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color w:val="000000"/>
        </w:rPr>
      </w:pPr>
      <w:r>
        <w:rPr>
          <w:b/>
          <w:color w:val="000000"/>
        </w:rPr>
        <w:t>Серия «Исторические силуэты»</w:t>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t>Ральф А.Гриффитс, Роджер Томас</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40"/>
          <w:szCs w:val="40"/>
        </w:rPr>
      </w:pPr>
      <w:r>
        <w:rPr>
          <w:b/>
          <w:color w:val="000000"/>
          <w:sz w:val="40"/>
          <w:szCs w:val="40"/>
        </w:rPr>
        <w:t>СТАНОВЛЕНИЕ ДИНАСТИИ ТЮДОРОВ</w:t>
      </w:r>
    </w:p>
    <w:p>
      <w:pPr>
        <w:pStyle w:val="Normal"/>
        <w:shd w:fill="FFFFFF" w:val="clear"/>
        <w:autoSpaceDE w:val="false"/>
        <w:jc w:val="center"/>
        <w:rPr>
          <w:b/>
          <w:b/>
          <w:color w:val="000000"/>
          <w:sz w:val="40"/>
          <w:szCs w:val="40"/>
        </w:rPr>
      </w:pPr>
      <w:r>
        <w:rPr>
          <w:b/>
          <w:color w:val="000000"/>
          <w:sz w:val="40"/>
          <w:szCs w:val="4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b/>
          <w:b/>
          <w:color w:val="000000"/>
        </w:rPr>
      </w:pPr>
      <w:r>
        <w:rPr>
          <w:b/>
          <w:color w:val="000000"/>
        </w:rPr>
        <w:t>«ФЕНИКС»</w:t>
      </w:r>
    </w:p>
    <w:p>
      <w:pPr>
        <w:pStyle w:val="Normal"/>
        <w:shd w:fill="FFFFFF" w:val="clear"/>
        <w:autoSpaceDE w:val="false"/>
        <w:jc w:val="center"/>
        <w:rPr>
          <w:b/>
          <w:b/>
          <w:color w:val="000000"/>
        </w:rPr>
      </w:pPr>
      <w:r>
        <w:rPr>
          <w:b/>
          <w:color w:val="000000"/>
        </w:rPr>
        <w:t>Ростов-на-Дону</w:t>
      </w:r>
    </w:p>
    <w:p>
      <w:pPr>
        <w:pStyle w:val="Normal"/>
        <w:shd w:fill="FFFFFF" w:val="clear"/>
        <w:autoSpaceDE w:val="false"/>
        <w:jc w:val="center"/>
        <w:rPr>
          <w:b/>
          <w:b/>
          <w:color w:val="000000"/>
        </w:rPr>
      </w:pPr>
      <w:r>
        <w:rPr>
          <w:b/>
          <w:color w:val="000000"/>
        </w:rPr>
        <w:t>1997</w:t>
      </w:r>
    </w:p>
    <w:p>
      <w:pPr>
        <w:pStyle w:val="Normal"/>
        <w:shd w:fill="FFFFFF" w:val="clear"/>
        <w:autoSpaceDE w:val="false"/>
        <w:ind w:firstLine="720"/>
        <w:jc w:val="both"/>
        <w:rPr>
          <w:b/>
          <w:b/>
          <w:color w:val="000000"/>
        </w:rPr>
      </w:pPr>
      <w:r>
        <w:rPr>
          <w:b/>
          <w:color w:val="000000"/>
        </w:rPr>
      </w:r>
    </w:p>
    <w:p>
      <w:pPr>
        <w:pStyle w:val="Normal"/>
        <w:shd w:fill="FFFFFF" w:val="clear"/>
        <w:autoSpaceDE w:val="false"/>
        <w:ind w:firstLine="720"/>
        <w:jc w:val="both"/>
        <w:rPr>
          <w:color w:val="000000"/>
        </w:rPr>
      </w:pPr>
      <w:r>
        <w:rPr>
          <w:color w:val="000000"/>
        </w:rPr>
        <w:t>Перевод с английского: Константиновой Н. А.</w:t>
      </w:r>
    </w:p>
    <w:p>
      <w:pPr>
        <w:pStyle w:val="Normal"/>
        <w:shd w:fill="FFFFFF" w:val="clear"/>
        <w:autoSpaceDE w:val="false"/>
        <w:ind w:firstLine="720"/>
        <w:jc w:val="both"/>
        <w:rPr/>
      </w:pPr>
      <w:r>
        <w:rPr>
          <w:color w:val="000000"/>
        </w:rPr>
        <w:t>Ральф А.Гриффитс, Роджер Томас. Становление династии Тюдоров.  Серия «Исто</w:t>
        <w:softHyphen/>
        <w:t>рические силуэты». Ростов-на-Дону: «Феникс», 1997-320 с.</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Корни династии Тюдоров, невероятный ее взлет, падение и новый взлет до сих пор мало изучены. Эта книга поможет вам совершить увлекательное путе</w:t>
        <w:softHyphen/>
        <w:t>шествие в Северный Уэльс тринадцатого столетия, продолжить его в Англии, Франции, Бретани четыр</w:t>
        <w:softHyphen/>
        <w:t>надцатого и пятнадцатого веков. Она основана на опубликованных и рукописных источниках информа</w:t>
        <w:softHyphen/>
        <w:t>ции, найденных в Великобритании и Франции.</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I</w:t>
      </w:r>
      <w:r>
        <w:rPr>
          <w:color w:val="000000"/>
          <w:lang w:val="en-US"/>
        </w:rPr>
        <w:t>S</w:t>
      </w:r>
      <w:r>
        <w:rPr>
          <w:color w:val="000000"/>
        </w:rPr>
        <w:t xml:space="preserve">ВN </w:t>
      </w:r>
      <w:r>
        <w:rPr>
          <w:bCs/>
          <w:color w:val="000000"/>
        </w:rPr>
        <w:t>5-222-00062-1</w:t>
      </w:r>
    </w:p>
    <w:p>
      <w:pPr>
        <w:pStyle w:val="Normal"/>
        <w:shd w:fill="FFFFFF" w:val="clear"/>
        <w:autoSpaceDE w:val="false"/>
        <w:ind w:firstLine="720"/>
        <w:jc w:val="both"/>
        <w:rPr>
          <w:bCs/>
          <w:color w:val="000000"/>
        </w:rPr>
      </w:pPr>
      <w:r>
        <w:rPr>
          <w:bCs/>
          <w:color w:val="000000"/>
        </w:rPr>
        <w:t>ББК 63.3 (03)</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lang w:val="en-US"/>
        </w:rPr>
      </w:pPr>
      <w:r>
        <w:rPr>
          <w:color w:val="000000"/>
        </w:rPr>
        <w:t>Впервые</w:t>
      </w:r>
      <w:r>
        <w:rPr>
          <w:color w:val="000000"/>
          <w:lang w:val="en-US"/>
        </w:rPr>
        <w:t xml:space="preserve"> </w:t>
      </w:r>
      <w:r>
        <w:rPr>
          <w:color w:val="000000"/>
        </w:rPr>
        <w:t>издано</w:t>
      </w:r>
      <w:r>
        <w:rPr>
          <w:color w:val="000000"/>
          <w:lang w:val="en-US"/>
        </w:rPr>
        <w:t xml:space="preserve"> </w:t>
      </w:r>
      <w:r>
        <w:rPr>
          <w:color w:val="000000"/>
        </w:rPr>
        <w:t>на</w:t>
      </w:r>
      <w:r>
        <w:rPr>
          <w:color w:val="000000"/>
          <w:lang w:val="en-US"/>
        </w:rPr>
        <w:t xml:space="preserve"> </w:t>
      </w:r>
      <w:r>
        <w:rPr>
          <w:color w:val="000000"/>
        </w:rPr>
        <w:t>английском</w:t>
      </w:r>
      <w:r>
        <w:rPr>
          <w:color w:val="000000"/>
          <w:lang w:val="en-US"/>
        </w:rPr>
        <w:t xml:space="preserve"> Alan Sutton Publishing Limited </w:t>
      </w:r>
      <w:r>
        <w:rPr>
          <w:color w:val="000000"/>
        </w:rPr>
        <w:t>под</w:t>
      </w:r>
      <w:r>
        <w:rPr>
          <w:color w:val="000000"/>
          <w:lang w:val="en-US"/>
        </w:rPr>
        <w:t xml:space="preserve"> </w:t>
      </w:r>
      <w:r>
        <w:rPr>
          <w:color w:val="000000"/>
        </w:rPr>
        <w:t>названием</w:t>
      </w:r>
      <w:r>
        <w:rPr>
          <w:color w:val="000000"/>
          <w:lang w:val="en-US"/>
        </w:rPr>
        <w:t xml:space="preserve"> The Making of the Tudors Dynasty</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color w:val="000000"/>
          <w:lang w:val="en-US"/>
        </w:rPr>
      </w:pPr>
      <w:r>
        <w:rPr>
          <w:color w:val="000000"/>
          <w:lang w:val="en-US"/>
        </w:rPr>
        <w:t xml:space="preserve">© Ralph A Griffiths u Roger S Tomas, 1985 </w:t>
      </w:r>
    </w:p>
    <w:p>
      <w:pPr>
        <w:pStyle w:val="Normal"/>
        <w:shd w:fill="FFFFFF" w:val="clear"/>
        <w:autoSpaceDE w:val="false"/>
        <w:ind w:firstLine="720"/>
        <w:jc w:val="both"/>
        <w:rPr>
          <w:color w:val="000000"/>
        </w:rPr>
      </w:pPr>
      <w:r>
        <w:rPr>
          <w:color w:val="000000"/>
        </w:rPr>
        <w:t xml:space="preserve">© Перевод: Константинова Н.А., 1997 </w:t>
      </w:r>
    </w:p>
    <w:p>
      <w:pPr>
        <w:pStyle w:val="Normal"/>
        <w:shd w:fill="FFFFFF" w:val="clear"/>
        <w:autoSpaceDE w:val="false"/>
        <w:ind w:firstLine="720"/>
        <w:jc w:val="both"/>
        <w:rPr>
          <w:color w:val="000000"/>
        </w:rPr>
      </w:pPr>
      <w:r>
        <w:rPr>
          <w:color w:val="000000"/>
        </w:rPr>
        <w:t>© Оформление: изд-во «Феникс», 1997</w:t>
      </w:r>
    </w:p>
    <w:p>
      <w:pPr>
        <w:pStyle w:val="Normal"/>
        <w:shd w:fill="FFFFFF" w:val="clear"/>
        <w:autoSpaceDE w:val="false"/>
        <w:ind w:firstLine="720"/>
        <w:jc w:val="both"/>
        <w:rPr>
          <w:b/>
          <w:b/>
          <w:bCs/>
          <w:color w:val="000000"/>
          <w:lang w:val="en-US"/>
        </w:rPr>
      </w:pPr>
      <w:r>
        <w:rPr>
          <w:b/>
          <w:bCs/>
          <w:color w:val="000000"/>
          <w:lang w:val="en-US"/>
        </w:rPr>
      </w:r>
    </w:p>
    <w:p>
      <w:pPr>
        <w:pStyle w:val="Normal"/>
        <w:shd w:fill="FFFFFF" w:val="clear"/>
        <w:autoSpaceDE w:val="false"/>
        <w:ind w:firstLine="720"/>
        <w:jc w:val="both"/>
        <w:rPr/>
      </w:pPr>
      <w:r>
        <w:rPr>
          <w:b/>
          <w:bCs/>
          <w:color w:val="000000"/>
        </w:rPr>
        <w:t xml:space="preserve">Памяти Стэнли Бертрама Краймса, биографа Генриха </w:t>
      </w:r>
      <w:r>
        <w:rPr>
          <w:b/>
          <w:bCs/>
          <w:color w:val="000000"/>
          <w:lang w:val="en-US"/>
        </w:rPr>
        <w:t>VII</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 могущество и богатство Королевства сегод</w:t>
        <w:softHyphen/>
        <w:t>ня таковы, что последние пятьсот лет о них и не мечтали. Это утверждают современники. С ними согласны летописцы. Англия всегда славилась конфликтами, которые приводили к открытому и, порой, вооруженному неповиновению королю. Вдруг появлялись неведомые доселе наследники короны с такими неоспоримыми правами на нее, что начинались гражданские войны. Теперь, хва</w:t>
        <w:softHyphen/>
        <w:t>ла Господу нашему, все стало на свои места: даже капли сомнительной крови нет в жилах наслед</w:t>
        <w:softHyphen/>
        <w:t>ников престола, а есть истинная кровь короля и королевы...»</w:t>
      </w:r>
    </w:p>
    <w:p>
      <w:pPr>
        <w:pStyle w:val="Normal"/>
        <w:shd w:fill="FFFFFF" w:val="clear"/>
        <w:autoSpaceDE w:val="false"/>
        <w:ind w:firstLine="720"/>
        <w:jc w:val="both"/>
        <w:rPr>
          <w:i/>
          <w:i/>
          <w:iCs/>
          <w:color w:val="000000"/>
        </w:rPr>
      </w:pPr>
      <w:r>
        <w:rPr>
          <w:i/>
          <w:iCs/>
          <w:color w:val="000000"/>
        </w:rPr>
      </w:r>
    </w:p>
    <w:p>
      <w:pPr>
        <w:pStyle w:val="Normal"/>
        <w:shd w:fill="FFFFFF" w:val="clear"/>
        <w:autoSpaceDE w:val="false"/>
        <w:ind w:firstLine="720"/>
        <w:jc w:val="both"/>
        <w:rPr>
          <w:i/>
          <w:i/>
          <w:iCs/>
          <w:color w:val="000000"/>
        </w:rPr>
      </w:pPr>
      <w:r>
        <w:rPr>
          <w:i/>
          <w:iCs/>
          <w:color w:val="000000"/>
        </w:rPr>
        <w:t>Из сообщения испанского посла Родриго Гонсалеса де Пуэбла королю Испании Фердинанду и королеве Изабелле о положении в Англии.</w:t>
      </w:r>
    </w:p>
    <w:p>
      <w:pPr>
        <w:pStyle w:val="Normal"/>
        <w:ind w:firstLine="720"/>
        <w:jc w:val="both"/>
        <w:rPr>
          <w:color w:val="000000"/>
        </w:rPr>
      </w:pPr>
      <w:r>
        <w:rPr>
          <w:color w:val="000000"/>
        </w:rPr>
      </w:r>
    </w:p>
    <w:p>
      <w:pPr>
        <w:pStyle w:val="Normal"/>
        <w:ind w:firstLine="720"/>
        <w:jc w:val="both"/>
        <w:rPr>
          <w:color w:val="000000"/>
        </w:rPr>
      </w:pPr>
      <w:r>
        <w:rPr>
          <w:color w:val="000000"/>
        </w:rPr>
        <w:t>Январь 1500</w:t>
      </w:r>
    </w:p>
    <w:p>
      <w:pPr>
        <w:pStyle w:val="Normal"/>
        <w:ind w:firstLine="720"/>
        <w:jc w:val="both"/>
        <w:rPr>
          <w:color w:val="000000"/>
        </w:rPr>
      </w:pPr>
      <w:r>
        <w:rPr>
          <w:color w:val="000000"/>
        </w:rPr>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b/>
          <w:b/>
          <w:color w:val="000000"/>
          <w:sz w:val="28"/>
          <w:szCs w:val="28"/>
        </w:rPr>
      </w:pPr>
      <w:r>
        <w:rPr>
          <w:b/>
          <w:color w:val="000000"/>
          <w:sz w:val="28"/>
          <w:szCs w:val="28"/>
        </w:rPr>
        <w:t>ПРЕДИСЛОВИЕ</w:t>
      </w:r>
    </w:p>
    <w:p>
      <w:pPr>
        <w:pStyle w:val="Normal"/>
        <w:shd w:fill="FFFFFF" w:val="clear"/>
        <w:autoSpaceDE w:val="false"/>
        <w:ind w:firstLine="720"/>
        <w:jc w:val="both"/>
        <w:rPr>
          <w:b/>
          <w:b/>
          <w:color w:val="000000"/>
          <w:sz w:val="28"/>
          <w:szCs w:val="28"/>
        </w:rPr>
      </w:pPr>
      <w:r>
        <w:rPr>
          <w:b/>
          <w:color w:val="000000"/>
          <w:sz w:val="28"/>
          <w:szCs w:val="28"/>
        </w:rPr>
      </w:r>
    </w:p>
    <w:p>
      <w:pPr>
        <w:pStyle w:val="Normal"/>
        <w:shd w:fill="FFFFFF" w:val="clear"/>
        <w:autoSpaceDE w:val="false"/>
        <w:ind w:firstLine="720"/>
        <w:jc w:val="both"/>
        <w:rPr/>
      </w:pPr>
      <w:r>
        <w:rPr>
          <w:color w:val="000000"/>
        </w:rPr>
        <w:t>История этой книги не совсем обычна. Несколько лет тому назад мы с докто</w:t>
        <w:softHyphen/>
        <w:t>ром Колином Ричмондом провели при</w:t>
        <w:softHyphen/>
        <w:t>ятный познавательный вечер, бродя по залам му</w:t>
        <w:softHyphen/>
        <w:t>зея, воссоздающим атмосферу и расстановку сил битвы при Босворте. В одном из залов «централь</w:t>
        <w:softHyphen/>
        <w:t xml:space="preserve">ного поля боя» продавались большие, прекрасные репродукции знаменитого портрета Ричарда </w:t>
      </w:r>
      <w:r>
        <w:rPr>
          <w:color w:val="000000"/>
          <w:lang w:val="en-US"/>
        </w:rPr>
        <w:t>III</w:t>
      </w:r>
      <w:r>
        <w:rPr>
          <w:color w:val="000000"/>
        </w:rPr>
        <w:t>, на</w:t>
        <w:softHyphen/>
        <w:t xml:space="preserve">писанного в шестнадцатом веке. Мы спросили, нет ли такой же репродукции портрета Генриха </w:t>
      </w:r>
      <w:r>
        <w:rPr>
          <w:color w:val="000000"/>
          <w:lang w:val="en-US"/>
        </w:rPr>
        <w:t>VII</w:t>
      </w:r>
      <w:r>
        <w:rPr>
          <w:color w:val="000000"/>
        </w:rPr>
        <w:t xml:space="preserve"> кисти известного художника Майкла Ситтоу, к тому же современника событий? Нам предложи</w:t>
        <w:softHyphen/>
        <w:t>ли копию, очень маленькую по сравнению с изо</w:t>
        <w:softHyphen/>
        <w:t xml:space="preserve">бражением Ричарда. Я испытал сожаление, что изображение Генриха </w:t>
      </w:r>
      <w:r>
        <w:rPr>
          <w:color w:val="000000"/>
          <w:lang w:val="en-US"/>
        </w:rPr>
        <w:t>VII</w:t>
      </w:r>
      <w:r>
        <w:rPr>
          <w:color w:val="000000"/>
        </w:rPr>
        <w:t xml:space="preserve"> в Босворте как будто ни</w:t>
        <w:softHyphen/>
        <w:t>кого не интересовало. Доктора Ричмонда, казалось, это взволновало меньше меня.</w:t>
      </w:r>
    </w:p>
    <w:p>
      <w:pPr>
        <w:pStyle w:val="Normal"/>
        <w:shd w:fill="FFFFFF" w:val="clear"/>
        <w:autoSpaceDE w:val="false"/>
        <w:ind w:firstLine="720"/>
        <w:jc w:val="both"/>
        <w:rPr/>
      </w:pPr>
      <w:r>
        <w:rPr>
          <w:color w:val="000000"/>
        </w:rPr>
        <w:t>Новые исследования позволили глубже осмыс</w:t>
        <w:softHyphen/>
        <w:t>лить историю ранних Тюдоров вплоть до Босвортской битвы. Еще в 1971 году доктор Роджер С. Томас, мой бывший ученик, защитил блестящую</w:t>
      </w:r>
      <w:r>
        <w:rPr/>
        <w:t xml:space="preserve"> </w:t>
      </w:r>
      <w:r>
        <w:rPr>
          <w:color w:val="000000"/>
        </w:rPr>
        <w:t xml:space="preserve">диссертацию о Джаспере Тюдоре, где роль дяди Короля Генриха </w:t>
      </w:r>
      <w:r>
        <w:rPr>
          <w:color w:val="000000"/>
          <w:lang w:val="en-US"/>
        </w:rPr>
        <w:t>VII</w:t>
      </w:r>
      <w:r>
        <w:rPr>
          <w:color w:val="000000"/>
        </w:rPr>
        <w:t xml:space="preserve"> представлена как одна из ве</w:t>
        <w:softHyphen/>
        <w:t>дущих в становлении династии.</w:t>
      </w:r>
    </w:p>
    <w:p>
      <w:pPr>
        <w:pStyle w:val="Normal"/>
        <w:shd w:fill="FFFFFF" w:val="clear"/>
        <w:autoSpaceDE w:val="false"/>
        <w:ind w:firstLine="720"/>
        <w:jc w:val="both"/>
        <w:rPr>
          <w:color w:val="000000"/>
        </w:rPr>
      </w:pPr>
      <w:r>
        <w:rPr>
          <w:color w:val="000000"/>
        </w:rPr>
        <w:t>Несколько глав книги, которую вы держите в руках (особенно 4-7) полностью основываются на исследовании доктора Томаса, поэтому справедли</w:t>
        <w:softHyphen/>
        <w:t>во назвать его как соавтора.</w:t>
      </w:r>
    </w:p>
    <w:p>
      <w:pPr>
        <w:pStyle w:val="Normal"/>
        <w:shd w:fill="FFFFFF" w:val="clear"/>
        <w:autoSpaceDE w:val="false"/>
        <w:ind w:firstLine="720"/>
        <w:jc w:val="both"/>
        <w:rPr/>
      </w:pPr>
      <w:r>
        <w:rPr>
          <w:color w:val="000000"/>
        </w:rPr>
        <w:t>Другие страницы саги о Тюдорах (годы, прове</w:t>
        <w:softHyphen/>
        <w:t>денные Генрихом во Франции, события 1485 и др.) требуют дополнительного изучения. В процессе ра</w:t>
        <w:softHyphen/>
        <w:t>боты над этой книгой, которая мне представляется и интересной, и познавательной, я накопил немало «долгов» и сейчас с удовольствием их возвращаю. Я искренне благодарен моим коллегам, а также Род</w:t>
        <w:softHyphen/>
        <w:t>жеру Дэйвису за его неоценимую помощь в худо</w:t>
        <w:softHyphen/>
        <w:t>жественном оформлении книги, Дэвиду Робинсону за предоставленные географические карты, работни</w:t>
        <w:softHyphen/>
        <w:t>кам факультета истории из Суопси, отпечатавшим рукопись. Еще раз с удовольствием благодарю весь штат университетской библиотеки, чья доброжела</w:t>
        <w:softHyphen/>
        <w:t>тельность при сотрудничестве оказалась даже цен</w:t>
        <w:softHyphen/>
        <w:t>ней, чем методическая и техническая помощь, ко</w:t>
        <w:softHyphen/>
        <w:t>торую они всегда с радостью мне оказывали. И, на</w:t>
        <w:softHyphen/>
        <w:t xml:space="preserve">конец, я не могу не поблагодарить Эллана Саттона, Питера Клиффорда и их коллег, чьи симпатии к Ричарду </w:t>
      </w:r>
      <w:r>
        <w:rPr>
          <w:color w:val="000000"/>
          <w:lang w:val="en-US"/>
        </w:rPr>
        <w:t>III</w:t>
      </w:r>
      <w:r>
        <w:rPr>
          <w:color w:val="000000"/>
        </w:rPr>
        <w:t xml:space="preserve"> не помешали своевременной публика</w:t>
        <w:softHyphen/>
        <w:t>ции этой книги.</w:t>
      </w:r>
    </w:p>
    <w:p>
      <w:pPr>
        <w:pStyle w:val="Normal"/>
        <w:ind w:firstLine="720"/>
        <w:jc w:val="both"/>
        <w:rPr>
          <w:b/>
          <w:b/>
          <w:bCs/>
          <w:i/>
          <w:i/>
          <w:iCs/>
          <w:color w:val="000000"/>
        </w:rPr>
      </w:pPr>
      <w:r>
        <w:rPr>
          <w:b/>
          <w:bCs/>
          <w:i/>
          <w:iCs/>
          <w:color w:val="000000"/>
        </w:rPr>
        <w:t xml:space="preserve">Р.А.Г. </w:t>
      </w:r>
    </w:p>
    <w:p>
      <w:pPr>
        <w:pStyle w:val="Normal"/>
        <w:ind w:firstLine="720"/>
        <w:jc w:val="both"/>
        <w:rPr>
          <w:b/>
          <w:b/>
          <w:bCs/>
          <w:i/>
          <w:i/>
          <w:iCs/>
          <w:color w:val="000000"/>
        </w:rPr>
      </w:pPr>
      <w:r>
        <w:rPr>
          <w:b/>
          <w:bCs/>
          <w:i/>
          <w:iCs/>
          <w:color w:val="000000"/>
        </w:rPr>
        <w:t>День Св. Дэвида, 1985г.</w:t>
      </w:r>
    </w:p>
    <w:p>
      <w:pPr>
        <w:pStyle w:val="Normal"/>
        <w:shd w:fill="FFFFFF" w:val="clear"/>
        <w:autoSpaceDE w:val="false"/>
        <w:ind w:firstLine="720"/>
        <w:jc w:val="both"/>
        <w:rPr>
          <w:b/>
          <w:b/>
          <w:bCs/>
          <w:i/>
          <w:i/>
          <w:iCs/>
          <w:color w:val="000000"/>
        </w:rPr>
      </w:pPr>
      <w:r>
        <w:rPr>
          <w:b/>
          <w:bCs/>
          <w:i/>
          <w:iCs/>
          <w:color w:val="000000"/>
        </w:rPr>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sz w:val="28"/>
          <w:szCs w:val="28"/>
        </w:rPr>
      </w:pPr>
      <w:r>
        <w:rPr>
          <w:b/>
          <w:bCs/>
          <w:color w:val="000000"/>
          <w:sz w:val="28"/>
          <w:szCs w:val="28"/>
        </w:rPr>
        <w:t>ПРОЛОГ</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pPr>
      <w:r>
        <w:rPr>
          <w:color w:val="000000"/>
        </w:rPr>
        <w:t xml:space="preserve">Битве при Босворде уже 500 лет. И все это время династия Тюдоров интересовала историков куда больше, чем другие королевские семьи Англии. В Европе с ней могут соперничать разве что Бурбоны и Габсбурги. Имена Генриха </w:t>
      </w:r>
      <w:r>
        <w:rPr>
          <w:color w:val="000000"/>
          <w:lang w:val="en-US"/>
        </w:rPr>
        <w:t>VIII</w:t>
      </w:r>
      <w:r>
        <w:rPr>
          <w:color w:val="000000"/>
        </w:rPr>
        <w:t xml:space="preserve"> и Елизаветы </w:t>
      </w:r>
      <w:r>
        <w:rPr>
          <w:color w:val="000000"/>
          <w:lang w:val="en-US"/>
        </w:rPr>
        <w:t>I</w:t>
      </w:r>
      <w:r>
        <w:rPr>
          <w:color w:val="000000"/>
        </w:rPr>
        <w:t xml:space="preserve"> до сих пор будоражат вообра</w:t>
        <w:softHyphen/>
        <w:t>жение писателей, режиссеров, документалистов и истори</w:t>
        <w:softHyphen/>
        <w:t>ков. «Англия в эпоху Тюдоров» — все еще самая захва</w:t>
        <w:softHyphen/>
        <w:t>тывающая глава школьных учебников истории.</w:t>
      </w:r>
    </w:p>
    <w:p>
      <w:pPr>
        <w:pStyle w:val="Normal"/>
        <w:shd w:fill="FFFFFF" w:val="clear"/>
        <w:autoSpaceDE w:val="false"/>
        <w:ind w:firstLine="720"/>
        <w:jc w:val="both"/>
        <w:rPr/>
      </w:pPr>
      <w:r>
        <w:rPr>
          <w:color w:val="000000"/>
        </w:rPr>
        <w:t>К сожалению, корни этой династии, невероятный ее взлет, падение и новый взлет еще мало изучены. Правда, наиболее добросовестные историки и писатели познакомили нас с не</w:t>
        <w:softHyphen/>
        <w:t>которыми из ранних Тюдоров, а какие-то эпизоды из жизни этих королей заинтересовали их больше других. Например, победа Генриха Тюдора, нищего изгнанника, вопреки всему завоевавшего корону Англии в 1485 году. Чем не сюжет для триллера, исторического, или романтического? Или ски</w:t>
        <w:softHyphen/>
        <w:t xml:space="preserve">тания дяди Генриха </w:t>
      </w:r>
      <w:r>
        <w:rPr>
          <w:color w:val="000000"/>
          <w:lang w:val="en-US"/>
        </w:rPr>
        <w:t>VII</w:t>
      </w:r>
      <w:r>
        <w:rPr>
          <w:color w:val="000000"/>
        </w:rPr>
        <w:t xml:space="preserve"> — Джаспера Тюдора; крах 1461 года — поражение на Мортимер Кросс. Необыкновенная преданность его еще совсем молодому племяннику и опас</w:t>
        <w:softHyphen/>
        <w:t>ности, риск, на которые пришлось идти Джасперу, отстаи</w:t>
        <w:softHyphen/>
        <w:t>вая право династии Ланкастеров на трон Англии...А исто</w:t>
        <w:softHyphen/>
        <w:t xml:space="preserve">рия любви отца Джаспера, т.е. деда Генриха </w:t>
      </w:r>
      <w:r>
        <w:rPr>
          <w:color w:val="000000"/>
          <w:lang w:val="en-US"/>
        </w:rPr>
        <w:t>VII</w:t>
      </w:r>
      <w:r>
        <w:rPr>
          <w:color w:val="000000"/>
        </w:rPr>
        <w:t>?.. Оуэн Тюдор, «какой-то уэльсец», и Екатерина Валуа, французс</w:t>
        <w:softHyphen/>
        <w:t>кая принцесса, вдовствующая королева Англии: история любви королевы и бедняка. Разве это не одна из главных тем романтизма в Европе? Восстание Оуэна Глендвэра, принца Уэльского, борьба за независимость Уэльса воспеты многи</w:t>
        <w:softHyphen/>
        <w:t>ми писателями. Даже Шекспиром! А ведь Тюдоры были на стороне мятежника Глендвэра.</w:t>
      </w:r>
    </w:p>
    <w:p>
      <w:pPr>
        <w:pStyle w:val="Normal"/>
        <w:shd w:fill="FFFFFF" w:val="clear"/>
        <w:autoSpaceDE w:val="false"/>
        <w:ind w:firstLine="720"/>
        <w:jc w:val="both"/>
        <w:rPr>
          <w:color w:val="000000"/>
        </w:rPr>
      </w:pPr>
      <w:r>
        <w:rPr>
          <w:color w:val="000000"/>
        </w:rPr>
        <w:t>Но до сих пор нет глубокого, последовательного по</w:t>
        <w:softHyphen/>
        <w:t>вествования, посвященного ранним Тюдорам, беспристрас</w:t>
        <w:softHyphen/>
        <w:t>тного и убедительного. А жаль... Ведь именно их жизни и судьбы помогут глубоко осмыслить появление на европей</w:t>
        <w:softHyphen/>
        <w:t>ской сцене новой королевской династии в 1485 году.</w:t>
      </w:r>
    </w:p>
    <w:p>
      <w:pPr>
        <w:pStyle w:val="Normal"/>
        <w:shd w:fill="FFFFFF" w:val="clear"/>
        <w:autoSpaceDE w:val="false"/>
        <w:ind w:firstLine="720"/>
        <w:jc w:val="both"/>
        <w:rPr/>
      </w:pPr>
      <w:r>
        <w:rPr>
          <w:color w:val="000000"/>
        </w:rPr>
        <w:t xml:space="preserve">Из этой книги мы узнаем, что после 1485 года сам король Генрих </w:t>
      </w:r>
      <w:r>
        <w:rPr>
          <w:color w:val="000000"/>
          <w:lang w:val="en-US"/>
        </w:rPr>
        <w:t>VII</w:t>
      </w:r>
      <w:r>
        <w:rPr>
          <w:color w:val="000000"/>
        </w:rPr>
        <w:t xml:space="preserve"> собрал и обнародовал сведения о своих предках, отчасти из любопытства, но и чтобы доказать: его семья, а главное, дед — Оуэн Тюдор, отнюдь не пле</w:t>
        <w:softHyphen/>
        <w:t>бейского происхождения, как сплетничали враги короля.</w:t>
      </w:r>
    </w:p>
    <w:p>
      <w:pPr>
        <w:pStyle w:val="Normal"/>
        <w:shd w:fill="FFFFFF" w:val="clear"/>
        <w:autoSpaceDE w:val="false"/>
        <w:ind w:firstLine="720"/>
        <w:jc w:val="both"/>
        <w:rPr>
          <w:color w:val="000000"/>
        </w:rPr>
      </w:pPr>
      <w:r>
        <w:rPr>
          <w:color w:val="000000"/>
        </w:rPr>
        <w:t>Придворный историк-летописец Полидор Вергилий, кста</w:t>
        <w:softHyphen/>
        <w:t>ти, итальянец, описал молодость Генриха Тюдора, его скита</w:t>
        <w:softHyphen/>
        <w:t>ния и приключения в Бретани и Франции. Очень хорошо! Но написанное Вергилием в шестнадцатом веке ничем до сих пор не дополнилось. Его труд служил и по сей день служит источником для других биографов Тюдоров. И на</w:t>
        <w:softHyphen/>
        <w:t>дежды на новые открытия, увы, не крепнут со временем.</w:t>
      </w:r>
    </w:p>
    <w:p>
      <w:pPr>
        <w:pStyle w:val="Normal"/>
        <w:shd w:fill="FFFFFF" w:val="clear"/>
        <w:autoSpaceDE w:val="false"/>
        <w:ind w:firstLine="720"/>
        <w:jc w:val="both"/>
        <w:rPr/>
      </w:pPr>
      <w:r>
        <w:rPr>
          <w:color w:val="000000"/>
        </w:rPr>
        <w:t>Первая книга, целиком посвященная многолетнему из</w:t>
        <w:softHyphen/>
        <w:t>гнанию родоначальника королевской династии Тюдоров, основана как раз на ранних трудах Вергилия и других авторов того же или близких по времени периодов. Труд этот так и называется — «Первое собрание сохранивших</w:t>
        <w:softHyphen/>
        <w:t xml:space="preserve">ся древних рукописей о Короле Генрихе </w:t>
      </w:r>
      <w:r>
        <w:rPr>
          <w:color w:val="000000"/>
          <w:lang w:val="en-US"/>
        </w:rPr>
        <w:t>VII</w:t>
      </w:r>
      <w:r>
        <w:rPr>
          <w:color w:val="000000"/>
        </w:rPr>
        <w:t>». К сожале</w:t>
        <w:softHyphen/>
        <w:t xml:space="preserve">нию, он не окончен и в таком виде был опубликован в 1599 году. Книга посвящена внучке Генриха </w:t>
      </w:r>
      <w:r>
        <w:rPr>
          <w:color w:val="000000"/>
          <w:lang w:val="en-US"/>
        </w:rPr>
        <w:t>VII</w:t>
      </w:r>
      <w:r>
        <w:rPr>
          <w:color w:val="000000"/>
        </w:rPr>
        <w:t>, короле</w:t>
        <w:softHyphen/>
        <w:t>ве Елизавете, последней представительнице династии Тюдо</w:t>
        <w:softHyphen/>
        <w:t xml:space="preserve">ров. Ее автор неизвестен до сих пор. Ситуация в стране тогда была любопытной. Целый ряд историков трактовалисобытия пятнадцатого века, в основном, с единственной целью: осудить, а то и высмеять авторитарный режим престарелой королевы. </w:t>
      </w:r>
      <w:r>
        <w:rPr>
          <w:i/>
          <w:iCs/>
          <w:color w:val="000000"/>
        </w:rPr>
        <w:t xml:space="preserve">«Рукописи о короле Генрихе </w:t>
      </w:r>
      <w:r>
        <w:rPr>
          <w:i/>
          <w:color w:val="000000"/>
          <w:lang w:val="en-US"/>
        </w:rPr>
        <w:t>VII</w:t>
      </w:r>
      <w:r>
        <w:rPr>
          <w:color w:val="000000"/>
        </w:rPr>
        <w:t>» в этот дружный хор не вписывались: те же события, те же имена,., а книга совсем о другом. Ее автор откровен</w:t>
        <w:softHyphen/>
        <w:t>но восхищается чертой характера, присущей всем пред</w:t>
        <w:softHyphen/>
        <w:t>ставителям династии Тюдоров, — твердостью и цель</w:t>
        <w:softHyphen/>
        <w:t>ностью натуры. Она прослеживается на примере перво</w:t>
        <w:softHyphen/>
        <w:t xml:space="preserve">го короля из Тюдоров, Генриха </w:t>
      </w:r>
      <w:r>
        <w:rPr>
          <w:color w:val="000000"/>
          <w:lang w:val="en-US"/>
        </w:rPr>
        <w:t>VII</w:t>
      </w:r>
      <w:r>
        <w:rPr>
          <w:color w:val="000000"/>
        </w:rPr>
        <w:t xml:space="preserve">, в годы изгнания, предшествовавшие его яркой победе над Ричардом </w:t>
      </w:r>
      <w:r>
        <w:rPr>
          <w:color w:val="000000"/>
          <w:lang w:val="en-US"/>
        </w:rPr>
        <w:t>III</w:t>
      </w:r>
      <w:r>
        <w:rPr>
          <w:color w:val="000000"/>
        </w:rPr>
        <w:t>. Повторимся: книга вышла в свет в 1599 году. Не ис</w:t>
        <w:softHyphen/>
        <w:t xml:space="preserve">ключено, что ее появление так или иначе связано со стремлением Джеймса </w:t>
      </w:r>
      <w:r>
        <w:rPr>
          <w:color w:val="000000"/>
          <w:lang w:val="en-US"/>
        </w:rPr>
        <w:t>VI</w:t>
      </w:r>
      <w:r>
        <w:rPr>
          <w:color w:val="000000"/>
        </w:rPr>
        <w:t xml:space="preserve"> из Шотландии (Шотландского) получить корону: с нетерпением ждал кончины Елизаве</w:t>
        <w:softHyphen/>
        <w:t xml:space="preserve">ты </w:t>
      </w:r>
      <w:r>
        <w:rPr>
          <w:color w:val="000000"/>
          <w:lang w:val="en-US"/>
        </w:rPr>
        <w:t>I</w:t>
      </w:r>
      <w:r>
        <w:rPr>
          <w:color w:val="000000"/>
        </w:rPr>
        <w:t>. Джеймс был праправнуком Маргарет, старшей до</w:t>
        <w:softHyphen/>
        <w:t xml:space="preserve">чери Генриха </w:t>
      </w:r>
      <w:r>
        <w:rPr>
          <w:color w:val="000000"/>
          <w:lang w:val="en-US"/>
        </w:rPr>
        <w:t>VII</w:t>
      </w:r>
      <w:r>
        <w:rPr>
          <w:color w:val="000000"/>
        </w:rPr>
        <w:t>. В 1603 году он таки унаследовал ко</w:t>
        <w:softHyphen/>
        <w:t>рону Тюдоров. И тогда многие писатели-историки вновь обратились ко временам становления династии. Они срав</w:t>
        <w:softHyphen/>
        <w:t>нивали, анализировали, находили новые факты...</w:t>
      </w:r>
    </w:p>
    <w:p>
      <w:pPr>
        <w:pStyle w:val="Normal"/>
        <w:shd w:fill="FFFFFF" w:val="clear"/>
        <w:autoSpaceDE w:val="false"/>
        <w:ind w:firstLine="720"/>
        <w:jc w:val="both"/>
        <w:rPr/>
      </w:pPr>
      <w:r>
        <w:rPr>
          <w:color w:val="000000"/>
        </w:rPr>
        <w:t>Интерес к генеалогии Тюдоров лишний раз доказал правомерность притязаний Джеймса на трон. А в 1604 году антиквар-священник из Уэльса Г.О. Хэрри опубли</w:t>
        <w:softHyphen/>
        <w:t>ковал книгу с длинным названием «Происхождение ко</w:t>
        <w:softHyphen/>
        <w:t xml:space="preserve">роля Джеймса </w:t>
      </w:r>
      <w:r>
        <w:rPr>
          <w:color w:val="000000"/>
          <w:lang w:val="en-US"/>
        </w:rPr>
        <w:t>I</w:t>
      </w:r>
      <w:r>
        <w:rPr>
          <w:color w:val="000000"/>
        </w:rPr>
        <w:t>, владыки Великобритании, которое дока</w:t>
        <w:softHyphen/>
        <w:t>зывает, что он является прямым потомком Его Величест</w:t>
        <w:softHyphen/>
        <w:t>ва Оуэна Тюдора». Уэльское происхождение ранних Тюдоров теперь рассматривалось как достоинство семьи, ставшей прародительницей королевской династии, власть которой распространялась и была признана на террито</w:t>
        <w:softHyphen/>
        <w:t>рии всех Британских островов. Вспомнили добрым сло</w:t>
        <w:softHyphen/>
        <w:t xml:space="preserve">вом и Генриха Тюдора. В 1610 году появилась книга «Мечты и дальновидные мысли Генриха </w:t>
      </w:r>
      <w:r>
        <w:rPr>
          <w:color w:val="000000"/>
          <w:lang w:val="en-US"/>
        </w:rPr>
        <w:t>VII</w:t>
      </w:r>
      <w:r>
        <w:rPr>
          <w:color w:val="000000"/>
        </w:rPr>
        <w:t xml:space="preserve"> о единстве Великобритании». В те годы романтическое воображе</w:t>
        <w:softHyphen/>
        <w:t>ние, свойственное английскому Ренессансу, оставляло свой след на всех произведениях литературы. Не стали исклю</w:t>
        <w:softHyphen/>
        <w:t>чением и историко-аналитические темы и сюжеты. Суще</w:t>
        <w:softHyphen/>
        <w:t>ствует изящная версия воображаемой любовной перепис</w:t>
        <w:softHyphen/>
        <w:t>ки Оуэна Тюдора и Екатерины Валуа (ее автор Майкл Драйтон). Труд Драйтона лег в основу поэмы Хью Хол-ланда «Предтеча любви Оуэна Тюдора и Королевы». Поэт из Денби Хью Холланд собирался преподнести ру</w:t>
        <w:softHyphen/>
        <w:t xml:space="preserve">копись королеве Елизавете, но не успел. В 1603 году она была предложена вниманию уже Джеймса </w:t>
      </w:r>
      <w:r>
        <w:rPr>
          <w:color w:val="000000"/>
          <w:lang w:val="en-US"/>
        </w:rPr>
        <w:t>I</w:t>
      </w:r>
      <w:r>
        <w:rPr>
          <w:color w:val="000000"/>
        </w:rPr>
        <w:t xml:space="preserve">. В 1622 году появляется известная книга Фрэнсиса Бэкона «История правления Короля Генриха </w:t>
      </w:r>
      <w:r>
        <w:rPr>
          <w:color w:val="000000"/>
          <w:lang w:val="en-US"/>
        </w:rPr>
        <w:t>VII</w:t>
      </w:r>
      <w:r>
        <w:rPr>
          <w:color w:val="000000"/>
        </w:rPr>
        <w:t>». В ней куда меньше ху</w:t>
        <w:softHyphen/>
        <w:t>дожественного вымысла, она представляет интерес с точ</w:t>
        <w:softHyphen/>
        <w:t>ки зрения науки. Правда, там очень мало сказано о юнос</w:t>
        <w:softHyphen/>
        <w:t>ти короля и еще меньше о его предках, зато довольно полно и осмысленно представлены характер Генриха и методы его управления страной, что так или иначе связа</w:t>
        <w:softHyphen/>
        <w:t>но с годами, проведенными в изгнании, когда и формиро</w:t>
        <w:softHyphen/>
        <w:t>вался характер будущего короля. Во всяком случае, бе</w:t>
        <w:softHyphen/>
        <w:t>режливость монарха автор объясняет бедностью, кото</w:t>
        <w:softHyphen/>
        <w:t>рую Генрих Тюдор познал в юности. Расстановку сил, ход битвы при Босворте (22 августа 1485 года) пытался воссоздать сэр Джон Бемонт. Каково соотношение здесь исторически верных сведений и догадок, домыслов авто</w:t>
        <w:softHyphen/>
        <w:t>ра, теперь уже не узнать.</w:t>
      </w:r>
    </w:p>
    <w:p>
      <w:pPr>
        <w:pStyle w:val="Normal"/>
        <w:shd w:fill="FFFFFF" w:val="clear"/>
        <w:autoSpaceDE w:val="false"/>
        <w:ind w:firstLine="720"/>
        <w:jc w:val="both"/>
        <w:rPr/>
      </w:pPr>
      <w:r>
        <w:rPr>
          <w:color w:val="000000"/>
        </w:rPr>
        <w:t>В конце правления первого поколения Стюартов инте</w:t>
        <w:softHyphen/>
        <w:t>рес к ним заметно остыл, прослеживалось разочарование и в династии, и в их манере правления государством. Инте</w:t>
        <w:softHyphen/>
        <w:t xml:space="preserve">рес к предкам Тюдоров вспыхнул вновь во Франции. Этослучилось после того, как Карл </w:t>
      </w:r>
      <w:r>
        <w:rPr>
          <w:color w:val="000000"/>
          <w:lang w:val="en-US"/>
        </w:rPr>
        <w:t>II</w:t>
      </w:r>
      <w:r>
        <w:rPr>
          <w:color w:val="000000"/>
        </w:rPr>
        <w:t xml:space="preserve"> и Джеймс </w:t>
      </w:r>
      <w:r>
        <w:rPr>
          <w:color w:val="000000"/>
          <w:lang w:val="en-US"/>
        </w:rPr>
        <w:t>II</w:t>
      </w:r>
      <w:r>
        <w:rPr>
          <w:color w:val="000000"/>
        </w:rPr>
        <w:t xml:space="preserve"> якобы обнаружили (не исключено, что подделали) документы, доказывающие непосредственную и тесную связь динас</w:t>
        <w:softHyphen/>
        <w:t xml:space="preserve">тии с Людовиком </w:t>
      </w:r>
      <w:r>
        <w:rPr>
          <w:color w:val="000000"/>
          <w:lang w:val="en-US"/>
        </w:rPr>
        <w:t>XIV</w:t>
      </w:r>
      <w:r>
        <w:rPr>
          <w:color w:val="000000"/>
        </w:rPr>
        <w:t xml:space="preserve"> и французским двором. В 1673 году труд Бэкона был переведен на французский язык. В основном, французов привлекала лишь одна линия саги о Тюдорах: союз Оуэна Тюдора и Екатерины Валуа. Исто</w:t>
        <w:softHyphen/>
        <w:t>рия их любви легла в основу исторического романа «Вре</w:t>
        <w:softHyphen/>
        <w:t>мя прилива, Принц де Галле». Его издали в Париже в 1677 году. Книгу быстро перевели на английский язык и год спустя опубликовали в Лондоне. Так ознаменовалась свобода культуры в эпоху Реставрации. В 1696 году в Париже появляется новая любопытная версия взаимоот</w:t>
        <w:softHyphen/>
        <w:t xml:space="preserve">ношений Оуэна Тюдора и Екатерины Валуа. В это же время в Англии низложен Джеймс </w:t>
      </w:r>
      <w:r>
        <w:rPr>
          <w:color w:val="000000"/>
          <w:lang w:val="en-US"/>
        </w:rPr>
        <w:t>II</w:t>
      </w:r>
      <w:r>
        <w:rPr>
          <w:color w:val="000000"/>
        </w:rPr>
        <w:t>. Он вынужден скры</w:t>
        <w:softHyphen/>
        <w:t>ваться во Франции. И сразу же начинается, правда за рубежом, новая волна политического интереса к его пред</w:t>
        <w:softHyphen/>
        <w:t>кам — Тюдорам.</w:t>
      </w:r>
    </w:p>
    <w:p>
      <w:pPr>
        <w:pStyle w:val="Normal"/>
        <w:shd w:fill="FFFFFF" w:val="clear"/>
        <w:autoSpaceDE w:val="false"/>
        <w:ind w:firstLine="720"/>
        <w:jc w:val="both"/>
        <w:rPr/>
      </w:pPr>
      <w:r>
        <w:rPr>
          <w:color w:val="000000"/>
        </w:rPr>
        <w:t xml:space="preserve">Год 1697. В Париже публикуют «Историю Генриха </w:t>
      </w:r>
      <w:r>
        <w:rPr>
          <w:color w:val="000000"/>
          <w:lang w:val="en-US"/>
        </w:rPr>
        <w:t>VII</w:t>
      </w:r>
      <w:r>
        <w:rPr>
          <w:color w:val="000000"/>
        </w:rPr>
        <w:t>, Короля Англии» Ж.Марсольера. Автор называет ге</w:t>
        <w:softHyphen/>
        <w:t>роя своего повествования мудрым английским Соломоном. Вновь подчеркивается прямое кровное родство Генриха с Екатериной Валуа. Внимание читателей концентрируется на глубокой религиозности короля, твердости принципам. Подробно говорится о том, как первый монарх этой яркой династии сумел добиться помощи Франции в решающем бою за корону.</w:t>
      </w:r>
    </w:p>
    <w:p>
      <w:pPr>
        <w:pStyle w:val="Normal"/>
        <w:shd w:fill="FFFFFF" w:val="clear"/>
        <w:autoSpaceDE w:val="false"/>
        <w:ind w:firstLine="720"/>
        <w:jc w:val="both"/>
        <w:rPr/>
      </w:pPr>
      <w:r>
        <w:rPr>
          <w:color w:val="000000"/>
        </w:rPr>
        <w:t>В эпоху Просвещения на трон восходит династия Ган-новеров. Романтическая и политическая судьба Тюдоров предается некоторому забвению. Правда, в Уэльсе истори</w:t>
        <w:softHyphen/>
        <w:t>ки и археологи докапываются до новых бесценных сведений о жизни самых ранних Тюдоров. Но лишь в эпоху королевы Виктории интерес к этой удивительной королев</w:t>
        <w:softHyphen/>
        <w:t>ской семье вспыхнул опять. Начало положила писатель-биограф Агнесса Стрикленд. Она трудилась над жизнеопи</w:t>
        <w:softHyphen/>
        <w:t>санием королев Англии. В ее художественно-публицисти</w:t>
        <w:softHyphen/>
        <w:t xml:space="preserve">ческих рукописях, где историческая правда легко переплетается с вымыслом, нашлось достойное место и для Екатерины Валуа, и для супруги Генриха </w:t>
      </w:r>
      <w:r>
        <w:rPr>
          <w:color w:val="000000"/>
          <w:lang w:val="en-US"/>
        </w:rPr>
        <w:t>VII</w:t>
      </w:r>
      <w:r>
        <w:rPr>
          <w:color w:val="000000"/>
        </w:rPr>
        <w:t>, Елиза</w:t>
        <w:softHyphen/>
        <w:t>веты Йоркской. Первые ее публикации появились в самом начале правления королевы Виктории. Долгое время они пользовались завидной популярностью и служили богатым источником информации для писателей и литераторов Вик</w:t>
        <w:softHyphen/>
        <w:t>торианской эпохи. Большинство читателей привлекала ис</w:t>
        <w:softHyphen/>
        <w:t>тория любви Оуэна Тюдора, небогатого, малообразован</w:t>
        <w:softHyphen/>
        <w:t>ного уэльсца, и пылкой молодой вдовствующей королевы Англии Екатерины Валуа.</w:t>
      </w:r>
    </w:p>
    <w:p>
      <w:pPr>
        <w:pStyle w:val="Normal"/>
        <w:ind w:firstLine="720"/>
        <w:jc w:val="both"/>
        <w:rPr>
          <w:color w:val="000000"/>
        </w:rPr>
      </w:pPr>
      <w:r>
        <w:rPr>
          <w:color w:val="000000"/>
        </w:rPr>
        <w:t xml:space="preserve">Генриху </w:t>
      </w:r>
      <w:r>
        <w:rPr>
          <w:color w:val="000000"/>
          <w:lang w:val="en-US"/>
        </w:rPr>
        <w:t>VII</w:t>
      </w:r>
      <w:r>
        <w:rPr>
          <w:color w:val="000000"/>
        </w:rPr>
        <w:t xml:space="preserve"> повезло куда меньше. По рукописям со</w:t>
        <w:softHyphen/>
        <w:t>временных историков-хронистов его образ складывался как-то скучновато: сухой, скрытный, немногословный... Вряд ли подобный характер мог вдохновить литераторов художественного жанра. Да и пятнадцатый век (времена короля Генриха) пользовался неважной репутацией: эпоха политического упадка и гражданской войны. Интерес к Генриху и Джасперу Тюдорам, как научный, так и литера</w:t>
        <w:softHyphen/>
        <w:t>турный, снова поугас. После же двух мировых войн ро</w:t>
        <w:softHyphen/>
        <w:t>мантические настроения, опять благодаря той же теме любви Оуэна Тюдора и Екатерины Валуа ожили, только после 1954 года появился целый ряд пьес и романов анг</w:t>
        <w:softHyphen/>
        <w:t>лийских и уэльских авторов. А в 70-е годы опубликовано не меньше пяти объемных произведений на эту тему с обещающей фразой в конце «Продолжение следует...»</w:t>
      </w:r>
    </w:p>
    <w:p>
      <w:pPr>
        <w:pStyle w:val="Normal"/>
        <w:shd w:fill="FFFFFF" w:val="clear"/>
        <w:autoSpaceDE w:val="false"/>
        <w:ind w:firstLine="720"/>
        <w:jc w:val="both"/>
        <w:rPr/>
      </w:pPr>
      <w:r>
        <w:rPr>
          <w:color w:val="000000"/>
        </w:rPr>
        <w:t>Есть, правда, немного работ бесспорно исторической до</w:t>
        <w:softHyphen/>
        <w:t>стоверных и ценных, авторы которых прослеживают судь</w:t>
        <w:softHyphen/>
        <w:t xml:space="preserve">бы Тюдоров до 1485 года. В 1972 году вышла в свет подробная биография Генриха </w:t>
      </w:r>
      <w:r>
        <w:rPr>
          <w:color w:val="000000"/>
          <w:lang w:val="en-US"/>
        </w:rPr>
        <w:t>VII</w:t>
      </w:r>
      <w:r>
        <w:rPr>
          <w:color w:val="000000"/>
        </w:rPr>
        <w:t xml:space="preserve"> С.Б.Краймса. Она дает заслуженно высокую оценку труду Полидора Вергилия, посвященному юности и молодости Генриха Тюдора.</w:t>
      </w:r>
    </w:p>
    <w:p>
      <w:pPr>
        <w:pStyle w:val="Normal"/>
        <w:shd w:fill="FFFFFF" w:val="clear"/>
        <w:autoSpaceDE w:val="false"/>
        <w:ind w:firstLine="720"/>
        <w:jc w:val="both"/>
        <w:rPr/>
      </w:pPr>
      <w:r>
        <w:rPr>
          <w:color w:val="000000"/>
        </w:rPr>
        <w:t>Казалось бы, интерес к династии Тюдоров должен быть особенно острым среди историков и литераторов Уэльса, не говоря уже о националистически настроенных писате</w:t>
        <w:softHyphen/>
        <w:t xml:space="preserve">лях. Так было до начала этого века. Но Закон Генриха </w:t>
      </w:r>
      <w:r>
        <w:rPr>
          <w:color w:val="000000"/>
          <w:lang w:val="en-US"/>
        </w:rPr>
        <w:t>VIII</w:t>
      </w:r>
      <w:r>
        <w:rPr>
          <w:color w:val="000000"/>
        </w:rPr>
        <w:t xml:space="preserve"> о Союзе (Единении), в результате которого произош</w:t>
        <w:softHyphen/>
        <w:t>ло слияние Уэльса и Англии, довольно быстро ослабил признаки национального различия. Уэльс англизировался. Более того, один из современных лидеров политического национализма в Уэльсе Гуинфор Эванс в 1971 году опубли</w:t>
        <w:softHyphen/>
        <w:t>ковал книгу (в английском переводе ее название — «Зем</w:t>
        <w:softHyphen/>
        <w:t>ля отцов»), в которой недвусмысленно говорит о том, что восхождение на престол династии Уэльского происхожде</w:t>
        <w:softHyphen/>
        <w:t>ния в 1485 году стало роковым для Уэльса и его граждан.</w:t>
      </w:r>
    </w:p>
    <w:p>
      <w:pPr>
        <w:pStyle w:val="Normal"/>
        <w:shd w:fill="FFFFFF" w:val="clear"/>
        <w:autoSpaceDE w:val="false"/>
        <w:ind w:firstLine="720"/>
        <w:jc w:val="both"/>
        <w:rPr>
          <w:color w:val="000000"/>
        </w:rPr>
      </w:pPr>
      <w:r>
        <w:rPr>
          <w:color w:val="000000"/>
        </w:rPr>
        <w:t>Точки зрения могут быть разными и даже противопо</w:t>
        <w:softHyphen/>
        <w:t>ложными. Бесспорно одно: уэльские предки королевской династии Тюдоров — явление малоизученное. Даже специ</w:t>
        <w:softHyphen/>
        <w:t>алисты в этой области знают до обидного мало о том, как зародилась одна из самых ярких монархических семей Ев</w:t>
        <w:softHyphen/>
        <w:t>ропы. Но чувство, что тебе чего-то не хватает, — уже стимул, и это обнадеживает.</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sz w:val="28"/>
          <w:szCs w:val="28"/>
        </w:rPr>
      </w:pPr>
      <w:r>
        <w:rPr>
          <w:b/>
          <w:bCs/>
          <w:color w:val="000000"/>
          <w:sz w:val="28"/>
          <w:szCs w:val="28"/>
        </w:rPr>
        <w:t>ГЛАВА 1</w:t>
      </w:r>
    </w:p>
    <w:p>
      <w:pPr>
        <w:pStyle w:val="Normal"/>
        <w:shd w:fill="FFFFFF" w:val="clear"/>
        <w:autoSpaceDE w:val="false"/>
        <w:ind w:firstLine="720"/>
        <w:jc w:val="both"/>
        <w:rPr>
          <w:sz w:val="28"/>
          <w:szCs w:val="28"/>
        </w:rPr>
      </w:pPr>
      <w:r>
        <w:rPr>
          <w:b/>
          <w:bCs/>
          <w:color w:val="000000"/>
          <w:sz w:val="28"/>
          <w:szCs w:val="28"/>
        </w:rPr>
        <w:t>ПОДДАННЫЕ ПРИНЦЕВ УЭЛЬСКИХ</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pPr>
      <w:r>
        <w:rPr>
          <w:color w:val="000000"/>
        </w:rPr>
        <w:t xml:space="preserve">Первый монарх из династии Тюдоров, король Генрих </w:t>
      </w:r>
      <w:r>
        <w:rPr>
          <w:color w:val="000000"/>
          <w:lang w:val="en-US"/>
        </w:rPr>
        <w:t>VII</w:t>
      </w:r>
      <w:r>
        <w:rPr>
          <w:color w:val="000000"/>
        </w:rPr>
        <w:t xml:space="preserve"> был англичанином только наполовину. Вторую половину крови поделили поровну французские и уэльские предки, но именно эта четверть уэльской крови выделяла его среди современников и так ярко проявилась у потомков. И под уэльским христи</w:t>
        <w:softHyphen/>
        <w:t>анским именем своего прапрадеда Тюдур (по-анг</w:t>
        <w:softHyphen/>
        <w:t>лийски — Тюдор) стал известен и сам монарх и его наследники. Нет оснований считать, что пред</w:t>
        <w:softHyphen/>
        <w:t>ки имели примесь крови королей или принцев. Но именно эта семья изменила смысл и значение служения при дворах наиболее амбициозных, но знатных и достойных принцев Уэльскил.</w:t>
      </w:r>
    </w:p>
    <w:p>
      <w:pPr>
        <w:pStyle w:val="Normal"/>
        <w:shd w:fill="FFFFFF" w:val="clear"/>
        <w:autoSpaceDE w:val="false"/>
        <w:ind w:firstLine="720"/>
        <w:jc w:val="both"/>
        <w:rPr/>
      </w:pPr>
      <w:r>
        <w:rPr>
          <w:color w:val="000000"/>
        </w:rPr>
        <w:t>Первые три четверти тринадцатого века правите</w:t>
        <w:softHyphen/>
        <w:t>ли уэльского княжества (графства) Гвинедд (</w:t>
      </w:r>
      <w:r>
        <w:rPr>
          <w:color w:val="000000"/>
          <w:lang w:val="en-US"/>
        </w:rPr>
        <w:t>Gwynedd</w:t>
      </w:r>
      <w:r>
        <w:rPr>
          <w:color w:val="000000"/>
        </w:rPr>
        <w:t>, чьи владения охватывали и холмистую мес</w:t>
        <w:softHyphen/>
        <w:t>тность Сноудонии (</w:t>
      </w:r>
      <w:r>
        <w:rPr>
          <w:color w:val="000000"/>
          <w:lang w:val="en-US"/>
        </w:rPr>
        <w:t>Snowdonia</w:t>
      </w:r>
      <w:r>
        <w:rPr>
          <w:color w:val="000000"/>
        </w:rPr>
        <w:t>), и плодородные зем</w:t>
        <w:softHyphen/>
        <w:t>ли Англси (А</w:t>
      </w:r>
      <w:r>
        <w:rPr>
          <w:color w:val="000000"/>
          <w:lang w:val="en-US"/>
        </w:rPr>
        <w:t>nglesey</w:t>
      </w:r>
      <w:r>
        <w:rPr>
          <w:color w:val="000000"/>
        </w:rPr>
        <w:t>), стремились к созданию независимой, сильной и разумно организованнойгосударственности. В Уэльсе хорошо знали о переме</w:t>
        <w:softHyphen/>
        <w:t>нах в форме и методах правления, которые происхо</w:t>
        <w:softHyphen/>
        <w:t>дили в королевствах Западной Европы, и учитывали этот опыт.</w:t>
      </w:r>
    </w:p>
    <w:p>
      <w:pPr>
        <w:pStyle w:val="Normal"/>
        <w:shd w:fill="FFFFFF" w:val="clear"/>
        <w:autoSpaceDE w:val="false"/>
        <w:ind w:firstLine="720"/>
        <w:jc w:val="both"/>
        <w:rPr/>
      </w:pPr>
      <w:r>
        <w:rPr>
          <w:color w:val="000000"/>
        </w:rPr>
        <w:t>Немалую роль в этом играла и Англия. За годы правления Жоруэрта Ллевелина, известного как Ллевелин Великий (1202-1240), князя могуще</w:t>
        <w:softHyphen/>
        <w:t>ственного, решительного и безжалостного, Гвинедды стали сравнительно сильным (для Уэльса) и самостоятельным княжеством. Это пришлось при</w:t>
        <w:softHyphen/>
        <w:t>знать основным правителям уэльских графств. А позже Ллевелин стал именоваться принцем Уэль</w:t>
        <w:softHyphen/>
        <w:t>ским. Он правил Гвинеддами с 1202 года. А в 1212 году, обсуждая условия мирного соглашения с ко</w:t>
        <w:softHyphen/>
        <w:t>ролем Франции, говорил от имени всего Уэльса. Он ловко добился согласия короля Джона при</w:t>
        <w:softHyphen/>
        <w:t>знать притязания английской знати на Раннимед (</w:t>
      </w:r>
      <w:r>
        <w:rPr>
          <w:color w:val="000000"/>
          <w:lang w:val="en-US"/>
        </w:rPr>
        <w:t>Runnymede</w:t>
      </w:r>
      <w:r>
        <w:rPr>
          <w:color w:val="000000"/>
        </w:rPr>
        <w:t>), и интересы Уэльса были учтены и занесены в Великую Хартию Вольностей, подпи</w:t>
        <w:softHyphen/>
        <w:t>санную там в 1215 году. Благодаря Ллевелину Ве</w:t>
        <w:softHyphen/>
        <w:t>ликому на протяжении многих лет до самой его смерти в 1240 году Гвинедды сохраняли силу и независимость.</w:t>
      </w:r>
    </w:p>
    <w:p>
      <w:pPr>
        <w:pStyle w:val="Normal"/>
        <w:shd w:fill="FFFFFF" w:val="clear"/>
        <w:autoSpaceDE w:val="false"/>
        <w:ind w:firstLine="720"/>
        <w:jc w:val="both"/>
        <w:rPr/>
      </w:pPr>
      <w:r>
        <w:rPr>
          <w:color w:val="000000"/>
        </w:rPr>
        <w:t>Именно в эти годы стремительного политичес</w:t>
        <w:softHyphen/>
        <w:t xml:space="preserve">кого развития Северного Уэльса уэльские предки короля Генриха </w:t>
      </w:r>
      <w:r>
        <w:rPr>
          <w:color w:val="000000"/>
          <w:lang w:val="en-US"/>
        </w:rPr>
        <w:t>VII</w:t>
      </w:r>
      <w:r>
        <w:rPr>
          <w:color w:val="000000"/>
        </w:rPr>
        <w:t xml:space="preserve"> получили признание, которое сделало их одной из самых значительных, могу</w:t>
        <w:softHyphen/>
        <w:t>щественных и влиятельных семей Уэльса в три</w:t>
        <w:softHyphen/>
        <w:t>надцатом веке. Они верно служили принцу Гвинедд и были незаменимыми советниками, дипломатами и воинами в государстве, которое по европейским</w:t>
      </w:r>
      <w:r>
        <w:rPr/>
        <w:t xml:space="preserve"> </w:t>
      </w:r>
      <w:r>
        <w:rPr>
          <w:color w:val="000000"/>
        </w:rPr>
        <w:t>образцам в основе своей опиралось на службу ари</w:t>
        <w:softHyphen/>
        <w:t>стократии. Первые Тюдоры были как раз такой се</w:t>
        <w:softHyphen/>
        <w:t>мьей аристократов. Их путь — путь консолидации сил и умножения достояний рода.</w:t>
      </w:r>
    </w:p>
    <w:p>
      <w:pPr>
        <w:pStyle w:val="Normal"/>
        <w:shd w:fill="FFFFFF" w:val="clear"/>
        <w:autoSpaceDE w:val="false"/>
        <w:ind w:firstLine="720"/>
        <w:jc w:val="both"/>
        <w:rPr/>
      </w:pPr>
      <w:r>
        <w:rPr>
          <w:color w:val="000000"/>
        </w:rPr>
        <w:t>Эта семья имела ни с чем не сравнимое значе</w:t>
        <w:softHyphen/>
        <w:t>ние для двора Ллевелина. Но ни один из Тюдоров не вступал в брак с леди, состоящей в кровном родстве с представителями правящей династии. Они скорее предпочитали занимать важнейшие государ</w:t>
        <w:softHyphen/>
        <w:t>ственные и военные посты при Ллевелине Великом и позже, при его наследниках. В Англии придвор</w:t>
        <w:softHyphen/>
        <w:t>ные такого ранга, как правило, получали графский титул.</w:t>
      </w:r>
    </w:p>
    <w:p>
      <w:pPr>
        <w:pStyle w:val="Normal"/>
        <w:shd w:fill="FFFFFF" w:val="clear"/>
        <w:autoSpaceDE w:val="false"/>
        <w:ind w:firstLine="720"/>
        <w:jc w:val="both"/>
        <w:rPr/>
      </w:pPr>
      <w:r>
        <w:rPr>
          <w:color w:val="000000"/>
        </w:rPr>
        <w:t>В Северном Уэльсе наградой становились из</w:t>
        <w:softHyphen/>
        <w:t>вестность, богатство и власть. Неверно считать это итогом спокойного и последовательного достиже</w:t>
        <w:softHyphen/>
        <w:t>ния благосостояния и могущества — история Гви</w:t>
        <w:softHyphen/>
        <w:t>недд не была безоблачной. Недоброжелателей хва</w:t>
        <w:softHyphen/>
        <w:t>тало и в самом Уэльсе: правителям Гвинедд час</w:t>
        <w:softHyphen/>
        <w:t>тенько завидовали соседи. Английские короли отличались враждебной подозрительностью и не упускали случая заявить о своих притязаниях. Знатные английские семьи, чьи родовые поместья находились на границе с Уэльсом, тоже доставля</w:t>
        <w:softHyphen/>
        <w:t>ли немало беспокойства. Словом, придворным Се</w:t>
        <w:softHyphen/>
        <w:t>верного Уэльса было не просто сохранить обре</w:t>
        <w:softHyphen/>
        <w:t xml:space="preserve">тенное в верной службе могущество: постоянно быть начеку, оценивать ситуацию, умело включаться в политическую игру и выходить из нее победителем под силу немногим. Тюдоры как раз из их числа. Они редко ошибались и часто выигрывали. Дажепосле уничтожения княжества королем Эдуардом </w:t>
      </w:r>
      <w:r>
        <w:rPr>
          <w:color w:val="000000"/>
          <w:lang w:val="en-US"/>
        </w:rPr>
        <w:t>I</w:t>
      </w:r>
      <w:r>
        <w:rPr>
          <w:color w:val="000000"/>
        </w:rPr>
        <w:t xml:space="preserve"> в 1282-1283 гг. семья сумела удержаться у влас</w:t>
        <w:softHyphen/>
        <w:t>ти и сохранить былое влияние.</w:t>
      </w:r>
    </w:p>
    <w:p>
      <w:pPr>
        <w:pStyle w:val="Normal"/>
        <w:shd w:fill="FFFFFF" w:val="clear"/>
        <w:autoSpaceDE w:val="false"/>
        <w:ind w:firstLine="720"/>
        <w:jc w:val="both"/>
        <w:rPr/>
      </w:pPr>
      <w:r>
        <w:rPr>
          <w:color w:val="000000"/>
        </w:rPr>
        <w:t>Самые первые Тюдоры жили около Абергиля (А</w:t>
      </w:r>
      <w:r>
        <w:rPr>
          <w:color w:val="000000"/>
          <w:lang w:val="en-US"/>
        </w:rPr>
        <w:t>bergele</w:t>
      </w:r>
      <w:r>
        <w:rPr>
          <w:color w:val="000000"/>
        </w:rPr>
        <w:t>) в районе Рос (</w:t>
      </w:r>
      <w:r>
        <w:rPr>
          <w:color w:val="000000"/>
          <w:lang w:val="en-US"/>
        </w:rPr>
        <w:t>Rhos</w:t>
      </w:r>
      <w:r>
        <w:rPr>
          <w:color w:val="000000"/>
        </w:rPr>
        <w:t>) восточнее реки Кон-ви (Со</w:t>
      </w:r>
      <w:r>
        <w:rPr>
          <w:color w:val="000000"/>
          <w:lang w:val="en-US"/>
        </w:rPr>
        <w:t>nwy</w:t>
      </w:r>
      <w:r>
        <w:rPr>
          <w:color w:val="000000"/>
        </w:rPr>
        <w:t>). Это место известно как Фор-Кантрес (</w:t>
      </w:r>
      <w:r>
        <w:rPr>
          <w:color w:val="000000"/>
          <w:lang w:val="en-US"/>
        </w:rPr>
        <w:t>Four</w:t>
      </w:r>
      <w:r>
        <w:rPr>
          <w:color w:val="000000"/>
        </w:rPr>
        <w:t xml:space="preserve"> Са</w:t>
      </w:r>
      <w:r>
        <w:rPr>
          <w:color w:val="000000"/>
          <w:lang w:val="en-US"/>
        </w:rPr>
        <w:t>ntrefs</w:t>
      </w:r>
      <w:r>
        <w:rPr>
          <w:color w:val="000000"/>
        </w:rPr>
        <w:t>), а на уэльском диалекте —  Перфеддвлад (Ре</w:t>
      </w:r>
      <w:r>
        <w:rPr>
          <w:color w:val="000000"/>
          <w:lang w:val="en-US"/>
        </w:rPr>
        <w:t>rfeddwlad</w:t>
      </w:r>
      <w:r>
        <w:rPr>
          <w:color w:val="000000"/>
        </w:rPr>
        <w:t>). Позже большая часть этих земель стала феодальным владением Денби (</w:t>
      </w:r>
      <w:r>
        <w:rPr>
          <w:color w:val="000000"/>
          <w:lang w:val="en-US"/>
        </w:rPr>
        <w:t>Denbigh</w:t>
      </w:r>
      <w:r>
        <w:rPr>
          <w:color w:val="000000"/>
        </w:rPr>
        <w:t>). По происхождению первые Тюдоры были скромными землевладельцами, живущими непо</w:t>
        <w:softHyphen/>
        <w:t>далеку от восточного побережья реки Конви. Ког</w:t>
        <w:softHyphen/>
        <w:t>да территория присоединилась к княжеству Гвинедд, которым правил Ллевелин Великий, неко</w:t>
        <w:softHyphen/>
        <w:t>торые члены семьи поступили на службу к новому владыке.  Не иключено, что Тюдоры служили и его предшественнику в конце двенадцатого века. Первыми изменениями в примитивном правлении Гвинедд история обязана Синфригу Жоруэртскому (</w:t>
      </w:r>
      <w:r>
        <w:rPr>
          <w:color w:val="000000"/>
          <w:lang w:val="en-US"/>
        </w:rPr>
        <w:t>Cynfrigb</w:t>
      </w:r>
      <w:r>
        <w:rPr>
          <w:color w:val="000000"/>
        </w:rPr>
        <w:t xml:space="preserve"> </w:t>
      </w:r>
      <w:r>
        <w:rPr>
          <w:color w:val="000000"/>
          <w:lang w:val="en-US"/>
        </w:rPr>
        <w:t>Iorwerth</w:t>
      </w:r>
      <w:r>
        <w:rPr>
          <w:color w:val="000000"/>
        </w:rPr>
        <w:t>). Его сыновья и внуки с по</w:t>
        <w:softHyphen/>
        <w:t>разительным упорством и последовательностью шли по его стопам. Можно лишь гадать, какими способностями и складом ума обладали потомки Синфрига. Достоверно одно — в тринадцатом веке правители Гвинедд без них не обходились. Фак</w:t>
        <w:softHyphen/>
        <w:t>тически образовалась единая родственная группа придворных, члены которой были незаменимы в государственных акциях разного свойства. Синфриг сделал первый шаг. А его сын Эднифед Млад</w:t>
        <w:softHyphen/>
        <w:t>ший (Фичан) принес всей семье такую известность и признание, которая гарантировала его потомкам</w:t>
      </w:r>
      <w:r>
        <w:rPr/>
        <w:t xml:space="preserve"> </w:t>
      </w:r>
      <w:r>
        <w:rPr>
          <w:color w:val="000000"/>
        </w:rPr>
        <w:t>места в правительстве и высших кругах Северного Уэльса. Фактически эта семья была второй по знат</w:t>
        <w:softHyphen/>
        <w:t>ности, богатству и влиятельности после семьи при</w:t>
        <w:softHyphen/>
        <w:t>нца Уэльского.</w:t>
      </w:r>
    </w:p>
    <w:p>
      <w:pPr>
        <w:pStyle w:val="Normal"/>
        <w:shd w:fill="FFFFFF" w:val="clear"/>
        <w:autoSpaceDE w:val="false"/>
        <w:ind w:firstLine="720"/>
        <w:jc w:val="both"/>
        <w:rPr/>
      </w:pPr>
      <w:r>
        <w:rPr>
          <w:color w:val="000000"/>
        </w:rPr>
        <w:t>Эднифед служил Ллевелину Великому четверть века — с 1215 года до самой смерти Ллевелина в 1240. Он постоянно находился с принцем, при нем подписывались важные государственные докумен</w:t>
        <w:softHyphen/>
        <w:t>ты. Длительное время (с 1216 года, а может и рань</w:t>
        <w:softHyphen/>
        <w:t>ше) он занимал пост сенешаля, возглавляя основ</w:t>
        <w:softHyphen/>
        <w:t>ные административные, политические и законода</w:t>
        <w:softHyphen/>
        <w:t>тельные органы графства. Так, он представлял интересы Ллевелина в переговорах с королем Анг</w:t>
        <w:softHyphen/>
        <w:t xml:space="preserve">лии Генрихом </w:t>
      </w:r>
      <w:r>
        <w:rPr>
          <w:color w:val="000000"/>
          <w:lang w:val="en-US"/>
        </w:rPr>
        <w:t>III</w:t>
      </w:r>
      <w:r>
        <w:rPr>
          <w:color w:val="000000"/>
        </w:rPr>
        <w:t>, с английской и уэльской знатью и служителями церкви. Он был «вторым я» прин</w:t>
        <w:softHyphen/>
        <w:t>ца, подотчетным лишь самому Ллевелину, кото</w:t>
        <w:softHyphen/>
        <w:t>рый наделил его практически неограниченными полномочиями в гражданском и военном ведом</w:t>
        <w:softHyphen/>
        <w:t>ствах. В шестнадцатом веке существовала леген</w:t>
        <w:softHyphen/>
        <w:t>да, что Эднифед однажды (возможно, в 1210 году) возглавил войска принца в битве с графом Честе</w:t>
        <w:softHyphen/>
        <w:t>ром и другими сторонниками короля Джона. Го</w:t>
        <w:softHyphen/>
        <w:t>ворят, в честь победы он приподнес Ллевелину три окровавленные головы. Есть предположение, что изображение этих голов служило отличитель</w:t>
        <w:softHyphen/>
        <w:t>ным знаком оружия самого Эднифеда Фичана, а позднее стало фамильным знаком, который носи</w:t>
        <w:softHyphen/>
        <w:t>ли на оружии его потомки.</w:t>
      </w:r>
    </w:p>
    <w:p>
      <w:pPr>
        <w:pStyle w:val="Normal"/>
        <w:shd w:fill="FFFFFF" w:val="clear"/>
        <w:autoSpaceDE w:val="false"/>
        <w:ind w:firstLine="720"/>
        <w:jc w:val="both"/>
        <w:rPr/>
      </w:pPr>
      <w:r>
        <w:rPr>
          <w:color w:val="000000"/>
        </w:rPr>
        <w:t>Положение Эднифеда обязывало его не допус</w:t>
        <w:softHyphen/>
        <w:t>тить оплошности в выборе супруги. Он женился на Гвенлайн (</w:t>
      </w:r>
      <w:r>
        <w:rPr>
          <w:color w:val="000000"/>
          <w:lang w:val="en-US"/>
        </w:rPr>
        <w:t>Gwenllian</w:t>
      </w:r>
      <w:r>
        <w:rPr>
          <w:color w:val="000000"/>
        </w:rPr>
        <w:t>), дочери знаменитого лордаРиса (умершего в 1197 году). Рис был государ</w:t>
        <w:softHyphen/>
        <w:t>ственным деятелем Уэльса тех дней, породниться с такой влиятельной семьей значило для Эднифеда укрепить собственные позиции. Даже королю Ген</w:t>
        <w:softHyphen/>
        <w:t xml:space="preserve">риху </w:t>
      </w:r>
      <w:r>
        <w:rPr>
          <w:color w:val="000000"/>
          <w:lang w:val="en-US"/>
        </w:rPr>
        <w:t>III</w:t>
      </w:r>
      <w:r>
        <w:rPr>
          <w:color w:val="000000"/>
        </w:rPr>
        <w:t xml:space="preserve"> пришлось признать «выдающегося уэльс</w:t>
        <w:softHyphen/>
        <w:t>ца». Когда в июне 1235 году Эднифед проездом оказался в Лондоне, видимо, собираясь в кресто</w:t>
        <w:softHyphen/>
        <w:t>вый поход, король в знак признания послал ему серебряный кубок.</w:t>
      </w:r>
    </w:p>
    <w:p>
      <w:pPr>
        <w:pStyle w:val="Normal"/>
        <w:shd w:fill="FFFFFF" w:val="clear"/>
        <w:autoSpaceDE w:val="false"/>
        <w:ind w:firstLine="720"/>
        <w:jc w:val="both"/>
        <w:rPr/>
      </w:pPr>
      <w:r>
        <w:rPr>
          <w:color w:val="000000"/>
        </w:rPr>
        <w:t>Ллевелин Великий умер в 1240 году. Как стар</w:t>
        <w:softHyphen/>
        <w:t>ший государственный деятель княжества Гвинедд Эд</w:t>
        <w:softHyphen/>
        <w:t>нифед Фичан играл главную роль в возведении на трон сына покойного принца, Дэвида (1240-1246). Принц был еще в том возрасте, когда власть прави</w:t>
        <w:softHyphen/>
        <w:t>теля зависит не столько от его личных качеств, как от мудрости и опыта его советников. Естественно, лучшей кандидатуры, чем Эднифед Младший, ис</w:t>
        <w:softHyphen/>
        <w:t>кушенный в политике, знающий и преданный, было не найти. Сам Эднифед умер в 1246 году, через десять лет после своей жены. По некоторым источникам, сохранившимся в аббатстве Святого Уэрберга (</w:t>
      </w:r>
      <w:r>
        <w:rPr>
          <w:color w:val="000000"/>
          <w:lang w:val="en-US"/>
        </w:rPr>
        <w:t>St</w:t>
      </w:r>
      <w:r>
        <w:rPr>
          <w:color w:val="000000"/>
        </w:rPr>
        <w:t xml:space="preserve">. </w:t>
      </w:r>
      <w:r>
        <w:rPr>
          <w:color w:val="000000"/>
          <w:lang w:val="en-US"/>
        </w:rPr>
        <w:t>Werburgh</w:t>
      </w:r>
      <w:r>
        <w:rPr>
          <w:color w:val="000000"/>
        </w:rPr>
        <w:t>) в Честере, смерть Фича-на считают исторически важным и даже критичес</w:t>
        <w:softHyphen/>
        <w:t>ким событием для Гвинедд и Северного Уэльса, ведь он являлся и Мировым судьей Уэльса (миро</w:t>
        <w:softHyphen/>
        <w:t>вой судья в старой Англии был довольно значи</w:t>
        <w:softHyphen/>
        <w:t>тельным административным лицом, который на</w:t>
        <w:softHyphen/>
        <w:t>блюдал за «общественным спокойствием» и ис</w:t>
        <w:softHyphen/>
        <w:t xml:space="preserve">полнением правительственных распоряжений  — </w:t>
      </w:r>
      <w:r>
        <w:rPr>
          <w:i/>
          <w:iCs/>
          <w:color w:val="000000"/>
        </w:rPr>
        <w:t xml:space="preserve">прим. пер.). </w:t>
      </w:r>
      <w:r>
        <w:rPr>
          <w:color w:val="000000"/>
        </w:rPr>
        <w:t>Этот титул, уравнял его с самыми вы</w:t>
        <w:softHyphen/>
        <w:t>дающимися политическими, государственными и</w:t>
      </w:r>
      <w:r>
        <w:rPr/>
        <w:t xml:space="preserve"> </w:t>
      </w:r>
      <w:r>
        <w:rPr>
          <w:color w:val="000000"/>
        </w:rPr>
        <w:t>военными деятелями и законодателями, имевши</w:t>
        <w:softHyphen/>
        <w:t>ми право представлять интересы монархов Англии в их отсутствие. Он — награда верному и толко</w:t>
        <w:softHyphen/>
        <w:t>вому слуге Ллевелина Великого и Дэвида, сына Ллевелина. (Так по обычаям средневековья звали знатных господ в Уэльсе).</w:t>
      </w:r>
    </w:p>
    <w:p>
      <w:pPr>
        <w:pStyle w:val="Normal"/>
        <w:shd w:fill="FFFFFF" w:val="clear"/>
        <w:autoSpaceDE w:val="false"/>
        <w:ind w:firstLine="720"/>
        <w:jc w:val="both"/>
        <w:rPr>
          <w:color w:val="000000"/>
        </w:rPr>
      </w:pPr>
      <w:r>
        <w:rPr>
          <w:color w:val="000000"/>
        </w:rPr>
        <w:t>У Синфрига Жоруэртского, кроме Эднифеда, было еще два сына — Хейлин и Горонви. Они тоже служили и принцу Ллевелину, и принцу Дэвиду, хотя и не с таким блеском, как их брат. Похоже, что их общественная и государственная деятельность ограничивалась восточной частью княжества Гвинедд — там когда-то жили их пред</w:t>
        <w:softHyphen/>
        <w:t>ки—к востоку от реки Конви. Ни сами они, ни их потомки не имели популярности и значимос</w:t>
        <w:softHyphen/>
        <w:t>ти, свойственной Эднифеду и его наследникам (Уайрон Идеи).</w:t>
      </w:r>
    </w:p>
    <w:p>
      <w:pPr>
        <w:pStyle w:val="Normal"/>
        <w:shd w:fill="FFFFFF" w:val="clear"/>
        <w:autoSpaceDE w:val="false"/>
        <w:ind w:firstLine="720"/>
        <w:jc w:val="both"/>
        <w:rPr/>
      </w:pPr>
      <w:r>
        <w:rPr>
          <w:color w:val="000000"/>
        </w:rPr>
        <w:t>У Эднифеда было минимум шесть, а скорее, семь сыновей. Все они вслед за отцом верно служили двору Гвинедд. Часто как и отец достигали успехов и признания на государственном и политическом поприще. Это лишний раз говорит о том, каким необыкновенным и многогранным был Эднифед, как умело он готовил и продвигал карьеру своих близких. Безусловно, это не значит, что сами его близкие не были того достойны. Так, его старшие сыновья — Горонви и Граффид (С</w:t>
      </w:r>
      <w:r>
        <w:rPr>
          <w:color w:val="000000"/>
          <w:lang w:val="en-US"/>
        </w:rPr>
        <w:t>ruffyd</w:t>
      </w:r>
      <w:r>
        <w:rPr>
          <w:color w:val="000000"/>
        </w:rPr>
        <w:t>) — вместе с ним служили при дворе Ллевелина, а приблизи</w:t>
        <w:softHyphen/>
        <w:t>тельно в 1222 году участвовали в переговорах с гра</w:t>
        <w:softHyphen/>
        <w:t>фом Честером. У Эднифеда были основания гор</w:t>
        <w:softHyphen/>
        <w:t>диться детьми. Однако... То ли по юношескомулегкомыслию, то ли в лихом порыве Граффид ос</w:t>
        <w:softHyphen/>
        <w:t>корбил принца Ллевелина, позволив себе непоч</w:t>
        <w:softHyphen/>
        <w:t>тительно отозваться о жене владыки. Ею была не</w:t>
        <w:softHyphen/>
        <w:t>законнорожденная дочь короля Джона, на кото</w:t>
        <w:softHyphen/>
        <w:t>рой Ллевелин женился в 1204 г. Граффида сослали в Ирландию. В истории это был первый случай, когда член семьи Эднифеда поссорился с прин</w:t>
        <w:softHyphen/>
        <w:t>цем. Правда, это обстоятельство никак не сказа</w:t>
        <w:softHyphen/>
        <w:t>лось ни на положении Эднифеда, ни на карьере других его сыновей. Некоторые из них возмужали и за годы недолгого правления принца Дэвида (1240-1246) многому научились как будущие го</w:t>
        <w:softHyphen/>
        <w:t>сударственные деятели. Молодой принц с удоволь</w:t>
        <w:softHyphen/>
        <w:t>ствием окружал себя молодежью, а в делах кня</w:t>
        <w:softHyphen/>
        <w:t>жества полностью полагался на старого советника отца. Любопытно, что в переговорах с английской знатью из пограничных с Уэльсом поместий в 1241 году Тюдор, сын Эднифеда,  был официально объявлен полномочным представителем принца, хотя сам Эднифед был еще жив. Так создавалась и укреплялась репутация молодого дипломата. Другой сын Эднифеда, Рис, тоже служил принцу Дэвиду с 1241 года. Во второй раз верность семьи Эднифеда Фичана правителю Гвинедд была нару</w:t>
        <w:softHyphen/>
        <w:t>шена, по иронии судьбы, как раз в силу их пре</w:t>
        <w:softHyphen/>
        <w:t>данной дружбы. В ноябре 1245 года. Тюдор, сын Эднифеда, был схвачен в Северном Уэльсе людь</w:t>
        <w:softHyphen/>
        <w:t xml:space="preserve">ми Генри </w:t>
      </w:r>
      <w:r>
        <w:rPr>
          <w:color w:val="000000"/>
          <w:lang w:val="en-US"/>
        </w:rPr>
        <w:t>III</w:t>
      </w:r>
      <w:r>
        <w:rPr>
          <w:color w:val="000000"/>
        </w:rPr>
        <w:t xml:space="preserve"> и как заложник отправлен в Тауэр Лондона. Вероятно, таким способом король думал подчинить принца Дэвида. Немногим раньше брат самого принца — Граффид — содержался под стражей в Тауэре. В 1244 году он был убит при попыт</w:t>
        <w:softHyphen/>
        <w:t>ке к бегству. В следующем году под конвоем в Лондон отправляют Тюдора. Путь был неблизкий, поэтому его разделили на несколько этапов. Кон</w:t>
        <w:softHyphen/>
        <w:t>вой из знатных и почетных рыцарей менялся. На</w:t>
        <w:softHyphen/>
        <w:t>конец в сопровождении охраны суффита Оксфор</w:t>
        <w:softHyphen/>
        <w:t>дшира его препроводили в Тауэр, где и поместили в одно из внутренних зданий. В сентябре 1246 года его освободили. (Этот год богат печальными со</w:t>
        <w:softHyphen/>
        <w:t>бытиями: умерли принц Дэвид и Эднифед Фичан). Покидая Тауэр, Тюдору пришлось оставить в заложниках двух сыновей. Впрочем, заключе</w:t>
        <w:softHyphen/>
        <w:t>ние было, скорее, условным, так как тяготы и ли</w:t>
        <w:softHyphen/>
        <w:t xml:space="preserve">шения узников их не коснулись. Но это еще не все. В обмен на свободу Тюдора вынудили дать клятву верности (присягнуть) Генриху </w:t>
      </w:r>
      <w:r>
        <w:rPr>
          <w:color w:val="000000"/>
          <w:lang w:val="en-US"/>
        </w:rPr>
        <w:t>III</w:t>
      </w:r>
      <w:r>
        <w:rPr>
          <w:color w:val="000000"/>
        </w:rPr>
        <w:t>. Он по</w:t>
        <w:softHyphen/>
        <w:t>шел на это ради своих земель в Северном Уэльсе, которые теперь стали его законной собственнос</w:t>
        <w:softHyphen/>
        <w:t>тью. Король же расширил владения Тюдора, даро</w:t>
        <w:softHyphen/>
        <w:t>вав ему земли в Перфеддвладе. Тюдор, сын Эдни</w:t>
        <w:softHyphen/>
        <w:t xml:space="preserve">феда, объявляет себя верноподданным Генриха </w:t>
      </w:r>
      <w:r>
        <w:rPr>
          <w:color w:val="000000"/>
          <w:lang w:val="en-US"/>
        </w:rPr>
        <w:t>III</w:t>
      </w:r>
      <w:r>
        <w:rPr>
          <w:color w:val="000000"/>
        </w:rPr>
        <w:t>, чем автоматически порывает с правителями кня</w:t>
        <w:softHyphen/>
        <w:t>жества Гвинедд. Очевидно, двор короля Англии стремился привлечь на свою сторону как можно больше влиятельных господ и рыцарей Уэльса. Идя к этой цели, король не скупился: богатство и зе</w:t>
        <w:softHyphen/>
        <w:t>мельные владения Тюдора росли быстро. А в мир</w:t>
        <w:softHyphen/>
        <w:t>ных переговорах 1259-1260 гг. с племянником и наследником Принца Дэвида — Ллевелином (сы</w:t>
        <w:softHyphen/>
        <w:t>ном убитого при бегстве из Тауэра Граффида) Тю</w:t>
        <w:softHyphen/>
        <w:t>дор выступал как представитель короля Генриха. В феврале 1263 года был освобожден из Тауэра сын Тюдора — Хейлин.</w:t>
      </w:r>
    </w:p>
    <w:p>
      <w:pPr>
        <w:pStyle w:val="Normal"/>
        <w:shd w:fill="FFFFFF" w:val="clear"/>
        <w:autoSpaceDE w:val="false"/>
        <w:ind w:firstLine="720"/>
        <w:jc w:val="both"/>
        <w:rPr>
          <w:color w:val="000000"/>
        </w:rPr>
      </w:pPr>
      <w:r>
        <w:rPr>
          <w:color w:val="000000"/>
        </w:rPr>
        <w:t>Итак, Тюдор, сын Эднифеда, внук Синфрига, на</w:t>
        <w:softHyphen/>
        <w:t>рушил полувековую традицию верного служения княжеству Гвинедд, начатую его дедом и продол</w:t>
        <w:softHyphen/>
        <w:t>женную отцом. Скорее всего сделал он это в силу убеждений. Несомненно, свою роль играли коро</w:t>
        <w:softHyphen/>
        <w:t>левские дары и полученные новые земли. Но глав</w:t>
        <w:softHyphen/>
        <w:t>ная причина видится в другом — длительном тю</w:t>
        <w:softHyphen/>
        <w:t>ремном заключении его сыновей. И еще: после смерти принца Дэвида и Эднифеда в 1246 году активизировалась внутренняя борьба за управле</w:t>
        <w:softHyphen/>
        <w:t>ние княжеством Гвинедд. В этой ситуации буду</w:t>
        <w:softHyphen/>
        <w:t>щему семьи Эднифеда, а теперь уже Тюдора, связь с королем Англии была только на руку. Как бы то ни было, но в 1263 году, когда Ллевелин, сын Граф-фида, стал полновластным правителем Северного Уэльса (а сын Тюдора Хейлин освобожден из зак</w:t>
        <w:softHyphen/>
        <w:t>лючения), Тюдор, сын Эднифеда, понял, что при</w:t>
        <w:softHyphen/>
        <w:t>шло время возобновить и продолжить карьеру в Гвинеддах.</w:t>
      </w:r>
    </w:p>
    <w:p>
      <w:pPr>
        <w:pStyle w:val="Normal"/>
        <w:shd w:fill="FFFFFF" w:val="clear"/>
        <w:autoSpaceDE w:val="false"/>
        <w:ind w:firstLine="720"/>
        <w:jc w:val="both"/>
        <w:rPr/>
      </w:pPr>
      <w:r>
        <w:rPr>
          <w:color w:val="000000"/>
        </w:rPr>
        <w:t>Вернемся на несколько лет назад, в год 1255. Племянник принца Дэвида — Ллевелин (после смерти его стали звать Ллевелин Последний) за</w:t>
        <w:softHyphen/>
        <w:t>являет о своем законном наследстве и полном гос</w:t>
        <w:softHyphen/>
        <w:t>подстве в Гвинеддах. К тому времени все сыновья Эднифеда уже достаточно повзрослели, чтобы слу</w:t>
        <w:softHyphen/>
        <w:t>жить при дворе, чем, собственно, и занимаются. По поручению принца они пересматривали и ут</w:t>
        <w:softHyphen/>
        <w:t>верждали новые границы огромного княжества Уэльского. Его территория тянется от полуострова Ллин (</w:t>
      </w:r>
      <w:r>
        <w:rPr>
          <w:color w:val="000000"/>
          <w:lang w:val="en-US"/>
        </w:rPr>
        <w:t>Llyn</w:t>
      </w:r>
      <w:r>
        <w:rPr>
          <w:color w:val="000000"/>
        </w:rPr>
        <w:t>) на западе до реки Ди (</w:t>
      </w:r>
      <w:r>
        <w:rPr>
          <w:color w:val="000000"/>
          <w:lang w:val="en-US"/>
        </w:rPr>
        <w:t>D</w:t>
      </w:r>
      <w:r>
        <w:rPr>
          <w:color w:val="000000"/>
        </w:rPr>
        <w:t>ее) на востоке с постоянными (пожизненными) уэльски</w:t>
        <w:softHyphen/>
        <w:t>ми владениями, на юге до Поуис (Ро</w:t>
      </w:r>
      <w:r>
        <w:rPr>
          <w:color w:val="000000"/>
          <w:lang w:val="en-US"/>
        </w:rPr>
        <w:t>wys</w:t>
      </w:r>
      <w:r>
        <w:rPr>
          <w:color w:val="000000"/>
        </w:rPr>
        <w:t>) — Кар</w:t>
        <w:softHyphen/>
        <w:t>диганшир и Кармартеншир, на юго-востоке до Монтгомери и до границ Глэморган (</w:t>
      </w:r>
      <w:r>
        <w:rPr>
          <w:color w:val="000000"/>
          <w:lang w:val="en-US"/>
        </w:rPr>
        <w:t>Glamorgan</w:t>
      </w:r>
      <w:r>
        <w:rPr>
          <w:color w:val="000000"/>
        </w:rPr>
        <w:t>). Ллевелин Последний был территориально намно</w:t>
        <w:softHyphen/>
        <w:t>го богаче своего деда. Пересматриваются и госу</w:t>
        <w:softHyphen/>
        <w:t>дарственные титулы, своего рода «табель о ран</w:t>
        <w:softHyphen/>
        <w:t>гах», всего Уэльса. В 1258 году Ллевелин уверен</w:t>
        <w:softHyphen/>
        <w:t>но именует себя Принцем Уэльским. В 1267 году в Монтгомери подписывается англо-уэльское со</w:t>
        <w:softHyphen/>
        <w:t xml:space="preserve">глашение. В нем Генрих </w:t>
      </w:r>
      <w:r>
        <w:rPr>
          <w:color w:val="000000"/>
          <w:lang w:val="en-US"/>
        </w:rPr>
        <w:t>III</w:t>
      </w:r>
      <w:r>
        <w:rPr>
          <w:color w:val="000000"/>
        </w:rPr>
        <w:t xml:space="preserve"> признает новый титул Ллевелина. В центре всех этих событий — сы</w:t>
        <w:softHyphen/>
        <w:t>новья Эднифеда Фичана. Старший из них, Горонви, пошел по стопам отца и в 1258 году занял пост сенешаля. Его ответственная миссия длится десять лет, в течение которых он вершит высший суд в Уэльсе, ведет переговоры с королем Англии и ан</w:t>
        <w:softHyphen/>
        <w:t>глийской знатью, живущей на границе с Уэльсом, с епископом Бэнгорским и другими князьями Уэль</w:t>
        <w:softHyphen/>
        <w:t>са. Как и его отец в прошлом, Горонви становится во главе войска Гвинедд и в феврале 1263 году идет на владельцев поместий в Гуэнте — пригра</w:t>
        <w:softHyphen/>
        <w:t>ничном районе Уэльса. Горонви умер 17 октября 1268 года. Один из летописцев Уэльса отдает дол</w:t>
        <w:softHyphen/>
        <w:t>жное его мужеству и решимости полководца, муд</w:t>
        <w:softHyphen/>
        <w:t>рости и справедливости дипломата. Он был дос</w:t>
        <w:softHyphen/>
        <w:t>тойным сыном своего отца. Горечь по поводу его утраты хранит и не пытается скрыть.</w:t>
      </w:r>
    </w:p>
    <w:p>
      <w:pPr>
        <w:pStyle w:val="Normal"/>
        <w:shd w:fill="FFFFFF" w:val="clear"/>
        <w:autoSpaceDE w:val="false"/>
        <w:ind w:firstLine="720"/>
        <w:jc w:val="both"/>
        <w:rPr/>
      </w:pPr>
      <w:r>
        <w:rPr>
          <w:color w:val="000000"/>
        </w:rPr>
        <w:t>Другой сын Эднифеда, Граффид, к тому време</w:t>
        <w:softHyphen/>
        <w:t>ни вернулся из ирландской ссылки. С 1247 годаего можно встретить в свите Ллевелина Последнего. Он участвует в составлении и подписании новых за</w:t>
        <w:softHyphen/>
        <w:t xml:space="preserve">конов, в 1256 году ведет переговоры с Генрихом </w:t>
      </w:r>
      <w:r>
        <w:rPr>
          <w:color w:val="000000"/>
          <w:lang w:val="en-US"/>
        </w:rPr>
        <w:t>III</w:t>
      </w:r>
      <w:r>
        <w:rPr>
          <w:color w:val="000000"/>
        </w:rPr>
        <w:t>. Не исключено, что он был сенешалем при дворе нового принца еще до своего старшего брата Горонви. Что касается Тюдора, то он блестяще во</w:t>
        <w:softHyphen/>
        <w:t>зобновляет свою службу в Северном Уэльсе не</w:t>
        <w:softHyphen/>
        <w:t>смотря на (а, может, в чем-то и благодаря ей) креп</w:t>
        <w:softHyphen/>
        <w:t xml:space="preserve">нущую связь с королем Генрихом </w:t>
      </w:r>
      <w:r>
        <w:rPr>
          <w:color w:val="000000"/>
          <w:lang w:val="en-US"/>
        </w:rPr>
        <w:t>III</w:t>
      </w:r>
      <w:r>
        <w:rPr>
          <w:color w:val="000000"/>
        </w:rPr>
        <w:t>. После 1263 года принимает участие в законодательстве, помо</w:t>
        <w:softHyphen/>
        <w:t>гает Ллевелину выработать лучшую стратегию пе</w:t>
        <w:softHyphen/>
        <w:t>реговоров с духовенством и правителями других княжеств Уэльса. После смерти Горонви в 1268 году Тюдор заменяет брата на посту сенешаля и в следующие десять лет безоговорочно монополизи</w:t>
        <w:softHyphen/>
        <w:t>рует государственную деятельность.</w:t>
      </w:r>
    </w:p>
    <w:p>
      <w:pPr>
        <w:pStyle w:val="Normal"/>
        <w:shd w:fill="FFFFFF" w:val="clear"/>
        <w:autoSpaceDE w:val="false"/>
        <w:ind w:firstLine="720"/>
        <w:jc w:val="both"/>
        <w:rPr>
          <w:color w:val="000000"/>
        </w:rPr>
      </w:pPr>
      <w:r>
        <w:rPr>
          <w:color w:val="000000"/>
        </w:rPr>
        <w:t>Пути двух младших сыновей Эднифеда Фичана — Риса и Синфрига — разошлись. Синфриг, названный в честь знаменитого деда, по семей</w:t>
        <w:softHyphen/>
        <w:t>ной традиции служил принцу Ллевелину После</w:t>
        <w:softHyphen/>
        <w:t>днему с 1256 года. Как и его братья, он занимал</w:t>
        <w:softHyphen/>
        <w:t>ся дипломатической и законодательной деятель</w:t>
        <w:softHyphen/>
        <w:t>ностью. Что же касается Риса, названного в честь деда по материнской линии, похоже, его отно</w:t>
        <w:softHyphen/>
        <w:t>шения с Принцем Ллевелином Последним не сложились. Вряд ли можно утверждать, что с 1216 по 1278 годы монополия на важнейшие го</w:t>
        <w:softHyphen/>
        <w:t>сударственные и политические посты княжества Гвинедд абсолютно принадлежала потомкам Син</w:t>
        <w:softHyphen/>
        <w:t>фрига Жоруэртского. Но нет сомнений в том, что на протяжении нескольких довольно длинных отрезков времени в этот период Эднифед Фичан, а за ним и его сыновья в полной мере определяли внутреннюю и внешнюю политику княжества. Члены этой семьи верно и последовательно слу</w:t>
        <w:softHyphen/>
        <w:t>жили Ллевелину Великому и его наследникам, и несмотря на случавшиеся конфликты и отсутст</w:t>
        <w:softHyphen/>
        <w:t>вие взаимопонимания эта семья в тринадцатом веке по праву считалась второй после семьи при</w:t>
        <w:softHyphen/>
        <w:t>нцев Северного Уэльса.</w:t>
      </w:r>
    </w:p>
    <w:p>
      <w:pPr>
        <w:pStyle w:val="Normal"/>
        <w:shd w:fill="FFFFFF" w:val="clear"/>
        <w:autoSpaceDE w:val="false"/>
        <w:ind w:firstLine="720"/>
        <w:jc w:val="both"/>
        <w:rPr/>
      </w:pPr>
      <w:r>
        <w:rPr>
          <w:color w:val="000000"/>
        </w:rPr>
        <w:t>Выдающиеся заслуги перед Отечеством вознаг</w:t>
        <w:softHyphen/>
        <w:t>раждались щедро. Да и для правителей это был самый верный путь добиться лояльности вассалов. Сведения, по которым мы можем судить об огром</w:t>
        <w:softHyphen/>
        <w:t>ных земельных просторах, дарованных потомкам Синфрига Жоруэртского, почти полностью отно</w:t>
        <w:softHyphen/>
        <w:t>сятся к четырнадцатому веку. Тогда поместья и владения отождествлялись с собственностью лишь самого Эднифеда, которая находилась в его распо</w:t>
        <w:softHyphen/>
        <w:t>ряжении длительное время. (На самом деле зе</w:t>
        <w:softHyphen/>
        <w:t>мельные владения семьи пополнялись и вследствие награждения его сыновей). Его фамильные угодья простирались, к востоку от реки Конви в сегод</w:t>
        <w:softHyphen/>
        <w:t>няшнем Денбишире. Большая часть земель, полу</w:t>
        <w:softHyphen/>
        <w:t>ченных семьей Эднифеда в награду от правителей княжества Гвинедд, расположена в Англси и в Кар</w:t>
        <w:softHyphen/>
        <w:t>нарвоншире, западнее Конви. Полученные в дар поместья не облагались налогами и пошлиной при вступлении в наследство. Скорее всего, это подарок еще Ллевелина Великого, то есть они стали фамиль</w:t>
        <w:softHyphen/>
        <w:t>ной собственностью Эднифеда до 1240 года. По</w:t>
        <w:softHyphen/>
        <w:t>зднее купили и добавили к ним остальные землиПерфеддвлад, а затем последовала очередная на</w:t>
        <w:softHyphen/>
        <w:t>града — имение в Кардигеншире. Сыновья Эдни</w:t>
        <w:softHyphen/>
        <w:t>феда тоже умножили территориальное богатство семьи. Правда, их вклад был поскромнее. Напри</w:t>
        <w:softHyphen/>
        <w:t xml:space="preserve">мер, Тюдор за годы службы Генриху </w:t>
      </w:r>
      <w:r>
        <w:rPr>
          <w:color w:val="000000"/>
          <w:lang w:val="en-US"/>
        </w:rPr>
        <w:t>III</w:t>
      </w:r>
      <w:r>
        <w:rPr>
          <w:color w:val="000000"/>
        </w:rPr>
        <w:t xml:space="preserve"> стал хозя</w:t>
        <w:softHyphen/>
        <w:t>ином поместий во Флинте и Диффрин Клуид (</w:t>
      </w:r>
      <w:r>
        <w:rPr>
          <w:color w:val="000000"/>
          <w:lang w:val="en-US"/>
        </w:rPr>
        <w:t>Dyffryn</w:t>
      </w:r>
      <w:r>
        <w:rPr>
          <w:color w:val="000000"/>
        </w:rPr>
        <w:t xml:space="preserve"> </w:t>
      </w:r>
      <w:r>
        <w:rPr>
          <w:color w:val="000000"/>
          <w:lang w:val="en-US"/>
        </w:rPr>
        <w:t>Clwyd</w:t>
      </w:r>
      <w:r>
        <w:rPr>
          <w:color w:val="000000"/>
        </w:rPr>
        <w:t>). Эти земельные богатства, кото</w:t>
        <w:softHyphen/>
        <w:t>рые сделали бы честь любому знатному господину Англии, ставят семейство Эднифеда в один ряд с самыми влиятельными землевладельцами Север</w:t>
        <w:softHyphen/>
        <w:t>ного Уэльса.</w:t>
      </w:r>
    </w:p>
    <w:p>
      <w:pPr>
        <w:pStyle w:val="Normal"/>
        <w:shd w:fill="FFFFFF" w:val="clear"/>
        <w:autoSpaceDE w:val="false"/>
        <w:ind w:firstLine="720"/>
        <w:jc w:val="both"/>
        <w:rPr>
          <w:color w:val="000000"/>
        </w:rPr>
      </w:pPr>
      <w:r>
        <w:rPr>
          <w:color w:val="000000"/>
        </w:rPr>
        <w:t>В средние века связь между церковью и госу</w:t>
        <w:softHyphen/>
        <w:t>дарством в Северном Уэльсе была самой тесной, как, впрочем, и во всей Европе. Епархии Бэнгора и Святого Азафа полностью находились на тер</w:t>
        <w:softHyphen/>
        <w:t>ритории княжества Гвинедд и, таким образом, как бы подчинялись его правителю. Более того, слу</w:t>
        <w:softHyphen/>
        <w:t>жившие принцу миряне, нередко имели родню сре</w:t>
        <w:softHyphen/>
        <w:t>ди духовенства. Есть веские основания считать епископа Святого Азафа-Хивела, имевшего сан с 1240 года до самой смерти в 1247 году, одним из сыновей Эднифеда Фичана. И если это действи</w:t>
        <w:softHyphen/>
        <w:t>тельно так, то племянник епископа Ллевелин, сын Граффида, сына Эднифеда, видимо, несколько лет спустя стал настоятелем епархии Бэнгор.</w:t>
      </w:r>
    </w:p>
    <w:p>
      <w:pPr>
        <w:pStyle w:val="Normal"/>
        <w:shd w:fill="FFFFFF" w:val="clear"/>
        <w:autoSpaceDE w:val="false"/>
        <w:ind w:firstLine="720"/>
        <w:jc w:val="both"/>
        <w:rPr>
          <w:color w:val="000000"/>
          <w:lang w:val="en-US"/>
        </w:rPr>
      </w:pPr>
      <w:r>
        <w:rPr>
          <w:color w:val="000000"/>
        </w:rPr>
        <w:t>По всей вероятности, семья Эднифеда была и в числе первых покровителей и благодетелей Доми</w:t>
        <w:softHyphen/>
        <w:t>никанской обители, основанной вблизи Бэнгора в 1251 году. Горонви, сын Эднифеда, должно быть пожертвовал монахам земли по соседству с совре</w:t>
        <w:softHyphen/>
        <w:t>менным Пенрин-Парк (Ре</w:t>
      </w:r>
      <w:r>
        <w:rPr>
          <w:color w:val="000000"/>
          <w:lang w:val="en-US"/>
        </w:rPr>
        <w:t>nrhyn</w:t>
      </w:r>
      <w:r>
        <w:rPr>
          <w:color w:val="000000"/>
        </w:rPr>
        <w:t xml:space="preserve"> </w:t>
      </w:r>
      <w:r>
        <w:rPr>
          <w:color w:val="000000"/>
          <w:lang w:val="en-US"/>
        </w:rPr>
        <w:t>Park</w:t>
      </w:r>
      <w:r>
        <w:rPr>
          <w:color w:val="000000"/>
        </w:rPr>
        <w:t>). Известно, что похоронен Горонви где-то в Бэнгоре. Но впол</w:t>
        <w:softHyphen/>
        <w:t>не возможно, что его погребение состоялось как раз в новом монастыре, так как в следующем веке это место считалось семейным склепом.</w:t>
      </w:r>
    </w:p>
    <w:p>
      <w:pPr>
        <w:pStyle w:val="Normal"/>
        <w:rPr/>
      </w:pPr>
      <w:r>
        <w:rPr/>
        <w:drawing>
          <wp:inline distT="0" distB="0" distL="0" distR="0">
            <wp:extent cx="5933440" cy="3609975"/>
            <wp:effectExtent l="0" t="0" r="0" b="0"/>
            <wp:docPr id="1" name="2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2-~1" descr=""/>
                    <pic:cNvPicPr>
                      <a:picLocks noChangeAspect="1" noChangeArrowheads="1"/>
                    </pic:cNvPicPr>
                  </pic:nvPicPr>
                  <pic:blipFill>
                    <a:blip r:embed="rId2"/>
                    <a:srcRect l="-6" t="-9" r="-6" b="-9"/>
                    <a:stretch>
                      <a:fillRect/>
                    </a:stretch>
                  </pic:blipFill>
                  <pic:spPr bwMode="auto">
                    <a:xfrm>
                      <a:off x="0" y="0"/>
                      <a:ext cx="5933440" cy="3609975"/>
                    </a:xfrm>
                    <a:prstGeom prst="rect">
                      <a:avLst/>
                    </a:prstGeom>
                  </pic:spPr>
                </pic:pic>
              </a:graphicData>
            </a:graphic>
          </wp:inline>
        </w:drawing>
      </w:r>
    </w:p>
    <w:p>
      <w:pPr>
        <w:pStyle w:val="Normal"/>
        <w:shd w:fill="FFFFFF" w:val="clear"/>
        <w:autoSpaceDE w:val="false"/>
        <w:ind w:firstLine="720"/>
        <w:jc w:val="both"/>
        <w:rPr>
          <w:color w:val="000000"/>
        </w:rPr>
      </w:pPr>
      <w:r>
        <w:rPr>
          <w:color w:val="000000"/>
        </w:rPr>
        <w:t>Роль и значимость семейства Эднифеда в исто</w:t>
        <w:softHyphen/>
        <w:t>рии Северного Уэльса воспета бардами тринадца</w:t>
        <w:softHyphen/>
        <w:t>того столетия. В их честь слагались поэмы. На смерть многих из них написаны элегии. Скорбь по умершему в 1246 году Эднифеду Фичану выли</w:t>
        <w:softHyphen/>
        <w:t>лась в строки одного из известных поэтов начала века Элидира Сэйса. Их и сегодня можно прочесть на могильной плите: «И стоял я у свежей могилы Эднифеда, и не мог сдержать слез...».</w:t>
      </w:r>
    </w:p>
    <w:p>
      <w:pPr>
        <w:pStyle w:val="Normal"/>
        <w:shd w:fill="FFFFFF" w:val="clear"/>
        <w:autoSpaceDE w:val="false"/>
        <w:ind w:firstLine="720"/>
        <w:jc w:val="both"/>
        <w:rPr>
          <w:color w:val="000000"/>
        </w:rPr>
      </w:pPr>
      <w:r>
        <w:rPr>
          <w:color w:val="000000"/>
        </w:rPr>
        <w:t>Дочь Эднифеда вдохновила поэта Эйниона из Гуалчмай. Смерть ее брата Граффида оплакана в стихах Давида Бенфраса. О Горонви, сыне Эдни</w:t>
        <w:softHyphen/>
        <w:t>феда, писали оды многие поэты Уэльса. «Оплот княжества Гвинедд», «защитная стена города» — вот такими метафорами рисуют они сильный и бла</w:t>
        <w:softHyphen/>
        <w:t>городный характер героя. Эти же качества Горон</w:t>
        <w:softHyphen/>
        <w:t>ви упоминаются хронистами Уэльса по поводу его смерти.</w:t>
      </w:r>
    </w:p>
    <w:p>
      <w:pPr>
        <w:pStyle w:val="Normal"/>
        <w:shd w:fill="FFFFFF" w:val="clear"/>
        <w:autoSpaceDE w:val="false"/>
        <w:ind w:firstLine="720"/>
        <w:jc w:val="both"/>
        <w:rPr>
          <w:color w:val="000000"/>
        </w:rPr>
      </w:pPr>
      <w:r>
        <w:rPr>
          <w:color w:val="000000"/>
        </w:rPr>
        <w:t>Эта необыкновенная семья заслужила доверие и благодарность трех правителей княжества Гви</w:t>
        <w:softHyphen/>
        <w:t>недд. Сила и могущество Эднифеда и его сыновей были известны и за его пределами. Их хорошо знали в других княжествах Уэльса, в Англии. Они пережили и внутренний политический накал, и сложные напряженные отношения с соседями — королем Англии и правителями прочих Уэльских княжеств.</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sz w:val="28"/>
          <w:szCs w:val="28"/>
        </w:rPr>
      </w:pPr>
      <w:r>
        <w:rPr>
          <w:b/>
          <w:bCs/>
          <w:color w:val="000000"/>
          <w:sz w:val="28"/>
          <w:szCs w:val="28"/>
        </w:rPr>
        <w:t>ГЛАВА 2</w:t>
      </w:r>
    </w:p>
    <w:p>
      <w:pPr>
        <w:pStyle w:val="Normal"/>
        <w:shd w:fill="FFFFFF" w:val="clear"/>
        <w:autoSpaceDE w:val="false"/>
        <w:ind w:firstLine="720"/>
        <w:jc w:val="both"/>
        <w:rPr>
          <w:sz w:val="28"/>
          <w:szCs w:val="28"/>
        </w:rPr>
      </w:pPr>
      <w:r>
        <w:rPr>
          <w:b/>
          <w:bCs/>
          <w:color w:val="000000"/>
          <w:sz w:val="28"/>
          <w:szCs w:val="28"/>
        </w:rPr>
        <w:t>ВОПРОС ВАССАЛЬНОЙ ЗАВИСИМОСТИ</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pPr>
      <w:r>
        <w:rPr>
          <w:b/>
          <w:bCs/>
          <w:color w:val="000000"/>
        </w:rPr>
        <w:t xml:space="preserve">ЗАВОЕВАНИЕ ЭДУАРДА </w:t>
      </w:r>
      <w:r>
        <w:rPr>
          <w:b/>
          <w:bCs/>
          <w:color w:val="000000"/>
          <w:lang w:val="en-US"/>
        </w:rPr>
        <w:t>I</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В истории Северного Уэльса тринадцатого века известны случаи, правда, не час тые, когда члены семьи Эднифеда Фи-чана изменяли клятве, данной правителю княжес</w:t>
        <w:softHyphen/>
        <w:t>тва Гвинедд и присягали королю Англии. Склады</w:t>
        <w:softHyphen/>
        <w:t>вались такие обстоятельства, при которых личные интересы семьи оказывались важнее соблюдения закона вассальной зависимости.</w:t>
      </w:r>
    </w:p>
    <w:p>
      <w:pPr>
        <w:pStyle w:val="Normal"/>
        <w:ind w:firstLine="720"/>
        <w:jc w:val="both"/>
        <w:rPr>
          <w:color w:val="000000"/>
          <w:lang w:val="en-US"/>
        </w:rPr>
      </w:pPr>
      <w:r>
        <w:rPr>
          <w:color w:val="000000"/>
        </w:rPr>
        <w:t>В то время княжество Гвинедд было еще срав</w:t>
        <w:softHyphen/>
        <w:t>нительно молодым, а его границы не очень четки</w:t>
        <w:softHyphen/>
        <w:t>ми и довольно гибкими. Фамильные владения Эднифеда время от времени завоевывали англичане. Другими словами, лояльность потомков скромных землевладельцев восточного побережья Конви бук</w:t>
        <w:softHyphen/>
        <w:t xml:space="preserve">вально рвали на части. Когда же в 1272 года на </w:t>
      </w:r>
      <w:r>
        <w:rPr>
          <w:bCs/>
          <w:color w:val="000000"/>
        </w:rPr>
        <w:t>трон</w:t>
      </w:r>
      <w:r>
        <w:rPr>
          <w:b/>
          <w:bCs/>
          <w:color w:val="000000"/>
        </w:rPr>
        <w:t xml:space="preserve"> </w:t>
      </w:r>
      <w:r>
        <w:rPr>
          <w:color w:val="000000"/>
        </w:rPr>
        <w:t xml:space="preserve">Англии взошел Эдуард </w:t>
      </w:r>
      <w:r>
        <w:rPr>
          <w:color w:val="000000"/>
          <w:lang w:val="en-US"/>
        </w:rPr>
        <w:t>I</w:t>
      </w:r>
      <w:r>
        <w:rPr>
          <w:color w:val="000000"/>
        </w:rPr>
        <w:t>, инстинкт самосох</w:t>
        <w:softHyphen/>
        <w:t>ранения не подвел членов семьи, и они на время забыли о своем Уэльском происхождении.</w:t>
      </w:r>
    </w:p>
    <w:p>
      <w:pPr>
        <w:pStyle w:val="Normal"/>
        <w:rPr/>
      </w:pPr>
      <w:r>
        <w:rPr/>
        <w:drawing>
          <wp:inline distT="0" distB="0" distL="0" distR="0">
            <wp:extent cx="5933440" cy="3409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10"/>
                    <a:stretch>
                      <a:fillRect/>
                    </a:stretch>
                  </pic:blipFill>
                  <pic:spPr bwMode="auto">
                    <a:xfrm>
                      <a:off x="0" y="0"/>
                      <a:ext cx="5933440" cy="3409315"/>
                    </a:xfrm>
                    <a:prstGeom prst="rect">
                      <a:avLst/>
                    </a:prstGeom>
                  </pic:spPr>
                </pic:pic>
              </a:graphicData>
            </a:graphic>
          </wp:inline>
        </w:drawing>
      </w:r>
    </w:p>
    <w:p>
      <w:pPr>
        <w:pStyle w:val="Normal"/>
        <w:ind w:firstLine="720"/>
        <w:jc w:val="both"/>
        <w:rPr>
          <w:color w:val="000000"/>
        </w:rPr>
      </w:pPr>
      <w:r>
        <w:rPr>
          <w:color w:val="000000"/>
        </w:rPr>
        <w:t>Первая война короля Эдуарда с принцем Ллевелином (1266-1267 гг.) закончилась сокрушитель</w:t>
        <w:softHyphen/>
        <w:t xml:space="preserve">ной и громкой победой Англии. Сыновья Эднифе-да вступают с новым королем в дипломатические отношения, что говорит о присущем им здравом смысле и благоразумии. В противном случае их поверженного владыку Ллевелина могли ждать новые несчастья. Вспомним, кстати, как в 40-е годы навязанная и вынужденная связь Тюдора, сына Эднифеда, с Генрихом </w:t>
      </w:r>
      <w:r>
        <w:rPr>
          <w:color w:val="000000"/>
          <w:lang w:val="en-US"/>
        </w:rPr>
        <w:t>III</w:t>
      </w:r>
      <w:r>
        <w:rPr>
          <w:color w:val="000000"/>
        </w:rPr>
        <w:t xml:space="preserve"> сделала виртуозного дипломата намного богаче. Теперь же его братья заключили мир с королем Эдуардом, не забывая временами извлекать из этого ту или иную выго</w:t>
        <w:softHyphen/>
        <w:t>ду. При этом внук Эднифеда, Ллевелин, сын Граф-фида, монах доминиканского ордена, выступил здесь в роли парламентера в переговорах между своим братом Рисом, придворным принца Ллеве</w:t>
        <w:softHyphen/>
        <w:t>лина, и королем Англии. Его целью было добить</w:t>
        <w:softHyphen/>
        <w:t>ся примирения двух сторон. Уэльскую сторону представляли три члена семьи Эднифеда во главе с Рисом. Не исключено, что эти трое приняли учас</w:t>
        <w:softHyphen/>
        <w:t>тие в заговоре, изменили своему прежнему влады</w:t>
        <w:softHyphen/>
        <w:t xml:space="preserve">ке и переметнулись к Эдуарду </w:t>
      </w:r>
      <w:r>
        <w:rPr>
          <w:color w:val="000000"/>
          <w:lang w:val="en-US"/>
        </w:rPr>
        <w:t>I</w:t>
      </w:r>
      <w:r>
        <w:rPr>
          <w:color w:val="000000"/>
        </w:rPr>
        <w:t>. Когда принц Лле</w:t>
        <w:softHyphen/>
        <w:t>велин все же был вынужден подписать мирный до</w:t>
        <w:softHyphen/>
        <w:t>говор с королем (это произошло в 1277 году), он пообещал освободить Риса из заключения и вер</w:t>
        <w:softHyphen/>
        <w:t>нуть ему прежнее положение и власть. В конце кон</w:t>
        <w:softHyphen/>
        <w:t>цов Рис поступил на службу к Эдуарду, чем очень осложнил отношения с Ллевелином. Однажды по приказу принца Риса даже оштрафовали на 100 фун</w:t>
        <w:softHyphen/>
        <w:t>тов стерлингов «за неподчинение и высокомерие».</w:t>
      </w:r>
    </w:p>
    <w:p>
      <w:pPr>
        <w:pStyle w:val="Normal"/>
        <w:shd w:fill="FFFFFF" w:val="clear"/>
        <w:autoSpaceDE w:val="false"/>
        <w:ind w:firstLine="720"/>
        <w:jc w:val="both"/>
        <w:rPr/>
      </w:pPr>
      <w:r>
        <w:rPr>
          <w:color w:val="000000"/>
        </w:rPr>
        <w:t xml:space="preserve">Известно лишь, что это произошло в Англии. А в следующей войне Эдуарда </w:t>
      </w:r>
      <w:r>
        <w:rPr>
          <w:color w:val="000000"/>
          <w:lang w:val="en-US"/>
        </w:rPr>
        <w:t>I</w:t>
      </w:r>
      <w:r>
        <w:rPr>
          <w:color w:val="000000"/>
        </w:rPr>
        <w:t xml:space="preserve"> с Уэльсом — в 1282 году — Рис и его брат Хивел, сыновья Граффида, внуки Эднифеда, воевали на стороне английского короля. Когда английские войска переправлялись через пролив Менай (Ме</w:t>
      </w:r>
      <w:r>
        <w:rPr>
          <w:color w:val="000000"/>
          <w:lang w:val="en-US"/>
        </w:rPr>
        <w:t>nai</w:t>
      </w:r>
      <w:r>
        <w:rPr>
          <w:color w:val="000000"/>
        </w:rPr>
        <w:t>) в Англси, армия Лле-велина перешла в наступление, начался бой, в ко</w:t>
        <w:softHyphen/>
        <w:t>тором погиб Хивел.</w:t>
      </w:r>
    </w:p>
    <w:p>
      <w:pPr>
        <w:pStyle w:val="Normal"/>
        <w:shd w:fill="FFFFFF" w:val="clear"/>
        <w:autoSpaceDE w:val="false"/>
        <w:ind w:firstLine="720"/>
        <w:jc w:val="both"/>
        <w:rPr/>
      </w:pPr>
      <w:r>
        <w:rPr>
          <w:color w:val="000000"/>
        </w:rPr>
        <w:t xml:space="preserve">Не только сыновья Граффида, сына Эднифеда Фичана, стремились к миру и контакту с королем Англии. В сентябре 1278 года Эдуард </w:t>
      </w:r>
      <w:r>
        <w:rPr>
          <w:color w:val="000000"/>
          <w:lang w:val="en-US"/>
        </w:rPr>
        <w:t>I</w:t>
      </w:r>
      <w:r>
        <w:rPr>
          <w:color w:val="000000"/>
        </w:rPr>
        <w:t xml:space="preserve"> возвраща</w:t>
        <w:softHyphen/>
        <w:t>ет часть земель Тюдору, Горонви и Хивелу, кото</w:t>
        <w:softHyphen/>
        <w:t>рые, скорее всего, были сыновьями Горонви, сына Эднифеда Фичана. А в 1279 году и другие члены семьи служат Эдуарду в Перфеддвладе. Стремле</w:t>
        <w:softHyphen/>
        <w:t>ние к власти и высокому положению в обществе вкупе с инстинктом самосохранения заметно ос</w:t>
        <w:softHyphen/>
        <w:t xml:space="preserve">лабляло чувство долга этих уэльсцев перед своим прежним владыкой. Они открыто предпочли мир с Эдуардом </w:t>
      </w:r>
      <w:r>
        <w:rPr>
          <w:color w:val="000000"/>
          <w:lang w:val="en-US"/>
        </w:rPr>
        <w:t>I</w:t>
      </w:r>
      <w:r>
        <w:rPr>
          <w:color w:val="000000"/>
        </w:rPr>
        <w:t>. Собственно, в тот момент это был единственный верный способ сохранить влияние, положение и богатство в Перфеддвладе. Дипло</w:t>
        <w:softHyphen/>
        <w:t>матическая гибкость на грани непостоянства, за</w:t>
        <w:softHyphen/>
        <w:t>видное умение повернуть любую ситуацию в вы</w:t>
        <w:softHyphen/>
        <w:t>годную для себя сторону — вот те качества, кото</w:t>
        <w:softHyphen/>
        <w:t xml:space="preserve">рые обеспечили безбедное и благополучное будущее семьи после завоевания Эдуардом </w:t>
      </w:r>
      <w:r>
        <w:rPr>
          <w:color w:val="000000"/>
          <w:lang w:val="en-US"/>
        </w:rPr>
        <w:t>I</w:t>
      </w:r>
      <w:r>
        <w:rPr>
          <w:color w:val="000000"/>
        </w:rPr>
        <w:t xml:space="preserve"> княжества Се</w:t>
        <w:softHyphen/>
        <w:t>верного Уэльса в 1282 году. Сам Ллевелин Пос</w:t>
        <w:softHyphen/>
        <w:t>ледний тогда же был убит.</w:t>
      </w:r>
    </w:p>
    <w:p>
      <w:pPr>
        <w:pStyle w:val="Normal"/>
        <w:shd w:fill="FFFFFF" w:val="clear"/>
        <w:autoSpaceDE w:val="false"/>
        <w:ind w:firstLine="720"/>
        <w:jc w:val="both"/>
        <w:rPr/>
      </w:pPr>
      <w:r>
        <w:rPr>
          <w:color w:val="000000"/>
        </w:rPr>
        <w:t>Хотя три сына Горонви, сына Эднифеда, и сми</w:t>
        <w:softHyphen/>
        <w:t>рились с английским режимом, не стоит думать,</w:t>
      </w:r>
      <w:r>
        <w:rPr/>
        <w:t xml:space="preserve"> </w:t>
      </w:r>
      <w:r>
        <w:rPr>
          <w:color w:val="000000"/>
        </w:rPr>
        <w:t>что сделали они это окончательно и бесповорот</w:t>
        <w:softHyphen/>
        <w:t>но. Вот исторические факты. Уэльс, 1294—1295 годы. В разных частях графства вспыхивают вос</w:t>
        <w:softHyphen/>
        <w:t>стания против ужесточения королевского режима. Тюдор (известный как Тюдор Старший или Тюдор Хен) и Горонви (Горонви Младший или Горонви Фичан) — в рядах восставших на северной грани</w:t>
        <w:softHyphen/>
        <w:t>це, их возглавляет Мэдог, сын Ллевелина. Тюдор, вероятнее всего, был главным военным советни</w:t>
        <w:softHyphen/>
        <w:t>ком Мэдога, а Горонви состоял при «штабе» вос</w:t>
        <w:softHyphen/>
        <w:t>стания. Мятеж был жестоко подавлен. Эдуард за</w:t>
        <w:softHyphen/>
        <w:t>хватил княжество Гвинедд. Потомки Эднифедда поспешили заключить мир с английскими властя</w:t>
        <w:softHyphen/>
        <w:t xml:space="preserve">ми. Тюдор был в составе делегации Северного Уэльса на церемонии присяги Эдуарду </w:t>
      </w:r>
      <w:r>
        <w:rPr>
          <w:color w:val="000000"/>
          <w:lang w:val="en-US"/>
        </w:rPr>
        <w:t>I</w:t>
      </w:r>
      <w:r>
        <w:rPr>
          <w:color w:val="000000"/>
        </w:rPr>
        <w:t xml:space="preserve"> в 1296 году. Когда же сына короля, Эдуарда Карнарвонского, провозгласили первым английским при</w:t>
        <w:softHyphen/>
        <w:t>нцем Уэльским в 1301 году, Тюдор Хен вновь принес клятву верности правителям Уэльса. Да</w:t>
        <w:softHyphen/>
        <w:t>лее он служит правителю Перфеддвлад как и его предки в тринадцатом веке. Тюдор Хен был бога</w:t>
        <w:softHyphen/>
        <w:t>тым землевладельцем. В наследство ему достались огромные территории в Северном Уэльсе и Кар-дигеншире. После его смерти в 1311 году их унас</w:t>
        <w:softHyphen/>
        <w:t>ледовал сын Тюдора Хена — Горонви.</w:t>
      </w:r>
    </w:p>
    <w:p>
      <w:pPr>
        <w:pStyle w:val="Normal"/>
        <w:shd w:fill="FFFFFF" w:val="clear"/>
        <w:autoSpaceDE w:val="false"/>
        <w:ind w:firstLine="720"/>
        <w:jc w:val="both"/>
        <w:rPr/>
      </w:pPr>
      <w:r>
        <w:rPr>
          <w:color w:val="000000"/>
        </w:rPr>
        <w:t>Почти все (за исключением одного) потомки Тюдора Хена оказались лояльными, влиятельны</w:t>
        <w:softHyphen/>
        <w:t>ми и процветающими землевладельцами Северно</w:t>
        <w:softHyphen/>
        <w:t>го Уэльса. Их путь в истории отмечен покрови</w:t>
        <w:softHyphen/>
        <w:t>тельством церквям, воспет многими поэтами. Бога</w:t>
        <w:softHyphen/>
        <w:t xml:space="preserve">тейшие земли — наследство еще Эднифеда Фичана— были сохранены и стали семейным достоянием вопреки всем политическим волнениям режима Эдуарда </w:t>
      </w:r>
      <w:r>
        <w:rPr>
          <w:color w:val="000000"/>
          <w:lang w:val="en-US"/>
        </w:rPr>
        <w:t>I</w:t>
      </w:r>
      <w:r>
        <w:rPr>
          <w:color w:val="000000"/>
        </w:rPr>
        <w:t xml:space="preserve">. Сын Тюдора Хена — Горонви — был верным вассалом Эдуарда </w:t>
      </w:r>
      <w:r>
        <w:rPr>
          <w:color w:val="000000"/>
          <w:lang w:val="en-US"/>
        </w:rPr>
        <w:t>II</w:t>
      </w:r>
      <w:r>
        <w:rPr>
          <w:color w:val="000000"/>
        </w:rPr>
        <w:t>. В самый драматичес</w:t>
        <w:softHyphen/>
        <w:t>кий момент его правления, когда король был свер</w:t>
        <w:softHyphen/>
        <w:t>гнут и низложен, Горонви от него не отступился. В 1314 году он привел войска Северного Уэльса в Ньюкасл, откуда с помощью королевской армии собирался захватить Шотландию. Несколько лет спустя он получил пост королевского йомена в гор</w:t>
        <w:softHyphen/>
        <w:t>ных лесах Сноудон (1318 — 1319). Горонви умер в 1331 году. К этому времени его семья, полнос</w:t>
        <w:softHyphen/>
        <w:t xml:space="preserve">тью оправившись от всех невзгод, процветала под покровительством нового монарха — Эдуарда </w:t>
      </w:r>
      <w:r>
        <w:rPr>
          <w:color w:val="000000"/>
          <w:lang w:val="en-US"/>
        </w:rPr>
        <w:t>III</w:t>
      </w:r>
      <w:r>
        <w:rPr>
          <w:color w:val="000000"/>
        </w:rPr>
        <w:t>.</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МИР И СОГЛАСИЕ</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Пережив беспокойные времена правления Эду</w:t>
        <w:softHyphen/>
        <w:t xml:space="preserve">арда </w:t>
      </w:r>
      <w:r>
        <w:rPr>
          <w:color w:val="000000"/>
          <w:lang w:val="en-US"/>
        </w:rPr>
        <w:t>I</w:t>
      </w:r>
      <w:r>
        <w:rPr>
          <w:color w:val="000000"/>
        </w:rPr>
        <w:t>, потомки Эднифеда Фичана зажили нако</w:t>
        <w:softHyphen/>
        <w:t>нец мирно и благополучно. Судьбы двух сыновей Горонви, сына Тюдора Хена, прекрасное тому под</w:t>
        <w:softHyphen/>
        <w:t>тверждение. Один из них — Хивел — священ</w:t>
        <w:softHyphen/>
        <w:t>ник, другой — Тюдор — землевладелец.</w:t>
      </w:r>
    </w:p>
    <w:p>
      <w:pPr>
        <w:pStyle w:val="Normal"/>
        <w:shd w:fill="FFFFFF" w:val="clear"/>
        <w:autoSpaceDE w:val="false"/>
        <w:ind w:firstLine="720"/>
        <w:jc w:val="both"/>
        <w:rPr/>
      </w:pPr>
      <w:r>
        <w:rPr>
          <w:color w:val="000000"/>
        </w:rPr>
        <w:t>Семья Эднифеда всегда была тесно связана с церковью и основными религиозными направле</w:t>
        <w:softHyphen/>
        <w:t>ниями Северного Уэльса. Сами они — христиане. А церковь в Северном Уэльсе, как впрочем и по</w:t>
        <w:softHyphen/>
        <w:t>всюду, существовала за счет состоятельных при</w:t>
        <w:softHyphen/>
        <w:t>хожан. По традиционной исторической версии восемнадцатого века Тюдора Хена принято считать основателем монастыря Французского ордена в Бэнгоре. Но сейчас уже точно известно, что мо</w:t>
        <w:softHyphen/>
        <w:t>настырь существовал еще в 1250 году, так что Тю</w:t>
        <w:softHyphen/>
        <w:t xml:space="preserve">дор был своего рода меценатом в восстановлении монастыря после войны. (В двух уэльских войнах монахи поддерживали сторону Эдуарда </w:t>
      </w:r>
      <w:r>
        <w:rPr>
          <w:color w:val="000000"/>
          <w:lang w:val="en-US"/>
        </w:rPr>
        <w:t>I</w:t>
      </w:r>
      <w:r>
        <w:rPr>
          <w:color w:val="000000"/>
        </w:rPr>
        <w:t>). В 1293 году Тюдор начинает обновлять и восстанавливать здания обители. В завещании он просит похоро</w:t>
        <w:softHyphen/>
        <w:t>нить его у южной стены часовни. 11 октября 1311 года состоялась торжественная церемония погре</w:t>
        <w:softHyphen/>
        <w:t>бения Тюдора Хена. А через двадцать лет 11 де</w:t>
        <w:softHyphen/>
        <w:t>кабря 1331 года там же похоронили Горонви, сына Тюдора Хена.</w:t>
      </w:r>
    </w:p>
    <w:p>
      <w:pPr>
        <w:pStyle w:val="Normal"/>
        <w:shd w:fill="FFFFFF" w:val="clear"/>
        <w:autoSpaceDE w:val="false"/>
        <w:ind w:firstLine="720"/>
        <w:jc w:val="both"/>
        <w:rPr/>
      </w:pPr>
      <w:r>
        <w:rPr>
          <w:color w:val="000000"/>
        </w:rPr>
        <w:t>Один из сыновей Горонви — Хивел — достиг высот в церковной иерархии Северного Уэльса. Скорее всего, он был старшим сыном в семье. И нес же его с: детгтпа готовили к духовной службе. (Для знатных семей Уэльса случай не частый). Он становится каноником Бэнгорского собора, а позже — в 1357 году — архидьяконом Англси. В 1366 году умер и был тоже похоронен в Бэнгорском монастыре. (Его могила находится перед высоким алтарем. Такую честь оказывали лишь тем, что достиг высокой ступени в церковной иерархии). Через год там хоронят и его брата Тюдора (19 сентября 1367 года). Тогда же возложили надгробную плиту у южной стены часовни. Оба брата пользовались огромным уважением и почитанием у современников: один в мирской, светской жизни, дру</w:t>
        <w:softHyphen/>
        <w:t>гой -  в духовной. Тюдор жил в родовом поместье Трекасл. Как и его отец и дед, занимал высокое положение и пользовался большим влиянием в государственной и политической жизни острова. Он удачно женился, породнившись с семьей То</w:t>
        <w:softHyphen/>
        <w:t>маса, сына Ллевелина. (Его сестра была матерью мятежного князя Оуэна Глендвэра). Вполне воз</w:t>
        <w:softHyphen/>
        <w:t xml:space="preserve">можно, что Тюдор был участником знаменитых военных походов Эдуарда </w:t>
      </w:r>
      <w:r>
        <w:rPr>
          <w:color w:val="000000"/>
          <w:lang w:val="en-US"/>
        </w:rPr>
        <w:t>III</w:t>
      </w:r>
      <w:r>
        <w:rPr>
          <w:color w:val="000000"/>
        </w:rPr>
        <w:t xml:space="preserve"> на Францию после 1337 года. Многие историки считают, что во вре</w:t>
        <w:softHyphen/>
        <w:t xml:space="preserve">мя службы Эдуарду </w:t>
      </w:r>
      <w:r>
        <w:rPr>
          <w:color w:val="000000"/>
          <w:lang w:val="en-US"/>
        </w:rPr>
        <w:t>I</w:t>
      </w:r>
      <w:r>
        <w:rPr>
          <w:color w:val="000000"/>
        </w:rPr>
        <w:t xml:space="preserve"> Тюдор без согласия короля присвоил себе титул рыцаря. Впрочем, это — лишь предположение.</w:t>
      </w:r>
    </w:p>
    <w:p>
      <w:pPr>
        <w:pStyle w:val="Normal"/>
        <w:shd w:fill="FFFFFF" w:val="clear"/>
        <w:autoSpaceDE w:val="false"/>
        <w:ind w:firstLine="720"/>
        <w:jc w:val="both"/>
        <w:rPr/>
      </w:pPr>
      <w:r>
        <w:rPr>
          <w:color w:val="000000"/>
        </w:rPr>
        <w:t>В 1345 году карьера братьев оказалась под уг</w:t>
        <w:softHyphen/>
        <w:t>розой. В этом году вынашивался замысел поку</w:t>
        <w:softHyphen/>
        <w:t>шения на Уильяма де Шэлдфорда. Это был пользу</w:t>
        <w:softHyphen/>
        <w:t>ющийся дурной славой поверенный королевско</w:t>
        <w:softHyphen/>
        <w:t>го сына Эдуарда,  Черного Принца. И Хивел, и Тюдор попали в число главных подозреваемых на том лишь основании,  что напали на Шелдфорда у дома Хивела. Братьев арестовали и ка</w:t>
        <w:softHyphen/>
        <w:t>кое-то время они провели в заключении. Но за</w:t>
        <w:softHyphen/>
        <w:t>говор был актом сопротивления против одного представителя власти (да еще и сомнительной ре</w:t>
        <w:softHyphen/>
        <w:t>путации), а не режима в целом. Поэтому Хивела и Тюдора вскоре освободили.  А их влиянию и доброму имени этот инцидент пошел даже на пользу. Недруги семьи в Карнарвоне были разо</w:t>
        <w:softHyphen/>
        <w:t>чарованы таким поворотом дела и сетовали на то, что «...никто в Уэльсе не осмелится обвинить этих двоих». Поэт того времени Граффид, сын Мэредада, внук Дафида (похоже, он был из домашней</w:t>
      </w:r>
      <w:r>
        <w:rPr/>
        <w:t xml:space="preserve"> </w:t>
      </w:r>
      <w:r>
        <w:rPr>
          <w:color w:val="000000"/>
        </w:rPr>
        <w:t>челяди семейства) посвятил им много поэм и пе</w:t>
        <w:softHyphen/>
        <w:t>сен. В них он сравнивает Хивела, Тюдора и их домочадцев с огромными мощными деревьями, ши</w:t>
        <w:softHyphen/>
        <w:t>роко раскинувшими ветви, под которыми найдешь защиту и убежище.</w:t>
      </w:r>
    </w:p>
    <w:p>
      <w:pPr>
        <w:pStyle w:val="Normal"/>
        <w:shd w:fill="FFFFFF" w:val="clear"/>
        <w:autoSpaceDE w:val="false"/>
        <w:ind w:firstLine="720"/>
        <w:jc w:val="both"/>
        <w:rPr/>
      </w:pPr>
      <w:r>
        <w:rPr>
          <w:color w:val="000000"/>
        </w:rPr>
        <w:t>Во второй половине четырнадцатого века, осо</w:t>
        <w:softHyphen/>
        <w:t xml:space="preserve">бенно при Ричарде </w:t>
      </w:r>
      <w:r>
        <w:rPr>
          <w:color w:val="000000"/>
          <w:lang w:val="en-US"/>
        </w:rPr>
        <w:t>II</w:t>
      </w:r>
      <w:r>
        <w:rPr>
          <w:color w:val="000000"/>
        </w:rPr>
        <w:t>, потомки Эднифеда Фича-на достигли уровня государственной значимости своего знаменитого предка — настолько влиятель</w:t>
        <w:softHyphen/>
        <w:t>ной и могущественной стала их семья в Север</w:t>
        <w:softHyphen/>
        <w:t>ном Уэльсе. Все пятеро сыновей Тюдора — Горонви, Эднифед, Рис, Гвилим и Мэредад —зани</w:t>
        <w:softHyphen/>
        <w:t>мали прочное и высокое положение в обществе и правительстве Уэльса, который являлся частью королевских владений. Жили они, в основном, в Англси, где почти тридцать лет — семидесятые, восьмидесятые и девяностые годы — Рис и Го-роини неизменно удерживали пост бейлифа (бей</w:t>
        <w:softHyphen/>
        <w:t>лиф — представитель короля, осуществляющий административную и судебную власти, сохрани</w:t>
        <w:softHyphen/>
        <w:t xml:space="preserve">лось как почетное звание некоторых судей — </w:t>
      </w:r>
      <w:r>
        <w:rPr>
          <w:i/>
          <w:iCs/>
          <w:color w:val="000000"/>
        </w:rPr>
        <w:t xml:space="preserve">прим. пер.). </w:t>
      </w:r>
      <w:r>
        <w:rPr>
          <w:color w:val="000000"/>
        </w:rPr>
        <w:t>Мэредад, занимал эту же должность в соседнем округе Молтрет. Правда, не такой дли</w:t>
        <w:softHyphen/>
        <w:t>тельный срок: 1387-1395 гг. Потом и он переехал в Англси уже в новом качестве — как член пар</w:t>
        <w:softHyphen/>
        <w:t xml:space="preserve">ламента. Более того, впервые в истории уэльсцы заняли государственные посты, на которые до сих пор могли претендовать только англичане. Так, </w:t>
      </w:r>
      <w:r>
        <w:rPr>
          <w:bCs/>
          <w:color w:val="000000"/>
        </w:rPr>
        <w:t>Рис</w:t>
      </w:r>
      <w:r>
        <w:rPr>
          <w:b/>
          <w:bCs/>
          <w:color w:val="000000"/>
        </w:rPr>
        <w:t xml:space="preserve"> </w:t>
      </w:r>
      <w:r>
        <w:rPr>
          <w:color w:val="000000"/>
        </w:rPr>
        <w:t>становится бейлифом Англси в 1374-1375 гг. и 1981-1384 гг., Горонви получает главный воен</w:t>
        <w:softHyphen/>
        <w:t>ный чип коннетабля (главнокомандующий конной армией) крепости Бэмарис в 1382 году, за несколько дней до смерти. Мэредад три года (1388-1391 гг.) занимает пост казначея Англси. Доверие Ричар</w:t>
        <w:softHyphen/>
        <w:t xml:space="preserve">да </w:t>
      </w:r>
      <w:r>
        <w:rPr>
          <w:color w:val="000000"/>
          <w:lang w:val="en-US"/>
        </w:rPr>
        <w:t>II</w:t>
      </w:r>
      <w:r>
        <w:rPr>
          <w:color w:val="000000"/>
        </w:rPr>
        <w:t xml:space="preserve"> к членам семьи очевидно и обоснованно, так как братья действительно были его верными подданными в Северном Уэльсе.  Рис и Гвилим возглавили сформированные в Карнарвоншире войска. В 1386 году они готовились отразить воз</w:t>
        <w:softHyphen/>
        <w:t xml:space="preserve">можное нападение Франции. Эти двое стали в 1398 году личными вассалами Ричарда </w:t>
      </w:r>
      <w:r>
        <w:rPr>
          <w:color w:val="000000"/>
          <w:lang w:val="en-US"/>
        </w:rPr>
        <w:t>II</w:t>
      </w:r>
      <w:r>
        <w:rPr>
          <w:color w:val="000000"/>
        </w:rPr>
        <w:t>, за что каждый из них получал из королевской казны 10 фунтов стерлингов в год. Вместе с королем они повели войска на подавление бунта в Ирландии в 1398 году. Когда же по возвращении в Англию Ричард был схвачен и низложен, братья,  несом</w:t>
        <w:softHyphen/>
        <w:t xml:space="preserve">ненно,  почувствовали себя обманутыми и пред-аными. Иначе не объяснить участие Риса, Гвили-ма и Мэредада в последующем восстании против узурпатора — короля Генриха </w:t>
      </w:r>
      <w:r>
        <w:rPr>
          <w:color w:val="000000"/>
          <w:lang w:val="en-US"/>
        </w:rPr>
        <w:t>IV</w:t>
      </w:r>
      <w:r>
        <w:rPr>
          <w:color w:val="000000"/>
        </w:rPr>
        <w:t>.</w:t>
      </w:r>
    </w:p>
    <w:p>
      <w:pPr>
        <w:pStyle w:val="Normal"/>
        <w:shd w:fill="FFFFFF" w:val="clear"/>
        <w:autoSpaceDE w:val="false"/>
        <w:ind w:firstLine="720"/>
        <w:jc w:val="both"/>
        <w:rPr/>
      </w:pPr>
      <w:r>
        <w:rPr>
          <w:color w:val="000000"/>
        </w:rPr>
        <w:t>Два других брата — Эдиифед и Горонви — тоже состояли на службе у короля. Только служить они начали раньше и во Франции. В строках «и... в день торжества яркий и пестрый наряд их покрыл все вокруг, и все сделалось ослепительно зеленым» поэты, посвятившие стихи Горонви, видимо, име</w:t>
        <w:softHyphen/>
        <w:t>ли в виду численность его военной свиты и ее униформу. Видимо, при высадке в одном из пор</w:t>
        <w:softHyphen/>
        <w:t>тов Кента в 1382 году Эднифед и Горонви утону</w:t>
        <w:softHyphen/>
        <w:t>ли. Их тела отправили в Лондон, но в последний момент останки Горонви перевезли в Северный Уэльс и захоронили в монастыре Лэнфэс. Во всяком случае так описывает события поэт Граффид, сын Мэредада, внук Дафида, в эпитафии, посвя</w:t>
        <w:softHyphen/>
        <w:t>щенной их кончине. По словам другого поэта — Джоло Гоча их смерть повергла в скорбь и уныние весь Англси. Еще один поэт-современник Райзир-дин пишет, что у него и его собратьев по перу была особая причина оплакивать Горонви: оказы</w:t>
        <w:softHyphen/>
        <w:t>вается, он был еще и «...судией слова и строфы» и мог как никто другой оценить достоинства по</w:t>
        <w:softHyphen/>
        <w:t>этических строк. Его прекрасную надгробную пли</w:t>
        <w:softHyphen/>
        <w:t>ту, первоначально отлитую в гипсе, позже рестав</w:t>
        <w:softHyphen/>
        <w:t>рировали и покрыли более прочным материалом. Она сохранилась до наших дней. Ее можно увидеть в церкви Пенминдд (</w:t>
      </w:r>
      <w:r>
        <w:rPr>
          <w:color w:val="000000"/>
          <w:lang w:val="en-US"/>
        </w:rPr>
        <w:t>Penmynedd</w:t>
      </w:r>
      <w:r>
        <w:rPr>
          <w:color w:val="000000"/>
        </w:rPr>
        <w:t>) в районе Ноттингема, куда она была перевезена после разгона монастырей в середине шестнадцатого века. Рядом с Горонви покоится его жена — Мифэнви. По сло</w:t>
        <w:softHyphen/>
        <w:t>нам одного из поэтов, она была из не менее знатно</w:t>
        <w:softHyphen/>
        <w:t>го рода Северного Уэльса, черты которого — гор</w:t>
        <w:softHyphen/>
        <w:t>дость, мужество, благородство, утонченность нату</w:t>
        <w:softHyphen/>
        <w:t>ры — унаследовала в полной мере. Ранняя кончина двух братьев — Горонви и Эднифеда — избавила их от необходимости непростого выбора, перед ко</w:t>
        <w:softHyphen/>
        <w:t>торым оказались их соотечественники в 1400 году, когда началось Великое Уэльское восстание.</w:t>
      </w:r>
    </w:p>
    <w:p>
      <w:pPr>
        <w:pStyle w:val="Normal"/>
        <w:shd w:fill="FFFFFF" w:val="clear"/>
        <w:autoSpaceDE w:val="false"/>
        <w:ind w:firstLine="720"/>
        <w:jc w:val="both"/>
        <w:rPr>
          <w:b/>
          <w:b/>
          <w:bCs/>
          <w:color w:val="000000"/>
          <w:lang w:val="en-US"/>
        </w:rPr>
      </w:pPr>
      <w:r>
        <w:rPr>
          <w:b/>
          <w:bCs/>
          <w:color w:val="000000"/>
          <w:lang w:val="en-US"/>
        </w:rPr>
      </w:r>
    </w:p>
    <w:p>
      <w:pPr>
        <w:pStyle w:val="Normal"/>
        <w:shd w:fill="FFFFFF" w:val="clear"/>
        <w:autoSpaceDE w:val="false"/>
        <w:ind w:firstLine="720"/>
        <w:jc w:val="both"/>
        <w:rPr>
          <w:b/>
          <w:b/>
          <w:bCs/>
          <w:color w:val="000000"/>
        </w:rPr>
      </w:pPr>
      <w:r>
        <w:rPr>
          <w:b/>
          <w:bCs/>
          <w:color w:val="000000"/>
        </w:rPr>
        <w:t>ВОССТАНИЕ  ГЛЕНДВЭРА</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pPr>
      <w:r>
        <w:rPr>
          <w:color w:val="000000"/>
        </w:rPr>
        <w:t xml:space="preserve">Когда Эдуард </w:t>
      </w:r>
      <w:r>
        <w:rPr>
          <w:color w:val="000000"/>
          <w:lang w:val="en-US"/>
        </w:rPr>
        <w:t>I</w:t>
      </w:r>
      <w:r>
        <w:rPr>
          <w:color w:val="000000"/>
        </w:rPr>
        <w:t xml:space="preserve"> захватил Северный Уэльс, сы</w:t>
        <w:softHyphen/>
        <w:t>новья Эднифеда Фичана были поставлены переднеобходимостью немедленного выбора. Ситуация повторилась в 1400 году — теперь потомкам Тю</w:t>
        <w:softHyphen/>
        <w:t>дора пришлось принять непростое решение, когда их двоюродный брат Оуэн Глендвэр поднял вос</w:t>
        <w:softHyphen/>
        <w:t xml:space="preserve">стание против короля Генриха </w:t>
      </w:r>
      <w:r>
        <w:rPr>
          <w:color w:val="000000"/>
          <w:lang w:val="en-US"/>
        </w:rPr>
        <w:t>IV</w:t>
      </w:r>
      <w:r>
        <w:rPr>
          <w:color w:val="000000"/>
        </w:rPr>
        <w:t>. Годом раньше тот узурпировал власть, свергнув законного наслед</w:t>
        <w:softHyphen/>
        <w:t xml:space="preserve">ника престола и покровителя семьи Ричарда </w:t>
      </w:r>
      <w:r>
        <w:rPr>
          <w:color w:val="000000"/>
          <w:lang w:val="en-US"/>
        </w:rPr>
        <w:t>II</w:t>
      </w:r>
      <w:r>
        <w:rPr>
          <w:color w:val="000000"/>
        </w:rPr>
        <w:t>. В прошлом бывали случаи, когда предки Тюдора предусмотрительно смирялись с новой властью и режимом. Но в 1400 году сыновья открыто под</w:t>
        <w:softHyphen/>
        <w:t>держали восставших. Мятеж был жестоко подав</w:t>
        <w:softHyphen/>
        <w:t xml:space="preserve">лен. Оставшимся в живых сыновьям Тюдора, сына Горонви, пришлось признать себя побежденными и сдаться. В отличие от завоевания Эдуарда </w:t>
      </w:r>
      <w:r>
        <w:rPr>
          <w:color w:val="000000"/>
          <w:lang w:val="en-US"/>
        </w:rPr>
        <w:t>I</w:t>
      </w:r>
      <w:r>
        <w:rPr>
          <w:color w:val="000000"/>
        </w:rPr>
        <w:t>, по</w:t>
        <w:softHyphen/>
        <w:t>беда династии Ланкастеров имела для семьи па</w:t>
        <w:softHyphen/>
        <w:t>губные последствия: их власти в Северном Уэль</w:t>
        <w:softHyphen/>
        <w:t>се пришел конец.</w:t>
      </w:r>
    </w:p>
    <w:p>
      <w:pPr>
        <w:pStyle w:val="Normal"/>
        <w:shd w:fill="FFFFFF" w:val="clear"/>
        <w:autoSpaceDE w:val="false"/>
        <w:ind w:firstLine="720"/>
        <w:jc w:val="both"/>
        <w:rPr/>
      </w:pPr>
      <w:r>
        <w:rPr>
          <w:color w:val="000000"/>
        </w:rPr>
        <w:t>В двух словах не объяснить причин, по кото</w:t>
        <w:softHyphen/>
        <w:t>рым семья Тюдора поддержала восстание. Они не хотели и не могли смириться с незаконным свер</w:t>
        <w:softHyphen/>
        <w:t xml:space="preserve">жением Ричарда </w:t>
      </w:r>
      <w:r>
        <w:rPr>
          <w:color w:val="000000"/>
          <w:lang w:val="en-US"/>
        </w:rPr>
        <w:t>II</w:t>
      </w:r>
      <w:r>
        <w:rPr>
          <w:color w:val="000000"/>
        </w:rPr>
        <w:t xml:space="preserve"> и его смертью. Безусловно, важ</w:t>
        <w:softHyphen/>
        <w:t>но и то, что возглавил мятежников их двоюрод</w:t>
        <w:softHyphen/>
        <w:t>ный брат. К тому же монахи Бэнгора и Лэнфэса, с которыми сыновей Тюдора связывала давняя друж</w:t>
        <w:softHyphen/>
        <w:t>ба, были на стороне Ричарда. Существовали и бо</w:t>
        <w:softHyphen/>
        <w:t>лее «земные», меркантильные соображения. Еще в 1398 году бейлиф округа Диндэтви Рис, сын Тю</w:t>
        <w:softHyphen/>
        <w:t>дора, задолжал казне 60 фунтов стерлингов. Су</w:t>
        <w:softHyphen/>
        <w:t>дебный исполнитель короля тогда же потребовал от него объяснений. Новый король вполне мог при</w:t>
        <w:softHyphen/>
        <w:t>нять и более жесткие меры. Первые вспышки восстания произошли на севееро-востоке Уэльса. Ини</w:t>
        <w:softHyphen/>
        <w:t>циатор бунта Оуэн Глендвэр, претендовал на ти</w:t>
        <w:softHyphen/>
        <w:t>тул принца Уэльского. Несмотря на это, он быст</w:t>
        <w:softHyphen/>
        <w:t>ро потерял контроль над ситуацией. На другом кон</w:t>
        <w:softHyphen/>
        <w:t xml:space="preserve">це страны,  в Англси,  мятежников возглавили сыновья Тюдора Гвилим и Рис (сентябрь  1400 года). Армию Генриха </w:t>
      </w:r>
      <w:r>
        <w:rPr>
          <w:iCs/>
          <w:color w:val="000000"/>
          <w:lang w:val="en-US"/>
        </w:rPr>
        <w:t>IV</w:t>
      </w:r>
      <w:r>
        <w:rPr>
          <w:i/>
          <w:iCs/>
          <w:color w:val="000000"/>
        </w:rPr>
        <w:t xml:space="preserve"> </w:t>
      </w:r>
      <w:r>
        <w:rPr>
          <w:color w:val="000000"/>
        </w:rPr>
        <w:t>ждала выставленная Ри</w:t>
        <w:softHyphen/>
        <w:t>сом засада на Грейт Мур„ самой высокой точке во</w:t>
        <w:softHyphen/>
        <w:t>сточной части острова. Подавление бунта в Англ</w:t>
        <w:softHyphen/>
        <w:t>си было жестоким: монастырь Лэнфэс подожгли, многих монахов казнили, все вокруг разбили и опу</w:t>
        <w:softHyphen/>
        <w:t>стошили. Но столкновение с армией Риса на Грейт Мур король не ожидал.   Ему пришлось отступить и искать укрытия в Бэмафисе. В 1401 году король пытается покончить дел</w:t>
      </w:r>
      <w:r>
        <w:rPr>
          <w:color w:val="000000"/>
          <w:lang w:val="en-US"/>
        </w:rPr>
        <w:t>о</w:t>
      </w:r>
      <w:r>
        <w:rPr>
          <w:color w:val="000000"/>
        </w:rPr>
        <w:t xml:space="preserve"> миром и издает указ о всеобщем и полном помиловании. Само собой, ко</w:t>
        <w:softHyphen/>
        <w:t>ролевская милость не распространялась на трех братьсн, «зачинщиков беспорядков и кровопроли</w:t>
        <w:softHyphen/>
        <w:t>тия» - Риса, Гвилима и Глендуара.</w:t>
      </w:r>
    </w:p>
    <w:p>
      <w:pPr>
        <w:pStyle w:val="Normal"/>
        <w:shd w:fill="FFFFFF" w:val="clear"/>
        <w:autoSpaceDE w:val="false"/>
        <w:ind w:firstLine="720"/>
        <w:jc w:val="both"/>
        <w:rPr/>
      </w:pPr>
      <w:r>
        <w:rPr>
          <w:color w:val="000000"/>
        </w:rPr>
        <w:t>Самый захватывающий эпизод из жизни сыно</w:t>
        <w:softHyphen/>
        <w:t>вей Тюдора относится к 1401 году. Именно тогда они решаются на поступюк, который «...по дерзос</w:t>
        <w:softHyphen/>
        <w:t>ти, отваге и хитрости не с чем сравнить за всю историю восстания» (К.Уиллиамс-Джоунс). В страстную пятницу 1401 года Гвилим, Рис и еще 44 человека, тоже не получившие помилования, одурачили охрану крепости Конви. В тот вечер гар</w:t>
        <w:softHyphen/>
        <w:t>низон отправился на церковную службу. Рис, Гви</w:t>
        <w:softHyphen/>
        <w:t>лим и их товарищи по щесчастыо сумели захватить мощную крепость. Помог им плотник. Ему как-то удалось убедить охрану в том, что его вызвали для срочных работ. Захватчики крепости являли со</w:t>
        <w:softHyphen/>
        <w:t>бой забавную, пеструю компанию: разбойники, мя</w:t>
        <w:softHyphen/>
        <w:t>тежники, землевладельцы, бедняки и богачи, про</w:t>
        <w:softHyphen/>
        <w:t>столюдины и знатные господа. Они заявили, что сдадут крепость в обмен на помилование. Перего</w:t>
        <w:softHyphen/>
        <w:t>воры назначили на 13 апреля. Провести их пору</w:t>
        <w:softHyphen/>
        <w:t>чили сыну графа Нортамберлендского,  Генриху (знаменитый шекспировский Готспер). У сыновей Тюдора появилась возможность открыто поставить свои условия с уточнением подробностей: полное всеобщее помилование, возврат конфискованных земель и владений, охранное свидетельство, по</w:t>
        <w:softHyphen/>
        <w:t>зволяющее повстанцам вернуться домой, никаких притеснений со стороны властей в течение мини</w:t>
        <w:softHyphen/>
        <w:t>мум шести месяцев, никаких возмещений убытков за сожжение города Конви (а они составляли 5 тысяч фунтов стерлингов плюс уничтожение всей документации) и разграбленные дома придворных короля.  И последнее: если уж будет назначено судебное разбирательство по вопросу возмещения убытков, то состав присяжных должен состоять наполовину из уэльсцев. Что до решения суда, то оно недвусмысленно предопределено  —  никакого возмещения ущерба.</w:t>
      </w:r>
    </w:p>
    <w:p>
      <w:pPr>
        <w:pStyle w:val="Normal"/>
        <w:shd w:fill="FFFFFF" w:val="clear"/>
        <w:autoSpaceDE w:val="false"/>
        <w:ind w:firstLine="720"/>
        <w:jc w:val="both"/>
        <w:rPr/>
      </w:pPr>
      <w:r>
        <w:rPr>
          <w:color w:val="000000"/>
        </w:rPr>
        <w:t>В ходе переговоров большинство требований удовлетворили. Однако уже 20 апреля король ан</w:t>
        <w:softHyphen/>
        <w:t>нулировал все предварительные соглашения, при</w:t>
        <w:softHyphen/>
        <w:t>нятые в Северном Уэльсе. Затем были новые пе</w:t>
        <w:softHyphen/>
        <w:t>реговоры, новые соглашения. Но и они не были утверждены монархом. Прийти к согласию удалось только через несколько месяцев. 24 июня на очередном договоре появилась заветная подпись. Это случилось лишь после того, как Гвилим, сын Тю</w:t>
        <w:softHyphen/>
        <w:t xml:space="preserve">дора, послал новый вариант требований самому Генриху </w:t>
      </w:r>
      <w:r>
        <w:rPr>
          <w:color w:val="000000"/>
          <w:lang w:val="en-US"/>
        </w:rPr>
        <w:t>IV</w:t>
      </w:r>
      <w:r>
        <w:rPr>
          <w:color w:val="000000"/>
        </w:rPr>
        <w:t>. На сей раз тон обращения был более примиренческим, условия не столь категоричны, но на полном и всеобщем помиловании настаива</w:t>
        <w:softHyphen/>
        <w:t>ли по-прежнему. Все же восемь или девять чело</w:t>
        <w:softHyphen/>
        <w:t>век из числа мятежников казнили.</w:t>
      </w:r>
    </w:p>
    <w:p>
      <w:pPr>
        <w:pStyle w:val="Normal"/>
        <w:shd w:fill="FFFFFF" w:val="clear"/>
        <w:autoSpaceDE w:val="false"/>
        <w:ind w:firstLine="720"/>
        <w:jc w:val="both"/>
        <w:rPr/>
      </w:pPr>
      <w:r>
        <w:rPr>
          <w:color w:val="000000"/>
        </w:rPr>
        <w:t>Потом были новые восстания. Поднимал их тот же Глендвэр. А сыновья Тюдора также его поддер</w:t>
        <w:softHyphen/>
        <w:t>живали. Но, видимо, теперь они действовали ос</w:t>
        <w:softHyphen/>
        <w:t>торожнее и старались не привлекать внимания. Во всяком случае, в летописях следующих восстаний их имена встречаются реже. Еще до битвы в Шрус</w:t>
        <w:softHyphen/>
        <w:t>бери, в которой Генри Готспер был убит королем, Рис, сын Тюдора, вступил в тайный сговор со знат</w:t>
        <w:softHyphen/>
        <w:t>ным английским домом Перси (1403). Семья Пер</w:t>
        <w:softHyphen/>
        <w:t xml:space="preserve">си не принадлежала к сторонникам Генриха </w:t>
      </w:r>
      <w:r>
        <w:rPr>
          <w:color w:val="000000"/>
          <w:lang w:val="en-US"/>
        </w:rPr>
        <w:t>IV</w:t>
      </w:r>
      <w:r>
        <w:rPr>
          <w:color w:val="000000"/>
        </w:rPr>
        <w:t xml:space="preserve"> и надеялась найти поддержку и защиту у Глендвэра и его союзников.</w:t>
      </w:r>
    </w:p>
    <w:p>
      <w:pPr>
        <w:pStyle w:val="Normal"/>
        <w:shd w:fill="FFFFFF" w:val="clear"/>
        <w:autoSpaceDE w:val="false"/>
        <w:ind w:firstLine="720"/>
        <w:jc w:val="both"/>
        <w:rPr>
          <w:color w:val="000000"/>
        </w:rPr>
      </w:pPr>
      <w:r>
        <w:rPr>
          <w:color w:val="000000"/>
        </w:rPr>
        <w:t>Очень вероятно, что переговоры между Готспе-ром и сыновьями Тюдора, которые происходили в Конви 1401 году и которые внезапно оборвал ко</w:t>
        <w:softHyphen/>
        <w:t>роль, сблизили их участников, более того, они ста</w:t>
        <w:softHyphen/>
        <w:t>ли союзниками. Мэредад, младший сын Тюдора, в январе 1405 года вновь поднимает восстание на северо-востоке Уэльса. Гвилим в 1408-1409 гг. все еще на свободе. Остальных трех братьев в 1406 году король объявляет вне закона.</w:t>
      </w:r>
    </w:p>
    <w:p>
      <w:pPr>
        <w:pStyle w:val="Normal"/>
        <w:shd w:fill="FFFFFF" w:val="clear"/>
        <w:autoSpaceDE w:val="false"/>
        <w:ind w:firstLine="720"/>
        <w:jc w:val="both"/>
        <w:rPr/>
      </w:pPr>
      <w:r>
        <w:rPr>
          <w:color w:val="000000"/>
        </w:rPr>
        <w:t>Восстание было подавлено,  сам Глендвэр ис</w:t>
        <w:softHyphen/>
        <w:t>чез. Сыновья Тюдора оказались в опасности. Здесьединодушие историков нарушается. Дальнейшая судьба братьев представлена разными версиями. По свидетельству летописца Южного Уэльса Ада</w:t>
        <w:softHyphen/>
        <w:t>ма Уска, Риса и еще двоих вождей восстания схва</w:t>
        <w:softHyphen/>
        <w:t>тили в Уэлшпуле. Риса отвезли в Честер и каз</w:t>
        <w:softHyphen/>
        <w:t>нили в 1412 году. Историки более поздних пери</w:t>
        <w:softHyphen/>
        <w:t>одов считают иначе: Рис умер у себя дома, в Англси, и похоронен в семейном склепе Бэнгор-ского монастыря. Как бы то ни было, на смерть его написана трогательная эпитафия. Ее автор Граффид Григ, родом из Англси, был известным поэтом своего времени. Вот что он пишет.</w:t>
      </w:r>
    </w:p>
    <w:p>
      <w:pPr>
        <w:pStyle w:val="Normal"/>
        <w:shd w:fill="FFFFFF" w:val="clear"/>
        <w:autoSpaceDE w:val="false"/>
        <w:ind w:firstLine="720"/>
        <w:jc w:val="both"/>
        <w:rPr>
          <w:i/>
          <w:i/>
          <w:iCs/>
          <w:color w:val="000000"/>
          <w:lang w:val="en-US"/>
        </w:rPr>
      </w:pPr>
      <w:r>
        <w:rPr>
          <w:i/>
          <w:iCs/>
          <w:color w:val="000000"/>
          <w:lang w:val="en-US"/>
        </w:rPr>
      </w:r>
    </w:p>
    <w:p>
      <w:pPr>
        <w:pStyle w:val="Normal"/>
        <w:shd w:fill="FFFFFF" w:val="clear"/>
        <w:autoSpaceDE w:val="false"/>
        <w:ind w:firstLine="720"/>
        <w:jc w:val="both"/>
        <w:rPr>
          <w:i/>
          <w:i/>
          <w:iCs/>
          <w:color w:val="000000"/>
        </w:rPr>
      </w:pPr>
      <w:r>
        <w:rPr>
          <w:i/>
          <w:iCs/>
          <w:color w:val="000000"/>
        </w:rPr>
        <w:t xml:space="preserve">«Разве не были подвиги его блестящи, </w:t>
      </w:r>
    </w:p>
    <w:p>
      <w:pPr>
        <w:pStyle w:val="Normal"/>
        <w:shd w:fill="FFFFFF" w:val="clear"/>
        <w:autoSpaceDE w:val="false"/>
        <w:ind w:firstLine="720"/>
        <w:jc w:val="both"/>
        <w:rPr>
          <w:i/>
          <w:i/>
          <w:iCs/>
          <w:color w:val="000000"/>
        </w:rPr>
      </w:pPr>
      <w:r>
        <w:rPr>
          <w:i/>
          <w:iCs/>
          <w:color w:val="000000"/>
        </w:rPr>
        <w:t xml:space="preserve">А глаза подобны орлиным? </w:t>
      </w:r>
    </w:p>
    <w:p>
      <w:pPr>
        <w:pStyle w:val="Normal"/>
        <w:shd w:fill="FFFFFF" w:val="clear"/>
        <w:autoSpaceDE w:val="false"/>
        <w:ind w:firstLine="720"/>
        <w:jc w:val="both"/>
        <w:rPr>
          <w:i/>
          <w:i/>
          <w:iCs/>
          <w:color w:val="000000"/>
          <w:lang w:val="en-US"/>
        </w:rPr>
      </w:pPr>
      <w:r>
        <w:rPr>
          <w:i/>
          <w:iCs/>
          <w:color w:val="000000"/>
        </w:rPr>
        <w:t xml:space="preserve">Он не может не видеть скорби моей, </w:t>
      </w:r>
    </w:p>
    <w:p>
      <w:pPr>
        <w:pStyle w:val="Normal"/>
        <w:shd w:fill="FFFFFF" w:val="clear"/>
        <w:autoSpaceDE w:val="false"/>
        <w:ind w:firstLine="720"/>
        <w:jc w:val="both"/>
        <w:rPr>
          <w:i/>
          <w:i/>
          <w:iCs/>
          <w:color w:val="000000"/>
        </w:rPr>
      </w:pPr>
      <w:r>
        <w:rPr>
          <w:i/>
          <w:iCs/>
          <w:color w:val="000000"/>
        </w:rPr>
        <w:t>Милостивый Господи, разве не правым</w:t>
      </w:r>
    </w:p>
    <w:p>
      <w:pPr>
        <w:pStyle w:val="Normal"/>
        <w:shd w:fill="FFFFFF" w:val="clear"/>
        <w:autoSpaceDE w:val="false"/>
        <w:ind w:firstLine="720"/>
        <w:jc w:val="both"/>
        <w:rPr>
          <w:i/>
          <w:i/>
          <w:iCs/>
          <w:color w:val="000000"/>
        </w:rPr>
      </w:pPr>
      <w:r>
        <w:rPr>
          <w:i/>
          <w:iCs/>
          <w:color w:val="000000"/>
        </w:rPr>
        <w:t>было дело его?</w:t>
      </w:r>
    </w:p>
    <w:p>
      <w:pPr>
        <w:pStyle w:val="Normal"/>
        <w:shd w:fill="FFFFFF" w:val="clear"/>
        <w:autoSpaceDE w:val="false"/>
        <w:ind w:firstLine="720"/>
        <w:jc w:val="both"/>
        <w:rPr>
          <w:i/>
          <w:i/>
          <w:iCs/>
          <w:color w:val="000000"/>
        </w:rPr>
      </w:pPr>
      <w:r>
        <w:rPr>
          <w:i/>
          <w:iCs/>
          <w:color w:val="000000"/>
        </w:rPr>
        <w:t>Не его ли величие и мудрость видел двор</w:t>
      </w:r>
    </w:p>
    <w:p>
      <w:pPr>
        <w:pStyle w:val="Normal"/>
        <w:shd w:fill="FFFFFF" w:val="clear"/>
        <w:autoSpaceDE w:val="false"/>
        <w:ind w:firstLine="720"/>
        <w:jc w:val="both"/>
        <w:rPr>
          <w:i/>
          <w:i/>
          <w:iCs/>
          <w:color w:val="000000"/>
        </w:rPr>
      </w:pPr>
      <w:r>
        <w:rPr>
          <w:i/>
          <w:iCs/>
          <w:color w:val="000000"/>
        </w:rPr>
        <w:t>Франции?</w:t>
      </w:r>
    </w:p>
    <w:p>
      <w:pPr>
        <w:pStyle w:val="Normal"/>
        <w:shd w:fill="FFFFFF" w:val="clear"/>
        <w:autoSpaceDE w:val="false"/>
        <w:ind w:firstLine="720"/>
        <w:jc w:val="both"/>
        <w:rPr>
          <w:i/>
          <w:i/>
          <w:iCs/>
          <w:color w:val="000000"/>
          <w:lang w:val="en-US"/>
        </w:rPr>
      </w:pPr>
      <w:r>
        <w:rPr>
          <w:i/>
          <w:iCs/>
          <w:color w:val="000000"/>
        </w:rPr>
        <w:t xml:space="preserve">О веселый, скромный и отважный Рис, </w:t>
      </w:r>
    </w:p>
    <w:p>
      <w:pPr>
        <w:pStyle w:val="Normal"/>
        <w:shd w:fill="FFFFFF" w:val="clear"/>
        <w:autoSpaceDE w:val="false"/>
        <w:ind w:firstLine="720"/>
        <w:jc w:val="both"/>
        <w:rPr>
          <w:i/>
          <w:i/>
          <w:iCs/>
          <w:color w:val="000000"/>
          <w:lang w:val="en-US"/>
        </w:rPr>
      </w:pPr>
      <w:r>
        <w:rPr>
          <w:i/>
          <w:iCs/>
          <w:color w:val="000000"/>
        </w:rPr>
        <w:t xml:space="preserve">Мрак покрыл Гвинедды с уходом твоим, </w:t>
      </w:r>
    </w:p>
    <w:p>
      <w:pPr>
        <w:pStyle w:val="Normal"/>
        <w:shd w:fill="FFFFFF" w:val="clear"/>
        <w:autoSpaceDE w:val="false"/>
        <w:ind w:firstLine="720"/>
        <w:jc w:val="both"/>
        <w:rPr/>
      </w:pPr>
      <w:r>
        <w:rPr>
          <w:i/>
          <w:iCs/>
          <w:color w:val="000000"/>
        </w:rPr>
        <w:t>Кольцо златой цепи рода Тюдора, И плачу я вместе со всеми».</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Вождей восстания, как правило, ждала одна участь: их казнили. Немногим удавалось сохра</w:t>
        <w:softHyphen/>
        <w:t>нить жизнь. Одним из них стал Гвилим, сын Тю</w:t>
        <w:softHyphen/>
        <w:t>дора. В 1413 году король помиловал его. В Уэль</w:t>
        <w:softHyphen/>
        <w:t>се были и те, которым «междоусобицы» были</w:t>
      </w:r>
      <w:r>
        <w:rPr/>
        <w:t xml:space="preserve"> </w:t>
      </w:r>
      <w:r>
        <w:rPr>
          <w:color w:val="000000"/>
        </w:rPr>
        <w:t>даже выгодны. За счет жизней своих соотече</w:t>
        <w:softHyphen/>
        <w:t>ственников, а часто и родственников, они стано</w:t>
        <w:softHyphen/>
        <w:t>вились влиятельнее, могущественнее и, разуме</w:t>
        <w:softHyphen/>
        <w:t>ется, богаче. Гвилим, сын Граффида, из их чис</w:t>
        <w:softHyphen/>
        <w:t>ла. Его обогащение — прямой результат провала и гибели сыновей Тюдора. Большинство земель Англси и Карнарвоншира, доставшиеся им в на</w:t>
        <w:softHyphen/>
        <w:t>следство от отца, теперь перешли к сыну Граф</w:t>
        <w:softHyphen/>
        <w:t>фида. Доход от них превышал 112 фунтов стер</w:t>
        <w:softHyphen/>
        <w:t>лингов в год. Женой Гвилима была Морфадд, дочь Горонви, сына Тюдора, умершего в 1382году. Возможно, что земли Пенминидд и Пенрин он получил в приданое. Угодья и поместья Англси и Карнарвоншира были конфискованы у Риса и Гвилима, сыновей Тюдора, еще в самом начале восстания. Гвилим, сын Граффида, до 1420 года жил в Пенминедде. А после его родовым помес</w:t>
        <w:softHyphen/>
        <w:t>тьем стал Пенрин в Карнарвоншире, куда он пе</w:t>
        <w:softHyphen/>
        <w:t>ребрался вместе с семьей.</w:t>
      </w:r>
    </w:p>
    <w:p>
      <w:pPr>
        <w:pStyle w:val="Normal"/>
        <w:shd w:fill="FFFFFF" w:val="clear"/>
        <w:autoSpaceDE w:val="false"/>
        <w:ind w:firstLine="720"/>
        <w:jc w:val="both"/>
        <w:rPr/>
      </w:pPr>
      <w:r>
        <w:rPr>
          <w:color w:val="000000"/>
        </w:rPr>
        <w:t>Лишь поместья Мэредада, сына Тюдора, не пе</w:t>
        <w:softHyphen/>
        <w:t>решли к Гвилиму, сыну Граффида, хотя и были конфискованы в 1407 году. О судьбе этого сына Тюдора вообще известно мало. По всей вероят</w:t>
        <w:softHyphen/>
        <w:t>ности, он самый младший в семье. А возможно, даже сын второй жены Тюдора, сына Горонви. Считается, что он был сослан после совершения убийства, хотя это может объясняться его прича</w:t>
        <w:softHyphen/>
        <w:t>стностью к восстанию. В 1405 году Мэредад был эсквайром на службе епископа Бэнгора. А тот го</w:t>
        <w:softHyphen/>
        <w:t>рячо поддерживал мятежников. Но потом следы Мэредада теряются. Известно, что его женой былаМаргарет, родом из Англси. Их сын Оуэн родил</w:t>
        <w:softHyphen/>
        <w:t>ся в годы тяжелого кризиса семьи. Но именно ему — Оуэну, сыну Мэредада, внуку Тюдора, — суждено возродить величие и могущество рода со столь блестящими перспективами, в которые тог</w:t>
        <w:softHyphen/>
        <w:t>да, в начале века, поверить было невозможно.</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sz w:val="28"/>
          <w:szCs w:val="28"/>
        </w:rPr>
      </w:pPr>
      <w:r>
        <w:rPr>
          <w:b/>
          <w:bCs/>
          <w:color w:val="000000"/>
          <w:sz w:val="28"/>
          <w:szCs w:val="28"/>
        </w:rPr>
        <w:t>ГЛАВА 3</w:t>
      </w:r>
    </w:p>
    <w:p>
      <w:pPr>
        <w:pStyle w:val="Normal"/>
        <w:shd w:fill="FFFFFF" w:val="clear"/>
        <w:autoSpaceDE w:val="false"/>
        <w:ind w:firstLine="720"/>
        <w:jc w:val="both"/>
        <w:rPr>
          <w:sz w:val="28"/>
          <w:szCs w:val="28"/>
        </w:rPr>
      </w:pPr>
      <w:r>
        <w:rPr>
          <w:b/>
          <w:bCs/>
          <w:color w:val="000000"/>
          <w:sz w:val="28"/>
          <w:szCs w:val="28"/>
        </w:rPr>
        <w:t>ИЗ ПРОВИНЦИИ — КО ДВОРУ КОРОЛЯ</w:t>
      </w:r>
    </w:p>
    <w:p>
      <w:pPr>
        <w:pStyle w:val="Normal"/>
        <w:shd w:fill="FFFFFF" w:val="clear"/>
        <w:autoSpaceDE w:val="false"/>
        <w:ind w:firstLine="720"/>
        <w:jc w:val="both"/>
        <w:rPr/>
      </w:pPr>
      <w:r>
        <w:rPr>
          <w:color w:val="000000"/>
        </w:rPr>
        <w:t>Восстание Глендвэра лишило поддержав</w:t>
        <w:softHyphen/>
        <w:t>ших его Тюдоров из Северного Уэльса _ многого. Они потеряли не только земли и деньги. Подобно многим уэльсцам, им запре</w:t>
        <w:softHyphen/>
        <w:t>щалось занимать какие-либо государственные пос</w:t>
        <w:softHyphen/>
        <w:t>ты, носить оружие, жить в больших городах. Их прежнее место в обществе и на государственной службе заняли те, кто хранил — пусть чисто внеш</w:t>
        <w:softHyphen/>
        <w:t>не — приверженность монарху и трону Англии. Но потомки Эднифеда Фичана не канули в лету. Самому младшему из них — Оуэну, сыну Мэреда</w:t>
        <w:softHyphen/>
        <w:t>да, внуку Тюдора, пришлось в течение нескольких десятилетий после восстания Глендвэра пройти трудный, часто опасный путь. И по чистой слу</w:t>
        <w:softHyphen/>
        <w:t>чайности этот путь обернулся новым всплеском могущества, богатства и государственной значимо</w:t>
        <w:softHyphen/>
        <w:t>сти рода Тюдоров. Более того, их имя вошло в анналы Британской монархии. Оуэн привлек вни</w:t>
        <w:softHyphen/>
        <w:t>мание вдовствующей королевы Англии, француз</w:t>
        <w:softHyphen/>
        <w:t>ской принцессы Екатерины Валуа. Их дети сталисводными братьями третьего короля династии Лан</w:t>
        <w:softHyphen/>
        <w:t xml:space="preserve">кастеров Генриха </w:t>
      </w:r>
      <w:r>
        <w:rPr>
          <w:color w:val="000000"/>
          <w:lang w:val="en-US"/>
        </w:rPr>
        <w:t>VI</w:t>
      </w:r>
      <w:r>
        <w:rPr>
          <w:color w:val="000000"/>
        </w:rPr>
        <w:t>. Другими словами, род Тюдо</w:t>
        <w:softHyphen/>
        <w:t>ров не угас. Начался новый виток летописи кла</w:t>
        <w:softHyphen/>
        <w:t>на, теперь уже кровными узами связанного с ко</w:t>
        <w:softHyphen/>
        <w:t>ролевскими династиями Ланкастеров и Йорков.</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ЕКАТЕРИНА ВАЛУА</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 xml:space="preserve">Король Франции Каол </w:t>
      </w:r>
      <w:r>
        <w:rPr>
          <w:color w:val="000000"/>
          <w:lang w:val="en-US"/>
        </w:rPr>
        <w:t>VI</w:t>
      </w:r>
      <w:r>
        <w:rPr>
          <w:color w:val="000000"/>
        </w:rPr>
        <w:t xml:space="preserve"> (1368-1422 гг.) пос</w:t>
        <w:softHyphen/>
        <w:t>ледние тридцать лет жизни страдал слабоумием, что, правда, не помешало ему по меньшей мере двенадцать раз сделаться отцом. Королева Изабелла Баварская примерно исполняла первоочередной долг супруги, но слыла неразборчивой и неутоми</w:t>
        <w:softHyphen/>
        <w:t>мой в выборе любовников. Екатерина была млад</w:t>
        <w:softHyphen/>
        <w:t>шей дочерью этой пары. Она родилась в королевс</w:t>
        <w:softHyphen/>
        <w:t>кой резиденции Парижа 27 октября 1401 года. Ее непутевая мать совершенно не занималась младен</w:t>
        <w:softHyphen/>
        <w:t>цем. Но королевская кровь девочки делала ее пред</w:t>
        <w:softHyphen/>
        <w:t xml:space="preserve">метом постоянных дипломатических баталий. Уже в 1413 году, когда обсуждались разные способы установления мира между Англией и Францией, один их них видели в супружестве Екатерины с наследником Генриха </w:t>
      </w:r>
      <w:r>
        <w:rPr>
          <w:color w:val="000000"/>
          <w:lang w:val="en-US"/>
        </w:rPr>
        <w:t>IV</w:t>
      </w:r>
      <w:r>
        <w:rPr>
          <w:color w:val="000000"/>
        </w:rPr>
        <w:t xml:space="preserve">, Генрихом (принц Хэл у Шекспира). Из этой затеи ничего не вышло, так как Генрих </w:t>
      </w:r>
      <w:r>
        <w:rPr>
          <w:color w:val="000000"/>
          <w:lang w:val="en-US"/>
        </w:rPr>
        <w:t>IV</w:t>
      </w:r>
      <w:r>
        <w:rPr>
          <w:color w:val="000000"/>
        </w:rPr>
        <w:t xml:space="preserve"> вскоре умер. Его наследник Ген</w:t>
        <w:softHyphen/>
        <w:t xml:space="preserve">рих </w:t>
      </w:r>
      <w:r>
        <w:rPr>
          <w:color w:val="000000"/>
          <w:lang w:val="en-US"/>
        </w:rPr>
        <w:t>V</w:t>
      </w:r>
      <w:r>
        <w:rPr>
          <w:color w:val="000000"/>
        </w:rPr>
        <w:t xml:space="preserve"> вернулся к этой теме год спустя. Но он потребовал такого приданого и заявил такие пре</w:t>
        <w:softHyphen/>
        <w:t>тензии на трон Франции, что его предложение руки и сердца, скорее, походило на объявление войны.</w:t>
      </w:r>
    </w:p>
    <w:p>
      <w:pPr>
        <w:pStyle w:val="Normal"/>
        <w:shd w:fill="FFFFFF" w:val="clear"/>
        <w:autoSpaceDE w:val="false"/>
        <w:ind w:firstLine="720"/>
        <w:jc w:val="both"/>
        <w:rPr>
          <w:color w:val="000000"/>
        </w:rPr>
      </w:pPr>
      <w:r>
        <w:rPr>
          <w:color w:val="000000"/>
        </w:rPr>
        <w:t>А после 1415 года — победы Англии в Аженкорте и захвате больших территорий Нормандии — мож</w:t>
        <w:softHyphen/>
        <w:t>но лишь удивляться, что об этих брачных прожек</w:t>
        <w:softHyphen/>
        <w:t>тах не забыли навсегда. А ведь не забыли... Ген</w:t>
        <w:softHyphen/>
        <w:t>риху говорили о красоте Екатерины, о стройности фигуры, рисовали ее портреты, чтобы покорить короля-героя. Впрочем, в конце 1419 года, после всех завоеваний и побед Англии, французам ни</w:t>
        <w:softHyphen/>
        <w:t>чего не оставалось делать, кроме как смириться и подготовиться принять условия победителей в пе</w:t>
        <w:softHyphen/>
        <w:t>реговорах о мире, а возможно, и династийном бра</w:t>
        <w:softHyphen/>
        <w:t>ке. Впервые Генрих и Екатерина встретились в Мелене (Франция). Великий король был тут же сра</w:t>
        <w:softHyphen/>
        <w:t>жен ее красотой и очарованием. Он склонился к руке принцессы и поцеловал ее. Как и полагается, Екатерина зарделась.</w:t>
      </w:r>
    </w:p>
    <w:p>
      <w:pPr>
        <w:pStyle w:val="Normal"/>
        <w:ind w:firstLine="720"/>
        <w:jc w:val="both"/>
        <w:rPr>
          <w:color w:val="000000"/>
        </w:rPr>
      </w:pPr>
      <w:r>
        <w:rPr>
          <w:color w:val="000000"/>
        </w:rPr>
        <w:t>В мае 1420 года во французском городе Труа подписан англо-французский договор о мире. Ген</w:t>
        <w:softHyphen/>
        <w:t xml:space="preserve">рих </w:t>
      </w:r>
      <w:r>
        <w:rPr>
          <w:color w:val="000000"/>
          <w:lang w:val="en-US"/>
        </w:rPr>
        <w:t>V</w:t>
      </w:r>
      <w:r>
        <w:rPr>
          <w:color w:val="000000"/>
        </w:rPr>
        <w:t xml:space="preserve"> становится признанным и законным наслед</w:t>
        <w:softHyphen/>
        <w:t>ником короля Карла. Здесь же оговариваются ус</w:t>
        <w:softHyphen/>
        <w:t>ловия его брака с Екатериной Валуа. Вскоре они обвенчались в скромной церкви Святого Иоанна. До наших дней сохранился неф церкви четырнад</w:t>
        <w:softHyphen/>
        <w:t>цатого века, где перед епископом города Санса да</w:t>
        <w:softHyphen/>
        <w:t xml:space="preserve">вали брачный обет Генрих </w:t>
      </w:r>
      <w:r>
        <w:rPr>
          <w:color w:val="000000"/>
          <w:lang w:val="en-US"/>
        </w:rPr>
        <w:t>V</w:t>
      </w:r>
      <w:r>
        <w:rPr>
          <w:color w:val="000000"/>
        </w:rPr>
        <w:t xml:space="preserve"> и Екатерина Валуа. Королю было 33 года, его невесте — 18. Екатери</w:t>
        <w:softHyphen/>
        <w:t>на недолго была замужем, но начало семейной жиз</w:t>
        <w:softHyphen/>
        <w:t>ни этой четы запомнилось современникам — та</w:t>
        <w:softHyphen/>
        <w:t>ким ярким и торжественным оно было. В декабре 1420 года состоялась блестящая церемония их въез</w:t>
        <w:softHyphen/>
        <w:t>да в Париж. Оттуда супруги отплывают в Англию.</w:t>
      </w:r>
    </w:p>
    <w:p>
      <w:pPr>
        <w:pStyle w:val="Normal"/>
        <w:shd w:fill="FFFFFF" w:val="clear"/>
        <w:autoSpaceDE w:val="false"/>
        <w:ind w:firstLine="720"/>
        <w:jc w:val="both"/>
        <w:rPr/>
      </w:pPr>
      <w:r>
        <w:rPr>
          <w:color w:val="000000"/>
        </w:rPr>
        <w:t xml:space="preserve">Там, в порту Дувр </w:t>
      </w:r>
      <w:r>
        <w:rPr>
          <w:bCs/>
          <w:color w:val="000000"/>
        </w:rPr>
        <w:t>их</w:t>
      </w:r>
      <w:r>
        <w:rPr>
          <w:b/>
          <w:bCs/>
          <w:color w:val="000000"/>
        </w:rPr>
        <w:t xml:space="preserve"> </w:t>
      </w:r>
      <w:r>
        <w:rPr>
          <w:color w:val="000000"/>
        </w:rPr>
        <w:t>встречает делегация знати пяти крупнейших портов страны. Возвращение ко</w:t>
        <w:softHyphen/>
        <w:t>роля с молодой женой превратилось в триумфаль</w:t>
        <w:softHyphen/>
        <w:t>ное шествие. Короиация Екатерины в Вестминстер</w:t>
        <w:softHyphen/>
        <w:t>ском аббатстве (февраль 1421 года) была не менее торжественной и помпезной. Затем королевская чета отправляется в путешествие по центральным и северным графствам Англии. Но уже в июне 1421 года, чуть ли не в годовщину свадьбы, Генрих воз</w:t>
        <w:softHyphen/>
        <w:t>вращается во Францию: государственные дела не могут ждать (даже беременность королевы не ос</w:t>
        <w:softHyphen/>
        <w:t>тановила короля Англии). 6 декабря 1421 года в замке Виндзор рождается их наследник Генрих. Его отцу так и не случилось повидать первенца. В мае следующего года, оставив ребенка в Англии, Екатерина тоже едет во Францию. Король встре</w:t>
        <w:softHyphen/>
        <w:t>чает ее, и несколько недель они проводят вместе. Потом Генрих отправляется на захват крепости Мо (Меаих), а Екатерина едет в резиденцию родите</w:t>
        <w:softHyphen/>
        <w:t>лей Сан-Ло, примерно в 22 милях от Парижа. Это была последняя встреча супругов. Во время осады Генрих тяжело заболел (чем-то вроде дизентерии). В Венсенском дворце, в пригороде Парижа, он умер 31 августа 1422 года. Через две недели ему испол</w:t>
        <w:softHyphen/>
        <w:t>нилось бы тридцать пять лет. Екатерине Валуа не было и двадцати одного, когда она стала вдовству</w:t>
        <w:softHyphen/>
        <w:t>ющей королевой Англии.</w:t>
      </w:r>
    </w:p>
    <w:p>
      <w:pPr>
        <w:pStyle w:val="Normal"/>
        <w:shd w:fill="FFFFFF" w:val="clear"/>
        <w:autoSpaceDE w:val="false"/>
        <w:ind w:firstLine="720"/>
        <w:jc w:val="both"/>
        <w:rPr/>
      </w:pPr>
      <w:r>
        <w:rPr>
          <w:color w:val="000000"/>
        </w:rPr>
        <w:t>Потеряв мужа, она ищет утешения в заботах о сыне — наследнике не только английского, но и французского трона (по соглашению в Труа) пос</w:t>
        <w:softHyphen/>
        <w:t xml:space="preserve">ле смерти Карла </w:t>
      </w:r>
      <w:r>
        <w:rPr>
          <w:color w:val="000000"/>
          <w:lang w:val="en-US"/>
        </w:rPr>
        <w:t>VI</w:t>
      </w:r>
      <w:r>
        <w:rPr>
          <w:color w:val="000000"/>
        </w:rPr>
        <w:t xml:space="preserve"> (21 октября 1422 года). Мать</w:t>
      </w:r>
      <w:r>
        <w:rPr/>
        <w:t xml:space="preserve"> </w:t>
      </w:r>
      <w:r>
        <w:rPr>
          <w:color w:val="000000"/>
        </w:rPr>
        <w:t>и сын почти неразлучны. На публичных церемо</w:t>
        <w:softHyphen/>
        <w:t>ниях в Лондоне и на юго-востоке страны в двадца</w:t>
        <w:softHyphen/>
        <w:t>тые годы их видят только вместе. Когда в парла</w:t>
        <w:softHyphen/>
        <w:t>менте требуется присутствие наследника престо</w:t>
        <w:softHyphen/>
        <w:t>ла, они сидят рядом, рука об руку. По случаю частных, домашних торжеств Екатерина увозит сына в свое поместье Уолтэм или в свой же замок Херефорд. Чаще всего они жили в Виндзоре. Сло</w:t>
        <w:softHyphen/>
        <w:t>вом, матерью Екатерина оказалась безупречной.</w:t>
      </w:r>
    </w:p>
    <w:p>
      <w:pPr>
        <w:pStyle w:val="Normal"/>
        <w:shd w:fill="FFFFFF" w:val="clear"/>
        <w:autoSpaceDE w:val="false"/>
        <w:ind w:firstLine="720"/>
        <w:jc w:val="both"/>
        <w:rPr/>
      </w:pPr>
      <w:r>
        <w:rPr>
          <w:color w:val="000000"/>
        </w:rPr>
        <w:t>Молодая вдовствующая королева, однако, бес</w:t>
        <w:softHyphen/>
        <w:t>покоила придворный совет и регента Хамфри, гер</w:t>
        <w:softHyphen/>
        <w:t>цога Глостера — дядю несовершеннолетнего коро</w:t>
        <w:softHyphen/>
        <w:t>ля. Екатерина была молода, хороша собой и жиз</w:t>
        <w:softHyphen/>
        <w:t>нелюбива, настолько, что даже в сухой хронологии тех лет один из историков отмечает, что она не могла полностью «обуздать плоть». Более того, она про</w:t>
        <w:softHyphen/>
        <w:t>должала жить в Англии и вполне могла выйти за</w:t>
        <w:softHyphen/>
        <w:t xml:space="preserve">муж. Для англичан это была новая ситуация: две овдовевшие королевы  —  супруги королей Джона и Ричарда </w:t>
      </w:r>
      <w:r>
        <w:rPr>
          <w:color w:val="000000"/>
          <w:lang w:val="en-US"/>
        </w:rPr>
        <w:t>II</w:t>
      </w:r>
      <w:r>
        <w:rPr>
          <w:color w:val="000000"/>
        </w:rPr>
        <w:t xml:space="preserve"> — вступали в новые браки, но они не оставались в Англии. А сама возможность заму</w:t>
        <w:softHyphen/>
        <w:t>жества Екатерины тревожила и пугала придвор</w:t>
        <w:softHyphen/>
        <w:t>ную знать. Страсти особенно накалились после 1422 года. Как раз в это время заявили о себе претен</w:t>
        <w:softHyphen/>
        <w:t>денты на руку вдовствующей королевы: сам ре</w:t>
        <w:softHyphen/>
        <w:t>гент, герцог Хамфри, и его дядя Генрих Бифорт, епископ Винчестера. Два самых властных, могу</w:t>
        <w:softHyphen/>
        <w:t>щественных и богатых господина всего королевст</w:t>
        <w:softHyphen/>
        <w:t>ва. Они и раньше редко ладили друг с другом. Но до сего момента их разногласия касались лишь поли</w:t>
        <w:softHyphen/>
        <w:t>тики. Теперь же соперничество грозило серьезнымобострением давнего конфликта. Один из совре</w:t>
        <w:softHyphen/>
        <w:t>менников утверждает, что сама Екатерина питала сильные чувства к другому племяннику епископа — Эдмунду Бифорту, графу Мортейну. Ходили даже слухи, что они вот-вот поженятся.</w:t>
      </w:r>
    </w:p>
    <w:p>
      <w:pPr>
        <w:pStyle w:val="Normal"/>
        <w:shd w:fill="FFFFFF" w:val="clear"/>
        <w:autoSpaceDE w:val="false"/>
        <w:ind w:firstLine="720"/>
        <w:jc w:val="both"/>
        <w:rPr/>
      </w:pPr>
      <w:r>
        <w:rPr>
          <w:color w:val="000000"/>
        </w:rPr>
        <w:t>Само собой, такой брак вызвал бы страшный пе</w:t>
        <w:softHyphen/>
        <w:t>реполох в «придворном и политическом курятни</w:t>
        <w:softHyphen/>
        <w:t>ке». С двенадцатого века не было случая, чтобы вдовствующая королева выходила замуж за васса</w:t>
        <w:softHyphen/>
        <w:t>ла своего покойного мужа. Сама мысль о подобном мезальянсе приводила герцога Хамфри в страшное негодование. В 1427-1428 гг. на утверждение пар</w:t>
        <w:softHyphen/>
        <w:t>ламента подан билль, в котором оговариваются ус</w:t>
        <w:softHyphen/>
        <w:t>ловия и возможности вступления в новый брак вдовствующих королев Англии. Надо ли говорить, что послужило причиной составления подобного документа? Да и цель законопроекта не вызывает вопросов: необходимо оградить королевскую дина</w:t>
        <w:softHyphen/>
        <w:t>стию от разного рода неожиданностей, неизбежных в случае нежелательного и необдуманного брака. Законодатели трудились добросовестно и, похоже, все учли и предусмотрели. Так, если происхожде</w:t>
        <w:softHyphen/>
        <w:t>ние и социальный статус нового супруга королевы были ниже ее собственных, это расценивалось как оскорбление короны Англии. Если же такой брак все-таки заключался, у молодожена конфисковы</w:t>
        <w:softHyphen/>
        <w:t>вались все земли и владения. Правда, дети, рожден</w:t>
        <w:softHyphen/>
        <w:t>ные в новом браке, безоговорочно считались пол</w:t>
        <w:softHyphen/>
        <w:t>ноправными членами королевской семьи. На осо</w:t>
        <w:softHyphen/>
        <w:t>бую значимость в государственной и политической жизни новому супругу королевы тоже не приходилось рассчитывать. В любом случае на брак короле</w:t>
        <w:softHyphen/>
        <w:t>вы необходимо было согласие короля. Но это раз</w:t>
        <w:softHyphen/>
        <w:t>решение считалось правомочным лишь в том слу</w:t>
        <w:softHyphen/>
        <w:t xml:space="preserve">чае, если сам король достиг дееспособного возраста (в Англии — 14 лет). Этот пункт закона позволял надеяться, что Екатерина выйдет замуж не скоро: в 1427 году Генриху </w:t>
      </w:r>
      <w:r>
        <w:rPr>
          <w:color w:val="000000"/>
          <w:lang w:val="en-US"/>
        </w:rPr>
        <w:t>VI</w:t>
      </w:r>
      <w:r>
        <w:rPr>
          <w:color w:val="000000"/>
        </w:rPr>
        <w:t xml:space="preserve"> было только шесть лет. А значит, у мальчика-короля отчим может появиться лет через восемь. Пока же постороннего влияния на его воспитание можно не опасаться.</w:t>
      </w:r>
    </w:p>
    <w:p>
      <w:pPr>
        <w:pStyle w:val="Normal"/>
        <w:shd w:fill="FFFFFF" w:val="clear"/>
        <w:autoSpaceDE w:val="false"/>
        <w:ind w:firstLine="720"/>
        <w:jc w:val="both"/>
        <w:rPr/>
      </w:pPr>
      <w:r>
        <w:rPr>
          <w:color w:val="000000"/>
        </w:rPr>
        <w:t>Впрочем, придворный совет наивностью не от</w:t>
        <w:softHyphen/>
        <w:t>личался и, видимо, понимал, что запреты, условия даже в форме закона полного спокойствия не га</w:t>
        <w:softHyphen/>
        <w:t>рантировали. Поэтому прибегли к средству давне</w:t>
        <w:softHyphen/>
        <w:t>му и верному: с осени 1427 года за королевой пос</w:t>
        <w:softHyphen/>
        <w:t>тоянно следили. Три года, а может, и дольше с нее не спускают глаз ни в королевском дворце в Анг</w:t>
        <w:softHyphen/>
        <w:t xml:space="preserve">лии, ни во Франции, где в 1430 году состоялась коронация Генриха </w:t>
      </w:r>
      <w:r>
        <w:rPr>
          <w:color w:val="000000"/>
          <w:lang w:val="en-US"/>
        </w:rPr>
        <w:t>VI</w:t>
      </w:r>
      <w:r>
        <w:rPr>
          <w:color w:val="000000"/>
        </w:rPr>
        <w:t xml:space="preserve"> как наследника французско</w:t>
        <w:softHyphen/>
        <w:t>го престола. Но все оказалось напрасным, когда начался ее бурный роман с «каким-то уэльсцем» — Оуэном, сыном Мэредада, внуком Тюдора.</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ОУЭН ТЮДОР</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Когда и где обвенчались королева Екатерина и Оуэн, неизвестно. По понятным причинам цере</w:t>
        <w:softHyphen/>
        <w:t>мония была тайной. До самой смерти королевы (начало 1437 года) об их браке знали только самые близкие люди. Предположительно, они поженилисьв 1431-1432 гг. после того, как Екатерина покину</w:t>
        <w:softHyphen/>
        <w:t>ла дом сына. Косвенно эти даты подтверждаются достоверным фактом: у них было четверо детей. Кроме того, на заседании парламента (май 1432 года) Оуэн был официально наделен правами анг</w:t>
        <w:softHyphen/>
        <w:t>личанина. Ему уже не грозило унизительное и бес</w:t>
        <w:softHyphen/>
        <w:t xml:space="preserve">правное положение, в котором со времен Генриха </w:t>
      </w:r>
      <w:r>
        <w:rPr>
          <w:color w:val="000000"/>
          <w:lang w:val="en-US"/>
        </w:rPr>
        <w:t>IV</w:t>
      </w:r>
      <w:r>
        <w:rPr>
          <w:color w:val="000000"/>
        </w:rPr>
        <w:t xml:space="preserve"> находилось большинство уэльсцев.</w:t>
      </w:r>
    </w:p>
    <w:p>
      <w:pPr>
        <w:pStyle w:val="Normal"/>
        <w:shd w:fill="FFFFFF" w:val="clear"/>
        <w:autoSpaceDE w:val="false"/>
        <w:ind w:firstLine="720"/>
        <w:jc w:val="both"/>
        <w:rPr/>
      </w:pPr>
      <w:r>
        <w:rPr>
          <w:color w:val="000000"/>
        </w:rPr>
        <w:t>Нам тем более неизвестно, как и где они по</w:t>
        <w:softHyphen/>
        <w:t>встречались. Существуют разные версии. По од</w:t>
        <w:softHyphen/>
        <w:t>ной из них — это произошло в Аженкорте, где Оуэн воевал, по другой — во время крестового похода на Грецию, по третьей — его представили ко двору как уэльсца, ищущего мира с Англией после восстания Глендвэра. Все это, скорее всего, домыслы — ведь доказательств ни одна из версий не имеет. Если, что вполне вероятно, Оуэн ро</w:t>
        <w:softHyphen/>
        <w:t>дился в 1400 году, он мог быть неким «Оуэном Мередитом», который состоял в свите сэра Уолте</w:t>
        <w:softHyphen/>
        <w:t xml:space="preserve">ра Хангерфорда, сенешаля Генриха </w:t>
      </w:r>
      <w:r>
        <w:rPr>
          <w:color w:val="000000"/>
          <w:lang w:val="en-US"/>
        </w:rPr>
        <w:t>V</w:t>
      </w:r>
      <w:r>
        <w:rPr>
          <w:color w:val="000000"/>
        </w:rPr>
        <w:t>. Тогда он мог оказаться во Франции в мае 1421 года. И благода</w:t>
        <w:softHyphen/>
        <w:t>ря связи с Хангерфондом попал в круг придвор</w:t>
        <w:softHyphen/>
        <w:t>ных королевского двора.</w:t>
      </w:r>
    </w:p>
    <w:p>
      <w:pPr>
        <w:pStyle w:val="Normal"/>
        <w:shd w:fill="FFFFFF" w:val="clear"/>
        <w:autoSpaceDE w:val="false"/>
        <w:ind w:firstLine="720"/>
        <w:jc w:val="both"/>
        <w:rPr/>
      </w:pPr>
      <w:r>
        <w:rPr>
          <w:color w:val="000000"/>
        </w:rPr>
        <w:t>Вообще подробности жизни Оуэна привлекли внимание летописцев уже после его брака с Екате</w:t>
        <w:softHyphen/>
        <w:t>риной Валуа. Они встречаются в хрониках конца пятнадцатого века. Зачастую их авторы просто уни</w:t>
        <w:softHyphen/>
        <w:t>жали династию Тюдоров. Взять, к примеру, заяв</w:t>
        <w:softHyphen/>
        <w:t>ление, что Оуэн был портным королевы. Или ут</w:t>
        <w:softHyphen/>
        <w:t xml:space="preserve">верждение Ричарда </w:t>
      </w:r>
      <w:r>
        <w:rPr>
          <w:color w:val="000000"/>
          <w:lang w:val="en-US"/>
        </w:rPr>
        <w:t>III</w:t>
      </w:r>
      <w:r>
        <w:rPr>
          <w:color w:val="000000"/>
        </w:rPr>
        <w:t xml:space="preserve"> о том, что отец супруга ко</w:t>
        <w:softHyphen/>
        <w:t>ролевы держал трактир в Конви. Справедливости</w:t>
      </w:r>
      <w:r>
        <w:rPr/>
        <w:t xml:space="preserve"> </w:t>
      </w:r>
      <w:r>
        <w:rPr>
          <w:color w:val="000000"/>
        </w:rPr>
        <w:t>ради вспомним и более почтенные должности, ко</w:t>
        <w:softHyphen/>
        <w:t>торые приписывала Оуэну молва: управляющий королевским дворцом (мажордом), главный камер</w:t>
        <w:softHyphen/>
        <w:t xml:space="preserve">динер. В годы же правления Ричарда </w:t>
      </w:r>
      <w:r>
        <w:rPr>
          <w:color w:val="000000"/>
          <w:lang w:val="en-US"/>
        </w:rPr>
        <w:t>III</w:t>
      </w:r>
      <w:r>
        <w:rPr>
          <w:color w:val="000000"/>
        </w:rPr>
        <w:t xml:space="preserve"> его час</w:t>
        <w:softHyphen/>
        <w:t>тенько величали «слугой при спальне королевы». Но человек типа Оуэна, старого уэльского воспи</w:t>
        <w:softHyphen/>
        <w:t>тания и закваски, не стал бы после замужества королевы в 1420 году посягать на что-либо боль</w:t>
        <w:softHyphen/>
        <w:t>шее, чем должность, скажем, дворецкого.</w:t>
      </w:r>
    </w:p>
    <w:p>
      <w:pPr>
        <w:pStyle w:val="Normal"/>
        <w:shd w:fill="FFFFFF" w:val="clear"/>
        <w:autoSpaceDE w:val="false"/>
        <w:ind w:firstLine="720"/>
        <w:jc w:val="both"/>
        <w:rPr/>
      </w:pPr>
      <w:r>
        <w:rPr>
          <w:color w:val="000000"/>
        </w:rPr>
        <w:t>Но, даже если отталкиваешься от фактов сухой хроники, становится ясно, что Екатерину и моло</w:t>
        <w:softHyphen/>
        <w:t>дого Тюдора тянуло друг к другу. А в остальном... Этот союз опутан сотней мифов, вымыслов, враж</w:t>
        <w:softHyphen/>
        <w:t>дебностью к династии Тюдоров, предубеждения</w:t>
        <w:softHyphen/>
        <w:t>ми. Где уж тут добраться до исторической прав</w:t>
        <w:softHyphen/>
        <w:t>ды?! Вот одна из самых рапространенных версий их знакомства. Дело происходило на балу. Там Екатерина впервые заметила Оуэна — тот так не</w:t>
        <w:softHyphen/>
        <w:t>твердо стоял на ногах, что в конце концов свалил</w:t>
        <w:softHyphen/>
        <w:t>ся ей на колени. Впервые об этом напоминает поэт Англси Робин Дду (</w:t>
      </w:r>
      <w:r>
        <w:rPr>
          <w:color w:val="000000"/>
          <w:lang w:val="en-US"/>
        </w:rPr>
        <w:t>Robin</w:t>
      </w:r>
      <w:r>
        <w:rPr>
          <w:color w:val="000000"/>
        </w:rPr>
        <w:t xml:space="preserve"> </w:t>
      </w:r>
      <w:r>
        <w:rPr>
          <w:color w:val="000000"/>
          <w:lang w:val="en-US"/>
        </w:rPr>
        <w:t>Ddu</w:t>
      </w:r>
      <w:r>
        <w:rPr>
          <w:color w:val="000000"/>
        </w:rPr>
        <w:t>). Если эта история и не соответствует действительности, то во вся</w:t>
        <w:softHyphen/>
        <w:t>ком случае довольно забавна. Позже ее трактова</w:t>
        <w:softHyphen/>
        <w:t xml:space="preserve">ли на все лады самые изобретательные писатели времен Елизаветы </w:t>
      </w:r>
      <w:r>
        <w:rPr>
          <w:color w:val="000000"/>
          <w:lang w:val="en-US"/>
        </w:rPr>
        <w:t>I</w:t>
      </w:r>
      <w:r>
        <w:rPr>
          <w:color w:val="000000"/>
        </w:rPr>
        <w:t>.</w:t>
      </w:r>
    </w:p>
    <w:p>
      <w:pPr>
        <w:pStyle w:val="Normal"/>
        <w:shd w:fill="FFFFFF" w:val="clear"/>
        <w:autoSpaceDE w:val="false"/>
        <w:ind w:firstLine="720"/>
        <w:jc w:val="both"/>
        <w:rPr/>
      </w:pPr>
      <w:r>
        <w:rPr>
          <w:color w:val="000000"/>
        </w:rPr>
        <w:t>В хронике Элиса Граффида, летописца шест</w:t>
        <w:softHyphen/>
        <w:t>надцатого века из Флинтшира, все выглядит иначе. Королева впервые увидела Оуэна «теплым летним днем». Он с друзьями плавал по реке. Екатерине запал в душу красивый, статный молодец, и она решила разыграть его. Переодевшись служанкой, она назначила Оуэну свидание. Тот был чрезмер</w:t>
        <w:softHyphen/>
        <w:t>но пылок, пытался поцеловать «девушку». Она сопротивлялась и нечаянно поцарапала щеку. На следующий день молодого Тюдора представили ко</w:t>
        <w:softHyphen/>
        <w:t>ролеве. Обман раскрылся. Красавцу «простили дер</w:t>
        <w:softHyphen/>
        <w:t>зость». Они полюбили друг друга и поженились.</w:t>
      </w:r>
    </w:p>
    <w:p>
      <w:pPr>
        <w:pStyle w:val="Normal"/>
        <w:shd w:fill="FFFFFF" w:val="clear"/>
        <w:autoSpaceDE w:val="false"/>
        <w:ind w:firstLine="720"/>
        <w:jc w:val="both"/>
        <w:rPr/>
      </w:pPr>
      <w:r>
        <w:rPr>
          <w:color w:val="000000"/>
        </w:rPr>
        <w:t>Сложно отличить вымысел от правды. Их пер</w:t>
        <w:softHyphen/>
        <w:t>вая встреча могла быть и более прозаичной. Ска</w:t>
        <w:softHyphen/>
        <w:t>жем, Оуэн управлял имением вдовствующей ко</w:t>
        <w:softHyphen/>
        <w:t>ролевы в Уэльсе. Кто знает... Но никто (даже Ри</w:t>
        <w:softHyphen/>
        <w:t xml:space="preserve">чард </w:t>
      </w:r>
      <w:r>
        <w:rPr>
          <w:color w:val="000000"/>
          <w:lang w:val="en-US"/>
        </w:rPr>
        <w:t>III</w:t>
      </w:r>
      <w:r>
        <w:rPr>
          <w:color w:val="000000"/>
        </w:rPr>
        <w:t>) никогда не усомнился в том, что они были действительно женаты. И никогда оскорбительное слово «незаконнорожденный» не употреблялось по отношению к их детям.</w:t>
      </w:r>
    </w:p>
    <w:p>
      <w:pPr>
        <w:pStyle w:val="Normal"/>
        <w:shd w:fill="FFFFFF" w:val="clear"/>
        <w:autoSpaceDE w:val="false"/>
        <w:ind w:firstLine="720"/>
        <w:jc w:val="both"/>
        <w:rPr>
          <w:color w:val="000000"/>
        </w:rPr>
      </w:pPr>
      <w:r>
        <w:rPr>
          <w:color w:val="000000"/>
        </w:rPr>
        <w:t>Желание королевы выйти замуж за любимого человека оказалось сильнее почитания английских законов. Все же несмотря на очевидную влюблен</w:t>
        <w:softHyphen/>
        <w:t>ность она проявила благоразумие. Екатерина зару</w:t>
        <w:softHyphen/>
        <w:t>чилась поддержкой некоего председателя палаты общин с тем, чтобы Королевский Совет не смог навредить ее избраннику. В ответ на обвинение, что своим выбором королева позорит себя и трон Англии, она представляет родословную Оуэна как доказательство отнюдь не плебейского происхож</w:t>
        <w:softHyphen/>
        <w:t>дения своего возлюбленного. Биограф Тюдоров Джон Лилэнд утверждает, что сам видел, как Ека</w:t>
        <w:softHyphen/>
        <w:t>терина показывала этот документ в палате лордов парламента. Она вообще проявляла интерес — что вполне естественно — к истории семьи Тюдоров.</w:t>
      </w:r>
    </w:p>
    <w:p>
      <w:pPr>
        <w:pStyle w:val="Normal"/>
        <w:shd w:fill="FFFFFF" w:val="clear"/>
        <w:autoSpaceDE w:val="false"/>
        <w:ind w:firstLine="720"/>
        <w:jc w:val="both"/>
        <w:rPr>
          <w:color w:val="000000"/>
        </w:rPr>
      </w:pPr>
      <w:r>
        <w:rPr>
          <w:color w:val="000000"/>
        </w:rPr>
        <w:t>Сэр Джон Уинн Гуидир позже вспоминал, что «француженка Екатерина не видела разницы между англичанами и уэльсцами. После брака с коро</w:t>
        <w:softHyphen/>
        <w:t>левой по английским законам Оуэн Тюдор стано</w:t>
        <w:softHyphen/>
        <w:t>вится отверженным, а славной истории его пред</w:t>
        <w:softHyphen/>
        <w:t>ков в Уэльсе будто бы и не существовало. Их при</w:t>
        <w:softHyphen/>
        <w:t>равняли к варварам». Все это побудило Екатерину встретиться с родственниками Оуэна. Тот пред</w:t>
        <w:softHyphen/>
        <w:t>ставил королеве двоюродных братьев — Джона, сына Мэредада, и Хивела, сына Ллевелина, — гос</w:t>
        <w:softHyphen/>
        <w:t>под знатных и выдающихся. Но по сравнению с Екатериной, совершенно невежественных и нео</w:t>
        <w:softHyphen/>
        <w:t>бразованных. Она пыталась с ними заговорить на разных языках. Ответа, увы, не последовало. Тог</w:t>
        <w:softHyphen/>
        <w:t>да, мило улыбнувшись, королева промолвила, что в жизни не видела таких прелестных немых».</w:t>
      </w:r>
    </w:p>
    <w:p>
      <w:pPr>
        <w:pStyle w:val="Normal"/>
        <w:shd w:fill="FFFFFF" w:val="clear"/>
        <w:autoSpaceDE w:val="false"/>
        <w:ind w:firstLine="720"/>
        <w:jc w:val="both"/>
        <w:rPr>
          <w:color w:val="000000"/>
        </w:rPr>
      </w:pPr>
      <w:r>
        <w:rPr>
          <w:color w:val="000000"/>
        </w:rPr>
        <w:t>Екатерина и Оуэн спокойно прожили несколь</w:t>
        <w:softHyphen/>
        <w:t>ко лет. В 1432 году его натурализовали (уравняли в правах с англичанами). А через два года (март 1434 года) ему поручают вести дела наследника Джона Конви — одного из самых богатых и влия</w:t>
        <w:softHyphen/>
        <w:t>тельных землевладельцев Флинтшира. В обязан</w:t>
        <w:softHyphen/>
        <w:t>ности Оуэна входило защищать земельные и иму</w:t>
        <w:softHyphen/>
        <w:t>щественные интересы эсквайра при составлении брачного контракта. В Англии уэльское имя — Оуэн, сын. Мэредада, внук Тюдора — резало слух и звучало громоздко. И мужа Екатерины начина</w:t>
        <w:softHyphen/>
        <w:t>ют называть на английский лад — Оуэн Тюдор.</w:t>
      </w:r>
    </w:p>
    <w:p>
      <w:pPr>
        <w:pStyle w:val="Normal"/>
        <w:shd w:fill="FFFFFF" w:val="clear"/>
        <w:autoSpaceDE w:val="false"/>
        <w:ind w:firstLine="720"/>
        <w:jc w:val="both"/>
        <w:rPr/>
      </w:pPr>
      <w:r>
        <w:rPr>
          <w:color w:val="000000"/>
        </w:rPr>
        <w:t>В браке с ним у Екатерины родилось четверо де</w:t>
        <w:softHyphen/>
        <w:t>тей: три сына и дочь. Дочь рано умерла. Сыновей назвали Эдмунд, Джаспер и Оуэн. (Видимо, роди</w:t>
        <w:softHyphen/>
        <w:t>тели хотели подчеркнуть их связь с Англией, Фран</w:t>
        <w:softHyphen/>
        <w:t>цией и Уэльсом). Эдмунд и Джаспер родились не встолице, а в Херефордшире, подальше от глаз при</w:t>
        <w:softHyphen/>
        <w:t>дворной знати и Королевского Совета. О детстве их третьего сына ничего не известно.</w:t>
      </w:r>
    </w:p>
    <w:p>
      <w:pPr>
        <w:pStyle w:val="Normal"/>
        <w:shd w:fill="FFFFFF" w:val="clear"/>
        <w:autoSpaceDE w:val="false"/>
        <w:ind w:firstLine="720"/>
        <w:jc w:val="both"/>
        <w:rPr/>
      </w:pPr>
      <w:r>
        <w:rPr>
          <w:color w:val="000000"/>
        </w:rPr>
        <w:t>Какое-то время, незадолго до смерти Екатерина провела в аббатстве Бемондси (Ве</w:t>
      </w:r>
      <w:r>
        <w:rPr>
          <w:color w:val="000000"/>
          <w:lang w:val="en-US"/>
        </w:rPr>
        <w:t>rmonds</w:t>
      </w:r>
      <w:r>
        <w:rPr>
          <w:color w:val="000000"/>
        </w:rPr>
        <w:t>еу). Она отправилась туда на лечение. Сама королева опи</w:t>
        <w:softHyphen/>
        <w:t>сывала свой недуг так: «длительное, тягостное бес</w:t>
        <w:softHyphen/>
        <w:t>покойство и уныние». И считала его «карой Бо-жией». Заболевание оказалось серьезным. Не ис</w:t>
        <w:softHyphen/>
        <w:t>ключено, что под конец она потеряла рассудок (это лишь предположение). 1 января 1437 года Екате</w:t>
        <w:softHyphen/>
        <w:t>рина Валуа дает последние распоряжения относи</w:t>
        <w:softHyphen/>
        <w:t>тельно наследства. А через два дня ее не стало.</w:t>
      </w:r>
    </w:p>
    <w:p>
      <w:pPr>
        <w:pStyle w:val="Normal"/>
        <w:shd w:fill="FFFFFF" w:val="clear"/>
        <w:autoSpaceDE w:val="false"/>
        <w:ind w:firstLine="720"/>
        <w:jc w:val="both"/>
        <w:rPr/>
      </w:pPr>
      <w:r>
        <w:rPr>
          <w:color w:val="000000"/>
        </w:rPr>
        <w:t>Для Оуэна Тюдора настали трудные дни. Отно</w:t>
        <w:softHyphen/>
        <w:t>шения с Королевским Советом были натянутые и неопределенные. Неприятели самого Тюдора и его покойной супруги (их хватало) могли, наконец, воз</w:t>
        <w:softHyphen/>
        <w:t>будить дело и начать судебное разбирательство за нарушение закона 1427-1428 гг. Оуэн был вне опас</w:t>
        <w:softHyphen/>
        <w:t>ности только при жизни королевы Екатерины, всегда готовой защитить его. Сразу же после ее смерти Хамфри, герцог Глостер, «объявил охоту» на Оуэна. Тот тайно едет в Лондон и находит укрытие в Вес</w:t>
        <w:softHyphen/>
        <w:t>тминстерском аббатстве. Друзья убеждали его встре</w:t>
        <w:softHyphen/>
        <w:t>титься лицом к лицу с противником. Оуэн сопро</w:t>
        <w:softHyphen/>
        <w:t>тивлялся, так как считал, что короля настроили против него, и теперь властитель Англии относит</w:t>
        <w:softHyphen/>
        <w:t>ся к отчиму враждебно. В конце концов он-таки предстал перед Королевским Советом и даже су</w:t>
        <w:softHyphen/>
        <w:t>мел оправдаться: с него сняли обвинения, связан</w:t>
        <w:softHyphen/>
        <w:t>ные с браком, и отпустили с миром. Но по пути в</w:t>
      </w:r>
      <w:r>
        <w:rPr>
          <w:lang w:val="en-US"/>
        </w:rPr>
        <w:t xml:space="preserve"> </w:t>
      </w:r>
      <w:r>
        <w:rPr>
          <w:color w:val="000000"/>
        </w:rPr>
        <w:t>Уэльс Тюдора арестовали. На все его имущество вплоть до серебряной посуды наложили арест. Вме</w:t>
        <w:softHyphen/>
        <w:t>сте с капелланом и слугой Оуэна сажают в тюрьму Ныогейт. В феврале 1438 года после неудачной по</w:t>
        <w:softHyphen/>
        <w:t>пытки бежать их возвращают в тюрьму. Наконец, в июле 1438 года Оуэн Тюдор оказывается под стра</w:t>
        <w:softHyphen/>
        <w:t>жей в замке Виндзор.</w:t>
      </w:r>
    </w:p>
    <w:p>
      <w:pPr>
        <w:pStyle w:val="Normal"/>
        <w:shd w:fill="FFFFFF" w:val="clear"/>
        <w:autoSpaceDE w:val="false"/>
        <w:ind w:firstLine="720"/>
        <w:jc w:val="both"/>
        <w:rPr>
          <w:b/>
          <w:b/>
          <w:bCs/>
          <w:color w:val="000000"/>
          <w:lang w:val="en-US"/>
        </w:rPr>
      </w:pPr>
      <w:r>
        <w:rPr>
          <w:b/>
          <w:bCs/>
          <w:color w:val="000000"/>
          <w:lang w:val="en-US"/>
        </w:rPr>
      </w:r>
    </w:p>
    <w:p>
      <w:pPr>
        <w:pStyle w:val="Normal"/>
        <w:shd w:fill="FFFFFF" w:val="clear"/>
        <w:autoSpaceDE w:val="false"/>
        <w:ind w:firstLine="720"/>
        <w:jc w:val="both"/>
        <w:rPr>
          <w:b/>
          <w:b/>
          <w:bCs/>
          <w:color w:val="000000"/>
        </w:rPr>
      </w:pPr>
      <w:r>
        <w:rPr>
          <w:b/>
          <w:bCs/>
          <w:color w:val="000000"/>
        </w:rPr>
        <w:t>КОРОЛЕВСКАЯ  РОДНЯ</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pPr>
      <w:r>
        <w:rPr>
          <w:color w:val="000000"/>
        </w:rPr>
        <w:t>После смерти Екатерины и бегства Оуэна забо</w:t>
        <w:softHyphen/>
        <w:t>ту об их старших сыновьях (Эдмунде и Джаспере) берет на себя сестра графа Саффолка, Катрин де ля Поль. Она была настоятельницей аббатства в Баркинге. Совсем еще юные Тюдоры прожили в аббатстве более пяти лет (июль 1437 — март 1442). Катрин де ля Поль заботилась об их питании и гардеробе. При них, как и положено молодым джен</w:t>
        <w:softHyphen/>
        <w:t xml:space="preserve">тльменам, держали прислугу. Когда они достигли юношеского возраста (после 1442 года), их брат по матери король Генрих </w:t>
      </w:r>
      <w:r>
        <w:rPr>
          <w:color w:val="000000"/>
          <w:lang w:val="en-US"/>
        </w:rPr>
        <w:t>VI</w:t>
      </w:r>
      <w:r>
        <w:rPr>
          <w:color w:val="000000"/>
        </w:rPr>
        <w:t xml:space="preserve"> стал лично следить за тем, чтобы Тюдоры ни в чем не нуждались и полу</w:t>
        <w:softHyphen/>
        <w:t>чали, должное воспитание. Вот что писал об этом географ и капеллан короля в 1485 году. До женить</w:t>
        <w:softHyphen/>
        <w:t>бы Генрих отличался редким целомудрием и стро</w:t>
        <w:softHyphen/>
        <w:t>гостью нравов. Его дом был напрочь закрыт для жен</w:t>
        <w:softHyphen/>
        <w:t>щин легкомысленных и назойливых, способных увлечь кого-либо из домочадцев. В том духе вос</w:t>
        <w:softHyphen/>
        <w:t>питывались и его сводные братья Эдмунд и Джас</w:t>
        <w:softHyphen/>
        <w:t>пер Тюдоры. Их воспитателей отбирали тщательно. Чаще всего ими становились служители церкви, которые давали юношам образование, учили жить праведно и не поддаваться соблазнам юности.</w:t>
      </w:r>
    </w:p>
    <w:p>
      <w:pPr>
        <w:pStyle w:val="Normal"/>
        <w:shd w:fill="FFFFFF" w:val="clear"/>
        <w:autoSpaceDE w:val="false"/>
        <w:ind w:firstLine="720"/>
        <w:jc w:val="both"/>
        <w:rPr/>
      </w:pPr>
      <w:r>
        <w:rPr>
          <w:color w:val="000000"/>
        </w:rPr>
        <w:t>Их отца освободили в июле 1439 года под круп</w:t>
        <w:softHyphen/>
        <w:t>ный залог в 2000 фунтов стерлингов и с услови</w:t>
        <w:softHyphen/>
        <w:t>ем, что он явится к королю по первому требова</w:t>
        <w:softHyphen/>
        <w:t>нию. Оуэн был полностью помилован в ноябре 1439 года, залог же вернули к Новому году. С это</w:t>
        <w:softHyphen/>
        <w:t>го момента старший Тюдор живет как подобает знат</w:t>
        <w:softHyphen/>
        <w:t>ному джентльмену Англии и до середины 50-х го</w:t>
        <w:softHyphen/>
        <w:t xml:space="preserve">дов принадлежит к узкому кругу приближенных ко двору. Его приемный сын, король Генрих </w:t>
      </w:r>
      <w:r>
        <w:rPr>
          <w:color w:val="000000"/>
          <w:lang w:val="en-US"/>
        </w:rPr>
        <w:t>VI</w:t>
      </w:r>
      <w:r>
        <w:rPr>
          <w:color w:val="000000"/>
        </w:rPr>
        <w:t>, почтительно относится к отчиму.</w:t>
      </w:r>
    </w:p>
    <w:p>
      <w:pPr>
        <w:pStyle w:val="Normal"/>
        <w:shd w:fill="FFFFFF" w:val="clear"/>
        <w:autoSpaceDE w:val="false"/>
        <w:ind w:firstLine="720"/>
        <w:jc w:val="both"/>
        <w:rPr>
          <w:color w:val="000000"/>
        </w:rPr>
      </w:pPr>
      <w:r>
        <w:rPr>
          <w:color w:val="000000"/>
        </w:rPr>
        <w:t>Его сыновья — Эдмунд и Джаспер — состоят в свите, но формально еще не считаются членами королевской семьи. Они становятся ими в 1452 году. Произошло это по политическим соображе</w:t>
        <w:softHyphen/>
        <w:t>ниям и в силу особого расположения короля к молодым Тюдорам.</w:t>
      </w:r>
    </w:p>
    <w:p>
      <w:pPr>
        <w:pStyle w:val="Normal"/>
        <w:shd w:fill="FFFFFF" w:val="clear"/>
        <w:autoSpaceDE w:val="false"/>
        <w:ind w:firstLine="720"/>
        <w:jc w:val="both"/>
        <w:rPr>
          <w:color w:val="000000"/>
        </w:rPr>
      </w:pPr>
      <w:r>
        <w:rPr>
          <w:color w:val="000000"/>
        </w:rPr>
        <w:t>К тому времени их младший брат Оуэн стано</w:t>
        <w:softHyphen/>
        <w:t>вится монахом. Он вступает в орден Бенедикта и проводит жизнь в Вестминстерском аббатстве. Тщеславие не было ему свойственно. Младший сын Оуэна Тюдора обнаруживает полное равноду</w:t>
        <w:softHyphen/>
        <w:t>шие к чинам и титулам как мирским, так и духов</w:t>
        <w:softHyphen/>
        <w:t>ным. Совсем другое дело — Эдмунд и Джаспер. Признанные единокровными братьями короля бла</w:t>
        <w:softHyphen/>
        <w:t>годаря прекрасной родословной они принадлежат к верхушке английской знати. Этим Тюдорам суж</w:t>
        <w:softHyphen/>
        <w:t>дено стать защитниками и наследниками динас</w:t>
        <w:softHyphen/>
        <w:t>тии Ланкастеров.</w:t>
      </w:r>
    </w:p>
    <w:p>
      <w:pPr>
        <w:pStyle w:val="Normal"/>
        <w:shd w:fill="FFFFFF" w:val="clear"/>
        <w:autoSpaceDE w:val="false"/>
        <w:ind w:firstLine="720"/>
        <w:jc w:val="both"/>
        <w:rPr/>
      </w:pPr>
      <w:r>
        <w:rPr>
          <w:color w:val="000000"/>
        </w:rPr>
        <w:t xml:space="preserve">Генрих </w:t>
      </w:r>
      <w:r>
        <w:rPr>
          <w:color w:val="000000"/>
          <w:lang w:val="en-US"/>
        </w:rPr>
        <w:t>VI</w:t>
      </w:r>
      <w:r>
        <w:rPr>
          <w:color w:val="000000"/>
        </w:rPr>
        <w:t xml:space="preserve"> и его советники не могли не отдавать себе отчета в том, какие перспективы открываются для сводных братьев короля после получения всех титулов. Сам король уже семь лет был женат на Маргарите Анжуйской. А детей все не было... В 1447 году умер последний кровный родственник Генриха, его дядя герцог Глостер. Братьев Тюдо</w:t>
        <w:softHyphen/>
        <w:t>ров, бесспорно, считали реальными престолонас</w:t>
        <w:softHyphen/>
        <w:t>ледниками. (Хотя в них текла кровь французских, а не английских королей). И все же признание их единокровными братьями монарха как бы воспол</w:t>
        <w:softHyphen/>
        <w:t xml:space="preserve">няло потери заметно поредевшей королевской семьи. С другой стороны, отнесись Генрих </w:t>
      </w:r>
      <w:r>
        <w:rPr>
          <w:color w:val="000000"/>
          <w:lang w:val="en-US"/>
        </w:rPr>
        <w:t>VI</w:t>
      </w:r>
      <w:r>
        <w:rPr>
          <w:color w:val="000000"/>
        </w:rPr>
        <w:t xml:space="preserve"> к ним ина</w:t>
        <w:softHyphen/>
        <w:t>че, отвергая или игнорируя их существование, пош</w:t>
        <w:softHyphen/>
        <w:t>ли бы сплетни и слухи о незаконнорожденности и т.д. Это, во-первых, осквернило бы память о коро</w:t>
        <w:softHyphen/>
        <w:t>леве Екатерине. А во-вторых, привело бы к ослаб</w:t>
        <w:softHyphen/>
        <w:t>лению династии Ланкастеров, и Тюдоры оказались бы в центре политических интриг. Впрочем, благо</w:t>
        <w:softHyphen/>
        <w:t>склонность короля к сводным братьям объяснялась не только политическими соображениями. Види</w:t>
        <w:softHyphen/>
        <w:t xml:space="preserve">мо, Генрих </w:t>
      </w:r>
      <w:r>
        <w:rPr>
          <w:color w:val="000000"/>
          <w:lang w:val="en-US"/>
        </w:rPr>
        <w:t>VI</w:t>
      </w:r>
      <w:r>
        <w:rPr>
          <w:color w:val="000000"/>
        </w:rPr>
        <w:t xml:space="preserve"> был искренне, по-родственному при</w:t>
        <w:softHyphen/>
        <w:t>вязан к ним. В сущности, он признал их членами королевской семьи намного раньше 1452 года, ког</w:t>
        <w:softHyphen/>
        <w:t>да взял на себя моральные и материальные обяза</w:t>
        <w:softHyphen/>
        <w:t>тельства по воспитанию Эдмунда и Джаспера. Ко</w:t>
        <w:softHyphen/>
        <w:t>роль был последователен: 23 ноября 1452 года мо</w:t>
        <w:softHyphen/>
        <w:t>лодым Тюдорам пожалован графский титул. Эдмунд становится графом Ричмондом, а Джаспер — гра</w:t>
        <w:softHyphen/>
        <w:t>фом Пемброуком. Титул высокий. Выше графского только герцогский титул. Таковыми были титулыдвух дядей короля: Джона, герцога Бэдфорда, и Хамфри, герцога Глостера. Теперь молодые Тюдо</w:t>
        <w:softHyphen/>
        <w:t>ры занимают особое место среди всей английской знати. Одновременно с титулом граф Эдмунд и его будущие наследники получают родовое поместье в Ричмонде. Джаспер пока удовольствовался ежегод</w:t>
        <w:softHyphen/>
        <w:t>ной рентой в 20 фунтов стерлингов от своего буду</w:t>
        <w:softHyphen/>
        <w:t>щего родового имения в Пемброуке.</w:t>
      </w:r>
    </w:p>
    <w:p>
      <w:pPr>
        <w:pStyle w:val="Normal"/>
        <w:shd w:fill="FFFFFF" w:val="clear"/>
        <w:autoSpaceDE w:val="false"/>
        <w:ind w:firstLine="720"/>
        <w:jc w:val="both"/>
        <w:rPr/>
      </w:pPr>
      <w:r>
        <w:rPr>
          <w:color w:val="000000"/>
        </w:rPr>
        <w:t>Церемония инвеституры (в Западной Европе в эпоху феодализма — юридический акт и церемо</w:t>
        <w:softHyphen/>
        <w:t xml:space="preserve">ния передачи вассалу феода, сана, титула и т.д. — </w:t>
      </w:r>
      <w:r>
        <w:rPr>
          <w:i/>
          <w:iCs/>
          <w:color w:val="000000"/>
        </w:rPr>
        <w:t xml:space="preserve">Прим. пер.) с </w:t>
      </w:r>
      <w:r>
        <w:rPr>
          <w:color w:val="000000"/>
        </w:rPr>
        <w:t>клятвой королевскому мечу состоя</w:t>
        <w:softHyphen/>
        <w:t>лась в Рождественские каникулы. В дни подго</w:t>
        <w:softHyphen/>
        <w:t>товки к торжеству Тюдорам поменяли гардероб: роскошная одежда из бархата, отделанная золо</w:t>
        <w:softHyphen/>
        <w:t>том и мехом, такое же пышное обмундирование для их лошадей — все должно соответствовать высоко</w:t>
        <w:softHyphen/>
        <w:t>му положению. Пока шли приготовления, Генрих с королевой Маргаритой праздновали Рождество в Гринвиче. Сразу же по их возвращении, 5 января 1453 года, в пятницу и состоялась церемония. Ме</w:t>
        <w:softHyphen/>
        <w:t>стом торжества выбрали лондонский Тауэр. Со</w:t>
        <w:softHyphen/>
        <w:t>бытие получило широкую огласку, особенно пос</w:t>
        <w:softHyphen/>
        <w:t>ле того, как братьев представили парламенту 20 января. И уже в день открытия заседания парла</w:t>
        <w:softHyphen/>
        <w:t>мента (6 марта) Тюдоры по праву заняли места среди английской элиты. Палата Общин обрати</w:t>
        <w:softHyphen/>
        <w:t xml:space="preserve">лась к королю с просьбой официально признать их единоутробными братьями (рожденными одной матерью) и документально оформить отмену (пока еще формально законную) их неправомочности из-за того, что их отец не был англичанином. Генрих </w:t>
      </w:r>
      <w:r>
        <w:rPr>
          <w:color w:val="000000"/>
          <w:lang w:val="en-US"/>
        </w:rPr>
        <w:t>VI</w:t>
      </w:r>
      <w:r>
        <w:rPr>
          <w:color w:val="000000"/>
        </w:rPr>
        <w:t xml:space="preserve"> незамедлительно узаконил все, что было необ</w:t>
        <w:softHyphen/>
        <w:t>ходимо, и поместья графства Пемброук перешли во владения Джаспера, как немногим ранее име</w:t>
        <w:softHyphen/>
        <w:t>ния Ричмонда стали собственностью Эдмунда.</w:t>
      </w:r>
    </w:p>
    <w:p>
      <w:pPr>
        <w:pStyle w:val="Normal"/>
        <w:ind w:firstLine="720"/>
        <w:jc w:val="both"/>
        <w:rPr>
          <w:color w:val="000000"/>
        </w:rPr>
      </w:pPr>
      <w:r>
        <w:rPr>
          <w:color w:val="000000"/>
        </w:rPr>
        <w:t>Так из почти полного забвения и неизвестнос</w:t>
        <w:softHyphen/>
        <w:t>ти сыновья Оуэна Тюдора встали на ступень, близ</w:t>
        <w:softHyphen/>
        <w:t>кую к трону. Высокое положение в свете требова</w:t>
        <w:softHyphen/>
        <w:t>ло значительного достатка и благосостояния, а зна</w:t>
        <w:softHyphen/>
        <w:t>чит, и постоянных крупных доходов. Давешние неимущие братья Генриха получили земли, гаран</w:t>
        <w:softHyphen/>
        <w:t>тирующие доход и прибыль. К тому же с ноября 1452 года и Эдмунд, и Джаспер регулярно получа</w:t>
        <w:softHyphen/>
        <w:t>ли существенные дотации от короля. Эти денеж</w:t>
        <w:softHyphen/>
        <w:t>ные субсидии прекратились в июне 1453 года, ког</w:t>
        <w:softHyphen/>
        <w:t>да Генрих серьезно заболел. Земли и угодья обоих братьев давали возможность и обогащения, и тер</w:t>
        <w:softHyphen/>
        <w:t>риториального могущества. Владения Ричмонда охватывали плодородные земли в восточной час</w:t>
        <w:softHyphen/>
        <w:t>ти Англии, между Йоркширом и Норфолком. Кро</w:t>
        <w:softHyphen/>
        <w:t>ме того, во владении Эдмунда оказались низин</w:t>
        <w:softHyphen/>
        <w:t>ные и местами болотистые аграрные участки за Ленинскими горами, в Вестморленде и Ланкаши</w:t>
        <w:softHyphen/>
        <w:t>ре. Хозяйство и управление в поместьях Ричмон</w:t>
        <w:softHyphen/>
        <w:t>да было разумно и хорошо налажено, чем и отли</w:t>
        <w:softHyphen/>
        <w:t>чалось от прочих сельских владений. Эдмунд за</w:t>
        <w:softHyphen/>
        <w:t>нялся производством шерсти и сумел организовать выгодный экспорт через Бостон. Правда, в других областях сельского хозяйства он преуспел мень</w:t>
        <w:softHyphen/>
        <w:t>ше: в его поместьях на северо-западе дела шли не так блестяще.</w:t>
      </w:r>
    </w:p>
    <w:p>
      <w:pPr>
        <w:pStyle w:val="Normal"/>
        <w:shd w:fill="FFFFFF" w:val="clear"/>
        <w:autoSpaceDE w:val="false"/>
        <w:ind w:firstLine="720"/>
        <w:jc w:val="both"/>
        <w:rPr/>
      </w:pPr>
      <w:r>
        <w:rPr>
          <w:color w:val="000000"/>
        </w:rPr>
        <w:t>Земли Джаспера находились в самом Пемброуке, в Силгерране (С</w:t>
      </w:r>
      <w:r>
        <w:rPr>
          <w:color w:val="000000"/>
          <w:lang w:val="en-US"/>
        </w:rPr>
        <w:t>ilgerran</w:t>
      </w:r>
      <w:r>
        <w:rPr>
          <w:color w:val="000000"/>
        </w:rPr>
        <w:t>) и Лэнстэфан на Юго-Западе Уэльса. Добыча угля и торговля им была основной в экономике поместий. Они были удачно расположены. Совсем рядом с Милфорд Бэй — международным водным путем огромного острова.</w:t>
      </w:r>
    </w:p>
    <w:p>
      <w:pPr>
        <w:pStyle w:val="Normal"/>
        <w:shd w:fill="FFFFFF" w:val="clear"/>
        <w:autoSpaceDE w:val="false"/>
        <w:ind w:firstLine="720"/>
        <w:jc w:val="both"/>
        <w:rPr/>
      </w:pPr>
      <w:r>
        <w:rPr>
          <w:color w:val="000000"/>
        </w:rPr>
        <w:t>Английской знати независимо от родовых по</w:t>
        <w:softHyphen/>
        <w:t>местий полагалось иметь собственную резиденцию в столице. Эдмунд получает Бейнардский замок на берегу Темзы. А Джаспер со своим ближайшим дру</w:t>
        <w:softHyphen/>
        <w:t>гом и советником Томасом Вогеном — дом на Брук-Стрит, в районе Степни. Если любопытства ради заняться подсчетом, мы узнаем, что каждый из бра</w:t>
        <w:softHyphen/>
        <w:t>тьев Тюдоров ежегодно имел чистого дохода не ме</w:t>
        <w:softHyphen/>
        <w:t>нее 925 фунтов. По сравнению с доходами герцога Бэкингема или Ричарда Йоркского, сумма доволь</w:t>
        <w:softHyphen/>
        <w:t>но скромная. Но это было только начало. И потом: все, что они имели, они получили в очень корот</w:t>
        <w:softHyphen/>
        <w:t xml:space="preserve">кий срок, причем от короля Генриха </w:t>
      </w:r>
      <w:r>
        <w:rPr>
          <w:color w:val="000000"/>
          <w:lang w:val="en-US"/>
        </w:rPr>
        <w:t>VI</w:t>
      </w:r>
      <w:r>
        <w:rPr>
          <w:color w:val="000000"/>
        </w:rPr>
        <w:t>.</w:t>
      </w:r>
    </w:p>
    <w:p>
      <w:pPr>
        <w:pStyle w:val="Normal"/>
        <w:shd w:fill="FFFFFF" w:val="clear"/>
        <w:autoSpaceDE w:val="false"/>
        <w:ind w:firstLine="720"/>
        <w:jc w:val="both"/>
        <w:rPr>
          <w:color w:val="000000"/>
        </w:rPr>
      </w:pPr>
      <w:r>
        <w:rPr>
          <w:color w:val="000000"/>
        </w:rPr>
        <w:t>Эдмунд умер рано. После его смерти Джаспер стал еще богаче, так как многие коммерческие дела они вели совместно. Так, после 1456 года доход графа Пемброука достигал 1500 фунтов стерлин</w:t>
        <w:softHyphen/>
        <w:t>гов в год. А дела его шли так, что естественно было ожидать увеличения этой суммы.</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ЖЕНА ИЗ РОДА БИФОРТОВ</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 xml:space="preserve">Король Генрих </w:t>
      </w:r>
      <w:r>
        <w:rPr>
          <w:color w:val="000000"/>
          <w:lang w:val="en-US"/>
        </w:rPr>
        <w:t>VI</w:t>
      </w:r>
      <w:r>
        <w:rPr>
          <w:color w:val="000000"/>
        </w:rPr>
        <w:t xml:space="preserve"> сделал все, чтобы молодые Тюдоры стали полноправными и достойными членами королевской семьи. Теперь настало время при</w:t>
        <w:softHyphen/>
        <w:t>смотреть каждому из них подходящую невесту. 24 марта 1453 года можно считать началом «матри</w:t>
        <w:softHyphen/>
        <w:t>мониальной кампании». В этот день оба брата при</w:t>
        <w:softHyphen/>
        <w:t>влекли внимание одной из самых богатых и знат</w:t>
        <w:softHyphen/>
        <w:t>ных наследниц Англии. Маргарет Бифорт, един</w:t>
        <w:softHyphen/>
        <w:t>ственная дочь Джона Бифорта, герцога Сомерсета, к тому же находилась в кровном родстве с коро</w:t>
        <w:softHyphen/>
        <w:t>лем. Маргарет была внучкой Джона Бифорта (умер в 1410 году), старшего незаконнорожденного сына знаменитого Джона Гонта, герцога Ланкастерско</w:t>
        <w:softHyphen/>
        <w:t>го. Его первый рожденный в браке сын стал пер</w:t>
        <w:softHyphen/>
        <w:t>вым королем Англии из семейства Ланкастеров.</w:t>
      </w:r>
    </w:p>
    <w:p>
      <w:pPr>
        <w:pStyle w:val="Normal"/>
        <w:shd w:fill="FFFFFF" w:val="clear"/>
        <w:autoSpaceDE w:val="false"/>
        <w:ind w:firstLine="720"/>
        <w:jc w:val="both"/>
        <w:rPr/>
      </w:pPr>
      <w:r>
        <w:rPr>
          <w:color w:val="000000"/>
        </w:rPr>
        <w:t>Их имя произошло от названия замка Бифорт, где у любовницы Гонта и родился сын — Джон. Позже его мать стала женой герцога Ланкастерс</w:t>
        <w:softHyphen/>
        <w:t xml:space="preserve">кого. При Ричарде </w:t>
      </w:r>
      <w:r>
        <w:rPr>
          <w:color w:val="000000"/>
          <w:lang w:val="en-US"/>
        </w:rPr>
        <w:t>II</w:t>
      </w:r>
      <w:r>
        <w:rPr>
          <w:color w:val="000000"/>
        </w:rPr>
        <w:t xml:space="preserve"> парламент объявил Джона законным сыном и наследником герцога (1397 год). Когда же трон перешел к Генриху </w:t>
      </w:r>
      <w:r>
        <w:rPr>
          <w:color w:val="000000"/>
          <w:lang w:val="en-US"/>
        </w:rPr>
        <w:t>IV</w:t>
      </w:r>
      <w:r>
        <w:rPr>
          <w:color w:val="000000"/>
        </w:rPr>
        <w:t>, он ратифи</w:t>
        <w:softHyphen/>
        <w:t>цировал документ (1407 год) с поправкой, которая лишала Бифортов всякой надежды на корону Анг</w:t>
        <w:softHyphen/>
        <w:t>лии. До сих пор неясно, мог ли королевский указ точно детерминировать английские законы престо</w:t>
        <w:softHyphen/>
        <w:t>лонаследия. И, разумеется, никакие государствен</w:t>
        <w:softHyphen/>
        <w:t>ные документы не могли изменить факта появле</w:t>
        <w:softHyphen/>
        <w:t>ния на свет Бифортов, рожденных вне брака. Это обстоятельство довольно долго определяло отно</w:t>
        <w:softHyphen/>
        <w:t>шения Бифортов с домом Ланкастеров.</w:t>
      </w:r>
    </w:p>
    <w:p>
      <w:pPr>
        <w:pStyle w:val="Normal"/>
        <w:shd w:fill="FFFFFF" w:val="clear"/>
        <w:autoSpaceDE w:val="false"/>
        <w:ind w:firstLine="720"/>
        <w:jc w:val="both"/>
        <w:rPr/>
      </w:pPr>
      <w:r>
        <w:rPr>
          <w:color w:val="000000"/>
        </w:rPr>
        <w:t>Взлеты и падения Бифортов в чем-то схожи с историей семейства Тюдоров. Их богатство и по</w:t>
        <w:softHyphen/>
        <w:t>ложение в обществе, главным образом, зависелоот благосклонности того или иного монарха. И за</w:t>
        <w:softHyphen/>
        <w:t>частую законные права наследия попросту игно</w:t>
        <w:softHyphen/>
        <w:t>рировались. Из-за этого, естественно, бывали и сложности, и конфликты. И Тюдоры, и Бифорты делили со своими царствующими родичами поли</w:t>
        <w:softHyphen/>
        <w:t>тические удачи и провалы. Джон Бифорт полу</w:t>
        <w:softHyphen/>
        <w:t xml:space="preserve">чил титул графа Сомерсета и маркиза Дорсета при Ричарде </w:t>
      </w:r>
      <w:r>
        <w:rPr>
          <w:color w:val="000000"/>
          <w:lang w:val="en-US"/>
        </w:rPr>
        <w:t>II</w:t>
      </w:r>
      <w:r>
        <w:rPr>
          <w:color w:val="000000"/>
        </w:rPr>
        <w:t xml:space="preserve"> в 1397 году (титулы принадлежали семье и передавались по наследству 75 лет). После 1399 года он состоит при дворе своего сводного брата Генриха </w:t>
      </w:r>
      <w:r>
        <w:rPr>
          <w:color w:val="000000"/>
          <w:lang w:val="en-US"/>
        </w:rPr>
        <w:t>IV</w:t>
      </w:r>
      <w:r>
        <w:rPr>
          <w:color w:val="000000"/>
        </w:rPr>
        <w:t>, советник короля, как дипломат, и во</w:t>
        <w:softHyphen/>
        <w:t>евода. Вместе с Джоном Бифортом Генриху слу</w:t>
        <w:softHyphen/>
        <w:t>жат и его младшие братья: Генрих, епископ Вин</w:t>
        <w:softHyphen/>
        <w:t>честерский, и Томас, ставший впоследствии гер</w:t>
        <w:softHyphen/>
        <w:t>цогом Эксетером.</w:t>
      </w:r>
    </w:p>
    <w:p>
      <w:pPr>
        <w:pStyle w:val="Normal"/>
        <w:shd w:fill="FFFFFF" w:val="clear"/>
        <w:autoSpaceDE w:val="false"/>
        <w:ind w:firstLine="720"/>
        <w:jc w:val="both"/>
        <w:rPr/>
      </w:pPr>
      <w:r>
        <w:rPr>
          <w:color w:val="000000"/>
        </w:rPr>
        <w:t>Основные землевладения Джона находились в западной части страны (к юго-западу от Лондона). Был у него и замок в Суррее, и собственная рези</w:t>
        <w:softHyphen/>
        <w:t>денция на берегу Дорсета. Второй сын Джона, тоже Длсон, стал наследником графства Сомерсет в 1418 году. Это был человек трудной судьбы. Во время битвы при Боже в 1421 году его взяли в плен. Сем</w:t>
        <w:softHyphen/>
        <w:t>надцать лет он провел в тюрьме Франции. После освобождения в тридцать восемь лет он женился. Это случилось в 1442 году. Его невеста Маргарет была скромного происхождения, дочь сэра Джона Бичемна из Бэдфордшира. Через год после свадь</w:t>
        <w:softHyphen/>
        <w:t>бы ему пожаловали титул герцога Сомерсета. В том же году (31 мая 1443 года) на свет появилась един</w:t>
        <w:softHyphen/>
        <w:t>ственная дочь супругов. Ее назвали в честь матери — Маргарет. Ока не помнила отца: после провала</w:t>
      </w:r>
      <w:r>
        <w:rPr/>
        <w:t xml:space="preserve"> </w:t>
      </w:r>
      <w:r>
        <w:rPr>
          <w:color w:val="000000"/>
        </w:rPr>
        <w:t>очередной военной кампании во Франции все в том же 1443 году он оказался в опале и умер в поместье Уимборн (Дорсет, 27 мая 1444 года). Некоторые историки полагают, что он покончил жизнь самоу</w:t>
        <w:softHyphen/>
        <w:t>бийством. Жена Джона Самерсета пережила его на 38 лет. Она снова вышла замуж за Лайонела, лор</w:t>
        <w:softHyphen/>
        <w:t>да Уэлеса. Родители Маргарет Бифорт похоронены в Уимборнском монастыре.</w:t>
      </w:r>
    </w:p>
    <w:p>
      <w:pPr>
        <w:pStyle w:val="Normal"/>
        <w:shd w:fill="FFFFFF" w:val="clear"/>
        <w:autoSpaceDE w:val="false"/>
        <w:ind w:firstLine="720"/>
        <w:jc w:val="both"/>
        <w:rPr/>
      </w:pPr>
      <w:r>
        <w:rPr>
          <w:color w:val="000000"/>
        </w:rPr>
        <w:t>Когда герцог Сомерсет умер, его дочери не было и года. Огромное наследство, оставленное отцом, принесло и неприятности. Именно оно стало при</w:t>
        <w:softHyphen/>
        <w:t xml:space="preserve">чиной очень раннего брака Маргарет с Джоном де ля Полем, сыном премьер-министра Генриха </w:t>
      </w:r>
      <w:r>
        <w:rPr>
          <w:color w:val="000000"/>
          <w:lang w:val="en-US"/>
        </w:rPr>
        <w:t>VI</w:t>
      </w:r>
      <w:r>
        <w:rPr>
          <w:color w:val="000000"/>
        </w:rPr>
        <w:t>, маркиза Саффолка. Единственная прямая наслед</w:t>
        <w:softHyphen/>
        <w:t>ница Бифортов была просто необходима ему в ка</w:t>
        <w:softHyphen/>
        <w:t>честве невестки: тщеславный Саффолк рассчиты</w:t>
        <w:softHyphen/>
        <w:t xml:space="preserve">вал, что со временем трон Англии перейдет к ней и его сыну, поскольку Генрих </w:t>
      </w:r>
      <w:r>
        <w:rPr>
          <w:color w:val="000000"/>
          <w:lang w:val="en-US"/>
        </w:rPr>
        <w:t>VI</w:t>
      </w:r>
      <w:r>
        <w:rPr>
          <w:color w:val="000000"/>
        </w:rPr>
        <w:t xml:space="preserve"> все еще был без</w:t>
        <w:softHyphen/>
        <w:t>детным. Но в мае 1450 года шустрого министра убили, а следом (февраль — март 1453 года) брак Маргарет Бифорт и Джона де ля Поля признали недействительным.</w:t>
      </w:r>
    </w:p>
    <w:p>
      <w:pPr>
        <w:pStyle w:val="Normal"/>
        <w:shd w:fill="FFFFFF" w:val="clear"/>
        <w:autoSpaceDE w:val="false"/>
        <w:ind w:firstLine="720"/>
        <w:jc w:val="both"/>
        <w:rPr/>
      </w:pPr>
      <w:r>
        <w:rPr>
          <w:color w:val="000000"/>
        </w:rPr>
        <w:t>Тому могло быть много причин. Но, скорее все</w:t>
        <w:softHyphen/>
        <w:t xml:space="preserve">го, Генрих </w:t>
      </w:r>
      <w:r>
        <w:rPr>
          <w:color w:val="000000"/>
          <w:lang w:val="en-US"/>
        </w:rPr>
        <w:t>VI</w:t>
      </w:r>
      <w:r>
        <w:rPr>
          <w:color w:val="000000"/>
        </w:rPr>
        <w:t xml:space="preserve"> хотел выдать Маргарет замуж за сво</w:t>
        <w:softHyphen/>
        <w:t>его брата Эдмунда Тюдора. В 1455 году они поже</w:t>
        <w:softHyphen/>
        <w:t>нились. У них родился единственный сын — Ген</w:t>
        <w:softHyphen/>
        <w:t>рих Тюдор, унаследовавший кровь английских королей благодаря матери — Маргарет Бифорт.</w:t>
      </w:r>
    </w:p>
    <w:p>
      <w:pPr>
        <w:pStyle w:val="Normal"/>
        <w:shd w:fill="FFFFFF" w:val="clear"/>
        <w:autoSpaceDE w:val="false"/>
        <w:ind w:firstLine="720"/>
        <w:jc w:val="both"/>
        <w:rPr/>
      </w:pPr>
      <w:r>
        <w:rPr>
          <w:color w:val="000000"/>
        </w:rPr>
        <w:t>Что касается Джаспера... Он искал невесту бо</w:t>
        <w:softHyphen/>
        <w:t>лее тридцати лет. Что и говорить, выбор достой</w:t>
        <w:softHyphen/>
        <w:t>ных невест в Англии был не особенно широк. Апостоянно, усиливающиеся разногласия английс</w:t>
        <w:softHyphen/>
        <w:t>кой знати делали его и понес ограниченным. Впол</w:t>
        <w:softHyphen/>
        <w:t>не может быть, что в то время (1461-1485 годы) брак с Джаспером не сулил радужных и, главное, прочных перспектив для леди. Но не исключено и другое: религиозное воспитание и влияние бла</w:t>
        <w:softHyphen/>
        <w:t>гочестивого и не в меру стыдливого сводного бра</w:t>
        <w:softHyphen/>
        <w:t xml:space="preserve">та (Генриха </w:t>
      </w:r>
      <w:r>
        <w:rPr>
          <w:color w:val="000000"/>
          <w:lang w:val="en-US"/>
        </w:rPr>
        <w:t>VI</w:t>
      </w:r>
      <w:r>
        <w:rPr>
          <w:color w:val="000000"/>
        </w:rPr>
        <w:t>) сделали свое дело: Джаспер пред</w:t>
        <w:softHyphen/>
        <w:t>почел остаться холостяком.</w:t>
      </w:r>
    </w:p>
    <w:p>
      <w:pPr>
        <w:pStyle w:val="Normal"/>
        <w:rPr>
          <w:lang w:val="en-US" w:eastAsia="en-US"/>
        </w:rPr>
      </w:pPr>
      <w:r>
        <w:rPr>
          <w:lang w:val="en-US" w:eastAsia="en-US"/>
        </w:rPr>
        <w:drawing>
          <wp:inline distT="0" distB="0" distL="0" distR="0">
            <wp:extent cx="6286500" cy="3362325"/>
            <wp:effectExtent l="0" t="0" r="0" b="0"/>
            <wp:docPr id="3" name="2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2-~1" descr=""/>
                    <pic:cNvPicPr>
                      <a:picLocks noChangeAspect="1" noChangeArrowheads="1"/>
                    </pic:cNvPicPr>
                  </pic:nvPicPr>
                  <pic:blipFill>
                    <a:blip r:embed="rId4"/>
                    <a:srcRect l="-4" t="-8" r="-4" b="-8"/>
                    <a:stretch>
                      <a:fillRect/>
                    </a:stretch>
                  </pic:blipFill>
                  <pic:spPr bwMode="auto">
                    <a:xfrm>
                      <a:off x="0" y="0"/>
                      <a:ext cx="6286500" cy="3362325"/>
                    </a:xfrm>
                    <a:prstGeom prst="rect">
                      <a:avLst/>
                    </a:prstGeom>
                  </pic:spPr>
                </pic:pic>
              </a:graphicData>
            </a:graphic>
          </wp:inline>
        </w:drawing>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pPr>
      <w:r>
        <w:rPr>
          <w:color w:val="000000"/>
        </w:rPr>
        <w:t>После смерти Эдмунда в ноябре 1456 года Джас</w:t>
        <w:softHyphen/>
        <w:t xml:space="preserve">пер становится ближайшим советником Генриха </w:t>
      </w:r>
      <w:r>
        <w:rPr>
          <w:color w:val="000000"/>
          <w:lang w:val="en-US"/>
        </w:rPr>
        <w:t>VI</w:t>
      </w:r>
      <w:r>
        <w:rPr>
          <w:color w:val="000000"/>
        </w:rPr>
        <w:t>, пользуется непререкаемым авторитетом. Он опекает вдову покойного брата, нисколько не пре</w:t>
        <w:softHyphen/>
        <w:t>пятствуя ей в новом замужестве. Напротив, берет на себя заботу о племяннике Генрихе. Именно он — Генрих Тюдор — перевернет судьбы Тюдоров из Северного Уэльса. Тюдоров, которые стали чле</w:t>
        <w:softHyphen/>
        <w:t>нами королевской семьи и династии только пото</w:t>
        <w:softHyphen/>
        <w:t>му, что Екатерина Валуа влюбилась и вышла за</w:t>
        <w:softHyphen/>
        <w:t>муж за Оуэна, сына Мзредада, внука Тюдора. А потом их сын Эдмунд женился па Маргарет Бифорт. У них родился сын, унаследовавший от ма</w:t>
        <w:softHyphen/>
        <w:t>тери кровь династии Плантагенетов, которая дала ему законное право на трон Англии.</w:t>
      </w:r>
    </w:p>
    <w:p>
      <w:pPr>
        <w:pStyle w:val="Normal"/>
        <w:shd w:fill="FFFFFF" w:val="clear"/>
        <w:autoSpaceDE w:val="false"/>
        <w:ind w:firstLine="720"/>
        <w:jc w:val="both"/>
        <w:rPr/>
      </w:pPr>
      <w:r>
        <w:rPr>
          <w:color w:val="000000"/>
        </w:rPr>
        <w:t xml:space="preserve">Генрих </w:t>
      </w:r>
      <w:r>
        <w:rPr>
          <w:color w:val="000000"/>
          <w:lang w:val="en-US"/>
        </w:rPr>
        <w:t>VII</w:t>
      </w:r>
      <w:r>
        <w:rPr>
          <w:color w:val="000000"/>
        </w:rPr>
        <w:t>, сын Эдмунда, внук Оуэна Тюдора, еще завоюет корону страны. Но это произойдет не скоро — в 1485 году.</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sz w:val="28"/>
          <w:szCs w:val="28"/>
        </w:rPr>
      </w:pPr>
      <w:r>
        <w:rPr>
          <w:b/>
          <w:bCs/>
          <w:color w:val="000000"/>
          <w:sz w:val="28"/>
          <w:szCs w:val="28"/>
        </w:rPr>
        <w:t>ГЛАВ А 4</w:t>
      </w:r>
    </w:p>
    <w:p>
      <w:pPr>
        <w:pStyle w:val="Normal"/>
        <w:shd w:fill="FFFFFF" w:val="clear"/>
        <w:autoSpaceDE w:val="false"/>
        <w:ind w:firstLine="720"/>
        <w:jc w:val="both"/>
        <w:rPr>
          <w:sz w:val="28"/>
          <w:szCs w:val="28"/>
        </w:rPr>
      </w:pPr>
      <w:r>
        <w:rPr>
          <w:b/>
          <w:bCs/>
          <w:color w:val="000000"/>
          <w:sz w:val="28"/>
          <w:szCs w:val="28"/>
        </w:rPr>
        <w:t>БРАТЬЯ КОРОЛЯ И ГРАЖДАНСКАЯ ВОЙНА</w:t>
      </w:r>
    </w:p>
    <w:p>
      <w:pPr>
        <w:pStyle w:val="Normal"/>
        <w:shd w:fill="FFFFFF" w:val="clear"/>
        <w:autoSpaceDE w:val="false"/>
        <w:ind w:firstLine="720"/>
        <w:jc w:val="both"/>
        <w:rPr>
          <w:sz w:val="28"/>
          <w:szCs w:val="28"/>
        </w:rPr>
      </w:pPr>
      <w:r>
        <w:rPr>
          <w:b/>
          <w:bCs/>
          <w:color w:val="000000"/>
          <w:sz w:val="28"/>
          <w:szCs w:val="28"/>
        </w:rPr>
        <w:t>(1452 - 1461)</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pPr>
      <w:r>
        <w:rPr>
          <w:color w:val="000000"/>
        </w:rPr>
        <w:t>Государственный, политический и об</w:t>
        <w:softHyphen/>
        <w:t>щественный статус Эдмунда и Джас</w:t>
        <w:softHyphen/>
        <w:t xml:space="preserve">пера Тюдоров в 1452-1453 гг. очень высок. Во всех делах королевства их сводный брат Генрих </w:t>
      </w:r>
      <w:r>
        <w:rPr>
          <w:color w:val="000000"/>
          <w:lang w:val="en-US"/>
        </w:rPr>
        <w:t>VI</w:t>
      </w:r>
      <w:r>
        <w:rPr>
          <w:color w:val="000000"/>
        </w:rPr>
        <w:t xml:space="preserve"> может полностью на них положиться. Тюдоры являются членами Королевского Совета и узкого круга доверенных лиц и советников ко</w:t>
        <w:softHyphen/>
        <w:t>роля. Они укрепляют власть Генриха в Южном и Западном Уэльсе. Им удается вернуть былое до</w:t>
        <w:softHyphen/>
        <w:t>верие семейству Тюдоров в Уэльсе, утраченное со времен восстания Глендвэра. Словом, Эдмунд и Джаспер Тюдоры играют важную, хотя и не реша</w:t>
        <w:softHyphen/>
        <w:t>ющую, роль в королевстве до начала войны с ро</w:t>
        <w:softHyphen/>
        <w:t>мантическим названием «Война Алой и Белой Розы».</w:t>
      </w:r>
    </w:p>
    <w:p>
      <w:pPr>
        <w:pStyle w:val="Normal"/>
        <w:shd w:fill="FFFFFF" w:val="clear"/>
        <w:autoSpaceDE w:val="false"/>
        <w:ind w:firstLine="720"/>
        <w:jc w:val="both"/>
        <w:rPr/>
      </w:pPr>
      <w:r>
        <w:rPr>
          <w:color w:val="000000"/>
        </w:rPr>
        <w:t>Они защищали династию Ланкастеров от посяга</w:t>
        <w:softHyphen/>
        <w:t>тельств герцога Йоркского и его сподвижников, и политика монархической семьи Ланкастеров сталазначительно сильнее и стабильнее и в Англии, и в Уэльсе. Возможно, поэтому и стало знаменитое когда-то семейство Уэльса влиятельным и могу</w:t>
        <w:softHyphen/>
        <w:t>щественным как и прежде. Росло расположение и вера соотечественников к Эдмунду, Джасперу, их отцу Оуэну Тюдору и маленькому сыну Эдмунда, Генриху.</w:t>
      </w:r>
    </w:p>
    <w:p>
      <w:pPr>
        <w:pStyle w:val="Normal"/>
        <w:shd w:fill="FFFFFF" w:val="clear"/>
        <w:autoSpaceDE w:val="false"/>
        <w:ind w:firstLine="720"/>
        <w:jc w:val="both"/>
        <w:rPr/>
      </w:pPr>
      <w:r>
        <w:rPr>
          <w:color w:val="000000"/>
        </w:rPr>
        <w:t>В 1452 году два новых графа — Ричмонд и Пемрбоук — становятся членами небольшой груп</w:t>
        <w:softHyphen/>
        <w:t xml:space="preserve">пы избранных родственников и доверенных лиц короля. У Генриха </w:t>
      </w:r>
      <w:r>
        <w:rPr>
          <w:color w:val="000000"/>
          <w:lang w:val="en-US"/>
        </w:rPr>
        <w:t>VI</w:t>
      </w:r>
      <w:r>
        <w:rPr>
          <w:color w:val="000000"/>
        </w:rPr>
        <w:t xml:space="preserve"> к тому времени близкой род</w:t>
        <w:softHyphen/>
        <w:t>ни фактически не осталось. Родных братьев и сес</w:t>
        <w:softHyphen/>
        <w:t>тер у него никогда и не было. Дяди — герцоги Бэдфорд, Кларенс и Глостер — умерли. Закон</w:t>
        <w:softHyphen/>
        <w:t>ных наследников они не оставили. И сам король все еще был бездетным. Отсутствие родни огорча</w:t>
        <w:softHyphen/>
        <w:t>ло Генриха чисто по-человечески и беспокоило его как монарха (особенно это чувствовалось в 1450 году). Утешением эмоциональным и политичес</w:t>
        <w:softHyphen/>
        <w:t>ким были опять же братья Тюдоры.</w:t>
      </w:r>
    </w:p>
    <w:p>
      <w:pPr>
        <w:pStyle w:val="Normal"/>
        <w:shd w:fill="FFFFFF" w:val="clear"/>
        <w:autoSpaceDE w:val="false"/>
        <w:ind w:firstLine="720"/>
        <w:jc w:val="both"/>
        <w:rPr/>
      </w:pPr>
      <w:r>
        <w:rPr>
          <w:color w:val="000000"/>
        </w:rPr>
        <w:t>Как раз в это время формируется новый каби</w:t>
        <w:softHyphen/>
        <w:t>нет министров короля. В него вошли герцоги Саф-фолк и Сомерсет. Такой состав правительства, мягко говоря, не вызвал народного одобрения и стал одной из причин вспыхнувшего в 1450 году восстания. В истории оно известно как восстание Кэда. Череда поражений во Франции, рост нало</w:t>
        <w:softHyphen/>
        <w:t>гов — оснований для недовольства было доста</w:t>
        <w:softHyphen/>
        <w:t>точно. Многие вообще слабо верили в сохране</w:t>
        <w:softHyphen/>
        <w:t>ние династии: после восьми лет брака королевс</w:t>
        <w:softHyphen/>
        <w:t>кая чета так и не имела наследника. В такой</w:t>
      </w:r>
      <w:r>
        <w:rPr/>
        <w:t xml:space="preserve"> </w:t>
      </w:r>
      <w:r>
        <w:rPr>
          <w:color w:val="000000"/>
        </w:rPr>
        <w:t>атмосфере недовольства, неуверенности и упадка народ с надеждой взирал на кузена короля, Ри</w:t>
        <w:softHyphen/>
        <w:t>чарда, герцога Йоркского. Он казался олицетво</w:t>
        <w:softHyphen/>
        <w:t>рением стабильности и спасения. В этой ситуа</w:t>
        <w:softHyphen/>
        <w:t xml:space="preserve">ции Генрих </w:t>
      </w:r>
      <w:r>
        <w:rPr>
          <w:color w:val="000000"/>
          <w:lang w:val="en-US"/>
        </w:rPr>
        <w:t>VI</w:t>
      </w:r>
      <w:r>
        <w:rPr>
          <w:color w:val="000000"/>
        </w:rPr>
        <w:t xml:space="preserve"> возлагал большие надежды на тот самый узкий круг близких и доверенных лиц Бифортов, Холандов, Стаффордов, Тюдоров. Мо</w:t>
        <w:softHyphen/>
        <w:t>нарх рассчитывал, что эти господа (одни имена чего стоят!) сумеют усилить, а может, и обно</w:t>
        <w:softHyphen/>
        <w:t>вить, расширить «аристократический фундамент» двора, что равноценно укреплению позиций Лан</w:t>
        <w:softHyphen/>
        <w:t>кастеров.</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ТЮДОРЫ И ПОЛИТИКА АНГЛИИ (1452 - 1456)</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Вначале политическая деятельность Тюдоров не имела столь уж важного и кардинального значе</w:t>
        <w:softHyphen/>
        <w:t>ния, что совершенно естественно, учитывая их воз</w:t>
        <w:softHyphen/>
        <w:t>раст. Ранняя же смерть Эдмунда (1 ноября 1456 года) помешала осуществлению его далеко идущих планов. Роль Джаспера до 1461 года в полной мере пока еще не выявлена. Во всяком случае, в центре политических интриг Англии этого периода его, определенно, не было. Оснований считать, что до получения графских титулов братья как-то влия</w:t>
        <w:softHyphen/>
        <w:t>ли на политику и военную стратегию страны, пока тоже нет. Но не будем забывать, что образование Тюдоры получили в аббатстве Баркинга, их учи</w:t>
        <w:softHyphen/>
        <w:t>телями и наставниками были служители церкви, которым отдавал предпочтение сам король. Дру</w:t>
        <w:softHyphen/>
        <w:t>гими словами, их знания и склад ума, необходи</w:t>
        <w:softHyphen/>
        <w:t>мые для политической карьеры, давали Тюдорам немалое преимущество перед прочими молодыми аристократами.</w:t>
      </w:r>
    </w:p>
    <w:p>
      <w:pPr>
        <w:pStyle w:val="Normal"/>
        <w:shd w:fill="FFFFFF" w:val="clear"/>
        <w:autoSpaceDE w:val="false"/>
        <w:ind w:firstLine="720"/>
        <w:jc w:val="both"/>
        <w:rPr/>
      </w:pPr>
      <w:r>
        <w:rPr>
          <w:color w:val="000000"/>
        </w:rPr>
        <w:t>Прошло совсем немного времени, и они «втя</w:t>
        <w:softHyphen/>
        <w:t>нулись» в государственно важные дела. И сразу им поручают дело в тот момент чрезвычайно ост</w:t>
        <w:softHyphen/>
        <w:t>рое и требующее особого дипломатического уме</w:t>
        <w:softHyphen/>
        <w:t>ния: консолидацию королевской власти на юге Уэльса. (Кстати, они безо всяких поручений имен</w:t>
        <w:softHyphen/>
        <w:t>но этим занимались еще в 1450 году). Вот тут и сказалась унаследованная от отца уэльская кровь. Вообще деятельность сначала двух братьев Тюдо</w:t>
        <w:softHyphen/>
        <w:t>ров, а потом одного Джаспера в Уэльсе заслужи</w:t>
        <w:softHyphen/>
        <w:t>вает отдельного повествования. Не будем вдавать</w:t>
        <w:softHyphen/>
        <w:t>ся в подробности, остановимся на следующем ре</w:t>
        <w:softHyphen/>
        <w:t>зультате: монархия династии Ланкастеров в этой части сегодняшней Великобритании упрочилась. Сложилась ситуация, которая позволила сыну Эдмунда, Генриху Тюдору, в 1485 году сойти на берег Пемброукшира и отвоевать английскую ко</w:t>
        <w:softHyphen/>
        <w:t>рону... У историков до сих пор нет полного еди</w:t>
        <w:softHyphen/>
        <w:t xml:space="preserve">нодушия в следующем. Тюдоры, получившие все — и титулы, и богатство, и общественный вес — благодаря Генриху </w:t>
      </w:r>
      <w:r>
        <w:rPr>
          <w:color w:val="000000"/>
          <w:lang w:val="en-US"/>
        </w:rPr>
        <w:t>VI</w:t>
      </w:r>
      <w:r>
        <w:rPr>
          <w:color w:val="000000"/>
        </w:rPr>
        <w:t>, в 50-е годы проводят мно</w:t>
        <w:softHyphen/>
        <w:t>го времени в обществе Ричарда Йоркского. Через несколько лет герцог открыто объявит войну Ген</w:t>
        <w:softHyphen/>
        <w:t>риху за право на трон Англии. Поэтому некото</w:t>
        <w:softHyphen/>
        <w:t>рые ученые упрекают Тюдоров в неблагодарнос</w:t>
        <w:softHyphen/>
        <w:t>ти и даже вероломстве. Думается, это неверно. И</w:t>
      </w:r>
      <w:r>
        <w:rPr/>
        <w:t xml:space="preserve"> </w:t>
      </w:r>
      <w:r>
        <w:rPr>
          <w:color w:val="000000"/>
        </w:rPr>
        <w:t>мы еще убедимся в этом. Ошибка, скорее всего, объясняется некоторым временным несоответ</w:t>
        <w:softHyphen/>
        <w:t>ствием. Вот что говорит беспристрастная хроно</w:t>
        <w:softHyphen/>
        <w:t>логия. Да, несколько лет (лето 1453 — начало 1456 годов) братья Тюдоры действительно под</w:t>
        <w:softHyphen/>
        <w:t>держивают отношения с Ричардом Йоркским. Дело в том, что летом 1453 года король Генрих тяжело заболел. Это был какой-то недуг психи</w:t>
        <w:softHyphen/>
        <w:t>ческого и физического свойства. Более семнадца</w:t>
        <w:softHyphen/>
        <w:t>ти месяцев монарх никого не узнавал, ничего не понимал, не мог самостоятельно передвигаться и его приходилось переносить с места на место. Представить более неподходящий момент для по</w:t>
        <w:softHyphen/>
        <w:t xml:space="preserve">добной хвори просто невозможно. В герцогстве Аквитания, английском владении на территории Франции, армия французского короля Карла </w:t>
      </w:r>
      <w:r>
        <w:rPr>
          <w:color w:val="000000"/>
          <w:lang w:val="en-US"/>
        </w:rPr>
        <w:t>VII</w:t>
      </w:r>
      <w:r>
        <w:rPr>
          <w:color w:val="000000"/>
        </w:rPr>
        <w:t xml:space="preserve"> одерживала одну победу за другой. В самой Анг</w:t>
        <w:softHyphen/>
        <w:t>лии тоже было неспокойно: междоусобицы бу</w:t>
        <w:softHyphen/>
        <w:t>шевали среди знати Йоркшира, Девона и распро</w:t>
        <w:softHyphen/>
        <w:t>странялись на другие части страны. Ситуация тре</w:t>
        <w:softHyphen/>
        <w:t xml:space="preserve">бовала немедленного создания действенного королевского правительства. Генрих </w:t>
      </w:r>
      <w:r>
        <w:rPr>
          <w:color w:val="000000"/>
          <w:lang w:val="en-US"/>
        </w:rPr>
        <w:t>VI</w:t>
      </w:r>
      <w:r>
        <w:rPr>
          <w:color w:val="000000"/>
        </w:rPr>
        <w:t xml:space="preserve"> был не</w:t>
        <w:softHyphen/>
        <w:t>дееспособен. Необходимо было передать полно</w:t>
        <w:softHyphen/>
        <w:t>мочия государя лицу достойному, знатному и, главное, способному сделать верный в столь не</w:t>
        <w:softHyphen/>
        <w:t>простой расстановке сил шаг. Выбирать пришлось между королевой Маргаритой Анжуйской и гер</w:t>
        <w:softHyphen/>
        <w:t>цогом Йоркским. Зимой 1453-1454 гг. основной причиной раздора английской знати была пере</w:t>
        <w:softHyphen/>
        <w:t>дача королевской власти в те или иные руки. Воз</w:t>
        <w:softHyphen/>
        <w:t>можно, что категорическое требование королевысделать ее регентом Англии вбило клин в отно</w:t>
        <w:softHyphen/>
        <w:t>шения между нею и Тюдорами. Ричарду, герцогу Йоркскому, были нужны союзники в борьбе за власть. Очевидно, граф Джаспер был склонен под</w:t>
        <w:softHyphen/>
        <w:t>держать его. Точка зрения Эдмунда доподлинно неизвестна. Но, скорее всего, и он разделял мне</w:t>
        <w:softHyphen/>
        <w:t>ние брата.</w:t>
      </w:r>
    </w:p>
    <w:p>
      <w:pPr>
        <w:pStyle w:val="Normal"/>
        <w:shd w:fill="FFFFFF" w:val="clear"/>
        <w:autoSpaceDE w:val="false"/>
        <w:ind w:firstLine="720"/>
        <w:jc w:val="both"/>
        <w:rPr>
          <w:color w:val="000000"/>
        </w:rPr>
      </w:pPr>
      <w:r>
        <w:rPr>
          <w:color w:val="000000"/>
        </w:rPr>
        <w:t>Джаспер играл важную роль в обсуждении это</w:t>
        <w:softHyphen/>
        <w:t>го спорного вопроса. Он много раз встречался с членами знатных семейств, однозначно поддержи</w:t>
        <w:softHyphen/>
        <w:t>вающих Ричарда. К концу января связь Тюдоров с герцогом Йоркским «получила широкую огласку». Сообщили буквально следующее: «Графы Уорик, Ричмонд и Пемброук вошли в тесный контакт с герцогом. Отношения у них, очевидно, самые дру</w:t>
        <w:softHyphen/>
        <w:t>жеские... Если братья осмелятся появиться в Лон</w:t>
        <w:softHyphen/>
        <w:t>доне, их, в лучшем случае, ждет тюрьма». Джас</w:t>
        <w:softHyphen/>
        <w:t>пер (без Эдмунда) был на заседании парламента 3 апреля 1454 года, когда порешили: на время бо</w:t>
        <w:softHyphen/>
        <w:t>лезни короля регентом Англии станет герцог Йор</w:t>
        <w:softHyphen/>
        <w:t>кский.</w:t>
      </w:r>
    </w:p>
    <w:p>
      <w:pPr>
        <w:pStyle w:val="Normal"/>
        <w:shd w:fill="FFFFFF" w:val="clear"/>
        <w:autoSpaceDE w:val="false"/>
        <w:ind w:firstLine="720"/>
        <w:jc w:val="both"/>
        <w:rPr/>
      </w:pPr>
      <w:r>
        <w:rPr>
          <w:color w:val="000000"/>
        </w:rPr>
        <w:t>Братья сохраняют дружеские отношения с гер</w:t>
        <w:softHyphen/>
        <w:t>цогом, пока тот «исполняет обязанности короля». Джаспер не пропускал заседания парламента и со</w:t>
        <w:softHyphen/>
        <w:t>браний Королевского Совета в конце 1454 года. Эдмунда видели реже. (Возможно, он болел или был занят в своих поместьях). Тюдоры присут</w:t>
        <w:softHyphen/>
        <w:t xml:space="preserve">ствовали даже на Королевском Совете (ноябрь 1454 года), который постановил пересмотреть и сократить личные владения Генриха </w:t>
      </w:r>
      <w:r>
        <w:rPr>
          <w:color w:val="000000"/>
          <w:lang w:val="en-US"/>
        </w:rPr>
        <w:t>VI</w:t>
      </w:r>
      <w:r>
        <w:rPr>
          <w:color w:val="000000"/>
        </w:rPr>
        <w:t>. Указ ка</w:t>
        <w:softHyphen/>
        <w:t>сался братьев самым непосредственным образом:</w:t>
      </w:r>
      <w:r>
        <w:rPr/>
        <w:t xml:space="preserve"> </w:t>
      </w:r>
      <w:r>
        <w:rPr>
          <w:color w:val="000000"/>
        </w:rPr>
        <w:t>на этих территориях находилась часть их собствен</w:t>
        <w:softHyphen/>
        <w:t>ных имений, и они с постоянством, достойным уважения, отстаивали и защищали интересы ко</w:t>
        <w:softHyphen/>
        <w:t>роля прежде и не собирались менять линию пове</w:t>
        <w:softHyphen/>
        <w:t>дения теперь. Вероятно, именно поэтому тут же следует еще одно распоряжение: отныне братьям Тюдорам дозволяется иметь личного капеллана, двух оруженосцев, двух йоменов и двух камерге</w:t>
        <w:softHyphen/>
        <w:t>ров. До сих пор такая свита была только у коро</w:t>
        <w:softHyphen/>
        <w:t xml:space="preserve">левского исповедника. Причастность Тюдоров к пересмотру владений Генриха </w:t>
      </w:r>
      <w:r>
        <w:rPr>
          <w:color w:val="000000"/>
          <w:lang w:val="en-US"/>
        </w:rPr>
        <w:t>VI</w:t>
      </w:r>
      <w:r>
        <w:rPr>
          <w:color w:val="000000"/>
        </w:rPr>
        <w:t xml:space="preserve"> имеет объясне</w:t>
        <w:softHyphen/>
        <w:t>ние. Они осознавали, что страна остро нуждается в новой экономике — надежной и разумной. Поэ</w:t>
        <w:softHyphen/>
        <w:t xml:space="preserve">тому они поддерживают все начинания Ричарда в этом направлении. И все же... Несмотря на все разумные и убедительные объяснения и факты можно по-человечески понять тех, кто усомнился в преданности Тюдоров Генриху </w:t>
      </w:r>
      <w:r>
        <w:rPr>
          <w:color w:val="000000"/>
          <w:lang w:val="en-US"/>
        </w:rPr>
        <w:t>VI</w:t>
      </w:r>
      <w:r>
        <w:rPr>
          <w:color w:val="000000"/>
        </w:rPr>
        <w:t>. Хотя события очень скорого будущего докажут, что сомнения были ошибкой.</w:t>
      </w:r>
    </w:p>
    <w:p>
      <w:pPr>
        <w:pStyle w:val="Normal"/>
        <w:shd w:fill="FFFFFF" w:val="clear"/>
        <w:autoSpaceDE w:val="false"/>
        <w:ind w:firstLine="720"/>
        <w:jc w:val="both"/>
        <w:rPr/>
      </w:pPr>
      <w:r>
        <w:rPr>
          <w:color w:val="000000"/>
        </w:rPr>
        <w:t xml:space="preserve">Совершенно неожиданно на Святки 1454 года король Генрих </w:t>
      </w:r>
      <w:r>
        <w:rPr>
          <w:color w:val="000000"/>
          <w:lang w:val="en-US"/>
        </w:rPr>
        <w:t>VI</w:t>
      </w:r>
      <w:r>
        <w:rPr>
          <w:color w:val="000000"/>
        </w:rPr>
        <w:t xml:space="preserve"> выздоровел. Герцог Йоркский оказался не у дел. К середине марта приближен</w:t>
        <w:softHyphen/>
        <w:t>ные короля и его друзья обрели прежнюю власть, эту группу знати возглавил Эдмунд Бифорт, гер</w:t>
        <w:softHyphen/>
        <w:t>цог Сомерсет, дядя молодой супруги Эдмунда Тюдо</w:t>
        <w:softHyphen/>
        <w:t>ра. Герцог Йоркский и его сторонники покинули Лондон. Тюдорам пришлось сделать выбор. С од</w:t>
        <w:softHyphen/>
        <w:t xml:space="preserve">ной стороны, выздоровление короля их радовало и было, несомненно, на руку. Окрепший Генрих </w:t>
      </w:r>
      <w:r>
        <w:rPr>
          <w:color w:val="000000"/>
          <w:lang w:val="en-US"/>
        </w:rPr>
        <w:t>VI</w:t>
      </w:r>
      <w:r>
        <w:rPr>
          <w:color w:val="000000"/>
        </w:rPr>
        <w:t xml:space="preserve"> поставил все на свои места: былые фаворитыпришли в себя после бесчестия и опалы, скова стали влиятельными и могущественными. Но была и другая сторона. Герцога Йоркского (а Тюдоры служили ему во время болезни Генриха) разжало</w:t>
        <w:softHyphen/>
        <w:t>вали, лишили всех чинов и званий. Королева и двор Англии считали Ричарда врагом. Ждали ярос</w:t>
        <w:softHyphen/>
        <w:t>тной схватки двух кланов королевской династии. Как же поступят Тюдоры?</w:t>
      </w:r>
    </w:p>
    <w:p>
      <w:pPr>
        <w:pStyle w:val="Normal"/>
        <w:shd w:fill="FFFFFF" w:val="clear"/>
        <w:autoSpaceDE w:val="false"/>
        <w:ind w:firstLine="720"/>
        <w:jc w:val="both"/>
        <w:rPr>
          <w:color w:val="000000"/>
        </w:rPr>
      </w:pPr>
      <w:r>
        <w:rPr>
          <w:color w:val="000000"/>
        </w:rPr>
        <w:t>В среду 1 мая 1455 года король Генрих отправ</w:t>
        <w:softHyphen/>
        <w:t>ляется в Лестер. Его сопровождает свита придвор</w:t>
        <w:softHyphen/>
        <w:t>ных и Джаспер Тюдор. Ночь они проводят в Уэт-форде. Наутро движутся в сторону Сент-Олбанс. А там их уже ждут войска во главе с Ричардом Йорком, Уориком и Салисбери. Попытка перего</w:t>
        <w:softHyphen/>
        <w:t>воров оказалась бесполезной. Началась битва. Тут-то и пролилась первая кровь многолетней войны Алой и Белой Розы. Знаменательно, что в этой первой битве пролилась и кровь самого короля Генриха.</w:t>
      </w:r>
    </w:p>
    <w:p>
      <w:pPr>
        <w:pStyle w:val="Normal"/>
        <w:shd w:fill="FFFFFF" w:val="clear"/>
        <w:autoSpaceDE w:val="false"/>
        <w:ind w:firstLine="720"/>
        <w:jc w:val="both"/>
        <w:rPr>
          <w:color w:val="000000"/>
        </w:rPr>
      </w:pPr>
      <w:r>
        <w:rPr>
          <w:color w:val="000000"/>
        </w:rPr>
        <w:t>Роль Джаспера в битве при Сент-Олбанс точно неизвестна. Но можно легко представить себе его потрясение увиденным: резня между армией ко</w:t>
        <w:softHyphen/>
        <w:t>роля и герцога, кровь, смерть многих хорошо зна</w:t>
        <w:softHyphen/>
        <w:t>комых ему людей, в том числе и герцога Сомерсе</w:t>
        <w:softHyphen/>
        <w:t>та. Раненный король, наконец. Насколько извест</w:t>
        <w:softHyphen/>
        <w:t>но, в то время военный опыт Джаспера был невелик. Но ему удалось покинуть поле боя «целым и не</w:t>
        <w:softHyphen/>
        <w:t>вредимым».</w:t>
      </w:r>
    </w:p>
    <w:p>
      <w:pPr>
        <w:pStyle w:val="Normal"/>
        <w:shd w:fill="FFFFFF" w:val="clear"/>
        <w:autoSpaceDE w:val="false"/>
        <w:ind w:firstLine="720"/>
        <w:jc w:val="both"/>
        <w:rPr/>
      </w:pPr>
      <w:r>
        <w:rPr>
          <w:color w:val="000000"/>
        </w:rPr>
        <w:t>После битвы короля перевозят в Лондон. Стран</w:t>
        <w:softHyphen/>
        <w:t>но, но сопровождал его лично герцог Йоркский со свитой. Заседание парламента, назначенное в</w:t>
      </w:r>
      <w:r>
        <w:rPr/>
        <w:t xml:space="preserve"> </w:t>
      </w:r>
      <w:r>
        <w:rPr>
          <w:color w:val="000000"/>
        </w:rPr>
        <w:t>Вестминстере, должно было начаться через шесть недель. Тюдоров ждали с особым нетерпением и интересом.</w:t>
      </w:r>
    </w:p>
    <w:p>
      <w:pPr>
        <w:pStyle w:val="Normal"/>
        <w:shd w:fill="FFFFFF" w:val="clear"/>
        <w:autoSpaceDE w:val="false"/>
        <w:ind w:firstLine="720"/>
        <w:jc w:val="both"/>
        <w:rPr>
          <w:color w:val="000000"/>
        </w:rPr>
      </w:pPr>
      <w:r>
        <w:rPr>
          <w:color w:val="000000"/>
        </w:rPr>
        <w:t>Джаспер Тюдор повел себя совершенно неожи</w:t>
        <w:softHyphen/>
        <w:t>данно. Противник насилия и кровопролития, он как будто простил Ричарду резню в Сент-Олбанс. И их отношения после битвы мало изменились, во вся</w:t>
        <w:softHyphen/>
        <w:t>ком случае, внешне. Он находит единомышленни</w:t>
        <w:softHyphen/>
        <w:t>ков среди политически искушенной знати (герцог Бекингем, граф Шрусбери и другие), разделяющей мнение не столь опытного Джаспера Тюдора. Ат</w:t>
        <w:softHyphen/>
        <w:t>мосфера непримиримости, политической и динас-тийной, создает серьезную угрозу для страны и ко</w:t>
        <w:softHyphen/>
        <w:t>роля. В течение нескольких месяцев после битвы в Сент-Олбансе Джаспер — один из немногих, кто все же пытается примирить две королевские семьи и не допустить гражданской войны.</w:t>
      </w:r>
    </w:p>
    <w:p>
      <w:pPr>
        <w:pStyle w:val="Normal"/>
        <w:shd w:fill="FFFFFF" w:val="clear"/>
        <w:autoSpaceDE w:val="false"/>
        <w:ind w:firstLine="720"/>
        <w:jc w:val="both"/>
        <w:rPr/>
      </w:pPr>
      <w:r>
        <w:rPr>
          <w:color w:val="000000"/>
        </w:rPr>
        <w:t>Накануне открытия парламента Джаспер обсуж</w:t>
        <w:softHyphen/>
        <w:t>дал с герцогом Йоркским необходимость и возмож</w:t>
        <w:softHyphen/>
        <w:t>ность пересмотра состава правительства: в него дол</w:t>
        <w:softHyphen/>
        <w:t>жны были войти люди деятельные, энергичные, имеющие опыт в политических и государственных делах. Первый день работы парламент начал в при</w:t>
        <w:softHyphen/>
        <w:t>сутствии короля Генриха. Тюдоры, как и прежде, занимают особое место среди государственной эли</w:t>
        <w:softHyphen/>
        <w:t>ты. Меры по обеспечению сохранности королевс</w:t>
        <w:softHyphen/>
        <w:t>кой казны ограничились тем, что были отменены все дотации и субсидии. Но сводных братьев мо</w:t>
        <w:softHyphen/>
        <w:t>нарха это не коснулось. Напротив, часть выручен</w:t>
        <w:softHyphen/>
        <w:t>ных средств король планировал вложить в хозяйст</w:t>
        <w:softHyphen/>
        <w:t>ва Джаспера и Эдмунда. Герцог Йоркский и ПалатаОбщин выразили категорическое несогласие: они считали, что такая экономическая политика коро</w:t>
        <w:softHyphen/>
        <w:t>ля серьезно ослабит некоторые статьи Закона о собственности.</w:t>
      </w:r>
    </w:p>
    <w:p>
      <w:pPr>
        <w:pStyle w:val="Normal"/>
        <w:shd w:fill="FFFFFF" w:val="clear"/>
        <w:autoSpaceDE w:val="false"/>
        <w:ind w:firstLine="720"/>
        <w:jc w:val="both"/>
        <w:rPr/>
      </w:pPr>
      <w:r>
        <w:rPr>
          <w:color w:val="000000"/>
        </w:rPr>
        <w:t>Положение самих Тюдоров было двусмыслен</w:t>
        <w:softHyphen/>
        <w:t xml:space="preserve">ным: родственники короля и — потенциальные союзники его врага, герцога Йоркского. Впрочем, в их лояльности и преданности Генриху </w:t>
      </w:r>
      <w:r>
        <w:rPr>
          <w:color w:val="000000"/>
          <w:lang w:val="en-US"/>
        </w:rPr>
        <w:t>VI</w:t>
      </w:r>
      <w:r>
        <w:rPr>
          <w:color w:val="000000"/>
        </w:rPr>
        <w:t xml:space="preserve"> никто из современников и не сомневался. Джаспер все же решил публично, в Палате Большого Совета Вестминстера, присягнуть и дать клятву верности Королю Генриху </w:t>
      </w:r>
      <w:r>
        <w:rPr>
          <w:color w:val="000000"/>
          <w:lang w:val="en-US"/>
        </w:rPr>
        <w:t>VI.</w:t>
      </w:r>
    </w:p>
    <w:p>
      <w:pPr>
        <w:pStyle w:val="Normal"/>
        <w:shd w:fill="FFFFFF" w:val="clear"/>
        <w:autoSpaceDE w:val="false"/>
        <w:ind w:firstLine="720"/>
        <w:jc w:val="both"/>
        <w:rPr/>
      </w:pPr>
      <w:r>
        <w:rPr>
          <w:color w:val="000000"/>
        </w:rPr>
        <w:t>До тех пор, пока братьев Тюдоров не занесли в Книгу пэров, Эдмунда на официальных церемо</w:t>
        <w:softHyphen/>
        <w:t>ниях в столице видели реже. Возможно, он был нездоров, хотя свидетельств тому нет. Мог он и находиться вне страны с той или иной дипломати</w:t>
        <w:softHyphen/>
        <w:t>ческой миссией. Этому, правда, тоже нет доказа</w:t>
        <w:softHyphen/>
        <w:t>тельств. Главное, он не часто появлялся в столи</w:t>
        <w:softHyphen/>
        <w:t>це и на заседаниях парламента. Но его связи с герцогом Йоркским это не вредило. Как и Джас</w:t>
        <w:softHyphen/>
        <w:t>пер (и Бэкингем, и Шрусбери), Эдмунд одобрял и поддерживал идею и попытки Ричарда изменить состав правительства. Но конфликт между Йор</w:t>
        <w:softHyphen/>
        <w:t>ком и двором Генриха становился все глубже, пе</w:t>
        <w:softHyphen/>
        <w:t>ремирие казалось теперь нереальным. Тюдорам сохранять нейтралитет было сложно да и непри</w:t>
        <w:softHyphen/>
        <w:t>лично. На второй сессии парламента (12 ноября 1455 года) братьев не было. Скорее всего, они на</w:t>
        <w:softHyphen/>
        <w:t>ходились в Уэльсе и укрепляли власть короля на родине своего отца. Как-то незаметно выпали они</w:t>
      </w:r>
      <w:r>
        <w:rPr/>
        <w:t xml:space="preserve"> </w:t>
      </w:r>
      <w:r>
        <w:rPr>
          <w:color w:val="000000"/>
        </w:rPr>
        <w:t>из окружения Ричарда Йоркского и тем самым при</w:t>
        <w:softHyphen/>
        <w:t>близились ко двору Ланкастеров.</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ПРИСОЕДИНЕНИЕ УЭЛЬСА (1455 - 1461)</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Нестабильность в отдельных княжествах Уэль</w:t>
        <w:softHyphen/>
        <w:t>са доставляла много беспокойства и неприятнос</w:t>
        <w:softHyphen/>
        <w:t xml:space="preserve">тей правительству Генриха </w:t>
      </w:r>
      <w:r>
        <w:rPr>
          <w:color w:val="000000"/>
          <w:lang w:val="en-US"/>
        </w:rPr>
        <w:t>VI</w:t>
      </w:r>
      <w:r>
        <w:rPr>
          <w:color w:val="000000"/>
        </w:rPr>
        <w:t>. После разгрома вос</w:t>
        <w:softHyphen/>
        <w:t>стания Глендвэра, сорок лет назад, в Уэльсе то и дело вспыхивали мятежи. Хоть они и были мест</w:t>
        <w:softHyphen/>
        <w:t>ного характера, подавлять их все равно приходи</w:t>
        <w:softHyphen/>
        <w:t>лось, а это вызывало определенные сложности. Знать, имеющая родовые поместья на юге и восто</w:t>
        <w:softHyphen/>
        <w:t>ке Уэльса, наделенная властью и лояльно настро</w:t>
        <w:softHyphen/>
        <w:t>енная к королевскому режиму, редко находилась на местах. Реально политическое, социальное и экономическое управление осуществляли их дове</w:t>
        <w:softHyphen/>
        <w:t>ренные лица (наместники). Как правило, это были мелкие землевладельцы скромного происхождения. Часто они злоупотребляли своим положением и превышали полномочия. В результате власть ко</w:t>
        <w:softHyphen/>
        <w:t>роля в этих графствах ослабевала. Ситуацией во</w:t>
        <w:softHyphen/>
        <w:t>время воспользовался знатный уэльсец из Рэгла-на — Уильям Герберт. Он арендовал поместье гер</w:t>
        <w:softHyphen/>
        <w:t>цога Йоркского — Уск и поместье герцога Бэкингемского в Брэкноке. На юго-западе Уэльса в Пемброукшире главенствовали две семьи — Во-гены из Третоуэра и Перроты. Но самой заметной и могущественной фигурой в Уэльсе тех лет былнекий Граффид Николас. Он очень тонко и уме</w:t>
        <w:softHyphen/>
        <w:t>ло использовал власть короля в своих интересах, особенно в Кармартеншире. Сыновья Граффида — Томас и Оуэн — алчностью и проворством пошли в отца, и вскоре нх семья практически властвова</w:t>
        <w:softHyphen/>
        <w:t>ла в уэльских графствах, территория которых тя</w:t>
        <w:softHyphen/>
        <w:t>нулась с юга от границ Пемброукшира на север — до Кардигеншира. В год, когда братья Тюдоры по</w:t>
        <w:softHyphen/>
        <w:t>лучили графские титулы (1452), положение Граф</w:t>
        <w:softHyphen/>
        <w:t>фида Николаса на юго-западе Уэльса было очень прочным и практически неоспоримым.</w:t>
      </w:r>
    </w:p>
    <w:p>
      <w:pPr>
        <w:pStyle w:val="Normal"/>
        <w:shd w:fill="FFFFFF" w:val="clear"/>
        <w:autoSpaceDE w:val="false"/>
        <w:ind w:firstLine="720"/>
        <w:jc w:val="both"/>
        <w:rPr/>
      </w:pPr>
      <w:r>
        <w:rPr>
          <w:color w:val="000000"/>
        </w:rPr>
        <w:t xml:space="preserve">В 1455 году Эдмунд Тюдор отправляется в Уэльс как представитель короля Генриха </w:t>
      </w:r>
      <w:r>
        <w:rPr>
          <w:color w:val="000000"/>
          <w:lang w:val="en-US"/>
        </w:rPr>
        <w:t>VI</w:t>
      </w:r>
      <w:r>
        <w:rPr>
          <w:color w:val="000000"/>
        </w:rPr>
        <w:t>. Он не имел там собственных земель, а следователь</w:t>
        <w:softHyphen/>
        <w:t>но, и официальной власти. Но Эдмунд был стар</w:t>
        <w:softHyphen/>
        <w:t>шим из королевских братьев уэльской крови. Не исключено, что у него было поручение также и от герцога Йоркского. Первое появление Эдмун</w:t>
        <w:softHyphen/>
        <w:t>да в Уэльсе отмечается летописцами в 1455 году. В это время Ричард уже во второй раз правит страной как регент. В Уэльсе у него был свой интерес. Ричард назначает герцога Сомерсета кон</w:t>
        <w:softHyphen/>
        <w:t>нетаблем (до семнадцатого века одно из высших должностных лиц — главнокомандующий арми</w:t>
        <w:softHyphen/>
        <w:t>ей) крепостей Кармартен и Аберистуит. Регент страны делает все, чтобы помешать Граффиду Ни</w:t>
        <w:softHyphen/>
        <w:t>коласу проникнуть во владения на границе с Англией. Там как раз находились имения самого Ричарда и герцога Бекингема. С осени 1455 года Эдмунд Тюдор регулярно бывает в Уэльсе: он дол</w:t>
        <w:softHyphen/>
        <w:t>жен восстановить в княжестве власть короля. 30</w:t>
      </w:r>
      <w:r>
        <w:rPr/>
        <w:t xml:space="preserve"> </w:t>
      </w:r>
      <w:r>
        <w:rPr>
          <w:color w:val="000000"/>
        </w:rPr>
        <w:t>ноября он остановился в Лэмфи на территории Пемброукшира. Епископ Сент-Дэвида предостав</w:t>
        <w:softHyphen/>
        <w:t xml:space="preserve">ляет Эдмунду уединенный замок в двух милях от имения Джаспера в Пемброуке. Епископ Джон де ля Бэр являлся одним из капелланов Генриха </w:t>
      </w:r>
      <w:r>
        <w:rPr>
          <w:color w:val="000000"/>
          <w:lang w:val="en-US"/>
        </w:rPr>
        <w:t>VI</w:t>
      </w:r>
      <w:r>
        <w:rPr>
          <w:color w:val="000000"/>
        </w:rPr>
        <w:t>. Так что с Тюдорами он, видимо, был хорошо знаком. Весну 1456 года граф Ричмонд проводит в Лэмфи. Похоже, красивое и уединенное помес</w:t>
        <w:softHyphen/>
        <w:t>тье пришлось ему по душе. Там создается своего рода «штаб Пемброука».</w:t>
      </w:r>
    </w:p>
    <w:p>
      <w:pPr>
        <w:pStyle w:val="Normal"/>
        <w:shd w:fill="FFFFFF" w:val="clear"/>
        <w:autoSpaceDE w:val="false"/>
        <w:ind w:firstLine="720"/>
        <w:jc w:val="both"/>
        <w:rPr/>
      </w:pPr>
      <w:r>
        <w:rPr>
          <w:color w:val="000000"/>
        </w:rPr>
        <w:t>Граффид Николас был не из робких и уступать влияние и власть не собирался.  Присутствие в Уэльсе Эдмунда приводило его в ярость. В июне 1456 года они уже были, что называется, «в со</w:t>
        <w:softHyphen/>
        <w:t>стоянии войны». Граффид с сыновьями захвати</w:t>
        <w:softHyphen/>
        <w:t>ли королевские владения в Аберистуит и Кар</w:t>
        <w:softHyphen/>
        <w:t>мартен, леса и возвышенности Кармартеншира, повсюду расположились его посты. Ему удалось захватить даже труднодоступную крепость Кид-велли на побережье. В августе Эдмунд Тюдор одержал первую, пусть малую, но победу: отвое</w:t>
        <w:softHyphen/>
        <w:t>вал замок Кармартен. В районе Кидвелли еще не очень спокойно. К этому моменту герцог Йоркс</w:t>
        <w:softHyphen/>
        <w:t xml:space="preserve">кий уже не является регентом Англии. Так что  '».. Эдмунд действует исключительно в интересах Генриха </w:t>
      </w:r>
      <w:r>
        <w:rPr>
          <w:color w:val="000000"/>
          <w:lang w:val="en-US"/>
        </w:rPr>
        <w:t>VI</w:t>
      </w:r>
      <w:r>
        <w:rPr>
          <w:color w:val="000000"/>
        </w:rPr>
        <w:t xml:space="preserve"> и дворцовой фракции. Ситуация из</w:t>
        <w:softHyphen/>
        <w:t>менилась: теперь победу в Кармартене рассмат</w:t>
        <w:softHyphen/>
        <w:t>ривают как угрозу Ричарду Йоркскому. Он все еще является коннетаблем замка. В августе 1456 года группа вассалов и сподвижников герцога воз</w:t>
        <w:softHyphen/>
        <w:t>намерилась восстановить власть их господина вВосточном Уэльсе. В Герсфорде и соседних селе</w:t>
        <w:softHyphen/>
        <w:t>ниях собирают войско порядка 2000 человек. Под командованием сэра Уильяма Герберта, его деве</w:t>
        <w:softHyphen/>
        <w:t>ря сэра Уолтера Девере и членов семейства Воге-нов армия движется в западном направлении. Они захватывают замок Кармартен, берут в плен Эд</w:t>
        <w:softHyphen/>
        <w:t>мунда Тюдора и идут на Аберистуит. Там их тоже ждет победа: крепость, построенная еще при Эду</w:t>
        <w:softHyphen/>
        <w:t xml:space="preserve">арде </w:t>
      </w:r>
      <w:r>
        <w:rPr>
          <w:color w:val="000000"/>
          <w:lang w:val="en-US"/>
        </w:rPr>
        <w:t>I</w:t>
      </w:r>
      <w:r>
        <w:rPr>
          <w:color w:val="000000"/>
        </w:rPr>
        <w:t>, пала. Теперь можно считать, что власть Ричарда Йоркского в Западном Уэльсе восстанов</w:t>
        <w:softHyphen/>
        <w:t>лена (после его провала в Вестминстере это осо</w:t>
        <w:softHyphen/>
        <w:t>бенно ценно), а чести и достоинству Эдмунда Тю</w:t>
        <w:softHyphen/>
        <w:t>дора нанесено кровное оскорбление. В плену его держали, правда, недолго. Но 1 ноября того же (1456) года он умер в Кармартене. Принято счи</w:t>
        <w:softHyphen/>
        <w:t>тать, что причиной смерти стала вирусная инфек</w:t>
        <w:softHyphen/>
        <w:t>ция. Эдмунда Тюдора похоронили там же, перед алтарем церкви святого Франциска. Сто лет спу</w:t>
        <w:softHyphen/>
        <w:t>стя, после роспуска монастырей могильную пли</w:t>
        <w:softHyphen/>
        <w:t>ту с бронзовым изображением графа Тюдора пе</w:t>
        <w:softHyphen/>
        <w:t>реправили в собор Сент-Дэвида,</w:t>
      </w:r>
    </w:p>
    <w:p>
      <w:pPr>
        <w:pStyle w:val="Normal"/>
        <w:shd w:fill="FFFFFF" w:val="clear"/>
        <w:autoSpaceDE w:val="false"/>
        <w:ind w:firstLine="720"/>
        <w:jc w:val="both"/>
        <w:rPr>
          <w:color w:val="000000"/>
        </w:rPr>
      </w:pPr>
      <w:r>
        <w:rPr>
          <w:color w:val="000000"/>
        </w:rPr>
        <w:t>Неожиданная смерть Эдмунда у многих вызы</w:t>
        <w:softHyphen/>
        <w:t>вала подозрения: он умер вскоре после кровавого лета 1456 года, ему не было и тридцати лет. Пого</w:t>
        <w:softHyphen/>
        <w:t>варивали о нечистой игре клики Ричарда, о том, что Тюдор умер после пыток от тяжелых, смер</w:t>
        <w:softHyphen/>
        <w:t>тельных ран. Тем не менее, во время суда над Гер</w:t>
        <w:softHyphen/>
        <w:t>бертом и его соратниками (процесс состоялся не</w:t>
        <w:softHyphen/>
        <w:t>сколько месяцев спустя) в смерти Эдмунда никого не обвиняли. Возможно, он просто не отличался крепким здоровьем.</w:t>
      </w:r>
    </w:p>
    <w:p>
      <w:pPr>
        <w:pStyle w:val="Normal"/>
        <w:shd w:fill="FFFFFF" w:val="clear"/>
        <w:autoSpaceDE w:val="false"/>
        <w:ind w:firstLine="720"/>
        <w:jc w:val="both"/>
        <w:rPr/>
      </w:pPr>
      <w:r>
        <w:rPr>
          <w:color w:val="000000"/>
        </w:rPr>
        <w:t>Пока старший из братьев Тюдор наводил поря</w:t>
        <w:softHyphen/>
        <w:t>док в Южном и Западном Уэльсе, Джаспер был при короле. Июнь 1456 года он один из всей при</w:t>
        <w:softHyphen/>
        <w:t>дворной свиты провел с Генрихом в королевском замке Шин на берегу Темзы. После смерти Эд</w:t>
        <w:softHyphen/>
        <w:t>мунда Джасперу пришлось уехать в Уэльс. Там он заменил брата, а его роль при дворе стала меньше. Он связан с Уэльсом до самой смерти, все после</w:t>
        <w:softHyphen/>
        <w:t>дующие сорок лет. Именно там он служит дому Ланкастеров, и затем и дому Тюдоров. Поразитель</w:t>
        <w:softHyphen/>
        <w:t>но, но факт: Эдмунду нужно было умереть, чтобы его семья и наследник стали чуть ли не нацио</w:t>
        <w:softHyphen/>
        <w:t>нальными героями Уэльса. Такого признания Тю</w:t>
        <w:softHyphen/>
        <w:t>доры не знали со времен Глендвэара. Эдмунд и Джаспер были не только сыновьями уэльсца, до</w:t>
        <w:softHyphen/>
        <w:t>стигшего необычайно многого благодаря браку с Екатериной Валуа, вдовствующей королевой Анг</w:t>
        <w:softHyphen/>
        <w:t>лии. Они были первыми пэрами родом из Уэльса. Естественно, их жизнь привлекала внимание поэ</w:t>
        <w:softHyphen/>
        <w:t>тов и писателей. Их деяния и подвиги на благо Уэльса воспеты многими. Но в любом литератур</w:t>
        <w:softHyphen/>
        <w:t>ном произведении какого угодно жанра обязатель</w:t>
        <w:softHyphen/>
        <w:t>но говорится об их уэльском происхождении: «Род, уходящий корнями в глубь истории легендарного основания Британии», «Двое достойнейших, пред</w:t>
        <w:softHyphen/>
        <w:t>ки которых покоятся и в Трое, и в Греции». В трогательной элегии на смерть Эдмунда автор опи</w:t>
        <w:softHyphen/>
        <w:t>сывает, как «горем убитый Джаспер заботится о племяннике, еще не родившемся...» А малышу «суждено всю жизнь чувствовать боль от раны, которую нанесла его младенческой душе смертьотца». Вот строки другой эпитафии: «Брат Коро</w:t>
        <w:softHyphen/>
        <w:t>ля Генриха, племянник Дафина (Король Фран</w:t>
        <w:softHyphen/>
        <w:t xml:space="preserve">ции Карл </w:t>
      </w:r>
      <w:r>
        <w:rPr>
          <w:color w:val="000000"/>
          <w:lang w:val="en-US"/>
        </w:rPr>
        <w:t>VII</w:t>
      </w:r>
      <w:r>
        <w:rPr>
          <w:color w:val="000000"/>
        </w:rPr>
        <w:t>) и сын Оуэна...» — именно в такой последовательности поэт обращается к усопшему. А Уэльс без Эдмунда подобен «земле без хозяина, дому без постели, городу без домов, церкви без священника, замку без стражи, сердцу без люб</w:t>
        <w:softHyphen/>
        <w:t>ви».</w:t>
      </w:r>
    </w:p>
    <w:p>
      <w:pPr>
        <w:pStyle w:val="Normal"/>
        <w:shd w:fill="FFFFFF" w:val="clear"/>
        <w:autoSpaceDE w:val="false"/>
        <w:ind w:firstLine="720"/>
        <w:jc w:val="both"/>
        <w:rPr>
          <w:color w:val="000000"/>
        </w:rPr>
      </w:pPr>
      <w:r>
        <w:rPr>
          <w:color w:val="000000"/>
        </w:rPr>
        <w:t>Отныне все надежды династии Ланкастеров в Уэльсе связаны с Джаспером Тюдором.</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b/>
          <w:b/>
        </w:rPr>
      </w:pPr>
      <w:r>
        <w:rPr>
          <w:b/>
          <w:color w:val="000000"/>
        </w:rPr>
        <w:t>РОЛЬ ДЖАСПЕРА ТЮДОРА</w:t>
      </w:r>
    </w:p>
    <w:p>
      <w:pPr>
        <w:pStyle w:val="Normal"/>
        <w:shd w:fill="FFFFFF" w:val="clear"/>
        <w:autoSpaceDE w:val="false"/>
        <w:ind w:firstLine="720"/>
        <w:jc w:val="both"/>
        <w:rPr>
          <w:b/>
          <w:b/>
          <w:color w:val="000000"/>
        </w:rPr>
      </w:pPr>
      <w:r>
        <w:rPr>
          <w:b/>
          <w:color w:val="000000"/>
        </w:rPr>
      </w:r>
    </w:p>
    <w:p>
      <w:pPr>
        <w:pStyle w:val="Normal"/>
        <w:shd w:fill="FFFFFF" w:val="clear"/>
        <w:autoSpaceDE w:val="false"/>
        <w:ind w:firstLine="720"/>
        <w:jc w:val="both"/>
        <w:rPr>
          <w:color w:val="000000"/>
        </w:rPr>
      </w:pPr>
      <w:r>
        <w:rPr>
          <w:color w:val="000000"/>
        </w:rPr>
        <w:t>Джаспер Тюдор не простил герцогу Йоркскому событии лета и осени 1456 года: резни в Кармар</w:t>
        <w:softHyphen/>
        <w:t>теншире, оскорбления Эдмунда и его смерти. Джас</w:t>
        <w:softHyphen/>
        <w:t>пер Тюдор становится яростным защитником дома Ланкастеров. И не он один. Как раз в это время (1457 год) проявляется заинтересованность герцо</w:t>
        <w:softHyphen/>
        <w:t>га Бекингема в сближении с Тюдором. Отчасти это объясняется обострением политических разно</w:t>
        <w:softHyphen/>
        <w:t>гласий в стране. Свою роль сыграла и деятельность сторонников Ричарда Йоркского в соседних с име</w:t>
        <w:softHyphen/>
        <w:t>ниями Стэффордов (Ньюпорт и Брэкнок) граф</w:t>
        <w:softHyphen/>
        <w:t>ствами. Добрососедские настроения Бакингема по</w:t>
        <w:softHyphen/>
        <w:t>зволили Джасперу не треножиться за жизнь и бе</w:t>
        <w:softHyphen/>
        <w:t>зопасность вдовы Эдмунда и еще не родившегося наследника. (Его появления на свет ждали со дня на день). По большому счету, на данный момент важнее для Джаспера ничего не было.</w:t>
      </w:r>
    </w:p>
    <w:p>
      <w:pPr>
        <w:pStyle w:val="Normal"/>
        <w:shd w:fill="FFFFFF" w:val="clear"/>
        <w:autoSpaceDE w:val="false"/>
        <w:ind w:firstLine="720"/>
        <w:jc w:val="both"/>
        <w:rPr/>
      </w:pPr>
      <w:r>
        <w:rPr>
          <w:color w:val="000000"/>
        </w:rPr>
        <w:t>Через несколько дней после смерти мужа Мар</w:t>
        <w:softHyphen/>
        <w:t>гарет Бифорт, графиню Ричмонд, перевезли в Пем-броукский замок Джаспера. Там она родила сына. Семейная традиция требовала, чтобы это событие произошло в одной из башен замка. Маргарет была очень молода и изящна, так что роды оказались трудными. Генрих Тюдор появился на свет 28 ян</w:t>
        <w:softHyphen/>
        <w:t>варя 1457 года, назвали его в честь дяди — коро</w:t>
        <w:softHyphen/>
        <w:t>ля. Существует легенда, впервые упомянутая ис</w:t>
        <w:softHyphen/>
        <w:t>ториком шестнадцатого века уэльсцем Элисом Граффидом, якобы он слышал от стариков, что сначала младенца окрестили Оуэном, но мать тут же настояла, чтобы священник изменил имя. Лю</w:t>
        <w:softHyphen/>
        <w:t>бопытное сказание: не будь Маргарет Бифорт на</w:t>
        <w:softHyphen/>
        <w:t>стойчивой, появилось бы в истории Англии дру</w:t>
        <w:softHyphen/>
        <w:t xml:space="preserve">гое имя — не Генрих </w:t>
      </w:r>
      <w:r>
        <w:rPr>
          <w:color w:val="000000"/>
          <w:lang w:val="en-US"/>
        </w:rPr>
        <w:t>VII</w:t>
      </w:r>
      <w:r>
        <w:rPr>
          <w:color w:val="000000"/>
        </w:rPr>
        <w:t xml:space="preserve">, а король Оуэн. Есть и еще одна интересная деталь. В Уэльсе верили в древнее пророчество, по которому корона Англии достанется Британскому принцу по имени Оуэн. Когда в 1485 году на трон взошел Генрих Тюдор (Генрих </w:t>
      </w:r>
      <w:r>
        <w:rPr>
          <w:color w:val="000000"/>
          <w:lang w:val="en-US"/>
        </w:rPr>
        <w:t>VII</w:t>
      </w:r>
      <w:r>
        <w:rPr>
          <w:color w:val="000000"/>
        </w:rPr>
        <w:t>) уэльсцы почему-то посчитали, что пророчество сбылось. Правда, было и такое пред</w:t>
        <w:softHyphen/>
        <w:t>сказание: буква «Н» (первая буква имени Не</w:t>
      </w:r>
      <w:r>
        <w:rPr>
          <w:color w:val="000000"/>
          <w:lang w:val="en-US"/>
        </w:rPr>
        <w:t>nr</w:t>
      </w:r>
      <w:r>
        <w:rPr>
          <w:color w:val="000000"/>
        </w:rPr>
        <w:t>у) убьет наследников короля Эдуарда.</w:t>
      </w:r>
    </w:p>
    <w:p>
      <w:pPr>
        <w:pStyle w:val="Normal"/>
        <w:shd w:fill="FFFFFF" w:val="clear"/>
        <w:autoSpaceDE w:val="false"/>
        <w:ind w:firstLine="720"/>
        <w:jc w:val="both"/>
        <w:rPr/>
      </w:pPr>
      <w:r>
        <w:rPr>
          <w:color w:val="000000"/>
        </w:rPr>
        <w:t>После родов Маргарет была слаба и очень подавленна. Сказывалась недавняя потеря мужа. Заботился о матери и младенце дядя Джаспер, предусмотрев разумно и прозорливо еще тогда, в 1457 году, все, чтобы обеспечить будущее пле</w:t>
        <w:softHyphen/>
        <w:t>мянника и его матери, которой и было-то всего 14 лет. В марте 1457 года Джаспер навещает герцогаБэкингема в поместье Гринфилд. Его сопровож</w:t>
        <w:softHyphen/>
        <w:t>дает вдова брата. Скорее всего, был с ними и ма</w:t>
        <w:softHyphen/>
        <w:t>ленький Генрих Тюдор. Тогда, видимо, и поре</w:t>
        <w:softHyphen/>
        <w:t>шили, что Маргарет Бифорт, самая богатая и знат</w:t>
        <w:softHyphen/>
        <w:t>ная вдова Англии, выйдет замуж за второго сына Бекингема, Генриха Стэффорда. Епископ Хере</w:t>
        <w:softHyphen/>
        <w:t>форда дал разрешение на брак б апреля. Полити</w:t>
        <w:softHyphen/>
        <w:t>ческие и территориальные интересы Бекингема и Джаспера Тюдора в Южном Уэльсе совпадали. Такой брак, во-первых, объединял две важней</w:t>
        <w:softHyphen/>
        <w:t>шие ветви семьи Ланкастеров, а во-вторых, опре</w:t>
        <w:softHyphen/>
        <w:t>делял будущее Маргарет Бифорт. Как раз в 1457 году Джаспер завершает дело, начатое братом: мир и стабильность в Южном Уэльсе крепнут. Рядом с Тюдором могущественный союзник — герцог Бекингем.</w:t>
      </w:r>
    </w:p>
    <w:p>
      <w:pPr>
        <w:pStyle w:val="Normal"/>
        <w:shd w:fill="FFFFFF" w:val="clear"/>
        <w:autoSpaceDE w:val="false"/>
        <w:ind w:firstLine="720"/>
        <w:jc w:val="both"/>
        <w:rPr/>
      </w:pPr>
      <w:r>
        <w:rPr>
          <w:color w:val="000000"/>
        </w:rPr>
        <w:t>За дерзкие нарушения закона на Юге и Западе Уэльса, за оскорбление Эдмунда Тюдора пытают</w:t>
        <w:softHyphen/>
        <w:t>ся отдать под суд сподвижников герцога Йорка. Вопреки всем усилиям королевского двора сэр Уильям Герберт всю зиму 1456-1457 гг. остается на свободе. Его люди продолжают бесчинства и мародерства на юго-востоке Уэльса. В конце мар</w:t>
        <w:softHyphen/>
        <w:t>та в Хереворде все же начинается судебный про</w:t>
        <w:softHyphen/>
        <w:t xml:space="preserve">цесс против Герберта, Девере и других. В зале суда — король Генрих </w:t>
      </w:r>
      <w:r>
        <w:rPr>
          <w:color w:val="000000"/>
          <w:lang w:val="en-US"/>
        </w:rPr>
        <w:t>VI</w:t>
      </w:r>
      <w:r>
        <w:rPr>
          <w:color w:val="000000"/>
        </w:rPr>
        <w:t>, королева Маргарита, герцог Бэкингем, граф Шрусбери и, вероятно, Джаспер Тюдор. Решение суда на первый взгляд может показаться неожиданным, но с политичес</w:t>
        <w:softHyphen/>
        <w:t>кой точки зрения — разумным и дальновидным. Процесс напоминал хорошо поставленный спектакль, по ходу которого все обвиняемые не могли не рассориться и не стать врагами. А это позволя</w:t>
        <w:softHyphen/>
        <w:t>ло судьям быть великодушными и снисходитель</w:t>
        <w:softHyphen/>
        <w:t>ными по отношению к одним и строгими и неми</w:t>
        <w:softHyphen/>
        <w:t>лосердными — к другим. Так, сэра Уильяма Гер</w:t>
        <w:softHyphen/>
        <w:t>берта амнистировали и помиловали в июне 1457 года. Уолтера Девере осудили позднее и приго</w:t>
        <w:softHyphen/>
        <w:t>ворили к тюремному заключению в марте того же года.</w:t>
      </w:r>
    </w:p>
    <w:p>
      <w:pPr>
        <w:pStyle w:val="Normal"/>
        <w:ind w:firstLine="720"/>
        <w:jc w:val="both"/>
        <w:rPr>
          <w:color w:val="000000"/>
        </w:rPr>
      </w:pPr>
      <w:r>
        <w:rPr>
          <w:color w:val="000000"/>
        </w:rPr>
        <w:t>Власть Джаспера на Юге и Западе Уэльса креп</w:t>
        <w:softHyphen/>
        <w:t>нет: в апреле 1457 года его назначают коннетаб</w:t>
        <w:softHyphen/>
        <w:t>лем замков и крепостей Аберистуит, Кармартен и Каррег Сеннен вместо Ричарда Йоркского. Тюдор полон решимости поставить на место зарвавшего</w:t>
        <w:softHyphen/>
        <w:t>ся Граффида Николаса. У Джаспера было бесспор</w:t>
        <w:softHyphen/>
        <w:t>ное преимущество — его личные контакты с дру</w:t>
        <w:softHyphen/>
        <w:t>гими представителями власти, особенно с герцо</w:t>
        <w:softHyphen/>
        <w:t>гом Бэкингемом. Все же предусмотрительный Джаспер Тюдор предпринимает меры на случай военных столкновений. В декабре 1457 года он обращается к мэру и городским властям Тенби, призывая их укрепить оборонную мощь города. Го</w:t>
        <w:softHyphen/>
        <w:t>рожане поддержали Тюдора и предложили пос</w:t>
        <w:softHyphen/>
        <w:t>троить вокруг города новое заграждение в 6 футов толщиной со сплошным помостом до самого вер</w:t>
        <w:softHyphen/>
        <w:t>ха. Планировалось очистить и расширить до 30 футов ров вокруг города. Половину затрат Тюдор взял на себя. Результат превзошел все ожидания. Дополнительно соорудили крепость по окружнос</w:t>
        <w:softHyphen/>
        <w:t>ти заградительной стены. Она оказалась выше зап</w:t>
        <w:softHyphen/>
        <w:t>ланированной.</w:t>
      </w:r>
    </w:p>
    <w:p>
      <w:pPr>
        <w:pStyle w:val="Normal"/>
        <w:shd w:fill="FFFFFF" w:val="clear"/>
        <w:autoSpaceDE w:val="false"/>
        <w:ind w:firstLine="720"/>
        <w:jc w:val="both"/>
        <w:rPr>
          <w:color w:val="000000"/>
        </w:rPr>
      </w:pPr>
      <w:r>
        <w:rPr>
          <w:color w:val="000000"/>
        </w:rPr>
        <w:t>В конце 50-х годов пятнадцатого века в Пемб-роукшире не было города, равного по значимости Тенби. Он считался главной цитаделью власти Джаспера Тюдора в Южном Уэльсе. Причин тому несколько. Тенби расположен вблизи мощно ук</w:t>
        <w:softHyphen/>
        <w:t>репленного (с военной точки зрения) замка епис</w:t>
        <w:softHyphen/>
        <w:t>копа Собора Сент-Дэвида в Лэмфи. Да и сам го</w:t>
        <w:softHyphen/>
        <w:t>род имел крепкие защитные сооружения. К тому же построен он был на скалистой местности, а это тоже в какой-то степени упрощало его оборону. Кроме всего прочего, Тенби имел самый короткий выход в открытое море из всех портов Милфорд Бэй.</w:t>
      </w:r>
    </w:p>
    <w:p>
      <w:pPr>
        <w:pStyle w:val="Normal"/>
        <w:shd w:fill="FFFFFF" w:val="clear"/>
        <w:autoSpaceDE w:val="false"/>
        <w:ind w:firstLine="720"/>
        <w:jc w:val="both"/>
        <w:rPr/>
      </w:pPr>
      <w:r>
        <w:rPr>
          <w:color w:val="000000"/>
        </w:rPr>
        <w:t>Миссия Джаспера Тюдора в Южном Уэльсе ока</w:t>
        <w:softHyphen/>
        <w:t>залась, бесспорно, успешной. Он наладил отно</w:t>
        <w:softHyphen/>
        <w:t>шения с Граффидом Николасом и его сыновьями. Враждебность, которую питала эта семья к Тюдо</w:t>
        <w:softHyphen/>
        <w:t>рам, канула в лету. В дальнейшем и сам Николас (он умер в 1460 году), и его родня вели себя ло</w:t>
        <w:softHyphen/>
        <w:t xml:space="preserve">яльно по отношению к Генриху </w:t>
      </w:r>
      <w:r>
        <w:rPr>
          <w:color w:val="000000"/>
          <w:lang w:val="en-US"/>
        </w:rPr>
        <w:t>VI</w:t>
      </w:r>
      <w:r>
        <w:rPr>
          <w:color w:val="000000"/>
        </w:rPr>
        <w:t>. Безусловно, это заслуга Джаспера. Одна из них. В интересах династии Ланкастеров он укрепил оборону кре</w:t>
        <w:softHyphen/>
        <w:t>постей и замков Кидвелли и Каррег Сеннен.</w:t>
      </w:r>
    </w:p>
    <w:p>
      <w:pPr>
        <w:pStyle w:val="Normal"/>
        <w:shd w:fill="FFFFFF" w:val="clear"/>
        <w:autoSpaceDE w:val="false"/>
        <w:ind w:firstLine="720"/>
        <w:jc w:val="both"/>
        <w:rPr/>
      </w:pPr>
      <w:r>
        <w:rPr>
          <w:color w:val="000000"/>
        </w:rPr>
        <w:t>Во второй половине 1459 года два враждующих клана английской монархии — Ланкастеры и Йорки — приготовились к решающему столкновению. Оно произошло в сентябре. Ричарда Йоркского с сыновьями выслали из страны. Решением парла</w:t>
        <w:softHyphen/>
        <w:t>мента, который провели в Ковентри, опального герцога и его сподвижников лишили всех званий, титулов и, разумеется, имений и поместий. Присутствующая на заседании парламента знать, в том числе и Джаспер Тюдор, присягают королю Ген</w:t>
        <w:softHyphen/>
        <w:t xml:space="preserve">риху </w:t>
      </w:r>
      <w:r>
        <w:rPr>
          <w:color w:val="000000"/>
          <w:lang w:val="en-US"/>
        </w:rPr>
        <w:t>VI</w:t>
      </w:r>
      <w:r>
        <w:rPr>
          <w:color w:val="000000"/>
        </w:rPr>
        <w:t xml:space="preserve"> и его сыну, принцу Эдуарду. При разделе конфискованных земель и владений Джаспер и его отец Оуэн заметно обогатились. Оуэн получил не</w:t>
        <w:softHyphen/>
        <w:t>сколько поместий в Кенте и Сассексе. А Джаспе</w:t>
        <w:softHyphen/>
        <w:t>ру достались замок герцога Йоркского и поместья Ныобери в Беркшире.</w:t>
      </w:r>
    </w:p>
    <w:p>
      <w:pPr>
        <w:pStyle w:val="Normal"/>
        <w:shd w:fill="FFFFFF" w:val="clear"/>
        <w:autoSpaceDE w:val="false"/>
        <w:ind w:firstLine="720"/>
        <w:jc w:val="both"/>
        <w:rPr>
          <w:color w:val="000000"/>
        </w:rPr>
      </w:pPr>
      <w:r>
        <w:rPr>
          <w:color w:val="000000"/>
        </w:rPr>
        <w:t>Сам Ричард Йоркский в это время находился в Ирландии. Поэтому Джаспер вновь отправился в Уэльс, чтобы довести до конца разгром Йоркско</w:t>
        <w:softHyphen/>
        <w:t>го клана и на корню пресечь возможные попытки герцога вернуться в Англию. В январе 1460 года Джасперу поручают надзор за имением и замком Денби: через него осуществлялась связь Ричарда с Англией. Чуть позже Оуэн Тюдор получит в Денби ряд почетных и доходных должностей. Но пока необходимо покончить с влиянием герцога Йоркского. А для этого Джаспер должен захва</w:t>
        <w:softHyphen/>
        <w:t>тить замок Денби и уничтожить оставшихся сто</w:t>
        <w:softHyphen/>
        <w:t>ронников Йорка. Это было непросто. На Юго-Западе Уэльса формировались значительные силы, готовые поддержать Тюдора, в основном, это были местные землевладельцы, в частности, семейства Вогенов и Перротов. Джаспер уже был наделен властью миловать или казнить против</w:t>
        <w:softHyphen/>
        <w:t>ников по своему усмотрению. Он имел право кон</w:t>
        <w:softHyphen/>
        <w:t>фискации земель и владений сторонников Йор</w:t>
        <w:softHyphen/>
        <w:t>ка, которыми впоследствии мог награждать сво</w:t>
        <w:softHyphen/>
        <w:t>их союзников. На захват Денби и других крепостей Уэльса, еще находившихся в руках врага, былавыделена сумма более 650 фунтов стерлингов.</w:t>
      </w:r>
    </w:p>
    <w:p>
      <w:pPr>
        <w:pStyle w:val="Normal"/>
        <w:shd w:fill="FFFFFF" w:val="clear"/>
        <w:autoSpaceDE w:val="false"/>
        <w:ind w:firstLine="720"/>
        <w:jc w:val="both"/>
        <w:rPr>
          <w:color w:val="000000"/>
        </w:rPr>
      </w:pPr>
      <w:r>
        <w:rPr>
          <w:color w:val="000000"/>
        </w:rPr>
        <w:t>Джаспер сумел захватить Денби. Но уже в на</w:t>
        <w:softHyphen/>
        <w:t>чале мая 1460 года ему пришлось лично участво</w:t>
        <w:softHyphen/>
        <w:t>вать в обороне заика. В Милфорд Бэй проникло вражеское судно. Корабль «Мэри» из порта Тен-би получил команду атаковать. В бою приняли участие и матросы, и просто жители города. Воз</w:t>
        <w:softHyphen/>
        <w:t>можно, именно тогда Тюдор до конца осознал стра</w:t>
        <w:softHyphen/>
        <w:t>тегическое значение Милфордского морского пути: его большие и маленькие гавани (фиорды) давали возможность нападения и со стороны Ир</w:t>
        <w:softHyphen/>
        <w:t>ландии, и со стороны континента. Тогда еще не знали, насколько важным это окажется в 1485 году.</w:t>
      </w:r>
    </w:p>
    <w:p>
      <w:pPr>
        <w:pStyle w:val="Normal"/>
        <w:shd w:fill="FFFFFF" w:val="clear"/>
        <w:autoSpaceDE w:val="false"/>
        <w:ind w:firstLine="720"/>
        <w:jc w:val="both"/>
        <w:rPr/>
      </w:pPr>
      <w:r>
        <w:rPr>
          <w:color w:val="000000"/>
        </w:rPr>
        <w:t>Дом Ланкастеров мог жить спокойно, пока гер</w:t>
        <w:softHyphen/>
        <w:t>цог Йоркский и его сторонники были в изгнании. Но в конце июня 1460 года противники во главе со старшим сыном Ричарда Эдуардом, графом Мар-чем, и графом Уориком уже были готовы к ново</w:t>
        <w:softHyphen/>
        <w:t>му нападению. Войска формировались в городе Кале, откуда и планировалась атака. Они высади</w:t>
        <w:softHyphen/>
        <w:t>лись в Сэндвич графства Кент, а второго июля были уже в Лондоне. В Нортгемптоне войска Уори</w:t>
        <w:softHyphen/>
        <w:t xml:space="preserve">ка разбили королевскую армию. Генрих </w:t>
      </w:r>
      <w:r>
        <w:rPr>
          <w:color w:val="000000"/>
          <w:lang w:val="en-US"/>
        </w:rPr>
        <w:t>VI</w:t>
      </w:r>
      <w:r>
        <w:rPr>
          <w:color w:val="000000"/>
        </w:rPr>
        <w:t xml:space="preserve"> оказал</w:t>
        <w:softHyphen/>
        <w:t>ся в плену. Герцог Бекингем и граф Шрусбери по</w:t>
        <w:softHyphen/>
        <w:t>гибли. Королева Маргарита бежала в Уэльс, где власть по-прежнему была в руках Джаспера Тю</w:t>
        <w:softHyphen/>
        <w:t>дора. Вскоре новое правительство Йорков прика</w:t>
        <w:softHyphen/>
        <w:t>зало ему сдать замок Денби. Такие же приказы получили коннетабли других крепостей и замков Северного Уэльса от Конви до Монтгомери. Но</w:t>
      </w:r>
      <w:r>
        <w:rPr/>
        <w:t xml:space="preserve"> </w:t>
      </w:r>
      <w:r>
        <w:rPr>
          <w:color w:val="000000"/>
        </w:rPr>
        <w:t>Джаспера, как впрочем и других истинных сто</w:t>
        <w:softHyphen/>
        <w:t>ронников династии Ланкастеров, было легче убить, чем заставить подчиниться и сдаться. Поэт Кар</w:t>
        <w:softHyphen/>
        <w:t>мартеншира Льюис Глин Коти описывает, как в</w:t>
      </w:r>
    </w:p>
    <w:p>
      <w:pPr>
        <w:pStyle w:val="Normal"/>
        <w:shd w:fill="FFFFFF" w:val="clear"/>
        <w:autoSpaceDE w:val="false"/>
        <w:ind w:firstLine="720"/>
        <w:jc w:val="both"/>
        <w:rPr>
          <w:color w:val="000000"/>
        </w:rPr>
      </w:pPr>
      <w:r>
        <w:rPr>
          <w:color w:val="000000"/>
        </w:rPr>
        <w:t>1460 году Джаспер в Уэльсе собирает армию на защиту дома Ланкастеров и принца Эдуарда. В поэме Тюдор — «надежда династии», «будущее Британских островов».</w:t>
      </w:r>
    </w:p>
    <w:p>
      <w:pPr>
        <w:pStyle w:val="Normal"/>
        <w:shd w:fill="FFFFFF" w:val="clear"/>
        <w:autoSpaceDE w:val="false"/>
        <w:ind w:firstLine="720"/>
        <w:jc w:val="both"/>
        <w:rPr>
          <w:color w:val="000000"/>
        </w:rPr>
      </w:pPr>
      <w:r>
        <w:rPr>
          <w:color w:val="000000"/>
        </w:rPr>
        <w:t>Королева Маргарита тем временем добралась до Шотландии. Задачей Йорка было не дать ей со</w:t>
        <w:softHyphen/>
        <w:t>средоточить армию. В октябре 1460 года он воз</w:t>
        <w:softHyphen/>
        <w:t>вращается из Ирландии и ведет войска на север к Йоркширу, а 30 декабря 1460 года погибает в бою при Уэйкфилде. Теперь клан Йорков возглавил его старший сын Эдуард.</w:t>
      </w:r>
    </w:p>
    <w:p>
      <w:pPr>
        <w:pStyle w:val="Normal"/>
        <w:shd w:fill="FFFFFF" w:val="clear"/>
        <w:autoSpaceDE w:val="false"/>
        <w:ind w:firstLine="720"/>
        <w:jc w:val="both"/>
        <w:rPr>
          <w:color w:val="000000"/>
        </w:rPr>
      </w:pPr>
      <w:r>
        <w:rPr>
          <w:color w:val="000000"/>
        </w:rPr>
        <w:t>Узнав о смерти герцога, королева Маргарита со</w:t>
        <w:softHyphen/>
        <w:t>бирает огромную армию из шотландцев и жителей Северной Англии и ведет ее на юг. 17 февраля</w:t>
      </w:r>
    </w:p>
    <w:p>
      <w:pPr>
        <w:pStyle w:val="Normal"/>
        <w:shd w:fill="FFFFFF" w:val="clear"/>
        <w:autoSpaceDE w:val="false"/>
        <w:ind w:firstLine="720"/>
        <w:jc w:val="both"/>
        <w:rPr/>
      </w:pPr>
      <w:r>
        <w:rPr>
          <w:color w:val="000000"/>
        </w:rPr>
        <w:t>1461 года «армия Маргариты» (так ее обычно на</w:t>
        <w:softHyphen/>
        <w:t>зывают историки) разбивает войска Уорика и глав</w:t>
        <w:softHyphen/>
        <w:t>ные силы неприятеля в Сент-Олбанс. Джаспер Тюдор и граф Уилтшир в Уэльсе тоже формируют армию. В конце января начинается их поход на границу с Херефордширом, то есть движутся они в северо-восточном направлении. Уэльское войс</w:t>
        <w:softHyphen/>
        <w:t>ко Тюдора пополнилось людьми, на которых он мог полностью рассчитывать: его давними сорат</w:t>
        <w:softHyphen/>
        <w:t>никами, доверенными лицами, слугими, наконец. В этих же рядах сыновья Граффида Николаса, Томас и Оуэн, Перроты из Пемброукшира, люди Бэкингема и, конечно, отец Джаспера — ОуэнТюдор. В целом же состав войска был довольно пестрый: солдаты из Ирландии, Бретани и Фран</w:t>
        <w:softHyphen/>
        <w:t>ции. Скорее всего, части формировались на мес</w:t>
        <w:softHyphen/>
        <w:t>тах, а потом их по морю перевозили в Уэльс.</w:t>
      </w:r>
    </w:p>
    <w:p>
      <w:pPr>
        <w:pStyle w:val="Normal"/>
        <w:shd w:fill="FFFFFF" w:val="clear"/>
        <w:autoSpaceDE w:val="false"/>
        <w:ind w:firstLine="720"/>
        <w:jc w:val="both"/>
        <w:rPr/>
      </w:pPr>
      <w:r>
        <w:rPr>
          <w:color w:val="000000"/>
        </w:rPr>
        <w:t>Соперники Ланкастеров тоже готовятся к схват</w:t>
        <w:softHyphen/>
        <w:t>ке. В пограничных графствах и в уэльских помес</w:t>
        <w:softHyphen/>
        <w:t>тьях отца Эдуард, граф Марч, формирует свою армию. Силы собираются в районе Уигмор и Лед-ло. К ним примкнули сэр Уильам Герберт с бра</w:t>
        <w:softHyphen/>
        <w:t>том Ричардом, сэр Уолтер Девере, Роджер Вотен из Третоуэра и другие виновники беспорядков на Западе Уэльса в 1456 году. Так что февральская битва чем-то напоминала форум возмездия и све</w:t>
        <w:softHyphen/>
        <w:t>дения старых счетов. 3 февраля 1461 года две ар</w:t>
        <w:softHyphen/>
        <w:t>мии сошлись в решающей схватке на Мортимер Кросс (Херефордшир), примерно в шести милях к северо-западу от Леоминетера и четырех милях от замка Уигмор герцога Йоркского. Странное предзнаменование — а конкретно, три солнца, по</w:t>
        <w:softHyphen/>
        <w:t>явившиеся на небе — чуть было не сломили дух воинов Марча. Но он сумел убедить их, что это хороший знак, знак удачи и победы. По свиде</w:t>
        <w:softHyphen/>
        <w:t>тельству летописца шестнадцатого века Эдуарда Холла, на гербе династии Йорка изображены три солнечных луча, исходящих от белой розы. Ви</w:t>
        <w:softHyphen/>
        <w:t>димо, так увековечили предсказанную февральс</w:t>
        <w:softHyphen/>
        <w:t>кую победу Йорки. Надо отдать им должное, «...победа была красивой и несомненной: против</w:t>
        <w:softHyphen/>
        <w:t>ники покинули поле боя, потеряв в битве около 3000 человек. Многих полководцев попросту обез</w:t>
        <w:softHyphen/>
        <w:t>главили. Но графу Пемброуку и Уилтширу удалось бежать. Переодетыми они покинули страну» (Эдуард Холл). Оуэну Тюдору не повезло: его, одного из самых преданных защитников динас</w:t>
        <w:softHyphen/>
        <w:t>тии Ланкастеров, взяли в плен. Граф Марч, поте</w:t>
        <w:softHyphen/>
        <w:t>рявший отца всего месяц назад, приказал пуб</w:t>
        <w:softHyphen/>
        <w:t>лично казнить старика уэльсца в Херефорде. Из записей неизвестного очевидца: «Отрубленную го</w:t>
        <w:softHyphen/>
        <w:t>лову Оуэна Тюдора насадили на пик распятия по</w:t>
        <w:softHyphen/>
        <w:t>среди базарной площади. Какая-то безумная жен</w:t>
        <w:softHyphen/>
        <w:t>щина все расчесывала волосы на мертвой голове старого Тюдора и вытирала с нее кровь. Она же зажгла вокруг более ста свечей». До последнего момента Оуэн не верил, что его все-таки казнят. Говорят, он все бормотал: «Голове этой надле</w:t>
        <w:softHyphen/>
        <w:t>жит быть преклоненной перед королевой». По</w:t>
        <w:softHyphen/>
        <w:t>хоронили Оуэна Тюдора в часовне теперь уже не существующего монастыря Грейфрайерс в Хере</w:t>
        <w:softHyphen/>
        <w:t>форде. В церкви того же монашеского ордена, только в Кармартене, несколькими годами раньше был погребен его старший сын Эдмунд.</w:t>
      </w:r>
    </w:p>
    <w:p>
      <w:pPr>
        <w:pStyle w:val="Normal"/>
        <w:ind w:firstLine="720"/>
        <w:jc w:val="both"/>
        <w:rPr>
          <w:color w:val="000000"/>
        </w:rPr>
      </w:pPr>
      <w:r>
        <w:rPr>
          <w:color w:val="000000"/>
        </w:rPr>
        <w:t>При раскопках 1894 и 1933 годов удалось обна</w:t>
        <w:softHyphen/>
        <w:t>ружить часть алтаря и три скелета. Один из них принадлежал мужчине ростом 6 футов и 2 дюйма (Оуэн, по воспоминаниям современников был та</w:t>
        <w:softHyphen/>
        <w:t>кого же роста). Но других доказательств того, что найдены останки именно Оуэна, нет. Смерть его оплакана в горестных строках уэльских поэтов. Баллады о неповторимости судеб трех Тюдоров (Оуэна, Эдмунда и Джаспера), их несхожести и схожести одновременно, слагались в Гламоргане, Кармартеншире, Поуисе, Англси.</w:t>
      </w:r>
    </w:p>
    <w:p>
      <w:pPr>
        <w:pStyle w:val="Normal"/>
        <w:shd w:fill="FFFFFF" w:val="clear"/>
        <w:autoSpaceDE w:val="false"/>
        <w:ind w:firstLine="720"/>
        <w:jc w:val="both"/>
        <w:rPr>
          <w:color w:val="000000"/>
        </w:rPr>
      </w:pPr>
      <w:r>
        <w:rPr>
          <w:color w:val="000000"/>
        </w:rPr>
        <w:t>Джаспер Тюдор, успевший отступить и укрыть</w:t>
        <w:softHyphen/>
        <w:t>ся в Пемброуке, поклялся на Библии «...с помо</w:t>
        <w:softHyphen/>
        <w:t>щью истинных друзей и соратников отомстить» в самое короткое время. Тогда он еще не знал, что его ждет изгнание. Изгнание, которое продлится (с небольшиим перерывом) четверть века.</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sz w:val="28"/>
          <w:szCs w:val="28"/>
        </w:rPr>
      </w:pPr>
      <w:r>
        <w:rPr>
          <w:b/>
          <w:bCs/>
          <w:color w:val="000000"/>
          <w:sz w:val="28"/>
          <w:szCs w:val="28"/>
        </w:rPr>
        <w:t>ГЛАВА 5</w:t>
      </w:r>
    </w:p>
    <w:p>
      <w:pPr>
        <w:pStyle w:val="Normal"/>
        <w:shd w:fill="FFFFFF" w:val="clear"/>
        <w:autoSpaceDE w:val="false"/>
        <w:ind w:firstLine="720"/>
        <w:jc w:val="both"/>
        <w:rPr>
          <w:sz w:val="28"/>
          <w:szCs w:val="28"/>
        </w:rPr>
      </w:pPr>
      <w:r>
        <w:rPr>
          <w:b/>
          <w:bCs/>
          <w:color w:val="000000"/>
          <w:sz w:val="28"/>
          <w:szCs w:val="28"/>
        </w:rPr>
        <w:t>ДЖАСПЕР ТЮДОР: ЗАЩИТНИК ДИНАСТИИ ЛАНКАСТЕРОВ</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pPr>
      <w:r>
        <w:rPr>
          <w:color w:val="000000"/>
        </w:rPr>
        <w:t>Более девяти лет (с весны 1461 года до лета 1470 года) Джаспер Тюдор ве</w:t>
        <w:softHyphen/>
        <w:t>дет кочевую жизнь полную приключе</w:t>
        <w:softHyphen/>
        <w:t>ний. В Уэльсе и Северной Англии его объявили вне закона, практически причислив к разряду бег</w:t>
        <w:softHyphen/>
        <w:t>лых преступников. В Шотландии и Франции Тю</w:t>
        <w:softHyphen/>
        <w:t>дора считают ссыльным. В это время Англией пра</w:t>
        <w:softHyphen/>
        <w:t>вит лидер Йоркской фракции — граф Марч, объя</w:t>
        <w:softHyphen/>
        <w:t xml:space="preserve">вивший себя королем Эдуардом </w:t>
      </w:r>
      <w:r>
        <w:rPr>
          <w:color w:val="000000"/>
          <w:lang w:val="en-US"/>
        </w:rPr>
        <w:t>IV</w:t>
      </w:r>
      <w:r>
        <w:rPr>
          <w:color w:val="000000"/>
        </w:rPr>
        <w:t>. Единственный племянник Джаспера — Генрих Тюдор — растет под присмотром врагов своей семьи Гербертов из Рэглана в Гуэнте, сторонников режима короля Эду</w:t>
        <w:softHyphen/>
        <w:t>арда. Жизнь Джаспера в эти годы интересна не толь</w:t>
        <w:softHyphen/>
        <w:t>ко драматизмом изгнания. Его твердость и предан</w:t>
        <w:softHyphen/>
        <w:t xml:space="preserve">ность низложенному королю Генриху </w:t>
      </w:r>
      <w:r>
        <w:rPr>
          <w:color w:val="000000"/>
          <w:lang w:val="en-US"/>
        </w:rPr>
        <w:t>VI</w:t>
      </w:r>
      <w:r>
        <w:rPr>
          <w:color w:val="000000"/>
        </w:rPr>
        <w:t xml:space="preserve"> вопреки любым опасностям и риску заслуживает внимания не только историков. Своему слову Тюдор не из</w:t>
        <w:softHyphen/>
        <w:t>менял. И ничто ни разу не заставило его усом</w:t>
        <w:softHyphen/>
        <w:t xml:space="preserve">ниться в правоте служения династии Ланкастеров. За это Джаспер и был вознагражден в 1470 году, когда свергли Эдуарда </w:t>
      </w:r>
      <w:r>
        <w:rPr>
          <w:color w:val="000000"/>
          <w:lang w:val="en-US"/>
        </w:rPr>
        <w:t>IV</w:t>
      </w:r>
      <w:r>
        <w:rPr>
          <w:color w:val="000000"/>
        </w:rPr>
        <w:t>, а трон вернули закон</w:t>
        <w:softHyphen/>
        <w:t xml:space="preserve">ному владыке — Генриху </w:t>
      </w:r>
      <w:r>
        <w:rPr>
          <w:color w:val="000000"/>
          <w:lang w:val="en-US"/>
        </w:rPr>
        <w:t>VI</w:t>
      </w:r>
      <w:r>
        <w:rPr>
          <w:color w:val="000000"/>
        </w:rPr>
        <w:t>.</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УЭЛЬС В БЕДЕ</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Сокрушительная победа Эдуарда Марча на Мон-тимер Кросс 3 февраля 1461 года — тяжелый удар для династии Ланкастеров. Джаспер переживает по</w:t>
        <w:softHyphen/>
        <w:t xml:space="preserve">ражение Генриха </w:t>
      </w:r>
      <w:r>
        <w:rPr>
          <w:color w:val="000000"/>
          <w:lang w:val="en-US"/>
        </w:rPr>
        <w:t>VI</w:t>
      </w:r>
      <w:r>
        <w:rPr>
          <w:color w:val="000000"/>
        </w:rPr>
        <w:t xml:space="preserve"> как собственный провал, но сда</w:t>
        <w:softHyphen/>
        <w:t>ваться не собирается. Он оказывается среди немно</w:t>
        <w:softHyphen/>
        <w:t>гих, кому удалось вовремя покинуть поле боя и ос</w:t>
        <w:softHyphen/>
        <w:t>таться в живых. Через три недели после битвы он появляется в своем имении Пемброук, считая его до</w:t>
        <w:softHyphen/>
        <w:t>статочно безопасным местом. 25 февраля Тюдор пи</w:t>
        <w:softHyphen/>
        <w:t>шет двум своим союзникам в Северном Уэльсе (ско</w:t>
        <w:softHyphen/>
        <w:t>рее всего, не только им) с тем, чтобы поддержать дух защитников династии Ланкастеров. В письмах — при</w:t>
        <w:softHyphen/>
        <w:t xml:space="preserve">зыв отомстить за поражение Генриха </w:t>
      </w:r>
      <w:r>
        <w:rPr>
          <w:color w:val="000000"/>
          <w:lang w:val="en-US"/>
        </w:rPr>
        <w:t>VI</w:t>
      </w:r>
      <w:r>
        <w:rPr>
          <w:color w:val="000000"/>
        </w:rPr>
        <w:t>, за смерть отца — Оуэна Тюдора. Джаспер верит, что еще не поздно нанести врагу ответный удар и не допустить полного падения династии Ланкастеров. Тем време</w:t>
        <w:softHyphen/>
        <w:t xml:space="preserve">нем королева Маргарита Анжуйская с единственным наследником Генриха </w:t>
      </w:r>
      <w:r>
        <w:rPr>
          <w:color w:val="000000"/>
          <w:lang w:val="en-US"/>
        </w:rPr>
        <w:t>VI</w:t>
      </w:r>
      <w:r>
        <w:rPr>
          <w:color w:val="000000"/>
        </w:rPr>
        <w:t xml:space="preserve"> принцем Эдуардом и огром</w:t>
        <w:softHyphen/>
        <w:t>ной армией движется с Севера Англии. 17 февраля они уже в Сент-Олбанс (Херефордшир).</w:t>
      </w:r>
    </w:p>
    <w:p>
      <w:pPr>
        <w:pStyle w:val="Normal"/>
        <w:shd w:fill="FFFFFF" w:val="clear"/>
        <w:autoSpaceDE w:val="false"/>
        <w:ind w:firstLine="720"/>
        <w:jc w:val="both"/>
        <w:rPr/>
      </w:pPr>
      <w:r>
        <w:rPr>
          <w:color w:val="000000"/>
        </w:rPr>
        <w:t>Противники нападения не ожидали. К тому же их силы только что пополнились новобранцами, которые буквально «еще не нюхали пороха». «Ар</w:t>
        <w:softHyphen/>
        <w:t>мия Маргариты» напрочь разбивает вражеские войска во главе с графом Уориком. Королева освобож</w:t>
        <w:softHyphen/>
        <w:t xml:space="preserve">дает мужа, Генриха </w:t>
      </w:r>
      <w:r>
        <w:rPr>
          <w:color w:val="000000"/>
          <w:lang w:val="en-US"/>
        </w:rPr>
        <w:t>VI</w:t>
      </w:r>
      <w:r>
        <w:rPr>
          <w:color w:val="000000"/>
        </w:rPr>
        <w:t>. В плену он провел полгода. Маргарита уверена в своих силах, тылы ее крепки настолько, что она ведет армию прямо на Лондон.</w:t>
      </w:r>
    </w:p>
    <w:p>
      <w:pPr>
        <w:pStyle w:val="Normal"/>
        <w:shd w:fill="FFFFFF" w:val="clear"/>
        <w:autoSpaceDE w:val="false"/>
        <w:ind w:firstLine="720"/>
        <w:jc w:val="both"/>
        <w:rPr>
          <w:color w:val="000000"/>
        </w:rPr>
      </w:pPr>
      <w:r>
        <w:rPr>
          <w:color w:val="000000"/>
        </w:rPr>
        <w:t>А граф Марч и граф Уорик — один празднуя побе</w:t>
        <w:softHyphen/>
        <w:t>ду, другой оплакивая поражение — не теряя времени добираются до лагеря союзников в Котсуолдсе. Будь они не так расторопны и менее везучи, не миновать бы им столкновения с идущими навстречу друг другу войсками Маргариты и Джаспера Тюдора. Они за ма</w:t>
        <w:softHyphen/>
        <w:t>лым не встретились на подступах к Лондону, что для сторонников Йорков означало бы конец игры. Джас</w:t>
        <w:softHyphen/>
        <w:t>пер же не успел так быстро заново сформировать ар</w:t>
        <w:softHyphen/>
        <w:t>мию. А для людей королевы (в основном жителей севера) после победы и трудного перехода эта земля так и осталась чужой.</w:t>
      </w:r>
    </w:p>
    <w:p>
      <w:pPr>
        <w:pStyle w:val="Normal"/>
        <w:shd w:fill="FFFFFF" w:val="clear"/>
        <w:autoSpaceDE w:val="false"/>
        <w:ind w:firstLine="720"/>
        <w:jc w:val="both"/>
        <w:rPr>
          <w:color w:val="000000"/>
        </w:rPr>
      </w:pPr>
      <w:r>
        <w:rPr>
          <w:color w:val="000000"/>
        </w:rPr>
        <w:t>После Сент-Олбанс они взялись мародерствовать и терроризировать лондонцев. Их появление вызы</w:t>
        <w:softHyphen/>
        <w:t>вало панику. В конце концов в Лондоне начались бунты, людей королевы отказывались признавать, их — совершенно справедливо — считали врагами. Маргарита понимает, что эта неожиданная ситуация чревата серьезными последствиями. Она решает от</w:t>
        <w:softHyphen/>
        <w:t>править своих «вояк» в Йоркшир. Но дело было сделано. Натерпевшиеся жители столицы, что на</w:t>
        <w:softHyphen/>
        <w:t>зывается, распахнули ворота города перед Эдуардом, графом Марчем, и графом Уориком.</w:t>
      </w:r>
    </w:p>
    <w:p>
      <w:pPr>
        <w:pStyle w:val="Normal"/>
        <w:ind w:firstLine="720"/>
        <w:jc w:val="both"/>
        <w:rPr>
          <w:color w:val="000000"/>
        </w:rPr>
      </w:pPr>
      <w:r>
        <w:rPr>
          <w:color w:val="000000"/>
        </w:rPr>
        <w:t>4 марта 1461 года Эдуарда провозглашают коро</w:t>
        <w:softHyphen/>
        <w:t>лем Англии. 29 марта новый монарх наносит новое поражение дому Ланкастеров, на этот раз в Тауто-не, подтверждая свое право на корону.</w:t>
      </w:r>
    </w:p>
    <w:p>
      <w:pPr>
        <w:pStyle w:val="Normal"/>
        <w:shd w:fill="FFFFFF" w:val="clear"/>
        <w:autoSpaceDE w:val="false"/>
        <w:ind w:firstLine="720"/>
        <w:jc w:val="both"/>
        <w:rPr/>
      </w:pPr>
      <w:r>
        <w:rPr>
          <w:color w:val="000000"/>
        </w:rPr>
        <w:t xml:space="preserve">Перед кровавой бойней 29 марта семью Генриха </w:t>
      </w:r>
      <w:r>
        <w:rPr>
          <w:color w:val="000000"/>
          <w:lang w:val="en-US"/>
        </w:rPr>
        <w:t>VI</w:t>
      </w:r>
      <w:r>
        <w:rPr>
          <w:color w:val="000000"/>
        </w:rPr>
        <w:t xml:space="preserve"> ссылают в Йоркшир. Там они, правда, не задер</w:t>
        <w:softHyphen/>
        <w:t>жались, а поспешили пересечь границу Шотландии, где чувствовали себя в большей безопасности. Но Джаспера Тюдора попросту бросили. Он остался в Уэльсе раненный, безоружный, одинокий.</w:t>
      </w:r>
    </w:p>
    <w:p>
      <w:pPr>
        <w:pStyle w:val="Normal"/>
        <w:shd w:fill="FFFFFF" w:val="clear"/>
        <w:autoSpaceDE w:val="false"/>
        <w:ind w:firstLine="720"/>
        <w:jc w:val="both"/>
        <w:rPr>
          <w:color w:val="000000"/>
        </w:rPr>
      </w:pPr>
      <w:r>
        <w:rPr>
          <w:color w:val="000000"/>
        </w:rPr>
        <w:t>Новый режим, естественно, подразумевал изме</w:t>
        <w:softHyphen/>
        <w:t>нения политической и территориальной власти. Что</w:t>
        <w:softHyphen/>
        <w:t>бы покончить с приверженцами Ланкастеров в Уэль</w:t>
        <w:softHyphen/>
        <w:t>се, сэра Уильяма Герберта Рэглана наделяют прак</w:t>
        <w:softHyphen/>
        <w:t>тически неограниченными правами и полномочиями на юго-западе. Ему приказано захватить Пемброук и другие владения Джаспера в Англии и Уэльсе. Сословную подоплеку тоже предусмотрели: 26 июля 1461 года его заносят в книгу пэров как Лорда Гер</w:t>
        <w:softHyphen/>
        <w:t>берта Рэглана Чепстоу и Гоуэра. Теперь новый лорд занимает место Джаспера Тюдора в Южном Уэль</w:t>
        <w:softHyphen/>
        <w:t>се, облеченный властью новым монархом страны.</w:t>
      </w:r>
    </w:p>
    <w:p>
      <w:pPr>
        <w:pStyle w:val="Normal"/>
        <w:shd w:fill="FFFFFF" w:val="clear"/>
        <w:autoSpaceDE w:val="false"/>
        <w:ind w:firstLine="720"/>
        <w:jc w:val="both"/>
        <w:rPr>
          <w:color w:val="000000"/>
        </w:rPr>
      </w:pPr>
      <w:r>
        <w:rPr>
          <w:color w:val="000000"/>
        </w:rPr>
        <w:t>Об унижении самого Джаспера победители Йор-ки не давали забывать. Казалось, что и ноябрьс</w:t>
        <w:softHyphen/>
        <w:t>кий парламент созван, главным образом, для того, чтобы лишний раз публично опозорить тех, кто до конца не изменил Ланкастерам, для кого предан</w:t>
        <w:softHyphen/>
        <w:t>ность обернулась потерей всего. Само собой, этот список начинался с имени Джаспера Тюдора.</w:t>
      </w:r>
    </w:p>
    <w:p>
      <w:pPr>
        <w:pStyle w:val="Normal"/>
        <w:shd w:fill="FFFFFF" w:val="clear"/>
        <w:autoSpaceDE w:val="false"/>
        <w:ind w:firstLine="720"/>
        <w:jc w:val="both"/>
        <w:rPr/>
      </w:pPr>
      <w:r>
        <w:rPr>
          <w:color w:val="000000"/>
        </w:rPr>
        <w:t>В конце августа 1461 года Герберт со свитой, при</w:t>
        <w:softHyphen/>
        <w:t>слугой и, разумеется, войском отправляется в Уэльс «чтобы очистить страну». Они не встретили ника</w:t>
        <w:softHyphen/>
        <w:t>кого сопротивления, тем более вооруженного. Даже замок Джаспера в Пемброуке, его главный басти</w:t>
        <w:softHyphen/>
        <w:t>он, способный выдержать любую осаду, сопротивлялся недолго и 30 сентября был сдан. И город Тенби со всеми оборонными сооружениями, пост</w:t>
        <w:softHyphen/>
        <w:t>роенными Тюдором в конце 50-х, тоже капитулиро</w:t>
        <w:softHyphen/>
        <w:t>вал. В отличие от самого Тюдора. Ему опять посчас</w:t>
        <w:softHyphen/>
        <w:t>тливилось как-то избежать плена. А такие понятия, как разочарование, сломленность, опустошение, ус</w:t>
        <w:softHyphen/>
        <w:t>талость, видно, были чужды этому Тюдору. Или же он считал, что не время давать им волю. Джаспер действует. Он отыскивает старых единомышленни</w:t>
        <w:softHyphen/>
        <w:t xml:space="preserve">ков, обретает новых. Где и как это ему удавалось, можно лишь гадать. Эдуард </w:t>
      </w:r>
      <w:r>
        <w:rPr>
          <w:color w:val="000000"/>
          <w:lang w:val="en-US"/>
        </w:rPr>
        <w:t>IV</w:t>
      </w:r>
      <w:r>
        <w:rPr>
          <w:color w:val="000000"/>
        </w:rPr>
        <w:t xml:space="preserve"> не мог в полной мере вкусить радость победы — он не знал, куда исчез Джаспер Тюдор, а если Джаспер Тюдор на свободе — это опасно. Нам, правда, тоже точно неизвестно, где он пропадал весной и летом 1461 года. Определенно, что в Пемброуке во время ко</w:t>
        <w:softHyphen/>
        <w:t>роткой осады замка его не было, хотя можно не сомневаться, что находился Джаспер где-то в Уэльсе и пытался сплотить союзников, оставшихся верны</w:t>
        <w:softHyphen/>
        <w:t>ми Ланкастерам. Год спустя он появляется в Север</w:t>
        <w:softHyphen/>
        <w:t>ном Уэльсе и поддерживает тесные отношения с герцогом Эксетером. Этому стороннику династии Ланкастеров тоже удалось остаться в живых и не попасть в плен после битвы в Таутон.</w:t>
      </w:r>
    </w:p>
    <w:p>
      <w:pPr>
        <w:pStyle w:val="Normal"/>
        <w:shd w:fill="FFFFFF" w:val="clear"/>
        <w:autoSpaceDE w:val="false"/>
        <w:ind w:firstLine="720"/>
        <w:jc w:val="both"/>
        <w:rPr/>
      </w:pPr>
      <w:r>
        <w:rPr>
          <w:color w:val="000000"/>
        </w:rPr>
        <w:t>16 октября, поднявшись на Туат Хилл со стороны северной стены Карнарвона, они угрожали вооружен</w:t>
        <w:softHyphen/>
        <w:t>ным отрядам, находившимся в городе и провоцирова</w:t>
        <w:softHyphen/>
        <w:t>ли их, что было полным безрассудством, которое можно рассматривать лишь как демонстрацию протеста и уг</w:t>
        <w:softHyphen/>
        <w:t>розы будущей мести. Хорошо еще, что этот «демарш» не имел последствий. Вскоре Тюдор и Эксетер моремотправились в Шотландию, где не так давно обоснова</w:t>
        <w:softHyphen/>
        <w:t xml:space="preserve">лась королевская семья Генриха </w:t>
      </w:r>
      <w:r>
        <w:rPr>
          <w:color w:val="000000"/>
          <w:lang w:val="en-US"/>
        </w:rPr>
        <w:t>VI</w:t>
      </w:r>
      <w:r>
        <w:rPr>
          <w:color w:val="000000"/>
        </w:rPr>
        <w:t>.</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ГЕНРИХ ТЮДОР</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Хроника вряд ли может передать, какие чувства испытал Уильям Герберт, войдя хозяином в замок Пемброук. Все же можно предположить некоторое его приятное удивление: там находился четырехлет</w:t>
        <w:softHyphen/>
        <w:t>ний Генрих, граф Ричмонд, племянник Джаспера Тюдора. Юный граф из королевской династии Лан</w:t>
        <w:softHyphen/>
        <w:t>кастеров становится подопечным Герберта, что, прав</w:t>
        <w:softHyphen/>
        <w:t>да, в будущем обошлось совсем недешево — 1000 фунтов стерлингов. А тогда (в начале 60-х) сэр Гер</w:t>
        <w:softHyphen/>
        <w:t>берт берет на себя заботы о воспитании и образова</w:t>
        <w:softHyphen/>
        <w:t>нии наследника своих врагов. Когда Генрих повзрос</w:t>
        <w:softHyphen/>
        <w:t>лел, его опекун не пустил дело на самотек, а со свой</w:t>
        <w:softHyphen/>
        <w:t>ственной ему ответственностью стал подыскивать молодому Тюдору достойную невесту. Но это в бу</w:t>
        <w:softHyphen/>
        <w:t>дущем. Вернемся к детству Генриха Тюдора.</w:t>
      </w:r>
    </w:p>
    <w:p>
      <w:pPr>
        <w:pStyle w:val="Normal"/>
        <w:shd w:fill="FFFFFF" w:val="clear"/>
        <w:autoSpaceDE w:val="false"/>
        <w:ind w:firstLine="720"/>
        <w:jc w:val="both"/>
        <w:rPr/>
      </w:pPr>
      <w:r>
        <w:rPr>
          <w:color w:val="000000"/>
        </w:rPr>
        <w:t>Вот что пишет биограф будущего короля Поли-дор Вергилий (его версия вполне могла основы</w:t>
        <w:softHyphen/>
        <w:t>ваться на словах самого Генриха). «Мальчик был пленником, но необычным: его растили, как подо</w:t>
        <w:softHyphen/>
        <w:t>бает инфанту со всеми почестями в замке Рэглан». В данном случае знак равенства между пленным ребенком и тяжелым детством не уместен. Генрих фактически ничем не отличается от членов семьи сэра Уильяма. Супруга Герберта — Анна Девере — (а маленький Тюдор был к ней очень привязан) любила детей: редкий год чета не ждала нового на</w:t>
        <w:softHyphen/>
        <w:t>следника. В семье вместе с их собственными деть</w:t>
        <w:softHyphen/>
        <w:t>ми подрастали и неродные, например, сын графа Нортамберленда. Одним словом, общество для Ген</w:t>
        <w:softHyphen/>
        <w:t>риха Тюдора оказалось вполне подходящим, а дру</w:t>
        <w:softHyphen/>
        <w:t>зья детства из замка Рэглан самыми надежными в будущем. Там же подрастала и его предполагаемая невеста — Мод — родная дочь сэра Герберта, кото</w:t>
        <w:softHyphen/>
        <w:t>рый очень хотел этого брака.</w:t>
      </w:r>
    </w:p>
    <w:p>
      <w:pPr>
        <w:pStyle w:val="Normal"/>
        <w:shd w:fill="FFFFFF" w:val="clear"/>
        <w:autoSpaceDE w:val="false"/>
        <w:ind w:firstLine="720"/>
        <w:jc w:val="both"/>
        <w:rPr/>
      </w:pPr>
      <w:r>
        <w:rPr>
          <w:color w:val="000000"/>
        </w:rPr>
        <w:t xml:space="preserve">Когда Генрих Тюдор стал королем Генрихом </w:t>
      </w:r>
      <w:r>
        <w:rPr>
          <w:color w:val="000000"/>
          <w:lang w:val="en-US"/>
        </w:rPr>
        <w:t>VII</w:t>
      </w:r>
      <w:r>
        <w:rPr>
          <w:color w:val="000000"/>
        </w:rPr>
        <w:t xml:space="preserve"> (1485 год), он сразу же послал за Анной Девере. Ему не терпелось встретиться с ней: она утирала ему детские слезы, радовалась его удачам и успе</w:t>
        <w:softHyphen/>
        <w:t>хам в учении, ночами сидела у постели заболевше</w:t>
        <w:softHyphen/>
        <w:t>го мальчика. Через много лет они встретились в Лондоне. Домой в Рэглан Анна возвращалась в со</w:t>
        <w:softHyphen/>
        <w:t>провождении почетного эскорта. В замке Рэглан, самой мощной и красивой крепости тех лет, Генри</w:t>
        <w:softHyphen/>
        <w:t xml:space="preserve">ха называли «граф Ричмонд». А ведь поместья его отца принадлежали брату Эдуарду </w:t>
      </w:r>
      <w:r>
        <w:rPr>
          <w:color w:val="000000"/>
          <w:lang w:val="en-US"/>
        </w:rPr>
        <w:t>IV</w:t>
      </w:r>
      <w:r>
        <w:rPr>
          <w:color w:val="000000"/>
        </w:rPr>
        <w:t xml:space="preserve"> — Георгу, герцогу Кларенс. Учителями молодого Тюдора были выпускники Оксфорда — Эдвард Хейсли и Эндрю Скот. Тогда они, разумеется, не знали, что учат читать и писать короля Англии. Став им, Генрих </w:t>
      </w:r>
      <w:r>
        <w:rPr>
          <w:color w:val="000000"/>
          <w:lang w:val="en-US"/>
        </w:rPr>
        <w:t xml:space="preserve">VII </w:t>
      </w:r>
      <w:r>
        <w:rPr>
          <w:color w:val="000000"/>
        </w:rPr>
        <w:t>щедро отблагодарил своих наставников.</w:t>
      </w:r>
    </w:p>
    <w:p>
      <w:pPr>
        <w:pStyle w:val="Normal"/>
        <w:shd w:fill="FFFFFF" w:val="clear"/>
        <w:autoSpaceDE w:val="false"/>
        <w:ind w:firstLine="720"/>
        <w:jc w:val="both"/>
        <w:rPr>
          <w:color w:val="000000"/>
        </w:rPr>
      </w:pPr>
      <w:r>
        <w:rPr>
          <w:color w:val="000000"/>
        </w:rPr>
        <w:t>Обучали Генриха и военному делу. Этим занял</w:t>
        <w:softHyphen/>
        <w:t>ся сэр Хью Джонс, господин влиятельный и бога</w:t>
        <w:softHyphen/>
        <w:t>тый. Он владел частью поместий графства Гоуэр, которое в 60-е годы пятнадцатого столетия, в ос</w:t>
        <w:softHyphen/>
        <w:t>новном, принадлежало Герберту. В церкви СвятойМарии в Соунси до сих пор сохранилась мемори</w:t>
        <w:softHyphen/>
        <w:t>альная бронзовая доска в его честь. Уильям Гер</w:t>
        <w:softHyphen/>
        <w:t>берт и Хью Джонс виделись часто. Это и дало воз</w:t>
        <w:softHyphen/>
        <w:t>можность Хью поучить молодого Тюдора военному ремеслу. В будущем его уроки очень пригодились. А благодарность короля имела и денежное выраже</w:t>
        <w:softHyphen/>
        <w:t>ние — 10 фунтов стерлингов.</w:t>
      </w:r>
    </w:p>
    <w:p>
      <w:pPr>
        <w:pStyle w:val="Normal"/>
        <w:shd w:fill="FFFFFF" w:val="clear"/>
        <w:autoSpaceDE w:val="false"/>
        <w:ind w:firstLine="720"/>
        <w:jc w:val="both"/>
        <w:rPr/>
      </w:pPr>
      <w:r>
        <w:rPr>
          <w:color w:val="000000"/>
        </w:rPr>
        <w:t>Маргарет Бифорт, разлученная с сыном в начале 1457 года, что называется, «не износив башмаков» после смерти Эдмунда Тюдора, выходит замуж за Генри Стаффорда. Брак оказался счастливым. Пос</w:t>
        <w:softHyphen/>
        <w:t>ле захвата замка Пемброук она редко видится с сы</w:t>
        <w:softHyphen/>
        <w:t xml:space="preserve">ном. Живут они далеко друг от друга. Маргарет с мужем сначала поселились в Борне (Линкольншир), потом перебрались в Воукинг Суррей. И хотя чета Стэффордов заключила-таки мир с Эдуардом </w:t>
      </w:r>
      <w:r>
        <w:rPr>
          <w:color w:val="000000"/>
          <w:lang w:val="en-US"/>
        </w:rPr>
        <w:t>IV</w:t>
      </w:r>
      <w:r>
        <w:rPr>
          <w:color w:val="000000"/>
        </w:rPr>
        <w:t xml:space="preserve"> в 1461 году, маленький Тюдор так и остался в семье Уильяма Герберта. Видимо, Маргарет позволили лишь встречаться иногда с сыном и навещать его в Рэглане.</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ИНТРИГИ, ИНТРИГИ, ИНТРИГИ...</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Затишье и спокойствие, необычное для страны, было чисто внешним. Надежды повернуть исто</w:t>
        <w:softHyphen/>
        <w:t>рию вспять и вернуть троп Ланкастерам не поки</w:t>
        <w:softHyphen/>
        <w:t>дали их сторонников. Слухи о том, что Джаспер Тюдор снова что-то затевает, распространились по всей стране. Основания верить им были. Шпион ланкастерской стороны, разоблаченный и схваченный Йорками, поведал следующее. Герцог Эксет-тер и Джаспер Тюдор должны высадить войска в Бомарис (Англси). Граф Сомерсет с огромной ар</w:t>
        <w:softHyphen/>
        <w:t>мией испанцев численностью в 60000 человек со</w:t>
        <w:softHyphen/>
        <w:t>бирается захватить Восточную Англию. Третья ар</w:t>
        <w:softHyphen/>
        <w:t>мия французских и испанских наемников берет Сэндвич в Кенте и движется к столице. Далее ко</w:t>
        <w:softHyphen/>
        <w:t xml:space="preserve">роли Арагона, Португалии (они были в родстве с Генрихом </w:t>
      </w:r>
      <w:r>
        <w:rPr>
          <w:color w:val="000000"/>
          <w:lang w:val="en-US"/>
        </w:rPr>
        <w:t>VI</w:t>
      </w:r>
      <w:r>
        <w:rPr>
          <w:color w:val="000000"/>
        </w:rPr>
        <w:t>), Франции и Дании вместе с отцом Маргариты Анжуйской прибудут в Англию с ар</w:t>
        <w:softHyphen/>
        <w:t>мией в 250000 человек. Душой заговора и плана военных действий был, говорят, Джон де Вэр, граф Оксфорд. Но в феврале 1462 года его арестовали вместе с сыном Обри. В тюрьме их жестоко пытали и в конце концов казнили, обвинив в государствен</w:t>
        <w:softHyphen/>
        <w:t xml:space="preserve">ной измене. Слухи, конечно, что-то преувеличили, что-то присочинили. Несомненно одно: роль Джаспера Тюдора не могла быть второстепенной во всем, что касалось интересов Генриха </w:t>
      </w:r>
      <w:r>
        <w:rPr>
          <w:color w:val="000000"/>
          <w:lang w:val="en-US"/>
        </w:rPr>
        <w:t>VI</w:t>
      </w:r>
      <w:r>
        <w:rPr>
          <w:color w:val="000000"/>
        </w:rPr>
        <w:t>, короля династии Ланкастеров, а тем более для тех, кто от</w:t>
        <w:softHyphen/>
        <w:t>стаивал их.</w:t>
      </w:r>
    </w:p>
    <w:p>
      <w:pPr>
        <w:pStyle w:val="Normal"/>
        <w:shd w:fill="FFFFFF" w:val="clear"/>
        <w:autoSpaceDE w:val="false"/>
        <w:ind w:firstLine="720"/>
        <w:jc w:val="both"/>
        <w:rPr/>
      </w:pPr>
      <w:r>
        <w:rPr>
          <w:color w:val="000000"/>
        </w:rPr>
        <w:t>Джаспер уже не был графом Пемброуком. Титул как бы повис в воздухе до 1468 года, когда его при</w:t>
        <w:softHyphen/>
        <w:t>своили лорду Герберту. Кстати, Генрих Тюдор поя</w:t>
        <w:softHyphen/>
        <w:t>вился на свет графом Ричмондом, и никому и в го</w:t>
        <w:softHyphen/>
        <w:t>лову не приходило лишить его «графства» до 1484 года. Да и тогда это был, скорее, очередной ход Ри</w:t>
        <w:softHyphen/>
        <w:t xml:space="preserve">чарда </w:t>
      </w:r>
      <w:r>
        <w:rPr>
          <w:color w:val="000000"/>
          <w:lang w:val="en-US"/>
        </w:rPr>
        <w:t>III</w:t>
      </w:r>
      <w:r>
        <w:rPr>
          <w:color w:val="000000"/>
        </w:rPr>
        <w:t xml:space="preserve"> в их поединке за корону Англии. Джаспер готовится к нападению и перебирается в Бретань (начало 1462 года). Провал заговора и казнь Окс-фордов многое меняла. Тюдор спешит во Франциюк королю Людовику </w:t>
      </w:r>
      <w:r>
        <w:rPr>
          <w:color w:val="000000"/>
          <w:lang w:val="en-US"/>
        </w:rPr>
        <w:t>XI</w:t>
      </w:r>
      <w:r>
        <w:rPr>
          <w:color w:val="000000"/>
        </w:rPr>
        <w:t>, который, не зная о слу</w:t>
        <w:softHyphen/>
        <w:t>чившемся, мог допустить оплошность. 16 апреля из Шотландии в Бретань приезжает королева Мар</w:t>
        <w:softHyphen/>
        <w:t>гарита. Ее встретили гостеприимно, и она поехала дальше в Анжу, где вместе с отцом должна была повидать короля Людовика.</w:t>
      </w:r>
    </w:p>
    <w:p>
      <w:pPr>
        <w:pStyle w:val="Normal"/>
        <w:shd w:fill="FFFFFF" w:val="clear"/>
        <w:autoSpaceDE w:val="false"/>
        <w:ind w:firstLine="720"/>
        <w:jc w:val="both"/>
        <w:rPr/>
      </w:pPr>
      <w:r>
        <w:rPr>
          <w:color w:val="000000"/>
        </w:rPr>
        <w:t>Зиму и весну 1462 года, время активных тайных переговоров, соглашений и заговоров, Джаспер Тю</w:t>
        <w:softHyphen/>
        <w:t>дор, похоже, постоянно проводит в пути. Он стано</w:t>
        <w:softHyphen/>
        <w:t>вится настоящим эмиссаром в движении за восста</w:t>
        <w:softHyphen/>
        <w:t>новление династии Ланкастеров. То в седле, то на борту корабля он спешит либо с секретным сообще</w:t>
        <w:softHyphen/>
        <w:t>нием, либо на тайную встречу с союзниками во Фран</w:t>
        <w:softHyphen/>
        <w:t>цию, в Бретань, Шотландию, Уэльс. В конце весны 1462 года Тюдор, видимо, навестил и короля Генри</w:t>
        <w:softHyphen/>
        <w:t xml:space="preserve">ха </w:t>
      </w:r>
      <w:r>
        <w:rPr>
          <w:color w:val="000000"/>
          <w:lang w:val="en-US"/>
        </w:rPr>
        <w:t>VI</w:t>
      </w:r>
      <w:r>
        <w:rPr>
          <w:color w:val="000000"/>
        </w:rPr>
        <w:t xml:space="preserve"> в Эдинбурге. В июне того же года он уже во Фландрии. Оттуда отправляется в Руан (Норман</w:t>
        <w:softHyphen/>
        <w:t xml:space="preserve">дия) с письмами Генриха </w:t>
      </w:r>
      <w:r>
        <w:rPr>
          <w:color w:val="000000"/>
          <w:lang w:val="en-US"/>
        </w:rPr>
        <w:t>VI</w:t>
      </w:r>
      <w:r>
        <w:rPr>
          <w:color w:val="000000"/>
        </w:rPr>
        <w:t xml:space="preserve"> к королю Людовику.</w:t>
      </w:r>
    </w:p>
    <w:p>
      <w:pPr>
        <w:pStyle w:val="Normal"/>
        <w:shd w:fill="FFFFFF" w:val="clear"/>
        <w:autoSpaceDE w:val="false"/>
        <w:ind w:firstLine="720"/>
        <w:jc w:val="both"/>
        <w:rPr/>
      </w:pPr>
      <w:r>
        <w:rPr>
          <w:color w:val="000000"/>
        </w:rPr>
        <w:t>Джаспер едет дальше в прекрасный королевский дворец Шано в Турине, где с 5 июня шли тайные переговоры между королевой Маргаритой и коро</w:t>
        <w:softHyphen/>
        <w:t>лем Франции. Присутствие Тюдора сделало доводы английской стороны убедительнее и весомее, и союз между Францией и защитниками династии Ланкас</w:t>
        <w:softHyphen/>
        <w:t>теров Англии был заключен. Тайный документ со</w:t>
        <w:softHyphen/>
        <w:t>глашения подписали 24 июня. Людовик решается одолжить королеве Маргарите 20000 ливров на сле</w:t>
        <w:softHyphen/>
        <w:t xml:space="preserve">дующих условиях. Если Генрих </w:t>
      </w:r>
      <w:r>
        <w:rPr>
          <w:color w:val="000000"/>
          <w:lang w:val="en-US"/>
        </w:rPr>
        <w:t>VI</w:t>
      </w:r>
      <w:r>
        <w:rPr>
          <w:color w:val="000000"/>
        </w:rPr>
        <w:t xml:space="preserve"> сумеет отбить город Кале у Йорков, то главой города должен стать кто-то из верных сторонников Ланкастеров, скорее всего, Джаспер Тюдор или Жан де Фо, граф Кендал. В течение года, по условию договора, Франции должен быть возвращен либо город, либо долг. За возврат Кале Людовик обещает заплатить Англии 40000 крон. Таким образом, Джаспер становится не</w:t>
        <w:softHyphen/>
        <w:t>посредственным участником договора, «дорогого» для англичан. С одной стороны, возвращались деньги, в которых страна очень нуждалась. С другой, прихо</w:t>
        <w:softHyphen/>
        <w:t>дилось отдать Кале, завоеванный с большими поте</w:t>
        <w:softHyphen/>
        <w:t xml:space="preserve">рями еще Эдуардом </w:t>
      </w:r>
      <w:r>
        <w:rPr>
          <w:color w:val="000000"/>
          <w:lang w:val="en-US"/>
        </w:rPr>
        <w:t>III</w:t>
      </w:r>
      <w:r>
        <w:rPr>
          <w:color w:val="000000"/>
        </w:rPr>
        <w:t xml:space="preserve"> в 1347 году. Не удивитель</w:t>
        <w:softHyphen/>
        <w:t>но, что договор был тайным.</w:t>
      </w:r>
    </w:p>
    <w:p>
      <w:pPr>
        <w:pStyle w:val="Normal"/>
        <w:shd w:fill="FFFFFF" w:val="clear"/>
        <w:autoSpaceDE w:val="false"/>
        <w:ind w:firstLine="720"/>
        <w:jc w:val="both"/>
        <w:rPr/>
      </w:pPr>
      <w:r>
        <w:rPr>
          <w:color w:val="000000"/>
        </w:rPr>
        <w:t>Из Турина английские парламентеры едут в древ</w:t>
        <w:softHyphen/>
        <w:t>ний город Тур на реке Луаре. Там 28 июня 1462 года публично подписан мирный договор в ознаме</w:t>
        <w:softHyphen/>
        <w:t xml:space="preserve">нование 100-летнего мира между Генрихом </w:t>
      </w:r>
      <w:r>
        <w:rPr>
          <w:color w:val="000000"/>
          <w:lang w:val="en-US"/>
        </w:rPr>
        <w:t>VI</w:t>
      </w:r>
      <w:r>
        <w:rPr>
          <w:color w:val="000000"/>
        </w:rPr>
        <w:t xml:space="preserve"> и Лю</w:t>
        <w:softHyphen/>
        <w:t xml:space="preserve">довиком </w:t>
      </w:r>
      <w:r>
        <w:rPr>
          <w:color w:val="000000"/>
          <w:lang w:val="en-US"/>
        </w:rPr>
        <w:t>XI</w:t>
      </w:r>
      <w:r>
        <w:rPr>
          <w:color w:val="000000"/>
        </w:rPr>
        <w:t>. Они обещают не оказывать содействия врагам друг друга. Джаспер Тюдор представляет английскую сторону на переговорах. И он, несом</w:t>
        <w:softHyphen/>
        <w:t>ненно, должен быть доволен результатом. Теперь сторонники Ланкастеров получили полную дип</w:t>
        <w:softHyphen/>
        <w:t>ломатическую и финансовую поддержку самого мо</w:t>
        <w:softHyphen/>
        <w:t>гущественного соседа и старейшего врага Англии. А это дало реальную возможность еще раз попы</w:t>
        <w:softHyphen/>
        <w:t xml:space="preserve">таться совершить переворот и вернуть власть и трон Генриху </w:t>
      </w:r>
      <w:r>
        <w:rPr>
          <w:color w:val="000000"/>
          <w:lang w:val="en-US"/>
        </w:rPr>
        <w:t>VI</w:t>
      </w:r>
      <w:r>
        <w:rPr>
          <w:color w:val="000000"/>
        </w:rPr>
        <w:t>. Из Тура Маргарита Анжуйская поеха</w:t>
        <w:softHyphen/>
        <w:t>ла на север страны, в Руан, а оттуда в Булонь. В конце октября она отправилась в Шотландию на встречу с мужем. Вместе они сели на корабль и направились в сторону Англии. Их судно прича</w:t>
        <w:softHyphen/>
        <w:t>лило к берегу графства Нортамберленд. Там их ждали замки Бэмборг и Олнвик. Джаспер поки</w:t>
        <w:softHyphen/>
        <w:t xml:space="preserve">нул Францию сразу после королевы и был средиофициальных лиц, уполномоченных подготовить и передать замок Бэмборг Генриху </w:t>
      </w:r>
      <w:r>
        <w:rPr>
          <w:color w:val="000000"/>
          <w:lang w:val="en-US"/>
        </w:rPr>
        <w:t>VI</w:t>
      </w:r>
      <w:r>
        <w:rPr>
          <w:color w:val="000000"/>
        </w:rPr>
        <w:t xml:space="preserve">. Эдуард </w:t>
      </w:r>
      <w:r>
        <w:rPr>
          <w:color w:val="000000"/>
          <w:lang w:val="en-US"/>
        </w:rPr>
        <w:t>IV</w:t>
      </w:r>
      <w:r>
        <w:rPr>
          <w:color w:val="000000"/>
        </w:rPr>
        <w:t xml:space="preserve"> сда</w:t>
        <w:softHyphen/>
        <w:t>ваться не собирался, и его войска были уже на под</w:t>
        <w:softHyphen/>
        <w:t>ступах к графству. Поэтому королевской чете Лан</w:t>
        <w:softHyphen/>
        <w:t>кастеров с армией французских союзников при</w:t>
        <w:softHyphen/>
        <w:t>шлось отступить и отплыть назад в Шотландию. Море сильно штормило. Несколько кораблей раз</w:t>
        <w:softHyphen/>
        <w:t>бились о скалы. Оставшиеся в Бэмборге сторонни</w:t>
        <w:softHyphen/>
        <w:t>ки Ланкастеров, в первую очередь Джаспер Тюдор, вопреки всему надеются на помощь шотландцев. Но они ждали зря. В канун Рождества 1462 года замок пришлось сдать. Герцог Сомерсет присягнул Эду</w:t>
        <w:softHyphen/>
        <w:t xml:space="preserve">арду </w:t>
      </w:r>
      <w:r>
        <w:rPr>
          <w:color w:val="000000"/>
          <w:lang w:val="en-US"/>
        </w:rPr>
        <w:t>IV</w:t>
      </w:r>
      <w:r>
        <w:rPr>
          <w:color w:val="000000"/>
        </w:rPr>
        <w:t xml:space="preserve"> и был помилован. Тюдор его примеру не последовал, хотя ему обещали вернуть конфиско</w:t>
        <w:softHyphen/>
        <w:t xml:space="preserve">ванные раньше земли и поместья. Принято считать, что он не поверил Эдуарду </w:t>
      </w:r>
      <w:r>
        <w:rPr>
          <w:color w:val="000000"/>
          <w:lang w:val="en-US"/>
        </w:rPr>
        <w:t>IV</w:t>
      </w:r>
      <w:r>
        <w:rPr>
          <w:color w:val="000000"/>
        </w:rPr>
        <w:t xml:space="preserve">. Может и так, но представляется маловероятным, что Джаспер, брат Генриха </w:t>
      </w:r>
      <w:r>
        <w:rPr>
          <w:color w:val="000000"/>
          <w:lang w:val="en-US"/>
        </w:rPr>
        <w:t>VI</w:t>
      </w:r>
      <w:r>
        <w:rPr>
          <w:color w:val="000000"/>
        </w:rPr>
        <w:t>, принял бы условия Йорков, пусть даже самые соблазнительные и выгодные.</w:t>
      </w:r>
    </w:p>
    <w:p>
      <w:pPr>
        <w:pStyle w:val="Normal"/>
        <w:shd w:fill="FFFFFF" w:val="clear"/>
        <w:autoSpaceDE w:val="false"/>
        <w:ind w:firstLine="720"/>
        <w:jc w:val="both"/>
        <w:rPr/>
      </w:pPr>
      <w:r>
        <w:rPr>
          <w:color w:val="000000"/>
        </w:rPr>
        <w:t>Ходили разные слухи. Дескать, зимой 1462 — 1463 г.г. Джаспер пытался «замутить воду» в Ир</w:t>
        <w:softHyphen/>
        <w:t>ландии. Но на правду больше похоже другое: вместе с королевой Маргаритой они тайно вернулись во Францию. Во-первых, не мешало умаслить Людо</w:t>
        <w:softHyphen/>
        <w:t xml:space="preserve">вика и выудить еще денег. Да и не стоило надолго терять контакт с королем Франции: он мог, чего доброго, заключить мир и с Эдуардом </w:t>
      </w:r>
      <w:r>
        <w:rPr>
          <w:color w:val="000000"/>
          <w:lang w:val="en-US"/>
        </w:rPr>
        <w:t>IV</w:t>
      </w:r>
      <w:r>
        <w:rPr>
          <w:color w:val="000000"/>
        </w:rPr>
        <w:t>. Во вся</w:t>
        <w:softHyphen/>
        <w:t>ком случае, точно известно следующее. В апреле 1463 года Джаспер уезжает из Шотландии. Во Фландрии он встречается с герцогом Бургундским, и тот разрешает англичанам двигаться дальше по</w:t>
      </w:r>
      <w:r>
        <w:rPr/>
        <w:t xml:space="preserve"> </w:t>
      </w:r>
      <w:r>
        <w:rPr>
          <w:color w:val="000000"/>
        </w:rPr>
        <w:t>направлению к Лиллю на встречу с королем Лю</w:t>
        <w:softHyphen/>
        <w:t>довиком. Лето 1453 года не назовешь удачным для королевы Маргариты. Все ее усилия помешать ко</w:t>
        <w:softHyphen/>
        <w:t xml:space="preserve">ролю Франции заключить мир с Эдуардом </w:t>
      </w:r>
      <w:r>
        <w:rPr>
          <w:color w:val="000000"/>
          <w:lang w:val="en-US"/>
        </w:rPr>
        <w:t>IV</w:t>
      </w:r>
      <w:r>
        <w:rPr>
          <w:color w:val="000000"/>
        </w:rPr>
        <w:t xml:space="preserve"> ока</w:t>
        <w:softHyphen/>
        <w:t>зались напрасными. 7 октября подписан англо</w:t>
        <w:softHyphen/>
        <w:t>французский договор о мире. Теперь сторонники Ланкастеров могут рассчитывать только на Шот</w:t>
        <w:softHyphen/>
        <w:t>ландию. Все же Джаспер остается при дворе фран</w:t>
        <w:softHyphen/>
        <w:t>цузского короля до декабря. В Шотландию он вер</w:t>
        <w:softHyphen/>
        <w:t xml:space="preserve">нулся с 500 ливрами в кармане от Луи </w:t>
      </w:r>
      <w:r>
        <w:rPr>
          <w:color w:val="000000"/>
          <w:lang w:val="en-US"/>
        </w:rPr>
        <w:t>XI</w:t>
      </w:r>
      <w:r>
        <w:rPr>
          <w:color w:val="000000"/>
        </w:rPr>
        <w:t>. Отча</w:t>
        <w:softHyphen/>
        <w:t>явшаяся королева Маргарита остается во Франции. Она проживет там следующие семь лет.</w:t>
      </w:r>
    </w:p>
    <w:p>
      <w:pPr>
        <w:pStyle w:val="Normal"/>
        <w:shd w:fill="FFFFFF" w:val="clear"/>
        <w:autoSpaceDE w:val="false"/>
        <w:ind w:firstLine="720"/>
        <w:jc w:val="both"/>
        <w:rPr>
          <w:color w:val="000000"/>
        </w:rPr>
      </w:pPr>
      <w:r>
        <w:rPr>
          <w:color w:val="000000"/>
        </w:rPr>
        <w:t>Можно лишь восхищаться упорством и стойко</w:t>
        <w:softHyphen/>
        <w:t>стью защитников династии Ланкастеров и даже за</w:t>
        <w:softHyphen/>
        <w:t>видовать им. После всех поражений — военных, политических, дипломатических — они не поте</w:t>
        <w:softHyphen/>
        <w:t>ряли ни веры, ни надежды. А главное — продол</w:t>
        <w:softHyphen/>
        <w:t>жали действовать.</w:t>
      </w:r>
    </w:p>
    <w:p>
      <w:pPr>
        <w:pStyle w:val="Normal"/>
        <w:ind w:firstLine="720"/>
        <w:jc w:val="both"/>
        <w:rPr>
          <w:color w:val="000000"/>
        </w:rPr>
      </w:pPr>
      <w:r>
        <w:rPr>
          <w:color w:val="000000"/>
        </w:rPr>
        <w:t>Верные подданные династии Ланкастеров исполь</w:t>
        <w:softHyphen/>
        <w:t xml:space="preserve">зуют все, чтобы мир между Англией и Францией был нарушен. В центре разных сговоров, планов, интриг — Джаспер Тюдор, он не оставляет Генриха </w:t>
      </w:r>
      <w:r>
        <w:rPr>
          <w:color w:val="000000"/>
          <w:lang w:val="en-US"/>
        </w:rPr>
        <w:t>VI</w:t>
      </w:r>
      <w:r>
        <w:rPr>
          <w:color w:val="000000"/>
        </w:rPr>
        <w:t xml:space="preserve"> в одиночестве, а вскоре к ним в Шотландию приезжает виноватый герцог Сомерсет: его союз с Эдуардом </w:t>
      </w:r>
      <w:r>
        <w:rPr>
          <w:color w:val="000000"/>
          <w:lang w:val="en-US"/>
        </w:rPr>
        <w:t>IV</w:t>
      </w:r>
      <w:r>
        <w:rPr>
          <w:color w:val="000000"/>
        </w:rPr>
        <w:t xml:space="preserve"> оказался непрочным (не исключено, что Джаспер при</w:t>
        <w:softHyphen/>
        <w:t>ложил к этому руку). Тюдор, однако, поддерживает брата не только морально. В конце 1463 года встречи с Генрихом ищет некий Гийом де Казино, посол гер</w:t>
        <w:softHyphen/>
        <w:t>цога Бретани Франциска П. Джаспер Тюдор помога</w:t>
        <w:softHyphen/>
        <w:t>ет «найти» свергнутого короля Англии: он тогда жил в Бэмборге (Нортамберленд).</w:t>
      </w:r>
    </w:p>
    <w:p>
      <w:pPr>
        <w:pStyle w:val="Normal"/>
        <w:shd w:fill="FFFFFF" w:val="clear"/>
        <w:autoSpaceDE w:val="false"/>
        <w:ind w:firstLine="720"/>
        <w:jc w:val="both"/>
        <w:rPr/>
      </w:pPr>
      <w:r>
        <w:rPr>
          <w:color w:val="000000"/>
        </w:rPr>
        <w:t>Вернувшись в Бретань, посол доложил Фран</w:t>
        <w:softHyphen/>
        <w:t xml:space="preserve">циску </w:t>
      </w:r>
      <w:r>
        <w:rPr>
          <w:color w:val="000000"/>
          <w:lang w:val="en-US"/>
        </w:rPr>
        <w:t>II</w:t>
      </w:r>
      <w:r>
        <w:rPr>
          <w:color w:val="000000"/>
        </w:rPr>
        <w:t xml:space="preserve"> следующее. Генрих </w:t>
      </w:r>
      <w:r>
        <w:rPr>
          <w:color w:val="000000"/>
          <w:lang w:val="en-US"/>
        </w:rPr>
        <w:t>VI</w:t>
      </w:r>
      <w:r>
        <w:rPr>
          <w:color w:val="000000"/>
        </w:rPr>
        <w:t xml:space="preserve"> (а Франциск ему явно симпатизировал) в опасности. Он живет чуть ли не впроголодь, скрываясь от Йорков. Чтобы выручить несчастного, необходимы деньги и ар</w:t>
        <w:softHyphen/>
        <w:t>мия, причем срочно. Де Казино добавил, что пос</w:t>
        <w:softHyphen/>
        <w:t>лать помощь можно либо королю лично, либо Джасперу Тюдору в Уэльс. Посол Франциска уехал из Бэмборга в феврале 1464 года. Следом отпра</w:t>
        <w:softHyphen/>
        <w:t>вился и Джаспер. В марте он уже в Бретани с письмами от короля Людовика, в которых тот убе</w:t>
        <w:softHyphen/>
        <w:t>дительно просит герцога Франциска помочь Тю</w:t>
        <w:softHyphen/>
        <w:t>дору добраться до Уэльса. Чем помочь, Джаспер объяснил сам. Родина его уэльских предков ста</w:t>
        <w:softHyphen/>
        <w:t>новится ареной в новой схватке с Йорками. Гер</w:t>
        <w:softHyphen/>
        <w:t>цог Бретани выделяет в распоряжение Джаспера флотилию Сен-Мало под командованием вице-ад</w:t>
        <w:softHyphen/>
        <w:t>мирала Бретани — Алэпа де ля Мотт. 26 марта 1464 года им разрешено взять курс на Уэльс.</w:t>
      </w:r>
    </w:p>
    <w:p>
      <w:pPr>
        <w:pStyle w:val="Normal"/>
        <w:shd w:fill="FFFFFF" w:val="clear"/>
        <w:autoSpaceDE w:val="false"/>
        <w:ind w:firstLine="720"/>
        <w:jc w:val="both"/>
        <w:rPr/>
      </w:pPr>
      <w:r>
        <w:rPr>
          <w:color w:val="000000"/>
        </w:rPr>
        <w:t xml:space="preserve">Но, видно, не время еще победить Эдуарда </w:t>
      </w:r>
      <w:r>
        <w:rPr>
          <w:color w:val="000000"/>
          <w:lang w:val="en-US"/>
        </w:rPr>
        <w:t>IV</w:t>
      </w:r>
      <w:r>
        <w:rPr>
          <w:color w:val="000000"/>
        </w:rPr>
        <w:t>. Парадокс, но в данном случае помешали как раз бунты против его режима. Они вспыхнули в Глос</w:t>
        <w:softHyphen/>
        <w:t>тере, Кармартеншире, Чешире, Ланкашире и на Севере Уэльса. Их подавили быстро и жестоко. По времени это совпало с запланированным нападени</w:t>
        <w:softHyphen/>
        <w:t>ем Тюдора. И сейчас пока неизвестно, прибыл ли Джаспер тогда в Уэльс. Если нет, то понятно, по</w:t>
        <w:softHyphen/>
        <w:t>чему: он узнал о преждевременных, плохо подго</w:t>
        <w:softHyphen/>
        <w:t>товленных мятежах и решил, что разумнее пока ос</w:t>
        <w:softHyphen/>
        <w:t xml:space="preserve">таться в Бретани. Могли, правда, быть и другие причины. Например, новоявленный союзник Эдуарда </w:t>
      </w:r>
      <w:r>
        <w:rPr>
          <w:color w:val="000000"/>
          <w:lang w:val="en-US"/>
        </w:rPr>
        <w:t>IV</w:t>
      </w:r>
      <w:r>
        <w:rPr>
          <w:color w:val="000000"/>
        </w:rPr>
        <w:t xml:space="preserve"> король Людовик </w:t>
      </w:r>
      <w:r>
        <w:rPr>
          <w:color w:val="000000"/>
          <w:lang w:val="en-US"/>
        </w:rPr>
        <w:t>XI</w:t>
      </w:r>
      <w:r>
        <w:rPr>
          <w:color w:val="000000"/>
        </w:rPr>
        <w:t xml:space="preserve"> вдруг охладел к недав</w:t>
        <w:softHyphen/>
        <w:t>ним друзьям и не рвался поддержать дом Ланкасте</w:t>
        <w:softHyphen/>
        <w:t>ров, а в июне и вовсе стал требовать, чтобы Фран</w:t>
        <w:softHyphen/>
        <w:t xml:space="preserve">циск </w:t>
      </w:r>
      <w:r>
        <w:rPr>
          <w:color w:val="000000"/>
          <w:lang w:val="en-US"/>
        </w:rPr>
        <w:t>II</w:t>
      </w:r>
      <w:r>
        <w:rPr>
          <w:color w:val="000000"/>
        </w:rPr>
        <w:t xml:space="preserve"> отозвал свои войска из армии Тюдора. Мож</w:t>
        <w:softHyphen/>
        <w:t>но понять герцога Бретани, возмущенного непостоянством и вероломством короля Франции.</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ВСЕ ДОРОГИ ВЕДУТ В... УЭЛЬС»</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Уэльс так и остался «слабым местом» режима Йорков. Особенно запад и северо-запад полуос</w:t>
        <w:softHyphen/>
        <w:t>трова. Какие-то крепости лорд Герберт сумел под</w:t>
        <w:softHyphen/>
        <w:t>чинить, даже великий Каррег Сеннен. Но было немало так и не покорившихся ланкастерских бас</w:t>
        <w:softHyphen/>
        <w:t>тионов. Главный среди них — важная стратеги</w:t>
        <w:softHyphen/>
        <w:t>ческая крепость Гарлек. Княжества и графства Уэльса — Кармартеншир, Кардигеншир, Карнар</w:t>
        <w:softHyphen/>
        <w:t>воншир и другие — не давали спокойно спать мо</w:t>
        <w:softHyphen/>
        <w:t>нарху Англии. Гарнизоны в Кардигене и Аберис</w:t>
        <w:softHyphen/>
        <w:t>туите укреплялись и пополнялись. Лорд Герберт организовал что-то вроде «службы информации», чтобы быть в курсе дел Гарлека и других военных формирований Ланкастеров. Впрочем, толку от этого было мало: вооруженные столкновения про</w:t>
        <w:softHyphen/>
        <w:t>исходили ежедневно, ситуация менялась быстрее, чем доходили нужные сведения.</w:t>
      </w:r>
    </w:p>
    <w:p>
      <w:pPr>
        <w:pStyle w:val="Normal"/>
        <w:shd w:fill="FFFFFF" w:val="clear"/>
        <w:autoSpaceDE w:val="false"/>
        <w:ind w:firstLine="720"/>
        <w:jc w:val="both"/>
        <w:rPr>
          <w:color w:val="000000"/>
        </w:rPr>
      </w:pPr>
      <w:r>
        <w:rPr>
          <w:color w:val="000000"/>
        </w:rPr>
        <w:t>Уэльские поэты тех лет видели в Джаспере Тю</w:t>
        <w:softHyphen/>
        <w:t>доре бесстрашного национального героя. До 1461 года он был их единственным соотечественником, занесенным в книгу английских пэров. Он одиниз немногих, кто остался верен дому Ланкастеров после, казалось бы, необратимого падения динас</w:t>
        <w:softHyphen/>
        <w:t>тии, которой, в лучшем случае, сочувствовали.</w:t>
      </w:r>
    </w:p>
    <w:p>
      <w:pPr>
        <w:pStyle w:val="Normal"/>
        <w:shd w:fill="FFFFFF" w:val="clear"/>
        <w:autoSpaceDE w:val="false"/>
        <w:ind w:firstLine="720"/>
        <w:jc w:val="both"/>
        <w:rPr>
          <w:color w:val="000000"/>
        </w:rPr>
      </w:pPr>
      <w:r>
        <w:rPr>
          <w:color w:val="000000"/>
        </w:rPr>
        <w:t>Всякий раз возвращения Джаспера в Уэльс жда</w:t>
        <w:softHyphen/>
        <w:t>ли с нетерпением. Об этом говорится в поэмах и балладах, сложенных тогда же. Уже знакомый чи</w:t>
        <w:softHyphen/>
        <w:t>тателю поэт Льюис Глин Коти даже вступил в ар</w:t>
        <w:softHyphen/>
        <w:t>мию Тюдора, он был не только свидетелем, но и участником баталий в Северном Уэльсе. Другой поэт — Тюдур Пенлин — трогательно описывал временное жилище Джаспера в Бармуте. В его сти</w:t>
        <w:softHyphen/>
        <w:t>хах, очень романтичных, говорится о доме, с кото</w:t>
        <w:softHyphen/>
        <w:t>рым хозяин прощается и идет его защищать (именно оттуда Джаспер отплыл в Бретань после очеред</w:t>
        <w:softHyphen/>
        <w:t>ного набега). Из них же узнаем еще об одном со</w:t>
        <w:softHyphen/>
        <w:t>ратнике Джаспера — Граффиде Фичане из Корсигдола. Он когда-то построил тот дом, а сейчас вместе с Тюдором закрывает его от врага, сража</w:t>
        <w:softHyphen/>
        <w:t>ясь за крепость Гарлек. В поэтических строках Пенлин восхищается, стремительностью и провор</w:t>
        <w:softHyphen/>
        <w:t>ностью Джаспера. Его внезапными появлениями в Уэльсе и такими же молниеносными исчезнове</w:t>
        <w:softHyphen/>
        <w:t>ниями. Тюдору то и дело приходилось покрывать большие расстояния быстро и тайно. Есть в сти</w:t>
        <w:softHyphen/>
        <w:t>хах, обращенных к нему, и горечь: слишком дове</w:t>
        <w:softHyphen/>
        <w:t>рял он Северной Англии, слишком часто бывал там. А куда надежнее родной Уэльс!</w:t>
      </w:r>
    </w:p>
    <w:p>
      <w:pPr>
        <w:pStyle w:val="Normal"/>
        <w:shd w:fill="FFFFFF" w:val="clear"/>
        <w:autoSpaceDE w:val="false"/>
        <w:ind w:firstLine="720"/>
        <w:jc w:val="both"/>
        <w:rPr/>
      </w:pPr>
      <w:r>
        <w:rPr>
          <w:color w:val="000000"/>
        </w:rPr>
        <w:t>В поэтических обращениях к Джасперу Тюдору так много всего — и восхищения, и надежды, и боли, и любви. В нем видят освободителя, который разор</w:t>
        <w:softHyphen/>
        <w:t>вет оковы Англии и завоюет трон если не для себя,</w:t>
      </w:r>
      <w:r>
        <w:rPr/>
        <w:t xml:space="preserve"> </w:t>
      </w:r>
      <w:r>
        <w:rPr>
          <w:color w:val="000000"/>
        </w:rPr>
        <w:t>то для юного Генриха Тюдора. Но в 60-е годы это было еще далеким будущим. Сам Джаспер в то вре</w:t>
        <w:softHyphen/>
        <w:t>мя ищет единственно верный путь освобождения Уэльса. Как минимум, требовалась сильная армия и действенная поддержка союзников. Многое зависе</w:t>
        <w:softHyphen/>
        <w:t>ло от расстановки дипломатических сил в Европе.</w:t>
      </w:r>
    </w:p>
    <w:p>
      <w:pPr>
        <w:pStyle w:val="Normal"/>
        <w:shd w:fill="FFFFFF" w:val="clear"/>
        <w:autoSpaceDE w:val="false"/>
        <w:ind w:firstLine="720"/>
        <w:jc w:val="both"/>
        <w:rPr/>
      </w:pPr>
      <w:r>
        <w:rPr>
          <w:color w:val="000000"/>
        </w:rPr>
        <w:t>В конце 1467 — начале 1468 годов ситуация ста</w:t>
        <w:softHyphen/>
        <w:t xml:space="preserve">ла складываться в пользу Ланкастеров. Произошло следующее. Весной 1468 года Эдуард </w:t>
      </w:r>
      <w:r>
        <w:rPr>
          <w:color w:val="000000"/>
          <w:lang w:val="en-US"/>
        </w:rPr>
        <w:t>IV</w:t>
      </w:r>
      <w:r>
        <w:rPr>
          <w:color w:val="000000"/>
        </w:rPr>
        <w:t xml:space="preserve"> заключает союз с герцогами Бургундии и Бретани. И король Людовик оказывается в уязвимом положении. Есте</w:t>
        <w:softHyphen/>
        <w:t>ственно, король Франции тут же начинает искать, во-первых, возможность разрушить этот альянс, а во-вторых, военную силу, способную поколебать не</w:t>
        <w:softHyphen/>
        <w:t xml:space="preserve">зависимость и самоуверенность Эдуарда </w:t>
      </w:r>
      <w:r>
        <w:rPr>
          <w:color w:val="000000"/>
          <w:lang w:val="en-US"/>
        </w:rPr>
        <w:t>IV</w:t>
      </w:r>
      <w:r>
        <w:rPr>
          <w:color w:val="000000"/>
        </w:rPr>
        <w:t>.</w:t>
      </w:r>
    </w:p>
    <w:p>
      <w:pPr>
        <w:pStyle w:val="Normal"/>
        <w:ind w:firstLine="720"/>
        <w:jc w:val="both"/>
        <w:rPr>
          <w:color w:val="000000"/>
        </w:rPr>
      </w:pPr>
      <w:r>
        <w:rPr>
          <w:color w:val="000000"/>
        </w:rPr>
        <w:t xml:space="preserve">Джаспер Тюдор верен себе: он оказывается в нужное время в нужном месте. Людовик </w:t>
      </w:r>
      <w:r>
        <w:rPr>
          <w:color w:val="000000"/>
          <w:lang w:val="en-US"/>
        </w:rPr>
        <w:t>XI</w:t>
      </w:r>
      <w:r>
        <w:rPr>
          <w:color w:val="000000"/>
        </w:rPr>
        <w:t xml:space="preserve"> (в ко</w:t>
        <w:softHyphen/>
        <w:t>торый раз?!) изображает из себя верного друга и благодетеля. Еще в сентябре 1467 года до Парижа дошли слухи, что Джаспер отправляется в Уэльс с небольшой «армией Маргариты». Тогда Людо</w:t>
        <w:softHyphen/>
        <w:t>вик по обыкновению осторожничал и не спешил. Только 1 июня 1468 года он-таки распорядился вы</w:t>
        <w:softHyphen/>
        <w:t>делить Тюдору убогую флотилию из трех кораб</w:t>
        <w:softHyphen/>
        <w:t>лей и не менее убогую сумму денег — 293 ливра. С этакой «помощью» можно было ждать лишь пол</w:t>
        <w:softHyphen/>
        <w:t xml:space="preserve">ного провала. Правда, Людовик мог иметь иные соображения: он и не собирался организовывать и оплачивать полноценное мощное восстание против Эдуарда </w:t>
      </w:r>
      <w:r>
        <w:rPr>
          <w:color w:val="000000"/>
          <w:lang w:val="en-US"/>
        </w:rPr>
        <w:t>IV</w:t>
      </w:r>
      <w:r>
        <w:rPr>
          <w:color w:val="000000"/>
        </w:rPr>
        <w:t>, а хотел просто припугнуть его. Жерт</w:t>
        <w:softHyphen/>
        <w:t>вой его закулисной игры стал Джаспер Тюдор.</w:t>
      </w:r>
    </w:p>
    <w:p>
      <w:pPr>
        <w:pStyle w:val="Normal"/>
        <w:shd w:fill="FFFFFF" w:val="clear"/>
        <w:autoSpaceDE w:val="false"/>
        <w:ind w:firstLine="720"/>
        <w:jc w:val="both"/>
        <w:rPr/>
      </w:pPr>
      <w:r>
        <w:rPr>
          <w:color w:val="000000"/>
        </w:rPr>
        <w:t>В конце июня он уже в Уэльсе. Численность вой</w:t>
        <w:softHyphen/>
        <w:t>ска Тюдора оставляет желать лучшего. Но боевой дух и решимость воинов на высоте. Они быстро пересекают Северный Уэльс, направляясь в Ден</w:t>
        <w:softHyphen/>
        <w:t>би. По пути, говорят, армия заметно увеличилась, теперь она насчитывает 2000 солдат. Эта цифра кажется правдоподобной, так как большинство уэльсцев все эти годы были на стороне Ланкасте</w:t>
        <w:softHyphen/>
        <w:t>ров. Английский историк-хронист пишет: «Лорд Джаспер, некогда граф Пемброук, объехал верхом всю страну, собирая от имени короля людей и по</w:t>
        <w:softHyphen/>
        <w:t>жертвования». Тюдор рассчитал верно: одного это</w:t>
        <w:softHyphen/>
        <w:t>го факта достаточно, чтобы понять: в Уэльсе ис</w:t>
        <w:softHyphen/>
        <w:t xml:space="preserve">тинным королем Англии считали Генриха </w:t>
      </w:r>
      <w:r>
        <w:rPr>
          <w:color w:val="000000"/>
          <w:lang w:val="en-US"/>
        </w:rPr>
        <w:t>VI</w:t>
      </w:r>
      <w:r>
        <w:rPr>
          <w:color w:val="000000"/>
        </w:rPr>
        <w:t>.</w:t>
      </w:r>
    </w:p>
    <w:p>
      <w:pPr>
        <w:pStyle w:val="Normal"/>
        <w:shd w:fill="FFFFFF" w:val="clear"/>
        <w:autoSpaceDE w:val="false"/>
        <w:ind w:firstLine="720"/>
        <w:jc w:val="both"/>
        <w:rPr/>
      </w:pPr>
      <w:r>
        <w:rPr>
          <w:color w:val="000000"/>
        </w:rPr>
        <w:t xml:space="preserve">Войска Джаспера взяли крепость Денби. Это графство славилось крепкими связями с Эдуардом </w:t>
      </w:r>
      <w:r>
        <w:rPr>
          <w:color w:val="000000"/>
          <w:lang w:val="en-US"/>
        </w:rPr>
        <w:t>IV</w:t>
      </w:r>
      <w:r>
        <w:rPr>
          <w:color w:val="000000"/>
        </w:rPr>
        <w:t>. Тюдор поджег вражеский город, который «пол</w:t>
        <w:softHyphen/>
        <w:t>ностью погиб в огне». Летописец шестнадцатого века — сэр Джон Уинн — записал воспоминания своего прапрадеда, который с войском Джаспера брал крепость Денби. «Тогда, — пишет он, — силь</w:t>
        <w:softHyphen/>
        <w:t>но пострадали и соседние графства, особенно Флинтшир». «Огненная кампания» наделала много шуму. О ней судачили повсюду. Итальянский по</w:t>
        <w:softHyphen/>
        <w:t>сол в Париже, например, в отчете своему прави</w:t>
        <w:softHyphen/>
        <w:t>тельству сообщил интересную деталь. Маргарита Анжуйская, узнав о пожаре, решает немедленно встретиться с королем Людовиком и отговорить его от помощи Тюдору.</w:t>
      </w:r>
    </w:p>
    <w:p>
      <w:pPr>
        <w:pStyle w:val="Normal"/>
        <w:shd w:fill="FFFFFF" w:val="clear"/>
        <w:autoSpaceDE w:val="false"/>
        <w:ind w:firstLine="720"/>
        <w:jc w:val="both"/>
        <w:rPr/>
      </w:pPr>
      <w:r>
        <w:rPr>
          <w:color w:val="000000"/>
        </w:rPr>
        <w:t>Победы Джаспера в Северном Уэльсе, разумеет</w:t>
        <w:softHyphen/>
        <w:t xml:space="preserve">ся, встревожили Эдуарда </w:t>
      </w:r>
      <w:r>
        <w:rPr>
          <w:color w:val="000000"/>
          <w:lang w:val="en-US"/>
        </w:rPr>
        <w:t>IV</w:t>
      </w:r>
      <w:r>
        <w:rPr>
          <w:color w:val="000000"/>
        </w:rPr>
        <w:t>. Необходимо принять</w:t>
      </w:r>
      <w:r>
        <w:rPr/>
        <w:t xml:space="preserve"> </w:t>
      </w:r>
      <w:r>
        <w:rPr>
          <w:color w:val="000000"/>
        </w:rPr>
        <w:t>срочные меры. Он отдает приказ лорду Герберту за</w:t>
        <w:softHyphen/>
        <w:t>хватить крепость Гарлек. В конце июля на границе с Уэльсом собирается сильная армия (по разным ис</w:t>
        <w:softHyphen/>
        <w:t>точникам, численность ее колеблется от 7 до 10 ты</w:t>
        <w:softHyphen/>
        <w:t xml:space="preserve">сяч человек). Два отряда — один с востока, другой с юга — сходятся в Гарлеке. 14 августа после слабой попытки сопротивления крепость, построенную еще при Эдуарде </w:t>
      </w:r>
      <w:r>
        <w:rPr>
          <w:color w:val="000000"/>
          <w:lang w:val="en-US"/>
        </w:rPr>
        <w:t>I</w:t>
      </w:r>
      <w:r>
        <w:rPr>
          <w:color w:val="000000"/>
        </w:rPr>
        <w:t>, пришлось сдать Йоркам.</w:t>
      </w:r>
    </w:p>
    <w:p>
      <w:pPr>
        <w:pStyle w:val="Normal"/>
        <w:shd w:fill="FFFFFF" w:val="clear"/>
        <w:autoSpaceDE w:val="false"/>
        <w:ind w:firstLine="720"/>
        <w:jc w:val="both"/>
        <w:rPr/>
      </w:pPr>
      <w:r>
        <w:rPr>
          <w:color w:val="000000"/>
        </w:rPr>
        <w:t>Что же Джаспер? А Джаспер, как всегда, пере</w:t>
        <w:softHyphen/>
        <w:t>хитрил врага, сумел ускользнуть и подался в бега. Как он жил, чем занимался до конца года (1468), читаем в записях историка шестнадцатого века Элиса Графида. Он писал, что сперва Джаспер скры</w:t>
        <w:softHyphen/>
        <w:t>вался где-то во Флинтшире, откуда морем заду</w:t>
        <w:softHyphen/>
        <w:t>мал перебраться в Бретань: нужно было как-то попасть на корабль. Переодевшись грузчиком, с мешком гороха па спине граф, занесенный в книгу пэров Англии, поднялся на борт судна, пришвар</w:t>
        <w:softHyphen/>
        <w:t>тованного в Пиктон Пул. В Бретань он действи</w:t>
        <w:softHyphen/>
        <w:t>тельно попал. Правда, о путешествии говорили разное. По одной версии, судно не погибло лишь благодаря Тюдору, отлично знавшему морское дело. (Команда в самый критический момент ока</w:t>
        <w:softHyphen/>
        <w:t>залась совершенно беспомощной). По другой, ко</w:t>
        <w:softHyphen/>
        <w:t>рабль все же потерпел крушение и затонул. Но Джаспер выплыл и добрался до Бармута, там он переждал немного в доме Граффида Фичана, и по</w:t>
        <w:softHyphen/>
        <w:t>том добрался до порта Бретани.</w:t>
      </w:r>
    </w:p>
    <w:p>
      <w:pPr>
        <w:pStyle w:val="Normal"/>
        <w:shd w:fill="FFFFFF" w:val="clear"/>
        <w:autoSpaceDE w:val="false"/>
        <w:ind w:firstLine="720"/>
        <w:jc w:val="both"/>
        <w:rPr/>
      </w:pPr>
      <w:r>
        <w:rPr>
          <w:color w:val="000000"/>
        </w:rPr>
        <w:t>Падение крепости Гарлек стало настоящей сен</w:t>
        <w:softHyphen/>
        <w:t xml:space="preserve">сацией. О ней не писал только самый ленивый историк-современник. Эту новость мусолили ещеи потому, что Эдуард </w:t>
      </w:r>
      <w:r>
        <w:rPr>
          <w:color w:val="000000"/>
          <w:lang w:val="en-US"/>
        </w:rPr>
        <w:t>IV</w:t>
      </w:r>
      <w:r>
        <w:rPr>
          <w:color w:val="000000"/>
        </w:rPr>
        <w:t>, опьяненный победой, нанес Джасперу Тюдору тяжкое оскорбление. 8 сентября 1468 года лорд Герберт в награду за служ</w:t>
        <w:softHyphen/>
        <w:t>бу получает графство Пемброук. Торжество его, надо сказать, было недолгим. Дело в том, что меж</w:t>
        <w:softHyphen/>
        <w:t>ду королем Эдуардом и графом Уориком, надеж</w:t>
        <w:softHyphen/>
        <w:t>ным защитником династии Йорков, постепенно росло отчуждение. Полный разрыв произошел вес</w:t>
        <w:softHyphen/>
        <w:t>ной 1469 года. Уорик собирает армию и готовится выступить против короля. Вряд ли в его планы входило свергнуть Эдуарда. Скорее, цель графа ог</w:t>
        <w:softHyphen/>
        <w:t>раничивалась демонстрацией могущества и требо</w:t>
        <w:softHyphen/>
        <w:t>ванием должного признания.</w:t>
      </w:r>
    </w:p>
    <w:p>
      <w:pPr>
        <w:pStyle w:val="Normal"/>
        <w:shd w:fill="FFFFFF" w:val="clear"/>
        <w:autoSpaceDE w:val="false"/>
        <w:ind w:firstLine="720"/>
        <w:jc w:val="both"/>
        <w:rPr>
          <w:color w:val="000000"/>
        </w:rPr>
      </w:pPr>
      <w:r>
        <w:rPr>
          <w:color w:val="000000"/>
        </w:rPr>
        <w:t>26 июля 1469 года при Эджкоут Уорик напрочь разбивает королевское войско, которым командовал новый граф Пемброук, после чего его вместе с бра</w:t>
        <w:softHyphen/>
        <w:t>том, сэром Ричардом Гербертом, тут же казнили. Графство Пемброук снова осталось без хозяина.</w:t>
      </w:r>
    </w:p>
    <w:p>
      <w:pPr>
        <w:pStyle w:val="Normal"/>
        <w:shd w:fill="FFFFFF" w:val="clear"/>
        <w:autoSpaceDE w:val="false"/>
        <w:ind w:firstLine="720"/>
        <w:jc w:val="both"/>
        <w:rPr/>
      </w:pPr>
      <w:r>
        <w:rPr>
          <w:color w:val="000000"/>
        </w:rPr>
        <w:t>Раскол в клане Йорков имел более существен</w:t>
        <w:softHyphen/>
        <w:t>ные последствия. У Ланкастеров, находящихся в изгнании, появились новые реальные шансы. По</w:t>
        <w:softHyphen/>
        <w:t>чти год — с октября 1469 до октября 1470 — Джас</w:t>
        <w:softHyphen/>
        <w:t>пер Тюдор живет во Франции и как бы служит во дворе короля Людовика, получая за это еже</w:t>
        <w:softHyphen/>
        <w:t xml:space="preserve">месячно 100 ливров. В тот момент Людовик вел такую линию во внешней политике: как можно больше досадить Эдуарду </w:t>
      </w:r>
      <w:r>
        <w:rPr>
          <w:color w:val="000000"/>
          <w:lang w:val="en-US"/>
        </w:rPr>
        <w:t>IV</w:t>
      </w:r>
      <w:r>
        <w:rPr>
          <w:color w:val="000000"/>
        </w:rPr>
        <w:t xml:space="preserve"> и не допустить ре</w:t>
        <w:softHyphen/>
        <w:t>ального англо-бургундского союза, который мог представлять угрозу Франции. Этим объясняет</w:t>
        <w:softHyphen/>
        <w:t xml:space="preserve">ся гостеприимство французского владыки, когда к нему вдруг нагрянули граф Уорик и вероломный брат Эдуарда </w:t>
      </w:r>
      <w:r>
        <w:rPr>
          <w:color w:val="000000"/>
          <w:lang w:val="en-US"/>
        </w:rPr>
        <w:t>IV</w:t>
      </w:r>
      <w:r>
        <w:rPr>
          <w:color w:val="000000"/>
        </w:rPr>
        <w:t xml:space="preserve"> герцог Кларенс (начало мая 1470г. ).</w:t>
      </w:r>
    </w:p>
    <w:p>
      <w:pPr>
        <w:pStyle w:val="Normal"/>
        <w:shd w:fill="FFFFFF" w:val="clear"/>
        <w:autoSpaceDE w:val="false"/>
        <w:ind w:firstLine="720"/>
        <w:jc w:val="both"/>
        <w:rPr/>
      </w:pPr>
      <w:r>
        <w:rPr>
          <w:color w:val="000000"/>
        </w:rPr>
        <w:t xml:space="preserve">Уорик прекрасно понимал, что не видать ему былого почета в Англии, пока трон принадлежит Эдуарду </w:t>
      </w:r>
      <w:r>
        <w:rPr>
          <w:color w:val="000000"/>
          <w:lang w:val="en-US"/>
        </w:rPr>
        <w:t>IV</w:t>
      </w:r>
      <w:r>
        <w:rPr>
          <w:color w:val="000000"/>
        </w:rPr>
        <w:t>. Рассматривать непутевого герцога Кла</w:t>
        <w:softHyphen/>
        <w:t>ренса как возможного престолонаследника было и вовсе нелепо. Есть другой выход: с помощью Лю</w:t>
        <w:softHyphen/>
        <w:t>довика вернуть корону Англии Генриху (тот с 1465 года находится в плену), а потом выдать дочь Уори</w:t>
        <w:softHyphen/>
        <w:t>ка за сына Генриха, который все еще находился с матерью во Франции.</w:t>
      </w:r>
    </w:p>
    <w:p>
      <w:pPr>
        <w:pStyle w:val="Normal"/>
        <w:shd w:fill="FFFFFF" w:val="clear"/>
        <w:autoSpaceDE w:val="false"/>
        <w:ind w:firstLine="720"/>
        <w:jc w:val="both"/>
        <w:rPr>
          <w:color w:val="000000"/>
        </w:rPr>
      </w:pPr>
      <w:r>
        <w:rPr>
          <w:color w:val="000000"/>
        </w:rPr>
        <w:t>Маршрут и сроки спланировали так, чтобы Джаспер успел побывать в Уэльсе. На родине его предков хранили верность Ланкастерам в самые безнадежные времена. И сейчас Тюдор уверен в поддержке и действенной помощи уэльсцев. А пока от нормандского берега Ля Ог отчаливает мощная вооруженная флотилия Франции — 60 кораблей под командованием адмирала. Через четыре дня войска высаживаются в Девоне: часть — в Дар</w:t>
        <w:softHyphen/>
        <w:t>тмуте, остальные — в Плимуте. Джаспер спешит в Уэльс. Уорик ведет армию на Лондон.</w:t>
      </w:r>
    </w:p>
    <w:p>
      <w:pPr>
        <w:pStyle w:val="Normal"/>
        <w:shd w:fill="FFFFFF" w:val="clear"/>
        <w:autoSpaceDE w:val="false"/>
        <w:ind w:firstLine="720"/>
        <w:jc w:val="both"/>
        <w:rPr/>
      </w:pPr>
      <w:r>
        <w:rPr>
          <w:color w:val="000000"/>
        </w:rPr>
        <w:t>Что мог чувствовать в эти дни Джаспер Тюдор? Последние десять лет его жизни отданы защите дома Ланкастеров. Важнее ничего не было. Даже о племяннике, Генрихе Тюдоре, не то что забо</w:t>
        <w:softHyphen/>
        <w:t>титься, просто подумать было некогда. Твердо он знал одно: настанет день, когда он заберет маль</w:t>
        <w:softHyphen/>
        <w:t>чика из замка Рэглан. Графство Ричмонд будет при</w:t>
        <w:softHyphen/>
        <w:t>надлежать юному Тюдору. Он сам вернется хозяи</w:t>
        <w:softHyphen/>
        <w:t>ном в Пемброук. Но все это будет, когда коронуАнглии вернут Ланкастерам... После казни сэра Гер</w:t>
        <w:softHyphen/>
        <w:t>берта Генриху Тюдору нельзя оставаться в замке Рэглан — это опасно. Вдова Уильяма — Анна Де</w:t>
        <w:softHyphen/>
        <w:t>вере — увозит мальчика в свое родовое поместье Уэбли в Херефордшире. Теперь и Маргарет Бифорт никто не мешает забрать сына. Видимо, ее остано</w:t>
        <w:softHyphen/>
        <w:t>вило благоразумие: пускаться в путь в такое смут</w:t>
        <w:softHyphen/>
        <w:t>ное время было рискованно.</w:t>
      </w:r>
    </w:p>
    <w:p>
      <w:pPr>
        <w:pStyle w:val="Normal"/>
        <w:shd w:fill="FFFFFF" w:val="clear"/>
        <w:autoSpaceDE w:val="false"/>
        <w:ind w:firstLine="720"/>
        <w:jc w:val="both"/>
        <w:rPr/>
      </w:pPr>
      <w:r>
        <w:rPr>
          <w:color w:val="000000"/>
        </w:rPr>
        <w:t xml:space="preserve">Все решилось в несколько дней: Тюдор и Уорик начали наступление. Эдуард </w:t>
      </w:r>
      <w:r>
        <w:rPr>
          <w:color w:val="000000"/>
          <w:lang w:val="en-US"/>
        </w:rPr>
        <w:t xml:space="preserve">IV </w:t>
      </w:r>
      <w:r>
        <w:rPr>
          <w:color w:val="000000"/>
        </w:rPr>
        <w:t>вынужден бежать из страны.</w:t>
      </w:r>
    </w:p>
    <w:p>
      <w:pPr>
        <w:pStyle w:val="Normal"/>
        <w:shd w:fill="FFFFFF" w:val="clear"/>
        <w:autoSpaceDE w:val="false"/>
        <w:ind w:firstLine="720"/>
        <w:jc w:val="both"/>
        <w:rPr/>
      </w:pPr>
      <w:r>
        <w:rPr>
          <w:color w:val="000000"/>
        </w:rPr>
        <w:t>В этой государственной неразберихе и гонке на</w:t>
        <w:softHyphen/>
        <w:t>шелся-таки добрый человек сэр Ричард Корбет (ро</w:t>
        <w:softHyphen/>
        <w:t>дственник Анны Девере), который не забыл о три</w:t>
        <w:softHyphen/>
        <w:t>надцатилетнем Тюдоре. С надежной охраной он сам привез Генриха в Херефорд, дождался там Джаспера и передал ему племянника «из рук в руки». Настал день, когда на трон Англии вернул</w:t>
        <w:softHyphen/>
        <w:t xml:space="preserve">ся Генрих </w:t>
      </w:r>
      <w:r>
        <w:rPr>
          <w:color w:val="000000"/>
          <w:lang w:val="en-US"/>
        </w:rPr>
        <w:t>VI</w:t>
      </w:r>
      <w:r>
        <w:rPr>
          <w:color w:val="000000"/>
        </w:rPr>
        <w:t xml:space="preserve"> Ланкастер. Два Тюдора — зрелый и юный — вместе встретили этот день торжества и победы старшего из них. Им еще предстоит вновь обрести и узнать друг друга. Следующую четверть века они будут рядом всегда и везде. Разлучит их смерть Джаспера. Но это будет еще не скоро.</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sz w:val="28"/>
          <w:szCs w:val="28"/>
        </w:rPr>
      </w:pPr>
      <w:r>
        <w:rPr>
          <w:b/>
          <w:bCs/>
          <w:color w:val="000000"/>
          <w:sz w:val="28"/>
          <w:szCs w:val="28"/>
        </w:rPr>
        <w:t>ГЛАВА 6</w:t>
      </w:r>
    </w:p>
    <w:p>
      <w:pPr>
        <w:pStyle w:val="Normal"/>
        <w:shd w:fill="FFFFFF" w:val="clear"/>
        <w:autoSpaceDE w:val="false"/>
        <w:ind w:firstLine="720"/>
        <w:jc w:val="both"/>
        <w:rPr>
          <w:sz w:val="28"/>
          <w:szCs w:val="28"/>
        </w:rPr>
      </w:pPr>
      <w:r>
        <w:rPr>
          <w:b/>
          <w:bCs/>
          <w:color w:val="000000"/>
          <w:sz w:val="28"/>
          <w:szCs w:val="28"/>
        </w:rPr>
        <w:t>МНИМЫЙ РАССВЕТ (1470 — 1471)</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pPr>
      <w:r>
        <w:rPr>
          <w:color w:val="000000"/>
        </w:rPr>
        <w:t xml:space="preserve">Когда армия Ланкастеров высадилась в Девоне, Эдуард </w:t>
      </w:r>
      <w:r>
        <w:rPr>
          <w:color w:val="000000"/>
          <w:lang w:val="en-US"/>
        </w:rPr>
        <w:t>IV</w:t>
      </w:r>
      <w:r>
        <w:rPr>
          <w:color w:val="000000"/>
        </w:rPr>
        <w:t xml:space="preserve"> находился в Йоркшире Он попал в ситуацию, про которую гово</w:t>
        <w:softHyphen/>
        <w:t>рят «оказаться не там и не тогда...» Шансов добраться до Лондона раньше Уорика практически не было. Эдуард трезво оценил положение. Выход у него был один: бежать из страны. 2 октября 1470 года он тай</w:t>
        <w:softHyphen/>
        <w:t>но отправляется в Голландию. 6 октября Уорик во</w:t>
        <w:softHyphen/>
        <w:t xml:space="preserve">шел в Лондон, не встретив сопротивления. Тут же освободил Генриха </w:t>
      </w:r>
      <w:r>
        <w:rPr>
          <w:color w:val="000000"/>
          <w:lang w:val="en-US"/>
        </w:rPr>
        <w:t>VI</w:t>
      </w:r>
      <w:r>
        <w:rPr>
          <w:color w:val="000000"/>
        </w:rPr>
        <w:t xml:space="preserve"> из Тауэра и возвестил о воз</w:t>
        <w:softHyphen/>
        <w:t>вращении трона династии Ланкастеров. Наступил новый этап. Власть предстояло консолидировать по всей стране.</w:t>
      </w:r>
    </w:p>
    <w:p>
      <w:pPr>
        <w:pStyle w:val="Normal"/>
        <w:shd w:fill="FFFFFF" w:val="clear"/>
        <w:autoSpaceDE w:val="false"/>
        <w:ind w:firstLine="720"/>
        <w:jc w:val="both"/>
        <w:rPr/>
      </w:pPr>
      <w:r>
        <w:rPr>
          <w:color w:val="000000"/>
        </w:rPr>
        <w:t>В Уэльсе политическую акцию такой значимос</w:t>
        <w:softHyphen/>
        <w:t>ти мог осуществить только Джаспер Тюдор. Принц уэльский Эдуард был очень молод. К тому же он еще находился во Франции. И Джаспер становится наместником принца в Уэльсе. Он не задержалсятам надолго. После встречи с племянником в Хе</w:t>
        <w:softHyphen/>
        <w:t>рефорде он берет его с собой в Лондон. Там Ген</w:t>
        <w:softHyphen/>
        <w:t>рих наконец увиделся с матерью и ее мужем Ген</w:t>
        <w:softHyphen/>
        <w:t>рихом Стэффордом. 28 октября состоялся семей</w:t>
        <w:softHyphen/>
        <w:t>ный обед. За столом собрались Джаспер и Генрих Тюдоры, Маргарет Бифорт с мужем. Через два дня мать и сын уезжают из Лондона в резиденцию Бифортов в Уокинге, где они пробыли чуть больше недели. Потом Генрих, Маргарет Бифорт и лорд Стэффорд отправились в Мэйденхед и Хенли на Темзе. 12 ноября они расстались, и Генрих поехал к дяде Джасперу. До победы при Босворте 1485 года мать и сын больше не виделись.</w:t>
      </w:r>
    </w:p>
    <w:p>
      <w:pPr>
        <w:pStyle w:val="Normal"/>
        <w:shd w:fill="FFFFFF" w:val="clear"/>
        <w:autoSpaceDE w:val="false"/>
        <w:ind w:firstLine="720"/>
        <w:jc w:val="both"/>
        <w:rPr/>
      </w:pPr>
      <w:r>
        <w:rPr>
          <w:color w:val="000000"/>
        </w:rPr>
        <w:t xml:space="preserve">В рукописях разных авторов упоминается один любопытный факт. В дни празднования победы Ланкастеров Генрих </w:t>
      </w:r>
      <w:r>
        <w:rPr>
          <w:color w:val="000000"/>
          <w:lang w:val="en-US"/>
        </w:rPr>
        <w:t>VI</w:t>
      </w:r>
      <w:r>
        <w:rPr>
          <w:color w:val="000000"/>
        </w:rPr>
        <w:t xml:space="preserve"> принял юного графа Рич</w:t>
        <w:softHyphen/>
        <w:t>монда. Вероятно, это была их первая встреча. Но она запомнилась не только по этой причине. Гово</w:t>
        <w:softHyphen/>
        <w:t>рят, король невольно произнес слова, оказавшие</w:t>
        <w:softHyphen/>
        <w:t>ся пророческими. Он сказал, что юного Тюдора ждет великое будущее, не исключающее престоло</w:t>
        <w:softHyphen/>
        <w:t>наследия. Правда это или нет? Трудно судить. Только рассказывают об этом разные люди, и вер</w:t>
        <w:softHyphen/>
        <w:t>сии совпадают до мелочей.</w:t>
      </w:r>
    </w:p>
    <w:p>
      <w:pPr>
        <w:pStyle w:val="Normal"/>
        <w:shd w:fill="FFFFFF" w:val="clear"/>
        <w:autoSpaceDE w:val="false"/>
        <w:ind w:firstLine="720"/>
        <w:jc w:val="both"/>
        <w:rPr/>
      </w:pPr>
      <w:r>
        <w:rPr>
          <w:color w:val="000000"/>
        </w:rPr>
        <w:t xml:space="preserve">Нет ничего удивительного в том, что Генрих </w:t>
      </w:r>
      <w:r>
        <w:rPr>
          <w:color w:val="000000"/>
          <w:lang w:val="en-US"/>
        </w:rPr>
        <w:t>VI</w:t>
      </w:r>
      <w:r>
        <w:rPr>
          <w:color w:val="000000"/>
        </w:rPr>
        <w:t xml:space="preserve"> официально принял сына своего сводного брата Эдмунда Тюдора. Другое дело — достоверность «пророчества» короля. Осенью 1470 года будущее дома Ланкастеров связывали, естественно, с сыном монарха, принцем Уэльским Эдуардом. Его все еще ждали из Франции. Ланкастерской крови были и</w:t>
      </w:r>
      <w:r>
        <w:rPr/>
        <w:t xml:space="preserve"> </w:t>
      </w:r>
      <w:r>
        <w:rPr>
          <w:color w:val="000000"/>
        </w:rPr>
        <w:t>герцог Эксетер, и Сомерсет. Наконец, Георг, гер</w:t>
        <w:softHyphen/>
        <w:t>цог Кларенс, при определенных обстоятельствах тоже мог рассчитывать на престол. Во всяком слу</w:t>
        <w:softHyphen/>
        <w:t>чае, он именно это имел в виду, вступая в сговор с Уориком и Маргаритой Анжуйской. А постаревший король Генрих как никогда тужил о том, что близ</w:t>
        <w:softHyphen/>
        <w:t>ких родственников у него совсем мало. Его трево</w:t>
        <w:softHyphen/>
        <w:t>жило будущее династии, и он вполне мог считать сына Маргарет Бифорт не только членом королевс</w:t>
        <w:softHyphen/>
        <w:t xml:space="preserve">кой семьи, но и наследником. А уж после победы при Босворте (1485 год) пророчество Генриха </w:t>
      </w:r>
      <w:r>
        <w:rPr>
          <w:color w:val="000000"/>
          <w:lang w:val="en-US"/>
        </w:rPr>
        <w:t>VI</w:t>
      </w:r>
      <w:r>
        <w:rPr>
          <w:color w:val="000000"/>
        </w:rPr>
        <w:t xml:space="preserve"> пятнадцатилетней давности стало и вовсе нацио</w:t>
        <w:softHyphen/>
        <w:t>нальной легендой. После 1485 года самого «проро</w:t>
        <w:softHyphen/>
        <w:t>ка» причислили чуть ли не к лику святых.</w:t>
      </w:r>
    </w:p>
    <w:p>
      <w:pPr>
        <w:pStyle w:val="Normal"/>
        <w:shd w:fill="FFFFFF" w:val="clear"/>
        <w:autoSpaceDE w:val="false"/>
        <w:ind w:firstLine="720"/>
        <w:jc w:val="both"/>
        <w:rPr/>
      </w:pPr>
      <w:r>
        <w:rPr>
          <w:color w:val="000000"/>
        </w:rPr>
        <w:t>Наверное, без преувеличений не обошлось. Но существует исторический акт. Впервые предсказа</w:t>
        <w:softHyphen/>
        <w:t xml:space="preserve">ние Генриха упомянуто в рукописи Бернарда Андрэ, придворного биографа короля. Андрэ много лет вел подробную летопись жизни Генриха </w:t>
      </w:r>
      <w:r>
        <w:rPr>
          <w:color w:val="000000"/>
          <w:lang w:val="en-US"/>
        </w:rPr>
        <w:t>VI</w:t>
      </w:r>
      <w:r>
        <w:rPr>
          <w:color w:val="000000"/>
        </w:rPr>
        <w:t>. (Его знают как автора знаменитого панегирика, написан</w:t>
        <w:softHyphen/>
        <w:t>ного в конце жизни монарха)... Позже эта история заинтересовала Полидора Вергилия. Он приводит ее уже в жизнеописании Тюдора. Вот что он пи</w:t>
        <w:softHyphen/>
        <w:t xml:space="preserve">шет: «Наконец Джаспер забрал мальчика у вдовы Герберта. Вместе они приезжают в Лондон, где в их честь дается официальный прием. Генрих </w:t>
      </w:r>
      <w:r>
        <w:rPr>
          <w:color w:val="000000"/>
          <w:lang w:val="en-US"/>
        </w:rPr>
        <w:t>VI</w:t>
      </w:r>
      <w:r>
        <w:rPr>
          <w:color w:val="000000"/>
        </w:rPr>
        <w:t xml:space="preserve"> на</w:t>
        <w:softHyphen/>
        <w:t>блюдает, как юный Тюдор молча осматривает огром</w:t>
        <w:softHyphen/>
        <w:t>ный зал. Во взгляде, повороте головы видна «поро</w:t>
        <w:softHyphen/>
        <w:t>да», нрав знающего себе цену человека. А ведь ему всего тринадцать лет... В присутствии придворной челяди король произносит: «Вот истинно тот, передкем мы должны расступиться и освободить путь к власти». Так монарх дал понять, что со временем трон унаследует младший Тюдор.</w:t>
      </w:r>
    </w:p>
    <w:p>
      <w:pPr>
        <w:pStyle w:val="Normal"/>
        <w:shd w:fill="FFFFFF" w:val="clear"/>
        <w:autoSpaceDE w:val="false"/>
        <w:ind w:firstLine="720"/>
        <w:jc w:val="both"/>
        <w:rPr/>
      </w:pPr>
      <w:r>
        <w:rPr>
          <w:color w:val="000000"/>
        </w:rPr>
        <w:t>А пока правительство Ланкастеров решало госу</w:t>
        <w:softHyphen/>
        <w:t>дарственные вопросы в Лондоне. Созвали парламент. Его сессия длилась с 26 ноября до Рождества. Зако</w:t>
        <w:softHyphen/>
        <w:t xml:space="preserve">ны и указы Эдуарда </w:t>
      </w:r>
      <w:r>
        <w:rPr>
          <w:color w:val="000000"/>
          <w:lang w:val="en-US"/>
        </w:rPr>
        <w:t>IV</w:t>
      </w:r>
      <w:r>
        <w:rPr>
          <w:color w:val="000000"/>
        </w:rPr>
        <w:t xml:space="preserve"> аннулировали. Джасперу вернули прежние титулы и владения. Добавились и новые земли: огромные пространства и богатейшие имения Герберта в Южном Уэльсе и Марчез. В 1471 году Джаспер стал еще богаче. Сначала к нему пере</w:t>
        <w:softHyphen/>
        <w:t>ходит состояние и поместье лорда Поуис. Чуть поз</w:t>
        <w:softHyphen/>
        <w:t>же Тюдор и Уорик поделили между собой уэльские владения герцога Бекингема. (Наследники Поуиса и Бекингема были еще несовершеннолетними). Он владеет огромными земельными пространствами. Их границы формой напоминают треугольник. Сторо</w:t>
        <w:softHyphen/>
        <w:t>ны его пересекались в Уэлшпуле, Пемброуке и Глос</w:t>
        <w:softHyphen/>
        <w:t>тершире. Дела Генриха Тюдора в этом отношении складывались пока не так удачно. Сын Эдмунда, за</w:t>
        <w:softHyphen/>
        <w:t>конный наследник отцовского титула и состояния, граф Ричмонд, пока не мог жить в своем родовом поместьи. Там все еще хозяйничал герцог Кларенс. Даже Джаспер не спешил выставить его из Ричмон</w:t>
        <w:softHyphen/>
        <w:t>да. Это могло иметь политические последствия. Рис</w:t>
        <w:softHyphen/>
        <w:t>ковать пока не стоило.</w:t>
      </w:r>
    </w:p>
    <w:p>
      <w:pPr>
        <w:pStyle w:val="Normal"/>
        <w:shd w:fill="FFFFFF" w:val="clear"/>
        <w:autoSpaceDE w:val="false"/>
        <w:ind w:firstLine="720"/>
        <w:jc w:val="both"/>
        <w:rPr/>
      </w:pPr>
      <w:r>
        <w:rPr>
          <w:color w:val="000000"/>
        </w:rPr>
        <w:t>Старший Тюдор занялся Южным Уэльсом и со</w:t>
        <w:softHyphen/>
        <w:t>седними графствами. Долина реки Северн имела очень важное значение для «нового» режима Генри</w:t>
        <w:softHyphen/>
        <w:t xml:space="preserve">ха </w:t>
      </w:r>
      <w:r>
        <w:rPr>
          <w:color w:val="000000"/>
          <w:lang w:val="en-US"/>
        </w:rPr>
        <w:t>VI</w:t>
      </w:r>
      <w:r>
        <w:rPr>
          <w:color w:val="000000"/>
        </w:rPr>
        <w:t>. Вообще будущее дома Ланкастеров как никог</w:t>
        <w:softHyphen/>
        <w:t>да зависело от политической предусмотрительности</w:t>
      </w:r>
      <w:r>
        <w:rPr/>
        <w:t xml:space="preserve"> </w:t>
      </w:r>
      <w:r>
        <w:rPr>
          <w:color w:val="000000"/>
        </w:rPr>
        <w:t>их сторонников. Без этого нельзя рассчитывать на лояльность Херефордшира, Глостершира и юго-вос</w:t>
        <w:softHyphen/>
        <w:t>точных графств. Совсем недавно ими правили неис</w:t>
        <w:softHyphen/>
        <w:t xml:space="preserve">товые враги Генриха </w:t>
      </w:r>
      <w:r>
        <w:rPr>
          <w:color w:val="000000"/>
          <w:lang w:val="en-US"/>
        </w:rPr>
        <w:t>VI</w:t>
      </w:r>
      <w:r>
        <w:rPr>
          <w:color w:val="000000"/>
        </w:rPr>
        <w:t xml:space="preserve"> — Герберты из Рэглана, Вогены из Третоуэра, Девере из Уэбли и др.</w:t>
      </w:r>
    </w:p>
    <w:p>
      <w:pPr>
        <w:pStyle w:val="Normal"/>
        <w:shd w:fill="FFFFFF" w:val="clear"/>
        <w:autoSpaceDE w:val="false"/>
        <w:ind w:firstLine="720"/>
        <w:jc w:val="both"/>
        <w:rPr/>
      </w:pPr>
      <w:r>
        <w:rPr>
          <w:color w:val="000000"/>
        </w:rPr>
        <w:t>Зимой 1470-1471 гг. Джаспер получает чрезвы</w:t>
        <w:softHyphen/>
        <w:t>чайные военные и государственные полномочия, вплоть до вооруженного захвата крепости Глосте</w:t>
        <w:softHyphen/>
        <w:t>ра. После десяти лет изгнания и лишений чувство победы было, конечно же, сладостным. Тюдор тор</w:t>
        <w:softHyphen/>
        <w:t>жествовал. Он предвкушал все новые радости рас</w:t>
        <w:softHyphen/>
        <w:t>цвета династии Ланкастеров. Увы... Ненадолго вер</w:t>
        <w:softHyphen/>
        <w:t xml:space="preserve">нулся трон к Генриху </w:t>
      </w:r>
      <w:r>
        <w:rPr>
          <w:color w:val="000000"/>
          <w:lang w:val="en-US"/>
        </w:rPr>
        <w:t>VI</w:t>
      </w:r>
      <w:r>
        <w:rPr>
          <w:color w:val="000000"/>
        </w:rPr>
        <w:t>. Новое поражение будет жестоким и кровавым.</w:t>
      </w:r>
    </w:p>
    <w:p>
      <w:pPr>
        <w:pStyle w:val="Normal"/>
        <w:shd w:fill="FFFFFF" w:val="clear"/>
        <w:autoSpaceDE w:val="false"/>
        <w:ind w:firstLine="720"/>
        <w:jc w:val="both"/>
        <w:rPr/>
      </w:pPr>
      <w:r>
        <w:rPr>
          <w:color w:val="000000"/>
        </w:rPr>
        <w:t>12 марта 1471 года к берегу Йоркшира причалива</w:t>
        <w:softHyphen/>
        <w:t xml:space="preserve">ет флотилия Эдуарда </w:t>
      </w:r>
      <w:r>
        <w:rPr>
          <w:color w:val="000000"/>
          <w:lang w:val="en-US"/>
        </w:rPr>
        <w:t>IV</w:t>
      </w:r>
      <w:r>
        <w:rPr>
          <w:color w:val="000000"/>
        </w:rPr>
        <w:t xml:space="preserve">. С большим войском он продвигается к югу. 11 апреля они уже на подступах к Лондону. Через три дня армия Йорков побеждает в битве при Барнет, чуть севернее столицы. В бою погибает граф Уорик. Дальше события развиваются очень быстро. Генриха </w:t>
      </w:r>
      <w:r>
        <w:rPr>
          <w:color w:val="000000"/>
          <w:lang w:val="en-US"/>
        </w:rPr>
        <w:t xml:space="preserve">VI </w:t>
      </w:r>
      <w:r>
        <w:rPr>
          <w:color w:val="000000"/>
        </w:rPr>
        <w:t>берут под стражу. Монар</w:t>
        <w:softHyphen/>
        <w:t>хии Ланкастеров грозит уничтожение.</w:t>
      </w:r>
    </w:p>
    <w:p>
      <w:pPr>
        <w:pStyle w:val="Normal"/>
        <w:shd w:fill="FFFFFF" w:val="clear"/>
        <w:autoSpaceDE w:val="false"/>
        <w:ind w:firstLine="720"/>
        <w:jc w:val="both"/>
        <w:rPr/>
      </w:pPr>
      <w:r>
        <w:rPr>
          <w:color w:val="000000"/>
        </w:rPr>
        <w:t>Маргарита Анжуйская находится в полном неве</w:t>
        <w:softHyphen/>
        <w:t>дении и покидает Францию вместе с принцем Эду</w:t>
        <w:softHyphen/>
        <w:t>ардом. Они приезжают в Уэймут как раз в день поражения армии Ланкастеров. Страшные вести из Лондона потрясли королеву. Но решимости ей было не занимать. Она начинает собирать войска в граф</w:t>
        <w:softHyphen/>
        <w:t>ствах к юго-западу от столицы. Ей сопутствует ус</w:t>
        <w:softHyphen/>
        <w:t xml:space="preserve">пех. Маргарита ведет армию к уэльской границе. Цель у нее могла быть только одна: объединиться свойском Джаспера Тюдора. Эдуард </w:t>
      </w:r>
      <w:r>
        <w:rPr>
          <w:color w:val="000000"/>
          <w:lang w:val="en-US"/>
        </w:rPr>
        <w:t>IV</w:t>
      </w:r>
      <w:r>
        <w:rPr>
          <w:color w:val="000000"/>
        </w:rPr>
        <w:t xml:space="preserve"> понимает серь</w:t>
        <w:softHyphen/>
        <w:t>езность ситуации. Главное для него — удержать ини</w:t>
        <w:softHyphen/>
        <w:t>циативу. Он решает догнать Маргариту и не допустить слияния двух вражеских армий.</w:t>
      </w:r>
    </w:p>
    <w:p>
      <w:pPr>
        <w:pStyle w:val="Normal"/>
        <w:shd w:fill="FFFFFF" w:val="clear"/>
        <w:autoSpaceDE w:val="false"/>
        <w:ind w:firstLine="720"/>
        <w:jc w:val="both"/>
        <w:rPr/>
      </w:pPr>
      <w:r>
        <w:rPr>
          <w:color w:val="000000"/>
        </w:rPr>
        <w:t>4 мая Эдуард настигает «войско Маргариты» в районе Тьюксбери. Начинается бой. Удача не из</w:t>
        <w:softHyphen/>
        <w:t>менила Йоркам и на этот раз: армия королевы окон</w:t>
        <w:softHyphen/>
        <w:t>чательно разгромлена. В живых не осталось почти никого. Погиб и единственный наследник Генри</w:t>
        <w:softHyphen/>
        <w:t xml:space="preserve">ха </w:t>
      </w:r>
      <w:r>
        <w:rPr>
          <w:color w:val="000000"/>
          <w:lang w:val="en-US"/>
        </w:rPr>
        <w:t>VI</w:t>
      </w:r>
      <w:r>
        <w:rPr>
          <w:color w:val="000000"/>
        </w:rPr>
        <w:t>. Маргариту Анжуйскую взяли в плен. Тако</w:t>
        <w:softHyphen/>
        <w:t>го сокрушительного поражения дом Ланкастеров еще не знал. Было от чего впасть в отчаяние: ко</w:t>
        <w:softHyphen/>
        <w:t>ролевская чета в заточении, единственный прямой наследник трона погиб — династия обезглавлена.</w:t>
      </w:r>
    </w:p>
    <w:p>
      <w:pPr>
        <w:pStyle w:val="Normal"/>
        <w:shd w:fill="FFFFFF" w:val="clear"/>
        <w:autoSpaceDE w:val="false"/>
        <w:ind w:firstLine="720"/>
        <w:jc w:val="both"/>
        <w:rPr/>
      </w:pPr>
      <w:r>
        <w:rPr>
          <w:color w:val="000000"/>
        </w:rPr>
        <w:t xml:space="preserve">Положение Эдуарда </w:t>
      </w:r>
      <w:r>
        <w:rPr>
          <w:color w:val="000000"/>
          <w:lang w:val="en-US"/>
        </w:rPr>
        <w:t>IV</w:t>
      </w:r>
      <w:r>
        <w:rPr>
          <w:color w:val="000000"/>
        </w:rPr>
        <w:t xml:space="preserve"> еще никогда не было таким прочным. Впрочем, отчаяние одних и торжество дру</w:t>
        <w:softHyphen/>
        <w:t>гих только казалось абсолютным и необратимым.</w:t>
      </w:r>
    </w:p>
    <w:p>
      <w:pPr>
        <w:pStyle w:val="Normal"/>
        <w:shd w:fill="FFFFFF" w:val="clear"/>
        <w:autoSpaceDE w:val="false"/>
        <w:ind w:firstLine="720"/>
        <w:jc w:val="both"/>
        <w:rPr/>
      </w:pPr>
      <w:r>
        <w:rPr>
          <w:color w:val="000000"/>
        </w:rPr>
        <w:t>Джаспер Тюдор на сей раз опоздал. Плохие ве</w:t>
        <w:softHyphen/>
        <w:t xml:space="preserve">сти дошли до него, когда его армия находилась лишь около Чепстоу. С ним был и Генрих Тюдор. К тому времени его мать и отчим уже отступились от Ланкастеров, приняв условия игры Эдуарда </w:t>
      </w:r>
      <w:r>
        <w:rPr>
          <w:color w:val="000000"/>
          <w:lang w:val="en-US"/>
        </w:rPr>
        <w:t>IV</w:t>
      </w:r>
      <w:r>
        <w:rPr>
          <w:color w:val="000000"/>
        </w:rPr>
        <w:t>. И снова наступил день, который вместе встретили те же два Тюдора — день горький и недобрый. Впереди будущее, мрачное и неясное. Джаспер опять в седле. Ему предстоит новое изгнание. Толь</w:t>
        <w:softHyphen/>
        <w:t>ко теперь рядом с ним юный сын Эдмунда Тюдо</w:t>
        <w:softHyphen/>
        <w:t>ра, тоже изгнанник. Защитить его может только дядя — Джаспер Тюдор.</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sz w:val="28"/>
          <w:szCs w:val="28"/>
        </w:rPr>
      </w:pPr>
      <w:r>
        <w:rPr>
          <w:b/>
          <w:bCs/>
          <w:color w:val="000000"/>
          <w:sz w:val="28"/>
          <w:szCs w:val="28"/>
        </w:rPr>
        <w:t xml:space="preserve">ГЛАВА 7 </w:t>
      </w:r>
    </w:p>
    <w:p>
      <w:pPr>
        <w:pStyle w:val="Normal"/>
        <w:shd w:fill="FFFFFF" w:val="clear"/>
        <w:autoSpaceDE w:val="false"/>
        <w:ind w:firstLine="720"/>
        <w:jc w:val="both"/>
        <w:rPr>
          <w:sz w:val="28"/>
          <w:szCs w:val="28"/>
        </w:rPr>
      </w:pPr>
      <w:r>
        <w:rPr>
          <w:b/>
          <w:bCs/>
          <w:color w:val="000000"/>
          <w:sz w:val="28"/>
          <w:szCs w:val="28"/>
        </w:rPr>
        <w:t>В ИЗГНАНИИ</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b/>
          <w:b/>
          <w:bCs/>
          <w:color w:val="000000"/>
        </w:rPr>
      </w:pPr>
      <w:r>
        <w:rPr>
          <w:b/>
          <w:bCs/>
          <w:color w:val="000000"/>
        </w:rPr>
        <w:t>БЕГСТВО В БРЕТАНЬ</w:t>
      </w:r>
    </w:p>
    <w:p>
      <w:pPr>
        <w:pStyle w:val="Normal"/>
        <w:ind w:firstLine="720"/>
        <w:jc w:val="both"/>
        <w:rPr>
          <w:color w:val="000000"/>
        </w:rPr>
      </w:pPr>
      <w:r>
        <w:rPr>
          <w:color w:val="000000"/>
        </w:rPr>
      </w:r>
    </w:p>
    <w:p>
      <w:pPr>
        <w:pStyle w:val="Normal"/>
        <w:ind w:firstLine="720"/>
        <w:jc w:val="both"/>
        <w:rPr>
          <w:color w:val="000000"/>
        </w:rPr>
      </w:pPr>
      <w:r>
        <w:rPr>
          <w:color w:val="000000"/>
        </w:rPr>
        <w:t>Разгром «армии Маргариты» 4 мая 1471 года стал не просто самым тяжелым пораже</w:t>
        <w:softHyphen/>
        <w:t>нием Ланкастеров в Войне Алой и Белой Розы. Это была катастрофа. После смерти принца Эдуарда, казни бездетного Эдмунда Бифорта (в кру</w:t>
        <w:softHyphen/>
        <w:t>гу Ланкастеров его звали герцогом Сомерсетом) Ген</w:t>
        <w:softHyphen/>
        <w:t>рих Тюдор попадает в очень узкий и малочислен</w:t>
        <w:softHyphen/>
        <w:t>ный круг кровной родни пленного короля. Но худ</w:t>
        <w:softHyphen/>
        <w:t xml:space="preserve">шее было впереди: ночью 21 мая при загадочных обстоятельствах в Тауэре умирает и сам Генрих </w:t>
      </w:r>
      <w:r>
        <w:rPr>
          <w:color w:val="000000"/>
          <w:lang w:val="en-US"/>
        </w:rPr>
        <w:t>VI</w:t>
      </w:r>
      <w:r>
        <w:rPr>
          <w:color w:val="000000"/>
        </w:rPr>
        <w:t>. Ясно, что Тюдорам нельзя оставаться в Лондоне: опасность, в прямом смысле слова, смертельная. Джаспер решает бежать во Францию. Он умел на</w:t>
        <w:softHyphen/>
        <w:t xml:space="preserve">йти подход к Людовику </w:t>
      </w:r>
      <w:r>
        <w:rPr>
          <w:color w:val="000000"/>
          <w:lang w:val="en-US"/>
        </w:rPr>
        <w:t>XI</w:t>
      </w:r>
      <w:r>
        <w:rPr>
          <w:color w:val="000000"/>
        </w:rPr>
        <w:t xml:space="preserve"> — в прошлом тот не раз ему помогал. Король Франции быстро смекнул, что пособив двум Тюдорам, он здорово досадит Эдуар</w:t>
        <w:softHyphen/>
        <w:t xml:space="preserve">ду </w:t>
      </w:r>
      <w:r>
        <w:rPr>
          <w:color w:val="000000"/>
          <w:lang w:val="en-US"/>
        </w:rPr>
        <w:t>IV</w:t>
      </w:r>
      <w:r>
        <w:rPr>
          <w:color w:val="000000"/>
        </w:rPr>
        <w:t>.</w:t>
      </w:r>
    </w:p>
    <w:p>
      <w:pPr>
        <w:pStyle w:val="Normal"/>
        <w:shd w:fill="FFFFFF" w:val="clear"/>
        <w:autoSpaceDE w:val="false"/>
        <w:ind w:firstLine="720"/>
        <w:jc w:val="both"/>
        <w:rPr>
          <w:color w:val="000000"/>
        </w:rPr>
      </w:pPr>
      <w:r>
        <w:rPr>
          <w:color w:val="000000"/>
        </w:rPr>
        <w:t>Армия Йорков во главе с Эдуардом уже двига</w:t>
        <w:softHyphen/>
        <w:t>лась к центру страны. Джаспер с войском отступа</w:t>
        <w:softHyphen/>
        <w:t>ет к Чепстоу. Город окружала крепкая стена на берегу реки Уай. Сэр Роджер Воген из Брэкнок-шира получает приказ короля Йоркской династии схватить бежавших Тюдоров. Джаспер ударил тем же: преследователя поймали в Чепстоу. Пленни</w:t>
        <w:softHyphen/>
        <w:t>ком он оставался недолго. Вскоре ему отрубили голову. Так Джаспер отомстил за казнь отца — Оуэна Тюдора. Это могло дать ему некоторое удов</w:t>
        <w:softHyphen/>
        <w:t>летворение. Но откладывать отступление на за</w:t>
        <w:softHyphen/>
        <w:t>пад, в поместье Пемброук было нельзя. В Пемброуке они попали в окружение когорты Моргана Томаса, внука Граффида Николаса (он владел Юго-Восточным Уэльсом в 50-е годы пятнадцатого века). Вокруг поместья Джаспера вырыли глубокие тран</w:t>
        <w:softHyphen/>
        <w:t>шеи и рвы. Осажденные не могли ни бежать, ни связаться с союзниками в течение восьми дней. Помощь пришла от младшего брата Моргана, Дэви</w:t>
        <w:softHyphen/>
        <w:t>да. Он давно друхшл с Джаспером с отрядом в 2000 человек освободил Пемброук.</w:t>
      </w:r>
    </w:p>
    <w:p>
      <w:pPr>
        <w:pStyle w:val="Normal"/>
        <w:shd w:fill="FFFFFF" w:val="clear"/>
        <w:autoSpaceDE w:val="false"/>
        <w:ind w:firstLine="720"/>
        <w:jc w:val="both"/>
        <w:rPr/>
      </w:pPr>
      <w:r>
        <w:rPr>
          <w:color w:val="000000"/>
        </w:rPr>
        <w:t>Может показаться странным, что Морган, сторонник Ланкастеров, пошел против Тюдоров. Дело в том, что он был женат на дочери сэра Роджера Вогена. Казнь тестя потрясла его. Морган посчи</w:t>
        <w:softHyphen/>
        <w:t xml:space="preserve">тал делом чесш отомстить Джасперу. Впрочем, у Тюдоров врагов и без него хватало. К Пемброуку уже спешили Уильям Герберт </w:t>
      </w:r>
      <w:r>
        <w:rPr>
          <w:color w:val="000000"/>
          <w:lang w:val="en-US"/>
        </w:rPr>
        <w:t>II</w:t>
      </w:r>
      <w:r>
        <w:rPr>
          <w:color w:val="000000"/>
        </w:rPr>
        <w:t>, граф Пемброук и лорд Феррез. Им было приказано расправиться с Тюдорами и другими сторонниками Ланкастеров в Уэльсе. Они опоздали. Джасперу с племянником</w:t>
      </w:r>
      <w:r>
        <w:rPr/>
        <w:t xml:space="preserve"> </w:t>
      </w:r>
      <w:r>
        <w:rPr>
          <w:color w:val="000000"/>
        </w:rPr>
        <w:t>удалось бежать. Они укрылись в городе Тенби. Десять лет назад Джаспер Тюдор укреплял его обо</w:t>
        <w:softHyphen/>
        <w:t>ронную мощь, а теперь порт Тенби позволил ему бежать во Францию. Джаспер нанял парусник и в середине сентября взял курс на Францию. В Пемброукшире существовала давняя традиция: право на это небольшое судно принадлежало исключи</w:t>
        <w:softHyphen/>
        <w:t>тельно мэру Тенби Томасу Уайту или его сыну Джону. Это были зажиточные купцы и судовла</w:t>
        <w:softHyphen/>
        <w:t>дельцы. С Джаспером их связывало общее дело десятилетней давности: укрепление стены вокруг города.</w:t>
      </w:r>
    </w:p>
    <w:p>
      <w:pPr>
        <w:pStyle w:val="Normal"/>
        <w:shd w:fill="FFFFFF" w:val="clear"/>
        <w:autoSpaceDE w:val="false"/>
        <w:ind w:firstLine="720"/>
        <w:jc w:val="both"/>
        <w:rPr>
          <w:color w:val="000000"/>
        </w:rPr>
      </w:pPr>
      <w:r>
        <w:rPr>
          <w:color w:val="000000"/>
        </w:rPr>
        <w:t>Она существует и по сей день, создавая атмос</w:t>
        <w:softHyphen/>
        <w:t>феру средневекового Уэльса. А в церкви Девы Марии на могильных плитах Томаса и Джона Уайтов прекрасно сохранились их изображения.</w:t>
      </w:r>
    </w:p>
    <w:p>
      <w:pPr>
        <w:pStyle w:val="Normal"/>
        <w:shd w:fill="FFFFFF" w:val="clear"/>
        <w:autoSpaceDE w:val="false"/>
        <w:ind w:firstLine="720"/>
        <w:jc w:val="both"/>
        <w:rPr/>
      </w:pPr>
      <w:r>
        <w:rPr>
          <w:color w:val="000000"/>
        </w:rPr>
        <w:t>В пути парусник Тюдоров попал в шторм и они сбились с курса. К счастью, их прибило к острову Джерси. (Такова принятая версия). Оттуда они добрались до Бретани. Высадились Тюдоры с не</w:t>
        <w:softHyphen/>
        <w:t>большой челядью в маленьком рыболовецком пор</w:t>
        <w:softHyphen/>
        <w:t>ту на востоке полуострова. О том, где они нахо</w:t>
        <w:softHyphen/>
        <w:t xml:space="preserve">дятся, в Лондоне узнали очень скоро. Бегство Джаспера и Генриха перессорило весь английский двор. Одни требовали, чтобы Эдуард </w:t>
      </w:r>
      <w:r>
        <w:rPr>
          <w:color w:val="000000"/>
          <w:lang w:val="en-US"/>
        </w:rPr>
        <w:t>IV</w:t>
      </w:r>
      <w:r>
        <w:rPr>
          <w:color w:val="000000"/>
        </w:rPr>
        <w:t xml:space="preserve"> не упус</w:t>
        <w:softHyphen/>
        <w:t>тил случай и объявил Тюдоров вне закона. Дру</w:t>
        <w:softHyphen/>
        <w:t>гие были против: они настаивали на дипломати</w:t>
        <w:softHyphen/>
        <w:t>ческих переговорах и считали, что мирный путь разумнее и, главное, политически выгоднее. Наш</w:t>
        <w:softHyphen/>
        <w:t xml:space="preserve">лись и оптимисты. Эти верили, что Людовик </w:t>
      </w:r>
      <w:r>
        <w:rPr>
          <w:color w:val="000000"/>
          <w:lang w:val="en-US"/>
        </w:rPr>
        <w:t>XI</w:t>
      </w:r>
      <w:r>
        <w:rPr>
          <w:color w:val="000000"/>
        </w:rPr>
        <w:t xml:space="preserve"> (его друг и биограф Филипп де Коммени состоялпри дворе Бретани и, конечно, должен был сооб</w:t>
        <w:softHyphen/>
        <w:t>щить королю о приезде Тюдоров) защитит их и обеспечит свободу. Были и такие, кто здраво оце</w:t>
        <w:softHyphen/>
        <w:t xml:space="preserve">нивал ситуацию: для герцога Бретани Франциска </w:t>
      </w:r>
      <w:r>
        <w:rPr>
          <w:color w:val="000000"/>
          <w:lang w:val="en-US"/>
        </w:rPr>
        <w:t>II</w:t>
      </w:r>
      <w:r>
        <w:rPr>
          <w:color w:val="000000"/>
        </w:rPr>
        <w:t xml:space="preserve"> Тюдоры — лишь удобное дипломатическое ору</w:t>
        <w:softHyphen/>
        <w:t>дие в переговорах и отношениях как с Англией, так и с Францией.</w:t>
      </w:r>
    </w:p>
    <w:p>
      <w:pPr>
        <w:pStyle w:val="Normal"/>
        <w:shd w:fill="FFFFFF" w:val="clear"/>
        <w:autoSpaceDE w:val="false"/>
        <w:ind w:firstLine="720"/>
        <w:jc w:val="both"/>
        <w:rPr/>
      </w:pPr>
      <w:r>
        <w:rPr>
          <w:color w:val="000000"/>
        </w:rPr>
        <w:t>Позже Филипп де Коммени вспоминал: Тюдо</w:t>
        <w:softHyphen/>
        <w:t>ров встретили учтиво, с соблюдением всех тон</w:t>
        <w:softHyphen/>
        <w:t>костей этикета и с должными для членов королев</w:t>
        <w:softHyphen/>
        <w:t>ской семьи почестями. Их заверили, что во владе</w:t>
        <w:softHyphen/>
        <w:t xml:space="preserve">ниях Франциска </w:t>
      </w:r>
      <w:r>
        <w:rPr>
          <w:color w:val="000000"/>
          <w:lang w:val="en-US"/>
        </w:rPr>
        <w:t>II</w:t>
      </w:r>
      <w:r>
        <w:rPr>
          <w:color w:val="000000"/>
        </w:rPr>
        <w:t xml:space="preserve"> они в полной безопасности, и предложили совершить приятное путешествие. Их радушно приняли в Нанте (крупнейший порт на юго-востоке Бретани.</w:t>
      </w:r>
    </w:p>
    <w:p>
      <w:pPr>
        <w:pStyle w:val="Normal"/>
        <w:shd w:fill="FFFFFF" w:val="clear"/>
        <w:autoSpaceDE w:val="false"/>
        <w:ind w:firstLine="720"/>
        <w:jc w:val="both"/>
        <w:rPr/>
      </w:pPr>
      <w:r>
        <w:rPr>
          <w:color w:val="000000"/>
        </w:rPr>
        <w:t>Посетили они и чудесный город Ванн, располо</w:t>
        <w:softHyphen/>
        <w:t>женный на горной вершине у южного побережья. Там в распоряжение Тюдоров предоставили дво</w:t>
        <w:softHyphen/>
        <w:t xml:space="preserve">рец герцога Шато де Лермин. Франциск </w:t>
      </w:r>
      <w:r>
        <w:rPr>
          <w:color w:val="000000"/>
          <w:lang w:val="en-US"/>
        </w:rPr>
        <w:t>II</w:t>
      </w:r>
      <w:r>
        <w:rPr>
          <w:color w:val="000000"/>
        </w:rPr>
        <w:t xml:space="preserve"> не пре</w:t>
        <w:softHyphen/>
        <w:t>минул произнести приветственную речь в честь почетных гостей. В 1562 году ее изложили в сти</w:t>
        <w:softHyphen/>
        <w:t>хотворной форме и опубликовали.</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ПЕШКИ В ДИПЛОМАТИЧЕСКОЙ ИГРЕ</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Более десяти лет (конец 1471—начало 1483 гг.) Тюдоры уже самим своим существованием опре</w:t>
        <w:softHyphen/>
        <w:t>деляли отношения между Англией, Францией, Бретанью и Бургундией. За ними охотились два короля (Людовик и Эдуард), а защищал герцог.</w:t>
      </w:r>
    </w:p>
    <w:p>
      <w:pPr>
        <w:pStyle w:val="Normal"/>
        <w:shd w:fill="FFFFFF" w:val="clear"/>
        <w:autoSpaceDE w:val="false"/>
        <w:ind w:firstLine="720"/>
        <w:jc w:val="both"/>
        <w:rPr/>
      </w:pPr>
      <w:r>
        <w:rPr>
          <w:color w:val="000000"/>
        </w:rPr>
        <w:t xml:space="preserve">Эдуард </w:t>
      </w:r>
      <w:r>
        <w:rPr>
          <w:color w:val="000000"/>
          <w:lang w:val="en-US"/>
        </w:rPr>
        <w:t>IV</w:t>
      </w:r>
      <w:r>
        <w:rPr>
          <w:color w:val="000000"/>
        </w:rPr>
        <w:t xml:space="preserve"> делал все, лишь бы Джаспер и Ген</w:t>
        <w:softHyphen/>
        <w:t>рих Тюдоры появились при английском дворе. Как бы сразу повысились его ставки! Он много раз пы</w:t>
        <w:softHyphen/>
        <w:t>тался и прямыми, и окольными путями вернуть из</w:t>
        <w:softHyphen/>
        <w:t xml:space="preserve">гнанников. Пытался «надавить» на Франциска </w:t>
      </w:r>
      <w:r>
        <w:rPr>
          <w:color w:val="000000"/>
          <w:lang w:val="en-US"/>
        </w:rPr>
        <w:t>II</w:t>
      </w:r>
      <w:r>
        <w:rPr>
          <w:color w:val="000000"/>
        </w:rPr>
        <w:t>. Предлагал главный козырь: дипломатическую, во</w:t>
        <w:softHyphen/>
        <w:t>енную и финансовую помощь, что сделало бы Бре</w:t>
        <w:softHyphen/>
        <w:t>тань независимой от Франции.</w:t>
      </w:r>
    </w:p>
    <w:p>
      <w:pPr>
        <w:pStyle w:val="Normal"/>
        <w:shd w:fill="FFFFFF" w:val="clear"/>
        <w:autoSpaceDE w:val="false"/>
        <w:ind w:firstLine="720"/>
        <w:jc w:val="both"/>
        <w:rPr>
          <w:color w:val="000000"/>
        </w:rPr>
      </w:pPr>
      <w:r>
        <w:rPr>
          <w:color w:val="000000"/>
        </w:rPr>
        <w:t>В апреле 1472 года деверь короля Эдуарда, из</w:t>
        <w:softHyphen/>
        <w:t>вестный воин и дипломат Энтони Вудвиль, граф Риверс, помогает Франциску отбить атаку фран</w:t>
        <w:softHyphen/>
        <w:t>цузов. В сентябре Вудвиль заключает договор с герцогом Бретани. Это произошло в Шатожиро-не. Оговаривался совместный захват земель Фран</w:t>
        <w:softHyphen/>
        <w:t>ции. Из Англии в Бретань прибыло приличное войско. Но с ним приключилась беда, предусмот</w:t>
        <w:softHyphen/>
        <w:t>реть которую было невозможно: началась поваль</w:t>
        <w:softHyphen/>
        <w:t>ная эпидемия. Повезло очень немногим: они либо как-то убереглись от заразы, либо переболели в легкой форме. Нападение на Францию пришлось отложить.</w:t>
      </w:r>
    </w:p>
    <w:p>
      <w:pPr>
        <w:pStyle w:val="Normal"/>
        <w:shd w:fill="FFFFFF" w:val="clear"/>
        <w:autoSpaceDE w:val="false"/>
        <w:ind w:firstLine="720"/>
        <w:jc w:val="both"/>
        <w:rPr>
          <w:color w:val="000000"/>
        </w:rPr>
      </w:pPr>
      <w:r>
        <w:rPr>
          <w:color w:val="000000"/>
        </w:rPr>
        <w:t>4 ноября в Лондон явилась делегация парла</w:t>
        <w:softHyphen/>
        <w:t>ментеров Бретани с целью добиться новой воен</w:t>
        <w:softHyphen/>
        <w:t>ной помощи у англичан.</w:t>
      </w:r>
    </w:p>
    <w:p>
      <w:pPr>
        <w:pStyle w:val="Normal"/>
        <w:shd w:fill="FFFFFF" w:val="clear"/>
        <w:autoSpaceDE w:val="false"/>
        <w:ind w:firstLine="720"/>
        <w:jc w:val="both"/>
        <w:rPr/>
      </w:pPr>
      <w:r>
        <w:rPr>
          <w:color w:val="000000"/>
        </w:rPr>
        <w:t>Вообще эта сфера взаимоотношений с Бретанью требовала особо тонкого и умелого дипломатичес</w:t>
        <w:softHyphen/>
        <w:t xml:space="preserve">кого подхода. Пустили даже слух о скоропостижной кончине Фращиска </w:t>
      </w:r>
      <w:r>
        <w:rPr>
          <w:color w:val="000000"/>
          <w:lang w:val="en-US"/>
        </w:rPr>
        <w:t>II</w:t>
      </w:r>
      <w:r>
        <w:rPr>
          <w:color w:val="000000"/>
        </w:rPr>
        <w:t xml:space="preserve"> и распространился он порази</w:t>
        <w:softHyphen/>
        <w:t>тельно быстро. С другой стороны, английские послы не могли пожаловаться на прием в герцогстве: уро</w:t>
        <w:softHyphen/>
        <w:t>вень международных стандартов средневековья былвысоким. Другими словами, все бы ничего, если бы не Тюдоры... Франциск не спешил расстаться с ними. Он еще раз заявил, хотя и с меньшей ка</w:t>
        <w:softHyphen/>
        <w:t>тегоричностью, что выдать их мешает гарантия без</w:t>
        <w:softHyphen/>
        <w:t>опасности. Это был лишь дипломатический ход, выдаваемый за твердость рыцарского слова. А что</w:t>
        <w:softHyphen/>
        <w:t>бы подсластить пилюлю, герцог обещает, что е Тюдоров не спустят глаз ни днем, ни ночью, и их свобода передвижения будет ограничена. Своеоб</w:t>
        <w:softHyphen/>
        <w:t>разное гостеприимство Франциска свое дело сде</w:t>
        <w:softHyphen/>
        <w:t xml:space="preserve">лало: Эдуард </w:t>
      </w:r>
      <w:r>
        <w:rPr>
          <w:color w:val="000000"/>
          <w:lang w:val="en-US"/>
        </w:rPr>
        <w:t>IV</w:t>
      </w:r>
      <w:r>
        <w:rPr>
          <w:color w:val="000000"/>
        </w:rPr>
        <w:t xml:space="preserve"> письменно обещает ему финансо</w:t>
        <w:softHyphen/>
        <w:t>вую и военную помощь.</w:t>
      </w:r>
    </w:p>
    <w:p>
      <w:pPr>
        <w:pStyle w:val="Normal"/>
        <w:shd w:fill="FFFFFF" w:val="clear"/>
        <w:autoSpaceDE w:val="false"/>
        <w:ind w:firstLine="720"/>
        <w:jc w:val="both"/>
        <w:rPr/>
      </w:pPr>
      <w:r>
        <w:rPr>
          <w:color w:val="000000"/>
        </w:rPr>
        <w:t xml:space="preserve">Людовик </w:t>
      </w:r>
      <w:r>
        <w:rPr>
          <w:color w:val="000000"/>
          <w:lang w:val="en-US"/>
        </w:rPr>
        <w:t>XI</w:t>
      </w:r>
      <w:r>
        <w:rPr>
          <w:color w:val="000000"/>
        </w:rPr>
        <w:t xml:space="preserve"> не уступал королю Англии в хит</w:t>
        <w:softHyphen/>
        <w:t>рости и не гнушался жг*см, лишь бы заполучить Тюдоров во Францию. Причин хватало. Автори</w:t>
        <w:softHyphen/>
        <w:t>тет Джаспера в государственных делах был настоль</w:t>
        <w:softHyphen/>
        <w:t>ко велик, что к нему прислушивались и сейчас, в его положении бесправного изгнанника. А тут еще Людовик решил восстановить дипломатические от</w:t>
        <w:softHyphen/>
        <w:t>ношения с герцогом Бургундии, в чем помощь Джаспера Тюдора была бы очень кстати. Фран</w:t>
        <w:softHyphen/>
        <w:t xml:space="preserve">цузский владыка не раз обоснованно и достаточно жестко упрекал Франциска </w:t>
      </w:r>
      <w:r>
        <w:rPr>
          <w:color w:val="000000"/>
          <w:lang w:val="en-US"/>
        </w:rPr>
        <w:t>II</w:t>
      </w:r>
      <w:r>
        <w:rPr>
          <w:color w:val="000000"/>
        </w:rPr>
        <w:t xml:space="preserve"> в том, что Бретань незаконно удерживает «гостей», которые попали туда случайно. Ехали-то они во Францию... Но все оставалось по-прежнему.</w:t>
      </w:r>
    </w:p>
    <w:p>
      <w:pPr>
        <w:pStyle w:val="Normal"/>
        <w:shd w:fill="FFFFFF" w:val="clear"/>
        <w:autoSpaceDE w:val="false"/>
        <w:ind w:firstLine="720"/>
        <w:jc w:val="both"/>
        <w:rPr/>
      </w:pPr>
      <w:r>
        <w:rPr>
          <w:color w:val="000000"/>
        </w:rPr>
        <w:t>В 1474 году Людовик посылает в Бретань Гийо-ма Компэна, настоятеля церкви Святого Пьера-ан-Пона в Орлеане. Посланец передал, что король Франции возмущен переговорами Франциска е ан</w:t>
        <w:softHyphen/>
        <w:t>гличанами и беззаконием по отношению к Тюдорам: им обещали безопасность, а не плен. И пред</w:t>
        <w:softHyphen/>
        <w:t>ставитель Французского двора (Гийом Компэн) уполномочен освободить Джаспера и Генриха. Ар</w:t>
        <w:softHyphen/>
        <w:t>гументов хватало. Их кровное родство с Людови</w:t>
        <w:softHyphen/>
        <w:t xml:space="preserve">ком </w:t>
      </w:r>
      <w:r>
        <w:rPr>
          <w:color w:val="000000"/>
          <w:lang w:val="en-US"/>
        </w:rPr>
        <w:t>XI</w:t>
      </w:r>
      <w:r>
        <w:rPr>
          <w:color w:val="000000"/>
        </w:rPr>
        <w:t>, стремление самих Тюдоров во Францию и, наконец, уже назначенное жалование Джаспе</w:t>
        <w:softHyphen/>
        <w:t>ру при дворе Людовика.</w:t>
      </w:r>
    </w:p>
    <w:p>
      <w:pPr>
        <w:pStyle w:val="Normal"/>
        <w:ind w:firstLine="720"/>
        <w:jc w:val="both"/>
        <w:rPr>
          <w:color w:val="000000"/>
        </w:rPr>
      </w:pPr>
      <w:r>
        <w:rPr>
          <w:color w:val="000000"/>
        </w:rPr>
        <w:t>Франциск категорически отверг все доводы Лю</w:t>
        <w:softHyphen/>
        <w:t>довика и выдвинул свои. Тюдоры вдруг стали вра</w:t>
        <w:softHyphen/>
        <w:t>жескими пленниками (с Англией Бретань успела заключить перемирие), которые объявлены союз</w:t>
        <w:softHyphen/>
        <w:t>ной державой вне закона. У них нет охранного свидетельства, позволяющего свободно и самосто</w:t>
        <w:softHyphen/>
        <w:t>ятельно перемещаться даже в пределах герцогст</w:t>
        <w:softHyphen/>
        <w:t>ва. Ответ Людовика не заставил себя ждать и был следующим: такое обращение с членами королев</w:t>
        <w:softHyphen/>
        <w:t>ской семьи равноценно объявлению войны Фран</w:t>
        <w:softHyphen/>
        <w:t>ции. Более того, Франциску недвусмысленно на</w:t>
        <w:softHyphen/>
        <w:t>помнили, что оползень, недавно случившийся в Бретани, — результат стихийного бедствия, а не провокации. И не дай Бог повториться подобно</w:t>
        <w:softHyphen/>
        <w:t>му. Словом, герцогу дали понять, что в его инте</w:t>
        <w:softHyphen/>
        <w:t>ресах обеспечить Тюдорам действительно полную безопасность, такую же, какая гарантирована им в Париже. Надо отдать должное Людовику, он поразительно умел предусмотреть все тонкости и самые немыслимые возможности дипломатичес</w:t>
        <w:softHyphen/>
        <w:t>ких игр. И сейчас сказал свое королевское слово. Если «английские пленники Бретани» взбунту</w:t>
        <w:softHyphen/>
        <w:t>ются, что совершенно естественно, Франция их поддержит.</w:t>
      </w:r>
    </w:p>
    <w:p>
      <w:pPr>
        <w:pStyle w:val="Normal"/>
        <w:shd w:fill="FFFFFF" w:val="clear"/>
        <w:autoSpaceDE w:val="false"/>
        <w:ind w:firstLine="720"/>
        <w:jc w:val="both"/>
        <w:rPr/>
      </w:pPr>
      <w:r>
        <w:rPr>
          <w:color w:val="000000"/>
        </w:rPr>
        <w:t xml:space="preserve">Вся эта дипломатическая волокита закончилась «торжественным аккордом»: Людовик </w:t>
      </w:r>
      <w:r>
        <w:rPr>
          <w:color w:val="000000"/>
          <w:lang w:val="en-US"/>
        </w:rPr>
        <w:t>XI</w:t>
      </w:r>
      <w:r>
        <w:rPr>
          <w:color w:val="000000"/>
        </w:rPr>
        <w:t xml:space="preserve"> объявил Эдуарда </w:t>
      </w:r>
      <w:r>
        <w:rPr>
          <w:color w:val="000000"/>
          <w:lang w:val="en-US"/>
        </w:rPr>
        <w:t>IV</w:t>
      </w:r>
      <w:r>
        <w:rPr>
          <w:color w:val="000000"/>
        </w:rPr>
        <w:t xml:space="preserve"> (а не Тюдоров) врагом своей державы. А потом в вовсе в духе современных триллеров: послы Франции и Бретани поставили Франциску условие: либо Тюдоров отпускают и предоставля</w:t>
        <w:softHyphen/>
        <w:t>ют полную свободу действий, либо обеспечивают им надежную охрану, дабы их не похитили. Лю</w:t>
        <w:softHyphen/>
        <w:t>довик делал все, что мог. И послы его трудились на славу. Но все было напрасно.</w:t>
      </w:r>
    </w:p>
    <w:p>
      <w:pPr>
        <w:pStyle w:val="Normal"/>
        <w:shd w:fill="FFFFFF" w:val="clear"/>
        <w:autoSpaceDE w:val="false"/>
        <w:ind w:firstLine="720"/>
        <w:jc w:val="both"/>
        <w:rPr/>
      </w:pPr>
      <w:r>
        <w:rPr>
          <w:color w:val="000000"/>
        </w:rPr>
        <w:t>Чтобы угодить и «нашим и вашим», Франциск действительно усилил наблюдение за Тюдорами. Еще в октябре 1472 года их перевезли в уединен</w:t>
        <w:softHyphen/>
        <w:t>ный замок адмирала Бретани Жана де Келенека. Он полностью поддерживал первоначальное реше</w:t>
        <w:softHyphen/>
        <w:t>ние Франциска обеспечить Джасперу с племянни</w:t>
        <w:softHyphen/>
        <w:t>ком безопасность и охрану. А тут еще пошли слу</w:t>
        <w:softHyphen/>
        <w:t>хи, что англичане намерены убить Генриха Тюдо</w:t>
        <w:softHyphen/>
        <w:t xml:space="preserve">ра, если его не выдадут Эдуарду </w:t>
      </w:r>
      <w:r>
        <w:rPr>
          <w:color w:val="000000"/>
          <w:lang w:val="en-US"/>
        </w:rPr>
        <w:t>IV</w:t>
      </w:r>
      <w:r>
        <w:rPr>
          <w:color w:val="000000"/>
        </w:rPr>
        <w:t>. В замке адмирала изгнанники прожили около года. Затем их перевезли в Нант (дворец Келенека был все же очень доступен со стороны моря). В начале 1474 года дипломатический натиск двух сторон — Англии и Франции — усилился. Франциск реша</w:t>
        <w:softHyphen/>
        <w:t>ет разлучить Тюдоров и заменить их английских слуг (они были при Джаспере и Генрихе с момен</w:t>
        <w:softHyphen/>
        <w:t>та бегства из Англии) на собственных. Старшего Тюдора спрятали в замке Жозелин в 25 милях от Ванна, а младшего поселили неподалеку во двор</w:t>
        <w:softHyphen/>
        <w:t>це Ларгое (он принадлежал маршалу Бретани Жану де Рье), где молодого гостя приветливо и с</w:t>
      </w:r>
      <w:r>
        <w:rPr/>
        <w:t xml:space="preserve"> </w:t>
      </w:r>
      <w:r>
        <w:rPr>
          <w:color w:val="000000"/>
        </w:rPr>
        <w:t>должными почестями. Кстати, два слова о нео</w:t>
        <w:softHyphen/>
        <w:t>бычной архитектуре нового жилища Генриха: это была массивная восьмиугольная башня высотой 144 фута. Ее реконструкцию закончили в 60-е годы, но отделочные работы все еще шли. У маршала было два сына возраста Генриха Тюдора, так что он не чувствовал себя одиноко в огромных апарта</w:t>
        <w:softHyphen/>
        <w:t>ментах на шестом этаже.</w:t>
      </w:r>
    </w:p>
    <w:p>
      <w:pPr>
        <w:pStyle w:val="Normal"/>
        <w:shd w:fill="FFFFFF" w:val="clear"/>
        <w:autoSpaceDE w:val="false"/>
        <w:ind w:firstLine="720"/>
        <w:jc w:val="both"/>
        <w:rPr/>
      </w:pPr>
      <w:r>
        <w:rPr>
          <w:color w:val="000000"/>
        </w:rPr>
        <w:t>Изгнание Тюдоров было своеобразным. Если не вдаваться в подробности закулисно-дипломатичес</w:t>
        <w:softHyphen/>
        <w:t>кой возни, этот период их жизни выглядит так: по требованию Людовика и просьбе Эдуарда Фран</w:t>
        <w:softHyphen/>
        <w:t>циск печется о безопасности и бытовых удобствах Джаспера и Генриха. Они живут в замках с долж</w:t>
        <w:softHyphen/>
        <w:t>ным количеством слуг, им оказаны все почести... Да, это так. Но о главной правде умолчали: они не свободны. И живут пусть в богатой, но тюрьме.</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СОБЫТИЯ   РАЗВИВАЮТСЯ</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 xml:space="preserve">В конце 70-х годов к требованию двух королей — Людовика и Эдуарда </w:t>
      </w:r>
      <w:r>
        <w:rPr>
          <w:color w:val="000000"/>
          <w:lang w:val="en-US"/>
        </w:rPr>
        <w:t>IV</w:t>
      </w:r>
      <w:r>
        <w:rPr>
          <w:color w:val="000000"/>
        </w:rPr>
        <w:t xml:space="preserve"> — выдать им Тюдоров добавился еще один аргумент. Здоровье Францис</w:t>
        <w:softHyphen/>
        <w:t xml:space="preserve">ка </w:t>
      </w:r>
      <w:r>
        <w:rPr>
          <w:color w:val="000000"/>
          <w:lang w:val="en-US"/>
        </w:rPr>
        <w:t>II</w:t>
      </w:r>
      <w:r>
        <w:rPr>
          <w:color w:val="000000"/>
        </w:rPr>
        <w:t xml:space="preserve"> заметно ухудшалось. Он слабел. В герцогст</w:t>
        <w:softHyphen/>
        <w:t>ве начались личные и политические распри, что, естественно, затрагивало Тюдоров. Ни Бретань, ни Бургундия никак не участвовали в английской кам</w:t>
        <w:softHyphen/>
        <w:t>пании против Франции в июле 1475 года. Но Эду</w:t>
        <w:softHyphen/>
        <w:t>ард сумел-таки усадить Людовика за стол перего</w:t>
        <w:softHyphen/>
        <w:t>воров. 29 августа два короля подписали договор, по условию которого Людовик попросту откупил</w:t>
        <w:softHyphen/>
        <w:t>ся французским золотом от английской армии. Эду</w:t>
        <w:softHyphen/>
        <w:t xml:space="preserve">ард </w:t>
      </w:r>
      <w:r>
        <w:rPr>
          <w:color w:val="000000"/>
          <w:lang w:val="en-US"/>
        </w:rPr>
        <w:t>IV</w:t>
      </w:r>
      <w:r>
        <w:rPr>
          <w:color w:val="000000"/>
        </w:rPr>
        <w:t xml:space="preserve"> возвратился в Лондон с победой нератного свойства. Он получил от Людовика крупную сум</w:t>
        <w:softHyphen/>
        <w:t>му денег и соглашение, по которому семь лет Ан</w:t>
        <w:softHyphen/>
        <w:t>глии и Франции надлежало жить в мире. Кроме того, были оговорены условия для решения раз</w:t>
        <w:softHyphen/>
        <w:t>ного рода трений между их странами. Эдуард до</w:t>
        <w:softHyphen/>
        <w:t>бился от Людовика обещания не предпринимать военных действий против Бретани.</w:t>
      </w:r>
    </w:p>
    <w:p>
      <w:pPr>
        <w:pStyle w:val="Normal"/>
        <w:shd w:fill="FFFFFF" w:val="clear"/>
        <w:autoSpaceDE w:val="false"/>
        <w:ind w:firstLine="720"/>
        <w:jc w:val="both"/>
        <w:rPr/>
      </w:pPr>
      <w:r>
        <w:rPr>
          <w:color w:val="000000"/>
        </w:rPr>
        <w:t>Надеясь на благодарность Франциска, король Англии стал настойчивее в вопросе Тюдоров. Впро</w:t>
        <w:softHyphen/>
        <w:t>чем, такая настойчивость имела и другое объясне</w:t>
        <w:softHyphen/>
        <w:t>ние. Дело в том, что в пути (из Франции) в Анг</w:t>
        <w:softHyphen/>
        <w:t xml:space="preserve">лию умер Генрих Холанд, герцог Эксетер. Он был внуком старшей сестры Генриха </w:t>
      </w:r>
      <w:r>
        <w:rPr>
          <w:color w:val="000000"/>
          <w:lang w:val="en-US"/>
        </w:rPr>
        <w:t>IV</w:t>
      </w:r>
      <w:r>
        <w:rPr>
          <w:color w:val="000000"/>
        </w:rPr>
        <w:t>. К 1475 году детей у него не осталось (одни умерли, другие по</w:t>
        <w:softHyphen/>
        <w:t>гибли), то есть еще одна ветвь рода Ланкастеров прекратилась. Понятно, что король Эдуард любы</w:t>
        <w:softHyphen/>
        <w:t>ми путями — уговорами, обещаниями, дарами — пытался заполучить Генриха Тюдора.</w:t>
      </w:r>
    </w:p>
    <w:p>
      <w:pPr>
        <w:pStyle w:val="Normal"/>
        <w:shd w:fill="FFFFFF" w:val="clear"/>
        <w:autoSpaceDE w:val="false"/>
        <w:ind w:firstLine="720"/>
        <w:jc w:val="both"/>
        <w:rPr/>
      </w:pPr>
      <w:r>
        <w:rPr>
          <w:color w:val="000000"/>
        </w:rPr>
        <w:t>Английские послы в Бретани буквально «зве</w:t>
        <w:softHyphen/>
        <w:t>нели золотыми монетами» во время переговоров с Франциском, дабы уговорить старого упрямца вы</w:t>
        <w:softHyphen/>
        <w:t>дать Тюдора. На сей раз парламентеры клялись, что Эдуард просто задумал женить Генриха Тюдо</w:t>
        <w:softHyphen/>
        <w:t>ра на английской леди. Маргарет Бифорт могла поддержать эту версию, но совсем по иным при</w:t>
        <w:softHyphen/>
        <w:t>чинам. После событий 1471 года она обдумала и здраво оценила будущие перспективы своего сына: они позволяли надеяться, что ему будет позволено вернуться в Англию законным хозяином граф</w:t>
        <w:softHyphen/>
        <w:t>ства Ричмонд и стать наследником владений Би-фортов, не говоря уже о землях постаревшей ма</w:t>
        <w:softHyphen/>
        <w:t>тери самой Маргарет Бифорт. В мае 1472 года Эду</w:t>
        <w:softHyphen/>
        <w:t xml:space="preserve">ард </w:t>
      </w:r>
      <w:r>
        <w:rPr>
          <w:color w:val="000000"/>
          <w:lang w:val="en-US"/>
        </w:rPr>
        <w:t>IV</w:t>
      </w:r>
      <w:r>
        <w:rPr>
          <w:color w:val="000000"/>
        </w:rPr>
        <w:t xml:space="preserve"> признал право Генриха унаследовать часть владений матери после ее смерти. Теперь уже не узнать, из каких побуждений король так посту</w:t>
        <w:softHyphen/>
        <w:t>пил: считал ли он свое решение справедливым или просто был согласен на все, лишь бы молодой Тюдор оказался в Англии.</w:t>
      </w:r>
    </w:p>
    <w:p>
      <w:pPr>
        <w:pStyle w:val="Normal"/>
        <w:ind w:firstLine="720"/>
        <w:jc w:val="both"/>
        <w:rPr>
          <w:color w:val="000000"/>
        </w:rPr>
      </w:pPr>
      <w:r>
        <w:rPr>
          <w:color w:val="000000"/>
        </w:rPr>
        <w:t>Идея женитьбы Генриха на девице знатного ан</w:t>
        <w:softHyphen/>
        <w:t>глийского рода не была выдумкой и представля</w:t>
        <w:softHyphen/>
        <w:t>ла собой один из этапов плана его матери. У Эду</w:t>
        <w:softHyphen/>
        <w:t>арда и впрямь была на примете невеста (и не одна) для Тюдора: леди династии Йорков, возможно, одна из дочерей самого короля. Такой брак по</w:t>
        <w:softHyphen/>
        <w:t>зволил бы ни днем, ни ночью не спускать глаз с последнего представителя дома Ланкастеров. К подобным матримониальным хитростям король Англии уже не раз прибегал в прошлом, кстати, успешно. Как обычно, послов Англии с новым предложением приняли вежливо, и как обычно, Франциск не торопился с ответом. В конце кон</w:t>
        <w:softHyphen/>
        <w:t>цов под напором настойчивого и умелого дипло</w:t>
        <w:softHyphen/>
        <w:t>мата Роберта Стиллингтона (епископа Бата) гер</w:t>
        <w:softHyphen/>
        <w:t>цог сдался. В ноябре 1476 года Тюдоров под уси</w:t>
        <w:softHyphen/>
        <w:t>ленной охраной перевезли в Ван. И тут же новое распоряжение Франциска: Генрих отправляется в Англию, где его с нетерпением ждет мать и король Эдуард, чтобы женить Тюдора на принцессе Ели</w:t>
        <w:softHyphen/>
        <w:t>завете Йоркской.</w:t>
      </w:r>
    </w:p>
    <w:p>
      <w:pPr>
        <w:pStyle w:val="Normal"/>
        <w:shd w:fill="FFFFFF" w:val="clear"/>
        <w:autoSpaceDE w:val="false"/>
        <w:ind w:firstLine="720"/>
        <w:jc w:val="both"/>
        <w:rPr>
          <w:color w:val="000000"/>
        </w:rPr>
      </w:pPr>
      <w:r>
        <w:rPr>
          <w:color w:val="000000"/>
        </w:rPr>
        <w:t>Английский корабль уже стоял наготове у се</w:t>
        <w:softHyphen/>
        <w:t>верного побережья Бретани, откуда он отправил</w:t>
        <w:softHyphen/>
        <w:t>ся к порту Сен-Мало с довольными собой парла</w:t>
        <w:softHyphen/>
        <w:t>ментерами и Генрихом, чья жизнь еще никогда не представляла такой ценности. А там уж до Анг</w:t>
        <w:softHyphen/>
        <w:t>лии рукой подать. Но в Сен-Мало пришлось за</w:t>
        <w:softHyphen/>
        <w:t>держаться. Генрих то ли действительно заболел, то ли притворился. Как бы то ни было, вынуж</w:t>
        <w:softHyphen/>
        <w:t>денное промедление обернулось большой удачей.</w:t>
      </w:r>
    </w:p>
    <w:p>
      <w:pPr>
        <w:pStyle w:val="Normal"/>
        <w:shd w:fill="FFFFFF" w:val="clear"/>
        <w:autoSpaceDE w:val="false"/>
        <w:ind w:firstLine="720"/>
        <w:jc w:val="both"/>
        <w:rPr/>
      </w:pPr>
      <w:r>
        <w:rPr>
          <w:color w:val="000000"/>
        </w:rPr>
        <w:t>Несколько лет Франциск отказывался выдать Тю</w:t>
        <w:softHyphen/>
        <w:t>доров (а чего ему только не обещали!) и вдруг изме</w:t>
        <w:softHyphen/>
        <w:t>нил решение. В чем-то на него повлияли придвор</w:t>
        <w:softHyphen/>
        <w:t>ные советники: идея помолвки Генриха пришлась им по душе. Да и посланцы Эдуарда были как никогда красноречивы и настойчивы. Адмирал Бре</w:t>
        <w:softHyphen/>
        <w:t>тани Жан де Келенек как раз находился в отъез</w:t>
        <w:softHyphen/>
        <w:t>де. Вернувшись и узнав, что Генрих уже в пути, он ужаснулся. Не только потому, что Франциск нарушил клятву, данную Тюдорам, когда они до</w:t>
        <w:softHyphen/>
        <w:t xml:space="preserve">брались до Бретани пять лет назад. Адмирал не доверял Эдуарду </w:t>
      </w:r>
      <w:r>
        <w:rPr>
          <w:color w:val="000000"/>
          <w:lang w:val="en-US"/>
        </w:rPr>
        <w:t>IV</w:t>
      </w:r>
      <w:r>
        <w:rPr>
          <w:color w:val="000000"/>
        </w:rPr>
        <w:t xml:space="preserve"> и считал, что Франциска оду</w:t>
        <w:softHyphen/>
        <w:t>рачили как английские, так и бретонские советни</w:t>
        <w:softHyphen/>
        <w:t>ки. В данном случае они продемонстрировали ред</w:t>
        <w:softHyphen/>
        <w:t>кое единодушие, имеющее самое тривиальное объ</w:t>
        <w:softHyphen/>
        <w:t>яснение: и те, и другие предвкушали вознаграждения разного рода от благодарного короля Англии. По возвращении Жана де Келенека в Бретани созвали новый совет. Выслушав все «за и против», Фран</w:t>
        <w:softHyphen/>
        <w:t>циск приказал догнать английский корабль в Сен-Мало, вернуть молодого Тюдора обратно или хотя бы помешать его возвращению в Англию. Отвечал</w:t>
      </w:r>
      <w:r>
        <w:rPr/>
        <w:t xml:space="preserve"> </w:t>
      </w:r>
      <w:r>
        <w:rPr>
          <w:color w:val="000000"/>
        </w:rPr>
        <w:t>за операцию казначей Бретани Пьер Ландэ. Не за</w:t>
        <w:softHyphen/>
        <w:t>держись английское судно в Сен-Мало, все могло быть иначе. Из-за «нездоровья» Генриха бретон</w:t>
        <w:softHyphen/>
        <w:t>цы успели как раз вовремя. Стороны вступили в длительные переговоры. И так увлеклись, что Тюдор сумел улизнуть и скрыться. Он нашел убе</w:t>
        <w:softHyphen/>
        <w:t>жище в одной из церквей Сен-Мало.</w:t>
      </w:r>
    </w:p>
    <w:p>
      <w:pPr>
        <w:pStyle w:val="Normal"/>
        <w:shd w:fill="FFFFFF" w:val="clear"/>
        <w:autoSpaceDE w:val="false"/>
        <w:ind w:firstLine="720"/>
        <w:jc w:val="both"/>
        <w:rPr/>
      </w:pPr>
      <w:r>
        <w:rPr>
          <w:color w:val="000000"/>
        </w:rPr>
        <w:t>Англичане спохватились, устроили облаву, чуть ли не оцепив город. Но им пришлось умерить пыл: горожане расценили их действия как посягатель</w:t>
        <w:softHyphen/>
        <w:t>ство на святилище. Отпор жителей Сен-Мало был мощный. К церкви в Бретани относились трепет</w:t>
        <w:softHyphen/>
        <w:t>но. Генрих Тюдор вернулся в герцогство. Фран</w:t>
        <w:softHyphen/>
        <w:t xml:space="preserve">циск </w:t>
      </w:r>
      <w:r>
        <w:rPr>
          <w:color w:val="000000"/>
          <w:lang w:val="en-US"/>
        </w:rPr>
        <w:t>II</w:t>
      </w:r>
      <w:r>
        <w:rPr>
          <w:color w:val="000000"/>
        </w:rPr>
        <w:t xml:space="preserve"> на удивление быстро поправился и почув</w:t>
        <w:softHyphen/>
        <w:t>ствовал себя опять хозяином положения. Он уве</w:t>
        <w:softHyphen/>
        <w:t>рил Генриха, что больше такой оплошности не допустит, объясняя недавнюю свою опрометчи</w:t>
        <w:softHyphen/>
        <w:t>вость, сослался на старость и немощь. Незадачли</w:t>
        <w:softHyphen/>
        <w:t>вым английским послам, потерявшим и деньги, и вожделенную награду оставалось лишь горевать. Пьер Ландэ заявил, что теперь лично отвечает за жизнь Генриха. Точное его местонахождение ка</w:t>
        <w:softHyphen/>
        <w:t>кое-то время держали в тайне.</w:t>
      </w:r>
    </w:p>
    <w:p>
      <w:pPr>
        <w:pStyle w:val="Normal"/>
        <w:shd w:fill="FFFFFF" w:val="clear"/>
        <w:autoSpaceDE w:val="false"/>
        <w:ind w:firstLine="720"/>
        <w:jc w:val="both"/>
        <w:rPr/>
      </w:pPr>
      <w:r>
        <w:rPr>
          <w:color w:val="000000"/>
        </w:rPr>
        <w:t xml:space="preserve">Эдуард </w:t>
      </w:r>
      <w:r>
        <w:rPr>
          <w:color w:val="000000"/>
          <w:lang w:val="en-US"/>
        </w:rPr>
        <w:t>IV</w:t>
      </w:r>
      <w:r>
        <w:rPr>
          <w:color w:val="000000"/>
        </w:rPr>
        <w:t xml:space="preserve"> был просто сражен провалом. А не</w:t>
        <w:softHyphen/>
        <w:t>ожиданность срыва его плана делала неудачу еще досаднее.</w:t>
      </w:r>
    </w:p>
    <w:p>
      <w:pPr>
        <w:pStyle w:val="Normal"/>
        <w:shd w:fill="FFFFFF" w:val="clear"/>
        <w:autoSpaceDE w:val="false"/>
        <w:ind w:firstLine="720"/>
        <w:jc w:val="both"/>
        <w:rPr/>
      </w:pPr>
      <w:r>
        <w:rPr>
          <w:color w:val="000000"/>
        </w:rPr>
        <w:t>Страсти поулеглись. Генриха поселили в Шато де Лермин, куда скоро привезли и Джаспера. Хо</w:t>
        <w:softHyphen/>
        <w:t>дили слухи, что младший Тюдор вернулся в Лар-гое. Но, судя по сохранившимся в замке докумен</w:t>
        <w:softHyphen/>
        <w:t xml:space="preserve">там, до 1481 года он там не появлялся. Людовик </w:t>
      </w:r>
      <w:r>
        <w:rPr>
          <w:color w:val="000000"/>
          <w:lang w:val="en-US"/>
        </w:rPr>
        <w:t>XI</w:t>
      </w:r>
      <w:r>
        <w:rPr>
          <w:color w:val="000000"/>
        </w:rPr>
        <w:t xml:space="preserve"> по-прежнему не давал покоя Фран</w:t>
        <w:softHyphen/>
        <w:t>циску. Послы Франции посещали Бретань с за</w:t>
        <w:softHyphen/>
        <w:t>видным постоянством, чего не скажешь о резуль</w:t>
        <w:softHyphen/>
        <w:t>татах их визитов. Они то просили, то грозили и требовали освободить Тюдоров. Увы... Можно представить себе ярость французского владыки, когда ему сообщили о неудавшейся репатриации Генриха Тюдора. Правда, эмоциональное состоя</w:t>
        <w:softHyphen/>
        <w:t>ние короля историков интересовало мало. В хро</w:t>
        <w:softHyphen/>
        <w:t>нике событий его реакция выглядит так. В канун Рождества 1476 года адмирал Гвианы Гийом де Суп-ленвиль срочно отправляется в Нант с не менее срочным поручением. Людовик требует, чтобы Ген</w:t>
        <w:softHyphen/>
        <w:t>рих Тюдор немедленно прибыл во Францию в со</w:t>
        <w:softHyphen/>
        <w:t>провождении Супленвиля. Вот так — не более и и не менее. Исход этой дипломатической миссии разнообразия тоже не внес: в начале 1477 года по</w:t>
        <w:softHyphen/>
        <w:t>сол вернулся в Париж один.</w:t>
      </w:r>
    </w:p>
    <w:p>
      <w:pPr>
        <w:pStyle w:val="Normal"/>
        <w:shd w:fill="FFFFFF" w:val="clear"/>
        <w:autoSpaceDE w:val="false"/>
        <w:ind w:firstLine="720"/>
        <w:jc w:val="both"/>
        <w:rPr>
          <w:color w:val="000000"/>
        </w:rPr>
      </w:pPr>
      <w:r>
        <w:rPr>
          <w:color w:val="000000"/>
        </w:rPr>
        <w:t>Франциск находится в щекотливом, грозящем перейти в опасное положении: давление могуще</w:t>
        <w:softHyphen/>
        <w:t>ственных соседей — Англии и Франции — уси</w:t>
        <w:softHyphen/>
        <w:t>ливается день ото дня.</w:t>
      </w:r>
    </w:p>
    <w:p>
      <w:pPr>
        <w:pStyle w:val="Normal"/>
        <w:shd w:fill="FFFFFF" w:val="clear"/>
        <w:autoSpaceDE w:val="false"/>
        <w:ind w:firstLine="720"/>
        <w:jc w:val="both"/>
        <w:rPr/>
      </w:pPr>
      <w:r>
        <w:rPr>
          <w:color w:val="000000"/>
        </w:rPr>
        <w:t>Герцог Бретани направляет своего посла в Анг</w:t>
        <w:softHyphen/>
        <w:t xml:space="preserve">лию в 1479 году. Им стал сенешаль Ренна Жак де Вильон. Перед ним дипломатическая задача не из простых: наладить отношения с Англией, убедив Эдуарда </w:t>
      </w:r>
      <w:r>
        <w:rPr>
          <w:color w:val="000000"/>
          <w:lang w:val="en-US"/>
        </w:rPr>
        <w:t>IV</w:t>
      </w:r>
      <w:r>
        <w:rPr>
          <w:color w:val="000000"/>
        </w:rPr>
        <w:t xml:space="preserve"> в самых дружественных намерениях Франциска </w:t>
      </w:r>
      <w:r>
        <w:rPr>
          <w:color w:val="000000"/>
          <w:lang w:val="en-US"/>
        </w:rPr>
        <w:t>II</w:t>
      </w:r>
      <w:r>
        <w:rPr>
          <w:color w:val="000000"/>
        </w:rPr>
        <w:t>. Не трудно догадаться, что тут же последовало очередное требование-просьба выдать Джаспера и Генриха королю Англии. Новые пар</w:t>
        <w:softHyphen/>
        <w:t>ламентеры Эдуарда прибывают в Бретань (1482</w:t>
      </w:r>
      <w:r>
        <w:rPr/>
        <w:t xml:space="preserve"> </w:t>
      </w:r>
      <w:r>
        <w:rPr>
          <w:iCs/>
          <w:color w:val="000000"/>
        </w:rPr>
        <w:t>год).</w:t>
      </w:r>
      <w:r>
        <w:rPr>
          <w:i/>
          <w:iCs/>
          <w:color w:val="000000"/>
        </w:rPr>
        <w:t xml:space="preserve"> </w:t>
      </w:r>
      <w:r>
        <w:rPr>
          <w:color w:val="000000"/>
        </w:rPr>
        <w:t xml:space="preserve">При них 3000 ливров серебром. 20 февраля Франциск получает заблаговременное (за месяц вперед) официальное уведомление о том, что 4000 стрелков из Плимута и Дартмута направляются на службу в Бретань. Пока все расходы несет король Англии. Но герцог должен впоследствии вернуть долг. Эдуард </w:t>
      </w:r>
      <w:r>
        <w:rPr>
          <w:color w:val="000000"/>
          <w:lang w:val="en-US"/>
        </w:rPr>
        <w:t>IV</w:t>
      </w:r>
      <w:r>
        <w:rPr>
          <w:color w:val="000000"/>
        </w:rPr>
        <w:t xml:space="preserve"> и Маргарет Бифорт, каждый по своим соображениям, стараются вернуть Генриха Тюдора на родину. Его соблазняют богатым на</w:t>
        <w:softHyphen/>
        <w:t>следством, красавицей-невестой знатного рода.</w:t>
      </w:r>
    </w:p>
    <w:p>
      <w:pPr>
        <w:pStyle w:val="Normal"/>
        <w:shd w:fill="FFFFFF" w:val="clear"/>
        <w:autoSpaceDE w:val="false"/>
        <w:ind w:firstLine="720"/>
        <w:jc w:val="both"/>
        <w:rPr/>
      </w:pPr>
      <w:r>
        <w:rPr>
          <w:color w:val="000000"/>
        </w:rPr>
        <w:t>В 1476 году это уже было и почти сработало. В июне 1482 года документы о наследстве Маргарет, оформленные еще десять лет назад (1472 год), пе</w:t>
        <w:softHyphen/>
        <w:t>ресматриваются и заверяются Эдуардом повторно. На этот раз (вероятно, король решил сменить так</w:t>
        <w:softHyphen/>
        <w:t>тику) условия иные: если Генрих возвращается в Англию и ведет себя лояльно по отношению к за</w:t>
        <w:softHyphen/>
        <w:t>конной власти, он наследует большую часть со</w:t>
        <w:softHyphen/>
        <w:t xml:space="preserve">стояния матери, порядка 400 фунтов стерлингов в год. В противном случае он не получает ничего. В 70-е годы Эдуард </w:t>
      </w:r>
      <w:r>
        <w:rPr>
          <w:color w:val="000000"/>
          <w:lang w:val="en-US"/>
        </w:rPr>
        <w:t>IV</w:t>
      </w:r>
      <w:r>
        <w:rPr>
          <w:color w:val="000000"/>
        </w:rPr>
        <w:t xml:space="preserve"> и Маргарет Бифорт не раз возвращались к идее брака между Генрихом Тюдо</w:t>
        <w:softHyphen/>
        <w:t>ром и принцессой Елизаветой Йоркской. Но их родители были в близком кровном родстве, что сами же и рассматривали как препятствие союзу детей, который по всем остальным статьям выгля</w:t>
        <w:softHyphen/>
        <w:t>дел очень заманчиво.</w:t>
      </w:r>
    </w:p>
    <w:p>
      <w:pPr>
        <w:pStyle w:val="Normal"/>
        <w:shd w:fill="FFFFFF" w:val="clear"/>
        <w:autoSpaceDE w:val="false"/>
        <w:ind w:firstLine="720"/>
        <w:jc w:val="both"/>
        <w:rPr/>
      </w:pPr>
      <w:r>
        <w:rPr>
          <w:color w:val="000000"/>
        </w:rPr>
        <w:t xml:space="preserve">Ничего нового так и не произошло до смерти Эдуарда </w:t>
      </w:r>
      <w:r>
        <w:rPr>
          <w:color w:val="000000"/>
          <w:lang w:val="en-US"/>
        </w:rPr>
        <w:t>IV</w:t>
      </w:r>
      <w:r>
        <w:rPr>
          <w:color w:val="000000"/>
        </w:rPr>
        <w:t xml:space="preserve"> 9 апреля 1483 года. Сохранять незави</w:t>
        <w:softHyphen/>
        <w:t>симость Бретани и обеспечивать безопасность Тю</w:t>
        <w:softHyphen/>
        <w:t xml:space="preserve">дорам Франциску </w:t>
      </w:r>
      <w:r>
        <w:rPr>
          <w:color w:val="000000"/>
          <w:lang w:val="en-US"/>
        </w:rPr>
        <w:t>II</w:t>
      </w:r>
      <w:r>
        <w:rPr>
          <w:color w:val="000000"/>
        </w:rPr>
        <w:t xml:space="preserve"> становилось все труднее. Сами Тюдоры, казалось, не воспринимали свое положе</w:t>
        <w:softHyphen/>
        <w:t>ние трагически. В «комфортном» заключении Ген</w:t>
        <w:softHyphen/>
        <w:t>рих возмужал и превратился в красивого молодо</w:t>
        <w:softHyphen/>
        <w:t>го человека. Похоже, герцог в самом деле искрен</w:t>
        <w:softHyphen/>
        <w:t>не к нему привязался.</w:t>
      </w:r>
    </w:p>
    <w:p>
      <w:pPr>
        <w:pStyle w:val="Normal"/>
        <w:shd w:fill="FFFFFF" w:val="clear"/>
        <w:autoSpaceDE w:val="false"/>
        <w:ind w:firstLine="720"/>
        <w:jc w:val="both"/>
        <w:rPr/>
      </w:pPr>
      <w:r>
        <w:rPr>
          <w:color w:val="000000"/>
        </w:rPr>
        <w:t>Историк Бургундии Джин Молине, рассказы</w:t>
        <w:softHyphen/>
        <w:t xml:space="preserve">вая о богатом убранстве дворца Франциска </w:t>
      </w:r>
      <w:r>
        <w:rPr>
          <w:color w:val="000000"/>
          <w:lang w:val="en-US"/>
        </w:rPr>
        <w:t>II</w:t>
      </w:r>
      <w:r>
        <w:rPr>
          <w:color w:val="000000"/>
        </w:rPr>
        <w:t>, упо</w:t>
        <w:softHyphen/>
        <w:t>минает Генриха Тюдора — «красивого, элегантно</w:t>
        <w:softHyphen/>
        <w:t>го господина». И дяде, и племяннику назначили определенное содержание. Это позволило им жить, как говорят, своим домом и иметь все, что прили</w:t>
        <w:softHyphen/>
        <w:t>чествовало людям их круга. Домашняя челядь и охрана каждого из них хорошо оплачивалась. Уп</w:t>
        <w:softHyphen/>
        <w:t>равляющим и охранником Джаспера с 1476 года был Бертран дю Парк, один из военачальников герцога. В 1481-1482 гг. он получал 600 ливров в год на ведение хозяйства и «службу безопаснос</w:t>
        <w:softHyphen/>
        <w:t>ти» старшего Тюдора. В эту сумму входили 40 лив</w:t>
        <w:softHyphen/>
        <w:t>ров на личные нужды Джаспера.</w:t>
      </w:r>
    </w:p>
    <w:p>
      <w:pPr>
        <w:pStyle w:val="Normal"/>
        <w:shd w:fill="FFFFFF" w:val="clear"/>
        <w:autoSpaceDE w:val="false"/>
        <w:ind w:firstLine="720"/>
        <w:jc w:val="both"/>
        <w:rPr>
          <w:color w:val="000000"/>
        </w:rPr>
      </w:pPr>
      <w:r>
        <w:rPr>
          <w:color w:val="000000"/>
        </w:rPr>
        <w:t>Сначала бытом Генриха занимался Винсент де ля Ландэт. Но вскоре у него появились новые уп</w:t>
        <w:softHyphen/>
        <w:t>равляющие и заступники — Жан Гийомо, один из вассалов Франциска, и Луи де Кермене. В те же 1481-1482 г. г. они получали куда большую сумму — 2000 ливров. Кровь династии, текущая в жи</w:t>
        <w:softHyphen/>
        <w:t>лах молодого Тюдора, требовала вести дом и хо</w:t>
        <w:softHyphen/>
        <w:t>зяйство на высоком уровне. «Карманные расхо</w:t>
        <w:softHyphen/>
        <w:t>ды» Генриха составляли 620 ливров. 1 октября 1482 года де Кермене сменил Жан де Робийо, и содер</w:t>
        <w:softHyphen/>
        <w:t>жание младшего Тюдора увеличилось до 2200 лив</w:t>
        <w:softHyphen/>
        <w:t>ров в год.</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КРИЗИС В АНГЛИИ</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 xml:space="preserve">После смерти Эдуарда </w:t>
      </w:r>
      <w:r>
        <w:rPr>
          <w:color w:val="000000"/>
          <w:lang w:val="en-US"/>
        </w:rPr>
        <w:t>IV</w:t>
      </w:r>
      <w:r>
        <w:rPr>
          <w:color w:val="000000"/>
        </w:rPr>
        <w:t xml:space="preserve"> престол унаследовал его двенадцатилетний сын Эдуард </w:t>
      </w:r>
      <w:r>
        <w:rPr>
          <w:color w:val="000000"/>
          <w:lang w:val="en-US"/>
        </w:rPr>
        <w:t>V</w:t>
      </w:r>
      <w:r>
        <w:rPr>
          <w:color w:val="000000"/>
        </w:rPr>
        <w:t>. Тут же про</w:t>
        <w:softHyphen/>
        <w:t>изошел государственный переворот. Его инициа</w:t>
        <w:softHyphen/>
        <w:t>тором был дядя нового монарха, Ричард, герцог Глостер. 26 июня 1483 года Ричард узурпировал власть и захватил трон Англии. Это никак не от</w:t>
        <w:softHyphen/>
        <w:t>разилось на Тюдорах, по-прежнему живших в Бретани, но позволило по-новому взглянуть на их роль в отношениях между герцогством, Ан</w:t>
        <w:softHyphen/>
        <w:t>глией и Францией: они представляли сильный дипломатический прессинг в контактах с новым английским владыкой. Как только стало извест</w:t>
        <w:softHyphen/>
        <w:t xml:space="preserve">но о смерти Эдуарда </w:t>
      </w:r>
      <w:r>
        <w:rPr>
          <w:color w:val="000000"/>
          <w:lang w:val="en-US"/>
        </w:rPr>
        <w:t>IV</w:t>
      </w:r>
      <w:r>
        <w:rPr>
          <w:color w:val="000000"/>
        </w:rPr>
        <w:t>, Франциск ослабил над</w:t>
        <w:softHyphen/>
        <w:t>зор за Генрихом Тюдором, почти полностью пре</w:t>
        <w:softHyphen/>
        <w:t>доставив ему свободу передвижения. Это вызва</w:t>
        <w:softHyphen/>
        <w:t>ло переполох в правительстве Вестминстера. Более того, в самый разгар борьбы между Ричардом Глостером и королевой Елизаветой Вудвиль (май 1483 года) сэр Эдуард Вудвиль вывел флот Анг</w:t>
        <w:softHyphen/>
        <w:t>лии за пределы Темзы и взял курс на Бретань. До герцогства, правда, дошли только два судна во главе с сэром Вудвилем, который искал убе</w:t>
        <w:softHyphen/>
        <w:t xml:space="preserve">жища у Франциска </w:t>
      </w:r>
      <w:r>
        <w:rPr>
          <w:color w:val="000000"/>
          <w:lang w:val="en-US"/>
        </w:rPr>
        <w:t>II</w:t>
      </w:r>
      <w:r>
        <w:rPr>
          <w:color w:val="000000"/>
        </w:rPr>
        <w:t>.</w:t>
      </w:r>
    </w:p>
    <w:p>
      <w:pPr>
        <w:pStyle w:val="Normal"/>
        <w:ind w:firstLine="720"/>
        <w:jc w:val="both"/>
        <w:rPr>
          <w:color w:val="000000"/>
        </w:rPr>
      </w:pPr>
      <w:r>
        <w:rPr>
          <w:color w:val="000000"/>
        </w:rPr>
        <w:t>Придя к власти, Ричард начинает устанавливать мирные отношения с соседями. Послы Англии спе</w:t>
        <w:softHyphen/>
        <w:t>шат в Бретань заверить Франциска в самых до</w:t>
        <w:softHyphen/>
        <w:t xml:space="preserve">брых намерениях Ричарда </w:t>
      </w:r>
      <w:r>
        <w:rPr>
          <w:color w:val="000000"/>
          <w:lang w:val="en-US"/>
        </w:rPr>
        <w:t>III</w:t>
      </w:r>
      <w:r>
        <w:rPr>
          <w:color w:val="000000"/>
        </w:rPr>
        <w:t xml:space="preserve"> и добиться того, что не удалось Эдуарду </w:t>
      </w:r>
      <w:r>
        <w:rPr>
          <w:color w:val="000000"/>
          <w:lang w:val="en-US"/>
        </w:rPr>
        <w:t>IV</w:t>
      </w:r>
      <w:r>
        <w:rPr>
          <w:color w:val="000000"/>
        </w:rPr>
        <w:t xml:space="preserve"> — выдачи Тюдоров.</w:t>
      </w:r>
    </w:p>
    <w:p>
      <w:pPr>
        <w:pStyle w:val="Normal"/>
        <w:shd w:fill="FFFFFF" w:val="clear"/>
        <w:autoSpaceDE w:val="false"/>
        <w:ind w:firstLine="720"/>
        <w:jc w:val="both"/>
        <w:rPr/>
      </w:pPr>
      <w:r>
        <w:rPr>
          <w:color w:val="000000"/>
        </w:rPr>
        <w:t xml:space="preserve">Ричард пишет письмо Людовику </w:t>
      </w:r>
      <w:r>
        <w:rPr>
          <w:color w:val="000000"/>
          <w:lang w:val="en-US"/>
        </w:rPr>
        <w:t>XI</w:t>
      </w:r>
      <w:r>
        <w:rPr>
          <w:color w:val="000000"/>
        </w:rPr>
        <w:t xml:space="preserve"> в добросо</w:t>
        <w:softHyphen/>
        <w:t>седском и дружественном тоне. Ответ короля Франции от 21 июля — образец эпистолярной на</w:t>
        <w:softHyphen/>
        <w:t>пыщенности — состоит из велеречивых обещаний «новому другу и королю Англии». 13 июля в Нант отправляется английский посол Томас Хаттон, ка</w:t>
        <w:softHyphen/>
        <w:t>ноник Линкольнского Собора. При нем письма Ри</w:t>
        <w:softHyphen/>
        <w:t xml:space="preserve">чарда </w:t>
      </w:r>
      <w:r>
        <w:rPr>
          <w:color w:val="000000"/>
          <w:lang w:val="en-US"/>
        </w:rPr>
        <w:t>III</w:t>
      </w:r>
      <w:r>
        <w:rPr>
          <w:color w:val="000000"/>
        </w:rPr>
        <w:t>, дающие Хаттону полномочия заключить мирный договор между Бретанью и Англией, на</w:t>
        <w:softHyphen/>
        <w:t>ладить торговые и финансовые отношения двух государств. Это внешняя сторона дела, хотя и дей</w:t>
        <w:softHyphen/>
        <w:t>ствительно важная. Но первостепенным и более деликатным поручением было разведать планы Франциска и сэра Эдуарда Вудвилля</w:t>
      </w:r>
      <w:r>
        <w:rPr>
          <w:smallCaps/>
          <w:color w:val="000000"/>
        </w:rPr>
        <w:t xml:space="preserve">. </w:t>
      </w:r>
      <w:r>
        <w:rPr>
          <w:color w:val="000000"/>
        </w:rPr>
        <w:t>Малейшую угрозу с этой стороны туг же надлежало устра</w:t>
        <w:softHyphen/>
        <w:t>нить. Трудно поверить, что Хаттон не использо</w:t>
        <w:softHyphen/>
        <w:t>вал возможности поднять «вопрос Тюдоров», но это так. В тот момент важнее было исключить дру</w:t>
        <w:softHyphen/>
        <w:t>гие англо-бретонские разногласия и любой ценой добиться мира. Другими словами, об изгнанниках на время предпочли не вспоминать.</w:t>
      </w:r>
    </w:p>
    <w:p>
      <w:pPr>
        <w:pStyle w:val="Normal"/>
        <w:shd w:fill="FFFFFF" w:val="clear"/>
        <w:autoSpaceDE w:val="false"/>
        <w:ind w:firstLine="720"/>
        <w:jc w:val="both"/>
        <w:rPr/>
      </w:pPr>
      <w:r>
        <w:rPr>
          <w:color w:val="000000"/>
        </w:rPr>
        <w:t xml:space="preserve">С ответным визитом в Англию прибыл министр Бретани господин Франсуа Дюпон. Обмениваться послами Ричард </w:t>
      </w:r>
      <w:r>
        <w:rPr>
          <w:color w:val="000000"/>
          <w:lang w:val="en-US"/>
        </w:rPr>
        <w:t>III</w:t>
      </w:r>
      <w:r>
        <w:rPr>
          <w:color w:val="000000"/>
        </w:rPr>
        <w:t xml:space="preserve"> и Франциск </w:t>
      </w:r>
      <w:r>
        <w:rPr>
          <w:color w:val="000000"/>
          <w:lang w:val="en-US"/>
        </w:rPr>
        <w:t>II</w:t>
      </w:r>
      <w:r>
        <w:rPr>
          <w:color w:val="000000"/>
        </w:rPr>
        <w:t xml:space="preserve"> стали, надо приз</w:t>
        <w:softHyphen/>
        <w:t>нать, живо. 26 августа вслед за Дюпоном является Жорж де Мэнбье. В 1485 году он стал министром в правительстве Бретани. Но в 1483 году еще не имел такого государственного веса. Поэтому Фран</w:t>
        <w:softHyphen/>
        <w:t>циск счел необходимым объяснить его кандидату</w:t>
        <w:softHyphen/>
        <w:t>ру на пост парламентера. Мотивы выглядели так: начиналось заседание парламента герцогства, государственные деятели высшего ранга не могли отлучаться из страны.</w:t>
      </w:r>
    </w:p>
    <w:p>
      <w:pPr>
        <w:pStyle w:val="Normal"/>
        <w:shd w:fill="FFFFFF" w:val="clear"/>
        <w:autoSpaceDE w:val="false"/>
        <w:ind w:firstLine="720"/>
        <w:jc w:val="both"/>
        <w:rPr/>
      </w:pPr>
      <w:r>
        <w:rPr>
          <w:color w:val="000000"/>
        </w:rPr>
        <w:t xml:space="preserve">Тем временем «зеленый» де Мэнбъе отстаивал интересы Франциска </w:t>
      </w:r>
      <w:r>
        <w:rPr>
          <w:color w:val="000000"/>
          <w:lang w:val="en-US"/>
        </w:rPr>
        <w:t>II</w:t>
      </w:r>
      <w:r>
        <w:rPr>
          <w:color w:val="000000"/>
        </w:rPr>
        <w:t>. При упоминаниях о Тю</w:t>
        <w:softHyphen/>
        <w:t xml:space="preserve">дорах Ричарду напомнили, что король Людовик все еще угрожает Бретани, что, как и во времена Эдуарда </w:t>
      </w:r>
      <w:r>
        <w:rPr>
          <w:color w:val="000000"/>
          <w:lang w:val="en-US"/>
        </w:rPr>
        <w:t>IV</w:t>
      </w:r>
      <w:r>
        <w:rPr>
          <w:color w:val="000000"/>
        </w:rPr>
        <w:t>, Франциск рассчитывает на армию ан</w:t>
        <w:softHyphen/>
        <w:t>глийских стрелков. Причем все расходы делились следующим образом: 4000 солдат берет на себя Ан</w:t>
        <w:softHyphen/>
        <w:t>глия, остальные 3000 оплачивает правительство Бретани. Это был совершенно откровенный намек новому королю на то, что стоит ему позволить хоть в чем-то ущемить интересы Франциска, тут же французы оккупируют часть побережья герцогства как раз напротив английской границы. Ситуация, сложившаяся летом 1483 года, не облегчила поло</w:t>
        <w:softHyphen/>
        <w:t>жение Генриха Тюдора: опасность не стала мень</w:t>
        <w:softHyphen/>
        <w:t>ше. Хотя вряд ли он представлял теперь большую угрозу династии Йорков, чем раньше.</w:t>
      </w:r>
    </w:p>
    <w:p>
      <w:pPr>
        <w:pStyle w:val="Normal"/>
        <w:ind w:firstLine="720"/>
        <w:jc w:val="both"/>
        <w:rPr>
          <w:color w:val="000000"/>
        </w:rPr>
      </w:pPr>
      <w:r>
        <w:rPr>
          <w:color w:val="000000"/>
        </w:rPr>
        <w:t xml:space="preserve">Маргарет Бифорт могла вздохнуть свободней и взглянуть па будущее своего сына и наследника даже с некоторым оптимизмом. Она все так же жаждала вернуть его в Англию. Хронист шестнадцатого века Эдуард Хол пишет, что после восхождения на трон Ричарда </w:t>
      </w:r>
      <w:r>
        <w:rPr>
          <w:color w:val="000000"/>
          <w:lang w:val="en-US"/>
        </w:rPr>
        <w:t>III</w:t>
      </w:r>
      <w:r>
        <w:rPr>
          <w:color w:val="000000"/>
        </w:rPr>
        <w:t xml:space="preserve"> Маргарет Бифорт и ближайший советник нового короля Генри Стэффорд, герцог Бэкингем (он же племянник ее третьего мужа), снова призадума</w:t>
        <w:softHyphen/>
        <w:t xml:space="preserve">лись о браке между Генрихом Тюдором и одной из дочерей Эдуарда </w:t>
      </w:r>
      <w:r>
        <w:rPr>
          <w:color w:val="000000"/>
          <w:lang w:val="en-US"/>
        </w:rPr>
        <w:t>IV</w:t>
      </w:r>
      <w:r>
        <w:rPr>
          <w:color w:val="000000"/>
        </w:rPr>
        <w:t>. Скорее всего, речь шла о стар</w:t>
        <w:softHyphen/>
        <w:t>шей — Елизавете Йоркской. Против такого союза был один — но какой! — аргумент: кровосмешение.</w:t>
      </w:r>
    </w:p>
    <w:p>
      <w:pPr>
        <w:pStyle w:val="Normal"/>
        <w:shd w:fill="FFFFFF" w:val="clear"/>
        <w:autoSpaceDE w:val="false"/>
        <w:ind w:firstLine="720"/>
        <w:jc w:val="both"/>
        <w:rPr/>
      </w:pPr>
      <w:r>
        <w:rPr>
          <w:iCs/>
          <w:color w:val="000000"/>
        </w:rPr>
        <w:t>В</w:t>
      </w:r>
      <w:r>
        <w:rPr>
          <w:i/>
          <w:iCs/>
          <w:color w:val="000000"/>
        </w:rPr>
        <w:t xml:space="preserve"> </w:t>
      </w:r>
      <w:r>
        <w:rPr>
          <w:color w:val="000000"/>
        </w:rPr>
        <w:t>разное время, начиная с 1470 года, представи</w:t>
        <w:softHyphen/>
        <w:t>тели духовенства самого высокого сана и служители закона — епископ Ротерэм Йоркский, епископ Мартон Илийский и епископ Элкок Вустерский — час</w:t>
        <w:softHyphen/>
        <w:t>то в присутствии Маргарет Бифорт обсуждали воз</w:t>
        <w:softHyphen/>
        <w:t>можность, последствия и целесообразность брака мо</w:t>
        <w:softHyphen/>
        <w:t>лодого Тюдора и принцессы Елизаветы. Вариации на ту же «матримониальную тему» продолжались, видно, и в 1483 году. Как раз тогда Маргарет и нача</w:t>
        <w:softHyphen/>
        <w:t>ла осуществлять свой план возвращения сына на за</w:t>
        <w:softHyphen/>
        <w:t>конное его место среди английской знати.</w:t>
      </w:r>
    </w:p>
    <w:p>
      <w:pPr>
        <w:pStyle w:val="Normal"/>
        <w:shd w:fill="FFFFFF" w:val="clear"/>
        <w:autoSpaceDE w:val="false"/>
        <w:ind w:firstLine="720"/>
        <w:jc w:val="both"/>
        <w:rPr>
          <w:color w:val="000000"/>
        </w:rPr>
      </w:pPr>
      <w:r>
        <w:rPr>
          <w:color w:val="000000"/>
        </w:rPr>
        <w:t>В то время в воздухе витала сенсация: не все ладно в королевстве Йорков. Внутри клана про</w:t>
        <w:softHyphen/>
        <w:t>изошел раскол отнюдь не семейного характера. Став</w:t>
        <w:softHyphen/>
        <w:t>ки Тюдоров росли. Они стояли на пороге такой государственной и политической значимости, о ко</w:t>
        <w:softHyphen/>
        <w:t>торой не мечтали и в лучшие свои времена.</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sz w:val="28"/>
          <w:szCs w:val="28"/>
        </w:rPr>
      </w:pPr>
      <w:r>
        <w:rPr>
          <w:b/>
          <w:bCs/>
          <w:color w:val="000000"/>
          <w:sz w:val="28"/>
          <w:szCs w:val="28"/>
        </w:rPr>
        <w:t xml:space="preserve">ГЛАВА 8 </w:t>
      </w:r>
    </w:p>
    <w:p>
      <w:pPr>
        <w:pStyle w:val="Normal"/>
        <w:shd w:fill="FFFFFF" w:val="clear"/>
        <w:autoSpaceDE w:val="false"/>
        <w:ind w:firstLine="720"/>
        <w:jc w:val="both"/>
        <w:rPr>
          <w:sz w:val="28"/>
          <w:szCs w:val="28"/>
        </w:rPr>
      </w:pPr>
      <w:r>
        <w:rPr>
          <w:b/>
          <w:bCs/>
          <w:color w:val="000000"/>
          <w:sz w:val="28"/>
          <w:szCs w:val="28"/>
        </w:rPr>
        <w:t>БОРЬБА ЗА ТРОН</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pPr>
      <w:r>
        <w:rPr>
          <w:color w:val="000000"/>
        </w:rPr>
        <w:t xml:space="preserve">Узурпация власти Ричардом </w:t>
      </w:r>
      <w:r>
        <w:rPr>
          <w:color w:val="000000"/>
          <w:lang w:val="en-US"/>
        </w:rPr>
        <w:t>III</w:t>
      </w:r>
      <w:r>
        <w:rPr>
          <w:color w:val="000000"/>
        </w:rPr>
        <w:t xml:space="preserve"> сопро</w:t>
        <w:softHyphen/>
        <w:t>вождалась драматическими событиями. Сначала исчезли его племянники: закон</w:t>
        <w:softHyphen/>
        <w:t xml:space="preserve">ный наследник трона Эдуард </w:t>
      </w:r>
      <w:r>
        <w:rPr>
          <w:color w:val="000000"/>
          <w:lang w:val="en-US"/>
        </w:rPr>
        <w:t>V</w:t>
      </w:r>
      <w:r>
        <w:rPr>
          <w:color w:val="000000"/>
        </w:rPr>
        <w:t xml:space="preserve"> и Ричард, герцог Йоркский. В конце июля 1483 года по Лондону по</w:t>
        <w:softHyphen/>
        <w:t>ползли слухи, что они мертвы. Восстание герцога Бакингема в октябре закончилось трагически: 2 нояб</w:t>
        <w:softHyphen/>
        <w:t>ря его казнили.</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ЗАГОВОР  БЭКИНГЕМА</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 xml:space="preserve">В конце лета 1483 года Генрих Тюдор оказался в центре по меньшей мере двух заговоров против Ричарда </w:t>
      </w:r>
      <w:r>
        <w:rPr>
          <w:color w:val="000000"/>
          <w:lang w:val="en-US"/>
        </w:rPr>
        <w:t>III</w:t>
      </w:r>
      <w:r>
        <w:rPr>
          <w:color w:val="000000"/>
        </w:rPr>
        <w:t>. Их участников сплотила неприязнь к королю, хотя причины возникновения тайных сго</w:t>
        <w:softHyphen/>
        <w:t>воров были разными, да и цели не одни и те же. Все же до определенного момента они действовали сообща, что объяснялось возмутительной дерзостьюРичарда: скорыми, незаконными казнями, жесто</w:t>
        <w:softHyphen/>
        <w:t>костью, которая была средством дворцового пере</w:t>
        <w:softHyphen/>
        <w:t>ворота и его последствием. Слухам о том, «что принцы в Тауэре убиты», верили.</w:t>
      </w:r>
    </w:p>
    <w:p>
      <w:pPr>
        <w:pStyle w:val="Normal"/>
        <w:shd w:fill="FFFFFF" w:val="clear"/>
        <w:autoSpaceDE w:val="false"/>
        <w:ind w:firstLine="720"/>
        <w:jc w:val="both"/>
        <w:rPr/>
      </w:pPr>
      <w:r>
        <w:rPr>
          <w:color w:val="000000"/>
        </w:rPr>
        <w:t>Один заговор зрел в Брэкнокском замке Ген</w:t>
        <w:softHyphen/>
        <w:t>риха Стэффорда, герцога Бэкингема. Во главе его стоял епископ Илийский — Нортон. К 1483 году в династии Плантагенетов совершеннолетних представителей мужского пола было не густо: гер</w:t>
        <w:softHyphen/>
        <w:t>цог Бэкингем, Генрих Тюдор и король Ричард. Сейчас трудно судить, что было на уме у Бэкин</w:t>
        <w:softHyphen/>
        <w:t>гема в августе-сентябре 1483 года. Сегодня исто</w:t>
        <w:softHyphen/>
        <w:t>рики опровергают традиционную версию. Дескать, его возмутил отказ Ричарда вернуть Бакингему земли графства Херефорд. В свое время (1421 год) бабка герцога уступила их королевскому дому Ланкастеров. Когда же в 1471 году их род оказал</w:t>
        <w:softHyphen/>
        <w:t>ся на грани вымирания, Бэкингем заявил закон</w:t>
        <w:softHyphen/>
        <w:t>ные права на Херефордшир. На самом деле Ри</w:t>
        <w:softHyphen/>
        <w:t xml:space="preserve">чард </w:t>
      </w:r>
      <w:r>
        <w:rPr>
          <w:color w:val="000000"/>
          <w:lang w:val="en-US"/>
        </w:rPr>
        <w:t>III</w:t>
      </w:r>
      <w:r>
        <w:rPr>
          <w:color w:val="000000"/>
        </w:rPr>
        <w:t xml:space="preserve"> вернул поместья 13 июля 1483 года. Но «возврат собственности» не был документально оформлен. Все зависело от решения парламента. А пока герцог имел право получать доход с зе</w:t>
        <w:softHyphen/>
        <w:t>мель Херефордшира, начиная с Пасхи 1483 года. Так ли было это существенно для Бэкингема, что он пошел против короля, или им двигало что-то другое? Разные умы, разные ответы. Есть, конеч</w:t>
        <w:softHyphen/>
        <w:t>но, объяснение. Герцог был свидетелем крови и жестокости (часто неоправданной), перед кото</w:t>
        <w:softHyphen/>
        <w:t>рой не останавливался рвущийся к власти Ричард. Мог Бэкингем после этого не опасаться за свою жизнь? И еще: сыновья Эдуарда исчезли, и он, герцог Бэкингем, имел те же основания претен</w:t>
        <w:softHyphen/>
        <w:t>довать на корону Англии.</w:t>
      </w:r>
    </w:p>
    <w:p>
      <w:pPr>
        <w:pStyle w:val="Normal"/>
        <w:shd w:fill="FFFFFF" w:val="clear"/>
        <w:autoSpaceDE w:val="false"/>
        <w:ind w:firstLine="720"/>
        <w:jc w:val="both"/>
        <w:rPr>
          <w:color w:val="000000"/>
        </w:rPr>
      </w:pPr>
      <w:r>
        <w:rPr>
          <w:color w:val="000000"/>
        </w:rPr>
        <w:t>2 августа 1483 года герцог простился с королем в Глостере. Ричард продолжил поход в центральные графства Англии, а Бэкингем сослался на дела в его Брэкнокшире. Может, уже тогда у него зароди</w:t>
        <w:softHyphen/>
        <w:t>лась идея заговора. Если так, то ее бережно взрас</w:t>
        <w:softHyphen/>
        <w:t>тил епископ Мортон. Цель герцога и Томас Мор, и Полидор Вергилий видят в следующем. Переход трона к Генриху Тюдору и союз двух королевских семей — Ланкастеров и Йорков, то есть брак меж</w:t>
        <w:softHyphen/>
        <w:t>ду Генрихом и принцессой Елизаветой. Правда, оба историка даже не пытаются скрыть личных симпа</w:t>
        <w:softHyphen/>
        <w:t>тий к Тюдорам. Им же принадлежит теперь уже общепринятая версия: уже летом 1483 года суще</w:t>
        <w:softHyphen/>
        <w:t>ствовал до мелочей продуманный план передачи трона Генриху Тюдору. Кажется логичным, что за</w:t>
        <w:softHyphen/>
        <w:t>мысел одобрил Бэкингем. Все же есть сомнения в том, что герцог поддерживал именно такой прожект с самого начала. Он вполне мог иметь собственные династийные притязания на трон Англии. Только ли ради будущего монарха Тюдора он, герцог Бэ</w:t>
        <w:softHyphen/>
        <w:t>кингем, отрекся от короля (недавнего союзниика), который был щедр и явно благосклонен к нему? Отец Бэкингема преданно служил Ланкастерам. Но утверждать наверняка, что летом 1483 года моло</w:t>
        <w:softHyphen/>
        <w:t>дой герцог беззаветно сражался за корону для Ген</w:t>
        <w:softHyphen/>
        <w:t>риха Тюдора, думается, не очень верно.</w:t>
      </w:r>
    </w:p>
    <w:p>
      <w:pPr>
        <w:pStyle w:val="Normal"/>
        <w:shd w:fill="FFFFFF" w:val="clear"/>
        <w:autoSpaceDE w:val="false"/>
        <w:ind w:firstLine="720"/>
        <w:jc w:val="both"/>
        <w:rPr/>
      </w:pPr>
      <w:r>
        <w:rPr>
          <w:color w:val="000000"/>
        </w:rPr>
        <w:t xml:space="preserve">А вот заставить Бэкингема пересмотреть свои первоначальные планы могло сообщение о том, что существует еще одна группа заговорщиков. И ее-то цель сомнений не вызывает: вернуть на родину Генриха Тюдора, который свергнет Ричарда </w:t>
      </w:r>
      <w:r>
        <w:rPr>
          <w:color w:val="000000"/>
          <w:lang w:val="en-US"/>
        </w:rPr>
        <w:t>III</w:t>
      </w:r>
      <w:r>
        <w:rPr>
          <w:color w:val="000000"/>
        </w:rPr>
        <w:t xml:space="preserve"> и завоюет корону Англии.</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ЗАГОВОР БИФОРТОВ—ВУДВИЛЛЕЙ</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 xml:space="preserve">Вскоре после коронации Ричарда </w:t>
      </w:r>
      <w:r>
        <w:rPr>
          <w:color w:val="000000"/>
          <w:lang w:val="en-US"/>
        </w:rPr>
        <w:t>III</w:t>
      </w:r>
      <w:r>
        <w:rPr>
          <w:color w:val="000000"/>
        </w:rPr>
        <w:t xml:space="preserve"> (6 июля 1483 года) в Лондоне начались мятежи, организо</w:t>
        <w:softHyphen/>
        <w:t xml:space="preserve">ванные придворными Эдуарда </w:t>
      </w:r>
      <w:r>
        <w:rPr>
          <w:color w:val="000000"/>
          <w:lang w:val="en-US"/>
        </w:rPr>
        <w:t>IV</w:t>
      </w:r>
      <w:r>
        <w:rPr>
          <w:color w:val="000000"/>
        </w:rPr>
        <w:t xml:space="preserve">. Цели у них были такие: поджечь часть города, освободить из Тауэра двух принцев, вернуть трон Эдуарду </w:t>
      </w:r>
      <w:r>
        <w:rPr>
          <w:color w:val="000000"/>
          <w:lang w:val="en-US"/>
        </w:rPr>
        <w:t>V</w:t>
      </w:r>
      <w:r>
        <w:rPr>
          <w:color w:val="000000"/>
        </w:rPr>
        <w:t xml:space="preserve"> и связать</w:t>
        <w:softHyphen/>
        <w:t>ся с Тюдорами. (Вероятно, они добивались их воз</w:t>
        <w:softHyphen/>
        <w:t>вращения, но уже по другим соображениям). Че</w:t>
        <w:softHyphen/>
        <w:t>рез несколько недель сомнений не осталось: сыно</w:t>
        <w:softHyphen/>
        <w:t>вья Эдуарда убиты. И реальным претендентом на корону становится Генрих. У того были свои сче</w:t>
        <w:softHyphen/>
        <w:t>ты с королем. Один раз Ричард даже арестовывал прелата. Это произошло 13 июня 1483 года прямо на заседании известного своим драматизмом Ко</w:t>
        <w:softHyphen/>
        <w:t xml:space="preserve">ролевского Совета. В Лондоне лилась кровь. До захвата короны Ричардом </w:t>
      </w:r>
      <w:r>
        <w:rPr>
          <w:color w:val="000000"/>
          <w:lang w:val="en-US"/>
        </w:rPr>
        <w:t>III</w:t>
      </w:r>
      <w:r>
        <w:rPr>
          <w:color w:val="000000"/>
        </w:rPr>
        <w:t xml:space="preserve"> оставалось несколь</w:t>
        <w:softHyphen/>
        <w:t>ко дней. Под стражу Мортона взял герцог Бэкин-гем, чем, возможно, спас ему жизнь. Но принято считать, что в тот момент даже Ричард не посмел казнить служителя церкви столь высокого сана. А о том, кто же был главным инициатором заговора, историки спорят до сих пор.</w:t>
      </w:r>
    </w:p>
    <w:p>
      <w:pPr>
        <w:pStyle w:val="Normal"/>
        <w:shd w:fill="FFFFFF" w:val="clear"/>
        <w:autoSpaceDE w:val="false"/>
        <w:ind w:firstLine="720"/>
        <w:jc w:val="both"/>
        <w:rPr/>
      </w:pPr>
      <w:r>
        <w:rPr>
          <w:color w:val="000000"/>
        </w:rPr>
        <w:t xml:space="preserve">Сэр Томас Мор очень чтил епископа Мортона. В его доме писатель-историк жил в юности. В «Истории Ричарда </w:t>
      </w:r>
      <w:r>
        <w:rPr>
          <w:color w:val="000000"/>
          <w:lang w:val="en-US"/>
        </w:rPr>
        <w:t>III</w:t>
      </w:r>
      <w:r>
        <w:rPr>
          <w:color w:val="000000"/>
        </w:rPr>
        <w:t>» он пишет о политическом и государственном авторитете священнослужите</w:t>
        <w:softHyphen/>
        <w:t>ля. Именно он — так считает автор — повлиял на Бэкингема и убедил его в необходимости восста</w:t>
        <w:softHyphen/>
        <w:t xml:space="preserve">ния. Итальянский историк Полидор Вергилий (он служил в Англии при Генрихе </w:t>
      </w:r>
      <w:r>
        <w:rPr>
          <w:color w:val="000000"/>
          <w:lang w:val="en-US"/>
        </w:rPr>
        <w:t>VII</w:t>
      </w:r>
      <w:r>
        <w:rPr>
          <w:color w:val="000000"/>
        </w:rPr>
        <w:t xml:space="preserve"> и Генрихе </w:t>
      </w:r>
      <w:r>
        <w:rPr>
          <w:color w:val="000000"/>
          <w:lang w:val="en-US"/>
        </w:rPr>
        <w:t>VIII</w:t>
      </w:r>
      <w:r>
        <w:rPr>
          <w:color w:val="000000"/>
        </w:rPr>
        <w:t>) не имел личных привязанностей, ради которых мог бы что-то приукрасить или, наоборот, о чем-то умолчать. Его взгляд на события представляется более объективным. Вергилий считает, что пер</w:t>
        <w:softHyphen/>
        <w:t>вым о восстании и дворцовом перевороте загово</w:t>
        <w:softHyphen/>
        <w:t>рил как раз Бэкингем. А подозрительный и напу</w:t>
        <w:softHyphen/>
        <w:t>ганный епископ (тогда он был под арестом) снача</w:t>
        <w:softHyphen/>
        <w:t>ла решил, что герцог кривит душой и предлагает сотрудничество с целью погубить опального свя</w:t>
        <w:softHyphen/>
        <w:t>щенника. Но, продолжает Вергилий, осознав серь</w:t>
        <w:softHyphen/>
        <w:t>езность планов Бэкингема, Мортон доверился ему, и их усилия объединились.</w:t>
      </w:r>
    </w:p>
    <w:p>
      <w:pPr>
        <w:pStyle w:val="Normal"/>
        <w:shd w:fill="FFFFFF" w:val="clear"/>
        <w:autoSpaceDE w:val="false"/>
        <w:ind w:firstLine="720"/>
        <w:jc w:val="both"/>
        <w:rPr>
          <w:color w:val="000000"/>
        </w:rPr>
      </w:pPr>
      <w:r>
        <w:rPr>
          <w:color w:val="000000"/>
        </w:rPr>
        <w:t>Мотивы герцога Бэкингема до сих пор не очень ясны (или спорны), поэтому восстановить его за</w:t>
        <w:softHyphen/>
        <w:t>мысел в деталях непросто.</w:t>
      </w:r>
    </w:p>
    <w:p>
      <w:pPr>
        <w:pStyle w:val="Normal"/>
        <w:shd w:fill="FFFFFF" w:val="clear"/>
        <w:autoSpaceDE w:val="false"/>
        <w:ind w:firstLine="720"/>
        <w:jc w:val="both"/>
        <w:rPr>
          <w:color w:val="000000"/>
        </w:rPr>
      </w:pPr>
      <w:r>
        <w:rPr>
          <w:color w:val="000000"/>
        </w:rPr>
        <w:t>В начале августа сводный брат Маргарет Би-форт, Джон Уэлс поднимает восстание во владени</w:t>
        <w:softHyphen/>
        <w:t>ях Бифортов в Нортгемптоншире. Мятеж подави</w:t>
        <w:softHyphen/>
        <w:t>ли. И Уэлс спасается бегством. Бежит он в Бре</w:t>
        <w:softHyphen/>
        <w:t>тань к Генриху Тюдору.</w:t>
      </w:r>
    </w:p>
    <w:p>
      <w:pPr>
        <w:pStyle w:val="Normal"/>
        <w:shd w:fill="FFFFFF" w:val="clear"/>
        <w:autoSpaceDE w:val="false"/>
        <w:ind w:firstLine="720"/>
        <w:jc w:val="both"/>
        <w:rPr/>
      </w:pPr>
      <w:r>
        <w:rPr>
          <w:color w:val="000000"/>
        </w:rPr>
        <w:t>Связь между группой Бэкингема и «движени</w:t>
        <w:softHyphen/>
        <w:t>ем Тюдоров», скорее всего, наладил епископ Мортон и его близкие. Ему удавалось вызвать в Брэкнок доверенного Маргарет Бифорт. Реджинальд Брэй последние двенадцать лет защищал интересыГенриха Тюдора. Его хорошо знал и Бэкингем. В свое время он был управляющим поместьем Ген</w:t>
        <w:softHyphen/>
        <w:t>риха Стаффорда, третьего мужа Маргарет (дяди герцога Бэкингема). Реджинальд побывал в Брэк-ноке и сообщил Маргарет о планах герцога Бэ</w:t>
        <w:softHyphen/>
        <w:t>кингема и епископа Мортона. Не исключено, что от него Бифорты впервые узнали о том, что фор</w:t>
        <w:softHyphen/>
        <w:t>мируется еще одна группа заговорщиков. Когда Маргарет изменила первоначальные замыслы, пока не ясно. Но если раньше она мечтала только о возвращении сына и наследовании владений родителей и дедов, то теперь ее занимали иные мысли: Генрих должен стать королем Англии. Бесспорно, свою, и немалую, роль сыграло ис</w:t>
        <w:softHyphen/>
        <w:t xml:space="preserve">чезновение сыновей Эдуарда </w:t>
      </w:r>
      <w:r>
        <w:rPr>
          <w:color w:val="000000"/>
          <w:lang w:val="en-US"/>
        </w:rPr>
        <w:t>IV</w:t>
      </w:r>
      <w:r>
        <w:rPr>
          <w:color w:val="000000"/>
        </w:rPr>
        <w:t>. Именно поэто</w:t>
        <w:softHyphen/>
        <w:t>му к заговору Бифортов примкнула вдовствую</w:t>
        <w:softHyphen/>
        <w:t xml:space="preserve">щая королева Елизавета Вудвиль. Отныне Ричард </w:t>
      </w:r>
      <w:r>
        <w:rPr>
          <w:color w:val="000000"/>
          <w:lang w:val="en-US"/>
        </w:rPr>
        <w:t xml:space="preserve">III </w:t>
      </w:r>
      <w:r>
        <w:rPr>
          <w:color w:val="000000"/>
        </w:rPr>
        <w:t>был ее кровным врагом.</w:t>
      </w:r>
    </w:p>
    <w:p>
      <w:pPr>
        <w:pStyle w:val="Normal"/>
        <w:shd w:fill="FFFFFF" w:val="clear"/>
        <w:autoSpaceDE w:val="false"/>
        <w:ind w:firstLine="720"/>
        <w:jc w:val="both"/>
        <w:rPr/>
      </w:pPr>
      <w:r>
        <w:rPr>
          <w:color w:val="000000"/>
        </w:rPr>
        <w:t>Союзницу и утешительницу королева нашла в лице Маргарет Бифорт: теперь их связывало об</w:t>
        <w:softHyphen/>
        <w:t>щее дело. Контакт между дамами наладил и под</w:t>
        <w:softHyphen/>
        <w:t>держал домашний доктор Маргарет Льюис Карлеон, кстати, родом из Уэльса. Знаменитый доктор имел ученые степени Кембриджского университе</w:t>
        <w:softHyphen/>
        <w:t>та. Кроме того, он был выдающимся астрономом и математиком, плодовитым писателем в каждой из этих областей. До сих пор его собственные книги и рецензии на труды других ученых хранятся в библиотеках Оксфорда и Кембриджа. Ему покро</w:t>
        <w:softHyphen/>
        <w:t xml:space="preserve">вительствовали интеллектуалы из придворных Генриха </w:t>
      </w:r>
      <w:r>
        <w:rPr>
          <w:color w:val="000000"/>
          <w:lang w:val="en-US"/>
        </w:rPr>
        <w:t>VI</w:t>
      </w:r>
      <w:r>
        <w:rPr>
          <w:color w:val="000000"/>
        </w:rPr>
        <w:t>. В годы, когда астрология была в особой моде, он на основании наблюдений за небес</w:t>
        <w:softHyphen/>
        <w:t xml:space="preserve">ными светилами предсказал судьбу Ричарда </w:t>
      </w:r>
      <w:r>
        <w:rPr>
          <w:color w:val="000000"/>
          <w:lang w:val="en-US"/>
        </w:rPr>
        <w:t>III</w:t>
      </w:r>
      <w:r>
        <w:rPr>
          <w:color w:val="000000"/>
        </w:rPr>
        <w:t xml:space="preserve"> и еще в 1441 году составил гороскоп Генриха </w:t>
      </w:r>
      <w:r>
        <w:rPr>
          <w:color w:val="000000"/>
          <w:lang w:val="en-US"/>
        </w:rPr>
        <w:t>VI</w:t>
      </w:r>
      <w:r>
        <w:rPr>
          <w:color w:val="000000"/>
        </w:rPr>
        <w:t>. Кстати, довольно точно...</w:t>
      </w:r>
    </w:p>
    <w:p>
      <w:pPr>
        <w:pStyle w:val="Normal"/>
        <w:shd w:fill="FFFFFF" w:val="clear"/>
        <w:autoSpaceDE w:val="false"/>
        <w:ind w:firstLine="720"/>
        <w:jc w:val="both"/>
        <w:rPr>
          <w:color w:val="000000"/>
        </w:rPr>
      </w:pPr>
      <w:r>
        <w:rPr>
          <w:color w:val="000000"/>
        </w:rPr>
        <w:t>С 1482 года Льюис Карлеон становится самым известным и модным врачом в Лондоне. Не уди</w:t>
        <w:softHyphen/>
        <w:t>вительно, что и Маргарет Бифорт, и королева Ели</w:t>
        <w:softHyphen/>
        <w:t>завета обращались к нему. Немного забегая впе</w:t>
        <w:softHyphen/>
        <w:t>ред, уточним, что в 1494 году он лечил и старшую дочь Елизаветы, к тому времени уже королеву Англии.</w:t>
      </w:r>
    </w:p>
    <w:p>
      <w:pPr>
        <w:pStyle w:val="Normal"/>
        <w:shd w:fill="FFFFFF" w:val="clear"/>
        <w:autoSpaceDE w:val="false"/>
        <w:ind w:firstLine="720"/>
        <w:jc w:val="both"/>
        <w:rPr/>
      </w:pPr>
      <w:r>
        <w:rPr>
          <w:color w:val="000000"/>
        </w:rPr>
        <w:t xml:space="preserve">Летом 1483 года Ричард </w:t>
      </w:r>
      <w:r>
        <w:rPr>
          <w:color w:val="000000"/>
          <w:lang w:val="en-US"/>
        </w:rPr>
        <w:t>III</w:t>
      </w:r>
      <w:r>
        <w:rPr>
          <w:color w:val="000000"/>
        </w:rPr>
        <w:t xml:space="preserve"> заключил Льюиса Карлеона в Тауэр и конфисковал его имущество. Ученый и в неволе продолжал изучать небеса. Поз</w:t>
        <w:softHyphen/>
        <w:t xml:space="preserve">же Генрих </w:t>
      </w:r>
      <w:r>
        <w:rPr>
          <w:color w:val="000000"/>
          <w:lang w:val="en-US"/>
        </w:rPr>
        <w:t>VII</w:t>
      </w:r>
      <w:r>
        <w:rPr>
          <w:color w:val="000000"/>
        </w:rPr>
        <w:t xml:space="preserve"> вознаградит его за научные и другие достижения. Под последними подразумевается пос</w:t>
        <w:softHyphen/>
        <w:t>редничество между Маргарет Бифорт и вдовствую</w:t>
        <w:softHyphen/>
        <w:t>щей королевой Елизаветой. В начале мая Елизаве</w:t>
        <w:softHyphen/>
        <w:t>та Вудвиль скрывалась в Вестминстерском аббатст</w:t>
        <w:softHyphen/>
        <w:t>ве. (Ричард Глостер наступал с севера). Доктор часто навещал вдову и передавал ей письма Маргарет. Потом спешил к Бифортам с ответом. Переписка была активная. Еще бы! Дамы обсуждали будущий брак их венценосных детей. Оговаривалось и такое обстоятельство: в случае внезапной смерти прин</w:t>
        <w:softHyphen/>
        <w:t>цессы Елизаветы, невестой Генриха Тюдора станет младшая дочь Эдуарда — Сесиль.</w:t>
      </w:r>
    </w:p>
    <w:p>
      <w:pPr>
        <w:pStyle w:val="Normal"/>
        <w:shd w:fill="FFFFFF" w:val="clear"/>
        <w:autoSpaceDE w:val="false"/>
        <w:ind w:firstLine="720"/>
        <w:jc w:val="both"/>
        <w:rPr/>
      </w:pPr>
      <w:r>
        <w:rPr>
          <w:color w:val="000000"/>
        </w:rPr>
        <w:t>Елизавета Вудвиль была польщена предложени</w:t>
        <w:softHyphen/>
        <w:t>ем Маргарет Бифорт. Надо сказать, время для него было выбрано более чем удачно. И ответ королевы, направленный в лондонский дом четвертого мужаМаргарет, Томаса Лорда Стэнли, можно было рас</w:t>
        <w:softHyphen/>
        <w:t xml:space="preserve">ценить как согласие. Елизавета обещает, что ее друзья и придворные Эдуарда </w:t>
      </w:r>
      <w:r>
        <w:rPr>
          <w:color w:val="000000"/>
          <w:lang w:val="en-US"/>
        </w:rPr>
        <w:t>IV</w:t>
      </w:r>
      <w:r>
        <w:rPr>
          <w:color w:val="000000"/>
        </w:rPr>
        <w:t xml:space="preserve"> одобрят их за</w:t>
        <w:softHyphen/>
        <w:t>мысел и помогут его осуществить. Она понимала, что это прекрасная возможность отомстить Ричар</w:t>
        <w:softHyphen/>
        <w:t xml:space="preserve">ду </w:t>
      </w:r>
      <w:r>
        <w:rPr>
          <w:color w:val="000000"/>
          <w:lang w:val="en-US"/>
        </w:rPr>
        <w:t>III</w:t>
      </w:r>
      <w:r>
        <w:rPr>
          <w:color w:val="000000"/>
        </w:rPr>
        <w:t>. Вдохновленная такой союзницей, Маргарет Бифорт привлекает к заговору молодых придвор</w:t>
        <w:softHyphen/>
        <w:t xml:space="preserve">ных Эдуарда </w:t>
      </w:r>
      <w:r>
        <w:rPr>
          <w:color w:val="000000"/>
          <w:lang w:val="en-US"/>
        </w:rPr>
        <w:t>IV</w:t>
      </w:r>
      <w:r>
        <w:rPr>
          <w:color w:val="000000"/>
        </w:rPr>
        <w:t xml:space="preserve"> из Южной Англии: сэра Жиля Добени, Ричарда Гилфорда, Томаса Реймни и Джона Чийна. Все они поклялись хранить в тайне замысел двух дам и сделать все, чтобы он стал реальностью.</w:t>
      </w:r>
    </w:p>
    <w:p>
      <w:pPr>
        <w:pStyle w:val="Normal"/>
        <w:shd w:fill="FFFFFF" w:val="clear"/>
        <w:autoSpaceDE w:val="false"/>
        <w:ind w:firstLine="720"/>
        <w:jc w:val="both"/>
        <w:rPr>
          <w:color w:val="000000"/>
        </w:rPr>
      </w:pPr>
      <w:r>
        <w:rPr>
          <w:color w:val="000000"/>
        </w:rPr>
        <w:t>Жена и корона. Каждая налагает на мужчину огромную ответственность. Поэтому в 1483 году было крайне важно, чтобы Генриха Тюдора как можно скорее посвятили в подробности заговора. Маргарет Бифорт готовится послать в Бретань гон</w:t>
        <w:softHyphen/>
        <w:t>ца. Им должен стать Кристофер Эрсуик, молодой священник, который по рекомендации Льюиса Кар-леона состоял в домашней челяди Маргарет. Со</w:t>
        <w:softHyphen/>
        <w:t>бирались поступить так. Кристофер отправляется к Генриху, рассказывает ему о сговоре с короле</w:t>
        <w:softHyphen/>
        <w:t>вой Елизаветой, о характере готовящегося дворцо</w:t>
        <w:softHyphen/>
        <w:t>вого переворота, в результате которого трон Анг</w:t>
        <w:softHyphen/>
        <w:t>лии будет принадлежать молодому Тюдору и Ели</w:t>
        <w:softHyphen/>
        <w:t>завете Йоркской. Генрих, конечно, знал, что в прошлом их имена часто связывали. Но предло</w:t>
        <w:softHyphen/>
        <w:t>жение такой династийиой значимости могло пока</w:t>
        <w:softHyphen/>
        <w:t>заться неожиданным.</w:t>
      </w:r>
    </w:p>
    <w:p>
      <w:pPr>
        <w:pStyle w:val="Normal"/>
        <w:shd w:fill="FFFFFF" w:val="clear"/>
        <w:autoSpaceDE w:val="false"/>
        <w:ind w:firstLine="720"/>
        <w:jc w:val="both"/>
        <w:rPr/>
      </w:pPr>
      <w:r>
        <w:rPr>
          <w:color w:val="000000"/>
        </w:rPr>
        <w:t>Эрсуик еще не успел отправиться в путь, как Реджинальд Брэй привозит вести из Брэкнока.</w:t>
      </w:r>
      <w:r>
        <w:rPr/>
        <w:t xml:space="preserve"> </w:t>
      </w:r>
      <w:r>
        <w:rPr>
          <w:color w:val="000000"/>
        </w:rPr>
        <w:t>Отъезд Кристофера откладывают. Появляется но</w:t>
        <w:softHyphen/>
        <w:t>вое действующее лицо — Хью Конвей, бывший слуга короля Эдуарда. Именно ему доверяет сроч</w:t>
        <w:softHyphen/>
        <w:t>ное и деликатное дело Маргарет Бифорт. Ее вы</w:t>
        <w:softHyphen/>
        <w:t>бор красноречив сам по себе. И вот почему.</w:t>
      </w:r>
    </w:p>
    <w:p>
      <w:pPr>
        <w:pStyle w:val="Normal"/>
        <w:shd w:fill="FFFFFF" w:val="clear"/>
        <w:autoSpaceDE w:val="false"/>
        <w:ind w:firstLine="720"/>
        <w:jc w:val="both"/>
        <w:rPr/>
      </w:pPr>
      <w:r>
        <w:rPr>
          <w:color w:val="000000"/>
        </w:rPr>
        <w:t>Хью Конвей был родом из Северного Уэльса, где долгое время правило семейство Стэнли. Мар</w:t>
        <w:softHyphen/>
        <w:t>гарет Бифорт не только замужем за Томасом, лор</w:t>
        <w:softHyphen/>
        <w:t>дом Стэнли. Ее тайная переписка с Королевой Ели</w:t>
        <w:softHyphen/>
        <w:t>заветой шла через его дом в Лондоне. Семья Кон</w:t>
        <w:softHyphen/>
        <w:t xml:space="preserve">вей в основном жила во Флинтшире. Они владели небольшим колониальным графством, основанным еще Эдуардом </w:t>
      </w:r>
      <w:r>
        <w:rPr>
          <w:color w:val="000000"/>
          <w:lang w:val="en-US"/>
        </w:rPr>
        <w:t>I</w:t>
      </w:r>
      <w:r>
        <w:rPr>
          <w:color w:val="000000"/>
        </w:rPr>
        <w:t>. Хью был сыном старого Джона Конвея, который умер в 1486 году. В 1456 Джон женился во второй раз на Дженет, дочери Эдмун</w:t>
        <w:softHyphen/>
        <w:t>да Стэнли, что и привело юного Хью в круг семей</w:t>
        <w:softHyphen/>
        <w:t>ства Стэнли в Северо-Западной Англии. Спустя несколько лет он оказывается при дворе короля. Уже в 1464-1465 гг. молодой Конвей служит Эду</w:t>
        <w:softHyphen/>
        <w:t xml:space="preserve">арду </w:t>
      </w:r>
      <w:r>
        <w:rPr>
          <w:color w:val="000000"/>
          <w:lang w:val="en-US"/>
        </w:rPr>
        <w:t>IV</w:t>
      </w:r>
      <w:r>
        <w:rPr>
          <w:color w:val="000000"/>
        </w:rPr>
        <w:t xml:space="preserve"> и процветает, как и лорд Стэнли. Он же</w:t>
        <w:softHyphen/>
        <w:t>нится на девице знатного рода — Елизавете, млад</w:t>
        <w:softHyphen/>
        <w:t>шей сестре графа Девона Ланкастерского, казнен</w:t>
        <w:softHyphen/>
        <w:t>ного в 1461 году. В 1481 году еще как придворный короля Эдуарда он арендует дом на Марк Лэйн в Лондоне. Таким образом, Хью вращается в одном круге со Стэнли. Там он и знакомится с Маргарет Бифорт. Прослужив при дворе Йорков двадцать лет, естественно, хорошо узнал королеву Елиза</w:t>
        <w:softHyphen/>
        <w:t xml:space="preserve">вету. После кровавого переворота Ричарда </w:t>
      </w:r>
      <w:r>
        <w:rPr>
          <w:color w:val="000000"/>
          <w:lang w:val="en-US"/>
        </w:rPr>
        <w:t>III</w:t>
      </w:r>
      <w:r>
        <w:rPr>
          <w:color w:val="000000"/>
        </w:rPr>
        <w:t xml:space="preserve"> бо</w:t>
        <w:softHyphen/>
        <w:t xml:space="preserve">лее надежного доверенного двух леди (Маргарет и Елизаветы) одновременно трудно себе представить. Чуть позже его оценит и Генрих </w:t>
      </w:r>
      <w:r>
        <w:rPr>
          <w:color w:val="000000"/>
          <w:lang w:val="en-US"/>
        </w:rPr>
        <w:t>VII</w:t>
      </w:r>
      <w:r>
        <w:rPr>
          <w:color w:val="000000"/>
        </w:rPr>
        <w:t>. Во время исторической битвы при Босворте Конвей следит за гардеробом будущего короля в походных усло</w:t>
        <w:softHyphen/>
        <w:t>виях. Не расставался Хью и с семейством Стэнли: в 1486 году вместе с лордом Томасом, новым гра</w:t>
        <w:softHyphen/>
        <w:t>фом Дерби, он выполняет ряд важных для Стэн</w:t>
        <w:softHyphen/>
        <w:t>ли поручений.</w:t>
      </w:r>
    </w:p>
    <w:p>
      <w:pPr>
        <w:pStyle w:val="Normal"/>
        <w:shd w:fill="FFFFFF" w:val="clear"/>
        <w:autoSpaceDE w:val="false"/>
        <w:ind w:firstLine="720"/>
        <w:jc w:val="both"/>
        <w:rPr>
          <w:color w:val="000000"/>
        </w:rPr>
      </w:pPr>
      <w:r>
        <w:rPr>
          <w:color w:val="000000"/>
        </w:rPr>
        <w:t>Вернемся к событиям 1483 года. Хью Конвей отправляется в Бретань с огромной суммой денег. Маргарет с трудом собрала ее, влезая в долги. Го</w:t>
        <w:softHyphen/>
        <w:t>нец должен убедить Генриха Тюдора срочно вер</w:t>
        <w:softHyphen/>
        <w:t>нуться в Англию. Спланировали и его маршрут: он высадится в Уэльсе, где уже будут ждать войс</w:t>
        <w:softHyphen/>
        <w:t>ка герцога Бэкингема. Чтобы не допустить случай</w:t>
        <w:softHyphen/>
        <w:t>ного срыва, Маргарет решает подстраховаться. Вслед за Конвеем она отправляет еще двух гон</w:t>
        <w:softHyphen/>
        <w:t>цов: Ричарда Гилдфорда и Томаса Рэймни. Они спешат к Генриху с теми же вестями, и все трое приезжают почти одновременно. Союз Стэнли-Бифортов и Вудвилей сработал точно; от разных людей молодой Тюдор узнает, что его 12-летнее изгнание подходит к концу. В Англии разработан реальный план его триумфального возвращения на родину. И становится явью очень близкой то, что раньше и не снилось — трон Англии.</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ОКТЯБРЬСКОЕ ВОССТАНИЕ 1483 ГОДА</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24 сентября 1483 года герцог Бэкингем тоже пи</w:t>
        <w:softHyphen/>
        <w:t>шет Генриху Тюдору. Он подтверждает, что связан с заговором Бифортов — Вудвилей, хотя их интересы, возможно, и не совпадают. Историки шестнадцатого века дружно утверждают, что Бэ</w:t>
        <w:softHyphen/>
        <w:t>кингем признал право Генриха на трон и одобрил идею брака Тюдора с Елизаветой Йоркской, рас</w:t>
        <w:softHyphen/>
        <w:t>сматривая и то и другое как возможность закон</w:t>
        <w:softHyphen/>
        <w:t>чить, наконец, Войну Алой и Белой Розы. И все же не будем спешить принять эту версию за един</w:t>
        <w:softHyphen/>
        <w:t>ственно верную.</w:t>
      </w:r>
    </w:p>
    <w:p>
      <w:pPr>
        <w:pStyle w:val="Normal"/>
        <w:shd w:fill="FFFFFF" w:val="clear"/>
        <w:autoSpaceDE w:val="false"/>
        <w:ind w:firstLine="720"/>
        <w:jc w:val="both"/>
        <w:rPr/>
      </w:pPr>
      <w:r>
        <w:rPr>
          <w:color w:val="000000"/>
        </w:rPr>
        <w:t>Когда Бэкингем писал письмо (сентябрь 1483 года), на уме у него могло быть совсем другое. Скажем, он рассчитывал, что вопросы престоло</w:t>
        <w:softHyphen/>
        <w:t>наследия и права первенства на трон можно ре</w:t>
        <w:softHyphen/>
        <w:t xml:space="preserve">шить и после победы над Ричардом </w:t>
      </w:r>
      <w:r>
        <w:rPr>
          <w:color w:val="000000"/>
          <w:lang w:val="en-US"/>
        </w:rPr>
        <w:t>III</w:t>
      </w:r>
      <w:r>
        <w:rPr>
          <w:color w:val="000000"/>
        </w:rPr>
        <w:t>. А в пись</w:t>
        <w:softHyphen/>
        <w:t>ме он лишь сообщает Генриху, что собирается вы</w:t>
        <w:softHyphen/>
        <w:t>ступить против узурпатора 18 октября и призывает Тюдора поддержать его. О том, кто должен взой</w:t>
        <w:softHyphen/>
        <w:t>ти на престол вместо Ричарда, не сказано ни сло</w:t>
        <w:softHyphen/>
        <w:t>ва. Как, впрочем, и о предстоящем династийном браке Генриха с принцессой Елизаветой. В смут</w:t>
        <w:softHyphen/>
        <w:t>ное время 1483 года участники заговоров находи</w:t>
        <w:softHyphen/>
        <w:t>лись в разных частях Англии и даже за ее преде</w:t>
        <w:softHyphen/>
        <w:t>лами (Брэкнокшир, Лондон, юг Бретани). Так что обсуждать конкретные политические и конститу</w:t>
        <w:softHyphen/>
        <w:t>ционные цели было непросто. (А каждый имел свои). В любом случае, тайные переговоры и пе</w:t>
        <w:softHyphen/>
        <w:t>реписка заговорщиков не были доступны хронис</w:t>
        <w:softHyphen/>
        <w:t>там-современникам. Существуют исторические факты — провал восстания Бэкингема и восхож</w:t>
        <w:softHyphen/>
        <w:t>дение на трон Генриха Тюдора. А то, что этому предшествовало, могло быть несколько искаженоисториками поздних периодов. Они создавали не</w:t>
        <w:softHyphen/>
        <w:t>опровержимую, как им казалось, хронологию жиз</w:t>
        <w:softHyphen/>
        <w:t xml:space="preserve">ни Генриха </w:t>
      </w:r>
      <w:r>
        <w:rPr>
          <w:color w:val="000000"/>
          <w:lang w:val="en-US"/>
        </w:rPr>
        <w:t>VII</w:t>
      </w:r>
      <w:r>
        <w:rPr>
          <w:color w:val="000000"/>
        </w:rPr>
        <w:t xml:space="preserve"> на основе событий лета и осени 1483 года. Вернемся же к ним.</w:t>
      </w:r>
    </w:p>
    <w:p>
      <w:pPr>
        <w:pStyle w:val="Normal"/>
        <w:shd w:fill="FFFFFF" w:val="clear"/>
        <w:autoSpaceDE w:val="false"/>
        <w:ind w:firstLine="720"/>
        <w:jc w:val="both"/>
        <w:rPr/>
      </w:pPr>
      <w:r>
        <w:rPr>
          <w:color w:val="000000"/>
        </w:rPr>
        <w:t>Итак, Генрих Тюдор переговорил с гонцами Мар</w:t>
        <w:softHyphen/>
        <w:t>гарет Бифорт, получил письмо Бэкингема. В пла</w:t>
        <w:softHyphen/>
        <w:t xml:space="preserve">ны заговорщиков посвятили Франциска </w:t>
      </w:r>
      <w:r>
        <w:rPr>
          <w:color w:val="000000"/>
          <w:lang w:val="en-US"/>
        </w:rPr>
        <w:t>II</w:t>
      </w:r>
      <w:r>
        <w:rPr>
          <w:color w:val="000000"/>
        </w:rPr>
        <w:t>. Его со</w:t>
        <w:softHyphen/>
        <w:t>юзничество и помощь в организации и подготовке возвращения Тюдоров на родину были необходи</w:t>
        <w:softHyphen/>
        <w:t>мы. Окрыленный неожиданными перспективами Генрих обещает щедро вознаградить герцога. Он даже готов, отдать Бретани Ричмонд, который до конца четырнадцатого века считался ее террито</w:t>
        <w:softHyphen/>
        <w:t>рией. Франциск в это время поддерживает дипло</w:t>
        <w:softHyphen/>
        <w:t xml:space="preserve">матические отношения с Ричардом </w:t>
      </w:r>
      <w:r>
        <w:rPr>
          <w:color w:val="000000"/>
          <w:lang w:val="en-US"/>
        </w:rPr>
        <w:t>III</w:t>
      </w:r>
      <w:r>
        <w:rPr>
          <w:color w:val="000000"/>
        </w:rPr>
        <w:t>. Тем не ме</w:t>
        <w:softHyphen/>
        <w:t>нее, не отказывается помочь и Тюдору. Полидор Вергилий пишет, что герцог делал это от чистого сердца. Англия была настороже. Кто-то пребывал в волнении и нетерпении. А кто-то по наущению епископа Нортона ревностно охранял покой коро</w:t>
        <w:softHyphen/>
        <w:t>ля и следил, чтобы у него не зародилось и капли подозрения. Предательство Бэкингема было пол</w:t>
        <w:softHyphen/>
        <w:t xml:space="preserve">ной неожиданностью для Ричарда </w:t>
      </w:r>
      <w:r>
        <w:rPr>
          <w:color w:val="000000"/>
          <w:lang w:val="en-US"/>
        </w:rPr>
        <w:t>III</w:t>
      </w:r>
      <w:r>
        <w:rPr>
          <w:color w:val="000000"/>
        </w:rPr>
        <w:t>: армия коро</w:t>
        <w:softHyphen/>
        <w:t>ля еще не готова подавить серьезное восстание.</w:t>
      </w:r>
    </w:p>
    <w:p>
      <w:pPr>
        <w:pStyle w:val="Normal"/>
        <w:shd w:fill="FFFFFF" w:val="clear"/>
        <w:autoSpaceDE w:val="false"/>
        <w:ind w:firstLine="720"/>
        <w:jc w:val="both"/>
        <w:rPr>
          <w:color w:val="000000"/>
        </w:rPr>
      </w:pPr>
      <w:r>
        <w:rPr>
          <w:color w:val="000000"/>
        </w:rPr>
        <w:t>Летние волнения и беспорядки не воспринима</w:t>
        <w:softHyphen/>
        <w:t>лись как сопротивление узурпации власти. Еще в сентябре Ричард пребывал в счастливом неведе</w:t>
        <w:softHyphen/>
        <w:t>нии. 23 сентября он освобождает от должности королевского канцлера, племянника епископа Мортона, и конфискует собственность епископа Вудвиля в Солсбери. Все происходит в один день.</w:t>
      </w:r>
    </w:p>
    <w:p>
      <w:pPr>
        <w:pStyle w:val="Normal"/>
        <w:shd w:fill="FFFFFF" w:val="clear"/>
        <w:autoSpaceDE w:val="false"/>
        <w:ind w:firstLine="720"/>
        <w:jc w:val="both"/>
        <w:rPr>
          <w:color w:val="000000"/>
        </w:rPr>
      </w:pPr>
      <w:r>
        <w:rPr>
          <w:color w:val="000000"/>
        </w:rPr>
        <w:t>Для двух семей, и без того враждебно настроен</w:t>
        <w:softHyphen/>
        <w:t>ных, эта была последняя капля. Но вскоре коро</w:t>
        <w:softHyphen/>
        <w:t>лю все-таки донесли, что готовится нечто серьез</w:t>
        <w:softHyphen/>
        <w:t>ное и грозящее его власти. Ричард посылает за Бэкингемом. Тот, зная крутой нрав владыки (ви</w:t>
        <w:softHyphen/>
        <w:t>дел, как лихо и жестоко он расправляется с врага</w:t>
        <w:softHyphen/>
        <w:t>ми), сказывается больным и спешит в Лондон. Сле</w:t>
        <w:softHyphen/>
        <w:t>дует более суровый и категоричный приказ, но гер</w:t>
        <w:softHyphen/>
        <w:t>цог уже открыто отказывается повиноваться и гото</w:t>
        <w:softHyphen/>
        <w:t>вится к схватке.</w:t>
      </w:r>
    </w:p>
    <w:p>
      <w:pPr>
        <w:pStyle w:val="Normal"/>
        <w:shd w:fill="FFFFFF" w:val="clear"/>
        <w:autoSpaceDE w:val="false"/>
        <w:ind w:firstLine="720"/>
        <w:jc w:val="both"/>
        <w:rPr>
          <w:color w:val="000000"/>
        </w:rPr>
      </w:pPr>
      <w:r>
        <w:rPr>
          <w:color w:val="000000"/>
        </w:rPr>
        <w:t>Наконец, 11 октября Ричард узнает о замыслах Бэкингема в подробностях и срочно начинает фор</w:t>
        <w:softHyphen/>
        <w:t>мировать силы сопротивления. Не исключено, что его насторожил преждевременный бунт в Кенте: 10 октября герцог Норфолк сообщил, что столицу атакуют кентские войска. По плану заговора серия вооруженных восстаний должна была начаться 18 октября. Видимо, агентуре участников переворота в основном удалось скоординировать совместные выступления.</w:t>
      </w:r>
    </w:p>
    <w:p>
      <w:pPr>
        <w:pStyle w:val="Normal"/>
        <w:ind w:firstLine="720"/>
        <w:jc w:val="both"/>
        <w:rPr>
          <w:color w:val="000000"/>
        </w:rPr>
      </w:pPr>
      <w:r>
        <w:rPr>
          <w:color w:val="000000"/>
        </w:rPr>
        <w:t>Ричард не дал волю чувствам (он тяжело пере</w:t>
        <w:softHyphen/>
        <w:t>живал предательство Бэкингема) и повел себя муд</w:t>
        <w:softHyphen/>
        <w:t>ро. Король запретил причинять вред людям гер</w:t>
        <w:softHyphen/>
        <w:t>цога как гражданским, так и военным. Политика такого расчетливого усмирения оказалась успеш</w:t>
        <w:softHyphen/>
        <w:t>ной. У Бэкингема дела шли не так успешно. Он собирал армию у себя в Брэкноке и других помес</w:t>
        <w:softHyphen/>
        <w:t>тьях Уэльса и столкнулся с трудностями непред</w:t>
        <w:softHyphen/>
        <w:t>виденными: мало кто охотно брался за оружие против короля Йоркской династии. Но такие все же были, и не только в Уэльсе.</w:t>
      </w:r>
    </w:p>
    <w:p>
      <w:pPr>
        <w:pStyle w:val="Normal"/>
        <w:shd w:fill="FFFFFF" w:val="clear"/>
        <w:autoSpaceDE w:val="false"/>
        <w:ind w:firstLine="720"/>
        <w:jc w:val="both"/>
        <w:rPr/>
      </w:pPr>
      <w:r>
        <w:rPr>
          <w:color w:val="000000"/>
        </w:rPr>
        <w:t>Томас Грей, маркиз Дорсет, сын королевы Ели</w:t>
        <w:softHyphen/>
        <w:t>заветы от первого брака, из Вестминстера через Йоркшир отправляется на юг. Точно по плану 18 октября в Эксетере начинается восстание. Его воз</w:t>
        <w:softHyphen/>
        <w:t xml:space="preserve">главили Дорсет Томас Сен-Легер (деверь Эдуарда </w:t>
      </w:r>
      <w:r>
        <w:rPr>
          <w:color w:val="000000"/>
          <w:lang w:val="en-US"/>
        </w:rPr>
        <w:t>IV</w:t>
      </w:r>
      <w:r>
        <w:rPr>
          <w:color w:val="000000"/>
        </w:rPr>
        <w:t>), рыцарь Западного графства Англии Роберт Уиллоби и другие. В тот же день войска, сформи</w:t>
        <w:softHyphen/>
        <w:t xml:space="preserve">рованные в Мэйдстоуне, начинают двигаться к Рочестеру, Грэйвсэнду и Гилдфорду. Их ведут три рыцаря Эдуарда </w:t>
      </w:r>
      <w:r>
        <w:rPr>
          <w:color w:val="000000"/>
          <w:lang w:val="en-US"/>
        </w:rPr>
        <w:t>IV</w:t>
      </w:r>
      <w:r>
        <w:rPr>
          <w:color w:val="000000"/>
        </w:rPr>
        <w:t>— сэр Джон Гилдфорд и сэр Джо Браун с приемным сыном Эдуардом Пойнингсом. Армии мятежников из других графств Анг</w:t>
        <w:softHyphen/>
        <w:t>лии одновременно подошли к Ньюбери в Беркши</w:t>
        <w:softHyphen/>
        <w:t>ре. Ими тоже командовали верноподданные Ко</w:t>
        <w:softHyphen/>
        <w:t>роля Эдуарда — сэр Уильям Норис, сэр Уильям Беркли и сэр Ричард Вулвиль, брат Королевы Ели</w:t>
        <w:softHyphen/>
        <w:t>заветы. 18 октября начался бунт и в Солсбери. Эти войска подчиняются Джону Чийну и Джилю Добени. Но Ричард уже успел собрать сильную армию и был полон решимости отстоять власть и отомстить изменникам.</w:t>
      </w:r>
    </w:p>
    <w:p>
      <w:pPr>
        <w:pStyle w:val="Normal"/>
        <w:shd w:fill="FFFFFF" w:val="clear"/>
        <w:autoSpaceDE w:val="false"/>
        <w:ind w:firstLine="720"/>
        <w:jc w:val="both"/>
        <w:rPr>
          <w:color w:val="000000"/>
        </w:rPr>
      </w:pPr>
      <w:r>
        <w:rPr>
          <w:color w:val="000000"/>
        </w:rPr>
        <w:t>Слабым местом восстания Бэкингема оказалась его армия. Мало того, что в войска герцога люди шли с явной неохотой. Похоже, жители его помес</w:t>
        <w:softHyphen/>
        <w:t>тий не больно почитали своего господина. Случай, надо сказать, редкий для Уэльса пятнадцатого века. Многие из них попросту дезертировали. А кое-кто отважился напасть на поместья Бэкингема, как толь</w:t>
        <w:softHyphen/>
        <w:t>ко он отбыл в Юго-Восточный Уэльс.</w:t>
      </w:r>
    </w:p>
    <w:p>
      <w:pPr>
        <w:pStyle w:val="Normal"/>
        <w:shd w:fill="FFFFFF" w:val="clear"/>
        <w:autoSpaceDE w:val="false"/>
        <w:ind w:firstLine="720"/>
        <w:jc w:val="both"/>
        <w:rPr/>
      </w:pPr>
      <w:r>
        <w:rPr>
          <w:color w:val="000000"/>
        </w:rPr>
        <w:t>Томас Воген (в 1471 году Джаспер Тюдор каз</w:t>
        <w:softHyphen/>
        <w:t>нил его отца) с войском уже окружал Брэкнок. А</w:t>
      </w:r>
      <w:r>
        <w:rPr/>
        <w:t xml:space="preserve"> </w:t>
      </w:r>
      <w:r>
        <w:rPr>
          <w:color w:val="000000"/>
        </w:rPr>
        <w:t>люди сэра Хамфри Стаффорда занимались мостами через Северн: часть разрушили, остальные надеж</w:t>
        <w:softHyphen/>
        <w:t>но охраняли. Бэкингему не позавидуешь: пути впе</w:t>
        <w:softHyphen/>
        <w:t>ред и назад отрезаны, солдаты откровенно отказы</w:t>
        <w:softHyphen/>
        <w:t>ваются подчиняться. На пути в Херефордшир его и вовсе предали. Под чужим именем ему удается бе</w:t>
        <w:softHyphen/>
        <w:t>жать вместе с епископом Нортоном, оставив на произвол судьбы немногих преданных ему солдат. Он спрятался в доме своего старого друга Ральфа Бэнастера (некоторые авторы ошибочно называют его Хамфри) и готовился бежать в Бретань, види</w:t>
        <w:softHyphen/>
        <w:t>мо, надеясь собрать там новую армию. Не везло ему удивительно. Буквально через несколько дней Бэкингема обнаружили. Сначала насторожило и вызвало подозрения небывалое количество снеди, которое доставляли в скромный дом Бэнастера. Да и сам хозяин недолго отпирался и выдал герцога шерифу Шропшира. Бэкингема арестовали и отпра</w:t>
        <w:softHyphen/>
        <w:t>вили в Шрусбери. Там его берет под стражу сто</w:t>
        <w:softHyphen/>
        <w:t xml:space="preserve">ронник Ричарда </w:t>
      </w:r>
      <w:r>
        <w:rPr>
          <w:color w:val="000000"/>
          <w:lang w:val="en-US"/>
        </w:rPr>
        <w:t>III</w:t>
      </w:r>
      <w:r>
        <w:rPr>
          <w:color w:val="000000"/>
        </w:rPr>
        <w:t xml:space="preserve"> сэр Джеймс Тайрел. Под кон</w:t>
        <w:softHyphen/>
        <w:t>воем, составом, напоминающим почетный караул, герцога доставляют в Солсбери. Там находится ко</w:t>
        <w:softHyphen/>
        <w:t>роль Ричард, который уже рассчитал стратегичес</w:t>
        <w:softHyphen/>
        <w:t>кую расстановку сил, чтобы разом покончить со все</w:t>
        <w:softHyphen/>
        <w:t>ми разветвлениями восстания.</w:t>
      </w:r>
    </w:p>
    <w:p>
      <w:pPr>
        <w:pStyle w:val="Normal"/>
        <w:shd w:fill="FFFFFF" w:val="clear"/>
        <w:autoSpaceDE w:val="false"/>
        <w:ind w:firstLine="720"/>
        <w:jc w:val="both"/>
        <w:rPr/>
      </w:pPr>
      <w:r>
        <w:rPr>
          <w:color w:val="000000"/>
        </w:rPr>
        <w:t>Неожиданно обнаружены любопытные детали октябрьского восстания. Этому помогла рукопись сына Бэкингема, Эдуарда. Он описывает те дни спу</w:t>
        <w:softHyphen/>
        <w:t>стя 20 лет по воспоминаниям служанки Элизабет Морис, доброй женщины, которая совершенно бес</w:t>
        <w:softHyphen/>
        <w:t>корыстно заботилась о нем, когда всем остальнымбыло не до мальчика. В 1483 году она была гор</w:t>
        <w:softHyphen/>
        <w:t>ничной в доме сэра Ричарда де ля Бэра в Хере</w:t>
        <w:softHyphen/>
        <w:t>фордшире, позже вышла замуж за своего господи</w:t>
        <w:softHyphen/>
        <w:t>на. Скорее всего, она написала о восстании 1483 года по просьбе герцога Эдуарда. Ее рукопись об</w:t>
        <w:softHyphen/>
        <w:t>наружили в 1575 году в архиве резиденции герцо</w:t>
        <w:softHyphen/>
        <w:t>га — замке Торнбери. Вот что она пишет: «Отец, мать и брат Эдуарда приехали в Воубли из Брэк-нока. Неделю герцог Бэкингем вел переговоры с местной знатью. В его отсутствие братья Вогены захватили и разграбили замок в Брекноке. Две дочери герцога с гувернанткой под конвоем были перевезены в поместье Вогенов — Третоуэр. Ско</w:t>
        <w:softHyphen/>
        <w:t>ро об этом узнал Бэкингем и тут же покинул Во</w:t>
        <w:softHyphen/>
        <w:t>убли. Сын Бэкингема, Эдуард, остается на попе</w:t>
        <w:softHyphen/>
        <w:t>чении сэра Ричарда де ля Бэра и сэра Уильяма Невета. Заботится о нем няня. Младший сын Бэ</w:t>
        <w:softHyphen/>
        <w:t xml:space="preserve">кингема остался с матерью. Ричард </w:t>
      </w:r>
      <w:r>
        <w:rPr>
          <w:color w:val="000000"/>
          <w:lang w:val="en-US"/>
        </w:rPr>
        <w:t>III</w:t>
      </w:r>
      <w:r>
        <w:rPr>
          <w:color w:val="000000"/>
        </w:rPr>
        <w:t xml:space="preserve"> обещает щедрое вознаграждение тому, кто выдаст герцога и его семейство. Очень скоро Бэкингема действи</w:t>
        <w:softHyphen/>
        <w:t>тельно выдают и отправляют в Солсбери. Его каз</w:t>
        <w:softHyphen/>
        <w:t>нили по приказу короля. И теперь Вогены рыщут повсюду, надеясь обнаружить сына герцога — Эду</w:t>
        <w:softHyphen/>
        <w:t>арда Стэффорда. А он в девичьем наряде, в сопро</w:t>
        <w:softHyphen/>
        <w:t>вождении няни и уэльского слуги де ля Бэра едет в безопасное место рядом с Киннерсли. Эдуарда Стэнли все еще ищут. Но теперь уже известны приметы его няни. Беглецы добираются до Хере</w:t>
        <w:softHyphen/>
        <w:t>форда. А здесь мальчика ждет недавно овдовев</w:t>
        <w:softHyphen/>
        <w:t>шая мать. Из Воубли герцогиню перевозят в Лон</w:t>
        <w:softHyphen/>
        <w:t xml:space="preserve">дон, и сэр Уильям Невет заключает мир с Ричардом </w:t>
      </w:r>
      <w:r>
        <w:rPr>
          <w:color w:val="000000"/>
          <w:lang w:val="en-US"/>
        </w:rPr>
        <w:t>III</w:t>
      </w:r>
      <w:r>
        <w:rPr>
          <w:color w:val="000000"/>
        </w:rPr>
        <w:t>». Рассказ герцогини кажется правдивым. Эпизоды, которые можно сверить с документами и хроникой тех лет (обещание награды за выдачу Бэкингема, конвоирование герцога в Солсбери), описаны очень точно.</w:t>
      </w:r>
    </w:p>
    <w:p>
      <w:pPr>
        <w:pStyle w:val="Normal"/>
        <w:shd w:fill="FFFFFF" w:val="clear"/>
        <w:autoSpaceDE w:val="false"/>
        <w:ind w:firstLine="720"/>
        <w:jc w:val="both"/>
        <w:rPr/>
      </w:pPr>
      <w:r>
        <w:rPr>
          <w:color w:val="000000"/>
        </w:rPr>
        <w:t>13 декабря за предательство своего господина Бэнастер действительно получил награду: ему да</w:t>
        <w:softHyphen/>
        <w:t>ровано бывшее поместье Бэкингема в Кенте. От</w:t>
        <w:softHyphen/>
        <w:t xml:space="preserve">ныне он упоминается как придворный Ричарда </w:t>
      </w:r>
      <w:r>
        <w:rPr>
          <w:color w:val="000000"/>
          <w:lang w:val="en-US"/>
        </w:rPr>
        <w:t>III</w:t>
      </w:r>
      <w:r>
        <w:rPr>
          <w:color w:val="000000"/>
        </w:rPr>
        <w:t>.</w:t>
      </w:r>
    </w:p>
    <w:p>
      <w:pPr>
        <w:pStyle w:val="Normal"/>
        <w:shd w:fill="FFFFFF" w:val="clear"/>
        <w:autoSpaceDE w:val="false"/>
        <w:ind w:firstLine="720"/>
        <w:jc w:val="both"/>
        <w:rPr>
          <w:color w:val="000000"/>
        </w:rPr>
      </w:pPr>
      <w:r>
        <w:rPr>
          <w:color w:val="000000"/>
        </w:rPr>
        <w:t>Вознаграждения, публично обещанные королем, описаны со всеми подробностями. Выглядят они так. Каждый имел свою цену. За Бэкингема полагались земли стоимостью в 1000 фунтов стерлингов. Мар</w:t>
        <w:softHyphen/>
        <w:t>киз Дорсет и любой служитель церкви, примкнув</w:t>
        <w:softHyphen/>
        <w:t>ший к бунтовщикам «стоил» 1000 марок деньгами или земли на сумму 100 марок (тогда марка равня</w:t>
        <w:softHyphen/>
        <w:t>лась двум третям фунта). Обычно бунтовщика знат</w:t>
        <w:softHyphen/>
        <w:t>ного рода оценили в 500 марок деньгами или на 40 марок угодий. В прокламации Ричарда, выдержан</w:t>
        <w:softHyphen/>
        <w:t>ной в пуританском стиле, особо отмечалась безнрав</w:t>
        <w:softHyphen/>
        <w:t>ственность маркиза Дорсета. По мнению Чарльза Росса, этот документ интересен еще и потому, что в нем Ричард выглядит «первым королем, открыто ис</w:t>
        <w:softHyphen/>
        <w:t>пользующим террор и убийства как... средство фор</w:t>
        <w:softHyphen/>
        <w:t>мирования общественного мнения».</w:t>
      </w:r>
    </w:p>
    <w:p>
      <w:pPr>
        <w:pStyle w:val="Normal"/>
        <w:shd w:fill="FFFFFF" w:val="clear"/>
        <w:autoSpaceDE w:val="false"/>
        <w:ind w:firstLine="720"/>
        <w:jc w:val="both"/>
        <w:rPr/>
      </w:pPr>
      <w:r>
        <w:rPr>
          <w:color w:val="000000"/>
        </w:rPr>
        <w:t>Названы имена и других основных союзников Бэкингема: епископ Илийский и Солсберийский, сэр Уильям и Джон Норис, епископ Кентерберий-ский... Словом, список приличный. В день казни Бэкингема все они лишились поместий и собствен</w:t>
        <w:softHyphen/>
        <w:t>ности. Подобные прокламации были разосланы вовсе графства Англии. Как ни старался король Ри</w:t>
        <w:softHyphen/>
        <w:t>чард, предотвратить такой массовый побег заговор</w:t>
        <w:softHyphen/>
        <w:t>щиков из страны не удалось. В сущности, ему «по</w:t>
        <w:softHyphen/>
        <w:t xml:space="preserve">везло» только с Бакингемом. В Солсбери герцога долго и страшно пытали. Во встрече с королем ему было отказано. Наконец, 2 ноября 1483 года «голубая кровь» потомка Эдуарда </w:t>
      </w:r>
      <w:r>
        <w:rPr>
          <w:color w:val="000000"/>
          <w:lang w:val="en-US"/>
        </w:rPr>
        <w:t>III</w:t>
      </w:r>
      <w:r>
        <w:rPr>
          <w:color w:val="000000"/>
        </w:rPr>
        <w:t xml:space="preserve"> пролилась на плахе. Казнь Бэкингема решила судьбу Генри</w:t>
        <w:softHyphen/>
        <w:t>ха Тюдора. Теперь законно оспаривать право на престол мог только он: сыну Бэкингема было все</w:t>
        <w:softHyphen/>
        <w:t>го шесть лет.</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МОРСКОЕ ФИАСКО</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Генрих не успел принять участие в восстании 1483 года. Несмотря на провал, оно давало реаль</w:t>
        <w:softHyphen/>
        <w:t>ную возможность Тюдорам вернуться в Англию пос</w:t>
        <w:softHyphen/>
        <w:t>ле двенадцати лет изгнания. Пьер Ландэ помог до</w:t>
        <w:softHyphen/>
        <w:t xml:space="preserve">биться от Франциска </w:t>
      </w:r>
      <w:r>
        <w:rPr>
          <w:color w:val="000000"/>
          <w:lang w:val="en-US"/>
        </w:rPr>
        <w:t>II</w:t>
      </w:r>
      <w:r>
        <w:rPr>
          <w:color w:val="000000"/>
        </w:rPr>
        <w:t xml:space="preserve"> действенной помощи в под</w:t>
        <w:softHyphen/>
        <w:t>готовке и организации их безопасного возвращения на родину. Герцог имел немало недостатков. В дан</w:t>
        <w:softHyphen/>
        <w:t>ном случае проявились, скорее, его слабости (даже забавные): Франциск был чрезмерно чопорен и па</w:t>
        <w:softHyphen/>
        <w:t>док на ритуалы. Его согласие помочь Тюдорам было облечено в форму торжественной церемонии клят-воприношения в Ванском Соборе. Капеллан герцо</w:t>
        <w:softHyphen/>
        <w:t>гини Бретани Артур Жаке совершил богослужение. Может это и к лучшему... Как не помочь, покляв</w:t>
        <w:softHyphen/>
        <w:t>шись всенародно перед Богом и людьми? Генриху предоставляют флотилию из 15 кораблей, способных взять на борт 5000 солдат Бретани. Это дан</w:t>
        <w:softHyphen/>
        <w:t>ные Полидора Вергилия. А в архивах казначея Фран</w:t>
        <w:softHyphen/>
        <w:t>циска есть точные данные о составе этой флотилии и ее стоимости (возможно, найденные документы отражают часть финансовых затрат и состава эки</w:t>
        <w:softHyphen/>
        <w:t>пажа): упоминается 7 кораблей и команда в 515 человек. Два судна — из Сен-Мало, два — экипи</w:t>
        <w:softHyphen/>
        <w:t>ровал и подготовил Ален де ля Мотт, вице-адми</w:t>
        <w:softHyphen/>
        <w:t>рал Бретани, еще два — из Бреста и Оре, послед</w:t>
        <w:softHyphen/>
        <w:t>ний принадлежал самому адмиралу герцогства — Жане Дюфо. Сборы проходили в конце сентября: готовиться к отплытию начали сразу, как только получили депеши от Маргарет Бифорт. Тут же по</w:t>
        <w:softHyphen/>
        <w:t>доспело и письмо Бэкингема. Казначей Бретани Ивон Миллон выдал Тюдорам 13000 ливров на со</w:t>
        <w:softHyphen/>
        <w:t>держание и оплату команды. Это сверх займа в 10000 экю золотом.</w:t>
      </w:r>
    </w:p>
    <w:p>
      <w:pPr>
        <w:pStyle w:val="Normal"/>
        <w:shd w:fill="FFFFFF" w:val="clear"/>
        <w:autoSpaceDE w:val="false"/>
        <w:ind w:firstLine="720"/>
        <w:jc w:val="both"/>
        <w:rPr/>
      </w:pPr>
      <w:r>
        <w:rPr>
          <w:color w:val="000000"/>
        </w:rPr>
        <w:t>До конца октября Джаспер и Генрих находи</w:t>
        <w:softHyphen/>
        <w:t>лись в Бретани. 30 октября в рыболовецком горо</w:t>
        <w:softHyphen/>
        <w:t>де Пемполь на северном побережье герцогства они и получили столь своевременный и уместный заём от Франциска. Бухта Пемполь легко вмещала до десятка судов. Кроме того, самый короткий путь в Англию был как раз оттуда. Наконец флотилия Тюдоров вышла в море. Через несколько часов на</w:t>
        <w:softHyphen/>
        <w:t>чался сильный шторм. Корабли изрядно трясло, бросало вверх и вниз. Кончилось тем, что они по</w:t>
        <w:softHyphen/>
        <w:t>теряли друг друга из виду. Часть отнесло к бере</w:t>
        <w:softHyphen/>
        <w:t>гам Нормандии. Часть вернулась обратно в Бре</w:t>
        <w:softHyphen/>
        <w:t>тань. Корабль с Генрихом Тюдором на борту всю ночь боролся со стихией. К утру стало тише. Мореуспокаивалось. Оказалось, что рядом всего лишь одно судно флотилии. Чуть позже увидели землю — побережье Дорсета около гавани Пул.</w:t>
      </w:r>
    </w:p>
    <w:p>
      <w:pPr>
        <w:pStyle w:val="Normal"/>
        <w:shd w:fill="FFFFFF" w:val="clear"/>
        <w:autoSpaceDE w:val="false"/>
        <w:ind w:firstLine="720"/>
        <w:jc w:val="both"/>
        <w:rPr>
          <w:color w:val="000000"/>
        </w:rPr>
      </w:pPr>
      <w:r>
        <w:rPr>
          <w:color w:val="000000"/>
        </w:rPr>
        <w:t>Известие о казни Бэкингема поумерило пыл за</w:t>
        <w:softHyphen/>
        <w:t>говорщиков. Мятежи утихли. Вожди восстания ис</w:t>
        <w:softHyphen/>
        <w:t>кали, где бы укрыться. Кто пустился в бега, кто тайно подался в Бретань к Тюдорам. Особенно те из них, кто находился на юго-западе страны. Им не составило труда раздобыть судно и добраться до гер</w:t>
        <w:softHyphen/>
        <w:t>цогства Франциска П. Вот некоторые имена: Эду</w:t>
        <w:softHyphen/>
        <w:t>ард Кортенэ, епископ Эксетера и его брат Уолтер (в свое время он служил герцогу Кларенсу, кото</w:t>
        <w:softHyphen/>
        <w:t>рого казнили в 1478 году), маркиз Дорсет и его сын Томас Грей, сэр Роберт Уиллоби... Бежать им помогли купцы западных графств страны. Они по</w:t>
        <w:softHyphen/>
        <w:t>стоянно бывали в Бретани и знали обстановку в герцогстве и как тайно добраться до его берега.</w:t>
      </w:r>
    </w:p>
    <w:p>
      <w:pPr>
        <w:pStyle w:val="Normal"/>
        <w:shd w:fill="FFFFFF" w:val="clear"/>
        <w:autoSpaceDE w:val="false"/>
        <w:ind w:firstLine="720"/>
        <w:jc w:val="both"/>
        <w:rPr/>
      </w:pPr>
      <w:r>
        <w:rPr>
          <w:color w:val="000000"/>
        </w:rPr>
        <w:t>Удалось бежать и главным бунтарям Солсбери: епископу Вудвилю, сэру Жилю Добени, братьям Чийнам и Эдмунду Хэмпдену из Уилтшира. Из восставших в Кенте ушли от возмездия Уильям и Томас Брэндоны, Ричард Гилдфорд и Эдуард Пой-нингс (его Полидор Вергилий считает одним из главных лидеров восстания). Епископ Мортон и Кристофер Эрсуик отправились во Фландрию. Ри</w:t>
        <w:softHyphen/>
        <w:t xml:space="preserve">чард </w:t>
      </w:r>
      <w:r>
        <w:rPr>
          <w:color w:val="000000"/>
          <w:lang w:val="en-US"/>
        </w:rPr>
        <w:t>III</w:t>
      </w:r>
      <w:r>
        <w:rPr>
          <w:color w:val="000000"/>
        </w:rPr>
        <w:t xml:space="preserve"> не сомневался, что другой «шустрый цер</w:t>
        <w:softHyphen/>
        <w:t>ковник» Ричард Фоке — каноник собора Солсбе</w:t>
        <w:softHyphen/>
        <w:t>ри — встретился с Генрихом Тюдором 22 января и стал одним из его советников.</w:t>
      </w:r>
    </w:p>
    <w:p>
      <w:pPr>
        <w:pStyle w:val="Normal"/>
        <w:shd w:fill="FFFFFF" w:val="clear"/>
        <w:autoSpaceDE w:val="false"/>
        <w:ind w:firstLine="720"/>
        <w:jc w:val="both"/>
        <w:rPr/>
      </w:pPr>
      <w:r>
        <w:rPr>
          <w:color w:val="000000"/>
        </w:rPr>
        <w:t>Для Джона Харкорта и епископа Вудвиля из</w:t>
        <w:softHyphen/>
        <w:t>гнание оказалось недолгим: оба умерли летом 1484</w:t>
      </w:r>
      <w:r>
        <w:rPr/>
        <w:t xml:space="preserve"> </w:t>
      </w:r>
      <w:r>
        <w:rPr>
          <w:color w:val="000000"/>
        </w:rPr>
        <w:t>года — один в Бретани, другой — во Франции. Считают, что священник похоронен в своей епар</w:t>
        <w:softHyphen/>
        <w:t>хии в Солсбери.</w:t>
      </w:r>
    </w:p>
    <w:p>
      <w:pPr>
        <w:pStyle w:val="Normal"/>
        <w:shd w:fill="FFFFFF" w:val="clear"/>
        <w:autoSpaceDE w:val="false"/>
        <w:ind w:firstLine="720"/>
        <w:jc w:val="both"/>
        <w:rPr>
          <w:color w:val="000000"/>
        </w:rPr>
      </w:pPr>
      <w:r>
        <w:rPr>
          <w:color w:val="000000"/>
        </w:rPr>
        <w:t>К тому времени Ричард уехал из Солсбери. 8 ноября он уже в Эксетере. По всей стране снуют королевские патрули, повсюду — военные посты.</w:t>
      </w:r>
    </w:p>
    <w:p>
      <w:pPr>
        <w:pStyle w:val="Normal"/>
        <w:shd w:fill="FFFFFF" w:val="clear"/>
        <w:autoSpaceDE w:val="false"/>
        <w:ind w:firstLine="720"/>
        <w:jc w:val="both"/>
        <w:rPr/>
      </w:pPr>
      <w:r>
        <w:rPr>
          <w:color w:val="000000"/>
        </w:rPr>
        <w:t xml:space="preserve">Ричард </w:t>
      </w:r>
      <w:r>
        <w:rPr>
          <w:color w:val="000000"/>
          <w:lang w:val="en-US"/>
        </w:rPr>
        <w:t>III</w:t>
      </w:r>
      <w:r>
        <w:rPr>
          <w:color w:val="000000"/>
        </w:rPr>
        <w:t xml:space="preserve"> полностью владеет ситуацией, когда суда Генриха бросают якорь у входа в Плимутскую гавань. Команда Тюдора видит на берегу солдат. Принимается разумное решение: не выходить на сушу, пока не подойдут остальные корабли, от</w:t>
        <w:softHyphen/>
        <w:t>брошенные штормом. Все же Генрих посылает к берегу лодку с разведчиками. Они благополучно вернулись обратно и сообщили следующее: дес</w:t>
        <w:softHyphen/>
        <w:t>кать, это люди Бэкингема. Они ждут не дождутся, когда Тюдоры ступят на землю Англии.</w:t>
      </w:r>
    </w:p>
    <w:p>
      <w:pPr>
        <w:pStyle w:val="Normal"/>
        <w:ind w:firstLine="720"/>
        <w:jc w:val="both"/>
        <w:rPr>
          <w:color w:val="000000"/>
        </w:rPr>
      </w:pPr>
      <w:r>
        <w:rPr>
          <w:color w:val="000000"/>
        </w:rPr>
        <w:t>Для Генриха этот день стал уроком благоразумия и осторожности. Ни один из потерянных в шторме кораблей так и не дошел до Девона. Зато вскоре пришла весть о казни Бэкингема. Тюдор поспешил выйти в открытое море. Несколько человек из его команды все-таки попали в плен. Через несколько недель, как раз перед Рождеством, четверых освобо</w:t>
        <w:softHyphen/>
        <w:t>дили и отправили домой за выкупом для себя и сво</w:t>
        <w:softHyphen/>
        <w:t>их товарищей, которых держали в заложниках. Ко</w:t>
        <w:softHyphen/>
        <w:t>раблям Тюдоров снова не повезло. Шторм застал их и на обратном пути. Несколь дней их болтало по морю и наконец прибило к северному побережью Франции, довольно далеко от восточной Бретани. Одно судно оказалось у города Дьепп, другое — у Сен-Васт-Ля-Ог на континентальном полуострове.</w:t>
      </w:r>
    </w:p>
    <w:p>
      <w:pPr>
        <w:pStyle w:val="Normal"/>
        <w:shd w:fill="FFFFFF" w:val="clear"/>
        <w:autoSpaceDE w:val="false"/>
        <w:ind w:firstLine="720"/>
        <w:jc w:val="both"/>
        <w:rPr>
          <w:color w:val="000000"/>
        </w:rPr>
      </w:pPr>
      <w:r>
        <w:rPr>
          <w:color w:val="000000"/>
        </w:rPr>
        <w:t>Остальные корабли флотилии добрались до Кале, а некоторые даже до Фландрии. Команда Генриха Тюдора дала себе трехдневный отдых, прежде чем взять курс на Бретань через Нормандию.</w:t>
      </w:r>
    </w:p>
    <w:p>
      <w:pPr>
        <w:pStyle w:val="Normal"/>
        <w:shd w:fill="FFFFFF" w:val="clear"/>
        <w:autoSpaceDE w:val="false"/>
        <w:ind w:firstLine="720"/>
        <w:jc w:val="both"/>
        <w:rPr/>
      </w:pPr>
      <w:r>
        <w:rPr>
          <w:color w:val="000000"/>
        </w:rPr>
        <w:t xml:space="preserve">Англичане патрулировали и канал. По приказу Ричарда </w:t>
      </w:r>
      <w:r>
        <w:rPr>
          <w:color w:val="000000"/>
          <w:lang w:val="en-US"/>
        </w:rPr>
        <w:t>III</w:t>
      </w:r>
      <w:r>
        <w:rPr>
          <w:color w:val="000000"/>
        </w:rPr>
        <w:t xml:space="preserve"> останавливали все корабли, направля</w:t>
        <w:softHyphen/>
        <w:t>ющиеся в Бретань из Фландрии. А 20 декабря меры ужесточились: теперь ведено задерживать, а то и уничтожать любое судно вплоть до самой неболь</w:t>
        <w:softHyphen/>
        <w:t>шой лодки.</w:t>
      </w:r>
    </w:p>
    <w:p>
      <w:pPr>
        <w:pStyle w:val="Normal"/>
        <w:shd w:fill="FFFFFF" w:val="clear"/>
        <w:autoSpaceDE w:val="false"/>
        <w:ind w:firstLine="720"/>
        <w:jc w:val="both"/>
        <w:rPr/>
      </w:pPr>
      <w:r>
        <w:rPr>
          <w:color w:val="000000"/>
        </w:rPr>
        <w:t xml:space="preserve">Генриху требовалось охранное свидетельство, чтобы пройти воды Нормандии. Выдать документ мог новый король Франции — Карл </w:t>
      </w:r>
      <w:r>
        <w:rPr>
          <w:color w:val="000000"/>
          <w:lang w:val="en-US"/>
        </w:rPr>
        <w:t>VIII</w:t>
      </w:r>
      <w:r>
        <w:rPr>
          <w:color w:val="000000"/>
        </w:rPr>
        <w:t>. Тюдор посылает к нему парламентеров. Те возвращаются с нужной бумагой и даже некоторой суммой де</w:t>
        <w:softHyphen/>
        <w:t>нег. Помните, как правдами и неправдами Людо</w:t>
        <w:softHyphen/>
        <w:t xml:space="preserve">вик </w:t>
      </w:r>
      <w:r>
        <w:rPr>
          <w:color w:val="000000"/>
          <w:lang w:val="en-US"/>
        </w:rPr>
        <w:t>XI</w:t>
      </w:r>
      <w:r>
        <w:rPr>
          <w:color w:val="000000"/>
        </w:rPr>
        <w:t xml:space="preserve"> пытался заполучить Тюдоров? Первый кон</w:t>
        <w:softHyphen/>
        <w:t xml:space="preserve">такт с Карлом лишний раз напомнил, что «новая метла и метет по-новому». Людовик </w:t>
      </w:r>
      <w:r>
        <w:rPr>
          <w:color w:val="000000"/>
          <w:lang w:val="en-US"/>
        </w:rPr>
        <w:t>XI</w:t>
      </w:r>
      <w:r>
        <w:rPr>
          <w:color w:val="000000"/>
        </w:rPr>
        <w:t xml:space="preserve"> скончался 30 августа 1483 года. Политическая нестабильность в стране, вследствие его смерти, возможно, не</w:t>
        <w:softHyphen/>
        <w:t>сколько парализовала деятельность министерства нового короля. Не исключено, что неудачная по</w:t>
        <w:softHyphen/>
        <w:t>пытка Генриха вернуться в Англию разочаровала французов: они не видели в нем опасного сопер</w:t>
        <w:softHyphen/>
        <w:t xml:space="preserve">ника Ричарду </w:t>
      </w:r>
      <w:r>
        <w:rPr>
          <w:color w:val="000000"/>
          <w:lang w:val="en-US"/>
        </w:rPr>
        <w:t>III</w:t>
      </w:r>
      <w:r>
        <w:rPr>
          <w:color w:val="000000"/>
        </w:rPr>
        <w:t>. Есть и еще одно объяснение лю</w:t>
        <w:softHyphen/>
        <w:t xml:space="preserve">безности Карла </w:t>
      </w:r>
      <w:r>
        <w:rPr>
          <w:color w:val="000000"/>
          <w:lang w:val="en-US"/>
        </w:rPr>
        <w:t>VIII</w:t>
      </w:r>
      <w:r>
        <w:rPr>
          <w:color w:val="000000"/>
        </w:rPr>
        <w:t>, достаточно, убедительное. Маргарет Бифорт заплатила огромные деньги за охранное свидетельство Генриха. Посредником в этом деле был небезызвестный Пьер Ландэ. Пра</w:t>
        <w:softHyphen/>
        <w:t>вительство Франции видело в нем единственную</w:t>
      </w:r>
      <w:r>
        <w:rPr/>
        <w:t xml:space="preserve"> </w:t>
      </w:r>
      <w:r>
        <w:rPr>
          <w:color w:val="000000"/>
        </w:rPr>
        <w:t>достойную кандидатуру для проведения междуна</w:t>
        <w:softHyphen/>
        <w:t>родных переговоров с Бретанью.</w:t>
      </w:r>
    </w:p>
    <w:p>
      <w:pPr>
        <w:pStyle w:val="Normal"/>
        <w:shd w:fill="FFFFFF" w:val="clear"/>
        <w:autoSpaceDE w:val="false"/>
        <w:ind w:firstLine="720"/>
        <w:jc w:val="both"/>
        <w:rPr/>
      </w:pPr>
      <w:r>
        <w:rPr>
          <w:color w:val="000000"/>
        </w:rPr>
        <w:t xml:space="preserve">Каковы бы ни были причины, главное: король Карл позволил Генриху Тюдору с войском и свитой пройти по его территории и вернуться в герцогство Франциска </w:t>
      </w:r>
      <w:r>
        <w:rPr>
          <w:color w:val="000000"/>
          <w:lang w:val="en-US"/>
        </w:rPr>
        <w:t>II</w:t>
      </w:r>
      <w:r>
        <w:rPr>
          <w:color w:val="000000"/>
        </w:rPr>
        <w:t>. Похоже, король сочуствовал неудаче Тюдоров и не выказывал желания воспользоваться их затруднениями. Им даже дали сопровождающих: Генрих Карбонель, верноподданный Карла, и его сын Джин де Карбонель, мажордом королевского двор</w:t>
        <w:softHyphen/>
        <w:t>ца, проводили корабли Тюдора до аббатства Сен-Савер в Редоне. А уж оттуда англичане и бретонцы самостоятельно добирались до Ванна.</w:t>
      </w:r>
    </w:p>
    <w:p>
      <w:pPr>
        <w:pStyle w:val="Normal"/>
        <w:shd w:fill="FFFFFF" w:val="clear"/>
        <w:autoSpaceDE w:val="false"/>
        <w:ind w:firstLine="720"/>
        <w:jc w:val="both"/>
        <w:rPr/>
      </w:pPr>
      <w:r>
        <w:rPr>
          <w:color w:val="000000"/>
        </w:rPr>
        <w:t>В октябре 1483 года будущее Генриха представ</w:t>
        <w:softHyphen/>
        <w:t>лялось в самом радужном свете. А спустя месяц все резко изменилось. Его бесславное возвраще</w:t>
        <w:softHyphen/>
        <w:t>ние в Бретань лишило его, казалось, всех надежд. Даже любезность короля Франции воспринима</w:t>
        <w:softHyphen/>
        <w:t xml:space="preserve">лась как знак политической ничтожности Тюдора. Его роль в дипломатических играх Франциска </w:t>
      </w:r>
      <w:r>
        <w:rPr>
          <w:color w:val="000000"/>
          <w:lang w:val="en-US"/>
        </w:rPr>
        <w:t>II</w:t>
      </w:r>
      <w:r>
        <w:rPr>
          <w:color w:val="000000"/>
        </w:rPr>
        <w:t xml:space="preserve"> практически свелась к нулю. Теперь можно было всерьез опасаться заключения мира между Ричар</w:t>
        <w:softHyphen/>
        <w:t xml:space="preserve">дом </w:t>
      </w:r>
      <w:r>
        <w:rPr>
          <w:color w:val="000000"/>
          <w:lang w:val="en-US"/>
        </w:rPr>
        <w:t>III</w:t>
      </w:r>
      <w:r>
        <w:rPr>
          <w:color w:val="000000"/>
        </w:rPr>
        <w:t xml:space="preserve"> и герцогом Бретани. От былого династий-ного и государственного веса Генриха, как он счи</w:t>
        <w:softHyphen/>
        <w:t>тал, ничего не осталось. Он был просто изгоем, чей авторитет в Англии таял день ото дня.</w:t>
      </w:r>
    </w:p>
    <w:p>
      <w:pPr>
        <w:pStyle w:val="Normal"/>
        <w:shd w:fill="FFFFFF" w:val="clear"/>
        <w:autoSpaceDE w:val="false"/>
        <w:ind w:firstLine="720"/>
        <w:jc w:val="both"/>
        <w:rPr/>
      </w:pPr>
      <w:r>
        <w:rPr>
          <w:color w:val="000000"/>
        </w:rPr>
        <w:t>Молодой Тюдор был в отчаянии и видел все в черном свете. Но, оказалось, есть люди, готовые поддержать его и оценить ситуацию более оптимис</w:t>
        <w:softHyphen/>
        <w:t>тично. Более того, они были совсем рядом. Бежав</w:t>
        <w:softHyphen/>
        <w:t>шие из Англии в Бретань заговорщики разыскалиГенриха, как только он вернулся из своего злопо</w:t>
        <w:softHyphen/>
        <w:t>лучного путешествия. Маркиз Дорсет с большой (500 человек) группой знати из числа сторонни</w:t>
        <w:softHyphen/>
        <w:t>ков Тюдоров прибыл в Ванн, чтобы встретить от</w:t>
        <w:softHyphen/>
        <w:t>чаявшегося сына Маргарет Бифорт. Сам факт их приезда и такое количество верных и верящих ему англичан сделали свое дело: Генрих решает моби</w:t>
        <w:softHyphen/>
        <w:t>лизовать оставшиеся силы и действовать, причем быстро, пока еще все можно поправить. Ведь сто</w:t>
        <w:softHyphen/>
        <w:t>ит только Франциску заключить мир с Ричардом (что вполне вероятно), положение станет и впрямь безнадежным, так как следующий шаг герцога Брета</w:t>
        <w:softHyphen/>
        <w:t>ни легко предвидеть: он выдаст Тюдоров королю Англии. Генрих собирает всех, кто после разгрома восстания Бэкингема покинул Англию, старается поднять их боевой дух и заставить проникнуться значимостью и серьезностью предстоящих действий. Встреча с Дорсетом назначена в Ренне. Обсужде</w:t>
        <w:softHyphen/>
        <w:t>ние плана заняло несколько дней. На Святки 1483 года Тюдор и его соратники дали клятву верности друг другу в Реннском Соборе. Тут же торжествен</w:t>
        <w:softHyphen/>
        <w:t>но и публично Генрих обещает взять в жены Ели</w:t>
        <w:softHyphen/>
        <w:t>завету Йоркскую, как только взойдет на трон Анг</w:t>
        <w:softHyphen/>
        <w:t>лии. Теперь в верности Вудвилей можно не со</w:t>
        <w:softHyphen/>
        <w:t>мневаться.</w:t>
      </w:r>
    </w:p>
    <w:p>
      <w:pPr>
        <w:pStyle w:val="Normal"/>
        <w:shd w:fill="FFFFFF" w:val="clear"/>
        <w:autoSpaceDE w:val="false"/>
        <w:ind w:firstLine="720"/>
        <w:jc w:val="both"/>
        <w:rPr>
          <w:color w:val="000000"/>
        </w:rPr>
      </w:pPr>
      <w:r>
        <w:rPr>
          <w:color w:val="000000"/>
        </w:rPr>
        <w:t>Группа английской знати во главе с маркизом Дорсетом приносит присягу Генриху как законному королю Англии. Они дают клятву в предстоящей войне за корону страны отдать все вплоть до жизни.</w:t>
      </w:r>
    </w:p>
    <w:p>
      <w:pPr>
        <w:pStyle w:val="Normal"/>
        <w:shd w:fill="FFFFFF" w:val="clear"/>
        <w:autoSpaceDE w:val="false"/>
        <w:ind w:firstLine="720"/>
        <w:jc w:val="both"/>
        <w:rPr/>
      </w:pPr>
      <w:r>
        <w:rPr>
          <w:color w:val="000000"/>
        </w:rPr>
        <w:t>Теперь надо уговорить Франциска снарядить еще одну флотилию. Главная трудность — отсутствие</w:t>
      </w:r>
      <w:r>
        <w:rPr/>
        <w:t xml:space="preserve"> </w:t>
      </w:r>
      <w:r>
        <w:rPr>
          <w:color w:val="000000"/>
        </w:rPr>
        <w:t>денег. Недавняя неудача истощила кошельки всех заговорщиков, уменьшились и субсидии герцога Бретани. Молодой Тюдор обещает вернуть все спол</w:t>
        <w:softHyphen/>
        <w:t>на, только бы Франциск помог добраться до Анг</w:t>
        <w:softHyphen/>
        <w:t xml:space="preserve">лии и отвоевать трон у Ричарда. Владыка Бретани не сразу, но соглашается. Оказывается, свою роль сыграла Франция. Правительство Карла </w:t>
      </w:r>
      <w:r>
        <w:rPr>
          <w:color w:val="000000"/>
          <w:lang w:val="en-US"/>
        </w:rPr>
        <w:t>VIII</w:t>
      </w:r>
      <w:r>
        <w:rPr>
          <w:color w:val="000000"/>
        </w:rPr>
        <w:t xml:space="preserve"> тоже настоятельно советовало ему оказать содействие Генриху. Видно, Ричард успел изрядно досадить соседям.</w:t>
      </w:r>
    </w:p>
    <w:p>
      <w:pPr>
        <w:pStyle w:val="Normal"/>
        <w:shd w:fill="FFFFFF" w:val="clear"/>
        <w:autoSpaceDE w:val="false"/>
        <w:ind w:firstLine="720"/>
        <w:jc w:val="both"/>
        <w:rPr>
          <w:color w:val="000000"/>
        </w:rPr>
      </w:pPr>
      <w:r>
        <w:rPr>
          <w:color w:val="000000"/>
        </w:rPr>
        <w:t>5 апреля в Бретань приезжает посольская деле</w:t>
        <w:softHyphen/>
        <w:t>гация самых знатных дипломатов Франции. Ее воз</w:t>
        <w:softHyphen/>
        <w:t>главляют три главных советника Карла: епископ Периге, лорд Аржантан и лорд Торси. Они упол</w:t>
        <w:softHyphen/>
        <w:t>номочены передать Франциску, что неприкосно</w:t>
        <w:softHyphen/>
        <w:t>венность, целостность и благополучие герцогства расцениваются королем Франции как непремен</w:t>
        <w:softHyphen/>
        <w:t>ное условие процветания его собственного госу</w:t>
        <w:softHyphen/>
        <w:t>дарства. Но Франциск — лукавый и хлебнувший с лихвой горького опыта властитель не спешит клюнуть на эту удочку.</w:t>
      </w:r>
    </w:p>
    <w:p>
      <w:pPr>
        <w:pStyle w:val="Normal"/>
        <w:shd w:fill="FFFFFF" w:val="clear"/>
        <w:autoSpaceDE w:val="false"/>
        <w:ind w:firstLine="720"/>
        <w:jc w:val="both"/>
        <w:rPr/>
      </w:pPr>
      <w:r>
        <w:rPr>
          <w:color w:val="000000"/>
        </w:rPr>
        <w:t>Скорее всего, циничный Карл рассчитывал, что новая попытка Тюдора схлестнуться с Ричардом поглотит все внимание Англии. Им будет не до Франциска и его сопротивления французам. А зна</w:t>
        <w:softHyphen/>
        <w:t>чит, ослабнет и само герцогство. А наследников у герцога и всего-то дочь Анна. Кое-что удалось уз</w:t>
        <w:softHyphen/>
        <w:t>нать о второй флотилии Бретани, предоставлен</w:t>
        <w:softHyphen/>
        <w:t>ной Тюдорам. В ней было не больше 6 кораблей. Команда и воины насчитывали около 850-900 че</w:t>
        <w:softHyphen/>
        <w:t>ловек. Как и в первый раз капитан Бретани и лордОре отдали свои собственные суда. Флотилия ос</w:t>
        <w:softHyphen/>
        <w:t>нащалась и приводилась в боевую готовность в мар</w:t>
        <w:softHyphen/>
        <w:t>те и начале апреля 1484 года. Точных сведений о финансовых затратах (оплата команды, закупка продовольствия, оружия и т.д.) до сих пор не об</w:t>
        <w:softHyphen/>
        <w:t>наружили.</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БРАТСТВО  ИЗГНАННИКОВ</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Генрих Тюдор и его союзники являли собой свое</w:t>
        <w:softHyphen/>
        <w:t>образное общество. Они потеряли все, что когда-то по праву имели в Англии: титулы, чины, соб</w:t>
        <w:softHyphen/>
        <w:t>ственность. Они были оторваны от родных и дру</w:t>
        <w:softHyphen/>
        <w:t>зей. Они почти не имели вестей с родины, а если и имели, то случайно и не всегда правдивые. За голову каждого из них была назначена своя цена. Генрих, конечно, чувствовал свой долг перед ними. Но только после победы при Босворте он в пол</w:t>
        <w:softHyphen/>
        <w:t>ной мере осознал, чем эти люди жертвовали ради судьбы страны и его собственного будущего. Став королем, он всенародно склонил перед ними го</w:t>
        <w:softHyphen/>
        <w:t>лову в восхищении и гордости за свой народ. Он был готов рассказать всему миру о том, каким опас</w:t>
        <w:softHyphen/>
        <w:t>ностям они подвергали себя, какие тяготы и ли</w:t>
        <w:softHyphen/>
        <w:t>шения терпели, как геройски поступали и в от</w:t>
        <w:softHyphen/>
        <w:t>крытом море, и в смертельном бою за корону Анг</w:t>
        <w:softHyphen/>
        <w:t>лии.</w:t>
      </w:r>
    </w:p>
    <w:p>
      <w:pPr>
        <w:pStyle w:val="Normal"/>
        <w:shd w:fill="FFFFFF" w:val="clear"/>
        <w:autoSpaceDE w:val="false"/>
        <w:ind w:firstLine="720"/>
        <w:jc w:val="both"/>
        <w:rPr/>
      </w:pPr>
      <w:r>
        <w:rPr>
          <w:color w:val="000000"/>
        </w:rPr>
        <w:t>На сведения об этом «братстве английской зна</w:t>
        <w:softHyphen/>
        <w:t>ти» неожиданно натолкнулись в архивах бретон</w:t>
        <w:softHyphen/>
        <w:t>ского духовенства. Это рукопись прокуратора членов монашеского ордена Ваннского Собора Жана Аваленека. Человек он, судя по всему, был добро</w:t>
        <w:softHyphen/>
        <w:t>совестный и скрупулезно записывал все важные события. К ним он отнес службы во время Тор</w:t>
        <w:softHyphen/>
        <w:t>жественной мессы (8 февраля, 15 августа и 8 сен</w:t>
        <w:softHyphen/>
        <w:t>тября 1484 года), когда «англичане во главе с их будущим королем» дали клятву верности. Можно сказать, дежурная запись в церковно-приходской книге. Но даже отсюда следует, минимум, два вы</w:t>
        <w:softHyphen/>
        <w:t>вода. Первый: они жили свободно и без особых лишений, либо же находились в состоянии тщет</w:t>
        <w:softHyphen/>
        <w:t>ных надежд и упований. Впрочем, эти умозаклю</w:t>
        <w:softHyphen/>
        <w:t>чения никак не исключают друг друга, равно как и иных толкований... Филипп де Комени справед</w:t>
        <w:softHyphen/>
        <w:t>ливо отмечает, что изгнанники были «финансо</w:t>
        <w:softHyphen/>
        <w:t>вой обузой» для Франциска. А когда после раз</w:t>
        <w:softHyphen/>
        <w:t>грома восстания Бэкингема их число резко увели</w:t>
        <w:softHyphen/>
        <w:t>чилось, герцогу стало совсем невмоготу. Вот цифры: в июне 1484 года он дает заём англичанам в 3100 ливров. Сердобольные жители Ванна кре</w:t>
        <w:softHyphen/>
        <w:t>дитуют обнищавших гостей под поручительство Франциска. Сумма составила 2500 ливров. Свя</w:t>
        <w:softHyphen/>
        <w:t>щенники Ванна тоже раскошелились. Только ка</w:t>
        <w:softHyphen/>
        <w:t>ноники Ваннского собора выложили 200 ливров. (Кстати, возвращения долга они ждали десять с половиной лет). Герцог Бретани давал и персо</w:t>
        <w:softHyphen/>
        <w:t>нальные субсидии: Дорсету со свитой — 400 лив</w:t>
        <w:softHyphen/>
        <w:t>ров в месяц, сэру Эдуарду Вудвилю — 100 и т.д. К слову, не всегда англичане вели себя законо</w:t>
        <w:softHyphen/>
        <w:t>послушно. Бывали и неприятные моменты. Так, один из близких друзей Генриха убил гражданина Бретани. Чтобы «замять дело», Франциску остава</w:t>
        <w:softHyphen/>
        <w:t>лось лишь заплатить вдове 200 ливров. К сожале</w:t>
        <w:softHyphen/>
        <w:t>нию, из нескольких сот англичан, сплотившихся вокруг Генриха Тюдора в Ванне, поименно назвать мы можем немногих: лишь тех, кто участвовал и не погиб в Босвортской битве. После они получили награды. Несомненно, часть воинов умерла еще до решающего сражения, не пережив походных труд</w:t>
        <w:softHyphen/>
        <w:t>ностей. Многие полегли в бою, а кто-то, возмож</w:t>
        <w:softHyphen/>
        <w:t>но, по личным соображениям остался в Бретани.</w:t>
      </w:r>
    </w:p>
    <w:p>
      <w:pPr>
        <w:pStyle w:val="Normal"/>
        <w:shd w:fill="FFFFFF" w:val="clear"/>
        <w:autoSpaceDE w:val="false"/>
        <w:ind w:firstLine="720"/>
        <w:jc w:val="both"/>
        <w:rPr/>
      </w:pPr>
      <w:r>
        <w:rPr>
          <w:color w:val="000000"/>
        </w:rPr>
        <w:t>Были среди сторонников Тюдора люди просто</w:t>
        <w:softHyphen/>
        <w:t>го происхождения и рядового звания. Их нет в сохранившихся списках восставших против Ричар</w:t>
        <w:softHyphen/>
        <w:t xml:space="preserve">да </w:t>
      </w:r>
      <w:r>
        <w:rPr>
          <w:color w:val="000000"/>
          <w:lang w:val="en-US"/>
        </w:rPr>
        <w:t>III</w:t>
      </w:r>
      <w:r>
        <w:rPr>
          <w:color w:val="000000"/>
        </w:rPr>
        <w:t>. Ничего не известно и об их потомках. Воз</w:t>
        <w:softHyphen/>
        <w:t>можно, они и сегодня живут в Англии. До нас дошли такие подробности всего лишь о трети учас</w:t>
        <w:softHyphen/>
        <w:t>тников событий 1485 года. И сопоставив все из</w:t>
        <w:softHyphen/>
        <w:t>вестное и неизвестное, приходишь к выводу: до Бретани добралась малая часть знати, составляю</w:t>
        <w:softHyphen/>
        <w:t>щей костяк заговора в Южной Англии летом 1483 года. Насколько можно судить, никто из окруже</w:t>
        <w:softHyphen/>
        <w:t>ния Бэкингема не бежал из страны. Это лишний раз доказывает, что под его знамена шли неохот</w:t>
        <w:softHyphen/>
        <w:t>но. Убедительно и другое объяснение: в планы Бэкингема не входило уступить корону Англии Генриху Тюдору.</w:t>
      </w:r>
    </w:p>
    <w:p>
      <w:pPr>
        <w:pStyle w:val="Normal"/>
        <w:shd w:fill="FFFFFF" w:val="clear"/>
        <w:autoSpaceDE w:val="false"/>
        <w:ind w:firstLine="720"/>
        <w:jc w:val="both"/>
        <w:rPr/>
      </w:pPr>
      <w:r>
        <w:rPr>
          <w:color w:val="000000"/>
        </w:rPr>
        <w:t>Роль королевы Елизаветы в событиях 1483-1485 гг. вроде бы косвенна. На самом деле в Бре</w:t>
        <w:softHyphen/>
        <w:t>тани среди бежавших заговорщиков был ее сын маркиз Дорсет и три брата — Лайонел, Ричард и Эдуард. За ним последовали и верноподданные ее</w:t>
      </w:r>
      <w:r>
        <w:rPr/>
        <w:t xml:space="preserve"> </w:t>
      </w:r>
      <w:r>
        <w:rPr>
          <w:color w:val="000000"/>
        </w:rPr>
        <w:t xml:space="preserve">мужа — Эдуарда </w:t>
      </w:r>
      <w:r>
        <w:rPr>
          <w:color w:val="000000"/>
          <w:lang w:val="en-US"/>
        </w:rPr>
        <w:t>IV</w:t>
      </w:r>
      <w:r>
        <w:rPr>
          <w:color w:val="000000"/>
        </w:rPr>
        <w:t xml:space="preserve">. Все они находились в ярости от незаконного свержения с трона Эдуарда </w:t>
      </w:r>
      <w:r>
        <w:rPr>
          <w:color w:val="000000"/>
          <w:lang w:val="en-US"/>
        </w:rPr>
        <w:t>V</w:t>
      </w:r>
      <w:r>
        <w:rPr>
          <w:color w:val="000000"/>
        </w:rPr>
        <w:t xml:space="preserve"> и его таинственного исчезновения. В списках доверен</w:t>
        <w:softHyphen/>
        <w:t>ных лиц королевы такие имена: сэр Жиль Добени, эсквайр, он вступил в рыцарский орден Бани в 1478 году; Джон Чийн, тоже эсквайр и верный сторонник короля Эдуарда, он был сначала «ве</w:t>
        <w:softHyphen/>
        <w:t>ликим конюшим», а в 1478-1479 годах — началь</w:t>
        <w:softHyphen/>
        <w:t>ником дворцовой охраны; Уильям Брэндон — ми</w:t>
        <w:softHyphen/>
        <w:t>нистр королевской почты в 1473-1474 годах; Уиль</w:t>
        <w:softHyphen/>
        <w:t xml:space="preserve">ям Найт — йомен Эдуарда </w:t>
      </w:r>
      <w:r>
        <w:rPr>
          <w:color w:val="000000"/>
          <w:lang w:val="en-US"/>
        </w:rPr>
        <w:t>IV</w:t>
      </w:r>
      <w:r>
        <w:rPr>
          <w:color w:val="000000"/>
        </w:rPr>
        <w:t>. Отец Ричарда Гилдфорда, казненный в 1473 году, занимал по</w:t>
        <w:softHyphen/>
        <w:t>четный пост мажордома королевского дворца. Каж</w:t>
        <w:softHyphen/>
        <w:t>дого знатного изгнанника сопровождала свита. Точно известно, что только при Джоне Уэллесе, Эдуарде Пойнингсе и Добени было минимум по пять человек прислуги.</w:t>
      </w:r>
    </w:p>
    <w:p>
      <w:pPr>
        <w:pStyle w:val="Normal"/>
        <w:shd w:fill="FFFFFF" w:val="clear"/>
        <w:autoSpaceDE w:val="false"/>
        <w:ind w:firstLine="720"/>
        <w:jc w:val="both"/>
        <w:rPr>
          <w:color w:val="000000"/>
        </w:rPr>
      </w:pPr>
      <w:r>
        <w:rPr>
          <w:color w:val="000000"/>
        </w:rPr>
        <w:t>А вот имена изгнанников из числа приближен</w:t>
        <w:softHyphen/>
        <w:t>ных Маргарет Бифорт и ее четвертого супруга лор</w:t>
        <w:softHyphen/>
        <w:t>да Стэнли: епископ Мортон, Джон Чийн, Ричард Пиго и Джон Браун в свое время (1482 год) при</w:t>
        <w:softHyphen/>
        <w:t>нимали самое непосредственное участие в событи</w:t>
        <w:softHyphen/>
        <w:t>ях, связанных с оформлением наследия поместий Бифортов; Реджинальд Брэй и Кристофер Эрсуик состояли в свите Маргарет. Видимо, Кристофер был из семейства Эрсуиков Роклифа в Ланкаши</w:t>
        <w:softHyphen/>
        <w:t>ре. Они достаточно тесно связаны с кланом Стэн</w:t>
        <w:softHyphen/>
        <w:t>ли в пятнадцатом веке. Еще с большей уверен</w:t>
        <w:softHyphen/>
        <w:t>ностью можно утверждать, что и другие изгнанни</w:t>
        <w:softHyphen/>
        <w:t>ки — сэр Джон Рисли, Сэт Уорсли, Джон Эдвард — были накоротке с лордом Стэнли. В центре этихпереплетений — епископ Мортон. На церемонии посвящения его в епископы Или (август 1479 года) присутствовали Джон Чийн и отец Уильяма Брэн-дона. Годом раньше сэр Роберт Уиллоби даровал Нортону поместье в Дорсете. Все эти подробнос</w:t>
        <w:softHyphen/>
        <w:t>ти можно было бы и опустить, но свидетельства личных, служебных и прочих связей заговорщи</w:t>
        <w:softHyphen/>
        <w:t>ков помогают ориентироваться в рукописях, пос</w:t>
        <w:softHyphen/>
        <w:t>вященных тем событиям, а иногда и отличить прав</w:t>
        <w:softHyphen/>
        <w:t>ду от вымысла.</w:t>
      </w:r>
    </w:p>
    <w:p>
      <w:pPr>
        <w:pStyle w:val="Normal"/>
        <w:shd w:fill="FFFFFF" w:val="clear"/>
        <w:autoSpaceDE w:val="false"/>
        <w:ind w:firstLine="720"/>
        <w:jc w:val="both"/>
        <w:rPr>
          <w:color w:val="000000"/>
        </w:rPr>
      </w:pPr>
      <w:r>
        <w:rPr>
          <w:color w:val="000000"/>
        </w:rPr>
        <w:t>Действительно, существовала сеть заговорщиков, объединяющая Бэкингема, Бифортов, Стэнли, Вуд-вилей и придворных короля Эдуарда. После не</w:t>
        <w:softHyphen/>
        <w:t>удавшейся попытки дворцового переворота они ока</w:t>
        <w:softHyphen/>
        <w:t>зались по другую сторону Ла-Манша и там, на чуж</w:t>
        <w:softHyphen/>
        <w:t>бине, дали присягу Генриху Тюдору, тем самым признавая его законным наследником английского трона. В августе 1485 года он наконец вернется на родину, олицетворяя единство давно враждующих королевских семей — Ланкастеров и Йорков. Бо</w:t>
        <w:softHyphen/>
        <w:t>лее того, он — единственный законный престоло</w:t>
        <w:softHyphen/>
        <w:t>наследник и той и другой династий.</w:t>
      </w:r>
    </w:p>
    <w:p>
      <w:pPr>
        <w:pStyle w:val="Normal"/>
        <w:shd w:fill="FFFFFF" w:val="clear"/>
        <w:autoSpaceDE w:val="false"/>
        <w:ind w:firstLine="720"/>
        <w:jc w:val="both"/>
        <w:rPr/>
      </w:pPr>
      <w:r>
        <w:rPr>
          <w:color w:val="000000"/>
        </w:rPr>
        <w:t>Бежавшие из своей страны англичане прожили в Бретани около года. Все они жили либо в Ван</w:t>
        <w:softHyphen/>
        <w:t>не, либо в его окрестностях. Странно, но с мест</w:t>
        <w:softHyphen/>
        <w:t>ной знатью контактов было очень мало. Никто из них, насколько известно, не женился на бретонке. Возможно, невест пугала неизбежная гражданская война и неопределенность будущего англичан. Внебрачных связей, разумеется, хватало. Одно время считали, что Ролан де Велевиль — незаконнорожденный сын молодого Тюдора. Но биог</w:t>
        <w:softHyphen/>
        <w:t xml:space="preserve">раф Генриха </w:t>
      </w:r>
      <w:r>
        <w:rPr>
          <w:color w:val="000000"/>
          <w:lang w:val="en-US"/>
        </w:rPr>
        <w:t>VII</w:t>
      </w:r>
      <w:r>
        <w:rPr>
          <w:color w:val="000000"/>
        </w:rPr>
        <w:t xml:space="preserve"> это опровергает. И, скорее всего, он прав. Хотя понятно, почему эта легенда возни</w:t>
        <w:softHyphen/>
        <w:t>кла. После Босворта де Велевиля причислили к рыцарскому сословию. Он становится наследни</w:t>
        <w:softHyphen/>
        <w:t>ком земель Тюдоров в Англии. Все это историчес</w:t>
        <w:softHyphen/>
        <w:t>кие факты. Наконец, существует завещание Рола-на, в котором тот просит похоронить его в семей</w:t>
        <w:softHyphen/>
        <w:t>ном склепе самых ранних Тюдоров в Уэльсе. Возможно, так выражалась благодарность Генри</w:t>
        <w:softHyphen/>
        <w:t>ха. Судя по возрасту того и другого, вряд ли стоит настаивать на отцовстве Тюдора: они, скорее, были близкими друзьями. Большинство союзников Тю</w:t>
        <w:softHyphen/>
        <w:t>дора — люди одного с ним возраста или чуть стар</w:t>
        <w:softHyphen/>
        <w:t>ше. Поэтому все они с горячностью молодости шли на любой риск, чтобы вернуть государственный, политический и территориальный статус своих предков в Англии; таких, как Джаспер Тюдор, епископы Мортон и Вудвиль — постарше и по-мудрее — было меньше. В общении с ними Ген</w:t>
        <w:softHyphen/>
        <w:t>рих научился многому, но главное — благоразу</w:t>
        <w:softHyphen/>
        <w:t>мию и политической дальновидности.</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РИЧАРД  ОБОРОНЯЕТСЯ</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 xml:space="preserve">Большинство врагов Ричарда </w:t>
      </w:r>
      <w:r>
        <w:rPr>
          <w:color w:val="000000"/>
          <w:lang w:val="en-US"/>
        </w:rPr>
        <w:t>III</w:t>
      </w:r>
      <w:r>
        <w:rPr>
          <w:color w:val="000000"/>
        </w:rPr>
        <w:t xml:space="preserve"> оказались вне досягаемости, за пределами Англии. И король де</w:t>
        <w:softHyphen/>
        <w:t>лает все, чтобы нейтрализовать Генриха Тюдора и династийную угрозу в его лице. Ричард всегда сла</w:t>
        <w:softHyphen/>
        <w:t>вился политикой «кнута и пряника». И сейчасдействует то угрожая, то как бы примиренчески. Еще в Эксетере он отдает приказ отправить на эша</w:t>
        <w:softHyphen/>
        <w:t>фот сэра Томаса Сен-Легера и Томаса Ромени. Вер</w:t>
        <w:softHyphen/>
        <w:t xml:space="preserve">нувшись в Лондон, король прибывает в том же настроении. Теперь казнят сэра Джорджа Брауна и семерых йоменов Эдуарда </w:t>
      </w:r>
      <w:r>
        <w:rPr>
          <w:color w:val="000000"/>
          <w:lang w:val="en-US"/>
        </w:rPr>
        <w:t>IV</w:t>
      </w:r>
      <w:r>
        <w:rPr>
          <w:color w:val="000000"/>
        </w:rPr>
        <w:t>. После долгих пы</w:t>
        <w:softHyphen/>
        <w:t>ток на плаху отправляют сэра Уильяма Клиффор</w:t>
        <w:softHyphen/>
        <w:t>да. Через несколько недель агенты Ричарда едут в разных направлениях от Йоркшира к югу страны, и таким образом вся Англия оказывается под на</w:t>
        <w:softHyphen/>
        <w:t>блюдением. «Представители службы государствен</w:t>
        <w:softHyphen/>
        <w:t>ной безопасности» имеют четкое предписание. Им велено внимательно и точно оценить политичес</w:t>
        <w:softHyphen/>
        <w:t>кую ситуацию в каждом графстве и, кроме того, описать владения и собственность мятежников — король намерен конфисковать их. Все это проис</w:t>
        <w:softHyphen/>
        <w:t>ходит накануне открытия парламента. Оно плани</w:t>
        <w:softHyphen/>
        <w:t>ровалось 9 декабря. Перед палатами ставились бо</w:t>
        <w:softHyphen/>
        <w:t>лее чем конкретные задачи: публично обесчестить и объявить изгоями тех, кому удалось бежать.</w:t>
      </w:r>
    </w:p>
    <w:p>
      <w:pPr>
        <w:pStyle w:val="Normal"/>
        <w:shd w:fill="FFFFFF" w:val="clear"/>
        <w:autoSpaceDE w:val="false"/>
        <w:ind w:firstLine="720"/>
        <w:jc w:val="both"/>
        <w:rPr/>
      </w:pPr>
      <w:r>
        <w:rPr>
          <w:color w:val="000000"/>
        </w:rPr>
        <w:t>Парламент открылся 23 декабря. Все шло по сце</w:t>
        <w:softHyphen/>
        <w:t>нарию: восставших объявили изменниками роди</w:t>
        <w:softHyphen/>
        <w:t>ны и лишили всего. Трудно поверить, что подозри</w:t>
        <w:softHyphen/>
        <w:t>тельный Ричард не усомнился в лояльности лорда Стэнли, пока не пошли слухи о причастности к за</w:t>
        <w:softHyphen/>
        <w:t>говору Маргарет Бифорт. Болтали (кстати справед</w:t>
        <w:softHyphen/>
        <w:t>ливо), что она — одна из главных зачинщиков двор</w:t>
        <w:softHyphen/>
        <w:t>цового переворота или восстания. Но так уж сло</w:t>
        <w:softHyphen/>
        <w:t xml:space="preserve">жилось, что не всякий монарх (и до Ричарда </w:t>
      </w:r>
      <w:r>
        <w:rPr>
          <w:color w:val="000000"/>
          <w:lang w:val="en-US"/>
        </w:rPr>
        <w:t>III</w:t>
      </w:r>
      <w:r>
        <w:rPr>
          <w:color w:val="000000"/>
        </w:rPr>
        <w:t>) мог бросить вызов лорду Стэнли. Таким авторите</w:t>
        <w:softHyphen/>
        <w:t>том он пользовался и в Англии, и в Уэльсе.</w:t>
      </w:r>
    </w:p>
    <w:p>
      <w:pPr>
        <w:pStyle w:val="Normal"/>
        <w:shd w:fill="FFFFFF" w:val="clear"/>
        <w:autoSpaceDE w:val="false"/>
        <w:ind w:firstLine="720"/>
        <w:jc w:val="both"/>
        <w:rPr/>
      </w:pPr>
      <w:r>
        <w:rPr>
          <w:color w:val="000000"/>
        </w:rPr>
        <w:t>Король пошел на хитрость. Беседа с мужем Мар</w:t>
        <w:softHyphen/>
        <w:t>гарет была доверительной. Дескать, ему-то Ричард верит, но убедительно просит Стэнли не спускать с жены глаз и поменять слуг, которые были еще и связными между Брэкноком, Лондоном и Бре</w:t>
        <w:softHyphen/>
        <w:t>танью. Лорду по-отечески растолковали, какая опас</w:t>
        <w:softHyphen/>
        <w:t>ность угрожает королевству от, казалось бы, ес</w:t>
        <w:softHyphen/>
        <w:t>тественной и невинной переписки Маргарет Би</w:t>
        <w:softHyphen/>
        <w:t>форт с сыном. Ее необходимо пресечь! Лорд Стэнли обещает исполнить все и повлиять на супругу. Ричард поверил, что неуемная мамаша остепени</w:t>
        <w:softHyphen/>
        <w:t>лась и стала благоразумной, отступившись от из</w:t>
        <w:softHyphen/>
        <w:t>менника сына. Все же он назначает лорда Стэнли попечителем имущества и состояния жены до кон</w:t>
        <w:softHyphen/>
        <w:t>ца ее дней. После смерти самого Стэнли они ста</w:t>
        <w:softHyphen/>
        <w:t xml:space="preserve">новились достоянием короля и его наследников. Да, это было оскорбительно. Но вспомним, как разделался Ричард </w:t>
      </w:r>
      <w:r>
        <w:rPr>
          <w:color w:val="000000"/>
          <w:lang w:val="en-US"/>
        </w:rPr>
        <w:t>II</w:t>
      </w:r>
      <w:r>
        <w:rPr>
          <w:color w:val="000000"/>
        </w:rPr>
        <w:t xml:space="preserve"> с другими заговорщиками. Можно лишь сказать, что Маргарет Бифорт «от</w:t>
        <w:softHyphen/>
        <w:t>делалась легким испугом». Скорее всего, король сознательно шел на риск с «этой семейкой»: у него противников (а значит сторонников Тюдора) и так хватало. Стэнли, Бифорты — одни имена чего сто</w:t>
        <w:softHyphen/>
        <w:t>ят! Лучше с ними до конца не ссориться. Этим же, видимо, объясняется и полное помилование в 1484 году Реджинальда Брэя и сэра Ричарда Эджкомба.</w:t>
      </w:r>
    </w:p>
    <w:p>
      <w:pPr>
        <w:pStyle w:val="Normal"/>
        <w:shd w:fill="FFFFFF" w:val="clear"/>
        <w:autoSpaceDE w:val="false"/>
        <w:ind w:firstLine="720"/>
        <w:jc w:val="both"/>
        <w:rPr/>
      </w:pPr>
      <w:r>
        <w:rPr>
          <w:color w:val="000000"/>
        </w:rPr>
        <w:t>А 1 марта того же года Ричард не скупится ни на слова, ни на обещания, дабы заручиться союзом самой королевы Елизаветы. В присутствии всего двора, мэра и старейшин Лондона дано слово коро</w:t>
        <w:softHyphen/>
        <w:t>ля, что он будет оберегать пятерых дочерей Эдуардакак своих. И им будут оказывать почести, поло</w:t>
        <w:softHyphen/>
        <w:t>женные потомкам короля. (Как скоро гнев сме</w:t>
        <w:softHyphen/>
        <w:t>нил на милость! Ведь совсем недавно он опозорил родителей принцесс — Эдуарда и Елизавету. Ри</w:t>
        <w:softHyphen/>
        <w:t>чард обвинил их в супружеской неверности. В то время это было настоящим клеймом. Неверность, видимо, была не больше и не меньше, чем в дру</w:t>
        <w:softHyphen/>
        <w:t xml:space="preserve">гие эпохи. Говорить об этом, да еще публично, было, мягко говоря, не принято. Тем более, если речь шла о членах королевской семьи). Ричард </w:t>
      </w:r>
      <w:r>
        <w:rPr>
          <w:color w:val="000000"/>
          <w:lang w:val="en-US"/>
        </w:rPr>
        <w:t>III</w:t>
      </w:r>
      <w:r>
        <w:rPr>
          <w:color w:val="000000"/>
        </w:rPr>
        <w:t xml:space="preserve"> клянется, что будет оберегать детей Эдуарда и за</w:t>
        <w:softHyphen/>
        <w:t>ботиться о них. Обнадеживающее обещание, если вспомнить настойчивые слухи об убийстве их стар</w:t>
        <w:softHyphen/>
        <w:t xml:space="preserve">шего брата — Эдуарда </w:t>
      </w:r>
      <w:r>
        <w:rPr>
          <w:color w:val="000000"/>
          <w:lang w:val="en-US"/>
        </w:rPr>
        <w:t>V</w:t>
      </w:r>
      <w:r>
        <w:rPr>
          <w:color w:val="000000"/>
        </w:rPr>
        <w:t>. Не забыта и сама коро</w:t>
        <w:softHyphen/>
        <w:t>лева Елизавета: Ричард щедр и назначает ей де</w:t>
        <w:softHyphen/>
        <w:t>нежное пособие, а ее дочерям сулит богатое при</w:t>
        <w:softHyphen/>
        <w:t>даное. Правда, тут же последовали военные сборы, так как стало известно о подготовке флотилии в Бретани. К первому мая 1484 года все графства королевства были уже в полной боевой готовнос</w:t>
        <w:softHyphen/>
        <w:t>ти. Армия Ричарда вполне способна подавить но</w:t>
        <w:softHyphen/>
        <w:t>вое восстание.</w:t>
      </w:r>
    </w:p>
    <w:p>
      <w:pPr>
        <w:pStyle w:val="Normal"/>
        <w:shd w:fill="FFFFFF" w:val="clear"/>
        <w:autoSpaceDE w:val="false"/>
        <w:ind w:firstLine="720"/>
        <w:jc w:val="both"/>
        <w:rPr/>
      </w:pPr>
      <w:r>
        <w:rPr>
          <w:color w:val="000000"/>
        </w:rPr>
        <w:t>На дипломатическом фронте дела тоже идут пол</w:t>
        <w:softHyphen/>
        <w:t xml:space="preserve">ным ходом. Ричард </w:t>
      </w:r>
      <w:r>
        <w:rPr>
          <w:color w:val="000000"/>
          <w:lang w:val="en-US"/>
        </w:rPr>
        <w:t>III</w:t>
      </w:r>
      <w:r>
        <w:rPr>
          <w:color w:val="000000"/>
        </w:rPr>
        <w:t xml:space="preserve"> посылает парламентеров ко дворам Франции, Бретани, Папы Римского. И предлог нашелся вполне убедительный — его, Ричарда </w:t>
      </w:r>
      <w:r>
        <w:rPr>
          <w:color w:val="000000"/>
          <w:lang w:val="en-US"/>
        </w:rPr>
        <w:t>III</w:t>
      </w:r>
      <w:r>
        <w:rPr>
          <w:color w:val="000000"/>
        </w:rPr>
        <w:t>, восхождение на трон Англии. С этой вестью и спешат английские дипломаты в Рим, Париж. А то, что новости уже почти год, не страш</w:t>
        <w:softHyphen/>
        <w:t>но. Дипломатия — дама битая. Наладить отноше</w:t>
        <w:softHyphen/>
        <w:t>ния с Бретанью было сложней. Тут нужна изобретательность. Начинаются переговоры с Францис</w:t>
        <w:softHyphen/>
        <w:t xml:space="preserve">ком </w:t>
      </w:r>
      <w:r>
        <w:rPr>
          <w:color w:val="000000"/>
          <w:lang w:val="en-US"/>
        </w:rPr>
        <w:t>II</w:t>
      </w:r>
      <w:r>
        <w:rPr>
          <w:color w:val="000000"/>
        </w:rPr>
        <w:t>. Пока все сводится к одному — выдаче Ген</w:t>
        <w:softHyphen/>
        <w:t>риха Тюдора.</w:t>
      </w:r>
    </w:p>
    <w:p>
      <w:pPr>
        <w:pStyle w:val="Normal"/>
        <w:shd w:fill="FFFFFF" w:val="clear"/>
        <w:autoSpaceDE w:val="false"/>
        <w:ind w:firstLine="720"/>
        <w:jc w:val="both"/>
        <w:rPr/>
      </w:pPr>
      <w:r>
        <w:rPr>
          <w:color w:val="000000"/>
        </w:rPr>
        <w:t>Весть о том, что он вновь готовится отплыть на родину, заставляет Ричарда сменить тему. Он становится щедр на посулы. Чтобы сделать Фран</w:t>
        <w:softHyphen/>
        <w:t>циска сговорчивее, английский король выбирает верную приманку: деньги. В ход идет все. В дей</w:t>
        <w:softHyphen/>
        <w:t>ствие вступают новые лица. Австрийский герцог Максимилиан, муж королевы Бургундии, должен «повлиять» на упрямого бретонца. 8 июня 1484 года начинают готовить мирное соглашение меж</w:t>
        <w:softHyphen/>
        <w:t>ду Англией и Бретанью. Два дня спустя, то есть 10 июня, заключается мир, которому суждено продлиться до 24 апреля 1485 года. Этого мало. Через две недели, 26 июня, из Саутхемптона в Бретань отправляется 1000 стрелков. Совершен</w:t>
        <w:softHyphen/>
        <w:t>но безвозмездно. Вся любезность и щедрость Ри</w:t>
        <w:softHyphen/>
        <w:t xml:space="preserve">чарда </w:t>
      </w:r>
      <w:r>
        <w:rPr>
          <w:color w:val="000000"/>
          <w:lang w:val="en-US"/>
        </w:rPr>
        <w:t>III</w:t>
      </w:r>
      <w:r>
        <w:rPr>
          <w:color w:val="000000"/>
        </w:rPr>
        <w:t xml:space="preserve"> объяснялась просто: он хотел добраться до бежавших к Франциску заговорщиков. И Ген</w:t>
        <w:softHyphen/>
        <w:t>рих Тюдор имел все основания опасаться, что эти «расшаркивания» закончатся его депортацией. Ричарду повезло: немощи и хвори герцога Брета</w:t>
        <w:softHyphen/>
        <w:t>ни пришлись кстати. Он был настолько плох, что не мог лично принять парламентеров Англии. Это поручили канцлеру Пьеру Ландэ. А тот, видимо, считал, что в интересах Бретани, а главное, в его собственных — заключить мир с Ричардом. Кро</w:t>
        <w:softHyphen/>
        <w:t>ме того, он получил редкую возможность укре</w:t>
        <w:softHyphen/>
        <w:t>пить свое положение и сделать карьеру вопреки некоторым господам Бретани — они не одобрялидоверия Франциска Ландэ. Сам он, видимо, все-таки опасался, что Генрих Тюдор может обратиться к новому правительству Франции. Летом 1484 года два молодых эсквайра Дорсета и Уилтшира предлагают 8 фунтов стерлингов тому, кто поедет в Бретань и сумеет убедить Генриха Тюдора вер</w:t>
        <w:softHyphen/>
        <w:t>нуться в полной боевой готовности не позже ок</w:t>
        <w:softHyphen/>
        <w:t>тября. Предполагалось, что он сойдет на берег в Пуле (Дорсет), где его будут ждать союзники. Цель у связного — убедить Генриха Тюдора обратить</w:t>
        <w:softHyphen/>
        <w:t>ся за помощью к королю Франции. Выбрали и кандидатуру парламентера: Джон Чийн. Возмож</w:t>
        <w:softHyphen/>
        <w:t xml:space="preserve">ность сделать Карла </w:t>
      </w:r>
      <w:r>
        <w:rPr>
          <w:color w:val="000000"/>
          <w:lang w:val="en-US"/>
        </w:rPr>
        <w:t>VIII</w:t>
      </w:r>
      <w:r>
        <w:rPr>
          <w:color w:val="000000"/>
        </w:rPr>
        <w:t xml:space="preserve"> союзником существова</w:t>
        <w:softHyphen/>
        <w:t xml:space="preserve">ла: нужно лишь раскрыть планы Ричарда </w:t>
      </w:r>
      <w:r>
        <w:rPr>
          <w:color w:val="000000"/>
          <w:lang w:val="en-US"/>
        </w:rPr>
        <w:t>III</w:t>
      </w:r>
      <w:r>
        <w:rPr>
          <w:color w:val="000000"/>
        </w:rPr>
        <w:t>. Тот собирался под любым предлогом задержать пос</w:t>
        <w:softHyphen/>
        <w:t>лов Карла в Англии до конца зимы, а потом от</w:t>
        <w:softHyphen/>
        <w:t>крыто напасть на Францию. Он давно положил глаз на ее земли.</w:t>
      </w:r>
    </w:p>
    <w:p>
      <w:pPr>
        <w:pStyle w:val="Normal"/>
        <w:shd w:fill="FFFFFF" w:val="clear"/>
        <w:autoSpaceDE w:val="false"/>
        <w:ind w:firstLine="720"/>
        <w:jc w:val="both"/>
        <w:rPr/>
      </w:pPr>
      <w:r>
        <w:rPr>
          <w:color w:val="000000"/>
        </w:rPr>
        <w:t>Случайно, нет ли, но как-то в середине августа некий англичанин, направляясь в Бретань, по ошибке причалил к берегу Нормандии. Его задер</w:t>
        <w:softHyphen/>
        <w:t>жали французы. Карл приказал обращаться с ним почтительно: англичанин ехал на встречу с Генри</w:t>
        <w:softHyphen/>
        <w:t>хом Тюдором и мог сообщить немало интересного для короля Франции. Был ли этот заблудивший</w:t>
        <w:softHyphen/>
        <w:t xml:space="preserve">ся гонцом Колингборна, удалось ли ему добраться до Бретани и повидать Тюдоров, пока не ясно. Есть лишь косвенные доказательства. 29 ноября 1484 года Ричард </w:t>
      </w:r>
      <w:r>
        <w:rPr>
          <w:color w:val="000000"/>
          <w:lang w:val="en-US"/>
        </w:rPr>
        <w:t>III</w:t>
      </w:r>
      <w:r>
        <w:rPr>
          <w:color w:val="000000"/>
        </w:rPr>
        <w:t xml:space="preserve"> назначает комиссию по расследо</w:t>
        <w:softHyphen/>
        <w:t>ванию. Правда, по другому поводу. Колингборна обвиняют в оскорблении короля и трех министров. На воротах Собора Святого Павла он пове</w:t>
        <w:softHyphen/>
        <w:t>сил каламбурный текст. Звучит он по-русски так: «Кот, крыса и наш пес Лав л правят Англией по-свински». На английском языке это сатирическое четверостишье, в основе которого игра слов. Во</w:t>
        <w:softHyphen/>
        <w:t>просов, кого имеет в виду автор, не возникает: виконта Лавла, сэра Ричарда Рэтклифа (по-англий</w:t>
        <w:softHyphen/>
        <w:t>ски «рэт» — крыса) и Уильяма Кэтсби («кэт» —</w:t>
      </w:r>
      <w:r>
        <w:rPr/>
        <w:t xml:space="preserve"> </w:t>
      </w:r>
      <w:r>
        <w:rPr>
          <w:color w:val="000000"/>
        </w:rPr>
        <w:t>кот).</w:t>
      </w:r>
    </w:p>
    <w:p>
      <w:pPr>
        <w:pStyle w:val="Normal"/>
        <w:shd w:fill="FFFFFF" w:val="clear"/>
        <w:autoSpaceDE w:val="false"/>
        <w:ind w:firstLine="720"/>
        <w:jc w:val="both"/>
        <w:rPr>
          <w:color w:val="000000"/>
        </w:rPr>
      </w:pPr>
      <w:r>
        <w:rPr>
          <w:color w:val="000000"/>
        </w:rPr>
        <w:t xml:space="preserve">Ричард </w:t>
      </w:r>
      <w:r>
        <w:rPr>
          <w:color w:val="000000"/>
          <w:lang w:val="en-US"/>
        </w:rPr>
        <w:t>III</w:t>
      </w:r>
      <w:r>
        <w:rPr>
          <w:color w:val="000000"/>
        </w:rPr>
        <w:t xml:space="preserve"> продолжает переговоры с Пьером Ландэ.  Он по-прежнему надеется добраться до младшего Тюдора. В сентябре 1484 года доверен</w:t>
        <w:softHyphen/>
        <w:t>ный короля Англии Уильям Кэтсби является в Бретань с новым предложением: в обмен на Ген</w:t>
        <w:softHyphen/>
        <w:t>риха Франциску вернут Ричмонд и другие зем</w:t>
        <w:softHyphen/>
        <w:t>ли. Ландэ нужны гарантии: Ричард должен за</w:t>
        <w:softHyphen/>
        <w:t>щитить его от бретонской знати, если Пьер суме</w:t>
        <w:softHyphen/>
        <w:t>ет убедить герцога принять предложение. На этот раз повезло Генриху Тюдору.  Епископ Нортон находился во Фландрии, куда бежал после раз</w:t>
        <w:softHyphen/>
        <w:t xml:space="preserve">грома восстания Бакингема. Там от своих людей в Вестминстере он узнает о переговорах Ричарда </w:t>
      </w:r>
      <w:r>
        <w:rPr>
          <w:color w:val="000000"/>
          <w:lang w:val="en-US"/>
        </w:rPr>
        <w:t>III</w:t>
      </w:r>
      <w:r>
        <w:rPr>
          <w:color w:val="000000"/>
        </w:rPr>
        <w:t xml:space="preserve"> с Пьером Ландэ. Нортон предупреждает Ген</w:t>
        <w:softHyphen/>
        <w:t>риха. В Бретань мчится Кристофер Эрсуик. Он убеждает Тюдора бежать во Францию. Встрети</w:t>
        <w:softHyphen/>
        <w:t xml:space="preserve">лись они в Ванне. И тут же Эрсуик едет к Карлу </w:t>
      </w:r>
      <w:r>
        <w:rPr>
          <w:color w:val="000000"/>
          <w:lang w:val="en-US"/>
        </w:rPr>
        <w:t>VIII</w:t>
      </w:r>
      <w:r>
        <w:rPr>
          <w:color w:val="000000"/>
        </w:rPr>
        <w:t>. Надо лично удостовериться, что там Генрих найдет временное убежище. Король Франции все так же любезен: конечно, он поможет наследни</w:t>
        <w:softHyphen/>
        <w:t>ку королевской династии Англии. Тюдоры пла</w:t>
        <w:softHyphen/>
        <w:t>нируют побег.</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ИСТОЧНИКИ</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В «Истории Англии» Полидора Вергилия очень подробно описана роль Кристофера Эрсуика в со</w:t>
        <w:softHyphen/>
        <w:t>бытиях 1483-1485 гг. Эта глава посвящена тайной переписке. А если вспомнить об участии Эрсуика в заговоре Мортона в 1483 году (о нем мы узнали от того же автора), можно предположить, что «ис</w:t>
        <w:softHyphen/>
        <w:t>точником информации» Вергилия был сам Крис</w:t>
        <w:softHyphen/>
        <w:t>тофер Эрсуик. Поэтому согласимся с тем, что хро</w:t>
        <w:softHyphen/>
        <w:t>ника писателя-историка представляет интересую</w:t>
        <w:softHyphen/>
        <w:t>щие нас события достоверно и подробно.</w:t>
      </w:r>
    </w:p>
    <w:p>
      <w:pPr>
        <w:pStyle w:val="Normal"/>
        <w:shd w:fill="FFFFFF" w:val="clear"/>
        <w:autoSpaceDE w:val="false"/>
        <w:ind w:firstLine="720"/>
        <w:jc w:val="both"/>
        <w:rPr/>
      </w:pPr>
      <w:r>
        <w:rPr>
          <w:color w:val="000000"/>
        </w:rPr>
        <w:t>Полидор Вергилий, родом из небольшого ита</w:t>
        <w:softHyphen/>
        <w:t>льянского города Урбино, впервые попал в Анг</w:t>
        <w:softHyphen/>
        <w:t>лию в 1502 году. Это был молодой (32 года) рядо</w:t>
        <w:softHyphen/>
        <w:t>вой служитель церкви. Он вспоминает, как пер</w:t>
        <w:softHyphen/>
        <w:t xml:space="preserve">вый раз оказался при дворе Генриха </w:t>
      </w:r>
      <w:r>
        <w:rPr>
          <w:color w:val="000000"/>
          <w:lang w:val="en-US"/>
        </w:rPr>
        <w:t>VII</w:t>
      </w:r>
      <w:r>
        <w:rPr>
          <w:color w:val="000000"/>
        </w:rPr>
        <w:t>: «Тогда (1502 год) я впервые приехал в Англию. Напра</w:t>
        <w:softHyphen/>
        <w:t>вил меня Адриано Кастелли собирать годовую дань Папы Римского. Кастелли возглавлял эту служ</w:t>
        <w:softHyphen/>
        <w:t>бу, которую позже стали называть «Сбор папской подати». Король принял меня любезно, и в этот раз, да и потом я никогда не видел и не слышал от него ничего дурного».</w:t>
      </w:r>
    </w:p>
    <w:p>
      <w:pPr>
        <w:pStyle w:val="Normal"/>
        <w:shd w:fill="FFFFFF" w:val="clear"/>
        <w:autoSpaceDE w:val="false"/>
        <w:ind w:firstLine="720"/>
        <w:jc w:val="both"/>
        <w:rPr/>
      </w:pPr>
      <w:r>
        <w:rPr>
          <w:color w:val="000000"/>
        </w:rPr>
        <w:t>Полидор Вергилий прекрасно зарекомендовал себя среди духовенства Англии. Но настоящей его страстью было то, что называют «писательским зу</w:t>
        <w:softHyphen/>
        <w:t>дом». Еще до того, как он появился в Англии, его уже знали как автора трех книг, написанных на ла</w:t>
        <w:softHyphen/>
        <w:t>тыни. А после приезда на острова, он с головой ушел</w:t>
      </w:r>
      <w:r>
        <w:rPr/>
        <w:t xml:space="preserve"> </w:t>
      </w:r>
      <w:r>
        <w:rPr>
          <w:color w:val="000000"/>
        </w:rPr>
        <w:t>в изучение истории и судеб людей страны, где ока</w:t>
        <w:softHyphen/>
        <w:t>зался впервые. Он постоянно искал и, кстати, нахо</w:t>
        <w:softHyphen/>
        <w:t xml:space="preserve">дил новые детали и подробности их жизни. Можно сказать, что любознательность и литераггурный дар Вергилия буквально пришлись ко двору Генриха </w:t>
      </w:r>
      <w:r>
        <w:rPr>
          <w:color w:val="000000"/>
          <w:lang w:val="en-US"/>
        </w:rPr>
        <w:t>VII</w:t>
      </w:r>
      <w:r>
        <w:rPr>
          <w:color w:val="000000"/>
        </w:rPr>
        <w:t>. Король уже давно задумал создать письменный ва</w:t>
        <w:softHyphen/>
        <w:t>риант подробной истории Англии с самых ранних веков до дней его режима. Генрих присматривался к писателям и историкам в поисках автора. Поли</w:t>
        <w:softHyphen/>
        <w:t>дор Вергилий «показался» ему больше других.</w:t>
      </w:r>
    </w:p>
    <w:p>
      <w:pPr>
        <w:pStyle w:val="Normal"/>
        <w:shd w:fill="FFFFFF" w:val="clear"/>
        <w:autoSpaceDE w:val="false"/>
        <w:ind w:firstLine="720"/>
        <w:jc w:val="both"/>
        <w:rPr/>
      </w:pPr>
      <w:r>
        <w:rPr>
          <w:color w:val="000000"/>
        </w:rPr>
        <w:t>Летописец серьезно засел за работу в 1506 году. Первый черновой вариант написан в 1512 и 1513 годах. Он заканчивается громкой победой англи</w:t>
        <w:softHyphen/>
        <w:t>чан над Шотландией в сентябре 1513 года. Эта хро</w:t>
        <w:softHyphen/>
        <w:t>ника, написанная рукой автора, и сегодня хранится в Ватикане. Ее дополняют два тома, написанные его внучатым племянником. У Полидора Вергилия была завидная возможность писать о жизни Генри</w:t>
        <w:softHyphen/>
        <w:t>ха Тюдора. Он не только был принят королем и имел доступ ко двору, но и вращался в обществе образованных людей того времени. Они собирались в клубе, известном как «Сборище ученых». Были среди них и участники событий 1483-1485 гг. Джон Мортон умер в 1500 году, но одним из его люби</w:t>
        <w:softHyphen/>
        <w:t xml:space="preserve">мых учеников стал Томас Мор. Мор и Вергилий прекрасно знали друг друга. Первый начал свою «Историю Ричарда </w:t>
      </w:r>
      <w:r>
        <w:rPr>
          <w:color w:val="000000"/>
          <w:lang w:val="en-US"/>
        </w:rPr>
        <w:t>III</w:t>
      </w:r>
      <w:r>
        <w:rPr>
          <w:color w:val="000000"/>
        </w:rPr>
        <w:t>» как раз тогда, когда италь</w:t>
        <w:softHyphen/>
        <w:t>янец заканчивал первую рукопись «Истории».</w:t>
      </w:r>
    </w:p>
    <w:p>
      <w:pPr>
        <w:pStyle w:val="Normal"/>
        <w:shd w:fill="FFFFFF" w:val="clear"/>
        <w:autoSpaceDE w:val="false"/>
        <w:ind w:firstLine="720"/>
        <w:jc w:val="both"/>
        <w:rPr>
          <w:color w:val="000000"/>
        </w:rPr>
      </w:pPr>
      <w:r>
        <w:rPr>
          <w:color w:val="000000"/>
        </w:rPr>
        <w:t>Автор «Истории Англии» общался и с Реджи</w:t>
        <w:softHyphen/>
        <w:t>нальдом Брэем, и с Ричардом Фоксом. И, скорее всего, многое писал с их слов.</w:t>
      </w:r>
    </w:p>
    <w:p>
      <w:pPr>
        <w:pStyle w:val="Normal"/>
        <w:shd w:fill="FFFFFF" w:val="clear"/>
        <w:autoSpaceDE w:val="false"/>
        <w:ind w:firstLine="720"/>
        <w:jc w:val="both"/>
        <w:rPr>
          <w:color w:val="000000"/>
        </w:rPr>
      </w:pPr>
      <w:r>
        <w:rPr>
          <w:color w:val="000000"/>
        </w:rPr>
        <w:t>Но самым главным и надежным его источни</w:t>
        <w:softHyphen/>
        <w:t>ком информации был, видимо, Кристофер Эрсуик. Во-первых, они подружились и много време</w:t>
        <w:softHyphen/>
        <w:t>ни проводили вместе. Конечно же Кристофер рас</w:t>
        <w:softHyphen/>
        <w:t>сказывал другу о том, как ездил из Англии в Бретань, затем во Фландрию, Францию и обратно с секретными документами и сообщениями заго</w:t>
        <w:softHyphen/>
        <w:t>ворщиков. Поэтому биография Генриха Тюдора до событий в Босворте, написанная Вергилием, име</w:t>
        <w:softHyphen/>
        <w:t>ет огромную историческую ценность. Она подроб</w:t>
        <w:softHyphen/>
        <w:t>на и точна. Во всяком случае, те эпизоды, кото</w:t>
        <w:softHyphen/>
        <w:t>рые можно было проверить (а их большинство), оказались абсолютно достоверными.</w:t>
      </w:r>
    </w:p>
    <w:p>
      <w:pPr>
        <w:pStyle w:val="Normal"/>
        <w:shd w:fill="FFFFFF" w:val="clear"/>
        <w:autoSpaceDE w:val="false"/>
        <w:ind w:firstLine="720"/>
        <w:jc w:val="both"/>
        <w:rPr/>
      </w:pPr>
      <w:r>
        <w:rPr>
          <w:color w:val="000000"/>
        </w:rPr>
        <w:t xml:space="preserve">А вот глава, посвященная Ричарду </w:t>
      </w:r>
      <w:r>
        <w:rPr>
          <w:color w:val="000000"/>
          <w:lang w:val="en-US"/>
        </w:rPr>
        <w:t>III</w:t>
      </w:r>
      <w:r>
        <w:rPr>
          <w:color w:val="000000"/>
        </w:rPr>
        <w:t>, намного слабее. Кажется, что автор вспоминает о нем толь</w:t>
        <w:softHyphen/>
        <w:t>ко потому, что иначе нельзя: с кем же тогда сра</w:t>
        <w:softHyphen/>
        <w:t xml:space="preserve">жался Генрих </w:t>
      </w:r>
      <w:r>
        <w:rPr>
          <w:color w:val="000000"/>
          <w:lang w:val="en-US"/>
        </w:rPr>
        <w:t>VII</w:t>
      </w:r>
      <w:r>
        <w:rPr>
          <w:color w:val="000000"/>
        </w:rPr>
        <w:t>? И это понятно. При дворе Ген</w:t>
        <w:softHyphen/>
        <w:t>риха вряд ли можно найти человека, знающего ин</w:t>
        <w:softHyphen/>
        <w:t>тересные бытовые и семейные подробности жизни Ричарда. Не специально же Вергилий сделал эту главу столь бесцветной! Вспомним еще два литера</w:t>
        <w:softHyphen/>
        <w:t>турных произведения, посвященных этим же собы</w:t>
        <w:softHyphen/>
        <w:t>тиям. Действие в них происходит за два года до решающей Босвортской битвы. Правда, эти труды имеют серьезный недостаток: они были написаны много позже. Поэтому читаем их с поправкой на время и жанр: это не хроника. «Песнь леди Бэсси» — баллада, очень известная в 1500 году. Но до на</w:t>
        <w:softHyphen/>
        <w:t>ших дней дошла ее версия, написанная через сто лет! Она — о заговоре Елизаветы Йоркской (леди Бэсси) и Томаса, лорда Стэнли, цель которого —</w:t>
      </w:r>
      <w:r>
        <w:rPr/>
        <w:t xml:space="preserve"> </w:t>
      </w:r>
      <w:r>
        <w:rPr>
          <w:color w:val="000000"/>
        </w:rPr>
        <w:t>вернуть в Англию молодого Тюдора. Автор создает точную атмосферу интриг и тайн, верности и пре</w:t>
        <w:softHyphen/>
        <w:t>дательства, алчности и бескорыстия. Это мир Ели</w:t>
        <w:softHyphen/>
        <w:t>заветы Вудвилль, Маргарет Бифорт, Бэкингема и Мортона. Трудно представить себе, что Елизавета Йоркская в семнадцать лет могла играть хоть ка</w:t>
        <w:softHyphen/>
        <w:t>кую-то (уж не говоря о главной) роль в заговоре. Это либо художественный вымысел, либо ход: дочь наделяют чертами и поступками матери. А вот ли</w:t>
        <w:softHyphen/>
        <w:t>ния лорда Стэнли вполне достоверна. По сюжету он посылает гонца к Генриху Тюдору. Хамфри Брертон из Чешира: об этом семействе не грех сложить свою балладу. Они и семья Мэлпас были тесно свя</w:t>
        <w:softHyphen/>
        <w:t xml:space="preserve">заны с лордом Стэнли при Эдуарде </w:t>
      </w:r>
      <w:r>
        <w:rPr>
          <w:color w:val="000000"/>
          <w:lang w:val="en-US"/>
        </w:rPr>
        <w:t>IV</w:t>
      </w:r>
      <w:r>
        <w:rPr>
          <w:color w:val="000000"/>
        </w:rPr>
        <w:t>. Один из Брертонов вполне мог на самом деле отправиться к Тюдору с поручением Бифортов-Стэнли. Но вер</w:t>
        <w:softHyphen/>
        <w:t>немся к балладе. В ней описывается, как Хэмфри отплывает на корабле из маленького порта близ Ли</w:t>
        <w:softHyphen/>
        <w:t>верпуля. (У семейства Стэнли там действительно был дом). Гонец везет Тюдору большую сумму де</w:t>
        <w:softHyphen/>
        <w:t>нег. Он находит Генриха в неком аббатстве, неда</w:t>
        <w:softHyphen/>
        <w:t>леко от Пемполя, на северном побережье Бретани. В октябре 1483 года молодой Тюдор и впрямь был в тех краях. «Песнь леди Бэсси», с точки зрения истории, во многом наивна. Близка к действитель</w:t>
        <w:softHyphen/>
        <w:t>ности только сюжетная линия лорда Стэнли. Все, что приписывает ему автор, вполне могло иметь место до августа 1485 года.</w:t>
      </w:r>
    </w:p>
    <w:p>
      <w:pPr>
        <w:pStyle w:val="Normal"/>
        <w:shd w:fill="FFFFFF" w:val="clear"/>
        <w:autoSpaceDE w:val="false"/>
        <w:ind w:firstLine="720"/>
        <w:jc w:val="both"/>
        <w:rPr/>
      </w:pPr>
      <w:r>
        <w:rPr>
          <w:color w:val="000000"/>
        </w:rPr>
        <w:t>Другая рукопись — биография сэра Риса Томаса. Во второй половине пятнадцатого века в Кармартен</w:t>
        <w:softHyphen/>
        <w:t>шире ему не было равных по знатности, богатству имогуществу. Автор текста — один из потомков сэра Риса. Он пишет о нем в таком высокопарном сти</w:t>
        <w:softHyphen/>
        <w:t>ле, что местами биография напоминает панегирик. Похоже, сдержанность и скромность ему несвой</w:t>
        <w:softHyphen/>
        <w:t>ственны.  Рукопись недвусмысленно претендует внести существенные изменения (такие фантасти</w:t>
        <w:softHyphen/>
        <w:t>ческие откровения она несет) в общую хронику событий 1483-1485 гг., опубликованную истори</w:t>
        <w:softHyphen/>
        <w:t>ками шестнадцатого века. И тем не менее... Отказ сэра Риса поддержать Бэкингема в 1483 году здесь объясняют его личной неприязнью к герцогу и его амбициям. Именно по той же причине Бэкингема не поддержали и другие джентльмены Уэльса. Биограф утверждает, что Генрих Тюдор обращал</w:t>
        <w:softHyphen/>
        <w:t>ся с призывом ко многим господам Англии и Уэль</w:t>
        <w:softHyphen/>
        <w:t>са, в том числе и к Рису. И это похоже на правду. Такое письмо было найдено в конфискованных у семьи Риса архивах. Оно погибло при пожаре 1619 года в Банкетном зале Вестминстерского Дворца. Тогда огонь охватил и подвалы, где хранилась до</w:t>
        <w:softHyphen/>
        <w:t>кументация. Сейчас несколько копий этого пись</w:t>
        <w:softHyphen/>
        <w:t>ма хранится в Британской библиотеке. Это пока единственное известное нам послание Генриха Тюдора к соотечественникам и союзникам до его возвращения в Англию в 1485 году.</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sz w:val="28"/>
          <w:szCs w:val="28"/>
        </w:rPr>
      </w:pPr>
      <w:r>
        <w:rPr>
          <w:b/>
          <w:bCs/>
          <w:color w:val="000000"/>
          <w:sz w:val="28"/>
          <w:szCs w:val="28"/>
        </w:rPr>
        <w:t>ГЛАВА 9</w:t>
      </w:r>
    </w:p>
    <w:p>
      <w:pPr>
        <w:pStyle w:val="Normal"/>
        <w:shd w:fill="FFFFFF" w:val="clear"/>
        <w:autoSpaceDE w:val="false"/>
        <w:ind w:firstLine="720"/>
        <w:jc w:val="both"/>
        <w:rPr>
          <w:sz w:val="28"/>
          <w:szCs w:val="28"/>
        </w:rPr>
      </w:pPr>
      <w:r>
        <w:rPr>
          <w:b/>
          <w:bCs/>
          <w:color w:val="000000"/>
          <w:sz w:val="28"/>
          <w:szCs w:val="28"/>
        </w:rPr>
        <w:t>ЖРЕБИЙ БРОШЕН</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b/>
          <w:b/>
          <w:bCs/>
          <w:color w:val="000000"/>
        </w:rPr>
      </w:pPr>
      <w:r>
        <w:rPr>
          <w:b/>
          <w:bCs/>
          <w:color w:val="000000"/>
        </w:rPr>
        <w:t>БЕГСТВО ВО ФРАНЦИЮ</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Полидор Вергилий пишет, что план побега Генриха Тюдора из Бретани во Францию держали в строгом секрете. В курсе дела были лишь самые близкие. Вместе они обсуди</w:t>
        <w:softHyphen/>
        <w:t xml:space="preserve">ли маршрут. И в начале сентября 1484 года, чуть опережая Генриха, по нему последовали верные ему люди во главе с Джаспером Тюдором. Они сделали вид, что собираются навестить Франциска </w:t>
      </w:r>
      <w:r>
        <w:rPr>
          <w:color w:val="000000"/>
          <w:lang w:val="en-US"/>
        </w:rPr>
        <w:t>II</w:t>
      </w:r>
      <w:r>
        <w:rPr>
          <w:color w:val="000000"/>
        </w:rPr>
        <w:t xml:space="preserve"> в Рен-не. Город находился почти на границе с Францией. Подъехав к ней, всадники неожиданно для всех пе</w:t>
        <w:softHyphen/>
        <w:t>ресекают границу и оказываются на территории Франции. Вскоре они появляются в провинции Анжу.</w:t>
      </w:r>
    </w:p>
    <w:p>
      <w:pPr>
        <w:pStyle w:val="Normal"/>
        <w:shd w:fill="FFFFFF" w:val="clear"/>
        <w:autoSpaceDE w:val="false"/>
        <w:ind w:firstLine="720"/>
        <w:jc w:val="both"/>
        <w:rPr/>
      </w:pPr>
      <w:r>
        <w:rPr>
          <w:color w:val="000000"/>
        </w:rPr>
        <w:t>Через два дня Генрих тоже уезжает из Ванна. Его сопровождает небольшая группа всадников. (Вергилий пишет, что их было пятеро, а бретонский хронист настаивает на другой цифре — 13). Моло</w:t>
        <w:softHyphen/>
        <w:t>дой Тюдор заявляет, что намерен погостить у друга, который живет по соседству. Никаких подозрений это не вызвало, так как большинство англичан все так же живут в окрестностях Ванна. Отъехав от го</w:t>
        <w:softHyphen/>
        <w:t>рода миль пять, Генрих неожиданно уходит с про</w:t>
        <w:softHyphen/>
        <w:t>езжей части дороги в леса, переодевается в одежду конюха и во весь дух скачет к французской грани</w:t>
        <w:softHyphen/>
        <w:t>це. Его сопровождает один верный слуга. Останав</w:t>
        <w:softHyphen/>
        <w:t>ливались они только напоить лошадей.</w:t>
      </w:r>
    </w:p>
    <w:p>
      <w:pPr>
        <w:pStyle w:val="Normal"/>
        <w:shd w:fill="FFFFFF" w:val="clear"/>
        <w:autoSpaceDE w:val="false"/>
        <w:ind w:firstLine="720"/>
        <w:jc w:val="both"/>
        <w:rPr/>
      </w:pPr>
      <w:r>
        <w:rPr>
          <w:color w:val="000000"/>
        </w:rPr>
        <w:t>Не простившись со своим многолетним покро</w:t>
        <w:softHyphen/>
        <w:t>вителем и защитником, Генрих прямиком направ</w:t>
        <w:softHyphen/>
        <w:t>ляется в Анжу. Там его ждет Джаспер Тюдор и группа английских воинов знатного рода. Прошло четыре дня с тех пор, как Генрих покинул Бре</w:t>
        <w:softHyphen/>
        <w:t>тань. А Пьер Ландэ так поглощен подготовкой «воз</w:t>
        <w:softHyphen/>
        <w:t>вращения Тюдора на родину», что даже не знает об этом. На самом деле формируется надежный кон</w:t>
        <w:softHyphen/>
        <w:t>вой, который сопроводит Тюдоров и других заго</w:t>
        <w:softHyphen/>
        <w:t>ворщиков прямиком в тюрьму. Наконец, Пьеру сообщают об исчезновении Тюдоров, и он посыла</w:t>
        <w:softHyphen/>
        <w:t>ет погоню. Маршрута он знать не мог, и поэтому ищут везде. Преследователи Генриха опоздали со</w:t>
        <w:softHyphen/>
        <w:t>всем немного: они подошли к французской грани</w:t>
        <w:softHyphen/>
        <w:t>це через час после того, как беглецы пересекли ее. После побега Тюдоров оставшиеся в Бретани ан</w:t>
        <w:softHyphen/>
        <w:t>гличане ждали расправы. Их было около 410 чело</w:t>
        <w:softHyphen/>
        <w:t>век. Но Франциск неожиданно проявил великоду</w:t>
        <w:softHyphen/>
        <w:t>шие и позволил им следовать за Тюдорами. Исто</w:t>
        <w:softHyphen/>
        <w:t>рия не объясняет такого милосердия герцога. Возможно, это под силу другой науке: Франциск был болен и стар. Его душевному состоянию в то время, видимо, ближе были добрые чувства: прощение, щедрость, желание покаяться и искупить вину. Впрочем, это не более, чем предположение... А вот факты. Герцог собирает у себя английскую знать: сэра Эдуарда Вудвилля, Джона Чийна и Эдуарда Пойнингса. Он обещает помочь им бежать во Францию. Чего-чего, а такого никто из них не ожидал. Все трое получают по 100 ливров на рас</w:t>
        <w:softHyphen/>
        <w:t>ходы. Остальным заговорщикам (около 400 чело</w:t>
        <w:softHyphen/>
        <w:t>век) выдают по 20 ливров. Последняя выплата да</w:t>
        <w:softHyphen/>
        <w:t>тирована сентябрем 1484 года. В целом же сумма составила 708 ливров. Возможно, Франциск «рас</w:t>
        <w:softHyphen/>
        <w:t>плачивался» за недостойные, корыстные планы сво</w:t>
        <w:softHyphen/>
        <w:t>его министра Пьера Ландэ. Генрих был тронут ве</w:t>
        <w:softHyphen/>
        <w:t>ликодушием герцога Бретани. Он посылает ему теп</w:t>
        <w:softHyphen/>
        <w:t xml:space="preserve">лое письмо благодарности. Несмотря ни на что, Франциск </w:t>
      </w:r>
      <w:r>
        <w:rPr>
          <w:color w:val="000000"/>
          <w:lang w:val="en-US"/>
        </w:rPr>
        <w:t>II</w:t>
      </w:r>
      <w:r>
        <w:rPr>
          <w:color w:val="000000"/>
        </w:rPr>
        <w:t xml:space="preserve"> поступил как человек чести. К сожа</w:t>
        <w:softHyphen/>
        <w:t>лению, в силу возраста и нездоровья его власть в герцогстве слабела день ото дня.</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ГЕНРИХ ТЮДОР И ДВОР ФРАНЦИИ</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Появление во Франции Тюдоров сразу же изме</w:t>
        <w:softHyphen/>
        <w:t>нило расстановку сил на дипломатическом ринге. Франция наконец добилась того, о чем мечтала бо</w:t>
        <w:softHyphen/>
        <w:t>лее десяти лет. У Англии и Бретани причин для радости, естественно, не было. Французское прави</w:t>
        <w:softHyphen/>
        <w:t xml:space="preserve">тельство, несомненно, оказалось более дееспособным союзником Генриха Тюдора в политических и динас-тийных притязаниях. С той же решительностью они вовсю использовали новую ситуацию в переговорахс Ричардом </w:t>
      </w:r>
      <w:r>
        <w:rPr>
          <w:color w:val="000000"/>
          <w:lang w:val="en-US"/>
        </w:rPr>
        <w:t>III</w:t>
      </w:r>
      <w:r>
        <w:rPr>
          <w:color w:val="000000"/>
        </w:rPr>
        <w:t>. 13 сентября король Англии прини</w:t>
        <w:softHyphen/>
        <w:t xml:space="preserve">мает послов Франции с огромной свитой. В общей сложности 200 человек. Франциску </w:t>
      </w:r>
      <w:r>
        <w:rPr>
          <w:color w:val="000000"/>
          <w:lang w:val="en-US"/>
        </w:rPr>
        <w:t>II</w:t>
      </w:r>
      <w:r>
        <w:rPr>
          <w:color w:val="000000"/>
        </w:rPr>
        <w:t xml:space="preserve"> новое поли</w:t>
        <w:softHyphen/>
        <w:t>тическое убежище Генриха Тюдора не сулило ниче</w:t>
        <w:softHyphen/>
        <w:t>го хорошего. Прежних оснований рассчитывать на Англию в вопросе независимости Бретани уже не было. А новые... Будут ли они? К счастью Фран</w:t>
        <w:softHyphen/>
        <w:t xml:space="preserve">циска, правительство Карла </w:t>
      </w:r>
      <w:r>
        <w:rPr>
          <w:color w:val="000000"/>
          <w:lang w:val="en-US"/>
        </w:rPr>
        <w:t>VIII</w:t>
      </w:r>
      <w:r>
        <w:rPr>
          <w:color w:val="000000"/>
        </w:rPr>
        <w:t xml:space="preserve"> очень ослабело из-за политических и личных распрей. Сейчас им было не до Бретани. Во всяком случае, французы не спе</w:t>
        <w:softHyphen/>
        <w:t>шили воспользоваться моментом. У них и своих за</w:t>
        <w:softHyphen/>
        <w:t>бот хватало.</w:t>
      </w:r>
    </w:p>
    <w:p>
      <w:pPr>
        <w:pStyle w:val="Normal"/>
        <w:shd w:fill="FFFFFF" w:val="clear"/>
        <w:autoSpaceDE w:val="false"/>
        <w:ind w:firstLine="720"/>
        <w:jc w:val="both"/>
        <w:rPr/>
      </w:pPr>
      <w:r>
        <w:rPr>
          <w:color w:val="000000"/>
        </w:rPr>
        <w:t xml:space="preserve">Когда умер Людовик </w:t>
      </w:r>
      <w:r>
        <w:rPr>
          <w:color w:val="000000"/>
          <w:lang w:val="en-US"/>
        </w:rPr>
        <w:t>XI</w:t>
      </w:r>
      <w:r>
        <w:rPr>
          <w:color w:val="000000"/>
        </w:rPr>
        <w:t xml:space="preserve"> (30 августа 1483 года), его сыну Карлу было тринадцать лет. Еще при жиз</w:t>
        <w:softHyphen/>
        <w:t>ни Людовика сплотилась (правда, малочисленная) группа придворных, которые то и дело заводили разговоры о престолонаследии. Они желали знать, кто и с каким правительством станет править стра</w:t>
        <w:softHyphen/>
        <w:t>ной после смерти Людовика. В 1483 году ситуация обострилась. Королеву-мать Шарлотту Савойскую Людовик давно и окончательно отстранил от учас</w:t>
        <w:softHyphen/>
        <w:t>тия в политике и работе правительства. Но она и сама была больна и умерла вскоре после сына — 1 декабря. Началась борьба за корону. С одной сто</w:t>
        <w:softHyphen/>
        <w:t>роны — старшая сестра Карла Анна. С другой — достигший совершеннолетия принц Людовик, гер</w:t>
        <w:softHyphen/>
        <w:t>цог Орлеанский, муж младшей сестры Карла. Анна была замужем за Пьером, лордом Бежу, братом и наследником герцога Бурбонии. Это была знатная дама 22 лет, способная на все. Жестокостью и ко</w:t>
        <w:softHyphen/>
        <w:t>варством она пошла в отца. Брак с лордом Бежу</w:t>
      </w:r>
      <w:r>
        <w:rPr/>
        <w:t xml:space="preserve"> </w:t>
      </w:r>
      <w:r>
        <w:rPr>
          <w:color w:val="000000"/>
        </w:rPr>
        <w:t>помог ей выиграть схватку. Родственники и союз</w:t>
        <w:softHyphen/>
        <w:t>ники Анны спешили во Францию отовсюду, среди них были и Савойские дядя с тетей нового короля.</w:t>
      </w:r>
    </w:p>
    <w:p>
      <w:pPr>
        <w:pStyle w:val="Normal"/>
        <w:shd w:fill="FFFFFF" w:val="clear"/>
        <w:autoSpaceDE w:val="false"/>
        <w:ind w:firstLine="720"/>
        <w:jc w:val="both"/>
        <w:rPr/>
      </w:pPr>
      <w:r>
        <w:rPr>
          <w:color w:val="000000"/>
        </w:rPr>
        <w:t>Орлеанскую сторону возмутил союз с частью бре</w:t>
        <w:softHyphen/>
        <w:t>тонской знати, которой настолько претили грязные делишки Пьера Ландэ, что они предпочли поки</w:t>
        <w:softHyphen/>
        <w:t>нуть герцогство и перебраться во Францию. 7 ап</w:t>
        <w:softHyphen/>
        <w:t>реля 1484 года одни из них ворвались во дворец Франциска в Нанте, а другие двинулись в сторону загородного замка Пьера, чтобы арестовать его. Ландэ улизнул, план провалился. Часть господ Бре</w:t>
        <w:softHyphen/>
        <w:t xml:space="preserve">тани отступает в пограничный город Анжени. Власть Ландэ в Нанте, казалось, ничуть не пострадала. В конце сентября 1484 года Орлеанская фракция вновь обращается к правительству Бретани с целью заключить мир с Франциском </w:t>
      </w:r>
      <w:r>
        <w:rPr>
          <w:color w:val="000000"/>
          <w:lang w:val="en-US"/>
        </w:rPr>
        <w:t>II</w:t>
      </w:r>
      <w:r>
        <w:rPr>
          <w:color w:val="000000"/>
        </w:rPr>
        <w:t xml:space="preserve"> и его английскими подопечными. Частично это им удалось. Но союз с Франциском можно было заключить только с одоб</w:t>
        <w:softHyphen/>
        <w:t>рения Ландэ.</w:t>
      </w:r>
    </w:p>
    <w:p>
      <w:pPr>
        <w:pStyle w:val="Normal"/>
        <w:shd w:fill="FFFFFF" w:val="clear"/>
        <w:autoSpaceDE w:val="false"/>
        <w:ind w:firstLine="720"/>
        <w:jc w:val="both"/>
        <w:rPr/>
      </w:pPr>
      <w:r>
        <w:rPr>
          <w:color w:val="000000"/>
        </w:rPr>
        <w:t>А у того своя игра: любой ценой ему необходи</w:t>
        <w:softHyphen/>
        <w:t xml:space="preserve">мо союзничество Ричарда </w:t>
      </w:r>
      <w:r>
        <w:rPr>
          <w:color w:val="000000"/>
          <w:lang w:val="en-US"/>
        </w:rPr>
        <w:t>III</w:t>
      </w:r>
      <w:r>
        <w:rPr>
          <w:color w:val="000000"/>
        </w:rPr>
        <w:t>. Чтобы сорвать пе</w:t>
        <w:softHyphen/>
        <w:t xml:space="preserve">реговоры Карла </w:t>
      </w:r>
      <w:r>
        <w:rPr>
          <w:color w:val="000000"/>
          <w:lang w:val="en-US"/>
        </w:rPr>
        <w:t>VIII</w:t>
      </w:r>
      <w:r>
        <w:rPr>
          <w:color w:val="000000"/>
        </w:rPr>
        <w:t xml:space="preserve"> и короля Англии, он решает выдать Тюдоров Ричарду. Генриху стали извест</w:t>
        <w:softHyphen/>
        <w:t xml:space="preserve">ны планы Ландэ. Почти одновременно он узнает о переговорах Ричарда </w:t>
      </w:r>
      <w:r>
        <w:rPr>
          <w:color w:val="000000"/>
          <w:lang w:val="en-US"/>
        </w:rPr>
        <w:t>III</w:t>
      </w:r>
      <w:r>
        <w:rPr>
          <w:color w:val="000000"/>
        </w:rPr>
        <w:t xml:space="preserve"> с Максимилианом Ав</w:t>
        <w:softHyphen/>
        <w:t>стрийским и Бургундским. Больше Тюдор не ко</w:t>
        <w:softHyphen/>
        <w:t>леблется. У него только один выход: бежать во Францию.</w:t>
      </w:r>
    </w:p>
    <w:p>
      <w:pPr>
        <w:pStyle w:val="Normal"/>
        <w:shd w:fill="FFFFFF" w:val="clear"/>
        <w:autoSpaceDE w:val="false"/>
        <w:ind w:firstLine="720"/>
        <w:jc w:val="both"/>
        <w:rPr/>
      </w:pPr>
      <w:r>
        <w:rPr>
          <w:color w:val="000000"/>
        </w:rPr>
        <w:t>Бретань, Бургундия, Англия и Орлеан теплых чувств друг к другу явно не испытывали. Но в од</w:t>
        <w:softHyphen/>
        <w:t xml:space="preserve">ном проявляли редкое дипломатическое единодушие: любые попытки Карла </w:t>
      </w:r>
      <w:r>
        <w:rPr>
          <w:color w:val="000000"/>
          <w:lang w:val="en-US"/>
        </w:rPr>
        <w:t>VIII</w:t>
      </w:r>
      <w:r>
        <w:rPr>
          <w:color w:val="000000"/>
        </w:rPr>
        <w:t xml:space="preserve"> (на уровне переговоров) пересмотреть границы Франции и расширить ее тер</w:t>
        <w:softHyphen/>
        <w:t>ритории за счет Бретани тут же пресекались.</w:t>
      </w:r>
    </w:p>
    <w:p>
      <w:pPr>
        <w:pStyle w:val="Normal"/>
        <w:shd w:fill="FFFFFF" w:val="clear"/>
        <w:autoSpaceDE w:val="false"/>
        <w:ind w:firstLine="720"/>
        <w:jc w:val="both"/>
        <w:rPr/>
      </w:pPr>
      <w:r>
        <w:rPr>
          <w:color w:val="000000"/>
        </w:rPr>
        <w:t xml:space="preserve">Такой расклад был очень удобен Ричарду </w:t>
      </w:r>
      <w:r>
        <w:rPr>
          <w:color w:val="000000"/>
          <w:lang w:val="en-US"/>
        </w:rPr>
        <w:t>III</w:t>
      </w:r>
      <w:r>
        <w:rPr>
          <w:color w:val="000000"/>
        </w:rPr>
        <w:t>, но для Генриха Тюдора он стал не только небла</w:t>
        <w:softHyphen/>
        <w:t>гоприятным, а просто опасным. Король Франции наносит ответный удар: Тюдоры обласканы гос</w:t>
        <w:softHyphen/>
        <w:t>теприимным владыкой, который вовсю старается помочь изгнанникам Англии. Это не дает покоя Ри</w:t>
        <w:softHyphen/>
        <w:t xml:space="preserve">чарду </w:t>
      </w:r>
      <w:r>
        <w:rPr>
          <w:color w:val="000000"/>
          <w:lang w:val="en-US"/>
        </w:rPr>
        <w:t>III</w:t>
      </w:r>
      <w:r>
        <w:rPr>
          <w:color w:val="000000"/>
        </w:rPr>
        <w:t xml:space="preserve">. Франциск </w:t>
      </w:r>
      <w:r>
        <w:rPr>
          <w:color w:val="000000"/>
          <w:lang w:val="en-US"/>
        </w:rPr>
        <w:t>II</w:t>
      </w:r>
      <w:r>
        <w:rPr>
          <w:color w:val="000000"/>
        </w:rPr>
        <w:t xml:space="preserve"> и Пьер Ландэ отрекаются от своих главных союзников и срывают планы ор-леанцев против Анны Бежо. Генрих был именно той пешкой, которая в зависимости от ситуации на «политической шахматной доске» переходит из рук в руки то владыке Бретани, то королю Франции. Не будь Карл так хитер, увертлив и проницателен (в его-то годы!), стал бы Генрих Тюдор королем Англии? Может, и да. А может... Во всяком слу</w:t>
        <w:softHyphen/>
        <w:t>чае, дипломатическая гибкость и даже коварство французского короля сослужили Тюдору добрую службу. За почти четырнадцать лет изгнания бы</w:t>
        <w:softHyphen/>
        <w:t>вало всякое: на Генриха и покушались и готови</w:t>
        <w:softHyphen/>
        <w:t xml:space="preserve">лись покуситься. Он выжил благодаря «мягкости» и заинтересованности в нем Франциска </w:t>
      </w:r>
      <w:r>
        <w:rPr>
          <w:color w:val="000000"/>
          <w:lang w:val="en-US"/>
        </w:rPr>
        <w:t>II</w:t>
      </w:r>
      <w:r>
        <w:rPr>
          <w:color w:val="000000"/>
        </w:rPr>
        <w:t>. Коро</w:t>
        <w:softHyphen/>
        <w:t>лем же его в определенном смысле сделала хит</w:t>
        <w:softHyphen/>
        <w:t>рость французского монарха...</w:t>
      </w:r>
    </w:p>
    <w:p>
      <w:pPr>
        <w:pStyle w:val="Normal"/>
        <w:shd w:fill="FFFFFF" w:val="clear"/>
        <w:autoSpaceDE w:val="false"/>
        <w:ind w:firstLine="720"/>
        <w:jc w:val="both"/>
        <w:rPr/>
      </w:pPr>
      <w:r>
        <w:rPr>
          <w:color w:val="000000"/>
        </w:rPr>
        <w:t xml:space="preserve">Уже в безопасности из Анжу Генрих посылает к Карлу </w:t>
      </w:r>
      <w:r>
        <w:rPr>
          <w:color w:val="000000"/>
          <w:lang w:val="en-US"/>
        </w:rPr>
        <w:t>VIII</w:t>
      </w:r>
      <w:r>
        <w:rPr>
          <w:color w:val="000000"/>
        </w:rPr>
        <w:t xml:space="preserve"> бывалого гонца Кристофера Эрсуика. Об охранном свидетельстве для него позабо</w:t>
        <w:softHyphen/>
        <w:t>тились заранее. Король Франции в тот момент на</w:t>
        <w:softHyphen/>
        <w:t>ходился далеко — на востоке страны в Монтаржи. Там он узнал о том, что Тюдоры уже во Фран</w:t>
        <w:softHyphen/>
        <w:t>ции. Для ритуального приветствия от лица влас</w:t>
        <w:softHyphen/>
        <w:t>телина страны в путь отправляются Жильбер де Шабане, лорд Кертон и губернатор провинции Лимузин. Им велено должным образом принять важных гостей, позаботиться о достойном жилье для них в каждом городе и городишке, через ко</w:t>
        <w:softHyphen/>
        <w:t>торые лежит путь к великому городу Шартру. Именно туда приказано с почетным эскортом до</w:t>
        <w:softHyphen/>
        <w:t xml:space="preserve">ставить Генриха Тюдора и его спутников. Там Карл </w:t>
      </w:r>
      <w:r>
        <w:rPr>
          <w:color w:val="000000"/>
          <w:lang w:val="en-US"/>
        </w:rPr>
        <w:t>VIII</w:t>
      </w:r>
      <w:r>
        <w:rPr>
          <w:color w:val="000000"/>
        </w:rPr>
        <w:t xml:space="preserve">, король Франции, и будущий король Англии Генрих </w:t>
      </w:r>
      <w:r>
        <w:rPr>
          <w:color w:val="000000"/>
          <w:lang w:val="en-US"/>
        </w:rPr>
        <w:t>VII</w:t>
      </w:r>
      <w:r>
        <w:rPr>
          <w:color w:val="000000"/>
        </w:rPr>
        <w:t xml:space="preserve"> встретились впервые. Де Шабане вы</w:t>
        <w:softHyphen/>
        <w:t>дали 20000 франков на дорожные расходы. Ехать предстояло дней 10-11. Генрих поблагодарил Кар</w:t>
        <w:softHyphen/>
        <w:t>ла за гостеприимство в ответ на приветственную речь французского государя. Ритуальная часть за</w:t>
        <w:softHyphen/>
        <w:t>кончилась. Их диалог оживился, и они наконец заговорили о деле. Тюдор объяснил причину, по которой он вынужден был доставить беспокойст</w:t>
        <w:softHyphen/>
        <w:t>во Карлу: в Бретани оставаться стало опасно. Не</w:t>
        <w:softHyphen/>
        <w:t>обходимо вернуться на родину. И тут ему без дру</w:t>
        <w:softHyphen/>
        <w:t>жеского участия и поддержки не обойтись. Фран</w:t>
        <w:softHyphen/>
        <w:t>цуз слушал внимательно и, казалось, сочувственно. Он уверил Генриха, что его правительство и он сам, в первую очередь, всей душой одобряют пла</w:t>
        <w:softHyphen/>
        <w:t>ны и замыслы Тюдора.</w:t>
      </w:r>
    </w:p>
    <w:p>
      <w:pPr>
        <w:pStyle w:val="Normal"/>
        <w:shd w:fill="FFFFFF" w:val="clear"/>
        <w:autoSpaceDE w:val="false"/>
        <w:ind w:firstLine="720"/>
        <w:jc w:val="both"/>
        <w:rPr/>
      </w:pPr>
      <w:r>
        <w:rPr>
          <w:color w:val="000000"/>
        </w:rPr>
        <w:t>Финансовая сторона дела (речь шла о том, что Тюдору и бежавшей знати надо на что-то жить) вдохновила короля Франции куда меньше. Учи</w:t>
        <w:softHyphen/>
        <w:t>тывая знатное происхождение гостей, средства тре</w:t>
        <w:softHyphen/>
        <w:t>бовались внушительные. Связывать себя такими«дорогостоящими» обязательствами Карл, явно, был не склонен. 4 ноября пришли к такому реше</w:t>
        <w:softHyphen/>
        <w:t>нию: примерно 400 англичан поселят в городе Сане, неподалеку от Монтаржи. Сошлись на ра</w:t>
        <w:softHyphen/>
        <w:t>зумной цене. Спустя две недели Карл дает Генри</w:t>
        <w:softHyphen/>
        <w:t>ху безвоздмездную ссуду в 3000 франков, чтобы приодеть поприличнее свиту Тюдора. Когда Ген</w:t>
        <w:softHyphen/>
        <w:t>рих заговорил о необходимости сильной армии, оказалось, что Карл уже все обдумал, и ответ у него готов: нужна армия наемников. Французс</w:t>
        <w:softHyphen/>
        <w:t>кий двор наслаждается последними днями осени в долине реки Луары. Затем огромной процессией с гостями из Англии все движутся в Париж. За вре</w:t>
        <w:softHyphen/>
        <w:t>мя этого совместного путешествия Генриху Тюдо</w:t>
        <w:softHyphen/>
        <w:t>ру оказывают почести, подобающие королевской особе. В столицу Франции они въехали 4 февраля 1485 года.</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РИЧАРД В ПАНИКЕ</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Зимой 1484-1485 гг. отношения между Англи</w:t>
        <w:softHyphen/>
        <w:t xml:space="preserve">ей и Францией заметно ухудшились. Причина ясна: прием, оказанный Генриху Тюдору Карлом </w:t>
      </w:r>
      <w:r>
        <w:rPr>
          <w:color w:val="000000"/>
          <w:lang w:val="en-US"/>
        </w:rPr>
        <w:t>VIII</w:t>
      </w:r>
      <w:r>
        <w:rPr>
          <w:color w:val="000000"/>
        </w:rPr>
        <w:t>. Ричард, по обыкновению, реагировал про</w:t>
        <w:softHyphen/>
        <w:t>тиворечиво. Он был в ярости, но старался скрыть ее и внешне казался разумно сдержанным. А от известия, полученного в начале декабря, он не на шутку запаниковал. Хотя нового, по сути, ничего не произошло. Он узнал, что «изменники объеди</w:t>
        <w:softHyphen/>
        <w:t>нились с самыми давними врагами нашими — с</w:t>
      </w:r>
      <w:r>
        <w:rPr/>
        <w:t xml:space="preserve"> </w:t>
      </w:r>
      <w:r>
        <w:rPr>
          <w:color w:val="000000"/>
        </w:rPr>
        <w:t>Францией», и шлют они в Англию письма, «что</w:t>
        <w:softHyphen/>
        <w:t>бы спровоцировать беспорядки в стране, посеять вражду между Нами и Нашими верноподданны</w:t>
        <w:softHyphen/>
        <w:t>ми». 6 декабря королевский гнев обрушился на командира охраны Виндзорского дворца. Ему стро</w:t>
        <w:softHyphen/>
        <w:t>го-настрого приказано хватать и наказывать всех, кто распространял и даже читал или держал в ру</w:t>
        <w:softHyphen/>
        <w:t>ках «депеши изменников». Но одна из них дошла даже до наших дней. Хотя тогда письмо очень ско</w:t>
        <w:softHyphen/>
        <w:t>ро обнаружили и уничтожили, кто-то, к сожале</w:t>
        <w:softHyphen/>
        <w:t>нию, неизвестный успел переписать воззвание... В семнадцатом веке сделали еще несколько копий. Обычно их упоминают в связи с письмом, адресо</w:t>
        <w:softHyphen/>
        <w:t>ванным начальнику охраны Виндзорского двор</w:t>
        <w:softHyphen/>
        <w:t>ца. Одно из ранних воззваний к соотечественни</w:t>
        <w:softHyphen/>
        <w:t>кам Генриха Тюдора (если не самое раннее) лю</w:t>
        <w:softHyphen/>
        <w:t>бопытно не только своим содержанием. Оно вполне может заинтересовать стилистов тоном, в котором выдержано все обращение, написанное в обстанов</w:t>
        <w:softHyphen/>
        <w:t>ке 1484-1485 гг. На нем нет даты и конкретного адреса. Есть только личная подпись Генриха Тю</w:t>
        <w:softHyphen/>
        <w:t>дора. Тщательно, именно его рукой, выделенная «Н». Так он подписывался до 1492 года. Хотя не</w:t>
        <w:softHyphen/>
        <w:t>которые ученые и думают иначе. (Они считают, что писарь не точно скопировал «</w:t>
      </w:r>
      <w:r>
        <w:rPr>
          <w:color w:val="000000"/>
          <w:lang w:val="en-US"/>
        </w:rPr>
        <w:t>IR</w:t>
      </w:r>
      <w:r>
        <w:rPr>
          <w:color w:val="000000"/>
        </w:rPr>
        <w:t>».) Итак, пе</w:t>
        <w:softHyphen/>
        <w:t xml:space="preserve">ред нами письмо монарха Англии — Генриха </w:t>
      </w:r>
      <w:r>
        <w:rPr>
          <w:color w:val="000000"/>
          <w:lang w:val="en-US"/>
        </w:rPr>
        <w:t>VII</w:t>
      </w:r>
      <w:r>
        <w:rPr>
          <w:color w:val="000000"/>
        </w:rPr>
        <w:t>. Год 1485. «Благородные и достойные восхищения дорогие друзья мои! Я, искренне преданный вам, от души приветствую вас. Во имя высокого долга и процветания Отечества именно вы даете мне силу и решимость в смертельной схватке за корону Англии, наследником которой Я есть по закону и крови моих предков. Вас угнетает самозванец-убийца, жестоко и дерзко захвативший власть. Не найти сердца христианина, переполненного гордостью более моего, сердца верного друга вашего, изгнан</w:t>
        <w:softHyphen/>
        <w:t>ника-скитальца, которому на Родине его верят, помнят и ждут. Это редкое счастье. Вы собираете силы, Отечество мое готовится к бою. И Я здесь, вдали от вас, занят тем же. И если все успеем в срок и победим, чего жажду Я всем сердцем, до конца дней моих буду помнить и сполна воздам за неоценимую доброту и благородство, дающие мне силы в справедливом бою моем, каждого из вас. Ставлю под этим мою подпись — Н. Молюсь, что</w:t>
        <w:softHyphen/>
        <w:t>бы поверили вы подателю сего».</w:t>
      </w:r>
    </w:p>
    <w:p>
      <w:pPr>
        <w:pStyle w:val="Normal"/>
        <w:shd w:fill="FFFFFF" w:val="clear"/>
        <w:autoSpaceDE w:val="false"/>
        <w:ind w:firstLine="720"/>
        <w:jc w:val="both"/>
        <w:rPr/>
      </w:pPr>
      <w:r>
        <w:rPr>
          <w:color w:val="000000"/>
        </w:rPr>
        <w:t>Обращение Генриха не осталось без ответа. Мень</w:t>
        <w:softHyphen/>
        <w:t xml:space="preserve">ше, чем через 24 часа обнародован призыв Ричарда </w:t>
      </w:r>
      <w:r>
        <w:rPr>
          <w:color w:val="000000"/>
          <w:lang w:val="en-US"/>
        </w:rPr>
        <w:t>III</w:t>
      </w:r>
      <w:r>
        <w:rPr>
          <w:color w:val="000000"/>
        </w:rPr>
        <w:t>. 7 декабря он подписывает первую прокламацию, обличающую «вождей изменников» во Франции. Они названы поименно: епископ Кортени Эксетер, маркиз Дорсет, Джаспер Тюдор, граф Оксфорд (мы скоро узнаем, что он недавно примкнул к восстав</w:t>
        <w:softHyphen/>
        <w:t>шим) и сэр Эдуард Вудвилль. Их клеймят позором за то, что они повинуются «капитану» Генриху Тю</w:t>
        <w:softHyphen/>
        <w:t xml:space="preserve">дору, который имеет наглость не только именовать себя графом Ричмондом, но претендует на корону Англии. Не забыт и герцог Бретани Франциск </w:t>
      </w:r>
      <w:r>
        <w:rPr>
          <w:color w:val="000000"/>
          <w:lang w:val="en-US"/>
        </w:rPr>
        <w:t>II</w:t>
      </w:r>
      <w:r>
        <w:rPr>
          <w:color w:val="000000"/>
        </w:rPr>
        <w:t xml:space="preserve"> (с ним как раз шли переговоры): тот, дескать, наотрез отказался терпеть у себя «изменников Англии» и, будучи человеком чести, отверг их настойчивые и щедрые обещания. Другое дело Карл </w:t>
      </w:r>
      <w:r>
        <w:rPr>
          <w:color w:val="000000"/>
          <w:lang w:val="en-US"/>
        </w:rPr>
        <w:t>VIII</w:t>
      </w:r>
      <w:r>
        <w:rPr>
          <w:color w:val="000000"/>
        </w:rPr>
        <w:t>, «смеющий зваться королем Франции», давний и злейший враг англичан. Генрих Тюдор, потерявший стыд и не знающий, что такое верность Отечеству, дерзнул дать Карлу полное право на трон Франции, за кото</w:t>
        <w:softHyphen/>
        <w:t>рый народ Англии боролся 150 лет. Более того «гла</w:t>
        <w:softHyphen/>
        <w:t>варь изменников» признает право французов на Гасконию (до 1453 года она принадлежала Англии) и даже Кале.</w:t>
      </w:r>
    </w:p>
    <w:p>
      <w:pPr>
        <w:pStyle w:val="Normal"/>
        <w:shd w:fill="FFFFFF" w:val="clear"/>
        <w:autoSpaceDE w:val="false"/>
        <w:ind w:firstLine="720"/>
        <w:jc w:val="both"/>
        <w:rPr>
          <w:color w:val="000000"/>
        </w:rPr>
      </w:pPr>
      <w:r>
        <w:rPr>
          <w:color w:val="000000"/>
        </w:rPr>
        <w:t>Цель прокламации Ричарда не только очернить и опозорить Тюдоров и их союзников. Может, даже важнее было внушить народу ужас, который его не</w:t>
        <w:softHyphen/>
        <w:t>избежно ждет, если (чего нельзя допустить) побе</w:t>
        <w:softHyphen/>
        <w:t>дит Генрих Тюдор. Эта часть документа особо крас</w:t>
        <w:softHyphen/>
        <w:t>норечива: жесточайшие убийства, казни, резня, кро</w:t>
        <w:softHyphen/>
        <w:t xml:space="preserve">вопролитие, грабежи, мародерство, беззаконие — вот лишь неполный перечень кошмаров и бедствий, которые тут же обрушатся на страну, стоит лишь Тюдору ступить на трон. И только это заставляет короля-патриота Ричарда </w:t>
      </w:r>
      <w:r>
        <w:rPr>
          <w:color w:val="000000"/>
          <w:lang w:val="en-US"/>
        </w:rPr>
        <w:t>III</w:t>
      </w:r>
      <w:r>
        <w:rPr>
          <w:color w:val="000000"/>
        </w:rPr>
        <w:t xml:space="preserve"> обратиться к своему народу с воззванием встать на защиту отечества и уничтожить «презренных изменников». Будем объек</w:t>
        <w:softHyphen/>
        <w:t>тивны: с точки зрения пропаганды текст написан ловко и убедительно. В нем все рассчитано точно. Его нельзя читать равнодушно: патриотическое до</w:t>
        <w:softHyphen/>
        <w:t>стоинство и гордость англичан, чувство справедли</w:t>
        <w:softHyphen/>
        <w:t>вости, опасение за судьбу отечества — прямо или косвенно, но слова затрагивают именно эти чувства. Да и с точки зрения стилистики политической про</w:t>
        <w:softHyphen/>
        <w:t>кламации текст почти безупречен. В это же время издавались указы особого назначения: надо было быстро собрать военные силы в каждом графстве.</w:t>
      </w:r>
    </w:p>
    <w:p>
      <w:pPr>
        <w:pStyle w:val="Normal"/>
        <w:shd w:fill="FFFFFF" w:val="clear"/>
        <w:autoSpaceDE w:val="false"/>
        <w:ind w:firstLine="720"/>
        <w:jc w:val="both"/>
        <w:rPr/>
      </w:pPr>
      <w:r>
        <w:rPr>
          <w:color w:val="000000"/>
        </w:rPr>
        <w:t xml:space="preserve">«Защитникам Отечества» по приказу Ричарда </w:t>
      </w:r>
      <w:r>
        <w:rPr>
          <w:color w:val="000000"/>
          <w:lang w:val="en-US"/>
        </w:rPr>
        <w:t>III</w:t>
      </w:r>
      <w:r>
        <w:rPr>
          <w:color w:val="000000"/>
        </w:rPr>
        <w:t xml:space="preserve"> значительно повысили жалование. Это была одна из причин, по которой в феврале 1485 года Англия крепко влезла в долги. Зато целых два месяца воен</w:t>
        <w:softHyphen/>
        <w:t>ные в срок получали обещанную плату.</w:t>
      </w:r>
    </w:p>
    <w:p>
      <w:pPr>
        <w:pStyle w:val="Normal"/>
        <w:shd w:fill="FFFFFF" w:val="clear"/>
        <w:autoSpaceDE w:val="false"/>
        <w:ind w:firstLine="720"/>
        <w:jc w:val="both"/>
        <w:rPr/>
      </w:pPr>
      <w:r>
        <w:rPr>
          <w:color w:val="000000"/>
        </w:rPr>
        <w:t>Готовясь к бою, верный себе Ричард не забыва</w:t>
        <w:softHyphen/>
        <w:t>ет, что милосердие — тоже оружие. Сейчас хит</w:t>
        <w:softHyphen/>
        <w:t>рость короля явилась народу в форме полного по</w:t>
        <w:softHyphen/>
        <w:t>милования и прощения некоторых мятежников: 11 декабря помилован епископ Мортон, а сэр Ричард Вудвиль прощен 30 марта 1485 года. На диплома</w:t>
        <w:softHyphen/>
        <w:t>тическом фронте развивались свои события. Ричард вел переговоры с Бретанью. Подключился и Мак</w:t>
        <w:softHyphen/>
        <w:t>симилиан Австрийский и Бургундский, чтобы при</w:t>
        <w:softHyphen/>
        <w:t xml:space="preserve">мирить две стороны. Франциск </w:t>
      </w:r>
      <w:r>
        <w:rPr>
          <w:color w:val="000000"/>
          <w:lang w:val="en-US"/>
        </w:rPr>
        <w:t>II</w:t>
      </w:r>
      <w:r>
        <w:rPr>
          <w:color w:val="000000"/>
        </w:rPr>
        <w:t xml:space="preserve"> собирается от</w:t>
        <w:softHyphen/>
        <w:t>править в Англию авторитетную посольскую деле</w:t>
        <w:softHyphen/>
        <w:t xml:space="preserve">гацию. Ричард </w:t>
      </w:r>
      <w:r>
        <w:rPr>
          <w:color w:val="000000"/>
          <w:lang w:val="en-US"/>
        </w:rPr>
        <w:t>III</w:t>
      </w:r>
      <w:r>
        <w:rPr>
          <w:color w:val="000000"/>
        </w:rPr>
        <w:t xml:space="preserve"> придавал этой встрече большое значение. Только состав парламентеров Англии чего стоит: епископ Джон Рассел Линкольнский, госу</w:t>
        <w:softHyphen/>
        <w:t>дарственный канцлер Джон Гантроп, настоятель Уэльского собора, хранитель королевской печати. Англо-бретонский мир заключен 2 марта 1485 года. По условиям договора срок мирной жизни отвели такой — до 1492 года. По тем временам это было самое длительное перемирие. В нем оговаривались обязательства обеих сторон не давать политическо</w:t>
        <w:softHyphen/>
        <w:t>го убежища инакомыслящим и бунтарям. Придвор</w:t>
        <w:softHyphen/>
        <w:t>ному совету Франции этот альянс показался угро</w:t>
        <w:softHyphen/>
        <w:t>жающим. Еще до Рождества 1484 года нападение Англии на Францию представлялось вполне реаль</w:t>
        <w:softHyphen/>
        <w:t>ным.</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БЕГСТВО ГРАФА ОКСФОРДА</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Случай, который произошел в зимние месяцы 1484-1485 гг. около Кале, позволяет определить роль Генриха Тюдора в международных перипети</w:t>
        <w:softHyphen/>
        <w:t>ях того времени. После смерти короля Людовика в августе 1483 года лорд Динэм не раз обращал вни</w:t>
        <w:softHyphen/>
        <w:t>мание правительства на уязвимость границ Кале. Их надо было надежно защищать от французов, что произошло бы само собой, заключи Бретань мир с Максимилианом Австрийским и Бургундс</w:t>
        <w:softHyphen/>
        <w:t>ким. Отношения с Францией осложнялись все боль</w:t>
        <w:softHyphen/>
        <w:t>ше и больше. А значит росла угроза Кале. И не только. В такой же опасности оказался Джон де Вэр, граф Оксфорд Ланкастерский. Он считался государственным преступником и с 1475 года нахо</w:t>
        <w:softHyphen/>
        <w:t>дился под стражей в замке Хэммес в Кале почти на границе с Францией.</w:t>
      </w:r>
    </w:p>
    <w:p>
      <w:pPr>
        <w:pStyle w:val="Normal"/>
        <w:shd w:fill="FFFFFF" w:val="clear"/>
        <w:autoSpaceDE w:val="false"/>
        <w:ind w:firstLine="720"/>
        <w:jc w:val="both"/>
        <w:rPr/>
      </w:pPr>
      <w:r>
        <w:rPr>
          <w:color w:val="000000"/>
        </w:rPr>
        <w:t>Граф Оксфорд сыграл свою роль в судьбе Ген</w:t>
        <w:softHyphen/>
        <w:t xml:space="preserve">риха Тюдора, равно как и Ричарда </w:t>
      </w:r>
      <w:r>
        <w:rPr>
          <w:color w:val="000000"/>
          <w:lang w:val="en-US"/>
        </w:rPr>
        <w:t>III</w:t>
      </w:r>
      <w:r>
        <w:rPr>
          <w:color w:val="000000"/>
        </w:rPr>
        <w:t>. Он бежал из заточения, что, разумеется, обострило и без того накаленные отношения между Англией и Францией. Охрана Джона де Вэра была поручена стражу кре</w:t>
        <w:softHyphen/>
        <w:t>пости Хэммес Джеймсу Блаунту и начальнику (смотрителю) порта Кале Джону Фортескью. Оба решили самовольно оставить свои посты, освобо</w:t>
        <w:softHyphen/>
        <w:t>дить Оксфорда и вместе с ним примкнуть к Генри</w:t>
        <w:softHyphen/>
        <w:t>ху Тюдору.</w:t>
      </w:r>
    </w:p>
    <w:p>
      <w:pPr>
        <w:pStyle w:val="Normal"/>
        <w:shd w:fill="FFFFFF" w:val="clear"/>
        <w:autoSpaceDE w:val="false"/>
        <w:ind w:firstLine="720"/>
        <w:jc w:val="both"/>
        <w:rPr>
          <w:color w:val="000000"/>
        </w:rPr>
      </w:pPr>
      <w:r>
        <w:rPr>
          <w:color w:val="000000"/>
        </w:rPr>
        <w:t>Один из историков Бургундии Джин Молине счи</w:t>
        <w:softHyphen/>
        <w:t>тает, что на их решение сильно повлиял лорд Стэнли.</w:t>
      </w:r>
    </w:p>
    <w:p>
      <w:pPr>
        <w:pStyle w:val="Normal"/>
        <w:shd w:fill="FFFFFF" w:val="clear"/>
        <w:autoSpaceDE w:val="false"/>
        <w:ind w:firstLine="720"/>
        <w:jc w:val="both"/>
        <w:rPr>
          <w:color w:val="000000"/>
        </w:rPr>
      </w:pPr>
      <w:r>
        <w:rPr>
          <w:color w:val="000000"/>
        </w:rPr>
        <w:t>Фортескыо был в добрых отношениях с епископом Нортоном, который тогда жил во Фландрии. Вмес</w:t>
        <w:softHyphen/>
        <w:t>те с приятелем лорда Стэнли Джоном Райсли Фор</w:t>
        <w:softHyphen/>
        <w:t>тескыо обвиняли в подстрекательстве массовых бес</w:t>
        <w:softHyphen/>
        <w:t>порядков в центральных графствах Англии. Как раз в это время граф Оксфорд и бежал из крепости. Разъяренный новым предательством, король Ричард отдает приказ срочно вернуть Оксфорда в Англию. Граф и прежде уже пытался бежать из тюрьмы (а может, и покончить с собой): в 1478 году он спрыг</w:t>
        <w:softHyphen/>
        <w:t>нул с крепостной стены и угодил в жижу, заполня</w:t>
        <w:softHyphen/>
        <w:t>ющую ров вокруг. Ров был неглубоким, так что Ок</w:t>
        <w:softHyphen/>
        <w:t>сфорд оказался лишь по шею в грязи.</w:t>
      </w:r>
    </w:p>
    <w:p>
      <w:pPr>
        <w:pStyle w:val="Normal"/>
        <w:shd w:fill="FFFFFF" w:val="clear"/>
        <w:autoSpaceDE w:val="false"/>
        <w:ind w:firstLine="720"/>
        <w:jc w:val="both"/>
        <w:rPr/>
      </w:pPr>
      <w:r>
        <w:rPr>
          <w:color w:val="000000"/>
        </w:rPr>
        <w:t xml:space="preserve">И вот теперь, 28 октября 1484 года, Ричард </w:t>
      </w:r>
      <w:r>
        <w:rPr>
          <w:color w:val="000000"/>
          <w:lang w:val="en-US"/>
        </w:rPr>
        <w:t>III</w:t>
      </w:r>
      <w:r>
        <w:rPr>
          <w:color w:val="000000"/>
        </w:rPr>
        <w:t xml:space="preserve"> приказывает Уильяму Болтону (он тогда был цере</w:t>
        <w:softHyphen/>
        <w:t>мониймейстером парламента) отправиться в Хэммес, взять под стражу Графа Оксфорда и Джеймса Бла-унта и доставить их в Англию. Категоричность при</w:t>
        <w:softHyphen/>
        <w:t>каза выдает скрытый умысел короля. Ему не терпе</w:t>
        <w:softHyphen/>
        <w:t>лось заключить опального графа в более надежную тюрьму. К тому же, вероятно, Ричард не хотел ос</w:t>
        <w:softHyphen/>
        <w:t>тавлять на свободе и Блаунта, уже усомнившись в его лояльности. И не напрасно. Блаунт предпочел присягнуть Тюдору. Генрих Тюдор был рад новым союзникам. Граф Оксфорд и члены его семьи всег</w:t>
        <w:softHyphen/>
        <w:t>да были сторонниками династии Ланкастеров, что, как ни странно, не настроило против него королевс</w:t>
        <w:softHyphen/>
        <w:t>кую семью Йорков. Напротив, в их кругах о графе Оксфорде всегда отзывались с уважением.</w:t>
      </w:r>
    </w:p>
    <w:p>
      <w:pPr>
        <w:pStyle w:val="Normal"/>
        <w:shd w:fill="FFFFFF" w:val="clear"/>
        <w:autoSpaceDE w:val="false"/>
        <w:ind w:firstLine="720"/>
        <w:jc w:val="both"/>
        <w:rPr/>
      </w:pPr>
      <w:r>
        <w:rPr>
          <w:color w:val="000000"/>
        </w:rPr>
        <w:t xml:space="preserve">Вернемся к самому побегу. Все произошло очень быстро. Настолько, что Блаунту пришлось оставить в Кале жену и большую часть гарнизона. Ричард </w:t>
      </w:r>
      <w:r>
        <w:rPr>
          <w:color w:val="000000"/>
          <w:lang w:val="en-US"/>
        </w:rPr>
        <w:t>III</w:t>
      </w:r>
      <w:r>
        <w:rPr>
          <w:color w:val="000000"/>
        </w:rPr>
        <w:t xml:space="preserve"> пытался вернуть беглецов. Обещая полное помило</w:t>
        <w:softHyphen/>
        <w:t>вание и самому Блаунту, и пятидесяти бежавшим с ним военным. Их предательство повергло Ричарда в еще большую панику. Он посылает часть гарнизо</w:t>
        <w:softHyphen/>
        <w:t>на Кале охранять крепость Хэммес. Солдаты, ока</w:t>
        <w:softHyphen/>
        <w:t>завшиеся в осажденной крепости, отрекаются от Ко</w:t>
        <w:softHyphen/>
        <w:t>роля Ричарда и каким-то образом дают о себе знать Генриху Тюдору. Граф Оксфорд лично возвращает</w:t>
        <w:softHyphen/>
        <w:t>ся, чтобы выручить осажденных.</w:t>
      </w:r>
    </w:p>
    <w:p>
      <w:pPr>
        <w:pStyle w:val="Normal"/>
        <w:shd w:fill="FFFFFF" w:val="clear"/>
        <w:autoSpaceDE w:val="false"/>
        <w:ind w:firstLine="720"/>
        <w:jc w:val="both"/>
        <w:rPr>
          <w:color w:val="000000"/>
        </w:rPr>
      </w:pPr>
      <w:r>
        <w:rPr>
          <w:color w:val="000000"/>
        </w:rPr>
        <w:t>Он разбивает лагерь не очень далеко (и не близ</w:t>
        <w:softHyphen/>
        <w:t>ко, что разумно) от крепости. В то же время Томас Брэндон (один из изгнанников 1483 года) с отря</w:t>
        <w:softHyphen/>
        <w:t>дом в 30 человек перехитрил охрану и сумел через болото незаметно проникнуть в крепость. Вместе с державшими осаду отряд Брэндона вступает в бой с охраной. А с тыла подходят войска Оксфорда. Би</w:t>
        <w:softHyphen/>
        <w:t>лись долго и яростно. Дело кончилось неожиданно. Королевская армия предложила компромисс: осаж</w:t>
        <w:softHyphen/>
        <w:t>денные и пришедшие им на помощь войска покида</w:t>
        <w:softHyphen/>
        <w:t>ют крепость и могут свободно отправляться в лю</w:t>
        <w:softHyphen/>
        <w:t>бом направлении. А крепость как-бы сдана, то есть солдаты Ричарда свой долг выполнили. Сама кре</w:t>
        <w:softHyphen/>
        <w:t>пость графа Оксфорда интересовала мало. Он вер</w:t>
        <w:softHyphen/>
        <w:t>нулся, чтобы освободить товарищей по оружию (а главное, жену Блаунта). Граф принимает условия охраны и без потерь держит путь в Париж.</w:t>
      </w:r>
    </w:p>
    <w:p>
      <w:pPr>
        <w:pStyle w:val="Normal"/>
        <w:shd w:fill="FFFFFF" w:val="clear"/>
        <w:autoSpaceDE w:val="false"/>
        <w:ind w:firstLine="720"/>
        <w:jc w:val="both"/>
        <w:rPr/>
      </w:pPr>
      <w:r>
        <w:rPr>
          <w:color w:val="000000"/>
        </w:rPr>
        <w:t>Ричард не сдается и пытается найти новых союз</w:t>
        <w:softHyphen/>
        <w:t>ников. Он срочно шлет своего верного адъютанта сэра Джеймса Тиррела во Фландрию: нужно зару</w:t>
        <w:softHyphen/>
        <w:t>читься поддержкой Максимилиана Австрийского иБургундского. Сразу по возвращении, 13 января, Тиррел получает повышение. Теперь он командир гарнизона крепости Гайзнес. Там уже полным хо</w:t>
        <w:softHyphen/>
        <w:t>дом идет подготовка военного захвата Кале с моря: собирают сильную команду, оснащают корабли, све</w:t>
        <w:softHyphen/>
        <w:t>ряют все детали маршрута. Планируют отчалить из Дувра.</w:t>
      </w:r>
    </w:p>
    <w:p>
      <w:pPr>
        <w:pStyle w:val="Normal"/>
        <w:shd w:fill="FFFFFF" w:val="clear"/>
        <w:autoSpaceDE w:val="false"/>
        <w:ind w:firstLine="720"/>
        <w:jc w:val="both"/>
        <w:rPr/>
      </w:pPr>
      <w:r>
        <w:rPr>
          <w:color w:val="000000"/>
        </w:rPr>
        <w:t xml:space="preserve">Как всегда в критической ситуации Ричард </w:t>
      </w:r>
      <w:r>
        <w:rPr>
          <w:color w:val="000000"/>
          <w:lang w:val="en-US"/>
        </w:rPr>
        <w:t>III</w:t>
      </w:r>
      <w:r>
        <w:rPr>
          <w:color w:val="000000"/>
        </w:rPr>
        <w:t xml:space="preserve"> (отдадим должное цельности его натуры) умело со</w:t>
        <w:softHyphen/>
        <w:t>четает ужесточение и послабление мер. Так, 27 ян</w:t>
        <w:softHyphen/>
        <w:t>варя «не помнящий зла» король прощает Елизавету Блаунт и родственника ее мужа Уильяма Блаунта. Помилован даже Томас Брэндон, главнокомандую</w:t>
        <w:softHyphen/>
        <w:t>щий армией освобождения, а за компанию и 72 его воина, то есть большая часть его войска. Эти собы</w:t>
        <w:softHyphen/>
        <w:t>тия могут заинтересовать не только историков. Ин</w:t>
        <w:softHyphen/>
        <w:t>тересна психология двух соперников в битве за ко</w:t>
        <w:softHyphen/>
        <w:t>рону Англии, их поступки и мотивы. Каждый их них имел свои достоинства и недостатки, сильные и слабые стороны. Трудно воссоздать характер чело</w:t>
        <w:softHyphen/>
        <w:t>века и политика, жившего несколько веков назад. Конечно, есть воспоминания современников (всегда ли они беспристрастны?), государственные докумен</w:t>
        <w:softHyphen/>
        <w:t xml:space="preserve">ты. Есть и факты истории. Только что мы узнали об одном из них: история графа Оксфорда — эпизод в борьбе Тюдора и Ричарда </w:t>
      </w:r>
      <w:r>
        <w:rPr>
          <w:color w:val="000000"/>
          <w:lang w:val="en-US"/>
        </w:rPr>
        <w:t>III</w:t>
      </w:r>
      <w:r>
        <w:rPr>
          <w:color w:val="000000"/>
        </w:rPr>
        <w:t>. В нем личностные черты Генриха явно выше. А ведь об этом, в сущ</w:t>
        <w:softHyphen/>
        <w:t>ности, не говорится — не та цель. А Ричард (неуже</w:t>
        <w:softHyphen/>
        <w:t>ли впервые?) осознал, что лояльность — не всегда повиновение и вовсе не на всю жизнь, что повинове</w:t>
        <w:softHyphen/>
        <w:t>ние бывает неожиданным и опасным. Даже в Кале,</w:t>
      </w:r>
      <w:r>
        <w:rPr/>
        <w:t xml:space="preserve"> </w:t>
      </w:r>
      <w:r>
        <w:rPr>
          <w:color w:val="000000"/>
        </w:rPr>
        <w:t>в армии короля нашлось (и немало) сочувствующих Тюдору. Еще до возвращения Генриха в Англию многие (даже из числа бывших противников) пере</w:t>
        <w:softHyphen/>
        <w:t>шли на его сторону. Например, Джон Райсли. Он незаметно сбежал из Англии, чтобы примкнуть к союзникам Генриха в Париже. Студенты Парижского университета из Англии никогда не симпатизирова</w:t>
        <w:softHyphen/>
        <w:t xml:space="preserve">ли Ричарду </w:t>
      </w:r>
      <w:r>
        <w:rPr>
          <w:color w:val="000000"/>
          <w:lang w:val="en-US"/>
        </w:rPr>
        <w:t>III</w:t>
      </w:r>
      <w:r>
        <w:rPr>
          <w:color w:val="000000"/>
        </w:rPr>
        <w:t xml:space="preserve">. Среди них — Ричард Фоке. Позже он станет главным лицом при дворе и правительстве Генриха </w:t>
      </w:r>
      <w:r>
        <w:rPr>
          <w:color w:val="000000"/>
          <w:lang w:val="en-US"/>
        </w:rPr>
        <w:t>VII</w:t>
      </w:r>
      <w:r>
        <w:rPr>
          <w:color w:val="000000"/>
        </w:rPr>
        <w:t>.</w:t>
      </w:r>
    </w:p>
    <w:p>
      <w:pPr>
        <w:pStyle w:val="Normal"/>
        <w:shd w:fill="FFFFFF" w:val="clear"/>
        <w:autoSpaceDE w:val="false"/>
        <w:ind w:firstLine="720"/>
        <w:jc w:val="both"/>
        <w:rPr/>
      </w:pPr>
      <w:r>
        <w:rPr>
          <w:color w:val="000000"/>
        </w:rPr>
        <w:t>Лондонский торговец мануфактурой привез в Па</w:t>
        <w:softHyphen/>
        <w:t>риж латы, специально изготовленные для Генриха Тюдора. И не одни. Стоили они, кстати, не дешево — 37 фунтов стерлингов. А заплатить за них Тюдор сумел только после победы при Босворте. Были у Тюдора и сторонники, оставшиеся в Англии, гото</w:t>
        <w:softHyphen/>
        <w:t xml:space="preserve">вые поддержать его при первой возможности. Один из них — Пъер Кертис, придворный Эдуарда </w:t>
      </w:r>
      <w:r>
        <w:rPr>
          <w:color w:val="000000"/>
          <w:lang w:val="en-US"/>
        </w:rPr>
        <w:t>IV</w:t>
      </w:r>
      <w:r>
        <w:rPr>
          <w:color w:val="000000"/>
        </w:rPr>
        <w:t>, жил в постоянном страхе, скрываясь в Вестминсте</w:t>
        <w:softHyphen/>
        <w:t>ре и надеясь на возвращение и победу Генриха.</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КОРОЛЬ ГЕНРИХ»</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Все эти события ободрили Генриха и его союз</w:t>
        <w:softHyphen/>
        <w:t>ников. Пришло время конкретно определить планы и требования Тюдора. В самом начале он мечтал вер</w:t>
        <w:softHyphen/>
        <w:t>нуться на родину графом Ричмондом, законным на</w:t>
        <w:softHyphen/>
        <w:t xml:space="preserve">следником отца. Так его воспринимали и Франциск </w:t>
      </w:r>
      <w:r>
        <w:rPr>
          <w:color w:val="000000"/>
          <w:lang w:val="en-US"/>
        </w:rPr>
        <w:t>II</w:t>
      </w:r>
      <w:r>
        <w:rPr>
          <w:color w:val="000000"/>
        </w:rPr>
        <w:t>, и оба короля Франции. Генриху было 5 лет, ког</w:t>
        <w:softHyphen/>
        <w:t>да в феврале 1462 года у него отняли Ричмонд. Ноофициально его лишили и графства, и титула толь</w:t>
        <w:softHyphen/>
        <w:t xml:space="preserve">ко в январе 1484 года. Ричард </w:t>
      </w:r>
      <w:r>
        <w:rPr>
          <w:color w:val="000000"/>
          <w:lang w:val="en-US"/>
        </w:rPr>
        <w:t>III</w:t>
      </w:r>
      <w:r>
        <w:rPr>
          <w:color w:val="000000"/>
        </w:rPr>
        <w:t xml:space="preserve"> специально созы</w:t>
        <w:softHyphen/>
        <w:t>вал для этого парламент. И теперь король Англии в лучшем случае называл Тюдора «Генрих, именую</w:t>
        <w:softHyphen/>
        <w:t>щий себя графом Ричмонда».</w:t>
      </w:r>
    </w:p>
    <w:p>
      <w:pPr>
        <w:pStyle w:val="Normal"/>
        <w:shd w:fill="FFFFFF" w:val="clear"/>
        <w:autoSpaceDE w:val="false"/>
        <w:ind w:firstLine="720"/>
        <w:jc w:val="both"/>
        <w:rPr/>
      </w:pPr>
      <w:r>
        <w:rPr>
          <w:color w:val="000000"/>
        </w:rPr>
        <w:t>Считать себя законным и полноправным наслед</w:t>
        <w:softHyphen/>
        <w:t>ником трона Англии Тюдор начал, вероятно, летом 1483 года, да и то «с подачи» Бифортов — Вудвилей. Еще 30 октября 1483 года, подтверждая полу</w:t>
        <w:softHyphen/>
        <w:t xml:space="preserve">чение займа от Франциска </w:t>
      </w:r>
      <w:r>
        <w:rPr>
          <w:color w:val="000000"/>
          <w:lang w:val="en-US"/>
        </w:rPr>
        <w:t>II</w:t>
      </w:r>
      <w:r>
        <w:rPr>
          <w:color w:val="000000"/>
        </w:rPr>
        <w:t xml:space="preserve"> в Пемполе, он подпи</w:t>
        <w:softHyphen/>
        <w:t>сывает бумаги как англичанин знатного рода — «Ген</w:t>
        <w:softHyphen/>
        <w:t xml:space="preserve">рих Ричмонд». Короли подписывались иначе: Генрих </w:t>
      </w:r>
      <w:r>
        <w:rPr>
          <w:color w:val="000000"/>
          <w:lang w:val="en-US"/>
        </w:rPr>
        <w:t>VI</w:t>
      </w:r>
      <w:r>
        <w:rPr>
          <w:color w:val="000000"/>
        </w:rPr>
        <w:t xml:space="preserve"> - «</w:t>
      </w:r>
      <w:r>
        <w:rPr>
          <w:color w:val="000000"/>
          <w:lang w:val="en-US"/>
        </w:rPr>
        <w:t>R</w:t>
      </w:r>
      <w:r>
        <w:rPr>
          <w:color w:val="000000"/>
        </w:rPr>
        <w:t>Н» (</w:t>
      </w:r>
      <w:r>
        <w:rPr>
          <w:color w:val="000000"/>
          <w:lang w:val="en-US"/>
        </w:rPr>
        <w:t>R</w:t>
      </w:r>
      <w:r>
        <w:rPr>
          <w:color w:val="000000"/>
        </w:rPr>
        <w:t>ех Не</w:t>
      </w:r>
      <w:r>
        <w:rPr>
          <w:color w:val="000000"/>
          <w:lang w:val="en-US"/>
        </w:rPr>
        <w:t>nricus</w:t>
      </w:r>
      <w:r>
        <w:rPr>
          <w:color w:val="000000"/>
        </w:rPr>
        <w:t xml:space="preserve">), Эдуард </w:t>
      </w:r>
      <w:r>
        <w:rPr>
          <w:color w:val="000000"/>
          <w:lang w:val="en-US"/>
        </w:rPr>
        <w:t>IV</w:t>
      </w:r>
      <w:r>
        <w:rPr>
          <w:color w:val="000000"/>
        </w:rPr>
        <w:t xml:space="preserve"> - «</w:t>
      </w:r>
      <w:r>
        <w:rPr>
          <w:color w:val="000000"/>
          <w:lang w:val="en-US"/>
        </w:rPr>
        <w:t>R</w:t>
      </w:r>
      <w:r>
        <w:rPr>
          <w:color w:val="000000"/>
        </w:rPr>
        <w:t>Е» (</w:t>
      </w:r>
      <w:r>
        <w:rPr>
          <w:color w:val="000000"/>
          <w:lang w:val="en-US"/>
        </w:rPr>
        <w:t>R</w:t>
      </w:r>
      <w:r>
        <w:rPr>
          <w:color w:val="000000"/>
        </w:rPr>
        <w:t>ех Е</w:t>
      </w:r>
      <w:r>
        <w:rPr>
          <w:color w:val="000000"/>
          <w:lang w:val="en-US"/>
        </w:rPr>
        <w:t>duardus</w:t>
      </w:r>
      <w:r>
        <w:rPr>
          <w:color w:val="000000"/>
        </w:rPr>
        <w:t>).</w:t>
      </w:r>
    </w:p>
    <w:p>
      <w:pPr>
        <w:pStyle w:val="Normal"/>
        <w:shd w:fill="FFFFFF" w:val="clear"/>
        <w:autoSpaceDE w:val="false"/>
        <w:ind w:firstLine="720"/>
        <w:jc w:val="both"/>
        <w:rPr/>
      </w:pPr>
      <w:r>
        <w:rPr>
          <w:color w:val="000000"/>
        </w:rPr>
        <w:t>Бегство во Францию. Но после него необходимо сделать следующий шаг. И какой шаг! Нападение и захват власти в своем Отечестве. Дальше все было очень быстро. И тут же все изменилось: и положе</w:t>
        <w:softHyphen/>
        <w:t>ние, и титул. Послушаем современников. Вот взгляд со стороны. Историк Бургундии Джин Молине: «Граф Оксфорд и лорд Стэнли настаивали, чтобы отныне Генриха именовали королем Англии. Тот об</w:t>
        <w:softHyphen/>
        <w:t>ращается к друзьям и неизвестным ему (и нам) лю</w:t>
        <w:softHyphen/>
        <w:t>дям в ноябре 1484 года. Здесь и появляется впер</w:t>
        <w:softHyphen/>
        <w:t>вые новая, на королевский манер, подпись Тюдора — «Н». Правда, до нас дошла лишь копия воззва</w:t>
        <w:softHyphen/>
        <w:t>ния. Не исключено, что Генрих подписался по — старому — «Н». А копии написаны, уже когда трон принадлежал ему. Может, писарь решил «внести яс</w:t>
        <w:softHyphen/>
        <w:t xml:space="preserve">ность» и поставил на копии королевскую подпись Тюдора. Это лишь предположение, но вполне логичное. Одно из этих писем попало, конечно же, к Ричарду </w:t>
      </w:r>
      <w:r>
        <w:rPr>
          <w:color w:val="000000"/>
          <w:lang w:val="en-US"/>
        </w:rPr>
        <w:t>III</w:t>
      </w:r>
      <w:r>
        <w:rPr>
          <w:color w:val="000000"/>
        </w:rPr>
        <w:t>. Впрочем, он и так прекрасно понимал, что цель Генриха — корона Англии. В уже извест</w:t>
        <w:softHyphen/>
        <w:t>ной нам прокламации короля Англии от 7 декабря находим такие строки: «... он (Тюдор) в своих ам</w:t>
        <w:softHyphen/>
        <w:t>бициях и алчности ненасытной покушается на Наше право зваться и являться властелином Англии, на что не имеет никаких законных оснований, равно как родовитости и должного воспитания». Эта про</w:t>
        <w:softHyphen/>
        <w:t>пагандистская уловка рассчитана на колеблющих</w:t>
        <w:softHyphen/>
        <w:t>ся, несведущих и трусливых. Их поддержкой тоже не лишне заручиться: близкий час, когда каждому предстоит сделать выбор. Что касается преждевре</w:t>
        <w:softHyphen/>
        <w:t>менного почитания Генриха как короля Англии, ис</w:t>
        <w:softHyphen/>
        <w:t>торические факты сообщают следующее. Как толь</w:t>
        <w:softHyphen/>
        <w:t>ко Тюдор оказался наконец в Англии, его письма и документы подписываются «Н» (королевский стиль). Так он подписывался вплоть до 1492 года. Весной 1485 года Генрих делает пожертвования Ру-анскому собору уже как король Англии. Это под</w:t>
        <w:softHyphen/>
        <w:t>тверждают и записи каноника собора. А начало сво</w:t>
        <w:softHyphen/>
        <w:t>его владычества сам Тюдор отсчитывает со дня на</w:t>
        <w:softHyphen/>
        <w:t>кануне Босвортской битвы, «исходом которой распорядился Бог Войны». Еще в 1483-1484 гг. тор</w:t>
        <w:softHyphen/>
        <w:t>жественные церемонии клятвоприношения в собо</w:t>
        <w:softHyphen/>
        <w:t>рах Ванна и Рэнна проходили в присутствии сотен англичан. Пожалуй, это можно расценивать как при</w:t>
        <w:softHyphen/>
        <w:t xml:space="preserve">знание Тюдора властелином страны. До Генриха </w:t>
      </w:r>
      <w:r>
        <w:rPr>
          <w:color w:val="000000"/>
          <w:lang w:val="en-US"/>
        </w:rPr>
        <w:t>VII</w:t>
      </w:r>
      <w:r>
        <w:rPr>
          <w:color w:val="000000"/>
        </w:rPr>
        <w:t xml:space="preserve"> ни один из претендентов на трон Англии — ни Ген</w:t>
        <w:softHyphen/>
        <w:t>рих Болинброук в 1399 году, ни Эдуард Марч в 1461 году — не заходил так далеко: назваться королем до решающего момента. Нет, никто не дерзнул. Толь</w:t>
        <w:softHyphen/>
        <w:t>ко Генрих Тюдор.</w:t>
      </w:r>
    </w:p>
    <w:p>
      <w:pPr>
        <w:pStyle w:val="Normal"/>
        <w:shd w:fill="FFFFFF" w:val="clear"/>
        <w:autoSpaceDE w:val="false"/>
        <w:ind w:firstLine="720"/>
        <w:jc w:val="both"/>
        <w:rPr>
          <w:b/>
          <w:b/>
          <w:bCs/>
          <w:color w:val="000000"/>
          <w:lang w:val="en-US"/>
        </w:rPr>
      </w:pPr>
      <w:r>
        <w:rPr>
          <w:b/>
          <w:bCs/>
          <w:color w:val="000000"/>
          <w:lang w:val="en-US"/>
        </w:rPr>
      </w:r>
    </w:p>
    <w:p>
      <w:pPr>
        <w:pStyle w:val="Normal"/>
        <w:shd w:fill="FFFFFF" w:val="clear"/>
        <w:autoSpaceDE w:val="false"/>
        <w:ind w:firstLine="720"/>
        <w:jc w:val="both"/>
        <w:rPr>
          <w:b/>
          <w:b/>
          <w:bCs/>
          <w:color w:val="000000"/>
        </w:rPr>
      </w:pPr>
      <w:r>
        <w:rPr>
          <w:b/>
          <w:bCs/>
          <w:color w:val="000000"/>
        </w:rPr>
        <w:t>ПОСЛЕДНИЙ ШАНС РИЧАРДА</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pPr>
      <w:r>
        <w:rPr>
          <w:color w:val="000000"/>
        </w:rPr>
        <w:t xml:space="preserve">Попытки Ричарда </w:t>
      </w:r>
      <w:r>
        <w:rPr>
          <w:color w:val="000000"/>
          <w:lang w:val="en-US"/>
        </w:rPr>
        <w:t>III</w:t>
      </w:r>
      <w:r>
        <w:rPr>
          <w:color w:val="000000"/>
        </w:rPr>
        <w:t xml:space="preserve"> подорвать боевой дух и спло</w:t>
        <w:softHyphen/>
        <w:t>ченность изгнанников в Париже проваливались одна за другой. Было от чего впасть в отчаяние. Его суп</w:t>
        <w:softHyphen/>
        <w:t>руга, королева Анна Невиль, умерла в марте 1485 года. Ходили слухи, что Ричард задумал взять в жены свою племянницу Елизавету Йоркскую или ее младшую сестру Сесиль. И та, и другая были надежно спрятаны. Официально слухи о брачных планах короля опровергались. Возможно, именно потому, что они соответствовали истине. Дошли они и до Генриха. Примирение и полное единство двух королевских династий зависело от его брака с прин</w:t>
        <w:softHyphen/>
        <w:t>цессой Елизаветой или Сесиль. И он стал опасаться предательства со стороны Йорков.</w:t>
      </w:r>
    </w:p>
    <w:p>
      <w:pPr>
        <w:pStyle w:val="Normal"/>
        <w:shd w:fill="FFFFFF" w:val="clear"/>
        <w:autoSpaceDE w:val="false"/>
        <w:ind w:firstLine="720"/>
        <w:jc w:val="both"/>
        <w:rPr/>
      </w:pPr>
      <w:r>
        <w:rPr>
          <w:color w:val="000000"/>
        </w:rPr>
        <w:t>Ричард мог и, скорее всего, собирался запугать королеву Елизавету Вудвилль и добиться ее согла</w:t>
        <w:softHyphen/>
        <w:t>сия на брак с одной из дочерей. Но не решился: ведь в Париже с Тюдором находились сын короле</w:t>
        <w:softHyphen/>
        <w:t>вы — маркиз Дорсет и братья — Эдуард и Ричард Вудвилли. Удалось, однако, уговорить Елизавету (как, история умалчивает) настоять на спешном воз</w:t>
        <w:softHyphen/>
        <w:t xml:space="preserve">вращении Дорсета в Англию, ко двору Ричарда </w:t>
      </w:r>
      <w:r>
        <w:rPr>
          <w:color w:val="000000"/>
          <w:lang w:val="en-US"/>
        </w:rPr>
        <w:t>III</w:t>
      </w:r>
      <w:r>
        <w:rPr>
          <w:color w:val="000000"/>
        </w:rPr>
        <w:t>. Тогда это было равноценно отречению от Тюдора. Видимо, маркиз предполагал вернуться не раньше февраля 1485 года, т.к. заблаговременно посылает</w:t>
      </w:r>
      <w:r>
        <w:rPr/>
        <w:t xml:space="preserve"> </w:t>
      </w:r>
      <w:r>
        <w:rPr>
          <w:color w:val="000000"/>
        </w:rPr>
        <w:t>Роджера Мэчадо в Нидерланды, Бельгию, Люк' сембург и в города Брюгге и Гент. Мэчадо раньше был гарольдом Ричарда Третьего. Но в 1484 году он переходит на сторону Генриха и появляется во Франции, пополнив ряды изгнанников. Чем завер</w:t>
        <w:softHyphen/>
        <w:t>шилась его поездка с поручениями Дорсета, не ясно. В 1485 году Мэчадо возвращается в Англию и ста</w:t>
        <w:softHyphen/>
        <w:t>новится герольдмейстером (в средние века в За</w:t>
        <w:softHyphen/>
        <w:t xml:space="preserve">падной Европе — распорядитель торжественных церемоний, рыцарских турниров, ответственный за составление родословной и прочей документации. — </w:t>
      </w:r>
      <w:r>
        <w:rPr>
          <w:i/>
          <w:iCs/>
          <w:color w:val="000000"/>
        </w:rPr>
        <w:t xml:space="preserve">прим, пер.) </w:t>
      </w:r>
      <w:r>
        <w:rPr>
          <w:color w:val="000000"/>
        </w:rPr>
        <w:t xml:space="preserve">Ричмонда при дворе Генриха </w:t>
      </w:r>
      <w:r>
        <w:rPr>
          <w:color w:val="000000"/>
          <w:lang w:val="en-US"/>
        </w:rPr>
        <w:t>VII</w:t>
      </w:r>
      <w:r>
        <w:rPr>
          <w:color w:val="000000"/>
        </w:rPr>
        <w:t>. Но это потом...</w:t>
      </w:r>
    </w:p>
    <w:p>
      <w:pPr>
        <w:pStyle w:val="Normal"/>
        <w:shd w:fill="FFFFFF" w:val="clear"/>
        <w:autoSpaceDE w:val="false"/>
        <w:ind w:firstLine="720"/>
        <w:jc w:val="both"/>
        <w:rPr/>
      </w:pPr>
      <w:r>
        <w:rPr>
          <w:color w:val="000000"/>
        </w:rPr>
        <w:t>А пока маркиз Дорсет тайно покидает Париж ночью и направляется во Фландрию. Он был посвя</w:t>
        <w:softHyphen/>
        <w:t>щен во все подробности плана заговорщиков, знал самые свежие новости в лагере противников Ричар</w:t>
        <w:softHyphen/>
        <w:t xml:space="preserve">да </w:t>
      </w:r>
      <w:r>
        <w:rPr>
          <w:color w:val="000000"/>
          <w:lang w:val="en-US"/>
        </w:rPr>
        <w:t>III</w:t>
      </w:r>
      <w:r>
        <w:rPr>
          <w:color w:val="000000"/>
        </w:rPr>
        <w:t xml:space="preserve">. Генрих и Карл </w:t>
      </w:r>
      <w:r>
        <w:rPr>
          <w:color w:val="000000"/>
          <w:lang w:val="en-US"/>
        </w:rPr>
        <w:t>VIII</w:t>
      </w:r>
      <w:r>
        <w:rPr>
          <w:color w:val="000000"/>
        </w:rPr>
        <w:t xml:space="preserve"> решают остановить Дор</w:t>
        <w:softHyphen/>
        <w:t>сета. Начинается погоня. Хамфри Чийн и Мэтью Бэйкер настигли его уже за Компьень, почти на се</w:t>
        <w:softHyphen/>
        <w:t>верной границе Франции. Маркиза убедили, а мо</w:t>
        <w:softHyphen/>
        <w:t>жет, заставили воротиться в Париж.</w:t>
      </w:r>
    </w:p>
    <w:p>
      <w:pPr>
        <w:pStyle w:val="Normal"/>
        <w:shd w:fill="FFFFFF" w:val="clear"/>
        <w:autoSpaceDE w:val="false"/>
        <w:ind w:firstLine="720"/>
        <w:jc w:val="both"/>
        <w:rPr/>
      </w:pPr>
      <w:r>
        <w:rPr>
          <w:color w:val="000000"/>
        </w:rPr>
        <w:t xml:space="preserve">В следующей прокламации Ричарда </w:t>
      </w:r>
      <w:r>
        <w:rPr>
          <w:color w:val="000000"/>
          <w:lang w:val="en-US"/>
        </w:rPr>
        <w:t>III</w:t>
      </w:r>
      <w:r>
        <w:rPr>
          <w:color w:val="000000"/>
        </w:rPr>
        <w:t>, в кото</w:t>
        <w:softHyphen/>
        <w:t>рой он обвиняет заговорщиков во всех смертных грехах, имени Дорсета нет. Случайно или намерен</w:t>
        <w:softHyphen/>
        <w:t>но король не упоминает о нем, не известно. Ричард готовится к бою. Он знал, что армия Тюдора может пойти в наступление неожиданно. На английском берегу расставляют патрули. Флотилия Ричарда срочно меняет обычное место швартовки. 22 июня король приказывает своим верноподданным во всехграфствах королевства еще раз убедиться в готов</w:t>
        <w:softHyphen/>
        <w:t>ности войск к бою за короля Ричарда. Шерифам запрещено покидать графства даже ненадолго. На</w:t>
        <w:softHyphen/>
        <w:t>готове сигнальные огни, чтобы тут же дать знать, где и когда появится армия Тюдора.</w:t>
      </w:r>
    </w:p>
    <w:p>
      <w:pPr>
        <w:pStyle w:val="Normal"/>
        <w:shd w:fill="FFFFFF" w:val="clear"/>
        <w:autoSpaceDE w:val="false"/>
        <w:ind w:firstLine="720"/>
        <w:jc w:val="both"/>
        <w:rPr/>
      </w:pPr>
      <w:r>
        <w:rPr>
          <w:color w:val="000000"/>
        </w:rPr>
        <w:t>Новая прокламация Ричарда в чем-то повторяла предыдущую, но с учетом уже почти военного поло</w:t>
        <w:softHyphen/>
        <w:t>жения. Виновники всех беззаконий — Джаспер и Генрих Тюдоры... Особенно Генрих. Единственный раз Ричард позволяет себе такие слова: «...В нем (Генрихе) кровь зачатого в грехе (!) ублюдка по отцовской и материнской линии». Видно, гнев, страх, а может, и дурные предчувствия совсем одолели ко</w:t>
        <w:softHyphen/>
        <w:t>роля Англии. Особенно обыгрывалось «раболепство» Тюдора перед королем Франции. Генрих, оказыва</w:t>
        <w:softHyphen/>
        <w:t>ется, задумал (какой позор и низость!) убрать изоб</w:t>
        <w:softHyphen/>
        <w:t>ражение лилий  — символ Франции —  с оружия английских королей. А ведь это украшение они но</w:t>
        <w:softHyphen/>
        <w:t xml:space="preserve">сили со времен Эдуарда </w:t>
      </w:r>
      <w:r>
        <w:rPr>
          <w:color w:val="000000"/>
          <w:lang w:val="en-US"/>
        </w:rPr>
        <w:t>III</w:t>
      </w:r>
      <w:r>
        <w:rPr>
          <w:color w:val="000000"/>
        </w:rPr>
        <w:t>! От Генриха Тюдора народ Англии может ждать одних бедствий. «Само</w:t>
        <w:softHyphen/>
        <w:t>званец» жаждет завоевать страну и разорить ее: ан</w:t>
        <w:softHyphen/>
        <w:t>гличане потеряют все. Хорошо еще, если он не ус</w:t>
        <w:softHyphen/>
        <w:t>пел отдать иноземцам епархии, графства, наследст</w:t>
        <w:softHyphen/>
        <w:t>ва граждан Англии. Вот смысл самой оскорбительной по форме и бесстыдной по степени лживости про</w:t>
        <w:softHyphen/>
        <w:t xml:space="preserve">кламации Ричарда </w:t>
      </w:r>
      <w:r>
        <w:rPr>
          <w:color w:val="000000"/>
          <w:lang w:val="en-US"/>
        </w:rPr>
        <w:t>III</w:t>
      </w:r>
      <w:r>
        <w:rPr>
          <w:color w:val="000000"/>
        </w:rPr>
        <w:t>. Таким образом он хотел за</w:t>
        <w:softHyphen/>
        <w:t>деть патриотические чувства народа, чтобы тот не медля взялся за оружие и дал отпор «продажному ублюдку».</w:t>
      </w:r>
    </w:p>
    <w:p>
      <w:pPr>
        <w:pStyle w:val="Normal"/>
        <w:shd w:fill="FFFFFF" w:val="clear"/>
        <w:autoSpaceDE w:val="false"/>
        <w:ind w:firstLine="720"/>
        <w:jc w:val="both"/>
        <w:rPr/>
      </w:pPr>
      <w:r>
        <w:rPr>
          <w:color w:val="000000"/>
        </w:rPr>
        <w:t>Ричард всегда отличался подозрительностью, а сейчас был особенно начеку и не спускал глаз с</w:t>
      </w:r>
      <w:r>
        <w:rPr/>
        <w:t xml:space="preserve"> </w:t>
      </w:r>
      <w:r>
        <w:rPr>
          <w:color w:val="000000"/>
        </w:rPr>
        <w:t>неблагонадежных в своем непосредственном окру</w:t>
        <w:softHyphen/>
        <w:t>жении. Семейство Бифортов — Стэнли было, без преувеличения, «как кость в горле». Король еще больше встревожился и насторожился, когда в июле 1485 года лорд Стэнли сообщил, что собирается навестить родню в Ланкашире. Подозрения довели Ричарда до решения почти абсурдного: он согла</w:t>
        <w:softHyphen/>
        <w:t>сился на отъезд Стэнли (отказать-то причин не было) при условии, что старший сын лорда Джорж, лорд Стрэндж, останется при дворе в качестве за</w:t>
        <w:softHyphen/>
        <w:t>ложника. 1 августа Стрэндж находится с Ричар</w:t>
        <w:softHyphen/>
        <w:t xml:space="preserve">дом </w:t>
      </w:r>
      <w:r>
        <w:rPr>
          <w:color w:val="000000"/>
          <w:lang w:val="en-US"/>
        </w:rPr>
        <w:t>III</w:t>
      </w:r>
      <w:r>
        <w:rPr>
          <w:color w:val="000000"/>
        </w:rPr>
        <w:t xml:space="preserve"> в Ноттингеме, а лорд Стэнли — на северо-западе.</w:t>
      </w:r>
    </w:p>
    <w:p>
      <w:pPr>
        <w:pStyle w:val="Normal"/>
        <w:shd w:fill="FFFFFF" w:val="clear"/>
        <w:autoSpaceDE w:val="false"/>
        <w:ind w:firstLine="720"/>
        <w:jc w:val="both"/>
        <w:rPr>
          <w:b/>
          <w:b/>
          <w:bCs/>
          <w:color w:val="000000"/>
          <w:lang w:val="en-US"/>
        </w:rPr>
      </w:pPr>
      <w:r>
        <w:rPr>
          <w:b/>
          <w:bCs/>
          <w:color w:val="000000"/>
          <w:lang w:val="en-US"/>
        </w:rPr>
      </w:r>
    </w:p>
    <w:p>
      <w:pPr>
        <w:pStyle w:val="Normal"/>
        <w:shd w:fill="FFFFFF" w:val="clear"/>
        <w:autoSpaceDE w:val="false"/>
        <w:ind w:firstLine="720"/>
        <w:jc w:val="both"/>
        <w:rPr>
          <w:b/>
          <w:b/>
          <w:bCs/>
          <w:color w:val="000000"/>
        </w:rPr>
      </w:pPr>
      <w:r>
        <w:rPr>
          <w:b/>
          <w:bCs/>
          <w:color w:val="000000"/>
        </w:rPr>
        <w:t>ПОСЯГАТЕЛЬСТВА НА ПРАВА</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pPr>
      <w:r>
        <w:rPr>
          <w:color w:val="000000"/>
        </w:rPr>
        <w:t>Обе стороны находятся в напряжении, которое с каждым днем становится сильнее. Ричард ждет на</w:t>
        <w:softHyphen/>
        <w:t>чала действий, возможно, роковых для него. Ген</w:t>
        <w:softHyphen/>
        <w:t xml:space="preserve">рих готовится к ним. Он-таки «добил» Карла </w:t>
      </w:r>
      <w:r>
        <w:rPr>
          <w:color w:val="000000"/>
          <w:lang w:val="en-US"/>
        </w:rPr>
        <w:t>VIII</w:t>
      </w:r>
      <w:r>
        <w:rPr>
          <w:color w:val="000000"/>
        </w:rPr>
        <w:t>: тот согласился поддержать его не только морально, что было очень существенно. Скажем прямо, в ус</w:t>
        <w:softHyphen/>
        <w:t xml:space="preserve">ловиях полной боевой готовности армии Ричарда </w:t>
      </w:r>
      <w:r>
        <w:rPr>
          <w:color w:val="000000"/>
          <w:lang w:val="en-US"/>
        </w:rPr>
        <w:t>III</w:t>
      </w:r>
      <w:r>
        <w:rPr>
          <w:color w:val="000000"/>
        </w:rPr>
        <w:t xml:space="preserve"> действенная помощь Франции играла едва ли не ре</w:t>
        <w:softHyphen/>
        <w:t>шающую роль. Уже несколько месяцев Тюдор на</w:t>
        <w:softHyphen/>
        <w:t>ходится в тесном контакте с двором и свитой коро</w:t>
        <w:softHyphen/>
        <w:t>ля Карла. Известно, что он, как минимум, один раз долго беседовал с Филиппом де Комени, диплома</w:t>
        <w:softHyphen/>
        <w:t>том бывалым и опытным. Такая возможность пре-доставилась, когда Генрих сопровождал Карла вНормандию (март 1485 года). 14 апреля церемония въезда французского двора в Руан была торжествен</w:t>
        <w:softHyphen/>
        <w:t>ной и запомнившейся.</w:t>
      </w:r>
    </w:p>
    <w:p>
      <w:pPr>
        <w:pStyle w:val="Normal"/>
        <w:shd w:fill="FFFFFF" w:val="clear"/>
        <w:autoSpaceDE w:val="false"/>
        <w:ind w:firstLine="720"/>
        <w:jc w:val="both"/>
        <w:rPr/>
      </w:pPr>
      <w:r>
        <w:rPr>
          <w:color w:val="000000"/>
        </w:rPr>
        <w:t>Целью путешествия было присутствие на откры</w:t>
        <w:softHyphen/>
        <w:t>тии парламента Нормандии. 4 мая на ассамблее за</w:t>
        <w:softHyphen/>
        <w:t xml:space="preserve">конодательного органа страны Карл </w:t>
      </w:r>
      <w:r>
        <w:rPr>
          <w:color w:val="000000"/>
          <w:lang w:val="en-US"/>
        </w:rPr>
        <w:t>VIII</w:t>
      </w:r>
      <w:r>
        <w:rPr>
          <w:color w:val="000000"/>
        </w:rPr>
        <w:t xml:space="preserve"> попросил финансовой помощи для Генриха Тюдора. Он дол</w:t>
        <w:softHyphen/>
        <w:t>жен, наконец, вступить в права, данные ему при рождении: стать королем Англии, на что с большим основанием, чем Генрих, никто из живущих на зем</w:t>
        <w:softHyphen/>
        <w:t>ле не смеет претендовать. Сумма требовалась солид</w:t>
        <w:softHyphen/>
        <w:t>ная. Но король Франции пообещал помощь. Взял необходимые обязательства и дал гарантии. Удов</w:t>
        <w:softHyphen/>
        <w:t>летворенный ответом парламента, Карл вернулся в Париж 3 июня. (Скорее всего, Тюдор сопровождал его и на обратном пути). В устье Сены уже готови</w:t>
        <w:softHyphen/>
        <w:t>ли для него флотилию.</w:t>
      </w:r>
    </w:p>
    <w:p>
      <w:pPr>
        <w:pStyle w:val="Normal"/>
        <w:shd w:fill="FFFFFF" w:val="clear"/>
        <w:autoSpaceDE w:val="false"/>
        <w:ind w:firstLine="720"/>
        <w:jc w:val="both"/>
        <w:rPr/>
      </w:pPr>
      <w:r>
        <w:rPr>
          <w:color w:val="000000"/>
        </w:rPr>
        <w:t>Не забылись слухи о том, что Ричард и сам был не прочь взять в жены Принцессу Елизавету. Дру</w:t>
        <w:softHyphen/>
        <w:t>гими словами, «увести невесту» у Тюдора. На вся</w:t>
        <w:softHyphen/>
        <w:t>кий случай, ищут замену. Вновь всплыла кандида</w:t>
        <w:softHyphen/>
        <w:t xml:space="preserve">тура дочери Уильяма Герберта, верноподданного Эдуарда </w:t>
      </w:r>
      <w:r>
        <w:rPr>
          <w:color w:val="000000"/>
          <w:lang w:val="en-US"/>
        </w:rPr>
        <w:t>IV</w:t>
      </w:r>
      <w:r>
        <w:rPr>
          <w:color w:val="000000"/>
        </w:rPr>
        <w:t>. Ее имя заставляет Генриха вспомнить детство, проведенное в доме Гербертов. Тут же вспо</w:t>
        <w:softHyphen/>
        <w:t xml:space="preserve">минается и другое: очень немногие главы клана Йорков склонны отречься от Ричарда </w:t>
      </w:r>
      <w:r>
        <w:rPr>
          <w:color w:val="000000"/>
          <w:lang w:val="en-US"/>
        </w:rPr>
        <w:t>III</w:t>
      </w:r>
      <w:r>
        <w:rPr>
          <w:color w:val="000000"/>
        </w:rPr>
        <w:t>. Благона</w:t>
        <w:softHyphen/>
        <w:t>дежность Гербертов, их верительные грамоты йор-кистов безупречны так же, как и их уэльская кровь. Однако существовала еще одна помеха сблизиться с семейством Гербертов (путем женитьбы или контак</w:t>
        <w:softHyphen/>
        <w:t xml:space="preserve">та с Южным Уэльсом). В то время главой семейства был Уильям Герберт </w:t>
      </w:r>
      <w:r>
        <w:rPr>
          <w:color w:val="000000"/>
          <w:lang w:val="en-US"/>
        </w:rPr>
        <w:t>II</w:t>
      </w:r>
      <w:r>
        <w:rPr>
          <w:color w:val="000000"/>
        </w:rPr>
        <w:t>, человек, не отягощен</w:t>
        <w:softHyphen/>
        <w:t>ный большим умом. Он только что женился на не</w:t>
        <w:softHyphen/>
        <w:t xml:space="preserve">законнорожденной дочери Ричарда </w:t>
      </w:r>
      <w:r>
        <w:rPr>
          <w:color w:val="000000"/>
          <w:lang w:val="en-US"/>
        </w:rPr>
        <w:t>III</w:t>
      </w:r>
      <w:r>
        <w:rPr>
          <w:color w:val="000000"/>
        </w:rPr>
        <w:t xml:space="preserve"> Катрин и был назначен камергером принца Уэльского. Еще Эду</w:t>
        <w:softHyphen/>
        <w:t xml:space="preserve">ард </w:t>
      </w:r>
      <w:r>
        <w:rPr>
          <w:color w:val="000000"/>
          <w:lang w:val="en-US"/>
        </w:rPr>
        <w:t>IV</w:t>
      </w:r>
      <w:r>
        <w:rPr>
          <w:color w:val="000000"/>
        </w:rPr>
        <w:t xml:space="preserve"> настоял, чтобы Уильям Герберт </w:t>
      </w:r>
      <w:r>
        <w:rPr>
          <w:color w:val="000000"/>
          <w:lang w:val="en-US"/>
        </w:rPr>
        <w:t>II</w:t>
      </w:r>
      <w:r>
        <w:rPr>
          <w:color w:val="000000"/>
        </w:rPr>
        <w:t xml:space="preserve"> поменял</w:t>
        <w:softHyphen/>
        <w:t>ся графствами с Хартингтонами и стал графом Хартингтон.</w:t>
      </w:r>
    </w:p>
    <w:p>
      <w:pPr>
        <w:pStyle w:val="Normal"/>
        <w:shd w:fill="FFFFFF" w:val="clear"/>
        <w:autoSpaceDE w:val="false"/>
        <w:ind w:firstLine="720"/>
        <w:jc w:val="both"/>
        <w:rPr>
          <w:color w:val="000000"/>
        </w:rPr>
      </w:pPr>
      <w:r>
        <w:rPr>
          <w:color w:val="000000"/>
        </w:rPr>
        <w:t>Как-то граф Оксфорд заметил, что младший брат Хартингтона, Уолтер Герберт, является полной ему противоположностью: отважный, энергичный, смыш</w:t>
        <w:softHyphen/>
        <w:t>леный, бывалый вояка — в Южном Уэльсе его очень чтили. Короче говоря, Генрих Тюдор предпочел сблизиться именно с ним. Уолтер был женат на Анне Стэффорд, дочери казненного Бекингема, восстание которого в 1483 году Тюдор не успел поддержать. Генрих и Уолтер знали друг друга с детства (60-е годы). Еще тогда старый Уильям Герберт задумал женить молодого Тюдора на сестре Уолтера Мод. Но в 1485 году она уже была замужней дамой, гра</w:t>
        <w:softHyphen/>
        <w:t>финей Нортамберленд. Правда, у Герберта были еще три незамужние дочери — Джейн, Сесиль и Кэт</w:t>
        <w:softHyphen/>
        <w:t>рин. Поэтому Генрих отправляет в путь верного и знающего свое дело Кристофера Эрсуика. Тот едет в Северную Англию, чтобы разыскать графа Нор-тамберленда. Видимо, Генрих решил в таком дели</w:t>
        <w:softHyphen/>
        <w:t>катном деле, как сватовство и брак, довериться ему. Но на сей раз Эрсуику не пришлось выполнить по</w:t>
        <w:softHyphen/>
        <w:t>ручение. Он съездил напрасно. Теперь невозможно сказать определенно, как бы отнесся граф к просьбе, получи он депешу Тюдора. И стали бы тогда реши</w:t>
        <w:softHyphen/>
        <w:t>тельнее Нортамберленд в Ботсворте, тоже не узнать.</w:t>
      </w:r>
    </w:p>
    <w:p>
      <w:pPr>
        <w:pStyle w:val="Normal"/>
        <w:shd w:fill="FFFFFF" w:val="clear"/>
        <w:autoSpaceDE w:val="false"/>
        <w:ind w:firstLine="720"/>
        <w:jc w:val="both"/>
        <w:rPr/>
      </w:pPr>
      <w:r>
        <w:rPr>
          <w:color w:val="000000"/>
        </w:rPr>
        <w:t>А приготовления к военным действиям на море и на суше в начале лета 1485 года практически заверши</w:t>
        <w:softHyphen/>
        <w:t xml:space="preserve">лись. От Карла </w:t>
      </w:r>
      <w:r>
        <w:rPr>
          <w:color w:val="000000"/>
          <w:lang w:val="en-US"/>
        </w:rPr>
        <w:t>VIII</w:t>
      </w:r>
      <w:r>
        <w:rPr>
          <w:color w:val="000000"/>
        </w:rPr>
        <w:t xml:space="preserve"> Генрих получил 40000 ливров безвоздмезно, да еще занял у купцов Руэна и Бар-флера.</w:t>
      </w:r>
    </w:p>
    <w:p>
      <w:pPr>
        <w:pStyle w:val="Normal"/>
        <w:shd w:fill="FFFFFF" w:val="clear"/>
        <w:autoSpaceDE w:val="false"/>
        <w:ind w:firstLine="720"/>
        <w:jc w:val="both"/>
        <w:rPr>
          <w:color w:val="000000"/>
        </w:rPr>
      </w:pPr>
      <w:r>
        <w:rPr>
          <w:color w:val="000000"/>
        </w:rPr>
        <w:t>В целом армия Тюдора насчитывала около 4000 человек. Флотилия, пришвартованная в порту Онфлёр, была наготове. Корабли предоставило прави</w:t>
        <w:softHyphen/>
        <w:t>тельство Франции. Командовал флотом вице-адми</w:t>
        <w:softHyphen/>
        <w:t>рал Гийом де Казанов. Вот как описывает сборы Жан Молине: «Сначала собрали 1800 человек, и еще столько же в Онфлёр уже ждали приказа отплыть. В общее число входили и 1500 уже ушедших в запас военных Франции. Эти части формировали в Пон де Лярке, чуть выше Руана на берегу Сены. Ими командовал пожилой маршал Филипп де Кравекёр». Позже он с гордостью вспоминал те дни: его роль в победе Генриха и впрямь не была последней. Прав</w:t>
        <w:softHyphen/>
        <w:t>да, Филипп де Комени остроумно заметил, что «ни</w:t>
        <w:softHyphen/>
        <w:t>кудышный солдат — солдат Франции». Может быть, это относилось к тем, кого призвали в последний момент?</w:t>
      </w:r>
    </w:p>
    <w:p>
      <w:pPr>
        <w:pStyle w:val="Normal"/>
        <w:shd w:fill="FFFFFF" w:val="clear"/>
        <w:autoSpaceDE w:val="false"/>
        <w:ind w:firstLine="720"/>
        <w:jc w:val="both"/>
        <w:rPr/>
      </w:pPr>
      <w:r>
        <w:rPr>
          <w:color w:val="000000"/>
        </w:rPr>
        <w:t>Французскими солдатами командовал Филибер де Шанде, знатный молодой господин Савойи. Ви</w:t>
        <w:softHyphen/>
        <w:t>димо, он появился при дворе Карла вместе с много</w:t>
        <w:softHyphen/>
        <w:t>численной родней матери королевы после смерти Лю</w:t>
        <w:softHyphen/>
        <w:t xml:space="preserve">довика </w:t>
      </w:r>
      <w:r>
        <w:rPr>
          <w:color w:val="000000"/>
          <w:lang w:val="en-US"/>
        </w:rPr>
        <w:t>XI</w:t>
      </w:r>
      <w:r>
        <w:rPr>
          <w:color w:val="000000"/>
        </w:rPr>
        <w:t xml:space="preserve">. Филипп де Савой, граф Брессе, был ее братом и стал близким доверенным Карла </w:t>
      </w:r>
      <w:r>
        <w:rPr>
          <w:color w:val="000000"/>
          <w:lang w:val="en-US"/>
        </w:rPr>
        <w:t>VIII</w:t>
      </w:r>
      <w:r>
        <w:rPr>
          <w:color w:val="000000"/>
        </w:rPr>
        <w:t>. Если де Шанде был в родстве с графом Брессе и его семь</w:t>
        <w:softHyphen/>
        <w:t>ей, то обращение к нему Тюдора, «родного по духу и крови», становится понятным.</w:t>
      </w:r>
    </w:p>
    <w:p>
      <w:pPr>
        <w:pStyle w:val="Normal"/>
        <w:shd w:fill="FFFFFF" w:val="clear"/>
        <w:autoSpaceDE w:val="false"/>
        <w:ind w:firstLine="720"/>
        <w:jc w:val="both"/>
        <w:rPr/>
      </w:pPr>
      <w:r>
        <w:rPr>
          <w:color w:val="000000"/>
        </w:rPr>
        <w:t xml:space="preserve">Уже будучи королем Генрихом </w:t>
      </w:r>
      <w:r>
        <w:rPr>
          <w:color w:val="000000"/>
          <w:lang w:val="en-US"/>
        </w:rPr>
        <w:t>VII</w:t>
      </w:r>
      <w:r>
        <w:rPr>
          <w:color w:val="000000"/>
        </w:rPr>
        <w:t>, он не раз под</w:t>
        <w:softHyphen/>
        <w:t>тверждал их кровные узы по линии королевской се</w:t>
        <w:softHyphen/>
        <w:t>мьи Франции, и не упускал возможности выразить благодарность полководцу, который вел в бой фран</w:t>
        <w:softHyphen/>
        <w:t>цузских солдат в Босворте. Генрих вообще не забы</w:t>
        <w:softHyphen/>
        <w:t>вал доброты и верности, но к Филиберу де Шанде был особенно привязан. 6 января 1486 года тот по</w:t>
        <w:softHyphen/>
        <w:t>лучил новый, уже английский титул — граф Бат — и ежегодное пособие в 100 марок (деньги де Шанде получал до Пасхи 1488 года). Он все так же являл</w:t>
        <w:softHyphen/>
        <w:t xml:space="preserve">ся послом Карла </w:t>
      </w:r>
      <w:r>
        <w:rPr>
          <w:color w:val="000000"/>
          <w:lang w:val="en-US"/>
        </w:rPr>
        <w:t>VIII</w:t>
      </w:r>
      <w:r>
        <w:rPr>
          <w:color w:val="000000"/>
        </w:rPr>
        <w:t xml:space="preserve"> в Англии. Но без войн ему становилось тоскливо — ратное дело было настоя</w:t>
        <w:softHyphen/>
        <w:t>щей страстью графа.</w:t>
      </w:r>
    </w:p>
    <w:p>
      <w:pPr>
        <w:pStyle w:val="Normal"/>
        <w:shd w:fill="FFFFFF" w:val="clear"/>
        <w:autoSpaceDE w:val="false"/>
        <w:ind w:firstLine="720"/>
        <w:jc w:val="both"/>
        <w:rPr/>
      </w:pPr>
      <w:r>
        <w:rPr>
          <w:color w:val="000000"/>
        </w:rPr>
        <w:t>Де Шанде и сэр Эдуард Вудвилль решили ввя</w:t>
        <w:softHyphen/>
        <w:t>заться в драку в Испании. Там король Фердинанд и королева Изабелла нуждались в защите от Муров из Гранады. В мае 1486 года Вудвилль уже почти взял город Муров Лойя, когда в бою ему выбили все передние зубы. А Филибер, судя по всему, не мог покинуть Англию до марта 1484 года. Военный дар и сноровка способствовали блестящей карьере графа во Франции. Французский дворянин де Шан</w:t>
        <w:softHyphen/>
        <w:t xml:space="preserve">де, английский граф Бат, наследник знатной семьи становится камергером Людовика </w:t>
      </w:r>
      <w:r>
        <w:rPr>
          <w:color w:val="000000"/>
          <w:lang w:val="en-US"/>
        </w:rPr>
        <w:t>XII</w:t>
      </w:r>
      <w:r>
        <w:rPr>
          <w:color w:val="000000"/>
        </w:rPr>
        <w:t>. В 1494 году в его распоряжение предоставлено войско. Его сол</w:t>
        <w:softHyphen/>
        <w:t>даты отважно и умело сражались при захвате Ми</w:t>
        <w:softHyphen/>
        <w:t>лана в 1499 году. В 1503 году де Шанде погиб в бою с испанцами на юге Италии.</w:t>
      </w:r>
    </w:p>
    <w:p>
      <w:pPr>
        <w:pStyle w:val="Normal"/>
        <w:shd w:fill="FFFFFF" w:val="clear"/>
        <w:autoSpaceDE w:val="false"/>
        <w:ind w:firstLine="720"/>
        <w:jc w:val="both"/>
        <w:rPr/>
      </w:pPr>
      <w:r>
        <w:rPr>
          <w:color w:val="000000"/>
        </w:rPr>
        <w:t xml:space="preserve">Генрих </w:t>
      </w:r>
      <w:r>
        <w:rPr>
          <w:color w:val="000000"/>
          <w:lang w:val="en-US"/>
        </w:rPr>
        <w:t>VII</w:t>
      </w:r>
      <w:r>
        <w:rPr>
          <w:color w:val="000000"/>
        </w:rPr>
        <w:t xml:space="preserve"> не раз всенародно заявлял о том, что исход битвы при Босворте во многом зависел от «ис</w:t>
        <w:softHyphen/>
        <w:t>тинных воинов под командованием Филибера де Шанде». Кроме 4000 солдат (большей частью фран</w:t>
        <w:softHyphen/>
        <w:t>цузов) в армии Генриха было более 400 англичан-изгнанников. Они являлись своего рода «ядром» и расстановки сил, и непосредственно военных дей</w:t>
        <w:softHyphen/>
        <w:t>ствий. Их возглавлял Ричард Гилфорд. Он бежал в Бретань еще в 1483 году. Когда флотилия вошла в Милфорд Бей, Тюдор назначил Гилдфорда коман</w:t>
        <w:softHyphen/>
        <w:t>дующим артиллерией. Этот пост он занимал и пос</w:t>
        <w:softHyphen/>
        <w:t xml:space="preserve">ле Босворта. Карл </w:t>
      </w:r>
      <w:r>
        <w:rPr>
          <w:color w:val="000000"/>
          <w:lang w:val="en-US"/>
        </w:rPr>
        <w:t>VIII</w:t>
      </w:r>
      <w:r>
        <w:rPr>
          <w:color w:val="000000"/>
        </w:rPr>
        <w:t xml:space="preserve"> пополнил артиллерийские войска Генриха своими. Сражались на стороне Тю</w:t>
        <w:softHyphen/>
        <w:t>дора и бретонцы — Джон Перре. Он вместе с Ген</w:t>
        <w:softHyphen/>
        <w:t>рихом бежал из Бретани в 1484 году.</w:t>
      </w:r>
    </w:p>
    <w:p>
      <w:pPr>
        <w:pStyle w:val="Normal"/>
        <w:shd w:fill="FFFFFF" w:val="clear"/>
        <w:autoSpaceDE w:val="false"/>
        <w:ind w:firstLine="720"/>
        <w:jc w:val="both"/>
        <w:rPr/>
      </w:pPr>
      <w:r>
        <w:rPr>
          <w:color w:val="000000"/>
        </w:rPr>
        <w:t>По свидетельству некоторых историков из Шот</w:t>
        <w:softHyphen/>
        <w:t>ландии (они могли получить информацию от своих соотечественников, участвовавших в битве при Бос-ворте), армия Тюдора получила подкрепление в 1000 воинов Шотландии. Говорят, их полководцами были сэр Александр Брюс Эршел и Джон Хаддингтон. Если так, то большинство солдат явились из частей, кото</w:t>
        <w:softHyphen/>
        <w:t>рые привел из Шотландии Барнард Стюарт, лорд Обени в 1484 году. Его семья обосновалась во Фран</w:t>
        <w:softHyphen/>
        <w:t>ции веком раньше. А в 1484 году Стюарт находился в Шотландии и вел переговоры о мире между Фран</w:t>
        <w:softHyphen/>
        <w:t xml:space="preserve">цией и Шотландией. Король Джеймс </w:t>
      </w:r>
      <w:r>
        <w:rPr>
          <w:color w:val="000000"/>
          <w:lang w:val="en-US"/>
        </w:rPr>
        <w:t>III</w:t>
      </w:r>
      <w:r>
        <w:rPr>
          <w:color w:val="000000"/>
        </w:rPr>
        <w:t xml:space="preserve"> направляет своих солдат на службу в армию Карла </w:t>
      </w:r>
      <w:r>
        <w:rPr>
          <w:color w:val="000000"/>
          <w:lang w:val="en-US"/>
        </w:rPr>
        <w:t>VIII</w:t>
      </w:r>
      <w:r>
        <w:rPr>
          <w:color w:val="000000"/>
        </w:rPr>
        <w:t>.</w:t>
      </w:r>
    </w:p>
    <w:p>
      <w:pPr>
        <w:pStyle w:val="Normal"/>
        <w:shd w:fill="FFFFFF" w:val="clear"/>
        <w:autoSpaceDE w:val="false"/>
        <w:ind w:firstLine="720"/>
        <w:jc w:val="both"/>
        <w:rPr/>
      </w:pPr>
      <w:r>
        <w:rPr>
          <w:color w:val="000000"/>
        </w:rPr>
        <w:t xml:space="preserve">В 1485 году Брюс Эршел состоит при дворе Генриха </w:t>
      </w:r>
      <w:r>
        <w:rPr>
          <w:color w:val="000000"/>
          <w:lang w:val="en-US"/>
        </w:rPr>
        <w:t>VII</w:t>
      </w:r>
      <w:r>
        <w:rPr>
          <w:color w:val="000000"/>
        </w:rPr>
        <w:t>. Он тоже награжден королем за заслуги перед Отечеством. Некоторые историки более поздних периодов утверждают, что полководцем шотландс</w:t>
        <w:softHyphen/>
        <w:t>кого войска был Стюарт. Но вряд ли хронисты Шот</w:t>
        <w:softHyphen/>
        <w:t>ландии назвали Брюса и Хаддингтона, а про Стюарта, если он действительно командовал военными отрядами, просто забыли. Да и среди щедро на</w:t>
        <w:softHyphen/>
        <w:t xml:space="preserve">гражденных Генрихом </w:t>
      </w:r>
      <w:r>
        <w:rPr>
          <w:color w:val="000000"/>
          <w:lang w:val="en-US"/>
        </w:rPr>
        <w:t>VII</w:t>
      </w:r>
      <w:r>
        <w:rPr>
          <w:color w:val="000000"/>
        </w:rPr>
        <w:t xml:space="preserve"> после победы его нет. Вскоре он тоже отправится в Испанию воевать с Мурами. Так или иначе, но Генрих не забыл под</w:t>
        <w:softHyphen/>
        <w:t>держки шотландцев в 1485 году. Мы еще увидим, как 20 лет спустя ему предоставится возможность на деле отблагодарить и Бернарда Стюарта. Оста</w:t>
        <w:softHyphen/>
        <w:t>вив во Франции Джона Бургчера и маркиза Дорсе</w:t>
        <w:softHyphen/>
        <w:t>та (его больше не считали надежным союзником) как гарантию возвращения денежного долга, 1 ав</w:t>
        <w:softHyphen/>
        <w:t>густа 1845 года Генрих Тюдор с войском поднима</w:t>
        <w:softHyphen/>
        <w:t>ются на борт кораблей в Онфлёре и отчаливают от берега. Они медленно идут вдоль Сены и наконец выходят в воды Ла-Манша. Слабый ветер дует с юга, все спокойно: вражеских судов не видно. Так они плыли шесть дней. 7 августа перед закатом фло</w:t>
        <w:softHyphen/>
        <w:t>тилия входит в Милфорд Бэй, скорее всего, армия высадилась на берег в маленькой бухте чуть юж</w:t>
        <w:softHyphen/>
        <w:t>нее селения Дэйл.</w:t>
      </w:r>
    </w:p>
    <w:p>
      <w:pPr>
        <w:pStyle w:val="Normal"/>
        <w:shd w:fill="FFFFFF" w:val="clear"/>
        <w:autoSpaceDE w:val="false"/>
        <w:ind w:firstLine="720"/>
        <w:jc w:val="both"/>
        <w:rPr>
          <w:color w:val="000000"/>
        </w:rPr>
      </w:pPr>
      <w:r>
        <w:rPr>
          <w:color w:val="000000"/>
        </w:rPr>
        <w:t>По сравнению с первой попыткой вернуться в Ан</w:t>
        <w:softHyphen/>
        <w:t>глию в 1483 году сейчас Уэльс был безмятежным и спокойным. Казалось, что все вокруг замерло в ожи</w:t>
        <w:softHyphen/>
        <w:t>дании Генриха Тюдора. Путь, пройденный флотом в этот раз, был, кстати, не самым близким. Его ре</w:t>
        <w:softHyphen/>
        <w:t>шили выбрать в надежде на обещанную помощь. В последних депешах от Джона Моргана, юриста из Уэльса, сообщалось, что Рис Томас из Кармартен</w:t>
        <w:softHyphen/>
        <w:t>шира и Джон Сэйвидж, племянник лорда Стэнли из Чешира, готовятся выступить на стороне Тюдора и уже собрали крупную сумму, чтобы пополнить ивооружить армию к возвращению Генриха. Морган советовал ему плыть прямо в Уэльс. И чем скорее, тем лучше. И вот 7 августа Генрих Тюдор в Уэльсе. 20 лет спустя лондонский историк так описывает этот момент. Он слышал от очевидцев, что на бере</w:t>
        <w:softHyphen/>
        <w:t>гу Генрих стал на колени. Чувства переполняли его, и он начал молиться: «Поддержи меня, о Господи, и вразуми...» Потом Тюдор поцеловал землю, пере</w:t>
        <w:softHyphen/>
        <w:t>крестился и отдал приказ всем, кто был рядом, бес</w:t>
        <w:softHyphen/>
        <w:t>страшно идти за ним во имя Господа и Святого Ге</w:t>
        <w:softHyphen/>
        <w:t>орга.</w:t>
      </w:r>
    </w:p>
    <w:p>
      <w:pPr>
        <w:pStyle w:val="Normal"/>
        <w:shd w:fill="FFFFFF" w:val="clear"/>
        <w:autoSpaceDE w:val="false"/>
        <w:ind w:firstLine="720"/>
        <w:jc w:val="both"/>
        <w:rPr>
          <w:b/>
          <w:b/>
          <w:bCs/>
          <w:color w:val="000000"/>
          <w:lang w:val="en-US"/>
        </w:rPr>
      </w:pPr>
      <w:r>
        <w:rPr>
          <w:b/>
          <w:bCs/>
          <w:color w:val="000000"/>
          <w:lang w:val="en-US"/>
        </w:rPr>
      </w:r>
    </w:p>
    <w:p>
      <w:pPr>
        <w:pStyle w:val="Normal"/>
        <w:shd w:fill="FFFFFF" w:val="clear"/>
        <w:autoSpaceDE w:val="false"/>
        <w:ind w:firstLine="720"/>
        <w:jc w:val="both"/>
        <w:rPr>
          <w:b/>
          <w:b/>
          <w:bCs/>
          <w:color w:val="000000"/>
          <w:sz w:val="28"/>
          <w:szCs w:val="28"/>
          <w:lang w:val="en-US"/>
        </w:rPr>
      </w:pPr>
      <w:r>
        <w:rPr>
          <w:b/>
          <w:bCs/>
          <w:color w:val="000000"/>
          <w:sz w:val="28"/>
          <w:szCs w:val="28"/>
        </w:rPr>
        <w:t xml:space="preserve">ГЛАВА 10 </w:t>
      </w:r>
    </w:p>
    <w:p>
      <w:pPr>
        <w:pStyle w:val="Normal"/>
        <w:shd w:fill="FFFFFF" w:val="clear"/>
        <w:autoSpaceDE w:val="false"/>
        <w:ind w:firstLine="720"/>
        <w:jc w:val="both"/>
        <w:rPr>
          <w:sz w:val="28"/>
          <w:szCs w:val="28"/>
        </w:rPr>
      </w:pPr>
      <w:r>
        <w:rPr>
          <w:b/>
          <w:bCs/>
          <w:color w:val="000000"/>
          <w:sz w:val="28"/>
          <w:szCs w:val="28"/>
        </w:rPr>
        <w:t>ЧЕРЕЗ УЭЛЬС</w:t>
      </w:r>
    </w:p>
    <w:p>
      <w:pPr>
        <w:pStyle w:val="Normal"/>
        <w:shd w:fill="FFFFFF" w:val="clear"/>
        <w:autoSpaceDE w:val="false"/>
        <w:ind w:firstLine="720"/>
        <w:jc w:val="both"/>
        <w:rPr>
          <w:color w:val="000000"/>
          <w:sz w:val="28"/>
          <w:szCs w:val="28"/>
          <w:lang w:val="en-US"/>
        </w:rPr>
      </w:pPr>
      <w:r>
        <w:rPr>
          <w:color w:val="000000"/>
          <w:sz w:val="28"/>
          <w:szCs w:val="28"/>
          <w:lang w:val="en-US"/>
        </w:rPr>
      </w:r>
    </w:p>
    <w:p>
      <w:pPr>
        <w:pStyle w:val="Normal"/>
        <w:shd w:fill="FFFFFF" w:val="clear"/>
        <w:autoSpaceDE w:val="false"/>
        <w:ind w:firstLine="720"/>
        <w:jc w:val="both"/>
        <w:rPr/>
      </w:pPr>
      <w:r>
        <w:rPr>
          <w:color w:val="000000"/>
        </w:rPr>
        <w:t>Битва при Босворте, как и битва при Гас-тингсе в 1066 году, известны любому бри-танскому школьнику: в ходе обеих монар</w:t>
        <w:softHyphen/>
        <w:t>хи были убиты сторонниками новых претендентов на трон. Этим их сходство не ограничивается: на стороне будущего короля и в том, и в другом случа</w:t>
        <w:softHyphen/>
        <w:t>ях сражались, в основном, французские войска и победили армии англичан. И в 1066, и в 1485 годах английский народ не знал своего нового владыку и не имел представления о том, что сулит новый ре</w:t>
        <w:softHyphen/>
        <w:t>жим. По этим и по другим причинам Босворт (как и Хастингс) буквально с первого дня вошел в исто</w:t>
        <w:softHyphen/>
        <w:t>рию Англии как событие знаменательное и решаю</w:t>
        <w:softHyphen/>
        <w:t>щее. Как-то даже скучно оспаривать наивную точку зрения, что недолгое военное столкновение могло изменить историю, культуру, религию, законодатель</w:t>
        <w:softHyphen/>
        <w:t xml:space="preserve">ство, политику Англии. Другое дело — двадцать четыре года правления Генриха </w:t>
      </w:r>
      <w:r>
        <w:rPr>
          <w:color w:val="000000"/>
          <w:lang w:val="en-US"/>
        </w:rPr>
        <w:t>VII</w:t>
      </w:r>
      <w:r>
        <w:rPr>
          <w:color w:val="000000"/>
        </w:rPr>
        <w:t xml:space="preserve">. Вот тут есть, что сказать: произошли явные изменения в жизниАнглии и Уэльса. Конечно, личностные качества любого главы государства, характер, склад мыслей так или иначе проявляются в стиле его управления страной, отношениях с соседними державами и т.д. Без преувеличения в этом смысле Генрих </w:t>
      </w:r>
      <w:r>
        <w:rPr>
          <w:color w:val="000000"/>
          <w:lang w:val="en-US"/>
        </w:rPr>
        <w:t>VII</w:t>
      </w:r>
      <w:r>
        <w:rPr>
          <w:color w:val="000000"/>
        </w:rPr>
        <w:t xml:space="preserve"> оста</w:t>
        <w:softHyphen/>
        <w:t>вил неизгладимый след в истории Англии. Отчасти, как ни странно, из-за долгого изгнания. Но глав</w:t>
        <w:softHyphen/>
        <w:t>ное: он стал королем страны, в которой двадцать лет шла гражданская война. Англия как никогда нуждалась в решительном и действенном правитель</w:t>
        <w:softHyphen/>
        <w:t>стве.</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СНОВА ИСТОЧНИКИ...</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Трудно поверить, но подробности битвы, победи</w:t>
        <w:softHyphen/>
        <w:t>тель которой стал королем Англии, в результате чего в стране многое изменилось, практически неизвестны.</w:t>
      </w:r>
    </w:p>
    <w:p>
      <w:pPr>
        <w:pStyle w:val="Normal"/>
        <w:shd w:fill="FFFFFF" w:val="clear"/>
        <w:autoSpaceDE w:val="false"/>
        <w:ind w:firstLine="720"/>
        <w:jc w:val="both"/>
        <w:rPr>
          <w:color w:val="000000"/>
        </w:rPr>
      </w:pPr>
      <w:r>
        <w:rPr>
          <w:color w:val="000000"/>
        </w:rPr>
        <w:t>Похоже, что никто из участников Босворта не ос</w:t>
        <w:softHyphen/>
        <w:t>тавил воспоминаний, хотя бы кратких. Хронисты Лондона в те дни находились далеко от места собы</w:t>
        <w:softHyphen/>
        <w:t>тий. Они описывают подробности битвы, о которой узнали понаслышке. Впрочем, путаница и неточно</w:t>
        <w:softHyphen/>
        <w:t>сти, к сожалению, едва ли не отличительная особен</w:t>
        <w:softHyphen/>
        <w:t>ность любой средневековой битвы.</w:t>
      </w:r>
    </w:p>
    <w:p>
      <w:pPr>
        <w:pStyle w:val="Normal"/>
        <w:shd w:fill="FFFFFF" w:val="clear"/>
        <w:autoSpaceDE w:val="false"/>
        <w:ind w:firstLine="720"/>
        <w:jc w:val="both"/>
        <w:rPr/>
      </w:pPr>
      <w:r>
        <w:rPr>
          <w:color w:val="000000"/>
        </w:rPr>
        <w:t xml:space="preserve">Соратникам погибшего Ричарда </w:t>
      </w:r>
      <w:r>
        <w:rPr>
          <w:color w:val="000000"/>
          <w:lang w:val="en-US"/>
        </w:rPr>
        <w:t>III</w:t>
      </w:r>
      <w:r>
        <w:rPr>
          <w:color w:val="000000"/>
        </w:rPr>
        <w:t xml:space="preserve"> вспоминать о поражении было, наверняка, и больно, и горько, а писать, да еще публично, и небезопасно. Победите</w:t>
        <w:softHyphen/>
        <w:t>лей же ждали более неотложные дела (на них ушли недели, месяцы, годы), чем описание непредсказуе</w:t>
        <w:softHyphen/>
        <w:t>мых, иногда тяжких и кровавых, событий того дня</w:t>
      </w:r>
      <w:r>
        <w:rPr/>
        <w:t xml:space="preserve"> </w:t>
      </w:r>
      <w:r>
        <w:rPr>
          <w:i/>
          <w:iCs/>
          <w:color w:val="000000"/>
        </w:rPr>
        <w:t xml:space="preserve">— </w:t>
      </w:r>
      <w:r>
        <w:rPr>
          <w:color w:val="000000"/>
        </w:rPr>
        <w:t>понедельника 22 августа 1485 года. Поэтому ин</w:t>
        <w:softHyphen/>
        <w:t>формация, по которой мы пытаемся воссоздать ход битвы, более чем скудная. Что, кстати, не смущало писателей шестнадцатого века и более поздних пе</w:t>
        <w:softHyphen/>
        <w:t>риодов. Существует множество произведений, по</w:t>
        <w:softHyphen/>
        <w:t>священных Босворту. Но среди них не наитии двух, интерпретация событий которых хоть в чем-то со</w:t>
        <w:softHyphen/>
        <w:t>впадает. Разве что имена те же... Историков наших дней насторожило такое обилие поверхностных и схематичных версий. Обратимся к Полидору Вер</w:t>
        <w:softHyphen/>
        <w:t>гилию. По времени он ближе других к событиям Босворта.</w:t>
      </w:r>
    </w:p>
    <w:p>
      <w:pPr>
        <w:pStyle w:val="Normal"/>
        <w:shd w:fill="FFFFFF" w:val="clear"/>
        <w:autoSpaceDE w:val="false"/>
        <w:ind w:firstLine="720"/>
        <w:jc w:val="both"/>
        <w:rPr>
          <w:color w:val="000000"/>
        </w:rPr>
      </w:pPr>
      <w:r>
        <w:rPr>
          <w:color w:val="000000"/>
        </w:rPr>
        <w:t>Вергилий подробно пишет о том, как Генрих Тю</w:t>
        <w:softHyphen/>
        <w:t>дор сошел на берег в Милфорд Бей 7 августа, и о самой битве 22 августа. Однако и он описывает те дни двадцать лет спустя. Его не было в Босворте. Но мы уже знаем, что среди его друзей были люди, пережившие вместе с Тюдором изгнание в Бретани и Франции. Может, и их не было именно в бою. Но определенно — Эрсуик, Фоке и Брэй — шли с вой</w:t>
        <w:softHyphen/>
        <w:t>ском Тюдора от Пемброука в глубь страны — на Лондон.</w:t>
      </w:r>
    </w:p>
    <w:p>
      <w:pPr>
        <w:pStyle w:val="Normal"/>
        <w:shd w:fill="FFFFFF" w:val="clear"/>
        <w:autoSpaceDE w:val="false"/>
        <w:ind w:firstLine="720"/>
        <w:jc w:val="both"/>
        <w:rPr/>
      </w:pPr>
      <w:r>
        <w:rPr>
          <w:color w:val="000000"/>
        </w:rPr>
        <w:t>Искушение взять за основу «Историю Англии» Вергилия велико: это единственное подробное и пос</w:t>
        <w:softHyphen/>
        <w:t>ледовательное описание Босвортской битвы, дошед</w:t>
        <w:softHyphen/>
        <w:t>шее до наших дней. Да и в объективности Верги</w:t>
        <w:softHyphen/>
        <w:t>лия как историка мы уже убедились. Одним сло</w:t>
        <w:softHyphen/>
        <w:t>вом, его версия внушает доверие. Есть, правда, еще два уже знакомых нам повествования о событиях 1485 года, в том числе и Босвортской битвы. «Песнь леди Бесси», написанная много позже. Ее жанр непредполагает полной и достоверной картины про</w:t>
        <w:softHyphen/>
        <w:t>исходящего. Автор и цели такой перед собой не ставил. «Песнь» была написана приблизительно в 1600 году. В основе сюжета — семейные легенды, которые передавались из поколения в поколение (в устном изложении) в родовом поместье лордов Стэнли. Начиная с 1500 года история вслед за дей</w:t>
        <w:softHyphen/>
        <w:t>ствительными событиями обрастала новыми под</w:t>
        <w:softHyphen/>
        <w:t xml:space="preserve">робностями. Маленьким Стэнли рассказывали о трудной судьбе отважного Генриха </w:t>
      </w:r>
      <w:r>
        <w:rPr>
          <w:color w:val="000000"/>
          <w:lang w:val="en-US"/>
        </w:rPr>
        <w:t>VII</w:t>
      </w:r>
      <w:r>
        <w:rPr>
          <w:color w:val="000000"/>
        </w:rPr>
        <w:t>, о том, как он вновь увидел родную землю после долгих лет изгнания и скитаний. Другая баллада «Поле Бос-ворта», похоже, того же происхождения: и ее сло</w:t>
        <w:softHyphen/>
        <w:t>жили по рассказам, бытующим в кругу Стэнли. Здесь главная тема — сама битва, ее исход и по</w:t>
        <w:softHyphen/>
        <w:t>следствия. Обе притчи, естественно, преподносят историю глазами семьи Стэнли (что само по себе любопытно). Но вспомним, что они написаны уже после восстания 1495 года и казни одного из учас</w:t>
        <w:softHyphen/>
        <w:t>тников Босвортской битвы — сэра Уильяма Стэн</w:t>
        <w:softHyphen/>
        <w:t>ли. И в тот момент автору, возможно, было важно воспеть верность членов клана Стэнли династии Тю</w:t>
        <w:softHyphen/>
        <w:t>доров, самоотверженность их в борьбе Генриха за трон Англии.</w:t>
      </w:r>
    </w:p>
    <w:p>
      <w:pPr>
        <w:pStyle w:val="Normal"/>
        <w:shd w:fill="FFFFFF" w:val="clear"/>
        <w:autoSpaceDE w:val="false"/>
        <w:ind w:firstLine="720"/>
        <w:jc w:val="both"/>
        <w:rPr/>
      </w:pPr>
      <w:r>
        <w:rPr>
          <w:color w:val="000000"/>
        </w:rPr>
        <w:t>Следующий источник нам тоже знаком — био</w:t>
        <w:softHyphen/>
        <w:t>графия сэра Риса Томаса. Похоже, цель рукописи — возможно не единственная — восстановить доб</w:t>
        <w:softHyphen/>
        <w:t>рое имя и честь семьи, запятнанную позором и каз</w:t>
        <w:softHyphen/>
        <w:t>нью внука сэра Риса в 1531 году. Отсюда и высоко</w:t>
        <w:softHyphen/>
        <w:t>парность слога, и явное преувеличение роли Риса в победе при Босворте. И все же... Баллады, притчи,</w:t>
      </w:r>
      <w:r>
        <w:rPr/>
        <w:t xml:space="preserve"> </w:t>
      </w:r>
      <w:r>
        <w:rPr>
          <w:color w:val="000000"/>
        </w:rPr>
        <w:t>биография в стиле панегирика. Главное — найти в них детали, на первый взгляд, может, и не сущес</w:t>
        <w:softHyphen/>
        <w:t>твенные. Как раз по ним и воссоздается панорама давних событий. И они есть. Ведь баллады слагали и пели раньше, чем взялся за перо Вергилий. Не исключено, что в них-то и содержится та необходи</w:t>
        <w:softHyphen/>
        <w:t>мая, бесценная и беспристрастная информация, рав</w:t>
        <w:softHyphen/>
        <w:t>но как и в напыщенной биографии сэра Риса. Толь</w:t>
        <w:softHyphen/>
        <w:t xml:space="preserve">ко два летописца 1485 года оставили связное и даже будто подробное описание Босвортской кампании. Но и эти рукописи имеют серьезные минусы. Одна из них написана в аббатстве Крауленд Линкольншира в 1486 году. Она излагает краткое описание битвы. Автор — служитель церкви при дворе Ричарда </w:t>
      </w:r>
      <w:r>
        <w:rPr>
          <w:color w:val="000000"/>
          <w:lang w:val="en-US"/>
        </w:rPr>
        <w:t>III</w:t>
      </w:r>
      <w:r>
        <w:rPr>
          <w:color w:val="000000"/>
        </w:rPr>
        <w:t xml:space="preserve"> — мог и не видеть боя своими глазами. Его повес</w:t>
        <w:softHyphen/>
        <w:t>твование ограничивается происходящим в лагере Ричарда.</w:t>
      </w:r>
    </w:p>
    <w:p>
      <w:pPr>
        <w:pStyle w:val="Normal"/>
        <w:shd w:fill="FFFFFF" w:val="clear"/>
        <w:autoSpaceDE w:val="false"/>
        <w:ind w:firstLine="720"/>
        <w:jc w:val="both"/>
        <w:rPr>
          <w:color w:val="000000"/>
        </w:rPr>
      </w:pPr>
      <w:r>
        <w:rPr>
          <w:color w:val="000000"/>
        </w:rPr>
        <w:t>Другую рукопись обнаружили в прошлом веке. Вряд ли ее автор — очевидец событий 1485 года, хотя пишет он как раз об этом. В начале 1486 года уважаемый и почитаемый советник королевской четы Испании сообщает «Их Преосвященству» новость, которую привез из Англии некий купец. Письмо на</w:t>
        <w:softHyphen/>
        <w:t>писано на испанском языке и явно испанцем, кото</w:t>
        <w:softHyphen/>
        <w:t>рый пытается растолковать суть известия своим зем</w:t>
        <w:softHyphen/>
        <w:t>лякам, далеким от событий в Англии. Но и они вро</w:t>
        <w:softHyphen/>
        <w:t>де что-то слышали в Бристоле и Саутхемптоне. Согласитесь, для исторической хроники путаницы многовато.</w:t>
      </w:r>
    </w:p>
    <w:p>
      <w:pPr>
        <w:pStyle w:val="Normal"/>
        <w:shd w:fill="FFFFFF" w:val="clear"/>
        <w:autoSpaceDE w:val="false"/>
        <w:ind w:firstLine="720"/>
        <w:jc w:val="both"/>
        <w:rPr/>
      </w:pPr>
      <w:r>
        <w:rPr>
          <w:color w:val="000000"/>
        </w:rPr>
        <w:t>И в этих немногих исторических документах несов</w:t>
        <w:softHyphen/>
        <w:t>падений хватает. И опять — да простит нам читательназойливость — обратимся к Полидору Вергилию. Пусть его рукопись написана «не по горячим сле</w:t>
        <w:softHyphen/>
        <w:t xml:space="preserve">дам» и под покровительством Генриха </w:t>
      </w:r>
      <w:r>
        <w:rPr>
          <w:color w:val="000000"/>
          <w:lang w:val="en-US"/>
        </w:rPr>
        <w:t>VII</w:t>
      </w:r>
      <w:r>
        <w:rPr>
          <w:color w:val="000000"/>
        </w:rPr>
        <w:t>, в неко</w:t>
        <w:softHyphen/>
        <w:t>торых частностях она убедительна. В ней почти нет противоречий, касающихся основных эпизодов. Сло</w:t>
        <w:softHyphen/>
        <w:t>вом, чем богаты... Говоря всерьез, мы еще не гото</w:t>
        <w:softHyphen/>
        <w:t>вы с томом «Истории Англии» в одной руке и про</w:t>
        <w:softHyphen/>
        <w:t>чими документами в другой пройти с Генрихом Тю</w:t>
        <w:softHyphen/>
        <w:t>дором от Милфорд Бэй на юге Пемброукшира до победы на поле Босворта.</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НА БЕРЕГУ</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Место высадки войска Тюдора в небольшой Мил-Бэй выбрали удачно. Его не было видно из долины Дэйл и крепости, которая находилась в одной-двух милях к северу. Годом раньше там были расположе</w:t>
        <w:softHyphen/>
        <w:t>ны части армии Ричарда. Тогда они патрулировали побережье. Но совсем недавно королевские войска оттуда вывели. Так что у Тюдора появилась воз</w:t>
        <w:softHyphen/>
        <w:t>можность незаметно высадить людей, доставить на берег оружие и артиллерию. Один летописец Шот</w:t>
        <w:softHyphen/>
        <w:t>ландии пишет, что в армии Тюдора нашлись и мало</w:t>
        <w:softHyphen/>
        <w:t>душные. Генрих поджег один из кораблей, давая понять, что обратного пути нет.</w:t>
      </w:r>
    </w:p>
    <w:p>
      <w:pPr>
        <w:pStyle w:val="Normal"/>
        <w:shd w:fill="FFFFFF" w:val="clear"/>
        <w:autoSpaceDE w:val="false"/>
        <w:ind w:firstLine="720"/>
        <w:jc w:val="both"/>
        <w:rPr>
          <w:color w:val="000000"/>
        </w:rPr>
      </w:pPr>
      <w:r>
        <w:rPr>
          <w:color w:val="000000"/>
        </w:rPr>
        <w:t>Итак, 4000-4500 воинов — в основном иностран</w:t>
        <w:softHyphen/>
        <w:t>цы — стояли в буквальном смысле на пороге неиз</w:t>
        <w:softHyphen/>
        <w:t>вестности. В тот же вечер Тюдор повел войско от залива к небольшому поселку Дэйл. Вокруг него разбили лагерь и заночевали.</w:t>
      </w:r>
    </w:p>
    <w:p>
      <w:pPr>
        <w:pStyle w:val="Normal"/>
        <w:shd w:fill="FFFFFF" w:val="clear"/>
        <w:autoSpaceDE w:val="false"/>
        <w:ind w:firstLine="720"/>
        <w:jc w:val="both"/>
        <w:rPr>
          <w:color w:val="000000"/>
        </w:rPr>
      </w:pPr>
      <w:r>
        <w:rPr>
          <w:color w:val="000000"/>
        </w:rPr>
        <w:t>У Полидора Вергилия читаем: «На рассвете 8 августа армия двинулась вдоль дороги от Дэйла к графству Хеверфордуэст, которое на расстоянии име</w:t>
        <w:softHyphen/>
        <w:t>ло мощную крепость и другие оборонительные со</w:t>
        <w:softHyphen/>
        <w:t>оружения и находилось более 12 миль к северо-вос</w:t>
        <w:softHyphen/>
        <w:t>току. Генрих и его военный совет понимали, что от скорости и стремительности их действий во многом зависит исход всей кампании. Они подходили к Хеверфордуэсту как раз в то время, когда там стало известно о возвращении Тюдора. Снова удача: ни</w:t>
        <w:softHyphen/>
        <w:t>какого сопротивления со стороны жителей. Наобо</w:t>
        <w:softHyphen/>
        <w:t>рот, они приветствовали «захватчиков».</w:t>
      </w:r>
    </w:p>
    <w:p>
      <w:pPr>
        <w:pStyle w:val="Normal"/>
        <w:shd w:fill="FFFFFF" w:val="clear"/>
        <w:autoSpaceDE w:val="false"/>
        <w:ind w:firstLine="720"/>
        <w:jc w:val="both"/>
        <w:rPr/>
      </w:pPr>
      <w:r>
        <w:rPr>
          <w:color w:val="000000"/>
        </w:rPr>
        <w:t>Сразу возникает вопрос: почему Генрих выбрал именно этот маршрут — северный берег огромной Милфорд Бэй? Он тянется к самому центру Пемб</w:t>
        <w:softHyphen/>
        <w:t>роукшира в крайней юго-западной точке Уэльса. От</w:t>
        <w:softHyphen/>
        <w:t>ветить на это не просто. Но выбор достаточно крас</w:t>
        <w:softHyphen/>
        <w:t>норечив сам по себе. Он говорит о степени осведом</w:t>
        <w:softHyphen/>
        <w:t>ленности изгнанников во Франции, об уровне подготовки, проведенной в Уэльсе, продуманности стратегических планов военного совета Генриха Тюдора. В 1485 году нельзя было повторить оши</w:t>
        <w:softHyphen/>
        <w:t>бок экспедиции двухлетней давности. Тогда флоти</w:t>
        <w:softHyphen/>
        <w:t>лию Тюдоров, державшую курс на Дорсет, встрети</w:t>
        <w:softHyphen/>
        <w:t xml:space="preserve">ли патрули Ричарда </w:t>
      </w:r>
      <w:r>
        <w:rPr>
          <w:color w:val="000000"/>
          <w:lang w:val="en-US"/>
        </w:rPr>
        <w:t>III</w:t>
      </w:r>
      <w:r>
        <w:rPr>
          <w:color w:val="000000"/>
        </w:rPr>
        <w:t>. Да и сам король находился где-то поблизости. Поэтому теперь решили высадить</w:t>
        <w:softHyphen/>
        <w:t>ся на западе бывшего графства Джаспера — Пемброук. Там оба Тюдора скрывались в 1471 году. И вполне могло статься, что еще были живы люди, помнящие и любящие своего опального господина. Северный же берег Милфорда казался наиболеебезопасным для высадки войска и оружия. На нем было меньше всего военных крепостей, где в то время могли находиться люди Ричарда, и оттуда проще двинуться на север или на восток в случае необхо</w:t>
        <w:softHyphen/>
        <w:t>димости. А южное побережье полуострова было уз</w:t>
        <w:softHyphen/>
        <w:t>ким и тесным. Высадиться восточнее, в Кармартен-ской бухте, представлялось опасным и рискованным. Южный берег Уэльса находился под строгим кон</w:t>
        <w:softHyphen/>
        <w:t>тролем армии Ричарда. Двое его доверенных полу</w:t>
        <w:softHyphen/>
        <w:t>чили полномочия любой ценой не допускать высад</w:t>
        <w:softHyphen/>
        <w:t>ки на берегах Англии Тюдора с войском. Ричард Уильяме, главный капельдинер королевства, имел практически неограниченную власть на юго-западе. Под его контролем и охраной находились крепость, город и поместья Пемброук, замок Тенби, крепость и имения Мэнорбайер и Лэнстэфен. Подчинялись ему и замки Хейверфордуэст и Силгерран в север</w:t>
        <w:softHyphen/>
        <w:t>ной части Пемброукшира. Власть Ричарда Уильямса распространялась на всю территорию между бух</w:t>
        <w:softHyphen/>
        <w:t>тами Кармартен и Милфорд Бэй. И будь он добро</w:t>
        <w:softHyphen/>
        <w:t>совестнее, легко мог бы помешать Тюдору войти в Пемброук. В 1485 году даже город Тенби казался заброшенным и никому не нужным. В замке с ви</w:t>
        <w:softHyphen/>
        <w:t>дом на гавань, из которой в 1471 году отплыли Ген</w:t>
        <w:softHyphen/>
        <w:t xml:space="preserve">рих и Джаспер Тюдоры (тогда им помог бежать Томас Уайт, в 1485 году его уже не было в живых), сейчас, кроме людей Уильямса, находился Джон Уайт, сын того самого Томаса. В феврале 1484 года его считали верным слугой Ричарда </w:t>
      </w:r>
      <w:r>
        <w:rPr>
          <w:color w:val="000000"/>
          <w:lang w:val="en-US"/>
        </w:rPr>
        <w:t>III</w:t>
      </w:r>
      <w:r>
        <w:rPr>
          <w:color w:val="000000"/>
        </w:rPr>
        <w:t>: тогда ко</w:t>
        <w:softHyphen/>
        <w:t>роль даровал ему земли, дающие прибыль до 20 фунтов стерлингов в год.</w:t>
      </w:r>
    </w:p>
    <w:p>
      <w:pPr>
        <w:pStyle w:val="Normal"/>
        <w:shd w:fill="FFFFFF" w:val="clear"/>
        <w:autoSpaceDE w:val="false"/>
        <w:ind w:firstLine="720"/>
        <w:jc w:val="both"/>
        <w:rPr>
          <w:color w:val="000000"/>
        </w:rPr>
      </w:pPr>
      <w:r>
        <w:rPr>
          <w:color w:val="000000"/>
        </w:rPr>
        <w:t>Другой приспешник Ричарда, сэр ДжеймсТайрел, имел такие же полномочия. Он охранял прибрежные районы на Юго-Востоке Уэльса. Тайрел был одним из ближайших советников короля. В 1485 году в его власти находились поместья Гауэр, Глэморган и Ньюпорт. Тут возникает другой вопрос. Почему Ген</w:t>
        <w:softHyphen/>
        <w:t>рих повел армию в северном направлении к центру Уэльса? Он мог выбрать другой маршрут: вдоль при</w:t>
        <w:softHyphen/>
        <w:t>брежных низин Южного Уэльса или по «римской» дороге к Кармартенширу, или на восток Брэкнока к английской границе в Херефордшире.</w:t>
      </w:r>
    </w:p>
    <w:p>
      <w:pPr>
        <w:pStyle w:val="Normal"/>
        <w:shd w:fill="FFFFFF" w:val="clear"/>
        <w:autoSpaceDE w:val="false"/>
        <w:ind w:firstLine="720"/>
        <w:jc w:val="both"/>
        <w:rPr/>
      </w:pPr>
      <w:r>
        <w:rPr>
          <w:color w:val="000000"/>
        </w:rPr>
        <w:t xml:space="preserve">От южного пути отказались сразу: посты Ричарда </w:t>
      </w:r>
      <w:r>
        <w:rPr>
          <w:color w:val="000000"/>
          <w:lang w:val="en-US"/>
        </w:rPr>
        <w:t>III</w:t>
      </w:r>
      <w:r>
        <w:rPr>
          <w:color w:val="000000"/>
        </w:rPr>
        <w:t xml:space="preserve"> находились во всех населенных пунктах и помес</w:t>
        <w:softHyphen/>
        <w:t>тьях, через которые так или иначе прошли бы войска Тюдора, направляясь в Глостершир или к переправе через Северн. У маршрута Кармартен —Брэкнок были свои недостатки. После казни Бэкингема в 1483 году Брэкнок оказался в руках сэра Томаса Вогена. Он, мягко говоря, недолюбливал Тюдоров. Поместье Билт к северу было в поле зрения сэра Тайрела. Замок Гудрич, из которого открывалась панорама равнины Южного Херефордшира, охранялся людьми Ричар</w:t>
        <w:softHyphen/>
        <w:t>да Уильямса. Остается Кармартеншир... Еще в Хеверфордуэст Генрих узнал, что владельцу долины Тайви, Рису Томасу, доверять не стоит. Так что вы</w:t>
        <w:softHyphen/>
        <w:t>бор, надо признать, был невелик: альтернативы се</w:t>
        <w:softHyphen/>
        <w:t>верному маршруту фактически не нашлось. Гор</w:t>
        <w:softHyphen/>
        <w:t>ная холмистая местность, по которой пошел Тюдор с войском, имела свои плюсы. Хотя графства Кармар</w:t>
        <w:softHyphen/>
        <w:t>тен, Кардиген и Аберистуит, их мощные крепости и замки являлись королевскими владениями Ричарда(южная часть Уэльса), учредить и, главное, осущес</w:t>
        <w:softHyphen/>
        <w:t>твить на деле его власть оказалось сложно.</w:t>
      </w:r>
    </w:p>
    <w:p>
      <w:pPr>
        <w:pStyle w:val="Normal"/>
        <w:shd w:fill="FFFFFF" w:val="clear"/>
        <w:autoSpaceDE w:val="false"/>
        <w:ind w:firstLine="720"/>
        <w:jc w:val="both"/>
        <w:rPr>
          <w:color w:val="000000"/>
        </w:rPr>
      </w:pPr>
      <w:r>
        <w:rPr>
          <w:color w:val="000000"/>
        </w:rPr>
        <w:t>В 1483 году во время восстания наместником ко</w:t>
        <w:softHyphen/>
        <w:t>роля в графствах был герцог Бекингем. После его казни никто из подданных Ричарда не занял место герцога. А местная знать оказалась предоставлен</w:t>
        <w:softHyphen/>
        <w:t>ной самой себе. В 1461 году Кардигеншир яростно сопротивлялся режиму Йорков. Их постоянство и приверженность династии Ланкастеров в 1485 году вселяло надежду в молодого Тюдора.</w:t>
      </w:r>
    </w:p>
    <w:p>
      <w:pPr>
        <w:pStyle w:val="Normal"/>
        <w:shd w:fill="FFFFFF" w:val="clear"/>
        <w:autoSpaceDE w:val="false"/>
        <w:ind w:firstLine="720"/>
        <w:jc w:val="both"/>
        <w:rPr/>
      </w:pPr>
      <w:r>
        <w:rPr>
          <w:color w:val="000000"/>
        </w:rPr>
        <w:t>Генрих надеялся и на Северный Уэльс и Чешир, где правил клан Стенли. Сэр Уильам Стэнли был доверенным лицом и представителем королевской власти в Англии, Карнарвоншире и Мерионет на севере Уэльса. Чешир и Ланкашир входили в число феодальных поместий старшего брата сэра Уильяма, лорда Стэнли. Хронисты дружно намекают, что, вы</w:t>
        <w:softHyphen/>
        <w:t>садившись в Мил-Бэй, Тюдор сразу шлет гонцов к отчиму, чтобы скоординировать действия. Если это так, то для встречи двух армий северная граница была во всех смыслах предпочтительнее южной. Генрих, еще находясь в изгнании, поддерживал связь со многими союзниками в Англии и Уэльсе. Члены семей Стэнли и Сэйвидж в Северном Уэльсе упоми</w:t>
        <w:softHyphen/>
        <w:t>наются поименно. После 7 августа связь с ними не нарушалась и осуществлялась через гонцов. Письма Тюдора и к Тюдору сразу уничтожались по разум</w:t>
        <w:softHyphen/>
        <w:t>ной традиции тайной переписки. Видимо, по чистой случайности копия одного из них сохранилась. Она вошла в «Историю» семьи Уинн из Карнарвонши</w:t>
        <w:softHyphen/>
        <w:t>ра. Письмо сохранил и сделал копии сэр Джон Уинн (он умер в 1627 году). Оригинал адресован его предку Джону, сыну Мэредада, внуку Айюна, правнуку Мэредада. Так звали почтенного эсквайра, который жил на юге Карнарвоншира. Это был своего рода призыв к знати Северного Уэльса — «Высокород</w:t>
        <w:softHyphen/>
        <w:t>ные и простолюдины владений наших в Уэльсе...» Письмо написано в королевском стиле, который с недавних пор стал присущ Генриху, и начиналось характерным «Именем Короля». Тюдор выглядит как монарх, который борется за корону с жестоким тираном и узурпатором. Он благодарит за помощь «Наших любезных друзей и верноподданых». Ген</w:t>
        <w:softHyphen/>
        <w:t>рих верит в людей Уэльса, куда только что вошел, переправившись через реку Тэйфи в Кардигене. Чтобы сделать своими союзниками Джона Мэреда</w:t>
        <w:softHyphen/>
        <w:t>да и других адресатов, Тюдор заявляет, что его цель не только вернуть трон Англии законному наслед</w:t>
        <w:softHyphen/>
        <w:t>нику, но и возвратить былую свободу Уэльсу. (После восстания Глендвэра уэльсцев держали в строгос</w:t>
        <w:softHyphen/>
        <w:t>ти). Умело выбирая точные слова, Генрих призыва</w:t>
        <w:softHyphen/>
        <w:t>ет народ Уэльса не медлить, взяться за оружие и пополнить ряды его воинов. Вот фрагмент его пись</w:t>
        <w:softHyphen/>
        <w:t>ма: «С верой и любовью Мы приветствуем вас. С помощью всемогущего Господа нашего, при содей</w:t>
        <w:softHyphen/>
        <w:t>ствии любезных друзей и верных подданных, с глу</w:t>
        <w:softHyphen/>
        <w:t>бокой верой в знатных и простых людей владений Наших в Уэльсе, кто не станет медлить и поможет Нам не только вернуть законную корону Англии и дать отпор жестокому тирану Ричарду, бывшему гер</w:t>
        <w:softHyphen/>
        <w:t>цогу Глостеру, узурпатору Нашего права на пре</w:t>
        <w:softHyphen/>
        <w:t>стол, мы боремся за то, чтобы Англия вновь сталапроцветающей и могущественной, как и народ Уэль</w:t>
        <w:softHyphen/>
        <w:t>са, который воротит попранные свободу и честь. Мы жаждем и с мольбой обращаемся к вам. Собирайте рать. Не сомневайтесь в правоте дела Нашего. Чем скорее вы встанете в Наши ряды, пусть в одиночку, тем скорее победим Мы. Под этим ставлю подпись Нашу...».</w:t>
      </w:r>
    </w:p>
    <w:p>
      <w:pPr>
        <w:pStyle w:val="Normal"/>
        <w:shd w:fill="FFFFFF" w:val="clear"/>
        <w:autoSpaceDE w:val="false"/>
        <w:ind w:firstLine="720"/>
        <w:jc w:val="both"/>
        <w:rPr>
          <w:color w:val="000000"/>
        </w:rPr>
      </w:pPr>
      <w:r>
        <w:rPr>
          <w:color w:val="000000"/>
        </w:rPr>
        <w:t>Неизвестно, каким был и был ли вообще ответ на письмо Генриха. Но многие уэльсцы действительно приняли сторону Тюдора и вместе с его армией сра</w:t>
        <w:softHyphen/>
        <w:t>жались в Босворте.</w:t>
      </w:r>
    </w:p>
    <w:p>
      <w:pPr>
        <w:pStyle w:val="Normal"/>
        <w:shd w:fill="FFFFFF" w:val="clear"/>
        <w:autoSpaceDE w:val="false"/>
        <w:ind w:firstLine="720"/>
        <w:jc w:val="both"/>
        <w:rPr/>
      </w:pPr>
      <w:r>
        <w:rPr>
          <w:color w:val="000000"/>
        </w:rPr>
        <w:t>Генрих действительно мог рассчитывать на под</w:t>
        <w:softHyphen/>
        <w:t>держку графств Уэльса. Писатели девятнадцатого и двадцатого веков часто пишут, что народ (а осо</w:t>
        <w:softHyphen/>
        <w:t>бенно, знать этой части Великобритании) с нетер</w:t>
        <w:softHyphen/>
        <w:t>пением ждал возвращения Тюдоров. Было давнее предсказание, по которому Уэльсу сначала нане</w:t>
        <w:softHyphen/>
        <w:t>сут тяжкий удар, но в конце концов после многих поражений, бедствий и скитаний править Англией станет человек уэльской крови. Говорят, ожидая, что предсказание вот-вот сбудется, поэты Уэльса под покровительством той же знати, «подпитыва</w:t>
        <w:softHyphen/>
        <w:t>ли» надежды сограждан. Но маловероятно, что витающие в облаках поэты и их трезвые и иску</w:t>
        <w:softHyphen/>
        <w:t>шенные меценаты могли так точно смоделировать политические реалии конца пятнадцатого века, от</w:t>
        <w:softHyphen/>
        <w:t>талкиваясь от полузабытого предсказания. Однако нет сомнения в том, что в Уэльсе были и те, кто в каждом могущественном соотечественнике видел по</w:t>
        <w:softHyphen/>
        <w:t>тенциальную, предреченную кару англичанам. И не зря Генрих в письме к Мередаду уверяет, что</w:t>
      </w:r>
      <w:r>
        <w:rPr/>
        <w:t xml:space="preserve"> </w:t>
      </w:r>
      <w:r>
        <w:rPr>
          <w:color w:val="000000"/>
        </w:rPr>
        <w:t>освободит народ Уэльса от рабства. Некоторые по</w:t>
        <w:softHyphen/>
        <w:t>эмы слагались «по горячим следам» или в самый разгар событий августа 1485 года. Зачастую тон их откровенно льстивый. Авторы стремились поднять боевой дух, выразить солидарность и поддержку, создать атмосферу значительной миссии и таким образом влиять «на мысли и умы» сограждан. Этот способ срабатывает и в наши дни. Им вовсю пользу</w:t>
        <w:softHyphen/>
        <w:t>ются на футбольных матчах, митингах, в предвы</w:t>
        <w:softHyphen/>
        <w:t>борных кампаниях...</w:t>
      </w:r>
    </w:p>
    <w:p>
      <w:pPr>
        <w:pStyle w:val="Normal"/>
        <w:shd w:fill="FFFFFF" w:val="clear"/>
        <w:autoSpaceDE w:val="false"/>
        <w:ind w:firstLine="720"/>
        <w:jc w:val="both"/>
        <w:rPr>
          <w:color w:val="000000"/>
        </w:rPr>
      </w:pPr>
      <w:r>
        <w:rPr>
          <w:color w:val="000000"/>
        </w:rPr>
        <w:t>С 1460 года поэты Уэльса оплакивали изгнание Джаспера Тюдора, а чуть позже и его племянника Генриха. Мы знаем авторов этих произведений. Но не знаем точно, когда и почему они написали их. Имело ли место чье-то наущение — тоже неизвестно. Почти во всех поэмах — призыв к двум самым знатным гражданам Уэльса, занесенным в книгу пэ</w:t>
        <w:softHyphen/>
        <w:t>ров, вернуться на родину. Авторы жаждут возвра</w:t>
        <w:softHyphen/>
        <w:t>щения им власти и могущества, свойственных семье Тюдоров со времен восстания Глендвэра. Джаспер и Генрих для них — главные защитники побежден</w:t>
        <w:softHyphen/>
        <w:t xml:space="preserve">ной династии Ланкастеров. До лета 1483 года никто не воспринимал Генриха, а тем более Джаспера как полноправного соперника Ричарда </w:t>
      </w:r>
      <w:r>
        <w:rPr>
          <w:color w:val="000000"/>
          <w:lang w:val="en-US"/>
        </w:rPr>
        <w:t>III</w:t>
      </w:r>
      <w:r>
        <w:rPr>
          <w:color w:val="000000"/>
        </w:rPr>
        <w:t xml:space="preserve"> в борьбе за корону Англии. И очень немногие всерьез надея</w:t>
        <w:softHyphen/>
        <w:t>лись, что Тюдор придаст сопротивлению уэльсцев английскому режиму значение и характер националь</w:t>
        <w:softHyphen/>
        <w:t>ной борьбы за независимость. Начало этому положи</w:t>
        <w:softHyphen/>
        <w:t>ло, видимо, письмо Генриха к Джону Мередаду с твердым обещанием, что станет истинным королем Англии.</w:t>
      </w:r>
    </w:p>
    <w:p>
      <w:pPr>
        <w:pStyle w:val="Normal"/>
        <w:shd w:fill="FFFFFF" w:val="clear"/>
        <w:autoSpaceDE w:val="false"/>
        <w:ind w:firstLine="720"/>
        <w:jc w:val="both"/>
        <w:rPr/>
      </w:pPr>
      <w:r>
        <w:rPr>
          <w:color w:val="000000"/>
        </w:rPr>
        <w:t>Возможно, что такие настроения растревожили умы уэльсцев, особенно в центральных графствах. И если, даже находясь в изгнании, Тюдоры и не высказыва</w:t>
        <w:softHyphen/>
        <w:t>ли их открыто, то гонцы Генриха (1483-1485 гг.) вполне могли как-бы нечаянно заронить эту идею. Поэт Кармартеншира Льюис Глин Коти жаждет воз</w:t>
        <w:softHyphen/>
        <w:t>вращения Джаспера Тюдора. В стихах, написанных, скорее всего, в 1484-1485 годах - ожидание, что он вернется и избавит трон Англии от Йорков.</w:t>
      </w:r>
    </w:p>
    <w:p>
      <w:pPr>
        <w:pStyle w:val="Normal"/>
        <w:shd w:fill="FFFFFF" w:val="clear"/>
        <w:autoSpaceDE w:val="false"/>
        <w:ind w:firstLine="720"/>
        <w:jc w:val="both"/>
        <w:rPr>
          <w:color w:val="000000"/>
        </w:rPr>
      </w:pPr>
      <w:r>
        <w:rPr>
          <w:color w:val="000000"/>
        </w:rPr>
        <w:t>«В каких морях бросил якорь ты, и где же ты? Когда же ты, о Черный Буйвол, вернешься, сколь</w:t>
        <w:softHyphen/>
        <w:t>ко еще ждать нам? На празднестве Девы Марии, Благочестивая Гвинедд все смотрит на море и поет в тоске...».</w:t>
      </w:r>
    </w:p>
    <w:p>
      <w:pPr>
        <w:pStyle w:val="Normal"/>
        <w:shd w:fill="FFFFFF" w:val="clear"/>
        <w:autoSpaceDE w:val="false"/>
        <w:ind w:firstLine="720"/>
        <w:jc w:val="both"/>
        <w:rPr/>
      </w:pPr>
      <w:r>
        <w:rPr>
          <w:color w:val="000000"/>
        </w:rPr>
        <w:t>После победы Тюдора поэты как один стали пи</w:t>
        <w:softHyphen/>
        <w:t>сать стихи, прославляющие Генриха в контексте древнего предсказания, они посыпались одно за дру</w:t>
        <w:softHyphen/>
        <w:t>гим. Одним из выдающихся писателей и очевидцев был Дайфид Льюид из Матарфан, Западного Мон-тгомершира. Его реакция на появление Генриха в августе 1485 года весьма осторожна. Он не ставит знак равенства между Тюдором и героем предсказа</w:t>
        <w:softHyphen/>
        <w:t>ния. А когда Генрих прямо спросил Дайфида, ждет ли его победа, писатель не спешил с ответом и по</w:t>
        <w:softHyphen/>
        <w:t>просил время, чтобы его обдумать. Он посоветовал</w:t>
        <w:softHyphen/>
        <w:t>ся с женой, и она настояла на утвердительном отве</w:t>
        <w:softHyphen/>
        <w:t>те. У дамы были свои аргументы: если победит Тю</w:t>
        <w:softHyphen/>
        <w:t>дор, он, несомненно, щедро вознаградит «пророка». Ну а если его ждет поражение, вряд ли их пути пересекутся еще раз. Женская логика, ничего не ска</w:t>
        <w:softHyphen/>
        <w:t>жешь... В сущности, во всех посвященных Генриху</w:t>
      </w:r>
      <w:r>
        <w:rPr/>
        <w:t xml:space="preserve"> </w:t>
      </w:r>
      <w:r>
        <w:rPr>
          <w:color w:val="000000"/>
        </w:rPr>
        <w:t>стихах Дайфид обращается к нему как к королю. Но они и написаны уже после победы в Босворте.</w:t>
      </w:r>
    </w:p>
    <w:p>
      <w:pPr>
        <w:pStyle w:val="Normal"/>
        <w:shd w:fill="FFFFFF" w:val="clear"/>
        <w:autoSpaceDE w:val="false"/>
        <w:ind w:firstLine="720"/>
        <w:jc w:val="both"/>
        <w:rPr>
          <w:color w:val="000000"/>
        </w:rPr>
      </w:pPr>
      <w:r>
        <w:rPr>
          <w:color w:val="000000"/>
        </w:rPr>
        <w:t>Нет оснований утверждать, что поэты Уэльса, как говорится, «готовили почву», на которую ступил Ген</w:t>
        <w:softHyphen/>
        <w:t>рих в Милфорд Бэй. Если и было в Уэльсе место, где поэты рвали голосовые связки, воспевая доб</w:t>
        <w:softHyphen/>
        <w:t>лесть Тюдоров, то это район Англси Южного Пемб-роукшира.</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ДОЛГИЙ ПОХОД</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8 августа в Хеверфордуэсте Генрих получил не</w:t>
        <w:softHyphen/>
        <w:t>приятное известие. Рис Томас и Джон Сэйвидж, пле</w:t>
        <w:softHyphen/>
        <w:t>мянник лорда Стэнли, вежливо отказали ему в по</w:t>
        <w:softHyphen/>
        <w:t>мощи. Это было неожиданно: ведь раньше оба опре</w:t>
        <w:softHyphen/>
        <w:t>деленно уверяли Тюдора в обратном. Более того, их обещания сыграли не последнюю роль в выборе маршрута. Рис (и не он один) осторожничал и оп</w:t>
        <w:softHyphen/>
        <w:t>ределился в выборе уже после победы при Босвор</w:t>
        <w:softHyphen/>
        <w:t>те. Попытки его биографа представить все в ином свете необоснованны и ничем не подтверждаются. Эпизоды вроде того, что Рис ждал Тюдоров в Мил-Бэй, произнес пламенную речь в их честь — не бо</w:t>
        <w:softHyphen/>
        <w:t xml:space="preserve">лее чем игра воображения. Как раз в это время Рис подумывал, не отречься ли ему от Ричарда </w:t>
      </w:r>
      <w:r>
        <w:rPr>
          <w:color w:val="000000"/>
          <w:lang w:val="en-US"/>
        </w:rPr>
        <w:t>III</w:t>
      </w:r>
      <w:r>
        <w:rPr>
          <w:color w:val="000000"/>
        </w:rPr>
        <w:t>. Но с действиями не спешил. Автор его биографии, види</w:t>
        <w:softHyphen/>
        <w:t>мо, невольно, объясняет такую осторожность. Ричард потребовал, чтобы Рис присягнул ему и отправил своего сына Граффида, еще совсем ребенка, ко дво</w:t>
        <w:softHyphen/>
        <w:t>ру как гарантию законопослушного поведения. В1484 году Рис Томас отвечает королю письмом из Кармартена. Он уверяет государя в своей абсолют</w:t>
        <w:softHyphen/>
        <w:t>ной лояльности и выражает сожаление, что в ней усомнились. В его биографии письмо цитируется пол</w:t>
        <w:softHyphen/>
        <w:t>ностью. Похоже, все объясняется просто: Рис боял</w:t>
        <w:softHyphen/>
        <w:t xml:space="preserve">ся «длинных рук» Ричарда </w:t>
      </w:r>
      <w:r>
        <w:rPr>
          <w:color w:val="000000"/>
          <w:lang w:val="en-US"/>
        </w:rPr>
        <w:t>III</w:t>
      </w:r>
      <w:r>
        <w:rPr>
          <w:color w:val="000000"/>
        </w:rPr>
        <w:t>. И Джон Сэйвидж уже испытал на себе «недремлющее око» короля: в мае 1485 года он был арестован в Пемброуке, где «мутил воду» от лица Тюдоров. Надзирателю Пем-броука Ричарду Уильямсу было приказано либо дер</w:t>
        <w:softHyphen/>
        <w:t>жать Сэйвиджа под стражей, либо немедленно от</w:t>
        <w:softHyphen/>
        <w:t>править к королю. Должно быть, его скоро освобо</w:t>
        <w:softHyphen/>
        <w:t>дили. Но цель достигнута: Сэйвидж напуган. Он все же выполнил обещание, данное Тюдору, но толь</w:t>
        <w:softHyphen/>
        <w:t>ко накануне Босворта. Похоже, что Король Ричард крепко держал в кулаке Южный Уэльс. Там же, в Хеверфордуэсте, Тюдор получил и приятные вести. Народ Пемброука, главного города графства Джас</w:t>
        <w:softHyphen/>
        <w:t>пера, города, где родился Генрих, открыто заявил о готовности служить своему старому хозяину и его племяннику. Эту новость принес Арнольд Батлер, первый офицер Хеверфордуэста, ставший на сторо</w:t>
        <w:softHyphen/>
        <w:t>ну Тюдора. Итак, с известиями хорошими и плохи</w:t>
        <w:softHyphen/>
        <w:t>ми Генрих покидает город и вечером того же дня движется в северо-восточном направлении к Карди-гену. Сведений об этом участке пути — от Хейвер-фордуэста до Махинлет (где-то в 92 милях к северу от Дэйла) — у нас почти нет. Известно лишь, что в низовье реки Дайфи 14 августа Генрих пишет еще одно обращение к соотечественникам. Значит, эти мили прошли за семь дней, то есть шли в умеренном темпе. Вероятно, в пути Тюдор пишет воззва</w:t>
        <w:softHyphen/>
        <w:t>ния и призывы поддержать его на подступах к Кар</w:t>
        <w:softHyphen/>
        <w:t>дигану. Некоторые подробности этого недельного пе</w:t>
        <w:softHyphen/>
        <w:t>рехода сообщает Полидор Вергилий. Пройдя кру</w:t>
        <w:softHyphen/>
        <w:t>той горный перевал Присли, армия Тюдора должна была отдохнуть. По традиционной версии сам Ген</w:t>
        <w:softHyphen/>
        <w:t>рих провел ночь в доме с названием Фагуар Луид в округе Неверн (Ыеуегеп). Долина реки Неверн ря</w:t>
        <w:softHyphen/>
        <w:t>дом с небольшой бухтой Ныопорт была удобна для походного лагеря. На следующий день (9 или 10 августа) они прошли еще миль восемь-девять до реки Тэйфи. Оттуда уже были видны стены Кардигена. Там и решили отдохнуть. Предполагают, что Ген</w:t>
        <w:softHyphen/>
        <w:t>рих отсыпался на постоялом дворе «Три матроса». Здесь уместно еще раз добрым словом вспомнить северный маршрут: им вовремя сообщили, что из Кардигена движется огромное войско сэра Уолтера Герберта. Воины Тюдора схватились за оружие, го</w:t>
        <w:softHyphen/>
        <w:t>товясь дать первый бой. Послали разведчиков. Те доложили, что слухи ошибочны.</w:t>
      </w:r>
    </w:p>
    <w:p>
      <w:pPr>
        <w:pStyle w:val="Normal"/>
        <w:shd w:fill="FFFFFF" w:val="clear"/>
        <w:autoSpaceDE w:val="false"/>
        <w:ind w:firstLine="720"/>
        <w:jc w:val="both"/>
        <w:rPr>
          <w:color w:val="000000"/>
        </w:rPr>
      </w:pPr>
      <w:r>
        <w:rPr>
          <w:color w:val="000000"/>
        </w:rPr>
        <w:t>Тем не менее, Генрих не был уверен в человеке, на сестре которого собирался жениться совсем недав</w:t>
        <w:softHyphen/>
        <w:t>но. Это лишний раз говорит о том, что Тюдоры зна</w:t>
        <w:softHyphen/>
        <w:t>ли — опасность может подстерегать их в любой мо</w:t>
        <w:softHyphen/>
        <w:t>мент. И были начеку. Вдруг пришло еще одно обод</w:t>
        <w:softHyphen/>
        <w:t>ряющее известие. В Кардигене появляются новые лица: Ричард Гриффит (его семья имела поместья в Западном Уэльсе и Стаффордшире) и Джон Морган из Гуэнта, офицер королевской армии. Они готовы поддержать Генриха Тюдора. Неожиданное попол</w:t>
        <w:softHyphen/>
        <w:t>нение рядов, естественно, подняло дух его воинов.</w:t>
      </w:r>
    </w:p>
    <w:p>
      <w:pPr>
        <w:pStyle w:val="Normal"/>
        <w:shd w:fill="FFFFFF" w:val="clear"/>
        <w:autoSpaceDE w:val="false"/>
        <w:ind w:firstLine="720"/>
        <w:jc w:val="both"/>
        <w:rPr>
          <w:color w:val="000000"/>
        </w:rPr>
      </w:pPr>
      <w:r>
        <w:rPr>
          <w:color w:val="000000"/>
        </w:rPr>
        <w:t>Оказалось, что Ричард Гриффит улсе связался с сэром Уолтером Гербертом и Рисом Томасом. Вероят</w:t>
        <w:softHyphen/>
        <w:t>но из-за этого и произошла путаница: разведчики Тю</w:t>
        <w:softHyphen/>
        <w:t>дора решили, что приближается войско Герберта, что</w:t>
        <w:softHyphen/>
        <w:t>бы блокировать наступление Генриха. А это был толь</w:t>
        <w:softHyphen/>
        <w:t>ко Гриффит с небольшим отрядом. Они дезертировали из армии Герберта и отправились на поиски Тюдоров.</w:t>
      </w:r>
    </w:p>
    <w:p>
      <w:pPr>
        <w:pStyle w:val="Normal"/>
        <w:shd w:fill="FFFFFF" w:val="clear"/>
        <w:autoSpaceDE w:val="false"/>
        <w:ind w:firstLine="720"/>
        <w:jc w:val="both"/>
        <w:rPr/>
      </w:pPr>
      <w:r>
        <w:rPr>
          <w:color w:val="000000"/>
        </w:rPr>
        <w:t>Рис Томас (если верить его биографу) был в приятельских отношениях и с Ричардом Гриффи</w:t>
        <w:softHyphen/>
        <w:t>том, и с Джоном Морганом. Возможно, через них Генрих поддерживал связь с Рисом и обсуждал ус</w:t>
        <w:softHyphen/>
        <w:t xml:space="preserve">ловия его отступничества от Ричарда </w:t>
      </w:r>
      <w:r>
        <w:rPr>
          <w:color w:val="000000"/>
          <w:lang w:val="en-US"/>
        </w:rPr>
        <w:t>III</w:t>
      </w:r>
      <w:r>
        <w:rPr>
          <w:color w:val="000000"/>
        </w:rPr>
        <w:t>.</w:t>
      </w:r>
    </w:p>
    <w:p>
      <w:pPr>
        <w:pStyle w:val="Normal"/>
        <w:shd w:fill="FFFFFF" w:val="clear"/>
        <w:autoSpaceDE w:val="false"/>
        <w:ind w:firstLine="720"/>
        <w:jc w:val="both"/>
        <w:rPr>
          <w:color w:val="000000"/>
        </w:rPr>
      </w:pPr>
      <w:r>
        <w:rPr>
          <w:color w:val="000000"/>
        </w:rPr>
        <w:t>Армия Тюдора движется дальше. Они идут вдоль побережья. Приходится переправляться через мно</w:t>
        <w:softHyphen/>
        <w:t>жество водных преград, что очень тормозит пере</w:t>
        <w:softHyphen/>
        <w:t>ход. В центре Кардигеншира они дважды устраива</w:t>
        <w:softHyphen/>
        <w:t>лись на ночлег, хотя прошли всего несколько миль. На этих привалах стоит остановиться подробнее. Они засвидетельствованы очевидцами и имеют любопыт</w:t>
        <w:softHyphen/>
        <w:t>ные детали.</w:t>
      </w:r>
    </w:p>
    <w:p>
      <w:pPr>
        <w:pStyle w:val="Normal"/>
        <w:shd w:fill="FFFFFF" w:val="clear"/>
        <w:autoSpaceDE w:val="false"/>
        <w:ind w:firstLine="720"/>
        <w:jc w:val="both"/>
        <w:rPr>
          <w:color w:val="000000"/>
        </w:rPr>
      </w:pPr>
      <w:r>
        <w:rPr>
          <w:color w:val="000000"/>
        </w:rPr>
        <w:t>Милях в 14-15 к северо-востоку от Кардигена войска Генриха разбили лагерь около поместья не</w:t>
        <w:softHyphen/>
        <w:t>коего Даффида, сына Июэна. В память об этом со</w:t>
        <w:softHyphen/>
        <w:t>хранился знаменитый рог Хирлас (Хирлас Хорн), красивая и дорогая вещь. В те времена из него пили. Говорят, став королем, Генрих послал его в подарок Даффиду в знак благодарности за гостеприимство. Затем Хирлас Хорн оказался семейной реликвией знатной семьи Кармартеншира — графов Кербери (середина шестнадцатого века). В восемнадцатом веке он украшал дом графа Каудора.</w:t>
      </w:r>
    </w:p>
    <w:p>
      <w:pPr>
        <w:pStyle w:val="Normal"/>
        <w:shd w:fill="FFFFFF" w:val="clear"/>
        <w:autoSpaceDE w:val="false"/>
        <w:ind w:firstLine="720"/>
        <w:jc w:val="both"/>
        <w:rPr/>
      </w:pPr>
      <w:r>
        <w:rPr>
          <w:color w:val="000000"/>
        </w:rPr>
        <w:t>Вещица и впрямь интересная. Рог как-бы опи</w:t>
        <w:softHyphen/>
        <w:t>рается на фигурки двух животных: борзой — сим</w:t>
        <w:softHyphen/>
        <w:t xml:space="preserve">вола королевы Елизаветы Вудвилль и дракон — символа уэльских предков Генриха </w:t>
      </w:r>
      <w:r>
        <w:rPr>
          <w:color w:val="000000"/>
          <w:lang w:val="en-US"/>
        </w:rPr>
        <w:t>VII</w:t>
      </w:r>
      <w:r>
        <w:rPr>
          <w:color w:val="000000"/>
        </w:rPr>
        <w:t>. Ободок рожка — искусная имитация опускной решетки дворца Бифортов, которую украшает единственная в своем роде роза Тюдоров. Этот символ семьи изо</w:t>
        <w:softHyphen/>
        <w:t>бражен и на могильной плите Короля Генриха в Вестминстерском аббатстве. Сегодня рог хранится в замке Каудор. Понятен вопрос: туда-то как он попал? На него отвечают по-разному. Самым ло</w:t>
        <w:softHyphen/>
        <w:t>гичным кажется такое объяснение: оригинал рога утерян или погиб при Великом пожаре восемнад</w:t>
        <w:softHyphen/>
        <w:t>цатого века. Графы Каудоры унаследовали особ</w:t>
        <w:softHyphen/>
        <w:t>няк в Кармартеншире. У них хранится точная и искусная копия оригинала.</w:t>
      </w:r>
    </w:p>
    <w:p>
      <w:pPr>
        <w:pStyle w:val="Normal"/>
        <w:shd w:fill="FFFFFF" w:val="clear"/>
        <w:autoSpaceDE w:val="false"/>
        <w:ind w:firstLine="720"/>
        <w:jc w:val="both"/>
        <w:rPr/>
      </w:pPr>
      <w:r>
        <w:rPr>
          <w:color w:val="000000"/>
        </w:rPr>
        <w:t>По другой версии Генрих останавливался в доме Инайона Даффида Ленда, господина из Кармар</w:t>
        <w:softHyphen/>
        <w:t>теншира. Он жил в округе Ланарт протяженностью не более четырех миль вдоль дороги, по которой шли войска Тюдора. И сегодня в память об этом визите в доме хранится соответствующая запись. Правда, сам король об этом почему-то ни разу не вспомнил. Наверное, гостеприимство и постель на ночь не всегда одно и то же. Во всяком случае, мы теперь знаем, что по пути из Кардигена его войска останавливались на ночлег до того, как дошли до Аберистуита 12 августа. Заглянем еще раз в руко</w:t>
        <w:softHyphen/>
        <w:t>писи Полидора Вергилия. Воевать армия Тюдора начала еще в пути: они брали крепости, побежда</w:t>
        <w:softHyphen/>
        <w:t xml:space="preserve">ли в схватках с крепостной артиллерией. Видимо, речь идет и о Кардигене, и об Аберистуите. Это были главные цитадели Ричарда </w:t>
      </w:r>
      <w:r>
        <w:rPr>
          <w:color w:val="000000"/>
          <w:lang w:val="en-US"/>
        </w:rPr>
        <w:t>III</w:t>
      </w:r>
      <w:r>
        <w:rPr>
          <w:color w:val="000000"/>
        </w:rPr>
        <w:t xml:space="preserve"> в Кардигеншире. На этом отрезке пути становится ясно, что кратчай</w:t>
        <w:softHyphen/>
        <w:t>ший и самый надежный маршрут — через горы цен</w:t>
        <w:softHyphen/>
        <w:t>трального Уэльса к Уэлынпулю и Шропширу. Ген</w:t>
        <w:softHyphen/>
        <w:t>рих планирует объединиться с войсками Стэнли и другими рыцарями Уэльса. А следовательно, им заранее надо сообщить о выбранном маршруте и сроках. Мы уже знаем, что лорд Стэнли покинул Ланкашир 15 августа. И был уже в курсе нового маршрута и сроков, то есть связь с Генрихом уста</w:t>
        <w:softHyphen/>
        <w:t>новили раньше. На подступах к Кардигену Тюдор пишет письма матери, семье Стэнли и сэру Гилбер</w:t>
        <w:softHyphen/>
        <w:t>ту Тэлботу. Он сообщает, что собирается форсиро</w:t>
        <w:softHyphen/>
        <w:t>вать Северн и идти прямо на Лондон. Позже Ген</w:t>
        <w:softHyphen/>
        <w:t>рих уточнит, где и когда они встретятся.</w:t>
      </w:r>
    </w:p>
    <w:p>
      <w:pPr>
        <w:pStyle w:val="Normal"/>
        <w:shd w:fill="FFFFFF" w:val="clear"/>
        <w:autoSpaceDE w:val="false"/>
        <w:ind w:firstLine="720"/>
        <w:jc w:val="both"/>
        <w:rPr>
          <w:color w:val="000000"/>
        </w:rPr>
      </w:pPr>
      <w:r>
        <w:rPr>
          <w:color w:val="000000"/>
        </w:rPr>
        <w:t>На военном совете решают прибавить шаг. Пред</w:t>
        <w:softHyphen/>
        <w:t>положительно, 13 августа армия Тюдора прошла око</w:t>
        <w:softHyphen/>
        <w:t>ло 17 миль до Мфхинлета. Там после долгих споров приходят к выводу, что нужно менять направление. Главное: избежать разного рода непредвиденных по</w:t>
        <w:softHyphen/>
        <w:t>мех и промедлений в движении на восток к уэльс</w:t>
        <w:softHyphen/>
        <w:t>ким поместьям Марча. Есть письмо Генриха с его подписью от 14 августа. (Оно до сих пор хранится в частном архиве). Он написал его в Махинлете на сле</w:t>
        <w:softHyphen/>
        <w:t>дующий день после того, как войска вошли в город. Тюдор обращается к сэру Роджеру Кинстону, могу</w:t>
        <w:softHyphen/>
        <w:t>щественному рыцарю Шропшира, дяде Джона Грэя, лорда Лоуиса. Кинастону временно приходилось следить за порядком в имении племянника: тот ушел воевать. Генрих пишет, что Грэй обещал ему помощь.</w:t>
      </w:r>
    </w:p>
    <w:p>
      <w:pPr>
        <w:pStyle w:val="Normal"/>
        <w:shd w:fill="FFFFFF" w:val="clear"/>
        <w:autoSpaceDE w:val="false"/>
        <w:ind w:firstLine="720"/>
        <w:jc w:val="both"/>
        <w:rPr>
          <w:color w:val="000000"/>
        </w:rPr>
      </w:pPr>
      <w:r>
        <w:rPr>
          <w:color w:val="000000"/>
        </w:rPr>
        <w:t>Правда, до сих пор не известно, какую и когда. Может быть, во время перехода от Пемброукшира на север? Не исключено. Но есть и другие предпо</w:t>
        <w:softHyphen/>
        <w:t>ложения.</w:t>
      </w:r>
    </w:p>
    <w:p>
      <w:pPr>
        <w:pStyle w:val="Normal"/>
        <w:shd w:fill="FFFFFF" w:val="clear"/>
        <w:autoSpaceDE w:val="false"/>
        <w:ind w:firstLine="720"/>
        <w:jc w:val="both"/>
        <w:rPr/>
      </w:pPr>
      <w:r>
        <w:rPr>
          <w:color w:val="000000"/>
        </w:rPr>
        <w:t xml:space="preserve">Лорд Грэй командовал отрядом в 1000 человек, который в 1484 году Ричард </w:t>
      </w:r>
      <w:r>
        <w:rPr>
          <w:color w:val="000000"/>
          <w:lang w:val="en-US"/>
        </w:rPr>
        <w:t>III</w:t>
      </w:r>
      <w:r>
        <w:rPr>
          <w:color w:val="000000"/>
        </w:rPr>
        <w:t xml:space="preserve"> отправил служить Франциску </w:t>
      </w:r>
      <w:r>
        <w:rPr>
          <w:color w:val="000000"/>
          <w:lang w:val="en-US"/>
        </w:rPr>
        <w:t>II</w:t>
      </w:r>
      <w:r>
        <w:rPr>
          <w:color w:val="000000"/>
        </w:rPr>
        <w:t>. В Бретани Грэй мог встретить Тюдо</w:t>
        <w:softHyphen/>
        <w:t>ра. Возможно, еще там он дал понять, что готов помочь Генриху, если тот намерен вернуться в Анг</w:t>
        <w:softHyphen/>
        <w:t>лию. И еще: Грэй был женат на дочери Герберта, которую Тюдор знал с детства. И теперь, 14 августа 1485 года ему напоминают о данном слове. Генриху это союзничество или, на худой конец, нейтрали</w:t>
        <w:softHyphen/>
        <w:t>тет, необходимы: ему нужен свободный путь к Шрус</w:t>
        <w:softHyphen/>
        <w:t>бери. Правда, Тюдор мог пройти к уэльской грани</w:t>
        <w:softHyphen/>
        <w:t>це и другим путем, но у него был свой резон пере</w:t>
        <w:softHyphen/>
        <w:t>сечь границу именно так, пройдя по землям лорда Поуиса.</w:t>
      </w:r>
    </w:p>
    <w:p>
      <w:pPr>
        <w:pStyle w:val="Normal"/>
        <w:shd w:fill="FFFFFF" w:val="clear"/>
        <w:autoSpaceDE w:val="false"/>
        <w:ind w:firstLine="720"/>
        <w:jc w:val="both"/>
        <w:rPr/>
      </w:pPr>
      <w:r>
        <w:rPr>
          <w:color w:val="000000"/>
        </w:rPr>
        <w:t>Кинстоны владели имениями в Нокине и центре Шропшира. Их недавно получил в приданое сын лорда Стэнли — лорд Стрэндж. Но главное — Кин-стон был коннетаблем крепости Гарлек и сенешалем Мерионет. Граница этого графства как раз лежала на пути Генриха Тюдора. О реакции Кинстона на письмо Генриха можно догадаться. Даже если он и не послал людей на помощь, войска Тюдора не встре</w:t>
        <w:softHyphen/>
        <w:t>тили никакого сопротивления. Чуть позже они ос</w:t>
        <w:softHyphen/>
        <w:t>тавили Махинлет и продвинулись вперед к простор</w:t>
        <w:softHyphen/>
        <w:t>ной долине Дайфи. Видимо, на ночь они останови</w:t>
        <w:softHyphen/>
        <w:t>лись у поэта-провидца Даффида в Матэнфарме (если только летописцы не напутали). Наутро окрыленныйпредсказанием победы Тюдор ведет армию вперед. Перейдя через пролив, разделяющий долину Дай-фи и Аппер Бэнви, бойцы добрались до Уэльшпуля. Дожила до наших дней одна версия: сам Тюдор заночевал в нескольких милях вдоль дороги в До-лардан. Говорят, там ему подарили очень породис</w:t>
        <w:softHyphen/>
        <w:t>того белого коня, и он с ним больше не расставался. Слухи слухами, но в битве при Босворте Генрих был на коне именно белой масти. Мы не знаем, сколь</w:t>
        <w:softHyphen/>
        <w:t>ко времени занял переход от Махинлета до Уэль-шпуля, дорога была трудной и для пехоты, и для кавалерии. Известно лишь, что армия провела по меньшей мере одну ночь в отдаленной долине около Банвэй. Потом они спустились по покатым холмам к крепости Кэрайннон.</w:t>
      </w:r>
    </w:p>
    <w:p>
      <w:pPr>
        <w:pStyle w:val="Normal"/>
        <w:shd w:fill="FFFFFF" w:val="clear"/>
        <w:autoSpaceDE w:val="false"/>
        <w:ind w:firstLine="720"/>
        <w:jc w:val="both"/>
        <w:rPr/>
      </w:pPr>
      <w:r>
        <w:rPr>
          <w:color w:val="000000"/>
        </w:rPr>
        <w:t>Горы Уэльса стали настоящим испытанием для солдат и их полководцев. Никто из предыдущих пре</w:t>
        <w:softHyphen/>
        <w:t>тендентов на трон на такие трудности не отваживал</w:t>
        <w:softHyphen/>
        <w:t>ся. Разве что Принц Чарльз. Но его «подвиги» увен</w:t>
        <w:softHyphen/>
        <w:t>чались куда меньшим успехом. Совпадение или нет, но именно на этом тяжелейшем отрезке пути воззва</w:t>
        <w:softHyphen/>
        <w:t>ния и переговоры Генриха дали, наконец, результа</w:t>
        <w:softHyphen/>
        <w:t>ты. И какие! Историк шестнадцатого века Элис Граф-фид пишет вот что. До того, как армия Тюдора доб</w:t>
        <w:softHyphen/>
        <w:t>ралась до Шрусбери, она заметно пополнилась жителями бывшего княжества Гвинедд. Один из них — Рис Фаур, его звали «Рис Могущественный». Он жил в Голдинвэле (самая высокая точка побережья Конви) и вдохновил своих сограждан поддержать Тюдора. Вместе с его армией они бились при Бос</w:t>
        <w:softHyphen/>
        <w:t>ворте. По пути в Шрусбери даже Рис Томас (долго</w:t>
      </w:r>
      <w:r>
        <w:rPr/>
        <w:t xml:space="preserve"> </w:t>
      </w:r>
      <w:r>
        <w:rPr>
          <w:color w:val="000000"/>
        </w:rPr>
        <w:t>же он собирался) заявил о своем решении воевать на стороне Тюдора и привел с собой огромное войс</w:t>
        <w:softHyphen/>
        <w:t>ко. Его биограф, придумавший историю с привет</w:t>
        <w:softHyphen/>
        <w:t>ственной речью в Мил-Бэй, наверно, по карте точно рассчитал маршрут от Кармартена к Лэндоверу, за</w:t>
        <w:softHyphen/>
        <w:t>тем на восток к Брэкноку, по соседству с Уэлыдпу-лем. Предполагают, что Рис и Тюдор встретились на Лонг Маунтен (горный хребет на востоке Уэль-шпуля). Там они и заночевали 16 августа. В семей</w:t>
        <w:softHyphen/>
        <w:t>стве Рисов много лет существует легенда: он привел с собой войско численностью в 1800-2000 человек. Вроде бы Рису пришлось «выяснять отношения» со знатью и королевскими представительствами Кар</w:t>
        <w:softHyphen/>
        <w:t>мартеншира и Кардигеншира по поводу мобилиза</w:t>
        <w:softHyphen/>
        <w:t>ции космополитической армии. Полидор Вергилий вносит ясность: биограф сэра Риса кое-что умалчи</w:t>
        <w:softHyphen/>
        <w:t>вает. Прежде чем встать под знамена Тюдора, Рис отчаянно «торговался». Он желал знать определен</w:t>
        <w:softHyphen/>
        <w:t>но, стоит ли идти на риск. И только «вырвав» обе</w:t>
        <w:softHyphen/>
        <w:t>щание, что при режиме Генриха Рис обретет непре</w:t>
        <w:softHyphen/>
        <w:t>рекаемый авторитет и главенствующую роль в Уэль</w:t>
        <w:softHyphen/>
        <w:t>се, их «сделка» состоялась. После победы Тюдора, возможно, проныра Рис был разочарован: он хотел большего. Но в начале правления Генриха он-таки получил высокий государственный и социальный статус.</w:t>
      </w:r>
    </w:p>
    <w:p>
      <w:pPr>
        <w:pStyle w:val="Normal"/>
        <w:shd w:fill="FFFFFF" w:val="clear"/>
        <w:autoSpaceDE w:val="false"/>
        <w:ind w:firstLine="720"/>
        <w:jc w:val="both"/>
        <w:rPr/>
      </w:pPr>
      <w:r>
        <w:rPr>
          <w:color w:val="000000"/>
        </w:rPr>
        <w:t>А Генрих Тюдор был уже на пороге первого серь</w:t>
        <w:softHyphen/>
        <w:t>езного испытания претендента на трон. Он уже под</w:t>
        <w:softHyphen/>
        <w:t>ходил к английской границе. До Шрусбери, «ворот в центральные графства страны» оставалось не более 16 миль и 10 дней перехода. За эти дни, насколькоизвестно, никаких серьезных столкновений не про</w:t>
        <w:softHyphen/>
        <w:t>изошло. Хотя, что естественно, далеко не вся знать Уэльса была в восторге от появления Тюдора с войском. Впрочем, таких было меньшинство. Ар</w:t>
        <w:softHyphen/>
        <w:t>мия двигалась в умеренном темпе. Какой толк от изнуренного солдата? Да еще путь лежал через горы Уэльса, и приходилось тащить артиллерию. Сказы</w:t>
        <w:softHyphen/>
        <w:t>вались усталость и нервное напряжение перед боем, который мог начаться в любой момент.</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sz w:val="28"/>
          <w:szCs w:val="28"/>
        </w:rPr>
      </w:pPr>
      <w:r>
        <w:rPr>
          <w:b/>
          <w:bCs/>
          <w:color w:val="000000"/>
          <w:sz w:val="28"/>
          <w:szCs w:val="28"/>
        </w:rPr>
        <w:t xml:space="preserve">ГЛАВА 11 </w:t>
      </w:r>
    </w:p>
    <w:p>
      <w:pPr>
        <w:pStyle w:val="Normal"/>
        <w:shd w:fill="FFFFFF" w:val="clear"/>
        <w:autoSpaceDE w:val="false"/>
        <w:ind w:firstLine="720"/>
        <w:jc w:val="both"/>
        <w:rPr>
          <w:sz w:val="28"/>
          <w:szCs w:val="28"/>
        </w:rPr>
      </w:pPr>
      <w:r>
        <w:rPr>
          <w:b/>
          <w:bCs/>
          <w:color w:val="000000"/>
          <w:sz w:val="28"/>
          <w:szCs w:val="28"/>
        </w:rPr>
        <w:t>БОСВОРТ</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b/>
          <w:b/>
          <w:bCs/>
          <w:color w:val="000000"/>
        </w:rPr>
      </w:pPr>
      <w:r>
        <w:rPr>
          <w:b/>
          <w:bCs/>
          <w:color w:val="000000"/>
        </w:rPr>
        <w:t>ПЕРЕД  СРАЖЕНИЕМ</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17 августа войска Тюдора шли по «дороге рим</w:t>
        <w:softHyphen/>
        <w:t>лян» от Лонг Маунтен к Шрусбери. К этому вре</w:t>
        <w:softHyphen/>
        <w:t>мени вернулись гонцы с крупной суммой денег, которые лишними не бывают никогда. Подоспели они сейчас и вовремя, и кстати: надо было пла</w:t>
        <w:softHyphen/>
        <w:t>тить наемникам, кормить их вдоволь, чтобы избе</w:t>
        <w:softHyphen/>
        <w:t>жать бунта... В Шрусбери неожиданно возникли трудности, причин тому было много, но они легко объяснялись. В августе 1485 года бейлифами Шрус</w:t>
        <w:softHyphen/>
        <w:t>бери были Томас Миттон и Роджер Найт. Их по</w:t>
        <w:softHyphen/>
        <w:t>читали в городе, и с середины 60-х годов они не раз возглавляли административно-законодательные службы. Миттон считался главой города. В октяб</w:t>
        <w:softHyphen/>
        <w:t>ре 1483 года он непосредственно принимал учас</w:t>
        <w:softHyphen/>
        <w:t>тие в аресте и заключении под стражу герцога Бекиигема. Тут король Ричард проявил щедрость: от</w:t>
        <w:softHyphen/>
        <w:t>дал на попечение Миттона замок Бекингема в Кос и снизил ежегодную дань городу. Было бы странно, встреть он Тюдора с радостью. Да и горожане, ви</w:t>
        <w:softHyphen/>
        <w:t>димо, считали Ричарда благодетелем и чтили ко</w:t>
        <w:softHyphen/>
        <w:t>роля неформально. Огромное войско Тюдора вну</w:t>
        <w:softHyphen/>
        <w:t>шало им весьма понятный страх: не миновать уз</w:t>
        <w:softHyphen/>
        <w:t>ким улочкам города разбоя и беспорядков при таком количестве взвинченных вояк. В спокойной и благополучной жизни Шрусбери Генрих Тюдор, явившийся завоевывать трон Англии, был, мягко говоря, непрошеным гостем. А его союзники из Франции, Шотландии, Бретани и подавно. Нача</w:t>
        <w:softHyphen/>
        <w:t>лось с того, что Миттон отказал Генриху в прось</w:t>
        <w:softHyphen/>
        <w:t>бе перейти Северн и войти в Шрусбери с запада. В запале бейлиф заявил, что Тюдор попадет в го</w:t>
        <w:softHyphen/>
        <w:t>род только через его, Миттона, труп. Хронисты Шрусбери описывают эту сцену, надо признать, выразительно: «...он (Генрих) подошел к Шрус</w:t>
        <w:softHyphen/>
        <w:t>бери. Крепостные ворота были наглухо закрыты, решетки опущены. Посланник того, кто еще счи</w:t>
        <w:softHyphen/>
        <w:t>тался графом Ричмондом, приблизился к вратам города и передал приказ распахнуть их перед за</w:t>
        <w:softHyphen/>
        <w:t>конным королем Англии. Бейлиф и городской гла</w:t>
        <w:softHyphen/>
        <w:t xml:space="preserve">ва, господин Миттон, ответил следующее: он не знает никакого короля, кроме Ричарда </w:t>
      </w:r>
      <w:r>
        <w:rPr>
          <w:color w:val="000000"/>
          <w:lang w:val="en-US"/>
        </w:rPr>
        <w:t>III</w:t>
      </w:r>
      <w:r>
        <w:rPr>
          <w:color w:val="000000"/>
        </w:rPr>
        <w:t>, которо</w:t>
        <w:softHyphen/>
        <w:t>му присягал и верен, как верны и жители Шрус</w:t>
        <w:softHyphen/>
        <w:t>бери. Если Тюдор и войдет в город, то лишь через его труп: пока Миттон не упадет замертво, он не отступит от своего слова и будет яростно сопро</w:t>
        <w:softHyphen/>
        <w:t>тивляться «именем Короля Ричарда...» Генриху оставалось отступить и обдумать ситуацию. Если идти через Шрусбери нельзя, остается длинный,</w:t>
      </w:r>
      <w:r>
        <w:rPr/>
        <w:t xml:space="preserve"> </w:t>
      </w:r>
      <w:r>
        <w:rPr>
          <w:color w:val="000000"/>
        </w:rPr>
        <w:t>окольный путь в обход города. Но где уверенность, что другие города Англии распахнут перед ним во</w:t>
        <w:softHyphen/>
        <w:t>рота?</w:t>
      </w:r>
    </w:p>
    <w:p>
      <w:pPr>
        <w:pStyle w:val="Normal"/>
        <w:shd w:fill="FFFFFF" w:val="clear"/>
        <w:autoSpaceDE w:val="false"/>
        <w:ind w:firstLine="720"/>
        <w:jc w:val="both"/>
        <w:rPr/>
      </w:pPr>
      <w:r>
        <w:rPr>
          <w:color w:val="000000"/>
        </w:rPr>
        <w:t>Принято решение отступить на четыре мили к Монтфордскому мосту через Северн к ближайше</w:t>
        <w:softHyphen/>
        <w:t>му селению Фортон. Лагерь разбили прямо в сте</w:t>
        <w:softHyphen/>
        <w:t>пи. Генрих заночевал в деревне. Верно говорят: утро вечера мудренее. На рассвете Тюдор посыла</w:t>
        <w:softHyphen/>
        <w:t>ет самых умелых и опытных парламентеров на пе</w:t>
        <w:softHyphen/>
        <w:t>реговоры с главами английских городов. Он про</w:t>
        <w:softHyphen/>
        <w:t>сит у них позволения провести войска через их территорию и обещает, что его армия пройдет спо</w:t>
        <w:softHyphen/>
        <w:t>койно и никаких происшествий и беспорядков не будет. Более того, Генрих гарантирует уважитель</w:t>
        <w:softHyphen/>
        <w:t xml:space="preserve">ное отношение к присяге, которую граждане дали Ричарду </w:t>
      </w:r>
      <w:r>
        <w:rPr>
          <w:color w:val="000000"/>
          <w:lang w:val="en-US"/>
        </w:rPr>
        <w:t>III</w:t>
      </w:r>
      <w:r>
        <w:rPr>
          <w:color w:val="000000"/>
        </w:rPr>
        <w:t>. Конечно, это несколько успокоило жителей. Но решающий поворот событий произо</w:t>
        <w:softHyphen/>
        <w:t>шел после появления доверенного лорда Стэнли, Роуланда Уорбартона.</w:t>
      </w:r>
    </w:p>
    <w:p>
      <w:pPr>
        <w:pStyle w:val="Normal"/>
        <w:shd w:fill="FFFFFF" w:val="clear"/>
        <w:autoSpaceDE w:val="false"/>
        <w:ind w:firstLine="720"/>
        <w:jc w:val="both"/>
        <w:rPr/>
      </w:pPr>
      <w:r>
        <w:rPr>
          <w:color w:val="000000"/>
        </w:rPr>
        <w:t>Он получил послание Генриха и тут же собрал</w:t>
        <w:softHyphen/>
        <w:t>ся встретиться с ним. По пути он, похоже, тоже столкнулся с сопротивлением жителей Шрусбе</w:t>
        <w:softHyphen/>
        <w:t>ри. Поэтому и направляет Уорбартона на перего</w:t>
        <w:softHyphen/>
        <w:t>воры с бейлифами. Он должен уговорить, нако</w:t>
        <w:softHyphen/>
        <w:t>нец заставить их отворить ворота Генриху Тюдо</w:t>
        <w:softHyphen/>
        <w:t>ру. Как же обойтись без красочной легенды? Никак: она есть. На сей раз о том, как депеша попала в город: бумагу обернули вокруг камня (кстати, добытого из городской стены) и перебро</w:t>
        <w:softHyphen/>
        <w:t>сили в город. Может и так. Не в этом дело. Горо</w:t>
        <w:softHyphen/>
        <w:t>жане поняли: лорд Стэнли поддерживает Генриха. Не разумнее ли позволить его войску пройти че</w:t>
        <w:softHyphen/>
        <w:t>рез город?... А теперь опять послушаем хрониста. Видимо, не без дара был человек: пишет и остро</w:t>
        <w:softHyphen/>
        <w:t xml:space="preserve">умно, и по делу. Каково было главе города Митто-ну? Накануне такая категоричность и вдруг, «...как только они (люди Тюдора) вошли в Шрусбери, Мит-тон лег на землю пузом кверху (дословно), и граф (Генрих) переступил через него, тем самым спасая уважаемого и достойного подданного Ричарда </w:t>
      </w:r>
      <w:r>
        <w:rPr>
          <w:color w:val="000000"/>
          <w:lang w:val="en-US"/>
        </w:rPr>
        <w:t>III</w:t>
      </w:r>
      <w:r>
        <w:rPr>
          <w:color w:val="000000"/>
        </w:rPr>
        <w:t xml:space="preserve"> от нарушения клятвы. Сам же с войском двинулся дальше...» Бейлиф свое дело знал: раз открыл во</w:t>
        <w:softHyphen/>
        <w:t>рота, продолжай в том же духе. Он сопровождает войска Тюдора, как того требовал устав, в их дви</w:t>
        <w:softHyphen/>
        <w:t>жении по городу. Элис Граффид позже пишет, что Генрих ехал верхом в центре колонны. Как и было обещано, армия не нанесла никакого ущерба городу и не осталась там на ночь. Однако есть тенденция считать, что Тюдору все же оказали гостеприимст</w:t>
        <w:softHyphen/>
        <w:t>во в одном из лучших домов города пятнадцатого века, который и до сих пор существует на улице Уил Коп. Через несколько домов жил Томас Мит-тон. Ему ничего не оставалось, кроме как «прогло</w:t>
        <w:softHyphen/>
        <w:t>тить пилюлю» во имя спокойствия и сохранности города Шрусбери.</w:t>
      </w:r>
    </w:p>
    <w:p>
      <w:pPr>
        <w:pStyle w:val="Normal"/>
        <w:shd w:fill="FFFFFF" w:val="clear"/>
        <w:autoSpaceDE w:val="false"/>
        <w:ind w:firstLine="720"/>
        <w:jc w:val="both"/>
        <w:rPr/>
      </w:pPr>
      <w:r>
        <w:rPr>
          <w:color w:val="000000"/>
        </w:rPr>
        <w:t>Случай в Шрусбери, тем не менее, был не из радостных: да, Тюдор прошел по городу, но де</w:t>
        <w:softHyphen/>
        <w:t>монстрировать признания его права на корону Ан</w:t>
        <w:softHyphen/>
        <w:t>глии жители явно не собирались. С другой сторо</w:t>
        <w:softHyphen/>
        <w:t>ны, это стало своевременным напоминанием, что трудности еще впереди. И встреча с населением графств Центральной Англии может сулить много</w:t>
      </w:r>
      <w:r>
        <w:rPr/>
        <w:t xml:space="preserve"> </w:t>
      </w:r>
      <w:r>
        <w:rPr>
          <w:color w:val="000000"/>
        </w:rPr>
        <w:t>неожиданностей. Главным теперь стало обрести новых союзников и поскорее объединиться с вли</w:t>
        <w:softHyphen/>
        <w:t>ятельными друзьями в Англии.</w:t>
      </w:r>
    </w:p>
    <w:p>
      <w:pPr>
        <w:pStyle w:val="Normal"/>
        <w:shd w:fill="FFFFFF" w:val="clear"/>
        <w:autoSpaceDE w:val="false"/>
        <w:ind w:firstLine="720"/>
        <w:jc w:val="both"/>
        <w:rPr/>
      </w:pPr>
      <w:r>
        <w:rPr>
          <w:color w:val="000000"/>
        </w:rPr>
        <w:t>Генрих через Шропшир направляется к Ньюпорту. Там вблизи города он разбивает лагерь и прово</w:t>
        <w:softHyphen/>
        <w:t>дит ночь с 18-го на 19-е августа. На следующий день появляется сэр Гилберт Тэлбот. И не один. С ним вооруженный отряд в 500 человек, часть кото</w:t>
        <w:softHyphen/>
        <w:t>рого составляли жители английских графств, гра</w:t>
        <w:softHyphen/>
        <w:t>ничащих с Уэльсом. Да и из Шрусбери к армии Тю</w:t>
        <w:softHyphen/>
        <w:t>дора во время шествия по городу примкнули солда</w:t>
        <w:softHyphen/>
        <w:t>ты. В то же время в Шропшире его силы пополнили 800 воинов под командованием сэра Ричарда Кор-бега. Его отчимом был не кто иной, как сэр Уиль</w:t>
        <w:softHyphen/>
        <w:t xml:space="preserve">ям Стэнли. Из Херефордшира подоспел Томас Крофт (он воспитывался вместе с Эдуардом </w:t>
      </w:r>
      <w:r>
        <w:rPr>
          <w:color w:val="000000"/>
          <w:lang w:val="en-US"/>
        </w:rPr>
        <w:t>IV</w:t>
      </w:r>
      <w:r>
        <w:rPr>
          <w:color w:val="000000"/>
        </w:rPr>
        <w:t xml:space="preserve"> в детстве). Хоть его и многое связывало с Йорками, к Ричарду </w:t>
      </w:r>
      <w:r>
        <w:rPr>
          <w:color w:val="000000"/>
          <w:lang w:val="en-US"/>
        </w:rPr>
        <w:t>III</w:t>
      </w:r>
      <w:r>
        <w:rPr>
          <w:color w:val="000000"/>
        </w:rPr>
        <w:t xml:space="preserve"> он симпатий определенно не испыты</w:t>
        <w:softHyphen/>
        <w:t>вал. Вустершир представлял Джон Хэнли, один из старых служак герцога Кларенса, тоже с вооружен</w:t>
        <w:softHyphen/>
        <w:t>ным отрядом. Дальше к югу, в Глостершире Роберт Пойнст пошел навстречу Генриху Тюдору. К нему примкнули и войска из соседних, граничащих с Англией, поместий. Например, из Коса, бывшего владения Бэкингема, и Тэлгарта. Именно этого и не хватало Генриху: признания его права знатными господами Англии, до сих пор подданными коро</w:t>
        <w:softHyphen/>
        <w:t>ля, бороться с Ричардом.</w:t>
      </w:r>
    </w:p>
    <w:p>
      <w:pPr>
        <w:pStyle w:val="Normal"/>
        <w:shd w:fill="FFFFFF" w:val="clear"/>
        <w:autoSpaceDE w:val="false"/>
        <w:ind w:firstLine="720"/>
        <w:jc w:val="both"/>
        <w:rPr/>
      </w:pPr>
      <w:r>
        <w:rPr>
          <w:color w:val="000000"/>
        </w:rPr>
        <w:t>Армия Тюдора быстро прошла еще 12 миль до Стаффорда. А там произошла долгожданная, тро</w:t>
        <w:softHyphen/>
        <w:t>гательная встреча с сэром Уильямом Стенли. Онипереговорили, и лорд Стэнли вернулся за основ</w:t>
        <w:softHyphen/>
        <w:t>ной своей армией, которая отдыхала неподалеку. Несомненно, Уильям сообщил Генриху о том, что войско Ричарда расположено в Ноттингеме и те</w:t>
        <w:softHyphen/>
        <w:t>перь двух ярых противников разделяет совсем не</w:t>
        <w:softHyphen/>
        <w:t>большое расстояние. Если бы это известие при</w:t>
        <w:softHyphen/>
        <w:t>шло чуть раньше!</w:t>
      </w:r>
    </w:p>
    <w:p>
      <w:pPr>
        <w:pStyle w:val="Normal"/>
        <w:shd w:fill="FFFFFF" w:val="clear"/>
        <w:autoSpaceDE w:val="false"/>
        <w:ind w:firstLine="720"/>
        <w:jc w:val="both"/>
        <w:rPr/>
      </w:pPr>
      <w:r>
        <w:rPr>
          <w:color w:val="000000"/>
        </w:rPr>
        <w:t>Эпизоды, связанные с появлением Стэнли, по</w:t>
        <w:softHyphen/>
        <w:t>ложенные в основу сюжета домашних легенд его семьи, видимо, и стали источником для повество</w:t>
        <w:softHyphen/>
        <w:t>вания Полидора Вергилия. Из «Песни леди Бэсси</w:t>
      </w:r>
      <w:r>
        <w:rPr>
          <w:smallCaps/>
          <w:color w:val="000000"/>
        </w:rPr>
        <w:t xml:space="preserve">» </w:t>
      </w:r>
      <w:r>
        <w:rPr>
          <w:color w:val="000000"/>
        </w:rPr>
        <w:t>мы узнаем, что сэр Уильям Стенли отправил</w:t>
        <w:softHyphen/>
        <w:t>ся в путь из своего дома во Флинтшире, что менее тридцати миль к северу от Шрусбери. С большим войском добровольцев из Северного Уэльса и Че</w:t>
        <w:softHyphen/>
        <w:t>шира он спешит в Нэнтвич. Мировой судья трех графств и княжеств Северного Уэльса, он вправе поднять и людей Гвинедд. Но на это нужно вре</w:t>
        <w:softHyphen/>
        <w:t>мя, а сейчас важнее увидеть Генриха Тюдора. В балладе говориться о том, что утром, во вторник, 16 августа он покрыл двадцать миль до Стоуна в Стаффордшире. А вскоре встретился с Генрихом в Стаффорде. Дата наверняка не точна: не могли они встретиться так рано. Это произошло уже после того, как он, утратив бдительность, не предусмот</w:t>
        <w:softHyphen/>
        <w:t>рел сложностей и задержки в Шрусбери. А воз</w:t>
        <w:softHyphen/>
        <w:t>можно, и промедления, связанного с Рисом Тома</w:t>
        <w:softHyphen/>
        <w:t>сом за Уэльшпулем. При простом подсчете стано</w:t>
        <w:softHyphen/>
        <w:t>вится ясно: встретились они, скорее всего, в пятницу, 19 августа. Во время их недолгой беседы Генрих го</w:t>
        <w:softHyphen/>
        <w:t>ворил о том, насколько ему необходима помощь</w:t>
      </w:r>
      <w:r>
        <w:rPr/>
        <w:t xml:space="preserve"> </w:t>
      </w:r>
      <w:r>
        <w:rPr>
          <w:color w:val="000000"/>
        </w:rPr>
        <w:t>Стэнли. Говорят, сэр Уильям, успокоил его и пос</w:t>
        <w:softHyphen/>
        <w:t>пешил в свой лагерь в Стоуне.</w:t>
      </w:r>
    </w:p>
    <w:p>
      <w:pPr>
        <w:pStyle w:val="Normal"/>
        <w:shd w:fill="FFFFFF" w:val="clear"/>
        <w:autoSpaceDE w:val="false"/>
        <w:ind w:firstLine="720"/>
        <w:jc w:val="both"/>
        <w:rPr>
          <w:color w:val="000000"/>
        </w:rPr>
      </w:pPr>
      <w:r>
        <w:rPr>
          <w:color w:val="000000"/>
        </w:rPr>
        <w:t>Генрих спешил вперед, надеясь, что следом за ним движутся войска сэра Уильяма. На подступах к Личфилду решают не заходить в город и перено</w:t>
        <w:softHyphen/>
        <w:t>чевать за его стенами. Зачем лишний раз риско</w:t>
        <w:softHyphen/>
        <w:t>вать? Армия Тюдора, и без того многочисленная, значительно пополнилась. Стоит ли пугать горо</w:t>
        <w:softHyphen/>
        <w:t>жан и доставлять беспокойство и хлопоты влас</w:t>
        <w:softHyphen/>
        <w:t>тям города? Рано утром следующего дня, 20 авгус</w:t>
        <w:softHyphen/>
        <w:t>та, Генрих входит в Личфилд. Его встречают до</w:t>
        <w:softHyphen/>
        <w:t>брожелательно и сообщают, что три дня назад прибыл и лорд Стэнли с войском в 5000 человек.</w:t>
      </w:r>
    </w:p>
    <w:p>
      <w:pPr>
        <w:pStyle w:val="Normal"/>
        <w:shd w:fill="FFFFFF" w:val="clear"/>
        <w:autoSpaceDE w:val="false"/>
        <w:ind w:firstLine="720"/>
        <w:jc w:val="both"/>
        <w:rPr/>
      </w:pPr>
      <w:r>
        <w:rPr>
          <w:color w:val="000000"/>
        </w:rPr>
        <w:t>Вот суть того, о чем пишет по этому поводу Полидор Вергилий и говорят фамильные легенды семейства Стэнли. Как и его брат Уильям, лорд Стэнли отправился в путь за несколько дней до того, как Генрих дошел до английской границы. Вероятно, лорд Стэнли уехал из своего родового поместья Летом на западе Ланкашира 15 августа. Тюдор в это время был еще в центре Уэльса. Лорд Стэнли и сэр Уильям Стэнли вели свои войска разными путями. Возможно, в пути они и поддер</w:t>
        <w:softHyphen/>
        <w:t>живали связь, но объединились их армии только накануне Босворта. Пока сэр Уильям поджидал в Стаффорде Генриха, лорд Стэнли, видимо, спе</w:t>
        <w:softHyphen/>
        <w:t>шил в Личфилд, и когда стало известно о прибли</w:t>
        <w:softHyphen/>
        <w:t>жении Тюдора, лорд Стэнли поспешил увести сво</w:t>
        <w:softHyphen/>
        <w:t>их солдат для того, наверное, чтобы освободить место для армии Генриха. Наряду с этим объясне</w:t>
        <w:softHyphen/>
        <w:t xml:space="preserve">нием Вергилий настаивает еще и на другом. Покане стоило открывать все карты перед Ричардом </w:t>
      </w:r>
      <w:r>
        <w:rPr>
          <w:color w:val="000000"/>
          <w:lang w:val="en-US"/>
        </w:rPr>
        <w:t>III</w:t>
      </w:r>
      <w:r>
        <w:rPr>
          <w:color w:val="000000"/>
        </w:rPr>
        <w:t>. Пусть он думает, что оба Стэнли ему верны. Поэ</w:t>
        <w:softHyphen/>
        <w:t>тому они держатся на расстоянии от Тюдора, а в письмах к королю в ответ на его патриотические призывы выражают полную свою готовность под</w:t>
        <w:softHyphen/>
        <w:t>держать владыку. Все осложнилось еще и тем, что старший сын лорда Стэнли, Джордж, лорд Стрэндж по приказу Ричарда был взят под стражу вместе с Уильямом Гриффитом, знатным землевладельцем Кармартеншира. Перед братьями Стэнли (сэром Уильямом Стэнли и лордом Стэнли) в августе 1485 года стояла задача не из простых: их симпатии и убеждения были связаны с Генрихом, но они не осмеливались открыто отступиться от Ричарда. В этом случае им пришлось бы навсегда проститься с лордом Стрэнджем. Лорд Стэнли первым добрал</w:t>
        <w:softHyphen/>
        <w:t>ся до окрестностей Атерстоуна. Поблизости и на</w:t>
        <w:softHyphen/>
        <w:t>ходилось то самое место, которое впоследствии вошло в историю как поле битвы при Босворте. Его брат Уильям прибыл в Личфилд рано утром 20 августа. Он встретился с некоторыми частями армии Генриха еще на мосту Уорсли. Вместе они и заночевали у городских стен. В балладе «Поле Босворта» подробно описано то субботнее утро. В городе солдаты двух армий смешались. И сразу было не определить, где кто. Они развлекались, старались «потешить» горожан. Все скорее напо</w:t>
        <w:softHyphen/>
        <w:t>минало праздник, а не подготовку к бою. Сэр Уиль</w:t>
        <w:softHyphen/>
        <w:t>ям не стал задерживаться в Личфилде. Он вывел свои войска и занял позицию за городской стеной в ожидании совета с братом и Тюдорами.</w:t>
      </w:r>
    </w:p>
    <w:p>
      <w:pPr>
        <w:pStyle w:val="Normal"/>
        <w:shd w:fill="FFFFFF" w:val="clear"/>
        <w:autoSpaceDE w:val="false"/>
        <w:ind w:firstLine="720"/>
        <w:jc w:val="both"/>
        <w:rPr/>
      </w:pPr>
      <w:r>
        <w:rPr>
          <w:color w:val="000000"/>
        </w:rPr>
        <w:t>Надо было принимать решение. Вскоре появил</w:t>
        <w:softHyphen/>
        <w:t>ся гонец лорда Стэнли и сообщил, что армия Ри</w:t>
        <w:softHyphen/>
        <w:t>чарда рядом и нападения можно ждать через три часа. Это была ложная тревога, но сэр Уильям немедленно помчался в Тэмуорт и Атерстоун. Там он увиделся с братом. На чем они порешили, точ</w:t>
        <w:softHyphen/>
        <w:t xml:space="preserve">но неизвестно. Собирались ли открыто примкнуть к войскам Тюдора или все еще морочить голову Ричарду </w:t>
      </w:r>
      <w:r>
        <w:rPr>
          <w:color w:val="000000"/>
          <w:lang w:val="en-US"/>
        </w:rPr>
        <w:t>III</w:t>
      </w:r>
      <w:r>
        <w:rPr>
          <w:color w:val="000000"/>
        </w:rPr>
        <w:t>, чтобы спасти лорда Стрэнджа? Бес</w:t>
        <w:softHyphen/>
        <w:t>конечные приказы от короля и взволнованные при</w:t>
        <w:softHyphen/>
        <w:t>зывы Генриха ставили их в сложное, двусмыслен</w:t>
        <w:softHyphen/>
        <w:t>ное положение. Но, видимо, они решили пока не спешить с публичным отречением от властелина Англии. На следующий день 21 августа два Стэн</w:t>
        <w:softHyphen/>
        <w:t>ли обсудили и приняли план военных действий. Если верить «Полю Босворта», подразумевались слияние их военных частей и примерно такая рас</w:t>
        <w:softHyphen/>
        <w:t>становка сил: лорд Стэнли командует авангардны</w:t>
        <w:softHyphen/>
        <w:t xml:space="preserve">ми войсками, сэр Уильям — арьергардными, а их третий брат сэр Эдуард Стэнли — флангом. За обсуждением всех деталей они и провели ночь с 21 августа. Встреча с армией Ричарда </w:t>
      </w:r>
      <w:r>
        <w:rPr>
          <w:color w:val="000000"/>
          <w:lang w:val="en-US"/>
        </w:rPr>
        <w:t xml:space="preserve">III </w:t>
      </w:r>
      <w:r>
        <w:rPr>
          <w:color w:val="000000"/>
        </w:rPr>
        <w:t>предполага</w:t>
        <w:softHyphen/>
        <w:t>лась утром.</w:t>
      </w:r>
    </w:p>
    <w:p>
      <w:pPr>
        <w:pStyle w:val="Normal"/>
        <w:shd w:fill="FFFFFF" w:val="clear"/>
        <w:autoSpaceDE w:val="false"/>
        <w:ind w:firstLine="720"/>
        <w:jc w:val="both"/>
        <w:rPr/>
      </w:pPr>
      <w:r>
        <w:rPr>
          <w:color w:val="000000"/>
        </w:rPr>
        <w:t>Генрих Тюдор тем временем, соблюдая осторож</w:t>
        <w:softHyphen/>
        <w:t>ность, движется к Тэмуорту, расположенному в семи милях к юго-востоку от Личфилда. Там вече</w:t>
        <w:softHyphen/>
        <w:t>ром 20 августа сэр Томас Бургчер, Уолтер Хингерфорт и др. примкнули к армии Тюдоров. Они дезертировали из королевского войска по пути из Лондона в Ноттингем и отправились на поис</w:t>
        <w:softHyphen/>
        <w:t>ки Генриха. На подступах к Тэмуорту произошелзабавный случай. О нем упоминает только Поли-дор Вергилий. Генрих и человек двадцать его лич</w:t>
        <w:softHyphen/>
        <w:t>ной охраны немного отстали. Вергилий пишет, что после сообщения о том, что Ричард в Лестере, Тюдора мучили сомнения и неопределенность: лорд Стэнли до сих пор не примкнул к его армии. Что происходит? Когда совсем стемнело, его войско остановилось на ночлег у реки. Сам же Генрих все еще был в трех милях от этого места. Кончилось тем, что он заблудился в потемках. Тюдор и его попутчики сильно встревожились, но решили до рассвета не трогаться с места. Они боялись обна</w:t>
        <w:softHyphen/>
        <w:t>ружить себя и сидели молча, даже шепотом не пе</w:t>
        <w:softHyphen/>
        <w:t>реговаривались друг с другом. В армии Генриха поднялся настоящий переполох: исчез вождь! И когда в сером рассвете нового дня Тюдор наконец появился, ему срочно пришлось поднимать бое</w:t>
        <w:softHyphen/>
        <w:t>вой дух своих воинов. Он объяснил, что ночью получил хорошие новости от своих друзей, имена которых пока должен держать в тайне. Все реши</w:t>
        <w:softHyphen/>
        <w:t>ли, что речь идет о братьях Стэнли, хотя Генрих мог говорить и о своих лондонских союзниках. Жаль, что Полидор Вергилий упоминает об этом случае вкратце и лишь со слов Генриха Тюдора. При всех симпатиях к нему, это происшествие (даже в изложении Полидора) дает серьезное ос</w:t>
        <w:softHyphen/>
        <w:t>нование упрекнуть Генриха: в такой напряженной обстановке, когда нервозность доходила до сры</w:t>
        <w:softHyphen/>
        <w:t>вов, а боевой дух солдат нуждался в постоянной «подпитке», можно ли было так неожиданно ис</w:t>
        <w:softHyphen/>
        <w:t>чезнуть, никому ничего не объяснив?!</w:t>
      </w:r>
    </w:p>
    <w:p>
      <w:pPr>
        <w:pStyle w:val="Normal"/>
        <w:shd w:fill="FFFFFF" w:val="clear"/>
        <w:autoSpaceDE w:val="false"/>
        <w:ind w:firstLine="720"/>
        <w:jc w:val="both"/>
        <w:rPr/>
      </w:pPr>
      <w:r>
        <w:rPr>
          <w:color w:val="000000"/>
        </w:rPr>
        <w:t>На следующий день Генрих ведет войска к Атерстоуну на встречу с братьями Стэнли. 21 августа Тюдор переправляется через реку Анкер и оказы</w:t>
        <w:softHyphen/>
        <w:t xml:space="preserve">вается в лагере своего отчима. В «Поле Босворта» это описано так. Стэнли услышали, что кто-то идет через лес: конечно, это войска Ричарда </w:t>
      </w:r>
      <w:r>
        <w:rPr>
          <w:color w:val="000000"/>
          <w:lang w:val="en-US"/>
        </w:rPr>
        <w:t>III</w:t>
      </w:r>
      <w:r>
        <w:rPr>
          <w:color w:val="000000"/>
        </w:rPr>
        <w:t>! С ка</w:t>
        <w:softHyphen/>
        <w:t>ким же облегчением они вздохнули, когда из чащи появился Генрих. Тут же начинается новый воен</w:t>
        <w:softHyphen/>
        <w:t>ный совет. Генрих считает, что правому переднему флангу лорда Стэнли лучше слиться с армией Тю</w:t>
        <w:softHyphen/>
        <w:t>дора. Вроде бы он обронил: «маловато ваше войс</w:t>
        <w:softHyphen/>
        <w:t>ко», чем явно удивил и озадачил своих союзни</w:t>
        <w:softHyphen/>
        <w:t>ков. «Песнь леди Бэси» вносит ясность: лорд Стэн</w:t>
        <w:softHyphen/>
        <w:t>ли был намерен лично командовать своими солдатами. Но он приказывает четырем рыцарям — сэру Роберту Танстолу из Ланкашира, сэру Джону Сэйвиджу из Чешира, сэру Хью Персалу и сэру Хамфри Стэнли из Стаффордшира — укре</w:t>
        <w:softHyphen/>
        <w:t>пить передний фланг войска Тюдора. Совет, похо</w:t>
        <w:softHyphen/>
        <w:t>же, закончился полным единодушием и удовлет</w:t>
        <w:softHyphen/>
        <w:t>ворением всех сторон.</w:t>
      </w:r>
    </w:p>
    <w:p>
      <w:pPr>
        <w:pStyle w:val="Normal"/>
        <w:shd w:fill="FFFFFF" w:val="clear"/>
        <w:autoSpaceDE w:val="false"/>
        <w:ind w:firstLine="720"/>
        <w:jc w:val="both"/>
        <w:rPr>
          <w:color w:val="000000"/>
        </w:rPr>
      </w:pPr>
      <w:r>
        <w:rPr>
          <w:color w:val="000000"/>
        </w:rPr>
        <w:t>Генрих отправляется в свой лагерь. Не исклю</w:t>
        <w:softHyphen/>
        <w:t>чено, что сомнения, ставшие уже навязчивой идеей, его не оставили. Хотя еще утром, до встре</w:t>
        <w:softHyphen/>
        <w:t>чи со Стэнли произошло событие, которое долж</w:t>
        <w:softHyphen/>
        <w:t>но было бы поднять ему настроение. Брайан Сэн-дфорд, Саймон Дайби и молодой Джон Сэйвидж, еще в начале лета призванные в королевскую ар</w:t>
        <w:softHyphen/>
        <w:t>мию, сейчас дезертировали и появились в лагере Тюдора с «группой случайных, но вооруженных людей».</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КОРОЛЬ</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 xml:space="preserve">Весть о том, что Генрих Тюдор сошел на берег в Пемброукшире, застала Ричарда </w:t>
      </w:r>
      <w:r>
        <w:rPr>
          <w:color w:val="000000"/>
          <w:lang w:val="en-US"/>
        </w:rPr>
        <w:t>III</w:t>
      </w:r>
      <w:r>
        <w:rPr>
          <w:color w:val="000000"/>
        </w:rPr>
        <w:t xml:space="preserve"> в Ноттингеме. Он находился либо в городе, либо в королевской резиденции Вествуд в Шервудском лесу с начала июня. Выбрал он это место не случайно. Там была хорошо налажена связь с его сторонниками из Се</w:t>
        <w:softHyphen/>
        <w:t>верной Англии. Поэтому, находясь в центре страны, король сразу же узнает о появлении Тюдора и не</w:t>
        <w:softHyphen/>
        <w:t>медленно готов действовать. 11 августа он получил сообщение о том, что Генрих прибыл в Милфордс-кую гавань. Ричард решил, что войска высадились в Энгл, на южном берегу у входа в бухту. Похоже, в депеше что-то перепутали (может, и не нарочно). Там сказано, что за высадкой Тюдоров наблюдали посты Ричарда в Энгле и что флотилия бросила якорь за Мил-Бэй. Наивно предполагать, что в та</w:t>
        <w:softHyphen/>
        <w:t>ком важном деле король доверится одному письму. Нет, конечно. Он срочно посылает за Вернонами из Дербишира, верными его последователями, и полон решимости лично покончить с врагом раз и навсег</w:t>
        <w:softHyphen/>
        <w:t>да. «...Изменники Отчизны нашей объединились со старым врагом Англии - Францией. Среди них и другие, непонятно откуда взявшиеся иноземцы. Этот сброд уже ступил на земли Наши в Энгле, что за гаванью Милфорд в Уэльсе. О чем Мы тут же и узнали. Наш народ готов дать отпор наглецам. Мы лично поведем войска вслед за Господом Нашим и покончим с врагом навсегда...»</w:t>
      </w:r>
    </w:p>
    <w:p>
      <w:pPr>
        <w:pStyle w:val="Normal"/>
        <w:shd w:fill="FFFFFF" w:val="clear"/>
        <w:autoSpaceDE w:val="false"/>
        <w:ind w:firstLine="720"/>
        <w:jc w:val="both"/>
        <w:rPr/>
      </w:pPr>
      <w:r>
        <w:rPr>
          <w:color w:val="000000"/>
        </w:rPr>
        <w:t>Хронист из Кройленда, видимо, имел возмож</w:t>
        <w:softHyphen/>
        <w:t>ность наблюдать за поведением и настроением Ри</w:t>
        <w:softHyphen/>
        <w:t>чарда в те дни. Он пишет, что король был одер</w:t>
        <w:softHyphen/>
        <w:t xml:space="preserve">жим идеей схватить Генриха Тюдора и уничтожить опасность, нависшую над ним и над ветвью Йорков, которую представлял Ричард </w:t>
      </w:r>
      <w:r>
        <w:rPr>
          <w:color w:val="000000"/>
          <w:lang w:val="en-US"/>
        </w:rPr>
        <w:t>III</w:t>
      </w:r>
      <w:r>
        <w:rPr>
          <w:color w:val="000000"/>
        </w:rPr>
        <w:t>.</w:t>
      </w:r>
    </w:p>
    <w:p>
      <w:pPr>
        <w:pStyle w:val="Normal"/>
        <w:shd w:fill="FFFFFF" w:val="clear"/>
        <w:autoSpaceDE w:val="false"/>
        <w:ind w:firstLine="720"/>
        <w:jc w:val="both"/>
        <w:rPr>
          <w:color w:val="000000"/>
        </w:rPr>
      </w:pPr>
      <w:r>
        <w:rPr>
          <w:color w:val="000000"/>
        </w:rPr>
        <w:t>Это не противоречит летописи Полидора Вер</w:t>
        <w:softHyphen/>
        <w:t>гилия. Тот пишет, что Ричард вел себя очень са</w:t>
        <w:softHyphen/>
        <w:t>моуверенно: ему сообщили, что силы Тюдоров ни</w:t>
        <w:softHyphen/>
        <w:t>чтожны. Все так. К тому же он не без оснований полагал, что его люди в Уэльсе — во всяком слу</w:t>
        <w:softHyphen/>
        <w:t>чае, большинство из них — верны королю и быст</w:t>
        <w:softHyphen/>
        <w:t>ро расправятся с захватчиками. Вождей же мятеж</w:t>
        <w:softHyphen/>
        <w:t>ников схватят сэр Уолтер Герберт и Рис Томас. Что ни говори, а верно выбранный Генрихом севе</w:t>
        <w:softHyphen/>
        <w:t>ро-восточный маршрут свое дело сделал: Тюдоры избежали многих ловушек и столкновений. Шли дни. Однако вскоре пришло известие о том, что враги Ричарда идут через Уэльс. И прежнего оп</w:t>
        <w:softHyphen/>
        <w:t>тимизма короля как не бывало.</w:t>
      </w:r>
    </w:p>
    <w:p>
      <w:pPr>
        <w:pStyle w:val="Normal"/>
        <w:shd w:fill="FFFFFF" w:val="clear"/>
        <w:autoSpaceDE w:val="false"/>
        <w:ind w:firstLine="720"/>
        <w:jc w:val="both"/>
        <w:rPr/>
      </w:pPr>
      <w:r>
        <w:rPr>
          <w:color w:val="000000"/>
        </w:rPr>
        <w:t>Он уже созвал к себе всю знать с тем, чтобы срочно собрать в Ноттингеме все силы в соответ</w:t>
        <w:softHyphen/>
        <w:t>ствии с обязательствами, принятыми осенью 1484 года. С севера страны прибыл Нортамберленд, гер</w:t>
        <w:softHyphen/>
        <w:t>цог Норфолк — из Восточной Англии. Сэр Ро</w:t>
        <w:softHyphen/>
        <w:t>берт Брэкенбери, командующий Тауэра в Лондоне (главный королевский арсенал), получает неожидан</w:t>
        <w:softHyphen/>
        <w:t>ный приказ: привести с собой самых знатных и вли</w:t>
        <w:softHyphen/>
        <w:t>ятельных узников. Непременно двоих: сэра Томаса Бургчера и Уолтера Хангерфорда. Они содержались под стражей по подозрению в причастности еще квосстанию Бэкингема с 1483 года. Приказы были жесткими: за малейшее непослушание и невыпол</w:t>
        <w:softHyphen/>
        <w:t>нение долга грозило суровое наказание. Лорда Стэнли все эти строгости касались в первую оче</w:t>
        <w:softHyphen/>
        <w:t>редь. Ричард не имел доказательств его причас</w:t>
        <w:softHyphen/>
        <w:t>тности к заговору Тюдоров. Но король чувство</w:t>
        <w:softHyphen/>
        <w:t>вал: ему верить нельзя. Ощущение опасности уси</w:t>
        <w:softHyphen/>
        <w:t>лилось после того, как в июле 1485 года тот вдруг уезжает из Лэтома в Ланкашире. Да и Генрих, на</w:t>
        <w:softHyphen/>
        <w:t>верняка, не прекращал переписки с матерью во время военного похода через Уэльс к Ланкаширу и Чеширу.</w:t>
      </w:r>
    </w:p>
    <w:p>
      <w:pPr>
        <w:pStyle w:val="Normal"/>
        <w:shd w:fill="FFFFFF" w:val="clear"/>
        <w:autoSpaceDE w:val="false"/>
        <w:ind w:firstLine="720"/>
        <w:jc w:val="both"/>
        <w:rPr>
          <w:color w:val="000000"/>
        </w:rPr>
      </w:pPr>
      <w:r>
        <w:rPr>
          <w:color w:val="000000"/>
        </w:rPr>
        <w:t>Стэнли отказывается немедленно появиться при дворе, ссылаясь на болезнь. Но Ричард еще мог держать в узде это семейство: в его власти был лорд Стрэндж, наследник Стэнли, который, того не желая, дал королю дополнительные козыри. Он пытался бежать из Ноттингема. Его схватили, и бедняга признался во всем. Да, существует злове</w:t>
        <w:softHyphen/>
        <w:t>щий заговор против Ричарда. Он даже сознался в том, что вместе со своим дядей, сэром Уильямом Стэнли, и сэром Джоном Сэйвиджем намеревался поддержать Генриха Тюдора. Тот же историк Кройленда (судя по его записям, он находился или в самом Ноттингеме, или рядом) вспоминает, что Стрэндж молил Ричарда о прощении и обещал, что вернет ко двору короля своих родичей. Воз</w:t>
        <w:softHyphen/>
        <w:t>можно, под давлением и угрозой расправы Стрэндж пишет отцу о той смертельной опасности, в кото</w:t>
        <w:softHyphen/>
        <w:t>рой оказался. Он настаивает, чтобы лорд Стэнли поддержал Ричарда, а не Тюдора. Сэр Уильям Стэнли и Джон Сэйвидж всенародно объявлены пред</w:t>
        <w:softHyphen/>
        <w:t>ателями и изменниками. Это должно заставить призадуматься тех, кто по легкомыслию мог «ку</w:t>
        <w:softHyphen/>
        <w:t>питься» на обещания Тюдоров и готовиться встать под его знамена.</w:t>
      </w:r>
    </w:p>
    <w:p>
      <w:pPr>
        <w:pStyle w:val="Normal"/>
        <w:shd w:fill="FFFFFF" w:val="clear"/>
        <w:autoSpaceDE w:val="false"/>
        <w:ind w:firstLine="720"/>
        <w:jc w:val="both"/>
        <w:rPr>
          <w:color w:val="000000"/>
        </w:rPr>
      </w:pPr>
      <w:r>
        <w:rPr>
          <w:color w:val="000000"/>
        </w:rPr>
        <w:t>Ричарду и самому пришлось призадуматься: он объявил вне закона двух лидеров заговора. Это правильный ход: он удержит многих от поддерж</w:t>
        <w:softHyphen/>
        <w:t>ки Генриха. А эти два изгоя? Как они воспримут длительное заключение лорда Стрэнджа? Вряд ли образумятся и отступятся от Тюдоров. Скорее, на</w:t>
        <w:softHyphen/>
        <w:t>оборот. Это только подтолкнет их принять сторо</w:t>
        <w:softHyphen/>
        <w:t>ну «наглеца» окончательно.</w:t>
      </w:r>
    </w:p>
    <w:p>
      <w:pPr>
        <w:pStyle w:val="Normal"/>
        <w:shd w:fill="FFFFFF" w:val="clear"/>
        <w:autoSpaceDE w:val="false"/>
        <w:ind w:firstLine="720"/>
        <w:jc w:val="both"/>
        <w:rPr/>
      </w:pPr>
      <w:r>
        <w:rPr>
          <w:color w:val="000000"/>
        </w:rPr>
        <w:t>Тут новая беда: король узнает, что Генрих уже в Шрусбери. Гонцы спешат сообщить и другие но</w:t>
        <w:softHyphen/>
        <w:t>вости: захватчики пошли на восток от Шрусбери к Стаффорду. Значит, они идут в Ноттингем на бой с королем. Но нет, они повернули на юг и пошли по дороге рядом с Личфилдом на Лондон. Ричард объявляет о военном положении. Все силы короля в полной боевой готовности. В пятницу, 19 августа, ночью или на рассвете в субботу Ри</w:t>
        <w:softHyphen/>
        <w:t xml:space="preserve">чард </w:t>
      </w:r>
      <w:r>
        <w:rPr>
          <w:color w:val="000000"/>
          <w:lang w:val="en-US"/>
        </w:rPr>
        <w:t>III</w:t>
      </w:r>
      <w:r>
        <w:rPr>
          <w:color w:val="000000"/>
        </w:rPr>
        <w:t xml:space="preserve"> быстро ведет войска к Лестеру, чтобы пе</w:t>
        <w:softHyphen/>
        <w:t>рехватить Генриха на пути к столице.</w:t>
      </w:r>
    </w:p>
    <w:p>
      <w:pPr>
        <w:pStyle w:val="Normal"/>
        <w:shd w:fill="FFFFFF" w:val="clear"/>
        <w:autoSpaceDE w:val="false"/>
        <w:ind w:firstLine="720"/>
        <w:jc w:val="both"/>
        <w:rPr/>
      </w:pPr>
      <w:r>
        <w:rPr>
          <w:color w:val="000000"/>
        </w:rPr>
        <w:t>Нельзя, да и не справедливо, винить Ричарда в том, что он прохлаждался в Ноттингеме вместо того, чтобы остановить захватчиков раньше. Глупо было бы вести огромную армию, точно не зная, куда по</w:t>
        <w:softHyphen/>
        <w:t>вернет враг. Ричард как раз поступил мудро. Он готовил армию намеренно долго: за это время во</w:t>
        <w:softHyphen/>
        <w:t>ины Генриха, конечно, очень устали. Сказывалсядолгий и трудный переход по Уэльсу, Англии, зем</w:t>
        <w:softHyphen/>
        <w:t>лям для большинства из них чужим. Королю это было на руку: чем больше они замучаются в пути, тем лучше: меньшей кровью достанется победа.</w:t>
      </w:r>
    </w:p>
    <w:p>
      <w:pPr>
        <w:pStyle w:val="Normal"/>
        <w:shd w:fill="FFFFFF" w:val="clear"/>
        <w:autoSpaceDE w:val="false"/>
        <w:ind w:firstLine="720"/>
        <w:jc w:val="both"/>
        <w:rPr/>
      </w:pPr>
      <w:r>
        <w:rPr>
          <w:color w:val="000000"/>
        </w:rPr>
        <w:t>Вероятно, армия Ричарда была больше, чем у Ген</w:t>
        <w:softHyphen/>
        <w:t>риха, хотя точных сведений о численности королев</w:t>
        <w:softHyphen/>
        <w:t>ских сил мы не имеем. Они пошли к югу, построен</w:t>
        <w:softHyphen/>
        <w:t>ные в шеренги в виде квадрата. Ричард и его охран</w:t>
        <w:softHyphen/>
        <w:t>ники находились в конце двух колонн кавалерии. До заката 20 августа они прошли 23 мили по на</w:t>
        <w:softHyphen/>
        <w:t>правлению к Лестеру. На ночь разбили лагерь. Счи</w:t>
        <w:softHyphen/>
        <w:t>тается, что король заночевал на постоялом дворе «Бе</w:t>
        <w:softHyphen/>
        <w:t>лый кабан» в Нортдейте. В Лестере подоспели ос</w:t>
        <w:softHyphen/>
        <w:t>тальные части его армии. В «Поле Босворта» названы имена почти сотни знатных господ и рыцарей, кото</w:t>
        <w:softHyphen/>
        <w:t xml:space="preserve">рые откликнулись на призыв Ричарда </w:t>
      </w:r>
      <w:r>
        <w:rPr>
          <w:color w:val="000000"/>
          <w:lang w:val="en-US"/>
        </w:rPr>
        <w:t>III</w:t>
      </w:r>
      <w:r>
        <w:rPr>
          <w:color w:val="000000"/>
        </w:rPr>
        <w:t xml:space="preserve"> и покля</w:t>
        <w:softHyphen/>
        <w:t>лись сражаться за него до последней капли крови. В основном это была знать северных графств, особен</w:t>
        <w:softHyphen/>
        <w:t>но Йоркшира и Ланкашира. Среди них находились и члены королевской семьи, министры придворного совета. Видимо, они подоспели из Лондона вместе с Брэкенбери. Главным «позором самозванца Тюдо</w:t>
        <w:softHyphen/>
        <w:t>ра» были наемные войска его армии. Но и на сторо</w:t>
        <w:softHyphen/>
        <w:t>не Ричарда сражались «иноземцы»: солдаты Авст</w:t>
        <w:softHyphen/>
        <w:t>рии и Бургундии. У короля возникла трудность иного рода: как заставить подчиняться тех, кто явно был склонен к дезертирству не из трусости, а по идей</w:t>
        <w:softHyphen/>
        <w:t>ным соображениям? В его войсках таких было, прав</w:t>
        <w:softHyphen/>
        <w:t>да, немного. Но все же они были, готовые при пер</w:t>
        <w:softHyphen/>
        <w:t>вой же возможности изменить Ричарду и стать на сторону Генриха.</w:t>
      </w:r>
    </w:p>
    <w:p>
      <w:pPr>
        <w:pStyle w:val="Normal"/>
        <w:shd w:fill="FFFFFF" w:val="clear"/>
        <w:autoSpaceDE w:val="false"/>
        <w:ind w:firstLine="720"/>
        <w:jc w:val="both"/>
        <w:rPr>
          <w:color w:val="000000"/>
        </w:rPr>
      </w:pPr>
      <w:r>
        <w:rPr>
          <w:color w:val="000000"/>
        </w:rPr>
        <w:t>На следующий день королевские войска дви</w:t>
        <w:softHyphen/>
        <w:t>жутся на запад от Лестера по дороге, ведущей к Цистерцианскому монастырю в миле от Атерстоу-на. Уже знакомый летописец из Кройленда вспо</w:t>
        <w:softHyphen/>
        <w:t>минает: «...он (Ричард) ехал помпезно и велича</w:t>
        <w:softHyphen/>
        <w:t>во как настоящий властелин. Голову его венчала корона Англии». (Некоторые источники сообща</w:t>
        <w:softHyphen/>
        <w:t>ют ее цену: 120 000 крон). Напоказ были выстав</w:t>
        <w:softHyphen/>
        <w:t>лены все королевские доспехи и оружие. Его ок</w:t>
        <w:softHyphen/>
        <w:t>ружала свита высокородных господ Англии. Впе</w:t>
        <w:softHyphen/>
        <w:t>реди процессии возвышался огромный, прекрасной работы крест с эмблемой Йорков: солнечные лучи, исходящие от белой розы. Разведчики королевс</w:t>
        <w:softHyphen/>
        <w:t>кой армии разузнали, где затаился враг: совсем рядом с Атерстоуном. Вокруг были истоптанные поля и пастбища монастыря, некоторые здания совсем недавно «получили увечья». Значит, Тю</w:t>
        <w:softHyphen/>
        <w:t>доры ушли недалеко. По традиционной версии, Генрих ночевал в самом Атерстоуне, на постоялом дворе «Три бочки», братья Стэнли разместились чуть дальше по другую сторону реки. А Ричард, предположительно, выбрал для лагеря широкую равнину Рэдмур. Так участники событий провели ночь накануне решающего сражения.</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БИТВА</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Если наши сведения о переходе армии Генриха от Пемброукшира до Босворта не всегда точные и полные, то что говорить о самой битве? Тут мырасполагаем и вовсе скудной информацией.  Ни</w:t>
        <w:softHyphen/>
        <w:t>кто из участников, очевидцев, да что там, просто никто из живших в то время не оставил никаких воспоминаний об этих стремительных, но таких важных событиях лета 1485. Остаются все те же Полидор Вергилий, анонимный летописец Крой-ленда да семейные байки дома Стэнли. И лишь очень немногие писатели и историки конца пятнад</w:t>
        <w:softHyphen/>
        <w:t>цатого и начала шестнадцатого веков обратились к географии и топографии, пытаясь восстановить ход битвы и картину перемещения сил. Труды, посвя</w:t>
        <w:softHyphen/>
        <w:t>щенные Босворту, более поздних периодов, начи</w:t>
        <w:softHyphen/>
        <w:t xml:space="preserve">наются с исследования Уильяма Хаттона, историка и топографа, под названием «Бой между Ричардом </w:t>
      </w:r>
      <w:r>
        <w:rPr>
          <w:color w:val="000000"/>
          <w:lang w:val="en-US"/>
        </w:rPr>
        <w:t>III</w:t>
      </w:r>
      <w:r>
        <w:rPr>
          <w:color w:val="000000"/>
        </w:rPr>
        <w:t xml:space="preserve"> и Генрихом, графом Ричмондом, на поле Бос-ворта 22 августа 1485 года». Здесь представлен план битвы, направления, по которым двигались части обеих армий, исход локальных схваток и т.д. Ав</w:t>
        <w:softHyphen/>
        <w:t xml:space="preserve">тор пытается осмыслить поражение Ричарда </w:t>
      </w:r>
      <w:r>
        <w:rPr>
          <w:color w:val="000000"/>
          <w:lang w:val="en-US"/>
        </w:rPr>
        <w:t>III</w:t>
      </w:r>
      <w:r>
        <w:rPr>
          <w:color w:val="000000"/>
        </w:rPr>
        <w:t>, рассматривает его характер, склонности, обстоятель</w:t>
        <w:softHyphen/>
        <w:t>ства, при которых Ричард стал властелином стра</w:t>
        <w:softHyphen/>
        <w:t>ны. Книга вышла в свет после того, как автор по</w:t>
        <w:softHyphen/>
        <w:t>бывал на месте событий 1485 года. Это произошло в 1788 году. А позже началось стремительное раз</w:t>
        <w:softHyphen/>
        <w:t>витие промышленности: рылись каналы, прокла</w:t>
        <w:softHyphen/>
        <w:t>дывались железнодорожные пути. Словом, топог</w:t>
        <w:softHyphen/>
        <w:t>рафия местности значительно изменилась, и воссо</w:t>
        <w:softHyphen/>
        <w:t>здать ее первоначальное состояние больше не представлялось возможным.</w:t>
      </w:r>
    </w:p>
    <w:p>
      <w:pPr>
        <w:pStyle w:val="Normal"/>
        <w:shd w:fill="FFFFFF" w:val="clear"/>
        <w:autoSpaceDE w:val="false"/>
        <w:ind w:firstLine="720"/>
        <w:jc w:val="both"/>
        <w:rPr>
          <w:color w:val="000000"/>
        </w:rPr>
      </w:pPr>
      <w:r>
        <w:rPr>
          <w:color w:val="000000"/>
        </w:rPr>
        <w:t>Хаттон оказался ученым настойчивым и дотош</w:t>
        <w:softHyphen/>
        <w:t>ным. Он записывал все свои впечатления,  находясь на равнине Рэдмур (другое название места битвы). Были и неожиданные, радостные наход</w:t>
        <w:softHyphen/>
        <w:t>ки. Все ценное, что мы почерпнули из его труда, предлагаем и вашему вниманию.</w:t>
      </w:r>
    </w:p>
    <w:p>
      <w:pPr>
        <w:pStyle w:val="Normal"/>
        <w:shd w:fill="FFFFFF" w:val="clear"/>
        <w:autoSpaceDE w:val="false"/>
        <w:ind w:firstLine="720"/>
        <w:jc w:val="both"/>
        <w:rPr>
          <w:color w:val="000000"/>
        </w:rPr>
      </w:pPr>
      <w:r>
        <w:rPr>
          <w:color w:val="000000"/>
        </w:rPr>
        <w:t>Современники событий называют место, где со</w:t>
        <w:softHyphen/>
        <w:t>шлись в бою две армии, долиной Рэдмур. Начи</w:t>
        <w:softHyphen/>
        <w:t>ная с шестнадцатого века, его все чаще стали на</w:t>
        <w:softHyphen/>
        <w:t>зывать полем Босворта. Так назывался небольшой город по соседству. По образному выражению уэль</w:t>
        <w:softHyphen/>
        <w:t>ского хрониста Элиса Граффида, «два духа сошлись на базарной площади Босворта». О битве при Бос-ворте написано много с точки зрения топографии, военной стратегии и т.д. Как правило, эти труды основаны на догадках, предположениях, поэтому вряд ли есть смысл повторять слова их авторов. И, как ни грустно, приходится сознаться: мы даже не знаем наверняка, где же точно состоялся такой решающий для страны бой, где находились про</w:t>
        <w:softHyphen/>
        <w:t>тивники, в какое время началась схватка и когда кончилась. Не знаем мы и тактики ни той, ни дру</w:t>
        <w:softHyphen/>
        <w:t>гой сторон. Поэтому делимся с читателем тем не</w:t>
        <w:softHyphen/>
        <w:t>многим, что удалось узнать.</w:t>
      </w:r>
    </w:p>
    <w:p>
      <w:pPr>
        <w:pStyle w:val="Normal"/>
        <w:shd w:fill="FFFFFF" w:val="clear"/>
        <w:autoSpaceDE w:val="false"/>
        <w:ind w:firstLine="720"/>
        <w:jc w:val="both"/>
        <w:rPr/>
      </w:pPr>
      <w:r>
        <w:rPr>
          <w:color w:val="000000"/>
        </w:rPr>
        <w:t>Итак, утром 22 августа лагерь Ричарда поднял</w:t>
        <w:softHyphen/>
        <w:t>ся на рассвете. Но с самого начала у короля день, как говорят, не задался. Он пожаловался товари</w:t>
        <w:softHyphen/>
        <w:t>щам, что ночью плохо спал. Тогда это восприня</w:t>
        <w:softHyphen/>
        <w:t>ли, как дурное предзнаменование. Но стоит ли слишком углубляться в толкование Полидором Вергилием бессонницы Ричарда? Больная совесть, духи жертв его жестокости терзали короля. В кон</w:t>
        <w:softHyphen/>
        <w:t>це концов, лучше Шекспира не скажешь. Да и цель</w:t>
      </w:r>
      <w:r>
        <w:rPr>
          <w:i/>
          <w:iCs/>
          <w:color w:val="000000"/>
        </w:rPr>
        <w:t xml:space="preserve">у </w:t>
      </w:r>
      <w:r>
        <w:rPr>
          <w:color w:val="000000"/>
        </w:rPr>
        <w:t>нас иная. Давайте послушаем хрониста Крой-ленда. Да, король встал рано. Ведь не оказалось под рукой капеллана, чтобы обратиться к войску. Не было и завтрака. Едой занялись другие. Ри</w:t>
        <w:softHyphen/>
        <w:t>чард обратился к воинам.</w:t>
      </w:r>
    </w:p>
    <w:p>
      <w:pPr>
        <w:pStyle w:val="Normal"/>
        <w:shd w:fill="FFFFFF" w:val="clear"/>
        <w:autoSpaceDE w:val="false"/>
        <w:ind w:firstLine="720"/>
        <w:jc w:val="both"/>
        <w:rPr>
          <w:color w:val="000000"/>
        </w:rPr>
      </w:pPr>
      <w:r>
        <w:rPr>
          <w:color w:val="000000"/>
        </w:rPr>
        <w:t>Он заявил, что сегодняшний день — решаю</w:t>
        <w:softHyphen/>
        <w:t>щий для него, короля Англии, Генриха Тюдора и самой Англии. Именно по этой причине он не снимет с головы корону весь день. Затем посла</w:t>
        <w:softHyphen/>
        <w:t>ли за короной в шатер Ричарда. В присутствии простых солдат, знати и, кстати, вдруг появив</w:t>
        <w:softHyphen/>
        <w:t>шегося епископа Данкелда ее с подобающими ри</w:t>
        <w:softHyphen/>
        <w:t>туалами водрузили на больную с недосыпу коро</w:t>
        <w:softHyphen/>
        <w:t>левскую голову.</w:t>
      </w:r>
    </w:p>
    <w:p>
      <w:pPr>
        <w:pStyle w:val="Normal"/>
        <w:shd w:fill="FFFFFF" w:val="clear"/>
        <w:autoSpaceDE w:val="false"/>
        <w:ind w:firstLine="720"/>
        <w:jc w:val="both"/>
        <w:rPr>
          <w:color w:val="000000"/>
        </w:rPr>
      </w:pPr>
      <w:r>
        <w:rPr>
          <w:color w:val="000000"/>
        </w:rPr>
        <w:t>Военные силы Ричарда были прекрасно обуче</w:t>
        <w:softHyphen/>
        <w:t>ны и вооружены. Его авангард отличался от аван</w:t>
        <w:softHyphen/>
        <w:t>гарда Генриха: кавалерия мудро перемежалась пе</w:t>
        <w:softHyphen/>
        <w:t>хотой и стрелками и вместе они представляли над</w:t>
        <w:softHyphen/>
        <w:t>ежную защиту. Стрелками командовал герцог Норфолк. А впереди авангарда ехал верхом сам Ричард с отрядом «избранных», цветом и основ</w:t>
        <w:softHyphen/>
        <w:t>ной ударной силой его войска.</w:t>
      </w:r>
    </w:p>
    <w:p>
      <w:pPr>
        <w:pStyle w:val="Normal"/>
        <w:shd w:fill="FFFFFF" w:val="clear"/>
        <w:autoSpaceDE w:val="false"/>
        <w:ind w:firstLine="720"/>
        <w:jc w:val="both"/>
        <w:rPr/>
      </w:pPr>
      <w:r>
        <w:rPr>
          <w:color w:val="000000"/>
        </w:rPr>
        <w:t>Но никто из современников о будущем и исто</w:t>
        <w:softHyphen/>
        <w:t>рии, как видно, не думал, и мы так до сих пор не знаем точно, где же находилась армия Ричарда. Вполне логично предположить, что она поднялась на самую верхнюю точку Рэдмурской долины и двинулась по ней к западу. А точнее, к горе Амбь-ен Хил: оттуда открывалась полная панорама. Если мы не ошибаемся, армия Ричарда заняла эту пози</w:t>
        <w:softHyphen/>
        <w:t>цию, учитывая все ее достоинства, хотя места и</w:t>
      </w:r>
      <w:r>
        <w:rPr/>
        <w:t xml:space="preserve"> </w:t>
      </w:r>
      <w:r>
        <w:rPr>
          <w:color w:val="000000"/>
        </w:rPr>
        <w:t>было маловато (она была очень узкой и длинной): солдаты находились далеко друг от друга.</w:t>
      </w:r>
    </w:p>
    <w:p>
      <w:pPr>
        <w:pStyle w:val="Normal"/>
        <w:shd w:fill="FFFFFF" w:val="clear"/>
        <w:autoSpaceDE w:val="false"/>
        <w:ind w:firstLine="720"/>
        <w:jc w:val="both"/>
        <w:rPr/>
      </w:pPr>
      <w:r>
        <w:rPr>
          <w:color w:val="000000"/>
        </w:rPr>
        <w:t>В лагере Генриха Тюдора тоже готовились к бою. Он просит лорда Стэнли подготовить своих бой</w:t>
        <w:softHyphen/>
        <w:t>цов. Это войско находилось как раз между основ</w:t>
        <w:softHyphen/>
        <w:t>ными армиями. Ответ отчима, наверняка, потряс Тюдора: он будто бы забыл о всех военных планах вчерашнего дня. Стэнли отвечает следующее: пусть приведет в боевую готовность своих людей, а он (Стэнли) подоспеет в нужный момент. Другими словами, две армии были разделены и вступили в бой без согласования. На самом деле, Стэнли все еще не мог собраться и заставить себя открыто пой</w:t>
        <w:softHyphen/>
        <w:t>ти против Ричарда: слишком многое было постав</w:t>
        <w:softHyphen/>
        <w:t>лено на карту. Но его ответ, разумеется, вывел Генриха из равновесия. А он как раз в это время отдавал приказы и еще раз проверял правильность занятых его солдатами позиций. Генрих надеялся на силы Стэнли. А теперь его передний фланг был ослаблен: первыми шли стрелки под командова</w:t>
        <w:softHyphen/>
        <w:t>нием Джона де Вэра, графа Оксфорда, вояки бы</w:t>
        <w:softHyphen/>
        <w:t>валого. За действия правого фланга отвечал сэр Гилберт Тэлбот, левого — Джо Сэйвидж. За ними следовал сам Генрих с небольшими отрядами ка</w:t>
        <w:softHyphen/>
        <w:t>валерии и пехоты. Мы мало знаем о численности той и другой армий, а то что знаем, может быть и не точно. Однако, больше доверия! А вот о соста</w:t>
        <w:softHyphen/>
        <w:t>ве войск мы не знаем практически ничего. Делим</w:t>
        <w:softHyphen/>
        <w:t>ся с читателем тем немногим, что удалось выяснить. Обе армии имели отряды кавалерии и пехоты. И у той, и у другой были пушки, ружья, клинки и луки. Возможно, что орудия артиллерии, особенно пуш</w:t>
        <w:softHyphen/>
        <w:t>ки, были разных модификаций.</w:t>
      </w:r>
    </w:p>
    <w:p>
      <w:pPr>
        <w:pStyle w:val="Normal"/>
        <w:shd w:fill="FFFFFF" w:val="clear"/>
        <w:autoSpaceDE w:val="false"/>
        <w:ind w:firstLine="720"/>
        <w:jc w:val="both"/>
        <w:rPr/>
      </w:pPr>
      <w:r>
        <w:rPr>
          <w:color w:val="000000"/>
        </w:rPr>
        <w:t>И вот: авангарды двух армий увидели друг дру</w:t>
        <w:softHyphen/>
        <w:t>га. Воины натянули шлемы, и раздался ритуаль</w:t>
        <w:softHyphen/>
        <w:t>ный клич, возвещающий о начале боя. Мы даже не знаем время дня, когда происходило это событие, и путь, которым шли к месту схватки воины Тюдора. Единственно, что известно, позже он выплачивал компенсацию за погибшие поля кукурузы деревням Мэнсетер, Уитерли и др. Так что можно предпол</w:t>
        <w:softHyphen/>
        <w:t>ожить, что его армия проходила именно там. (Де</w:t>
        <w:softHyphen/>
        <w:t>ревни находятся неподалеку от Босворта). Купцы из Испании слышали, что перед боем Генрих изо всех сил пытался подбодрить своих бойцов. Те же торговцы уверяют, что войско Тюдора было намно</w:t>
        <w:softHyphen/>
        <w:t>го меньше вражеского, да и боевым духом против</w:t>
        <w:softHyphen/>
        <w:t>ник явно превосходил его. Сказывалась неопреде</w:t>
        <w:softHyphen/>
        <w:t>ленность поведения лорда Стэнли.</w:t>
      </w:r>
    </w:p>
    <w:p>
      <w:pPr>
        <w:pStyle w:val="Normal"/>
        <w:shd w:fill="FFFFFF" w:val="clear"/>
        <w:autoSpaceDE w:val="false"/>
        <w:ind w:firstLine="720"/>
        <w:jc w:val="both"/>
        <w:rPr/>
      </w:pPr>
      <w:r>
        <w:rPr>
          <w:color w:val="000000"/>
        </w:rPr>
        <w:t>Генрих неожиданно наткнулся на болото, ви</w:t>
        <w:softHyphen/>
        <w:t>димо, подойдя к склону Амбьен Хил. Остатки этой топи существуют и сегодня. Но они явно умень</w:t>
        <w:softHyphen/>
        <w:t>шились и помельчали. Но тогда, да еще в первый момент, болото определенно показалось бескрай</w:t>
        <w:softHyphen/>
        <w:t>ним. Говорят же:  «Не было бы счастья, да не</w:t>
        <w:softHyphen/>
        <w:t>счастье помогло». Русская пословица вроде писа</w:t>
        <w:softHyphen/>
        <w:t>на про случай с претендентом на трон Англии... Он огибает болото слева, и теперь топь блокирует любые попытки врага напасть с правого фланга. Мы все время спотыкаемся о нашу неосведомлен</w:t>
        <w:softHyphen/>
        <w:t>ность. А если и есть какие-то знания, то очень фрагментарные. Так и сейчас: мы не знаем, когда</w:t>
      </w:r>
      <w:r>
        <w:rPr/>
        <w:t xml:space="preserve"> </w:t>
      </w:r>
      <w:r>
        <w:rPr>
          <w:color w:val="000000"/>
        </w:rPr>
        <w:t>и как Генрих вышел из ситуации с болотом (по</w:t>
        <w:softHyphen/>
        <w:t>том это считали маневром и приписывали особо</w:t>
        <w:softHyphen/>
        <w:t>му военному и стратегическому умению короля).</w:t>
      </w:r>
    </w:p>
    <w:p>
      <w:pPr>
        <w:pStyle w:val="Normal"/>
        <w:shd w:fill="FFFFFF" w:val="clear"/>
        <w:autoSpaceDE w:val="false"/>
        <w:ind w:firstLine="720"/>
        <w:jc w:val="both"/>
        <w:rPr>
          <w:color w:val="000000"/>
        </w:rPr>
      </w:pPr>
      <w:r>
        <w:rPr>
          <w:color w:val="000000"/>
        </w:rPr>
        <w:t>Но вот болото позади. Ричард сразу заметил численное превосходство своего войска и дал при</w:t>
        <w:softHyphen/>
        <w:t>каз атаковать. Вероятно, тут же он понимает, да и видит, что лорда Стэнли нет, как не видно и признаков, что он поддержит короля. Следует при</w:t>
        <w:softHyphen/>
        <w:t>каз отрубить голову лорду Стрэнджу. И в «Песне леди Бэсси», и в «Поле Босворта» сюжетные ли</w:t>
        <w:softHyphen/>
        <w:t>нии Стрэнджа совпадают: он сумел через слуг пе</w:t>
        <w:softHyphen/>
        <w:t>редать родным, что его ждет плаха, если победа будет за Ричардом, и послать обручальное кольцо жене, просил беречь сына и уехать из Англии, где правит тиран Ричард. Но, как оказалось, зря он прощался с жизнью. Его спасла стремительность и неразбериха боя. Да еще советники Ричарда твер</w:t>
        <w:softHyphen/>
        <w:t>дили королю, что не время сейчас для казни. Это всегда успеется.</w:t>
      </w:r>
    </w:p>
    <w:p>
      <w:pPr>
        <w:pStyle w:val="Normal"/>
        <w:shd w:fill="FFFFFF" w:val="clear"/>
        <w:autoSpaceDE w:val="false"/>
        <w:ind w:firstLine="720"/>
        <w:jc w:val="both"/>
        <w:rPr/>
      </w:pPr>
      <w:r>
        <w:rPr>
          <w:color w:val="000000"/>
        </w:rPr>
        <w:t>Обменявшись пушечными ядрами и стрелами, бойцы перешли к знакомому бою: началась руко</w:t>
        <w:softHyphen/>
        <w:t>пашная. В ход пошли топоры, мечи и пики. Фран</w:t>
        <w:softHyphen/>
        <w:t>цузские солдаты Оксфорда, видимо, окружили лю</w:t>
        <w:softHyphen/>
        <w:t>дей Норфолка. Теперь уже сложно восстановить ход битвы. Но многие ученые склонны считать, что линию Норфолка прорвали люди Риса Тома</w:t>
        <w:softHyphen/>
        <w:t>са. Может быть (так утверждает Вергилий) в этот-то момент граф Оксфорд, опасаясь, чтобы его бой</w:t>
        <w:softHyphen/>
        <w:t>цы в горячке рукопашного боя не продвинулись слишком далеко вперед, отдает приказ: дальше 10 футов не заходить. В результате схватка как-то быстро затихла. Солдаты Оксфорда стояли плотно друг к другу – создавалось впечатление военного пос</w:t>
        <w:softHyphen/>
        <w:t>троения. Их противники решили, что это новый маневр, не зная, как действовать дальше, выжида</w:t>
        <w:softHyphen/>
        <w:t>ли. И дождались: бойцы графа Оксфорда пере</w:t>
        <w:softHyphen/>
        <w:t>шли в наступление, построившись в форме клина и находясь очень близко друг от друга. Ричард на</w:t>
        <w:softHyphen/>
        <w:t>блюдал за всем этим. Нортамберленд должен был зайти с тыла. Но так и не решился. Возможно, не потому, что намеревался изменить Ричарду: топог</w:t>
        <w:softHyphen/>
        <w:t>рафия поля боя была уж больно неподходящей.</w:t>
      </w:r>
    </w:p>
    <w:p>
      <w:pPr>
        <w:pStyle w:val="Normal"/>
        <w:shd w:fill="FFFFFF" w:val="clear"/>
        <w:autoSpaceDE w:val="false"/>
        <w:ind w:firstLine="720"/>
        <w:jc w:val="both"/>
        <w:rPr>
          <w:color w:val="000000"/>
        </w:rPr>
      </w:pPr>
      <w:r>
        <w:rPr>
          <w:color w:val="000000"/>
        </w:rPr>
        <w:t>Ричард знал от своих разведчиков, что Генрих тоже пока лишь наблюдает за сражением и с ним всего небольшая группа воинов и полководцев. Король решает взять инициативу в свои руки и покончить битву быстро: надо убить Тюдора. Ри</w:t>
        <w:softHyphen/>
        <w:t>чард пришпорил коня, вышел из прикрывавшего его (скорее, северного) фланга и помчался к свое</w:t>
        <w:softHyphen/>
        <w:t>му противнику и врагу.</w:t>
      </w:r>
    </w:p>
    <w:p>
      <w:pPr>
        <w:pStyle w:val="Normal"/>
        <w:shd w:fill="FFFFFF" w:val="clear"/>
        <w:autoSpaceDE w:val="false"/>
        <w:ind w:firstLine="720"/>
        <w:jc w:val="both"/>
        <w:rPr/>
      </w:pPr>
      <w:r>
        <w:rPr>
          <w:color w:val="000000"/>
        </w:rPr>
        <w:t>Генрих, конечно все видел. Кое-что королю уда</w:t>
        <w:softHyphen/>
        <w:t>лось: убиты несколько человек, окружавших пре</w:t>
        <w:softHyphen/>
        <w:t>тендента на трон, перевернут символ Тюдоров — красный дракон, замертво упал Уильям Брэндон, поверженный Джон Чийн не может подняться с земли. Безумное нападение Ричарда было отчас</w:t>
        <w:softHyphen/>
        <w:t xml:space="preserve">ти продиктовано страхом и отчаянием. Но это был и подвиг. И начинается бой между Ричардом </w:t>
      </w:r>
      <w:r>
        <w:rPr>
          <w:color w:val="000000"/>
          <w:lang w:val="en-US"/>
        </w:rPr>
        <w:t>III</w:t>
      </w:r>
      <w:r>
        <w:rPr>
          <w:color w:val="000000"/>
        </w:rPr>
        <w:t xml:space="preserve"> и Генрихом Тюдором. Генрих бился отчаянно и долго, чего никак от него не ждали. Ведь он был еще молод и не имел ни опыта, ни сноровки в бою. И каком! Он уже терял силы, когда пришла</w:t>
      </w:r>
      <w:r>
        <w:rPr/>
        <w:t xml:space="preserve"> </w:t>
      </w:r>
      <w:r>
        <w:rPr>
          <w:color w:val="000000"/>
        </w:rPr>
        <w:t>помощь. Надо же: на какой тонкой нити, порой, висит будущее страны. В данном случае, монар</w:t>
        <w:softHyphen/>
        <w:t>хии Англии. Где в это время находился сэр Уиль</w:t>
        <w:softHyphen/>
        <w:t>ям Стэнли, мы не знаем. Главное, он увидел и нападение Ричарда, и бой двух претендентов на корону. Еще немного, и он опоздал бы. Такого не случилось: впереди отряда в 3000 воинов он подо</w:t>
        <w:softHyphen/>
        <w:t>спел вовремя. Солдат, окружавших короля, уло</w:t>
        <w:softHyphen/>
        <w:t>жили быстро. Ричард остался один. Он «дрался мужественно и даже время от времени отбивал мощное нападение противника». Получил много серьезных и тяжелых ран. Но советы поменять коня и оставить поле боя отвергал надменно и с королевским достоинством. О его мужестве в бою пишут разные авторы, независимо от личных сим</w:t>
        <w:softHyphen/>
        <w:t>патий и убеждений. Конечно, не промолчали и поэты. Не будем утомлять читателя их метафора</w:t>
        <w:softHyphen/>
        <w:t>ми и размерами строф. Да и незачем: краткой, точ</w:t>
        <w:softHyphen/>
        <w:t>ной и емкой фразы Полидора Вергилия, на наш взгляд, хватит: «...в этот день ему суждено покон</w:t>
        <w:softHyphen/>
        <w:t>чить с войной или с жизнью». Случилось второе... Вокруг мертвого короля полегла и его охрана: сэр Ричард Рэтклиф, сэр Ричард Чарлтон, сэр Персивол Трибол...</w:t>
      </w:r>
    </w:p>
    <w:p>
      <w:pPr>
        <w:pStyle w:val="Normal"/>
        <w:shd w:fill="FFFFFF" w:val="clear"/>
        <w:autoSpaceDE w:val="false"/>
        <w:ind w:firstLine="720"/>
        <w:jc w:val="both"/>
        <w:rPr/>
      </w:pPr>
      <w:r>
        <w:rPr>
          <w:color w:val="000000"/>
        </w:rPr>
        <w:t>Хоронили Ричарда скромно, без пышности и помпезности. Тело перевезли во Францинсканский монастырь в Лестере. Там два дня с ним про</w:t>
        <w:softHyphen/>
        <w:t>щались (не для всех же он был тираном!). Похо</w:t>
        <w:softHyphen/>
        <w:t>ронная атрибутика была строгой: тело короля на</w:t>
        <w:softHyphen/>
        <w:t xml:space="preserve">крыли простой черной тканью. На территории монастыря и похоронили Ричарда </w:t>
      </w:r>
      <w:r>
        <w:rPr>
          <w:color w:val="000000"/>
          <w:lang w:val="en-US"/>
        </w:rPr>
        <w:t>III</w:t>
      </w:r>
      <w:r>
        <w:rPr>
          <w:color w:val="000000"/>
        </w:rPr>
        <w:t xml:space="preserve">. В годыраскола церквей при режиме Генриха </w:t>
      </w:r>
      <w:r>
        <w:rPr>
          <w:color w:val="000000"/>
          <w:lang w:val="en-US"/>
        </w:rPr>
        <w:t>VIII</w:t>
      </w:r>
      <w:r>
        <w:rPr>
          <w:color w:val="000000"/>
        </w:rPr>
        <w:t xml:space="preserve"> могилу раскопали, гроб вытащили, а потом сравняли зем</w:t>
        <w:softHyphen/>
        <w:t>лю. Останки выбросили, а гроб долго использовали как кормушку для лошадей. Потом и вовсе она слу</w:t>
        <w:softHyphen/>
        <w:t xml:space="preserve">жила как часть крыльца. Веселая история: Ричард </w:t>
      </w:r>
      <w:r>
        <w:rPr>
          <w:color w:val="000000"/>
          <w:lang w:val="en-US"/>
        </w:rPr>
        <w:t>III</w:t>
      </w:r>
      <w:r>
        <w:rPr>
          <w:color w:val="000000"/>
        </w:rPr>
        <w:t xml:space="preserve"> — единственный английский король со времен набегов нормандцев, у которого нет могилы.</w:t>
      </w:r>
    </w:p>
    <w:p>
      <w:pPr>
        <w:pStyle w:val="Normal"/>
        <w:shd w:fill="FFFFFF" w:val="clear"/>
        <w:autoSpaceDE w:val="false"/>
        <w:ind w:firstLine="720"/>
        <w:jc w:val="both"/>
        <w:rPr>
          <w:color w:val="000000"/>
        </w:rPr>
      </w:pPr>
      <w:r>
        <w:rPr>
          <w:color w:val="000000"/>
        </w:rPr>
        <w:t>Поражение Ричарда, его смерть — такого исхо</w:t>
        <w:softHyphen/>
        <w:t>да битвы не ожидали, наверное, и самые яростные его враги. До вмешательства сэра Уильяма победа Тюдора была еще под большим вопросом. Промед</w:t>
        <w:softHyphen/>
        <w:t>ли сэр Уильям хоть немного, скорее всего, погиб бы Генрих. Порой страшновато: от каких мелочей и случайностей зависит история.</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sz w:val="32"/>
          <w:szCs w:val="32"/>
        </w:rPr>
      </w:pPr>
      <w:r>
        <w:rPr>
          <w:b/>
          <w:bCs/>
          <w:color w:val="000000"/>
          <w:sz w:val="32"/>
          <w:szCs w:val="32"/>
        </w:rPr>
        <w:t xml:space="preserve">ГЛАВА 12 </w:t>
      </w:r>
    </w:p>
    <w:p>
      <w:pPr>
        <w:pStyle w:val="Normal"/>
        <w:shd w:fill="FFFFFF" w:val="clear"/>
        <w:autoSpaceDE w:val="false"/>
        <w:ind w:firstLine="720"/>
        <w:jc w:val="both"/>
        <w:rPr>
          <w:sz w:val="32"/>
          <w:szCs w:val="32"/>
        </w:rPr>
      </w:pPr>
      <w:r>
        <w:rPr>
          <w:b/>
          <w:bCs/>
          <w:color w:val="000000"/>
          <w:sz w:val="32"/>
          <w:szCs w:val="32"/>
        </w:rPr>
        <w:t>ДОЛГИ ЮНОСТИ</w:t>
      </w:r>
    </w:p>
    <w:p>
      <w:pPr>
        <w:pStyle w:val="Normal"/>
        <w:shd w:fill="FFFFFF" w:val="clear"/>
        <w:autoSpaceDE w:val="false"/>
        <w:ind w:firstLine="720"/>
        <w:jc w:val="both"/>
        <w:rPr>
          <w:color w:val="000000"/>
          <w:sz w:val="32"/>
          <w:szCs w:val="32"/>
          <w:vertAlign w:val="superscript"/>
        </w:rPr>
      </w:pPr>
      <w:r>
        <w:rPr>
          <w:color w:val="000000"/>
          <w:sz w:val="32"/>
          <w:szCs w:val="32"/>
          <w:vertAlign w:val="superscript"/>
        </w:rPr>
      </w:r>
    </w:p>
    <w:p>
      <w:pPr>
        <w:pStyle w:val="Normal"/>
        <w:shd w:fill="FFFFFF" w:val="clear"/>
        <w:autoSpaceDE w:val="false"/>
        <w:ind w:firstLine="720"/>
        <w:jc w:val="both"/>
        <w:rPr/>
      </w:pPr>
      <w:r>
        <w:rPr>
          <w:color w:val="000000"/>
        </w:rPr>
        <w:t>Кто в наши дни не слышал о династии Тюдоров? Разве что самый «темный» и ленивый. Стыдно и грустно, но сознаемся: о первом монархе из Тюдоров и мы — историки и ученые — знаем непростительно мало. А ведь с него началась династия...</w:t>
      </w:r>
    </w:p>
    <w:p>
      <w:pPr>
        <w:pStyle w:val="Normal"/>
        <w:shd w:fill="FFFFFF" w:val="clear"/>
        <w:autoSpaceDE w:val="false"/>
        <w:ind w:firstLine="720"/>
        <w:jc w:val="both"/>
        <w:rPr/>
      </w:pPr>
      <w:r>
        <w:rPr>
          <w:color w:val="000000"/>
        </w:rPr>
        <w:t>Генриху было двадцать восемь лет, когда он за</w:t>
        <w:softHyphen/>
        <w:t>воевал корону Англии. Во всегда спорном вопросе о наследовании престола у него было два преимуще</w:t>
        <w:softHyphen/>
        <w:t xml:space="preserve">ства: решительная победа при Босворте (а ее мало кто предвидел) и бездетность Ричарда </w:t>
      </w:r>
      <w:r>
        <w:rPr>
          <w:color w:val="000000"/>
          <w:lang w:val="en-US"/>
        </w:rPr>
        <w:t>III</w:t>
      </w:r>
      <w:r>
        <w:rPr>
          <w:color w:val="000000"/>
        </w:rPr>
        <w:t>. А в ос</w:t>
        <w:softHyphen/>
        <w:t>тальном... Он был уже не юнец. Но такого неиску</w:t>
        <w:softHyphen/>
        <w:t xml:space="preserve">шенного и неопытного короля Англия не знала со времен Нормандских завоеваний. Судьба Генриха </w:t>
      </w:r>
      <w:r>
        <w:rPr>
          <w:color w:val="000000"/>
          <w:lang w:val="en-US"/>
        </w:rPr>
        <w:t>VII</w:t>
      </w:r>
      <w:r>
        <w:rPr>
          <w:color w:val="000000"/>
        </w:rPr>
        <w:t>, как мы видели, с самого начала сложилась свое</w:t>
        <w:softHyphen/>
        <w:t>образно. Он не имел и понятия о правлении стра</w:t>
        <w:softHyphen/>
        <w:t>ной. А о том, как живут короли, об ответственности за корону не знал и вовсе. Эти качества относили к числу его серьезных недостатков. Наверное, это было справедливо. Претензии его на трон имели многоуязвимых мест, а в сочетании с полным невежест</w:t>
        <w:softHyphen/>
        <w:t>вом в государственных и политических науках кар</w:t>
        <w:softHyphen/>
        <w:t>тинка выходит и впрямь забавная. Уж в чем ином, а в благоразумии, упорстве и расчетливости (в луч</w:t>
        <w:softHyphen/>
        <w:t>шем смысле слова) Тюдору не откажешь. Стал ко</w:t>
        <w:softHyphen/>
        <w:t>ролем — будь любезен, соответствуй. И в управле</w:t>
        <w:softHyphen/>
        <w:t>нии государством он полагается теперь на людей, которые были рядом с ним в детстве и юности. Сам же с головой уходит в изучение своей родословной и истории уэльских предков. Это было чрезвычай</w:t>
        <w:softHyphen/>
        <w:t>но важно: следовало доказать, что в его жилах дей</w:t>
        <w:softHyphen/>
        <w:t>ствительно течет кровь королей. Врагов ведь пере</w:t>
        <w:softHyphen/>
        <w:t>били не всех. Да и сплетен хватало.</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НОВЫЙ КОРОЛЬ</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 xml:space="preserve">В 1485 году Англия увидела Генриха </w:t>
      </w:r>
      <w:r>
        <w:rPr>
          <w:color w:val="000000"/>
          <w:lang w:val="en-US"/>
        </w:rPr>
        <w:t>VII</w:t>
      </w:r>
      <w:r>
        <w:rPr>
          <w:color w:val="000000"/>
        </w:rPr>
        <w:t xml:space="preserve"> уже взрос</w:t>
        <w:softHyphen/>
        <w:t>лым, сложившимся человеком. Но рос молодой Тю</w:t>
        <w:softHyphen/>
        <w:t>дор и складывался его характер намного раньше — более двадцати лет назад. Сейчас это очень трудно, почти невозможно проследить, так как король не вел дневника, и только очень немногие из его друзей оста</w:t>
        <w:softHyphen/>
        <w:t>вили интересующие нас воспоминания. Вот та инфор</w:t>
        <w:softHyphen/>
        <w:t>мация, которой мы располагаем сегодня. Местами цитаты приводим дословно. «При дворе Бретани он превратился в заметного, обращающего на себя вни</w:t>
        <w:softHyphen/>
        <w:t xml:space="preserve">мание господина...» (Молине. Бургундия). А в 1485 году судачили о Генрихе </w:t>
      </w:r>
      <w:r>
        <w:rPr>
          <w:color w:val="000000"/>
          <w:lang w:val="en-US"/>
        </w:rPr>
        <w:t>VII</w:t>
      </w:r>
      <w:r>
        <w:rPr>
          <w:color w:val="000000"/>
        </w:rPr>
        <w:t xml:space="preserve"> купцы Испании: «Он, оказывается, хорошо сложен. Да и смотрит приятно...». Полидор Вергилий узнал Генриха, когда тому было</w:t>
      </w:r>
      <w:r>
        <w:rPr/>
        <w:t xml:space="preserve"> </w:t>
      </w:r>
      <w:r>
        <w:rPr>
          <w:color w:val="000000"/>
        </w:rPr>
        <w:t>уже лет пятьдесят. Добросовестный итальянец оста</w:t>
        <w:softHyphen/>
        <w:t>вил потомкам свои впечатления и воспоминания. Судя по ним, Тюдор не очень сдал к этому времени, так как «...он был строен, хорошо сложен. В нем чувствова</w:t>
        <w:softHyphen/>
        <w:t>лась физическая сила. Внешне король скорее красив. У него очень живое и выразительное лицо. Это осо</w:t>
        <w:softHyphen/>
        <w:t>бенно заметно, когда он говорит. Глаза у него неболь</w:t>
        <w:softHyphen/>
        <w:t>шие и ясного голубого цвета...». Мало кто из совре</w:t>
        <w:softHyphen/>
        <w:t>менников Генриха вспоминает о недостатке его внеш</w:t>
        <w:softHyphen/>
        <w:t>ности: у него на подбородке была бородавка. Может быть, первый монарх династии Тюдоров был так оба</w:t>
        <w:softHyphen/>
        <w:t>ятелен, что об этом забывали? Или дело в другом — страхе, желании польстить?..</w:t>
      </w:r>
    </w:p>
    <w:p>
      <w:pPr>
        <w:pStyle w:val="Normal"/>
        <w:shd w:fill="FFFFFF" w:val="clear"/>
        <w:autoSpaceDE w:val="false"/>
        <w:ind w:firstLine="720"/>
        <w:jc w:val="both"/>
        <w:rPr/>
      </w:pPr>
      <w:r>
        <w:rPr>
          <w:color w:val="000000"/>
        </w:rPr>
        <w:t xml:space="preserve">Это своеобразие внешности Генриха </w:t>
      </w:r>
      <w:r>
        <w:rPr>
          <w:color w:val="000000"/>
          <w:lang w:val="en-US"/>
        </w:rPr>
        <w:t>VII</w:t>
      </w:r>
      <w:r>
        <w:rPr>
          <w:color w:val="000000"/>
        </w:rPr>
        <w:t xml:space="preserve"> упомя</w:t>
        <w:softHyphen/>
        <w:t>нуто и в уже знакомой читателю «Песне леди Бес</w:t>
        <w:softHyphen/>
        <w:t>си». Эпизод рассказывает о секретном поручении Хамфри Брертона в Бретани. Он не знал, как выг</w:t>
        <w:softHyphen/>
        <w:t>лядел молодой Тюдор. Вот какое описание будуще</w:t>
        <w:softHyphen/>
        <w:t>го короля предлагает автор баллады:</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 xml:space="preserve">«Я скажу тебе, как узнать Принца, </w:t>
      </w:r>
    </w:p>
    <w:p>
      <w:pPr>
        <w:pStyle w:val="Normal"/>
        <w:shd w:fill="FFFFFF" w:val="clear"/>
        <w:autoSpaceDE w:val="false"/>
        <w:ind w:firstLine="720"/>
        <w:jc w:val="both"/>
        <w:rPr>
          <w:color w:val="000000"/>
        </w:rPr>
      </w:pPr>
      <w:r>
        <w:rPr>
          <w:color w:val="000000"/>
        </w:rPr>
        <w:t xml:space="preserve">Пообещал проводник мне, </w:t>
      </w:r>
    </w:p>
    <w:p>
      <w:pPr>
        <w:pStyle w:val="Normal"/>
        <w:shd w:fill="FFFFFF" w:val="clear"/>
        <w:autoSpaceDE w:val="false"/>
        <w:ind w:firstLine="720"/>
        <w:jc w:val="both"/>
        <w:rPr>
          <w:color w:val="000000"/>
        </w:rPr>
      </w:pPr>
      <w:r>
        <w:rPr>
          <w:color w:val="000000"/>
        </w:rPr>
        <w:t xml:space="preserve">Ты угадаешь его, даже если </w:t>
      </w:r>
    </w:p>
    <w:p>
      <w:pPr>
        <w:pStyle w:val="Normal"/>
        <w:shd w:fill="FFFFFF" w:val="clear"/>
        <w:autoSpaceDE w:val="false"/>
        <w:ind w:firstLine="720"/>
        <w:jc w:val="both"/>
        <w:rPr>
          <w:color w:val="000000"/>
        </w:rPr>
      </w:pPr>
      <w:r>
        <w:rPr>
          <w:color w:val="000000"/>
        </w:rPr>
        <w:t xml:space="preserve">Окружать его будут другие. </w:t>
      </w:r>
    </w:p>
    <w:p>
      <w:pPr>
        <w:pStyle w:val="Normal"/>
        <w:shd w:fill="FFFFFF" w:val="clear"/>
        <w:autoSpaceDE w:val="false"/>
        <w:ind w:firstLine="720"/>
        <w:jc w:val="both"/>
        <w:rPr>
          <w:color w:val="000000"/>
        </w:rPr>
      </w:pPr>
      <w:r>
        <w:rPr>
          <w:color w:val="000000"/>
        </w:rPr>
        <w:t xml:space="preserve">Носит он черного бархата платье, </w:t>
      </w:r>
    </w:p>
    <w:p>
      <w:pPr>
        <w:pStyle w:val="Normal"/>
        <w:shd w:fill="FFFFFF" w:val="clear"/>
        <w:autoSpaceDE w:val="false"/>
        <w:ind w:firstLine="720"/>
        <w:jc w:val="both"/>
        <w:rPr>
          <w:color w:val="000000"/>
        </w:rPr>
      </w:pPr>
      <w:r>
        <w:rPr>
          <w:color w:val="000000"/>
        </w:rPr>
        <w:t xml:space="preserve">Лик его тонок и бледен. </w:t>
      </w:r>
    </w:p>
    <w:p>
      <w:pPr>
        <w:pStyle w:val="Normal"/>
        <w:shd w:fill="FFFFFF" w:val="clear"/>
        <w:autoSpaceDE w:val="false"/>
        <w:ind w:firstLine="720"/>
        <w:jc w:val="both"/>
        <w:rPr>
          <w:color w:val="000000"/>
        </w:rPr>
      </w:pPr>
      <w:r>
        <w:rPr>
          <w:color w:val="000000"/>
        </w:rPr>
        <w:t xml:space="preserve">Но с черноты добавкой — </w:t>
      </w:r>
    </w:p>
    <w:p>
      <w:pPr>
        <w:pStyle w:val="Normal"/>
        <w:shd w:fill="FFFFFF" w:val="clear"/>
        <w:autoSpaceDE w:val="false"/>
        <w:ind w:firstLine="720"/>
        <w:jc w:val="both"/>
        <w:rPr>
          <w:color w:val="000000"/>
        </w:rPr>
      </w:pPr>
      <w:r>
        <w:rPr>
          <w:color w:val="000000"/>
        </w:rPr>
        <w:t xml:space="preserve">То бородавка, она небольшая, </w:t>
      </w:r>
    </w:p>
    <w:p>
      <w:pPr>
        <w:pStyle w:val="Normal"/>
        <w:shd w:fill="FFFFFF" w:val="clear"/>
        <w:autoSpaceDE w:val="false"/>
        <w:ind w:firstLine="720"/>
        <w:jc w:val="both"/>
        <w:rPr>
          <w:color w:val="000000"/>
        </w:rPr>
      </w:pPr>
      <w:r>
        <w:rPr>
          <w:color w:val="000000"/>
        </w:rPr>
        <w:t xml:space="preserve">Но в месте видном — </w:t>
      </w:r>
    </w:p>
    <w:p>
      <w:pPr>
        <w:pStyle w:val="Normal"/>
        <w:shd w:fill="FFFFFF" w:val="clear"/>
        <w:autoSpaceDE w:val="false"/>
        <w:ind w:firstLine="720"/>
        <w:jc w:val="both"/>
        <w:rPr>
          <w:color w:val="000000"/>
        </w:rPr>
      </w:pPr>
      <w:r>
        <w:rPr>
          <w:color w:val="000000"/>
        </w:rPr>
        <w:t xml:space="preserve">Над подбородком... </w:t>
      </w:r>
    </w:p>
    <w:p>
      <w:pPr>
        <w:pStyle w:val="Normal"/>
        <w:shd w:fill="FFFFFF" w:val="clear"/>
        <w:autoSpaceDE w:val="false"/>
        <w:ind w:firstLine="720"/>
        <w:jc w:val="both"/>
        <w:rPr>
          <w:color w:val="000000"/>
        </w:rPr>
      </w:pPr>
      <w:r>
        <w:rPr>
          <w:color w:val="000000"/>
        </w:rPr>
        <w:t xml:space="preserve">Ты сразу узнаешь Принца, </w:t>
      </w:r>
    </w:p>
    <w:p>
      <w:pPr>
        <w:pStyle w:val="Normal"/>
        <w:shd w:fill="FFFFFF" w:val="clear"/>
        <w:autoSpaceDE w:val="false"/>
        <w:ind w:firstLine="720"/>
        <w:jc w:val="both"/>
        <w:rPr>
          <w:color w:val="000000"/>
        </w:rPr>
      </w:pPr>
      <w:r>
        <w:rPr>
          <w:color w:val="000000"/>
        </w:rPr>
        <w:t>Стоит лишь бросить взгляд...»</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Конечно, все крутые повороты его судьбы сказы</w:t>
        <w:softHyphen/>
        <w:t xml:space="preserve">вались на характере Генриха </w:t>
      </w:r>
      <w:r>
        <w:rPr>
          <w:color w:val="000000"/>
          <w:lang w:val="en-US"/>
        </w:rPr>
        <w:t>VII</w:t>
      </w:r>
      <w:r>
        <w:rPr>
          <w:color w:val="000000"/>
        </w:rPr>
        <w:t>. Ему были в рав</w:t>
        <w:softHyphen/>
        <w:t>ной мере присущи упорство и решительность, хит</w:t>
        <w:softHyphen/>
        <w:t>рость и глубина натуры. Это делало его дерзким и бесстрашным в ситуациях, где такие качества неза</w:t>
        <w:softHyphen/>
        <w:t>менимы. Он умел быстро принимать решение, од</w:t>
        <w:softHyphen/>
        <w:t>нако ценил тщательно и разумно обдуманную схему любого плана. Если можно не спешить, зачем же рисковать и поступать вопреки здравому смыслу? В воспоминаниях разных людей одна черта характера Генриха Тюдора выделена особенно: он действитель</w:t>
        <w:softHyphen/>
        <w:t>но обладал редким обаянием и умением сходиться с людьми. Чопорность и надменность, в один голос утверждают хронисты, ему не были свойственны. О том, насколько король был образован, мы знаем не</w:t>
        <w:softHyphen/>
        <w:t>много: он говорил на нескольких языках — для него не прошло зря изгнание, хорошо знал военное дело, любил историю, обладал быстрой и крепкой памя</w:t>
        <w:softHyphen/>
        <w:t>тью. Испанские купцы в Англии характеризуют Ген</w:t>
        <w:softHyphen/>
        <w:t xml:space="preserve">риха </w:t>
      </w:r>
      <w:r>
        <w:rPr>
          <w:color w:val="000000"/>
          <w:lang w:val="en-US"/>
        </w:rPr>
        <w:t xml:space="preserve">VII </w:t>
      </w:r>
      <w:r>
        <w:rPr>
          <w:color w:val="000000"/>
        </w:rPr>
        <w:t>так: мудрый, благоразумный, отважный... Духовник леди Маргарет Бифорт Джон Фишер, про</w:t>
        <w:softHyphen/>
        <w:t xml:space="preserve">износя прощальную речь у гроба Генриха </w:t>
      </w:r>
      <w:r>
        <w:rPr>
          <w:color w:val="000000"/>
          <w:lang w:val="en-US"/>
        </w:rPr>
        <w:t xml:space="preserve">VII </w:t>
      </w:r>
      <w:r>
        <w:rPr>
          <w:color w:val="000000"/>
        </w:rPr>
        <w:t>в 1509 году, вспоминал о многом: королю легко давались языки, он прекрасно говорил по-французки, а в минуты опасности становился холоден и собран. Свя</w:t>
        <w:softHyphen/>
        <w:t>щенник не забыл о мудрости, остроте и живости ума первого монарха из Тюдоров, его крепкой памяти, энергичности характера.</w:t>
      </w:r>
    </w:p>
    <w:p>
      <w:pPr>
        <w:pStyle w:val="Normal"/>
        <w:shd w:fill="FFFFFF" w:val="clear"/>
        <w:autoSpaceDE w:val="false"/>
        <w:ind w:firstLine="720"/>
        <w:jc w:val="both"/>
        <w:rPr/>
      </w:pPr>
      <w:r>
        <w:rPr>
          <w:color w:val="000000"/>
        </w:rPr>
        <w:t>Обратимся вновь к воспоминаниям современни</w:t>
        <w:softHyphen/>
        <w:t>ков. Знаменитый Оксфордский университет в 1485 году отнесся к молодому королю с почтением, глубину которого сравнивают — без малейшего жела</w:t>
        <w:softHyphen/>
        <w:t xml:space="preserve">ния польстить — с благоговением перед его святым дядей Генрихом </w:t>
      </w:r>
      <w:r>
        <w:rPr>
          <w:color w:val="000000"/>
          <w:lang w:val="en-US"/>
        </w:rPr>
        <w:t>VI</w:t>
      </w:r>
      <w:r>
        <w:rPr>
          <w:color w:val="000000"/>
        </w:rPr>
        <w:t xml:space="preserve">. Военная же доблесть Тюдора достойна сравнения лишь с доблестью его деда, а точнее, приемного деда — Генриха </w:t>
      </w:r>
      <w:r>
        <w:rPr>
          <w:color w:val="000000"/>
          <w:lang w:val="en-US"/>
        </w:rPr>
        <w:t>V.</w:t>
      </w:r>
    </w:p>
    <w:p>
      <w:pPr>
        <w:pStyle w:val="Normal"/>
        <w:shd w:fill="FFFFFF" w:val="clear"/>
        <w:autoSpaceDE w:val="false"/>
        <w:ind w:firstLine="720"/>
        <w:jc w:val="both"/>
        <w:rPr>
          <w:color w:val="000000"/>
        </w:rPr>
      </w:pPr>
      <w:r>
        <w:rPr>
          <w:color w:val="000000"/>
        </w:rPr>
        <w:t>Снова воспоминания Полидора Вергилия: «Он обладал редкой силой духа, мудростью и расчетли</w:t>
        <w:softHyphen/>
        <w:t>востью. Его разум не страшился неведомого, был твердым. Казалось, в самые отчаянные моменты он сохраняет здравомыслие и хладнокровие. Память у короля была мгновенной и прочной. Его образован</w:t>
        <w:softHyphen/>
        <w:t>ности и эрудиции можно позавидовать...</w:t>
      </w:r>
    </w:p>
    <w:p>
      <w:pPr>
        <w:pStyle w:val="Normal"/>
        <w:shd w:fill="FFFFFF" w:val="clear"/>
        <w:autoSpaceDE w:val="false"/>
        <w:ind w:firstLine="720"/>
        <w:jc w:val="both"/>
        <w:rPr>
          <w:color w:val="000000"/>
        </w:rPr>
      </w:pPr>
      <w:r>
        <w:rPr>
          <w:color w:val="000000"/>
        </w:rPr>
        <w:t>...Его отличали щедрость и доброта. Генрих все</w:t>
        <w:softHyphen/>
        <w:t>гда был внимателен к людям. Гордыня и высокоме</w:t>
        <w:softHyphen/>
        <w:t>рие не были свойственны его натуре».</w:t>
      </w:r>
    </w:p>
    <w:p>
      <w:pPr>
        <w:pStyle w:val="Normal"/>
        <w:shd w:fill="FFFFFF" w:val="clear"/>
        <w:autoSpaceDE w:val="false"/>
        <w:ind w:firstLine="720"/>
        <w:jc w:val="both"/>
        <w:rPr>
          <w:color w:val="000000"/>
        </w:rPr>
      </w:pPr>
      <w:r>
        <w:rPr>
          <w:color w:val="000000"/>
        </w:rPr>
        <w:t>Образованность и склонность к наукам — черты, казалось бы, прекрасные. Но именно они дали по</w:t>
        <w:softHyphen/>
        <w:t>вод для сплетен. О, злые языки... Как же они жи</w:t>
        <w:softHyphen/>
        <w:t>вучи! В дипломатических кругах пошли слухи на</w:t>
        <w:softHyphen/>
        <w:t>столько глупые, что их и не считали нужными пре</w:t>
        <w:softHyphen/>
        <w:t>секать: дескать, здоровьем новый король не блещет, да и выглядит старше своих лет.</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ИЗГНАНИЕ НАПОМИНАЕТ...</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Генрих провел в Бретани и Франции те годы, когда формируется характер человека, его вкусы, мировоззрение... Став королем, он сталкивается с явлениями, непонятными ему: предрассудками, вы</w:t>
        <w:softHyphen/>
        <w:t>даваемыми за правила хорошего тона, высокомериемангличан по отношению к людям других националь</w:t>
        <w:softHyphen/>
        <w:t>ностей. Непонимание Генриха не было безответным. Его подданные с ужасом и изумлением узнали, что их король не питает ненависти к шотландцам, францу</w:t>
        <w:softHyphen/>
        <w:t xml:space="preserve">зам, бретонцам... Во дворце Генриха </w:t>
      </w:r>
      <w:r>
        <w:rPr>
          <w:color w:val="000000"/>
          <w:lang w:val="en-US"/>
        </w:rPr>
        <w:t>VII</w:t>
      </w:r>
      <w:r>
        <w:rPr>
          <w:color w:val="000000"/>
        </w:rPr>
        <w:t xml:space="preserve"> тоже творит</w:t>
        <w:softHyphen/>
        <w:t>ся что-то непотребное: мало того, что владыка явно получает удовольствие, говоря по-французки, и нани</w:t>
        <w:softHyphen/>
        <w:t>мает прислугу из «иноземцев». Он склонен внести изменения в знакомые методы правления страной, взяв на вооружение опыт дворов короля Франции и герцо</w:t>
        <w:softHyphen/>
        <w:t>га Бретани. Конечно, английские короли и прежде на</w:t>
        <w:softHyphen/>
        <w:t>нимали в придворные воинские части рыцарей и эс</w:t>
        <w:softHyphen/>
        <w:t>квайров. Но отряд йоменов-лучников (стрелков) для охраны короля, который Генрих сформировал сразу после победы при Босворте (а большинство воинов были ветеранами кампании 1485 года), уж очень по</w:t>
        <w:softHyphen/>
        <w:t>ходил на профессиональную гвардию герцога Фран</w:t>
        <w:softHyphen/>
        <w:t>циска и короля Карла и имел мало общего с привыч</w:t>
        <w:softHyphen/>
        <w:t>ным караулом английских королей средневековья.</w:t>
      </w:r>
    </w:p>
    <w:p>
      <w:pPr>
        <w:pStyle w:val="Normal"/>
        <w:shd w:fill="FFFFFF" w:val="clear"/>
        <w:autoSpaceDE w:val="false"/>
        <w:ind w:firstLine="720"/>
        <w:jc w:val="both"/>
        <w:rPr/>
      </w:pPr>
      <w:r>
        <w:rPr>
          <w:color w:val="000000"/>
        </w:rPr>
        <w:t>Отношение к религии и взгляды на нее и образо</w:t>
        <w:softHyphen/>
        <w:t xml:space="preserve">вание Генриха </w:t>
      </w:r>
      <w:r>
        <w:rPr>
          <w:color w:val="000000"/>
          <w:lang w:val="en-US"/>
        </w:rPr>
        <w:t>VII</w:t>
      </w:r>
      <w:r>
        <w:rPr>
          <w:color w:val="000000"/>
        </w:rPr>
        <w:t xml:space="preserve"> ставили в тупик придворную знать страны. Но в этом он и не стремился стать последо</w:t>
        <w:softHyphen/>
        <w:t>вателем как Ланкастеров, так и Йорков. Канониза</w:t>
        <w:softHyphen/>
        <w:t>ция крестовых походов против Муров в Испании, реформы, касающиеся некоторых монашеских ор</w:t>
        <w:softHyphen/>
        <w:t>денов в Англии, «имели французский и бретонский дух (запашок)». Даже эскиз могильной плиты Ген</w:t>
        <w:softHyphen/>
        <w:t xml:space="preserve">риха </w:t>
      </w:r>
      <w:r>
        <w:rPr>
          <w:color w:val="000000"/>
          <w:lang w:val="en-US"/>
        </w:rPr>
        <w:t>VII</w:t>
      </w:r>
      <w:r>
        <w:rPr>
          <w:color w:val="000000"/>
        </w:rPr>
        <w:t xml:space="preserve"> был без малого точной копией надгробия Карла </w:t>
      </w:r>
      <w:r>
        <w:rPr>
          <w:color w:val="000000"/>
          <w:lang w:val="en-US"/>
        </w:rPr>
        <w:t>VIII</w:t>
      </w:r>
      <w:r>
        <w:rPr>
          <w:color w:val="000000"/>
        </w:rPr>
        <w:t xml:space="preserve"> в Сен-Дени.</w:t>
      </w:r>
    </w:p>
    <w:p>
      <w:pPr>
        <w:pStyle w:val="Normal"/>
        <w:shd w:fill="FFFFFF" w:val="clear"/>
        <w:autoSpaceDE w:val="false"/>
        <w:ind w:firstLine="720"/>
        <w:jc w:val="both"/>
        <w:rPr>
          <w:color w:val="000000"/>
        </w:rPr>
      </w:pPr>
      <w:r>
        <w:rPr>
          <w:color w:val="000000"/>
        </w:rPr>
        <w:t>«Франко-бретонское воспитание Генриха, конеч</w:t>
        <w:softHyphen/>
        <w:t>но, сказывалось. Одну из своих миссий (как короля) он видел в обновлении религиозных (духовных) властей королевства.» (Энтони Гудмэн). А после победы в Босворте это стало особенно очевидно.</w:t>
      </w:r>
    </w:p>
    <w:p>
      <w:pPr>
        <w:pStyle w:val="Normal"/>
        <w:shd w:fill="FFFFFF" w:val="clear"/>
        <w:autoSpaceDE w:val="false"/>
        <w:ind w:firstLine="720"/>
        <w:jc w:val="both"/>
        <w:rPr/>
      </w:pPr>
      <w:r>
        <w:rPr>
          <w:color w:val="000000"/>
        </w:rPr>
        <w:t>После 1485 года отношения с Францией и Брета</w:t>
        <w:softHyphen/>
        <w:t>нью стали приличной «головной болью» для Генри</w:t>
        <w:softHyphen/>
        <w:t xml:space="preserve">ха </w:t>
      </w:r>
      <w:r>
        <w:rPr>
          <w:color w:val="000000"/>
          <w:lang w:val="en-US"/>
        </w:rPr>
        <w:t>VII</w:t>
      </w:r>
      <w:r>
        <w:rPr>
          <w:color w:val="000000"/>
        </w:rPr>
        <w:t xml:space="preserve">. С одной стороны, и Карл </w:t>
      </w:r>
      <w:r>
        <w:rPr>
          <w:color w:val="000000"/>
          <w:lang w:val="en-US"/>
        </w:rPr>
        <w:t>VIII</w:t>
      </w:r>
      <w:r>
        <w:rPr>
          <w:color w:val="000000"/>
        </w:rPr>
        <w:t xml:space="preserve">, и Франциск </w:t>
      </w:r>
      <w:r>
        <w:rPr>
          <w:color w:val="000000"/>
          <w:lang w:val="en-US"/>
        </w:rPr>
        <w:t>II</w:t>
      </w:r>
      <w:r>
        <w:rPr>
          <w:color w:val="000000"/>
        </w:rPr>
        <w:t xml:space="preserve"> каждый по-своему поддержал молодого тогда Тю</w:t>
        <w:softHyphen/>
        <w:t xml:space="preserve">дора. Смог бы он без их помощи победить Ричарда? А новый король Англии отличался благодарностью. Что ни говори, в 1485 году правительство Франции предоставило Тюдору средства, флот и большую часть войска для захвата (возвращения) Англии. Генрих был благодарен Анне Бежо и регентскому совету короля Карла </w:t>
      </w:r>
      <w:r>
        <w:rPr>
          <w:color w:val="000000"/>
          <w:lang w:val="en-US"/>
        </w:rPr>
        <w:t>VIII</w:t>
      </w:r>
      <w:r>
        <w:rPr>
          <w:color w:val="000000"/>
        </w:rPr>
        <w:t>. С другой стороны, гер</w:t>
        <w:softHyphen/>
        <w:t xml:space="preserve">цог Бретани Франциск </w:t>
      </w:r>
      <w:r>
        <w:rPr>
          <w:color w:val="000000"/>
          <w:lang w:val="en-US"/>
        </w:rPr>
        <w:t>II</w:t>
      </w:r>
      <w:r>
        <w:rPr>
          <w:color w:val="000000"/>
        </w:rPr>
        <w:t xml:space="preserve"> поддерживал его в самые тяжелые дни. Генрих испытывал искреннюю чело</w:t>
        <w:softHyphen/>
        <w:t>веческую привязанность и к герцогу, и к Бретани. Молодой Тюдор на себе почувствовал то, что позже Полидор Вергилий назовет «отцовской лаской», которую не скрывал Франциск по отношению к си</w:t>
        <w:softHyphen/>
        <w:t>роте-изгнаннику, волею судьбы оказавшемуся под его опекой.</w:t>
      </w:r>
    </w:p>
    <w:p>
      <w:pPr>
        <w:pStyle w:val="Normal"/>
        <w:shd w:fill="FFFFFF" w:val="clear"/>
        <w:autoSpaceDE w:val="false"/>
        <w:ind w:firstLine="720"/>
        <w:jc w:val="both"/>
        <w:rPr>
          <w:color w:val="000000"/>
        </w:rPr>
      </w:pPr>
      <w:r>
        <w:rPr>
          <w:color w:val="000000"/>
        </w:rPr>
        <w:t>Но оба его благодетеля не привыкли долго жить в согласии: напряженность между Францией и Бре</w:t>
        <w:softHyphen/>
        <w:t>танью росла. Как сохранить добрые отношения с обеими державами? В самом начале владычества Ген</w:t>
        <w:softHyphen/>
        <w:t>риха обстоятельства складывались так, что ему это до некоторого времени удавалось. К сожалению, недолго...</w:t>
      </w:r>
    </w:p>
    <w:p>
      <w:pPr>
        <w:pStyle w:val="Normal"/>
        <w:shd w:fill="FFFFFF" w:val="clear"/>
        <w:autoSpaceDE w:val="false"/>
        <w:ind w:firstLine="720"/>
        <w:jc w:val="both"/>
        <w:rPr>
          <w:color w:val="000000"/>
        </w:rPr>
      </w:pPr>
      <w:r>
        <w:rPr>
          <w:color w:val="000000"/>
        </w:rPr>
        <w:t>Анна Бежо и регентский совет Франции совсем замучились с амбициозным герцогом Орлеанским.</w:t>
      </w:r>
    </w:p>
    <w:p>
      <w:pPr>
        <w:pStyle w:val="Normal"/>
        <w:shd w:fill="FFFFFF" w:val="clear"/>
        <w:autoSpaceDE w:val="false"/>
        <w:ind w:firstLine="720"/>
        <w:jc w:val="both"/>
        <w:rPr/>
      </w:pPr>
      <w:r>
        <w:rPr>
          <w:color w:val="000000"/>
        </w:rPr>
        <w:t>Не отставали по степени назойливости и другие фрак</w:t>
        <w:softHyphen/>
        <w:t xml:space="preserve">ции знати. Со временем бразды правления перейдут в руки Карла </w:t>
      </w:r>
      <w:r>
        <w:rPr>
          <w:color w:val="000000"/>
          <w:lang w:val="en-US"/>
        </w:rPr>
        <w:t>VIII</w:t>
      </w:r>
      <w:r>
        <w:rPr>
          <w:color w:val="000000"/>
        </w:rPr>
        <w:t>. Радостных перспектив Англии это не сулило: скорее всего, внешняя политика Фран</w:t>
        <w:softHyphen/>
        <w:t>ции станет более активной, что само по себе уже представляет угрозу для самого главного и старей</w:t>
        <w:softHyphen/>
        <w:t>шего врага страны — Англии.</w:t>
      </w:r>
    </w:p>
    <w:p>
      <w:pPr>
        <w:pStyle w:val="Normal"/>
        <w:shd w:fill="FFFFFF" w:val="clear"/>
        <w:autoSpaceDE w:val="false"/>
        <w:ind w:firstLine="720"/>
        <w:jc w:val="both"/>
        <w:rPr/>
      </w:pPr>
      <w:r>
        <w:rPr>
          <w:color w:val="000000"/>
        </w:rPr>
        <w:t xml:space="preserve">Когда Карл </w:t>
      </w:r>
      <w:r>
        <w:rPr>
          <w:color w:val="000000"/>
          <w:lang w:val="en-US"/>
        </w:rPr>
        <w:t>VIII</w:t>
      </w:r>
      <w:r>
        <w:rPr>
          <w:color w:val="000000"/>
        </w:rPr>
        <w:t xml:space="preserve"> взял бразды правления в свои руки, стало ясно: необходима более активная внеш</w:t>
        <w:softHyphen/>
        <w:t>няя политика страны. Не радовала и Бретань. Фран</w:t>
        <w:softHyphen/>
        <w:t>циск совсем одряхлел. Старческие хвори одолели его. Перспективы герцогства после его смерти мог</w:t>
        <w:softHyphen/>
        <w:t>ли только внушить ужас и посеять панику. Сына у герцога не было. Оставались две дочери. Наследие престола старшей — Анны (в 1485 году ей не было и девяти лет) — имело бы вполне предсказуемые, но не радужные последствия: политическую неста</w:t>
        <w:softHyphen/>
        <w:t>бильность в самой Бретани и неизбежные попытки французов подчинить герцогство и сделать его зем</w:t>
        <w:softHyphen/>
        <w:t>ли своими. Что, кстати, в этой ситуации было очень возможно. Генрих мог испытывать какие угодно чув</w:t>
        <w:softHyphen/>
        <w:t>ства: благодарности, симпатии, элементарной чело</w:t>
        <w:softHyphen/>
        <w:t>веческой неловкости. Все это не имело никакого зна</w:t>
        <w:softHyphen/>
        <w:t>чения. Как монарх Англии, он должен был отстаи</w:t>
        <w:softHyphen/>
        <w:t>вать интересы своей страны.</w:t>
      </w:r>
    </w:p>
    <w:p>
      <w:pPr>
        <w:pStyle w:val="Normal"/>
        <w:shd w:fill="FFFFFF" w:val="clear"/>
        <w:autoSpaceDE w:val="false"/>
        <w:ind w:firstLine="720"/>
        <w:jc w:val="both"/>
        <w:rPr/>
      </w:pPr>
      <w:r>
        <w:rPr>
          <w:color w:val="000000"/>
        </w:rPr>
        <w:t xml:space="preserve">Франция издавна считалась врагом Англии. И Генрих </w:t>
      </w:r>
      <w:r>
        <w:rPr>
          <w:color w:val="000000"/>
          <w:lang w:val="en-US"/>
        </w:rPr>
        <w:t>VII</w:t>
      </w:r>
      <w:r>
        <w:rPr>
          <w:color w:val="000000"/>
        </w:rPr>
        <w:t xml:space="preserve"> не мог безразлично, а тем паче, благо</w:t>
        <w:softHyphen/>
        <w:t>склонно относиться к государству, которое захвати</w:t>
        <w:softHyphen/>
        <w:t>ло английские земли в Нормандии не так давно (1450 год), и, что еще хуже, Гасконию (1453 год). Так что сохранить теплые отношения с Карлом вряд ли</w:t>
      </w:r>
      <w:r>
        <w:rPr/>
        <w:t xml:space="preserve"> </w:t>
      </w:r>
      <w:r>
        <w:rPr>
          <w:color w:val="000000"/>
        </w:rPr>
        <w:t>удастся. Особенно, если тот объявит войну Брета</w:t>
        <w:softHyphen/>
        <w:t>ни. Политика Англии отстаивать и защищать неза</w:t>
        <w:softHyphen/>
        <w:t>висимость герцогства стала уже традицией. И по</w:t>
        <w:softHyphen/>
        <w:t xml:space="preserve">мощь Генриха </w:t>
      </w:r>
      <w:r>
        <w:rPr>
          <w:color w:val="000000"/>
          <w:lang w:val="en-US"/>
        </w:rPr>
        <w:t>VII</w:t>
      </w:r>
      <w:r>
        <w:rPr>
          <w:color w:val="000000"/>
        </w:rPr>
        <w:t xml:space="preserve"> будет совершенно необходима, когда умрет Франциск П. В 1485-1486 гг. он как-то умудрялся ладить с обоими, говоря каждому, что он, Король Генрих, в вечном долгу перед ними. (Ме</w:t>
        <w:softHyphen/>
        <w:t>стоимение заменялось уместным в конкретном слу</w:t>
        <w:softHyphen/>
        <w:t>чае именем). Будем справедливы, Тюдор делал по</w:t>
        <w:softHyphen/>
        <w:t>пытки примирить двух властелинов. Он твердил им, что сейчас нужен мир, необходимы друзья, а не вра</w:t>
        <w:softHyphen/>
        <w:t>ги... И твердил искренне. Он только что стал коро</w:t>
        <w:softHyphen/>
        <w:t>лем страны. Ему действительно были нужны друзья, а враги сейчас — непозволительная роскошь, равно как и дорогостоящие, рискованные и опасные, в слу</w:t>
        <w:softHyphen/>
        <w:t>чае войны, переходы по земле и переправы по морю. Более того, многие из французов, сражавшихся в Босворте на стороне Тюдора, остались после побе</w:t>
        <w:softHyphen/>
        <w:t xml:space="preserve">ды в Англии. Современники отмечают, что Генрих </w:t>
      </w:r>
      <w:r>
        <w:rPr>
          <w:color w:val="000000"/>
          <w:lang w:val="en-US"/>
        </w:rPr>
        <w:t>VII</w:t>
      </w:r>
      <w:r>
        <w:rPr>
          <w:color w:val="000000"/>
        </w:rPr>
        <w:t xml:space="preserve"> любил бывать в обществе иностранцев, особен</w:t>
        <w:softHyphen/>
        <w:t>но французов. Любил и ценил их присутствие. Вот факты. Французский полководец Филибер де Шанде после победы 1485 года получает щедрый коро</w:t>
        <w:softHyphen/>
        <w:t>левский дар — графство Бат. Это произошло в ян</w:t>
        <w:softHyphen/>
        <w:t xml:space="preserve">варе 1486 года. Летом 1487 года де Шанде все еще находится в Англии в качестве французского посла при дворе Генриха </w:t>
      </w:r>
      <w:r>
        <w:rPr>
          <w:color w:val="000000"/>
          <w:lang w:val="en-US"/>
        </w:rPr>
        <w:t>VII</w:t>
      </w:r>
      <w:r>
        <w:rPr>
          <w:color w:val="000000"/>
        </w:rPr>
        <w:t>. И в течение двух первых после победы лет молодому королю удавалось ба</w:t>
        <w:softHyphen/>
        <w:t>лансировать между государственным долгом и лич</w:t>
        <w:softHyphen/>
        <w:t>ными симпатиями: мир с обоими благодетелями он сохранял.</w:t>
      </w:r>
    </w:p>
    <w:p>
      <w:pPr>
        <w:pStyle w:val="Normal"/>
        <w:shd w:fill="FFFFFF" w:val="clear"/>
        <w:autoSpaceDE w:val="false"/>
        <w:ind w:firstLine="720"/>
        <w:jc w:val="both"/>
        <w:rPr>
          <w:color w:val="000000"/>
        </w:rPr>
      </w:pPr>
      <w:r>
        <w:rPr>
          <w:color w:val="000000"/>
        </w:rPr>
        <w:t>В октябре 1485 года его личные чувства совпали с интересами государственными: Англия и Фран</w:t>
        <w:softHyphen/>
        <w:t>ция заключают мир на год. (Позже он был продлен до 1489 года). В июле 1486 года начинаются ком</w:t>
        <w:softHyphen/>
        <w:t>мерческие отношения с Бретанью. Но к концу 1487 года, когда смерти Франциска ждали со дня на день, Франция начинает готовиться к войне с Бретанью.</w:t>
      </w:r>
    </w:p>
    <w:p>
      <w:pPr>
        <w:pStyle w:val="Normal"/>
        <w:shd w:fill="FFFFFF" w:val="clear"/>
        <w:autoSpaceDE w:val="false"/>
        <w:ind w:firstLine="720"/>
        <w:jc w:val="both"/>
        <w:rPr>
          <w:color w:val="000000"/>
        </w:rPr>
      </w:pPr>
      <w:r>
        <w:rPr>
          <w:color w:val="000000"/>
        </w:rPr>
        <w:t>Генрих старался растянуть свое миротворчество или хотя бы союзничество и с Французским коро</w:t>
        <w:softHyphen/>
        <w:t>левством, и Бретонским герцогством. Чем дольше, тем лучше. В начале 1488 года стало ясно: пора от</w:t>
        <w:softHyphen/>
        <w:t>казаться от иллюзий. В самом ближайшем будущем король Генрих окажется перед лицом непростого политического и личного выбора.</w:t>
      </w:r>
    </w:p>
    <w:p>
      <w:pPr>
        <w:pStyle w:val="Normal"/>
        <w:shd w:fill="FFFFFF" w:val="clear"/>
        <w:autoSpaceDE w:val="false"/>
        <w:ind w:firstLine="720"/>
        <w:jc w:val="both"/>
        <w:rPr/>
      </w:pPr>
      <w:r>
        <w:rPr>
          <w:color w:val="000000"/>
        </w:rPr>
        <w:t>Это было очень не просто. Например, когда Мак</w:t>
        <w:softHyphen/>
        <w:t>симилиан Австрийский и Бургундский и Фердинанд Испанский заявили, что готовы помочь герцогу Бре</w:t>
        <w:softHyphen/>
        <w:t>тани в критической ситуации, Тюдору было одина</w:t>
        <w:softHyphen/>
        <w:t>ково сложно как поддержать, так и не поддержать их. Все же он предпочел второе. Генрих был очень недоволен тем, что Эдуард Вудвилль по собствен</w:t>
        <w:softHyphen/>
        <w:t>ной инициативе отправился на помощь Франциску с небольшим войском. Король Англии был всегда искренне готов выступить в роли посредника и ми</w:t>
        <w:softHyphen/>
        <w:t>ротворца между Францией и Бретанью. Очередная возможность представилась в мае 1488 года, тогда Генрих отправляет в Бретань верного и умелого гон</w:t>
        <w:softHyphen/>
        <w:t>ца и парламентера Кристофера Эрсуика. Тот свое дело знал. Сколько раз до победы 1485 года он пе</w:t>
        <w:softHyphen/>
        <w:t>ресекал границу Бретани со спешными тайными со</w:t>
        <w:softHyphen/>
        <w:t>общениями для Тюдоров! А сейчас ему предстояло</w:t>
      </w:r>
      <w:r>
        <w:rPr/>
        <w:t xml:space="preserve"> </w:t>
      </w:r>
      <w:r>
        <w:rPr>
          <w:color w:val="000000"/>
        </w:rPr>
        <w:t xml:space="preserve">убедить Франциска </w:t>
      </w:r>
      <w:r>
        <w:rPr>
          <w:color w:val="000000"/>
          <w:lang w:val="en-US"/>
        </w:rPr>
        <w:t>II</w:t>
      </w:r>
      <w:r>
        <w:rPr>
          <w:color w:val="000000"/>
        </w:rPr>
        <w:t xml:space="preserve"> наладить отношения с Фран</w:t>
        <w:softHyphen/>
        <w:t>цией. Увы, миссия провалилась. Но даже после это</w:t>
        <w:softHyphen/>
        <w:t xml:space="preserve">го Генрих </w:t>
      </w:r>
      <w:r>
        <w:rPr>
          <w:color w:val="000000"/>
          <w:lang w:val="en-US"/>
        </w:rPr>
        <w:t>VII</w:t>
      </w:r>
      <w:r>
        <w:rPr>
          <w:color w:val="000000"/>
        </w:rPr>
        <w:t xml:space="preserve"> не спешил продолжить традицион</w:t>
        <w:softHyphen/>
        <w:t>ную политику Англии. Он предпочел продлить сро</w:t>
        <w:softHyphen/>
        <w:t>ки мирного соглашения с Францией. Это произошло в июле 1488 года. Пришлось убеждать французско</w:t>
        <w:softHyphen/>
        <w:t>го посла в том, что он, король Генрих, не посылал в Бретань сэра Вудвилля и не одобряет его инициати</w:t>
        <w:softHyphen/>
        <w:t>вы. В 1488 году политический упадок Бретани при</w:t>
        <w:softHyphen/>
        <w:t>водит герцогство к военному краху: 28 июля 1488 года французская армия одержала победу в бою с бретонской. В этом же бою погиб и сэр Эдуард Вуд</w:t>
        <w:softHyphen/>
        <w:t>вилль. Франциску пришлось капитулировать и мень</w:t>
        <w:softHyphen/>
        <w:t>ше чем через месяц, в середине сентября, он умер. Эти события заставили Генриха быстро принять ре</w:t>
        <w:softHyphen/>
        <w:t>шение, чего он с момента восхождения на престол старался избежать. Выбор и впрямь был не из лег</w:t>
        <w:softHyphen/>
        <w:t>ких: должен ли он вмешаться в военный конфликт между Францией и Бретанью и помочь герцогу Франциску или стоит позволить французской мо</w:t>
        <w:softHyphen/>
        <w:t>нархии завладеть всем Атлантическим побережьем? Дочери Франциска (старшей из них, Анне, было тогда лишь двенадцать лет) по условиям акта о ка</w:t>
        <w:softHyphen/>
        <w:t>питуляции оказывались под опекой Франции. Зах</w:t>
        <w:softHyphen/>
        <w:t>ват же всей территории Бретани французами был делом недалекого будущего. Это и для самого Ген</w:t>
        <w:softHyphen/>
        <w:t>риха не сулило ничего хорошего: он предавал быв</w:t>
        <w:softHyphen/>
        <w:t>шего верного союзника; бретонское побережье, рас</w:t>
        <w:softHyphen/>
        <w:t>положенное против Англии, становилось террито</w:t>
        <w:softHyphen/>
        <w:t>рией Франции, английский король лишался давних друзей. Все же Генрих (наряду с МаксимилианомАвстрийский и Бургундский и королем Фердинан</w:t>
        <w:softHyphen/>
        <w:t>дом) надеялся с помощью умелой дипломатии избе</w:t>
        <w:softHyphen/>
        <w:t>жать необходимости столь трудного и болезненного выбора. В то же время он понимал, что ему нельзя не помочь бретонцам в их отчаянном положении, и приказал собрать армию в 6000 человек. Командую</w:t>
        <w:softHyphen/>
        <w:t>щим назначается сэр Роберт Уиллоби (вместе с Ген</w:t>
        <w:softHyphen/>
        <w:t>рихом он находился в изгнании в Бретани, участво</w:t>
        <w:softHyphen/>
        <w:t>вал в битве при Босворте). И вот в 1489 году Уил</w:t>
        <w:softHyphen/>
        <w:t xml:space="preserve">лоби возглавляет оккупационные войска Англии. Но было поздно. В декабре 1491 года герцогиня Анна выходит замуж за Карла </w:t>
      </w:r>
      <w:r>
        <w:rPr>
          <w:color w:val="000000"/>
          <w:lang w:val="en-US"/>
        </w:rPr>
        <w:t>VIII</w:t>
      </w:r>
      <w:r>
        <w:rPr>
          <w:color w:val="000000"/>
        </w:rPr>
        <w:t>. Таким образом, Фран</w:t>
        <w:softHyphen/>
        <w:t>ция наконец завладела последним и самым круп</w:t>
        <w:softHyphen/>
        <w:t>ным независимым герцогством. Почти в то же вре</w:t>
        <w:softHyphen/>
        <w:t>мя король Карл начинает проявлять явную заинте</w:t>
        <w:softHyphen/>
        <w:t xml:space="preserve">ресованность судьбой Перкина Уорбека, претендента на трон Англии из династии Йорков. За несколько месяцев до этого Генрих сделал заявление о своих правах на трон Франции в традициях Эдуарда </w:t>
      </w:r>
      <w:r>
        <w:rPr>
          <w:color w:val="000000"/>
          <w:lang w:val="en-US"/>
        </w:rPr>
        <w:t>III</w:t>
      </w:r>
      <w:r>
        <w:rPr>
          <w:color w:val="000000"/>
        </w:rPr>
        <w:t>. Однако он опоздал. Его заявление ничего не изме</w:t>
        <w:softHyphen/>
        <w:t>нило. Оно не помешало браку Анны и Карла и, ско</w:t>
        <w:softHyphen/>
        <w:t>рее всего, подтолкнуло Францию поддержать ново</w:t>
        <w:softHyphen/>
        <w:t>го претендента на английский трон.</w:t>
      </w:r>
    </w:p>
    <w:p>
      <w:pPr>
        <w:pStyle w:val="Normal"/>
        <w:shd w:fill="FFFFFF" w:val="clear"/>
        <w:autoSpaceDE w:val="false"/>
        <w:ind w:firstLine="720"/>
        <w:jc w:val="both"/>
        <w:rPr/>
      </w:pPr>
      <w:r>
        <w:rPr>
          <w:color w:val="000000"/>
        </w:rPr>
        <w:t xml:space="preserve">Осенью 1492 года большое войско Англии (12700 человек) идет на Францию. Это означает полный провал политики Генриха </w:t>
      </w:r>
      <w:r>
        <w:rPr>
          <w:color w:val="000000"/>
          <w:lang w:val="en-US"/>
        </w:rPr>
        <w:t>VII</w:t>
      </w:r>
      <w:r>
        <w:rPr>
          <w:color w:val="000000"/>
        </w:rPr>
        <w:t xml:space="preserve"> и крушение его на</w:t>
        <w:softHyphen/>
        <w:t>дежд сохранить мирные отношения с двумя бывши</w:t>
        <w:softHyphen/>
        <w:t>ми своими союзниками и благодетелями. Лучшее, что он мог в подобных обстоятельствах, — это по</w:t>
        <w:softHyphen/>
        <w:t xml:space="preserve">вторить действия Эдуарда </w:t>
      </w:r>
      <w:r>
        <w:rPr>
          <w:color w:val="000000"/>
          <w:lang w:val="en-US"/>
        </w:rPr>
        <w:t>IV</w:t>
      </w:r>
      <w:r>
        <w:rPr>
          <w:color w:val="000000"/>
        </w:rPr>
        <w:t xml:space="preserve"> в 1475 году, то есть заставить французов заплатить за ненападение английских войск. Другими словами, получить круп</w:t>
        <w:softHyphen/>
        <w:t>ный куш в качестве откупа. По договору, подписан</w:t>
        <w:softHyphen/>
        <w:t>ному в ноябре 1492 года, он его получил, что яви</w:t>
        <w:softHyphen/>
        <w:t>лось слабым утешением, так как разочарование, по</w:t>
        <w:softHyphen/>
        <w:t>литическое и дипломатическое поражение были весьма сильны.</w:t>
      </w:r>
    </w:p>
    <w:p>
      <w:pPr>
        <w:pStyle w:val="Normal"/>
        <w:shd w:fill="FFFFFF" w:val="clear"/>
        <w:autoSpaceDE w:val="false"/>
        <w:ind w:firstLine="720"/>
        <w:jc w:val="both"/>
        <w:rPr/>
      </w:pPr>
      <w:r>
        <w:rPr>
          <w:color w:val="000000"/>
        </w:rPr>
        <w:t xml:space="preserve">О гостеприимстве бретонцев король Генрих </w:t>
      </w:r>
      <w:r>
        <w:rPr>
          <w:color w:val="000000"/>
          <w:lang w:val="en-US"/>
        </w:rPr>
        <w:t>VII</w:t>
      </w:r>
      <w:r>
        <w:rPr>
          <w:color w:val="000000"/>
        </w:rPr>
        <w:t xml:space="preserve"> помнил всегда. Особенно полюбился ему Ванн. Он уже был королем Англии десять с половиной лет, но и тогда помнил годы, проведенные в этом пре</w:t>
        <w:softHyphen/>
        <w:t>красном городе, помнил собор, где молился перед решающим возвращением на родину. Благодарность его выражалась и в словах, и в делах. В январе 1502 года часовня собора Ванна получила дар от короля Англии: новую бархатную ризу, богато ук</w:t>
        <w:softHyphen/>
        <w:t>рашенную листьями из золота, и королевское ору</w:t>
        <w:softHyphen/>
        <w:t xml:space="preserve">жие Англии. На оборотной его стороне — надпись по-латыни: «Король Генрих </w:t>
      </w:r>
      <w:r>
        <w:rPr>
          <w:color w:val="000000"/>
          <w:lang w:val="en-US"/>
        </w:rPr>
        <w:t>VII</w:t>
      </w:r>
      <w:r>
        <w:rPr>
          <w:color w:val="000000"/>
        </w:rPr>
        <w:t>», а спереди — рас</w:t>
        <w:softHyphen/>
        <w:t>пятие. Специально для алтаря Святого Винсента он приказывает изготовить красивое ритуальное убран</w:t>
        <w:softHyphen/>
        <w:t>ство из бархата и золота. Все это доставил в Ванн знатный господин Бретани лорд Кеймеч. Он как посол находился при английском дворе.</w:t>
      </w:r>
    </w:p>
    <w:p>
      <w:pPr>
        <w:pStyle w:val="Normal"/>
        <w:shd w:fill="FFFFFF" w:val="clear"/>
        <w:autoSpaceDE w:val="false"/>
        <w:ind w:firstLine="720"/>
        <w:jc w:val="both"/>
        <w:rPr/>
      </w:pPr>
      <w:r>
        <w:rPr>
          <w:color w:val="000000"/>
        </w:rPr>
        <w:t xml:space="preserve">Еще при жизни Генрих </w:t>
      </w:r>
      <w:r>
        <w:rPr>
          <w:color w:val="000000"/>
          <w:lang w:val="en-US"/>
        </w:rPr>
        <w:t>VII</w:t>
      </w:r>
      <w:r>
        <w:rPr>
          <w:color w:val="000000"/>
        </w:rPr>
        <w:t xml:space="preserve"> собственноручно сде</w:t>
        <w:softHyphen/>
        <w:t>лал эскиз своего надгробия (позже его воздвигли в Вестминстерском аббатстве). Среди украшений по</w:t>
        <w:softHyphen/>
        <w:t>золоченные медальоны с изображениями Эдуарда Исповедника и Святого Винсента. Первый — дос</w:t>
        <w:softHyphen/>
        <w:t>тойный предок английских монархов, второй — свя</w:t>
        <w:softHyphen/>
        <w:t>той хранитель города, когда-то приютившего изгнан</w:t>
        <w:softHyphen/>
        <w:t>ника Генриха Тюдора.</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СТАРЫЕ СОЛДАТЫ И ВЕРНЫЕ ДРУЗЬЯ</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Генрих Тюдор испытывал искреннее, глубокое чувство благодарности к французам и бретонцам, которые так помогли ему в 1485 году. В первые лее месяцы своего владычества король наградил огром</w:t>
        <w:softHyphen/>
        <w:t>ное количество своих соратников несмотря на то, что многие из них, в частности воины наемных ар</w:t>
        <w:softHyphen/>
        <w:t xml:space="preserve">мий, задержались в Англии не надолго. Генрих </w:t>
      </w:r>
      <w:r>
        <w:rPr>
          <w:color w:val="000000"/>
          <w:lang w:val="en-US"/>
        </w:rPr>
        <w:t>VII</w:t>
      </w:r>
      <w:r>
        <w:rPr>
          <w:color w:val="000000"/>
        </w:rPr>
        <w:t xml:space="preserve"> был щедр ко всем. Но особенно — по отношению к Филиберу де Шанде. Мы уже знаем, что француз</w:t>
        <w:softHyphen/>
        <w:t>скому полководцу была назначена ежегодная рента в 40 фунтов стерлингов. Он получал ее до возвра</w:t>
        <w:softHyphen/>
        <w:t>щения во Францию. Ему же был пожалован титул графа Бата. Почему именно Бата, остается до сих пор загадкой. Ведь в 1486 году, когда де Шанде титуловали, Генрих еще не успел побывать в старом католическом городе. Возможно, сам француз ког</w:t>
        <w:softHyphen/>
        <w:t>да-то бывал там или слышал о его знаменитых бас</w:t>
        <w:softHyphen/>
        <w:t>сейнах (купальнях). До того момента в Англии гра</w:t>
        <w:softHyphen/>
        <w:t>фов Бата вообще не было... Как бы то ни было, Филибер не играл столь уж значительной роли в общественной жизни Англии и покинул ее навсегда в 1487 году.</w:t>
      </w:r>
    </w:p>
    <w:p>
      <w:pPr>
        <w:pStyle w:val="Normal"/>
        <w:shd w:fill="FFFFFF" w:val="clear"/>
        <w:autoSpaceDE w:val="false"/>
        <w:ind w:firstLine="720"/>
        <w:jc w:val="both"/>
        <w:rPr>
          <w:color w:val="000000"/>
        </w:rPr>
      </w:pPr>
      <w:r>
        <w:rPr>
          <w:color w:val="000000"/>
        </w:rPr>
        <w:t>Командующий флотилией Франции сыграл не меньшую роль в успехе Босвортской кампании. Но он очень мало пробыл в Англии. Видимо, поэтому и не был награжден подобно де Шанде. Фактически, высадив в Мил-Бэй армию Тюдора, спустив на бе</w:t>
        <w:softHyphen/>
        <w:t>рег оружие, он вновь увел корабли в открытое море.</w:t>
      </w:r>
    </w:p>
    <w:p>
      <w:pPr>
        <w:pStyle w:val="Normal"/>
        <w:shd w:fill="FFFFFF" w:val="clear"/>
        <w:autoSpaceDE w:val="false"/>
        <w:ind w:firstLine="720"/>
        <w:jc w:val="both"/>
        <w:rPr>
          <w:color w:val="000000"/>
        </w:rPr>
      </w:pPr>
      <w:r>
        <w:rPr>
          <w:color w:val="000000"/>
        </w:rPr>
        <w:t>Адмирал Кулон вел суда к югу Португалии. Если называть вещи своими именами, его команда зани</w:t>
        <w:softHyphen/>
        <w:t>малась каперством, грубо говоря, морским разбоем. Захватывались суда из Венеции с испанским ком</w:t>
        <w:softHyphen/>
        <w:t>мерческим грузом, следовавшие во Фландрию. Де</w:t>
        <w:softHyphen/>
        <w:t>лить добычу французы отправлялись в английский порт. Капитан все рассчитал: надежнее места, чем земли и воды Генриха Тюдора, было не найти. Ко</w:t>
        <w:softHyphen/>
        <w:t>мандующий шотландскими войсками в битве при Босворте Александр Брюс после победы так и ос</w:t>
        <w:softHyphen/>
        <w:t>тался в Англии. Он не захотел расстаться с Тюдо</w:t>
        <w:softHyphen/>
        <w:t>ром и стал камердинером королевских покоев.</w:t>
      </w:r>
    </w:p>
    <w:p>
      <w:pPr>
        <w:pStyle w:val="Normal"/>
        <w:shd w:fill="FFFFFF" w:val="clear"/>
        <w:autoSpaceDE w:val="false"/>
        <w:ind w:firstLine="720"/>
        <w:jc w:val="both"/>
        <w:rPr/>
      </w:pPr>
      <w:r>
        <w:rPr>
          <w:color w:val="000000"/>
        </w:rPr>
        <w:t>Главнокомандующий шотландской гвардии Кар</w:t>
        <w:softHyphen/>
        <w:t xml:space="preserve">ла </w:t>
      </w:r>
      <w:r>
        <w:rPr>
          <w:color w:val="000000"/>
          <w:lang w:val="en-US"/>
        </w:rPr>
        <w:t>VIII</w:t>
      </w:r>
      <w:r>
        <w:rPr>
          <w:color w:val="000000"/>
        </w:rPr>
        <w:t xml:space="preserve"> Бернард Стюарт, похоже, вообще не поки</w:t>
        <w:softHyphen/>
        <w:t>дал Францию, но участвовал в вооружении и под</w:t>
        <w:softHyphen/>
        <w:t>готовке войск. Спустя много лет он-таки побывал в Англии, и Генрих смог поблагодарить его лично. В 1508 году Стюарт решил побывать на родине своих предков в Шотландии. По пути он заехал в Анг</w:t>
        <w:softHyphen/>
        <w:t>лию. В Лондоне в его честь был дан, в полном смыс</w:t>
        <w:softHyphen/>
        <w:t>ле слова, королевский прием. В Гринвиче Стюарта на адмиральском катере подвезли к резиденции Ген</w:t>
        <w:softHyphen/>
        <w:t xml:space="preserve">риха </w:t>
      </w:r>
      <w:r>
        <w:rPr>
          <w:color w:val="000000"/>
          <w:lang w:val="en-US"/>
        </w:rPr>
        <w:t>VII</w:t>
      </w:r>
      <w:r>
        <w:rPr>
          <w:color w:val="000000"/>
        </w:rPr>
        <w:t>, а король спустился на палубу для при</w:t>
        <w:softHyphen/>
        <w:t>ветствия.</w:t>
      </w:r>
    </w:p>
    <w:p>
      <w:pPr>
        <w:pStyle w:val="Normal"/>
        <w:shd w:fill="FFFFFF" w:val="clear"/>
        <w:autoSpaceDE w:val="false"/>
        <w:ind w:firstLine="720"/>
        <w:jc w:val="both"/>
        <w:rPr/>
      </w:pPr>
      <w:r>
        <w:rPr>
          <w:color w:val="000000"/>
        </w:rPr>
        <w:t>Сколько иностранных воинов рядового звания осталось в Англии первых Тюдоров, сказать труд</w:t>
        <w:softHyphen/>
        <w:t>но. О них мы и вовсе мало знаем. Но к одному из них Генрих благоволил особо, что дало повод для слухов и сплетен. Речь идет о Ролане де Велевилле. В 1485 году он постоянно был при Тюдоре, к 1488 дос</w:t>
        <w:softHyphen/>
        <w:t>лужился до звания, правда, скромного. В 1497 годуде Велевилль участвовал в уничтожении разбой</w:t>
        <w:softHyphen/>
        <w:t xml:space="preserve">ничьих банд в Блэкхите, за что был произведен в рыцари и занял подобающее место в свите короля. Дальше больше. Незадолго до смерти Генрих </w:t>
      </w:r>
      <w:r>
        <w:rPr>
          <w:color w:val="000000"/>
          <w:lang w:val="en-US"/>
        </w:rPr>
        <w:t>VII</w:t>
      </w:r>
      <w:r>
        <w:rPr>
          <w:color w:val="000000"/>
        </w:rPr>
        <w:t xml:space="preserve"> назначает его коннетаблем замка Бэмари на остро</w:t>
        <w:softHyphen/>
        <w:t xml:space="preserve">ве Англси. В 1512 году уже Генрих </w:t>
      </w:r>
      <w:r>
        <w:rPr>
          <w:color w:val="000000"/>
          <w:lang w:val="en-US"/>
        </w:rPr>
        <w:t>VIII</w:t>
      </w:r>
      <w:r>
        <w:rPr>
          <w:color w:val="000000"/>
        </w:rPr>
        <w:t xml:space="preserve"> признал за ним все права настоящего англичанина. Другими словами, Ролана де Велевилля натурализовали. Он женился на девушке уэльского происхождения. Она и стала наследницей его собственности в Бэмари. В завещании, составленном в 1535 году де Веле</w:t>
        <w:softHyphen/>
        <w:t>вилль просит похоронить его в монастыре Ланфзс рядом с могилами ранних Тюдоров. Генрих Тюдор ценил старого друга и, видимо, был по-настояще</w:t>
        <w:softHyphen/>
        <w:t>му к нему привязан: де Велевилль получил в под</w:t>
        <w:softHyphen/>
        <w:t>арок от короля родовое поместье Тюдоров в Пенминедде. Именно этот факт дал пищу сплетникам — Ролана посчитали незаконнорожденным сыном Генриха, рожденным в Бретани. Эти слухи нашли косвенное подтверждение много лет спустя. Внучка короля Екатерина Бирейнская слыла любвеобильной дамой, покорившей немало сердец. В годы правле</w:t>
        <w:softHyphen/>
        <w:t xml:space="preserve">ния Елизаветы </w:t>
      </w:r>
      <w:r>
        <w:rPr>
          <w:color w:val="000000"/>
          <w:lang w:val="en-US"/>
        </w:rPr>
        <w:t>I</w:t>
      </w:r>
      <w:r>
        <w:rPr>
          <w:color w:val="000000"/>
        </w:rPr>
        <w:t xml:space="preserve"> знаменитая принцесса стала герои</w:t>
        <w:softHyphen/>
        <w:t>ней многих произведений поэтов Уэльса. Разумеет</w:t>
        <w:softHyphen/>
        <w:t>ся, это ничего не доказывает, и разговоры о родствен</w:t>
        <w:softHyphen/>
        <w:t>ной, но незаконной связи Генриха и де Велевилля — лишь один из мифов, которыми богаты годы юности и изгнания Тюдора.</w:t>
      </w:r>
    </w:p>
    <w:p>
      <w:pPr>
        <w:pStyle w:val="Normal"/>
        <w:shd w:fill="FFFFFF" w:val="clear"/>
        <w:autoSpaceDE w:val="false"/>
        <w:ind w:firstLine="720"/>
        <w:jc w:val="both"/>
        <w:rPr/>
      </w:pPr>
      <w:r>
        <w:rPr>
          <w:color w:val="000000"/>
        </w:rPr>
        <w:t>Мы уже знаем о том, насколько щедрым был пер</w:t>
        <w:softHyphen/>
        <w:t>вый монарх из Тюдоров по отношению к иностран</w:t>
        <w:softHyphen/>
        <w:t>цам, поддержавшим его в борьбе за корону. Он награждал и одаривал многих. В этом нет ничего уди</w:t>
        <w:softHyphen/>
        <w:t>вительного. И казалось, королевская милость объяс</w:t>
        <w:softHyphen/>
        <w:t>няется не столько благодарностью за верность и дружбу (что, бесспорно, было), сколько тем, что эти люди редко занимали высокое общественное по</w:t>
        <w:softHyphen/>
        <w:t>ложение. Генрих отдавал отчет в том, что соверши</w:t>
        <w:softHyphen/>
        <w:t>ли ради него в 1485 году — независимо от проис</w:t>
        <w:softHyphen/>
        <w:t>хождения и национальности — преданные ему фран</w:t>
        <w:softHyphen/>
        <w:t>цузы, бретонцы, шотландцы... Среди его сторонников было немало английских рыцарей и эсквайров, кото</w:t>
        <w:softHyphen/>
        <w:t>рые лишились и титулов, и имущественных прав после октябрьского восстания 1483 года. Многие, напри</w:t>
        <w:softHyphen/>
        <w:t xml:space="preserve">мер, Уильям Коллинбори, сэр Джеймс Блаунт, Джон Фортескью и Джон Рисли, оказали неповиновение Ричарду </w:t>
      </w:r>
      <w:r>
        <w:rPr>
          <w:color w:val="000000"/>
          <w:lang w:val="en-US"/>
        </w:rPr>
        <w:t>III</w:t>
      </w:r>
      <w:r>
        <w:rPr>
          <w:color w:val="000000"/>
        </w:rPr>
        <w:t xml:space="preserve"> в 1484 году. В результате они тоже ли</w:t>
        <w:softHyphen/>
        <w:t xml:space="preserve">шились и положения, и средств. Первая же сессия парламента при Генрихе </w:t>
      </w:r>
      <w:r>
        <w:rPr>
          <w:color w:val="000000"/>
          <w:lang w:val="en-US"/>
        </w:rPr>
        <w:t>VII</w:t>
      </w:r>
      <w:r>
        <w:rPr>
          <w:color w:val="000000"/>
        </w:rPr>
        <w:t xml:space="preserve"> (ноябрь 1485) восста</w:t>
        <w:softHyphen/>
        <w:t>новила всех в правах на отнятую собственность, вернула утраченные титулы и звания. Не забывал новый король Англии и о тех, кто был предан ему и его семье задолго до событий 1483-1485 годов. Они служили его матери, еще когда сам Генрих был ребенком и не покидал страны. Это Филипп, сын Хивела, и его жена Джейн. До 1461 года она была няней маленького Тюдора. Это и люди, кото</w:t>
        <w:softHyphen/>
        <w:t>рые верой и правдой служили отцу короля, Эд</w:t>
        <w:softHyphen/>
        <w:t xml:space="preserve">мунду Тюдору. Наградил Генрих </w:t>
      </w:r>
      <w:r>
        <w:rPr>
          <w:color w:val="000000"/>
          <w:lang w:val="en-US"/>
        </w:rPr>
        <w:t>VII</w:t>
      </w:r>
      <w:r>
        <w:rPr>
          <w:color w:val="000000"/>
        </w:rPr>
        <w:t xml:space="preserve"> и тех, кто в самые безнадежные времена несмотря ни на что хранил верность его дяде Генриху </w:t>
      </w:r>
      <w:r>
        <w:rPr>
          <w:color w:val="000000"/>
          <w:lang w:val="en-US"/>
        </w:rPr>
        <w:t>VI</w:t>
      </w:r>
      <w:r>
        <w:rPr>
          <w:color w:val="000000"/>
        </w:rPr>
        <w:t>. Теперь их судьба изменилась. После двадцати лет гонений, бесчестия, забвения и бедности их имена приобрелибылое звучание, им вернули звания и титулы, зем</w:t>
        <w:softHyphen/>
        <w:t>ли и поместья.</w:t>
      </w:r>
    </w:p>
    <w:p>
      <w:pPr>
        <w:pStyle w:val="Normal"/>
        <w:shd w:fill="FFFFFF" w:val="clear"/>
        <w:autoSpaceDE w:val="false"/>
        <w:ind w:firstLine="720"/>
        <w:jc w:val="both"/>
        <w:rPr>
          <w:color w:val="000000"/>
        </w:rPr>
      </w:pPr>
      <w:r>
        <w:rPr>
          <w:color w:val="000000"/>
        </w:rPr>
        <w:t>Конечно, благодарность короля распространялась и на участников заговора 1483 года. Доктор Льюис Карлеон был щедро награжден за научные и другие заслуги. Под последними, естественно, подразуме</w:t>
        <w:softHyphen/>
        <w:t>валась его роль тайного связного в переписке меж</w:t>
        <w:softHyphen/>
        <w:t>ду Маргарет Бифорт и Елизаветой Вудвилль. В фев</w:t>
        <w:softHyphen/>
        <w:t>рале 1486 года ему назначается ежегодная рента в сорок марок, которая к ноябрю почти удвоилась. Генрих подумал и о том, как облегчить старость уче</w:t>
        <w:softHyphen/>
        <w:t>ного: в 1488 году Карлеон становится так называе</w:t>
        <w:softHyphen/>
        <w:t>мым «бедным рыцарем» замка Виндзор. Это озна</w:t>
        <w:softHyphen/>
        <w:t>чало, что ему предоставляется отдельная резиден</w:t>
        <w:softHyphen/>
        <w:t>ция в дворцовых покоях. Точно известно, что в этом качестве доктор прожил до 1495 года. Если же, что очень вероятно, Карлеон и некий профессор Льюис, придворный врач, одно и то же лицо, значит, быв</w:t>
        <w:softHyphen/>
        <w:t>ший связной Маргарет Бифорт был жив и в 1510 году.</w:t>
      </w:r>
    </w:p>
    <w:p>
      <w:pPr>
        <w:pStyle w:val="Normal"/>
        <w:shd w:fill="FFFFFF" w:val="clear"/>
        <w:autoSpaceDE w:val="false"/>
        <w:ind w:firstLine="720"/>
        <w:jc w:val="both"/>
        <w:rPr/>
      </w:pPr>
      <w:r>
        <w:rPr>
          <w:color w:val="000000"/>
        </w:rPr>
        <w:t>Хью Конвей, один из гонцов Маргарет Бифорт, много раз тайно пересекавший бретонскую грани</w:t>
        <w:softHyphen/>
        <w:t xml:space="preserve">цу до 1485 года с сообщениями для Тюдоров, все годы правления Генриха </w:t>
      </w:r>
      <w:r>
        <w:rPr>
          <w:color w:val="000000"/>
          <w:lang w:val="en-US"/>
        </w:rPr>
        <w:t>VII</w:t>
      </w:r>
      <w:r>
        <w:rPr>
          <w:color w:val="000000"/>
        </w:rPr>
        <w:t xml:space="preserve"> пользовался неогра</w:t>
        <w:softHyphen/>
        <w:t>ниченным доверием короля. В походных условиях 1485 года Конвей отвечал за состояние гардероба будущего монарха. Позже он сделал карьеру в ве</w:t>
        <w:softHyphen/>
        <w:t>домстве финансов королевства и стал государствен</w:t>
        <w:softHyphen/>
        <w:t>ным казначеем Ирландии и Кале. Ему было при</w:t>
        <w:softHyphen/>
        <w:t>своено рыцарское звание. Судя по воспоминаниям, дошедшим до нас, Хью Конвей представляется человеком разносторонним, наделенным многими спо</w:t>
        <w:softHyphen/>
        <w:t>собностями.</w:t>
      </w:r>
    </w:p>
    <w:p>
      <w:pPr>
        <w:pStyle w:val="Normal"/>
        <w:shd w:fill="FFFFFF" w:val="clear"/>
        <w:autoSpaceDE w:val="false"/>
        <w:ind w:firstLine="720"/>
        <w:jc w:val="both"/>
        <w:rPr>
          <w:color w:val="000000"/>
        </w:rPr>
      </w:pPr>
      <w:r>
        <w:rPr>
          <w:color w:val="000000"/>
        </w:rPr>
        <w:t>В центре заговоров 1483 — 1485 годов находился отчим Генриха Тюдора. За продуманным до мело</w:t>
        <w:softHyphen/>
        <w:t>чей планом возвращения будущего короля на роди</w:t>
        <w:softHyphen/>
        <w:t>ну стоял не кто иной, как лорд Стенли. Генрих все</w:t>
        <w:softHyphen/>
        <w:t>гда был уверен в нем и знал, что многим обязан отчиму. В октябре 1485 года лорд Стэнли становит</w:t>
        <w:softHyphen/>
        <w:t>ся и графом Дерби. В обращении к соотечественни</w:t>
        <w:softHyphen/>
        <w:t>кам король всенародно заявил, что «возлюбленный отец Наш» в трудные годы любой ценой «служил правому делу Нашему». Именно лорду Стэнли, его уму, проницательности, дальновидности, осторож</w:t>
        <w:softHyphen/>
        <w:t>ности, признавал Генрих, обязаны все сторонники Тюдоров победой. А ведь лорд Стэнли и Генрих до победы в Босворте почти и не знали друг друга. Привязанность короля к отчиму, забота о нем — тоже своего рода признательность за верность и по</w:t>
        <w:softHyphen/>
        <w:t>мощь. Не забыты и родственники лорда Стэнли. Лорд Стрендж, который чудом избежал казни в са</w:t>
        <w:softHyphen/>
        <w:t xml:space="preserve">мый разгар боя 22 августа 1485 года, становится советником короля. Сэр Уильям Стэнли назначен управляющим дворцом Генриха </w:t>
      </w:r>
      <w:r>
        <w:rPr>
          <w:color w:val="000000"/>
          <w:lang w:val="en-US"/>
        </w:rPr>
        <w:t>VII</w:t>
      </w:r>
      <w:r>
        <w:rPr>
          <w:color w:val="000000"/>
        </w:rPr>
        <w:t>. Король награ</w:t>
        <w:softHyphen/>
        <w:t>дил его и сэра Джеймса Блаунта. Тот сыграл едва ли не главную роль в побеге графа Оксфорда из замка Хеммиз, тем самым оказав поддержку изгнан</w:t>
        <w:softHyphen/>
        <w:t xml:space="preserve">никам в момент, когда Ричард </w:t>
      </w:r>
      <w:r>
        <w:rPr>
          <w:color w:val="000000"/>
          <w:lang w:val="en-US"/>
        </w:rPr>
        <w:t>III</w:t>
      </w:r>
      <w:r>
        <w:rPr>
          <w:color w:val="000000"/>
        </w:rPr>
        <w:t xml:space="preserve"> шел на все, чтобы разрушить союз сторонников Тюдора. Генрих </w:t>
      </w:r>
      <w:r>
        <w:rPr>
          <w:color w:val="000000"/>
          <w:lang w:val="en-US"/>
        </w:rPr>
        <w:t>VII</w:t>
      </w:r>
      <w:r>
        <w:rPr>
          <w:color w:val="000000"/>
        </w:rPr>
        <w:t xml:space="preserve"> не обошел вниманием и благодарностью англичан, которые не покидали родину и шли на огромный риск, поддерживая его в годы правления Ричарда </w:t>
      </w:r>
      <w:r>
        <w:rPr>
          <w:color w:val="000000"/>
          <w:lang w:val="en-US"/>
        </w:rPr>
        <w:t>III</w:t>
      </w:r>
      <w:r>
        <w:rPr>
          <w:color w:val="000000"/>
        </w:rPr>
        <w:t>.</w:t>
      </w:r>
    </w:p>
    <w:p>
      <w:pPr>
        <w:pStyle w:val="Normal"/>
        <w:shd w:fill="FFFFFF" w:val="clear"/>
        <w:autoSpaceDE w:val="false"/>
        <w:ind w:firstLine="720"/>
        <w:jc w:val="both"/>
        <w:rPr/>
      </w:pPr>
      <w:r>
        <w:rPr>
          <w:color w:val="000000"/>
        </w:rPr>
        <w:t>Например, Пьер Кертис: он был главным камерди</w:t>
        <w:softHyphen/>
        <w:t xml:space="preserve">нером еще Эдуарда </w:t>
      </w:r>
      <w:r>
        <w:rPr>
          <w:color w:val="000000"/>
          <w:lang w:val="en-US"/>
        </w:rPr>
        <w:t>IV</w:t>
      </w:r>
      <w:r>
        <w:rPr>
          <w:color w:val="000000"/>
        </w:rPr>
        <w:t xml:space="preserve"> и некоторое время исполнял те же обязанности при Ричарде </w:t>
      </w:r>
      <w:r>
        <w:rPr>
          <w:color w:val="000000"/>
          <w:lang w:val="en-US"/>
        </w:rPr>
        <w:t>III</w:t>
      </w:r>
      <w:r>
        <w:rPr>
          <w:color w:val="000000"/>
        </w:rPr>
        <w:t>. Это, однако, не помешало ему принять сторону Тюдора. В резуль</w:t>
        <w:softHyphen/>
        <w:t xml:space="preserve">тате за год до битвы при Босворте Пьеру пришлось скрываться в Вестминстерском аббатстве, так как его жизни угрожала опасность. Генрих </w:t>
      </w:r>
      <w:r>
        <w:rPr>
          <w:color w:val="000000"/>
          <w:lang w:val="en-US"/>
        </w:rPr>
        <w:t>VII</w:t>
      </w:r>
      <w:r>
        <w:rPr>
          <w:color w:val="000000"/>
        </w:rPr>
        <w:t xml:space="preserve"> ценил такую преданность и мужество. Позже Кертис был щедро награжден королем. Тюдор оценил по досто</w:t>
        <w:softHyphen/>
        <w:t>инству и помощь, которую оказывали ему люди из личной симпатии. Среди них далеко не все были посвящены в подробности заговора и плана его воз</w:t>
        <w:softHyphen/>
        <w:t>вращения на родину. Многих судьба свела с ним случайно. Например, Дени Вето, купец из Онфлера. Он помог деньгами и оснащением экспедиции, которую готовили в порту Сены летом 1485 года. Генрих был благодарен и щедр к тем, кто провел с ним долгие годы изгнания. Он помнил поименно очень многих. Король искренне сочувствовал тем, кто пострадал в жестокие времена. С гордостью про</w:t>
        <w:softHyphen/>
        <w:t>износил имена тех, кто бок о бок пережил с ним тяготы «победного похода», чья кровь пролилась в «победном бою», кто вместе с ним торжествовал «ко</w:t>
        <w:softHyphen/>
        <w:t>ролевский триумф». Роджер Мечадо, Лестер Ге</w:t>
        <w:softHyphen/>
        <w:t xml:space="preserve">ральд... Еще в начале правления Ричарда </w:t>
      </w:r>
      <w:r>
        <w:rPr>
          <w:color w:val="000000"/>
          <w:lang w:val="en-US"/>
        </w:rPr>
        <w:t>III</w:t>
      </w:r>
      <w:r>
        <w:rPr>
          <w:color w:val="000000"/>
        </w:rPr>
        <w:t>, а мо</w:t>
        <w:softHyphen/>
        <w:t xml:space="preserve">жет быть и при Эдуарде </w:t>
      </w:r>
      <w:r>
        <w:rPr>
          <w:color w:val="000000"/>
          <w:lang w:val="en-US"/>
        </w:rPr>
        <w:t>IV</w:t>
      </w:r>
      <w:r>
        <w:rPr>
          <w:color w:val="000000"/>
        </w:rPr>
        <w:t>, они объединились с маркизом Дорсетом на континенте.</w:t>
      </w:r>
    </w:p>
    <w:p>
      <w:pPr>
        <w:pStyle w:val="Normal"/>
        <w:shd w:fill="FFFFFF" w:val="clear"/>
        <w:autoSpaceDE w:val="false"/>
        <w:ind w:firstLine="720"/>
        <w:jc w:val="both"/>
        <w:rPr/>
      </w:pPr>
      <w:r>
        <w:rPr>
          <w:color w:val="000000"/>
        </w:rPr>
        <w:t xml:space="preserve">Генрих </w:t>
      </w:r>
      <w:r>
        <w:rPr>
          <w:color w:val="000000"/>
          <w:lang w:val="en-US"/>
        </w:rPr>
        <w:t>VII</w:t>
      </w:r>
      <w:r>
        <w:rPr>
          <w:color w:val="000000"/>
        </w:rPr>
        <w:t xml:space="preserve"> был обязан своей победой очень и очень многим. Его благодарность имела очень ши</w:t>
        <w:softHyphen/>
        <w:t>рокие границы и во времени, и в пространстве: она распространялась на людей, связанных далеким прошлым с династией Ланкастеров, пересекала Ла-Манш и находила тех, кто укрывал Тюдора в опасные дни. Бретонцы, французы, шотландцы, англичане... Каж</w:t>
        <w:softHyphen/>
        <w:t>дого из них король вознаградил. Многих, даже про</w:t>
        <w:softHyphen/>
        <w:t>сто солдат, знал поименно.</w:t>
      </w:r>
    </w:p>
    <w:p>
      <w:pPr>
        <w:pStyle w:val="Normal"/>
        <w:shd w:fill="FFFFFF" w:val="clear"/>
        <w:autoSpaceDE w:val="false"/>
        <w:ind w:firstLine="720"/>
        <w:jc w:val="both"/>
        <w:rPr>
          <w:color w:val="000000"/>
        </w:rPr>
      </w:pPr>
      <w:r>
        <w:rPr>
          <w:color w:val="000000"/>
        </w:rPr>
        <w:t>Чувства благодарности и обязательств перед про</w:t>
        <w:softHyphen/>
        <w:t>шлым никогда не покидали Тюдора. Он умел быть щедрым, когда щедрость была заслуженна. Не ме</w:t>
        <w:softHyphen/>
        <w:t>нее сильным было и другое — здравость и трез</w:t>
        <w:softHyphen/>
        <w:t>вость рассудка, они безошибочно подсказывали ко</w:t>
        <w:softHyphen/>
        <w:t>ролю, что необходимо, что возможно, что может и подождать, а там видно будет...</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НОВОЕ ПРАВИТЕЛЬСТВО</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После победы Тюдору предстояло собрать новое, сильное и дееспособное правительство из людей знат</w:t>
        <w:softHyphen/>
        <w:t>ных, имеющих международный авторитет, опытных в государственных делах и, конечно, надежных. В этом Генрих мог положиться на сплоченный круг спо</w:t>
        <w:softHyphen/>
        <w:t>собных и хорошо знакомых ему по годам изгнания господ. С другой стороны, в тот момент важно было привлечь к управлению государством и молодых джентльменов, хорошо знающих и ориентирующих</w:t>
        <w:softHyphen/>
        <w:t>ся в ситуации, которая сложилась в стране. В первые же недели своего правления король назначает на от</w:t>
        <w:softHyphen/>
        <w:t xml:space="preserve">ветственные государственные посты двух пожилых служителей церкви. Они служили еще Эдуарду </w:t>
      </w:r>
      <w:r>
        <w:rPr>
          <w:color w:val="000000"/>
          <w:lang w:val="en-US"/>
        </w:rPr>
        <w:t>IV</w:t>
      </w:r>
      <w:r>
        <w:rPr>
          <w:color w:val="000000"/>
        </w:rPr>
        <w:t xml:space="preserve">, а в Ричарде </w:t>
      </w:r>
      <w:r>
        <w:rPr>
          <w:color w:val="000000"/>
          <w:lang w:val="en-US"/>
        </w:rPr>
        <w:t>III</w:t>
      </w:r>
      <w:r>
        <w:rPr>
          <w:color w:val="000000"/>
        </w:rPr>
        <w:t xml:space="preserve"> быстро разочаровались и стали яро</w:t>
        <w:softHyphen/>
        <w:t>стными его противниками. Шестидесятидвухлетнийархиепископ Йоркский Томас Ротерэм был назна</w:t>
        <w:softHyphen/>
        <w:t>чен канцлером королевства меньше чем через месяц после битвы при Босворте. Важную роль в этом на</w:t>
        <w:softHyphen/>
        <w:t>значении сыграла привязанность к архиепископу се</w:t>
        <w:softHyphen/>
        <w:t>мейства Вудвиллей. Ротерэм был одним из самых опытных и знающих министров: с 1474 года он не</w:t>
        <w:softHyphen/>
        <w:t>сколько лет исполнял обязанности канцлера страны, пока Ричард не разжаловал его. Таким образом, в его государственной деятельности образовался доста</w:t>
        <w:softHyphen/>
        <w:t>точно длительный перерыв. К тому же в силу воз</w:t>
        <w:softHyphen/>
        <w:t>раста он был несколько консервативен и понял, что приноровиться к новому режиму уже вряд ли под силу. Словом, спустя месяц после назначения Томас Ротерэм просит перевести его на другую должность. Просьбу удовлетворили, он становится временным казначеем Англии. Канцлером королевства вместо него назначают Джона Элкока, епископа Вустера. Когда-то он был наставником старшего сына Эдуар</w:t>
        <w:softHyphen/>
        <w:t xml:space="preserve">да </w:t>
      </w:r>
      <w:r>
        <w:rPr>
          <w:color w:val="000000"/>
          <w:lang w:val="en-US"/>
        </w:rPr>
        <w:t>IV</w:t>
      </w:r>
      <w:r>
        <w:rPr>
          <w:color w:val="000000"/>
        </w:rPr>
        <w:t>. Тогда же, в годы правления Короля Эдуарда, Элкок тесно сотрудничал с Томасом Ротерэмом.</w:t>
      </w:r>
    </w:p>
    <w:p>
      <w:pPr>
        <w:pStyle w:val="Normal"/>
        <w:shd w:fill="FFFFFF" w:val="clear"/>
        <w:autoSpaceDE w:val="false"/>
        <w:ind w:firstLine="720"/>
        <w:jc w:val="both"/>
        <w:rPr/>
      </w:pPr>
      <w:r>
        <w:rPr>
          <w:color w:val="000000"/>
        </w:rPr>
        <w:t xml:space="preserve">Как только Генрих </w:t>
      </w:r>
      <w:r>
        <w:rPr>
          <w:color w:val="000000"/>
          <w:lang w:val="en-US"/>
        </w:rPr>
        <w:t>VII</w:t>
      </w:r>
      <w:r>
        <w:rPr>
          <w:color w:val="000000"/>
        </w:rPr>
        <w:t xml:space="preserve"> приступил к созданию правительства, занялся делами внутри страны, он тут же обратился к старому своему наставнику и советнику Джону Нортону, епископу Илийскому. В новом и таком трудном деле Тюдору без него не обойтись. А в марте 1486 года Нортон становится канцлером королевства и занимает этот пост до са</w:t>
        <w:softHyphen/>
        <w:t>мой смерти в 1500 году. За эти годы он становится архиепископом Кентерберийским и кардиналом. Про</w:t>
        <w:softHyphen/>
        <w:t>ницательный, знающий жизнь, обладающий незау</w:t>
        <w:softHyphen/>
        <w:t xml:space="preserve">рядными способностями, Джон Нортон стоял у истоков заговора против Ричарда </w:t>
      </w:r>
      <w:r>
        <w:rPr>
          <w:color w:val="000000"/>
          <w:lang w:val="en-US"/>
        </w:rPr>
        <w:t>III</w:t>
      </w:r>
      <w:r>
        <w:rPr>
          <w:color w:val="000000"/>
        </w:rPr>
        <w:t>. Именно он до мельчайших подробностей продумал весь план воз</w:t>
        <w:softHyphen/>
        <w:t>вращения Генриха на родину, долгие годы жил, надеясь на победу Тюдора, и делал все, чтобы эта мечта осуществилась. Очень немногим мог новый король Англии доверять так, как доверял кардина</w:t>
        <w:softHyphen/>
        <w:t>лу Нортону.</w:t>
      </w:r>
    </w:p>
    <w:p>
      <w:pPr>
        <w:pStyle w:val="Normal"/>
        <w:shd w:fill="FFFFFF" w:val="clear"/>
        <w:autoSpaceDE w:val="false"/>
        <w:ind w:firstLine="720"/>
        <w:jc w:val="both"/>
        <w:rPr/>
      </w:pPr>
      <w:r>
        <w:rPr>
          <w:color w:val="000000"/>
        </w:rPr>
        <w:t>Так же последовательно и обдуманно делались назначения на посты в казначействе. В феврале 1486 года казначеем Англии становится лорд Динэм. Он не оставит пост до смерти в 1501 году. На первый взгляд, его назначение может показаться странным. Ведь он считался стойким сторонником Йорков с 1461 года. Да и государственным деятелем не очень опытным и умелым. Но есть одно «но»... При ре</w:t>
        <w:softHyphen/>
        <w:t xml:space="preserve">жиме Ричарда </w:t>
      </w:r>
      <w:r>
        <w:rPr>
          <w:color w:val="000000"/>
          <w:lang w:val="en-US"/>
        </w:rPr>
        <w:t>III</w:t>
      </w:r>
      <w:r>
        <w:rPr>
          <w:color w:val="000000"/>
        </w:rPr>
        <w:t xml:space="preserve"> Динэм служил в Кале и, видимо, сыграл свою роль в побеге графа Оксфорда в 1484 году. Иначе не объяснить то доверие, которое ис</w:t>
        <w:softHyphen/>
        <w:t>пытывал к лорду Динэму Король Генрих. В конце концов, Тюдор присваивает ему звание рыцаря ор</w:t>
        <w:softHyphen/>
        <w:t>дена Подвязки.</w:t>
      </w:r>
    </w:p>
    <w:p>
      <w:pPr>
        <w:pStyle w:val="Normal"/>
        <w:shd w:fill="FFFFFF" w:val="clear"/>
        <w:autoSpaceDE w:val="false"/>
        <w:ind w:firstLine="720"/>
        <w:jc w:val="both"/>
        <w:rPr/>
      </w:pPr>
      <w:r>
        <w:rPr>
          <w:color w:val="000000"/>
        </w:rPr>
        <w:t xml:space="preserve">Ответственные посты в правительстве, высокое положение в обществе заняли друзья Генриха </w:t>
      </w:r>
      <w:r>
        <w:rPr>
          <w:color w:val="000000"/>
          <w:lang w:val="en-US"/>
        </w:rPr>
        <w:t>VII</w:t>
      </w:r>
      <w:r>
        <w:rPr>
          <w:color w:val="000000"/>
        </w:rPr>
        <w:t>. Это небольшая группа служителей церкви, которые вместе с ним были в изгнании в годы режима Ри</w:t>
        <w:softHyphen/>
        <w:t>чарда. Ричард Фоке, Роберт Нортон (племянник кардинала), епископ Питер Кортени и Оливер Кинг. Каждый из них играл важнейшую роль при новом режиме. Кортени стал хранителем королевской пе</w:t>
        <w:softHyphen/>
        <w:t xml:space="preserve">чати в первые две недели после Босворта. С первых дней правления Генриха </w:t>
      </w:r>
      <w:r>
        <w:rPr>
          <w:color w:val="000000"/>
          <w:lang w:val="en-US"/>
        </w:rPr>
        <w:t>VII</w:t>
      </w:r>
      <w:r>
        <w:rPr>
          <w:color w:val="000000"/>
        </w:rPr>
        <w:t xml:space="preserve"> он показал себя какчеловек ответственный в делах государственных. Фоке становится личным секретарем и доверенным короля. По сути, он уже исполнял эти обязанности во Франции. Поэтому можно считать, что его госу</w:t>
        <w:softHyphen/>
        <w:t>дарственная деятельность началась раньше и не пре</w:t>
        <w:softHyphen/>
        <w:t>рывалась до 1487 года, когда на посту его сменил Оливер Кинг.</w:t>
      </w:r>
    </w:p>
    <w:p>
      <w:pPr>
        <w:pStyle w:val="Normal"/>
        <w:shd w:fill="FFFFFF" w:val="clear"/>
        <w:autoSpaceDE w:val="false"/>
        <w:ind w:firstLine="720"/>
        <w:jc w:val="both"/>
        <w:rPr>
          <w:color w:val="000000"/>
        </w:rPr>
      </w:pPr>
      <w:r>
        <w:rPr>
          <w:color w:val="000000"/>
        </w:rPr>
        <w:t>Все королевское хозяйство было как-бы построе</w:t>
        <w:softHyphen/>
        <w:t>но заново. Люди, которым теперь доверялась судь</w:t>
        <w:softHyphen/>
        <w:t>ба страны, рассматривали служение ей как главное дело своей жизни. В основном, все они относились друг к другу доверительно и дружески. Сэр Уиль</w:t>
        <w:softHyphen/>
        <w:t>ям Стэнли стал камердинером королевского двора. Важнейшие посты заняли люди, которые делили с Генрихом Тюдором тяготы изгнания: сэр Роберт Уиллоби, сэр Ричард Эджкоум, сэр Томас Лавл. Лишь выбор кандидатуры на должность мажордома дворца может показаться неожиданным. Им стал лорд Фитцуолтер. Но, оказалось, что он — прием</w:t>
        <w:softHyphen/>
        <w:t>ный сын нового казначея Англии, лорда Динэма. Раньше Фитцуолтер был землевладельцем в Кале. Видимо, и он оказался причастен к организации по</w:t>
        <w:softHyphen/>
        <w:t>бега графа Оксфорда в 1484 году.</w:t>
      </w:r>
    </w:p>
    <w:p>
      <w:pPr>
        <w:pStyle w:val="Normal"/>
        <w:shd w:fill="FFFFFF" w:val="clear"/>
        <w:autoSpaceDE w:val="false"/>
        <w:ind w:firstLine="720"/>
        <w:jc w:val="both"/>
        <w:rPr>
          <w:color w:val="000000"/>
        </w:rPr>
      </w:pPr>
      <w:r>
        <w:rPr>
          <w:color w:val="000000"/>
        </w:rPr>
        <w:t>Были у Фитцуолтера поместья и в Ист-Англии. Именно там позднее он поддерживал тесный кон</w:t>
        <w:softHyphen/>
        <w:t>такт с Оксфордом. Оказалось, правда, что в тесном кругу Генриха Тюдора Фитцуолтера отличала от других (того же графа Оксфорда) жестокость и мстительность.</w:t>
      </w:r>
    </w:p>
    <w:p>
      <w:pPr>
        <w:pStyle w:val="Normal"/>
        <w:shd w:fill="FFFFFF" w:val="clear"/>
        <w:autoSpaceDE w:val="false"/>
        <w:ind w:firstLine="720"/>
        <w:jc w:val="both"/>
        <w:rPr/>
      </w:pPr>
      <w:r>
        <w:rPr>
          <w:color w:val="000000"/>
        </w:rPr>
        <w:t>Все перечисленные выше господа входили в ко</w:t>
        <w:softHyphen/>
        <w:t xml:space="preserve">ролевский совет, состав которого тогда был несколько шире. Но в целом этот государственный орган состоял из людей того же толка, доказавших свою верность и преданность Генриху </w:t>
      </w:r>
      <w:r>
        <w:rPr>
          <w:color w:val="000000"/>
          <w:lang w:val="en-US"/>
        </w:rPr>
        <w:t>VII</w:t>
      </w:r>
      <w:r>
        <w:rPr>
          <w:color w:val="000000"/>
        </w:rPr>
        <w:t xml:space="preserve"> в 1483-1485 годах: Реджинальд Брэй, Ричард Гилдфорд, Джон Рисли и Жиль Добени. Все они пользовались ог</w:t>
        <w:softHyphen/>
        <w:t>ромным влиянием и властью в королевстве. Выше была лишь власть короля, его матери Маргарет Бифорт, Джаспера Тюдора, лорда Стэнли и графа Оксфорда. Последний был и впрямь наделен неог</w:t>
        <w:softHyphen/>
        <w:t>раниченными полномочиями. Отличный воин, зна</w:t>
        <w:softHyphen/>
        <w:t>ющий полководец, граф Оксфорд отвечал за без</w:t>
        <w:softHyphen/>
        <w:t>опасность королевства в самом широком смысле сло</w:t>
        <w:softHyphen/>
        <w:t>ва. Вот некоторые его должности: лорд гофмейстер и адмирал Англии, констебль лондонского Тауэра.</w:t>
      </w:r>
    </w:p>
    <w:p>
      <w:pPr>
        <w:pStyle w:val="Normal"/>
        <w:shd w:fill="FFFFFF" w:val="clear"/>
        <w:autoSpaceDE w:val="false"/>
        <w:ind w:firstLine="720"/>
        <w:jc w:val="both"/>
        <w:rPr/>
      </w:pPr>
      <w:r>
        <w:rPr>
          <w:color w:val="000000"/>
        </w:rPr>
        <w:t xml:space="preserve">Сводный брат матери короля Джон Уэлз в 1486 году становится виконтом. Он все еще холост. В конце правления Генрих </w:t>
      </w:r>
      <w:r>
        <w:rPr>
          <w:color w:val="000000"/>
          <w:lang w:val="en-US"/>
        </w:rPr>
        <w:t>VII</w:t>
      </w:r>
      <w:r>
        <w:rPr>
          <w:color w:val="000000"/>
        </w:rPr>
        <w:t xml:space="preserve"> вносит в книгу пэров еще одно имя — Эдуарда Кортени. Он вместе с Тю</w:t>
        <w:softHyphen/>
        <w:t>дором находился в изгнании в 1483-1485 годах. При</w:t>
        <w:softHyphen/>
        <w:t>своив товарищу титул графа Девона, король, по сути, вернул это графство семье, которая владела земля</w:t>
        <w:softHyphen/>
        <w:t>ми Девона много лет в прошлом. В марте 1486 года еще один близкий друг, на которого с 1485 года Ген</w:t>
        <w:softHyphen/>
        <w:t>рих мог во всем положиться, Жиль Добени стал бароном.</w:t>
      </w:r>
    </w:p>
    <w:p>
      <w:pPr>
        <w:pStyle w:val="Normal"/>
        <w:shd w:fill="FFFFFF" w:val="clear"/>
        <w:autoSpaceDE w:val="false"/>
        <w:ind w:firstLine="720"/>
        <w:jc w:val="both"/>
        <w:rPr/>
      </w:pPr>
      <w:r>
        <w:rPr>
          <w:color w:val="000000"/>
        </w:rPr>
        <w:t>В государственных делах король Генрих неизмен</w:t>
        <w:softHyphen/>
        <w:t>но опирался на помощь малочисленной родни и уз</w:t>
        <w:softHyphen/>
        <w:t>кого круга верных со времен изгнания друзей. При</w:t>
        <w:softHyphen/>
        <w:t>мер тому — его коронация 30 октября 1485 года. По давней традиции, сохранившейся и до наших дней, во время церемонии нового короля сопровождали епископы Дарела, Бата и Уэлза. Но в 1485 году эту традицию нарушили: названные епископы были уча</w:t>
        <w:softHyphen/>
        <w:t xml:space="preserve">стниками коронации Ричарда </w:t>
      </w:r>
      <w:r>
        <w:rPr>
          <w:color w:val="000000"/>
          <w:lang w:val="en-US"/>
        </w:rPr>
        <w:t>III</w:t>
      </w:r>
      <w:r>
        <w:rPr>
          <w:color w:val="000000"/>
        </w:rPr>
        <w:t>. Вместо них Ген</w:t>
        <w:softHyphen/>
        <w:t xml:space="preserve">риха </w:t>
      </w:r>
      <w:r>
        <w:rPr>
          <w:color w:val="000000"/>
          <w:lang w:val="en-US"/>
        </w:rPr>
        <w:t>VII</w:t>
      </w:r>
      <w:r>
        <w:rPr>
          <w:color w:val="000000"/>
        </w:rPr>
        <w:t xml:space="preserve"> во время торжественного ритуала сопро</w:t>
        <w:softHyphen/>
        <w:t>вождали епископ Эксетера — Кортени и епископ Илийский — Нортон. И тот, и другой были глав</w:t>
        <w:softHyphen/>
        <w:t>ной опорой Тюдора в изгнании. Остальные роли це</w:t>
        <w:softHyphen/>
        <w:t>ремониала распределили так: корону Англии дер</w:t>
        <w:softHyphen/>
        <w:t>жал Джаспер Тюдор, королевский меч — лорд Стэн</w:t>
        <w:softHyphen/>
        <w:t>ли, цепь монарха доверили графу Оксфорду. Архиепископ Кентерберийский, Томас Бургчер, не</w:t>
        <w:softHyphen/>
        <w:t>взирая на преклонный возраст — 75 лет — отслу</w:t>
        <w:softHyphen/>
        <w:t xml:space="preserve">жил всю торжественную церемонию коронации. В свое время (период режима Ричарда </w:t>
      </w:r>
      <w:r>
        <w:rPr>
          <w:color w:val="000000"/>
          <w:lang w:val="en-US"/>
        </w:rPr>
        <w:t>III</w:t>
      </w:r>
      <w:r>
        <w:rPr>
          <w:color w:val="000000"/>
        </w:rPr>
        <w:t xml:space="preserve">) он немало сделал для вдовы Эдуарда </w:t>
      </w:r>
      <w:r>
        <w:rPr>
          <w:color w:val="000000"/>
          <w:lang w:val="en-US"/>
        </w:rPr>
        <w:t>IV</w:t>
      </w:r>
      <w:r>
        <w:rPr>
          <w:color w:val="000000"/>
        </w:rPr>
        <w:t>, Елизаветы Вудвилль и ее детей. Епископ Кортени представлял волю на</w:t>
        <w:softHyphen/>
        <w:t>рода, от имени которого произнес признание Генри</w:t>
        <w:softHyphen/>
        <w:t>ха королем Англии. Затем участники и зрители це</w:t>
        <w:softHyphen/>
        <w:t>ремонии отправились на предусмотренную ритуалом службу. Ее провел епископ Лондона Томас Кемп. Ему было уже далеко за семьдесят. Епископ знавал и лучшие времена десять — двадцать лет тому назад. Сейчас же ему доверили лишь часть церемониала.</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sz w:val="28"/>
          <w:szCs w:val="28"/>
        </w:rPr>
      </w:pPr>
      <w:r>
        <w:rPr>
          <w:b/>
          <w:bCs/>
          <w:color w:val="000000"/>
          <w:sz w:val="28"/>
          <w:szCs w:val="28"/>
        </w:rPr>
        <w:t>ГЛАВА 13</w:t>
      </w:r>
    </w:p>
    <w:p>
      <w:pPr>
        <w:pStyle w:val="Normal"/>
        <w:shd w:fill="FFFFFF" w:val="clear"/>
        <w:autoSpaceDE w:val="false"/>
        <w:ind w:firstLine="720"/>
        <w:jc w:val="both"/>
        <w:rPr>
          <w:sz w:val="28"/>
          <w:szCs w:val="28"/>
        </w:rPr>
      </w:pPr>
      <w:r>
        <w:rPr>
          <w:b/>
          <w:bCs/>
          <w:color w:val="000000"/>
          <w:sz w:val="28"/>
          <w:szCs w:val="28"/>
        </w:rPr>
        <w:t>БЛАГОСЛОВЕНИЕ ИЗ ГЛУБИНЫ ВЕКОВ</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b/>
          <w:b/>
          <w:bCs/>
          <w:color w:val="000000"/>
        </w:rPr>
      </w:pPr>
      <w:r>
        <w:rPr>
          <w:b/>
          <w:bCs/>
          <w:color w:val="000000"/>
        </w:rPr>
        <w:t>СЕМЬЯ И РОДОСЛОВНАЯ</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Обычно у царствующих особ много род</w:t>
        <w:softHyphen/>
        <w:t xml:space="preserve">ственников. А Генрих </w:t>
      </w:r>
      <w:r>
        <w:rPr>
          <w:color w:val="000000"/>
          <w:lang w:val="en-US"/>
        </w:rPr>
        <w:t>VII</w:t>
      </w:r>
      <w:r>
        <w:rPr>
          <w:color w:val="000000"/>
        </w:rPr>
        <w:t xml:space="preserve"> был единствен</w:t>
        <w:softHyphen/>
        <w:t>ным сыном своих родителей. Младший брат его отца, Эдмунда Тюдора, стал монахом, дру</w:t>
        <w:softHyphen/>
        <w:t>гой — Джаспер Тюдор — до старости не женился. Мать короля Маргарет Бифорт тоже не имела ни братьев, ни сестер. Малочисленная родня для мо</w:t>
        <w:softHyphen/>
        <w:t>нарха — это и плюс, и минус. У короля должны быть наследники. А с другой стороны: чем меньше королевская семья, тем и спокойнее. Некому поку</w:t>
        <w:softHyphen/>
        <w:t xml:space="preserve">шаться на корону. Не имей Эдуард </w:t>
      </w:r>
      <w:r>
        <w:rPr>
          <w:color w:val="000000"/>
          <w:lang w:val="en-US"/>
        </w:rPr>
        <w:t>IV</w:t>
      </w:r>
      <w:r>
        <w:rPr>
          <w:color w:val="000000"/>
        </w:rPr>
        <w:t xml:space="preserve"> и Ричард </w:t>
      </w:r>
      <w:r>
        <w:rPr>
          <w:color w:val="000000"/>
          <w:lang w:val="en-US"/>
        </w:rPr>
        <w:t>III</w:t>
      </w:r>
      <w:r>
        <w:rPr>
          <w:color w:val="000000"/>
        </w:rPr>
        <w:t xml:space="preserve"> столько родни, глядишь и жили бы себе спокойно... Генрих Тюдор, по-видимому, ценил преимущес</w:t>
        <w:softHyphen/>
        <w:t>тва малой семьи, а отсутствие наследника его пока не волновало. Его родня и родня королевы не были обижены вниманием: богатство, знатность, высо</w:t>
        <w:softHyphen/>
        <w:t>кое положение в обществе — все было при них. В октябре 1485 года в книге английских пэров появ</w:t>
        <w:softHyphen/>
        <w:t>ляются новые имена. Дядя короля Джаспер Тю</w:t>
        <w:softHyphen/>
        <w:t>дор становится герцогом Бедфордом (этот титул получали дети короля). А вскоре ему вернули и Пемброук. В 55 лет Джаспер вдруг надумал же</w:t>
        <w:softHyphen/>
        <w:t>ниться. Да на ком! На вдове герцога Бекингема. Наследников от этого брака вряд ли стоило ждать. Отчим короля лорд Стэнли становится еще и гра</w:t>
        <w:softHyphen/>
        <w:t>фом Дерби. Детей с Маргарет Бифорт они тоже не нажили. Похоже, что в четвертом браке Марга</w:t>
        <w:softHyphen/>
        <w:t>рет дала обет целомудрия. Накануне коронации Генрих присвоил рыцарские звания еще шестерым. Они не были его родственниками. Так выража</w:t>
        <w:softHyphen/>
        <w:t>лась его благодарность за поддержку в 1483-1485 годах. Рыцарями стали восьмилетний Эдуард Стаф</w:t>
        <w:softHyphen/>
        <w:t>форд, герцог Бэкингем, лорд Фитцуолтер, Реджи</w:t>
        <w:softHyphen/>
        <w:t>нальд Брэй и родственники или близкие семейст</w:t>
        <w:softHyphen/>
        <w:t>ву Стаффорд люди. Причисление их к рыцарско</w:t>
        <w:softHyphen/>
        <w:t xml:space="preserve">му сословию было своего рода данью памяти казненного Бекингема, который первым восстал против Ричарда </w:t>
      </w:r>
      <w:r>
        <w:rPr>
          <w:color w:val="000000"/>
          <w:lang w:val="en-US"/>
        </w:rPr>
        <w:t>III</w:t>
      </w:r>
      <w:r>
        <w:rPr>
          <w:color w:val="000000"/>
        </w:rPr>
        <w:t xml:space="preserve"> в 1483 году. Но, умышленно или нет, Генрих тем самым подтверждал причаст</w:t>
        <w:softHyphen/>
        <w:t>ность Стаффордов к династии Плантагенетов. А следовательно, юный герцог Бэкингем имел осно</w:t>
        <w:softHyphen/>
        <w:t>вание оспаривать право на корону Англии, ска</w:t>
        <w:softHyphen/>
        <w:t>жем, того же Генриха Тюдора.</w:t>
      </w:r>
    </w:p>
    <w:p>
      <w:pPr>
        <w:pStyle w:val="Normal"/>
        <w:shd w:fill="FFFFFF" w:val="clear"/>
        <w:autoSpaceDE w:val="false"/>
        <w:ind w:firstLine="720"/>
        <w:jc w:val="both"/>
        <w:rPr/>
      </w:pPr>
      <w:r>
        <w:rPr>
          <w:color w:val="000000"/>
        </w:rPr>
        <w:t>В отдаленных провинциях режим нового короля опирался на тот же круг родственников и немногих, но верных друзей, которые теперь делали все, что</w:t>
        <w:softHyphen/>
        <w:t xml:space="preserve">бы власть Генриха </w:t>
      </w:r>
      <w:r>
        <w:rPr>
          <w:color w:val="000000"/>
          <w:lang w:val="en-US"/>
        </w:rPr>
        <w:t>VII</w:t>
      </w:r>
      <w:r>
        <w:rPr>
          <w:color w:val="000000"/>
        </w:rPr>
        <w:t xml:space="preserve"> обрела силу во всех уголках Англии. Джаспер Тюдор был властен над графствами Уэльса: Пемброук, Глэморган, а после женитьбы на вдове Бэкингема — и имениями Стаффордов. Стэнли хозяйничали на северо-западе, граф Оксфорд наводил порядок в Ист-Англии. Неожиданностей и неприятностей можно было ждать только с севера стра</w:t>
        <w:softHyphen/>
        <w:t>ны: там господствовал граф Нортамберленд. Его пове</w:t>
        <w:softHyphen/>
        <w:t>дение в Босворте озадачило не только современников, но и последующие поколения англичан. Словом, он как-то не внушал доверия, и его репутация человека, от которого можно всего ждать, крепла.</w:t>
      </w:r>
    </w:p>
    <w:p>
      <w:pPr>
        <w:pStyle w:val="Normal"/>
        <w:shd w:fill="FFFFFF" w:val="clear"/>
        <w:autoSpaceDE w:val="false"/>
        <w:ind w:firstLine="720"/>
        <w:jc w:val="both"/>
        <w:rPr/>
      </w:pPr>
      <w:r>
        <w:rPr>
          <w:color w:val="000000"/>
        </w:rPr>
        <w:t xml:space="preserve">Да, у Генриха </w:t>
      </w:r>
      <w:r>
        <w:rPr>
          <w:color w:val="000000"/>
          <w:lang w:val="en-US"/>
        </w:rPr>
        <w:t>VII</w:t>
      </w:r>
      <w:r>
        <w:rPr>
          <w:color w:val="000000"/>
        </w:rPr>
        <w:t xml:space="preserve"> в живых осталось мало родни. И, похоже, его не сильно это огорчало. А вот ушед</w:t>
        <w:softHyphen/>
        <w:t>ших из жизни кровных родственников у короля было достаточно. Именно их имена и достоинства сыграли более чем весомую роль в родословной первого монарха династии Тюдоров.</w:t>
      </w:r>
    </w:p>
    <w:p>
      <w:pPr>
        <w:pStyle w:val="Normal"/>
        <w:shd w:fill="FFFFFF" w:val="clear"/>
        <w:autoSpaceDE w:val="false"/>
        <w:ind w:firstLine="720"/>
        <w:jc w:val="both"/>
        <w:rPr>
          <w:color w:val="000000"/>
        </w:rPr>
      </w:pPr>
      <w:r>
        <w:rPr>
          <w:color w:val="000000"/>
        </w:rPr>
        <w:t xml:space="preserve">После смерти Генриха </w:t>
      </w:r>
      <w:r>
        <w:rPr>
          <w:color w:val="000000"/>
          <w:lang w:val="en-US"/>
        </w:rPr>
        <w:t>VII</w:t>
      </w:r>
      <w:r>
        <w:rPr>
          <w:color w:val="000000"/>
        </w:rPr>
        <w:t xml:space="preserve"> историк из Уэльса Элис Граффид взялся за рукопись, посвященную жизне</w:t>
        <w:softHyphen/>
        <w:t>описанию предков короля. По мнению автора, в 1485 году среди знати королевства нашлось немало тех, кто сомневался, соответствует ли победитель Бос-вортской битвы короне Англии. Основания для со</w:t>
        <w:softHyphen/>
        <w:t>мнений были. Вот два главных из них: кровь Генри</w:t>
        <w:softHyphen/>
        <w:t>ха недостаточно благородна для короля, он молод, отличается легкомыслием и не имеет опыта управ</w:t>
        <w:softHyphen/>
        <w:t>ления страной. С первых же дней своего владыче</w:t>
        <w:softHyphen/>
        <w:t>ства Тюдор делал все, чтобы доказать несостоятель</w:t>
        <w:softHyphen/>
        <w:t>ность первого обвинения. И поступал так, что со</w:t>
        <w:softHyphen/>
        <w:t>мневающимся пришлось частично отказаться и от второго. Молод и неопытен — возможно. Но вот в остроте и гибкости ума королю не откажешь.</w:t>
      </w:r>
    </w:p>
    <w:p>
      <w:pPr>
        <w:pStyle w:val="Normal"/>
        <w:shd w:fill="FFFFFF" w:val="clear"/>
        <w:autoSpaceDE w:val="false"/>
        <w:ind w:firstLine="720"/>
        <w:jc w:val="both"/>
        <w:rPr/>
      </w:pPr>
      <w:r>
        <w:rPr>
          <w:color w:val="000000"/>
        </w:rPr>
        <w:t xml:space="preserve">Конечно, сторонники Ричарда </w:t>
      </w:r>
      <w:r>
        <w:rPr>
          <w:color w:val="000000"/>
          <w:lang w:val="en-US"/>
        </w:rPr>
        <w:t>III</w:t>
      </w:r>
      <w:r>
        <w:rPr>
          <w:color w:val="000000"/>
        </w:rPr>
        <w:t xml:space="preserve"> во всю стара</w:t>
        <w:softHyphen/>
        <w:t>лись запятнать предков Тюдора, тем самым под</w:t>
        <w:softHyphen/>
        <w:t>портить родословную и репутацию самого короля. Сплетни и слухи особенно оживились после по</w:t>
        <w:softHyphen/>
        <w:t>беды при Босворте. Даже в 1487 году, после раз</w:t>
        <w:softHyphen/>
        <w:t>грома восстания Ламберта Симнела, и в 1490, пос</w:t>
        <w:softHyphen/>
        <w:t>ле подавления бунта Перкина Уорбека, болтовня о несостоятельности молодого Тюдора как монар</w:t>
        <w:softHyphen/>
        <w:t>ха не утихала. Более того, недовольным новым режимом мало было развенчать «самозванца». Обливая грязью всех живых и мертвых Тюдоров, они без устали составляли восторженные родослов</w:t>
        <w:softHyphen/>
        <w:t>ные представителей клана Йорков. Даже самые незначительные из них представали в этих доку</w:t>
        <w:softHyphen/>
        <w:t>ментах не иначе как носители самых голубых кро</w:t>
        <w:softHyphen/>
        <w:t>вей. Практически, эта возня с большей или мень</w:t>
        <w:softHyphen/>
        <w:t xml:space="preserve">шей силой сопровождала Генриха </w:t>
      </w:r>
      <w:r>
        <w:rPr>
          <w:color w:val="000000"/>
          <w:lang w:val="en-US"/>
        </w:rPr>
        <w:t>VII</w:t>
      </w:r>
      <w:r>
        <w:rPr>
          <w:color w:val="000000"/>
        </w:rPr>
        <w:t xml:space="preserve"> весь срок его правления страной.</w:t>
      </w:r>
    </w:p>
    <w:p>
      <w:pPr>
        <w:pStyle w:val="Normal"/>
        <w:shd w:fill="FFFFFF" w:val="clear"/>
        <w:autoSpaceDE w:val="false"/>
        <w:ind w:firstLine="720"/>
        <w:jc w:val="both"/>
        <w:rPr/>
      </w:pPr>
      <w:r>
        <w:rPr>
          <w:color w:val="000000"/>
        </w:rPr>
        <w:t>Доставалось, разумеется, и династии Ланкасте</w:t>
        <w:softHyphen/>
        <w:t>ров. Утверждалось, например, что в 1399 году эта семья, грубо поправ все существующие законы о престолонаследии, захватила власть. Твердили, что отец Оуэна Тюдора, то есть дед короля, был самого низкого происхождения и держал трактир в Конви, а мать и вовсе была горничной. Их сын, то есть Оуэн Тюдор, соблазнил королеву Екатери</w:t>
        <w:softHyphen/>
        <w:t xml:space="preserve">ну. Связь их была греховной, а значит, и Генрих </w:t>
      </w:r>
      <w:r>
        <w:rPr>
          <w:color w:val="000000"/>
          <w:lang w:val="en-US"/>
        </w:rPr>
        <w:t>VII</w:t>
      </w:r>
      <w:r>
        <w:rPr>
          <w:color w:val="000000"/>
        </w:rPr>
        <w:t>, и его отец с дядькой — незаконнорожденные. На этом, конечно, делался особый акцент. Сплет</w:t>
        <w:softHyphen/>
        <w:t>ни, оказывается, тоже дело увлекательное и тре</w:t>
        <w:softHyphen/>
        <w:t>бует вдохновения. Дошли до обвинения молодого</w:t>
      </w:r>
      <w:r>
        <w:rPr/>
        <w:t xml:space="preserve"> </w:t>
      </w:r>
      <w:r>
        <w:rPr>
          <w:color w:val="000000"/>
        </w:rPr>
        <w:t xml:space="preserve">Тюдора в том, что он взял под стражу младшего брата Эдуарда </w:t>
      </w:r>
      <w:r>
        <w:rPr>
          <w:color w:val="000000"/>
          <w:lang w:val="en-US"/>
        </w:rPr>
        <w:t>V</w:t>
      </w:r>
      <w:r>
        <w:rPr>
          <w:color w:val="000000"/>
        </w:rPr>
        <w:t>. И повесил подростка не кто иной, как король Генрих.</w:t>
      </w:r>
    </w:p>
    <w:p>
      <w:pPr>
        <w:pStyle w:val="Normal"/>
        <w:shd w:fill="FFFFFF" w:val="clear"/>
        <w:autoSpaceDE w:val="false"/>
        <w:ind w:firstLine="720"/>
        <w:jc w:val="both"/>
        <w:rPr/>
      </w:pPr>
      <w:r>
        <w:rPr>
          <w:color w:val="000000"/>
        </w:rPr>
        <w:t>Эти россказни очень воодушевили врагов Тю</w:t>
        <w:softHyphen/>
        <w:t>доров за границей. Особенно вдовствующую гер</w:t>
        <w:softHyphen/>
        <w:t xml:space="preserve">цогиню Бургундии Маргариту Йоркскую и ее зятя, бывшего союзника Ричарда </w:t>
      </w:r>
      <w:r>
        <w:rPr>
          <w:color w:val="000000"/>
          <w:lang w:val="en-US"/>
        </w:rPr>
        <w:t>III</w:t>
      </w:r>
      <w:r>
        <w:rPr>
          <w:color w:val="000000"/>
        </w:rPr>
        <w:t xml:space="preserve">, Максимилиана Австрийского и Бургундского. В чем только не обвиняли Генриха </w:t>
      </w:r>
      <w:r>
        <w:rPr>
          <w:color w:val="000000"/>
          <w:lang w:val="en-US"/>
        </w:rPr>
        <w:t>VII</w:t>
      </w:r>
      <w:r>
        <w:rPr>
          <w:color w:val="000000"/>
        </w:rPr>
        <w:t>! Его биография, как и родо</w:t>
        <w:softHyphen/>
        <w:t>словная, действительно, очень необычна. Клевет</w:t>
        <w:softHyphen/>
        <w:t>ники же эту необычность трактовали по-своему... Вряд ли болтовня сплетников могла всерьез на</w:t>
        <w:softHyphen/>
        <w:t>вредить королю. Но приятного тоже мало. В лю</w:t>
        <w:softHyphen/>
        <w:t>бом случае, разумнее было ее пресечь. Но как? Тюдор выбрал единственно верный путь: расска</w:t>
        <w:softHyphen/>
        <w:t>зать правду о своих предках — и живых, и почив</w:t>
        <w:softHyphen/>
        <w:t xml:space="preserve">ших. Теперь любой мог узнать, что мать Генриха </w:t>
      </w:r>
      <w:r>
        <w:rPr>
          <w:color w:val="000000"/>
          <w:lang w:val="en-US"/>
        </w:rPr>
        <w:t>VII</w:t>
      </w:r>
      <w:r>
        <w:rPr>
          <w:color w:val="000000"/>
        </w:rPr>
        <w:t xml:space="preserve"> Маргарет Бифорт унаследовала кровь королев</w:t>
        <w:softHyphen/>
        <w:t>ской семьи Ланкастеров, а предки отца — древне</w:t>
        <w:softHyphen/>
        <w:t>го и знатного рода. Не забыта и знаменитая бабка Тюдора — Екатерина Валуа. Генрих так увлекся своей родословной, что им уже двигал искренний интерес к судьбам предков, а не только желание заткнуть рот клеветникам.</w:t>
      </w:r>
    </w:p>
    <w:p>
      <w:pPr>
        <w:pStyle w:val="Normal"/>
        <w:shd w:fill="FFFFFF" w:val="clear"/>
        <w:autoSpaceDE w:val="false"/>
        <w:ind w:firstLine="720"/>
        <w:jc w:val="both"/>
        <w:rPr/>
      </w:pPr>
      <w:r>
        <w:rPr>
          <w:color w:val="000000"/>
        </w:rPr>
        <w:t>По эмблеме Бифортов, опускной решетке кре</w:t>
        <w:softHyphen/>
        <w:t>постных ворот, можно сразу узнать замок этой семьи в Шампани. Там у Джона Гонта и его воз</w:t>
        <w:softHyphen/>
        <w:t>любленной родился сын, дед Маргарет Бифорт. После победы 1485 года король Генрих сделал ис</w:t>
        <w:softHyphen/>
        <w:t xml:space="preserve">кусное плетение решетки эмблемой Тюдоров. Она украшает часовню Генриха </w:t>
      </w:r>
      <w:r>
        <w:rPr>
          <w:color w:val="000000"/>
          <w:lang w:val="en-US"/>
        </w:rPr>
        <w:t>VII</w:t>
      </w:r>
      <w:r>
        <w:rPr>
          <w:color w:val="000000"/>
        </w:rPr>
        <w:t xml:space="preserve"> в Вестминстерскомаббатстве. Где бы ни появилось ее изображение, оно сразу напоминает об этой королевской династии.</w:t>
      </w:r>
    </w:p>
    <w:p>
      <w:pPr>
        <w:pStyle w:val="Normal"/>
        <w:shd w:fill="FFFFFF" w:val="clear"/>
        <w:autoSpaceDE w:val="false"/>
        <w:ind w:firstLine="720"/>
        <w:jc w:val="both"/>
        <w:rPr>
          <w:color w:val="000000"/>
        </w:rPr>
      </w:pPr>
      <w:r>
        <w:rPr>
          <w:color w:val="000000"/>
        </w:rPr>
        <w:t>Когда Генрих Тюдор погрузился в работу над своей родословной, то был захвачен сложным пе</w:t>
        <w:softHyphen/>
        <w:t>реплетением судеб своих предков по материнской линии. В этом ему особенно помогал епископ Роте-рэм. Тот как раз основал при Йоркском кафедраль</w:t>
        <w:softHyphen/>
        <w:t>ном соборе специальный фонд вкладов, оставлен</w:t>
        <w:softHyphen/>
        <w:t>ных на отправление заупокойных месс. Сначала пред</w:t>
        <w:softHyphen/>
        <w:t>полагалась служба панихид по усопшим душам короля, королевы, принца Артура и самого еписко</w:t>
        <w:softHyphen/>
        <w:t>па. Но скоро к списку добавились имена предков Генриха по материнской линии. Надлежало служить мессы по матери короля, ее родителям, Джону Би-форту, герцогу Сомерсету и Маргарет Бьючемп.</w:t>
      </w:r>
    </w:p>
    <w:p>
      <w:pPr>
        <w:pStyle w:val="Normal"/>
        <w:shd w:fill="FFFFFF" w:val="clear"/>
        <w:autoSpaceDE w:val="false"/>
        <w:ind w:firstLine="720"/>
        <w:jc w:val="both"/>
        <w:rPr>
          <w:color w:val="000000"/>
        </w:rPr>
      </w:pPr>
      <w:r>
        <w:rPr>
          <w:color w:val="000000"/>
        </w:rPr>
        <w:t>Ну а при жизни с Маргарет Бифорт в королев</w:t>
        <w:softHyphen/>
        <w:t>стве ее сына обращались с особым почтением. День ее рождения 31 мая всегда отмечали в Вестминсте</w:t>
        <w:softHyphen/>
        <w:t>ре пышно и торжественно. Придворные звали ее «Благороднейшая принцесса Маргарет, графиня Ричмонд и мать владыки и короля нашего». Конеч</w:t>
        <w:softHyphen/>
        <w:t>но, ей вернули все имения и владения, конфиско</w:t>
        <w:softHyphen/>
        <w:t>ванные во времена Ричарда, и право самостоятель</w:t>
        <w:softHyphen/>
        <w:t>но распоряжаться ими. Король Генрих нашел ей занятие. Под ее опекой находились сыновья покой</w:t>
        <w:softHyphen/>
        <w:t>ного Бакингема. Что она должна была чувствовать к единственному сыну? Сказать трудно. Но вот от</w:t>
        <w:softHyphen/>
        <w:t>рывок ее письма к нему: «Мой дорогой, единствен</w:t>
        <w:softHyphen/>
        <w:t>ная радость моя! С самой сердечной любовью и бла</w:t>
        <w:softHyphen/>
        <w:t>гословением [это начало]... В день Святой Агнессы я подарила миру это чудо, моего щедрого и благородного Принца, Короля и единственного обожае</w:t>
        <w:softHyphen/>
        <w:t>мого сына... Маргарет Р. (Ричмонд)»</w:t>
      </w:r>
    </w:p>
    <w:p>
      <w:pPr>
        <w:pStyle w:val="Normal"/>
        <w:shd w:fill="FFFFFF" w:val="clear"/>
        <w:autoSpaceDE w:val="false"/>
        <w:ind w:firstLine="720"/>
        <w:jc w:val="both"/>
        <w:rPr>
          <w:color w:val="000000"/>
        </w:rPr>
      </w:pPr>
      <w:r>
        <w:rPr>
          <w:color w:val="000000"/>
        </w:rPr>
        <w:t>Переписка короля с матерью — повод для от</w:t>
        <w:softHyphen/>
        <w:t>дельного рассказа: так трогательно они обращают</w:t>
        <w:softHyphen/>
        <w:t>ся друг с другом. Вот отрывок из письма Генриха:</w:t>
      </w:r>
    </w:p>
    <w:p>
      <w:pPr>
        <w:pStyle w:val="Normal"/>
        <w:shd w:fill="FFFFFF" w:val="clear"/>
        <w:autoSpaceDE w:val="false"/>
        <w:ind w:firstLine="720"/>
        <w:jc w:val="both"/>
        <w:rPr/>
      </w:pPr>
      <w:r>
        <w:rPr>
          <w:color w:val="000000"/>
        </w:rPr>
        <w:t xml:space="preserve">«Я </w:t>
      </w:r>
      <w:r>
        <w:rPr>
          <w:i/>
          <w:iCs/>
          <w:color w:val="000000"/>
        </w:rPr>
        <w:t>буду счастлив угодить Вам и порадовать любимое сердце Ваше. И я более других, живущих на земле, должен сделать это во имя самой вели</w:t>
        <w:softHyphen/>
        <w:t>кой любви — любви матери к сыну. И где бы ни были Вы, единственная возлюбленная матушка, сердце мое горячо благодарит Вас за то, что гла</w:t>
        <w:softHyphen/>
        <w:t>зами коснетесь строк этих...»</w:t>
      </w:r>
    </w:p>
    <w:p>
      <w:pPr>
        <w:pStyle w:val="Normal"/>
        <w:shd w:fill="FFFFFF" w:val="clear"/>
        <w:autoSpaceDE w:val="false"/>
        <w:ind w:firstLine="720"/>
        <w:jc w:val="both"/>
        <w:rPr/>
      </w:pPr>
      <w:r>
        <w:rPr>
          <w:color w:val="000000"/>
        </w:rPr>
        <w:t>Маргарет Бифорт умерла в 1509 году, через два месяца после смерти сына. Без малого четверть века его правления Англией она вдохновляла, под</w:t>
        <w:softHyphen/>
        <w:t>держивала, наставляла Короля Генриха, радова</w:t>
        <w:softHyphen/>
        <w:t>лась и печалилась вместе с ним. Так же, как нахо</w:t>
        <w:softHyphen/>
        <w:t>дясь в разлуке с сыном до 1485 года, она последо</w:t>
        <w:softHyphen/>
        <w:t>вательно, умно, осторожно и мужественно стояла горой за его интересы. Смерть тоже не надолго разлучила их. Маргарет похоронили рядом с Ген</w:t>
        <w:softHyphen/>
        <w:t xml:space="preserve">рихом </w:t>
      </w:r>
      <w:r>
        <w:rPr>
          <w:color w:val="000000"/>
          <w:lang w:val="en-US"/>
        </w:rPr>
        <w:t>VII</w:t>
      </w:r>
      <w:r>
        <w:rPr>
          <w:color w:val="000000"/>
        </w:rPr>
        <w:t xml:space="preserve"> в Вестминстерском аббатстве. Их мо</w:t>
        <w:softHyphen/>
        <w:t>гильные плиты изготовлены одним и тем же ху</w:t>
        <w:softHyphen/>
        <w:t>дожником-скульптором — Пьетро Торригиано. Черный мрамор надгробий и фигуры усопших зна</w:t>
        <w:softHyphen/>
        <w:t>токи считают истинным шедевром. Панегирики, как правило, не столь уж ценный материал для бес</w:t>
        <w:softHyphen/>
        <w:t>пристрастной биографии. Но эпитафия епископа Джона Фишера, написанная на смерть Маргарет Бифорт, представляется вполне достоверной и не грешит преувеличениями. Насколько мы можемсудить, конечно. Напомним, что Фишер был ис</w:t>
        <w:softHyphen/>
        <w:t>поведником Маргарет. В его поэтических строках — образ пожилой дамы около семидесяти лет. Лю</w:t>
        <w:softHyphen/>
        <w:t>бознательной по натуре, настойчивой и склонной к наукам. Она легко переводила тексты религиоз</w:t>
        <w:softHyphen/>
        <w:t>ного содержания с французского на английский (при жизни Маргарет жалела, что в молодости не выучила как следует латынь), придерживалась строгих христианских заповедей. Мать короля Ан</w:t>
        <w:softHyphen/>
        <w:t>глии, она целыми днями бывала занята, в ее жиз</w:t>
        <w:softHyphen/>
        <w:t>ни не было праздности и пустоты. Порой к вечеру усталость сказывалась в боли в спине. «Вся Анг</w:t>
        <w:softHyphen/>
        <w:t>лия рыдает над твоей могилой», — так заканчива</w:t>
        <w:softHyphen/>
        <w:t>ется последнее обращение епископа к Маргарет Бифорт.</w:t>
      </w:r>
    </w:p>
    <w:p>
      <w:pPr>
        <w:pStyle w:val="Normal"/>
        <w:shd w:fill="FFFFFF" w:val="clear"/>
        <w:autoSpaceDE w:val="false"/>
        <w:ind w:firstLine="720"/>
        <w:jc w:val="both"/>
        <w:rPr/>
      </w:pPr>
      <w:r>
        <w:rPr>
          <w:color w:val="000000"/>
        </w:rPr>
        <w:t>Почитание своих предков династии Ланкасте</w:t>
        <w:softHyphen/>
        <w:t>ров король Генрих еще раз продемонстрировал, от</w:t>
        <w:softHyphen/>
        <w:t>давая долг памяти последнему монарху этой коро</w:t>
        <w:softHyphen/>
        <w:t xml:space="preserve">левской семьи. Генрих </w:t>
      </w:r>
      <w:r>
        <w:rPr>
          <w:color w:val="000000"/>
          <w:lang w:val="en-US"/>
        </w:rPr>
        <w:t>VI</w:t>
      </w:r>
      <w:r>
        <w:rPr>
          <w:color w:val="000000"/>
        </w:rPr>
        <w:t>, низложенный в 1451 году, умер узником Йорков в 1471 году. В 1486 году жители Вустера выразили свое гостеприим</w:t>
        <w:softHyphen/>
        <w:t>ство Генриху Тюдору, украсив город символичес</w:t>
        <w:softHyphen/>
        <w:t xml:space="preserve">кими изображениями короля Генриха </w:t>
      </w:r>
      <w:r>
        <w:rPr>
          <w:color w:val="000000"/>
          <w:lang w:val="en-US"/>
        </w:rPr>
        <w:t>VI</w:t>
      </w:r>
      <w:r>
        <w:rPr>
          <w:color w:val="000000"/>
        </w:rPr>
        <w:t>. Нынеш</w:t>
        <w:softHyphen/>
        <w:t>ний король из династии Тюдоров и в узком кругу, и публично с огромным уважением и почтитель</w:t>
        <w:softHyphen/>
        <w:t>ностью вспоминал о героическом и многострадаль</w:t>
        <w:softHyphen/>
        <w:t>ном дяде. Помните историю с предсказанием Ген</w:t>
        <w:softHyphen/>
        <w:t xml:space="preserve">риха </w:t>
      </w:r>
      <w:r>
        <w:rPr>
          <w:color w:val="000000"/>
          <w:lang w:val="en-US"/>
        </w:rPr>
        <w:t>VI</w:t>
      </w:r>
      <w:r>
        <w:rPr>
          <w:color w:val="000000"/>
        </w:rPr>
        <w:t xml:space="preserve"> о том, что настоящим королем Англии станет со временем его племянник, сын Эдмунда Тюдора? А умер он, подобно мученикам, в тюрьме клана Йорков при загадочных обстоятельствах. И</w:t>
      </w:r>
      <w:r>
        <w:rPr/>
        <w:t xml:space="preserve"> </w:t>
      </w:r>
      <w:r>
        <w:rPr>
          <w:color w:val="000000"/>
        </w:rPr>
        <w:t xml:space="preserve">вот, действительно став королем, Генрих </w:t>
      </w:r>
      <w:r>
        <w:rPr>
          <w:color w:val="000000"/>
          <w:lang w:val="en-US"/>
        </w:rPr>
        <w:t>VII</w:t>
      </w:r>
      <w:r>
        <w:rPr>
          <w:color w:val="000000"/>
        </w:rPr>
        <w:t xml:space="preserve"> раз</w:t>
        <w:softHyphen/>
        <w:t>ворачивает целую религиозную кампанию, цель которой — канонизация усопшего монарха.</w:t>
      </w:r>
    </w:p>
    <w:p>
      <w:pPr>
        <w:pStyle w:val="Normal"/>
        <w:shd w:fill="FFFFFF" w:val="clear"/>
        <w:autoSpaceDE w:val="false"/>
        <w:ind w:firstLine="720"/>
        <w:jc w:val="both"/>
        <w:rPr/>
      </w:pPr>
      <w:r>
        <w:rPr>
          <w:color w:val="000000"/>
        </w:rPr>
        <w:t xml:space="preserve">Еще в августе 1484 года Ричард </w:t>
      </w:r>
      <w:r>
        <w:rPr>
          <w:color w:val="000000"/>
          <w:lang w:val="en-US"/>
        </w:rPr>
        <w:t>III</w:t>
      </w:r>
      <w:r>
        <w:rPr>
          <w:color w:val="000000"/>
        </w:rPr>
        <w:t xml:space="preserve"> перевез ос</w:t>
        <w:softHyphen/>
        <w:t xml:space="preserve">танки Генриха </w:t>
      </w:r>
      <w:r>
        <w:rPr>
          <w:color w:val="000000"/>
          <w:lang w:val="en-US"/>
        </w:rPr>
        <w:t>VI</w:t>
      </w:r>
      <w:r>
        <w:rPr>
          <w:color w:val="000000"/>
        </w:rPr>
        <w:t xml:space="preserve"> из аббатства Чартси в часовню Святого Георга в Виндзоре для перезахоронения. Был ли это акт покаяния и стремления помирить</w:t>
        <w:softHyphen/>
        <w:t>ся с прошлым? Кто знает...</w:t>
      </w:r>
    </w:p>
    <w:p>
      <w:pPr>
        <w:pStyle w:val="Normal"/>
        <w:shd w:fill="FFFFFF" w:val="clear"/>
        <w:autoSpaceDE w:val="false"/>
        <w:ind w:firstLine="720"/>
        <w:jc w:val="both"/>
        <w:rPr/>
      </w:pPr>
      <w:r>
        <w:rPr>
          <w:color w:val="000000"/>
        </w:rPr>
        <w:t xml:space="preserve">И вот Генрих </w:t>
      </w:r>
      <w:r>
        <w:rPr>
          <w:color w:val="000000"/>
          <w:lang w:val="en-US"/>
        </w:rPr>
        <w:t>VII</w:t>
      </w:r>
      <w:r>
        <w:rPr>
          <w:color w:val="000000"/>
        </w:rPr>
        <w:t xml:space="preserve"> вновь (1503 год) задумал потре</w:t>
        <w:softHyphen/>
        <w:t>вожить прах усопшего и перезахоронить его в новой часовне, которую только что начали строить по эс</w:t>
        <w:softHyphen/>
        <w:t>кизу самого Тюдора в Вестминстерском аббатстве. Здравый смысл несмотря ни на что в этом был. Ген</w:t>
        <w:softHyphen/>
        <w:t xml:space="preserve">риху </w:t>
      </w:r>
      <w:r>
        <w:rPr>
          <w:color w:val="000000"/>
          <w:lang w:val="en-US"/>
        </w:rPr>
        <w:t>VI</w:t>
      </w:r>
      <w:r>
        <w:rPr>
          <w:color w:val="000000"/>
        </w:rPr>
        <w:t xml:space="preserve"> надлежало покоиться в склепе английских королей средневековья рядом с Генрихом </w:t>
      </w:r>
      <w:r>
        <w:rPr>
          <w:color w:val="000000"/>
          <w:lang w:val="en-US"/>
        </w:rPr>
        <w:t>V</w:t>
      </w:r>
      <w:r>
        <w:rPr>
          <w:color w:val="000000"/>
        </w:rPr>
        <w:t>, короле</w:t>
        <w:softHyphen/>
        <w:t xml:space="preserve">вой Екатериной, рядом с теми, кто любил его и был ему близок. Вряд ли было спокойно Генриху </w:t>
      </w:r>
      <w:r>
        <w:rPr>
          <w:color w:val="000000"/>
          <w:lang w:val="en-US"/>
        </w:rPr>
        <w:t>VI</w:t>
      </w:r>
      <w:r>
        <w:rPr>
          <w:color w:val="000000"/>
        </w:rPr>
        <w:t xml:space="preserve"> по соседству с Эдуардом </w:t>
      </w:r>
      <w:r>
        <w:rPr>
          <w:color w:val="000000"/>
          <w:lang w:val="en-US"/>
        </w:rPr>
        <w:t>IV</w:t>
      </w:r>
      <w:r>
        <w:rPr>
          <w:color w:val="000000"/>
        </w:rPr>
        <w:t xml:space="preserve"> в Виндзоре. По тем же при</w:t>
        <w:softHyphen/>
        <w:t xml:space="preserve">чинам и Генрих </w:t>
      </w:r>
      <w:r>
        <w:rPr>
          <w:color w:val="000000"/>
          <w:lang w:val="en-US"/>
        </w:rPr>
        <w:t>VII</w:t>
      </w:r>
      <w:r>
        <w:rPr>
          <w:color w:val="000000"/>
        </w:rPr>
        <w:t xml:space="preserve"> в завещании просит похоронить его в Вестминстере, а не в Виндзоре... Так и сдела</w:t>
        <w:softHyphen/>
        <w:t xml:space="preserve">ли. Они лежат рядом. Первый монарх из Тюдоров, король Англии Генрих </w:t>
      </w:r>
      <w:r>
        <w:rPr>
          <w:color w:val="000000"/>
          <w:lang w:val="en-US"/>
        </w:rPr>
        <w:t>VII</w:t>
      </w:r>
      <w:r>
        <w:rPr>
          <w:color w:val="000000"/>
        </w:rPr>
        <w:t>, его мать Маргарет Би</w:t>
        <w:softHyphen/>
        <w:t xml:space="preserve">форт и Елизавета Йоркская, жена короля. Место, где они покоятся, так и зовется: Часовня Генриха </w:t>
      </w:r>
      <w:r>
        <w:rPr>
          <w:color w:val="000000"/>
          <w:lang w:val="en-US"/>
        </w:rPr>
        <w:t>VII</w:t>
      </w:r>
      <w:r>
        <w:rPr>
          <w:color w:val="000000"/>
        </w:rPr>
        <w:t xml:space="preserve"> в Вестминстерском аббатстве.</w:t>
      </w:r>
    </w:p>
    <w:p>
      <w:pPr>
        <w:pStyle w:val="Normal"/>
        <w:shd w:fill="FFFFFF" w:val="clear"/>
        <w:autoSpaceDE w:val="false"/>
        <w:ind w:firstLine="720"/>
        <w:jc w:val="both"/>
        <w:rPr/>
      </w:pPr>
      <w:r>
        <w:rPr>
          <w:color w:val="000000"/>
        </w:rPr>
        <w:t xml:space="preserve">Кампанию короля по канонизации Генриха </w:t>
      </w:r>
      <w:r>
        <w:rPr>
          <w:color w:val="000000"/>
          <w:lang w:val="en-US"/>
        </w:rPr>
        <w:t>VI</w:t>
      </w:r>
      <w:r>
        <w:rPr>
          <w:color w:val="000000"/>
        </w:rPr>
        <w:t xml:space="preserve"> королевский совет и подданные поддержали. Чуде</w:t>
        <w:softHyphen/>
        <w:t>са и предсказания приписывались усопшему энер</w:t>
        <w:softHyphen/>
        <w:t>гично и вдохновенно. К этой могиле совершали па</w:t>
        <w:softHyphen/>
        <w:t>ломничества. В церквях появились его изображе</w:t>
        <w:softHyphen/>
        <w:t xml:space="preserve">ния среди «ликов святых». Издали даже книгуволшебств и чудес Генриха </w:t>
      </w:r>
      <w:r>
        <w:rPr>
          <w:color w:val="000000"/>
          <w:lang w:val="en-US"/>
        </w:rPr>
        <w:t>VI</w:t>
      </w:r>
      <w:r>
        <w:rPr>
          <w:color w:val="000000"/>
        </w:rPr>
        <w:t xml:space="preserve">. Вероятно, с целью ускорить канонизацию в Риме. За годы правления Тюдора репутация «святого Генриха </w:t>
      </w:r>
      <w:r>
        <w:rPr>
          <w:color w:val="000000"/>
          <w:lang w:val="en-US"/>
        </w:rPr>
        <w:t>VI</w:t>
      </w:r>
      <w:r>
        <w:rPr>
          <w:color w:val="000000"/>
        </w:rPr>
        <w:t>» росла, не побоимся игры слов, с истинно королевским раз</w:t>
        <w:softHyphen/>
        <w:t xml:space="preserve">махом. Примерно в 1508 году большим тиражом издали панегирик Генриху </w:t>
      </w:r>
      <w:r>
        <w:rPr>
          <w:color w:val="000000"/>
          <w:lang w:val="en-US"/>
        </w:rPr>
        <w:t>VI</w:t>
      </w:r>
      <w:r>
        <w:rPr>
          <w:color w:val="000000"/>
        </w:rPr>
        <w:t xml:space="preserve">, написанный в 1485 году его бывшим капелланом Джоном Блэкманом. Помешал канонизации последнего монарха Англии династии Ланкастеров разрыв Генриха </w:t>
      </w:r>
      <w:r>
        <w:rPr>
          <w:color w:val="000000"/>
          <w:lang w:val="en-US"/>
        </w:rPr>
        <w:t>VIII</w:t>
      </w:r>
      <w:r>
        <w:rPr>
          <w:color w:val="000000"/>
        </w:rPr>
        <w:t xml:space="preserve"> с Ри</w:t>
        <w:softHyphen/>
        <w:t>мом в 1530 году. Но это никак не умаляет досто</w:t>
        <w:softHyphen/>
        <w:t xml:space="preserve">инств Генриха </w:t>
      </w:r>
      <w:r>
        <w:rPr>
          <w:color w:val="000000"/>
          <w:lang w:val="en-US"/>
        </w:rPr>
        <w:t>VII</w:t>
      </w:r>
      <w:r>
        <w:rPr>
          <w:color w:val="000000"/>
        </w:rPr>
        <w:t xml:space="preserve">: он искренне и от всей души чтил память и Генриха </w:t>
      </w:r>
      <w:r>
        <w:rPr>
          <w:color w:val="000000"/>
          <w:lang w:val="en-US"/>
        </w:rPr>
        <w:t>VI</w:t>
      </w:r>
      <w:r>
        <w:rPr>
          <w:color w:val="000000"/>
        </w:rPr>
        <w:t>, и других своих предков. Уэльская кровь Генриха Тюдора не давала ему и капли надежды на корону страны. Его отец, Эд</w:t>
        <w:softHyphen/>
        <w:t xml:space="preserve">мунд Тюдор, был лишь сводным братом Генриха </w:t>
      </w:r>
      <w:r>
        <w:rPr>
          <w:color w:val="000000"/>
          <w:lang w:val="en-US"/>
        </w:rPr>
        <w:t>VI</w:t>
      </w:r>
      <w:r>
        <w:rPr>
          <w:color w:val="000000"/>
        </w:rPr>
        <w:t>. Отец самого Эдмунда — землевладелец Уэль</w:t>
        <w:softHyphen/>
        <w:t>са, а мать — принцесса Франции. Но благодаря уэльским предкам Генрих являлся потомком рода, который шел в глубь веков к британским королям древности, сражавшимся с саксонскими завоевате</w:t>
        <w:softHyphen/>
        <w:t xml:space="preserve">лями. Об этом знал Эдуард </w:t>
      </w:r>
      <w:r>
        <w:rPr>
          <w:color w:val="000000"/>
          <w:lang w:val="en-US"/>
        </w:rPr>
        <w:t>IV</w:t>
      </w:r>
      <w:r>
        <w:rPr>
          <w:color w:val="000000"/>
        </w:rPr>
        <w:t>. Уэльский род Ген</w:t>
        <w:softHyphen/>
        <w:t>риха Тюдора уводил к принцам Северного Уэльса тринадцатого века. И все же сам Генрих на многое не мог претендовать. Средневековые принцы Уэль</w:t>
        <w:softHyphen/>
        <w:t xml:space="preserve">са были сюзеренами, им служили предки Тюдора. Но это не остановило ни Генриха </w:t>
      </w:r>
      <w:r>
        <w:rPr>
          <w:color w:val="000000"/>
          <w:lang w:val="en-US"/>
        </w:rPr>
        <w:t>VII</w:t>
      </w:r>
      <w:r>
        <w:rPr>
          <w:color w:val="000000"/>
        </w:rPr>
        <w:t>, ни его при</w:t>
        <w:softHyphen/>
        <w:t>ближенных: они еще пуще стали настаивать на «го</w:t>
        <w:softHyphen/>
        <w:t>лубой крови», которую унаследовал Тюдор от да</w:t>
        <w:softHyphen/>
        <w:t>леких уэльских предков. Вообще-то примесь уэльс</w:t>
        <w:softHyphen/>
        <w:t>кой крови в роду королей Англии едва ли считалась достоинством. В битве при Босворте на одном из</w:t>
      </w:r>
      <w:r>
        <w:rPr/>
        <w:t xml:space="preserve"> </w:t>
      </w:r>
      <w:r>
        <w:rPr>
          <w:color w:val="000000"/>
        </w:rPr>
        <w:t>знамен Тюдора был изображен красный дракон. По британской давней традиции это символ победы над саксонцами. Эмблемой тех был дракон белый. Это же знамя на издавна уэльском зелено-белом полот</w:t>
        <w:softHyphen/>
        <w:t xml:space="preserve">не развевалось над Тюдором и тогда, когда на его голову надевали корону Ричарда </w:t>
      </w:r>
      <w:r>
        <w:rPr>
          <w:color w:val="000000"/>
          <w:lang w:val="en-US"/>
        </w:rPr>
        <w:t>III</w:t>
      </w:r>
      <w:r>
        <w:rPr>
          <w:color w:val="000000"/>
        </w:rPr>
        <w:t>.</w:t>
      </w:r>
    </w:p>
    <w:p>
      <w:pPr>
        <w:pStyle w:val="Normal"/>
        <w:shd w:fill="FFFFFF" w:val="clear"/>
        <w:autoSpaceDE w:val="false"/>
        <w:ind w:firstLine="720"/>
        <w:jc w:val="both"/>
        <w:rPr/>
      </w:pPr>
      <w:r>
        <w:rPr>
          <w:color w:val="000000"/>
        </w:rPr>
        <w:t>Вместе со знаменем Святого Георга и эмблемой Бифортов его торжественно доставили в Лондон и водрузили у северного входа в Собор Святого Пав</w:t>
        <w:softHyphen/>
        <w:t>ла. С тех пор красный дракон считается символом победы в войне династии Тюдоров. Фигурками крас</w:t>
        <w:softHyphen/>
        <w:t>ного дракона расписаны окна часовни короля в Кем</w:t>
        <w:softHyphen/>
        <w:t xml:space="preserve">бридже. Ее начал строить еще Генрих </w:t>
      </w:r>
      <w:r>
        <w:rPr>
          <w:color w:val="000000"/>
          <w:lang w:val="en-US"/>
        </w:rPr>
        <w:t>VI</w:t>
      </w:r>
      <w:r>
        <w:rPr>
          <w:color w:val="000000"/>
        </w:rPr>
        <w:t>, а моло</w:t>
        <w:softHyphen/>
        <w:t>дой Тюдор закончил строительство в честь своего прославленного дяди. Есть изображение этого ми</w:t>
        <w:softHyphen/>
        <w:t xml:space="preserve">фического существа и на надгробии Генриха </w:t>
      </w:r>
      <w:r>
        <w:rPr>
          <w:color w:val="000000"/>
          <w:lang w:val="en-US"/>
        </w:rPr>
        <w:t>VII</w:t>
      </w:r>
      <w:r>
        <w:rPr>
          <w:color w:val="000000"/>
        </w:rPr>
        <w:t>, работа над которым закончилась в 1513 году. А при жизни король по-новому назвал одну из придвор</w:t>
        <w:softHyphen/>
        <w:t>ных должностей. Помощника герольда теперь на</w:t>
        <w:softHyphen/>
        <w:t>зывали не иначе, как Красный Дракон.</w:t>
      </w:r>
    </w:p>
    <w:p>
      <w:pPr>
        <w:pStyle w:val="Normal"/>
        <w:shd w:fill="FFFFFF" w:val="clear"/>
        <w:autoSpaceDE w:val="false"/>
        <w:ind w:firstLine="720"/>
        <w:jc w:val="both"/>
        <w:rPr/>
      </w:pPr>
      <w:r>
        <w:rPr>
          <w:color w:val="000000"/>
        </w:rPr>
        <w:t xml:space="preserve">Уэльское происхождение Генриха </w:t>
      </w:r>
      <w:r>
        <w:rPr>
          <w:color w:val="000000"/>
          <w:lang w:val="en-US"/>
        </w:rPr>
        <w:t>VII</w:t>
      </w:r>
      <w:r>
        <w:rPr>
          <w:color w:val="000000"/>
        </w:rPr>
        <w:t xml:space="preserve"> стало сво</w:t>
        <w:softHyphen/>
        <w:t>его рода пропагандой, адресованной и англичанам, и уэльсцам. Цель у нее была достаточно опреде</w:t>
        <w:softHyphen/>
        <w:t>ленной и точной: проследить путь родословной Тюдора до королей древнего Уэльса, в частности, до Кадваладра, самого почитаемого из них. На ко</w:t>
        <w:softHyphen/>
        <w:t>ронации Генриха Тюдора попона его любимого коня была украшена изображением оружия Кадваладра. Видимо, таким образом предвосхищались вопросы на тему о правах молодого Тюдора на корону стра</w:t>
        <w:softHyphen/>
        <w:t xml:space="preserve">ны. Удачную мысль о том, что род Генриха </w:t>
      </w:r>
      <w:r>
        <w:rPr>
          <w:color w:val="000000"/>
          <w:lang w:val="en-US"/>
        </w:rPr>
        <w:t>VII</w:t>
      </w:r>
      <w:r>
        <w:rPr>
          <w:color w:val="000000"/>
        </w:rPr>
        <w:t xml:space="preserve"> непрошел мимо Кадваладра, быстро подхватили. В 1486 году новый король Англии, объезжая держа</w:t>
        <w:softHyphen/>
        <w:t>ву, посетил Вустер. Горожане встречали его с пом</w:t>
        <w:softHyphen/>
        <w:t>пой. В приветственной речи были такие слова: «Кровь твоя из глубины веков течет, от Кадвалад</w:t>
        <w:softHyphen/>
        <w:t>ра. Давно пророчили: тот принц придет! Среди друзей не лгут, все знайте: сбылось сказание — он здесь».</w:t>
      </w:r>
    </w:p>
    <w:p>
      <w:pPr>
        <w:pStyle w:val="Normal"/>
        <w:shd w:fill="FFFFFF" w:val="clear"/>
        <w:autoSpaceDE w:val="false"/>
        <w:ind w:firstLine="720"/>
        <w:jc w:val="both"/>
        <w:rPr/>
      </w:pPr>
      <w:r>
        <w:rPr>
          <w:color w:val="000000"/>
        </w:rPr>
        <w:t xml:space="preserve">Происхождение Генриха </w:t>
      </w:r>
      <w:r>
        <w:rPr>
          <w:color w:val="000000"/>
          <w:lang w:val="en-US"/>
        </w:rPr>
        <w:t>VII</w:t>
      </w:r>
      <w:r>
        <w:rPr>
          <w:color w:val="000000"/>
        </w:rPr>
        <w:t xml:space="preserve"> от Кадваладра было главным мотивом придворной и королевской пропа</w:t>
        <w:softHyphen/>
        <w:t>ганды все годы правления первого Тюдора. Придвор</w:t>
        <w:softHyphen/>
        <w:t>ный историк Бернард Андрэ в своих воспоминаниях о короле придает этому важное значение. Они со</w:t>
        <w:softHyphen/>
        <w:t>гревали души уэльсцев и доказывали, что династий-ное право Генриха законно и обоснованно. Король Артур тоже был достоин стать далеким предком Ген</w:t>
        <w:softHyphen/>
        <w:t xml:space="preserve">риха </w:t>
      </w:r>
      <w:r>
        <w:rPr>
          <w:color w:val="000000"/>
          <w:lang w:val="en-US"/>
        </w:rPr>
        <w:t>VII</w:t>
      </w:r>
      <w:r>
        <w:rPr>
          <w:color w:val="000000"/>
        </w:rPr>
        <w:t xml:space="preserve"> из древней Британии. Эдуард </w:t>
      </w:r>
      <w:r>
        <w:rPr>
          <w:color w:val="000000"/>
          <w:lang w:val="en-US"/>
        </w:rPr>
        <w:t>IV</w:t>
      </w:r>
      <w:r>
        <w:rPr>
          <w:color w:val="000000"/>
        </w:rPr>
        <w:t xml:space="preserve"> назвал своего незаконнорожденного сына Артуром. Теперь это имя выбирает для своего первенца король Ген</w:t>
        <w:softHyphen/>
        <w:t>рих. Другое имя не годится, тем более, что ребенок родился в Винчестере, городе, с которым короля Ар</w:t>
        <w:softHyphen/>
        <w:t>тура так много связывало. Правда, ни Эдуард, ни Генрих как будто не называли Артура среди слав</w:t>
        <w:softHyphen/>
        <w:t>ных предков. Таким образом, красный дракон ассо</w:t>
        <w:softHyphen/>
        <w:t>циировался с Британским происхождением англий</w:t>
        <w:softHyphen/>
        <w:t>ских королей вообще и с королем Артуром в частно</w:t>
        <w:softHyphen/>
        <w:t>сти. Ранняя же смерть принца Артура в 1501 году как-будто приостановила стремительный рост куль</w:t>
        <w:softHyphen/>
        <w:t>та Артура в Англии ранних Тюдоров.</w:t>
      </w:r>
    </w:p>
    <w:p>
      <w:pPr>
        <w:pStyle w:val="Normal"/>
        <w:shd w:fill="FFFFFF" w:val="clear"/>
        <w:autoSpaceDE w:val="false"/>
        <w:ind w:firstLine="720"/>
        <w:jc w:val="both"/>
        <w:rPr/>
      </w:pPr>
      <w:r>
        <w:rPr>
          <w:color w:val="000000"/>
        </w:rPr>
        <w:t>Свою четвертинку уэльской крови Генрих по</w:t>
        <w:softHyphen/>
        <w:t>лучил от отца, Эдмунда Тюдора. Но король был</w:t>
      </w:r>
      <w:r>
        <w:rPr/>
        <w:t xml:space="preserve"> </w:t>
      </w:r>
      <w:r>
        <w:rPr>
          <w:color w:val="000000"/>
        </w:rPr>
        <w:t>привязан к матери. И по личным, и по династий-ным причинам. Отца-то он и не знал. А на его могиле до бегства в Бретань в 1471 году вряд ли был больше, чем один-два раза. К тому же коро</w:t>
        <w:softHyphen/>
        <w:t xml:space="preserve">левская кровь Эдмунда Тюдора была французской — от матери, Екатерины Валуа. В тесном кругу Генрих </w:t>
      </w:r>
      <w:r>
        <w:rPr>
          <w:color w:val="000000"/>
          <w:lang w:val="en-US"/>
        </w:rPr>
        <w:t>VII</w:t>
      </w:r>
      <w:r>
        <w:rPr>
          <w:color w:val="000000"/>
        </w:rPr>
        <w:t xml:space="preserve"> вспоминал и поминал отца. Он пом</w:t>
        <w:softHyphen/>
        <w:t>нил и отмечал день его смерти — 1 ноября 1456 года. А в 1494 году из-за этого дня король Генрих на неделю прервал радостное путешествие в честь присвоения его второму сыну титула герцога Йор</w:t>
        <w:softHyphen/>
        <w:t xml:space="preserve">кского. Графство Ричмонд, дарованное Эдмунду Генрихом </w:t>
      </w:r>
      <w:r>
        <w:rPr>
          <w:color w:val="000000"/>
          <w:lang w:val="en-US"/>
        </w:rPr>
        <w:t>VI</w:t>
      </w:r>
      <w:r>
        <w:rPr>
          <w:color w:val="000000"/>
        </w:rPr>
        <w:t>, много значило для его сына. Генрих Тюдор унаследовал его при рождении. Ведь он родился почти через три месяца после смерти отца. Формально до 1484 года он являлся полноправ</w:t>
        <w:softHyphen/>
        <w:t xml:space="preserve">ным хозяином Ричмонда. Ричард </w:t>
      </w:r>
      <w:r>
        <w:rPr>
          <w:color w:val="000000"/>
          <w:lang w:val="en-US"/>
        </w:rPr>
        <w:t>III</w:t>
      </w:r>
      <w:r>
        <w:rPr>
          <w:color w:val="000000"/>
        </w:rPr>
        <w:t xml:space="preserve"> мог сколько угодно называть его с презрением на уэльский лад «Генрих Туддр». До битвы при Босворте Генрих двадцать восемь лет считал себя Генрихом Рич</w:t>
        <w:softHyphen/>
        <w:t>мондом, подписывал этим именем письма и доку</w:t>
        <w:softHyphen/>
        <w:t>менты. И только за несколько дней до победы над Ричардом стал подписываться по-другому. И его мать, выйдя замуж за Стэнли в 1473 году, продол</w:t>
        <w:softHyphen/>
        <w:t>жала считать себя графиней Ричмонд. Генрих на</w:t>
        <w:softHyphen/>
        <w:t>столько привык и к имени, и к титулу, что новый дворец, построенный в конце 90-х на берегу Тем</w:t>
        <w:softHyphen/>
        <w:t>зы, назвал в честь имения отца — замок Ричмонд. Эта давняя королевская резиденция в Шине во вре</w:t>
        <w:softHyphen/>
        <w:t xml:space="preserve">мена Ричарда </w:t>
      </w:r>
      <w:r>
        <w:rPr>
          <w:color w:val="000000"/>
          <w:lang w:val="en-US"/>
        </w:rPr>
        <w:t>II</w:t>
      </w:r>
      <w:r>
        <w:rPr>
          <w:color w:val="000000"/>
        </w:rPr>
        <w:t xml:space="preserve"> была разрушена. Затем ее восста</w:t>
        <w:softHyphen/>
        <w:t xml:space="preserve">новил Генрих </w:t>
      </w:r>
      <w:r>
        <w:rPr>
          <w:color w:val="000000"/>
          <w:lang w:val="en-US"/>
        </w:rPr>
        <w:t>V</w:t>
      </w:r>
      <w:r>
        <w:rPr>
          <w:color w:val="000000"/>
        </w:rPr>
        <w:t xml:space="preserve">. В декабре 1497 года, когда свита ипридворные Генриха </w:t>
      </w:r>
      <w:r>
        <w:rPr>
          <w:color w:val="000000"/>
          <w:lang w:val="en-US"/>
        </w:rPr>
        <w:t>VII</w:t>
      </w:r>
      <w:r>
        <w:rPr>
          <w:color w:val="000000"/>
        </w:rPr>
        <w:t xml:space="preserve"> праздновали там вместе с королевской семьей Рождество, случился пожар. Здание вновь сильно пострадало. Генрих сразу же начал его реконструкцию. Часть работ, сделанных в период его правления, сохранилась и до сих пор. Полностью реконструкция была закончена в 1501 году, и король назвал новый замок Ричмонд. Сре</w:t>
        <w:softHyphen/>
        <w:t>ди огромных скульптур, украшающих зал, есть ста</w:t>
        <w:softHyphen/>
        <w:t>туи, символизирующие далекое британское про</w:t>
        <w:softHyphen/>
        <w:t>шлое — Брута, легендарного короля древней Бри</w:t>
        <w:softHyphen/>
        <w:t>тании, и Артура.</w:t>
      </w:r>
    </w:p>
    <w:p>
      <w:pPr>
        <w:pStyle w:val="Normal"/>
        <w:shd w:fill="FFFFFF" w:val="clear"/>
        <w:autoSpaceDE w:val="false"/>
        <w:ind w:firstLine="720"/>
        <w:jc w:val="both"/>
        <w:rPr/>
      </w:pPr>
      <w:r>
        <w:rPr>
          <w:color w:val="000000"/>
        </w:rPr>
        <w:t>Как ни странно, но похоже, что история роди</w:t>
        <w:softHyphen/>
        <w:t xml:space="preserve">телей его отца, Оуэна Тюдора и Екатерины Валуа, интересовала Генриха </w:t>
      </w:r>
      <w:r>
        <w:rPr>
          <w:color w:val="000000"/>
          <w:lang w:val="en-US"/>
        </w:rPr>
        <w:t>VII</w:t>
      </w:r>
      <w:r>
        <w:rPr>
          <w:color w:val="000000"/>
        </w:rPr>
        <w:t xml:space="preserve"> куда меньше. Тем не менее, когда снесли старую Часовню Богоматери в Вестминстерском аббатстве, чтобы расчистить и подготовить место для строительства новой, ко</w:t>
        <w:softHyphen/>
        <w:t xml:space="preserve">роль приказал, чтобы гроб с останками Екатерины Валуа перенесли и поместили рядом с могилой ее первого мужа, короля Генриха </w:t>
      </w:r>
      <w:r>
        <w:rPr>
          <w:color w:val="000000"/>
          <w:lang w:val="en-US"/>
        </w:rPr>
        <w:t>V</w:t>
      </w:r>
      <w:r>
        <w:rPr>
          <w:color w:val="000000"/>
        </w:rPr>
        <w:t xml:space="preserve">. Не вина первого монарха из Тюдоров, что еще в 1668 году ее гроб можно было легко открыть. Что и сделал Сэмюэл Пепис в день своего рождения. Так хотелось ему «поцеловать королеву»! Генрих </w:t>
      </w:r>
      <w:r>
        <w:rPr>
          <w:color w:val="000000"/>
          <w:lang w:val="en-US"/>
        </w:rPr>
        <w:t>VI</w:t>
      </w:r>
      <w:r>
        <w:rPr>
          <w:color w:val="000000"/>
        </w:rPr>
        <w:t xml:space="preserve"> нисколько не стыдился скромного происхождения его деда Оуэна Тюдора. И все намеки и разговоры на эту тему воспринимал как личное оскорбление. Справед</w:t>
        <w:softHyphen/>
        <w:t>ливости ради, отметим: король относился к своим предкам по линии Тюдоров почтительно, уважи</w:t>
        <w:softHyphen/>
        <w:t>тельно, но суховато. Вот, что говорят об этом до</w:t>
        <w:softHyphen/>
        <w:t>кументы истории. Кроме Эдмунда и Джаспера</w:t>
      </w:r>
      <w:r>
        <w:rPr/>
        <w:t xml:space="preserve"> </w:t>
      </w:r>
      <w:r>
        <w:rPr>
          <w:color w:val="000000"/>
        </w:rPr>
        <w:t>Тюдоров Екатерина Валуа в браке с Оуэном Тюдо</w:t>
        <w:softHyphen/>
        <w:t>ром родила еще дочь (она умерла в детстве) и сына. Звали его в честь отца — Оуэн. Он стал мона</w:t>
        <w:softHyphen/>
        <w:t>хом. В 1485 году жил в Вестминстерском аббат</w:t>
        <w:softHyphen/>
        <w:t>стве. Король Генрих следил за тем, чтобы его дядя ни в чем не нуждался. Когда же Оуэн умер в 1502 году, в церкви Святой Маргариты Вестмин</w:t>
        <w:softHyphen/>
        <w:t>стера звонили колокола, хоронили монаха за счет короля.</w:t>
      </w:r>
    </w:p>
    <w:p>
      <w:pPr>
        <w:pStyle w:val="Normal"/>
        <w:shd w:fill="FFFFFF" w:val="clear"/>
        <w:autoSpaceDE w:val="false"/>
        <w:ind w:firstLine="720"/>
        <w:jc w:val="both"/>
        <w:rPr/>
      </w:pPr>
      <w:r>
        <w:rPr>
          <w:color w:val="000000"/>
        </w:rPr>
        <w:t>Когда умерла Екатерина Валуа (1437 год), Оуэн Тюдор был еще не стар. Похоронив жену, он пере</w:t>
        <w:softHyphen/>
        <w:t>селился в резиденцию своего приемного сына Ген</w:t>
        <w:softHyphen/>
        <w:t xml:space="preserve">риха </w:t>
      </w:r>
      <w:r>
        <w:rPr>
          <w:color w:val="000000"/>
          <w:lang w:val="en-US"/>
        </w:rPr>
        <w:t>VI</w:t>
      </w:r>
      <w:r>
        <w:rPr>
          <w:color w:val="000000"/>
        </w:rPr>
        <w:t>. В те годы он имел минимум одну внеб</w:t>
        <w:softHyphen/>
        <w:t>рачную связь, в результате чего родился его неза</w:t>
        <w:softHyphen/>
        <w:t>коннорожденный сын. Кто была его мать, как они познакомились с Оуэном Тюдором, долго ли были вместе, увы, неизвестно. Известно вот что: после 1485 года сын Оуэна Тюдора, Дэвид Оуэн, про</w:t>
        <w:softHyphen/>
        <w:t>цветал. Судя по дошедшим до нас воспоминани</w:t>
        <w:softHyphen/>
        <w:t>ям, родился он в 1459 году, в замке Пемброук. Как раз в то время, когда его отец и сводный брат Джаспер стремились объединить силы Уэльса в борьбе за права и интересы династии Ланкасте</w:t>
        <w:softHyphen/>
        <w:t>ров. Последовал Дэвид Оуэн Тюдор за Генрихом в Бретань или нет, мы тоже не знаем. Но после того как войска Генриха Тюдора высадились в Милл-Бэй в августе 1485 года, Дэвид был одним из первых, посвященных в рыцарский орден. Его всегда радушно принимали во дворце короля Ген</w:t>
        <w:softHyphen/>
        <w:t>риха. В 1486 году во время церемонии коронации королевы Елизаветы Дэвид Оуэн нес мантию вовремя шествия по Лондону. Он женился на деви</w:t>
        <w:softHyphen/>
        <w:t>це состоятельного и достойного рода Мэри, наслед</w:t>
        <w:softHyphen/>
        <w:t xml:space="preserve">нице Джона Бохана, владельца Мидхерст в Сас-сексе. Могила и роскошное надгробие сэра Девиса Оуэна при монастыре Истборна сохранились до наших дней. Генрих </w:t>
      </w:r>
      <w:r>
        <w:rPr>
          <w:color w:val="000000"/>
          <w:lang w:val="en-US"/>
        </w:rPr>
        <w:t>VII</w:t>
      </w:r>
      <w:r>
        <w:rPr>
          <w:color w:val="000000"/>
        </w:rPr>
        <w:t xml:space="preserve"> признавал родню уэльс</w:t>
        <w:softHyphen/>
        <w:t>кой крови, но сдержанно. Он почти не проявлял интереса к родовым поместьям Тюдоров в Север</w:t>
        <w:softHyphen/>
        <w:t>ном Уэльсе. Часть наследственной вотчины Пенминедд в Англси отошла аббатству Конви, другая часть была дарована сэру Ролану де Велевиллю, другу и подданному Тюдора в Бретани, который поселился в Уэльсе после 1485 года. Потомки Гвилима Граффида (он переселил ранних Тюдоров в Пенминедд после восстания Гленвэра) имели очень слабую родственную связь с новой королевской семьей. Некоторые из них состояли в челяди Ген</w:t>
        <w:softHyphen/>
        <w:t xml:space="preserve">риха </w:t>
      </w:r>
      <w:r>
        <w:rPr>
          <w:color w:val="000000"/>
          <w:lang w:val="en-US"/>
        </w:rPr>
        <w:t>VII</w:t>
      </w:r>
      <w:r>
        <w:rPr>
          <w:color w:val="000000"/>
        </w:rPr>
        <w:t xml:space="preserve"> и Генриха </w:t>
      </w:r>
      <w:r>
        <w:rPr>
          <w:color w:val="000000"/>
          <w:lang w:val="en-US"/>
        </w:rPr>
        <w:t>VIII</w:t>
      </w:r>
      <w:r>
        <w:rPr>
          <w:color w:val="000000"/>
        </w:rPr>
        <w:t xml:space="preserve"> на скромных должностях. Один же из них, по имени Джаспер, даже напо</w:t>
        <w:softHyphen/>
        <w:t>минал своего знаменитого тезку. Но Тюдоры (сами они предпочитали зваться Теодорами) из Англси не играли значительных ролей в общественной жизни в отличие от своих предков тринадцатого и четырнадцатого столетий: не занимали высоких государственных постов, жили настолько скром</w:t>
        <w:softHyphen/>
        <w:t>но, что до сих пор не найдены баллады и поэмы, написанные в их честь. Скорее всего, они и не были написаны.</w:t>
      </w:r>
    </w:p>
    <w:p>
      <w:pPr>
        <w:pStyle w:val="Normal"/>
        <w:shd w:fill="FFFFFF" w:val="clear"/>
        <w:autoSpaceDE w:val="false"/>
        <w:ind w:firstLine="720"/>
        <w:jc w:val="both"/>
        <w:rPr/>
      </w:pPr>
      <w:r>
        <w:rPr>
          <w:color w:val="000000"/>
        </w:rPr>
        <w:t>Тем не менее, Генрих глубоко и подробно изучал свою родословную. Так, во всяком случае, утвержда</w:t>
        <w:softHyphen/>
        <w:t>ет историк Денбишира Дэвид Пауэл. Его труд «История Уэльса» был опубликован в 1584 году. Неко</w:t>
        <w:softHyphen/>
        <w:t>торые главы основаны на рукописях его коллеги, хро</w:t>
        <w:softHyphen/>
        <w:t xml:space="preserve">ниста из того же Денбишира Хамфри Льюида (он умер в 1568 году). Пауэл пишет, что Генрих </w:t>
      </w:r>
      <w:r>
        <w:rPr>
          <w:color w:val="000000"/>
          <w:lang w:val="en-US"/>
        </w:rPr>
        <w:t>VII</w:t>
      </w:r>
      <w:r>
        <w:rPr>
          <w:color w:val="000000"/>
        </w:rPr>
        <w:t xml:space="preserve"> со</w:t>
        <w:softHyphen/>
        <w:t>здал специальный совет историков, чтобы проследить родословную своих предков, начиная с уэльских при</w:t>
        <w:softHyphen/>
        <w:t>нцев и британских королей древности. Сегодняшние ученые историки все еще спорят, был ли на самом деле создан такой научный совет. Но мы располагаем несколькими версиями родословной Генриха Тюдо</w:t>
        <w:softHyphen/>
        <w:t>ра, которые, очевидно, являются результатом труда ученых мужей пятнадцатого и шестнадцатого веков. Думается, этот совет все же существовал. Пауэл на</w:t>
        <w:softHyphen/>
        <w:t>зывает некоторых его членов поименно.</w:t>
      </w:r>
    </w:p>
    <w:p>
      <w:pPr>
        <w:pStyle w:val="Normal"/>
        <w:shd w:fill="FFFFFF" w:val="clear"/>
        <w:autoSpaceDE w:val="false"/>
        <w:ind w:firstLine="720"/>
        <w:jc w:val="both"/>
        <w:rPr/>
      </w:pPr>
      <w:r>
        <w:rPr>
          <w:color w:val="000000"/>
        </w:rPr>
        <w:t>В совет входили историки, писатели, поэты, хронисты, служители церкви: аббат из Денбиши</w:t>
        <w:softHyphen/>
        <w:t>ра доктор Оуэн Роул, священник приходов Свято</w:t>
        <w:softHyphen/>
        <w:t>го Дэвида и Херефорда Гатан Оуэйн, поэт и исто</w:t>
        <w:softHyphen/>
        <w:t>рик Уэльса Роберт Хьювел Томас и другие. Боль</w:t>
        <w:softHyphen/>
        <w:t xml:space="preserve">шинство из них жили при Генрихе </w:t>
      </w:r>
      <w:r>
        <w:rPr>
          <w:color w:val="000000"/>
          <w:lang w:val="en-US"/>
        </w:rPr>
        <w:t>VII</w:t>
      </w:r>
      <w:r>
        <w:rPr>
          <w:color w:val="000000"/>
        </w:rPr>
        <w:t>, некоторые были связаны с этими местами Северо-Восточно</w:t>
        <w:softHyphen/>
        <w:t>го Уэльса, которые были хорошо знакомы Пауэлу и Льюиду. К тому же задолго до того, как они взялись за работу, историк Элис Граффид, уроже</w:t>
        <w:softHyphen/>
        <w:t>нец этих же мест, в своих трудах уже ссылался на родословную Короля Генриха, написанную Робер</w:t>
        <w:softHyphen/>
        <w:t>том Хьювелом Томасом непосредственно после коронации Тюдора.</w:t>
      </w:r>
    </w:p>
    <w:p>
      <w:pPr>
        <w:pStyle w:val="Normal"/>
        <w:shd w:fill="FFFFFF" w:val="clear"/>
        <w:autoSpaceDE w:val="false"/>
        <w:ind w:firstLine="720"/>
        <w:jc w:val="both"/>
        <w:rPr/>
      </w:pPr>
      <w:r>
        <w:rPr>
          <w:color w:val="000000"/>
        </w:rPr>
        <w:t>Представляется более чем вероятным то, что Ген</w:t>
        <w:softHyphen/>
        <w:t xml:space="preserve">рих </w:t>
      </w:r>
      <w:r>
        <w:rPr>
          <w:color w:val="000000"/>
          <w:lang w:val="en-US"/>
        </w:rPr>
        <w:t>VII</w:t>
      </w:r>
      <w:r>
        <w:rPr>
          <w:color w:val="000000"/>
        </w:rPr>
        <w:t xml:space="preserve"> приказал-таки изучить и изложить подроб</w:t>
        <w:softHyphen/>
        <w:t>но хитросплетения жизни его предков, мотивы унего могли быть разные. Вот два основных. Понят</w:t>
        <w:softHyphen/>
        <w:t>ное человеческое любопытство к судьбам предков, в частности, по отцовской линии. И, разумеется, тоже понятные династийные соображения: необхо</w:t>
        <w:softHyphen/>
        <w:t>димо было остановить поток грязной клеветы, ко</w:t>
        <w:softHyphen/>
        <w:t>торый обрушили на голову Оуэна Тюдора враги короля Генриха. Сложные переплетения Ланкасте</w:t>
        <w:softHyphen/>
        <w:t>ров, Бифортов, британских и уэльских предков пер</w:t>
        <w:softHyphen/>
        <w:t>вого монарха из династии Тюдоров теперь были увековечены в новой королевской семье. Иллюс</w:t>
        <w:softHyphen/>
        <w:t xml:space="preserve">трация этого — выбор имен для наследников (три сына и четыре дочери) Генриха </w:t>
      </w:r>
      <w:r>
        <w:rPr>
          <w:color w:val="000000"/>
          <w:lang w:val="en-US"/>
        </w:rPr>
        <w:t>VII</w:t>
      </w:r>
      <w:r>
        <w:rPr>
          <w:color w:val="000000"/>
        </w:rPr>
        <w:t>. Все они роди</w:t>
        <w:softHyphen/>
        <w:t>лись в период между 1486 и 1499 годами. Первенца назвали Артуром. Если бы он не умер в 1501 году и унаследовал престол, бесспорно историки и поэты тех лет сочли бы древнее британское предсказание сбывшимся. Всю короткую жизнь мальчика окру</w:t>
        <w:softHyphen/>
        <w:t>жали восторженные разговоры на эту тему. Второ</w:t>
        <w:softHyphen/>
        <w:t>му сыну (он родился в 1491 году) при крещении дали имя Генрих в честь короля династии Ланкас</w:t>
        <w:softHyphen/>
        <w:t xml:space="preserve">теров Генриха </w:t>
      </w:r>
      <w:r>
        <w:rPr>
          <w:color w:val="000000"/>
          <w:lang w:val="en-US"/>
        </w:rPr>
        <w:t>VI</w:t>
      </w:r>
      <w:r>
        <w:rPr>
          <w:color w:val="000000"/>
        </w:rPr>
        <w:t>. В те годы его популярность, без преувеличения, достигла пика. Третьего сына, ро</w:t>
        <w:softHyphen/>
        <w:t xml:space="preserve">дившегося в 1499 году, Генрих </w:t>
      </w:r>
      <w:r>
        <w:rPr>
          <w:color w:val="000000"/>
          <w:lang w:val="en-US"/>
        </w:rPr>
        <w:t>VII</w:t>
      </w:r>
      <w:r>
        <w:rPr>
          <w:color w:val="000000"/>
        </w:rPr>
        <w:t xml:space="preserve"> назвал в честь отца — Эдмунд.</w:t>
      </w:r>
    </w:p>
    <w:p>
      <w:pPr>
        <w:pStyle w:val="Normal"/>
        <w:shd w:fill="FFFFFF" w:val="clear"/>
        <w:autoSpaceDE w:val="false"/>
        <w:ind w:firstLine="720"/>
        <w:jc w:val="both"/>
        <w:rPr/>
      </w:pPr>
      <w:r>
        <w:rPr>
          <w:color w:val="000000"/>
        </w:rPr>
        <w:t xml:space="preserve">Семейными и династийными соображениями объясняется и выбор имен для дочерей короля. Старшую (она родилась в 1489 году) назвали в честь матери Генриха </w:t>
      </w:r>
      <w:r>
        <w:rPr>
          <w:color w:val="000000"/>
          <w:lang w:val="en-US"/>
        </w:rPr>
        <w:t>VII</w:t>
      </w:r>
      <w:r>
        <w:rPr>
          <w:color w:val="000000"/>
        </w:rPr>
        <w:t xml:space="preserve"> — Маргарет. Вторую (ее жизнь была очень короткой) окрестили име</w:t>
        <w:softHyphen/>
        <w:t>нем матери — Елизаветой. Третьей, родившейся в 1496 году, дали имя Мария (Мэри). Полагали</w:t>
      </w:r>
      <w:r>
        <w:rPr/>
        <w:t xml:space="preserve"> </w:t>
      </w:r>
      <w:r>
        <w:rPr>
          <w:color w:val="000000"/>
        </w:rPr>
        <w:t>сначала, что сама Дева Мария навеяла это реше</w:t>
        <w:softHyphen/>
        <w:t>ние. Но вот факт родословной Тюдора. Женою первого короля династии Ланкастеров была Ма</w:t>
        <w:softHyphen/>
        <w:t>рия Бохан. Четвертую же дочь, которая умерла в детстве, нарекли христианским именем Екатери</w:t>
        <w:softHyphen/>
        <w:t>на. Его когда-то носила мать незаконнорожден</w:t>
        <w:softHyphen/>
        <w:t>ных Бифортов, Екатерина Суинфорд. Еще одна любопытная подробность: детям Короля Генриха не давали имен, которые любили короли динас</w:t>
        <w:softHyphen/>
        <w:t>тии Йорков: не было среди них ни Эдуардов, ни Ричардов, ни Георгов.</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СВЯЗЬ С УЭЛЬСОМ</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 xml:space="preserve">Существует распространенная точка зрения, что у Генриха </w:t>
      </w:r>
      <w:r>
        <w:rPr>
          <w:color w:val="000000"/>
          <w:lang w:val="en-US"/>
        </w:rPr>
        <w:t>VII</w:t>
      </w:r>
      <w:r>
        <w:rPr>
          <w:color w:val="000000"/>
        </w:rPr>
        <w:t xml:space="preserve"> было особое отношение к Уэльсу и уэльсцам. Тот факт, что именно там в 1485 году он высадил свою армию, рассматривают как подтверж</w:t>
        <w:softHyphen/>
        <w:t>дение этой мысли. На это, правда, есть некоторые основания. Уже доказано, что в Уэльсе ждали воз</w:t>
        <w:softHyphen/>
        <w:t>вращения молодого Тюдора на родину и надеялись, что он победит Ричарда и предъявит свои династий</w:t>
        <w:softHyphen/>
        <w:t>ные права на трон страны. Тюдор стал первым анг</w:t>
        <w:softHyphen/>
        <w:t>лийским монархом, в жилах которого текла уэльс</w:t>
        <w:softHyphen/>
        <w:t>кая кровь. И утверждать, что она мало для него зна</w:t>
        <w:softHyphen/>
        <w:t>чила или не значила ничего, будет ошибкой.</w:t>
      </w:r>
    </w:p>
    <w:p>
      <w:pPr>
        <w:pStyle w:val="Normal"/>
        <w:shd w:fill="FFFFFF" w:val="clear"/>
        <w:autoSpaceDE w:val="false"/>
        <w:ind w:firstLine="720"/>
        <w:jc w:val="both"/>
        <w:rPr/>
      </w:pPr>
      <w:r>
        <w:rPr>
          <w:color w:val="000000"/>
        </w:rPr>
        <w:t xml:space="preserve">Во всех действиях Генриха </w:t>
      </w:r>
      <w:r>
        <w:rPr>
          <w:color w:val="000000"/>
          <w:lang w:val="en-US"/>
        </w:rPr>
        <w:t>VII</w:t>
      </w:r>
      <w:r>
        <w:rPr>
          <w:color w:val="000000"/>
        </w:rPr>
        <w:t xml:space="preserve"> по отношению к Уэльсу есть и личные и политические мотивы. Он не мог быть и не был равнодушен к земле своих предков. С другой стороны, король ни на секундуне забывал о политическом и династийном значе</w:t>
        <w:softHyphen/>
        <w:t>нии корней своей родословной, уходящей в глубь веков древнего Уэльса. Уэльс тех лет не представ</w:t>
        <w:softHyphen/>
        <w:t>лял из себя значительной политической силы, не говоря уже об угрозе. Так что подозревать Генри</w:t>
        <w:softHyphen/>
        <w:t xml:space="preserve">ха </w:t>
      </w:r>
      <w:r>
        <w:rPr>
          <w:color w:val="000000"/>
          <w:lang w:val="en-US"/>
        </w:rPr>
        <w:t>VII</w:t>
      </w:r>
      <w:r>
        <w:rPr>
          <w:color w:val="000000"/>
        </w:rPr>
        <w:t xml:space="preserve"> в заискивании перед уэльсцами нет основа</w:t>
        <w:softHyphen/>
        <w:t>ний. Он по-человечески ценил ту помощь, кото</w:t>
        <w:softHyphen/>
        <w:t>рую оказали ему жители тех мест во время тяже</w:t>
        <w:softHyphen/>
        <w:t>лейшего марша от Пемброука до Шрусбери и в битве при Босворте. Всю жизнь Генрих Тюдор с благодарностью вспоминал уэльсцев разных сосло</w:t>
        <w:softHyphen/>
        <w:t>вий, оказавшихся рядом в трудную минуту.</w:t>
      </w:r>
    </w:p>
    <w:p>
      <w:pPr>
        <w:pStyle w:val="Normal"/>
        <w:shd w:fill="FFFFFF" w:val="clear"/>
        <w:autoSpaceDE w:val="false"/>
        <w:ind w:firstLine="720"/>
        <w:jc w:val="both"/>
        <w:rPr/>
      </w:pPr>
      <w:r>
        <w:rPr>
          <w:color w:val="000000"/>
        </w:rPr>
        <w:t>Вряд ли возможно, что в 1485 году Тюдор сво</w:t>
        <w:softHyphen/>
        <w:t>бодно говорил на уэльском наречии. Даже если что-то и осталось в памяти с детских лет жизни в Рэглане, оно, должно быть, стерлось за годы из</w:t>
        <w:softHyphen/>
        <w:t xml:space="preserve">гнания. Ни один английский монарх до Тюдора не праздновал День Святого Дэвида, но при режиме Генриха </w:t>
      </w:r>
      <w:r>
        <w:rPr>
          <w:color w:val="000000"/>
          <w:lang w:val="en-US"/>
        </w:rPr>
        <w:t>VII</w:t>
      </w:r>
      <w:r>
        <w:rPr>
          <w:color w:val="000000"/>
        </w:rPr>
        <w:t xml:space="preserve"> зародилась новая традиция: этот день, 1 марта, отмечался в королевском дворце, куда при</w:t>
        <w:softHyphen/>
        <w:t>глашали знать Уэльса. Незадолго до смерти Ген</w:t>
        <w:softHyphen/>
        <w:t>рих Тюдор ко дню главного уэльского святого пос</w:t>
        <w:softHyphen/>
        <w:t>лал богатые дары йоменам Уэльса, к культуре ко</w:t>
        <w:softHyphen/>
        <w:t xml:space="preserve">торого король относился с большим уважением. Он неоднократно учреждал специальные награды поэтам Уэльса. Может быть, вместе с уэльской кровью Генрих </w:t>
      </w:r>
      <w:r>
        <w:rPr>
          <w:color w:val="000000"/>
          <w:lang w:val="en-US"/>
        </w:rPr>
        <w:t>VII</w:t>
      </w:r>
      <w:r>
        <w:rPr>
          <w:color w:val="000000"/>
        </w:rPr>
        <w:t xml:space="preserve"> унаследовал любовь к поэзии и музыкальность, отличавших этот народ. Тюдор покровительствовал арфистам, продолжив тради</w:t>
        <w:softHyphen/>
        <w:t xml:space="preserve">ции королей начала пятнадцатого века. Во дворце Генриха </w:t>
      </w:r>
      <w:r>
        <w:rPr>
          <w:color w:val="000000"/>
          <w:lang w:val="en-US"/>
        </w:rPr>
        <w:t>VII</w:t>
      </w:r>
      <w:r>
        <w:rPr>
          <w:color w:val="000000"/>
        </w:rPr>
        <w:t xml:space="preserve"> всегда можно было встретить и поэтов, и музыкантов. Известно даже, что в 1501 году король оплатил похороны одного из них.</w:t>
      </w:r>
    </w:p>
    <w:p>
      <w:pPr>
        <w:pStyle w:val="Normal"/>
        <w:shd w:fill="FFFFFF" w:val="clear"/>
        <w:autoSpaceDE w:val="false"/>
        <w:ind w:firstLine="720"/>
        <w:jc w:val="both"/>
        <w:rPr/>
      </w:pPr>
      <w:r>
        <w:rPr>
          <w:color w:val="000000"/>
        </w:rPr>
        <w:t>Это не было ни притворством, ни вынужден</w:t>
        <w:softHyphen/>
        <w:t xml:space="preserve">ной позой. Король был откровенен в чувствах. Вот достоверный факт неполитического свойства. Когда родился второй сын Генриха </w:t>
      </w:r>
      <w:r>
        <w:rPr>
          <w:color w:val="000000"/>
          <w:lang w:val="en-US"/>
        </w:rPr>
        <w:t>VII</w:t>
      </w:r>
      <w:r>
        <w:rPr>
          <w:color w:val="000000"/>
        </w:rPr>
        <w:t xml:space="preserve"> (1491 год), ко</w:t>
        <w:softHyphen/>
        <w:t>роль посылает за своей старой уэльской няней Джейн Филип Хьювел. Именно ей он доверит нянчить инфанта.</w:t>
      </w:r>
    </w:p>
    <w:p>
      <w:pPr>
        <w:pStyle w:val="Normal"/>
        <w:shd w:fill="FFFFFF" w:val="clear"/>
        <w:autoSpaceDE w:val="false"/>
        <w:ind w:firstLine="720"/>
        <w:jc w:val="both"/>
        <w:rPr/>
      </w:pPr>
      <w:r>
        <w:rPr>
          <w:color w:val="000000"/>
        </w:rPr>
        <w:t>Среди домашней челяди короля Генриха было много уэльсцев. Большинство из них осталось с Тю</w:t>
        <w:softHyphen/>
        <w:t>дором после решающего сражения в Босворте. Изу</w:t>
        <w:softHyphen/>
        <w:t xml:space="preserve">чив все дошедшие до нас документы, мы так и не нашли ответы на некоторые вопросы. Например, кого называл Генрих </w:t>
      </w:r>
      <w:r>
        <w:rPr>
          <w:color w:val="000000"/>
          <w:lang w:val="en-US"/>
        </w:rPr>
        <w:t>VII</w:t>
      </w:r>
      <w:r>
        <w:rPr>
          <w:color w:val="000000"/>
        </w:rPr>
        <w:t xml:space="preserve"> «великое дитя Уэльса»? Этому человеку король помогал деньгами. Кто та женщи</w:t>
        <w:softHyphen/>
        <w:t>на, которая в 1498 году получила от Тюдора 2 фунта стерлингов за услуги? Какие? Известно лишь, что она жила вблизи Милфордской гавани.</w:t>
      </w:r>
    </w:p>
    <w:p>
      <w:pPr>
        <w:pStyle w:val="Normal"/>
        <w:shd w:fill="FFFFFF" w:val="clear"/>
        <w:autoSpaceDE w:val="false"/>
        <w:ind w:firstLine="720"/>
        <w:jc w:val="both"/>
        <w:rPr/>
      </w:pPr>
      <w:r>
        <w:rPr>
          <w:color w:val="000000"/>
        </w:rPr>
        <w:t>Не все уэльсцы относились к новому королю одинаково. Некоторые не спешили с выводами, присматривались, желая понять, что сулят им пе</w:t>
        <w:softHyphen/>
        <w:t>ремены. Кто-то торопился продемонстрировать вос</w:t>
        <w:softHyphen/>
        <w:t>хищение и радость. Вогены из Третовера издавна симпатизировали династии Йорков и издавна враждовали с Тюдорами. Не удивительно, что в апреле 1486 года они подняли восстание против Ген</w:t>
        <w:softHyphen/>
        <w:t xml:space="preserve">риха </w:t>
      </w:r>
      <w:r>
        <w:rPr>
          <w:color w:val="000000"/>
          <w:lang w:val="en-US"/>
        </w:rPr>
        <w:t>VII</w:t>
      </w:r>
      <w:r>
        <w:rPr>
          <w:color w:val="000000"/>
        </w:rPr>
        <w:t xml:space="preserve"> в Брэкноке. Но сторонников и почитате</w:t>
        <w:softHyphen/>
        <w:t>лей первого короля династии Тюдоров в Уэльсе было много. Нам мало известно о тех, кто покрови</w:t>
        <w:softHyphen/>
        <w:t>тельствовал поэтам и музыкантам Уэльса в концепятнадцатого века. Но нам хорошо известно сле</w:t>
        <w:softHyphen/>
        <w:t>дующее. До 1485 года стихи уэльских авторов были переполнены надеждами, которые они возлагали на Тюдоров, Генриха и Джаспера. А после Бос-ворта их захлестнула волна восхищения победи</w:t>
        <w:softHyphen/>
        <w:t>телями, радость оправдавшихся надежд. Уже зна</w:t>
        <w:softHyphen/>
        <w:t xml:space="preserve">комый нам поэт Даффид Лыоид Матафарн, узнав о гибели Ричарда </w:t>
      </w:r>
      <w:r>
        <w:rPr>
          <w:color w:val="000000"/>
          <w:lang w:val="en-US"/>
        </w:rPr>
        <w:t>III</w:t>
      </w:r>
      <w:r>
        <w:rPr>
          <w:color w:val="000000"/>
        </w:rPr>
        <w:t>, и не пытается скрыть радос</w:t>
        <w:softHyphen/>
        <w:t xml:space="preserve">ти и восторга. До него тоже дошли слухи о том, что убийство в Тауэре принцев дело рук тирана. Генриха </w:t>
      </w:r>
      <w:r>
        <w:rPr>
          <w:color w:val="000000"/>
          <w:lang w:val="en-US"/>
        </w:rPr>
        <w:t>VI</w:t>
      </w:r>
      <w:r>
        <w:rPr>
          <w:color w:val="000000"/>
        </w:rPr>
        <w:t xml:space="preserve"> тоже не стало по его вине. К Генриху Тюдору обращены восторженные строки поэм по</w:t>
        <w:softHyphen/>
        <w:t>эта. Молодого короля можно сравнить лишь с его приемным дядей, «святым Генрихом». Вот несколь</w:t>
        <w:softHyphen/>
        <w:t>ко слов из поэмы Даффида: «Гарри (уэльский ва</w:t>
        <w:softHyphen/>
        <w:t>риант имени Генрих) был, Гарри есть, Гарри бу</w:t>
        <w:softHyphen/>
        <w:t>дет, да продлятся дни его». Этот же автор посвя</w:t>
        <w:softHyphen/>
        <w:t xml:space="preserve">тил Генриху </w:t>
      </w:r>
      <w:r>
        <w:rPr>
          <w:color w:val="000000"/>
          <w:lang w:val="en-US"/>
        </w:rPr>
        <w:t>VII</w:t>
      </w:r>
      <w:r>
        <w:rPr>
          <w:color w:val="000000"/>
        </w:rPr>
        <w:t xml:space="preserve"> немалое количество поэм. В них говорится о славных предках короля, начиная от Тюдора до принцев Древнего Уэльса. В аллегори</w:t>
        <w:softHyphen/>
        <w:t>ческой форме победа Генриха при Босворте объяс</w:t>
        <w:softHyphen/>
        <w:t>няется тем, что Тюдору покровительствовал Свя</w:t>
        <w:softHyphen/>
        <w:t>той Дэвид. В Уэльсе пятнадцатого века этот свя</w:t>
        <w:softHyphen/>
        <w:t xml:space="preserve">той был необычайно популярен. И мы уже знаем о том, что Генрих </w:t>
      </w:r>
      <w:r>
        <w:rPr>
          <w:color w:val="000000"/>
          <w:lang w:val="en-US"/>
        </w:rPr>
        <w:t>VII</w:t>
      </w:r>
      <w:r>
        <w:rPr>
          <w:color w:val="000000"/>
        </w:rPr>
        <w:t xml:space="preserve"> приветствовал поклонение Святому Дэвиду при своем дворе. Может сложить</w:t>
        <w:softHyphen/>
        <w:t>ся впечатление, что Даффид Льюид искал благос</w:t>
        <w:softHyphen/>
        <w:t>клонности монарха, и этим объясняется востор</w:t>
        <w:softHyphen/>
        <w:t>женность его произведений. Думается, это не так. Поэт был родом из достойной семьи, которая дав</w:t>
        <w:softHyphen/>
        <w:t>но поселилась в долине Дайфи в Западном Поуисе. Другими словами, Даффид был коренным жи</w:t>
        <w:softHyphen/>
        <w:t>телем этой части Уэльса, что давало ему и право и основания выразить в стихах то, что он чувство</w:t>
        <w:softHyphen/>
        <w:t>вал и хотел сказать. Его точку зрения разделяли многие уэльсцы самых разных сословий, от бога</w:t>
        <w:softHyphen/>
        <w:t>тых и знатных до людей скромного происхожде</w:t>
        <w:softHyphen/>
        <w:t>ния и достатка. На юге Уэльса меценатом другого</w:t>
      </w:r>
      <w:r>
        <w:rPr>
          <w:color w:val="000000"/>
          <w:vertAlign w:val="superscript"/>
        </w:rPr>
        <w:t xml:space="preserve"> </w:t>
      </w:r>
      <w:r>
        <w:rPr>
          <w:color w:val="000000"/>
        </w:rPr>
        <w:t>поэта того же периода Риса Нэнмора стал извест</w:t>
        <w:softHyphen/>
        <w:t>ный уже сэр Рис Томас. В августе 1485 года пок</w:t>
        <w:softHyphen/>
        <w:t>ровитель поэта поддержал Генриха Тюдора. Естес</w:t>
        <w:softHyphen/>
        <w:t>твенно, это обстоятельство вдохновило Нэнмора, и он написал много хвалебных стихов и востор</w:t>
        <w:softHyphen/>
        <w:t>женных поэм в адрес нового короля. То же самое можно сказать и о Льюисе Глине Коти, самом из</w:t>
        <w:softHyphen/>
        <w:t>вестном из уэльских поэтов пятнадцатого века. Коти тоже был уроженцем Южного Уэльса. Ему покровительствовали знатные, богатые господа Кармартеншира, Кардигеншира и Рэдноршира. Не</w:t>
        <w:softHyphen/>
        <w:t>сколько лет после победы при Босворте (по всей вероятности, Льюис умер в 1490 году) он посвя</w:t>
        <w:softHyphen/>
        <w:t xml:space="preserve">щал Генриху </w:t>
      </w:r>
      <w:r>
        <w:rPr>
          <w:color w:val="000000"/>
          <w:lang w:val="en-US"/>
        </w:rPr>
        <w:t>VII</w:t>
      </w:r>
      <w:r>
        <w:rPr>
          <w:color w:val="000000"/>
        </w:rPr>
        <w:t xml:space="preserve"> полные торжества и ликования поэтические строки. В одном из своих произведе</w:t>
        <w:softHyphen/>
        <w:t>ний автор в высокопарной манере желает новому монарху счастливого и долгого правления страной. В стихах Коти чувствуется благоговение перед предками Короля Генриха, многие из них посвя</w:t>
        <w:softHyphen/>
        <w:t>щены Джасперу Тюдору. Но кому бы ни были ад</w:t>
        <w:softHyphen/>
        <w:t>ресованы слова поэта, о чем бы он ни говорил в том или ином произведении, главная мысль его творчества сводится к одному. Для него, коренно</w:t>
        <w:softHyphen/>
        <w:t>го жителя Уэльса наступили, долгожданные дни: судьба Британских Островов теперь в надежных руках, она наконец-то доверена людям истинной британской крови. Отныне его соотечественников ждет счастье и гордость за свою Отчизну.</w:t>
      </w:r>
    </w:p>
    <w:p>
      <w:pPr>
        <w:pStyle w:val="Normal"/>
        <w:shd w:fill="FFFFFF" w:val="clear"/>
        <w:autoSpaceDE w:val="false"/>
        <w:ind w:firstLine="720"/>
        <w:jc w:val="both"/>
        <w:rPr/>
      </w:pPr>
      <w:r>
        <w:rPr>
          <w:color w:val="000000"/>
        </w:rPr>
        <w:t xml:space="preserve">Когда Генрих </w:t>
      </w:r>
      <w:r>
        <w:rPr>
          <w:color w:val="000000"/>
          <w:lang w:val="en-US"/>
        </w:rPr>
        <w:t>VII</w:t>
      </w:r>
      <w:r>
        <w:rPr>
          <w:color w:val="000000"/>
        </w:rPr>
        <w:t xml:space="preserve"> умер, священник и поэт из Карнарвоншира Даффид Трефор написал трога</w:t>
        <w:softHyphen/>
        <w:t>тельную печальную элегию. Говоря языком про</w:t>
        <w:softHyphen/>
        <w:t>зы, она о давно и недавно усопших предках коро</w:t>
        <w:softHyphen/>
        <w:t>ля, к которым теперь отправился и сам Генрих Тюдор. Эта сюжетная линия богата яркими обра</w:t>
        <w:softHyphen/>
        <w:t>зами принцев древнего Уэльса и героев рыцарс</w:t>
        <w:softHyphen/>
        <w:t>ких романов времен короля Артура. Теплые и пол</w:t>
        <w:softHyphen/>
        <w:t xml:space="preserve">ные печали слова обращены к Эдмунду Тюдору, отцу покойного короля, к знаменитым предкам Генриха </w:t>
      </w:r>
      <w:r>
        <w:rPr>
          <w:color w:val="000000"/>
          <w:lang w:val="en-US"/>
        </w:rPr>
        <w:t>VII</w:t>
      </w:r>
      <w:r>
        <w:rPr>
          <w:color w:val="000000"/>
        </w:rPr>
        <w:t xml:space="preserve"> по матери — Бифортам.</w:t>
      </w:r>
    </w:p>
    <w:p>
      <w:pPr>
        <w:pStyle w:val="Normal"/>
        <w:shd w:fill="FFFFFF" w:val="clear"/>
        <w:autoSpaceDE w:val="false"/>
        <w:ind w:firstLine="720"/>
        <w:jc w:val="both"/>
        <w:rPr/>
      </w:pPr>
      <w:r>
        <w:rPr>
          <w:color w:val="000000"/>
        </w:rPr>
        <w:t>С рождением принца Артура в 1486 году волны поэтического восторга напоминали шторм. И Даф</w:t>
        <w:softHyphen/>
        <w:t>фид Льюид, и Рис Нэнмор (все имена и не пере</w:t>
        <w:softHyphen/>
        <w:t>числить) снова и снова воспевали героические де</w:t>
        <w:softHyphen/>
        <w:t>яния Короля Артура, кровь британских королей древности, которую унаследовали Тюдоры. Целые гимны слагались в честь Екатерины Валуа, Оуэна и Эдмунда Тюдоров, Бифортов... Таким народным ликованием и такой любовью, которой была окру</w:t>
        <w:softHyphen/>
        <w:t xml:space="preserve">жена семья Генриха </w:t>
      </w:r>
      <w:r>
        <w:rPr>
          <w:color w:val="000000"/>
          <w:lang w:val="en-US"/>
        </w:rPr>
        <w:t>VII</w:t>
      </w:r>
      <w:r>
        <w:rPr>
          <w:color w:val="000000"/>
        </w:rPr>
        <w:t>, могут похвастать совсем немногие монархи. Именно народ оказался самым изобретательным и умелым сказителем. Появилось столько интересных, а главное, очень правдопо</w:t>
        <w:softHyphen/>
        <w:t xml:space="preserve">добных вариантов родословных Генриха </w:t>
      </w:r>
      <w:r>
        <w:rPr>
          <w:color w:val="000000"/>
          <w:lang w:val="en-US"/>
        </w:rPr>
        <w:t>VII</w:t>
      </w:r>
      <w:r>
        <w:rPr>
          <w:color w:val="000000"/>
        </w:rPr>
        <w:t>, что король мог лишь дивиться. Но как бы ни разни</w:t>
        <w:softHyphen/>
        <w:t xml:space="preserve">лись версии, одно было неизменно: древнее предсказание, уходящая в глубь истории генеалогия, детали которой у всех на устах. В этом смысле (оставим дела политические и государственные) можно смело утверждать, что Генрих </w:t>
      </w:r>
      <w:r>
        <w:rPr>
          <w:color w:val="000000"/>
          <w:lang w:val="en-US"/>
        </w:rPr>
        <w:t>VII</w:t>
      </w:r>
      <w:r>
        <w:rPr>
          <w:color w:val="000000"/>
        </w:rPr>
        <w:t>, первый король Англии из династии Тюдоров, находил от</w:t>
        <w:softHyphen/>
        <w:t>клик и полное взаимопонимание в сердцах своих верноподданных родом из Уэльса.</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ОГЛАВЛЕНИЕ</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Предисловие ..................................................... 4</w:t>
      </w:r>
    </w:p>
    <w:p>
      <w:pPr>
        <w:pStyle w:val="Normal"/>
        <w:shd w:fill="FFFFFF" w:val="clear"/>
        <w:autoSpaceDE w:val="false"/>
        <w:ind w:firstLine="720"/>
        <w:jc w:val="both"/>
        <w:rPr>
          <w:b/>
          <w:b/>
          <w:bCs/>
          <w:color w:val="000000"/>
        </w:rPr>
      </w:pPr>
      <w:r>
        <w:rPr>
          <w:b/>
          <w:bCs/>
          <w:color w:val="000000"/>
        </w:rPr>
        <w:t>Пролог............................................................. 6</w:t>
      </w:r>
    </w:p>
    <w:p>
      <w:pPr>
        <w:pStyle w:val="Normal"/>
        <w:shd w:fill="FFFFFF" w:val="clear"/>
        <w:autoSpaceDE w:val="false"/>
        <w:ind w:firstLine="720"/>
        <w:jc w:val="both"/>
        <w:rPr>
          <w:b/>
          <w:b/>
          <w:bCs/>
          <w:color w:val="000000"/>
        </w:rPr>
      </w:pPr>
      <w:r>
        <w:rPr>
          <w:b/>
          <w:bCs/>
          <w:color w:val="000000"/>
        </w:rPr>
        <w:t>Глава 1. Подданные принцев Уэльских.................. 13</w:t>
      </w:r>
    </w:p>
    <w:p>
      <w:pPr>
        <w:pStyle w:val="Normal"/>
        <w:shd w:fill="FFFFFF" w:val="clear"/>
        <w:autoSpaceDE w:val="false"/>
        <w:ind w:firstLine="720"/>
        <w:jc w:val="both"/>
        <w:rPr>
          <w:b/>
          <w:b/>
          <w:bCs/>
          <w:color w:val="000000"/>
        </w:rPr>
      </w:pPr>
      <w:r>
        <w:rPr>
          <w:b/>
          <w:bCs/>
          <w:color w:val="000000"/>
        </w:rPr>
        <w:t>Глава 2. Вопрос вассальной зависимости............... 29</w:t>
      </w:r>
    </w:p>
    <w:p>
      <w:pPr>
        <w:pStyle w:val="Normal"/>
        <w:shd w:fill="FFFFFF" w:val="clear"/>
        <w:autoSpaceDE w:val="false"/>
        <w:ind w:firstLine="720"/>
        <w:jc w:val="both"/>
        <w:rPr/>
      </w:pPr>
      <w:r>
        <w:rPr>
          <w:color w:val="000000"/>
        </w:rPr>
        <w:t xml:space="preserve">Завоевание Эдуарда </w:t>
      </w:r>
      <w:r>
        <w:rPr>
          <w:color w:val="000000"/>
          <w:lang w:val="en-US"/>
        </w:rPr>
        <w:t>I</w:t>
      </w:r>
      <w:r>
        <w:rPr>
          <w:color w:val="000000"/>
        </w:rPr>
        <w:t xml:space="preserve"> ........................................29</w:t>
      </w:r>
    </w:p>
    <w:p>
      <w:pPr>
        <w:pStyle w:val="Normal"/>
        <w:shd w:fill="FFFFFF" w:val="clear"/>
        <w:autoSpaceDE w:val="false"/>
        <w:ind w:firstLine="720"/>
        <w:jc w:val="both"/>
        <w:rPr>
          <w:color w:val="000000"/>
        </w:rPr>
      </w:pPr>
      <w:r>
        <w:rPr>
          <w:color w:val="000000"/>
        </w:rPr>
        <w:t>Мири согласие.................................................34</w:t>
      </w:r>
    </w:p>
    <w:p>
      <w:pPr>
        <w:pStyle w:val="Normal"/>
        <w:shd w:fill="FFFFFF" w:val="clear"/>
        <w:autoSpaceDE w:val="false"/>
        <w:ind w:firstLine="720"/>
        <w:jc w:val="both"/>
        <w:rPr>
          <w:color w:val="000000"/>
        </w:rPr>
      </w:pPr>
      <w:r>
        <w:rPr>
          <w:color w:val="000000"/>
        </w:rPr>
        <w:t>Восстание Глендвэра.......................................... 39</w:t>
      </w:r>
    </w:p>
    <w:p>
      <w:pPr>
        <w:pStyle w:val="Normal"/>
        <w:shd w:fill="FFFFFF" w:val="clear"/>
        <w:autoSpaceDE w:val="false"/>
        <w:ind w:firstLine="720"/>
        <w:jc w:val="both"/>
        <w:rPr>
          <w:b/>
          <w:b/>
          <w:bCs/>
          <w:color w:val="000000"/>
        </w:rPr>
      </w:pPr>
      <w:r>
        <w:rPr>
          <w:b/>
          <w:bCs/>
          <w:color w:val="000000"/>
        </w:rPr>
        <w:t>Глава 3. Из провинции — ко двору короля............. 47</w:t>
      </w:r>
    </w:p>
    <w:p>
      <w:pPr>
        <w:pStyle w:val="Normal"/>
        <w:shd w:fill="FFFFFF" w:val="clear"/>
        <w:autoSpaceDE w:val="false"/>
        <w:ind w:firstLine="720"/>
        <w:jc w:val="both"/>
        <w:rPr>
          <w:color w:val="000000"/>
        </w:rPr>
      </w:pPr>
      <w:r>
        <w:rPr>
          <w:color w:val="000000"/>
        </w:rPr>
        <w:t>Екатерина Валуа ............................................... 48</w:t>
      </w:r>
    </w:p>
    <w:p>
      <w:pPr>
        <w:pStyle w:val="Normal"/>
        <w:shd w:fill="FFFFFF" w:val="clear"/>
        <w:autoSpaceDE w:val="false"/>
        <w:ind w:firstLine="720"/>
        <w:jc w:val="both"/>
        <w:rPr>
          <w:color w:val="000000"/>
        </w:rPr>
      </w:pPr>
      <w:r>
        <w:rPr>
          <w:color w:val="000000"/>
        </w:rPr>
        <w:t>Оуэн Тюдор .....................................................53</w:t>
      </w:r>
    </w:p>
    <w:p>
      <w:pPr>
        <w:pStyle w:val="Normal"/>
        <w:shd w:fill="FFFFFF" w:val="clear"/>
        <w:autoSpaceDE w:val="false"/>
        <w:ind w:firstLine="720"/>
        <w:jc w:val="both"/>
        <w:rPr>
          <w:color w:val="000000"/>
        </w:rPr>
      </w:pPr>
      <w:r>
        <w:rPr>
          <w:color w:val="000000"/>
        </w:rPr>
        <w:t>Королевская родня............................................ 59</w:t>
      </w:r>
    </w:p>
    <w:p>
      <w:pPr>
        <w:pStyle w:val="Normal"/>
        <w:shd w:fill="FFFFFF" w:val="clear"/>
        <w:autoSpaceDE w:val="false"/>
        <w:ind w:firstLine="720"/>
        <w:jc w:val="both"/>
        <w:rPr>
          <w:color w:val="000000"/>
        </w:rPr>
      </w:pPr>
      <w:r>
        <w:rPr>
          <w:color w:val="000000"/>
        </w:rPr>
        <w:t>Жена из рода Бифортов..................................... 64</w:t>
      </w:r>
    </w:p>
    <w:p>
      <w:pPr>
        <w:pStyle w:val="Normal"/>
        <w:shd w:fill="FFFFFF" w:val="clear"/>
        <w:autoSpaceDE w:val="false"/>
        <w:ind w:firstLine="720"/>
        <w:jc w:val="both"/>
        <w:rPr>
          <w:b/>
          <w:b/>
          <w:bCs/>
          <w:color w:val="000000"/>
        </w:rPr>
      </w:pPr>
      <w:r>
        <w:rPr>
          <w:b/>
          <w:bCs/>
          <w:color w:val="000000"/>
        </w:rPr>
        <w:t>Глава 4. Братья короля и гражданская война</w:t>
      </w:r>
    </w:p>
    <w:p>
      <w:pPr>
        <w:pStyle w:val="Normal"/>
        <w:shd w:fill="FFFFFF" w:val="clear"/>
        <w:autoSpaceDE w:val="false"/>
        <w:ind w:firstLine="720"/>
        <w:jc w:val="both"/>
        <w:rPr>
          <w:b/>
          <w:b/>
          <w:bCs/>
          <w:color w:val="000000"/>
        </w:rPr>
      </w:pPr>
      <w:r>
        <w:rPr>
          <w:b/>
          <w:bCs/>
          <w:color w:val="000000"/>
        </w:rPr>
        <w:t>(1452-1461) .................................................71</w:t>
      </w:r>
    </w:p>
    <w:p>
      <w:pPr>
        <w:pStyle w:val="Normal"/>
        <w:shd w:fill="FFFFFF" w:val="clear"/>
        <w:autoSpaceDE w:val="false"/>
        <w:ind w:firstLine="720"/>
        <w:jc w:val="both"/>
        <w:rPr>
          <w:color w:val="000000"/>
        </w:rPr>
      </w:pPr>
      <w:r>
        <w:rPr>
          <w:color w:val="000000"/>
        </w:rPr>
        <w:t>Тюдоры и политика Англии (1452—1456) ..............73</w:t>
      </w:r>
    </w:p>
    <w:p>
      <w:pPr>
        <w:pStyle w:val="Normal"/>
        <w:shd w:fill="FFFFFF" w:val="clear"/>
        <w:autoSpaceDE w:val="false"/>
        <w:ind w:firstLine="720"/>
        <w:jc w:val="both"/>
        <w:rPr>
          <w:color w:val="000000"/>
        </w:rPr>
      </w:pPr>
      <w:r>
        <w:rPr>
          <w:color w:val="000000"/>
        </w:rPr>
        <w:t>Присоединение Уэльса (1455-1461) .....................81</w:t>
      </w:r>
    </w:p>
    <w:p>
      <w:pPr>
        <w:pStyle w:val="Normal"/>
        <w:shd w:fill="FFFFFF" w:val="clear"/>
        <w:autoSpaceDE w:val="false"/>
        <w:ind w:firstLine="720"/>
        <w:jc w:val="both"/>
        <w:rPr>
          <w:color w:val="000000"/>
        </w:rPr>
      </w:pPr>
      <w:r>
        <w:rPr>
          <w:color w:val="000000"/>
        </w:rPr>
        <w:t>Роль Джаспера Тюдора ...................................... 86</w:t>
      </w:r>
    </w:p>
    <w:p>
      <w:pPr>
        <w:pStyle w:val="Normal"/>
        <w:shd w:fill="FFFFFF" w:val="clear"/>
        <w:autoSpaceDE w:val="false"/>
        <w:ind w:firstLine="720"/>
        <w:jc w:val="both"/>
        <w:rPr>
          <w:b/>
          <w:b/>
          <w:bCs/>
          <w:color w:val="000000"/>
        </w:rPr>
      </w:pPr>
      <w:r>
        <w:rPr>
          <w:b/>
          <w:bCs/>
          <w:color w:val="000000"/>
        </w:rPr>
        <w:t>Глава 5. Джаспер Тюдор:</w:t>
      </w:r>
    </w:p>
    <w:p>
      <w:pPr>
        <w:pStyle w:val="Normal"/>
        <w:shd w:fill="FFFFFF" w:val="clear"/>
        <w:autoSpaceDE w:val="false"/>
        <w:ind w:firstLine="720"/>
        <w:jc w:val="both"/>
        <w:rPr>
          <w:b/>
          <w:b/>
          <w:bCs/>
          <w:color w:val="000000"/>
        </w:rPr>
      </w:pPr>
      <w:r>
        <w:rPr>
          <w:b/>
          <w:bCs/>
          <w:color w:val="000000"/>
        </w:rPr>
        <w:t>защитник династии Ланкастеров ......................97</w:t>
      </w:r>
    </w:p>
    <w:p>
      <w:pPr>
        <w:pStyle w:val="Normal"/>
        <w:shd w:fill="FFFFFF" w:val="clear"/>
        <w:autoSpaceDE w:val="false"/>
        <w:ind w:firstLine="720"/>
        <w:jc w:val="both"/>
        <w:rPr>
          <w:color w:val="000000"/>
        </w:rPr>
      </w:pPr>
      <w:r>
        <w:rPr>
          <w:color w:val="000000"/>
        </w:rPr>
        <w:t>Уэльс в беде .................................................... 98</w:t>
      </w:r>
    </w:p>
    <w:p>
      <w:pPr>
        <w:pStyle w:val="Normal"/>
        <w:shd w:fill="FFFFFF" w:val="clear"/>
        <w:autoSpaceDE w:val="false"/>
        <w:ind w:firstLine="720"/>
        <w:jc w:val="both"/>
        <w:rPr>
          <w:color w:val="000000"/>
        </w:rPr>
      </w:pPr>
      <w:r>
        <w:rPr>
          <w:color w:val="000000"/>
        </w:rPr>
        <w:t>Генрих Тюдор .................................................102</w:t>
      </w:r>
    </w:p>
    <w:p>
      <w:pPr>
        <w:pStyle w:val="Normal"/>
        <w:shd w:fill="FFFFFF" w:val="clear"/>
        <w:autoSpaceDE w:val="false"/>
        <w:ind w:firstLine="720"/>
        <w:jc w:val="both"/>
        <w:rPr>
          <w:color w:val="000000"/>
        </w:rPr>
      </w:pPr>
      <w:r>
        <w:rPr>
          <w:color w:val="000000"/>
        </w:rPr>
        <w:t>Интриги, интриги, интриги,............................... 104</w:t>
      </w:r>
    </w:p>
    <w:p>
      <w:pPr>
        <w:pStyle w:val="Normal"/>
        <w:shd w:fill="FFFFFF" w:val="clear"/>
        <w:autoSpaceDE w:val="false"/>
        <w:ind w:firstLine="720"/>
        <w:jc w:val="both"/>
        <w:rPr>
          <w:color w:val="000000"/>
        </w:rPr>
      </w:pPr>
      <w:r>
        <w:rPr>
          <w:color w:val="000000"/>
        </w:rPr>
        <w:t>«Все дороги ведут в ... Уэльс».......................... 111</w:t>
      </w:r>
    </w:p>
    <w:p>
      <w:pPr>
        <w:pStyle w:val="Normal"/>
        <w:shd w:fill="FFFFFF" w:val="clear"/>
        <w:autoSpaceDE w:val="false"/>
        <w:ind w:firstLine="720"/>
        <w:jc w:val="both"/>
        <w:rPr>
          <w:b/>
          <w:b/>
          <w:bCs/>
          <w:color w:val="000000"/>
        </w:rPr>
      </w:pPr>
      <w:r>
        <w:rPr>
          <w:b/>
          <w:bCs/>
          <w:color w:val="000000"/>
        </w:rPr>
        <w:t>Глава 6. Мнимый рассвет (1470-1471)................ 119</w:t>
      </w:r>
    </w:p>
    <w:p>
      <w:pPr>
        <w:pStyle w:val="Normal"/>
        <w:shd w:fill="FFFFFF" w:val="clear"/>
        <w:autoSpaceDE w:val="false"/>
        <w:ind w:firstLine="720"/>
        <w:jc w:val="both"/>
        <w:rPr>
          <w:b/>
          <w:b/>
          <w:bCs/>
          <w:color w:val="000000"/>
        </w:rPr>
      </w:pPr>
      <w:r>
        <w:rPr>
          <w:b/>
          <w:bCs/>
          <w:color w:val="000000"/>
        </w:rPr>
        <w:t>Глава?. В изгнании......................................... 125</w:t>
      </w:r>
    </w:p>
    <w:p>
      <w:pPr>
        <w:pStyle w:val="Normal"/>
        <w:shd w:fill="FFFFFF" w:val="clear"/>
        <w:autoSpaceDE w:val="false"/>
        <w:ind w:firstLine="720"/>
        <w:jc w:val="both"/>
        <w:rPr>
          <w:color w:val="000000"/>
        </w:rPr>
      </w:pPr>
      <w:r>
        <w:rPr>
          <w:color w:val="000000"/>
        </w:rPr>
        <w:t>Бегство в Бретань ........................................... 125</w:t>
      </w:r>
    </w:p>
    <w:p>
      <w:pPr>
        <w:pStyle w:val="Normal"/>
        <w:shd w:fill="FFFFFF" w:val="clear"/>
        <w:autoSpaceDE w:val="false"/>
        <w:ind w:firstLine="720"/>
        <w:jc w:val="both"/>
        <w:rPr>
          <w:color w:val="000000"/>
        </w:rPr>
      </w:pPr>
      <w:r>
        <w:rPr>
          <w:color w:val="000000"/>
        </w:rPr>
        <w:t>Пешки в дипломатической игре ......................... 128</w:t>
      </w:r>
    </w:p>
    <w:p>
      <w:pPr>
        <w:pStyle w:val="Normal"/>
        <w:shd w:fill="FFFFFF" w:val="clear"/>
        <w:autoSpaceDE w:val="false"/>
        <w:ind w:firstLine="720"/>
        <w:jc w:val="both"/>
        <w:rPr>
          <w:color w:val="000000"/>
        </w:rPr>
      </w:pPr>
      <w:r>
        <w:rPr>
          <w:color w:val="000000"/>
        </w:rPr>
        <w:t>События развиваются...................................... 133</w:t>
      </w:r>
    </w:p>
    <w:p>
      <w:pPr>
        <w:pStyle w:val="Normal"/>
        <w:shd w:fill="FFFFFF" w:val="clear"/>
        <w:autoSpaceDE w:val="false"/>
        <w:ind w:firstLine="720"/>
        <w:jc w:val="both"/>
        <w:rPr>
          <w:color w:val="000000"/>
        </w:rPr>
      </w:pPr>
      <w:r>
        <w:rPr>
          <w:color w:val="000000"/>
        </w:rPr>
        <w:t>Кризис в Англии............................................. 141</w:t>
      </w:r>
    </w:p>
    <w:p>
      <w:pPr>
        <w:pStyle w:val="Normal"/>
        <w:shd w:fill="FFFFFF" w:val="clear"/>
        <w:autoSpaceDE w:val="false"/>
        <w:ind w:firstLine="720"/>
        <w:jc w:val="both"/>
        <w:rPr>
          <w:b/>
          <w:b/>
          <w:bCs/>
          <w:color w:val="000000"/>
        </w:rPr>
      </w:pPr>
      <w:r>
        <w:rPr>
          <w:b/>
          <w:bCs/>
          <w:color w:val="000000"/>
        </w:rPr>
        <w:t>Глава 8. Борьба за трон................................... 145</w:t>
      </w:r>
    </w:p>
    <w:p>
      <w:pPr>
        <w:pStyle w:val="Normal"/>
        <w:shd w:fill="FFFFFF" w:val="clear"/>
        <w:autoSpaceDE w:val="false"/>
        <w:ind w:firstLine="720"/>
        <w:jc w:val="both"/>
        <w:rPr>
          <w:color w:val="000000"/>
        </w:rPr>
      </w:pPr>
      <w:r>
        <w:rPr>
          <w:color w:val="000000"/>
        </w:rPr>
        <w:t>Заговор Бекингема .............................. ........... 145</w:t>
      </w:r>
    </w:p>
    <w:p>
      <w:pPr>
        <w:pStyle w:val="Normal"/>
        <w:shd w:fill="FFFFFF" w:val="clear"/>
        <w:autoSpaceDE w:val="false"/>
        <w:ind w:firstLine="720"/>
        <w:jc w:val="both"/>
        <w:rPr>
          <w:color w:val="000000"/>
        </w:rPr>
      </w:pPr>
      <w:r>
        <w:rPr>
          <w:color w:val="000000"/>
        </w:rPr>
        <w:t>Заговор Бифортов — Вудвиллей ......................... 148</w:t>
      </w:r>
    </w:p>
    <w:p>
      <w:pPr>
        <w:pStyle w:val="Normal"/>
        <w:shd w:fill="FFFFFF" w:val="clear"/>
        <w:autoSpaceDE w:val="false"/>
        <w:ind w:firstLine="720"/>
        <w:jc w:val="both"/>
        <w:rPr>
          <w:color w:val="000000"/>
        </w:rPr>
      </w:pPr>
      <w:r>
        <w:rPr>
          <w:color w:val="000000"/>
        </w:rPr>
        <w:t>Октябрьское восстание 1483 года ...................... 154</w:t>
      </w:r>
    </w:p>
    <w:p>
      <w:pPr>
        <w:pStyle w:val="Normal"/>
        <w:shd w:fill="FFFFFF" w:val="clear"/>
        <w:autoSpaceDE w:val="false"/>
        <w:ind w:firstLine="720"/>
        <w:jc w:val="both"/>
        <w:rPr>
          <w:color w:val="000000"/>
        </w:rPr>
      </w:pPr>
      <w:r>
        <w:rPr>
          <w:color w:val="000000"/>
        </w:rPr>
        <w:t>Морское фиаско ............................................. 162</w:t>
      </w:r>
    </w:p>
    <w:p>
      <w:pPr>
        <w:pStyle w:val="Normal"/>
        <w:shd w:fill="FFFFFF" w:val="clear"/>
        <w:autoSpaceDE w:val="false"/>
        <w:ind w:firstLine="720"/>
        <w:jc w:val="both"/>
        <w:rPr>
          <w:color w:val="000000"/>
        </w:rPr>
      </w:pPr>
      <w:r>
        <w:rPr>
          <w:color w:val="000000"/>
        </w:rPr>
        <w:t>Братство изгнанников ......................................170</w:t>
      </w:r>
    </w:p>
    <w:p>
      <w:pPr>
        <w:pStyle w:val="Normal"/>
        <w:shd w:fill="FFFFFF" w:val="clear"/>
        <w:autoSpaceDE w:val="false"/>
        <w:ind w:firstLine="720"/>
        <w:jc w:val="both"/>
        <w:rPr>
          <w:color w:val="000000"/>
        </w:rPr>
      </w:pPr>
      <w:r>
        <w:rPr>
          <w:color w:val="000000"/>
        </w:rPr>
        <w:t>Ричард обороняется......................................... 175</w:t>
      </w:r>
    </w:p>
    <w:p>
      <w:pPr>
        <w:pStyle w:val="Normal"/>
        <w:shd w:fill="FFFFFF" w:val="clear"/>
        <w:autoSpaceDE w:val="false"/>
        <w:ind w:firstLine="720"/>
        <w:jc w:val="both"/>
        <w:rPr>
          <w:color w:val="000000"/>
        </w:rPr>
      </w:pPr>
      <w:r>
        <w:rPr>
          <w:color w:val="000000"/>
        </w:rPr>
        <w:t>Источники ..................................................... 182</w:t>
      </w:r>
    </w:p>
    <w:p>
      <w:pPr>
        <w:pStyle w:val="Normal"/>
        <w:shd w:fill="FFFFFF" w:val="clear"/>
        <w:autoSpaceDE w:val="false"/>
        <w:ind w:firstLine="720"/>
        <w:jc w:val="both"/>
        <w:rPr>
          <w:b/>
          <w:b/>
          <w:bCs/>
          <w:color w:val="000000"/>
        </w:rPr>
      </w:pPr>
      <w:r>
        <w:rPr>
          <w:b/>
          <w:bCs/>
          <w:color w:val="000000"/>
        </w:rPr>
        <w:t>Глава 9. Жребий брошен .................................. 187</w:t>
      </w:r>
    </w:p>
    <w:p>
      <w:pPr>
        <w:pStyle w:val="Normal"/>
        <w:shd w:fill="FFFFFF" w:val="clear"/>
        <w:autoSpaceDE w:val="false"/>
        <w:ind w:firstLine="720"/>
        <w:jc w:val="both"/>
        <w:rPr>
          <w:color w:val="000000"/>
        </w:rPr>
      </w:pPr>
      <w:r>
        <w:rPr>
          <w:color w:val="000000"/>
        </w:rPr>
        <w:t>Бегство во Францию ....................................... 187</w:t>
      </w:r>
    </w:p>
    <w:p>
      <w:pPr>
        <w:pStyle w:val="Normal"/>
        <w:shd w:fill="FFFFFF" w:val="clear"/>
        <w:autoSpaceDE w:val="false"/>
        <w:ind w:firstLine="720"/>
        <w:jc w:val="both"/>
        <w:rPr>
          <w:color w:val="000000"/>
        </w:rPr>
      </w:pPr>
      <w:r>
        <w:rPr>
          <w:color w:val="000000"/>
        </w:rPr>
        <w:t>Генрих Тюдор и двор Франции ......................... 189</w:t>
      </w:r>
    </w:p>
    <w:p>
      <w:pPr>
        <w:pStyle w:val="Normal"/>
        <w:shd w:fill="FFFFFF" w:val="clear"/>
        <w:autoSpaceDE w:val="false"/>
        <w:ind w:firstLine="720"/>
        <w:jc w:val="both"/>
        <w:rPr>
          <w:color w:val="000000"/>
        </w:rPr>
      </w:pPr>
      <w:r>
        <w:rPr>
          <w:color w:val="000000"/>
        </w:rPr>
        <w:t>Ричард в панике.............................................. 194</w:t>
      </w:r>
    </w:p>
    <w:p>
      <w:pPr>
        <w:pStyle w:val="Normal"/>
        <w:shd w:fill="FFFFFF" w:val="clear"/>
        <w:autoSpaceDE w:val="false"/>
        <w:ind w:firstLine="720"/>
        <w:jc w:val="both"/>
        <w:rPr>
          <w:color w:val="000000"/>
        </w:rPr>
      </w:pPr>
      <w:r>
        <w:rPr>
          <w:color w:val="000000"/>
        </w:rPr>
        <w:t>Бегство графа Оксфорда.................................. 199</w:t>
      </w:r>
    </w:p>
    <w:p>
      <w:pPr>
        <w:pStyle w:val="Normal"/>
        <w:shd w:fill="FFFFFF" w:val="clear"/>
        <w:autoSpaceDE w:val="false"/>
        <w:ind w:firstLine="720"/>
        <w:jc w:val="both"/>
        <w:rPr>
          <w:color w:val="000000"/>
        </w:rPr>
      </w:pPr>
      <w:r>
        <w:rPr>
          <w:color w:val="000000"/>
        </w:rPr>
        <w:t>«Король Генрих»............................................. 203</w:t>
      </w:r>
    </w:p>
    <w:p>
      <w:pPr>
        <w:pStyle w:val="Normal"/>
        <w:shd w:fill="FFFFFF" w:val="clear"/>
        <w:autoSpaceDE w:val="false"/>
        <w:ind w:firstLine="720"/>
        <w:jc w:val="both"/>
        <w:rPr>
          <w:color w:val="000000"/>
        </w:rPr>
      </w:pPr>
      <w:r>
        <w:rPr>
          <w:color w:val="000000"/>
        </w:rPr>
        <w:t>Последний шанс Ричарда .................................. 206</w:t>
      </w:r>
    </w:p>
    <w:p>
      <w:pPr>
        <w:pStyle w:val="Normal"/>
        <w:shd w:fill="FFFFFF" w:val="clear"/>
        <w:autoSpaceDE w:val="false"/>
        <w:ind w:firstLine="720"/>
        <w:jc w:val="both"/>
        <w:rPr>
          <w:color w:val="000000"/>
        </w:rPr>
      </w:pPr>
      <w:r>
        <w:rPr>
          <w:color w:val="000000"/>
        </w:rPr>
        <w:t>Посягательства на права ................................... 209</w:t>
      </w:r>
    </w:p>
    <w:p>
      <w:pPr>
        <w:pStyle w:val="Normal"/>
        <w:shd w:fill="FFFFFF" w:val="clear"/>
        <w:autoSpaceDE w:val="false"/>
        <w:ind w:firstLine="720"/>
        <w:jc w:val="both"/>
        <w:rPr>
          <w:b/>
          <w:b/>
          <w:bCs/>
          <w:color w:val="000000"/>
        </w:rPr>
      </w:pPr>
      <w:r>
        <w:rPr>
          <w:b/>
          <w:bCs/>
          <w:color w:val="000000"/>
        </w:rPr>
        <w:t>Глава 10. Через Уэльс..................................... 217</w:t>
      </w:r>
    </w:p>
    <w:p>
      <w:pPr>
        <w:pStyle w:val="Normal"/>
        <w:shd w:fill="FFFFFF" w:val="clear"/>
        <w:autoSpaceDE w:val="false"/>
        <w:ind w:firstLine="720"/>
        <w:jc w:val="both"/>
        <w:rPr>
          <w:color w:val="000000"/>
        </w:rPr>
      </w:pPr>
      <w:r>
        <w:rPr>
          <w:color w:val="000000"/>
        </w:rPr>
        <w:t>Снова источники ............................................. 218</w:t>
      </w:r>
    </w:p>
    <w:p>
      <w:pPr>
        <w:pStyle w:val="Normal"/>
        <w:shd w:fill="FFFFFF" w:val="clear"/>
        <w:autoSpaceDE w:val="false"/>
        <w:ind w:firstLine="720"/>
        <w:jc w:val="both"/>
        <w:rPr>
          <w:color w:val="000000"/>
        </w:rPr>
      </w:pPr>
      <w:r>
        <w:rPr>
          <w:color w:val="000000"/>
        </w:rPr>
        <w:t>На берегу ...................................................... 222</w:t>
      </w:r>
    </w:p>
    <w:p>
      <w:pPr>
        <w:pStyle w:val="Normal"/>
        <w:shd w:fill="FFFFFF" w:val="clear"/>
        <w:autoSpaceDE w:val="false"/>
        <w:ind w:firstLine="720"/>
        <w:jc w:val="both"/>
        <w:rPr>
          <w:color w:val="000000"/>
        </w:rPr>
      </w:pPr>
      <w:r>
        <w:rPr>
          <w:color w:val="000000"/>
        </w:rPr>
        <w:t>Долгий поход ................................................. 231</w:t>
      </w:r>
    </w:p>
    <w:p>
      <w:pPr>
        <w:pStyle w:val="Normal"/>
        <w:shd w:fill="FFFFFF" w:val="clear"/>
        <w:autoSpaceDE w:val="false"/>
        <w:ind w:firstLine="720"/>
        <w:jc w:val="both"/>
        <w:rPr>
          <w:b/>
          <w:b/>
          <w:bCs/>
          <w:color w:val="000000"/>
        </w:rPr>
      </w:pPr>
      <w:r>
        <w:rPr>
          <w:b/>
          <w:bCs/>
          <w:color w:val="000000"/>
        </w:rPr>
        <w:t>Глава 11. Босворт........................................... 241</w:t>
      </w:r>
    </w:p>
    <w:p>
      <w:pPr>
        <w:pStyle w:val="Normal"/>
        <w:shd w:fill="FFFFFF" w:val="clear"/>
        <w:autoSpaceDE w:val="false"/>
        <w:ind w:firstLine="720"/>
        <w:jc w:val="both"/>
        <w:rPr>
          <w:color w:val="000000"/>
        </w:rPr>
      </w:pPr>
      <w:r>
        <w:rPr>
          <w:color w:val="000000"/>
        </w:rPr>
        <w:t>Перед сражением............................................. 241</w:t>
      </w:r>
    </w:p>
    <w:p>
      <w:pPr>
        <w:pStyle w:val="Normal"/>
        <w:shd w:fill="FFFFFF" w:val="clear"/>
        <w:autoSpaceDE w:val="false"/>
        <w:ind w:firstLine="720"/>
        <w:jc w:val="both"/>
        <w:rPr>
          <w:color w:val="000000"/>
        </w:rPr>
      </w:pPr>
      <w:r>
        <w:rPr>
          <w:color w:val="000000"/>
        </w:rPr>
        <w:t>Король .......................................................... 252</w:t>
      </w:r>
    </w:p>
    <w:p>
      <w:pPr>
        <w:pStyle w:val="Normal"/>
        <w:shd w:fill="FFFFFF" w:val="clear"/>
        <w:autoSpaceDE w:val="false"/>
        <w:ind w:firstLine="720"/>
        <w:jc w:val="both"/>
        <w:rPr>
          <w:color w:val="000000"/>
        </w:rPr>
      </w:pPr>
      <w:r>
        <w:rPr>
          <w:color w:val="000000"/>
        </w:rPr>
        <w:t>Битва ............................................................ 257</w:t>
      </w:r>
    </w:p>
    <w:p>
      <w:pPr>
        <w:pStyle w:val="Normal"/>
        <w:shd w:fill="FFFFFF" w:val="clear"/>
        <w:autoSpaceDE w:val="false"/>
        <w:ind w:firstLine="720"/>
        <w:jc w:val="both"/>
        <w:rPr>
          <w:b/>
          <w:b/>
          <w:bCs/>
          <w:color w:val="000000"/>
        </w:rPr>
      </w:pPr>
      <w:r>
        <w:rPr>
          <w:b/>
          <w:bCs/>
          <w:color w:val="000000"/>
        </w:rPr>
        <w:t>Глава 12. Долги юности .................................... 267</w:t>
      </w:r>
    </w:p>
    <w:p>
      <w:pPr>
        <w:pStyle w:val="Normal"/>
        <w:shd w:fill="FFFFFF" w:val="clear"/>
        <w:autoSpaceDE w:val="false"/>
        <w:ind w:firstLine="720"/>
        <w:jc w:val="both"/>
        <w:rPr>
          <w:color w:val="000000"/>
        </w:rPr>
      </w:pPr>
      <w:r>
        <w:rPr>
          <w:color w:val="000000"/>
        </w:rPr>
        <w:t>Новый король ................................................ 268</w:t>
      </w:r>
    </w:p>
    <w:p>
      <w:pPr>
        <w:pStyle w:val="Normal"/>
        <w:shd w:fill="FFFFFF" w:val="clear"/>
        <w:autoSpaceDE w:val="false"/>
        <w:ind w:firstLine="720"/>
        <w:jc w:val="both"/>
        <w:rPr>
          <w:color w:val="000000"/>
        </w:rPr>
      </w:pPr>
      <w:r>
        <w:rPr>
          <w:color w:val="000000"/>
        </w:rPr>
        <w:t>Изгнание напоминает ....................................... 271</w:t>
      </w:r>
    </w:p>
    <w:p>
      <w:pPr>
        <w:pStyle w:val="Normal"/>
        <w:shd w:fill="FFFFFF" w:val="clear"/>
        <w:autoSpaceDE w:val="false"/>
        <w:ind w:firstLine="720"/>
        <w:jc w:val="both"/>
        <w:rPr>
          <w:color w:val="000000"/>
        </w:rPr>
      </w:pPr>
      <w:r>
        <w:rPr>
          <w:color w:val="000000"/>
        </w:rPr>
        <w:t>Старые солдаты и верные друзья ...................... 280</w:t>
      </w:r>
    </w:p>
    <w:p>
      <w:pPr>
        <w:pStyle w:val="Normal"/>
        <w:shd w:fill="FFFFFF" w:val="clear"/>
        <w:autoSpaceDE w:val="false"/>
        <w:ind w:firstLine="720"/>
        <w:jc w:val="both"/>
        <w:rPr>
          <w:color w:val="000000"/>
        </w:rPr>
      </w:pPr>
      <w:r>
        <w:rPr>
          <w:color w:val="000000"/>
        </w:rPr>
        <w:t>Новое правительство ....................................... 287</w:t>
      </w:r>
    </w:p>
    <w:p>
      <w:pPr>
        <w:pStyle w:val="Normal"/>
        <w:shd w:fill="FFFFFF" w:val="clear"/>
        <w:autoSpaceDE w:val="false"/>
        <w:ind w:firstLine="720"/>
        <w:jc w:val="both"/>
        <w:rPr>
          <w:b/>
          <w:b/>
          <w:bCs/>
          <w:color w:val="000000"/>
        </w:rPr>
      </w:pPr>
      <w:r>
        <w:rPr>
          <w:b/>
          <w:bCs/>
          <w:color w:val="000000"/>
        </w:rPr>
        <w:t>Глава 13. Благословение из глубины веков .......... 293</w:t>
      </w:r>
    </w:p>
    <w:p>
      <w:pPr>
        <w:pStyle w:val="Normal"/>
        <w:shd w:fill="FFFFFF" w:val="clear"/>
        <w:autoSpaceDE w:val="false"/>
        <w:ind w:firstLine="720"/>
        <w:jc w:val="both"/>
        <w:rPr>
          <w:color w:val="000000"/>
        </w:rPr>
      </w:pPr>
      <w:r>
        <w:rPr>
          <w:color w:val="000000"/>
        </w:rPr>
        <w:t>Семья и родословная ....................................... 293</w:t>
      </w:r>
    </w:p>
    <w:p>
      <w:pPr>
        <w:pStyle w:val="Normal"/>
        <w:shd w:fill="FFFFFF" w:val="clear"/>
        <w:autoSpaceDE w:val="false"/>
        <w:ind w:firstLine="720"/>
        <w:jc w:val="both"/>
        <w:rPr>
          <w:color w:val="000000"/>
        </w:rPr>
      </w:pPr>
      <w:r>
        <w:rPr>
          <w:color w:val="000000"/>
        </w:rPr>
        <w:t>Связь с Уэльсом ............................................. 31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6:03:00Z</dcterms:created>
  <dc:creator>Михаил</dc:creator>
  <dc:description/>
  <cp:keywords/>
  <dc:language>en-US</dc:language>
  <cp:lastModifiedBy>Михаил</cp:lastModifiedBy>
  <dcterms:modified xsi:type="dcterms:W3CDTF">2009-02-20T16:20:00Z</dcterms:modified>
  <cp:revision>184</cp:revision>
  <dc:subject/>
  <dc:title>Перевод с английского: Константиновой Н</dc:title>
</cp:coreProperties>
</file>