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-������ � ���� �� �������. ����� ����, ��� ������ �����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��-�����, -- ����� �������� �������, -- ��� ������ � ���. 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� ��... � �� � ��� ��� �� ���������. � ������� ���,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 ���������. ���� -- ������ �����, ��������� --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 �����</w:t>
      </w:r>
      <w:r>
        <w:rPr/>
        <w:t xml:space="preserve">. ���������, ������ �� 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�, -- ������� ������� ��� �����, -- � ��� ��� ������. "����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 xml:space="preserve">9:13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�-��-��-��"... ����� ������� ���, ������, ���� � ��� 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. ���, ������, ���� � ��� ���� �������� ���� ����. ���,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���� ������ � ��</w:t>
      </w:r>
      <w:r>
        <w:rPr/>
        <w:t xml:space="preserve">, ��� �������� ���������. ������ ����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 ��������� ������</w:t>
      </w:r>
      <w:r>
        <w:rPr/>
        <w:t xml:space="preserve">. ������� -- ���, ������ -- ������, ��-���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</w:t>
      </w:r>
      <w:r>
        <w:rPr/>
        <w:t xml:space="preserve">--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, ������, ���� 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 ���-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-���, -- � ����� ��������, -- ��� � ���. 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</w:t>
      </w:r>
      <w:r>
        <w:rPr/>
        <w:t xml:space="preserve">"���������" ���� ��� �������� ����������. �� ����� 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���� "��������" ������������� �������� � ������� 9:13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- ����� �������, ������� �������. ��� �� ������� �� ����� 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���� � �������� �������. ��� ��������� ����� ���-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���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</w:t>
      </w:r>
      <w:r>
        <w:rPr/>
        <w:t xml:space="preserve">, ��� �� ������,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 �,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��... 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� � ��������</w:t>
      </w:r>
      <w:r>
        <w:rPr/>
        <w:t xml:space="preserve">, ����� �������� ����������. � ���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 ������</w:t>
      </w:r>
      <w:r>
        <w:rPr/>
        <w:t xml:space="preserve">, ���� ���������� �������� �� �����. 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 ������</w:t>
      </w:r>
      <w:r>
        <w:rPr/>
        <w:t xml:space="preserve">-������� �����. ����� ����� 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 ���� ���� �� ���, ��� ��� ������, ���� ���� ��, ��� 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 xml:space="preserve">... ����, �� ������ -- � ������. �����, �������� �������,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</w:t>
      </w:r>
      <w:r>
        <w:rPr/>
        <w:t xml:space="preserve">. ����� ��������� ��������� ��, ��� 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 ���-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���� ������� �������� � ������� � ����� 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 �� 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, ���� �� ������! ��� � ��� ������, ��� ����� �����! �� �����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��� ������� ��������� ���������. �� ��� �� 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� ��������� ������</w:t>
      </w:r>
      <w:r>
        <w:rPr/>
        <w:t xml:space="preserve">. �������� ���� ��, 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, ��� ������ �����, �� ����������. ���� 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����� ������. ����� ����� �� ����� ����� � ���������� -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���� ����� ����� ����� � �������� ��� � ��� ���...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</w:t>
      </w:r>
      <w:r>
        <w:rPr/>
        <w:t xml:space="preserve">, ����� ������� � ��� ����� ����, 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 ���... � �������, ����� ����� �� ����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� ���������� �� ��������� ����� �� ��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 �������</w:t>
      </w:r>
      <w:r>
        <w:rPr/>
        <w:t xml:space="preserve">, ��� ��� ����� ��� ������� � ����� (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 xml:space="preserve">), � ���� ����� ����������� ���������� 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 � ����� �������������, �� ������ � ������. �������,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 xml:space="preserve">. ������� ������������ � ��� ������, 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 xml:space="preserve">. ������� ���� -- ������ �� ������, ��� �� ��� ����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 xml:space="preserve">. ��, ��� ����� �� ���, �������� �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�� ��������� ������</w:t>
      </w:r>
      <w:r>
        <w:rPr/>
        <w:t xml:space="preserve">. ���������,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���� ���� ���������. ��� � ������ �� �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������� �����</w:t>
      </w:r>
      <w:r>
        <w:rPr/>
        <w:t xml:space="preserve">. ��� ������ ����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, ��... �� ���� �������� ����� �� ���� � ��������. ��,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 ��������� �� �����, �������, ��� � ��������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, �� ������� ����, ����������. �����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 �����</w:t>
      </w:r>
      <w:r>
        <w:rPr/>
        <w:t xml:space="preserve">, �������������� ����� ������� 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 �� ���������� ��� ��</w:t>
      </w:r>
      <w:r>
        <w:rPr/>
        <w:t xml:space="preserve">, � ������� ����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������ �����������, ������ ����� 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����� ������ ��������. ����� ���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 ���� ���� �� ����� �����������. � ��� ��� � ����� � 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� ���� � ���. ���� �������... ������� 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</w:t>
      </w:r>
      <w:r>
        <w:rPr/>
        <w:t xml:space="preserve">, ��������� �������� �� ������ ����. ����� 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 �����������</w:t>
      </w:r>
      <w:r>
        <w:rPr/>
        <w:t xml:space="preserve">, �������� � "��������"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���</w:t>
      </w:r>
      <w:r>
        <w:rPr/>
        <w:t xml:space="preserve">, ��� ��� ���������, ���� ����� ������ 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 ������ �����, ��������� ��� ������ �����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�������� �� ����� "��������" ����������� ��������.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������� ���������� ����� � ������� ���� �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������ ��� ������ ����������� ������-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 ������� ��� � ������ ����� �� ������</w:t>
      </w:r>
      <w:r>
        <w:rPr/>
        <w:t xml:space="preserve">-������� 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 ����������� ��������������� �������</w:t>
      </w:r>
      <w:r>
        <w:rPr/>
        <w:t xml:space="preserve">. � �����, 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 ���� ��������� � ����� ������� ��</w:t>
      </w:r>
      <w:r>
        <w:rPr/>
        <w:t xml:space="preserve">-��� ���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 ������ ���, ����� ���� ����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 ������� ����������</w:t>
      </w:r>
      <w:r>
        <w:rPr/>
        <w:t xml:space="preserve">: ""�����", "�����", "�����", "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, "��������", "�����", "�����", "����", "��������", "����", "����", "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, "�����", "����", "������", "�����", "������", "�����", "�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, "�����", "������", "����", "����""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�����! -- ��� ���� �������� ���� ����, � �������� 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����", "�����", "�����", "��������" -- �������� ����, �������, 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� ���� ������� </w:t>
      </w:r>
      <w:r>
        <w:rPr/>
        <w:t xml:space="preserve">"��������". ���� ���������, ����� "�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", ��� ����� ������ ����. "����", "����"... "����" --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"����" -- ��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 ������� ��������� ��������</w:t>
      </w:r>
      <w:r>
        <w:rPr/>
        <w:t xml:space="preserve">. �� ������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 ����. ����� ����� ��������� �����, �� �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 ������</w:t>
      </w:r>
      <w:r>
        <w:rPr/>
        <w:t xml:space="preserve">. ��� ���� ��������� 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-- "��-��-��-��"! �, �� ��� ������ �����, ����� �, 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... � ��������������� ������� ��� � ��������� ������ 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. ��� �� ���� ����������� ����������, ����� � ���, ���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 ����������? ��� �� ������� 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, �� ��� ����� ������, 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 ���</w:t>
      </w:r>
      <w:r>
        <w:rPr/>
        <w:t xml:space="preserve">-�� �����. �����?!.. �������� ���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 xml:space="preserve">. ��-�-��! �� ����� ����� ����������� �������, 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 �����</w:t>
      </w:r>
      <w:r>
        <w:rPr/>
        <w:t xml:space="preserve">, � ��������� ���������,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 ������</w:t>
      </w:r>
      <w:r>
        <w:rPr/>
        <w:t xml:space="preserve">. ����� ����, ��� �������� 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 ��������� ��� �����-�������. ��� �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 xml:space="preserve">, ��� � ���� ���� ������ ���� ������ 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- �� �������, ������ -- �� ������. ������! ����� �� ������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 �������� ������ ������</w:t>
      </w:r>
      <w:r>
        <w:rPr/>
        <w:t xml:space="preserve">. 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 ������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�� � �������� ����� �������</w:t>
      </w:r>
      <w:r>
        <w:rPr/>
        <w:t xml:space="preserve">. �� ������� �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��, -- ������� ������� ��� ������������ �����, --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�� ��������� � ������ �� ��������</w:t>
      </w:r>
      <w:r>
        <w:rPr/>
        <w:t xml:space="preserve">, 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 ���-�� �� ��� �����������. � �������� �������� �� 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 �������� �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�� ����� ������ �������� � ���, ����� �� 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? ����� �������� � ���, ����� �� ��� �����? ��� �� ����?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����� ����� ��� 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�� ������, ��� ������ ��� �� ������ �������� ������.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�</w:t>
      </w:r>
      <w:r>
        <w:rPr/>
        <w:t xml:space="preserve">. ������ ����� �� ����� ���� �� ��������.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</w:t>
      </w:r>
      <w:r>
        <w:rPr/>
        <w:t xml:space="preserve">-- ����� ������ � ��� �������� ��������,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 xml:space="preserve">. � ������ �� ��� �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, ���� �� ������ ���������, ��� "��������", ���, ������, 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� ����� ������</w:t>
      </w:r>
      <w:r>
        <w:rPr/>
        <w:t xml:space="preserve">, ��� ������ ����������� �����. 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�� ������ ������� �� ����� �, ��������,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, �����������, ������ ��������� ��� ������ �������. ����� 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���� ������� ��� � ����������: "USA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, ���� ��� ��� �� ������ �� 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, ������� ��� ������, ��������� �� ��������� 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 � ������</w:t>
      </w:r>
      <w:r>
        <w:rPr/>
        <w:t xml:space="preserve">. ���������, ����� �� ����� ������� �� 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"��������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�! ������� ��� ���� �� ������ �����. � ��� �����.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 ���� ���� �������� ������� ��������</w:t>
      </w:r>
      <w:r>
        <w:rPr/>
        <w:t xml:space="preserve">. ���� ���,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 ���. ��� ����, �������, ����� � ����. ��� � ����� -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������� ��� ������� ���� � ������ �� ������ ��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 �������� ������-�� �������� ������, ����������� ������� 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</w:t>
      </w:r>
      <w:r>
        <w:rPr/>
        <w:t xml:space="preserve">. ���� ������, �������� ������� 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 xml:space="preserve">... ��������� ��������� ������� �������, 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�� ����� 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 ��� ���</w:t>
      </w:r>
      <w:r>
        <w:rPr/>
        <w:t xml:space="preserve">. � ������ � ������� ����,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 xml:space="preserve">. ��� ��� ��������� ������ ���������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 xml:space="preserve">. �����-������ � ���� �� �������. ����� ����, 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 ��������� ������ ��������. �� ������� ����, �����,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 ����� � ��� ������</w:t>
      </w:r>
      <w:r>
        <w:rPr/>
        <w:t xml:space="preserve">, �������������� ����?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 ��� ��������� �����-�����, �������� � ����. ��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. �� ����� ������ � ����� ��������� � ���� �����������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, �������� � ���� �� ���� � ���������. ��� ��� �����!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 ����� �������� ����������� ��������</w:t>
      </w:r>
      <w:r>
        <w:rPr/>
        <w:t xml:space="preserve">.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.. �� ������. ������� ����� ���� ����. �������. ���, 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 xml:space="preserve">. ��������� ��� �� ������ � �����. ��� ������: "��-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 xml:space="preserve">, �������. ��� ��� ��������� �����, � 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</w:t>
      </w:r>
      <w:r>
        <w:rPr/>
        <w:t xml:space="preserve">...". ��� � � ����, ��� ���� �� ��� ���-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 �������</w:t>
      </w:r>
      <w:r>
        <w:rPr/>
        <w:t xml:space="preserve">. � �� ����. ���� 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 � ��� �������� </w:t>
      </w:r>
      <w:r>
        <w:rPr/>
        <w:t xml:space="preserve">-- �������� �� �����. �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 ����, �� �� �����. ���� ������ �� ��������.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����� � ������ ��������</w:t>
      </w:r>
      <w:r>
        <w:rPr/>
        <w:t xml:space="preserve">. ������,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 ���� ������ � ��������� 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 ���</w:t>
      </w:r>
      <w:r>
        <w:rPr/>
        <w:t xml:space="preserve">, �� ���. �������, � ��� ��� �����. 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 xml:space="preserve">, ������������� ��� ��� �������� �����������,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 xml:space="preserve">-�������. ��� ������ ���������� 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</w:t>
      </w:r>
      <w:r>
        <w:rPr/>
        <w:t xml:space="preserve">. ��� �� ������ �����. ����� 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 � ��� �? ��, ��! ���� �� ���� ����� 1345672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