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 xml:space="preserve">Лора Грэхем </w:t>
      </w:r>
    </w:p>
    <w:p>
      <w:pPr>
        <w:pStyle w:val="Normal"/>
        <w:ind w:firstLine="284"/>
        <w:jc w:val="center"/>
        <w:rPr>
          <w:b/>
          <w:b/>
        </w:rPr>
      </w:pPr>
      <w:r>
        <w:rPr>
          <w:b/>
        </w:rPr>
        <w:t>Твоя навеки</w:t>
      </w:r>
    </w:p>
    <w:p>
      <w:pPr>
        <w:pStyle w:val="Normal"/>
        <w:ind w:firstLine="284"/>
        <w:rPr>
          <w:b/>
          <w:b/>
        </w:rPr>
      </w:pPr>
      <w:r>
        <w:rPr>
          <w:b/>
        </w:rPr>
      </w:r>
    </w:p>
    <w:p>
      <w:pPr>
        <w:pStyle w:val="Normal"/>
        <w:ind w:firstLine="284"/>
        <w:jc w:val="right"/>
        <w:rPr>
          <w:sz w:val="20"/>
          <w:szCs w:val="20"/>
        </w:rPr>
      </w:pPr>
      <w:r>
        <w:rPr>
          <w:sz w:val="20"/>
          <w:szCs w:val="20"/>
        </w:rPr>
        <w:t xml:space="preserve">Роман/Пер. с англ. В. Г. Забалуева, К. Т. Забалуевой.— </w:t>
      </w:r>
    </w:p>
    <w:p>
      <w:pPr>
        <w:pStyle w:val="Normal"/>
        <w:ind w:firstLine="284"/>
        <w:jc w:val="right"/>
        <w:rPr>
          <w:sz w:val="20"/>
          <w:szCs w:val="20"/>
        </w:rPr>
      </w:pPr>
      <w:r>
        <w:rPr>
          <w:sz w:val="20"/>
          <w:szCs w:val="20"/>
        </w:rPr>
        <w:t>М.: Редакция международного журнала «Панорама», 1995.— 208 с.</w:t>
      </w:r>
    </w:p>
    <w:p>
      <w:pPr>
        <w:pStyle w:val="Normal"/>
        <w:widowControl w:val="false"/>
        <w:shd w:fill="FFFFFF" w:val="clear"/>
        <w:autoSpaceDE w:val="false"/>
        <w:ind w:firstLine="284"/>
        <w:jc w:val="right"/>
        <w:rPr>
          <w:b/>
          <w:b/>
          <w:bCs/>
          <w:i/>
          <w:i/>
          <w:iCs/>
          <w:sz w:val="20"/>
          <w:szCs w:val="20"/>
        </w:rPr>
      </w:pPr>
      <w:r>
        <w:rPr>
          <w:i/>
          <w:iCs/>
          <w:sz w:val="20"/>
          <w:szCs w:val="20"/>
          <w:lang w:val="en-US"/>
        </w:rPr>
        <w:t>OCR</w:t>
      </w:r>
      <w:r>
        <w:rPr>
          <w:i/>
          <w:iCs/>
          <w:sz w:val="20"/>
          <w:szCs w:val="20"/>
        </w:rPr>
        <w:t xml:space="preserve"> </w:t>
      </w:r>
      <w:r>
        <w:rPr>
          <w:bCs/>
          <w:iCs/>
          <w:sz w:val="20"/>
          <w:szCs w:val="20"/>
          <w:lang w:val="en-US"/>
        </w:rPr>
        <w:t>Fios</w:t>
      </w:r>
      <w:r>
        <w:rPr>
          <w:bCs/>
          <w:iCs/>
          <w:sz w:val="20"/>
          <w:szCs w:val="20"/>
        </w:rPr>
        <w:t xml:space="preserve">; </w:t>
      </w:r>
      <w:r>
        <w:rPr>
          <w:i/>
          <w:iCs/>
          <w:sz w:val="20"/>
          <w:szCs w:val="20"/>
          <w:lang w:val="en-US"/>
        </w:rPr>
        <w:t>SpellCheck</w:t>
      </w:r>
      <w:r>
        <w:rPr>
          <w:i/>
          <w:iCs/>
          <w:sz w:val="20"/>
          <w:szCs w:val="20"/>
        </w:rPr>
        <w:t xml:space="preserve"> </w:t>
      </w:r>
      <w:r>
        <w:rPr>
          <w:bCs/>
          <w:iCs/>
          <w:sz w:val="20"/>
          <w:szCs w:val="20"/>
          <w:lang w:val="en-US"/>
        </w:rPr>
        <w:t>Fedundra</w:t>
      </w:r>
    </w:p>
    <w:p>
      <w:pPr>
        <w:pStyle w:val="Normal"/>
        <w:ind w:firstLine="284"/>
        <w:rPr>
          <w:b/>
          <w:b/>
          <w:bCs/>
          <w:i/>
          <w:i/>
          <w:iCs/>
          <w:sz w:val="20"/>
          <w:szCs w:val="20"/>
        </w:rPr>
      </w:pPr>
      <w:r>
        <w:rPr>
          <w:b/>
          <w:bCs/>
          <w:i/>
          <w:iCs/>
          <w:sz w:val="20"/>
          <w:szCs w:val="20"/>
        </w:rPr>
      </w:r>
    </w:p>
    <w:p>
      <w:pPr>
        <w:pStyle w:val="Normal"/>
        <w:ind w:firstLine="284"/>
        <w:rPr>
          <w:i/>
          <w:i/>
        </w:rPr>
      </w:pPr>
      <w:r>
        <w:rPr>
          <w:i/>
        </w:rPr>
        <w:t>Аннотация:</w:t>
      </w:r>
    </w:p>
    <w:p>
      <w:pPr>
        <w:pStyle w:val="Normal"/>
        <w:ind w:firstLine="284"/>
        <w:rPr/>
      </w:pPr>
      <w:r>
        <w:rPr/>
        <w:t>Главный герой романа, помощник шерифа, быв</w:t>
        <w:softHyphen/>
        <w:t>ший профессиональный военный, становится случайным участником дорожного происшествия на обледеневшей дороге. К счастью, на сей раз обошлось без жертв. За ру</w:t>
        <w:softHyphen/>
        <w:t>лем белой «хонды» оказалась испуганная миловидная блондинка лет тридцати, показавшаяся главному герою до боли знакомой...</w:t>
      </w:r>
    </w:p>
    <w:p>
      <w:pPr>
        <w:pStyle w:val="Normal"/>
        <w:ind w:firstLine="284"/>
        <w:rPr/>
      </w:pPr>
      <w:r>
        <w:rPr/>
        <w:t>Такова завязка этого увлекательного романа о боль</w:t>
        <w:softHyphen/>
        <w:t>шой любви. О том, что произошло с героями дальше, вы узнаете, прочитав его до конца.</w:t>
      </w:r>
    </w:p>
    <w:p>
      <w:pPr>
        <w:pStyle w:val="Normal"/>
        <w:ind w:firstLine="284"/>
        <w:rPr/>
      </w:pPr>
      <w:r>
        <w:rPr/>
      </w:r>
    </w:p>
    <w:p>
      <w:pPr>
        <w:pStyle w:val="Normal"/>
        <w:ind w:firstLine="284"/>
        <w:rPr>
          <w:b/>
          <w:b/>
        </w:rPr>
      </w:pPr>
      <w:bookmarkStart w:id="0" w:name="bookmark0"/>
      <w:r>
        <w:rPr>
          <w:b/>
        </w:rPr>
        <w:t>Глава 1</w:t>
      </w:r>
      <w:bookmarkEnd w:id="0"/>
    </w:p>
    <w:p>
      <w:pPr>
        <w:pStyle w:val="Normal"/>
        <w:ind w:firstLine="284"/>
        <w:rPr>
          <w:b/>
          <w:b/>
        </w:rPr>
      </w:pPr>
      <w:r>
        <w:rPr>
          <w:b/>
        </w:rPr>
      </w:r>
    </w:p>
    <w:p>
      <w:pPr>
        <w:pStyle w:val="Normal"/>
        <w:ind w:firstLine="284"/>
        <w:rPr/>
      </w:pPr>
      <w:r>
        <w:rPr/>
        <w:t xml:space="preserve">— </w:t>
      </w:r>
      <w:r>
        <w:rPr/>
        <w:t>Проклятый кретин!</w:t>
      </w:r>
    </w:p>
    <w:p>
      <w:pPr>
        <w:pStyle w:val="Normal"/>
        <w:ind w:firstLine="284"/>
        <w:rPr/>
      </w:pPr>
      <w:r>
        <w:rPr/>
        <w:t>Сквозь пелену тумана в сумеречном свете уга</w:t>
        <w:softHyphen/>
        <w:t>сающего дня помощник шерифа Мик Пэриш все же ухитрился разглядеть номерной знак мчавшейся впереди автомашины. Идиот за рулем несся сломя голову, не обращая внимания ни на погоду, ни на состояние дороги. Парню, видать, и в голову не приходило, что в любую минуту тонкий слой воды на дорожном покрытии может превратиться в ледяную корку, хотя додуматься до этого не составило бы труда даже ребенку. Первая в этом году зимняя бу</w:t>
        <w:softHyphen/>
        <w:t>ря грозно надвигалась на округ Конард, штат Вайо</w:t>
        <w:softHyphen/>
        <w:t>минг, и обстановка на дорогах с каждым часом ста</w:t>
        <w:softHyphen/>
        <w:t>новилась все более угрожающей. Почва за предыду</w:t>
        <w:softHyphen/>
        <w:t>щие недели успела выстыть, и, как только темпера</w:t>
        <w:softHyphen/>
        <w:t>тура упадет ниже нуля, по дорогам можно будет хоть на коньках кататься.</w:t>
      </w:r>
    </w:p>
    <w:p>
      <w:pPr>
        <w:pStyle w:val="Normal"/>
        <w:ind w:firstLine="284"/>
        <w:rPr/>
      </w:pPr>
      <w:r>
        <w:rPr/>
        <w:t>Черт возьми, до чего же он ненавидел это время года! Всякий раз с первым дыханием зимы всем си</w:t>
        <w:softHyphen/>
        <w:t>дящим за рулем приходилось заново постигать науку езды, и все равно добрая половина водителей оказывалась застигнутой врасплох. В такие вот дни помощнику шерифа некогда было даже наспех перекусить — столько работы наваливалось на его пле</w:t>
        <w:softHyphen/>
        <w:t>чи. Но на сегодня Мик уже свое отпахал и направ</w:t>
        <w:softHyphen/>
        <w:t>лялся домой на выходные. Пусть теперь другие рас</w:t>
        <w:softHyphen/>
        <w:t>хлебывают прелести первой зимней непогоды, с него хватит!</w:t>
      </w:r>
    </w:p>
    <w:p>
      <w:pPr>
        <w:pStyle w:val="Normal"/>
        <w:ind w:firstLine="284"/>
        <w:rPr/>
      </w:pPr>
      <w:r>
        <w:rPr/>
        <w:t>Надо же было подвернуться этому техасцу! «хонда» неслась, не сбавляя оборотов, и Мик прямо-таки слышал, как замерзающие на лету капли дождя стучатся о ее лобовое стекло. Крепко выру</w:t>
        <w:softHyphen/>
        <w:t>гавшись, Мик потянулся к панели и щелкнул тумб</w:t>
        <w:softHyphen/>
        <w:t>лером. Взревела сирена, и на крыше, озаряя жут</w:t>
        <w:softHyphen/>
        <w:t>кими красно-лиловыми сполохами серую мглу, за</w:t>
        <w:softHyphen/>
        <w:t>крутилась мигалка.</w:t>
      </w:r>
    </w:p>
    <w:p>
      <w:pPr>
        <w:pStyle w:val="Normal"/>
        <w:ind w:firstLine="284"/>
        <w:rPr/>
      </w:pPr>
      <w:r>
        <w:rPr/>
        <w:t>Единственным намерением Мика было при</w:t>
        <w:softHyphen/>
        <w:t>струнить лихача, дать понять этому полудурку, что негоже в такую погоду разыгрывать из себя гон</w:t>
        <w:softHyphen/>
        <w:t>щика-виртуоза, а сделав это, со спокойной совестью продолжить путь домой, где его ждет отлично зажа</w:t>
        <w:softHyphen/>
        <w:t>ренный бифштекс — коронное блюдо уходящего на выходные «фараона».</w:t>
      </w:r>
    </w:p>
    <w:p>
      <w:pPr>
        <w:pStyle w:val="Normal"/>
        <w:ind w:firstLine="284"/>
        <w:rPr/>
      </w:pPr>
      <w:r>
        <w:rPr/>
        <w:t>Вместо этого, однако, он едва не спровоцировал дорожную аварию. Машина впереди, мигнув тор</w:t>
        <w:softHyphen/>
        <w:t>мозными огнями, вдруг потеряла управление и в конце концов завертелась, как юла. Каким-то чудом автомобиль не перевернулся, а, замедлив движение, медленно въехал в кювет и замер.</w:t>
      </w:r>
    </w:p>
    <w:p>
      <w:pPr>
        <w:pStyle w:val="Normal"/>
        <w:ind w:firstLine="284"/>
        <w:rPr/>
      </w:pPr>
      <w:r>
        <w:rPr/>
        <w:t>Мик от природы отличался молчаливостью, но когда он осторожно притормаживал свой «блейзер» на травянистой обочине, отборные ругательства сыпались из его уст, как семечки из дырявого меш</w:t>
        <w:softHyphen/>
        <w:t>ка. Еще издали сквозь пелену дождя он увидел, как из-под капота машины повалил пар, а, приблизив</w:t>
        <w:softHyphen/>
        <w:t>шись, различил характерный запах антифриза, выплеснувшегося на раскаленный мотор. Хорошень</w:t>
        <w:softHyphen/>
        <w:t>кая белая «хонда» как минимум теперь нуждалась в серьезном ремонте. Единственная надежда, что пассажиры ехали по крайней мере с пристегнутыми ремнями безопасности, как того требует инструк</w:t>
        <w:softHyphen/>
        <w:t>ция.</w:t>
      </w:r>
    </w:p>
    <w:p>
      <w:pPr>
        <w:pStyle w:val="Normal"/>
        <w:ind w:firstLine="284"/>
        <w:rPr/>
      </w:pPr>
      <w:r>
        <w:rPr/>
        <w:t>Проклятье, до чего же он ненавидел дорожные происшествия! Слишком часто и слишком зримо они напоминали ему о Вьетнаме: те же искалеченные, окровавленные тела, тот же тошнотворный за</w:t>
        <w:softHyphen/>
        <w:t>пах крови, те же крики и вопли страдания. А еще — слишком часто жертвами оказывались совсем еще зеленые юнцы.</w:t>
      </w:r>
    </w:p>
    <w:p>
      <w:pPr>
        <w:pStyle w:val="Normal"/>
        <w:ind w:firstLine="284"/>
        <w:rPr/>
      </w:pPr>
      <w:r>
        <w:rPr/>
        <w:t>На этот раз, однако, обошлось без малолеток — только женщина, прямая и бледная, чьи побелевшие пальцы мертвой хваткой вцепились в руль. С виду — целая и невредимая, но кто их разберет сразу. Рас</w:t>
        <w:softHyphen/>
        <w:t>пахнув дверцу «хонды», Мик резко спросил:</w:t>
      </w:r>
    </w:p>
    <w:p>
      <w:pPr>
        <w:pStyle w:val="Normal"/>
        <w:ind w:firstLine="284"/>
        <w:rPr/>
      </w:pPr>
      <w:r>
        <w:rPr/>
        <w:t xml:space="preserve">— </w:t>
      </w:r>
      <w:r>
        <w:rPr/>
        <w:t>Живы, леди?</w:t>
      </w:r>
    </w:p>
    <w:p>
      <w:pPr>
        <w:pStyle w:val="Normal"/>
        <w:ind w:firstLine="284"/>
        <w:rPr/>
      </w:pPr>
      <w:r>
        <w:rPr/>
        <w:t xml:space="preserve">— </w:t>
      </w:r>
      <w:r>
        <w:rPr/>
        <w:t>Да.— Не шелохнувшись, остекленевшими глазами она продолжала смотреть куда-то вперед.</w:t>
      </w:r>
    </w:p>
    <w:p>
      <w:pPr>
        <w:pStyle w:val="Normal"/>
        <w:ind w:firstLine="284"/>
        <w:rPr/>
      </w:pPr>
      <w:r>
        <w:rPr/>
        <w:t>Обеспокоенный ее реакцией, Мик просунул голо</w:t>
        <w:softHyphen/>
        <w:t>ву и всмотрелся получше. Вид у женщины был со</w:t>
        <w:softHyphen/>
        <w:t>вершенно оглушенный.</w:t>
      </w:r>
    </w:p>
    <w:p>
      <w:pPr>
        <w:pStyle w:val="Normal"/>
        <w:ind w:firstLine="284"/>
        <w:rPr/>
      </w:pPr>
      <w:r>
        <w:rPr/>
        <w:t xml:space="preserve">— </w:t>
      </w:r>
      <w:r>
        <w:rPr/>
        <w:t>Давайте, я помогу вам выбраться отсюда.</w:t>
      </w:r>
    </w:p>
    <w:p>
      <w:pPr>
        <w:pStyle w:val="Normal"/>
        <w:ind w:firstLine="284"/>
        <w:rPr/>
      </w:pPr>
      <w:r>
        <w:rPr/>
        <w:t xml:space="preserve">— </w:t>
      </w:r>
      <w:r>
        <w:rPr/>
        <w:t>Нет-нет, я вполне...— Фэйт Уильямс маши</w:t>
        <w:softHyphen/>
        <w:t>нально обернулась и замерла от ужаса. Если бы не ремень, она бы, пожалуй, отпрянула от него.</w:t>
      </w:r>
    </w:p>
    <w:p>
      <w:pPr>
        <w:pStyle w:val="Normal"/>
        <w:ind w:firstLine="284"/>
        <w:rPr/>
      </w:pPr>
      <w:r>
        <w:rPr/>
        <w:t>Мужчина. Фараон. Верзила. От одного этого мо</w:t>
        <w:softHyphen/>
        <w:t>жет стать дурно, а тут еще это суровое, холодное, пугающее лицо. Резко обозначенные черты его казались вытесанными из камня, а в черных, как ночь, глазах не было ни капли тепла. Фэйт вжалась в спинку сиденья.</w:t>
      </w:r>
    </w:p>
    <w:p>
      <w:pPr>
        <w:pStyle w:val="Normal"/>
        <w:ind w:firstLine="284"/>
        <w:rPr/>
      </w:pPr>
      <w:r>
        <w:rPr/>
        <w:t>Мик четко зафиксировал приступ ее страха и нисколько не удивился этому. Рослый, могучего сложения метис, он производил то впечатление, ко</w:t>
        <w:softHyphen/>
        <w:t>торое и полагалось производить полукровке, и, не</w:t>
        <w:softHyphen/>
        <w:t>смотря на полицейскую форму и остриженные до плеч волосы, от него за милю веяло первобытной дикостью. Впрочем, он не особо переживал по этому поводу: его вполне устраивало, когда женщины при одном взгляде на него спешили вернуться на пеше</w:t>
        <w:softHyphen/>
        <w:t>ходную дорожку, а мужчины семь раз чесали в за</w:t>
        <w:softHyphen/>
        <w:t>тылке, прежде чем связываться с ним. Жизнь в ре</w:t>
        <w:softHyphen/>
        <w:t>зультате становилась проще и легче, и Мик слыл до</w:t>
        <w:softHyphen/>
        <w:t>кой по части наведения порядка.</w:t>
      </w:r>
    </w:p>
    <w:p>
      <w:pPr>
        <w:pStyle w:val="Normal"/>
        <w:ind w:firstLine="284"/>
        <w:rPr/>
      </w:pPr>
      <w:r>
        <w:rPr/>
        <w:t>Прямо-таки образцовый самец, съежившись, подумала Фэйт. В жизни она не видела такого... такого яркого представителя своего пола — хищ</w:t>
        <w:softHyphen/>
        <w:t>ника, охотника, дикаря, но дикаря, удивительно красивого в своей дикости. И, несмотря на это, по</w:t>
        <w:softHyphen/>
        <w:t>чему-то вызывающего доверие. Главное, что он был мужчиной, а о мужчинах Фэйт знала все, что сле</w:t>
        <w:softHyphen/>
        <w:t>дует знать. Особенно о мужчинах в полицейской форме.</w:t>
      </w:r>
    </w:p>
    <w:p>
      <w:pPr>
        <w:pStyle w:val="Normal"/>
        <w:ind w:firstLine="284"/>
        <w:rPr/>
      </w:pPr>
      <w:r>
        <w:rPr/>
        <w:t>Мик нетерпеливо дернулся. Он вполне понимал ее страх, но с каждой минутой становилось все хо</w:t>
        <w:softHyphen/>
        <w:t>лоднее, а дома его ждал ужин, так что ввязывать</w:t>
        <w:softHyphen/>
        <w:t>ся в какие-либо передряги ему абсолютно не хоте</w:t>
        <w:softHyphen/>
        <w:t>лось. Тем не менее он был при форме, но даже если бы это было и не так, не мог же он бросить одино</w:t>
        <w:softHyphen/>
        <w:t>кую женщину замерзать до смерти черт знает где — на пустынной дороге. А она бы обязательно замер</w:t>
        <w:softHyphen/>
        <w:t>зла, потому что ближайшее жилье, не считая забро</w:t>
        <w:softHyphen/>
        <w:t>шенного дома Монроузов, — его собственное ран</w:t>
        <w:softHyphen/>
        <w:t>чо — располагалось в двух милях отсюда. Еще не</w:t>
        <w:softHyphen/>
        <w:t>сколько ранчо остались позади, но и до них ей пеш</w:t>
        <w:softHyphen/>
        <w:t>ком не добраться. Что касается города, то до него двадцать семь миль, а с учетом ухудшающейся на глазах погоды никаких попутных машин раньше завтрашнего утра не предвидится.</w:t>
      </w:r>
    </w:p>
    <w:p>
      <w:pPr>
        <w:pStyle w:val="Normal"/>
        <w:ind w:firstLine="284"/>
        <w:rPr/>
      </w:pPr>
      <w:r>
        <w:rPr/>
        <w:t>Мик по опыту знал, что иногда легкого прикос</w:t>
        <w:softHyphen/>
        <w:t>новения достаточно, чтобы привести человека в чувство, поэтому он дотронулся до плеча женщины. Та отпрянула, словно от гремучей змеи.</w:t>
      </w:r>
    </w:p>
    <w:p>
      <w:pPr>
        <w:pStyle w:val="Normal"/>
        <w:ind w:firstLine="284"/>
        <w:rPr/>
      </w:pPr>
      <w:r>
        <w:rPr/>
        <w:t xml:space="preserve">— </w:t>
      </w:r>
      <w:r>
        <w:rPr/>
        <w:t>А-а, черт!— пробормотал Мик и отступил на шаг. — Леди, вашей машине кранты, и та же участь ожидает вас, если не воспользуетесь моим приглашением и останетесь здесь. Вот-вот начнется ме</w:t>
        <w:softHyphen/>
        <w:t>тель, и к полуночи в машине будет сидеть только ваш окоченевший труп — поверьте моему слову.— Для молчальника, каковым не без основания слыл Мик Пэриш, это была на редкость длинная речь: он и сам был озадачен своей разговорчивостью. Но все его красноречие пошло насмарку.</w:t>
      </w:r>
    </w:p>
    <w:p>
      <w:pPr>
        <w:pStyle w:val="Normal"/>
        <w:ind w:firstLine="284"/>
        <w:rPr/>
      </w:pPr>
      <w:r>
        <w:rPr/>
        <w:t>В жизни Мику приходилось ловить на себе са</w:t>
        <w:softHyphen/>
        <w:t>мые разные взгляды: от любопытных до неприяз</w:t>
        <w:softHyphen/>
        <w:t>ненных и даже враждебных, но никто до сих пор не взирал на него так, будто он сам дьявол во плоти. Выпрямившись, он сдвинул на затылок рыжую фу</w:t>
        <w:softHyphen/>
        <w:t>ражку и упер руки в боки. Тысяча чертей! Придется попытаться еще раз.</w:t>
      </w:r>
    </w:p>
    <w:p>
      <w:pPr>
        <w:pStyle w:val="Normal"/>
        <w:ind w:firstLine="284"/>
        <w:rPr/>
      </w:pPr>
      <w:r>
        <w:rPr/>
        <w:t xml:space="preserve">— </w:t>
      </w:r>
      <w:r>
        <w:rPr/>
        <w:t>Между прочим, леди, я полицейский. Помощ</w:t>
        <w:softHyphen/>
        <w:t>ник шерифа. А стало быть, моя обязанность — помогать вам. Клянусь всеми святыми, никаких дру</w:t>
        <w:softHyphen/>
        <w:t>гих желаний у меня нет и в помине. Поэтому по</w:t>
        <w:softHyphen/>
        <w:t>звольте мне всего лишь предложить вам свои услуги и доставить в дом, где есть ужин и огонь в очаге. Что скажете?..</w:t>
      </w:r>
    </w:p>
    <w:p>
      <w:pPr>
        <w:pStyle w:val="Normal"/>
        <w:ind w:firstLine="284"/>
        <w:rPr/>
      </w:pPr>
      <w:r>
        <w:rPr/>
        <w:t>Едва закончив фразу, Мик устыдился своего раздраженного тона. Женщина вздрогнула, как от удара бичом, и трясущимися пальцами начала отстегивать неподдающуюся пряжку ремня безопас</w:t>
        <w:softHyphen/>
        <w:t>ности.</w:t>
      </w:r>
    </w:p>
    <w:p>
      <w:pPr>
        <w:pStyle w:val="Normal"/>
        <w:ind w:firstLine="284"/>
        <w:rPr/>
      </w:pPr>
      <w:r>
        <w:rPr/>
        <w:t xml:space="preserve">— </w:t>
      </w:r>
      <w:r>
        <w:rPr/>
        <w:t>Извините меня,— еле слышно вымолвила она.— Бога ради, извините.</w:t>
      </w:r>
    </w:p>
    <w:p>
      <w:pPr>
        <w:pStyle w:val="Normal"/>
        <w:ind w:firstLine="284"/>
        <w:rPr/>
      </w:pPr>
      <w:r>
        <w:rPr/>
        <w:t>Мик облегченно вздохнул и отступил еще на шаг. Если она почему-то стесняется, он вообще может стать к ней спиной... И тут он заметил, что женщина одета в соответствии с климатом Техаса, а никак не штата Вайоминг. Ее лакированные туфли явно не были рассчитаны на гололед, и, едва попытавшись вылезти из машины, она поскользнулась и вновь упала на сиденье.</w:t>
      </w:r>
    </w:p>
    <w:p>
      <w:pPr>
        <w:pStyle w:val="Normal"/>
        <w:ind w:firstLine="284"/>
        <w:rPr/>
      </w:pPr>
      <w:r>
        <w:rPr/>
        <w:t>Мик с неодобрением наблюдал эту картину.</w:t>
      </w:r>
    </w:p>
    <w:p>
      <w:pPr>
        <w:pStyle w:val="Normal"/>
        <w:ind w:firstLine="284"/>
        <w:rPr/>
      </w:pPr>
      <w:r>
        <w:rPr/>
        <w:t xml:space="preserve">— </w:t>
      </w:r>
      <w:r>
        <w:rPr/>
        <w:t>Прошу прощения, но без моей помощи вам все равно не обойтись,— неохотно промолвил он, неохотно потому, что она совершенно очевидно боялась его, да и он вовсе не горел желанием дотра</w:t>
        <w:softHyphen/>
        <w:t>гиваться до нее. Существуют твердые, хотя и непи</w:t>
        <w:softHyphen/>
        <w:t>саные правила обращения полицейских с одино</w:t>
        <w:softHyphen/>
        <w:t>кими особами женского пола, и первое из них гла</w:t>
        <w:softHyphen/>
        <w:t>сит: по мере сил избегай физического контакта с женщиной, потому что каждое прикосновение может быть воспринято как провокация. Один раз он уже нарушил правило в отношении этой любительницы быстрой езды, а теперь приходи</w:t>
        <w:softHyphen/>
        <w:t>лось нарушать его вторично. Хорошенькая история, нечего сказать!</w:t>
      </w:r>
    </w:p>
    <w:p>
      <w:pPr>
        <w:pStyle w:val="Normal"/>
        <w:ind w:firstLine="284"/>
        <w:rPr/>
      </w:pPr>
      <w:r>
        <w:rPr/>
        <w:t>Волосы этой недотроги были упрятаны под ке</w:t>
        <w:softHyphen/>
        <w:t>почку, и с первого взгляда Мик смог разглядеть лишь ее голубые глаза, а потом атласно гладкие упругие икры ног, за возможность погладить кото</w:t>
        <w:softHyphen/>
        <w:t>рые иной мужчина готов был бы многое отдать. И бедра что надо, подумал он, когда его спутница, не проронив ни слова в ответ, нащупала каблуком мос</w:t>
        <w:softHyphen/>
        <w:t>товую. Не ножки — загляденье! Да что это с тобой, приятель, черт бы тебя побрал!..</w:t>
      </w:r>
    </w:p>
    <w:p>
      <w:pPr>
        <w:pStyle w:val="Normal"/>
        <w:ind w:firstLine="284"/>
        <w:rPr/>
      </w:pPr>
      <w:r>
        <w:rPr/>
        <w:t>Мик тоже знал о женщинах все. При виде его звезды, кобуры и мундира на баб словно затмение находило. Казалось, они всю жизнь только и меч</w:t>
        <w:softHyphen/>
        <w:t>тали о том, чтобы перепихнуться с «фараоном». С ума сойти можно, сколько женщин готовы были предоставить к его услугам свое тело, лишь бы не платить штраф в какую-нибудь сотню долларов. Не пересчитать, сколько раз он приближался к очеред</w:t>
        <w:softHyphen/>
        <w:t>ной машине с квитанцией в руке и обнаруживал в ней торопливо раздевающуюся нарушительницу. Да, о женщинах он знал все: шлюхи и притворщицы, для которых ты являешься лишь орудием для дости</w:t>
        <w:softHyphen/>
        <w:t>жения их мелких целей. Длинные пути им неинте</w:t>
        <w:softHyphen/>
        <w:t>ресны, а интересно то, что можно ухватить сейчас и немедленно.</w:t>
      </w:r>
    </w:p>
    <w:p>
      <w:pPr>
        <w:pStyle w:val="Normal"/>
        <w:ind w:firstLine="284"/>
        <w:rPr/>
      </w:pPr>
      <w:r>
        <w:rPr/>
        <w:t>Откуда же у него появилось вдруг тревожное чувство, что эта женщина и впрямь в беде и нуж</w:t>
        <w:softHyphen/>
        <w:t>дается в его помощи? Откуда эта холодящая душу уверенность, что он впутывается всерьез и будет потом жалеть об этом? Интуиция! Та самая интуи</w:t>
        <w:softHyphen/>
        <w:t>ция, которая на протяжении уже больше двадцати лет помогала ему выжить вопреки всему и вся, под</w:t>
        <w:softHyphen/>
        <w:t>сказывала теперь, что он должен побыстрее отвез</w:t>
        <w:softHyphen/>
        <w:t>ти женщину куда-нибудь, хоть ко всем чертям, и дать деру. Но... Но, как это нередко уже с ним бы</w:t>
        <w:softHyphen/>
        <w:t>вало, он поступил вопреки своему внутреннему го</w:t>
        <w:softHyphen/>
        <w:t>лосу.</w:t>
      </w:r>
    </w:p>
    <w:p>
      <w:pPr>
        <w:pStyle w:val="Normal"/>
        <w:ind w:firstLine="284"/>
        <w:rPr/>
      </w:pPr>
      <w:r>
        <w:rPr/>
        <w:t>Сперва он просто предложил ей руку; но когда она вновь поскользнулась и чуть не упала на лед, Мик, более не церемонясь, подхватил ее на руки и понес в свой «блейзер», не обращая внимания на слабые попытки протеста.</w:t>
      </w:r>
    </w:p>
    <w:p>
      <w:pPr>
        <w:pStyle w:val="Normal"/>
        <w:ind w:firstLine="284"/>
        <w:rPr/>
      </w:pPr>
      <w:r>
        <w:rPr/>
        <w:t xml:space="preserve">— </w:t>
      </w:r>
      <w:r>
        <w:rPr/>
        <w:t>Тихо!— бросил он в конце концов, пытаясь открыть дверцу и поэтому прижимая к себе женщи</w:t>
        <w:softHyphen/>
        <w:t>ну еще крепче.— Молчите и не дергайтесь, ради Бога!</w:t>
      </w:r>
    </w:p>
    <w:p>
      <w:pPr>
        <w:pStyle w:val="Normal"/>
        <w:ind w:firstLine="284"/>
        <w:rPr/>
      </w:pPr>
      <w:r>
        <w:rPr/>
        <w:t>Одного такого грубоватого приказания вполне хватило бы, чтобы привести в беспредельную ярость любую бабенку. Мик ждал, что сейчас его обзовут одним подходящим словечком и попытаются ма</w:t>
        <w:softHyphen/>
        <w:t>лость попортить лицо, но ничего подобного не произошло. Он лишь заметил какой-то животный страх, промелькнувший в глазах женщины. Мик проигнорировал ее реакцию. Что бы там ни случи</w:t>
        <w:softHyphen/>
        <w:t>лось, он не намерен впутываться в проблемы этой особы, и если для этого придется притвориться глу</w:t>
        <w:softHyphen/>
        <w:t>хим и слепым, что ж, он готов.</w:t>
      </w:r>
    </w:p>
    <w:p>
      <w:pPr>
        <w:pStyle w:val="Normal"/>
        <w:ind w:firstLine="284"/>
        <w:rPr/>
      </w:pPr>
      <w:r>
        <w:rPr/>
        <w:t>Усадив нежданную попутчицу на переднее си</w:t>
        <w:softHyphen/>
        <w:t>денье, Мик двинулся было в обход машины, но тут же вернулся.</w:t>
      </w:r>
    </w:p>
    <w:p>
      <w:pPr>
        <w:pStyle w:val="Normal"/>
        <w:ind w:firstLine="284"/>
        <w:rPr/>
      </w:pPr>
      <w:r>
        <w:rPr/>
        <w:t xml:space="preserve">— </w:t>
      </w:r>
      <w:r>
        <w:rPr/>
        <w:t>Нужно что-нибудь прихватить из вашей ма</w:t>
        <w:softHyphen/>
        <w:t>шины?</w:t>
      </w:r>
    </w:p>
    <w:p>
      <w:pPr>
        <w:pStyle w:val="Normal"/>
        <w:ind w:firstLine="284"/>
        <w:rPr/>
      </w:pPr>
      <w:r>
        <w:rPr/>
        <w:t xml:space="preserve">— </w:t>
      </w:r>
      <w:r>
        <w:rPr/>
        <w:t>Мой чемодан. Он в багажнике.</w:t>
      </w:r>
    </w:p>
    <w:p>
      <w:pPr>
        <w:pStyle w:val="Normal"/>
        <w:ind w:firstLine="284"/>
        <w:rPr/>
      </w:pPr>
      <w:r>
        <w:rPr/>
        <w:t>Нет, сказал себе Мик, не стану спрашивать, чем она так напугана. Еще вдруг, чего доброго, начнет рассказывать, и он почувствует себя обязанным хоть чем-то помочь ей. Ведь так и будет, Мик Пэриш. Или ты забыл про те дюжины случаев в своей жизни, когда ты точно так же бросался на помощь, а потом имел все основания пожалеть об этом. Вот она, вся история твоей жизни — как на ладони.</w:t>
      </w:r>
    </w:p>
    <w:p>
      <w:pPr>
        <w:pStyle w:val="Normal"/>
        <w:ind w:firstLine="284"/>
        <w:rPr/>
      </w:pPr>
      <w:r>
        <w:rPr/>
        <w:t>Выключив у «хонды» зажигание и выдернув связку ключей, Мик отпер багажник, и с губ у него слетела парочка крепких выражений. Рехнуться можно! Эта милашка, кажется, свалила в крохот</w:t>
        <w:softHyphen/>
        <w:t>ный багажник все свои пожитки. Кофеварка — и та здесь. Итак, чемодан... Который именно — их тут несколько? Придется брать все. С тяжелым вздохом помощник шерифа вытащил из багажника чемода</w:t>
        <w:softHyphen/>
        <w:t>ны и, закрыв его, понес их к «блейзеру».</w:t>
      </w:r>
    </w:p>
    <w:p>
      <w:pPr>
        <w:pStyle w:val="Normal"/>
        <w:ind w:firstLine="284"/>
        <w:rPr/>
      </w:pPr>
      <w:r>
        <w:rPr/>
        <w:t>Дорога успела порядком обледенеть, и дождь пе</w:t>
        <w:softHyphen/>
        <w:t>решел в мокрый снег. Мик забрался в теплую кабину «блейзера» и повернул ключ зажигания.</w:t>
      </w:r>
    </w:p>
    <w:p>
      <w:pPr>
        <w:pStyle w:val="Normal"/>
        <w:ind w:firstLine="284"/>
        <w:rPr/>
      </w:pPr>
      <w:r>
        <w:rPr/>
        <w:t xml:space="preserve">— </w:t>
      </w:r>
      <w:r>
        <w:rPr/>
        <w:t>Едем ко мне.— Женщина при этих словах вздрогнула, но Мику было не до сантиментов. Все равно ничего другого не оставалось — во всяком случае, его раздумья по этому поводу в течение де</w:t>
        <w:softHyphen/>
        <w:t>сяти минут, пока он возился с ее барахлом, не при</w:t>
        <w:softHyphen/>
        <w:t>вели ни к какому положительному результату. — Ехать назад слишком рискованно — погода пор</w:t>
        <w:softHyphen/>
        <w:t>тится на глазах, а мой дом впереди, в какой-нибудь паре миль отсюда.</w:t>
      </w:r>
    </w:p>
    <w:p>
      <w:pPr>
        <w:pStyle w:val="Normal"/>
        <w:ind w:firstLine="284"/>
        <w:rPr/>
      </w:pPr>
      <w:r>
        <w:rPr/>
        <w:t xml:space="preserve">— </w:t>
      </w:r>
      <w:r>
        <w:rPr/>
        <w:t>А как насчет... как насчет ранчо Монроузов? Оно тоже где-то совсем рядом?</w:t>
      </w:r>
    </w:p>
    <w:p>
      <w:pPr>
        <w:pStyle w:val="Normal"/>
        <w:ind w:firstLine="284"/>
        <w:rPr/>
      </w:pPr>
      <w:r>
        <w:rPr/>
        <w:t xml:space="preserve">— </w:t>
      </w:r>
      <w:r>
        <w:rPr/>
        <w:t>В трех милях от меня,— отозвался Мик и, бросив на дамочку любопытный взгляд, снова пере</w:t>
        <w:softHyphen/>
        <w:t>вел глаза на дорогу. Неужели она купила имение Монроузов? Вряд ли, он бы об этом наверняка знал, тем более что меньше всех был заинтересован в его продаже. Мик немного сбавил скорость, осторожно ведя машину по обледенелой дороге: одна ошибка сейчас могла стоить дорого.— Правда, там никто не живет. А зачем вам понадобился дом Монроузов?</w:t>
      </w:r>
    </w:p>
    <w:p>
      <w:pPr>
        <w:pStyle w:val="Normal"/>
        <w:ind w:firstLine="284"/>
        <w:rPr/>
      </w:pPr>
      <w:r>
        <w:rPr/>
        <w:t xml:space="preserve">— </w:t>
      </w:r>
      <w:r>
        <w:rPr/>
        <w:t>Он теперь мой,— пояснила женщина.— Джейсон Монроуз — мой отец.</w:t>
      </w:r>
    </w:p>
    <w:p>
      <w:pPr>
        <w:pStyle w:val="Normal"/>
        <w:ind w:firstLine="284"/>
        <w:rPr/>
      </w:pPr>
      <w:r>
        <w:rPr/>
        <w:t xml:space="preserve">— </w:t>
      </w:r>
      <w:r>
        <w:rPr/>
        <w:t>Неужели? — поразился Мик. Фэйт Монроуз, собственной персоной? Неужели такое бывает?.. Что-то в нем перевернулось, но тут же он остановил себя. Не в его правилах было ворошить прошлое, а поскольку она его явно не узнала, ему не придется притворяться и изворачиваться, делая вид, что он ничего не помнит. О чем не помнишь — того не существует. Так-то оно лучше.</w:t>
      </w:r>
    </w:p>
    <w:p>
      <w:pPr>
        <w:pStyle w:val="Normal"/>
        <w:ind w:firstLine="284"/>
        <w:rPr/>
      </w:pPr>
      <w:r>
        <w:rPr/>
        <w:t xml:space="preserve">— </w:t>
      </w:r>
      <w:r>
        <w:rPr/>
        <w:t>Так или иначе, вам там сейчас делать нечего. Боюсь, резервуар с пропаном пуст, а значит, дом без обогрева. Оставаться там на ночь нельзя — замерзнете. Утром я отвезу вас туда, и мы глянем, что можно сделать.—</w:t>
      </w:r>
      <w:r>
        <w:rPr>
          <w:rStyle w:val="13"/>
          <w:b w:val="false"/>
          <w:bCs w:val="false"/>
        </w:rPr>
        <w:t xml:space="preserve"> Мы</w:t>
      </w:r>
      <w:r>
        <w:rPr/>
        <w:t xml:space="preserve"> глянем? — переспросил себя Мик. А впрочем, почему бы нет?</w:t>
      </w:r>
    </w:p>
    <w:p>
      <w:pPr>
        <w:pStyle w:val="Normal"/>
        <w:ind w:firstLine="284"/>
        <w:rPr/>
      </w:pPr>
      <w:r>
        <w:rPr/>
        <w:t>Господи, и откуда же она свалилась? Интересно, как собирается здесь жить эта фарфоровая куколка, видимо слегка переступившая за порог тридцати? Она, кажется, даже не представляет, что перед тем, как зимой въезжать в пустой загородный дом, нуж</w:t>
        <w:softHyphen/>
        <w:t>но договориться о подключении электричества, за</w:t>
        <w:softHyphen/>
        <w:t>полнить газом резервуары, наладить паровое отоп</w:t>
        <w:softHyphen/>
        <w:t>ление... Если бы она удосужилась сделать хотя бы одну из этих вещей, он бы уже прознал об этом. Нет, о чем тут говорить? Дом Монроузов совершенно непригоден сейчас для жилья и останется таковым как минимум еще несколько дней. Дьявольщина! Что же ему делать с ней? Ладно, улучшится пого</w:t>
        <w:softHyphen/>
        <w:t>да — отправлю ее в мотель решил про себя Мик.</w:t>
      </w:r>
    </w:p>
    <w:p>
      <w:pPr>
        <w:pStyle w:val="Normal"/>
        <w:ind w:firstLine="284"/>
        <w:rPr/>
      </w:pPr>
      <w:r>
        <w:rPr/>
        <w:t>Уже то хорошо, что она не болтлива. Молчит, только очень уж явно жмется к дверце, так что ре</w:t>
        <w:softHyphen/>
        <w:t>мень съехал чуть ли не к самой шее. Надо бы предупредить, что при резкой остановке можно невзна</w:t>
        <w:softHyphen/>
        <w:t>чай повредить горло, подумал Мик, но очень уж не хочется. В конце концов, это ее дело, как сидеть. Как порядочный человек он уже пришел ей на по</w:t>
        <w:softHyphen/>
        <w:t>мощь, не дал замерзнуть на дороге, и довольно — все остальное его не касается.</w:t>
      </w:r>
    </w:p>
    <w:p>
      <w:pPr>
        <w:pStyle w:val="Normal"/>
        <w:ind w:firstLine="284"/>
        <w:rPr/>
      </w:pPr>
      <w:r>
        <w:rPr/>
        <w:t>Дом помощника шерифа располагался в миле от окружной дороги, среди скалистых холмов. Послед</w:t>
        <w:softHyphen/>
        <w:t>нее обстоятельство сыграла решающую роль при покупке имения — вид каменистых отрогов рождал в душе Мика ощущение защищенности и уединения. Подъехать к ранчо можно было только с одной стороны, и это тоже более чем устраивало Мика. Привычка — ноша, которую легче тащить, чем сбро</w:t>
        <w:softHyphen/>
        <w:t>сить, а раз так, почему бы не выбрать для жилья место, где в случае чего без труда можно окопаться и держать круговую оборону — мало ли что в жизни случается.</w:t>
      </w:r>
    </w:p>
    <w:p>
      <w:pPr>
        <w:pStyle w:val="Normal"/>
        <w:ind w:firstLine="284"/>
        <w:rPr/>
      </w:pPr>
      <w:r>
        <w:rPr/>
        <w:t>Нынешним вечером место это, однако, не по</w:t>
        <w:softHyphen/>
        <w:t>казалось ему таким уж привлекательным. Скалис</w:t>
        <w:softHyphen/>
        <w:t>тые отвесы выглядели угрюмо-серыми — в тон по</w:t>
        <w:softHyphen/>
        <w:t>буревшей и заиндевевшей траве, а когда Мик вышел из автомобиля, лицо начала сечь ледяная крупа. Просто вечер такой поганый и тоскливый, в этом все дело, поежившись, подумал он. Слава Богу, се</w:t>
        <w:softHyphen/>
        <w:t>годня он не на дежурстве.</w:t>
      </w:r>
    </w:p>
    <w:p>
      <w:pPr>
        <w:pStyle w:val="Normal"/>
        <w:ind w:firstLine="284"/>
        <w:rPr/>
      </w:pPr>
      <w:r>
        <w:rPr/>
        <w:t>Проводив нежданно-нежданно свалившуюся на его голову гостью в кухню, он оставил ее на минуту, чтобы налить воды в кофейник.</w:t>
      </w:r>
    </w:p>
    <w:p>
      <w:pPr>
        <w:pStyle w:val="Normal"/>
        <w:ind w:firstLine="284"/>
        <w:rPr/>
      </w:pPr>
      <w:r>
        <w:rPr/>
        <w:t xml:space="preserve">— </w:t>
      </w:r>
      <w:r>
        <w:rPr/>
        <w:t>Мне нужно проверить скотину, сказал он.— Чувствуйте себя как дома, кофе выпейте. Я вернусь, и тогда поужинаем.</w:t>
      </w:r>
    </w:p>
    <w:p>
      <w:pPr>
        <w:pStyle w:val="Normal"/>
        <w:ind w:firstLine="284"/>
        <w:rPr/>
      </w:pPr>
      <w:r>
        <w:rPr/>
        <w:t xml:space="preserve">— </w:t>
      </w:r>
      <w:r>
        <w:rPr/>
        <w:t>Постойте!</w:t>
      </w:r>
    </w:p>
    <w:p>
      <w:pPr>
        <w:pStyle w:val="Normal"/>
        <w:ind w:firstLine="284"/>
        <w:rPr/>
      </w:pPr>
      <w:r>
        <w:rPr/>
        <w:t>Мик замер у двери, взявшись за ручку, потом неохотно обернулся.</w:t>
      </w:r>
    </w:p>
    <w:p>
      <w:pPr>
        <w:pStyle w:val="Normal"/>
        <w:ind w:firstLine="284"/>
        <w:rPr/>
      </w:pPr>
      <w:r>
        <w:rPr/>
        <w:t xml:space="preserve">— </w:t>
      </w:r>
      <w:r>
        <w:rPr/>
        <w:t>Вы так и не сказали, как вас зовут,— за</w:t>
        <w:softHyphen/>
        <w:t>стенчиво сказала она, такая хрупкая и потерянная в его громадной кухне.</w:t>
      </w:r>
    </w:p>
    <w:p>
      <w:pPr>
        <w:pStyle w:val="Normal"/>
        <w:ind w:firstLine="284"/>
        <w:rPr/>
      </w:pPr>
      <w:r>
        <w:rPr/>
        <w:t>Только сейчас Мик понял, до чего же миниатюр</w:t>
        <w:softHyphen/>
        <w:t>на эта женщина. Метр пятьдесят, максимум пять</w:t>
        <w:softHyphen/>
        <w:t>десят пять ростом. Она ждала, зябко кутаясь в легкую курточку, и он, помедлив, ответил:</w:t>
      </w:r>
    </w:p>
    <w:p>
      <w:pPr>
        <w:pStyle w:val="Normal"/>
        <w:ind w:firstLine="284"/>
        <w:rPr/>
      </w:pPr>
      <w:r>
        <w:rPr/>
        <w:t xml:space="preserve">— </w:t>
      </w:r>
      <w:r>
        <w:rPr/>
        <w:t>Я — Мик Пэриш.</w:t>
      </w:r>
    </w:p>
    <w:p>
      <w:pPr>
        <w:pStyle w:val="Normal"/>
        <w:ind w:firstLine="284"/>
        <w:rPr/>
      </w:pPr>
      <w:r>
        <w:rPr/>
        <w:t xml:space="preserve">— </w:t>
      </w:r>
      <w:r>
        <w:rPr/>
        <w:t>А я — Фэйт Уильямс,— вежливо и смирно, как воспитанная школьница, ответила она.— Спа</w:t>
        <w:softHyphen/>
        <w:t>сибо, что выручили меня.</w:t>
      </w:r>
    </w:p>
    <w:p>
      <w:pPr>
        <w:pStyle w:val="Normal"/>
        <w:ind w:firstLine="284"/>
        <w:rPr/>
      </w:pPr>
      <w:r>
        <w:rPr/>
        <w:t>А-а, черт!— подумал Мик и озадаченно сдвинул фуражку на затылок.</w:t>
      </w:r>
    </w:p>
    <w:p>
      <w:pPr>
        <w:pStyle w:val="Normal"/>
        <w:ind w:firstLine="284"/>
        <w:rPr/>
      </w:pPr>
      <w:r>
        <w:rPr/>
        <w:t xml:space="preserve">— </w:t>
      </w:r>
      <w:r>
        <w:rPr/>
        <w:t>Это мой служебный долг,— коротко бросил он и исчез в темном прямоугольнике двери.</w:t>
      </w:r>
    </w:p>
    <w:p>
      <w:pPr>
        <w:pStyle w:val="Normal"/>
        <w:ind w:firstLine="284"/>
        <w:rPr/>
      </w:pPr>
      <w:r>
        <w:rPr/>
        <w:t>Не вспомнила. Даже имени его не вспомнила. Что ж, может быть, так оно и лучше. Если уж и он не узнал ее сразу, то чего же требовать от нее?..</w:t>
      </w:r>
    </w:p>
    <w:p>
      <w:pPr>
        <w:pStyle w:val="Normal"/>
        <w:ind w:firstLine="284"/>
        <w:rPr/>
      </w:pPr>
      <w:r>
        <w:rPr/>
      </w:r>
    </w:p>
    <w:p>
      <w:pPr>
        <w:pStyle w:val="Normal"/>
        <w:ind w:firstLine="284"/>
        <w:rPr/>
      </w:pPr>
      <w:r>
        <w:rPr/>
        <w:t>Вместе с Миком в кухню ворвался холодный воздух.</w:t>
      </w:r>
    </w:p>
    <w:p>
      <w:pPr>
        <w:pStyle w:val="Normal"/>
        <w:ind w:firstLine="284"/>
        <w:rPr/>
      </w:pPr>
      <w:r>
        <w:rPr/>
        <w:t xml:space="preserve">— </w:t>
      </w:r>
      <w:r>
        <w:rPr/>
        <w:t>Ну и погодка! — сообщил он, стряхивая с плеч и фуражки снег.— Собаку во двор не выго</w:t>
        <w:softHyphen/>
        <w:t>нишь...</w:t>
      </w:r>
    </w:p>
    <w:p>
      <w:pPr>
        <w:pStyle w:val="Normal"/>
        <w:ind w:firstLine="284"/>
        <w:rPr/>
      </w:pPr>
      <w:r>
        <w:rPr/>
        <w:t>И с этими словами он направился прямо к ко</w:t>
        <w:softHyphen/>
        <w:t>фейнику. Секундой позже он уже стоял у стойки с чашкой дымящегося ароматного напитка в своих огромных ручищах. Из-под расстегнутой серо-зеленой зимней куртки выглядывала довольно свежая фор</w:t>
        <w:softHyphen/>
        <w:t>менная рубашка цвета хаки с серебряной звездой. Глаза Мика, поблуждав, волей-неволей останови</w:t>
        <w:softHyphen/>
        <w:t>лись на гостье, смиренно сидевшей за столом. Да, все правильно, те же белые, сахарно-белые волосы, только на этот раз взбитые в волну кудрей, мягко ниспадающую на плечи. Волосы, по которым так и хотелось пробежаться рукой, на ощупь определить их фактуру.</w:t>
      </w:r>
    </w:p>
    <w:p>
      <w:pPr>
        <w:pStyle w:val="Normal"/>
        <w:ind w:firstLine="284"/>
        <w:rPr/>
      </w:pPr>
      <w:r>
        <w:rPr/>
        <w:t>И лицо — то же самое, нежно очерченное, разве что возле губ залегла жесткая складка, а в глазах появилась усталость. Да, потрепала тебя жизнь, по</w:t>
        <w:softHyphen/>
        <w:t>думал Мик, торопливо отводя взгляд от ее нежно-розовых, чуть припухлых губ.</w:t>
      </w:r>
    </w:p>
    <w:p>
      <w:pPr>
        <w:pStyle w:val="Normal"/>
        <w:ind w:firstLine="284"/>
        <w:rPr/>
      </w:pPr>
      <w:r>
        <w:rPr/>
        <w:t>И тут в нем что-то оборвалось, и он замер с чаш</w:t>
        <w:softHyphen/>
        <w:t>кой в руке, до неприличия откровенно уставившись на нее: женщина была беременна! Совершенно определенно беременна — месяце на пятом, если су</w:t>
        <w:softHyphen/>
        <w:t>дить на первый взгляд; может, даже на шестом. Мик сам поразился своей реакции — его словно обожгло изнутри. Он медленно перевел взгляд на бедное лицо.</w:t>
      </w:r>
    </w:p>
    <w:p>
      <w:pPr>
        <w:pStyle w:val="Normal"/>
        <w:ind w:firstLine="284"/>
        <w:rPr/>
      </w:pPr>
      <w:r>
        <w:rPr/>
        <w:t xml:space="preserve">— </w:t>
      </w:r>
      <w:r>
        <w:rPr/>
        <w:t>Миссис Уильямс,— сказал он, вновь обретя дар речи.— Вы не хотите мне рассказать, что вообще с вами случилось?</w:t>
      </w:r>
    </w:p>
    <w:p>
      <w:pPr>
        <w:pStyle w:val="Normal"/>
        <w:ind w:firstLine="284"/>
        <w:rPr/>
      </w:pPr>
      <w:r>
        <w:rPr/>
        <w:t>Руки гостьи судорожно сжали чашку с кофе, до которого она даже не дотронулась. Не женщина, а комок нервов, с досадой констатировал Мик.</w:t>
      </w:r>
    </w:p>
    <w:p>
      <w:pPr>
        <w:pStyle w:val="Normal"/>
        <w:ind w:firstLine="284"/>
        <w:rPr/>
      </w:pPr>
      <w:r>
        <w:rPr/>
        <w:t>Прошло секунд десять, прежде чем она ответила, по-прежнему не поднимая глаз:</w:t>
      </w:r>
    </w:p>
    <w:p>
      <w:pPr>
        <w:pStyle w:val="Normal"/>
        <w:ind w:firstLine="284"/>
        <w:rPr/>
      </w:pPr>
      <w:r>
        <w:rPr/>
        <w:t xml:space="preserve">— </w:t>
      </w:r>
      <w:r>
        <w:rPr/>
        <w:t>Вы о чем?..</w:t>
      </w:r>
    </w:p>
    <w:p>
      <w:pPr>
        <w:pStyle w:val="Normal"/>
        <w:ind w:firstLine="284"/>
        <w:rPr/>
      </w:pPr>
      <w:r>
        <w:rPr/>
        <w:t>Фыркнув, Мик глотнул кофе.</w:t>
      </w:r>
    </w:p>
    <w:p>
      <w:pPr>
        <w:pStyle w:val="Normal"/>
        <w:ind w:firstLine="284"/>
        <w:rPr/>
      </w:pPr>
      <w:r>
        <w:rPr/>
        <w:t xml:space="preserve">— </w:t>
      </w:r>
      <w:r>
        <w:rPr/>
        <w:t>Беременные женщины не несутся ночью в гололед на бешеной скорости неизвестно куда... По крайней мере, я всегда так считал.</w:t>
      </w:r>
    </w:p>
    <w:p>
      <w:pPr>
        <w:pStyle w:val="Normal"/>
        <w:ind w:firstLine="284"/>
        <w:rPr/>
      </w:pPr>
      <w:r>
        <w:rPr/>
        <w:t>Женщина прикусила губу.</w:t>
      </w:r>
    </w:p>
    <w:p>
      <w:pPr>
        <w:pStyle w:val="Normal"/>
        <w:ind w:firstLine="284"/>
        <w:rPr/>
      </w:pPr>
      <w:r>
        <w:rPr/>
        <w:t xml:space="preserve">— </w:t>
      </w:r>
      <w:r>
        <w:rPr/>
        <w:t>А почему бы и нет?</w:t>
      </w:r>
    </w:p>
    <w:p>
      <w:pPr>
        <w:pStyle w:val="Normal"/>
        <w:ind w:firstLine="284"/>
        <w:rPr/>
      </w:pPr>
      <w:r>
        <w:rPr/>
        <w:t xml:space="preserve">— </w:t>
      </w:r>
      <w:r>
        <w:rPr/>
        <w:t>Почему бы и нет?..— в раздумье повторил помощник шерифа. Уймись, Мик, предостерег оп сам себя. Если ты не прекратишь расспросы, то, че</w:t>
        <w:softHyphen/>
        <w:t>го доброго, получишь ответ. Не взваливай на себя чужие проблемы. Хватит разыгрывать из себя спа</w:t>
        <w:softHyphen/>
        <w:t>сателя заблудших душ, тем более что она сама ни о чем тебя не просит, и даже, пожалуй, твоего участия и твоей помощи боится больше всего на свете.</w:t>
      </w:r>
    </w:p>
    <w:p>
      <w:pPr>
        <w:pStyle w:val="Normal"/>
        <w:ind w:firstLine="284"/>
        <w:rPr/>
      </w:pPr>
      <w:r>
        <w:rPr/>
        <w:t xml:space="preserve">— </w:t>
      </w:r>
      <w:r>
        <w:rPr/>
        <w:t>Видите ли,— услышал он вдруг свой собст</w:t>
        <w:softHyphen/>
        <w:t>венный голос,— обычно беременные женщины оза</w:t>
        <w:softHyphen/>
        <w:t>бочены тем, чтобы иметь возможность в любую ми</w:t>
        <w:softHyphen/>
        <w:t>нуту вызвать врача или просто позвать кого-нибудь на помощь. Что, ваш муж приедет через день или два?</w:t>
      </w:r>
    </w:p>
    <w:p>
      <w:pPr>
        <w:pStyle w:val="Normal"/>
        <w:ind w:firstLine="284"/>
        <w:rPr/>
      </w:pPr>
      <w:r>
        <w:rPr/>
        <w:t>Мик успел заметить, что на пальце Фэйт нет обручального кольца, но само по себе это обстоя</w:t>
        <w:softHyphen/>
        <w:t>тельство еще ни о чем не говорило. Вглядевшись, он увидел еле заметный след на пальце — явное на</w:t>
        <w:softHyphen/>
        <w:t>поминание о недавно снятом кольце. Развод, так, вероятно, надо понимать.</w:t>
      </w:r>
    </w:p>
    <w:p>
      <w:pPr>
        <w:pStyle w:val="Normal"/>
        <w:ind w:firstLine="284"/>
        <w:rPr/>
      </w:pPr>
      <w:r>
        <w:rPr/>
        <w:t>Женщина побледнела еще больше: лицо ее при</w:t>
        <w:softHyphen/>
        <w:t>обрело пепельный оттенок. Что за ерунда? — не</w:t>
        <w:softHyphen/>
        <w:t>вольно спросил себя Мик. От невинного вопроса она приходит в ужас, как от сообщения об атомной бомбардировке.</w:t>
      </w:r>
    </w:p>
    <w:p>
      <w:pPr>
        <w:pStyle w:val="Normal"/>
        <w:ind w:firstLine="284"/>
        <w:rPr/>
      </w:pPr>
      <w:r>
        <w:rPr/>
        <w:t xml:space="preserve">— </w:t>
      </w:r>
      <w:r>
        <w:rPr/>
        <w:t>Мне кажется... Извините, но мне кажется, вас это не должно касаться,— еле слышно ответила женщина, поднимая на него глаза.</w:t>
      </w:r>
    </w:p>
    <w:p>
      <w:pPr>
        <w:pStyle w:val="Normal"/>
        <w:ind w:firstLine="284"/>
        <w:rPr/>
      </w:pPr>
      <w:r>
        <w:rPr/>
        <w:t xml:space="preserve">— </w:t>
      </w:r>
      <w:r>
        <w:rPr/>
        <w:t>Боюсь, что должно,— сухо возразил Мик.— Хочу я того или нет, но отныне вы будете моей ближайшей соседкой, а я соответственно — вашим единственным на несколько десятков миль соседом. Если что-то стрясется, это неизбежно затронет и меня, миссис Уильямс. Вы что, собираетесь жить одна?</w:t>
      </w:r>
    </w:p>
    <w:p>
      <w:pPr>
        <w:pStyle w:val="Normal"/>
        <w:ind w:firstLine="284"/>
        <w:rPr/>
      </w:pPr>
      <w:r>
        <w:rPr/>
        <w:t>Голубые глаза женщины затравленно забегали. Потупив взгляд, она вжала голову в плечи и дро</w:t>
        <w:softHyphen/>
        <w:t>жащим голосом ответила:</w:t>
      </w:r>
    </w:p>
    <w:p>
      <w:pPr>
        <w:pStyle w:val="Normal"/>
        <w:ind w:firstLine="284"/>
        <w:rPr/>
      </w:pPr>
      <w:r>
        <w:rPr/>
        <w:t xml:space="preserve">— </w:t>
      </w:r>
      <w:r>
        <w:rPr/>
        <w:t>Да.</w:t>
      </w:r>
    </w:p>
    <w:p>
      <w:pPr>
        <w:pStyle w:val="Normal"/>
        <w:ind w:firstLine="284"/>
        <w:rPr/>
      </w:pPr>
      <w:r>
        <w:rPr/>
        <w:t xml:space="preserve">— </w:t>
      </w:r>
      <w:r>
        <w:rPr/>
        <w:t>А-а, черт! — пробормотал Мик и вздохнул.— Разговорчик у нас, однако, получается... А больше вы ни о чем не хотите мне сообщить?</w:t>
      </w:r>
    </w:p>
    <w:p>
      <w:pPr>
        <w:pStyle w:val="Normal"/>
        <w:ind w:firstLine="284"/>
        <w:rPr/>
      </w:pPr>
      <w:r>
        <w:rPr/>
        <w:t>Глаза Фэйт Уильямс затравленно забегали по стене. Она явно была сбита с толку.</w:t>
      </w:r>
    </w:p>
    <w:p>
      <w:pPr>
        <w:pStyle w:val="Normal"/>
        <w:ind w:firstLine="284"/>
        <w:rPr/>
      </w:pPr>
      <w:r>
        <w:rPr/>
        <w:t xml:space="preserve">— </w:t>
      </w:r>
      <w:r>
        <w:rPr/>
        <w:t>Сообщить?..</w:t>
      </w:r>
    </w:p>
    <w:p>
      <w:pPr>
        <w:pStyle w:val="Normal"/>
        <w:ind w:firstLine="284"/>
        <w:rPr/>
      </w:pPr>
      <w:r>
        <w:rPr/>
        <w:t xml:space="preserve">— </w:t>
      </w:r>
      <w:r>
        <w:rPr/>
        <w:t>Да, сообщить. Например, где папаша вашего будущего ребенка? Знает ли он о предстоящем рож</w:t>
        <w:softHyphen/>
        <w:t>дении младенца. Стоит ли ждать его внезапного появления и неприятных разборок или же он дал деру и в ближайшие лет сто можно не бояться, что он здесь объявится?</w:t>
      </w:r>
    </w:p>
    <w:p>
      <w:pPr>
        <w:pStyle w:val="Normal"/>
        <w:ind w:firstLine="284"/>
        <w:rPr/>
      </w:pPr>
      <w:r>
        <w:rPr/>
        <w:t xml:space="preserve">— </w:t>
      </w:r>
      <w:r>
        <w:rPr/>
        <w:t>Но это в самом деле не должно вас... не должно вас беспокоить, — слабо запротестовала Фэйт.— В любом случае я не стану вас тревожить. Ни вас, ни кого-либо другого.</w:t>
      </w:r>
    </w:p>
    <w:p>
      <w:pPr>
        <w:pStyle w:val="Normal"/>
        <w:ind w:firstLine="284"/>
        <w:rPr/>
      </w:pPr>
      <w:r>
        <w:rPr/>
        <w:t xml:space="preserve">— </w:t>
      </w:r>
      <w:r>
        <w:rPr/>
        <w:t>Не все в нашей воле, мэм.</w:t>
      </w:r>
    </w:p>
    <w:p>
      <w:pPr>
        <w:pStyle w:val="Normal"/>
        <w:ind w:firstLine="284"/>
        <w:rPr/>
      </w:pPr>
      <w:r>
        <w:rPr/>
        <w:t>Все-таки лучше сразу расставить все точки над «</w:t>
      </w:r>
      <w:r>
        <w:rPr>
          <w:lang w:val="en-US" w:eastAsia="en-US"/>
        </w:rPr>
        <w:t>i</w:t>
      </w:r>
      <w:r>
        <w:rPr/>
        <w:t>», подумал Мик. Может быть, все уяснив, эта да</w:t>
        <w:softHyphen/>
        <w:t>мочка придет в себя, быстренько упакует чемоданы и поспешит обратно в свой солнечный Техас?.. Выдвинув ногой из-под стола табурет, Мик уселся на него, приготовившись к нудной, но, кажется, неиз</w:t>
        <w:softHyphen/>
        <w:t>бежной и необходимой беседе.</w:t>
      </w:r>
    </w:p>
    <w:p>
      <w:pPr>
        <w:pStyle w:val="Normal"/>
        <w:ind w:firstLine="284"/>
        <w:rPr/>
      </w:pPr>
      <w:r>
        <w:rPr/>
        <w:t xml:space="preserve">— </w:t>
      </w:r>
      <w:r>
        <w:rPr/>
        <w:t>Поймите,— сказал он, от дома Монроузов до ближайшего населенного пункта тридцать шесть миль. А до единственного соседа, то бишь до меня, четыре с половиной мили, если по дороге. Еще дальше, в десяти и двенадцати милях отсюда, про</w:t>
        <w:softHyphen/>
        <w:t>живают семейства Лэйердов и Уайетов. Если с вами произойдет что-нибудь более серьезное, чем при</w:t>
        <w:softHyphen/>
        <w:t>ступ головной боли, звонить за помощью придется соседу. Такой тут порядок. Он не нами заведен и не нам его отменять, вы согласны?</w:t>
      </w:r>
    </w:p>
    <w:p>
      <w:pPr>
        <w:pStyle w:val="Normal"/>
        <w:ind w:firstLine="284"/>
        <w:rPr/>
      </w:pPr>
      <w:r>
        <w:rPr/>
        <w:t>Мик поглядел на нее, и Фэйт, поколебавшись, кивнула.</w:t>
      </w:r>
    </w:p>
    <w:p>
      <w:pPr>
        <w:pStyle w:val="Normal"/>
        <w:ind w:firstLine="284"/>
        <w:rPr/>
      </w:pPr>
      <w:r>
        <w:rPr/>
        <w:t xml:space="preserve">— </w:t>
      </w:r>
      <w:r>
        <w:rPr/>
        <w:t>Так вот, вам придется несколько дней по</w:t>
        <w:softHyphen/>
        <w:t>жить у меня. Пока к вашему дому не будет подключено электричество, пока не будет заполнен резервуар с пропаном, пока у вас не установлен телефон, снятый после смерти прежнего хозяина. Не может быть и речи о том, чтобы я разрешил вам оставаться одной в нетопленом доме, не имеющем к тому же никакой связи с внешним миром. Если у вас было такое намерение — выбросьте его из головы. Впро</w:t>
        <w:softHyphen/>
        <w:t>чем, вы и сами не настолько упрямы, чтобы настаи</w:t>
        <w:softHyphen/>
        <w:t>вать на этом. Теперь убедились, что меня это касает</w:t>
        <w:softHyphen/>
        <w:t>ся? Поскольку я ваш ближайший сосед и поневоле причастен ко всем вашим возможным неприятнос</w:t>
        <w:softHyphen/>
        <w:t>тям и проблемам. К тому же мой служебный долг заботиться о благополучии и безопасности всех обитателей этого округа, и с того момента, как вы вошли в их число, ваше благополучие и безопас</w:t>
        <w:softHyphen/>
        <w:t>ность — моя забота. Я доходчиво объясняю?</w:t>
      </w:r>
    </w:p>
    <w:p>
      <w:pPr>
        <w:pStyle w:val="Normal"/>
        <w:ind w:firstLine="284"/>
        <w:rPr/>
      </w:pPr>
      <w:r>
        <w:rPr/>
        <w:t>Лихорадочно кусая нижнюю губу, женщина еле заметно кивнула:</w:t>
      </w:r>
    </w:p>
    <w:p>
      <w:pPr>
        <w:pStyle w:val="Normal"/>
        <w:ind w:firstLine="284"/>
        <w:rPr/>
      </w:pPr>
      <w:r>
        <w:rPr/>
        <w:t xml:space="preserve">— </w:t>
      </w:r>
      <w:r>
        <w:rPr/>
        <w:t>Я не стану доставлять вам неприятности, обещаю. Я бы вообще не хотела, чтобы кто-то из-за меня беспокоился.</w:t>
      </w:r>
    </w:p>
    <w:p>
      <w:pPr>
        <w:pStyle w:val="Normal"/>
        <w:ind w:firstLine="284"/>
        <w:rPr/>
      </w:pPr>
      <w:r>
        <w:rPr/>
        <w:t>Было в ее торопливом ответе что-то такое, от чего Мик лишь тяжело вздохнул. Ясности не при</w:t>
        <w:softHyphen/>
        <w:t>бавилось, наоборот, им все больше овладевала смут</w:t>
        <w:softHyphen/>
        <w:t>ная тревога. Что-то здесь было нечисто, и готов</w:t>
        <w:softHyphen/>
        <w:t>ность, с которой женщина соглашалась с ним, угне</w:t>
        <w:softHyphen/>
        <w:t>тала и ставила в тупик.</w:t>
      </w:r>
    </w:p>
    <w:p>
      <w:pPr>
        <w:pStyle w:val="Normal"/>
        <w:ind w:firstLine="284"/>
        <w:rPr/>
      </w:pPr>
      <w:r>
        <w:rPr/>
        <w:t>Задумчиво проведя пальцем по подбородку, Мик решил, что пора наконец заняться ужином. В конце концов, за эти десять минут он наговорил больше, чем за целую неделю службы. Да и не в его прави</w:t>
        <w:softHyphen/>
        <w:t>лах давать людям советы, пусть каждый для себя все решает сам.</w:t>
      </w:r>
    </w:p>
    <w:p>
      <w:pPr>
        <w:pStyle w:val="Normal"/>
        <w:ind w:firstLine="284"/>
        <w:rPr/>
      </w:pPr>
      <w:r>
        <w:rPr/>
        <w:t>Но, поднявшись, он увидел ее скорбно опущен</w:t>
        <w:softHyphen/>
        <w:t>ную голову, и его словно молнией ударило.</w:t>
      </w:r>
    </w:p>
    <w:p>
      <w:pPr>
        <w:pStyle w:val="Normal"/>
        <w:ind w:firstLine="284"/>
        <w:rPr/>
      </w:pPr>
      <w:r>
        <w:rPr/>
        <w:t xml:space="preserve">— </w:t>
      </w:r>
      <w:r>
        <w:rPr/>
        <w:t>Вы от кого-то бежите. От кого? — Женщина дернулась, как от удара, и беззвучно зашевелила губами.— Ну же, мисс Уильямс! От кого вы спасаетесь бегством?</w:t>
      </w:r>
    </w:p>
    <w:p>
      <w:pPr>
        <w:pStyle w:val="Normal"/>
        <w:ind w:firstLine="284"/>
        <w:rPr/>
      </w:pPr>
      <w:r>
        <w:rPr/>
        <w:t>Женщина подняла голову, и Мик пожалел о том, что задал этот вопрос, да еще таким прокурорским тоном: никогда прежде он не видел такого затравленного и безжизненного лица, а ведь перед ним си</w:t>
        <w:softHyphen/>
        <w:t>дела еще молодая женщина, и он помнил, что сов</w:t>
        <w:softHyphen/>
        <w:t>сем не такой она была, когда он увидел ее впервые...</w:t>
      </w:r>
    </w:p>
    <w:p>
      <w:pPr>
        <w:pStyle w:val="Normal"/>
        <w:ind w:firstLine="284"/>
        <w:rPr/>
      </w:pPr>
      <w:r>
        <w:rPr/>
        <w:t>Судорожно набрав в легкие воздуха, срываю</w:t>
        <w:softHyphen/>
        <w:t>щимся голосом Фэйт Уильямс ответила, словно вы</w:t>
        <w:softHyphen/>
        <w:t>дохнув из себя остатки разодранной в клочья души:</w:t>
      </w:r>
    </w:p>
    <w:p>
      <w:pPr>
        <w:pStyle w:val="Normal"/>
        <w:ind w:firstLine="284"/>
        <w:rPr/>
      </w:pPr>
      <w:r>
        <w:rPr/>
        <w:t xml:space="preserve">— </w:t>
      </w:r>
      <w:r>
        <w:rPr/>
        <w:t>От бывшего мужа. Я убегаю от бывшего му</w:t>
        <w:softHyphen/>
        <w:t>жа...</w:t>
      </w:r>
    </w:p>
    <w:p>
      <w:pPr>
        <w:pStyle w:val="Normal"/>
        <w:ind w:firstLine="284"/>
        <w:rPr/>
      </w:pPr>
      <w:r>
        <w:rPr/>
      </w:r>
    </w:p>
    <w:p>
      <w:pPr>
        <w:pStyle w:val="Normal"/>
        <w:ind w:firstLine="284"/>
        <w:rPr>
          <w:b/>
          <w:b/>
        </w:rPr>
      </w:pPr>
      <w:bookmarkStart w:id="1" w:name="bookmark2"/>
      <w:r>
        <w:rPr>
          <w:b/>
        </w:rPr>
        <w:t>Глава 2</w:t>
      </w:r>
      <w:bookmarkEnd w:id="1"/>
    </w:p>
    <w:p>
      <w:pPr>
        <w:pStyle w:val="Normal"/>
        <w:ind w:firstLine="284"/>
        <w:rPr>
          <w:b/>
          <w:b/>
        </w:rPr>
      </w:pPr>
      <w:r>
        <w:rPr>
          <w:b/>
        </w:rPr>
      </w:r>
    </w:p>
    <w:p>
      <w:pPr>
        <w:pStyle w:val="Normal"/>
        <w:ind w:firstLine="284"/>
        <w:rPr/>
      </w:pPr>
      <w:r>
        <w:rPr/>
        <w:t>Вообще-то следовало много чего еще выяснить, но у Мика не хватило духу продолжить свои рас</w:t>
        <w:softHyphen/>
        <w:t>спросы. Вместо этого он проводил Фэйт в спальню для гостей, где и оставил вместе с ее чемоданами, парой свежих полотенец и советом одеться потеп</w:t>
        <w:softHyphen/>
        <w:t>лее, прежде чем спуститься к ужину. Сам он наспех переоделся в поношенные джинсы, красную флане</w:t>
        <w:softHyphen/>
        <w:t>левую рубашку, подбросил дров в печь, сложенную в коридоре между гостиной и столовой, и после этого занялся ужином. Предстояло разделить на двоих бифштекс, рассчитанный по большому счету на не</w:t>
        <w:softHyphen/>
        <w:t>го одного, но тут Мик проявил щедрость, выделив гостье большую его часть.</w:t>
      </w:r>
    </w:p>
    <w:p>
      <w:pPr>
        <w:pStyle w:val="Normal"/>
        <w:ind w:firstLine="284"/>
        <w:rPr/>
      </w:pPr>
      <w:r>
        <w:rPr/>
        <w:t>То обстоятельство, что она бежала от мужа — бывшего мужа, если быть точнее, рождало целый ряд вопросов, но, вновь представив севе выражение ее лица, он усомнился, что сможет сейчас получить ответ хоть на один из них, а потому решил отложить беседу.</w:t>
      </w:r>
    </w:p>
    <w:p>
      <w:pPr>
        <w:pStyle w:val="Normal"/>
        <w:ind w:firstLine="284"/>
        <w:rPr/>
      </w:pPr>
      <w:r>
        <w:rPr/>
        <w:t>Подкладывая в печь дрова, Мик вспомнил, какой была Фэйт в то незапамятное время. Казалось, ее ждет безоблачное безмятежное будущее, по край</w:t>
        <w:softHyphen/>
        <w:t>ней мере, ему хотелось тогда в это верить... И вот, кого он видит перед собой теперь! Что же могло случиться?..</w:t>
      </w:r>
    </w:p>
    <w:p>
      <w:pPr>
        <w:pStyle w:val="Normal"/>
        <w:ind w:firstLine="284"/>
        <w:rPr/>
      </w:pPr>
      <w:r>
        <w:rPr/>
        <w:t>Ладно, не стоит раньше времени ломать себе го</w:t>
        <w:softHyphen/>
        <w:t>лову. Немного терпения, и разгадка сама упадет ему в руки — так всегда бывало раньше, так будет и на сей раз. Чему быть, того не миновать, и хочет он того или нет, он уже влип в очередную историю.</w:t>
      </w:r>
    </w:p>
    <w:p>
      <w:pPr>
        <w:pStyle w:val="Normal"/>
        <w:ind w:firstLine="284"/>
        <w:rPr/>
      </w:pPr>
      <w:r>
        <w:rPr/>
        <w:t>Конечно, еще оставался шанс, что она вернется в свой Техас, и все ее проблемы разрешатся без его участия. Но она не вернется обратно. Мик это нут</w:t>
        <w:softHyphen/>
        <w:t>ром чувствовал. Фэйт Уильямс останется здесь, а с ней — и все ее проблемы. И при этом у него не было никакой возможности увильнуть. Во-первых, он ви</w:t>
        <w:softHyphen/>
        <w:t>дит ее не в первый раз, хоть сама она его не пом</w:t>
        <w:softHyphen/>
        <w:t>нит. Во-вторых, она на сносях и совершенно оди</w:t>
        <w:softHyphen/>
        <w:t>нока. Ты уже связан по рукам и ногам, Мик Пэриш, сказал он сам себе. Он смачно выругался, и короткое хлесткое словечко громом раскатилось в тишине кухни.</w:t>
      </w:r>
    </w:p>
    <w:p>
      <w:pPr>
        <w:pStyle w:val="Normal"/>
        <w:ind w:firstLine="284"/>
        <w:rPr/>
      </w:pPr>
      <w:r>
        <w:rPr/>
        <w:t>В жилах Мика Пэриша бежала кровь шаманов. В детстве отец редко брал его на колени, но пару та</w:t>
        <w:softHyphen/>
        <w:t>ких случаев Мик, а точнее Миках, как звали его в детстве, мог бы припомнить. Время от времени на Эймори Пэриша находил родительский зуд, и од</w:t>
        <w:softHyphen/>
        <w:t>нажды в приливе отцовских чувств он поведал мальчику о его матери. Та была знахаркой из племени чероки. И дед Мика был знахарем и колдуном, чье имя индейцы произносили не иначе как с благогове</w:t>
        <w:softHyphen/>
        <w:t>нием и трепетом. Самого Эймори Пэриша не вол</w:t>
        <w:softHyphen/>
        <w:t>новала вся эта ерунда, и всякую магию он считал игрой болезненного воображения, но все же он счел своим долгом сообщить мальчишке, что его индей</w:t>
        <w:softHyphen/>
        <w:t>ские предки были важными персонами, а не дерь</w:t>
        <w:softHyphen/>
        <w:t>мом собачьим, как порой уверяли Мика окружаю</w:t>
        <w:softHyphen/>
        <w:t>щие.</w:t>
      </w:r>
    </w:p>
    <w:p>
      <w:pPr>
        <w:pStyle w:val="Normal"/>
        <w:ind w:firstLine="284"/>
        <w:rPr/>
      </w:pPr>
      <w:r>
        <w:rPr/>
        <w:t>Для мальчишки, бросавшегося на каждого, кто называл его грязным индейцем, и заполнявшего одиночество чтением легенд о короле Артуре и ро</w:t>
        <w:softHyphen/>
        <w:t>манов Вальтера Скотта — ночью, под одеялом, при свете фонарика,— для этого мальчишки пара ску</w:t>
        <w:softHyphen/>
        <w:t>пых фраз о его предках по материнской линии ока</w:t>
        <w:softHyphen/>
        <w:t>залась просто бесценной — он окончательно убе</w:t>
        <w:softHyphen/>
        <w:t>дился, что не похож на других.</w:t>
      </w:r>
    </w:p>
    <w:p>
      <w:pPr>
        <w:pStyle w:val="Normal"/>
        <w:ind w:firstLine="284"/>
        <w:rPr/>
      </w:pPr>
      <w:r>
        <w:rPr/>
        <w:t>Ощущение избранности вызревало в нем испод</w:t>
        <w:softHyphen/>
        <w:t>воль, от случая к случаю, когда он вдруг с изум</w:t>
        <w:softHyphen/>
        <w:t>лением обнаруживал, что его интуиция иногда способна выйти за рамки обыденного правдоподо</w:t>
        <w:softHyphen/>
        <w:t>бия. Он никому не рассказывал о своих наблюде</w:t>
        <w:softHyphen/>
        <w:t>ниях и знал, что до конца жизни никому об этом не расскажет, настолько невероятными казались ему самому эти его способности.</w:t>
      </w:r>
    </w:p>
    <w:p>
      <w:pPr>
        <w:pStyle w:val="Normal"/>
        <w:ind w:firstLine="284"/>
        <w:rPr/>
      </w:pPr>
      <w:r>
        <w:rPr/>
        <w:t>И вот сейчас интуиция подсказывала Мику Пэришу, что он летит в пропасть, прежней его устоявшейся жизни приходит конец и что все от</w:t>
        <w:softHyphen/>
        <w:t>ныне будет не так, как раньше.</w:t>
      </w:r>
    </w:p>
    <w:p>
      <w:pPr>
        <w:pStyle w:val="Normal"/>
        <w:ind w:firstLine="284"/>
        <w:rPr/>
      </w:pPr>
      <w:r>
        <w:rPr/>
        <w:t>Овощи и картофельное пюре быстрого при</w:t>
        <w:softHyphen/>
        <w:t>готовления уже стояли на столе, а Мик доставал бифштекс из гриля, когда на кухню вернулась Фэйт. Точнее говоря, она робко застыла в дверях, словно колебалась — стоит ли переступать порог и втор</w:t>
        <w:softHyphen/>
        <w:t>гаться на чужую территорию.</w:t>
      </w:r>
    </w:p>
    <w:p>
      <w:pPr>
        <w:pStyle w:val="Normal"/>
        <w:ind w:firstLine="284"/>
        <w:rPr/>
      </w:pPr>
      <w:r>
        <w:rPr/>
        <w:t xml:space="preserve">— </w:t>
      </w:r>
      <w:r>
        <w:rPr/>
        <w:t>Берите стул и садитесь,— небрежно бро</w:t>
        <w:softHyphen/>
        <w:t>сил ей Мик.— Ужин готов.</w:t>
      </w:r>
    </w:p>
    <w:p>
      <w:pPr>
        <w:pStyle w:val="Normal"/>
        <w:ind w:firstLine="284"/>
        <w:rPr/>
      </w:pPr>
      <w:r>
        <w:rPr/>
        <w:t xml:space="preserve">— </w:t>
      </w:r>
      <w:r>
        <w:rPr/>
        <w:t>Могу я... могу я чем-то помочь?</w:t>
      </w:r>
    </w:p>
    <w:p>
      <w:pPr>
        <w:pStyle w:val="Normal"/>
        <w:ind w:firstLine="284"/>
        <w:rPr/>
      </w:pPr>
      <w:r>
        <w:rPr/>
        <w:t xml:space="preserve">— </w:t>
      </w:r>
      <w:r>
        <w:rPr/>
        <w:t>Нет, уже все готово.</w:t>
      </w:r>
    </w:p>
    <w:p>
      <w:pPr>
        <w:pStyle w:val="Normal"/>
        <w:ind w:firstLine="284"/>
        <w:rPr/>
      </w:pPr>
      <w:r>
        <w:rPr/>
        <w:t>Не сдержавшись от искушения, Мик взглянул на гостью и в глазах ее различил страх, настолько, по-видимому, застарелый, что вошел в привычку. А еще она показалась ему невероятно хрупкой и беззащитной. Видимо, как ни била жизнь эту жен</w:t>
        <w:softHyphen/>
        <w:t>щину, она так и не научилась прятаться за броней бесчувствия и равнодушия к невзгодам.</w:t>
      </w:r>
    </w:p>
    <w:p>
      <w:pPr>
        <w:pStyle w:val="Normal"/>
        <w:ind w:firstLine="284"/>
        <w:rPr/>
      </w:pPr>
      <w:r>
        <w:rPr/>
        <w:t>Фэйт тем временем оглядела стол и подумала: сразу видно, что он накрыт мужчиной: вилки, лож</w:t>
        <w:softHyphen/>
        <w:t>ки, ножи свалены в одну кучу; в центре стола — ролик с бумажным полотенцем вместо салфеток; пюре прямо в кастрюле, хотя брокколи уже выложены на тарелки. Уголки ее губ невольно приподнялись. Интересно, когда в последний раз на стол здесь накрывала женщина?..</w:t>
      </w:r>
    </w:p>
    <w:p>
      <w:pPr>
        <w:pStyle w:val="Normal"/>
        <w:ind w:firstLine="284"/>
        <w:rPr/>
      </w:pPr>
      <w:r>
        <w:rPr/>
        <w:t>Как ни слаб был отсвет улыбки на лице гостьи, Мик его уловил и неожиданно для себя вдруг осо</w:t>
        <w:softHyphen/>
        <w:t>знал, что перед ним сидит женщина, и не просто женщина, а нежное, теплое, благоухающее созда</w:t>
        <w:softHyphen/>
        <w:t>ние, причем выступающий под длинным голубым свитером живот лишь подчеркивает женственность его владелицы. Женственность и соблазнитель</w:t>
        <w:softHyphen/>
        <w:t>ность.</w:t>
      </w:r>
    </w:p>
    <w:p>
      <w:pPr>
        <w:pStyle w:val="Normal"/>
        <w:ind w:firstLine="284"/>
        <w:rPr/>
      </w:pPr>
      <w:r>
        <w:rPr/>
        <w:t>Резко повернувшись к холодильнику, Мик вы</w:t>
        <w:softHyphen/>
        <w:t>тащил оттуда пакет с молоком. Ему, как всегда по вечерам,— пиво, а ей, чтобы она там ни говорила,— молоко. При всей неясности ситуации, в которой эта женщина находилась, очевидным было одно: она ра</w:t>
        <w:softHyphen/>
        <w:t>да своей беременности и ждет не дождется рожде</w:t>
        <w:softHyphen/>
        <w:t>ния будущего ребенка, а значит, думает о его бла</w:t>
        <w:softHyphen/>
        <w:t>гополучии.</w:t>
      </w:r>
    </w:p>
    <w:p>
      <w:pPr>
        <w:pStyle w:val="Normal"/>
        <w:ind w:firstLine="284"/>
        <w:rPr/>
      </w:pPr>
      <w:r>
        <w:rPr/>
        <w:t xml:space="preserve">— </w:t>
      </w:r>
      <w:r>
        <w:rPr/>
        <w:t>Спасибо,— сказала она, когда Мик поставил на стол перед ней стакан молока. Тронутая его за</w:t>
        <w:softHyphen/>
        <w:t>ботливостью, она подняла глаза и попыталась улыбнуться. Голубые глаза встретились с его черными, и техасский полдень утонул в бархатной черноте вайомингской ночи.</w:t>
      </w:r>
    </w:p>
    <w:p>
      <w:pPr>
        <w:pStyle w:val="Normal"/>
        <w:ind w:firstLine="284"/>
        <w:rPr/>
      </w:pPr>
      <w:r>
        <w:rPr/>
        <w:t>Мик, моргнув, отвел взгляд. Ему вдруг показа</w:t>
        <w:softHyphen/>
        <w:t>лось, что он только что взглянул в лицо судьбе. Хва</w:t>
        <w:softHyphen/>
        <w:t>тит суеверий и мистики, сказал он себе, пододвинул стул, сел и все свое внимание переключил на ужин.</w:t>
      </w:r>
    </w:p>
    <w:p>
      <w:pPr>
        <w:pStyle w:val="Normal"/>
        <w:ind w:firstLine="284"/>
        <w:rPr/>
      </w:pPr>
      <w:r>
        <w:rPr/>
        <w:t xml:space="preserve">— </w:t>
      </w:r>
      <w:r>
        <w:rPr/>
        <w:t>Это слишком большой кусок для меня,— за</w:t>
        <w:softHyphen/>
        <w:t>протестовала Фэйт, когда Мик собрался положить ей бифштекс.— Я просто не смогу...</w:t>
      </w:r>
    </w:p>
    <w:p>
      <w:pPr>
        <w:pStyle w:val="Normal"/>
        <w:ind w:firstLine="284"/>
        <w:rPr/>
      </w:pPr>
      <w:r>
        <w:rPr/>
        <w:t xml:space="preserve">— </w:t>
      </w:r>
      <w:r>
        <w:rPr/>
        <w:t>Вы сейчас должны есть за двоих, прервал ее Мик.</w:t>
      </w:r>
    </w:p>
    <w:p>
      <w:pPr>
        <w:pStyle w:val="Normal"/>
        <w:ind w:firstLine="284"/>
        <w:rPr/>
      </w:pPr>
      <w:r>
        <w:rPr/>
        <w:t xml:space="preserve">— </w:t>
      </w:r>
      <w:r>
        <w:rPr/>
        <w:t>Да, возможно,— неуверенно согласилась она,— но один из нас весит от силы два фунта.</w:t>
      </w:r>
    </w:p>
    <w:p>
      <w:pPr>
        <w:pStyle w:val="Normal"/>
        <w:ind w:firstLine="284"/>
        <w:rPr/>
      </w:pPr>
      <w:r>
        <w:rPr/>
        <w:t>Мик окинул ее быстрым взглядом и скептически хмыкнул. Собственно, улыбки не получилось, просто слегка приподнялись краешки губ, Фэйт заметила эту перемену в его лице, и холодный комок страха в ее душе куда-то исчез.</w:t>
      </w:r>
    </w:p>
    <w:p>
      <w:pPr>
        <w:pStyle w:val="Normal"/>
        <w:ind w:firstLine="284"/>
        <w:rPr/>
      </w:pPr>
      <w:r>
        <w:rPr/>
        <w:t xml:space="preserve">— </w:t>
      </w:r>
      <w:r>
        <w:rPr/>
        <w:t>Но этот второй растет с каждым днем,— воз</w:t>
        <w:softHyphen/>
        <w:t>разил Мик.</w:t>
      </w:r>
    </w:p>
    <w:p>
      <w:pPr>
        <w:pStyle w:val="Normal"/>
        <w:ind w:firstLine="284"/>
        <w:rPr/>
      </w:pPr>
      <w:r>
        <w:rPr/>
        <w:t xml:space="preserve">— </w:t>
      </w:r>
      <w:r>
        <w:rPr/>
        <w:t>Оба мы растем на глазах,— печально вздох</w:t>
        <w:softHyphen/>
        <w:t>нула Фэйт.— Однако все же не настолько быстро, чтобы осилить этот бифштекс.</w:t>
      </w:r>
    </w:p>
    <w:p>
      <w:pPr>
        <w:pStyle w:val="Normal"/>
        <w:ind w:firstLine="284"/>
        <w:rPr/>
      </w:pPr>
      <w:r>
        <w:rPr/>
        <w:t>Губы Мика растянулись в улыбке. Как ни мимо</w:t>
        <w:softHyphen/>
        <w:t>летна была эта улыбка, лицо его разительно преоб</w:t>
        <w:softHyphen/>
        <w:t>разилось. Фэйт с изумлением осознала, что Мик Пэриш вовсе не страшный. Помощник шерифа меж</w:t>
        <w:softHyphen/>
        <w:t>ду тем положил бифштекс ей на тарелку.</w:t>
      </w:r>
    </w:p>
    <w:p>
      <w:pPr>
        <w:pStyle w:val="Normal"/>
        <w:ind w:firstLine="284"/>
        <w:rPr/>
      </w:pPr>
      <w:r>
        <w:rPr/>
        <w:t xml:space="preserve">— </w:t>
      </w:r>
      <w:r>
        <w:rPr/>
        <w:t>Отрежьте, сколько считаете нужным,— гру</w:t>
        <w:softHyphen/>
        <w:t>бовато сказал он.</w:t>
      </w:r>
    </w:p>
    <w:p>
      <w:pPr>
        <w:pStyle w:val="Normal"/>
        <w:ind w:firstLine="284"/>
        <w:rPr/>
      </w:pPr>
      <w:r>
        <w:rPr/>
        <w:t>Ощущая на себе его внимательный взгляд, Фэйт дрожащими руками отрезала небольшой кусочек мяса. Если он и дальше будет на меня так смот</w:t>
        <w:softHyphen/>
        <w:t>реть, я и этого не съем, вновь со страхом подумала она.</w:t>
      </w:r>
    </w:p>
    <w:p>
      <w:pPr>
        <w:pStyle w:val="Normal"/>
        <w:ind w:firstLine="284"/>
        <w:rPr/>
      </w:pPr>
      <w:r>
        <w:rPr/>
        <w:t>Дело, однако, на этот раз было не в ней, а в ее ребенке. Мик Пэриш вообще с трепетом относился к жизни. Чувство довольно странное для профессионального военного, но, если но характеру рабо</w:t>
        <w:softHyphen/>
        <w:t>ты постоянно видишь, сколь дешево она стоит, не так уж трудно начать ценить жизнь, — хотя бы из чувства протеста перед смертью. Особое же благо</w:t>
        <w:softHyphen/>
        <w:t>говение он испытывал перед новой, невинной, еще не появившейся на белый свет жизнью и перед жен</w:t>
        <w:softHyphen/>
        <w:t>щинами, которые вынашивают ее в своем чреве.</w:t>
      </w:r>
    </w:p>
    <w:p>
      <w:pPr>
        <w:pStyle w:val="Normal"/>
        <w:ind w:firstLine="284"/>
        <w:rPr/>
      </w:pPr>
      <w:r>
        <w:rPr/>
        <w:t>И все же, подумал Мик, налегая на еду, куда меньше хлопот было бы, если бы его соседка не ждала ребенка,— это был бы во всех отношениях более спокойный вариант. А пока ему надо выудить хоть какую-то информацию о муже Фэйт: если тот действительно представляет реальную угрозу для своей жены, полиция так или иначе должна быть в курсе. Его имя, место жительства — для начала этого вполне хватит. Но прежде чем снова вторгаться в ее личную жизнь, нужно попробовать сде</w:t>
        <w:softHyphen/>
        <w:t>лать так, чтобы она сама рассказала ему обо всем. Памятуя, как болезненно Фэйт реагировала на его вопросы, Мик понимал, что перед ним задача не из легких. После ужина, сказал он себе. После ужина!</w:t>
      </w:r>
    </w:p>
    <w:p>
      <w:pPr>
        <w:pStyle w:val="Normal"/>
        <w:ind w:firstLine="284"/>
        <w:rPr/>
      </w:pPr>
      <w:r>
        <w:rPr/>
        <w:t>Разумеется, после ужина Фэйт снова предло</w:t>
        <w:softHyphen/>
        <w:t>жила помощь — свидетельство безупречной воспи</w:t>
        <w:softHyphen/>
        <w:t>танности. Мик, передавая ей очередную вымытую тарелку, с интересом подумал, что бы она могла ска</w:t>
        <w:softHyphen/>
        <w:t>зать о воспитанности его самого. По сути, он рос, как трава в поле. Отец — служака, добровольно за</w:t>
        <w:softHyphen/>
        <w:t>вербовавшийся в армию, мать чистокровная индиан</w:t>
        <w:softHyphen/>
        <w:t>ка, бросившая мужа и старшего сына, когда тому было всего два года, но при этом прихватившая с собой младшего, только что родившегося парнишку. Отцу такой расклад показался честным — в конце концов, каждый получил по ребенку. Что касается Мика, его этот вопрос особенно не трогал; матери он не помнил, а кроме того, примерно через год после своего бегства, она, если верить слухам, умер</w:t>
        <w:softHyphen/>
        <w:t>ла.</w:t>
      </w:r>
    </w:p>
    <w:p>
      <w:pPr>
        <w:pStyle w:val="Normal"/>
        <w:ind w:firstLine="284"/>
        <w:rPr/>
      </w:pPr>
      <w:r>
        <w:rPr/>
        <w:t>Мик рос без всякого воспитания. Отец получал одно назначение за другим и таскал за собой маль</w:t>
        <w:softHyphen/>
        <w:t>чугана с места на место, подыскивая женщин, кото</w:t>
        <w:softHyphen/>
        <w:t>рые кое-как приглядывали за его молчаливым и зам</w:t>
        <w:softHyphen/>
        <w:t>кнутым отпрыском. Когда Мику исполнилось де</w:t>
        <w:softHyphen/>
        <w:t>сять, Эймори Пэриш счел его достаточно взрослым и поставил на домоправительницах крест. Мик не слишком страдал по этому поводу: с ранних лет он скептически относился к представительницам слабого пола...</w:t>
      </w:r>
    </w:p>
    <w:p>
      <w:pPr>
        <w:pStyle w:val="Normal"/>
        <w:ind w:firstLine="284"/>
        <w:rPr/>
      </w:pPr>
      <w:r>
        <w:rPr/>
        <w:t>Вытирая плиту, Мик вдруг подумал, что уж слишком молчалива его нежданная гостья: каза</w:t>
        <w:softHyphen/>
        <w:t>лось, она скорее умрет, чем первой подаст голос. Такая манера вполне импонировала бы угрюмому полицейскому, если бы не воспоминания об иных временах и другой Фэйт.</w:t>
      </w:r>
    </w:p>
    <w:p>
      <w:pPr>
        <w:pStyle w:val="Normal"/>
        <w:ind w:firstLine="284"/>
        <w:rPr/>
      </w:pPr>
      <w:r>
        <w:rPr/>
        <w:t>Обернувшись, он увидел, что женщина стоит у окна и всматривается в темноту. За окном кружился и метался, вспыхивая в свете лампы, первый в этом году снег. Она стояла, кротко сложив руки на жи</w:t>
        <w:softHyphen/>
        <w:t>воте: старая как мир поза женщины, ожидающей появления на свет младенца.</w:t>
      </w:r>
    </w:p>
    <w:p>
      <w:pPr>
        <w:pStyle w:val="Normal"/>
        <w:ind w:firstLine="284"/>
        <w:rPr/>
      </w:pPr>
      <w:r>
        <w:rPr/>
        <w:t>Ощутив на себе его взгляд, Фэйт быстро повер</w:t>
        <w:softHyphen/>
        <w:t>нула голову и попыталась улыбнуться.</w:t>
      </w:r>
    </w:p>
    <w:p>
      <w:pPr>
        <w:pStyle w:val="Normal"/>
        <w:ind w:firstLine="284"/>
        <w:rPr/>
      </w:pPr>
      <w:r>
        <w:rPr/>
        <w:t xml:space="preserve">— </w:t>
      </w:r>
      <w:r>
        <w:rPr/>
        <w:t>Никогда раньше не видела настоящей мете</w:t>
        <w:softHyphen/>
        <w:t>ли,— призналась она.</w:t>
      </w:r>
    </w:p>
    <w:p>
      <w:pPr>
        <w:pStyle w:val="Normal"/>
        <w:ind w:firstLine="284"/>
        <w:rPr/>
      </w:pPr>
      <w:r>
        <w:rPr/>
        <w:t xml:space="preserve">— </w:t>
      </w:r>
      <w:r>
        <w:rPr/>
        <w:t>Никогда? — Мик тоже подошел к окну. При</w:t>
        <w:softHyphen/>
        <w:t>ступим к делу, подумал он и спросил: — И что же это за благословенное местечко такое в Техасе, где можно прожить целую жизнь и ни разу не увидеть метели?</w:t>
      </w:r>
    </w:p>
    <w:p>
      <w:pPr>
        <w:pStyle w:val="Normal"/>
        <w:ind w:firstLine="284"/>
        <w:rPr/>
      </w:pPr>
      <w:r>
        <w:rPr/>
        <w:t xml:space="preserve">— </w:t>
      </w:r>
      <w:r>
        <w:rPr/>
        <w:t>Сан-Антонио.</w:t>
      </w:r>
    </w:p>
    <w:p>
      <w:pPr>
        <w:pStyle w:val="Normal"/>
        <w:ind w:firstLine="284"/>
        <w:rPr/>
      </w:pPr>
      <w:r>
        <w:rPr/>
        <w:t xml:space="preserve">— </w:t>
      </w:r>
      <w:r>
        <w:rPr/>
        <w:t>Мне казалось, что там хоть иногда, но дол</w:t>
        <w:softHyphen/>
        <w:t>жен выпадать снег.</w:t>
      </w:r>
    </w:p>
    <w:p>
      <w:pPr>
        <w:pStyle w:val="Normal"/>
        <w:ind w:firstLine="284"/>
        <w:rPr/>
      </w:pPr>
      <w:r>
        <w:rPr/>
        <w:t xml:space="preserve">— </w:t>
      </w:r>
      <w:r>
        <w:rPr/>
        <w:t>Так и есть, но он ни в какое сравнение с этим зрелищем не идет. Раз в два-три года на землю сып</w:t>
        <w:softHyphen/>
        <w:t>лется мелкая ледяная крупа и тут же на глазах тает. Разве можно сравнивать с этим? — Она указала рукой на бьющиеся в стекла, мечущиеся в темноте хлопья снега.— И много его выпадет?</w:t>
      </w:r>
    </w:p>
    <w:p>
      <w:pPr>
        <w:pStyle w:val="Normal"/>
        <w:ind w:firstLine="284"/>
        <w:rPr/>
      </w:pPr>
      <w:r>
        <w:rPr/>
        <w:t xml:space="preserve">— </w:t>
      </w:r>
      <w:r>
        <w:rPr/>
        <w:t>Синоптики обещали снежные осадки в десять-двенадцать дюймов.</w:t>
      </w:r>
    </w:p>
    <w:p>
      <w:pPr>
        <w:pStyle w:val="Normal"/>
        <w:ind w:firstLine="284"/>
        <w:rPr/>
      </w:pPr>
      <w:r>
        <w:rPr/>
        <w:t>Фэйт, потрясенная до глубины души, востор</w:t>
        <w:softHyphen/>
        <w:t>женно выдохнула:</w:t>
      </w:r>
    </w:p>
    <w:p>
      <w:pPr>
        <w:pStyle w:val="Normal"/>
        <w:ind w:firstLine="284"/>
        <w:rPr/>
      </w:pPr>
      <w:r>
        <w:rPr/>
        <w:t xml:space="preserve">— </w:t>
      </w:r>
      <w:r>
        <w:rPr/>
        <w:t>Фантастика!</w:t>
      </w:r>
    </w:p>
    <w:p>
      <w:pPr>
        <w:pStyle w:val="Normal"/>
        <w:ind w:firstLine="284"/>
        <w:rPr/>
      </w:pPr>
      <w:r>
        <w:rPr/>
        <w:t xml:space="preserve">— </w:t>
      </w:r>
      <w:r>
        <w:rPr/>
        <w:t>Фантастика? — едко переспросил Мик, но тут же осекся. Он мог бы разбавить ее восторжен</w:t>
        <w:softHyphen/>
        <w:t>ность, рассказав, сколько лиха придется хлебнуть владельцам ранчо после этой метели, сколько потов ему придется спустить, чтобы очистить подъездной путь от дома к дороге — асфальтовую дорожку в милю длиной. Он много чего мог бы ей расска</w:t>
        <w:softHyphen/>
        <w:t>зать — но зачем? Пусть наслаждается буйством стихии. Ей хватает и своих неприятностей, зачем же ей знать о чужих бедах.</w:t>
      </w:r>
    </w:p>
    <w:p>
      <w:pPr>
        <w:pStyle w:val="Normal"/>
        <w:ind w:firstLine="284"/>
        <w:rPr/>
      </w:pPr>
      <w:r>
        <w:rPr/>
        <w:t>Но женщина уже уловила сарказм в его тоне, вжала голову в плечи и отступила на шаг от окна. И почему она так судорожно прикрывает свой живот, словно боится удара?</w:t>
      </w:r>
    </w:p>
    <w:p>
      <w:pPr>
        <w:pStyle w:val="Normal"/>
        <w:ind w:firstLine="284"/>
        <w:rPr/>
      </w:pPr>
      <w:r>
        <w:rPr/>
        <w:t xml:space="preserve">— </w:t>
      </w:r>
      <w:r>
        <w:rPr/>
        <w:t>Миссис Уильямс!..</w:t>
      </w:r>
    </w:p>
    <w:p>
      <w:pPr>
        <w:pStyle w:val="Normal"/>
        <w:ind w:firstLine="284"/>
        <w:rPr/>
      </w:pPr>
      <w:r>
        <w:rPr/>
        <w:t>Фэйт отступила еще на шаг, не сводя с Мика ис</w:t>
        <w:softHyphen/>
        <w:t>пуганных глаз.</w:t>
      </w:r>
    </w:p>
    <w:p>
      <w:pPr>
        <w:pStyle w:val="Normal"/>
        <w:ind w:firstLine="284"/>
        <w:rPr/>
      </w:pPr>
      <w:r>
        <w:rPr/>
        <w:t xml:space="preserve">— </w:t>
      </w:r>
      <w:r>
        <w:rPr/>
        <w:t>Извините,— тяжело вздохнув, проговорила она.— Я с вашего разрешения уйду.</w:t>
      </w:r>
    </w:p>
    <w:p>
      <w:pPr>
        <w:pStyle w:val="Normal"/>
        <w:ind w:firstLine="284"/>
        <w:rPr/>
      </w:pPr>
      <w:r>
        <w:rPr/>
        <w:t xml:space="preserve">— </w:t>
      </w:r>
      <w:r>
        <w:rPr/>
        <w:t>Миссис Уильямс!..— Она по-прежнему пяти</w:t>
        <w:softHyphen/>
        <w:t>лась от него — прямо на стул, который не видела.— Фэйт, не двигайтесь, иначе...</w:t>
      </w:r>
    </w:p>
    <w:p>
      <w:pPr>
        <w:pStyle w:val="Normal"/>
        <w:ind w:firstLine="284"/>
        <w:rPr/>
      </w:pPr>
      <w:r>
        <w:rPr/>
        <w:t>Его отрывистый возглас еще больше испугал женщину, она торопливо отступила еще на шаг... Мик метнулся и подхватил ее в тот самый миг, ког</w:t>
        <w:softHyphen/>
        <w:t>да она споткнулась о стул.</w:t>
      </w:r>
    </w:p>
    <w:p>
      <w:pPr>
        <w:pStyle w:val="Normal"/>
        <w:ind w:firstLine="284"/>
        <w:rPr/>
      </w:pPr>
      <w:r>
        <w:rPr/>
        <w:t xml:space="preserve">— </w:t>
      </w:r>
      <w:r>
        <w:rPr/>
        <w:t>Черт бы побрал ваше дурацкое упрямство! — вырвалось у него.— Если бы вы грохнулись на пол...</w:t>
      </w:r>
    </w:p>
    <w:p>
      <w:pPr>
        <w:pStyle w:val="Normal"/>
        <w:ind w:firstLine="284"/>
        <w:rPr/>
      </w:pPr>
      <w:r>
        <w:rPr/>
        <w:t>Но женщина не поняла ни единого слова — она уловила лишь резкость его тона и как взбесившаяся кошка стала вырываться из его рук, царапаясь, колотя Мика в грудь, извиваясь. Он покорно сносил все удары, пока не изловчился и не перехватил ее за</w:t>
        <w:softHyphen/>
        <w:t>пястья.</w:t>
      </w:r>
    </w:p>
    <w:p>
      <w:pPr>
        <w:pStyle w:val="Normal"/>
        <w:ind w:firstLine="284"/>
        <w:rPr/>
      </w:pPr>
      <w:r>
        <w:rPr/>
        <w:t xml:space="preserve">— </w:t>
      </w:r>
      <w:r>
        <w:rPr/>
        <w:t>Миссис Уильямс... Фэйт... Успокойтесь же. Я вам ничего плохого не сделаю — клянусь, что не причиню вам никакого вреда! — бормотал он снис</w:t>
        <w:softHyphen/>
        <w:t>ходительно-ласковым тоном.</w:t>
      </w:r>
    </w:p>
    <w:p>
      <w:pPr>
        <w:pStyle w:val="Normal"/>
        <w:ind w:firstLine="284"/>
        <w:rPr/>
      </w:pPr>
      <w:r>
        <w:rPr/>
        <w:t>Фэйт все еще пыталась вырваться, но силы ее ис</w:t>
        <w:softHyphen/>
        <w:t>сякали.</w:t>
      </w:r>
    </w:p>
    <w:p>
      <w:pPr>
        <w:pStyle w:val="Normal"/>
        <w:ind w:firstLine="284"/>
        <w:rPr/>
      </w:pPr>
      <w:r>
        <w:rPr/>
        <w:t xml:space="preserve">— </w:t>
      </w:r>
      <w:r>
        <w:rPr/>
        <w:t>Подумайте о ребенке,— продолжал бормо</w:t>
        <w:softHyphen/>
        <w:t>тать Мик.— Успокойтесь! Ну же!..</w:t>
      </w:r>
    </w:p>
    <w:p>
      <w:pPr>
        <w:pStyle w:val="Normal"/>
        <w:ind w:firstLine="284"/>
        <w:rPr/>
      </w:pPr>
      <w:r>
        <w:rPr/>
        <w:t>По-прежнему ничего не понимающая, но вконец изможденная, она затихла и припала головой к его безбрежной груди.</w:t>
      </w:r>
    </w:p>
    <w:p>
      <w:pPr>
        <w:pStyle w:val="Normal"/>
        <w:ind w:firstLine="284"/>
        <w:rPr/>
      </w:pPr>
      <w:r>
        <w:rPr/>
        <w:t xml:space="preserve">— </w:t>
      </w:r>
      <w:r>
        <w:rPr/>
        <w:t>Ну, вот,— прошептал он.— Все хорошо. Вы здесь в безопасности, Фэйт. В безопасности, пони</w:t>
        <w:softHyphen/>
        <w:t>маете?</w:t>
      </w:r>
    </w:p>
    <w:p>
      <w:pPr>
        <w:pStyle w:val="Normal"/>
        <w:ind w:firstLine="284"/>
        <w:rPr/>
      </w:pPr>
      <w:r>
        <w:rPr/>
        <w:t>И тут до помощника шерифа дошло, от</w:t>
      </w:r>
      <w:r>
        <w:rPr>
          <w:rStyle w:val="3"/>
        </w:rPr>
        <w:t xml:space="preserve"> чего </w:t>
      </w:r>
      <w:r>
        <w:rPr/>
        <w:t>именно спасалась бегством эта хрупкая женщина и почему в первую очередь она непроизвольно закры</w:t>
        <w:softHyphen/>
        <w:t>вала живот. Мик искренне обрадовался, что Фэйт не заметила, настолько недобрым было в этот миг его лицо.</w:t>
      </w:r>
    </w:p>
    <w:p>
      <w:pPr>
        <w:pStyle w:val="Normal"/>
        <w:ind w:firstLine="284"/>
        <w:rPr/>
      </w:pPr>
      <w:r>
        <w:rPr/>
        <w:t>Фэйт с удивлением обнаружила, что хватка муж</w:t>
        <w:softHyphen/>
        <w:t>чины ослабла и он стал поглаживать ее по спине как перепуганного котенка. Такой чуткости от человека с внешностью громилы она никак не ожидала. Гро</w:t>
        <w:softHyphen/>
        <w:t>мила же тяжело вздохнул, почувствовав, как его ру</w:t>
        <w:softHyphen/>
        <w:t>башка намокла от ее слез. Опять он попал в пере</w:t>
        <w:softHyphen/>
        <w:t>плет! Чуть пригнувшись, Мик подхватил Фэйт на ру</w:t>
        <w:softHyphen/>
        <w:t>ки и понес к лестнице, бережно и трепетно, как жених несет невесту в спальню.</w:t>
      </w:r>
    </w:p>
    <w:p>
      <w:pPr>
        <w:pStyle w:val="Normal"/>
        <w:ind w:firstLine="284"/>
        <w:rPr/>
      </w:pPr>
      <w:r>
        <w:rPr/>
        <w:t xml:space="preserve">— </w:t>
      </w:r>
      <w:r>
        <w:rPr/>
        <w:t>Не пугайтесь,— сказал он, почувствовал, как перехватило у нее дыхание.— Не пугайтесь. Я все</w:t>
        <w:softHyphen/>
        <w:t>го-навсего отнесу вас в вашу комнату. Мы слишком много пережили за сегодняшний день и нуждаетесь в отдыхе. Вы и ваш ребенок, миссис Уильямс.</w:t>
      </w:r>
    </w:p>
    <w:p>
      <w:pPr>
        <w:pStyle w:val="Normal"/>
        <w:ind w:firstLine="284"/>
        <w:rPr/>
      </w:pPr>
      <w:r>
        <w:rPr/>
        <w:t>В комнате он уложил ее на постель и прикрыл одеялом. На лице Фэйт он прочитал выражение недоверия, смешанного с любопытством.</w:t>
      </w:r>
    </w:p>
    <w:p>
      <w:pPr>
        <w:pStyle w:val="Normal"/>
        <w:ind w:firstLine="284"/>
        <w:rPr/>
      </w:pPr>
      <w:r>
        <w:rPr/>
        <w:t xml:space="preserve">— </w:t>
      </w:r>
      <w:r>
        <w:rPr/>
        <w:t>Отдохните немного, миссис Уильямс. Если потом вам захочется снова спуститься вниз Бога ради. Я, например, имею привычку пить перед сном какао. Если вам нравится такая идея, можете в любой момент присоединиться.</w:t>
      </w:r>
    </w:p>
    <w:p>
      <w:pPr>
        <w:pStyle w:val="Normal"/>
        <w:ind w:firstLine="284"/>
        <w:rPr/>
      </w:pPr>
      <w:r>
        <w:rPr/>
        <w:t>Помедлив, он бережно коснулся ладонью ее ще</w:t>
        <w:softHyphen/>
        <w:t>ки.</w:t>
      </w:r>
    </w:p>
    <w:p>
      <w:pPr>
        <w:pStyle w:val="Normal"/>
        <w:ind w:firstLine="284"/>
        <w:rPr/>
      </w:pPr>
      <w:r>
        <w:rPr/>
        <w:t xml:space="preserve">— </w:t>
      </w:r>
      <w:r>
        <w:rPr/>
        <w:t>Фамилия вашего мужа тоже Уильямс?</w:t>
      </w:r>
    </w:p>
    <w:p>
      <w:pPr>
        <w:pStyle w:val="Normal"/>
        <w:ind w:firstLine="284"/>
        <w:rPr/>
      </w:pPr>
      <w:r>
        <w:rPr/>
        <w:t xml:space="preserve">— </w:t>
      </w:r>
      <w:r>
        <w:rPr/>
        <w:t>Да,— надтреснутым голосом выговорила она.— Да, Фрэнк Уильямс.</w:t>
      </w:r>
    </w:p>
    <w:p>
      <w:pPr>
        <w:pStyle w:val="Normal"/>
        <w:ind w:firstLine="284"/>
        <w:rPr/>
      </w:pPr>
      <w:r>
        <w:rPr/>
        <w:t>И она закрыла глаза в надежде хоть немного побыть одной. Мик, однако, не торопился уходить.</w:t>
      </w:r>
    </w:p>
    <w:p>
      <w:pPr>
        <w:pStyle w:val="Normal"/>
        <w:ind w:firstLine="284"/>
        <w:rPr/>
      </w:pPr>
      <w:r>
        <w:rPr/>
        <w:t xml:space="preserve">— </w:t>
      </w:r>
      <w:r>
        <w:rPr/>
        <w:t>У него, должно быть, какие-то нелады с зако</w:t>
        <w:softHyphen/>
        <w:t>ном, так ведь?</w:t>
      </w:r>
    </w:p>
    <w:p>
      <w:pPr>
        <w:pStyle w:val="Normal"/>
        <w:ind w:firstLine="284"/>
        <w:rPr/>
      </w:pPr>
      <w:r>
        <w:rPr/>
        <w:t xml:space="preserve">— </w:t>
      </w:r>
      <w:r>
        <w:rPr/>
        <w:t>В данный момент он находится в розыске,— отвернувшись, отозвалась Фэйт.— Три дня назад он сбежал из заключения.</w:t>
      </w:r>
    </w:p>
    <w:p>
      <w:pPr>
        <w:pStyle w:val="Normal"/>
        <w:ind w:firstLine="284"/>
        <w:rPr/>
      </w:pPr>
      <w:r>
        <w:rPr/>
        <w:t xml:space="preserve">— </w:t>
      </w:r>
      <w:r>
        <w:rPr/>
        <w:t>Сбежал из заключения? — Надо срочно проверить, подумал Мик.</w:t>
      </w:r>
    </w:p>
    <w:p>
      <w:pPr>
        <w:pStyle w:val="Normal"/>
        <w:ind w:firstLine="284"/>
        <w:rPr/>
      </w:pPr>
      <w:r>
        <w:rPr/>
        <w:t xml:space="preserve">— </w:t>
      </w:r>
      <w:r>
        <w:rPr/>
        <w:t>Будьте спокойны, миссис Уильямс. Если этот ваш Фрэнк Уильямс сунет нос в округ Конард, ему придется иметь дело со мной. А теперь по</w:t>
        <w:softHyphen/>
        <w:t>спите хоть чуть-чуть...</w:t>
      </w:r>
    </w:p>
    <w:p>
      <w:pPr>
        <w:pStyle w:val="Normal"/>
        <w:ind w:firstLine="284"/>
        <w:rPr/>
      </w:pPr>
      <w:r>
        <w:rPr/>
        <w:t>Он вышел из комнаты и тихо притворил за собой дверь.</w:t>
      </w:r>
    </w:p>
    <w:p>
      <w:pPr>
        <w:pStyle w:val="Normal"/>
        <w:ind w:firstLine="284"/>
        <w:rPr/>
      </w:pPr>
      <w:r>
        <w:rPr/>
        <w:t>Вернувшись на кухню, Мик снял трубку теле</w:t>
        <w:softHyphen/>
        <w:t>фона и набрал номер окружного полицейского участка.</w:t>
      </w:r>
    </w:p>
    <w:p>
      <w:pPr>
        <w:pStyle w:val="Normal"/>
        <w:ind w:firstLine="284"/>
        <w:rPr/>
      </w:pPr>
      <w:r>
        <w:rPr/>
        <w:t xml:space="preserve">— </w:t>
      </w:r>
      <w:r>
        <w:rPr/>
        <w:t>Фред, это я, Пэриш. Слушай, дружище, если ты не очень занят, сделай милость, окажи услугу. Нужно связаться с полицией Сан-Антонио, штат Техас, и попросить переслать нам досье на Фрэнка Уильямса... или Фрэнсиса, не знаю, как точно. На</w:t>
        <w:softHyphen/>
        <w:t>сколько я знаю, он на днях сбежал из-под ареста и, возможно, в ближайшее время объявится в наших краях. Спасибо, Фред. На тебя всегда можно по</w:t>
        <w:softHyphen/>
        <w:t>ложиться.</w:t>
      </w:r>
    </w:p>
    <w:p>
      <w:pPr>
        <w:pStyle w:val="Normal"/>
        <w:ind w:firstLine="284"/>
        <w:rPr/>
      </w:pPr>
      <w:r>
        <w:rPr/>
        <w:t>Повесив трубку, он какое-то время наблюдал, как беснуются за окном снежные хлопья. Пора бы</w:t>
        <w:softHyphen/>
        <w:t>ло кормить скотину. Две лошади, три коровы и с десяток овец — поголовье символическое, но впол</w:t>
        <w:softHyphen/>
        <w:t>не достаточное, чтобы ощущать себя настоящим хозяином ранчо. Работая помощником шерифа, Мик не имел времени для ведения хозяйства, да и навыков, по большому счету, не хватало. Можно было бы, конечно, нанять работника, и мысль эта много раз приходила ему в голову, но... С юных лет он мечтал жить на ранчо и иметь возможность сколько хочешь скакать на лошади по своей собст</w:t>
        <w:softHyphen/>
        <w:t>венной земле. Теперь эта мечта осуществилась. Рас</w:t>
        <w:softHyphen/>
        <w:t>ширять же хозяйство имело смысл лишь в том слу</w:t>
        <w:softHyphen/>
        <w:t>чае, если бы он имел детей. Ничего подобного, од</w:t>
        <w:softHyphen/>
        <w:t>нако, Мику не грозило. Конечно, имей он сына или дочь, все было бы по-другому, но детей рожают женщины, а он бы скорее удавился, чем пустил женщину в свою жизнь. Один раз он позволил об</w:t>
        <w:softHyphen/>
        <w:t>вести себя вокруг пальца, но второго не будет. Мик Пэриш не из тех, кто повторяет дважды одну и ту же ошибку.</w:t>
      </w:r>
    </w:p>
    <w:p>
      <w:pPr>
        <w:pStyle w:val="Normal"/>
        <w:ind w:firstLine="284"/>
        <w:rPr/>
      </w:pPr>
      <w:r>
        <w:rPr/>
      </w:r>
    </w:p>
    <w:p>
      <w:pPr>
        <w:pStyle w:val="Normal"/>
        <w:ind w:firstLine="284"/>
        <w:rPr/>
      </w:pPr>
      <w:r>
        <w:rPr/>
        <w:t>Фэйт немного поплакала, но теперь, во время бе</w:t>
        <w:softHyphen/>
        <w:t>ременности, слезы уходили так же быстро, как и приходили, а потому через десять минут она уже безмятежно спала — усталость взяла верх над бес</w:t>
        <w:softHyphen/>
        <w:t>покойством.</w:t>
      </w:r>
    </w:p>
    <w:p>
      <w:pPr>
        <w:pStyle w:val="Normal"/>
        <w:ind w:firstLine="284"/>
        <w:rPr/>
      </w:pPr>
      <w:r>
        <w:rPr/>
        <w:t>Часов около десяти вечера она проснулась. Ве</w:t>
        <w:softHyphen/>
        <w:t>тер завывал за стеной, как кельтский дух смерти, с размаху бросаясь на окна, так что стекла дребезжали, а рамы сотрясались. По комнате гулял сквоз</w:t>
        <w:softHyphen/>
        <w:t>няк, и его ледяные струи холодили Фэйт лицо. Сни</w:t>
        <w:softHyphen/>
        <w:t xml:space="preserve">зу, из кухни, доносился звон посуды, </w:t>
      </w:r>
      <w:r>
        <w:rPr>
          <w:rStyle w:val="1pt"/>
          <w:sz w:val="24"/>
          <w:szCs w:val="24"/>
        </w:rPr>
        <w:t>Мик</w:t>
      </w:r>
      <w:r>
        <w:rPr/>
        <w:t xml:space="preserve"> Пэриш еще не спал и, судя по всему, только-только наме</w:t>
        <w:softHyphen/>
        <w:t>ревался пить свое любимое какао.</w:t>
      </w:r>
    </w:p>
    <w:p>
      <w:pPr>
        <w:pStyle w:val="Normal"/>
        <w:ind w:firstLine="284"/>
        <w:rPr/>
      </w:pPr>
      <w:r>
        <w:rPr/>
        <w:t>В этой чужой комнате было так одиноко, а завы</w:t>
        <w:softHyphen/>
        <w:t>вание метели казалось таким жутким и печальным, что Фэйт, попытавшись снова уснуть, поняла, что ничего не получится. Усевшись в постели, она за</w:t>
        <w:softHyphen/>
        <w:t>жгла лампу на стоявшем возле кровати столике, и комната озарилась теплым розовым светом. Интересно, подумала Фэйт, разглядывая кокетливый розовый абажур, кто обставлял эту комнату: сам по</w:t>
        <w:softHyphen/>
        <w:t>мощник шерифа или все-таки какая-нибудь его под</w:t>
        <w:softHyphen/>
        <w:t>руга?</w:t>
      </w:r>
    </w:p>
    <w:p>
      <w:pPr>
        <w:pStyle w:val="Normal"/>
        <w:ind w:firstLine="284"/>
        <w:rPr/>
      </w:pPr>
      <w:r>
        <w:rPr/>
        <w:t>Снова взвыл ветер и отчаянно затряс стекла, словно просился внутрь. Тяжело вздохнув, Фэйт вы</w:t>
        <w:softHyphen/>
        <w:t>лезла из-под одеяла. Она решила, что даже общест</w:t>
        <w:softHyphen/>
        <w:t>во такого дикаря, как Мик Пэриш, лучше, чем это пугающее одиночество в чужой спальне.</w:t>
      </w:r>
    </w:p>
    <w:p>
      <w:pPr>
        <w:pStyle w:val="Normal"/>
        <w:ind w:firstLine="284"/>
        <w:rPr/>
      </w:pPr>
      <w:r>
        <w:rPr/>
        <w:t>Коснувшись ногами ледяного пола, Фэйт за</w:t>
        <w:softHyphen/>
        <w:t>стыла, словно протрезвев. Ты с ума сошла, сказала она себе. Вместо того чтобы запереться на десять замков, ты сама идешь навстречу опасности. Да, он ведет себя в отношении ее невероятно благо</w:t>
        <w:softHyphen/>
        <w:t>родно. Невероятно нежно, сказала бы она. Такую предупредительность она за всю свою жизнь встре</w:t>
        <w:softHyphen/>
        <w:t>чала только со стороны техасского полицейского, который ее выручил. Но у Гэррета Хэнкока были на то свои причины: его сестра, как он признался, тоже имела несчастье выйти замуж за типа, подоб</w:t>
        <w:softHyphen/>
        <w:t>ного Фрэнку. Но откуда такая чуткость в этом муж</w:t>
        <w:softHyphen/>
        <w:t>лане? С чего бы это ему быть таким ласковым? Бо</w:t>
        <w:softHyphen/>
        <w:t>лее тридцати процентов женщин страны становятся жертвами плохого обращения со стороны супругов. Такую вот потрясающую статистику сообщил ей ее адвокат. Тридцать процентов! Почти треть! А это значит, что таким, как Фрэнк, имя — легион. И уже одного этого достаточно, чтобы иметь основание не доверять Мику Пэришу, сколь бы обходительным он с ней ни был. Да, он мог оказаться не таким, как другие. Но, возможно, именно в силу своей непо</w:t>
        <w:softHyphen/>
        <w:t>хожести на других мужчин он и живет один, хотя, если судить по обстановке спальни, какие-то жен</w:t>
        <w:softHyphen/>
        <w:t>щины присутствовали в его жизни.</w:t>
      </w:r>
    </w:p>
    <w:p>
      <w:pPr>
        <w:pStyle w:val="Normal"/>
        <w:ind w:firstLine="284"/>
        <w:rPr/>
      </w:pPr>
      <w:r>
        <w:rPr/>
        <w:t>Ветер застонал за окном, и Фэйт зябко поежи</w:t>
        <w:softHyphen/>
        <w:t>лась.</w:t>
      </w:r>
    </w:p>
    <w:p>
      <w:pPr>
        <w:pStyle w:val="Normal"/>
        <w:ind w:firstLine="284"/>
        <w:rPr/>
      </w:pPr>
      <w:r>
        <w:rPr/>
        <w:t>Чуткость! Деликатность! Фрэнк тоже был образ</w:t>
        <w:softHyphen/>
        <w:t>цом чуткости в течение нескольких месяцев до свадьбы. Более того, за весь первый год их семей</w:t>
        <w:softHyphen/>
        <w:t>ной жизни он даже голоса на нее не повысил. А по</w:t>
        <w:softHyphen/>
        <w:t>том ударил. Мужчины достаточно хитры и коварны, чтобы не показывать сразу всей своей гнусной сущности.</w:t>
      </w:r>
    </w:p>
    <w:p>
      <w:pPr>
        <w:pStyle w:val="Normal"/>
        <w:ind w:firstLine="284"/>
        <w:rPr/>
      </w:pPr>
      <w:r>
        <w:rPr/>
        <w:t>Конечно, она не может отрицать, что в обществе этого Мика Пэриша она странным образом ощущает себя защищенной и умиротворенной... Но, возмож</w:t>
        <w:softHyphen/>
        <w:t>но, это всего лишь отголоски воспоминаний о той бесконечно давней поездке в эти края, о самом счастливом и солнечном времени ее жизни. Сегодня кажется невероятным, что такое могло быть, но это было, и было именно здесь... Но потом она верну</w:t>
        <w:softHyphen/>
        <w:t>лась в Техас и обнаружила, что мать вторично вы</w:t>
        <w:softHyphen/>
        <w:t>шла замуж. Отчим оказался угрюмым, мелочным человеком. За малейший проступок он обрушивал на падчерицу море проклятий, а при случае не брез</w:t>
        <w:softHyphen/>
        <w:t>говал и ремнем... Отец остался далеко, а потом умер, и тонкая ниточка, связывавшая ее с чудесным прош</w:t>
        <w:softHyphen/>
        <w:t>лым, оборвалась навсегда. Но осталась память, и именно эта память в тяжелую минуту жизни при</w:t>
        <w:softHyphen/>
        <w:t>вела ее обратно в округ Кокард.</w:t>
      </w:r>
    </w:p>
    <w:p>
      <w:pPr>
        <w:pStyle w:val="Normal"/>
        <w:ind w:firstLine="284"/>
        <w:rPr/>
      </w:pPr>
      <w:r>
        <w:rPr/>
        <w:t>Немного успокоившись, Фэйт натянула на себя длинный, до колен, свитер. И тут ребенок в животе шевельнулся. Фэйт улыбнулась: ей невероятно приятно было ощущать себя беременной, нравилось чувствовать, как в ней растет ее будущее дитя, нра</w:t>
        <w:softHyphen/>
        <w:t>вилось думать, что скоро она сможет взять на руки сына или дочь.</w:t>
      </w:r>
    </w:p>
    <w:p>
      <w:pPr>
        <w:pStyle w:val="Normal"/>
        <w:ind w:firstLine="284"/>
        <w:rPr/>
      </w:pPr>
      <w:r>
        <w:rPr/>
        <w:t>Спустившись по лестнице, она обнаружила Мика в кухне. Он стоял у плиты, размешивая в ковшике обещанное какао, и поприветствовал Фэйт коротким кивком.</w:t>
      </w:r>
    </w:p>
    <w:p>
      <w:pPr>
        <w:pStyle w:val="Normal"/>
        <w:ind w:firstLine="284"/>
        <w:rPr/>
      </w:pPr>
      <w:r>
        <w:rPr/>
        <w:t xml:space="preserve">— </w:t>
      </w:r>
      <w:r>
        <w:rPr/>
        <w:t>Страшно подумать, что творится снаружи,— робко заметила она, в первый раз без страха глядя на него. Удивительное дело: мужчина, полицейский — и все же он так бережно отнес ее в спальню и укутал одеялом с такой заботливостью, с которой она, пожалуй, не сталкивалась никогда в своей жизни.</w:t>
      </w:r>
    </w:p>
    <w:p>
      <w:pPr>
        <w:pStyle w:val="Normal"/>
        <w:ind w:firstLine="284"/>
        <w:rPr/>
      </w:pPr>
      <w:r>
        <w:rPr/>
        <w:t>Мик, обернувшись, окинул ее оценивающим взглядом с головы до ног. Интересно, имеет эта женщина хотя бы малейшее представление о том, как притягательно выглядит в эту минуту: со слегка растрепанными волосами и раскрасневшимися со сна щеками? Наверняка, имеет. Женщины всегда чувствуют, имеют они успех у мужчин или нет. Это их главный козырь в жизни.</w:t>
      </w:r>
    </w:p>
    <w:p>
      <w:pPr>
        <w:pStyle w:val="Normal"/>
        <w:ind w:firstLine="284"/>
        <w:rPr/>
      </w:pPr>
      <w:r>
        <w:rPr/>
        <w:t>Но что-то в простодушном взгляде ее голубых глаз тронуло Мика, несмотря на все его предубеж</w:t>
        <w:softHyphen/>
        <w:t>дения в отношении женщин. Удивляясь самому се</w:t>
        <w:softHyphen/>
        <w:t>бе, он откашлялся и заговорил:</w:t>
      </w:r>
    </w:p>
    <w:p>
      <w:pPr>
        <w:pStyle w:val="Normal"/>
        <w:ind w:firstLine="284"/>
        <w:rPr/>
      </w:pPr>
      <w:r>
        <w:rPr/>
        <w:t xml:space="preserve">— </w:t>
      </w:r>
      <w:r>
        <w:rPr/>
        <w:t>Когда попьем какао, я отыщу вам пару под</w:t>
        <w:softHyphen/>
        <w:t>ходящих ботинок и что-нибудь из теплой одежды. Если вы действительно ни разу не видели метель, то грех упускать такую возможность.</w:t>
      </w:r>
    </w:p>
    <w:p>
      <w:pPr>
        <w:pStyle w:val="Normal"/>
        <w:ind w:firstLine="284"/>
        <w:rPr/>
      </w:pPr>
      <w:r>
        <w:rPr/>
        <w:t>Лицо Фэйт просветлело. Казалось, на мгновение она забыла обо всех своих страхах и переживаниях.</w:t>
      </w:r>
    </w:p>
    <w:p>
      <w:pPr>
        <w:pStyle w:val="Normal"/>
        <w:ind w:firstLine="284"/>
        <w:rPr/>
      </w:pPr>
      <w:r>
        <w:rPr/>
        <w:t xml:space="preserve">— </w:t>
      </w:r>
      <w:r>
        <w:rPr/>
        <w:t>Вы не шутите? Мы выйдем на улицу? Это не опасно?</w:t>
      </w:r>
    </w:p>
    <w:p>
      <w:pPr>
        <w:pStyle w:val="Normal"/>
        <w:ind w:firstLine="284"/>
        <w:rPr/>
      </w:pPr>
      <w:r>
        <w:rPr/>
        <w:t>Губы Мика невольно сложились в улыбку. Вообще-то он крайне редко улыбался, но сегодня это была уже вторая улыбка за пару часов.</w:t>
      </w:r>
    </w:p>
    <w:p>
      <w:pPr>
        <w:pStyle w:val="Normal"/>
        <w:ind w:firstLine="284"/>
        <w:rPr/>
      </w:pPr>
      <w:r>
        <w:rPr/>
        <w:t xml:space="preserve">— </w:t>
      </w:r>
      <w:r>
        <w:rPr/>
        <w:t>Опасно, если мы проторчим там слишком долго, миссис Уильямс. Но мы выйдем минут на десять — этого вполне хватит, чтобы в полной мере насладиться метелью.</w:t>
      </w:r>
    </w:p>
    <w:p>
      <w:pPr>
        <w:pStyle w:val="Normal"/>
        <w:ind w:firstLine="284"/>
        <w:rPr/>
      </w:pPr>
      <w:r>
        <w:rPr/>
        <w:t>Лицо Фэйт озарила по-детски радостная улыбка.</w:t>
      </w:r>
    </w:p>
    <w:p>
      <w:pPr>
        <w:pStyle w:val="Normal"/>
        <w:ind w:firstLine="284"/>
        <w:rPr/>
      </w:pPr>
      <w:r>
        <w:rPr/>
        <w:t>Она подозревала, что Мик идет на улицу только ра</w:t>
        <w:softHyphen/>
        <w:t>ди нее, но сдержать своей радости не могла, а по</w:t>
        <w:softHyphen/>
        <w:t>тому в порядке ответной любезности выпалила:</w:t>
      </w:r>
    </w:p>
    <w:p>
      <w:pPr>
        <w:pStyle w:val="Normal"/>
        <w:ind w:firstLine="284"/>
        <w:rPr/>
      </w:pPr>
      <w:r>
        <w:rPr/>
        <w:t xml:space="preserve">— </w:t>
      </w:r>
      <w:r>
        <w:rPr/>
        <w:t>Я была бы очень признательна вам, мистер Пэриш, если бы вы звали меня просто Фэйт.</w:t>
      </w:r>
    </w:p>
    <w:p>
      <w:pPr>
        <w:pStyle w:val="Normal"/>
        <w:ind w:firstLine="284"/>
        <w:rPr/>
      </w:pPr>
      <w:r>
        <w:rPr/>
        <w:t>Мик отвел глаза в сторону, сделав вид, что сосре</w:t>
        <w:softHyphen/>
        <w:t>доточен на приготовлении какао. Через минуту он снова кашлянул и, чувствуя, что совершает еще одну ошибку в этот богатый ошибками день, пробурчал:</w:t>
      </w:r>
    </w:p>
    <w:p>
      <w:pPr>
        <w:pStyle w:val="Normal"/>
        <w:ind w:firstLine="284"/>
        <w:rPr/>
      </w:pPr>
      <w:r>
        <w:rPr/>
        <w:t xml:space="preserve">— </w:t>
      </w:r>
      <w:r>
        <w:rPr/>
        <w:t>А меня можете звать просто Мик.</w:t>
      </w:r>
    </w:p>
    <w:p>
      <w:pPr>
        <w:pStyle w:val="Normal"/>
        <w:ind w:firstLine="284"/>
        <w:rPr/>
      </w:pPr>
      <w:r>
        <w:rPr/>
        <w:t>Нечасто, видимо, этот суровый мужчина делал такие предложения, поняла Фэйт. Во всяком случае, об этом можно судить по тому, с каким трудом далось ему это решение.</w:t>
      </w:r>
    </w:p>
    <w:p>
      <w:pPr>
        <w:pStyle w:val="Normal"/>
        <w:ind w:firstLine="284"/>
        <w:rPr/>
      </w:pPr>
      <w:r>
        <w:rPr/>
        <w:t xml:space="preserve">— </w:t>
      </w:r>
      <w:r>
        <w:rPr/>
        <w:t>Спасибо,— как можно вежливее ответила она.</w:t>
      </w:r>
    </w:p>
    <w:p>
      <w:pPr>
        <w:pStyle w:val="Normal"/>
        <w:ind w:firstLine="284"/>
        <w:rPr/>
      </w:pPr>
      <w:r>
        <w:rPr/>
        <w:t>Мик проворчал что-то неопределенное и грубо</w:t>
        <w:softHyphen/>
        <w:t>вато заметил:</w:t>
      </w:r>
    </w:p>
    <w:p>
      <w:pPr>
        <w:pStyle w:val="Normal"/>
        <w:ind w:firstLine="284"/>
        <w:rPr/>
      </w:pPr>
      <w:r>
        <w:rPr/>
        <w:t xml:space="preserve">— </w:t>
      </w:r>
      <w:r>
        <w:rPr/>
        <w:t>Берите стул и садитесь, какао уже готово.— Он мельком взглянул на гостью и тут же торопливо перевел взгляд на кастрюлю.— Тогда, продолжил он, запинаясь,— тогда, два часа назад, мне приш</w:t>
        <w:softHyphen/>
        <w:t>лось вас схватить, чтобы вы не упали на пол. Я за вас очень испугался...</w:t>
      </w:r>
    </w:p>
    <w:p>
      <w:pPr>
        <w:pStyle w:val="Normal"/>
        <w:ind w:firstLine="284"/>
        <w:rPr/>
      </w:pPr>
      <w:r>
        <w:rPr/>
        <w:t>Он мог бы добавить, что мысль об этом не давала ему покоя все это время. В силу своей профессии Мик слишком хорошо знал, как неверно женщины подчас истолковывают самые невинные поступки полицейских.</w:t>
      </w:r>
    </w:p>
    <w:p>
      <w:pPr>
        <w:pStyle w:val="Normal"/>
        <w:ind w:firstLine="284"/>
        <w:rPr/>
      </w:pPr>
      <w:r>
        <w:rPr/>
        <w:t xml:space="preserve">— </w:t>
      </w:r>
      <w:r>
        <w:rPr/>
        <w:t>Сзади стоял стул, еще немного, и вы бы упа</w:t>
        <w:softHyphen/>
        <w:t>ли на пол...</w:t>
      </w:r>
    </w:p>
    <w:p>
      <w:pPr>
        <w:pStyle w:val="Normal"/>
        <w:ind w:firstLine="284"/>
        <w:rPr/>
      </w:pPr>
      <w:r>
        <w:rPr/>
        <w:t>Фэйт сидела за столом прямо, инстинктивно прикрывая ладонями живот. Ее мучила мысль о том, что необходимо извиниться, но для этого при</w:t>
        <w:softHyphen/>
        <w:t>шлось бы рассказать о Фрэнке и о его отношении к ней, а говорить на эту тему ей хотелось меньше всего на свете. Да что там — говорить, думать не было сил. Забвение — вот единственный способ убежать от преследующего ее страха.</w:t>
      </w:r>
    </w:p>
    <w:p>
      <w:pPr>
        <w:pStyle w:val="Normal"/>
        <w:ind w:firstLine="284"/>
        <w:rPr/>
      </w:pPr>
      <w:r>
        <w:rPr/>
        <w:t>Мик, оторвав от бумажного полотенца кусок, аккуратно сложил его и подал ей в качестве сал</w:t>
        <w:softHyphen/>
        <w:t>фетки. В Фэйт шевельнулось что-то вроде благодар</w:t>
        <w:softHyphen/>
        <w:t>ности: этот большой мрачный мужчина, казалось, чувствовал холостяцкую неустроенность своего бы</w:t>
        <w:softHyphen/>
        <w:t>та, и такой вот маленькой заботой пытался скрасить ее пребывание в его доме. Глаза женщины останови</w:t>
        <w:softHyphen/>
        <w:t>лись на руках Мика, сжавших чашку с дымящимся напитком. Большие и такие чуткие руки. И очень искусные. Фэйт готова была биться об заклад, что нет на свете работы, которой эти руки не смогли бы сделать.</w:t>
      </w:r>
    </w:p>
    <w:p>
      <w:pPr>
        <w:pStyle w:val="Normal"/>
        <w:ind w:firstLine="284"/>
        <w:rPr/>
      </w:pPr>
      <w:r>
        <w:rPr/>
        <w:t>И все-таки надо было извиниться. Не отклады</w:t>
        <w:softHyphen/>
        <w:t>вая на потом. Сейчас, пока не прошло слишком мно</w:t>
        <w:softHyphen/>
        <w:t>го времени.</w:t>
      </w:r>
    </w:p>
    <w:p>
      <w:pPr>
        <w:pStyle w:val="Normal"/>
        <w:ind w:firstLine="284"/>
        <w:rPr/>
      </w:pPr>
      <w:r>
        <w:rPr/>
        <w:t xml:space="preserve">— </w:t>
      </w:r>
      <w:r>
        <w:rPr/>
        <w:t>Я хочу попросить у вас прощения,— сказала она, наконец собравшись с духом.</w:t>
      </w:r>
    </w:p>
    <w:p>
      <w:pPr>
        <w:pStyle w:val="Normal"/>
        <w:ind w:firstLine="284"/>
        <w:rPr/>
      </w:pPr>
      <w:r>
        <w:rPr/>
        <w:t>Мик удивленно вскинул глаза: казалось, он успел позабыть о ее существовании. На самом деле он просто уже привык к ее молчаливости, к ее тихому присутствию рядом. И вот она заговорила пер</w:t>
        <w:softHyphen/>
        <w:t>вой.</w:t>
      </w:r>
    </w:p>
    <w:p>
      <w:pPr>
        <w:pStyle w:val="Normal"/>
        <w:ind w:firstLine="284"/>
        <w:rPr/>
      </w:pPr>
      <w:r>
        <w:rPr/>
        <w:t xml:space="preserve">— </w:t>
      </w:r>
      <w:r>
        <w:rPr/>
        <w:t>Попросить прощения?..</w:t>
      </w:r>
    </w:p>
    <w:p>
      <w:pPr>
        <w:pStyle w:val="Normal"/>
        <w:ind w:firstLine="284"/>
        <w:rPr/>
      </w:pPr>
      <w:r>
        <w:rPr/>
        <w:t xml:space="preserve">— </w:t>
      </w:r>
      <w:r>
        <w:rPr/>
        <w:t>Да. Я вела себя сегодня на редкость глупо. Сперва эта авария, потом... Я понимаю, что я для вас — камень на шее, да еще все эти выходки. В об</w:t>
        <w:softHyphen/>
        <w:t>щем, извините меня.</w:t>
      </w:r>
    </w:p>
    <w:p>
      <w:pPr>
        <w:pStyle w:val="Normal"/>
        <w:ind w:firstLine="284"/>
        <w:rPr/>
      </w:pPr>
      <w:r>
        <w:rPr/>
        <w:t>А-а, черт, подумал Мик. Хорошо бы все замять и сделать вид, что он не замечает выражения страха и неуверенности на ее лице, не видит этой вжатой в плечи головы и сгорбленной спины... Но есть вещи, мимо которых мужчина не может пройти, как бы ему этого ни хотелось.</w:t>
      </w:r>
    </w:p>
    <w:p>
      <w:pPr>
        <w:pStyle w:val="Normal"/>
        <w:ind w:firstLine="284"/>
        <w:rPr/>
      </w:pPr>
      <w:r>
        <w:rPr/>
        <w:t xml:space="preserve">Вздохнув, он поймал ее руку и ласково сжал в своих пальцах. Фэйт вздрогнула, и вид у нее стал </w:t>
      </w:r>
      <w:r>
        <w:rPr>
          <w:bCs/>
        </w:rPr>
        <w:t>такой жалкий и обреченный, словно ее вот-вот по</w:t>
        <w:softHyphen/>
        <w:t>ведут на заклание.</w:t>
      </w:r>
    </w:p>
    <w:p>
      <w:pPr>
        <w:pStyle w:val="Normal"/>
        <w:ind w:firstLine="284"/>
        <w:rPr/>
      </w:pPr>
      <w:r>
        <w:rPr/>
        <w:t>А-а, черт, снова выругался про себя Мик и отпус</w:t>
        <w:softHyphen/>
        <w:t>тил ее руку. Пускай себе едет в дом Монроузов, пообживется там, тогда, может быть, представится случай узнать более обстоятельно, что там натворил ее муж. Хотя зачем ему вникать в обстоятельства, которые заставили эту женщину бросить все и мчаться на пятом месяце беременности куда глаза глядят.</w:t>
      </w:r>
    </w:p>
    <w:p>
      <w:pPr>
        <w:pStyle w:val="Normal"/>
        <w:ind w:firstLine="284"/>
        <w:rPr/>
      </w:pPr>
      <w:r>
        <w:rPr/>
        <w:t>Мик строго посмотрел на женщину, и она снова вздрогнула. Он разозлился еще больше — не на нее, конечно. Может быть, в известном смысле на себя.</w:t>
      </w:r>
    </w:p>
    <w:p>
      <w:pPr>
        <w:pStyle w:val="Normal"/>
        <w:ind w:firstLine="284"/>
        <w:rPr/>
      </w:pPr>
      <w:r>
        <w:rPr/>
        <w:t xml:space="preserve">— </w:t>
      </w:r>
      <w:r>
        <w:rPr/>
        <w:t>Учтите,— сказал он резко.— Ни разу в жиз</w:t>
        <w:softHyphen/>
        <w:t>ни я не ударил мужчину или женщину, если только они не делали этого первыми. Кто вас запугал до такой степени, я подозреваю, но это не мое дело. Мне важно, чтобы вы поняли одно: меня вам нечего бояться!</w:t>
      </w:r>
    </w:p>
    <w:p>
      <w:pPr>
        <w:pStyle w:val="Normal"/>
        <w:ind w:firstLine="284"/>
        <w:rPr/>
      </w:pPr>
      <w:r>
        <w:rPr/>
        <w:t>Фэйт с изумлением обнаружила, что почти го</w:t>
        <w:softHyphen/>
        <w:t>това поверить ему. Самое странное — ей</w:t>
      </w:r>
      <w:r>
        <w:rPr>
          <w:rStyle w:val="3"/>
        </w:rPr>
        <w:t xml:space="preserve"> хотелось </w:t>
      </w:r>
      <w:r>
        <w:rPr/>
        <w:t>ему верить. Умом она понимала, что не все мужчины насильники или садисты, но ее собственный опыт говорил об обратном. Однажды она доверилась мужчине — и вот результат, и неизвестно еще, что будет дальше.</w:t>
      </w:r>
    </w:p>
    <w:p>
      <w:pPr>
        <w:pStyle w:val="Normal"/>
        <w:ind w:firstLine="284"/>
        <w:rPr/>
      </w:pPr>
      <w:r>
        <w:rPr/>
        <w:t>Мик уловил борьбу чувств в ее душе. Ну что ж, подумал он с мрачным удовлетворением. Для вы</w:t>
        <w:softHyphen/>
        <w:t>нужденного и неизбежного общения с ним она, ка</w:t>
        <w:softHyphen/>
        <w:t>жется, найдет в себе силы, а большего не нужно ни ему, ни ей.</w:t>
      </w:r>
    </w:p>
    <w:p>
      <w:pPr>
        <w:pStyle w:val="Normal"/>
        <w:ind w:firstLine="284"/>
        <w:rPr/>
      </w:pPr>
      <w:r>
        <w:rPr/>
        <w:t>Допив какао, он встал и задвинул стул.</w:t>
      </w:r>
    </w:p>
    <w:p>
      <w:pPr>
        <w:pStyle w:val="Normal"/>
        <w:ind w:firstLine="284"/>
        <w:rPr/>
      </w:pPr>
      <w:r>
        <w:rPr/>
        <w:t xml:space="preserve">— </w:t>
      </w:r>
      <w:r>
        <w:rPr/>
        <w:t>Пойду гляну, что можно подобрать для ва</w:t>
        <w:softHyphen/>
        <w:t>шей прогулки по первому снегу.— У двери, однако, он остановился и, поколебавшись, обернулся:— Фэйт, скажите, у вас есть что-нибудь из зимней одежды, кроме этой куртки на рыбьем меху?</w:t>
      </w:r>
    </w:p>
    <w:p>
      <w:pPr>
        <w:pStyle w:val="Normal"/>
        <w:ind w:firstLine="284"/>
        <w:rPr/>
      </w:pPr>
      <w:r>
        <w:rPr/>
        <w:t>Фэйт отрицательно качнула головой.</w:t>
      </w:r>
    </w:p>
    <w:p>
      <w:pPr>
        <w:pStyle w:val="Normal"/>
        <w:ind w:firstLine="284"/>
        <w:rPr/>
      </w:pPr>
      <w:r>
        <w:rPr/>
        <w:t xml:space="preserve">— </w:t>
      </w:r>
      <w:r>
        <w:rPr/>
        <w:t>Увы! Мне казалось, что у меня в запасе еще куча времени. Я не ожидала, что придется выехать столь поспешно.</w:t>
      </w:r>
    </w:p>
    <w:p>
      <w:pPr>
        <w:pStyle w:val="Normal"/>
        <w:ind w:firstLine="284"/>
        <w:rPr/>
      </w:pPr>
      <w:r>
        <w:rPr/>
        <w:t>Не выехать, а сорваться с места и понестись очертя голову, мысленно поправил ее Мик. Наспех побросать в багажник первые попавшиеся под руку вещи и махнуть невесть куда, ничего заранее толком не узнав.</w:t>
      </w:r>
    </w:p>
    <w:p>
      <w:pPr>
        <w:pStyle w:val="Normal"/>
        <w:ind w:firstLine="284"/>
        <w:rPr/>
      </w:pPr>
      <w:r>
        <w:rPr/>
        <w:t xml:space="preserve">— </w:t>
      </w:r>
      <w:r>
        <w:rPr/>
        <w:t>Ваш бывший муж знает о доме Монроузов?</w:t>
      </w:r>
    </w:p>
    <w:p>
      <w:pPr>
        <w:pStyle w:val="Normal"/>
        <w:ind w:firstLine="284"/>
        <w:rPr/>
      </w:pPr>
      <w:r>
        <w:rPr/>
        <w:t>Женщина побледнела.</w:t>
      </w:r>
    </w:p>
    <w:p>
      <w:pPr>
        <w:pStyle w:val="Normal"/>
        <w:ind w:firstLine="284"/>
        <w:rPr/>
      </w:pPr>
      <w:r>
        <w:rPr/>
        <w:t xml:space="preserve">— </w:t>
      </w:r>
      <w:r>
        <w:rPr/>
        <w:t>Не думаю...</w:t>
      </w:r>
    </w:p>
    <w:p>
      <w:pPr>
        <w:pStyle w:val="Normal"/>
        <w:ind w:firstLine="284"/>
        <w:rPr/>
      </w:pPr>
      <w:r>
        <w:rPr/>
        <w:t>Значит, голову на отсечение не даст. Хорошень</w:t>
        <w:softHyphen/>
        <w:t>кое дельце, нечего сказать! Не проронив больше ни слова, Мик направился в чулан. Там за долгие годы скопилась целая гора одежды, оставшейся от преж</w:t>
        <w:softHyphen/>
        <w:t>них хозяев.</w:t>
      </w:r>
    </w:p>
    <w:p>
      <w:pPr>
        <w:pStyle w:val="Normal"/>
        <w:ind w:firstLine="284"/>
        <w:rPr/>
      </w:pPr>
      <w:r>
        <w:rPr/>
        <w:t>Четыре года назад, когда Мик купил этот дом, он решил было выкинуть все это барахло, но не хва</w:t>
        <w:softHyphen/>
        <w:t>тило духу. Прослужив не один год в армии США, он насмотрелся на жизнь людей в слаборазвитых стра</w:t>
        <w:softHyphen/>
        <w:t>нах, поэтому выбрасывать в общем-то вполне при</w:t>
        <w:softHyphen/>
        <w:t>годную одежду казалось ему кощунством. В резуль</w:t>
        <w:softHyphen/>
        <w:t>тате одежда так и пылилась в чулане, ожидая, когда хозяин дома вспомнит о своем намерении отнести ее на церковную распродажу.</w:t>
      </w:r>
    </w:p>
    <w:p>
      <w:pPr>
        <w:pStyle w:val="Normal"/>
        <w:ind w:firstLine="284"/>
        <w:rPr/>
      </w:pPr>
      <w:r>
        <w:rPr/>
        <w:t>Откопать в куче вещей пару зимних сапог, вя</w:t>
        <w:softHyphen/>
        <w:t>заные варежки и шерстяную шапочку не составило труда.</w:t>
      </w:r>
    </w:p>
    <w:p>
      <w:pPr>
        <w:pStyle w:val="Normal"/>
        <w:ind w:firstLine="284"/>
        <w:rPr/>
      </w:pPr>
      <w:r>
        <w:rPr/>
        <w:t xml:space="preserve">— </w:t>
      </w:r>
      <w:r>
        <w:rPr/>
        <w:t>Откуда у вас все это? — изумленно спросила Фэйт, когда Мик, как Санта-Клаус, внес в кухню свои дары.— У вас есть сестра или дочка?</w:t>
      </w:r>
    </w:p>
    <w:p>
      <w:pPr>
        <w:pStyle w:val="Normal"/>
        <w:ind w:firstLine="284"/>
        <w:rPr/>
      </w:pPr>
      <w:r>
        <w:rPr/>
        <w:t xml:space="preserve">— </w:t>
      </w:r>
      <w:r>
        <w:rPr/>
        <w:t>Нет. Точнее, скажем так, я о них ничего не знаю. А вот у прежних хозяев дома были и те, и дру</w:t>
        <w:softHyphen/>
        <w:t>гие, насколько мне известно.</w:t>
      </w:r>
    </w:p>
    <w:p>
      <w:pPr>
        <w:pStyle w:val="Normal"/>
        <w:ind w:firstLine="284"/>
        <w:rPr/>
      </w:pPr>
      <w:r>
        <w:rPr/>
        <w:t xml:space="preserve">— </w:t>
      </w:r>
      <w:r>
        <w:rPr/>
        <w:t>Интересно, а почему же они оставили все эти вещи? Кстати, моя комната... то есть спальня, ко</w:t>
        <w:softHyphen/>
        <w:t>торую вы предоставили в мое распоряжение, явно предназначалась для маленькой девочки.</w:t>
      </w:r>
    </w:p>
    <w:p>
      <w:pPr>
        <w:pStyle w:val="Normal"/>
        <w:ind w:firstLine="284"/>
        <w:rPr/>
      </w:pPr>
      <w:r>
        <w:rPr/>
        <w:t xml:space="preserve">— </w:t>
      </w:r>
      <w:r>
        <w:rPr/>
        <w:t>Не знаю. Я слышал только, что прежние хо</w:t>
        <w:softHyphen/>
        <w:t>зяева продали дом из-за каких-то семейных не</w:t>
        <w:softHyphen/>
        <w:t>приятностей, но я предпочитаю не совать нос в чу</w:t>
        <w:softHyphen/>
        <w:t>жие дела.</w:t>
      </w:r>
    </w:p>
    <w:p>
      <w:pPr>
        <w:pStyle w:val="Normal"/>
        <w:ind w:firstLine="284"/>
        <w:rPr/>
      </w:pPr>
      <w:r>
        <w:rPr/>
        <w:t xml:space="preserve">— </w:t>
      </w:r>
      <w:r>
        <w:rPr/>
        <w:t>Не очень-то вы любопытны,— заметила Фэйт.</w:t>
      </w:r>
    </w:p>
    <w:p>
      <w:pPr>
        <w:pStyle w:val="Normal"/>
        <w:ind w:firstLine="284"/>
        <w:rPr/>
      </w:pPr>
      <w:r>
        <w:rPr/>
        <w:t xml:space="preserve">— </w:t>
      </w:r>
      <w:r>
        <w:rPr/>
        <w:t>Отчего же, иногда я бываю очень даже любо</w:t>
        <w:softHyphen/>
        <w:t>пытен,— неохотно возразил Мик.— Но чем старше я становлюсь, тем меньше у меня времени для праздного любопытства.</w:t>
      </w:r>
    </w:p>
    <w:p>
      <w:pPr>
        <w:pStyle w:val="Normal"/>
        <w:ind w:firstLine="284"/>
        <w:rPr/>
      </w:pPr>
      <w:r>
        <w:rPr/>
        <w:t>На самом деле Мик предпочитал жить по прин</w:t>
        <w:softHyphen/>
        <w:t>ципу: меньше знаешь — крепче спишь.</w:t>
      </w:r>
    </w:p>
    <w:p>
      <w:pPr>
        <w:pStyle w:val="Normal"/>
        <w:ind w:firstLine="284"/>
        <w:rPr/>
      </w:pPr>
      <w:r>
        <w:rPr/>
        <w:t xml:space="preserve">— </w:t>
      </w:r>
      <w:r>
        <w:rPr/>
        <w:t>А теперь вперед,— грубовато скомандовал он.— Надевайте сапоги, и в путь. Вас ждет знаком</w:t>
        <w:softHyphen/>
        <w:t>ство с самой настоящей вайомингской метелью.— После чего вам навсегда расхочется иметь дело с нашим климатом, закончил он про себя. Человеку свойственно надеяться на чудо, даже если жизнь постоянно оставляет его с носом.</w:t>
      </w:r>
    </w:p>
    <w:p>
      <w:pPr>
        <w:pStyle w:val="Normal"/>
        <w:ind w:firstLine="284"/>
        <w:rPr/>
      </w:pPr>
      <w:r>
        <w:rPr/>
        <w:t>Десяти минут пребывания на морозе вполне хва</w:t>
        <w:softHyphen/>
        <w:t>тит удовлетворить ее любопытство.</w:t>
      </w:r>
    </w:p>
    <w:p>
      <w:pPr>
        <w:pStyle w:val="Normal"/>
        <w:ind w:firstLine="284"/>
        <w:rPr/>
      </w:pPr>
      <w:r>
        <w:rPr/>
        <w:t>Однако он мог бы поклясться, что не помнит, когда последний раз видел сияющее таким восхище</w:t>
        <w:softHyphen/>
        <w:t>нием и счастьем лицо, как у Фэйт, открывшей для себя настоящую зиму. Что бы там ни было у нее за плечами, эта хрупкая женщина не утратила способ</w:t>
        <w:softHyphen/>
        <w:t>ности наслаждаться бесконечным многообразием жизни, и Мику при виде этого стало немного не по себе, потому что он-то совершенно определенно та</w:t>
        <w:softHyphen/>
        <w:t>кую способность потерял. Он попытался при</w:t>
        <w:softHyphen/>
        <w:t>помнить, когда сам последний раз был столь бездум</w:t>
        <w:softHyphen/>
        <w:t>но счастлив — и не смог. Да и был ли он вообще когда-нибудь счастлив?</w:t>
      </w:r>
    </w:p>
    <w:p>
      <w:pPr>
        <w:pStyle w:val="Normal"/>
        <w:ind w:firstLine="284"/>
        <w:rPr/>
      </w:pPr>
      <w:r>
        <w:rPr/>
        <w:t>И уж совершенно точно никогда со времени да</w:t>
        <w:softHyphen/>
        <w:t>лекого теперь уже детства он не поднимал вот так голову навстречу падающим с неба хлопьям снега, не пытался поймать языком и ощутить на вкус кру</w:t>
        <w:softHyphen/>
        <w:t>жащиеся белые снежинки, никогда, черт бы его по</w:t>
        <w:softHyphen/>
        <w:t>брал, никогда не смеялся с таким самозабвением. Из этой женщины должна получиться хоро</w:t>
        <w:softHyphen/>
        <w:t>шая мать, подумал Мик. Она явно не утратила спо</w:t>
        <w:softHyphen/>
        <w:t>собности чувствовать себя ребенком.</w:t>
      </w:r>
    </w:p>
    <w:p>
      <w:pPr>
        <w:pStyle w:val="Normal"/>
        <w:ind w:firstLine="284"/>
        <w:rPr/>
      </w:pPr>
      <w:r>
        <w:rPr/>
        <w:t>Нечаянно обернувшись, Фэйт обнаружила, что Мик наблюдает за ней с видом естествоиспытателя, ломающего голову над загадкой природы. Рыжая ковбойская шляпа отбрасывала тень на его глаза, но в свете фонаря, висевшего на крыльце, можно было видеть чуть приподнятые уголки губ, словно хозяин ранчо сам был не прочь присоединиться к игре, но с трудом сдерживал себя от искушения напоминаниями о своем возрасте и солидности. Чтобы взрослый мужчина играл в детские игры? Боже упаси!</w:t>
      </w:r>
    </w:p>
    <w:p>
      <w:pPr>
        <w:pStyle w:val="Normal"/>
        <w:ind w:firstLine="284"/>
        <w:rPr/>
      </w:pPr>
      <w:r>
        <w:rPr/>
        <w:t>Схватив пригоршню снега, Фэйт начала мять его в руках.</w:t>
      </w:r>
    </w:p>
    <w:p>
      <w:pPr>
        <w:pStyle w:val="Normal"/>
        <w:ind w:firstLine="284"/>
        <w:rPr/>
      </w:pPr>
      <w:r>
        <w:rPr/>
        <w:t xml:space="preserve">— </w:t>
      </w:r>
      <w:r>
        <w:rPr/>
        <w:t>Так у вас лепят снежок? — весело спросила она у Мика.</w:t>
      </w:r>
    </w:p>
    <w:p>
      <w:pPr>
        <w:pStyle w:val="Normal"/>
        <w:ind w:firstLine="284"/>
        <w:rPr/>
      </w:pPr>
      <w:r>
        <w:rPr/>
        <w:t xml:space="preserve">— </w:t>
      </w:r>
      <w:r>
        <w:rPr/>
        <w:t>Примерно так,— отозвался тот и приблизил</w:t>
        <w:softHyphen/>
        <w:t>ся на шаг.— А в Сан-Антонио вам не приходилось лепить снежки?</w:t>
      </w:r>
    </w:p>
    <w:p>
      <w:pPr>
        <w:pStyle w:val="Normal"/>
        <w:ind w:firstLine="284"/>
        <w:rPr/>
      </w:pPr>
      <w:r>
        <w:rPr/>
        <w:t>Ветер завыл за углом дома, и через секунду облако снежной пыли взметнулось в воздух и обру</w:t>
        <w:softHyphen/>
        <w:t>шилось на Фэйт. Она взглянула, отпрыгнула назад, закрываясь рукой от жалящих и слепящих ледяных кристалликов, и в ту же секунду почувствовала, что ее поддерживает за локоть его сильная рука.</w:t>
      </w:r>
    </w:p>
    <w:p>
      <w:pPr>
        <w:pStyle w:val="Normal"/>
        <w:ind w:firstLine="284"/>
        <w:rPr/>
      </w:pPr>
      <w:r>
        <w:rPr/>
        <w:t xml:space="preserve">— </w:t>
      </w:r>
      <w:r>
        <w:rPr/>
        <w:t>Все в порядке?— спросил на ухо хозяин дома.</w:t>
      </w:r>
    </w:p>
    <w:p>
      <w:pPr>
        <w:pStyle w:val="Normal"/>
        <w:ind w:firstLine="284"/>
        <w:rPr/>
      </w:pPr>
      <w:r>
        <w:rPr/>
        <w:t xml:space="preserve">— </w:t>
      </w:r>
      <w:r>
        <w:rPr/>
        <w:t>Да, просто испугалась немного.</w:t>
      </w:r>
    </w:p>
    <w:p>
      <w:pPr>
        <w:pStyle w:val="Normal"/>
        <w:ind w:firstLine="284"/>
        <w:rPr/>
      </w:pPr>
      <w:r>
        <w:rPr/>
        <w:t>Вообще-то бояться есть чего, подумала Фэйт, когда большая ладонь Мика смахнула с ее лица и бровей тающие снежинки. Но какое ласковое и неж</w:t>
        <w:softHyphen/>
        <w:t>ное прикосновение. Боже, какое нежное прикосно</w:t>
        <w:softHyphen/>
        <w:t>вение!</w:t>
      </w:r>
    </w:p>
    <w:p>
      <w:pPr>
        <w:pStyle w:val="Normal"/>
        <w:ind w:firstLine="284"/>
        <w:rPr/>
      </w:pPr>
      <w:r>
        <w:rPr/>
        <w:t xml:space="preserve">— </w:t>
      </w:r>
      <w:r>
        <w:rPr/>
        <w:t>Ну что,— подытожил Мик и отступил на шаг.— Еще не замерзли? Может быть, пойдем в дом?</w:t>
      </w:r>
    </w:p>
    <w:p>
      <w:pPr>
        <w:pStyle w:val="Normal"/>
        <w:ind w:firstLine="284"/>
        <w:rPr/>
      </w:pPr>
      <w:r>
        <w:rPr/>
        <w:t xml:space="preserve">— </w:t>
      </w:r>
      <w:r>
        <w:rPr/>
        <w:t>Побудем здесь еще немного?— Фэйт заколе</w:t>
        <w:softHyphen/>
        <w:t>балась.— Если... если, конечно, вы не против.</w:t>
      </w:r>
    </w:p>
    <w:p>
      <w:pPr>
        <w:pStyle w:val="Normal"/>
        <w:ind w:firstLine="284"/>
        <w:rPr/>
      </w:pPr>
      <w:r>
        <w:rPr/>
        <w:t xml:space="preserve">— </w:t>
      </w:r>
      <w:r>
        <w:rPr/>
        <w:t>Разумеется, я за!</w:t>
      </w:r>
    </w:p>
    <w:p>
      <w:pPr>
        <w:pStyle w:val="Normal"/>
        <w:ind w:firstLine="284"/>
        <w:rPr/>
      </w:pPr>
      <w:r>
        <w:rPr/>
        <w:t>Прогулка в метель, еще пару минут казавшаяся скучной необходимостью, неожиданно обернулась для Мика захватывающим путешествием в сказоч</w:t>
        <w:softHyphen/>
        <w:t>ную страну. Почему и как это произошло, Мика не волновало, просто он наслаждался восторженной радостью Фэйт, и давно, трудно даже сказать, как давно, у него не было так светло на душе.</w:t>
      </w:r>
    </w:p>
    <w:p>
      <w:pPr>
        <w:pStyle w:val="Normal"/>
        <w:ind w:firstLine="284"/>
        <w:rPr/>
      </w:pPr>
      <w:r>
        <w:rPr/>
        <w:t>Фэйт все еще держала в руке маленький, непра</w:t>
        <w:softHyphen/>
        <w:t>вильной формы снежный комочек и загадочно по</w:t>
        <w:softHyphen/>
        <w:t>глядывала на помощника шерифа.</w:t>
      </w:r>
    </w:p>
    <w:p>
      <w:pPr>
        <w:pStyle w:val="Normal"/>
        <w:ind w:firstLine="284"/>
        <w:rPr/>
      </w:pPr>
      <w:r>
        <w:rPr/>
        <w:t xml:space="preserve">— </w:t>
      </w:r>
      <w:r>
        <w:rPr/>
        <w:t>Не надо,— пытаясь скрыть улыбку, сказал он и секундой позже пригнулся, уворачиваясь от ее быстрого броска. И тут же деловито загреб снег и мастерски слепил ледяной снаряд.</w:t>
      </w:r>
    </w:p>
    <w:p>
      <w:pPr>
        <w:pStyle w:val="Normal"/>
        <w:ind w:firstLine="284"/>
        <w:rPr/>
      </w:pPr>
      <w:r>
        <w:rPr/>
        <w:t xml:space="preserve">— </w:t>
      </w:r>
      <w:r>
        <w:rPr/>
        <w:t>Сами напросились,— грубовато заметил он.</w:t>
      </w:r>
    </w:p>
    <w:p>
      <w:pPr>
        <w:pStyle w:val="Normal"/>
        <w:ind w:firstLine="284"/>
        <w:rPr/>
      </w:pPr>
      <w:r>
        <w:rPr/>
        <w:t>Да, напросилась, мысленно согласилась Фэйт и снова подобрала пригоршню снега. Когда он ра</w:t>
        <w:softHyphen/>
        <w:t>зогнулся, Фэйт, взвизгнув, швырнула в него снеж</w:t>
        <w:softHyphen/>
        <w:t>ный комок, разумеется, промахнулась, и тут же на</w:t>
        <w:softHyphen/>
        <w:t>чала лепить новый.</w:t>
      </w:r>
    </w:p>
    <w:p>
      <w:pPr>
        <w:pStyle w:val="Normal"/>
        <w:ind w:firstLine="284"/>
        <w:rPr/>
      </w:pPr>
      <w:r>
        <w:rPr/>
        <w:t>Фэйт стояла, задыхаясь от смеха и напряжен</w:t>
        <w:softHyphen/>
        <w:t>ного ожидания. Это было так восхитительно и странно — стоять в темноте, по щиколотки в снегу, когда вокруг беснуется вьюга, а тебе словно бы сно</w:t>
        <w:softHyphen/>
        <w:t>ва шесть лет, ты беспечна, свободна и ничего не боишься.</w:t>
      </w:r>
    </w:p>
    <w:p>
      <w:pPr>
        <w:pStyle w:val="Normal"/>
        <w:ind w:firstLine="284"/>
        <w:rPr/>
      </w:pPr>
      <w:r>
        <w:rPr/>
        <w:t xml:space="preserve">— </w:t>
      </w:r>
      <w:r>
        <w:rPr/>
        <w:t>Ну,— проговорил он,— теперь мой черед.</w:t>
      </w:r>
    </w:p>
    <w:p>
      <w:pPr>
        <w:pStyle w:val="Normal"/>
        <w:ind w:firstLine="284"/>
        <w:rPr/>
      </w:pPr>
      <w:r>
        <w:rPr/>
        <w:t>Он медленно шагнул к ней, покачивая на руке огромный, идеально круглый снежный шар.</w:t>
      </w:r>
    </w:p>
    <w:p>
      <w:pPr>
        <w:pStyle w:val="Normal"/>
        <w:ind w:firstLine="284"/>
        <w:rPr/>
      </w:pPr>
      <w:r>
        <w:rPr/>
        <w:t xml:space="preserve">— </w:t>
      </w:r>
      <w:r>
        <w:rPr/>
        <w:t>Надеюсь, вы не собираетесь растереть его о мое лицо?— с беспокойством спросила Фэйт, пя</w:t>
        <w:softHyphen/>
        <w:t>тясь назад.</w:t>
      </w:r>
    </w:p>
    <w:p>
      <w:pPr>
        <w:pStyle w:val="Normal"/>
        <w:ind w:firstLine="284"/>
        <w:rPr/>
      </w:pPr>
      <w:r>
        <w:rPr/>
        <w:t xml:space="preserve">— </w:t>
      </w:r>
      <w:r>
        <w:rPr/>
        <w:t>Нет. Даже не мечтайте об этом.</w:t>
      </w:r>
    </w:p>
    <w:p>
      <w:pPr>
        <w:pStyle w:val="Normal"/>
        <w:ind w:firstLine="284"/>
        <w:rPr/>
      </w:pPr>
      <w:r>
        <w:rPr/>
        <w:t xml:space="preserve">— </w:t>
      </w:r>
      <w:r>
        <w:rPr/>
        <w:t>Отчего же тогда вы не бросаете? — Женщина снова попятилась, ощущая, как в нее змеей вновь вползает дурное предчувствие. Забава кончилась, поняла она вдруг. Вид угрожающе наступающего на нее мужчины больше уже не казался игрой, ско</w:t>
        <w:softHyphen/>
        <w:t>рее — жуткой реальностью, материализацией ее бесконечных кошмарных снов.</w:t>
      </w:r>
    </w:p>
    <w:p>
      <w:pPr>
        <w:pStyle w:val="Normal"/>
        <w:ind w:firstLine="284"/>
        <w:rPr/>
      </w:pPr>
      <w:r>
        <w:rPr/>
        <w:t xml:space="preserve">— </w:t>
      </w:r>
      <w:r>
        <w:rPr/>
        <w:t>Мик!..</w:t>
      </w:r>
    </w:p>
    <w:p>
      <w:pPr>
        <w:pStyle w:val="Normal"/>
        <w:ind w:firstLine="284"/>
        <w:rPr/>
      </w:pPr>
      <w:r>
        <w:rPr/>
        <w:t>За годы армейской службы в отделе по специ</w:t>
        <w:softHyphen/>
        <w:t>альным операциям Пэриш-младший научился прекрасно различать малейшие нюансы в пове</w:t>
        <w:softHyphen/>
        <w:t>дении человека, и сейчас за легким дрожанием голоса он уловил ее всепожирающий страх. Ос</w:t>
        <w:softHyphen/>
        <w:t>тановившись, он медленно уронил снежок на землю.</w:t>
      </w:r>
    </w:p>
    <w:p>
      <w:pPr>
        <w:pStyle w:val="Normal"/>
        <w:ind w:firstLine="284"/>
        <w:rPr/>
      </w:pPr>
      <w:r>
        <w:rPr/>
        <w:t xml:space="preserve">— </w:t>
      </w:r>
      <w:r>
        <w:rPr/>
        <w:t>Не волнуйтесь,— с добродушной усмешкой сказал он.— Надо же мне было подразнить вас? — Подразнить? Господи, Мик Пэриш, ты же никогда в жизни никого не дразнил. Что вообще, черт возьми, с тобой происходит? — Пойдемте в дом, пока вы не простыли.</w:t>
      </w:r>
    </w:p>
    <w:p>
      <w:pPr>
        <w:pStyle w:val="Normal"/>
        <w:ind w:firstLine="284"/>
        <w:rPr/>
      </w:pPr>
      <w:r>
        <w:rPr/>
        <w:t>Страх Фэйт успел к этому моменту улетучиться, и она стояла как вкопанная, ощущая себя круглой дурой. Вспыхнув от стыда, она непроизвольно вы</w:t>
        <w:softHyphen/>
        <w:t>палила:</w:t>
      </w:r>
    </w:p>
    <w:p>
      <w:pPr>
        <w:pStyle w:val="Normal"/>
        <w:ind w:firstLine="284"/>
        <w:rPr/>
      </w:pPr>
      <w:r>
        <w:rPr/>
        <w:t xml:space="preserve">— </w:t>
      </w:r>
      <w:r>
        <w:rPr/>
        <w:t>Мик, дело вовсе не в вас!</w:t>
      </w:r>
    </w:p>
    <w:p>
      <w:pPr>
        <w:pStyle w:val="Normal"/>
        <w:ind w:firstLine="284"/>
        <w:rPr/>
      </w:pPr>
      <w:r>
        <w:rPr/>
        <w:t>Тот отвел глаза, помолчал и только потом отве</w:t>
        <w:softHyphen/>
        <w:t>тил:</w:t>
      </w:r>
    </w:p>
    <w:p>
      <w:pPr>
        <w:pStyle w:val="Normal"/>
        <w:ind w:firstLine="284"/>
        <w:rPr/>
      </w:pPr>
      <w:r>
        <w:rPr/>
        <w:t xml:space="preserve">— </w:t>
      </w:r>
      <w:r>
        <w:rPr/>
        <w:t>А я знаю, Фэйт. Я все понимаю. Пойдемте, я еще раз приготовлю для вас какао.</w:t>
      </w:r>
    </w:p>
    <w:p>
      <w:pPr>
        <w:pStyle w:val="Normal"/>
        <w:ind w:firstLine="284"/>
        <w:rPr/>
      </w:pPr>
      <w:r>
        <w:rPr/>
        <w:t xml:space="preserve">— </w:t>
      </w:r>
      <w:r>
        <w:rPr/>
        <w:t>Подождите, а что вы знаете?— Фэйт оше</w:t>
        <w:softHyphen/>
        <w:t>ломленно застыла на месте.</w:t>
      </w:r>
    </w:p>
    <w:p>
      <w:pPr>
        <w:pStyle w:val="Normal"/>
        <w:ind w:firstLine="284"/>
        <w:rPr/>
      </w:pPr>
      <w:r>
        <w:rPr/>
        <w:t xml:space="preserve">— </w:t>
      </w:r>
      <w:r>
        <w:rPr/>
        <w:t>То, что ваш муж... обращался с вами не са</w:t>
        <w:softHyphen/>
        <w:t>мым лучшим образом и именно это стало причиной его ареста. Я все правильно говорю?</w:t>
      </w:r>
    </w:p>
    <w:p>
      <w:pPr>
        <w:pStyle w:val="Normal"/>
        <w:ind w:firstLine="284"/>
        <w:rPr/>
      </w:pPr>
      <w:r>
        <w:rPr/>
        <w:t>Фэйт медленно покачала головой и почувство</w:t>
        <w:softHyphen/>
        <w:t>вала, как слабеют ее ноги.</w:t>
      </w:r>
    </w:p>
    <w:p>
      <w:pPr>
        <w:pStyle w:val="Normal"/>
        <w:ind w:firstLine="284"/>
        <w:rPr/>
      </w:pPr>
      <w:r>
        <w:rPr/>
        <w:t xml:space="preserve">— </w:t>
      </w:r>
      <w:r>
        <w:rPr/>
        <w:t>Нет... Не совсем...</w:t>
      </w:r>
    </w:p>
    <w:p>
      <w:pPr>
        <w:pStyle w:val="Normal"/>
        <w:ind w:firstLine="284"/>
        <w:rPr/>
      </w:pPr>
      <w:r>
        <w:rPr/>
        <w:t xml:space="preserve">— </w:t>
      </w:r>
      <w:r>
        <w:rPr/>
        <w:t>Значит, хотя бы отчасти я все-таки прав.— Медленно приблизившись, Мик схватил Фэйт за ру</w:t>
        <w:softHyphen/>
        <w:t>ку.— Пойдемте. Мы уже давно на улице и простужаться вам совсем ни к чему.</w:t>
      </w:r>
    </w:p>
    <w:p>
      <w:pPr>
        <w:pStyle w:val="Normal"/>
        <w:ind w:firstLine="284"/>
        <w:rPr/>
      </w:pPr>
      <w:r>
        <w:rPr/>
        <w:t>Фэйт позволила провести себя на застеклен</w:t>
        <w:softHyphen/>
        <w:t>ную веранду, где можно было снять обувь, преж</w:t>
        <w:softHyphen/>
        <w:t>де чем войти в кухню. Какой все же он чуткий и заботливый, отрешенно подумала она, когда Мик присел на корточки и ловко расшнуровал мокрые шнурки на ее сапогах. Секундой позже он надел на ее озябшие ноги свои огромные та</w:t>
        <w:softHyphen/>
        <w:t>почки.</w:t>
      </w:r>
    </w:p>
    <w:p>
      <w:pPr>
        <w:pStyle w:val="Normal"/>
        <w:ind w:firstLine="284"/>
        <w:rPr/>
      </w:pPr>
      <w:r>
        <w:rPr/>
        <w:t xml:space="preserve">— </w:t>
      </w:r>
      <w:r>
        <w:rPr/>
        <w:t>У меня есть еще одни,— успокоил он Фэйт, когда та вопросительно взглянула на него.</w:t>
      </w:r>
    </w:p>
    <w:p>
      <w:pPr>
        <w:pStyle w:val="Normal"/>
        <w:ind w:firstLine="284"/>
        <w:rPr/>
      </w:pPr>
      <w:r>
        <w:rPr/>
        <w:t>А Фэйт глядела то на свой округлившийся живо</w:t>
        <w:softHyphen/>
        <w:t>тик, то на склоненную голову с иссиня-черными жесткими волосами, голову человека, такого заботливого по отношению к ней, и вдруг вспомнила, что точно такую картину, разумеется, за вычетом беременности, она уже когда-то наблюдала, но только когда?..</w:t>
      </w:r>
    </w:p>
    <w:p>
      <w:pPr>
        <w:pStyle w:val="Normal"/>
        <w:ind w:firstLine="284"/>
        <w:rPr/>
      </w:pPr>
      <w:r>
        <w:rPr/>
        <w:t>Не может быть, вдруг задохнулась она. Неуже</w:t>
        <w:softHyphen/>
        <w:t>ли это</w:t>
      </w:r>
      <w:r>
        <w:rPr>
          <w:rStyle w:val="3"/>
        </w:rPr>
        <w:t xml:space="preserve"> он?</w:t>
      </w:r>
      <w:r>
        <w:rPr/>
        <w:t xml:space="preserve"> Выходит, он не умер, не пропал, и сейчас именно он склонился перед нею — такой же заботливый и чуткий, как тогда? Но имя! А впрочем — Майк похоже Мик, и тогда все совпа</w:t>
        <w:softHyphen/>
        <w:t>дает...</w:t>
      </w:r>
    </w:p>
    <w:p>
      <w:pPr>
        <w:pStyle w:val="Normal"/>
        <w:ind w:firstLine="284"/>
        <w:rPr/>
      </w:pPr>
      <w:r>
        <w:rPr/>
        <w:t>Господи, что же это?!</w:t>
      </w:r>
    </w:p>
    <w:p>
      <w:pPr>
        <w:pStyle w:val="Normal"/>
        <w:ind w:firstLine="284"/>
        <w:rPr/>
      </w:pPr>
      <w:r>
        <w:rPr/>
        <w:t>Пойдемте же,— ворчливо проговорил хозяин дома и выпрямился.— Вы же совсем продрогли. Нужно срочно выпить чего-нибудь горячего, иначе простудитесь.</w:t>
      </w:r>
    </w:p>
    <w:p>
      <w:pPr>
        <w:pStyle w:val="Normal"/>
        <w:ind w:firstLine="284"/>
        <w:rPr/>
      </w:pPr>
      <w:r>
        <w:rPr/>
      </w:r>
    </w:p>
    <w:p>
      <w:pPr>
        <w:pStyle w:val="Normal"/>
        <w:ind w:firstLine="284"/>
        <w:rPr>
          <w:b/>
          <w:b/>
        </w:rPr>
      </w:pPr>
      <w:bookmarkStart w:id="2" w:name="bookmark3"/>
      <w:r>
        <w:rPr>
          <w:b/>
        </w:rPr>
        <w:t>Глава 3</w:t>
      </w:r>
      <w:bookmarkEnd w:id="2"/>
    </w:p>
    <w:p>
      <w:pPr>
        <w:pStyle w:val="Normal"/>
        <w:ind w:firstLine="284"/>
        <w:rPr>
          <w:b/>
          <w:b/>
        </w:rPr>
      </w:pPr>
      <w:r>
        <w:rPr>
          <w:b/>
        </w:rPr>
      </w:r>
    </w:p>
    <w:p>
      <w:pPr>
        <w:pStyle w:val="Normal"/>
        <w:ind w:firstLine="284"/>
        <w:rPr/>
      </w:pPr>
      <w:r>
        <w:rPr/>
        <w:t>После того как Фэйт, извинившись, отправилась спать, Мик долго еще не мог сомкнуть глаз. В конце концов, два следующих дня были выходными, и хо</w:t>
        <w:softHyphen/>
        <w:t>тя утром все равно приходилось вставать в одно и то же время, чтобы накормить скотину, остальной день был в его полном распоряжении: хочешь — отсы</w:t>
        <w:softHyphen/>
        <w:t>пайся, хочешь — бодрствуй.</w:t>
      </w:r>
    </w:p>
    <w:p>
      <w:pPr>
        <w:pStyle w:val="Normal"/>
        <w:ind w:firstLine="284"/>
        <w:rPr/>
      </w:pPr>
      <w:r>
        <w:rPr/>
        <w:t>За окном по-прежнему выла вьюга, и порывы ветра то и дело сотрясали стекла. К утру все зане</w:t>
        <w:softHyphen/>
        <w:t>сет к чертовой матери, подумал Мик, наливая себе еще чашечку горячего какао. А снегоочистители, как обычно, дойдут до моего участка дороги не раньше полудня.</w:t>
      </w:r>
    </w:p>
    <w:p>
      <w:pPr>
        <w:pStyle w:val="Normal"/>
        <w:ind w:firstLine="284"/>
        <w:rPr/>
      </w:pPr>
      <w:r>
        <w:rPr/>
        <w:t>Тем лучше! — мелькнуло у него в голове. Если бы не гостья, то он ничего бы не имел против того, что</w:t>
        <w:softHyphen/>
        <w:t>бы побыть какое-то время в снежном плену. Почув</w:t>
        <w:softHyphen/>
        <w:t>ствовать себя, пусть ненадолго, но отрезанным от всего остального мира — лучший способ рассла</w:t>
        <w:softHyphen/>
        <w:t>биться после недели службы. По крайней мере бла</w:t>
        <w:softHyphen/>
        <w:t>годаря метели он будет избавлен от необходимости заниматься изувеченным и убитым скотом, принад</w:t>
        <w:softHyphen/>
        <w:t>лежащим Джеффу Кумберленду...</w:t>
      </w:r>
    </w:p>
    <w:p>
      <w:pPr>
        <w:pStyle w:val="Normal"/>
        <w:ind w:firstLine="284"/>
        <w:rPr/>
      </w:pPr>
      <w:r>
        <w:rPr/>
        <w:t>Странные происшествия творились в их округе вот уже несколько лет, но теперь народ мало-помалу смирился с ними и уже никто не говорил о причаст</w:t>
        <w:softHyphen/>
        <w:t>ности к убийству скота НЛО или сектантов-изуве</w:t>
        <w:softHyphen/>
        <w:t>ров. Большинство владельцев ранчо по-прежнему скептически относились к версии, что во всем ви</w:t>
        <w:softHyphen/>
        <w:t>новаты бешеные койоты, но и другие версии ничем не подтверждались. Владельцы стад просто смири</w:t>
        <w:softHyphen/>
        <w:t>лись, как смиряются с мыслью о том, что время от времени случаются ураганы, грозы, град и прочие стихийные бедствия.</w:t>
      </w:r>
    </w:p>
    <w:p>
      <w:pPr>
        <w:pStyle w:val="Normal"/>
        <w:ind w:firstLine="284"/>
        <w:rPr/>
      </w:pPr>
      <w:r>
        <w:rPr/>
        <w:t>Мик, впервые столкнувшийся с таким случаем истребления скота четыре года назад, уже на второй день службы в полиции, до сих пор не мог отделать</w:t>
        <w:softHyphen/>
        <w:t>ся от ощущения смутной тревоги. В криминалисти</w:t>
        <w:softHyphen/>
        <w:t>ческой лаборатории хирургическую безукоризнен</w:t>
        <w:softHyphen/>
        <w:t>ность ран объяснили рефлекторным сжатием плоти вокруг пореза, и, может быть, так оно и было, но Мик никогда прежде не видел чего-либо подобного, а потому не верил в это. Кроме того, ему казалось невероятным, чтобы койот, да и любой хищник, убив корову, ограничился тем, что выел у жертвы язык и вымя.</w:t>
      </w:r>
    </w:p>
    <w:p>
      <w:pPr>
        <w:pStyle w:val="Normal"/>
        <w:ind w:firstLine="284"/>
        <w:rPr/>
      </w:pPr>
      <w:r>
        <w:rPr/>
        <w:t>А позавчера в участок позвонил Джефф Кумберленд в совершенно невменяемом состоянии и сооб</w:t>
        <w:softHyphen/>
        <w:t>щил, что на его дальнем пастбище лежит не одна, а сразу три зарезанные коровы. Мик Пэриш заслу</w:t>
        <w:softHyphen/>
        <w:t>женно пользовался репутацией лучшего в округе специалиста по распознаванию следов, а потому шериф Натан Тэйт попросил поехать и взглянуть, что там стряслось у Джеффа. Мик потратил на это дело два дня и ни черта не нашел...</w:t>
      </w:r>
    </w:p>
    <w:p>
      <w:pPr>
        <w:pStyle w:val="Normal"/>
        <w:ind w:firstLine="284"/>
        <w:rPr/>
      </w:pPr>
      <w:r>
        <w:rPr/>
        <w:t>Полулежа на диване и примостив на коленях чашку с какао, Мик с трудом прислушивался к ме</w:t>
        <w:softHyphen/>
        <w:t>лодиям в стиле кантри, которые лились из динамика стереосистемы, а перед глазами его стояли картины этого бестолкового и безуспешного расследования.</w:t>
      </w:r>
    </w:p>
    <w:p>
      <w:pPr>
        <w:pStyle w:val="Normal"/>
        <w:ind w:firstLine="284"/>
        <w:rPr/>
      </w:pPr>
      <w:r>
        <w:rPr/>
        <w:t>Погода до сегодняшнего снегопада целый месяц стояла сухая и холодная, и земля на месте проис</w:t>
        <w:softHyphen/>
        <w:t>шествия была твердой как камень. О том, чтобы найти отпечатки лап хищника, не приходилось и мечтать, но Мик рассчитывал на следы иного рода, по которым косвенно все же можно определить, что здесь случилось, и кто — зверь или человек — ви</w:t>
        <w:softHyphen/>
        <w:t>новен в гибели скота. Мик целый день таскался по пастбищу, но так и не нашел ничего существен</w:t>
        <w:softHyphen/>
        <w:t>ного. То есть вообще ничего.</w:t>
      </w:r>
    </w:p>
    <w:p>
      <w:pPr>
        <w:pStyle w:val="Normal"/>
        <w:ind w:firstLine="284"/>
        <w:rPr/>
      </w:pPr>
      <w:r>
        <w:rPr/>
        <w:t>Единственное, в чем он был теперь уверен, так это то, что животные были убиты в каком-то другом месте, а затем уже их притащили назад и разбросали на приличном расстоянии друг от друга. Когда Мик слышал об этой версии раньше, он думал, что, видимо, следователи попались неопытные и упус</w:t>
        <w:softHyphen/>
        <w:t>тили какие-то очевидные улики. Но сейчас он сам готов был подписаться под таким предположением, поскольку в своем умении находить и читать следы у него не было оснований сомневаться. Он-то не мог ничего упустить...</w:t>
      </w:r>
    </w:p>
    <w:p>
      <w:pPr>
        <w:pStyle w:val="Normal"/>
        <w:ind w:firstLine="284"/>
        <w:rPr/>
      </w:pPr>
      <w:r>
        <w:rPr/>
        <w:t>И тем не менее никакой складной картины пре</w:t>
        <w:softHyphen/>
        <w:t>ступления не получалось.</w:t>
      </w:r>
    </w:p>
    <w:p>
      <w:pPr>
        <w:pStyle w:val="Normal"/>
        <w:ind w:firstLine="284"/>
        <w:rPr/>
      </w:pPr>
      <w:r>
        <w:rPr/>
        <w:t>Теперь же обо всем позаботится снегопад. Если и оставались какие-то улики, то сейчас их не отыщет никто. Криминалисты же, если отвезти им туши бед</w:t>
        <w:softHyphen/>
        <w:t>ных животных, наверняка представят то же самое заключение, что и в предыдущих случаях. Джефф, правда, поинтересовался, стоит ли ему тратить день</w:t>
        <w:softHyphen/>
        <w:t>ги и время на перевозку в город изувеченных коров, но Мик уклонился от прямого ответа. Дело было яв</w:t>
        <w:softHyphen/>
        <w:t>но нечисто, и воспоминание о незавершенном рас</w:t>
        <w:softHyphen/>
        <w:t>следовании не давало покоя Мику.</w:t>
      </w:r>
    </w:p>
    <w:p>
      <w:pPr>
        <w:pStyle w:val="Normal"/>
        <w:ind w:firstLine="284"/>
        <w:rPr/>
      </w:pPr>
      <w:r>
        <w:rPr/>
        <w:t>Он вспомнил, что в бардачке его автомобиля лежат несколько моментальных фотографий места происшествия, которые он не стал передавать в криминалистическую лабораторию. У него мелькну</w:t>
        <w:softHyphen/>
        <w:t>ла мысль, не сходить ли за ними, но в следующую минуту ветер завыл за окном с такой силой, что Мик поежился и снял с колен чашку с какао. Его любопытство потерпит до утра. Слишком много лет он жил, полагаясь на милость стихии, и уж сегодня вечером заслужил право беспрепятственно наслаж</w:t>
        <w:softHyphen/>
        <w:t>даться теплом и покоем собственного дома.</w:t>
      </w:r>
    </w:p>
    <w:p>
      <w:pPr>
        <w:pStyle w:val="Normal"/>
        <w:ind w:firstLine="284"/>
        <w:rPr/>
      </w:pPr>
      <w:r>
        <w:rPr/>
      </w:r>
    </w:p>
    <w:p>
      <w:pPr>
        <w:pStyle w:val="Normal"/>
        <w:ind w:firstLine="284"/>
        <w:rPr/>
      </w:pPr>
      <w:r>
        <w:rPr/>
        <w:t>К девяти тридцати следующего утра при помощи тяжелого совка, прикрепленного к бамперу «блей</w:t>
        <w:softHyphen/>
        <w:t>зера», Мик очистил подъездной путь вплоть до са</w:t>
        <w:softHyphen/>
        <w:t>мой дороги. Каждый год в пятнадцатых числах ок</w:t>
        <w:softHyphen/>
        <w:t>тября такие съемные снегоочистители монтирова</w:t>
        <w:softHyphen/>
        <w:t>лись на бамперы машин, принадлежащих шерифу и его помощникам. В отдаленных районах спокойст</w:t>
        <w:softHyphen/>
        <w:t>вие и безопасность жителей во многом зависят от способности полиции добираться до места проис</w:t>
        <w:softHyphen/>
        <w:t>шествия, невзирая ни на какие погодные условия. В прошлом году, правда, Натан, или, как его все на</w:t>
        <w:softHyphen/>
        <w:t>зывали, Нэйт, исхитрился и купил для своего отде</w:t>
        <w:softHyphen/>
        <w:t>ления вертолет но способность проложить себе путь сквозь снежные заносы по-прежнему остава</w:t>
        <w:softHyphen/>
        <w:t>лась одной из главных проблем оперативной работы полиции.</w:t>
      </w:r>
    </w:p>
    <w:p>
      <w:pPr>
        <w:pStyle w:val="Normal"/>
        <w:ind w:firstLine="284"/>
        <w:rPr/>
      </w:pPr>
      <w:r>
        <w:rPr/>
        <w:t>Метель продолжала бесноваться, и небо сохра</w:t>
        <w:softHyphen/>
        <w:t>няло свинцовый оттенок, когда Мик наконец достиг дороги и обнаружил, что та завалена снегом. На появление снегоочистителей в ближайшее время едва ли стоит надеяться. С легкой досадой в душе он направил «блейзер» обратно в сторону дома: он- то рассчитывал, что сможет пораньше отвезти Фэйт Уильямс в город и устроить в каком-нибудь мотеле.</w:t>
      </w:r>
    </w:p>
    <w:p>
      <w:pPr>
        <w:pStyle w:val="Normal"/>
        <w:ind w:firstLine="284"/>
        <w:rPr/>
      </w:pPr>
      <w:r>
        <w:rPr/>
        <w:t>Не то чтобы Фэйт причиняла ему много хло</w:t>
        <w:softHyphen/>
        <w:t>пот — скорее наоборот. Этим утром он ее так и не увидел, хотя по шорохам в ее комнате можно было догадаться, что Фэйт уже проснулась. Проблема за</w:t>
        <w:softHyphen/>
        <w:t>ключалась в нем самом: присутствие этой женщины заставило его с особой остротой ощутить какую-то пустоту собственной жизни, то, что в ней явно чего- то не хватало. Но чего именно, он не смог бы опре</w:t>
        <w:softHyphen/>
        <w:t>делить словами,</w:t>
      </w:r>
    </w:p>
    <w:p>
      <w:pPr>
        <w:pStyle w:val="Normal"/>
        <w:ind w:firstLine="284"/>
        <w:rPr/>
      </w:pPr>
      <w:r>
        <w:rPr/>
        <w:t>Пробормотав любимое крепкое словечко, Мик развернул машину у дома и принялся расчищать от сугробов двор между крыльцом кухни и конюшней.</w:t>
      </w:r>
    </w:p>
    <w:p>
      <w:pPr>
        <w:pStyle w:val="Normal"/>
        <w:ind w:firstLine="284"/>
        <w:rPr/>
      </w:pPr>
      <w:r>
        <w:rPr/>
        <w:t>Это все похоть, сказал он самому себе. Ты прос</w:t>
        <w:softHyphen/>
        <w:t>то давно не спал с женщиной. Два года... Да, два года минуло с тех пор, как он ездил в отпуск к Биллу Грифу в Чикаго. Билли, старый армейский кореш, свел его со школьной учительницей, питавшей осо</w:t>
        <w:softHyphen/>
        <w:t>бую слабость к индейцам. Боже, как он ненавидел таких женщин, хотя и не брезговал возможностью попользоваться преимуществами своего положения. С тех пор, однако, он не выезжал из округа, а по</w:t>
        <w:softHyphen/>
        <w:t>скольку еще раньше поклялся не осквернять свой дом присутствием женщины, то и жизнь его в эти годы вполне можно было назвать аскетической. В конце концов для мужчины время от времени воздержание полезно, напоминал он себе.</w:t>
      </w:r>
    </w:p>
    <w:p>
      <w:pPr>
        <w:pStyle w:val="Normal"/>
        <w:ind w:firstLine="284"/>
        <w:rPr/>
      </w:pPr>
      <w:r>
        <w:rPr/>
        <w:t>И все же этот голод настиг его, чтобы он там ни говорил. Этот жар соблазна кипит в его крови и чреслах, делая его таким чувствительным к вещам, на которые обычно он не обращал внимания; на</w:t>
        <w:softHyphen/>
        <w:t>пример, что джинсы очень уж тесно сидят на нем или что от Фэйт Уильямс исходит чудесный аро</w:t>
        <w:softHyphen/>
        <w:t>мат — тонкий, нежный и поистине женственный. Запах чистоты, смешанный с соблазном.</w:t>
      </w:r>
    </w:p>
    <w:p>
      <w:pPr>
        <w:pStyle w:val="Normal"/>
        <w:ind w:firstLine="284"/>
        <w:rPr/>
      </w:pPr>
      <w:r>
        <w:rPr/>
        <w:t>А раз она вызывает в нем такие реакции, не имеет значения, покладиста женщина или нет, при</w:t>
        <w:softHyphen/>
        <w:t>чиняет она ему хлопоты или наоборот — она долж</w:t>
        <w:softHyphen/>
        <w:t>на отсюда уехать, и чем скорее, тем лучше!</w:t>
      </w:r>
    </w:p>
    <w:p>
      <w:pPr>
        <w:pStyle w:val="Normal"/>
        <w:ind w:firstLine="284"/>
        <w:rPr/>
      </w:pPr>
      <w:r>
        <w:rPr/>
        <w:t>Все еще чертыхаясь про себя, Мик Пэриш оста</w:t>
        <w:softHyphen/>
        <w:t>новил «блейзер» возле двери и выбрался наружу. Ему отчаянно хотелось кофе, а кроме того, уже не оставалось никакого повода для того, чтобы не за</w:t>
        <w:softHyphen/>
        <w:t>ходить в дом и дольше: животные накормлены и напоены, снег повсюду, где только возможно, расчищен. Ну и ну, он вел себя как последний дурак, как ребенок, изобретающий причины для того, что</w:t>
        <w:softHyphen/>
        <w:t>бы не возвращаться домой, где его ждет возможное наказание.</w:t>
      </w:r>
    </w:p>
    <w:p>
      <w:pPr>
        <w:pStyle w:val="Normal"/>
        <w:ind w:firstLine="284"/>
        <w:rPr/>
      </w:pPr>
      <w:r>
        <w:rPr/>
        <w:t>Едва он вошел внутрь, как почувствовал аромат свежезаваренного кофе. Бегло окинув кухню взгля</w:t>
        <w:softHyphen/>
        <w:t>дом, Мик обнаружил, что гостья, которую он собрался отвезти в город, позаботилась не об одном только кофе: кухня и коридор сверкали небывалой для холостяцкого дома чистотой. А из гостиной доносилось ровное гудение пылесоса. Вот чертов</w:t>
        <w:softHyphen/>
        <w:t>щина! Позабыв о своем желании первым делом вы</w:t>
        <w:softHyphen/>
        <w:t>пить чашечку кофе, Мик двинулся в сторону гости</w:t>
        <w:softHyphen/>
        <w:t>ной, на чем свет кроя беспечность женщины, со</w:t>
        <w:softHyphen/>
        <w:t>вершенно не думающей о здоровье будущего ребен</w:t>
        <w:softHyphen/>
        <w:t>ка.</w:t>
      </w:r>
    </w:p>
    <w:p>
      <w:pPr>
        <w:pStyle w:val="Normal"/>
        <w:ind w:firstLine="284"/>
        <w:rPr/>
      </w:pPr>
      <w:r>
        <w:rPr/>
        <w:t>Этим утром на Фэйт Уильямс были черные брюч</w:t>
        <w:softHyphen/>
        <w:t>ки и розовая блуза-трапеция, вид которой заставил помощника шерифа застыть в дверях. Казалось, что-то неуловимо женственное проскользнуло вме</w:t>
        <w:softHyphen/>
        <w:t>сте с этой розовой блузой в его суровый холостяц</w:t>
        <w:softHyphen/>
        <w:t>кий мир. Фэйт, обернувшись, робко улыбнулась ему, и Мик понял, что оказался лицом к лицу с реаль</w:t>
        <w:softHyphen/>
        <w:t>ностью, от которой бежал всю жизнь, и эта реаль</w:t>
        <w:softHyphen/>
        <w:t>ность предстала перед ним неотразимо женствен</w:t>
        <w:softHyphen/>
        <w:t>ной и нежно благоухающей, с голубыми глазами и белокурыми волосами. Много раз ему доводилось видеть в жизни женщин, подобных Фэйт, но всякий раз он смотрел на них как бы сквозь бинокль. Они были по ту сторону невидимого барьера, который не преодолеть. Они были не про него, эти нежные, хрупкие создания, олицетворявшие в себе то, от чего он стремился отгородиться всю жизнь. В такой отстраненности заключалось определенное преиму</w:t>
        <w:softHyphen/>
        <w:t>щество: не придется разочаровываться, когда гряз</w:t>
        <w:softHyphen/>
        <w:t>ная изнанка вылезет наружу. Тяготы одиночества лучше грязи, полагал Мик Пэриш и свято следовал этому принципу многие годы.</w:t>
      </w:r>
    </w:p>
    <w:p>
      <w:pPr>
        <w:pStyle w:val="Normal"/>
        <w:ind w:firstLine="284"/>
        <w:rPr/>
      </w:pPr>
      <w:r>
        <w:rPr/>
        <w:t>Как ни глупо это звучало,— и Мик скорее дал бы себя четвертовать, чем сознался в этом вслух,— но в самой глубине души он продолжал лелеять некий образ женщины, которая не была бы деше</w:t>
        <w:softHyphen/>
        <w:t>вой эгоисткой и расчетливой хищницей, как многие из тех, с которыми сталкивала его жизнь, женщины, которая умеет любить и бескорыстно отдается этой любви, женщины, своей мягкостью и чуткостью по</w:t>
        <w:softHyphen/>
        <w:t>могающей сгладить жестокость окружающего мира.</w:t>
      </w:r>
    </w:p>
    <w:p>
      <w:pPr>
        <w:pStyle w:val="Normal"/>
        <w:ind w:firstLine="284"/>
        <w:rPr/>
      </w:pPr>
      <w:r>
        <w:rPr/>
        <w:t xml:space="preserve">— </w:t>
      </w:r>
      <w:r>
        <w:rPr/>
        <w:t>Мик!— Улыбка на лице Фэйт угасла, когда она увидела, как молча стоит он на пороге и сосре</w:t>
        <w:softHyphen/>
        <w:t>доточенно, почти хмуро, глазеет на нее. Сердце испуганно заколотилось, и она начала лихорадочно перебирать, чем именно могла вызвать его недоволь</w:t>
        <w:softHyphen/>
        <w:t>ство.</w:t>
      </w:r>
    </w:p>
    <w:p>
      <w:pPr>
        <w:pStyle w:val="Normal"/>
        <w:ind w:firstLine="284"/>
        <w:rPr/>
      </w:pPr>
      <w:r>
        <w:rPr/>
        <w:t>Помощник шерифа нахмурился еще больше.</w:t>
      </w:r>
    </w:p>
    <w:p>
      <w:pPr>
        <w:pStyle w:val="Normal"/>
        <w:ind w:firstLine="284"/>
        <w:rPr/>
      </w:pPr>
      <w:r>
        <w:rPr/>
        <w:t xml:space="preserve">— </w:t>
      </w:r>
      <w:r>
        <w:rPr/>
        <w:t>Немедленно оставьте пылесос, миссис Уиль</w:t>
        <w:softHyphen/>
        <w:t>ямс. Почему в конце концов кто-то другой должен печься о вашем здоровье?</w:t>
      </w:r>
    </w:p>
    <w:p>
      <w:pPr>
        <w:pStyle w:val="Normal"/>
        <w:ind w:firstLine="284"/>
        <w:rPr/>
      </w:pPr>
      <w:r>
        <w:rPr/>
        <w:t xml:space="preserve">— </w:t>
      </w:r>
      <w:r>
        <w:rPr/>
        <w:t>А что страшного в том, что я немного при</w:t>
        <w:softHyphen/>
        <w:t>берусь?</w:t>
      </w:r>
    </w:p>
    <w:p>
      <w:pPr>
        <w:pStyle w:val="Normal"/>
        <w:ind w:firstLine="284"/>
        <w:rPr/>
      </w:pPr>
      <w:r>
        <w:rPr/>
        <w:t xml:space="preserve">— </w:t>
      </w:r>
      <w:r>
        <w:rPr/>
        <w:t>Черт возьми, вы же беременны и не должны напрягать себя тяжелой работой.</w:t>
      </w:r>
    </w:p>
    <w:p>
      <w:pPr>
        <w:pStyle w:val="Normal"/>
        <w:ind w:firstLine="284"/>
        <w:rPr/>
      </w:pPr>
      <w:r>
        <w:rPr/>
        <w:t>Сколько жизнь ни трепала Фэйт, полностью сломать ее она все же не успела. Стремление к самоутверждению все еще жило в душе Фэйт, и сей</w:t>
        <w:softHyphen/>
        <w:t>час глаза ее невольно сверкнули, а мягкие, нежные губы сложились в твердую линию. Наружу рвались слова о том, что пылесосить пол вовсе не означает подвергать себя риску, что беременность не инва</w:t>
        <w:softHyphen/>
        <w:t>лидность, и все такое в том же роде. Но Фэйт ни</w:t>
        <w:softHyphen/>
        <w:t>чего не сказала: она слишком хорошо знала, что возражать мужчине небезопасно.</w:t>
      </w:r>
    </w:p>
    <w:p>
      <w:pPr>
        <w:pStyle w:val="Normal"/>
        <w:ind w:firstLine="284"/>
        <w:rPr/>
      </w:pPr>
      <w:r>
        <w:rPr/>
        <w:t>Однако Мик уловил искры в ее глазах, увидел, как дернулся вверх подбородок, и ему неудержимо захотелось ухмыльнуться.</w:t>
      </w:r>
    </w:p>
    <w:p>
      <w:pPr>
        <w:pStyle w:val="Normal"/>
        <w:ind w:firstLine="284"/>
        <w:rPr/>
      </w:pPr>
      <w:r>
        <w:rPr/>
        <w:t xml:space="preserve">— </w:t>
      </w:r>
      <w:r>
        <w:rPr/>
        <w:t>Давайте, давайте,— бросил он, за грубова</w:t>
        <w:softHyphen/>
        <w:t>тостью тона скрывая улыбку,— сворачивайте рабо</w:t>
        <w:softHyphen/>
        <w:t>ту, леди.</w:t>
      </w:r>
    </w:p>
    <w:p>
      <w:pPr>
        <w:pStyle w:val="Normal"/>
        <w:ind w:firstLine="284"/>
        <w:rPr/>
      </w:pPr>
      <w:r>
        <w:rPr/>
        <w:t>Очень не понравилось Фэйт словечко «леди». Таилась в нем какая-то насмешка, и она запо</w:t>
        <w:softHyphen/>
        <w:t>дозрила, что насмешкой и исчерпывается отно</w:t>
        <w:softHyphen/>
        <w:t>шение к ней этого человека. Снова подступили слова обиды, и снова они остались невысказан</w:t>
        <w:softHyphen/>
        <w:t>ными.</w:t>
      </w:r>
    </w:p>
    <w:p>
      <w:pPr>
        <w:pStyle w:val="Normal"/>
        <w:ind w:firstLine="284"/>
        <w:rPr/>
      </w:pPr>
      <w:r>
        <w:rPr/>
        <w:t>Подождав еще немного, Мик лениво отвернул</w:t>
        <w:softHyphen/>
        <w:t>ся. Если женщина не в состоянии за себя заступить</w:t>
        <w:softHyphen/>
        <w:t>ся, это ее проблема, и он здесь ни при чем.</w:t>
      </w:r>
    </w:p>
    <w:p>
      <w:pPr>
        <w:pStyle w:val="Normal"/>
        <w:ind w:firstLine="284"/>
        <w:rPr/>
      </w:pPr>
      <w:r>
        <w:rPr/>
        <w:t>Его равнодушие задело ее больше, чем все его грубоватые словечки. Слишком долго все, что она чувствовала и переживала, не имело значения, слишком долго ее топтали и мешали с грязью, за</w:t>
        <w:softHyphen/>
        <w:t>ставляли ощущать себя ничтожеством и били толь</w:t>
        <w:softHyphen/>
        <w:t>ко потому, что она не успевала вовремя погладить рубашку или разогреть ужин.</w:t>
      </w:r>
    </w:p>
    <w:p>
      <w:pPr>
        <w:pStyle w:val="Normal"/>
        <w:ind w:firstLine="284"/>
        <w:rPr/>
      </w:pPr>
      <w:r>
        <w:rPr/>
        <w:t>Правда, в последние два-три месяца она начала освобождаться от прежнего страха. Перемены мог</w:t>
        <w:softHyphen/>
        <w:t>ли показаться незначительными, и все же впервые в жизни она стала подозревать о том, что ее чув</w:t>
        <w:softHyphen/>
        <w:t>ства и переживания значат не меньше, чем чувства и переживания других, а если так, то никто, никто на свете не имеет права измываться над ней!</w:t>
      </w:r>
    </w:p>
    <w:p>
      <w:pPr>
        <w:pStyle w:val="Normal"/>
        <w:ind w:firstLine="284"/>
        <w:rPr/>
      </w:pPr>
      <w:r>
        <w:rPr/>
        <w:t>Плохо понимая, что делает, Фэйт рванулась вслед за Миком и появилась на пороге кухни в ту секунду, когда он наливал себе кофе.</w:t>
      </w:r>
    </w:p>
    <w:p>
      <w:pPr>
        <w:pStyle w:val="Normal"/>
        <w:ind w:firstLine="284"/>
        <w:rPr/>
      </w:pPr>
      <w:r>
        <w:rPr/>
        <w:t xml:space="preserve">— </w:t>
      </w:r>
      <w:r>
        <w:rPr/>
        <w:t>Минуточку, мистер Пэриш! — звенящим от волнения голосом сказала она, чувствуя, как пере</w:t>
        <w:softHyphen/>
        <w:t>сыхает от страха горло. Боже, она совсем сошла с ума!</w:t>
      </w:r>
    </w:p>
    <w:p>
      <w:pPr>
        <w:pStyle w:val="Normal"/>
        <w:ind w:firstLine="284"/>
        <w:rPr/>
      </w:pPr>
      <w:r>
        <w:rPr/>
        <w:t>Мик, уловив неуверенность и даже страх в ее интонации, неторопливо обернулся и прислонился к стойке, стараясь держаться как можно более мирно.</w:t>
      </w:r>
    </w:p>
    <w:p>
      <w:pPr>
        <w:pStyle w:val="Normal"/>
        <w:ind w:firstLine="284"/>
        <w:rPr/>
      </w:pPr>
      <w:r>
        <w:rPr/>
        <w:t xml:space="preserve">— </w:t>
      </w:r>
      <w:r>
        <w:rPr/>
        <w:t>Да, мэм? — негромко отозвался он, разме</w:t>
        <w:softHyphen/>
        <w:t>шивая кофе в чашке.</w:t>
      </w:r>
    </w:p>
    <w:p>
      <w:pPr>
        <w:pStyle w:val="Normal"/>
        <w:ind w:firstLine="284"/>
        <w:rPr/>
      </w:pPr>
      <w:r>
        <w:rPr/>
        <w:t xml:space="preserve">— </w:t>
      </w:r>
      <w:r>
        <w:rPr/>
        <w:t>Мне...— О Господи, опять этот панический ужас, и в комнате сразу не хватает воздуха, и серд</w:t>
        <w:softHyphen/>
        <w:t>це вот-вот не выдержит и лопнет...— Мне... не нравится, в каком тоне вы со мной разговариваете!</w:t>
      </w:r>
    </w:p>
    <w:p>
      <w:pPr>
        <w:pStyle w:val="Normal"/>
        <w:ind w:firstLine="284"/>
        <w:rPr/>
      </w:pPr>
      <w:r>
        <w:rPr/>
        <w:t>Сбивчивость слов, бледность лица яснее ясного дали понять Мику, чего стоило этой маленькой жен</w:t>
        <w:softHyphen/>
        <w:t>щине сделать подобное заявление, и в душе его не</w:t>
        <w:softHyphen/>
        <w:t>вольно мелькнуло восхищение.</w:t>
      </w:r>
    </w:p>
    <w:p>
      <w:pPr>
        <w:pStyle w:val="Normal"/>
        <w:ind w:firstLine="284"/>
        <w:rPr/>
      </w:pPr>
      <w:r>
        <w:rPr/>
        <w:t xml:space="preserve">— </w:t>
      </w:r>
      <w:r>
        <w:rPr/>
        <w:t>Что ж, наверное, вы правы, и впредь я по</w:t>
        <w:softHyphen/>
        <w:t>стараюсь быть более вежливым,— сказал он мягко.</w:t>
      </w:r>
    </w:p>
    <w:p>
      <w:pPr>
        <w:pStyle w:val="Normal"/>
        <w:ind w:firstLine="284"/>
        <w:rPr/>
      </w:pPr>
      <w:r>
        <w:rPr/>
        <w:t>Фэйт, ожидавшая, что сейчас на ее голову об</w:t>
        <w:softHyphen/>
        <w:t>рушатся все громы и молнии, так и замерла на пороге кухни с открытым ртом.</w:t>
      </w:r>
    </w:p>
    <w:p>
      <w:pPr>
        <w:pStyle w:val="Normal"/>
        <w:ind w:firstLine="284"/>
        <w:rPr/>
      </w:pPr>
      <w:r>
        <w:rPr/>
        <w:t xml:space="preserve">— </w:t>
      </w:r>
      <w:r>
        <w:rPr/>
        <w:t>В-вы... постараетесь? — спросила она полу</w:t>
        <w:softHyphen/>
        <w:t>шепотом.</w:t>
      </w:r>
    </w:p>
    <w:p>
      <w:pPr>
        <w:pStyle w:val="Normal"/>
        <w:ind w:firstLine="284"/>
        <w:rPr/>
      </w:pPr>
      <w:r>
        <w:rPr/>
        <w:t>Мик сделал глоток кофе и невозмутимо заве</w:t>
        <w:softHyphen/>
        <w:t>рил ее:</w:t>
      </w:r>
    </w:p>
    <w:p>
      <w:pPr>
        <w:pStyle w:val="Normal"/>
        <w:ind w:firstLine="284"/>
        <w:rPr/>
      </w:pPr>
      <w:r>
        <w:rPr/>
        <w:t xml:space="preserve">— </w:t>
      </w:r>
      <w:r>
        <w:rPr/>
        <w:t>Да, постараюсь. Не желаете травяного чаю? Я держу его на случай визита соседки, которая тоже ждет ребенка.</w:t>
      </w:r>
    </w:p>
    <w:p>
      <w:pPr>
        <w:pStyle w:val="Normal"/>
        <w:ind w:firstLine="284"/>
        <w:rPr/>
      </w:pPr>
      <w:r>
        <w:rPr/>
        <w:t>Фэйт, не чуя ног, шагнула в кухню. Она по</w:t>
        <w:softHyphen/>
        <w:t>чувствовала себя оглушенной. Она ждала земле</w:t>
        <w:softHyphen/>
        <w:t>трясения, а получила в ответ спокойное пони</w:t>
        <w:softHyphen/>
        <w:t>мание.</w:t>
      </w:r>
    </w:p>
    <w:p>
      <w:pPr>
        <w:pStyle w:val="Normal"/>
        <w:ind w:firstLine="284"/>
        <w:rPr/>
      </w:pPr>
      <w:r>
        <w:rPr/>
        <w:t xml:space="preserve">— </w:t>
      </w:r>
      <w:r>
        <w:rPr/>
        <w:t>Что за соседка?</w:t>
      </w:r>
    </w:p>
    <w:p>
      <w:pPr>
        <w:pStyle w:val="Normal"/>
        <w:ind w:firstLine="284"/>
        <w:rPr/>
      </w:pPr>
      <w:r>
        <w:rPr/>
        <w:t xml:space="preserve">— </w:t>
      </w:r>
      <w:r>
        <w:rPr/>
        <w:t>Наша с вами соседка, Мэнди Лэйерд. Она и ее муж живут сразу за вами.</w:t>
      </w:r>
    </w:p>
    <w:p>
      <w:pPr>
        <w:pStyle w:val="Normal"/>
        <w:ind w:firstLine="284"/>
        <w:rPr/>
      </w:pPr>
      <w:r>
        <w:rPr/>
        <w:t xml:space="preserve">— </w:t>
      </w:r>
      <w:r>
        <w:rPr/>
        <w:t>А-а!.. И когда она должна родить?</w:t>
      </w:r>
    </w:p>
    <w:p>
      <w:pPr>
        <w:pStyle w:val="Normal"/>
        <w:ind w:firstLine="284"/>
        <w:rPr/>
      </w:pPr>
      <w:r>
        <w:rPr/>
        <w:t xml:space="preserve">— </w:t>
      </w:r>
      <w:r>
        <w:rPr/>
        <w:t>Кажется, в мае. Чаю?</w:t>
      </w:r>
    </w:p>
    <w:p>
      <w:pPr>
        <w:pStyle w:val="Normal"/>
        <w:ind w:firstLine="284"/>
        <w:rPr/>
      </w:pPr>
      <w:r>
        <w:rPr/>
        <w:t xml:space="preserve">— </w:t>
      </w:r>
      <w:r>
        <w:rPr/>
        <w:t>Э-э... Да, пожалуйста.— Фэйт продвинулась вперед еще на шаг, все еще в изумлении от того, что на нее не кричат.— Э-э... Мик!..</w:t>
      </w:r>
    </w:p>
    <w:p>
      <w:pPr>
        <w:pStyle w:val="Normal"/>
        <w:ind w:firstLine="284"/>
        <w:rPr/>
      </w:pPr>
      <w:r>
        <w:rPr/>
        <w:t xml:space="preserve">— </w:t>
      </w:r>
      <w:r>
        <w:rPr/>
        <w:t>Слушаю?</w:t>
      </w:r>
    </w:p>
    <w:p>
      <w:pPr>
        <w:pStyle w:val="Normal"/>
        <w:ind w:firstLine="284"/>
        <w:rPr/>
      </w:pPr>
      <w:r>
        <w:rPr/>
        <w:t xml:space="preserve">— </w:t>
      </w:r>
      <w:r>
        <w:rPr/>
        <w:t>Вы... вы на меня не сердитесь?</w:t>
      </w:r>
    </w:p>
    <w:p>
      <w:pPr>
        <w:pStyle w:val="Normal"/>
        <w:ind w:firstLine="284"/>
        <w:rPr/>
      </w:pPr>
      <w:r>
        <w:rPr/>
        <w:t>Мик, наливавший чай из заварочного чайника, повернул голову.</w:t>
      </w:r>
    </w:p>
    <w:p>
      <w:pPr>
        <w:pStyle w:val="Normal"/>
        <w:ind w:firstLine="284"/>
        <w:rPr/>
      </w:pPr>
      <w:r>
        <w:rPr/>
        <w:t xml:space="preserve">— </w:t>
      </w:r>
      <w:r>
        <w:rPr/>
        <w:t>А какого, простите, черта, я должен на вас сердиться?</w:t>
      </w:r>
    </w:p>
    <w:p>
      <w:pPr>
        <w:pStyle w:val="Normal"/>
        <w:ind w:firstLine="284"/>
        <w:rPr/>
      </w:pPr>
      <w:r>
        <w:rPr/>
        <w:t xml:space="preserve">— </w:t>
      </w:r>
      <w:r>
        <w:rPr/>
        <w:t>Ну как же!..— А действительно, почему он должен сердиться? Из-за того, что ей не понра</w:t>
        <w:softHyphen/>
        <w:t>вился его тон и она об этом сказала вслух? Идиот</w:t>
        <w:softHyphen/>
        <w:t>ская причина, если задуматься. Фэйт еще раз на</w:t>
        <w:softHyphen/>
        <w:t>бралась духу.— Мне не нравится, когда меня назы</w:t>
        <w:softHyphen/>
        <w:t>вают леди. Вы... Вы говорите со мной так снисходи</w:t>
        <w:softHyphen/>
        <w:t>тельно, будто я ребенок. А я давно не ребенок.</w:t>
      </w:r>
    </w:p>
    <w:p>
      <w:pPr>
        <w:pStyle w:val="Normal"/>
        <w:ind w:firstLine="284"/>
        <w:rPr/>
      </w:pPr>
      <w:r>
        <w:rPr/>
        <w:t>Мик водрузил чайничек на плитку и зажег го</w:t>
        <w:softHyphen/>
        <w:t>релку:</w:t>
      </w:r>
    </w:p>
    <w:p>
      <w:pPr>
        <w:pStyle w:val="Normal"/>
        <w:ind w:firstLine="284"/>
        <w:rPr/>
      </w:pPr>
      <w:r>
        <w:rPr/>
        <w:t xml:space="preserve">— </w:t>
      </w:r>
      <w:r>
        <w:rPr/>
        <w:t>Видите-ли, все зависит от того, с какой сто</w:t>
        <w:softHyphen/>
        <w:t>роны на это дело посмотреть,— медленно прогово</w:t>
        <w:softHyphen/>
        <w:t>рил он.— Мне уже сорок лет, если вам интересно. Я видел такое, от чего иные седеют на глазах, и пос</w:t>
        <w:softHyphen/>
        <w:t>ле этого ощущаю себя ровесником Мафусаила. Сколько бы вам ни было, в любом случае вы на</w:t>
        <w:softHyphen/>
        <w:t>много моложе меня.</w:t>
      </w:r>
    </w:p>
    <w:p>
      <w:pPr>
        <w:pStyle w:val="Normal"/>
        <w:ind w:firstLine="284"/>
        <w:rPr/>
      </w:pPr>
      <w:r>
        <w:rPr/>
        <w:t>Возразить было нечего, разве только то, что после нескольких лет совместной жизни с Фрэнком Уильямсом она чувствовала себя старухой.</w:t>
      </w:r>
    </w:p>
    <w:p>
      <w:pPr>
        <w:pStyle w:val="Normal"/>
        <w:ind w:firstLine="284"/>
        <w:rPr/>
      </w:pPr>
      <w:r>
        <w:rPr/>
        <w:t>Фэйт с любопытством проследила, как он двига</w:t>
        <w:softHyphen/>
        <w:t>ется по кухне с ленивой грацией атлета, открывает ящики, заливает травяной чай кипятком. Казалось просто невозможным, что его огромные ручищи так ловко манипулируют такими хрупкими предметами, как фарфоровый чайничек.</w:t>
      </w:r>
    </w:p>
    <w:p>
      <w:pPr>
        <w:pStyle w:val="Normal"/>
        <w:ind w:firstLine="284"/>
        <w:rPr/>
      </w:pPr>
      <w:r>
        <w:rPr/>
        <w:t>Принимая от него чашку с чаем, Фэйт загля</w:t>
        <w:softHyphen/>
        <w:t>нула в черные, как обсидиан, глаза, и что-то в ней дрогнуло, по телу растеклось тепло, колени задро</w:t>
        <w:softHyphen/>
        <w:t>жали.</w:t>
      </w:r>
    </w:p>
    <w:p>
      <w:pPr>
        <w:pStyle w:val="Normal"/>
        <w:ind w:firstLine="284"/>
        <w:rPr/>
      </w:pPr>
      <w:r>
        <w:rPr/>
        <w:t xml:space="preserve">— </w:t>
      </w:r>
      <w:r>
        <w:rPr/>
        <w:t>Осторожнее.— Заметив, как трясутся ее руки, Мик отставил свою чашку в сторону.— Фэйт, что-то не так?</w:t>
      </w:r>
    </w:p>
    <w:p>
      <w:pPr>
        <w:pStyle w:val="Normal"/>
        <w:ind w:firstLine="284"/>
        <w:rPr/>
      </w:pPr>
      <w:r>
        <w:rPr/>
        <w:t>Что-то не так? Да, конечно. Она стоит недо</w:t>
        <w:softHyphen/>
        <w:t>пустимо близко к мужчине, и, что самое страшное, происходит это по ее воле. И ее очень волнует, что произойдет, если он ее коснется, более того, ей хо</w:t>
        <w:softHyphen/>
        <w:t>чется, чтобы он ее коснулся. Боже, неужели она снова даст себя провести? Да ни за что!</w:t>
      </w:r>
    </w:p>
    <w:p>
      <w:pPr>
        <w:pStyle w:val="Normal"/>
        <w:ind w:firstLine="284"/>
        <w:rPr/>
      </w:pPr>
      <w:r>
        <w:rPr/>
        <w:t>Чашка выпала из рук Фэйт и со звоном разби</w:t>
        <w:softHyphen/>
        <w:t>лась, чай разлился по полу. Фэйт стремглав выбежала из кухни.</w:t>
      </w:r>
    </w:p>
    <w:p>
      <w:pPr>
        <w:pStyle w:val="Normal"/>
        <w:ind w:firstLine="284"/>
        <w:rPr/>
      </w:pPr>
      <w:r>
        <w:rPr/>
        <w:t>Мик бросился было за ней, но тут же остано</w:t>
        <w:softHyphen/>
        <w:t>вился. А-а, черт! К чему? Суть ее проблем ты в об</w:t>
        <w:softHyphen/>
        <w:t>щих чертах знаешь, а влезать в них еще глубже просто глупо. Возьмите себя в руки, сэр, и займи</w:t>
        <w:softHyphen/>
        <w:t>тесь своими делами, у вас их достаточно много. Вот так-то!</w:t>
      </w:r>
    </w:p>
    <w:p>
      <w:pPr>
        <w:pStyle w:val="Normal"/>
        <w:ind w:firstLine="284"/>
        <w:rPr/>
      </w:pPr>
      <w:r>
        <w:rPr/>
        <w:t>И тем не менее он все же чуть не побежал за ней. Черт бы побрал его сердобольность!</w:t>
      </w:r>
    </w:p>
    <w:p>
      <w:pPr>
        <w:pStyle w:val="Normal"/>
        <w:ind w:firstLine="284"/>
        <w:rPr/>
      </w:pPr>
      <w:r>
        <w:rPr/>
        <w:t>Словно приходя на помощь, зазвонил телефон. Появился подходящий предлог не догонять Фэйт и не мучить себя обвинениями в бесчувственности и мягкотелости одновременно.</w:t>
      </w:r>
    </w:p>
    <w:p>
      <w:pPr>
        <w:pStyle w:val="Normal"/>
        <w:ind w:firstLine="284"/>
        <w:rPr/>
      </w:pPr>
      <w:r>
        <w:rPr/>
        <w:t xml:space="preserve">— </w:t>
      </w:r>
      <w:r>
        <w:rPr/>
        <w:t>Доброе утро, Мик! — раздался в трубке хриплый низкий голос Натана Тэйта.— Я только что получил из Сан-Антонио досье на того парня. Ты наверняка в курсе. Расскажи-ка мне, с чего это вдруг ты заинтересовался человеком по имени Фрэнсис Уильямс? И что это за птица такая важ</w:t>
        <w:softHyphen/>
        <w:t>ная, если вместе с досье к нам изволил пожало</w:t>
        <w:softHyphen/>
        <w:t>вать полицейский из Техаса, ведущий его дело?..</w:t>
      </w:r>
    </w:p>
    <w:p>
      <w:pPr>
        <w:pStyle w:val="Normal"/>
        <w:ind w:firstLine="284"/>
        <w:rPr/>
      </w:pPr>
      <w:r>
        <w:rPr/>
      </w:r>
    </w:p>
    <w:p>
      <w:pPr>
        <w:pStyle w:val="Normal"/>
        <w:ind w:firstLine="284"/>
        <w:rPr/>
      </w:pPr>
      <w:r>
        <w:rPr/>
        <w:t>От стука в дверь спальни Фэйт вздрогнула. Она выпрямилась и уселась в постели, инстинк</w:t>
        <w:softHyphen/>
        <w:t>тивно прикрыв живот подушкой, как щитом. Она не была готова сейчас видеть Мика, но он, кажется, уже не оставлял ей выбора. Вот сейчас он ворвется, потребует объяснений — по праву потребует. А то и просто накричит на нее за разбитую чашку и зали</w:t>
        <w:softHyphen/>
        <w:t>тый чаем пол. Фрэнк по крайней мере поступил бы именно так. А затем бы влепил ей такую затрещину, что она бы упала на пол, а он, расставив ноги и сложив руки на груди, спокойно наблюдал, как эта растеряха и неумеха подбирает перед ним на коленях черепки; глядишь, еще и пнул бы ее ногой. Пару раз именно так все и было, и с тех пор Фэйт больше всего на свете боялась что-нибудь уронить или разбить.</w:t>
      </w:r>
    </w:p>
    <w:p>
      <w:pPr>
        <w:pStyle w:val="Normal"/>
        <w:ind w:firstLine="284"/>
        <w:rPr/>
      </w:pPr>
      <w:r>
        <w:rPr/>
        <w:t xml:space="preserve">— </w:t>
      </w:r>
      <w:r>
        <w:rPr/>
        <w:t>Фэйт, мне нужно поговорить с вами,— крик</w:t>
        <w:softHyphen/>
        <w:t>нул Мик через дверь.</w:t>
      </w:r>
    </w:p>
    <w:p>
      <w:pPr>
        <w:pStyle w:val="Normal"/>
        <w:ind w:firstLine="284"/>
        <w:rPr/>
      </w:pPr>
      <w:r>
        <w:rPr/>
        <w:t xml:space="preserve">— </w:t>
      </w:r>
      <w:r>
        <w:rPr/>
        <w:t>Извините за чашку,— с дрожью в голосе проговорила она.</w:t>
      </w:r>
    </w:p>
    <w:p>
      <w:pPr>
        <w:pStyle w:val="Normal"/>
        <w:ind w:firstLine="284"/>
        <w:rPr/>
      </w:pPr>
      <w:r>
        <w:rPr/>
        <w:t xml:space="preserve">— </w:t>
      </w:r>
      <w:r>
        <w:rPr/>
        <w:t>Чашку? — Мик ошеломленно уставился на дверь. Он уже успел забыть про эту дурацкую чашку, хотя черепки еще валялись на кухонном полу.— К черту чашку! — нетерпеливо сказал он.— Не в этом дело. Фэйт, мне нужно поговорить. Могу я войти?</w:t>
      </w:r>
    </w:p>
    <w:p>
      <w:pPr>
        <w:pStyle w:val="Normal"/>
        <w:ind w:firstLine="284"/>
        <w:rPr/>
      </w:pPr>
      <w:r>
        <w:rPr/>
        <w:t>До нее, наконец, дошло, что у нее просят раз</w:t>
        <w:softHyphen/>
        <w:t>решения. Это было поразительно: Фрэнк давным-давно вломился бы в дверь, вдвойне разъяренный тем, что от него смеют закрываться.</w:t>
      </w:r>
    </w:p>
    <w:p>
      <w:pPr>
        <w:pStyle w:val="Normal"/>
        <w:ind w:firstLine="284"/>
        <w:rPr/>
      </w:pPr>
      <w:r>
        <w:rPr/>
        <w:t xml:space="preserve">— </w:t>
      </w:r>
      <w:r>
        <w:rPr/>
        <w:t>Заходите,— робко сказала она, но на всякий случай все же забилась в угол кровати, еще крепче прижав подушку к животу.</w:t>
      </w:r>
    </w:p>
    <w:p>
      <w:pPr>
        <w:pStyle w:val="Normal"/>
        <w:ind w:firstLine="284"/>
        <w:rPr/>
      </w:pPr>
      <w:r>
        <w:rPr/>
        <w:t>Мик с порога заметил это, но сейчас его зани</w:t>
        <w:softHyphen/>
        <w:t>мали совсем другие вещи.</w:t>
      </w:r>
    </w:p>
    <w:p>
      <w:pPr>
        <w:pStyle w:val="Normal"/>
        <w:ind w:firstLine="284"/>
        <w:rPr/>
      </w:pPr>
      <w:r>
        <w:rPr/>
        <w:t xml:space="preserve">— </w:t>
      </w:r>
      <w:r>
        <w:rPr/>
        <w:t>Мне только что позвонил шеф. Вы, случаем, не знаете техасского полицейского по имени Гэррет Хэнкок?</w:t>
      </w:r>
    </w:p>
    <w:p>
      <w:pPr>
        <w:pStyle w:val="Normal"/>
        <w:ind w:firstLine="284"/>
        <w:rPr/>
      </w:pPr>
      <w:r>
        <w:rPr/>
        <w:t>Фэйт облегченно вздохнула.</w:t>
      </w:r>
    </w:p>
    <w:p>
      <w:pPr>
        <w:pStyle w:val="Normal"/>
        <w:ind w:firstLine="284"/>
        <w:rPr/>
      </w:pPr>
      <w:r>
        <w:rPr/>
        <w:t xml:space="preserve">— </w:t>
      </w:r>
      <w:r>
        <w:rPr/>
        <w:t>Да, конечно! Он... он помог мне. С ним что-то случилось? Он ранен?</w:t>
      </w:r>
    </w:p>
    <w:p>
      <w:pPr>
        <w:pStyle w:val="Normal"/>
        <w:ind w:firstLine="284"/>
        <w:rPr/>
      </w:pPr>
      <w:r>
        <w:rPr/>
        <w:t xml:space="preserve">— </w:t>
      </w:r>
      <w:r>
        <w:rPr/>
        <w:t>Нет, нет, успокойтесь,— поспешно заверил ее Мик.— Просто он хотел бы увидеть вас. Он сей</w:t>
        <w:softHyphen/>
        <w:t>час в Вайоминге.</w:t>
      </w:r>
    </w:p>
    <w:p>
      <w:pPr>
        <w:pStyle w:val="Normal"/>
        <w:ind w:firstLine="284"/>
        <w:rPr/>
      </w:pPr>
      <w:r>
        <w:rPr/>
        <w:t xml:space="preserve">— </w:t>
      </w:r>
      <w:r>
        <w:rPr/>
        <w:t>Здесь? Но зачем? — Глаза Фэйт округли</w:t>
        <w:softHyphen/>
        <w:t>лись. И вдруг до нее дошло.— Хэнкок был одним из тех, кто арестовывал Фрэнка. О, Боже, так Гэррет идет по следу, и значит...</w:t>
      </w:r>
    </w:p>
    <w:p>
      <w:pPr>
        <w:pStyle w:val="Normal"/>
        <w:ind w:firstLine="284"/>
        <w:rPr/>
      </w:pPr>
      <w:r>
        <w:rPr/>
        <w:t xml:space="preserve">— </w:t>
      </w:r>
      <w:r>
        <w:rPr/>
        <w:t>Нет, нет.— Мик машинально шагнул к кро</w:t>
        <w:softHyphen/>
        <w:t>вати, чтобы успокоить женщину, но, увидев, как она вся сжалась, остановился.— Он здесь лишь потому, что вчера вечером я попросил прислать информа</w:t>
        <w:softHyphen/>
        <w:t>цию о вашем муже. Полагаю, Хэнкок решил, что я наткнулся на след Фрэнка.</w:t>
      </w:r>
    </w:p>
    <w:p>
      <w:pPr>
        <w:pStyle w:val="Normal"/>
        <w:ind w:firstLine="284"/>
        <w:rPr/>
      </w:pPr>
      <w:r>
        <w:rPr/>
        <w:t>Фэйт уже не пыталась скрыть своего отчаяния, не пыталась взять себя в руки. Боже, до чего же она устала бояться, всегда и всего бояться!</w:t>
      </w:r>
    </w:p>
    <w:p>
      <w:pPr>
        <w:pStyle w:val="Normal"/>
        <w:ind w:firstLine="284"/>
        <w:rPr/>
      </w:pPr>
      <w:r>
        <w:rPr/>
        <w:t>Медленно, очень медленно Мик приблизился и сел на край кровати. Фэйт, раскрыв глаза, следила за его движениями. Сердце ее отчаянно стучало в груди. Одно неосторожное движение, и она вцепи</w:t>
        <w:softHyphen/>
        <w:t>лась бы ему в волосы.</w:t>
      </w:r>
    </w:p>
    <w:p>
      <w:pPr>
        <w:pStyle w:val="Normal"/>
        <w:ind w:firstLine="284"/>
        <w:rPr/>
      </w:pPr>
      <w:r>
        <w:rPr/>
        <w:t>Но Мик Пэриш не сделал такого движения. Он сам не понимал, почему, но сейчас он считал своим долгом помочь этой женщине преодолеть страх, тем более что других добровольцев все равно рядом не было. Осознавая, что совершает очередную ошибку, Мик протянул руку и ласково дотронулся до плеча Фэйт. Затем, не обращая внимания на ее всхлипывания и протесты, он при</w:t>
        <w:softHyphen/>
        <w:t>влек ее к своей могучей груди и прижал к себе обеими руками.</w:t>
      </w:r>
    </w:p>
    <w:p>
      <w:pPr>
        <w:pStyle w:val="Normal"/>
        <w:ind w:firstLine="284"/>
        <w:rPr/>
      </w:pPr>
      <w:r>
        <w:rPr/>
        <w:t xml:space="preserve">— </w:t>
      </w:r>
      <w:r>
        <w:rPr/>
        <w:t>Тихо. Все в порядке,— пробормотал он себе под нос.— Просто надо успокоиться и прийти в себя.</w:t>
      </w:r>
    </w:p>
    <w:p>
      <w:pPr>
        <w:pStyle w:val="Normal"/>
        <w:ind w:firstLine="284"/>
        <w:rPr/>
      </w:pPr>
      <w:r>
        <w:rPr/>
        <w:t>Она уже не отталкивала его, и Мик не смог бы определить, хорошо это или плохо, от ужаса она затихла или от внезапного доверия к нему. Да это сейчас и не имело значения. Он просто баюкал ее, как в бытность солдатом в невероятно далекой азиатской стране однажды баюкал, утешая, малень</w:t>
        <w:softHyphen/>
        <w:t>кую девочку, потерявшую родителей. Дар довери</w:t>
        <w:softHyphen/>
        <w:t>тельного прикосновения и человеческого тепла — величайшая ценность этой жизни и самая редкая вещь, которую ему когда-либо приходилось видеть. Пока у мужчины есть сила в руках, его долг — за</w:t>
        <w:softHyphen/>
        <w:t>щищать слабых, в этом Мик был твердо убежден. И понимал он это не столько умом, сколько серд</w:t>
        <w:softHyphen/>
        <w:t>цем. Он поступал так всегда, не задумываясь над тем, хорошо это или плохо.</w:t>
      </w:r>
    </w:p>
    <w:p>
      <w:pPr>
        <w:pStyle w:val="Normal"/>
        <w:ind w:firstLine="284"/>
        <w:rPr/>
      </w:pPr>
      <w:r>
        <w:rPr/>
        <w:t>Страх, сидевший в Фэйт, мало-помалу отступил, сменившись на непонятное и нелогичное доверие к мужчине со столь дикой и пугающей внешно</w:t>
        <w:softHyphen/>
        <w:t>стью, но такими фантастически нежными руками. Прижавшись щекой к его груди и чувствуя его креп</w:t>
        <w:softHyphen/>
        <w:t>кие объятия, она ощущала себя защищенной, отгороженной от всех бед и невзгод большого мира, и это было чудесное чувство, которое она не испы</w:t>
        <w:softHyphen/>
        <w:t>тывала за все годы взрослой жизни.</w:t>
      </w:r>
    </w:p>
    <w:p>
      <w:pPr>
        <w:pStyle w:val="Normal"/>
        <w:ind w:firstLine="284"/>
        <w:rPr/>
      </w:pPr>
      <w:r>
        <w:rPr/>
        <w:t xml:space="preserve">— </w:t>
      </w:r>
      <w:r>
        <w:rPr/>
        <w:t>Вы советовались с врачом по поводу этих приступов страха? — спросил Мик как можно так</w:t>
        <w:softHyphen/>
        <w:t>тичнее.</w:t>
      </w:r>
    </w:p>
    <w:p>
      <w:pPr>
        <w:pStyle w:val="Normal"/>
        <w:ind w:firstLine="284"/>
        <w:rPr/>
      </w:pPr>
      <w:r>
        <w:rPr/>
        <w:t xml:space="preserve">— </w:t>
      </w:r>
      <w:r>
        <w:rPr/>
        <w:t>Врач прописал мне транквилизаторы.</w:t>
      </w:r>
    </w:p>
    <w:p>
      <w:pPr>
        <w:pStyle w:val="Normal"/>
        <w:ind w:firstLine="284"/>
        <w:rPr/>
      </w:pPr>
      <w:r>
        <w:rPr/>
        <w:t xml:space="preserve">— </w:t>
      </w:r>
      <w:r>
        <w:rPr/>
        <w:t>Но вы же в положении!</w:t>
      </w:r>
    </w:p>
    <w:p>
      <w:pPr>
        <w:pStyle w:val="Normal"/>
        <w:ind w:firstLine="284"/>
        <w:rPr/>
      </w:pPr>
      <w:r>
        <w:rPr/>
        <w:t xml:space="preserve">— </w:t>
      </w:r>
      <w:r>
        <w:rPr/>
        <w:t>Именно поэтому я и не воспользовалась его советом.— Фэйт с трудом могла поверить, что го</w:t>
        <w:softHyphen/>
        <w:t>ворит с</w:t>
      </w:r>
      <w:r>
        <w:rPr>
          <w:rStyle w:val="3"/>
        </w:rPr>
        <w:t xml:space="preserve"> мужчиной</w:t>
      </w:r>
      <w:r>
        <w:rPr/>
        <w:t>, более того, с мужчиной-полицейским, говорит откровенно, не боясь за каждое последующее слово.</w:t>
      </w:r>
    </w:p>
    <w:p>
      <w:pPr>
        <w:pStyle w:val="Normal"/>
        <w:ind w:firstLine="284"/>
        <w:rPr/>
      </w:pPr>
      <w:r>
        <w:rPr/>
        <w:t>Мик прокашлялся.</w:t>
      </w:r>
    </w:p>
    <w:p>
      <w:pPr>
        <w:pStyle w:val="Normal"/>
        <w:ind w:firstLine="284"/>
        <w:rPr/>
      </w:pPr>
      <w:r>
        <w:rPr/>
        <w:t xml:space="preserve">— </w:t>
      </w:r>
      <w:r>
        <w:rPr/>
        <w:t>Иногда... когда попадаешь в серьезную пере</w:t>
        <w:softHyphen/>
        <w:t>дрягу, помощь профессионала может быть полезна.</w:t>
      </w:r>
    </w:p>
    <w:p>
      <w:pPr>
        <w:pStyle w:val="Normal"/>
        <w:ind w:firstLine="284"/>
        <w:rPr/>
      </w:pPr>
      <w:r>
        <w:rPr/>
        <w:t>Фэйт кивнула, не замечая, что трется щекой о грудь помощника шерифа. Зато это заметил Мик и необычайно остро ощутил, как много ночей и дней он жил в воздержании. Тело его мгновенно ото</w:t>
        <w:softHyphen/>
        <w:t>звалось на близость женщины, и ему пришлось стиснуть зубы. Она же совершенно не в твоем вкусе, напомнил он себе. Она явно не ищет случай</w:t>
        <w:softHyphen/>
        <w:t>ных, ни к чему не обязывающих связей. Черт побери, она, кажется, вообще не ищет никаких связей, поставив на отношениях с мужчинами крест.</w:t>
      </w:r>
    </w:p>
    <w:p>
      <w:pPr>
        <w:pStyle w:val="Normal"/>
        <w:ind w:firstLine="284"/>
        <w:rPr/>
      </w:pPr>
      <w:r>
        <w:rPr/>
        <w:t xml:space="preserve">— </w:t>
      </w:r>
      <w:r>
        <w:rPr/>
        <w:t>Я была на приеме у психолога,— немного помолчав, сказала Фэйт и прижалась к нему еще крепче, истосковавшись по теплу, силе и надежно</w:t>
        <w:softHyphen/>
        <w:t>сти мужского тела, хотя и не отдавала себе в этом отчета.</w:t>
      </w:r>
    </w:p>
    <w:p>
      <w:pPr>
        <w:pStyle w:val="Normal"/>
        <w:ind w:firstLine="284"/>
        <w:rPr/>
      </w:pPr>
      <w:r>
        <w:rPr/>
        <w:t xml:space="preserve">— </w:t>
      </w:r>
      <w:r>
        <w:rPr/>
        <w:t>Ну и как, помогло?</w:t>
      </w:r>
    </w:p>
    <w:p>
      <w:pPr>
        <w:pStyle w:val="Normal"/>
        <w:ind w:firstLine="284"/>
        <w:rPr/>
      </w:pPr>
      <w:r>
        <w:rPr/>
        <w:t xml:space="preserve">— </w:t>
      </w:r>
      <w:r>
        <w:rPr/>
        <w:t>Немножко,— она вздохнула и с удивлением услышала спокойный и твердый стук его сердца. Рука ее как будто сама собой опустилась чуть ниже к его талии,— совсем чуть-чуть, чтобы он не заметил.</w:t>
      </w:r>
    </w:p>
    <w:p>
      <w:pPr>
        <w:pStyle w:val="Normal"/>
        <w:ind w:firstLine="284"/>
        <w:rPr/>
      </w:pPr>
      <w:r>
        <w:rPr/>
        <w:t>Но он сразу отреагировал на это движение, и, судорожно сглотнув, пробормотал:</w:t>
      </w:r>
    </w:p>
    <w:p>
      <w:pPr>
        <w:pStyle w:val="Normal"/>
        <w:ind w:firstLine="284"/>
        <w:rPr/>
      </w:pPr>
      <w:r>
        <w:rPr/>
        <w:t xml:space="preserve">— </w:t>
      </w:r>
      <w:r>
        <w:rPr/>
        <w:t>Боюсь, рядом нет никого, кто мог бы каждый день присматривать за вами, Фэйт.</w:t>
      </w:r>
    </w:p>
    <w:p>
      <w:pPr>
        <w:pStyle w:val="Normal"/>
        <w:ind w:firstLine="284"/>
        <w:rPr/>
      </w:pPr>
      <w:r>
        <w:rPr/>
        <w:t xml:space="preserve">— </w:t>
      </w:r>
      <w:r>
        <w:rPr/>
        <w:t>И не нужно. Все будет нормально, это лишь вопрос времени.</w:t>
      </w:r>
    </w:p>
    <w:p>
      <w:pPr>
        <w:pStyle w:val="Normal"/>
        <w:ind w:firstLine="284"/>
        <w:rPr/>
      </w:pPr>
      <w:r>
        <w:rPr/>
        <w:t xml:space="preserve">— </w:t>
      </w:r>
      <w:r>
        <w:rPr/>
        <w:t>Надеюсь. Скажите все же, что заставило вас бежать сюда? Почему вы думаете, что Фрэнк снова попытается что-нибудь выкинуть? — По его, Мика Пэриша, разумению, бросаться в погоню за женой, если ты только что бежал из тюрьмы, самое последнее дело. Ведь именно возле жены тебя и будут караулить в первую очередь.</w:t>
      </w:r>
    </w:p>
    <w:p>
      <w:pPr>
        <w:pStyle w:val="Normal"/>
        <w:ind w:firstLine="284"/>
        <w:rPr/>
      </w:pPr>
      <w:r>
        <w:rPr/>
        <w:t xml:space="preserve">— </w:t>
      </w:r>
      <w:r>
        <w:rPr/>
        <w:t>Три месяца...— голос Фэйт оборвался, и она снова напряглась, хотя и не отпрянула от него. Ей так вдруг захотелось не думать обо всем этом, нырнуть с головой под одеяло и притвориться, будто ни</w:t>
        <w:softHyphen/>
        <w:t>чего не происходит. Но не менее сильно ей хотелось также и объяснить этому грозному мужчине с неж</w:t>
        <w:softHyphen/>
        <w:t>ными руками любящего супруга,</w:t>
      </w:r>
      <w:r>
        <w:rPr>
          <w:rStyle w:val="3"/>
        </w:rPr>
        <w:t xml:space="preserve"> что именно</w:t>
      </w:r>
      <w:r>
        <w:rPr/>
        <w:t xml:space="preserve"> сдела</w:t>
        <w:softHyphen/>
        <w:t>ло ее такой невменяемой неврастеничкой. — Три месяца назад его выпустили под залог, и он сразу же объявился в нашей квартире. Он ужасно разо</w:t>
        <w:softHyphen/>
        <w:t>злился, узнав, что я подала на развод, но еще больше его взбесила моя беременность. Почему, не знаю, ведь он сам, по сути, всякий раз брал меня силой... Он попытался поступить так и на этот раз, и я, испугавшись, что он причинит вред ребенку, призналась, что уже три месяца как в положении. Я надеялась, что хотя бы это удержит его, но...— Голос Фэйт зазвучал глухо, прерывисто, переходя на всхлипы.— В конце концов он взломал дверь.</w:t>
      </w:r>
    </w:p>
    <w:p>
      <w:pPr>
        <w:pStyle w:val="Normal"/>
        <w:ind w:firstLine="284"/>
        <w:rPr/>
      </w:pPr>
      <w:r>
        <w:rPr/>
        <w:t xml:space="preserve">— </w:t>
      </w:r>
      <w:r>
        <w:rPr/>
        <w:t>Я попыталась убежать, но не смогла. Он ведь гораз</w:t>
        <w:softHyphen/>
        <w:t>до сильнее меня...</w:t>
      </w:r>
    </w:p>
    <w:p>
      <w:pPr>
        <w:pStyle w:val="Normal"/>
        <w:ind w:firstLine="284"/>
        <w:rPr/>
      </w:pPr>
      <w:r>
        <w:rPr/>
        <w:t>Проговорив все это, она зарыдала, и Мик стал нежно гладить ее по голове.</w:t>
      </w:r>
    </w:p>
    <w:p>
      <w:pPr>
        <w:pStyle w:val="Normal"/>
        <w:ind w:firstLine="284"/>
        <w:rPr/>
      </w:pPr>
      <w:r>
        <w:rPr/>
        <w:t xml:space="preserve">— </w:t>
      </w:r>
      <w:r>
        <w:rPr/>
        <w:t>Успокойтесь, Фэйт,— сказал он глухо.— Здесь вы в полной безопасности.</w:t>
      </w:r>
    </w:p>
    <w:p>
      <w:pPr>
        <w:pStyle w:val="Normal"/>
        <w:ind w:firstLine="284"/>
        <w:rPr/>
      </w:pPr>
      <w:r>
        <w:rPr/>
        <w:t>Фэйт всхлипнула.</w:t>
      </w:r>
    </w:p>
    <w:p>
      <w:pPr>
        <w:pStyle w:val="Normal"/>
        <w:ind w:firstLine="284"/>
        <w:rPr/>
      </w:pPr>
      <w:r>
        <w:rPr/>
        <w:t xml:space="preserve">— </w:t>
      </w:r>
      <w:r>
        <w:rPr/>
        <w:t>Меня спас от расправы Гэррет Хэнкок,— продолжила она,— в тот самый момент, когда Фрэнк уже готов был убить меня. Как я потом поняла, Фрэнка выпустили на свободу под залог в расчете выведать, есть ли у него сообщники, и Гэр</w:t>
        <w:softHyphen/>
        <w:t>рет вел за ним непрерывную слежку. Может быть, он рассчитывал, что я в курсе дел Фрэнка, не знаю... Но так или иначе, Гэррет оказался рядом...— Она закрыла лицо руками и замолчала, но через несколько минут вновь овладела собой.— После всего происшедшего,— продолжила она,— Фрэнка снова засадили в тюрьму, где он должен был ждать суда. И все время, пока он там находился, я чувство</w:t>
        <w:softHyphen/>
        <w:t>вала... В общем, он сбежал. Вы понимаете, что я не могла спокойно сидеть и ждать, что он в любую минуту нагрянет ко мне. Не могла и все тут!</w:t>
      </w:r>
    </w:p>
    <w:p>
      <w:pPr>
        <w:pStyle w:val="Normal"/>
        <w:ind w:firstLine="284"/>
        <w:rPr/>
      </w:pPr>
      <w:r>
        <w:rPr/>
        <w:t xml:space="preserve">— </w:t>
      </w:r>
      <w:r>
        <w:rPr/>
        <w:t>Да, конечно,— его пальцы непроизвольно гладили белокурые шелковистые волосы Фэйт.— А ваши родственники, друзья... Почему они не могли вам помочь?</w:t>
      </w:r>
    </w:p>
    <w:p>
      <w:pPr>
        <w:pStyle w:val="Normal"/>
        <w:ind w:firstLine="284"/>
        <w:rPr/>
      </w:pPr>
      <w:r>
        <w:rPr/>
        <w:t xml:space="preserve">— </w:t>
      </w:r>
      <w:r>
        <w:rPr/>
        <w:t>У меня нет друзей, только друзья Фрэнка,— с горечью вымолвила Фэйт.— Что касается родст</w:t>
        <w:softHyphen/>
        <w:t>венников, то они все умерли. Все, кроме сводной сестры, но она давным-давно вышла замуж и уехала в Европу. Естественно, она не могла мне помочь.</w:t>
      </w:r>
    </w:p>
    <w:p>
      <w:pPr>
        <w:pStyle w:val="Normal"/>
        <w:ind w:firstLine="284"/>
        <w:rPr/>
      </w:pPr>
      <w:r>
        <w:rPr/>
        <w:t>Ну и передряга, подумал Мик. И самое глав</w:t>
        <w:softHyphen/>
        <w:t>ное, теперь он не сможет отправить ее в мотель. Он же не уснет, будет постоянно думать, не достал ли ее Фрэнк в таком незащищенном месте.</w:t>
      </w:r>
    </w:p>
    <w:p>
      <w:pPr>
        <w:pStyle w:val="Normal"/>
        <w:ind w:firstLine="284"/>
        <w:rPr/>
      </w:pPr>
      <w:r>
        <w:rPr/>
        <w:t>Ребенок во чреве женщины шевельнулся, и на мгновение уперся ножкой в твердую стену мужского пресса.</w:t>
      </w:r>
    </w:p>
    <w:p>
      <w:pPr>
        <w:pStyle w:val="Normal"/>
        <w:ind w:firstLine="284"/>
        <w:rPr/>
      </w:pPr>
      <w:r>
        <w:rPr/>
        <w:t xml:space="preserve">— </w:t>
      </w:r>
      <w:r>
        <w:rPr/>
        <w:t>Господи, я кажется...— выдохнул Мик.</w:t>
      </w:r>
    </w:p>
    <w:p>
      <w:pPr>
        <w:pStyle w:val="Normal"/>
        <w:ind w:firstLine="284"/>
        <w:rPr/>
      </w:pPr>
      <w:r>
        <w:rPr/>
        <w:t>Фэйт подняла глаза и обмерла: лицо мужчины будто просветлело и на нем застыло выражение благоговения и испуга.</w:t>
      </w:r>
    </w:p>
    <w:p>
      <w:pPr>
        <w:pStyle w:val="Normal"/>
        <w:ind w:firstLine="284"/>
        <w:rPr/>
      </w:pPr>
      <w:r>
        <w:rPr/>
        <w:t xml:space="preserve">— </w:t>
      </w:r>
      <w:r>
        <w:rPr/>
        <w:t>Я ничего не натворил?..— резко спросил он.</w:t>
      </w:r>
    </w:p>
    <w:p>
      <w:pPr>
        <w:pStyle w:val="Normal"/>
        <w:ind w:firstLine="284"/>
        <w:rPr/>
      </w:pPr>
      <w:r>
        <w:rPr/>
        <w:t xml:space="preserve">— </w:t>
      </w:r>
      <w:r>
        <w:rPr/>
        <w:t>Нет. Это он просто немножко поворочался. Вот послушайте.</w:t>
      </w:r>
    </w:p>
    <w:p>
      <w:pPr>
        <w:pStyle w:val="Normal"/>
        <w:ind w:firstLine="284"/>
        <w:rPr/>
      </w:pPr>
      <w:r>
        <w:rPr/>
        <w:t>И она в порыве необъяснимого доверия положи</w:t>
        <w:softHyphen/>
        <w:t>ла ладонь мужчины на свой круглый живот, и Мик ощутил слабое шевеление внутри.</w:t>
      </w:r>
    </w:p>
    <w:p>
      <w:pPr>
        <w:pStyle w:val="Normal"/>
        <w:ind w:firstLine="284"/>
        <w:rPr/>
      </w:pPr>
      <w:r>
        <w:rPr/>
        <w:t xml:space="preserve">— </w:t>
      </w:r>
      <w:r>
        <w:rPr/>
        <w:t>А-а, черт!— Это было его любимое выраже</w:t>
        <w:softHyphen/>
        <w:t>ние, хотя именно сейчас оно было совсем неумест</w:t>
        <w:softHyphen/>
        <w:t>но. Мик взглянул на Фэйт, и его словно выруб</w:t>
        <w:softHyphen/>
        <w:t>ленное из гранита лицо озарилось мгновенной, но искренней улыбкой.— А-а, черт! — пробормотал он снова, почувствовав новый толчок.</w:t>
      </w:r>
    </w:p>
    <w:p>
      <w:pPr>
        <w:pStyle w:val="Normal"/>
        <w:ind w:firstLine="284"/>
        <w:rPr/>
      </w:pPr>
      <w:r>
        <w:rPr/>
        <w:t>Фэйт невольно улыбнулась в ответ, и тут же оба испугались собственной искренности. Оба потупили взгляд, каждый сам себя ругая за телячье просто</w:t>
        <w:softHyphen/>
        <w:t>душие, и секундой позже Фэйт уже сидела на кровати одна, а он стоял у двери.</w:t>
      </w:r>
    </w:p>
    <w:p>
      <w:pPr>
        <w:pStyle w:val="Normal"/>
        <w:ind w:firstLine="284"/>
        <w:rPr/>
      </w:pPr>
      <w:r>
        <w:rPr/>
        <w:t xml:space="preserve">— </w:t>
      </w:r>
      <w:r>
        <w:rPr/>
        <w:t>Дорогу через пару часов расчистят,— бросил ей Мик через плечо.— После ленча съездим в город и переговорим с этим вашим техасским полицей</w:t>
        <w:softHyphen/>
        <w:t>ским.</w:t>
      </w:r>
    </w:p>
    <w:p>
      <w:pPr>
        <w:pStyle w:val="Normal"/>
        <w:ind w:firstLine="284"/>
        <w:rPr/>
      </w:pPr>
      <w:r>
        <w:rPr/>
        <w:t>Сапоги, подумал Мик, выводя «блейзер» на только что расчищенную дорогу. Ей нужны теп</w:t>
        <w:softHyphen/>
        <w:t>лые сапоги. Сейчас на ней были синие сапоги из его кладовой, но они совершенно определенно были ей велики. Ей нужны сапоги, теплые ва</w:t>
        <w:softHyphen/>
        <w:t>режки, меховая шапка и брюки по погоде... Ей нужен миллион всяких вещей, но самые необходи</w:t>
        <w:softHyphen/>
        <w:t>мые он должен купить ей еще до того, как они вернутся домой. Наклонившись, Мик переключил систему обогрева в салоне, чтобы Фэйт чувство</w:t>
        <w:softHyphen/>
        <w:t>вала себя как можно комфортнее.</w:t>
      </w:r>
    </w:p>
    <w:p>
      <w:pPr>
        <w:pStyle w:val="Normal"/>
        <w:ind w:firstLine="284"/>
        <w:rPr/>
      </w:pPr>
      <w:r>
        <w:rPr/>
        <w:t>Фэйт, однако, была явно не в своей тарелке. Она старалась не глядеть на него, но он, как магнит, притягивал ее, и всякий раз при взгляде на Мика ее словно бы обдавало каким-то теплом, идущим от него.</w:t>
      </w:r>
    </w:p>
    <w:p>
      <w:pPr>
        <w:pStyle w:val="Normal"/>
        <w:ind w:firstLine="284"/>
        <w:rPr/>
      </w:pPr>
      <w:r>
        <w:rPr/>
        <w:t>Без сомнения, он был образцом мужественности, по крайней мере в ее физическом воплощении, и седина, подступающая к длинным черным прядям, лишь усиливала это впечатление. Ему удивитель</w:t>
        <w:softHyphen/>
        <w:t>но шли зеркальные, в стиле авиаторов начала века, очки: их черная блестящая поверхность, казалось, образовывала еще одну плоскость его величественно-сурового лица, такого же сурового, как заснеженный пустынный пейзаж за окном.</w:t>
      </w:r>
    </w:p>
    <w:p>
      <w:pPr>
        <w:pStyle w:val="Normal"/>
        <w:ind w:firstLine="284"/>
        <w:rPr/>
      </w:pPr>
      <w:r>
        <w:rPr/>
        <w:t>Интересно, что сделало его таким суровым и замкнутым? По крайней мере — внешне, ибо она, Фэйт, имела возможность разглядеть под этой непроницаемой броней другого человека, без коле</w:t>
        <w:softHyphen/>
        <w:t>баний открывшего перед ней двери своего дома, со</w:t>
        <w:softHyphen/>
        <w:t>гревшего и успокоившего ее в своих объятиях в минуту душевной слабости.</w:t>
      </w:r>
    </w:p>
    <w:p>
      <w:pPr>
        <w:pStyle w:val="Normal"/>
        <w:ind w:firstLine="284"/>
        <w:rPr/>
      </w:pPr>
      <w:r>
        <w:rPr/>
        <w:t>Прикусив нижнюю губу, Фэйт старалась смот</w:t>
        <w:softHyphen/>
        <w:t>реть в окно. Сейчас ей хотелось набраться муже</w:t>
        <w:softHyphen/>
        <w:t>ства и задать один-единственный вопрос: как он жил все эти бесконечно длинные годы, с тех пор, когда они виделись в последний раз, и каким обра</w:t>
        <w:softHyphen/>
        <w:t>зом тихий, нежный юноша превратился в твердого, как кремень, мужчину.</w:t>
      </w:r>
    </w:p>
    <w:p>
      <w:pPr>
        <w:pStyle w:val="Normal"/>
        <w:ind w:firstLine="284"/>
        <w:rPr/>
      </w:pPr>
      <w:r>
        <w:rPr/>
        <w:t>Мик повернул голову, и ее смущенное лицо отра</w:t>
        <w:softHyphen/>
        <w:t>зилось в зеркале темных очков.</w:t>
      </w:r>
    </w:p>
    <w:p>
      <w:pPr>
        <w:pStyle w:val="Normal"/>
        <w:ind w:firstLine="284"/>
        <w:rPr/>
      </w:pPr>
      <w:r>
        <w:rPr/>
        <w:t xml:space="preserve">— </w:t>
      </w:r>
      <w:r>
        <w:rPr/>
        <w:t>У вас сейчас вид любопытного котенка,— сообщил он низким раскатистым голосом.— Что именно вас интересует?..</w:t>
      </w:r>
    </w:p>
    <w:p>
      <w:pPr>
        <w:pStyle w:val="Normal"/>
        <w:ind w:firstLine="284"/>
        <w:rPr/>
      </w:pPr>
      <w:r>
        <w:rPr/>
        <w:t>И вдруг Фэйт поняла, что ей хочется знать о нем все, но при этом ни один из ее вопросов не имеет отношения к прошлому. Ей показалось, что в тоне Мика проскользнуло что-то чувствен</w:t>
        <w:softHyphen/>
        <w:t>ное. Нет, подумала она. Скорее всего это ошибка. Не может мужчина находить ее сексуально привле</w:t>
        <w:softHyphen/>
        <w:t>кательной, тем более сейчас, когда она на шестом месяце.</w:t>
      </w:r>
    </w:p>
    <w:p>
      <w:pPr>
        <w:pStyle w:val="Normal"/>
        <w:ind w:firstLine="284"/>
        <w:rPr/>
      </w:pPr>
      <w:r>
        <w:rPr/>
        <w:t>Мик же снова переключил свое внимание на до</w:t>
        <w:softHyphen/>
        <w:t>рогу, а потому Фэйт оставалось лишь гадать о верности или неверности своего предположения. Вообще-то ей больше, чем какой-либо другой жен</w:t>
        <w:softHyphen/>
        <w:t>щине, было понятно, какую угрозу может пред</w:t>
        <w:softHyphen/>
        <w:t>ставлять собой здоровый и сильный мужчина. И при этом, несмотря ни на что, он почему-то казался ей таким надежным, что ее так и тянуло присло</w:t>
        <w:softHyphen/>
        <w:t>ниться к его могучей, как скала, груди.</w:t>
      </w:r>
    </w:p>
    <w:p>
      <w:pPr>
        <w:pStyle w:val="Normal"/>
        <w:ind w:firstLine="284"/>
        <w:rPr/>
      </w:pPr>
      <w:r>
        <w:rPr/>
        <w:t>Боже, как хотелось ей после стольких лет оди</w:t>
        <w:softHyphen/>
        <w:t>ночества и ужаса почувствовать хоть какую-то опору в жизни. Жгучее желание тепла и защиты за</w:t>
        <w:softHyphen/>
        <w:t>хлестнуло ее. Нет, было бы нечестно воспользо</w:t>
        <w:softHyphen/>
        <w:t>ваться отзывчивостью Мика, а кроме того, она не имеет права расслабляться. Ей скоро предстоит думать и заботиться о ребенке, а этому ребенку нужна будет сильная и уверенная в себе мать.</w:t>
      </w:r>
    </w:p>
    <w:p>
      <w:pPr>
        <w:pStyle w:val="Normal"/>
        <w:ind w:firstLine="284"/>
        <w:rPr/>
      </w:pPr>
      <w:r>
        <w:rPr/>
        <w:t>Как бы ни поворачивались события, за остав</w:t>
        <w:softHyphen/>
        <w:t>шиеся до рождения ребенка месяцы ей предстоит окончательно стать хозяйкой своей судьбы и пресечь попытки кого бы то ни было командовать ее жизнью. Фэйт Монроуз-Уильямс пора в конце концов повзрослеть!</w:t>
      </w:r>
    </w:p>
    <w:p>
      <w:pPr>
        <w:pStyle w:val="Normal"/>
        <w:ind w:firstLine="284"/>
        <w:rPr/>
      </w:pPr>
      <w:r>
        <w:rPr/>
        <w:t>Губы Фэйт горько сжались. Все детство и юность ее готовили к тому, что она должна стать женой, хранительницей очага для мужчины, кото</w:t>
        <w:softHyphen/>
        <w:t>рый все взаимоотношения с внешним миром будет выяснять сам, за нее. Никто не вложил ей в голову, что может наступить такой момент, когда ей при</w:t>
        <w:softHyphen/>
        <w:t>дется рассчитывать только на себя, и судьба ее ребенка будет зависеть от того, насколько само</w:t>
        <w:softHyphen/>
        <w:t>стоятельной она окажется. Никто ее не преду</w:t>
        <w:softHyphen/>
        <w:t>преждал, что брак может превратиться в каждо</w:t>
        <w:softHyphen/>
        <w:t>дневный кошмар, что муж, опора в жизни, будет бить ее смертным боем, а затем и вовсе попытает</w:t>
        <w:softHyphen/>
        <w:t>ся прикончить. Никто не предостерег, что мужчина может настолько свихнуться в своей ревности, что приревнует ее к своему собственному семени, про</w:t>
        <w:softHyphen/>
        <w:t>росшему в ней и...</w:t>
      </w:r>
    </w:p>
    <w:p>
      <w:pPr>
        <w:pStyle w:val="Normal"/>
        <w:ind w:firstLine="284"/>
        <w:rPr/>
      </w:pPr>
      <w:r>
        <w:rPr/>
        <w:t>Господи, какой же обманутой она себя чув</w:t>
        <w:softHyphen/>
        <w:t>ствовала! В ушах у нее не смолкал голос ма</w:t>
        <w:softHyphen/>
        <w:t>тери: ни при каких обстоятельствах нельзя выка</w:t>
        <w:softHyphen/>
        <w:t>зывать мужчинам свой ум, потому что им не нра</w:t>
        <w:softHyphen/>
        <w:t>вятся женщины с мозгами, а нравятся похотли</w:t>
        <w:softHyphen/>
        <w:t>вые и безмозглые курицы, а коли так, то нужно уметь возвеличивать мужчину в его глазах даже ценой собственного унижения. Хорошая жена — та, что делает мужчину счастливым, чего бы это ей ни стоило... И вот результат: за все годы замужества ее ни разу не спросили, чего хочет она и что нравится ей. Она просто-напросто бы</w:t>
        <w:softHyphen/>
        <w:t>ла ничтожеством, а потому с ней нечего и счи</w:t>
        <w:softHyphen/>
        <w:t>таться.</w:t>
      </w:r>
    </w:p>
    <w:p>
      <w:pPr>
        <w:pStyle w:val="Normal"/>
        <w:ind w:firstLine="284"/>
        <w:rPr/>
      </w:pPr>
      <w:r>
        <w:rPr/>
        <w:t>Если же муж бил ее, то виновата в этом, конеч</w:t>
        <w:softHyphen/>
        <w:t>но же, была она сама: она не сумела сделать его счастливым, поэтому он ее и бил. Если бы она приготовила на ужин цыпленка, а не бифштекс, если бы не заснула в то время, когда он должен был вернуться с работы, если бы не обратилась слишком любезно к молодому продавцу в магазине — тогда бы он не стал ее бить. Она была виновата во всем — от начала и до конца, потому что справляйся она со своими обязанностями получше, муж был бы добрее к ей. Каждый удар, каждое ругательство Фрэнка лишь подтверждали ее неспособность быть женщиной и заставляли ее острее чувствовать вину за свою неполноценность.</w:t>
      </w:r>
    </w:p>
    <w:p>
      <w:pPr>
        <w:pStyle w:val="Normal"/>
        <w:ind w:firstLine="284"/>
        <w:rPr/>
      </w:pPr>
      <w:r>
        <w:rPr/>
        <w:t xml:space="preserve">— </w:t>
      </w:r>
      <w:r>
        <w:rPr/>
        <w:t>Но я же была не виновата!</w:t>
      </w:r>
    </w:p>
    <w:p>
      <w:pPr>
        <w:pStyle w:val="Normal"/>
        <w:ind w:firstLine="284"/>
        <w:rPr/>
      </w:pPr>
      <w:r>
        <w:rPr/>
        <w:t xml:space="preserve">— </w:t>
      </w:r>
      <w:r>
        <w:rPr/>
        <w:t>Фэйт!</w:t>
      </w:r>
    </w:p>
    <w:p>
      <w:pPr>
        <w:pStyle w:val="Normal"/>
        <w:ind w:firstLine="284"/>
        <w:rPr/>
      </w:pPr>
      <w:r>
        <w:rPr/>
        <w:t>Погруженная в переживания, она не сразу по</w:t>
        <w:softHyphen/>
        <w:t>няла, что крик души вырвался наружу.</w:t>
      </w:r>
    </w:p>
    <w:p>
      <w:pPr>
        <w:pStyle w:val="Normal"/>
        <w:ind w:firstLine="284"/>
        <w:rPr/>
      </w:pPr>
      <w:r>
        <w:rPr/>
        <w:t xml:space="preserve">— </w:t>
      </w:r>
      <w:r>
        <w:rPr/>
        <w:t>Фэйт! — Мик, остановив машину на обочине, внимательно поглядел на нее.</w:t>
      </w:r>
    </w:p>
    <w:p>
      <w:pPr>
        <w:pStyle w:val="Normal"/>
        <w:ind w:firstLine="284"/>
        <w:rPr/>
      </w:pPr>
      <w:r>
        <w:rPr/>
        <w:t>Фэйт, не осмеливаясь поднять глаза, вжалась в кресло.</w:t>
      </w:r>
    </w:p>
    <w:p>
      <w:pPr>
        <w:pStyle w:val="Normal"/>
        <w:ind w:firstLine="284"/>
        <w:rPr/>
      </w:pPr>
      <w:r>
        <w:rPr/>
        <w:t xml:space="preserve">— </w:t>
      </w:r>
      <w:r>
        <w:rPr/>
        <w:t>Извините,— прошептала она.— С тех пор, как я беременна, я часто размышляю вслух и плачу.</w:t>
      </w:r>
    </w:p>
    <w:p>
      <w:pPr>
        <w:pStyle w:val="Normal"/>
        <w:ind w:firstLine="284"/>
        <w:rPr/>
      </w:pPr>
      <w:r>
        <w:rPr/>
        <w:t xml:space="preserve">— </w:t>
      </w:r>
      <w:r>
        <w:rPr/>
        <w:t>Раз так, поплачьте всласть,— ворчливо-добродушно сказал Мик.— Вот, возьмите!</w:t>
      </w:r>
    </w:p>
    <w:p>
      <w:pPr>
        <w:pStyle w:val="Normal"/>
        <w:ind w:firstLine="284"/>
        <w:rPr/>
      </w:pPr>
      <w:r>
        <w:rPr/>
        <w:t>Он протянул ей носовой платок и снова выру</w:t>
        <w:softHyphen/>
        <w:t>лил на дорогу. Меньше слов — меньше проблем. Пусть поплачет вволю, говорят, помогает.</w:t>
      </w:r>
    </w:p>
    <w:p>
      <w:pPr>
        <w:pStyle w:val="Normal"/>
        <w:ind w:firstLine="284"/>
        <w:rPr/>
      </w:pPr>
      <w:r>
        <w:rPr/>
        <w:t>Благодарная Мику за молчание, Фэйт про</w:t>
        <w:softHyphen/>
        <w:t>мокнула глаза. Господи, как же она устала всего бояться... Устала уставать от всего на свете.</w:t>
      </w:r>
    </w:p>
    <w:p>
      <w:pPr>
        <w:pStyle w:val="Normal"/>
        <w:ind w:firstLine="284"/>
        <w:rPr/>
      </w:pPr>
      <w:r>
        <w:rPr/>
        <w:t>К тому моменту, когда Мик остановил машину перед полицейским участком, Фэйт была спокой</w:t>
        <w:softHyphen/>
        <w:t>на — по крайней мере внешне.</w:t>
      </w:r>
    </w:p>
    <w:p>
      <w:pPr>
        <w:pStyle w:val="Normal"/>
        <w:ind w:firstLine="284"/>
        <w:rPr/>
      </w:pPr>
      <w:r>
        <w:rPr/>
        <w:t>Здание, в котором размещался участок, при</w:t>
        <w:softHyphen/>
        <w:t>чудливо сочетало в себе черты готического и вик</w:t>
        <w:softHyphen/>
        <w:t>торианского сталей и заметно выделялось на фоне домов новой постройки. Народа в центре города в этот морозный день было мало, и улица казалась пустынной и угрюмой.</w:t>
      </w:r>
    </w:p>
    <w:p>
      <w:pPr>
        <w:pStyle w:val="Normal"/>
        <w:ind w:firstLine="284"/>
        <w:rPr/>
      </w:pPr>
      <w:r>
        <w:rPr/>
        <w:t>Мик провел Фэйт через комнату дежурного, где его широкой улыбкой приветствовал Чарли Хаскинс. Чарли только что заново приступил к своим обязанностям. Два месяца он провалялся в больни</w:t>
        <w:softHyphen/>
        <w:t>це после ранения, полученного в перестрелке при предотвращении попытки похищения ребенка. Ис</w:t>
        <w:softHyphen/>
        <w:t>тория эта здорово переполошила весь округ Конард, никогда не знавший преступлений такого рода.</w:t>
      </w:r>
    </w:p>
    <w:p>
      <w:pPr>
        <w:pStyle w:val="Normal"/>
        <w:ind w:firstLine="284"/>
        <w:rPr/>
      </w:pPr>
      <w:r>
        <w:rPr/>
        <w:t xml:space="preserve">— </w:t>
      </w:r>
      <w:r>
        <w:rPr/>
        <w:t>Как себя чувствуешь, Чарли? — спросил Мик.</w:t>
      </w:r>
    </w:p>
    <w:p>
      <w:pPr>
        <w:pStyle w:val="Normal"/>
        <w:ind w:firstLine="284"/>
        <w:rPr/>
      </w:pPr>
      <w:r>
        <w:rPr/>
        <w:t xml:space="preserve">— </w:t>
      </w:r>
      <w:r>
        <w:rPr/>
        <w:t>Отлично,— с готовностью ухмыльнулся Чар</w:t>
        <w:softHyphen/>
        <w:t>ли. Он считал, что обязан Мику жизнью: тот подо</w:t>
        <w:softHyphen/>
        <w:t>брал его, раненого, истекающего кровью в овраге за городом.— Шеф и этот техасец ждут вас.</w:t>
      </w:r>
    </w:p>
    <w:p>
      <w:pPr>
        <w:pStyle w:val="Normal"/>
        <w:ind w:firstLine="284"/>
        <w:rPr/>
      </w:pPr>
      <w:r>
        <w:rPr/>
        <w:t>Мик кивнул и подтолкнул Фэйт в сторону две</w:t>
        <w:softHyphen/>
        <w:t>ри, ведущей в кабинет Нэйта.</w:t>
      </w:r>
    </w:p>
    <w:p>
      <w:pPr>
        <w:pStyle w:val="Normal"/>
        <w:ind w:firstLine="284"/>
        <w:rPr/>
      </w:pPr>
      <w:r>
        <w:rPr/>
        <w:t xml:space="preserve">— </w:t>
      </w:r>
      <w:r>
        <w:rPr/>
        <w:t>Сюда.</w:t>
      </w:r>
    </w:p>
    <w:p>
      <w:pPr>
        <w:pStyle w:val="Normal"/>
        <w:ind w:firstLine="284"/>
        <w:rPr/>
      </w:pPr>
      <w:r>
        <w:rPr/>
        <w:t>Фэйт напряглась. Больше всего ей хотелось бы сейчас убежать. Конечно, этот страх был абсолютно беспочвенным, но она не могла отделаться от ощу</w:t>
        <w:softHyphen/>
        <w:t>щения, что Фрэнк, пока жив, подстерегает ее за каждым углом. Это был какой-то кошмар, который хотелось стряхнуть с себя, но никак не удавалось.</w:t>
      </w:r>
    </w:p>
    <w:p>
      <w:pPr>
        <w:pStyle w:val="Normal"/>
        <w:ind w:firstLine="284"/>
        <w:rPr/>
      </w:pPr>
      <w:r>
        <w:rPr/>
        <w:t>Способность разбираться в людях помогала Мику и в прежней и в нынешней профессии, а по</w:t>
        <w:softHyphen/>
        <w:t>тому с первого взгляда он вынес самое положительное впечатление о Гэррете: тот, судя по всему, подумал о помощнике конардского шерифа то же самое.</w:t>
      </w:r>
    </w:p>
    <w:p>
      <w:pPr>
        <w:pStyle w:val="Normal"/>
        <w:ind w:firstLine="284"/>
        <w:rPr/>
      </w:pPr>
      <w:r>
        <w:rPr/>
        <w:t>Шериф Натан Тэйт был старинным армейским приятелем Мика. Они вместе служили во Вьетнаме, да и потом поддерживали дружеские отношения. Четыре года назад Мик, уволившись из армии, заехал в Конард, чтобы увидеться с другом, да так и осел здесь в качестве помощника шерифа. О своем выборе он не пожалел ни разу.</w:t>
      </w:r>
    </w:p>
    <w:p>
      <w:pPr>
        <w:pStyle w:val="Normal"/>
        <w:ind w:firstLine="284"/>
        <w:rPr/>
      </w:pPr>
      <w:r>
        <w:rPr/>
        <w:t>Если, конечно, не считать сегодняшнего дня, мрачно подумал Миках, усаживаясь вместе с Фэйт возле письменного стола Нэйта.</w:t>
      </w:r>
    </w:p>
    <w:p>
      <w:pPr>
        <w:pStyle w:val="Normal"/>
        <w:ind w:firstLine="284"/>
        <w:rPr/>
      </w:pPr>
      <w:r>
        <w:rPr/>
        <w:t xml:space="preserve">— </w:t>
      </w:r>
      <w:r>
        <w:rPr/>
        <w:t>Как настроение, Фэйт? — поинтересовался Гэррет. В своем щегольском сером костюме, сши</w:t>
        <w:softHyphen/>
        <w:t>том явно на заказ, и ковбойских сапогах из крокодиловой кожи, он выглядел, как преуспевающий нефтяной магнат из Техаса.— Вы не пострадали, когда машина въехала в кювет?</w:t>
      </w:r>
    </w:p>
    <w:p>
      <w:pPr>
        <w:pStyle w:val="Normal"/>
        <w:ind w:firstLine="284"/>
        <w:rPr/>
      </w:pPr>
      <w:r>
        <w:rPr/>
        <w:t xml:space="preserve">— </w:t>
      </w:r>
      <w:r>
        <w:rPr/>
        <w:t>Да нет, спасибо, Гэррет. Со мной все в по</w:t>
        <w:softHyphen/>
        <w:t>рядке.— С облегчением поняв, что Мик уже дал разъяснения по поводу всего происшедшего, она поспешила добавить: — Мистер Пэриш был очень добр ко мне.</w:t>
      </w:r>
    </w:p>
    <w:p>
      <w:pPr>
        <w:pStyle w:val="Normal"/>
        <w:ind w:firstLine="284"/>
        <w:rPr/>
      </w:pPr>
      <w:r>
        <w:rPr/>
        <w:t>Гэррет кивнул Мику и продолжил:</w:t>
      </w:r>
    </w:p>
    <w:p>
      <w:pPr>
        <w:pStyle w:val="Normal"/>
        <w:ind w:firstLine="284"/>
        <w:rPr/>
      </w:pPr>
      <w:r>
        <w:rPr/>
        <w:t xml:space="preserve">— </w:t>
      </w:r>
      <w:r>
        <w:rPr/>
        <w:t>Вы неуловимы, как молния, Фэйт. Вы так стремительно сорвались с места, что никто не смог мне сказать, куда вы поехали. Я, признаться, беспокоился за вас все эти дни.</w:t>
      </w:r>
    </w:p>
    <w:p>
      <w:pPr>
        <w:pStyle w:val="Normal"/>
        <w:ind w:firstLine="284"/>
        <w:rPr/>
      </w:pPr>
      <w:r>
        <w:rPr/>
        <w:t xml:space="preserve">— </w:t>
      </w:r>
      <w:r>
        <w:rPr/>
        <w:t>Когда я услышала, что Фрэнк сбежал из тюрьмы, у меня не осталось времени на размышле</w:t>
        <w:softHyphen/>
        <w:t>ния.— Глаза Фэйт пытливо смотрели на техасско</w:t>
        <w:softHyphen/>
        <w:t>го полицейского.— Так он двинулся по этому же маршруту, Гэррет? И вы здесь именно поэтому?</w:t>
      </w:r>
    </w:p>
    <w:p>
      <w:pPr>
        <w:pStyle w:val="Normal"/>
        <w:ind w:firstLine="284"/>
        <w:rPr/>
      </w:pPr>
      <w:r>
        <w:rPr/>
        <w:t>Гэррет криво усмехнулся.</w:t>
      </w:r>
    </w:p>
    <w:p>
      <w:pPr>
        <w:pStyle w:val="Normal"/>
        <w:ind w:firstLine="284"/>
        <w:rPr/>
      </w:pPr>
      <w:r>
        <w:rPr/>
        <w:t xml:space="preserve">— </w:t>
      </w:r>
      <w:r>
        <w:rPr/>
        <w:t>Я прилетел сюда после того, как вчера вече</w:t>
        <w:softHyphen/>
        <w:t>ром в Сан-Антонио пришел запрос на досье Фрэнка. Мы пока еще не напали на его след, но вполне вероятно, что он может объявиться и здесь. Имен</w:t>
        <w:softHyphen/>
        <w:t>но поэтому я в Конарде.</w:t>
      </w:r>
    </w:p>
    <w:p>
      <w:pPr>
        <w:pStyle w:val="Normal"/>
        <w:ind w:firstLine="284"/>
        <w:rPr/>
      </w:pPr>
      <w:r>
        <w:rPr/>
        <w:t xml:space="preserve">— </w:t>
      </w:r>
      <w:r>
        <w:rPr/>
        <w:t>Ну, давайте перейдем к делу,— сказал Нэйт.— У меня особый интерес к личности этого человека, коль скоро он может объявиться в моем округе.</w:t>
      </w:r>
    </w:p>
    <w:p>
      <w:pPr>
        <w:pStyle w:val="Normal"/>
        <w:ind w:firstLine="284"/>
        <w:rPr/>
      </w:pPr>
      <w:r>
        <w:rPr/>
        <w:t xml:space="preserve">— </w:t>
      </w:r>
      <w:r>
        <w:rPr/>
        <w:t>Итак, Фрэнсис Эйвери Уильямс,— начал Гэррет.— До самого последнего времени служил в полиции Сан-Антонио, офицер. Обвиняется в причастности к целому ряду преступлений, в том числе и тех, которые держит на контроле само ФБР. Судя по всему, замешан в контрабанде наркотиков, в деятельности ряда подпольных борде</w:t>
        <w:softHyphen/>
        <w:t>лей, ответствен за срыв ряда операций по поимке преступников. Кроме того, покушался на убийство жены. Теперь, думаю, вам понятна поспешность, с которой я прилетел к вам.— Гэррет улыбнулся, но улыбка получилась невеселой.— Этот парень не</w:t>
        <w:softHyphen/>
        <w:t>посредственно отвечал за доставку наркотиков из-за границы, и мы подозреваем, что он имеет выход на целый рад преступных группировок, хотя выя</w:t>
        <w:softHyphen/>
        <w:t>вить эти связи до сих пор нам не удалось. В целом можно утверждать, что Уильямс не относится к категории случайно оступившихся людей — судя по всему, это преступник, сознательно внедренный в сферу борьбы с правонарушениями. И он — не единственный. В самое ближайшее время следует ждать еще десять-пятнадцать арестов.</w:t>
      </w:r>
    </w:p>
    <w:p>
      <w:pPr>
        <w:pStyle w:val="Normal"/>
        <w:ind w:firstLine="284"/>
        <w:rPr/>
      </w:pPr>
      <w:r>
        <w:rPr/>
        <w:t xml:space="preserve">— </w:t>
      </w:r>
      <w:r>
        <w:rPr/>
        <w:t>Выходит, далеко не шуточная фигура,— отметил Нэйт.</w:t>
      </w:r>
    </w:p>
    <w:p>
      <w:pPr>
        <w:pStyle w:val="Normal"/>
        <w:ind w:firstLine="284"/>
        <w:rPr/>
      </w:pPr>
      <w:r>
        <w:rPr/>
        <w:t xml:space="preserve">— </w:t>
      </w:r>
      <w:r>
        <w:rPr/>
        <w:t>Именно. Когда прошлым вечером пришел за</w:t>
        <w:softHyphen/>
        <w:t>прос из Вайоминга, у нас был небольшой перепо</w:t>
        <w:softHyphen/>
        <w:t>лох. Мы давно подозревали, что у парня должны быть сообщники за пределами штата, хотя бы по</w:t>
        <w:softHyphen/>
        <w:t>тому, что еще в бытность полицейским он иногда отлучался из Техаса в неизвестном направлении. Но до сих пор мы не имели на этот счет надежной информации.— Гэррет обернулся к Фэйт.— Фрэнку известно о существовании ранчо Монроуз?</w:t>
      </w:r>
    </w:p>
    <w:p>
      <w:pPr>
        <w:pStyle w:val="Normal"/>
        <w:ind w:firstLine="284"/>
        <w:rPr/>
      </w:pPr>
      <w:r>
        <w:rPr/>
        <w:t>Фэйт впилась ногтями в подлокотники кресла.</w:t>
      </w:r>
    </w:p>
    <w:p>
      <w:pPr>
        <w:pStyle w:val="Normal"/>
        <w:ind w:firstLine="284"/>
        <w:rPr/>
      </w:pPr>
      <w:r>
        <w:rPr/>
        <w:t xml:space="preserve">— </w:t>
      </w:r>
      <w:r>
        <w:rPr/>
        <w:t>Не знаю,— еле слышно отозвалась она.— Я получила ранчо в наследство от отца еще до своего замужества и никогда в присутствии Фрэн</w:t>
        <w:softHyphen/>
        <w:t>ка не заговаривала о нем. Но ручаться, что он ничего не знает, не могу.</w:t>
      </w:r>
    </w:p>
    <w:p>
      <w:pPr>
        <w:pStyle w:val="Normal"/>
        <w:ind w:firstLine="284"/>
        <w:rPr/>
      </w:pPr>
      <w:r>
        <w:rPr/>
        <w:t>Снова начинается этот кошмар, с отчаянием подумала она. Снова эти бесконечные вопросы о Фрэнке, и снова никто не желает поверить, что я почти ничего не знаю о человеке, с которым про</w:t>
        <w:softHyphen/>
        <w:t>жила четыре года. И никакой надежды избавиться от этого наваждения.</w:t>
      </w:r>
    </w:p>
    <w:p>
      <w:pPr>
        <w:pStyle w:val="Normal"/>
        <w:ind w:firstLine="284"/>
        <w:rPr/>
      </w:pPr>
      <w:r>
        <w:rPr/>
        <w:t>И в тот момент, когда она была уже готова вновь разрыдаться, она почувствовала мягкое, ободряющее прикосновение. Это Мик положил свою большую сильную руку ей на плечо. И Фэйт вдруг успокоилась, ощутив, что она не одна в этом страш</w:t>
        <w:softHyphen/>
        <w:t>ном мире.</w:t>
      </w:r>
    </w:p>
    <w:p>
      <w:pPr>
        <w:pStyle w:val="Normal"/>
        <w:ind w:firstLine="284"/>
        <w:rPr/>
      </w:pPr>
      <w:r>
        <w:rPr/>
        <w:t xml:space="preserve">— </w:t>
      </w:r>
      <w:r>
        <w:rPr/>
        <w:t>А вы допускаете возможность того, что он в курсе? — настойчиво переспросил Гэррет.</w:t>
      </w:r>
    </w:p>
    <w:p>
      <w:pPr>
        <w:pStyle w:val="Normal"/>
        <w:ind w:firstLine="284"/>
        <w:rPr/>
      </w:pPr>
      <w:r>
        <w:rPr/>
        <w:t>Фэйт попыталась сосредоточиться, но не смогла. И по какому праву, путано подумала она, эти люди допрашивают меня так, словно я, а не мой муж, совершила что-то плохое? Она же не преступница, так почему же никому, кроме Мика, эта простая мысль не приходит в голову?</w:t>
      </w:r>
    </w:p>
    <w:p>
      <w:pPr>
        <w:pStyle w:val="Normal"/>
        <w:ind w:firstLine="284"/>
        <w:rPr/>
      </w:pPr>
      <w:r>
        <w:rPr/>
        <w:t xml:space="preserve">— </w:t>
      </w:r>
      <w:r>
        <w:rPr/>
        <w:t>Не знаю,— исхитрилась прошептать она и, не обращая более внимания ни на Гэррета, ни на шерифа, отвернулась и как маленький ребенок прижалась лицом и могучему плечу Мика.</w:t>
      </w:r>
    </w:p>
    <w:p>
      <w:pPr>
        <w:pStyle w:val="Normal"/>
        <w:ind w:firstLine="284"/>
        <w:rPr/>
      </w:pPr>
      <w:r>
        <w:rPr/>
        <w:t>А-а, черт, подумал он и, не в силах совладать с привычкой покровительствовать слабым, прижал женщину к себе.</w:t>
      </w:r>
    </w:p>
    <w:p>
      <w:pPr>
        <w:pStyle w:val="Normal"/>
        <w:ind w:firstLine="284"/>
        <w:rPr/>
      </w:pPr>
      <w:r>
        <w:rPr/>
        <w:t>Затем, медленно подняв голову, он взглянул прямо в глаза Гэррету.</w:t>
      </w:r>
    </w:p>
    <w:p>
      <w:pPr>
        <w:pStyle w:val="Normal"/>
        <w:ind w:firstLine="284"/>
        <w:rPr/>
      </w:pPr>
      <w:r>
        <w:rPr/>
        <w:t xml:space="preserve">— </w:t>
      </w:r>
      <w:r>
        <w:rPr/>
        <w:t>Хватит, Хэнкок. Она явно не сообщница Уильямса, и я не позволю ни вам, ни кому-либо другому обращаться с ней таким образом. А-а, черт!— повторил Мик, заметив, как изумленно взле</w:t>
        <w:softHyphen/>
        <w:t>тели вверх брови Нэйта. Хорошенький сюрприз — что для меня, что для шефа. Слабак, ты, Мик Пэриш, откровенный слабак. Хлебом не корми, только дай возможность протянуть руку утопающему. Вот теперь сам и расхлебывай эту кашу.</w:t>
      </w:r>
    </w:p>
    <w:p>
      <w:pPr>
        <w:pStyle w:val="Normal"/>
        <w:ind w:firstLine="284"/>
        <w:rPr/>
      </w:pPr>
      <w:r>
        <w:rPr/>
      </w:r>
    </w:p>
    <w:p>
      <w:pPr>
        <w:pStyle w:val="Normal"/>
        <w:ind w:firstLine="284"/>
        <w:rPr>
          <w:b/>
          <w:b/>
        </w:rPr>
      </w:pPr>
      <w:bookmarkStart w:id="3" w:name="bookmark4"/>
      <w:r>
        <w:rPr>
          <w:b/>
        </w:rPr>
        <w:t>Глава 4</w:t>
      </w:r>
      <w:bookmarkEnd w:id="3"/>
    </w:p>
    <w:p>
      <w:pPr>
        <w:pStyle w:val="Normal"/>
        <w:ind w:firstLine="284"/>
        <w:rPr>
          <w:b/>
          <w:b/>
          <w:color w:val="000000"/>
        </w:rPr>
      </w:pPr>
      <w:r>
        <w:rPr>
          <w:b/>
          <w:color w:val="000000"/>
        </w:rPr>
      </w:r>
    </w:p>
    <w:p>
      <w:pPr>
        <w:pStyle w:val="Normal"/>
        <w:ind w:firstLine="284"/>
        <w:rPr/>
      </w:pPr>
      <w:r>
        <w:rPr/>
        <w:t>Да, это было жуть как неприятно — на глазах у заезжего полицейского и собственного шефа по</w:t>
        <w:softHyphen/>
        <w:t>слать ко всем чертям всякие потуги на объек</w:t>
        <w:softHyphen/>
        <w:t>тивность. Но самое страшное — это то, что он прижал женщину к себе, тем самым как бы дав ей понять, что отныне она может рассчитывать на его поддержку в любой ситуации.</w:t>
      </w:r>
    </w:p>
    <w:p>
      <w:pPr>
        <w:pStyle w:val="Normal"/>
        <w:ind w:firstLine="284"/>
        <w:rPr/>
      </w:pPr>
      <w:r>
        <w:rPr/>
        <w:t>Как ни крути, с его стороны такой шаг был ве</w:t>
        <w:softHyphen/>
        <w:t>личайшей глупостью. Мик Пэриш за свою жизнь множество раз убедился, что женщины никогда не упустят возможность воспользоваться слабинкой мужчины, чтобы потом скрутить его в бараний рог. Что он знал о Фэйт Уильямс, кроме того, что давным-давно, на заре его юности, она однажды уже украла его сердце? С тех пор прошло больше двадцати лет, и той прежней девочки не существу</w:t>
        <w:softHyphen/>
        <w:t>ет. Господи, уж в его-то годы пора быть умнее и не клевать на приманку в виде белокурых волос и печальных голубых глаз.</w:t>
      </w:r>
    </w:p>
    <w:p>
      <w:pPr>
        <w:pStyle w:val="Normal"/>
        <w:ind w:firstLine="284"/>
        <w:rPr/>
      </w:pPr>
      <w:r>
        <w:rPr/>
        <w:t>Шериф, распахнув дверь, крикнул Чарли Хаскинсу:</w:t>
      </w:r>
    </w:p>
    <w:p>
      <w:pPr>
        <w:pStyle w:val="Normal"/>
        <w:ind w:firstLine="284"/>
        <w:rPr/>
      </w:pPr>
      <w:r>
        <w:rPr/>
        <w:t xml:space="preserve">— </w:t>
      </w:r>
      <w:r>
        <w:rPr/>
        <w:t>Чарли, проводи миссис Уильямс в пустой ка</w:t>
        <w:softHyphen/>
        <w:t>бинет напротив и позаботься о чашечке горячего чая.</w:t>
      </w:r>
    </w:p>
    <w:p>
      <w:pPr>
        <w:pStyle w:val="Normal"/>
        <w:ind w:firstLine="284"/>
        <w:rPr/>
      </w:pPr>
      <w:r>
        <w:rPr/>
        <w:t>Фэйт неохотно встала, с трудом покидая на</w:t>
        <w:softHyphen/>
        <w:t>дежные объятия Мика.</w:t>
      </w:r>
    </w:p>
    <w:p>
      <w:pPr>
        <w:pStyle w:val="Normal"/>
        <w:ind w:firstLine="284"/>
        <w:rPr/>
      </w:pPr>
      <w:r>
        <w:rPr/>
        <w:t xml:space="preserve">— </w:t>
      </w:r>
      <w:r>
        <w:rPr/>
        <w:t>Прошу прощения, мистер Пэриш,— дрожа</w:t>
        <w:softHyphen/>
        <w:t>щим голосом, сказала она, заметив смешение чувств на его лице. Затем она поглядела на шери</w:t>
        <w:softHyphen/>
        <w:t>фа. В глазах Мика тот, вероятно, являлся важной фигурой, и сейчас шериф, надо полагать, недоуме</w:t>
        <w:softHyphen/>
        <w:t>вал, с чего это вдруг его помощник бросился защищать практически незнакомую женщину, явно и открыто манкируя своими профессиональными обязанностями.</w:t>
      </w:r>
    </w:p>
    <w:p>
      <w:pPr>
        <w:pStyle w:val="Normal"/>
        <w:ind w:firstLine="284"/>
        <w:rPr/>
      </w:pPr>
      <w:r>
        <w:rPr/>
        <w:t xml:space="preserve">— </w:t>
      </w:r>
      <w:r>
        <w:rPr/>
        <w:t>Мистер Пэриш и я много лет назад уже были знакомы, шериф. Я его тогда воспринимала как брата, и неудивительно, что он счел своим долгом заступиться за меня,— тихо, но внятно про</w:t>
        <w:softHyphen/>
        <w:t>изнесла она, покидая кабинет.</w:t>
      </w:r>
    </w:p>
    <w:p>
      <w:pPr>
        <w:pStyle w:val="Normal"/>
        <w:ind w:firstLine="284"/>
        <w:rPr/>
      </w:pPr>
      <w:r>
        <w:rPr/>
        <w:t>Едва дверь за Фэйт закрылась, Нэйт откинулся в кресле и, насмешливо прищурившись, взглянул на Мика.</w:t>
      </w:r>
    </w:p>
    <w:p>
      <w:pPr>
        <w:pStyle w:val="Normal"/>
        <w:ind w:firstLine="284"/>
        <w:rPr/>
      </w:pPr>
      <w:r>
        <w:rPr/>
        <w:t xml:space="preserve">— </w:t>
      </w:r>
      <w:r>
        <w:rPr/>
        <w:t>Не верю своим глазам! Большая Гора сдви</w:t>
        <w:softHyphen/>
        <w:t>нулась с места?</w:t>
      </w:r>
    </w:p>
    <w:p>
      <w:pPr>
        <w:pStyle w:val="Normal"/>
        <w:ind w:firstLine="284"/>
        <w:rPr/>
      </w:pPr>
      <w:r>
        <w:rPr/>
        <w:t>Один уголок рта Мика дернулся вверх. Холо</w:t>
        <w:softHyphen/>
        <w:t>стяцкие убеждения Пэриша-младшего со времен вьетнамской войны были излюбленным предметом шуток для Нэйта.</w:t>
      </w:r>
    </w:p>
    <w:p>
      <w:pPr>
        <w:pStyle w:val="Normal"/>
        <w:ind w:firstLine="284"/>
        <w:rPr/>
      </w:pPr>
      <w:r>
        <w:rPr/>
        <w:t xml:space="preserve">— </w:t>
      </w:r>
      <w:r>
        <w:rPr/>
        <w:t>Не думаю.</w:t>
      </w:r>
    </w:p>
    <w:p>
      <w:pPr>
        <w:pStyle w:val="Normal"/>
        <w:ind w:firstLine="284"/>
        <w:rPr/>
      </w:pPr>
      <w:r>
        <w:rPr/>
        <w:t xml:space="preserve">— </w:t>
      </w:r>
      <w:r>
        <w:rPr/>
        <w:t>И значит, она не станет пылесосом, выса</w:t>
        <w:softHyphen/>
        <w:t>сывающим баксы из твоего кошелька?</w:t>
      </w:r>
    </w:p>
    <w:p>
      <w:pPr>
        <w:pStyle w:val="Normal"/>
        <w:ind w:firstLine="284"/>
        <w:rPr/>
      </w:pPr>
      <w:r>
        <w:rPr/>
        <w:t xml:space="preserve">— </w:t>
      </w:r>
      <w:r>
        <w:rPr/>
        <w:t>Глупости! — пробурчал Мик, и желваки за</w:t>
        <w:softHyphen/>
        <w:t>ходили на его скулах. Чертовское неудобство жизни в округе Конард — бесконечное общение с приятелями, вроде Натана Тэйта и Рэнсома Лэйерда, которые знают его как облупленного. Вот и сейчас они уже точно в курсе того, сколько денег у него в кошельке, да и вообще знают все его слабости, каковых по большому счету всего одна: хлебом не корми этого верзилу, но только позволь выручить кого-нибудь из беды. Даже если жертва и не просит об этом.</w:t>
      </w:r>
    </w:p>
    <w:p>
      <w:pPr>
        <w:pStyle w:val="Normal"/>
        <w:ind w:firstLine="284"/>
        <w:rPr/>
      </w:pPr>
      <w:r>
        <w:rPr/>
        <w:t xml:space="preserve">— </w:t>
      </w:r>
      <w:r>
        <w:rPr/>
        <w:t>Что ж, остается поверить тебе на слово,— проворчал Нэйт.— Припоминаю, в джунглях ты что-то рассказывал мне о каком-то там лете; теперь я начинаю кое-что понимать. Ну и что ты думаешь обо всей этой истории, старик?</w:t>
      </w:r>
    </w:p>
    <w:p>
      <w:pPr>
        <w:pStyle w:val="Normal"/>
        <w:ind w:firstLine="284"/>
        <w:rPr/>
      </w:pPr>
      <w:r>
        <w:rPr/>
        <w:t>Мик покосился на техасца. Гэррет Хэнкок не показался ему удивленным или озадаченным.</w:t>
      </w:r>
    </w:p>
    <w:p>
      <w:pPr>
        <w:pStyle w:val="Normal"/>
        <w:ind w:firstLine="284"/>
        <w:rPr/>
      </w:pPr>
      <w:r>
        <w:rPr/>
        <w:t xml:space="preserve">— </w:t>
      </w:r>
      <w:r>
        <w:rPr/>
        <w:t>Полагаю,— помолчав, сказал Пэриш,— что с этой женщиной отвратительно обращались. Этот скотина Фрэнк запугал ее до смерти, и она сломя голову бросилась сюда, в места своего детства, надеясь хоть здесь обрести видимость покоя и безо</w:t>
        <w:softHyphen/>
        <w:t>пасности для себя и будущего ребенка. Как я по</w:t>
        <w:softHyphen/>
        <w:t>нял, в Техасе иначе смотрят на все это дело?</w:t>
      </w:r>
    </w:p>
    <w:p>
      <w:pPr>
        <w:pStyle w:val="Normal"/>
        <w:ind w:firstLine="284"/>
        <w:rPr/>
      </w:pPr>
      <w:r>
        <w:rPr/>
        <w:t>Гэррет поджал губы.</w:t>
      </w:r>
    </w:p>
    <w:p>
      <w:pPr>
        <w:pStyle w:val="Normal"/>
        <w:ind w:firstLine="284"/>
        <w:rPr/>
      </w:pPr>
      <w:r>
        <w:rPr/>
        <w:t xml:space="preserve">— </w:t>
      </w:r>
      <w:r>
        <w:rPr/>
        <w:t>Мы не имеем права забывать о том, Пэриш, что эта женщина четыре года была замужем за Фрэнком Уильямсом. Очень может быть, что она в курсе его делишек. Нам надо было выяснить для себя этот вопрос.</w:t>
      </w:r>
    </w:p>
    <w:p>
      <w:pPr>
        <w:pStyle w:val="Normal"/>
        <w:ind w:firstLine="284"/>
        <w:rPr/>
      </w:pPr>
      <w:r>
        <w:rPr/>
        <w:t xml:space="preserve">— </w:t>
      </w:r>
      <w:r>
        <w:rPr/>
        <w:t>Допрос с пристрастием — не лучший способ при данном раскладе,— сухо заметил Мик.— С ней начинается истерика, едва лишь мужчина повысит голос. Видели бы вы, что с ней творилось вчера вечером, когда я всего-навсего неудачно пошутил. Этот мерзавец, судя по всему, давил ее как мог.</w:t>
      </w:r>
    </w:p>
    <w:p>
      <w:pPr>
        <w:pStyle w:val="Normal"/>
        <w:ind w:firstLine="284"/>
        <w:rPr/>
      </w:pPr>
      <w:r>
        <w:rPr/>
        <w:t xml:space="preserve">— </w:t>
      </w:r>
      <w:r>
        <w:rPr/>
        <w:t>Да уж, досталось ей от этой сволочи,— согласился Гэррет.— Сначала она пыталась обра</w:t>
        <w:softHyphen/>
        <w:t>щаться в полицию. После первого звонка они при</w:t>
        <w:softHyphen/>
        <w:t>ехали, обнаружили, что Уильямс свой, из полицей</w:t>
        <w:softHyphen/>
        <w:t>ских, и тихо отчалили. А часом позже соседка привезла ее в госпиталь со сломанной рукой, под</w:t>
        <w:softHyphen/>
        <w:t>битым глазом и прочими следами побоев. Но она заявила, что упала с лестницы...</w:t>
      </w:r>
    </w:p>
    <w:p>
      <w:pPr>
        <w:pStyle w:val="Normal"/>
        <w:ind w:firstLine="284"/>
        <w:rPr/>
      </w:pPr>
      <w:r>
        <w:rPr/>
        <w:t>Мик прямо-таки заскрипел зубами от ненависти, и даже Нэйт вздрогнул.</w:t>
      </w:r>
    </w:p>
    <w:p>
      <w:pPr>
        <w:pStyle w:val="Normal"/>
        <w:ind w:firstLine="284"/>
        <w:rPr/>
      </w:pPr>
      <w:r>
        <w:rPr/>
        <w:t xml:space="preserve">— </w:t>
      </w:r>
      <w:r>
        <w:rPr/>
        <w:t>В следующий раз полицейские вообще не прореагировали на ее звонок,— продолжал Гэр</w:t>
        <w:softHyphen/>
        <w:t>рет.— А Фэйт тем же вечером снова угодила в госпиталь со следами зверских побоев. Больше она в полицию не звонила. Даже в ту ночь, когда он ворвался к ней и пытался ее убить. К тому времени, когда мне удалось высадить дверь, он уже успел на</w:t>
        <w:softHyphen/>
        <w:t>нести ей несколько ударов в живот.</w:t>
      </w:r>
    </w:p>
    <w:p>
      <w:pPr>
        <w:pStyle w:val="Normal"/>
        <w:ind w:firstLine="284"/>
        <w:rPr/>
      </w:pPr>
      <w:r>
        <w:rPr/>
        <w:t>Гэррет вздохнул, помолчал и угрюмо поглядел на Мика.</w:t>
      </w:r>
    </w:p>
    <w:p>
      <w:pPr>
        <w:pStyle w:val="Normal"/>
        <w:ind w:firstLine="284"/>
        <w:rPr/>
      </w:pPr>
      <w:r>
        <w:rPr/>
        <w:t xml:space="preserve">— </w:t>
      </w:r>
      <w:r>
        <w:rPr/>
        <w:t>Что касается меня, Пэриш, то я не думаю, что она в курсе делишек своего мужа. Но, к сожа</w:t>
        <w:softHyphen/>
        <w:t>лению, мое мнение не единственное и не решаю</w:t>
        <w:softHyphen/>
        <w:t>щее. Мне почему-то кажется, что Уильямс идет сейчас по ее следу. У него и прежде случались разные заскоки, объяснить которые я не в состоя</w:t>
        <w:softHyphen/>
        <w:t>нии. Страшно вспомнить, как он бил ее в последний раз; хорошо, что я вовремя подоспел. Боюсь, он не успокоится до тех пор, пока не разделается с ней.</w:t>
      </w:r>
    </w:p>
    <w:p>
      <w:pPr>
        <w:pStyle w:val="Normal"/>
        <w:ind w:firstLine="284"/>
        <w:rPr/>
      </w:pPr>
      <w:r>
        <w:rPr/>
        <w:t xml:space="preserve">— </w:t>
      </w:r>
      <w:r>
        <w:rPr/>
        <w:t>Но зачем ему это? — тихо спросил Мик.</w:t>
      </w:r>
    </w:p>
    <w:p>
      <w:pPr>
        <w:pStyle w:val="Normal"/>
        <w:ind w:firstLine="284"/>
        <w:rPr/>
      </w:pPr>
      <w:r>
        <w:rPr/>
        <w:t xml:space="preserve">— </w:t>
      </w:r>
      <w:r>
        <w:rPr/>
        <w:t>Зачем? — Гэррет пожал плечами.— Психо</w:t>
        <w:softHyphen/>
        <w:t>лог, возившийся с Уильямсом, все объясняет очень просто: Фрэнк не может допустить и мысли, что кто-то другой может спать с его женой. Ему легче убить ее, чем представить себе это!</w:t>
      </w:r>
    </w:p>
    <w:p>
      <w:pPr>
        <w:pStyle w:val="Normal"/>
        <w:ind w:firstLine="284"/>
        <w:rPr/>
      </w:pPr>
      <w:r>
        <w:rPr/>
      </w:r>
    </w:p>
    <w:p>
      <w:pPr>
        <w:pStyle w:val="Normal"/>
        <w:ind w:firstLine="284"/>
        <w:rPr/>
      </w:pPr>
      <w:r>
        <w:rPr/>
        <w:t>Это было блаженное лето, из тех, которые никогда уже не повторяются, а лишь остаются сладким воспоминанием, чем-то хрустально чистым, что освещает повседневную серую, рутинную жизнь каким-то особым светом. Фэйт было шесть, этакое крошечное существо, растерянное и перепуганное тем, что ее выдернули из дома в Хьюстоне и без мамы отправили в округ Конард на ранчо отца, которого она почти не помнила.</w:t>
      </w:r>
    </w:p>
    <w:p>
      <w:pPr>
        <w:pStyle w:val="Normal"/>
        <w:ind w:firstLine="284"/>
        <w:rPr/>
      </w:pPr>
      <w:r>
        <w:rPr/>
        <w:t>Мику тогда было семнадцать. Как-то при пере</w:t>
        <w:softHyphen/>
        <w:t>езде через овраг, отделявший пастбище Уайетов от владений Монроузов — Мик тогда подрабатывал в этих краях, пася скот,— лошадь его внезапно за</w:t>
        <w:softHyphen/>
        <w:t>хромала. Юноша, сидя на корточках, ощупывал переднюю ногу своего Голландца, как вдруг увидел крохотную хрупкую девочку с заплаканным лицом и глазами цвета июльского неба. Длинные белые волосы девочки ниспадали до пояса, и жаркий, сухой июльский ветерок играл ими.</w:t>
      </w:r>
    </w:p>
    <w:p>
      <w:pPr>
        <w:pStyle w:val="Normal"/>
        <w:ind w:firstLine="284"/>
        <w:rPr/>
      </w:pPr>
      <w:r>
        <w:rPr/>
        <w:t xml:space="preserve">— </w:t>
      </w:r>
      <w:r>
        <w:rPr/>
        <w:t>С тобой что-то случилось? — тут же спросил Мик, очарованный и встревоженный одновременно.</w:t>
      </w:r>
    </w:p>
    <w:p>
      <w:pPr>
        <w:pStyle w:val="Normal"/>
        <w:ind w:firstLine="284"/>
        <w:rPr/>
      </w:pPr>
      <w:r>
        <w:rPr/>
        <w:t>Девочка отрицательно покачала головой.</w:t>
      </w:r>
    </w:p>
    <w:p>
      <w:pPr>
        <w:pStyle w:val="Normal"/>
        <w:ind w:firstLine="284"/>
        <w:rPr/>
      </w:pPr>
      <w:r>
        <w:rPr/>
        <w:t xml:space="preserve">— </w:t>
      </w:r>
      <w:r>
        <w:rPr/>
        <w:t>Нет,— прошептала она тоненьким голосом.</w:t>
      </w:r>
    </w:p>
    <w:p>
      <w:pPr>
        <w:pStyle w:val="Normal"/>
        <w:ind w:firstLine="284"/>
        <w:rPr/>
      </w:pPr>
      <w:r>
        <w:rPr/>
        <w:t xml:space="preserve">— </w:t>
      </w:r>
      <w:r>
        <w:rPr/>
        <w:t>Ты потерялась?</w:t>
      </w:r>
    </w:p>
    <w:p>
      <w:pPr>
        <w:pStyle w:val="Normal"/>
        <w:ind w:firstLine="284"/>
        <w:rPr/>
      </w:pPr>
      <w:r>
        <w:rPr/>
        <w:t>И снова в ответ только грустный голубой взгляд.</w:t>
      </w:r>
    </w:p>
    <w:p>
      <w:pPr>
        <w:pStyle w:val="Normal"/>
        <w:ind w:firstLine="284"/>
        <w:rPr/>
      </w:pPr>
      <w:r>
        <w:rPr/>
        <w:t>Присутствие девочки очень удивило Мика, по</w:t>
        <w:softHyphen/>
        <w:t>тому что ближайший дом — ранчо Монроузов — находился в четырех милях.</w:t>
      </w:r>
    </w:p>
    <w:p>
      <w:pPr>
        <w:pStyle w:val="Normal"/>
        <w:ind w:firstLine="284"/>
        <w:rPr/>
      </w:pPr>
      <w:r>
        <w:rPr/>
        <w:t>Пытаясь развеселить девчушку, Мик по-турецки уселся прямо в грязь рядом со своим Голланд</w:t>
        <w:softHyphen/>
        <w:t>цем. Но она даже не улыбнулась.</w:t>
      </w:r>
    </w:p>
    <w:p>
      <w:pPr>
        <w:pStyle w:val="Normal"/>
        <w:ind w:firstLine="284"/>
        <w:rPr/>
      </w:pPr>
      <w:r>
        <w:rPr/>
        <w:t xml:space="preserve">— </w:t>
      </w:r>
      <w:r>
        <w:rPr/>
        <w:t>Где ты живешь? — поинтересовался он.</w:t>
      </w:r>
    </w:p>
    <w:p>
      <w:pPr>
        <w:pStyle w:val="Normal"/>
        <w:ind w:firstLine="284"/>
        <w:rPr/>
      </w:pPr>
      <w:r>
        <w:rPr/>
        <w:t xml:space="preserve">— </w:t>
      </w:r>
      <w:r>
        <w:rPr/>
        <w:t>В Хьюстоне.</w:t>
      </w:r>
    </w:p>
    <w:p>
      <w:pPr>
        <w:pStyle w:val="Normal"/>
        <w:ind w:firstLine="284"/>
        <w:rPr/>
      </w:pPr>
      <w:r>
        <w:rPr/>
        <w:t>Теперь уже Мик понял, что перед ним дочь Джейсона Монроуза. Все в округе знали, что к нему приехала из далекого Техаса дочка и должна была пробыть здесь все лето.</w:t>
      </w:r>
    </w:p>
    <w:p>
      <w:pPr>
        <w:pStyle w:val="Normal"/>
        <w:ind w:firstLine="284"/>
        <w:rPr/>
      </w:pPr>
      <w:r>
        <w:rPr/>
        <w:t xml:space="preserve">— </w:t>
      </w:r>
      <w:r>
        <w:rPr/>
        <w:t>А где твой папа? — спросил Мик.</w:t>
      </w:r>
    </w:p>
    <w:p>
      <w:pPr>
        <w:pStyle w:val="Normal"/>
        <w:ind w:firstLine="284"/>
        <w:rPr/>
      </w:pPr>
      <w:r>
        <w:rPr/>
        <w:t>Девчушка топнула ножкой в белом носочке.</w:t>
      </w:r>
    </w:p>
    <w:p>
      <w:pPr>
        <w:pStyle w:val="Normal"/>
        <w:ind w:firstLine="284"/>
        <w:rPr/>
      </w:pPr>
      <w:r>
        <w:rPr/>
        <w:t xml:space="preserve">— </w:t>
      </w:r>
      <w:r>
        <w:rPr/>
        <w:t>Я хочу к маме,— и тут губы у нее задрожали.</w:t>
      </w:r>
    </w:p>
    <w:p>
      <w:pPr>
        <w:pStyle w:val="Normal"/>
        <w:ind w:firstLine="284"/>
        <w:rPr/>
      </w:pPr>
      <w:r>
        <w:rPr/>
        <w:t>Семнадцатилетние парни, как правило, не отли</w:t>
        <w:softHyphen/>
        <w:t>чаются особой сентиментальностью, но сердце Мика уже распахнулось навстречу крохотной собе</w:t>
        <w:softHyphen/>
        <w:t>седнице.</w:t>
      </w:r>
    </w:p>
    <w:p>
      <w:pPr>
        <w:pStyle w:val="Normal"/>
        <w:ind w:firstLine="284"/>
        <w:rPr/>
      </w:pPr>
      <w:r>
        <w:rPr/>
        <w:t xml:space="preserve">— </w:t>
      </w:r>
      <w:r>
        <w:rPr/>
        <w:t>Я тебя так понимаю! — сказал он со вздо</w:t>
        <w:softHyphen/>
        <w:t>хом.</w:t>
      </w:r>
    </w:p>
    <w:p>
      <w:pPr>
        <w:pStyle w:val="Normal"/>
        <w:ind w:firstLine="284"/>
        <w:rPr/>
      </w:pPr>
      <w:r>
        <w:rPr/>
        <w:t xml:space="preserve">— </w:t>
      </w:r>
      <w:r>
        <w:rPr/>
        <w:t>А у тебя мама тоже далеко?</w:t>
      </w:r>
    </w:p>
    <w:p>
      <w:pPr>
        <w:pStyle w:val="Normal"/>
        <w:ind w:firstLine="284"/>
        <w:rPr/>
      </w:pPr>
      <w:r>
        <w:rPr/>
        <w:t xml:space="preserve">— </w:t>
      </w:r>
      <w:r>
        <w:rPr/>
        <w:t>Очень. Она умерла.</w:t>
      </w:r>
    </w:p>
    <w:p>
      <w:pPr>
        <w:pStyle w:val="Normal"/>
        <w:ind w:firstLine="284"/>
        <w:rPr/>
      </w:pPr>
      <w:r>
        <w:rPr/>
        <w:t>Нижняя губа Фэйт задрожала еще сильнее.</w:t>
      </w:r>
    </w:p>
    <w:p>
      <w:pPr>
        <w:pStyle w:val="Normal"/>
        <w:ind w:firstLine="284"/>
        <w:rPr/>
      </w:pPr>
      <w:r>
        <w:rPr/>
        <w:t xml:space="preserve">— </w:t>
      </w:r>
      <w:r>
        <w:rPr/>
        <w:t>А моя мама сейчас в Хьюстоне, и я пошла искать ее.</w:t>
      </w:r>
    </w:p>
    <w:p>
      <w:pPr>
        <w:pStyle w:val="Normal"/>
        <w:ind w:firstLine="284"/>
        <w:rPr/>
      </w:pPr>
      <w:r>
        <w:rPr/>
        <w:t xml:space="preserve">— </w:t>
      </w:r>
      <w:r>
        <w:rPr/>
        <w:t>Ну и что же мне теперь с тобой делать? — с усмешкой спросил Мик.— До Хьюстона слишком далеко,— пояснил он.— Можно идти и идти все лето напролет, и все равно не дойти.</w:t>
      </w:r>
    </w:p>
    <w:p>
      <w:pPr>
        <w:pStyle w:val="Normal"/>
        <w:ind w:firstLine="284"/>
        <w:rPr/>
      </w:pPr>
      <w:r>
        <w:rPr/>
        <w:t xml:space="preserve">— </w:t>
      </w:r>
      <w:r>
        <w:rPr/>
        <w:t>Ну и пусть!</w:t>
      </w:r>
    </w:p>
    <w:p>
      <w:pPr>
        <w:pStyle w:val="Normal"/>
        <w:ind w:firstLine="284"/>
        <w:rPr/>
      </w:pPr>
      <w:r>
        <w:rPr/>
        <w:t xml:space="preserve">— </w:t>
      </w:r>
      <w:r>
        <w:rPr/>
        <w:t>Понимаешь, ты замерзнешь, проголода</w:t>
        <w:softHyphen/>
        <w:t>ешься, а кроме того, твои мама и папа будут очень за тебя беспокоиться. Ведь ты не хочешь, чтобы твоя мама плакала? Давай-ка лучше я отвезу тебя к папе!</w:t>
      </w:r>
    </w:p>
    <w:p>
      <w:pPr>
        <w:pStyle w:val="Normal"/>
        <w:ind w:firstLine="284"/>
        <w:rPr/>
      </w:pPr>
      <w:r>
        <w:rPr/>
        <w:t xml:space="preserve">— </w:t>
      </w:r>
      <w:r>
        <w:rPr/>
        <w:t>Нет, не надо.</w:t>
      </w:r>
    </w:p>
    <w:p>
      <w:pPr>
        <w:pStyle w:val="Normal"/>
        <w:ind w:firstLine="284"/>
        <w:rPr/>
      </w:pPr>
      <w:r>
        <w:rPr/>
        <w:t>Мик тяжело вздохнул, а девчушка шагнула ближе.</w:t>
      </w:r>
    </w:p>
    <w:p>
      <w:pPr>
        <w:pStyle w:val="Normal"/>
        <w:ind w:firstLine="284"/>
        <w:rPr/>
      </w:pPr>
      <w:r>
        <w:rPr/>
        <w:t xml:space="preserve">— </w:t>
      </w:r>
      <w:r>
        <w:rPr/>
        <w:t>А ты индеец, правда ведь? — вдруг спросила она.</w:t>
      </w:r>
    </w:p>
    <w:p>
      <w:pPr>
        <w:pStyle w:val="Normal"/>
        <w:ind w:firstLine="284"/>
        <w:rPr/>
      </w:pPr>
      <w:r>
        <w:rPr/>
        <w:t>Мик дернулся, как от удара хлыстом, но прочел в голубых глазах девочки лишь обычное детское любопытство. Этим летом Мик назло всем, а ско</w:t>
        <w:softHyphen/>
        <w:t>рее — себе самому, отрастил волосы почти до плеч и стал повязывать голову цветастым платком.</w:t>
      </w:r>
    </w:p>
    <w:p>
      <w:pPr>
        <w:pStyle w:val="Normal"/>
        <w:ind w:firstLine="284"/>
        <w:rPr/>
      </w:pPr>
      <w:r>
        <w:rPr/>
        <w:t xml:space="preserve">— </w:t>
      </w:r>
      <w:r>
        <w:rPr/>
        <w:t>Наполовину,— откровенно признался он.</w:t>
      </w:r>
    </w:p>
    <w:p>
      <w:pPr>
        <w:pStyle w:val="Normal"/>
        <w:ind w:firstLine="284"/>
        <w:rPr/>
      </w:pPr>
      <w:r>
        <w:rPr/>
        <w:t>Девчушка приблизилась еще на шаг.</w:t>
      </w:r>
    </w:p>
    <w:p>
      <w:pPr>
        <w:pStyle w:val="Normal"/>
        <w:ind w:firstLine="284"/>
        <w:rPr/>
      </w:pPr>
      <w:r>
        <w:rPr/>
        <w:t xml:space="preserve">— </w:t>
      </w:r>
      <w:r>
        <w:rPr/>
        <w:t>Я ни разу не видела настоящего индейца.</w:t>
      </w:r>
    </w:p>
    <w:p>
      <w:pPr>
        <w:pStyle w:val="Normal"/>
        <w:ind w:firstLine="284"/>
        <w:rPr/>
      </w:pPr>
      <w:r>
        <w:rPr/>
        <w:t xml:space="preserve">— </w:t>
      </w:r>
      <w:r>
        <w:rPr/>
        <w:t>Что ж, посмотри.</w:t>
      </w:r>
    </w:p>
    <w:p>
      <w:pPr>
        <w:pStyle w:val="Normal"/>
        <w:ind w:firstLine="284"/>
        <w:rPr/>
      </w:pPr>
      <w:r>
        <w:rPr/>
        <w:t xml:space="preserve">— </w:t>
      </w:r>
      <w:r>
        <w:rPr/>
        <w:t>Можно я теперь буду всегда играть с то</w:t>
        <w:softHyphen/>
        <w:t>бой?</w:t>
      </w:r>
    </w:p>
    <w:p>
      <w:pPr>
        <w:pStyle w:val="Normal"/>
        <w:ind w:firstLine="284"/>
        <w:rPr/>
      </w:pPr>
      <w:r>
        <w:rPr/>
        <w:t>Мик, перепугавшись, недоуменно уставился на нее.</w:t>
      </w:r>
    </w:p>
    <w:p>
      <w:pPr>
        <w:pStyle w:val="Normal"/>
        <w:ind w:firstLine="284"/>
        <w:rPr/>
      </w:pPr>
      <w:r>
        <w:rPr/>
        <w:t xml:space="preserve">— </w:t>
      </w:r>
      <w:r>
        <w:rPr/>
        <w:t>А что скажет на это твой папа? — спро</w:t>
        <w:softHyphen/>
        <w:t>сил он наконец.</w:t>
      </w:r>
    </w:p>
    <w:p>
      <w:pPr>
        <w:pStyle w:val="Normal"/>
        <w:ind w:firstLine="284"/>
        <w:rPr/>
      </w:pPr>
      <w:r>
        <w:rPr/>
        <w:t xml:space="preserve">— </w:t>
      </w:r>
      <w:r>
        <w:rPr/>
        <w:t>Мне все равно, потому что он меня не любит. Он ушел от нас, когда я была еще маленькой.</w:t>
      </w:r>
    </w:p>
    <w:p>
      <w:pPr>
        <w:pStyle w:val="Normal"/>
        <w:ind w:firstLine="284"/>
        <w:rPr/>
      </w:pPr>
      <w:r>
        <w:rPr/>
        <w:t>Мику показалось, что он слышит голос ее мате</w:t>
        <w:softHyphen/>
        <w:t>ри: столько упрямства и жестокости, совершенно несвойственных ребенку, было в этом заявлении.</w:t>
      </w:r>
    </w:p>
    <w:p>
      <w:pPr>
        <w:pStyle w:val="Normal"/>
        <w:ind w:firstLine="284"/>
        <w:rPr/>
      </w:pPr>
      <w:r>
        <w:rPr/>
        <w:t xml:space="preserve">— </w:t>
      </w:r>
      <w:r>
        <w:rPr/>
        <w:t>Чтоб ты знала: твой папа души в тебе не чает. Он только и делает, что ходит да рассказывает всем соседям, какая у него чудесная дочка и как он рад, что она приехала к нему в гости. Ты его ужасно огорчишь, если будешь так говорить.</w:t>
      </w:r>
    </w:p>
    <w:p>
      <w:pPr>
        <w:pStyle w:val="Normal"/>
        <w:ind w:firstLine="284"/>
        <w:rPr/>
      </w:pPr>
      <w:r>
        <w:rPr/>
        <w:t>И снова остренький подбородок задрожал. Мик вздохнул еще раз.</w:t>
      </w:r>
    </w:p>
    <w:p>
      <w:pPr>
        <w:pStyle w:val="Normal"/>
        <w:ind w:firstLine="284"/>
        <w:rPr/>
      </w:pPr>
      <w:r>
        <w:rPr/>
        <w:t xml:space="preserve">— </w:t>
      </w:r>
      <w:r>
        <w:rPr/>
        <w:t>Вот что, малышка. Хочешь, я прокачу тебя на коне до самого дома? Это будет настоящая поездка на настоящей индейской лошади.</w:t>
      </w:r>
    </w:p>
    <w:p>
      <w:pPr>
        <w:pStyle w:val="Normal"/>
        <w:ind w:firstLine="284"/>
        <w:rPr/>
      </w:pPr>
      <w:r>
        <w:rPr/>
        <w:t>Последовало долгое молчание, а затем — в кон</w:t>
        <w:softHyphen/>
        <w:t>це концов — коротенький, но неуверенный кивок. Мик быстро посадил ее на лошадь, велел покрепче держаться за луку седла, и за уздцы повел лошадь к дому Монроуза.</w:t>
      </w:r>
    </w:p>
    <w:p>
      <w:pPr>
        <w:pStyle w:val="Normal"/>
        <w:ind w:firstLine="284"/>
        <w:rPr/>
      </w:pPr>
      <w:r>
        <w:rPr/>
        <w:t>Дружеский прием и гостеприимство Джейсона ошеломили юношу-метиса, привыкшего совсем к другому обращению. Когда Мик собрался уходить, он решил вытянуть из Фэйт обещание не пытаться больше уходить из дому. Девочка неожиданно легко согласилась — при условии, что ее друг Майк навестит ее на следующий день. Мик с опаской поглядел в сторону Джейсона, ожидая увидеть не</w:t>
        <w:softHyphen/>
        <w:t>довольное лицо хозяина ранчо, но тот весело кив</w:t>
        <w:softHyphen/>
        <w:t>нул:</w:t>
      </w:r>
    </w:p>
    <w:p>
      <w:pPr>
        <w:pStyle w:val="Normal"/>
        <w:ind w:firstLine="284"/>
        <w:rPr/>
      </w:pPr>
      <w:r>
        <w:rPr/>
        <w:t xml:space="preserve">— </w:t>
      </w:r>
      <w:r>
        <w:rPr/>
        <w:t>Присоединяюсь к приглашению, Мик,— сказал он.— Приходи в гости завтра и в любое дру</w:t>
        <w:softHyphen/>
        <w:t>гое время, когда сочтешь удобным.</w:t>
      </w:r>
    </w:p>
    <w:p>
      <w:pPr>
        <w:pStyle w:val="Normal"/>
        <w:ind w:firstLine="284"/>
        <w:rPr/>
      </w:pPr>
      <w:r>
        <w:rPr/>
        <w:t>Последующие дни навсегда остались в памяти Мика самым светлым воспоминанием. Он учил Фэйт ездить на лошади, плавать в пруду, доить корову. Возможно, благосклонное отношение Мон</w:t>
        <w:softHyphen/>
        <w:t>роуза к Мику объяснялось всего лишь тем, что он хотел хоть как-то развлечь дочь, но для юноши это не имело ровным счетом никакого значения. Фэйт стала для него сестренкой, которой никогда у него не было.</w:t>
      </w:r>
    </w:p>
    <w:p>
      <w:pPr>
        <w:pStyle w:val="Normal"/>
        <w:ind w:firstLine="284"/>
        <w:rPr/>
      </w:pPr>
      <w:r>
        <w:rPr/>
        <w:t>Осенью Мик ушел в армию, а маленькая Фэйт вернулась в Хьюстон. Он написал ей несколько писем из Вьетнама и получил в ответ три письма — на розовой в клетку бумаге, исписанной детскими каракулями. Но вскоре ужас войны парализовал всякое желание человеческого общения, и ему уже не хотелось никому ничего писать.</w:t>
      </w:r>
    </w:p>
    <w:p>
      <w:pPr>
        <w:pStyle w:val="Normal"/>
        <w:ind w:firstLine="284"/>
        <w:rPr/>
      </w:pPr>
      <w:r>
        <w:rPr/>
        <w:t>Он увидел ее снова почти через десять лет, когда проездом через Конард остановился у Нэйта. Фэйт тогда исполнилось шестнадцать, ему — двадцать семь, и он ощущал себя совершенным стариком. Он ехал на лошади мимо пруда, откуда доноси</w:t>
        <w:softHyphen/>
        <w:t>лись взрывы смеха и плеск воды, и вдруг увидел:</w:t>
      </w:r>
    </w:p>
    <w:p>
      <w:pPr>
        <w:pStyle w:val="Normal"/>
        <w:ind w:firstLine="284"/>
        <w:rPr/>
      </w:pPr>
      <w:r>
        <w:rPr/>
        <w:t>Фэйт резвится в воде вместе с девчонками и маль</w:t>
        <w:softHyphen/>
        <w:t>чишками ее возраста. Мик побоялся нарушить их веселье, а потому не подошел. Все равно она меня не помнит, решил он тогда, и, чего доброго, преврат</w:t>
        <w:softHyphen/>
        <w:t>но истолкует мое желание пообщаться с ней.</w:t>
      </w:r>
    </w:p>
    <w:p>
      <w:pPr>
        <w:pStyle w:val="Normal"/>
        <w:ind w:firstLine="284"/>
        <w:rPr/>
      </w:pPr>
      <w:r>
        <w:rPr/>
        <w:t>Развернув коня, он понесся прочь, ни разу не обернувшись, чтобы еще раз взглянуть на нее. Жизнь к тому времени успела научить его, что воз</w:t>
        <w:softHyphen/>
        <w:t>врата к прошлому нет, и тому хрустальному лету, которое он проводил в обществе маленькой Фэйт на ранчо Джейсона Монроуза, никогда не суждено повториться.</w:t>
      </w:r>
    </w:p>
    <w:p>
      <w:pPr>
        <w:pStyle w:val="Normal"/>
        <w:ind w:firstLine="284"/>
        <w:rPr/>
      </w:pPr>
      <w:r>
        <w:rPr/>
        <w:t>Одно время он носил с собой в бумажнике фотографию шестилетней Фэйт и не расставался с карточкой даже во Вьетнаме. Там-то Мик и по</w:t>
        <w:softHyphen/>
        <w:t>казал ее Нэйту. Девчушка с фотографии остава</w:t>
        <w:softHyphen/>
        <w:t>лась для него символом тех драгоценных дней, когда он чуть-чуть ощутил себя членом настоящей семьи, когда у него — у него! — была маленькая сестра. А потом он попал в передрягу, которая едва не стоила ему жизни, и вместе с документами и личными вещами лишился фотографии-талисмана.</w:t>
      </w:r>
    </w:p>
    <w:p>
      <w:pPr>
        <w:pStyle w:val="Normal"/>
        <w:ind w:firstLine="284"/>
        <w:rPr/>
      </w:pPr>
      <w:r>
        <w:rPr>
          <w:rStyle w:val="3"/>
        </w:rPr>
        <w:t xml:space="preserve">«Что кто-то другой может спать с его женой», </w:t>
      </w:r>
      <w:r>
        <w:rPr/>
        <w:t>Мик снова и снова прокручивал в голове эту фразу, когда они с Фэйт возвращались на ранчо. Перед тем, как вырулить из Конард-сити, он завез ее в универмаг Фрайтага и заставил купить одежду по сезону. Потом притормозил у автомастерских Байарда и сообщил Дирку, где стоит поломанная «хонда». Дирк Байар пообещал откопать машину из-под снега, отремонтировать и выслать счет — все в самое ближайшее время.</w:t>
      </w:r>
    </w:p>
    <w:p>
      <w:pPr>
        <w:pStyle w:val="Normal"/>
        <w:ind w:firstLine="284"/>
        <w:rPr/>
      </w:pPr>
      <w:r>
        <w:rPr/>
        <w:t>Когда Фэйт попыталась возразить, что она никого не желает обременять и сама справится со своими проблемами, Мик лишь зыркнул на нее своими угольно-черными глазами, и Фэйт момен</w:t>
        <w:softHyphen/>
        <w:t>тально замолкла.</w:t>
      </w:r>
    </w:p>
    <w:p>
      <w:pPr>
        <w:pStyle w:val="Normal"/>
        <w:ind w:firstLine="284"/>
        <w:rPr/>
      </w:pPr>
      <w:r>
        <w:rPr/>
        <w:t>Мик сделал еще несколько остановок: у коопера</w:t>
        <w:softHyphen/>
        <w:t>тивной электроконторы, где Фэйт внесла задаток за подключение электричества к дому, у телефонной станции, где процедура повторилась один к одному, у правления фирмы по снабжению бытовым газом, где ей пообещали заполнить резервуар и проверить исправность батарей.</w:t>
      </w:r>
    </w:p>
    <w:p>
      <w:pPr>
        <w:pStyle w:val="Normal"/>
        <w:ind w:firstLine="284"/>
        <w:rPr/>
      </w:pPr>
      <w:r>
        <w:rPr/>
        <w:t>И везде, куда бы они ни заезжали, с Фейт обращались по-свойски, как с родственницей или давней знакомой: улыбались, обещали немедленно помочь, так что ей стало казаться, будто она всю жизнь прожила здесь.</w:t>
      </w:r>
    </w:p>
    <w:p>
      <w:pPr>
        <w:pStyle w:val="Normal"/>
        <w:ind w:firstLine="284"/>
        <w:rPr/>
      </w:pPr>
      <w:r>
        <w:rPr/>
        <w:t>Прижавшись плечом к дверце автомобиля, она искоса поглядывала на Мика. Он до сих пор ни сло</w:t>
        <w:softHyphen/>
        <w:t>вом не обмолвился насчет того, что они знакомы с детства, и это удивляло Фэйт.</w:t>
      </w:r>
    </w:p>
    <w:p>
      <w:pPr>
        <w:pStyle w:val="Normal"/>
        <w:ind w:firstLine="284"/>
        <w:rPr/>
      </w:pPr>
      <w:r>
        <w:rPr/>
        <w:t xml:space="preserve">— </w:t>
      </w:r>
      <w:r>
        <w:rPr/>
        <w:t>Мне кажется, ты хочешь меня о чем-то спросить,— проговорил он, бросив на нее мимолет</w:t>
        <w:softHyphen/>
        <w:t>ный взгляд.— Смотри вперед и задавай вопросы. А вот отвечу я на них или нет, это уж посмотрим.</w:t>
      </w:r>
    </w:p>
    <w:p>
      <w:pPr>
        <w:pStyle w:val="Normal"/>
        <w:ind w:firstLine="284"/>
        <w:rPr/>
      </w:pPr>
      <w:r>
        <w:rPr/>
        <w:t>Фэйт неохотно отвела взгляд от скульптурного лица мужчины.</w:t>
      </w:r>
    </w:p>
    <w:p>
      <w:pPr>
        <w:pStyle w:val="Normal"/>
        <w:ind w:firstLine="284"/>
        <w:rPr/>
      </w:pPr>
      <w:r>
        <w:rPr/>
        <w:t xml:space="preserve">— </w:t>
      </w:r>
      <w:r>
        <w:rPr/>
        <w:t>Ну? — спросил Мик, и вдруг заметил, как она облизала языком пересохшие губы. Ему стало страшно. Если она еще раз так проведет язычком по губам, я потеряю над собой контроль и поцелую ее, испуганно подумал он.</w:t>
      </w:r>
    </w:p>
    <w:p>
      <w:pPr>
        <w:pStyle w:val="Normal"/>
        <w:ind w:firstLine="284"/>
        <w:rPr/>
      </w:pPr>
      <w:r>
        <w:rPr/>
        <w:t xml:space="preserve">— </w:t>
      </w:r>
      <w:r>
        <w:rPr/>
        <w:t>Ты...— Она поморгала.— Ты помнишь то лето, когда учил меня ездить на лошади?</w:t>
      </w:r>
    </w:p>
    <w:p>
      <w:pPr>
        <w:pStyle w:val="Normal"/>
        <w:ind w:firstLine="284"/>
        <w:rPr/>
      </w:pPr>
      <w:r>
        <w:rPr/>
        <w:t>Ответ последовал мгновенно.</w:t>
      </w:r>
    </w:p>
    <w:p>
      <w:pPr>
        <w:pStyle w:val="Normal"/>
        <w:ind w:firstLine="284"/>
        <w:rPr/>
      </w:pPr>
      <w:r>
        <w:rPr/>
        <w:t xml:space="preserve">— </w:t>
      </w:r>
      <w:r>
        <w:rPr/>
        <w:t>Да, помню. Помню, как нашел тебя в овраге и вначале решил, что вижу перед собой маленькую фею.— Мик усмехнулся.— А я-то думал, ты обо всем забыла.</w:t>
      </w:r>
      <w:bookmarkStart w:id="4" w:name="bookmark7"/>
      <w:bookmarkEnd w:id="4"/>
    </w:p>
    <w:p>
      <w:pPr>
        <w:pStyle w:val="Normal"/>
        <w:ind w:firstLine="284"/>
        <w:rPr/>
      </w:pPr>
      <w:r>
        <w:rPr/>
        <w:t xml:space="preserve">— </w:t>
      </w:r>
      <w:r>
        <w:rPr/>
        <w:t>Поначалу я тебя не узнала. И только вчера вечером, когда ты помог мне развязать шнурки на сапогах, я вдруг вспомнила, как давным-давно ты так же зашнуровывал мне теннисные туфли. Так странно,— добавила она, волнуясь и потому глядя в окно.— Мне кажется, я звала тебя тогда Майком, но больше я ничего не помню — просто ощущение счастливого лета.</w:t>
      </w:r>
    </w:p>
    <w:p>
      <w:pPr>
        <w:pStyle w:val="Normal"/>
        <w:ind w:firstLine="284"/>
        <w:rPr/>
      </w:pPr>
      <w:r>
        <w:rPr/>
        <w:t>Мик медлил с ответом, и Фэйт почувствовала, как сердце ее болезненно сжимается. Неужели он все забыл? Вполне возможно. Мужчины, как правило, начинают зевать при разговорах о прошлом, а затем стремятся убежать от них в пивной бар или на рыбалку.</w:t>
      </w:r>
    </w:p>
    <w:p>
      <w:pPr>
        <w:pStyle w:val="Normal"/>
        <w:ind w:firstLine="284"/>
        <w:rPr/>
      </w:pPr>
      <w:r>
        <w:rPr/>
        <w:t>Когда она решила, что Мик так и будет мол</w:t>
        <w:softHyphen/>
        <w:t>чать, он вдруг заговорил, и голос его дрожал как отдаленный раскат грома:</w:t>
      </w:r>
    </w:p>
    <w:p>
      <w:pPr>
        <w:pStyle w:val="Normal"/>
        <w:ind w:firstLine="284"/>
        <w:rPr/>
      </w:pPr>
      <w:r>
        <w:rPr/>
        <w:t xml:space="preserve">— </w:t>
      </w:r>
      <w:r>
        <w:rPr/>
        <w:t>Одно ощущение и никаких воспоминаний? Так вы забыли, как называли меня лучшим индей</w:t>
        <w:softHyphen/>
        <w:t>цем на всем белом свете?</w:t>
      </w:r>
    </w:p>
    <w:p>
      <w:pPr>
        <w:pStyle w:val="Normal"/>
        <w:ind w:firstLine="284"/>
        <w:rPr/>
      </w:pPr>
      <w:r>
        <w:rPr/>
        <w:t>У Фэйт вырвался смущенный смешок, и в то же время ей неожиданно понравилось, что он поддраз</w:t>
        <w:softHyphen/>
        <w:t>нивает ее. Вообще-то, глядя на нынешнего Мика Пэриша, трудно было предположить, что этот мрач</w:t>
        <w:softHyphen/>
        <w:t>ный исполин способен говорить таким игривым тоном.</w:t>
      </w:r>
    </w:p>
    <w:p>
      <w:pPr>
        <w:pStyle w:val="Normal"/>
        <w:ind w:firstLine="284"/>
        <w:rPr/>
      </w:pPr>
      <w:r>
        <w:rPr/>
        <w:t xml:space="preserve">— </w:t>
      </w:r>
      <w:r>
        <w:rPr/>
        <w:t>Серьезно, я так говорила? Боже, и как только вы терпели меня?</w:t>
      </w:r>
    </w:p>
    <w:p>
      <w:pPr>
        <w:pStyle w:val="Normal"/>
        <w:ind w:firstLine="284"/>
        <w:rPr/>
      </w:pPr>
      <w:r>
        <w:rPr/>
        <w:t xml:space="preserve">— </w:t>
      </w:r>
      <w:r>
        <w:rPr/>
        <w:t>Это было совсем несложно. Вы были такой крошкой и при этом удивительно серьезной.</w:t>
      </w:r>
    </w:p>
    <w:p>
      <w:pPr>
        <w:pStyle w:val="Normal"/>
        <w:ind w:firstLine="284"/>
        <w:rPr/>
      </w:pPr>
      <w:r>
        <w:rPr/>
        <w:t>Мик не сказал, что потратил тогда уйму време</w:t>
        <w:softHyphen/>
        <w:t>ни, прежде чем сумел развеселить ее. Ему самому уже не верилось, что когда-то он был юным и пол</w:t>
        <w:softHyphen/>
        <w:t>ным надежд мальчишкой.</w:t>
      </w:r>
    </w:p>
    <w:p>
      <w:pPr>
        <w:pStyle w:val="Normal"/>
        <w:ind w:firstLine="284"/>
        <w:rPr/>
      </w:pPr>
      <w:r>
        <w:rPr/>
        <w:t>Но об одном моменте он не мог не сказать:</w:t>
      </w:r>
    </w:p>
    <w:p>
      <w:pPr>
        <w:pStyle w:val="Normal"/>
        <w:ind w:firstLine="284"/>
        <w:rPr/>
      </w:pPr>
      <w:r>
        <w:rPr/>
        <w:t xml:space="preserve">— </w:t>
      </w:r>
      <w:r>
        <w:rPr/>
        <w:t xml:space="preserve">Вы были первым существом на целом свете, кто называл меня индейцем с восхищением и гордо. </w:t>
      </w:r>
    </w:p>
    <w:p>
      <w:pPr>
        <w:pStyle w:val="Normal"/>
        <w:ind w:firstLine="284"/>
        <w:rPr/>
      </w:pPr>
      <w:r>
        <w:rPr/>
        <w:t>Фэйт резко повернулась и, нахмурившись, вгля</w:t>
        <w:softHyphen/>
        <w:t>делась в его лицо.</w:t>
      </w:r>
    </w:p>
    <w:p>
      <w:pPr>
        <w:pStyle w:val="Normal"/>
        <w:ind w:firstLine="284"/>
        <w:rPr/>
      </w:pPr>
      <w:r>
        <w:rPr/>
        <w:t xml:space="preserve">— </w:t>
      </w:r>
      <w:r>
        <w:rPr/>
        <w:t>Судя по всему,— медленно сказала она,— вам не раз приходилось сталкиваться с расовыми предрассудками?</w:t>
      </w:r>
    </w:p>
    <w:p>
      <w:pPr>
        <w:pStyle w:val="Normal"/>
        <w:ind w:firstLine="284"/>
        <w:rPr/>
      </w:pPr>
      <w:r>
        <w:rPr/>
        <w:t>Мик отрицательно мотнул головой.</w:t>
      </w:r>
    </w:p>
    <w:p>
      <w:pPr>
        <w:pStyle w:val="Normal"/>
        <w:ind w:firstLine="284"/>
        <w:rPr/>
      </w:pPr>
      <w:r>
        <w:rPr/>
        <w:t xml:space="preserve">— </w:t>
      </w:r>
      <w:r>
        <w:rPr/>
        <w:t>С тех пор как я вырос и пошел в армию, практически не приходилось.</w:t>
      </w:r>
    </w:p>
    <w:p>
      <w:pPr>
        <w:pStyle w:val="Normal"/>
        <w:ind w:firstLine="284"/>
        <w:rPr/>
      </w:pPr>
      <w:r>
        <w:rPr/>
        <w:t>Еще бы, подумала Фэйт. Кому же захочется связываться с таким великаном, да еще сохраняю</w:t>
        <w:softHyphen/>
        <w:t>щим невозмутимость в самой экстремальной ситуа</w:t>
        <w:softHyphen/>
        <w:t>ции? Впервые за многие месяцы — если не годы — в Фэйт Монроуз проснулся интерес к другому человеку, и ей захотелось узнать о нем как можно больше.</w:t>
      </w:r>
    </w:p>
    <w:p>
      <w:pPr>
        <w:pStyle w:val="Normal"/>
        <w:ind w:firstLine="284"/>
        <w:rPr/>
      </w:pPr>
      <w:r>
        <w:rPr/>
        <w:t xml:space="preserve">— </w:t>
      </w:r>
      <w:r>
        <w:rPr/>
        <w:t>Вы долго служили в армии? — Кажется, она задала достаточно нейтральный вопрос.</w:t>
      </w:r>
    </w:p>
    <w:p>
      <w:pPr>
        <w:pStyle w:val="Normal"/>
        <w:ind w:firstLine="284"/>
        <w:rPr/>
      </w:pPr>
      <w:r>
        <w:rPr/>
        <w:t xml:space="preserve">— </w:t>
      </w:r>
      <w:r>
        <w:rPr/>
        <w:t>Почти двадцать лет.</w:t>
      </w:r>
    </w:p>
    <w:p>
      <w:pPr>
        <w:pStyle w:val="Normal"/>
        <w:ind w:firstLine="284"/>
        <w:rPr/>
      </w:pPr>
      <w:r>
        <w:rPr/>
        <w:t xml:space="preserve">— </w:t>
      </w:r>
      <w:r>
        <w:rPr/>
        <w:t>Большой срок.</w:t>
      </w:r>
    </w:p>
    <w:p>
      <w:pPr>
        <w:pStyle w:val="Normal"/>
        <w:ind w:firstLine="284"/>
        <w:rPr/>
      </w:pPr>
      <w:r>
        <w:rPr/>
        <w:t xml:space="preserve">— </w:t>
      </w:r>
      <w:r>
        <w:rPr/>
        <w:t>Да, немалый.</w:t>
      </w:r>
    </w:p>
    <w:p>
      <w:pPr>
        <w:pStyle w:val="Normal"/>
        <w:ind w:firstLine="284"/>
        <w:rPr/>
      </w:pPr>
      <w:r>
        <w:rPr/>
        <w:t>Притормозив, Мик вывел машину с окружной дороги на боковую дорожку к своему ранчо. Снег здесь подтаял на солнце, но кое-где подозрительно поблескивал ледок. Мик даже обрадовался тому, что сейчас все внимание должен был сосредото</w:t>
        <w:softHyphen/>
        <w:t>чить на дороге. Этот разговор был для него совершенно непривычен, но почему-то хотелось его про</w:t>
        <w:softHyphen/>
        <w:t>должить. Он уже собрался было рассказать ей об армии, но следующий вопрос Фэйт застал его врасплох.</w:t>
      </w:r>
    </w:p>
    <w:p>
      <w:pPr>
        <w:pStyle w:val="Normal"/>
        <w:ind w:firstLine="284"/>
        <w:rPr/>
      </w:pPr>
      <w:r>
        <w:rPr/>
        <w:t xml:space="preserve">— </w:t>
      </w:r>
      <w:r>
        <w:rPr/>
        <w:t>Вы были женаты?</w:t>
      </w:r>
    </w:p>
    <w:p>
      <w:pPr>
        <w:pStyle w:val="Normal"/>
        <w:ind w:firstLine="284"/>
        <w:rPr/>
      </w:pPr>
      <w:r>
        <w:rPr/>
        <w:t>Мик не знал, как обойти эту тему, и выложил все как есть:</w:t>
      </w:r>
    </w:p>
    <w:p>
      <w:pPr>
        <w:pStyle w:val="Normal"/>
        <w:ind w:firstLine="284"/>
        <w:rPr/>
      </w:pPr>
      <w:r>
        <w:rPr/>
        <w:t xml:space="preserve">— </w:t>
      </w:r>
      <w:r>
        <w:rPr/>
        <w:t>Однажды был чуть ли не на волосок от этого.</w:t>
      </w:r>
    </w:p>
    <w:p>
      <w:pPr>
        <w:pStyle w:val="Normal"/>
        <w:ind w:firstLine="284"/>
        <w:rPr/>
      </w:pPr>
      <w:r>
        <w:rPr/>
        <w:t>А-а, черт! Он ругнулся про себя, стискивая руль обеими руками. Сейчас ей захочется узнать, что именно случилось. Женщины обожают зада</w:t>
        <w:softHyphen/>
        <w:t>вать подобные вопросы, но что самое глупое, так это то, что он сам дал ей повод. Господи, да что с ним сегодня творится?</w:t>
      </w:r>
    </w:p>
    <w:p>
      <w:pPr>
        <w:pStyle w:val="Normal"/>
        <w:ind w:firstLine="284"/>
        <w:rPr/>
      </w:pPr>
      <w:r>
        <w:rPr/>
        <w:t xml:space="preserve">— </w:t>
      </w:r>
      <w:r>
        <w:rPr/>
        <w:t>А что же случилось?</w:t>
      </w:r>
    </w:p>
    <w:p>
      <w:pPr>
        <w:pStyle w:val="Normal"/>
        <w:ind w:firstLine="284"/>
        <w:rPr/>
      </w:pPr>
      <w:r>
        <w:rPr/>
        <w:t>Сама того не подозревая, Фэйт затронула самое больное место в его душе. С детских лет Мик усвоил, что быть метисом, полукровкой значит быть ничтожнейшим из представителей рода чело</w:t>
        <w:softHyphen/>
        <w:t>веческого. Ни англосаксы, ни индейцы не считали его своим. В детстве он старался ото всех скрыть свою душевную рану, ушел в себя, взращивал в сердце холодный гнев, а на месте невостребован</w:t>
        <w:softHyphen/>
        <w:t>ной любви — равнодушие.</w:t>
      </w:r>
    </w:p>
    <w:p>
      <w:pPr>
        <w:pStyle w:val="Normal"/>
        <w:ind w:firstLine="284"/>
        <w:rPr/>
      </w:pPr>
      <w:r>
        <w:rPr/>
        <w:t>Его спасательным кругом стали книги, которыми он заполнял пустоту повседневности. Мифические и исторические сюжеты с их великими героями и грандиозными свершениями нашли горячий от</w:t>
        <w:softHyphen/>
        <w:t>клик в его сердце. Выросший в атмосфере отвер</w:t>
        <w:softHyphen/>
        <w:t>женности, Мик главными ценностями считал честь, верность и чувство долга. А еще он открыл в себе способность сочувствовать тем, кто слабее. Но оби</w:t>
        <w:softHyphen/>
        <w:t>да на отвергающий его мир по-прежнему таилась в душе, иногда отравляя жизнь. Именно поэтому он с недоверием относился к любому человеку, который пытался сблизиться с ним.</w:t>
      </w:r>
    </w:p>
    <w:p>
      <w:pPr>
        <w:pStyle w:val="Normal"/>
        <w:ind w:firstLine="284"/>
        <w:rPr/>
      </w:pPr>
      <w:r>
        <w:rPr/>
        <w:t>Взглянув на небо, предвещавшее новую снежную бурю, Мик нажал на тормоза и остановил машину возле крыльца. Затем пристально посмотрел на Фэйт сквозь зеркальные стекла своих очков.</w:t>
      </w:r>
    </w:p>
    <w:p>
      <w:pPr>
        <w:pStyle w:val="Normal"/>
        <w:ind w:firstLine="284"/>
        <w:rPr/>
      </w:pPr>
      <w:r>
        <w:rPr/>
        <w:t xml:space="preserve">— </w:t>
      </w:r>
      <w:r>
        <w:rPr/>
        <w:t>Ох уж эти женщины! — словно кнутом хлестнул он ее.— Неужели на свете нет ни одной, способной не совать нос в чужие дела?</w:t>
      </w:r>
    </w:p>
    <w:p>
      <w:pPr>
        <w:pStyle w:val="Normal"/>
        <w:ind w:firstLine="284"/>
        <w:rPr/>
      </w:pPr>
      <w:r>
        <w:rPr/>
        <w:t>Фэйт непроизвольно отстранилась. Хотя руки Мика по-прежнему лежали на руле, инстинкт само</w:t>
        <w:softHyphen/>
        <w:t>сохранения подсказывал ей, что от мужчины в любой момент можно ждать удара.</w:t>
      </w:r>
    </w:p>
    <w:p>
      <w:pPr>
        <w:pStyle w:val="Normal"/>
        <w:ind w:firstLine="284"/>
        <w:rPr/>
      </w:pPr>
      <w:r>
        <w:rPr/>
        <w:t xml:space="preserve">— </w:t>
      </w:r>
      <w:r>
        <w:rPr/>
        <w:t>Извините,— еле слышно промолвила она,— Это действительно не мое дело.</w:t>
      </w:r>
    </w:p>
    <w:p>
      <w:pPr>
        <w:pStyle w:val="Normal"/>
        <w:ind w:firstLine="284"/>
        <w:rPr/>
      </w:pPr>
      <w:r>
        <w:rPr/>
        <w:t xml:space="preserve">— </w:t>
      </w:r>
      <w:r>
        <w:rPr/>
        <w:t>Да, не ваше.— Но он все же не вышел из машины.— Это случилось сразу после моего перво</w:t>
        <w:softHyphen/>
        <w:t>го срока пребывания во Вьетнаме,— сказал он, по</w:t>
        <w:softHyphen/>
        <w:t>молчав, сам не понимая, зачем говорит об этом.— Она была премиленькой штучкой, я потом таких немного встречал. Она носила мое обручальное кольцо ровно неделю. Ровно столько, чтобы довести до белого каления своего папашу... В итоге она предпочла остаться на папашином содержании.</w:t>
      </w:r>
    </w:p>
    <w:p>
      <w:pPr>
        <w:pStyle w:val="Normal"/>
        <w:ind w:firstLine="284"/>
        <w:rPr/>
      </w:pPr>
      <w:r>
        <w:rPr/>
        <w:t xml:space="preserve">— </w:t>
      </w:r>
      <w:r>
        <w:rPr/>
        <w:t>Вы хотите сказать, она не вышла за вас за</w:t>
        <w:softHyphen/>
        <w:t>муж лишь потому, что ее отец был против? — недоверчиво спросила Фэйт.</w:t>
      </w:r>
    </w:p>
    <w:p>
      <w:pPr>
        <w:pStyle w:val="Normal"/>
        <w:ind w:firstLine="284"/>
        <w:rPr/>
      </w:pPr>
      <w:r>
        <w:rPr/>
        <w:t xml:space="preserve">— </w:t>
      </w:r>
      <w:r>
        <w:rPr/>
        <w:t>Ага! — Мику очень захотелось поставить на этом точку. А то, чего доброго, он не сдержится и выплеснет наружу все то, что думает о тех уроках, которые преподнесла ему эта сучка. О том, на</w:t>
        <w:softHyphen/>
        <w:t>пример, что для нее было в порядке вещей зата</w:t>
        <w:softHyphen/>
        <w:t>щить к себе в постель этакого метиса-дикаря, чтобы визжать в его объятиях, как обезумевшая кошка, а потом спокойно объявить ему, что для брака с ней он, как это ни жаль, не годится.</w:t>
      </w:r>
    </w:p>
    <w:p>
      <w:pPr>
        <w:pStyle w:val="Normal"/>
        <w:ind w:firstLine="284"/>
        <w:rPr/>
      </w:pPr>
      <w:r>
        <w:rPr/>
        <w:t>Оглядываясь назад, Мик часто спрашивал себя, почему эта история так оглушающе подействовала на него. Разве не знал он с детских лет, что слово «полукровка» одно из самых бранных в его родном языке?</w:t>
      </w:r>
    </w:p>
    <w:p>
      <w:pPr>
        <w:pStyle w:val="Normal"/>
        <w:ind w:firstLine="284"/>
        <w:rPr/>
      </w:pPr>
      <w:r>
        <w:rPr/>
        <w:t xml:space="preserve">— </w:t>
      </w:r>
      <w:r>
        <w:rPr/>
        <w:t>Мик,— робко подала голос Фэйт.— Изви</w:t>
        <w:softHyphen/>
        <w:t>ни, что я своими глупыми вопросами заставляю тебя сердиться.</w:t>
      </w:r>
    </w:p>
    <w:p>
      <w:pPr>
        <w:pStyle w:val="Normal"/>
        <w:ind w:firstLine="284"/>
        <w:rPr/>
      </w:pPr>
      <w:r>
        <w:rPr/>
        <w:t>Мик вздохнул. Еще два дня, сказал он сам себе. Еще два дня надо продержаться, а потом она сможет перебраться в свой дом, и я вернусь к нормальной, обыденной жизни.</w:t>
      </w:r>
    </w:p>
    <w:p>
      <w:pPr>
        <w:pStyle w:val="Normal"/>
        <w:ind w:firstLine="284"/>
        <w:rPr/>
      </w:pPr>
      <w:r>
        <w:rPr/>
        <w:t>По поводу Фрэнка Уильямса он не особо бес</w:t>
        <w:softHyphen/>
        <w:t>покоился. Поскольку тот ни разу не был на ранчо Монроузов, он вряд ли сумеет отыскать дом Фэйт, не расспрашивая о его местонахождении местных жителей. А в таком округе, как Конард, где все друг друга знают, простейший способ вызвать подозрение — спросить, где живет такой-то или такая-то. Здесь, в глухой провинции, до сих пор царит закон границы — живущие довольно обособленно хозяева ранчо привыкли полагаться в первую очередь на соседей, а потому почитают своим долгом опове</w:t>
        <w:softHyphen/>
        <w:t>стить, если заметят чужака. Некоторые из обитате</w:t>
        <w:softHyphen/>
        <w:t>лей округа Конард, возможно, до конца жизни не простят ему того, что он индеец, но таких немного; большинство жителей общаются с ним как с рав</w:t>
        <w:softHyphen/>
        <w:t>ным, и поэтому он чувствует себя в здешних местах как дома.</w:t>
      </w:r>
    </w:p>
    <w:p>
      <w:pPr>
        <w:pStyle w:val="Normal"/>
        <w:ind w:firstLine="284"/>
        <w:rPr/>
      </w:pPr>
      <w:r>
        <w:rPr/>
        <w:t>А еще он любил землю. Он ощущал мисти</w:t>
        <w:softHyphen/>
        <w:t>ческую причастность к ней и впитывал в себя ма</w:t>
        <w:softHyphen/>
        <w:t>лейшую перемену в ландшафте, связанную с чередованием времен года, этой волшебной последова</w:t>
        <w:softHyphen/>
        <w:t>тельностью, повторяющейся цепью метаморфоз. Возможно, это ощущение пришло к нему в армии, когда, постоянно перемещаясь из одной горячей точки планеты в другую, у него не было возможно</w:t>
        <w:softHyphen/>
        <w:t>сти толком нигде остановиться и оглядеться по сторонам.</w:t>
      </w:r>
    </w:p>
    <w:p>
      <w:pPr>
        <w:pStyle w:val="Normal"/>
        <w:ind w:firstLine="284"/>
        <w:rPr/>
      </w:pPr>
      <w:r>
        <w:rPr/>
        <w:t>Впрочем, когда большей частью живешь под страхом в любой момент всего лишиться,— а в спецподразделениях армии США, где он служил, жизнь была всего лишь разменной монетой,— времени на философствования не остается, да и охота к этому появляется редко. Да и потом, вер</w:t>
        <w:softHyphen/>
        <w:t>нувшись на родину, он совершенно не горел жела</w:t>
        <w:softHyphen/>
        <w:t>нием раздумывать над причудами и загадками бы</w:t>
        <w:softHyphen/>
        <w:t>тия; вместо этого он выпивал пару банок пива, от</w:t>
        <w:softHyphen/>
        <w:t>правлялся в злачные кварталы, а затем, оттянув</w:t>
        <w:softHyphen/>
        <w:t>шись в течение нескольких дней, приступал к разработке и подготовке новой операции. В переры</w:t>
        <w:softHyphen/>
        <w:t>вах же, если таковые случались, все его дни посвя</w:t>
        <w:softHyphen/>
        <w:t>щались тренировкам, бесконечным тренировкам, не оставляя времени для рассуждений и послаблений самому себе.</w:t>
      </w:r>
    </w:p>
    <w:p>
      <w:pPr>
        <w:pStyle w:val="Normal"/>
        <w:ind w:firstLine="284"/>
        <w:rPr/>
      </w:pPr>
      <w:r>
        <w:rPr/>
        <w:t>На собственном ранчо он, по сути, в первый раз за всю жизнь почувствовал себя самим собой. Здесь он обрел пространство, принадлежавшее ему одному, физически материализованное уединение, раковину для своей нелюдимости и неприязни к бесполезному общению.</w:t>
      </w:r>
    </w:p>
    <w:p>
      <w:pPr>
        <w:pStyle w:val="Normal"/>
        <w:ind w:firstLine="284"/>
        <w:rPr/>
      </w:pPr>
      <w:r>
        <w:rPr/>
        <w:t>Какого же черта, спрашивается, он без конца возится теперь с этой женщиной?!</w:t>
      </w:r>
    </w:p>
    <w:p>
      <w:pPr>
        <w:pStyle w:val="Normal"/>
        <w:ind w:firstLine="284"/>
        <w:rPr/>
      </w:pPr>
      <w:r>
        <w:rPr/>
        <w:t xml:space="preserve">— </w:t>
      </w:r>
      <w:r>
        <w:rPr/>
        <w:t>Округ Конард, городок Конард, бухта Ко</w:t>
        <w:softHyphen/>
        <w:t>нард,— заговорила Фэйт, когда они вышли из ма</w:t>
        <w:softHyphen/>
        <w:t>шины.— Мне всегда хотелось спросить папу, живут ли и сейчас хоть какие-то Конарды в округе Ко</w:t>
        <w:softHyphen/>
        <w:t>нард.</w:t>
      </w:r>
    </w:p>
    <w:p>
      <w:pPr>
        <w:pStyle w:val="Normal"/>
        <w:ind w:firstLine="284"/>
        <w:rPr/>
      </w:pPr>
      <w:r>
        <w:rPr/>
        <w:t xml:space="preserve">— </w:t>
      </w:r>
      <w:r>
        <w:rPr/>
        <w:t>Есть одна. Эммалайн Конард, всем извест</w:t>
        <w:softHyphen/>
        <w:t>ная как мисс Эмма, заведующая окружной библиотекой.</w:t>
      </w:r>
    </w:p>
    <w:p>
      <w:pPr>
        <w:pStyle w:val="Normal"/>
        <w:ind w:firstLine="284"/>
        <w:rPr/>
      </w:pPr>
      <w:r>
        <w:rPr/>
        <w:t>На губах у Фэйт промелькнула улыбка.</w:t>
      </w:r>
    </w:p>
    <w:p>
      <w:pPr>
        <w:pStyle w:val="Normal"/>
        <w:ind w:firstLine="284"/>
        <w:rPr/>
      </w:pPr>
      <w:r>
        <w:rPr/>
        <w:t xml:space="preserve">— </w:t>
      </w:r>
      <w:r>
        <w:rPr/>
        <w:t>Ей под девяносто, и она никогда не была за</w:t>
        <w:softHyphen/>
        <w:t>мужем? Я угадала?</w:t>
      </w:r>
    </w:p>
    <w:p>
      <w:pPr>
        <w:pStyle w:val="Normal"/>
        <w:ind w:firstLine="284"/>
        <w:rPr/>
      </w:pPr>
      <w:r>
        <w:rPr/>
        <w:t xml:space="preserve">— </w:t>
      </w:r>
      <w:r>
        <w:rPr/>
        <w:t>Нет. Она ваша ровесница, но рассуждений о замужестве и впрямь на дух не переносит.</w:t>
      </w:r>
    </w:p>
    <w:p>
      <w:pPr>
        <w:pStyle w:val="Normal"/>
        <w:ind w:firstLine="284"/>
        <w:rPr/>
      </w:pPr>
      <w:r>
        <w:rPr/>
        <w:t xml:space="preserve">— </w:t>
      </w:r>
      <w:r>
        <w:rPr/>
        <w:t>Почему же?</w:t>
      </w:r>
    </w:p>
    <w:p>
      <w:pPr>
        <w:pStyle w:val="Normal"/>
        <w:ind w:firstLine="284"/>
        <w:rPr/>
      </w:pPr>
      <w:r>
        <w:rPr/>
        <w:t xml:space="preserve">— </w:t>
      </w:r>
      <w:r>
        <w:rPr/>
        <w:t>Вообще-то, вся эта история случилась давно, еще до моего возвращения сюда, и все, что я слышал, это рассказ о заезжем коммивояжере, который при знакомстве забыл оповестить мисс Эмму, что он женат. Как бы то ни было, с тех пор всякий мужчина, который в своем любопытстве по</w:t>
        <w:softHyphen/>
        <w:t>смеет зайти дальше рассуждений о прелести ма</w:t>
        <w:softHyphen/>
        <w:t>леньких провинциальных библиотек, рискует тем, что его пошлют куда подальше открытым текстом. Но про таких смельчаков я что-то давно уже не слышал.</w:t>
      </w:r>
    </w:p>
    <w:p>
      <w:pPr>
        <w:pStyle w:val="Normal"/>
        <w:ind w:firstLine="284"/>
        <w:rPr/>
      </w:pPr>
      <w:r>
        <w:rPr/>
        <w:t xml:space="preserve">— </w:t>
      </w:r>
      <w:r>
        <w:rPr/>
        <w:t>Грустно.</w:t>
      </w:r>
    </w:p>
    <w:p>
      <w:pPr>
        <w:pStyle w:val="Normal"/>
        <w:ind w:firstLine="284"/>
        <w:rPr/>
      </w:pPr>
      <w:r>
        <w:rPr/>
        <w:t>Мик застыл на пороге.</w:t>
      </w:r>
    </w:p>
    <w:p>
      <w:pPr>
        <w:pStyle w:val="Normal"/>
        <w:ind w:firstLine="284"/>
        <w:rPr/>
      </w:pPr>
      <w:r>
        <w:rPr/>
        <w:t xml:space="preserve">— </w:t>
      </w:r>
      <w:r>
        <w:rPr/>
        <w:t>Разве? Я-то полагал, что вы со всей горячно</w:t>
        <w:softHyphen/>
        <w:t>стью заступитесь за нее.</w:t>
      </w:r>
    </w:p>
    <w:p>
      <w:pPr>
        <w:pStyle w:val="Normal"/>
        <w:ind w:firstLine="284"/>
        <w:rPr/>
      </w:pPr>
      <w:r>
        <w:rPr/>
        <w:t>Фэйт отвернулась, почувствовала, как к глазам подступают негаданные и такие ненужные сейчас слезы.</w:t>
      </w:r>
    </w:p>
    <w:p>
      <w:pPr>
        <w:pStyle w:val="Normal"/>
        <w:ind w:firstLine="284"/>
        <w:rPr/>
      </w:pPr>
      <w:r>
        <w:rPr/>
        <w:t xml:space="preserve">— </w:t>
      </w:r>
      <w:r>
        <w:rPr/>
        <w:t>Не все же мужчины такие, как Фрэнк,— хрипло прошептала она.</w:t>
      </w:r>
    </w:p>
    <w:p>
      <w:pPr>
        <w:pStyle w:val="Normal"/>
        <w:ind w:firstLine="284"/>
        <w:rPr/>
      </w:pPr>
      <w:r>
        <w:rPr/>
        <w:t>Но до Мика едва ли дошел смысл сказанного. Его бросило в дрожь от этого мягкого хрипло</w:t>
        <w:softHyphen/>
        <w:t>ватого шепота, за которым таились с трудом сдер</w:t>
        <w:softHyphen/>
        <w:t>живаемые слезы, и он на мгновение ощутил себя тем юношей-индейцем, который в то далекое лето опекал ее как старший брат.</w:t>
      </w:r>
    </w:p>
    <w:p>
      <w:pPr>
        <w:pStyle w:val="Normal"/>
        <w:ind w:firstLine="284"/>
        <w:rPr/>
      </w:pPr>
      <w:r>
        <w:rPr/>
        <w:t>Он и тогда, в общем-то, не имел никакого права претендовать на роль утешителя, а сейчас — и того меньше, но...</w:t>
      </w:r>
    </w:p>
    <w:p>
      <w:pPr>
        <w:pStyle w:val="Normal"/>
        <w:ind w:firstLine="284"/>
        <w:rPr/>
      </w:pPr>
      <w:r>
        <w:rPr/>
        <w:t>Проклиная себя за свою сентиментальность, он вернулся к машине, зачем-то протер лобовое стекло и вдруг, подхватив Фэйт, стоящую на крыльце, на руки, внес ее в дом. Даже сейчас, на шестом месяце беременности, она весила едва ли больше подушки, набитой гагачьим пухом. Нет, ей надо есть по</w:t>
        <w:softHyphen/>
        <w:t>больше. И побольше заботиться о себе. Она, как и прежде, нуждается в том, чтобы ее лелеяли и хо</w:t>
        <w:softHyphen/>
        <w:t>лили.</w:t>
      </w:r>
    </w:p>
    <w:p>
      <w:pPr>
        <w:pStyle w:val="Normal"/>
        <w:ind w:firstLine="284"/>
        <w:rPr/>
      </w:pPr>
      <w:r>
        <w:rPr/>
        <w:t>Он действовал сейчас интуитивно, просто за по</w:t>
        <w:softHyphen/>
        <w:t>следние двадцать четыре часа Фэйт пробудила в нем так долго дремавшие, а оттого еще более необоримые инстинкты. Вот и сейчас он совершенно не думал о том, что и зачем делает. По сути, с му</w:t>
        <w:softHyphen/>
        <w:t>чительной остротой осознал вдруг Мик, единствен</w:t>
        <w:softHyphen/>
        <w:t>ная вещь в жизни, в правильности которой он сейчас не сомневается, это то, что он несет ее сейчас на руках, что ее тонкие руки обвивают его шею, а ее теплое дыхание овевает его щеку.</w:t>
      </w:r>
    </w:p>
    <w:p>
      <w:pPr>
        <w:pStyle w:val="Normal"/>
        <w:ind w:firstLine="284"/>
        <w:rPr/>
      </w:pPr>
      <w:r>
        <w:rPr/>
        <w:t xml:space="preserve">— </w:t>
      </w:r>
      <w:r>
        <w:rPr/>
        <w:t>Мик!..</w:t>
      </w:r>
    </w:p>
    <w:p>
      <w:pPr>
        <w:pStyle w:val="Normal"/>
        <w:ind w:firstLine="284"/>
        <w:rPr/>
      </w:pPr>
      <w:r>
        <w:rPr/>
        <w:t xml:space="preserve">— </w:t>
      </w:r>
      <w:r>
        <w:rPr/>
        <w:t>Тсс! — тихо, почти ласково сказал он, толч</w:t>
        <w:softHyphen/>
        <w:t>ком ноги закрывая дверь и направляясь к лест</w:t>
        <w:softHyphen/>
        <w:t>нице.</w:t>
      </w:r>
      <w:r>
        <w:rPr>
          <w:rStyle w:val="23"/>
        </w:rPr>
        <w:t xml:space="preserve"> Дистанция!</w:t>
      </w:r>
      <w:r>
        <w:rPr/>
        <w:t xml:space="preserve"> Ему следовало соблюдать дистан</w:t>
        <w:softHyphen/>
        <w:t>цию, но именно здесь он потерпел полное и сокру</w:t>
        <w:softHyphen/>
        <w:t>шительное поражение. Он так и не смог держаться с нею отстраненно, и это началось с тех самых пор, когда ей было всего шесть лет и она пешком ходила под стол.</w:t>
      </w:r>
    </w:p>
    <w:p>
      <w:pPr>
        <w:pStyle w:val="Normal"/>
        <w:ind w:firstLine="284"/>
        <w:rPr/>
      </w:pPr>
      <w:r>
        <w:rPr>
          <w:rStyle w:val="23"/>
        </w:rPr>
        <w:t>Уединение</w:t>
      </w:r>
      <w:r>
        <w:rPr/>
        <w:t>. Его он жаждал всю жизнь. Он сам себе был лучшим и почти единственным другом, если не считать, конечно, Натана Тэйта и Рэнсома Лэйерда. Он чувствовал себя вполне самодоста</w:t>
        <w:softHyphen/>
        <w:t>точным и крайне редко испытывал неудобство от своего холостяцкого житья-бытья.</w:t>
      </w:r>
    </w:p>
    <w:p>
      <w:pPr>
        <w:pStyle w:val="Normal"/>
        <w:ind w:firstLine="284"/>
        <w:rPr/>
      </w:pPr>
      <w:r>
        <w:rPr/>
        <w:t>А еще он был шаманом. Побродив по дорогам жизни, он твердо уверился в том, что способен ви</w:t>
        <w:softHyphen/>
        <w:t>деть то, чего другие не замечают. Его приятели утверждали, что на затылке у него третий глаз и что он слышит звуки еще до того, как они прозвучат. Они и прозвали его не шефом, не погонялой, не даже туземцем, как многих других представителей корен</w:t>
        <w:softHyphen/>
        <w:t>ного населения Америки. Нет. Они прозвали его колдуном.</w:t>
      </w:r>
    </w:p>
    <w:p>
      <w:pPr>
        <w:pStyle w:val="Normal"/>
        <w:ind w:firstLine="284"/>
        <w:rPr/>
      </w:pPr>
      <w:r>
        <w:rPr/>
        <w:t>Но и от этой его способности, как оказалось, толку мало: неожиданно что-то внутри его треснуло. Убежденный отшельник, он больше не желал оставаться в одиночестве. Мужчина, привыкший дове</w:t>
        <w:softHyphen/>
        <w:t>рять только себе самому, ощутил вдруг, что отчаян</w:t>
        <w:softHyphen/>
        <w:t>но нуждается в чьем-то душевном тепле.</w:t>
      </w:r>
    </w:p>
    <w:p>
      <w:pPr>
        <w:pStyle w:val="Normal"/>
        <w:ind w:firstLine="284"/>
        <w:rPr/>
      </w:pPr>
      <w:r>
        <w:rPr/>
        <w:t>Давно пора было опомниться и взять себя в руки. Но Фэйт! Странно безмятежная, она доверительно прижалась к его плечу, не пугаясь больше его угрюмости и мрачного огня, пылающего в его глазах.</w:t>
      </w:r>
    </w:p>
    <w:p>
      <w:pPr>
        <w:pStyle w:val="Normal"/>
        <w:ind w:firstLine="284"/>
        <w:rPr/>
      </w:pPr>
      <w:r>
        <w:rPr/>
        <w:t>Столько раз в жизни она переживала из-за своего маленького роста и слишком хрупкого сложения. Ей казалось, что, будь она иной, люди по-другому бы к ней относились. Мик снова заста</w:t>
        <w:softHyphen/>
        <w:t>вил ее ощутить свою миниатюрность, но совсем ина</w:t>
        <w:softHyphen/>
        <w:t>че — волнующе и возбуждающе. Он заставил ее почувствовать себя хрупкой, но защищенной, ма</w:t>
        <w:softHyphen/>
        <w:t>ленькой, но именно поэтому и особенно оберегае</w:t>
        <w:softHyphen/>
        <w:t>мой.</w:t>
      </w:r>
    </w:p>
    <w:p>
      <w:pPr>
        <w:pStyle w:val="Normal"/>
        <w:ind w:firstLine="284"/>
        <w:rPr/>
      </w:pPr>
      <w:r>
        <w:rPr/>
        <w:t>Плечом открыв дверь в спальню, Мик осторожно положил женщину на постель. Выпрямившись, он глубоко вздохнул, на мгновение закрыл глаза, а по</w:t>
        <w:softHyphen/>
        <w:t>том произнес:</w:t>
      </w:r>
    </w:p>
    <w:p>
      <w:pPr>
        <w:pStyle w:val="Normal"/>
        <w:ind w:firstLine="284"/>
        <w:rPr/>
      </w:pPr>
      <w:r>
        <w:rPr/>
        <w:t xml:space="preserve">— </w:t>
      </w:r>
      <w:r>
        <w:rPr/>
        <w:t>Вам стоит немного отдохнуть. День был та</w:t>
        <w:softHyphen/>
        <w:t>кой длинный и утомительный. А мне нужно на не</w:t>
        <w:softHyphen/>
        <w:t>которое время отлучиться из дома.</w:t>
      </w:r>
    </w:p>
    <w:p>
      <w:pPr>
        <w:pStyle w:val="Normal"/>
        <w:ind w:firstLine="284"/>
        <w:rPr/>
      </w:pPr>
      <w:r>
        <w:rPr/>
        <w:t>У двери его остановил голос Фэйт:</w:t>
      </w:r>
    </w:p>
    <w:p>
      <w:pPr>
        <w:pStyle w:val="Normal"/>
        <w:ind w:firstLine="284"/>
        <w:rPr/>
      </w:pPr>
      <w:r>
        <w:rPr/>
        <w:t xml:space="preserve">— </w:t>
      </w:r>
      <w:r>
        <w:rPr/>
        <w:t>Вы надолго уходите?</w:t>
      </w:r>
    </w:p>
    <w:p>
      <w:pPr>
        <w:pStyle w:val="Normal"/>
        <w:ind w:firstLine="284"/>
        <w:rPr/>
      </w:pPr>
      <w:r>
        <w:rPr/>
        <w:t>Что-то в ее вопросе смутило и испугало по</w:t>
        <w:softHyphen/>
        <w:t>мощника шерифа.</w:t>
      </w:r>
    </w:p>
    <w:p>
      <w:pPr>
        <w:pStyle w:val="Normal"/>
        <w:ind w:firstLine="284"/>
        <w:rPr/>
      </w:pPr>
      <w:r>
        <w:rPr/>
        <w:t xml:space="preserve">— </w:t>
      </w:r>
      <w:r>
        <w:rPr/>
        <w:t>Ненадолго,— повторил он.— Я ухожу не</w:t>
        <w:softHyphen/>
        <w:t>надолго.</w:t>
      </w:r>
    </w:p>
    <w:p>
      <w:pPr>
        <w:pStyle w:val="Normal"/>
        <w:ind w:firstLine="284"/>
        <w:rPr/>
      </w:pPr>
      <w:r>
        <w:rPr/>
      </w:r>
    </w:p>
    <w:p>
      <w:pPr>
        <w:pStyle w:val="Normal"/>
        <w:ind w:firstLine="284"/>
        <w:rPr/>
      </w:pPr>
      <w:r>
        <w:rPr/>
        <w:t>Вообще-то ему не нужно было никуда идти. Просто вдруг захотелось побыть одному, освобо</w:t>
        <w:softHyphen/>
        <w:t>диться от наваждения. Он пробрался по заснеженному двору за сарай и вскарабкался вверх по отвесным скалам, стеной окружавшим его ранчо. Это было длинное, утомительное восхождение, тем более что выпавший снег подтаял и камни по</w:t>
        <w:softHyphen/>
        <w:t>крылись ледяной коркой. Новичку такой трюк ока</w:t>
        <w:softHyphen/>
        <w:t>зался бы не под силу, но Мик даже не особо запы</w:t>
        <w:softHyphen/>
        <w:t>хался. Колени промокли от холодной талой воды, но он едва замечал это.</w:t>
      </w:r>
    </w:p>
    <w:p>
      <w:pPr>
        <w:pStyle w:val="Normal"/>
        <w:ind w:firstLine="284"/>
        <w:rPr/>
      </w:pPr>
      <w:r>
        <w:rPr/>
        <w:t>Только на самой вершине скалы он позволил себе остановиться и взглянуть с высоты на дом и пристройки возле него.</w:t>
      </w:r>
    </w:p>
    <w:p>
      <w:pPr>
        <w:pStyle w:val="Normal"/>
        <w:ind w:firstLine="284"/>
        <w:rPr/>
      </w:pPr>
      <w:r>
        <w:rPr/>
        <w:t>Это было зрелище, о котором он грезил годами: снег, сумерки, но главное — этот уютный дымок, вьющийся из трубы. Запрокинув голову, Мик набрал полные легкие воздуха — холодного, чисто</w:t>
        <w:softHyphen/>
        <w:t>го воздуха. С запада надвигался новый снежный буран; пока же это были лишь сизые тучи, низко нависшие над отрогами далеких гор. Смеркалось, и Мик задумался, стоит ли ему спускаться преж</w:t>
        <w:softHyphen/>
        <w:t>ней опасной тропой или все же выбрать менее короткий, но более безопасный путь. Он выбрал длинный путь. С каждым шагом вперед и вниз прежнее самообладание возвращалось к нему, а тишина и отрешенность от всего мира все более овладевали его душой. Все было так, как и должно быть: скоро наступит ночь, и он останется один среди холодных вайомингских просторов, свобод</w:t>
        <w:softHyphen/>
        <w:t>ный от тщетных надежд и бесполезных мечтаний.</w:t>
      </w:r>
    </w:p>
    <w:p>
      <w:pPr>
        <w:pStyle w:val="Normal"/>
        <w:ind w:firstLine="284"/>
        <w:rPr/>
      </w:pPr>
      <w:r>
        <w:rPr/>
        <w:t>Еще через полчаса Мик спустился к подъездной дорожке и зашагал к дому. Он продрог, джинсы намокли до колен, но он не ощущал этого. Про</w:t>
        <w:softHyphen/>
        <w:t>гулка начисто рассеяла тревогу сердца и вернула ясность сознанию.</w:t>
      </w:r>
    </w:p>
    <w:p>
      <w:pPr>
        <w:pStyle w:val="Normal"/>
        <w:ind w:firstLine="284"/>
        <w:rPr/>
      </w:pPr>
      <w:r>
        <w:rPr/>
        <w:t>Он почувствовал приближение машины еще до того, как услышал звук мотора. Еле ощутимое дрожание почвы, промерзшей за эти дни, насторожило его, и он остановился.</w:t>
      </w:r>
    </w:p>
    <w:p>
      <w:pPr>
        <w:pStyle w:val="Normal"/>
        <w:ind w:firstLine="284"/>
        <w:rPr/>
      </w:pPr>
      <w:r>
        <w:rPr/>
        <w:t>Свет фар полоснул по скалам. Спрятавшись за сугроб, Мик стал ждать, когда машина подъедет поближе.</w:t>
      </w:r>
    </w:p>
    <w:p>
      <w:pPr>
        <w:pStyle w:val="Normal"/>
        <w:ind w:firstLine="284"/>
        <w:rPr/>
      </w:pPr>
      <w:r>
        <w:rPr/>
        <w:t>Через минуту перед ним притормозил знако</w:t>
        <w:softHyphen/>
        <w:t>мый черный «форд». Боковое стекло поползло вниз, и из окна высунулась голова Гэйджа Долтона, и как всегда, жгуче-черная щетина на его щеках резко контрастировала с серебристо-седыми — не по годам — волосами.</w:t>
      </w:r>
    </w:p>
    <w:p>
      <w:pPr>
        <w:pStyle w:val="Normal"/>
        <w:ind w:firstLine="284"/>
        <w:rPr/>
      </w:pPr>
      <w:r>
        <w:rPr/>
        <w:t xml:space="preserve">— </w:t>
      </w:r>
      <w:r>
        <w:rPr/>
        <w:t>Привет, Пэриш!</w:t>
      </w:r>
    </w:p>
    <w:p>
      <w:pPr>
        <w:pStyle w:val="Normal"/>
        <w:ind w:firstLine="284"/>
        <w:rPr/>
      </w:pPr>
      <w:r>
        <w:rPr/>
        <w:t xml:space="preserve">— </w:t>
      </w:r>
      <w:r>
        <w:rPr/>
        <w:t>А, Гэйдж! — вышел из-за сугроба Мик.— Что это тебя занесло в нашу глухомань?</w:t>
      </w:r>
    </w:p>
    <w:p>
      <w:pPr>
        <w:pStyle w:val="Normal"/>
        <w:ind w:firstLine="284"/>
        <w:rPr/>
      </w:pPr>
      <w:r>
        <w:rPr/>
        <w:t xml:space="preserve">— </w:t>
      </w:r>
      <w:r>
        <w:rPr/>
        <w:t>У Джеффа Кумберленда зарезаны еще две коровы.</w:t>
      </w:r>
    </w:p>
    <w:p>
      <w:pPr>
        <w:pStyle w:val="Normal"/>
        <w:ind w:firstLine="284"/>
        <w:rPr/>
      </w:pPr>
      <w:r>
        <w:rPr/>
        <w:t xml:space="preserve">— </w:t>
      </w:r>
      <w:r>
        <w:rPr/>
        <w:t>А-а, черт! — выдохнул Мик.— Только этого не хватало. И давно все это произошло?</w:t>
      </w:r>
    </w:p>
    <w:p>
      <w:pPr>
        <w:pStyle w:val="Normal"/>
        <w:ind w:firstLine="284"/>
        <w:rPr/>
      </w:pPr>
      <w:r>
        <w:rPr/>
        <w:t xml:space="preserve">— </w:t>
      </w:r>
      <w:r>
        <w:rPr/>
        <w:t>Можно сказать, только что. Во время вче</w:t>
        <w:softHyphen/>
        <w:t>рашней метели, вечером.</w:t>
      </w:r>
    </w:p>
    <w:p>
      <w:pPr>
        <w:pStyle w:val="Normal"/>
        <w:ind w:firstLine="284"/>
        <w:rPr/>
      </w:pPr>
      <w:r>
        <w:rPr/>
        <w:t xml:space="preserve">— </w:t>
      </w:r>
      <w:r>
        <w:rPr/>
        <w:t>Ну тогда все следы давно замело!</w:t>
      </w:r>
    </w:p>
    <w:p>
      <w:pPr>
        <w:pStyle w:val="Normal"/>
        <w:ind w:firstLine="284"/>
        <w:rPr/>
      </w:pPr>
      <w:r>
        <w:rPr/>
        <w:t xml:space="preserve">— </w:t>
      </w:r>
      <w:r>
        <w:rPr/>
        <w:t>В том-то и дело, что пока нет. Поэтому-то я здесь. Нэйт распорядился прислать туда пару прожекторов и велел срочно ехать за тобой, пока все не занесло снегом. Трупы животных лежат на этот раз неподалеку друг от друга. Их обнаружил после полудня наемный работник Джеффа, и, кро</w:t>
        <w:softHyphen/>
        <w:t>ме следов его лошади, там ничего не должно быть.</w:t>
      </w:r>
    </w:p>
    <w:p>
      <w:pPr>
        <w:pStyle w:val="Normal"/>
        <w:ind w:firstLine="284"/>
        <w:rPr/>
      </w:pPr>
      <w:r>
        <w:rPr/>
        <w:t>Не говоря ни слова, Мик обошел машину и уселся рядом с Гэйджем.</w:t>
      </w:r>
    </w:p>
    <w:p>
      <w:pPr>
        <w:pStyle w:val="Normal"/>
        <w:ind w:firstLine="284"/>
        <w:rPr/>
      </w:pPr>
      <w:r>
        <w:rPr/>
        <w:t xml:space="preserve">— </w:t>
      </w:r>
      <w:r>
        <w:rPr/>
        <w:t>Сперва придется заехать домой и пере</w:t>
        <w:softHyphen/>
        <w:t>одеться.</w:t>
      </w:r>
    </w:p>
    <w:p>
      <w:pPr>
        <w:pStyle w:val="Normal"/>
        <w:ind w:firstLine="284"/>
        <w:rPr/>
      </w:pPr>
      <w:r>
        <w:rPr/>
        <w:t xml:space="preserve">— </w:t>
      </w:r>
      <w:r>
        <w:rPr/>
        <w:t>Ладно.</w:t>
      </w:r>
    </w:p>
    <w:p>
      <w:pPr>
        <w:pStyle w:val="Normal"/>
        <w:ind w:firstLine="284"/>
        <w:rPr/>
      </w:pPr>
      <w:r>
        <w:rPr/>
        <w:t>Гэйдж переключил скорость, и машина покатила в направлении дома Мика. В слабом отсвете при</w:t>
        <w:softHyphen/>
        <w:t>борной доски на щеке водителя можно было разглядеть рваный шрам. Насчет шрамов и синяков, время от времени появлявшихся на физиономии Гэйджа, в городе немало судачили, но Гэйдж принадлежал к тем людям, которые умеют хранить свои секреты. Мик догадывался, что эти шрамы имеют отношение к тем не очень понятным зада</w:t>
        <w:softHyphen/>
        <w:t>ниям, которые давал Гэйджу Нэйт, используя его в качестве внештатного детектива.</w:t>
      </w:r>
    </w:p>
    <w:p>
      <w:pPr>
        <w:pStyle w:val="Normal"/>
        <w:ind w:firstLine="284"/>
        <w:rPr/>
      </w:pPr>
      <w:r>
        <w:rPr/>
        <w:t xml:space="preserve">— </w:t>
      </w:r>
      <w:r>
        <w:rPr/>
        <w:t>Мне сказали, дочка Джейсона Монроуза ос</w:t>
        <w:softHyphen/>
        <w:t>тановилась у тебя? — безразличным голосом спро</w:t>
        <w:softHyphen/>
        <w:t>сил Гэйдж.</w:t>
      </w:r>
    </w:p>
    <w:p>
      <w:pPr>
        <w:pStyle w:val="Normal"/>
        <w:ind w:firstLine="284"/>
        <w:rPr/>
      </w:pPr>
      <w:r>
        <w:rPr/>
        <w:t xml:space="preserve">— </w:t>
      </w:r>
      <w:r>
        <w:rPr/>
        <w:t>Да, пусть поживет до тех пор, пока в ее дом не подадут тепло и электричество. А что, народ по этому поводу уже волнуется?</w:t>
      </w:r>
    </w:p>
    <w:p>
      <w:pPr>
        <w:pStyle w:val="Normal"/>
        <w:ind w:firstLine="284"/>
        <w:rPr/>
      </w:pPr>
      <w:r>
        <w:rPr/>
        <w:t xml:space="preserve">— </w:t>
      </w:r>
      <w:r>
        <w:rPr/>
        <w:t>Да нет, в основном говорят о ее бывшем муже. Опасаются, что он может шататься где-то поблизости с черными мыслями в голове.</w:t>
      </w:r>
    </w:p>
    <w:p>
      <w:pPr>
        <w:pStyle w:val="Normal"/>
        <w:ind w:firstLine="284"/>
        <w:rPr/>
      </w:pPr>
      <w:r>
        <w:rPr/>
        <w:t xml:space="preserve">— </w:t>
      </w:r>
      <w:r>
        <w:rPr/>
        <w:t>Ей с ним, мягко говоря, не повезло,— заме</w:t>
        <w:softHyphen/>
        <w:t>тил Мик.</w:t>
      </w:r>
    </w:p>
    <w:p>
      <w:pPr>
        <w:pStyle w:val="Normal"/>
        <w:ind w:firstLine="284"/>
        <w:rPr/>
      </w:pPr>
      <w:r>
        <w:rPr/>
        <w:t xml:space="preserve">— </w:t>
      </w:r>
      <w:r>
        <w:rPr/>
        <w:t>Да, я слышал. Полагаю, теперь на каждого чужака будут обращать особое внимание, и если Фрэнк Уильямс и впрямь объявится в округе, мы наверняка сразу же узнаем об этом,</w:t>
      </w:r>
    </w:p>
    <w:p>
      <w:pPr>
        <w:pStyle w:val="Normal"/>
        <w:ind w:firstLine="284"/>
        <w:rPr/>
      </w:pPr>
      <w:r>
        <w:rPr/>
        <w:t>Мик тоже очень на это рассчитывал.</w:t>
      </w:r>
    </w:p>
    <w:p>
      <w:pPr>
        <w:pStyle w:val="Normal"/>
        <w:ind w:firstLine="284"/>
        <w:rPr/>
      </w:pPr>
      <w:r>
        <w:rPr/>
        <w:t xml:space="preserve">— </w:t>
      </w:r>
      <w:r>
        <w:rPr/>
        <w:t>Зайдем, выпьем кофе, пока я переоденусь,— предложил он.</w:t>
      </w:r>
    </w:p>
    <w:p>
      <w:pPr>
        <w:pStyle w:val="Normal"/>
        <w:ind w:firstLine="284"/>
        <w:rPr/>
      </w:pPr>
      <w:r>
        <w:rPr/>
        <w:t>Гэйджа после дня работы в такую стужу не при</w:t>
        <w:softHyphen/>
        <w:t>шлось долго уговаривать.</w:t>
      </w:r>
    </w:p>
    <w:p>
      <w:pPr>
        <w:pStyle w:val="Normal"/>
        <w:ind w:firstLine="284"/>
        <w:rPr/>
      </w:pPr>
      <w:r>
        <w:rPr/>
        <w:t>Фэйт на кухне жарила свиные отбивные, обна</w:t>
        <w:softHyphen/>
        <w:t>руженные в холодильнике. Далось ей такое решение не сразу: сперва она колебалась, а затем подумала, что все равно хозяин продрогнет, проголодается, и горячая пища придется весьма кстати. Тем бо</w:t>
        <w:softHyphen/>
        <w:t>лее, с оттенком горечи подумала она, что-что, а уж готовить я умею. Готовить, убирать дом, отстиры</w:t>
        <w:softHyphen/>
        <w:t>вать до идеальной белизны рубашки и отглажи</w:t>
        <w:softHyphen/>
        <w:t>вать полицейскую форму со всеми ее складками и накладными карманами...</w:t>
      </w:r>
    </w:p>
    <w:p>
      <w:pPr>
        <w:pStyle w:val="Normal"/>
        <w:ind w:firstLine="284"/>
        <w:rPr/>
      </w:pPr>
      <w:r>
        <w:rPr/>
        <w:t>Мик так и замер на пороге кухни от неправдо</w:t>
        <w:softHyphen/>
        <w:t>подобия картины, которую он застал. Теплом и семейным уютом повеяло на него при виде женщи</w:t>
        <w:softHyphen/>
        <w:t>ны в кокетливом розовом переднике поверх округ</w:t>
        <w:softHyphen/>
        <w:t>лившегося живота, женщины, которая в этой ярко освещенной и убранной до блеска кухне готовила для него ужин. В это мгновение время для него словно бы остановилось: он внезапно понял, что и об этом он тоже мечтал всю жизнь. Вопреки всем доводам рассудка. Дьявольщина, да и только!</w:t>
      </w:r>
    </w:p>
    <w:p>
      <w:pPr>
        <w:pStyle w:val="Normal"/>
        <w:ind w:firstLine="284"/>
        <w:rPr/>
      </w:pPr>
      <w:r>
        <w:rPr/>
        <w:t xml:space="preserve">— </w:t>
      </w:r>
      <w:r>
        <w:rPr/>
        <w:t>Знакомься, Фэйт: Гэйдж Долтон. Нам с ним придется поехать по делу на ранчо Джеффа Кум</w:t>
        <w:softHyphen/>
        <w:t>берленда, как только я переоденусь.</w:t>
      </w:r>
    </w:p>
    <w:p>
      <w:pPr>
        <w:pStyle w:val="Normal"/>
        <w:ind w:firstLine="284"/>
        <w:rPr/>
      </w:pPr>
      <w:r>
        <w:rPr/>
        <w:t xml:space="preserve">— </w:t>
      </w:r>
      <w:r>
        <w:rPr/>
        <w:t>Мэм! — Гэйдж стянул с головы черную фу</w:t>
        <w:softHyphen/>
        <w:t>ражку, обнажая свои серебристые волосы, столь странные для человека тридцати с небольшим. Глаза у Гэйджа оказались темно-зелеными, как небосклон перед шквалистым ветром. Отводя взгляд от обезображенной щеки, Фэйт подумала, что этот человек, вероятно, без шрама был бы красив как бог.</w:t>
      </w:r>
    </w:p>
    <w:p>
      <w:pPr>
        <w:pStyle w:val="Normal"/>
        <w:ind w:firstLine="284"/>
        <w:rPr/>
      </w:pPr>
      <w:r>
        <w:rPr/>
        <w:t xml:space="preserve">— </w:t>
      </w:r>
      <w:r>
        <w:rPr/>
        <w:t>Я предложил Гэйджу выпить чашку кофе,— Мик почувствовал, как голос у него дрогнул. Будто бы он волнуется, что привел в дом чужого человека, не предупредив эту женщину. Ну, это уж слишком!</w:t>
      </w:r>
    </w:p>
    <w:p>
      <w:pPr>
        <w:pStyle w:val="Normal"/>
        <w:ind w:firstLine="284"/>
        <w:rPr/>
      </w:pPr>
      <w:r>
        <w:rPr/>
        <w:t xml:space="preserve">— </w:t>
      </w:r>
      <w:r>
        <w:rPr/>
        <w:t>Я как раз заварила целый кофейник,— сразу же засуетилась Фэйт.— Тебе тоже налить, Мик?</w:t>
      </w:r>
    </w:p>
    <w:p>
      <w:pPr>
        <w:pStyle w:val="Normal"/>
        <w:ind w:firstLine="284"/>
        <w:rPr/>
      </w:pPr>
      <w:r>
        <w:rPr/>
        <w:t xml:space="preserve">— </w:t>
      </w:r>
      <w:r>
        <w:rPr/>
        <w:t>Да, конечно. Я вернусь через минуту.— И он выскочил из кухни, радуясь возможности побыть наедине с самим собой и понять, что же с ним такое происходит.</w:t>
      </w:r>
    </w:p>
    <w:p>
      <w:pPr>
        <w:pStyle w:val="Normal"/>
        <w:ind w:firstLine="284"/>
        <w:rPr/>
      </w:pPr>
      <w:r>
        <w:rPr/>
        <w:t>Фэйт поставила на стол две чашки, налила в них кофе и жестом предложила гостю сесть.</w:t>
      </w:r>
    </w:p>
    <w:p>
      <w:pPr>
        <w:pStyle w:val="Normal"/>
        <w:ind w:firstLine="284"/>
        <w:rPr/>
      </w:pPr>
      <w:r>
        <w:rPr/>
        <w:t xml:space="preserve">— </w:t>
      </w:r>
      <w:r>
        <w:rPr/>
        <w:t>Вы тоже помощник шерифа? — спросила она, немного заинтригованная отсутствием формен</w:t>
        <w:softHyphen/>
        <w:t>ного кителя на человеке, приехавшем к Мику по какому-то спешному делу.</w:t>
      </w:r>
    </w:p>
    <w:p>
      <w:pPr>
        <w:pStyle w:val="Normal"/>
        <w:ind w:firstLine="284"/>
        <w:rPr/>
      </w:pPr>
      <w:r>
        <w:rPr/>
        <w:t xml:space="preserve">— </w:t>
      </w:r>
      <w:r>
        <w:rPr/>
        <w:t>Не совсем. Я внештатный детектив на под</w:t>
        <w:softHyphen/>
        <w:t>хвате у Нэйта, если можно так выразиться, а по</w:t>
        <w:softHyphen/>
        <w:t>вседневная полицейская чепуха меня, слава Богу, не касается.</w:t>
      </w:r>
    </w:p>
    <w:p>
      <w:pPr>
        <w:pStyle w:val="Normal"/>
        <w:ind w:firstLine="284"/>
        <w:rPr/>
      </w:pPr>
      <w:r>
        <w:rPr/>
        <w:t xml:space="preserve">— </w:t>
      </w:r>
      <w:r>
        <w:rPr/>
        <w:t>Так значит, на ранчо у... Джеффа Кумбер</w:t>
        <w:softHyphen/>
        <w:t>ленда что-то стряслось? — Это имя звучало для нее как эхо из детства, из далекого лета, в котором был отец и был Мик.</w:t>
      </w:r>
    </w:p>
    <w:p>
      <w:pPr>
        <w:pStyle w:val="Normal"/>
        <w:ind w:firstLine="284"/>
        <w:rPr/>
      </w:pPr>
      <w:r>
        <w:rPr/>
        <w:t xml:space="preserve">— </w:t>
      </w:r>
      <w:r>
        <w:rPr/>
        <w:t>Опять зарезали двух коров,— сообщил Гэйдж.— Мы надеемся, что Мик успеет чего-нибудь там разглядеть, пока не началась новая снежная буря. Неплохо бы наконец поставить точку на всей этой мистерии.</w:t>
      </w:r>
    </w:p>
    <w:p>
      <w:pPr>
        <w:pStyle w:val="Normal"/>
        <w:ind w:firstLine="284"/>
        <w:rPr/>
      </w:pPr>
      <w:r>
        <w:rPr/>
        <w:t xml:space="preserve">— </w:t>
      </w:r>
      <w:r>
        <w:rPr/>
        <w:t>Припоминаю. У нас тоже что-то об этом пи</w:t>
        <w:softHyphen/>
        <w:t>сали,— отозвалась Фэйт, переворачивая отбивные на сковородке.— Но кто же все это творит?</w:t>
      </w:r>
    </w:p>
    <w:p>
      <w:pPr>
        <w:pStyle w:val="Normal"/>
        <w:ind w:firstLine="284"/>
        <w:rPr/>
      </w:pPr>
      <w:r>
        <w:rPr/>
        <w:t xml:space="preserve">— </w:t>
      </w:r>
      <w:r>
        <w:rPr/>
        <w:t>Когда года четыре назад все это случилось в первый раз, поднялся страшный шум. Поговари</w:t>
        <w:softHyphen/>
        <w:t>вали о кознях дьявола, о каких-то культовых жертвоприношениях. Провели экспертизу, и крими</w:t>
        <w:softHyphen/>
        <w:t>налисты заявили, что вроде бы во всем виноваты хищники.</w:t>
      </w:r>
    </w:p>
    <w:p>
      <w:pPr>
        <w:pStyle w:val="Normal"/>
        <w:ind w:firstLine="284"/>
        <w:rPr/>
      </w:pPr>
      <w:r>
        <w:rPr/>
        <w:t xml:space="preserve">— </w:t>
      </w:r>
      <w:r>
        <w:rPr/>
        <w:t>А ваше мнение иное?</w:t>
      </w:r>
    </w:p>
    <w:p>
      <w:pPr>
        <w:pStyle w:val="Normal"/>
        <w:ind w:firstLine="284"/>
        <w:rPr/>
      </w:pPr>
      <w:r>
        <w:rPr/>
        <w:t>Гэйдж улыбнулся:</w:t>
      </w:r>
    </w:p>
    <w:p>
      <w:pPr>
        <w:pStyle w:val="Normal"/>
        <w:ind w:firstLine="284"/>
        <w:rPr/>
      </w:pPr>
      <w:r>
        <w:rPr/>
        <w:t xml:space="preserve">— </w:t>
      </w:r>
      <w:r>
        <w:rPr/>
        <w:t>Видите ли, мэм, я допускаю, что здесь ору</w:t>
        <w:softHyphen/>
        <w:t>довали люди, но все, что касается культовых обря</w:t>
        <w:softHyphen/>
        <w:t>дов — это, извините, мура!</w:t>
      </w:r>
    </w:p>
    <w:p>
      <w:pPr>
        <w:pStyle w:val="Normal"/>
        <w:ind w:firstLine="284"/>
        <w:rPr/>
      </w:pPr>
      <w:r>
        <w:rPr/>
        <w:t xml:space="preserve">— </w:t>
      </w:r>
      <w:r>
        <w:rPr/>
        <w:t>Так все списали на волков или койотов? Неужели возможно, что голодные хищники едят лишь определенные части?</w:t>
      </w:r>
    </w:p>
    <w:p>
      <w:pPr>
        <w:pStyle w:val="Normal"/>
        <w:ind w:firstLine="284"/>
        <w:rPr/>
      </w:pPr>
      <w:r>
        <w:rPr/>
        <w:t>Гэйдж пожал плечами.</w:t>
      </w:r>
    </w:p>
    <w:p>
      <w:pPr>
        <w:pStyle w:val="Normal"/>
        <w:ind w:firstLine="284"/>
        <w:rPr/>
      </w:pPr>
      <w:r>
        <w:rPr/>
        <w:t xml:space="preserve">— </w:t>
      </w:r>
      <w:r>
        <w:rPr/>
        <w:t>Может, они это нарочно — чтобы на них не подумали?</w:t>
      </w:r>
    </w:p>
    <w:p>
      <w:pPr>
        <w:pStyle w:val="Normal"/>
        <w:ind w:firstLine="284"/>
        <w:rPr/>
      </w:pPr>
      <w:r>
        <w:rPr/>
        <w:t>Фэйт засмеялась.</w:t>
      </w:r>
    </w:p>
    <w:p>
      <w:pPr>
        <w:pStyle w:val="Normal"/>
        <w:ind w:firstLine="284"/>
        <w:rPr/>
      </w:pPr>
      <w:r>
        <w:rPr/>
        <w:t>Мик, спускавшийся по лестнице, услышал ее смех, столь непривычный и неуместный в этом мол</w:t>
        <w:softHyphen/>
        <w:t>чаливом доме, и ощутил внезапный укол ревности: ведь не ему, а Гэйджу первому удалось сегодня развеселить Фэйт. Глупости все это, подумал он, са</w:t>
        <w:softHyphen/>
        <w:t>дясь на корточки перед печкой, чтобы подбросить туда еще дров. Глупости и ребячество.</w:t>
      </w:r>
    </w:p>
    <w:p>
      <w:pPr>
        <w:pStyle w:val="Normal"/>
        <w:ind w:firstLine="284"/>
        <w:rPr/>
      </w:pPr>
      <w:r>
        <w:rPr/>
        <w:t>Раскочегарив печку, Мик, наконец, решился вер</w:t>
        <w:softHyphen/>
        <w:t>нуться в кухню.</w:t>
      </w:r>
    </w:p>
    <w:p>
      <w:pPr>
        <w:pStyle w:val="Normal"/>
        <w:ind w:firstLine="284"/>
        <w:rPr/>
      </w:pPr>
      <w:r>
        <w:rPr/>
        <w:t>Фэйт с приветливой улыбкой оглянулась, за</w:t>
        <w:softHyphen/>
        <w:t>слышав его шаги, и тут же окаменела при виде фор</w:t>
        <w:softHyphen/>
        <w:t>менного кителя и кобуры, пристегнутой к поясу. И форма, и кобура были совсем не такими, какие носил ее муж, но все равно недоверие и скрытая враждебность ко всему, связанному с полицией, мгновенно вернулись к ней. Но это же Мик, успо</w:t>
        <w:softHyphen/>
        <w:t>каивала она себя. Мик, утиравший ее слезы, когда она была совсем еще бестолковой девчушкой, Мик, который смазывал йодом ее разбитые коленки, дул на царапины и синяки, а в последние два дня обращался с ней поразительно терпеливо, с трога</w:t>
        <w:softHyphen/>
        <w:t>тельной заботливостью. А раз так, нет никаких ос</w:t>
        <w:softHyphen/>
        <w:t>нований бояться его.</w:t>
      </w:r>
    </w:p>
    <w:p>
      <w:pPr>
        <w:pStyle w:val="Normal"/>
        <w:ind w:firstLine="284"/>
        <w:rPr/>
      </w:pPr>
      <w:r>
        <w:rPr/>
        <w:t>И все же глаза настороженно следили, как он пересекает комнату и берет чашку с налитым для него кофе. Какой же великан, подумала она. Выше меня сантиметров на тридцать. Великан и силач!</w:t>
      </w:r>
    </w:p>
    <w:p>
      <w:pPr>
        <w:pStyle w:val="Normal"/>
        <w:ind w:firstLine="284"/>
        <w:rPr/>
      </w:pPr>
      <w:r>
        <w:rPr/>
        <w:t>Силач посмотрел на нее с усмешкой:</w:t>
      </w:r>
    </w:p>
    <w:p>
      <w:pPr>
        <w:pStyle w:val="Normal"/>
        <w:ind w:firstLine="284"/>
        <w:rPr/>
      </w:pPr>
      <w:r>
        <w:rPr/>
        <w:t xml:space="preserve">— </w:t>
      </w:r>
      <w:r>
        <w:rPr/>
        <w:t>Это не отбивные там горят?</w:t>
      </w:r>
    </w:p>
    <w:p>
      <w:pPr>
        <w:pStyle w:val="Normal"/>
        <w:ind w:firstLine="284"/>
        <w:rPr/>
      </w:pPr>
      <w:r>
        <w:rPr/>
        <w:t>Вопрос прозвучал очень спокойно, но у Фэйт он вызвал совершенно дикую реакцию. Соскочив с места и издав непонятный вскрик, она кинулась к сковородке.</w:t>
      </w:r>
    </w:p>
    <w:p>
      <w:pPr>
        <w:pStyle w:val="Normal"/>
        <w:ind w:firstLine="284"/>
        <w:rPr/>
      </w:pPr>
      <w:r>
        <w:rPr/>
        <w:t xml:space="preserve">— </w:t>
      </w:r>
      <w:r>
        <w:rPr/>
        <w:t>Боже! — схватив вилку, она трясущимися руками переложила чуть-чуть подгоревшие отбив</w:t>
        <w:softHyphen/>
        <w:t>ные на тарелку.— Извините! Господи, ради всего святого, извините.</w:t>
      </w:r>
    </w:p>
    <w:p>
      <w:pPr>
        <w:pStyle w:val="Normal"/>
        <w:ind w:firstLine="284"/>
        <w:rPr/>
      </w:pPr>
      <w:r>
        <w:rPr/>
        <w:t>На кухне воцарилось тягостное молчание. Муж</w:t>
        <w:softHyphen/>
        <w:t>чины переглянулись в недоумении. Наконец Мик произнес:</w:t>
      </w:r>
    </w:p>
    <w:p>
      <w:pPr>
        <w:pStyle w:val="Normal"/>
        <w:ind w:firstLine="284"/>
        <w:rPr/>
      </w:pPr>
      <w:r>
        <w:rPr/>
        <w:t xml:space="preserve">— </w:t>
      </w:r>
      <w:r>
        <w:rPr/>
        <w:t>Я через минуту нагоню тебя, и мы поедем, Гэйдж.</w:t>
      </w:r>
    </w:p>
    <w:p>
      <w:pPr>
        <w:pStyle w:val="Normal"/>
        <w:ind w:firstLine="284"/>
        <w:rPr/>
      </w:pPr>
      <w:r>
        <w:rPr/>
        <w:t xml:space="preserve">— </w:t>
      </w:r>
      <w:r>
        <w:rPr/>
        <w:t>Ясно.</w:t>
      </w:r>
    </w:p>
    <w:p>
      <w:pPr>
        <w:pStyle w:val="Normal"/>
        <w:ind w:firstLine="284"/>
        <w:rPr/>
      </w:pPr>
      <w:r>
        <w:rPr/>
        <w:t>Скрипнул стул, и Мик поднялся.</w:t>
      </w:r>
    </w:p>
    <w:p>
      <w:pPr>
        <w:pStyle w:val="Normal"/>
        <w:ind w:firstLine="284"/>
        <w:rPr/>
      </w:pPr>
      <w:r>
        <w:rPr/>
        <w:t>Фэйт по-прежнему стояла, вцепившись в стой</w:t>
        <w:softHyphen/>
        <w:t>ку, и он заметил, что она дрожит всем телом, сама не своя. Сейчас он ударит меня! Иначе зачем он попросил Гэйджа уйти? Фрэнк всегда бил меня за то, что еда пережарена или хлеб черствый, крутилось у нее в голове.</w:t>
      </w:r>
    </w:p>
    <w:p>
      <w:pPr>
        <w:pStyle w:val="Normal"/>
        <w:ind w:firstLine="284"/>
        <w:rPr/>
      </w:pPr>
      <w:r>
        <w:rPr/>
        <w:t xml:space="preserve">— </w:t>
      </w:r>
      <w:r>
        <w:rPr/>
        <w:t>Фэйт,— ласково произнес Мик, направляясь к ней.</w:t>
      </w:r>
    </w:p>
    <w:p>
      <w:pPr>
        <w:pStyle w:val="Normal"/>
        <w:ind w:firstLine="284"/>
        <w:rPr/>
      </w:pPr>
      <w:r>
        <w:rPr/>
        <w:t xml:space="preserve">— </w:t>
      </w:r>
      <w:r>
        <w:rPr/>
        <w:t>Простите,— запричитала она.— Я сама не знаю, как это произошло... Я... я и в самом деле не должна была... Простите, я такая неумеха!..</w:t>
      </w:r>
    </w:p>
    <w:p>
      <w:pPr>
        <w:pStyle w:val="Normal"/>
        <w:ind w:firstLine="284"/>
        <w:rPr/>
      </w:pPr>
      <w:r>
        <w:rPr/>
        <w:t>Громадные ручищи, способные запросто перело</w:t>
        <w:softHyphen/>
        <w:t>мить руку или ногу кому угодно, как сухую спичку, громадные, могучие, смуглые ручищи с невообрази</w:t>
        <w:softHyphen/>
        <w:t>мой нежностью легли на ее хрупкие, дрожащие плечи.</w:t>
      </w:r>
    </w:p>
    <w:p>
      <w:pPr>
        <w:pStyle w:val="Normal"/>
        <w:ind w:firstLine="284"/>
        <w:rPr/>
      </w:pPr>
      <w:r>
        <w:rPr/>
        <w:t xml:space="preserve">— </w:t>
      </w:r>
      <w:r>
        <w:rPr/>
        <w:t>Ничего не случилось, Фэйт,— улыбнулся Мик.— Все в порядке. Без шуток. И пока я рядом, никто не посмеет поднять на вас руку. Или даже просто повысить голос. И никакая вы не неумеха!.. Только успокойтесь, слышите, успокойтесь...</w:t>
      </w:r>
    </w:p>
    <w:p>
      <w:pPr>
        <w:pStyle w:val="Normal"/>
        <w:ind w:firstLine="284"/>
        <w:rPr/>
      </w:pPr>
      <w:r>
        <w:rPr/>
        <w:t>Он стал нежно поглаживать ее по плечу и вскоре почувствовал, как спадает ее напряжение.</w:t>
      </w:r>
    </w:p>
    <w:p>
      <w:pPr>
        <w:pStyle w:val="Normal"/>
        <w:ind w:firstLine="284"/>
        <w:rPr/>
      </w:pPr>
      <w:r>
        <w:rPr/>
        <w:t xml:space="preserve">— </w:t>
      </w:r>
      <w:r>
        <w:rPr/>
        <w:t>Вот так-то лучше,— пробормотал Мик.— Так будет лучше. А теперь мне пора идти.</w:t>
      </w:r>
    </w:p>
    <w:p>
      <w:pPr>
        <w:pStyle w:val="Normal"/>
        <w:ind w:firstLine="284"/>
        <w:rPr/>
      </w:pPr>
      <w:r>
        <w:rPr/>
        <w:t>По телу Фэйт пробежала дрожь, а пальцы не</w:t>
        <w:softHyphen/>
        <w:t>произвольно впились в складки его мундира, словно не желая отпускать.</w:t>
      </w:r>
    </w:p>
    <w:p>
      <w:pPr>
        <w:pStyle w:val="Normal"/>
        <w:ind w:firstLine="284"/>
        <w:rPr/>
      </w:pPr>
      <w:r>
        <w:rPr/>
        <w:t xml:space="preserve">— </w:t>
      </w:r>
      <w:r>
        <w:rPr/>
        <w:t>Мне бы очень хотелось никуда не уходить,— извиняющимся голосом сказал Мик,— но работа есть работа. Обязательно нужно съездить к Джеффу. Я уеду часика этак на два, но когда вернусь, обязательно съем одну из этих аппетитных отбив</w:t>
        <w:softHyphen/>
        <w:t>ных.</w:t>
      </w:r>
    </w:p>
    <w:p>
      <w:pPr>
        <w:pStyle w:val="Normal"/>
        <w:ind w:firstLine="284"/>
        <w:rPr/>
      </w:pPr>
      <w:r>
        <w:rPr/>
        <w:t xml:space="preserve">— </w:t>
      </w:r>
      <w:r>
        <w:rPr/>
        <w:t>Но... я же их загубила...</w:t>
      </w:r>
    </w:p>
    <w:p>
      <w:pPr>
        <w:pStyle w:val="Normal"/>
        <w:ind w:firstLine="284"/>
        <w:rPr/>
      </w:pPr>
      <w:r>
        <w:rPr/>
        <w:t xml:space="preserve">— </w:t>
      </w:r>
      <w:r>
        <w:rPr/>
        <w:t>Глупости! Ничего ты не загубила.</w:t>
      </w:r>
    </w:p>
    <w:p>
      <w:pPr>
        <w:pStyle w:val="Normal"/>
        <w:ind w:firstLine="284"/>
        <w:rPr/>
      </w:pPr>
      <w:r>
        <w:rPr/>
        <w:t>Ты меня загубила, мог бы добавить Мик. Меня со всей моей беспристрастностью и попытками со всеми держать дистанцию.</w:t>
      </w:r>
    </w:p>
    <w:p>
      <w:pPr>
        <w:pStyle w:val="Normal"/>
        <w:ind w:firstLine="284"/>
        <w:rPr/>
      </w:pPr>
      <w:r>
        <w:rPr/>
        <w:t>Ребенок во чреве женщины неожиданно зашеве</w:t>
        <w:softHyphen/>
        <w:t>лился, и Фэйт инстинктивно схватилась за живот руками. Мик неожиданно остро ощутил, что одна из высших мужских обязанностей на этой земле,— дать начало новой жизни, чтобы существовать и после смерти,— так и не исполнена им. Но испол</w:t>
        <w:softHyphen/>
        <w:t>нить эту обязанность можно, лишь связав себя с женщиной, а женщина — лабиринт со множеством ловушек. И, чтобы не попасть в очередную такую ловушку, он отпрянул от Фэйт и направился к двери.</w:t>
      </w:r>
    </w:p>
    <w:p>
      <w:pPr>
        <w:pStyle w:val="Normal"/>
        <w:ind w:firstLine="284"/>
        <w:rPr/>
      </w:pPr>
      <w:r>
        <w:rPr/>
        <w:t xml:space="preserve">— </w:t>
      </w:r>
      <w:r>
        <w:rPr/>
        <w:t>Я вернусь через пару часов,— бросил он через плечо.— Если что-то потребуется, звони Лэйердам, их номер в блокноте возле телефонного аппарата.</w:t>
      </w:r>
    </w:p>
    <w:p>
      <w:pPr>
        <w:pStyle w:val="Normal"/>
        <w:ind w:firstLine="284"/>
        <w:rPr/>
      </w:pPr>
      <w:r>
        <w:rPr/>
        <w:t>Фэйт опомнилась лишь тогда, когда за ним за</w:t>
        <w:softHyphen/>
        <w:t>крылась дверь.</w:t>
      </w:r>
    </w:p>
    <w:p>
      <w:pPr>
        <w:pStyle w:val="Normal"/>
        <w:ind w:firstLine="284"/>
        <w:rPr/>
      </w:pPr>
      <w:r>
        <w:rPr/>
      </w:r>
    </w:p>
    <w:p>
      <w:pPr>
        <w:pStyle w:val="Normal"/>
        <w:ind w:firstLine="284"/>
        <w:rPr>
          <w:b/>
          <w:b/>
        </w:rPr>
      </w:pPr>
      <w:r>
        <w:rPr>
          <w:b/>
        </w:rPr>
        <w:t>Глава 5</w:t>
      </w:r>
    </w:p>
    <w:p>
      <w:pPr>
        <w:pStyle w:val="Normal"/>
        <w:ind w:firstLine="284"/>
        <w:rPr>
          <w:b/>
          <w:b/>
        </w:rPr>
      </w:pPr>
      <w:r>
        <w:rPr>
          <w:b/>
        </w:rPr>
      </w:r>
    </w:p>
    <w:p>
      <w:pPr>
        <w:pStyle w:val="Normal"/>
        <w:ind w:firstLine="284"/>
        <w:rPr/>
      </w:pPr>
      <w:r>
        <w:rPr/>
        <w:t>Дальний угол пастбища Джеффа Кумберленда напоминал сейчас съемочную площадку. На свер</w:t>
        <w:softHyphen/>
        <w:t>кающее звездами небо начинали понемногу на</w:t>
        <w:softHyphen/>
        <w:t>бегать облитые серебряным светом луны тучи. Свет укрепленных на высоких подставках прожекто</w:t>
        <w:softHyphen/>
        <w:t>ров — этакого красноречивого свидетельства вторжения сверхсовременной цивилизации в затеряв</w:t>
        <w:softHyphen/>
        <w:t>шиеся в безвременье зимние заснеженные просто</w:t>
        <w:softHyphen/>
        <w:t>ры — выхватывал из темноты лежащих на земле зарезанных коров.</w:t>
      </w:r>
    </w:p>
    <w:p>
      <w:pPr>
        <w:pStyle w:val="Normal"/>
        <w:ind w:firstLine="284"/>
        <w:rPr/>
      </w:pPr>
      <w:r>
        <w:rPr/>
        <w:t>Мик вполне понимал своего шефа. Выборная должность накладывает обязательства перед изби</w:t>
        <w:softHyphen/>
        <w:t>рателями, но сейчас ему чертовски хотелось, чтобы хоть раз Нэйту хватило твердости характера и он не стал бы изображать показательную суету, и сти</w:t>
        <w:softHyphen/>
        <w:t>мулировать активность в попытке доказать, что шериф и его ведомство не дремлют. Что касается Джеффа, то старик, без сомнения, был страшно расстроен, и это более чем понятно. Крупный рогатый скот — не пара старых штиблет, тем более, что после перехода Джеффа на новую программу селекции его призовое стадо стало предметом зависти в округе и за его пределами.</w:t>
      </w:r>
    </w:p>
    <w:p>
      <w:pPr>
        <w:pStyle w:val="Normal"/>
        <w:ind w:firstLine="284"/>
        <w:rPr/>
      </w:pPr>
      <w:r>
        <w:rPr/>
        <w:t xml:space="preserve">— </w:t>
      </w:r>
      <w:r>
        <w:rPr/>
        <w:t>Не беспокойся,— сразу же сказал Нэйт Мику, как только тот вышел из машины. Люди стояли на изрядном расстоянии от изувеченных животных, и один из помощников шерифа следил за тем, чтобы никто не смог затоптать следы. — Кроме нас с Фредом, никто не подходил к трупам, да и мы больше чем метров на пять не прибли</w:t>
        <w:softHyphen/>
        <w:t>жались.</w:t>
      </w:r>
    </w:p>
    <w:p>
      <w:pPr>
        <w:pStyle w:val="Normal"/>
        <w:ind w:firstLine="284"/>
        <w:rPr/>
      </w:pPr>
      <w:r>
        <w:rPr/>
        <w:t>Нэйт передал Мику ручной фонарик.</w:t>
      </w:r>
    </w:p>
    <w:p>
      <w:pPr>
        <w:pStyle w:val="Normal"/>
        <w:ind w:firstLine="284"/>
        <w:rPr/>
      </w:pPr>
      <w:r>
        <w:rPr/>
        <w:t xml:space="preserve">— </w:t>
      </w:r>
      <w:r>
        <w:rPr/>
        <w:t>Боюсь только, что и на этот раз ты ничего не найдешь...</w:t>
      </w:r>
    </w:p>
    <w:p>
      <w:pPr>
        <w:pStyle w:val="Normal"/>
        <w:ind w:firstLine="284"/>
        <w:rPr/>
      </w:pPr>
      <w:r>
        <w:rPr/>
        <w:t>Нэйт тоже был мастером в подобных делах, так что рассчитывать на очевидные, лежавшие на по</w:t>
        <w:softHyphen/>
        <w:t>верхности улики едва ли приходилось.</w:t>
      </w:r>
    </w:p>
    <w:p>
      <w:pPr>
        <w:pStyle w:val="Normal"/>
        <w:ind w:firstLine="284"/>
        <w:rPr/>
      </w:pPr>
      <w:r>
        <w:rPr/>
        <w:t xml:space="preserve">— </w:t>
      </w:r>
      <w:r>
        <w:rPr/>
        <w:t>Чертовски много нападений на животных для такого маленького округа, как наш,— заметил Гэйдж, присоединяясь к Мику и Нэйту, стоявшим на границе освещенного круга.</w:t>
      </w:r>
    </w:p>
    <w:p>
      <w:pPr>
        <w:pStyle w:val="Normal"/>
        <w:ind w:firstLine="284"/>
        <w:rPr/>
      </w:pPr>
      <w:r>
        <w:rPr/>
        <w:t xml:space="preserve">— </w:t>
      </w:r>
      <w:r>
        <w:rPr/>
        <w:t>Вот именно,— кисло отозвался Нэйт.— Пару таких происшествий за год еще можно было бы как-нибудь переварить. Но пять зарезанных и изувеченных животных за три дня — это уж слишком!</w:t>
      </w:r>
    </w:p>
    <w:p>
      <w:pPr>
        <w:pStyle w:val="Normal"/>
        <w:ind w:firstLine="284"/>
        <w:rPr/>
      </w:pPr>
      <w:r>
        <w:rPr/>
        <w:t>Мик подошел по хрустящему снегу к первой туше и нагнулся. У человека с нервами послабее волосы встали бы дыбом: язык и глаза вырваны и валяются рядом — хотя известно, что глаза — любимое лакомство для любого хищника. Генита</w:t>
        <w:softHyphen/>
        <w:t>лии тоже вырваны — или, скорее, вырезаны ножом, судя по характеру раны. Конечно, день холодный, но не настолько, чтобы снова рассуждать о рефлек</w:t>
        <w:softHyphen/>
        <w:t>торном сжатии мышечной ткани.</w:t>
      </w:r>
    </w:p>
    <w:p>
      <w:pPr>
        <w:pStyle w:val="Normal"/>
        <w:ind w:firstLine="284"/>
        <w:rPr/>
      </w:pPr>
      <w:r>
        <w:rPr/>
        <w:t>Преодолевая невольное отвращение, так часто являвшееся спутником его работы, Мик начал тща</w:t>
        <w:softHyphen/>
        <w:t>тельный осмотр туши. Ага, на сей раз она выпотрошена. Это уже что-то новенькое.</w:t>
      </w:r>
    </w:p>
    <w:p>
      <w:pPr>
        <w:pStyle w:val="Normal"/>
        <w:ind w:firstLine="284"/>
        <w:rPr/>
      </w:pPr>
      <w:r>
        <w:rPr/>
        <w:t>Закончив осмотр, Мик отошел в сторонку и посмотрел на окоченевшую тушу с разного рассто</w:t>
        <w:softHyphen/>
        <w:t>яния и под разным углом.</w:t>
      </w:r>
    </w:p>
    <w:p>
      <w:pPr>
        <w:pStyle w:val="Normal"/>
        <w:ind w:firstLine="284"/>
        <w:rPr/>
      </w:pPr>
      <w:r>
        <w:rPr/>
        <w:t>Крови не очень-то и много — обычная картина для всех предыдущих нападений на скот. Никакой дополнительной информации из этого обстоятель</w:t>
        <w:softHyphen/>
        <w:t>ства не извлечешь. Впрочем, если животных убили здесь, на месте, их горячая кровь должна была бы растопить снег под собой.</w:t>
      </w:r>
    </w:p>
    <w:p>
      <w:pPr>
        <w:pStyle w:val="Normal"/>
        <w:ind w:firstLine="284"/>
        <w:rPr/>
      </w:pPr>
      <w:r>
        <w:rPr/>
        <w:t>Мик махнул рукой Нэйту и Фреду, чтобы те подошли — нужно было сдвинуть тушу. Ему вовсе не улыбалось надрываться с этой тонной окаменев</w:t>
        <w:softHyphen/>
        <w:t>шего на морозе мяса, но выхода не оставалось: если нападение и убийство совершены тут же, внизу, под бычком должна образоваться кровяная корка.</w:t>
      </w:r>
    </w:p>
    <w:p>
      <w:pPr>
        <w:pStyle w:val="Normal"/>
        <w:ind w:firstLine="284"/>
        <w:rPr/>
      </w:pPr>
      <w:r>
        <w:rPr/>
        <w:t>Но ее не оказалось.</w:t>
      </w:r>
    </w:p>
    <w:p>
      <w:pPr>
        <w:pStyle w:val="Normal"/>
        <w:ind w:firstLine="284"/>
        <w:rPr/>
      </w:pPr>
      <w:r>
        <w:rPr/>
        <w:t xml:space="preserve">— </w:t>
      </w:r>
      <w:r>
        <w:rPr/>
        <w:t>А-а, черт,— пробормотал Мик.— Где Джефф?</w:t>
      </w:r>
    </w:p>
    <w:p>
      <w:pPr>
        <w:pStyle w:val="Normal"/>
        <w:ind w:firstLine="284"/>
        <w:rPr/>
      </w:pPr>
      <w:r>
        <w:rPr/>
        <w:t xml:space="preserve">— </w:t>
      </w:r>
      <w:r>
        <w:rPr/>
        <w:t>Здесь я, здесь,— заторопился старик Кумберленд, выходя из-за прожектора.— Мне подой</w:t>
        <w:softHyphen/>
        <w:t>ти к вам?</w:t>
      </w:r>
    </w:p>
    <w:p>
      <w:pPr>
        <w:pStyle w:val="Normal"/>
        <w:ind w:firstLine="284"/>
        <w:rPr/>
      </w:pPr>
      <w:r>
        <w:rPr/>
        <w:t xml:space="preserve">— </w:t>
      </w:r>
      <w:r>
        <w:rPr/>
        <w:t>Именно, старина. Ничего необычного я не обнаружил. Но кое-что показать хотел бы. И тебе, Гэйдж, тоже,— добавил он, обращаясь к детективу.</w:t>
      </w:r>
    </w:p>
    <w:p>
      <w:pPr>
        <w:pStyle w:val="Normal"/>
        <w:ind w:firstLine="284"/>
        <w:rPr/>
      </w:pPr>
      <w:r>
        <w:rPr/>
        <w:t>Все вместе они склонились над перевернутой тушей.</w:t>
      </w:r>
    </w:p>
    <w:p>
      <w:pPr>
        <w:pStyle w:val="Normal"/>
        <w:ind w:firstLine="284"/>
        <w:rPr/>
      </w:pPr>
      <w:r>
        <w:rPr/>
        <w:t xml:space="preserve">— </w:t>
      </w:r>
      <w:r>
        <w:rPr/>
        <w:t>Если скотину прирезали здесь, на месте,— пояснил Мик,— снег под ней должен был растаять, а затем, когда труп остыл... Понимаете?</w:t>
      </w:r>
    </w:p>
    <w:p>
      <w:pPr>
        <w:pStyle w:val="Normal"/>
        <w:ind w:firstLine="284"/>
        <w:rPr/>
      </w:pPr>
      <w:r>
        <w:rPr/>
        <w:t>Джефф Кумберленд выругался: ему не требова</w:t>
        <w:softHyphen/>
        <w:t>лось дополнительных пояснений.</w:t>
      </w:r>
    </w:p>
    <w:p>
      <w:pPr>
        <w:pStyle w:val="Normal"/>
        <w:ind w:firstLine="284"/>
        <w:rPr/>
      </w:pPr>
      <w:r>
        <w:rPr/>
        <w:t xml:space="preserve">— </w:t>
      </w:r>
      <w:r>
        <w:rPr/>
        <w:t>Пойдемте взглянем на другое животное,— сказал Мик, выпрямляясь и разминая плечи.— Хотя, я уверен, результат будет тот же.</w:t>
      </w:r>
    </w:p>
    <w:p>
      <w:pPr>
        <w:pStyle w:val="Normal"/>
        <w:ind w:firstLine="284"/>
        <w:rPr/>
      </w:pPr>
      <w:r>
        <w:rPr/>
        <w:t>Так оно и оказалось.</w:t>
      </w:r>
    </w:p>
    <w:p>
      <w:pPr>
        <w:pStyle w:val="Normal"/>
        <w:ind w:firstLine="284"/>
        <w:rPr/>
      </w:pPr>
      <w:r>
        <w:rPr/>
        <w:t xml:space="preserve">— </w:t>
      </w:r>
      <w:r>
        <w:rPr/>
        <w:t>Мертвую скотину бросили здесь во время снежной бури,— констатировал Мик.— У меня сложилось впечатление, что не просто бросили, а сбросили с неба. Например, с вертолета. Уже мертвую.</w:t>
      </w:r>
    </w:p>
    <w:p>
      <w:pPr>
        <w:pStyle w:val="Normal"/>
        <w:ind w:firstLine="284"/>
        <w:rPr/>
      </w:pPr>
      <w:r>
        <w:rPr/>
        <w:t>Все пятеро переглянулись, и на лице у каждого был один и тот же вопрос: зачем?</w:t>
      </w:r>
    </w:p>
    <w:p>
      <w:pPr>
        <w:pStyle w:val="Normal"/>
        <w:ind w:firstLine="284"/>
        <w:rPr/>
      </w:pPr>
      <w:r>
        <w:rPr/>
        <w:t xml:space="preserve">— </w:t>
      </w:r>
      <w:r>
        <w:rPr/>
        <w:t>Полагаю,— резко заметил Нэйт,— нам всем лучше некоторое время держать рот на замке. А на</w:t>
        <w:softHyphen/>
        <w:t>селению пока сообщим, что это типичный случай нападения хищников.</w:t>
      </w:r>
    </w:p>
    <w:p>
      <w:pPr>
        <w:pStyle w:val="Normal"/>
        <w:ind w:firstLine="284"/>
        <w:rPr/>
      </w:pPr>
      <w:r>
        <w:rPr/>
        <w:t>Он посмотрел на Кумберленда.</w:t>
      </w:r>
    </w:p>
    <w:p>
      <w:pPr>
        <w:pStyle w:val="Normal"/>
        <w:ind w:firstLine="284"/>
        <w:rPr/>
      </w:pPr>
      <w:r>
        <w:rPr/>
        <w:t xml:space="preserve">— </w:t>
      </w:r>
      <w:r>
        <w:rPr/>
        <w:t>Что скажешь, Джефф?</w:t>
      </w:r>
    </w:p>
    <w:p>
      <w:pPr>
        <w:pStyle w:val="Normal"/>
        <w:ind w:firstLine="284"/>
        <w:rPr/>
      </w:pPr>
      <w:r>
        <w:rPr/>
        <w:t xml:space="preserve">— </w:t>
      </w:r>
      <w:r>
        <w:rPr/>
        <w:t>Ладно,— старик послушно кивнул. Простей</w:t>
        <w:softHyphen/>
        <w:t>ший вывод, который напрашивался, это что кто-то решил заново насолить Джеффу, но этот вывод являлся и наименее вероятным — Кумберленда любили и уважали в округе.</w:t>
      </w:r>
    </w:p>
    <w:p>
      <w:pPr>
        <w:pStyle w:val="Normal"/>
        <w:ind w:firstLine="284"/>
        <w:rPr/>
      </w:pPr>
      <w:r>
        <w:rPr/>
        <w:t>Нэйт обернулся к Мику.</w:t>
      </w:r>
    </w:p>
    <w:p>
      <w:pPr>
        <w:pStyle w:val="Normal"/>
        <w:ind w:firstLine="284"/>
        <w:rPr/>
      </w:pPr>
      <w:r>
        <w:rPr/>
        <w:t xml:space="preserve">— </w:t>
      </w:r>
      <w:r>
        <w:rPr/>
        <w:t>Спасибо, что приехал. Извини за испор</w:t>
        <w:softHyphen/>
        <w:t>ченный выходной, но если хочешь, можешь взять выходной в пятницу. Насколько я понимаю, миссис Уильямс скоро должна будет переехать в свой дом и ей потребуется помощь.</w:t>
      </w:r>
    </w:p>
    <w:p>
      <w:pPr>
        <w:pStyle w:val="Normal"/>
        <w:ind w:firstLine="284"/>
        <w:rPr/>
      </w:pPr>
      <w:r>
        <w:rPr/>
        <w:t xml:space="preserve">— </w:t>
      </w:r>
      <w:r>
        <w:rPr/>
        <w:t>Наверное, так. Спасибо, шеф.— Коротко кивнув, Мик зашагал прочь, за ним следом — Гэйдж. Оба не проронили ни слова, и только когда подошли к машинам, Мик с тревогой взглянул на Гэйджа и спросил:</w:t>
      </w:r>
    </w:p>
    <w:p>
      <w:pPr>
        <w:pStyle w:val="Normal"/>
        <w:ind w:firstLine="284"/>
        <w:rPr/>
      </w:pPr>
      <w:r>
        <w:rPr/>
        <w:t xml:space="preserve">— </w:t>
      </w:r>
      <w:r>
        <w:rPr/>
        <w:t>У тебя ведь неплохие связи с криминали</w:t>
        <w:softHyphen/>
        <w:t>стами?</w:t>
      </w:r>
    </w:p>
    <w:p>
      <w:pPr>
        <w:pStyle w:val="Normal"/>
        <w:ind w:firstLine="284"/>
        <w:rPr/>
      </w:pPr>
      <w:r>
        <w:rPr/>
        <w:t xml:space="preserve">— </w:t>
      </w:r>
      <w:r>
        <w:rPr/>
        <w:t>В каком-то смысле, да. Нужно попросить их о каком-нибудь одолжении?</w:t>
      </w:r>
    </w:p>
    <w:p>
      <w:pPr>
        <w:pStyle w:val="Normal"/>
        <w:ind w:firstLine="284"/>
        <w:rPr/>
      </w:pPr>
      <w:r>
        <w:rPr/>
        <w:t xml:space="preserve">— </w:t>
      </w:r>
      <w:r>
        <w:rPr/>
        <w:t>Постарайся, чтоб они отложили в сторону другие дела и в срочном порядке занялись этими коровами. Боюсь, что хищниками здесь и не пахнет.</w:t>
      </w:r>
    </w:p>
    <w:p>
      <w:pPr>
        <w:pStyle w:val="Normal"/>
        <w:ind w:firstLine="284"/>
        <w:rPr/>
      </w:pPr>
      <w:r>
        <w:rPr/>
        <w:t xml:space="preserve">— </w:t>
      </w:r>
      <w:r>
        <w:rPr/>
        <w:t>Утром позвоню в лабораторию и договорюсь с ними,— заверил Гэйдж.</w:t>
      </w:r>
    </w:p>
    <w:p>
      <w:pPr>
        <w:pStyle w:val="Normal"/>
        <w:ind w:firstLine="284"/>
        <w:rPr/>
      </w:pPr>
      <w:r>
        <w:rPr/>
        <w:t xml:space="preserve">— </w:t>
      </w:r>
      <w:r>
        <w:rPr/>
        <w:t>Вот и славно.— Мик сел за руль и включил зажигание. Теперь — домой. Интересно, как там Фэйт после этой дурацкой сцены с отбивными...</w:t>
      </w:r>
    </w:p>
    <w:p>
      <w:pPr>
        <w:pStyle w:val="Normal"/>
        <w:ind w:firstLine="284"/>
        <w:rPr/>
      </w:pPr>
      <w:r>
        <w:rPr/>
        <w:t>Уже подъезжая к дому, Мик, несмотря на горя</w:t>
        <w:softHyphen/>
        <w:t>щий в кухне свет, внутренним чутьем понял, что женщина ушла к себе в спальню. Он почувство</w:t>
        <w:softHyphen/>
        <w:t>вал, будто гора свалилась с плеч. Он и без того был на взводе, и реагировать на всяческие женские страхи ему было бы сейчас не по силам.</w:t>
      </w:r>
    </w:p>
    <w:p>
      <w:pPr>
        <w:pStyle w:val="Normal"/>
        <w:ind w:firstLine="284"/>
        <w:rPr/>
      </w:pPr>
      <w:r>
        <w:rPr/>
        <w:t>Ужин стоял на столе рядом с микроволно</w:t>
        <w:softHyphen/>
        <w:t>вой печью, завернутый в фольгу — бери и грей. Брови Мика чуть приподнялись: никто и никогда за все сорок лет его жизни не оставлял ему на столе готовый ужин.</w:t>
      </w:r>
    </w:p>
    <w:p>
      <w:pPr>
        <w:pStyle w:val="Normal"/>
        <w:ind w:firstLine="284"/>
        <w:rPr/>
      </w:pPr>
      <w:r>
        <w:rPr/>
        <w:t>Разогревая мясо, он расстегнул кобуру, сбро</w:t>
        <w:softHyphen/>
        <w:t>сил на стул китель и снял рубашку, чтобы почув</w:t>
        <w:softHyphen/>
        <w:t>ствовать себя свободнее.</w:t>
      </w:r>
    </w:p>
    <w:p>
      <w:pPr>
        <w:pStyle w:val="Normal"/>
        <w:ind w:firstLine="284"/>
        <w:rPr/>
      </w:pPr>
      <w:r>
        <w:rPr/>
        <w:t xml:space="preserve">— </w:t>
      </w:r>
      <w:r>
        <w:rPr/>
        <w:t>Ах! — раздалось вдруг сзади.— Я и не слы</w:t>
        <w:softHyphen/>
        <w:t>шала, как вы вошли,— смущенно произнесла Фэйт.— Должно быть, задремала.</w:t>
      </w:r>
    </w:p>
    <w:p>
      <w:pPr>
        <w:pStyle w:val="Normal"/>
        <w:ind w:firstLine="284"/>
        <w:rPr/>
      </w:pPr>
      <w:r>
        <w:rPr/>
        <w:t>Поколебавшись мгновение, Мик неохотно обер</w:t>
        <w:softHyphen/>
        <w:t>нулся. В конце концов, обнаженный мужской торс не Бог весть какой проступок против нравственно</w:t>
        <w:softHyphen/>
        <w:t>сти, да и не в первый раз она видит мужскую грудь — в конце концов, замужняя женщина.</w:t>
      </w:r>
    </w:p>
    <w:p>
      <w:pPr>
        <w:pStyle w:val="Normal"/>
        <w:ind w:firstLine="284"/>
        <w:rPr/>
      </w:pPr>
      <w:r>
        <w:rPr/>
        <w:t>Но тут же он заметил, как у женщины перехва</w:t>
        <w:softHyphen/>
        <w:t>тило дыхание: такого мощного, изумительно про</w:t>
        <w:softHyphen/>
        <w:t>порционального скульптурного торса, такой гладкой с медным отливом кожи она никогда не видела.</w:t>
      </w:r>
    </w:p>
    <w:p>
      <w:pPr>
        <w:pStyle w:val="Normal"/>
        <w:ind w:firstLine="284"/>
        <w:rPr/>
      </w:pPr>
      <w:r>
        <w:rPr/>
        <w:t>Страх или возбуждение, спросил себя Мик. Ско</w:t>
        <w:softHyphen/>
        <w:t>рее всего, страх. И, накинув рубашку, он отвернулся к печи.</w:t>
      </w:r>
    </w:p>
    <w:p>
      <w:pPr>
        <w:pStyle w:val="Normal"/>
        <w:ind w:firstLine="284"/>
        <w:rPr/>
      </w:pPr>
      <w:r>
        <w:rPr/>
        <w:t xml:space="preserve">— </w:t>
      </w:r>
      <w:r>
        <w:rPr/>
        <w:t>Спасибо, что оставили мне ужин,— ска</w:t>
        <w:softHyphen/>
        <w:t>зал он.</w:t>
      </w:r>
    </w:p>
    <w:p>
      <w:pPr>
        <w:pStyle w:val="Normal"/>
        <w:ind w:firstLine="284"/>
        <w:rPr/>
      </w:pPr>
      <w:r>
        <w:rPr/>
        <w:t xml:space="preserve">— </w:t>
      </w:r>
      <w:r>
        <w:rPr/>
        <w:t>Ну что вы,— растерянно отозвалась Фэйт. Фрэнк никогда и ни за что не благодарил ее, а тем более за такую малость, как приготовленный ужин. Напоминая себе, что перед ней человек, не имею</w:t>
        <w:softHyphen/>
        <w:t>щий ничего общего с Фрэнком, она шагнула ближе к Мику.</w:t>
      </w:r>
    </w:p>
    <w:p>
      <w:pPr>
        <w:pStyle w:val="Normal"/>
        <w:ind w:firstLine="284"/>
        <w:rPr/>
      </w:pPr>
      <w:r>
        <w:rPr/>
        <w:t xml:space="preserve">— </w:t>
      </w:r>
      <w:r>
        <w:rPr/>
        <w:t>Я подумал, что вы уже легли,— хрипло бро</w:t>
        <w:softHyphen/>
        <w:t>сил ей он.</w:t>
      </w:r>
    </w:p>
    <w:p>
      <w:pPr>
        <w:pStyle w:val="Normal"/>
        <w:ind w:firstLine="284"/>
        <w:rPr/>
      </w:pPr>
      <w:r>
        <w:rPr/>
        <w:t xml:space="preserve">— </w:t>
      </w:r>
      <w:r>
        <w:rPr/>
        <w:t>Я... я ждала наверху,— откликнулась Фэйт и, собравшись с духом, шагнула еще ближе. Она уже сама для себя решила, что больше не будет вести себя как трусливая мышь, и хотя это реше</w:t>
        <w:softHyphen/>
        <w:t>ние давалось ей с трудом, не хотела отступать.— Я собиралась попросить у вас прощения...</w:t>
      </w:r>
    </w:p>
    <w:p>
      <w:pPr>
        <w:pStyle w:val="Normal"/>
        <w:ind w:firstLine="284"/>
        <w:rPr/>
      </w:pPr>
      <w:r>
        <w:rPr/>
        <w:t>Мик, обернувшись, недоуменно уставился на нее своими непроницаемыми черными глазами.</w:t>
      </w:r>
    </w:p>
    <w:p>
      <w:pPr>
        <w:pStyle w:val="Normal"/>
        <w:ind w:firstLine="284"/>
        <w:rPr/>
      </w:pPr>
      <w:r>
        <w:rPr/>
        <w:t xml:space="preserve">— </w:t>
      </w:r>
      <w:r>
        <w:rPr/>
        <w:t>За что?</w:t>
      </w:r>
    </w:p>
    <w:p>
      <w:pPr>
        <w:pStyle w:val="Normal"/>
        <w:ind w:firstLine="284"/>
        <w:rPr/>
      </w:pPr>
      <w:r>
        <w:rPr/>
        <w:t xml:space="preserve">— </w:t>
      </w:r>
      <w:r>
        <w:rPr/>
        <w:t>За то, что вела себя так глупо. За то, что поставила вас в неловкое положение в присутствии Гэйджа.</w:t>
      </w:r>
    </w:p>
    <w:p>
      <w:pPr>
        <w:pStyle w:val="Normal"/>
        <w:ind w:firstLine="284"/>
        <w:rPr/>
      </w:pPr>
      <w:r>
        <w:rPr/>
        <w:t>У Мик вырвалось словечко, явно не предназна</w:t>
        <w:softHyphen/>
        <w:t>ченное для женских ушей. Фэйт ошеломленно заморгала и почувствовала, как кровь прилила к лицу.</w:t>
      </w:r>
    </w:p>
    <w:p>
      <w:pPr>
        <w:pStyle w:val="Normal"/>
        <w:ind w:firstLine="284"/>
        <w:rPr/>
      </w:pPr>
      <w:r>
        <w:rPr/>
        <w:t xml:space="preserve">— </w:t>
      </w:r>
      <w:r>
        <w:rPr/>
        <w:t>И за то, что не умею выражаться, как вы, тоже извините,— еле слышно выдохнула она.</w:t>
      </w:r>
    </w:p>
    <w:p>
      <w:pPr>
        <w:pStyle w:val="Normal"/>
        <w:ind w:firstLine="284"/>
        <w:rPr/>
      </w:pPr>
      <w:r>
        <w:rPr/>
        <w:t>Глаза у Мика округлились еще больше, а мгно</w:t>
        <w:softHyphen/>
        <w:t>вением позже он почувствовал, как его распирает смех. Уголки его рта взметнулись вверх. Он понял, что Фэйт пытается шуткой разрядить напряжение, непроницаемой стеной стоявшее между ними все эти последние часы. И сейчас она тоже ответила улыбкой, и голубые глаза ее весело заблестели.</w:t>
      </w:r>
    </w:p>
    <w:p>
      <w:pPr>
        <w:pStyle w:val="Normal"/>
        <w:ind w:firstLine="284"/>
        <w:rPr/>
      </w:pPr>
      <w:r>
        <w:rPr/>
        <w:t>В Мике что-то дрогнуло, и, распахнув объятия, он хриплым голосом сказал:</w:t>
      </w:r>
    </w:p>
    <w:p>
      <w:pPr>
        <w:pStyle w:val="Normal"/>
        <w:ind w:firstLine="284"/>
        <w:rPr/>
      </w:pPr>
      <w:r>
        <w:rPr/>
        <w:t xml:space="preserve">— </w:t>
      </w:r>
      <w:r>
        <w:rPr/>
        <w:t>Мир, и навеки! Идите сюда!</w:t>
      </w:r>
    </w:p>
    <w:p>
      <w:pPr>
        <w:pStyle w:val="Normal"/>
        <w:ind w:firstLine="284"/>
        <w:rPr/>
      </w:pPr>
      <w:r>
        <w:rPr/>
        <w:t>Женщина колебалась, что было совершенно ес</w:t>
        <w:softHyphen/>
        <w:t>тественно с ее стороны, но не настолько долго, чтобы он успел пожалеть о своем порыве и отменить свое предложение. И не успел он опомниться, как она уже была в его объятиях — на этот раз по своей собственной воле, доверяясь ему с такой непосредственностью, что сердце сорокалетнего отшельника сжалось.</w:t>
      </w:r>
    </w:p>
    <w:p>
      <w:pPr>
        <w:pStyle w:val="Normal"/>
        <w:ind w:firstLine="284"/>
        <w:rPr/>
      </w:pPr>
      <w:r>
        <w:rPr/>
        <w:t>Вздохнув, Мик закрыл глаза и зарылся лицом в ее длинные шелковистые волосы.</w:t>
      </w:r>
    </w:p>
    <w:p>
      <w:pPr>
        <w:pStyle w:val="Normal"/>
        <w:ind w:firstLine="284"/>
        <w:rPr/>
      </w:pPr>
      <w:r>
        <w:rPr/>
        <w:t xml:space="preserve">— </w:t>
      </w:r>
      <w:r>
        <w:rPr/>
        <w:t>Я беспокоился о тебе весь вечер,— не</w:t>
        <w:softHyphen/>
        <w:t>охотно признался он.— Мне так не хотелось никуда уезжать, когда ты так расстроена.</w:t>
      </w:r>
    </w:p>
    <w:p>
      <w:pPr>
        <w:pStyle w:val="Normal"/>
        <w:ind w:firstLine="284"/>
        <w:rPr/>
      </w:pPr>
      <w:r>
        <w:rPr/>
        <w:t xml:space="preserve">— </w:t>
      </w:r>
      <w:r>
        <w:rPr/>
        <w:t>Я уже привыкла в одиночку справляться со всеми невзгодами,— А вот к чему она не при</w:t>
        <w:softHyphen/>
        <w:t>выкла — так это чувствовать себя уютно и спо</w:t>
        <w:softHyphen/>
        <w:t>койно в мужских объятиях.</w:t>
      </w:r>
    </w:p>
    <w:p>
      <w:pPr>
        <w:pStyle w:val="Normal"/>
        <w:ind w:firstLine="284"/>
        <w:rPr/>
      </w:pPr>
      <w:r>
        <w:rPr/>
        <w:t>Микроволновая печь загудела, и Мик отпустил Фэйт, подумав, что ему, пожалуй, следует остере</w:t>
        <w:softHyphen/>
        <w:t>гаться этих игр — слишком уж приятно ему обнимать эту хрупкую женщину, слишком легко он входит во вкус.</w:t>
      </w:r>
    </w:p>
    <w:p>
      <w:pPr>
        <w:pStyle w:val="Normal"/>
        <w:ind w:firstLine="284"/>
        <w:rPr/>
      </w:pPr>
      <w:r>
        <w:rPr/>
        <w:t>Поставив ужин на стол, Мик жестом предложил Фэйт присоединяться к трапезе. Ока налила себе стакан молока и уселась напротив.</w:t>
      </w:r>
    </w:p>
    <w:p>
      <w:pPr>
        <w:pStyle w:val="Normal"/>
        <w:ind w:firstLine="284"/>
        <w:rPr/>
      </w:pPr>
      <w:r>
        <w:rPr/>
        <w:t xml:space="preserve">— </w:t>
      </w:r>
      <w:r>
        <w:rPr/>
        <w:t>Вам удалось выяснить, что случилось с эти</w:t>
        <w:softHyphen/>
        <w:t>ми несчастными коровами? — спросила она первое, что пришло в голову.</w:t>
      </w:r>
    </w:p>
    <w:p>
      <w:pPr>
        <w:pStyle w:val="Normal"/>
        <w:ind w:firstLine="284"/>
        <w:rPr/>
      </w:pPr>
      <w:r>
        <w:rPr/>
        <w:t>Мик отрицательно мотнул головой.</w:t>
      </w:r>
    </w:p>
    <w:p>
      <w:pPr>
        <w:pStyle w:val="Normal"/>
        <w:ind w:firstLine="284"/>
        <w:rPr/>
      </w:pPr>
      <w:r>
        <w:rPr/>
        <w:t xml:space="preserve">— </w:t>
      </w:r>
      <w:r>
        <w:rPr/>
        <w:t>Куча всяких странностей, которые не под</w:t>
        <w:softHyphen/>
        <w:t>даются никакому логическому объяснению.</w:t>
      </w:r>
    </w:p>
    <w:p>
      <w:pPr>
        <w:pStyle w:val="Normal"/>
        <w:ind w:firstLine="284"/>
        <w:rPr/>
      </w:pPr>
      <w:r>
        <w:rPr/>
        <w:t>Ему совсем не хотелось обсуждать эту тему. С Нэйтом и Джеффом он поделился своими со</w:t>
        <w:softHyphen/>
        <w:t>ображениями о том, что сумел обнаружить, а дру</w:t>
        <w:softHyphen/>
        <w:t>гим до поры до времени ничего знать не следовало. До того момента, когда свое заключение дадут кри</w:t>
        <w:softHyphen/>
        <w:t>миналисты, всякие предположения были бы чистой воды спекуляцией, а Мик не принадлежал к числу тех, кто любит переливать из пустого в порож</w:t>
        <w:softHyphen/>
        <w:t>нее. Его готовили на роль бойца, коммандос, специалиста по сбору разведывательных данных. По сути, он всегда и везде имел дело с фактами, углубляться в дебри умозаключений ему было ни к чему.</w:t>
      </w:r>
    </w:p>
    <w:p>
      <w:pPr>
        <w:pStyle w:val="Normal"/>
        <w:ind w:firstLine="284"/>
        <w:rPr/>
      </w:pPr>
      <w:r>
        <w:rPr/>
        <w:t>Но где-то в глубине сознания, в тех его угол</w:t>
        <w:softHyphen/>
        <w:t>ках, до которых не добраться никакой науке, пер</w:t>
        <w:softHyphen/>
        <w:t>вобытная интуиция нашептывала ему, что дело об</w:t>
        <w:softHyphen/>
        <w:t>стоит вовсе не так, как может показаться на пер</w:t>
        <w:softHyphen/>
        <w:t>вый взгляд, и зрительное впечатление может под</w:t>
        <w:softHyphen/>
        <w:t>вести, если ты имеешь дело с иллюзией. Встревоженный и недовольный собой, Мик вонзил вилку в отбивную, а потом, подняв глаза, обнаружил на себе пристальный взгляд Фэйт.</w:t>
      </w:r>
    </w:p>
    <w:p>
      <w:pPr>
        <w:pStyle w:val="Normal"/>
        <w:ind w:firstLine="284"/>
        <w:rPr/>
      </w:pPr>
      <w:r>
        <w:rPr/>
        <w:t xml:space="preserve">— </w:t>
      </w:r>
      <w:r>
        <w:rPr/>
        <w:t>Изучаешь? — угрюмо спросил он. Она толь</w:t>
        <w:softHyphen/>
        <w:t>ко и делает, что смотрит на меня: то ли из стра</w:t>
        <w:softHyphen/>
        <w:t>ха, то ли из праздного любопытства, то ли еще по какой причине. И сейчас он абсолютно созна</w:t>
        <w:softHyphen/>
        <w:t>тельно задал резкий вопрос, чтобы наконец выяс</w:t>
        <w:softHyphen/>
        <w:t>нить для себя это.</w:t>
      </w:r>
    </w:p>
    <w:p>
      <w:pPr>
        <w:pStyle w:val="Normal"/>
        <w:ind w:firstLine="284"/>
        <w:rPr/>
      </w:pPr>
      <w:r>
        <w:rPr/>
        <w:t>Но вместо того, чтобы вспылить или испугаться, она, залившись краской, тихо сказала:</w:t>
      </w:r>
    </w:p>
    <w:p>
      <w:pPr>
        <w:pStyle w:val="Normal"/>
        <w:ind w:firstLine="284"/>
        <w:rPr/>
      </w:pPr>
      <w:r>
        <w:rPr/>
        <w:t xml:space="preserve">— </w:t>
      </w:r>
      <w:r>
        <w:rPr/>
        <w:t>Восхищаюсь.</w:t>
      </w:r>
    </w:p>
    <w:p>
      <w:pPr>
        <w:pStyle w:val="Normal"/>
        <w:ind w:firstLine="284"/>
        <w:rPr/>
      </w:pPr>
      <w:r>
        <w:rPr/>
        <w:t>Черные глаза Мика чуть сузились.</w:t>
      </w:r>
    </w:p>
    <w:p>
      <w:pPr>
        <w:pStyle w:val="Normal"/>
        <w:ind w:firstLine="284"/>
        <w:rPr/>
      </w:pPr>
      <w:r>
        <w:rPr/>
        <w:t xml:space="preserve">— </w:t>
      </w:r>
      <w:r>
        <w:rPr/>
        <w:t>То есть?</w:t>
      </w:r>
    </w:p>
    <w:p>
      <w:pPr>
        <w:pStyle w:val="Normal"/>
        <w:ind w:firstLine="284"/>
        <w:rPr/>
      </w:pPr>
      <w:r>
        <w:rPr/>
        <w:t xml:space="preserve">— </w:t>
      </w:r>
      <w:r>
        <w:rPr/>
        <w:t>Вы кажетесь... таким уверенным в себе. Та</w:t>
        <w:softHyphen/>
        <w:t>ким сильным. Таким независимым. И я все время спрашиваю себя, возможно ли такое — жить и ни</w:t>
        <w:softHyphen/>
        <w:t>чего на свете не бояться? Как должен чувство</w:t>
        <w:softHyphen/>
        <w:t>вать себя человек, который ничего не боится?</w:t>
      </w:r>
    </w:p>
    <w:p>
      <w:pPr>
        <w:pStyle w:val="Normal"/>
        <w:ind w:firstLine="284"/>
        <w:rPr/>
      </w:pPr>
      <w:r>
        <w:rPr/>
        <w:t>Мик умял вторую отбивную и тут же принялся за третью.</w:t>
      </w:r>
    </w:p>
    <w:p>
      <w:pPr>
        <w:pStyle w:val="Normal"/>
        <w:ind w:firstLine="284"/>
        <w:rPr/>
      </w:pPr>
      <w:r>
        <w:rPr/>
        <w:t>Наверное, он принял меня за наивную дурочку, решила Фэйт, видя, что он по-прежнему не отвечает. За дурочку и за трусиху... Но он вдруг заговорил, и голос его рокотал, как дальний раскат грома.</w:t>
      </w:r>
      <w:r>
        <w:br w:type="page"/>
      </w:r>
    </w:p>
    <w:p>
      <w:pPr>
        <w:pStyle w:val="Normal"/>
        <w:ind w:firstLine="284"/>
        <w:rPr/>
      </w:pPr>
      <w:r>
        <w:rPr/>
      </w:r>
    </w:p>
    <w:p>
      <w:pPr>
        <w:pStyle w:val="Normal"/>
        <w:ind w:firstLine="284"/>
        <w:rPr/>
      </w:pPr>
      <w:r>
        <w:rPr/>
        <w:t xml:space="preserve">— </w:t>
      </w:r>
      <w:r>
        <w:rPr/>
        <w:t>Страх — это другое название инстинкта самосохранения,— неторопливо, как на лекции, сообщил он.— Страх чувствуют все без исключе</w:t>
        <w:softHyphen/>
        <w:t>ния люди. По причине страха даже малый ребе</w:t>
        <w:softHyphen/>
        <w:t>нок боится совать руку в огонь.</w:t>
      </w:r>
    </w:p>
    <w:p>
      <w:pPr>
        <w:pStyle w:val="Normal"/>
        <w:ind w:firstLine="284"/>
        <w:rPr/>
      </w:pPr>
      <w:r>
        <w:rPr/>
        <w:t>Он явно пытался утешить ее, но Фэйт прекрасно знала, что ее страх не имеет ничего общего с древ</w:t>
        <w:softHyphen/>
        <w:t>ним природным инстинктом.</w:t>
      </w:r>
    </w:p>
    <w:p>
      <w:pPr>
        <w:pStyle w:val="Normal"/>
        <w:ind w:firstLine="284"/>
        <w:rPr/>
      </w:pPr>
      <w:r>
        <w:rPr/>
        <w:t xml:space="preserve">— </w:t>
      </w:r>
      <w:r>
        <w:rPr/>
        <w:t>Наши страхи рождаются из обстоятельств, угрожающих нашему существованию,— продолжал разглагольствовать Мик,— и как только обстоя</w:t>
        <w:softHyphen/>
        <w:t>тельства меняются, постепенно исчезают и стра</w:t>
        <w:softHyphen/>
        <w:t>хи.— Он пристально посмотрел в глаза Фэйт.— Вот вы, Фэйт, вы уже начали преодолевать свои страхи...</w:t>
      </w:r>
    </w:p>
    <w:p>
      <w:pPr>
        <w:pStyle w:val="Normal"/>
        <w:ind w:firstLine="284"/>
        <w:rPr/>
      </w:pPr>
      <w:r>
        <w:rPr/>
        <w:t>Да, начала, поняла вдруг Фэйт. Пусть чуть-чуть, но начала.</w:t>
      </w:r>
    </w:p>
    <w:p>
      <w:pPr>
        <w:pStyle w:val="Normal"/>
        <w:ind w:firstLine="284"/>
        <w:rPr/>
      </w:pPr>
      <w:r>
        <w:rPr/>
        <w:t xml:space="preserve">— </w:t>
      </w:r>
      <w:r>
        <w:rPr/>
        <w:t>А вы сами чего-нибудь боитесь, Мик?</w:t>
      </w:r>
    </w:p>
    <w:p>
      <w:pPr>
        <w:pStyle w:val="Normal"/>
        <w:ind w:firstLine="284"/>
        <w:rPr/>
      </w:pPr>
      <w:r>
        <w:rPr/>
        <w:t>Вообще-то это было нескромно — задавать та</w:t>
        <w:softHyphen/>
        <w:t>кой вопрос, но ей очень хотелось убедиться, что даже этот сильный, уверенный в себе мужчина иногда чего-то боится. Такое признание с его стороны ничуть не разочаровало бы ее, только сде</w:t>
        <w:softHyphen/>
        <w:t>лало бы Мика более человечным, более понятным, более близким.</w:t>
      </w:r>
    </w:p>
    <w:p>
      <w:pPr>
        <w:pStyle w:val="Normal"/>
        <w:ind w:firstLine="284"/>
        <w:rPr/>
      </w:pPr>
      <w:r>
        <w:rPr/>
        <w:t>Пришел его черед удивить ее, и он это сделал, произнеся слова, которые никому в жизни не гово</w:t>
        <w:softHyphen/>
        <w:t>рил:</w:t>
      </w:r>
    </w:p>
    <w:p>
      <w:pPr>
        <w:pStyle w:val="Normal"/>
        <w:ind w:firstLine="284"/>
        <w:rPr/>
      </w:pPr>
      <w:r>
        <w:rPr/>
        <w:t xml:space="preserve">— </w:t>
      </w:r>
      <w:r>
        <w:rPr/>
        <w:t>Я боюсь оказаться похороненным заживо.</w:t>
      </w:r>
    </w:p>
    <w:p>
      <w:pPr>
        <w:pStyle w:val="Normal"/>
        <w:ind w:firstLine="284"/>
        <w:rPr/>
      </w:pPr>
      <w:r>
        <w:rPr/>
        <w:t>Онемев, Фэйт уставилась на него своими прон</w:t>
        <w:softHyphen/>
        <w:t>зительно голубыми глазами. Мик перевел взгляд на тарелку и неслышно вздохнул. Ну вот! Сей</w:t>
        <w:softHyphen/>
        <w:t>час последуют еще вопросы, и, что самое глупое, я сам в этом виноват. Она начнет расспра</w:t>
        <w:softHyphen/>
        <w:t>шивать, и я невольно нагрублю ей. Опять весь вечер будет испорчен. Но грубить ей нельзя — она, в конце концов, не заслужила подобного обращения.</w:t>
      </w:r>
      <w:r>
        <w:br w:type="page"/>
      </w:r>
    </w:p>
    <w:p>
      <w:pPr>
        <w:pStyle w:val="Normal"/>
        <w:ind w:firstLine="284"/>
        <w:rPr/>
      </w:pPr>
      <w:r>
        <w:rPr/>
      </w:r>
    </w:p>
    <w:p>
      <w:pPr>
        <w:pStyle w:val="Normal"/>
        <w:ind w:firstLine="284"/>
        <w:rPr/>
      </w:pPr>
      <w:r>
        <w:rPr/>
        <w:t>Не дожидаясь, пока она заговорит первой, Мик резко отодвинул от себя тарелку и поднялся из-за стола.</w:t>
      </w:r>
    </w:p>
    <w:p>
      <w:pPr>
        <w:pStyle w:val="Normal"/>
        <w:ind w:firstLine="284"/>
        <w:rPr/>
      </w:pPr>
      <w:r>
        <w:rPr/>
        <w:t xml:space="preserve">— </w:t>
      </w:r>
      <w:r>
        <w:rPr/>
        <w:t>Пойдемте посидим в гостиной,— сказал он отрывисто. Если уж выворачивать душу наизнанку, то по крайней мере в комфортабельных условиях, с чашечкой кофе в руках.</w:t>
      </w:r>
    </w:p>
    <w:p>
      <w:pPr>
        <w:pStyle w:val="Normal"/>
        <w:ind w:firstLine="284"/>
        <w:rPr/>
      </w:pPr>
      <w:r>
        <w:rPr/>
        <w:t>В гостиной он опустился на диван, и Фэйт, к его удивлению, не стала искать более безопасного места в каком-нибудь из дальних кресел, а уселась рядом.</w:t>
      </w:r>
    </w:p>
    <w:p>
      <w:pPr>
        <w:pStyle w:val="Normal"/>
        <w:ind w:firstLine="284"/>
        <w:rPr/>
      </w:pPr>
      <w:r>
        <w:rPr/>
        <w:t>Увидев ее гордо приподнятый подбородок, он понял, что это ее вызов самой себе и своему страху, попытка выйти из заколдованного круга, по которому она ходила последние несколько лет своей жизни.</w:t>
      </w:r>
    </w:p>
    <w:p>
      <w:pPr>
        <w:pStyle w:val="Normal"/>
        <w:ind w:firstLine="284"/>
        <w:rPr/>
      </w:pPr>
      <w:r>
        <w:rPr/>
        <w:t>От лампы по комнате разливался уютный золо</w:t>
        <w:softHyphen/>
        <w:t>тистый свет, но ветер за окном выл, дребезжа стеклами — начиналась ожидаемая с обеда снеж</w:t>
        <w:softHyphen/>
        <w:t>ная буря.</w:t>
      </w:r>
    </w:p>
    <w:p>
      <w:pPr>
        <w:pStyle w:val="Normal"/>
        <w:ind w:firstLine="284"/>
        <w:rPr/>
      </w:pPr>
      <w:r>
        <w:rPr/>
        <w:t xml:space="preserve">— </w:t>
      </w:r>
      <w:r>
        <w:rPr/>
        <w:t xml:space="preserve">Уже вторая буря подряд,— заметил Мик.— </w:t>
      </w:r>
      <w:r>
        <w:rPr>
          <w:rStyle w:val="Corbel"/>
          <w:rFonts w:cs="Times New Roman"/>
          <w:i w:val="false"/>
          <w:sz w:val="24"/>
          <w:szCs w:val="24"/>
          <w:lang w:val="ru-RU" w:eastAsia="ru-RU"/>
        </w:rPr>
        <w:t>Я</w:t>
      </w:r>
      <w:r>
        <w:rPr/>
        <w:t xml:space="preserve"> связывался с управлением, и мне сообщили, что ветер будет ураганный, но без снежных зано</w:t>
        <w:softHyphen/>
        <w:t>сов. Столько снега в это время — вещь для нас необычная.</w:t>
      </w:r>
    </w:p>
    <w:p>
      <w:pPr>
        <w:pStyle w:val="Normal"/>
        <w:ind w:firstLine="284"/>
        <w:rPr/>
      </w:pPr>
      <w:r>
        <w:rPr/>
        <w:t xml:space="preserve">— </w:t>
      </w:r>
      <w:r>
        <w:rPr/>
        <w:t>В самом деле? Но ведь зима на носу.</w:t>
      </w:r>
    </w:p>
    <w:p>
      <w:pPr>
        <w:pStyle w:val="Normal"/>
        <w:ind w:firstLine="284"/>
        <w:rPr/>
      </w:pPr>
      <w:r>
        <w:rPr/>
        <w:t xml:space="preserve">— </w:t>
      </w:r>
      <w:r>
        <w:rPr/>
        <w:t>Мы находимся под прикрытием гор, и все дожди и снегопады почти не пробиваются к нам. Именно по этой причине здесь так мало рас</w:t>
        <w:softHyphen/>
        <w:t>тительности. А за одну вчерашнюю ночь вы</w:t>
        <w:softHyphen/>
        <w:t>пала половина всей нормы осадков за целую зиму.</w:t>
      </w:r>
    </w:p>
    <w:p>
      <w:pPr>
        <w:pStyle w:val="Normal"/>
        <w:ind w:firstLine="284"/>
        <w:rPr/>
      </w:pPr>
      <w:r>
        <w:rPr/>
        <w:t xml:space="preserve">— </w:t>
      </w:r>
      <w:r>
        <w:rPr/>
        <w:t>А вторая половина выпадет нынешней ночью?</w:t>
      </w:r>
    </w:p>
    <w:p>
      <w:pPr>
        <w:pStyle w:val="Normal"/>
        <w:ind w:firstLine="284"/>
        <w:rPr/>
      </w:pPr>
      <w:r>
        <w:rPr/>
        <w:t xml:space="preserve">— </w:t>
      </w:r>
      <w:r>
        <w:rPr/>
        <w:t>Нет, на этот раз сильного снегопада не обе</w:t>
        <w:softHyphen/>
        <w:t>щали, а вот ветрило будет что надо, все сугробы поразметает. Работы завтра будет хоть отбавляй, лопату в руки — и разгребай, пока семь потов не сойдет.— Впрочем, чего-чего, а работы он не бо</w:t>
        <w:softHyphen/>
        <w:t>ялся.</w:t>
      </w:r>
    </w:p>
    <w:p>
      <w:pPr>
        <w:pStyle w:val="Normal"/>
        <w:ind w:firstLine="284"/>
        <w:rPr/>
      </w:pPr>
      <w:r>
        <w:rPr/>
        <w:t>И снова наступило молчание, но во взгляде Фэйт он видел один и тот же вопрос. Черт возьми, в конце концов, никто его за язык не тянул, да и сейчас никто не требовал от него под присягой го</w:t>
        <w:softHyphen/>
        <w:t>ворить одну только правду. Можно навешать лапши на уши, сказать, например, что он боится преждевременной старости... Но ему почему-то не хотелось врать.</w:t>
      </w:r>
    </w:p>
    <w:p>
      <w:pPr>
        <w:pStyle w:val="Normal"/>
        <w:ind w:firstLine="284"/>
        <w:rPr/>
      </w:pPr>
      <w:r>
        <w:rPr/>
        <w:t>Фэйт уловила его сомнения и с деликатностью, к которой бывалый вояка совсем не привык, тихо произнесла:</w:t>
      </w:r>
    </w:p>
    <w:p>
      <w:pPr>
        <w:pStyle w:val="Normal"/>
        <w:ind w:firstLine="284"/>
        <w:rPr/>
      </w:pPr>
      <w:r>
        <w:rPr/>
        <w:t xml:space="preserve">— </w:t>
      </w:r>
      <w:r>
        <w:rPr/>
        <w:t>Так что с тобой произошло, Мик?</w:t>
      </w:r>
    </w:p>
    <w:p>
      <w:pPr>
        <w:pStyle w:val="Normal"/>
        <w:ind w:firstLine="284"/>
        <w:rPr/>
      </w:pPr>
      <w:r>
        <w:rPr/>
        <w:t>Пэриш-младший, сын индианки и солдата, ни</w:t>
        <w:softHyphen/>
        <w:t>когда не увиливал от неприятных вопросов, а по</w:t>
        <w:softHyphen/>
        <w:t>тому безоглядно ринулся вперед:</w:t>
      </w:r>
    </w:p>
    <w:p>
      <w:pPr>
        <w:pStyle w:val="Normal"/>
        <w:ind w:firstLine="284"/>
        <w:rPr/>
      </w:pPr>
      <w:r>
        <w:rPr/>
        <w:t xml:space="preserve">— </w:t>
      </w:r>
      <w:r>
        <w:rPr/>
        <w:t>Во время службы во Вьетнаме я был ранен и попал в плен к вьетконговцам, партизанам с Юга. Мы их звали прости «чарли».— Он покосился в сторону Фэйт, но та лишь кивнула, чтобы он про</w:t>
        <w:softHyphen/>
        <w:t>должал.— Я был в плену в общей сложности трое суток или чуть больше,— ежась, продолжал Мик, и каждое мгновение тех страшных дней воскресло в его памяти.— Меня держали в яме, вырытой в зем</w:t>
        <w:softHyphen/>
        <w:t>ле. Там было так тесно, что я не мог даже при</w:t>
        <w:softHyphen/>
        <w:t>сесть, поэтому все это время простоял. Яма была сверху чем-то накрыта, так что внутри было совсем темно. В общем, я — один, вокруг только темнота и москиты.</w:t>
      </w:r>
    </w:p>
    <w:p>
      <w:pPr>
        <w:pStyle w:val="Normal"/>
        <w:ind w:firstLine="284"/>
        <w:rPr/>
      </w:pPr>
      <w:r>
        <w:rPr/>
        <w:t>Фейт что-то прошептала, но Мик уже ничего не слышал.</w:t>
      </w:r>
    </w:p>
    <w:p>
      <w:pPr>
        <w:pStyle w:val="Normal"/>
        <w:ind w:firstLine="284"/>
        <w:rPr/>
      </w:pPr>
      <w:r>
        <w:rPr/>
        <w:t xml:space="preserve">— </w:t>
      </w:r>
      <w:r>
        <w:rPr/>
        <w:t>Впрочем, иногда, те, наверху, приоткрывали яму и выплескивали вниз дерьмо. Прямо на меня. Чтобы я не скучал.</w:t>
      </w:r>
    </w:p>
    <w:p>
      <w:pPr>
        <w:pStyle w:val="Normal"/>
        <w:ind w:firstLine="284"/>
        <w:rPr/>
      </w:pPr>
      <w:r>
        <w:rPr/>
        <w:t xml:space="preserve">— </w:t>
      </w:r>
      <w:r>
        <w:rPr/>
        <w:t>О Господи!</w:t>
      </w:r>
    </w:p>
    <w:p>
      <w:pPr>
        <w:pStyle w:val="Normal"/>
        <w:ind w:firstLine="284"/>
        <w:rPr/>
      </w:pPr>
      <w:r>
        <w:rPr/>
        <w:t xml:space="preserve">— </w:t>
      </w:r>
      <w:r>
        <w:rPr/>
        <w:t>Такие вот у них были представления о госте</w:t>
        <w:softHyphen/>
        <w:t>приимстве,— усмехнулся он.</w:t>
      </w:r>
    </w:p>
    <w:p>
      <w:pPr>
        <w:pStyle w:val="Normal"/>
        <w:ind w:firstLine="284"/>
        <w:rPr/>
      </w:pPr>
      <w:r>
        <w:rPr/>
        <w:t xml:space="preserve">— </w:t>
      </w:r>
      <w:r>
        <w:rPr/>
        <w:t>И... как же ты сумел убежать?</w:t>
      </w:r>
    </w:p>
    <w:p>
      <w:pPr>
        <w:pStyle w:val="Normal"/>
        <w:ind w:firstLine="284"/>
        <w:rPr/>
      </w:pPr>
      <w:r>
        <w:rPr/>
        <w:t xml:space="preserve">— </w:t>
      </w:r>
      <w:r>
        <w:rPr/>
        <w:t>Мой славный дружище, Рэнсом Лэйерд. Ты с ним скоро познакомишься, он твой ближайший сосед. После артобстрела и ковровой бомбардиров</w:t>
        <w:softHyphen/>
        <w:t>ки лагеря вьетконговцев он рискнул пробраться туда в надежде найти мой труп. Не найдя меня среди об</w:t>
        <w:softHyphen/>
        <w:t>ломков и тел убитых, он сообразил, что я, возможно, еще жив, начал прочесывать территорию и обнаружил яму. Я к тому времени так отощал и ослаб, что он без труда вынес меня на своих плечах. Впрочем, «без труда» — это так, для красного словца. Положа руку на сердце, я до сих пор не пойму, как это ему удалось. Потом, задним числом, я перестал злиться на партизан: мы для них были враги, воевали на их территории... Но факт остает</w:t>
        <w:softHyphen/>
        <w:t>ся фактом — я был не просто в полушаге, а на волоске от смерти...</w:t>
      </w:r>
    </w:p>
    <w:p>
      <w:pPr>
        <w:pStyle w:val="Normal"/>
        <w:ind w:firstLine="284"/>
        <w:rPr/>
      </w:pPr>
      <w:r>
        <w:rPr/>
        <w:t>Потрясенная, Фэйт вдруг обнаружила, что ее уже не пугает больше ее собственный страх, он стал таким ничтожным в сравнении с тем, что пережил этот сильный мужчина. Стремительно, не раздумывая, она обняла Мика, прислонившись к могучему, бессильно опустившемуся плечу. Она не сказала ни слова — слова были не нужны, просто прижалась к нему, словно хотела всю его боль во</w:t>
        <w:softHyphen/>
        <w:t>брать в себя.</w:t>
      </w:r>
    </w:p>
    <w:p>
      <w:pPr>
        <w:pStyle w:val="Normal"/>
        <w:ind w:firstLine="284"/>
        <w:rPr/>
      </w:pPr>
      <w:r>
        <w:rPr/>
        <w:t>Мик бережно обнял женщину, кожей ощущая ее горячее дыхание. Кошмар вьетнамского плена, по</w:t>
        <w:softHyphen/>
        <w:t>следнее время посещавший его куда реже, чем раньше, вдруг отступил и показался таким незна</w:t>
        <w:softHyphen/>
        <w:t>чительным перед сегодняшней реальностью — пе</w:t>
        <w:softHyphen/>
        <w:t>ред теплом, возбуждающим ароматом прильнувшей к его груди женщины.</w:t>
      </w:r>
    </w:p>
    <w:p>
      <w:pPr>
        <w:pStyle w:val="Normal"/>
        <w:ind w:firstLine="284"/>
        <w:rPr/>
      </w:pPr>
      <w:r>
        <w:rPr/>
        <w:t>И насколько живительны были для него ее ласка и нежность, настолько непереносимым было осо</w:t>
        <w:softHyphen/>
        <w:t>знание своей потребности в них. Давным-давно, много-много лет назад Мик Пэриш разделил для себя способность любить самому и потребность в ответной любви, потому что если с первой он мог справиться, то второй суждено было оставаться кровоточащей раной всей его жизни.</w:t>
      </w:r>
    </w:p>
    <w:p>
      <w:pPr>
        <w:pStyle w:val="Normal"/>
        <w:ind w:firstLine="284"/>
        <w:rPr/>
      </w:pPr>
      <w:r>
        <w:rPr/>
        <w:t>И вот сейчас, именно сейчас, хрупкость и не</w:t>
        <w:softHyphen/>
        <w:t>защищенность этой маленькой, чуткой, нежной женщины пробились через все бастионы, возве</w:t>
        <w:softHyphen/>
        <w:t>денные им вокруг себя.</w:t>
      </w:r>
    </w:p>
    <w:p>
      <w:pPr>
        <w:pStyle w:val="Normal"/>
        <w:ind w:firstLine="284"/>
        <w:rPr/>
      </w:pPr>
      <w:r>
        <w:rPr/>
        <w:t>Ей нужны были его защита, его сила, его лас</w:t>
        <w:softHyphen/>
        <w:t>ка — и это оказалось величайшим счастьем, о кото</w:t>
        <w:softHyphen/>
        <w:t>ром он мечтал лишь в самые редкие мгновения своей жизни.</w:t>
      </w:r>
    </w:p>
    <w:p>
      <w:pPr>
        <w:pStyle w:val="Normal"/>
        <w:ind w:firstLine="284"/>
        <w:rPr/>
      </w:pPr>
      <w:r>
        <w:rPr/>
        <w:t>Чуть приподняв Фэйт, он посадил ее к себе на колени. Она обратила лицо ему навстречу — ни капли сомнения или колебания, лишь отсвет заново воскресшей надежды.</w:t>
      </w:r>
    </w:p>
    <w:p>
      <w:pPr>
        <w:pStyle w:val="Normal"/>
        <w:ind w:firstLine="284"/>
        <w:rPr/>
      </w:pPr>
      <w:r>
        <w:rPr/>
        <w:t>Выдохнув воздух из легких, Мик легко, мягко, нежно коснулся ее губ, и, к своему изумлению, почувствовал ответ. Робкий, неуверенный, но — ответ.</w:t>
      </w:r>
    </w:p>
    <w:p>
      <w:pPr>
        <w:pStyle w:val="Normal"/>
        <w:ind w:firstLine="284"/>
        <w:rPr/>
      </w:pPr>
      <w:r>
        <w:rPr/>
        <w:t>Мик имел обширный опыт отношений с женщи</w:t>
        <w:softHyphen/>
        <w:t>нами, и в его азбуке основой всякой интимной близости являлось взаимное согласие — единст</w:t>
        <w:softHyphen/>
        <w:t>венное условие обоюдного наслаждения.</w:t>
      </w:r>
    </w:p>
    <w:p>
      <w:pPr>
        <w:pStyle w:val="Normal"/>
        <w:ind w:firstLine="284"/>
        <w:rPr/>
      </w:pPr>
      <w:r>
        <w:rPr/>
        <w:t>В неловком ответе Фэйт он почувствовал не</w:t>
        <w:softHyphen/>
        <w:t>уверенность и сперва хотел отпрянуть, но переду</w:t>
        <w:softHyphen/>
        <w:t>мал и вместо этого прижал ее лицо к своей груди. Она замерла у самого его сердца.</w:t>
      </w:r>
    </w:p>
    <w:p>
      <w:pPr>
        <w:pStyle w:val="Normal"/>
        <w:ind w:firstLine="284"/>
        <w:rPr/>
      </w:pPr>
      <w:r>
        <w:rPr/>
        <w:t>Миком овладели противоречивые чувства. Толь</w:t>
        <w:softHyphen/>
        <w:t>ко оторвавшись от женских губ, он понял, как жаждет ее, как изголодался по женскому теплу. Хватит, сказал он сам себе. Пора остановиться! Но эта женщина обладала какой-то особой силой, она была способна пробуждать в нем чувства, о существовании которых он уже начал было забы</w:t>
        <w:softHyphen/>
        <w:t>вать. Она с первых минут своего появления ухит</w:t>
        <w:softHyphen/>
        <w:t>рилась сломать все барьеры, порушить взлелеянное им одиночество, внесла смуту в царство его уеди</w:t>
        <w:softHyphen/>
        <w:t>нения. Играть с огнем и дальше было бы верхом глупости.</w:t>
      </w:r>
    </w:p>
    <w:p>
      <w:pPr>
        <w:pStyle w:val="Normal"/>
        <w:ind w:firstLine="284"/>
        <w:rPr/>
      </w:pPr>
      <w:r>
        <w:rPr/>
        <w:t xml:space="preserve">— </w:t>
      </w:r>
      <w:r>
        <w:rPr/>
        <w:t>Мик!</w:t>
      </w:r>
    </w:p>
    <w:p>
      <w:pPr>
        <w:pStyle w:val="Normal"/>
        <w:ind w:firstLine="284"/>
        <w:rPr/>
      </w:pPr>
      <w:r>
        <w:rPr/>
        <w:t>Он, не удержавшись, бросил на нее взгляд и уви</w:t>
        <w:softHyphen/>
        <w:t>дел в глазах мольбу.</w:t>
      </w:r>
    </w:p>
    <w:p>
      <w:pPr>
        <w:pStyle w:val="Normal"/>
        <w:ind w:firstLine="284"/>
        <w:rPr/>
      </w:pPr>
      <w:r>
        <w:rPr/>
        <w:t xml:space="preserve">— </w:t>
      </w:r>
      <w:r>
        <w:rPr/>
        <w:t>Фэйт, я...</w:t>
      </w:r>
    </w:p>
    <w:p>
      <w:pPr>
        <w:pStyle w:val="Normal"/>
        <w:ind w:firstLine="284"/>
        <w:rPr/>
      </w:pPr>
      <w:r>
        <w:rPr/>
        <w:t>Интересно, а что я? Что тут вообще можно сказать?..</w:t>
      </w:r>
    </w:p>
    <w:p>
      <w:pPr>
        <w:pStyle w:val="Normal"/>
        <w:ind w:firstLine="284"/>
        <w:rPr/>
      </w:pPr>
      <w:r>
        <w:rPr/>
        <w:t xml:space="preserve">— </w:t>
      </w:r>
      <w:r>
        <w:rPr/>
        <w:t>Не надо ничего объяснять,— торопливо заго</w:t>
        <w:softHyphen/>
        <w:t>ворила она.— Понятно, что для мужчины я не пред</w:t>
        <w:softHyphen/>
        <w:t>ставляю интереса, тем более в нынешнем своем положении...</w:t>
      </w:r>
    </w:p>
    <w:p>
      <w:pPr>
        <w:pStyle w:val="Normal"/>
        <w:ind w:firstLine="284"/>
        <w:rPr/>
      </w:pPr>
      <w:r>
        <w:rPr/>
        <w:t>Он нежно притронулся пальцем к ее губам.</w:t>
      </w:r>
    </w:p>
    <w:p>
      <w:pPr>
        <w:pStyle w:val="Normal"/>
        <w:ind w:firstLine="284"/>
        <w:rPr/>
      </w:pPr>
      <w:r>
        <w:rPr/>
        <w:t xml:space="preserve">— </w:t>
      </w:r>
      <w:r>
        <w:rPr/>
        <w:t>Ты сама не понимаешь, какую чушь гово</w:t>
        <w:softHyphen/>
        <w:t>ришь.</w:t>
      </w:r>
    </w:p>
    <w:p>
      <w:pPr>
        <w:pStyle w:val="Normal"/>
        <w:ind w:firstLine="284"/>
        <w:rPr/>
      </w:pPr>
      <w:r>
        <w:rPr/>
        <w:t>Ее губы непокорно шевельнулись. Сидя у него на коленях, она наверняка ощущала всю степень его возбуждения, но тем не менее собиралась спо</w:t>
        <w:softHyphen/>
        <w:t>рить с ним. Смех да и только!</w:t>
      </w:r>
    </w:p>
    <w:p>
      <w:pPr>
        <w:pStyle w:val="Normal"/>
        <w:ind w:firstLine="284"/>
        <w:rPr/>
      </w:pPr>
      <w:r>
        <w:rPr/>
        <w:t xml:space="preserve">— </w:t>
      </w:r>
      <w:r>
        <w:rPr/>
        <w:t>Тсс! — Мик улыбнулся.— Ты играешь с огнем.</w:t>
      </w:r>
    </w:p>
    <w:p>
      <w:pPr>
        <w:pStyle w:val="Normal"/>
        <w:ind w:firstLine="284"/>
        <w:rPr/>
      </w:pPr>
      <w:r>
        <w:rPr/>
        <w:t>Нет, оказывается, она не заметила, как он воз</w:t>
        <w:softHyphen/>
        <w:t>бужден. Для Мика это стало очевидным, когда через секунду Фэйт вдруг ошеломленно застыла. И щеки ее сразу же вспыхнули. Теперь она полу</w:t>
        <w:softHyphen/>
        <w:t>чила неопровержимое свидетельство!</w:t>
      </w:r>
    </w:p>
    <w:p>
      <w:pPr>
        <w:pStyle w:val="Normal"/>
        <w:ind w:firstLine="284"/>
        <w:rPr/>
      </w:pPr>
      <w:r>
        <w:rPr/>
        <w:t>Мик напрягся, ожидая, что она перепугается и попытается вырваться из его рук. Но она по-преж</w:t>
        <w:softHyphen/>
        <w:t>нему сидела, не шелохнувшись, а потом, помедлив, искоса взглянула ему в лицо.</w:t>
      </w:r>
    </w:p>
    <w:p>
      <w:pPr>
        <w:pStyle w:val="Normal"/>
        <w:ind w:firstLine="284"/>
        <w:rPr/>
      </w:pPr>
      <w:r>
        <w:rPr/>
        <w:t xml:space="preserve">— </w:t>
      </w:r>
      <w:r>
        <w:rPr/>
        <w:t>Женщина прекрасна во всех своих жизнен</w:t>
        <w:softHyphen/>
        <w:t>ных проявлениях, Фэйт.— Ему казалось, что он произносит банальность, но для Фэйт его слова зву</w:t>
        <w:softHyphen/>
        <w:t>чали совсем иначе. Она сперва замерла, а затем, поймав его большую, сильную руку, положила на свой живот. Секундой позже он почувствовал, как ребенок шевельнулся.</w:t>
      </w:r>
    </w:p>
    <w:p>
      <w:pPr>
        <w:pStyle w:val="Normal"/>
        <w:ind w:firstLine="284"/>
        <w:rPr/>
      </w:pPr>
      <w:r>
        <w:rPr/>
        <w:t xml:space="preserve">— </w:t>
      </w:r>
      <w:r>
        <w:rPr/>
        <w:t>Я все это время чувствовала себя толстой уродиной и мучилась от одиночества,— тихо сказа</w:t>
        <w:softHyphen/>
        <w:t>ла она.— А благодаря тебе вновь стала красивой и избавилась от страха.— Улыбка тронула ее губы, глаза заискрились.— Но несмотря ни на что, я все же толстая, и мне очень не хотелось бы давить на тебя всем моим весом.</w:t>
      </w:r>
    </w:p>
    <w:p>
      <w:pPr>
        <w:pStyle w:val="Normal"/>
        <w:ind w:firstLine="284"/>
        <w:rPr/>
      </w:pPr>
      <w:r>
        <w:rPr/>
        <w:t>Может быть, себе она и казалась толстой, но для Мика весила чуть больше пушинки. Тем не менее он приподнял ее и усадил рядом. Вообще-то, ему следовало теперь отодвинуться подальше, чтобы соблюсти безопасную дистанцию, но она, нарушая игру, тихо припала щекой к его плечу.</w:t>
      </w:r>
    </w:p>
    <w:p>
      <w:pPr>
        <w:pStyle w:val="Normal"/>
        <w:ind w:firstLine="284"/>
        <w:rPr/>
      </w:pPr>
      <w:r>
        <w:rPr/>
        <w:t xml:space="preserve">— </w:t>
      </w:r>
      <w:r>
        <w:rPr/>
        <w:t>Ты уверена, что хочешь перебраться к себе на ранчо и вести там совершенно самостоятельную жизнь? — неожиданно сменил Мик тему разговора.</w:t>
      </w:r>
    </w:p>
    <w:p>
      <w:pPr>
        <w:pStyle w:val="Normal"/>
        <w:ind w:firstLine="284"/>
        <w:rPr/>
      </w:pPr>
      <w:r>
        <w:rPr/>
        <w:t xml:space="preserve">— </w:t>
      </w:r>
      <w:r>
        <w:rPr/>
        <w:t>Да.— Она вгляделась в его лицо, пытаясь понять по его выражению, хочет ли он, чтобы она осталась здесь.</w:t>
      </w:r>
    </w:p>
    <w:p>
      <w:pPr>
        <w:pStyle w:val="Normal"/>
        <w:ind w:firstLine="284"/>
        <w:rPr/>
      </w:pPr>
      <w:r>
        <w:rPr/>
        <w:t xml:space="preserve">— </w:t>
      </w:r>
      <w:r>
        <w:rPr/>
        <w:t>Подумай еще,— прогромыхал его голос.— Если что-то стрясется, я должен быть рядом, чтобы успеть прийти на помощь. Вокруг нас на многие мили ни души, и тебе лучше остаться здесь, если, конечно, ты не наймешь какую-нибудь женщину, чтобы она жила при тебе.</w:t>
      </w:r>
    </w:p>
    <w:p>
      <w:pPr>
        <w:pStyle w:val="Normal"/>
        <w:ind w:firstLine="284"/>
        <w:rPr/>
      </w:pPr>
      <w:r>
        <w:rPr/>
        <w:t xml:space="preserve">— </w:t>
      </w:r>
      <w:r>
        <w:rPr/>
        <w:t>Не беспокойся, Мик. Поверь, там я буду чувствовать себя гораздо спокойнее, чем в центре Сан-Антонио за все эти четыре года.</w:t>
      </w:r>
    </w:p>
    <w:p>
      <w:pPr>
        <w:pStyle w:val="Normal"/>
        <w:ind w:firstLine="284"/>
        <w:rPr/>
      </w:pPr>
      <w:r>
        <w:rPr/>
        <w:t xml:space="preserve">— </w:t>
      </w:r>
      <w:r>
        <w:rPr/>
        <w:t>Да, но тогда ты не была беременной.</w:t>
      </w:r>
    </w:p>
    <w:p>
      <w:pPr>
        <w:pStyle w:val="Normal"/>
        <w:ind w:firstLine="284"/>
        <w:rPr/>
      </w:pPr>
      <w:r>
        <w:rPr/>
        <w:t xml:space="preserve">— </w:t>
      </w:r>
      <w:r>
        <w:rPr/>
        <w:t>Это что-то меняет? Я знаю срок родов, при</w:t>
        <w:softHyphen/>
        <w:t>мерно представляю, каких осложнений мне в моем положении следует опасаться, и... Тебе не о чем тревожиться.</w:t>
      </w:r>
    </w:p>
    <w:p>
      <w:pPr>
        <w:pStyle w:val="Normal"/>
        <w:ind w:firstLine="284"/>
        <w:rPr/>
      </w:pPr>
      <w:r>
        <w:rPr/>
        <w:t>На губах Мика промелькнула улыбка. Вечно эти женщины уводят разговор в сторону. Он и не собирался уговаривать ее, чтобы она вернулась к себе в Сан-Антонио. Из утреннего разговора с Гэрретом было совершенно ясно, что возвра</w:t>
        <w:softHyphen/>
        <w:t>щаться в Техас ей нельзя. И беспокоил Гэррета не столько даже Фрэнк, сколько его сообщники. Они могли решить, что Фэйт — опасный свидетель, и тогда ей не поздоровилось бы.</w:t>
      </w:r>
    </w:p>
    <w:p>
      <w:pPr>
        <w:pStyle w:val="Normal"/>
        <w:ind w:firstLine="284"/>
        <w:rPr/>
      </w:pPr>
      <w:r>
        <w:rPr/>
        <w:t xml:space="preserve">— </w:t>
      </w:r>
      <w:r>
        <w:rPr/>
        <w:t>Откуда в тебе столько упрямства? — спро</w:t>
        <w:softHyphen/>
        <w:t>сил он, помолчав.</w:t>
      </w:r>
    </w:p>
    <w:p>
      <w:pPr>
        <w:pStyle w:val="Normal"/>
        <w:ind w:firstLine="284"/>
        <w:rPr/>
      </w:pPr>
      <w:r>
        <w:rPr/>
        <w:t xml:space="preserve">— </w:t>
      </w:r>
      <w:r>
        <w:rPr/>
        <w:t>Я</w:t>
      </w:r>
      <w:r>
        <w:rPr>
          <w:rStyle w:val="23"/>
        </w:rPr>
        <w:t xml:space="preserve"> должна</w:t>
      </w:r>
      <w:r>
        <w:rPr/>
        <w:t xml:space="preserve"> это сделать, понимаешь, Мик? — Фэйт чуть наклонилась, чтобы лучше видеть его лицо.— Слишком долго я была бессловесной рабой. Если я желаю стать хорошей матерью своему будущему ребенку, мне нужно научиться твердо стоять на своих ногах, научиться самой заботиться о себе.</w:t>
      </w:r>
    </w:p>
    <w:p>
      <w:pPr>
        <w:pStyle w:val="Normal"/>
        <w:ind w:firstLine="284"/>
        <w:rPr/>
      </w:pPr>
      <w:r>
        <w:rPr/>
        <w:t>Спорить с этой логикой Мику показалось бесполезным, и он попробовал просто предложить запасной вариант.</w:t>
      </w:r>
    </w:p>
    <w:p>
      <w:pPr>
        <w:pStyle w:val="Normal"/>
        <w:ind w:firstLine="284"/>
        <w:rPr/>
      </w:pPr>
      <w:r>
        <w:rPr/>
        <w:t xml:space="preserve">— </w:t>
      </w:r>
      <w:r>
        <w:rPr/>
        <w:t>Чтобы приучиться к самостоятельности, не обязательно обрекать себя на полное одиночество. Что думает по этому поводу Дочь Луны?</w:t>
      </w:r>
    </w:p>
    <w:p>
      <w:pPr>
        <w:pStyle w:val="Normal"/>
        <w:ind w:firstLine="284"/>
        <w:rPr/>
      </w:pPr>
      <w:r>
        <w:rPr/>
        <w:t>Прозвище из того далекого лета непроизвольно вырвалось у него, хотя он сам его забыл. И ответом ему стала ее восторженная улыбка.</w:t>
      </w:r>
    </w:p>
    <w:p>
      <w:pPr>
        <w:pStyle w:val="Normal"/>
        <w:ind w:firstLine="284"/>
        <w:rPr/>
      </w:pPr>
      <w:r>
        <w:rPr/>
        <w:t xml:space="preserve">— </w:t>
      </w:r>
      <w:r>
        <w:rPr/>
        <w:t>Я совсем забыла, что ты меня так называл,— воскликнула она, восхищенно хлопая в ладоши.— Боже, как я люблю тебя, Мик!</w:t>
      </w:r>
    </w:p>
    <w:p>
      <w:pPr>
        <w:pStyle w:val="Normal"/>
        <w:ind w:firstLine="284"/>
        <w:rPr/>
      </w:pPr>
      <w:r>
        <w:rPr/>
        <w:t>Миках поймал пальцами ее белый локон.</w:t>
      </w:r>
    </w:p>
    <w:p>
      <w:pPr>
        <w:pStyle w:val="Normal"/>
        <w:ind w:firstLine="284"/>
        <w:rPr/>
      </w:pPr>
      <w:r>
        <w:rPr/>
        <w:t xml:space="preserve">— </w:t>
      </w:r>
      <w:r>
        <w:rPr/>
        <w:t>Они и тогда выглядели как свет луны в звезд</w:t>
        <w:softHyphen/>
        <w:t>ную ночь. С тех пор я обошел полсвета, но нигде таких поразительных волос не видел.</w:t>
      </w:r>
    </w:p>
    <w:p>
      <w:pPr>
        <w:pStyle w:val="Normal"/>
        <w:ind w:firstLine="284"/>
        <w:rPr/>
      </w:pPr>
      <w:r>
        <w:rPr/>
        <w:t>И только сказав это, Мик понял, что всю жизнь искал девушку именно с такими вот белокурыми волосами.</w:t>
      </w:r>
    </w:p>
    <w:p>
      <w:pPr>
        <w:pStyle w:val="Normal"/>
        <w:ind w:firstLine="284"/>
        <w:rPr/>
      </w:pPr>
      <w:r>
        <w:rPr/>
        <w:t>Дочь Луны. Прямо, чертовщина какая-то!</w:t>
      </w:r>
    </w:p>
    <w:p>
      <w:pPr>
        <w:pStyle w:val="Normal"/>
        <w:ind w:firstLine="284"/>
        <w:rPr/>
      </w:pPr>
      <w:r>
        <w:rPr/>
      </w:r>
    </w:p>
    <w:p>
      <w:pPr>
        <w:pStyle w:val="Normal"/>
        <w:ind w:firstLine="284"/>
        <w:rPr/>
      </w:pPr>
      <w:r>
        <w:rPr/>
        <w:t>Фэйт ушла наверх, в спальню, и Мик остался в гостиной с неизменной чашечкой кофе и Ли Гринвудом, проникновенно певшим, как он гордится тем, что он американец. Затем Ли запел о каком-то ребенке, которого он собирается взять с собой на утреннюю прогулку, и Мик сменил кассету.</w:t>
      </w:r>
    </w:p>
    <w:p>
      <w:pPr>
        <w:pStyle w:val="Normal"/>
        <w:ind w:firstLine="284"/>
        <w:rPr/>
      </w:pPr>
      <w:r>
        <w:rPr/>
        <w:t>Дочь Луны. Казалось, что полушутливое прозви</w:t>
        <w:softHyphen/>
        <w:t>ще должно было напомнить ему о крохотной девоч</w:t>
        <w:softHyphen/>
        <w:t>ке, пробудить в нем то ли родительские, то ли братские чувства, но вместо этого оно заиграло новыми гранями и обрело неуловимо чувственный оттенок. Эта женщина вся была как лунный свет, мягкий шепот и живительный жар. Она вся была обещание нежной и теплой женственности, по ко</w:t>
        <w:softHyphen/>
        <w:t>торой он неосознанно тосковал всю жизнь.</w:t>
      </w:r>
    </w:p>
    <w:p>
      <w:pPr>
        <w:pStyle w:val="Normal"/>
        <w:ind w:firstLine="284"/>
        <w:rPr/>
      </w:pPr>
      <w:r>
        <w:rPr/>
        <w:t>В ней не было ничего от современной эманси</w:t>
        <w:softHyphen/>
        <w:t>пированной американки: ни наглого напора, ни вго</w:t>
        <w:softHyphen/>
        <w:t>няющей в тоску любого мужчину самоуверенности. Но, судя по всему, ей суждено было приблизиться к этому отталкивающему образцу, коль скоро она решила впредь стоять исключительно на собственных ногах. Финал всегда будет один, что в Нью-Йорке, что в округе Конард. А жаль, если такое с ней случится. Чертовски жаль, подумал Мик.</w:t>
      </w:r>
    </w:p>
    <w:p>
      <w:pPr>
        <w:pStyle w:val="Normal"/>
        <w:ind w:firstLine="284"/>
        <w:rPr/>
      </w:pPr>
      <w:r>
        <w:rPr/>
        <w:t>Вообще-то, Мик не относил себя к числу ярых противников эмансипации. По его разумению, среди женщин вполне могли найтись ученые и администраторы, ни в чем не уступающие муж</w:t>
        <w:softHyphen/>
        <w:t>чинам. Он просто всегда отдавал себе отчет в том, что между женщиной и мужчиной существует кое-какая разница и отрицать ее бессмысленно и глупо. Тело женщины создано для святой зада</w:t>
        <w:softHyphen/>
        <w:t>чи: рожать и вскармливать новую жизнь, а мужчи</w:t>
        <w:softHyphen/>
        <w:t>на, лишенный такой способности, гораздо лучше женщины способен защитить и ее, и рожденных ею детей. Это было ясно, как Божий день, и Мик никогда не понимал, зачем бесконечно спорить на эту тему. В современной жизни существуют многочисленные области деятельности, где муж</w:t>
        <w:softHyphen/>
        <w:t>чины и женщины вполне могли конкурировать на равных, и Мик охотно мирился с таким поло</w:t>
        <w:softHyphen/>
        <w:t>жением вещей. А вот чего ради то одна, то другая половина человечества устраивает бесконечные баталии по поводу, который выеденного яйца не стоит, и предъявляет исключительные права на ту или иной профессию,— этого Мик не понимал и не хотел понимать.</w:t>
      </w:r>
    </w:p>
    <w:p>
      <w:pPr>
        <w:pStyle w:val="Normal"/>
        <w:ind w:firstLine="284"/>
        <w:rPr/>
      </w:pPr>
      <w:r>
        <w:rPr/>
        <w:t>Да, в вопросах личной жизни он, без сомнения, старомоден. Да, он желал бы иметь женой женщину, которая не боится чувствовать себя женщиной. Женщину, способную оценить его рост, его силу и его стремление ощущать себя главой семьи и ее защитником. Женщину, не нуждающуюся в уничижении своего партнера ради собственного само</w:t>
        <w:softHyphen/>
        <w:t>утверждения и в то же время сохраняющую достоинство в присутствии мужчины.</w:t>
      </w:r>
    </w:p>
    <w:p>
      <w:pPr>
        <w:pStyle w:val="Normal"/>
        <w:ind w:firstLine="284"/>
        <w:rPr/>
      </w:pPr>
      <w:r>
        <w:rPr/>
        <w:t>Женщину, способную понять, что и он нуждает</w:t>
        <w:softHyphen/>
        <w:t>ся в поддержке и ласковом одобрении.</w:t>
      </w:r>
    </w:p>
    <w:p>
      <w:pPr>
        <w:pStyle w:val="Normal"/>
        <w:ind w:firstLine="284"/>
        <w:rPr/>
      </w:pPr>
      <w:r>
        <w:rPr/>
        <w:t>Чертыхнувшись, как обычно, Мик пошел на кухню, чтобы налить еще кофе. Он столько време</w:t>
        <w:softHyphen/>
        <w:t>ни не позволял себе даже задумываться над подоб</w:t>
        <w:softHyphen/>
        <w:t>ными вещами. Давным-давно, целую вечность назад, он, еще юноша, длинными, бессонными, одинокими ночами во враждебной стране мог часами размышлять о своем возможном выборе. Это уж потом он понял, что уединение — его твердыня, его един</w:t>
        <w:softHyphen/>
        <w:t>ственное спасение в море бед, и единственный чело</w:t>
        <w:softHyphen/>
        <w:t>век, на которого он может положиться,— он сам. И все эти годы он полагался только на себя само</w:t>
        <w:softHyphen/>
        <w:t>го. И он не позволит даже самой малой толике юношеской бесплодной мечтательности взять над ним верх. Ни за что!</w:t>
      </w:r>
    </w:p>
    <w:p>
      <w:pPr>
        <w:pStyle w:val="Normal"/>
        <w:ind w:firstLine="284"/>
        <w:rPr/>
      </w:pPr>
      <w:r>
        <w:rPr/>
        <w:t>Мик Пэриш уже получил от жизни все, что хотел, и больше его не соблазнить ничем — даже нежным прикосновением лунного света.</w:t>
      </w:r>
    </w:p>
    <w:p>
      <w:pPr>
        <w:pStyle w:val="Normal"/>
        <w:ind w:firstLine="284"/>
        <w:rPr/>
      </w:pPr>
      <w:r>
        <w:rPr/>
      </w:r>
    </w:p>
    <w:p>
      <w:pPr>
        <w:pStyle w:val="Normal"/>
        <w:ind w:firstLine="284"/>
        <w:rPr>
          <w:b/>
          <w:b/>
        </w:rPr>
      </w:pPr>
      <w:bookmarkStart w:id="5" w:name="bookmark8"/>
      <w:r>
        <w:rPr>
          <w:b/>
        </w:rPr>
        <w:t>Глава 6</w:t>
      </w:r>
      <w:bookmarkEnd w:id="5"/>
    </w:p>
    <w:p>
      <w:pPr>
        <w:pStyle w:val="Normal"/>
        <w:ind w:firstLine="284"/>
        <w:rPr>
          <w:b/>
          <w:b/>
        </w:rPr>
      </w:pPr>
      <w:r>
        <w:rPr>
          <w:b/>
        </w:rPr>
      </w:r>
    </w:p>
    <w:p>
      <w:pPr>
        <w:pStyle w:val="Normal"/>
        <w:ind w:firstLine="284"/>
        <w:rPr/>
      </w:pPr>
      <w:r>
        <w:rPr/>
        <w:t>Утром Мика срочно вызвали на службу. Джед Барлоу, известный в городе пьяница, взобрался на колокольню церкви Св. Варфоломея и начал наугад палить в прохожих.</w:t>
      </w:r>
    </w:p>
    <w:p>
      <w:pPr>
        <w:pStyle w:val="Normal"/>
        <w:ind w:firstLine="284"/>
        <w:rPr/>
      </w:pPr>
      <w:r>
        <w:rPr/>
        <w:t xml:space="preserve">— </w:t>
      </w:r>
      <w:r>
        <w:rPr/>
        <w:t>Надеюсь, ты будешь осторожен?</w:t>
      </w:r>
    </w:p>
    <w:p>
      <w:pPr>
        <w:pStyle w:val="Normal"/>
        <w:ind w:firstLine="284"/>
        <w:rPr/>
      </w:pPr>
      <w:r>
        <w:rPr/>
        <w:t>Мик замер, на секунду перестав застегивать бронежилет, надетый поверх футболки. В очередной раз он решил, что она мирно спит в своей постели, и в очередной раз он ошибся. У нее поразительно легкая походка — даже для его, Мика, изощренного слуха. Повернувшись, он увидел ее на пороге спальни.</w:t>
      </w:r>
    </w:p>
    <w:p>
      <w:pPr>
        <w:pStyle w:val="Normal"/>
        <w:ind w:firstLine="284"/>
        <w:rPr/>
      </w:pPr>
      <w:r>
        <w:rPr/>
        <w:t xml:space="preserve">— </w:t>
      </w:r>
      <w:r>
        <w:rPr/>
        <w:t>В каком смысле осторожен? — спросил он с напускной легкостью в голосе.</w:t>
      </w:r>
    </w:p>
    <w:p>
      <w:pPr>
        <w:pStyle w:val="Normal"/>
        <w:ind w:firstLine="284"/>
        <w:rPr/>
      </w:pPr>
      <w:r>
        <w:rPr/>
        <w:t xml:space="preserve">— </w:t>
      </w:r>
      <w:r>
        <w:rPr/>
        <w:t>Только не надо меня разыгрывать, мистер Пэриш,— отозвалась она, и тон ее можно было даже назвать резким.— Я достаточно долго была женой полицейского, чтобы разбираться в назначении этой детали твоей одежды.</w:t>
      </w:r>
    </w:p>
    <w:p>
      <w:pPr>
        <w:pStyle w:val="Normal"/>
        <w:ind w:firstLine="284"/>
        <w:rPr/>
      </w:pPr>
      <w:r>
        <w:rPr/>
        <w:t xml:space="preserve">— </w:t>
      </w:r>
      <w:r>
        <w:rPr/>
        <w:t>Вообще-то, нам полагается носить бронежи</w:t>
        <w:softHyphen/>
        <w:t>лет на службе постоянно. Согласно инструкции.</w:t>
      </w:r>
    </w:p>
    <w:p>
      <w:pPr>
        <w:pStyle w:val="Normal"/>
        <w:ind w:firstLine="284"/>
        <w:rPr/>
      </w:pPr>
      <w:r>
        <w:rPr/>
        <w:t xml:space="preserve">— </w:t>
      </w:r>
      <w:r>
        <w:rPr/>
        <w:t>Знаю, можешь не объяснять. Только, кроме новичков, никто не носит эти доспехи каждый день. Тяжело, жарко, неудобно. Так что же стряс</w:t>
        <w:softHyphen/>
        <w:t>лось, скажи мне, Мик?</w:t>
      </w:r>
    </w:p>
    <w:p>
      <w:pPr>
        <w:pStyle w:val="Normal"/>
        <w:ind w:firstLine="284"/>
        <w:rPr/>
      </w:pPr>
      <w:r>
        <w:rPr/>
        <w:t>Мик со вздохом застегнул до конца бронежилет и потянулся за форменной рубашкой. А-а, черт, мрачно сказал он себе. Не ты ли вчера размечтал</w:t>
        <w:softHyphen/>
        <w:t>ся о спутнице жизни? И вот женщина стоит на пороге спальни и как настоящая жена смотрит на тебя полными страха глазами. Пожалуйста, вот тебе и еще одна головная боль!</w:t>
      </w:r>
    </w:p>
    <w:p>
      <w:pPr>
        <w:pStyle w:val="Normal"/>
        <w:ind w:firstLine="284"/>
        <w:rPr/>
      </w:pPr>
      <w:r>
        <w:rPr/>
        <w:t xml:space="preserve">— </w:t>
      </w:r>
      <w:r>
        <w:rPr/>
        <w:t>Да Джед Барлоу малость перебрал, оседлал колокольню и палит по окрестностям из духового ружья,— сообщил нехотя Мик.— Нам нужно убрать народ с улицы и переждать, пока из Джеда выветрятся пары ликера или виски, не знаю уж, чего он там налакался. Как видишь, дело ерундовое.</w:t>
      </w:r>
    </w:p>
    <w:p>
      <w:pPr>
        <w:pStyle w:val="Normal"/>
        <w:ind w:firstLine="284"/>
        <w:rPr/>
      </w:pPr>
      <w:r>
        <w:rPr/>
        <w:t>Фэйт приблизилась к нему — как раз в тот момент, когда он застегнул последнюю пуговицу на рубашке. С бронежилетом под одеждой Мик казался просто гигантом.</w:t>
      </w:r>
    </w:p>
    <w:p>
      <w:pPr>
        <w:pStyle w:val="Normal"/>
        <w:ind w:firstLine="284"/>
        <w:rPr/>
      </w:pPr>
      <w:r>
        <w:rPr/>
        <w:t xml:space="preserve">— </w:t>
      </w:r>
      <w:r>
        <w:rPr/>
        <w:t>Но ты, надеюсь, не собираешься разыгры</w:t>
        <w:softHyphen/>
        <w:t>вать из себя киногероя?</w:t>
      </w:r>
    </w:p>
    <w:p>
      <w:pPr>
        <w:pStyle w:val="Normal"/>
        <w:ind w:firstLine="284"/>
        <w:rPr/>
      </w:pPr>
      <w:r>
        <w:rPr/>
        <w:t xml:space="preserve">— </w:t>
      </w:r>
      <w:r>
        <w:rPr/>
        <w:t>Детка,— сказал Мик,— в Конард-сити нет собственной киностудии.</w:t>
      </w:r>
    </w:p>
    <w:p>
      <w:pPr>
        <w:pStyle w:val="Normal"/>
        <w:ind w:firstLine="284"/>
        <w:rPr/>
      </w:pPr>
      <w:r>
        <w:rPr/>
        <w:t xml:space="preserve">— </w:t>
      </w:r>
      <w:r>
        <w:rPr/>
        <w:t>Зато есть ты!</w:t>
      </w:r>
    </w:p>
    <w:p>
      <w:pPr>
        <w:pStyle w:val="Normal"/>
        <w:ind w:firstLine="284"/>
        <w:rPr/>
      </w:pPr>
      <w:r>
        <w:rPr/>
        <w:t xml:space="preserve">— </w:t>
      </w:r>
      <w:r>
        <w:rPr/>
        <w:t>Не волнуйся. Я не для того почти двадцать лет оттрубил в армии, чтобы меня как куропатку подстрелил местный пропойца. К ужину буду дома. Устраивает?</w:t>
      </w:r>
    </w:p>
    <w:p>
      <w:pPr>
        <w:pStyle w:val="Normal"/>
        <w:ind w:firstLine="284"/>
        <w:rPr/>
      </w:pPr>
      <w:r>
        <w:rPr/>
        <w:t xml:space="preserve">— </w:t>
      </w:r>
      <w:r>
        <w:rPr/>
        <w:t>Это было бы чудесно,— неуверенно отозва</w:t>
        <w:softHyphen/>
        <w:t>лась она.— Но ведь сегодня у тебя выходной. Почему же им понадобилось вызывать тебя, если дело и вправду ерундовое?</w:t>
      </w:r>
    </w:p>
    <w:p>
      <w:pPr>
        <w:pStyle w:val="Normal"/>
        <w:ind w:firstLine="284"/>
        <w:rPr/>
      </w:pPr>
      <w:r>
        <w:rPr/>
        <w:t xml:space="preserve">— </w:t>
      </w:r>
      <w:r>
        <w:rPr/>
        <w:t>Им нужны сейчас все наличные силы,— объяснил Мик.— Нэйт не может снять всех своих людей с патрулирования и ради одного Джеда оставить без присмотра целый округ.</w:t>
      </w:r>
    </w:p>
    <w:p>
      <w:pPr>
        <w:pStyle w:val="Normal"/>
        <w:ind w:firstLine="284"/>
        <w:rPr/>
      </w:pPr>
      <w:r>
        <w:rPr/>
        <w:t>Взглянув на себя в зеркало, вделанное в шкаф, он поднял вверх воротник рубашки. Фэйт, не отры</w:t>
        <w:softHyphen/>
        <w:t>ваясь, смотрела, как он надевает и завязывает темно-зеленый галстук, пристегивает к груди сверкаю</w:t>
        <w:softHyphen/>
        <w:t>щую серебряную звезду.</w:t>
      </w:r>
    </w:p>
    <w:p>
      <w:pPr>
        <w:pStyle w:val="Normal"/>
        <w:ind w:firstLine="284"/>
        <w:rPr/>
      </w:pPr>
      <w:r>
        <w:rPr/>
        <w:t xml:space="preserve">— </w:t>
      </w:r>
      <w:r>
        <w:rPr/>
        <w:t>Погоди,— сказала Фэйт. Помимо глажки формы она за несколько лет своей неудачной семейной жизни превратилась в доку по части прикалывания значков и воротничков. И хотя Мик был защищен броней от всякого интимного прикос</w:t>
        <w:softHyphen/>
        <w:t>новения, руки у нее тем не менее дрожали. Мик, однако, истолковал эту дрожь по-своему, как очередную попытку Фэйт переступить через себя, самоутвердиться, одержать победу над страхом.</w:t>
      </w:r>
    </w:p>
    <w:p>
      <w:pPr>
        <w:pStyle w:val="Normal"/>
        <w:ind w:firstLine="284"/>
        <w:rPr/>
      </w:pPr>
      <w:r>
        <w:rPr/>
        <w:t>Поймав ее дрожащие руки, он сказал:</w:t>
      </w:r>
    </w:p>
    <w:p>
      <w:pPr>
        <w:pStyle w:val="Normal"/>
        <w:ind w:firstLine="284"/>
        <w:rPr/>
      </w:pPr>
      <w:r>
        <w:rPr/>
        <w:t xml:space="preserve">— </w:t>
      </w:r>
      <w:r>
        <w:rPr/>
        <w:t>Фэйт, посмотри мне в глаза.</w:t>
      </w:r>
    </w:p>
    <w:p>
      <w:pPr>
        <w:pStyle w:val="Normal"/>
        <w:ind w:firstLine="284"/>
        <w:rPr/>
      </w:pPr>
      <w:r>
        <w:rPr/>
        <w:t>Она медленно подняла голову. До чего же она хороша в своей неукротимости, подумал Мик. Столько решимости в таком хрупком теле.</w:t>
      </w:r>
    </w:p>
    <w:p>
      <w:pPr>
        <w:pStyle w:val="Normal"/>
        <w:ind w:firstLine="284"/>
        <w:rPr/>
      </w:pPr>
      <w:r>
        <w:rPr/>
        <w:t xml:space="preserve">— </w:t>
      </w:r>
      <w:r>
        <w:rPr/>
        <w:t>Будь осторожен,— шепнула она.— Будь осторожен.</w:t>
      </w:r>
    </w:p>
    <w:p>
      <w:pPr>
        <w:pStyle w:val="Normal"/>
        <w:ind w:firstLine="284"/>
        <w:rPr/>
      </w:pPr>
      <w:r>
        <w:rPr/>
        <w:t>И тут же, боясь сказать слишком много, она резко развернулась и выбежала из комнаты.</w:t>
      </w:r>
    </w:p>
    <w:p>
      <w:pPr>
        <w:pStyle w:val="Normal"/>
        <w:ind w:firstLine="284"/>
        <w:rPr/>
      </w:pPr>
      <w:r>
        <w:rPr/>
      </w:r>
    </w:p>
    <w:p>
      <w:pPr>
        <w:pStyle w:val="Normal"/>
        <w:ind w:firstLine="284"/>
        <w:rPr/>
      </w:pPr>
      <w:r>
        <w:rPr/>
        <w:t xml:space="preserve">— </w:t>
      </w:r>
      <w:r>
        <w:rPr/>
        <w:t>Что за бес в него вселился! — изрек Нэйт, когда Мик подъехал к церкви Св. Варфоломея, простому зданию из белого кирпича с островер</w:t>
        <w:softHyphen/>
        <w:t>хой крышей, построенному недалеко от центра юрода.— Преподобный отец Фромберг добрых полчаса расчищал улицу от снега, когда на коло</w:t>
        <w:softHyphen/>
        <w:t>кольне вдруг возник Джед и начал во всю глотку выкрикивать самые грязные ругательства. Фром</w:t>
        <w:softHyphen/>
        <w:t>берг не заметил, чтобы Джед вертелся около церкви сегодня утром, так что вполне возможно, что он залез туда еще накануне вечером, когда запира</w:t>
        <w:softHyphen/>
        <w:t>лись двери.</w:t>
      </w:r>
    </w:p>
    <w:p>
      <w:pPr>
        <w:pStyle w:val="Normal"/>
        <w:ind w:firstLine="284"/>
        <w:rPr/>
      </w:pPr>
      <w:r>
        <w:rPr/>
        <w:t>Мик молча слушал раздраженного шефа, но внимание его целиком сосредоточилось на коло</w:t>
        <w:softHyphen/>
        <w:t>кольне, и он уже прикидывал, как лучше подобрать</w:t>
        <w:softHyphen/>
        <w:t>ся к ней. Полицейские стояли в отдалении от церкви, укрывшись за импровизированными баррикадами и полицейскими машинами. Обитателей прилегающих домов и служащих соседних учреждений успели к этому времени эвакуировать, и теперь они в здании местной гимназии ожидали, чем все закончится.</w:t>
      </w:r>
    </w:p>
    <w:p>
      <w:pPr>
        <w:pStyle w:val="Normal"/>
        <w:ind w:firstLine="284"/>
        <w:rPr/>
      </w:pPr>
      <w:r>
        <w:rPr/>
        <w:t>Мод Бликер, чей ресторанчик располагался напротив церкви, разъяренная вынужденным простоем своего заведения, невзирая на попытки полицейских задержать ее, плечом проложила доро</w:t>
        <w:softHyphen/>
        <w:t>гу к Нэйту.</w:t>
      </w:r>
    </w:p>
    <w:p>
      <w:pPr>
        <w:pStyle w:val="Normal"/>
        <w:ind w:firstLine="284"/>
        <w:rPr/>
      </w:pPr>
      <w:r>
        <w:rPr/>
        <w:t xml:space="preserve">— </w:t>
      </w:r>
      <w:r>
        <w:rPr/>
        <w:t>Шериф! — запальчиво заявила она,— вы должны немедленно прикончить эту тварь! Этот тип стал прямо бедствием для нашего округа с тех са</w:t>
        <w:softHyphen/>
        <w:t>мых пор, как впервые попробовал отцовской браги. Не думаю, чтобы в городе нашлась хоть одна живая душа, которая будет лить слезы, если вы его пристрелите.</w:t>
      </w:r>
    </w:p>
    <w:p>
      <w:pPr>
        <w:pStyle w:val="Normal"/>
        <w:ind w:firstLine="284"/>
        <w:rPr/>
      </w:pPr>
      <w:r>
        <w:rPr/>
        <w:t xml:space="preserve">— </w:t>
      </w:r>
      <w:r>
        <w:rPr/>
        <w:t>Боже мой, Мод! — донесся до них укориз</w:t>
        <w:softHyphen/>
        <w:t>ненный голос преподобного отца Фромберга.— Откуда такая жажда крови в кроткой христианке?</w:t>
      </w:r>
    </w:p>
    <w:p>
      <w:pPr>
        <w:pStyle w:val="Normal"/>
        <w:ind w:firstLine="284"/>
        <w:rPr/>
      </w:pPr>
      <w:r>
        <w:rPr/>
        <w:t xml:space="preserve">— </w:t>
      </w:r>
      <w:r>
        <w:rPr/>
        <w:t>Я все понимаю, преподобный отец, но этот человек перешел все границы дозволенного и не заслуживает снисхождения. Сколько можно тер</w:t>
        <w:softHyphen/>
        <w:t>петь выходки этого пьяницы. Он всем уже осточер</w:t>
        <w:softHyphen/>
        <w:t>тел! — И снова гнев разъяренной женщины обру</w:t>
        <w:softHyphen/>
        <w:t>шился на шерифа.— Мы все тут наслышаны, ше</w:t>
        <w:softHyphen/>
        <w:t>риф, что за отменный стрелок этот ваш индеец-чероки. Пусть же он продемонстрирует нам свою хваленую меткость.</w:t>
      </w:r>
    </w:p>
    <w:p>
      <w:pPr>
        <w:pStyle w:val="Normal"/>
        <w:ind w:firstLine="284"/>
        <w:rPr/>
      </w:pPr>
      <w:r>
        <w:rPr/>
        <w:t xml:space="preserve">— </w:t>
      </w:r>
      <w:r>
        <w:rPr/>
        <w:t>Хватит, Мод,— оборвал ее Нэйт. Зная о хладнокровии и невозмутимости Мика, сам он, однако, взрывался, как только в его присутствии начинали оскорблять его друзей. Отвернувшись от Мод, он подошел к Мику и взглянул ему в глаза, закрытые черными зеркальными очками.— А ты что думаешь?</w:t>
      </w:r>
    </w:p>
    <w:p>
      <w:pPr>
        <w:pStyle w:val="Normal"/>
        <w:ind w:firstLine="284"/>
        <w:rPr/>
      </w:pPr>
      <w:r>
        <w:rPr/>
        <w:t xml:space="preserve">— </w:t>
      </w:r>
      <w:r>
        <w:rPr/>
        <w:t>Если кто-нибудь отвлечет его на полмину</w:t>
        <w:softHyphen/>
        <w:t>ты, я сумею добраться до церкви. Дальше — дело техники. Черт возьми, Нэйт, он же просто в стельку пьян и не ведает, что творит.</w:t>
      </w:r>
    </w:p>
    <w:p>
      <w:pPr>
        <w:pStyle w:val="Normal"/>
        <w:ind w:firstLine="284"/>
        <w:rPr/>
      </w:pPr>
      <w:r>
        <w:rPr/>
        <w:t xml:space="preserve">— </w:t>
      </w:r>
      <w:r>
        <w:rPr/>
        <w:t>Если все действительно так просто, я лучше пошлю кого-нибудь другого. У тебя, в конце концов, выходной.— Сам-то Нэйт не сомневался, что дело совсем не простое, и поэтому, собствен</w:t>
        <w:softHyphen/>
        <w:t>но, и послал за Миком. И сейчас его покоробило беспечное заявление своего помощника — можно было подумать, что речь идет о воскресной про</w:t>
        <w:softHyphen/>
        <w:t>гулке.</w:t>
      </w:r>
    </w:p>
    <w:p>
      <w:pPr>
        <w:pStyle w:val="Normal"/>
        <w:ind w:firstLine="284"/>
        <w:rPr/>
      </w:pPr>
      <w:r>
        <w:rPr/>
        <w:t>Мик, уловив раздражение в голосе Нэйта, тут же заметил:</w:t>
      </w:r>
    </w:p>
    <w:p>
      <w:pPr>
        <w:pStyle w:val="Normal"/>
        <w:ind w:firstLine="284"/>
        <w:rPr/>
      </w:pPr>
      <w:r>
        <w:rPr/>
        <w:t xml:space="preserve">— </w:t>
      </w:r>
      <w:r>
        <w:rPr/>
        <w:t>Дело, может быть, и легкое, но нужен чело</w:t>
        <w:softHyphen/>
        <w:t>век с особым опытом и тренировкой. К сожалению, только у меня они есть, а потому идти придется все-таки мне.</w:t>
      </w:r>
    </w:p>
    <w:p>
      <w:pPr>
        <w:pStyle w:val="Normal"/>
        <w:ind w:firstLine="284"/>
        <w:rPr/>
      </w:pPr>
      <w:r>
        <w:rPr/>
        <w:t>Пока Джед Барлоу с воплями палил по поли</w:t>
        <w:softHyphen/>
        <w:t>цейским машинам и при этом мазал на добрую английскую милю, Мик, упорно не замечая Мод Бликер, пробрался в ее ресторанчик и там нацепил на себя белый маскировочный халат.</w:t>
      </w:r>
    </w:p>
    <w:p>
      <w:pPr>
        <w:pStyle w:val="Normal"/>
        <w:ind w:firstLine="284"/>
        <w:rPr/>
      </w:pPr>
      <w:r>
        <w:rPr/>
        <w:t xml:space="preserve">— </w:t>
      </w:r>
      <w:r>
        <w:rPr/>
        <w:t>Какое оружие возьмешь? — спросил Нэйт.</w:t>
      </w:r>
    </w:p>
    <w:p>
      <w:pPr>
        <w:pStyle w:val="Normal"/>
        <w:ind w:firstLine="284"/>
        <w:rPr/>
      </w:pPr>
      <w:r>
        <w:rPr/>
        <w:t xml:space="preserve">— </w:t>
      </w:r>
      <w:r>
        <w:rPr/>
        <w:t>Табельный пистолет и нож. Он настолько пьян, что скорее всего я возьму его голыми руками. Нужно только, чтобы вы его отвлекли.</w:t>
      </w:r>
    </w:p>
    <w:p>
      <w:pPr>
        <w:pStyle w:val="Normal"/>
        <w:ind w:firstLine="284"/>
        <w:rPr/>
      </w:pPr>
      <w:r>
        <w:rPr/>
        <w:t xml:space="preserve">— </w:t>
      </w:r>
      <w:r>
        <w:rPr/>
        <w:t>Пожалуй, я дам Мод мегафон — пусть поли</w:t>
        <w:softHyphen/>
        <w:t>вает его последними словами,— расхохотался Нэйт.</w:t>
      </w:r>
    </w:p>
    <w:p>
      <w:pPr>
        <w:pStyle w:val="Normal"/>
        <w:ind w:firstLine="284"/>
        <w:rPr/>
      </w:pPr>
      <w:r>
        <w:rPr/>
        <w:t>Мод, стоявшая неподалеку, громко фыркнула.</w:t>
      </w:r>
    </w:p>
    <w:p>
      <w:pPr>
        <w:pStyle w:val="Normal"/>
        <w:ind w:firstLine="284"/>
        <w:rPr/>
      </w:pPr>
      <w:r>
        <w:rPr/>
        <w:t xml:space="preserve">— </w:t>
      </w:r>
      <w:r>
        <w:rPr/>
        <w:t>Можно и так.— Наклонившись, Мик прове</w:t>
        <w:softHyphen/>
        <w:t>рил нож в ботинке.— Все в порядке, я пошел. По переулку обогну церковь, и как только буду готов, сообщу вам по рации. Мне понадобится тридцать секунд, чтобы добраться до входа в колокольню. Вы должны будете отвлечь его на эти тридцать секунд.</w:t>
      </w:r>
    </w:p>
    <w:p>
      <w:pPr>
        <w:pStyle w:val="Normal"/>
        <w:ind w:firstLine="284"/>
        <w:rPr/>
      </w:pPr>
      <w:r>
        <w:rPr/>
        <w:t xml:space="preserve">— </w:t>
      </w:r>
      <w:r>
        <w:rPr/>
        <w:t>Уж это я тебе гарантирую,— заверил Нэйт.</w:t>
      </w:r>
    </w:p>
    <w:p>
      <w:pPr>
        <w:pStyle w:val="Normal"/>
        <w:ind w:firstLine="284"/>
        <w:rPr/>
      </w:pPr>
      <w:r>
        <w:rPr/>
        <w:t>Мод Бликер молча слушала этот разговор, но как только Мик протиснулся сзади нее к черному входу, она остановила его. Мик медленно повернул голову: он терпеть не мог, когда его отвлекали в ответственный момент.</w:t>
      </w:r>
    </w:p>
    <w:p>
      <w:pPr>
        <w:pStyle w:val="Normal"/>
        <w:ind w:firstLine="284"/>
        <w:rPr/>
      </w:pPr>
      <w:r>
        <w:rPr/>
        <w:t xml:space="preserve">— </w:t>
      </w:r>
      <w:r>
        <w:rPr/>
        <w:t>Я вовсе не хотела вас обидеть, мистер Пэриш,— проговорила она.— Я просто была не в себе.</w:t>
      </w:r>
    </w:p>
    <w:p>
      <w:pPr>
        <w:pStyle w:val="Normal"/>
        <w:ind w:firstLine="284"/>
        <w:rPr/>
      </w:pPr>
      <w:r>
        <w:rPr/>
        <w:t>В лице Мика ни один мускул не дрогнул, он только коротко кивнул.</w:t>
      </w:r>
    </w:p>
    <w:p>
      <w:pPr>
        <w:pStyle w:val="Normal"/>
        <w:ind w:firstLine="284"/>
        <w:rPr/>
      </w:pPr>
      <w:r>
        <w:rPr/>
        <w:t xml:space="preserve">— </w:t>
      </w:r>
      <w:r>
        <w:rPr/>
        <w:t>Забудем обо всем, миссис Бликер. Я по крайней мере уже забыл.</w:t>
      </w:r>
    </w:p>
    <w:p>
      <w:pPr>
        <w:pStyle w:val="Normal"/>
        <w:ind w:firstLine="284"/>
        <w:rPr/>
      </w:pPr>
      <w:r>
        <w:rPr/>
        <w:t>Мод Бликер относилась к натурам, полагающим, что стражи порядка должны сперва стрелять, а за</w:t>
        <w:softHyphen/>
        <w:t>тем уже думать. Будь она полицейским — точно так и поступала бы. Во всем округе не осталось наверное, человека, которого она при случае не обложила бы отборной бранью, хотя потом, остыв, чаще всего переживала и искала повод к прими</w:t>
        <w:softHyphen/>
        <w:t>рению.</w:t>
      </w:r>
    </w:p>
    <w:p>
      <w:pPr>
        <w:pStyle w:val="Normal"/>
        <w:ind w:firstLine="284"/>
        <w:rPr/>
      </w:pPr>
      <w:r>
        <w:rPr/>
        <w:t>Через секунду великан-индеец выскользнул в заснеженный переулок, а через десять секунд, перемахнул через огромные сугробы, добрался до скобяной лавки Хулихэна и тихо проговорил в микрофон, приколотый к воротнику:</w:t>
      </w:r>
    </w:p>
    <w:p>
      <w:pPr>
        <w:pStyle w:val="Normal"/>
        <w:ind w:firstLine="284"/>
        <w:rPr/>
      </w:pPr>
      <w:r>
        <w:rPr/>
        <w:t xml:space="preserve">— </w:t>
      </w:r>
      <w:r>
        <w:rPr/>
        <w:t>Я на месте.</w:t>
      </w:r>
    </w:p>
    <w:p>
      <w:pPr>
        <w:pStyle w:val="Normal"/>
        <w:ind w:firstLine="284"/>
        <w:rPr/>
      </w:pPr>
      <w:r>
        <w:rPr/>
        <w:t>Перед ним возвышалась колокольня, и на самом верху прямо под колоколом он увидел прижавше</w:t>
        <w:softHyphen/>
        <w:t>гося к перилам Джеда Барлоу, выкрикивавшего проклятия и время от времени постреливавшего по полицейским машинам.</w:t>
      </w:r>
    </w:p>
    <w:p>
      <w:pPr>
        <w:pStyle w:val="Normal"/>
        <w:ind w:firstLine="284"/>
        <w:rPr/>
      </w:pPr>
      <w:r>
        <w:rPr/>
        <w:t>Пора, подумал Мик и ринулся через церковный двор к заднему входу на колокольню. На бегу он услышал выстрел «магнума-357», затем ответный выстрел Джеда.</w:t>
      </w:r>
    </w:p>
    <w:p>
      <w:pPr>
        <w:pStyle w:val="Normal"/>
        <w:ind w:firstLine="284"/>
        <w:rPr/>
      </w:pPr>
      <w:r>
        <w:rPr>
          <w:rStyle w:val="23"/>
        </w:rPr>
        <w:t>Будь осторожен, Мик,</w:t>
      </w:r>
      <w:r>
        <w:rPr/>
        <w:t xml:space="preserve"> мелькнули в его голове прощальные слова Фэйт. Под ногами скрипел и визжал снег, ледяной воздух обжигал легкие, в ноздрях щипало от мороза.</w:t>
      </w:r>
    </w:p>
    <w:p>
      <w:pPr>
        <w:pStyle w:val="Normal"/>
        <w:ind w:firstLine="284"/>
        <w:rPr/>
      </w:pPr>
      <w:r>
        <w:rPr/>
        <w:t>Дверь, как он и ожидал, оказалась запертой изнутри. Согрев дыханием озябшие руки, Мик вытащил из-под маскировочного балахона ключ, переданный ему преподобным отцом Фромбергом, окинул взглядом пространство позади себя — след его ног отчетливо выделялся на девственно белом снежном покрове — и, молясь, чтобы Джед ока</w:t>
        <w:softHyphen/>
        <w:t>зался достаточно пьяным и не смог сделать логи</w:t>
        <w:softHyphen/>
        <w:t>ческих выводов из очевидного, открыл дверь.</w:t>
      </w:r>
    </w:p>
    <w:p>
      <w:pPr>
        <w:pStyle w:val="Normal"/>
        <w:ind w:firstLine="284"/>
        <w:rPr/>
      </w:pPr>
      <w:r>
        <w:rPr/>
        <w:t>Внутри его встретил сумрачный свет и тепло. Колокольня, как громадный резонатор, много</w:t>
        <w:softHyphen/>
        <w:t>кратно усилила громкость брани, изрыгаемой засевшим наверху Джедом, а периодические выстрелы, словно раскаты грома, гремели под сводами колокольни. Мик, не мешкая, стащил с себя белый халат и армейские ботинки и заткнул нож за ремень рядом с расстегнутой кобурой.</w:t>
      </w:r>
    </w:p>
    <w:p>
      <w:pPr>
        <w:pStyle w:val="Normal"/>
        <w:ind w:firstLine="284"/>
        <w:rPr/>
      </w:pPr>
      <w:r>
        <w:rPr/>
        <w:t>Затем босиком, стараясь производить как можно меньше шума, он стал взбираться по ступенькам, прижимаясь к стене.</w:t>
      </w:r>
    </w:p>
    <w:p>
      <w:pPr>
        <w:pStyle w:val="Normal"/>
        <w:ind w:firstLine="284"/>
        <w:rPr/>
      </w:pPr>
      <w:r>
        <w:rPr>
          <w:rStyle w:val="60pt"/>
          <w:iCs w:val="false"/>
        </w:rPr>
        <w:t>Надеюсь, ты будешь осторожным?</w:t>
      </w:r>
    </w:p>
    <w:p>
      <w:pPr>
        <w:pStyle w:val="Normal"/>
        <w:ind w:firstLine="284"/>
        <w:rPr/>
      </w:pPr>
      <w:r>
        <w:rPr/>
        <w:t>Вопрос Фэйт без конца звучал в его ушах. Ни одна из женщин, которых он знал, никогда не просила его быть осторожным, и поэтому пове</w:t>
        <w:softHyphen/>
        <w:t>дение Фэйт повергало его в замешательство. Как не вовремя, подумал он. Личные проблемы он будет решать потом, на досуге, а сейчас нужно сосредоточиться.</w:t>
      </w:r>
    </w:p>
    <w:p>
      <w:pPr>
        <w:pStyle w:val="Normal"/>
        <w:ind w:firstLine="284"/>
        <w:rPr/>
      </w:pPr>
      <w:r>
        <w:rPr/>
        <w:t>Хотя Джед на время прекратил стрельбу, однако крыл полицию почем зря. Дверь, выходящая на звонницу, оказалась открытой, и, поднявшись на последнюю ступеньку, Мик увидел перед собой спину пьяницы.</w:t>
      </w:r>
    </w:p>
    <w:p>
      <w:pPr>
        <w:pStyle w:val="Normal"/>
        <w:ind w:firstLine="284"/>
        <w:rPr/>
      </w:pPr>
      <w:r>
        <w:rPr/>
        <w:t>Пора!</w:t>
      </w:r>
    </w:p>
    <w:p>
      <w:pPr>
        <w:pStyle w:val="Normal"/>
        <w:ind w:firstLine="284"/>
        <w:rPr/>
      </w:pPr>
      <w:r>
        <w:rPr/>
        <w:t>Но в ту самую секунду, когда Мик вырос в проеме двери, Джед обернулся, и дуло пистолета, нацеленное точно в грудь Мика, застыло.</w:t>
      </w:r>
    </w:p>
    <w:p>
      <w:pPr>
        <w:pStyle w:val="Normal"/>
        <w:ind w:firstLine="284"/>
        <w:rPr/>
      </w:pPr>
      <w:r>
        <w:rPr/>
        <w:t xml:space="preserve">— </w:t>
      </w:r>
      <w:r>
        <w:rPr/>
        <w:t>Ах ты, чертов метис,— заорал Джед.— Ка</w:t>
        <w:softHyphen/>
        <w:t>кого дьявола?..</w:t>
      </w:r>
    </w:p>
    <w:p>
      <w:pPr>
        <w:pStyle w:val="Normal"/>
        <w:ind w:firstLine="284"/>
        <w:rPr/>
      </w:pPr>
      <w:r>
        <w:rPr/>
        <w:t xml:space="preserve">— </w:t>
      </w:r>
      <w:r>
        <w:rPr/>
        <w:t>Убери пушку, Джед,— с ледяным спокой</w:t>
        <w:softHyphen/>
        <w:t>ствием распорядился Мик.— Убери, пока не натво</w:t>
        <w:softHyphen/>
        <w:t>рил бед.</w:t>
      </w:r>
    </w:p>
    <w:p>
      <w:pPr>
        <w:pStyle w:val="Normal"/>
        <w:ind w:firstLine="284"/>
        <w:rPr/>
      </w:pPr>
      <w:r>
        <w:rPr/>
        <w:t xml:space="preserve">— </w:t>
      </w:r>
      <w:r>
        <w:rPr/>
        <w:t>Ладно,— согласился Джед, но вдруг осту</w:t>
        <w:softHyphen/>
        <w:t>пился и, ухватившись левой рукой за перила, правой машинально нажал на спусковой крючок.</w:t>
      </w:r>
    </w:p>
    <w:p>
      <w:pPr>
        <w:pStyle w:val="Normal"/>
        <w:ind w:firstLine="284"/>
        <w:rPr/>
      </w:pPr>
      <w:r>
        <w:rPr/>
        <w:t>Выстрел пришелся точно в центр бронежилета, издавшего дребезжащий звук, и Мика отбросило к стене. Грудь тут же пронзило болью, сознание поплыло, но, стиснув зубы, Мик заставил себя приподняться.</w:t>
      </w:r>
    </w:p>
    <w:p>
      <w:pPr>
        <w:pStyle w:val="Normal"/>
        <w:ind w:firstLine="284"/>
        <w:rPr/>
      </w:pPr>
      <w:r>
        <w:rPr/>
        <w:t xml:space="preserve">— </w:t>
      </w:r>
      <w:r>
        <w:rPr/>
        <w:t>Что я наделал! — задохнулся от испуга Джед и выронил пистолет. Глаза его расширились от страха, когда гигант, в которого он только что выстрелил, встал на ноги и двинулся на него.— Дружище, честное слово, я не хотел...</w:t>
      </w:r>
    </w:p>
    <w:p>
      <w:pPr>
        <w:pStyle w:val="Normal"/>
        <w:ind w:firstLine="284"/>
        <w:rPr/>
      </w:pPr>
      <w:r>
        <w:rPr/>
        <w:t xml:space="preserve">— </w:t>
      </w:r>
      <w:r>
        <w:rPr/>
        <w:t>Может быть, и не хотел,— процедил сквозь зубы Мик и ногой отшвырнул пистолет.— Но так или иначе тебе лучше лечь лицом вниз, Барлоу, иначе, чего доброго, я подумаю, что ты и в самом деле хотел меня убить.</w:t>
      </w:r>
    </w:p>
    <w:p>
      <w:pPr>
        <w:pStyle w:val="Normal"/>
        <w:ind w:firstLine="284"/>
        <w:rPr/>
      </w:pPr>
      <w:r>
        <w:rPr/>
      </w:r>
    </w:p>
    <w:p>
      <w:pPr>
        <w:pStyle w:val="Normal"/>
        <w:ind w:firstLine="284"/>
        <w:rPr/>
      </w:pPr>
      <w:r>
        <w:rPr/>
        <w:t>Ближе к обеду солнце прорвалось сквозь низкие зимние облака, а часа в три оно уже низко висело на западе над самой землей, бросая косые золо</w:t>
        <w:softHyphen/>
        <w:t>тистые лучи на снежную равнину. Фэйт зачаро</w:t>
        <w:softHyphen/>
        <w:t>ванно наблюдала за этой сменой красок. Она и не подозревала, что обыкновенный снег может пере</w:t>
        <w:softHyphen/>
        <w:t>ливаться таким бесконечным многообразием цветов и оттенков — от темно-голубого в тени до ослепительно розового в лучах заходящего солнца.</w:t>
      </w:r>
    </w:p>
    <w:p>
      <w:pPr>
        <w:pStyle w:val="Normal"/>
        <w:ind w:firstLine="284"/>
        <w:rPr/>
      </w:pPr>
      <w:r>
        <w:rPr/>
        <w:t>С утра, в поисках какого-нибудь занятия, она обнаружила бачок с нестиранным бельем Мика и обрадовалась возможности отвлечься за привычным домашним делом — стиркой. И вот теперь, поставив гладильную доску перед окном кухни, она гладила его форменные рубашки и одним глазом приглядывала за мясом, которое тушилось в ду</w:t>
        <w:softHyphen/>
        <w:t>ховке.</w:t>
      </w:r>
    </w:p>
    <w:p>
      <w:pPr>
        <w:pStyle w:val="Normal"/>
        <w:ind w:firstLine="284"/>
        <w:rPr/>
      </w:pPr>
      <w:r>
        <w:rPr/>
        <w:t>В эти мгновения, когда никто не стоял за ее спиной и не подталкивал под руку, она могла самой себе признаться, что это именно та работа, которую она любит. Она обожала готовить и убираться, стирать и гладить; и все, чего ей хотелось бы от жизни — так это иметь собственный дом, настояще</w:t>
        <w:softHyphen/>
        <w:t xml:space="preserve">го мужа, за которым она бы ухаживала, и много-много детей. Никогда она не стремилась строить мосты и проектировать небоскребы, заниматься бизнесом или сидеть в душной конторе. Единственной мечтой Фэйт всегда была и оставалась семья — </w:t>
      </w:r>
      <w:r>
        <w:rPr>
          <w:rStyle w:val="23"/>
        </w:rPr>
        <w:t>ее</w:t>
      </w:r>
      <w:r>
        <w:rPr/>
        <w:t xml:space="preserve"> семья.</w:t>
      </w:r>
    </w:p>
    <w:p>
      <w:pPr>
        <w:pStyle w:val="Normal"/>
        <w:ind w:firstLine="284"/>
        <w:rPr/>
      </w:pPr>
      <w:r>
        <w:rPr/>
        <w:t>Но этому не суждено было сбыться, и теперь ей требовались вся сила и воля, чтобы начать новую жизнь и самой обеспечить своему ребенку достой</w:t>
        <w:softHyphen/>
        <w:t>ную жизнь. На деньги, оставшиеся после смерти отца, вполне можно было бы содержать ранчо — оплачивать свет, газ и прочие услуги, что же каса</w:t>
        <w:softHyphen/>
        <w:t>ется заработка, то здесь все было неопределенно. Интересно, подумала Фэйт, а как бы отнесся Мик к тому, чтобы я работала у него экономкой?</w:t>
      </w:r>
    </w:p>
    <w:p>
      <w:pPr>
        <w:pStyle w:val="Normal"/>
        <w:ind w:firstLine="284"/>
        <w:rPr/>
      </w:pPr>
      <w:r>
        <w:rPr/>
        <w:t>Вид въезжающего во двор красного «блейзера» прервал течение мыслей Фэйт. Она испугалась. Пока она лихорадочно размышляла, притвориться ли, что никого нет дома, или открыть дверь, из маши</w:t>
        <w:softHyphen/>
        <w:t>ны вылез человек, и когда он повернулся, Фэйт увидела его густую рыжую бороду.</w:t>
      </w:r>
    </w:p>
    <w:p>
      <w:pPr>
        <w:pStyle w:val="Normal"/>
        <w:ind w:firstLine="284"/>
        <w:rPr/>
      </w:pPr>
      <w:r>
        <w:rPr/>
        <w:t>При виде незнакомого мужчины Фэйт невольно отпрянула назад, но тут же успокоилась, увидев, как тот помогает вылезти из машины женщине. Пара уверенным шагом направилась к крыльцу, и Фэйт, более не колеблясь, двинулась навстречу.</w:t>
      </w:r>
    </w:p>
    <w:p>
      <w:pPr>
        <w:pStyle w:val="Normal"/>
        <w:ind w:firstLine="284"/>
        <w:rPr/>
      </w:pPr>
      <w:r>
        <w:rPr/>
        <w:t>Когда она открыла дверь, рыжеволосый муж</w:t>
        <w:softHyphen/>
        <w:t>чина вежливо улыбнулся.</w:t>
      </w:r>
    </w:p>
    <w:p>
      <w:pPr>
        <w:pStyle w:val="Normal"/>
        <w:ind w:firstLine="284"/>
        <w:rPr/>
      </w:pPr>
      <w:r>
        <w:rPr/>
        <w:t xml:space="preserve">— </w:t>
      </w:r>
      <w:r>
        <w:rPr/>
        <w:t>Вы, надо полагать, Фэйт Уильямс. Будем зна</w:t>
        <w:softHyphen/>
        <w:t>комы: меня зовут Рэнсом Лэйерд, а это моя жена Мэнди.</w:t>
      </w:r>
    </w:p>
    <w:p>
      <w:pPr>
        <w:pStyle w:val="Normal"/>
        <w:ind w:firstLine="284"/>
        <w:rPr/>
      </w:pPr>
      <w:r>
        <w:rPr/>
        <w:t>Так это тот человек, что спас Мика из плена во Вьетнаме! Фэйт расцвела улыбкой.</w:t>
      </w:r>
    </w:p>
    <w:p>
      <w:pPr>
        <w:pStyle w:val="Normal"/>
        <w:ind w:firstLine="284"/>
        <w:rPr/>
      </w:pPr>
      <w:r>
        <w:rPr/>
        <w:t xml:space="preserve">— </w:t>
      </w:r>
      <w:r>
        <w:rPr/>
        <w:t>Пожалуйста, входите. Я сейчас сварю кофе. Кстати, я только что заварила и чай.</w:t>
      </w:r>
    </w:p>
    <w:p>
      <w:pPr>
        <w:pStyle w:val="Normal"/>
        <w:ind w:firstLine="284"/>
        <w:rPr/>
      </w:pPr>
      <w:r>
        <w:rPr/>
        <w:t>Когда все трое расположились за столом и жен</w:t>
        <w:softHyphen/>
        <w:t>щины успели обменяться полушутливыми реплика</w:t>
        <w:softHyphen/>
        <w:t>ми о неудобствах беременности, Рэнсом повернулся к Фэйт.</w:t>
      </w:r>
    </w:p>
    <w:p>
      <w:pPr>
        <w:pStyle w:val="Normal"/>
        <w:ind w:firstLine="284"/>
        <w:rPr/>
      </w:pPr>
      <w:r>
        <w:rPr/>
        <w:t xml:space="preserve">— </w:t>
      </w:r>
      <w:r>
        <w:rPr/>
        <w:t>Извините, что мы отнимаем у вас время, но Мик попросил заехать и передать, что он... немного запоздает. Однако с ним ничего не случи</w:t>
        <w:softHyphen/>
        <w:t>лось,— добавил он, увидев, как побледнела Фэйт.— Так, пара синяков и царапин, больше ничего.</w:t>
      </w:r>
    </w:p>
    <w:p>
      <w:pPr>
        <w:pStyle w:val="Normal"/>
        <w:ind w:firstLine="284"/>
        <w:rPr/>
      </w:pPr>
      <w:r>
        <w:rPr/>
        <w:t xml:space="preserve">— </w:t>
      </w:r>
      <w:r>
        <w:rPr/>
        <w:t>В него стреляли, да? — Фэйт сидела оглу</w:t>
        <w:softHyphen/>
        <w:t>шенная и не сразу почувствовала, как Мэнди трясет ее за руку. Нет, хотелось ей закричать. Нет, только не в Мика! Только не в него!</w:t>
      </w:r>
    </w:p>
    <w:p>
      <w:pPr>
        <w:pStyle w:val="Normal"/>
        <w:ind w:firstLine="284"/>
        <w:rPr/>
      </w:pPr>
      <w:r>
        <w:rPr/>
        <w:t xml:space="preserve">— </w:t>
      </w:r>
      <w:r>
        <w:rPr/>
        <w:t>С ним все в порядке, Фэйт,— вмешалась Мэнди и стиснула руку Фэйт.— Честное слово. Я сама с ним разговаривала. У него только сломано ребро. Больно, конечно, но не слишком серьезно.</w:t>
      </w:r>
    </w:p>
    <w:p>
      <w:pPr>
        <w:pStyle w:val="Normal"/>
        <w:ind w:firstLine="284"/>
        <w:rPr/>
      </w:pPr>
      <w:r>
        <w:rPr/>
        <w:t xml:space="preserve">— </w:t>
      </w:r>
      <w:r>
        <w:rPr/>
        <w:t>Но почему тогда его не отпускают домой?</w:t>
      </w:r>
    </w:p>
    <w:p>
      <w:pPr>
        <w:pStyle w:val="Normal"/>
        <w:ind w:firstLine="284"/>
        <w:rPr/>
      </w:pPr>
      <w:r>
        <w:rPr/>
        <w:t>Тут уже снова вмешался Рэнсом.</w:t>
      </w:r>
    </w:p>
    <w:p>
      <w:pPr>
        <w:pStyle w:val="Normal"/>
        <w:ind w:firstLine="284"/>
        <w:rPr/>
      </w:pPr>
      <w:r>
        <w:rPr/>
        <w:t xml:space="preserve">— </w:t>
      </w:r>
      <w:r>
        <w:rPr/>
        <w:t>Потому что он не сразу рассказал нам, что Джед Барлоу успел разрядить в него свою пушку — чисто случайно, правда, поскользнувшись. Мик сперва обрадовался, что отделался парой синяков, но когда прошел шок, понял, что дело обстоит немножко серьезнее. Пришлось сделать рентгеновский снимок, а сейчас, я так полагаю, ему делают перевязку. Пару часов они его, возможно, еще подержат, проверят, нет ли каких-либо внутренних повреждений, а затем отпустят домой... Словом, ни</w:t>
        <w:softHyphen/>
        <w:t>чего страшного, Фэйт, даю слово профессионала.</w:t>
      </w:r>
    </w:p>
    <w:p>
      <w:pPr>
        <w:pStyle w:val="Normal"/>
        <w:ind w:firstLine="284"/>
        <w:rPr/>
      </w:pPr>
      <w:r>
        <w:rPr/>
        <w:t>Но супругам Лэйердам пришлось потратить еще целый час, прежде чем они сумели слегка успокоить Фэйт, и когда они уехали, на дворе было уже совсем темно. Интересно, что Мик сказал Лэйердам. Судя по всему, они боялись, что Фэйт будет вести себя как женщина, имеющая достаточно близкие отношения с Миком. Но именно так я себя и вела, поняла вдруг Фэйт. Убивалась так, будто знала его всю жизнь, а ведь в известном смысле я впервые уви</w:t>
        <w:softHyphen/>
        <w:t>дела его всего два дня назад.</w:t>
      </w:r>
    </w:p>
    <w:p>
      <w:pPr>
        <w:pStyle w:val="Normal"/>
        <w:ind w:firstLine="284"/>
        <w:rPr/>
      </w:pPr>
      <w:r>
        <w:rPr/>
      </w:r>
    </w:p>
    <w:p>
      <w:pPr>
        <w:pStyle w:val="Normal"/>
        <w:ind w:firstLine="284"/>
        <w:rPr/>
      </w:pPr>
      <w:r>
        <w:rPr/>
        <w:t>Когда Мику наконец разрешили покинуть боль</w:t>
        <w:softHyphen/>
        <w:t>ницу, он чувствовал себя как зверь, выпущенный из клетки. Ему стоило немалых усилий оставаться в этих стенах до завершения обследования, но здра</w:t>
        <w:softHyphen/>
        <w:t>вый смысл позволял как-то держать себя в руках. Теперь же, удостоверившись, что никаких внутренних повреждений нет, он полетел домой как на крыльях.</w:t>
      </w:r>
    </w:p>
    <w:p>
      <w:pPr>
        <w:pStyle w:val="Normal"/>
        <w:ind w:firstLine="284"/>
        <w:rPr/>
      </w:pPr>
      <w:r>
        <w:rPr/>
        <w:t>Ночь оказалась ясной и морозной, на вызвез</w:t>
        <w:softHyphen/>
        <w:t>дившемся небе висел серебряный серп луны. Оста</w:t>
        <w:softHyphen/>
        <w:t>новив машину на заднем дворе, Мик помедлил, прислушиваясь к тишине вокруг. Ни звука, только протяжные завывания ветра. Погода была явно под стать его душевному состоянию.</w:t>
      </w:r>
    </w:p>
    <w:p>
      <w:pPr>
        <w:pStyle w:val="Normal"/>
        <w:ind w:firstLine="284"/>
        <w:rPr/>
      </w:pPr>
      <w:r>
        <w:rPr/>
        <w:t>Там, в доме, его ждала женщина, и совесть Мика была не спокойна. Сегодня утром он ушел, лихо пообещав, что целым и невредимым вер</w:t>
        <w:softHyphen/>
        <w:t>нется домой к ужину. Время ужина давно уже прошло, а из разговора с Мэнди перед отъездом из больницы он понял, что Фэйт не находит себе места от беспокойства.</w:t>
      </w:r>
    </w:p>
    <w:p>
      <w:pPr>
        <w:pStyle w:val="Normal"/>
        <w:ind w:firstLine="284"/>
        <w:rPr/>
      </w:pPr>
      <w:r>
        <w:rPr/>
        <w:t>А-а, черт! Эта женщина вошла в его жизнь всего несколько дней назад, так по какому же праву она позволяет себе так тревожиться за него? Впро</w:t>
        <w:softHyphen/>
        <w:t>чем, он понимал, что, поменяйся они ролями, он бы беспокоился о ней не меньше.</w:t>
      </w:r>
    </w:p>
    <w:p>
      <w:pPr>
        <w:pStyle w:val="Normal"/>
        <w:ind w:firstLine="284"/>
        <w:rPr/>
      </w:pPr>
      <w:r>
        <w:rPr/>
        <w:t>Мик с трудом вылез из машины. Вроде бы ерунда, так, ребра немножко помяты, но стоило ему нагнуться — и боль становилась адской.</w:t>
      </w:r>
    </w:p>
    <w:p>
      <w:pPr>
        <w:pStyle w:val="Normal"/>
        <w:ind w:firstLine="284"/>
        <w:rPr/>
      </w:pPr>
      <w:r>
        <w:rPr/>
        <w:t>Как и вчера, ужин ждал его возле микроволно</w:t>
        <w:softHyphen/>
        <w:t>вой печи, на этот раз в миске из тугоплавкого стекла. Только Фэйт не появилась на кухне, как вчера, за что Мик в душе был ей очень благодарен. Доев тушеное мясо, Мик погасил свет на кухне и поднялся наверх. Годы все же берут свое, подумал он, что бы ты там ни говорил, Мик Пэ</w:t>
        <w:softHyphen/>
        <w:t>риш. Прежде ты не возвращался домой таким раз</w:t>
        <w:softHyphen/>
        <w:t>битым и изможденным. Ведь если не считать это</w:t>
        <w:softHyphen/>
        <w:t>го дурацкого выстрела, дело было плевое, не чета тем, которые тебе доводилось выполнять раньше.</w:t>
      </w:r>
    </w:p>
    <w:p>
      <w:pPr>
        <w:pStyle w:val="Normal"/>
        <w:ind w:firstLine="284"/>
        <w:rPr/>
      </w:pPr>
      <w:r>
        <w:rPr/>
        <w:t>Еле удерживаясь от того, чтобы не застонать, Мик стащил с себя рубашку, но когда сел и собрал</w:t>
        <w:softHyphen/>
        <w:t>ся снять ботинки, то понял, что ни согнуться, ни шнурки развязать он не в состоянии. После пер</w:t>
        <w:softHyphen/>
        <w:t>вой же попытки наклониться пришлось отказаться от своих намерений. Покрывшись холодным потом, он выпрямился и с отчаянием подумал, что, конечно, можно лечь и в ботинках, тем более что и раньше с ним такое случалось, но что на свете может быть хуже, чем проснуться в постели в уличных ботинках?</w:t>
      </w:r>
    </w:p>
    <w:p>
      <w:pPr>
        <w:pStyle w:val="Normal"/>
        <w:ind w:firstLine="284"/>
        <w:rPr/>
      </w:pPr>
      <w:r>
        <w:rPr/>
        <w:t>Легкий стук в дверь всполошил его: очевидно, Фэйт все-таки услышала его приглушенное кряхтение.</w:t>
      </w:r>
    </w:p>
    <w:p>
      <w:pPr>
        <w:pStyle w:val="Normal"/>
        <w:ind w:firstLine="284"/>
        <w:rPr/>
      </w:pPr>
      <w:r>
        <w:rPr/>
        <w:t xml:space="preserve">— </w:t>
      </w:r>
      <w:r>
        <w:rPr/>
        <w:t>Мик, я надеюсь, ты в порядке?</w:t>
      </w:r>
    </w:p>
    <w:p>
      <w:pPr>
        <w:pStyle w:val="Normal"/>
        <w:ind w:firstLine="284"/>
        <w:rPr/>
      </w:pPr>
      <w:r>
        <w:rPr/>
        <w:t xml:space="preserve">— </w:t>
      </w:r>
      <w:r>
        <w:rPr/>
        <w:t>В полном, о Дочь Луны. Полнее не бывает.</w:t>
      </w:r>
    </w:p>
    <w:p>
      <w:pPr>
        <w:pStyle w:val="Normal"/>
        <w:ind w:firstLine="284"/>
        <w:rPr/>
      </w:pPr>
      <w:r>
        <w:rPr/>
        <w:t>В ту же секунду Мик пожалел о своем сарказме, потому что дверь неуверенно приоткрылась. Затем в нее робко пролезла голова, и, лишь убедившись, что Мик не спит и сидит в кресле, женщина ре</w:t>
        <w:softHyphen/>
        <w:t>шилась переступить порог.</w:t>
      </w:r>
    </w:p>
    <w:p>
      <w:pPr>
        <w:pStyle w:val="Normal"/>
        <w:ind w:firstLine="284"/>
        <w:rPr/>
      </w:pPr>
      <w:r>
        <w:rPr/>
        <w:t xml:space="preserve">— </w:t>
      </w:r>
      <w:r>
        <w:rPr/>
        <w:t>Я услышала звуки, похожие на стоны,— испытующе промолвила Фэйт.— Тебе не нужна помощь?</w:t>
      </w:r>
    </w:p>
    <w:p>
      <w:pPr>
        <w:pStyle w:val="Normal"/>
        <w:ind w:firstLine="284"/>
        <w:rPr/>
      </w:pPr>
      <w:r>
        <w:rPr/>
        <w:t>А-а, черт, подумал Мик, в конце концов, раз уж она здесь, пусть поможет мне раздеться.</w:t>
      </w:r>
    </w:p>
    <w:p>
      <w:pPr>
        <w:pStyle w:val="Normal"/>
        <w:ind w:firstLine="284"/>
        <w:rPr/>
      </w:pPr>
      <w:r>
        <w:rPr/>
        <w:t xml:space="preserve">— </w:t>
      </w:r>
      <w:r>
        <w:rPr/>
        <w:t>Я никак не могу дотянуться до шнурков,— признался он.</w:t>
      </w:r>
    </w:p>
    <w:p>
      <w:pPr>
        <w:pStyle w:val="Normal"/>
        <w:ind w:firstLine="284"/>
        <w:rPr/>
      </w:pPr>
      <w:r>
        <w:rPr/>
        <w:t xml:space="preserve">— </w:t>
      </w:r>
      <w:r>
        <w:rPr/>
        <w:t>Боже, они же тебя всего перевязали! — всплеснула Фэйт руками и шагнула к нему. Мысль о том, что Мику нужна помощь, заставила ее забыть о робости. Белые, свежие бинты, казалось, светились на его смуглой атлетической груди.— Дышать-то хотя бы можно?</w:t>
      </w:r>
    </w:p>
    <w:p>
      <w:pPr>
        <w:pStyle w:val="Normal"/>
        <w:ind w:firstLine="284"/>
        <w:rPr/>
      </w:pPr>
      <w:r>
        <w:rPr/>
        <w:t xml:space="preserve">— </w:t>
      </w:r>
      <w:r>
        <w:rPr/>
        <w:t>О, с этим никаких проблем! — воскликнул Мик, с тревогой отметив, как хороша сейчас Фэйт в своем красном махровом халате и пушистых в тон тапочках. Волосы ее были распущены, на щеке еще виднелся отпечаток подушки.</w:t>
      </w:r>
    </w:p>
    <w:p>
      <w:pPr>
        <w:pStyle w:val="Normal"/>
        <w:ind w:firstLine="284"/>
        <w:rPr/>
      </w:pPr>
      <w:r>
        <w:rPr/>
        <w:t xml:space="preserve">— </w:t>
      </w:r>
      <w:r>
        <w:rPr/>
        <w:t>Извини,— тут же сказал Мик.— Я, кажется, разбудил тебя?</w:t>
      </w:r>
    </w:p>
    <w:p>
      <w:pPr>
        <w:pStyle w:val="Normal"/>
        <w:ind w:firstLine="284"/>
        <w:rPr/>
      </w:pPr>
      <w:r>
        <w:rPr/>
        <w:t xml:space="preserve">— </w:t>
      </w:r>
      <w:r>
        <w:rPr/>
        <w:t xml:space="preserve">Ерунда,— отмахнулась она и, опустившись па колени, начала расшнуровывать его ботинки. </w:t>
      </w:r>
      <w:r>
        <w:rPr>
          <w:rStyle w:val="7pt"/>
        </w:rPr>
        <w:t>Давалось</w:t>
      </w:r>
      <w:r>
        <w:rPr/>
        <w:t xml:space="preserve"> ей это нелегко, потому что руки дрожали, а в голове вертелась мысль, что вот он — рядом, обнаженный по пояс, беспомощный и покорный ей.</w:t>
      </w:r>
    </w:p>
    <w:p>
      <w:pPr>
        <w:pStyle w:val="Normal"/>
        <w:ind w:firstLine="284"/>
        <w:rPr/>
      </w:pPr>
      <w:r>
        <w:rPr/>
        <w:t>Мика ее близость взволновала не меньше, но он постарался отогнать от себя это наваждение.</w:t>
      </w:r>
    </w:p>
    <w:p>
      <w:pPr>
        <w:pStyle w:val="Normal"/>
        <w:ind w:firstLine="284"/>
        <w:rPr/>
      </w:pPr>
      <w:r>
        <w:rPr/>
        <w:t>Фэйт наконец справилась со шнурками, и Мик тут же отшвырнул ботинки в угол.</w:t>
      </w:r>
    </w:p>
    <w:p>
      <w:pPr>
        <w:pStyle w:val="Normal"/>
        <w:ind w:firstLine="284"/>
        <w:rPr/>
      </w:pPr>
      <w:r>
        <w:rPr/>
        <w:t xml:space="preserve">— </w:t>
      </w:r>
      <w:r>
        <w:rPr/>
        <w:t>Спасибо,— буркнул он.</w:t>
      </w:r>
    </w:p>
    <w:p>
      <w:pPr>
        <w:pStyle w:val="Normal"/>
        <w:ind w:firstLine="284"/>
        <w:rPr/>
      </w:pPr>
      <w:r>
        <w:rPr/>
        <w:t>Не поднимаясь с колен, Фэйт улыбнулась ему.</w:t>
      </w:r>
    </w:p>
    <w:p>
      <w:pPr>
        <w:pStyle w:val="Normal"/>
        <w:ind w:firstLine="284"/>
        <w:rPr/>
      </w:pPr>
      <w:r>
        <w:rPr/>
        <w:t xml:space="preserve">— </w:t>
      </w:r>
      <w:r>
        <w:rPr/>
        <w:t>Ты ведь обещал мне быть дома к ужину, Мик.</w:t>
      </w:r>
    </w:p>
    <w:p>
      <w:pPr>
        <w:pStyle w:val="Normal"/>
        <w:ind w:firstLine="284"/>
        <w:rPr/>
      </w:pPr>
      <w:r>
        <w:rPr/>
        <w:t>Мик с трудом удержался от ответной улыбки.</w:t>
      </w:r>
    </w:p>
    <w:p>
      <w:pPr>
        <w:pStyle w:val="Normal"/>
        <w:ind w:firstLine="284"/>
        <w:rPr/>
      </w:pPr>
      <w:r>
        <w:rPr/>
        <w:t xml:space="preserve">— </w:t>
      </w:r>
      <w:r>
        <w:rPr/>
        <w:t>Обещал,— признался он.— Полагаю, мне следовало бы извиниться, что я не сдержал слово.</w:t>
      </w:r>
    </w:p>
    <w:p>
      <w:pPr>
        <w:pStyle w:val="Normal"/>
        <w:ind w:firstLine="284"/>
        <w:rPr/>
      </w:pPr>
      <w:r>
        <w:rPr/>
        <w:t xml:space="preserve">— </w:t>
      </w:r>
      <w:r>
        <w:rPr/>
        <w:t>Извиниться? — Фэйт отрицательно мотнула головой.— Не надо мне извинений.</w:t>
      </w:r>
    </w:p>
    <w:p>
      <w:pPr>
        <w:pStyle w:val="Normal"/>
        <w:ind w:firstLine="284"/>
        <w:rPr/>
      </w:pPr>
      <w:r>
        <w:rPr/>
        <w:t>Она порывисто встала, и Мик, намеревавшийся было брякнуть что-то грубое, вдруг непроизвольно обнял ее за талию. И вот уже она стояла перед ним, а он, не удержавшись от искушения, прижался ухом к ее круглому животу. И почти тут же почув</w:t>
        <w:softHyphen/>
        <w:t>ствовал легкий толчок.</w:t>
      </w:r>
    </w:p>
    <w:p>
      <w:pPr>
        <w:pStyle w:val="Normal"/>
        <w:ind w:firstLine="284"/>
        <w:rPr/>
      </w:pPr>
      <w:r>
        <w:rPr/>
        <w:t xml:space="preserve">— </w:t>
      </w:r>
      <w:r>
        <w:rPr/>
        <w:t>Она меня сегодня с ума сводит,— в порыве доверия призналась Фэйт.— Елозит и елозит, непо</w:t>
        <w:softHyphen/>
        <w:t>седа этакая.</w:t>
      </w:r>
    </w:p>
    <w:p>
      <w:pPr>
        <w:pStyle w:val="Normal"/>
        <w:ind w:firstLine="284"/>
        <w:rPr/>
      </w:pPr>
      <w:r>
        <w:rPr/>
        <w:t xml:space="preserve">— </w:t>
      </w:r>
      <w:r>
        <w:rPr/>
        <w:t>Она? В каком смысле она?</w:t>
      </w:r>
    </w:p>
    <w:p>
      <w:pPr>
        <w:pStyle w:val="Normal"/>
        <w:ind w:firstLine="284"/>
        <w:rPr/>
      </w:pPr>
      <w:r>
        <w:rPr/>
        <w:t xml:space="preserve">— </w:t>
      </w:r>
      <w:r>
        <w:rPr/>
        <w:t>В самом прямом. Не сомневаюсь, что это девочка.</w:t>
      </w:r>
    </w:p>
    <w:p>
      <w:pPr>
        <w:pStyle w:val="Normal"/>
        <w:ind w:firstLine="284"/>
        <w:rPr/>
      </w:pPr>
      <w:r>
        <w:rPr/>
        <w:t>Мик ощутил еще толчок, и в это самое мгновение рука Фэйт ласково взъерошила ему волосы.</w:t>
      </w:r>
    </w:p>
    <w:p>
      <w:pPr>
        <w:pStyle w:val="Normal"/>
        <w:ind w:firstLine="284"/>
        <w:rPr/>
      </w:pPr>
      <w:r>
        <w:rPr/>
        <w:t xml:space="preserve">— </w:t>
      </w:r>
      <w:r>
        <w:rPr/>
        <w:t>Мик! — дрожащим голосом прошептала она.</w:t>
      </w:r>
    </w:p>
    <w:p>
      <w:pPr>
        <w:pStyle w:val="Normal"/>
        <w:ind w:firstLine="284"/>
        <w:rPr/>
      </w:pPr>
      <w:r>
        <w:rPr/>
        <w:t xml:space="preserve">— </w:t>
      </w:r>
      <w:r>
        <w:rPr/>
        <w:t>Гм?</w:t>
      </w:r>
    </w:p>
    <w:p>
      <w:pPr>
        <w:pStyle w:val="Normal"/>
        <w:ind w:firstLine="284"/>
        <w:rPr/>
      </w:pPr>
      <w:r>
        <w:rPr/>
        <w:t xml:space="preserve">— </w:t>
      </w:r>
      <w:r>
        <w:rPr/>
        <w:t>Я тебе так благодарна. Мне так не хватало человека, который разделил бы со мной мою ра</w:t>
        <w:softHyphen/>
        <w:t>дость...</w:t>
      </w:r>
    </w:p>
    <w:p>
      <w:pPr>
        <w:pStyle w:val="Normal"/>
        <w:ind w:firstLine="284"/>
        <w:rPr/>
      </w:pPr>
      <w:r>
        <w:rPr/>
        <w:t>Мик поднялся, и ее рука соскользнула с головы на его обнаженное плечо.</w:t>
      </w:r>
    </w:p>
    <w:p>
      <w:pPr>
        <w:pStyle w:val="Normal"/>
        <w:ind w:firstLine="284"/>
        <w:rPr/>
      </w:pPr>
      <w:r>
        <w:rPr/>
        <w:t xml:space="preserve">— </w:t>
      </w:r>
      <w:r>
        <w:rPr/>
        <w:t>Фэйт,— начал он и замолк, не зная, что и сказать. Она была слишком близко от него — непозволительно близко для человека, выбор которого — уединение, и ее белые нежные пальцы мерцали на смуглой коже его плеча.</w:t>
      </w:r>
    </w:p>
    <w:p>
      <w:pPr>
        <w:pStyle w:val="Normal"/>
        <w:ind w:firstLine="284"/>
        <w:rPr/>
      </w:pPr>
      <w:r>
        <w:rPr/>
        <w:t xml:space="preserve">— </w:t>
      </w:r>
      <w:r>
        <w:rPr/>
        <w:t>Мик,— срывающимся от волнения голо</w:t>
        <w:softHyphen/>
        <w:t>сом вымолвила Фэйт.— Мик... У меня такое стран</w:t>
        <w:softHyphen/>
        <w:t>ное чувство...— Она вся дрожала, ноги ее подкаши</w:t>
        <w:softHyphen/>
        <w:t>вались.</w:t>
      </w:r>
    </w:p>
    <w:p>
      <w:pPr>
        <w:pStyle w:val="Normal"/>
        <w:ind w:firstLine="284"/>
        <w:rPr/>
      </w:pPr>
      <w:r>
        <w:rPr/>
        <w:t>В ту же минуту он обвил ее своими силь</w:t>
        <w:softHyphen/>
        <w:t>ными руками.</w:t>
      </w:r>
    </w:p>
    <w:p>
      <w:pPr>
        <w:pStyle w:val="Normal"/>
        <w:ind w:firstLine="284"/>
        <w:rPr/>
      </w:pPr>
      <w:r>
        <w:rPr/>
        <w:t xml:space="preserve">— </w:t>
      </w:r>
      <w:r>
        <w:rPr/>
        <w:t>Что случилось? — хрипло прошептал он.— Тебе дурно?</w:t>
      </w:r>
    </w:p>
    <w:p>
      <w:pPr>
        <w:pStyle w:val="Normal"/>
        <w:ind w:firstLine="284"/>
        <w:rPr/>
      </w:pPr>
      <w:r>
        <w:rPr/>
        <w:t>Но в ту же секунду Мик понял, что ее слабость и дрожь не имеют никакого отношения к здоровью. Как зачарованная, Фэйт смотрела на свою руку, медленно двигающуюся вдоль его обнаженного плеча.</w:t>
      </w:r>
    </w:p>
    <w:p>
      <w:pPr>
        <w:pStyle w:val="Normal"/>
        <w:ind w:firstLine="284"/>
        <w:rPr/>
      </w:pPr>
      <w:r>
        <w:rPr/>
        <w:t xml:space="preserve">— </w:t>
      </w:r>
      <w:r>
        <w:rPr/>
        <w:t>Ты такой горячий,— дрожа, пробормотала она.— И такой красивый... Я...</w:t>
      </w:r>
    </w:p>
    <w:p>
      <w:pPr>
        <w:pStyle w:val="Normal"/>
        <w:ind w:firstLine="284"/>
        <w:rPr/>
      </w:pPr>
      <w:r>
        <w:rPr/>
        <w:t>Да он и сам чувствовал себя не менее зачаро</w:t>
        <w:softHyphen/>
        <w:t>ванным — этой теплой, шелковистой кожей жен</w:t>
        <w:softHyphen/>
        <w:t>щины, ее спутанными прядями волос, похожими на блики лунного света на воде, этим нежным благоуханием, исходящим от ее тела.</w:t>
      </w:r>
    </w:p>
    <w:p>
      <w:pPr>
        <w:pStyle w:val="Normal"/>
        <w:ind w:firstLine="284"/>
        <w:rPr/>
      </w:pPr>
      <w:r>
        <w:rPr/>
        <w:t>Закрыв глаза перед столь зримым и осязаемым искушением, Мик безуспешно пытался взять себя в руки: обычно это удавалось ему так легко, что приятели за глаза называли его «роботом».</w:t>
      </w:r>
    </w:p>
    <w:p>
      <w:pPr>
        <w:pStyle w:val="Normal"/>
        <w:ind w:firstLine="284"/>
        <w:rPr/>
      </w:pPr>
      <w:r>
        <w:rPr/>
        <w:t>Ее маленькая, нежная ручка по-прежнему неуверенно гладила его по обнаженному плечу. Мик разомкнул веки и, помедлив, прошептал:</w:t>
      </w:r>
    </w:p>
    <w:p>
      <w:pPr>
        <w:pStyle w:val="Normal"/>
        <w:ind w:firstLine="284"/>
        <w:rPr/>
      </w:pPr>
      <w:r>
        <w:rPr/>
        <w:t xml:space="preserve">— </w:t>
      </w:r>
      <w:r>
        <w:rPr/>
        <w:t>Погляди на меня, Фэйт.</w:t>
      </w:r>
    </w:p>
    <w:p>
      <w:pPr>
        <w:pStyle w:val="Normal"/>
        <w:ind w:firstLine="284"/>
        <w:rPr/>
      </w:pPr>
      <w:r>
        <w:rPr/>
        <w:t>Зрачки ее расширились, губы приоткрылись, щеки разрумянились от возбуждения. Эта женщина сама не понимала, что с ней творится! Как с ней такое вообще могло случиться?</w:t>
      </w:r>
    </w:p>
    <w:p>
      <w:pPr>
        <w:pStyle w:val="Normal"/>
        <w:ind w:firstLine="284"/>
        <w:rPr/>
      </w:pPr>
      <w:r>
        <w:rPr/>
        <w:t xml:space="preserve">— </w:t>
      </w:r>
      <w:r>
        <w:rPr/>
        <w:t>Мик! — слабо выдохнула она.</w:t>
      </w:r>
    </w:p>
    <w:p>
      <w:pPr>
        <w:pStyle w:val="Normal"/>
        <w:ind w:firstLine="284"/>
        <w:rPr/>
      </w:pPr>
      <w:r>
        <w:rPr/>
        <w:t>Он бы давно мог послать ко всем чертям самооб</w:t>
        <w:softHyphen/>
        <w:t>ладание и контроль над собой, но какая-то часть его сознания продолжала напряженно работать, делать заключения. И именно сейчас до Мика дошло, что Фрэнк наверняка унижал жену и в интимной сфере, добиваясь сексуального удовлетво</w:t>
        <w:softHyphen/>
        <w:t>рения для себя и в то же время полностью игно</w:t>
        <w:softHyphen/>
        <w:t>рируя ее чувства. Сейчас на Фэйт впервые в жизни нахлынули чувства, которые, за недостатком опыта, она не сумела бы и объяснить, и если он, следуя здравому смыслу и инстинкту самосохра</w:t>
        <w:softHyphen/>
        <w:t>нения, отодвинется от нее, для женщины это будет очередным ударом по ее и без того растоптанной гордости, очередным подтверждением ее физичес</w:t>
        <w:softHyphen/>
        <w:t>кой и психической неполноценности. И в резуль</w:t>
        <w:softHyphen/>
        <w:t>тате? В результате, очень может быть, никогда уже больше она не даст волю своим чувствам, своему влечению к мужчине, и тогда Мик сможет считать, что довел до конца дело, столь успешно начатое Фрэнком.</w:t>
      </w:r>
    </w:p>
    <w:p>
      <w:pPr>
        <w:pStyle w:val="Normal"/>
        <w:ind w:firstLine="284"/>
        <w:rPr/>
      </w:pPr>
      <w:r>
        <w:rPr/>
        <w:t>Прижав Фэйт к себе, он заставил ее положить голову себе на плечо.</w:t>
      </w:r>
    </w:p>
    <w:p>
      <w:pPr>
        <w:pStyle w:val="Normal"/>
        <w:ind w:firstLine="284"/>
        <w:rPr/>
      </w:pPr>
      <w:r>
        <w:rPr/>
        <w:t xml:space="preserve">— </w:t>
      </w:r>
      <w:r>
        <w:rPr/>
        <w:t>Да хранит молчание Дочь Луны,— глухо прошептал он.— Прижмись покрепче и закрой глаза. Все будет хорошо.</w:t>
      </w:r>
    </w:p>
    <w:p>
      <w:pPr>
        <w:pStyle w:val="Normal"/>
        <w:ind w:firstLine="284"/>
        <w:rPr/>
      </w:pPr>
      <w:r>
        <w:rPr/>
        <w:t>Она казалась такой маленькой, такой хрупкой, что пробудила в его душе скрытую от всего осталь</w:t>
        <w:softHyphen/>
        <w:t>ного мира, почти забытую нежность — только так можно было назвать чувство, с которым он касал</w:t>
        <w:softHyphen/>
        <w:t>ся губами ее волос, вдыхая их божественный запах, ласково гладил ее плечи.</w:t>
      </w:r>
    </w:p>
    <w:p>
      <w:pPr>
        <w:pStyle w:val="Normal"/>
        <w:ind w:firstLine="284"/>
        <w:rPr/>
      </w:pPr>
      <w:r>
        <w:rPr/>
        <w:t>Мик почувствовал, как у него вдруг перехваты</w:t>
        <w:softHyphen/>
        <w:t>вает дыхание, как ее безоговорочное доверие легко взламывает барьеры, до сих пор наглухо отделявшие его от всего мира, но главное — от себя самого. Откуда в ней столько веры, столько беззаветнос</w:t>
        <w:softHyphen/>
        <w:t>ти — неужели эхо того канувшего в небытие лета вернулось к ним?</w:t>
      </w:r>
    </w:p>
    <w:p>
      <w:pPr>
        <w:pStyle w:val="Normal"/>
        <w:ind w:firstLine="284"/>
        <w:rPr/>
      </w:pPr>
      <w:r>
        <w:rPr/>
        <w:t>А впрочем, разве это так уж важно? Она прильнула к нему, доверила себя мужчине, уве</w:t>
        <w:softHyphen/>
        <w:t>ренная в его надежности и порядочности, и он хотел ее сейчас больше, чем кого-либо и когда-либо. Она была как надежда, с которой он давно распро</w:t>
        <w:softHyphen/>
        <w:t>щался, греза, в существование которой он и пове</w:t>
        <w:softHyphen/>
        <w:t>рить не мог, и почему бы ему не отбросить на эти несколько минут свою извечную осторожность и целиком не отдаться чувствам, захлестнувшим его.</w:t>
      </w:r>
    </w:p>
    <w:p>
      <w:pPr>
        <w:pStyle w:val="Normal"/>
        <w:ind w:firstLine="284"/>
        <w:rPr/>
      </w:pPr>
      <w:r>
        <w:rPr/>
        <w:t>Мик осторожно приник губами к ее рту — ни намека на сопротивление или нерешительность. На порывы его жадного, ищущего языка она отозва</w:t>
        <w:softHyphen/>
        <w:t>лась так, будто всю жизнь ждала этого мгновения.</w:t>
      </w:r>
    </w:p>
    <w:p>
      <w:pPr>
        <w:pStyle w:val="Normal"/>
        <w:ind w:firstLine="284"/>
        <w:rPr/>
      </w:pPr>
      <w:r>
        <w:rPr/>
        <w:t>А когда ее руки словно в забытьи поднялись и легли на его обнаженные, могучие плечи, он и вовсе отбросил свою дурацкую осторожность. Господи, как же это ему нужно, оказывается, чтобы кто-то обнимал его! Мысли со звоном рассыпались в пустоте сознания, как жемчуг с оборвавшихся бус по паркету гостиной.</w:t>
      </w:r>
    </w:p>
    <w:p>
      <w:pPr>
        <w:pStyle w:val="Normal"/>
        <w:ind w:firstLine="284"/>
        <w:rPr/>
      </w:pPr>
      <w:r>
        <w:rPr/>
        <w:t xml:space="preserve">— </w:t>
      </w:r>
      <w:r>
        <w:rPr/>
        <w:t>Боже, Мик!— бормотала Фэйт, прижима</w:t>
        <w:softHyphen/>
        <w:t>ясь лицом к изгибу его шеи и вдыхая в себя его запах.</w:t>
      </w:r>
    </w:p>
    <w:p>
      <w:pPr>
        <w:pStyle w:val="Normal"/>
        <w:ind w:firstLine="284"/>
        <w:rPr/>
      </w:pPr>
      <w:r>
        <w:rPr/>
        <w:t>За последние четыре года жизни окончательно убедив себя, что волшебные сказки не более чем ложь, она с изумлением открывала в себе сейчас неиссякаемые родники страсти и потребность любить и быть любимой. В течение последних месяцев она представляла и планировала для себя жизнь без мужчин, то есть без мужчин вообще, жизнь, где она окажется вне их досягаемости и наконец-то ощутит себя в полной безопасности. И что же, выходит, она зря строила эти планы, не подозревая о том, что такие ужасные грубые су</w:t>
        <w:softHyphen/>
        <w:t>щества, как мужчины, способны пробуждать в ней такие бездны чувств, способны дарить такое наслаждение и при этом привносить ощущение полной защищенности? Но зачем ей это откры</w:t>
        <w:softHyphen/>
        <w:t>тие именно сейчас, сейчас, когда она уже расчер</w:t>
        <w:softHyphen/>
        <w:t>тила и разметила для себя иной план жизни?</w:t>
      </w:r>
    </w:p>
    <w:p>
      <w:pPr>
        <w:pStyle w:val="Normal"/>
        <w:ind w:firstLine="284"/>
        <w:rPr/>
      </w:pPr>
      <w:r>
        <w:rPr/>
        <w:t>Фэйт судорожно вздохнула — почти всхлипну</w:t>
        <w:softHyphen/>
        <w:t>ла, но в этом вздохе не было колебания — только томление и страсть, пламенная и нетерпеливая. Мик порывисто припал к ее губам — на этот раз ни в чем не сдерживая и не останавливая себя, и когда голова ее бессильно откинулась назад, он понял, что стал свидетелем своего полного триумфа. Не отрывая губ от ее рта, он застонал, горя нетер</w:t>
        <w:softHyphen/>
        <w:t>пением, и пальцы его отыскали пояс ее халата, а развязав узел, легли на ее жаркую, полную твер</w:t>
        <w:softHyphen/>
        <w:t>дую грудь.</w:t>
      </w:r>
    </w:p>
    <w:p>
      <w:pPr>
        <w:pStyle w:val="Normal"/>
        <w:ind w:firstLine="284"/>
        <w:rPr/>
      </w:pPr>
      <w:r>
        <w:rPr/>
        <w:t xml:space="preserve">— </w:t>
      </w:r>
      <w:r>
        <w:rPr/>
        <w:t>О-о! — слетел с губ Фэйт короткий низкий вскрик.— Мик!..</w:t>
      </w:r>
    </w:p>
    <w:p>
      <w:pPr>
        <w:pStyle w:val="Normal"/>
        <w:ind w:firstLine="284"/>
        <w:rPr/>
      </w:pPr>
      <w:r>
        <w:rPr/>
        <w:t>Их взгляды скрестились, ее губы, чуть припух</w:t>
        <w:softHyphen/>
        <w:t>шие и влажные от поцелуев, приоткрылись.</w:t>
      </w:r>
    </w:p>
    <w:p>
      <w:pPr>
        <w:pStyle w:val="Normal"/>
        <w:ind w:firstLine="284"/>
        <w:rPr/>
      </w:pPr>
      <w:r>
        <w:rPr/>
        <w:t xml:space="preserve">— </w:t>
      </w:r>
      <w:r>
        <w:rPr/>
        <w:t>Он тебя хоть раз касался так, как я? — почти свирепо спросил вдруг Мик, сам не понимая, на что злится: на себя за свою мягкость или на Фрэнка за его бесчувственность и жестокость по отношению к жене.— Хотя бы раз тебе было с ним просто хорошо?</w:t>
      </w:r>
    </w:p>
    <w:p>
      <w:pPr>
        <w:pStyle w:val="Normal"/>
        <w:ind w:firstLine="284"/>
        <w:rPr/>
      </w:pPr>
      <w:r>
        <w:rPr/>
        <w:t>Фэйт отрицательно качнула головой и прижала его ладонь к своей щеке.</w:t>
      </w:r>
    </w:p>
    <w:p>
      <w:pPr>
        <w:pStyle w:val="Normal"/>
        <w:ind w:firstLine="284"/>
        <w:rPr/>
      </w:pPr>
      <w:r>
        <w:rPr/>
        <w:t xml:space="preserve">— </w:t>
      </w:r>
      <w:r>
        <w:rPr/>
        <w:t>Ни разу... Никогда... Я...</w:t>
      </w:r>
    </w:p>
    <w:p>
      <w:pPr>
        <w:pStyle w:val="Normal"/>
        <w:ind w:firstLine="284"/>
        <w:rPr/>
      </w:pPr>
      <w:r>
        <w:rPr/>
        <w:t>Только сейчас Мик по-настоящему осознал всю жестокость и беспощадность пережитого ею, и только сейчас собственная беспомощность перед самим собой проявилась с такой очевидностью. Он вступал на дурную тропу, но он просто не мог не дать этой женщине того, чего она заслуживала.</w:t>
      </w:r>
    </w:p>
    <w:p>
      <w:pPr>
        <w:pStyle w:val="Normal"/>
        <w:ind w:firstLine="284"/>
        <w:rPr/>
      </w:pPr>
      <w:r>
        <w:rPr/>
        <w:t>Предельно осторожно, словно он держал в руках драгоценную фарфоровую статуэтку, Мик раздви</w:t>
        <w:softHyphen/>
        <w:t>нул ворот ночной рубашки Фэйт и обнажил ее грудь — мраморно-белую с голубыми прожилками вен — и бережно дотронулся губами до соска.</w:t>
      </w:r>
    </w:p>
    <w:p>
      <w:pPr>
        <w:pStyle w:val="Normal"/>
        <w:ind w:firstLine="284"/>
        <w:rPr/>
      </w:pPr>
      <w:r>
        <w:rPr/>
        <w:t xml:space="preserve">— </w:t>
      </w:r>
      <w:r>
        <w:rPr/>
        <w:t>Мик!..— Ее рука, запутавшись в его жестких черных волосах, порывисто прижала его голову к груди.</w:t>
      </w:r>
    </w:p>
    <w:p>
      <w:pPr>
        <w:pStyle w:val="Normal"/>
        <w:ind w:firstLine="284"/>
        <w:rPr/>
      </w:pPr>
      <w:r>
        <w:rPr/>
        <w:t>И тут он вдруг увидел шрамы...</w:t>
      </w:r>
    </w:p>
    <w:p>
      <w:pPr>
        <w:pStyle w:val="Normal"/>
        <w:ind w:firstLine="284"/>
        <w:rPr/>
      </w:pPr>
      <w:r>
        <w:rPr/>
      </w:r>
    </w:p>
    <w:p>
      <w:pPr>
        <w:pStyle w:val="Normal"/>
        <w:ind w:firstLine="284"/>
        <w:rPr/>
      </w:pPr>
      <w:bookmarkStart w:id="6" w:name="bookmark9"/>
      <w:r>
        <w:rPr>
          <w:rStyle w:val="232"/>
          <w:bCs w:val="false"/>
          <w:i w:val="false"/>
          <w:iCs w:val="false"/>
        </w:rPr>
        <w:t>Глава 7</w:t>
      </w:r>
      <w:bookmarkEnd w:id="6"/>
    </w:p>
    <w:p>
      <w:pPr>
        <w:pStyle w:val="Normal"/>
        <w:ind w:firstLine="284"/>
        <w:rPr>
          <w:rStyle w:val="232"/>
          <w:bCs w:val="false"/>
          <w:i w:val="false"/>
          <w:i w:val="false"/>
          <w:iCs w:val="false"/>
        </w:rPr>
      </w:pPr>
      <w:r>
        <w:rPr/>
      </w:r>
    </w:p>
    <w:p>
      <w:pPr>
        <w:pStyle w:val="Normal"/>
        <w:ind w:firstLine="284"/>
        <w:rPr/>
      </w:pPr>
      <w:r>
        <w:rPr/>
        <w:t>Затолкнув чемоданы Фэйт в багажник «блейзе</w:t>
        <w:softHyphen/>
        <w:t>ра», Мик помедлил, поглядывая вокруг — на свер</w:t>
        <w:softHyphen/>
        <w:t>кающий снег и такое же сверкающее голубое небо.</w:t>
      </w:r>
    </w:p>
    <w:p>
      <w:pPr>
        <w:pStyle w:val="Normal"/>
        <w:ind w:firstLine="284"/>
        <w:rPr/>
      </w:pPr>
      <w:r>
        <w:rPr/>
        <w:t>Не нравилось ему все это. Он далеко не был уве</w:t>
        <w:softHyphen/>
        <w:t>рен, что Фрэнк ничего не знает о существовании ранчо Монроузов. Когда утром он еще раз с пристрастием расспросил Фэйт, та призналась, что могла как-нибудь упомянуть в разговоре о ранчо, и даже не один раз. Но Фрэнк, настаивала она, даже если и слышал, наверняка ничего не запом</w:t>
        <w:softHyphen/>
        <w:t>нил — подробности жизни жены никогда не вол</w:t>
        <w:softHyphen/>
        <w:t>новали его.</w:t>
      </w:r>
    </w:p>
    <w:p>
      <w:pPr>
        <w:pStyle w:val="Normal"/>
        <w:ind w:firstLine="284"/>
        <w:rPr/>
      </w:pPr>
      <w:r>
        <w:rPr/>
        <w:t>Типичный образчик женской логики, подумал Мик. Фрэнк мною не интересовался, поэтому он ничего не помнит. Откуда ей знать, помнит или нет, если она ни разу эту тему с ним не обсужда</w:t>
        <w:softHyphen/>
        <w:t>ла — если вообще когда-нибудь что-нибудь обсуж</w:t>
        <w:softHyphen/>
        <w:t>дала. Все ясно как дважды два: Фэйт из упрямства хочет убедить себя, что отныне она и ее будущий ребенок в полной безопасности, а потому неосоз</w:t>
        <w:softHyphen/>
        <w:t>нанно выдает желаемое за действительное.</w:t>
      </w:r>
    </w:p>
    <w:p>
      <w:pPr>
        <w:pStyle w:val="Normal"/>
        <w:ind w:firstLine="284"/>
        <w:rPr/>
      </w:pPr>
      <w:r>
        <w:rPr/>
        <w:t>Что до него, то он не сомневался: если Фрэнк всерьез захочет найти сбежавшую жену, он вспом</w:t>
        <w:softHyphen/>
        <w:t>нит и не такие мелочи. Кроме того, такой отпетый негодяй, как Уильямс, наверняка втайне от жены изучил документы, подтверждающие ее право на ранчо отца. Конечно, найти дорогу к дому Монроузов непросто, не переполошив обитателей округа Конард, но исключить такую возможность было бы неразумно.</w:t>
      </w:r>
    </w:p>
    <w:p>
      <w:pPr>
        <w:pStyle w:val="Normal"/>
        <w:ind w:firstLine="284"/>
        <w:rPr/>
      </w:pPr>
      <w:r>
        <w:rPr/>
        <w:t>Он несколько раз пытался уговорить Фэйт остаться у него до тех пор, пока Фрэнка не поймают, но хрупкая женщина оказалась упрямой как мул. Непонятно почему, но Фэйт была твердо убеждена, что на ранчо она будет в полной безопас</w:t>
        <w:softHyphen/>
        <w:t>ности. Мик пустил в ход все аргументы, которые смог изобрести его изворотливый ум, но все было напрасно. В представлении Фэйт отцовский дом был неприступной твердыней, убежищем, куда зло не может проникнуть.</w:t>
      </w:r>
    </w:p>
    <w:p>
      <w:pPr>
        <w:pStyle w:val="Normal"/>
        <w:ind w:firstLine="284"/>
        <w:rPr/>
      </w:pPr>
      <w:r>
        <w:rPr/>
        <w:t>Проклятье! Вчера вечером он упустил идеаль</w:t>
        <w:softHyphen/>
        <w:t>ный шанс сломить ее упрямство и удержать ее здесь... Но он ничего не мог с собой поделать, когда увидел эти шрамы.</w:t>
      </w:r>
    </w:p>
    <w:p>
      <w:pPr>
        <w:pStyle w:val="Normal"/>
        <w:ind w:firstLine="284"/>
        <w:rPr/>
      </w:pPr>
      <w:r>
        <w:rPr/>
        <w:t>А-а, черт! Тряхнув головой, Мик прошествовал в дом за оставшимся багажом. Нет, с его стороны воспользоваться моментом было бы верхом бес</w:t>
        <w:softHyphen/>
        <w:t>принципности, если не сказать хуже. Он бы никогда себе этого не простил, не говоря уже о ней — Фэйт явно не из тех женщин, которые с легкостью сходятся и расходятся с мужчиной.</w:t>
      </w:r>
    </w:p>
    <w:p>
      <w:pPr>
        <w:pStyle w:val="Normal"/>
        <w:ind w:firstLine="284"/>
        <w:rPr/>
      </w:pPr>
      <w:r>
        <w:rPr/>
        <w:t>Когда он снова вышел на крыльцо, в доме зазвонил телефон. Отряхнув ноги от снега, Мик прошел на кухню.</w:t>
      </w:r>
    </w:p>
    <w:p>
      <w:pPr>
        <w:pStyle w:val="Normal"/>
        <w:ind w:firstLine="284"/>
        <w:rPr/>
      </w:pPr>
      <w:r>
        <w:rPr/>
        <w:t xml:space="preserve">— </w:t>
      </w:r>
      <w:r>
        <w:rPr/>
        <w:t>Пэриш слушает.</w:t>
      </w:r>
    </w:p>
    <w:p>
      <w:pPr>
        <w:pStyle w:val="Normal"/>
        <w:ind w:firstLine="284"/>
        <w:rPr/>
      </w:pPr>
      <w:r>
        <w:rPr/>
        <w:t xml:space="preserve">— </w:t>
      </w:r>
      <w:r>
        <w:rPr/>
        <w:t>Мик, это Дирк Байард. Я насчет белой «хонды», о которой мы договаривались с тобой.</w:t>
      </w:r>
    </w:p>
    <w:p>
      <w:pPr>
        <w:pStyle w:val="Normal"/>
        <w:ind w:firstLine="284"/>
        <w:rPr/>
      </w:pPr>
      <w:r>
        <w:rPr/>
        <w:t xml:space="preserve">— </w:t>
      </w:r>
      <w:r>
        <w:rPr/>
        <w:t>Отлично, ну и как?</w:t>
      </w:r>
    </w:p>
    <w:p>
      <w:pPr>
        <w:pStyle w:val="Normal"/>
        <w:ind w:firstLine="284"/>
        <w:rPr/>
      </w:pPr>
      <w:r>
        <w:rPr/>
        <w:t xml:space="preserve">— </w:t>
      </w:r>
      <w:r>
        <w:rPr/>
        <w:t>Если тебе невтерпеж, могу пригнать ее днем. Но если ты хочешь, чтобы я заменил помятый радиатор и выправил вмятины, придется потер</w:t>
        <w:softHyphen/>
        <w:t>петь до конца недели.</w:t>
      </w:r>
    </w:p>
    <w:p>
      <w:pPr>
        <w:pStyle w:val="Normal"/>
        <w:ind w:firstLine="284"/>
        <w:rPr/>
      </w:pPr>
      <w:r>
        <w:rPr/>
        <w:t xml:space="preserve">— </w:t>
      </w:r>
      <w:r>
        <w:rPr/>
        <w:t>Да, нет, не обязательно. Гони машину сюда. Леди в ней нуждается.</w:t>
      </w:r>
    </w:p>
    <w:p>
      <w:pPr>
        <w:pStyle w:val="Normal"/>
        <w:ind w:firstLine="284"/>
        <w:rPr/>
      </w:pPr>
      <w:r>
        <w:rPr/>
        <w:t>Если бы только в машине, с раздражением подумал он. Поначалу он хотел вообще одолжить ей пикап, если уж она собралась переезжать. Но дело обстоит гораздо хуже — ей нужно вправить мозги. Впрочем, тогда она перестанет быть жен</w:t>
        <w:softHyphen/>
        <w:t>щиной...</w:t>
      </w:r>
    </w:p>
    <w:p>
      <w:pPr>
        <w:pStyle w:val="Normal"/>
        <w:ind w:firstLine="284"/>
        <w:rPr/>
      </w:pPr>
      <w:r>
        <w:rPr/>
        <w:t>Но особенно Мика тяготило ощущение, что Фэйт срывается с такой скоростью отчасти по его вине. Когда он увидел следы незаживших побоев на ее теле, его обуяла ярость. Слепая, ничего не разбирающая ярость. А Мик Пэриш в ярости — зрелище, способное испугать кого угодно, тем бо</w:t>
        <w:softHyphen/>
        <w:t>лее женщину, настрадавшуюся от жестокости своего собственного мужа. Так что как он мог осуждать Фэйт за то, что ей захотелось в тот миг оказаться подальше от него — на всякий случай?</w:t>
      </w:r>
    </w:p>
    <w:p>
      <w:pPr>
        <w:pStyle w:val="Normal"/>
        <w:ind w:firstLine="284"/>
        <w:rPr/>
      </w:pPr>
      <w:r>
        <w:rPr/>
        <w:t>Превозмогая боль в груди, Мик взвалил на плечо коробку с нехитрым набором кухонной утвари и вышел из кухни на крыльцо — навстречу солнечному морозному дню. Газовщики и электри</w:t>
        <w:softHyphen/>
        <w:t>ки должны были подъехать к дому Фэйт около десяти, и времени оставалось немного.</w:t>
      </w:r>
    </w:p>
    <w:p>
      <w:pPr>
        <w:pStyle w:val="Normal"/>
        <w:ind w:firstLine="284"/>
        <w:rPr/>
      </w:pPr>
      <w:r>
        <w:rPr/>
        <w:t xml:space="preserve">— </w:t>
      </w:r>
      <w:r>
        <w:rPr/>
        <w:t>Мик! — доносся из дома ясный и светлый голос Фэйт.— Гэйдж на проводе.</w:t>
      </w:r>
    </w:p>
    <w:p>
      <w:pPr>
        <w:pStyle w:val="Normal"/>
        <w:ind w:firstLine="284"/>
        <w:rPr/>
      </w:pPr>
      <w:r>
        <w:rPr/>
        <w:t>А-а, черт, что там может быть еще? Запихнув коробку в багажник, он быстро зашагал обратно в дом. Сегодня утром на Фэйт были свободные серые брюки и бледно-лиловый свитер. Ей явно правились мягкие пастельные тона. Мику, как выяс</w:t>
        <w:softHyphen/>
        <w:t>нилось, тоже. А еще он никогда не мог предпо</w:t>
        <w:softHyphen/>
        <w:t>ложить, что брюки могут так идти беременной женщине.</w:t>
      </w:r>
    </w:p>
    <w:p>
      <w:pPr>
        <w:pStyle w:val="Normal"/>
        <w:ind w:firstLine="284"/>
        <w:rPr/>
      </w:pPr>
      <w:r>
        <w:rPr/>
        <w:t xml:space="preserve">— </w:t>
      </w:r>
      <w:r>
        <w:rPr/>
        <w:t>Доброе утро, Гэйдж,— бросил он в трубку.</w:t>
      </w:r>
    </w:p>
    <w:p>
      <w:pPr>
        <w:pStyle w:val="Normal"/>
        <w:ind w:firstLine="284"/>
        <w:rPr/>
      </w:pPr>
      <w:r>
        <w:rPr/>
        <w:t xml:space="preserve">— </w:t>
      </w:r>
      <w:r>
        <w:rPr/>
        <w:t>Привет! Думаю, тебе будет интересно узнать, что мой приятель из криминалистической лаборатории пообещал представить самое позднее часа в четыре вечера результаты исследования зарезанных коров из стада Джеффа.</w:t>
      </w:r>
    </w:p>
    <w:p>
      <w:pPr>
        <w:pStyle w:val="Normal"/>
        <w:ind w:firstLine="284"/>
        <w:rPr/>
      </w:pPr>
      <w:r>
        <w:rPr/>
        <w:t xml:space="preserve">— </w:t>
      </w:r>
      <w:r>
        <w:rPr/>
        <w:t>Спасибо, Гэйдж. Обязательно заеду под вечер.</w:t>
      </w:r>
    </w:p>
    <w:p>
      <w:pPr>
        <w:pStyle w:val="Normal"/>
        <w:ind w:firstLine="284"/>
        <w:rPr/>
      </w:pPr>
      <w:r>
        <w:rPr/>
        <w:t xml:space="preserve">— </w:t>
      </w:r>
      <w:r>
        <w:rPr/>
        <w:t>Как твои ребра, супермен?</w:t>
      </w:r>
    </w:p>
    <w:p>
      <w:pPr>
        <w:pStyle w:val="Normal"/>
        <w:ind w:firstLine="284"/>
        <w:rPr/>
      </w:pPr>
      <w:r>
        <w:rPr/>
        <w:t xml:space="preserve">— </w:t>
      </w:r>
      <w:r>
        <w:rPr/>
        <w:t>Терпимо.— Сегодня он надел ковбойские сапоги, чтобы без посторонней помощи снять их вечером. Конечно, армейские башмаки — вещь, не в пример более удобная, а самое главное, привыч</w:t>
        <w:softHyphen/>
        <w:t>ная, но снова сталкиваться с проблемой шнурков Мику не хотелось.</w:t>
      </w:r>
    </w:p>
    <w:p>
      <w:pPr>
        <w:pStyle w:val="Normal"/>
        <w:ind w:firstLine="284"/>
        <w:rPr/>
      </w:pPr>
      <w:r>
        <w:rPr/>
        <w:t>Повесив трубку, он обнаружил на себе присталь</w:t>
        <w:softHyphen/>
        <w:t>ный взгляд голубых глаз Фэйт.</w:t>
      </w:r>
    </w:p>
    <w:p>
      <w:pPr>
        <w:pStyle w:val="Normal"/>
        <w:ind w:firstLine="284"/>
        <w:rPr/>
      </w:pPr>
      <w:r>
        <w:rPr/>
        <w:t xml:space="preserve">— </w:t>
      </w:r>
      <w:r>
        <w:rPr/>
        <w:t>Все нормально,— небрежно бросил он, отвечая сразу на два возможных вопроса: о причи</w:t>
        <w:softHyphen/>
        <w:t>нах звонка, и о его ребрах. Ему пришло в голову, что скажи он Фэйт, как болят у него спина и грудь, та, пожалуй, и осталась бы — чтобы иметь возмож</w:t>
        <w:softHyphen/>
        <w:t>ность присматривать за ним. Но выбивать из нее жалость к себе ему совершенно не хотелось.</w:t>
      </w:r>
    </w:p>
    <w:p>
      <w:pPr>
        <w:pStyle w:val="Normal"/>
        <w:ind w:firstLine="284"/>
        <w:rPr/>
      </w:pPr>
      <w:r>
        <w:rPr/>
        <w:t xml:space="preserve">— </w:t>
      </w:r>
      <w:r>
        <w:rPr/>
        <w:t>Почему бы тебе не выпить на дорожку ча</w:t>
        <w:softHyphen/>
        <w:t>шечку кофе? — спросила вдруг Фэйт.— А я выпью чаю...</w:t>
      </w:r>
    </w:p>
    <w:p>
      <w:pPr>
        <w:pStyle w:val="Normal"/>
        <w:ind w:firstLine="284"/>
        <w:rPr/>
      </w:pPr>
      <w:r>
        <w:rPr/>
        <w:t>Вот еще одна опасность, подумал вдруг Мик, привыкнуть к ее заботе. Излишняя суета вокруг его персоны раздражала Мика. Он сам привык заботиться о себе.</w:t>
      </w:r>
    </w:p>
    <w:p>
      <w:pPr>
        <w:pStyle w:val="Normal"/>
        <w:ind w:firstLine="284"/>
        <w:rPr/>
      </w:pPr>
      <w:r>
        <w:rPr/>
        <w:t>И все же, взглянув на часы, Мик рассудил, что время у них еще есть. Заодно можно будет предпринять еще одну попытку убедить Фэйт отказаться от идеи, которую она втемяшила в свою красивую, но безрассудную головку.</w:t>
      </w:r>
    </w:p>
    <w:p>
      <w:pPr>
        <w:pStyle w:val="Normal"/>
        <w:ind w:firstLine="284"/>
        <w:rPr/>
      </w:pPr>
      <w:r>
        <w:rPr/>
        <w:t>На сей раз вместо того, чтобы изощряться в поисках аргументов, он просто попросил ее ос</w:t>
        <w:softHyphen/>
        <w:t>таться.</w:t>
      </w:r>
    </w:p>
    <w:p>
      <w:pPr>
        <w:pStyle w:val="Normal"/>
        <w:ind w:firstLine="284"/>
        <w:rPr/>
      </w:pPr>
      <w:r>
        <w:rPr/>
        <w:t>Рука Фэйт судорожно сжалась вокруг чашеч</w:t>
        <w:softHyphen/>
        <w:t>ки с травяным чаем:</w:t>
      </w:r>
    </w:p>
    <w:p>
      <w:pPr>
        <w:pStyle w:val="Normal"/>
        <w:ind w:firstLine="284"/>
        <w:rPr/>
      </w:pPr>
      <w:r>
        <w:rPr/>
        <w:t xml:space="preserve">— </w:t>
      </w:r>
      <w:r>
        <w:rPr/>
        <w:t>Я</w:t>
      </w:r>
      <w:r>
        <w:rPr>
          <w:rStyle w:val="23"/>
        </w:rPr>
        <w:t xml:space="preserve"> должна</w:t>
      </w:r>
      <w:r>
        <w:rPr/>
        <w:t xml:space="preserve"> уехать, Мик. Мне нужно научиться в этой жизни прочно стоять на ногах. Хотя бы попытаться.</w:t>
      </w:r>
    </w:p>
    <w:p>
      <w:pPr>
        <w:pStyle w:val="Normal"/>
        <w:ind w:firstLine="284"/>
        <w:rPr/>
      </w:pPr>
      <w:r>
        <w:rPr/>
        <w:t xml:space="preserve">— </w:t>
      </w:r>
      <w:r>
        <w:rPr/>
        <w:t>А разве до замужества ты?..</w:t>
      </w:r>
    </w:p>
    <w:p>
      <w:pPr>
        <w:pStyle w:val="Normal"/>
        <w:ind w:firstLine="284"/>
        <w:rPr/>
      </w:pPr>
      <w:r>
        <w:rPr/>
        <w:t xml:space="preserve">— </w:t>
      </w:r>
      <w:r>
        <w:rPr/>
        <w:t>До замужества я жила с матерью и ее вто</w:t>
        <w:softHyphen/>
        <w:t>рым мужем. По-настоящему независимой мне так и не пришлось себя почувствовать.</w:t>
      </w:r>
    </w:p>
    <w:p>
      <w:pPr>
        <w:pStyle w:val="Normal"/>
        <w:ind w:firstLine="284"/>
        <w:rPr/>
      </w:pPr>
      <w:r>
        <w:rPr/>
        <w:t>Мик удивился: у него не укладывалось в голове, что девушка в том возрасте, когда человек поль</w:t>
        <w:softHyphen/>
        <w:t>зуется любой возможностью проявить свою самостоятельность, обрекла себя на добровольный плен совместного проживания с родителями. Но через несколько секунд Фэйт сама ответила на его вопрос.</w:t>
      </w:r>
    </w:p>
    <w:p>
      <w:pPr>
        <w:pStyle w:val="Normal"/>
        <w:ind w:firstLine="284"/>
        <w:rPr/>
      </w:pPr>
      <w:r>
        <w:rPr/>
        <w:t xml:space="preserve">— </w:t>
      </w:r>
      <w:r>
        <w:rPr/>
        <w:t>Мать серьезно болела, и кому-то все равно следовало за ней присматривать. Я ни о чем не жа</w:t>
        <w:softHyphen/>
        <w:t>лею, но опыта самостоятельной жизни я так и не приобрела, иначе, мне кажется, наш брак с Фрэнком распался бы значительно раньше. Вот такая я сла</w:t>
        <w:softHyphen/>
        <w:t>бохарактерная! — с принужденным смехом закон</w:t>
        <w:softHyphen/>
        <w:t>чила она.</w:t>
      </w:r>
    </w:p>
    <w:p>
      <w:pPr>
        <w:pStyle w:val="Normal"/>
        <w:ind w:firstLine="284"/>
        <w:rPr/>
      </w:pPr>
      <w:r>
        <w:rPr/>
        <w:t xml:space="preserve">— </w:t>
      </w:r>
      <w:r>
        <w:rPr/>
        <w:t>Мне кажется, что дело не только в этом. Когда кого-то любишь, то, как правило, начинаешь склоняться к тому, чтобы прощать ошибки люби</w:t>
        <w:softHyphen/>
        <w:t>мого человека, а потому ищешь причину в себе. Когда же привыкаешь вину за все перекладывать на себя, самое безжалостное обращение начинаешь воспринимать как заслуженное.</w:t>
      </w:r>
    </w:p>
    <w:p>
      <w:pPr>
        <w:pStyle w:val="Normal"/>
        <w:ind w:firstLine="284"/>
        <w:rPr/>
      </w:pPr>
      <w:r>
        <w:rPr/>
        <w:t>Фэйт с любопытством взглянула на него.</w:t>
      </w:r>
    </w:p>
    <w:p>
      <w:pPr>
        <w:pStyle w:val="Normal"/>
        <w:ind w:firstLine="284"/>
        <w:rPr/>
      </w:pPr>
      <w:r>
        <w:rPr/>
        <w:t xml:space="preserve">— </w:t>
      </w:r>
      <w:r>
        <w:rPr/>
        <w:t>А ты в самом деле все понимаешь...</w:t>
      </w:r>
    </w:p>
    <w:p>
      <w:pPr>
        <w:pStyle w:val="Normal"/>
        <w:ind w:firstLine="284"/>
        <w:rPr/>
      </w:pPr>
      <w:r>
        <w:rPr/>
        <w:t>Мик быстро взглянул на наручные часы и, поднявшись, поставил чашку из-под кофе в рако</w:t>
        <w:softHyphen/>
        <w:t>вину. Все-таки он уникальный мужчина, подумала Фэйт. Грозный для своих врагов и потрясающе чуткий для тех, кто нуждается в помощи.</w:t>
      </w:r>
    </w:p>
    <w:p>
      <w:pPr>
        <w:pStyle w:val="Normal"/>
        <w:ind w:firstLine="284"/>
        <w:rPr/>
      </w:pPr>
      <w:r>
        <w:rPr/>
        <w:t>Прислонившись к стойке, уникальный мужчина спросил:</w:t>
      </w:r>
    </w:p>
    <w:p>
      <w:pPr>
        <w:pStyle w:val="Normal"/>
        <w:ind w:firstLine="284"/>
        <w:rPr/>
      </w:pPr>
      <w:r>
        <w:rPr/>
        <w:t xml:space="preserve">— </w:t>
      </w:r>
      <w:r>
        <w:rPr/>
        <w:t>Ты точно не передумала?</w:t>
      </w:r>
    </w:p>
    <w:p>
      <w:pPr>
        <w:pStyle w:val="Normal"/>
        <w:ind w:firstLine="284"/>
        <w:rPr/>
      </w:pPr>
      <w:r>
        <w:rPr/>
        <w:t>А ведь так легко было бы остаться здесь, поду</w:t>
        <w:softHyphen/>
        <w:t>мала Фэйт. Мик Пэриш окружил бы ее своей заботой, и она, возможно, даже не заметила бы, как слабеет ее боевой дух и шаг за шагом она теряет независимость. Но это было бы нечестно как по отношению к себе, так и по отношению к нему.</w:t>
      </w:r>
    </w:p>
    <w:p>
      <w:pPr>
        <w:pStyle w:val="Normal"/>
        <w:ind w:firstLine="284"/>
        <w:rPr/>
      </w:pPr>
      <w:r>
        <w:rPr/>
        <w:t xml:space="preserve">— </w:t>
      </w:r>
      <w:r>
        <w:rPr/>
        <w:t>Я должна ехать,— повторила она и тоже поставила чашку в раковину.</w:t>
      </w:r>
    </w:p>
    <w:p>
      <w:pPr>
        <w:pStyle w:val="Normal"/>
        <w:ind w:firstLine="284"/>
        <w:rPr/>
      </w:pPr>
      <w:r>
        <w:rPr/>
        <w:t xml:space="preserve">— </w:t>
      </w:r>
      <w:r>
        <w:rPr/>
        <w:t>Что бы тебе ни понадобилось, звони мне,— сказал он.— Мой дом всегда для тебя открыт, и пусть Дочь Луны об этом знает.</w:t>
      </w:r>
    </w:p>
    <w:p>
      <w:pPr>
        <w:pStyle w:val="Normal"/>
        <w:ind w:firstLine="284"/>
        <w:rPr/>
      </w:pPr>
      <w:r>
        <w:rPr/>
      </w:r>
    </w:p>
    <w:p>
      <w:pPr>
        <w:pStyle w:val="Normal"/>
        <w:ind w:firstLine="284"/>
        <w:rPr/>
      </w:pPr>
      <w:r>
        <w:rPr/>
        <w:t>Они прибыли на ранчо Монроуза почти одновре</w:t>
        <w:softHyphen/>
        <w:t>менно с мастером из телефонной компании. Когда телефон был установлен и проверен, резервуар для газа заполнен, отопление включено, Мик и Фэйт направились в город, чтобы забрать ее «хонду», стоявшую в мастерской Дирка Байарда. Фэйт прямо оттуда поехала по магазинам закупать продукты, а Мик двинулся в полицейский участок.</w:t>
      </w:r>
    </w:p>
    <w:p>
      <w:pPr>
        <w:pStyle w:val="Normal"/>
        <w:ind w:firstLine="284"/>
        <w:rPr/>
      </w:pPr>
      <w:r>
        <w:rPr/>
        <w:t>Он все еще был зол оттого, что не сумел убедить эту упрямую женщину остаться на его ранчо. Теперь по крайней мере надо было позаботить</w:t>
        <w:softHyphen/>
        <w:t>ся о том, чтобы обеспечить полицейский надзор за ее домом. Ему нетрудно будет сделать это во время собственного дежурства, да и другие помощники шерифа едва ли оставят одинокую беременную женщину без присмотра.</w:t>
      </w:r>
    </w:p>
    <w:p>
      <w:pPr>
        <w:pStyle w:val="Normal"/>
        <w:ind w:firstLine="284"/>
        <w:rPr/>
      </w:pPr>
      <w:r>
        <w:rPr/>
        <w:t xml:space="preserve">— </w:t>
      </w:r>
      <w:r>
        <w:rPr/>
        <w:t>Ба! — воскликнула Велма Дженсен, дежур</w:t>
        <w:softHyphen/>
        <w:t>ный диспетчер, как только Мик вырос на пороге.— А вот и наш герой. Как поживают твои ребра, малыш?</w:t>
      </w:r>
    </w:p>
    <w:p>
      <w:pPr>
        <w:pStyle w:val="Normal"/>
        <w:ind w:firstLine="284"/>
        <w:rPr/>
      </w:pPr>
      <w:r>
        <w:rPr/>
        <w:t>Велме было под шестьдесят. Сухая и морщинис</w:t>
        <w:softHyphen/>
        <w:t>тая, она умела ругаться не хуже любого инструктора ВМС. При взгляде на нее в глаза бросалась крупная, почти лошадиная, челюсть, но сердце у нее было еще больше, и полицейских она окружала та</w:t>
        <w:softHyphen/>
        <w:t>кой поистине материнской заботливостью, что тем порой хотелось взвыть и взмолиться оставить их в покое.</w:t>
      </w:r>
    </w:p>
    <w:p>
      <w:pPr>
        <w:pStyle w:val="Normal"/>
        <w:ind w:firstLine="284"/>
        <w:rPr/>
      </w:pPr>
      <w:r>
        <w:rPr/>
        <w:t xml:space="preserve">— </w:t>
      </w:r>
      <w:r>
        <w:rPr/>
        <w:t>Превосходно, Велма,— отшутился Мик.— Ребра поживают не хуже всего остального.</w:t>
      </w:r>
    </w:p>
    <w:p>
      <w:pPr>
        <w:pStyle w:val="Normal"/>
        <w:ind w:firstLine="284"/>
        <w:rPr/>
      </w:pPr>
      <w:r>
        <w:rPr/>
        <w:t xml:space="preserve">— </w:t>
      </w:r>
      <w:r>
        <w:rPr/>
        <w:t>Пора открыть клуб для таких, как ты,— неодобрительно покачав головой, сказала Велма.— Для полицейских-камикадзе, которым порядочность не позволяет стрелять, пока преступник не пришьет их раньше. Как тебе идея членства в таком клубе?</w:t>
      </w:r>
    </w:p>
    <w:p>
      <w:pPr>
        <w:pStyle w:val="Normal"/>
        <w:ind w:firstLine="284"/>
        <w:rPr/>
      </w:pPr>
      <w:r>
        <w:rPr/>
        <w:t xml:space="preserve">— </w:t>
      </w:r>
      <w:r>
        <w:rPr/>
        <w:t>Не обращай на нее внимания, Мик,— подал голос из-за своего пульта Чарли Хаскинс.— Она же помешана на нашей безопасности и никого не выпускает за двери участка без бронежилета.</w:t>
      </w:r>
    </w:p>
    <w:p>
      <w:pPr>
        <w:pStyle w:val="Normal"/>
        <w:ind w:firstLine="284"/>
        <w:rPr/>
      </w:pPr>
      <w:r>
        <w:rPr/>
        <w:t xml:space="preserve">— </w:t>
      </w:r>
      <w:r>
        <w:rPr/>
        <w:t>Нэйт ждал, что ты зайдешь,— сказала Велма.— Он сейчас поехал в гимназию, но вот-вот должен вернуться.</w:t>
      </w:r>
    </w:p>
    <w:p>
      <w:pPr>
        <w:pStyle w:val="Normal"/>
        <w:ind w:firstLine="284"/>
        <w:rPr/>
      </w:pPr>
      <w:r>
        <w:rPr/>
        <w:t xml:space="preserve">— </w:t>
      </w:r>
      <w:r>
        <w:rPr/>
        <w:t>Там что-нибудь стряслось? — насторожился Мик.</w:t>
      </w:r>
    </w:p>
    <w:p>
      <w:pPr>
        <w:pStyle w:val="Normal"/>
        <w:ind w:firstLine="284"/>
        <w:rPr/>
      </w:pPr>
      <w:r>
        <w:rPr/>
        <w:t xml:space="preserve">— </w:t>
      </w:r>
      <w:r>
        <w:rPr/>
        <w:t>Нет, нет,— поспешила заверить его Велма.— У него и Маргарет разговор с кем-то из препода</w:t>
        <w:softHyphen/>
        <w:t>вателей. У их дочки неприятности то ли по алгебре, то ли еще по какому предмету, не знаю.</w:t>
      </w:r>
    </w:p>
    <w:p>
      <w:pPr>
        <w:pStyle w:val="Normal"/>
        <w:ind w:firstLine="284"/>
        <w:rPr/>
      </w:pPr>
      <w:r>
        <w:rPr/>
        <w:t xml:space="preserve">— </w:t>
      </w:r>
      <w:r>
        <w:rPr/>
        <w:t>Он еще раз хотел спросить тебя, будешь ли ты настаивать на обвинении против Джеда Бар</w:t>
        <w:softHyphen/>
        <w:t>лоу,— встрял Чарли.</w:t>
      </w:r>
    </w:p>
    <w:p>
      <w:pPr>
        <w:pStyle w:val="Normal"/>
        <w:ind w:firstLine="284"/>
        <w:rPr/>
      </w:pPr>
      <w:r>
        <w:rPr/>
        <w:t xml:space="preserve">— </w:t>
      </w:r>
      <w:r>
        <w:rPr/>
        <w:t>Джед вовсе не собирался стрелять в меня,— сухо отозвался Мик.— Мозги свои он пропил давно, но все же он никакой не убийца.</w:t>
      </w:r>
    </w:p>
    <w:p>
      <w:pPr>
        <w:pStyle w:val="Normal"/>
        <w:ind w:firstLine="284"/>
        <w:rPr/>
      </w:pPr>
      <w:r>
        <w:rPr/>
        <w:t xml:space="preserve">— </w:t>
      </w:r>
      <w:r>
        <w:rPr/>
        <w:t>Это у тебя с мозгами не все в порядке, Пэриш,— фыркнула Велма.— Этот парень опасен для общества, и ты это прекрасно знаешь.</w:t>
      </w:r>
    </w:p>
    <w:p>
      <w:pPr>
        <w:pStyle w:val="Normal"/>
        <w:ind w:firstLine="284"/>
        <w:rPr/>
      </w:pPr>
      <w:r>
        <w:rPr/>
        <w:t xml:space="preserve">— </w:t>
      </w:r>
      <w:r>
        <w:rPr/>
        <w:t>Хватит с него обвинений в пьяном дебо</w:t>
        <w:softHyphen/>
        <w:t>ше,— сдержанно заметил Мик.— Его можно обви</w:t>
        <w:softHyphen/>
        <w:t>нить в целом наборе опасных для общества деяниях, но будь я проклят, если стану обвинять его в покушении на убийство.</w:t>
      </w:r>
    </w:p>
    <w:p>
      <w:pPr>
        <w:pStyle w:val="Normal"/>
        <w:ind w:firstLine="284"/>
        <w:rPr/>
      </w:pPr>
      <w:r>
        <w:rPr/>
        <w:t xml:space="preserve">— </w:t>
      </w:r>
      <w:r>
        <w:rPr/>
        <w:t>Видишь, Велма,— торжествующе сказал Чарли.— Я же говорил тебе, что честнее Мика нет человека на свете.</w:t>
      </w:r>
    </w:p>
    <w:p>
      <w:pPr>
        <w:pStyle w:val="Normal"/>
        <w:ind w:firstLine="284"/>
        <w:rPr/>
      </w:pPr>
      <w:r>
        <w:rPr/>
        <w:t xml:space="preserve">— </w:t>
      </w:r>
      <w:r>
        <w:rPr/>
        <w:t>Мне от этого ни холодно, ни жарко. Но как только представлю, что Джед Барлоу выйдет на свободу, снова напьется и...</w:t>
      </w:r>
    </w:p>
    <w:p>
      <w:pPr>
        <w:pStyle w:val="Normal"/>
        <w:ind w:firstLine="284"/>
        <w:rPr/>
      </w:pPr>
      <w:r>
        <w:rPr/>
        <w:t xml:space="preserve">— </w:t>
      </w:r>
      <w:r>
        <w:rPr/>
        <w:t>Не думаю, что у Джеда в ближайшие два года появится возможность вновь залезть на колокольню,— сказал Мик.</w:t>
      </w:r>
    </w:p>
    <w:p>
      <w:pPr>
        <w:pStyle w:val="Normal"/>
        <w:ind w:firstLine="284"/>
        <w:rPr/>
      </w:pPr>
      <w:r>
        <w:rPr/>
        <w:t>Полчаса спустя все это ему пришлось повторить Нэйту, с той лишь разницей, что шериф оказал</w:t>
        <w:softHyphen/>
        <w:t>ся более покладистым, чем Велма.</w:t>
      </w:r>
    </w:p>
    <w:p>
      <w:pPr>
        <w:pStyle w:val="Normal"/>
        <w:ind w:firstLine="284"/>
        <w:rPr/>
      </w:pPr>
      <w:r>
        <w:rPr/>
        <w:t xml:space="preserve">— </w:t>
      </w:r>
      <w:r>
        <w:rPr/>
        <w:t>Мне просто нужно было услышать это лично от тебя,— сказал Нэйт.— Окружной прокурор должен выработать линию обвинения, и ему важно знать, что ты не спутаешь в последний момент ему карты. Будем считать, что вопрос решен.</w:t>
      </w:r>
    </w:p>
    <w:p>
      <w:pPr>
        <w:pStyle w:val="Normal"/>
        <w:ind w:firstLine="284"/>
        <w:rPr/>
      </w:pPr>
      <w:r>
        <w:rPr/>
        <w:t>Мик поднялся было, чтобы уйти, но Нэйт же</w:t>
        <w:softHyphen/>
        <w:t>стом удержал его:</w:t>
      </w:r>
    </w:p>
    <w:p>
      <w:pPr>
        <w:pStyle w:val="Normal"/>
        <w:ind w:firstLine="284"/>
        <w:rPr/>
      </w:pPr>
      <w:r>
        <w:rPr/>
        <w:t xml:space="preserve">— </w:t>
      </w:r>
      <w:r>
        <w:rPr/>
        <w:t>Гэйдж тебе сообщил, что криминалисты должны вот-вот прислать результаты экспертизы по делу о нападении на стадо Джеффа Кумбер</w:t>
        <w:softHyphen/>
        <w:t>ленда?</w:t>
      </w:r>
    </w:p>
    <w:p>
      <w:pPr>
        <w:pStyle w:val="Normal"/>
        <w:ind w:firstLine="284"/>
        <w:rPr/>
      </w:pPr>
      <w:r>
        <w:rPr/>
        <w:t xml:space="preserve">— </w:t>
      </w:r>
      <w:r>
        <w:rPr/>
        <w:t>Именно поэтому я здесь,— кивнул Мик.</w:t>
      </w:r>
    </w:p>
    <w:p>
      <w:pPr>
        <w:pStyle w:val="Normal"/>
        <w:ind w:firstLine="284"/>
        <w:rPr/>
      </w:pPr>
      <w:r>
        <w:rPr/>
        <w:t xml:space="preserve">— </w:t>
      </w:r>
      <w:r>
        <w:rPr/>
        <w:t>Тогда не спеши. Ну, как дела у Фэйт Уильямс?</w:t>
      </w:r>
    </w:p>
    <w:p>
      <w:pPr>
        <w:pStyle w:val="Normal"/>
        <w:ind w:firstLine="284"/>
        <w:rPr/>
      </w:pPr>
      <w:r>
        <w:rPr/>
        <w:t xml:space="preserve">— </w:t>
      </w:r>
      <w:r>
        <w:rPr/>
        <w:t>Сегодня она перебралась на свое ранчо.</w:t>
      </w:r>
    </w:p>
    <w:p>
      <w:pPr>
        <w:pStyle w:val="Normal"/>
        <w:ind w:firstLine="284"/>
        <w:rPr/>
      </w:pPr>
      <w:r>
        <w:rPr/>
        <w:t xml:space="preserve">— </w:t>
      </w:r>
      <w:r>
        <w:rPr/>
        <w:t>Сумасшедшая! Ты не смог ее переубедить?</w:t>
      </w:r>
    </w:p>
    <w:p>
      <w:pPr>
        <w:pStyle w:val="Normal"/>
        <w:ind w:firstLine="284"/>
        <w:rPr/>
      </w:pPr>
      <w:r>
        <w:rPr/>
        <w:t xml:space="preserve">— </w:t>
      </w:r>
      <w:r>
        <w:rPr/>
        <w:t>Она упряма, как ослица,— покачал головой Мик.</w:t>
      </w:r>
    </w:p>
    <w:p>
      <w:pPr>
        <w:pStyle w:val="Normal"/>
        <w:ind w:firstLine="284"/>
        <w:rPr/>
      </w:pPr>
      <w:r>
        <w:rPr/>
        <w:t xml:space="preserve">— </w:t>
      </w:r>
      <w:r>
        <w:rPr/>
        <w:t>Так теперь она твоя соседка, и у всех нас прибавляется головной боли,— со вздохом сказал Нэйт.— Хлопот с ними не оберешься, с этими баба</w:t>
        <w:softHyphen/>
        <w:t>ми. То они сама слабость, и ты сломя голову бежишь им на помощь, то они крепки и несгибаемы, как скала. Но самое главное, они всегда выбирают для своих выкрутасов самое неподходящее время.</w:t>
      </w:r>
    </w:p>
    <w:p>
      <w:pPr>
        <w:pStyle w:val="Normal"/>
        <w:ind w:firstLine="284"/>
        <w:rPr/>
      </w:pPr>
      <w:r>
        <w:rPr/>
        <w:t xml:space="preserve">— </w:t>
      </w:r>
      <w:r>
        <w:rPr/>
        <w:t>С Маргарет поссорился?</w:t>
      </w:r>
    </w:p>
    <w:p>
      <w:pPr>
        <w:pStyle w:val="Normal"/>
        <w:ind w:firstLine="284"/>
        <w:rPr/>
      </w:pPr>
      <w:r>
        <w:rPr/>
        <w:t>Нэйт мрачно взглянул на него.</w:t>
      </w:r>
    </w:p>
    <w:p>
      <w:pPr>
        <w:pStyle w:val="Normal"/>
        <w:ind w:firstLine="284"/>
        <w:rPr/>
      </w:pPr>
      <w:r>
        <w:rPr/>
        <w:t xml:space="preserve">— </w:t>
      </w:r>
      <w:r>
        <w:rPr/>
        <w:t>Заметно, да? Ладно, ерунда. Вот Фэйт Уильямс — это проблема так проблема. Я никак не могу смириться с мыслью, что беременная женщина будет жить одна в такой глуши. Надеюсь только, что дежурные патрули будут держать ее под наблюдением. Проклятье,— взорвался он.— Неужели она не понимает, чем рискует?</w:t>
      </w:r>
    </w:p>
    <w:p>
      <w:pPr>
        <w:pStyle w:val="Normal"/>
        <w:ind w:firstLine="284"/>
        <w:rPr/>
      </w:pPr>
      <w:r>
        <w:rPr/>
        <w:t xml:space="preserve">— </w:t>
      </w:r>
      <w:r>
        <w:rPr/>
        <w:t>Она никогда раньше не жила одна и теперь вдруг захотела попробовать,— сообщил Мик, закинув ногу на ногу.— Я уже попросил Мэнди и Рэнсома приглядывать за ней. Единственное, что могу обещать, Нэйт: при первой же угрозе я вывезу ее оттуда.</w:t>
      </w:r>
    </w:p>
    <w:p>
      <w:pPr>
        <w:pStyle w:val="Normal"/>
        <w:ind w:firstLine="284"/>
        <w:rPr/>
      </w:pPr>
      <w:r>
        <w:rPr/>
        <w:t xml:space="preserve">— </w:t>
      </w:r>
      <w:r>
        <w:rPr/>
        <w:t>Вся надежда на тебя, старик. Только на тебя. У меня плохие предчувствия. Говорю тебе, положа руку на сердце.</w:t>
      </w:r>
    </w:p>
    <w:p>
      <w:pPr>
        <w:pStyle w:val="Normal"/>
        <w:ind w:firstLine="284"/>
        <w:rPr/>
      </w:pPr>
      <w:r>
        <w:rPr/>
        <w:t xml:space="preserve">— </w:t>
      </w:r>
      <w:r>
        <w:rPr/>
        <w:t>А-а, черт! — не сдержался Мик, прочитав результаты некроскопии. Он надеялся, что крими</w:t>
        <w:softHyphen/>
        <w:t>налисты прольют хотя бы лучик света на его смут</w:t>
        <w:softHyphen/>
        <w:t>ные догадки, но в бумаге излагалось всего лишь более пространное описание того, что он уже знал.</w:t>
      </w:r>
    </w:p>
    <w:p>
      <w:pPr>
        <w:pStyle w:val="Normal"/>
        <w:ind w:firstLine="284"/>
        <w:rPr/>
      </w:pPr>
      <w:r>
        <w:rPr/>
        <w:t xml:space="preserve">— </w:t>
      </w:r>
      <w:r>
        <w:rPr/>
        <w:t>Да, это были коровы из стада Джеффа. Но Мик и так определил это по меткам, выжженным у них на боках. Причиной смерти явилась потеря крови, имевшая место еще до того, как были выре</w:t>
        <w:softHyphen/>
        <w:t>заны язык и гениталии. И это Мик понял — по отсутствию крови на месте происшествия. «О других результатах будет сообщено позднее»,— говорилось в заключении криминалистов.</w:t>
      </w:r>
    </w:p>
    <w:p>
      <w:pPr>
        <w:pStyle w:val="Normal"/>
        <w:ind w:firstLine="284"/>
        <w:rPr/>
      </w:pPr>
      <w:r>
        <w:rPr/>
        <w:t xml:space="preserve">— </w:t>
      </w:r>
      <w:r>
        <w:rPr/>
        <w:t>Итак, все снова придется списать на вол</w:t>
        <w:softHyphen/>
        <w:t>ков,— кисло произнес Нэйт.</w:t>
      </w:r>
    </w:p>
    <w:p>
      <w:pPr>
        <w:pStyle w:val="Normal"/>
        <w:ind w:firstLine="284"/>
        <w:rPr/>
      </w:pPr>
      <w:r>
        <w:rPr/>
        <w:t xml:space="preserve">— </w:t>
      </w:r>
      <w:r>
        <w:rPr/>
        <w:t>Э-э, будь оптимистом, Нэйт,— отозвался Гэйдж.— Может быть, они отыщут на копытах семена или образцы почв, по которым можно будет определить место убийства.</w:t>
      </w:r>
    </w:p>
    <w:p>
      <w:pPr>
        <w:pStyle w:val="Normal"/>
        <w:ind w:firstLine="284"/>
        <w:rPr/>
      </w:pPr>
      <w:r>
        <w:rPr/>
        <w:t xml:space="preserve">— </w:t>
      </w:r>
      <w:r>
        <w:rPr/>
        <w:t>Может быть, нам еще парней из ФБР пригласить? Они-то по крайней мере уж точно в состоянии провести такой анализ. А у нас в глуши все делается просто: плюнул, дунул, лизнул — и с умным видом сделал вывод.</w:t>
      </w:r>
    </w:p>
    <w:p>
      <w:pPr>
        <w:pStyle w:val="Normal"/>
        <w:ind w:firstLine="284"/>
        <w:rPr/>
      </w:pPr>
      <w:r>
        <w:rPr/>
        <w:t>Мик встрепенулся, услышав про ФБР, но Нэйт продолжил:</w:t>
      </w:r>
    </w:p>
    <w:p>
      <w:pPr>
        <w:pStyle w:val="Normal"/>
        <w:ind w:firstLine="284"/>
        <w:rPr/>
      </w:pPr>
      <w:r>
        <w:rPr/>
        <w:t xml:space="preserve">— </w:t>
      </w:r>
      <w:r>
        <w:rPr/>
        <w:t>У меня в общем-то нет претензий к нашим криминалистам. Не их вина, но у них нет необ</w:t>
        <w:softHyphen/>
        <w:t>ходимого оборудования и опыта.— Он повернулся к Мику.— Можешь идти, парень. Я тебя жду не раньше понедельника.</w:t>
      </w:r>
    </w:p>
    <w:p>
      <w:pPr>
        <w:pStyle w:val="Normal"/>
        <w:ind w:firstLine="284"/>
        <w:rPr/>
      </w:pPr>
      <w:r>
        <w:rPr/>
        <w:t xml:space="preserve">— </w:t>
      </w:r>
      <w:r>
        <w:rPr/>
        <w:t>Но я в полном...</w:t>
      </w:r>
    </w:p>
    <w:p>
      <w:pPr>
        <w:pStyle w:val="Normal"/>
        <w:ind w:firstLine="284"/>
        <w:rPr/>
      </w:pPr>
      <w:r>
        <w:rPr/>
        <w:t>Нэйт нетерпеливо остановил его:</w:t>
      </w:r>
    </w:p>
    <w:p>
      <w:pPr>
        <w:pStyle w:val="Normal"/>
        <w:ind w:firstLine="284"/>
        <w:rPr/>
      </w:pPr>
      <w:r>
        <w:rPr/>
        <w:t xml:space="preserve">— </w:t>
      </w:r>
      <w:r>
        <w:rPr/>
        <w:t>Ты не хуже меня знаешь, что минута промед</w:t>
        <w:softHyphen/>
        <w:t>ления смерти подобна в нашей профессии. Пока ребра не заживут, на службе не показывайся. Разговор окончен.</w:t>
      </w:r>
    </w:p>
    <w:p>
      <w:pPr>
        <w:pStyle w:val="Normal"/>
        <w:ind w:firstLine="284"/>
        <w:rPr/>
      </w:pPr>
      <w:r>
        <w:rPr/>
        <w:t>Мик слишком долго жил по принципу беспре</w:t>
        <w:softHyphen/>
        <w:t>кословного подчинения приказу, чтобы затевать спор. На улице он надел фуражку и темные очки и бросил взгляд на супермаркет, расположив</w:t>
        <w:softHyphen/>
        <w:t>шийся ниже по улице. «Хонды» Фэйт там не было видно; очевидно, хозяйка ранчо Монроуз поехала обживать свой дом. Заеду-ка, решил Мик, удосто</w:t>
        <w:softHyphen/>
        <w:t>верюсь, что все у нее нормально.</w:t>
      </w:r>
    </w:p>
    <w:p>
      <w:pPr>
        <w:pStyle w:val="Normal"/>
        <w:ind w:firstLine="284"/>
        <w:rPr/>
      </w:pPr>
      <w:r>
        <w:rPr/>
        <w:t>Но, проехав пятнадцать миль, на сто восемна</w:t>
        <w:softHyphen/>
        <w:t>дцатой отметке окружной дороги он внезапно оста</w:t>
        <w:softHyphen/>
        <w:t>новился и обозвал себя последним идиотом. Взрослая женщина в здравом уме и твердой памяти решила жить в полном одиночестве в этом Богом за</w:t>
        <w:softHyphen/>
        <w:t>бытом уголке округа Конард, так по какому же пра</w:t>
        <w:softHyphen/>
        <w:t>ву он позволяет себе вторгаться в ее частную жизнь? Она вообще могла бы остаться в Сан-Антонио, и то</w:t>
        <w:softHyphen/>
        <w:t>гда не он, а кто-то из местных полицейских опекал бы ее, Гэррет Хэнкок, например. Кроме того, там рядом больница, служба скорой помощи, возмож</w:t>
        <w:softHyphen/>
        <w:t>ность немедленно вызвать полицию...</w:t>
      </w:r>
    </w:p>
    <w:p>
      <w:pPr>
        <w:pStyle w:val="Normal"/>
        <w:ind w:firstLine="284"/>
        <w:rPr/>
      </w:pPr>
      <w:r>
        <w:rPr/>
        <w:t>Прилепилась же эта мысль: полиция! В гробу эта женщина видала полицию. Не любит она поли</w:t>
        <w:softHyphen/>
        <w:t>цию. Не доверяет ей. И не без основания.</w:t>
      </w:r>
    </w:p>
    <w:p>
      <w:pPr>
        <w:pStyle w:val="Normal"/>
        <w:ind w:firstLine="284"/>
        <w:rPr/>
      </w:pPr>
      <w:r>
        <w:rPr/>
        <w:t>Поэтому-то и ищет убежища у черта на рогах, а Мик Пэриш, не желающий в общем-то иметь никакого отношения к ее проблемам, как бы ему ни хотелось, не может выбросить их из го</w:t>
        <w:softHyphen/>
        <w:t>ловы.</w:t>
      </w:r>
    </w:p>
    <w:p>
      <w:pPr>
        <w:pStyle w:val="Normal"/>
        <w:ind w:firstLine="284"/>
        <w:rPr/>
      </w:pPr>
      <w:r>
        <w:rPr/>
        <w:t xml:space="preserve">— </w:t>
      </w:r>
      <w:r>
        <w:rPr/>
        <w:t>А-а, черт! — снова прошипел Мик. Все-таки следовало проявить поменьше деликатности прош</w:t>
        <w:softHyphen/>
        <w:t>лой ночью. Учитывая, что настоящей интимной жизни Фэйт не имела, нетрудно было бы довести ее до такого исступления, что всякое желание спорить вылетело бы у нее из головы.</w:t>
      </w:r>
    </w:p>
    <w:p>
      <w:pPr>
        <w:pStyle w:val="Normal"/>
        <w:ind w:firstLine="284"/>
        <w:rPr/>
      </w:pPr>
      <w:r>
        <w:rPr/>
        <w:t>Но вместо этого Мик взъярился, Фэйт на глазах увяла и вечер закончился тем, что оба разбежались по своим комнатам, недовольные собой и друг дру</w:t>
        <w:softHyphen/>
        <w:t>гом. В результате сегодня она уехала, а Мик неожи</w:t>
        <w:softHyphen/>
        <w:t>данно для самого себя ощутил пустоту. Никогда в течение всей своей сознательной жизни Мик Пэриш не чувствовал себя одиноким. Да, он созна</w:t>
        <w:softHyphen/>
        <w:t>тельно избрал для себя уединенный образ жизни, но уединенность и одиночество далеко не одно и то же; более того, по-настоящему уединенная жизнь возможна лишь тогда, когда человек не испытывает потребности в других.</w:t>
      </w:r>
    </w:p>
    <w:p>
      <w:pPr>
        <w:pStyle w:val="Normal"/>
        <w:ind w:firstLine="284"/>
        <w:rPr/>
      </w:pPr>
      <w:r>
        <w:rPr/>
        <w:t>Именно поэтому он не желал нарушать заве</w:t>
        <w:softHyphen/>
        <w:t>денный порядок жизни. С женщинами нельзя общаться, как с друзьями — на расстоянии; слабый пол через любые щели пролезет в сферу твоего личного бытия, чтобы поднять свой флаг и навязать собственные порядки. А раз так, с какой стороны ни посмотри, вчерашний приступ его ярости им обоим на руку, избавив обоих от излишней голов</w:t>
        <w:softHyphen/>
        <w:t>ной боли.</w:t>
      </w:r>
    </w:p>
    <w:p>
      <w:pPr>
        <w:pStyle w:val="Normal"/>
        <w:ind w:firstLine="284"/>
        <w:rPr/>
      </w:pPr>
      <w:r>
        <w:rPr/>
        <w:t>Вот только в душе почему-то воцарилась хо</w:t>
        <w:softHyphen/>
        <w:t>лодная пустота, а в голову лезут самые ненужные мысли.</w:t>
      </w:r>
    </w:p>
    <w:p>
      <w:pPr>
        <w:pStyle w:val="Normal"/>
        <w:ind w:firstLine="284"/>
        <w:rPr/>
      </w:pPr>
      <w:r>
        <w:rPr/>
        <w:t>В чем же дело? Конечно, в нем самом. Не признаваясь себе в этом, он всю жизнь искал парт</w:t>
        <w:softHyphen/>
        <w:t>нершу, которая могла бы войти в его жизнь отшельника, не нарушая строя этой жизни, а это, увы, квадратура круга, и до сих пор ни одному смертному не удавалось решить подобной проб</w:t>
        <w:softHyphen/>
        <w:t>лемы.</w:t>
      </w:r>
    </w:p>
    <w:p>
      <w:pPr>
        <w:pStyle w:val="Normal"/>
        <w:ind w:firstLine="284"/>
        <w:rPr/>
      </w:pPr>
      <w:r>
        <w:rPr/>
      </w:r>
    </w:p>
    <w:p>
      <w:pPr>
        <w:pStyle w:val="Normal"/>
        <w:ind w:firstLine="284"/>
        <w:rPr/>
      </w:pPr>
      <w:r>
        <w:rPr/>
        <w:t>Услышав, как к дому подъезжает машина, Фэйт поняла, что к ней изволил пожаловать очередной помощник шерифа. Стоило ей только войти в половине четвертого в дом и начать разгружать покупки, как к порогу подкатил черный полицейский «блейзер» и из него с предложением помощи вылез дежурный полицейский Тед Уоринг. Потом Тед пил у нее кофе и тогда же обмолвился, что такие мимолетные визиты дежурных помощников шерифа не будут отныне редкостью.</w:t>
      </w:r>
    </w:p>
    <w:p>
      <w:pPr>
        <w:pStyle w:val="Normal"/>
        <w:ind w:firstLine="284"/>
        <w:rPr/>
      </w:pPr>
      <w:r>
        <w:rPr/>
        <w:t xml:space="preserve">— </w:t>
      </w:r>
      <w:r>
        <w:rPr/>
        <w:t>То-то не будет отбою от покровителей,— отшутилась Фэйт, и с удивлением подумала, что перестала бояться людей в полицейской форме со звездой на груди, и все это — благодаря Мику.</w:t>
      </w:r>
    </w:p>
    <w:p>
      <w:pPr>
        <w:pStyle w:val="Normal"/>
        <w:ind w:firstLine="284"/>
        <w:rPr/>
      </w:pPr>
      <w:r>
        <w:rPr/>
        <w:t xml:space="preserve">— </w:t>
      </w:r>
      <w:r>
        <w:rPr/>
        <w:t>Шериф Тэйт каждого в округе держит под присмотром,— серьезно и важно пояснил Тед.— Просто одни больше нуждаются в нашем присмотре, другие меньше.</w:t>
      </w:r>
    </w:p>
    <w:p>
      <w:pPr>
        <w:pStyle w:val="Normal"/>
        <w:ind w:firstLine="284"/>
        <w:rPr/>
      </w:pPr>
      <w:r>
        <w:rPr/>
        <w:t>Перед тем как уехать, он сообщил, что к западу от ее ранчо находятся пастбища Хэла Уайета; иногда его телки, разрезвившись, перепрыгивают через ограду. И поэтому он предупредил, что если она увидит поблизости ковбоев верхом на лошадях, пусть не беспокоится. А если надо, так они еще придут ей на помощь...</w:t>
      </w:r>
    </w:p>
    <w:p>
      <w:pPr>
        <w:pStyle w:val="Normal"/>
        <w:ind w:firstLine="284"/>
        <w:rPr/>
      </w:pPr>
      <w:r>
        <w:rPr/>
        <w:t>И вот во двор въезжает очередной «блейзер». Только на этот раз из него вылезает Мик Пэриш собственной персоной.</w:t>
      </w:r>
    </w:p>
    <w:p>
      <w:pPr>
        <w:pStyle w:val="Normal"/>
        <w:ind w:firstLine="284"/>
        <w:rPr/>
      </w:pPr>
      <w:r>
        <w:rPr/>
        <w:t>Фэйт почувствовала, как сердце ее радостно забилось. Уже много лет она не испытывала такого ощущения счастья, когда хочется взлететь, и вот это состояние вернулось. И все потому, что к ней пожаловал этот мрачноватый смуглый великан, такой грубый на вид, а на самом деле столь нежный, что при одном воспоминании о его ласках дух замирает.</w:t>
      </w:r>
    </w:p>
    <w:p>
      <w:pPr>
        <w:pStyle w:val="Normal"/>
        <w:ind w:firstLine="284"/>
        <w:rPr/>
      </w:pPr>
      <w:r>
        <w:rPr/>
        <w:t>Не пытаясь сдержать внезапную радость, Фэйт выскочила прямо на мороз, чтобы оказаться в его сильных, ласковых объятиях.</w:t>
      </w:r>
    </w:p>
    <w:p>
      <w:pPr>
        <w:pStyle w:val="Normal"/>
        <w:ind w:firstLine="284"/>
        <w:rPr/>
      </w:pPr>
      <w:r>
        <w:rPr/>
        <w:t>И Мик вдруг почувствовал себя дома.</w:t>
      </w:r>
    </w:p>
    <w:p>
      <w:pPr>
        <w:pStyle w:val="Normal"/>
        <w:ind w:firstLine="284"/>
        <w:rPr/>
      </w:pPr>
      <w:r>
        <w:rPr/>
        <w:t>Всю жизнь он чувствовал себя странником, и ему светило солнце чужих и далеких стран. Множество раз он рисковал своей шкурой, защи</w:t>
        <w:softHyphen/>
        <w:t>щая идеалы страны, лишившей предков его матери всего, чем они владели, идеалы, являющиеся пустым звуком для большой части людей. Но для Мика они были не пустым звуком; для него американская мечта являлась мечтой человека о человеческом достоинстве, о независимости. Он славно делал свое дело, и теперь все его медали и знаки отличия вряд ли уместились бы на одном мундире.</w:t>
      </w:r>
    </w:p>
    <w:p>
      <w:pPr>
        <w:pStyle w:val="Normal"/>
        <w:ind w:firstLine="284"/>
        <w:rPr/>
      </w:pPr>
      <w:r>
        <w:rPr/>
        <w:t>Но никогда и нигде он не мог почувствовать себя дома...</w:t>
      </w:r>
    </w:p>
    <w:p>
      <w:pPr>
        <w:pStyle w:val="Normal"/>
        <w:ind w:firstLine="284"/>
        <w:rPr/>
      </w:pPr>
      <w:r>
        <w:rPr/>
        <w:t>Только когда мороз начал пощипывать уши и щеки, они обнаружили, что целуются.</w:t>
      </w:r>
    </w:p>
    <w:p>
      <w:pPr>
        <w:pStyle w:val="Normal"/>
        <w:ind w:firstLine="284"/>
        <w:rPr/>
      </w:pPr>
      <w:r>
        <w:rPr/>
        <w:t xml:space="preserve">— </w:t>
      </w:r>
      <w:r>
        <w:rPr/>
        <w:t>Ну, и как тебе самостоятельная жизнь? — грубовато спросил Мик.</w:t>
      </w:r>
    </w:p>
    <w:p>
      <w:pPr>
        <w:pStyle w:val="Normal"/>
        <w:ind w:firstLine="284"/>
        <w:rPr/>
      </w:pPr>
      <w:r>
        <w:rPr/>
        <w:t>Смех Фэйт зазвенел как колокольчик.</w:t>
      </w:r>
    </w:p>
    <w:p>
      <w:pPr>
        <w:pStyle w:val="Normal"/>
        <w:ind w:firstLine="284"/>
        <w:rPr/>
      </w:pPr>
      <w:r>
        <w:rPr/>
        <w:t xml:space="preserve">— </w:t>
      </w:r>
      <w:r>
        <w:rPr/>
        <w:t>Если быть точной, то моя самостоятельная жизнь длится ровно пять часов, и я еще не успела толком разобрать, что это такое.</w:t>
      </w:r>
    </w:p>
    <w:p>
      <w:pPr>
        <w:pStyle w:val="Normal"/>
        <w:ind w:firstLine="284"/>
        <w:rPr/>
      </w:pPr>
      <w:r>
        <w:rPr/>
        <w:t xml:space="preserve">— </w:t>
      </w:r>
      <w:r>
        <w:rPr/>
        <w:t>Кофе? — спросила Фэйт уже на кухне и из кофейника, стоявшего на горячей конфорке, налила Мику большую кружку.— Ты знаешь, мне вдруг пришло в голову, что в перспективе мне потре</w:t>
        <w:softHyphen/>
        <w:t>буется мой собственный снегоочиститель.</w:t>
      </w:r>
    </w:p>
    <w:p>
      <w:pPr>
        <w:pStyle w:val="Normal"/>
        <w:ind w:firstLine="284"/>
        <w:rPr/>
      </w:pPr>
      <w:r>
        <w:rPr/>
        <w:t xml:space="preserve">— </w:t>
      </w:r>
      <w:r>
        <w:rPr/>
        <w:t>Об этом можешь не беспокоиться. Я расчи</w:t>
        <w:softHyphen/>
        <w:t>щу тебе все дорожки, только свистни.</w:t>
      </w:r>
    </w:p>
    <w:p>
      <w:pPr>
        <w:pStyle w:val="Normal"/>
        <w:ind w:firstLine="284"/>
        <w:rPr/>
      </w:pPr>
      <w:r>
        <w:rPr/>
        <w:t xml:space="preserve">— </w:t>
      </w:r>
      <w:r>
        <w:rPr/>
        <w:t>О-о, вот как!..</w:t>
      </w:r>
    </w:p>
    <w:p>
      <w:pPr>
        <w:pStyle w:val="Normal"/>
        <w:ind w:firstLine="284"/>
        <w:rPr/>
      </w:pPr>
      <w:r>
        <w:rPr/>
        <w:t xml:space="preserve">— </w:t>
      </w:r>
      <w:r>
        <w:rPr/>
        <w:t>Именно.</w:t>
      </w:r>
    </w:p>
    <w:p>
      <w:pPr>
        <w:pStyle w:val="Normal"/>
        <w:ind w:firstLine="284"/>
        <w:rPr/>
      </w:pPr>
      <w:r>
        <w:rPr/>
        <w:t>Джейсон Монроуз выстроил этот дом лет пят</w:t>
        <w:softHyphen/>
        <w:t>надцать назад, еще задолго до возвращения Мика в округ Конард, выстроил после того, как старое ранчо сгорело дотла. Одиноко возвышающееся двухэтажное здание было сложено из кирпича — материала нетипичного для данной местности. В глаза бросалась довольно современная обста</w:t>
        <w:softHyphen/>
        <w:t>новка, блестящий, покрытый лаком паркет. Зная старика Джейсона, Мик не сомневался: этот отсвет уюта в холостяцком жилище — прямой результат того, что хозяин, строя дом, постоянно думал о дочери.</w:t>
      </w:r>
    </w:p>
    <w:p>
      <w:pPr>
        <w:pStyle w:val="Normal"/>
        <w:ind w:firstLine="284"/>
        <w:rPr/>
      </w:pPr>
      <w:r>
        <w:rPr/>
        <w:t xml:space="preserve">— </w:t>
      </w:r>
      <w:r>
        <w:rPr/>
        <w:t>Ты не против, если я пройдусь по дому?— спросил Мик у Фэйт. Утром он успел заглянуть в коровник, осмотрел все постройки вокруг дома, но сейчас хотел получше изучить дом изнутри — на всякий случай, по привычке.</w:t>
      </w:r>
    </w:p>
    <w:p>
      <w:pPr>
        <w:pStyle w:val="Normal"/>
        <w:ind w:firstLine="284"/>
        <w:rPr/>
      </w:pPr>
      <w:r>
        <w:rPr/>
        <w:t>Внутри — на это они оба обратили внимание еще утром — оказалось довольно чисто, ожидаемо</w:t>
        <w:softHyphen/>
        <w:t>го слоя пыли толщиной в палец они не обнаружили. То есть какая-то пыль и паутина были, но судя по ним можно было предположить, что хозяева отсутствовали здесь от силы два месяца.</w:t>
      </w:r>
    </w:p>
    <w:p>
      <w:pPr>
        <w:pStyle w:val="Normal"/>
        <w:ind w:firstLine="284"/>
        <w:rPr/>
      </w:pPr>
      <w:r>
        <w:rPr/>
        <w:t>За эти несколько часов Фэйт успела навести в доме мало-мальский порядок, и теперь с гордостью демонстрировала Мику плоды своей хозяйской деятельности. Но гордость эту подтачивало смут</w:t>
        <w:softHyphen/>
        <w:t>ное беспокойство. Почему-то временами ей каза</w:t>
        <w:softHyphen/>
        <w:t>лось, что она здесь самозванка и вот-вот объявятся истинные владельцы ранчо и попросят ее выйти вон. Смех и грех, подумала Фэйт. Уж она-то знала, что в этот дом по меньшей мере лет пять никто не входил.</w:t>
      </w:r>
    </w:p>
    <w:p>
      <w:pPr>
        <w:pStyle w:val="Normal"/>
        <w:ind w:firstLine="284"/>
        <w:rPr/>
      </w:pPr>
      <w:r>
        <w:rPr/>
        <w:t>Мик обошел все комнаты, заглянул во все чуланы, в каждом коридорчике задерживаясь на несколько секунд. Еще его интересовали окна: плотно ли пригнаны рамы, надежны ли шпингале</w:t>
        <w:softHyphen/>
        <w:t>ты. Фэйт поначалу пыталась о чем-то говорить, что-то объяснять, но, заметив, как внимательно он изу</w:t>
        <w:softHyphen/>
        <w:t>чает запоры и задвижки, в конце концов замол</w:t>
        <w:softHyphen/>
        <w:t>чала.</w:t>
      </w:r>
    </w:p>
    <w:p>
      <w:pPr>
        <w:pStyle w:val="Normal"/>
        <w:ind w:firstLine="284"/>
        <w:rPr/>
      </w:pPr>
      <w:r>
        <w:rPr/>
        <w:t xml:space="preserve">— </w:t>
      </w:r>
      <w:r>
        <w:rPr/>
        <w:t>Джейсон и в самом деле всю душу вложил в этот дом,— с уважением констатировал Мик, когда они снова вернулись на кухню.— Столько лет прошло, а косяки и рамы не рассохлись, ника</w:t>
        <w:softHyphen/>
        <w:t>ких щелей и вообще никакой халтуры. Хотел бы я, чтобы мой дом был выстроен хотя бы вполовину с той же степенью надежности.</w:t>
      </w:r>
    </w:p>
    <w:p>
      <w:pPr>
        <w:pStyle w:val="Normal"/>
        <w:ind w:firstLine="284"/>
        <w:rPr/>
      </w:pPr>
      <w:r>
        <w:rPr/>
        <w:t>Они сидели за кухонным столом, как и в прош</w:t>
        <w:softHyphen/>
        <w:t>лые ночи: он с кружкой кофе, она — с цветочным чаем.</w:t>
      </w:r>
    </w:p>
    <w:p>
      <w:pPr>
        <w:pStyle w:val="Normal"/>
        <w:ind w:firstLine="284"/>
        <w:rPr/>
      </w:pPr>
      <w:r>
        <w:rPr/>
        <w:t xml:space="preserve">— </w:t>
      </w:r>
      <w:r>
        <w:rPr/>
        <w:t>Я так переживала, когда старый папин дом сгорел,— призналась Фэйт.— Боюсь, мне потре</w:t>
        <w:softHyphen/>
        <w:t>буется несколько лет, прежде чем я привыкну к этому новому дому, как бы хорош он ни был.</w:t>
      </w:r>
    </w:p>
    <w:p>
      <w:pPr>
        <w:pStyle w:val="Normal"/>
        <w:ind w:firstLine="284"/>
        <w:rPr/>
      </w:pPr>
      <w:r>
        <w:rPr/>
        <w:t>Сказав это, она вдруг поняла, что как только Мик уедет, ей станет здесь невероятно одиноко и пусто. И дело вовсе не только в том, что на много миль вокруг нет ни одной живой души.</w:t>
      </w:r>
    </w:p>
    <w:p>
      <w:pPr>
        <w:pStyle w:val="Normal"/>
        <w:ind w:firstLine="284"/>
        <w:rPr/>
      </w:pPr>
      <w:r>
        <w:rPr/>
        <w:t xml:space="preserve">— </w:t>
      </w:r>
      <w:r>
        <w:rPr/>
        <w:t>А где прошло твое детство? — спросила она Мика, рассчитывая своими вопросами задержать его подольше.</w:t>
      </w:r>
    </w:p>
    <w:p>
      <w:pPr>
        <w:pStyle w:val="Normal"/>
        <w:ind w:firstLine="284"/>
        <w:rPr/>
      </w:pPr>
      <w:r>
        <w:rPr/>
        <w:t xml:space="preserve">— </w:t>
      </w:r>
      <w:r>
        <w:rPr/>
        <w:t>Не здесь. Отец был профессиональным военным, и я вместе с ним объездил пол земного шара. К моменту окончания школы я побывал в восьми странах, соответствующих восьми местам его службы.</w:t>
      </w:r>
    </w:p>
    <w:p>
      <w:pPr>
        <w:pStyle w:val="Normal"/>
        <w:ind w:firstLine="284"/>
        <w:rPr/>
      </w:pPr>
      <w:r>
        <w:rPr/>
        <w:t xml:space="preserve">— </w:t>
      </w:r>
      <w:r>
        <w:rPr/>
        <w:t>Тебе и твоей матери, наверное, трудно было все время жить на чемоданах?</w:t>
      </w:r>
    </w:p>
    <w:p>
      <w:pPr>
        <w:pStyle w:val="Normal"/>
        <w:ind w:firstLine="284"/>
        <w:rPr/>
      </w:pPr>
      <w:r>
        <w:rPr/>
        <w:t xml:space="preserve">— </w:t>
      </w:r>
      <w:r>
        <w:rPr/>
        <w:t>Мне — да, а что касается моей матери, то она оставила нас, когда мне исполнилось два года.</w:t>
      </w:r>
    </w:p>
    <w:p>
      <w:pPr>
        <w:pStyle w:val="Normal"/>
        <w:ind w:firstLine="284"/>
        <w:rPr/>
      </w:pPr>
      <w:r>
        <w:rPr/>
        <w:t xml:space="preserve">— </w:t>
      </w:r>
      <w:r>
        <w:rPr/>
        <w:t>Понятно,— кротко сказала Фэйт и затихла, хотя у нее сразу возникло множество вопросов.</w:t>
      </w:r>
    </w:p>
    <w:p>
      <w:pPr>
        <w:pStyle w:val="Normal"/>
        <w:ind w:firstLine="284"/>
        <w:rPr/>
      </w:pPr>
      <w:r>
        <w:rPr/>
        <w:t xml:space="preserve">— </w:t>
      </w:r>
      <w:r>
        <w:rPr/>
        <w:t>Я вообще не помню мать,— с тем же камен</w:t>
        <w:softHyphen/>
        <w:t>ным выражением лица проговорил Мик.— У меня где-то есть ее фотография, но что снимок может сказать о человеке? Она была знахаркой из племени чероки, по крайней мере так сказал однажды отец. Они познакомились в Оклахоме, и их отношения развивались очень быстро, судя по тому, что отец служил там каких-нибудь два месяца. Подозре</w:t>
        <w:softHyphen/>
        <w:t>ваю, что отъезд из родных мест оказался для нее невыносимым. Как бы то ни было, вскоре после рождения второго ребенка она тихо удалилась, прихватив с собой моего младшего брата. Еще через год, если верить отцу, она умерла.</w:t>
      </w:r>
    </w:p>
    <w:p>
      <w:pPr>
        <w:pStyle w:val="Normal"/>
        <w:ind w:firstLine="284"/>
        <w:rPr/>
      </w:pPr>
      <w:r>
        <w:rPr/>
        <w:t xml:space="preserve">— </w:t>
      </w:r>
      <w:r>
        <w:rPr/>
        <w:t>Ты что-нибудь знаешь о ее родных?</w:t>
      </w:r>
    </w:p>
    <w:p>
      <w:pPr>
        <w:pStyle w:val="Normal"/>
        <w:ind w:firstLine="284"/>
        <w:rPr/>
      </w:pPr>
      <w:r>
        <w:rPr/>
        <w:t>Мик отрицательно покачал головой.</w:t>
      </w:r>
    </w:p>
    <w:p>
      <w:pPr>
        <w:pStyle w:val="Normal"/>
        <w:ind w:firstLine="284"/>
        <w:rPr/>
      </w:pPr>
      <w:r>
        <w:rPr/>
        <w:t xml:space="preserve">— </w:t>
      </w:r>
      <w:r>
        <w:rPr/>
        <w:t>Нет, единственное, что я знаю о родне по материнской линии, так это то, что мой дед был настоящим шаманом. Может быть, отец знал еще какие-нибудь подробности, но он почти ничего не рассказывал.</w:t>
      </w:r>
    </w:p>
    <w:p>
      <w:pPr>
        <w:pStyle w:val="Normal"/>
        <w:ind w:firstLine="284"/>
        <w:rPr/>
      </w:pPr>
      <w:r>
        <w:rPr/>
        <w:t xml:space="preserve">— </w:t>
      </w:r>
      <w:r>
        <w:rPr/>
        <w:t>А что стало с твоим братом?</w:t>
      </w:r>
    </w:p>
    <w:p>
      <w:pPr>
        <w:pStyle w:val="Normal"/>
        <w:ind w:firstLine="284"/>
        <w:rPr/>
      </w:pPr>
      <w:r>
        <w:rPr/>
        <w:t xml:space="preserve">— </w:t>
      </w:r>
      <w:r>
        <w:rPr/>
        <w:t>Полагаю, его воспитал кто-нибудь из родственников матери. Отец за все время нашей совместной жизни упоминал о брате раз или два, и вообще...— Мик смолк и пожал плечами.— И вообще он никогда не существовал для меня как что-то реальное, Фэйт. Я же его не знал. А когда я повзрослел и у меня возникло желание зада</w:t>
        <w:softHyphen/>
        <w:t>вать вопросы, отец уже умер.</w:t>
      </w:r>
    </w:p>
    <w:p>
      <w:pPr>
        <w:pStyle w:val="Normal"/>
        <w:ind w:firstLine="284"/>
        <w:rPr/>
      </w:pPr>
      <w:r>
        <w:rPr/>
        <w:t>Фэйт нестерпимо захотелось провести ладонью по его жестким черным волосам, утешить. Но она не решилась.</w:t>
      </w:r>
    </w:p>
    <w:p>
      <w:pPr>
        <w:pStyle w:val="Normal"/>
        <w:ind w:firstLine="284"/>
        <w:rPr/>
      </w:pPr>
      <w:r>
        <w:rPr/>
        <w:t xml:space="preserve">— </w:t>
      </w:r>
      <w:r>
        <w:rPr/>
        <w:t>Так у тебя, значит, нет никакой родни ни по отцовской линии, ни среди индейцев-чероки?</w:t>
      </w:r>
    </w:p>
    <w:p>
      <w:pPr>
        <w:pStyle w:val="Normal"/>
        <w:ind w:firstLine="284"/>
        <w:rPr/>
      </w:pPr>
      <w:r>
        <w:rPr/>
        <w:t>Уголок рта у Мика чуть дернулся вверх.</w:t>
      </w:r>
    </w:p>
    <w:p>
      <w:pPr>
        <w:pStyle w:val="Normal"/>
        <w:ind w:firstLine="284"/>
        <w:rPr/>
      </w:pPr>
      <w:r>
        <w:rPr/>
        <w:t xml:space="preserve">— </w:t>
      </w:r>
      <w:r>
        <w:rPr/>
        <w:t>А много ли вообще дети знают о своих родителях, если заглянуть за фасад семейных отношений?— вопросом на вопрос ответил Мик.</w:t>
      </w:r>
    </w:p>
    <w:p>
      <w:pPr>
        <w:pStyle w:val="Normal"/>
        <w:ind w:firstLine="284"/>
        <w:rPr/>
      </w:pPr>
      <w:r>
        <w:rPr/>
        <w:t xml:space="preserve">— </w:t>
      </w:r>
      <w:r>
        <w:rPr/>
        <w:t>Полагаю, очень немного,— согласилась Фэйт, встала со стула и поставила на плиту чай</w:t>
        <w:softHyphen/>
        <w:t>ник.— Иногда я думаю о том, что мой ребенок родится без отца, бабушки, дедушки, и мне ста</w:t>
        <w:softHyphen/>
        <w:t>новится горько. Меня, по крайней мере, всегда гре</w:t>
        <w:softHyphen/>
        <w:t>ла мысль, что у меня есть отец, который любит меня, хотя и жил он отдельно и очень далеко от меня.</w:t>
      </w:r>
    </w:p>
    <w:p>
      <w:pPr>
        <w:pStyle w:val="Normal"/>
        <w:ind w:firstLine="284"/>
        <w:rPr/>
      </w:pPr>
      <w:r>
        <w:rPr/>
        <w:t xml:space="preserve">— </w:t>
      </w:r>
      <w:r>
        <w:rPr/>
        <w:t>Мне от своей матери в наследство осталось имя,— задумчиво сказал Мик.— Иногда мне кажется, что имя — главное и единственное, что будет с тобой всю жизнь, и только имени никто и никогда не в силах тебя лишить.</w:t>
      </w:r>
    </w:p>
    <w:p>
      <w:pPr>
        <w:pStyle w:val="Normal"/>
        <w:ind w:firstLine="284"/>
        <w:rPr/>
      </w:pPr>
      <w:r>
        <w:rPr/>
        <w:t xml:space="preserve">— </w:t>
      </w:r>
      <w:r>
        <w:rPr/>
        <w:t>Ты имеешь в виду имя Миках? — с любо</w:t>
        <w:softHyphen/>
        <w:t>пытством отозвалась Фэйт.— Красивое имя. Мне нравится.</w:t>
      </w:r>
    </w:p>
    <w:p>
      <w:pPr>
        <w:pStyle w:val="Normal"/>
        <w:ind w:firstLine="284"/>
        <w:rPr/>
      </w:pPr>
      <w:r>
        <w:rPr/>
        <w:t xml:space="preserve">— </w:t>
      </w:r>
      <w:r>
        <w:rPr/>
        <w:t>Нет, нет и нет. Я имею в виду имя, которое дала мне она. По словам отца, она нарекла меня им сразу при рождении и даже заставила Эймора Пэриша записать его, чтобы не забыть. В переводе оно означает: Говорящий Голосом Грома.— Он осекся, сообразив вдруг, что никому и никогда не разглашал этой тайны.</w:t>
      </w:r>
    </w:p>
    <w:p>
      <w:pPr>
        <w:pStyle w:val="Normal"/>
        <w:ind w:firstLine="284"/>
        <w:rPr/>
      </w:pPr>
      <w:r>
        <w:rPr/>
        <w:t xml:space="preserve">— </w:t>
      </w:r>
      <w:r>
        <w:rPr/>
        <w:t>Боже, как здорово! — выдохнула Фэйт.— Мик, это же не имя, а настоящая поэма. И оно тебе так подходит. Думаю, мать гордилась бы тобой, если бы имела возможность увидеть тебя сейчас.</w:t>
      </w:r>
    </w:p>
    <w:p>
      <w:pPr>
        <w:pStyle w:val="Normal"/>
        <w:ind w:firstLine="284"/>
        <w:rPr/>
      </w:pPr>
      <w:r>
        <w:rPr/>
        <w:t>Мик отвел глаза.</w:t>
      </w:r>
    </w:p>
    <w:p>
      <w:pPr>
        <w:pStyle w:val="Normal"/>
        <w:ind w:firstLine="284"/>
        <w:rPr/>
      </w:pPr>
      <w:r>
        <w:rPr/>
        <w:t xml:space="preserve">— </w:t>
      </w:r>
      <w:r>
        <w:rPr/>
        <w:t>Может быть. Не знаю. Ты первая, кому я назвал это имя.</w:t>
      </w:r>
    </w:p>
    <w:p>
      <w:pPr>
        <w:pStyle w:val="Normal"/>
        <w:ind w:firstLine="284"/>
        <w:rPr/>
      </w:pPr>
      <w:r>
        <w:rPr/>
        <w:t>Зачем вообще он заговорил с ней на эту тему, спрашивал себя Мик. Эта женщина открывает один тайник моей души за другим, и скоро весь я буду перед ней как на ладони — одинокая снеж</w:t>
        <w:softHyphen/>
        <w:t>ная равнина, освещенная холодным лунным светом. И что же дальше? Что дальше?..</w:t>
      </w:r>
    </w:p>
    <w:p>
      <w:pPr>
        <w:pStyle w:val="Normal"/>
        <w:ind w:firstLine="284"/>
        <w:rPr/>
      </w:pPr>
      <w:r>
        <w:rPr/>
      </w:r>
    </w:p>
    <w:p>
      <w:pPr>
        <w:pStyle w:val="Normal"/>
        <w:ind w:firstLine="284"/>
        <w:rPr/>
      </w:pPr>
      <w:r>
        <w:rPr/>
        <w:t>Оглушительный взрыв мины, и во все стороны разлетаются комья земли.</w:t>
      </w:r>
    </w:p>
    <w:p>
      <w:pPr>
        <w:pStyle w:val="Normal"/>
        <w:ind w:firstLine="284"/>
        <w:rPr/>
      </w:pPr>
      <w:r>
        <w:rPr/>
        <w:t>Мик мгновенно перекатывается на живот и привычно прикрывает голову руками, прежде чем вторая мина успеет разорваться в кромешной темноте.</w:t>
      </w:r>
    </w:p>
    <w:p>
      <w:pPr>
        <w:pStyle w:val="Normal"/>
        <w:ind w:firstLine="284"/>
        <w:rPr/>
      </w:pPr>
      <w:r>
        <w:rPr/>
        <w:t>Молния и гром. Весь дом озаряется отсветом ослепительной вспышки. Провались все пропадом! Это всего лишь зимняя гроза, о которой он много слышал, но до сих пор никогда не видел.</w:t>
      </w:r>
    </w:p>
    <w:p>
      <w:pPr>
        <w:pStyle w:val="Normal"/>
        <w:ind w:firstLine="284"/>
        <w:rPr/>
      </w:pPr>
      <w:r>
        <w:rPr/>
        <w:t>Мик резко сел на кровати и невольно застонал; ребро напомнило о себе. Черт, надо же было грому припутаться к его сну. Давно, с год, если не больше, ему не снился минометный обстрел.</w:t>
      </w:r>
    </w:p>
    <w:p>
      <w:pPr>
        <w:pStyle w:val="Normal"/>
        <w:ind w:firstLine="284"/>
        <w:rPr/>
      </w:pPr>
      <w:r>
        <w:rPr/>
        <w:t>Часы на столе показывали два часа ночи. Сон как рукой сняло, и Мик опустил ноги на пол. Линолеум оказался холодным, как лед, и Мик в очередной раз дал себе слово, что в самое ближайшее время сдерет его. Дощатый пол лучше, дерево — живой и теплый материал. В крайнем случае можно будет постелить палас. Фэйт, вероятно, нравятся половички и паласы.</w:t>
      </w:r>
    </w:p>
    <w:p>
      <w:pPr>
        <w:pStyle w:val="Normal"/>
        <w:ind w:firstLine="284"/>
        <w:rPr/>
      </w:pPr>
      <w:r>
        <w:rPr/>
        <w:t>От этой мысли он вздрогнул почти так же, как от ночного раската грома. Чертыхнувшись сквозь зубы, Мик начал натягивать на себя брюки. Какое, черт возьми, ему дело до Фэйт и ее вкусов? Они живут каждый своей жизнью, каждый по своим законам и привычкам, и пора бы выбросить эту женщину из головы.</w:t>
      </w:r>
    </w:p>
    <w:p>
      <w:pPr>
        <w:pStyle w:val="Normal"/>
        <w:ind w:firstLine="284"/>
        <w:rPr/>
      </w:pPr>
      <w:r>
        <w:rPr/>
        <w:t>Очередная молния озарила все вокруг, и в окне возник на мгновение привычный Мику пейзаж. Но только сейчас в нем было что-то дьявольское. Ну и ночка! Каково Фэйт одной в ее огромном пустом доме?..</w:t>
      </w:r>
    </w:p>
    <w:p>
      <w:pPr>
        <w:pStyle w:val="Normal"/>
        <w:ind w:firstLine="284"/>
        <w:rPr/>
      </w:pPr>
      <w:r>
        <w:rPr/>
        <w:t>На улице в лицо пахнуло морозным воздухом, и Мик с наслаждением вдохнул его полной грудью. Одинокий бродяга, для которого любой дом —лишь временное пристанище, шаман, душою связан</w:t>
        <w:softHyphen/>
        <w:t>ный лишь со стихией,— вот он кто.</w:t>
      </w:r>
    </w:p>
    <w:p>
      <w:pPr>
        <w:pStyle w:val="Normal"/>
        <w:ind w:firstLine="284"/>
        <w:rPr/>
      </w:pPr>
      <w:r>
        <w:rPr/>
        <w:t>Проверив скотину, подбросив ей корма, Мик, бодрый и вновь уверенный в себе, вернулся в кухню. И тут зазвонил телефон. Опять диспетчер из участка, раздраженно подумал он. Что стряслось на сей раз? Дорожная авария, семейный скандал или пожар?</w:t>
      </w:r>
    </w:p>
    <w:p>
      <w:pPr>
        <w:pStyle w:val="Normal"/>
        <w:ind w:firstLine="284"/>
        <w:rPr/>
      </w:pPr>
      <w:r>
        <w:rPr/>
        <w:t>Но это была Фэйт.</w:t>
      </w:r>
    </w:p>
    <w:p>
      <w:pPr>
        <w:pStyle w:val="Normal"/>
        <w:ind w:firstLine="284"/>
        <w:rPr/>
      </w:pPr>
      <w:r>
        <w:rPr/>
        <w:t xml:space="preserve">— </w:t>
      </w:r>
      <w:r>
        <w:rPr/>
        <w:t>На помощь, Мик! — всхлипнула она.— Боже, Мик, помоги мне! Он где-то здесь и сейчас убьет меня...</w:t>
      </w:r>
    </w:p>
    <w:p>
      <w:pPr>
        <w:pStyle w:val="Normal"/>
        <w:ind w:firstLine="284"/>
        <w:rPr/>
      </w:pPr>
      <w:r>
        <w:rPr/>
      </w:r>
    </w:p>
    <w:p>
      <w:pPr>
        <w:pStyle w:val="Normal"/>
        <w:ind w:firstLine="284"/>
        <w:rPr>
          <w:b/>
          <w:b/>
        </w:rPr>
      </w:pPr>
      <w:r>
        <w:rPr>
          <w:b/>
        </w:rPr>
        <w:t>Глава 8</w:t>
      </w:r>
    </w:p>
    <w:p>
      <w:pPr>
        <w:pStyle w:val="Normal"/>
        <w:ind w:firstLine="284"/>
        <w:rPr>
          <w:b/>
          <w:b/>
        </w:rPr>
      </w:pPr>
      <w:r>
        <w:rPr>
          <w:b/>
        </w:rPr>
      </w:r>
    </w:p>
    <w:p>
      <w:pPr>
        <w:pStyle w:val="Normal"/>
        <w:ind w:firstLine="284"/>
        <w:rPr/>
      </w:pPr>
      <w:r>
        <w:rPr/>
        <w:t xml:space="preserve">— </w:t>
      </w:r>
      <w:r>
        <w:rPr/>
        <w:t>Какао?</w:t>
      </w:r>
    </w:p>
    <w:p>
      <w:pPr>
        <w:pStyle w:val="Normal"/>
        <w:ind w:firstLine="284"/>
        <w:rPr/>
      </w:pPr>
      <w:r>
        <w:rPr/>
        <w:t xml:space="preserve">— </w:t>
      </w:r>
      <w:r>
        <w:rPr/>
        <w:t>С радостью выпью чашечку.</w:t>
      </w:r>
    </w:p>
    <w:p>
      <w:pPr>
        <w:pStyle w:val="Normal"/>
        <w:ind w:firstLine="284"/>
        <w:rPr/>
      </w:pPr>
      <w:r>
        <w:rPr/>
        <w:t>Мик кивнул и повернулся к плите.</w:t>
      </w:r>
    </w:p>
    <w:p>
      <w:pPr>
        <w:pStyle w:val="Normal"/>
        <w:ind w:firstLine="284"/>
        <w:rPr/>
      </w:pPr>
      <w:r>
        <w:rPr/>
        <w:t xml:space="preserve">— </w:t>
      </w:r>
      <w:r>
        <w:rPr/>
        <w:t>Ты захватила с собой халат? — бросил он через плечо.</w:t>
      </w:r>
    </w:p>
    <w:p>
      <w:pPr>
        <w:pStyle w:val="Normal"/>
        <w:ind w:firstLine="284"/>
        <w:rPr/>
      </w:pPr>
      <w:r>
        <w:rPr/>
        <w:t xml:space="preserve">— </w:t>
      </w:r>
      <w:r>
        <w:rPr/>
        <w:t>Ой, забыла! Но ничего, обойдусь.</w:t>
      </w:r>
    </w:p>
    <w:p>
      <w:pPr>
        <w:pStyle w:val="Normal"/>
        <w:ind w:firstLine="284"/>
        <w:rPr/>
      </w:pPr>
      <w:r>
        <w:rPr/>
        <w:t xml:space="preserve">— </w:t>
      </w:r>
      <w:r>
        <w:rPr/>
        <w:t>Ладно, утром заедем и захватим его вместе с остальным твоим барахлом.</w:t>
      </w:r>
    </w:p>
    <w:p>
      <w:pPr>
        <w:pStyle w:val="Normal"/>
        <w:ind w:firstLine="284"/>
        <w:rPr/>
      </w:pPr>
      <w:r>
        <w:rPr/>
        <w:t xml:space="preserve">— </w:t>
      </w:r>
      <w:r>
        <w:rPr/>
        <w:t>Мик, но я вовсе не собираюсь...</w:t>
      </w:r>
    </w:p>
    <w:p>
      <w:pPr>
        <w:pStyle w:val="Normal"/>
        <w:ind w:firstLine="284"/>
        <w:rPr/>
      </w:pPr>
      <w:r>
        <w:rPr/>
        <w:t>Пэриш, не говоря ни слова, поставил перед ней стакан и пододвинул пакет с молоком.</w:t>
      </w:r>
    </w:p>
    <w:p>
      <w:pPr>
        <w:pStyle w:val="Normal"/>
        <w:ind w:firstLine="284"/>
        <w:rPr/>
      </w:pPr>
      <w:r>
        <w:rPr/>
        <w:t xml:space="preserve">— </w:t>
      </w:r>
      <w:r>
        <w:rPr/>
        <w:t>Наливай и слушай внимательно. Пусть мне вырвут язык, если я снова позволю тебе бравиро</w:t>
        <w:softHyphen/>
        <w:t>вать своей независимостью и жить одной в пустом доме, когда твой бывший муженек разгуливает на свободе. Один раз я совершил такую глу</w:t>
        <w:softHyphen/>
        <w:t>пость, второй ты от меня не дождешься, не рассчитывай.</w:t>
      </w:r>
    </w:p>
    <w:p>
      <w:pPr>
        <w:pStyle w:val="Normal"/>
        <w:ind w:firstLine="284"/>
        <w:rPr>
          <w:color w:val="000000"/>
        </w:rPr>
      </w:pPr>
      <w:r>
        <w:rPr>
          <w:color w:val="000000"/>
        </w:rPr>
      </w:r>
    </w:p>
    <w:p>
      <w:pPr>
        <w:pStyle w:val="Normal"/>
        <w:ind w:firstLine="284"/>
        <w:rPr/>
      </w:pPr>
      <w:r>
        <w:rPr/>
        <w:t>Когда ночью телефон от удара молнии в под</w:t>
        <w:softHyphen/>
        <w:t>станции вышел из строя, Мик прокричал в рацию сквозь хрипы и трески, чтобы Эд Дьюхерст мчался ему на подмогу, и, не зная наверняка, услышал ли тот его, пустил свой «блейзер», что называется, с места в карьер.</w:t>
      </w:r>
    </w:p>
    <w:p>
      <w:pPr>
        <w:pStyle w:val="Normal"/>
        <w:ind w:firstLine="284"/>
        <w:rPr/>
      </w:pPr>
      <w:r>
        <w:rPr/>
        <w:t>Машина неслась на предельной скорости, а Мику казалось, что она ползет как черепаха. По сути, четыре мили, отделявшие его дом от дома Фэйт, он должен был покрыть за четыре минуты, но четыре минуты — это так много! За четыре минуты можно пырнуть жертву ножом раз тридцать, если не сорок, раза два задушить, о других способах убийства лучше не говорить.</w:t>
      </w:r>
    </w:p>
    <w:p>
      <w:pPr>
        <w:pStyle w:val="Normal"/>
        <w:ind w:firstLine="284"/>
        <w:rPr/>
      </w:pPr>
      <w:r>
        <w:rPr/>
        <w:t>Возле дома не было никаких других машин, только белая «хонда», но это само по себе ни о чем не говорило. Входная дверь оказалась незапертой — знак тревожный, но тоже сам по себе ничего не означающий. В доме царила мертвая тишина. Осторожно обходя комнату за комнатой, Мик все больше приходил в недоумение: он не чувствовал присутствия постороннего — он бы обнаружил его по запаху, но главное — нет запаха крови. И лишь в третьей, последней по счету комнате он ощутил присутствие человека.</w:t>
      </w:r>
    </w:p>
    <w:p>
      <w:pPr>
        <w:pStyle w:val="Normal"/>
        <w:ind w:firstLine="284"/>
        <w:rPr/>
      </w:pPr>
      <w:r>
        <w:rPr/>
        <w:t xml:space="preserve">— </w:t>
      </w:r>
      <w:r>
        <w:rPr/>
        <w:t>Фэйт! — осторожно позвал он.— Фэйт, это я, Мик! Где Фрэнк? — резко спросил он, когда она наконец-то открыла дверь.</w:t>
      </w:r>
    </w:p>
    <w:p>
      <w:pPr>
        <w:pStyle w:val="Normal"/>
        <w:ind w:firstLine="284"/>
        <w:rPr/>
      </w:pPr>
      <w:r>
        <w:rPr/>
        <w:t xml:space="preserve">— </w:t>
      </w:r>
      <w:r>
        <w:rPr/>
        <w:t>Фрэнк?.. Боже, мне послышалось... Эта гроза... И я вдруг решила...</w:t>
      </w:r>
    </w:p>
    <w:p>
      <w:pPr>
        <w:pStyle w:val="Normal"/>
        <w:ind w:firstLine="284"/>
        <w:rPr/>
      </w:pPr>
      <w:r>
        <w:rPr/>
        <w:t>По рации вышел на связь подъехавший Эд. Они вместе еще раз осмотрели дом, но ничего не нашли. Эд снова уехал на дежурство, а сконфуженную и все еще трясущуюся от страха Фэйт Мик отвез к себе.</w:t>
      </w:r>
    </w:p>
    <w:p>
      <w:pPr>
        <w:pStyle w:val="Normal"/>
        <w:ind w:firstLine="284"/>
        <w:rPr/>
      </w:pPr>
      <w:r>
        <w:rPr/>
        <w:t xml:space="preserve">— </w:t>
      </w:r>
      <w:r>
        <w:rPr/>
        <w:t>Должен сказать,— продолжил Мик,— что таких упрямиц я еще не встречал в своей жизни.</w:t>
      </w:r>
    </w:p>
    <w:p>
      <w:pPr>
        <w:pStyle w:val="Normal"/>
        <w:ind w:firstLine="284"/>
        <w:rPr/>
      </w:pPr>
      <w:r>
        <w:rPr/>
        <w:t xml:space="preserve">— </w:t>
      </w:r>
      <w:r>
        <w:rPr/>
        <w:t>Упрямиц? — прыснула со смеху Фэйт.</w:t>
      </w:r>
    </w:p>
    <w:p>
      <w:pPr>
        <w:pStyle w:val="Normal"/>
        <w:ind w:firstLine="284"/>
        <w:rPr/>
      </w:pPr>
      <w:r>
        <w:rPr/>
        <w:t xml:space="preserve">— </w:t>
      </w:r>
      <w:r>
        <w:rPr/>
        <w:t>Да, а что, ты со мной не согласна?</w:t>
      </w:r>
    </w:p>
    <w:p>
      <w:pPr>
        <w:pStyle w:val="Normal"/>
        <w:ind w:firstLine="284"/>
        <w:rPr/>
      </w:pPr>
      <w:r>
        <w:rPr/>
        <w:t xml:space="preserve">— </w:t>
      </w:r>
      <w:r>
        <w:rPr/>
        <w:t>Ничего, просто я привыкла считать себя бессловесным и покорным существом, созданным для того, чтобы им помыкали все, кому не лень.— Моментально всякое веселье сбежало с ее лица.— Я так перепугалась, Мик,— сказала она тихо.— Меня обуял неописуемый ужас. Ты ведь еще не таешь, что Фрэнк обещал убить моего младенца раньше, чем он родится.</w:t>
      </w:r>
    </w:p>
    <w:p>
      <w:pPr>
        <w:pStyle w:val="Normal"/>
        <w:ind w:firstLine="284"/>
        <w:rPr/>
      </w:pPr>
      <w:r>
        <w:rPr/>
        <w:t>Мик почувствовал, как на голове его зашеве</w:t>
        <w:softHyphen/>
        <w:t>лились волосы.</w:t>
      </w:r>
    </w:p>
    <w:p>
      <w:pPr>
        <w:pStyle w:val="Normal"/>
        <w:ind w:firstLine="284"/>
        <w:rPr/>
      </w:pPr>
      <w:r>
        <w:rPr/>
        <w:t xml:space="preserve">— </w:t>
      </w:r>
      <w:r>
        <w:rPr/>
        <w:t>Убить неродившегося младенца? Он что, сумасшедший?</w:t>
      </w:r>
    </w:p>
    <w:p>
      <w:pPr>
        <w:pStyle w:val="Normal"/>
        <w:ind w:firstLine="284"/>
        <w:rPr/>
      </w:pPr>
      <w:r>
        <w:rPr/>
        <w:t xml:space="preserve">— </w:t>
      </w:r>
      <w:r>
        <w:rPr/>
        <w:t>Да, убить на том основании, что это</w:t>
      </w:r>
      <w:r>
        <w:rPr>
          <w:rStyle w:val="23"/>
        </w:rPr>
        <w:t xml:space="preserve"> его </w:t>
      </w:r>
      <w:r>
        <w:rPr/>
        <w:t>ребенок... Он так заявил, когда приходил в послед</w:t>
        <w:softHyphen/>
        <w:t>ний раз. Он считает, что, поскольку оба мы при</w:t>
        <w:softHyphen/>
        <w:t>надлежим ему, он вправе делать с нами все, что ему заблагорассудится. А раз карьере и семейной жизни все равно пришел конец, то он сделает так, что мы оба не достанемся никому другому.</w:t>
      </w:r>
    </w:p>
    <w:p>
      <w:pPr>
        <w:pStyle w:val="Normal"/>
        <w:ind w:firstLine="284"/>
        <w:rPr/>
      </w:pPr>
      <w:r>
        <w:rPr/>
        <w:t xml:space="preserve">— </w:t>
      </w:r>
      <w:r>
        <w:rPr/>
        <w:t>Прекрати себя мучить, Фэйт. От твоих му</w:t>
        <w:softHyphen/>
        <w:t>чений проку все равно не будет. Люди вроде Фрэнка не нуждаются в доводах разума, зато когда попадутся, сразу же начинают придумывать всякие сказки, чтобы оправдаться.</w:t>
      </w:r>
    </w:p>
    <w:p>
      <w:pPr>
        <w:pStyle w:val="Normal"/>
        <w:ind w:firstLine="284"/>
        <w:rPr/>
      </w:pPr>
      <w:r>
        <w:rPr/>
        <w:t xml:space="preserve">— </w:t>
      </w:r>
      <w:r>
        <w:rPr/>
        <w:t>Но я хотела понять...</w:t>
      </w:r>
    </w:p>
    <w:p>
      <w:pPr>
        <w:pStyle w:val="Normal"/>
        <w:ind w:firstLine="284"/>
        <w:rPr/>
      </w:pPr>
      <w:r>
        <w:rPr/>
        <w:t xml:space="preserve">— </w:t>
      </w:r>
      <w:r>
        <w:rPr/>
        <w:t>Это уже не твоя забота. У твоего бывшего супруга явно с головой не в порядке, и когда его поймают, им будут заниматься в первую очередь психиатры. Не сомневаюсь, им найдется, что ска</w:t>
        <w:softHyphen/>
        <w:t>зать суду.</w:t>
      </w:r>
    </w:p>
    <w:p>
      <w:pPr>
        <w:pStyle w:val="Normal"/>
        <w:ind w:firstLine="284"/>
        <w:rPr/>
      </w:pPr>
      <w:r>
        <w:rPr/>
        <w:t>Мик вдруг почувствовал, как кулаки его непроиз</w:t>
        <w:softHyphen/>
        <w:t>вольно сжимаются и внутри просыпается яростное желание стереть с лица земли эту мразь. Сейчас злоба выплеснется из него, и Фэйт снова будет напу</w:t>
        <w:softHyphen/>
        <w:t>гана, только на этот раз ей некуда ехать...</w:t>
      </w:r>
    </w:p>
    <w:p>
      <w:pPr>
        <w:pStyle w:val="Normal"/>
        <w:ind w:firstLine="284"/>
        <w:rPr/>
      </w:pPr>
      <w:r>
        <w:rPr/>
        <w:t xml:space="preserve">— </w:t>
      </w:r>
      <w:r>
        <w:rPr/>
        <w:t>Мик!</w:t>
      </w:r>
    </w:p>
    <w:p>
      <w:pPr>
        <w:pStyle w:val="Normal"/>
        <w:ind w:firstLine="284"/>
        <w:rPr/>
      </w:pPr>
      <w:r>
        <w:rPr/>
        <w:t>Как хорошо, что она окликнула его, прежде чем погладить по плечу. Мик так напрягся, что от внезапного прикосновения мог взорваться. Но она дала ему время, чтобы он воспринял ее призыв, взял себя в руки, оказался в состоянии слушать ее.</w:t>
      </w:r>
    </w:p>
    <w:p>
      <w:pPr>
        <w:pStyle w:val="Normal"/>
        <w:ind w:firstLine="284"/>
        <w:rPr/>
      </w:pPr>
      <w:r>
        <w:rPr/>
        <w:t xml:space="preserve">— </w:t>
      </w:r>
      <w:r>
        <w:rPr/>
        <w:t>Мик,— сказала она, с нежностью глядя в его глаза.— Я знаю одно: ты никогда в жизни не сделаешь мне ничего плохого. В чем, в чем, а в этом я уверена.</w:t>
      </w:r>
    </w:p>
    <w:p>
      <w:pPr>
        <w:pStyle w:val="Normal"/>
        <w:ind w:firstLine="284"/>
        <w:rPr/>
      </w:pPr>
      <w:r>
        <w:rPr/>
        <w:t>Повернувшись, он обнял ее и прижал к себе.</w:t>
      </w:r>
    </w:p>
    <w:p>
      <w:pPr>
        <w:pStyle w:val="Normal"/>
        <w:ind w:firstLine="284"/>
        <w:rPr/>
      </w:pPr>
      <w:r>
        <w:rPr/>
        <w:t xml:space="preserve">— </w:t>
      </w:r>
      <w:r>
        <w:rPr/>
        <w:t>Ну, так что скажет насчет чашки какао моя милая леди?..</w:t>
      </w:r>
    </w:p>
    <w:p>
      <w:pPr>
        <w:pStyle w:val="Normal"/>
        <w:ind w:firstLine="284"/>
        <w:rPr/>
      </w:pPr>
      <w:r>
        <w:rPr/>
        <w:t>Фэйт давно уже ушла к себе в спальню, а Мик мерил шагами кухню, не находя себе места. Пожалуй, неплохо было бы устроить пробежку босиком по снегу, но сейчас и это едва ли поможет.</w:t>
      </w:r>
    </w:p>
    <w:p>
      <w:pPr>
        <w:pStyle w:val="Normal"/>
        <w:ind w:firstLine="284"/>
        <w:rPr/>
      </w:pPr>
      <w:r>
        <w:rPr/>
        <w:t>Ему не давала покоя мысль о Фэйт. Та ушла, мирно пожелав ему спокойной ночи, но Мик не мог отделаться от ощущения, что приступ ее страха, спровоцированный внезапной и странной грозой, все еще не отступил.</w:t>
      </w:r>
    </w:p>
    <w:p>
      <w:pPr>
        <w:pStyle w:val="Normal"/>
        <w:ind w:firstLine="284"/>
        <w:rPr/>
      </w:pPr>
      <w:r>
        <w:rPr/>
        <w:t>Она сейчас, вероятно, без сна лежит в постели, уставившись в потолок, думал он, сердце отчаянно колотится, а с губ готов сорваться новый крик о помощи. Черт бы побрал эту грозу — все, чего ему удалось добиться в эти несколько дней, все коту под хвост.</w:t>
      </w:r>
    </w:p>
    <w:p>
      <w:pPr>
        <w:pStyle w:val="Normal"/>
        <w:ind w:firstLine="284"/>
        <w:rPr/>
      </w:pPr>
      <w:r>
        <w:rPr/>
        <w:t>Но что же можешь сделать ты, Мик Пэриш, спросил он себя. Да, что? Во-первых, подняться к ней и проверить, как обстоят дела. Если она благополучно уснула, можно спокойно отправлять</w:t>
        <w:softHyphen/>
        <w:t>ся восвояси. А если она не спит... Если не спит, значит, твой долг — успокоить ее, утешить...</w:t>
      </w:r>
    </w:p>
    <w:p>
      <w:pPr>
        <w:pStyle w:val="Normal"/>
        <w:ind w:firstLine="284"/>
        <w:rPr/>
      </w:pPr>
      <w:r>
        <w:rPr/>
        <w:t>Его сапоги прогромыхали по ступенькам лест</w:t>
        <w:softHyphen/>
        <w:t>ницы, на которой не было ковра, и, как подозревал Мик, никогда не будет (еще одна неистребимая привычка отставного разведчика — никакой зву</w:t>
        <w:softHyphen/>
        <w:t>коизоляции, чтобы любой шум, любое движение в доме тут же можно было услышать). Сейчас он впервые помянул крепким словом свою непо</w:t>
        <w:softHyphen/>
        <w:t>мерную мнительность и попытался идти на цыпоч</w:t>
        <w:softHyphen/>
        <w:t>ках, чтобы не разбудить Фэйт, если она спит.</w:t>
      </w:r>
    </w:p>
    <w:p>
      <w:pPr>
        <w:pStyle w:val="Normal"/>
        <w:ind w:firstLine="284"/>
        <w:rPr/>
      </w:pPr>
      <w:r>
        <w:rPr/>
        <w:t>Но она и впрямь не спала. Тихо приоткрыв дверь, он увидел, что она, прямая и неподвижная, сидит в кровати, а в комнате включены все лампы одновременно.</w:t>
      </w:r>
    </w:p>
    <w:p>
      <w:pPr>
        <w:pStyle w:val="Normal"/>
        <w:ind w:firstLine="284"/>
        <w:rPr/>
      </w:pPr>
      <w:r>
        <w:rPr/>
        <w:t xml:space="preserve">— </w:t>
      </w:r>
      <w:r>
        <w:rPr/>
        <w:t>Не могу уснуть,— жалобно произнесла она.— Из головы не выходит то, как...</w:t>
      </w:r>
    </w:p>
    <w:p>
      <w:pPr>
        <w:pStyle w:val="Normal"/>
        <w:ind w:firstLine="284"/>
        <w:rPr/>
      </w:pPr>
      <w:r>
        <w:rPr/>
        <w:t>Она замолкла, и Мик неуверенно потоптался на пороге.</w:t>
      </w:r>
    </w:p>
    <w:p>
      <w:pPr>
        <w:pStyle w:val="Normal"/>
        <w:ind w:firstLine="284"/>
        <w:rPr/>
      </w:pPr>
      <w:r>
        <w:rPr/>
        <w:t xml:space="preserve">— </w:t>
      </w:r>
      <w:r>
        <w:rPr/>
        <w:t>Не оставляй меня одну,— шепотом попроси</w:t>
        <w:softHyphen/>
        <w:t>ла она.— Ради Бога, не оставляй меня одну.</w:t>
      </w:r>
    </w:p>
    <w:p>
      <w:pPr>
        <w:pStyle w:val="Normal"/>
        <w:ind w:firstLine="284"/>
        <w:rPr/>
      </w:pPr>
      <w:r>
        <w:rPr/>
        <w:t>Мик протянул ей руку, и Фэйт тут же поднялась с кровати и мгновением позже оказалась рядом. Его могучая ладонь поглотила хрупкие, тонкие пальцы женщины. Приведя ее в свою комнату, он молча указал на постель. Возможно, он об этом еще пожа</w:t>
        <w:softHyphen/>
        <w:t>леет, но дело сделано.</w:t>
      </w:r>
    </w:p>
    <w:p>
      <w:pPr>
        <w:pStyle w:val="Normal"/>
        <w:ind w:firstLine="284"/>
        <w:rPr/>
      </w:pPr>
      <w:r>
        <w:rPr/>
        <w:t>Какой смысл играть с ней в прятки, если она проникла во все уголки моей души, стала частью моей жизни, подумал Мик, осторожно снимая сапоги. Вот сейчас она сидит в его огромной кровати, маленькая, закутанная по самый подборо</w:t>
        <w:softHyphen/>
        <w:t>док в цветастое индейское одеяло... Сидит, присло</w:t>
        <w:softHyphen/>
        <w:t>нившись к спинке кровати и ждет. Ждет его, Мика Пэриша. В теплом свете лампы, стоящей на столике, золотые волосы ее похожи на сверкающий нимб, в огромных, голубых, широко распахнутых глазах — абсолютное доверие. Абсолютное и не</w:t>
        <w:softHyphen/>
        <w:t>заслуженное, потому что он всего лишь мужчина, из плоти и крови.</w:t>
      </w:r>
    </w:p>
    <w:p>
      <w:pPr>
        <w:pStyle w:val="Normal"/>
        <w:ind w:firstLine="284"/>
        <w:rPr/>
      </w:pPr>
      <w:r>
        <w:rPr/>
        <w:t>Остаток здравого смысла, однако, удержал Мика от того, чтобы раздеться до нижнего белья. Он просто снял ремень, отстегнул запонки и прямо в рубашке и джинсах растянулся поверх одеяла рядом с ней. Когда же он протянул руку, Фэйт, не говоря ни слова, уютно устроилась у него на плече. Лампа осталась гореть.</w:t>
      </w:r>
    </w:p>
    <w:p>
      <w:pPr>
        <w:pStyle w:val="Normal"/>
        <w:ind w:firstLine="284"/>
        <w:rPr/>
      </w:pPr>
      <w:r>
        <w:rPr/>
        <w:t xml:space="preserve">— </w:t>
      </w:r>
      <w:r>
        <w:rPr/>
        <w:t>Расскажи что-нибудь,— коротко бросил Мик.— Это помогает избавиться от страха.</w:t>
      </w:r>
    </w:p>
    <w:p>
      <w:pPr>
        <w:pStyle w:val="Normal"/>
        <w:ind w:firstLine="284"/>
        <w:rPr/>
      </w:pPr>
      <w:r>
        <w:rPr/>
        <w:t xml:space="preserve">— </w:t>
      </w:r>
      <w:r>
        <w:rPr/>
        <w:t>Рассказывать? Не думаю, чтобы кому-то приятно было слышать такие вещи.</w:t>
      </w:r>
    </w:p>
    <w:p>
      <w:pPr>
        <w:pStyle w:val="Normal"/>
        <w:ind w:firstLine="284"/>
        <w:rPr/>
      </w:pPr>
      <w:r>
        <w:rPr/>
        <w:t xml:space="preserve">— </w:t>
      </w:r>
      <w:r>
        <w:rPr/>
        <w:t>Вероятнее всего, да. Но тебе нужно излить душу, давай, давай, я слушаю.— Тон его был до</w:t>
        <w:softHyphen/>
        <w:t>вольно грубоватый, но она не обратила на это внимания — нежность, с которой его рука поглажи</w:t>
        <w:softHyphen/>
        <w:t>вала ее шелковистые волосы, свидетельствовала об обратном.</w:t>
      </w:r>
    </w:p>
    <w:p>
      <w:pPr>
        <w:pStyle w:val="Normal"/>
        <w:ind w:firstLine="284"/>
        <w:rPr/>
      </w:pPr>
      <w:r>
        <w:rPr/>
        <w:t xml:space="preserve">— </w:t>
      </w:r>
      <w:r>
        <w:rPr/>
        <w:t>Никто до сих пор даже слушать об этом не хотел,— сказала она с горечью.— Я попыталась однажды рассказать обо всем отчиму, но он заявил, что Фрэнк бьет меня ради моего же собственного блага. Долг мужчины и мужа — держать жену в повиновении — так это прозвучало у моего отчима.</w:t>
      </w:r>
    </w:p>
    <w:p>
      <w:pPr>
        <w:pStyle w:val="Normal"/>
        <w:ind w:firstLine="284"/>
        <w:rPr/>
      </w:pPr>
      <w:r>
        <w:rPr/>
        <w:t xml:space="preserve">— </w:t>
      </w:r>
      <w:r>
        <w:rPr/>
        <w:t>Запомни, золотая моя: долг мужчины — за</w:t>
        <w:softHyphen/>
        <w:t>щищать слабого. Твой отчим, видимо, такой же негодяй, как Фрэнк... Ну и что, полиция отказа</w:t>
        <w:softHyphen/>
        <w:t>лась прийти тебе на помощь? Ты это хотела ска</w:t>
        <w:softHyphen/>
        <w:t>зать?</w:t>
      </w:r>
    </w:p>
    <w:p>
      <w:pPr>
        <w:pStyle w:val="Normal"/>
        <w:ind w:firstLine="284"/>
        <w:rPr/>
      </w:pPr>
      <w:r>
        <w:rPr/>
        <w:t xml:space="preserve">— </w:t>
      </w:r>
      <w:r>
        <w:rPr/>
        <w:t>Не совсем... Они бы, пожалуй, и сделали это, но...— Она еле слышно всхлипнула.— У них су</w:t>
        <w:softHyphen/>
        <w:t>ществует неписаный закон, как вести себя, если один из их коллег оказывается перед лицом не</w:t>
        <w:softHyphen/>
        <w:t>приятностей...</w:t>
      </w:r>
    </w:p>
    <w:p>
      <w:pPr>
        <w:pStyle w:val="Normal"/>
        <w:ind w:firstLine="284"/>
        <w:rPr/>
      </w:pPr>
      <w:r>
        <w:rPr/>
        <w:t xml:space="preserve">— </w:t>
      </w:r>
      <w:r>
        <w:rPr/>
        <w:t>Понятно,— сказал Мик, прижимая Фэйт еще крепче и целуя ее в затылок.— Круговая порука, стремление перестраховаться и избежать неприят</w:t>
        <w:softHyphen/>
        <w:t>ностей для всех остальных. Такое бывает, но вовсе не значит, что это хорошо. Полицейских, которые не пришли тебе на помощь, следовало бы в течение суток вышибить со службы, чтобы другим был урок.</w:t>
      </w:r>
    </w:p>
    <w:p>
      <w:pPr>
        <w:pStyle w:val="Normal"/>
        <w:ind w:firstLine="284"/>
        <w:rPr/>
      </w:pPr>
      <w:r>
        <w:rPr/>
        <w:t xml:space="preserve">— </w:t>
      </w:r>
      <w:r>
        <w:rPr/>
        <w:t>Я... я глазам своим не поверила, когда они повернулись и ушли, оставив меня одну с Фрэнком.— Ее голос зазвучал глухо от подступающих слез.— Я чувствовала себя такой одинокой, беспо</w:t>
        <w:softHyphen/>
        <w:t>мощной, никому не нужной...</w:t>
      </w:r>
    </w:p>
    <w:p>
      <w:pPr>
        <w:pStyle w:val="Normal"/>
        <w:ind w:firstLine="284"/>
        <w:rPr/>
      </w:pPr>
      <w:r>
        <w:rPr/>
        <w:t>Она всхлипнула еще несколько раз и наконец заснула. Мик покачивал ее и думал, что напугать ее так просто — взять и признаться в том, что он желает ее. Для женщины, имеющей все основания не доверять мужчинам, такое признание может оказаться ударом.</w:t>
      </w:r>
    </w:p>
    <w:p>
      <w:pPr>
        <w:pStyle w:val="Normal"/>
        <w:ind w:firstLine="284"/>
        <w:rPr/>
      </w:pPr>
      <w:r>
        <w:rPr/>
        <w:t>Но тут же он вспомнил, как той ночью она отвечала на его поцелуи и ласки, и если бы не эти шрамы!.. Но нет, сказал он себе. Это не годится, особенно если учесть ее душевный надлом. Время и свобода выбора — вот что я должен дать ей. И мо</w:t>
        <w:softHyphen/>
        <w:t>жет быть, поступив именно так, он сумеет преодо</w:t>
        <w:softHyphen/>
        <w:t>леть свое неудержимое влечение к ней.</w:t>
      </w:r>
    </w:p>
    <w:p>
      <w:pPr>
        <w:pStyle w:val="Normal"/>
        <w:ind w:firstLine="284"/>
        <w:rPr/>
      </w:pPr>
      <w:r>
        <w:rPr/>
        <w:t>Время и свобода выбора — вот что требовалось для них обоих.</w:t>
      </w:r>
    </w:p>
    <w:p>
      <w:pPr>
        <w:pStyle w:val="Normal"/>
        <w:ind w:firstLine="284"/>
        <w:rPr/>
      </w:pPr>
      <w:r>
        <w:rPr/>
      </w:r>
    </w:p>
    <w:p>
      <w:pPr>
        <w:pStyle w:val="Normal"/>
        <w:ind w:firstLine="284"/>
        <w:rPr/>
      </w:pPr>
      <w:r>
        <w:rPr/>
        <w:t>Луч солнца защекотал лицо, и Фэйт проснулась. Небо за окном казалось ей невероятно синим. В столбе света, ослепительно сверкая, плясали пылинки. На мгновение Фэйт ощутила себя ребен</w:t>
        <w:softHyphen/>
        <w:t>ком, проснувшимся с чувством, что впереди — огромный радостный день. И это несмотря на то, что лежала она в чужой кровати, в кровати Мика. А может быть, именно поэтому?..</w:t>
      </w:r>
    </w:p>
    <w:p>
      <w:pPr>
        <w:pStyle w:val="Normal"/>
        <w:ind w:firstLine="284"/>
        <w:rPr/>
      </w:pPr>
      <w:r>
        <w:rPr/>
        <w:t xml:space="preserve">— </w:t>
      </w:r>
      <w:r>
        <w:rPr/>
        <w:t>Доброе утро, соня!</w:t>
      </w:r>
    </w:p>
    <w:p>
      <w:pPr>
        <w:pStyle w:val="Normal"/>
        <w:ind w:firstLine="284"/>
        <w:rPr/>
      </w:pPr>
      <w:r>
        <w:rPr/>
        <w:t>На пороге, одетый в джинсы и в клетчатую красную рубаху, стоял Мик. В руках он держал поднос.</w:t>
      </w:r>
    </w:p>
    <w:p>
      <w:pPr>
        <w:pStyle w:val="Normal"/>
        <w:ind w:firstLine="284"/>
        <w:rPr/>
      </w:pPr>
      <w:r>
        <w:rPr/>
        <w:t xml:space="preserve">— </w:t>
      </w:r>
      <w:r>
        <w:rPr/>
        <w:t>Завтрак готов, леди,— объявил он торже</w:t>
        <w:softHyphen/>
        <w:t>ственно.</w:t>
      </w:r>
    </w:p>
    <w:p>
      <w:pPr>
        <w:pStyle w:val="Normal"/>
        <w:ind w:firstLine="284"/>
        <w:rPr/>
      </w:pPr>
      <w:r>
        <w:rPr/>
        <w:t xml:space="preserve">— </w:t>
      </w:r>
      <w:r>
        <w:rPr/>
        <w:t>Боже, Мик! — пробормотала Фэйт, когда он сел, поставив поднос на столик.— К чему столько хлопот из-за меня?</w:t>
      </w:r>
    </w:p>
    <w:p>
      <w:pPr>
        <w:pStyle w:val="Normal"/>
        <w:ind w:firstLine="284"/>
        <w:rPr/>
      </w:pPr>
      <w:r>
        <w:rPr/>
        <w:t xml:space="preserve">— </w:t>
      </w:r>
      <w:r>
        <w:rPr/>
        <w:t>Какие хлопоты? У тебя была сегодня тяже</w:t>
        <w:softHyphen/>
        <w:t>лая ночь, и ты заслуживала того, чтобы за тобой чуть-чуть поухаживали. День сегодня просто замечательный! — весело продолжил он, наливая ей какао в керамическую кружку.— Как только соберешься, сгоняем за твоими тряпками. Только не пытайся спорить — я не принимаю никаких возражений.</w:t>
      </w:r>
    </w:p>
    <w:p>
      <w:pPr>
        <w:pStyle w:val="Normal"/>
        <w:ind w:firstLine="284"/>
        <w:rPr/>
      </w:pPr>
      <w:r>
        <w:rPr/>
        <w:t xml:space="preserve">— </w:t>
      </w:r>
      <w:r>
        <w:rPr/>
        <w:t>Но Мик! Мне даже неудобно: ты тратишь на меня столько времени!</w:t>
      </w:r>
    </w:p>
    <w:p>
      <w:pPr>
        <w:pStyle w:val="Normal"/>
        <w:ind w:firstLine="284"/>
        <w:rPr/>
      </w:pPr>
      <w:r>
        <w:rPr/>
        <w:t xml:space="preserve">— </w:t>
      </w:r>
      <w:r>
        <w:rPr/>
        <w:t>Успокойся, женщина, от тебя хлопот не больше, чем от мышки в норке. Даже меньше, потому что мыши никогда до сих пор не готовили мне ужина.</w:t>
      </w:r>
    </w:p>
    <w:p>
      <w:pPr>
        <w:pStyle w:val="Normal"/>
        <w:ind w:firstLine="284"/>
        <w:rPr/>
      </w:pPr>
      <w:r>
        <w:rPr/>
        <w:t>Голубые глаза Фэйт радостно блеснули.</w:t>
      </w:r>
    </w:p>
    <w:p>
      <w:pPr>
        <w:pStyle w:val="Normal"/>
        <w:ind w:firstLine="284"/>
        <w:rPr/>
      </w:pPr>
      <w:r>
        <w:rPr/>
        <w:t xml:space="preserve">— </w:t>
      </w:r>
      <w:r>
        <w:rPr/>
        <w:t>Так тебе это понравилось?</w:t>
      </w:r>
    </w:p>
    <w:p>
      <w:pPr>
        <w:pStyle w:val="Normal"/>
        <w:ind w:firstLine="284"/>
        <w:rPr/>
      </w:pPr>
      <w:r>
        <w:rPr/>
        <w:t xml:space="preserve">— </w:t>
      </w:r>
      <w:r>
        <w:rPr/>
        <w:t>Признаться — очень. Прожив всю жизнь в одиночестве, начинаешь ценить как роскошь возможность прийти домой и увидеть, что тебя уже ждет накрытый стол. Полагаю, что ужин в обмен на временное убежище вполне честная сделка, устраи</w:t>
        <w:softHyphen/>
        <w:t>вающая обе стороны. Но учти,— добавил он,— я категорически против того, чтобы ты стирала или гладила мое белье. Такая работа идет во вред здоровью твоего ребенка, и если я еще хоть раз замечу, что до моей одежды кто-то дотрагивался, я буду сдавать ее в прачечную.</w:t>
      </w:r>
    </w:p>
    <w:p>
      <w:pPr>
        <w:pStyle w:val="Normal"/>
        <w:ind w:firstLine="284"/>
        <w:rPr/>
      </w:pPr>
      <w:r>
        <w:rPr/>
        <w:t>Фэйт испуганно уставилась на него: она никак не могла разобрать, шутит Мик или говорит серьезно.</w:t>
      </w:r>
    </w:p>
    <w:p>
      <w:pPr>
        <w:pStyle w:val="Normal"/>
        <w:ind w:firstLine="284"/>
        <w:rPr/>
      </w:pPr>
      <w:r>
        <w:rPr/>
        <w:t xml:space="preserve">— </w:t>
      </w:r>
      <w:r>
        <w:rPr/>
        <w:t>Хорошо, я пальцем не притронусь к твоему белью. Но, Мик, во всем мире женщины на сносях занимаются домашней работой, да и не только домашней...</w:t>
      </w:r>
    </w:p>
    <w:p>
      <w:pPr>
        <w:pStyle w:val="Normal"/>
        <w:ind w:firstLine="284"/>
        <w:rPr/>
      </w:pPr>
      <w:r>
        <w:rPr/>
        <w:t xml:space="preserve">— </w:t>
      </w:r>
      <w:r>
        <w:rPr/>
        <w:t>О том, что делается во всем мире, я знаю побольше тебя, и не понаслышке. Поэтому, если я заподозрю тебя хоть в малейшем отступлении от моих условий, то буду вынужден, уезжая из дому, брать тебя с собой.</w:t>
      </w:r>
    </w:p>
    <w:p>
      <w:pPr>
        <w:pStyle w:val="Normal"/>
        <w:ind w:firstLine="284"/>
        <w:rPr/>
      </w:pPr>
      <w:r>
        <w:rPr/>
        <w:t>Невероятно, подумала Фэйт, с трудом сдержи</w:t>
        <w:softHyphen/>
        <w:t>вая глупую улыбку на лице. Мужчина бесцеремонно нарушает мои права, как деспот, ограничивает свободу действий, а мне даже приятно.</w:t>
      </w:r>
    </w:p>
    <w:p>
      <w:pPr>
        <w:pStyle w:val="Normal"/>
        <w:ind w:firstLine="284"/>
        <w:rPr/>
      </w:pPr>
      <w:r>
        <w:rPr/>
        <w:t>День был исключительно морозный и яркий; сверкание снега под солнцем даже резало глаза. Мик, усевшись в машину, тут же спрятался за темными зеркальными очками, и Фэйт с завистью подумала, что надо бы и ей на будущее обзавес</w:t>
        <w:softHyphen/>
        <w:t>тись подобными.</w:t>
      </w:r>
    </w:p>
    <w:p>
      <w:pPr>
        <w:pStyle w:val="Normal"/>
        <w:ind w:firstLine="284"/>
        <w:rPr/>
      </w:pPr>
      <w:r>
        <w:rPr/>
        <w:t>Мик неторопливо вел машину по окружной дороге, любуясь красотой заснеженных пустынных равнин.</w:t>
      </w:r>
    </w:p>
    <w:p>
      <w:pPr>
        <w:pStyle w:val="Normal"/>
        <w:ind w:firstLine="284"/>
        <w:rPr/>
      </w:pPr>
      <w:r>
        <w:rPr/>
        <w:t xml:space="preserve">— </w:t>
      </w:r>
      <w:r>
        <w:rPr/>
        <w:t>Смотри! — сказал он вдруг, плавно тормозя и показывая рукой вправо.— Заяц.</w:t>
      </w:r>
    </w:p>
    <w:p>
      <w:pPr>
        <w:pStyle w:val="Normal"/>
        <w:ind w:firstLine="284"/>
        <w:rPr/>
      </w:pPr>
      <w:r>
        <w:rPr/>
        <w:t>Фэйт прищурилась, но увидела зверька лишь тогда, когда он сорвался с места и по причудли</w:t>
        <w:softHyphen/>
        <w:t>вой траектории начал улепетывать по снежному полю в сторону леса.</w:t>
      </w:r>
    </w:p>
    <w:p>
      <w:pPr>
        <w:pStyle w:val="Normal"/>
        <w:ind w:firstLine="284"/>
        <w:rPr/>
      </w:pPr>
      <w:r>
        <w:rPr/>
        <w:t>Заяц давно исчез, а Фэйт все еще улыбалась.</w:t>
      </w:r>
    </w:p>
    <w:p>
      <w:pPr>
        <w:pStyle w:val="Normal"/>
        <w:ind w:firstLine="284"/>
        <w:rPr/>
      </w:pPr>
      <w:r>
        <w:rPr/>
        <w:t xml:space="preserve">— </w:t>
      </w:r>
      <w:r>
        <w:rPr/>
        <w:t>Забыла,— призналась она.— Я совсем забы</w:t>
        <w:softHyphen/>
        <w:t>ла, как прекрасны эти места.</w:t>
      </w:r>
    </w:p>
    <w:p>
      <w:pPr>
        <w:pStyle w:val="Normal"/>
        <w:ind w:firstLine="284"/>
        <w:rPr/>
      </w:pPr>
      <w:r>
        <w:rPr/>
        <w:t>Когда они свернули к ее дому, Мик неожидан</w:t>
        <w:softHyphen/>
        <w:t>но затормозил и остановил машину.</w:t>
      </w:r>
    </w:p>
    <w:p>
      <w:pPr>
        <w:pStyle w:val="Normal"/>
        <w:ind w:firstLine="284"/>
        <w:rPr/>
      </w:pPr>
      <w:r>
        <w:rPr/>
        <w:t xml:space="preserve">— </w:t>
      </w:r>
      <w:r>
        <w:rPr/>
        <w:t>Что случилось, Мик?</w:t>
      </w:r>
    </w:p>
    <w:p>
      <w:pPr>
        <w:pStyle w:val="Normal"/>
        <w:ind w:firstLine="284"/>
        <w:rPr/>
      </w:pPr>
      <w:r>
        <w:rPr/>
        <w:t>Тот повернул к ней величественно-невозмутимое лицо, наполовину закрытое черными очками, и, как ей показалось, чересчур спокойно сказал:</w:t>
      </w:r>
    </w:p>
    <w:p>
      <w:pPr>
        <w:pStyle w:val="Normal"/>
        <w:ind w:firstLine="284"/>
        <w:rPr/>
      </w:pPr>
      <w:r>
        <w:rPr/>
        <w:t xml:space="preserve">— </w:t>
      </w:r>
      <w:r>
        <w:rPr/>
        <w:t>Абсолютно ничего. Просто хочу кое-что по</w:t>
        <w:softHyphen/>
        <w:t>смотреть.</w:t>
      </w:r>
    </w:p>
    <w:p>
      <w:pPr>
        <w:pStyle w:val="Normal"/>
        <w:ind w:firstLine="284"/>
        <w:rPr/>
      </w:pPr>
      <w:r>
        <w:rPr/>
        <w:t>Он вылез из «блейзера» и присел на корточки. Все точно: поверх отпечатков двух полицейских ма</w:t>
        <w:softHyphen/>
        <w:t>шин, подъезжавших к ранчо Монроузов вчера но</w:t>
        <w:softHyphen/>
        <w:t>чью, виднелся свежий след от какой-то машины, скорее всего, японской малолитражки или легкого грузовика. Шины не ошипованы, это раз, подумал он. Кроме того, местные жители предпочитают со</w:t>
        <w:softHyphen/>
        <w:t>лидную технику, большие грузовики, «линкольны», «кадиллаки». Это два. Так что здесь явно был какой-то чужак.</w:t>
      </w:r>
    </w:p>
    <w:p>
      <w:pPr>
        <w:pStyle w:val="Normal"/>
        <w:ind w:firstLine="284"/>
        <w:rPr/>
      </w:pPr>
      <w:r>
        <w:rPr/>
        <w:t>Через минуту Мик снова сел в машину.</w:t>
      </w:r>
    </w:p>
    <w:p>
      <w:pPr>
        <w:pStyle w:val="Normal"/>
        <w:ind w:firstLine="284"/>
        <w:rPr/>
      </w:pPr>
      <w:r>
        <w:rPr/>
        <w:t xml:space="preserve">— </w:t>
      </w:r>
      <w:r>
        <w:rPr/>
        <w:t>Что-нибудь не так?— заволновалась Фэйт.</w:t>
      </w:r>
    </w:p>
    <w:p>
      <w:pPr>
        <w:pStyle w:val="Normal"/>
        <w:ind w:firstLine="284"/>
        <w:rPr/>
      </w:pPr>
      <w:r>
        <w:rPr/>
        <w:t xml:space="preserve">— </w:t>
      </w:r>
      <w:r>
        <w:rPr/>
        <w:t>Ничего особенного. Меня заинтересовали свежие отпечатки колес на снегу, и я никак не могу определить, кому они могли бы принадлежать.</w:t>
      </w:r>
    </w:p>
    <w:p>
      <w:pPr>
        <w:pStyle w:val="Normal"/>
        <w:ind w:firstLine="284"/>
        <w:rPr/>
      </w:pPr>
      <w:r>
        <w:rPr/>
        <w:t xml:space="preserve">— </w:t>
      </w:r>
      <w:r>
        <w:rPr/>
        <w:t>Ты всегда уделяешь столько внимания по</w:t>
        <w:softHyphen/>
        <w:t>добным вещам?</w:t>
      </w:r>
    </w:p>
    <w:p>
      <w:pPr>
        <w:pStyle w:val="Normal"/>
        <w:ind w:firstLine="284"/>
        <w:rPr/>
      </w:pPr>
      <w:r>
        <w:rPr/>
        <w:t>Мик повернул голову и поглядел ей прямо в гла</w:t>
        <w:softHyphen/>
        <w:t>за. Рыжая форменная фуражка, длинные черные волосы, зеркальные очки... Сердце Фэйт затрепетало. Такой мужественный и величественно краси</w:t>
        <w:softHyphen/>
        <w:t>вый! И самое главное — ни капельки не страшный.</w:t>
      </w:r>
    </w:p>
    <w:p>
      <w:pPr>
        <w:pStyle w:val="Normal"/>
        <w:ind w:firstLine="284"/>
        <w:rPr/>
      </w:pPr>
      <w:r>
        <w:rPr/>
        <w:t xml:space="preserve">— </w:t>
      </w:r>
      <w:r>
        <w:rPr/>
        <w:t>В течение двух десятков лет от моей внима</w:t>
        <w:softHyphen/>
        <w:t>тельности зависело, будут ли жив я и мои товари</w:t>
        <w:softHyphen/>
        <w:t>щи,— раздался его низкий голос.— Хорошо это, плохо ли, но привычка осталась, и никуда от нее не денешься.</w:t>
      </w:r>
    </w:p>
    <w:p>
      <w:pPr>
        <w:pStyle w:val="Normal"/>
        <w:ind w:firstLine="284"/>
        <w:rPr/>
      </w:pPr>
      <w:r>
        <w:rPr/>
        <w:t>Остановив «блейзер» неподалеку от ранчо, Мик вылез, но когда Фэйт попыталась открыть дверцу со своей стороны, удержал ее.</w:t>
      </w:r>
    </w:p>
    <w:p>
      <w:pPr>
        <w:pStyle w:val="Normal"/>
        <w:ind w:firstLine="284"/>
        <w:rPr/>
      </w:pPr>
      <w:r>
        <w:rPr/>
        <w:t xml:space="preserve">— </w:t>
      </w:r>
      <w:r>
        <w:rPr/>
        <w:t>Подожди здесь,— сказал он.— Хочу сперва кое-что проверить.</w:t>
      </w:r>
    </w:p>
    <w:p>
      <w:pPr>
        <w:pStyle w:val="Normal"/>
        <w:ind w:firstLine="284"/>
        <w:rPr/>
      </w:pPr>
      <w:r>
        <w:rPr/>
        <w:t xml:space="preserve">— </w:t>
      </w:r>
      <w:r>
        <w:rPr/>
        <w:t>Но зачем? — Его излишняя предусмотри</w:t>
        <w:softHyphen/>
        <w:t>тельность, причин которой Фэйт не понимала, на</w:t>
        <w:softHyphen/>
        <w:t>чала уже ее раздражать.</w:t>
      </w:r>
    </w:p>
    <w:p>
      <w:pPr>
        <w:pStyle w:val="Normal"/>
        <w:ind w:firstLine="284"/>
        <w:rPr/>
      </w:pPr>
      <w:r>
        <w:rPr/>
        <w:t xml:space="preserve">— </w:t>
      </w:r>
      <w:r>
        <w:rPr/>
        <w:t>Зачем? — Мик усмехнулся.— Затем, что я полицейский и это моя работа, леди.</w:t>
      </w:r>
    </w:p>
    <w:p>
      <w:pPr>
        <w:pStyle w:val="Normal"/>
        <w:ind w:firstLine="284"/>
        <w:rPr/>
      </w:pPr>
      <w:r>
        <w:rPr/>
        <w:t>Еще больше Фэйт удивилась, когда Мик одним ловким движением достал из-под заднего сиденья дробовик.</w:t>
      </w:r>
    </w:p>
    <w:p>
      <w:pPr>
        <w:pStyle w:val="Normal"/>
        <w:ind w:firstLine="284"/>
        <w:rPr/>
      </w:pPr>
      <w:r>
        <w:rPr/>
        <w:t xml:space="preserve">— </w:t>
      </w:r>
      <w:r>
        <w:rPr/>
        <w:t>Приходилось тебе стрелять из такой вот штуки?</w:t>
      </w:r>
    </w:p>
    <w:p>
      <w:pPr>
        <w:pStyle w:val="Normal"/>
        <w:ind w:firstLine="284"/>
        <w:rPr/>
      </w:pPr>
      <w:r>
        <w:rPr/>
        <w:t xml:space="preserve">— </w:t>
      </w:r>
      <w:r>
        <w:rPr/>
        <w:t>Только в детстве,— поколебавшись, ответи</w:t>
        <w:softHyphen/>
        <w:t>ла Фэйт.— Отец показывал мне, как это делается, но я запомнила лишь одно: следует нажимать на спусковой крючок, а дальше все само получится.</w:t>
      </w:r>
    </w:p>
    <w:p>
      <w:pPr>
        <w:pStyle w:val="Normal"/>
        <w:ind w:firstLine="284"/>
        <w:rPr/>
      </w:pPr>
      <w:r>
        <w:rPr/>
        <w:t xml:space="preserve">— </w:t>
      </w:r>
      <w:r>
        <w:rPr/>
        <w:t>Предельно точное и лаконичное описание действия охотничьего ружья. Не сомневаюсь, что тебе не придется воспользоваться инструкцией по его использованию, но все же сделай милость, подержи-ка его в руках до моего возвращения. Оно заряжено и взведено. Зажигание я не выключил, и на всякий случай до моего возвращения держи дверь запертой изнутри. О'кэй?</w:t>
      </w:r>
    </w:p>
    <w:p>
      <w:pPr>
        <w:pStyle w:val="Normal"/>
        <w:ind w:firstLine="284"/>
        <w:rPr/>
      </w:pPr>
      <w:r>
        <w:rPr/>
        <w:t>Фэйт медленно кивнула, догадываясь, что у по</w:t>
        <w:softHyphen/>
        <w:t>мощника шерифа должны быть веские основания для столь необычных мер предосторожности. Ни о чем не спрашивая, она отдала ему ключи от дома.</w:t>
      </w:r>
    </w:p>
    <w:p>
      <w:pPr>
        <w:pStyle w:val="Normal"/>
        <w:ind w:firstLine="284"/>
        <w:rPr/>
      </w:pPr>
      <w:r>
        <w:rPr/>
        <w:t xml:space="preserve">— </w:t>
      </w:r>
      <w:r>
        <w:rPr/>
        <w:t>Запрись,— сказал он и не двинулся с места, пока Фэйт не закрыла все двери. Затем, расстегнув кобуру и проверив, на месте ли сапожный нож, дви</w:t>
        <w:softHyphen/>
        <w:t>нулся к дому.</w:t>
      </w:r>
    </w:p>
    <w:p>
      <w:pPr>
        <w:pStyle w:val="Normal"/>
        <w:ind w:firstLine="284"/>
        <w:rPr/>
      </w:pPr>
      <w:r>
        <w:rPr/>
        <w:t>Двор после вчерашней ложной тревоги был по</w:t>
        <w:softHyphen/>
        <w:t>рядком истоптан, поэтому обнаружить какие-ни</w:t>
        <w:softHyphen/>
        <w:t>будь следы не представлялось возможным. Мик подергал дверную ручку. Дверь оказалась запертой, но, как ему показалось, слегка расшатанной по сравне</w:t>
        <w:softHyphen/>
        <w:t>нию со вчерашней ночью, когда он сам запирал ее.</w:t>
      </w:r>
    </w:p>
    <w:p>
      <w:pPr>
        <w:pStyle w:val="Normal"/>
        <w:ind w:firstLine="284"/>
        <w:rPr/>
      </w:pPr>
      <w:r>
        <w:rPr/>
        <w:t>Сдвинув на лоб очки, Мик осторожно вошел в дом. Первое впечатление — ничего не изменилось, на кухне так же мирно гудел холодильник, в ванной капала вода из неплотно закрытого крана. Но в воз</w:t>
        <w:softHyphen/>
        <w:t>духе витал новый, незнакомый запах: кислый, на</w:t>
        <w:softHyphen/>
        <w:t>стораживающий. Запах немытого мужского тела. Кто-то все же успел здесь побывать.</w:t>
      </w:r>
    </w:p>
    <w:p>
      <w:pPr>
        <w:pStyle w:val="Normal"/>
        <w:ind w:firstLine="284"/>
        <w:rPr/>
      </w:pPr>
      <w:r>
        <w:rPr/>
        <w:t>Мысленно проклиная свои громыхающие ков</w:t>
        <w:softHyphen/>
        <w:t>бойские сапоги, Мик обошел комнату за комнатой, помещение за помещением: все на своих местах, ничего не тронуто. Последней была спальня Фэйт. Осторожно открыв дверь, он вошел внутрь и замер.</w:t>
      </w:r>
    </w:p>
    <w:p>
      <w:pPr>
        <w:pStyle w:val="Normal"/>
        <w:ind w:firstLine="284"/>
        <w:rPr/>
      </w:pPr>
      <w:r>
        <w:rPr/>
        <w:t>Он много чего повидал на своем веку, но сейчас даже его пробрала дрожь.</w:t>
      </w:r>
    </w:p>
    <w:p>
      <w:pPr>
        <w:pStyle w:val="Normal"/>
        <w:ind w:firstLine="284"/>
        <w:rPr/>
      </w:pPr>
      <w:r>
        <w:rPr/>
        <w:t>По всей комнате валялись изрезанные в клочья платья, белье, верхняя одежда из гардероба Фэйт...</w:t>
      </w:r>
    </w:p>
    <w:p>
      <w:pPr>
        <w:pStyle w:val="Normal"/>
        <w:ind w:firstLine="284"/>
        <w:rPr/>
      </w:pPr>
      <w:r>
        <w:rPr/>
      </w:r>
    </w:p>
    <w:p>
      <w:pPr>
        <w:pStyle w:val="Normal"/>
        <w:ind w:firstLine="284"/>
        <w:rPr/>
      </w:pPr>
      <w:r>
        <w:rPr/>
        <w:t>Солнце уже час как зашло. Фэйт, стоя у окна в доме Лэйердов, всматривалась в темноту, с не</w:t>
        <w:softHyphen/>
        <w:t>терпением ожидая, когда вернется Мик, и заберет ее домой.</w:t>
      </w:r>
    </w:p>
    <w:p>
      <w:pPr>
        <w:pStyle w:val="Normal"/>
        <w:ind w:firstLine="284"/>
        <w:rPr/>
      </w:pPr>
      <w:r>
        <w:rPr/>
        <w:t>Мик же, предварительно поставив в известность шерифа, засел на ранчо Монроузов, подкарауливая Фрэнка Уильямса. Время от времени Рэнсом Лэйерд звонил в полицию и интересовался развитием собы</w:t>
        <w:softHyphen/>
        <w:t>тий, но всякий раз Тэйт сообщал, что все в порядке, полиция идет по следу. Фрэнка, как выяснилось, вчера вечером видели в заведении Мод. Он не зада</w:t>
        <w:softHyphen/>
        <w:t>вал никаких вопросов, поэтому Мод не придала факту его появления особого внимания. Но ответст</w:t>
        <w:softHyphen/>
        <w:t>венно заявила теперь, что если потребуется его опознать — она это запросто сделает.</w:t>
      </w:r>
    </w:p>
    <w:p>
      <w:pPr>
        <w:pStyle w:val="Normal"/>
        <w:ind w:firstLine="284"/>
        <w:rPr/>
      </w:pPr>
      <w:r>
        <w:rPr/>
        <w:t>Мик препоручил Фэйт Рэнсому и Мэнди, заве</w:t>
        <w:softHyphen/>
        <w:t>рив, что они при случае сумеют защитить ее от Фрэнка, но, поскольку Фрэнк едва ли стал бы искать свою бывшую жену в совершенно незнакомом доме, ожидать встречи с ним едва ли приходилось.</w:t>
      </w:r>
    </w:p>
    <w:p>
      <w:pPr>
        <w:pStyle w:val="Normal"/>
        <w:ind w:firstLine="284"/>
        <w:rPr/>
      </w:pPr>
      <w:r>
        <w:rPr/>
        <w:t>При всей признательности к чутким и заботли</w:t>
        <w:softHyphen/>
        <w:t>вым хозяевам Фэйт душой рвалась домой, к Мику. Она держалась вежливо, отвечала на вопросы, но вскоре почувствовала, что нервы у нее на пределе.</w:t>
      </w:r>
    </w:p>
    <w:p>
      <w:pPr>
        <w:pStyle w:val="Normal"/>
        <w:ind w:firstLine="284"/>
        <w:rPr/>
      </w:pPr>
      <w:r>
        <w:rPr/>
        <w:t>Прикрыв на минуту глаза, она вспомнила Мика таким, каким он вышел из ее дома утром. Сказать, что он был в ярости — значило бы ничего не ска</w:t>
        <w:softHyphen/>
        <w:t>зать: таким холодным, испепеляющим гневом веяло от его зловеще спокойного лица. Тогда она испуга</w:t>
        <w:softHyphen/>
        <w:t>лась, но не Мика, а того, что стояло за его гневом. Сейчас же ей не терпелось снова оказаться рядом с ним, потому что только рядом с ним она ощущала себя в полной безопасности.</w:t>
      </w:r>
    </w:p>
    <w:p>
      <w:pPr>
        <w:pStyle w:val="Normal"/>
        <w:ind w:firstLine="284"/>
        <w:rPr/>
      </w:pPr>
      <w:r>
        <w:rPr/>
        <w:t xml:space="preserve">— </w:t>
      </w:r>
      <w:r>
        <w:rPr/>
        <w:t>Фэйт,— окликнула ее Мэнди,— ты не хо</w:t>
        <w:softHyphen/>
        <w:t>чешь присесть?</w:t>
      </w:r>
    </w:p>
    <w:p>
      <w:pPr>
        <w:pStyle w:val="Normal"/>
        <w:ind w:firstLine="284"/>
        <w:rPr/>
      </w:pPr>
      <w:r>
        <w:rPr/>
        <w:t>Обернувшись, Фэйт с принужденной улыбкой сказала:</w:t>
      </w:r>
    </w:p>
    <w:p>
      <w:pPr>
        <w:pStyle w:val="Normal"/>
        <w:ind w:firstLine="284"/>
        <w:rPr/>
      </w:pPr>
      <w:r>
        <w:rPr/>
        <w:t xml:space="preserve">— </w:t>
      </w:r>
      <w:r>
        <w:rPr/>
        <w:t>Пожалуй, можно. Хотя, если честно, я слиш</w:t>
        <w:softHyphen/>
        <w:t>ком нервничаю, чтобы усидеть на месте.</w:t>
      </w:r>
    </w:p>
    <w:p>
      <w:pPr>
        <w:pStyle w:val="Normal"/>
        <w:ind w:firstLine="284"/>
        <w:rPr/>
      </w:pPr>
      <w:r>
        <w:rPr/>
        <w:t xml:space="preserve">— </w:t>
      </w:r>
      <w:r>
        <w:rPr/>
        <w:t>Еще бы не нервничать! Но выпить со мной чашечку травяного чаю ты, я думаю, не отка</w:t>
        <w:softHyphen/>
        <w:t>жешься?</w:t>
      </w:r>
    </w:p>
    <w:p>
      <w:pPr>
        <w:pStyle w:val="Normal"/>
        <w:ind w:firstLine="284"/>
        <w:rPr/>
      </w:pPr>
      <w:r>
        <w:rPr/>
        <w:t xml:space="preserve">— </w:t>
      </w:r>
      <w:r>
        <w:rPr/>
        <w:t>Это Мик,— крикнула вдруг Фэйт, расслышав за окном звук приближающейся машины.</w:t>
      </w:r>
    </w:p>
    <w:p>
      <w:pPr>
        <w:pStyle w:val="Normal"/>
        <w:ind w:firstLine="284"/>
        <w:rPr/>
      </w:pPr>
      <w:r>
        <w:rPr/>
        <w:t>Невесть откуда возник Рэнсом — рыжебородый, рыжеволосый, с дробовиком в руке.</w:t>
      </w:r>
    </w:p>
    <w:p>
      <w:pPr>
        <w:pStyle w:val="Normal"/>
        <w:ind w:firstLine="284"/>
        <w:rPr/>
      </w:pPr>
      <w:r>
        <w:rPr/>
        <w:t xml:space="preserve">— </w:t>
      </w:r>
      <w:r>
        <w:rPr/>
        <w:t>Сперва я, Фэйт,— он вежливо отстранил ее от двери и шагнул вперед.</w:t>
      </w:r>
    </w:p>
    <w:p>
      <w:pPr>
        <w:pStyle w:val="Normal"/>
        <w:ind w:firstLine="284"/>
        <w:rPr/>
      </w:pPr>
      <w:r>
        <w:rPr/>
        <w:t>Фэйт не ошиблась — приехал Мик. Усталый и злой, он вошел и молча протянул руку Фэйт. Когда она приблизилась, он прижал ее к запорошенной снегом куртке.</w:t>
      </w:r>
    </w:p>
    <w:p>
      <w:pPr>
        <w:pStyle w:val="Normal"/>
        <w:ind w:firstLine="284"/>
        <w:rPr/>
      </w:pPr>
      <w:r>
        <w:rPr/>
        <w:t xml:space="preserve">— </w:t>
      </w:r>
      <w:r>
        <w:rPr/>
        <w:t>Как дела? — спросил он.</w:t>
      </w:r>
    </w:p>
    <w:p>
      <w:pPr>
        <w:pStyle w:val="Normal"/>
        <w:ind w:firstLine="284"/>
        <w:rPr/>
      </w:pPr>
      <w:r>
        <w:rPr/>
        <w:t xml:space="preserve">— </w:t>
      </w:r>
      <w:r>
        <w:rPr/>
        <w:t>Нормально. Ну что нового?</w:t>
      </w:r>
    </w:p>
    <w:p>
      <w:pPr>
        <w:pStyle w:val="Normal"/>
        <w:ind w:firstLine="284"/>
        <w:rPr/>
      </w:pPr>
      <w:r>
        <w:rPr/>
        <w:t xml:space="preserve">— </w:t>
      </w:r>
      <w:r>
        <w:rPr/>
        <w:t>Пока не поймали. Но весь округ поднят на ноги, так что если он где-то объявится, мы узнаем об этом в ту же минуту. Он теперь шагу ступить без нашего ведома не сможет, Фэйт. Можешь мне поверить.</w:t>
      </w:r>
    </w:p>
    <w:p>
      <w:pPr>
        <w:pStyle w:val="Normal"/>
        <w:ind w:firstLine="284"/>
        <w:rPr/>
      </w:pPr>
      <w:r>
        <w:rPr/>
        <w:t xml:space="preserve">— </w:t>
      </w:r>
      <w:r>
        <w:rPr/>
        <w:t>Кофе, Мик?— спросила Мэнди.— А может, поужинаешь?</w:t>
      </w:r>
    </w:p>
    <w:p>
      <w:pPr>
        <w:pStyle w:val="Normal"/>
        <w:ind w:firstLine="284"/>
        <w:rPr/>
      </w:pPr>
      <w:r>
        <w:rPr/>
        <w:t xml:space="preserve">— </w:t>
      </w:r>
      <w:r>
        <w:rPr/>
        <w:t>Нет, спасибо, Мэнди. Чего я действительно хочу, так это спать.— Он взглянул на Фэйт.— Едешь со мной?</w:t>
      </w:r>
    </w:p>
    <w:p>
      <w:pPr>
        <w:pStyle w:val="Normal"/>
        <w:ind w:firstLine="284"/>
        <w:rPr/>
      </w:pPr>
      <w:r>
        <w:rPr/>
        <w:t xml:space="preserve">— </w:t>
      </w:r>
      <w:r>
        <w:rPr/>
        <w:t>Конечно,— выдохнула она, удивляясь, что он еще спрашивает.— Сейчас надену куртку, и мож</w:t>
        <w:softHyphen/>
        <w:t>но ехать.</w:t>
      </w:r>
    </w:p>
    <w:p>
      <w:pPr>
        <w:pStyle w:val="Normal"/>
        <w:ind w:firstLine="284"/>
        <w:rPr/>
      </w:pPr>
      <w:r>
        <w:rPr/>
        <w:t>Мик молча ждал, не обращая ни малейшего внимания на то, как Лэйерды обменялись между собой удивленными взглядами. Пусть себе судачат, подумал он. Он заботится о Фэйт по долгу службы, к тому же никаких других охотников взять на себя эту миссию что-то не видно. В этом все дело, больше ни в чем. Что касается этого дурацкого влечения к ней — ничего, со временем он успокоится, и все пойдет своим чередом.</w:t>
      </w:r>
    </w:p>
    <w:p>
      <w:pPr>
        <w:pStyle w:val="Normal"/>
        <w:ind w:firstLine="284"/>
        <w:rPr/>
      </w:pPr>
      <w:r>
        <w:rPr/>
        <w:t>Он продолжал думать об этом и в машине, с наслаждением вдыхая аромат женщины, сидевшей на соседнем сиденье.</w:t>
      </w:r>
    </w:p>
    <w:p>
      <w:pPr>
        <w:pStyle w:val="Normal"/>
        <w:ind w:firstLine="284"/>
        <w:rPr/>
      </w:pPr>
      <w:r>
        <w:rPr/>
        <w:t xml:space="preserve">— </w:t>
      </w:r>
      <w:r>
        <w:rPr/>
        <w:t>Шериф Тэйт говорил, что Фрэнка видели в ресторанчике Мод,— подала голос Фэйт.— Это где- то в центре города?</w:t>
      </w:r>
    </w:p>
    <w:p>
      <w:pPr>
        <w:pStyle w:val="Normal"/>
        <w:ind w:firstLine="284"/>
        <w:rPr/>
      </w:pPr>
      <w:r>
        <w:rPr/>
        <w:t xml:space="preserve">— </w:t>
      </w:r>
      <w:r>
        <w:rPr/>
        <w:t>Ага. Прямо напротив церкви Святого Варфо</w:t>
        <w:softHyphen/>
        <w:t>ломея, в двух кварталах от Мэйн-стрит. Приезжие обычно предпочитают обедать в другом ресторане.</w:t>
      </w:r>
    </w:p>
    <w:p>
      <w:pPr>
        <w:pStyle w:val="Normal"/>
        <w:ind w:firstLine="284"/>
        <w:rPr/>
      </w:pPr>
      <w:r>
        <w:rPr/>
        <w:t xml:space="preserve">— </w:t>
      </w:r>
      <w:r>
        <w:rPr/>
        <w:t>Так он, выходит, неплохо ориентируется в городе? — испуганно спросила Фэйт.</w:t>
      </w:r>
    </w:p>
    <w:p>
      <w:pPr>
        <w:pStyle w:val="Normal"/>
        <w:ind w:firstLine="284"/>
        <w:rPr/>
      </w:pPr>
      <w:r>
        <w:rPr/>
        <w:t xml:space="preserve">— </w:t>
      </w:r>
      <w:r>
        <w:rPr/>
        <w:t>Кто его знает. Трудно сказать. Во всяком случае, его видели еще в двух местах — у Скрэнтона на станции техобслуживания и в аптеке. А вот в мотеле он не останавливался и комнат нигде не сни</w:t>
        <w:softHyphen/>
        <w:t>мал — это мы проверили. Короче, Нэйт приказал взять твой дом под круглосуточное наблюдение на тот случай, если он вздумает вернуться.</w:t>
      </w:r>
    </w:p>
    <w:p>
      <w:pPr>
        <w:pStyle w:val="Normal"/>
        <w:ind w:firstLine="284"/>
        <w:rPr/>
      </w:pPr>
      <w:r>
        <w:rPr/>
        <w:t>Про себя Мик возблагодарил вчерашнюю ноч</w:t>
        <w:softHyphen/>
        <w:t>ную грозу: если бы не она и не ложная паника, сегодня утром он нашел бы на ранчо Монроузов не обрезки одежды, а кое-что похуже.</w:t>
      </w:r>
    </w:p>
    <w:p>
      <w:pPr>
        <w:pStyle w:val="Normal"/>
        <w:ind w:firstLine="284"/>
        <w:rPr/>
      </w:pPr>
      <w:r>
        <w:rPr/>
        <w:t xml:space="preserve">— </w:t>
      </w:r>
      <w:r>
        <w:rPr/>
        <w:t>Господи, Мик,— прошептала Фэйт.— Будет этому когда-нибудь конец?</w:t>
      </w:r>
    </w:p>
    <w:p>
      <w:pPr>
        <w:pStyle w:val="Normal"/>
        <w:ind w:firstLine="284"/>
        <w:rPr/>
      </w:pPr>
      <w:r>
        <w:rPr/>
        <w:t>Что я плохого сделала Фрэнку, с отчаянием подумала она. Четыре года я терпела его. Почему же теперь он не может просто оставить меня в по</w:t>
        <w:softHyphen/>
        <w:t>кое. Все же кончено. Кончено!</w:t>
      </w:r>
    </w:p>
    <w:p>
      <w:pPr>
        <w:pStyle w:val="Normal"/>
        <w:ind w:firstLine="284"/>
        <w:rPr/>
      </w:pPr>
      <w:r>
        <w:rPr/>
        <w:t>Мик нагнулся, поймал ее руку и ласково сжал в своей ладони.</w:t>
      </w:r>
    </w:p>
    <w:p>
      <w:pPr>
        <w:pStyle w:val="Normal"/>
        <w:ind w:firstLine="284"/>
        <w:rPr/>
      </w:pPr>
      <w:r>
        <w:rPr/>
        <w:t xml:space="preserve">— </w:t>
      </w:r>
      <w:r>
        <w:rPr/>
        <w:t>Успокойся. Если он где-то в округе Конард, мы его обязательно схватим. Клянусь, что с твоей головы не слетит ни один волос. Даю тебе слово, слышишь?</w:t>
      </w:r>
    </w:p>
    <w:p>
      <w:pPr>
        <w:pStyle w:val="Normal"/>
        <w:ind w:firstLine="284"/>
        <w:rPr/>
      </w:pPr>
      <w:r>
        <w:rPr/>
        <w:t>Но Фэйт снова удивила его. Глядя в его глаза, она торопливо сказала:</w:t>
      </w:r>
    </w:p>
    <w:p>
      <w:pPr>
        <w:pStyle w:val="Normal"/>
        <w:ind w:firstLine="284"/>
        <w:rPr/>
      </w:pPr>
      <w:r>
        <w:rPr/>
        <w:t xml:space="preserve">— </w:t>
      </w:r>
      <w:r>
        <w:rPr/>
        <w:t>Нет, Мик, я не могу принять от тебя такого обещания. Я не смогу спокойно жить на свете, если с тобой по моей вине что-нибудь случится.</w:t>
      </w:r>
    </w:p>
    <w:p>
      <w:pPr>
        <w:pStyle w:val="Normal"/>
        <w:ind w:firstLine="284"/>
        <w:rPr/>
      </w:pPr>
      <w:r>
        <w:rPr/>
        <w:t>А-а, черт, подумал Мик, но к раздражению на сей раз примешивалось ощущение радости, вызван</w:t>
        <w:softHyphen/>
        <w:t>ное ее словами.</w:t>
      </w:r>
    </w:p>
    <w:p>
      <w:pPr>
        <w:pStyle w:val="Normal"/>
        <w:ind w:firstLine="284"/>
        <w:rPr/>
      </w:pPr>
      <w:r>
        <w:rPr/>
        <w:t xml:space="preserve">— </w:t>
      </w:r>
      <w:r>
        <w:rPr/>
        <w:t>У тебя очень измотанный вид,— добавила Фэйт.— Может быть, я накормлю сегодня скотину?</w:t>
      </w:r>
    </w:p>
    <w:p>
      <w:pPr>
        <w:pStyle w:val="Normal"/>
        <w:ind w:firstLine="284"/>
        <w:rPr/>
      </w:pPr>
      <w:r>
        <w:rPr/>
      </w:r>
    </w:p>
    <w:p>
      <w:pPr>
        <w:pStyle w:val="Normal"/>
        <w:ind w:firstLine="284"/>
        <w:rPr/>
      </w:pPr>
      <w:r>
        <w:rPr/>
        <w:t xml:space="preserve">— </w:t>
      </w:r>
      <w:r>
        <w:rPr/>
        <w:t>Кофе не отобьет у тебя сон? — с тревогой спросила Фэйт, когда они, приехав, расположились на кухне.</w:t>
      </w:r>
    </w:p>
    <w:p>
      <w:pPr>
        <w:pStyle w:val="Normal"/>
        <w:ind w:firstLine="284"/>
        <w:rPr/>
      </w:pPr>
      <w:r>
        <w:rPr/>
        <w:t xml:space="preserve">— </w:t>
      </w:r>
      <w:r>
        <w:rPr/>
        <w:t>Да будет известно Дочери Луны: ничто на свете не в состоянии отбить у меня сон. Я давным-давно научился спать где угодно и при любых условиях.</w:t>
      </w:r>
    </w:p>
    <w:p>
      <w:pPr>
        <w:pStyle w:val="Normal"/>
        <w:ind w:firstLine="284"/>
        <w:rPr/>
      </w:pPr>
      <w:r>
        <w:rPr/>
        <w:t>Фэйт посмотрела, как, облокотившись о стол, Мик потирает затылок и шею. Наверное, он ни с кем не хотел говорить, а потому отказался от предложения Мэнди поужинать у них, подумала она. По сути, время было еще совсем детское, и ей, например, совершенно не хотелось спать.</w:t>
      </w:r>
    </w:p>
    <w:p>
      <w:pPr>
        <w:pStyle w:val="Normal"/>
        <w:ind w:firstLine="284"/>
        <w:rPr/>
      </w:pPr>
      <w:r>
        <w:rPr/>
        <w:t xml:space="preserve">— </w:t>
      </w:r>
      <w:r>
        <w:rPr/>
        <w:t>Может быть, ты голоден? Приготовить что-нибудь?</w:t>
      </w:r>
    </w:p>
    <w:p>
      <w:pPr>
        <w:pStyle w:val="Normal"/>
        <w:ind w:firstLine="284"/>
        <w:rPr/>
      </w:pPr>
      <w:r>
        <w:rPr/>
        <w:t>Мик медленно поднял голову.</w:t>
      </w:r>
    </w:p>
    <w:p>
      <w:pPr>
        <w:pStyle w:val="Normal"/>
        <w:ind w:firstLine="284"/>
        <w:rPr/>
      </w:pPr>
      <w:r>
        <w:rPr/>
        <w:t xml:space="preserve">— </w:t>
      </w:r>
      <w:r>
        <w:rPr/>
        <w:t>Радость моя, мой голод не так легко уто</w:t>
        <w:softHyphen/>
        <w:t>лить...</w:t>
      </w:r>
    </w:p>
    <w:p>
      <w:pPr>
        <w:pStyle w:val="Normal"/>
        <w:ind w:firstLine="284"/>
        <w:rPr/>
      </w:pPr>
      <w:r>
        <w:rPr/>
        <w:t xml:space="preserve">— </w:t>
      </w:r>
      <w:r>
        <w:rPr/>
        <w:t>Ага!..— Затем, мгновение спустя, до нее, ви</w:t>
        <w:softHyphen/>
        <w:t>димо, дошел смысл сказанного.— А? — И щеки ее вспыхнули, как два костра.</w:t>
      </w:r>
    </w:p>
    <w:p>
      <w:pPr>
        <w:pStyle w:val="Normal"/>
        <w:ind w:firstLine="284"/>
        <w:rPr/>
      </w:pPr>
      <w:r>
        <w:rPr/>
        <w:t>Она должна была оскорбиться, хлопнуть дверью, запереться в спальне, раз и навсегда прервать с ним все отношения и тем самым избавить его от наваждения.</w:t>
      </w:r>
    </w:p>
    <w:p>
      <w:pPr>
        <w:pStyle w:val="Normal"/>
        <w:ind w:firstLine="284"/>
        <w:rPr/>
      </w:pPr>
      <w:r>
        <w:rPr/>
        <w:t>Но вместо этого она стояла, не отрывая от Мика растерянного взгляда огромных голубых глаз,— порозовевшее лицо в обрамлении золотистых волос: ни дать, ни взять — дрезденская фарфоровая ста</w:t>
        <w:softHyphen/>
        <w:t>туэтка, розовое, белое, голубое — хрупкость и со</w:t>
        <w:softHyphen/>
        <w:t>блазн!..</w:t>
      </w:r>
    </w:p>
    <w:p>
      <w:pPr>
        <w:pStyle w:val="Normal"/>
        <w:ind w:firstLine="284"/>
        <w:rPr/>
      </w:pPr>
      <w:r>
        <w:rPr/>
        <w:t xml:space="preserve">— </w:t>
      </w:r>
      <w:r>
        <w:rPr/>
        <w:t>Я... я понимаю...— еле слышно пролепе</w:t>
        <w:softHyphen/>
        <w:t>тала она, сжимая и разжимая крохотные кула</w:t>
        <w:softHyphen/>
        <w:t>чки.</w:t>
      </w:r>
    </w:p>
    <w:p>
      <w:pPr>
        <w:pStyle w:val="Normal"/>
        <w:ind w:firstLine="284"/>
        <w:rPr/>
      </w:pPr>
      <w:r>
        <w:rPr/>
        <w:t xml:space="preserve">— </w:t>
      </w:r>
      <w:r>
        <w:rPr/>
        <w:t>Сомневаюсь,— сказал Мик сухо; сумей она понять смысл его слов, нога ее здесь давным-давно бы не было, как и не было бы этой мучительной сцены.</w:t>
      </w:r>
    </w:p>
    <w:p>
      <w:pPr>
        <w:pStyle w:val="Normal"/>
        <w:ind w:firstLine="284"/>
        <w:rPr/>
      </w:pPr>
      <w:r>
        <w:rPr/>
        <w:t xml:space="preserve">— </w:t>
      </w:r>
      <w:r>
        <w:rPr/>
        <w:t>Да нет, я понимаю,— уже настойчивее, хотя по-прежнему еле слышно проговорила она.— А... а у тебя что, нет вообще никакой подруги?</w:t>
      </w:r>
    </w:p>
    <w:p>
      <w:pPr>
        <w:pStyle w:val="Normal"/>
        <w:ind w:firstLine="284"/>
        <w:rPr/>
      </w:pPr>
      <w:r>
        <w:rPr/>
        <w:t xml:space="preserve">— </w:t>
      </w:r>
      <w:r>
        <w:rPr/>
        <w:t>А должна была бы быть?— саркастически спросил он.</w:t>
      </w:r>
    </w:p>
    <w:p>
      <w:pPr>
        <w:pStyle w:val="Normal"/>
        <w:ind w:firstLine="284"/>
        <w:rPr/>
      </w:pPr>
      <w:r>
        <w:rPr/>
        <w:t>Лицо ее пошло красными пятнами, пальцы рас</w:t>
        <w:softHyphen/>
        <w:t>терянно переплелись и опустились на круглый жи</w:t>
        <w:softHyphen/>
        <w:t>вот.</w:t>
      </w:r>
    </w:p>
    <w:p>
      <w:pPr>
        <w:pStyle w:val="Normal"/>
        <w:ind w:firstLine="284"/>
        <w:rPr/>
      </w:pPr>
      <w:r>
        <w:rPr/>
        <w:t xml:space="preserve">— </w:t>
      </w:r>
      <w:r>
        <w:rPr/>
        <w:t>Ну, наверное... Муж говорил, что мужчина не может обходиться без того, чтобы... И даже когда есть жена...</w:t>
      </w:r>
    </w:p>
    <w:p>
      <w:pPr>
        <w:pStyle w:val="Normal"/>
        <w:ind w:firstLine="284"/>
        <w:rPr/>
      </w:pPr>
      <w:r>
        <w:rPr/>
        <w:t>Она смолкла, испугавшись его сурового взгляда.</w:t>
      </w:r>
    </w:p>
    <w:p>
      <w:pPr>
        <w:pStyle w:val="Normal"/>
        <w:ind w:firstLine="284"/>
        <w:rPr/>
      </w:pPr>
      <w:r>
        <w:rPr/>
        <w:t>Скрипнул стул — это Мик тяжело поднялся и навис над ней, как скала.</w:t>
      </w:r>
    </w:p>
    <w:p>
      <w:pPr>
        <w:pStyle w:val="Normal"/>
        <w:ind w:firstLine="284"/>
        <w:rPr/>
      </w:pPr>
      <w:r>
        <w:rPr/>
        <w:t xml:space="preserve">— </w:t>
      </w:r>
      <w:r>
        <w:rPr/>
        <w:t>А ты понимаешь,— хрипло спросил он,— что все во мне кричит и просит женской ласки — твоей ласки? А если Дочь Луны понимает это, то что она может мне ответить?</w:t>
      </w:r>
    </w:p>
    <w:p>
      <w:pPr>
        <w:pStyle w:val="Normal"/>
        <w:ind w:firstLine="284"/>
        <w:rPr/>
      </w:pPr>
      <w:r>
        <w:rPr/>
        <w:t>Не отрывая глаз от его лица, с надеждой и ужа</w:t>
        <w:softHyphen/>
        <w:t>сом она проговорила:</w:t>
      </w:r>
    </w:p>
    <w:p>
      <w:pPr>
        <w:pStyle w:val="Normal"/>
        <w:ind w:firstLine="284"/>
        <w:rPr/>
      </w:pPr>
      <w:r>
        <w:rPr/>
        <w:t xml:space="preserve">— </w:t>
      </w:r>
      <w:r>
        <w:rPr/>
        <w:t>Я... я боюсь разочаровать тебя!..</w:t>
      </w:r>
    </w:p>
    <w:p>
      <w:pPr>
        <w:pStyle w:val="Normal"/>
        <w:ind w:firstLine="284"/>
        <w:rPr/>
      </w:pPr>
      <w:r>
        <w:rPr/>
        <w:t xml:space="preserve">— </w:t>
      </w:r>
      <w:r>
        <w:rPr/>
        <w:t>Ах, Дочь Луны, Дочь Луны,— покачал Мик головой.— Даже если бы ты очень захотела, то не смогла бы разочаровать меня.</w:t>
      </w:r>
    </w:p>
    <w:p>
      <w:pPr>
        <w:pStyle w:val="Normal"/>
        <w:ind w:firstLine="284"/>
        <w:rPr/>
      </w:pPr>
      <w:r>
        <w:rPr/>
        <w:t>И, невзирая на ее слабые протесты и лепет о его сломанном ребре, он подхватил ее на руки и по лестнице поднялся в ее комнату. Там, возле кровати, поставил на пол и прижал к себе.</w:t>
      </w:r>
    </w:p>
    <w:p>
      <w:pPr>
        <w:pStyle w:val="Normal"/>
        <w:ind w:firstLine="284"/>
        <w:rPr/>
      </w:pPr>
      <w:r>
        <w:rPr/>
        <w:t xml:space="preserve">— </w:t>
      </w:r>
      <w:r>
        <w:rPr/>
        <w:t>Я хочу тебя — хриплым шепотом признал</w:t>
        <w:softHyphen/>
        <w:t>ся он.— Боже, женщина, знала бы ты, до какого состояния ты доводишь меня. Я знаю, я такой огромный, я знаю, что могу напугать кого угодно своей внешностью и манерами, я все знаю, но я хочу тебя. Я хочу тебя, но видит Бог, не притронусь к тебе пальцем, если ты хотя бы чуть-чуть меня боишься.</w:t>
      </w:r>
    </w:p>
    <w:p>
      <w:pPr>
        <w:pStyle w:val="Normal"/>
        <w:ind w:firstLine="284"/>
        <w:rPr/>
      </w:pPr>
      <w:r>
        <w:rPr/>
        <w:t xml:space="preserve">— </w:t>
      </w:r>
      <w:r>
        <w:rPr/>
        <w:t>Я бы хотела...— скорее выдохнула, чем ска</w:t>
        <w:softHyphen/>
        <w:t>зала она минуту спустя, когда он, жарко целуя ее, стал снимать с нее свитер.</w:t>
      </w:r>
    </w:p>
    <w:p>
      <w:pPr>
        <w:pStyle w:val="Normal"/>
        <w:ind w:firstLine="284"/>
        <w:rPr/>
      </w:pPr>
      <w:r>
        <w:rPr/>
        <w:t>Она стояла перед ним в кружевном лифчике и свободных брюках — неправдоподобно восхити</w:t>
        <w:softHyphen/>
        <w:t>тельное и волнующее зрелище.</w:t>
      </w:r>
    </w:p>
    <w:p>
      <w:pPr>
        <w:pStyle w:val="Normal"/>
        <w:ind w:firstLine="284"/>
        <w:rPr/>
      </w:pPr>
      <w:r>
        <w:rPr/>
        <w:t xml:space="preserve">— </w:t>
      </w:r>
      <w:r>
        <w:rPr/>
        <w:t>Я бы очень хотела стать сейчас красивой. Не такой толстой, и вообще...</w:t>
      </w:r>
    </w:p>
    <w:p>
      <w:pPr>
        <w:pStyle w:val="Normal"/>
        <w:ind w:firstLine="284"/>
        <w:rPr/>
      </w:pPr>
      <w:r>
        <w:rPr/>
        <w:t>Прикосновением губ Мик заставил ее замол</w:t>
        <w:softHyphen/>
        <w:t>чать.</w:t>
      </w:r>
    </w:p>
    <w:p>
      <w:pPr>
        <w:pStyle w:val="Normal"/>
        <w:ind w:firstLine="284"/>
        <w:rPr/>
      </w:pPr>
      <w:r>
        <w:rPr/>
        <w:t xml:space="preserve">— </w:t>
      </w:r>
      <w:r>
        <w:rPr/>
        <w:t>Я, кажется, уже говорил тебе, что женщина прекрасна в любое свое время, и ожидание ребенка лишь красит тебя, Фэйт.</w:t>
      </w:r>
    </w:p>
    <w:p>
      <w:pPr>
        <w:pStyle w:val="Normal"/>
        <w:ind w:firstLine="284"/>
        <w:rPr/>
      </w:pPr>
      <w:r>
        <w:rPr/>
        <w:t xml:space="preserve">— </w:t>
      </w:r>
      <w:r>
        <w:rPr/>
        <w:t>Но это же</w:t>
      </w:r>
      <w:r>
        <w:rPr>
          <w:rStyle w:val="23"/>
        </w:rPr>
        <w:t xml:space="preserve"> не твой</w:t>
      </w:r>
      <w:r>
        <w:rPr/>
        <w:t xml:space="preserve"> ребенок!— с отчаянием в голосе проговорила она.</w:t>
      </w:r>
    </w:p>
    <w:p>
      <w:pPr>
        <w:pStyle w:val="Normal"/>
        <w:ind w:firstLine="284"/>
        <w:rPr/>
      </w:pPr>
      <w:r>
        <w:rPr/>
        <w:t>Он поглядел в ее глаза и веско, чеканя каждое слово, произнес:</w:t>
      </w:r>
    </w:p>
    <w:p>
      <w:pPr>
        <w:pStyle w:val="Normal"/>
        <w:ind w:firstLine="284"/>
        <w:rPr/>
      </w:pPr>
      <w:r>
        <w:rPr/>
        <w:t xml:space="preserve">— </w:t>
      </w:r>
      <w:r>
        <w:rPr/>
        <w:t>Если ты моя, то и ребенок мой, Фэйт. За</w:t>
        <w:softHyphen/>
        <w:t>помни это!</w:t>
      </w:r>
    </w:p>
    <w:p>
      <w:pPr>
        <w:pStyle w:val="Normal"/>
        <w:ind w:firstLine="284"/>
        <w:rPr/>
      </w:pPr>
      <w:r>
        <w:rPr/>
        <w:t>Прежде чем она успела вымолвить хотя бы сло</w:t>
        <w:softHyphen/>
        <w:t>во, Мик поднял ее и бережно перенес на постель.</w:t>
      </w:r>
    </w:p>
    <w:p>
      <w:pPr>
        <w:pStyle w:val="Normal"/>
        <w:ind w:firstLine="284"/>
        <w:rPr/>
      </w:pPr>
      <w:r>
        <w:rPr/>
        <w:t xml:space="preserve">— </w:t>
      </w:r>
      <w:r>
        <w:rPr/>
        <w:t>Сегодня вечером,— прошептал он,— я про</w:t>
        <w:softHyphen/>
        <w:t>шу от тебя одного — разрешения прикасаться к тебе. И чтобы ты сделала вид — просто сделала вид,— будто это все в первый раз, то есть вообще в первый раз. Забудь все, что ты якобы знаешь, и доверься мне. Для нас все будет впервые.</w:t>
      </w:r>
    </w:p>
    <w:p>
      <w:pPr>
        <w:pStyle w:val="Normal"/>
        <w:ind w:firstLine="284"/>
        <w:rPr/>
      </w:pPr>
      <w:r>
        <w:rPr/>
        <w:t>Стоя возле постели, он раздевался: высокий, мускулистый, широкоплечий, с кожей медного цве</w:t>
        <w:softHyphen/>
        <w:t>та. Потом он сел на край кровати, чтобы снять джинсы.</w:t>
      </w:r>
    </w:p>
    <w:p>
      <w:pPr>
        <w:pStyle w:val="Normal"/>
        <w:ind w:firstLine="284"/>
        <w:rPr/>
      </w:pPr>
      <w:r>
        <w:rPr/>
        <w:t xml:space="preserve">— </w:t>
      </w:r>
      <w:r>
        <w:rPr/>
        <w:t>Проклятые ребра! — услышала она его бормотанье, и джинсы полетели прочь. — Иди ко мне,— тихо произнес он, вытянув</w:t>
        <w:softHyphen/>
        <w:t>шись на кровати, и через секунду она отдыхала на его груди — маленькая, хрупкая, доверчивая.</w:t>
      </w:r>
    </w:p>
    <w:p>
      <w:pPr>
        <w:pStyle w:val="Normal"/>
        <w:ind w:firstLine="284"/>
        <w:rPr/>
      </w:pPr>
      <w:r>
        <w:rPr/>
        <w:t xml:space="preserve">— </w:t>
      </w:r>
      <w:r>
        <w:rPr/>
        <w:t>И как ты только доверилась мне?— прошеп</w:t>
        <w:softHyphen/>
        <w:t>тал он, бережно поглаживая рукой ее живот.</w:t>
      </w:r>
    </w:p>
    <w:p>
      <w:pPr>
        <w:pStyle w:val="Normal"/>
        <w:ind w:firstLine="284"/>
        <w:rPr/>
      </w:pPr>
      <w:r>
        <w:rPr/>
        <w:t xml:space="preserve">— </w:t>
      </w:r>
      <w:r>
        <w:rPr/>
        <w:t>А как я могла не довериться?— простодуш</w:t>
        <w:softHyphen/>
        <w:t>но спросила она и провела горячей рукой по его щеке. Потом ее рука переместилась на его грудь.— Мне нравиться гладить твою кожу. Она такая упру</w:t>
        <w:softHyphen/>
        <w:t>гая и горячая.</w:t>
      </w:r>
    </w:p>
    <w:p>
      <w:pPr>
        <w:pStyle w:val="Normal"/>
        <w:ind w:firstLine="284"/>
        <w:rPr/>
      </w:pPr>
      <w:r>
        <w:rPr/>
        <w:t xml:space="preserve">— </w:t>
      </w:r>
      <w:r>
        <w:rPr/>
        <w:t>И мне нравиться ласкать твое тело. Оно как атлас...</w:t>
      </w:r>
    </w:p>
    <w:p>
      <w:pPr>
        <w:pStyle w:val="Normal"/>
        <w:ind w:firstLine="284"/>
        <w:rPr/>
      </w:pPr>
      <w:r>
        <w:rPr/>
        <w:t xml:space="preserve">— </w:t>
      </w:r>
      <w:r>
        <w:rPr/>
        <w:t>О-о, Мик!</w:t>
      </w:r>
    </w:p>
    <w:p>
      <w:pPr>
        <w:pStyle w:val="Normal"/>
        <w:ind w:firstLine="284"/>
        <w:rPr/>
      </w:pPr>
      <w:r>
        <w:rPr/>
        <w:t>Она повторила его имя несколько раз, как закли</w:t>
        <w:softHyphen/>
        <w:t>нание, пока его ладонь кругами двигалась по ее телу, приближаясь к средоточию ее женственности. За</w:t>
        <w:softHyphen/>
        <w:t>жмурив глаза, она дрожала и прижималась к нему все крепче. Когда его большие и невероятно неж</w:t>
        <w:softHyphen/>
        <w:t>ные пальцы нашли наконец то, что искали, с губ ее слетел стон. Чувствуя, как учащается ее дыхание, Мик слегка приподнялся, потом приподнял ее, не переставая ласкать, и повернул набок.</w:t>
      </w:r>
    </w:p>
    <w:p>
      <w:pPr>
        <w:pStyle w:val="Normal"/>
        <w:ind w:firstLine="284"/>
        <w:rPr/>
      </w:pPr>
      <w:r>
        <w:rPr/>
        <w:t>Фэйт задохнулась, почувствовав, как он начина</w:t>
        <w:softHyphen/>
        <w:t>ет проникать в нее; сладостная дрожь разлилась по ее телу, и она поразилась, что прожила столько лет, а так и не сумела понять, как это может быть чудесно — уступать мужскому желанию.</w:t>
      </w:r>
    </w:p>
    <w:p>
      <w:pPr>
        <w:pStyle w:val="Normal"/>
        <w:ind w:firstLine="284"/>
        <w:rPr/>
      </w:pPr>
      <w:r>
        <w:rPr/>
        <w:t>И тут же все ее сомнения и неуверенность слов</w:t>
        <w:softHyphen/>
        <w:t>но ветром сдуло. Она теперь знала одно: она нужда</w:t>
        <w:softHyphen/>
        <w:t>ется в нем, она хочет принадлежать ему, наполнить</w:t>
        <w:softHyphen/>
        <w:t>ся им, быть распятой на кресте его рук.</w:t>
      </w:r>
    </w:p>
    <w:p>
      <w:pPr>
        <w:pStyle w:val="Normal"/>
        <w:ind w:firstLine="284"/>
        <w:rPr/>
      </w:pPr>
      <w:r>
        <w:rPr/>
        <w:t>И дальше, сжав бедрами его ягодицы, она исступленно рванулась вперед как всадник, несу</w:t>
        <w:softHyphen/>
        <w:t>щийся к вершинам блаженства, и в последнем своем взлете забилась в судорогах, и оба они рухнули ря</w:t>
        <w:softHyphen/>
        <w:t>дом в изнеможении блаженства и забытья.</w:t>
      </w:r>
    </w:p>
    <w:p>
      <w:pPr>
        <w:pStyle w:val="Normal"/>
        <w:ind w:firstLine="284"/>
        <w:rPr/>
      </w:pPr>
      <w:r>
        <w:rPr/>
      </w:r>
    </w:p>
    <w:p>
      <w:pPr>
        <w:pStyle w:val="Normal"/>
        <w:ind w:firstLine="284"/>
        <w:rPr/>
      </w:pPr>
      <w:r>
        <w:rPr/>
        <w:t>Она лежала рядом, припав виском к его плечу, и Мик смутно подумал, что однажды он хотел бы увидеть ее под собой — всю от губ до пальцев ног, и тогда он сможет показать ей все вершины, на кото</w:t>
        <w:softHyphen/>
        <w:t>рые способна вознести страсть.</w:t>
      </w:r>
    </w:p>
    <w:p>
      <w:pPr>
        <w:pStyle w:val="Normal"/>
        <w:ind w:firstLine="284"/>
        <w:rPr/>
      </w:pPr>
      <w:r>
        <w:rPr/>
        <w:t>Фэйт потерлась носиком о его грудь.</w:t>
      </w:r>
    </w:p>
    <w:p>
      <w:pPr>
        <w:pStyle w:val="Normal"/>
        <w:ind w:firstLine="284"/>
        <w:rPr/>
      </w:pPr>
      <w:r>
        <w:rPr/>
        <w:t xml:space="preserve">— </w:t>
      </w:r>
      <w:r>
        <w:rPr/>
        <w:t>Я и мечтать не могла о чем-то подобном,— прошептала она.</w:t>
      </w:r>
    </w:p>
    <w:p>
      <w:pPr>
        <w:pStyle w:val="Normal"/>
        <w:ind w:firstLine="284"/>
        <w:rPr/>
      </w:pPr>
      <w:r>
        <w:rPr/>
        <w:t>Мик отбросил прядь волос с ее лица.</w:t>
      </w:r>
    </w:p>
    <w:p>
      <w:pPr>
        <w:pStyle w:val="Normal"/>
        <w:ind w:firstLine="284"/>
        <w:rPr/>
      </w:pPr>
      <w:r>
        <w:rPr/>
        <w:t xml:space="preserve">— </w:t>
      </w:r>
      <w:r>
        <w:rPr/>
        <w:t>То ли еще будет. А пока, леди, рад вам сообщить, что я действительно проголодался. Я вдруг вспомнил, что не ел с самого утра, и мне немедленно захотелось восполнить пробел.</w:t>
      </w:r>
    </w:p>
    <w:p>
      <w:pPr>
        <w:pStyle w:val="Normal"/>
        <w:ind w:firstLine="284"/>
        <w:rPr/>
      </w:pPr>
      <w:r>
        <w:rPr/>
        <w:t xml:space="preserve">— </w:t>
      </w:r>
      <w:r>
        <w:rPr/>
        <w:t>Я сейчас все приготовлю!</w:t>
      </w:r>
    </w:p>
    <w:p>
      <w:pPr>
        <w:pStyle w:val="Normal"/>
        <w:ind w:firstLine="284"/>
        <w:rPr/>
      </w:pPr>
      <w:r>
        <w:rPr/>
        <w:t xml:space="preserve">— </w:t>
      </w:r>
      <w:r>
        <w:rPr/>
        <w:t>Нет, ты не поняла. Ты останешься здесь, а я быстренько сам что-нибудь сварганю.</w:t>
      </w:r>
    </w:p>
    <w:p>
      <w:pPr>
        <w:pStyle w:val="Normal"/>
        <w:ind w:firstLine="284"/>
        <w:rPr/>
      </w:pPr>
      <w:r>
        <w:rPr/>
        <w:t>На кухне Мик соорудил сандвичи с беконом — свое любимое блюдо,— сунул их в микроволновую печь и вдруг застыл с банкой майонеза в одной руке, и с горчицей — в другой. Проклятье!</w:t>
      </w:r>
      <w:r>
        <w:rPr>
          <w:rStyle w:val="23"/>
        </w:rPr>
        <w:t xml:space="preserve"> А ведь </w:t>
      </w:r>
      <w:r>
        <w:rPr>
          <w:rStyle w:val="11"/>
          <w:sz w:val="24"/>
          <w:szCs w:val="24"/>
        </w:rPr>
        <w:t>это произошло.</w:t>
      </w:r>
      <w:r>
        <w:rPr/>
        <w:t xml:space="preserve"> Он, как ни зарекался, привел жен</w:t>
        <w:softHyphen/>
        <w:t>щину к себе в постель, а значит — ив свою жизнь. Конечно, она и раньше в ней присутствовала, но не столь безусловно и неотвратимо, как теперь.</w:t>
      </w:r>
    </w:p>
    <w:p>
      <w:pPr>
        <w:pStyle w:val="Normal"/>
        <w:ind w:firstLine="284"/>
        <w:rPr/>
      </w:pPr>
      <w:r>
        <w:rPr/>
        <w:t>А-а, черт, неужели я все-таки попался? Конечно, можно дело повернуть и так, что он всего лишь проявил участие — ввел неискушенную натуру в царство чувственности, помог открыть ей в ней же самой родники блаженства и вообще помог изба</w:t>
        <w:softHyphen/>
        <w:t>виться от комплексов. Короче говоря, пришел на по</w:t>
        <w:softHyphen/>
        <w:t>мощь.</w:t>
      </w:r>
    </w:p>
    <w:p>
      <w:pPr>
        <w:pStyle w:val="Normal"/>
        <w:ind w:firstLine="284"/>
        <w:rPr/>
      </w:pPr>
      <w:r>
        <w:rPr/>
        <w:t>Так почему же ему так исступленно хочется иметь ее снова и снова, долгими, бесконечными часами изучать каждый изгиб ее тела и постоянно открывать ее заново. Не потому ли, что и она по</w:t>
        <w:softHyphen/>
        <w:t>могала ему открыть самого себя?</w:t>
      </w:r>
    </w:p>
    <w:p>
      <w:pPr>
        <w:pStyle w:val="Normal"/>
        <w:ind w:firstLine="284"/>
        <w:rPr/>
      </w:pPr>
      <w:r>
        <w:rPr/>
        <w:t>В каком-то смысле они сделали навстречу друг другу только первый, самый первый шаг.</w:t>
      </w:r>
    </w:p>
    <w:p>
      <w:pPr>
        <w:pStyle w:val="Normal"/>
        <w:ind w:firstLine="284"/>
        <w:rPr/>
      </w:pPr>
      <w:r>
        <w:rPr/>
        <w:t>Но это был шаг за черту, навсегда отделяющую прошлое от будущего.</w:t>
      </w:r>
    </w:p>
    <w:p>
      <w:pPr>
        <w:pStyle w:val="Normal"/>
        <w:ind w:firstLine="284"/>
        <w:rPr/>
      </w:pPr>
      <w:r>
        <w:rPr/>
      </w:r>
    </w:p>
    <w:p>
      <w:pPr>
        <w:pStyle w:val="Normal"/>
        <w:ind w:firstLine="284"/>
        <w:rPr>
          <w:b/>
          <w:b/>
        </w:rPr>
      </w:pPr>
      <w:r>
        <w:rPr>
          <w:b/>
        </w:rPr>
        <w:t>Глава 9</w:t>
      </w:r>
    </w:p>
    <w:p>
      <w:pPr>
        <w:pStyle w:val="Normal"/>
        <w:ind w:firstLine="284"/>
        <w:rPr>
          <w:b/>
          <w:b/>
        </w:rPr>
      </w:pPr>
      <w:r>
        <w:rPr>
          <w:b/>
        </w:rPr>
      </w:r>
    </w:p>
    <w:p>
      <w:pPr>
        <w:pStyle w:val="Normal"/>
        <w:ind w:firstLine="284"/>
        <w:rPr/>
      </w:pPr>
      <w:r>
        <w:rPr/>
        <w:t>Когда Мик вернулся в спальню, Фэйт уже успе</w:t>
        <w:softHyphen/>
        <w:t>ла одеться в его клетчатую фланелевую рубашку, застегнув ее на все пуговицы. Поскольку ее шея, однако, явно не дотягивала до сорока шести санти</w:t>
        <w:softHyphen/>
        <w:t>метров в обхвате, воротник рубашки скорее походил на декольте, соблазнительно обнажая белизну ее груди.</w:t>
      </w:r>
    </w:p>
    <w:p>
      <w:pPr>
        <w:pStyle w:val="Normal"/>
        <w:ind w:firstLine="284"/>
        <w:rPr/>
      </w:pPr>
      <w:r>
        <w:rPr/>
        <w:t>Притворившись, что не замечает ее смущения, Мик сел на край кровати и поманил к себе.</w:t>
      </w:r>
    </w:p>
    <w:p>
      <w:pPr>
        <w:pStyle w:val="Normal"/>
        <w:ind w:firstLine="284"/>
        <w:rPr/>
      </w:pPr>
      <w:r>
        <w:rPr/>
        <w:t xml:space="preserve">— </w:t>
      </w:r>
      <w:r>
        <w:rPr/>
        <w:t>Ты такой красивый,— срывающимся голо</w:t>
        <w:softHyphen/>
      </w:r>
      <w:r>
        <w:rPr>
          <w:rStyle w:val="8"/>
          <w:sz w:val="24"/>
          <w:szCs w:val="24"/>
        </w:rPr>
        <w:t>сом</w:t>
      </w:r>
      <w:r>
        <w:rPr/>
        <w:t xml:space="preserve"> произнесла она и изо всех сил прижалась к не</w:t>
        <w:softHyphen/>
      </w:r>
      <w:r>
        <w:rPr>
          <w:rStyle w:val="8"/>
          <w:sz w:val="24"/>
          <w:szCs w:val="24"/>
        </w:rPr>
        <w:t>му,</w:t>
      </w:r>
      <w:r>
        <w:rPr/>
        <w:t xml:space="preserve"> словно боялась, что он в любую минуту может раствориться, как облако дыма.— Такой красивый! </w:t>
      </w:r>
      <w:r>
        <w:rPr>
          <w:rStyle w:val="8"/>
          <w:sz w:val="24"/>
          <w:szCs w:val="24"/>
        </w:rPr>
        <w:t>Как</w:t>
      </w:r>
      <w:r>
        <w:rPr/>
        <w:t xml:space="preserve"> ястреб в небе или белый волк в заполярной тундре.</w:t>
      </w:r>
    </w:p>
    <w:p>
      <w:pPr>
        <w:pStyle w:val="Normal"/>
        <w:ind w:firstLine="284"/>
        <w:rPr/>
      </w:pPr>
      <w:r>
        <w:rPr/>
        <w:t xml:space="preserve">— </w:t>
      </w:r>
      <w:r>
        <w:rPr/>
        <w:t>Дочь Луны,— со смешком отозвался он.— Ты — лунное струение и мерцающий шелк. Слиш</w:t>
        <w:softHyphen/>
        <w:t>ком нежная и слишком драгоценная для волка из тундры. Слишком воздушная, так что если ты не поешь сию же секунду, тебя унесет от меня ветром.</w:t>
      </w:r>
    </w:p>
    <w:p>
      <w:pPr>
        <w:pStyle w:val="Normal"/>
        <w:ind w:firstLine="284"/>
        <w:rPr/>
      </w:pPr>
      <w:r>
        <w:rPr/>
        <w:t>Снаружи взревел ветер, так что весь дом заскри</w:t>
        <w:softHyphen/>
        <w:t>пел и застонал, но здесь, в теплом свете настольной лампы, двое поедали горячие сандвичи и чувствовали, как с каждой минутой ощущение душевной близости между ними становится все крепче и крепче.</w:t>
      </w:r>
    </w:p>
    <w:p>
      <w:pPr>
        <w:pStyle w:val="Normal"/>
        <w:ind w:firstLine="284"/>
        <w:rPr/>
      </w:pPr>
      <w:r>
        <w:rPr/>
        <w:t>Мик разговорился, рассказал ей о службе в армии, поведал несколько забавных случаев, проис</w:t>
        <w:softHyphen/>
        <w:t>шедших с ним, заставив Фэйт раза три улыбнуться, и незаметно перешел к тому далекому лету в округе Конард. Тут уже не могла не вступить в разговор она, и по ее воодушевленному тону Мик понял, что если и сохранились у нее теплые воспомина</w:t>
        <w:softHyphen/>
        <w:t>ния, то все они касались мужчин с ранчо Джейсона Монроуза — в каждом слове Фэйт об отце звучала любовь.</w:t>
      </w:r>
    </w:p>
    <w:p>
      <w:pPr>
        <w:pStyle w:val="Normal"/>
        <w:ind w:firstLine="284"/>
        <w:rPr/>
      </w:pPr>
      <w:r>
        <w:rPr/>
        <w:t xml:space="preserve">— </w:t>
      </w:r>
      <w:r>
        <w:rPr/>
        <w:t>Мне его так не хватает,— с грустью призна</w:t>
        <w:softHyphen/>
        <w:t>лась она Мику.— Уже пять лет прошло, а я до сих пор не могу привыкнуть к мысли, что больше никог</w:t>
        <w:softHyphen/>
        <w:t>да не увижу его.</w:t>
      </w:r>
    </w:p>
    <w:p>
      <w:pPr>
        <w:pStyle w:val="Normal"/>
        <w:ind w:firstLine="284"/>
        <w:rPr/>
      </w:pPr>
      <w:r>
        <w:rPr/>
        <w:t>Убедившись, что Фэйт ничего больше съесть не в силах, Мик пошел относить поднос с остатками еды на кухню, а Фэйт быстренько приняла душ. Сперва она хотела переодеться в ночную рубашку, но потом, поколебавшись, решила, что фланелевая рубашка Мика куда уютнее. Когда же она вернулась в комнату, Мик стоял у окна, вглядываясь в тем</w:t>
        <w:softHyphen/>
        <w:t>ноту ночи.</w:t>
      </w:r>
    </w:p>
    <w:p>
      <w:pPr>
        <w:pStyle w:val="Normal"/>
        <w:ind w:firstLine="284"/>
        <w:rPr/>
      </w:pPr>
      <w:r>
        <w:rPr/>
        <w:t>Боже, какой он сильный и красивый, снова с за</w:t>
        <w:softHyphen/>
        <w:t>миранием подумала Фэйт, не отрывая глаз от его атлетической фигуры. В это мгновение Мик резко обернулся и увидел ее стоящей на пороге в длинной до колен мужской рубашке.</w:t>
      </w:r>
    </w:p>
    <w:p>
      <w:pPr>
        <w:pStyle w:val="Normal"/>
        <w:ind w:firstLine="284"/>
        <w:rPr/>
      </w:pPr>
      <w:r>
        <w:rPr/>
        <w:t xml:space="preserve">— </w:t>
      </w:r>
      <w:r>
        <w:rPr/>
        <w:t>Ты простудишься, если и дальше будешь стоять на холодных половицах босиком,— сказал он и, не получив ответа, подошел к ней, подхватил на руки и перенес на кровать.</w:t>
      </w:r>
    </w:p>
    <w:p>
      <w:pPr>
        <w:pStyle w:val="Normal"/>
        <w:ind w:firstLine="284"/>
        <w:rPr/>
      </w:pPr>
      <w:r>
        <w:rPr/>
        <w:t xml:space="preserve">— </w:t>
      </w:r>
      <w:r>
        <w:rPr/>
        <w:t>Как ты себя чувствуешь?— спросил он.— Я серьезно спрашиваю.</w:t>
      </w:r>
    </w:p>
    <w:p>
      <w:pPr>
        <w:pStyle w:val="Normal"/>
        <w:ind w:firstLine="284"/>
        <w:rPr/>
      </w:pPr>
      <w:r>
        <w:rPr/>
        <w:t>Фэйт заглянула в его черные глаза и поняла, что он и в самом деле не шутит.</w:t>
      </w:r>
    </w:p>
    <w:p>
      <w:pPr>
        <w:pStyle w:val="Normal"/>
        <w:ind w:firstLine="284"/>
        <w:rPr/>
      </w:pPr>
      <w:r>
        <w:rPr/>
        <w:t xml:space="preserve">— </w:t>
      </w:r>
      <w:r>
        <w:rPr/>
        <w:t>Я чувствую себя отлично,— сказала она ему.— В самом деле, просто чудесно.</w:t>
      </w:r>
    </w:p>
    <w:p>
      <w:pPr>
        <w:pStyle w:val="Normal"/>
        <w:ind w:firstLine="284"/>
        <w:rPr/>
      </w:pPr>
      <w:r>
        <w:rPr/>
        <w:t xml:space="preserve">— </w:t>
      </w:r>
      <w:r>
        <w:rPr/>
        <w:t>Никаких болей или неприятных ощущений?</w:t>
      </w:r>
    </w:p>
    <w:p>
      <w:pPr>
        <w:pStyle w:val="Normal"/>
        <w:ind w:firstLine="284"/>
        <w:rPr/>
      </w:pPr>
      <w:r>
        <w:rPr/>
        <w:t>Фэйт угадала направление его мыслей и бла</w:t>
        <w:softHyphen/>
        <w:t>годарно улыбнулась.</w:t>
      </w:r>
    </w:p>
    <w:p>
      <w:pPr>
        <w:pStyle w:val="Normal"/>
        <w:ind w:firstLine="284"/>
        <w:rPr/>
      </w:pPr>
      <w:r>
        <w:rPr/>
        <w:t xml:space="preserve">— </w:t>
      </w:r>
      <w:r>
        <w:rPr/>
        <w:t>Между прочим, чтобы ты знал, секс не про</w:t>
        <w:softHyphen/>
        <w:t>тивопоказан беременной женщине. Некоторые не</w:t>
        <w:softHyphen/>
        <w:t>удобства могут возникать, но проблем как таковых нет и быть не может.</w:t>
      </w:r>
    </w:p>
    <w:p>
      <w:pPr>
        <w:pStyle w:val="Normal"/>
        <w:ind w:firstLine="284"/>
        <w:rPr/>
      </w:pPr>
      <w:r>
        <w:rPr/>
        <w:t>Секс не противопоказан? Она что, всерьез использовала такое определение? Мик ощутил, как кровь прилила к сердцу.</w:t>
      </w:r>
    </w:p>
    <w:p>
      <w:pPr>
        <w:pStyle w:val="Normal"/>
        <w:ind w:firstLine="284"/>
        <w:rPr/>
      </w:pPr>
      <w:r>
        <w:rPr/>
        <w:t xml:space="preserve">— </w:t>
      </w:r>
      <w:r>
        <w:rPr/>
        <w:t>Секс?! — грубовато-насмешливо бросил он, большим пальцем проводя по щеке Фэйт.— Секс это вещь, которую можно иметь всегда, когда захочешь. Иметь секс так же несложно, как принять душ или поесть.</w:t>
      </w:r>
    </w:p>
    <w:p>
      <w:pPr>
        <w:pStyle w:val="Normal"/>
        <w:ind w:firstLine="284"/>
        <w:rPr/>
      </w:pPr>
      <w:r>
        <w:rPr/>
        <w:t>Лицо у Фэйт зарделось, а губы приоткрылись в невольном протесте.</w:t>
      </w:r>
    </w:p>
    <w:p>
      <w:pPr>
        <w:pStyle w:val="Normal"/>
        <w:ind w:firstLine="284"/>
        <w:rPr/>
      </w:pPr>
      <w:r>
        <w:rPr/>
        <w:t xml:space="preserve">— </w:t>
      </w:r>
      <w:r>
        <w:rPr/>
        <w:t>А вот заниматься любовью,— продолжил Мик в том же чуть развязном тоне,— мне в жизни приходилось всего несколько раз от силы. И то, что происходит у меня сейчас с Дочерью Луны, я пред</w:t>
        <w:softHyphen/>
        <w:t>почел бы называть именно так.</w:t>
      </w:r>
    </w:p>
    <w:p>
      <w:pPr>
        <w:pStyle w:val="Normal"/>
        <w:ind w:firstLine="284"/>
        <w:rPr/>
      </w:pPr>
      <w:r>
        <w:rPr/>
        <w:t xml:space="preserve">— </w:t>
      </w:r>
      <w:r>
        <w:rPr/>
        <w:t>Да, милый, ты совершенно прав, — с радо</w:t>
        <w:softHyphen/>
        <w:t>стью согласилась Фэйт, обвивая его шею руками и подставляя губы для поцелуя.</w:t>
      </w:r>
    </w:p>
    <w:p>
      <w:pPr>
        <w:pStyle w:val="Normal"/>
        <w:ind w:firstLine="284"/>
        <w:rPr/>
      </w:pPr>
      <w:r>
        <w:rPr/>
        <w:t>Мокрые от пота, все еще тяжело и неровно ды</w:t>
        <w:softHyphen/>
        <w:t>ша, они понемногу приходили в себя. Она лежала, прильнув к его груди, и тела их все еще были слиты воедино. Это казалось просто чудом — лежать в кольце его рук и чувствовать себя огражденной от вихрей и невзгод огромного и недружелюбного мира.</w:t>
      </w:r>
    </w:p>
    <w:p>
      <w:pPr>
        <w:pStyle w:val="Normal"/>
        <w:ind w:firstLine="284"/>
        <w:rPr/>
      </w:pPr>
      <w:r>
        <w:rPr/>
        <w:t>Мик с наслаждением гладил ее атласную спину, изучая каждый изгиб этого нежного тела. Такая миниатюрная, такая совершенная — и она дове</w:t>
        <w:softHyphen/>
        <w:t>рилась ему, мрачному громиле, хмурому нелюдиму. Есть в этом какая-то загадка, подумал он. Не говоря уже о том взрыве блаженства, который она мне только что подарила.</w:t>
      </w:r>
    </w:p>
    <w:p>
      <w:pPr>
        <w:pStyle w:val="Normal"/>
        <w:ind w:firstLine="284"/>
        <w:rPr/>
      </w:pPr>
      <w:r>
        <w:rPr/>
        <w:t>Под утро Мик проснулся — как всегда, с ясной головой и настороже. Он уже лежал на спине, и Фэйт спала рядом, уткнувшись носом в его плечо, и ее теплое дыхание щекотало кожу.</w:t>
      </w:r>
    </w:p>
    <w:p>
      <w:pPr>
        <w:pStyle w:val="Normal"/>
        <w:ind w:firstLine="284"/>
        <w:rPr/>
      </w:pPr>
      <w:r>
        <w:rPr/>
        <w:t>По привычке он прислушался, вгляделся в тем</w:t>
        <w:softHyphen/>
        <w:t>ноту.</w:t>
      </w:r>
    </w:p>
    <w:p>
      <w:pPr>
        <w:pStyle w:val="Normal"/>
        <w:ind w:firstLine="284"/>
        <w:rPr/>
      </w:pPr>
      <w:r>
        <w:rPr/>
        <w:t>По-прежнему окна дребезжали, а дом поскри</w:t>
        <w:softHyphen/>
        <w:t>пывал от порывов ветра, но это не могло стать причиной его пробуждения. Горел таймер, мину</w:t>
        <w:softHyphen/>
        <w:t>ты за минутами падали в тишину, а Мик все при</w:t>
        <w:softHyphen/>
        <w:t>слушивался, постепенно успокаиваясь и расслаб</w:t>
        <w:softHyphen/>
        <w:t>ляясь. Наверное, Фэйт вздрогнула или что-нибудь пробормотала во сне. Да, скорее всего, именно так. Просто он не привык спать рядом с жен</w:t>
        <w:softHyphen/>
        <w:t>щиной.</w:t>
      </w:r>
    </w:p>
    <w:p>
      <w:pPr>
        <w:pStyle w:val="Normal"/>
        <w:ind w:firstLine="284"/>
        <w:rPr/>
      </w:pPr>
      <w:r>
        <w:rPr/>
        <w:t>Плотная, почти осязаемая на ощупь темнота окружала их. Раньше Мик любил темноту ночи за то, что она дарила ему чувство отрешенности от остального мира, дом становился его крепостью, в которую никто посторонний не мог проникнуть. Но сейчас, когда рядом лежала, приткнувшись к его плечу, близкая женщина, темнота дарила ему ощу</w:t>
        <w:softHyphen/>
        <w:t>щение сбывшегося чуда, заражала почти мистиче</w:t>
        <w:softHyphen/>
        <w:t>ским благоговением, наподобие того, которое он испытывал юношей, глядя в бездонное звездное небо Вайоминга.</w:t>
      </w:r>
    </w:p>
    <w:p>
      <w:pPr>
        <w:pStyle w:val="Normal"/>
        <w:ind w:firstLine="284"/>
        <w:rPr/>
      </w:pPr>
      <w:r>
        <w:rPr/>
        <w:t>Мик вспомнил того восемнадцатилетнего юношу с живостью, поразившей его самого. Казалось, ему снова восемнадцать, и он снова, задрав голову, смотрит на усыпанное бриллиантовыми россыпями черно-бархатное небо, тоскуя по тому, чего никогда не имел, томясь по чувству, которого от рождения был лишен — чувству семейного очага.</w:t>
      </w:r>
    </w:p>
    <w:p>
      <w:pPr>
        <w:pStyle w:val="Normal"/>
        <w:ind w:firstLine="284"/>
        <w:rPr/>
      </w:pPr>
      <w:r>
        <w:rPr/>
        <w:t>Горло у него сжалось от горького, как полынь, воспоминания, а затем он замер, потому что ощутил, как рука Фэйт шевельнулась — тихо, но целеустремленно. Мик хотел было уже окликнуть ее, но остановил себя, боясь испугать ее, а также из не</w:t>
        <w:softHyphen/>
        <w:t>вольного любопытства.</w:t>
      </w:r>
    </w:p>
    <w:p>
      <w:pPr>
        <w:pStyle w:val="Normal"/>
        <w:ind w:firstLine="284"/>
        <w:rPr/>
      </w:pPr>
      <w:r>
        <w:rPr/>
        <w:t>Рука Фэйт нежно гладила его мускулистую грудь, плечи... Сладкая волна блаженства прокати</w:t>
        <w:softHyphen/>
        <w:t>лась по его телу, и Мик, не удержался, судорожно сглотнул.</w:t>
      </w:r>
    </w:p>
    <w:p>
      <w:pPr>
        <w:pStyle w:val="Normal"/>
        <w:ind w:firstLine="284"/>
        <w:rPr/>
      </w:pPr>
      <w:r>
        <w:rPr/>
        <w:t xml:space="preserve">— </w:t>
      </w:r>
      <w:r>
        <w:rPr/>
        <w:t>Мик?— позвала его Фэйт.</w:t>
      </w:r>
    </w:p>
    <w:p>
      <w:pPr>
        <w:pStyle w:val="Normal"/>
        <w:ind w:firstLine="284"/>
        <w:rPr/>
      </w:pPr>
      <w:r>
        <w:rPr/>
        <w:t>Она не спала. И теперь, когда она убедилась, что и он не спит тоже, ее ласки обрели неожиданную дерзость, и ладонь ее смело скользнула к низу его живота.</w:t>
      </w:r>
    </w:p>
    <w:p>
      <w:pPr>
        <w:pStyle w:val="Normal"/>
        <w:ind w:firstLine="284"/>
        <w:rPr/>
      </w:pPr>
      <w:r>
        <w:rPr/>
        <w:t xml:space="preserve">— </w:t>
      </w:r>
      <w:r>
        <w:rPr/>
        <w:t>Ты ничего не имеешь против?— в голосе ее чувствовалась все-таки некоторая робость.</w:t>
      </w:r>
    </w:p>
    <w:p>
      <w:pPr>
        <w:pStyle w:val="Normal"/>
        <w:ind w:firstLine="284"/>
        <w:rPr/>
      </w:pPr>
      <w:r>
        <w:rPr/>
        <w:t xml:space="preserve">— </w:t>
      </w:r>
      <w:r>
        <w:rPr/>
        <w:t>Провалиться мне на месте, если я что-то имею против,— блаженно простонал Мик.— На</w:t>
        <w:softHyphen/>
        <w:t>оборот: меня всю жизнь мучило желание, чтобы нашлась женщина, которая касалась бы меня так постоянно.</w:t>
      </w:r>
    </w:p>
    <w:p>
      <w:pPr>
        <w:pStyle w:val="Normal"/>
        <w:ind w:firstLine="284"/>
        <w:rPr/>
      </w:pPr>
      <w:r>
        <w:rPr/>
        <w:t xml:space="preserve">— </w:t>
      </w:r>
      <w:r>
        <w:rPr/>
        <w:t>А если я осмелюсь на что-то большее?— спросила Фэйт, опускаясь ниже.</w:t>
      </w:r>
    </w:p>
    <w:p>
      <w:pPr>
        <w:pStyle w:val="Normal"/>
        <w:ind w:firstLine="284"/>
        <w:rPr/>
      </w:pPr>
      <w:r>
        <w:rPr/>
        <w:t>И это было начало нового исступленного витка блаженства, за которым пришло очередное забытье в непостижимом слиянии душ и тел...</w:t>
      </w:r>
    </w:p>
    <w:p>
      <w:pPr>
        <w:pStyle w:val="Normal"/>
        <w:ind w:firstLine="284"/>
        <w:rPr/>
      </w:pPr>
      <w:r>
        <w:rPr/>
        <w:t>Не сразу проснувшись, Мик резко сел в кровати и только после этого открыл глаза. Через окно в комнату струился яркий свет зимнего солнечного дня. Звонил телефон. Поймав трубку, Мик поднес ее к уху.</w:t>
      </w:r>
    </w:p>
    <w:p>
      <w:pPr>
        <w:pStyle w:val="Normal"/>
        <w:ind w:firstLine="284"/>
        <w:rPr/>
      </w:pPr>
      <w:r>
        <w:rPr/>
        <w:t xml:space="preserve">— </w:t>
      </w:r>
      <w:r>
        <w:rPr/>
        <w:t>Пэриш слушает.</w:t>
      </w:r>
    </w:p>
    <w:p>
      <w:pPr>
        <w:pStyle w:val="Normal"/>
        <w:ind w:firstLine="284"/>
        <w:rPr/>
      </w:pPr>
      <w:r>
        <w:rPr/>
        <w:t xml:space="preserve">— </w:t>
      </w:r>
      <w:r>
        <w:rPr/>
        <w:t>В общем, так, старик,— без всякого вступле</w:t>
        <w:softHyphen/>
        <w:t>ния проскрипел в трубку голос Натана Тэйта,— четверть часа назад нам удалось схватить этого сукиного сына.</w:t>
      </w:r>
    </w:p>
    <w:p>
      <w:pPr>
        <w:pStyle w:val="Normal"/>
        <w:ind w:firstLine="284"/>
        <w:rPr/>
      </w:pPr>
      <w:r>
        <w:rPr/>
        <w:t>Мик проснулся совершенно.</w:t>
      </w:r>
    </w:p>
    <w:p>
      <w:pPr>
        <w:pStyle w:val="Normal"/>
        <w:ind w:firstLine="284"/>
        <w:rPr/>
      </w:pPr>
      <w:r>
        <w:rPr/>
        <w:t xml:space="preserve">— </w:t>
      </w:r>
      <w:r>
        <w:rPr/>
        <w:t>Схватить? Где? При каких обстоятельствах?</w:t>
      </w:r>
    </w:p>
    <w:p>
      <w:pPr>
        <w:pStyle w:val="Normal"/>
        <w:ind w:firstLine="284"/>
        <w:rPr/>
      </w:pPr>
      <w:r>
        <w:rPr/>
        <w:t xml:space="preserve">— </w:t>
      </w:r>
      <w:r>
        <w:rPr/>
        <w:t>Этот тип самым нахальным образом снова завалился в ресторанчик Мод и как ни в чем не бы</w:t>
        <w:softHyphen/>
        <w:t>вало заказал завтрак. Мод приказала обслужить его, а сама выскользнула из зала и немедленно позвони</w:t>
        <w:softHyphen/>
        <w:t>ла нам. Сейчас мы оформляем протокол задержа</w:t>
        <w:softHyphen/>
        <w:t>ния. Я позвонил в техасский департамент общест</w:t>
        <w:softHyphen/>
        <w:t>венной безопасности; полагаю, они официально по</w:t>
        <w:softHyphen/>
        <w:t>просят переслать парня к ним, так что до конца недели мы избавим наш округ от присутствия в нем этого ублюдка. В любом случае можешь передать своей драгоценной Фэйт Уильямс, что ее бывший муженек за решеткой и она может ни о чем не бес</w:t>
        <w:softHyphen/>
        <w:t>покоиться.</w:t>
      </w:r>
    </w:p>
    <w:p>
      <w:pPr>
        <w:pStyle w:val="Normal"/>
        <w:ind w:firstLine="284"/>
        <w:rPr/>
      </w:pPr>
      <w:r>
        <w:rPr/>
        <w:t>Мик швырнул трубку на рычаг и обернулся. Фэйт, приподнявшись, смотрела на него во все глаза.</w:t>
      </w:r>
    </w:p>
    <w:p>
      <w:pPr>
        <w:pStyle w:val="Normal"/>
        <w:ind w:firstLine="284"/>
        <w:rPr/>
      </w:pPr>
      <w:r>
        <w:rPr/>
        <w:t xml:space="preserve">— </w:t>
      </w:r>
      <w:r>
        <w:rPr/>
        <w:t>Фрэнк арестован, Фэйт.</w:t>
      </w:r>
    </w:p>
    <w:p>
      <w:pPr>
        <w:pStyle w:val="Normal"/>
        <w:ind w:firstLine="284"/>
        <w:rPr/>
      </w:pPr>
      <w:r>
        <w:rPr/>
        <w:t>Фэйт судорожно вздохнула и, зажмурив глаза, закрыла лицо руками.</w:t>
      </w:r>
    </w:p>
    <w:p>
      <w:pPr>
        <w:pStyle w:val="Normal"/>
        <w:ind w:firstLine="284"/>
        <w:rPr/>
      </w:pPr>
      <w:r>
        <w:rPr/>
        <w:t xml:space="preserve">— </w:t>
      </w:r>
      <w:r>
        <w:rPr/>
        <w:t>Ну наконец-то,— еле слышно вымолвила она.</w:t>
      </w:r>
    </w:p>
    <w:p>
      <w:pPr>
        <w:pStyle w:val="Normal"/>
        <w:ind w:firstLine="284"/>
        <w:rPr/>
      </w:pPr>
      <w:r>
        <w:rPr/>
        <w:t xml:space="preserve">— </w:t>
      </w:r>
      <w:r>
        <w:rPr/>
        <w:t>Некоторое время ему придется посидеть в ку</w:t>
        <w:softHyphen/>
        <w:t>тузке, а затем его скорее всего вышлют под охраной в Техас. Теперь тебе нечего бояться.</w:t>
      </w:r>
    </w:p>
    <w:p>
      <w:pPr>
        <w:pStyle w:val="Normal"/>
        <w:ind w:firstLine="284"/>
        <w:rPr/>
      </w:pPr>
      <w:r>
        <w:rPr/>
        <w:t>Фэйт открыла глаза, и с ресниц ее скатились две слезинки.</w:t>
      </w:r>
    </w:p>
    <w:p>
      <w:pPr>
        <w:pStyle w:val="Normal"/>
        <w:ind w:firstLine="284"/>
        <w:rPr/>
      </w:pPr>
      <w:r>
        <w:rPr/>
        <w:t xml:space="preserve">— </w:t>
      </w:r>
      <w:r>
        <w:rPr/>
        <w:t>Боже, Мик!— Позабыв о всякой сдержанно</w:t>
        <w:softHyphen/>
        <w:t>сти, она повисла у него на шее, из груди ее вырвался стон облегчения.— Боже, Мик, у меня словно камень с души свалился.</w:t>
      </w:r>
    </w:p>
    <w:p>
      <w:pPr>
        <w:pStyle w:val="Normal"/>
        <w:ind w:firstLine="284"/>
        <w:rPr/>
      </w:pPr>
      <w:r>
        <w:rPr/>
        <w:t>Мик держал ее в объятиях, прислушиваясь к смеху, смешанному со слезами, и никак не мог отде</w:t>
        <w:softHyphen/>
        <w:t>латься от ощущения, что не все так просто, как он сам только что изложил, и история с ее бывшим му</w:t>
        <w:softHyphen/>
        <w:t>жем ни для Фэйт, ни для него еще не закончена.</w:t>
      </w:r>
    </w:p>
    <w:p>
      <w:pPr>
        <w:pStyle w:val="Normal"/>
        <w:ind w:firstLine="284"/>
        <w:rPr/>
      </w:pPr>
      <w:r>
        <w:rPr/>
        <w:t xml:space="preserve">— </w:t>
      </w:r>
      <w:r>
        <w:rPr/>
        <w:t>Давай устроим праздник,— предложила вдруг она, вся сияя от радости.— Боже, у меня ты</w:t>
        <w:softHyphen/>
        <w:t>сячу лёт не было ни одного праздника.</w:t>
      </w:r>
    </w:p>
    <w:p>
      <w:pPr>
        <w:pStyle w:val="Normal"/>
        <w:ind w:firstLine="284"/>
        <w:rPr/>
      </w:pPr>
      <w:r>
        <w:rPr/>
        <w:t xml:space="preserve">— </w:t>
      </w:r>
      <w:r>
        <w:rPr/>
        <w:t>Как захочешь,— отозвался Мик.— Устроим вечеринку? Я смогу собрать по такому поводу кучу не кучу, но приличное число людей, причастных...</w:t>
      </w:r>
    </w:p>
    <w:p>
      <w:pPr>
        <w:pStyle w:val="Normal"/>
        <w:ind w:firstLine="284"/>
        <w:rPr/>
      </w:pPr>
      <w:r>
        <w:rPr/>
        <w:t>Фэйт прижала к его губам пальчик.</w:t>
      </w:r>
    </w:p>
    <w:p>
      <w:pPr>
        <w:pStyle w:val="Normal"/>
        <w:ind w:firstLine="284"/>
        <w:rPr/>
      </w:pPr>
      <w:r>
        <w:rPr/>
        <w:t xml:space="preserve">— </w:t>
      </w:r>
      <w:r>
        <w:rPr/>
        <w:t>Не желаю никаких людей!— хрипло прошеп</w:t>
        <w:softHyphen/>
        <w:t>тала она.— Хочу праздновать вместе с тобой и ни с кем больше.</w:t>
      </w:r>
    </w:p>
    <w:p>
      <w:pPr>
        <w:pStyle w:val="Normal"/>
        <w:ind w:firstLine="284"/>
        <w:rPr/>
      </w:pPr>
      <w:r>
        <w:rPr/>
        <w:t>За свою жизнь Мик принимал участие в бес</w:t>
        <w:softHyphen/>
        <w:t>численном количестве празднеств, праздников и вечеринок по случаю завершения успешной операции, по случаю женитьбы друзей, по случаю рождения их детей. Но никто и никогда не празд</w:t>
        <w:softHyphen/>
        <w:t>новал что-нибудь с ним одним, только с ним. Не бы</w:t>
        <w:softHyphen/>
        <w:t>ло такого случая, и все тут!</w:t>
      </w:r>
    </w:p>
    <w:p>
      <w:pPr>
        <w:pStyle w:val="Normal"/>
        <w:ind w:firstLine="284"/>
        <w:rPr/>
      </w:pPr>
      <w:r>
        <w:rPr/>
        <w:t xml:space="preserve">— </w:t>
      </w:r>
      <w:r>
        <w:rPr/>
        <w:t>О'кей,— сказал он, подозрительно часто мор</w:t>
        <w:softHyphen/>
        <w:t>гая.— Что именно ты хочешь предложить?</w:t>
      </w:r>
    </w:p>
    <w:p>
      <w:pPr>
        <w:pStyle w:val="Normal"/>
        <w:ind w:firstLine="284"/>
        <w:rPr/>
      </w:pPr>
      <w:r>
        <w:rPr/>
        <w:t>Фэйт вдруг покраснела и прикусила губу.</w:t>
      </w:r>
    </w:p>
    <w:p>
      <w:pPr>
        <w:pStyle w:val="Normal"/>
        <w:ind w:firstLine="284"/>
        <w:rPr/>
      </w:pPr>
      <w:r>
        <w:rPr/>
        <w:t xml:space="preserve">— </w:t>
      </w:r>
      <w:r>
        <w:rPr/>
        <w:t>Вообще-то, со стороны все это должно вы</w:t>
        <w:softHyphen/>
        <w:t>глядеть ужасно.</w:t>
      </w:r>
    </w:p>
    <w:p>
      <w:pPr>
        <w:pStyle w:val="Normal"/>
        <w:ind w:firstLine="284"/>
        <w:rPr/>
      </w:pPr>
      <w:r>
        <w:rPr/>
        <w:t xml:space="preserve">— </w:t>
      </w:r>
      <w:r>
        <w:rPr/>
        <w:t>Что именно? О чем ты?</w:t>
      </w:r>
    </w:p>
    <w:p>
      <w:pPr>
        <w:pStyle w:val="Normal"/>
        <w:ind w:firstLine="284"/>
        <w:rPr/>
      </w:pPr>
      <w:r>
        <w:rPr/>
        <w:t xml:space="preserve">— </w:t>
      </w:r>
      <w:r>
        <w:rPr/>
        <w:t>Ну-у, ужасно ведь так радоваться из-за того, что кого-то посадили в тюрьму.</w:t>
      </w:r>
    </w:p>
    <w:p>
      <w:pPr>
        <w:pStyle w:val="Normal"/>
        <w:ind w:firstLine="284"/>
        <w:rPr/>
      </w:pPr>
      <w:r>
        <w:rPr/>
        <w:t>Мик улыбнулся и отбросил с ее лба прядь не</w:t>
        <w:softHyphen/>
        <w:t>покорных волос.</w:t>
      </w:r>
    </w:p>
    <w:p>
      <w:pPr>
        <w:pStyle w:val="Normal"/>
        <w:ind w:firstLine="284"/>
        <w:rPr/>
      </w:pPr>
      <w:r>
        <w:rPr/>
        <w:t xml:space="preserve">— </w:t>
      </w:r>
      <w:r>
        <w:rPr/>
        <w:t>Фэйт, если бы ты после всего пережитого пошла в тюрьму и застрелила его как бешеную со</w:t>
        <w:softHyphen/>
        <w:t>баку, никто, думаю, не осудил бы тебя. А ты стесняешься своей радости.</w:t>
      </w:r>
    </w:p>
    <w:p>
      <w:pPr>
        <w:pStyle w:val="Normal"/>
        <w:ind w:firstLine="284"/>
        <w:rPr/>
      </w:pPr>
      <w:r>
        <w:rPr/>
        <w:t>Фэйт осторожно покосилась на него.</w:t>
      </w:r>
    </w:p>
    <w:p>
      <w:pPr>
        <w:pStyle w:val="Normal"/>
        <w:ind w:firstLine="284"/>
        <w:rPr/>
      </w:pPr>
      <w:r>
        <w:rPr/>
        <w:t xml:space="preserve">— </w:t>
      </w:r>
      <w:r>
        <w:rPr/>
        <w:t>Ты действительно так думаешь?</w:t>
      </w:r>
    </w:p>
    <w:p>
      <w:pPr>
        <w:pStyle w:val="Normal"/>
        <w:ind w:firstLine="284"/>
        <w:rPr/>
      </w:pPr>
      <w:r>
        <w:rPr/>
        <w:t xml:space="preserve">— </w:t>
      </w:r>
      <w:r>
        <w:rPr/>
        <w:t>Ну, конечно. Уж по крайней мере маленький праздник по случаю долгожданного избавления от Фрэнка тебе явно не повредит. Ну что касается ме</w:t>
        <w:softHyphen/>
        <w:t>ня, то за шампанским дело не станет. Но, может быть, нам лучше съездить в ресторан Ларами и там отметить это событие?</w:t>
      </w:r>
    </w:p>
    <w:p>
      <w:pPr>
        <w:pStyle w:val="Normal"/>
        <w:ind w:firstLine="284"/>
        <w:rPr/>
      </w:pPr>
      <w:r>
        <w:rPr/>
        <w:t xml:space="preserve">— </w:t>
      </w:r>
      <w:r>
        <w:rPr/>
        <w:t>Отлично, но сперва съездим ко мне домой, я переоденусь. Не могу же я ехать в ресторан в таком виде, как сейчас?</w:t>
      </w:r>
    </w:p>
    <w:p>
      <w:pPr>
        <w:pStyle w:val="Normal"/>
        <w:ind w:firstLine="284"/>
        <w:rPr/>
      </w:pPr>
      <w:r>
        <w:rPr/>
        <w:t>А-а, черт, подумал Мик. Нет никакого способа выкрутиться и уйти от ответа. Откинувшись на по</w:t>
        <w:softHyphen/>
        <w:t>душки, он привлек ее к себе, исподволь наблюдая за выражением ее лица, на котором были написаны ожидание и радость.</w:t>
      </w:r>
    </w:p>
    <w:p>
      <w:pPr>
        <w:pStyle w:val="Normal"/>
        <w:ind w:firstLine="284"/>
        <w:rPr/>
      </w:pPr>
      <w:r>
        <w:rPr/>
        <w:t xml:space="preserve">— </w:t>
      </w:r>
      <w:r>
        <w:rPr/>
        <w:t>Фэйт, боюсь, что с переодеванием ничего не выйдет. Фрэнк всю твою одежду... попортил...</w:t>
      </w:r>
    </w:p>
    <w:p>
      <w:pPr>
        <w:pStyle w:val="Normal"/>
        <w:ind w:firstLine="284"/>
        <w:rPr/>
      </w:pPr>
      <w:r>
        <w:rPr/>
        <w:t>Радость поблекла, уступив место слишком зна</w:t>
        <w:softHyphen/>
        <w:t>комому страху.</w:t>
      </w:r>
    </w:p>
    <w:p>
      <w:pPr>
        <w:pStyle w:val="Normal"/>
        <w:ind w:firstLine="284"/>
        <w:rPr/>
      </w:pPr>
      <w:r>
        <w:rPr/>
        <w:t xml:space="preserve">— </w:t>
      </w:r>
      <w:r>
        <w:rPr/>
        <w:t>Попортил?..— с дрожью в голове спросила она.— Неужели всю? Конечно, ее там не так много, и я смогу... Как, всю мою одежду?</w:t>
      </w:r>
    </w:p>
    <w:p>
      <w:pPr>
        <w:pStyle w:val="Normal"/>
        <w:ind w:firstLine="284"/>
        <w:rPr/>
      </w:pPr>
      <w:r>
        <w:rPr/>
        <w:t>Она закрыла рот рукой и стала бледнее мела.</w:t>
      </w:r>
    </w:p>
    <w:p>
      <w:pPr>
        <w:pStyle w:val="Normal"/>
        <w:ind w:firstLine="284"/>
        <w:rPr/>
      </w:pPr>
      <w:r>
        <w:rPr/>
        <w:t xml:space="preserve">— </w:t>
      </w:r>
      <w:r>
        <w:rPr/>
        <w:t>Что он с ней сделал? Сжег? Однажды уже так было... Так он ее сжег?..</w:t>
      </w:r>
    </w:p>
    <w:p>
      <w:pPr>
        <w:pStyle w:val="Normal"/>
        <w:ind w:firstLine="284"/>
        <w:rPr/>
      </w:pPr>
      <w:r>
        <w:rPr/>
        <w:t>Мик стиснул зубы и отвел глаза в сторону.</w:t>
      </w:r>
    </w:p>
    <w:p>
      <w:pPr>
        <w:pStyle w:val="Normal"/>
        <w:ind w:firstLine="284"/>
        <w:rPr/>
      </w:pPr>
      <w:r>
        <w:rPr/>
        <w:t xml:space="preserve">— </w:t>
      </w:r>
      <w:r>
        <w:rPr/>
        <w:t>Он ее... порвал в клочья,— после некото</w:t>
        <w:softHyphen/>
        <w:t>рой паузы сказал он, ухватившись за слово «порвал» вместо другого — «порезал».— В любом случае, это не проблема. Одна смена одежды у тебя есть, а пе</w:t>
        <w:softHyphen/>
        <w:t>ред рестораном мы вполне можем заехать в магазин готового платья и купить тебе что-нибудь новень</w:t>
        <w:softHyphen/>
        <w:t>кое.</w:t>
      </w:r>
    </w:p>
    <w:p>
      <w:pPr>
        <w:pStyle w:val="Normal"/>
        <w:ind w:firstLine="284"/>
        <w:rPr/>
      </w:pPr>
      <w:r>
        <w:rPr/>
        <w:t xml:space="preserve">— </w:t>
      </w:r>
      <w:r>
        <w:rPr/>
        <w:t>Мик,— оборвала она его вдруг, и он увидел, как по щекам ее заструились слезы.</w:t>
      </w:r>
    </w:p>
    <w:p>
      <w:pPr>
        <w:pStyle w:val="Normal"/>
        <w:ind w:firstLine="284"/>
        <w:rPr/>
      </w:pPr>
      <w:r>
        <w:rPr/>
        <w:t xml:space="preserve">— </w:t>
      </w:r>
      <w:r>
        <w:rPr/>
        <w:t>Да, пусть Дочь Луны говорит,— полушутли</w:t>
        <w:softHyphen/>
        <w:t>во сказал он, осторожно поглаживая ее по голове.</w:t>
      </w:r>
    </w:p>
    <w:p>
      <w:pPr>
        <w:pStyle w:val="Normal"/>
        <w:ind w:firstLine="284"/>
        <w:rPr/>
      </w:pPr>
      <w:r>
        <w:rPr/>
        <w:t xml:space="preserve">— </w:t>
      </w:r>
      <w:r>
        <w:rPr/>
        <w:t>У меня такое ощущение, что этот ужас ни</w:t>
        <w:softHyphen/>
        <w:t>когда не кончится. Никогда!</w:t>
      </w:r>
    </w:p>
    <w:p>
      <w:pPr>
        <w:pStyle w:val="Normal"/>
        <w:ind w:firstLine="284"/>
        <w:rPr/>
      </w:pPr>
      <w:r>
        <w:rPr/>
        <w:t xml:space="preserve">— </w:t>
      </w:r>
      <w:r>
        <w:rPr/>
        <w:t>Кончится. Поверь моему слову. В конце кон</w:t>
        <w:softHyphen/>
        <w:t>цов его уже поймали, и он сидит в тюрьме.</w:t>
      </w:r>
    </w:p>
    <w:p>
      <w:pPr>
        <w:pStyle w:val="Normal"/>
        <w:ind w:firstLine="284"/>
        <w:rPr/>
      </w:pPr>
      <w:r>
        <w:rPr/>
        <w:t xml:space="preserve">— </w:t>
      </w:r>
      <w:r>
        <w:rPr/>
        <w:t>Он и раньше сидел в тюрьме, но и тогда я не чувствовала себя в безопасности.</w:t>
      </w:r>
    </w:p>
    <w:p>
      <w:pPr>
        <w:pStyle w:val="Normal"/>
        <w:ind w:firstLine="284"/>
        <w:rPr/>
      </w:pPr>
      <w:r>
        <w:rPr/>
        <w:t>Против такого довода возразить было трудно.</w:t>
      </w:r>
    </w:p>
    <w:p>
      <w:pPr>
        <w:pStyle w:val="Normal"/>
        <w:ind w:firstLine="284"/>
        <w:rPr/>
      </w:pPr>
      <w:r>
        <w:rPr/>
        <w:t xml:space="preserve">— </w:t>
      </w:r>
      <w:r>
        <w:rPr/>
        <w:t>Я тебя понимаю,— сказал Ник угрюмо.— И на это могу сказать тебе одно: положись на меня.</w:t>
      </w:r>
    </w:p>
    <w:p>
      <w:pPr>
        <w:pStyle w:val="Normal"/>
        <w:ind w:firstLine="284"/>
        <w:rPr/>
      </w:pPr>
      <w:r>
        <w:rPr/>
      </w:r>
    </w:p>
    <w:p>
      <w:pPr>
        <w:pStyle w:val="Normal"/>
        <w:ind w:firstLine="284"/>
        <w:rPr/>
      </w:pPr>
      <w:r>
        <w:rPr/>
        <w:t xml:space="preserve">— </w:t>
      </w:r>
      <w:r>
        <w:rPr/>
        <w:t>На твоем месте я бы обязательно взял этот свитер,— объявил Мик, подходя к примерочной. Лицо приторно улыбающейся продавщицы тут же перекосилось, словно она проглотила жабу. Только слабоумный не прочел бы в ее гримасе ужас и от</w:t>
        <w:softHyphen/>
        <w:t>вращение к этому верзиле индейцу, с которым такой маленькой и хрупкой куколке приходилось иметь дело.</w:t>
      </w:r>
    </w:p>
    <w:p>
      <w:pPr>
        <w:pStyle w:val="Normal"/>
        <w:ind w:firstLine="284"/>
        <w:rPr/>
      </w:pPr>
      <w:r>
        <w:rPr/>
        <w:t xml:space="preserve">— </w:t>
      </w:r>
      <w:r>
        <w:rPr/>
        <w:t>Мне он тоже кажется довольно симпатич</w:t>
        <w:softHyphen/>
        <w:t>ным,— согласилась Фэйт.— Но он слишком до</w:t>
        <w:softHyphen/>
        <w:t>рогой. Лучше я возьму голубой.</w:t>
      </w:r>
    </w:p>
    <w:p>
      <w:pPr>
        <w:pStyle w:val="Normal"/>
        <w:ind w:firstLine="284"/>
        <w:rPr/>
      </w:pPr>
      <w:r>
        <w:rPr/>
        <w:t xml:space="preserve">— </w:t>
      </w:r>
      <w:r>
        <w:rPr/>
        <w:t>Но бледно-лиловый — твой цвет.</w:t>
      </w:r>
    </w:p>
    <w:p>
      <w:pPr>
        <w:pStyle w:val="Normal"/>
        <w:ind w:firstLine="284"/>
        <w:rPr/>
      </w:pPr>
      <w:r>
        <w:rPr/>
        <w:t>Фэйт подняла глаза, и лицо ее озарилось бла</w:t>
        <w:softHyphen/>
        <w:t>годарной улыбкой.</w:t>
      </w:r>
    </w:p>
    <w:p>
      <w:pPr>
        <w:pStyle w:val="Normal"/>
        <w:ind w:firstLine="284"/>
        <w:rPr/>
      </w:pPr>
      <w:r>
        <w:rPr/>
        <w:t xml:space="preserve">— </w:t>
      </w:r>
      <w:r>
        <w:rPr/>
        <w:t>Ты так думаешь?</w:t>
      </w:r>
    </w:p>
    <w:p>
      <w:pPr>
        <w:pStyle w:val="Normal"/>
        <w:ind w:firstLine="284"/>
        <w:rPr/>
      </w:pPr>
      <w:r>
        <w:rPr/>
        <w:t xml:space="preserve">— </w:t>
      </w:r>
      <w:r>
        <w:rPr/>
        <w:t>Не думаю, а вижу. Позволь, я куплю его для тебя, ну, скажем, в качестве рождественского по</w:t>
        <w:softHyphen/>
        <w:t>дарка.</w:t>
      </w:r>
    </w:p>
    <w:p>
      <w:pPr>
        <w:pStyle w:val="Normal"/>
        <w:ind w:firstLine="284"/>
        <w:rPr/>
      </w:pPr>
      <w:r>
        <w:rPr/>
        <w:t xml:space="preserve">— </w:t>
      </w:r>
      <w:r>
        <w:rPr/>
        <w:t>Но до Рождества...</w:t>
      </w:r>
    </w:p>
    <w:p>
      <w:pPr>
        <w:pStyle w:val="Normal"/>
        <w:ind w:firstLine="284"/>
        <w:rPr/>
      </w:pPr>
      <w:r>
        <w:rPr/>
        <w:t>Мик неумолимо мотнул головой.</w:t>
      </w:r>
    </w:p>
    <w:p>
      <w:pPr>
        <w:pStyle w:val="Normal"/>
        <w:ind w:firstLine="284"/>
        <w:rPr/>
      </w:pPr>
      <w:r>
        <w:rPr/>
        <w:t xml:space="preserve">— </w:t>
      </w:r>
      <w:r>
        <w:rPr/>
        <w:t>Если ты не согласишься сделать это сейчас, мне придется специально приезжать сюда завтра. Тебе не жалко моего времени?</w:t>
      </w:r>
    </w:p>
    <w:p>
      <w:pPr>
        <w:pStyle w:val="Normal"/>
        <w:ind w:firstLine="284"/>
        <w:rPr/>
      </w:pPr>
      <w:r>
        <w:rPr/>
        <w:t>Он отступил назад, и продавщица шарахнулась от него, как от Кинг Конга.</w:t>
      </w:r>
    </w:p>
    <w:p>
      <w:pPr>
        <w:pStyle w:val="Normal"/>
        <w:ind w:firstLine="284"/>
        <w:rPr/>
      </w:pPr>
      <w:r>
        <w:rPr/>
        <w:t>Когда он загружал покупки в багажник «блейзе</w:t>
        <w:softHyphen/>
        <w:t>ра», Фэйт спросила:</w:t>
      </w:r>
    </w:p>
    <w:p>
      <w:pPr>
        <w:pStyle w:val="Normal"/>
        <w:ind w:firstLine="284"/>
        <w:rPr/>
      </w:pPr>
      <w:r>
        <w:rPr/>
        <w:t xml:space="preserve">— </w:t>
      </w:r>
      <w:r>
        <w:rPr/>
        <w:t>Что случилось вдруг с этой продавщицей? Она же вначале казалась такой приветливой.</w:t>
      </w:r>
    </w:p>
    <w:p>
      <w:pPr>
        <w:pStyle w:val="Normal"/>
        <w:ind w:firstLine="284"/>
        <w:rPr/>
      </w:pPr>
      <w:r>
        <w:rPr/>
        <w:t>Мик захлопнул багажник, запер его и только после этого взглянул на Фэйт.</w:t>
      </w:r>
    </w:p>
    <w:p>
      <w:pPr>
        <w:pStyle w:val="Normal"/>
        <w:ind w:firstLine="284"/>
        <w:rPr/>
      </w:pPr>
      <w:r>
        <w:rPr/>
        <w:t xml:space="preserve">— </w:t>
      </w:r>
      <w:r>
        <w:rPr/>
        <w:t>Полагаю,— сказал он тихо,— девушка не слишком любит индейцев.</w:t>
      </w:r>
    </w:p>
    <w:p>
      <w:pPr>
        <w:pStyle w:val="Normal"/>
        <w:ind w:firstLine="284"/>
        <w:rPr/>
      </w:pPr>
      <w:r>
        <w:rPr/>
        <w:t>Фэйт онемела от возмущения и невольного чув</w:t>
        <w:softHyphen/>
        <w:t>ства вины. Мик подождал немного, пожал плечами и открыл дверцу машины.</w:t>
      </w:r>
    </w:p>
    <w:p>
      <w:pPr>
        <w:pStyle w:val="Normal"/>
        <w:ind w:firstLine="284"/>
        <w:rPr/>
      </w:pPr>
      <w:r>
        <w:rPr/>
        <w:t xml:space="preserve">— </w:t>
      </w:r>
      <w:r>
        <w:rPr/>
        <w:t>И часто тебе приходится с этим сталкивать</w:t>
        <w:softHyphen/>
        <w:t>ся,— спросила она.</w:t>
      </w:r>
    </w:p>
    <w:p>
      <w:pPr>
        <w:pStyle w:val="Normal"/>
        <w:ind w:firstLine="284"/>
        <w:rPr/>
      </w:pPr>
      <w:r>
        <w:rPr/>
        <w:t>Мик на мгновение обернулся и кивнул.</w:t>
      </w:r>
    </w:p>
    <w:p>
      <w:pPr>
        <w:pStyle w:val="Normal"/>
        <w:ind w:firstLine="284"/>
        <w:rPr/>
      </w:pPr>
      <w:r>
        <w:rPr/>
        <w:t xml:space="preserve">— </w:t>
      </w:r>
      <w:r>
        <w:rPr/>
        <w:t>И ты так спокойно говоришь об этом.</w:t>
      </w:r>
    </w:p>
    <w:p>
      <w:pPr>
        <w:pStyle w:val="Normal"/>
        <w:ind w:firstLine="284"/>
        <w:rPr/>
      </w:pPr>
      <w:r>
        <w:rPr/>
        <w:t xml:space="preserve">— </w:t>
      </w:r>
      <w:r>
        <w:rPr/>
        <w:t>С тех пор, как я вышел из подросткового воз</w:t>
        <w:softHyphen/>
        <w:t>раста — да!</w:t>
      </w:r>
    </w:p>
    <w:p>
      <w:pPr>
        <w:pStyle w:val="Normal"/>
        <w:ind w:firstLine="284"/>
        <w:rPr/>
      </w:pPr>
      <w:r>
        <w:rPr/>
        <w:t xml:space="preserve">— </w:t>
      </w:r>
      <w:r>
        <w:rPr/>
        <w:t>Но как же ты можешь...</w:t>
      </w:r>
    </w:p>
    <w:p>
      <w:pPr>
        <w:pStyle w:val="Normal"/>
        <w:ind w:firstLine="284"/>
        <w:rPr/>
      </w:pPr>
      <w:r>
        <w:rPr/>
        <w:t xml:space="preserve">— </w:t>
      </w:r>
      <w:r>
        <w:rPr/>
        <w:t>Золотая моя, злость в таких вопросах мало помогает. Ну хватит, если ты не передумала появ</w:t>
        <w:softHyphen/>
        <w:t>ляться на людях в обществе страшного великана- индейца, пойдем поищем себе столик в ресторане.</w:t>
      </w:r>
    </w:p>
    <w:p>
      <w:pPr>
        <w:pStyle w:val="Normal"/>
        <w:ind w:firstLine="284"/>
        <w:rPr/>
      </w:pPr>
      <w:r>
        <w:rPr/>
        <w:t>Фэйт не передумала, и когда десять минут спус</w:t>
        <w:softHyphen/>
        <w:t>тя они входили в зал ресторана, рука ее крепко сжимала локоть Мика, а подбородок был вызываю</w:t>
        <w:softHyphen/>
        <w:t>ще приподнят. Вот сила духа, с восхищением по</w:t>
        <w:softHyphen/>
        <w:t>думал Мик. А с виду она кажется такой хрупкой и беззащитной.</w:t>
      </w:r>
    </w:p>
    <w:p>
      <w:pPr>
        <w:pStyle w:val="Normal"/>
        <w:ind w:firstLine="284"/>
        <w:rPr/>
      </w:pPr>
      <w:r>
        <w:rPr/>
        <w:t>Мик уже не раз бывал в этом ресторане с друзья</w:t>
        <w:softHyphen/>
        <w:t>ми и знал, что здесь ему не придется сталкиваться с махровым расизмом. Не то, что его сильно сму</w:t>
        <w:softHyphen/>
        <w:t>щала такая перспектива, просто не хотелось пор</w:t>
        <w:softHyphen/>
        <w:t>тить настроение Фэйт.</w:t>
      </w:r>
    </w:p>
    <w:p>
      <w:pPr>
        <w:pStyle w:val="Normal"/>
        <w:ind w:firstLine="284"/>
        <w:rPr/>
      </w:pPr>
      <w:r>
        <w:rPr/>
        <w:t>Кроме того, Мика устраивало здешнее меню: он предпочитал простую, но обильную пищу. Офи</w:t>
        <w:softHyphen/>
        <w:t>циантка хорошо знала помощника шерифа по прошлым визитам, держалась дружелюбно, и Фэйт мало-помалу успокоилась.</w:t>
      </w:r>
    </w:p>
    <w:p>
      <w:pPr>
        <w:pStyle w:val="Normal"/>
        <w:ind w:firstLine="284"/>
        <w:rPr/>
      </w:pPr>
      <w:r>
        <w:rPr/>
        <w:t xml:space="preserve">— </w:t>
      </w:r>
      <w:r>
        <w:rPr/>
        <w:t>Не надо петушиться из-за меня, Фэйт,— сказал Мик.— Бороться с предрассудками — все равно что биться головой о стену. Хвала дядюшке Сэму — благодаря ему я объехал полсвета и одно усвоил наверняка: нет или почти нет таких людей, которые не имели бы предубеждений против кого-то.</w:t>
      </w:r>
    </w:p>
    <w:p>
      <w:pPr>
        <w:pStyle w:val="Normal"/>
        <w:ind w:firstLine="284"/>
        <w:rPr/>
      </w:pPr>
      <w:r>
        <w:rPr/>
        <w:t>А потом, подумал он, я не тот, за кого тебе следу</w:t>
        <w:softHyphen/>
        <w:t>ет заступаться. Кто я? Мираж, обман зрения, на</w:t>
        <w:softHyphen/>
        <w:t>важдение. У тебя своя жизнь, у меня — своя, и теперь, когда Фрэнк Уильямс пойман, ничто не по</w:t>
        <w:softHyphen/>
        <w:t>мешает нам каждому пойти своим путем. В конце концов дрезденская фарфоровая статуэтка и зачер</w:t>
        <w:softHyphen/>
        <w:t>ствелый служака-метис — явно не пара. И как толь</w:t>
        <w:softHyphen/>
        <w:t>ко ты почувствуешь себя в безопасности, потреб</w:t>
        <w:softHyphen/>
        <w:t>ность в защитнике отпадет сама собой и ничто не помешает тебе стать просто доброй соседкой, с ко</w:t>
        <w:softHyphen/>
        <w:t>торой меня ничего не будет связывать, кроме дру</w:t>
        <w:softHyphen/>
        <w:t>жеских отношений и привычки прийти на помощь друг другу.</w:t>
      </w:r>
    </w:p>
    <w:p>
      <w:pPr>
        <w:pStyle w:val="Normal"/>
        <w:ind w:firstLine="284"/>
        <w:rPr/>
      </w:pPr>
      <w:r>
        <w:rPr/>
        <w:t>Он собирался после ужина сводить Фэйт в кино, но заметил, что она явно устала. Они оба почти не спали прошлой ночью, а потом она все же ждем</w:t>
      </w:r>
      <w:r>
        <w:rPr>
          <w:rStyle w:val="7pt1"/>
          <w:sz w:val="24"/>
          <w:szCs w:val="24"/>
        </w:rPr>
        <w:t xml:space="preserve"> ре</w:t>
        <w:softHyphen/>
      </w:r>
      <w:r>
        <w:rPr/>
        <w:t>бенка... Заплатив по счету, Мик подхватил Фэйт под руку и проводил к машине.</w:t>
      </w:r>
    </w:p>
    <w:p>
      <w:pPr>
        <w:pStyle w:val="Normal"/>
        <w:ind w:firstLine="284"/>
        <w:rPr/>
      </w:pPr>
      <w:r>
        <w:rPr/>
        <w:t>Когда в салоне автомобиля Фэйт пару раз зев</w:t>
        <w:softHyphen/>
        <w:t>нула, Мик велел ей не стесняться, а спокойно подре</w:t>
        <w:softHyphen/>
        <w:t>мать на заднем сиденье. Она заснула мгновенно, а Мик повел машину дальше, воспаленными от бес</w:t>
        <w:softHyphen/>
        <w:t>сонницы глазами всматриваясь в серую ленту ноч</w:t>
        <w:softHyphen/>
        <w:t>ной дороги.</w:t>
      </w:r>
    </w:p>
    <w:p>
      <w:pPr>
        <w:pStyle w:val="Normal"/>
        <w:ind w:firstLine="284"/>
        <w:rPr/>
      </w:pPr>
      <w:r>
        <w:rPr/>
      </w:r>
    </w:p>
    <w:p>
      <w:pPr>
        <w:pStyle w:val="Normal"/>
        <w:ind w:firstLine="284"/>
        <w:rPr/>
      </w:pPr>
      <w:r>
        <w:rPr/>
        <w:t>Фэйт очнулась, охваченная животным ужасом: сильные руки подхватили ее и понесли — в темноту, в ночь...</w:t>
      </w:r>
    </w:p>
    <w:p>
      <w:pPr>
        <w:pStyle w:val="Normal"/>
        <w:ind w:firstLine="284"/>
        <w:rPr/>
      </w:pPr>
      <w:r>
        <w:rPr/>
        <w:t>Она закричала, колотя мужчину кулачками.</w:t>
      </w:r>
    </w:p>
    <w:p>
      <w:pPr>
        <w:pStyle w:val="Normal"/>
        <w:ind w:firstLine="284"/>
        <w:rPr/>
      </w:pPr>
      <w:r>
        <w:rPr/>
        <w:t xml:space="preserve">— </w:t>
      </w:r>
      <w:r>
        <w:rPr/>
        <w:t>Дочь Луны может ничего не бояться!.. Тсс, Фэйт. Это же я, Мик.</w:t>
      </w:r>
    </w:p>
    <w:p>
      <w:pPr>
        <w:pStyle w:val="Normal"/>
        <w:ind w:firstLine="284"/>
        <w:rPr/>
      </w:pPr>
      <w:r>
        <w:rPr/>
        <w:t>Мик! Слава Богу, это Мик! Ужас рас</w:t>
        <w:softHyphen/>
        <w:t>таял, как снег под майским солнцем, и Фэйт, уткнув</w:t>
        <w:softHyphen/>
        <w:t>шись в его шею, блаженно вдохнула запах его кожи.</w:t>
      </w:r>
    </w:p>
    <w:p>
      <w:pPr>
        <w:pStyle w:val="Normal"/>
        <w:ind w:firstLine="284"/>
        <w:rPr/>
      </w:pPr>
      <w:r>
        <w:rPr/>
        <w:t xml:space="preserve">— </w:t>
      </w:r>
      <w:r>
        <w:rPr/>
        <w:t>Знаешь,— сказала она, когда он внес ее в свою спальню,— я бы хотела стать для тебя тем, кем стал для меня ты.</w:t>
      </w:r>
    </w:p>
    <w:p>
      <w:pPr>
        <w:pStyle w:val="Normal"/>
        <w:ind w:firstLine="284"/>
        <w:rPr/>
      </w:pPr>
      <w:r>
        <w:rPr/>
        <w:t>Мик опустил ее на свою кровать, включил на</w:t>
        <w:softHyphen/>
        <w:t>стольную лампу и произнес:</w:t>
      </w:r>
    </w:p>
    <w:p>
      <w:pPr>
        <w:pStyle w:val="Normal"/>
        <w:ind w:firstLine="284"/>
        <w:rPr/>
      </w:pPr>
      <w:r>
        <w:rPr/>
        <w:t xml:space="preserve">— </w:t>
      </w:r>
      <w:r>
        <w:rPr/>
        <w:t>Я спущусь вниз, накормлю скотину и заберу твою одежду из машины,— смущенно сказал он.— Ты больше ничего там не оставила?</w:t>
      </w:r>
    </w:p>
    <w:p>
      <w:pPr>
        <w:pStyle w:val="Normal"/>
        <w:ind w:firstLine="284"/>
        <w:rPr/>
      </w:pPr>
      <w:r>
        <w:rPr/>
        <w:t>Фэйт с необычной торжественностью взглянула ему в глаза и отрицательно качнула головой. Мик коротко кивнул и двинулся к двери. На пороге он, однако, остановился и, поколебавшись, бросил че</w:t>
        <w:softHyphen/>
        <w:t>рез плечо.</w:t>
      </w:r>
    </w:p>
    <w:p>
      <w:pPr>
        <w:pStyle w:val="Normal"/>
        <w:ind w:firstLine="284"/>
        <w:rPr/>
      </w:pPr>
      <w:r>
        <w:rPr/>
        <w:t xml:space="preserve">— </w:t>
      </w:r>
      <w:r>
        <w:rPr/>
        <w:t>Ты всегда была для меня всем, Дочь Луны. Всем.</w:t>
      </w:r>
    </w:p>
    <w:p>
      <w:pPr>
        <w:pStyle w:val="Normal"/>
        <w:ind w:firstLine="284"/>
        <w:rPr/>
      </w:pPr>
      <w:r>
        <w:rPr/>
        <w:t>Он оставил Фэйт одну в состоянии крайнего смятения, а сам, громыхая сапогами, спустился вниз.</w:t>
      </w:r>
    </w:p>
    <w:p>
      <w:pPr>
        <w:pStyle w:val="Normal"/>
        <w:ind w:firstLine="284"/>
        <w:rPr/>
      </w:pPr>
      <w:r>
        <w:rPr/>
        <w:t xml:space="preserve">— </w:t>
      </w:r>
      <w:r>
        <w:rPr/>
        <w:t>Итак,— пробормотал он,— на склоне лет ты, Мик Пэриш, окончательно тронулся умом. Как во</w:t>
        <w:softHyphen/>
        <w:t>обще можно было делать такое признание? Это же безумие. Полное безумие!</w:t>
      </w:r>
    </w:p>
    <w:p>
      <w:pPr>
        <w:pStyle w:val="Normal"/>
        <w:ind w:firstLine="284"/>
        <w:rPr/>
      </w:pPr>
      <w:r>
        <w:rPr/>
        <w:t>Но она и в самом деле была для него всем. Это ее девичий голосок звал его из замурованной ямы, в которой его погребли живьем вьетнамские партизаны, а потом поманил в округ Конард. В самые трудные минуты своей жизни, когда он готов был свихнуться, воспоминания о том лете, о том, как он учил Фэйт ездить верхом, бросать лассо, ловить рыбу, эти воспоминания помогли ему устоять и со</w:t>
        <w:softHyphen/>
        <w:t>хранить рассудок. Трудно поверить, но все так и бы</w:t>
        <w:softHyphen/>
        <w:t>ло: он закрывал глаза, и воспоминания о самом сча</w:t>
        <w:softHyphen/>
        <w:t>стливом лете в его жизни оживали перед ним.</w:t>
      </w:r>
    </w:p>
    <w:p>
      <w:pPr>
        <w:pStyle w:val="Normal"/>
        <w:ind w:firstLine="284"/>
        <w:rPr/>
      </w:pPr>
      <w:r>
        <w:rPr/>
        <w:t>А сейчас перед ним была явь, и он никак не ре</w:t>
        <w:softHyphen/>
        <w:t>шался поверить, что это не сон, не плод его больного воображения.</w:t>
      </w:r>
    </w:p>
    <w:p>
      <w:pPr>
        <w:pStyle w:val="Normal"/>
        <w:ind w:firstLine="284"/>
        <w:rPr/>
      </w:pPr>
      <w:r>
        <w:rPr/>
        <w:t>Накормив скотину и забрав вещи из машины, Мик вернулся в свою комнату. За дверью ванной шумно лилась вода из душа. Хорошо бы и мне тоже принять душ, подумал Мик. Вместе с ней. Он поста</w:t>
        <w:softHyphen/>
        <w:t>вил на пол сумку с вещами и задумался. Было бы так славно встать под горячие упругие струи воды, намылить Фэйт с ног до головы, затем позволить ей проделать то же с ним... Волна сладкой дрожи пробежала по его телу, стоило представить себе эту картину.</w:t>
      </w:r>
    </w:p>
    <w:p>
      <w:pPr>
        <w:pStyle w:val="Normal"/>
        <w:ind w:firstLine="284"/>
        <w:rPr/>
      </w:pPr>
      <w:r>
        <w:rPr/>
        <w:t>Но как воспримет это она?..</w:t>
      </w:r>
    </w:p>
    <w:p>
      <w:pPr>
        <w:pStyle w:val="Normal"/>
        <w:ind w:firstLine="284"/>
        <w:rPr/>
      </w:pPr>
      <w:r>
        <w:rPr/>
        <w:t>Мик улыбнулся озорной улыбкой. Лет сто он не был таким веселым. А может быть, не стоит себя сдерживать?..</w:t>
      </w:r>
    </w:p>
    <w:p>
      <w:pPr>
        <w:pStyle w:val="Normal"/>
        <w:ind w:firstLine="284"/>
        <w:rPr/>
      </w:pPr>
      <w:r>
        <w:rPr/>
        <w:t>Когда Фэйт, блаженно открыв глаза, увидела рассматривающего ее в упор Мика, она отчаянно взвизгнула и отступила. Их разделяла только стенальющейся воды. Он поспешно задернул пластико</w:t>
        <w:softHyphen/>
        <w:t>вую занавеску, но через секунду заглянул внутрь.</w:t>
      </w:r>
    </w:p>
    <w:p>
      <w:pPr>
        <w:pStyle w:val="Normal"/>
        <w:ind w:firstLine="284"/>
        <w:rPr/>
      </w:pPr>
      <w:r>
        <w:rPr/>
        <w:t xml:space="preserve">— </w:t>
      </w:r>
      <w:r>
        <w:rPr/>
        <w:t>Извини,— сказал он робко,— я не хотел пу</w:t>
        <w:softHyphen/>
        <w:t>гать тебя.</w:t>
      </w:r>
    </w:p>
    <w:p>
      <w:pPr>
        <w:pStyle w:val="Normal"/>
        <w:ind w:firstLine="284"/>
        <w:rPr/>
      </w:pPr>
      <w:r>
        <w:rPr/>
        <w:t>Фэйт издала нервный смешок.</w:t>
      </w:r>
    </w:p>
    <w:p>
      <w:pPr>
        <w:pStyle w:val="Normal"/>
        <w:ind w:firstLine="284"/>
        <w:rPr/>
      </w:pPr>
      <w:r>
        <w:rPr/>
        <w:t xml:space="preserve">— </w:t>
      </w:r>
      <w:r>
        <w:rPr/>
        <w:t>Я просто не ожидала, что за мной может кто- то подсматривать.</w:t>
      </w:r>
    </w:p>
    <w:p>
      <w:pPr>
        <w:pStyle w:val="Normal"/>
        <w:ind w:firstLine="284"/>
        <w:rPr/>
      </w:pPr>
      <w:r>
        <w:rPr/>
        <w:t xml:space="preserve">— </w:t>
      </w:r>
      <w:r>
        <w:rPr/>
        <w:t>Неужели? Ты всерьез рассчитывала, что я лишу себя шанса лицезреть твою красоту?</w:t>
      </w:r>
    </w:p>
    <w:p>
      <w:pPr>
        <w:pStyle w:val="Normal"/>
        <w:ind w:firstLine="284"/>
        <w:rPr/>
      </w:pPr>
      <w:r>
        <w:rPr/>
        <w:t xml:space="preserve">— </w:t>
      </w:r>
      <w:r>
        <w:rPr/>
        <w:t>Неправда. Я вовсе не красивая.</w:t>
      </w:r>
    </w:p>
    <w:p>
      <w:pPr>
        <w:pStyle w:val="Normal"/>
        <w:ind w:firstLine="284"/>
        <w:rPr/>
      </w:pPr>
      <w:r>
        <w:rPr/>
        <w:t xml:space="preserve">— </w:t>
      </w:r>
      <w:r>
        <w:rPr/>
        <w:t>Расскажи об этом кому-нибудь другому, но только не мне. Я более изысканной и утонченной красоты в жизни не видел. В детстве я мечтал встретить сказочную принцессу, но никак не думал, что столкнусь с одной из них наяву.</w:t>
      </w:r>
    </w:p>
    <w:p>
      <w:pPr>
        <w:pStyle w:val="Normal"/>
        <w:ind w:firstLine="284"/>
        <w:rPr/>
      </w:pPr>
      <w:r>
        <w:rPr/>
        <w:t>Он помог ей выбраться из ванной, обтер насухо полотенцем и обнял за хрупкие плечи своими боль</w:t>
        <w:softHyphen/>
        <w:t>шими смуглыми руками.</w:t>
      </w:r>
    </w:p>
    <w:p>
      <w:pPr>
        <w:pStyle w:val="Normal"/>
        <w:ind w:firstLine="284"/>
        <w:rPr/>
      </w:pPr>
      <w:r>
        <w:rPr/>
        <w:t xml:space="preserve">— </w:t>
      </w:r>
      <w:r>
        <w:rPr/>
        <w:t>А вот теперь я держу сказочную принцессу в своих объятиях, и самая волшебная из всех ска</w:t>
        <w:softHyphen/>
        <w:t>зок сбывается.</w:t>
      </w:r>
    </w:p>
    <w:p>
      <w:pPr>
        <w:pStyle w:val="Normal"/>
        <w:ind w:firstLine="284"/>
        <w:rPr/>
      </w:pPr>
      <w:r>
        <w:rPr/>
        <w:t>Фэйт ничего не ответила, но по ее лучистым глазам было видно, что и ее самая заветная сказка сбывается.</w:t>
      </w:r>
    </w:p>
    <w:p>
      <w:pPr>
        <w:pStyle w:val="Normal"/>
        <w:ind w:firstLine="284"/>
        <w:rPr/>
      </w:pPr>
      <w:r>
        <w:rPr/>
        <w:t>Их снова ждала волшебная ночь любви, и когда полчаса спустя, слившись в одно целое, они достиг</w:t>
        <w:softHyphen/>
        <w:t>ли пика наивысшего наслаждения, Фэйт изогнулась в его объятиях, хрипло выкрикивая его имя и умо</w:t>
        <w:softHyphen/>
        <w:t>ляя, умоляя ради всех святых любить ее еще и еще, а его тело забилось в конвульсиях, и из горла вы</w:t>
        <w:softHyphen/>
        <w:t>рвался хриплый крик:</w:t>
      </w:r>
    </w:p>
    <w:p>
      <w:pPr>
        <w:pStyle w:val="Normal"/>
        <w:ind w:firstLine="284"/>
        <w:rPr/>
      </w:pPr>
      <w:r>
        <w:rPr/>
        <w:t xml:space="preserve">— </w:t>
      </w:r>
      <w:r>
        <w:rPr/>
        <w:t>Моя!.. Ты только моя, Дочь Луны!.. Ты навек моя!..</w:t>
      </w:r>
    </w:p>
    <w:p>
      <w:pPr>
        <w:pStyle w:val="Normal"/>
        <w:ind w:firstLine="284"/>
        <w:rPr>
          <w:color w:val="000000"/>
        </w:rPr>
      </w:pPr>
      <w:r>
        <w:rPr>
          <w:color w:val="000000"/>
        </w:rPr>
      </w:r>
    </w:p>
    <w:p>
      <w:pPr>
        <w:pStyle w:val="Normal"/>
        <w:ind w:firstLine="284"/>
        <w:rPr/>
      </w:pPr>
      <w:r>
        <w:rPr/>
        <w:t>Когда в шесть утра загудел электронный бу</w:t>
        <w:softHyphen/>
        <w:t>дильник, Мик проснулся в постели один. С кухни до него донесся аромат свежезаваренного кофе, и он понял, что Фэйт, его чуткая, нежная, добрая Фэйт, проснулась раньше, чтобы успеть приготовить ему завтрак.</w:t>
      </w:r>
    </w:p>
    <w:p>
      <w:pPr>
        <w:pStyle w:val="Normal"/>
        <w:ind w:firstLine="284"/>
        <w:rPr/>
      </w:pPr>
      <w:r>
        <w:rPr/>
        <w:t>Блаженно и глупо улыбаясь, Мик поднялся навстречу новому дню. Никогда прежде он не ждал от него столько радости и счастья. Сегодня, думал он, обтирая себя влажной губкой, сегодня же пойду на прием к доктору Макардлу и потребую снять с меня эти проклятые бинты, чтобы можно было при</w:t>
        <w:softHyphen/>
        <w:t>нимать душ. Правда, доктор хитрая лиса: он вполне может продержать меня в бинтах еще пару дней, чтобы уберечь помощника шерифа от очередных безрассудных выходок.</w:t>
      </w:r>
    </w:p>
    <w:p>
      <w:pPr>
        <w:pStyle w:val="Normal"/>
        <w:ind w:firstLine="284"/>
        <w:rPr/>
      </w:pPr>
      <w:r>
        <w:rPr/>
        <w:t>Усмехаясь, Мик надел отглаженный мундир, пристегнул кобуру, схватил фуражку и поспешил вниз по лестнице, чтобы приветствовать готовив</w:t>
        <w:softHyphen/>
        <w:t>шую завтрак женщину заслуженным ею утренним поцелуем.</w:t>
      </w:r>
    </w:p>
    <w:p>
      <w:pPr>
        <w:pStyle w:val="Normal"/>
        <w:ind w:firstLine="284"/>
        <w:rPr/>
      </w:pPr>
      <w:r>
        <w:rPr/>
        <w:t>Он переступил порог кухни — и замер. Фэйт сидела за столом, одетая в свитер и джинсы, не</w:t>
        <w:softHyphen/>
        <w:t>естественно прямая, судорожно скрестив на груди руки, а рядом с ней стояли ее чемодан и дорожные сумки.</w:t>
      </w:r>
    </w:p>
    <w:p>
      <w:pPr>
        <w:pStyle w:val="Normal"/>
        <w:ind w:firstLine="284"/>
        <w:rPr/>
      </w:pPr>
      <w:r>
        <w:rPr/>
        <w:t xml:space="preserve">— </w:t>
      </w:r>
      <w:r>
        <w:rPr/>
        <w:t>Что хочет сказать всем этим Дочь Луны?— надтреснутым голосом поинтересовался Мик, чувст</w:t>
        <w:softHyphen/>
        <w:t>вуя, как нелепо звучит полушутливое индейское прозвище в данной ситуации. Было ясно как дважды два, что она уходит от него, поэтому вопрос носил чисто риторический характер.</w:t>
      </w:r>
    </w:p>
    <w:p>
      <w:pPr>
        <w:pStyle w:val="Normal"/>
        <w:ind w:firstLine="284"/>
        <w:rPr/>
      </w:pPr>
      <w:r>
        <w:rPr/>
        <w:t xml:space="preserve">— </w:t>
      </w:r>
      <w:r>
        <w:rPr/>
        <w:t>Я была бы очень признательна, если бы вы... если бы ты, Мик, подбросил меня домой,— еле слышно, но твердо сказала Фэйт.</w:t>
      </w:r>
    </w:p>
    <w:p>
      <w:pPr>
        <w:pStyle w:val="Normal"/>
        <w:ind w:firstLine="284"/>
        <w:rPr/>
      </w:pPr>
      <w:r>
        <w:rPr/>
        <w:t>На лице Мика не дрогнул ни один мускул. Он навис над ней, как огромная гранитная скала.</w:t>
      </w:r>
    </w:p>
    <w:p>
      <w:pPr>
        <w:pStyle w:val="Normal"/>
        <w:ind w:firstLine="284"/>
        <w:rPr/>
      </w:pPr>
      <w:r>
        <w:rPr/>
        <w:t xml:space="preserve">— </w:t>
      </w:r>
      <w:r>
        <w:rPr/>
        <w:t>Почему?!</w:t>
      </w:r>
    </w:p>
    <w:p>
      <w:pPr>
        <w:pStyle w:val="Normal"/>
        <w:ind w:firstLine="284"/>
        <w:rPr/>
      </w:pPr>
      <w:r>
        <w:rPr/>
        <w:t xml:space="preserve">— </w:t>
      </w:r>
      <w:r>
        <w:rPr/>
        <w:t>Н-ну... Фрэнк арестован, значит, мне ничто больше не угрожает... и... и мне действительно нужно попытаться стать независимой.</w:t>
      </w:r>
    </w:p>
    <w:p>
      <w:pPr>
        <w:pStyle w:val="Normal"/>
        <w:ind w:firstLine="284"/>
        <w:rPr/>
      </w:pPr>
      <w:r>
        <w:rPr/>
        <w:t>Она его боится, это сразу видно. Проклятье, она его боится! Но почему? Что случилось?</w:t>
      </w:r>
    </w:p>
    <w:p>
      <w:pPr>
        <w:pStyle w:val="Normal"/>
        <w:ind w:firstLine="284"/>
        <w:rPr/>
      </w:pPr>
      <w:r>
        <w:rPr/>
        <w:t xml:space="preserve">— </w:t>
      </w:r>
      <w:r>
        <w:rPr/>
        <w:t>Ты не имеешь на меня никаких прав,— обли</w:t>
        <w:softHyphen/>
        <w:t>зав пересохшие губы, пояснила Фэйт, отвечая на невысказанный вслух вопрос.— Ни на меня, ни на моего ребенка.</w:t>
      </w:r>
    </w:p>
    <w:p>
      <w:pPr>
        <w:pStyle w:val="Normal"/>
        <w:ind w:firstLine="284"/>
        <w:rPr/>
      </w:pPr>
      <w:r>
        <w:rPr/>
        <w:t>Она судорожно закрыла глаза, как наяву услы</w:t>
        <w:softHyphen/>
        <w:t>шав голос Фрэнка, вновь будто увидев поблескивание ножа.</w:t>
      </w:r>
      <w:r>
        <w:rPr>
          <w:rStyle w:val="23"/>
        </w:rPr>
        <w:t xml:space="preserve"> «Ты моя, Фэйт. И этот ребенок в твоем животе — мой. Я вправе сделать с вами обоими все, что захочу!»</w:t>
      </w:r>
      <w:r>
        <w:rPr/>
        <w:t xml:space="preserve"> И Мик повторил эти слова: сперва насчет ребенка, а сегодняшней ночью объявил, что она принадлежит ему. Мой! Моя! Мое! Боже, само звучание этих слов было ей ненавистно! Фэйт рас</w:t>
        <w:softHyphen/>
        <w:t>пахнула глаза.</w:t>
      </w:r>
    </w:p>
    <w:p>
      <w:pPr>
        <w:pStyle w:val="Normal"/>
        <w:ind w:firstLine="284"/>
        <w:rPr/>
      </w:pPr>
      <w:r>
        <w:rPr/>
        <w:t xml:space="preserve">— </w:t>
      </w:r>
      <w:r>
        <w:rPr/>
        <w:t>Я не твоя!— почти выкрикнула она срываю</w:t>
        <w:softHyphen/>
        <w:t>щимся от отчаяния голосом.— Не твоя и ничья!</w:t>
      </w:r>
    </w:p>
    <w:p>
      <w:pPr>
        <w:pStyle w:val="Normal"/>
        <w:ind w:firstLine="284"/>
        <w:rPr/>
      </w:pPr>
      <w:r>
        <w:rPr/>
        <w:t>Весь мир вокруг Мика со звоном обрушился. Конечно, она не моя, подумал он отстраненно. Ка</w:t>
        <w:softHyphen/>
        <w:t>кого дьявола я мог претендовать на то, чтобы такая женщина решилась иметь хоть какое-то отношение к безродному метису?</w:t>
      </w:r>
    </w:p>
    <w:p>
      <w:pPr>
        <w:pStyle w:val="Normal"/>
        <w:ind w:firstLine="284"/>
        <w:rPr/>
      </w:pPr>
      <w:r>
        <w:rPr/>
        <w:t>Не глядя на Фэйт, словно ее вообще не существовало, Мик как во сне налил себе чашку кофе и насыпал в миску кукурузных хлопьев. Он ел, стоя к ней спиной, чтобы не видеть написанных на ее лице страха, гнева и текущих по щекам слез. Чтобы вообще ничего больше в жизни не видеть и не чувствовать. Червяк, корчащийся на крючке вот кто ты, равнодушно подумал он.</w:t>
      </w:r>
    </w:p>
    <w:p>
      <w:pPr>
        <w:pStyle w:val="Normal"/>
        <w:ind w:firstLine="284"/>
        <w:rPr/>
      </w:pPr>
      <w:r>
        <w:rPr/>
        <w:t>Покончив с завтраком, он сполоснул чашку и миску в раковине, затем, повернувшись, подхватил чемодан и сумки и, не глядя в ее сторону, бросил:</w:t>
      </w:r>
    </w:p>
    <w:p>
      <w:pPr>
        <w:pStyle w:val="Normal"/>
        <w:ind w:firstLine="284"/>
        <w:rPr/>
      </w:pPr>
      <w:r>
        <w:rPr/>
        <w:t xml:space="preserve">— </w:t>
      </w:r>
      <w:r>
        <w:rPr/>
        <w:t>Едем!</w:t>
      </w:r>
    </w:p>
    <w:p>
      <w:pPr>
        <w:pStyle w:val="Normal"/>
        <w:ind w:firstLine="284"/>
        <w:rPr/>
      </w:pPr>
      <w:r>
        <w:rPr/>
      </w:r>
    </w:p>
    <w:p>
      <w:pPr>
        <w:pStyle w:val="Normal"/>
        <w:ind w:firstLine="284"/>
        <w:rPr>
          <w:b/>
          <w:b/>
        </w:rPr>
      </w:pPr>
      <w:bookmarkStart w:id="7" w:name="bookmark10"/>
      <w:r>
        <w:rPr>
          <w:b/>
        </w:rPr>
        <w:t>Глава 10</w:t>
      </w:r>
      <w:bookmarkEnd w:id="7"/>
    </w:p>
    <w:p>
      <w:pPr>
        <w:pStyle w:val="Normal"/>
        <w:ind w:firstLine="284"/>
        <w:rPr>
          <w:b/>
          <w:b/>
        </w:rPr>
      </w:pPr>
      <w:r>
        <w:rPr>
          <w:b/>
        </w:rPr>
      </w:r>
    </w:p>
    <w:p>
      <w:pPr>
        <w:pStyle w:val="Normal"/>
        <w:ind w:firstLine="284"/>
        <w:rPr/>
      </w:pPr>
      <w:r>
        <w:rPr/>
        <w:t xml:space="preserve">— </w:t>
      </w:r>
      <w:r>
        <w:rPr/>
        <w:t>Ба, Мики! — воскликнул Чарли Хаскинс, едва герой прошлой недели вошел в его кабинет.— На тебе же лица нет! С тобой все в порядке?</w:t>
      </w:r>
    </w:p>
    <w:p>
      <w:pPr>
        <w:pStyle w:val="Normal"/>
        <w:ind w:firstLine="284"/>
        <w:rPr/>
      </w:pPr>
      <w:r>
        <w:rPr/>
        <w:t>Не успел Мик выдумать какую-либо причину своего подавленного вида, как в заднюю дверь вва</w:t>
        <w:softHyphen/>
        <w:t>лился Нэйт и, увидев его, заорал:</w:t>
      </w:r>
    </w:p>
    <w:p>
      <w:pPr>
        <w:pStyle w:val="Normal"/>
        <w:ind w:firstLine="284"/>
        <w:rPr/>
      </w:pPr>
      <w:r>
        <w:rPr/>
        <w:t xml:space="preserve">— </w:t>
      </w:r>
      <w:r>
        <w:rPr/>
        <w:t>Живо чеши к доктору и не показывайся, пока он не осмотрит твои ребра.</w:t>
      </w:r>
    </w:p>
    <w:p>
      <w:pPr>
        <w:pStyle w:val="Normal"/>
        <w:ind w:firstLine="284"/>
        <w:rPr/>
      </w:pPr>
      <w:r>
        <w:rPr/>
        <w:t>Приказ начальника есть приказ начальника. Мик молча развернулся и покинул помещение. Так или иначе, он планировал заглянуть к доктору Макардлу, часом раньше, часом позже — какая разни</w:t>
        <w:softHyphen/>
        <w:t>ца. Но что же стало с его знаменитым непроницае</w:t>
        <w:softHyphen/>
        <w:t>мым лицом игрока в покер? Такое впечатление, что это уже не лицо, а открытая книга, в которой все с первого взгляда читают: у этого парня что-то стряслось.</w:t>
      </w:r>
    </w:p>
    <w:p>
      <w:pPr>
        <w:pStyle w:val="Normal"/>
        <w:ind w:firstLine="284"/>
        <w:rPr/>
      </w:pPr>
      <w:r>
        <w:rPr/>
        <w:t>Кабинет доктора располагался прямо в его доме на Фронт-стрит, самой фешенебельной улице горо</w:t>
        <w:softHyphen/>
        <w:t>да, в одном из тех старинных изящных особняков, что облюбовали для себя представители местной элиты. Сам Макардл еще не вернулся с утреннего обхода, но его медсестра Джоан, едва кинув взгляд на пациента, тут же предложила Мику пройти в ка</w:t>
        <w:softHyphen/>
        <w:t>бинет, заверив, что ждать придется недолго.</w:t>
      </w:r>
    </w:p>
    <w:p>
      <w:pPr>
        <w:pStyle w:val="Normal"/>
        <w:ind w:firstLine="284"/>
        <w:rPr/>
      </w:pPr>
      <w:r>
        <w:rPr/>
        <w:t>Да, ну и видок у меня, должно быть, сегодня! Мик подошел к маленькому зеркалу над раковиной и вгляделся в свою физиономию. Ничего особенного.</w:t>
      </w:r>
    </w:p>
    <w:p>
      <w:pPr>
        <w:pStyle w:val="Normal"/>
        <w:ind w:firstLine="284"/>
        <w:rPr/>
      </w:pPr>
      <w:r>
        <w:rPr/>
        <w:t>Пожав плечами, он шагнул к окну и выглянул наружу. И денечек под стать, подумал он. Серый, холодный, ветреный, без единого яркого пятна: го</w:t>
        <w:softHyphen/>
        <w:t>лые деревья, грязный, подтаявший снег и обложен</w:t>
        <w:softHyphen/>
        <w:t>ное ненастными тучами небо.</w:t>
      </w:r>
    </w:p>
    <w:p>
      <w:pPr>
        <w:pStyle w:val="Normal"/>
        <w:ind w:firstLine="284"/>
        <w:rPr/>
      </w:pPr>
      <w:r>
        <w:rPr/>
        <w:t xml:space="preserve">— </w:t>
      </w:r>
      <w:r>
        <w:rPr/>
        <w:t>Привет, Мик!— крикнул Бен Макардл, ма</w:t>
        <w:softHyphen/>
        <w:t>ленький, толстенький коротышка, врываясь в каби</w:t>
        <w:softHyphen/>
        <w:t>нет и бросая на стол шапку.</w:t>
      </w:r>
    </w:p>
    <w:p>
      <w:pPr>
        <w:pStyle w:val="Normal"/>
        <w:ind w:firstLine="284"/>
        <w:rPr/>
      </w:pPr>
      <w:r>
        <w:rPr/>
        <w:t xml:space="preserve">— </w:t>
      </w:r>
      <w:r>
        <w:rPr/>
        <w:t>Доброе утро, Бен. Надеюсь, сегодня ты раз</w:t>
        <w:softHyphen/>
        <w:t>решишь мне снять с себя эти вериги.</w:t>
      </w:r>
    </w:p>
    <w:p>
      <w:pPr>
        <w:pStyle w:val="Normal"/>
        <w:ind w:firstLine="284"/>
        <w:rPr/>
      </w:pPr>
      <w:r>
        <w:rPr/>
        <w:t xml:space="preserve">— </w:t>
      </w:r>
      <w:r>
        <w:rPr/>
        <w:t>По правде сказать, я боялся, что ты уже со</w:t>
        <w:softHyphen/>
        <w:t>драл их, не спросив разрешения. Ну, снимай рубаш</w:t>
        <w:softHyphen/>
        <w:t>ку. Нэйт очень беспокоился насчет тебя.</w:t>
      </w:r>
    </w:p>
    <w:p>
      <w:pPr>
        <w:pStyle w:val="Normal"/>
        <w:ind w:firstLine="284"/>
        <w:rPr/>
      </w:pPr>
      <w:r>
        <w:rPr/>
        <w:t xml:space="preserve">— </w:t>
      </w:r>
      <w:r>
        <w:rPr/>
        <w:t>Беспокоился? Он что, успел позвонить тебе в больницу?</w:t>
      </w:r>
    </w:p>
    <w:p>
      <w:pPr>
        <w:pStyle w:val="Normal"/>
        <w:ind w:firstLine="284"/>
        <w:rPr/>
      </w:pPr>
      <w:r>
        <w:rPr/>
        <w:t xml:space="preserve">— </w:t>
      </w:r>
      <w:r>
        <w:rPr/>
        <w:t>Нет, он звонил Джоан и сказал, что ты вы</w:t>
        <w:softHyphen/>
        <w:t>глядишь как вампир, не сумевший за ночь напиться крови.</w:t>
      </w:r>
    </w:p>
    <w:p>
      <w:pPr>
        <w:pStyle w:val="Normal"/>
        <w:ind w:firstLine="284"/>
        <w:rPr/>
      </w:pPr>
      <w:r>
        <w:rPr/>
        <w:t xml:space="preserve">— </w:t>
      </w:r>
      <w:r>
        <w:rPr/>
        <w:t>А-а, черт!</w:t>
      </w:r>
    </w:p>
    <w:p>
      <w:pPr>
        <w:pStyle w:val="Normal"/>
        <w:ind w:firstLine="284"/>
        <w:rPr/>
      </w:pPr>
      <w:r>
        <w:rPr/>
        <w:t>Ты и вправду какой-то опрокинутый, но ше</w:t>
        <w:softHyphen/>
        <w:t>риф явно преувеличил.</w:t>
      </w:r>
    </w:p>
    <w:p>
      <w:pPr>
        <w:pStyle w:val="Normal"/>
        <w:ind w:firstLine="284"/>
        <w:rPr/>
      </w:pPr>
      <w:r>
        <w:rPr/>
        <w:t xml:space="preserve">— </w:t>
      </w:r>
      <w:r>
        <w:rPr/>
        <w:t>Я просто немного устал, в этом все дело.</w:t>
      </w:r>
    </w:p>
    <w:p>
      <w:pPr>
        <w:pStyle w:val="Normal"/>
        <w:ind w:firstLine="284"/>
        <w:rPr/>
      </w:pPr>
      <w:r>
        <w:rPr/>
        <w:t>Снятие бинтов заняло меньше минуты, Бен обре</w:t>
        <w:softHyphen/>
        <w:t>зал их ножницами — и они упали вниз.</w:t>
      </w:r>
    </w:p>
    <w:p>
      <w:pPr>
        <w:pStyle w:val="Normal"/>
        <w:ind w:firstLine="284"/>
        <w:rPr/>
      </w:pPr>
      <w:r>
        <w:rPr/>
        <w:t xml:space="preserve">— </w:t>
      </w:r>
      <w:r>
        <w:rPr/>
        <w:t>Нет, вы видали когда-нибудь такое?— при</w:t>
        <w:softHyphen/>
        <w:t>свистнул Бен, разглядывая бок пациента.— Все цвета радуги — шедевр импрессионизма, и только.</w:t>
      </w:r>
    </w:p>
    <w:p>
      <w:pPr>
        <w:pStyle w:val="Normal"/>
        <w:ind w:firstLine="284"/>
        <w:rPr/>
      </w:pPr>
      <w:r>
        <w:rPr/>
        <w:t>Мик покосился на синяк, занимавший все про</w:t>
        <w:softHyphen/>
        <w:t>странство его обширной груди от левого соска до пояса, потом дотронулся до него пальцем.</w:t>
      </w:r>
    </w:p>
    <w:p>
      <w:pPr>
        <w:pStyle w:val="Normal"/>
        <w:ind w:firstLine="284"/>
        <w:rPr/>
      </w:pPr>
      <w:r>
        <w:rPr/>
        <w:t xml:space="preserve">— </w:t>
      </w:r>
      <w:r>
        <w:rPr/>
        <w:t>Ничего не чувствую.</w:t>
      </w:r>
    </w:p>
    <w:p>
      <w:pPr>
        <w:pStyle w:val="Normal"/>
        <w:ind w:firstLine="284"/>
        <w:rPr/>
      </w:pPr>
      <w:r>
        <w:rPr/>
        <w:t xml:space="preserve">— </w:t>
      </w:r>
      <w:r>
        <w:rPr/>
        <w:t>Ты меня разыгрываешь?— с интересом спро</w:t>
        <w:softHyphen/>
        <w:t>сил Бен и надавил на ребро. Мик охнул.— Вот видишь... Ну-ка, медленный глубокий вдох!</w:t>
      </w:r>
    </w:p>
    <w:p>
      <w:pPr>
        <w:pStyle w:val="Normal"/>
        <w:ind w:firstLine="284"/>
        <w:rPr/>
      </w:pPr>
      <w:r>
        <w:rPr/>
        <w:t>Через двадцать минут Мик снова появился на работе — теперь уже с эластичным подвижным бан</w:t>
        <w:softHyphen/>
        <w:t>дажем на груди, который можно было снять при же</w:t>
        <w:softHyphen/>
        <w:t>лании, и со справкой о выздоровлении. Бен пред</w:t>
        <w:softHyphen/>
        <w:t>лагал ему отдохнуть еще пару дней, но Мик лишь неопределенно замычал, и Бен сдался.</w:t>
      </w:r>
    </w:p>
    <w:p>
      <w:pPr>
        <w:pStyle w:val="Normal"/>
        <w:ind w:firstLine="284"/>
        <w:rPr/>
      </w:pPr>
      <w:r>
        <w:rPr/>
        <w:t>Нэйт уже ждал его прихода.</w:t>
      </w:r>
    </w:p>
    <w:p>
      <w:pPr>
        <w:pStyle w:val="Normal"/>
        <w:ind w:firstLine="284"/>
        <w:rPr/>
      </w:pPr>
      <w:r>
        <w:rPr/>
        <w:t xml:space="preserve">— </w:t>
      </w:r>
      <w:r>
        <w:rPr/>
        <w:t>Бен сказал, что тебе надо бы еще немного посидеть дома.</w:t>
      </w:r>
    </w:p>
    <w:p>
      <w:pPr>
        <w:pStyle w:val="Normal"/>
        <w:ind w:firstLine="284"/>
        <w:rPr/>
      </w:pPr>
      <w:r>
        <w:rPr/>
        <w:t>Лицо Мика окаменело.</w:t>
      </w:r>
    </w:p>
    <w:p>
      <w:pPr>
        <w:pStyle w:val="Normal"/>
        <w:ind w:firstLine="284"/>
        <w:rPr/>
      </w:pPr>
      <w:r>
        <w:rPr/>
        <w:t xml:space="preserve">— </w:t>
      </w:r>
      <w:r>
        <w:rPr/>
        <w:t>Не сегодня,— сухо отрезал он.</w:t>
      </w:r>
    </w:p>
    <w:p>
      <w:pPr>
        <w:pStyle w:val="Normal"/>
        <w:ind w:firstLine="284"/>
        <w:rPr/>
      </w:pPr>
      <w:r>
        <w:rPr/>
        <w:t xml:space="preserve">— </w:t>
      </w:r>
      <w:r>
        <w:rPr/>
        <w:t>Не сегодня, так не сегодня,— отозвался Нэйт, не отрывая глаз от лица помощника.— Что-то хочешь спросить?</w:t>
      </w:r>
    </w:p>
    <w:p>
      <w:pPr>
        <w:pStyle w:val="Normal"/>
        <w:ind w:firstLine="284"/>
        <w:rPr/>
      </w:pPr>
      <w:r>
        <w:rPr/>
        <w:t xml:space="preserve">— </w:t>
      </w:r>
      <w:r>
        <w:rPr/>
        <w:t>Да, Фрэнк Уильямс сидит внизу?</w:t>
      </w:r>
    </w:p>
    <w:p>
      <w:pPr>
        <w:pStyle w:val="Normal"/>
        <w:ind w:firstLine="284"/>
        <w:rPr/>
      </w:pPr>
      <w:r>
        <w:rPr/>
        <w:t>Нэйт кивнул.</w:t>
      </w:r>
    </w:p>
    <w:p>
      <w:pPr>
        <w:pStyle w:val="Normal"/>
        <w:ind w:firstLine="284"/>
        <w:rPr/>
      </w:pPr>
      <w:r>
        <w:rPr/>
        <w:t xml:space="preserve">— </w:t>
      </w:r>
      <w:r>
        <w:rPr/>
        <w:t>Договорились, что парня заберут у нас в сре</w:t>
        <w:softHyphen/>
        <w:t>ду. Завтра прилетит Гэррет Хэнкок и лично пре</w:t>
        <w:softHyphen/>
        <w:t>проводит этого ублюдка в Техас.</w:t>
      </w:r>
    </w:p>
    <w:p>
      <w:pPr>
        <w:pStyle w:val="Normal"/>
        <w:ind w:firstLine="284"/>
        <w:rPr/>
      </w:pPr>
      <w:r>
        <w:rPr/>
        <w:t xml:space="preserve">— </w:t>
      </w:r>
      <w:r>
        <w:rPr/>
        <w:t>Я бы предпочел, чтобы это сделали по</w:t>
        <w:softHyphen/>
        <w:t>раньше.</w:t>
      </w:r>
    </w:p>
    <w:p>
      <w:pPr>
        <w:pStyle w:val="Normal"/>
        <w:ind w:firstLine="284"/>
        <w:rPr/>
      </w:pPr>
      <w:r>
        <w:rPr/>
        <w:t xml:space="preserve">— </w:t>
      </w:r>
      <w:r>
        <w:rPr/>
        <w:t>А как дела у Фэйт?</w:t>
      </w:r>
    </w:p>
    <w:p>
      <w:pPr>
        <w:pStyle w:val="Normal"/>
        <w:ind w:firstLine="284"/>
        <w:rPr/>
      </w:pPr>
      <w:r>
        <w:rPr/>
        <w:t xml:space="preserve">— </w:t>
      </w:r>
      <w:r>
        <w:rPr/>
        <w:t>Сегодня утром она вернулась к себе на ранчо,— глухо отозвался Мик от двери.— Я, по</w:t>
        <w:softHyphen/>
        <w:t>жалуй, взгляну на этого молодца. Если мне слу</w:t>
        <w:softHyphen/>
        <w:t>чится на него наехать, нужно знать противника в лицо.</w:t>
      </w:r>
    </w:p>
    <w:p>
      <w:pPr>
        <w:pStyle w:val="Normal"/>
        <w:ind w:firstLine="284"/>
        <w:rPr/>
      </w:pPr>
      <w:r>
        <w:rPr/>
        <w:t>В округе Конард никогда не сталкивались с про</w:t>
        <w:softHyphen/>
        <w:t>блемой нехватки мест заключения — шести брони</w:t>
        <w:softHyphen/>
        <w:t>рованных камер на третьем этаже здания, где раз</w:t>
        <w:softHyphen/>
        <w:t>мещалась полиция, и того было много. Присматри</w:t>
        <w:softHyphen/>
        <w:t>вали за заключенными сами полицейские, но, в сущ</w:t>
        <w:softHyphen/>
        <w:t>ности, они больше полагались на надежность зам</w:t>
        <w:softHyphen/>
        <w:t>ков и крепость решеток, тем более что и публика сидела здесь пустяковая: мелкие жулики, начинаю</w:t>
        <w:softHyphen/>
        <w:t>щие наркоманы, пьяницы и дебоширы. Сегодня единственным заключенным оказался Фрэнк Уиль</w:t>
        <w:softHyphen/>
        <w:t>ямс. Джеда Барлоу успели отослать в Каспар, в лечебницу для алкоголиков.</w:t>
      </w:r>
    </w:p>
    <w:p>
      <w:pPr>
        <w:pStyle w:val="Normal"/>
        <w:ind w:firstLine="284"/>
        <w:rPr/>
      </w:pPr>
      <w:r>
        <w:rPr/>
        <w:t>Как и большинство закоренелых преступников, Фрэнк Уильямс выглядел на редкость заурядно: типичный полицейский, моложавый, пышущий здоровьем. Вид вполне внушает доверие. Впрочем, нет, подумал Мик. Глаза, странные, дикие, бегающие глаза маньяка. Глядя в них, нетрудно было поверить всему, что он заочно знал об этом человеке, поверить и предположить, что у парня на совести еще много чего, о чем никто не знает.</w:t>
      </w:r>
    </w:p>
    <w:p>
      <w:pPr>
        <w:pStyle w:val="Normal"/>
        <w:ind w:firstLine="284"/>
        <w:rPr/>
      </w:pPr>
      <w:r>
        <w:rPr/>
        <w:t xml:space="preserve">— </w:t>
      </w:r>
      <w:r>
        <w:rPr/>
        <w:t>Вы и есть тот самый полицейский с неповто</w:t>
        <w:softHyphen/>
        <w:t xml:space="preserve">римой внешностью, о котором судачили в ресторане </w:t>
      </w:r>
      <w:r>
        <w:rPr>
          <w:rStyle w:val="81"/>
          <w:b w:val="false"/>
        </w:rPr>
        <w:t>Мод?</w:t>
      </w:r>
      <w:r>
        <w:rPr/>
        <w:t xml:space="preserve"> — с улыбкой заговорил Фрэнк, едва Мик приблизился к камере.</w:t>
      </w:r>
    </w:p>
    <w:p>
      <w:pPr>
        <w:pStyle w:val="Normal"/>
        <w:ind w:firstLine="284"/>
        <w:rPr/>
      </w:pPr>
      <w:r>
        <w:rPr/>
        <w:t>Это была дружелюбная улыбка, улыбка, обра</w:t>
        <w:softHyphen/>
        <w:t>щенная к человеку, занимающемуся с ним одним и тем же делом. В другое время и к другому человеку, пусть и залетевшему в тюрьму, Мик был бы более снисходителен, но этот тип был слишком опасен, чтобы поверить ему хоть на секунду.</w:t>
      </w:r>
    </w:p>
    <w:p>
      <w:pPr>
        <w:pStyle w:val="Normal"/>
        <w:ind w:firstLine="284"/>
        <w:rPr/>
      </w:pPr>
      <w:r>
        <w:rPr/>
        <w:t xml:space="preserve">— </w:t>
      </w:r>
      <w:r>
        <w:rPr/>
        <w:t>Да, я тот самый уникум, — ровно и холодно ответил Мик. Остановившись в двух шагах от решет</w:t>
        <w:softHyphen/>
        <w:t>ки, он в упор разглядывал заключенного.</w:t>
      </w:r>
    </w:p>
    <w:p>
      <w:pPr>
        <w:pStyle w:val="Normal"/>
        <w:ind w:firstLine="284"/>
        <w:rPr/>
      </w:pPr>
      <w:r>
        <w:rPr/>
        <w:t>На лице Уильямса промелькнуло смятение.</w:t>
      </w:r>
    </w:p>
    <w:p>
      <w:pPr>
        <w:pStyle w:val="Normal"/>
        <w:ind w:firstLine="284"/>
        <w:rPr/>
      </w:pPr>
      <w:r>
        <w:rPr/>
        <w:t xml:space="preserve">— </w:t>
      </w:r>
      <w:r>
        <w:rPr/>
        <w:t>Что это вы так смотрите?</w:t>
      </w:r>
    </w:p>
    <w:p>
      <w:pPr>
        <w:pStyle w:val="Normal"/>
        <w:ind w:firstLine="284"/>
        <w:rPr/>
      </w:pPr>
      <w:r>
        <w:rPr/>
        <w:t xml:space="preserve">— </w:t>
      </w:r>
      <w:r>
        <w:rPr/>
        <w:t>Изучаю тебя.</w:t>
      </w:r>
    </w:p>
    <w:p>
      <w:pPr>
        <w:pStyle w:val="Normal"/>
        <w:ind w:firstLine="284"/>
        <w:rPr/>
      </w:pPr>
      <w:r>
        <w:rPr/>
        <w:t xml:space="preserve">— </w:t>
      </w:r>
      <w:r>
        <w:rPr/>
        <w:t>Изучаете?.. А почему на «ты»? — привстал с нар Фрэнк.— И для чего изучаете?</w:t>
      </w:r>
    </w:p>
    <w:p>
      <w:pPr>
        <w:pStyle w:val="Normal"/>
        <w:ind w:firstLine="284"/>
        <w:rPr/>
      </w:pPr>
      <w:r>
        <w:rPr/>
        <w:t xml:space="preserve">— </w:t>
      </w:r>
      <w:r>
        <w:rPr/>
        <w:t>Если я тебя увижу когда-нибудь снова, я должен узнать в любом обличье.</w:t>
      </w:r>
    </w:p>
    <w:p>
      <w:pPr>
        <w:pStyle w:val="Normal"/>
        <w:ind w:firstLine="284"/>
        <w:rPr/>
      </w:pPr>
      <w:r>
        <w:rPr/>
        <w:t>Уильямс тревожно шевельнулся.</w:t>
      </w:r>
    </w:p>
    <w:p>
      <w:pPr>
        <w:pStyle w:val="Normal"/>
        <w:ind w:firstLine="284"/>
        <w:rPr/>
      </w:pPr>
      <w:r>
        <w:rPr/>
        <w:t xml:space="preserve">— </w:t>
      </w:r>
      <w:r>
        <w:rPr/>
        <w:t>Но зачем? С какой стати столько внимания к моей персоне? И эта непонятная фамильярность...</w:t>
      </w:r>
    </w:p>
    <w:p>
      <w:pPr>
        <w:pStyle w:val="Normal"/>
        <w:ind w:firstLine="284"/>
        <w:rPr/>
      </w:pPr>
      <w:r>
        <w:rPr/>
        <w:t xml:space="preserve">— </w:t>
      </w:r>
      <w:r>
        <w:rPr/>
        <w:t>Видишь ли,— усмехаясь, сообщил Мик,— я двадцать лет прослужил в спецвойсках и привык знать врага в лицо.</w:t>
      </w:r>
    </w:p>
    <w:p>
      <w:pPr>
        <w:pStyle w:val="Normal"/>
        <w:ind w:firstLine="284"/>
        <w:rPr/>
      </w:pPr>
      <w:r>
        <w:rPr/>
        <w:t xml:space="preserve">— </w:t>
      </w:r>
      <w:r>
        <w:rPr/>
        <w:t>Врага? — Уильямс отпрянул.— Что вы имее</w:t>
        <w:softHyphen/>
        <w:t>те в виду? И вообще, что за тон?..</w:t>
      </w:r>
    </w:p>
    <w:p>
      <w:pPr>
        <w:pStyle w:val="Normal"/>
        <w:ind w:firstLine="284"/>
        <w:rPr/>
      </w:pPr>
      <w:r>
        <w:rPr/>
        <w:t xml:space="preserve">— </w:t>
      </w:r>
      <w:r>
        <w:rPr/>
        <w:t>Ладно, помолчи,— оборвал его Мик, прибли</w:t>
        <w:softHyphen/>
        <w:t>жаясь к решетке.— Я вот что хочу сказать тебе, Уильямс. Если ты еще хоть раз в жизни коснешься пальцем Фэйт или даже приблизишься к ней, я тебя из под земли достану, и ты проклянешь тот день, когда родился. Запомни то, что я тебе сказал. Я никогда не бросаю слов на ветер!</w:t>
      </w:r>
    </w:p>
    <w:p>
      <w:pPr>
        <w:pStyle w:val="Normal"/>
        <w:ind w:firstLine="284"/>
        <w:rPr/>
      </w:pPr>
      <w:r>
        <w:rPr/>
        <w:t>Развернувшись, он зашагал прочь.</w:t>
      </w:r>
    </w:p>
    <w:p>
      <w:pPr>
        <w:pStyle w:val="Normal"/>
        <w:ind w:firstLine="284"/>
        <w:rPr/>
      </w:pPr>
      <w:r>
        <w:rPr/>
        <w:t xml:space="preserve">— </w:t>
      </w:r>
      <w:r>
        <w:rPr/>
        <w:t>Вы мне угрожали! — заорал ему в спину Фрэнк Уильяме, вцепившись пальцами в железные прутья. — Вы мне ответите за это перед судом!</w:t>
      </w:r>
    </w:p>
    <w:p>
      <w:pPr>
        <w:pStyle w:val="Normal"/>
        <w:ind w:firstLine="284"/>
        <w:rPr/>
      </w:pPr>
      <w:r>
        <w:rPr/>
        <w:t xml:space="preserve">— </w:t>
      </w:r>
      <w:r>
        <w:rPr/>
        <w:t>Желаю успеха,— сухо откликнулся Мик и исчез за дверью.</w:t>
      </w:r>
    </w:p>
    <w:p>
      <w:pPr>
        <w:pStyle w:val="Normal"/>
        <w:ind w:firstLine="284"/>
        <w:rPr/>
      </w:pPr>
      <w:r>
        <w:rPr/>
        <w:t>Нэйт настоял, чтобы Мик занялся составлением отчетов, и тот, чертыхаясь, зарылся в бумаги, впол</w:t>
        <w:softHyphen/>
        <w:t>уха слушая, как Чарли Хаскинс в сотый раз рассказывает старые, с «бородой» анекдоты или болта</w:t>
        <w:softHyphen/>
        <w:t>ет по телефону с женой о самочувствии только что родившейся дочки. День в округе Конард выдался удивительно спокойный.</w:t>
      </w:r>
    </w:p>
    <w:p>
      <w:pPr>
        <w:pStyle w:val="Normal"/>
        <w:ind w:firstLine="284"/>
        <w:rPr/>
      </w:pPr>
      <w:r>
        <w:rPr/>
        <w:t>Около пяти на участке появился Гэйдж Долтон. Одетый с ног до головы в черное, он возник как посланец дьявола, добавив мрака в сумрачное настроение этого ненастного дня. Чарли неуверенно приветствовал гостя, стараясь не глядеть Гэйджу в глаза — обычное поведение нормального челове</w:t>
        <w:softHyphen/>
        <w:t>ка в присутствии внештатного детектива, чье имя окутано загадками, а обезображенное шрамом лицо и притягивает, и пугает одновременно. Коротко кивнув дежурному, Гэйдж обратился к Мику:</w:t>
      </w:r>
    </w:p>
    <w:p>
      <w:pPr>
        <w:pStyle w:val="Normal"/>
        <w:ind w:firstLine="284"/>
        <w:rPr/>
      </w:pPr>
      <w:r>
        <w:rPr/>
        <w:t xml:space="preserve">— </w:t>
      </w:r>
      <w:r>
        <w:rPr/>
        <w:t>Есть разговор.</w:t>
      </w:r>
    </w:p>
    <w:p>
      <w:pPr>
        <w:pStyle w:val="Normal"/>
        <w:ind w:firstLine="284"/>
        <w:rPr/>
      </w:pPr>
      <w:r>
        <w:rPr/>
        <w:t>Мик отшвырнул в сторону авторучку и прошел за Гэйджем в кабинет шефа.</w:t>
      </w:r>
    </w:p>
    <w:p>
      <w:pPr>
        <w:pStyle w:val="Normal"/>
        <w:ind w:firstLine="284"/>
        <w:rPr/>
      </w:pPr>
      <w:r>
        <w:rPr/>
        <w:t xml:space="preserve">— </w:t>
      </w:r>
      <w:r>
        <w:rPr/>
        <w:t>Что нового? — с тяжелым вздохом спросил Нэйт и сложил руки на груди, приготовившись слушать.</w:t>
      </w:r>
    </w:p>
    <w:p>
      <w:pPr>
        <w:pStyle w:val="Normal"/>
        <w:ind w:firstLine="284"/>
        <w:rPr/>
      </w:pPr>
      <w:r>
        <w:rPr/>
        <w:t xml:space="preserve">— </w:t>
      </w:r>
      <w:r>
        <w:rPr/>
        <w:t>Я просил парня из лаборатории держать ме</w:t>
        <w:softHyphen/>
        <w:t>ня в курсе насчет того, что они обнаружат в деле о нападении на стадо Джеффа. Только что он сообщил, что директор лаборатории потребовал, чтобы был проведен новый независимый анализ.</w:t>
      </w:r>
    </w:p>
    <w:p>
      <w:pPr>
        <w:pStyle w:val="Normal"/>
        <w:ind w:firstLine="284"/>
        <w:rPr/>
      </w:pPr>
      <w:r>
        <w:rPr/>
        <w:t xml:space="preserve">— </w:t>
      </w:r>
      <w:r>
        <w:rPr/>
        <w:t>Но в чем дело?— Брови Нэйта взлетели вверх, а Мик прислонился к стене, стараясь не по</w:t>
        <w:softHyphen/>
        <w:t>казать своего волнения.</w:t>
      </w:r>
    </w:p>
    <w:p>
      <w:pPr>
        <w:pStyle w:val="Normal"/>
        <w:ind w:firstLine="284"/>
        <w:rPr/>
      </w:pPr>
      <w:r>
        <w:rPr/>
        <w:t xml:space="preserve">— </w:t>
      </w:r>
      <w:r>
        <w:rPr/>
        <w:t>Паталогоанатом настаивает на том, что коро</w:t>
        <w:softHyphen/>
        <w:t>вы были зарезаны при помощи хирургических инструментов.</w:t>
      </w:r>
    </w:p>
    <w:p>
      <w:pPr>
        <w:pStyle w:val="Normal"/>
        <w:ind w:firstLine="284"/>
        <w:rPr/>
      </w:pPr>
      <w:r>
        <w:rPr/>
        <w:t xml:space="preserve">— </w:t>
      </w:r>
      <w:r>
        <w:rPr/>
        <w:t>Ха!— вырвался смешок у Мика. То же самое он впервые сказал четыре года назад.</w:t>
      </w:r>
    </w:p>
    <w:p>
      <w:pPr>
        <w:pStyle w:val="Normal"/>
        <w:ind w:firstLine="284"/>
        <w:rPr/>
      </w:pPr>
      <w:r>
        <w:rPr/>
        <w:t xml:space="preserve">— </w:t>
      </w:r>
      <w:r>
        <w:rPr/>
        <w:t>Именно,— подтвердил Гэйдж.— Очевидно, есть еще какие-то улики, но мой лаборант посвя</w:t>
        <w:softHyphen/>
        <w:t>щен не во все детали дела. Я попробую расшевелить кое-кого повыше рангом. Мне совсем не нравится, что кто-то сидит на доказательствах и держит нас в дураках.</w:t>
      </w:r>
    </w:p>
    <w:p>
      <w:pPr>
        <w:pStyle w:val="Normal"/>
        <w:ind w:firstLine="284"/>
        <w:rPr/>
      </w:pPr>
      <w:r>
        <w:rPr/>
        <w:t xml:space="preserve">— </w:t>
      </w:r>
      <w:r>
        <w:rPr/>
        <w:t>Наверное, они просто не убеждены в пра</w:t>
        <w:softHyphen/>
        <w:t>вильности своих заключений,— примиряюще под</w:t>
        <w:softHyphen/>
        <w:t>нял руки Нэйт.— Но тебе и в самом деле стоит сходить туда, Гэйдж, и поговорить с ними напря</w:t>
        <w:softHyphen/>
        <w:t>мую. Если начнут катить на тебя бочку, дай знать мне.</w:t>
      </w:r>
    </w:p>
    <w:p>
      <w:pPr>
        <w:pStyle w:val="Normal"/>
        <w:ind w:firstLine="284"/>
        <w:rPr/>
      </w:pPr>
      <w:r>
        <w:rPr/>
        <w:t>Когда Гэйдж вышел из комнаты, Нэйт и Мик обменялись многозначительными взглядами.</w:t>
      </w:r>
    </w:p>
    <w:p>
      <w:pPr>
        <w:pStyle w:val="Normal"/>
        <w:ind w:firstLine="284"/>
        <w:rPr/>
      </w:pPr>
      <w:r>
        <w:rPr/>
        <w:t xml:space="preserve">— </w:t>
      </w:r>
      <w:r>
        <w:rPr/>
        <w:t>Ты был прав, старик,— проскрипел Нэйт.— Но если так, то прав и в остальных своих предполо</w:t>
        <w:softHyphen/>
        <w:t>жениях. Черт побери, что творится в моем округе?</w:t>
      </w:r>
    </w:p>
    <w:p>
      <w:pPr>
        <w:pStyle w:val="Normal"/>
        <w:ind w:firstLine="284"/>
        <w:rPr/>
      </w:pPr>
      <w:r>
        <w:rPr/>
        <w:t xml:space="preserve">— </w:t>
      </w:r>
      <w:r>
        <w:rPr/>
        <w:t>Я бы тоже хотел это знать,— мрачно ото</w:t>
        <w:softHyphen/>
        <w:t>звался Пэриш.</w:t>
      </w:r>
    </w:p>
    <w:p>
      <w:pPr>
        <w:pStyle w:val="Normal"/>
        <w:ind w:firstLine="284"/>
        <w:rPr/>
      </w:pPr>
      <w:r>
        <w:rPr/>
        <w:t xml:space="preserve">— </w:t>
      </w:r>
      <w:r>
        <w:rPr/>
        <w:t>Я так привык, что вокруг тишь да гладь, да Божья благодать,— сокрушенно сказал Нэйт.— Я уж надеялся, что остаток жизни проведу спокой</w:t>
        <w:softHyphen/>
        <w:t>но, занимаясь лишь этой повседневной ерундой... Напомни, старик, за все время моей службы здесь произошло всего одно убийство, когда четыре года назад сбежавший из тюряги уголовник убил Джона Гранта. Многие ли шерифы могут похвастаться та</w:t>
      </w:r>
      <w:r>
        <w:rPr>
          <w:b/>
        </w:rPr>
        <w:softHyphen/>
      </w:r>
      <w:r>
        <w:rPr>
          <w:rStyle w:val="81"/>
          <w:b w:val="false"/>
        </w:rPr>
        <w:t>кой</w:t>
      </w:r>
      <w:r>
        <w:rPr>
          <w:b/>
        </w:rPr>
        <w:t xml:space="preserve"> </w:t>
      </w:r>
      <w:r>
        <w:rPr/>
        <w:t>статистикой.</w:t>
      </w:r>
    </w:p>
    <w:p>
      <w:pPr>
        <w:pStyle w:val="Normal"/>
        <w:ind w:firstLine="284"/>
        <w:rPr/>
      </w:pPr>
      <w:r>
        <w:rPr/>
        <w:t xml:space="preserve">— </w:t>
      </w:r>
      <w:r>
        <w:rPr/>
        <w:t>Немногие.</w:t>
      </w:r>
    </w:p>
    <w:p>
      <w:pPr>
        <w:pStyle w:val="Normal"/>
        <w:ind w:firstLine="284"/>
        <w:rPr/>
      </w:pPr>
      <w:r>
        <w:rPr/>
        <w:t xml:space="preserve">— </w:t>
      </w:r>
      <w:r>
        <w:rPr/>
        <w:t>Вот именно, черт побери! — Нэйт насупился.— И вот теперь появился этот тип Уильямс, а еще эти коровы, зарезанные и изувеченные каким-то сумасшедшим хирургом. Проклятье!</w:t>
      </w:r>
    </w:p>
    <w:p>
      <w:pPr>
        <w:pStyle w:val="Normal"/>
        <w:ind w:firstLine="284"/>
        <w:rPr/>
      </w:pPr>
      <w:r>
        <w:rPr/>
        <w:t xml:space="preserve">— </w:t>
      </w:r>
      <w:r>
        <w:rPr/>
        <w:t>Полагаю,— подал голос Мик,— все дело в чужаках. Они, как известно, приносят беду, а пото</w:t>
        <w:softHyphen/>
        <w:t>му надо их срочно выдворить. Меня, Фэйт, ее муженька... Кстати, Гэйдж не из этой компании?</w:t>
      </w:r>
    </w:p>
    <w:p>
      <w:pPr>
        <w:pStyle w:val="Normal"/>
        <w:ind w:firstLine="284"/>
        <w:rPr/>
      </w:pPr>
      <w:r>
        <w:rPr/>
        <w:t xml:space="preserve">— </w:t>
      </w:r>
      <w:r>
        <w:rPr/>
        <w:t>Заткнись.</w:t>
      </w:r>
    </w:p>
    <w:p>
      <w:pPr>
        <w:pStyle w:val="Normal"/>
        <w:ind w:firstLine="284"/>
        <w:rPr/>
      </w:pPr>
      <w:r>
        <w:rPr/>
        <w:t xml:space="preserve">— </w:t>
      </w:r>
      <w:r>
        <w:rPr/>
        <w:t>Так кто он, чужак или нет?</w:t>
      </w:r>
    </w:p>
    <w:p>
      <w:pPr>
        <w:pStyle w:val="Normal"/>
        <w:ind w:firstLine="284"/>
        <w:rPr/>
      </w:pPr>
      <w:r>
        <w:rPr/>
        <w:t xml:space="preserve">— </w:t>
      </w:r>
      <w:r>
        <w:rPr/>
        <w:t>Пошел к черту, Пэриш! В округе черт знает что творится, а тебе все хиханьки да хаханьки. Если у тебя есть вопросы, обратись к нему — он ответит.</w:t>
      </w:r>
    </w:p>
    <w:p>
      <w:pPr>
        <w:pStyle w:val="Normal"/>
        <w:ind w:firstLine="284"/>
        <w:rPr/>
      </w:pPr>
      <w:r>
        <w:rPr/>
        <w:t>В этом весь Натан Тэйт, с уважением и симпа</w:t>
        <w:softHyphen/>
        <w:t>тией к шефу подумал Мик, направляясь к своему рабочему столу. Куча эмоций и ноль информации. Наверняка столь же исчерпывающе он ответит тому, кто поинтересуется у него насчет моей биографии.</w:t>
      </w:r>
    </w:p>
    <w:p>
      <w:pPr>
        <w:pStyle w:val="Normal"/>
        <w:ind w:firstLine="284"/>
        <w:rPr/>
      </w:pPr>
      <w:r>
        <w:rPr/>
        <w:t>По дороге домой Мику уже казалось, что мало-помалу он возвращается в привычную колею. В кон</w:t>
        <w:softHyphen/>
        <w:t>це концов, что такое две ночи, проведенные с женщиной? Да, еще утром он не находил себе места. Но теперь все позади. Несколько часов безумства не смогли зачеркнуть всей предыдущей размерен</w:t>
        <w:softHyphen/>
        <w:t>ной жизни.</w:t>
      </w:r>
    </w:p>
    <w:p>
      <w:pPr>
        <w:pStyle w:val="Normal"/>
        <w:ind w:firstLine="284"/>
        <w:rPr/>
      </w:pPr>
      <w:r>
        <w:rPr/>
        <w:t>Дома, открыв холодильник, Мик сразу же обна</w:t>
        <w:softHyphen/>
        <w:t>ружил тушеное мясо, приготовленное Фэйт еще вче</w:t>
        <w:softHyphen/>
        <w:t>ра. Поставив его в микроволновую печь, он двинулся на скотный двор, чтобы подбросить корма живот</w:t>
        <w:softHyphen/>
        <w:t>ным и почистить хлев. Грудь, когда он нагибался, отчаянно болела, но Мик был даже рад этому. Боль — ниточка, которая связывает нас с миром, способ напомнить о реальности, повод для того, чтобы сосредоточить все своим мысли на себе са</w:t>
        <w:softHyphen/>
        <w:t>мом. А еще — возможность уйти от других, навяз</w:t>
        <w:softHyphen/>
        <w:t>чивых мыслей.</w:t>
      </w:r>
    </w:p>
    <w:p>
      <w:pPr>
        <w:pStyle w:val="Normal"/>
        <w:ind w:firstLine="284"/>
        <w:rPr/>
      </w:pPr>
      <w:r>
        <w:rPr/>
        <w:t>Он работал и чувствовал, как камушек за камуш</w:t>
        <w:softHyphen/>
        <w:t>ком, кирпичик за кирпичиком восстанавливает стену, спрятавшись за которой, он жил все эти годы, стену, которая почти рухнула за эту неделю. В кон</w:t>
        <w:softHyphen/>
        <w:t>це концов, он имел дело всего лишь с женщиной, а их у него хватало и раньше, хватит и впредь.</w:t>
      </w:r>
    </w:p>
    <w:p>
      <w:pPr>
        <w:pStyle w:val="Normal"/>
        <w:ind w:firstLine="284"/>
        <w:rPr/>
      </w:pPr>
      <w:r>
        <w:rPr/>
        <w:t>Тогда почему же он не может отделаться от чув</w:t>
        <w:softHyphen/>
        <w:t>ства, что опять стоит на дне узкой, темной, вонючей ямы, на сей раз сам похоронив себя заживо?..</w:t>
      </w:r>
    </w:p>
    <w:p>
      <w:pPr>
        <w:pStyle w:val="Normal"/>
        <w:ind w:firstLine="284"/>
        <w:rPr/>
      </w:pPr>
      <w:r>
        <w:rPr/>
      </w:r>
    </w:p>
    <w:p>
      <w:pPr>
        <w:pStyle w:val="Normal"/>
        <w:ind w:firstLine="284"/>
        <w:rPr/>
      </w:pPr>
      <w:r>
        <w:rPr/>
        <w:t>Первым ощущением Фэйт при виде уезжающего Мика было облегчение. Ей удалось выскочить из подстроенной мужчиной ловушки целой и невредимой, и теперь, оставшись наедине с собой, в тиши отцовского дома, можно наконец-то вздохнуть сво</w:t>
        <w:softHyphen/>
        <w:t>бодно.</w:t>
      </w:r>
    </w:p>
    <w:p>
      <w:pPr>
        <w:pStyle w:val="Normal"/>
        <w:ind w:firstLine="284"/>
        <w:rPr/>
      </w:pPr>
      <w:r>
        <w:rPr/>
        <w:t>Закрыв глаза, она приложила руку к животу, чуть-чуть надавила на него и сразу же почувствовала энергичное шевеление ребенка — второе за утро. Только она и ее ребенок, и никого больше, и все как нельзя лучше! Именно здесь, на этом ранчо, где когда-то ей довелось познать радость бытия, она су</w:t>
        <w:softHyphen/>
        <w:t>меет создать атмосферу истинного дома для своего будущего ребенка, дома, где любви, тепла и света будет в избытке, а слова «страх» не будет суще</w:t>
        <w:softHyphen/>
        <w:t>ствовать вовсе.</w:t>
      </w:r>
    </w:p>
    <w:p>
      <w:pPr>
        <w:pStyle w:val="Normal"/>
        <w:ind w:firstLine="284"/>
        <w:rPr/>
      </w:pPr>
      <w:r>
        <w:rPr/>
        <w:t>По дому разносился запах хвойного освежителя воздуха, особенно сильно пахло сосной в спальне. Мик не сразу пустил ее в дом; сперва он что-то собрал в тюк, который забросил к себе в багажник, а потом стер с двери написанные ночным гостем слова — Фэйт так и не узнала какие. В комнатах было спокойно, чисто, приветливо.</w:t>
      </w:r>
    </w:p>
    <w:p>
      <w:pPr>
        <w:pStyle w:val="Normal"/>
        <w:ind w:firstLine="284"/>
        <w:rPr/>
      </w:pPr>
      <w:r>
        <w:rPr/>
        <w:t>И вдруг Фэйт опустилась на кровать, обхватила себя руками и тихо, жалобно зарыдала, как какая-нибудь шестилетняя девочка...</w:t>
      </w:r>
    </w:p>
    <w:p>
      <w:pPr>
        <w:pStyle w:val="Normal"/>
        <w:ind w:firstLine="284"/>
        <w:rPr/>
      </w:pPr>
      <w:r>
        <w:rPr/>
        <w:t>Когда она проснулась, за окном было темно. День как вода проскользнул между пальцев в бар</w:t>
        <w:softHyphen/>
        <w:t>хатном забвении долгой дремы. Быстренько ополоснувшись под душем, Фэйт, следуя другому, не ме</w:t>
        <w:softHyphen/>
        <w:t>нее настоятельному зову своего существа, поспеши</w:t>
        <w:softHyphen/>
        <w:t>ла на кухню. Она почувствовала, что в состоянии съесть сейчас быка, и при одном воспоминании о дыне, которую она положила в нижний отсек холо</w:t>
        <w:softHyphen/>
        <w:t>дильника, у нее потекли слюнки.</w:t>
      </w:r>
    </w:p>
    <w:p>
      <w:pPr>
        <w:pStyle w:val="Normal"/>
        <w:ind w:firstLine="284"/>
        <w:rPr/>
      </w:pPr>
      <w:r>
        <w:rPr/>
        <w:t>Она сидела за столом и жадно поедала один сочный ломоть за другим. Но через пять минут, бездумное, первобытное ощущение физического благополучия вдруг улетучилось, сменившись хо</w:t>
        <w:softHyphen/>
        <w:t>лодным ужасом осознания пустоты.</w:t>
      </w:r>
    </w:p>
    <w:p>
      <w:pPr>
        <w:pStyle w:val="Normal"/>
        <w:ind w:firstLine="284"/>
        <w:rPr/>
      </w:pPr>
      <w:r>
        <w:rPr/>
        <w:t>Она осталась без Мика.</w:t>
      </w:r>
    </w:p>
    <w:p>
      <w:pPr>
        <w:pStyle w:val="Normal"/>
        <w:ind w:firstLine="284"/>
        <w:rPr/>
      </w:pPr>
      <w:r>
        <w:rPr/>
        <w:t>Фэйт нерешительно посмотрела на телефонный аппарат. Может быть, позвонить, объяснить, что причина ее внезапного бегства вовсе не в нем, Мике Пэрише? Да только поймет ли он ее и захочет ли вообще слушать? Впервые за весь день Фэйт почув</w:t>
        <w:softHyphen/>
        <w:t>ствовала, что в состоянии рассуждать здраво, не идя на поводу у животного ужаса и неудержимой паники, и впервые до нее дошло, как могла ранить молчаливого и гордого сына индианки ее утренняя выходка.</w:t>
      </w:r>
    </w:p>
    <w:p>
      <w:pPr>
        <w:pStyle w:val="Normal"/>
        <w:ind w:firstLine="284"/>
        <w:rPr/>
      </w:pPr>
      <w:r>
        <w:rPr/>
        <w:t>И теперь, возможно, он скорее умрет, чем вновь станет с ней разговаривать.</w:t>
      </w:r>
    </w:p>
    <w:p>
      <w:pPr>
        <w:pStyle w:val="Normal"/>
        <w:ind w:firstLine="284"/>
        <w:rPr/>
      </w:pPr>
      <w:r>
        <w:rPr/>
        <w:t>Отогнав от себя страшную мысль о том, что она навсегда потеряла Мика, Фэйт решительно встала из-за стола, запихнула в холодильник остатки дыни и потянулась. Долой всяческую сентиментальную белиберду. Пора чем-нибудь заняться — почитать хорошую книгу, поискать старые отцовские фото</w:t>
        <w:softHyphen/>
        <w:t>графии. Сто лет мечтала она стать хозяйкой соб</w:t>
        <w:softHyphen/>
        <w:t>ственной судьбы, мечтала о свободе от внешнего мира, пора насладиться долгожданным приобрете</w:t>
        <w:softHyphen/>
        <w:t>нием.</w:t>
      </w:r>
    </w:p>
    <w:p>
      <w:pPr>
        <w:pStyle w:val="Normal"/>
        <w:ind w:firstLine="284"/>
        <w:rPr/>
      </w:pPr>
      <w:r>
        <w:rPr/>
        <w:t>Но почему, почему, несмотря на все ее благие порывы, самостоятельность в очередной раз норовит обернуться одиночеством, а от стен отцовского дома веет не уютом, а холодом?..</w:t>
      </w:r>
    </w:p>
    <w:p>
      <w:pPr>
        <w:pStyle w:val="Normal"/>
        <w:ind w:firstLine="284"/>
        <w:rPr/>
      </w:pPr>
      <w:r>
        <w:rPr/>
      </w:r>
    </w:p>
    <w:p>
      <w:pPr>
        <w:pStyle w:val="Normal"/>
        <w:ind w:firstLine="284"/>
        <w:rPr/>
      </w:pPr>
      <w:r>
        <w:rPr/>
        <w:t xml:space="preserve">— </w:t>
      </w:r>
      <w:r>
        <w:rPr/>
        <w:t>Кофе?— спросил Мик.</w:t>
      </w:r>
    </w:p>
    <w:p>
      <w:pPr>
        <w:pStyle w:val="Normal"/>
        <w:ind w:firstLine="284"/>
        <w:rPr/>
      </w:pPr>
      <w:r>
        <w:rPr/>
        <w:t xml:space="preserve">— </w:t>
      </w:r>
      <w:r>
        <w:rPr/>
        <w:t>Пожалуй,— согласился Гэйдж, откидываясь в кресле и сквозь полуопущенные веки глядя на Мика.</w:t>
      </w:r>
    </w:p>
    <w:p>
      <w:pPr>
        <w:pStyle w:val="Normal"/>
        <w:ind w:firstLine="284"/>
        <w:rPr/>
      </w:pPr>
      <w:r>
        <w:rPr/>
        <w:t xml:space="preserve">— </w:t>
      </w:r>
      <w:r>
        <w:rPr/>
        <w:t>Какими судьбами?— поинтересовался по</w:t>
        <w:softHyphen/>
        <w:t>мощник шерифа, водружая кофейник на плиту.</w:t>
      </w:r>
    </w:p>
    <w:p>
      <w:pPr>
        <w:pStyle w:val="Normal"/>
        <w:ind w:firstLine="284"/>
        <w:rPr/>
      </w:pPr>
      <w:r>
        <w:rPr/>
        <w:t xml:space="preserve">— </w:t>
      </w:r>
      <w:r>
        <w:rPr/>
        <w:t>Весь день мотаюсь по дорогам и никак не могу отделаться от странного ощущения, словно что-то должно случиться... С тобой так не бывает?</w:t>
      </w:r>
    </w:p>
    <w:p>
      <w:pPr>
        <w:pStyle w:val="Normal"/>
        <w:ind w:firstLine="284"/>
        <w:rPr/>
      </w:pPr>
      <w:r>
        <w:rPr/>
        <w:t xml:space="preserve">— </w:t>
      </w:r>
      <w:r>
        <w:rPr/>
        <w:t>Бывает.</w:t>
      </w:r>
    </w:p>
    <w:p>
      <w:pPr>
        <w:pStyle w:val="Normal"/>
        <w:ind w:firstLine="284"/>
        <w:rPr/>
      </w:pPr>
      <w:r>
        <w:rPr/>
        <w:t xml:space="preserve">— </w:t>
      </w:r>
      <w:r>
        <w:rPr/>
        <w:t>А еще мне не дает покоя вся эта история с зарезанными коровами, и пока я не выстрою бо</w:t>
        <w:softHyphen/>
        <w:t>лее или менее правдоподобную версию дела, не найду себе места. А с кем, подумал я, можно обсу</w:t>
        <w:softHyphen/>
        <w:t>дить эту тему, если не со стариной Пэришем.</w:t>
      </w:r>
    </w:p>
    <w:p>
      <w:pPr>
        <w:pStyle w:val="Normal"/>
        <w:ind w:firstLine="284"/>
        <w:rPr/>
      </w:pPr>
      <w:r>
        <w:rPr/>
        <w:t>Мик остановился и пристально поглядел на Гэйджа. До сих пор он воспринимал частного детек</w:t>
        <w:softHyphen/>
        <w:t>тива в черном как чужака и одиночку, к которому относился с уважением, отдавая должное его про</w:t>
        <w:softHyphen/>
        <w:t>фессионализму и хватке, но никогда не принимал за своего. Во многом из-за того, что Гэйдж всегда и для всех был загадкой и в этом смысле мог пере</w:t>
        <w:softHyphen/>
        <w:t>щеголять даже самого Мика. И вот он первым наз</w:t>
        <w:softHyphen/>
        <w:t>вал его «стариной». Ну и ну!</w:t>
      </w:r>
    </w:p>
    <w:p>
      <w:pPr>
        <w:pStyle w:val="Normal"/>
        <w:ind w:firstLine="284"/>
        <w:rPr/>
      </w:pPr>
      <w:r>
        <w:rPr/>
        <w:t>И Мик вдруг понял, в чем дело. Никакие коровы Гэйджа сейчас не интересовали — по крайней мере, настолько, чтобы из-за них поступаться своими привычками. Гэйдж, видимо, как-то прознал, что от Мика ушла Фэйт, и приехал, чтобы не оставлять Пэриша-младшего наедине с его тоской. Приехал как друг.</w:t>
      </w:r>
    </w:p>
    <w:p>
      <w:pPr>
        <w:pStyle w:val="Normal"/>
        <w:ind w:firstLine="284"/>
        <w:rPr/>
      </w:pPr>
      <w:r>
        <w:rPr/>
        <w:t xml:space="preserve">— </w:t>
      </w:r>
      <w:r>
        <w:rPr/>
        <w:t>Ну что ж,— сказал Мик с ухмылкой, но го</w:t>
        <w:softHyphen/>
        <w:t>лос к него дрогнул.— Поговорить, так поговорить. Выкладывай свои соображения...</w:t>
      </w:r>
    </w:p>
    <w:p>
      <w:pPr>
        <w:pStyle w:val="Normal"/>
        <w:ind w:firstLine="284"/>
        <w:rPr/>
      </w:pPr>
      <w:r>
        <w:rPr/>
      </w:r>
    </w:p>
    <w:p>
      <w:pPr>
        <w:pStyle w:val="Normal"/>
        <w:ind w:firstLine="284"/>
        <w:rPr/>
      </w:pPr>
      <w:r>
        <w:rPr/>
        <w:t>Дом светился всеми огнями. Включив в завер</w:t>
        <w:softHyphen/>
        <w:t>шение настольную лампу, Фэйт украдкой зевнула и тут же отчитала себя: с чего, собственно, ей быть сонной после того, как она проспала целый день. А тут еще детский страх перед темнотой, когда каждый неосвещенный угол, кажется, таит в себе угрозу.</w:t>
      </w:r>
    </w:p>
    <w:p>
      <w:pPr>
        <w:pStyle w:val="Normal"/>
        <w:ind w:firstLine="284"/>
        <w:rPr/>
      </w:pPr>
      <w:r>
        <w:rPr/>
        <w:t>За последние часы она открыла, а точнее, при</w:t>
        <w:softHyphen/>
        <w:t>зналась себе, что не чувствует себя защищенной, и это при том, что Фрэнк сидит за решеткой. Оказа</w:t>
        <w:softHyphen/>
        <w:t>лось, что не всякий дом — крепость, а только тот, в котором есть хозяин. Раньше таким хозяином был отец, а теперь... теперь им мог стать Мик. Только он с его силой и нежностью, с его крепкими руками и преданной душой мог стать той твердыней, за кото</w:t>
        <w:softHyphen/>
        <w:t>рой и она, и ее еще не родившийся ребенок могли быть в безопасности.</w:t>
      </w:r>
    </w:p>
    <w:p>
      <w:pPr>
        <w:pStyle w:val="Normal"/>
        <w:ind w:firstLine="284"/>
        <w:rPr/>
      </w:pPr>
      <w:r>
        <w:rPr/>
        <w:t>А без него ей всегда будет холодно и одиноко в этих мертвых стенах.</w:t>
      </w:r>
    </w:p>
    <w:p>
      <w:pPr>
        <w:pStyle w:val="Normal"/>
        <w:ind w:firstLine="284"/>
        <w:rPr/>
      </w:pPr>
      <w:r>
        <w:rPr/>
        <w:t>Всхлипнув, Фэйт потянулась к телефону. Ско</w:t>
        <w:softHyphen/>
        <w:t>рее, скорее, пока страх совсем не затопил ее! Надо извиниться, попросить прощения за ту боль, кото</w:t>
        <w:softHyphen/>
        <w:t>рую она ему причинила, надо сказать...</w:t>
      </w:r>
    </w:p>
    <w:p>
      <w:pPr>
        <w:pStyle w:val="Normal"/>
        <w:ind w:firstLine="284"/>
        <w:rPr/>
      </w:pPr>
      <w:r>
        <w:rPr/>
        <w:t>Но телефон не работал. Фэйт тупо посмотрела на трубку. В следующее мгновение погас свет.</w:t>
      </w:r>
    </w:p>
    <w:p>
      <w:pPr>
        <w:pStyle w:val="Normal"/>
        <w:ind w:firstLine="284"/>
        <w:rPr/>
      </w:pPr>
      <w:r>
        <w:rPr/>
      </w:r>
    </w:p>
    <w:p>
      <w:pPr>
        <w:pStyle w:val="Normal"/>
        <w:ind w:firstLine="284"/>
        <w:rPr/>
      </w:pPr>
      <w:r>
        <w:rPr/>
        <w:t xml:space="preserve">— </w:t>
      </w:r>
      <w:r>
        <w:rPr/>
        <w:t>Что-нибудь случилось?— спросил Гэйдж, с испугом поглядев на Мика.</w:t>
      </w:r>
    </w:p>
    <w:p>
      <w:pPr>
        <w:pStyle w:val="Normal"/>
        <w:ind w:firstLine="284"/>
        <w:rPr/>
      </w:pPr>
      <w:r>
        <w:rPr/>
        <w:t xml:space="preserve">— </w:t>
      </w:r>
      <w:r>
        <w:rPr/>
        <w:t>Так, какое-то нехорошее чувство... Продол</w:t>
        <w:softHyphen/>
        <w:t>жай!</w:t>
      </w:r>
    </w:p>
    <w:p>
      <w:pPr>
        <w:pStyle w:val="Normal"/>
        <w:ind w:firstLine="284"/>
        <w:rPr/>
      </w:pPr>
      <w:r>
        <w:rPr/>
      </w:r>
    </w:p>
    <w:p>
      <w:pPr>
        <w:pStyle w:val="Normal"/>
        <w:ind w:firstLine="284"/>
        <w:rPr/>
      </w:pPr>
      <w:r>
        <w:rPr/>
        <w:t>Когда вдруг весь дом погрузился в темноту, Фэйт помертвела от страха. И телефон, и электри</w:t>
        <w:softHyphen/>
        <w:t>чество — слишком много совпадений, чтобы надеяться на аварию на линии. Боже, а заперты ли двери и окна? Поскольку она их не проверяла, ни</w:t>
        <w:softHyphen/>
        <w:t>какой гарантии нет. Ручаться она могла лишь за кухонную дверь, поскольку сама заперла ее за Миком сегодня утром.</w:t>
      </w:r>
    </w:p>
    <w:p>
      <w:pPr>
        <w:pStyle w:val="Normal"/>
        <w:ind w:firstLine="284"/>
        <w:rPr/>
      </w:pPr>
      <w:r>
        <w:rPr/>
        <w:t>Положив трубку, Фэйт осторожно, чтобы не споткнуться, двинулась вперед. Туфли она преду</w:t>
        <w:softHyphen/>
        <w:t>смотрительно скинула, чтобы не шуметь.</w:t>
      </w:r>
    </w:p>
    <w:p>
      <w:pPr>
        <w:pStyle w:val="Normal"/>
        <w:ind w:firstLine="284"/>
        <w:rPr/>
      </w:pPr>
      <w:r>
        <w:rPr/>
        <w:t>Может, электричество отключилось само? Такое бывает. Так, если свет погас во всем доме, смотреть нужно главный щиток, а он... в подвале...</w:t>
      </w:r>
    </w:p>
    <w:p>
      <w:pPr>
        <w:pStyle w:val="Normal"/>
        <w:ind w:firstLine="284"/>
        <w:rPr/>
      </w:pPr>
      <w:r>
        <w:rPr/>
        <w:t>Неужели Фрэнк?!</w:t>
      </w:r>
    </w:p>
    <w:p>
      <w:pPr>
        <w:pStyle w:val="Normal"/>
        <w:ind w:firstLine="284"/>
        <w:rPr/>
      </w:pPr>
      <w:r>
        <w:rPr/>
        <w:t>Во рту у Фэйт пересохло, а сердце бешено за</w:t>
        <w:softHyphen/>
        <w:t>колотилось, и стук его казался ужасно громким в тишине комнаты. Ребенок внутри шевельнулся, снова затих!.. Господи, Господи! Спаси и сохрани меня и ребенка моего!</w:t>
      </w:r>
    </w:p>
    <w:p>
      <w:pPr>
        <w:pStyle w:val="Normal"/>
        <w:ind w:firstLine="284"/>
        <w:rPr/>
      </w:pPr>
      <w:r>
        <w:rPr/>
        <w:t>А что если взять ключ от машины и выбраться на улицу?</w:t>
      </w:r>
    </w:p>
    <w:p>
      <w:pPr>
        <w:pStyle w:val="Normal"/>
        <w:ind w:firstLine="284"/>
        <w:rPr/>
      </w:pPr>
      <w:r>
        <w:rPr/>
        <w:t>Глаза немного привыкли к темноте, и Фэйт раз</w:t>
        <w:softHyphen/>
        <w:t>личила ручку двери, ведущей в подвал. Передвигаясь на цыпочках, она взяла на кухне стул и поставила его возле двери — как ей показалось, с невероятным грохотом, потому что тишина была абсолютно мерт</w:t>
        <w:softHyphen/>
        <w:t>вой — без электричества не гудел холодильник, не капала из крана вода.</w:t>
      </w:r>
    </w:p>
    <w:p>
      <w:pPr>
        <w:pStyle w:val="Normal"/>
        <w:ind w:firstLine="284"/>
        <w:rPr/>
      </w:pPr>
      <w:r>
        <w:rPr/>
        <w:t>Ключи от машины лежат на туалетном столике в спальне, а стало быть, нужно пройти через весь дом. Конечно, Фрэнк вполне мог вывести из строя ее «хонду», но об этом она старалась не думать... Не</w:t>
        <w:softHyphen/>
        <w:t>ужели он и вправду сбежал из камеры? Неужели он и в самом деле из тех, для кого не существует запоров и решеток, посланец преисподней, насти</w:t>
        <w:softHyphen/>
        <w:t>гающий жертву с неотвратимостью рока?.. Да нет, один раз его остановил Гэррет Хэнкок, еще один раз его опередил Мик, когда увез ее отсюда...</w:t>
      </w:r>
    </w:p>
    <w:p>
      <w:pPr>
        <w:pStyle w:val="Normal"/>
        <w:ind w:firstLine="284"/>
        <w:rPr/>
      </w:pPr>
      <w:r>
        <w:rPr/>
        <w:t>Но сейчас она не могла позвать на помощь никого — она была совсем одна.</w:t>
      </w:r>
    </w:p>
    <w:p>
      <w:pPr>
        <w:pStyle w:val="Normal"/>
        <w:ind w:firstLine="284"/>
        <w:rPr/>
      </w:pPr>
      <w:r>
        <w:rPr/>
        <w:t>Уже пробираясь по комнатам, Фэйт обнаружи</w:t>
        <w:softHyphen/>
        <w:t>ла, что машинально прихватила с кухни огромный нож для разделки мяса. Вот и хорошо, промелькну</w:t>
        <w:softHyphen/>
        <w:t>ло у нее в голове. Если бы сейчас меня видел Мик, подумала она, глотая слезы, и, несмотря на ужас, волна стыда захлестнула ее. Она так перед ним ви</w:t>
        <w:softHyphen/>
        <w:t>новата! И дело вовсе не в том, что сейчас она в опасности. Из-за одной случайной фразы она оттолкнула от себя человека, тем самым поставив его на одну доску с таким подонком, как Фрэнк Уильямс. Оставалось только уповать на то, что ей все же еще представится возможность попросить прощения у него.</w:t>
      </w:r>
    </w:p>
    <w:p>
      <w:pPr>
        <w:pStyle w:val="Normal"/>
        <w:ind w:firstLine="284"/>
        <w:rPr/>
      </w:pPr>
      <w:r>
        <w:rPr/>
        <w:t>Наконец Фэйт добралась до спальни, закрыла за собой дверь и с облегчением бросилась к столи</w:t>
        <w:softHyphen/>
        <w:t>ку возле кровати. Пока что до нее не доносилось ни звука, ни шороха, и в душу ей закралась сла</w:t>
        <w:softHyphen/>
        <w:t>бая надежда: может быть, все-таки это авария, а она ведет себя, как перепуганная идиотка, рискуя в темноте напороться на свой же собственный нож?</w:t>
      </w:r>
    </w:p>
    <w:p>
      <w:pPr>
        <w:pStyle w:val="Normal"/>
        <w:ind w:firstLine="284"/>
        <w:rPr/>
      </w:pPr>
      <w:r>
        <w:rPr/>
        <w:t>И вдруг до нее донесся звук опрокинувшегося стула из дальнего конца дома — того самого стула, который она оставила у входа в подвал!</w:t>
      </w:r>
    </w:p>
    <w:p>
      <w:pPr>
        <w:pStyle w:val="Normal"/>
        <w:ind w:firstLine="284"/>
        <w:rPr/>
      </w:pPr>
      <w:r>
        <w:rPr/>
        <w:t>Боже! Неужели это все-таки случилось?</w:t>
      </w:r>
      <w:r>
        <w:rPr>
          <w:rStyle w:val="23"/>
        </w:rPr>
        <w:t xml:space="preserve"> Он </w:t>
      </w:r>
      <w:r>
        <w:rPr/>
        <w:t>здесь и ищет ее?</w:t>
      </w:r>
    </w:p>
    <w:p>
      <w:pPr>
        <w:pStyle w:val="Normal"/>
        <w:ind w:firstLine="284"/>
        <w:rPr/>
      </w:pPr>
      <w:r>
        <w:rPr/>
        <w:t>Забыв про все ключи и машины на свете, Фэйт юркнула в огромный старинный гардероб — место, где она больше всего любила прятаться в детстве, играя с отцом в прятки. Это был почти единствен</w:t>
        <w:softHyphen/>
        <w:t>ный предмет, уцелевший во время пожара, уничто</w:t>
        <w:softHyphen/>
        <w:t>жившего старый дом, и, несмотря на существование в доме гардеробной, отец сохранил антикварную громадину — несомненно, для дочери. Закрыв из</w:t>
        <w:softHyphen/>
        <w:t>нутри дверцы, Фэйт лихорадочно завернулась в простыни и байковые одеяла, с детской наивностью полагая, что в темноте никто ее, закутанную в одея</w:t>
        <w:softHyphen/>
        <w:t>ло, не заметит.</w:t>
      </w:r>
    </w:p>
    <w:p>
      <w:pPr>
        <w:pStyle w:val="Normal"/>
        <w:ind w:firstLine="284"/>
        <w:rPr/>
      </w:pPr>
      <w:r>
        <w:rPr/>
        <w:t>Сердце колотилось чуть ли не у самого горла, по Фэйт все же пыталась прислушаться к тому, что происходит снаружи.</w:t>
      </w:r>
    </w:p>
    <w:p>
      <w:pPr>
        <w:pStyle w:val="Normal"/>
        <w:ind w:firstLine="284"/>
        <w:rPr/>
      </w:pPr>
      <w:r>
        <w:rPr/>
        <w:t>Казалось, прошла целая вечность, пока она си</w:t>
        <w:softHyphen/>
        <w:t>дела в гардеробе с ножом в руке, трясясь от страха. В голове кружились одни и те же несвязные молитвы и призывы, обращенные к одному лишь чело</w:t>
        <w:softHyphen/>
        <w:t>веку — Мику. Если бы он мог услышать, если бы мог прийти на помощь!..</w:t>
      </w:r>
    </w:p>
    <w:p>
      <w:pPr>
        <w:pStyle w:val="Normal"/>
        <w:ind w:firstLine="284"/>
        <w:rPr/>
      </w:pPr>
      <w:r>
        <w:rPr/>
        <w:t xml:space="preserve">— </w:t>
      </w:r>
      <w:r>
        <w:rPr/>
        <w:t>Я знаю, ты здесь, сука! Выходи! Все равно я отыщу тебя!..</w:t>
      </w:r>
    </w:p>
    <w:p>
      <w:pPr>
        <w:pStyle w:val="Normal"/>
        <w:ind w:firstLine="284"/>
        <w:rPr/>
      </w:pPr>
      <w:r>
        <w:rPr/>
      </w:r>
    </w:p>
    <w:p>
      <w:pPr>
        <w:pStyle w:val="Normal"/>
        <w:ind w:firstLine="284"/>
        <w:rPr/>
      </w:pPr>
      <w:r>
        <w:rPr/>
        <w:t xml:space="preserve">— </w:t>
      </w:r>
      <w:r>
        <w:rPr/>
        <w:t>Задам я ей трепку, чтобы впредь неповадно было выкаблучиваться,— процедил сквозь зубы Мик, напряженно вглядываясь в темную ленту дороги.</w:t>
      </w:r>
    </w:p>
    <w:p>
      <w:pPr>
        <w:pStyle w:val="Normal"/>
        <w:ind w:firstLine="284"/>
        <w:rPr/>
      </w:pPr>
      <w:r>
        <w:rPr/>
        <w:t xml:space="preserve">— </w:t>
      </w:r>
      <w:r>
        <w:rPr/>
        <w:t>И правильно сделаешь,— поддержал его Гэйдж, проверяя состояние оружия.— И потом раз</w:t>
        <w:softHyphen/>
        <w:t>берись с телефонной компанией. Две поломки за три дня... Кстати, что это?</w:t>
      </w:r>
    </w:p>
    <w:p>
      <w:pPr>
        <w:pStyle w:val="Normal"/>
        <w:ind w:firstLine="284"/>
        <w:rPr/>
      </w:pPr>
      <w:r>
        <w:rPr/>
        <w:t>Одного вида припаркованного на обочине до</w:t>
        <w:softHyphen/>
        <w:t>роги у поворота к дому Фэйт пикапа хватило, чтобы подтвердить наихудшие подозрения Мика. Визитер, да еще такой поздний, не оставит свою машину так далеко от дома, если он направляется в гости.</w:t>
      </w:r>
    </w:p>
    <w:p>
      <w:pPr>
        <w:pStyle w:val="Normal"/>
        <w:ind w:firstLine="284"/>
        <w:rPr/>
      </w:pPr>
      <w:r>
        <w:rPr/>
        <w:t>Резко затормозив, Мик повернулся к Гэйджу:</w:t>
      </w:r>
    </w:p>
    <w:p>
      <w:pPr>
        <w:pStyle w:val="Normal"/>
        <w:ind w:firstLine="284"/>
        <w:rPr/>
      </w:pPr>
      <w:r>
        <w:rPr/>
        <w:t xml:space="preserve">— </w:t>
      </w:r>
      <w:r>
        <w:rPr/>
        <w:t>Вызывай дежурных по рации, пусть немедленно едут сюда. Дело может пахнуть убийством. И пойду к дому пешком.</w:t>
      </w:r>
    </w:p>
    <w:p>
      <w:pPr>
        <w:pStyle w:val="Normal"/>
        <w:ind w:firstLine="284"/>
        <w:rPr/>
      </w:pPr>
      <w:r>
        <w:rPr/>
        <w:t xml:space="preserve">— </w:t>
      </w:r>
      <w:r>
        <w:rPr/>
        <w:t>Вызову их — и сразу же за тобой!</w:t>
      </w:r>
    </w:p>
    <w:p>
      <w:pPr>
        <w:pStyle w:val="Normal"/>
        <w:ind w:firstLine="284"/>
        <w:rPr/>
      </w:pPr>
      <w:r>
        <w:rPr/>
        <w:t>Кросс в одну милю — пустяк для тренирован</w:t>
        <w:softHyphen/>
        <w:t>ного разведчика, разминка, отличный способ про</w:t>
        <w:softHyphen/>
        <w:t>чистить легкие. Если бы еще при этом не безумная тревога за Фэйт.</w:t>
      </w:r>
    </w:p>
    <w:p>
      <w:pPr>
        <w:pStyle w:val="Normal"/>
        <w:ind w:firstLine="284"/>
        <w:rPr/>
      </w:pPr>
      <w:r>
        <w:rPr/>
        <w:t>Было новолуние, и дорогу освещал лишь блед</w:t>
        <w:softHyphen/>
        <w:t>ный свет звезд. Дом на фоне неба показался Мику темной громадой. Вдруг он заметил, что на земле что-то блеснуло. Это была выставленная из окна подвала рама со стеклом. Пробормотав проклятье, Мик осторожно пролез внутрь.</w:t>
      </w:r>
    </w:p>
    <w:p>
      <w:pPr>
        <w:pStyle w:val="Normal"/>
        <w:ind w:firstLine="284"/>
        <w:rPr/>
      </w:pPr>
      <w:r>
        <w:rPr/>
        <w:t>Он уже понял, чьих рук это дело. Из местных жителей абсолютно никому не могла бы прийти в голову такая идея, а случайный бродяга не стал бы перерезать телефонный провод. Только один чело</w:t>
        <w:softHyphen/>
        <w:t>век способен на такое — Фрэнк Уильямс. Одному Богу известно, как он сбежал из камеры, хотя... Учитывая беспечность полицейских, привыкших иметь дело самое большее с мелкими воришками, нетрудно было предположить, что, оставшись один на один со своим благодушным охранником, Фрэнк так или иначе обманул его и сбежал.</w:t>
      </w:r>
    </w:p>
    <w:p>
      <w:pPr>
        <w:pStyle w:val="Normal"/>
        <w:ind w:firstLine="284"/>
        <w:rPr/>
      </w:pPr>
      <w:r>
        <w:rPr/>
        <w:t>Едва коснувшись ногами пола, Мик вытащил фонарик и пробежался лучом по помещению. Пер</w:t>
        <w:softHyphen/>
        <w:t>вое, что бросилось ему в глаза — распахнутый на</w:t>
        <w:softHyphen/>
        <w:t>стежь и разбитый электрощиток. Так вот почему дом погружен в темноту... Но если так,— подумал Мик, чуть приободрившись,— Фэйт не должна быть застигнута врасплох, и у меня, возможно, еще есть время.</w:t>
      </w:r>
    </w:p>
    <w:p>
      <w:pPr>
        <w:pStyle w:val="Normal"/>
        <w:ind w:firstLine="284"/>
        <w:rPr/>
      </w:pPr>
      <w:r>
        <w:rPr/>
        <w:t>Через дверь, мимо опрокинутого стула, Мик вор</w:t>
        <w:softHyphen/>
        <w:t>вался на кухню — никого! Зато сразу он услышал какой-то шум со стороны спальни. Одним движением распахнув наружную дверь — чтобы Гэйдж мог не мешкая присоединиться к нему,— Мик ринулся в сторону спальни.</w:t>
      </w:r>
    </w:p>
    <w:p>
      <w:pPr>
        <w:pStyle w:val="Normal"/>
        <w:ind w:firstLine="284"/>
        <w:rPr/>
      </w:pPr>
      <w:r>
        <w:rPr/>
        <w:t xml:space="preserve">— </w:t>
      </w:r>
      <w:r>
        <w:rPr/>
        <w:t>Я вырежу этого ублюдка из тебя, сука!</w:t>
      </w:r>
    </w:p>
    <w:p>
      <w:pPr>
        <w:pStyle w:val="Normal"/>
        <w:ind w:firstLine="284"/>
        <w:rPr/>
      </w:pPr>
      <w:r>
        <w:rPr/>
        <w:t>Голоса Фэйт не было слышно. Прячется, мертва или без сознания? Мик свято не терял надежды па первое.</w:t>
      </w:r>
    </w:p>
    <w:p>
      <w:pPr>
        <w:pStyle w:val="Normal"/>
        <w:ind w:firstLine="284"/>
        <w:rPr/>
      </w:pPr>
      <w:r>
        <w:rPr/>
        <w:t xml:space="preserve">— </w:t>
      </w:r>
      <w:r>
        <w:rPr/>
        <w:t>Ты моя, слышишь ты, мерзкая тварь! И как только тебе в голову пришло, что от меня можно скрыться?</w:t>
      </w:r>
    </w:p>
    <w:p>
      <w:pPr>
        <w:pStyle w:val="Normal"/>
        <w:ind w:firstLine="284"/>
        <w:rPr/>
      </w:pPr>
      <w:r>
        <w:rPr/>
        <w:t>Раздался пронзительный визг — Фэйт все же не сдержалась, потом скрип открывающегося гардеро</w:t>
        <w:softHyphen/>
        <w:t>ба, и Мик, забыв обо всех предосторожностях, ногой распахнул дверь и с револьвером в руке ворвался в спальню.</w:t>
      </w:r>
    </w:p>
    <w:p>
      <w:pPr>
        <w:pStyle w:val="Normal"/>
        <w:ind w:firstLine="284"/>
        <w:rPr/>
      </w:pPr>
      <w:r>
        <w:rPr/>
        <w:t xml:space="preserve">— </w:t>
      </w:r>
      <w:r>
        <w:rPr/>
        <w:t>Руки вверх!</w:t>
      </w:r>
    </w:p>
    <w:p>
      <w:pPr>
        <w:pStyle w:val="Normal"/>
        <w:ind w:firstLine="284"/>
        <w:rPr/>
      </w:pPr>
      <w:r>
        <w:rPr/>
        <w:t>В темноте он различил смутные очертания Фэйт, упавшей на пол, и отчетливый силуэт высокого, чуть грузноватого мужчины — одной рукой тот держал Фэйт за волосы, а в другой слегка поблескивал нож.</w:t>
      </w:r>
    </w:p>
    <w:p>
      <w:pPr>
        <w:pStyle w:val="Normal"/>
        <w:ind w:firstLine="284"/>
        <w:rPr/>
      </w:pPr>
      <w:r>
        <w:rPr/>
        <w:t xml:space="preserve">— </w:t>
      </w:r>
      <w:r>
        <w:rPr/>
        <w:t>Сожалею,— с ухмылкой отозвался Фрэнк и подтянул Фэйт за волосы поближе к себе.— Сожалею, но мне нужно закончить одну работу. А ты что, краснокожий, рассчитывал, что она будет принадлежать тебе? Черта с два!</w:t>
      </w:r>
    </w:p>
    <w:p>
      <w:pPr>
        <w:pStyle w:val="Normal"/>
        <w:ind w:firstLine="284"/>
        <w:rPr/>
      </w:pPr>
      <w:r>
        <w:rPr/>
        <w:t>Мик выстрелил. Нож со звоном полетел на пол, и Фрэнк, отпустив Фэйт, левой рукой выхватил из кобуры револьвер.</w:t>
      </w:r>
    </w:p>
    <w:p>
      <w:pPr>
        <w:pStyle w:val="Normal"/>
        <w:ind w:firstLine="284"/>
        <w:rPr/>
      </w:pPr>
      <w:r>
        <w:rPr/>
        <w:t xml:space="preserve">— </w:t>
      </w:r>
      <w:r>
        <w:rPr/>
        <w:t>Где же твоя хваленая меткость? — сквозь зубы процедил он.— Разве можно оставлять в жи</w:t>
        <w:softHyphen/>
        <w:t>вых вооруженного противника? Я так никогда не поступал.— И Уильямс медленно приподнял ре</w:t>
        <w:softHyphen/>
        <w:t>вольвер.— А ты чего медлишь? Неужели не мо</w:t>
        <w:softHyphen/>
        <w:t>жешь? Боже мой, какие сантименты. А вот мне терять нечего, так что извини, парень.</w:t>
      </w:r>
    </w:p>
    <w:p>
      <w:pPr>
        <w:pStyle w:val="Normal"/>
        <w:ind w:firstLine="284"/>
        <w:rPr/>
      </w:pPr>
      <w:r>
        <w:rPr/>
        <w:t>Грянул выстрел, и на пол рухнуло мертвое те</w:t>
        <w:softHyphen/>
        <w:t>ло — тело беглого полицейского-перевертыша, ревнивца и маньяка Фрэнсиса Эйвери Уильямса.</w:t>
      </w:r>
    </w:p>
    <w:p>
      <w:pPr>
        <w:pStyle w:val="Normal"/>
        <w:ind w:firstLine="284"/>
        <w:rPr/>
      </w:pPr>
      <w:r>
        <w:rPr/>
        <w:t xml:space="preserve">— </w:t>
      </w:r>
      <w:r>
        <w:rPr/>
        <w:t>Извини, если я тебя опередил,— послышался из-за спины Мика голос Гэйджа.— Я подумал, что парень прав и тебе несподручно убивать отца ребенка.</w:t>
      </w:r>
    </w:p>
    <w:p>
      <w:pPr>
        <w:pStyle w:val="Normal"/>
        <w:ind w:firstLine="284"/>
        <w:rPr/>
      </w:pPr>
      <w:r>
        <w:rPr/>
        <w:t>Проскользнув мимо Мика, он опустился на коле</w:t>
        <w:softHyphen/>
        <w:t>ни перед распростертым телом.</w:t>
      </w:r>
    </w:p>
    <w:p>
      <w:pPr>
        <w:pStyle w:val="Normal"/>
        <w:ind w:firstLine="284"/>
        <w:rPr/>
      </w:pPr>
      <w:r>
        <w:rPr/>
        <w:t xml:space="preserve">— </w:t>
      </w:r>
      <w:r>
        <w:rPr/>
        <w:t>Кончено,— сказал Гэйдж спокойно.— Мис</w:t>
        <w:softHyphen/>
        <w:t>тер Уильямс более не оскверняет своим присут</w:t>
        <w:softHyphen/>
        <w:t>ствием этот свет и никогда больше не сможет терроризировать вас, миссис Уильямс.</w:t>
      </w:r>
    </w:p>
    <w:p>
      <w:pPr>
        <w:pStyle w:val="Normal"/>
        <w:ind w:firstLine="284"/>
        <w:rPr/>
      </w:pPr>
      <w:r>
        <w:rPr/>
        <w:t>Фэйт не отвечала. Мик бросился к ней.</w:t>
      </w:r>
    </w:p>
    <w:p>
      <w:pPr>
        <w:pStyle w:val="Normal"/>
        <w:ind w:firstLine="284"/>
        <w:rPr/>
      </w:pPr>
      <w:r>
        <w:rPr/>
        <w:t xml:space="preserve">— </w:t>
      </w:r>
      <w:r>
        <w:rPr/>
        <w:t>Фэйт, малютка. Все кончено, и ты в безопас</w:t>
        <w:softHyphen/>
        <w:t>ности.</w:t>
      </w:r>
    </w:p>
    <w:p>
      <w:pPr>
        <w:pStyle w:val="Normal"/>
        <w:ind w:firstLine="284"/>
        <w:rPr/>
      </w:pPr>
      <w:r>
        <w:rPr/>
        <w:t>Фэйт содрогнулась всем телом и, не открывая глаз, тихо спросила:</w:t>
      </w:r>
    </w:p>
    <w:p>
      <w:pPr>
        <w:pStyle w:val="Normal"/>
        <w:ind w:firstLine="284"/>
        <w:rPr/>
      </w:pPr>
      <w:r>
        <w:rPr/>
        <w:t xml:space="preserve">— </w:t>
      </w:r>
      <w:r>
        <w:rPr/>
        <w:t>Мик?</w:t>
      </w:r>
    </w:p>
    <w:p>
      <w:pPr>
        <w:pStyle w:val="Normal"/>
        <w:ind w:firstLine="284"/>
        <w:rPr/>
      </w:pPr>
      <w:r>
        <w:rPr/>
        <w:t xml:space="preserve">— </w:t>
      </w:r>
      <w:r>
        <w:rPr/>
        <w:t>Я здесь, Дочь Луны. Я здесь, рядом. Наде</w:t>
        <w:softHyphen/>
        <w:t>юсь, он тебе ничего не успел сделать?</w:t>
      </w:r>
    </w:p>
    <w:p>
      <w:pPr>
        <w:pStyle w:val="Normal"/>
        <w:ind w:firstLine="284"/>
        <w:rPr/>
      </w:pPr>
      <w:r>
        <w:rPr/>
        <w:t xml:space="preserve">— </w:t>
      </w:r>
      <w:r>
        <w:rPr/>
        <w:t>Нет!— И тут же из горла Фэйт вырвался сла</w:t>
        <w:softHyphen/>
        <w:t>бый стон.— Мик, кажется, у меня начинаются преждевременные роды.</w:t>
      </w:r>
    </w:p>
    <w:p>
      <w:pPr>
        <w:pStyle w:val="Normal"/>
        <w:ind w:firstLine="284"/>
        <w:rPr/>
      </w:pPr>
      <w:r>
        <w:rPr/>
      </w:r>
    </w:p>
    <w:p>
      <w:pPr>
        <w:pStyle w:val="Normal"/>
        <w:ind w:firstLine="284"/>
        <w:rPr/>
      </w:pPr>
      <w:r>
        <w:rPr/>
        <w:t>Расстояние в тридцать три с половиной мили, отделявшее дом Фэйт от окружной больницы, они покрыли за двадцать пять минут. Черный «блейзер» несся как стрела, оглашая пустынные окрест</w:t>
        <w:softHyphen/>
        <w:t>ности воем сирены, озаряя ночь огнями мигалки.</w:t>
      </w:r>
    </w:p>
    <w:p>
      <w:pPr>
        <w:pStyle w:val="Normal"/>
        <w:ind w:firstLine="284"/>
        <w:rPr/>
      </w:pPr>
      <w:r>
        <w:rPr/>
        <w:t>В больнице, переложив Фэйт на каталку, он наклонился и поцеловал ее в лоб.</w:t>
      </w:r>
    </w:p>
    <w:p>
      <w:pPr>
        <w:pStyle w:val="Normal"/>
        <w:ind w:firstLine="284"/>
        <w:rPr/>
      </w:pPr>
      <w:r>
        <w:rPr/>
        <w:t xml:space="preserve">— </w:t>
      </w:r>
      <w:r>
        <w:rPr/>
        <w:t>Если я тебе буду нужен, только крикни, и я тут же приду. Я здесь, рядом.</w:t>
      </w:r>
    </w:p>
    <w:p>
      <w:pPr>
        <w:pStyle w:val="Normal"/>
        <w:ind w:firstLine="284"/>
        <w:rPr/>
      </w:pPr>
      <w:r>
        <w:rPr/>
        <w:t>Он сидел в коридоре, опустив голову, и ждал. За</w:t>
        <w:softHyphen/>
        <w:t>дремав, он не сразу заметил, что напротив кто-то сидит. Открыв глаза, Мик увидел Рэнсома.</w:t>
      </w:r>
    </w:p>
    <w:p>
      <w:pPr>
        <w:pStyle w:val="Normal"/>
        <w:ind w:firstLine="284"/>
        <w:rPr/>
      </w:pPr>
      <w:r>
        <w:rPr/>
        <w:t xml:space="preserve">— </w:t>
      </w:r>
      <w:r>
        <w:rPr/>
        <w:t>Мэнди тоже хотела приехать, но я ей кате</w:t>
        <w:softHyphen/>
        <w:t>горически запретил,— сообщил Рэнсом.</w:t>
      </w:r>
    </w:p>
    <w:p>
      <w:pPr>
        <w:pStyle w:val="Normal"/>
        <w:ind w:firstLine="284"/>
        <w:rPr/>
      </w:pPr>
      <w:r>
        <w:rPr/>
        <w:t xml:space="preserve">— </w:t>
      </w:r>
      <w:r>
        <w:rPr/>
        <w:t>И хорошо, что не приехала. В ее положении лучше сидеть дома.</w:t>
      </w:r>
    </w:p>
    <w:p>
      <w:pPr>
        <w:pStyle w:val="Normal"/>
        <w:ind w:firstLine="284"/>
        <w:rPr/>
      </w:pPr>
      <w:r>
        <w:rPr/>
        <w:t>Сунув руку в сумку, стоявшую на полу, Рэнсом жестом фокусника достал из нее большой термос.</w:t>
      </w:r>
    </w:p>
    <w:p>
      <w:pPr>
        <w:pStyle w:val="Normal"/>
        <w:ind w:firstLine="284"/>
        <w:rPr/>
      </w:pPr>
      <w:r>
        <w:rPr/>
        <w:t xml:space="preserve">— </w:t>
      </w:r>
      <w:r>
        <w:rPr/>
        <w:t>Я знаю, что такое больничный кофе,— ска</w:t>
        <w:softHyphen/>
        <w:t>зал он, вынимая из сумки два пластмассовых стакана.— В свое время я насиделся в этом коридоре...</w:t>
      </w:r>
    </w:p>
    <w:p>
      <w:pPr>
        <w:pStyle w:val="Normal"/>
        <w:ind w:firstLine="284"/>
        <w:rPr/>
      </w:pPr>
      <w:r>
        <w:rPr/>
        <w:t xml:space="preserve">— </w:t>
      </w:r>
      <w:r>
        <w:rPr/>
        <w:t xml:space="preserve">Спасибо,— подавленным голосом ответил </w:t>
      </w:r>
      <w:r>
        <w:rPr>
          <w:rStyle w:val="9pt"/>
          <w:sz w:val="24"/>
          <w:szCs w:val="24"/>
        </w:rPr>
        <w:t>Мик</w:t>
      </w:r>
      <w:r>
        <w:rPr/>
        <w:t xml:space="preserve"> и с наслаждением глотнул ароматного напит</w:t>
        <w:softHyphen/>
        <w:t>ка.— Никто в мире не умеет готовить кофе лучше твоей Мэнди.</w:t>
      </w:r>
    </w:p>
    <w:p>
      <w:pPr>
        <w:pStyle w:val="Normal"/>
        <w:ind w:firstLine="284"/>
        <w:rPr/>
      </w:pPr>
      <w:r>
        <w:rPr/>
        <w:t xml:space="preserve">— </w:t>
      </w:r>
      <w:r>
        <w:rPr/>
        <w:t>Насколько все серьезно?</w:t>
      </w:r>
    </w:p>
    <w:p>
      <w:pPr>
        <w:pStyle w:val="Normal"/>
        <w:ind w:firstLine="284"/>
        <w:rPr/>
      </w:pPr>
      <w:r>
        <w:rPr/>
        <w:t xml:space="preserve">— </w:t>
      </w:r>
      <w:r>
        <w:rPr/>
        <w:t>Не знаю,— отозвался Мик, услышав в его голосе искреннее сочувствие.— Ей пришлось пере</w:t>
        <w:softHyphen/>
        <w:t>жить такой стресс!.. Не знаю. Они пока что ничего не сказали.— Мик закрыл глаза.— Одного не пой</w:t>
        <w:softHyphen/>
        <w:t>му: как он ухитрился бежать?</w:t>
      </w:r>
    </w:p>
    <w:p>
      <w:pPr>
        <w:pStyle w:val="Normal"/>
        <w:ind w:firstLine="284"/>
        <w:rPr/>
      </w:pPr>
      <w:r>
        <w:rPr/>
        <w:t xml:space="preserve">— </w:t>
      </w:r>
      <w:r>
        <w:rPr/>
        <w:t>Не поверишь,— послышался от двери голос Нэйта,— но он ухитрился заманить Лу в камеру. Лу в больнице, у него две ссадины, шишка на лбу и лег</w:t>
        <w:softHyphen/>
        <w:t>кое сотрясение мозга...</w:t>
      </w:r>
    </w:p>
    <w:p>
      <w:pPr>
        <w:pStyle w:val="Normal"/>
        <w:ind w:firstLine="284"/>
        <w:rPr/>
      </w:pPr>
      <w:r>
        <w:rPr/>
        <w:t xml:space="preserve">— </w:t>
      </w:r>
      <w:r>
        <w:rPr/>
        <w:t>Но как он умудрился обмануть охранника?— поднял брови Мик.</w:t>
      </w:r>
    </w:p>
    <w:p>
      <w:pPr>
        <w:pStyle w:val="Normal"/>
        <w:ind w:firstLine="284"/>
        <w:rPr/>
      </w:pPr>
      <w:r>
        <w:rPr/>
        <w:t xml:space="preserve">— </w:t>
      </w:r>
      <w:r>
        <w:rPr/>
        <w:t>Боюсь, мы не скоро это узнаем. У Лу отшиб</w:t>
        <w:softHyphen/>
        <w:t xml:space="preserve">ло память, и он помнит только, что арестованный подозвал его к камере, а дальше он уже ничего </w:t>
      </w:r>
      <w:r>
        <w:rPr>
          <w:rStyle w:val="9pt"/>
          <w:sz w:val="24"/>
          <w:szCs w:val="24"/>
        </w:rPr>
        <w:t>не</w:t>
      </w:r>
      <w:r>
        <w:rPr/>
        <w:t xml:space="preserve"> помнит.— Нэйт криво усмехнулся.— Черт возь</w:t>
        <w:softHyphen/>
      </w:r>
      <w:r>
        <w:rPr>
          <w:rStyle w:val="9pt"/>
          <w:sz w:val="24"/>
          <w:szCs w:val="24"/>
        </w:rPr>
        <w:t>ми,</w:t>
      </w:r>
      <w:r>
        <w:rPr/>
        <w:t xml:space="preserve"> парень, мы живем в округе Конард, и нам не приходилось иметь дело с такими бандюгами. Хотя, </w:t>
      </w:r>
      <w:r>
        <w:rPr>
          <w:rStyle w:val="9pt"/>
          <w:sz w:val="24"/>
          <w:szCs w:val="24"/>
        </w:rPr>
        <w:t>надо</w:t>
      </w:r>
      <w:r>
        <w:rPr/>
        <w:t xml:space="preserve"> думать, теперь у нас прибавится бдительности.</w:t>
      </w:r>
    </w:p>
    <w:p>
      <w:pPr>
        <w:pStyle w:val="Normal"/>
        <w:ind w:firstLine="284"/>
        <w:rPr/>
      </w:pPr>
      <w:r>
        <w:rPr/>
        <w:t>Он уселся на диванчик возле входной двери.</w:t>
      </w:r>
    </w:p>
    <w:p>
      <w:pPr>
        <w:pStyle w:val="Normal"/>
        <w:ind w:firstLine="284"/>
        <w:rPr/>
      </w:pPr>
      <w:r>
        <w:rPr/>
        <w:t xml:space="preserve">— </w:t>
      </w:r>
      <w:r>
        <w:rPr/>
        <w:t>Да, я же не сказал самого интересного. Но</w:t>
        <w:softHyphen/>
      </w:r>
      <w:r>
        <w:rPr>
          <w:rStyle w:val="9pt"/>
          <w:sz w:val="24"/>
          <w:szCs w:val="24"/>
        </w:rPr>
        <w:t>чью</w:t>
      </w:r>
      <w:r>
        <w:rPr/>
        <w:t xml:space="preserve"> под шумок патруль остановил на дороге одного работника с ранчо Джеффа Кумберленда, и у этого типа обнаружили набор хирургических инструмен</w:t>
        <w:softHyphen/>
        <w:t>тов. Гэйдж сразу же слетал к своему приятелю-криминалисту, и тот подтвердил — предварительно, разумеется, что скотину резали именно этими инструментами.</w:t>
      </w:r>
    </w:p>
    <w:p>
      <w:pPr>
        <w:pStyle w:val="Normal"/>
        <w:ind w:firstLine="284"/>
        <w:rPr/>
      </w:pPr>
      <w:r>
        <w:rPr/>
        <w:t xml:space="preserve">— </w:t>
      </w:r>
      <w:r>
        <w:rPr/>
        <w:t>Да? — вяло спросил Мик, почему-то не чув</w:t>
        <w:softHyphen/>
        <w:t>ствуя ни малейшего интереса к разгадке тайны, че</w:t>
        <w:softHyphen/>
        <w:t>тыре года не дававшей ему покоя.</w:t>
      </w:r>
    </w:p>
    <w:p>
      <w:pPr>
        <w:pStyle w:val="Normal"/>
        <w:ind w:firstLine="284"/>
        <w:rPr/>
      </w:pPr>
      <w:r>
        <w:rPr/>
        <w:t xml:space="preserve">— </w:t>
      </w:r>
      <w:r>
        <w:rPr/>
        <w:t>Это не все. Сразу же всплыло, что все случаи нападения на скотину происходили там, где этот парень нанимался на работу. Когда-то он работал забойщиком скота на хладобойне, потом его уволи</w:t>
        <w:softHyphen/>
        <w:t>ли за садистские замашки, и он подался в ковбои, но нигде долго не приживался. Но к черту манья</w:t>
        <w:softHyphen/>
        <w:t>ков и гангстеров!.. Как Фэйт?</w:t>
      </w:r>
    </w:p>
    <w:p>
      <w:pPr>
        <w:pStyle w:val="Normal"/>
        <w:ind w:firstLine="284"/>
        <w:rPr/>
      </w:pPr>
      <w:r>
        <w:rPr/>
        <w:t>Пэриш пожал плечами.</w:t>
      </w:r>
    </w:p>
    <w:p>
      <w:pPr>
        <w:pStyle w:val="Normal"/>
        <w:ind w:firstLine="284"/>
        <w:rPr/>
      </w:pPr>
      <w:r>
        <w:rPr/>
        <w:t xml:space="preserve">— </w:t>
      </w:r>
      <w:r>
        <w:rPr/>
        <w:t>Они ничего не говорят.</w:t>
      </w:r>
    </w:p>
    <w:p>
      <w:pPr>
        <w:pStyle w:val="Normal"/>
        <w:ind w:firstLine="284"/>
        <w:rPr/>
      </w:pPr>
      <w:r>
        <w:rPr/>
        <w:t>Нэйт кашлянул и привстал с диванчика.</w:t>
      </w:r>
    </w:p>
    <w:p>
      <w:pPr>
        <w:pStyle w:val="Normal"/>
        <w:ind w:firstLine="284"/>
        <w:rPr/>
      </w:pPr>
      <w:r>
        <w:rPr/>
        <w:t xml:space="preserve">— </w:t>
      </w:r>
      <w:r>
        <w:rPr/>
        <w:t>Пойду, спрошу,— сказал он солидно, оправ</w:t>
        <w:softHyphen/>
        <w:t>ляя мундир.</w:t>
      </w:r>
    </w:p>
    <w:p>
      <w:pPr>
        <w:pStyle w:val="Normal"/>
        <w:ind w:firstLine="284"/>
        <w:rPr/>
      </w:pPr>
      <w:r>
        <w:rPr/>
        <w:t>Через пять минут он вернулся, и вид у него был далеко не такой самоуверенный.</w:t>
      </w:r>
    </w:p>
    <w:p>
      <w:pPr>
        <w:pStyle w:val="Normal"/>
        <w:ind w:firstLine="284"/>
        <w:rPr/>
      </w:pPr>
      <w:r>
        <w:rPr/>
        <w:t xml:space="preserve">— </w:t>
      </w:r>
      <w:r>
        <w:rPr/>
        <w:t>Что, старина,— поинтересовался Рэнсом,— послали к черту?</w:t>
      </w:r>
    </w:p>
    <w:p>
      <w:pPr>
        <w:pStyle w:val="Normal"/>
        <w:ind w:firstLine="284"/>
        <w:rPr/>
      </w:pPr>
      <w:r>
        <w:rPr/>
        <w:t xml:space="preserve">— </w:t>
      </w:r>
      <w:r>
        <w:rPr/>
        <w:t>Нет, конечно,— возмутился Тэйт, но тут же признался:— Но что-то в этом роде. В общем, они сказали, что делают все, что нужно. Так что будем ждать, Мик.</w:t>
      </w:r>
    </w:p>
    <w:p>
      <w:pPr>
        <w:pStyle w:val="Normal"/>
        <w:ind w:firstLine="284"/>
        <w:rPr/>
      </w:pPr>
      <w:r>
        <w:rPr/>
        <w:t xml:space="preserve">— </w:t>
      </w:r>
      <w:r>
        <w:rPr/>
        <w:t>А я что делаю? — Мик угрюмо насупился, но тут же устыдился. Два самых близких друга пришли к нему, чтобы поддержать в несчастье, а он еще обижается.</w:t>
      </w:r>
    </w:p>
    <w:p>
      <w:pPr>
        <w:pStyle w:val="Normal"/>
        <w:ind w:firstLine="284"/>
        <w:rPr/>
      </w:pPr>
      <w:r>
        <w:rPr/>
        <w:t xml:space="preserve">— </w:t>
      </w:r>
      <w:r>
        <w:rPr/>
        <w:t>Все будет хорошо, ребята,— сказал он, улыб</w:t>
        <w:softHyphen/>
        <w:t>нувшись.— Иначе и быть не может. Вот увидите, все будет хорошо.</w:t>
      </w:r>
    </w:p>
    <w:p>
      <w:pPr>
        <w:pStyle w:val="Normal"/>
        <w:ind w:firstLine="284"/>
        <w:rPr/>
      </w:pPr>
      <w:r>
        <w:rPr/>
      </w:r>
    </w:p>
    <w:p>
      <w:pPr>
        <w:pStyle w:val="Normal"/>
        <w:ind w:firstLine="284"/>
        <w:rPr/>
      </w:pPr>
      <w:bookmarkStart w:id="8" w:name="bookmark11"/>
      <w:r>
        <w:rPr>
          <w:rStyle w:val="2321"/>
          <w:bCs w:val="false"/>
          <w:i w:val="false"/>
          <w:iCs w:val="false"/>
        </w:rPr>
        <w:t>Эпилог</w:t>
      </w:r>
      <w:bookmarkEnd w:id="8"/>
    </w:p>
    <w:p>
      <w:pPr>
        <w:pStyle w:val="Normal"/>
        <w:ind w:firstLine="284"/>
        <w:rPr>
          <w:rStyle w:val="2321"/>
          <w:bCs w:val="false"/>
          <w:i w:val="false"/>
          <w:i w:val="false"/>
          <w:iCs w:val="false"/>
        </w:rPr>
      </w:pPr>
      <w:r>
        <w:rPr/>
      </w:r>
    </w:p>
    <w:p>
      <w:pPr>
        <w:pStyle w:val="Normal"/>
        <w:ind w:firstLine="284"/>
        <w:rPr/>
      </w:pPr>
      <w:r>
        <w:rPr/>
        <w:t xml:space="preserve">— </w:t>
      </w:r>
      <w:r>
        <w:rPr/>
        <w:t>Мик, ведь мой дом дальше?</w:t>
      </w:r>
    </w:p>
    <w:p>
      <w:pPr>
        <w:pStyle w:val="Normal"/>
        <w:ind w:firstLine="284"/>
        <w:rPr/>
      </w:pPr>
      <w:r>
        <w:rPr/>
        <w:t xml:space="preserve">— </w:t>
      </w:r>
      <w:r>
        <w:rPr/>
        <w:t>Знаю,— невозмутимо отозвался помощник шерифа, поворачивая черный «блейзер» в сторону своего ранчо.</w:t>
      </w:r>
    </w:p>
    <w:p>
      <w:pPr>
        <w:pStyle w:val="Normal"/>
        <w:ind w:firstLine="284"/>
        <w:rPr/>
      </w:pPr>
      <w:r>
        <w:rPr/>
        <w:t xml:space="preserve">— </w:t>
      </w:r>
      <w:r>
        <w:rPr/>
        <w:t>Но мне даже не во что переодеться,— по</w:t>
        <w:softHyphen/>
        <w:t>пыталась возразить Фэйт.</w:t>
      </w:r>
    </w:p>
    <w:p>
      <w:pPr>
        <w:pStyle w:val="Normal"/>
        <w:ind w:firstLine="284"/>
        <w:rPr/>
      </w:pPr>
      <w:r>
        <w:rPr/>
        <w:t xml:space="preserve">— </w:t>
      </w:r>
      <w:r>
        <w:rPr/>
        <w:t>Тсс! Дочь Луны может ни о чем не беспо</w:t>
        <w:softHyphen/>
        <w:t>коиться. Все ее вещи давно ждут ее дома,— галант</w:t>
        <w:softHyphen/>
        <w:t>но, но непреклонно отмел ее возражение Мик.</w:t>
      </w:r>
    </w:p>
    <w:p>
      <w:pPr>
        <w:pStyle w:val="Normal"/>
        <w:ind w:firstLine="284"/>
        <w:rPr/>
      </w:pPr>
      <w:r>
        <w:rPr/>
        <w:t>Сегодня утром он забрал здоровую, немного отдохнувшую и смущенную Фэйт из больницы, сам за нее урегулировав все формальности, и всю дорогу Фэйт, с неуверенной улыбкой поглядывая на него, ждала: отвезет ее Мик к ней домой или распоря</w:t>
        <w:softHyphen/>
        <w:t>дится иначе, по-своему. Оказалось — по-своему. И это было так приятно!</w:t>
      </w:r>
    </w:p>
    <w:p>
      <w:pPr>
        <w:pStyle w:val="Normal"/>
        <w:ind w:firstLine="284"/>
        <w:rPr/>
      </w:pPr>
      <w:r>
        <w:rPr/>
        <w:t xml:space="preserve">— </w:t>
      </w:r>
      <w:r>
        <w:rPr/>
        <w:t>Ранчо Монроузов немного подождет нас,— пояснил Мик.— Родится</w:t>
      </w:r>
      <w:r>
        <w:rPr>
          <w:rStyle w:val="23"/>
        </w:rPr>
        <w:t xml:space="preserve"> наш</w:t>
      </w:r>
      <w:r>
        <w:rPr/>
        <w:t xml:space="preserve"> ребенок, все успоко</w:t>
        <w:softHyphen/>
        <w:t>ится, уляжется, и тогда жди великого переселения народов.</w:t>
      </w:r>
    </w:p>
    <w:p>
      <w:pPr>
        <w:pStyle w:val="Normal"/>
        <w:ind w:firstLine="284"/>
        <w:rPr/>
      </w:pPr>
      <w:r>
        <w:rPr>
          <w:rStyle w:val="23"/>
        </w:rPr>
        <w:t>Подождет нас... Наш ребенок</w:t>
      </w:r>
      <w:r>
        <w:rPr/>
        <w:t>... Сердце у Фэйт заколотилось.</w:t>
      </w:r>
    </w:p>
    <w:p>
      <w:pPr>
        <w:pStyle w:val="Normal"/>
        <w:ind w:firstLine="284"/>
        <w:rPr/>
      </w:pPr>
      <w:r>
        <w:rPr/>
        <w:t xml:space="preserve">— </w:t>
      </w:r>
      <w:r>
        <w:rPr/>
        <w:t>Но...— начала было она.</w:t>
      </w:r>
    </w:p>
    <w:p>
      <w:pPr>
        <w:pStyle w:val="Normal"/>
        <w:ind w:firstLine="284"/>
        <w:rPr/>
      </w:pPr>
      <w:r>
        <w:rPr/>
        <w:t xml:space="preserve">— </w:t>
      </w:r>
      <w:r>
        <w:rPr/>
        <w:t>Я же ясно сказал: наш ребенок,— прервал ее он.— Мы теперь с тобой — одно целое, ребе</w:t>
        <w:softHyphen/>
        <w:t>нок — часть тебя, стало быть... А впрочем, это ло</w:t>
        <w:softHyphen/>
        <w:t>гическая задачка, с которой справилась бы даже шестилетняя девочка. Кстати,— заметил он,— ты сегодня фантастически красива.</w:t>
      </w:r>
    </w:p>
    <w:p>
      <w:pPr>
        <w:pStyle w:val="Normal"/>
        <w:ind w:firstLine="284"/>
        <w:rPr/>
      </w:pPr>
      <w:r>
        <w:rPr/>
        <w:t xml:space="preserve">— </w:t>
      </w:r>
      <w:r>
        <w:rPr/>
        <w:t>О, спасибо,— поправляя волосы, сказала Фэйт и вдруг застыла: он назвал ее красивой, и она даже не смутилась, не запротестовала. Кстати, что-то в этом же роде говорили утром Рэнсом и Тэйт, но она так волновалась в присутствии Мика, что ничего не слышала и отвечала невпопад... Славные люди — Рэнсом и Тэйт. Вот только как шериф относится к внеслужебным увлечениям своего подчиненного?</w:t>
      </w:r>
    </w:p>
    <w:p>
      <w:pPr>
        <w:pStyle w:val="Normal"/>
        <w:ind w:firstLine="284"/>
        <w:rPr/>
      </w:pPr>
      <w:r>
        <w:rPr/>
        <w:t xml:space="preserve">— </w:t>
      </w:r>
      <w:r>
        <w:rPr/>
        <w:t>Как нормальный человек. Кстати, Тэйт кате</w:t>
        <w:softHyphen/>
        <w:t>горически заявил, что не потерпит в своем округе беременных женщин, живущих в одиночку в глуши, и выделил мне два дня на решение этой проблемы.</w:t>
      </w:r>
    </w:p>
    <w:p>
      <w:pPr>
        <w:pStyle w:val="Normal"/>
        <w:ind w:firstLine="284"/>
        <w:rPr/>
      </w:pPr>
      <w:r>
        <w:rPr/>
        <w:t xml:space="preserve">— </w:t>
      </w:r>
      <w:r>
        <w:rPr/>
        <w:t>А ты что, мои мысли читаешь?— возмутилась Фэйт.</w:t>
      </w:r>
    </w:p>
    <w:p>
      <w:pPr>
        <w:pStyle w:val="Normal"/>
        <w:ind w:firstLine="284"/>
        <w:rPr/>
      </w:pPr>
      <w:r>
        <w:rPr/>
        <w:t xml:space="preserve">— </w:t>
      </w:r>
      <w:r>
        <w:rPr/>
        <w:t>Я же сын знахарки и внук шамана,— невоз</w:t>
        <w:softHyphen/>
        <w:t>мутимо ответил Мик и впервые за время поездки положил большую руку на хрупкие плечи сидящей рядом с ним женщины.— Так что привыкай, золо</w:t>
        <w:softHyphen/>
        <w:t>тая моя.</w:t>
      </w:r>
    </w:p>
    <w:p>
      <w:pPr>
        <w:pStyle w:val="Normal"/>
        <w:ind w:firstLine="284"/>
        <w:rPr/>
      </w:pPr>
      <w:r>
        <w:rPr/>
        <w:t xml:space="preserve">— </w:t>
      </w:r>
      <w:r>
        <w:rPr/>
        <w:t>Твоя? Я — твоя?— вспыльчиво спросила Фэйт. Мик взглянул на нее и, несмотря на солнеч</w:t>
        <w:softHyphen/>
        <w:t>ные очки, Фэйт заметила на его лице испуг.</w:t>
      </w:r>
    </w:p>
    <w:p>
      <w:pPr>
        <w:pStyle w:val="Normal"/>
        <w:ind w:firstLine="284"/>
        <w:rPr/>
      </w:pPr>
      <w:r>
        <w:rPr/>
        <w:t xml:space="preserve">— </w:t>
      </w:r>
      <w:r>
        <w:rPr/>
        <w:t>Ну, конечно, твоя,— засмеялась она и при</w:t>
        <w:softHyphen/>
        <w:t>жалась щекой к рукаву его куртки.</w:t>
      </w:r>
    </w:p>
    <w:p>
      <w:pPr>
        <w:pStyle w:val="Normal"/>
        <w:ind w:firstLine="284"/>
        <w:rPr/>
      </w:pPr>
      <w:r>
        <w:rPr/>
        <w:t xml:space="preserve">— </w:t>
      </w:r>
      <w:r>
        <w:rPr/>
        <w:t>Моя навеки?</w:t>
      </w:r>
    </w:p>
    <w:p>
      <w:pPr>
        <w:pStyle w:val="Normal"/>
        <w:ind w:firstLine="284"/>
        <w:rPr/>
      </w:pPr>
      <w:r>
        <w:rPr/>
        <w:t xml:space="preserve">— </w:t>
      </w:r>
      <w:r>
        <w:rPr/>
        <w:t>Конечно, твоя навеки!</w:t>
      </w:r>
    </w:p>
    <w:p>
      <w:pPr>
        <w:pStyle w:val="Normal"/>
        <w:ind w:firstLine="284"/>
        <w:rPr/>
      </w:pPr>
      <w:r>
        <w:rPr/>
        <w:t xml:space="preserve">— </w:t>
      </w:r>
      <w:r>
        <w:rPr/>
        <w:t>Ну тогда я спокоен. А вот мы и дома!</w:t>
      </w:r>
    </w:p>
    <w:p>
      <w:pPr>
        <w:pStyle w:val="Normal"/>
        <w:ind w:firstLine="284"/>
        <w:rPr/>
      </w:pPr>
      <w:r>
        <w:rPr/>
      </w:r>
    </w:p>
    <w:p>
      <w:pPr>
        <w:pStyle w:val="Normal"/>
        <w:widowControl w:val="false"/>
        <w:autoSpaceDE w:val="false"/>
        <w:ind w:firstLine="284"/>
        <w:rPr>
          <w:b/>
          <w:b/>
          <w:bCs/>
        </w:rPr>
      </w:pPr>
      <w:r>
        <w:rPr>
          <w:b/>
          <w:bCs/>
        </w:rPr>
        <w:t>КОНЕЦ</w:t>
      </w:r>
    </w:p>
    <w:p>
      <w:pPr>
        <w:pStyle w:val="Normal"/>
        <w:widowControl w:val="false"/>
        <w:autoSpaceDE w:val="false"/>
        <w:ind w:firstLine="284"/>
        <w:rPr>
          <w:b/>
          <w:b/>
          <w:bCs/>
        </w:rPr>
      </w:pPr>
      <w:r>
        <w:rPr>
          <w:b/>
          <w:bCs/>
        </w:rPr>
      </w:r>
    </w:p>
    <w:p>
      <w:pPr>
        <w:pStyle w:val="Normal"/>
        <w:widowControl w:val="false"/>
        <w:autoSpaceDE w:val="false"/>
        <w:ind w:firstLine="284"/>
        <w:rPr>
          <w:rFonts w:ascii="Arial Narrow" w:hAnsi="Arial Narrow" w:cs="Arial Narrow"/>
          <w:bCs/>
          <w:sz w:val="20"/>
          <w:szCs w:val="20"/>
        </w:rPr>
      </w:pPr>
      <w:r>
        <w:rPr>
          <w:rFonts w:cs="Arial Narrow" w:ascii="Arial Narrow" w:hAnsi="Arial Narrow"/>
          <w:bCs/>
          <w:sz w:val="20"/>
          <w:szCs w:val="20"/>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Normal"/>
        <w:ind w:firstLine="284"/>
        <w:rPr>
          <w:rFonts w:ascii="Arial Narrow" w:hAnsi="Arial Narrow" w:cs="Arial Narrow"/>
          <w:bCs/>
          <w:sz w:val="20"/>
          <w:szCs w:val="20"/>
        </w:rPr>
      </w:pPr>
      <w:r>
        <w:rPr>
          <w:rFonts w:cs="Arial Narrow" w:ascii="Arial Narrow" w:hAnsi="Arial Narrow"/>
          <w:bCs/>
          <w:sz w:val="20"/>
          <w:szCs w:val="20"/>
        </w:rPr>
      </w:r>
    </w:p>
    <w:p>
      <w:pPr>
        <w:pStyle w:val="Normal"/>
        <w:rPr/>
      </w:pPr>
      <w:r>
        <w:rPr/>
      </w:r>
    </w:p>
    <w:sectPr>
      <w:headerReference w:type="default" r:id="rId2"/>
      <w:type w:val="nextPage"/>
      <w:pgSz w:w="11906" w:h="16838"/>
      <w:pgMar w:left="720" w:right="720" w:gutter="0" w:header="283" w:top="41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Corbel">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8z0">
    <w:name w:val="WW8Num8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9z0">
    <w:name w:val="WW8Num9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10z0">
    <w:name w:val="WW8Num10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11z0">
    <w:name w:val="WW8Num11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12z0">
    <w:name w:val="WW8Num12z0"/>
    <w:qFormat/>
    <w:rPr>
      <w:b w:val="false"/>
      <w:i w:val="false"/>
      <w:caps w:val="false"/>
      <w:smallCaps w:val="false"/>
      <w:strike w:val="false"/>
      <w:dstrike w:val="false"/>
      <w:color w:val="000000"/>
      <w:spacing w:val="0"/>
      <w:w w:val="100"/>
      <w:position w:val="0"/>
      <w:sz w:val="20"/>
      <w:sz w:val="20"/>
      <w:u w:val="none"/>
      <w:vertAlign w:val="baseline"/>
    </w:rPr>
  </w:style>
  <w:style w:type="character" w:styleId="WW8Num13z0">
    <w:name w:val="WW8Num13z0"/>
    <w:qFormat/>
    <w:rPr>
      <w:b w:val="false"/>
      <w:i w:val="false"/>
      <w:caps w:val="false"/>
      <w:smallCaps w:val="false"/>
      <w:strike w:val="false"/>
      <w:dstrike w:val="false"/>
      <w:color w:val="000000"/>
      <w:spacing w:val="0"/>
      <w:w w:val="100"/>
      <w:position w:val="0"/>
      <w:sz w:val="20"/>
      <w:sz w:val="20"/>
      <w:u w:val="none"/>
      <w:vertAlign w:val="baseli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9b">
    <w:name w:val="v9b"/>
    <w:basedOn w:val="Style13"/>
    <w:qFormat/>
    <w:rPr/>
  </w:style>
  <w:style w:type="character" w:styleId="13">
    <w:name w:val="Заголовок №1 (3)_"/>
    <w:basedOn w:val="Style13"/>
    <w:qFormat/>
    <w:rPr>
      <w:b/>
      <w:bCs/>
      <w:i/>
      <w:iCs/>
      <w:sz w:val="24"/>
      <w:szCs w:val="24"/>
      <w:lang w:bidi="ar-SA"/>
    </w:rPr>
  </w:style>
  <w:style w:type="character" w:styleId="5">
    <w:name w:val="Основной текст (5)_"/>
    <w:basedOn w:val="Style13"/>
    <w:qFormat/>
    <w:rPr>
      <w:rFonts w:ascii="MS Reference Sans Serif" w:hAnsi="MS Reference Sans Serif" w:cs="MS Reference Sans Serif"/>
      <w:sz w:val="10"/>
      <w:szCs w:val="10"/>
      <w:lang w:bidi="ar-SA"/>
    </w:rPr>
  </w:style>
  <w:style w:type="character" w:styleId="2">
    <w:name w:val="Основной текст (2)_"/>
    <w:basedOn w:val="Style13"/>
    <w:qFormat/>
    <w:rPr>
      <w:b/>
      <w:bCs/>
      <w:sz w:val="15"/>
      <w:szCs w:val="15"/>
      <w:lang w:bidi="ar-SA"/>
    </w:rPr>
  </w:style>
  <w:style w:type="character" w:styleId="1">
    <w:name w:val="Заголовок №1_"/>
    <w:basedOn w:val="Style13"/>
    <w:qFormat/>
    <w:rPr>
      <w:b/>
      <w:bCs/>
      <w:i/>
      <w:iCs/>
      <w:sz w:val="24"/>
      <w:szCs w:val="24"/>
      <w:lang w:bidi="ar-SA"/>
    </w:rPr>
  </w:style>
  <w:style w:type="character" w:styleId="Style14">
    <w:name w:val="Основной текст Знак"/>
    <w:basedOn w:val="Style13"/>
    <w:qFormat/>
    <w:rPr>
      <w:lang w:val="ru-RU" w:bidi="ar-SA"/>
    </w:rPr>
  </w:style>
  <w:style w:type="character" w:styleId="3">
    <w:name w:val="Основной текст + Курсив3"/>
    <w:basedOn w:val="13"/>
    <w:qFormat/>
    <w:rPr>
      <w:sz w:val="20"/>
      <w:szCs w:val="20"/>
    </w:rPr>
  </w:style>
  <w:style w:type="character" w:styleId="1pt">
    <w:name w:val="Основной текст + Интервал 1 pt"/>
    <w:basedOn w:val="13"/>
    <w:qFormat/>
    <w:rPr>
      <w:spacing w:val="30"/>
      <w:sz w:val="20"/>
      <w:szCs w:val="20"/>
    </w:rPr>
  </w:style>
  <w:style w:type="character" w:styleId="31">
    <w:name w:val="Основной текст (3)_"/>
    <w:basedOn w:val="Style13"/>
    <w:qFormat/>
    <w:rPr>
      <w:b/>
      <w:bCs/>
      <w:sz w:val="12"/>
      <w:szCs w:val="12"/>
      <w:lang w:bidi="ar-SA"/>
    </w:rPr>
  </w:style>
  <w:style w:type="character" w:styleId="4">
    <w:name w:val="Основной текст (4)_"/>
    <w:basedOn w:val="Style13"/>
    <w:qFormat/>
    <w:rPr>
      <w:b/>
      <w:bCs/>
      <w:i/>
      <w:iCs/>
      <w:sz w:val="24"/>
      <w:szCs w:val="24"/>
      <w:lang w:bidi="ar-SA"/>
    </w:rPr>
  </w:style>
  <w:style w:type="character" w:styleId="22">
    <w:name w:val="Заголовок №2 (2)_"/>
    <w:basedOn w:val="Style13"/>
    <w:qFormat/>
    <w:rPr>
      <w:lang w:val="en-US" w:eastAsia="en-US" w:bidi="ar-SA"/>
    </w:rPr>
  </w:style>
  <w:style w:type="character" w:styleId="21">
    <w:name w:val="Заголовок №2_"/>
    <w:basedOn w:val="Style13"/>
    <w:qFormat/>
    <w:rPr>
      <w:lang w:val="en-US" w:eastAsia="en-US" w:bidi="ar-SA"/>
    </w:rPr>
  </w:style>
  <w:style w:type="character" w:styleId="23">
    <w:name w:val="Основной текст + Курсив2"/>
    <w:basedOn w:val="13"/>
    <w:qFormat/>
    <w:rPr>
      <w:sz w:val="20"/>
      <w:szCs w:val="20"/>
    </w:rPr>
  </w:style>
  <w:style w:type="character" w:styleId="51">
    <w:name w:val="Основной текст (5)"/>
    <w:basedOn w:val="5"/>
    <w:qFormat/>
    <w:rPr>
      <w:lang w:val="en-US" w:eastAsia="en-US"/>
    </w:rPr>
  </w:style>
  <w:style w:type="character" w:styleId="Corbel">
    <w:name w:val="Основной текст + Corbel"/>
    <w:basedOn w:val="13"/>
    <w:qFormat/>
    <w:rPr>
      <w:rFonts w:ascii="Corbel" w:hAnsi="Corbel" w:cs="Corbel"/>
      <w:sz w:val="20"/>
      <w:szCs w:val="20"/>
      <w:lang w:val="en-US" w:eastAsia="en-US"/>
    </w:rPr>
  </w:style>
  <w:style w:type="character" w:styleId="6">
    <w:name w:val="Основной текст (6)_"/>
    <w:basedOn w:val="Style13"/>
    <w:qFormat/>
    <w:rPr>
      <w:i/>
      <w:iCs/>
      <w:spacing w:val="20"/>
      <w:lang w:bidi="ar-SA"/>
    </w:rPr>
  </w:style>
  <w:style w:type="character" w:styleId="60pt">
    <w:name w:val="Основной текст (6) + Интервал 0 pt"/>
    <w:basedOn w:val="6"/>
    <w:qFormat/>
    <w:rPr>
      <w:spacing w:val="0"/>
    </w:rPr>
  </w:style>
  <w:style w:type="character" w:styleId="7pt">
    <w:name w:val="Основной текст + 7 pt"/>
    <w:basedOn w:val="13"/>
    <w:qFormat/>
    <w:rPr>
      <w:sz w:val="14"/>
      <w:szCs w:val="14"/>
    </w:rPr>
  </w:style>
  <w:style w:type="character" w:styleId="231">
    <w:name w:val="Заголовок №2 (3)_"/>
    <w:basedOn w:val="Style13"/>
    <w:qFormat/>
    <w:rPr>
      <w:b/>
      <w:bCs/>
      <w:i/>
      <w:iCs/>
      <w:sz w:val="24"/>
      <w:szCs w:val="24"/>
      <w:lang w:bidi="ar-SA"/>
    </w:rPr>
  </w:style>
  <w:style w:type="character" w:styleId="232">
    <w:name w:val="Заголовок №2 (3)"/>
    <w:basedOn w:val="231"/>
    <w:qFormat/>
    <w:rPr/>
  </w:style>
  <w:style w:type="character" w:styleId="53">
    <w:name w:val="Основной текст (5)3"/>
    <w:basedOn w:val="5"/>
    <w:qFormat/>
    <w:rPr/>
  </w:style>
  <w:style w:type="character" w:styleId="11">
    <w:name w:val="Основной текст + Курсив1"/>
    <w:basedOn w:val="13"/>
    <w:qFormat/>
    <w:rPr>
      <w:sz w:val="20"/>
      <w:szCs w:val="20"/>
    </w:rPr>
  </w:style>
  <w:style w:type="character" w:styleId="8">
    <w:name w:val="Основной текст + 8"/>
    <w:basedOn w:val="13"/>
    <w:qFormat/>
    <w:rPr>
      <w:spacing w:val="20"/>
      <w:sz w:val="17"/>
      <w:szCs w:val="17"/>
    </w:rPr>
  </w:style>
  <w:style w:type="character" w:styleId="7pt1">
    <w:name w:val="Основной текст + 7 pt1"/>
    <w:basedOn w:val="13"/>
    <w:qFormat/>
    <w:rPr>
      <w:sz w:val="14"/>
      <w:szCs w:val="14"/>
    </w:rPr>
  </w:style>
  <w:style w:type="character" w:styleId="7">
    <w:name w:val="Основной текст (7)_"/>
    <w:basedOn w:val="Style13"/>
    <w:qFormat/>
    <w:rPr>
      <w:i/>
      <w:iCs/>
      <w:lang w:bidi="ar-SA"/>
    </w:rPr>
  </w:style>
  <w:style w:type="character" w:styleId="24">
    <w:name w:val="Заголовок №2 (4)_"/>
    <w:basedOn w:val="Style13"/>
    <w:qFormat/>
    <w:rPr>
      <w:b/>
      <w:bCs/>
      <w:i/>
      <w:iCs/>
      <w:sz w:val="24"/>
      <w:szCs w:val="24"/>
      <w:lang w:bidi="ar-SA"/>
    </w:rPr>
  </w:style>
  <w:style w:type="character" w:styleId="81">
    <w:name w:val="Основной текст + 81"/>
    <w:basedOn w:val="13"/>
    <w:qFormat/>
    <w:rPr>
      <w:spacing w:val="10"/>
      <w:sz w:val="17"/>
      <w:szCs w:val="17"/>
    </w:rPr>
  </w:style>
  <w:style w:type="character" w:styleId="9pt">
    <w:name w:val="Основной текст + 9 pt"/>
    <w:basedOn w:val="13"/>
    <w:qFormat/>
    <w:rPr>
      <w:sz w:val="18"/>
      <w:szCs w:val="18"/>
    </w:rPr>
  </w:style>
  <w:style w:type="character" w:styleId="2321">
    <w:name w:val="Заголовок №2 (3)2"/>
    <w:basedOn w:val="231"/>
    <w:qFormat/>
    <w:rPr/>
  </w:style>
  <w:style w:type="character" w:styleId="Style15">
    <w:name w:val="Верхний колонтитул Знак"/>
    <w:basedOn w:val="Style13"/>
    <w:qFormat/>
    <w:rPr>
      <w:color w:val="000000"/>
      <w:sz w:val="24"/>
      <w:szCs w:val="24"/>
      <w:lang w:val="ru-RU" w:bidi="ar-SA"/>
    </w:rPr>
  </w:style>
  <w:style w:type="character" w:styleId="Style16">
    <w:name w:val="Нижний колонтитул Знак"/>
    <w:basedOn w:val="Style13"/>
    <w:qFormat/>
    <w:rPr>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1" w:before="0" w:after="2100"/>
      <w:ind w:hanging="520"/>
      <w:jc w:val="center"/>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Заголовок №1 (3)"/>
    <w:basedOn w:val="Normal"/>
    <w:qFormat/>
    <w:pPr>
      <w:spacing w:lineRule="atLeast" w:line="240" w:before="540" w:after="300"/>
      <w:outlineLvl w:val="0"/>
    </w:pPr>
    <w:rPr>
      <w:b/>
      <w:bCs/>
      <w:i/>
      <w:iCs/>
      <w:color w:val="000000"/>
      <w:lang w:val="en-US" w:eastAsia="en-US"/>
    </w:rPr>
  </w:style>
  <w:style w:type="paragraph" w:styleId="511">
    <w:name w:val="Основной текст (5)1"/>
    <w:basedOn w:val="Normal"/>
    <w:qFormat/>
    <w:pPr>
      <w:spacing w:lineRule="atLeast" w:line="240" w:before="120" w:after="0"/>
      <w:jc w:val="both"/>
    </w:pPr>
    <w:rPr>
      <w:rFonts w:ascii="MS Reference Sans Serif" w:hAnsi="MS Reference Sans Serif" w:cs="MS Reference Sans Serif"/>
      <w:color w:val="000000"/>
      <w:sz w:val="10"/>
      <w:szCs w:val="10"/>
      <w:lang w:val="en-US" w:eastAsia="en-US"/>
    </w:rPr>
  </w:style>
  <w:style w:type="paragraph" w:styleId="25">
    <w:name w:val="Основной текст (2)"/>
    <w:basedOn w:val="Normal"/>
    <w:qFormat/>
    <w:pPr>
      <w:spacing w:lineRule="exact" w:line="170" w:before="60" w:after="0"/>
      <w:ind w:hanging="520"/>
      <w:jc w:val="both"/>
    </w:pPr>
    <w:rPr>
      <w:b/>
      <w:bCs/>
      <w:color w:val="000000"/>
      <w:sz w:val="15"/>
      <w:szCs w:val="15"/>
      <w:lang w:val="en-US" w:eastAsia="en-US"/>
    </w:rPr>
  </w:style>
  <w:style w:type="paragraph" w:styleId="12">
    <w:name w:val="Заголовок №1"/>
    <w:basedOn w:val="Normal"/>
    <w:qFormat/>
    <w:pPr>
      <w:spacing w:lineRule="atLeast" w:line="240" w:before="0" w:after="240"/>
      <w:outlineLvl w:val="0"/>
    </w:pPr>
    <w:rPr>
      <w:b/>
      <w:bCs/>
      <w:i/>
      <w:iCs/>
      <w:color w:val="000000"/>
      <w:lang w:val="en-US" w:eastAsia="en-US"/>
    </w:rPr>
  </w:style>
  <w:style w:type="paragraph" w:styleId="32">
    <w:name w:val="Основной текст (3)"/>
    <w:basedOn w:val="Normal"/>
    <w:qFormat/>
    <w:pPr>
      <w:spacing w:lineRule="atLeast" w:line="240" w:before="60" w:after="0"/>
      <w:jc w:val="both"/>
    </w:pPr>
    <w:rPr>
      <w:b/>
      <w:bCs/>
      <w:color w:val="000000"/>
      <w:sz w:val="12"/>
      <w:szCs w:val="12"/>
      <w:lang w:val="en-US" w:eastAsia="en-US"/>
    </w:rPr>
  </w:style>
  <w:style w:type="paragraph" w:styleId="41">
    <w:name w:val="Основной текст (4)"/>
    <w:basedOn w:val="Normal"/>
    <w:qFormat/>
    <w:pPr>
      <w:spacing w:lineRule="atLeast" w:line="240" w:before="480" w:after="300"/>
    </w:pPr>
    <w:rPr>
      <w:b/>
      <w:bCs/>
      <w:i/>
      <w:iCs/>
      <w:color w:val="000000"/>
      <w:lang w:val="en-US" w:eastAsia="en-US"/>
    </w:rPr>
  </w:style>
  <w:style w:type="paragraph" w:styleId="221">
    <w:name w:val="Заголовок №2 (2)"/>
    <w:basedOn w:val="Normal"/>
    <w:qFormat/>
    <w:pPr>
      <w:spacing w:lineRule="atLeast" w:line="240" w:before="60" w:after="0"/>
      <w:outlineLvl w:val="1"/>
    </w:pPr>
    <w:rPr>
      <w:color w:val="000000"/>
      <w:sz w:val="20"/>
      <w:szCs w:val="20"/>
      <w:lang w:val="en-US" w:eastAsia="en-US"/>
    </w:rPr>
  </w:style>
  <w:style w:type="paragraph" w:styleId="26">
    <w:name w:val="Заголовок №2"/>
    <w:basedOn w:val="Normal"/>
    <w:qFormat/>
    <w:pPr>
      <w:spacing w:lineRule="atLeast" w:line="240" w:before="60" w:after="0"/>
      <w:outlineLvl w:val="1"/>
    </w:pPr>
    <w:rPr>
      <w:color w:val="000000"/>
      <w:sz w:val="20"/>
      <w:szCs w:val="20"/>
      <w:lang w:val="en-US" w:eastAsia="en-US"/>
    </w:rPr>
  </w:style>
  <w:style w:type="paragraph" w:styleId="61">
    <w:name w:val="Основной текст (6)"/>
    <w:basedOn w:val="Normal"/>
    <w:qFormat/>
    <w:pPr>
      <w:spacing w:lineRule="exact" w:line="211"/>
      <w:jc w:val="both"/>
    </w:pPr>
    <w:rPr>
      <w:i/>
      <w:iCs/>
      <w:color w:val="000000"/>
      <w:spacing w:val="20"/>
      <w:sz w:val="20"/>
      <w:szCs w:val="20"/>
      <w:lang w:val="en-US" w:eastAsia="en-US"/>
    </w:rPr>
  </w:style>
  <w:style w:type="paragraph" w:styleId="2311">
    <w:name w:val="Заголовок №2 (3)1"/>
    <w:basedOn w:val="Normal"/>
    <w:qFormat/>
    <w:pPr>
      <w:spacing w:lineRule="atLeast" w:line="240" w:before="660" w:after="180"/>
      <w:outlineLvl w:val="1"/>
    </w:pPr>
    <w:rPr>
      <w:b/>
      <w:bCs/>
      <w:i/>
      <w:iCs/>
      <w:color w:val="000000"/>
      <w:lang w:val="en-US" w:eastAsia="en-US"/>
    </w:rPr>
  </w:style>
  <w:style w:type="paragraph" w:styleId="71">
    <w:name w:val="Основной текст (7)"/>
    <w:basedOn w:val="Normal"/>
    <w:qFormat/>
    <w:pPr>
      <w:spacing w:lineRule="exact" w:line="221" w:before="0" w:after="360"/>
      <w:ind w:firstLine="320"/>
      <w:jc w:val="both"/>
    </w:pPr>
    <w:rPr>
      <w:i/>
      <w:iCs/>
      <w:color w:val="000000"/>
      <w:sz w:val="20"/>
      <w:szCs w:val="20"/>
      <w:lang w:val="en-US" w:eastAsia="en-US"/>
    </w:rPr>
  </w:style>
  <w:style w:type="paragraph" w:styleId="241">
    <w:name w:val="Заголовок №2 (4)"/>
    <w:basedOn w:val="Normal"/>
    <w:qFormat/>
    <w:pPr>
      <w:spacing w:lineRule="atLeast" w:line="240" w:before="0" w:after="180"/>
      <w:outlineLvl w:val="1"/>
    </w:pPr>
    <w:rPr>
      <w:b/>
      <w:bCs/>
      <w:i/>
      <w:iCs/>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13:00Z</dcterms:created>
  <dc:creator>1</dc:creator>
  <dc:description/>
  <cp:keywords/>
  <dc:language>en-US</dc:language>
  <cp:lastModifiedBy>1</cp:lastModifiedBy>
  <dcterms:modified xsi:type="dcterms:W3CDTF">2010-09-30T19:10:00Z</dcterms:modified>
  <cp:revision>1</cp:revision>
  <dc:subject/>
  <dc:title>Лора Грэхем </dc:title>
</cp:coreProperties>
</file>