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lang w:val="ru-RU"/>
        </w:rPr>
      </w:pPr>
      <w:r>
        <w:rPr>
          <w:lang w:val="ru-RU"/>
        </w:rPr>
        <w:t>Евгений Гудков</w:t>
      </w:r>
    </w:p>
    <w:p>
      <w:pPr>
        <w:pStyle w:val="Heading1"/>
        <w:jc w:val="both"/>
        <w:rPr/>
      </w:pPr>
      <w:r>
        <w:rPr>
          <w:lang w:val="ru-RU"/>
        </w:rPr>
        <w:t>Пятая</w:t>
      </w:r>
      <w:r>
        <w:rPr/>
        <w:t xml:space="preserve"> </w:t>
      </w:r>
      <w:r>
        <w:rPr>
          <w:lang w:val="ru-RU"/>
        </w:rPr>
        <w:t>свеча</w:t>
      </w:r>
    </w:p>
    <w:p>
      <w:pPr>
        <w:pStyle w:val="Normal"/>
        <w:rPr/>
      </w:pPr>
      <w:r>
        <w:rPr/>
        <w:t>----------------------------------</w:t>
      </w:r>
    </w:p>
    <w:p>
      <w:pPr>
        <w:pStyle w:val="Normal"/>
        <w:rPr/>
      </w:pPr>
      <w:r>
        <w:rPr/>
        <w:t>Evgeny Gudkov, XII.2007</w:t>
      </w:r>
    </w:p>
    <w:p>
      <w:pPr>
        <w:pStyle w:val="Normal"/>
        <w:rPr/>
      </w:pPr>
      <w:r>
        <w:rPr/>
        <w:t>----------------------------------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rebuchet MS" w:hAnsi="Trebuchet MS" w:cs="Trebuchet MS"/>
          <w:color w:val="000000"/>
          <w:sz w:val="18"/>
          <w:szCs w:val="18"/>
        </w:rPr>
      </w:pPr>
      <w:r>
        <w:rPr>
          <w:rFonts w:cs="Trebuchet MS" w:ascii="Trebuchet MS" w:hAnsi="Trebuchet MS"/>
          <w:color w:val="000000"/>
          <w:sz w:val="18"/>
          <w:szCs w:val="18"/>
        </w:rPr>
        <w:drawing>
          <wp:inline distT="0" distB="0" distL="0" distR="0">
            <wp:extent cx="4572635" cy="2770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етверг начался в режиме радиомолчания. Он вышел на парковку перед домом около шести часов. Нажал на кнопку пульта сигнализации и синий автомобиль встретил его кратковременной вспышкой сигнала аварийной сигнализации. Словно благодарил за что-то.</w:t>
      </w:r>
    </w:p>
    <w:p>
      <w:pPr>
        <w:pStyle w:val="Normal"/>
        <w:jc w:val="both"/>
        <w:rPr/>
      </w:pPr>
      <w:r>
        <w:rPr>
          <w:lang w:val="ru-RU"/>
        </w:rPr>
        <w:t>Двадцатое третье декабря, приближавшееся неумолимо и решительно, наконец, наступило. Шесть часов утра. Суббота. Погода преотвратительная. Он и сам не знал, зачем вышел из дома в такую ран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 привычке, он похлопал рукой по карману, но нашел там только кошелек.</w:t>
      </w:r>
    </w:p>
    <w:p>
      <w:pPr>
        <w:pStyle w:val="Normal"/>
        <w:jc w:val="both"/>
        <w:rPr/>
      </w:pPr>
      <w:r>
        <w:rPr>
          <w:lang w:val="ru-RU"/>
        </w:rPr>
        <w:t>Он вспомнил, что телефон оставил дома. Вряд ли кто-то знает, какой номер телефона у охранного комплекса машины, с которого можно позвонить в случае чег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строение у него было мерзкое, несмотря на то …</w:t>
      </w:r>
    </w:p>
    <w:p>
      <w:pPr>
        <w:pStyle w:val="Normal"/>
        <w:jc w:val="both"/>
        <w:rPr/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>…</w:t>
      </w:r>
      <w:r>
        <w:rPr>
          <w:rFonts w:eastAsia="Arial"/>
          <w:lang w:val="ru-RU"/>
        </w:rPr>
        <w:t xml:space="preserve"> </w:t>
      </w:r>
      <w:r>
        <w:rPr>
          <w:lang w:val="ru-RU"/>
        </w:rPr>
        <w:t xml:space="preserve">что сегодня, ему – Алексею Саввину – исполнилось ровно 27 лет и шесть часов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лександр задумался над вопросом следовател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Мог ли это быть запланированный взрыв? – он провел ладонью по подбородку. – Нет, не думаю. Определенно, не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емин склонился над ним, словно хотел что-то прошептать на ухо, но передума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Я думаю, что это все-таки преднамеренное деяние. Взрыв был подстроен. Но случился совсем не в том месте.</w:t>
      </w:r>
    </w:p>
    <w:p>
      <w:pPr>
        <w:pStyle w:val="Normal"/>
        <w:jc w:val="both"/>
        <w:rPr/>
      </w:pPr>
      <w:r>
        <w:rPr>
          <w:lang w:val="ru-RU"/>
        </w:rPr>
        <w:t>Александр огляделся вокруг. Да, совсем неприметное место. Табличка с указателем на поворот к какой-то деревне. Зрение у него было слабое и прочесть табличку было трудно. Но это место он знал. Здесь была установлена вышка для связи, значение которой 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Места здесь тихие. – произнес Александр.</w:t>
      </w:r>
    </w:p>
    <w:p>
      <w:pPr>
        <w:pStyle w:val="Normal"/>
        <w:jc w:val="both"/>
        <w:rPr/>
      </w:pPr>
      <w:r>
        <w:rPr>
          <w:lang w:val="ru-RU"/>
        </w:rPr>
        <w:t>В нескольких метрах лежал обгоревший кузов «лотуса элиз с1». При мысли, что в этой машине он еще неделю назад ездил по городу со своим другом 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его больше нет.</w:t>
      </w:r>
    </w:p>
    <w:p>
      <w:pPr>
        <w:pStyle w:val="Normal"/>
        <w:jc w:val="both"/>
        <w:rPr/>
      </w:pPr>
      <w:r>
        <w:rPr>
          <w:lang w:val="ru-RU"/>
        </w:rPr>
        <w:t>Наворачивались слезы, и сердце начинало биться по-другому. А в голове не укладывалось то, что Алексей погиб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Машина броская, резвая. – начал перечислять Демин и добавил. – Была.</w:t>
      </w:r>
    </w:p>
    <w:p>
      <w:pPr>
        <w:pStyle w:val="Normal"/>
        <w:jc w:val="both"/>
        <w:rPr/>
      </w:pPr>
      <w:r>
        <w:rPr>
          <w:lang w:val="ru-RU"/>
        </w:rPr>
        <w:t>Демину недоставало такта. Он вытащил его сюда, за что Александр был очень благодарен, особенно в части того, что все-таки он не стал настаивать на том, чтобы кто-то из Его родителей тоже поехал сюда. Им сейчас совсем не до того. Пережить такое.</w:t>
      </w:r>
    </w:p>
    <w:p>
      <w:pPr>
        <w:pStyle w:val="Normal"/>
        <w:jc w:val="both"/>
        <w:rPr/>
      </w:pPr>
      <w:r>
        <w:rPr>
          <w:lang w:val="ru-RU"/>
        </w:rPr>
        <w:t>Почему это произошло именно с ним? Ведь и машина была по русским меркам почти что новая – и семи лет ей не было. Езди да и только. В проблемы с электрикой совсем не верилось.</w:t>
      </w:r>
    </w:p>
    <w:p>
      <w:pPr>
        <w:pStyle w:val="Normal"/>
        <w:jc w:val="both"/>
        <w:rPr/>
      </w:pPr>
      <w:r>
        <w:rPr>
          <w:lang w:val="ru-RU"/>
        </w:rPr>
        <w:t>- Иномарка коричневого цвета была замечена в соседней деревне двадцать третьего декабря, водитель что-то загружал в багажник. Какие-то коробки. – сказал Деми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лександр покачал голово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Вы думаете, что она была коричневой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емин с удивлением посмотрел на нег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Вы удивитесь, но она была синего цвета. Коричневой она была когда-то, и в птс до сих пор значится коричневой. Он не успел оформить новый цвет после покраски.</w:t>
      </w:r>
    </w:p>
    <w:p>
      <w:pPr>
        <w:pStyle w:val="Normal"/>
        <w:jc w:val="both"/>
        <w:rPr/>
      </w:pPr>
      <w:r>
        <w:rPr>
          <w:lang w:val="ru-RU"/>
        </w:rPr>
        <w:t>- Это меняет дело. – произнес Демин и записал что-то в свой блокнот. – Теперь дальше. Взрыв произошел около трех часов. Люди на остановке сообщили время очень точно. Когда Вы видели Алексея в последний раз?</w:t>
      </w:r>
    </w:p>
    <w:p>
      <w:pPr>
        <w:pStyle w:val="Normal"/>
        <w:jc w:val="both"/>
        <w:rPr/>
      </w:pPr>
      <w:r>
        <w:rPr>
          <w:lang w:val="ru-RU"/>
        </w:rPr>
        <w:t>Александр долго смотрел на Демина. Но думал он совсем о другом. Двадцать второго декабря, в пятницу,  Алексей подвез его до работы. Часов в одиннадцать он сказал, что завтра поедет на встречу с Машей. Произнося эти слова, он не был уверен, потому что три раз сказал «в принципе» и «скорее всего». Алексей придавал огромное значение словам. Он изучал их всю жизнь. Все свои двадцать семь ле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>Тайна «пит-стопа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«Пит-стоп» - киоск на пересечении двух центральных улиц города. Это забегаловка, а, точнее сказать, «заезжаловка», потому что сюда съезжались таксисты. Неподалеку были расположены три кинотеатра, а после десяти часов, когда предположительно заканчивался последний сеанс перед «ночью кино», в некоторые районы города было уехать просто невозможно.</w:t>
      </w:r>
    </w:p>
    <w:p>
      <w:pPr>
        <w:pStyle w:val="Normal"/>
        <w:jc w:val="both"/>
        <w:rPr/>
      </w:pPr>
      <w:r>
        <w:rPr>
          <w:lang w:val="ru-RU"/>
        </w:rPr>
        <w:t>Над ним «пит-стопом» возвышались три вышки сотовой связи и рядом с ними телефоны практически ничего не ловили.</w:t>
      </w:r>
    </w:p>
    <w:p>
      <w:pPr>
        <w:pStyle w:val="Normal"/>
        <w:jc w:val="both"/>
        <w:rPr/>
      </w:pPr>
      <w:r>
        <w:rPr>
          <w:lang w:val="ru-RU"/>
        </w:rPr>
        <w:t>Сюда Алексей начал ездить относительно недавно. Пожалуй, первый раз был прошлой зимой, когда начался славный период «ночных покатушек», призванных убить время перед сном. А последний раз был пять месяцев назад. Потому что время уже убивать совершенно не было надобности.</w:t>
      </w:r>
    </w:p>
    <w:p>
      <w:pPr>
        <w:pStyle w:val="Normal"/>
        <w:jc w:val="both"/>
        <w:rPr/>
      </w:pPr>
      <w:r>
        <w:rPr>
          <w:lang w:val="ru-RU"/>
        </w:rPr>
        <w:t>Название свое «заезжаловка» получила, когда однажды возле него пришлось менять колесо еще на прошлой машине Алексея, чудесной красной копейке.</w:t>
      </w:r>
    </w:p>
    <w:p>
      <w:pPr>
        <w:pStyle w:val="Normal"/>
        <w:jc w:val="both"/>
        <w:rPr/>
      </w:pPr>
      <w:r>
        <w:rPr>
          <w:lang w:val="ru-RU"/>
        </w:rPr>
        <w:t>Александр подъехал к «пит-стопу» на этих «жигулях». Он даже не успел толком расплатиться за них. За нее … Эту  машину Алексей любовно называл «Элизой». На ней он проездил больше трех лет. Две недели назад купил «лотус элиз с1». А недели две назад перекрасил ее в синий цве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 «пит-стопе» было, как всегда, много машин. </w:t>
      </w:r>
    </w:p>
    <w:p>
      <w:pPr>
        <w:pStyle w:val="Normal"/>
        <w:jc w:val="both"/>
        <w:rPr/>
      </w:pPr>
      <w:r>
        <w:rPr>
          <w:lang w:val="ru-RU"/>
        </w:rPr>
        <w:t>Он был очень интересной личностью. Всю жизнь занимался компьютерами, но закончил филфак и поступил на работу в издательство. И продолжал там заниматься обоими своими увлечениями.</w:t>
      </w:r>
    </w:p>
    <w:p>
      <w:pPr>
        <w:pStyle w:val="Normal"/>
        <w:jc w:val="both"/>
        <w:rPr/>
      </w:pPr>
      <w:r>
        <w:rPr>
          <w:lang w:val="ru-RU"/>
        </w:rPr>
        <w:t>Его жизнь до свадьбы протекала бурно, потом что-то пошло не так, затем последовал развод. Ирина, так звали его бывшую жену, предпочла бывшего приятеля, который работал в «Газпроме».</w:t>
      </w:r>
    </w:p>
    <w:p>
      <w:pPr>
        <w:pStyle w:val="Normal"/>
        <w:jc w:val="both"/>
        <w:rPr/>
      </w:pPr>
      <w:r>
        <w:rPr>
          <w:lang w:val="ru-RU"/>
        </w:rPr>
        <w:t xml:space="preserve">Александр пил кофе мелкими глотками. Он не любил кофе, но прекрасно помнил, сколько стаканчиков за один раз осиливал Алексей. Ему не хватало и десятка, за уничтожением которого он не успевал рассказать, насколько ему повезло с Машей.  Однажды он сказал: «Чем выше поднимаешься, тем больнее падать …». Когда это было? Пять месяцев назад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ит-стоп без него казался пустынным, несмотря на множество машин и люд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н всегда знал, что Алексей уйдет красиво 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Целый год он копил на «лотус».</w:t>
      </w:r>
    </w:p>
    <w:p>
      <w:pPr>
        <w:pStyle w:val="Normal"/>
        <w:jc w:val="both"/>
        <w:rPr/>
      </w:pPr>
      <w:r>
        <w:rPr>
          <w:lang w:val="ru-RU"/>
        </w:rPr>
        <w:t>Тот день, когда он приехал на нем во двор, запомнится Александру навсегда.</w:t>
      </w:r>
    </w:p>
    <w:p>
      <w:pPr>
        <w:pStyle w:val="Normal"/>
        <w:jc w:val="both"/>
        <w:rPr/>
      </w:pPr>
      <w:r>
        <w:rPr>
          <w:lang w:val="ru-RU"/>
        </w:rPr>
        <w:t>Это был гоночный экземпляр двухтысячного года выпуска. На таком прежде Алексей мог ездить только в компьютерных играх. Именно о такой машине он грезил, даже еще когда у него не было водительских пра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н вспомнил, что Алексей сделал запись в «бортовой книжке». Алексей часто делал записи, когда они останавливались у «пит-стопа». И, скорее всего, эта книжка осталась в бардачке «копейки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 удивлением, он обнаружил на последнем листе стихотворени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«На горизонте ярким светом запылает,</w:t>
      </w:r>
    </w:p>
    <w:p>
      <w:pPr>
        <w:pStyle w:val="Normal"/>
        <w:rPr>
          <w:lang w:val="ru-RU"/>
        </w:rPr>
      </w:pPr>
      <w:r>
        <w:rPr>
          <w:lang w:val="ru-RU"/>
        </w:rPr>
        <w:t>Как точка на исписанном листе,</w:t>
      </w:r>
    </w:p>
    <w:p>
      <w:pPr>
        <w:pStyle w:val="Normal"/>
        <w:rPr>
          <w:lang w:val="ru-RU"/>
        </w:rPr>
      </w:pPr>
      <w:r>
        <w:rPr>
          <w:lang w:val="ru-RU"/>
        </w:rPr>
        <w:t>Которую судьба вот-вот поставит,</w:t>
      </w:r>
    </w:p>
    <w:p>
      <w:pPr>
        <w:pStyle w:val="Normal"/>
        <w:rPr>
          <w:lang w:val="ru-RU"/>
        </w:rPr>
      </w:pPr>
      <w:r>
        <w:rPr>
          <w:lang w:val="ru-RU"/>
        </w:rPr>
        <w:t>Когда я позабуду о Теб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еистовым огнем, пылая сгоряча,</w:t>
      </w:r>
    </w:p>
    <w:p>
      <w:pPr>
        <w:pStyle w:val="Normal"/>
        <w:rPr>
          <w:lang w:val="ru-RU"/>
        </w:rPr>
      </w:pPr>
      <w:r>
        <w:rPr>
          <w:lang w:val="ru-RU"/>
        </w:rPr>
        <w:t>Полуденной звездою на дороге,</w:t>
      </w:r>
    </w:p>
    <w:p>
      <w:pPr>
        <w:pStyle w:val="Normal"/>
        <w:rPr>
          <w:lang w:val="ru-RU"/>
        </w:rPr>
      </w:pPr>
      <w:r>
        <w:rPr>
          <w:lang w:val="ru-RU"/>
        </w:rPr>
        <w:t>Зажжется и погаснет пятая свеча,</w:t>
      </w:r>
    </w:p>
    <w:p>
      <w:pPr>
        <w:pStyle w:val="Normal"/>
        <w:rPr>
          <w:lang w:val="ru-RU"/>
        </w:rPr>
      </w:pPr>
      <w:r>
        <w:rPr>
          <w:lang w:val="ru-RU"/>
        </w:rPr>
        <w:t>И смысл ее откроется немногим …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Ему вдруг стало жутко. Алексей часто сравнивал жизнь с дорогой. Таких стихотворений у него было несколько. И многие из них облетели весь мир посредством его «живого журнала». Пятая свеча – скорее всего пять месяцев, потому что именно пять месяцев назад он познакомился с Маш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Александр вернулся домой с мерзким чувством полного одиночества. Он выключил телефон и бросил его на диван. Почти швырнул. Почему он не зазвонил в час, в два, в три … Или не позвонил 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ожет быть, тогда все было бы иначе.</w:t>
      </w:r>
    </w:p>
    <w:p>
      <w:pPr>
        <w:pStyle w:val="Normal"/>
        <w:jc w:val="both"/>
        <w:rPr/>
      </w:pPr>
      <w:r>
        <w:rPr>
          <w:lang w:val="ru-RU"/>
        </w:rPr>
        <w:t>Настоящей причины случившегося никто никогда не узнает. От машины практически ничего не осталось, только обгоревший кузов. Компьютер с личными записями Алексей обычно возил с собой. Дома у него был компьютер, но найти в нем что-то было совершенно бесполезно.</w:t>
      </w:r>
    </w:p>
    <w:p>
      <w:pPr>
        <w:pStyle w:val="Normal"/>
        <w:jc w:val="both"/>
        <w:rPr/>
      </w:pPr>
      <w:r>
        <w:rPr>
          <w:lang w:val="ru-RU"/>
        </w:rPr>
        <w:t>И, вообще, какой черт занес его так далеко? Дальняки он не любил, потому что они сокращают ресурс двигателя. А на лотусе в такой местности вообще делать нечег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друг его пронзила мысль. Он схватил куртку и побежал к машин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Всю жизнь их было три друга. Один, правда, очень быстро женился и окунулся в семейную жизнь с головой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иман вырвался из цепких лап своей семьи и встретил Александра возле своей работ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иман работал в сотовой компании. Зарабатывал прилично, и занимал довольно большое положение, которое позволяло получить выписку по номеру телефона Алексе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Ты уверен, что это нужно делать? – спросил о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, глядя на Александра, решил не дожидаться отве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Пошли, - сказал он и повел его через проходну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кабинетике у Димана все было опрятно. Как и все в его жизни. Аккуратненькая машина, обстановка в светлых тонах. Очень милая жена.</w:t>
      </w:r>
    </w:p>
    <w:p>
      <w:pPr>
        <w:pStyle w:val="Normal"/>
        <w:jc w:val="both"/>
        <w:rPr/>
      </w:pPr>
      <w:r>
        <w:rPr>
          <w:lang w:val="ru-RU"/>
        </w:rPr>
        <w:t>Он кому-то позвонил и долго называл номер телефона. Путался, потому что ни разу не набирал этот номер. Алексей часто менял их, потому что они были связаны у него с неудавшимися попытками найти личное счасть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Давай подождем, скоро список принесут. Хочешь чего-нибудь выпить? Хотя … Ты же за руле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лександр махнул руко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И я тоже … - протяжным голосом закончил фразу Диман.</w:t>
      </w:r>
    </w:p>
    <w:p>
      <w:pPr>
        <w:pStyle w:val="Normal"/>
        <w:jc w:val="both"/>
        <w:rPr/>
      </w:pPr>
      <w:r>
        <w:rPr>
          <w:lang w:val="ru-RU"/>
        </w:rPr>
        <w:t>И налил конъяк в два бокала. Он придвинул один Александру, поднял свой. И сказал просто. «Не чокаемся».</w:t>
      </w:r>
    </w:p>
    <w:p>
      <w:pPr>
        <w:pStyle w:val="Normal"/>
        <w:jc w:val="both"/>
        <w:rPr/>
      </w:pPr>
      <w:r>
        <w:rPr>
          <w:lang w:val="ru-RU"/>
        </w:rPr>
        <w:t>Эти слова отозвались в голове Александра глухим эхом. Он все еще не мог поверить в то, что все это не глупый сон. «Я совсем чокнулся», так говорил Алексей незадолго … И почему он так говорил? … Совсем недавно он приходил к нему в гости. Когда это было? Второго октября. И сказал, что у них с Машей уже почти полгода. И поэтому он совсем чокнулс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н задумался. И не заметил совсем, как какая-то девушка прошмыгнула мимо с папкой для бумаг. Не заметил он и того, что она была очень мила и была одета как охотница за мужскими сердцам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иман начал изучать список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Двадцать второго и двадцать третьего декабря до трех дня. – сказал Александр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Принятых звонков нет. Набранных тож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лександр насторожилс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Это значит … - начал Дима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Радиомолчание. – продолжил Александр.</w:t>
      </w:r>
    </w:p>
    <w:p>
      <w:pPr>
        <w:pStyle w:val="Normal"/>
        <w:jc w:val="both"/>
        <w:rPr/>
      </w:pPr>
      <w:r>
        <w:rPr>
          <w:lang w:val="ru-RU"/>
        </w:rPr>
        <w:t>Он долго смотрел в одну точку – на настольную игрушку, которая стояла на письменном столе у Димана. Это был белый «мерседес». Точно такой же, как у него самог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упик. Радиомолчание означало, что Алексей полностью изолировал себя от окружающего мира. Это была его отличительная черта – отгородиться от всех накануне дня рождения. Но он же звонил ему вечером двадцать второго, чтобы сказать, что вечеринки не буде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вонок был на городской номер.</w:t>
      </w:r>
    </w:p>
    <w:p>
      <w:pPr>
        <w:pStyle w:val="Normal"/>
        <w:jc w:val="both"/>
        <w:rPr/>
      </w:pPr>
      <w:r>
        <w:rPr>
          <w:lang w:val="ru-RU"/>
        </w:rPr>
        <w:t>Значит – у него был еще один номер! Он вспомнил, что в новой машине была возможность …</w:t>
      </w:r>
    </w:p>
    <w:p>
      <w:pPr>
        <w:pStyle w:val="Normal"/>
        <w:jc w:val="both"/>
        <w:rPr/>
      </w:pPr>
      <w:r>
        <w:rPr>
          <w:lang w:val="ru-RU"/>
        </w:rPr>
        <w:t>- Можно как-нибудь узнать, кто звонил мне на городской номер между семью и половиной восьмого? – спросил о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Можно, но это займет время. Я попытаюсь узнать и позвоню тебе завтр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У него был еще один номер, зарегистрированный не у нас. Я узнал, на него активирована услуга определения местоположения …</w:t>
      </w:r>
    </w:p>
    <w:p>
      <w:pPr>
        <w:pStyle w:val="Normal"/>
        <w:jc w:val="both"/>
        <w:rPr/>
      </w:pPr>
      <w:r>
        <w:rPr>
          <w:lang w:val="ru-RU"/>
        </w:rPr>
        <w:t>Александр чуть было не закричал от неожиданности. «Это мог быть номер, установленный в машине?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Вполне. Зарегистрирован как раз месяц назад.</w:t>
      </w:r>
    </w:p>
    <w:p>
      <w:pPr>
        <w:pStyle w:val="Normal"/>
        <w:jc w:val="both"/>
        <w:rPr/>
      </w:pPr>
      <w:r>
        <w:rPr>
          <w:lang w:val="ru-RU"/>
        </w:rPr>
        <w:t>Теперь картина была относительно ясной. Алексей вел себя как всегда, радиомолчание оставалось радиомолчанием. И лишь один номер он не мог отключить. И, скорее всего, Маша его знала.</w:t>
      </w:r>
    </w:p>
    <w:p>
      <w:pPr>
        <w:pStyle w:val="Normal"/>
        <w:jc w:val="both"/>
        <w:rPr/>
      </w:pPr>
      <w:r>
        <w:rPr>
          <w:lang w:val="ru-RU"/>
        </w:rPr>
        <w:t>- Есть несколько звонков в двенадцать с одного и того же номера. Непринятые. И еще один звонок удалс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Длительность? – спросил Александр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Две минут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ве минуты. Этого недостаточно. Зная, насколько он был болтлив.</w:t>
      </w:r>
    </w:p>
    <w:p>
      <w:pPr>
        <w:pStyle w:val="Normal"/>
        <w:jc w:val="both"/>
        <w:rPr/>
      </w:pPr>
      <w:r>
        <w:rPr>
          <w:lang w:val="ru-RU"/>
        </w:rPr>
        <w:t>- Звонок был с кода 940? – уточнил Александр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иман посмотрел на него с удивление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Она звонила полчаса назад. Ей никто не сказал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списке несколько раз были зарегистрированы входящие  звонки с ее телефона в начале четвертого, в половину четвертого и так до самого вечера. И множество звонков вплоть до сегодняшнего числ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вдруг его пронзила мысль. Маше еще никто не сообщил о случившемся! Она продолжала звонить его машине, которая стояла обугленная 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ысль запоздал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то скажет ей об этом? Алексей говорил, что она уезжала из города. Куда, он не сказал. Очевидно, она вернулас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Я поеду искать, где она живет. – сказал он и вста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Когда он вышел на улицу, то был похож на крота, который только что вылез из норы на свет. В машине было еще тепло. Казалось, что Алексей остался в ней и все это время прогревал ее. От этой мысли Александру стало не по себ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н почувствовал, что сидит не на своем месте. Эту машину было бы справедливо отдать родителям Алексея. Или его брат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н никогда не видел Машу. Со слов Алексея он знал, что она красивая, но так все влюбленные говорят про своих подруг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- Это машина времени. Самая настоящая. Всего одно нажатие кнопки, и настоящее прекращает свое существование, растворяясь в прошлом. А будущего просто нет. Это билет в один конец, в то место, откуда нет возвра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аша действительно была красивой. У нее были длинные темные волосы, ростом она была невысокая, но очень стройная. Александр поймал себя на мысли, что нехорошо оценивать девушку друга вот так …</w:t>
      </w:r>
    </w:p>
    <w:p>
      <w:pPr>
        <w:pStyle w:val="Normal"/>
        <w:jc w:val="both"/>
        <w:rPr/>
      </w:pPr>
      <w:r>
        <w:rPr>
          <w:lang w:val="ru-RU"/>
        </w:rPr>
        <w:t>- Где Алексей? – спросила она. Голос у нее был тихий и пронизывающий. – Я второй день не могу до него дозвониться. Абонент недоступен.</w:t>
      </w:r>
    </w:p>
    <w:p>
      <w:pPr>
        <w:pStyle w:val="Normal"/>
        <w:jc w:val="both"/>
        <w:rPr/>
      </w:pPr>
      <w:r>
        <w:rPr>
          <w:lang w:val="ru-RU"/>
        </w:rPr>
        <w:t>Она чуть отошла в сторону и посмотрела на машину, на которой приехал Александр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бонент недоступен … Этими слова резануло по душе словно скальпеле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Не знаю, где он сейчас. – сказал о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сам испугался этих сл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Леша написал мне что-то странное … - она вдруг задумалась и посмотрела в телефоне. – Я зажигаю пятую свечу. И еще, что его где-то жду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лександр удивленно посмотрел на не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Пятую свечу? – переспросил о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Вот, посмотри. – она протянула ему телефо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ам действительно было написано. «Меня уже ждут. Я зажигаю пятую свечу.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жас пробрал его с головы до пят.</w:t>
      </w:r>
    </w:p>
    <w:p>
      <w:pPr>
        <w:pStyle w:val="Normal"/>
        <w:jc w:val="both"/>
        <w:rPr/>
      </w:pPr>
      <w:r>
        <w:rPr>
          <w:lang w:val="ru-RU"/>
        </w:rPr>
        <w:t>- Хотя, все легко объяснить. – сказала Маша. – Мы знакомы пять месяцев. По свече на месяц. Леша любит символиз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имволизм 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А что ты писала ему до этого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лександр пролистал сообщения в папке «Отправленные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У нас ничего не получится. – прочитал он вслу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аша резким движением забрала у него телефо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Это тебя не касается. – ответила она. – Я просто ошиблась. Скажи, где Леша? Его привычка прятаться, когда он обижается, порой пугает. На этот раз он спрятался далек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Ты даже не догадываешься, насколько далеко. – сказал Александр. Он еле удержался от того, чтобы не заплакать. Он понял, что слишком слаб духом для того, чтобы сообщить ей об аварии. – Это он называл радиомолчание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аша не заметила, что он сказал об Алексее в прошлом време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Что такое радиомолчание? – спросила она. – Он упоминал это слово несколько раз.</w:t>
      </w:r>
    </w:p>
    <w:p>
      <w:pPr>
        <w:pStyle w:val="Normal"/>
        <w:jc w:val="both"/>
        <w:rPr/>
      </w:pPr>
      <w:r>
        <w:rPr>
          <w:lang w:val="ru-RU"/>
        </w:rPr>
        <w:t xml:space="preserve">- Это - </w:t>
      </w:r>
      <w:r>
        <w:rPr>
          <w:rFonts w:cs="Arial"/>
          <w:lang w:val="ru-RU"/>
        </w:rPr>
        <w:t>полное запрещение работы радио- и радиотехнических средств на передачу с целью скрыть от радиоразведки противника местонахождение, состояние и действия своих сил. – процитировал Александр. – Если своими словами, то это когда подводная лодка притаилась и не издает ни одного звука, чтобы ее не обнаружили. Иначе – верная погибель.</w:t>
      </w:r>
    </w:p>
    <w:p>
      <w:pPr>
        <w:pStyle w:val="Normal"/>
        <w:jc w:val="both"/>
        <w:rPr>
          <w:lang w:val="ru-RU"/>
        </w:rPr>
      </w:pPr>
      <w:r>
        <w:rPr>
          <w:rFonts w:cs="Arial"/>
          <w:lang w:val="ru-RU"/>
        </w:rPr>
        <w:t xml:space="preserve">Погибель …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зади послышались звуки включившейся сигнализации. Маша сделала шаг вперед и посмотрела внимательн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Так он продал машину тебе? – удивленно сказала она. – Правая задняя дверь, ее контакт произвольно включает сигнализацию.</w:t>
      </w:r>
    </w:p>
    <w:p>
      <w:pPr>
        <w:pStyle w:val="Normal"/>
        <w:jc w:val="both"/>
        <w:rPr/>
      </w:pPr>
      <w:r>
        <w:rPr>
          <w:lang w:val="ru-RU"/>
        </w:rPr>
        <w:t>Только сейчас Александр понял, почему Алексей считал Машу уникальной. В ней было собрано все, что он ценил в женщинах, к тому же, она знала толк в машина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Я его заменил. Все теперь работает как в лучших дома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аша кивнул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До этого у Леши руки не доходили. Может быть у него машина сломалась? И телефон сел. Хотя, быть не может того, потому что номер установлен в машин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И то, и другое. – ответил Александр.- Я скажу тебе, но ты сначала пригласи меня в до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аша была дома одна. Он сел за стол. Все еще было непонятно, каким образом сообщать 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о него донесся  запах кофе. Маша села рядом и положила руки на сто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Понимаешь, получилось так, что я запуталась. Все было так быстро. Из армии пришло письмо не то что бы от моего бывшего, скорее … он просто не выходил у меня из головы 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Видимо, он тоже запутался. – задумчиво произнес Александр. – Его и раньше заносило из стороны в сторону. Только мне известно, каким он был год, два, три назад. Он как вакуумный усилитель тормозов, в который постепенно попадает тормозуха. Переполнялс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И все же, где он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лександр осмотрелся. Все происходящее казалось ему страшным сном. Самым страшным из тех, что снились ему когда-либ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У тебя есть что-нибудь выпить?</w:t>
      </w:r>
    </w:p>
    <w:p>
      <w:pPr>
        <w:pStyle w:val="Normal"/>
        <w:jc w:val="both"/>
        <w:rPr/>
      </w:pPr>
      <w:r>
        <w:rPr>
          <w:lang w:val="ru-RU"/>
        </w:rPr>
        <w:t>Маша пожала плечами. «Ты же на машине.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Она практически приехала домо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н положил ключи на стол. И долго смотрел на них. В это время Маша принялась что-то искать в шкафу. Оттуда она извлекла сиреневую бутылку и две маленькие рюмочки. Он удивился, ведь, судя по рассказам Алексея 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лександр взял рюмку и отвел ее в сторону, когда Маша хотела чокнутьс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Не чокаясь. – его ответ был коротким.</w:t>
      </w:r>
    </w:p>
    <w:p>
      <w:pPr>
        <w:pStyle w:val="Normal"/>
        <w:jc w:val="both"/>
        <w:rPr/>
      </w:pPr>
      <w:r>
        <w:rPr>
          <w:lang w:val="ru-RU"/>
        </w:rPr>
        <w:t>Он ждал. Теплота, которая начала наполнять его с утра, снова пошла по венам. Еще несколько минут, и он сможет сказать.</w:t>
      </w:r>
    </w:p>
    <w:p>
      <w:pPr>
        <w:pStyle w:val="Normal"/>
        <w:jc w:val="both"/>
        <w:rPr/>
      </w:pPr>
      <w:r>
        <w:rPr>
          <w:lang w:val="ru-RU"/>
        </w:rPr>
        <w:t>- Леху дождались. И он зажег свою пятую свеч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згляд Маши отражал полнейшее удивление. И непонимани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Что же такое пятая свеча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Ты не поймешь, потому что я собственными руками создал эту пятую свечу. И это вовсе не символ месяца. Может быть, в частности, и символ, но не в основно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Я действительно не понимаю.</w:t>
      </w:r>
    </w:p>
    <w:p>
      <w:pPr>
        <w:pStyle w:val="Normal"/>
        <w:jc w:val="both"/>
        <w:rPr/>
      </w:pPr>
      <w:r>
        <w:rPr>
          <w:lang w:val="ru-RU"/>
        </w:rPr>
        <w:t>Александр посмотрел в окно на свою … на его машину. Стало понятно, почему Алексей вдруг продал эту машину.</w:t>
      </w:r>
    </w:p>
    <w:p>
      <w:pPr>
        <w:pStyle w:val="Normal"/>
        <w:jc w:val="both"/>
        <w:rPr/>
      </w:pPr>
      <w:r>
        <w:rPr>
          <w:lang w:val="ru-RU"/>
        </w:rPr>
        <w:t>- Сколько цилиндров у его машины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аша задумалас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Четыре?</w:t>
      </w:r>
    </w:p>
    <w:p>
      <w:pPr>
        <w:pStyle w:val="Normal"/>
        <w:jc w:val="both"/>
        <w:rPr/>
      </w:pPr>
      <w:r>
        <w:rPr>
          <w:lang w:val="ru-RU"/>
        </w:rPr>
        <w:t>- Да. Стало быть, и свечей зажигания тоже четыр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на помолчала несколько секунд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Да. Четыре. А где пятая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Его снова пробрал ужас от мысли, которая его осенил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Несколько недель назад Леха попросил меня придумать, как снять импульс для пятой свечи. Он сказал, что у его «лотуса» пять цилиндров, а блок управления он нашел только для четырех. Я понимаю в машинах немного, но предложил ему вариант для подключения пятой свеч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И где же она? – не унималась Маша.</w:t>
      </w:r>
    </w:p>
    <w:p>
      <w:pPr>
        <w:pStyle w:val="Normal"/>
        <w:jc w:val="both"/>
        <w:rPr/>
      </w:pPr>
      <w:r>
        <w:rPr>
          <w:lang w:val="ru-RU"/>
        </w:rPr>
        <w:t>Александр не решался произнести свою догадку. Понятно, зачем ему вдруг понадобилось просверлить отверстие на «19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Когда ты получила сообщение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Сейчас посмотрю … В три часа ровн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н понял, что собрал все кусочки головоломки воедин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Пятая свеча находится … находилась – поправился он. – В топливном бак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аша смотрела на него и, кажется, еще не совсем поняла, о чем речь.</w:t>
      </w:r>
    </w:p>
    <w:p>
      <w:pPr>
        <w:pStyle w:val="Normal"/>
        <w:jc w:val="both"/>
        <w:rPr/>
      </w:pPr>
      <w:r>
        <w:rPr>
          <w:lang w:val="ru-RU"/>
        </w:rPr>
        <w:t>- Он взорвал машину на ходу в пятидесяти километрах от города на север. Двадцать третьего декабря в пятнадцать ноль одну, задействовав пятую свечу 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eastAsia="Arial"/>
          <w:lang w:val="ru-RU"/>
        </w:rPr>
      </w:pPr>
      <w:r>
        <w:rPr>
          <w:rFonts w:eastAsia="Arial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1:24:00Z</dcterms:created>
  <dc:creator>Evgeny Gudkov</dc:creator>
  <dc:description/>
  <cp:keywords/>
  <dc:language>en-US</dc:language>
  <cp:lastModifiedBy>Хорек</cp:lastModifiedBy>
  <dcterms:modified xsi:type="dcterms:W3CDTF">2010-11-16T09:42:00Z</dcterms:modified>
  <cp:revision>17</cp:revision>
  <dc:subject/>
  <dc:title>Пятая свеча</dc:title>
</cp:coreProperties>
</file>