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both"/>
        <w:rPr>
          <w:bCs/>
          <w:sz w:val="24"/>
          <w:szCs w:val="24"/>
        </w:rPr>
      </w:pPr>
      <w:r>
        <w:rPr>
          <w:bCs/>
          <w:sz w:val="24"/>
          <w:szCs w:val="24"/>
        </w:rPr>
      </w:r>
    </w:p>
    <w:p>
      <w:pPr>
        <w:pStyle w:val="Heading1"/>
        <w:rPr/>
      </w:pPr>
      <w:r>
        <w:rPr/>
        <w:t>ПЕРВЫЙ</w:t>
      </w:r>
    </w:p>
    <w:p>
      <w:pPr>
        <w:pStyle w:val="Normal"/>
        <w:numPr>
          <w:ilvl w:val="0"/>
          <w:numId w:val="0"/>
        </w:numPr>
        <w:jc w:val="center"/>
        <w:outlineLvl w:val="0"/>
        <w:rPr>
          <w:b/>
          <w:b/>
          <w:sz w:val="24"/>
        </w:rPr>
      </w:pPr>
      <w:r>
        <w:rPr>
          <w:b/>
          <w:sz w:val="24"/>
        </w:rPr>
        <w:t>ОКРУГ БЛАГОЧИНИЯ.</w:t>
      </w:r>
    </w:p>
    <w:p>
      <w:pPr>
        <w:pStyle w:val="Normal"/>
        <w:jc w:val="center"/>
        <w:rPr>
          <w:b/>
          <w:b/>
          <w:sz w:val="24"/>
        </w:rPr>
      </w:pPr>
      <w:r>
        <w:rPr>
          <w:b/>
          <w:sz w:val="24"/>
        </w:rPr>
      </w:r>
    </w:p>
    <w:p>
      <w:pPr>
        <w:pStyle w:val="Normal"/>
        <w:numPr>
          <w:ilvl w:val="0"/>
          <w:numId w:val="0"/>
        </w:numPr>
        <w:jc w:val="center"/>
        <w:outlineLvl w:val="0"/>
        <w:rPr>
          <w:b/>
          <w:b/>
          <w:sz w:val="24"/>
        </w:rPr>
      </w:pPr>
      <w:r>
        <w:rPr>
          <w:b/>
          <w:sz w:val="24"/>
        </w:rPr>
        <w:t>ГОРОД ИЗЮМ.</w:t>
      </w:r>
    </w:p>
    <w:p>
      <w:pPr>
        <w:pStyle w:val="Normal"/>
        <w:jc w:val="both"/>
        <w:rPr>
          <w:sz w:val="24"/>
        </w:rPr>
      </w:pPr>
      <w:r>
        <w:rPr>
          <w:b/>
          <w:sz w:val="24"/>
        </w:rPr>
        <w:tab/>
      </w:r>
      <w:r>
        <w:rPr>
          <w:sz w:val="24"/>
        </w:rPr>
        <w:t xml:space="preserve">Изюм – на берегах реки Донца и речки Мокрого Изюмца, в 120 верстах от Харькова. </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t>Татарское название Гузун подает мысль, что на месте Изюма, или близ него, был татарский городок. Последнее, как увидим, несомненным оказывается и по письменным памятникам. Но наше внимание обращено преимущественно на русский христианский Изюм. Итак, с какого времени Изюм стал заселяться русскими?</w:t>
      </w:r>
    </w:p>
    <w:p>
      <w:pPr>
        <w:pStyle w:val="Normal"/>
        <w:jc w:val="both"/>
        <w:rPr>
          <w:sz w:val="24"/>
        </w:rPr>
      </w:pPr>
      <w:r>
        <w:rPr>
          <w:sz w:val="24"/>
        </w:rPr>
        <w:tab/>
        <w:t>Еще в 1637 году царь Михаил Феодорович писал: «слыша мы от бусурман на Православных крестьян разорение и всякое злое полонское расхищение, указали на Калмиюсской и на Изюмской сакме и на Муравском шляху от Татарской войны поставить городы и острожки жилые и стоялые, и всякие крепости учинить и в острожках устроить, чтобы тем у Татар в Русь приход отнять, а Православных бы крестьян от войны и от разорения и от полону заступить». Вследствие сего царь предписывает сделать сбор денег для построения крепостей и на содержание в них разных людей.</w:t>
      </w:r>
      <w:r>
        <w:rPr>
          <w:rStyle w:val="FootnoteCharacters"/>
          <w:rStyle w:val="FootnoteAnchor"/>
          <w:sz w:val="24"/>
        </w:rPr>
        <w:footnoteReference w:id="2"/>
      </w:r>
      <w:r>
        <w:rPr>
          <w:sz w:val="24"/>
        </w:rPr>
        <w:t xml:space="preserve"> В объяснение слов грамоты заметим, что а) по Книге большого чертежа, из Ливен к Перекопу Крымскому шли три дороги – Муравский шлях, чрез нынешний Перекоп Валковского уезда, Изюмская дорога – к так называвшемуся Изюмскому кургану, близ которого был перевоз чрез Донец, и Калмиюсская дорога, на восток от Изюмской, переходившая чрез Донец в 2-х верстах ниже устья реки Боровой.</w:t>
      </w:r>
      <w:r>
        <w:rPr>
          <w:rStyle w:val="FootnoteCharacters"/>
          <w:rStyle w:val="FootnoteAnchor"/>
          <w:sz w:val="24"/>
        </w:rPr>
        <w:footnoteReference w:id="3"/>
      </w:r>
      <w:r>
        <w:rPr>
          <w:sz w:val="24"/>
        </w:rPr>
        <w:t xml:space="preserve"> б) Относительно построения крепости Изюмской на Изюмской дороге, вследствие мыслей царской грамоты 1637 года, не имеем мы таких же прямых свидетельств, какие имеем относительно Чугуева, но трудно согласиться с тем, чтобы царь Михаил оставил без укрепления столько важный пункт на Изюмской дороге, какого перевоз чрез Донец у Изюмского кургана. Известно, что еще при царе Иоанне Грозном здесь уже стояла Путивльская стража для постоянного наблюдения за татарами.</w:t>
      </w:r>
      <w:r>
        <w:rPr>
          <w:rStyle w:val="FootnoteCharacters"/>
          <w:rStyle w:val="FootnoteAnchor"/>
          <w:sz w:val="24"/>
        </w:rPr>
        <w:footnoteReference w:id="4"/>
      </w:r>
    </w:p>
    <w:p>
      <w:pPr>
        <w:pStyle w:val="Normal"/>
        <w:jc w:val="both"/>
        <w:rPr/>
      </w:pPr>
      <w:r>
        <w:rPr>
          <w:sz w:val="24"/>
        </w:rPr>
        <w:t>По Чугуевской переписке видим здесь в 1646 году Валуйскую стражу, а царскою грамотою 1650 года предписано было стоять на Изюмской сакме Чугуевским станичникам.</w:t>
      </w:r>
      <w:r>
        <w:rPr>
          <w:rStyle w:val="FootnoteCharacters"/>
          <w:rStyle w:val="FootnoteAnchor"/>
          <w:sz w:val="24"/>
        </w:rPr>
        <w:footnoteReference w:id="5"/>
      </w:r>
      <w:r>
        <w:rPr>
          <w:sz w:val="24"/>
          <w:vertAlign w:val="superscript"/>
        </w:rPr>
        <w:t xml:space="preserve"> </w:t>
      </w:r>
      <w:r>
        <w:rPr>
          <w:sz w:val="24"/>
        </w:rPr>
        <w:t>По той же переписке, в 1663 году, т.е. ранее построения крепости Донцем, Изюм оказывается местом, населенным постоянными жителями.</w:t>
      </w:r>
      <w:r>
        <w:rPr>
          <w:rStyle w:val="FootnoteCharacters"/>
          <w:rStyle w:val="FootnoteAnchor"/>
          <w:sz w:val="24"/>
        </w:rPr>
        <w:footnoteReference w:id="6"/>
      </w:r>
      <w:r>
        <w:rPr>
          <w:sz w:val="24"/>
        </w:rPr>
        <w:t xml:space="preserve"> Несомненно, известно, что при царе Алексее Михайловиче, кроме охранной стражи, в Изюмском юрту жили царские охотники, занимавшиеся в лесах и степях ловлею зверей для царя; и поныне известно в Изюме на левом берегу Донца место с именем зверинца, - здесь берегли пойманных для царя зверей. Вот любопытная память из Белгорода: «лета 7175 (1667) июля 2 по Государеву указу, память Рейтарского строю Ротмистру Андрею Ивановичу Побединскому. Июля 29 писал ты в Белгород к Окольничему и Воеводе Кн. Юрью Никитичу Борятинскому, пришли в Чугуев с степи Чугуевские охотники Емелька Зубков с товарищами и сказовал тебе: изловили они, охотники, на обиходе Великого Государя Алексея Михайловича зверей, 3-х лосей, да кабана, да свинью диких. И ныне те звери в Изюмском юрту; а тот юрт близко Царева города, а кормить де им, охотникам, тех зверей нечем. – Июля 3 числа писано в Цареборисов к приказному Борису Морозову, велено ему в Царев Борисов тем зверям давать корм из Государевых житниц овес, чтобы сыты были. И как к тебе сия память придет: и ты б Чугуевским охотникам, Емельке Зубкову с товарищами, сей день Государя указ сказал, и велел бы в Царев на корм зверям иметь у приказного Бориса Морозова из Государственных житниц овес, чтобы тем зверям, и которые впредь будут изловлены, можно сытыми быти. И приказал бы тем охотникам накрепко, чтобы они Великому Государю послужили, порадели со всяким усердием, и за теми зверьми ходили и кормили их неотложно, и как бы зверей берегли, чтоб с ними не померли и дурна какого без бережения над ними не учинилось. А каких зверей летом по росписям впредь будет изловлено, и ты б о том в Белгород к Окольничему и Воеводам Кн. Я. Н. Борятинскому с товарищами для ведома писал именно. А тех бы лосей к рукам приучали и оброти на них клали бы, и в обротях водили, чтоб те лоси к рукам были привычны».</w:t>
      </w:r>
    </w:p>
    <w:p>
      <w:pPr>
        <w:pStyle w:val="Normal"/>
        <w:jc w:val="both"/>
        <w:rPr/>
      </w:pPr>
      <w:r>
        <w:rPr>
          <w:sz w:val="24"/>
        </w:rPr>
        <w:tab/>
        <w:t>Таким образом нельзя признать за справедливую ту мысль, что будто русский Изюм основался не прежде 1682 года, хотя эта мысль довольно обыкновенна. Ошибочное мнение о начале Изюма образовалось единственно из несправедливого разумения царской грамоты 1682 года. В грамоте от 17 февраля 1682 года царь Феодор Алексеевич писал к Харьковскому полковнику Донцу: «по челобитью твоему велено тебе, Полковнику, жить в новопостроенном городе Изюме, и в тот город и урочища, которые тому городу смежны, в Спеваковку и на Пришибе, призывать на вечное житье неслужилых Черкас».</w:t>
      </w:r>
      <w:r>
        <w:rPr>
          <w:rStyle w:val="FootnoteCharacters"/>
          <w:rStyle w:val="FootnoteAnchor"/>
          <w:sz w:val="24"/>
        </w:rPr>
        <w:footnoteReference w:id="7"/>
      </w:r>
      <w:r>
        <w:rPr>
          <w:sz w:val="24"/>
        </w:rPr>
        <w:t xml:space="preserve"> Это значит, что для образования особого Изюмского полка, что особенно ясно видно в грамоте 1685 года, которую представим ниже.</w:t>
      </w:r>
    </w:p>
    <w:p>
      <w:pPr>
        <w:pStyle w:val="Normal"/>
        <w:jc w:val="both"/>
        <w:rPr/>
      </w:pPr>
      <w:r>
        <w:rPr>
          <w:sz w:val="24"/>
        </w:rPr>
        <w:tab/>
        <w:t>На горе, возвышающейся над нынешним Изюмом, есть Кременец, след бывшего здесь татарского укрепленного хутора, сделанного для защиты на случай нападения русских. На левой стороне Донца, на речке Изюмце, есть Курган с древним укреплением. И здесь же вблизи – местность, называемая Зверинец. Эти места должы быть признаны местами первоначального русского Изюма. С одной стороны, эти места не имеют другого происхождения в истории, кроме допускаемого нами; с другой – все первоначальные русские и казацкие поселения по Донцу располагались на левом берегу, а правая сторона Донца считалась Крымскою. Что касается до мнения, будто древнейшее Изюмское поселение – Изюмский Курган – находилось при вершине речки Изюмца, в 2 верстах от села Изюмца – Бугаевки,</w:t>
      </w:r>
      <w:r>
        <w:rPr>
          <w:rStyle w:val="FootnoteCharacters"/>
          <w:rStyle w:val="FootnoteAnchor"/>
          <w:sz w:val="24"/>
        </w:rPr>
        <w:footnoteReference w:id="8"/>
      </w:r>
      <w:r>
        <w:rPr>
          <w:sz w:val="24"/>
        </w:rPr>
        <w:t xml:space="preserve"> то памятники древности говорят против него и в пользу нашу. В Книге большого чертежа читаем: «а от речки Балыклеи к речкам к Изюму да к Изюмцу, а пали те речки в Донец под Изюмским Курганом, а Царева града верст с 8, и тут Донец Северный взялся». В другом месте говорится: «а ниже Берек больших, верст с 7, пала в Донец речка Ерек Каменный, а меж Берек и Ерка Каменного Изюмский курган, а от Каменного Ерка к новому Цареву граду верст с 10». Видите, Изюмский курган с одной стороны лежит не при вершине речки Изюмца, а при впадении ее в Донец, с другой – он ниже реки Береки, в 8 верстах от Цареборисова, называемого в Чертеже Царевым городом.</w:t>
      </w:r>
      <w:r>
        <w:rPr>
          <w:rStyle w:val="FootnoteCharacters"/>
          <w:rStyle w:val="FootnoteAnchor"/>
          <w:sz w:val="24"/>
        </w:rPr>
        <w:footnoteReference w:id="9"/>
      </w:r>
      <w:r>
        <w:rPr>
          <w:sz w:val="24"/>
        </w:rPr>
        <w:t xml:space="preserve"> Таким образом Книга Чертежа вполне утверждает нас в мнении о месте Изюмского кургана, а вместе с тем и о месте первого русского Изюма. Сторожевые русской границы заняли место у самой переправы через Донец, чтобы не пускать татар на левый берег при самой переправе их. Так было еще в 1571 году.</w:t>
      </w:r>
    </w:p>
    <w:p>
      <w:pPr>
        <w:pStyle w:val="Normal"/>
        <w:jc w:val="both"/>
        <w:rPr/>
      </w:pPr>
      <w:r>
        <w:rPr>
          <w:sz w:val="24"/>
        </w:rPr>
        <w:tab/>
        <w:t>Харьковский полковник Григорий Донец устроил крепость Изюмскую уже на правой стороне Донца, ниже татарского Кременца, - там, где ныне расположен Изюм. Вот что писал об этом сам полковник от 29 июня 1681 года генералу Григорию Ивановичу Косагову: «Ведомо тебе, Государю, буди, что городового и валового сделал я полку своего козаками: на высоком кургане городок огородил палями, округ от поля дубовым лесом, стена 64 сажени, и рву прибавил, (следовательно ров был и прежде) вширь и вглубь; от роскату пальми всяким лесом 49 сажень и рву также; третья стена огороди огорожена и ров ископан 50 сажень, а в той стене на кургане башня до навесу 25 венцев, а на навесу с закатом 10 венцев и чердак; четвертая стена, от берега до кургана 54 сажени, также огорожена и окопана рвом, а на проезжих воротах башня 17 венцев, у четыре угла, и мост, а на той башне почали делать шестиугольный роскат. А от того городка и кургана до большого города, до городовой стены, выкопано рву, вширь и вглубь у полтора сажени, 480 сажень. А земляного валу сделал я, полку своего казаками, 224 сажени, да по той же стене нельзя было уложить валового дела, и ту загородили пальми 40 саженей. А недоделку городил пальми 77 саженй; и рву надобно прибавливать 119 саженей. А твоей присылки людьми Русскими и Черкасами – сделано валу и рву прибавлено 119 саженей. А недоделанного валового дела и башня зачатая, и полбашни валовой надобно делать 90 саженей до берега».</w:t>
      </w:r>
      <w:r>
        <w:rPr>
          <w:rStyle w:val="FootnoteCharacters"/>
          <w:rStyle w:val="FootnoteAnchor"/>
          <w:sz w:val="24"/>
        </w:rPr>
        <w:footnoteReference w:id="10"/>
      </w:r>
      <w:r>
        <w:rPr>
          <w:sz w:val="24"/>
        </w:rPr>
        <w:t xml:space="preserve"> При полковнике Шидловском проведен был ров от городской стены до Изюмского озера.</w:t>
      </w:r>
      <w:r>
        <w:rPr>
          <w:rStyle w:val="FootnoteCharacters"/>
          <w:rStyle w:val="FootnoteAnchor"/>
          <w:sz w:val="24"/>
        </w:rPr>
        <w:footnoteReference w:id="11"/>
      </w:r>
      <w:r>
        <w:rPr>
          <w:sz w:val="24"/>
        </w:rPr>
        <w:t xml:space="preserve"> Крепость снабжена была  пушками и постоянной военной стражей, над которой впоследствии начальником был комендант. В 1784 году так описывали Изюмскую крепость: «в том городе иррегулярная старинная крепость, окруженная земляным валом и сухим рвом; вал вышиною от горизонта 6, шириною в заложении в 10 сажень; ров глубиною в 3 аршина, а шириною в 4 сажени; для въезда в нее сделаны  четыре пролома с накладными чрез ров деревянными мостами; внутри оной к двум бастионам присоединена с двумя картинными линиями и валом иррегулярная цитадель; две церкви, одна Соборная каменная Преображения Господня и другая деревянная, во имя Покрова Пресвятой Богородицы; в земле погреб для поклажи денежной казны и сбережения пороха».</w:t>
      </w:r>
      <w:r>
        <w:rPr>
          <w:rStyle w:val="FootnoteCharacters"/>
          <w:rStyle w:val="FootnoteAnchor"/>
          <w:sz w:val="24"/>
        </w:rPr>
        <w:footnoteReference w:id="12"/>
      </w:r>
      <w:r>
        <w:rPr>
          <w:sz w:val="24"/>
        </w:rPr>
        <w:t xml:space="preserve"> По истории храмов увидим, что значительная часть черкасов долго оставалась и после Григория Донца у Русского кургана, на левом берегу Донца и уже около 1700 года перешла на правый.</w:t>
      </w:r>
    </w:p>
    <w:p>
      <w:pPr>
        <w:pStyle w:val="Normal"/>
        <w:jc w:val="both"/>
        <w:rPr/>
      </w:pPr>
      <w:r>
        <w:rPr>
          <w:sz w:val="24"/>
        </w:rPr>
        <w:tab/>
        <w:t>Изюмский соборный храм, каменный, строился во время царей Иоанна и Петра Алексеевичей заботливостью Изюмских полковников Константина Григорьевича Донца и Феодора Владимировича Шидловского, того, который построил Успенский храм в Святогорском монастыре. Собор построен в византийском вкусе, с пятью куполами, покоящимися на пяти высоких тумбах. Он посвящён славе Преображения Господня. Величественный иконостас его, богато украшенный золотом и резьбою, устроен в 1765 году, а храм обновлён был, как видно по старому антиминсу, в 1751 году.</w:t>
      </w:r>
    </w:p>
    <w:p>
      <w:pPr>
        <w:pStyle w:val="Normal"/>
        <w:jc w:val="both"/>
        <w:rPr/>
      </w:pPr>
      <w:r>
        <w:rPr>
          <w:sz w:val="24"/>
        </w:rPr>
        <w:tab/>
        <w:t xml:space="preserve">Между утварью соборного храма есть царские дары – Петра </w:t>
      </w:r>
      <w:r>
        <w:rPr>
          <w:sz w:val="24"/>
          <w:lang w:val="en-US"/>
        </w:rPr>
        <w:t>I</w:t>
      </w:r>
      <w:r>
        <w:rPr>
          <w:sz w:val="24"/>
        </w:rPr>
        <w:t>-го: а) Напрестольное Евангелие, М. п. 1707 г., оправленное серебром; б) Священническая риза суто-золотой парчи. По преданию, царь прислал эти дары после того, как в мае 1709 года сам был в Изюме на пути из Азова к Полтаве, во время знаменитой Шведской войны.</w:t>
      </w:r>
    </w:p>
    <w:p>
      <w:pPr>
        <w:pStyle w:val="Normal"/>
        <w:jc w:val="both"/>
        <w:rPr/>
      </w:pPr>
      <w:r>
        <w:rPr>
          <w:sz w:val="24"/>
        </w:rPr>
        <w:tab/>
        <w:t>Достойны также внимания книги: а) Беседы Иоанна Златоустого, М. п. 1665 года; б) Венец Христов, соч. Антония Радивиловского, К. п. 1688 года; в) Требник, М. п. 1686 г.; Требник М. Петра Могилы, К. п. 1693 года, третий – К. п. 1708 года; г) Служебник, М. п. 1705, 1709, 1734 г., К. п. 1735 и 1738 годов; д) Осмогласник, М. п. 1727 г.; е) Устав, М. п. 1733 года. Драгоценны два креста, один небольшой, серебряный с позолотой, древней работы, со Святыми мощами: Иоанна Златоустого, Григория Богослова, Апостола Андрея, Преподобных Печерских, Иоанна Многострадального и Феофана Постника, Преподобного Сергия Радонежского; кем и когда пожертвован сей крест, неизвестно. Другой крест, большой серебряный, с изображением распятого Спасителя на финифти, устроенный в 1790 году, вероятно дар дворянина Федора Тимошенкова, устроившего в 1794 году  горнее место в алтаре.</w:t>
      </w:r>
    </w:p>
    <w:p>
      <w:pPr>
        <w:pStyle w:val="Normal"/>
        <w:jc w:val="both"/>
        <w:rPr/>
      </w:pPr>
      <w:r>
        <w:rPr>
          <w:sz w:val="24"/>
        </w:rPr>
        <w:tab/>
        <w:t>В храме хранятся военные значки турецкие, доставленные князем Яковом Федоровичем Долгоруким после завоевания Азова; эти значки напоминают об участии Изюма в Азовской войне; между прочим, провиант для этой войны доставлялся Донцем, который тогда был судоходным, и впоследствии перестал быть таким от мельниц, построенных ниже Изюма в разных местах.</w:t>
      </w:r>
    </w:p>
    <w:p>
      <w:pPr>
        <w:pStyle w:val="Normal"/>
        <w:jc w:val="both"/>
        <w:rPr/>
      </w:pPr>
      <w:r>
        <w:rPr>
          <w:sz w:val="24"/>
        </w:rPr>
        <w:tab/>
        <w:t>В 1825 году сентября 25 дня в Изюмском соборном храме молился император Александр Благословенный, на пути в Таганрог. А в следующем году, января 5, суждено было совершать здесь же над останками его моление об упокоении души его в обителях праведников.</w:t>
      </w:r>
    </w:p>
    <w:p>
      <w:pPr>
        <w:pStyle w:val="Normal"/>
        <w:jc w:val="both"/>
        <w:rPr/>
      </w:pPr>
      <w:r>
        <w:rPr>
          <w:sz w:val="24"/>
        </w:rPr>
        <w:tab/>
        <w:t>Недавно построенная при Соборном храме колокольня с теплым храмом в честь Тихвинской иконы Божьей Матери – дар благодарности Изюмских жителей Господу и Пречистой Матери Его за спасение их от холеры 1831 года. Особенное участие при построении её принимали: поручик Даниил Ефремович Зозуля, собравший на сей предмет более 7000 рублей серебром, Изюмский купец Яков Иванович Дехтерев, пожертвовавший от себя более 700 рублей серебром и помещик Федор Николаевич Дурнов, пожертвовавший до 628 рублей серебром. К сожалению, новая колокольня архитектурой своею слишком не соответствует древнему соборному храму.</w:t>
      </w:r>
    </w:p>
    <w:p>
      <w:pPr>
        <w:pStyle w:val="Normal"/>
        <w:jc w:val="both"/>
        <w:rPr/>
      </w:pPr>
      <w:r>
        <w:rPr>
          <w:sz w:val="24"/>
        </w:rPr>
        <w:tab/>
        <w:t>Кроме соборной Преображенской церкви, в Изюме с давнего времени существуют церкви: Покровская, Николаевская, Воздвиженская и Вознесенская.</w:t>
      </w:r>
    </w:p>
    <w:p>
      <w:pPr>
        <w:pStyle w:val="Normal"/>
        <w:jc w:val="both"/>
        <w:rPr/>
      </w:pPr>
      <w:r>
        <w:rPr>
          <w:sz w:val="24"/>
        </w:rPr>
        <w:tab/>
        <w:t>Покровский храм деревянный, стоявший в Х</w:t>
      </w:r>
      <w:r>
        <w:rPr>
          <w:sz w:val="24"/>
          <w:lang w:val="en-US"/>
        </w:rPr>
        <w:t>VIII</w:t>
      </w:r>
      <w:r>
        <w:rPr>
          <w:sz w:val="24"/>
        </w:rPr>
        <w:t xml:space="preserve"> столетии около соборного каменного храма, едва ли не был соборным храмом прежде, чем построен каменный Преображенский. В 1703 году казак «Ярема старий» в своём завещании оставлял у «Отца Василия Покровского, жителя Изюмского», деньги свои, дабы церковь «сбудувал за них Покровскую на Изюм».</w:t>
      </w:r>
      <w:r>
        <w:rPr>
          <w:rStyle w:val="FootnoteCharacters"/>
          <w:rStyle w:val="FootnoteAnchor"/>
          <w:sz w:val="24"/>
        </w:rPr>
        <w:footnoteReference w:id="13"/>
      </w:r>
      <w:r>
        <w:rPr>
          <w:sz w:val="24"/>
        </w:rPr>
        <w:t xml:space="preserve"> Следовательно, в 1703 году уже нужным оказывалось строить новый Покровский храм. В 1712 году на место О. Василия, поступившего в монастырь, определен к Покровскому храму несчастный Чугуевский протоиерей Яков, удаленный из Чугуева по домогательству недобрых людей.</w:t>
      </w:r>
      <w:r>
        <w:rPr>
          <w:rStyle w:val="FootnoteCharacters"/>
          <w:rStyle w:val="FootnoteAnchor"/>
          <w:sz w:val="24"/>
        </w:rPr>
        <w:footnoteReference w:id="14"/>
      </w:r>
      <w:r>
        <w:rPr>
          <w:sz w:val="24"/>
        </w:rPr>
        <w:t xml:space="preserve"> Перестроенный Покровский храм перенесён на кладбище в 1822 году.</w:t>
      </w:r>
    </w:p>
    <w:p>
      <w:pPr>
        <w:pStyle w:val="Normal"/>
        <w:jc w:val="both"/>
        <w:rPr/>
      </w:pPr>
      <w:r>
        <w:rPr>
          <w:sz w:val="24"/>
        </w:rPr>
        <w:tab/>
        <w:t>В просьбе 1712 года прихожане Николаевского Изюмского храма писали, что храм их построен по благословению М. Иустина (1704 – 709). Мая 4, 1747 года, Николаевский храм сгорел, и по просьбе прихожан – Якова Катрухи и Якова Онищенка, разрешено было построить новый, который освящён, как видно по антиминсу, в 1751 году; храм сей стоял около моста Донецкого.</w:t>
      </w:r>
    </w:p>
    <w:p>
      <w:pPr>
        <w:pStyle w:val="Normal"/>
        <w:jc w:val="both"/>
        <w:rPr/>
      </w:pPr>
      <w:r>
        <w:rPr>
          <w:sz w:val="24"/>
        </w:rPr>
        <w:tab/>
        <w:t>В деле о моровом поветрии 1719 года видим в Изюме Крестовоздвиженский храм. К 1752 году храм сей уже столько обветшал, что Изюмский полковник Федор Краснокутский просил разрешения построить на его счет новый. И Святитель Иоасаф Горленко выдал грамоту от 4 августа 1753 года.</w:t>
      </w:r>
    </w:p>
    <w:p>
      <w:pPr>
        <w:pStyle w:val="Normal"/>
        <w:jc w:val="both"/>
        <w:rPr/>
      </w:pPr>
      <w:r>
        <w:rPr>
          <w:sz w:val="24"/>
        </w:rPr>
        <w:tab/>
        <w:t>К 1821 году деревянные храмы Крестовоздвиженский и Николавский обветшали, и на место их построили одну каменную в честь Креста Господня, с придельным престолом во имя Святителя Николая и с такою же колокольнею. Построение сего храма совершилось на пожертвования прихожан. Более других известны дарами: Изюмский купец Иван Бойков, поручик Федор Тимошенков, казенный крестьянин Яков Гризодуб и нынешний церковный староста Гавриил Иванович Бойков. Бойковы, отец и сын, кроме леса и денег пожертвовали более 50000 кирпича и колокол.</w:t>
      </w:r>
    </w:p>
    <w:p>
      <w:pPr>
        <w:pStyle w:val="Normal"/>
        <w:jc w:val="both"/>
        <w:rPr/>
      </w:pPr>
      <w:r>
        <w:rPr>
          <w:sz w:val="24"/>
        </w:rPr>
        <w:tab/>
        <w:t>На престоле нового храма находятся три креста древние: один кипарисный, обложенный по краям серебром, с подножием серебряным; два другие также кипарисные с надписью «1732 г.». Казанская икона Божьей Матери, по письму древняя. Пожертвована в 1830 году купчихою Прасковьей Радионовой. Сей образ, как известно, куплен был в бывшей деревянной Вознесенской церкви; прихожане соорудили на него серебряную чеканную ризу, весом в 17 фунтов 89 золотников, в благодарную память об избавлении от холеры.</w:t>
      </w:r>
    </w:p>
    <w:p>
      <w:pPr>
        <w:pStyle w:val="Normal"/>
        <w:jc w:val="both"/>
        <w:rPr/>
      </w:pPr>
      <w:r>
        <w:rPr>
          <w:sz w:val="24"/>
        </w:rPr>
        <w:tab/>
        <w:t>Памятниками древности служат ещё: а) Напрестольное евангелие, М. п. 1711 г., и другое, М. п. 1716 года, с серебряными накладками; б) Цветная триодь, М. п. 1714 г., с надписью: «Крестовоздвиженской Изюмской церкви»; в) Постная триодь, М. п. 1743 г.; г) Часослов полуистового полуустава, К. п. 1682 года при архимандрите Иннокентии Гизеле, с надписью: «Крестовоздвиженской церкви»; д) Требник, К. п. 1736 года при архимандрите Романе; е) Служебник, М. п. 1723 года, с надписью: «Крестовоздвиженской церкви»; - другой, М. п. 1744 года.</w:t>
      </w:r>
    </w:p>
    <w:p>
      <w:pPr>
        <w:pStyle w:val="Normal"/>
        <w:jc w:val="both"/>
        <w:rPr/>
      </w:pPr>
      <w:r>
        <w:rPr>
          <w:sz w:val="24"/>
        </w:rPr>
        <w:tab/>
        <w:t>Храм Вознесения Господня ныне занимает не то место, которое занимал он прежде. Первый храм первоначального Изюма, довольствовавшегося левым берегом Донца и местностью – Зверинцем, был построен, конечно, не позже 1660 года и находился на берегу реки Изюмца. Слобода, где находился он, называлась Гнидовкой. Это было место низкое и вблизи Донца. От того Гнидовка терпела разорения от полых вод Донца; храм её также подвергался наводнению. Так в 1728 году апреля 9, вода, неожиданно нахлынувшая, повредила престол, и указом 9 февраля 1729 года предписано было соорудить новый Вознесенский храм. В 1741 году видим при Вознесенском храме Священником Иоанна Сеховского, которого отец был сотником в Печенегах.</w:t>
      </w:r>
    </w:p>
    <w:p>
      <w:pPr>
        <w:pStyle w:val="Normal"/>
        <w:jc w:val="both"/>
        <w:rPr/>
      </w:pPr>
      <w:r>
        <w:rPr>
          <w:sz w:val="24"/>
        </w:rPr>
        <w:tab/>
        <w:t>Тревожимые и разоряемые рекой Донцом жители Гнидовки принуждены были переселиться на левую сторону реки Изюмца, насупротив бывшей тогда небольшой слободки Песок, верстах в 3-х от Изюма. Опустение Гнидовки и заселение Песок побудили перенесть и храм в Пески, что было в 1792 году.</w:t>
      </w:r>
    </w:p>
    <w:p>
      <w:pPr>
        <w:pStyle w:val="Normal"/>
        <w:jc w:val="both"/>
        <w:rPr/>
      </w:pPr>
      <w:r>
        <w:rPr>
          <w:sz w:val="24"/>
        </w:rPr>
        <w:tab/>
        <w:t>Памятниками древнего храма служат находящиеся в нынешнем книги: евангелие, М. п. 1694 года; апостол, К. п. 1695 года; служебные минеи, М. п. – за сентябрь и октябрь 1704 года, за ноябрь, декабрь, январь, февраль, май, июль и август 1705 года; постная триодь, М. п. 1704 года; служебник, Черниговской печати 1747 года.</w:t>
      </w:r>
    </w:p>
    <w:p>
      <w:pPr>
        <w:pStyle w:val="Normal"/>
        <w:jc w:val="both"/>
        <w:rPr/>
      </w:pPr>
      <w:r>
        <w:rPr>
          <w:sz w:val="24"/>
        </w:rPr>
        <w:tab/>
        <w:t>Древнему Воскресенскому храму принадлежит находящаяся в нынешнем Псковском храме Казанская икона Божьей Матери, весьма чтимая в крае.</w:t>
      </w:r>
    </w:p>
    <w:p>
      <w:pPr>
        <w:pStyle w:val="Normal"/>
        <w:jc w:val="both"/>
        <w:rPr/>
      </w:pPr>
      <w:r>
        <w:rPr>
          <w:sz w:val="24"/>
        </w:rPr>
        <w:tab/>
        <w:t>Проходящий второй курс должность церковного старосты крестьянин Павел Андреев Маликов умножил усердием своим церковный доход; частью от собственного иждивения, хотя и небогатого, частью на пожертвование других, приглашаемых его любовью, украсил храм утварью и различными вещами ценою на 1000 рублей серебром. Крестьянин Василий Ткачев пожертвовал ризы и другие вещи ценою в 200 рублей серебром. Купец Иван Баранников, кроме других приношений, доставил серебряное паникадило к Казанской иконе Божьей Матери в 143 рубля серебром. В 1847 году июля 14 дня протоиерей Василий Кривоносов, идя к утрени, нашел при вратах церковной ограды 13 билетов, каждый в 25 рублей серебром, кои и поступили в храм. Из Харьковского Приказа Общественного Призрения прислан от 27 июля 1847 года билет на 100 рублей серебром, с которого проценты должны поступать в пользу причта Песковской церкви; деньги положены архимандритом, ныне епископом, Антонием, для поминовения родителей его – Песковского дьякона Андрея и Параскевы.</w:t>
      </w:r>
    </w:p>
    <w:p>
      <w:pPr>
        <w:pStyle w:val="Normal"/>
        <w:jc w:val="both"/>
        <w:rPr/>
      </w:pPr>
      <w:r>
        <w:rPr>
          <w:sz w:val="24"/>
        </w:rPr>
        <w:tab/>
        <w:t>К особенностям Изюма принадлежало то, что как в военно-гражданских делах с 1682 года он был полковым городом, так по духовным делам в нем было Духовное правление, называвшееся сперва Двором Духовным, или Приказом Духовных дел, и протоиерей Изюмского собора был почти всегда Духовным управителем.</w:t>
      </w:r>
    </w:p>
    <w:p>
      <w:pPr>
        <w:pStyle w:val="Normal"/>
        <w:jc w:val="both"/>
        <w:rPr/>
      </w:pPr>
      <w:r>
        <w:rPr>
          <w:sz w:val="24"/>
        </w:rPr>
        <w:tab/>
        <w:t>Для показания первоначального округа Изюмского Управления, как светского, так и духовного, помещаем здесь царскую грамоту, данную в 1685 году, очень важную по многим отношениям.</w:t>
      </w:r>
    </w:p>
    <w:p>
      <w:pPr>
        <w:pStyle w:val="Normal"/>
        <w:jc w:val="both"/>
        <w:rPr>
          <w:sz w:val="24"/>
        </w:rPr>
      </w:pPr>
      <w:r>
        <w:rPr>
          <w:sz w:val="24"/>
        </w:rPr>
        <w:tab/>
        <w:t>После большого титула: «Пожаловали мы, Великий Государь, Белогородского разряду Черкасского Харьковского Наказного Полковника Константина, Григорьева сына, Донца за многие службы отца его, Харьковского ж Полковника Григория Донца, велели ему у того ж полку быть Полковником со отцем его Григорием, вместе; а для береженья того полку и Украинных городов и для скорых сборов и походов жить ему, Константину, в новопостроенном городе Изюме, а в полку у него быть старшине и урядникам и козакам: Изюмским, Остропольским, Двуречанским, Новой Перекопи, Булыклейским, Андреевых Лоз, Бышкинским, Лиманским, Савинским, Цареборисовским, Сенковским, Каменским, и того тринадцати городов. И на то Полковничество дать ему сию нашу Царского Величества жалованную грамоту, за нашею Государскою отворчатою красною печатью. А Полковнику Константину Донцу, видя к себе нашу Царского Величества премногую и высокую милость и жалованье, нам, Великим Государем, и нашим Царского Величества наследником служить верою и всякого добра хотеть, со всяким радением, и над неприятельскими людьми промыслы и поиски чинить со всяким желательным радением, и в полки и в городы к боярам нашим и воеводам про неприятельские замыслы и про приходы и про все чинить ведомосты скорые и подлинные, и службу свою совершать со всякою верностию, без всякой хитрости, также, как и отец его Григорий и иные Белгородского полку Черкасские Полковники служат; - а отцу своему, Григорию, быть во всем послушну, а полку своего старшине и урядникам и всему поспольству в судных и во всяких делах расправу чинить в правду, по старым своим козацким обыкновениям, и держать к ним ласку и привет, чтоб они в Харьковском полку в новопостроенных городах множились и строились, а своевольников и ослушников унимать и держать их в крепости, чтоб в полку было всё стройно и бережно. Писан государствия нашего в Дворе, в царствующем великом граде Москве, лета от сотворения мира 7193 м. января 31 дня».</w:t>
      </w:r>
      <w:r>
        <w:rPr>
          <w:rStyle w:val="FootnoteCharacters"/>
          <w:rStyle w:val="FootnoteAnchor"/>
          <w:sz w:val="24"/>
        </w:rPr>
        <w:footnoteReference w:id="15"/>
      </w:r>
    </w:p>
    <w:p>
      <w:pPr>
        <w:pStyle w:val="Normal"/>
        <w:jc w:val="both"/>
        <w:rPr>
          <w:sz w:val="24"/>
        </w:rPr>
      </w:pPr>
      <w:r>
        <w:rPr>
          <w:sz w:val="24"/>
        </w:rPr>
        <w:tab/>
        <w:t>Таким образом, в округе Изюмского полка вошли те места, которыми прежде заведывал Балаклейский Полковник Черниговец.</w:t>
      </w:r>
      <w:r>
        <w:rPr>
          <w:rStyle w:val="FootnoteCharacters"/>
          <w:rStyle w:val="FootnoteAnchor"/>
          <w:sz w:val="24"/>
        </w:rPr>
        <w:footnoteReference w:id="16"/>
      </w:r>
    </w:p>
    <w:p>
      <w:pPr>
        <w:pStyle w:val="Normal"/>
        <w:jc w:val="both"/>
        <w:rPr/>
      </w:pPr>
      <w:r>
        <w:rPr>
          <w:sz w:val="24"/>
        </w:rPr>
        <w:tab/>
        <w:t>В 1739 году в ведении Изюмского Духовного Правления состояли благочиния: Изюмское, Балаклейское, Бурлуцкое (иначе Печенежское) и Купянское, с 55 церквами.</w:t>
      </w:r>
      <w:r>
        <w:rPr>
          <w:rStyle w:val="FootnoteCharacters"/>
          <w:rStyle w:val="FootnoteAnchor"/>
          <w:sz w:val="24"/>
        </w:rPr>
        <w:footnoteReference w:id="17"/>
      </w:r>
      <w:r>
        <w:rPr>
          <w:sz w:val="24"/>
        </w:rPr>
        <w:t xml:space="preserve"> Известные предстоятели  Изюмского собора, а вместе и Управители Духовного Приказа, были следующие:</w:t>
      </w:r>
    </w:p>
    <w:p>
      <w:pPr>
        <w:pStyle w:val="Normal"/>
        <w:jc w:val="both"/>
        <w:rPr/>
      </w:pPr>
      <w:r>
        <w:rPr>
          <w:sz w:val="24"/>
        </w:rPr>
        <w:t>1) Протопоп Андрей Филипов, о котором говорится в царской грамоте 1692 года: «дано (из таможенных сборов) Изюмскому Протопопу Андрею Филиппову с братией на 197 (1689) и 198 (1690) годы двадцать рублев, да за хлеб одиннадцать рублев». Грамота предписывает полковнику возвратить эту сумму в таможенную сумму, так как она выдана была без царского указа.</w:t>
      </w:r>
    </w:p>
    <w:p>
      <w:pPr>
        <w:pStyle w:val="Normal"/>
        <w:jc w:val="both"/>
        <w:rPr/>
      </w:pPr>
      <w:r>
        <w:rPr>
          <w:sz w:val="24"/>
        </w:rPr>
        <w:t>2) Протоиерей Александр Алешкевич, в начале 1714 года испросивший себе увольнение от должности Духовного Управителя по старости и болезни, умер от моровой язвы в 1718 году. После О. Александра духовными делами заведывал Соборный священник Стефан Герасимов, который потом переведён в Змиёв.</w:t>
      </w:r>
    </w:p>
    <w:p>
      <w:pPr>
        <w:pStyle w:val="Normal"/>
        <w:jc w:val="both"/>
        <w:rPr>
          <w:sz w:val="24"/>
        </w:rPr>
      </w:pPr>
      <w:r>
        <w:rPr>
          <w:sz w:val="24"/>
        </w:rPr>
        <w:t>3) Протоиерей Прокопий Бужинский с 1724 года. Это был родной брат знаменитого оратора Гавриила Бужинского, Рязанского епископа и Члена Святого Синода. После брата своего О. Прокопий, вместе с отцом своим Изюмским жителем Феодором Бужинским, получил большие суммы денег, 200 червонных и 300 рублей серебром.</w:t>
      </w:r>
      <w:r>
        <w:rPr>
          <w:rStyle w:val="FootnoteCharacters"/>
          <w:rStyle w:val="FootnoteAnchor"/>
          <w:sz w:val="24"/>
        </w:rPr>
        <w:footnoteReference w:id="18"/>
      </w:r>
    </w:p>
    <w:p>
      <w:pPr>
        <w:pStyle w:val="Normal"/>
        <w:jc w:val="both"/>
        <w:rPr/>
      </w:pPr>
      <w:r>
        <w:rPr>
          <w:sz w:val="24"/>
        </w:rPr>
        <w:tab/>
        <w:t>В 1735 году, по настоянию Белгородской следственной комиссии, удалили его от управления духовными делами. Но потом, года через три, он опять определен был к той же должности и умер 2 октября 1746 года. Сын его Александр Бужинский писал в просьбе к Преосвященному: «о смерти родителей с братьями своими - Василием, Яковом и малолетним Михаилом, да с тремя сёстрами остались мы в сиротстве; я, Александр, в Харьковской Академии окончил учением школу философии, а брат Яков обучается философии», почему просил определить «к отправлению духовных дел и к сборам денежным Гороховатского священника Иоанна Янкевича, пока он, проситель, может занять место отца своего». Просьба была исполнена и Духовное правление по-прежнему оставлено в доме Бужинского.</w:t>
      </w:r>
    </w:p>
    <w:p>
      <w:pPr>
        <w:pStyle w:val="Normal"/>
        <w:jc w:val="both"/>
        <w:rPr>
          <w:sz w:val="24"/>
        </w:rPr>
      </w:pPr>
      <w:r>
        <w:rPr>
          <w:sz w:val="24"/>
        </w:rPr>
        <w:t>4) Протоиерей Александр Бужинский, 1757 – 1760 годах Духовный Управитель.</w:t>
      </w:r>
    </w:p>
    <w:p>
      <w:pPr>
        <w:pStyle w:val="Normal"/>
        <w:jc w:val="both"/>
        <w:rPr/>
      </w:pPr>
      <w:r>
        <w:rPr>
          <w:sz w:val="24"/>
        </w:rPr>
        <w:t>5) Из всех Изюмских протоиереев замечательнейший был протоиерей Иосааф Погорлевский, которого поныне чтут память в Изюме. Сын Салтовского священника Иоанна Ковалевского, он сперва учился в Белгороде, и здесь, бойкими ответами на испытании, обратил на себя внимание Святителя Иосаафа Горленка, который, в знак любви своей к умному и доброму мальчику, велел ему называться Погорлевским; прозорливый Святитель не кончил тем своего внимания к нему: он взял его к себе в келейника; по воле Святителя, он должен был докладывать ему о начале утренних и нощных богослужений. Свидетель молитвенных подвигов Святителя, Погорлевский раз видел в видении молящегося Святителя в храме и преподавшего ему наставление; смиренный Святитель запретил ему рассказывать об этом до его смерти и он объявлял об этом уже после блаженной кончины архипастыря, когда сам был протоиереем. Окончив курс учения в Коллегиуме, Погорлевский в 1770 году поступил на место отца своего. Отличный дар слова и ревность к долгу своему  обратили на него внимание архипастыря, который перевёл его в Белгород к кафедральному собору; отселе, за ревностное проповедывание Слова Божьего, скоро (в 1778 году) переведён он в протоиерея в Змиёв. Как опытный в делах духовного управления и жизни безукоризненной, в 1783 году определён в Изюм в соборного протоиерея и главного Члена Духовного Правления. В совершении богослужения он был неутомим; при всех занятиях своих по Правлению и по должности Благочинного, он служил литургию не только по очереди с другими, но любил отправлять службы и на седмице товарищей. В служении наблюдал благочиние, и очень заботился об улучшении пения и чтения в храме. Сам становился на клирос и сам пел и читал. Он даже открывал школу в Изюме, куда собирал малосведущих причетников Изюмского уезда, и сам обучал их читать и петь и исполнять службу по уставу. Вместе с тем он ревностно занимался проповедыванием Слова Божьего в храме. Куда девались проповеди его, которых, как знают, было очень много, неизвестно. Он был неутомим в трудах. Ложился спать поздно и вставал рано. Постоянно видели его или на молитве, или в Правлении и за делами по благочинию. В Правление являлся он первый, и здесь сам всё поверял, во всё вникал и часто сам переписывал бумаги для ускорения хода дел. Такое бодрое и неусыпное служение тем более было удивительно в нём, что семейные дела его были горькие. После смерти жены он уже жил совершенным подвижником, в строгом посте и молитве, - чаще был в уединении, чем с людьми. Он умер в 1814 году на 74 году своей жизни, следовательно, священствовал всего 44 года.</w:t>
      </w:r>
    </w:p>
    <w:p>
      <w:pPr>
        <w:pStyle w:val="Normal"/>
        <w:jc w:val="both"/>
        <w:rPr>
          <w:sz w:val="24"/>
        </w:rPr>
      </w:pPr>
      <w:r>
        <w:rPr>
          <w:sz w:val="24"/>
        </w:rPr>
        <w:tab/>
        <w:t>Обращаемся к жителям полкового города Изюма. При такой сильной крепости, какова была по тому времени Изюмская крепость, жители Изюма, казалось, могли быть безопасны от татар. И по Чугуевской переписке видим, что хотя татары много раз хватали на дороге жителей Изюма, но опасались приближаться к Изюму.</w:t>
      </w:r>
      <w:r>
        <w:rPr>
          <w:rStyle w:val="FootnoteCharacters"/>
          <w:rStyle w:val="FootnoteAnchor"/>
          <w:sz w:val="24"/>
        </w:rPr>
        <w:footnoteReference w:id="19"/>
      </w:r>
      <w:r>
        <w:rPr>
          <w:sz w:val="24"/>
        </w:rPr>
        <w:t xml:space="preserve"> Зато в первые годы основания грозной крепости Изюмской, Татары особенно изливали злобу свою на полк Изюмский, преимущественно же на слободы близкие к Изюму. Это не проходило без тревог и бед для Изюма.</w:t>
      </w:r>
      <w:r>
        <w:rPr>
          <w:rStyle w:val="FootnoteCharacters"/>
          <w:rStyle w:val="FootnoteAnchor"/>
          <w:sz w:val="24"/>
        </w:rPr>
        <w:footnoteReference w:id="20"/>
      </w:r>
      <w:r>
        <w:rPr>
          <w:sz w:val="24"/>
        </w:rPr>
        <w:t xml:space="preserve"> Как в это, так и в последующее время, жители Изюма должны были находиться на постоянной страже против Татар, и тогда, как слишком полагались на свою безопасность, платили за то не дёшево. Последнее было с ними в 1690 году. В то время, когда набожные казаки ходили слушать службу Божью, не взяв наперёд мер должной осторожности, Татары тайно ворвались в Изюм и наделали много бед. Полковник Константин Григорьевич Донец писал к генералу Косагову: «в нынешнем 198 (1690) году мая 5, в 3 часа дня, только вышли из службы Божьей, идучи из церкви в дома не дошли есмо, - скрывшись тайным обычаем Татары, коней с 200 и больше, от Каменки с Крымской стороны под город Изюм пришли, едны одним боком, повише острижной городовой стены, аж до самой фортки, которая у меньшего городку, где я сам живу, и сделана к реке Донцу для воды, а другие наниз города поза городовою стеною до наугольной проезжей Московской башни не много что до кузниц не добеглы, и по конец внутри перекопанного вала у великий Кремянский город убеглы, моих 6 лошадей добрых и людских занялы. И у Кремянскую большую проезжую башню через сторожевой город Кремянский назад пошлы. И в том сторожевом городе на стороже узялы 8 человек, а иные еледва ушли. И Изюмских жителей мужского и женского пола с детьми за городом украли человек 10, а иных порубали и ранили. И мы с старшиною и сотниками и козаками, котрые на Изюм прибували полку моего из городов, за теми неприятелями пошли и выбили из города, и у Кремянца с ними учинили бой. И они, видячи нас, пошли из Кремянца, а мы за ними пошли, тож конные и пешие, за Кремянец до крайнего вала, до самого полудня. А на том бою при них были Янычане (Янычары) с огнистым Турским ружьём. А иные неприятельские люди стояли кошем на реке Каменке и по байракам на засаде, выманили нас за вал у поле. А после того бою неприятельские люди пошли уверх по Донцу». Константин Григорьевич, проведший всю жизнь свою в боях с Татарами, отражавший их нападения на поселения полка своего и ходивший против них с полком своим в Крым и Азов, в 1692 году положил жизнь свою в битве с Азовскими Татарами. Он, «с небольшим числом своих, догнал орду на Гороховатском шляху, разгромил её, но сам поражён был Татарскою стрелою и на другой день умер.</w:t>
      </w:r>
      <w:r>
        <w:rPr>
          <w:rStyle w:val="FootnoteCharacters"/>
          <w:rStyle w:val="FootnoteAnchor"/>
          <w:sz w:val="24"/>
        </w:rPr>
        <w:footnoteReference w:id="21"/>
      </w:r>
    </w:p>
    <w:p>
      <w:pPr>
        <w:pStyle w:val="Normal"/>
        <w:jc w:val="both"/>
        <w:rPr/>
      </w:pPr>
      <w:r>
        <w:rPr>
          <w:sz w:val="24"/>
        </w:rPr>
        <w:tab/>
        <w:t>При его преемнике, Феодоре Владимировиче Шидловском, Изюмский полк вместе с прочими получил (в 1790 году) жалованную грамоту с подтверждением преимуществ и с распоряжением о числе казаков полка.</w:t>
      </w:r>
    </w:p>
    <w:p>
      <w:pPr>
        <w:pStyle w:val="Normal"/>
        <w:jc w:val="both"/>
        <w:rPr/>
      </w:pPr>
      <w:r>
        <w:rPr>
          <w:sz w:val="24"/>
        </w:rPr>
        <w:tab/>
        <w:t>Между тем татары не оставляли в покое Изюмского полка.</w:t>
      </w:r>
      <w:r>
        <w:rPr>
          <w:rStyle w:val="FootnoteCharacters"/>
          <w:rStyle w:val="FootnoteAnchor"/>
          <w:sz w:val="24"/>
        </w:rPr>
        <w:footnoteReference w:id="22"/>
      </w:r>
      <w:r>
        <w:rPr>
          <w:sz w:val="24"/>
        </w:rPr>
        <w:t xml:space="preserve"> Это было следствием вышеупомянутой царской грамоты 30 января 1685 года. О разделе городов и слобод между начальствами Харьковского и Изюмского полков (см. ст. о Змиёве). Особенно бедственны были для слобожан 1709 – 1711 годы сперва от донцов Булавина, потом от хитростей Мазепы и Орлика. Последний домогался склонить слобожан к измене то обольщениями, то оружием хана; запорожцы и татары опустошали Харьковский полк; на самой границе Украйны они заняли крепость Новосергиевскую и из ней высылали партии в слободы, частью для грабежа, частью для подговоров к измене. Слободская сторожа России разорила этот притон врагов её. Кошевой Гордеенко и запорожцы основали было кош свой при впадении реки Каменки в Днепр; в 1711 году гетман разорил Сечь. Федор Владимирович с 1707 года был бригадиром всех слободских полков. Менщиков и Рагузинский, оскорблённые Шидловским, успели в том, что несмотря на все труды свои для покоя Слободской Украйны, главный начальник её отдан был под суд. Царь велел конфисковать имения его. Это было в начале 1711 года. Все полки подавали просьбу царю в защиту верности Шидловского и просили возвратить его им,</w:t>
      </w:r>
      <w:r>
        <w:rPr>
          <w:rStyle w:val="FootnoteCharacters"/>
          <w:rStyle w:val="FootnoteAnchor"/>
          <w:sz w:val="24"/>
        </w:rPr>
        <w:footnoteReference w:id="23"/>
      </w:r>
      <w:r>
        <w:rPr>
          <w:sz w:val="24"/>
        </w:rPr>
        <w:t xml:space="preserve"> но следствием просьбы было только то, что Шидловскому велено было состоять генерал-майором по армии.</w:t>
      </w:r>
      <w:r>
        <w:rPr>
          <w:rStyle w:val="FootnoteCharacters"/>
          <w:rStyle w:val="FootnoteAnchor"/>
          <w:sz w:val="24"/>
        </w:rPr>
        <w:footnoteReference w:id="24"/>
      </w:r>
      <w:r>
        <w:rPr>
          <w:sz w:val="24"/>
        </w:rPr>
        <w:t xml:space="preserve"> Это было тем неприятнее, что пред тем мало обращено внимания и на другую просьбу полков. Обрадованные милостию царя к гетманским казакам, указом 10 марта 1710 года строго запретившего делать народу обиды незаконным требованием подвод и другими притеснениями, слободские полки подавали от себя красноречивую просьбу царю о облегчении службы их, где жаловалиь на тяжести военного постоя и на разные новые распоряжения. Вследствие сего отменено было распоряжение доставлять лес в Воронеж для постройки кораблей, относившееся преимущественно к Изюмскому полку, и слобожане ограждены были от несправедливых поборов и тягостей. Эту просьбу, замечательную и по слогу, представим мы в приложении.</w:t>
      </w:r>
      <w:r>
        <w:rPr>
          <w:rStyle w:val="FootnoteCharacters"/>
          <w:rStyle w:val="FootnoteAnchor"/>
          <w:sz w:val="24"/>
        </w:rPr>
        <w:footnoteReference w:id="25"/>
      </w:r>
      <w:r>
        <w:rPr>
          <w:sz w:val="24"/>
        </w:rPr>
        <w:t xml:space="preserve"> </w:t>
      </w:r>
    </w:p>
    <w:p>
      <w:pPr>
        <w:pStyle w:val="Normal"/>
        <w:jc w:val="both"/>
        <w:rPr>
          <w:sz w:val="24"/>
        </w:rPr>
      </w:pPr>
      <w:r>
        <w:rPr>
          <w:sz w:val="24"/>
        </w:rPr>
        <w:tab/>
        <w:t>По царскому указу – Изюмским полком, в 1711 году, управлял Михаил Константинович Донец-Захаржевский. Запорожцы не унимались. В 1718 – 1720 году они, под распоряжениями Крыма, производили такие же грабежи в Изюмском полку, как и в Харьковском. До нас не дошли сведения, какие именно места Изюмского полка подвергались тогда нападениям. Но так как в деле о Харьковском полку прямо сказано, что бедное вознаграждение Крыма за эти грабежи надлежало разделить поровну между Харьковским и Изюмским полками: то нет сомнения, что Изюмский полк пострадал тогда столько же, сколько и Харьковский.</w:t>
      </w:r>
      <w:r>
        <w:rPr>
          <w:rStyle w:val="FootnoteCharacters"/>
          <w:rStyle w:val="FootnoteAnchor"/>
          <w:sz w:val="24"/>
        </w:rPr>
        <w:footnoteReference w:id="26"/>
      </w:r>
      <w:r>
        <w:rPr>
          <w:sz w:val="24"/>
        </w:rPr>
        <w:t xml:space="preserve"> По всей вероятности, Запорожцы же занесли в 1718 году чуму в Изюмский полк, и та два года свирепствовала в поселениях его.</w:t>
      </w:r>
      <w:r>
        <w:rPr>
          <w:rStyle w:val="FootnoteCharacters"/>
          <w:rStyle w:val="FootnoteAnchor"/>
          <w:sz w:val="24"/>
        </w:rPr>
        <w:footnoteReference w:id="27"/>
      </w:r>
      <w:r>
        <w:rPr>
          <w:sz w:val="24"/>
        </w:rPr>
        <w:t xml:space="preserve"> «В прошлых 718 и 719 годах, во время бывшего в городе Изюме морового поветрия, многие Изюмские обыватели, мирские люди, также и духовного чину Соборные Церкви Преображения Господня Протопоп, Дьякон и приходских Церквей Священники от моровой заразы померли», так писали прихожане Изюмского Собора в мае 1721 года.</w:t>
      </w:r>
      <w:r>
        <w:rPr>
          <w:rStyle w:val="FootnoteCharacters"/>
          <w:rStyle w:val="FootnoteAnchor"/>
          <w:sz w:val="24"/>
        </w:rPr>
        <w:footnoteReference w:id="28"/>
      </w:r>
    </w:p>
    <w:p>
      <w:pPr>
        <w:pStyle w:val="Normal"/>
        <w:jc w:val="both"/>
        <w:rPr>
          <w:sz w:val="24"/>
        </w:rPr>
      </w:pPr>
      <w:r>
        <w:rPr>
          <w:sz w:val="24"/>
        </w:rPr>
        <w:tab/>
        <w:t>К бедствиям Биронова времени, кроме отягощения слобожан поборами и постоями и разных тревог Слободской Комиссии, в том числе по доносу 1733 года на Изюмского полковника Лаврентия Ивановича Шидловского и на есаула Двигубского,</w:t>
      </w:r>
      <w:r>
        <w:rPr>
          <w:rStyle w:val="FootnoteCharacters"/>
          <w:rStyle w:val="FootnoteAnchor"/>
          <w:sz w:val="24"/>
        </w:rPr>
        <w:footnoteReference w:id="29"/>
      </w:r>
      <w:r>
        <w:rPr>
          <w:sz w:val="24"/>
        </w:rPr>
        <w:t xml:space="preserve"> относилось и то, что в 1736, 1737 годах татары страшно опустошили поселения Изюмского полка. Поныне ещё говорят об этом времени: «орда впадала в Изюмский полк и много шкоды зробыла, щоб ей поганой борщу у        глаза не видати».</w:t>
      </w:r>
      <w:r>
        <w:rPr>
          <w:rStyle w:val="FootnoteCharacters"/>
          <w:rStyle w:val="FootnoteAnchor"/>
          <w:sz w:val="24"/>
        </w:rPr>
        <w:footnoteReference w:id="30"/>
      </w:r>
      <w:r>
        <w:rPr>
          <w:sz w:val="24"/>
          <w:vertAlign w:val="superscript"/>
        </w:rPr>
        <w:t xml:space="preserve"> </w:t>
      </w:r>
      <w:r>
        <w:rPr>
          <w:sz w:val="24"/>
        </w:rPr>
        <w:t>А между тем отряды полка с Сотником Василием Капнистом отправлялись из изюма воевать с Крымом, и из Изюма же, в продолжение всей войны 1736 – 1738 годов, отправляли рекой Донцем на байдарах провиант для войска.</w:t>
      </w:r>
      <w:r>
        <w:rPr>
          <w:rStyle w:val="FootnoteCharacters"/>
          <w:rStyle w:val="FootnoteAnchor"/>
          <w:sz w:val="24"/>
        </w:rPr>
        <w:footnoteReference w:id="31"/>
      </w:r>
      <w:r>
        <w:rPr>
          <w:sz w:val="24"/>
        </w:rPr>
        <w:t xml:space="preserve"> К довершению бедствий, этим сношениям с Крымом и Азовом Изюмский полк одолжен был чумою, страшно опустошившею Изюмский полк и Изюм.</w:t>
      </w:r>
      <w:r>
        <w:rPr>
          <w:rStyle w:val="FootnoteCharacters"/>
          <w:rStyle w:val="FootnoteAnchor"/>
          <w:sz w:val="24"/>
        </w:rPr>
        <w:footnoteReference w:id="32"/>
      </w:r>
      <w:r>
        <w:rPr>
          <w:sz w:val="24"/>
          <w:vertAlign w:val="superscript"/>
        </w:rPr>
        <w:t xml:space="preserve"> </w:t>
      </w:r>
      <w:r>
        <w:rPr>
          <w:sz w:val="24"/>
        </w:rPr>
        <w:t>В ведомости 1739 года о праздных местах сказано: «в городе Изюме Церковь Покрова Пресвятой Богородицы без Священника, - а при ней оставших за моровою язвою 10 дворов; Церковь Воздвижения Креста Господня без Священника, при ней оставшихся за моровою язвою 15-ть дворов, определён ставленник; Церковь Вознесения Господня без Священника, при ней оставшихся за моровою язвою 35 дворов, - определён ставленник». По другому делу 1739 года Николаевской церкви Священник Василий Познанский умер от моровой язвы в августе 1738 года. В исповедной ведомости того же года, при всех 5-ти церквах Изюмским показано прихожан 253 души мужские, 278 женских. Между тем по ведомости 1732 года значилось при Соборной Преображенской церкви 163 двора, при Покровской 77 дворов, при Крестной 75 дворов, при Николаевской – 53 двора, при Вознесенской – 73 двора, а всего 368 дворов.</w:t>
      </w:r>
      <w:r>
        <w:rPr>
          <w:rStyle w:val="FootnoteCharacters"/>
          <w:rStyle w:val="FootnoteAnchor"/>
          <w:sz w:val="24"/>
        </w:rPr>
        <w:footnoteReference w:id="33"/>
      </w:r>
      <w:r>
        <w:rPr>
          <w:sz w:val="24"/>
        </w:rPr>
        <w:t xml:space="preserve"> После такого опустошения Изюм долго не мог оправиться. Спустя 10 лет после моровой язвы, именно в 1747 году, показывалось в Изюме при Соборной церкви 100 дворов, при Покровской – 38 дворов, при Николаевской – 48 дворов, при Вознесенской – 45 дворов, а всего 268 дворов. При таком положении Изюма даже в 1749 году Николаевский храм стоял пустым, без службы и Священника; при Покровском был Священник, но в нём также не совершалось службы. В 1747 году Консистория сделала было распоряжение прислать в Белгород колокола двух пустых Изюмских церквей в замене разбившихся там Царских колоколов; однако это распоряжение осталось без исполнения: полковые старшины писали от себя, что число жителей в Изюме увеличивается, и они надеются на милость Божью – скоро увеличится ещё более, почему храмы необходимы; да и колокола куплены ими, потому просили оставить колокол в Изюме.</w:t>
      </w:r>
      <w:r>
        <w:rPr>
          <w:rStyle w:val="FootnoteCharacters"/>
          <w:rStyle w:val="FootnoteAnchor"/>
          <w:sz w:val="24"/>
        </w:rPr>
        <w:footnoteReference w:id="34"/>
      </w:r>
    </w:p>
    <w:p>
      <w:pPr>
        <w:pStyle w:val="Normal"/>
        <w:jc w:val="both"/>
        <w:rPr>
          <w:sz w:val="24"/>
        </w:rPr>
      </w:pPr>
      <w:r>
        <w:rPr>
          <w:sz w:val="24"/>
        </w:rPr>
        <w:tab/>
        <w:t>После Михаила Константиновича принимали в своё управление Изюмский полк сперва Василий Гаряистов и в 1731 году бывший Харьковский Полковник Лаврентий Иванович Шидловский.</w:t>
      </w:r>
      <w:r>
        <w:rPr>
          <w:rStyle w:val="FootnoteCharacters"/>
          <w:rStyle w:val="FootnoteAnchor"/>
          <w:sz w:val="24"/>
        </w:rPr>
        <w:footnoteReference w:id="35"/>
      </w:r>
      <w:r>
        <w:rPr>
          <w:sz w:val="24"/>
        </w:rPr>
        <w:t xml:space="preserve"> По делам Консистории Горяистов – полковник 1730 года, но он был только наказным); с половины 1743 года был изюмским полковником Иван Григорьевич Квитка, родственник по жене Святителя Иосафа Горленка, отличавшийся мужеством в боях с татарами и поляками, и потому ещё в 1738 году награждённый чином полковника.</w:t>
      </w:r>
      <w:r>
        <w:rPr>
          <w:rStyle w:val="FootnoteCharacters"/>
          <w:rStyle w:val="FootnoteAnchor"/>
          <w:sz w:val="24"/>
        </w:rPr>
        <w:footnoteReference w:id="36"/>
      </w:r>
      <w:r>
        <w:rPr>
          <w:sz w:val="24"/>
        </w:rPr>
        <w:t xml:space="preserve"> Он имел счастье, к радости всего полка, получить на своё имя жалованную грамоту благочестивой императрицы Елизаветы Изюмскому полку</w:t>
      </w:r>
      <w:r>
        <w:rPr>
          <w:rStyle w:val="FootnoteCharacters"/>
          <w:rStyle w:val="FootnoteAnchor"/>
          <w:sz w:val="24"/>
        </w:rPr>
        <w:footnoteReference w:id="37"/>
      </w:r>
      <w:r>
        <w:rPr>
          <w:sz w:val="24"/>
        </w:rPr>
        <w:t xml:space="preserve"> и потом встречал со слободскими полками императрицу на пути её в Киев.</w:t>
      </w:r>
      <w:r>
        <w:rPr>
          <w:rStyle w:val="FootnoteCharacters"/>
          <w:rStyle w:val="FootnoteAnchor"/>
          <w:sz w:val="24"/>
        </w:rPr>
        <w:footnoteReference w:id="38"/>
      </w:r>
      <w:r>
        <w:rPr>
          <w:sz w:val="24"/>
        </w:rPr>
        <w:t xml:space="preserve"> Последним Полковником Слободского Изюмского полка был Фёдор Фомич Краснокутский, человек умный, энергический, но иногда необузданный в порывах самовластия; за резкие отзывы о новом (наместническом) управлении отправлен он был в Казань с лишением чинов и имуществ, и хотя впоследствии, по ходатайству жены – энергической Казачки, возвращён был в Слободскую Украйну, но скоро скончался, не получив чинов.</w:t>
      </w:r>
      <w:r>
        <w:rPr>
          <w:rStyle w:val="FootnoteCharacters"/>
          <w:rStyle w:val="FootnoteAnchor"/>
          <w:sz w:val="24"/>
        </w:rPr>
        <w:footnoteReference w:id="39"/>
      </w:r>
    </w:p>
    <w:p>
      <w:pPr>
        <w:pStyle w:val="Normal"/>
        <w:jc w:val="both"/>
        <w:rPr/>
      </w:pPr>
      <w:r>
        <w:rPr>
          <w:sz w:val="24"/>
        </w:rPr>
        <w:tab/>
        <w:t>Состояние Изюмских приходов в новейшее время представляем в следующей таблице:</w:t>
      </w:r>
    </w:p>
    <w:p>
      <w:pPr>
        <w:pStyle w:val="Normal"/>
        <w:jc w:val="both"/>
        <w:rPr>
          <w:sz w:val="24"/>
        </w:rPr>
      </w:pPr>
      <w:r>
        <w:rPr>
          <w:sz w:val="24"/>
        </w:rPr>
      </w:r>
    </w:p>
    <w:p>
      <w:pPr>
        <w:pStyle w:val="Normal"/>
        <w:jc w:val="both"/>
        <w:rPr>
          <w:sz w:val="24"/>
        </w:rPr>
      </w:pPr>
      <w:r>
        <w:rPr>
          <w:sz w:val="24"/>
        </w:rPr>
      </w:r>
    </w:p>
    <w:p>
      <w:pPr>
        <w:pStyle w:val="Normal"/>
        <w:ind w:left="-360" w:right="-321" w:hanging="360"/>
        <w:jc w:val="both"/>
        <w:rPr>
          <w:sz w:val="24"/>
        </w:rPr>
      </w:pPr>
      <w:r>
        <w:rPr>
          <w:sz w:val="24"/>
        </w:rPr>
      </w:r>
    </w:p>
    <w:p>
      <w:pPr>
        <w:pStyle w:val="Normal"/>
        <w:jc w:val="both"/>
        <w:rPr/>
      </w:pPr>
      <w:r>
        <w:rPr/>
      </w:r>
    </w:p>
    <w:tbl>
      <w:tblPr>
        <w:tblW w:w="10108" w:type="dxa"/>
        <w:jc w:val="left"/>
        <w:tblInd w:w="-113"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tblGrid>
      <w:tr>
        <w:trPr>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 церквах</w:t>
            </w:r>
          </w:p>
        </w:tc>
        <w:tc>
          <w:tcPr>
            <w:tcW w:w="7448"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исло прихожан:</w:t>
            </w:r>
          </w:p>
        </w:tc>
        <w:tc>
          <w:tcPr>
            <w:tcW w:w="21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мершие от эпидемий</w:t>
            </w:r>
          </w:p>
        </w:tc>
      </w:tr>
      <w:tr>
        <w:trPr>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4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т холеры</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от цинги</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3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5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7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9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1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3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50</w:t>
            </w:r>
          </w:p>
        </w:tc>
        <w:tc>
          <w:tcPr>
            <w:tcW w:w="5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3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84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848</w:t>
            </w:r>
          </w:p>
        </w:tc>
        <w:tc>
          <w:tcPr>
            <w:tcW w:w="5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4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женской</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21</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578</w:t>
            </w:r>
          </w:p>
          <w:p>
            <w:pPr>
              <w:pStyle w:val="Normal"/>
              <w:jc w:val="both"/>
              <w:rPr/>
            </w:pPr>
            <w:r>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40</w:t>
            </w:r>
          </w:p>
          <w:p>
            <w:pPr>
              <w:pStyle w:val="Normal"/>
              <w:jc w:val="both"/>
              <w:rPr/>
            </w:pPr>
            <w:r>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11</w:t>
            </w:r>
          </w:p>
          <w:p>
            <w:pPr>
              <w:pStyle w:val="Normal"/>
              <w:jc w:val="both"/>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68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66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75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74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78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82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0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05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37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38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та Господня</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6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9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3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31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31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89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92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09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2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лаевской</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5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6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Вознесенской</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32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33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39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48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43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52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95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1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53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57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А всего</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48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47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7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78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79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94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386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409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500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517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9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bl>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tab/>
      </w:r>
      <w:r>
        <w:rPr>
          <w:sz w:val="24"/>
        </w:rPr>
        <w:t>Богоугодные заведения в Изюме – благотворительное заведение, больница и богадельня.</w:t>
      </w:r>
    </w:p>
    <w:p>
      <w:pPr>
        <w:pStyle w:val="Footer"/>
        <w:tabs>
          <w:tab w:val="clear" w:pos="4153"/>
          <w:tab w:val="clear" w:pos="8306"/>
        </w:tabs>
        <w:jc w:val="both"/>
        <w:rPr/>
      </w:pPr>
      <w:r>
        <w:rPr>
          <w:sz w:val="24"/>
        </w:rPr>
        <w:tab/>
        <w:t>Средства к жизни, кроме хлебопашества, у казённых крестьян, прихожан Воскресенской церкви, бакши и довольно значительная торговля. Ярмарки: в день Преполовения, в Иванов день, на Воздвижение и в день Димитрия. Оборотного капитала бывает до 200000 рублей серебром. Предприимчивые отправляются в Крым за солью, на Дон за рыбою – преимущественно за таранью, в Бахмут за алебастром.</w:t>
      </w:r>
    </w:p>
    <w:p>
      <w:pPr>
        <w:pStyle w:val="Footer"/>
        <w:tabs>
          <w:tab w:val="clear" w:pos="4153"/>
          <w:tab w:val="clear" w:pos="8306"/>
        </w:tabs>
        <w:jc w:val="both"/>
        <w:rPr>
          <w:sz w:val="24"/>
        </w:rPr>
      </w:pPr>
      <w:r>
        <w:rPr>
          <w:sz w:val="24"/>
        </w:rPr>
      </w:r>
    </w:p>
    <w:p>
      <w:pPr>
        <w:pStyle w:val="Footer"/>
        <w:numPr>
          <w:ilvl w:val="0"/>
          <w:numId w:val="0"/>
        </w:numPr>
        <w:tabs>
          <w:tab w:val="clear" w:pos="4153"/>
          <w:tab w:val="clear" w:pos="8306"/>
        </w:tabs>
        <w:jc w:val="both"/>
        <w:outlineLvl w:val="0"/>
        <w:rPr>
          <w:sz w:val="24"/>
        </w:rPr>
      </w:pPr>
      <w:r>
        <w:rPr>
          <w:sz w:val="24"/>
        </w:rPr>
        <w:t>Приложения:</w:t>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lang w:val="en-US"/>
        </w:rPr>
        <w:t>I</w:t>
      </w:r>
      <w:r>
        <w:rPr>
          <w:sz w:val="24"/>
        </w:rPr>
        <w:t>. – Челобитная государю 1710 года.</w:t>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ab/>
        <w:t>Державнейший Царь, Государь Милостивейший! В прошлых годах пришли деды, отцы и братья и родственники наши и мы з родных Малороссийских из Заднепровских городов под твою Государскую Высокодержавную Руку на сей бок Днепра, и будучие в Белгород и Курск Бояре и Воеводы, обнадёживая нас Вашею Государскою неотменною милостию и всякими нашими Черкаскими неотъемлемыми от нас заднепренными прежними вольностями, в защиту Украйны жилыми городами велели нам селиться по Белгородской черте, в диких степях, на Татарских сакмах, которыми местами хаживали Крымские и Нагайские орды под Твои Государевы жилые Украинные города, и для размножения тех новостроящихся городов велели нам призывать на житьё всенадёжно иных нашу братию Черкас, из чего учинено пять полков: Сумской, Ахтырский, Харьковский, Изюмский и Рыбянской; и во время походов тех Крымских и Нагайской орды под Украинные города служили Мы Тебе, Государю, по своему обещанию, не щадя голов своих, верно, також и в изменённые шатошние времена к изменникам не приставали и на прелестные их никакие письма, памятуя себе Вашу Великого Государя Милость, не склонялись.</w:t>
      </w:r>
    </w:p>
    <w:p>
      <w:pPr>
        <w:pStyle w:val="Footer"/>
        <w:tabs>
          <w:tab w:val="clear" w:pos="4153"/>
          <w:tab w:val="clear" w:pos="8306"/>
        </w:tabs>
        <w:jc w:val="both"/>
        <w:rPr/>
      </w:pPr>
      <w:r>
        <w:rPr>
          <w:sz w:val="24"/>
        </w:rPr>
        <w:tab/>
        <w:t>И в прошлых, Государь, годах, по Указу отца Твоего, Государя, блаженной памяти и брата Твоего, Государской блаженной же памяти, Великого Государя для утверждения тех городов за те наши верные и родительные службы пожалованы мы, велено нам место Твоего, Государевого, годового денежного жалования Твою, государеву, полковую службу служить по нашей Черкаской обыкности, при своих прежних всяких вольностях; и велено заимки занимать, пасеки и всякие грунты заводить, мельницы строить, рыбные ловли занимать, шинки держать и всякими торговыми промыслами промышлять в своих полках безоброчно и беспошлинно, против нашей старой Черкаской обыкности – и оброки, которые до измены Ивашки Брюховецкого на всякие наши угодья и на торговые промыслы были наложены, велено с нас сложить, и впредь тех оброков за вышепомянутую нашу службу на нас править не велено, на те все наши вольности и на грунта и на всякие промыслы в твёрдую нам и детям надежду в будущие годы даны нам Ваши, Государевы, жалованные многие грамоты из Розряда и из Приказа Великой России; и который был в полках наших таможенный сбор в питейную прибыль и конская пошлина, и перевозы на вере и на откуп и Русских людей, и те сборы отданы нам на полки в откуп вовсе без перекупки и без преоброчки, и для обид и налогов и за незвычая нашего иноземчества у тех городов в полках наших Русским людям впредь быть не велено.</w:t>
      </w:r>
    </w:p>
    <w:p>
      <w:pPr>
        <w:pStyle w:val="Footer"/>
        <w:tabs>
          <w:tab w:val="clear" w:pos="4153"/>
          <w:tab w:val="clear" w:pos="8306"/>
        </w:tabs>
        <w:jc w:val="both"/>
        <w:rPr/>
      </w:pPr>
      <w:r>
        <w:rPr>
          <w:sz w:val="24"/>
        </w:rPr>
        <w:tab/>
        <w:t>Да по Твоему ж, Государеву, Именному указу, для лучшей Тебе, Великому Государю, от нашего народа услуги, велено в полках наших служить конную компанейскую службу указному числу без Твоего, Государева, денежного и хлебного жалованья с наших пожитков, и в то время присланы нам Твои, Государевы, жалованные грамоты, обнадёживаючи нас прежними вольностями, и чтоб, опроче того компанейского денежного и хлебного вспомогательства, никаких тягостей на нас не накладать, и подпомочников в подводы ни в какие посылки не посылать, и быть бы нам при своих прежних старых вольностях, и за тую конную компанейскую службу велено нам ожидать паче прежней лучшей к себе Твоей, Государевой Милости, и ту Твою милостивую грамоту велено нам в полках читать во всенародный слух. И мы, холопы Твои, слышачи Твой, Великого Государя, именной указ в надежду Твоей, Государевой, к нам милости, и неотъемлемых впредь от нас наших козаческих прежних вольностей, со многими трудами и с немалыми денежными и хлебными в набытках своих убытками, ту компанию в полках своих устроили, и ныне держим на своей денежной и хлебной плате. Да с нас же Компанейских подпомочников сверх того берут в Каменный Затон и в Ново_Богородицк и в иные посылки и многие подводы. Да с нас же Компанейских подпомочников сверх того берут в Каменный Затон и в Ново-Богородицк и в иные посылки и многие подводы. Да с нас же посылаются с полку по несколько десятков плотников на Воронеж к корабельному делу. Да в наших же полках, чего прежде никогда не бывало, не только у подпомочников, у самых компанейцов ставят на станциях людей ратных, и тех ратных людей кормить и поить из своих пожитков, и чинить им всякое довольство; а сверх того они, ратные люди, чинят нам в домах наших великое опустошение, тайным обычаем и усильно запас и всякую всячину берут и всякое самовольство чинят, от которых вышеписанных тягостей многое имеем разорение и великие обиды.</w:t>
      </w:r>
    </w:p>
    <w:p>
      <w:pPr>
        <w:pStyle w:val="Footer"/>
        <w:tabs>
          <w:tab w:val="clear" w:pos="4153"/>
          <w:tab w:val="clear" w:pos="8306"/>
        </w:tabs>
        <w:jc w:val="both"/>
        <w:rPr/>
      </w:pPr>
      <w:r>
        <w:rPr>
          <w:sz w:val="24"/>
        </w:rPr>
        <w:tab/>
        <w:t>И ныне, Государь, мы, старшина и полков наших поспольство, во великой скорби и сумнительстве зостаем, для того, что по Твоему, государеву, указу во всех городах полков наших мельницы, рыбные ловли, пасеки, мосты, перевозы, конские площадки, бани, ледокольни, валки, и иные всякие урочные статьи велено переписать и положить оброк; да у нас же в полках велено заповедать всякое лесное угодье для корабельного строения, и тот, Государь, указ нашей братии в великое оскорбление и в немалую вонтпливость; по тому, что прежние данные нам Ваши Государевы жалованные грамоты и именные указы отставляются, и верные наши многие службы, за что сподевали обрести паче прежнего милость, в беспамятство пришли, и Твоей Государевой милости и прежних наших вольностей без всякой нашей прослуги лишаемся, и ныне, Государь, мы нижайшие Твои рабы, памятуя Твою к себе неизречённую милость, а своё обещание, дерзаем Тебе, Государю, в самую истину донести и свою безмерную тягость и разорение предложити; опасны суще того, чтоб впредь, за неизвещение, нам не быть в Твоём, Государевом, опале, что от тех вышеписанных новосостоятельнх Твоих, Государевых, указов от мельниц, от рыбных ловель, от пасек, от ледоколень, от валков и от иных всяких оброчных статей, о которых в грамотах в полки наши писано, в Твою, Государеву, казну с полков наших прибыли будет малое число, а в службе Твоей, Государевой, конной компанейской учинится великая убыль, и в полках наших великая пустота, потому что наш Малороссийский народ, за неизвычай иноземчества своего, против Русских людей таких тягостей на себе понести отнюдь не может, и от того пойдут все в свободные гетманские города, а иные и пошли уже за Днепр в новостроящиеся города.</w:t>
      </w:r>
    </w:p>
    <w:p>
      <w:pPr>
        <w:pStyle w:val="Footer"/>
        <w:tabs>
          <w:tab w:val="clear" w:pos="4153"/>
          <w:tab w:val="clear" w:pos="8306"/>
        </w:tabs>
        <w:jc w:val="both"/>
        <w:rPr/>
      </w:pPr>
      <w:r>
        <w:rPr>
          <w:sz w:val="24"/>
        </w:rPr>
        <w:tab/>
        <w:t>А лесного, Государь, дерева, которое годится к корабельному строению, у нас нет, а которое и есть где отчасти, и то самое худое, удобно только на дрова и на мелкое какое строение, а не к корабельному делу; а Сумского и Ахтырского полка города построены на реках, на Псле да на Ворскле, и по иным упалым малым рекам пускать не токмо большого дерева, и самых мелких дров прогнать невозможно, для того что те реки непроточные, заросли болотами, а текут они сквозь города Гетьманского регимента в реку Днепр, а не в Дон и не в Донец, и многие на них загачены плотины. Також и Харьковского полка города построены не наплавных реках, у вершине гнилых речок и от реки Донца в дальнем расстоянии; - Изюмского полка города построены по реке Донцу на Татарских городках, и в тех местах Донец течет вельми узкий крутыми коленами; а по реке Осколу тоже лесного угодья малое число и спускать тою рекою невозможно. А Рыбинского полка в городах лесного угодья, кроме прежних заповедных лесов, самое малое число и от реки Дона в дальнем расстоянии, а иных плавных рек того полка нет, и не только леса, но и дров, кроме реки Сосны, спущать невозможно, потому что речки малые и болотистые.</w:t>
      </w:r>
    </w:p>
    <w:p>
      <w:pPr>
        <w:pStyle w:val="Footer"/>
        <w:tabs>
          <w:tab w:val="clear" w:pos="4153"/>
          <w:tab w:val="clear" w:pos="8306"/>
        </w:tabs>
        <w:jc w:val="both"/>
        <w:rPr>
          <w:sz w:val="24"/>
        </w:rPr>
      </w:pPr>
      <w:r>
        <w:rPr>
          <w:sz w:val="24"/>
        </w:rPr>
        <w:tab/>
        <w:t>Всемилостивейший Государь! Просим Вашего Величества за наши прежние многие службы и за кровь и за смерть отцов и детей наших, не вели, Государь, прежних указов отца Твоего, Государя, и братьев Твоих, Государей блаженной памяти, и Своего Государева указа нарушить, и наших Черкасских старых вольностей, чим пожаловани мы, от нас без вины и прослуги нашей отнимать, и вели, Государь, по прежнему своему указу Государеву, теми вольностями нашими нам владеть по старым нашим Черкасским обыкновениям и по прежним указам и жалованным грамотам, а вышеписанные новосостоятельные указы о заповеди лесных угодьев, о мельницах и о рыбных ловлях, о пасеках, о мостах, о перевозах, о конских площадях и ледокольнях, о валках и всяких оброчных статьях, которые в новосостоятельных указах написаны, вели, Государь, с нас сложить и отставить, и впредь таких оброчных статей и иных никаких тягостей не вели, Государь, на нас накладать, для того что наш Малороссийский народ, за неизвычай своего иноземчества, таких тягостей безмерных понести против Русских людей никоими мерами не могут, пойдут врозь, и чтоб нам пред иными своею братьею в оскорблении не быть и достальным всем  без остатку не разориться и от таких тягостей Твоей Государевой службы не отбыть.</w:t>
      </w:r>
    </w:p>
    <w:p>
      <w:pPr>
        <w:pStyle w:val="Footer"/>
        <w:tabs>
          <w:tab w:val="clear" w:pos="4153"/>
          <w:tab w:val="clear" w:pos="8306"/>
        </w:tabs>
        <w:jc w:val="both"/>
        <w:rPr>
          <w:sz w:val="24"/>
        </w:rPr>
      </w:pPr>
      <w:r>
        <w:rPr>
          <w:sz w:val="24"/>
        </w:rPr>
      </w:r>
    </w:p>
    <w:p>
      <w:pPr>
        <w:pStyle w:val="Footer"/>
        <w:tabs>
          <w:tab w:val="clear" w:pos="4153"/>
          <w:tab w:val="clear" w:pos="8306"/>
        </w:tabs>
        <w:ind w:firstLine="708"/>
        <w:jc w:val="both"/>
        <w:rPr/>
      </w:pPr>
      <w:r>
        <w:rPr>
          <w:sz w:val="24"/>
          <w:lang w:val="en-US"/>
        </w:rPr>
        <w:t>II</w:t>
      </w:r>
      <w:r>
        <w:rPr>
          <w:sz w:val="24"/>
        </w:rPr>
        <w:t>. – 1710 г. Табель, сколько в Изюме и Изюмском полку в городах на нынешний 1710 год окладных денег в зборе для отсылки в Троецкой.</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В Изюме, на Тору, в Маяках, в Цареве-Борисове, в</w:t>
      </w:r>
    </w:p>
    <w:p>
      <w:pPr>
        <w:pStyle w:val="Footer"/>
        <w:tabs>
          <w:tab w:val="clear" w:pos="4153"/>
          <w:tab w:val="clear" w:pos="8306"/>
        </w:tabs>
        <w:jc w:val="both"/>
        <w:rPr>
          <w:sz w:val="24"/>
        </w:rPr>
      </w:pPr>
      <w:r>
        <w:rPr>
          <w:sz w:val="24"/>
        </w:rPr>
        <w:t>Змиёве и в прочих того полку городах проезжей пошлины,                     руб.  алт.  ден.</w:t>
      </w:r>
    </w:p>
    <w:p>
      <w:pPr>
        <w:pStyle w:val="Footer"/>
        <w:tabs>
          <w:tab w:val="clear" w:pos="4153"/>
          <w:tab w:val="clear" w:pos="8306"/>
        </w:tabs>
        <w:jc w:val="both"/>
        <w:rPr>
          <w:sz w:val="24"/>
        </w:rPr>
      </w:pPr>
      <w:r>
        <w:rPr>
          <w:sz w:val="24"/>
        </w:rPr>
        <w:t>Таможенного збору и питейной прибыли, и конской пло-</w:t>
      </w:r>
    </w:p>
    <w:p>
      <w:pPr>
        <w:pStyle w:val="Footer"/>
        <w:tabs>
          <w:tab w:val="clear" w:pos="4153"/>
          <w:tab w:val="clear" w:pos="8306"/>
        </w:tabs>
        <w:jc w:val="both"/>
        <w:rPr>
          <w:sz w:val="24"/>
        </w:rPr>
      </w:pPr>
      <w:r>
        <w:rPr>
          <w:sz w:val="24"/>
        </w:rPr>
        <w:t>щадки собрано.                                                                                             1308     -       ½</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Да в Чугуев проезжей пошлины собрано на</w:t>
      </w:r>
    </w:p>
    <w:p>
      <w:pPr>
        <w:pStyle w:val="Footer"/>
        <w:tabs>
          <w:tab w:val="clear" w:pos="4153"/>
          <w:tab w:val="clear" w:pos="8306"/>
        </w:tabs>
        <w:jc w:val="both"/>
        <w:rPr>
          <w:sz w:val="24"/>
        </w:rPr>
      </w:pPr>
      <w:r>
        <w:rPr>
          <w:sz w:val="24"/>
        </w:rPr>
        <w:t>Нынешний 1710 год в окладе.                                                                       248    20    5½</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Да в Изюме и Изюмском полку в городах, за</w:t>
      </w:r>
    </w:p>
    <w:p>
      <w:pPr>
        <w:pStyle w:val="Footer"/>
        <w:tabs>
          <w:tab w:val="clear" w:pos="4153"/>
          <w:tab w:val="clear" w:pos="8306"/>
        </w:tabs>
        <w:jc w:val="both"/>
        <w:rPr>
          <w:sz w:val="24"/>
        </w:rPr>
      </w:pPr>
      <w:r>
        <w:rPr>
          <w:sz w:val="24"/>
        </w:rPr>
        <w:t>орленную бумагу меньшего и среднего гербов за 15 стоп,</w:t>
      </w:r>
    </w:p>
    <w:p>
      <w:pPr>
        <w:pStyle w:val="Footer"/>
        <w:tabs>
          <w:tab w:val="clear" w:pos="4153"/>
          <w:tab w:val="clear" w:pos="8306"/>
        </w:tabs>
        <w:jc w:val="both"/>
        <w:rPr>
          <w:sz w:val="24"/>
        </w:rPr>
      </w:pPr>
      <w:r>
        <w:rPr>
          <w:sz w:val="24"/>
        </w:rPr>
        <w:t>да большого герба за десять и 9 листов в сбор за продажу.                       150   26     4</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А та бумага прислана из Белгорода в прошлых в</w:t>
      </w:r>
    </w:p>
    <w:p>
      <w:pPr>
        <w:pStyle w:val="Footer"/>
        <w:tabs>
          <w:tab w:val="clear" w:pos="4153"/>
          <w:tab w:val="clear" w:pos="8306"/>
        </w:tabs>
        <w:jc w:val="both"/>
        <w:rPr>
          <w:sz w:val="24"/>
        </w:rPr>
      </w:pPr>
      <w:r>
        <w:rPr>
          <w:sz w:val="24"/>
        </w:rPr>
        <w:t>1704 и 1705 годах.</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Да в Изюме в полковой Ратуше принято у Изюмского</w:t>
      </w:r>
    </w:p>
    <w:p>
      <w:pPr>
        <w:pStyle w:val="Footer"/>
        <w:tabs>
          <w:tab w:val="clear" w:pos="4153"/>
          <w:tab w:val="clear" w:pos="8306"/>
        </w:tabs>
        <w:jc w:val="both"/>
        <w:rPr>
          <w:sz w:val="24"/>
        </w:rPr>
      </w:pPr>
      <w:r>
        <w:rPr>
          <w:sz w:val="24"/>
        </w:rPr>
        <w:t>Протопопа Александра Алешкевича с венечных 445 памятей</w:t>
      </w:r>
    </w:p>
    <w:p>
      <w:pPr>
        <w:pStyle w:val="Footer"/>
        <w:tabs>
          <w:tab w:val="clear" w:pos="4153"/>
          <w:tab w:val="clear" w:pos="8306"/>
        </w:tabs>
        <w:jc w:val="both"/>
        <w:rPr/>
      </w:pPr>
      <w:r>
        <w:rPr>
          <w:sz w:val="24"/>
        </w:rPr>
        <w:t>неокладных денег                                                                                               84     2        -</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У Андреевского старосты у Ивана Топчицкого принято</w:t>
      </w:r>
    </w:p>
    <w:p>
      <w:pPr>
        <w:pStyle w:val="Footer"/>
        <w:tabs>
          <w:tab w:val="clear" w:pos="4153"/>
          <w:tab w:val="clear" w:pos="8306"/>
        </w:tabs>
        <w:jc w:val="both"/>
        <w:rPr/>
      </w:pPr>
      <w:r>
        <w:rPr>
          <w:sz w:val="24"/>
        </w:rPr>
        <w:t>с  венечных со 119 памятей                                                                               19     6      4</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У Змиевского Протопопа Стефана Замоского с венечных</w:t>
      </w:r>
    </w:p>
    <w:p>
      <w:pPr>
        <w:pStyle w:val="Footer"/>
        <w:tabs>
          <w:tab w:val="clear" w:pos="4153"/>
          <w:tab w:val="clear" w:pos="8306"/>
        </w:tabs>
        <w:jc w:val="both"/>
        <w:rPr>
          <w:sz w:val="24"/>
        </w:rPr>
      </w:pPr>
      <w:r>
        <w:rPr>
          <w:sz w:val="24"/>
        </w:rPr>
        <w:t>со 108 памятей                                                                                                     15    14    1</w:t>
      </w:r>
    </w:p>
    <w:p>
      <w:pPr>
        <w:pStyle w:val="Footer"/>
        <w:tabs>
          <w:tab w:val="clear" w:pos="4153"/>
          <w:tab w:val="clear" w:pos="8306"/>
        </w:tabs>
        <w:jc w:val="both"/>
        <w:rPr>
          <w:sz w:val="24"/>
        </w:rPr>
      </w:pPr>
      <w:r>
        <w:rPr>
          <w:sz w:val="24"/>
        </w:rPr>
      </w:r>
    </w:p>
    <w:p>
      <w:pPr>
        <w:pStyle w:val="Footer"/>
        <w:tabs>
          <w:tab w:val="clear" w:pos="4153"/>
          <w:tab w:val="clear" w:pos="8306"/>
        </w:tabs>
        <w:ind w:firstLine="708"/>
        <w:jc w:val="both"/>
        <w:rPr/>
      </w:pPr>
      <w:r>
        <w:rPr>
          <w:sz w:val="24"/>
          <w:lang w:val="en-US"/>
        </w:rPr>
        <w:t>III</w:t>
      </w:r>
      <w:r>
        <w:rPr>
          <w:sz w:val="24"/>
        </w:rPr>
        <w:t xml:space="preserve">. </w:t>
      </w:r>
      <w:r>
        <w:rPr>
          <w:sz w:val="24"/>
          <w:lang w:val="uk-UA"/>
        </w:rPr>
        <w:t>– 1722 г. Квитанция.</w:t>
      </w:r>
    </w:p>
    <w:p>
      <w:pPr>
        <w:pStyle w:val="Footer"/>
        <w:tabs>
          <w:tab w:val="clear" w:pos="4153"/>
          <w:tab w:val="clear" w:pos="8306"/>
        </w:tabs>
        <w:ind w:firstLine="708"/>
        <w:jc w:val="both"/>
        <w:rPr/>
      </w:pPr>
      <w:r>
        <w:rPr>
          <w:sz w:val="24"/>
          <w:lang w:val="uk-UA"/>
        </w:rPr>
        <w:t>1722 г. сентября в 22 д. Белгородской провинции в рентарию принято на прошліе 1717 – 1720 и</w:t>
      </w:r>
      <w:r>
        <w:rPr>
          <w:sz w:val="24"/>
        </w:rPr>
        <w:t xml:space="preserve"> 1721 годы.                                                                                                руб.  алт.   ден.</w:t>
      </w:r>
    </w:p>
    <w:p>
      <w:pPr>
        <w:pStyle w:val="Footer"/>
        <w:tabs>
          <w:tab w:val="clear" w:pos="4153"/>
          <w:tab w:val="clear" w:pos="8306"/>
        </w:tabs>
        <w:ind w:firstLine="708"/>
        <w:jc w:val="both"/>
        <w:rPr>
          <w:sz w:val="24"/>
        </w:rPr>
      </w:pPr>
      <w:r>
        <w:rPr>
          <w:sz w:val="24"/>
        </w:rPr>
      </w:r>
    </w:p>
    <w:p>
      <w:pPr>
        <w:pStyle w:val="Footer"/>
        <w:tabs>
          <w:tab w:val="clear" w:pos="4153"/>
          <w:tab w:val="clear" w:pos="8306"/>
        </w:tabs>
        <w:ind w:firstLine="708"/>
        <w:jc w:val="both"/>
        <w:rPr/>
      </w:pPr>
      <w:r>
        <w:rPr>
          <w:sz w:val="24"/>
        </w:rPr>
        <w:t>За Изюм: збору с мостов                                                                           10    -        -</w:t>
      </w:r>
    </w:p>
    <w:p>
      <w:pPr>
        <w:pStyle w:val="Footer"/>
        <w:tabs>
          <w:tab w:val="clear" w:pos="4153"/>
          <w:tab w:val="clear" w:pos="8306"/>
        </w:tabs>
        <w:ind w:firstLine="708"/>
        <w:jc w:val="both"/>
        <w:rPr>
          <w:sz w:val="24"/>
        </w:rPr>
      </w:pPr>
      <w:r>
        <w:rPr>
          <w:sz w:val="24"/>
        </w:rPr>
        <w:t>питейной прибыли                                                                    15    -        -</w:t>
      </w:r>
    </w:p>
    <w:p>
      <w:pPr>
        <w:pStyle w:val="Footer"/>
        <w:tabs>
          <w:tab w:val="clear" w:pos="4153"/>
          <w:tab w:val="clear" w:pos="8306"/>
        </w:tabs>
        <w:ind w:firstLine="708"/>
        <w:jc w:val="both"/>
        <w:rPr>
          <w:sz w:val="24"/>
        </w:rPr>
      </w:pPr>
      <w:r>
        <w:rPr>
          <w:sz w:val="24"/>
        </w:rPr>
      </w:r>
    </w:p>
    <w:p>
      <w:pPr>
        <w:pStyle w:val="Footer"/>
        <w:tabs>
          <w:tab w:val="clear" w:pos="4153"/>
          <w:tab w:val="clear" w:pos="8306"/>
        </w:tabs>
        <w:ind w:firstLine="708"/>
        <w:jc w:val="both"/>
        <w:rPr>
          <w:sz w:val="24"/>
        </w:rPr>
      </w:pPr>
      <w:r>
        <w:rPr>
          <w:sz w:val="24"/>
        </w:rPr>
        <w:t>За Цареборисов: мостовщины                                                                  443    9       3</w:t>
      </w:r>
    </w:p>
    <w:p>
      <w:pPr>
        <w:pStyle w:val="Footer"/>
        <w:tabs>
          <w:tab w:val="clear" w:pos="4153"/>
          <w:tab w:val="clear" w:pos="8306"/>
        </w:tabs>
        <w:ind w:firstLine="708"/>
        <w:jc w:val="both"/>
        <w:rPr>
          <w:sz w:val="24"/>
        </w:rPr>
      </w:pPr>
      <w:r>
        <w:rPr>
          <w:sz w:val="24"/>
        </w:rPr>
        <w:t>питейной прибыли                                                                     1     17      4</w:t>
      </w:r>
    </w:p>
    <w:p>
      <w:pPr>
        <w:pStyle w:val="Footer"/>
        <w:tabs>
          <w:tab w:val="clear" w:pos="4153"/>
          <w:tab w:val="clear" w:pos="8306"/>
        </w:tabs>
        <w:ind w:firstLine="708"/>
        <w:jc w:val="both"/>
        <w:rPr>
          <w:sz w:val="24"/>
        </w:rPr>
      </w:pPr>
      <w:r>
        <w:rPr>
          <w:sz w:val="24"/>
        </w:rPr>
      </w:r>
    </w:p>
    <w:p>
      <w:pPr>
        <w:pStyle w:val="Footer"/>
        <w:tabs>
          <w:tab w:val="clear" w:pos="4153"/>
          <w:tab w:val="clear" w:pos="8306"/>
        </w:tabs>
        <w:ind w:firstLine="708"/>
        <w:jc w:val="both"/>
        <w:rPr>
          <w:sz w:val="24"/>
        </w:rPr>
      </w:pPr>
      <w:r>
        <w:rPr>
          <w:sz w:val="24"/>
        </w:rPr>
        <w:t>За Змиёв: мостовщины и за перевоз                                                           94    30     -</w:t>
      </w:r>
    </w:p>
    <w:p>
      <w:pPr>
        <w:pStyle w:val="Footer"/>
        <w:tabs>
          <w:tab w:val="clear" w:pos="4153"/>
          <w:tab w:val="clear" w:pos="8306"/>
        </w:tabs>
        <w:ind w:firstLine="708"/>
        <w:jc w:val="both"/>
        <w:rPr/>
      </w:pPr>
      <w:r>
        <w:rPr>
          <w:sz w:val="24"/>
        </w:rPr>
        <w:t>питейной прибыли                                                                      17    26     4</w:t>
      </w:r>
    </w:p>
    <w:p>
      <w:pPr>
        <w:pStyle w:val="Footer"/>
        <w:tabs>
          <w:tab w:val="clear" w:pos="4153"/>
          <w:tab w:val="clear" w:pos="8306"/>
        </w:tabs>
        <w:ind w:firstLine="708"/>
        <w:jc w:val="both"/>
        <w:rPr>
          <w:sz w:val="24"/>
        </w:rPr>
      </w:pPr>
      <w:r>
        <w:rPr>
          <w:sz w:val="24"/>
        </w:rPr>
        <w:t>таможенной пошлины                                                                 1     16     4</w:t>
      </w:r>
    </w:p>
    <w:p>
      <w:pPr>
        <w:pStyle w:val="Footer"/>
        <w:tabs>
          <w:tab w:val="clear" w:pos="4153"/>
          <w:tab w:val="clear" w:pos="8306"/>
        </w:tabs>
        <w:ind w:firstLine="708"/>
        <w:jc w:val="both"/>
        <w:rPr>
          <w:sz w:val="24"/>
        </w:rPr>
      </w:pPr>
      <w:r>
        <w:rPr>
          <w:sz w:val="24"/>
        </w:rPr>
        <w:t>с конской площадки                                                                     1     12     2½</w:t>
      </w:r>
    </w:p>
    <w:p>
      <w:pPr>
        <w:pStyle w:val="Footer"/>
        <w:tabs>
          <w:tab w:val="clear" w:pos="4153"/>
          <w:tab w:val="clear" w:pos="8306"/>
        </w:tabs>
        <w:ind w:firstLine="708"/>
        <w:jc w:val="both"/>
        <w:rPr>
          <w:sz w:val="24"/>
        </w:rPr>
      </w:pPr>
      <w:r>
        <w:rPr>
          <w:sz w:val="24"/>
        </w:rPr>
      </w:r>
    </w:p>
    <w:p>
      <w:pPr>
        <w:pStyle w:val="Footer"/>
        <w:tabs>
          <w:tab w:val="clear" w:pos="4153"/>
          <w:tab w:val="clear" w:pos="8306"/>
        </w:tabs>
        <w:ind w:firstLine="708"/>
        <w:jc w:val="both"/>
        <w:rPr>
          <w:sz w:val="24"/>
        </w:rPr>
      </w:pPr>
      <w:r>
        <w:rPr>
          <w:sz w:val="24"/>
        </w:rPr>
        <w:t>За Изюмскую и другие оного полку городов</w:t>
      </w:r>
    </w:p>
    <w:p>
      <w:pPr>
        <w:pStyle w:val="Footer"/>
        <w:tabs>
          <w:tab w:val="clear" w:pos="4153"/>
          <w:tab w:val="clear" w:pos="8306"/>
        </w:tabs>
        <w:ind w:firstLine="708"/>
        <w:jc w:val="both"/>
        <w:rPr>
          <w:sz w:val="24"/>
        </w:rPr>
      </w:pPr>
      <w:r>
        <w:rPr>
          <w:sz w:val="24"/>
        </w:rPr>
        <w:t>конские площадки                                                                                         12    10     4</w:t>
      </w:r>
    </w:p>
    <w:p>
      <w:pPr>
        <w:pStyle w:val="Footer"/>
        <w:tabs>
          <w:tab w:val="clear" w:pos="4153"/>
          <w:tab w:val="clear" w:pos="8306"/>
        </w:tabs>
        <w:ind w:firstLine="708"/>
        <w:jc w:val="both"/>
        <w:rPr>
          <w:sz w:val="24"/>
        </w:rPr>
      </w:pPr>
      <w:r>
        <w:rPr>
          <w:sz w:val="24"/>
        </w:rPr>
        <w:t>---------------------------</w:t>
      </w:r>
    </w:p>
    <w:p>
      <w:pPr>
        <w:pStyle w:val="Footer"/>
        <w:tabs>
          <w:tab w:val="clear" w:pos="4153"/>
          <w:tab w:val="clear" w:pos="8306"/>
        </w:tabs>
        <w:ind w:firstLine="708"/>
        <w:jc w:val="both"/>
        <w:rPr>
          <w:sz w:val="24"/>
        </w:rPr>
      </w:pPr>
      <w:r>
        <w:rPr>
          <w:sz w:val="24"/>
        </w:rPr>
        <w:t>Итого на каждый год           597     23    3½</w:t>
      </w:r>
    </w:p>
    <w:p>
      <w:pPr>
        <w:pStyle w:val="Footer"/>
        <w:tabs>
          <w:tab w:val="clear" w:pos="4153"/>
          <w:tab w:val="clear" w:pos="8306"/>
        </w:tabs>
        <w:ind w:firstLine="708"/>
        <w:jc w:val="both"/>
        <w:rPr/>
      </w:pPr>
      <w:r>
        <w:rPr>
          <w:sz w:val="24"/>
        </w:rPr>
        <w:t>А за три эти года                 1793     4      ½</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center"/>
        <w:rPr>
          <w:b/>
          <w:b/>
          <w:sz w:val="28"/>
          <w:szCs w:val="28"/>
        </w:rPr>
      </w:pPr>
      <w:r>
        <w:rPr>
          <w:b/>
          <w:sz w:val="28"/>
          <w:szCs w:val="28"/>
        </w:rPr>
        <w:t>Цареборисов.</w:t>
      </w:r>
    </w:p>
    <w:p>
      <w:pPr>
        <w:pStyle w:val="Footer"/>
        <w:tabs>
          <w:tab w:val="clear" w:pos="4153"/>
          <w:tab w:val="clear" w:pos="8306"/>
        </w:tabs>
        <w:jc w:val="center"/>
        <w:rPr>
          <w:b/>
          <w:b/>
          <w:sz w:val="24"/>
          <w:szCs w:val="28"/>
        </w:rPr>
      </w:pPr>
      <w:r>
        <w:rPr>
          <w:b/>
          <w:sz w:val="24"/>
          <w:szCs w:val="28"/>
        </w:rPr>
      </w:r>
    </w:p>
    <w:p>
      <w:pPr>
        <w:pStyle w:val="Footer"/>
        <w:tabs>
          <w:tab w:val="clear" w:pos="4153"/>
          <w:tab w:val="clear" w:pos="8306"/>
        </w:tabs>
        <w:jc w:val="both"/>
        <w:rPr/>
      </w:pPr>
      <w:r>
        <w:rPr>
          <w:sz w:val="24"/>
        </w:rPr>
        <w:tab/>
        <w:t>Цареборисов – некогда укрепление очень значительное. Цареборисов самым именем своим указывает на своего основателя – царя Бориса Феодоровича Годунова. Борисов город основан был в 1598 году.</w:t>
      </w:r>
      <w:r>
        <w:rPr>
          <w:rStyle w:val="FootnoteCharacters"/>
          <w:rStyle w:val="FootnoteAnchor"/>
          <w:sz w:val="24"/>
        </w:rPr>
        <w:footnoteReference w:id="40"/>
      </w:r>
      <w:r>
        <w:rPr>
          <w:sz w:val="24"/>
        </w:rPr>
        <w:t xml:space="preserve"> На правом, высоком берегу Оскола он укреплён был самою природою. С востока защищала его крутая гора, с юга – глубокий овраг, по которому протекает ручей Бахтин; с запада и северо-запада – другой овраг. Только небольшое пространство на северной стороне оставалось открытым; но здесь, как и с других сторон, площадь окружена была высоким валом. Книга большого Чертежа не раз упоминает о Цареборисовской крепости, под именем Царева града – нового Царева града.</w:t>
      </w:r>
      <w:r>
        <w:rPr>
          <w:rStyle w:val="FootnoteCharacters"/>
          <w:rStyle w:val="FootnoteAnchor"/>
          <w:sz w:val="24"/>
        </w:rPr>
        <w:footnoteReference w:id="41"/>
      </w:r>
      <w:r>
        <w:rPr>
          <w:sz w:val="24"/>
          <w:vertAlign w:val="superscript"/>
        </w:rPr>
        <w:t xml:space="preserve"> </w:t>
      </w:r>
      <w:r>
        <w:rPr>
          <w:sz w:val="24"/>
        </w:rPr>
        <w:t>Об основании Цареборисова вот что пишет новый летописец: “Царь Борис положил построить город в своё имя в защиту со стороны Крымской; послав Окольничего Богдана Яковлевича Бельского и Семёна Альферова, он приказал поспешить построением города; с ними послано много ратных людей, а иным из козаков и стрельцов приказано остаться там на житьё. Богдан Яковлевич был очень богат и взял с собою всего с избытком. Он начал строить город наперед своими людьми, - построил башню и немалую часть города с большою крепостью; по тому примеру приказал потом работникам строить и остальное. Скоро город отстроен, укреплён и населён разными жителями. Во время постройки города кормил и поил он всех ратных на свой счёт; иным давал он деньги, другим одежду и вообще снабжал всем нужным. Все хвалили его. Сильные похвалы Бельскому дошли в Москву. Борис объявил сильный гнев на него за службу, приказал схватить его как злодея и с бесчестием отправил его в ссылку, где посажен он в темницу; имущество его велено продать, поместья и отчины Борис взял на себя. Старших дворян, бывших у него в полку, Афанасия Зиновьева с товарищами, также разорил и сослал в заточение за то, что хвалили Богдана”.</w:t>
      </w:r>
      <w:r>
        <w:rPr>
          <w:rStyle w:val="FootnoteCharacters"/>
          <w:rStyle w:val="FootnoteAnchor"/>
          <w:sz w:val="24"/>
        </w:rPr>
        <w:footnoteReference w:id="42"/>
      </w:r>
      <w:r>
        <w:rPr>
          <w:sz w:val="24"/>
        </w:rPr>
        <w:t xml:space="preserve"> Цареборисовские жители в Белогородской промемории 1727 года говорят: “в прошлых годах давних деды и отцы наши сведены с разных городов в новопостроенный город Царев-Борисов, а иные к родственникам своим пришли сами собою, и для поселения дана была нам земля и сенные покосы, близ оного города по обе стороны реки Оскола и речки Бахтина». К югу от Цареборисова, вёрст на 30, на 40 и далее в глубину степей, тогда же насыпан вал, которого следы видны у города Славянска. Он шёл до деревни Опошни. Первыми защитниками и поселенцами Борисова города были стрельцы, потом, когда образовался слободский Изюмский полк, Цареборисов стал военной слободой черкасов.</w:t>
      </w:r>
    </w:p>
    <w:p>
      <w:pPr>
        <w:pStyle w:val="Footer"/>
        <w:tabs>
          <w:tab w:val="clear" w:pos="4153"/>
          <w:tab w:val="clear" w:pos="8306"/>
        </w:tabs>
        <w:jc w:val="both"/>
        <w:rPr/>
      </w:pPr>
      <w:r>
        <w:rPr>
          <w:sz w:val="24"/>
        </w:rPr>
        <w:tab/>
        <w:t>Нет сомнения, что в то же время, как основалась крепость, основались в ней храмы Божьи. В промемории 1727 года сказано, что в предохранение от губительной заразы, свирепствовавшей в 1718 и 1719 годах, в Цареборисове сожжены были вместе с жилыми домами церкви Божьи, но какие именно не видно. Не в самом Цареборисове, а совсем в другом месте, сохранился памятник, который говорит, что в древнем Цареборисове был храм Преображения Господня. В храме военной слободы Петропавловки сохраняется напрестольное евангелие, М. п. 1654 года, пожервованное, как говорит надпись на нём, «в церковь Преображения Господня, что в Цареве Борисове городище, 7164 (1656) года марта во 5 день».</w:t>
      </w:r>
    </w:p>
    <w:p>
      <w:pPr>
        <w:pStyle w:val="Footer"/>
        <w:tabs>
          <w:tab w:val="clear" w:pos="4153"/>
          <w:tab w:val="clear" w:pos="8306"/>
        </w:tabs>
        <w:jc w:val="both"/>
        <w:rPr/>
      </w:pPr>
      <w:r>
        <w:rPr>
          <w:sz w:val="24"/>
        </w:rPr>
        <w:tab/>
        <w:t xml:space="preserve">В нынешнем Николаевском храме Цареборисова хранится напрестольное евангелие, М. п. 1661 года, приобретённое для Николаевского храма, как говорит надпись, при атамане Агафоне казаком Мироном. При этом евангелии и при  известии 1727 года нельзя сомневаться, что в Цареборисове существовал и храм Святого Николая ещё в половине </w:t>
      </w:r>
      <w:r>
        <w:rPr>
          <w:sz w:val="24"/>
          <w:lang w:val="en-US"/>
        </w:rPr>
        <w:t>XVII</w:t>
      </w:r>
      <w:r>
        <w:rPr>
          <w:sz w:val="24"/>
        </w:rPr>
        <w:t xml:space="preserve"> столетия.</w:t>
      </w:r>
    </w:p>
    <w:p>
      <w:pPr>
        <w:pStyle w:val="Footer"/>
        <w:tabs>
          <w:tab w:val="clear" w:pos="4153"/>
          <w:tab w:val="clear" w:pos="8306"/>
        </w:tabs>
        <w:jc w:val="both"/>
        <w:rPr/>
      </w:pPr>
      <w:r>
        <w:rPr>
          <w:sz w:val="24"/>
        </w:rPr>
        <w:tab/>
        <w:t>Во время моровой язвы 1719 года храмы Цареборисова, как сказали мы, были сожжены. В новой слободе храм Святого Николая освящён был в 1721 году. В делах бывшего Изюмского Духовного Правления видим, что в 1722 году в слушании указа подписались Цареборисовские Николаевские священники – Григорий и Пётр. По этому делу ясно, что при Николаевском Цареборисовском храме в 1722 году были два причта, хотя по ведомости 1732 года прихожан при Цареборисовском храме показано 65 дворов. Конечно эти причты были прежде при двух храмах Преображенском и Николаевском; но теперь они соединены при одном храме, за недостатком другого. С 1799 года существует нынешний Николаевский храм с одною главою, деревянный, как и все предшествовавшие ему.</w:t>
      </w:r>
    </w:p>
    <w:p>
      <w:pPr>
        <w:pStyle w:val="Footer"/>
        <w:tabs>
          <w:tab w:val="clear" w:pos="4153"/>
          <w:tab w:val="clear" w:pos="8306"/>
        </w:tabs>
        <w:jc w:val="both"/>
        <w:rPr/>
      </w:pPr>
      <w:r>
        <w:rPr>
          <w:sz w:val="24"/>
        </w:rPr>
        <w:tab/>
        <w:t>Другой храм Цареборисова, храм Рождества Богородицы, освящён был в 1770 году. В 1799 году, на место обветшалого, построен и освящён новый, который существует поныне. Старец, крестьянин Андрей Яковлев Ковалевский, многое сделал для украшения сего храма; в 1829 году он пожертвовал до 300 рублей серебром для возобновления его.</w:t>
      </w:r>
    </w:p>
    <w:p>
      <w:pPr>
        <w:pStyle w:val="Footer"/>
        <w:tabs>
          <w:tab w:val="clear" w:pos="4153"/>
          <w:tab w:val="clear" w:pos="8306"/>
        </w:tabs>
        <w:jc w:val="both"/>
        <w:rPr/>
      </w:pPr>
      <w:r>
        <w:rPr>
          <w:sz w:val="24"/>
        </w:rPr>
        <w:tab/>
        <w:t>В Цареборисове были в прежнее время раскольники, как это видно по делу 1737 года. Это и естественно: в Цареборисове укрывались разные бродяги, убегшие от суда и помещиков из России. В 1722 году оказалось таких бродяг 102 человека, и управитель Цареборисова обязан был подпиской выслать их всех из Цареборисова. Но в 1725 году открылось, что они опять возвратились в Цареборисов и поселились тут, как хозяева. Так показывает промемория, посланная из Белгородской канцелярии в Бахмутскую от 20 апреля 1727 года. По делам бывшего Изюмского Духовного Правления видно, что в 1724 году эти люди построили было себе часовню и приняли к себе беглого священника, но сей последний тогда же выслан был из Цареборисова, а часовня была сломана. Ныне здесь нет раскола.</w:t>
      </w:r>
    </w:p>
    <w:p>
      <w:pPr>
        <w:pStyle w:val="Footer"/>
        <w:tabs>
          <w:tab w:val="clear" w:pos="4153"/>
          <w:tab w:val="clear" w:pos="8306"/>
        </w:tabs>
        <w:jc w:val="both"/>
        <w:rPr/>
      </w:pPr>
      <w:r>
        <w:rPr>
          <w:sz w:val="24"/>
        </w:rPr>
        <w:tab/>
        <w:t>В помянутой промемории о Цареборисове сказано: «в 1718 году в сих людях было моровое поветрие и померло людей многое число; а в 1719 году в июне месяце прислан Тобольского полку Майор Князь Григорий Волконский с драгунами и их из города выслал в лес, содержал под караулом, а Цареборисовскую городовую крепость и церкви Божьи и в них Святые иконы и церковную утварь и пороховую и протчую казну и дворы с пожитками велел всё пожечь без остатка».  По той же промемории, от морового поветрия уцелело 23 человека из Русских да 74 из Слободских Черкасов. А в 1722 году оказывалось сверх того: а) под ведением управителя Воинова 94 человека Русских, которые пришли в Цареборисов «из разных городов» после моровой язвы; б) под ведением сотника Андрея Самборского – казаков Изюмского полка «новопришлых их гетманских городов из Слободских полков, которые пришли после морового поветрия, 229 человек». Следовательно, в 1722 году было всего 420 человек. По исповедной росписи 1737 года было при Николаевском храме: 20 душ муж. 20 жен. духовных; 114 муж.,  84 жен. душ служащих казаков; 148 муж., 120 жен. посполитых; 210 муж., 158 жен. однодворцев; 352 муж., 292 жен. подданных черкасов, а всего 849 муж., 674 жен. душ. В 1739 году было 9 муж., 7 жен. душ духовных; 128 муж., 116 жен. казаков; 111 муж., 94 жен. посполитых; 92 муж., 77 жен. однодворцев; 77 муж., 74 жен. подданых черкасов, а всего 417 муж., 368 жен. душ. Следовательно убавилось на половину. Это значит, что чума и в 1738 году опустошила Цареборисовский приход.</w:t>
      </w:r>
    </w:p>
    <w:p>
      <w:pPr>
        <w:pStyle w:val="Footer"/>
        <w:tabs>
          <w:tab w:val="clear" w:pos="4153"/>
          <w:tab w:val="clear" w:pos="8306"/>
        </w:tabs>
        <w:jc w:val="both"/>
        <w:rPr/>
      </w:pPr>
      <w:r>
        <w:rPr>
          <w:sz w:val="24"/>
        </w:rPr>
        <w:tab/>
        <w:t>В 1847 году от холеры умерло здесь только 5 человек, но от кори умерло 48 младенцев. В 1848 году от холеры умерло 109 человек; цинга в 1849 году похитила 22 человека.</w:t>
      </w:r>
    </w:p>
    <w:p>
      <w:pPr>
        <w:pStyle w:val="Footer"/>
        <w:tabs>
          <w:tab w:val="clear" w:pos="4153"/>
          <w:tab w:val="clear" w:pos="8306"/>
        </w:tabs>
        <w:jc w:val="both"/>
        <w:rPr/>
      </w:pPr>
      <w:r>
        <w:rPr>
          <w:sz w:val="24"/>
        </w:rPr>
        <w:tab/>
        <w:t>Что касается до бедствий, какие испытал город Борисов, впадая, по выражению пророка, в руки человеческие, то прежде всего надобно сказать, что во время всеобщего расстройства России, самозванец Лже-Пётр в 1610 году занимал Цареборисов, и Цареборисовские стрельцы, волею или неволею, ходили тогда вместе с ним в Путивль, а оттуда в Тулу, где самозванец был разбит и пойман.</w:t>
      </w:r>
      <w:r>
        <w:rPr>
          <w:rStyle w:val="FootnoteCharacters"/>
          <w:rStyle w:val="FootnoteAnchor"/>
          <w:sz w:val="24"/>
        </w:rPr>
        <w:footnoteReference w:id="43"/>
      </w:r>
      <w:r>
        <w:rPr>
          <w:sz w:val="24"/>
          <w:vertAlign w:val="superscript"/>
        </w:rPr>
        <w:t xml:space="preserve"> </w:t>
      </w:r>
      <w:r>
        <w:rPr>
          <w:sz w:val="24"/>
        </w:rPr>
        <w:t>После того Борисов город несколько времени оставался в запустении, и оттого  долго назывался Борисовым городищем, даже и после занятия его стражею,</w:t>
      </w:r>
      <w:r>
        <w:rPr>
          <w:rStyle w:val="FootnoteCharacters"/>
          <w:rStyle w:val="FootnoteAnchor"/>
          <w:sz w:val="24"/>
        </w:rPr>
        <w:footnoteReference w:id="44"/>
      </w:r>
      <w:r>
        <w:rPr>
          <w:sz w:val="24"/>
        </w:rPr>
        <w:t xml:space="preserve"> которую видим здесь в 1633 году.</w:t>
      </w:r>
      <w:r>
        <w:rPr>
          <w:rStyle w:val="FootnoteCharacters"/>
          <w:rStyle w:val="FootnoteAnchor"/>
          <w:sz w:val="24"/>
        </w:rPr>
        <w:footnoteReference w:id="45"/>
      </w:r>
      <w:r>
        <w:rPr>
          <w:sz w:val="24"/>
        </w:rPr>
        <w:t xml:space="preserve"> Со времени построения Чугуевской крепости, т.е. с 1639 года, в Борисов присылали стрельцов и станичников из Чугуева, для наблюдения за Татарами. Но так как, по одному положению своему на край степей Крымских, Борисов был опасным местом: то Чугуевцы неохотно отправлялись сюда, и несколько раз испрашивали себе, как милости Божьей, увольнения от содержания стражи в Борисове.</w:t>
      </w:r>
      <w:r>
        <w:rPr>
          <w:rStyle w:val="FootnoteCharacters"/>
          <w:rStyle w:val="FootnoteAnchor"/>
          <w:sz w:val="24"/>
        </w:rPr>
        <w:footnoteReference w:id="46"/>
      </w:r>
      <w:r>
        <w:rPr>
          <w:sz w:val="24"/>
        </w:rPr>
        <w:t xml:space="preserve"> Борисов был сколько важным, столько же и опасным  местом и по другой особенности своей. Через него проходила посольская дорога в Крым. Послы останавливались в Цареборисове как для отдыха, так и для получения распоряжений Правительства.</w:t>
      </w:r>
    </w:p>
    <w:p>
      <w:pPr>
        <w:pStyle w:val="Footer"/>
        <w:tabs>
          <w:tab w:val="clear" w:pos="4153"/>
          <w:tab w:val="clear" w:pos="8306"/>
        </w:tabs>
        <w:jc w:val="both"/>
        <w:rPr>
          <w:sz w:val="24"/>
        </w:rPr>
      </w:pPr>
      <w:r>
        <w:rPr>
          <w:sz w:val="24"/>
        </w:rPr>
        <w:tab/>
        <w:t>Здесь была оберегательная застава против чумы; проезжающий с юга окуривали своё имущество, а послы, сделав списки с своих бумаг, подлинники предавали огню, списки же, подвергнув окурке, передавали на другую сторону заставы для немедленной отсылки.</w:t>
      </w:r>
      <w:r>
        <w:rPr>
          <w:rStyle w:val="FootnoteCharacters"/>
          <w:rStyle w:val="FootnoteAnchor"/>
          <w:sz w:val="24"/>
        </w:rPr>
        <w:footnoteReference w:id="47"/>
      </w:r>
      <w:r>
        <w:rPr>
          <w:sz w:val="24"/>
          <w:vertAlign w:val="superscript"/>
        </w:rPr>
        <w:t xml:space="preserve"> </w:t>
      </w:r>
      <w:r>
        <w:rPr>
          <w:sz w:val="24"/>
        </w:rPr>
        <w:t>Эта особенность местности была причиной как раннему основанию Борисова города, так и тому, что часто нападали на него, кроме татар, шайки воров и грабителей, иногда по распоряжению польских панов и чиновников.</w:t>
      </w:r>
      <w:r>
        <w:rPr>
          <w:rStyle w:val="FootnoteCharacters"/>
          <w:rStyle w:val="FootnoteAnchor"/>
          <w:sz w:val="24"/>
        </w:rPr>
        <w:footnoteReference w:id="48"/>
      </w:r>
    </w:p>
    <w:p>
      <w:pPr>
        <w:pStyle w:val="Footer"/>
        <w:tabs>
          <w:tab w:val="clear" w:pos="4153"/>
          <w:tab w:val="clear" w:pos="8306"/>
        </w:tabs>
        <w:jc w:val="both"/>
        <w:rPr>
          <w:sz w:val="24"/>
          <w:vertAlign w:val="superscript"/>
        </w:rPr>
      </w:pPr>
      <w:r>
        <w:rPr>
          <w:sz w:val="24"/>
        </w:rPr>
        <w:tab/>
        <w:t>При таких местных условиях Борисова города, трудно было удержать в нём русскую стражу. Другое дело – черкасы того времени, которые привыкли к боевой, тревожной жизни. Естественно было и то, что царь рад был, когда Донские казаки вызвались жить в Цареборисове, хотя до 1647 года начальство строго предписывало Борисовцам остерегаться сношения с донцами.</w:t>
      </w:r>
      <w:r>
        <w:rPr>
          <w:rStyle w:val="FootnoteCharacters"/>
          <w:rStyle w:val="FootnoteAnchor"/>
          <w:sz w:val="24"/>
        </w:rPr>
        <w:footnoteReference w:id="49"/>
      </w:r>
      <w:r>
        <w:rPr>
          <w:sz w:val="24"/>
        </w:rPr>
        <w:t xml:space="preserve"> В 1657 году видим в Борисове черкасов и русских людей, и в этом же году прислано было царское жалованье «новоприборным Русским людям» и казакам, «пришедшим из разных городов». В 1666 находим в Борисовом городе троякого рода жильцов – Донских казаков, русских людей и черкасов.</w:t>
      </w:r>
      <w:r>
        <w:rPr>
          <w:rStyle w:val="FootnoteCharacters"/>
          <w:rStyle w:val="FootnoteAnchor"/>
          <w:sz w:val="24"/>
        </w:rPr>
        <w:footnoteReference w:id="50"/>
      </w:r>
      <w:r>
        <w:rPr>
          <w:sz w:val="24"/>
        </w:rPr>
        <w:t xml:space="preserve"> Но если и Московские русские люди не очень мирно жили с черкасами, то ещё менее можно было ожидать мира от донцов того времени. Эти обиды со стороны донцов,  и особенно их начальников, были причиной тому, что в 1668 году Цареборисовские черкасы принимали сторону бунтовавшего гетмана Брюховецкого. Но чрез два года после того явились в Цареборисов ватаги донцов, овладели городом и навели такой страх на порубежных русских воевод, что Белгородский воевода немедленно выслал из Острогожска «Полковника Рейтарского строя  Михаила Гопта и Сумского полковника Герасима Кондратьева с полками их и иных полков с многими ратными людьми к Цареборисову городу». Чугуевскому воеводе велено было, соединясь с полковниками, идти «на воров и клятвопреступников». Однако скоро дело кончилось без больших трудов. Оказалось, что в Цареборисове было донцов не больше 150 человек. По Чугуевской переписке, из которой заимствуются эти сведения, не видно, что побудило донцов поднять эту тревогу. Вероятно, дело стало из-за того, что правительство, по событиям 1668 года, узнав в Цареборисовских донцах ненадёжных слуг царских, хотело или вытеснить их из Борисова или подвергло их другим наказаниям, и те призвали на помощь себе новые ватаги с Дона. По крайней мере, по бумагам последующего времени в Борисовом городе видим мы не донцов, а переселенцев и выходцев из России,</w:t>
      </w:r>
      <w:r>
        <w:rPr>
          <w:rStyle w:val="FootnoteCharacters"/>
          <w:rStyle w:val="FootnoteAnchor"/>
          <w:sz w:val="24"/>
        </w:rPr>
        <w:footnoteReference w:id="51"/>
      </w:r>
      <w:r>
        <w:rPr>
          <w:sz w:val="24"/>
        </w:rPr>
        <w:t xml:space="preserve"> хотя управление последними по-прежнему было отдельное от управления черкасами, которыми управлял сотник.</w:t>
      </w:r>
      <w:r>
        <w:rPr>
          <w:rStyle w:val="FootnoteCharacters"/>
          <w:rStyle w:val="FootnoteAnchor"/>
          <w:sz w:val="24"/>
        </w:rPr>
        <w:footnoteReference w:id="52"/>
      </w:r>
    </w:p>
    <w:p>
      <w:pPr>
        <w:pStyle w:val="Footer"/>
        <w:tabs>
          <w:tab w:val="clear" w:pos="4153"/>
          <w:tab w:val="clear" w:pos="8306"/>
        </w:tabs>
        <w:jc w:val="both"/>
        <w:rPr/>
      </w:pPr>
      <w:r>
        <w:rPr>
          <w:sz w:val="24"/>
        </w:rPr>
        <w:tab/>
        <w:t>По отписке Степана Звегинцева в Чугуев «Декабря 16, 189 (1680) года, приходили в Цареборисов Татаров человек 100 и больше, и Цареборисовских жителей, многих людей, в полон побрали и животинные стада все отогнали и Государевы крепости надолобы проломали ниже Бахтина  колодезя». В это время захвачено в плен 16 человек, в том числе Иван и Елисей Емченки и Иван Сезененко. На другой день, 17 декабря, татары захватили ещё 3-х человек за Осколом.</w:t>
      </w:r>
    </w:p>
    <w:p>
      <w:pPr>
        <w:pStyle w:val="Footer"/>
        <w:tabs>
          <w:tab w:val="clear" w:pos="4153"/>
          <w:tab w:val="clear" w:pos="8306"/>
        </w:tabs>
        <w:jc w:val="both"/>
        <w:rPr/>
      </w:pPr>
      <w:r>
        <w:rPr>
          <w:sz w:val="24"/>
        </w:rPr>
        <w:tab/>
        <w:t>«В нынешнем 189 (1681) году в январе», так писал Борисовский голова в Чугуев, «приходили к Цареборисову Татарове, человек 200 и больше, и многих людей Цареборисовских в полон побрали, а мещан осталось в Цареборисове малолюдство, с отписками в города некого посылать, а козацкий (Черкасский) Сотник Матвей Редька с своими козаками в город на караул не ходит и в отъезд на караул козаков не посылает».</w:t>
      </w:r>
    </w:p>
    <w:p>
      <w:pPr>
        <w:pStyle w:val="Footer"/>
        <w:tabs>
          <w:tab w:val="clear" w:pos="4153"/>
          <w:tab w:val="clear" w:pos="8306"/>
        </w:tabs>
        <w:jc w:val="both"/>
        <w:rPr/>
      </w:pPr>
      <w:r>
        <w:rPr>
          <w:sz w:val="24"/>
        </w:rPr>
        <w:t>Это нападение татар было 13 января, и они увели тогда 24 человека Цареборисовцев и почти одних черкасов, притом людей пользовавшихся известностью, как то: Якова Коломийца, Ерёму Бегуненка, Максима Евтушенка и Лариона Дзюбаного.</w:t>
      </w:r>
    </w:p>
    <w:p>
      <w:pPr>
        <w:pStyle w:val="Footer"/>
        <w:tabs>
          <w:tab w:val="clear" w:pos="4153"/>
          <w:tab w:val="clear" w:pos="8306"/>
        </w:tabs>
        <w:jc w:val="both"/>
        <w:rPr/>
      </w:pPr>
      <w:r>
        <w:rPr>
          <w:sz w:val="24"/>
        </w:rPr>
        <w:tab/>
        <w:t>«Писал ко мне, говорит полковник Григорий Донец, полку моего Цареборисовский Сотник Матвей Радко:  февраля 16 (1681) года под Цареборисов город снизу Донца от Репиной Ямы подгонялись  Татары, а было их человек 100 и, бывши под Царевым пошли вверх реки Нетриуса». В этот раз они захватили 12 человек Цареборисовцев и двух убили; между взятыми в плен были:  Максим Шумейко, Кондратий Кобыляцкий, Григорий Емченко, Лаврентий Радченко и Павел Пугачёв; иные из них взяты за Осколом на Князь Ивановой Луке. «Були Татаре под Царев из бору чрез Оскул», доносил тогда же Изюмский Сотник Савелий Лебежчик».</w:t>
      </w:r>
    </w:p>
    <w:p>
      <w:pPr>
        <w:pStyle w:val="Footer"/>
        <w:tabs>
          <w:tab w:val="clear" w:pos="4153"/>
          <w:tab w:val="clear" w:pos="8306"/>
        </w:tabs>
        <w:jc w:val="both"/>
        <w:rPr/>
      </w:pPr>
      <w:r>
        <w:rPr>
          <w:sz w:val="24"/>
        </w:rPr>
        <w:tab/>
        <w:t>Наказной сотник Царевский доносил наказному полковнику Гавриле Могилке: «были Татаре под Царевым и 21 ч. (1681) взяли в полон трёх человек».</w:t>
      </w:r>
    </w:p>
    <w:p>
      <w:pPr>
        <w:pStyle w:val="Footer"/>
        <w:tabs>
          <w:tab w:val="clear" w:pos="4153"/>
          <w:tab w:val="clear" w:pos="8306"/>
        </w:tabs>
        <w:jc w:val="both"/>
        <w:rPr/>
      </w:pPr>
      <w:r>
        <w:rPr>
          <w:sz w:val="24"/>
        </w:rPr>
        <w:tab/>
        <w:t>26 декабря 1681 года полковник Григорий Донец писал генералу Косагову: «Могилка (Савинский Сотник) ходил за Татарами, которые были под Цареборисовом, а под Изюмом не бывали. И он, Могилка, пишет, что за теми Татарами ходил он за Торец и не мог их достигнуть, и что небольшие люди были».</w:t>
      </w:r>
    </w:p>
    <w:p>
      <w:pPr>
        <w:pStyle w:val="Footer"/>
        <w:tabs>
          <w:tab w:val="clear" w:pos="4153"/>
          <w:tab w:val="clear" w:pos="8306"/>
        </w:tabs>
        <w:jc w:val="both"/>
        <w:rPr/>
      </w:pPr>
      <w:r>
        <w:rPr>
          <w:sz w:val="24"/>
        </w:rPr>
        <w:tab/>
        <w:t>В феврале 1682 года князь Пётр Иванович Хованский писал в Чугуев: «Января 31 писал ко мне в Курск из Белгорода Окольничий и воевода товарищ мой Пётр Дмитриевич Скуратов, по письму Григория Донца: января 29 воровские Татары были под Цареборисовом и взяли в полон человек 50 и больше». Затем предписывает немедленно выслать копейщиков и рейтаров в Харьков, под опасением строго отвечать за злодейства татар.</w:t>
      </w:r>
    </w:p>
    <w:p>
      <w:pPr>
        <w:pStyle w:val="Footer"/>
        <w:tabs>
          <w:tab w:val="clear" w:pos="4153"/>
          <w:tab w:val="clear" w:pos="8306"/>
        </w:tabs>
        <w:jc w:val="both"/>
        <w:rPr/>
      </w:pPr>
      <w:r>
        <w:rPr>
          <w:sz w:val="24"/>
        </w:rPr>
        <w:tab/>
        <w:t>Константин Донец воеводе Неплюеву писал: «Сентября 26, 200 (1691) года, прислал к нам в Изюм из Царева Борисова Сотник Лаврентий Иванов (Самборский)  с вестями, что сентября 26, будучи жители Цареборисовские со звериною добычею в бору за рекой Осколом, с нагайской стороны видели татар, человек з 40 и больше, и шли тайным обычаем под с. Радьковку». По донесению «Лариона Герасимовича Деменки» татары «перешли Донец за 3 версты выше Цареборисова» и пошли вверх по Осколу. Цареборисов остался цел, но Радьковцы пострадали.</w:t>
      </w:r>
    </w:p>
    <w:p>
      <w:pPr>
        <w:pStyle w:val="Footer"/>
        <w:tabs>
          <w:tab w:val="clear" w:pos="4153"/>
          <w:tab w:val="clear" w:pos="8306"/>
        </w:tabs>
        <w:jc w:val="both"/>
        <w:rPr/>
      </w:pPr>
      <w:r>
        <w:rPr>
          <w:sz w:val="24"/>
        </w:rPr>
        <w:tab/>
        <w:t>Последнее нападение татар на Борисов было в 1737 году.</w:t>
      </w:r>
    </w:p>
    <w:p>
      <w:pPr>
        <w:pStyle w:val="Footer"/>
        <w:tabs>
          <w:tab w:val="clear" w:pos="4153"/>
          <w:tab w:val="clear" w:pos="8306"/>
        </w:tabs>
        <w:jc w:val="both"/>
        <w:rPr/>
      </w:pPr>
      <w:r>
        <w:rPr>
          <w:sz w:val="24"/>
        </w:rPr>
        <w:tab/>
        <w:t>По ревизии 1732 года в Борисове 380 душ муж., в том числе 14 подданых Сотника Андрея Лаврентьевича Самборского.</w:t>
      </w:r>
    </w:p>
    <w:p>
      <w:pPr>
        <w:pStyle w:val="Footer"/>
        <w:tabs>
          <w:tab w:val="clear" w:pos="4153"/>
          <w:tab w:val="clear" w:pos="8306"/>
        </w:tabs>
        <w:jc w:val="both"/>
        <w:rPr/>
      </w:pPr>
      <w:r>
        <w:rPr>
          <w:sz w:val="24"/>
        </w:rPr>
        <w:tab/>
        <w:t>Метрики Николаевского прихода начинаются с 1729 года, а Богородичного с 1768 года.</w:t>
      </w:r>
    </w:p>
    <w:p>
      <w:pPr>
        <w:pStyle w:val="Footer"/>
        <w:tabs>
          <w:tab w:val="clear" w:pos="4153"/>
          <w:tab w:val="clear" w:pos="8306"/>
        </w:tabs>
        <w:jc w:val="both"/>
        <w:rPr>
          <w:sz w:val="24"/>
        </w:rPr>
      </w:pPr>
      <w:r>
        <w:rPr>
          <w:sz w:val="24"/>
        </w:rPr>
      </w:r>
    </w:p>
    <w:p>
      <w:pPr>
        <w:pStyle w:val="Footer"/>
        <w:tabs>
          <w:tab w:val="clear" w:pos="4153"/>
          <w:tab w:val="clear" w:pos="8306"/>
        </w:tabs>
        <w:jc w:val="center"/>
        <w:rPr>
          <w:sz w:val="24"/>
        </w:rPr>
      </w:pPr>
      <w:r>
        <w:rPr>
          <w:sz w:val="24"/>
        </w:rPr>
        <w:t>Число прихожан:</w:t>
      </w:r>
    </w:p>
    <w:p>
      <w:pPr>
        <w:pStyle w:val="Footer"/>
        <w:tabs>
          <w:tab w:val="clear" w:pos="4153"/>
          <w:tab w:val="clear" w:pos="8306"/>
        </w:tabs>
        <w:jc w:val="center"/>
        <w:rPr>
          <w:sz w:val="24"/>
        </w:rPr>
      </w:pPr>
      <w:r>
        <w:rPr>
          <w:sz w:val="24"/>
        </w:rPr>
      </w:r>
    </w:p>
    <w:tbl>
      <w:tblPr>
        <w:tblW w:w="9853" w:type="dxa"/>
        <w:jc w:val="left"/>
        <w:tblInd w:w="-113" w:type="dxa"/>
        <w:tblLayout w:type="fixed"/>
        <w:tblCellMar>
          <w:top w:w="0" w:type="dxa"/>
          <w:left w:w="108" w:type="dxa"/>
          <w:bottom w:w="0" w:type="dxa"/>
          <w:right w:w="108" w:type="dxa"/>
        </w:tblCellMar>
      </w:tblPr>
      <w:tblGrid>
        <w:gridCol w:w="1431"/>
        <w:gridCol w:w="581"/>
        <w:gridCol w:w="550"/>
        <w:gridCol w:w="581"/>
        <w:gridCol w:w="550"/>
        <w:gridCol w:w="616"/>
        <w:gridCol w:w="616"/>
        <w:gridCol w:w="616"/>
        <w:gridCol w:w="616"/>
        <w:gridCol w:w="616"/>
        <w:gridCol w:w="616"/>
        <w:gridCol w:w="616"/>
        <w:gridCol w:w="616"/>
        <w:gridCol w:w="616"/>
        <w:gridCol w:w="616"/>
      </w:tblGrid>
      <w:tr>
        <w:trPr>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При церквах</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3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5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7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9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3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5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уж</w:t>
            </w:r>
          </w:p>
        </w:tc>
        <w:tc>
          <w:tcPr>
            <w:tcW w:w="5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c>
          <w:tcPr>
            <w:tcW w:w="5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уж</w:t>
            </w:r>
          </w:p>
        </w:tc>
        <w:tc>
          <w:tcPr>
            <w:tcW w:w="5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уж</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уж</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уж</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уж</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уж</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Николаевской</w:t>
            </w:r>
          </w:p>
        </w:tc>
        <w:tc>
          <w:tcPr>
            <w:tcW w:w="5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38</w:t>
            </w:r>
          </w:p>
        </w:tc>
        <w:tc>
          <w:tcPr>
            <w:tcW w:w="5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50</w:t>
            </w:r>
          </w:p>
        </w:tc>
        <w:tc>
          <w:tcPr>
            <w:tcW w:w="5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25</w:t>
            </w:r>
          </w:p>
        </w:tc>
        <w:tc>
          <w:tcPr>
            <w:tcW w:w="5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04</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73</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30</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30</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45</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01</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55</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77</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20</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85</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1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Рождества Богородицы</w:t>
            </w:r>
          </w:p>
        </w:tc>
        <w:tc>
          <w:tcPr>
            <w:tcW w:w="5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90</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68</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50</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50</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08</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35</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21</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45</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67</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03</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А всего</w:t>
            </w:r>
          </w:p>
        </w:tc>
        <w:tc>
          <w:tcPr>
            <w:tcW w:w="5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263</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196</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580</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595</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09</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90</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398</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465</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452</w:t>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518</w:t>
            </w:r>
          </w:p>
        </w:tc>
      </w:tr>
    </w:tbl>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center"/>
        <w:rPr>
          <w:b/>
          <w:b/>
          <w:bCs/>
          <w:sz w:val="24"/>
        </w:rPr>
      </w:pPr>
      <w:r>
        <w:rPr>
          <w:b/>
          <w:bCs/>
          <w:sz w:val="24"/>
        </w:rPr>
        <w:t>ШЕНДРИГОЛОВА СЛОБОДА.</w:t>
      </w:r>
    </w:p>
    <w:p>
      <w:pPr>
        <w:pStyle w:val="Footer"/>
        <w:tabs>
          <w:tab w:val="clear" w:pos="4153"/>
          <w:tab w:val="clear" w:pos="8306"/>
        </w:tabs>
        <w:jc w:val="both"/>
        <w:rPr>
          <w:b/>
          <w:b/>
          <w:bCs/>
          <w:sz w:val="24"/>
        </w:rPr>
      </w:pPr>
      <w:r>
        <w:rPr>
          <w:b/>
          <w:bCs/>
          <w:sz w:val="24"/>
        </w:rPr>
      </w:r>
    </w:p>
    <w:p>
      <w:pPr>
        <w:pStyle w:val="Footer"/>
        <w:tabs>
          <w:tab w:val="clear" w:pos="4153"/>
          <w:tab w:val="clear" w:pos="8306"/>
        </w:tabs>
        <w:jc w:val="both"/>
        <w:rPr/>
      </w:pPr>
      <w:r>
        <w:rPr>
          <w:b/>
          <w:bCs/>
          <w:sz w:val="24"/>
        </w:rPr>
        <w:tab/>
        <w:t>«</w:t>
      </w:r>
      <w:r>
        <w:rPr>
          <w:sz w:val="24"/>
        </w:rPr>
        <w:t>На правом берегу реки Нетргуса расположена слобода Новосёловка, принадлежащая Святогорскосу Монастырю; в 2-х верстах выше того,  на устье ручья  Шендриголова, лежит казённая слобода Передерговка Изюмского уезда, а ещё выше в верстах двух – слобода  Павловка также Изюмского уезда, в которой живёт и много однодворцев Маяцких, принадлежащих к Бахмутскому округу</w:t>
      </w:r>
      <w:r>
        <w:rPr>
          <w:sz w:val="24"/>
          <w:lang w:val="uk-UA"/>
        </w:rPr>
        <w:t>, которых надобно переселить ближе к Бахмуту, тем более, что они очень не мирно живут с Малороссиянами”. Так писал путешественник Гюльденштедт в 1774 году</w:t>
      </w:r>
      <w:r>
        <w:rPr>
          <w:sz w:val="24"/>
        </w:rPr>
        <w:t>,</w:t>
      </w:r>
      <w:r>
        <w:rPr>
          <w:rStyle w:val="FootnoteCharacters"/>
          <w:rStyle w:val="FootnoteAnchor"/>
          <w:sz w:val="24"/>
        </w:rPr>
        <w:footnoteReference w:id="53"/>
      </w:r>
      <w:r>
        <w:rPr>
          <w:sz w:val="24"/>
        </w:rPr>
        <w:t xml:space="preserve"> и мысль его об однодворцах была приведена в исполнение; после того черкасы Павловки соединились со слободой Передерговской, или нынешней  Шендриголовой.</w:t>
      </w:r>
    </w:p>
    <w:p>
      <w:pPr>
        <w:pStyle w:val="Footer"/>
        <w:tabs>
          <w:tab w:val="clear" w:pos="4153"/>
          <w:tab w:val="clear" w:pos="8306"/>
        </w:tabs>
        <w:jc w:val="both"/>
        <w:rPr>
          <w:sz w:val="24"/>
        </w:rPr>
      </w:pPr>
      <w:r>
        <w:rPr>
          <w:sz w:val="24"/>
        </w:rPr>
        <w:tab/>
        <w:t>По Чугуевской переписке 1688 года «бывший Изюмский Сотник Василь Шендригуль» доставил в Тор (Славянск) сведение о том, что татары в августе 1688 года прошли Голой Долиной. Встречая фамилию Изюмского сотника 1688 года, столько близкую к имени слободы Шендриголовой и ручья Шендриголова, по самой близости их должны мы положить, что этот самый сотник Изюмский Василий Шендригул, в последствии времени бывший есаулом, и оставил своё прозвание ручью Шендриголову и поселённым на нём хуторам.</w:t>
      </w:r>
      <w:r>
        <w:rPr>
          <w:rStyle w:val="FootnoteCharacters"/>
          <w:rStyle w:val="FootnoteAnchor"/>
          <w:sz w:val="24"/>
        </w:rPr>
        <w:footnoteReference w:id="54"/>
      </w:r>
    </w:p>
    <w:p>
      <w:pPr>
        <w:pStyle w:val="Footer"/>
        <w:tabs>
          <w:tab w:val="clear" w:pos="4153"/>
          <w:tab w:val="clear" w:pos="8306"/>
        </w:tabs>
        <w:jc w:val="both"/>
        <w:rPr/>
      </w:pPr>
      <w:r>
        <w:rPr>
          <w:sz w:val="24"/>
        </w:rPr>
        <w:tab/>
        <w:t xml:space="preserve">По известию Гюльденштеда не можем сомневаться, что в 1774 году в Передерговке или Шендриголове был уже храм, а по началу населения Шендриголовой очень вероятно, что храм существовал здесь с начала  </w:t>
      </w:r>
      <w:r>
        <w:rPr>
          <w:sz w:val="24"/>
          <w:lang w:val="en-US"/>
        </w:rPr>
        <w:t>XVII</w:t>
      </w:r>
      <w:r>
        <w:rPr>
          <w:sz w:val="24"/>
        </w:rPr>
        <w:t xml:space="preserve"> столетия.</w:t>
      </w:r>
    </w:p>
    <w:p>
      <w:pPr>
        <w:pStyle w:val="Footer"/>
        <w:tabs>
          <w:tab w:val="clear" w:pos="4153"/>
          <w:tab w:val="clear" w:pos="8306"/>
        </w:tabs>
        <w:jc w:val="both"/>
        <w:rPr/>
      </w:pPr>
      <w:r>
        <w:rPr>
          <w:sz w:val="24"/>
        </w:rPr>
        <w:tab/>
        <w:t>Ныне существующий деревянный храм Иоанна Богослова построен в 1780 году старанием священника Петра Гришневича; в 1806 году распространён он приделами, в 1824 году поручик Семен Дружинин покрыл храм железом. В 1827 году помещица Марфа Фесенко устроила новый иконостас.</w:t>
      </w:r>
    </w:p>
    <w:p>
      <w:pPr>
        <w:pStyle w:val="Footer"/>
        <w:tabs>
          <w:tab w:val="clear" w:pos="4153"/>
          <w:tab w:val="clear" w:pos="8306"/>
        </w:tabs>
        <w:jc w:val="both"/>
        <w:rPr/>
      </w:pPr>
      <w:r>
        <w:rPr>
          <w:sz w:val="24"/>
        </w:rPr>
        <w:tab/>
        <w:t>Из старых книг есть одна постная триодь: год и место печатания её неизвестны, за недостатком листов, а из подписи видно, что в 1724 году дана она в Маяцкую Покровскую церковь. Кроме упомянутых прихожан, оказавших усердие к благолепию храма Божьего, памятны ещё по жизни благочестивой и назидательной: вдова священника Анна Ильяшева и казённые крестьяне Стефан Меднов и Иван Качалин. Благочестие их открывалось преимущественно в неопустительном присутствии при всяком богослужении в церкви, в частом говении, исповеди и причастии Святых Тайн, и в щедром подаянии милостыни.</w:t>
      </w:r>
    </w:p>
    <w:p>
      <w:pPr>
        <w:pStyle w:val="Footer"/>
        <w:tabs>
          <w:tab w:val="clear" w:pos="4153"/>
          <w:tab w:val="clear" w:pos="8306"/>
        </w:tabs>
        <w:jc w:val="both"/>
        <w:rPr/>
      </w:pPr>
      <w:r>
        <w:rPr>
          <w:sz w:val="24"/>
        </w:rPr>
        <w:tab/>
        <w:t>Так как Шендриголова не вдали от Маяков, то в старое время татарских набегов Шендриголовцы разделяли участь Маячан, также как и в голодное время 1699 года.</w:t>
      </w:r>
    </w:p>
    <w:p>
      <w:pPr>
        <w:pStyle w:val="Footer"/>
        <w:tabs>
          <w:tab w:val="clear" w:pos="4153"/>
          <w:tab w:val="clear" w:pos="8306"/>
        </w:tabs>
        <w:jc w:val="both"/>
        <w:rPr/>
      </w:pPr>
      <w:r>
        <w:rPr>
          <w:sz w:val="24"/>
        </w:rPr>
        <w:tab/>
        <w:t>В 1831 году от холеры умерло 63 души. В 1833 году ужасный голод оставлял бедных людей в самом жалком состоянии. В 1848 году опять холера, и 55 душ отошли в вечность; потом цинга, от которой умерло 74 человека, о больных же и вспомнить тяжело, не было почти двора, в котором не испытали бы мучительного томления от сей болезни. В то же время был голод, тягостный для людей и пагубный для скота, которого погибло множество. И всё это в одну зиму 1848 – 1849 года.</w:t>
      </w:r>
    </w:p>
    <w:p>
      <w:pPr>
        <w:pStyle w:val="Footer"/>
        <w:tabs>
          <w:tab w:val="clear" w:pos="4153"/>
          <w:tab w:val="clear" w:pos="8306"/>
        </w:tabs>
        <w:jc w:val="both"/>
        <w:rPr/>
      </w:pPr>
      <w:r>
        <w:rPr>
          <w:sz w:val="24"/>
        </w:rPr>
        <w:tab/>
        <w:t>Метрики прихода начинаются с 1778  года.</w:t>
      </w:r>
    </w:p>
    <w:p>
      <w:pPr>
        <w:pStyle w:val="Footer"/>
        <w:tabs>
          <w:tab w:val="clear" w:pos="4153"/>
          <w:tab w:val="clear" w:pos="8306"/>
        </w:tabs>
        <w:jc w:val="both"/>
        <w:rPr/>
      </w:pPr>
      <w:r>
        <w:rPr>
          <w:sz w:val="24"/>
        </w:rPr>
        <w:t>Число прихожан: в 1790 году 1931 муж., 1212 жен.; в 1810 году 1528 муж., 1512 жен.; в 1830 году 1726 муж., 1758 жен.; в 1850 году 1637 муж., 1756 жен. душ.</w:t>
      </w:r>
    </w:p>
    <w:p>
      <w:pPr>
        <w:pStyle w:val="Footer"/>
        <w:tabs>
          <w:tab w:val="clear" w:pos="4153"/>
          <w:tab w:val="clear" w:pos="8306"/>
        </w:tabs>
        <w:jc w:val="both"/>
        <w:rPr>
          <w:sz w:val="24"/>
        </w:rPr>
      </w:pPr>
      <w:r>
        <w:rPr>
          <w:sz w:val="24"/>
        </w:rPr>
        <w:t>Ярмарки – марта 25, июня 12, сентября 25 и ноября 30.</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center"/>
        <w:rPr>
          <w:b/>
          <w:b/>
          <w:bCs/>
          <w:sz w:val="24"/>
        </w:rPr>
      </w:pPr>
      <w:r>
        <w:rPr>
          <w:b/>
          <w:bCs/>
          <w:sz w:val="24"/>
        </w:rPr>
        <w:t xml:space="preserve"> </w:t>
      </w:r>
    </w:p>
    <w:p>
      <w:pPr>
        <w:pStyle w:val="Footer"/>
        <w:tabs>
          <w:tab w:val="clear" w:pos="4153"/>
          <w:tab w:val="clear" w:pos="8306"/>
        </w:tabs>
        <w:jc w:val="center"/>
        <w:rPr>
          <w:b/>
          <w:b/>
          <w:bCs/>
          <w:sz w:val="24"/>
        </w:rPr>
      </w:pPr>
      <w:r>
        <w:rPr>
          <w:b/>
          <w:bCs/>
          <w:sz w:val="24"/>
        </w:rPr>
        <w:t>СТУДЕНОК.</w:t>
      </w:r>
    </w:p>
    <w:p>
      <w:pPr>
        <w:pStyle w:val="Footer"/>
        <w:tabs>
          <w:tab w:val="clear" w:pos="4153"/>
          <w:tab w:val="clear" w:pos="8306"/>
        </w:tabs>
        <w:jc w:val="both"/>
        <w:rPr>
          <w:b/>
          <w:b/>
          <w:bCs/>
          <w:sz w:val="24"/>
        </w:rPr>
      </w:pPr>
      <w:r>
        <w:rPr>
          <w:b/>
          <w:bCs/>
          <w:sz w:val="24"/>
        </w:rPr>
      </w:r>
    </w:p>
    <w:p>
      <w:pPr>
        <w:pStyle w:val="Footer"/>
        <w:tabs>
          <w:tab w:val="clear" w:pos="4153"/>
          <w:tab w:val="clear" w:pos="8306"/>
        </w:tabs>
        <w:jc w:val="both"/>
        <w:rPr/>
      </w:pPr>
      <w:r>
        <w:rPr>
          <w:b/>
          <w:bCs/>
          <w:sz w:val="24"/>
        </w:rPr>
        <w:tab/>
      </w:r>
      <w:r>
        <w:rPr>
          <w:sz w:val="24"/>
        </w:rPr>
        <w:t>Земля по реке Студенку отведена была Святогорскому монастырю в 1666 году, монастырь купил потом мельницу на реке Студенке у одного цареборисовца. Здесь же устроены были другие хозяйственные заведения монастырём. По приглашению монастыря, черкасы с охотою поселились на этих землях. Таким образом, население Студенка началось около 1670 года. По рассказам стариков, монастырские черкасы первоначально жили в бору, при самом истоке реки Студенца, там и теперь ещё можно видеть следы жилых мест. Впоследствии они поселились ближе к луговому берегу Донца,  на той же речке Студенке, где и ныне расположен Студенок.</w:t>
      </w:r>
    </w:p>
    <w:p>
      <w:pPr>
        <w:pStyle w:val="Footer"/>
        <w:tabs>
          <w:tab w:val="clear" w:pos="4153"/>
          <w:tab w:val="clear" w:pos="8306"/>
        </w:tabs>
        <w:jc w:val="both"/>
        <w:rPr/>
      </w:pPr>
      <w:r>
        <w:rPr>
          <w:sz w:val="24"/>
        </w:rPr>
        <w:tab/>
        <w:t>По преданию, на новом месте, вместе с поселением жителей, построен был храм, старожилы знали место престола его по каплице. В ведомости 1732 года сказано, что «села Студенка церковь Введения Пресвятой Богородицы построена в 1711 году», и здесь же при ней показано прихожан 46 дворов. По описанию чудес Каплуновской иконы в Студенке, видим храм и священника Стефана в 1744 году. На камне, найденном под жертвенником при перемене церковного пола, надпись говорит: «Основана сия церковь в честь Введения Пресвятой Богородицы, при державе Государыни Российской Елизавете Петровне, благословением Преосвященного Антония Митрополита Белоградского 1746 года марта 16 дня». В нынешнем храме иконостас древней работы и конечно перенесён из прежнего храма. Между церковными книгами есть постная триодь, К.п. 1727 года.</w:t>
      </w:r>
    </w:p>
    <w:p>
      <w:pPr>
        <w:pStyle w:val="Footer"/>
        <w:tabs>
          <w:tab w:val="clear" w:pos="4153"/>
          <w:tab w:val="clear" w:pos="8306"/>
        </w:tabs>
        <w:jc w:val="both"/>
        <w:rPr/>
      </w:pPr>
      <w:r>
        <w:rPr>
          <w:sz w:val="24"/>
        </w:rPr>
        <w:tab/>
        <w:t>Метрики прихода начинаются с 1726 года. По ревизии 1732 года показано в имениях Святогорского монастыря: в Студенке 124 душ. муж. И при храме школа, в Богородичном 63 душ муж., при стеклянном заводе 29 душ муж.</w:t>
      </w:r>
      <w:r>
        <w:rPr>
          <w:rStyle w:val="FootnoteCharacters"/>
          <w:rStyle w:val="FootnoteAnchor"/>
          <w:sz w:val="24"/>
        </w:rPr>
        <w:footnoteReference w:id="55"/>
      </w:r>
      <w:r>
        <w:rPr>
          <w:sz w:val="24"/>
        </w:rPr>
        <w:t xml:space="preserve">  Метрики за 1774 год надписаны так: «Белогородской епархии Изюмского ведомства, Святогорского Успенского Монастыря села Студенка Введенской церкви, жители Черкасы»; в этом же приходе числились монастырские черкасы Богородичного и Яровой. В 1788 году прихожане назывались воинскими поселенцами, были отобраны от монастыря в казну, а в 1794 году сделались крестьянами генерала Василия Васильевича Энгельгардта, который, получа Студенок в наследство после князя Потёмкина, умножил население его черкасскими и русскими крестьянами.</w:t>
      </w:r>
    </w:p>
    <w:p>
      <w:pPr>
        <w:pStyle w:val="Footer"/>
        <w:tabs>
          <w:tab w:val="clear" w:pos="4153"/>
          <w:tab w:val="clear" w:pos="8306"/>
        </w:tabs>
        <w:jc w:val="both"/>
        <w:rPr/>
      </w:pPr>
      <w:r>
        <w:rPr>
          <w:sz w:val="24"/>
        </w:rPr>
        <w:tab/>
        <w:t>О положении монастырских черкасов недавно умерший старец Мафусаил, сам бывший из числа их, говорил, что они жили очень покойно, не чувствовали тягостей. Земли монастырь давал им весьма довольно, лишь имей охоту обрабатывать на монастырь, который имел хлебопашество, сенокосы, винокурни и мельницы, крестьяне работали третью неделю после двух, употреблённых в свою пользу. В 1831 году от холеры умерло в Студенке 10 душ. В 1833 году был сильный неурожай хлеба, и хлеб покупали по 10 рублей серебром за четверть. В 1847 году была также холера и померло от неё 27 человек. В 1848 году был опять неурожай хлеба, особенно трав, а от того сильный падёж скота.</w:t>
      </w:r>
    </w:p>
    <w:p>
      <w:pPr>
        <w:pStyle w:val="Footer"/>
        <w:tabs>
          <w:tab w:val="clear" w:pos="4153"/>
          <w:tab w:val="clear" w:pos="8306"/>
        </w:tabs>
        <w:jc w:val="both"/>
        <w:rPr/>
      </w:pPr>
      <w:r>
        <w:rPr>
          <w:sz w:val="24"/>
        </w:rPr>
        <w:tab/>
        <w:t>Число прихожан: в 1730 году 206 муж., 172 жен.; в 1750 году 351 муж.,  336 жен.;  в 1770 году 398 муж., 387 жен.; в 1790 году  168 муж., 163 жен.; в 1810 году 932 муж.,  982 жен.; в 1830 году  879 муж., 875 жен.; в 1850 году 995 муж., 1082 жен. В селе Богородичном число прихожан:  в 1790 году 465 муж., 415 жен.;  в 1810 году 822 муж., 850 жен.; в 1830 году  1259 муж., 1479 жен.; в 1850 году 1396 муж., 1482 жен. душ.</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center"/>
        <w:rPr>
          <w:b/>
          <w:b/>
          <w:bCs/>
          <w:sz w:val="24"/>
        </w:rPr>
      </w:pPr>
      <w:r>
        <w:rPr>
          <w:b/>
          <w:bCs/>
          <w:sz w:val="24"/>
        </w:rPr>
        <w:t>КОМАРОВКА.</w:t>
      </w:r>
    </w:p>
    <w:p>
      <w:pPr>
        <w:pStyle w:val="Footer"/>
        <w:tabs>
          <w:tab w:val="clear" w:pos="4153"/>
          <w:tab w:val="clear" w:pos="8306"/>
        </w:tabs>
        <w:jc w:val="both"/>
        <w:rPr>
          <w:b/>
          <w:b/>
          <w:bCs/>
          <w:sz w:val="24"/>
        </w:rPr>
      </w:pPr>
      <w:r>
        <w:rPr>
          <w:b/>
          <w:bCs/>
          <w:sz w:val="24"/>
        </w:rPr>
      </w:r>
    </w:p>
    <w:p>
      <w:pPr>
        <w:pStyle w:val="Footer"/>
        <w:tabs>
          <w:tab w:val="clear" w:pos="4153"/>
          <w:tab w:val="clear" w:pos="8306"/>
        </w:tabs>
        <w:jc w:val="both"/>
        <w:rPr/>
      </w:pPr>
      <w:r>
        <w:rPr>
          <w:b/>
          <w:bCs/>
          <w:sz w:val="24"/>
        </w:rPr>
        <w:tab/>
      </w:r>
      <w:r>
        <w:rPr>
          <w:sz w:val="24"/>
        </w:rPr>
        <w:t>На правой стороне реки Оскола.</w:t>
      </w:r>
    </w:p>
    <w:p>
      <w:pPr>
        <w:pStyle w:val="Footer"/>
        <w:tabs>
          <w:tab w:val="clear" w:pos="4153"/>
          <w:tab w:val="clear" w:pos="8306"/>
        </w:tabs>
        <w:jc w:val="both"/>
        <w:rPr>
          <w:sz w:val="24"/>
        </w:rPr>
      </w:pPr>
      <w:r>
        <w:rPr>
          <w:sz w:val="24"/>
        </w:rPr>
        <w:tab/>
        <w:t>По крепостным бумагам помещиков Быстрицких видно, что Комаровские земли подарены были Петром Первым наказному Изюмскому полковнику Даниилу Быстрицкому. По ревизской сказке 1732 года, Комаровка населена в 1706 году, и вероятно тогда же построен был первый храм в Комаровке. По делам бывшего Изюмского Духовного Правления видно, что в 1722 году был в Комаровке священником Афанасий, и в 1739 году тот же Комаровский священник Афанасий, по храму, называется Успенским. Ведомость 1739 года о праздных местах говорит: «Церковь Успения Пресвятой Богородицы в селе Комаровке неприятельским нахождением сожжена, священника не имеется, а приходских дворов 18». Истребление храма совершено Татарами в 1736 году.</w:t>
      </w:r>
      <w:r>
        <w:rPr>
          <w:rStyle w:val="FootnoteCharacters"/>
          <w:rStyle w:val="FootnoteAnchor"/>
          <w:sz w:val="24"/>
        </w:rPr>
        <w:footnoteReference w:id="56"/>
      </w:r>
      <w:r>
        <w:rPr>
          <w:sz w:val="24"/>
        </w:rPr>
        <w:t xml:space="preserve"> Новый храм построен был здесь уже в 1744 году; храмоздателем был Подпрапорный Изюмского полка Алексей Быстрицкий. Ныне существующий каменный довольно красивый храм, с каменною колокольнею, построен Владимиром Фесенковым и освящён в 1838 году.</w:t>
      </w:r>
    </w:p>
    <w:p>
      <w:pPr>
        <w:pStyle w:val="Footer"/>
        <w:tabs>
          <w:tab w:val="clear" w:pos="4153"/>
          <w:tab w:val="clear" w:pos="8306"/>
        </w:tabs>
        <w:jc w:val="both"/>
        <w:rPr/>
      </w:pPr>
      <w:r>
        <w:rPr>
          <w:sz w:val="24"/>
        </w:rPr>
        <w:tab/>
        <w:t>Бывший при сей церкви священник Иаков Дейниховский (+ 1834 г.) оставил по себе память в прихожанах подвигами искреннего пастыря церкви, был бескорыстен и учителен.</w:t>
      </w:r>
    </w:p>
    <w:p>
      <w:pPr>
        <w:pStyle w:val="Footer"/>
        <w:tabs>
          <w:tab w:val="clear" w:pos="4153"/>
          <w:tab w:val="clear" w:pos="8306"/>
        </w:tabs>
        <w:jc w:val="both"/>
        <w:rPr/>
      </w:pPr>
      <w:r>
        <w:rPr>
          <w:sz w:val="24"/>
        </w:rPr>
        <w:tab/>
        <w:t>Метрики прихода начинаются с 1729 года.</w:t>
      </w:r>
    </w:p>
    <w:p>
      <w:pPr>
        <w:pStyle w:val="Footer"/>
        <w:tabs>
          <w:tab w:val="clear" w:pos="4153"/>
          <w:tab w:val="clear" w:pos="8306"/>
        </w:tabs>
        <w:jc w:val="both"/>
        <w:rPr/>
      </w:pPr>
      <w:r>
        <w:rPr>
          <w:sz w:val="24"/>
        </w:rPr>
        <w:tab/>
        <w:t>По благочестивым обычаям нынешних прихожан творить повиновение об умерших, молиться в домах своих и делать крёстные ходы по полям, можно судить, что предки оставили потомкам в наследство глубокую набожность, преданность во всём воле промысла и живое упование на благость Его.  Быстрицкие: Даниил, Алексей и Иоанн, Вера, Иоанн и Евдокия Фесенковы, крестьяне – Гавриил Чех и Иоанн Столяров известны по делам любви ко Господу. Памятником набожности Даниила Быстрицкого, бывшего Гороховатским сотником и наказным Изюмским полковником, служит духовное его завещание (25 февраля 1741 года), где он писал: «во-первых на поминовение в Монастыри: - Святогорский, Змиевский, Хорошевский и Харьковский Коллегиум по 10 р., в Печерский Монастырь 50 р., в Изюм на 4 церкви, Комаровскую, Радьковскую, Гороховатскую и в Купянск на 2, и того на 9 церквей, на всякую дать по 5 рублей кроме ладону, воску и вина; да особливо на Изюмскую Соборную церковь, в Комаровскую и Гороховатскую править великие панихиды 2 года по всем пятницам; попам брать в субботу из мельниц моих размер с Комаровских мельниц с 12 кол, да с реки Гороховатки с 2 гребель 5 кол, - субботный размер; а Купянским попам брать субботный размер с Гороховатских мельниц». Распределив жене и детям недвижимые имения, говорит: «а что после у меня скота, лошадей езжалых, коров, волов рабочих и овец, пчёл, то все продать и давать по вышеписанной моей духовной на монастыри и церкви. Двум свойственницам моим, Параскеве и Анне жить в доме моём до взросту их, а когда прдёт возраст, выдать их замуж, и наградить христиански».</w:t>
      </w:r>
    </w:p>
    <w:p>
      <w:pPr>
        <w:pStyle w:val="Footer"/>
        <w:tabs>
          <w:tab w:val="clear" w:pos="4153"/>
          <w:tab w:val="clear" w:pos="8306"/>
        </w:tabs>
        <w:jc w:val="both"/>
        <w:rPr/>
      </w:pPr>
      <w:r>
        <w:rPr>
          <w:sz w:val="24"/>
        </w:rPr>
        <w:tab/>
        <w:t>По ревизии 1732 года видим в Комаровке 46 дворов и 175 душ муж. кроме двух дворов и 9 человек при мельнице и 83 душ муж. деревни Николаевки. Если же, как сказали мы, в 1736 году храм Комаровский был сожжён татарами, то без сомнения в то же время пострадали и прихожане. По делу 1739 года «разоренного неприятельскими людьми местечка Комаровки оставший Успенский поп Афанасий»  перешёл в Борисовку. Это значит, что хотя в 1739 году и считалось в Комаровке 18 дворов, быть может построенных уже после Татарского опустошения: но это был уже не прежний приход, для которого, по ревизии 1732 года, была и школа, - жить было не при чем. В 1749 году в Комаровке 50 дворов. В 1750 году 289 муж.,  270 жен.; в 1770 году 215 муж.,  160 жен.; в 1790 году 191 муж., 177 жен.; в 1810 году 235 муж.,  213 жен.; в 1830 году 260 муж., 298 жен.; в 1850 году 344 муж., 365 жен. душ.</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center"/>
        <w:rPr>
          <w:b/>
          <w:b/>
          <w:bCs/>
          <w:sz w:val="24"/>
        </w:rPr>
      </w:pPr>
      <w:r>
        <w:rPr>
          <w:b/>
          <w:bCs/>
          <w:sz w:val="24"/>
        </w:rPr>
        <w:t xml:space="preserve"> </w:t>
      </w:r>
    </w:p>
    <w:p>
      <w:pPr>
        <w:pStyle w:val="Footer"/>
        <w:tabs>
          <w:tab w:val="clear" w:pos="4153"/>
          <w:tab w:val="clear" w:pos="8306"/>
        </w:tabs>
        <w:jc w:val="center"/>
        <w:rPr>
          <w:b/>
          <w:b/>
          <w:bCs/>
          <w:sz w:val="24"/>
        </w:rPr>
      </w:pPr>
      <w:r>
        <w:rPr>
          <w:b/>
          <w:bCs/>
          <w:sz w:val="24"/>
        </w:rPr>
        <w:t xml:space="preserve"> </w:t>
      </w:r>
    </w:p>
    <w:p>
      <w:pPr>
        <w:pStyle w:val="Footer"/>
        <w:tabs>
          <w:tab w:val="clear" w:pos="4153"/>
          <w:tab w:val="clear" w:pos="8306"/>
        </w:tabs>
        <w:jc w:val="center"/>
        <w:rPr>
          <w:b/>
          <w:b/>
          <w:bCs/>
          <w:sz w:val="24"/>
        </w:rPr>
      </w:pPr>
      <w:r>
        <w:rPr>
          <w:b/>
          <w:bCs/>
          <w:sz w:val="24"/>
        </w:rPr>
        <w:t xml:space="preserve"> </w:t>
      </w:r>
    </w:p>
    <w:p>
      <w:pPr>
        <w:pStyle w:val="Footer"/>
        <w:tabs>
          <w:tab w:val="clear" w:pos="4153"/>
          <w:tab w:val="clear" w:pos="8306"/>
        </w:tabs>
        <w:jc w:val="center"/>
        <w:rPr>
          <w:b/>
          <w:b/>
          <w:bCs/>
          <w:sz w:val="24"/>
        </w:rPr>
      </w:pPr>
      <w:r>
        <w:rPr>
          <w:b/>
          <w:bCs/>
          <w:sz w:val="24"/>
        </w:rPr>
        <w:t>ВТОРОЙ</w:t>
      </w:r>
    </w:p>
    <w:p>
      <w:pPr>
        <w:pStyle w:val="Footer"/>
        <w:tabs>
          <w:tab w:val="clear" w:pos="4153"/>
          <w:tab w:val="clear" w:pos="8306"/>
        </w:tabs>
        <w:jc w:val="center"/>
        <w:rPr>
          <w:b/>
          <w:b/>
          <w:bCs/>
          <w:sz w:val="24"/>
        </w:rPr>
      </w:pPr>
      <w:r>
        <w:rPr>
          <w:b/>
          <w:bCs/>
          <w:sz w:val="24"/>
        </w:rPr>
        <w:t>ИЗЮМСКИЙ ОКРУГ.</w:t>
      </w:r>
    </w:p>
    <w:p>
      <w:pPr>
        <w:pStyle w:val="Footer"/>
        <w:tabs>
          <w:tab w:val="clear" w:pos="4153"/>
          <w:tab w:val="clear" w:pos="8306"/>
        </w:tabs>
        <w:jc w:val="center"/>
        <w:rPr>
          <w:b/>
          <w:b/>
          <w:bCs/>
          <w:sz w:val="24"/>
        </w:rPr>
      </w:pPr>
      <w:r>
        <w:rPr>
          <w:b/>
          <w:bCs/>
          <w:sz w:val="24"/>
        </w:rPr>
      </w:r>
    </w:p>
    <w:p>
      <w:pPr>
        <w:pStyle w:val="Footer"/>
        <w:tabs>
          <w:tab w:val="clear" w:pos="4153"/>
          <w:tab w:val="clear" w:pos="8306"/>
        </w:tabs>
        <w:jc w:val="center"/>
        <w:rPr>
          <w:b/>
          <w:b/>
          <w:bCs/>
          <w:sz w:val="24"/>
        </w:rPr>
      </w:pPr>
      <w:r>
        <w:rPr>
          <w:b/>
          <w:bCs/>
          <w:sz w:val="24"/>
        </w:rPr>
        <w:t>САВИНЦЫ.</w:t>
      </w:r>
    </w:p>
    <w:p>
      <w:pPr>
        <w:pStyle w:val="Footer"/>
        <w:tabs>
          <w:tab w:val="clear" w:pos="4153"/>
          <w:tab w:val="clear" w:pos="8306"/>
        </w:tabs>
        <w:jc w:val="center"/>
        <w:rPr>
          <w:b/>
          <w:b/>
          <w:bCs/>
          <w:sz w:val="24"/>
        </w:rPr>
      </w:pPr>
      <w:r>
        <w:rPr>
          <w:b/>
          <w:bCs/>
          <w:sz w:val="24"/>
        </w:rPr>
      </w:r>
    </w:p>
    <w:p>
      <w:pPr>
        <w:pStyle w:val="Footer"/>
        <w:tabs>
          <w:tab w:val="clear" w:pos="4153"/>
          <w:tab w:val="clear" w:pos="8306"/>
        </w:tabs>
        <w:jc w:val="both"/>
        <w:rPr/>
      </w:pPr>
      <w:r>
        <w:rPr>
          <w:b/>
          <w:bCs/>
          <w:sz w:val="24"/>
        </w:rPr>
        <w:tab/>
      </w:r>
      <w:r>
        <w:rPr>
          <w:sz w:val="24"/>
        </w:rPr>
        <w:t>Савинцы – при реках Каменке и Теплянке, вблизи 16-ти озёр и реки Донца, при старой  большой дороге из Харькова в Изюм и Таганрог.</w:t>
      </w:r>
    </w:p>
    <w:p>
      <w:pPr>
        <w:pStyle w:val="Footer"/>
        <w:tabs>
          <w:tab w:val="clear" w:pos="4153"/>
          <w:tab w:val="clear" w:pos="8306"/>
        </w:tabs>
        <w:jc w:val="both"/>
        <w:rPr/>
      </w:pPr>
      <w:r>
        <w:rPr>
          <w:sz w:val="24"/>
        </w:rPr>
        <w:tab/>
        <w:t>В 1674 году Борис Мышецкий писал к Чугуевскому воеводе: «В нынешнем 182 (1674) году июня 10 писал ко мне с Балаклеи Полковник Яков Черниговец и прислал челобитную Савинской слободы жителей Гаврилы Могилки с товарищами 100 человек; а в челобитной их написано: в прошлом де 179 (1671) году пришли они из Малороссийских городов и построились слободою на Татарском броду в Савинском перелазе, и на 179 (1671) году дано им Государево жалованье хлебное, а на 180 и 181 и на нынешний 182 годы Государева хлебного жалованья не дано. И будучи они в Савинском, помирают с голоду; а пашни им пахать и хлеба сеять, за приходы воинских людей, не можно; а от приходу воинских людей на реке Северном Донце стоят они на Татарских перелазах, на трёх сторожах. И чтоб Великий Государь их пожаловал, велел им дать своего, Государева, хлебного жалованья, чтоб им, будучи в Савинском, голодом не помереть, и врознь не разбрестись. Июля 4 дня писал ко мне с Балаклеи Полковник Яков Черниговец: Савинской де слободы жители от голода бредут врознь; а которые остались, и те помирают голодом и хотят от голода бресть. И на Савинском перелазе, на Татарских бродах, на сторожах стоять будет некому. И тою де сакмою воинские люди, Татарове, под Государевы Украинные города станут приходить безвестно; а у него, Якова, оприч тех Савинских жителей, на Савинском перелазе и на стороже стоять будет некому; а без Государева хлебного жалованья им, Черкасам, в Савинском быть не можно. И по указу Великого Государя Царя и Великого Князя Алексея Михайловича, всея Великой и Малой и Белой России Самодержца, и по отписке воеводы Князя Григория Григорьевича Ромодановского, Савинской сдлбоды жителям, по их челобитью, велено дать Государева хлебного жалованья, ржи по две  чети, да по четверти овса на человека в Московскую таможенную отдаточную меру. А Белогородскому полку городов по близку с Савинской слободе, оприч Чугуева, где б были в сборе в Государевых житницах хлебные запасы, нет. По даче Государева хлебного жалованья Савинской слободы Черкасам Гавриле Могилке с товарищами, против Государева указа, и по отписке боярина и воеводы Князя Григория Григорьевича велеть учинить… А кто имяны Савинские жители в Савинском, - я к Полковнику Якову Черниговцу писал, чтобы он им, Савинским жителям, к Государеву жалованью список именной к тебе, Господине, в Чугуев прислал».</w:t>
      </w:r>
    </w:p>
    <w:p>
      <w:pPr>
        <w:pStyle w:val="Footer"/>
        <w:tabs>
          <w:tab w:val="clear" w:pos="4153"/>
          <w:tab w:val="clear" w:pos="8306"/>
        </w:tabs>
        <w:jc w:val="both"/>
        <w:rPr/>
      </w:pPr>
      <w:r>
        <w:rPr>
          <w:sz w:val="24"/>
        </w:rPr>
        <w:tab/>
        <w:t>Таким образом: а) население черкасами Савинской слободы, которая впоследствии называлась городом и городком, относилось к 1674 году; б) в объяснение приведенного акта и военного значения слободы Савинской надобно сказать, что Савинский перелаз, упоминаемый ещё в «Книге большого Чертежа», татарские перелазы у Савинского и Савинская сакма были одною из торных дорог татар в Россию. Отселе в 1571 году Путивльские станичники, а с 1640 года Чугуевские станичники сторожили татар на перелазах у Савинского.</w:t>
      </w:r>
      <w:r>
        <w:rPr>
          <w:rStyle w:val="FootnoteCharacters"/>
          <w:rStyle w:val="FootnoteAnchor"/>
          <w:sz w:val="24"/>
        </w:rPr>
        <w:footnoteReference w:id="57"/>
      </w:r>
      <w:r>
        <w:rPr>
          <w:sz w:val="24"/>
          <w:vertAlign w:val="superscript"/>
        </w:rPr>
        <w:t xml:space="preserve"> </w:t>
      </w:r>
      <w:r>
        <w:rPr>
          <w:sz w:val="24"/>
        </w:rPr>
        <w:t>А черкасы Савинские, вскоре после того как поселились у Савинского брода, должны были сделать разные укрепления по берегу Донца. В записке князя Якова Мансурова 1682 года сказано: «По реке Северному Донцу Татарский брод, что под городом Савинском. По осмотре, того броду на полторы версты. Подле того броду сторожки и надолобов не построено, только курень огорожен тыном и осыпан землёю, и учинены бойницы. Да подле того ж броду, подле городовых надолобов построена караульная башня. А у того броду на карауле стоят печенежцев 4 человека с ружьём, 12 человек без ружья, Савинского городка козаки по 5 человек с ружьём, переменяясь посуточно. Не доезжая Савинского города за версту, на Савинском броду построен острожок (17 сажень вокруг) и в том строжку построена караульная башня (8 сажень вокруг). И подле того броду поставлены надолобы. И по осмотре того броду стоят всего 40 человек на конях». Далее видим описание поправок и дополнений в Савинском. «От Тарабанова броду построены надолобы до города Савинца выше городка Савинского». На Савинском броду стоят козаки Рыбенского полку;  на том броду построена тынянка вновь. На нижнем Савинском броду под городом устроены надолобы 30 сажен, возле надолоб построены 3 тынянки. На том броду стоят рыбенские и харьковские козаки. На Савинском ниже города на броду поправлены старые надолобы 160 сажен, да валом обвалено, да плетено 70 сажень; да от того валу засечено засекою лесу 120 сажен. А стоят на том броду Золочевцы. 198 (1689) года сентября 5 дня, по приказу Думного дворянина и воеводы Степана Богдановича Лачинова, Змиевские козаки сотни Степана  Дякова в Савинском броду, в сторожевой башне, понад Донцем и около лужка сделали новые надолобы 247 сажень. Тогож году октября 13, по его, Думного дворянина и воеводы Степана Богдановича Лачинова, приказу и по его, Степановой отписке козаки в Савинской сторожевой башне от новых надолоб поделали старые вверх над Донцем, сделали надолоб 390 сажен». в) По сему описанию видим, какие укрепления были сделаны казаками на берегу Донца выше города  Савинского, под городком и ниже городка, но каков был самый городок Савинский, здесь не описано. Последнее увидим мы из рассказа предания о древнем храме. Здесь прибавим, что царской грамотой 1685 года «старшина, урядники и козаки города Савинского» переданы вместе с многими другими в ведение Изюмского полковника Константина Григорьевича Донца.</w:t>
      </w:r>
    </w:p>
    <w:p>
      <w:pPr>
        <w:pStyle w:val="Footer"/>
        <w:tabs>
          <w:tab w:val="clear" w:pos="4153"/>
          <w:tab w:val="clear" w:pos="8306"/>
        </w:tabs>
        <w:jc w:val="both"/>
        <w:rPr/>
      </w:pPr>
      <w:r>
        <w:rPr>
          <w:sz w:val="24"/>
        </w:rPr>
        <w:tab/>
        <w:t>После сего нельзя сомневаться, что первый храм в Савинцах построен не позже 1672 года. В 1727 году Савинский Священник Иаков подавал челобитную Преосвященному Епифанию Епископу Белоградскому, в коей писал, что «Церковь их в городе Савинцах, во имя Успения Богоматери, весьма обветшала, кровля сгнила и углы во многих местах отпали, а между тем в приходе состоит 120 дворов»; потому просил разрешения перестроить храм сей на том же самом месте, и в то же наименование. Дозволение было дано, храм в два года перестроен, и в 1730 году Изюмский протоиерей Прокопий Бужинский освятил его.</w:t>
      </w:r>
    </w:p>
    <w:p>
      <w:pPr>
        <w:pStyle w:val="Footer"/>
        <w:tabs>
          <w:tab w:val="clear" w:pos="4153"/>
          <w:tab w:val="clear" w:pos="8306"/>
        </w:tabs>
        <w:jc w:val="both"/>
        <w:rPr>
          <w:sz w:val="24"/>
        </w:rPr>
      </w:pPr>
      <w:r>
        <w:rPr>
          <w:sz w:val="24"/>
        </w:rPr>
        <w:tab/>
        <w:t>По преданию местному, деревянный храм стоял в крепости и устроен был применительно к опасностям военным. Он сделан был в виде дома с узкими окнами, с потолком жилого здания, с куполом над алтарём и с гонтовою крышею. Ограда же около церкви была обширная, состояла из часто поставленных остроконечных дерев весьма значительной вышины; по углам ограды сделаны были башни; со внешней строны ограда окопана была рвом, а по насыпи рва стояли рогатки; внутри ограды устроен был погреб для хранения пороха. Все это называлось городком, куда, во время тревоги, жители уходили для безопасности. По делам видно, что в 1750 году Успенская церковь была возобновляема старанием священника Моисея: в этом году выдан был антиминс «в местечку Савинцах, в храме Успения Пресвятой Богородицы», подписанный блаженным Иоасафом епископом Белгородским.</w:t>
      </w:r>
    </w:p>
    <w:p>
      <w:pPr>
        <w:pStyle w:val="Footer"/>
        <w:tabs>
          <w:tab w:val="clear" w:pos="4153"/>
          <w:tab w:val="clear" w:pos="8306"/>
        </w:tabs>
        <w:jc w:val="both"/>
        <w:rPr/>
      </w:pPr>
      <w:r>
        <w:rPr>
          <w:sz w:val="24"/>
        </w:rPr>
        <w:tab/>
        <w:t>В 1782 году священник Иоанн Сухарев, возбудив в прихожанах решимость построить вместо деревянной, тесной и обветшалой церкви, каменный храм, отправлялся в Белгород для получения архипастырского благословения на предприятие своё и прихожан. В 1783 году каменный храм был заложен. Доброму священнику Сухареву много пришлось терпеть неприятностей при продолжении дела. Прихожане, начав дело, не слишком заботились об окончании его; надлежало побуждать их к продолжению начатого здания; за отдалённостью, епархиальное Белгородское начальство не видело положения дела и не делало побуждений тем, кому следовало делать; священник Сухарев один боролся с препятствиями и остановками. При всём том, почти без всякой посторонней помощи, построение храма приведено было к концу, и храм освящён 8 ноября 1793 года.</w:t>
      </w:r>
    </w:p>
    <w:p>
      <w:pPr>
        <w:pStyle w:val="Footer"/>
        <w:tabs>
          <w:tab w:val="clear" w:pos="4153"/>
          <w:tab w:val="clear" w:pos="8306"/>
        </w:tabs>
        <w:jc w:val="both"/>
        <w:rPr/>
      </w:pPr>
      <w:r>
        <w:rPr>
          <w:sz w:val="24"/>
        </w:rPr>
        <w:tab/>
        <w:t>В нынешнем храме некоторые иконы написаны при священниках: Иоанне Сухареве и Максиме Шарфском; самые древние из них большею частью относятся к средине прошедшего века.</w:t>
      </w:r>
    </w:p>
    <w:p>
      <w:pPr>
        <w:pStyle w:val="Footer"/>
        <w:tabs>
          <w:tab w:val="clear" w:pos="4153"/>
          <w:tab w:val="clear" w:pos="8306"/>
        </w:tabs>
        <w:jc w:val="both"/>
        <w:rPr/>
      </w:pPr>
      <w:r>
        <w:rPr>
          <w:sz w:val="24"/>
        </w:rPr>
        <w:tab/>
        <w:t>Из богослужебных книг уцелели: общая минея, М. п. 1681 г.; служебник, М. п. 1705 года и К. п. 1740 года; требник, в лист, М. п. 1732 года; евангелие, М. п. 1733 года; постная триодь, М. п. 1748 года; цветная триодь, М. п. 1749 года.</w:t>
      </w:r>
    </w:p>
    <w:p>
      <w:pPr>
        <w:pStyle w:val="Footer"/>
        <w:tabs>
          <w:tab w:val="clear" w:pos="4153"/>
          <w:tab w:val="clear" w:pos="8306"/>
        </w:tabs>
        <w:jc w:val="both"/>
        <w:rPr/>
      </w:pPr>
      <w:r>
        <w:rPr>
          <w:sz w:val="24"/>
        </w:rPr>
        <w:tab/>
        <w:t>Другой храм в Савинцах, в честь Вознесения Господня, построен в 1779 году. Так говорит надпись на кресте. Построение сего деревянного храма совершалось усердием надворного советника Алексея Калиновича, жителя Савинцевского. В сём храме также находятся древние книги, перешедшие вероятно из Успенского: требник, К. п. 1681 года; постная триодь, М. п. 1743 года; евангелие, М. п. 1746 года.</w:t>
      </w:r>
    </w:p>
    <w:p>
      <w:pPr>
        <w:pStyle w:val="Footer"/>
        <w:tabs>
          <w:tab w:val="clear" w:pos="4153"/>
          <w:tab w:val="clear" w:pos="8306"/>
        </w:tabs>
        <w:jc w:val="both"/>
        <w:rPr/>
      </w:pPr>
      <w:r>
        <w:rPr>
          <w:sz w:val="24"/>
        </w:rPr>
        <w:tab/>
        <w:t>Метрики Успенского храма начинаются с 1729 года, а Вознесенского – с 1775 года.</w:t>
      </w:r>
    </w:p>
    <w:p>
      <w:pPr>
        <w:pStyle w:val="Footer"/>
        <w:tabs>
          <w:tab w:val="clear" w:pos="4153"/>
          <w:tab w:val="clear" w:pos="8306"/>
        </w:tabs>
        <w:jc w:val="both"/>
        <w:rPr/>
      </w:pPr>
      <w:r>
        <w:rPr>
          <w:sz w:val="24"/>
        </w:rPr>
        <w:tab/>
        <w:t>Выше упомянуто, что в 1727 году считалось в приходе Савинцевского храма 120 дворов; в ведомости 1732 года показано уже 160 дворов, 567 душ муж., и при храме шпиталь (богадельня), и кроме того, в Ольховом Роге 139 душ муж.; в Жуковке (Чепеле), сотника Семёна Быстрицкого, 139 душ муж.; всего же 845 душ муж. Умножение населения Савинцев впоследствии происходило от переселения сюда значительного числа черкасов из западного края губернии, преимущественно из Лебединского уезда.</w:t>
      </w:r>
    </w:p>
    <w:p>
      <w:pPr>
        <w:pStyle w:val="Footer"/>
        <w:tabs>
          <w:tab w:val="clear" w:pos="4153"/>
          <w:tab w:val="clear" w:pos="8306"/>
        </w:tabs>
        <w:jc w:val="both"/>
        <w:rPr>
          <w:sz w:val="24"/>
        </w:rPr>
      </w:pPr>
      <w:r>
        <w:rPr>
          <w:sz w:val="24"/>
        </w:rPr>
        <w:t>От цинги в 1849 году умерло в первом приходе 183 человека, во втором 150; от холеры в 1848 году умерло в обоих приходах 248 человек.</w:t>
      </w:r>
    </w:p>
    <w:p>
      <w:pPr>
        <w:pStyle w:val="Footer"/>
        <w:tabs>
          <w:tab w:val="clear" w:pos="4153"/>
          <w:tab w:val="clear" w:pos="8306"/>
        </w:tabs>
        <w:jc w:val="both"/>
        <w:rPr>
          <w:sz w:val="24"/>
        </w:rPr>
      </w:pPr>
      <w:r>
        <w:rPr>
          <w:sz w:val="24"/>
        </w:rPr>
      </w:r>
    </w:p>
    <w:p>
      <w:pPr>
        <w:pStyle w:val="Footer"/>
        <w:tabs>
          <w:tab w:val="clear" w:pos="4153"/>
          <w:tab w:val="clear" w:pos="8306"/>
        </w:tabs>
        <w:jc w:val="center"/>
        <w:rPr>
          <w:sz w:val="24"/>
        </w:rPr>
      </w:pPr>
      <w:r>
        <w:rPr>
          <w:sz w:val="24"/>
        </w:rPr>
        <w:t>Число прихожан:</w:t>
      </w:r>
    </w:p>
    <w:p>
      <w:pPr>
        <w:pStyle w:val="Footer"/>
        <w:tabs>
          <w:tab w:val="clear" w:pos="4153"/>
          <w:tab w:val="clear" w:pos="8306"/>
        </w:tabs>
        <w:jc w:val="both"/>
        <w:rPr>
          <w:sz w:val="24"/>
        </w:rPr>
      </w:pPr>
      <w:r>
        <w:rPr>
          <w:sz w:val="24"/>
        </w:rPr>
      </w:r>
    </w:p>
    <w:tbl>
      <w:tblPr>
        <w:tblW w:w="10207" w:type="dxa"/>
        <w:jc w:val="left"/>
        <w:tblInd w:w="-113" w:type="dxa"/>
        <w:tblLayout w:type="fixed"/>
        <w:tblCellMar>
          <w:top w:w="0" w:type="dxa"/>
          <w:left w:w="108" w:type="dxa"/>
          <w:bottom w:w="0" w:type="dxa"/>
          <w:right w:w="108" w:type="dxa"/>
        </w:tblCellMar>
      </w:tblPr>
      <w:tblGrid>
        <w:gridCol w:w="1418"/>
        <w:gridCol w:w="642"/>
        <w:gridCol w:w="561"/>
        <w:gridCol w:w="641"/>
        <w:gridCol w:w="610"/>
        <w:gridCol w:w="641"/>
        <w:gridCol w:w="626"/>
        <w:gridCol w:w="641"/>
        <w:gridCol w:w="626"/>
        <w:gridCol w:w="641"/>
        <w:gridCol w:w="626"/>
        <w:gridCol w:w="641"/>
        <w:gridCol w:w="626"/>
        <w:gridCol w:w="641"/>
        <w:gridCol w:w="626"/>
      </w:tblGrid>
      <w:tr>
        <w:trPr>
          <w:trHeight w:val="256" w:hRule="atLeast"/>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При церквах</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30</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5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7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9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1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3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50</w:t>
            </w:r>
          </w:p>
        </w:tc>
      </w:tr>
      <w:tr>
        <w:trPr>
          <w:trHeight w:val="513" w:hRule="atLeast"/>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4"/>
              </w:rPr>
            </w:pPr>
            <w:r>
              <w:rPr>
                <w:sz w:val="24"/>
              </w:rPr>
            </w:r>
          </w:p>
        </w:tc>
        <w:tc>
          <w:tcPr>
            <w:tcW w:w="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уж.</w:t>
            </w:r>
          </w:p>
        </w:tc>
        <w:tc>
          <w:tcPr>
            <w:tcW w:w="5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уж.</w:t>
            </w:r>
          </w:p>
        </w:tc>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уж.</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уж.</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уж.</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уж.</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уж.</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r>
      <w:tr>
        <w:trPr>
          <w:trHeight w:val="513" w:hRule="atLeast"/>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Успенской</w:t>
            </w:r>
          </w:p>
        </w:tc>
        <w:tc>
          <w:tcPr>
            <w:tcW w:w="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45</w:t>
            </w:r>
          </w:p>
        </w:tc>
        <w:tc>
          <w:tcPr>
            <w:tcW w:w="5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20</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89</w:t>
            </w:r>
          </w:p>
        </w:tc>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67</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75</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43</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267</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263</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518</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454</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68</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038</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644</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12</w:t>
            </w:r>
          </w:p>
        </w:tc>
      </w:tr>
      <w:tr>
        <w:trPr>
          <w:trHeight w:val="530" w:hRule="atLeast"/>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Вознесенской</w:t>
            </w:r>
          </w:p>
        </w:tc>
        <w:tc>
          <w:tcPr>
            <w:tcW w:w="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143</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112</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494</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541</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61</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89</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207</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277</w:t>
            </w:r>
          </w:p>
        </w:tc>
      </w:tr>
      <w:tr>
        <w:trPr>
          <w:trHeight w:val="530" w:hRule="atLeast"/>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Итого</w:t>
            </w:r>
          </w:p>
        </w:tc>
        <w:tc>
          <w:tcPr>
            <w:tcW w:w="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410</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375</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012</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995</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629</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927</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851</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989</w:t>
            </w:r>
          </w:p>
        </w:tc>
      </w:tr>
    </w:tbl>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ab/>
        <w:t>По благочестивой жизни памятны, по преданию, Иаков Лукиенко и Даниил Бабарыка; Лукиенко прожил до 70, а Бабарыка до 80 лет. В описании чудес Ахтырской иконы Божьей Матери записано современниками, что в 1744 году «Сентября 4, Изюмского полка местечка Савинец жителька Татьяна Шарунка, будучи чрез сеть лет слепа, в пришествие своё, молясь пред чудотворною Божьей Матери иконою, получила совершенное зрение». (Чудо 165).</w:t>
      </w:r>
    </w:p>
    <w:p>
      <w:pPr>
        <w:pStyle w:val="Footer"/>
        <w:tabs>
          <w:tab w:val="clear" w:pos="4153"/>
          <w:tab w:val="clear" w:pos="8306"/>
        </w:tabs>
        <w:jc w:val="both"/>
        <w:rPr/>
      </w:pPr>
      <w:r>
        <w:rPr>
          <w:sz w:val="24"/>
        </w:rPr>
        <w:tab/>
        <w:t>Относительно тревог и бед, какие наносили татары жителям Савинского города, в Чугуевской переписке находим следующее: в 1673 году татары грозили опустошить Савинский город. «Татарове стоят на Чепели, тысяч с восемь, и Уманский полк весь с ними (это при Дорошенке); а хотят под Савинскую слободу, чтоб взять Савинскую да Спеваковскую слободы, чтоб те де им слободы опустошить». В какой мере татары выполнили свою угрозу над Савинцами из переписки не видно. В челобитной 1674 года Савинские черкассы жалуются на сильные тревоги, и на военные труды, какие несут они по милости татар, но они ясно не говорят того, что татары разорили укрепление их.</w:t>
      </w:r>
    </w:p>
    <w:p>
      <w:pPr>
        <w:pStyle w:val="Footer"/>
        <w:tabs>
          <w:tab w:val="clear" w:pos="4153"/>
          <w:tab w:val="clear" w:pos="8306"/>
        </w:tabs>
        <w:jc w:val="both"/>
        <w:rPr/>
      </w:pPr>
      <w:r>
        <w:rPr>
          <w:sz w:val="24"/>
        </w:rPr>
        <w:tab/>
        <w:t>Орновский, в истории Захаржевских пишет: «в 1675 году, по распоряжению Полковника Григория Донца, Савинцевский Сотник Могилка, нахватал множество Татар в плен, эти добычи отосланы в Москву и Полковнику прислана похвальная грамота».</w:t>
      </w:r>
    </w:p>
    <w:p>
      <w:pPr>
        <w:pStyle w:val="Footer"/>
        <w:tabs>
          <w:tab w:val="clear" w:pos="4153"/>
          <w:tab w:val="clear" w:pos="8306"/>
        </w:tabs>
        <w:jc w:val="both"/>
        <w:rPr/>
      </w:pPr>
      <w:r>
        <w:rPr>
          <w:sz w:val="24"/>
        </w:rPr>
        <w:t>В июле 186 (1678) года писали из Балыклеи в Чугуев: ведомо учинилось, что «июля 28 в ночи, пришли многие воинские люди Татарове под Савинскую слободу и многих людей в полон поймали и побрали, и посад сожгли; только отсиделись в городке небольшие люди; и те Татаре стоят под Савинскою слободою. а иные пошли под Балыклею, под Государевы города, под Чугуев и Печенеги».</w:t>
      </w:r>
    </w:p>
    <w:p>
      <w:pPr>
        <w:pStyle w:val="Footer"/>
        <w:tabs>
          <w:tab w:val="clear" w:pos="4153"/>
          <w:tab w:val="clear" w:pos="8306"/>
        </w:tabs>
        <w:jc w:val="both"/>
        <w:rPr/>
      </w:pPr>
      <w:r>
        <w:rPr>
          <w:sz w:val="24"/>
        </w:rPr>
        <w:tab/>
        <w:t>1679 года июля 15 писал сотник Савинский к Лиманскому и Бишкинскому: «одноконечно перешли Татарове на Нагайскую сторону чрез реку Донец, великая орда на Чепельку».</w:t>
      </w:r>
    </w:p>
    <w:p>
      <w:pPr>
        <w:pStyle w:val="Footer"/>
        <w:tabs>
          <w:tab w:val="clear" w:pos="4153"/>
          <w:tab w:val="clear" w:pos="8306"/>
        </w:tabs>
        <w:jc w:val="both"/>
        <w:rPr/>
      </w:pPr>
      <w:r>
        <w:rPr>
          <w:sz w:val="24"/>
        </w:rPr>
        <w:tab/>
        <w:t>Отписка генерала Григория Косагова: «нынешнего 188 (1680) года июня 7, писал, ко мне в полк из Савинска Наказной Полковник Гаврила Могилка: неприятельские люди Татарове с Крымской строны к реке Донцу к Савинским перелазам для осмотра бродов приезжают часто». Того же 7 числа, Могилка писал к воеводе Борису Шереметеву, что «орда большая пришла к Донцу, меж Изюмом и Савинском».</w:t>
      </w:r>
    </w:p>
    <w:p>
      <w:pPr>
        <w:pStyle w:val="Footer"/>
        <w:tabs>
          <w:tab w:val="clear" w:pos="4153"/>
          <w:tab w:val="clear" w:pos="8306"/>
        </w:tabs>
        <w:jc w:val="both"/>
        <w:rPr/>
      </w:pPr>
      <w:r>
        <w:rPr>
          <w:sz w:val="24"/>
        </w:rPr>
        <w:tab/>
        <w:t>В 1688 году 4 июня многочисленная орда стояла под Савинцами с полудня до вечера, и пошла к Чепелю. Отважный Могилка, 5 июня, с 200 казаков бросился из Балаклеи за татарами, вступил с ними в бой, чтобы прогнать за Донец. Татары ушли, но явились опять под Савинцами 9 июня и опустошили Савинцы. «Июня 9, 1688 года, в приход воинских людей, Савинских жителей побито и в полон поймано 63 человека, а в остатке ныне на лицо 40 человек». По другому известию, татары угнали и скот у Савинцев – лошадей и коров.</w:t>
      </w:r>
    </w:p>
    <w:p>
      <w:pPr>
        <w:pStyle w:val="Footer"/>
        <w:tabs>
          <w:tab w:val="clear" w:pos="4153"/>
          <w:tab w:val="clear" w:pos="8306"/>
        </w:tabs>
        <w:jc w:val="both"/>
        <w:rPr/>
      </w:pPr>
      <w:r>
        <w:rPr>
          <w:sz w:val="24"/>
        </w:rPr>
        <w:tab/>
        <w:t>В 1697 году татары также встревожили Савинцев. Изюмский полковник Фёдор Шидловский предписывал тогда «Лиманскому сотникови Ивану Лебе – сотни его козакам, стать для обережения на Савинском броду».</w:t>
      </w:r>
    </w:p>
    <w:p>
      <w:pPr>
        <w:pStyle w:val="Footer"/>
        <w:tabs>
          <w:tab w:val="clear" w:pos="4153"/>
          <w:tab w:val="clear" w:pos="8306"/>
        </w:tabs>
        <w:jc w:val="both"/>
        <w:rPr/>
      </w:pPr>
      <w:r>
        <w:rPr>
          <w:sz w:val="24"/>
        </w:rPr>
        <w:tab/>
        <w:t>Более чем вероятно, что в 1736 году жители Савинского городка также сильно пострадали от татар, как пострадали и многие другие, например жители Куньей, Левковки и прочие.</w:t>
      </w:r>
    </w:p>
    <w:p>
      <w:pPr>
        <w:pStyle w:val="Footer"/>
        <w:tabs>
          <w:tab w:val="clear" w:pos="4153"/>
          <w:tab w:val="clear" w:pos="8306"/>
        </w:tabs>
        <w:jc w:val="both"/>
        <w:rPr/>
      </w:pPr>
      <w:r>
        <w:rPr>
          <w:sz w:val="24"/>
        </w:rPr>
        <w:tab/>
        <w:t>О физических особенностях местности Савинцевской следует заметить, что даже в ведомости 1782 года писано о лесах Савинцевских: «в них звери – волки, лисицы, дикие козы, горностаи, белки; птицы – тетерева , куропатки, - при водах дикие гуси» и прочее. Ныне ни зверей. ни птиц такого рода не видно в окрестностях Савинцев.</w:t>
      </w:r>
    </w:p>
    <w:p>
      <w:pPr>
        <w:pStyle w:val="Footer"/>
        <w:tabs>
          <w:tab w:val="clear" w:pos="4153"/>
          <w:tab w:val="clear" w:pos="8306"/>
        </w:tabs>
        <w:jc w:val="both"/>
        <w:rPr/>
      </w:pPr>
      <w:r>
        <w:rPr>
          <w:sz w:val="24"/>
        </w:rPr>
        <w:tab/>
        <w:t>Довольно не скудным источником продовольствия служит для жителей, после хлебопашества и рыбной ловли, ломка известкового камня, покупаемого для мощения дорог. Ярмарки бывают здесь – 23 апреля и 15 августа.</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center"/>
        <w:rPr>
          <w:b/>
          <w:b/>
          <w:sz w:val="24"/>
        </w:rPr>
      </w:pPr>
      <w:r>
        <w:rPr>
          <w:b/>
          <w:sz w:val="24"/>
        </w:rPr>
        <w:t>СТРАТИЛАТОВКА.</w:t>
      </w:r>
    </w:p>
    <w:p>
      <w:pPr>
        <w:pStyle w:val="Footer"/>
        <w:tabs>
          <w:tab w:val="clear" w:pos="4153"/>
          <w:tab w:val="clear" w:pos="8306"/>
        </w:tabs>
        <w:jc w:val="center"/>
        <w:rPr>
          <w:b/>
          <w:b/>
          <w:sz w:val="24"/>
        </w:rPr>
      </w:pPr>
      <w:r>
        <w:rPr>
          <w:b/>
          <w:sz w:val="24"/>
        </w:rPr>
        <w:t>(Камянка).</w:t>
      </w:r>
    </w:p>
    <w:p>
      <w:pPr>
        <w:pStyle w:val="Footer"/>
        <w:tabs>
          <w:tab w:val="clear" w:pos="4153"/>
          <w:tab w:val="clear" w:pos="8306"/>
        </w:tabs>
        <w:jc w:val="center"/>
        <w:rPr>
          <w:b/>
          <w:b/>
          <w:sz w:val="24"/>
        </w:rPr>
      </w:pPr>
      <w:r>
        <w:rPr>
          <w:b/>
          <w:sz w:val="24"/>
        </w:rPr>
      </w:r>
    </w:p>
    <w:p>
      <w:pPr>
        <w:pStyle w:val="Footer"/>
        <w:tabs>
          <w:tab w:val="clear" w:pos="4153"/>
          <w:tab w:val="clear" w:pos="8306"/>
        </w:tabs>
        <w:jc w:val="both"/>
        <w:rPr/>
      </w:pPr>
      <w:r>
        <w:rPr>
          <w:b/>
          <w:sz w:val="24"/>
        </w:rPr>
        <w:tab/>
      </w:r>
      <w:r>
        <w:rPr>
          <w:sz w:val="24"/>
        </w:rPr>
        <w:t>Стратилатовка – на берегах речки Камянки и вблизи Донца, на дороге из Изюма в Славянск.</w:t>
      </w:r>
    </w:p>
    <w:p>
      <w:pPr>
        <w:pStyle w:val="Footer"/>
        <w:tabs>
          <w:tab w:val="clear" w:pos="4153"/>
          <w:tab w:val="clear" w:pos="8306"/>
        </w:tabs>
        <w:jc w:val="both"/>
        <w:rPr/>
      </w:pPr>
      <w:r>
        <w:rPr>
          <w:sz w:val="24"/>
        </w:rPr>
        <w:tab/>
        <w:t>Первый храм в Камянке, в честь Рождества Пресвятой Богородицы, построен был в 1746 году полковым есаулом (впоследствии Изюмским полковником) Федором Краснокутским. Второй деревянный храм построен в 1784 году старанием священника Григория Гринькова.</w:t>
      </w:r>
    </w:p>
    <w:p>
      <w:pPr>
        <w:pStyle w:val="Footer"/>
        <w:tabs>
          <w:tab w:val="clear" w:pos="4153"/>
          <w:tab w:val="clear" w:pos="8306"/>
        </w:tabs>
        <w:jc w:val="both"/>
        <w:rPr/>
      </w:pPr>
      <w:r>
        <w:rPr>
          <w:sz w:val="24"/>
        </w:rPr>
        <w:tab/>
        <w:t>Ныне существующий каменный храм построен в 1832 году дочерью придворного протоиерея Андрея Афанасьевича Самборского и племянником полковником Иваном Васильевичем Малиновским. Храм сей один из самых примечательных как по красоте постройки и богатству украшений, так по историческим памятникам. В нём три престола: главный – во имя Софии Премудрости Божьей.</w:t>
      </w:r>
    </w:p>
    <w:p>
      <w:pPr>
        <w:pStyle w:val="Footer"/>
        <w:tabs>
          <w:tab w:val="clear" w:pos="4153"/>
          <w:tab w:val="clear" w:pos="8306"/>
        </w:tabs>
        <w:jc w:val="both"/>
        <w:rPr/>
      </w:pPr>
      <w:r>
        <w:rPr>
          <w:sz w:val="24"/>
        </w:rPr>
        <w:tab/>
        <w:t>Здесь иконы Софии Премудрости Божьей и Богоматери, Благовещения и Евангелистов на Царских вратах, Архангелов Гавриила и Михаила – работы знаменитого художника Венецианова.</w:t>
      </w:r>
    </w:p>
    <w:p>
      <w:pPr>
        <w:pStyle w:val="Footer"/>
        <w:tabs>
          <w:tab w:val="clear" w:pos="4153"/>
          <w:tab w:val="clear" w:pos="8306"/>
        </w:tabs>
        <w:jc w:val="both"/>
        <w:rPr/>
      </w:pPr>
      <w:r>
        <w:rPr>
          <w:sz w:val="24"/>
        </w:rPr>
        <w:tab/>
        <w:t>В южном приделе, в честь Рождества Пресвятой Богородицы, местные иконы на медных досках Василия юродивого и Мученицы Софии, южные и северные двери – медные, с изображением Праведника Симеона и Пророка Моисея, - все четыре писаны знаменитым Венециановым.</w:t>
      </w:r>
    </w:p>
    <w:p>
      <w:pPr>
        <w:pStyle w:val="Footer"/>
        <w:tabs>
          <w:tab w:val="clear" w:pos="4153"/>
          <w:tab w:val="clear" w:pos="8306"/>
        </w:tabs>
        <w:jc w:val="both"/>
        <w:rPr/>
      </w:pPr>
      <w:r>
        <w:rPr>
          <w:sz w:val="24"/>
        </w:rPr>
        <w:tab/>
        <w:t>Северный придел, в честь Андрея Стратилата, украшен четырьмя иконами – работы академика Боровиковского, которые подарены императором Александром дочери наставника его протоиерея Самборского; в северных дверях образ мученицы Александры украшен яхонтом и бриллиантами. Образ Благовещения – древней итальянской живописи. Иконы сии находились в придворном храме великой княгини Александры Павловны в Уриме близ Песта.</w:t>
      </w:r>
    </w:p>
    <w:p>
      <w:pPr>
        <w:pStyle w:val="Footer"/>
        <w:tabs>
          <w:tab w:val="clear" w:pos="4153"/>
          <w:tab w:val="clear" w:pos="8306"/>
        </w:tabs>
        <w:jc w:val="both"/>
        <w:rPr/>
      </w:pPr>
      <w:r>
        <w:rPr>
          <w:sz w:val="24"/>
        </w:rPr>
        <w:tab/>
        <w:t>В Андреевском приделе на престоле: а) дарохранительница в виде Иерусалимского гроба Господня, с изваянными из золота изображениями страданий Спасителя, - дар Иерусалимского патриарха протоиерею Самборскому, дарованный в Константинополе. б) Дарохранительница в виде креста, с бриллиантовым на верху её крестом, который возложен был собственноручно императрицею Екатериной на протоиерея Самборского, в 1783 году по возвращении его из чужих краёв с их Высочествами великим князем Павлом Петровичем и Марией Феодоровной. в) Крест серебряный, в виде звезды, с частью животворящего древа Креста Господня, подаренный протоиерею Константинопольским патриархом. г) Золотой крест, укреплённый в жёлтом аметисте – дар князя Александра Николаевича Голицына протоиерею Андрею Афанасьевичу.</w:t>
      </w:r>
    </w:p>
    <w:p>
      <w:pPr>
        <w:pStyle w:val="Footer"/>
        <w:tabs>
          <w:tab w:val="clear" w:pos="4153"/>
          <w:tab w:val="clear" w:pos="8306"/>
        </w:tabs>
        <w:jc w:val="both"/>
        <w:rPr/>
      </w:pPr>
      <w:r>
        <w:rPr>
          <w:sz w:val="24"/>
        </w:rPr>
        <w:tab/>
        <w:t>В главном храме потир серебряный под чернью, с прибором, весом в 2 фунта.</w:t>
      </w:r>
    </w:p>
    <w:p>
      <w:pPr>
        <w:pStyle w:val="Footer"/>
        <w:tabs>
          <w:tab w:val="clear" w:pos="4153"/>
          <w:tab w:val="clear" w:pos="8306"/>
        </w:tabs>
        <w:jc w:val="both"/>
        <w:rPr/>
      </w:pPr>
      <w:r>
        <w:rPr>
          <w:sz w:val="24"/>
        </w:rPr>
        <w:tab/>
        <w:t>По стенам храма 10 икон в золотых рамах лучшей живописи. Одна, с изображением поклонения волхвов Спасителю, писана в Италии в 1592 году.</w:t>
      </w:r>
    </w:p>
    <w:p>
      <w:pPr>
        <w:pStyle w:val="Footer"/>
        <w:tabs>
          <w:tab w:val="clear" w:pos="4153"/>
          <w:tab w:val="clear" w:pos="8306"/>
        </w:tabs>
        <w:jc w:val="both"/>
        <w:rPr/>
      </w:pPr>
      <w:r>
        <w:rPr>
          <w:sz w:val="24"/>
        </w:rPr>
        <w:tab/>
        <w:t>Вероятно из храма есаула Краснокутского перешли в нынешний: евангелие, М. п. 1746 года; общая минея, М. п. 1709 года; акафист Великой Варваре, К. п. 1739 года; служебник, К. 1744 года; триодь постная, М. п. 1745 года; триодь цветная, М. п. 1746 года; минеи служебные, в 12 книгах, М. п. 1754 года.</w:t>
      </w:r>
    </w:p>
    <w:p>
      <w:pPr>
        <w:pStyle w:val="Footer"/>
        <w:tabs>
          <w:tab w:val="clear" w:pos="4153"/>
          <w:tab w:val="clear" w:pos="8306"/>
        </w:tabs>
        <w:jc w:val="both"/>
        <w:rPr/>
      </w:pPr>
      <w:r>
        <w:rPr>
          <w:sz w:val="24"/>
        </w:rPr>
        <w:tab/>
        <w:t>Из Священных облачений замечательны: а) Светло-зелёная бархатная риза с серебряными крестиками, подаренная императрицей Марией Феодоровной протоиерею Самборскому, по возвращении его из Венгрии в 1803 году; б) Ризы: золотая, глазетовая, глазетовая бланжевого цвета, белая парчёвая и тёмно-зелёная бархатная, устроены из царских одежд покойной великой княгини Александры Павловны, купленных духовником её протоиереем Самборским в Венгрии.</w:t>
      </w:r>
    </w:p>
    <w:p>
      <w:pPr>
        <w:pStyle w:val="Footer"/>
        <w:tabs>
          <w:tab w:val="clear" w:pos="4153"/>
          <w:tab w:val="clear" w:pos="8306"/>
        </w:tabs>
        <w:jc w:val="both"/>
        <w:rPr/>
      </w:pPr>
      <w:r>
        <w:rPr>
          <w:sz w:val="24"/>
        </w:rPr>
        <w:tab/>
        <w:t>С храмом Стратилатовки, как видно, соединено имя протоиерея Самборского, оно же соединено и с приходом Стратилатовки, так как Камянка подарена была ему императором Павлом. По тому надобно вспомнить о самом протоиерее Самборском.</w:t>
      </w:r>
    </w:p>
    <w:p>
      <w:pPr>
        <w:pStyle w:val="Footer"/>
        <w:tabs>
          <w:tab w:val="clear" w:pos="4153"/>
          <w:tab w:val="clear" w:pos="8306"/>
        </w:tabs>
        <w:jc w:val="both"/>
        <w:rPr/>
      </w:pPr>
      <w:r>
        <w:rPr>
          <w:sz w:val="24"/>
        </w:rPr>
        <w:tab/>
        <w:t>Андрей Афанасьевич родился в 1732 году в Никитовке Ахтырского уезда; отец его Афанасий Самборский, священник из дворян, имел родственником Цареборисовского Сотника Андрея Самборского.</w:t>
      </w:r>
      <w:r>
        <w:rPr>
          <w:rStyle w:val="FootnoteCharacters"/>
          <w:rStyle w:val="FootnoteAnchor"/>
          <w:sz w:val="24"/>
        </w:rPr>
        <w:footnoteReference w:id="58"/>
      </w:r>
      <w:r>
        <w:rPr>
          <w:sz w:val="24"/>
        </w:rPr>
        <w:t xml:space="preserve"> Андрей Афанасьевич обучался в Киевской Академии и, по окончании образования духовного, послан был в Лондон, где в 1769 году сочетавшись браком с англичанкой, посвящён был во священника посольской церкви; любимым занятием его была здесь агрономия, которую изучил он отчётливо. В 1781 году Высочайше назначено ему было состоять в свите государя наследника во время путешествия по Европе. В 1784 году он избран был в духовника и наставника по закону Божьему и английскому языку великим князьям Александру и Константину Павловичам. В 1788 году определён в протоиерея придворной церкви города Софии. В 1797 году ему поручен был главный надзор за школою земледелия, открытой тогда близ Царского Села. В 1799 году император Павел избрал его в духовника для великой княгини и эрц-герцогини Австрийской Александры Павловны; при её особе находился он до самой кончины её. По предании же тела земле, он путешествовал по Черногории, Боккодикаттаро, Греции и островам Архипелага, был в Константинополе и Крыму. Отчёт о сём путешествии, которого целью было ближайшее знакомство с земледелием и торговлею разных мест, представлен был высшему начальству. Рескриптом от 4 марта 1797 года Высочайше пожалована ему Каменка в потомственное владение, и в ней он пробыл несколько времени, по возвращении из-за границы. Здесь он обратил всё внимание на нравственное и хозяйственное состояние черкасов Камянки: он завёл школу, больницу, аптеку и певчих, что всё поддерживается и поныне. По возвращении из-за границы, пожалован ему орден Иоанна Иерусалимского, а в 1799 году орден Святой Анны </w:t>
      </w:r>
      <w:r>
        <w:rPr>
          <w:sz w:val="24"/>
          <w:lang w:val="en-US"/>
        </w:rPr>
        <w:t>I</w:t>
      </w:r>
      <w:r>
        <w:rPr>
          <w:sz w:val="24"/>
        </w:rPr>
        <w:t xml:space="preserve"> степени с бриллиантовыми знаками. Ему дозволено было иметь квартиру в Михайловском замке. Здесь он скончался на 84 году жизни в 1815 году, хотя и приготовил было гроб с часовнею для своего вечного покоя в Камянке. Из сочинений его напечатаны: а) Речь Императрице Екатерине, по возвращении её с юга, Спб. 1787 года; б) Описание практического Англинского земледелия, М. 1781 года.</w:t>
      </w:r>
    </w:p>
    <w:p>
      <w:pPr>
        <w:pStyle w:val="Footer"/>
        <w:tabs>
          <w:tab w:val="clear" w:pos="4153"/>
          <w:tab w:val="clear" w:pos="8306"/>
        </w:tabs>
        <w:jc w:val="both"/>
        <w:rPr/>
      </w:pPr>
      <w:r>
        <w:rPr>
          <w:sz w:val="24"/>
          <w:lang w:val="en-US"/>
        </w:rPr>
        <w:tab/>
      </w:r>
      <w:r>
        <w:rPr>
          <w:sz w:val="24"/>
        </w:rPr>
        <w:t>В ограде Софиевской церкви похоронен один из знаменитых генералов нового времени Владимир Дмитриевич Вальховский, храбрый воин на поле брани, строгий в отношении к себе и готовый на всё для других. Высочайше дарованную ему аренду обратил он на погашение долгов отца своего, а пенсию употреблял на уплату подушного оклада за крестьян жены своей. В продолжение военной службы своей он был на 6-ти штурмах, в 80 сражениях и перестрелках и в 3-х степных экспедициях. Он был женат на внучке Самборского.</w:t>
      </w:r>
    </w:p>
    <w:p>
      <w:pPr>
        <w:pStyle w:val="Footer"/>
        <w:tabs>
          <w:tab w:val="clear" w:pos="4153"/>
          <w:tab w:val="clear" w:pos="8306"/>
        </w:tabs>
        <w:jc w:val="both"/>
        <w:rPr/>
      </w:pPr>
      <w:r>
        <w:rPr>
          <w:sz w:val="24"/>
          <w:lang w:val="en-US"/>
        </w:rPr>
        <w:tab/>
      </w:r>
      <w:r>
        <w:rPr>
          <w:sz w:val="24"/>
        </w:rPr>
        <w:t>Число прихожан: в 1750 году 222 муж;., 207 жен.; в 1770 г. 358 муж., 347 жен.; в 1790 году 720 муж., 750 жен.; в 1810 году 747 муж., 786 жен.; в 1830 году 1103 муж., 1195 жен.;</w:t>
      </w:r>
    </w:p>
    <w:p>
      <w:pPr>
        <w:pStyle w:val="Footer"/>
        <w:tabs>
          <w:tab w:val="clear" w:pos="4153"/>
          <w:tab w:val="clear" w:pos="8306"/>
        </w:tabs>
        <w:jc w:val="both"/>
        <w:rPr/>
      </w:pPr>
      <w:r>
        <w:rPr>
          <w:sz w:val="24"/>
        </w:rPr>
        <w:t>в 1850 году 1277 муж., 1275 жен.</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center"/>
        <w:rPr>
          <w:b/>
          <w:b/>
          <w:sz w:val="24"/>
        </w:rPr>
      </w:pPr>
      <w:r>
        <w:rPr>
          <w:b/>
          <w:sz w:val="24"/>
        </w:rPr>
        <w:t>ЛЕВКОВКА И ИВАНОВКА.</w:t>
      </w:r>
    </w:p>
    <w:p>
      <w:pPr>
        <w:pStyle w:val="Footer"/>
        <w:tabs>
          <w:tab w:val="clear" w:pos="4153"/>
          <w:tab w:val="clear" w:pos="8306"/>
        </w:tabs>
        <w:jc w:val="both"/>
        <w:rPr>
          <w:b/>
          <w:b/>
          <w:sz w:val="24"/>
        </w:rPr>
      </w:pPr>
      <w:r>
        <w:rPr>
          <w:b/>
          <w:sz w:val="24"/>
        </w:rPr>
      </w:r>
    </w:p>
    <w:p>
      <w:pPr>
        <w:pStyle w:val="Footer"/>
        <w:tabs>
          <w:tab w:val="clear" w:pos="4153"/>
          <w:tab w:val="clear" w:pos="8306"/>
        </w:tabs>
        <w:jc w:val="both"/>
        <w:rPr/>
      </w:pPr>
      <w:r>
        <w:rPr>
          <w:b/>
          <w:sz w:val="24"/>
        </w:rPr>
        <w:tab/>
      </w:r>
      <w:r>
        <w:rPr>
          <w:sz w:val="24"/>
        </w:rPr>
        <w:t>На левом берегу Донца и на правом Левковского буерака, Левковка населилась ещё тогда, как нередки бывали набеги татар на Задонецкий край со стороны татар. Против их нападений была устроена и крепость с башнями; вблизи Левковки татары по временам переправлялись чрез Донец.</w:t>
      </w:r>
    </w:p>
    <w:p>
      <w:pPr>
        <w:pStyle w:val="Footer"/>
        <w:tabs>
          <w:tab w:val="clear" w:pos="4153"/>
          <w:tab w:val="clear" w:pos="8306"/>
        </w:tabs>
        <w:jc w:val="both"/>
        <w:rPr/>
      </w:pPr>
      <w:r>
        <w:rPr>
          <w:sz w:val="24"/>
        </w:rPr>
        <w:tab/>
        <w:t>В дворянской грамоте Захаржевич-Капустянских, владельцев Ивановки, читаем: «Иван Капустянский в прошлом 733 году написан в козачью службу; с начала бывшей с Турками войны был в Крымских походах и в атаке города Перекопа и в разорении городов Бахчисарая и Карасёва; и когда Крымский Хан, во многом воинстве пришед, с Татарскими ордами ворвался в границу прямо на поселение Изюмского полка. где он, Капустянский, жительство имеет, в поиске над ним бывал многократно, да и сам с данною Изюмского полка 50 человек Козаков командою атакован был и штурмован от сильного неприятеля на перелазе близ Левковки на реке Донец, и оного неприятеля внутрь не пропустил, но ранил многих и убил; а в той деревне жилой его дом со всеми пожитками неприятель разорил и огнём выжег, а людей его, Капустянского, поселённых на собственной земле купленной, более 150 душ, забрал в полон, а скотину рогатую, овец и людей всех с собою угнал, о чём в поданной от него в Изюмскую полковую Канцелярию ведомости явствует». Капустянским принадлежала и принадлежит находящаяся близ Левковки Ивановка – ныне село с прекрасным каменным храмом Святого Иоанна Предтечи, а до 1745 года деревня, бывшая в приходе Левковской церкви. Впрочем, по словам сотника и потом есаула Капустянского, во время нападения татар не только разорена была деревня его, то есть Ивановка, но досталось и Левковке. То же видно и по церковным актам. В ведомости 1739 года показано, что Левковская церковь без священника и при ней 15 дворов. Между тем по ведомости 1732 года значится при ней 41 двор, а по ревизии 1732 года в Левковке полковой хорунжий Агап Кучеренко, подпрапорные Фёдор Корец и Леонтий Переясловец, 248 казаков и при храме школа и шпиталь; в деревне Ивановке полкового писаря Ивана Ивановича Капустянского 136 душ мужских; в Богуславской, что под Лысой горой, 522 души мужских; всего в приходе 908 душ мужских, 850 женских. Такая разница в населении Левковки говорит, что Левковка сильно пострадала от татар, а по другим источникам знаем, что это было в 1736 году.</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center"/>
        <w:rPr>
          <w:sz w:val="24"/>
          <w:szCs w:val="24"/>
        </w:rPr>
      </w:pPr>
      <w:r>
        <w:rPr>
          <w:sz w:val="24"/>
          <w:szCs w:val="24"/>
        </w:rPr>
        <w:t>Число прихожан:</w:t>
      </w:r>
    </w:p>
    <w:p>
      <w:pPr>
        <w:pStyle w:val="Footer"/>
        <w:tabs>
          <w:tab w:val="clear" w:pos="4153"/>
          <w:tab w:val="clear" w:pos="8306"/>
        </w:tabs>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1563"/>
        <w:gridCol w:w="593"/>
        <w:gridCol w:w="593"/>
        <w:gridCol w:w="592"/>
        <w:gridCol w:w="592"/>
        <w:gridCol w:w="592"/>
        <w:gridCol w:w="592"/>
        <w:gridCol w:w="592"/>
        <w:gridCol w:w="592"/>
        <w:gridCol w:w="592"/>
        <w:gridCol w:w="592"/>
        <w:gridCol w:w="592"/>
        <w:gridCol w:w="592"/>
        <w:gridCol w:w="592"/>
        <w:gridCol w:w="592"/>
      </w:tblGrid>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При церквах:</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3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5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7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9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3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5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w:t>
            </w:r>
          </w:p>
        </w:tc>
        <w:tc>
          <w:tcPr>
            <w:tcW w:w="5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Архангельской.</w:t>
            </w:r>
          </w:p>
        </w:tc>
        <w:tc>
          <w:tcPr>
            <w:tcW w:w="5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08</w:t>
            </w:r>
          </w:p>
        </w:tc>
        <w:tc>
          <w:tcPr>
            <w:tcW w:w="5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50</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75</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67</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01</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83</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60</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14</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54</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83</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23</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59</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88</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2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Предтечевской.</w:t>
            </w:r>
          </w:p>
        </w:tc>
        <w:tc>
          <w:tcPr>
            <w:tcW w:w="5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45</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25</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60</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43</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24</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14</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07</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10</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05</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22</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74</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77</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А всего.</w:t>
            </w:r>
          </w:p>
        </w:tc>
        <w:tc>
          <w:tcPr>
            <w:tcW w:w="5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20</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92</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61</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26</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84</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28</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61</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93</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28</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81</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62</w:t>
            </w:r>
          </w:p>
        </w:tc>
        <w:tc>
          <w:tcPr>
            <w:tcW w:w="5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05</w:t>
            </w:r>
          </w:p>
        </w:tc>
      </w:tr>
    </w:tbl>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ab/>
        <w:t>Метрики Левковского прихода начинаются с 1738 года. В ведомости 1731 года сказано, что Архангельская Левковская церковь построена  в 1713 году. В 1772 году построен ныне существующий храм. В 1841 году храм сей покрыт железом на счёт помещика Гавриила Островского, вследствие обета его. В зимнее время, в праздник, Островский вместе с семейством ехал к храму чрез Донец и едва не потонул. Спасённый неожиданно помощью жителей слободы, он дал обет возобновить храм, и употребил на возобновление его до 430 рублей серебром. Древние книги в сём храме: евангелие, М. п. 1679 года; апостол, М. п. 1699 года; общая минея, М. п. 1696 года; служебник, М. п. 1739 года; постная триодь, М. п. 1743 года; цветная триодь, М. п. 1747 года.</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center"/>
        <w:rPr>
          <w:b/>
          <w:b/>
          <w:bCs/>
          <w:sz w:val="24"/>
        </w:rPr>
      </w:pPr>
      <w:r>
        <w:rPr>
          <w:b/>
          <w:bCs/>
          <w:sz w:val="24"/>
        </w:rPr>
        <w:t>КУНЬЕ.</w:t>
      </w:r>
    </w:p>
    <w:p>
      <w:pPr>
        <w:pStyle w:val="Footer"/>
        <w:tabs>
          <w:tab w:val="clear" w:pos="4153"/>
          <w:tab w:val="clear" w:pos="8306"/>
        </w:tabs>
        <w:jc w:val="both"/>
        <w:rPr>
          <w:b/>
          <w:b/>
          <w:bCs/>
          <w:sz w:val="24"/>
        </w:rPr>
      </w:pPr>
      <w:r>
        <w:rPr>
          <w:b/>
          <w:bCs/>
          <w:sz w:val="24"/>
        </w:rPr>
      </w:r>
    </w:p>
    <w:p>
      <w:pPr>
        <w:pStyle w:val="Footer"/>
        <w:tabs>
          <w:tab w:val="clear" w:pos="4153"/>
          <w:tab w:val="clear" w:pos="8306"/>
        </w:tabs>
        <w:jc w:val="both"/>
        <w:rPr/>
      </w:pPr>
      <w:r>
        <w:rPr>
          <w:sz w:val="24"/>
        </w:rPr>
        <w:tab/>
        <w:t>Кунье – в 25 верстах от Изюма.</w:t>
      </w:r>
    </w:p>
    <w:p>
      <w:pPr>
        <w:pStyle w:val="Footer"/>
        <w:tabs>
          <w:tab w:val="clear" w:pos="4153"/>
          <w:tab w:val="clear" w:pos="8306"/>
        </w:tabs>
        <w:jc w:val="both"/>
        <w:rPr/>
      </w:pPr>
      <w:r>
        <w:rPr>
          <w:sz w:val="24"/>
        </w:rPr>
        <w:tab/>
        <w:t>В ревизской сказке 1732 года  сказано, что «Кунье – Михаила Константиновича Захаржевского, поселено тому сорок лет (следовательно в 1692 году) на пожалованной Полковнику Захаржевскому земле», а Изюмец или «Изюмовка» - того же Захаржевского – «поселена четыре года тому назад»; жителей 306 душ мужских, но без храма. По преданию, дочь полковника Донца-Захаржевского Акилина, по говору малороссов Куня, - получила от отца своего земли нынешнего села Куньего, и оставила своё имя селу, земле и речке. Она была в замужестве за есаулом Николаем Шидловским, и сын её Иларион Шидловский построил в Куньем первый храм во имя Святителя Николая, оградив его, на случай набеглв Татарских, высоким частоколом. В ведомости о праздных местах 1739 года сказано: «Церковь Николая Чудотворца в селе Куньем неприятельским нахождением сожжена, а Священника и приходских людей не имеется». Это было по милости татар, опустошивших край в 1736 году. По ведомости 1732 года при храме села Куньего показывалось прихожан 72 двора и 180 душ мужских. Следовательно, после набега татарского этих 72-х дворов и с храмом как не бывало. «Села Куньего Николаевской церкви Поп Иоанн Чернявский» подписался под указом 1744 года. Но с 1737 до 1743 года не видно не священника, ни храма. В 1749 году здесь было уже 60 дворов прихожан. И в этом именно году предписано было освятить в селе Куньем храм Святителя Николая, который начат был в 1746 году. При сём между утварью готового к освящению храма показано: «Потир и дискос олова чистого, звезда серебряная (вероятно оставшаяся после татарского грабежа), гробница олова чистого» и проч. Доселе ещё цело евангелие, М. п. 1688 года при патриархе Иоакиме, и пожертвованное храму Иларионом Шидловским. Надпись, сделанная на нём, говорит, что оно отнято у татар. Вероятно это было в 1736 году. Второму храму принадлежит: цветная триодь, М. п. 1714 года; служебник, К. п. 1736 года, М. п. 1745 года, 1746 года; триодь постная, М. п. 1745 года; акафистник, К. п. 1741 года; требник, Черниговской печати 1754 года. Храм, освящённый 1749 года, перестроен был на другом месте в 1796 году Романом Шидловским; он и ныне ещё цел, но стоит на кладбище. Нынешний храм каменный приходский освящён в 1827 году во имя Покрова Пресвятой Богородицы; он построен владетельницею села Марией Шидловской. Храм сей, по громадности купола и по стройности всего здания, один из великолепных. Местные иконы в иконостасе – лучшей живописи, утварь и ризница – довольно богатая.</w:t>
      </w:r>
    </w:p>
    <w:p>
      <w:pPr>
        <w:pStyle w:val="Footer"/>
        <w:tabs>
          <w:tab w:val="clear" w:pos="4153"/>
          <w:tab w:val="clear" w:pos="8306"/>
        </w:tabs>
        <w:jc w:val="both"/>
        <w:rPr/>
      </w:pPr>
      <w:r>
        <w:rPr>
          <w:sz w:val="24"/>
        </w:rPr>
        <w:tab/>
        <w:t>Метрики прихода начинаются с 1732 года. Число прихожан: в 1730 году в Куньем 170 душ муж., 160 жен.; в Изюмце 306 муж., 250 жен.; всего 476 муж., 410 жен.; в 1750 году 250 муж., 217 жен.; в 1770 году 448 муж. 432 жен. в 1790 году 985 муж., 980 жен.; в 1810 году 1016 муж., 1002 жен.; в 1830 году 1208 муж., 1325 жен.; в 1850 году 1257 муж., 1344 жен. душ.</w:t>
      </w:r>
    </w:p>
    <w:p>
      <w:pPr>
        <w:pStyle w:val="Footer"/>
        <w:tabs>
          <w:tab w:val="clear" w:pos="4153"/>
          <w:tab w:val="clear" w:pos="8306"/>
        </w:tabs>
        <w:jc w:val="center"/>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center"/>
        <w:rPr>
          <w:b/>
          <w:b/>
          <w:bCs/>
          <w:sz w:val="24"/>
        </w:rPr>
      </w:pPr>
      <w:r>
        <w:rPr>
          <w:b/>
          <w:bCs/>
          <w:sz w:val="24"/>
        </w:rPr>
        <w:t>ТРЕТИЙ</w:t>
      </w:r>
    </w:p>
    <w:p>
      <w:pPr>
        <w:pStyle w:val="Footer"/>
        <w:tabs>
          <w:tab w:val="clear" w:pos="4153"/>
          <w:tab w:val="clear" w:pos="8306"/>
        </w:tabs>
        <w:jc w:val="center"/>
        <w:rPr>
          <w:b/>
          <w:b/>
          <w:bCs/>
          <w:sz w:val="24"/>
        </w:rPr>
      </w:pPr>
      <w:r>
        <w:rPr>
          <w:b/>
          <w:bCs/>
          <w:sz w:val="24"/>
        </w:rPr>
        <w:t>ИЗЮМСКИЙ ОКРУГ.</w:t>
      </w:r>
    </w:p>
    <w:p>
      <w:pPr>
        <w:pStyle w:val="Footer"/>
        <w:tabs>
          <w:tab w:val="clear" w:pos="4153"/>
          <w:tab w:val="clear" w:pos="8306"/>
        </w:tabs>
        <w:ind w:left="708" w:hanging="0"/>
        <w:jc w:val="both"/>
        <w:rPr>
          <w:sz w:val="24"/>
        </w:rPr>
      </w:pPr>
      <w:r>
        <w:rPr>
          <w:sz w:val="24"/>
        </w:rPr>
        <w:t>Третий округ самой большой частью состоит из поселений позднего времени. Достойны внимания: Спеваковка, Заводы, Чепель, Великая Камышеваха и Мечебилово.</w:t>
      </w:r>
    </w:p>
    <w:p>
      <w:pPr>
        <w:pStyle w:val="Footer"/>
        <w:tabs>
          <w:tab w:val="clear" w:pos="4153"/>
          <w:tab w:val="clear" w:pos="8306"/>
        </w:tabs>
        <w:ind w:left="708" w:hanging="0"/>
        <w:jc w:val="both"/>
        <w:rPr>
          <w:sz w:val="24"/>
        </w:rPr>
      </w:pPr>
      <w:r>
        <w:rPr>
          <w:sz w:val="24"/>
        </w:rPr>
      </w:r>
    </w:p>
    <w:p>
      <w:pPr>
        <w:pStyle w:val="Footer"/>
        <w:tabs>
          <w:tab w:val="clear" w:pos="4153"/>
          <w:tab w:val="clear" w:pos="8306"/>
        </w:tabs>
        <w:ind w:left="708" w:hanging="0"/>
        <w:jc w:val="center"/>
        <w:rPr>
          <w:b/>
          <w:b/>
          <w:bCs/>
          <w:sz w:val="24"/>
        </w:rPr>
      </w:pPr>
      <w:r>
        <w:rPr>
          <w:b/>
          <w:bCs/>
          <w:sz w:val="24"/>
        </w:rPr>
        <w:t>СПЕВАКОВКА.</w:t>
      </w:r>
    </w:p>
    <w:p>
      <w:pPr>
        <w:pStyle w:val="Footer"/>
        <w:tabs>
          <w:tab w:val="clear" w:pos="4153"/>
          <w:tab w:val="clear" w:pos="8306"/>
        </w:tabs>
        <w:ind w:left="708" w:hanging="0"/>
        <w:jc w:val="both"/>
        <w:rPr>
          <w:b/>
          <w:b/>
          <w:bCs/>
          <w:sz w:val="24"/>
        </w:rPr>
      </w:pPr>
      <w:r>
        <w:rPr>
          <w:b/>
          <w:bCs/>
          <w:sz w:val="24"/>
        </w:rPr>
      </w:r>
    </w:p>
    <w:p>
      <w:pPr>
        <w:pStyle w:val="Footer"/>
        <w:tabs>
          <w:tab w:val="clear" w:pos="4153"/>
          <w:tab w:val="clear" w:pos="8306"/>
        </w:tabs>
        <w:ind w:firstLine="708"/>
        <w:jc w:val="both"/>
        <w:rPr/>
      </w:pPr>
      <w:r>
        <w:rPr>
          <w:sz w:val="24"/>
        </w:rPr>
        <w:t>Спеваковка – на левой стороне Донца, при озере, которое шириною до 40 сажень, в 17 верстах от Изюма.</w:t>
      </w:r>
    </w:p>
    <w:p>
      <w:pPr>
        <w:pStyle w:val="Footer"/>
        <w:tabs>
          <w:tab w:val="clear" w:pos="4153"/>
          <w:tab w:val="clear" w:pos="8306"/>
        </w:tabs>
        <w:jc w:val="both"/>
        <w:rPr>
          <w:sz w:val="24"/>
        </w:rPr>
      </w:pPr>
      <w:r>
        <w:rPr>
          <w:sz w:val="24"/>
        </w:rPr>
        <w:tab/>
        <w:t>В грамоте царя Феодора Алексеевича, данной 17 февраля 1682 года на имя Харьковского полковника Григория Донца, сказано: «По указу Великого Государя и по твоему челобитью велено тебе, Полковнику, жить в новопостроенном городе Изюме – и в том городе и урочища, которые к тому городу смежны, её Спеваковку и Пришиб, призывать на вечное житьё неслужилых Черкас; и в Спеваковке и на Пришибе тем Черкасам города строить и селиться в тех городах собою и пашенные земли пахать и всякими угодьями владеть». По этой грамоте Спеваковка уже в 1682 году является знаменитым местечком; Полковнику даётся позволение построить здесь город, то есть крепость, и увеличить число жителей неслужащими Черкасами других мест. По Чугуевской переписке видим «Спеваковскую слободу» ещё за 10 лет ранее того времени, именно в 1673 году.</w:t>
      </w:r>
      <w:r>
        <w:rPr>
          <w:rStyle w:val="FootnoteCharacters"/>
          <w:rStyle w:val="FootnoteAnchor"/>
          <w:sz w:val="24"/>
        </w:rPr>
        <w:footnoteReference w:id="59"/>
      </w:r>
    </w:p>
    <w:p>
      <w:pPr>
        <w:pStyle w:val="Footer"/>
        <w:tabs>
          <w:tab w:val="clear" w:pos="4153"/>
          <w:tab w:val="clear" w:pos="8306"/>
        </w:tabs>
        <w:jc w:val="both"/>
        <w:rPr/>
      </w:pPr>
      <w:r>
        <w:rPr>
          <w:sz w:val="24"/>
        </w:rPr>
        <w:tab/>
        <w:t>Город действительно был построен здесь полковником Донцем, и в то же время по берегу Донца сделаны были береговые укрепления. «От Липового озера до Спеваковского брода устроены надолобы, а у того брода построен городок, а возле городка башня; от того городка устроены надолобы до Кривого озера, а от Кривого озера построены надолобы Креднянского брода 1450 саженей» Так говорит Чугуевская переписка 1682 года. По делам 1729 года  известен «атаман горда Спеваковки».</w:t>
      </w:r>
    </w:p>
    <w:p>
      <w:pPr>
        <w:pStyle w:val="Footer"/>
        <w:tabs>
          <w:tab w:val="clear" w:pos="4153"/>
          <w:tab w:val="clear" w:pos="8306"/>
        </w:tabs>
        <w:jc w:val="both"/>
        <w:rPr/>
      </w:pPr>
      <w:r>
        <w:rPr>
          <w:sz w:val="24"/>
        </w:rPr>
        <w:tab/>
        <w:t>Без сомнения – первый храм местный существовал ещё в «Спеваковской слободе», то есть в 1673 году. В нынешнем храме хранится дарственная запись на землю, подаренную храму Спеваковскому в 1709 году. По делам  1726 и 1723 годов видно, что древний храм Спеваковский посвящён был Чудотворцу Николаю.</w:t>
      </w:r>
    </w:p>
    <w:p>
      <w:pPr>
        <w:pStyle w:val="Footer"/>
        <w:tabs>
          <w:tab w:val="clear" w:pos="4153"/>
          <w:tab w:val="clear" w:pos="8306"/>
        </w:tabs>
        <w:jc w:val="both"/>
        <w:rPr/>
      </w:pPr>
      <w:r>
        <w:rPr>
          <w:sz w:val="24"/>
        </w:rPr>
        <w:tab/>
        <w:t>Указ домовой канцелярии преосвященного архиепископа Петра, последовавший 7 сентября 1736 года на имя Изюмского Духовного Управителя, говорит: «Доношением твоим предложено, что августа 17 дня сего года, Изюмского ведомства, в сёлах Заводах и Спеваковке храмы Татарами, по разорению тех сёл обывателей, отперты и в них утварь и протчее к священнослужению потребное разорено и со всем ограблено, и по объявлению тех сёл обывателей, лошадьми в тех храмах оные неприятели ездили. По сему доношению собственноручным Его Преосвященства предписанием велено: оных храмов разорение починить, надлежащею церковною утварью, по возможности, снабдить, и ежели освящённые антиминсы имеются в целости, то в тех храмах всякое церковное служение отправлять позволяется. Буде же антиминсов не имеется, то о том писать обстоятельно, и присланы будут в те храмы другие антиминсы». В указе от 17 января 1737 года написано, что, по доношению Спеваковского Священника, Крымские Татары, во время нападения своего на церковь, забрали в ней «срачицу престола, крест, антиминс и протчую церковную утварь», так, что служить в ней нельзя. Вследствие сего донесения, велено «выдать антиминс и Святое миро и велеть освятить чином по требнику о поколебании трапезы». Но этим бедствие не кончилось. Священник Григорий умер, не успев освятить храма. А между тем татары 15 февраля 1738 года снова ограбили Спеваковский храм. Изюмское Духовное Правление, имея в виду как эти бедствия храма, так и то, что прихожан самое малое число осталось, а «пока Бог пошлёт мирное окончание», надобно опасаться нового вторжения Татар, указом от 14 марта 1738 года предписало Священнику Изюмского Собора немедленно забрать, если что ещё есть в Спеваковском храме, и доставить для хранения в Изюмский Собор, причём составить опись как разграбленному, так и оставшемуся имуществу; по известию находится, что «церковные деньги, пчёлы, и при них церковный мёд и воск, и протчое движимое имение к разграблению неприятельскому не допущено».</w:t>
      </w:r>
    </w:p>
    <w:p>
      <w:pPr>
        <w:pStyle w:val="Footer"/>
        <w:tabs>
          <w:tab w:val="clear" w:pos="4153"/>
          <w:tab w:val="clear" w:pos="8306"/>
        </w:tabs>
        <w:jc w:val="both"/>
        <w:rPr/>
      </w:pPr>
      <w:r>
        <w:rPr>
          <w:sz w:val="24"/>
        </w:rPr>
        <w:tab/>
        <w:t>Уже в 1743 году, указом от 13 февраля, предписано было протоиерею Прокопию Бужинскому, вследствие прошения атамана Иосифа Будянского с товарищами, «освидетельствовать церковь, и если в ней не повреждён престол, или от Татар не было учинено кровопролития, прочитать потребные молитвы с окроплением Святою водою, в противном же случае – совершить освящение полное».</w:t>
      </w:r>
    </w:p>
    <w:p>
      <w:pPr>
        <w:pStyle w:val="Footer"/>
        <w:tabs>
          <w:tab w:val="clear" w:pos="4153"/>
          <w:tab w:val="clear" w:pos="8306"/>
        </w:tabs>
        <w:jc w:val="both"/>
        <w:rPr/>
      </w:pPr>
      <w:r>
        <w:rPr>
          <w:sz w:val="24"/>
        </w:rPr>
        <w:tab/>
        <w:t>По ревизии 1732 года оказалось в Спеваковке: «во дворе Подпрапорный Степан Васильев Дыканский 40 лет; у него племянник Осип Васильев Дыканский», казаков и подпомощников 84 души мужских; при храме школа; в хуторе Купчинова на реке Емельяновке 13 душ мужских.</w:t>
      </w:r>
    </w:p>
    <w:p>
      <w:pPr>
        <w:pStyle w:val="Footer"/>
        <w:tabs>
          <w:tab w:val="clear" w:pos="4153"/>
          <w:tab w:val="clear" w:pos="8306"/>
        </w:tabs>
        <w:jc w:val="both"/>
        <w:rPr/>
      </w:pPr>
      <w:r>
        <w:rPr>
          <w:sz w:val="24"/>
        </w:rPr>
        <w:tab/>
        <w:t>Метрики и исповедные книги Спеваковского прихода начинаются с 1738 года.</w:t>
      </w:r>
    </w:p>
    <w:p>
      <w:pPr>
        <w:pStyle w:val="Footer"/>
        <w:tabs>
          <w:tab w:val="clear" w:pos="4153"/>
          <w:tab w:val="clear" w:pos="8306"/>
        </w:tabs>
        <w:jc w:val="both"/>
        <w:rPr/>
      </w:pPr>
      <w:r>
        <w:rPr>
          <w:sz w:val="24"/>
        </w:rPr>
        <w:tab/>
        <w:t>Число прихожан: в 1730 году 197 муж., 181 жен.; в 1750 году 110 муж., 73 жен.; в 1770 году 204 муж., 175 жен.; в 1790 году 264 муж., 244 жен.; в 1810 году 401 муж., 412 жен.; в 1830 году 336 муж., 379 жен.; в 1850 году 436 муж., 418 жен.</w:t>
      </w:r>
    </w:p>
    <w:p>
      <w:pPr>
        <w:pStyle w:val="Footer"/>
        <w:tabs>
          <w:tab w:val="clear" w:pos="4153"/>
          <w:tab w:val="clear" w:pos="8306"/>
        </w:tabs>
        <w:jc w:val="both"/>
        <w:rPr/>
      </w:pPr>
      <w:r>
        <w:rPr>
          <w:sz w:val="24"/>
        </w:rPr>
        <w:tab/>
        <w:t xml:space="preserve">В 1726 году приходской священник Василий, прописав, что, по указу Петра </w:t>
      </w:r>
      <w:r>
        <w:rPr>
          <w:sz w:val="24"/>
          <w:lang w:val="en-US"/>
        </w:rPr>
        <w:t>I</w:t>
      </w:r>
      <w:r>
        <w:rPr>
          <w:sz w:val="24"/>
        </w:rPr>
        <w:t>-го, при каждой церкви должно быть 100 дворов, а в случае недостатка сего числа, велено отделять дворы от соседних приходов, писал: «ныне в мене, богомольца Вашего Преосвященства, в селе Спеваковке токмо 16 дворов приходу имеется и неоткуду пропитаться; а в онаго села Спеваковки поблизости, на версту, соляные Государевы заводы, в которых имеется дворового числа сот пять и больше, и поп один, и за многолюдством не может управиться»; потому просил причислить несколько дворов от Заводов к Спеваковской церкви, и просьба была исполнена. По ведомости 1732 года, при Спеваковской Николаевской церкви показано 129 дворов. Но вскоре число прихожан опять слишком уменьшилось; в указе 1738 года писали: «прихожан малое число осталось». По ведомости 1749 года показано их только «12 дворов». Без сомнения это произошло вследствие разграбления Спеваковки в 1736 и 1738 годах. Изюмское Правление в 1738 году, как видно, ожидало с скорбию того, пока Бог пошлёт «окончание мирное». Что ж это было за немирное время? Известно из общих источников истории России, что в 1736 – 1739 годах была война с Крымом. Сего мало: нападение татар на Спеваковку и Заводы было очень важным делом не по отношению только к этим местечкам. В 1736 году, тогда как Миних уже был на границах Крыма, фельдмаршал Ласси, по распоряжению Миниха, шёл с корпусом с западной границы к Азову; Ласси ехал с отрядом казаков впереди корпуса. Между Изюмом и Украинской военной линией (Петровское, Михайловское и пр.), отряд казаков неожиданно окружён был татарами; Ласси едва успел ускакать, экипажи его были ограблены, многие из казаков попались в плен, а другие рассеялись, татары рассыпались по окружным местам для грабежа и опустошений. Так говорит история.</w:t>
      </w:r>
      <w:r>
        <w:rPr>
          <w:rStyle w:val="FootnoteCharacters"/>
          <w:rStyle w:val="FootnoteAnchor"/>
          <w:sz w:val="24"/>
        </w:rPr>
        <w:footnoteReference w:id="60"/>
      </w:r>
      <w:r>
        <w:rPr>
          <w:sz w:val="24"/>
        </w:rPr>
        <w:t xml:space="preserve"> Потому то и в донесении Изюмского Правления сказано: «в полудни с Крымской стороны внезапно неприятели напали». По показанному числу Спеваковских прихожан 1732 и 1749 годов не можем сомневаться, что очень многие из Спеваковцев попадались тогда в плен.</w:t>
      </w:r>
    </w:p>
    <w:p>
      <w:pPr>
        <w:pStyle w:val="Footer"/>
        <w:tabs>
          <w:tab w:val="clear" w:pos="4153"/>
          <w:tab w:val="clear" w:pos="8306"/>
        </w:tabs>
        <w:jc w:val="both"/>
        <w:rPr>
          <w:sz w:val="24"/>
          <w:lang w:val="uk-UA"/>
        </w:rPr>
      </w:pPr>
      <w:r>
        <w:rPr>
          <w:sz w:val="24"/>
        </w:rPr>
        <w:tab/>
        <w:t>Жители Спеваковки, без сомнения, и прежде того не раз страдали от татар. Так, в сентябре 1694 года «орда переходила на Бунином броду, под слободою Спеваковкою», в числе 5000.  Шереметьев поспешил поставить Изюмский полк от Бишкина до Савинец, а другие – в других местах. Татары, узнав от двух пасечников, пойманных на устье Чепели, что Шереметьев вывел полки, поспешили возвратиться в Крым.</w:t>
      </w:r>
      <w:r>
        <w:rPr>
          <w:rStyle w:val="FootnoteCharacters"/>
          <w:rStyle w:val="FootnoteAnchor"/>
          <w:sz w:val="24"/>
        </w:rPr>
        <w:footnoteReference w:id="61"/>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both"/>
        <w:rPr>
          <w:sz w:val="24"/>
          <w:lang w:val="uk-UA"/>
        </w:rPr>
      </w:pPr>
      <w:r>
        <w:rPr>
          <w:sz w:val="24"/>
          <w:lang w:val="uk-UA"/>
        </w:rPr>
      </w:r>
    </w:p>
    <w:p>
      <w:pPr>
        <w:pStyle w:val="Footer"/>
        <w:tabs>
          <w:tab w:val="clear" w:pos="4153"/>
          <w:tab w:val="clear" w:pos="8306"/>
        </w:tabs>
        <w:jc w:val="center"/>
        <w:rPr/>
      </w:pPr>
      <w:r>
        <w:rPr>
          <w:b/>
          <w:bCs/>
          <w:sz w:val="24"/>
          <w:lang w:val="uk-UA"/>
        </w:rPr>
        <w:t>ЗАВОД</w:t>
      </w:r>
      <w:r>
        <w:rPr>
          <w:b/>
          <w:bCs/>
          <w:sz w:val="24"/>
        </w:rPr>
        <w:t>Ы.</w:t>
      </w:r>
    </w:p>
    <w:p>
      <w:pPr>
        <w:pStyle w:val="Footer"/>
        <w:tabs>
          <w:tab w:val="clear" w:pos="4153"/>
          <w:tab w:val="clear" w:pos="8306"/>
        </w:tabs>
        <w:jc w:val="both"/>
        <w:rPr>
          <w:b/>
          <w:b/>
          <w:bCs/>
          <w:sz w:val="24"/>
        </w:rPr>
      </w:pPr>
      <w:r>
        <w:rPr>
          <w:b/>
          <w:bCs/>
          <w:sz w:val="24"/>
        </w:rPr>
      </w:r>
    </w:p>
    <w:p>
      <w:pPr>
        <w:pStyle w:val="Footer"/>
        <w:tabs>
          <w:tab w:val="clear" w:pos="4153"/>
          <w:tab w:val="clear" w:pos="8306"/>
        </w:tabs>
        <w:jc w:val="both"/>
        <w:rPr/>
      </w:pPr>
      <w:r>
        <w:rPr>
          <w:b/>
          <w:bCs/>
          <w:sz w:val="24"/>
        </w:rPr>
        <w:tab/>
      </w:r>
      <w:r>
        <w:rPr>
          <w:sz w:val="24"/>
        </w:rPr>
        <w:t>Заводы – на речке Емельяновке, вблизи 8 озёр, простирающихся в длину от 140 до 400 саженей, но не глубоких.</w:t>
      </w:r>
    </w:p>
    <w:p>
      <w:pPr>
        <w:pStyle w:val="Footer"/>
        <w:tabs>
          <w:tab w:val="clear" w:pos="4153"/>
          <w:tab w:val="clear" w:pos="8306"/>
        </w:tabs>
        <w:jc w:val="both"/>
        <w:rPr/>
      </w:pPr>
      <w:r>
        <w:rPr>
          <w:sz w:val="24"/>
        </w:rPr>
        <w:tab/>
        <w:t>Выше приведенный указ 1736 года уже сказал, что в этом году в Заводах был храм во имя Святых Апостолов Петра и Павла и что он тогда был ограблен татарами. Однако в последующих бумагах не видно того, чтобы Заводский храм подвергся тогда такому оскорблению, какое причинено было врагами Христова имени Спеваковскому храму. Местное предание сообщает следующие особенности об участи Заводской церкви того времени:  а) Одно татарское ядро пробило северную страну храма близ клироса, пролетело сквозь царские двери и ударило в южную стену алтаря, но здесь остановилось. Знак ядра поныне виден на стене храма. б) По местному преданию, татары увели тогда в плен Заводского священника. И это предание оправдывается письменными документами. Духовное Правление в 1739 году в ведомости о праздных местах показывало, что храм в Заводах без священника, и в указе 1737 года называло Спеваковского священника Григория священником Петропавловской, то есть Заводской церкви. в) Предание сохраняет память и о том, что татары увели тогда с Заводов многих в плен. В помянутой ведомости 1739 года о праздых местах сказано, что в Заводах храм не только без священника, но и без прихожан. Между тем в ведомости за 1732 год, после отделения в 1726 году значительного числа дворов к Спеваковскому храму, при Заводском храме показано 132 двора. Какое же ужасающее число исповедников имени Христова попалось в плен к врагам имени Христова!</w:t>
      </w:r>
    </w:p>
    <w:p>
      <w:pPr>
        <w:pStyle w:val="Footer"/>
        <w:tabs>
          <w:tab w:val="clear" w:pos="4153"/>
          <w:tab w:val="clear" w:pos="8306"/>
        </w:tabs>
        <w:jc w:val="both"/>
        <w:rPr/>
      </w:pPr>
      <w:r>
        <w:rPr>
          <w:sz w:val="24"/>
        </w:rPr>
        <w:t>После этого нападения татар,  слобода Заводы, как видно, долго не могла оправиться. По ведомости за 1749 год показано при Заводском храме только 35 дворов. Страшный грабёж напугал черкасов. К тому же и без того здесь было не привольное житьё. На другой стороне Донца, на стороне татарской, там, где ныне находятся Заводские хутора, на возвышенном месте, есть глубокая котловина. Здесь, ещё на памяти стариков Заводских, татары содержали лошадей для разъездов.</w:t>
      </w:r>
      <w:r>
        <w:rPr>
          <w:rStyle w:val="FootnoteCharacters"/>
          <w:rStyle w:val="FootnoteAnchor"/>
          <w:sz w:val="24"/>
        </w:rPr>
        <w:footnoteReference w:id="62"/>
      </w:r>
      <w:r>
        <w:rPr>
          <w:sz w:val="24"/>
        </w:rPr>
        <w:t xml:space="preserve"> При недостатке корма или съестных припасов, они нападали на Спеваковку и Заводы, грабили всё, что попадалось под руки, и уводили жителей в плен.</w:t>
      </w:r>
    </w:p>
    <w:p>
      <w:pPr>
        <w:pStyle w:val="Footer"/>
        <w:tabs>
          <w:tab w:val="clear" w:pos="4153"/>
          <w:tab w:val="clear" w:pos="8306"/>
        </w:tabs>
        <w:jc w:val="both"/>
        <w:rPr/>
      </w:pPr>
      <w:r>
        <w:rPr>
          <w:sz w:val="24"/>
        </w:rPr>
        <w:t>По такому положению Заводов очень естественно, что черкасы с самого начала поселения своего на этих местах построили крепость. Её составляли: земляной вал, с острогом из дубовых деревьев, с 4 башнями, со рвом и чугунными пушками;</w:t>
      </w:r>
      <w:r>
        <w:rPr>
          <w:rStyle w:val="FootnoteCharacters"/>
          <w:rStyle w:val="FootnoteAnchor"/>
          <w:sz w:val="24"/>
        </w:rPr>
        <w:footnoteReference w:id="63"/>
      </w:r>
      <w:r>
        <w:rPr>
          <w:sz w:val="24"/>
        </w:rPr>
        <w:t xml:space="preserve"> по берегу Донца на несколько вёрст стояли рогатки.</w:t>
      </w:r>
    </w:p>
    <w:p>
      <w:pPr>
        <w:pStyle w:val="Footer"/>
        <w:tabs>
          <w:tab w:val="clear" w:pos="4153"/>
          <w:tab w:val="clear" w:pos="8306"/>
        </w:tabs>
        <w:jc w:val="both"/>
        <w:rPr>
          <w:sz w:val="24"/>
        </w:rPr>
      </w:pPr>
      <w:r>
        <w:rPr>
          <w:sz w:val="24"/>
        </w:rPr>
        <w:tab/>
        <w:t>Это тем более  нужно было, что при нынешней слободе Заводах добывали соль в соляных озёрах, почему и местечко иначе называли «Государевы солёные заводы». При близости грабителей – татар, неизбежно было сколько-нибудь обезопасить покой и жизнь добывавших и покупавших соль от наглости грабителей-злодеев. Ныне от бывшей Заводской крепости остаются едва заметные ряды брёвен в земле, почти уже согнивших. Ныне уже и соляных озёр, из которых прежде добывалась соль: они засыпаны песками, и Донец переменил своё течение. Это и не могло быть иначе. В старые времена, по обоим бегерам Донца рос дремучий лес. Леса истреблены и открылись сыпучие пески, переносимые, подобно волнам, с одного места на другое. Ныне не вдали от слободы Заводов находятся значительные озёра, из которых одно называется Липняги, но все они не соляные; в них водится много вкусной рыбы. Оскудение соли в бывших соляных колодезях имело своим следствием и перемены в населении Заводов. При Бироне вздумали взять здешние колодези в полное заведывание казны, тогда как до того времени Черкасы добывали и продавали соль с платою незначительной пошлины; вызваны были однодворцы из Белгорода, и соляные рабочие из Славянска и Бахмута, - употреблено много денег и труда на воображаемое улучшение колодезей. Но опыт скоро доказал, что доход Заводов был слишком незначительный, почему всё было брошено, рабочие возвратились в прежние места, а однодворцы в 1759 году переселены на реку Айдар, где они образовали слободку Заводовку, или Спеваковку. Земли, по старинному праву, остались во владении Черкасов.</w:t>
      </w:r>
      <w:r>
        <w:rPr>
          <w:rStyle w:val="FootnoteCharacters"/>
          <w:rStyle w:val="FootnoteAnchor"/>
          <w:sz w:val="24"/>
        </w:rPr>
        <w:footnoteReference w:id="64"/>
      </w:r>
    </w:p>
    <w:p>
      <w:pPr>
        <w:pStyle w:val="Footer"/>
        <w:tabs>
          <w:tab w:val="clear" w:pos="4153"/>
          <w:tab w:val="clear" w:pos="8306"/>
        </w:tabs>
        <w:jc w:val="both"/>
        <w:rPr/>
      </w:pPr>
      <w:r>
        <w:rPr>
          <w:sz w:val="24"/>
        </w:rPr>
        <w:tab/>
        <w:t xml:space="preserve">Нынешний храм Заводов, освящённый в честь Святых Апостолов Петра и Павла в 1724 году, построен, как говорят, по словесному распоряжению Петра </w:t>
      </w:r>
      <w:r>
        <w:rPr>
          <w:sz w:val="24"/>
          <w:lang w:val="en-US"/>
        </w:rPr>
        <w:t>I</w:t>
      </w:r>
      <w:r>
        <w:rPr>
          <w:sz w:val="24"/>
        </w:rPr>
        <w:t>, данному в 1721 году; в 1722 году подписался «Заводской поп Антон Фёдоров», а в деле 1726 года подписался «Заводской Петропавловской Церкви поп Савва».</w:t>
      </w:r>
    </w:p>
    <w:p>
      <w:pPr>
        <w:pStyle w:val="Footer"/>
        <w:tabs>
          <w:tab w:val="clear" w:pos="4153"/>
          <w:tab w:val="clear" w:pos="8306"/>
        </w:tabs>
        <w:jc w:val="both"/>
        <w:rPr/>
      </w:pPr>
      <w:r>
        <w:rPr>
          <w:sz w:val="24"/>
        </w:rPr>
        <w:tab/>
        <w:t>Метрики храма начинаются с 1729 года.</w:t>
      </w:r>
    </w:p>
    <w:p>
      <w:pPr>
        <w:pStyle w:val="Footer"/>
        <w:tabs>
          <w:tab w:val="clear" w:pos="4153"/>
          <w:tab w:val="clear" w:pos="8306"/>
        </w:tabs>
        <w:jc w:val="both"/>
        <w:rPr/>
      </w:pPr>
      <w:r>
        <w:rPr>
          <w:sz w:val="24"/>
        </w:rPr>
        <w:tab/>
        <w:t>Число прихожан: в 1730 году 205 муж., 172 жен.; в 1750 году 70 муж., 70 жен.; в 1770 году 249 муж., 251 жен.; в 1790 году 303 муж., 288 жен.; в 1810 году 574 муж., 558 жен.; в 1830 году 763 муж., 678 жен.;  в 1850 году 436 муж., 438 жен. душ.</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center"/>
        <w:rPr>
          <w:b/>
          <w:b/>
          <w:sz w:val="24"/>
        </w:rPr>
      </w:pPr>
      <w:r>
        <w:rPr>
          <w:b/>
          <w:sz w:val="24"/>
        </w:rPr>
        <w:t>ЧЕПЕЛЬ.</w:t>
      </w:r>
    </w:p>
    <w:p>
      <w:pPr>
        <w:pStyle w:val="Footer"/>
        <w:tabs>
          <w:tab w:val="clear" w:pos="4153"/>
          <w:tab w:val="clear" w:pos="8306"/>
        </w:tabs>
        <w:jc w:val="both"/>
        <w:rPr>
          <w:b/>
          <w:b/>
          <w:sz w:val="24"/>
        </w:rPr>
      </w:pPr>
      <w:r>
        <w:rPr>
          <w:b/>
          <w:sz w:val="24"/>
        </w:rPr>
      </w:r>
    </w:p>
    <w:p>
      <w:pPr>
        <w:pStyle w:val="Footer"/>
        <w:tabs>
          <w:tab w:val="clear" w:pos="4153"/>
          <w:tab w:val="clear" w:pos="8306"/>
        </w:tabs>
        <w:jc w:val="both"/>
        <w:rPr/>
      </w:pPr>
      <w:r>
        <w:rPr>
          <w:b/>
          <w:sz w:val="24"/>
        </w:rPr>
        <w:tab/>
      </w:r>
      <w:r>
        <w:rPr>
          <w:sz w:val="24"/>
        </w:rPr>
        <w:t>Чепель – владельческое имение на левом берегу реки Чепельки и вблизи большого озера, в 30 верстах от Изюма.</w:t>
      </w:r>
    </w:p>
    <w:p>
      <w:pPr>
        <w:pStyle w:val="Footer"/>
        <w:tabs>
          <w:tab w:val="clear" w:pos="4153"/>
          <w:tab w:val="clear" w:pos="8306"/>
        </w:tabs>
        <w:jc w:val="both"/>
        <w:rPr/>
      </w:pPr>
      <w:r>
        <w:rPr>
          <w:sz w:val="24"/>
        </w:rPr>
        <w:tab/>
        <w:t>Первый храм, в честь Покрова Пресвятой Богородицы, построен здесь полковником Матвеем Куликовским в 1765 году. В 1849 году владетельницы имения: Анна Двигубская, Варвара Купчинова и Наталия Бараевич употребили на возобновление храма до 1050 рублей серебром и пожертвовали священническое облачение в 346 рублей серебром.</w:t>
      </w:r>
    </w:p>
    <w:p>
      <w:pPr>
        <w:pStyle w:val="Footer"/>
        <w:tabs>
          <w:tab w:val="clear" w:pos="4153"/>
          <w:tab w:val="clear" w:pos="8306"/>
        </w:tabs>
        <w:jc w:val="both"/>
        <w:rPr/>
      </w:pPr>
      <w:r>
        <w:rPr>
          <w:sz w:val="24"/>
        </w:rPr>
        <w:tab/>
        <w:t>Икона Успения Божьей Матери, находящаяся в сём храме, кроме того, что она в серебряной ризе, драгоценна тем, что в ней частицы мощей Святых Мучеников: Фотины, Екатерины, Пантелеймона, Косьмы и Дамиана; - это дар помещика Константина Озерова.</w:t>
      </w:r>
    </w:p>
    <w:p>
      <w:pPr>
        <w:pStyle w:val="Footer"/>
        <w:tabs>
          <w:tab w:val="clear" w:pos="4153"/>
          <w:tab w:val="clear" w:pos="8306"/>
        </w:tabs>
        <w:jc w:val="both"/>
        <w:rPr/>
      </w:pPr>
      <w:r>
        <w:rPr>
          <w:sz w:val="24"/>
        </w:rPr>
        <w:tab/>
        <w:t>Число прихожан: в 1770 году 460 муж., 440 жен.; в 1790 году 525 муж., 541 жен.; в 1810 году 584 муж., 609 жен.; в 1830 году 653 муж., 653 жен.; в 1850 году 600 муж., 684 жен. душ.</w:t>
      </w:r>
    </w:p>
    <w:p>
      <w:pPr>
        <w:pStyle w:val="Footer"/>
        <w:tabs>
          <w:tab w:val="clear" w:pos="4153"/>
          <w:tab w:val="clear" w:pos="8306"/>
        </w:tabs>
        <w:jc w:val="both"/>
        <w:rPr/>
      </w:pPr>
      <w:r>
        <w:rPr>
          <w:sz w:val="24"/>
        </w:rPr>
        <w:tab/>
        <w:t>В 1831 году холера не касалась Чепеля; в 1848 году умерло от неё 36 человек. От цинги в 1849 году умерло 16 человек.</w:t>
      </w:r>
    </w:p>
    <w:p>
      <w:pPr>
        <w:pStyle w:val="Footer"/>
        <w:tabs>
          <w:tab w:val="clear" w:pos="4153"/>
          <w:tab w:val="clear" w:pos="8306"/>
        </w:tabs>
        <w:jc w:val="both"/>
        <w:rPr/>
      </w:pPr>
      <w:r>
        <w:rPr>
          <w:sz w:val="24"/>
        </w:rPr>
        <w:tab/>
        <w:t xml:space="preserve">Довольно не скудное средство к содержанию жители Чепеля находят в рыбной ловле. Чепельское озеро простирается на 100 сажень в длину и на 40 сажень в ширину, и не скудно рыбою. В нём ловятся: сом, чабак (лещ), короп (карп), голомня (язь), окунь, карась, налим, линь. </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ab/>
        <w:tab/>
        <w:tab/>
        <w:tab/>
        <w:tab/>
      </w:r>
      <w:r>
        <w:rPr>
          <w:b/>
          <w:sz w:val="24"/>
        </w:rPr>
        <w:t>ВЕЛИКАЯ КАМЫШЕВАХА.</w:t>
      </w:r>
    </w:p>
    <w:p>
      <w:pPr>
        <w:pStyle w:val="Footer"/>
        <w:tabs>
          <w:tab w:val="clear" w:pos="4153"/>
          <w:tab w:val="clear" w:pos="8306"/>
        </w:tabs>
        <w:jc w:val="both"/>
        <w:rPr>
          <w:b/>
          <w:b/>
          <w:sz w:val="24"/>
        </w:rPr>
      </w:pPr>
      <w:r>
        <w:rPr>
          <w:b/>
          <w:sz w:val="24"/>
        </w:rPr>
      </w:r>
    </w:p>
    <w:p>
      <w:pPr>
        <w:pStyle w:val="Footer"/>
        <w:tabs>
          <w:tab w:val="clear" w:pos="4153"/>
          <w:tab w:val="clear" w:pos="8306"/>
        </w:tabs>
        <w:jc w:val="both"/>
        <w:rPr/>
      </w:pPr>
      <w:r>
        <w:rPr>
          <w:b/>
          <w:sz w:val="24"/>
        </w:rPr>
        <w:tab/>
      </w:r>
      <w:r>
        <w:rPr>
          <w:sz w:val="24"/>
        </w:rPr>
        <w:t>Великая Камышеваха – на речке Камышеватой, которой берега когда-то очень известны были камышами, в версте от правого берега реки Береки и в 7 верстах от правого берега реки Донца.</w:t>
      </w:r>
    </w:p>
    <w:p>
      <w:pPr>
        <w:pStyle w:val="Footer"/>
        <w:tabs>
          <w:tab w:val="clear" w:pos="4153"/>
          <w:tab w:val="clear" w:pos="8306"/>
        </w:tabs>
        <w:jc w:val="both"/>
        <w:rPr>
          <w:sz w:val="24"/>
          <w:szCs w:val="24"/>
        </w:rPr>
      </w:pPr>
      <w:r>
        <w:rPr>
          <w:sz w:val="24"/>
        </w:rPr>
        <w:tab/>
        <w:t xml:space="preserve">На правой стороне реки Донца, и при том в значительном расстоянии от берега его, черкассы не смели селиться в </w:t>
      </w:r>
      <w:r>
        <w:rPr>
          <w:sz w:val="24"/>
          <w:lang w:val="en-US"/>
        </w:rPr>
        <w:t>XVII</w:t>
      </w:r>
      <w:r>
        <w:rPr>
          <w:sz w:val="24"/>
        </w:rPr>
        <w:t xml:space="preserve"> столетии. Крымские хищники не давали тогда покоя и на левом берегу Донца, особенно ниже и выше Балыклеи. Примеры Спеваковка и Заводы. Таким образом, на реке Камышеватой стали селиться не прежде 1760 года. Когда запорожцы, в 1733 году отказавшись от власти Крымского хана, снова отдались под власть России, то мало по малу стали они переходить в Слободскую Украйну, и около 1760 года, то есть пред тем, как Сечь их совсем была разорена, явились на земле Великой Камышевахи Иван Гаража и Пётр Паливода с несколькими стами запорожцев</w:t>
      </w:r>
      <w:r>
        <w:rPr>
          <w:sz w:val="24"/>
          <w:szCs w:val="24"/>
        </w:rPr>
        <w:t>.</w:t>
      </w:r>
      <w:r>
        <w:rPr>
          <w:rStyle w:val="FootnoteCharacters"/>
          <w:rStyle w:val="FootnoteAnchor"/>
          <w:sz w:val="24"/>
          <w:szCs w:val="24"/>
        </w:rPr>
        <w:footnoteReference w:id="65"/>
      </w:r>
      <w:r>
        <w:rPr>
          <w:sz w:val="24"/>
          <w:szCs w:val="24"/>
        </w:rPr>
        <w:t xml:space="preserve"> Один письменный документ того, известен и ныне. «Капитан Иван Гаража», в 1780 году писал в Азовскую губернскую канцелярию, что «на владение занятою им ещё по дозволению бывшего Коша, войска Запорожского, Торского уезда, близ слободы Барвенкиной Степки, на вершине Сухого Торца, левадою, дан ему открытый указ»: но так как Барвенковские жители требуют с него поземельные деньги, то Гаража просит обмежевать землю его, а до обмежевания не взыскивать денег.</w:t>
      </w:r>
      <w:r>
        <w:rPr>
          <w:rStyle w:val="FootnoteCharacters"/>
          <w:rStyle w:val="FootnoteAnchor"/>
          <w:sz w:val="24"/>
          <w:szCs w:val="24"/>
        </w:rPr>
        <w:footnoteReference w:id="66"/>
      </w:r>
    </w:p>
    <w:p>
      <w:pPr>
        <w:pStyle w:val="Footer"/>
        <w:tabs>
          <w:tab w:val="clear" w:pos="4153"/>
          <w:tab w:val="clear" w:pos="8306"/>
        </w:tabs>
        <w:jc w:val="both"/>
        <w:rPr>
          <w:sz w:val="24"/>
          <w:szCs w:val="24"/>
        </w:rPr>
      </w:pPr>
      <w:r>
        <w:rPr>
          <w:sz w:val="24"/>
          <w:szCs w:val="24"/>
        </w:rPr>
        <w:t>Первый храм, в честь Рождества Пресвятой Богородицы, построен здесь в 1770 году старанием помянутых храбрецов Запорожья – Гаражи и Паливоды. Недавно он возобновлён.</w:t>
      </w:r>
    </w:p>
    <w:p>
      <w:pPr>
        <w:pStyle w:val="Footer"/>
        <w:tabs>
          <w:tab w:val="clear" w:pos="4153"/>
          <w:tab w:val="clear" w:pos="8306"/>
        </w:tabs>
        <w:jc w:val="both"/>
        <w:rPr>
          <w:sz w:val="24"/>
          <w:szCs w:val="24"/>
        </w:rPr>
      </w:pPr>
      <w:r>
        <w:rPr>
          <w:sz w:val="24"/>
          <w:szCs w:val="24"/>
        </w:rPr>
        <w:t>Замечательны в нём – серебряный потир, искусной работы прошлого столетия; Евангелие в серебряной оправе, и дароносный крест. Священническая парчевая риза с прибором – дар помещика Николая Николаевича Романовского.</w:t>
      </w:r>
    </w:p>
    <w:p>
      <w:pPr>
        <w:pStyle w:val="Footer"/>
        <w:tabs>
          <w:tab w:val="clear" w:pos="4153"/>
          <w:tab w:val="clear" w:pos="8306"/>
        </w:tabs>
        <w:jc w:val="both"/>
        <w:rPr/>
      </w:pPr>
      <w:r>
        <w:rPr>
          <w:sz w:val="24"/>
          <w:szCs w:val="24"/>
        </w:rPr>
        <w:tab/>
        <w:t>Число прихожан: в 1770 году 552 муж., 520 жен.; в 1790 году 547 муж., 508 жен.; в 1810 году 733 муж., 731 жен.; в 1830 году 2062 муж., 3016 жен.; в 1850 году 1850 муж., 1963 жен. душ.</w:t>
      </w:r>
    </w:p>
    <w:p>
      <w:pPr>
        <w:pStyle w:val="Footer"/>
        <w:tabs>
          <w:tab w:val="clear" w:pos="4153"/>
          <w:tab w:val="clear" w:pos="8306"/>
        </w:tabs>
        <w:jc w:val="both"/>
        <w:rPr/>
      </w:pPr>
      <w:r>
        <w:rPr>
          <w:sz w:val="24"/>
          <w:szCs w:val="24"/>
        </w:rPr>
        <w:tab/>
        <w:t>Холера действовала здесь не сильно. От неё умерло: в 1831 году 8 мужчин, 11 женщин; в 1848 году 22 мужчины, 20 женщин. Но цинга была опустошительна до того, что вымерло несколько целых семей; всех умерших от неё было 152 мужских, 264 женских душ.</w:t>
      </w:r>
    </w:p>
    <w:p>
      <w:pPr>
        <w:pStyle w:val="Footer"/>
        <w:tabs>
          <w:tab w:val="clear" w:pos="4153"/>
          <w:tab w:val="clear" w:pos="8306"/>
        </w:tabs>
        <w:jc w:val="both"/>
        <w:rPr>
          <w:sz w:val="24"/>
          <w:szCs w:val="24"/>
        </w:rPr>
      </w:pPr>
      <w:r>
        <w:rPr>
          <w:sz w:val="24"/>
          <w:szCs w:val="24"/>
        </w:rPr>
        <w:t>Метрики прихода 3 класса начинаются с 1767 года.</w:t>
      </w:r>
    </w:p>
    <w:p>
      <w:pPr>
        <w:pStyle w:val="Footer"/>
        <w:tabs>
          <w:tab w:val="clear" w:pos="4153"/>
          <w:tab w:val="clear" w:pos="8306"/>
        </w:tabs>
        <w:jc w:val="both"/>
        <w:rPr/>
      </w:pPr>
      <w:r>
        <w:rPr>
          <w:sz w:val="24"/>
          <w:szCs w:val="24"/>
        </w:rPr>
        <w:tab/>
        <w:t xml:space="preserve">В трех верстах от Камышевахи есть городище, окружённое валом; площадь его 23 сажени в длину и ширину; вход с северной стороны. В конце Камышевахи курган, 45 сажень в окружности, с старым кладбищем; здесь находили в голове покойников плескатые бутылки с водкою и с монетами Петра </w:t>
      </w:r>
      <w:r>
        <w:rPr>
          <w:sz w:val="24"/>
          <w:szCs w:val="24"/>
          <w:lang w:val="en-US"/>
        </w:rPr>
        <w:t>I</w:t>
      </w:r>
      <w:r>
        <w:rPr>
          <w:sz w:val="24"/>
          <w:szCs w:val="24"/>
        </w:rPr>
        <w:t xml:space="preserve"> и Екатерины </w:t>
      </w:r>
      <w:r>
        <w:rPr>
          <w:sz w:val="24"/>
          <w:szCs w:val="24"/>
          <w:lang w:val="en-US"/>
        </w:rPr>
        <w:t>II</w:t>
      </w:r>
      <w:r>
        <w:rPr>
          <w:sz w:val="24"/>
          <w:szCs w:val="24"/>
        </w:rPr>
        <w:t>. Это – обычаи запорожцев.</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center"/>
        <w:rPr>
          <w:b/>
          <w:b/>
          <w:sz w:val="24"/>
          <w:szCs w:val="24"/>
        </w:rPr>
      </w:pPr>
      <w:r>
        <w:rPr>
          <w:b/>
          <w:sz w:val="24"/>
          <w:szCs w:val="24"/>
        </w:rPr>
        <w:t>МЕЧЕБИЛОВА СЛОБОДА.</w:t>
      </w:r>
    </w:p>
    <w:p>
      <w:pPr>
        <w:pStyle w:val="Footer"/>
        <w:tabs>
          <w:tab w:val="clear" w:pos="4153"/>
          <w:tab w:val="clear" w:pos="8306"/>
        </w:tabs>
        <w:jc w:val="both"/>
        <w:rPr>
          <w:b/>
          <w:b/>
          <w:sz w:val="24"/>
          <w:szCs w:val="24"/>
        </w:rPr>
      </w:pPr>
      <w:r>
        <w:rPr>
          <w:b/>
          <w:sz w:val="24"/>
          <w:szCs w:val="24"/>
        </w:rPr>
      </w:r>
    </w:p>
    <w:p>
      <w:pPr>
        <w:pStyle w:val="Footer"/>
        <w:tabs>
          <w:tab w:val="clear" w:pos="4153"/>
          <w:tab w:val="clear" w:pos="8306"/>
        </w:tabs>
        <w:jc w:val="both"/>
        <w:rPr/>
      </w:pPr>
      <w:r>
        <w:rPr>
          <w:b/>
          <w:sz w:val="24"/>
          <w:szCs w:val="24"/>
        </w:rPr>
        <w:tab/>
      </w:r>
      <w:r>
        <w:rPr>
          <w:sz w:val="24"/>
          <w:szCs w:val="24"/>
        </w:rPr>
        <w:t>Мечебилова – на степной речке Быке, в 70 верстах от Изюма.</w:t>
      </w:r>
    </w:p>
    <w:p>
      <w:pPr>
        <w:pStyle w:val="Footer"/>
        <w:tabs>
          <w:tab w:val="clear" w:pos="4153"/>
          <w:tab w:val="clear" w:pos="8306"/>
        </w:tabs>
        <w:jc w:val="both"/>
        <w:rPr/>
      </w:pPr>
      <w:r>
        <w:rPr>
          <w:sz w:val="24"/>
          <w:szCs w:val="24"/>
        </w:rPr>
        <w:t>Мечебилова первоначально стала населяться княгиней Мечебиловой, и от неё получила своё название. Указом Азовской губернской канцелярии в 1782 году предписано: состоящую в Торском уезде, под слободой Мечебиловой княгини генерал-майорши Мечебиловой, землю 1000 десятин, с 1783 года положить в оклад, и взыскивать в год «за десятину по пяти денег».</w:t>
      </w:r>
    </w:p>
    <w:p>
      <w:pPr>
        <w:pStyle w:val="Footer"/>
        <w:tabs>
          <w:tab w:val="clear" w:pos="4153"/>
          <w:tab w:val="clear" w:pos="8306"/>
        </w:tabs>
        <w:jc w:val="both"/>
        <w:rPr/>
      </w:pPr>
      <w:r>
        <w:rPr>
          <w:sz w:val="24"/>
          <w:szCs w:val="24"/>
        </w:rPr>
        <w:tab/>
        <w:t>Прекрасный каменный храм Мечебиловой, во имя Праведного Иосифа Обручника, построен усердием помещика Федора Петровича Куколь-Яснопольского в 1817 году.</w:t>
      </w:r>
    </w:p>
    <w:p>
      <w:pPr>
        <w:pStyle w:val="Footer"/>
        <w:tabs>
          <w:tab w:val="clear" w:pos="4153"/>
          <w:tab w:val="clear" w:pos="8306"/>
        </w:tabs>
        <w:jc w:val="both"/>
        <w:rPr/>
      </w:pPr>
      <w:r>
        <w:rPr>
          <w:sz w:val="24"/>
          <w:szCs w:val="24"/>
        </w:rPr>
        <w:tab/>
        <w:t>Для украшения сего храма много жертвовали Василий Феодорович Безпальчев и его супруга Анна Николаевна, которая, при усердии своём к воспитанию сирот, между прочим внесла в храм серебряную дарохранительницу в 270 рублей серебром.</w:t>
      </w:r>
    </w:p>
    <w:p>
      <w:pPr>
        <w:pStyle w:val="Footer"/>
        <w:tabs>
          <w:tab w:val="clear" w:pos="4153"/>
          <w:tab w:val="clear" w:pos="8306"/>
        </w:tabs>
        <w:jc w:val="both"/>
        <w:rPr/>
      </w:pPr>
      <w:r>
        <w:rPr>
          <w:sz w:val="24"/>
          <w:szCs w:val="24"/>
        </w:rPr>
        <w:tab/>
        <w:t>Фёдор Петрович, строитель храма, оставил по себе память редким подвигом любви к ближним. Оставив значительную часть сестре своей, он половине крестьян своих дал свободу, с предоставлением в их пользу по 6 десятин земли на мужчину.</w:t>
      </w:r>
    </w:p>
    <w:p>
      <w:pPr>
        <w:pStyle w:val="Footer"/>
        <w:tabs>
          <w:tab w:val="clear" w:pos="4153"/>
          <w:tab w:val="clear" w:pos="8306"/>
        </w:tabs>
        <w:jc w:val="both"/>
        <w:rPr/>
      </w:pPr>
      <w:r>
        <w:rPr>
          <w:sz w:val="24"/>
          <w:szCs w:val="24"/>
        </w:rPr>
        <w:t>Число прихожан: в 1830 году 1020 муж., 1001 жен.; в 1850 году 1067 муж., 1050 жен.</w:t>
      </w:r>
    </w:p>
    <w:p>
      <w:pPr>
        <w:pStyle w:val="Footer"/>
        <w:tabs>
          <w:tab w:val="clear" w:pos="4153"/>
          <w:tab w:val="clear" w:pos="8306"/>
        </w:tabs>
        <w:jc w:val="both"/>
        <w:rPr>
          <w:sz w:val="24"/>
          <w:szCs w:val="24"/>
        </w:rPr>
      </w:pPr>
      <w:r>
        <w:rPr>
          <w:sz w:val="24"/>
          <w:szCs w:val="24"/>
        </w:rPr>
        <w:t>В 3-х верстах от Мечебиловой стоит курган 30 сажень в окружности и 6 вышины, с каменной бабой, обращённой лицом к востоку. По дороге от Мечебиловой к Великой Камышевахе тянется ряд курганов; самый близкий 78 сажень в окружности, и 6 сажень вышины; в 3 верстах от Мечебиловой – два кургана; на них стояли две бабы, статуи, одна с лицом мужчины, другая с женским лицом; обе статуи ныне – в самой Мечебиловой, у ворот Г. Б – вой. Не доезжая 3 вёрст до Великой Камышевахи – курган 85 сажень в окружности и 4 вышиною; в версте от него другой такой же курган. На них стояли статуи, одна с лицом мужчины, другая с лицом женщины, - обе находятся в имении Г. Романовского. Влево от первого из этих курганов, по Береке и Донцу, идёт до Спеваковских полей ряд курганов, всего до 16. По Береке же, в 3 верстах  от Дмитриевки, стоит курган с двумя статуями, которые обе с женским лицом. В 4 верстах от Даниловки, на горе, стоит курган 60 сажень в окружности. Здесь стояли две статуи, но они, при заселении местности, разбиты крестьянами, и употреблены на стояны под здания. Вообще в Харьковской губернии не скоро можно найти подобные истуканы на их собственных местах. Так, в слободе Каплуновке, Богодуховского уезда, в саду помещика стоят 5 статуй, замечательных по своему виду: но они привезены сюда из других мест. Одна из них, с треугольною коническою шапкою на голове, с перевязью на груди, изображает мужчину высокого роста, прочие 4 – женские лица, но одна с шапочкою, покрытою покрывалом, спущенным на плечи, а 2 с одною круглою шапочкою на голове. Известно, что точно такие же статуи находятся по всему югу и частью по юго-востоку России.</w:t>
      </w:r>
      <w:r>
        <w:rPr>
          <w:rStyle w:val="FootnoteCharacters"/>
          <w:rStyle w:val="FootnoteAnchor"/>
          <w:sz w:val="24"/>
          <w:szCs w:val="24"/>
        </w:rPr>
        <w:footnoteReference w:id="67"/>
      </w:r>
    </w:p>
    <w:p>
      <w:pPr>
        <w:pStyle w:val="Footer"/>
        <w:tabs>
          <w:tab w:val="clear" w:pos="4153"/>
          <w:tab w:val="clear" w:pos="8306"/>
        </w:tabs>
        <w:jc w:val="both"/>
        <w:rPr/>
      </w:pPr>
      <w:r>
        <w:rPr>
          <w:sz w:val="24"/>
          <w:szCs w:val="24"/>
        </w:rPr>
        <w:tab/>
        <w:t xml:space="preserve">Общие принадлежности всех статуй южной России: лицо – чисто монгольское, одутловатое, с узкими глазами и с узким лбом; в руках, на животе – сосуд, похожий на стакан, все обращены на восток; все – из песчаника белого. На Сибирских истуканах, кроме того, что они чрезвычайно грубой отделки, тип лица совсем другой, кавказский, и положение изображаемых лиц – другое. Что означают южные статуи с курганами, и кто поставил их? Известно, что язычники делали насыпи и ставили на них истуканов в честь богов своих. Царь Езекия, за </w:t>
      </w:r>
      <w:r>
        <w:rPr>
          <w:sz w:val="24"/>
          <w:szCs w:val="24"/>
          <w:lang w:val="en-US"/>
        </w:rPr>
        <w:t>VIII</w:t>
      </w:r>
      <w:r>
        <w:rPr>
          <w:sz w:val="24"/>
          <w:szCs w:val="24"/>
        </w:rPr>
        <w:t xml:space="preserve"> столетий до Рождества Христова, рассыпал курганы и разрушил истуканов, как соблазнительные дела нечестивого языческого суеверия (4 Цар. 18, 4). По этому отзыву истории не можем сомневаться, что и курганы южной России с их истуканами имели религиозное значение. Но кем они воздвигнуты? Г. Фабр недавно доказывал, что каменные бабы южной России – нимфы кельтов. Странная мысль! Ужели кельты – монгольской породы? Рубруквис в 1253 году писал о команах – половцах: «они имели обыкновение делать из земли насыпь над могилою умершего и ставили ему статую, обращенную лицом к востоку и держащую в руке под животом чашку». Не станем настаивать на то, что Рубруквис передаёт неправду о половцах, придуманную злившимися на них татарами. И однако несомненно, что в южной России стояли статуи прежде, чем известны стали половцы. Аммиан Марцеллин, в половине </w:t>
      </w:r>
      <w:r>
        <w:rPr>
          <w:sz w:val="24"/>
          <w:szCs w:val="24"/>
          <w:lang w:val="en-US"/>
        </w:rPr>
        <w:t>IV</w:t>
      </w:r>
      <w:r>
        <w:rPr>
          <w:sz w:val="24"/>
          <w:szCs w:val="24"/>
        </w:rPr>
        <w:t xml:space="preserve"> века, писал о Гуннах: «они – редкость лицом; можно принять их за двуногих зверей или за те глупо обтёсанные столбы с человеческим лицом, какие можно видеть на берегах Евксинского моря». Таким образом, надобно принять, что статуи с курганами ставили в южной России монгольские племена, каковы были гунны и половцы.</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center"/>
        <w:rPr>
          <w:sz w:val="24"/>
          <w:szCs w:val="24"/>
        </w:rPr>
      </w:pPr>
      <w:r>
        <w:rPr>
          <w:sz w:val="24"/>
          <w:szCs w:val="24"/>
        </w:rPr>
      </w:r>
    </w:p>
    <w:p>
      <w:pPr>
        <w:pStyle w:val="Footer"/>
        <w:tabs>
          <w:tab w:val="clear" w:pos="4153"/>
          <w:tab w:val="clear" w:pos="8306"/>
        </w:tabs>
        <w:jc w:val="center"/>
        <w:rPr>
          <w:sz w:val="24"/>
          <w:szCs w:val="24"/>
        </w:rPr>
      </w:pPr>
      <w:r>
        <w:rPr>
          <w:sz w:val="24"/>
          <w:szCs w:val="24"/>
        </w:rPr>
      </w:r>
    </w:p>
    <w:p>
      <w:pPr>
        <w:pStyle w:val="Footer"/>
        <w:tabs>
          <w:tab w:val="clear" w:pos="4153"/>
          <w:tab w:val="clear" w:pos="8306"/>
        </w:tabs>
        <w:jc w:val="center"/>
        <w:rPr>
          <w:b/>
          <w:b/>
          <w:sz w:val="24"/>
          <w:szCs w:val="24"/>
        </w:rPr>
      </w:pPr>
      <w:r>
        <w:rPr>
          <w:b/>
          <w:sz w:val="24"/>
          <w:szCs w:val="24"/>
        </w:rPr>
        <w:t>ЧЕТВЁРТЫЙ.</w:t>
      </w:r>
    </w:p>
    <w:p>
      <w:pPr>
        <w:pStyle w:val="Footer"/>
        <w:tabs>
          <w:tab w:val="clear" w:pos="4153"/>
          <w:tab w:val="clear" w:pos="8306"/>
        </w:tabs>
        <w:jc w:val="center"/>
        <w:rPr>
          <w:b/>
          <w:b/>
          <w:sz w:val="24"/>
          <w:szCs w:val="24"/>
        </w:rPr>
      </w:pPr>
      <w:r>
        <w:rPr>
          <w:b/>
          <w:sz w:val="24"/>
          <w:szCs w:val="24"/>
        </w:rPr>
        <w:t>ИЗЮМСКИЙ ОКРУГ.</w:t>
      </w:r>
    </w:p>
    <w:p>
      <w:pPr>
        <w:pStyle w:val="Footer"/>
        <w:tabs>
          <w:tab w:val="clear" w:pos="4153"/>
          <w:tab w:val="clear" w:pos="8306"/>
        </w:tabs>
        <w:jc w:val="both"/>
        <w:rPr/>
      </w:pPr>
      <w:r>
        <w:rPr>
          <w:b/>
          <w:sz w:val="24"/>
          <w:szCs w:val="24"/>
        </w:rPr>
        <w:tab/>
      </w:r>
      <w:r>
        <w:rPr>
          <w:sz w:val="24"/>
          <w:szCs w:val="24"/>
        </w:rPr>
        <w:t>Четвёртый Округ заключает в себе древние поселения – Тор, Маяки, Ямполь, Райгородок;</w:t>
      </w:r>
      <w:r>
        <w:rPr>
          <w:rStyle w:val="FootnoteCharacters"/>
          <w:rStyle w:val="FootnoteAnchor"/>
          <w:sz w:val="24"/>
          <w:szCs w:val="24"/>
        </w:rPr>
        <w:footnoteReference w:id="68"/>
      </w:r>
      <w:r>
        <w:rPr>
          <w:sz w:val="24"/>
          <w:szCs w:val="24"/>
        </w:rPr>
        <w:t xml:space="preserve"> прочие же поселения его – Богородичное, Щурово, Селимовка, Кривая Лука, Никифоровка, Райалександров, Былбасовка, Шабельковка, Белянское, Никольское, Христище и Райское основались с половины прошлого столетия; из этих поздних поселений обратим внимание только на Щурово.</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center"/>
        <w:rPr>
          <w:b/>
          <w:b/>
          <w:sz w:val="24"/>
          <w:szCs w:val="24"/>
        </w:rPr>
      </w:pPr>
      <w:r>
        <w:rPr>
          <w:b/>
          <w:sz w:val="24"/>
          <w:szCs w:val="24"/>
        </w:rPr>
        <w:t>СЛАВЯНСК.</w:t>
      </w:r>
    </w:p>
    <w:p>
      <w:pPr>
        <w:pStyle w:val="Footer"/>
        <w:tabs>
          <w:tab w:val="clear" w:pos="4153"/>
          <w:tab w:val="clear" w:pos="8306"/>
        </w:tabs>
        <w:jc w:val="center"/>
        <w:rPr>
          <w:b/>
          <w:b/>
          <w:sz w:val="24"/>
          <w:szCs w:val="24"/>
        </w:rPr>
      </w:pPr>
      <w:r>
        <w:rPr>
          <w:b/>
          <w:sz w:val="24"/>
          <w:szCs w:val="24"/>
        </w:rPr>
      </w:r>
    </w:p>
    <w:p>
      <w:pPr>
        <w:pStyle w:val="Footer"/>
        <w:tabs>
          <w:tab w:val="clear" w:pos="4153"/>
          <w:tab w:val="clear" w:pos="8306"/>
        </w:tabs>
        <w:jc w:val="both"/>
        <w:rPr/>
      </w:pPr>
      <w:r>
        <w:rPr>
          <w:b/>
          <w:sz w:val="24"/>
          <w:szCs w:val="24"/>
        </w:rPr>
        <w:tab/>
      </w:r>
      <w:r>
        <w:rPr>
          <w:sz w:val="24"/>
          <w:szCs w:val="24"/>
        </w:rPr>
        <w:t>Славянск – в 47 верстах от Изюма, в 165 от Харькова, в 40 от Бахмута и в 261 версте от Екатеринославля.</w:t>
      </w:r>
    </w:p>
    <w:p>
      <w:pPr>
        <w:pStyle w:val="Footer"/>
        <w:tabs>
          <w:tab w:val="clear" w:pos="4153"/>
          <w:tab w:val="clear" w:pos="8306"/>
        </w:tabs>
        <w:jc w:val="both"/>
        <w:rPr/>
      </w:pPr>
      <w:r>
        <w:rPr>
          <w:sz w:val="24"/>
          <w:szCs w:val="24"/>
        </w:rPr>
        <w:tab/>
        <w:t>В старые времена назывался Тором по реке Торцу, или точнее по Торкам, и Солёным городом – по находящимся здесь солёным озёрам, по которым и река Тор иначе называлась Сольницею. Вместе с тем, как Чугуев избран был главным пунктом охранительного Московского войска против татар, Торское городище, или место когда-то населённое торками, избрано было также пунктом русской стражи, и здесь поставлен был острожек. Особенной же причиной тому было то, что здесь был татарский перелаз. Так видим по царской грамоте 1646 года.</w:t>
      </w:r>
      <w:r>
        <w:rPr>
          <w:rStyle w:val="FootnoteCharacters"/>
          <w:rStyle w:val="FootnoteAnchor"/>
          <w:sz w:val="24"/>
          <w:szCs w:val="24"/>
        </w:rPr>
        <w:footnoteReference w:id="69"/>
      </w:r>
      <w:r>
        <w:rPr>
          <w:sz w:val="24"/>
          <w:szCs w:val="24"/>
        </w:rPr>
        <w:t xml:space="preserve"> В 1650 году здесь уже были соляные заводы,</w:t>
      </w:r>
      <w:r>
        <w:rPr>
          <w:rStyle w:val="FootnoteCharacters"/>
          <w:rStyle w:val="FootnoteAnchor"/>
          <w:sz w:val="24"/>
          <w:szCs w:val="24"/>
        </w:rPr>
        <w:footnoteReference w:id="70"/>
      </w:r>
      <w:r>
        <w:rPr>
          <w:sz w:val="24"/>
          <w:szCs w:val="24"/>
          <w:vertAlign w:val="superscript"/>
        </w:rPr>
        <w:t xml:space="preserve"> </w:t>
      </w:r>
      <w:r>
        <w:rPr>
          <w:sz w:val="24"/>
          <w:szCs w:val="24"/>
        </w:rPr>
        <w:t>а в 1654 году жили уже в Тору и Черкассы, привлекаемые особенными выгодами соляного промысла.</w:t>
      </w:r>
      <w:r>
        <w:rPr>
          <w:rStyle w:val="FootnoteCharacters"/>
          <w:rStyle w:val="FootnoteAnchor"/>
          <w:sz w:val="24"/>
          <w:szCs w:val="24"/>
        </w:rPr>
        <w:footnoteReference w:id="71"/>
      </w:r>
      <w:r>
        <w:rPr>
          <w:sz w:val="24"/>
          <w:szCs w:val="24"/>
          <w:vertAlign w:val="superscript"/>
        </w:rPr>
        <w:t xml:space="preserve"> </w:t>
      </w:r>
      <w:r>
        <w:rPr>
          <w:sz w:val="24"/>
          <w:szCs w:val="24"/>
        </w:rPr>
        <w:t>После опустошения Тора бурею Брюховецкого, Черкассы, по Царскому указу 1676 года, построили новую крепость над рекой Тором довольно обширную.</w:t>
      </w:r>
      <w:r>
        <w:rPr>
          <w:rStyle w:val="FootnoteCharacters"/>
          <w:rStyle w:val="FootnoteAnchor"/>
          <w:sz w:val="24"/>
          <w:szCs w:val="24"/>
        </w:rPr>
        <w:footnoteReference w:id="72"/>
      </w:r>
      <w:r>
        <w:rPr>
          <w:sz w:val="24"/>
          <w:szCs w:val="24"/>
          <w:vertAlign w:val="superscript"/>
        </w:rPr>
        <w:t xml:space="preserve"> </w:t>
      </w:r>
      <w:r>
        <w:rPr>
          <w:sz w:val="24"/>
          <w:szCs w:val="24"/>
        </w:rPr>
        <w:t>Следы её ещё и ныне видны.</w:t>
      </w:r>
    </w:p>
    <w:p>
      <w:pPr>
        <w:pStyle w:val="Footer"/>
        <w:tabs>
          <w:tab w:val="clear" w:pos="4153"/>
          <w:tab w:val="clear" w:pos="8306"/>
        </w:tabs>
        <w:jc w:val="both"/>
        <w:rPr/>
      </w:pPr>
      <w:r>
        <w:rPr>
          <w:sz w:val="24"/>
          <w:szCs w:val="24"/>
        </w:rPr>
        <w:tab/>
        <w:t>Ныне в Славянске два храма:  соборный Троицкий, недавнего времени, каменный, и такой же древний Воскресенский с приделом -  Святителя Николая. До 1775 года соборным храмом города Тора был храм во имя Святителя Николая, которого метрики начинаются с 1729 года и оканчиваются 1774 годом, то есть годом освящения каменной Воскресенской. В слушании указа 1722 года подписались: «Торской Николаевской церкви Поп Антоний, Торской той же Николаевской церкви Поп Климентий Матфеев» (Башинский). По другому делу видим, что эти священники поступили на место священников  Леонтия и Иоанна, скончавшихся от моровой язвы 1718 года. По ведомости 1732 года «Церковь Николая Чудотворца в городе Торе, при ней прихожан 203 двора». По такому числу прихожан и членов причта, а ещё более по известиям о первом острожке и его обывателях, со всею вероятностью можем положить, что первый Николаевский храм в Тору построен не позже 1646 года.</w:t>
      </w:r>
    </w:p>
    <w:p>
      <w:pPr>
        <w:pStyle w:val="Footer"/>
        <w:tabs>
          <w:tab w:val="clear" w:pos="4153"/>
          <w:tab w:val="clear" w:pos="8306"/>
        </w:tabs>
        <w:jc w:val="both"/>
        <w:rPr/>
      </w:pPr>
      <w:r>
        <w:rPr>
          <w:sz w:val="24"/>
          <w:szCs w:val="24"/>
        </w:rPr>
        <w:tab/>
        <w:t>В нынешнем Воскресенском храме, в который перенесено всё имущество деревянного Николаевского, имеются: евангелие, Л. п. 1670; служебные минеи (10 книг), М. п. 1692 – 1693 годы; служебник, К. п. 1737., М. 1739 год;  постная триодь, К. п. 1727 года. Это памятники древнего Николаевского храма.</w:t>
      </w:r>
    </w:p>
    <w:p>
      <w:pPr>
        <w:pStyle w:val="Footer"/>
        <w:tabs>
          <w:tab w:val="clear" w:pos="4153"/>
          <w:tab w:val="clear" w:pos="8306"/>
        </w:tabs>
        <w:jc w:val="both"/>
        <w:rPr/>
      </w:pPr>
      <w:r>
        <w:rPr>
          <w:sz w:val="24"/>
          <w:szCs w:val="24"/>
        </w:rPr>
        <w:tab/>
        <w:t>Ныне существующий соборный храм во имя Святой Тройцы, построен на место Введенской деревянной церкви, которой метрики начинаются с 1766 года и которая недавно перенесена на кладбище. Новый собор начат был, по благословению блаженной памяти Мелетия архиепископа, в 1836 году и окончен в 1840 году. Такому скорому сооружению сего храма много содействовал значительными пожертвованиями Славянский гражданин, 3 гильдии купец, Стефан Кондратьевич Киселёв. Несмотря на рещительное приуготовление гражданами материалов к построению церкви деревянной, по той причине, что деревянное здание считалось не так коштовитым, он убедил строить каменную церковь, обеспечив граждан определением значительного пожертвования на каменную постройку храма, и дал в том от себя законный акт. Благотворителем сим на устроение храма употреблено 30266 рублей ассигнациями. Иконостасы храма устроены в главном Троицком общими пожертвованиями граждан, в одном приделе купцом Стефаном Киселёвым, в другом приделе – Петром Акимовычем Фисаковым. С упразднением приходской Введенской церкви, вся утварь – ризница и святые иконы, из Введенской поступили в Троицкую церковь. Здесь замечательна икона Божьей Матери Неопалимой Купины. С нею соединено событие, достопамятное для жителей города Славянска.  В 1820 и 1821 годах город Славянск был жертвою беспрерывных пожаров. Никто из жителей не имел покоя, видя себя, имущество и самую жизнь свою в опасности. К прекращению такого ужасного бедствия, губернское начальство нарядило в город Славянск комиссию. Все способы, какие кто мог придумать, употреблялись к открытию поджигателя; но всё было тщетно. Пожары продолжались, и злодея не находили. В продолжение сего бедственного времени, одна простая старушка, по прозванию Бельницкая, жившая не в далёком расстоянии от приходской Введенской церкви и первая, как говорят, пострадавшая от пожара, видела сон: «Кто-то, привидясь во сне, говорит ей, ежели напишется образ Божьей Матери Неопалимые Купины и совершенно будет молебствие, то пожары тогда прекратятся». Старушка Бельницкая открыла сон свой бывшему тогда Протоиерею Иакову Костичу, и когда образ был написан живописцем, освящён в церкви, и, после Божественной Литургии, отпето было прде ним молебствие, то в тот же самый день, чрез несколько часов, на случившемся пожаре взята была под караул, по возникшему подозрению, малоумная девка Мавра, которая давно уже подавала подозрение, но не была допрашиваема потому, что никто не мог подумать, чтобы она могла посягать на такое дело. После нескольких допросов, она совершенно созналась, что она была виновницей всех пожаров, объяснив и причины, по которым она то делала. После сего пожары совершенно прекратились. Граждане города Славянска, единодушно исповедуя благость Божью, помиловавшую их от такого страшного бедствия, устроили для образа Божьей Матери Неопалимой Купины киот, а купец Мисищев сделал на свой кошт серебряную вызлащенную ризу; на киоте сделана надпись: «в память 1822 года за спасение града от пожара».</w:t>
      </w:r>
    </w:p>
    <w:p>
      <w:pPr>
        <w:pStyle w:val="Footer"/>
        <w:tabs>
          <w:tab w:val="clear" w:pos="4153"/>
          <w:tab w:val="clear" w:pos="8306"/>
        </w:tabs>
        <w:jc w:val="both"/>
        <w:rPr/>
      </w:pPr>
      <w:r>
        <w:rPr>
          <w:sz w:val="24"/>
          <w:szCs w:val="24"/>
        </w:rPr>
        <w:tab/>
        <w:t>Как драгоценная редкость хранится в храме сём:</w:t>
      </w:r>
    </w:p>
    <w:p>
      <w:pPr>
        <w:pStyle w:val="Footer"/>
        <w:tabs>
          <w:tab w:val="clear" w:pos="4153"/>
          <w:tab w:val="clear" w:pos="8306"/>
        </w:tabs>
        <w:jc w:val="both"/>
        <w:rPr/>
      </w:pPr>
      <w:r>
        <w:rPr>
          <w:sz w:val="24"/>
          <w:szCs w:val="24"/>
        </w:rPr>
        <w:t>1) Крест кипарисного дерева обложенный перламутром, в котором, в средине перекрытья, вложены частицы Животворящего древа, на нём же распят был Христос Царь и Господь. Крест сей вывезен из Иерусалима и пожертвован в храме Иерусалимским монахом Игнатием (Сылкою), уроженцем Изюмского уезда, неоднократно, по поручению Иерусалимского патриарха, бывшим в России для покупки церковной утвари.</w:t>
      </w:r>
    </w:p>
    <w:p>
      <w:pPr>
        <w:pStyle w:val="Footer"/>
        <w:tabs>
          <w:tab w:val="clear" w:pos="4153"/>
          <w:tab w:val="clear" w:pos="8306"/>
        </w:tabs>
        <w:jc w:val="both"/>
        <w:rPr>
          <w:sz w:val="24"/>
          <w:szCs w:val="24"/>
        </w:rPr>
      </w:pPr>
      <w:r>
        <w:rPr>
          <w:sz w:val="24"/>
          <w:szCs w:val="24"/>
        </w:rPr>
        <w:t>2) Икона на кипарисной доске пожертвованная тем же Иерусалимским монахом Игнатием с шестью вделанными в ней небольшими каменьями от Святых гор.</w:t>
      </w:r>
    </w:p>
    <w:p>
      <w:pPr>
        <w:pStyle w:val="Footer"/>
        <w:tabs>
          <w:tab w:val="clear" w:pos="4153"/>
          <w:tab w:val="clear" w:pos="8306"/>
        </w:tabs>
        <w:jc w:val="both"/>
        <w:rPr/>
      </w:pPr>
      <w:r>
        <w:rPr>
          <w:sz w:val="24"/>
          <w:szCs w:val="24"/>
        </w:rPr>
        <w:tab/>
        <w:t>В Троицком алтаре в 1844 году устроено горнее место с вызлащенною, лучшей работы, резбою и живописью. Церковный староста и попечитель, купец Трофим Афанасьевич Яцура, употребил на сей предмет из собственности до 2500 рублей ассигнациями.</w:t>
      </w:r>
    </w:p>
    <w:p>
      <w:pPr>
        <w:pStyle w:val="Footer"/>
        <w:tabs>
          <w:tab w:val="clear" w:pos="4153"/>
          <w:tab w:val="clear" w:pos="8306"/>
        </w:tabs>
        <w:jc w:val="both"/>
        <w:rPr/>
      </w:pPr>
      <w:r>
        <w:rPr>
          <w:sz w:val="24"/>
          <w:szCs w:val="24"/>
        </w:rPr>
        <w:tab/>
        <w:t>На местных иконах Троицкого Собора – ризы серебряные с вызлащенными венцами и с зёрнами жемчужными: всё это пожертвовано прихожанкою сей церкви Полковницею Александрою Петровною Рибининою; весу в ризах 37 фунтов 7 золотников.</w:t>
      </w:r>
    </w:p>
    <w:p>
      <w:pPr>
        <w:pStyle w:val="Footer"/>
        <w:tabs>
          <w:tab w:val="clear" w:pos="4153"/>
          <w:tab w:val="clear" w:pos="8306"/>
        </w:tabs>
        <w:jc w:val="both"/>
        <w:rPr/>
      </w:pPr>
      <w:r>
        <w:rPr>
          <w:sz w:val="24"/>
          <w:szCs w:val="24"/>
        </w:rPr>
        <w:tab/>
        <w:t>Каменный Воскресенский храм, освящённый в 1775 году, построен был преимущественно заботами и иждивением секунд-майора Стефана Сергеевича Таранова-Белозёрова. Помещицей девицей Анной Сухановой, в память умершей матери её Матроны, в 1842-м году сооружён придельный храм во имя Преподобной Матери Матроны, праздуемой святою Церковью 9 ноября; её же иждивением обновлен иконостас в Николаевском приделе. Надворным советником, Иваном Ивановичем Булгаковым, в большом Воскресенском храме обновлен иконостас. К сему храму штабс-ротмистершей Елизаветой Демидовой, по случаю смерти сына её Михаила, пожертвованы: гробница для хранения запасных Божественных Даров, серебряная вызлащенная; Напрестольный  Крест серебряный вызлащенный; икона Нерукотворённого образа Спасителя; последняя очень древняя, - по словам Г-жи Демидовой, ей около 300 лет.</w:t>
      </w:r>
    </w:p>
    <w:p>
      <w:pPr>
        <w:pStyle w:val="Footer"/>
        <w:tabs>
          <w:tab w:val="clear" w:pos="4153"/>
          <w:tab w:val="clear" w:pos="8306"/>
        </w:tabs>
        <w:jc w:val="both"/>
        <w:rPr/>
      </w:pPr>
      <w:r>
        <w:rPr>
          <w:sz w:val="24"/>
          <w:szCs w:val="24"/>
        </w:rPr>
        <w:tab/>
        <w:t xml:space="preserve">В 1826 году, с 4 на 5 января, в Воскресенском храме покоилось тело вечнопамятного государя императора Александра Благословенного при следовании из Таганрога в Санкт-Петербург. Стол, на котором стоял гроб Его, хранится доселе в сей церкви, и на нем опочивает святая Плащаница. К сему столу, с правой стороны, 13 августа 1849 года, во время совершения по усопшему императору Преосвященным Филаретом, епископом Харьковским и Ахтырским, панихиды, с соизволения Его Преосвященства, Председателем Славянского отделения Харьковского Благотворительного Общества, генерал-майором Василием Панютиным 2-м, привешена большая серебряная медаль, на которой с одной стороны изображен портрет усопшего императора с словами вокруг: «Александр </w:t>
      </w:r>
      <w:r>
        <w:rPr>
          <w:sz w:val="24"/>
          <w:szCs w:val="24"/>
          <w:lang w:val="en-US"/>
        </w:rPr>
        <w:t>I</w:t>
      </w:r>
      <w:r>
        <w:rPr>
          <w:sz w:val="24"/>
          <w:szCs w:val="24"/>
        </w:rPr>
        <w:t>-й Благословенный скончался в Таганроге 19 ноября 1825», а на другой стороне- Всевидящее око с словами: «Наш  Ангел в небесах». Медаль сию получил Г. Панютин в память того,что он стоял в Царском Селе на часах, при гробе покойного императора.</w:t>
      </w:r>
    </w:p>
    <w:p>
      <w:pPr>
        <w:pStyle w:val="Footer"/>
        <w:tabs>
          <w:tab w:val="clear" w:pos="4153"/>
          <w:tab w:val="clear" w:pos="8306"/>
        </w:tabs>
        <w:jc w:val="both"/>
        <w:rPr/>
      </w:pPr>
      <w:r>
        <w:rPr>
          <w:sz w:val="24"/>
          <w:szCs w:val="24"/>
        </w:rPr>
        <w:tab/>
        <w:t>По актам 1732 года, при Николаевском храме Тора – школа; в городе четыре ярмарки – в неделю Фомы, в неделю всех Святых, сентября 20 в день Великого Евстафия, и ноября 21 в день Входа Богородицы во храм, - каждая в продолжение четырех дней. Так бывает и ныне.</w:t>
      </w:r>
    </w:p>
    <w:p>
      <w:pPr>
        <w:pStyle w:val="Footer"/>
        <w:tabs>
          <w:tab w:val="clear" w:pos="4153"/>
          <w:tab w:val="clear" w:pos="8306"/>
        </w:tabs>
        <w:jc w:val="both"/>
        <w:rPr>
          <w:sz w:val="24"/>
          <w:szCs w:val="24"/>
        </w:rPr>
      </w:pPr>
      <w:r>
        <w:rPr>
          <w:sz w:val="24"/>
          <w:szCs w:val="24"/>
        </w:rPr>
        <w:t>Жители Тора  нередко страдали от физических бедствий.</w:t>
      </w:r>
    </w:p>
    <w:p>
      <w:pPr>
        <w:pStyle w:val="Footer"/>
        <w:tabs>
          <w:tab w:val="clear" w:pos="4153"/>
          <w:tab w:val="clear" w:pos="8306"/>
        </w:tabs>
        <w:jc w:val="both"/>
        <w:rPr/>
      </w:pPr>
      <w:r>
        <w:rPr>
          <w:sz w:val="24"/>
          <w:szCs w:val="24"/>
        </w:rPr>
        <w:tab/>
        <w:t>О событиях 1699 года вот что писали современники: «чрез весь год за голодным временем не только за промыслом на Торе и Маяках или на Изюме с городов людей мало ездили, но и хлебных запасов никто не привозил. И для такого голодного года  многие Маяцкие, Торские и Изюмские и иных полков наших люди с женами и детьми для прокормления ходили в жилые Московские города; а которые и оставались в домах своих, кормились брунью, омелою и берестовою корою».</w:t>
      </w:r>
    </w:p>
    <w:p>
      <w:pPr>
        <w:pStyle w:val="Footer"/>
        <w:tabs>
          <w:tab w:val="clear" w:pos="4153"/>
          <w:tab w:val="clear" w:pos="8306"/>
        </w:tabs>
        <w:jc w:val="both"/>
        <w:rPr>
          <w:sz w:val="24"/>
          <w:szCs w:val="24"/>
        </w:rPr>
      </w:pPr>
      <w:r>
        <w:rPr>
          <w:sz w:val="24"/>
          <w:szCs w:val="24"/>
        </w:rPr>
        <w:tab/>
        <w:t>Сильный голод посещал Тор и его окрестности и в 1745 году; Консистория писала тогда в Изюм: «сего 1745 года августа 2 дня в присланной из Белгородской Губернской Канцелярии в Консисторию Его Преосвященства промемории сказано, что по доношению Изюмской Полковой Канцелярии оказалось в том Изюмском полку под местечками Тором и Балаклеею в нынешнее летнее время множественное число саранчи. Того ради по Её Императорского Величества указу, в Консистории Его Преосвященства  определено: о учинении предосторожности и о отвращении такого праведного гнева Божьего во всех Белгородской Епархии Монастырях и Пустынях, Соборных и ружных и приходских церквах Белгородской Епархии в надлежащие места распубликовать указами немедленно».</w:t>
      </w:r>
      <w:r>
        <w:rPr>
          <w:rStyle w:val="FootnoteCharacters"/>
          <w:rStyle w:val="FootnoteAnchor"/>
          <w:sz w:val="24"/>
          <w:szCs w:val="24"/>
        </w:rPr>
        <w:footnoteReference w:id="73"/>
      </w:r>
    </w:p>
    <w:p>
      <w:pPr>
        <w:pStyle w:val="Footer"/>
        <w:tabs>
          <w:tab w:val="clear" w:pos="4153"/>
          <w:tab w:val="clear" w:pos="8306"/>
        </w:tabs>
        <w:jc w:val="both"/>
        <w:rPr>
          <w:sz w:val="24"/>
          <w:szCs w:val="24"/>
        </w:rPr>
      </w:pPr>
      <w:r>
        <w:rPr>
          <w:sz w:val="24"/>
          <w:szCs w:val="24"/>
        </w:rPr>
        <w:t>От чумы страдали в Торе в 1701 году. Она же, по Святогорскому Синодику, сделала страшные опустошения здесь в 1718 и 1738 годах.</w:t>
      </w:r>
      <w:r>
        <w:rPr>
          <w:rStyle w:val="FootnoteCharacters"/>
          <w:rStyle w:val="FootnoteAnchor"/>
          <w:sz w:val="24"/>
          <w:szCs w:val="24"/>
        </w:rPr>
        <w:footnoteReference w:id="74"/>
      </w:r>
    </w:p>
    <w:p>
      <w:pPr>
        <w:pStyle w:val="Footer"/>
        <w:tabs>
          <w:tab w:val="clear" w:pos="4153"/>
          <w:tab w:val="clear" w:pos="8306"/>
        </w:tabs>
        <w:jc w:val="both"/>
        <w:rPr/>
      </w:pPr>
      <w:r>
        <w:rPr>
          <w:sz w:val="24"/>
          <w:szCs w:val="24"/>
        </w:rPr>
        <w:tab/>
        <w:t>Холера в Славянске в 1831 году и в 1847 году действовала слабо. В первый раз умерло 37 человек, во второй до 70 человек. В 1833 году мало страдали от голода, но неурожай всех произрастений 1848 года имел следствием болезни и падёж скота, голод и цингу в народе, от которой в Славянске умерло до 404 человек.</w:t>
      </w:r>
    </w:p>
    <w:p>
      <w:pPr>
        <w:pStyle w:val="Footer"/>
        <w:tabs>
          <w:tab w:val="clear" w:pos="4153"/>
          <w:tab w:val="clear" w:pos="8306"/>
        </w:tabs>
        <w:jc w:val="both"/>
        <w:rPr/>
      </w:pPr>
      <w:r>
        <w:rPr>
          <w:sz w:val="24"/>
          <w:szCs w:val="24"/>
        </w:rPr>
        <w:tab/>
        <w:t>Другого рода бедствия для Тора были – бедствия войны. Во время бунта Брюховецкого, Торские черкасы принимали сторону Брюховецкого и, кажется, всего более по неудовольствиям на чиновников, заведывавших соляными Торскими заводами. По крайней мере первый гнев их обращён был прямо на этих людей. Вот что писал тогда Чугуевский воевода Белгородскому: «176 (1668) года марта 4 писали ко мне из Печенежской слободы сотник Мартын Иванов да атаман Игнат Черевик с товарищами, что Маяцкого приказного человека Василия Рибинина и подъячего Иону Пасина изменники Черкасы на Торских озёрах убили, и пошли те изменники Черкасы с Торских озёр обозом, с Цареборисовским Черкасами, к изменнику Ивашке Серку».</w:t>
      </w:r>
    </w:p>
    <w:p>
      <w:pPr>
        <w:pStyle w:val="Footer"/>
        <w:tabs>
          <w:tab w:val="clear" w:pos="4153"/>
          <w:tab w:val="clear" w:pos="8306"/>
        </w:tabs>
        <w:jc w:val="both"/>
        <w:rPr/>
      </w:pPr>
      <w:r>
        <w:rPr>
          <w:sz w:val="24"/>
          <w:szCs w:val="24"/>
        </w:rPr>
        <w:tab/>
        <w:t>По другим отпискам видим, что беспокойные люди много наделали зла в Чугуевском уезде, но наконец частью были перебиты, частью рассеялись, кто куда мог уйти. Скоро явились в Тор новые поселенцы – черкасы и частью русские сведенцы. Против татар черкасы, как и везде, были непримиримыми врагами.«В нынешнем 183 году июня 8 вестно учинилось мне, что на Торских озёрах из Азова было Татар ста два, Нагайских Татар, те, что языки сказывали, что пришли из Нагай в Азов. Тебе, Господине, о том писать в Харьков», так писал Балаклейский полковник Черниговец Чугуевскому воеводе.</w:t>
      </w:r>
    </w:p>
    <w:p>
      <w:pPr>
        <w:pStyle w:val="Footer"/>
        <w:tabs>
          <w:tab w:val="clear" w:pos="4153"/>
          <w:tab w:val="clear" w:pos="8306"/>
        </w:tabs>
        <w:jc w:val="both"/>
        <w:rPr>
          <w:sz w:val="24"/>
          <w:szCs w:val="24"/>
        </w:rPr>
      </w:pPr>
      <w:r>
        <w:rPr>
          <w:sz w:val="24"/>
          <w:szCs w:val="24"/>
        </w:rPr>
        <w:tab/>
        <w:t>В 1677 году в Торе произошло новое волнение, которое, впрчем, скоро кончилось.Торские черкасы «человек с 1000 и больше», и с ними русские жители Тора, восстали против воеводы Родиона Маслова, когда тот только что прибыл с порохом и пушками из Курска. Это было 30 ноября. Воевода князь Михаил Ромодановский предписывал Чугуевскому воеводе идти с войском под Тор, и, став обозом, уговаривать торян, дабы успокоились и выдали зачинщиков мятежа, «а задора никакого того новопостроенного города с Черкасами не чинить». Недовольные послали от себя 8 человек в Харьков с жалобами: но их там взяли под стражу. 6 декабря сам Маслов писал Григорию Ромодановскому, что торские жители успокоились и что виновниками тревоги были 4 человека, которые разбежались, «а Торских де озёр жители, по указу Государя, у него Родиона, во всяком послушании». Очевидно, всё дело состояло в том, что черкасам  хотелось оставаться только под ведением своего начальства, а не воеводы, так как новый город построили они сами по царской грамоте.</w:t>
      </w:r>
      <w:r>
        <w:rPr>
          <w:rStyle w:val="FootnoteCharacters"/>
          <w:rStyle w:val="FootnoteAnchor"/>
          <w:sz w:val="24"/>
          <w:szCs w:val="24"/>
        </w:rPr>
        <w:footnoteReference w:id="75"/>
      </w:r>
    </w:p>
    <w:p>
      <w:pPr>
        <w:pStyle w:val="Footer"/>
        <w:tabs>
          <w:tab w:val="clear" w:pos="4153"/>
          <w:tab w:val="clear" w:pos="8306"/>
        </w:tabs>
        <w:jc w:val="both"/>
        <w:rPr/>
      </w:pPr>
      <w:r>
        <w:rPr>
          <w:sz w:val="24"/>
          <w:szCs w:val="24"/>
        </w:rPr>
        <w:tab/>
        <w:t>Торские черкасы более, чем другие братья их, подвергались нападениям татар. С одной стороны близость их к степям незаселённым, где свободно рыскали татары, с другой – соляные Торские озёра, куда многие приезжали не без денег, привлекали к Тору стаи хищных крымцев и нагайцев. В Чугуевской переписке сохранилось довольно сведений о бедствиях торян от татар, но этих бед, без сомнения, было гораздо более, чем находим в Чугуевских бумагах.</w:t>
      </w:r>
    </w:p>
    <w:p>
      <w:pPr>
        <w:pStyle w:val="Footer"/>
        <w:tabs>
          <w:tab w:val="clear" w:pos="4153"/>
          <w:tab w:val="clear" w:pos="8306"/>
        </w:tabs>
        <w:jc w:val="both"/>
        <w:rPr/>
      </w:pPr>
      <w:r>
        <w:rPr>
          <w:sz w:val="24"/>
          <w:szCs w:val="24"/>
        </w:rPr>
        <w:tab/>
        <w:t>«Января 13, 189 (1681) г., ходил из Солёного дровяной табор по дрова в лес к Донцу к Казацкой пристани, и с табором ездил Соленого городка сотник Фёдор Пузыревский с челядью своею сам третий, по дрова, учали выезжать из лесу, и он, Сотник с челядью своею, поехал передом: Татарове ударили на дровяной табор, и его, сотника с челядью отхватили от табору и побрали в полон. А над дровяным табором порухи не было». Так писал Торский приказный.</w:t>
      </w:r>
    </w:p>
    <w:p>
      <w:pPr>
        <w:pStyle w:val="Footer"/>
        <w:tabs>
          <w:tab w:val="clear" w:pos="4153"/>
          <w:tab w:val="clear" w:pos="8306"/>
        </w:tabs>
        <w:jc w:val="both"/>
        <w:rPr/>
      </w:pPr>
      <w:r>
        <w:rPr>
          <w:sz w:val="24"/>
          <w:szCs w:val="24"/>
        </w:rPr>
        <w:tab/>
        <w:t>В июле 1681 года целая тысяча отборных татарских наездников рыскала около Тора и «около Тора многих людей побрали в плен», но крепость уцелела.</w:t>
      </w:r>
      <w:r>
        <w:rPr>
          <w:rStyle w:val="FootnoteCharacters"/>
          <w:rStyle w:val="FootnoteAnchor"/>
          <w:sz w:val="24"/>
          <w:szCs w:val="24"/>
        </w:rPr>
        <w:footnoteReference w:id="76"/>
      </w:r>
      <w:r>
        <w:rPr>
          <w:sz w:val="24"/>
          <w:szCs w:val="24"/>
        </w:rPr>
        <w:t xml:space="preserve"> В октябре 1681 года партия татар два раза нападали на торян: 4 октября на дровяной табор, а 16 октября на сенный табор; в первый раз, в числе 40 человек, захватили они в полон 5 человек, во второй – 4 человека, да 6 человек было ранено. За первое нападение щедро отплатил им отважный казак Ус. «Октября 12 пришел на Соляный козак Левка Ус и сказывал: взяли его Татары против Козачей пристани, в лесу, на дроворубе, да подле ещё 4 человека, и те Татары, отошедши с ними в степь, отобрав человек 10, пошли к Тору, а их отпустили к Азову с 5 Татарынами. Октября 8, под Калмыусом, на стану, он, Лёвка, развязався, сонным 2 человекам тех Татар отрубил топором головы, а третьему голову разрубил, и развязав товарищей своих, двух Татар дорубили, а он, Лёвка, с товарищами отбили 6 лошадей и приехали на Торские озёра». Чрез 5 лет жители Тора выдержали новую осаду от Татар, тогда как пред тем, в 1685 году, крепость их сильно пострадала от огня. Торяне должны были биться с Татарами в открытом поле и понесли большой урон. Торский приказный писал в Чугуев: «194 (1686) года августа 4, были воинские люди Татарове под Тором многолюдством, человек 400, и объехали со всех сторон по Маяцкий шлях. И Торские козаки с ними билися, и под двомя козаками Татарове убили коней, многих людей разных чинов побрали в полон, а животину (рогатый скот) отогнали».</w:t>
      </w:r>
    </w:p>
    <w:p>
      <w:pPr>
        <w:pStyle w:val="Footer"/>
        <w:tabs>
          <w:tab w:val="clear" w:pos="4153"/>
          <w:tab w:val="clear" w:pos="8306"/>
        </w:tabs>
        <w:jc w:val="both"/>
        <w:rPr/>
      </w:pPr>
      <w:r>
        <w:rPr>
          <w:sz w:val="24"/>
          <w:szCs w:val="24"/>
        </w:rPr>
        <w:tab/>
        <w:t>По донесению в Чугуев видно, что татары напали на Тор и в июле 1688 года Орновский пишет, что полковник Константин Захаржевский, в 1688 году, два раза разбивал Азовских татар на Торце. В первый раз разбил он Агу Кубека на Макатихе, в другой – под стенами Тора. Сверх того бился он пред тем с Кубеком на реке Камянке и спас князя Козловского, бывшего в опасности с Чугуевским полком. Положение торян в 1688 году было тем более опасно, что крепость их сильно ветха была. В мае 1689 года Торский приказный доносил Чугуевскому воеводе Лачинову: «Мая 9 Котелевский житель Савелий Шабник, Черкашенин, сказал: не доезжая урочища Логу Мокатыхи наехали они – стоит табор разбитый и в том таборе лежит человек убитый, Черкашенин, и знаемо, Татарове воинские люди разбили и людей побрали; по смете пошло коней с 30… и в Соленом великое малолюдство. Если какая от воинских людей к городу будет налога: и города Солёного в малолюдстве держать будет трудно. А город Солёный – башни погнили, только что стоят; около города ров весь осыпался, а починить, за малолюдством, некем и нечем: лесу близко нет и по лесу ездить страшно от воинских людей». В конце мая партия татар напала на торян, ездивших за дровами: но была счастливо отбита, тогда как ехавшие за солью Водолажские Черкасы взяты были в плен. «197 (1689) мая 28 ходили из Солёного по дрова в урочища залогом Мокатихою и встрели тот табор Татарове, и к тому табору приступали и стреляли; а в таборе люди, Божеским милосердием, от них отбились и пришли в Соленый все в целости». Неприятелей было, по словам очевидцев «коней со сто, а пошли в Голую долину». В августе Татары подступили под самый Славянск. Но жители его храбро отбивались от них; Татары хотели зажечь крепость, но и это им не удалось; Торяне сделали вылазку и прогнали Татар. «Августа 12 были под Соленым Татарове и приступали под город многое время и хотели зажечь, но, милосердием Божьим, от города отбили их прочь».</w:t>
      </w:r>
    </w:p>
    <w:p>
      <w:pPr>
        <w:pStyle w:val="Footer"/>
        <w:tabs>
          <w:tab w:val="clear" w:pos="4153"/>
          <w:tab w:val="clear" w:pos="8306"/>
        </w:tabs>
        <w:jc w:val="both"/>
        <w:rPr/>
      </w:pPr>
      <w:r>
        <w:rPr>
          <w:sz w:val="24"/>
          <w:szCs w:val="24"/>
        </w:rPr>
        <w:tab/>
        <w:t>Не успев ничего сделать над Тором, несмотря на ветхость крепости, татары не возвратились однако без добычи в свои улусы. Сентября 11 «Черкашанин, житель городка Тора, Василь Жеребец» вёз соль с товарищами  с Тора в Изюм «и в дороге за Маяцким, у реки верхнего Нетригуса, Татарове, человек 30, на них напали и его, Василя, и товарищей побрали, а иных побили, и с тем полоном, перешед реку Донец на Крымскую сторону, пошли к Дону и в дороге он, Василь, ушёл». Татары не давали покоя Торянам и зимою: как коршун над добычею, так вились они у обветшавшего городка. «Нынешнего 198 (1690) января 18, Татарове, человек со 100, били на Торский дровяной табор в лесу, на устье реки Тора, и взяли в полон Торских жителей 30 человек и с тем полоном отступили в Кош по реке Торцу, и отобрався, человек с 60 стали в терны, и дождався в тернах до вечера, били на тот табор дровяной в 2 часа ночи, и не допустя  до надолоб, что построены около Солёного, тот табор осадили и на том бою убили 2 человек. И он, Осип (Торский приказный), собрався с Торскими жителями, тот табор от воинских людей выручили, и те Татарове пошли от Солёных озёр по реке Тору».</w:t>
      </w:r>
    </w:p>
    <w:p>
      <w:pPr>
        <w:pStyle w:val="Footer"/>
        <w:tabs>
          <w:tab w:val="clear" w:pos="4153"/>
          <w:tab w:val="clear" w:pos="8306"/>
        </w:tabs>
        <w:jc w:val="both"/>
        <w:rPr/>
      </w:pPr>
      <w:r>
        <w:rPr>
          <w:sz w:val="24"/>
          <w:szCs w:val="24"/>
        </w:rPr>
        <w:tab/>
        <w:t>Чугуевский воевода решился наконец донесть царям о состоянии Торской крепости. Он осмотрел её сам лично, и в 1690 году вот что писал царям: «По досмотру, в одну сторону стена худа, которая в 193 (1685) году после пожара осталась с хорошим лесом; около города ров засыпался и надолобы прежние, которые были построены около города и посада и соловаренных куреней для береженья от изгону воинских людей, во многих местах погнили. А жилецких людей в том городе малое число. А по досмотру, по смете надолобов починить около посада и позади Солёного озера 700 сажень слишком; да старого рву вычистить в трёх местах саженей 100». Вероятно это донесение не осталось без последствий, хотя в Чугуевской переписке не видно сведений по сему предмету.</w:t>
      </w:r>
    </w:p>
    <w:p>
      <w:pPr>
        <w:pStyle w:val="Footer"/>
        <w:tabs>
          <w:tab w:val="clear" w:pos="4153"/>
          <w:tab w:val="clear" w:pos="8306"/>
        </w:tabs>
        <w:jc w:val="both"/>
        <w:rPr/>
      </w:pPr>
      <w:r>
        <w:rPr>
          <w:sz w:val="24"/>
          <w:szCs w:val="24"/>
        </w:rPr>
        <w:tab/>
        <w:t>Весьма сильный урон нанесла Кубанская орда Тору и Маякам в 1697 году. «В нынешнем 205 (1697) году мая 14, писал в Изюм с Маяков Наказный сотник Конон Коваль, что сего мая 12 числа, пришед к Степану, Татарове, человек с 1000 и больше, били на дровяной Торский табор в урочище на Макатихе и тот табор разбили, была стрельба и в полон побрали; а было того табора человек с 400. Да те же неприятельские люди, Кубанская орда великая, на вершине той же долины Макатихи били на ватажного полка Изюмского козаки, с которыми Торский сотник Никифор Мазан да Маяцкий сотник Фёдор Черноморец для промысла над теми неприятелями били, и тех ватажных козаков они, бусурмане, посимевши, разбили и сотников и всех тех ватажных козаков побрали в неволю, только с той ватаги утекли пешие, лесом Изюмским, Кудим Ильин сам третий». Этот спасшийся изюмец Кудим в Чугуеве показывал, что ватажные казаки бились с татарами долго. Татары окружили их со всех сторон конницею и пехотою; казаки отбивались до половины дня, наконец подавлены были многолюдством. Кудим прибавлял, что в ту же ночь из татарского коша ушло двое черкасов, и эти пленники сказывали, что к той орде присоединилась другая орда.</w:t>
      </w:r>
    </w:p>
    <w:p>
      <w:pPr>
        <w:pStyle w:val="Footer"/>
        <w:tabs>
          <w:tab w:val="clear" w:pos="4153"/>
          <w:tab w:val="clear" w:pos="8306"/>
        </w:tabs>
        <w:jc w:val="both"/>
        <w:rPr/>
      </w:pPr>
      <w:r>
        <w:rPr>
          <w:sz w:val="24"/>
          <w:szCs w:val="24"/>
        </w:rPr>
        <w:tab/>
        <w:t>В июне того же года татары снова подступали под Тор и страшно опустошили его. Полковник Шидловский, в донесении своём царю, между прочим, писал: «205 (1697) году в июне, пришед под Тор, Муртаза Паша Кафянский со многими ордами и с янычанами и с пушками Торский посад и крепости разорили, и солеваренные курени и дрова и всякие их заводы огнём выжгли, все без остатка, и казаны, на которых соль варили, побили и табор дровяной, который с Тора ходил в лес по дрова, разбили и в том таборе разных городов людей ста три и больше и полка моего выборных козаков и компанейщиков 150 всех в полон побрали; а за таким их неприятельским разорением, они, Торские жители, многие соловаренных куреней не строили и соли мало кто варил и из городов на Торе (за солью) по сё число люди не ходят».</w:t>
      </w:r>
    </w:p>
    <w:p>
      <w:pPr>
        <w:pStyle w:val="Footer"/>
        <w:tabs>
          <w:tab w:val="clear" w:pos="4153"/>
          <w:tab w:val="clear" w:pos="8306"/>
        </w:tabs>
        <w:jc w:val="both"/>
        <w:rPr/>
      </w:pPr>
      <w:r>
        <w:rPr>
          <w:sz w:val="24"/>
          <w:szCs w:val="24"/>
        </w:rPr>
        <w:tab/>
        <w:t>Так как на Торские озёра приезжали казаки за солью из разных мест и, конечно, не бедного состояния, то крымские и запорожские хищники часто рыскали около Тора даже в поздние времена и производили здесь грабежи, как это видно по делу 1719 и 1720 годов о грабежах Запорожцев. Соляные озёра, по которым и самый Славянск назывался Солёным городом, находятся под самым городом, в полуверсте от реки Торца. Они занимают площадь в длину на 1½ версты, в ширину от севера к югу на 1 версту. Число озёр простирается до 10.  По величине замечательны три: Репное, Вейсово и Слепное. Первое, до 4 аршин глубиной, простирается на 180 сажень в длину и в ширину на 60 сажень; второе имеет 100 сажень длины и 30 ширины и 2 аршина глубины. Солеваренные казённые заводы устроены были при Репном озере. По словам стариков, лет за 100, ночью, сделалась на дне озера трещина, или, по их выражению, озеро репнуло, из трещины выступила вода и затопила заводы. И без того, в весеннее время, Тор и весенние ручьи вносили много пресной воды в солёные колодези, а выступившая вода из подземных её проходов окончательно уничтожила солёные колодязи. По ежегодной порче Торских колодезей пресною водою и особенно по причине разорения Тора и его заводов Татарами, Торские и Маяцкие казаки, в 1700 году, обратились к реке Бахмуту и здесь открыли новые соляные заводы. По описи 1703 года в Бахмуте оказалось уже «Черкас Изюмского полка» - Торских и Маяцких жителей, 112 человек, 36 русских людей и 29 солеваренных колодязей, которые состояли в ведении Изюмского полковника.</w:t>
      </w:r>
      <w:r>
        <w:rPr>
          <w:rStyle w:val="FootnoteCharacters"/>
          <w:rStyle w:val="FootnoteAnchor"/>
          <w:sz w:val="24"/>
          <w:szCs w:val="24"/>
        </w:rPr>
        <w:footnoteReference w:id="77"/>
      </w:r>
      <w:r>
        <w:rPr>
          <w:sz w:val="24"/>
          <w:szCs w:val="24"/>
        </w:rPr>
        <w:t xml:space="preserve"> В 1732 году правительство вынуждено было как Торские так и Бахмутские заводы отдать на откуп. В 1744 году на Бахмутского коменданта и командира соляных заводов принесено было столько жалоб, что отправлен был инженер-майор Мазовский для возобновления упавшего Торского завода; ему </w:t>
      </w:r>
      <w:r>
        <w:rPr>
          <w:sz w:val="24"/>
          <w:szCs w:val="24"/>
          <w:lang w:val="uk-UA"/>
        </w:rPr>
        <w:t>поручено б</w:t>
      </w:r>
      <w:r>
        <w:rPr>
          <w:sz w:val="24"/>
          <w:szCs w:val="24"/>
        </w:rPr>
        <w:t>ы</w:t>
      </w:r>
      <w:r>
        <w:rPr>
          <w:sz w:val="24"/>
          <w:szCs w:val="24"/>
          <w:lang w:val="uk-UA"/>
        </w:rPr>
        <w:t>ло выкопать глубокий канал и спустить озеро. Канал вырыт, но заводы остались под водою. Мазовский уволен был, а на его место прислан другой, но для Торского завода не было от того лучше, - он поныне на дне озера, и жители Славянска зимою вытаскивают из озера бревна для топки печей. Ныне на девяти соляных заводах добывается частными людьми в год до 50000 пудов соли. Соль вываривается каменным углём, добываемым на Лисичей балке Бахмутского узда, цена соли на месте 40 и 44 копейки ассигнованиями за пуд. О сборе соляного дохода в пользу казны прежних времён, поместим мы несколько актов в приложении.</w:t>
      </w:r>
    </w:p>
    <w:p>
      <w:pPr>
        <w:pStyle w:val="Footer"/>
        <w:tabs>
          <w:tab w:val="clear" w:pos="4153"/>
          <w:tab w:val="clear" w:pos="8306"/>
        </w:tabs>
        <w:jc w:val="both"/>
        <w:rPr/>
      </w:pPr>
      <w:r>
        <w:rPr>
          <w:sz w:val="24"/>
          <w:szCs w:val="24"/>
          <w:lang w:val="uk-UA"/>
        </w:rPr>
        <w:tab/>
        <w:t>Ныне Славянские воды доставляют другую, более важную, пользу: по опытам оказались они целебными во многих болезнях, и именно – в ревматизмах, в ломотной болезни, в золотушной болезни, в сыпях.</w:t>
      </w:r>
      <w:r>
        <w:rPr>
          <w:rStyle w:val="FootnoteCharacters"/>
          <w:rStyle w:val="FootnoteAnchor"/>
          <w:sz w:val="24"/>
          <w:szCs w:val="24"/>
          <w:lang w:val="uk-UA"/>
        </w:rPr>
        <w:footnoteReference w:id="78"/>
      </w:r>
      <w:r>
        <w:rPr>
          <w:sz w:val="24"/>
          <w:szCs w:val="24"/>
          <w:lang w:val="uk-UA"/>
        </w:rPr>
        <w:t xml:space="preserve"> Потому весной и летом бывает значительный съезд больных в Славянск для купанья в минеральных водах Репного озера. Это доставляет жителям Славянска значительный доход. За квартиру из 3-х комнат платят 100 и до 130 рублей серебром в лето; а в месяц по 30 рублей серебром.</w:t>
      </w:r>
    </w:p>
    <w:p>
      <w:pPr>
        <w:pStyle w:val="Footer"/>
        <w:tabs>
          <w:tab w:val="clear" w:pos="4153"/>
          <w:tab w:val="clear" w:pos="8306"/>
        </w:tabs>
        <w:jc w:val="both"/>
        <w:rPr>
          <w:sz w:val="24"/>
          <w:szCs w:val="24"/>
        </w:rPr>
      </w:pPr>
      <w:r>
        <w:rPr>
          <w:sz w:val="24"/>
          <w:szCs w:val="24"/>
          <w:lang w:val="uk-UA"/>
        </w:rPr>
        <w:tab/>
        <w:t>Положение Славянска на большой дороге из Харькова в Ростов, по которой идет большая часть хлеба, отправляемого в порты Азовского моря, и гонится скот с юга на север, доставляет жителям его немало выгод.</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center"/>
        <w:rPr>
          <w:sz w:val="24"/>
          <w:szCs w:val="24"/>
        </w:rPr>
      </w:pPr>
      <w:r>
        <w:rPr>
          <w:sz w:val="24"/>
          <w:szCs w:val="24"/>
          <w:lang w:val="uk-UA"/>
        </w:rPr>
        <w:t>ЧИСЛО ПРИХОЖАН:</w:t>
      </w:r>
    </w:p>
    <w:p>
      <w:pPr>
        <w:pStyle w:val="Footer"/>
        <w:tabs>
          <w:tab w:val="clear" w:pos="4153"/>
          <w:tab w:val="clear" w:pos="8306"/>
        </w:tabs>
        <w:jc w:val="center"/>
        <w:rPr>
          <w:sz w:val="24"/>
          <w:szCs w:val="24"/>
        </w:rPr>
      </w:pPr>
      <w:r>
        <w:rPr>
          <w:sz w:val="24"/>
          <w:szCs w:val="24"/>
        </w:rPr>
      </w:r>
    </w:p>
    <w:tbl>
      <w:tblPr>
        <w:tblW w:w="10387" w:type="dxa"/>
        <w:jc w:val="left"/>
        <w:tblInd w:w="-113" w:type="dxa"/>
        <w:tblLayout w:type="fixed"/>
        <w:tblCellMar>
          <w:top w:w="0" w:type="dxa"/>
          <w:left w:w="108" w:type="dxa"/>
          <w:bottom w:w="0" w:type="dxa"/>
          <w:right w:w="108" w:type="dxa"/>
        </w:tblCellMar>
      </w:tblPr>
      <w:tblGrid>
        <w:gridCol w:w="1628"/>
        <w:gridCol w:w="603"/>
        <w:gridCol w:w="571"/>
        <w:gridCol w:w="603"/>
        <w:gridCol w:w="572"/>
        <w:gridCol w:w="641"/>
        <w:gridCol w:w="641"/>
        <w:gridCol w:w="641"/>
        <w:gridCol w:w="641"/>
        <w:gridCol w:w="641"/>
        <w:gridCol w:w="641"/>
        <w:gridCol w:w="641"/>
        <w:gridCol w:w="641"/>
        <w:gridCol w:w="641"/>
        <w:gridCol w:w="641"/>
      </w:tblGrid>
      <w:tr>
        <w:trPr>
          <w:trHeight w:val="235" w:hRule="atLeast"/>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При церквах</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30</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5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7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9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1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3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50</w:t>
            </w:r>
          </w:p>
        </w:tc>
      </w:tr>
      <w:tr>
        <w:trPr>
          <w:trHeight w:val="471" w:hRule="atLeast"/>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4"/>
                <w:szCs w:val="24"/>
              </w:rPr>
            </w:pPr>
            <w:r>
              <w:rPr>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xml:space="preserve">муж </w:t>
            </w:r>
          </w:p>
        </w:tc>
        <w:tc>
          <w:tcPr>
            <w:tcW w:w="57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уж</w:t>
            </w:r>
          </w:p>
        </w:tc>
        <w:tc>
          <w:tcPr>
            <w:tcW w:w="5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уж</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уж</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уж</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уж</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уж</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ен</w:t>
            </w:r>
          </w:p>
        </w:tc>
      </w:tr>
      <w:tr>
        <w:trPr>
          <w:trHeight w:val="486" w:hRule="atLeast"/>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xml:space="preserve">Соборная </w:t>
            </w:r>
          </w:p>
          <w:p>
            <w:pPr>
              <w:pStyle w:val="Footer"/>
              <w:tabs>
                <w:tab w:val="clear" w:pos="4153"/>
                <w:tab w:val="clear" w:pos="8306"/>
              </w:tabs>
              <w:jc w:val="both"/>
              <w:rPr/>
            </w:pPr>
            <w:r>
              <w:rPr/>
              <w:t>Вознесенская</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89</w:t>
            </w:r>
          </w:p>
        </w:tc>
        <w:tc>
          <w:tcPr>
            <w:tcW w:w="57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46</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17</w:t>
            </w:r>
          </w:p>
        </w:tc>
        <w:tc>
          <w:tcPr>
            <w:tcW w:w="5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75</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11</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78</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56</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92</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60</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68</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182</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206</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675</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758</w:t>
            </w:r>
          </w:p>
        </w:tc>
      </w:tr>
      <w:tr>
        <w:trPr>
          <w:trHeight w:val="471" w:hRule="atLeast"/>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Воскресенская</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215</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240</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438</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546</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917</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073</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490</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459</w:t>
            </w:r>
          </w:p>
        </w:tc>
      </w:tr>
      <w:tr>
        <w:trPr>
          <w:trHeight w:val="486" w:hRule="atLeast"/>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А всего</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271</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332</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398</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514</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099</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279</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165</w:t>
            </w:r>
          </w:p>
        </w:tc>
        <w:tc>
          <w:tcPr>
            <w:tcW w:w="6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217</w:t>
            </w:r>
          </w:p>
        </w:tc>
      </w:tr>
    </w:tbl>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center"/>
        <w:rPr>
          <w:sz w:val="24"/>
          <w:szCs w:val="24"/>
        </w:rPr>
      </w:pPr>
      <w:r>
        <w:rPr>
          <w:sz w:val="24"/>
          <w:szCs w:val="24"/>
        </w:rPr>
        <w:t>Приложения:</w:t>
      </w:r>
    </w:p>
    <w:p>
      <w:pPr>
        <w:pStyle w:val="Footer"/>
        <w:tabs>
          <w:tab w:val="clear" w:pos="4153"/>
          <w:tab w:val="clear" w:pos="8306"/>
        </w:tabs>
        <w:jc w:val="both"/>
        <w:rPr>
          <w:sz w:val="24"/>
          <w:szCs w:val="24"/>
        </w:rPr>
      </w:pPr>
      <w:r>
        <w:rPr>
          <w:sz w:val="24"/>
          <w:szCs w:val="24"/>
        </w:rPr>
      </w:r>
    </w:p>
    <w:p>
      <w:pPr>
        <w:pStyle w:val="Footer"/>
        <w:tabs>
          <w:tab w:val="clear" w:pos="4153"/>
          <w:tab w:val="clear" w:pos="8306"/>
        </w:tabs>
        <w:ind w:firstLine="708"/>
        <w:jc w:val="both"/>
        <w:rPr/>
      </w:pPr>
      <w:r>
        <w:rPr>
          <w:sz w:val="24"/>
          <w:szCs w:val="24"/>
          <w:lang w:val="en-US"/>
        </w:rPr>
        <w:t>I</w:t>
      </w:r>
      <w:r>
        <w:rPr>
          <w:sz w:val="24"/>
          <w:szCs w:val="24"/>
        </w:rPr>
        <w:t>. Царская грамота 23 января 1699 года.</w:t>
      </w:r>
    </w:p>
    <w:p>
      <w:pPr>
        <w:pStyle w:val="Footer"/>
        <w:tabs>
          <w:tab w:val="clear" w:pos="4153"/>
          <w:tab w:val="clear" w:pos="8306"/>
        </w:tabs>
        <w:ind w:firstLine="708"/>
        <w:jc w:val="both"/>
        <w:rPr>
          <w:sz w:val="24"/>
          <w:szCs w:val="24"/>
        </w:rPr>
      </w:pPr>
      <w:r>
        <w:rPr>
          <w:sz w:val="24"/>
          <w:szCs w:val="24"/>
        </w:rPr>
        <w:t>«От Великого Государя Царя и Великого Князя Петра Алексеевича, всея Великой и Малой и Белой России Самодержца, в Изюме Стольнику Нашему и Полковнику Фёдору Володимировичу Шилову. В прошлом во 186 (1678) году, по указу брата Нашего Блаженной памяти Великого Государя Царя и Великого Князя всея Великой и Малой и Белой России Самодержца, с приезжих на Тору со всяких чинов людей, которые учнут приезжать для соляного промыслу на Торские озёра, велено збирать проезжую пошлину на вере  Чугуевцам верным выборным головам с целовальниками; и тех проезжих было в зборе:</w:t>
      </w:r>
    </w:p>
    <w:p>
      <w:pPr>
        <w:pStyle w:val="Footer"/>
        <w:tabs>
          <w:tab w:val="clear" w:pos="4153"/>
          <w:tab w:val="clear" w:pos="8306"/>
        </w:tabs>
        <w:ind w:firstLine="708"/>
        <w:jc w:val="both"/>
        <w:rPr>
          <w:sz w:val="24"/>
          <w:szCs w:val="24"/>
        </w:rPr>
      </w:pPr>
      <w:r>
        <w:rPr>
          <w:sz w:val="24"/>
          <w:szCs w:val="24"/>
        </w:rPr>
        <w:t>во 187 (1679) 297 руб. 28 ал. 4 д.</w:t>
      </w:r>
    </w:p>
    <w:p>
      <w:pPr>
        <w:pStyle w:val="Footer"/>
        <w:tabs>
          <w:tab w:val="clear" w:pos="4153"/>
          <w:tab w:val="clear" w:pos="8306"/>
        </w:tabs>
        <w:ind w:firstLine="708"/>
        <w:jc w:val="both"/>
        <w:rPr>
          <w:sz w:val="24"/>
          <w:szCs w:val="24"/>
        </w:rPr>
      </w:pPr>
      <w:r>
        <w:rPr>
          <w:sz w:val="24"/>
          <w:szCs w:val="24"/>
        </w:rPr>
        <w:t>-  188  (1680)  304  -      13 -   2  -</w:t>
      </w:r>
    </w:p>
    <w:p>
      <w:pPr>
        <w:pStyle w:val="Footer"/>
        <w:tabs>
          <w:tab w:val="clear" w:pos="4153"/>
          <w:tab w:val="clear" w:pos="8306"/>
        </w:tabs>
        <w:ind w:firstLine="708"/>
        <w:jc w:val="both"/>
        <w:rPr>
          <w:sz w:val="24"/>
          <w:szCs w:val="24"/>
        </w:rPr>
      </w:pPr>
      <w:r>
        <w:rPr>
          <w:sz w:val="24"/>
          <w:szCs w:val="24"/>
        </w:rPr>
        <w:t>А со 189 (1681) по 195 (1687 г.) той проезжей пошлины, по челобытью Черкас, не збирано; а июня с 12 числа 195 (1687 г.) по 197 (1689 г.), на тех Торских озёрах проезжей пошлины собрано… - 442 руб. 20 ал. – д.</w:t>
      </w:r>
    </w:p>
    <w:p>
      <w:pPr>
        <w:pStyle w:val="Footer"/>
        <w:tabs>
          <w:tab w:val="clear" w:pos="4153"/>
          <w:tab w:val="clear" w:pos="8306"/>
        </w:tabs>
        <w:jc w:val="both"/>
        <w:rPr>
          <w:sz w:val="24"/>
          <w:szCs w:val="24"/>
        </w:rPr>
      </w:pPr>
      <w:r>
        <w:rPr>
          <w:sz w:val="24"/>
          <w:szCs w:val="24"/>
        </w:rPr>
        <w:t>Во 197 (1689) – 331 – 11 - - -</w:t>
      </w:r>
    </w:p>
    <w:p>
      <w:pPr>
        <w:pStyle w:val="Footer"/>
        <w:numPr>
          <w:ilvl w:val="0"/>
          <w:numId w:val="4"/>
        </w:numPr>
        <w:tabs>
          <w:tab w:val="clear" w:pos="4153"/>
          <w:tab w:val="clear" w:pos="8306"/>
        </w:tabs>
        <w:jc w:val="both"/>
        <w:rPr/>
      </w:pPr>
      <w:r>
        <w:rPr>
          <w:sz w:val="24"/>
          <w:szCs w:val="24"/>
        </w:rPr>
        <w:t>198 (1690) – 248 – 16 – 4 –</w:t>
      </w:r>
    </w:p>
    <w:p>
      <w:pPr>
        <w:pStyle w:val="Footer"/>
        <w:numPr>
          <w:ilvl w:val="0"/>
          <w:numId w:val="4"/>
        </w:numPr>
        <w:tabs>
          <w:tab w:val="clear" w:pos="4153"/>
          <w:tab w:val="clear" w:pos="8306"/>
        </w:tabs>
        <w:jc w:val="both"/>
        <w:rPr>
          <w:sz w:val="24"/>
          <w:szCs w:val="24"/>
        </w:rPr>
      </w:pPr>
      <w:r>
        <w:rPr>
          <w:sz w:val="24"/>
          <w:szCs w:val="24"/>
        </w:rPr>
        <w:t>199 (1691) -  57  -  31 - - -</w:t>
      </w:r>
    </w:p>
    <w:p>
      <w:pPr>
        <w:pStyle w:val="Footer"/>
        <w:numPr>
          <w:ilvl w:val="0"/>
          <w:numId w:val="4"/>
        </w:numPr>
        <w:tabs>
          <w:tab w:val="clear" w:pos="4153"/>
          <w:tab w:val="clear" w:pos="8306"/>
        </w:tabs>
        <w:jc w:val="both"/>
        <w:rPr>
          <w:sz w:val="24"/>
          <w:szCs w:val="24"/>
        </w:rPr>
      </w:pPr>
      <w:r>
        <w:rPr>
          <w:sz w:val="24"/>
          <w:szCs w:val="24"/>
        </w:rPr>
        <w:t>200 (1692) – 66 – 35 – 2 –</w:t>
      </w:r>
    </w:p>
    <w:p>
      <w:pPr>
        <w:pStyle w:val="Footer"/>
        <w:numPr>
          <w:ilvl w:val="0"/>
          <w:numId w:val="4"/>
        </w:numPr>
        <w:tabs>
          <w:tab w:val="clear" w:pos="4153"/>
          <w:tab w:val="clear" w:pos="8306"/>
        </w:tabs>
        <w:jc w:val="both"/>
        <w:rPr>
          <w:sz w:val="24"/>
          <w:szCs w:val="24"/>
        </w:rPr>
      </w:pPr>
      <w:r>
        <w:rPr>
          <w:sz w:val="24"/>
          <w:szCs w:val="24"/>
        </w:rPr>
        <w:t>201 (1693) – 74 – 25 – 2 –</w:t>
      </w:r>
    </w:p>
    <w:p>
      <w:pPr>
        <w:pStyle w:val="Footer"/>
        <w:numPr>
          <w:ilvl w:val="0"/>
          <w:numId w:val="4"/>
        </w:numPr>
        <w:tabs>
          <w:tab w:val="clear" w:pos="4153"/>
          <w:tab w:val="clear" w:pos="8306"/>
        </w:tabs>
        <w:jc w:val="both"/>
        <w:rPr>
          <w:sz w:val="24"/>
          <w:szCs w:val="24"/>
        </w:rPr>
      </w:pPr>
      <w:r>
        <w:rPr>
          <w:sz w:val="24"/>
          <w:szCs w:val="24"/>
        </w:rPr>
        <w:t>202 (1694) – 62 – 16 – 4 –</w:t>
      </w:r>
    </w:p>
    <w:p>
      <w:pPr>
        <w:pStyle w:val="Footer"/>
        <w:numPr>
          <w:ilvl w:val="0"/>
          <w:numId w:val="4"/>
        </w:numPr>
        <w:tabs>
          <w:tab w:val="clear" w:pos="4153"/>
          <w:tab w:val="clear" w:pos="8306"/>
        </w:tabs>
        <w:jc w:val="both"/>
        <w:rPr>
          <w:sz w:val="24"/>
          <w:szCs w:val="24"/>
        </w:rPr>
      </w:pPr>
      <w:r>
        <w:rPr>
          <w:sz w:val="24"/>
          <w:szCs w:val="24"/>
        </w:rPr>
        <w:t>203 (1695) – 108 – 2 – 4 –</w:t>
      </w:r>
    </w:p>
    <w:p>
      <w:pPr>
        <w:pStyle w:val="Footer"/>
        <w:numPr>
          <w:ilvl w:val="0"/>
          <w:numId w:val="4"/>
        </w:numPr>
        <w:tabs>
          <w:tab w:val="clear" w:pos="4153"/>
          <w:tab w:val="clear" w:pos="8306"/>
        </w:tabs>
        <w:jc w:val="both"/>
        <w:rPr>
          <w:sz w:val="24"/>
          <w:szCs w:val="24"/>
        </w:rPr>
      </w:pPr>
      <w:r>
        <w:rPr>
          <w:sz w:val="24"/>
          <w:szCs w:val="24"/>
        </w:rPr>
        <w:t>204 (1696) – 229 – 23 – 2 –</w:t>
      </w:r>
    </w:p>
    <w:p>
      <w:pPr>
        <w:pStyle w:val="Footer"/>
        <w:numPr>
          <w:ilvl w:val="0"/>
          <w:numId w:val="4"/>
        </w:numPr>
        <w:tabs>
          <w:tab w:val="clear" w:pos="4153"/>
          <w:tab w:val="clear" w:pos="8306"/>
        </w:tabs>
        <w:jc w:val="both"/>
        <w:rPr>
          <w:sz w:val="24"/>
          <w:szCs w:val="24"/>
        </w:rPr>
      </w:pPr>
      <w:r>
        <w:rPr>
          <w:sz w:val="24"/>
          <w:szCs w:val="24"/>
        </w:rPr>
        <w:t>205 (1697) – 56  - 31 – 4 –</w:t>
      </w:r>
    </w:p>
    <w:p>
      <w:pPr>
        <w:pStyle w:val="Footer"/>
        <w:numPr>
          <w:ilvl w:val="0"/>
          <w:numId w:val="4"/>
        </w:numPr>
        <w:tabs>
          <w:tab w:val="clear" w:pos="4153"/>
          <w:tab w:val="clear" w:pos="8306"/>
        </w:tabs>
        <w:jc w:val="both"/>
        <w:rPr>
          <w:sz w:val="24"/>
          <w:szCs w:val="24"/>
        </w:rPr>
      </w:pPr>
      <w:r>
        <w:rPr>
          <w:sz w:val="24"/>
          <w:szCs w:val="24"/>
        </w:rPr>
        <w:t>206 (1698) – 66 – 5 - - -</w:t>
      </w:r>
    </w:p>
    <w:p>
      <w:pPr>
        <w:pStyle w:val="Footer"/>
        <w:tabs>
          <w:tab w:val="clear" w:pos="4153"/>
          <w:tab w:val="clear" w:pos="8306"/>
        </w:tabs>
        <w:ind w:firstLine="360"/>
        <w:jc w:val="both"/>
        <w:rPr/>
      </w:pPr>
      <w:r>
        <w:rPr>
          <w:sz w:val="24"/>
          <w:szCs w:val="24"/>
        </w:rPr>
        <w:t xml:space="preserve">А в разряде, в допросах, тех годов верные головы с целовальниками сказали: не доборы де у них чинятся против 195 (1687) года для того, что к Торским озёрам приходы воинских людей Татар частые, и затем де приходом Русские люди и Черкасы по соль приходят малое число, а привозят ту соль с Торских озёр рекою Донцом вверх судами от прихода Татарского в Изюм, и продают и покупают, приезжая, Русские люди и Черкасы в Изюм, и с тех приезжих людей збирают ту пошлину в Изюме Черкасы на себя, и от того учал быть приезд на Торские озёра малой. И по Нашему Великого Государя указу посланные Наши Великого Государя грамоты в Чугуев, велено про недоборы верных голов с целовальниками сыскать в Чугуев всяких чинов людьми накрепко, от чего у них против 195 (1687) года недоборы чинились, и отчёты прислать в Разряд. А ныне били челом Нам, Великому Государю, Изюмского полка – Судья Иван Воропай, Эсаул Григорий Пашковский и рядовые Изюмского полка:  в Соляном городе и в Маяцком проезжую пошлину с приезжих со всяких чинов Русских людей велено збирать Чугуевцам верным головам и целовальникам, Русским людям, с воза, с приезда по 6-ти денег, а с отъезда по 4-ре денги, а которые для солёного варенья про себя и на продажу возят дрова и с тех дров с воза по плахе, и будучи у того збору они, головы и целовальники, им, Черкасам, и приезжим людям чинят тем збором обиды и грабёж и ту пошлину емлют не с указных статей, и с них, с Торских и Маяцких, с проезду пошлину емлют, и затем де многие люди к ним в Маяки и на Тор не ездят, и хлеба и харчевых товаров на продажу не возят, а Сумского де и Ахтырского и Харьковского полков во всех городах таможенная пошлина и питейная прибыль и проезжая пошлина, велено збирать им в полки; и Великий Государь пожаловал бы их за многие их службы, велел бы в том Соляном городе и в Маяцком ту проезжую пошлину отдать им в полк, и имать с них против Чугуевских голов и целовальников. – И по Нашему Великого Государя указу велено на Тору с приезжих со всяких чинов людей, которые приезжают из Русских и Великороссийских и Малороссийских городов для соляного промыслу, проезжую пошлину также проезжих людей дрова с возов збирать и продавать марта 1-го числа нынешнего 207 (1699) года впредь Изюмского полка Полковой Старшине – судье Ивану Воропаю, да Эсаулу Григорию Пашковскому с товарищами на вере, а те пошлины и за проданные дрова платить им против верного збору 197 (1689) года по 331 руб. по 11 ал. на год, а збирать им за крестным целованием безо всякой в том зборе к приезжим людям прибавки и тягости, и присылать тех зборщиков с зборными записными книгами и с наличными деньгами, для счёта в том зборе, к Москве в Разряд сентября в первых числах, и в том собрать по них  поручную запись. – И как к Тебе сия Наша Великого Государя грамота придёт, и тебе марта с 1-го числа нынешнего 207 (1699) года с тех Торских озёр приезжую и отъезжую пошлину с Русских людей и с Черкас, которые учнут приезжать для соляного промысла, велел избирать Изюмскому полку Старшине, и в том зборе привесть их к вере и собрал по них поручную запись, а в котором месяце и числе и с каких людей и сколько той пошлины и дров собрано будет, и по чему за те дрова за воз взято будет, и то всё велел им </w:t>
      </w:r>
      <w:r>
        <w:rPr>
          <w:sz w:val="24"/>
          <w:szCs w:val="24"/>
          <w:lang w:val="en-US"/>
        </w:rPr>
        <w:t>p</w:t>
      </w:r>
      <w:r>
        <w:rPr>
          <w:sz w:val="24"/>
          <w:szCs w:val="24"/>
        </w:rPr>
        <w:t>аписывать в взборные книги помесячно и по числам, а для той записки на те сборные книги тетради отдал им, Ивану Воропаю с товарищами, скрепя своею рукою, а с которого числа тот сбор держать они учнут, о том к Нам, Великому Государю, писал и поручную в том сборе запись по них прислал к Москве; а отписку и поручную в том сборе запись велел подать в Разряд Боярину нашему Тихону Григорьевичу Стрешневу, с товарищами, а как нынешнего 207 (1699) года той проезжей пошлины сбор у них совершится, и сентября в первых числах 208 (1700) года с сборными книгами и с наличными деньгами их, сборщиков, для счёта той пошлины и в продаже дров, выслал к Москве в Разряд без молчания, да о том к Нам, Великому Государю, писал с ними. Писано на Москве лета 7207 (1699) – января в 23 день».</w:t>
      </w:r>
    </w:p>
    <w:p>
      <w:pPr>
        <w:pStyle w:val="Footer"/>
        <w:tabs>
          <w:tab w:val="clear" w:pos="4153"/>
          <w:tab w:val="clear" w:pos="8306"/>
        </w:tabs>
        <w:ind w:firstLine="360"/>
        <w:jc w:val="both"/>
        <w:rPr>
          <w:sz w:val="24"/>
          <w:szCs w:val="24"/>
        </w:rPr>
      </w:pPr>
      <w:r>
        <w:rPr>
          <w:sz w:val="24"/>
          <w:szCs w:val="24"/>
        </w:rPr>
      </w:r>
    </w:p>
    <w:p>
      <w:pPr>
        <w:pStyle w:val="Footer"/>
        <w:tabs>
          <w:tab w:val="clear" w:pos="4153"/>
          <w:tab w:val="clear" w:pos="8306"/>
        </w:tabs>
        <w:ind w:firstLine="360"/>
        <w:jc w:val="both"/>
        <w:rPr/>
      </w:pPr>
      <w:r>
        <w:rPr>
          <w:sz w:val="24"/>
          <w:szCs w:val="24"/>
          <w:lang w:val="en-US"/>
        </w:rPr>
        <w:t>II</w:t>
      </w:r>
      <w:r>
        <w:rPr>
          <w:sz w:val="24"/>
          <w:szCs w:val="24"/>
        </w:rPr>
        <w:t>. Отписка полковника Шидловского, царю, 1701 года.</w:t>
      </w:r>
    </w:p>
    <w:p>
      <w:pPr>
        <w:pStyle w:val="Footer"/>
        <w:tabs>
          <w:tab w:val="clear" w:pos="4153"/>
          <w:tab w:val="clear" w:pos="8306"/>
        </w:tabs>
        <w:ind w:firstLine="360"/>
        <w:jc w:val="both"/>
        <w:rPr>
          <w:sz w:val="24"/>
          <w:szCs w:val="24"/>
        </w:rPr>
      </w:pPr>
      <w:r>
        <w:rPr>
          <w:sz w:val="24"/>
          <w:szCs w:val="24"/>
        </w:rPr>
      </w:r>
    </w:p>
    <w:p>
      <w:pPr>
        <w:pStyle w:val="Footer"/>
        <w:tabs>
          <w:tab w:val="clear" w:pos="4153"/>
          <w:tab w:val="clear" w:pos="8306"/>
        </w:tabs>
        <w:ind w:firstLine="360"/>
        <w:jc w:val="both"/>
        <w:rPr>
          <w:sz w:val="24"/>
          <w:szCs w:val="24"/>
        </w:rPr>
      </w:pPr>
      <w:r>
        <w:rPr>
          <w:sz w:val="24"/>
          <w:szCs w:val="24"/>
        </w:rPr>
        <w:t>«Как я, холоп твой, с твоей Великого Государя службы с Свейского похода в Изюм пришёл: полку моего старшина и козаки мне, холопу твоему, известили, что они Чугуевскую в Маяках и на Тору пошлину збирали с того 1700 года сентября с 1-го числа прошлого 1701 года сентября по 1-е число, и собрали той пошлины 115 р. 8 ал. 2 д.</w:t>
      </w:r>
    </w:p>
    <w:p>
      <w:pPr>
        <w:pStyle w:val="Footer"/>
        <w:tabs>
          <w:tab w:val="clear" w:pos="4153"/>
          <w:tab w:val="clear" w:pos="8306"/>
        </w:tabs>
        <w:ind w:firstLine="360"/>
        <w:jc w:val="both"/>
        <w:rPr>
          <w:sz w:val="24"/>
          <w:szCs w:val="24"/>
        </w:rPr>
      </w:pPr>
      <w:r>
        <w:rPr>
          <w:sz w:val="24"/>
          <w:szCs w:val="24"/>
        </w:rPr>
      </w:r>
    </w:p>
    <w:p>
      <w:pPr>
        <w:pStyle w:val="Footer"/>
        <w:tabs>
          <w:tab w:val="clear" w:pos="4153"/>
          <w:tab w:val="clear" w:pos="8306"/>
        </w:tabs>
        <w:ind w:firstLine="360"/>
        <w:jc w:val="both"/>
        <w:rPr/>
      </w:pPr>
      <w:r>
        <w:rPr>
          <w:sz w:val="24"/>
          <w:szCs w:val="24"/>
          <w:lang w:val="en-US"/>
        </w:rPr>
        <w:t>III</w:t>
      </w:r>
      <w:r>
        <w:rPr>
          <w:sz w:val="24"/>
          <w:szCs w:val="24"/>
        </w:rPr>
        <w:t>. Расписка Дьяка, 1702 года.</w:t>
      </w:r>
    </w:p>
    <w:p>
      <w:pPr>
        <w:pStyle w:val="Footer"/>
        <w:tabs>
          <w:tab w:val="clear" w:pos="4153"/>
          <w:tab w:val="clear" w:pos="8306"/>
        </w:tabs>
        <w:ind w:firstLine="360"/>
        <w:jc w:val="both"/>
        <w:rPr>
          <w:sz w:val="24"/>
          <w:szCs w:val="24"/>
        </w:rPr>
      </w:pPr>
      <w:r>
        <w:rPr>
          <w:sz w:val="24"/>
          <w:szCs w:val="24"/>
        </w:rPr>
        <w:t>«С 1-го сентября 1701 по 1 апреля 1702 года 34 рубля 11 ал. 4 д. получил Дьяк Гуляев».</w:t>
      </w:r>
    </w:p>
    <w:p>
      <w:pPr>
        <w:pStyle w:val="Footer"/>
        <w:tabs>
          <w:tab w:val="clear" w:pos="4153"/>
          <w:tab w:val="clear" w:pos="8306"/>
        </w:tabs>
        <w:ind w:firstLine="360"/>
        <w:jc w:val="both"/>
        <w:rPr>
          <w:sz w:val="24"/>
          <w:szCs w:val="24"/>
        </w:rPr>
      </w:pPr>
      <w:r>
        <w:rPr>
          <w:sz w:val="24"/>
          <w:szCs w:val="24"/>
        </w:rPr>
      </w:r>
    </w:p>
    <w:p>
      <w:pPr>
        <w:pStyle w:val="Footer"/>
        <w:tabs>
          <w:tab w:val="clear" w:pos="4153"/>
          <w:tab w:val="clear" w:pos="8306"/>
        </w:tabs>
        <w:ind w:firstLine="360"/>
        <w:jc w:val="both"/>
        <w:rPr/>
      </w:pPr>
      <w:r>
        <w:rPr>
          <w:sz w:val="24"/>
          <w:szCs w:val="24"/>
          <w:lang w:val="en-US"/>
        </w:rPr>
        <w:t>IV</w:t>
      </w:r>
      <w:r>
        <w:rPr>
          <w:sz w:val="24"/>
          <w:szCs w:val="24"/>
        </w:rPr>
        <w:t>. Донесение полковника Шидловского царю 1702 года.</w:t>
      </w:r>
    </w:p>
    <w:p>
      <w:pPr>
        <w:pStyle w:val="Footer"/>
        <w:tabs>
          <w:tab w:val="clear" w:pos="4153"/>
          <w:tab w:val="clear" w:pos="8306"/>
        </w:tabs>
        <w:ind w:firstLine="360"/>
        <w:jc w:val="both"/>
        <w:rPr>
          <w:sz w:val="24"/>
          <w:szCs w:val="24"/>
        </w:rPr>
      </w:pPr>
      <w:r>
        <w:rPr>
          <w:sz w:val="24"/>
          <w:szCs w:val="24"/>
        </w:rPr>
        <w:t>«В прошлом 1701 году в июле, без бытности моей (он был в Шведском походе), Донские козаки, Сухаревские жители, Изюмского полка в дачах у вершин речки Бахмута завели соловарные курени и всем проезжим торговым людям обещали там беспошлинный и без проезда промысл, и всякие с разных городов промышленные люди за солёным промыслом, не займаючи полка нашего ни одного городка, за промыслом на той новозаведенный промысл ходят степью, и на Тору Торских и Маяцких жителей старые соловарные промыслы опустели, и той Великого Государя пошлины на Тору и в Маяках збирать стало не с кого. Послали было на тот новопостроеный промысл зборщиков, и они, Донские  козаки, с приезжих со всяких чинов людей той Твоей Великого Государя пошлины полка моего старшин и козаков не дали. Писал я в то урочище на реку Бахмут к ним, Сухаревским козакам, и послал с тем письмом полка моего компанейца Хоружого, Торского жителя, Лукияна Ахтырского, и они, Донские казаки Сухаревские жители, того мого Хоружого убили до смерти… А то, Государь, вышепомянутое урочище, речка Бахмут, Изюмского полка города Маяк жителей владение по строенным книгам 173 (1665) года при Боярине и Воеводе Князе Борисе Александровиче Репнине; написано в них по реке  Донцу с Нагайской стороны по устью речки Чорного Жеребця, да по Донской городок Сухарев, - а с Крымской стороны по речку Бахмут, велено степями и лесами и всякими угодьями владеть новопостроенного города Маяк жителям. – А речка Чорной Жеребец с Ногайской стороны впала в реку Донец ниже устья речки Бахмута;  и они, Сухарские козаки, тою речкою Бахмутом и лесными угодьями завладели напрасно………. собрать было не с кого, потому что в прошлом 1701 году Божьим соизволением полка нашего Изюмского в городе Цареборисове учинилося было моровое поветрие, и для того морового поветрия людей для солёного промысла на Тор мало приходило, потому что во всех полках поставлены были заставы……</w:t>
      </w:r>
    </w:p>
    <w:p>
      <w:pPr>
        <w:pStyle w:val="Footer"/>
        <w:tabs>
          <w:tab w:val="clear" w:pos="4153"/>
          <w:tab w:val="clear" w:pos="8306"/>
        </w:tabs>
        <w:ind w:firstLine="360"/>
        <w:jc w:val="both"/>
        <w:rPr>
          <w:sz w:val="24"/>
          <w:szCs w:val="24"/>
        </w:rPr>
      </w:pPr>
      <w:r>
        <w:rPr>
          <w:sz w:val="24"/>
          <w:szCs w:val="24"/>
        </w:rPr>
        <w:t>Великий Государь всея Великой и Малой и Белой России Самодержец, пожалуй нас, холопов своих, за многие наши прежние и нынешнюю Свейскую службу, вели, Государь, тою речкою Черным Жеребцем, речкою Бахмутом, против прежнего В. В. Г. указа и строевых книг 173 (1665) года, им Сухаревским козакам, отказать».</w:t>
      </w:r>
    </w:p>
    <w:p>
      <w:pPr>
        <w:pStyle w:val="Footer"/>
        <w:tabs>
          <w:tab w:val="clear" w:pos="4153"/>
          <w:tab w:val="clear" w:pos="8306"/>
        </w:tabs>
        <w:ind w:firstLine="360"/>
        <w:jc w:val="both"/>
        <w:rPr>
          <w:sz w:val="24"/>
          <w:szCs w:val="24"/>
        </w:rPr>
      </w:pPr>
      <w:r>
        <w:rPr>
          <w:sz w:val="24"/>
          <w:szCs w:val="24"/>
        </w:rPr>
      </w:r>
    </w:p>
    <w:p>
      <w:pPr>
        <w:pStyle w:val="Footer"/>
        <w:tabs>
          <w:tab w:val="clear" w:pos="4153"/>
          <w:tab w:val="clear" w:pos="8306"/>
        </w:tabs>
        <w:ind w:firstLine="360"/>
        <w:jc w:val="both"/>
        <w:rPr/>
      </w:pPr>
      <w:r>
        <w:rPr>
          <w:sz w:val="24"/>
          <w:szCs w:val="24"/>
          <w:lang w:val="en-US"/>
        </w:rPr>
        <w:t>V</w:t>
      </w:r>
      <w:r>
        <w:rPr>
          <w:sz w:val="24"/>
          <w:szCs w:val="24"/>
        </w:rPr>
        <w:t>. Лист полковника к сотникам, 1701 года.</w:t>
      </w:r>
    </w:p>
    <w:p>
      <w:pPr>
        <w:pStyle w:val="Footer"/>
        <w:tabs>
          <w:tab w:val="clear" w:pos="4153"/>
          <w:tab w:val="clear" w:pos="8306"/>
        </w:tabs>
        <w:ind w:firstLine="360"/>
        <w:jc w:val="both"/>
        <w:rPr>
          <w:sz w:val="24"/>
          <w:szCs w:val="24"/>
        </w:rPr>
      </w:pPr>
      <w:r>
        <w:rPr>
          <w:sz w:val="24"/>
          <w:szCs w:val="24"/>
        </w:rPr>
      </w:r>
    </w:p>
    <w:p>
      <w:pPr>
        <w:pStyle w:val="Footer"/>
        <w:tabs>
          <w:tab w:val="clear" w:pos="4153"/>
          <w:tab w:val="clear" w:pos="8306"/>
        </w:tabs>
        <w:ind w:firstLine="360"/>
        <w:jc w:val="both"/>
        <w:rPr/>
      </w:pPr>
      <w:r>
        <w:rPr>
          <w:sz w:val="24"/>
          <w:szCs w:val="24"/>
        </w:rPr>
        <w:t>«Панове Сотники, Торский Фёдор Черноморец, да Маяцкий Павел Берендеевский! Ведомо вам чиним: до нынешнего 1700 года декабря 10 д. Чугуевского сбора голова Андрей Сибель, с ларечным и с целовальником, подали нам в Изюм на уряде письмо, а в том письме пишут де, которую пошлину им велено брать из Маяцкого табора по плахе дров, под час до сего морового поветрия с Маяк люди табором дров не возят, а ездят в розницу, коли хто похочет, а Маяцкие Русские люди держат у себя работников, которые у них возят дрова, а сказывают, будто те люди – Торские жители, из городовой службы вписалися в посадские; а которые Русские люди из Русских городов приходят для промысла и для варения соли: и Торский Бурмистр и тамошние Торские жители тем людям  тех плах велят не давать и забороняют, а сказуют, будто те люди приходят на Тор служить посадскую службу. И та Чугуевская проезжая дровяная пошлина вся стала, брать стало не с кого, и по велению Бурмистра Якова Чулковца многую пошлину за собою завозят, соль продают утайкою и приезжим людям тех пошлин давать не велят; чтоб им, голове и целовальникам, в тех дворах в конец разорённым от них, Якова Чулковца и Торских жителей не быть. А по указу Великого Государя и по грамоте велено нам ту Чугуевскую пошлину сбирать, чтоб против прежних лет учинить прибыль. И против того их, головы и целовальников, письма, вместо Маяцкого табора до указа Великого Государя, чтоб та  Чугуевская дровяная пошлина не залегла, велел я ту Чугуевскую дровяную пошлину сбирать с Торских и Маяцких жителей, с приезжих на Тор со всяких чинов людей, для того что в Маяк табор не ходит. И о той Чугуевской пошлине писал я к Великому</w:t>
      </w:r>
      <w:r>
        <w:rPr>
          <w:sz w:val="24"/>
          <w:szCs w:val="24"/>
          <w:lang w:val="uk-UA"/>
        </w:rPr>
        <w:t xml:space="preserve"> </w:t>
      </w:r>
      <w:r>
        <w:rPr>
          <w:sz w:val="24"/>
          <w:szCs w:val="24"/>
        </w:rPr>
        <w:t>Государю к Москве в Разряд. И о том пошлинном сборе указом Великого Государя вас стверждает, есте смотрили сами накрепко того, абы им, голове с целовальниками, в сборе пошлин и в тех плахах никто не был противен и давать бы не боронился и пошлин не завозил; а мел бы кто быти противен и против вышеписанного мал бы быти упорным, таковых, по извету его, головы, ловить с козаками и держать в таможнях за караулом до указа Великого Государя, и во всех таких случаях давать им, голове, посилок с козаками, и о том ко мне в Изюм для ведома пишите; а прочитавши сие письмо, отдайте ему, голове и целовальникам в таможню. – З Изюма января 1701 року.</w:t>
      </w:r>
    </w:p>
    <w:p>
      <w:pPr>
        <w:pStyle w:val="Footer"/>
        <w:tabs>
          <w:tab w:val="clear" w:pos="4153"/>
          <w:tab w:val="clear" w:pos="8306"/>
        </w:tabs>
        <w:ind w:firstLine="360"/>
        <w:jc w:val="both"/>
        <w:rPr>
          <w:sz w:val="24"/>
          <w:szCs w:val="24"/>
        </w:rPr>
      </w:pPr>
      <w:r>
        <w:rPr>
          <w:sz w:val="24"/>
          <w:szCs w:val="24"/>
        </w:rPr>
      </w:r>
    </w:p>
    <w:p>
      <w:pPr>
        <w:pStyle w:val="Footer"/>
        <w:tabs>
          <w:tab w:val="clear" w:pos="4153"/>
          <w:tab w:val="clear" w:pos="8306"/>
        </w:tabs>
        <w:ind w:firstLine="360"/>
        <w:jc w:val="center"/>
        <w:rPr>
          <w:sz w:val="24"/>
          <w:szCs w:val="24"/>
        </w:rPr>
      </w:pPr>
      <w:r>
        <w:rPr>
          <w:sz w:val="24"/>
          <w:szCs w:val="24"/>
        </w:rPr>
        <w:t>Сам ласковый</w:t>
      </w:r>
    </w:p>
    <w:p>
      <w:pPr>
        <w:pStyle w:val="Footer"/>
        <w:tabs>
          <w:tab w:val="clear" w:pos="4153"/>
          <w:tab w:val="clear" w:pos="8306"/>
        </w:tabs>
        <w:ind w:firstLine="360"/>
        <w:jc w:val="center"/>
        <w:rPr>
          <w:sz w:val="24"/>
          <w:szCs w:val="24"/>
        </w:rPr>
      </w:pPr>
      <w:r>
        <w:rPr>
          <w:sz w:val="24"/>
          <w:szCs w:val="24"/>
        </w:rPr>
        <w:t>Его Царского Пресветлого Величества</w:t>
      </w:r>
    </w:p>
    <w:p>
      <w:pPr>
        <w:pStyle w:val="Footer"/>
        <w:tabs>
          <w:tab w:val="clear" w:pos="4153"/>
          <w:tab w:val="clear" w:pos="8306"/>
        </w:tabs>
        <w:ind w:firstLine="360"/>
        <w:jc w:val="center"/>
        <w:rPr>
          <w:sz w:val="24"/>
          <w:szCs w:val="24"/>
        </w:rPr>
      </w:pPr>
      <w:r>
        <w:rPr>
          <w:sz w:val="24"/>
          <w:szCs w:val="24"/>
        </w:rPr>
        <w:t>Стольник и Полковник Изюмской</w:t>
      </w:r>
    </w:p>
    <w:p>
      <w:pPr>
        <w:pStyle w:val="Footer"/>
        <w:tabs>
          <w:tab w:val="clear" w:pos="4153"/>
          <w:tab w:val="clear" w:pos="8306"/>
        </w:tabs>
        <w:ind w:firstLine="360"/>
        <w:jc w:val="center"/>
        <w:rPr>
          <w:sz w:val="24"/>
          <w:szCs w:val="24"/>
        </w:rPr>
      </w:pPr>
      <w:r>
        <w:rPr>
          <w:sz w:val="24"/>
          <w:szCs w:val="24"/>
        </w:rPr>
        <w:t>Фёдор Володимерович».</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lang w:val="uk-UA"/>
        </w:rPr>
      </w:pPr>
      <w:r>
        <w:rPr>
          <w:sz w:val="24"/>
          <w:szCs w:val="24"/>
          <w:lang w:val="uk-UA"/>
        </w:rPr>
      </w:r>
    </w:p>
    <w:p>
      <w:pPr>
        <w:pStyle w:val="Footer"/>
        <w:tabs>
          <w:tab w:val="clear" w:pos="4153"/>
          <w:tab w:val="clear" w:pos="8306"/>
        </w:tabs>
        <w:jc w:val="center"/>
        <w:rPr>
          <w:b/>
          <w:b/>
          <w:bCs/>
          <w:sz w:val="24"/>
          <w:szCs w:val="24"/>
          <w:lang w:val="uk-UA"/>
        </w:rPr>
      </w:pPr>
      <w:r>
        <w:rPr>
          <w:b/>
          <w:bCs/>
          <w:sz w:val="24"/>
          <w:szCs w:val="24"/>
          <w:lang w:val="uk-UA"/>
        </w:rPr>
        <w:t>МАЯКИ.</w:t>
      </w:r>
    </w:p>
    <w:p>
      <w:pPr>
        <w:pStyle w:val="Footer"/>
        <w:tabs>
          <w:tab w:val="clear" w:pos="4153"/>
          <w:tab w:val="clear" w:pos="8306"/>
        </w:tabs>
        <w:jc w:val="both"/>
        <w:rPr>
          <w:b/>
          <w:b/>
          <w:bCs/>
          <w:sz w:val="24"/>
          <w:szCs w:val="24"/>
          <w:lang w:val="uk-UA"/>
        </w:rPr>
      </w:pPr>
      <w:r>
        <w:rPr>
          <w:b/>
          <w:bCs/>
          <w:sz w:val="24"/>
          <w:szCs w:val="24"/>
          <w:lang w:val="uk-UA"/>
        </w:rPr>
      </w:r>
    </w:p>
    <w:p>
      <w:pPr>
        <w:pStyle w:val="Footer"/>
        <w:tabs>
          <w:tab w:val="clear" w:pos="4153"/>
          <w:tab w:val="clear" w:pos="8306"/>
        </w:tabs>
        <w:jc w:val="both"/>
        <w:rPr/>
      </w:pPr>
      <w:r>
        <w:rPr>
          <w:b/>
          <w:bCs/>
          <w:sz w:val="24"/>
          <w:szCs w:val="24"/>
          <w:lang w:val="uk-UA"/>
        </w:rPr>
        <w:tab/>
      </w:r>
      <w:r>
        <w:rPr>
          <w:sz w:val="24"/>
          <w:szCs w:val="24"/>
          <w:lang w:val="uk-UA"/>
        </w:rPr>
        <w:t>Маяки – прежде бывший город, ныне слобода, на правом берегу Донца.</w:t>
      </w:r>
    </w:p>
    <w:p>
      <w:pPr>
        <w:pStyle w:val="Footer"/>
        <w:tabs>
          <w:tab w:val="clear" w:pos="4153"/>
          <w:tab w:val="clear" w:pos="8306"/>
        </w:tabs>
        <w:jc w:val="both"/>
        <w:rPr/>
      </w:pPr>
      <w:r>
        <w:rPr>
          <w:sz w:val="24"/>
          <w:szCs w:val="24"/>
          <w:lang w:val="uk-UA"/>
        </w:rPr>
        <w:tab/>
        <w:t>По бумагам старых времён русское местечко. По Чугуевским бумагам видно, что это местечко около 1644 года занято было охранной Московской стражей и состояло в распоряжении Чугуевского воеводы</w:t>
      </w:r>
      <w:r>
        <w:rPr>
          <w:sz w:val="24"/>
          <w:szCs w:val="24"/>
        </w:rPr>
        <w:t>,</w:t>
      </w:r>
      <w:r>
        <w:rPr>
          <w:rStyle w:val="FootnoteCharacters"/>
          <w:rStyle w:val="FootnoteAnchor"/>
          <w:sz w:val="24"/>
          <w:szCs w:val="24"/>
        </w:rPr>
        <w:footnoteReference w:id="79"/>
      </w:r>
      <w:r>
        <w:rPr>
          <w:sz w:val="24"/>
          <w:szCs w:val="24"/>
        </w:rPr>
        <w:t xml:space="preserve"> но вскоре после того здесь поселились, вместе с русскими, черкасы, которыми заведывал черкасский полковник. По ведомости 1799, город Маяки построен в 1663 году. Но это и не первое заселение Маяков и не первое основание Маяцкого укрепления.</w:t>
      </w:r>
      <w:r>
        <w:rPr>
          <w:rStyle w:val="FootnoteCharacters"/>
          <w:rStyle w:val="FootnoteAnchor"/>
          <w:sz w:val="24"/>
          <w:szCs w:val="24"/>
        </w:rPr>
        <w:footnoteReference w:id="80"/>
      </w:r>
      <w:r>
        <w:rPr>
          <w:sz w:val="24"/>
          <w:szCs w:val="24"/>
        </w:rPr>
        <w:t xml:space="preserve"> В 1663 году совершалось построение лучшей пред прежней крепости Маяцкой Харьковским сотником Григорием Донцом. Об этом вот что пишет панегирист Захаржевского Орновский: «Когда в зимнее время строился город Маяцкий, то там остались знаки славы Захаржевского. Три раза Орда нападала на Маяки и три раза отразил её Григорий, тогда ещё Сотник».</w:t>
      </w:r>
      <w:r>
        <w:rPr>
          <w:rStyle w:val="FootnoteCharacters"/>
          <w:rStyle w:val="FootnoteAnchor"/>
          <w:sz w:val="24"/>
          <w:szCs w:val="24"/>
        </w:rPr>
        <w:footnoteReference w:id="81"/>
      </w:r>
      <w:r>
        <w:rPr>
          <w:sz w:val="24"/>
          <w:szCs w:val="24"/>
        </w:rPr>
        <w:t xml:space="preserve"> Так как Маяки были невдали от Изюмской сакмы, или дороги, которой татары врывались в Россию, то Маяцкая крепость была укреплена и снабжена военными запасами, более чем многие другие. Помещаем здесь опись её запасов 1680 года, к сожалению не вполне сохранившуюся: …….. «писчалей 50……… Из Тайницкой башни тайник с выходом к Северному Донцу, и в том тайнике колодезь в глубыну саженя. Да в прошлом 187 (1679) году прислано из Белгорода в Маяцкой Государевой зелейной казны ручного зелья по весу 30 пудов, а свинца 9 пудов. Того ж числа прислан в Маяцкой Великого Государя с Москвы вестовой колокол с Маяцким челобитчиком, с Фёдором Евсеевым, а по описи на том колоколе 9 пудов 14 гривенок (фунт.). Да в прошлом 186  (1678) году мая 19 числа выдано Государевой зелейной казны ручного зелья всяких чинов людям Русским и Черкасам 3 пуда 13 гривенок, и свинцу в то же осадное время, как приходили под Маяцкой воинские люди Татарове, да пушечного зелья выдано на пушечные затравы 17 гривенок. И то зелье выстрелено, в тот же приход воинских людей с ядры. Да в прошлом 187 (1679) году июля 15 выстрелено из пищали в приход воинских людей Татар с ядром; июля 19 выстрелено из пищали в приход воинских людей Татар. Июля 30 выдано Государева ручного зелья Маяцким жителям всяких чинов, Русским людям и Черкасам, в осадное время 3 пуда 14 гривенок, как приходили воинские люди Татарове под Маяцкой и под иные Государевы Украинские города. Того же числа выдано из Государева казённого погреба пушечного зелья в пушечные затравы 7 гривенок. – В казённом погребе Государева зелья ручного и пушечного в остатке на лицо 15 пудов 20 гривенок, а свинца в остатке 9 пудов без 4 гривенок; да в казённом погребе 20 ядр; а те ядра велики, к тем пищалям не ложатся. Житниц никаких нет; келейного Государева жалованья в приказной избе, ни окладных доходов никаких нет. Да в прошлом 177, декабря 17 (1668), по указу Великого Государя и по отписке Боярина и Воеводы Князя Григория Григорьевича Ромодановского, взято с Маяцкого анбара Государевой соли в Белгород разным людям на жалованье 210 пудов»… (конца нет).</w:t>
      </w:r>
    </w:p>
    <w:p>
      <w:pPr>
        <w:pStyle w:val="Footer"/>
        <w:tabs>
          <w:tab w:val="clear" w:pos="4153"/>
          <w:tab w:val="clear" w:pos="8306"/>
        </w:tabs>
        <w:jc w:val="both"/>
        <w:rPr/>
      </w:pPr>
      <w:r>
        <w:rPr>
          <w:sz w:val="24"/>
          <w:szCs w:val="24"/>
        </w:rPr>
        <w:tab/>
        <w:t>Остатки крепостного вала и дубового палисада, входивших в состав Маяцкой крепости, видны ещё и доселе. Самое название Маяки показывает, что жители Маяцкой крепости, кроме крепостной службы, держали караулы на высотах, окружающих поселение Маяки, и в случае приближения татар зажигали огни. Для наблюдения за неприятелем, а вместе для удобств жизни, маячане заняли разные пункты по Донцу и Жеребцу, где впоследствии образовались слободы, например Лиман (ныне военное поселение), Райгородок и прочие.</w:t>
      </w:r>
    </w:p>
    <w:p>
      <w:pPr>
        <w:pStyle w:val="Footer"/>
        <w:tabs>
          <w:tab w:val="clear" w:pos="4153"/>
          <w:tab w:val="clear" w:pos="8306"/>
        </w:tabs>
        <w:jc w:val="both"/>
        <w:rPr/>
      </w:pPr>
      <w:r>
        <w:rPr>
          <w:sz w:val="24"/>
          <w:szCs w:val="24"/>
        </w:rPr>
        <w:tab/>
        <w:t>По разности поселенцев видно, что в Маяках было  два храма – соборный Троицкий и Покровский. Первый принадлежал русским поселенцам и стоял в 100 саженях от нынешнего Покровского храма на косогоре к северу; второй – немного ниже нынешнего и принадлежал черкасам. Первый храм основан был не позже 1645 года; второй – не позже 1656 года. В доказательно древности того и другого храма можем указать на то, что в Святогорском Синодике в 1718 году записаны: «род Тараса Сотника Маяцкого и род Покровского попа Дионисия Маяцкого»; - а в слушании указа Консистории 1722 года подписался «Троицкой церкви поп, который прибыл в Маяки в нынешнем 723 году, Тимофей Игнатьев». Метрики соборного Троицкого храма в архиве правления начинаются с 1729 года и оканчиваюся  1785 годом. В следующем 1786 году Маяцкие пикенеры перевезли с собою Троицкий храм на Самару, в Екатеринославскую губернию, куда переселены они по распоряжению правительства.</w:t>
      </w:r>
    </w:p>
    <w:p>
      <w:pPr>
        <w:pStyle w:val="Footer"/>
        <w:tabs>
          <w:tab w:val="clear" w:pos="4153"/>
          <w:tab w:val="clear" w:pos="8306"/>
        </w:tabs>
        <w:jc w:val="both"/>
        <w:rPr/>
      </w:pPr>
      <w:r>
        <w:rPr>
          <w:sz w:val="24"/>
          <w:szCs w:val="24"/>
        </w:rPr>
        <w:tab/>
        <w:t>Покровский Маяцкий храм, которого метрики начинаются с 1737 года, в нынешнем виде его, построен в 1734 году; в нём довольно есть предметов, стоющих внимания. Здесь находятся: напрестольное евангелие, М. п. 1735 года, по листам сего евангелия написано: «сия книга, священное Евангелие Изюмского полка местечка Маяк Покровской церкви, куплена Маяцким жителем  Андреем Пипновским с женою его Анною, а подписал той церкви иерей Захария Даневский 1740 года сентября 23 дня». На конце евангелия написаны стихи от имени жены Пипчевского священником Захариею. За Евангелие сие заплачено 200 рублей, что, по тогдашнему, составляло значительную сумму. Другие древние книги: а) Анфологион, М. п. 1697 года. В кудрявой подписи на сей книге можно разобрать только то, что книга пожертвована казаком Изюмского полка в Маяцкую церковь пресвятой Богородицы, а подписал поп Никита; б) Цветная триодь, Черниговской печати 1685 года, по листам написано, что книга дана «до церкви пресвятой Богородицы, в граде Маяках, а подпись учинена попом Андреем»; в) Пролог, М. п. 1685 года, с надписью: «во граде Маяцком в церковь пресвятой Богородицы». Кроме того, в храме есть серебряная дарохранительница с вырезною надписью: «сооружена гробница сия 1766 года в слободе войсковой Маяки в Покровской церкви, при священнике Николае Григорьевском и ктиторе Петре Гершуне».</w:t>
      </w:r>
    </w:p>
    <w:p>
      <w:pPr>
        <w:pStyle w:val="Footer"/>
        <w:tabs>
          <w:tab w:val="clear" w:pos="4153"/>
          <w:tab w:val="clear" w:pos="8306"/>
        </w:tabs>
        <w:jc w:val="both"/>
        <w:rPr/>
      </w:pPr>
      <w:r>
        <w:rPr>
          <w:sz w:val="24"/>
          <w:szCs w:val="24"/>
        </w:rPr>
        <w:tab/>
        <w:t>По Чугуевской переписке видим, что маячане в старое время испытали  много тревог  и бед.</w:t>
      </w:r>
    </w:p>
    <w:p>
      <w:pPr>
        <w:pStyle w:val="Footer"/>
        <w:tabs>
          <w:tab w:val="clear" w:pos="4153"/>
          <w:tab w:val="clear" w:pos="8306"/>
        </w:tabs>
        <w:jc w:val="both"/>
        <w:rPr/>
      </w:pPr>
      <w:r>
        <w:rPr>
          <w:sz w:val="24"/>
          <w:szCs w:val="24"/>
        </w:rPr>
        <w:tab/>
        <w:t>По приведенной нами описи Маяцкой крепости 1680 года, татары нападали на Маяки в 1678 году, а в 1679 году четыре раза нападали они на маячан, и жители Маяков принуждены были защищаться стрельбой из ружей и пушек.</w:t>
      </w:r>
    </w:p>
    <w:p>
      <w:pPr>
        <w:pStyle w:val="Footer"/>
        <w:tabs>
          <w:tab w:val="clear" w:pos="4153"/>
          <w:tab w:val="clear" w:pos="8306"/>
        </w:tabs>
        <w:jc w:val="both"/>
        <w:rPr/>
      </w:pPr>
      <w:r>
        <w:rPr>
          <w:sz w:val="24"/>
          <w:szCs w:val="24"/>
        </w:rPr>
        <w:tab/>
        <w:t>В феврале 1681 года татары два раза были под Маяками, и в первый раз, 16 февраля, посещение их обошлось не без вреда для маячан, но во второй раз удача была на стороне маячан. Маяцкий приказный Щёголев писал генералу Косагову: «Февраля 24, 189 (1681) года, приехали в Маяки из Сухарева городка Донские козаки и переходили сакму. И я послал Маяцких жителей 47 человек, с воинскими людьми в поход, и Божьею помощью взяли трёх человек и они сказали; нам в Азове ведомо, что весною Турскому и Крымскому хану с Салтанами идти под Государевы города, а с Азова за ними вскоре будет воинских людей 4 ватаги».</w:t>
      </w:r>
    </w:p>
    <w:p>
      <w:pPr>
        <w:pStyle w:val="Footer"/>
        <w:tabs>
          <w:tab w:val="clear" w:pos="4153"/>
          <w:tab w:val="clear" w:pos="8306"/>
        </w:tabs>
        <w:jc w:val="both"/>
        <w:rPr/>
      </w:pPr>
      <w:r>
        <w:rPr>
          <w:sz w:val="24"/>
          <w:szCs w:val="24"/>
        </w:rPr>
        <w:tab/>
        <w:t>В январе 1682 года массы татар явились близ Маяков; отряды их два раза подступали под Маяки и в оба раза захватили многих в плен. Появление их на этот раз до того встревожило начальство, что приняты были особенные меры. Курский воевода князь Хованский писал: « в нынешнем 190 (1682) году января 27 писал ко мне Харьковский Полковник Григорий Донец, что воровские люди Татарове были под Маяцком дважды и многих людей поймали, а на реке Мангуте построили себе курени и кочуют третью неделю». Воевода строго предписывал полковнику Донцу немедленно собрать белгородских копейщиков, чугуевских рейтар и харьковских казаков, чтобы живо преследовать татар.</w:t>
      </w:r>
    </w:p>
    <w:p>
      <w:pPr>
        <w:pStyle w:val="Footer"/>
        <w:tabs>
          <w:tab w:val="clear" w:pos="4153"/>
          <w:tab w:val="clear" w:pos="8306"/>
        </w:tabs>
        <w:jc w:val="both"/>
        <w:rPr/>
      </w:pPr>
      <w:r>
        <w:rPr>
          <w:sz w:val="24"/>
          <w:szCs w:val="24"/>
        </w:rPr>
        <w:tab/>
        <w:t>В июле того же года снова видим татар под Маяками «Маяцкий житель полонник сказывал, так писал Михаил Касогов, июля 15, 190 (1682) года взяли его, Михаила, Татарове в Бессарабихе напереди Маяцкого табора, как шёл он из Солёного к Маяцкому, и взяли с ним вместе и иных городов жителей человек 30». А Торский атаман Навроцкий доносил тогда же, что в шайке татар было более 100 человек.</w:t>
      </w:r>
    </w:p>
    <w:p>
      <w:pPr>
        <w:pStyle w:val="Footer"/>
        <w:tabs>
          <w:tab w:val="clear" w:pos="4153"/>
          <w:tab w:val="clear" w:pos="8306"/>
        </w:tabs>
        <w:jc w:val="both"/>
        <w:rPr/>
      </w:pPr>
      <w:r>
        <w:rPr>
          <w:sz w:val="24"/>
          <w:szCs w:val="24"/>
        </w:rPr>
        <w:tab/>
        <w:t>За 14 лет пред тем (1668 года) Маяки совсем было опустели. Маяцкие черкасы увлечены были в возмущение Брюховецкого и, бросив город, ушли, кто куда успел; «а другие Маяцкие жильцы, Чугуевские сведенцы с жёнами и детьми, покиня город Маяки, пришли в Чугуев», где, до указа государя, отданы были на поруки. Но в этом же (1668) году Белгородский воевода Ромадоновский писал в Чугуев, что так как русские жильцы Маяков разбежались, то, по указу государя, посылается для нового заселения Маяков, Новооскольский стрелецкий голова Ларион Могильцев. Эта история показывает, как правительство считало важным укрепление Маяцкое, и вместе с тем как тяжело было жить в Маяках.</w:t>
      </w:r>
    </w:p>
    <w:p>
      <w:pPr>
        <w:pStyle w:val="Footer"/>
        <w:tabs>
          <w:tab w:val="clear" w:pos="4153"/>
          <w:tab w:val="clear" w:pos="8306"/>
        </w:tabs>
        <w:jc w:val="both"/>
        <w:rPr/>
      </w:pPr>
      <w:r>
        <w:rPr>
          <w:sz w:val="24"/>
          <w:szCs w:val="24"/>
        </w:rPr>
        <w:tab/>
        <w:t>Донесение в Чугуев: «1689 года января 3 приходили Татарове к Маякам, и по лесам на дроворубах, также у села Маяцких жителей и меж Цареборисова и Маяцкого на дороге проезжих людей били. И у Маяцких жителей в лесах и у села проезжих людей на дороге многих в полон побрали. – И с теми Татарами у Маяцких жителей был бой под Маяцким, и на том бою взято 2 Татарина, которые в расспросе сказали, что приходили те Татарове из Азова».</w:t>
      </w:r>
    </w:p>
    <w:p>
      <w:pPr>
        <w:pStyle w:val="Footer"/>
        <w:tabs>
          <w:tab w:val="clear" w:pos="4153"/>
          <w:tab w:val="clear" w:pos="8306"/>
        </w:tabs>
        <w:jc w:val="both"/>
        <w:rPr>
          <w:sz w:val="24"/>
          <w:szCs w:val="24"/>
        </w:rPr>
      </w:pPr>
      <w:r>
        <w:rPr>
          <w:sz w:val="24"/>
          <w:szCs w:val="24"/>
        </w:rPr>
        <w:tab/>
        <w:t>В сентябре того же года случилось новое несчастие, тем более неприятное, что Маяцкая стража на этот раз оказалась довольно беспечной. Полковник Константин Донец подвергал сотника строгому ответу, тот оправдывался тем, что русский атаман, знав о татарах, не дал ему знать о них вовремя. Вот ответ сотника: «пишет ваша панская милость ко мне, слуге своему, сотнику Маяцкому, Семёну Даценку, что я за воинскими людьми не ездил, и тии Татаре по Нетриусу вибрали сентября 13 числа о полдни. И я, сотник, того не знал, что Татаре по Нетриусу берут. И Маяцкий житель, Русский человек, Григорий Куницкий (по другим бумагам, атаман) знал тое, что Татаре по Нетриусу людей побрали, и в город вести не дал, и всю ночь соль и всякие рухляди перевозивши дал весть, что Татаре людей побрали.</w:t>
      </w:r>
      <w:r>
        <w:rPr>
          <w:rStyle w:val="FootnoteCharacters"/>
          <w:rStyle w:val="FootnoteAnchor"/>
          <w:sz w:val="24"/>
          <w:szCs w:val="24"/>
        </w:rPr>
        <w:footnoteReference w:id="82"/>
      </w:r>
      <w:r>
        <w:rPr>
          <w:sz w:val="24"/>
          <w:szCs w:val="24"/>
        </w:rPr>
        <w:t xml:space="preserve"> И я, сотник Маяцкий, с козаками и с градскими людьми той час на коней посадивши, при сотнике Цареборисовском сакму объехали, отколе увзялися и куды пошли. И узялись они, Татаре, сверху Нетригуса, и нашёл сотник с градскими людьми четырёх человек – три прострельны, и четвёртый порубан в реке Нетригусе, и стрел много позабрали, и тех людей в город привезли, похоронили. А по сакме, Татар человек с 100 и больше. Они, Татаре, бувши по Нестригусу, прямо пошли шляхом ниже Щуровой горки. А сколько Татаре людей в полон побрали, того мы не знаем».</w:t>
      </w:r>
      <w:r>
        <w:rPr>
          <w:rStyle w:val="FootnoteCharacters"/>
          <w:rStyle w:val="FootnoteAnchor"/>
          <w:sz w:val="24"/>
          <w:szCs w:val="24"/>
        </w:rPr>
        <w:footnoteReference w:id="83"/>
      </w:r>
    </w:p>
    <w:p>
      <w:pPr>
        <w:pStyle w:val="Footer"/>
        <w:tabs>
          <w:tab w:val="clear" w:pos="4153"/>
          <w:tab w:val="clear" w:pos="8306"/>
        </w:tabs>
        <w:jc w:val="both"/>
        <w:rPr/>
      </w:pPr>
      <w:r>
        <w:rPr>
          <w:sz w:val="24"/>
          <w:szCs w:val="24"/>
        </w:rPr>
        <w:tab/>
        <w:t>В следующие два года татары не переставали тревожить маячан. «1690 года января 20 Татарове, выше Маяцкого броду, в урочище на реке Нетриусе, на городовых проезжих людей били и в полон побрали; а сколько тех проезжих людей побрали, того не ведоио». Так писали из Маяков.</w:t>
      </w:r>
    </w:p>
    <w:p>
      <w:pPr>
        <w:pStyle w:val="Footer"/>
        <w:tabs>
          <w:tab w:val="clear" w:pos="4153"/>
          <w:tab w:val="clear" w:pos="8306"/>
        </w:tabs>
        <w:jc w:val="both"/>
        <w:rPr>
          <w:sz w:val="24"/>
          <w:szCs w:val="24"/>
        </w:rPr>
      </w:pPr>
      <w:r>
        <w:rPr>
          <w:sz w:val="24"/>
          <w:szCs w:val="24"/>
        </w:rPr>
        <w:tab/>
        <w:t xml:space="preserve">Изюмский полковник Донец в 1691 году в одной отписке писал, что 1 октября получено известие от пасечников, которые сидят на пасеках ниже Маяк по Донцу, что с Крымской стороны перешло реку Донец татар человек 200, и того ж числа Маяцкий сотник Иван Сосницкий доносил ему, что 26 сентября посылал он в Изюм с вестию о татарах Маяцкого «козака Савку Журавленка», но он доселе не возвращался и без сомнения схвачен татарами. Другой отпиской полковник давал знать в Чугуев, что по известию от 19 октября приехавший в Маяки из Боровского юрта «Маячанин, который ездил в юрты за своим промыслом», сказал, что «он в Боровском юрту чул, на днях с Крымской стороны на Нагайскую, ниже Лугана, перешла орда». В третьей отписке писал, что по донесению Маяцкого сотника Ивана Сосницкого «Декабря 16 припавши Татаре безвестно, коней с 50, под Маяки на Сидорову луку взяли одного Русского»; сотник с козаками отправлялся в погоню за ними, но видел только след их. </w:t>
      </w:r>
    </w:p>
    <w:p>
      <w:pPr>
        <w:pStyle w:val="Footer"/>
        <w:tabs>
          <w:tab w:val="clear" w:pos="4153"/>
          <w:tab w:val="clear" w:pos="8306"/>
        </w:tabs>
        <w:jc w:val="both"/>
        <w:rPr/>
      </w:pPr>
      <w:r>
        <w:rPr>
          <w:sz w:val="24"/>
          <w:szCs w:val="24"/>
        </w:rPr>
        <w:tab/>
        <w:t xml:space="preserve">Вот все сведения Чугевского архива о бедствиях маячан от татар. Была и еще в Маяках беда: это раскол между русскими жителями Маяков. В 1725 году происходило дело о маяцких раскольниках. Маяцкий священник Яков доносил тогда Консистории, что вблизи Маяков по лесам и лугам живет 50 раскольников, принадлежащих к числу жителей маяцких. Он приложил и именной список их. Консистория просила Бахмутскую канцелярию отыскать и забрать раскольников, но раскольники разбежались, пока канцелярия сделала распоряжение. Консистория обличала при этом другого маяцкого священника Тимофея в холодности к православию и подвергла его епитимии. Ныне в Маяках нет раскольников, так как все русские переселены отсюда на р. Самара. </w:t>
      </w:r>
    </w:p>
    <w:p>
      <w:pPr>
        <w:pStyle w:val="Footer"/>
        <w:tabs>
          <w:tab w:val="clear" w:pos="4153"/>
          <w:tab w:val="clear" w:pos="8306"/>
        </w:tabs>
        <w:jc w:val="both"/>
        <w:rPr/>
      </w:pPr>
      <w:r>
        <w:rPr>
          <w:sz w:val="24"/>
          <w:szCs w:val="24"/>
        </w:rPr>
        <w:tab/>
        <w:t>От холеры было умерших в 1831 г. 25 человек, в 1847 г. 5, в 1848 г. 20 человек. В 1833</w:t>
      </w:r>
      <w:r>
        <w:rPr>
          <w:sz w:val="24"/>
          <w:szCs w:val="24"/>
          <w:lang w:val="en-US"/>
        </w:rPr>
        <w:t> </w:t>
      </w:r>
      <w:r>
        <w:rPr>
          <w:sz w:val="24"/>
          <w:szCs w:val="24"/>
        </w:rPr>
        <w:t xml:space="preserve">г. был такой голод, что маячане толкли кору и трухлое дерево, собирали с орешен так называемые бруньки и, мешая все это с малым количеством муки, питались тем. </w:t>
      </w:r>
    </w:p>
    <w:p>
      <w:pPr>
        <w:pStyle w:val="Footer"/>
        <w:tabs>
          <w:tab w:val="clear" w:pos="4153"/>
          <w:tab w:val="clear" w:pos="8306"/>
        </w:tabs>
        <w:jc w:val="both"/>
        <w:rPr/>
      </w:pPr>
      <w:r>
        <w:rPr>
          <w:sz w:val="24"/>
          <w:szCs w:val="24"/>
        </w:rPr>
        <w:tab/>
        <w:t xml:space="preserve">Об угодьях старых маячан, в царской грамоте 1704 г. находим следующее сведение: «до поселения городов Маяцка и Тора вниз по р. Донцу до устья Черного Жеребца лесными и сенными покосы и всякими угодьи владели Святогорского монастыря старцы по даче. А как построились города Маяцкое и Тор, и те сенные покосы и рыбные ловли со всеми угодьи до устья р. жеребца от Святогорского Монастыря отданя Маячанам и Торянам». </w:t>
      </w:r>
    </w:p>
    <w:p>
      <w:pPr>
        <w:pStyle w:val="Footer"/>
        <w:tabs>
          <w:tab w:val="clear" w:pos="4153"/>
          <w:tab w:val="clear" w:pos="8306"/>
        </w:tabs>
        <w:jc w:val="both"/>
        <w:rPr/>
      </w:pPr>
      <w:r>
        <w:rPr>
          <w:sz w:val="24"/>
          <w:szCs w:val="24"/>
        </w:rPr>
        <w:tab/>
        <w:t>Эта уступка значительной части земли монастырской в пользу тех городов была в 1664 году. В это самое время, как рассматривали дело о спорных землях и лесах донцов и казаков Изюмского полка, Петр, грамотой от 11 января 1704 г. предписал описать заповедные Маяйкие леса и хранить их в пользу казны со всем внимсанием.</w:t>
      </w:r>
      <w:r>
        <w:rPr>
          <w:rStyle w:val="FootnoteCharacters"/>
          <w:rStyle w:val="FootnoteAnchor"/>
          <w:sz w:val="24"/>
          <w:szCs w:val="24"/>
        </w:rPr>
        <w:footnoteReference w:id="84"/>
      </w:r>
      <w:r>
        <w:rPr>
          <w:sz w:val="24"/>
          <w:szCs w:val="24"/>
        </w:rPr>
        <w:t xml:space="preserve"> Здесь и поныне еще есть деревья, весьма значительной вышины и толщины. Маяцкая засека не раз снабжала Черноморский флот лесом. После несчастного неурожайного 1833 года правительство дозволило вырубить часть этого леса, с тем, чтобы верхушки продать нуждавшимся в топливе жителям губернии, по умеренным ценам, а самые деревья употребить на корабельные постройки. Первое было выполнено к пользе бедных, но лес не был признан полезным для флота и остался без употребеления. В недавнее время в Маяцкой засеке водились медведи, ныне редко попадаются здесь дикие козы, тогда как лет за 30 они водились и по другим лесам Харьковской губернии. </w:t>
      </w:r>
    </w:p>
    <w:p>
      <w:pPr>
        <w:pStyle w:val="Footer"/>
        <w:tabs>
          <w:tab w:val="clear" w:pos="4153"/>
          <w:tab w:val="clear" w:pos="8306"/>
        </w:tabs>
        <w:jc w:val="both"/>
        <w:rPr/>
      </w:pPr>
      <w:r>
        <w:rPr>
          <w:sz w:val="24"/>
          <w:szCs w:val="24"/>
        </w:rPr>
        <w:tab/>
        <w:t xml:space="preserve">Число прихожан: в 1730 г. при Троицком храме 320 муж., 310 жен.; при Покровском 216 муж., 190 жен.; в 1750 г. при 1-ом 370 муж., 350 жен.; при 2-ом 228 муж., 199 жен.; в 1770 г. при 1-ом 400 муж., 390 жен.; при 2-ом 795 муж., 700 жен.; затем при одном Покровском в 1790 г. 1607 муж. 1400 жен; в 1810 г. 992 муж., 1019 жен.; в 1830 г. 959 муж., 1022 жен.; в 1850 г. 955 муж., 1018 жен. </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pPr>
      <w:r>
        <w:rPr>
          <w:sz w:val="24"/>
          <w:szCs w:val="24"/>
        </w:rPr>
        <w:tab/>
        <w:tab/>
        <w:tab/>
        <w:tab/>
        <w:tab/>
        <w:tab/>
      </w:r>
      <w:r>
        <w:rPr>
          <w:b/>
          <w:sz w:val="28"/>
          <w:szCs w:val="28"/>
        </w:rPr>
        <w:t xml:space="preserve">ЯМПОЛЬ </w:t>
      </w:r>
    </w:p>
    <w:p>
      <w:pPr>
        <w:pStyle w:val="Footer"/>
        <w:tabs>
          <w:tab w:val="clear" w:pos="4153"/>
          <w:tab w:val="clear" w:pos="8306"/>
        </w:tabs>
        <w:jc w:val="both"/>
        <w:rPr/>
      </w:pPr>
      <w:r>
        <w:rPr>
          <w:b/>
          <w:sz w:val="28"/>
          <w:szCs w:val="28"/>
        </w:rPr>
        <w:tab/>
        <w:tab/>
        <w:tab/>
      </w:r>
      <w:r>
        <w:rPr>
          <w:sz w:val="24"/>
          <w:szCs w:val="24"/>
        </w:rPr>
        <w:t xml:space="preserve">Ямполь – между реками Донцом и Черным Жеребцом </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pPr>
      <w:r>
        <w:rPr>
          <w:sz w:val="24"/>
          <w:szCs w:val="24"/>
        </w:rPr>
        <w:tab/>
        <w:t xml:space="preserve">Строитель Святогорского монастыря Герасим, в своей просьбе 1665 г. писал: «их монастырского, угодья есть Репин юрт на р. Донце, ниже гор. Маяк верст с 30 и больше, смежен с козачьими юрты, и тем юртом, которые люди ходят на степь для своих промыслов, завладели». В отзыве старожилов Цареборисова, Чугуева, Салтова, Змиева и Балаклеи, поданном в следствие этой просьбы, сказано: «иныя угодья по Сев. Донцу были за ними (за брат. монаст.), а почему те юрты у них и перевозов и всякие угодья отняты – того не ведают». В межевом акте Василия Струкова, осматривавшего тогда же земли монастыря, написано: «от р. Тору Крестовский юрт вниз по Донцу по Кривой Рог (ныне Кривая Лука) до Репина юрта, по Пришиб, восемь верст, а от Кривого рогу вниз по Доецу до р. Бахмутки 11 верст. 560 саж.; от р. Бахмутовки вниз по Донцу до р. Черного Жеребца 560 саж.». В определении Белгородского воеводы, князя Репина, от 5 октября 1665 г. сказано, что земли по Донцу, от Маяка до устья Жеребца, поступают в пользу новых городов Маяка и Тора. В грамоте в 1704 г. краснянцы и сухаревцы показывают, что они владеют землями вверх по Донцу «по урочищу Репину яму, где ныне поселились Изюмского полку козаки села Ямполя». </w:t>
      </w:r>
    </w:p>
    <w:p>
      <w:pPr>
        <w:pStyle w:val="Footer"/>
        <w:tabs>
          <w:tab w:val="clear" w:pos="4153"/>
          <w:tab w:val="clear" w:pos="8306"/>
        </w:tabs>
        <w:jc w:val="both"/>
        <w:rPr/>
      </w:pPr>
      <w:r>
        <w:rPr>
          <w:sz w:val="24"/>
          <w:szCs w:val="24"/>
        </w:rPr>
        <w:tab/>
        <w:t xml:space="preserve">По эти актам видно, что земли Ямполя первоначально принадлежали Святогорскому монастырю, и монастырь населил здесь под защитой Донского Сухарева городка, Репин юрт, а невдали от него – Крестовский (Райгородок). Правительство, заботливое о защите России от крымцев, отдало эти земли, вместе с Крестовским и Репиным юртами, казакам Маяцким и Торским. </w:t>
      </w:r>
    </w:p>
    <w:p>
      <w:pPr>
        <w:pStyle w:val="Footer"/>
        <w:tabs>
          <w:tab w:val="clear" w:pos="4153"/>
          <w:tab w:val="clear" w:pos="8306"/>
        </w:tabs>
        <w:jc w:val="both"/>
        <w:rPr/>
      </w:pPr>
      <w:r>
        <w:rPr>
          <w:sz w:val="24"/>
          <w:szCs w:val="24"/>
        </w:rPr>
        <w:tab/>
        <w:t>В грамоте 1704 г. сказано, что по исследованию, произведенному 1703 г., «в том селе, Ямполе Изюмского полку, Козаков 117 дворов, и в том селе построена саовня, а построено то село по Нашему указу, а по отписке из Белгорода Боярина Нашегои воеводы Якова Федор. Долгорукова, с котрого отписки подали они, Ямпольские жители, атаман Павел Рубан с товарищи список».</w:t>
      </w:r>
      <w:r>
        <w:rPr>
          <w:rStyle w:val="FootnoteCharacters"/>
          <w:rStyle w:val="FootnoteAnchor"/>
          <w:sz w:val="24"/>
          <w:szCs w:val="24"/>
        </w:rPr>
        <w:footnoteReference w:id="85"/>
      </w:r>
      <w:r>
        <w:rPr>
          <w:sz w:val="24"/>
          <w:szCs w:val="24"/>
        </w:rPr>
        <w:t xml:space="preserve"> Черкасы, заняв урочище Репину яму, построили крепость на лугу левого берега Донца. В 1712 г. Ямполю дано было значение форпоста, откуда русские драгуны должны были оберегать Торские и Бахмутские соляные заводы.</w:t>
      </w:r>
      <w:r>
        <w:rPr>
          <w:rStyle w:val="FootnoteCharacters"/>
          <w:rStyle w:val="FootnoteAnchor"/>
          <w:sz w:val="24"/>
          <w:szCs w:val="24"/>
        </w:rPr>
        <w:footnoteReference w:id="86"/>
      </w:r>
      <w:r>
        <w:rPr>
          <w:sz w:val="24"/>
          <w:szCs w:val="24"/>
        </w:rPr>
        <w:t xml:space="preserve"> Но весенние разливы бурного Донца нередко причиняли ямпольцам разорение, потому они переселились на возвышенность, не в дальнем расстоянии от прежнего места. Это новое место, даже в 1729 году, когда уже жили здесь черкасы, называлось Старым селищем, то есть потому, что здесь в прежнее время был монастырь Репин юрт. С 1729 года построена здесь крепость с пороховым погребом и пушками. Старики помнят, что в царствование Екатерины </w:t>
      </w:r>
      <w:r>
        <w:rPr>
          <w:sz w:val="24"/>
          <w:szCs w:val="24"/>
          <w:lang w:val="en-US"/>
        </w:rPr>
        <w:t>II</w:t>
      </w:r>
      <w:r>
        <w:rPr>
          <w:sz w:val="24"/>
          <w:szCs w:val="24"/>
        </w:rPr>
        <w:t xml:space="preserve"> эта крепость была уничтожена, а при вступлении на престол императора Александра, пушки и другие военные принадлежности вывезены были из Ямполя.</w:t>
      </w:r>
    </w:p>
    <w:p>
      <w:pPr>
        <w:pStyle w:val="Footer"/>
        <w:tabs>
          <w:tab w:val="clear" w:pos="4153"/>
          <w:tab w:val="clear" w:pos="8306"/>
        </w:tabs>
        <w:jc w:val="both"/>
        <w:rPr/>
      </w:pPr>
      <w:r>
        <w:rPr>
          <w:sz w:val="24"/>
          <w:szCs w:val="24"/>
        </w:rPr>
        <w:tab/>
        <w:t>По грамоте 1704 года видим в Черкасском Ямполе часовню, или молитвенный дом. Был ли в Репином юрту храм, когда состоял он в ведении Святогорского монастыря, в памятниках не отыскано. Но, по заботливости монастыря об освящении мест и сердец христианством, не можем сомневаться, что здесь была, по крайней мере, часовня.</w:t>
      </w:r>
    </w:p>
    <w:p>
      <w:pPr>
        <w:pStyle w:val="Footer"/>
        <w:tabs>
          <w:tab w:val="clear" w:pos="4153"/>
          <w:tab w:val="clear" w:pos="8306"/>
        </w:tabs>
        <w:jc w:val="both"/>
        <w:rPr/>
      </w:pPr>
      <w:r>
        <w:rPr>
          <w:sz w:val="24"/>
          <w:szCs w:val="24"/>
        </w:rPr>
        <w:tab/>
        <w:t>О древнем храме Ямпольском – по памятникам открывается следующее:</w:t>
      </w:r>
    </w:p>
    <w:p>
      <w:pPr>
        <w:pStyle w:val="Footer"/>
        <w:tabs>
          <w:tab w:val="clear" w:pos="4153"/>
          <w:tab w:val="clear" w:pos="8306"/>
        </w:tabs>
        <w:jc w:val="both"/>
        <w:rPr/>
      </w:pPr>
      <w:r>
        <w:rPr>
          <w:sz w:val="24"/>
          <w:szCs w:val="24"/>
        </w:rPr>
        <w:tab/>
        <w:t>1) В Синодике Святогорском 1710 года записано: а) во время моровой язвы 1718 года внесены вклады Ямпольским священником Максимом и несколькими ямпольцами; б) в 1724 году записан род Ямпольской дьячихи. 2) По делам Консистории видно, что в 1715 году посвящён в священники Ямпольской Николаевской церкви, по просьбе прихожан, Афанасий Павлов (в 1744 году поступивший по желанию своему в Хотмыжский монастырь), а с 1745 года был священником Ияков Лучинский. Указом 1724 года разрешено было построить Николаевскую церковь в Ямполе. Довольствовались ли до того времени ямпольцы только часовней со священником, не видно. В 1731 году, вследствие прошения сотника Степана Гуковского с товарищами и священника Афанасия Павлова, разрешено было перенести Ямпольский Николаевский храм на новое место поселения, «на место - как писали ямпольцы, - называемое Старое селище, которое в близости того же местечка». В 1733 году выдан был антиминс, освящённый архиепископом Досифеем, «в храме Святого Николая слободы Ямполя». Нынешний храм построен в 1878 году, иконостас и горнее место поступили из прежнего храма.</w:t>
      </w:r>
    </w:p>
    <w:p>
      <w:pPr>
        <w:pStyle w:val="Footer"/>
        <w:tabs>
          <w:tab w:val="clear" w:pos="4153"/>
          <w:tab w:val="clear" w:pos="8306"/>
        </w:tabs>
        <w:jc w:val="both"/>
        <w:rPr/>
      </w:pPr>
      <w:r>
        <w:rPr>
          <w:sz w:val="24"/>
          <w:szCs w:val="24"/>
        </w:rPr>
        <w:tab/>
        <w:t>В Ямпольском храме имеются: а) два медных креста с печатью, которые положены на престоле, где и доселе хранятся, в 1800 году проезжавшим чрез Ямполь из Гороховатской пустынки иеромонахом Калистратом. По его словам кресты сии с мощами, но каких угодников Божьих – не известно. б) Книги: евангелие, М. п. 1711 г.; служебные минеи, М. п. на Сентябрь, Октябрь 1704 г., а прочее 1705 г. Метрики о ямпольцах начинаются с 1729 г. По Святогорскому Синодику видим, что 1718 г. для жителей Ямполя был весьма грозен, тогда многие из них спешили умилостивить гнев Божий, изливавшийся в страшной моровой язве, благотворениями храму своему в Святогорской обители. В 1833 г. неурожай хлеба и голод так были велики, что богатые делались бедными, а бедные близки были к голодной смерти. Да и в 1848 г. не менее упала хозяйственная часть, а особенно от сильного падежа скота. Холера 1831г. в Ямполе по милости Божьей действовала слабо, в метрике означено за тот год умершими от неё только 5 душ. Милосердная десница Господня соблюла Ямполь от цынги, свирепствующей в 1849 году; ибо хотя и умерло от неё до 5 человек, но то были сторонние люди, а не коренные Ямпольские жители.</w:t>
      </w:r>
    </w:p>
    <w:p>
      <w:pPr>
        <w:pStyle w:val="Footer"/>
        <w:tabs>
          <w:tab w:val="clear" w:pos="4153"/>
          <w:tab w:val="clear" w:pos="8306"/>
        </w:tabs>
        <w:jc w:val="both"/>
        <w:rPr/>
      </w:pPr>
      <w:r>
        <w:rPr>
          <w:sz w:val="24"/>
          <w:szCs w:val="24"/>
        </w:rPr>
        <w:tab/>
        <w:t>По переписи 1762 г. в Ямполе 305 душ муж.; затем по церковным ведомостям: в 1750 г. 430 муж., 405 жен.; в 1790 г. 1364 муж., 1475 жен.; в 1810 г. 1706 муж., 1733 жен.; в 1830 г. 1098 муж., 1200 жен.; в 1850 г. 1170 муж., 1248 жен.</w:t>
      </w:r>
    </w:p>
    <w:p>
      <w:pPr>
        <w:pStyle w:val="Footer"/>
        <w:tabs>
          <w:tab w:val="clear" w:pos="4153"/>
          <w:tab w:val="clear" w:pos="8306"/>
        </w:tabs>
        <w:jc w:val="both"/>
        <w:rPr/>
      </w:pPr>
      <w:r>
        <w:rPr>
          <w:sz w:val="24"/>
          <w:szCs w:val="24"/>
        </w:rPr>
        <w:tab/>
        <w:t>С русскими драгунами, которые составлялись для отдалённого от Москвы края из разного сброда людей, в Ямполе поселился было раскол. Когда по Высочайшей воле последовал указ 11 августа 1732 г., предписавший отыскивать везде раскольников и предавать суду укрывателей их, то Ямпольский священник Афанасий от 17 Февраля 1733 г. доносил Консистории, что в его приходе находится 13 семей раскольничьих. Консистория требовала к себе раскольников, для расследования, но не видала их, и раскол остался на месте. Ныне в Ямполе нет раскола.</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pPr>
      <w:r>
        <w:rPr>
          <w:sz w:val="32"/>
          <w:szCs w:val="32"/>
        </w:rPr>
        <w:tab/>
        <w:tab/>
        <w:tab/>
        <w:tab/>
        <w:tab/>
        <w:tab/>
        <w:t>Райгородок.</w:t>
      </w:r>
    </w:p>
    <w:p>
      <w:pPr>
        <w:pStyle w:val="Footer"/>
        <w:tabs>
          <w:tab w:val="clear" w:pos="4153"/>
          <w:tab w:val="clear" w:pos="8306"/>
        </w:tabs>
        <w:jc w:val="center"/>
        <w:rPr>
          <w:sz w:val="24"/>
          <w:szCs w:val="24"/>
        </w:rPr>
      </w:pPr>
      <w:r>
        <w:rPr>
          <w:sz w:val="24"/>
          <w:szCs w:val="24"/>
        </w:rPr>
      </w:r>
    </w:p>
    <w:p>
      <w:pPr>
        <w:pStyle w:val="Footer"/>
        <w:tabs>
          <w:tab w:val="clear" w:pos="4153"/>
          <w:tab w:val="clear" w:pos="8306"/>
        </w:tabs>
        <w:jc w:val="both"/>
        <w:rPr>
          <w:sz w:val="24"/>
          <w:szCs w:val="24"/>
        </w:rPr>
      </w:pPr>
      <w:r>
        <w:rPr>
          <w:sz w:val="24"/>
          <w:szCs w:val="24"/>
        </w:rPr>
        <w:tab/>
        <w:t>Райгородок – первоначально расположен был при устье р. Торца. Ещё доселе видны остатки бывшего вала и жилищь; там же был храм. По переписным книгам земель Святогорского монастыря 1665 г. видно, что здесь был Крестовский юрт – поселение в виде хутора.</w:t>
      </w:r>
      <w:r>
        <w:rPr>
          <w:rStyle w:val="FootnoteCharacters"/>
          <w:rStyle w:val="FootnoteAnchor"/>
          <w:sz w:val="24"/>
          <w:szCs w:val="24"/>
        </w:rPr>
        <w:footnoteReference w:id="87"/>
      </w:r>
    </w:p>
    <w:p>
      <w:pPr>
        <w:pStyle w:val="Footer"/>
        <w:tabs>
          <w:tab w:val="clear" w:pos="4153"/>
          <w:tab w:val="clear" w:pos="8306"/>
        </w:tabs>
        <w:jc w:val="both"/>
        <w:rPr/>
      </w:pPr>
      <w:r>
        <w:rPr>
          <w:sz w:val="24"/>
          <w:szCs w:val="24"/>
        </w:rPr>
        <w:tab/>
        <w:t xml:space="preserve">Орновский в своей похвальной поэме Захаржевским, пишет: там, где была Казацкая пристань, Константин Захаржевский построил Райгород. За построение его, Константину и Григорию прислана похвальная грамота от царей Иоанна и Петра, это было в 1685 году. Разлив Донца вынудил перенести и храм и поселения жителей в другое место: в апреле 1735 г. Райгородской священник Илья Боярский писал: «В прошлом 714 г. посвящён я в священство Преосвящённым Илларионом, Митрополитом Белгородским, Изюмского полка в село Райгородок к церкви Архангела Михаила; а в прошлом 728 г. оную церковь полая вода разнесла совсем; церковь ещё и поныне не сооружена, а приходские люди по разным местам разошлись, осталось только одиннадцать дворов, в котором приходить, за малолюдством, пропитаться мне не возможно». По такому положению священник просил перевести его на праздное место в с. Гусинку. В 1749 г. «при Архангельской церкви села Райгородка плоказаны 77 дворов» и священник Михаил Боярский. Следовательно, в этом году уже существовал новый храм и, конечно, на новом месте. Ныне существующий храм деревянный построен в честь собора Архистратига Михаила в 1780 году. Для возобновления существующего храма в 1841 г. райгородский житель Иоанн Васильев Качконоженко пожертвовал 1722 руб. ассигнациями. От древнего храма уцелели книги: а) Апостол, М. п. 1684 г., с надписью: «дан Андреем Скотченком», который, как видно по грамоте 1704 г. был судьей Изюмского полка, и в этом звании в 1700 г. просил, вместе с прочей полковой старшиной о предоставлении полку права заселять берега р. Жеребца и Красной; б) Постная триодь, М. п. 1704 г. с надписью: «куплена на деньги доброхотных дателей священником Захариею Гаплевским»; в) Служебник, М. п. 1744 г.; и г) Евангелие, К. п. 1746 г. </w:t>
      </w:r>
    </w:p>
    <w:p>
      <w:pPr>
        <w:pStyle w:val="Footer"/>
        <w:tabs>
          <w:tab w:val="clear" w:pos="4153"/>
          <w:tab w:val="clear" w:pos="8306"/>
        </w:tabs>
        <w:jc w:val="both"/>
        <w:rPr/>
      </w:pPr>
      <w:r>
        <w:rPr>
          <w:sz w:val="24"/>
          <w:szCs w:val="24"/>
        </w:rPr>
        <w:tab/>
        <w:t xml:space="preserve">Земли при храме 66 десятин. </w:t>
      </w:r>
    </w:p>
    <w:p>
      <w:pPr>
        <w:pStyle w:val="Footer"/>
        <w:tabs>
          <w:tab w:val="clear" w:pos="4153"/>
          <w:tab w:val="clear" w:pos="8306"/>
        </w:tabs>
        <w:jc w:val="both"/>
        <w:rPr>
          <w:sz w:val="24"/>
          <w:szCs w:val="24"/>
        </w:rPr>
      </w:pPr>
      <w:r>
        <w:rPr>
          <w:sz w:val="24"/>
          <w:szCs w:val="24"/>
        </w:rPr>
        <w:tab/>
        <w:t xml:space="preserve">По переписи 1732 г. в Райгородке оказалось 45 душ муж. Причину такого числа жителей мы видели в просьбе священника. Затем было прихожан: в 1750 г. 630 душ муж., 603 жен.; в 1770 г. 719 муж., 670 жен.; в 1790 г. 1196 муж.. 1162 жен.; в 1810 г. 1511 муж., 1536 жен.; в 1830 г. 1640 муж., 1748 жен.; в 1850 г. 1718 муж., 1851 жен.  </w:t>
      </w:r>
    </w:p>
    <w:p>
      <w:pPr>
        <w:pStyle w:val="Footer"/>
        <w:tabs>
          <w:tab w:val="clear" w:pos="4153"/>
          <w:tab w:val="clear" w:pos="8306"/>
        </w:tabs>
        <w:jc w:val="both"/>
        <w:rPr>
          <w:sz w:val="24"/>
          <w:szCs w:val="24"/>
        </w:rPr>
      </w:pPr>
      <w:r>
        <w:rPr>
          <w:sz w:val="24"/>
          <w:szCs w:val="24"/>
        </w:rPr>
        <w:tab/>
        <w:t xml:space="preserve">В 1759 г. однодворцы Райгородка, вследствие ходатайства полковго начальства Изюмского полка, отделены от здешних Черкасов и переселены на р. Айдар, где они образовали новую слободу Райгородок, а в старом Райгороде остались одни черкасы, которых число умножилось новыми поселенцами. </w:t>
      </w:r>
    </w:p>
    <w:p>
      <w:pPr>
        <w:pStyle w:val="Footer"/>
        <w:tabs>
          <w:tab w:val="clear" w:pos="4153"/>
          <w:tab w:val="clear" w:pos="8306"/>
        </w:tabs>
        <w:jc w:val="both"/>
        <w:rPr/>
      </w:pPr>
      <w:r>
        <w:rPr>
          <w:sz w:val="24"/>
          <w:szCs w:val="24"/>
        </w:rPr>
        <w:tab/>
        <w:t xml:space="preserve">В 1831 г. холера первоначально показалась в хут. Пескуновке, а потом и во всем приходе, умерлдо от нее 99 человек. В 1833 г. последовал страшный неурожай хлеба и голод, принудивший жителей питаться древесной корой, от такой пищи  умерло в мучительных страданиях 8 человек и голод похитил 26 человек. В 1847 и 1848 годах свирепствовала одна холера, похитившая до 50 человек, в конце 1848 г. и в начале 1849 г. постигла жителей скорбутная болезнь, от которой померло 122 человека. А сверх того недород хлеба и особенно кормов для скота и падеж, истребивший большую половину скота, привели жителей в крайнее разорение. </w:t>
      </w:r>
    </w:p>
    <w:p>
      <w:pPr>
        <w:pStyle w:val="Footer"/>
        <w:tabs>
          <w:tab w:val="clear" w:pos="4153"/>
          <w:tab w:val="clear" w:pos="8306"/>
        </w:tabs>
        <w:jc w:val="both"/>
        <w:rPr/>
      </w:pPr>
      <w:r>
        <w:rPr>
          <w:sz w:val="24"/>
          <w:szCs w:val="24"/>
        </w:rPr>
        <w:tab/>
        <w:t xml:space="preserve">Весной 1749 г. полая вода была так велика, что подтопила церковь, разорила церковную ограду, выгнала священнослужителей из домов и повредила дома у многих из прихожан. Самая высокая вода была 16 апреля.   </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pPr>
      <w:r>
        <w:rPr>
          <w:sz w:val="24"/>
          <w:szCs w:val="24"/>
        </w:rPr>
        <w:tab/>
        <w:tab/>
        <w:tab/>
        <w:tab/>
        <w:tab/>
        <w:tab/>
      </w:r>
      <w:r>
        <w:rPr>
          <w:b/>
          <w:sz w:val="28"/>
          <w:szCs w:val="28"/>
        </w:rPr>
        <w:t xml:space="preserve">Щурово </w:t>
      </w:r>
    </w:p>
    <w:p>
      <w:pPr>
        <w:pStyle w:val="Footer"/>
        <w:tabs>
          <w:tab w:val="clear" w:pos="4153"/>
          <w:tab w:val="clear" w:pos="8306"/>
        </w:tabs>
        <w:jc w:val="both"/>
        <w:rPr>
          <w:sz w:val="24"/>
          <w:szCs w:val="24"/>
        </w:rPr>
      </w:pPr>
      <w:r>
        <w:rPr>
          <w:sz w:val="24"/>
          <w:szCs w:val="24"/>
        </w:rPr>
        <w:t xml:space="preserve"> </w:t>
      </w:r>
    </w:p>
    <w:p>
      <w:pPr>
        <w:pStyle w:val="Footer"/>
        <w:tabs>
          <w:tab w:val="clear" w:pos="4153"/>
          <w:tab w:val="clear" w:pos="8306"/>
        </w:tabs>
        <w:jc w:val="both"/>
        <w:rPr/>
      </w:pPr>
      <w:r>
        <w:rPr>
          <w:sz w:val="24"/>
          <w:szCs w:val="24"/>
        </w:rPr>
        <w:tab/>
        <w:t xml:space="preserve">Щурово, оно-же Адамовка и Шабельск, на Донце, сколько помнят старожилы, принадлежало фамилии помещиков Адамовых и состояло в приходе Лиманской Петропавловской церкви (ныне военного поселения). А населялось оно выходцами из разных мест Малороссии. В конце прошедшего столетия поселился тут на постоянное жительство поручик Николай Степанович Адамов. Прожив тут лет 30, он построил каменный храм в честь Рождества Пресвятой Богородицы, который освящен был в 1822 г. преосвященным Виталием. На сооружение сей церкви с иконостасом, утварью, ризницей, колоколами употреблено строителем до 70000 руб. ассинациями. О самом же строителе крестьяне говорят, что он был добрый пан. Он умер 1840 г. сентября 21 дня, на 89 году от рождения, и погребен в устроенном им фамильном склепе, за церковью, близ жены своей, умершей 1825 года. </w:t>
      </w:r>
    </w:p>
    <w:p>
      <w:pPr>
        <w:pStyle w:val="Footer"/>
        <w:tabs>
          <w:tab w:val="clear" w:pos="4153"/>
          <w:tab w:val="clear" w:pos="8306"/>
        </w:tabs>
        <w:jc w:val="both"/>
        <w:rPr/>
      </w:pPr>
      <w:r>
        <w:rPr>
          <w:sz w:val="24"/>
          <w:szCs w:val="24"/>
        </w:rPr>
        <w:tab/>
        <w:t xml:space="preserve">Екатерина Васильевна Шабельская, по собственному усердию к устроению и украшению храмов Божиих, во все время владения сим селом не преставала украшать и снабдевать Щуровский храм утварью, ризницею и другими богослужебными вещами. Так например: а) тот час по вводе владения, она обновила наружность храма и крышу онаго; б) сделала в церковь 8 священнических риз с прибором, из коих две бархатные; в) устроила за клиросами по киоту с живописью, в коих средние иконы под серебряными шатами; г) купила новый большой потир за 400 руб. ассигнациями; д) в день своего ангела (24 ноября) прислала серебряную вызлащенную дарохранительницу, заплаченную 150 руб. серебром; е) обращала особенное внимание на благосостояние церковного причта, и многим много делала добра. В 1847 г. скончался достопочтенный супруг её, и она перешла в имение свое, а Щурово, по духовному завещанию, сперва досталось младшему сыну её Помпею (камер-юнкеру), а по смерти сего (1848 г.) внуку Николаю помпеевичу, и состоит под опекой матери его Елены Васильевны Шабельской. Усердствуя памяти супруга своего, она сделала в церковь парчевую ризу в 100 руб. серебром. </w:t>
      </w:r>
    </w:p>
    <w:p>
      <w:pPr>
        <w:pStyle w:val="Footer"/>
        <w:tabs>
          <w:tab w:val="clear" w:pos="4153"/>
          <w:tab w:val="clear" w:pos="8306"/>
        </w:tabs>
        <w:jc w:val="both"/>
        <w:rPr>
          <w:sz w:val="24"/>
          <w:szCs w:val="24"/>
        </w:rPr>
      </w:pPr>
      <w:r>
        <w:rPr>
          <w:sz w:val="24"/>
          <w:szCs w:val="24"/>
        </w:rPr>
        <w:tab/>
        <w:t xml:space="preserve">Прихожане сей церкви, которых ныне всего 361 душа муж. 367 жен., а в 1830 г. было 370 муж. 404 жен, часто видели над собой руку Божию и всегда почти милующую, редко карающую. </w:t>
      </w:r>
    </w:p>
    <w:p>
      <w:pPr>
        <w:pStyle w:val="Footer"/>
        <w:tabs>
          <w:tab w:val="clear" w:pos="4153"/>
          <w:tab w:val="clear" w:pos="8306"/>
        </w:tabs>
        <w:jc w:val="both"/>
        <w:rPr>
          <w:sz w:val="24"/>
          <w:szCs w:val="24"/>
        </w:rPr>
      </w:pPr>
      <w:r>
        <w:rPr>
          <w:sz w:val="24"/>
          <w:szCs w:val="24"/>
        </w:rPr>
        <w:tab/>
        <w:t xml:space="preserve">А) В 1824 г. около Ильина дня, на западе показалась страшная, необыкновенная туча, то была саранча, но уже сытая. Перелетев через село, пошла она на лес, сопровождающий левый берег Донца, и где садилась – обламывала деревья. Была прежде сего (давно уже) саранча, - была и после того, но такой сильной никогда не было, говорят старики. </w:t>
      </w:r>
    </w:p>
    <w:p>
      <w:pPr>
        <w:pStyle w:val="Footer"/>
        <w:tabs>
          <w:tab w:val="clear" w:pos="4153"/>
          <w:tab w:val="clear" w:pos="8306"/>
        </w:tabs>
        <w:jc w:val="both"/>
        <w:rPr>
          <w:sz w:val="24"/>
          <w:szCs w:val="24"/>
        </w:rPr>
      </w:pPr>
      <w:r>
        <w:rPr>
          <w:sz w:val="24"/>
          <w:szCs w:val="24"/>
        </w:rPr>
        <w:tab/>
        <w:t xml:space="preserve">Б) В 1830 г. была здесь оспа, и из числа сорока двух, умерших в сем году, половина записана умершими от оспы. </w:t>
      </w:r>
    </w:p>
    <w:p>
      <w:pPr>
        <w:pStyle w:val="Footer"/>
        <w:tabs>
          <w:tab w:val="clear" w:pos="4153"/>
          <w:tab w:val="clear" w:pos="8306"/>
        </w:tabs>
        <w:jc w:val="both"/>
        <w:rPr>
          <w:sz w:val="24"/>
          <w:szCs w:val="24"/>
        </w:rPr>
      </w:pPr>
      <w:r>
        <w:rPr>
          <w:sz w:val="24"/>
          <w:szCs w:val="24"/>
        </w:rPr>
        <w:tab/>
        <w:t xml:space="preserve">В) В 1831 г. из числа 66 умерших, 16 умерло от холеры (в июле и августе), зато в следующем 1832 г. памятном для некоторых сел скотским падежем, в Щурове падежа сего вовсе не было. </w:t>
      </w:r>
    </w:p>
    <w:p>
      <w:pPr>
        <w:pStyle w:val="Footer"/>
        <w:tabs>
          <w:tab w:val="clear" w:pos="4153"/>
          <w:tab w:val="clear" w:pos="8306"/>
        </w:tabs>
        <w:jc w:val="both"/>
        <w:rPr/>
      </w:pPr>
      <w:r>
        <w:rPr>
          <w:sz w:val="24"/>
          <w:szCs w:val="24"/>
        </w:rPr>
        <w:tab/>
        <w:t xml:space="preserve">Г) О голодном 1833 годе Щуровские крестьяне вспоминают с некоторым удовольствием, - так им тогда было хорошо. Блаженной памяти помещик их Николай Степанович Адамов, не смотря на то, что хлеб доходил в год до 35 руб. за четверть, весь сбор со своих, весьма доходных мельниц употребил на пропитанине своих крестьян, и когда сего оказалось недостаточно, покупал хлеб в Курской губернии. Вследствиесего щуряне, как они сами говорят, вышли тогда из зимы бодрее и здоровее всех окрестных жителей, а при наемке косарей – за ними гонялись. </w:t>
      </w:r>
    </w:p>
    <w:p>
      <w:pPr>
        <w:pStyle w:val="Footer"/>
        <w:tabs>
          <w:tab w:val="clear" w:pos="4153"/>
          <w:tab w:val="clear" w:pos="8306"/>
        </w:tabs>
        <w:jc w:val="both"/>
        <w:rPr>
          <w:sz w:val="24"/>
          <w:szCs w:val="24"/>
        </w:rPr>
      </w:pPr>
      <w:r>
        <w:rPr>
          <w:sz w:val="24"/>
          <w:szCs w:val="24"/>
        </w:rPr>
        <w:tab/>
        <w:t xml:space="preserve">Д) В 1836 г. свирепствовала корь, от коей умерло 19 детей. </w:t>
      </w:r>
    </w:p>
    <w:p>
      <w:pPr>
        <w:pStyle w:val="Footer"/>
        <w:tabs>
          <w:tab w:val="clear" w:pos="4153"/>
          <w:tab w:val="clear" w:pos="8306"/>
        </w:tabs>
        <w:jc w:val="both"/>
        <w:rPr/>
      </w:pPr>
      <w:r>
        <w:rPr>
          <w:sz w:val="24"/>
          <w:szCs w:val="24"/>
        </w:rPr>
        <w:tab/>
        <w:t xml:space="preserve">Е) Что же касается до последних годов, то Щуровские прихожане всегда должны благодарить пред милосердием Божиим при воспоминании об них. В 1847 г. холера – для многих мест весьма губительная, а вЩурове умерло от нее только два лица. В 1848 г. умерло от нее собственно в Щуровом 1, да в хуторах 2 взрослых и 3 младенца. Цингой даже и не болел никто. В 1849 г. для многих был голод, а Щуряне большой нужды не имели, и корму для скота было достаточно, даже продавали его, равно и огородные овощи. </w:t>
      </w:r>
    </w:p>
    <w:p>
      <w:pPr>
        <w:pStyle w:val="Footer"/>
        <w:tabs>
          <w:tab w:val="clear" w:pos="4153"/>
          <w:tab w:val="clear" w:pos="8306"/>
        </w:tabs>
        <w:jc w:val="both"/>
        <w:rPr/>
      </w:pPr>
      <w:r>
        <w:rPr>
          <w:sz w:val="24"/>
          <w:szCs w:val="24"/>
        </w:rPr>
        <w:tab/>
        <w:t xml:space="preserve">Рассказывают об одном из первых здешних поселенцев, зашнедшем сюда из Гадяча (Полтавской губернии). То был Ефим Григорьев Тихоненко, по просторечию Бовкун. До шестидесяти лет он предавался пьянству и пил запоем. Часто он зарекался не пить и решался на это, но чем ближе к старости, тем слабее становилась у него воля, припадки стали необыкновенно часты и продолжительны, разум помрачился; ему мечтались страхования, и он близок был к погибели. Но Бог не хощет смерти грешника, и по первому воплю к Нему, исторг из челюстей адовых жертву сию. </w:t>
      </w:r>
    </w:p>
    <w:p>
      <w:pPr>
        <w:pStyle w:val="Footer"/>
        <w:tabs>
          <w:tab w:val="clear" w:pos="4153"/>
          <w:tab w:val="clear" w:pos="8306"/>
        </w:tabs>
        <w:jc w:val="both"/>
        <w:rPr/>
      </w:pPr>
      <w:r>
        <w:rPr>
          <w:sz w:val="24"/>
          <w:szCs w:val="24"/>
        </w:rPr>
        <w:tab/>
        <w:t xml:space="preserve">В один из обычных припадков пьянства, Бовкун лежал в хате, и что в душе его происходило – Бог весть; только он, вероятно палимый внутренним обличителем, приподнялся и сказал: «дпью же сей год, да и брошу». До году еще належишься в земле отвечал ему голос. Он вздрогнул, осмотрев все углы и не заметил ничего, кроме того, что одна икона (св. Николая) стоит не в обыкновенном положении; это привело его в такой ужас, что он упал на землю, и не зная, что с собой делать кричал только: Господи одверни! Господи одверни! С тех пор он уже не пил ничего хмельного, совсем переменился, сделался новым. Отдал старшего внука своего Андрея учиться грамоте, а после, к удивлению всех саму него выучился на 65 году! Жил еще после того лет двадцать, дождался правнучек, и любимым его занятием было ежедневное чтение Псалтыри, которую он так любил, что с нею и овец пас и в пасеке сидел. Он умер в 1805 году. Подробности сего рассказа сообщены младшим внуком этого старика, также Ефимом, которому теперь 55 лет, и вдовой старшего его внука. Можно бы усомниться в искренности сего рассказа, если бы последняя жизнь деда их не жила в его потомстве, довольно многочисленном теперь. Все старшие члены его семейства,из коих некоторые умерли, отличались примерной и благочестивой жизнью, неопустительным хождением на все часы богослужения. Все грамотны и детей своих сами выучивают грамоте, единственно для того, говорят они, чтобы правильнее молиться Богу и понимать, что читается в церкви. Но особенная черта во всем роде их есть такое незлобие, что они даже и скотины не бранят. С благоговением воспоминает о последних годах Ефима и церковный староста Илья Чуприн, которому теперь 70 лет, и который в отрочестве служил работником у него. По его словам это был чудный старик. </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pPr>
      <w:r>
        <w:rPr>
          <w:sz w:val="24"/>
          <w:szCs w:val="24"/>
        </w:rPr>
        <w:tab/>
        <w:tab/>
        <w:tab/>
        <w:tab/>
        <w:tab/>
      </w:r>
      <w:r>
        <w:rPr>
          <w:b/>
          <w:sz w:val="28"/>
          <w:szCs w:val="28"/>
        </w:rPr>
        <w:t>Знаменское</w:t>
      </w:r>
      <w:r>
        <w:rPr>
          <w:sz w:val="24"/>
          <w:szCs w:val="24"/>
        </w:rPr>
        <w:t xml:space="preserve"> </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pPr>
      <w:r>
        <w:rPr>
          <w:sz w:val="24"/>
          <w:szCs w:val="24"/>
        </w:rPr>
        <w:tab/>
        <w:t xml:space="preserve">Знаменское – ныне частью владельческое село, частью поселение казенных крестьян. Последнее известно и под особым именем Черкасского. Орновский пишет, что Черкасское под Черкасским лесом, потсроил Изюмский полковник Константин Захаржевский, и он же весте с тем устроил линию линию укреплений от Теплинского до Черкасского леса и от Тора до Казацкой пристани, за что получил царскую похвальную грамоту в 1685 г. </w:t>
      </w:r>
    </w:p>
    <w:p>
      <w:pPr>
        <w:pStyle w:val="Footer"/>
        <w:tabs>
          <w:tab w:val="clear" w:pos="4153"/>
          <w:tab w:val="clear" w:pos="8306"/>
        </w:tabs>
        <w:jc w:val="both"/>
        <w:rPr>
          <w:sz w:val="24"/>
          <w:szCs w:val="24"/>
        </w:rPr>
      </w:pPr>
      <w:r>
        <w:rPr>
          <w:sz w:val="24"/>
          <w:szCs w:val="24"/>
        </w:rPr>
        <w:tab/>
        <w:t xml:space="preserve">Был ли храм в Черкасском городке, не видно. Но во владельческом имении первый деревянный храм, в честь Знамения пресвятой Богородицы, построен в 1793 году помещиком Михаилом Шидловским. Генеральша Потапова, известная по стратси к проектам всякого рода, начала строить здесь каменный храм едва ли менее огромный, чем был Соломонов, но дела страстей – ветер. Другой храм, каменный, другим владельцем почти окончен. </w:t>
      </w:r>
    </w:p>
    <w:p>
      <w:pPr>
        <w:pStyle w:val="Footer"/>
        <w:tabs>
          <w:tab w:val="clear" w:pos="4153"/>
          <w:tab w:val="clear" w:pos="8306"/>
        </w:tabs>
        <w:jc w:val="both"/>
        <w:rPr>
          <w:sz w:val="24"/>
          <w:szCs w:val="24"/>
        </w:rPr>
      </w:pPr>
      <w:r>
        <w:rPr>
          <w:sz w:val="24"/>
          <w:szCs w:val="24"/>
        </w:rPr>
        <w:tab/>
        <w:t xml:space="preserve">Число прихожан: в 1790 г. 920 душ муж., 870 жен.; в 1810 г. 1060 муж., 982 жен.; в 1830 г. 1556 муж., 1613 жен.; в 1850 г. 1547 муж. 1596 жен.     </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center"/>
        <w:rPr>
          <w:b/>
          <w:b/>
          <w:sz w:val="24"/>
          <w:szCs w:val="24"/>
        </w:rPr>
      </w:pPr>
      <w:r>
        <w:rPr>
          <w:b/>
          <w:sz w:val="24"/>
          <w:szCs w:val="24"/>
        </w:rPr>
        <w:t>ПЯТЫЙ</w:t>
      </w:r>
    </w:p>
    <w:p>
      <w:pPr>
        <w:pStyle w:val="Footer"/>
        <w:tabs>
          <w:tab w:val="clear" w:pos="4153"/>
          <w:tab w:val="clear" w:pos="8306"/>
        </w:tabs>
        <w:jc w:val="center"/>
        <w:rPr>
          <w:b/>
          <w:b/>
          <w:sz w:val="24"/>
          <w:szCs w:val="24"/>
        </w:rPr>
      </w:pPr>
      <w:r>
        <w:rPr>
          <w:b/>
          <w:sz w:val="24"/>
          <w:szCs w:val="24"/>
        </w:rPr>
        <w:t>ИЗЮМСКИЙ ОКРУГ.</w:t>
      </w:r>
    </w:p>
    <w:p>
      <w:pPr>
        <w:pStyle w:val="Footer"/>
        <w:tabs>
          <w:tab w:val="clear" w:pos="4153"/>
          <w:tab w:val="clear" w:pos="8306"/>
        </w:tabs>
        <w:jc w:val="both"/>
        <w:rPr>
          <w:sz w:val="24"/>
          <w:szCs w:val="24"/>
        </w:rPr>
      </w:pPr>
      <w:r>
        <w:rPr>
          <w:sz w:val="24"/>
          <w:szCs w:val="24"/>
        </w:rPr>
        <w:t>До половины 18 столетия был степью. Замечательные поселения его – Барвенково, Богодаровка, Александровка, Приволье и Курулька.</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center"/>
        <w:rPr>
          <w:b/>
          <w:b/>
          <w:sz w:val="32"/>
          <w:szCs w:val="32"/>
        </w:rPr>
      </w:pPr>
      <w:r>
        <w:rPr>
          <w:b/>
          <w:sz w:val="28"/>
          <w:szCs w:val="28"/>
        </w:rPr>
        <w:t>Барвенково.</w:t>
      </w:r>
    </w:p>
    <w:p>
      <w:pPr>
        <w:pStyle w:val="Footer"/>
        <w:tabs>
          <w:tab w:val="clear" w:pos="4153"/>
          <w:tab w:val="clear" w:pos="8306"/>
        </w:tabs>
        <w:jc w:val="center"/>
        <w:rPr>
          <w:b/>
          <w:b/>
          <w:sz w:val="24"/>
          <w:szCs w:val="24"/>
        </w:rPr>
      </w:pPr>
      <w:r>
        <w:rPr>
          <w:b/>
          <w:sz w:val="24"/>
          <w:szCs w:val="24"/>
        </w:rPr>
      </w:r>
    </w:p>
    <w:p>
      <w:pPr>
        <w:pStyle w:val="Footer"/>
        <w:tabs>
          <w:tab w:val="clear" w:pos="4153"/>
          <w:tab w:val="clear" w:pos="8306"/>
        </w:tabs>
        <w:jc w:val="both"/>
        <w:rPr/>
      </w:pPr>
      <w:r>
        <w:rPr>
          <w:b/>
          <w:sz w:val="24"/>
          <w:szCs w:val="24"/>
        </w:rPr>
        <w:tab/>
      </w:r>
      <w:r>
        <w:rPr>
          <w:sz w:val="24"/>
          <w:szCs w:val="24"/>
        </w:rPr>
        <w:t>Барвенково – на берегу реки Сухого Торца. Старожилы, по преданию предков своих, так говорят о начале слободы Барвенковой: более чем за 100 лет пред сим, на месте нынешней Барвенковой, поселился хутором казак Барвенок, к которому после перешли и другие семьи. Хутор Барвенка расположен был при отвесистом берегу реки Торца и теперь называемом пристен. От того и поселение получило название Барвенковой Стенки.</w:t>
      </w:r>
    </w:p>
    <w:p>
      <w:pPr>
        <w:pStyle w:val="Footer"/>
        <w:tabs>
          <w:tab w:val="clear" w:pos="4153"/>
          <w:tab w:val="clear" w:pos="8306"/>
        </w:tabs>
        <w:jc w:val="both"/>
        <w:rPr/>
      </w:pPr>
      <w:r>
        <w:rPr>
          <w:sz w:val="24"/>
          <w:szCs w:val="24"/>
        </w:rPr>
        <w:tab/>
        <w:t>Первые жители сего места маливались в молитвенном доме. Этот рассказ оправдывается и частью дополняется письменными актами. В ордере князя Кантемира от 22 марта 1760 года предписывается начальству Харьковского полка доставить сведение, на каком оскновании посылаются казаки в Барвенковский форпост с своим содержанием, что так отяготительно для них. И здесь же говорится, что в Барвенковой Стенке учреждён форпост бывшим бригадиром Капнистом, назначившим, не известно по чьему распоряжению, посылать туда по 200 казаков с их содержанием. Так как бригадир Капнист распоряжался в Харьковском полку с 1752 года, то учреждение форпоста в Барвенковской Стенке надобно отнесть к тому же времени, а хутор Барвенка, давший своё имя месту, основался, конечно, прежде того времени. Казак Барвенок, оставивший своё имя Барвенковой Стенке, без сомнения был запорожец, и первое население Барвенковой принадлежит Запорожью. Известно, что паланки запорожцев разбросаны были «от устья Самары вверх по Самаре, на Волчьих водах до вершин их, и к реке Орлу»,</w:t>
      </w:r>
      <w:r>
        <w:rPr>
          <w:rStyle w:val="FootnoteCharacters"/>
          <w:rStyle w:val="FootnoteAnchor"/>
          <w:sz w:val="24"/>
          <w:szCs w:val="24"/>
        </w:rPr>
        <w:footnoteReference w:id="88"/>
      </w:r>
      <w:r>
        <w:rPr>
          <w:sz w:val="24"/>
          <w:szCs w:val="24"/>
        </w:rPr>
        <w:t xml:space="preserve"> то есть были и там, где нынешняя Барвенкова Стенка. Барвенок основал эту слободу, по всей вероятности, вскоре после того, как в 1733 году запорожцы вновь перешли в подданство России.</w:t>
      </w:r>
    </w:p>
    <w:p>
      <w:pPr>
        <w:pStyle w:val="Footer"/>
        <w:tabs>
          <w:tab w:val="clear" w:pos="4153"/>
          <w:tab w:val="clear" w:pos="8306"/>
        </w:tabs>
        <w:jc w:val="both"/>
        <w:rPr/>
      </w:pPr>
      <w:r>
        <w:rPr>
          <w:sz w:val="24"/>
          <w:szCs w:val="24"/>
        </w:rPr>
        <w:tab/>
        <w:t>В 1779 году построен в Барвенковой ныне существующий храм, усердием жителей Барвенковской Стенки, во имя Великомученика Георгия. В 1833 году он был возобновлён и, вместе с тем, устроен в нём новый иконостас. Утварь и ризница очень не бедны: евангелие с серебряной доской, крест и две гробницы серебряные, несколько риз парчёвых – дары усердия прихожан.</w:t>
      </w:r>
    </w:p>
    <w:p>
      <w:pPr>
        <w:pStyle w:val="Footer"/>
        <w:tabs>
          <w:tab w:val="clear" w:pos="4153"/>
          <w:tab w:val="clear" w:pos="8306"/>
        </w:tabs>
        <w:jc w:val="both"/>
        <w:rPr/>
      </w:pPr>
      <w:r>
        <w:rPr>
          <w:sz w:val="24"/>
          <w:szCs w:val="24"/>
        </w:rPr>
        <w:tab/>
        <w:t>Земли при храме 120 десятин.</w:t>
      </w:r>
    </w:p>
    <w:p>
      <w:pPr>
        <w:pStyle w:val="Footer"/>
        <w:tabs>
          <w:tab w:val="clear" w:pos="4153"/>
          <w:tab w:val="clear" w:pos="8306"/>
        </w:tabs>
        <w:jc w:val="both"/>
        <w:rPr/>
      </w:pPr>
      <w:r>
        <w:rPr>
          <w:sz w:val="24"/>
          <w:szCs w:val="24"/>
        </w:rPr>
        <w:tab/>
        <w:t>Число прихожан: в 1770 году 1220 муж., 1189 жен.; в 1790 году 1723 муж., 1647 жен.; в 1710 году 1837 муж., 1806 жен.; в 1830 году 2156 муж., 2243 жен.; в 1850 году 2050 муж., 2175 жен.</w:t>
      </w:r>
    </w:p>
    <w:p>
      <w:pPr>
        <w:pStyle w:val="Footer"/>
        <w:tabs>
          <w:tab w:val="clear" w:pos="4153"/>
          <w:tab w:val="clear" w:pos="8306"/>
        </w:tabs>
        <w:jc w:val="both"/>
        <w:rPr/>
      </w:pPr>
      <w:r>
        <w:rPr>
          <w:sz w:val="24"/>
          <w:szCs w:val="24"/>
        </w:rPr>
        <w:tab/>
        <w:t>От холеры умерло в 1830 году 6 душ, в 1831 году 60 душ и в 1848 году 27 душ обоего пола; от цинги в 1849 году умерло до 700; в 1833, 1842 и 1848 годах был сильный неурожай хлеба, трав, садовых фруктов; падёж скота особенно значительный был в 1848 и 1849 годах.</w:t>
      </w:r>
    </w:p>
    <w:p>
      <w:pPr>
        <w:pStyle w:val="Footer"/>
        <w:tabs>
          <w:tab w:val="clear" w:pos="4153"/>
          <w:tab w:val="clear" w:pos="8306"/>
        </w:tabs>
        <w:jc w:val="both"/>
        <w:rPr/>
      </w:pPr>
      <w:r>
        <w:rPr>
          <w:sz w:val="24"/>
          <w:szCs w:val="24"/>
        </w:rPr>
        <w:tab/>
        <w:t>Барвенковцы в прежние времена славились богатыми удобствами жизни: обширные и тучные луга поставляли в возможность – иметь множество скота; земля не требовала многого труда, чтобы родить прекрасный хлеб, а её было много. При умножении населения, Барвенкова Стенка стала не тем, чем была прежде.</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center"/>
        <w:rPr>
          <w:b/>
          <w:b/>
          <w:sz w:val="24"/>
          <w:szCs w:val="24"/>
        </w:rPr>
      </w:pPr>
      <w:r>
        <w:rPr>
          <w:b/>
          <w:sz w:val="24"/>
          <w:szCs w:val="24"/>
        </w:rPr>
        <w:t>БОГОДАРОВКА.</w:t>
      </w:r>
    </w:p>
    <w:p>
      <w:pPr>
        <w:pStyle w:val="Footer"/>
        <w:tabs>
          <w:tab w:val="clear" w:pos="4153"/>
          <w:tab w:val="clear" w:pos="8306"/>
        </w:tabs>
        <w:jc w:val="center"/>
        <w:rPr>
          <w:b/>
          <w:b/>
          <w:sz w:val="24"/>
          <w:szCs w:val="24"/>
        </w:rPr>
      </w:pPr>
      <w:r>
        <w:rPr>
          <w:b/>
          <w:sz w:val="24"/>
          <w:szCs w:val="24"/>
        </w:rPr>
      </w:r>
    </w:p>
    <w:p>
      <w:pPr>
        <w:pStyle w:val="Footer"/>
        <w:tabs>
          <w:tab w:val="clear" w:pos="4153"/>
          <w:tab w:val="clear" w:pos="8306"/>
        </w:tabs>
        <w:jc w:val="both"/>
        <w:rPr/>
      </w:pPr>
      <w:r>
        <w:rPr>
          <w:b/>
          <w:sz w:val="24"/>
          <w:szCs w:val="24"/>
        </w:rPr>
        <w:tab/>
      </w:r>
      <w:r>
        <w:rPr>
          <w:sz w:val="24"/>
          <w:szCs w:val="24"/>
        </w:rPr>
        <w:t>Богодаровка самое новое владельческое село. Каменный храм во имя святой мученицы царицы Александры недавно построен горячим усердием помещика Ивана Петровича Плещеева, храм красивого вида снаружи и богато украшенный внутри. Иконы иконостаса писаны академиком Майковым; запрестольный образ Спасителя образцовое произведение Плюшара: вид Спасителя необыкновенно величествен, и чем далее стоит зритель, тем живее черты Вседержителя. Престол покрыт накладным серебром и украшен камнями. Весь иконостас – прекрасной работы, над Царскими вратами Владимирская икона Божьей Матери, в серебряной вызлащенной ризе с камнями – благословение храмоздателя детям, опускается на облаках с ангелами. Книги храма: ркп. Синопсис Славянского народа, 1617 года;  ркп. Описание Черногорского народа, 1774 года; Арифметика практика, М. п. 1702 года; Псалтырь с толкованием, К. п. 1750 года.</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center"/>
        <w:rPr>
          <w:sz w:val="24"/>
          <w:szCs w:val="24"/>
        </w:rPr>
      </w:pPr>
      <w:r>
        <w:rPr>
          <w:sz w:val="24"/>
          <w:szCs w:val="24"/>
        </w:rPr>
        <w:t>Монеты и медали:</w:t>
      </w:r>
    </w:p>
    <w:p>
      <w:pPr>
        <w:pStyle w:val="Footer"/>
        <w:tabs>
          <w:tab w:val="clear" w:pos="4153"/>
          <w:tab w:val="clear" w:pos="8306"/>
        </w:tabs>
        <w:jc w:val="center"/>
        <w:rPr>
          <w:sz w:val="24"/>
          <w:szCs w:val="24"/>
        </w:rPr>
      </w:pPr>
      <w:r>
        <w:rPr>
          <w:sz w:val="24"/>
          <w:szCs w:val="24"/>
        </w:rPr>
      </w:r>
    </w:p>
    <w:p>
      <w:pPr>
        <w:pStyle w:val="Footer"/>
        <w:tabs>
          <w:tab w:val="clear" w:pos="4153"/>
          <w:tab w:val="clear" w:pos="8306"/>
        </w:tabs>
        <w:jc w:val="both"/>
        <w:rPr/>
      </w:pPr>
      <w:r>
        <w:rPr>
          <w:sz w:val="24"/>
          <w:szCs w:val="24"/>
        </w:rPr>
        <w:t xml:space="preserve">а) Серебряные монеты, числом 14, с Димитрия Иоанновича Донского до Петра </w:t>
      </w:r>
      <w:r>
        <w:rPr>
          <w:sz w:val="24"/>
          <w:szCs w:val="24"/>
          <w:lang w:val="en-US"/>
        </w:rPr>
        <w:t>I</w:t>
      </w:r>
      <w:r>
        <w:rPr>
          <w:sz w:val="24"/>
          <w:szCs w:val="24"/>
        </w:rPr>
        <w:t>.</w:t>
      </w:r>
    </w:p>
    <w:p>
      <w:pPr>
        <w:pStyle w:val="Footer"/>
        <w:tabs>
          <w:tab w:val="clear" w:pos="4153"/>
          <w:tab w:val="clear" w:pos="8306"/>
        </w:tabs>
        <w:jc w:val="both"/>
        <w:rPr/>
      </w:pPr>
      <w:r>
        <w:rPr>
          <w:sz w:val="24"/>
          <w:szCs w:val="24"/>
        </w:rPr>
        <w:t xml:space="preserve">б) Серебряные рубли, полтина, алтын Петра </w:t>
      </w:r>
      <w:r>
        <w:rPr>
          <w:sz w:val="24"/>
          <w:szCs w:val="24"/>
          <w:lang w:val="en-US"/>
        </w:rPr>
        <w:t>I</w:t>
      </w:r>
      <w:r>
        <w:rPr>
          <w:sz w:val="24"/>
          <w:szCs w:val="24"/>
        </w:rPr>
        <w:t>, 1704 года.</w:t>
      </w:r>
    </w:p>
    <w:p>
      <w:pPr>
        <w:pStyle w:val="Footer"/>
        <w:tabs>
          <w:tab w:val="clear" w:pos="4153"/>
          <w:tab w:val="clear" w:pos="8306"/>
        </w:tabs>
        <w:jc w:val="both"/>
        <w:rPr>
          <w:sz w:val="24"/>
          <w:szCs w:val="24"/>
        </w:rPr>
      </w:pPr>
      <w:r>
        <w:rPr>
          <w:sz w:val="24"/>
          <w:szCs w:val="24"/>
        </w:rPr>
        <w:t>в) Медаль с изображением на одной стороне Петра, на другой – корабля, с надписью: НЕБЫВАЛОЕ БЫВАЕТ;  чекан 1703 года.</w:t>
      </w:r>
    </w:p>
    <w:p>
      <w:pPr>
        <w:pStyle w:val="Footer"/>
        <w:tabs>
          <w:tab w:val="clear" w:pos="4153"/>
          <w:tab w:val="clear" w:pos="8306"/>
        </w:tabs>
        <w:jc w:val="both"/>
        <w:rPr/>
      </w:pPr>
      <w:r>
        <w:rPr>
          <w:sz w:val="24"/>
          <w:szCs w:val="24"/>
        </w:rPr>
        <w:t xml:space="preserve">г) Серебряные рубли Петра </w:t>
      </w:r>
      <w:r>
        <w:rPr>
          <w:sz w:val="24"/>
          <w:szCs w:val="24"/>
          <w:lang w:val="en-US"/>
        </w:rPr>
        <w:t>II</w:t>
      </w:r>
      <w:r>
        <w:rPr>
          <w:sz w:val="24"/>
          <w:szCs w:val="24"/>
        </w:rPr>
        <w:t>, 1727 года.</w:t>
      </w:r>
    </w:p>
    <w:p>
      <w:pPr>
        <w:pStyle w:val="Footer"/>
        <w:tabs>
          <w:tab w:val="clear" w:pos="4153"/>
          <w:tab w:val="clear" w:pos="8306"/>
        </w:tabs>
        <w:jc w:val="both"/>
        <w:rPr/>
      </w:pPr>
      <w:r>
        <w:rPr>
          <w:sz w:val="24"/>
          <w:szCs w:val="24"/>
        </w:rPr>
        <w:t>д) Серебряный рубль и полтина императрицы Анны, 1733 года.</w:t>
      </w:r>
    </w:p>
    <w:p>
      <w:pPr>
        <w:pStyle w:val="Footer"/>
        <w:tabs>
          <w:tab w:val="clear" w:pos="4153"/>
          <w:tab w:val="clear" w:pos="8306"/>
        </w:tabs>
        <w:jc w:val="both"/>
        <w:rPr/>
      </w:pPr>
      <w:r>
        <w:rPr>
          <w:sz w:val="24"/>
          <w:szCs w:val="24"/>
        </w:rPr>
        <w:t>е) Золотой рубль императрицы Елизаветы, 1755 года.</w:t>
      </w:r>
    </w:p>
    <w:p>
      <w:pPr>
        <w:pStyle w:val="Footer"/>
        <w:tabs>
          <w:tab w:val="clear" w:pos="4153"/>
          <w:tab w:val="clear" w:pos="8306"/>
        </w:tabs>
        <w:jc w:val="both"/>
        <w:rPr/>
      </w:pPr>
      <w:r>
        <w:rPr>
          <w:sz w:val="24"/>
          <w:szCs w:val="24"/>
        </w:rPr>
        <w:t xml:space="preserve">ж) Золотые монеты императрицы Екатерины </w:t>
      </w:r>
      <w:r>
        <w:rPr>
          <w:sz w:val="24"/>
          <w:szCs w:val="24"/>
          <w:lang w:val="en-US"/>
        </w:rPr>
        <w:t>II</w:t>
      </w:r>
      <w:r>
        <w:rPr>
          <w:sz w:val="24"/>
          <w:szCs w:val="24"/>
        </w:rPr>
        <w:t>, импермал, полуимпериал, рубль и полтина, 1765 года.</w:t>
      </w:r>
    </w:p>
    <w:p>
      <w:pPr>
        <w:pStyle w:val="Footer"/>
        <w:tabs>
          <w:tab w:val="clear" w:pos="4153"/>
          <w:tab w:val="clear" w:pos="8306"/>
        </w:tabs>
        <w:jc w:val="both"/>
        <w:rPr/>
      </w:pPr>
      <w:r>
        <w:rPr>
          <w:sz w:val="24"/>
          <w:szCs w:val="24"/>
        </w:rPr>
        <w:t>з) Медаль по случаю мира с Швецией, 1790 года.</w:t>
      </w:r>
    </w:p>
    <w:p>
      <w:pPr>
        <w:pStyle w:val="Footer"/>
        <w:tabs>
          <w:tab w:val="clear" w:pos="4153"/>
          <w:tab w:val="clear" w:pos="8306"/>
        </w:tabs>
        <w:jc w:val="both"/>
        <w:rPr/>
      </w:pPr>
      <w:r>
        <w:rPr>
          <w:sz w:val="24"/>
          <w:szCs w:val="24"/>
        </w:rPr>
        <w:t xml:space="preserve">и) Медаль на коронование императора Николая </w:t>
      </w:r>
      <w:r>
        <w:rPr>
          <w:sz w:val="24"/>
          <w:szCs w:val="24"/>
          <w:lang w:val="en-US"/>
        </w:rPr>
        <w:t>I</w:t>
      </w:r>
      <w:r>
        <w:rPr>
          <w:sz w:val="24"/>
          <w:szCs w:val="24"/>
        </w:rPr>
        <w:t>, 1826 года.</w:t>
      </w:r>
    </w:p>
    <w:p>
      <w:pPr>
        <w:pStyle w:val="Footer"/>
        <w:tabs>
          <w:tab w:val="clear" w:pos="4153"/>
          <w:tab w:val="clear" w:pos="8306"/>
        </w:tabs>
        <w:jc w:val="both"/>
        <w:rPr/>
      </w:pPr>
      <w:r>
        <w:rPr>
          <w:sz w:val="24"/>
          <w:szCs w:val="24"/>
        </w:rPr>
        <w:t xml:space="preserve">й) Медаль с памятником императору Александру </w:t>
      </w:r>
      <w:r>
        <w:rPr>
          <w:sz w:val="24"/>
          <w:szCs w:val="24"/>
          <w:lang w:val="en-US"/>
        </w:rPr>
        <w:t>I</w:t>
      </w:r>
      <w:r>
        <w:rPr>
          <w:sz w:val="24"/>
          <w:szCs w:val="24"/>
        </w:rPr>
        <w:t>, 1834 г.</w:t>
      </w:r>
    </w:p>
    <w:p>
      <w:pPr>
        <w:pStyle w:val="Footer"/>
        <w:tabs>
          <w:tab w:val="clear" w:pos="4153"/>
          <w:tab w:val="clear" w:pos="8306"/>
        </w:tabs>
        <w:jc w:val="both"/>
        <w:rPr>
          <w:sz w:val="24"/>
          <w:szCs w:val="24"/>
        </w:rPr>
      </w:pPr>
      <w:r>
        <w:rPr>
          <w:sz w:val="24"/>
          <w:szCs w:val="24"/>
        </w:rPr>
        <w:t>к) Медаль с памятником Бородинской битвы 1812 г., чек. 1839 г.</w:t>
      </w:r>
    </w:p>
    <w:p>
      <w:pPr>
        <w:pStyle w:val="Footer"/>
        <w:tabs>
          <w:tab w:val="clear" w:pos="4153"/>
          <w:tab w:val="clear" w:pos="8306"/>
        </w:tabs>
        <w:jc w:val="both"/>
        <w:rPr/>
      </w:pPr>
      <w:r>
        <w:rPr>
          <w:sz w:val="24"/>
          <w:szCs w:val="24"/>
        </w:rPr>
        <w:t xml:space="preserve">л) Медаль бронзовая на кончину императора Александра </w:t>
      </w:r>
      <w:r>
        <w:rPr>
          <w:sz w:val="24"/>
          <w:szCs w:val="24"/>
          <w:lang w:val="en-US"/>
        </w:rPr>
        <w:t>I</w:t>
      </w:r>
      <w:r>
        <w:rPr>
          <w:sz w:val="24"/>
          <w:szCs w:val="24"/>
        </w:rPr>
        <w:t>, 1825 г.</w:t>
      </w:r>
    </w:p>
    <w:p>
      <w:pPr>
        <w:pStyle w:val="Footer"/>
        <w:tabs>
          <w:tab w:val="clear" w:pos="4153"/>
          <w:tab w:val="clear" w:pos="8306"/>
        </w:tabs>
        <w:jc w:val="both"/>
        <w:rPr>
          <w:sz w:val="24"/>
          <w:szCs w:val="24"/>
        </w:rPr>
      </w:pPr>
      <w:r>
        <w:rPr>
          <w:sz w:val="24"/>
          <w:szCs w:val="24"/>
        </w:rPr>
        <w:t>м) Монеты иностранные исеребрянные и медные, из которых одна 1594 г.</w:t>
      </w:r>
    </w:p>
    <w:p>
      <w:pPr>
        <w:pStyle w:val="Footer"/>
        <w:tabs>
          <w:tab w:val="clear" w:pos="4153"/>
          <w:tab w:val="clear" w:pos="8306"/>
        </w:tabs>
        <w:jc w:val="both"/>
        <w:rPr/>
      </w:pPr>
      <w:r>
        <w:rPr>
          <w:sz w:val="24"/>
          <w:szCs w:val="24"/>
        </w:rPr>
        <w:tab/>
        <w:t>Особенность сего храма составляет ещё и то, что в нём 1) хранится акт о капитале, внесённом в государственный банк на вечные времена, проценты капитала должны идти по правилам, начертанным в акте: а) на возобновление храма; б) на содержание вдов и сирот служителей храма; в) на вспомоществование потомкам храмоздателя, если кто из них обеднеет не по своей вине, а по несчастным случаям. 2) В пользу причта выстроены домы и особый для вдов и сирот того же причта.</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center"/>
        <w:rPr>
          <w:sz w:val="24"/>
          <w:szCs w:val="24"/>
        </w:rPr>
      </w:pPr>
      <w:r>
        <w:rPr>
          <w:sz w:val="24"/>
          <w:szCs w:val="24"/>
        </w:rPr>
      </w:r>
    </w:p>
    <w:p>
      <w:pPr>
        <w:pStyle w:val="Footer"/>
        <w:tabs>
          <w:tab w:val="clear" w:pos="4153"/>
          <w:tab w:val="clear" w:pos="8306"/>
        </w:tabs>
        <w:jc w:val="center"/>
        <w:rPr>
          <w:b/>
          <w:b/>
          <w:sz w:val="24"/>
          <w:szCs w:val="24"/>
        </w:rPr>
      </w:pPr>
      <w:r>
        <w:rPr>
          <w:b/>
          <w:sz w:val="24"/>
          <w:szCs w:val="24"/>
        </w:rPr>
        <w:t>СЛОВО</w:t>
      </w:r>
    </w:p>
    <w:p>
      <w:pPr>
        <w:pStyle w:val="Footer"/>
        <w:tabs>
          <w:tab w:val="clear" w:pos="4153"/>
          <w:tab w:val="clear" w:pos="8306"/>
        </w:tabs>
        <w:jc w:val="center"/>
        <w:rPr>
          <w:sz w:val="24"/>
          <w:szCs w:val="24"/>
        </w:rPr>
      </w:pPr>
      <w:r>
        <w:rPr>
          <w:sz w:val="24"/>
          <w:szCs w:val="24"/>
        </w:rPr>
        <w:t>на освящение храма</w:t>
      </w:r>
    </w:p>
    <w:p>
      <w:pPr>
        <w:pStyle w:val="Footer"/>
        <w:tabs>
          <w:tab w:val="clear" w:pos="4153"/>
          <w:tab w:val="clear" w:pos="8306"/>
        </w:tabs>
        <w:jc w:val="center"/>
        <w:rPr>
          <w:sz w:val="24"/>
          <w:szCs w:val="24"/>
        </w:rPr>
      </w:pPr>
      <w:r>
        <w:rPr>
          <w:sz w:val="24"/>
          <w:szCs w:val="24"/>
        </w:rPr>
        <w:t>в селе Богодаровке,</w:t>
      </w:r>
    </w:p>
    <w:p>
      <w:pPr>
        <w:pStyle w:val="Footer"/>
        <w:tabs>
          <w:tab w:val="clear" w:pos="4153"/>
          <w:tab w:val="clear" w:pos="8306"/>
        </w:tabs>
        <w:jc w:val="center"/>
        <w:rPr>
          <w:sz w:val="24"/>
          <w:szCs w:val="24"/>
        </w:rPr>
      </w:pPr>
      <w:r>
        <w:rPr>
          <w:sz w:val="24"/>
          <w:szCs w:val="24"/>
        </w:rPr>
        <w:t>говорённое Преосвященным Филаретом.</w:t>
      </w:r>
    </w:p>
    <w:p>
      <w:pPr>
        <w:pStyle w:val="Footer"/>
        <w:tabs>
          <w:tab w:val="clear" w:pos="4153"/>
          <w:tab w:val="clear" w:pos="8306"/>
        </w:tabs>
        <w:jc w:val="center"/>
        <w:rPr>
          <w:sz w:val="24"/>
          <w:szCs w:val="24"/>
        </w:rPr>
      </w:pPr>
      <w:r>
        <w:rPr>
          <w:sz w:val="24"/>
          <w:szCs w:val="24"/>
        </w:rPr>
      </w:r>
    </w:p>
    <w:p>
      <w:pPr>
        <w:pStyle w:val="Footer"/>
        <w:tabs>
          <w:tab w:val="clear" w:pos="4153"/>
          <w:tab w:val="clear" w:pos="8306"/>
        </w:tabs>
        <w:jc w:val="center"/>
        <w:rPr>
          <w:sz w:val="24"/>
          <w:szCs w:val="24"/>
        </w:rPr>
      </w:pPr>
      <w:r>
        <w:rPr>
          <w:i/>
          <w:sz w:val="24"/>
          <w:szCs w:val="24"/>
        </w:rPr>
        <w:t>Или о церкви Божией нерадите ?- (Коринф. 11,22).</w:t>
      </w:r>
    </w:p>
    <w:p>
      <w:pPr>
        <w:pStyle w:val="Footer"/>
        <w:tabs>
          <w:tab w:val="clear" w:pos="4153"/>
          <w:tab w:val="clear" w:pos="8306"/>
        </w:tabs>
        <w:jc w:val="center"/>
        <w:rPr>
          <w:sz w:val="24"/>
          <w:szCs w:val="24"/>
        </w:rPr>
      </w:pPr>
      <w:r>
        <w:rPr>
          <w:sz w:val="24"/>
          <w:szCs w:val="24"/>
        </w:rPr>
      </w:r>
    </w:p>
    <w:p>
      <w:pPr>
        <w:pStyle w:val="Footer"/>
        <w:tabs>
          <w:tab w:val="clear" w:pos="4153"/>
          <w:tab w:val="clear" w:pos="8306"/>
        </w:tabs>
        <w:jc w:val="both"/>
        <w:rPr/>
      </w:pPr>
      <w:r>
        <w:rPr>
          <w:sz w:val="24"/>
          <w:szCs w:val="24"/>
        </w:rPr>
        <w:tab/>
        <w:t>Так писал Апостол Коринфским христианам! Но к чему в сем храме упрёк нерадению? Здесь радеют о церкви Божией не по примеру других, а в пример другим. Прекрасен величественный сей храм божий, воздвигнутый благочестивым храмоздателем. Возвышены и чувства его о храме. в завещании детям объявил он храм Божий стражем и хранителем как своей воли о потомстве, так и счастья потомства. Не высокие ли это мысли о храме? Не твёрдая ли это вера живущего во храме? Попечитель о храме будет Попечителем и о счастье потомства. Здесь столько же надежд на счастье потомства, сколько и веры в могущество невидимого Владыки храма. Воля родителей говорит потомкам – соблюдать любовь между потомками, не начинать ничего похожего на вражду. Для воли о любви лучший страж – храм бога любви. Бог любви, нет никакого сомнения, с благоволением призрел на заповедь о любви, и потомство будет видеть на себе благословение его, если последует чувствам благочестивого предка.</w:t>
      </w:r>
    </w:p>
    <w:p>
      <w:pPr>
        <w:pStyle w:val="Footer"/>
        <w:tabs>
          <w:tab w:val="clear" w:pos="4153"/>
          <w:tab w:val="clear" w:pos="8306"/>
        </w:tabs>
        <w:jc w:val="both"/>
        <w:rPr>
          <w:sz w:val="24"/>
          <w:szCs w:val="24"/>
        </w:rPr>
      </w:pPr>
      <w:r>
        <w:rPr>
          <w:sz w:val="24"/>
          <w:szCs w:val="24"/>
        </w:rPr>
        <w:t>Так, упрёк Апостольский нерадящему о храме служить похвалою благочестивому и рассудительному создателю храма.</w:t>
      </w:r>
    </w:p>
    <w:p>
      <w:pPr>
        <w:pStyle w:val="Footer"/>
        <w:tabs>
          <w:tab w:val="clear" w:pos="4153"/>
          <w:tab w:val="clear" w:pos="8306"/>
        </w:tabs>
        <w:jc w:val="both"/>
        <w:rPr/>
      </w:pPr>
      <w:r>
        <w:rPr>
          <w:sz w:val="24"/>
          <w:szCs w:val="24"/>
        </w:rPr>
        <w:tab/>
        <w:t>Но те, которые имеют посещать храм, могут ли быть уверены, что не коснётся их когда-либо упрёк Апостольский? Слова Апостола относятся и к нерадящим о создании храма: но они преимущественно относятся к тем, которые уже пользуются или имеют пользоваться храмом. рассмотрим ближе упрёк Апостольский.</w:t>
      </w:r>
    </w:p>
    <w:p>
      <w:pPr>
        <w:pStyle w:val="Footer"/>
        <w:tabs>
          <w:tab w:val="clear" w:pos="4153"/>
          <w:tab w:val="clear" w:pos="8306"/>
        </w:tabs>
        <w:jc w:val="both"/>
        <w:rPr/>
      </w:pPr>
      <w:r>
        <w:rPr>
          <w:sz w:val="24"/>
          <w:szCs w:val="24"/>
        </w:rPr>
        <w:tab/>
        <w:t>Коринфские христиане, к которым писан Апостольский упрёк в нерадении о храме, принося в храм хлеб и вино, употребляли остатки приношений на трапезе любви без порядка, без рассуждений, с пренебрежением к бедным, по прихотям плоти и гордостижитейской. чтобы дать почувствовать им неприличие такого поведения, Апостол обращает внимание их на высокое значение храма. Еда домов не имате, во еже ясти и пити? Или о церкви Божией не радите? говорит он им. Апостол противополагает место, куда собирались верующие для литургии, простым домам. По его рассуждению, храм вовсе не то, что простой дом. Сколько последний обыкновенен в ряду других житейских вещей, обыкновенных до того что  в нём можно есть и пить, столько храм далёк от всего обыкновенного, далёк до того, что Апостол с негодованием отвергает возможность того, чтобы в нём можно было устроить трапезу в угоду слабостям человеческим. Необыкновенное назначение храма Апостол считает известным для Коринфян по собственному их опыту: они сами собирались в храм для возношения молитв, для совершения таинственной Вечери. И известным для них назначением храма он убеждает их соблюдать особенное благоговение к храму. Или о церкви Божьей нерадите? обличая вопрошает Апостол. Поймите чувство, с каким отзывается Апостол о неуважающих храма. Он говорит с негодованием; следовательно, сам он исполнен глубоким благоговением к храму.  Это уважение своё он и прямо даёт видеть, называя храм церковью Божьею. Прежде исключил он храм из числа простых домов; теперь он вносит его в число самых высоких предметов. Он называет храм молитвы церковью Божьею, не столько потому, что в него собираются верующие, которых в другом месте называет он храмом Божьим, сколько потому, что самое освящение верующих зависит от таинств, молитв и поучений, совершаемых в храме. Обличая Коринфян в небрежении о храме, он как бы так говорит: вы сами знаете, что храм есть церковь Божья, дом, не только посвящённый имени Божьему, но и освящённый присутствием благодати Божьей в таинствах. Освящённый не только молитвами священными и словом Божьим, но и испрашиваемою чрез молитвы силою Божьею. Как же вы, зная это, дозволяете себе поступать так, как будто бы храм был простым домом? Ужели вы стали так худы, ужели до того развратились, что оказываете пренебрежение даже к церкви Божьей? Или о церкви Божьей нерадите?</w:t>
      </w:r>
    </w:p>
    <w:p>
      <w:pPr>
        <w:pStyle w:val="Footer"/>
        <w:tabs>
          <w:tab w:val="clear" w:pos="4153"/>
          <w:tab w:val="clear" w:pos="8306"/>
        </w:tabs>
        <w:jc w:val="both"/>
        <w:rPr/>
      </w:pPr>
      <w:r>
        <w:rPr>
          <w:sz w:val="24"/>
          <w:szCs w:val="24"/>
        </w:rPr>
        <w:tab/>
        <w:t>Из сего обличения Апостольского вы видите, слушатели, что ещё при Апостолах, как и ныне, верные отделяли для молитвы и тайн особенные храмы и называли их не какими-либо простыми именами, а церквами Божьими. Пусть же это будет утешением для заботящихся об устроении и украшении храмов! Пусть это будет обличением праздному легкомыслию, дозволяющему говорить себе и другим о позднем или произвольном происхождении храмов!</w:t>
      </w:r>
    </w:p>
    <w:p>
      <w:pPr>
        <w:pStyle w:val="Footer"/>
        <w:tabs>
          <w:tab w:val="clear" w:pos="4153"/>
          <w:tab w:val="clear" w:pos="8306"/>
        </w:tabs>
        <w:jc w:val="both"/>
        <w:rPr/>
      </w:pPr>
      <w:r>
        <w:rPr>
          <w:sz w:val="24"/>
          <w:szCs w:val="24"/>
        </w:rPr>
        <w:tab/>
        <w:t>Апостольское наставление предписывает оказывать благоговейное почитание церкви Божьей. Оно, как наставление не человеческое, освящает для всех времён правила не только посещать храм Божий,  но посещать его с благоговейным вниманием.</w:t>
      </w:r>
    </w:p>
    <w:p>
      <w:pPr>
        <w:pStyle w:val="Footer"/>
        <w:tabs>
          <w:tab w:val="clear" w:pos="4153"/>
          <w:tab w:val="clear" w:pos="8306"/>
        </w:tabs>
        <w:jc w:val="both"/>
        <w:rPr/>
      </w:pPr>
      <w:r>
        <w:rPr>
          <w:sz w:val="24"/>
          <w:szCs w:val="24"/>
        </w:rPr>
        <w:tab/>
        <w:t>Если Апостол обличал не благоговейное поведение в храме, то это самое показывает, что он желал, чтобы благоговейно ходили в храм. Да и если устроялись храмы при Апостолах, если по примеру Апостольскому устроятся они и ныне, то конечно для того, чтобы приходили и освящались в храмах. Не строят же дома с тем, чтобы стоял он пустой, без употребления. Иногда отговариваются от посещения храма то нездоровьем, то недосугами домашними. Но что важнее – недосуги ли ваши, или заповедь Апостольская, устроившая для вас храм? Какая надежда на успех в делах, когда презирают храм Божий и не ищут благословения Божьего? Что могут сделать без благословения Божьего? Труд не впрок, работа без пользы, а за презрение к дому Божьему, к дому благодати и сил небесных ожидайте одного гнева небесного. Ты не совсем здоров? Но для того то и иди в церковь, чтобы  получить здоровье. Так благость Божья – самое верное врачевство против всех болезней, не исключая и лености твоей к добру.</w:t>
      </w:r>
    </w:p>
    <w:p>
      <w:pPr>
        <w:pStyle w:val="Footer"/>
        <w:tabs>
          <w:tab w:val="clear" w:pos="4153"/>
          <w:tab w:val="clear" w:pos="8306"/>
        </w:tabs>
        <w:jc w:val="both"/>
        <w:rPr/>
      </w:pPr>
      <w:r>
        <w:rPr>
          <w:sz w:val="24"/>
          <w:szCs w:val="24"/>
        </w:rPr>
        <w:tab/>
        <w:t>Апостольское правило велит посещать храм Божий с благоговением. С сильным негодованием восставал Апостол против неблагоговейно присутствовавших в храме. Опасайтесь обратить на себя негодование Апостольское. Если Коринфяне, из которых иные облечены были даром чудес, другие пророчествовали, или, не учась, говорили иностранными языками, если они, которые владели такими  дарами Духа Святого, не избежали негодования Апостольского за непристойное поведение в храме: чего ожидают себе люди нынешнего времени, пренебрегающие храмом? пред лицом Божьим в храме, как на торжище, толкаетесь, шумите, разговариваете, смеётесь, волнуетесь мыслями – то суетными, то нечистыми. Что вы делаете? Какой суд вызываете против себя? И без того очень мало доброго за душою, и без того только в храме и могли бы получить кое-что для бедной души своей: а ещё умножают против себя гнев Божий. Несчастные!…</w:t>
      </w:r>
    </w:p>
    <w:p>
      <w:pPr>
        <w:pStyle w:val="Footer"/>
        <w:tabs>
          <w:tab w:val="clear" w:pos="4153"/>
          <w:tab w:val="clear" w:pos="8306"/>
        </w:tabs>
        <w:jc w:val="both"/>
        <w:rPr/>
      </w:pPr>
      <w:r>
        <w:rPr>
          <w:sz w:val="24"/>
          <w:szCs w:val="24"/>
        </w:rPr>
        <w:tab/>
        <w:t>Не так, совсем не так надобно стоять в храме Божьем. Вы слышите в храме – молитвы, псалмопение, учение. Прекрасно учреждено, что все это слышите вы без нашего труда. Но вам остаётся слушать с благоговейным вниманием. Вонмем! Воглашает вам служитель церкви. Мало, если слышит  только ухо твоё. Надобно, чтобы слышало сердце, надобно, чтобы молитва церкви стала молитвою души твоей. Когда читают здесь слово Божье:  то можешь понять, что читают его не для стен, а для тебя, для пользы души твоей. Слово Божье – слово вечного спасения. Не пропускай же его помимо тебя легкомысленно; принимай сердцем твоим семя спасительное, чтобы впоследствии принесло оно плоды достойные его -  желания и дела благие. Когда слышишиь церковное псалмопение: повторяй мыслялми хвалы Богу, воспевай и пой в сердце твоём Господеви, как велит Апостол (Еф. 5, 19). Когда читают поучение, не говорите: «мы люди простые, где нам понять это»? Поймёте, если будете стараться понимать, потому что учение Хрстово назначено для всех, а не для одних учёных; оно даже доступнее для простых сердец, чем для умов гордых. Если же вы не понимаете его: то это не от простоты вашей, а от небрежения о душевном спасении, от рассеяния и лени.</w:t>
      </w:r>
    </w:p>
    <w:p>
      <w:pPr>
        <w:pStyle w:val="Footer"/>
        <w:tabs>
          <w:tab w:val="clear" w:pos="4153"/>
          <w:tab w:val="clear" w:pos="8306"/>
        </w:tabs>
        <w:jc w:val="both"/>
        <w:rPr/>
      </w:pPr>
      <w:r>
        <w:rPr>
          <w:sz w:val="24"/>
          <w:szCs w:val="24"/>
        </w:rPr>
        <w:tab/>
        <w:t>Призри с небесе, Боже, посети виноград сей и утверди и, его же насади десница Твоя. Аминь.</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center"/>
        <w:rPr>
          <w:b/>
          <w:b/>
          <w:bCs/>
          <w:sz w:val="24"/>
          <w:szCs w:val="24"/>
        </w:rPr>
      </w:pPr>
      <w:r>
        <w:rPr>
          <w:b/>
          <w:bCs/>
          <w:sz w:val="24"/>
          <w:szCs w:val="24"/>
        </w:rPr>
        <w:t>АЛЕКСАНДРОВКА.</w:t>
      </w:r>
    </w:p>
    <w:p>
      <w:pPr>
        <w:pStyle w:val="Footer"/>
        <w:tabs>
          <w:tab w:val="clear" w:pos="4153"/>
          <w:tab w:val="clear" w:pos="8306"/>
        </w:tabs>
        <w:jc w:val="center"/>
        <w:rPr>
          <w:b/>
          <w:b/>
          <w:bCs/>
          <w:sz w:val="24"/>
          <w:szCs w:val="24"/>
        </w:rPr>
      </w:pPr>
      <w:r>
        <w:rPr>
          <w:b/>
          <w:bCs/>
          <w:sz w:val="24"/>
          <w:szCs w:val="24"/>
        </w:rPr>
      </w:r>
    </w:p>
    <w:p>
      <w:pPr>
        <w:pStyle w:val="Footer"/>
        <w:tabs>
          <w:tab w:val="clear" w:pos="4153"/>
          <w:tab w:val="clear" w:pos="8306"/>
        </w:tabs>
        <w:jc w:val="both"/>
        <w:rPr/>
      </w:pPr>
      <w:r>
        <w:rPr>
          <w:b/>
          <w:bCs/>
          <w:sz w:val="24"/>
          <w:szCs w:val="24"/>
        </w:rPr>
        <w:tab/>
      </w:r>
      <w:r>
        <w:rPr>
          <w:sz w:val="24"/>
          <w:szCs w:val="24"/>
        </w:rPr>
        <w:t>Александровка – на границе губернии, на дороге из Изюма в Екатеринославль. По местному преданию, на месте, где ныне село Александровка, первоначально поселил крестьян генерал-поручик Дмитрий Норов, и именно за 20 лет до построения храма жители имели часовню, а во время святой Четыредесятницы исполняли христианский долг в слободе Петропавловке, Екатеринославской губернии, а потом в Георгиевской Барвенковской церкви. Первый храм построен в 1782 году усердием того же генерал-поручика Дмитрия Норова, он же снабдил храм  и достаточной утварью. Владелец подполковник Николай Бахметьев, вскоре по приобретении покупкой Александровки, возобновил храм, умножил ризницу пожертвованием нескольких риз и одежд, украсил престол многоценным евангелием и дароносным крестом.</w:t>
      </w:r>
    </w:p>
    <w:p>
      <w:pPr>
        <w:pStyle w:val="Footer"/>
        <w:tabs>
          <w:tab w:val="clear" w:pos="4153"/>
          <w:tab w:val="clear" w:pos="8306"/>
        </w:tabs>
        <w:jc w:val="both"/>
        <w:rPr/>
      </w:pPr>
      <w:r>
        <w:rPr>
          <w:sz w:val="24"/>
          <w:szCs w:val="24"/>
        </w:rPr>
        <w:tab/>
        <w:t>При храме 120 десятин земли; равно столько же при Архангельском с. Гавриловки, при Дмитриевском Золотого Колодезя, при Васильевском с. Прелесного, при Богородичном с. Михайловки, при Акиминском Новокременного.</w:t>
      </w:r>
    </w:p>
    <w:p>
      <w:pPr>
        <w:pStyle w:val="Footer"/>
        <w:tabs>
          <w:tab w:val="clear" w:pos="4153"/>
          <w:tab w:val="clear" w:pos="8306"/>
        </w:tabs>
        <w:jc w:val="both"/>
        <w:rPr/>
      </w:pPr>
      <w:r>
        <w:rPr>
          <w:sz w:val="24"/>
          <w:szCs w:val="24"/>
        </w:rPr>
        <w:tab/>
        <w:t>Метрики Александровского прихода начинаются с 1784 года. Число прихожан: в 1790 году 912 муж., 414 жен.; в 1810 году 916 муж., 851 жен.; в 1830 году 988 муж., 1043 жен.; в 1850 году 1123 муж., 1105 жен.</w:t>
      </w:r>
    </w:p>
    <w:p>
      <w:pPr>
        <w:pStyle w:val="Footer"/>
        <w:tabs>
          <w:tab w:val="clear" w:pos="4153"/>
          <w:tab w:val="clear" w:pos="8306"/>
        </w:tabs>
        <w:jc w:val="both"/>
        <w:rPr>
          <w:sz w:val="24"/>
          <w:szCs w:val="24"/>
        </w:rPr>
      </w:pPr>
      <w:r>
        <w:rPr>
          <w:sz w:val="24"/>
          <w:szCs w:val="24"/>
        </w:rPr>
        <w:t>От холеры умерло в 1831 году 89 душ, в 1848 году 71 человек; от цинги умерло 89 человек. Сильный неурожай и падёж скота в 1833 и 1848 годах были тяжелы.</w:t>
      </w:r>
    </w:p>
    <w:p>
      <w:pPr>
        <w:pStyle w:val="Footer"/>
        <w:tabs>
          <w:tab w:val="clear" w:pos="4153"/>
          <w:tab w:val="clear" w:pos="8306"/>
        </w:tabs>
        <w:jc w:val="both"/>
        <w:rPr>
          <w:sz w:val="24"/>
          <w:szCs w:val="24"/>
        </w:rPr>
      </w:pPr>
      <w:r>
        <w:rPr>
          <w:sz w:val="24"/>
          <w:szCs w:val="24"/>
        </w:rPr>
        <w:t>После первого Священника Фёдора Посуленка (+ 1791 году) памятны усердием к долгу Священники Алексей и Тихон Литвиновы; первый служил храму и приходу 15, а второй 27 лет. Они добронравным поедением много успели в обращении прихожан на путь истинного благочестия и христианской жизни. Они же владели поселённою землёю в округе прихода, как показывает ведомость 1802 года об уездах.</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center"/>
        <w:rPr>
          <w:b/>
          <w:b/>
          <w:bCs/>
          <w:sz w:val="24"/>
          <w:szCs w:val="24"/>
        </w:rPr>
      </w:pPr>
      <w:r>
        <w:rPr>
          <w:b/>
          <w:bCs/>
          <w:sz w:val="24"/>
          <w:szCs w:val="24"/>
        </w:rPr>
        <w:t>ПРИВОЛЬЕ.</w:t>
      </w:r>
    </w:p>
    <w:p>
      <w:pPr>
        <w:pStyle w:val="Footer"/>
        <w:tabs>
          <w:tab w:val="clear" w:pos="4153"/>
          <w:tab w:val="clear" w:pos="8306"/>
        </w:tabs>
        <w:jc w:val="center"/>
        <w:rPr>
          <w:b/>
          <w:b/>
          <w:bCs/>
          <w:sz w:val="24"/>
          <w:szCs w:val="24"/>
        </w:rPr>
      </w:pPr>
      <w:r>
        <w:rPr>
          <w:b/>
          <w:bCs/>
          <w:sz w:val="24"/>
          <w:szCs w:val="24"/>
        </w:rPr>
      </w:r>
    </w:p>
    <w:p>
      <w:pPr>
        <w:pStyle w:val="Footer"/>
        <w:tabs>
          <w:tab w:val="clear" w:pos="4153"/>
          <w:tab w:val="clear" w:pos="8306"/>
        </w:tabs>
        <w:jc w:val="both"/>
        <w:rPr/>
      </w:pPr>
      <w:r>
        <w:rPr>
          <w:b/>
          <w:bCs/>
          <w:sz w:val="24"/>
          <w:szCs w:val="24"/>
        </w:rPr>
        <w:tab/>
      </w:r>
      <w:r>
        <w:rPr>
          <w:sz w:val="24"/>
          <w:szCs w:val="24"/>
        </w:rPr>
        <w:t>Приволье, на реке Торце, населено г. Мартыновым около 1775 года. Храм во имя Архангела Михаила построен здесь в 1780 году помещицей Стефанидой Степановной Мартыновой. Деревянный храм сей в 1840 году перестроен генеральшей Александрой Львовной Ставраковой, урождённой Мартыновой, и ныне имеет прекрасный вид. Напрестольное евангелие, М. п. 1730 года довольно украшенное окладом, дар первой строительницы храма.</w:t>
      </w:r>
    </w:p>
    <w:p>
      <w:pPr>
        <w:pStyle w:val="Footer"/>
        <w:tabs>
          <w:tab w:val="clear" w:pos="4153"/>
          <w:tab w:val="clear" w:pos="8306"/>
        </w:tabs>
        <w:jc w:val="both"/>
        <w:rPr/>
      </w:pPr>
      <w:r>
        <w:rPr>
          <w:sz w:val="24"/>
          <w:szCs w:val="24"/>
        </w:rPr>
        <w:tab/>
        <w:t>От холеры умерло в приходе в 1831 году 21 душ муж., 21 жен.; в 1848 году 4 муж., 2 жен.; от цинги 9 душ муж., 26 жен. Метрики начинаются с 1784 года. Число прихожан: в 1790 году 1733 муж., 1601 жен.; в 1810 году 856 муж., 907 жен.; в 1830 году 869 муж., 880 жен.; в 1850 году 620 муж., 618 жен.</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center"/>
        <w:rPr>
          <w:b/>
          <w:b/>
          <w:bCs/>
          <w:sz w:val="24"/>
          <w:szCs w:val="24"/>
        </w:rPr>
      </w:pPr>
      <w:r>
        <w:rPr>
          <w:b/>
          <w:bCs/>
          <w:sz w:val="24"/>
          <w:szCs w:val="24"/>
        </w:rPr>
        <w:t>КУРУЛЬКА.</w:t>
      </w:r>
    </w:p>
    <w:p>
      <w:pPr>
        <w:pStyle w:val="Footer"/>
        <w:tabs>
          <w:tab w:val="clear" w:pos="4153"/>
          <w:tab w:val="clear" w:pos="8306"/>
        </w:tabs>
        <w:jc w:val="center"/>
        <w:rPr>
          <w:b/>
          <w:b/>
          <w:bCs/>
          <w:sz w:val="24"/>
          <w:szCs w:val="24"/>
        </w:rPr>
      </w:pPr>
      <w:r>
        <w:rPr>
          <w:b/>
          <w:bCs/>
          <w:sz w:val="24"/>
          <w:szCs w:val="24"/>
        </w:rPr>
      </w:r>
    </w:p>
    <w:p>
      <w:pPr>
        <w:pStyle w:val="Footer"/>
        <w:tabs>
          <w:tab w:val="clear" w:pos="4153"/>
          <w:tab w:val="clear" w:pos="8306"/>
        </w:tabs>
        <w:jc w:val="both"/>
        <w:rPr/>
      </w:pPr>
      <w:r>
        <w:rPr>
          <w:b/>
          <w:bCs/>
          <w:sz w:val="24"/>
          <w:szCs w:val="24"/>
        </w:rPr>
        <w:tab/>
      </w:r>
      <w:r>
        <w:rPr>
          <w:sz w:val="24"/>
          <w:szCs w:val="24"/>
        </w:rPr>
        <w:t>Курулька – владельческое село. Каменный храм, во имя Алексея человека Божьего, построенный в 1846 году владельцем Алексеем Михайловичем Мартыновым, один из самых красивых храмов во внутренней отделке. Все иконы в греческом вкусе, но мастерской кисти. Утварь отвечает красоте храма Божьего. Прихожане страдали: а) от холеры, от которой в 1831 году умерла 21 душ муж., 17 жен.; в 1848 году 29 муж., 26 жен.; б) от неурожая хлеба в 1848 году, вследствие чего немало погибло скота; в) от цинги умерло 16 душ муж., 27 жен. Нынешнее число прихожан 503 мужчины, 497 женщин.</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center"/>
        <w:rPr>
          <w:sz w:val="24"/>
          <w:szCs w:val="24"/>
        </w:rPr>
      </w:pPr>
      <w:r>
        <w:rPr>
          <w:sz w:val="24"/>
          <w:szCs w:val="24"/>
        </w:rPr>
        <w:t>Число прихожан прочих поселений Изюмского уезда.</w:t>
      </w:r>
    </w:p>
    <w:p>
      <w:pPr>
        <w:pStyle w:val="Footer"/>
        <w:tabs>
          <w:tab w:val="clear" w:pos="4153"/>
          <w:tab w:val="clear" w:pos="8306"/>
        </w:tabs>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1285"/>
        <w:gridCol w:w="626"/>
        <w:gridCol w:w="505"/>
        <w:gridCol w:w="505"/>
        <w:gridCol w:w="578"/>
        <w:gridCol w:w="578"/>
        <w:gridCol w:w="578"/>
        <w:gridCol w:w="578"/>
        <w:gridCol w:w="578"/>
        <w:gridCol w:w="578"/>
        <w:gridCol w:w="578"/>
        <w:gridCol w:w="578"/>
        <w:gridCol w:w="574"/>
        <w:gridCol w:w="578"/>
        <w:gridCol w:w="578"/>
        <w:gridCol w:w="578"/>
      </w:tblGrid>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Церкви</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С какого года храм</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3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5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7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9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1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3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5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4"/>
                <w:szCs w:val="24"/>
              </w:rPr>
            </w:pPr>
            <w:r>
              <w:rPr>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ж</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Рубцевской, Иоанна Милостивого</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ок. 1738</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89</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6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4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30</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92</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10</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440</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550</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67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16</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7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917</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Капитольска, Варварина</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с 1823</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1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1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19</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Новоселовки, Георгиевская</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805</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17</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65</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19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29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15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29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Бугаевки, Богословская</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742</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4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12</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70</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48</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49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518</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550</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567</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624</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667</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59</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64</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Крючков, Троицкая</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849</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0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2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Богуславки,</w:t>
            </w:r>
          </w:p>
          <w:p>
            <w:pPr>
              <w:pStyle w:val="Footer"/>
              <w:tabs>
                <w:tab w:val="clear" w:pos="4153"/>
                <w:tab w:val="clear" w:pos="8306"/>
              </w:tabs>
              <w:jc w:val="both"/>
              <w:rPr/>
            </w:pPr>
            <w:r>
              <w:rPr/>
              <w:t>Благовещен.</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743</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60</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2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28</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02</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58</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6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0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27</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62</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90</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1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5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Ольхового Рога, Михайлова</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ок. 1745</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04</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06</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8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71</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36</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07</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24</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57</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22</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14</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70</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9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ал. Камышевахи, Троиц.</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с 1792</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86</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06</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1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62</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0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40</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111</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17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Лимана, Богородичная</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783</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2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87</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49</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29</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68</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77</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7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93</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Грушевахи, Св. Николая</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786</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16</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02</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41</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20</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71</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67</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40</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37</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Дмитровки, Покровская</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782</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8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11</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21</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11</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89</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18</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12</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3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Долгинькой,</w:t>
            </w:r>
          </w:p>
          <w:p>
            <w:pPr>
              <w:pStyle w:val="Footer"/>
              <w:tabs>
                <w:tab w:val="clear" w:pos="4153"/>
                <w:tab w:val="clear" w:pos="8306"/>
              </w:tabs>
              <w:jc w:val="both"/>
              <w:rPr/>
            </w:pPr>
            <w:r>
              <w:rPr/>
              <w:t>Св. Николая</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784</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50</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46</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322</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343</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340</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350</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552</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65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Пашковки, Предтечева</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785</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58</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10</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61</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92</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10</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6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14</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3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Даниловки, Митрофаниева</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847</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58</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94</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Кривой Луки, Троицкая</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780</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21</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96</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92</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57</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92</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104</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39</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4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Никольского, Вознесенская</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800</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97</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77</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192</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30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37</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33</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Селимовки, Покровская</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795</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6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40</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0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59</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5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7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Никифоровки, Вознесенск.</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834</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04</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47</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Рай-Александровки, Александровская</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806</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7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04</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182</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306</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57</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5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Былбасовки, Преображен.</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с 1795</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28</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06</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58</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54</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76</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99</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Шабельковки, Николаевск.</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788</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42</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06</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74</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79</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246</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27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39</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06</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Белянского, Стефанова</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797</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428</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437</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498</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608</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109</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13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Райского, Варварина</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780</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5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47</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9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03</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12</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5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00</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21</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Христища, Богородичная</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840</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58</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19</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Гавриловки, Гавриловская</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797</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50</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921</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12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11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28</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4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Золотого Колодезя, Дмитриева</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800</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36</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23</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587</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3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3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34</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Алисовки, Николаевская</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846</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4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8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Прелесного, Васильева</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770</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70</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6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1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02</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41</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34</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58</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30</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41</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91</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Некременного, Михайлова</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845</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5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4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ихайловки, Богородичн.</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805</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2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11</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72</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91</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3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9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Ново-Александровки, Александровская</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829</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39</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61</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68</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884</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Ново-Павловки, Предтечева</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1797</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11</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59</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14</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18</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26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27</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Во всём уезде</w:t>
            </w:r>
          </w:p>
        </w:tc>
        <w:tc>
          <w:tcPr>
            <w:tcW w:w="6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7340</w:t>
            </w:r>
          </w:p>
        </w:tc>
        <w:tc>
          <w:tcPr>
            <w:tcW w:w="5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673</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1201</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0624</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8492</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17936</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4995</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32462</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7004</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47723</w:t>
            </w:r>
          </w:p>
        </w:tc>
        <w:tc>
          <w:tcPr>
            <w:tcW w:w="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 w:hanging="0"/>
              <w:jc w:val="both"/>
              <w:rPr/>
            </w:pPr>
            <w:r>
              <w:rPr/>
              <w:t>57887</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lang w:val="en-US"/>
              </w:rPr>
              <w:t>6</w:t>
            </w:r>
            <w:r>
              <w:rPr/>
              <w:t>0838</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2869</w:t>
            </w:r>
          </w:p>
        </w:tc>
        <w:tc>
          <w:tcPr>
            <w:tcW w:w="5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65355</w:t>
            </w:r>
          </w:p>
        </w:tc>
      </w:tr>
    </w:tbl>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24"/>
        </w:rPr>
      </w:pPr>
      <w:r>
        <w:rPr>
          <w:sz w:val="24"/>
        </w:rPr>
        <w:t xml:space="preserve"> </w:t>
      </w:r>
    </w:p>
    <w:p>
      <w:pPr>
        <w:pStyle w:val="Normal"/>
        <w:ind w:firstLine="720"/>
        <w:jc w:val="center"/>
        <w:rPr>
          <w:b/>
          <w:b/>
          <w:sz w:val="32"/>
          <w:szCs w:val="32"/>
        </w:rPr>
      </w:pPr>
      <w:r>
        <w:rPr>
          <w:b/>
          <w:sz w:val="32"/>
          <w:szCs w:val="32"/>
        </w:rPr>
        <w:t xml:space="preserve">КУПЯНСКИЙ УЕЗД. </w:t>
      </w:r>
    </w:p>
    <w:p>
      <w:pPr>
        <w:pStyle w:val="Normal"/>
        <w:ind w:firstLine="720"/>
        <w:jc w:val="center"/>
        <w:rPr>
          <w:b/>
          <w:b/>
          <w:sz w:val="24"/>
          <w:szCs w:val="32"/>
        </w:rPr>
      </w:pPr>
      <w:r>
        <w:rPr>
          <w:b/>
          <w:sz w:val="24"/>
          <w:szCs w:val="32"/>
        </w:rPr>
      </w:r>
    </w:p>
    <w:p>
      <w:pPr>
        <w:pStyle w:val="Normal"/>
        <w:ind w:firstLine="720"/>
        <w:jc w:val="center"/>
        <w:rPr>
          <w:b/>
          <w:b/>
          <w:sz w:val="24"/>
        </w:rPr>
      </w:pPr>
      <w:r>
        <w:rPr>
          <w:b/>
          <w:sz w:val="24"/>
        </w:rPr>
      </w:r>
    </w:p>
    <w:p>
      <w:pPr>
        <w:pStyle w:val="Normal"/>
        <w:ind w:firstLine="720"/>
        <w:jc w:val="center"/>
        <w:rPr>
          <w:b/>
          <w:b/>
          <w:sz w:val="24"/>
        </w:rPr>
      </w:pPr>
      <w:r>
        <w:rPr>
          <w:b/>
          <w:sz w:val="24"/>
        </w:rPr>
        <w:t>Первый</w:t>
      </w:r>
    </w:p>
    <w:p>
      <w:pPr>
        <w:pStyle w:val="Normal"/>
        <w:ind w:firstLine="720"/>
        <w:jc w:val="center"/>
        <w:rPr>
          <w:b/>
          <w:b/>
          <w:sz w:val="24"/>
        </w:rPr>
      </w:pPr>
      <w:r>
        <w:rPr>
          <w:b/>
          <w:sz w:val="24"/>
        </w:rPr>
        <w:t>Округ Купянский.</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t>Город Купянск.</w:t>
      </w:r>
    </w:p>
    <w:p>
      <w:pPr>
        <w:pStyle w:val="Normal"/>
        <w:ind w:firstLine="720"/>
        <w:jc w:val="both"/>
        <w:rPr>
          <w:b/>
          <w:b/>
          <w:sz w:val="24"/>
        </w:rPr>
      </w:pPr>
      <w:r>
        <w:rPr>
          <w:b/>
          <w:sz w:val="24"/>
        </w:rPr>
      </w:r>
    </w:p>
    <w:p>
      <w:pPr>
        <w:pStyle w:val="TextBody"/>
        <w:ind w:firstLine="720"/>
        <w:rPr/>
      </w:pPr>
      <w:r>
        <w:rPr/>
        <w:t>Купянск – в 198 верстах по почтовой линии и в 125 по проселочной от города Харькова, на правом берегу Оскола и двух заливов его, на значительной горе, что дает издали прекрасный вид городу. Остатки крепости его земляной вал с семью бастионами и со рвом вокруг вала заметны и еще поныне. Купянск, по древнему названию Купянка, Купчинка, до 1780 года местечко сперва Харьковского, потом Изюмского полка, встречается не только в указе 1708 года, где он поставлен между городами Слободской Украйны, но его видим в царской грамоте 1685 года, данной полковнику Донцу, в числе 13 городов, отделенных от Харьковского полка в ведение Изюмского полковника.</w:t>
      </w:r>
    </w:p>
    <w:p>
      <w:pPr>
        <w:pStyle w:val="Normal"/>
        <w:ind w:firstLine="720"/>
        <w:jc w:val="both"/>
        <w:rPr/>
      </w:pPr>
      <w:r>
        <w:rPr>
          <w:sz w:val="24"/>
        </w:rPr>
        <w:t>До 1780 года Купянск состоял в ведении Белгородского епископа, а с 1780 года, когда сделан он уездным городом, поступил по гражданским делам, в ведение Воронежского наместничества, а по духовным в ведение Воронежского епископа,  но с 1797 года, поступив в состав Слободской губернии, он возвращен в округ епархии Белгородской.</w:t>
      </w:r>
    </w:p>
    <w:p>
      <w:pPr>
        <w:pStyle w:val="Normal"/>
        <w:ind w:firstLine="720"/>
        <w:jc w:val="both"/>
        <w:rPr/>
      </w:pPr>
      <w:r>
        <w:rPr>
          <w:sz w:val="24"/>
        </w:rPr>
        <w:t>Первый соборный храм в Купянске построен около1662 года. По актам Святогорского монастыря 1694 года известен «г. Купянца Покровский священник Стефан». В 1702 году построен был в Купянске деревянный храм во имя Покрова Пресвятой Богородицы и, был возобновлен в 1760 году, существовал до 1802 года, то есть сто лет. В 1802 году заложен был трехпрестольный каменный храм, который окончен в 1822 году и тогда же освящен главный престол его в честь Покрова Богоматери. При сооружении сего величественного храма особенное усердие прилагал протоиерей Сергей Соколовский и прихожании помещик Яков Иванович Кашинцов. В 1824 году освящен в сем новом храме другой престол во имя Святителя Николая Чудотворца Мурликийского. В 1835 году протоиерей сего собора кандидат Петр Протопопов, при первом вступлении в должность священника собора, нашел, что внутреннее положение храма далеко не соответствует наружному великолепию: иконостас очень ветхий угрожал падением, а в приделе Николаевском был поставлен иконостас упраздненной Николаевской церкви. Движимый любовью и усердием к благолепию храма Божьего, Протопопов обратился с приглашением к прихожанам о сооружении нового иконостаса, и просьба его увенчалась успехом. Жертвы прихожан были весьма значительны. Вызваны искусные живописцы и, с помощью Божьею, иконостас в два года сооружен пред всеми тремя престолами по плану Чугуевского собора. Иконостас вполне приличный собору, с отличной живописью и арматурой. Но как между средним иконостасом и придельными оставались простенки незакрытыми, то, по приглашению протоиерея, явились новые благотворители из тех же прихожан, и простенки сии закрыты в том же году особыми киотами, поставленными в симметрию местным иконам среднего иконостаса, чрез что иконостас сделался сплошной чрез весь собор. На все это употреблено до 4000 рублей серебром. В 1836 году освящен третий престол во имя трех Святителей  Василия Великого, Григория Богослова и Иоанна Златоустого, который заменил собою бывший в Купянске Петропавловский храм, упраздненный за ветхостью.</w:t>
      </w:r>
    </w:p>
    <w:p>
      <w:pPr>
        <w:pStyle w:val="Normal"/>
        <w:ind w:firstLine="720"/>
        <w:jc w:val="both"/>
        <w:rPr/>
      </w:pPr>
      <w:r>
        <w:rPr>
          <w:sz w:val="24"/>
        </w:rPr>
        <w:t>Придельные иконостасы сооружены на собственный кошт: с правой стороны мещанином Федором Ольшанским, бывшим в то время церковным старостою, и помещицей Анной Соболевой, а с левой – надворной советницей Татьяной Калашниковой; последняя участвовала и в устроении главного иконостаса. Так как собор оставался еще без ограды, а крыльца согнили и штукатурка везде опала, то протоиерей Протопопов в 1842 году опять обратился к прихожанам, и ограда каменная с деревянной решеткою и двумя по сторонам каменными сторожками, покрытыми железною крышею, сооружена, крыльца поделаны новые с каменными тумбами, собор оштукатурен и побелен. Церковный староста Федор Ольшанский отличался вообще благочестивой жизнью, особенно же любовью и усердием к благолепию храма Божьего. Он купил на собственные деньги великолепную дарохранительницу, ценой в 500 рублей, напрестольный крест в 100 рублей и евангелие в 200 рублей серебром. При освящении придельного храма с правой стороны, купил дарохранительницу в 100 рублей.</w:t>
      </w:r>
    </w:p>
    <w:p>
      <w:pPr>
        <w:pStyle w:val="Normal"/>
        <w:ind w:firstLine="720"/>
        <w:jc w:val="both"/>
        <w:rPr/>
      </w:pPr>
      <w:r>
        <w:rPr>
          <w:sz w:val="24"/>
        </w:rPr>
        <w:t>Замечательные книги храма: служебник, в 4 дол., напечатанный при патриархах, но неизвестно где и когда; другой служебник, Московской печати 1744 года; минеи служебные, Московской печати 1754 года. В 1848 году свирепствовала холера, от которой умерло 288 душ, а в 1849 году от скорбута умерло 95 душ. В память сего посещения Божьего положено петь в каждую субботу Акафист Божьей Матери, что и исполняется.</w:t>
      </w:r>
    </w:p>
    <w:p>
      <w:pPr>
        <w:pStyle w:val="Normal"/>
        <w:ind w:firstLine="720"/>
        <w:jc w:val="both"/>
        <w:rPr/>
      </w:pPr>
      <w:r>
        <w:rPr>
          <w:sz w:val="24"/>
        </w:rPr>
        <w:t>Николаевский храм в Купянске деревянный, существовавший до 1824 года, построен в 1705 году. В деле 1728 года видим Купянского Николаевского священника Григория,  а в 1742 году Иоанна Капустянского. Новый каменный храм Святого Николая построен на счет суммы, пожертвованной помещиком Ананьиным (20000 рублей ассигнациями), и пожертвований прихожан, ревностной заботой предводителя дворян О.Ф. Клепацкого.</w:t>
      </w:r>
    </w:p>
    <w:p>
      <w:pPr>
        <w:pStyle w:val="Normal"/>
        <w:ind w:firstLine="720"/>
        <w:jc w:val="both"/>
        <w:rPr>
          <w:sz w:val="24"/>
        </w:rPr>
      </w:pPr>
      <w:r>
        <w:rPr>
          <w:sz w:val="24"/>
        </w:rPr>
        <w:t>При соборном храме 99 десятин земли.</w:t>
      </w:r>
    </w:p>
    <w:p>
      <w:pPr>
        <w:pStyle w:val="Normal"/>
        <w:ind w:firstLine="720"/>
        <w:jc w:val="both"/>
        <w:rPr/>
      </w:pPr>
      <w:r>
        <w:rPr>
          <w:sz w:val="24"/>
        </w:rPr>
        <w:t>В 1739 году Купянский Покровский священник Феодор Любарский, представляя отчет в церковных деньгах за 1737 и 1738 годы, написал: «а протчие памяти (венечные), за прошедшие с 730 по 737 года в товарища моего попа Василия содерживались; но оной поп в 738 году у моровую заразу в осень вимер и оние памяти безвестно пропали».</w:t>
      </w:r>
    </w:p>
    <w:p>
      <w:pPr>
        <w:pStyle w:val="Normal"/>
        <w:ind w:firstLine="720"/>
        <w:jc w:val="both"/>
        <w:rPr>
          <w:sz w:val="24"/>
        </w:rPr>
      </w:pPr>
      <w:r>
        <w:rPr>
          <w:sz w:val="24"/>
        </w:rPr>
        <w:t>По переписи 1732 года видим в Купянске при Покровском храме школу и другую при Николаевском, церковный двор и гошпиталь (богадельню); старшины и казаков 199, подпомощников 1073, работников 155, всего 1428 душ мужских; в Дисковке 137 подданых сотника Григория Ивановича Дисского; в слободе Смородской 35 подданых вдовы сотника Феодора Смородского; всех же вообще 1597 душ мужских. Писарь Григорий Гаврилов Соболь и Городничий Дмитрий Гаврилович Соболь, их братья – Иван и Марк; в числе подворков – подворок сотника Романа Любицкого. Затем по актам в приходе:</w:t>
      </w:r>
    </w:p>
    <w:p>
      <w:pPr>
        <w:pStyle w:val="Normal"/>
        <w:ind w:firstLine="720"/>
        <w:jc w:val="both"/>
        <w:rPr>
          <w:sz w:val="24"/>
        </w:rPr>
      </w:pPr>
      <w:r>
        <w:rPr>
          <w:sz w:val="24"/>
        </w:rPr>
      </w:r>
    </w:p>
    <w:p>
      <w:pPr>
        <w:pStyle w:val="Normal"/>
        <w:ind w:firstLine="720"/>
        <w:rPr>
          <w:sz w:val="24"/>
        </w:rPr>
      </w:pPr>
      <w:r>
        <w:rPr>
          <w:sz w:val="24"/>
        </w:rPr>
      </w:r>
    </w:p>
    <w:p>
      <w:pPr>
        <w:pStyle w:val="3"/>
        <w:jc w:val="center"/>
        <w:rPr>
          <w:sz w:val="24"/>
        </w:rPr>
      </w:pPr>
      <w:r>
        <w:rPr>
          <w:sz w:val="24"/>
        </w:rPr>
        <w:t>Число прихожан:</w:t>
      </w:r>
    </w:p>
    <w:p>
      <w:pPr>
        <w:pStyle w:val="Normal"/>
        <w:ind w:firstLine="720"/>
        <w:jc w:val="center"/>
        <w:rPr>
          <w:sz w:val="24"/>
        </w:rPr>
      </w:pPr>
      <w:r>
        <w:rPr>
          <w:sz w:val="24"/>
        </w:rPr>
      </w:r>
    </w:p>
    <w:tbl>
      <w:tblPr>
        <w:tblW w:w="10134" w:type="dxa"/>
        <w:jc w:val="left"/>
        <w:tblInd w:w="-113" w:type="dxa"/>
        <w:tblLayout w:type="fixed"/>
        <w:tblCellMar>
          <w:top w:w="0" w:type="dxa"/>
          <w:left w:w="108" w:type="dxa"/>
          <w:bottom w:w="0" w:type="dxa"/>
          <w:right w:w="108" w:type="dxa"/>
        </w:tblCellMar>
      </w:tblPr>
      <w:tblGrid>
        <w:gridCol w:w="1526"/>
        <w:gridCol w:w="726"/>
        <w:gridCol w:w="1126"/>
        <w:gridCol w:w="1126"/>
        <w:gridCol w:w="1126"/>
        <w:gridCol w:w="1126"/>
        <w:gridCol w:w="1126"/>
        <w:gridCol w:w="1126"/>
        <w:gridCol w:w="1126"/>
      </w:tblGrid>
      <w:tr>
        <w:trPr>
          <w:trHeight w:val="11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 церквах</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750.</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810</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830</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8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rPr>
            </w:pPr>
            <w:r>
              <w:rPr>
                <w:sz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lang w:val="en-US"/>
              </w:rPr>
              <w:t>Vм</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t>ж.</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t>м.</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t>ж.</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t>м.</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t>м.</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t>м.</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t>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борной Покровско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4"/>
              </w:rPr>
              <w:t>2</w:t>
            </w:r>
            <w:r>
              <w:rPr>
                <w:sz w:val="24"/>
                <w:lang w:val="en-US"/>
              </w:rPr>
              <w:t>1</w:t>
            </w:r>
            <w:r>
              <w:rPr>
                <w:sz w:val="24"/>
              </w:rPr>
              <w:t>24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81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8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4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6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тропавловско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4"/>
              </w:rPr>
              <w:t>5</w:t>
            </w:r>
            <w:r>
              <w:rPr>
                <w:sz w:val="24"/>
                <w:lang w:val="en-US"/>
              </w:rPr>
              <w:t>5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rPr>
            </w:pPr>
            <w:r>
              <w:rPr>
                <w:sz w:val="24"/>
              </w:rPr>
              <w:t>50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колаевско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4"/>
              </w:rPr>
              <w:t>6</w:t>
            </w:r>
            <w:r>
              <w:rPr>
                <w:sz w:val="24"/>
                <w:lang w:val="en-US"/>
              </w:rPr>
              <w:t>6</w:t>
            </w:r>
            <w:r>
              <w:rPr>
                <w:sz w:val="24"/>
              </w:rPr>
              <w:t>2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9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1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0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9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33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864</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9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pPr>
            <w:r>
              <w:rPr/>
              <w:t>А всего</w:t>
            </w:r>
            <w:r>
              <w:rPr>
                <w:lang w:val="en-US"/>
              </w:rPr>
              <w:t xml:space="preserve">                 </w:t>
            </w:r>
          </w:p>
        </w:tc>
        <w:tc>
          <w:tcPr>
            <w:tcW w:w="72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4"/>
                <w:lang w:val="en-US"/>
              </w:rPr>
              <w:t>42</w:t>
            </w:r>
            <w:r>
              <w:rPr>
                <w:sz w:val="24"/>
              </w:rPr>
              <w:t>4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30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92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93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pPr>
            <w:r>
              <w:rPr>
                <w:sz w:val="24"/>
                <w:lang w:val="en-US"/>
              </w:rPr>
              <w:t>3</w:t>
            </w:r>
            <w:r>
              <w:rPr>
                <w:sz w:val="24"/>
              </w:rPr>
              <w:t>194</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3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304</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558</w:t>
            </w:r>
          </w:p>
        </w:tc>
      </w:tr>
    </w:tbl>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both"/>
        <w:rPr/>
      </w:pPr>
      <w:r>
        <w:rPr>
          <w:sz w:val="24"/>
        </w:rPr>
        <w:t>В 1800 году в трех приходах города Купянска (Покровском, Николаевском и Петропавловском) считалось 4278 душ мужского, 4217 женского. После того число прихожан уменьшилось от того, что Петропавловский храм перенесен на берега Оскола в Гнилицкий хутор, где образовалась слобода Петропавловка, а некоторые прихожане вошли в состав Ново-ольшанского прихода. Самую большую часть прихожан храмов города Купянска поныне составляют казенные черкасы. Купянск, находясь на краю губернии, вдали от проезжих больших дорог, есть один из самых скромных городов.</w:t>
      </w:r>
    </w:p>
    <w:p>
      <w:pPr>
        <w:pStyle w:val="Normal"/>
        <w:ind w:firstLine="720"/>
        <w:jc w:val="both"/>
        <w:rPr/>
      </w:pPr>
      <w:r>
        <w:rPr>
          <w:sz w:val="24"/>
        </w:rPr>
        <w:t>Герб города сурок в золотом поле – символ степняков. Жители Купянска, особенно при той особенности, что значительная часть прихожан Купянских храмов живут по хуторам, соблюдают добродушие степных обитателей.</w:t>
      </w:r>
    </w:p>
    <w:p>
      <w:pPr>
        <w:pStyle w:val="Normal"/>
        <w:ind w:firstLine="720"/>
        <w:jc w:val="both"/>
        <w:rPr/>
      </w:pPr>
      <w:r>
        <w:rPr>
          <w:sz w:val="24"/>
          <w:szCs w:val="24"/>
        </w:rPr>
        <w:t xml:space="preserve">Помещаем приличное прихожанам Купянских храмов </w:t>
      </w:r>
    </w:p>
    <w:p>
      <w:pPr>
        <w:pStyle w:val="Normal"/>
        <w:ind w:firstLine="720"/>
        <w:jc w:val="both"/>
        <w:rPr/>
      </w:pPr>
      <w:r>
        <w:rPr/>
        <w:tab/>
        <w:tab/>
        <w:tab/>
        <w:tab/>
        <w:tab/>
      </w:r>
      <w:r>
        <w:rPr>
          <w:sz w:val="24"/>
          <w:szCs w:val="24"/>
        </w:rPr>
        <w:t>СЛОВО</w:t>
      </w:r>
    </w:p>
    <w:p>
      <w:pPr>
        <w:pStyle w:val="Normal"/>
        <w:ind w:firstLine="720"/>
        <w:jc w:val="center"/>
        <w:rPr>
          <w:sz w:val="24"/>
        </w:rPr>
      </w:pPr>
      <w:r>
        <w:rPr>
          <w:sz w:val="24"/>
        </w:rPr>
        <w:t>по освящении храма во имя Святого Николая</w:t>
      </w:r>
    </w:p>
    <w:p>
      <w:pPr>
        <w:pStyle w:val="Normal"/>
        <w:ind w:firstLine="720"/>
        <w:jc w:val="center"/>
        <w:rPr>
          <w:sz w:val="24"/>
        </w:rPr>
      </w:pPr>
      <w:r>
        <w:rPr>
          <w:sz w:val="24"/>
        </w:rPr>
        <w:t>в городе Купянске</w:t>
      </w:r>
    </w:p>
    <w:p>
      <w:pPr>
        <w:pStyle w:val="Normal"/>
        <w:ind w:firstLine="720"/>
        <w:jc w:val="center"/>
        <w:rPr>
          <w:sz w:val="24"/>
        </w:rPr>
      </w:pPr>
      <w:r>
        <w:rPr>
          <w:sz w:val="24"/>
        </w:rPr>
        <w:t>говоренное Преосвященным Филаретом.</w:t>
      </w:r>
    </w:p>
    <w:p>
      <w:pPr>
        <w:pStyle w:val="Normal"/>
        <w:ind w:firstLine="720"/>
        <w:jc w:val="center"/>
        <w:rPr>
          <w:b/>
          <w:b/>
          <w:sz w:val="24"/>
        </w:rPr>
      </w:pPr>
      <w:r>
        <w:rPr>
          <w:b/>
          <w:sz w:val="24"/>
        </w:rPr>
      </w:r>
    </w:p>
    <w:p>
      <w:pPr>
        <w:pStyle w:val="Normal"/>
        <w:ind w:firstLine="720"/>
        <w:jc w:val="center"/>
        <w:rPr>
          <w:i/>
          <w:i/>
          <w:sz w:val="24"/>
        </w:rPr>
      </w:pPr>
      <w:r>
        <w:rPr>
          <w:i/>
          <w:sz w:val="24"/>
        </w:rPr>
        <w:t>День седмый суббота Господу Богу твоему. – Исх. 20, 9.</w:t>
      </w:r>
    </w:p>
    <w:p>
      <w:pPr>
        <w:pStyle w:val="Normal"/>
        <w:ind w:firstLine="720"/>
        <w:jc w:val="both"/>
        <w:rPr>
          <w:i/>
          <w:i/>
          <w:sz w:val="24"/>
        </w:rPr>
      </w:pPr>
      <w:r>
        <w:rPr>
          <w:i/>
          <w:sz w:val="24"/>
        </w:rPr>
      </w:r>
    </w:p>
    <w:p>
      <w:pPr>
        <w:pStyle w:val="TextBody"/>
        <w:ind w:firstLine="720"/>
        <w:rPr/>
      </w:pPr>
      <w:r>
        <w:rPr/>
        <w:t>Благодарение Богу, исполнившему давние ожидания благочестия! Храм столько времени ожиданный окончен! Да будет милость Божья над боголюбивою душею с такою ревностью потрудившегося при устроении храма благодати! Да помянет благость Божья во царствии небесном душу усопшего начинателя храма молитвы!</w:t>
      </w:r>
    </w:p>
    <w:p>
      <w:pPr>
        <w:pStyle w:val="Normal"/>
        <w:ind w:firstLine="720"/>
        <w:jc w:val="both"/>
        <w:rPr>
          <w:sz w:val="24"/>
        </w:rPr>
      </w:pPr>
      <w:r>
        <w:rPr>
          <w:sz w:val="24"/>
        </w:rPr>
        <w:t>Слушатели мои! Храм молитвы и благодати готов. Остается, чтобы вы готовы были, по каждому зову храма, посещать храм для своего освящения благодатию. О! когда б исполнялась вами, как должно, заповедь небесная о посвящении Богу седьмого дня! Храм построен и освящен для освящения вашего молитвою в седьмой день. Думаете ли вы довольно внимательно о святости седьмого дня? Подумайте.</w:t>
      </w:r>
    </w:p>
    <w:p>
      <w:pPr>
        <w:pStyle w:val="Normal"/>
        <w:ind w:firstLine="720"/>
        <w:jc w:val="both"/>
        <w:rPr>
          <w:sz w:val="24"/>
        </w:rPr>
      </w:pPr>
      <w:r>
        <w:rPr>
          <w:sz w:val="24"/>
        </w:rPr>
        <w:t>Кто заповедал нам посвящать седьмой день Господу? Сам Господь Бог. Он сказал: день седмый суббота Господу Богу твоему (Исх. 20. 9.). И еще в раю освящен день седьмой, как день святого покоя; еще тогода, как не было Иудеев, а был только Адам, представитель рода человеческого, освящен день седьмой в память создания мира, и следовательно освящен для всего рода человеческого (Исх. 16, 23; 20, 11). В христианстве на место субботы воля Божья назначила день воскресный, так как это был день воскресения Господня (Мар. 16, 19), день, в который спасение рода человеческого засвидетельствовано пред небом и землею торжественным воскресением Христа спасителя. В Апокалипсисе святой Иоанн называет воскресный день днем Господним (Апок. 1, 10); Из слов святого Луки (Деян. 20, 7) и Павла (Кор. 16, 2) видим, что все христиане апостольских времен в воскресный день собирались на богослужение. Те, которые живут в ветхом порядке дел, перешли к новому упованию, не чтят субботы, а живут днем Господним, в который воскресла и жизнь их чрез Него и смертьЕго», так писал святой Игнатий Богоносец, ученик Апостолов (Посл. Магн.§ 9). Итак, кого не слушают те, которые не посвящают седьмого дня господу? Не слушают самого Господа Бога. Не страшное ли это непослушание!</w:t>
      </w:r>
    </w:p>
    <w:p>
      <w:pPr>
        <w:pStyle w:val="Normal"/>
        <w:ind w:firstLine="720"/>
        <w:jc w:val="both"/>
        <w:rPr>
          <w:sz w:val="24"/>
        </w:rPr>
      </w:pPr>
      <w:r>
        <w:rPr>
          <w:sz w:val="24"/>
        </w:rPr>
        <w:t>Если Господь Бог так ясно отделил для себя седьмой день недели, предоставив шесть человеку: то что значило бы в нас неисполнение сей воли? Это значило бы более, чем кражу – это значило бы кражу святыни Божьей, похищение того, что принадлежит Богу. День седмый Господу Богу твоему, сказал Бог; а люди обращают седьмой день в свою пользу. Не похищение ли это чужой собственности? Не похищение ли это собственности Божьей? Не святокрадство ли самое преступное? С другой стороны, не хотеть посвятить Господу одного дня в неделе, тогда как Он отдал нам в нашу пользу шесть дней, - означает самую черную неблагодарность, самое преступное бесчувствие. Не имеет ли права Творец и Промыслитель наш требовать для себя всей нашей жизни? Но Он, Благий, по премудрому совету Благости своей уступает нам шесть дней и ожидает Себе от нас только одного дня. И однако мы невнимательны к такому совету Благости – мы присваиваем себе и этот один день Божий. Какое бесчувствие тупое! Какая дерзость наглая!</w:t>
      </w:r>
    </w:p>
    <w:p>
      <w:pPr>
        <w:pStyle w:val="Normal"/>
        <w:ind w:firstLine="720"/>
        <w:jc w:val="both"/>
        <w:rPr>
          <w:sz w:val="24"/>
        </w:rPr>
      </w:pPr>
      <w:r>
        <w:rPr>
          <w:sz w:val="24"/>
        </w:rPr>
        <w:t>Для кого введено установление о седьмом дне? Для чьей пользы? Для пользы самого человека. По высшему назначению жизни нашей, каждый день жизни нашей должно нам употреблять в славу Божью. Прославлением имени Божьего совершается спасение души нашей; жизнь без Бога – погибель, разрушение жизни, и потому, чтобы жива была душа, чтобы расцветала в ней данная ей жизнь, каждый день надобно жить для славы Божьей (Кор. 10, 31). – Но люди слабы, окружены временными нуждами и еще более сами себя окружают нуждами житейскими. Те и другие нужды развлекают их, занимают собою до того, что они теряют из вида высшее назначение своей жизни, не помышляют о Боге. – Чтобы помочь слабым людям в борьбе их высших стремлений с волнами житейскими, Господь Бог назначил людям известное время, в которое они, оставляя землю, могут заниматься одним небесным. Так, день седьмой есть спасительная ограда душе против сует жизни, живительная врачебница против ран, наносимых бедами и искушениями земли бедной душе человеческой. Так, установление седьмого дня есть дело попечения Благости небесной о нашем спасении.</w:t>
      </w:r>
    </w:p>
    <w:p>
      <w:pPr>
        <w:pStyle w:val="Normal"/>
        <w:ind w:firstLine="720"/>
        <w:jc w:val="both"/>
        <w:rPr>
          <w:sz w:val="24"/>
        </w:rPr>
      </w:pPr>
      <w:r>
        <w:rPr>
          <w:sz w:val="24"/>
        </w:rPr>
        <w:t>В каком положении представим себе людей, у которых все время проходило бы только в заботах о земном, в работах и трудах телесных? Чем могут быть те, которых лишили бы священного покоя для воскресного? Страшно сказать,  а надобно сказать: это были бы не люди, а звери, потому что жизнь их была бы жизнью зверей, а не людей. Ни вздоха о небе, ни заботы о жизни загробной, ни мысли о цели высшей, ни шага к бессмертию не видно в их жизни: земля на уме, земля на сердце, земля – предмет всех стремлений и движений души. Неделя за неделею, месяц за месяцем, год за годом проходят только с заботами житейскими; душа черствеет, более и более теряет расположение к добру; не оживляемая повременным веянием духовного торжества и угнетаемая каждый день землею, она тупеет и мыслями и чувствами. Почему признать людей такого состояния за людей? Что в них человеческого? То ли, что едят и пьют в известные часы? То ли, что издают звуки, как птицы певчие? Несчастные! Человек тем и может отличаться от зверей, если живет он жизнью не земною, если служит Господу. Иначе говорит о нем Господь: позна вол стяжавшего и, и осел ясли господина своего: Исраиль же мене не позна, и людие мои не разумеша. (Иса. 1, 3).</w:t>
      </w:r>
    </w:p>
    <w:p>
      <w:pPr>
        <w:pStyle w:val="Normal"/>
        <w:ind w:firstLine="720"/>
        <w:jc w:val="both"/>
        <w:rPr>
          <w:sz w:val="24"/>
        </w:rPr>
      </w:pPr>
      <w:r>
        <w:rPr>
          <w:sz w:val="24"/>
        </w:rPr>
        <w:t>После сего понятно, какой будущности остается ждать себе презрителям заповеди о седьмом дне. И сохраните субботу, говорил Господь к Моисею, яко свята сия есть Господу и вам:  осквернивый ю, смертью умереть. Всяк, иже сотворит в ню дело, потребится от среды людей своих (Исх. 31, 14). Вот какая казнь назначена Господом нарушителям праздничного покоя! Во время странствования по пустыне один из Евреев раз дозволил себе в седьмой день собирать дрова. Лишь – только узнано было об этом, все пришли в ужас, преступника немедленно бросили в темницу. И рече Господь к Моисею: смертью да умрет человек сей, да побьете его каменьем весь сонм вне полка (Числ. 15, 32-36). Не думайте, слушатели, что, если не выполняется ныне смертная казнь над нарушителями покоя седьмого дня, правда Божья отменила суд свой по отношению к ним. Нет; правда Божья всегда одинакова по отношению к греху, только она является не в одинаковом виде. То тайно, то в другом бедствии открывается и ныне суд Божий над нарушителями покоя седьмого дня; а за гробом гнев Божий разразится над ними во всей силе. – О! не будьте легкомысленны по отношению к угрозам Божьим. Бог поругаем не бывает. Благоговейте пред волею Всемогущего о седьмом дне.</w:t>
      </w:r>
    </w:p>
    <w:p>
      <w:pPr>
        <w:pStyle w:val="Normal"/>
        <w:ind w:firstLine="720"/>
        <w:jc w:val="both"/>
        <w:rPr>
          <w:sz w:val="24"/>
        </w:rPr>
      </w:pPr>
      <w:r>
        <w:rPr>
          <w:sz w:val="24"/>
        </w:rPr>
        <w:t>Если своего у нас нет ничего, если благословение Божье низводится на нас богобоязливою молитвою, -  а молитва многих, усиливаясь от взаимного общения, низводит обилие благодати на всех: то когда, как не при молитве сестр и братий твоих в день воскресный ты можешь быть с надеждами на приятие благословений небесных по твоей молитве? Не будь нерассудителен. Занимаясь работами в воскресный день, ты надеешься на успех по надежде на твои силы; а оставляешь надежды на Бога, остаешься без упования и благоговения по отношению к Всемощному. Умно ли ты делаешь? Умны ли твои надежды.</w:t>
      </w:r>
    </w:p>
    <w:p>
      <w:pPr>
        <w:pStyle w:val="Normal"/>
        <w:ind w:firstLine="720"/>
        <w:jc w:val="both"/>
        <w:rPr>
          <w:sz w:val="24"/>
        </w:rPr>
      </w:pPr>
      <w:r>
        <w:rPr>
          <w:sz w:val="24"/>
        </w:rPr>
        <w:t>Слушатели мои! священна заповедь о седьмом дне. Опасно нарушать ее, как заповедь Божью. Особенно грозно положение тех из вас, которые, заведывая волею других, обращают их седьмой день на службу себе и страстям порочным. Если не легко отвечать за самого себя, когда окажусь я нарушителем священного покоя седьмого дня: как отвечать будут за злоупотребление свобою тысячей христианских душ! Как отвечать будут на суде грозном, если, не допуская подручных им посещать храм Божий в воскресные дни, доводят их до одичания, до грубости, до совершенного забвения своих обязанностей. Страшно святотатство в одном лице: каково же оно тогда, когда, по твоей воле, тысячи совершают его, тысячи отнимают у Господа день Его и отдают его тебе! О! придите в себя, друзья мои! Аминь.</w:t>
      </w:r>
    </w:p>
    <w:p>
      <w:pPr>
        <w:pStyle w:val="Normal"/>
        <w:ind w:firstLine="720"/>
        <w:jc w:val="both"/>
        <w:rPr>
          <w:sz w:val="24"/>
        </w:rPr>
      </w:pPr>
      <w:r>
        <w:rPr>
          <w:sz w:val="24"/>
        </w:rPr>
      </w:r>
    </w:p>
    <w:p>
      <w:pPr>
        <w:pStyle w:val="Normal"/>
        <w:ind w:firstLine="720"/>
        <w:jc w:val="center"/>
        <w:rPr>
          <w:sz w:val="24"/>
        </w:rPr>
      </w:pPr>
      <w:r>
        <w:rPr>
          <w:b/>
          <w:sz w:val="24"/>
        </w:rPr>
        <w:t>СЛОБОДА ПРИСТЕН.</w:t>
      </w:r>
    </w:p>
    <w:p>
      <w:pPr>
        <w:pStyle w:val="Normal"/>
        <w:ind w:firstLine="720"/>
        <w:jc w:val="both"/>
        <w:rPr>
          <w:sz w:val="24"/>
        </w:rPr>
      </w:pPr>
      <w:r>
        <w:rPr>
          <w:sz w:val="24"/>
        </w:rPr>
        <w:t xml:space="preserve"> </w:t>
      </w:r>
    </w:p>
    <w:p>
      <w:pPr>
        <w:pStyle w:val="Normal"/>
        <w:ind w:firstLine="720"/>
        <w:jc w:val="both"/>
        <w:rPr/>
      </w:pPr>
      <w:r>
        <w:rPr>
          <w:sz w:val="24"/>
        </w:rPr>
        <w:t>Пристен – на правом берегу заливов реки Оскола, в 14 верстах от Купянска.</w:t>
      </w:r>
    </w:p>
    <w:p>
      <w:pPr>
        <w:pStyle w:val="Normal"/>
        <w:ind w:firstLine="720"/>
        <w:jc w:val="both"/>
        <w:rPr/>
      </w:pPr>
      <w:r>
        <w:rPr>
          <w:sz w:val="24"/>
        </w:rPr>
        <w:t>Название Пристена произошло от крутой стены горы, стоящей над рекой Осколом. На этой горе был дремучий лес, по отвесному обрыву горы это место и ныне называется Пристеном.</w:t>
      </w:r>
    </w:p>
    <w:p>
      <w:pPr>
        <w:pStyle w:val="Normal"/>
        <w:ind w:firstLine="720"/>
        <w:jc w:val="both"/>
        <w:rPr/>
      </w:pPr>
      <w:r>
        <w:rPr>
          <w:sz w:val="24"/>
        </w:rPr>
        <w:t>Первый храм построен здесь не позже 1690 года. В 1728 году под выбором сборщика церковной казны подписался Пристенский Николаевский священник Ефимий, а в слушании указа 1732 года подписался «села Пристена Николаевский поп Иаков Черноморец».</w:t>
      </w:r>
    </w:p>
    <w:p>
      <w:pPr>
        <w:pStyle w:val="Normal"/>
        <w:ind w:firstLine="720"/>
        <w:jc w:val="both"/>
        <w:rPr>
          <w:sz w:val="24"/>
        </w:rPr>
      </w:pPr>
      <w:r>
        <w:rPr>
          <w:sz w:val="24"/>
        </w:rPr>
        <w:t>Ныне существующий храм построен и освящен во имя Казанской Божьей Матери в 1777 году. Возобновление его в 1817 году совершил крестьянин Федор Третьяк трудами сынов своих. Три его сына, владея плотничным и кузнечным мастерством, принесли в дар Господу труды искусства своего, а отец помог деньгами, купив лесу и железа. Прекрасный подвиг семьи!</w:t>
      </w:r>
    </w:p>
    <w:p>
      <w:pPr>
        <w:pStyle w:val="Normal"/>
        <w:ind w:firstLine="720"/>
        <w:jc w:val="both"/>
        <w:rPr>
          <w:sz w:val="24"/>
        </w:rPr>
      </w:pPr>
      <w:r>
        <w:rPr>
          <w:sz w:val="24"/>
        </w:rPr>
        <w:t>Церковной земли 66 десятин.</w:t>
      </w:r>
    </w:p>
    <w:p>
      <w:pPr>
        <w:pStyle w:val="Normal"/>
        <w:ind w:firstLine="720"/>
        <w:jc w:val="both"/>
        <w:rPr/>
      </w:pPr>
      <w:r>
        <w:rPr>
          <w:sz w:val="24"/>
        </w:rPr>
        <w:t>По переписи 1732 года в Пристене 490 душ мужских и при храме школа; в Осиновском хуторе Святогорского монастыря 48 душ мужских. Затем было: в 1750 году 610 муж., 575 жен.; в 1770 году 780 муж., 765 жен.; в 1790 году 1190 муж., 1170 жен.; 1800 году 1274 муж., 1331 жен.; в 1810 году 1186 муж., 1287 жен.; в 1830 году 1255 муж., 1313 жен.; в 1850 году 1294 муж., 1364 жен.</w:t>
      </w:r>
    </w:p>
    <w:p>
      <w:pPr>
        <w:pStyle w:val="Normal"/>
        <w:ind w:firstLine="720"/>
        <w:jc w:val="both"/>
        <w:rPr/>
      </w:pPr>
      <w:r>
        <w:rPr>
          <w:sz w:val="24"/>
        </w:rPr>
        <w:t>До 1806 года в состав Пристенского прихода входили хутора, расположенные на левом берегу Оскола, образовавшие потом приход Новоосиновский. Хутора на Осиновке, или Осиновце, видим по актам Святогорского монастыря еще в 1710 году. Затруднения в сообщении хуторян с храмом через Оскол были очень велики. Дивный случай, бывший в 1804 году, особенно возбудил в хуторянах решимость построить себе особенный храм. Случай был следующий, житель хутора Криничек, Иван Жуков, и жена его, с грудным младенцем Мариею, 8 июля, в день храмового праздника Божьей Матери, отправились слушать литургию. Во время литургии приобщали они своего младенца святой евхаристии. После обедни, побывав у родных, возвращались они на лодке через Оскол и, опрокинувшись, утонули; младенец Мария, выпав из рук матери, в пеленках поплыл к берегу и был вынут из воды невредимый. Осиновский обыватель Димитрий Головков, доселе еще живой, взял его к себе и воспитал, а племянник его женился на ней, Мария недавно скончалась, 42 лет. Несчастье с Жуковым и дивное спасение младенца так поразили хуторян, что 17 ноября 1806 года уже выдана была им грамота на построение, по их желанию, каменного храма, куда перешли и книги: евангелие, К. п. 1690 года; Триеакафистник святой Троице, Страстям Господним и Великомученице Варваре, Черниговской печати 1693 года. Замечательны также два недавние опыта милости Божьей, открывшиеся в Пристенском приходе. Хутора Березова казенного крестьянина Андрея Стефанова Козаря жена Мария впала в странную болезнь: кричала, пела на разные голоса, изрыгала срамные слова и ругала святыню. Ее держали четыре человека и не могли удерживать, по отправлении молебного пения в ее доме Угоднику Святителю Николаю, на другой день, пришла она в память и выздоровела, что случилось в 1830 году, об этом знают родственники ее и соседи, равно и причт церковный. Хутора Перемотова казенный крестьянин Андрей Федоров Дорогань приводил в храм сына своего Никифора 17-летнего, который заболел в поле, ругал всех, бегал к воде без памяти, по отправлении молебного пения в храме Божьем, - больной выздоровел. Это было в 1846 году.</w:t>
      </w:r>
    </w:p>
    <w:p>
      <w:pPr>
        <w:pStyle w:val="Normal"/>
        <w:ind w:firstLine="720"/>
        <w:jc w:val="both"/>
        <w:rPr>
          <w:sz w:val="24"/>
        </w:rPr>
      </w:pPr>
      <w:r>
        <w:rPr>
          <w:sz w:val="24"/>
        </w:rPr>
        <w:t>Ярмарки в Пристене – 30 января, 29 июня и 22 октября.</w:t>
      </w:r>
    </w:p>
    <w:p>
      <w:pPr>
        <w:pStyle w:val="Normal"/>
        <w:ind w:firstLine="720"/>
        <w:jc w:val="both"/>
        <w:rPr>
          <w:sz w:val="24"/>
        </w:rPr>
      </w:pPr>
      <w:r>
        <w:rPr>
          <w:sz w:val="24"/>
        </w:rPr>
      </w:r>
    </w:p>
    <w:p>
      <w:pPr>
        <w:pStyle w:val="Normal"/>
        <w:ind w:firstLine="720"/>
        <w:jc w:val="center"/>
        <w:rPr>
          <w:b/>
          <w:b/>
          <w:sz w:val="24"/>
        </w:rPr>
      </w:pPr>
      <w:r>
        <w:rPr>
          <w:b/>
          <w:sz w:val="24"/>
        </w:rPr>
        <w:t>ВОЛОСКАЯ БАЛАКЛЕЙКА,</w:t>
      </w:r>
    </w:p>
    <w:p>
      <w:pPr>
        <w:pStyle w:val="Normal"/>
        <w:ind w:firstLine="720"/>
        <w:jc w:val="center"/>
        <w:rPr/>
      </w:pPr>
      <w:r>
        <w:rPr>
          <w:b/>
          <w:sz w:val="24"/>
        </w:rPr>
        <w:t>иначе Щенячье.</w:t>
      </w:r>
    </w:p>
    <w:p>
      <w:pPr>
        <w:pStyle w:val="Normal"/>
        <w:ind w:firstLine="720"/>
        <w:jc w:val="both"/>
        <w:rPr>
          <w:b/>
          <w:b/>
          <w:sz w:val="24"/>
        </w:rPr>
      </w:pPr>
      <w:r>
        <w:rPr>
          <w:b/>
          <w:sz w:val="24"/>
        </w:rPr>
      </w:r>
    </w:p>
    <w:p>
      <w:pPr>
        <w:pStyle w:val="Normal"/>
        <w:ind w:firstLine="720"/>
        <w:jc w:val="both"/>
        <w:rPr>
          <w:sz w:val="24"/>
        </w:rPr>
      </w:pPr>
      <w:r>
        <w:rPr>
          <w:sz w:val="24"/>
        </w:rPr>
        <w:t>Балаклейка – на речке сухой Балаклейке, в 26 верстах от Купянска.</w:t>
      </w:r>
    </w:p>
    <w:p>
      <w:pPr>
        <w:pStyle w:val="Normal"/>
        <w:ind w:firstLine="720"/>
        <w:jc w:val="both"/>
        <w:rPr/>
      </w:pPr>
      <w:r>
        <w:rPr>
          <w:sz w:val="24"/>
        </w:rPr>
        <w:t>Тогда, как была здесь еще одна степь, известен был русским Щенячий курган. В царской грамоте от 4 мая 1647 года говорится, что «апреля 21 против Савинского перелазу гонялись за Чугуевскими станичниками Татары, человек с 50 и больше, до Изюмских вершин, и осадя их в Изюмской вершине, приступали к ним до вечера; и пошли Татарове с того бою в степь к Щенячему кургану». По этому кургану заселенная казаками местность называлась, и даже доселе в народе называется, Щенячьим. Когда часть земель Балаклейки перешла во владение волошского стольника Дмитрия Енакея, пришедшего в Россию вместе с князем Кантемиром, стали называть Балаклейку  Волоской.</w:t>
      </w:r>
    </w:p>
    <w:p>
      <w:pPr>
        <w:pStyle w:val="Normal"/>
        <w:ind w:firstLine="720"/>
        <w:jc w:val="both"/>
        <w:rPr>
          <w:sz w:val="24"/>
        </w:rPr>
      </w:pPr>
      <w:r>
        <w:rPr>
          <w:sz w:val="24"/>
        </w:rPr>
        <w:t>В сентябре 1712 года именем государя было предписано: «описать маетности генерал-майора Шидловского, которые были отписаны на Него, Великого Государя, а именно: села Колодезное, Новомлинское, Балаклейку». В составленной тогда же переписи написано: «село Балаклейка, в нем церковь Божья во имя Архистратига Михаила, у той церкви поп Михайла, Попов сын, 70 лет».</w:t>
      </w:r>
      <w:r>
        <w:rPr>
          <w:rStyle w:val="FootnoteCharacters"/>
          <w:rStyle w:val="FootnoteAnchor"/>
          <w:sz w:val="24"/>
        </w:rPr>
        <w:footnoteReference w:id="89"/>
      </w:r>
    </w:p>
    <w:p>
      <w:pPr>
        <w:pStyle w:val="Normal"/>
        <w:ind w:firstLine="720"/>
        <w:jc w:val="both"/>
        <w:rPr>
          <w:sz w:val="24"/>
        </w:rPr>
      </w:pPr>
      <w:r>
        <w:rPr>
          <w:sz w:val="24"/>
        </w:rPr>
        <w:t>Поелику в 1737 году разрешено было освятить вновь построенный храм, во имя Архистратига Михаила, в селе Волоской Балаклейке в имении полковника Вятского драгунского полка Кирилла Максимовича Редкина, то первый храм построен был конечно в 1680 году.</w:t>
      </w:r>
    </w:p>
    <w:p>
      <w:pPr>
        <w:pStyle w:val="Normal"/>
        <w:ind w:firstLine="720"/>
        <w:jc w:val="both"/>
        <w:rPr/>
      </w:pPr>
      <w:r>
        <w:rPr>
          <w:sz w:val="24"/>
        </w:rPr>
        <w:t>В 1811 году ротмистр Михаил Булацель, радея о церкви, в его имении находящейся, более чем о самом имении, и видя ветхость ее, предпринял благочестивое намерение соорудить новую каменную церковь. Он испросил у Преосвященного Христофора благословение на заложение нового храма, и храм заложен был весной 1812 года. Другие прихожане – помещики, соревнуя благочестивому предприятию Булацеля, решились было помогать ему в сооружении нового храма, но как они настаивали, чтобы новый храм был построен не в имении Булацеля, а по другой стороне реки, на земле казенных крестьян, то Булацель решился лучше принять на себя одного построение храма, чем согласиться на перенесение церкви из своего имения. Уже началась было постройка храма, как была остановлена грозным нашествием Наполеона на Россию. Благочестивый строитель от мирных трудов на пользу церкви самой Церковью был позван на защиту отечества. Впрочем, это обстоятельство ненадолго остановило постройку храма, вскоре враг был изгнан, полчища его рассеяны и истреблены, и благочестивый строитель, по возвращении с поля брани, с новою ревностью принялся за сооружение храма. Но не ему суждено было оканчивать его, он скончался в 1814 году. Последние слова его были – завещание жене окончить церковь. Скажите, говорил он умирая, скажите жене моей (тогда бывшей в обмороке), чтобы она постаралась скорее окончить храм, и с этими словами испустил дух свой. Так, кто в жизни предан был добру, то и умирает с мыслью о добре. Ротмистр Булацель был человек чрезвычайно благородный, добрый и набожный, а особенно милосердый к меньшим братьям Иисуса Христа. Никто из неимущих и требующих помощи не отходил от него, не быв призрен его щедрой благотворительностью. Вера Михайловна Булацель, достойная супруга строителя церкви, свято исполнила завещание своего мужа. Она с усердием продолжала постройку храма и, несмотря на трудные обстоятельства свои, окончила дело в 1822 году. Постоянным сотрудником ее был священник Семен Онисимов. Новый храм был освящен в том же году преосвященным Павлом.</w:t>
      </w:r>
    </w:p>
    <w:p>
      <w:pPr>
        <w:pStyle w:val="Normal"/>
        <w:ind w:firstLine="720"/>
        <w:jc w:val="both"/>
        <w:rPr>
          <w:sz w:val="24"/>
        </w:rPr>
      </w:pPr>
      <w:r>
        <w:rPr>
          <w:sz w:val="24"/>
        </w:rPr>
        <w:t>Нынешний Балаклейский храм в начале своем не был так богат и так великолепно украшен, как теперь. Этим он обязан благотворениям прихожан своих, оказанным ему в недавнее время.</w:t>
      </w:r>
    </w:p>
    <w:p>
      <w:pPr>
        <w:pStyle w:val="Normal"/>
        <w:ind w:firstLine="720"/>
        <w:jc w:val="both"/>
        <w:rPr>
          <w:sz w:val="24"/>
        </w:rPr>
      </w:pPr>
      <w:r>
        <w:rPr>
          <w:sz w:val="24"/>
        </w:rPr>
        <w:t>а) Леонтий Соколов, по смерти любимой дочери своей, желая соорудить ей прочный памятник в молитвах церкви о ее спасении, пожертвовал на украшение церкви 1500 рублей ассигнациями. Он умер в 1847 году июля 17 дня.</w:t>
      </w:r>
    </w:p>
    <w:p>
      <w:pPr>
        <w:pStyle w:val="Normal"/>
        <w:ind w:firstLine="720"/>
        <w:jc w:val="both"/>
        <w:rPr>
          <w:sz w:val="24"/>
        </w:rPr>
      </w:pPr>
      <w:r>
        <w:rPr>
          <w:sz w:val="24"/>
        </w:rPr>
        <w:t>б) Ольга Федоровская, по смерти мужа своего, употребила на храм до 2000 рублей ассигнациями.</w:t>
      </w:r>
    </w:p>
    <w:p>
      <w:pPr>
        <w:pStyle w:val="Normal"/>
        <w:ind w:firstLine="720"/>
        <w:jc w:val="both"/>
        <w:rPr>
          <w:sz w:val="24"/>
        </w:rPr>
      </w:pPr>
      <w:r>
        <w:rPr>
          <w:sz w:val="24"/>
        </w:rPr>
        <w:t>Бедствия – голод и холера, поразив в 1833 году юго-западные губернии России, посетили Балаклейку. От голода и болезни умерло здесь до 70 человек. Но бедствие это еще незначительно в сравнении с тем, какое посетило в 1848 году. Казалось, нигде столько не свирепствовала холера, как здесь. Страшно вспомнить эту бедственную годину смертности и всеобщего уныния! Смерть тогда была так внезапна, что никто не смел рассчитывать на жизнь. Здоровый умирал также, как и не имевший надежды на выздоровление. Старый умирал и погребался в одно время и вместе с младенцем. Погребавший сегодня других был завтра погребаем сам. Смерть, как кара Божья, поражала людей в поле, в доме и в храме. В страхе и ужасе все готовились к смерти, храм был наполнен говевшими прихожанами; в полтора месяца в Балаклейском приходе умерло до 300 душ. К столь ужасному бедствию присоединился еще неурожай; те, которые не умирали от холеры, теперь страдали от голода. Мало и того: открылась цинга. Правда, от нее не умирали люди внезапно, как от холеры, но зато разом заболевали многие, лишаясь употребления рук и ног на долгое время и не лишаясь позыва на пищу. Тяжкое состояние не только для болевших, но и для окружавших их! Наконец, вслед за цинготною болезнью, появилась детская болезнь – коклюш, и от нее умерла едва ли не третья часть младенцев. От сих бедствий этот приход значительно уменьшился. Все болезни положили во гроб до 500 душ.</w:t>
      </w:r>
    </w:p>
    <w:p>
      <w:pPr>
        <w:pStyle w:val="Normal"/>
        <w:ind w:firstLine="720"/>
        <w:jc w:val="both"/>
        <w:rPr>
          <w:sz w:val="24"/>
        </w:rPr>
      </w:pPr>
      <w:r>
        <w:rPr>
          <w:sz w:val="24"/>
        </w:rPr>
        <w:t>В вышеупомянутой переписи 1712 года показано в Балаклейке:</w:t>
      </w:r>
    </w:p>
    <w:p>
      <w:pPr>
        <w:pStyle w:val="Normal"/>
        <w:ind w:firstLine="720"/>
        <w:jc w:val="both"/>
        <w:rPr>
          <w:sz w:val="24"/>
        </w:rPr>
      </w:pPr>
      <w:r>
        <w:rPr>
          <w:sz w:val="24"/>
        </w:rPr>
        <w:t>а) Черкасских дворов 89, людей в них мужского полу (включительно с детьми) 247.</w:t>
      </w:r>
    </w:p>
    <w:p>
      <w:pPr>
        <w:pStyle w:val="Normal"/>
        <w:ind w:firstLine="720"/>
        <w:jc w:val="both"/>
        <w:rPr>
          <w:sz w:val="24"/>
        </w:rPr>
      </w:pPr>
      <w:r>
        <w:rPr>
          <w:sz w:val="24"/>
        </w:rPr>
        <w:t>б) Русских дворов 5, в них мужского полу 15 человек.</w:t>
      </w:r>
    </w:p>
    <w:p>
      <w:pPr>
        <w:pStyle w:val="Normal"/>
        <w:ind w:firstLine="720"/>
        <w:jc w:val="both"/>
        <w:rPr/>
      </w:pPr>
      <w:r>
        <w:rPr>
          <w:sz w:val="24"/>
        </w:rPr>
        <w:t>По переписи 1732 года в Волоской Балаклейке 234 души мужские и при храме школа; в Новомлинске 100 душ муж.; в Колодезном 142 душ муж. и в хуторе у Городища 168 душ муж.; в хуторе Гусинце Змиевского монастыря 6 душ, а всего 650 душ муж. В 1749 году было в приходе Балаклейского храма 60 дворов: это после моровой язвы 1738 года. В 1750 году 200 муж., 205 жен.; в 1770 году 428 муж., 410 жен.; в 1790 году 530 муж., 518 жен.; в 1800 году 520 душ муж., 550 жен. в 105 дворах; в 1810 году 1111 муж., 1135 жен.; в 1830 г. 1213 душ муж., 1302 жен.; в 1850 году 1496 муж., 1495 жен.</w:t>
      </w:r>
    </w:p>
    <w:p>
      <w:pPr>
        <w:pStyle w:val="Normal"/>
        <w:ind w:firstLine="720"/>
        <w:jc w:val="both"/>
        <w:rPr>
          <w:sz w:val="24"/>
        </w:rPr>
      </w:pPr>
      <w:r>
        <w:rPr>
          <w:sz w:val="24"/>
        </w:rPr>
        <w:t>При храме Балаклейском 197 десятин земли.</w:t>
      </w:r>
    </w:p>
    <w:p>
      <w:pPr>
        <w:pStyle w:val="Normal"/>
        <w:ind w:firstLine="720"/>
        <w:jc w:val="both"/>
        <w:rPr>
          <w:sz w:val="24"/>
        </w:rPr>
      </w:pPr>
      <w:r>
        <w:rPr>
          <w:sz w:val="24"/>
        </w:rPr>
      </w:r>
    </w:p>
    <w:p>
      <w:pPr>
        <w:pStyle w:val="Normal"/>
        <w:ind w:firstLine="720"/>
        <w:jc w:val="center"/>
        <w:rPr>
          <w:b/>
          <w:b/>
          <w:sz w:val="24"/>
        </w:rPr>
      </w:pPr>
      <w:r>
        <w:rPr>
          <w:b/>
          <w:sz w:val="24"/>
        </w:rPr>
        <w:t>СЕНЬКОВО.</w:t>
      </w:r>
    </w:p>
    <w:p>
      <w:pPr>
        <w:pStyle w:val="Normal"/>
        <w:ind w:firstLine="720"/>
        <w:jc w:val="both"/>
        <w:rPr>
          <w:b/>
          <w:b/>
          <w:sz w:val="24"/>
        </w:rPr>
      </w:pPr>
      <w:r>
        <w:rPr>
          <w:b/>
          <w:sz w:val="24"/>
        </w:rPr>
      </w:r>
    </w:p>
    <w:p>
      <w:pPr>
        <w:pStyle w:val="Normal"/>
        <w:ind w:firstLine="720"/>
        <w:jc w:val="both"/>
        <w:rPr>
          <w:sz w:val="24"/>
        </w:rPr>
      </w:pPr>
      <w:r>
        <w:rPr>
          <w:sz w:val="24"/>
        </w:rPr>
        <w:t>Сеньково – на правом берегу реки Оскола и на левом заливе Оскольского, на большой дороге из Харькова в Купянск и Старобельск.</w:t>
      </w:r>
    </w:p>
    <w:p>
      <w:pPr>
        <w:pStyle w:val="Normal"/>
        <w:ind w:firstLine="720"/>
        <w:jc w:val="both"/>
        <w:rPr/>
      </w:pPr>
      <w:r>
        <w:rPr>
          <w:sz w:val="24"/>
        </w:rPr>
        <w:t>Слобода Сенькова получила название от основателя своего Сенька, таково об этом предание местных жителей, оправдываемое и некоторыми актами. Сенько первоначально поселился на пустопорожней земле при устье малой речки, впадающей в реку Оскол и ныне называемой Сенек. Товарищ его Тимко поселился от него недалеко, близ лесного урочища на берегу реки Оскола, от чего урочище сие доселе называется Тимково, но оба они жили в первых местах своих не долго, по той причине, что часто были тревожимы крымцами. Дабы удобнее было предусматривать набеги, а тем предохранять себя от них, они перешли на возвышенное место и дали новому месту, вероятно по удобству и красоте его, название Красного Кута. В самом деле, с этого холма и ныне, при ясной погоде, можно видеть Купянск в 22½ верстах расстоянием, Петропавловку в 25, Боровую в 18 и Гороховатку в 24 верстах. На этой возвышенности Сенько построил укрепленный городок. Укрепление состояло из земляного вала, огражденного высокими острыми надолбами. Внутри вала были глубокие ямы и погреба для хранения имущества во время набегов варварских. Эти ямы и земляной вал доселе еще приметны. Сенько, основатель Сенькова, есть  не кто иной, как сотник Семен Осипович Богуславский, которого потомки поныне известны, и который в 1707 году был наказным Изюмским полковником и поселил для одного из сыновей своих Сениху.</w:t>
      </w:r>
      <w:r>
        <w:rPr>
          <w:rStyle w:val="FootnoteCharacters"/>
          <w:rStyle w:val="FootnoteAnchor"/>
          <w:sz w:val="24"/>
        </w:rPr>
        <w:footnoteReference w:id="90"/>
      </w:r>
      <w:r>
        <w:rPr>
          <w:sz w:val="24"/>
        </w:rPr>
        <w:t xml:space="preserve"> Нужда скоро заставила построить храм Божий. Опасности набегов из-за Оскола недозволяли часто и надолго отлучаться в дальнее место для исполнения обязанностей христианских. Предание называет соорудителями первого Сеньковского храма, в честь Святого Николая, сотника Семена Богуславского и жену его Марию. Сооружение первого храма, во всяком случае, надобно полагать не позже 1670 года. Сеньков поставляется в числе городков Слободской Украйны не только в указе 1709 года, но еще в грамоте 1685 года, а второй храм основывался уже в городке. Первый храм сотника Семена существовал недолго, он сгорел, или, что вероятнее, предан огню крымцами. Сотник Семен построил второй храм уже в крепости, на холме, который назывался Красный Кут. В 1729 году сотник Евстафий Богуславский, вероятно по причине умножения жителей и распространения городка посадами, перестроил сей храм на другом месте. В просьбе, от 28 октября 1728 года, жители Сенькова Евстафий Семенов Богуславский, Илья Иванов Доретиль с товарищами писали: «тому будет лет с 50 (следовательно в 1677 году) в местечке Сеньков построена церковь во имя Святого Христова Николая, которая чрез таковые давние годы весьма обветшала», почему просили благословения на построение нового храма, и грамота тогда же выдана. В 1739 году видим городка Сенькова Николаевского попа Феодора, а в 1742 году Сеньковского Николаевского священника Василия и 100 дворов прихожан Сеньковского храма.</w:t>
      </w:r>
    </w:p>
    <w:p>
      <w:pPr>
        <w:pStyle w:val="Normal"/>
        <w:ind w:firstLine="720"/>
        <w:jc w:val="both"/>
        <w:rPr/>
      </w:pPr>
      <w:r>
        <w:rPr>
          <w:sz w:val="24"/>
        </w:rPr>
        <w:t>При священниках Василии Лебединцове и Стефане Раевском, в 1797 году Сеньковский храм перенесен на то место, где ныне стоит он, и сооружен с двумя престолами – во имя Успения Божьей Матери и, в приделе, во имя Святителя Николая Чудотворца. Около 1780 года прихожане стали более умножаться, приходя из отдаленных мест с семействами своими в большом количестве. Первый из числа новых переселенцев прозван «Приточий», от малороссийского слова «притачивать», то есть семейством своим распространяющий селение, потомство его и ныне известно более под сим именем, нежели под фамильным его именем – Бородай. По сей причине в 1804 году открыт третий штат. Из числа дьяконов известен Григорий Попов, он отправлялся в дальние места, оставив дом и семейство, для испрашивания доброхотного подаяния на церковь и тем много содействовал к сооружению сего храма. В библиотеке храма имеются: триодь постная, К. п. 1727 года; минеи служебные, М. п. 1705 года; минея праздничная, М. п. 1748 года; служебник, Черниговской печати 1754 года. При храме 142 десятины земли. Новым штатом слобода Сенькова причислена к 1-му классу: положены три прихода. При переписи 1732 года,</w:t>
      </w:r>
      <w:r>
        <w:rPr>
          <w:rStyle w:val="FootnoteCharacters"/>
          <w:rStyle w:val="FootnoteAnchor"/>
          <w:sz w:val="24"/>
        </w:rPr>
        <w:footnoteReference w:id="91"/>
      </w:r>
      <w:r>
        <w:rPr>
          <w:sz w:val="24"/>
        </w:rPr>
        <w:t xml:space="preserve"> оказалось в Сенькове старшины и казаков 133, подпомощников 372, работников и подданных 91, всего 595 душ мужских; при храме священник и школа. По ведомости 1784 года во владении сеньковцев показано 6528 десятин пашни, 20301 десятин сенокоса, 560 десятин дровяного леса, а всего 29688 десятин, в том числе 492 десятины пашни г.г. Богуславских. Ярмарки в Сенькове – 17 марта, 9 мая, 29 августа и 9 декабря. По церковным актам прихожан – в 1750 году 687 муж., 673 жен.; в 1770 году 850 муж., 815 жен.; в 1790 году 1288 муж., 1260 жен.; в 1800 г. 1518 муж., 1463 жен.; в 1810 году 2735 муж., 2815 жен.; в 1850 году 2751 муж., 2853 жен.</w:t>
      </w:r>
    </w:p>
    <w:p>
      <w:pPr>
        <w:pStyle w:val="Normal"/>
        <w:ind w:firstLine="720"/>
        <w:jc w:val="both"/>
        <w:rPr>
          <w:sz w:val="24"/>
        </w:rPr>
      </w:pPr>
      <w:r>
        <w:rPr>
          <w:sz w:val="24"/>
        </w:rPr>
      </w:r>
    </w:p>
    <w:p>
      <w:pPr>
        <w:pStyle w:val="Normal"/>
        <w:ind w:firstLine="720"/>
        <w:jc w:val="center"/>
        <w:rPr>
          <w:b/>
          <w:b/>
          <w:sz w:val="24"/>
        </w:rPr>
      </w:pPr>
      <w:r>
        <w:rPr>
          <w:b/>
          <w:sz w:val="24"/>
        </w:rPr>
      </w:r>
    </w:p>
    <w:p>
      <w:pPr>
        <w:pStyle w:val="Normal"/>
        <w:ind w:firstLine="720"/>
        <w:jc w:val="center"/>
        <w:rPr>
          <w:b/>
          <w:b/>
          <w:sz w:val="24"/>
        </w:rPr>
      </w:pPr>
      <w:r>
        <w:rPr>
          <w:b/>
          <w:sz w:val="24"/>
        </w:rPr>
        <w:t>СЛОБОДА ГОРОХОВАТКА.</w:t>
      </w:r>
    </w:p>
    <w:p>
      <w:pPr>
        <w:pStyle w:val="Normal"/>
        <w:ind w:firstLine="720"/>
        <w:jc w:val="both"/>
        <w:rPr>
          <w:b/>
          <w:b/>
          <w:sz w:val="24"/>
        </w:rPr>
      </w:pPr>
      <w:r>
        <w:rPr>
          <w:b/>
          <w:sz w:val="24"/>
        </w:rPr>
      </w:r>
    </w:p>
    <w:p>
      <w:pPr>
        <w:pStyle w:val="Normal"/>
        <w:ind w:firstLine="720"/>
        <w:jc w:val="both"/>
        <w:rPr/>
      </w:pPr>
      <w:r>
        <w:rPr>
          <w:sz w:val="24"/>
        </w:rPr>
        <w:t>Гороховатка – на реке Осколе в 41 версте от Купянска. Название ее произошло от слов «в горах ховаться» и соответствует местности ее. Слобода населена в пяти глубоких оврагах, на возвышенности горы, на правой стороне реки Оскола, где сначала основалась слобода, сделана была, в предохранение от татар, из земляного вала и рвов крепость, коей остатки еще и ныне видны. В указе 1709 года Гороховатка упоминается уже между городками Слободской Украйны. В 1744 году прихожане, в помощь Священнику Димитрию Диканскому, посвященному в 1721 году, испрашивали другого священника Ивана Янкевича, причем писали, что при храме их 150 дворов. По всем этим данным не можем сомневаться, что первый храм в городке Гороховатке построен был не позже 1670 года. Древний Воскресенский храм стоял внизу горы на ровном месте, он построен был в два яруса с двумя престолами: в нижнем престоле был во имя Святого Великомученика Димитрия Солунского, а в верхнем во имя Воскресения Христова. В 1795 году построен новый храм во имя Воскресения Христова, с пятью главами. Древние книги храма: ирмолог, Л. п. 1687 года; евангелие, М. п. 1717 года, К. п. 1733 года; Служебник, К. п. 1735 года, и Черниговской печати 1754 года.</w:t>
      </w:r>
    </w:p>
    <w:p>
      <w:pPr>
        <w:pStyle w:val="Normal"/>
        <w:ind w:firstLine="720"/>
        <w:jc w:val="both"/>
        <w:rPr/>
      </w:pPr>
      <w:r>
        <w:rPr>
          <w:sz w:val="24"/>
        </w:rPr>
        <w:t>При храме 128 десятин земли удобной, а с неудобной 139 десятин. Слободы Гороховатки казенный крестьянин Матвей Лях, будучи уже в глубокой старости, а именно на 85 году своей жизни, удаленный от мира и семейства своего и, заключив себя, как пустынник, в бедную и тесную, отдельно стоявшую хижину, провел в ней пятнадцать лет в непрестанном бдении, посте и молитве, и в сем глубоком уединении, в сем благочестивом подвиге, 1814 года ноября 22 дня, на сотом году своей жизни, кончил жизнь свою, как истинно благочестивый христианин.</w:t>
      </w:r>
    </w:p>
    <w:p>
      <w:pPr>
        <w:pStyle w:val="Normal"/>
        <w:ind w:firstLine="720"/>
        <w:jc w:val="both"/>
        <w:rPr/>
      </w:pPr>
      <w:r>
        <w:rPr>
          <w:sz w:val="24"/>
        </w:rPr>
        <w:t>По переписи 1732 года в слободе Гороховатке 155 дворов и 430 душ мужских, в том числе подданных Гороховатского священника, Дмитрия Васильева Диканского, 8 человек; в хуторе Боровской пустыни который населен, сказано здесь же, «в прошлых давних годах, тому лет сорок» (следовательно около 1692 года), 46 душ мужских. По ведомости генерального межевания (1784 года) показано в слободе Гороховатке 1318 душ муж., 1292 жен.; в том числе до 300 душ муж. подданных черкасов, и в их владении 6090 десятин пашни, 11232 десятины сенокоса, 1500 десятин леса, а всего 21135 десятин земли. По церковным ведомостям в Гороховатке в 1750 году 670 муж., 630 жен. ; в 1770 году 850 муж., 815 жен.; в 1790 году 1410 муж., 1370 жен.; в 1800 году было 1712 душ муж., 1759 жен. в 259 дворах; в 1810 году 1889 муж., 1947 жен.; в 1830 году 2172 муж., 2243 жен.; в 1850 году 2171 муж., 2264 же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СЛОБОДА РАДЬКОВКА.</w:t>
      </w:r>
    </w:p>
    <w:p>
      <w:pPr>
        <w:pStyle w:val="Normal"/>
        <w:ind w:firstLine="720"/>
        <w:jc w:val="both"/>
        <w:rPr>
          <w:b/>
          <w:b/>
          <w:sz w:val="24"/>
        </w:rPr>
      </w:pPr>
      <w:r>
        <w:rPr>
          <w:b/>
          <w:sz w:val="24"/>
        </w:rPr>
      </w:r>
    </w:p>
    <w:p>
      <w:pPr>
        <w:pStyle w:val="Normal"/>
        <w:ind w:firstLine="720"/>
        <w:jc w:val="both"/>
        <w:rPr/>
      </w:pPr>
      <w:r>
        <w:rPr>
          <w:sz w:val="24"/>
        </w:rPr>
        <w:t>Радьковка – на правом берегу реки Оскола и залива Оскольского, в 45 верстах от Купянска. Говорят, что Радьковка названа по первому своему жителю, который назывался Радько, то есть Родион. В указе Консистории 1733 года вдова, священническая жена, Марья Никонова объясняет: «с прошлого 176 (1668) года блаженной памяти Преосвященным Авраамием, Митрополитом Белгородским, муж ее Кирилл посвящен и служил Попом в оном селе Радьковке при церкви Покрова Пресвятой Богородицы 28 лет;  а по нем служил при той же Покровской церкви зять ее Поп Антоний и волею Божьей померли; а на оного зятя место Его Преосвященством посвящен в Попы брата ее родной сын, а ее племянник, Константин Федоров, и чинит ей при старости обиды» и прочее. По этому объяснению Покровский храм в Радьковке существовал уже в 1668 году, но в просьбе не сказано, первым ли был священником при Радьковском храме священник Кирилл. В ведомости 1739 года сказано: «Церковь Покрова Богоматери в слободе Радьковке неприятельским нахождением сожжена. А церковь Иоанна Богослова слободы Сенихи без Священника стоит, неприятельским нахождением разорена». Это разорение было в 1736 году по милости татар. В 1791 году храм сгорел по небрежности пономаря Ивана Раевского, не погасившего свечи пред иконостасом. Из огня успели вынесть только Святые Дары, утварь же, книги и все, что было в церкви, сгорело. Нынешний храм освящен 2 октября 1793 года, в построении и украшении его более всех участвовал помещик Михаил Лазаревич Греков (умер в 1808 году).</w:t>
      </w:r>
    </w:p>
    <w:p>
      <w:pPr>
        <w:pStyle w:val="Normal"/>
        <w:ind w:firstLine="720"/>
        <w:jc w:val="both"/>
        <w:rPr/>
      </w:pPr>
      <w:r>
        <w:rPr>
          <w:sz w:val="24"/>
        </w:rPr>
        <w:t>Церковной земли 45 десятин, а при Песковской, с неудобной, 48 десятин. Старики Радьковки слышали от своих дедов, что на северо-востоке Радьковки, за рекой Осколом, в версте от берега был городок, здесь поныне есть городище. Это место укреплено самой природой: с трех сторон оно почти недоступно, потому что окружено трясиной. С восточной стороны защищено было окопом, который, по рассказу стариков, был в ширину и глубину двух саженей; ров тянулся на 300 саженей. Так как местность городка поката и низменна, то из него не было видно дальней окрестности. Потому, для наблюдений за опасностями, саженей за 150 от рва сделана была высокая насыпь, на которой должна была стоять стража. Ныне городище служит пахотным полем, и при распашке земли находили здесь черепицы красного цвета, толщиной в полвершка, каких ныне нет здесь, ни по работе, ни по цвету. Было ли это место укрепленным местечком прежде татар, тогда как кочевали по левому берегу Оскола половцы,  ни почему не известно. Но предание живое сохранилось между Радьковцами, что этот городок занимали татары. Для наблюдения за этими соседями, на высокой горе, находящейся на северо-западе Радьковки, была стража. Высокий шест давал знать обывателям Радьковки, что надлежало им предпринимать. Если шест был поднят вверх, то в то время жители Радьковки могли спокойно заниматься своими работами, если же он был наклонен к земле, то это значило, что грозит беда и надобно брать меры. Если шест наклонялся к Гороховатке, это значило, что можно было свободно бежать в Гороховатские леса и горы, если же шест склонялся в другую противоположную сторону – значило, надлежало искать спасения в камышах, которые на юго-западе Радьковки были непроходимы. Здесь есть местечко, называемое и сие время Забеги, сюда то жители скрывались от татар. Таким образом, понятно, какова была жизнь первых поселенцев Радьковки. Конечно, нельзя допустить того, чтобы казаки дозволяли татарам долго оставаться жильцами городка, без сомнения полковник озаботился проводить соседей в дальнюю степь. Но нельзя сомневаться в том, что татары не даром уступили городок казакам. Они, без сомнения, несколько годов сряду мстили поселенцам Радьковки набегами, тем более, что им так удобно было скрываться в Радьковском городке, чтобы воспользоваться лучшим временем для нападения.</w:t>
      </w:r>
    </w:p>
    <w:p>
      <w:pPr>
        <w:pStyle w:val="Normal"/>
        <w:ind w:firstLine="720"/>
        <w:jc w:val="both"/>
        <w:rPr/>
      </w:pPr>
      <w:r>
        <w:rPr>
          <w:sz w:val="24"/>
        </w:rPr>
        <w:t>Об одном из татарских набегов на Радьковку сохранилось известие в Чугуевской переписке, но это набег довольно поздний, бывший спустя лет 30 после населения Радьковки. Изюмский полковник Константин Донец писал в Чугуев: «Сентября 26, 1691 года, прислал к нам в Изюм из Цареборисова Сотник Лаврентий Иванов казаков с вестью: 26 сентября Цареборисовцы, будучи за звериною ловлею в бору за рекой Осколом, с Нагайской стороны видели Татар человек 40, которые шли тайным обычаем под слободу Радьковку; - они, схвативши одного человека Радьковского, да животины волов скилька, вернулись; и мы, догнавши их на вершине Нетриуской, чинили с ними бой: одного Татарина ранили и коня убили и животину у них, которую они было отгнали, отняли и гнали их аж до реки Жеребца».</w:t>
      </w:r>
    </w:p>
    <w:p>
      <w:pPr>
        <w:pStyle w:val="Normal"/>
        <w:ind w:firstLine="720"/>
        <w:jc w:val="both"/>
        <w:rPr/>
      </w:pPr>
      <w:r>
        <w:rPr>
          <w:sz w:val="24"/>
        </w:rPr>
        <w:t>О набеге татар 1736 года уже упомянуто, но как много потерпели тогда радьковцы, по бумагам не видно. По словам местной памяти, татары от того и успели сжечь храм, что Радьковцы были в поле, и что огонь испепелил тогда все село. О слободе Сенихе ведомость упоминает, что после разграбления татарского 1736 года в нем только 10 дворов.</w:t>
      </w:r>
    </w:p>
    <w:p>
      <w:pPr>
        <w:pStyle w:val="Normal"/>
        <w:ind w:firstLine="720"/>
        <w:jc w:val="both"/>
        <w:rPr/>
      </w:pPr>
      <w:r>
        <w:rPr>
          <w:sz w:val="24"/>
        </w:rPr>
        <w:t>В ведомости 1732 года показано прихожан при Радьковском Покровском храме 445 душ мужских, при храме школа и шпиталь (богадельня). По исповедной росписи за 1753 год значится 396 душ муж., 390 жен.</w:t>
      </w:r>
    </w:p>
    <w:p>
      <w:pPr>
        <w:pStyle w:val="Normal"/>
        <w:ind w:firstLine="720"/>
        <w:jc w:val="both"/>
        <w:rPr/>
      </w:pPr>
      <w:r>
        <w:rPr>
          <w:sz w:val="24"/>
        </w:rPr>
        <w:t>По ведомости генерального межевания 1784 года показано в Радьковке и 13 хуторах ее 890 душ муж., 889 жен.; 6787 десятин пашни, 17638 десятин сенокоса, 289 десятин леса. Затем по исповедным записям: в 1790 году 1908 душ муж., 1872 жен.; в 1810 году 530 муж., 590 жен.; в 1830 году 732 муж., 785 жен.; в 1850 году 759 муж., 766 жен. После 1800 года приход уменьшился отделением некоторых хуторов к другим приходам.</w:t>
      </w:r>
    </w:p>
    <w:p>
      <w:pPr>
        <w:pStyle w:val="Normal"/>
        <w:ind w:firstLine="720"/>
        <w:jc w:val="both"/>
        <w:rPr/>
      </w:pPr>
      <w:r>
        <w:rPr>
          <w:sz w:val="24"/>
        </w:rPr>
        <w:t>Заоскольские хутора, лежащие на супротив Радьковки, принадлежали к Радьковскому приходу, а в 1800 году построен в Песках храм Вознесения Господня, и там образовался обширный приход, в котором по ведомостям значится: в 1810 году 1328 муж., 1348 жен.; в 1830 году 2085 муж., 2150 жен.; в 1850 году 2064 муж., 1998 жен.</w:t>
      </w:r>
    </w:p>
    <w:p>
      <w:pPr>
        <w:pStyle w:val="Normal"/>
        <w:ind w:firstLine="720"/>
        <w:jc w:val="both"/>
        <w:rPr>
          <w:sz w:val="24"/>
        </w:rPr>
      </w:pPr>
      <w:r>
        <w:rPr>
          <w:sz w:val="24"/>
        </w:rPr>
        <w:t>В Радьковке бывает ярмарка с 1-го октября до 4-х дней, довольно значительная, и еще две – 8-го мая и 1-го август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ВЕРХНЯЯ ДУВАНКА.</w:t>
      </w:r>
    </w:p>
    <w:p>
      <w:pPr>
        <w:pStyle w:val="Normal"/>
        <w:ind w:firstLine="720"/>
        <w:jc w:val="both"/>
        <w:rPr>
          <w:b/>
          <w:b/>
          <w:sz w:val="24"/>
        </w:rPr>
      </w:pPr>
      <w:r>
        <w:rPr>
          <w:b/>
          <w:sz w:val="24"/>
        </w:rPr>
      </w:r>
    </w:p>
    <w:p>
      <w:pPr>
        <w:pStyle w:val="Normal"/>
        <w:ind w:firstLine="720"/>
        <w:jc w:val="both"/>
        <w:rPr>
          <w:sz w:val="24"/>
        </w:rPr>
      </w:pPr>
      <w:r>
        <w:rPr>
          <w:sz w:val="24"/>
        </w:rPr>
        <w:t>Дуванка – на левом берегу реки Дуванки, в 27 верстах от города Купянска.</w:t>
      </w:r>
    </w:p>
    <w:p>
      <w:pPr>
        <w:pStyle w:val="Normal"/>
        <w:ind w:firstLine="720"/>
        <w:jc w:val="both"/>
        <w:rPr/>
      </w:pPr>
      <w:r>
        <w:rPr>
          <w:sz w:val="24"/>
        </w:rPr>
        <w:t>По переписи 1732 года «Слободка Дуванка, имение полкового Есаула Андрея Двигубского, поселена на жалованной земле с 730 года, в ней 214 душ мужских».</w:t>
      </w:r>
    </w:p>
    <w:p>
      <w:pPr>
        <w:pStyle w:val="Normal"/>
        <w:ind w:firstLine="720"/>
        <w:jc w:val="both"/>
        <w:rPr/>
      </w:pPr>
      <w:r>
        <w:rPr>
          <w:sz w:val="24"/>
        </w:rPr>
        <w:t>О начале и судьбе храма и села сообщаем следующий простодушный рассказ семидесятилетней старицы, поручицы, Елизаветы Яковлевны Кашинцовой, урожденной Тихоцкой. Когда земля при речке Дуванке, по дарственной крепости, досталась во владение помещику Двигубскому, предку  Тихоцких, то он, с поселением на ней своих крестьян, устроил здесь деревянный храм во имя Благовещения Пресвятой Богородицы. И как край этот, в тогдашнее время, не был свободен от набегов татар, то храм был обнесен высоким валом, вроде крепости, и в окопе находилась высокая башня. Эта башня служила и наблюдательным и оборонительным пунктом против татар, которые, производя грабежи по разным местам, обыкновенно по условленным знакам, состоящим большей частью в поднятии на высоком месте фонаря на кургане, доселе называемом караульным, сходились к реке Дуванке для дележа своих промыслов. Отчего произошло и татарское название реки (дуванить – делить). Нападения татар обходились жителям Дуванки и их храму недешево. Г. Кашинцова, не раз бывавшая в детстве на башне с братьями и сестрами, видела эту башню в нескольких местах поврежденную и простреленную меткими выстрелами татар. Когда опасность от нападений татарских миновалась, вал и башня уничтожены, и это было еще до 1800 года. Рассказ замечательный! Между старыми антиминсами хранится антиминс, освященный архиепископом Досифеем в 1737 году для храма Благовещения Пресвятой Богородицы слободы Дуванки Изюмского полка. Егор Яковлевич Тихоцкий в 1810 году испросил у Преосвященного Христофора благословение на построение собственным иждивением каменного, ныне существующего, храма, во имя Благовещения Пресвятой Богородицы. Но, с одной стороны, массивность предположенного храма, а с другой – недостаток средств к сооружению были причиной того, что храм освящен только в 1824 году. Благочестивый храмоздатель Тихоцкий, владея искусством живописи, украсил храм иконами собственной кисти. К чести строителя Тихоцкого и всех прихожан должно сказать, что Дуванский храм, своим благолепием и богатством церковной утвари, может быть отнесен  самым первым храмам всего уезда. Благотворители, обогатившие храм сей утварью, были, после храмоздателя Тихоцкого, Николай Аполлонович Яблонский и Елена Константиновна Чародеева, Михаил Николаевич Кондратьев, Марья Семеновна Моренкова, Евдокия Григорьевна Захаржевич-Капустянская, и Константин Николаевич Захаржевич-Капустянский, которые своим усердием разновременно украсили храм Божий, а в 1845 году покрыли храм железом.</w:t>
      </w:r>
    </w:p>
    <w:p>
      <w:pPr>
        <w:pStyle w:val="Normal"/>
        <w:ind w:firstLine="720"/>
        <w:jc w:val="both"/>
        <w:rPr>
          <w:sz w:val="24"/>
        </w:rPr>
      </w:pPr>
      <w:r>
        <w:rPr>
          <w:sz w:val="24"/>
        </w:rPr>
        <w:t>Не столько к памятникам древности, сколько к редкостям, могут быть отнесены два напрестольные креста, из коих первый кипарисный, поданный в церковь в 1849 году строителем Тихоцким, драгоценен тем, что заключает в себе часть Животворящего креста Господня, а второй серебряный, поданный 1799 года родным отцом строителя церкви Яковом Тихоцким, содержит в себе мощи 32 угодников Божьих. На обделке первого креста вырезаны следующие слова: «в сем кресте положена часть Животворящего креста Господа нашего Иисуса Христа, и принесенная из Иерусалима Иеромонахом Варфоломеем, молением Димитрия Алексеевича Бахтева 1818 года декабря 6 дня, благословил племянницу свою родную и дочь крестную Прасковью Сергеевну Тихоцкую». А для большей ясности порядка, в каком расположены Святые мощи, нужным считаем предложить здесь изображение другого креста, с точным и верным описанием всех слов на нем изображенных.</w:t>
      </w:r>
    </w:p>
    <w:p>
      <w:pPr>
        <w:pStyle w:val="Normal"/>
        <w:rPr>
          <w:sz w:val="24"/>
          <w:lang w:val="en-US" w:eastAsia="en-US"/>
        </w:rPr>
      </w:pPr>
      <w:r>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457200</wp:posOffset>
                </wp:positionV>
                <wp:extent cx="1920240" cy="0"/>
                <wp:effectExtent l="635" t="5080" r="0" b="5080"/>
                <wp:wrapNone/>
                <wp:docPr id="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277.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457200</wp:posOffset>
                </wp:positionV>
                <wp:extent cx="0" cy="2560320"/>
                <wp:effectExtent l="5080" t="0" r="5080" b="0"/>
                <wp:wrapNone/>
                <wp:docPr id="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26pt,2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20440</wp:posOffset>
                </wp:positionH>
                <wp:positionV relativeFrom="paragraph">
                  <wp:posOffset>3017520</wp:posOffset>
                </wp:positionV>
                <wp:extent cx="1737360" cy="0"/>
                <wp:effectExtent l="0" t="5080" r="0" b="5080"/>
                <wp:wrapNone/>
                <wp:docPr id="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37.6pt" to="413.95pt,2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3017520</wp:posOffset>
                </wp:positionV>
                <wp:extent cx="1645920" cy="0"/>
                <wp:effectExtent l="0" t="5080" r="0" b="5080"/>
                <wp:wrapNone/>
                <wp:docPr id="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7.6pt" to="125.95pt,23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017520</wp:posOffset>
                </wp:positionV>
                <wp:extent cx="0" cy="1645920"/>
                <wp:effectExtent l="5080" t="0" r="5080" b="0"/>
                <wp:wrapNone/>
                <wp:docPr id="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7.6pt" to="-3.6pt,3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4663440</wp:posOffset>
                </wp:positionV>
                <wp:extent cx="1645920" cy="0"/>
                <wp:effectExtent l="0" t="5080" r="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7.2pt" to="125.95pt,3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57800</wp:posOffset>
                </wp:positionH>
                <wp:positionV relativeFrom="paragraph">
                  <wp:posOffset>3017520</wp:posOffset>
                </wp:positionV>
                <wp:extent cx="0" cy="1645920"/>
                <wp:effectExtent l="5080" t="0" r="508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37.6pt" to="414pt,3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20440</wp:posOffset>
                </wp:positionH>
                <wp:positionV relativeFrom="paragraph">
                  <wp:posOffset>4663440</wp:posOffset>
                </wp:positionV>
                <wp:extent cx="1737360" cy="0"/>
                <wp:effectExtent l="0" t="5080" r="0" b="5080"/>
                <wp:wrapNone/>
                <wp:docPr id="8"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67.2pt" to="413.95pt,36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2926080</wp:posOffset>
                </wp:positionV>
                <wp:extent cx="0" cy="2011680"/>
                <wp:effectExtent l="5080" t="0" r="5080" b="0"/>
                <wp:wrapNone/>
                <wp:docPr id="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0.4pt" to="126pt,3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20440</wp:posOffset>
                </wp:positionH>
                <wp:positionV relativeFrom="paragraph">
                  <wp:posOffset>3017520</wp:posOffset>
                </wp:positionV>
                <wp:extent cx="0" cy="1645920"/>
                <wp:effectExtent l="5080" t="0" r="5080" b="0"/>
                <wp:wrapNone/>
                <wp:docPr id="1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37.6pt" to="277.2pt,3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3017520</wp:posOffset>
                </wp:positionV>
                <wp:extent cx="2103120" cy="0"/>
                <wp:effectExtent l="635" t="5080" r="0" b="5080"/>
                <wp:wrapNone/>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7.6pt" to="291.55pt,2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08760</wp:posOffset>
                </wp:positionH>
                <wp:positionV relativeFrom="paragraph">
                  <wp:posOffset>4663440</wp:posOffset>
                </wp:positionV>
                <wp:extent cx="3749040" cy="0"/>
                <wp:effectExtent l="0" t="5080" r="0" b="5080"/>
                <wp:wrapNone/>
                <wp:docPr id="1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67.2pt" to="413.95pt,3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097280</wp:posOffset>
                </wp:positionV>
                <wp:extent cx="1920240" cy="0"/>
                <wp:effectExtent l="635" t="5080" r="0" b="5080"/>
                <wp:wrapNone/>
                <wp:docPr id="1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6.4pt" to="277.15pt,8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1645920</wp:posOffset>
                </wp:positionV>
                <wp:extent cx="1920240" cy="0"/>
                <wp:effectExtent l="635" t="5080" r="0" b="5080"/>
                <wp:wrapNone/>
                <wp:docPr id="1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6pt" to="277.15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00200</wp:posOffset>
                </wp:positionH>
                <wp:positionV relativeFrom="paragraph">
                  <wp:posOffset>3017520</wp:posOffset>
                </wp:positionV>
                <wp:extent cx="1920240" cy="1645920"/>
                <wp:effectExtent l="3175" t="3810" r="3175" b="3810"/>
                <wp:wrapNone/>
                <wp:docPr id="15" name=""/>
                <a:graphic xmlns:a="http://schemas.openxmlformats.org/drawingml/2006/main">
                  <a:graphicData uri="http://schemas.microsoft.com/office/word/2010/wordprocessingShape">
                    <wps:wsp>
                      <wps:cNvSpPr/>
                      <wps:spPr>
                        <a:xfrm flipV="1">
                          <a:off x="0" y="0"/>
                          <a:ext cx="192024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7.6pt" to="277.15pt,36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720</wp:posOffset>
                </wp:positionH>
                <wp:positionV relativeFrom="paragraph">
                  <wp:posOffset>3840480</wp:posOffset>
                </wp:positionV>
                <wp:extent cx="1645920" cy="0"/>
                <wp:effectExtent l="0" t="5080" r="0" b="5080"/>
                <wp:wrapNone/>
                <wp:docPr id="1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2.4pt" to="125.95pt,30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77240</wp:posOffset>
                </wp:positionH>
                <wp:positionV relativeFrom="paragraph">
                  <wp:posOffset>301752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37.6pt" to="61.2pt,2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77240</wp:posOffset>
                </wp:positionH>
                <wp:positionV relativeFrom="paragraph">
                  <wp:posOffset>3017520</wp:posOffset>
                </wp:positionV>
                <wp:extent cx="0" cy="1645920"/>
                <wp:effectExtent l="5080" t="0" r="5080" b="0"/>
                <wp:wrapNone/>
                <wp:docPr id="1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37.6pt" to="61.2pt,3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343400</wp:posOffset>
                </wp:positionH>
                <wp:positionV relativeFrom="paragraph">
                  <wp:posOffset>3017520</wp:posOffset>
                </wp:positionV>
                <wp:extent cx="0" cy="1645920"/>
                <wp:effectExtent l="5080" t="0" r="5080" b="0"/>
                <wp:wrapNone/>
                <wp:docPr id="1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37.6pt" to="342pt,3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20440</wp:posOffset>
                </wp:positionH>
                <wp:positionV relativeFrom="paragraph">
                  <wp:posOffset>3840480</wp:posOffset>
                </wp:positionV>
                <wp:extent cx="1737360" cy="0"/>
                <wp:effectExtent l="0" t="5080" r="0" b="5080"/>
                <wp:wrapNone/>
                <wp:docPr id="2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02.4pt" to="413.95pt,302.4pt" stroked="t" o:allowincell="f" style="position:absolute">
                <v:stroke color="black" weight="9360" joinstyle="miter" endcap="flat"/>
                <v:fill o:detectmouseclick="t" on="false"/>
                <w10:wrap type="none"/>
              </v:line>
            </w:pict>
          </mc:Fallback>
        </mc:AlternateContent>
      </w:r>
      <w:r>
        <w:rPr>
          <w:sz w:val="24"/>
          <w:lang w:val="en-US" w:eastAsia="en-US"/>
        </w:rPr>
        <w:t xml:space="preserve">                              </w:t>
      </w:r>
    </w:p>
    <w:p>
      <w:pPr>
        <w:pStyle w:val="Normal"/>
        <w:rPr>
          <w:sz w:val="24"/>
          <w:lang w:val="en-US" w:eastAsia="en-US"/>
        </w:rPr>
      </w:pPr>
      <w:r>
        <w:rPr>
          <w:sz w:val="24"/>
          <w:lang w:val="en-US" w:eastAsia="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3520440</wp:posOffset>
                </wp:positionH>
                <wp:positionV relativeFrom="paragraph">
                  <wp:posOffset>107315</wp:posOffset>
                </wp:positionV>
                <wp:extent cx="0" cy="2560320"/>
                <wp:effectExtent l="5080" t="0" r="5080" b="0"/>
                <wp:wrapNone/>
                <wp:docPr id="21"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45pt" to="277.2pt,2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1935480</wp:posOffset>
                </wp:positionV>
                <wp:extent cx="1920240" cy="0"/>
                <wp:effectExtent l="635" t="5080" r="0" b="5080"/>
                <wp:wrapNone/>
                <wp:docPr id="2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2.4pt" to="277.15pt,1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2667000</wp:posOffset>
                </wp:positionV>
                <wp:extent cx="1920240" cy="1645920"/>
                <wp:effectExtent l="3175" t="3810" r="3175" b="3810"/>
                <wp:wrapNone/>
                <wp:docPr id="23" name=""/>
                <a:graphic xmlns:a="http://schemas.openxmlformats.org/drawingml/2006/main">
                  <a:graphicData uri="http://schemas.microsoft.com/office/word/2010/wordprocessingShape">
                    <wps:wsp>
                      <wps:cNvSpPr/>
                      <wps:spPr>
                        <a:xfrm>
                          <a:off x="0" y="0"/>
                          <a:ext cx="192024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0pt" to="277.15pt,3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20440</wp:posOffset>
                </wp:positionH>
                <wp:positionV relativeFrom="paragraph">
                  <wp:posOffset>4312920</wp:posOffset>
                </wp:positionV>
                <wp:extent cx="0" cy="731520"/>
                <wp:effectExtent l="5080" t="0" r="5080" b="0"/>
                <wp:wrapNone/>
                <wp:docPr id="2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39.6pt" to="277.2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20440</wp:posOffset>
                </wp:positionH>
                <wp:positionV relativeFrom="paragraph">
                  <wp:posOffset>842772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63.6pt" to="277.2pt,6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4404360</wp:posOffset>
                </wp:positionV>
                <wp:extent cx="0" cy="4023360"/>
                <wp:effectExtent l="5080" t="0" r="5080" b="0"/>
                <wp:wrapNone/>
                <wp:docPr id="26"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46.8pt" to="126pt,6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20440</wp:posOffset>
                </wp:positionH>
                <wp:positionV relativeFrom="paragraph">
                  <wp:posOffset>4861560</wp:posOffset>
                </wp:positionV>
                <wp:extent cx="0" cy="3566160"/>
                <wp:effectExtent l="5080" t="0" r="5080" b="0"/>
                <wp:wrapNone/>
                <wp:docPr id="27"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82.8pt" to="277.2pt,6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8427720</wp:posOffset>
                </wp:positionV>
                <wp:extent cx="1920240" cy="0"/>
                <wp:effectExtent l="635" t="5080" r="0" b="5080"/>
                <wp:wrapNone/>
                <wp:docPr id="2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3.6pt" to="277.15pt,6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4861560</wp:posOffset>
                </wp:positionV>
                <wp:extent cx="1920240" cy="0"/>
                <wp:effectExtent l="635" t="5080" r="0" b="5080"/>
                <wp:wrapNone/>
                <wp:docPr id="2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2.8pt" to="277.15pt,3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5593080</wp:posOffset>
                </wp:positionV>
                <wp:extent cx="1920240" cy="0"/>
                <wp:effectExtent l="635" t="5080" r="0" b="5080"/>
                <wp:wrapNone/>
                <wp:docPr id="3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40.4pt" to="277.15pt,4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6324600</wp:posOffset>
                </wp:positionV>
                <wp:extent cx="1920240" cy="0"/>
                <wp:effectExtent l="635" t="5080" r="0" b="5080"/>
                <wp:wrapNone/>
                <wp:docPr id="3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8pt" to="277.1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7056120</wp:posOffset>
                </wp:positionV>
                <wp:extent cx="1920240" cy="0"/>
                <wp:effectExtent l="635" t="5080" r="0" b="5080"/>
                <wp:wrapNone/>
                <wp:docPr id="3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5.6pt" to="277.15pt,5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00200</wp:posOffset>
                </wp:positionH>
                <wp:positionV relativeFrom="paragraph">
                  <wp:posOffset>7696200</wp:posOffset>
                </wp:positionV>
                <wp:extent cx="1920240" cy="0"/>
                <wp:effectExtent l="635" t="5080" r="0" b="5080"/>
                <wp:wrapNone/>
                <wp:docPr id="3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6pt" to="277.1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14600</wp:posOffset>
                </wp:positionH>
                <wp:positionV relativeFrom="paragraph">
                  <wp:posOffset>4312920</wp:posOffset>
                </wp:positionV>
                <wp:extent cx="0" cy="4023360"/>
                <wp:effectExtent l="5080" t="0" r="5080" b="0"/>
                <wp:wrapNone/>
                <wp:docPr id="34"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9.6pt" to="198pt,6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806196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34.8pt" to="198pt,663.5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5">
                <wp:simplePos x="0" y="0"/>
                <wp:positionH relativeFrom="column">
                  <wp:posOffset>1600200</wp:posOffset>
                </wp:positionH>
                <wp:positionV relativeFrom="paragraph">
                  <wp:posOffset>106680</wp:posOffset>
                </wp:positionV>
                <wp:extent cx="1005840" cy="640080"/>
                <wp:effectExtent l="0" t="0" r="0" b="0"/>
                <wp:wrapNone/>
                <wp:docPr id="36" name="Frame2"/>
                <a:graphic xmlns:a="http://schemas.openxmlformats.org/drawingml/2006/main">
                  <a:graphicData uri="http://schemas.microsoft.com/office/word/2010/wordprocessingShape">
                    <wps:wsp>
                      <wps:cNvSpPr txBox="1"/>
                      <wps:spPr>
                        <a:xfrm>
                          <a:off x="0" y="0"/>
                          <a:ext cx="1005840" cy="640080"/>
                        </a:xfrm>
                        <a:prstGeom prst="rect"/>
                        <a:solidFill>
                          <a:srgbClr val="FFFFFF"/>
                        </a:solidFill>
                        <a:ln w="635">
                          <a:solidFill>
                            <a:srgbClr val="000000"/>
                          </a:solidFill>
                        </a:ln>
                      </wps:spPr>
                      <wps:txbx>
                        <w:txbxContent>
                          <w:p>
                            <w:pPr>
                              <w:pStyle w:val="Normal"/>
                              <w:rPr/>
                            </w:pPr>
                            <w:r>
                              <w:rPr>
                                <w:sz w:val="18"/>
                              </w:rPr>
                              <w:t>Мощи пещеры ближайшей Преп. Антония</w:t>
                            </w:r>
                            <w:r>
                              <w:rPr/>
                              <w:t xml:space="preserve"> Анто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2pt;height:50.4pt;mso-wrap-distance-left:9.05pt;mso-wrap-distance-right:9.05pt;mso-wrap-distance-top:0pt;mso-wrap-distance-bottom:0pt;margin-top:8.4pt;mso-position-vertical-relative:text;margin-left:126pt;mso-position-horizontal-relative:text">
                <v:textbox>
                  <w:txbxContent>
                    <w:p>
                      <w:pPr>
                        <w:pStyle w:val="Normal"/>
                        <w:rPr/>
                      </w:pPr>
                      <w:r>
                        <w:rPr>
                          <w:sz w:val="18"/>
                        </w:rPr>
                        <w:t>Мощи пещеры ближайшей Преп. Антония</w:t>
                      </w:r>
                      <w:r>
                        <w:rPr/>
                        <w:t xml:space="preserve"> Анто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601595</wp:posOffset>
                </wp:positionH>
                <wp:positionV relativeFrom="paragraph">
                  <wp:posOffset>102235</wp:posOffset>
                </wp:positionV>
                <wp:extent cx="923290" cy="648970"/>
                <wp:effectExtent l="0" t="0" r="0" b="0"/>
                <wp:wrapNone/>
                <wp:docPr id="37" name="Frame1"/>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sz w:val="18"/>
                              </w:rPr>
                              <w:t xml:space="preserve">Мощи пещеры дальней Пр. </w:t>
                            </w:r>
                            <w:r>
                              <w:rPr/>
                              <w:t>Феодос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8.05pt;mso-position-vertical-relative:text;margin-left:204.85pt;mso-position-horizontal-relative:text">
                <v:textbox>
                  <w:txbxContent>
                    <w:p>
                      <w:pPr>
                        <w:pStyle w:val="Normal"/>
                        <w:rPr/>
                      </w:pPr>
                      <w:r>
                        <w:rPr>
                          <w:sz w:val="18"/>
                        </w:rPr>
                        <w:t xml:space="preserve">Мощи пещеры дальней Пр. </w:t>
                      </w:r>
                      <w:r>
                        <w:rPr/>
                        <w:t>Феодос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606040</wp:posOffset>
                </wp:positionH>
                <wp:positionV relativeFrom="paragraph">
                  <wp:posOffset>21590</wp:posOffset>
                </wp:positionV>
                <wp:extent cx="0" cy="2491105"/>
                <wp:effectExtent l="5080" t="0" r="5080" b="0"/>
                <wp:wrapNone/>
                <wp:docPr id="38" name=""/>
                <a:graphic xmlns:a="http://schemas.openxmlformats.org/drawingml/2006/main">
                  <a:graphicData uri="http://schemas.microsoft.com/office/word/2010/wordprocessingShape">
                    <wps:wsp>
                      <wps:cNvSpPr/>
                      <wps:spPr>
                        <a:xfrm>
                          <a:off x="0" y="0"/>
                          <a:ext cx="0" cy="249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pt" to="205.2pt,197.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t xml:space="preserve">                                                         </w:t>
      </w:r>
      <w:r>
        <w:rPr>
          <w:lang w:val="en-US" w:eastAsia="en-US"/>
        </w:rPr>
        <w:t>Преподобного</w:t>
      </w:r>
    </w:p>
    <w:p>
      <w:pPr>
        <w:pStyle w:val="Normal"/>
        <w:rPr>
          <w:lang w:val="en-US" w:eastAsia="en-US"/>
        </w:rPr>
      </w:pPr>
      <w:r>
        <w:rPr>
          <w:lang w:val="en-US" w:eastAsia="en-US"/>
        </w:rPr>
        <w:t xml:space="preserve">                                                         </w:t>
      </w:r>
      <w:r>
        <w:rPr>
          <w:lang w:val="en-US" w:eastAsia="en-US"/>
        </w:rPr>
        <w:t>Моисея</w:t>
      </w:r>
    </w:p>
    <w:p>
      <w:pPr>
        <w:pStyle w:val="Normal"/>
        <w:rPr>
          <w:lang w:val="en-US" w:eastAsia="en-US"/>
        </w:rPr>
      </w:pPr>
      <w:r>
        <w:rPr>
          <w:lang w:val="en-US" w:eastAsia="en-US"/>
        </w:rPr>
        <w:t xml:space="preserve">                                                         </w:t>
      </w:r>
      <w:r>
        <w:rPr>
          <w:lang w:val="en-US" w:eastAsia="en-US"/>
        </w:rPr>
        <w:t>Угрина.</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Преп. Иоанна       Преп. Игнатия,</w:t>
      </w:r>
    </w:p>
    <w:p>
      <w:pPr>
        <w:pStyle w:val="Normal"/>
        <w:rPr>
          <w:lang w:val="en-US" w:eastAsia="en-US"/>
        </w:rPr>
      </w:pPr>
      <w:r>
        <w:rPr>
          <w:lang w:val="en-US" w:eastAsia="en-US"/>
        </w:rPr>
        <w:t xml:space="preserve">                                                     </w:t>
      </w:r>
      <w:r>
        <w:rPr>
          <w:lang w:val="en-US" w:eastAsia="en-US"/>
        </w:rPr>
        <w:t xml:space="preserve">Многострадаль-   Архиеп. Печер-  </w:t>
      </w:r>
    </w:p>
    <w:p>
      <w:pPr>
        <w:pStyle w:val="Normal"/>
        <w:rPr>
          <w:lang w:val="en-US" w:eastAsia="en-US"/>
        </w:rPr>
      </w:pPr>
      <w:r>
        <w:rPr>
          <w:lang w:val="en-US" w:eastAsia="en-US"/>
        </w:rPr>
        <w:t xml:space="preserve">                                                     </w:t>
      </w:r>
      <w:r>
        <w:rPr>
          <w:lang w:val="en-US" w:eastAsia="en-US"/>
        </w:rPr>
        <w:t xml:space="preserve">ного.                       ского.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Преп. Моисея       Преп. Феодора,</w:t>
      </w:r>
    </w:p>
    <w:p>
      <w:pPr>
        <w:pStyle w:val="Normal"/>
        <w:rPr>
          <w:lang w:val="en-US" w:eastAsia="en-US"/>
        </w:rPr>
      </w:pPr>
      <w:r>
        <w:rPr>
          <w:lang w:val="en-US" w:eastAsia="en-US"/>
        </w:rPr>
        <w:t xml:space="preserve">                                                     </w:t>
      </w:r>
      <w:r>
        <w:rPr>
          <w:lang w:val="en-US" w:eastAsia="en-US"/>
        </w:rPr>
        <w:t xml:space="preserve">Угрина.                  Кн. Острогск.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 xml:space="preserve">Преп. Агапита,      Преп. Иллари- </w:t>
      </w:r>
    </w:p>
    <w:p>
      <w:pPr>
        <w:pStyle w:val="Normal"/>
        <w:rPr>
          <w:lang w:val="en-US" w:eastAsia="en-US"/>
        </w:rPr>
      </w:pPr>
      <w:r>
        <w:rPr>
          <w:lang w:val="en-US" w:eastAsia="en-US"/>
        </w:rPr>
        <w:t xml:space="preserve">                                                      </w:t>
      </w:r>
      <w:r>
        <w:rPr>
          <w:lang w:val="en-US" w:eastAsia="en-US"/>
        </w:rPr>
        <w:t>врача безмезд-       она схимника</w:t>
      </w:r>
    </w:p>
    <w:p>
      <w:pPr>
        <w:pStyle w:val="Normal"/>
        <w:rPr>
          <w:lang w:val="en-US" w:eastAsia="en-US"/>
        </w:rPr>
      </w:pPr>
      <w:r>
        <w:rPr>
          <w:lang w:val="en-US" w:eastAsia="en-US"/>
        </w:rPr>
        <w:t xml:space="preserve">                                                      </w:t>
      </w:r>
      <w:r>
        <w:rPr>
          <w:lang w:val="en-US" w:eastAsia="en-US"/>
        </w:rPr>
        <w:t xml:space="preserve">ного.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Пр. Варлаама,  Преп. Пимена             Св. Великомученицы            Преп. Моисея,  Преп. Арсения</w:t>
      </w:r>
    </w:p>
    <w:p>
      <w:pPr>
        <w:pStyle w:val="Normal"/>
        <w:rPr>
          <w:lang w:val="en-US" w:eastAsia="en-US"/>
        </w:rPr>
      </w:pPr>
      <w:r>
        <w:rPr>
          <w:lang w:val="en-US" w:eastAsia="en-US"/>
        </w:rPr>
        <w:t>Игемена             Многоболез-                          Варвары.                    чудотворца        Трудолюбивого</w:t>
      </w:r>
    </w:p>
    <w:p>
      <w:pPr>
        <w:pStyle w:val="Normal"/>
        <w:rPr>
          <w:lang w:val="en-US" w:eastAsia="en-US"/>
        </w:rPr>
      </w:pPr>
      <w:r>
        <w:rPr>
          <w:lang w:val="en-US" w:eastAsia="en-US"/>
        </w:rPr>
        <w:t>Печерского.      ненного.                                                                      Печерского</w:t>
      </w:r>
    </w:p>
    <w:p>
      <w:pPr>
        <w:pStyle w:val="Normal"/>
        <w:rPr>
          <w:lang w:val="en-US" w:eastAsia="en-US"/>
        </w:rPr>
      </w:pPr>
      <w:r>
        <w:rPr>
          <w:lang w:val="en-US" w:eastAsia="en-US"/>
        </w:rPr>
        <w:t xml:space="preserve">                                                          </w:t>
      </w:r>
      <w:r>
        <w:rPr>
          <w:lang w:val="en-US" w:eastAsia="en-US"/>
        </w:rPr>
        <w:t>Исаакия                   Лаврентия</w:t>
      </w:r>
    </w:p>
    <w:p>
      <w:pPr>
        <w:pStyle w:val="Normal"/>
        <w:rPr>
          <w:lang w:val="en-US" w:eastAsia="en-US"/>
        </w:rPr>
      </w:pPr>
      <w:r>
        <w:rPr>
          <w:lang w:val="en-US" w:eastAsia="en-US"/>
        </w:rPr>
        <w:t xml:space="preserve">                                                          </w:t>
      </w:r>
      <w:r>
        <w:rPr>
          <w:lang w:val="en-US" w:eastAsia="en-US"/>
        </w:rPr>
        <w:t>Затворника.             Затворника</w:t>
      </w:r>
    </w:p>
    <w:p>
      <w:pPr>
        <w:pStyle w:val="Normal"/>
        <w:rPr>
          <w:lang w:val="en-US" w:eastAsia="en-US"/>
        </w:rPr>
      </w:pPr>
      <w:r>
        <w:rPr>
          <w:lang w:val="en-US" w:eastAsia="en-US"/>
        </w:rPr>
        <w:t xml:space="preserve"> </w:t>
      </w:r>
    </w:p>
    <w:p>
      <w:pPr>
        <w:pStyle w:val="Normal"/>
        <w:rPr>
          <w:lang w:val="en-US" w:eastAsia="en-US"/>
        </w:rPr>
      </w:pPr>
      <w:r>
        <w:rPr>
          <w:lang w:val="en-US" w:eastAsia="en-US"/>
        </w:rPr>
        <w:t>Преп. Никона,  Св. Михаила,                                                              Преп. Евфро-     Преп. Марту-</w:t>
      </w:r>
    </w:p>
    <w:p>
      <w:pPr>
        <w:pStyle w:val="Normal"/>
        <w:rPr>
          <w:lang w:val="en-US" w:eastAsia="en-US"/>
        </w:rPr>
      </w:pPr>
      <w:r>
        <w:rPr>
          <w:lang w:val="en-US" w:eastAsia="en-US"/>
        </w:rPr>
        <w:t>Игумена             1-го Митро-                                                               синии, Игуме-    рия, Диакона.</w:t>
      </w:r>
    </w:p>
    <w:p>
      <w:pPr>
        <w:pStyle w:val="Normal"/>
        <w:rPr>
          <w:lang w:val="en-US" w:eastAsia="en-US"/>
        </w:rPr>
      </w:pPr>
      <w:r>
        <w:rPr>
          <w:lang w:val="en-US" w:eastAsia="en-US"/>
        </w:rPr>
        <w:t>Печерского.       пол. Киевско-                   Св. Онисифора               нии.</w:t>
      </w:r>
    </w:p>
    <w:p>
      <w:pPr>
        <w:pStyle w:val="Normal"/>
        <w:rPr>
          <w:lang w:val="en-US" w:eastAsia="en-US"/>
        </w:rPr>
      </w:pPr>
      <w:r>
        <w:rPr>
          <w:lang w:val="en-US" w:eastAsia="en-US"/>
        </w:rPr>
        <w:t xml:space="preserve">                              </w:t>
      </w:r>
      <w:r>
        <w:rPr>
          <w:lang w:val="en-US" w:eastAsia="en-US"/>
        </w:rPr>
        <w:t>го.                                        Исповедника.</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Симона,             Преп. Алипия,</w:t>
      </w:r>
    </w:p>
    <w:p>
      <w:pPr>
        <w:pStyle w:val="Normal"/>
        <w:rPr>
          <w:lang w:val="en-US" w:eastAsia="en-US"/>
        </w:rPr>
      </w:pPr>
      <w:r>
        <w:rPr>
          <w:lang w:val="en-US" w:eastAsia="en-US"/>
        </w:rPr>
        <w:t xml:space="preserve">                                                     </w:t>
      </w:r>
      <w:r>
        <w:rPr>
          <w:lang w:val="en-US" w:eastAsia="en-US"/>
        </w:rPr>
        <w:t>Епископа            Иконописца.</w:t>
      </w:r>
    </w:p>
    <w:p>
      <w:pPr>
        <w:pStyle w:val="Normal"/>
        <w:rPr>
          <w:lang w:val="en-US" w:eastAsia="en-US"/>
        </w:rPr>
      </w:pPr>
      <w:r>
        <w:rPr>
          <w:lang w:val="en-US" w:eastAsia="en-US"/>
        </w:rPr>
        <w:t xml:space="preserve">                                                     </w:t>
      </w:r>
      <w:r>
        <w:rPr>
          <w:lang w:val="en-US" w:eastAsia="en-US"/>
        </w:rPr>
        <w:t>Суждальского</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Преп. Николы    Преп. Григория</w:t>
      </w:r>
    </w:p>
    <w:p>
      <w:pPr>
        <w:pStyle w:val="Normal"/>
        <w:rPr>
          <w:lang w:val="en-US" w:eastAsia="en-US"/>
        </w:rPr>
      </w:pPr>
      <w:r>
        <w:rPr>
          <w:lang w:val="en-US" w:eastAsia="en-US"/>
        </w:rPr>
        <w:t xml:space="preserve">                                                    </w:t>
      </w:r>
      <w:r>
        <w:rPr>
          <w:lang w:val="en-US" w:eastAsia="en-US"/>
        </w:rPr>
        <w:t>Святоши, Кн.      Чудотворца</w:t>
      </w:r>
    </w:p>
    <w:p>
      <w:pPr>
        <w:pStyle w:val="Normal"/>
        <w:rPr>
          <w:lang w:val="en-US" w:eastAsia="en-US"/>
        </w:rPr>
      </w:pPr>
      <w:r>
        <w:rPr>
          <w:lang w:val="en-US" w:eastAsia="en-US"/>
        </w:rPr>
        <w:t xml:space="preserve">                                                    </w:t>
      </w:r>
      <w:r>
        <w:rPr>
          <w:lang w:val="en-US" w:eastAsia="en-US"/>
        </w:rPr>
        <w:t xml:space="preserve">Черниговского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Св. Евстратия     Преп. Марка</w:t>
      </w:r>
    </w:p>
    <w:p>
      <w:pPr>
        <w:pStyle w:val="Normal"/>
        <w:rPr>
          <w:lang w:val="en-US" w:eastAsia="en-US"/>
        </w:rPr>
      </w:pPr>
      <w:r>
        <w:rPr>
          <w:lang w:val="en-US" w:eastAsia="en-US"/>
        </w:rPr>
        <w:t xml:space="preserve">                                                    </w:t>
      </w:r>
      <w:r>
        <w:rPr>
          <w:lang w:val="en-US" w:eastAsia="en-US"/>
        </w:rPr>
        <w:t>Мученика           Гробокопателя</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Преп. Луки,         Св. Дамиана</w:t>
      </w:r>
    </w:p>
    <w:p>
      <w:pPr>
        <w:pStyle w:val="Normal"/>
        <w:rPr>
          <w:lang w:val="en-US" w:eastAsia="en-US"/>
        </w:rPr>
      </w:pPr>
      <w:r>
        <w:rPr>
          <w:lang w:val="en-US" w:eastAsia="en-US"/>
        </w:rPr>
        <w:t xml:space="preserve">                                                       </w:t>
      </w:r>
      <w:r>
        <w:rPr>
          <w:lang w:val="en-US" w:eastAsia="en-US"/>
        </w:rPr>
        <w:t>эконома                Целебника</w:t>
      </w:r>
    </w:p>
    <w:p>
      <w:pPr>
        <w:pStyle w:val="Normal"/>
        <w:rPr>
          <w:lang w:val="en-US" w:eastAsia="en-US"/>
        </w:rPr>
      </w:pPr>
      <w:r>
        <w:rPr>
          <w:lang w:val="en-US" w:eastAsia="en-US"/>
        </w:rPr>
        <w:t xml:space="preserve">                                                       </w:t>
      </w:r>
      <w:r>
        <w:rPr>
          <w:lang w:val="en-US" w:eastAsia="en-US"/>
        </w:rPr>
        <w:t xml:space="preserve">Печерского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p>
    <w:p>
      <w:pPr>
        <w:pStyle w:val="Normal"/>
        <w:rPr>
          <w:lang w:val="en-US" w:eastAsia="en-US"/>
        </w:rPr>
      </w:pPr>
      <w:r>
        <w:rPr>
          <w:lang w:val="en-US" w:eastAsia="en-US"/>
        </w:rPr>
      </w:r>
    </w:p>
    <w:tbl>
      <w:tblPr>
        <w:tblW w:w="3060" w:type="dxa"/>
        <w:jc w:val="left"/>
        <w:tblInd w:w="2515" w:type="dxa"/>
        <w:tblLayout w:type="fixed"/>
        <w:tblCellMar>
          <w:top w:w="0" w:type="dxa"/>
          <w:left w:w="108" w:type="dxa"/>
          <w:bottom w:w="0" w:type="dxa"/>
          <w:right w:w="108" w:type="dxa"/>
        </w:tblCellMar>
      </w:tblPr>
      <w:tblGrid>
        <w:gridCol w:w="1440"/>
        <w:gridCol w:w="1620"/>
      </w:tblGrid>
      <w:tr>
        <w:trPr>
          <w:trHeight w:val="12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Преп. Поли- </w:t>
            </w:r>
          </w:p>
          <w:p>
            <w:pPr>
              <w:pStyle w:val="Normal"/>
              <w:rPr>
                <w:lang w:val="en-US" w:eastAsia="en-US"/>
              </w:rPr>
            </w:pPr>
            <w:r>
              <w:rPr>
                <w:lang w:val="en-US" w:eastAsia="en-US"/>
              </w:rPr>
              <w:t xml:space="preserve">Карпа, Архиманд. </w:t>
            </w:r>
          </w:p>
          <w:p>
            <w:pPr>
              <w:pStyle w:val="Normal"/>
              <w:rPr>
                <w:lang w:val="en-US" w:eastAsia="en-US"/>
              </w:rPr>
            </w:pPr>
            <w:r>
              <w:rPr>
                <w:lang w:val="en-US" w:eastAsia="en-US"/>
              </w:rPr>
              <w:t>Печерс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Нестора, Диакона </w:t>
            </w:r>
          </w:p>
          <w:p>
            <w:pPr>
              <w:pStyle w:val="Normal"/>
              <w:rPr>
                <w:lang w:val="en-US" w:eastAsia="en-US"/>
              </w:rPr>
            </w:pPr>
            <w:r>
              <w:rPr>
                <w:lang w:val="en-US" w:eastAsia="en-US"/>
              </w:rPr>
              <w:t>Печерского</w:t>
            </w:r>
          </w:p>
        </w:tc>
      </w:tr>
      <w:tr>
        <w:trPr>
          <w:trHeight w:val="1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Ефрема, Епис-</w:t>
            </w:r>
          </w:p>
          <w:p>
            <w:pPr>
              <w:pStyle w:val="Normal"/>
              <w:rPr>
                <w:lang w:val="en-US" w:eastAsia="en-US"/>
              </w:rPr>
            </w:pPr>
            <w:r>
              <w:rPr>
                <w:lang w:val="en-US" w:eastAsia="en-US"/>
              </w:rPr>
              <w:t>копа Переяс-</w:t>
            </w:r>
          </w:p>
          <w:p>
            <w:pPr>
              <w:pStyle w:val="Normal"/>
              <w:rPr>
                <w:lang w:val="en-US" w:eastAsia="en-US"/>
              </w:rPr>
            </w:pPr>
            <w:r>
              <w:rPr>
                <w:lang w:val="en-US" w:eastAsia="en-US"/>
              </w:rPr>
              <w:t>лавского.</w:t>
            </w:r>
          </w:p>
          <w:p>
            <w:pPr>
              <w:pStyle w:val="Normal"/>
              <w:rPr>
                <w:lang w:val="en-US" w:eastAsia="en-US"/>
              </w:rPr>
            </w:pPr>
            <w:r>
              <w:rPr>
                <w:lang w:val="en-US" w:eastAsia="en-US"/>
              </w:rPr>
            </w:r>
          </w:p>
          <w:p>
            <w:pPr>
              <w:pStyle w:val="Normal"/>
              <w:ind w:firstLine="720"/>
              <w:jc w:val="both"/>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льи Муромца,</w:t>
            </w:r>
          </w:p>
          <w:p>
            <w:pPr>
              <w:pStyle w:val="Normal"/>
              <w:ind w:left="12" w:hanging="0"/>
              <w:rPr>
                <w:lang w:val="en-US" w:eastAsia="en-US"/>
              </w:rPr>
            </w:pPr>
            <w:r>
              <w:rPr>
                <w:lang w:val="en-US" w:eastAsia="en-US"/>
              </w:rPr>
              <w:t xml:space="preserve">воина </w:t>
            </w:r>
          </w:p>
          <w:p>
            <w:pPr>
              <w:pStyle w:val="Normal"/>
              <w:ind w:left="57" w:hanging="0"/>
              <w:rPr>
                <w:lang w:val="en-US" w:eastAsia="en-US"/>
              </w:rPr>
            </w:pPr>
            <w:r>
              <w:rPr>
                <w:lang w:val="en-US" w:eastAsia="en-US"/>
              </w:rPr>
              <w:t>Российского</w:t>
            </w:r>
          </w:p>
          <w:p>
            <w:pPr>
              <w:pStyle w:val="Normal"/>
              <w:rPr>
                <w:lang w:val="en-US" w:eastAsia="en-US"/>
              </w:rPr>
            </w:pPr>
            <w:r>
              <w:rPr>
                <w:lang w:val="en-US" w:eastAsia="en-US"/>
              </w:rPr>
            </w:r>
          </w:p>
          <w:p>
            <w:pPr>
              <w:pStyle w:val="Normal"/>
              <w:jc w:val="both"/>
              <w:rPr>
                <w:lang w:val="en-US" w:eastAsia="en-US"/>
              </w:rPr>
            </w:pPr>
            <w:r>
              <w:rPr>
                <w:lang w:val="en-US" w:eastAsia="en-US"/>
              </w:rPr>
            </w:r>
          </w:p>
        </w:tc>
      </w:tr>
    </w:tbl>
    <w:p>
      <w:pPr>
        <w:pStyle w:val="Normal"/>
        <w:rPr>
          <w:lang w:val="en-US" w:eastAsia="en-US"/>
        </w:rPr>
      </w:pPr>
      <w:r>
        <w:rPr>
          <w:lang w:val="en-US" w:eastAsia="en-US"/>
        </w:rPr>
        <w:t xml:space="preserve">                                                </w:t>
      </w:r>
    </w:p>
    <w:p>
      <w:pPr>
        <w:pStyle w:val="Normal"/>
        <w:ind w:firstLine="720"/>
        <w:jc w:val="both"/>
        <w:rPr/>
      </w:pPr>
      <w:r>
        <w:rPr>
          <w:lang w:val="en-US" w:eastAsia="en-US"/>
        </w:rPr>
        <w:t xml:space="preserve">                                                                                                                                                            </w:t>
      </w:r>
      <w:r>
        <w:rPr>
          <w:lang w:val="en-US" w:eastAsia="en-US"/>
        </w:rPr>
        <w:tab/>
      </w:r>
      <w:r>
        <w:rPr>
          <w:sz w:val="24"/>
        </w:rPr>
        <w:t>Особенного внимания заслуживает редкая книга: «Евхологион, сиесть Молитвослов, или Требник, первие благословением и повелением его милости светлой памяти Кире Сильвестра Лубиеницкого, Рудниецкого, Экзарха всея России, Епископа Луцкого и Острогского Епископа, напечатан в Почаевской Типографии 1771 года апреля 23 дня. Скрепил Людовик Ярошевич Апостольский и Консистора Луцкого Нотарий».</w:t>
      </w:r>
    </w:p>
    <w:p>
      <w:pPr>
        <w:pStyle w:val="Normal"/>
        <w:ind w:firstLine="720"/>
        <w:jc w:val="both"/>
        <w:rPr>
          <w:sz w:val="24"/>
        </w:rPr>
      </w:pPr>
      <w:r>
        <w:rPr>
          <w:sz w:val="24"/>
        </w:rPr>
        <w:t>Из перешедших уже в вечность прихожан, известных по благочестивой жизни, особенно достоин памяти строитель храма Георгий Яковлевич Тихоцкий, которого вся жизнь состояла в занятиях, трудах и заботах о храме и в подвигах благочестия: он проводил жизнь уединенную, в посте и молитве, и не пропускал ни одного Богослужения храма.</w:t>
      </w:r>
    </w:p>
    <w:p>
      <w:pPr>
        <w:pStyle w:val="Normal"/>
        <w:ind w:firstLine="720"/>
        <w:jc w:val="both"/>
        <w:rPr>
          <w:sz w:val="24"/>
        </w:rPr>
      </w:pPr>
      <w:r>
        <w:rPr>
          <w:sz w:val="24"/>
        </w:rPr>
        <w:t>Метрики храма в архиве Консистории начинаются с 1782 года.</w:t>
      </w:r>
    </w:p>
    <w:p>
      <w:pPr>
        <w:pStyle w:val="Normal"/>
        <w:ind w:firstLine="720"/>
        <w:jc w:val="both"/>
        <w:rPr/>
      </w:pPr>
      <w:r>
        <w:rPr>
          <w:sz w:val="24"/>
        </w:rPr>
        <w:t>По переписи 1732 года, в Дуванке 214 душ мужских, а в 1749 году здесь было прихожан 32 двора; последнее вследствие моровой язвы 1738 года и нападения татар 1736 года. В 1770 году 380 муж., 327 жен. В 1790 году прихожан 1450 муж., 1380 жен.; жителей Дуванки 486 муж., 460 жен., а по генеральному межеванию земли помещичьей 1589 десятин пашни, 5853 десятин сенокоса и 39 десятин дровяного леса. В 1810 году прихожан 1622 душ муж., 1636 жен.; в 1830 году 1037 муж., 1007 жен.; в 1850 году 903 муж., 941 жен. душ.</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СЛОБОДА ЮРЬЕВКА.</w:t>
      </w:r>
    </w:p>
    <w:p>
      <w:pPr>
        <w:pStyle w:val="Normal"/>
        <w:ind w:firstLine="720"/>
        <w:jc w:val="both"/>
        <w:rPr>
          <w:b/>
          <w:b/>
          <w:sz w:val="24"/>
        </w:rPr>
      </w:pPr>
      <w:r>
        <w:rPr>
          <w:b/>
          <w:sz w:val="24"/>
        </w:rPr>
      </w:r>
    </w:p>
    <w:p>
      <w:pPr>
        <w:pStyle w:val="Normal"/>
        <w:ind w:firstLine="720"/>
        <w:jc w:val="both"/>
        <w:rPr>
          <w:sz w:val="24"/>
        </w:rPr>
      </w:pPr>
      <w:r>
        <w:rPr>
          <w:sz w:val="24"/>
        </w:rPr>
        <w:t>Юрьевка – на речке Жеребце, в 62 верстах от Купянска.</w:t>
      </w:r>
    </w:p>
    <w:p>
      <w:pPr>
        <w:pStyle w:val="Normal"/>
        <w:ind w:firstLine="720"/>
        <w:jc w:val="both"/>
        <w:rPr>
          <w:sz w:val="24"/>
        </w:rPr>
      </w:pPr>
      <w:r>
        <w:rPr>
          <w:sz w:val="24"/>
        </w:rPr>
        <w:t>В межевой выписи 1705 года ноября 15 дня сказано: «Полковой писарь Изюмского полка Юрий Семенович Райзелион - Сошальский писал в челобитной, поданной на имя Государя, что он в прошлое время на Его Великого Государя службах в Крымских и Польских походах на баталиях был, - а угодий ему еще не дано; между тем он на пустых землях, лежащих по обоим берегам реки Жеребца до Валуйской дороги и Донского Юрта Сухарева на Боровой долине, построил хутор для скотоводства, а сохранять хутор от Татар некому»; потому просил отмежевать для него пустопорожние земли по реке Жеребцу, до земли Мелобродских казаков и дозволить населять ее неслужащими вольными Черкасами. Согласно с этой просьбою, земля отмежевана для просителя и дозволено ему, в полковой Канцелярии Полковником Феодором Шидловским, населять ее. Эта межевая выпись прописана в указе Царском, от 6 января 1706 года, который оканчивается так: «и они бы, крестьяне, которые на той земле ныне живут и впредь учнут жити, его, писаря Юрия Райзелион-Сошальского, и жены его и детей во всем слушали бы, пашню пахали и сено косили и всякую работу работали бы». Вот начало населения нынешней Юрьевки, называвшейся в прежнее время, по речке, Жеребцом.</w:t>
      </w:r>
    </w:p>
    <w:p>
      <w:pPr>
        <w:pStyle w:val="Normal"/>
        <w:ind w:firstLine="720"/>
        <w:jc w:val="both"/>
        <w:rPr/>
      </w:pPr>
      <w:r>
        <w:rPr>
          <w:sz w:val="24"/>
        </w:rPr>
        <w:t>По смерти Георгия Сошальского, который, как видно по собственно ручной его латинской схоластической Логике, получил образование в каком-то высшем учебном заведении, вероятно в Краковской академии, Юрьевское имение перешло к сыну его, сотнику Изюмского полка Александру, в малолетстве которого, неизвестно с достоверностью по какому случаю, половина этой дачи отошла в чужой род Захаржевич-Капустянских.</w:t>
      </w:r>
    </w:p>
    <w:p>
      <w:pPr>
        <w:pStyle w:val="Normal"/>
        <w:ind w:firstLine="720"/>
        <w:jc w:val="both"/>
        <w:rPr/>
      </w:pPr>
      <w:r>
        <w:rPr>
          <w:sz w:val="24"/>
        </w:rPr>
        <w:t>Петропавловский храм в слободе Жеребце, иначе Юрьевке, является с 1734 года. В 1743 году два раза подписывался в делах Изюмского Духовного Правления «села Юрьевки Петропавловской церкви поп Григорий Басанский»; и он же под указами 1749 года назвал себя священником слободы Жеребца. О существовании храма в Юрьевке в половине прошедшего столетия, свидетельствует достоверное предание о том, что когда вотчинник, Александр Георгиевич Розалион-Сошальский, был убит шайкой разбойников из запорожцев, то все малолетние дети были спасены в Юрьевской церкви. Для характеристики того времени надобно сказать об обстоятельствах этой смерти. Сотник Сошальский, узнав, что шайка, уже прославившаяся своими грабежами в окрестности, кроется в одном из буераков его имения, собрал из ближайших поселений множество вооруженного народа и повел его лично на злодеев, их было только 12 человек, но они были страшны для суеверного простонародия, народ верил, что они владеют непобедимыми чарами. Это было причиной, что едва шайка выскочила из леса с криком, как вся вооруженная толпа, сопровождавшая Сошальского, разбежалась и он, оставшись с своим слугой впереди, был ранен пулею в голову, поднят своим слугой и перевезен в дом, где через несколько часов умер. Дом и все его имущество были совершенно разграблены. Люди столь малодушно оставившие своего начальника в опасности, по распоряжению правительства подверглись строгому наказанию, один из десяти.</w:t>
      </w:r>
    </w:p>
    <w:p>
      <w:pPr>
        <w:pStyle w:val="Normal"/>
        <w:ind w:firstLine="720"/>
        <w:jc w:val="both"/>
        <w:rPr/>
      </w:pPr>
      <w:r>
        <w:rPr>
          <w:sz w:val="24"/>
        </w:rPr>
        <w:t>Петропавловский храм Юрьевки, построенный, по всей вероятности, Александром Юрьевичем, так печально лишившимся жизни, был, как говорят, обыкновенной тогда постройки, с тремя главами и колокольней, и существовал до 1811 года. В этом году за ветхостью был запечатан, но по ходатайству прихожан в 1813 году дозволено было, до времени, совершать в нем служение, когда они обязались выстроить новый храм. Построение нового храма начато  в 1819 году, а окончено в 1827 году тщанием прихожан, воодушевленных усердием братьев, прапорщиков Семена и Григория Розалион-Сошальских и сестер их. Из них Семен Сошальский был попечителем постройки.</w:t>
      </w:r>
    </w:p>
    <w:p>
      <w:pPr>
        <w:pStyle w:val="Normal"/>
        <w:ind w:firstLine="720"/>
        <w:jc w:val="both"/>
        <w:rPr/>
      </w:pPr>
      <w:r>
        <w:rPr>
          <w:sz w:val="24"/>
        </w:rPr>
        <w:t>По переписи 1732 года, в Юрьевке подданых хорунжего Григория Юрьевича Сошальского 191 душ муж.; подданых полкового писаря Ивана Ивановича Захаржевича 165 душ муж. В 1750 году прихожан 410 муж., 380 жен.; в 1770 году 540 душ муж., 528 жен.</w:t>
      </w:r>
    </w:p>
    <w:p>
      <w:pPr>
        <w:pStyle w:val="Normal"/>
        <w:ind w:firstLine="720"/>
        <w:jc w:val="both"/>
        <w:rPr/>
      </w:pPr>
      <w:r>
        <w:rPr>
          <w:sz w:val="24"/>
        </w:rPr>
        <w:t>По ведомости генерального межевания 1784 года показано в Юрьевке с хутором Жеребецким 630 душ муж., 631 жен., 2471 десятина пашни, 20390 десятин сенокоса, 966 десятин леса, а всего 24346 десятин земли г.г. Сошальских и Захаржевич-Капустянских. Затем число прихожан: в 1790 году 648 муж., 650 жен.; в 1800 году 1037 муж., 987 жен.; в 1810 году 690 муж. 695 жен.; в 1830 году 865 муж., 872 жен.; в 1850 году 889 муж., 878 же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2"/>
        <w:ind w:firstLine="720"/>
        <w:rPr>
          <w:rFonts w:ascii="Times New Roman" w:hAnsi="Times New Roman" w:cs="Times New Roman"/>
          <w:i w:val="false"/>
          <w:i w:val="false"/>
          <w:sz w:val="24"/>
        </w:rPr>
      </w:pPr>
      <w:r>
        <w:rPr/>
        <w:tab/>
        <w:tab/>
        <w:tab/>
        <w:tab/>
        <w:tab/>
      </w:r>
      <w:r>
        <w:rPr>
          <w:rFonts w:cs="Times New Roman" w:ascii="Times New Roman" w:hAnsi="Times New Roman"/>
          <w:i w:val="false"/>
        </w:rPr>
        <w:t>ВТОРОЙ</w:t>
      </w:r>
    </w:p>
    <w:p>
      <w:pPr>
        <w:pStyle w:val="Normal"/>
        <w:ind w:firstLine="720"/>
        <w:jc w:val="center"/>
        <w:rPr>
          <w:b/>
          <w:b/>
          <w:sz w:val="24"/>
        </w:rPr>
      </w:pPr>
      <w:r>
        <w:rPr>
          <w:b/>
          <w:sz w:val="24"/>
        </w:rPr>
        <w:t>ОЛЬШАНСКИЙ ОКРУГ.</w:t>
      </w:r>
    </w:p>
    <w:p>
      <w:pPr>
        <w:pStyle w:val="Normal"/>
        <w:ind w:firstLine="720"/>
        <w:jc w:val="center"/>
        <w:rPr>
          <w:b/>
          <w:b/>
          <w:sz w:val="24"/>
        </w:rPr>
      </w:pPr>
      <w:r>
        <w:rPr>
          <w:b/>
          <w:sz w:val="24"/>
        </w:rPr>
      </w:r>
    </w:p>
    <w:p>
      <w:pPr>
        <w:pStyle w:val="Normal"/>
        <w:ind w:firstLine="720"/>
        <w:jc w:val="center"/>
        <w:rPr>
          <w:b/>
          <w:b/>
          <w:sz w:val="24"/>
        </w:rPr>
      </w:pPr>
      <w:r>
        <w:rPr>
          <w:b/>
          <w:sz w:val="24"/>
        </w:rPr>
        <w:t>ДВУРЕЧНАЯ.</w:t>
      </w:r>
    </w:p>
    <w:p>
      <w:pPr>
        <w:pStyle w:val="Normal"/>
        <w:ind w:firstLine="720"/>
        <w:jc w:val="center"/>
        <w:rPr>
          <w:b/>
          <w:b/>
          <w:sz w:val="24"/>
        </w:rPr>
      </w:pPr>
      <w:r>
        <w:rPr>
          <w:b/>
          <w:sz w:val="24"/>
        </w:rPr>
      </w:r>
    </w:p>
    <w:p>
      <w:pPr>
        <w:pStyle w:val="Normal"/>
        <w:ind w:firstLine="720"/>
        <w:jc w:val="both"/>
        <w:rPr/>
      </w:pPr>
      <w:r>
        <w:rPr>
          <w:sz w:val="24"/>
        </w:rPr>
        <w:t>Двуречная получила свое название от того, что расположена между двумя реками – между Осколом и речкой Двуречной. С именем слободы она упоминается в Чугуевской переписке 1668 года и с именем города – в царских бумагах 1685 и 1709 годов. Последнее дает видеть, что здесь была значительная казацкая крепость.</w:t>
      </w:r>
    </w:p>
    <w:p>
      <w:pPr>
        <w:pStyle w:val="Normal"/>
        <w:ind w:firstLine="720"/>
        <w:jc w:val="both"/>
        <w:rPr/>
      </w:pPr>
      <w:r>
        <w:rPr>
          <w:sz w:val="24"/>
        </w:rPr>
        <w:t>В переписи, составленной Двуречному по царскому указу Чугуевским комендантом 13 сентября 1712 года, видим следующее: в сельце Двуречном церковь деревянная во имя Рождества Богородицы; в той церкви церковная утварь, и книги, и ризы, и колокола, по сказке того сельца жителей, все панское… В той церкви служащий поп Наум Демьянов сын; на его дворе светлица, да две избы черных». Эта перепись составлялась по случаю отобрания имений у бригадира Федора Шидловского, и следовательно здесь дело идет только о храме владельческом двуречанцев. По делам Консистории 1728 года видно, что в Двуречной был храм в честь Успения Богоматери и что при сем храме были два священника, быть может, второй священник был священником придельного Рождественского храма, по крайней мере так бывало тогда очень нередко.</w:t>
      </w:r>
    </w:p>
    <w:p>
      <w:pPr>
        <w:pStyle w:val="Normal"/>
        <w:ind w:firstLine="720"/>
        <w:jc w:val="both"/>
        <w:rPr/>
      </w:pPr>
      <w:r>
        <w:rPr>
          <w:sz w:val="24"/>
        </w:rPr>
        <w:t>В 1825 году на место деревянного храма, построенного в 1777 году, освящен самим  преосвященным Павлом каменный храм в честь Успения Богоматери. Благотворители, преимущественно участвовавшие в построении последнего храма, были: протоиерей Стефан Писаревский, церковный староста дворянин Федор Иванович Зайцов и купец, житель Двуречной, Иван Иванович Гонтарев.</w:t>
      </w:r>
    </w:p>
    <w:p>
      <w:pPr>
        <w:pStyle w:val="Normal"/>
        <w:ind w:firstLine="720"/>
        <w:jc w:val="both"/>
        <w:rPr/>
      </w:pPr>
      <w:r>
        <w:rPr>
          <w:sz w:val="24"/>
        </w:rPr>
        <w:t>Книги храма: евангелие, без заглавного листа, с надписью: «сия книга куплена в слободе Печенеге и отдана в Двуречную церковь, лежащую на Осколе реке, до храму Успения Богородицы: Емельян Андреев сын – за отпущение грехов… написана при отцу Захарии той же церкви року 1721 г.». По делу 1745 года известно, что О. Захария Оранский, он же и Загребельный, был священником Двуречанского храма с 1711 до 1745 года, то есть 34 года.</w:t>
      </w:r>
      <w:r>
        <w:rPr>
          <w:rStyle w:val="FootnoteCharacters"/>
          <w:rStyle w:val="FootnoteAnchor"/>
          <w:sz w:val="24"/>
        </w:rPr>
        <w:footnoteReference w:id="92"/>
      </w:r>
      <w:r>
        <w:rPr>
          <w:sz w:val="24"/>
          <w:vertAlign w:val="superscript"/>
        </w:rPr>
        <w:t xml:space="preserve"> </w:t>
      </w:r>
      <w:r>
        <w:rPr>
          <w:sz w:val="24"/>
        </w:rPr>
        <w:t>Евангелие, М. п. 1735 года; апостол, без первого листа, с надписью: «подарено на память раба Божьего Авраама Осипова на Успенскую церковь в слободу Двуречную… куплена в городке Двуречной при людях, при Леонтии Сидоровиче». Праздничная минея, без первого листа, с надписью: «куплена сия община в Харькове за властные церковные деньги местечка Двуречной – 1746 года».</w:t>
      </w:r>
    </w:p>
    <w:p>
      <w:pPr>
        <w:pStyle w:val="Normal"/>
        <w:ind w:firstLine="720"/>
        <w:jc w:val="both"/>
        <w:rPr>
          <w:sz w:val="24"/>
        </w:rPr>
      </w:pPr>
      <w:r>
        <w:rPr>
          <w:sz w:val="24"/>
        </w:rPr>
        <w:t>При Двуречанском храме 66 десятин земли.</w:t>
      </w:r>
    </w:p>
    <w:p>
      <w:pPr>
        <w:pStyle w:val="21"/>
        <w:rPr/>
      </w:pPr>
      <w:r>
        <w:rPr/>
        <w:t>По упомянутой переписи 1712 года в Двуречной оказалось 80 дворов, 120 хозяев и 140 свойственников мужского пола. По переписи 1732 года в Двуречном 587 душ мужских, в том числе 33 подданых; в слободе Гусинце 376 подданых черкасов и священник, в деревне Молчановке 100 подданых. По исповедной росписи в 1750 году 430 муж., 404 жен. у одного священника, а у двух: 620 муж., 604 жен.; в 1770 году 750 муж., 738 жен. В 1784 году было 1440 душ муж., 1430 жен. войсковых обывателей, и 45 душ муж., 43 жен. подданых черкасов Капустянского, при 10345 десятинах пашни, 18357 десятин сенокоса и 1398 десятин дубового леса. Затем было в 1790 году 1460 муж., 1445 жен.; в 1810 году 1509 муж., 1611 жен.; в 1830 году 1628 муж., 1777 жен.; в 1850 году 1856 муж., 1826 жен.</w:t>
      </w:r>
    </w:p>
    <w:p>
      <w:pPr>
        <w:pStyle w:val="Normal"/>
        <w:ind w:firstLine="720"/>
        <w:jc w:val="both"/>
        <w:rPr/>
      </w:pPr>
      <w:r>
        <w:rPr>
          <w:sz w:val="24"/>
        </w:rPr>
        <w:t>Ярмарки Двуречной, выгодные для жителей ее, значительны в крае, их пять: января 1-го, августа 15, октября 1, в понедельник Пасхи и в день Сошествия святого Духа.</w:t>
      </w:r>
    </w:p>
    <w:p>
      <w:pPr>
        <w:pStyle w:val="Normal"/>
        <w:ind w:firstLine="720"/>
        <w:jc w:val="both"/>
        <w:rPr/>
      </w:pPr>
      <w:r>
        <w:rPr>
          <w:sz w:val="24"/>
        </w:rPr>
        <w:t>От холеры в 1831 и 1848 годах умерло до 70 человек, цинга 1849 года продолжалась здесь более 5 месяцев и от нее умерло 56 человек, более женщин, средних лет.</w:t>
      </w:r>
    </w:p>
    <w:p>
      <w:pPr>
        <w:pStyle w:val="Normal"/>
        <w:ind w:firstLine="720"/>
        <w:jc w:val="both"/>
        <w:rPr>
          <w:sz w:val="24"/>
        </w:rPr>
      </w:pPr>
      <w:r>
        <w:rPr>
          <w:sz w:val="24"/>
        </w:rPr>
        <w:t>В старое время казаки двуречанские, как и других мест, тревожимы были татарами. В 1668 году Чугуевский воевода, 20 сентября, получил известие, что «пришли под Двуречную слободу два мурзы Крымской станицы с изменниками Черкасами». И казаки двуречанские отличились в этом году примерною верностью православному царю, о чем доносил в июле 1668 года Чугуевский воевода Белгородскому воеводе князю Григорию Ромодановскому. По Чугуевской переписке 1678 года опять видим татарскую тревогу в Двуречной. «Июня 19 прибежал в Двуречную слободу с реки Оскола, с сенного перевоза, Печенежский сторож и сказал, что видел он воинских людей Татар, приезжали к реке Осколу к Пещаному перелазу многие люди. Да того ж числа видели Двуречанские жители Татар в двух местах, на реке Ольшанке, да на реке Колодезной многих же людей, от Валуек в ближних местах». Известно также, что в августе 1698 года Двуречная была сожжена татарами, и стада ее были угнаны крымскими грабителями.</w:t>
      </w:r>
      <w:r>
        <w:rPr>
          <w:rStyle w:val="FootnoteCharacters"/>
          <w:rStyle w:val="FootnoteAnchor"/>
          <w:sz w:val="24"/>
        </w:rPr>
        <w:footnoteReference w:id="93"/>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КАМЯНКА.</w:t>
      </w:r>
    </w:p>
    <w:p>
      <w:pPr>
        <w:pStyle w:val="Normal"/>
        <w:ind w:firstLine="720"/>
        <w:jc w:val="both"/>
        <w:rPr>
          <w:b/>
          <w:b/>
          <w:sz w:val="24"/>
        </w:rPr>
      </w:pPr>
      <w:r>
        <w:rPr>
          <w:b/>
          <w:sz w:val="24"/>
        </w:rPr>
      </w:r>
    </w:p>
    <w:p>
      <w:pPr>
        <w:pStyle w:val="TextBody"/>
        <w:ind w:firstLine="720"/>
        <w:rPr/>
      </w:pPr>
      <w:r>
        <w:rPr/>
        <w:t>Камянка – на правом берегу реки Оскола, в 32 верстах от Купянска, на дороге из Купянска в Валуйки. Камянку видим в числе городов и городков Слободской Украйны не только в указе 1708 года, но еще в царской грамоте 1685 года, данной Изюмскому полковнику. Две пушки стояли здесь над утесом Оскола до 1837 года.</w:t>
      </w:r>
    </w:p>
    <w:p>
      <w:pPr>
        <w:pStyle w:val="Normal"/>
        <w:ind w:firstLine="720"/>
        <w:jc w:val="both"/>
        <w:rPr>
          <w:sz w:val="24"/>
        </w:rPr>
      </w:pPr>
      <w:r>
        <w:rPr>
          <w:sz w:val="24"/>
        </w:rPr>
        <w:t>В 1712 году «городка Камянки Николаевской церкви Священник лука и прихожане писали: наша Николаевская церковь построена в давних годах, а ныне обветшала и огнила», почему просили архипастырского благословения на построение нового храма. И грамота дана. Эта просьба, равно и древность поселения Камянки, показывают, что первый храм построен здесь не позже 1660 года. Нынешний Николаевский храм, построенный в 1799 году, поставлен уже на третьем месте.</w:t>
      </w:r>
    </w:p>
    <w:p>
      <w:pPr>
        <w:pStyle w:val="Normal"/>
        <w:ind w:firstLine="720"/>
        <w:jc w:val="both"/>
        <w:rPr/>
      </w:pPr>
      <w:r>
        <w:rPr>
          <w:sz w:val="24"/>
        </w:rPr>
        <w:t>В половине Х</w:t>
      </w:r>
      <w:r>
        <w:rPr>
          <w:sz w:val="24"/>
          <w:lang w:val="en-US"/>
        </w:rPr>
        <w:t>VIII</w:t>
      </w:r>
      <w:r>
        <w:rPr>
          <w:sz w:val="24"/>
        </w:rPr>
        <w:t xml:space="preserve"> столетия служил здесь достойный благородной памяти протоиерей Трофим Григоревский. Имя его вырезано на колоколе, приобретенном им в 1764 году весом 31 пуд и 32 фунта. В 1777 году дано им евангелие, в лист, огромного формата, весом в полтора пуда. Преемник Григоревского – протоиерей Иоанн Острогорский, с честью служивший многие годы благочинным над двумя сопредельными уездами – Купянским и Волчанским, стяжал, доселе с благодарностью хранимую, память в народе. Его отеческое обращение с прихожанами и назидательная жизнь, живое усердие к храму Божьему приносили тот плод, что, по приглашению, прихожане охотно спешили приносить на алтарь Божий искренние свои дани и одушевлялись особенною ревностью к благочестию.</w:t>
      </w:r>
    </w:p>
    <w:p>
      <w:pPr>
        <w:pStyle w:val="Normal"/>
        <w:ind w:firstLine="720"/>
        <w:jc w:val="both"/>
        <w:rPr>
          <w:sz w:val="24"/>
        </w:rPr>
      </w:pPr>
      <w:r>
        <w:rPr>
          <w:sz w:val="24"/>
        </w:rPr>
        <w:t>При храме 94 десятины земли.</w:t>
      </w:r>
    </w:p>
    <w:p>
      <w:pPr>
        <w:pStyle w:val="Normal"/>
        <w:ind w:firstLine="720"/>
        <w:jc w:val="both"/>
        <w:rPr/>
      </w:pPr>
      <w:r>
        <w:rPr>
          <w:sz w:val="24"/>
        </w:rPr>
        <w:t>Об одном из набегов татарских на Каменную (а эти набеги конечно были нередки) находим сведение в челобитной казаков Изюмского полка, где вместе говорится и о другом бедствии. Донося царю, что собрав таможенной пошлины в год 265 руб. 33 алтын 2 деньги (до 1 сентября 1699 года), они не в состоянии были собрать больше того, в объяснение пишут: а) «в прошлом 206 (1698 году) августа в последних числах приходили из Крыма с многочисленными ордами и в то время Оскольские города разорили, Двуречную и Каменные посады попалили и стада все отогнали»; б) «в прошлом 207 (1699 году) чрез увесь год, за голодным бесхлебным временем, не только для промыслов на Торе и в Маяки или Изюм из городов мало люди ездили, но и хлебных запасов никто не привозил и для такого голодного года многие Маяцкие, Торские, Изюмские и иных полку нашего городов люди с женами и детьми для прокормления ходили в жилые русские города; а которые и остались в домах своих, и те кормились брунью, омелою и берестовою корою».</w:t>
      </w:r>
    </w:p>
    <w:p>
      <w:pPr>
        <w:pStyle w:val="Normal"/>
        <w:ind w:firstLine="720"/>
        <w:jc w:val="both"/>
        <w:rPr>
          <w:sz w:val="24"/>
        </w:rPr>
      </w:pPr>
      <w:r>
        <w:rPr>
          <w:sz w:val="24"/>
        </w:rPr>
        <w:t>От холеры 1831 года умерло 59 человек, от цинги 1849 года – 95 человек.</w:t>
      </w:r>
    </w:p>
    <w:p>
      <w:pPr>
        <w:pStyle w:val="Normal"/>
        <w:ind w:firstLine="720"/>
        <w:jc w:val="both"/>
        <w:rPr/>
      </w:pPr>
      <w:r>
        <w:rPr>
          <w:sz w:val="24"/>
        </w:rPr>
        <w:t>По переписи 1732 года в Камянке 345 душ муж. По ведомости 1784 года в Камянке 1295 душ муж., 1320 душ жен.; войсковых обывателей и в том числе до 300 человек муж. Подданых черкасов, а во владении их показано 4458 десятин пашни, 7639 десятин сенокоса, 917 десятин леса, а всего 14243 десятины земли. Кроме хлебопашества жители занимаются скотоводством и мелкой торговлею. Ярмарка с 3-го декабря продолжается три дня.</w:t>
      </w:r>
    </w:p>
    <w:p>
      <w:pPr>
        <w:pStyle w:val="Normal"/>
        <w:ind w:firstLine="720"/>
        <w:jc w:val="both"/>
        <w:rPr/>
      </w:pPr>
      <w:r>
        <w:rPr>
          <w:sz w:val="24"/>
        </w:rPr>
        <w:t xml:space="preserve">Число прихожан Камянской церкви, которая ныне 2 класса: в 1750 году 646 муж., 585 жен.; в 1770 году 850 муж., 840 жен.; в 1790 году 1385 муж., 1370 жен.; в 1810 году 1982 муж., 1958 жен.; в 1830 году 2191 муж., 2298 жен.; в 1850 году 1867 муж., 1955 жен. </w:t>
      </w:r>
    </w:p>
    <w:p>
      <w:pPr>
        <w:pStyle w:val="Normal"/>
        <w:ind w:firstLine="720"/>
        <w:jc w:val="both"/>
        <w:rPr>
          <w:sz w:val="24"/>
        </w:rPr>
      </w:pPr>
      <w:r>
        <w:rPr>
          <w:sz w:val="24"/>
        </w:rPr>
        <w:tab/>
        <w:tab/>
        <w:tab/>
        <w:tab/>
        <w:tab/>
      </w:r>
      <w:r>
        <w:rPr>
          <w:b/>
          <w:sz w:val="24"/>
        </w:rPr>
        <w:t>ТОПОЛИ.</w:t>
      </w:r>
    </w:p>
    <w:p>
      <w:pPr>
        <w:pStyle w:val="Normal"/>
        <w:ind w:firstLine="720"/>
        <w:jc w:val="both"/>
        <w:rPr>
          <w:sz w:val="24"/>
        </w:rPr>
      </w:pPr>
      <w:r>
        <w:rPr>
          <w:sz w:val="24"/>
        </w:rPr>
      </w:r>
    </w:p>
    <w:p>
      <w:pPr>
        <w:pStyle w:val="TextBodyIndent"/>
        <w:ind w:right="0" w:firstLine="720"/>
        <w:rPr>
          <w:lang w:val="ru-RU"/>
        </w:rPr>
      </w:pPr>
      <w:r>
        <w:rPr>
          <w:lang w:val="ru-RU"/>
        </w:rPr>
        <w:t>Тополи – на правом берегу Оскола, на дороге из Купянска в Валуйки, в 38 верстах от Купянска на северном краю губернии.</w:t>
      </w:r>
    </w:p>
    <w:p>
      <w:pPr>
        <w:pStyle w:val="Normal"/>
        <w:ind w:firstLine="720"/>
        <w:jc w:val="both"/>
        <w:rPr/>
      </w:pPr>
      <w:r>
        <w:rPr>
          <w:sz w:val="24"/>
        </w:rPr>
        <w:t>В 1730 году «города Тополя градские люди однодворцы - писали к преосвященному Епифанию - в прошлых давних годах в городе  Тополе построена была у нас церковь соборная во имя Покрова Святой Богородицы. После того приходские люди вышли жить в Топольской уезд в слободу Двулучную и при оной церкви осталось приходских дворов малое число. А в прошлом 1723 году в августе месяце, по указу Вашего Преосвященства, за малолюдством приходских людей оная церковь свезена Изюмского полка Каменецкой сотни в слободу Двулучную; ныне же оная церковь в той слободе стоит впусте, без пения, и попа не имеется: из Двулучной слободы приходские люди разошлись по разным слободам, а иные на прежнее жилище в город Тополи; понеже по указу Ее Величества которые градские люди выходили из города в уезд и в слободу Двулучную, велено им жительство иметь при городе Тополях. И по тому Ее Величества указу ныне при городе Тополях имеется у нас приходских людей дворов с 50». Затем прихожане просят возвратить им Покровский храм их. По справке оказалось, что в Двулучной и в Новопоселенной слободке Покровской полковника Шидловского жителей находилось до 60 дворов. Потому храм оставлен в Двулучной.</w:t>
      </w:r>
    </w:p>
    <w:p>
      <w:pPr>
        <w:pStyle w:val="Normal"/>
        <w:ind w:firstLine="720"/>
        <w:jc w:val="both"/>
        <w:rPr/>
      </w:pPr>
      <w:r>
        <w:rPr>
          <w:sz w:val="24"/>
        </w:rPr>
        <w:t>По сему делу очевидно, что поселение Тополи было одним из городов Московской военной линии, и потому первоначальное население его надобно отнести к 1650 или 1655 годам. К этому же времени относится и построение первого соборного Покровского храма в Тополях.</w:t>
      </w:r>
    </w:p>
    <w:p>
      <w:pPr>
        <w:pStyle w:val="Normal"/>
        <w:ind w:firstLine="720"/>
        <w:jc w:val="both"/>
        <w:rPr/>
      </w:pPr>
      <w:r>
        <w:rPr>
          <w:sz w:val="24"/>
        </w:rPr>
        <w:t>То, что пишут топольцы о соборном Топольском храме и его прихожанах, конечно не означает того, что Тополи, после перемещения Покровского храма в Двулучную, оставались без храма. Наименование Покровского храма соборным возбуждает, напротив, мысль: не было ли в Тополях другого не соборного храма? По делам Консистории 1728 года, видим «Топольского Архангельского попа Ивана». И та же Топольская Архангельская церковь со священником Григорием Чудновским встречается в делах 1739 года, причем в приходе ее показывается 80 дворов. Ныне существующий деревянный храм освящен в январе 1849 года во имя Святого Александра Невского.</w:t>
      </w:r>
    </w:p>
    <w:p>
      <w:pPr>
        <w:pStyle w:val="Normal"/>
        <w:ind w:firstLine="720"/>
        <w:jc w:val="both"/>
        <w:rPr/>
      </w:pPr>
      <w:r>
        <w:rPr>
          <w:sz w:val="24"/>
        </w:rPr>
        <w:t>В округе прихода находится еще молитвенный дом, и именно в деревне Отрадной, он устроился из памятника, воздвигнутого помещицею Елизаветою Абазиною над прахом ее дочери.</w:t>
      </w:r>
    </w:p>
    <w:p>
      <w:pPr>
        <w:pStyle w:val="Normal"/>
        <w:ind w:firstLine="720"/>
        <w:jc w:val="both"/>
        <w:rPr/>
      </w:pPr>
      <w:r>
        <w:rPr>
          <w:sz w:val="24"/>
        </w:rPr>
        <w:t>По ревизии 1732 года в Тополях 110 русских казаков. По ведомости генерального межевания 1784 года в Тополях 900 душ муж., 935 жен. войсковых обывателей, и в их владении 8500 десятин земли.</w:t>
      </w:r>
    </w:p>
    <w:p>
      <w:pPr>
        <w:pStyle w:val="Normal"/>
        <w:ind w:firstLine="720"/>
        <w:jc w:val="both"/>
        <w:rPr/>
      </w:pPr>
      <w:r>
        <w:rPr>
          <w:sz w:val="24"/>
        </w:rPr>
        <w:t>Число прихожан в 1730 году 485 муж., 461 жен.; в 1750 году 201 муж., 188 жен. русских казаков; 348 муж., 319 жен. черкасов; в 1770 году 715 муж., 683 жен.; в 1790 году 1055 муж., 1048 жен.; в 1800 году 1254 муж., 1334 жен.; в 1810 году 1488 муж., 1544 жен.; в 1820 году 1688 муж., 1729 жен., в 1830 году 2048 муж., 2155 жен.; в 1840 году 2058 муж., 2142 жен.; в 1850 году 1679 муж., 1773 жен.</w:t>
      </w:r>
    </w:p>
    <w:p>
      <w:pPr>
        <w:pStyle w:val="Normal"/>
        <w:ind w:firstLine="720"/>
        <w:jc w:val="both"/>
        <w:rPr>
          <w:sz w:val="24"/>
        </w:rPr>
      </w:pPr>
      <w:r>
        <w:rPr>
          <w:sz w:val="24"/>
        </w:rPr>
        <w:t>Причт состоит в 3 классе и пользуется 62 десятинами земли Топольской и 33 десятинами молитвенного дома.</w:t>
      </w:r>
    </w:p>
    <w:p>
      <w:pPr>
        <w:pStyle w:val="Normal"/>
        <w:ind w:firstLine="720"/>
        <w:jc w:val="both"/>
        <w:rPr/>
      </w:pPr>
      <w:r>
        <w:rPr>
          <w:sz w:val="24"/>
        </w:rPr>
        <w:t>До нас дошла царская грамота 1695 года, из которой видно положение топольцев старого времени, не совсем приятное и от ссор, происходивших между русскими и черкасами, между властями Московскими и черкаскими. Вот эта грамота!</w:t>
      </w:r>
    </w:p>
    <w:p>
      <w:pPr>
        <w:pStyle w:val="3"/>
        <w:rPr/>
      </w:pPr>
      <w:r>
        <w:rPr>
          <w:sz w:val="24"/>
        </w:rPr>
        <w:t>«От Вел. Гос. и Ц. и Вел. Кн. Иоанна Алексеевича и Петра Алексеевича, всея России Самодержцев, в Белгород стольнику Нашему Михаилу Борисовичу Шереметьеву да дьяку Петру меньшему Исакову. В нынешнем 203 (1695) году февраля 28 числа по Нашему Вел. Гос. указу слободы Тополей жителей, Русских людей, велено выдать по прежнему Наш. Вел. Гос. приказным людям по отпуску Григория, а Черкасам Изюмским полковнику Федору Шилову той слободы жителей Русских людей судом и расправою ведать не велено. И о том в Белгороде к Боярину нашему и воеводе, к отцу твоему, Борису Петровичу, с товарищами Наша Вел Гос. грамота послана марта 10 числа нынешнего 203 (1695 года); в Нашей Вел. Гос. грамоте к нему ж боярину и воеводе писано: велено в той слободе быть Приказным Ливенцу Перфирью Шатееву и той слободы Русских людей и Черкасов про службы ведать ему, Перфирью, наказная память ему дана за дьячею приписью. И ныне бил челом Нам Великому Государю он, Перфилий, что де потому Нашего Великого Государя указу и по памяти из Белгорода приехал он в Тополи и в Приказной избе память о росписке сотнику Илье Иванову подал и он, Илья, не росписался ни в чем и из Тополей сбежал и в бегах был полторы недели, и собрался с сотниками Двуречанским Яковом Сагуном, да с Купянским, да с Сенковским и с козаками человек со 100 и больше, приехали в Тополи с ружьем. И он Перфилий, с Нашей Великого Государя грамоты список и наказную память тем сотникам вычитал. И они, сотники, Нашего Великого Государя указу и грамоте учинились не по слушны и говорили, что им Наш Великого Государя указ ни во что и стали его из Тополей высылать и били его, и Двуречанский сотник Яков Сагун за волосы и за бороду драл, и козаки его обушками и пищалями били и за волосы таскали и посадили в колоду. И сидел де он в колоде сутки. А Топольских жителей жены и дети от того их страхованья разбежались по лесам и по болотам. Да он же, сотник Илья Иванов, побрал у него иконы и посуду серебряную и оловянную и всякую рухлядь и платья, и все его пожитки побрали, и выняв его из колоды связали, и с людьми его повезли до Топольской деревни Долгой и от той деревни повезли его в село Ольховатку и с того села он же, сотник Илья, повез его в Салтов и с Салтова не доехал до Белгорода за 20 верст. И Нам великого Государя пожаловать бы его, велеть против его челобитья о всем разыскать, а ограбленные его животы ему отдать и в Тополях быть ему по-прежнему. И по Нашему Великого Государя указу велено ему, Перфилью, той слободы жителей, Русских людей и Черкасов, городовые службы ведать по-прежнему Нашего Великого Государя указу. А что каких те сотники взяли его животов, о том под сею грамотою роспись. И как к вам ся Наша  Великого Государя грамота придет: и вы бы Ливенцу Перфилью Шатееву в слободе Тополях велели быть и той слободы жителей ведать по-прежнему Нашего Великого Государя указу; а из Белгорода в слободу Тополи послали бы, кого пригоже, и сотников – Илью Иванова, да Якова Сагуна, да Купенского, да Сенковского велели сыскать, а сыскав, расспросить накрепко: такие слова ему, Перфилью, что Наш Великого Государя указ им ни во что – говорили ль, и его, Перефилья, били ль и за волосы и за бороду таскали ль, и его людей били ль, и в колоду сажали ль, и животы его брали ль, и из той слободы его выбили ль, и по какому Нашему Великого Государя указу в ту слободу они приезжали, или по посылке полковника Федора Шилова, или собою? И те Перефильевы животы и Наказная память его ныне у них ли? А допрося, тех сотников велел бы дать за крепкими поруки, и с записью до Нашего Великого Государя указу. А будет что сотники станут запираться, о том о всем велеть сыскать накрепко всякими сысками. И те расспросные речи и сыск и поручную по них запись велеть привесть к себе в Белгород. А как те расспросные речи и сыск в Белгороде привезены будут: и вы бы о том к Нам Великому Государю писали, и тот допрос и сыск за дьячьею приписью прислали б и велели подать в Разряд боярину Нашему Тихону Никитичу Стрешневу с товарищами. Писано на Москве л. 7203 (1695) августа в 11 день».</w:t>
      </w:r>
    </w:p>
    <w:p>
      <w:pPr>
        <w:pStyle w:val="Normal"/>
        <w:ind w:firstLine="720"/>
        <w:jc w:val="both"/>
        <w:rPr/>
      </w:pPr>
      <w:r>
        <w:rPr>
          <w:sz w:val="24"/>
        </w:rPr>
        <w:t>Что было сделано по следствию предписанному и какое следовало затем распоряжение начальства, бумаг о том не сохранилось. Но дело о соборном Покровском храме (1730 года) показывает, что русских в Тополях, около 1730 года было мало, и что они пред тем разошлись в разные места. Потому, вероятно, что и в 1695 году большинство топольцев состояло из черкасов, отселе то и произошло то, что сотники выслали приказного из Тополей, как лишнего человека, если только вместе с тем и не беспокойного.</w:t>
      </w:r>
    </w:p>
    <w:p>
      <w:pPr>
        <w:pStyle w:val="Normal"/>
        <w:ind w:firstLine="720"/>
        <w:jc w:val="both"/>
        <w:rPr>
          <w:sz w:val="24"/>
        </w:rPr>
      </w:pPr>
      <w:r>
        <w:rPr>
          <w:sz w:val="24"/>
        </w:rPr>
        <w:t>Сколько для объяснения действий сотников по Топольскому делу, столько и для разумения вообще обязанностей казачьего сотника, который, как видим по делам ставленников, всегда подписывался под выбором кандидатов на праздное церковное место, помещаем здесь инструкции сотнику – одну 1713 года, другую 1732 года, а третью 1688 года.</w:t>
      </w:r>
    </w:p>
    <w:p>
      <w:pPr>
        <w:pStyle w:val="Normal"/>
        <w:numPr>
          <w:ilvl w:val="0"/>
          <w:numId w:val="5"/>
        </w:numPr>
        <w:ind w:left="0" w:hanging="360"/>
        <w:jc w:val="both"/>
        <w:rPr>
          <w:sz w:val="24"/>
        </w:rPr>
      </w:pPr>
      <w:r>
        <w:rPr>
          <w:sz w:val="24"/>
        </w:rPr>
        <w:t xml:space="preserve">«Великого Государя нашего, Его Царского пресветлого Величества Изюмский полковник Михайло Константинович Захаржевский. </w:t>
      </w:r>
    </w:p>
    <w:p>
      <w:pPr>
        <w:pStyle w:val="Normal"/>
        <w:jc w:val="both"/>
        <w:rPr>
          <w:sz w:val="24"/>
        </w:rPr>
      </w:pPr>
      <w:r>
        <w:rPr>
          <w:sz w:val="24"/>
        </w:rPr>
        <w:t>Вам полку нашего Печенежским собывателем, полковые и городовые службы козакам,  так  старшему, як и меньшему товариству, доброго от Господа Бога узичивши здоровья, ведомо чиним. Приказали мы Мохначанскому сотнику Андрею Сиховскому быть у вас в городе Печенегах сотником, на месте небожчика (покойного) пана Ивана Зарудного. И будучи ему, Андрею, в том вышеписанном городе сотником служить Великому Государю со всяким усердием и пылным радением неоплошно, и во вшисских (всех) нанежитых войсковых делах бытии подвижну и товариству держать привет добрий, и показывать ласку, никого напрасно не оскорблять и не зобижать, и долегливостей жадных товариству своими лишними вымыслами не чинить, суд и расправу чинить в правду, а не мздоимательно. А справ кременельных, то есть убийственных, злодейских и потварных ему, сотнику, судить или касовать собою отнюдь не важитись. Таковые в прилучаи отсылать в Изюм на полковый уряд. А вам вышеписанным Печенежским жителям всем посполите приказуем и упоминаем его, Андрея сотника, за старшего почитать, честь и повиновение ему воздавать и во всем его слушать и не быть пречными. А хто бы колвек з товариства против сего нашего наказу мел спречатись и ему, сотнику, не послушным быть; таковых ему, сотнику, позволяем карати, хто что будет достоин.</w:t>
      </w:r>
    </w:p>
    <w:p>
      <w:pPr>
        <w:pStyle w:val="Normal"/>
        <w:jc w:val="both"/>
        <w:rPr>
          <w:sz w:val="24"/>
        </w:rPr>
      </w:pPr>
      <w:r>
        <w:rPr>
          <w:sz w:val="24"/>
        </w:rPr>
        <w:tab/>
        <w:t>Звышеименованный Изюмский полковник Захаржевский Михайло».</w:t>
      </w:r>
    </w:p>
    <w:p>
      <w:pPr>
        <w:pStyle w:val="Normal"/>
        <w:jc w:val="both"/>
        <w:rPr>
          <w:sz w:val="24"/>
        </w:rPr>
      </w:pPr>
      <w:r>
        <w:rPr>
          <w:sz w:val="24"/>
        </w:rPr>
        <w:tab/>
        <w:t>«Писано в Изюме</w:t>
      </w:r>
    </w:p>
    <w:p>
      <w:pPr>
        <w:pStyle w:val="Normal"/>
        <w:jc w:val="both"/>
        <w:rPr>
          <w:sz w:val="24"/>
        </w:rPr>
      </w:pPr>
      <w:r>
        <w:rPr>
          <w:sz w:val="24"/>
        </w:rPr>
        <w:t xml:space="preserve">                     </w:t>
      </w:r>
      <w:r>
        <w:rPr>
          <w:sz w:val="24"/>
        </w:rPr>
        <w:t>на уряде</w:t>
      </w:r>
    </w:p>
    <w:p>
      <w:pPr>
        <w:pStyle w:val="Normal"/>
        <w:jc w:val="both"/>
        <w:rPr>
          <w:sz w:val="24"/>
        </w:rPr>
      </w:pPr>
      <w:r>
        <w:rPr>
          <w:sz w:val="24"/>
        </w:rPr>
        <w:t xml:space="preserve">            </w:t>
      </w:r>
      <w:r>
        <w:rPr>
          <w:sz w:val="24"/>
        </w:rPr>
        <w:t xml:space="preserve">ноября 6, 1713 року». </w:t>
      </w:r>
    </w:p>
    <w:p>
      <w:pPr>
        <w:pStyle w:val="Normal"/>
        <w:jc w:val="both"/>
        <w:rPr>
          <w:sz w:val="24"/>
        </w:rPr>
      </w:pPr>
      <w:r>
        <w:rPr>
          <w:sz w:val="24"/>
        </w:rPr>
      </w:r>
    </w:p>
    <w:p>
      <w:pPr>
        <w:pStyle w:val="Normal"/>
        <w:numPr>
          <w:ilvl w:val="0"/>
          <w:numId w:val="3"/>
        </w:numPr>
        <w:jc w:val="both"/>
        <w:rPr>
          <w:sz w:val="24"/>
        </w:rPr>
      </w:pPr>
      <w:r>
        <w:rPr>
          <w:sz w:val="24"/>
        </w:rPr>
        <w:t>«По указу Ее Императорского Величества Самодержицы Всероссийской с полковой Изюмской Канцелярии того полку сотнику Елисею Зарудному</w:t>
      </w:r>
    </w:p>
    <w:p>
      <w:pPr>
        <w:pStyle w:val="Normal"/>
        <w:jc w:val="center"/>
        <w:rPr>
          <w:sz w:val="24"/>
        </w:rPr>
      </w:pPr>
      <w:r>
        <w:rPr>
          <w:sz w:val="24"/>
        </w:rPr>
        <w:t>Наказ</w:t>
      </w:r>
    </w:p>
    <w:p>
      <w:pPr>
        <w:pStyle w:val="Normal"/>
        <w:jc w:val="both"/>
        <w:rPr>
          <w:sz w:val="24"/>
        </w:rPr>
      </w:pPr>
      <w:r>
        <w:rPr>
          <w:sz w:val="24"/>
        </w:rPr>
        <w:t xml:space="preserve">… </w:t>
      </w:r>
      <w:r>
        <w:rPr>
          <w:sz w:val="24"/>
        </w:rPr>
        <w:t>Велено вам, Зарудному, из полковых Хоружих за ваши службы в местечке Двуречном на место умершего сотника Петра Рудницкого быть сотником. Того ради, будучи вам, Зарудному, в том местечке при команде, поступать по нижеследующему. По прибытии своем в местечко Двуречну на команду, сотенное знаменно и что есть артиллерии и амуниции и прочее, что есть, Козаков и всех обывателей у командующего там принять в свою команду, и какие есть указы и протчее сотенного правления письменные дела; принять же вам в свое владение того местечка с обывателями. Расправу в судах челобитчикам и ответчикам чинить по Ее Императорского Величества указам, отнюдь не дружа и не наровя никому ни для чего и во всяких раскладках, что по указам собирать повелено будет, иметь рассмотрение и препорцию, и, в случае какой командрации, смотреть очереди, чтоб одни пред другими обидими не были. К ним же, тамошним обывателям, всем посполите показывать благосклонность, и причины ко озлоблению никакой не подавать никому, но обходиться с ними добрым порядком, и стараться, чтобы в том местечке обывателей умножалось, а не убывало, и обывателей с того места никуды не доспущать. Когда ж случаться какие интересные или убийственные и воровские дела, о тех вам не судить, а о таковых в резолюцью писать и касающихся по оным людей присылать под караулом с спешным известием в полковую Изюмскую Канцелярию без умедления. А того местечка Двуречного обывателям, дабы были вам послушны и об отдаче вам сотенного знамени и артиллерии и амуниции и прочего, указ к оным обывателям от нас послан. Ежели паче чаяния могли бы хто ослушенство или какую продерзость и противность пред вами показать, таковых противников, смотря по достоинству вин их в партикулярных делах их, наказывать с рассмотрением и в важностях полковых отсылать под караул с письменным объявлением в Изюмскую полковую Канцелярию. В протчем же вам, г. сотнику Зарудному, во всем поступать по Ее императорского Величества указам и чинить по посланным и впредь посылаемым из полковой канцелярии и из полковой ратуши письмам и универсалам, и во всем вам себя весть по присяжной своей должности, как доброму и честному Ее Императорского Величества рабу и подданному надлежит, чая за добрые поступки от Ее Императорского Величества милости и награждения, напротив же того, за неисправность – жесткого истязания, как Ее Императорского Величества указы повелевают.</w:t>
      </w:r>
    </w:p>
    <w:p>
      <w:pPr>
        <w:pStyle w:val="Normal"/>
        <w:jc w:val="both"/>
        <w:rPr>
          <w:sz w:val="24"/>
        </w:rPr>
      </w:pPr>
      <w:r>
        <w:rPr>
          <w:sz w:val="24"/>
        </w:rPr>
        <w:tab/>
        <w:t>Изюмского полку Полковник Лаврентий Шидловский.</w:t>
      </w:r>
    </w:p>
    <w:p>
      <w:pPr>
        <w:pStyle w:val="Normal"/>
        <w:jc w:val="both"/>
        <w:rPr>
          <w:sz w:val="24"/>
        </w:rPr>
      </w:pPr>
      <w:r>
        <w:rPr>
          <w:sz w:val="24"/>
        </w:rPr>
        <w:tab/>
        <w:t>Полковой писарь Петр Башинский».</w:t>
      </w:r>
    </w:p>
    <w:p>
      <w:pPr>
        <w:pStyle w:val="Normal"/>
        <w:jc w:val="both"/>
        <w:rPr>
          <w:sz w:val="24"/>
        </w:rPr>
      </w:pPr>
      <w:r>
        <w:rPr>
          <w:sz w:val="24"/>
        </w:rPr>
        <w:tab/>
        <w:t>«Дан в Изюме</w:t>
      </w:r>
    </w:p>
    <w:p>
      <w:pPr>
        <w:pStyle w:val="Normal"/>
        <w:jc w:val="both"/>
        <w:rPr>
          <w:sz w:val="24"/>
        </w:rPr>
      </w:pPr>
      <w:r>
        <w:rPr>
          <w:sz w:val="24"/>
        </w:rPr>
        <w:tab/>
        <w:t>октября 21 дня, 1732 г.».</w:t>
      </w:r>
    </w:p>
    <w:p>
      <w:pPr>
        <w:pStyle w:val="Normal"/>
        <w:jc w:val="both"/>
        <w:rPr>
          <w:sz w:val="24"/>
        </w:rPr>
      </w:pPr>
      <w:r>
        <w:rPr>
          <w:sz w:val="24"/>
        </w:rPr>
      </w:r>
    </w:p>
    <w:p>
      <w:pPr>
        <w:pStyle w:val="Normal"/>
        <w:numPr>
          <w:ilvl w:val="0"/>
          <w:numId w:val="6"/>
        </w:numPr>
        <w:jc w:val="both"/>
        <w:rPr>
          <w:sz w:val="24"/>
        </w:rPr>
      </w:pPr>
      <w:r>
        <w:rPr>
          <w:sz w:val="24"/>
        </w:rPr>
        <w:t>«Великих Государей, Их Царского Величества, Григорий Ерофеевич Стольник и Полковник Харьковский. По указу Великих Государей, Их Царского Величества, и по приказу нашему велено быть знатному Полчанови и племяннику нашему Василию Семеновичу Ковалевскому в городе Ольшаной сотником на месте Ивана Смородского, которому будучи, ведать в сотни против реэстру всех Козаков службою и посылками и судовыми расправами, кроме креминальных справ; а велено ему, Василеви, до казаков держать ласку и привет добрий и расправу чинить в правду, а до справ креминальных, то есть злодейских и убийственных, собою судить и покрывать не важитись, о таких делах людей присылать к нам в Харьков. Туте ж приказуем Ольшанским тое ж сотни козакам, а бы его, сотника Василя, во всем слушали и почитали и имели у себя за старшого; а хто бы в чом не имел слушать, таковых ему, Василеви, велено карать и к нам отсылать.</w:t>
      </w:r>
    </w:p>
    <w:p>
      <w:pPr>
        <w:pStyle w:val="Normal"/>
        <w:jc w:val="both"/>
        <w:rPr>
          <w:sz w:val="24"/>
        </w:rPr>
      </w:pPr>
      <w:r>
        <w:rPr>
          <w:sz w:val="24"/>
        </w:rPr>
      </w:r>
    </w:p>
    <w:p>
      <w:pPr>
        <w:pStyle w:val="Normal"/>
        <w:ind w:right="-284" w:hanging="0"/>
        <w:jc w:val="center"/>
        <w:rPr>
          <w:sz w:val="24"/>
        </w:rPr>
      </w:pPr>
      <w:r>
        <w:rPr>
          <w:sz w:val="24"/>
        </w:rPr>
        <w:t>Звышеписанный Стольник и Полковник Харьковский».</w:t>
      </w:r>
    </w:p>
    <w:p>
      <w:pPr>
        <w:pStyle w:val="Normal"/>
        <w:ind w:right="-284" w:hanging="0"/>
        <w:jc w:val="center"/>
        <w:rPr>
          <w:sz w:val="24"/>
        </w:rPr>
      </w:pPr>
      <w:r>
        <w:rPr>
          <w:sz w:val="24"/>
        </w:rPr>
      </w:r>
    </w:p>
    <w:p>
      <w:pPr>
        <w:pStyle w:val="Normal"/>
        <w:ind w:right="-284" w:hanging="0"/>
        <w:jc w:val="both"/>
        <w:rPr>
          <w:sz w:val="24"/>
        </w:rPr>
      </w:pPr>
      <w:r>
        <w:rPr>
          <w:sz w:val="24"/>
        </w:rPr>
        <w:tab/>
        <w:t>Писано в Харькове, року 1688, м. ноября 26 дня».</w:t>
      </w:r>
    </w:p>
    <w:p>
      <w:pPr>
        <w:pStyle w:val="Normal"/>
        <w:ind w:right="-284" w:hanging="0"/>
        <w:jc w:val="both"/>
        <w:rPr>
          <w:sz w:val="24"/>
        </w:rPr>
      </w:pPr>
      <w:r>
        <w:rPr>
          <w:sz w:val="24"/>
        </w:rPr>
      </w:r>
    </w:p>
    <w:p>
      <w:pPr>
        <w:pStyle w:val="Normal"/>
        <w:jc w:val="center"/>
        <w:rPr>
          <w:b/>
          <w:b/>
          <w:sz w:val="24"/>
        </w:rPr>
      </w:pPr>
      <w:r>
        <w:rPr>
          <w:b/>
          <w:sz w:val="24"/>
        </w:rPr>
        <w:t>НОВО-ОЛЬШАНАЯ.</w:t>
      </w:r>
    </w:p>
    <w:p>
      <w:pPr>
        <w:pStyle w:val="Normal"/>
        <w:jc w:val="center"/>
        <w:rPr>
          <w:b/>
          <w:b/>
          <w:sz w:val="24"/>
        </w:rPr>
      </w:pPr>
      <w:r>
        <w:rPr>
          <w:b/>
          <w:sz w:val="24"/>
        </w:rPr>
      </w:r>
    </w:p>
    <w:p>
      <w:pPr>
        <w:pStyle w:val="Normal"/>
        <w:jc w:val="both"/>
        <w:rPr>
          <w:sz w:val="24"/>
        </w:rPr>
      </w:pPr>
      <w:r>
        <w:rPr>
          <w:sz w:val="24"/>
        </w:rPr>
        <w:tab/>
        <w:t>Ново-Ольшаная –на левой стороне Оскола, в 30 верстах от Купянска.</w:t>
      </w:r>
    </w:p>
    <w:p>
      <w:pPr>
        <w:pStyle w:val="Normal"/>
        <w:jc w:val="both"/>
        <w:rPr>
          <w:sz w:val="24"/>
        </w:rPr>
      </w:pPr>
      <w:r>
        <w:rPr>
          <w:sz w:val="24"/>
        </w:rPr>
        <w:tab/>
        <w:t>В 1822 году хутор Кутьковка, удаленный, по местности, от приходской своей церкви, находившейся в Двуречной, на правой стороне реки Оскола, потеряв много людей при переправе к церкви, во время полного разлития вод, решился с некоторыми другими отделиться от слободы Двуречной и образовать особый приход с своим храмом.</w:t>
      </w:r>
    </w:p>
    <w:p>
      <w:pPr>
        <w:pStyle w:val="Normal"/>
        <w:jc w:val="both"/>
        <w:rPr/>
      </w:pPr>
      <w:r>
        <w:rPr>
          <w:sz w:val="24"/>
        </w:rPr>
        <w:tab/>
        <w:t>Неграмотный казенный крестьянин, преклонных уже лет но бодрый духом, бездетный Михаил Стефанов Мишак (он же и Кутько), вызвался быть представителем желаний и намерений своего общества у начальства. Пригласив себе в товарищи грамотного Авраама Ефимова Чебанова, ревностный Мишак отправился в 1822 году в город Харьков и вместе с Чебаном подал прошение о дозволении построить в Кутьковке каменный храм с имением Ново-Ольшанного храма Вознесения Господня, а до построения храма устроить молитвенный дом во имя Вознесения Господня. Просьба о храме подана в январе 1822 года.</w:t>
      </w:r>
    </w:p>
    <w:p>
      <w:pPr>
        <w:pStyle w:val="Normal"/>
        <w:jc w:val="both"/>
        <w:rPr/>
      </w:pPr>
      <w:r>
        <w:rPr>
          <w:sz w:val="24"/>
        </w:rPr>
        <w:tab/>
        <w:t>Пока дело о том производилось по присутственным местам, а Мишак с Чебаном проживал в Харькове, другие два ревнителя, казенные крестьяне – Михаил Кириллов Кутько и Максим Евстафиев Колесник занялись приготовлением материалов и выстроили деревянный молитвенный дом. Благочинный Стефан Писаревский, бывший тогда приходским священником в слободе Двуречной при Успенской церкви, неравнодушно смотрел на отчисление от его церкви значительной части прихода. Он, желая вначале пресечь святую мысль простодушных поселян, поспешил донесть преосвященному Павлу, что кутьковцы осмелились устроить себе часовню, без разрешения архипастырского. Следствие, по сему случаю возникшее, изрекало тяжкую подсудность главным виновникам святого дела, устами земского исправника Авксентия Мерескулова.</w:t>
      </w:r>
    </w:p>
    <w:p>
      <w:pPr>
        <w:pStyle w:val="Normal"/>
        <w:jc w:val="both"/>
        <w:rPr/>
      </w:pPr>
      <w:r>
        <w:rPr>
          <w:sz w:val="24"/>
        </w:rPr>
        <w:tab/>
        <w:t>Несмотря на эти препятствия и на последующие недоразумения, возникавшие в сердцах простодушных крестьян, Кутьковцы, верные своему искреннему сердечному желанию устроить Святой храм, при помощи Божьей, успели исходатайствовать себе дозволение отчислиться от слободы Двуречной. В конце 1822 года, назначен в Ново-Ольшаны к Вознесенской церкви священник Стефан Оранский. Затем разрешено не только строить не только каменный храм, но и до устроения его иметь молитвенный дом, с правом совершать в нем полное богослужение, для отдельного прихода, отчисленного от Двуречанского.</w:t>
      </w:r>
    </w:p>
    <w:p>
      <w:pPr>
        <w:pStyle w:val="Normal"/>
        <w:ind w:hanging="284"/>
        <w:jc w:val="both"/>
        <w:rPr/>
      </w:pPr>
      <w:r>
        <w:rPr>
          <w:sz w:val="24"/>
        </w:rPr>
        <w:tab/>
        <w:tab/>
        <w:t>Воодушевленные благословением архипастыря, новоольшанцы приступили в 1824 году к заготовлению материалов, а в 1825 году положено основание храму. Такой всеобщей заботливости устроить храм много содействовал усердием и своими трудами первый Ново-Ольшанский священник Стефан Оранский, человек характера пылкого, но доброго. По его совету, жители слободы Ново-Ольшаной вошли с прошением к преосвященному на притеснителя своего исправника Мерескулова, который,  быв судим по сей жалобе, впоследствии отрешен от должности с лишением права вступать в оную. Та же участь вскоре потом постигла и благочинного Писаревского. Лишенный места и должности, которая перешла к Ново-Ольшанской церкви, Писаревский удален из пределов Купянского уезда. Храм освящен в 1834 году.</w:t>
      </w:r>
    </w:p>
    <w:p>
      <w:pPr>
        <w:pStyle w:val="Normal"/>
        <w:ind w:hanging="284"/>
        <w:jc w:val="both"/>
        <w:rPr/>
      </w:pPr>
      <w:r>
        <w:rPr>
          <w:sz w:val="24"/>
        </w:rPr>
        <w:tab/>
        <w:tab/>
        <w:t>Благотворителями, участвовавшими при построении Святого храма преимущественно были: помещик и прихожании сей церкви Дмитрий Тимошенков, Елецкий купец Антон Страхов, купец Иван Гонтарев; казенные крестьяне: Григорий Столетко, Алексей Костенко, Роман и Кирилл Овгаренковы, Иван Манько, Трофим Белобровый и другие. Более же других известен по благотворению для вновь устроявшегося храма Помещик Иван Маркович Соболев. Он и супруга его Анна, известясь от Священника о нуждах храма, по жертвовали Потир с прибором в 150 рублей серебром, Евангелие и Крест в 115 рублей серебром и несколько других вещей, а кроме того 135 рублей серебряными деньгами. Церковный староста Михаил Кириллов Кутько, бедный состоянием, но богатый усердием ко Святому храму, часто, тайно от жены своей, приносил в храм Божий то, что приобретал трудами рук своих и смиренно говорил: только и нашего. Вообще внешнее украшение храма много одолжено усердию сего набожного старца.</w:t>
      </w:r>
    </w:p>
    <w:p>
      <w:pPr>
        <w:pStyle w:val="Normal"/>
        <w:ind w:hanging="284"/>
        <w:jc w:val="both"/>
        <w:rPr/>
      </w:pPr>
      <w:r>
        <w:rPr>
          <w:sz w:val="24"/>
        </w:rPr>
        <w:tab/>
        <w:tab/>
        <w:t>Самым примерным по благочестивой жизни и ревностным исполнителем своих обязанностей по храму и приходу, был при сей церкви священник Стефан Анисимов. Еще при начале сооружения Святого храма в слободе Ново-Ольшаной, именно в январе 1826 года, переведенный сюда штатным священником, он словом и делом споспешествовал усердию прихожан при устройстве храма. Обходя города и села, священник Анисимов забывал личные выгоды и нужды и трудился единственно для пользы строившегося храма. Таким образом, его трудами приобретены для нового храма многие священные вещи.</w:t>
      </w:r>
    </w:p>
    <w:p>
      <w:pPr>
        <w:pStyle w:val="Normal"/>
        <w:ind w:hanging="284"/>
        <w:jc w:val="both"/>
        <w:rPr/>
      </w:pPr>
      <w:r>
        <w:rPr>
          <w:sz w:val="24"/>
        </w:rPr>
        <w:tab/>
        <w:tab/>
        <w:t>Церковь Ново-Ольшанская, до 1837 года, не только была бедна утварью, но еще имела на себе долгу 6400 рублей ассигнациями рядчику Дмитрию Прохорову, и притом была без ограды. Поступивший в сие время штатным священником к Вознесенской церкви, благочинный Андрей Капустин, ныне протоиререй, заботливостью своею в 1837 же году успел уплатить церковный долг на счет доброхотных пожертвований. В 1838 году окончил ограду, в 1839 году приобрел евангелие в 103 рубля серебром, в 1844 году начат новый иконостас в 1800 рублей серебром, в 1846 году совершенно окончен.</w:t>
      </w:r>
    </w:p>
    <w:p>
      <w:pPr>
        <w:pStyle w:val="Normal"/>
        <w:ind w:hanging="284"/>
        <w:jc w:val="both"/>
        <w:rPr>
          <w:sz w:val="24"/>
        </w:rPr>
      </w:pPr>
      <w:r>
        <w:rPr>
          <w:sz w:val="24"/>
        </w:rPr>
        <w:tab/>
        <w:tab/>
        <w:t>При храме 66 десятин земли.</w:t>
      </w:r>
    </w:p>
    <w:p>
      <w:pPr>
        <w:pStyle w:val="Normal"/>
        <w:ind w:hanging="284"/>
        <w:jc w:val="both"/>
        <w:rPr/>
      </w:pPr>
      <w:r>
        <w:rPr>
          <w:sz w:val="24"/>
        </w:rPr>
        <w:tab/>
        <w:tab/>
        <w:t>Новоольшанцы, следуя древней патриархальной простоте жизни, сохранили доселе и чистоту нравов. Сия достохвальная черта видна во всех поступках жителей до того, что ни земская полиция, ни другие начальства никогда не обременяются ни жалобами, ни следствиями о противузаконных поступках. Сию простоту жизни и чистоту нравов без сомнения должно поставить главною причиною того, что и в страшные годы всеобщего испытания Божьего, жители сей слободы менее многих других испытали над собою тяжесть праведного гнева Божьего. Так, в 1831 году, когда грозный ангел смерти в первый раз сего столетия посетил благословенные страны Малороссии, при всем ужасе, овладевшем сердцами людей о вести страшной холеры, в Ново-Ольшаной умерло 40 лиц мужеска и 32 женска пола. В 1833 году засуха и неурожай хлеба и трав сильно потрясли благосостояние сих жителей, но тяжесть сего испытания Божьего более всего довершена была падежом рабочего скота, лишение которого на несколько последующих лет обрекло жителей терпеть скудость во всем, дотоле им неведомую. В 1847 году благость Божья пощадила весь сию, и холера не коснулась ее жителей. Последующие два года, 1848 и 1849, были годами гнева Божьего, и особенно 1848 года из всех годов можно назвать годиною слез и всеобщего лишения. От холеры умерло 62 душ муж. и 73 жен. Голод мог бы достигнуть самой крайней степени, но крайность отвращена мудрым распоряжением правительства, тем не менее болезни и недостаток корма погубили скот. Цинга, явившаяся в конце 1848 года и развившаяся в начале 1849 года, вследствие болезненного расположения в людях, произведенного холерой, а более голодом и недостатком в огородных припасах, довершила бедствие людей. Замечено, что павшие жертвами цинги большею частью были те, которые испытали на себе до того действие холеры, и особенно в жертву сей болезни доставался женский пол. Так, 50 душ муж. и 95 жен. пола пострадали от медленного яда сей болезни в сем приходе. Страдания от сей болезни продолжались от 3-х до 5-ти месяцев и оканчивались смертью, спасались только дожившие до лета.</w:t>
      </w:r>
    </w:p>
    <w:p>
      <w:pPr>
        <w:pStyle w:val="Normal"/>
        <w:ind w:hanging="284"/>
        <w:jc w:val="both"/>
        <w:rPr>
          <w:sz w:val="24"/>
        </w:rPr>
      </w:pPr>
      <w:r>
        <w:rPr>
          <w:sz w:val="24"/>
        </w:rPr>
        <w:tab/>
        <w:tab/>
        <w:t>Грозные уроки правосудия не остались бесплодными. Никогда в людях так живо не возрождалась вера, так пламенно не пробуждалась молитва к Богу, как в сии годы Божьи испытания. И только вера и преданность воле Божьей более всего избавляли от меча Божьего. Всеобщий пост, примирение совести с Богом в покаянии и причащении спасительных Таинств тела и крови Господней, водворяли в душе Христианской твердость и спокойствие.</w:t>
      </w:r>
    </w:p>
    <w:p>
      <w:pPr>
        <w:pStyle w:val="Normal"/>
        <w:ind w:hanging="284"/>
        <w:jc w:val="both"/>
        <w:rPr/>
      </w:pPr>
      <w:r>
        <w:rPr>
          <w:sz w:val="24"/>
        </w:rPr>
        <w:tab/>
        <w:tab/>
        <w:t>В приходе Ново-Ольшанской церкви, причисленной новым штатом ко второму классу, значится прихожан: в 1830 году 1857 муж., 2003 жен.; в 1840 году 2025 муж., 1971 жен.; в 1850 году 2224 муж., 2271 жен. душ.</w:t>
      </w:r>
    </w:p>
    <w:p>
      <w:pPr>
        <w:pStyle w:val="Normal"/>
        <w:ind w:hanging="284"/>
        <w:jc w:val="both"/>
        <w:rPr>
          <w:sz w:val="24"/>
        </w:rPr>
      </w:pPr>
      <w:r>
        <w:rPr>
          <w:sz w:val="24"/>
        </w:rPr>
      </w:r>
    </w:p>
    <w:p>
      <w:pPr>
        <w:pStyle w:val="Normal"/>
        <w:ind w:hanging="284"/>
        <w:jc w:val="center"/>
        <w:rPr>
          <w:b/>
          <w:b/>
          <w:sz w:val="24"/>
        </w:rPr>
      </w:pPr>
      <w:r>
        <w:rPr>
          <w:b/>
          <w:sz w:val="24"/>
        </w:rPr>
        <w:t>ПЕТРОПАВЛОВКА.</w:t>
      </w:r>
    </w:p>
    <w:p>
      <w:pPr>
        <w:pStyle w:val="Normal"/>
        <w:ind w:hanging="284"/>
        <w:jc w:val="center"/>
        <w:rPr>
          <w:b/>
          <w:b/>
          <w:sz w:val="24"/>
        </w:rPr>
      </w:pPr>
      <w:r>
        <w:rPr>
          <w:b/>
          <w:sz w:val="24"/>
        </w:rPr>
      </w:r>
    </w:p>
    <w:p>
      <w:pPr>
        <w:pStyle w:val="Normal"/>
        <w:ind w:hanging="284"/>
        <w:jc w:val="both"/>
        <w:rPr/>
      </w:pPr>
      <w:r>
        <w:rPr>
          <w:sz w:val="24"/>
        </w:rPr>
        <w:tab/>
        <w:tab/>
        <w:t xml:space="preserve">Церковь </w:t>
      </w:r>
      <w:r>
        <w:rPr>
          <w:sz w:val="24"/>
          <w:lang w:val="en-US"/>
        </w:rPr>
        <w:t>C</w:t>
      </w:r>
      <w:r>
        <w:rPr>
          <w:sz w:val="24"/>
        </w:rPr>
        <w:t>вятых Первоверховных Апостолов Петра и Павла первоначально построена была около 1700 года, близ города Купянска, на левой стороне реки Оскола, в слободе Заоскольской, переименованной тогда из хутора Заоскольского.</w:t>
      </w:r>
    </w:p>
    <w:p>
      <w:pPr>
        <w:pStyle w:val="Normal"/>
        <w:ind w:hanging="284"/>
        <w:jc w:val="both"/>
        <w:rPr/>
      </w:pPr>
      <w:r>
        <w:rPr>
          <w:sz w:val="24"/>
        </w:rPr>
        <w:tab/>
        <w:tab/>
        <w:t>По словам старожилов, место, где построена была церковь, сперва состояло из крепкого грунта, но в короткое время пески так увеличились, что жители принуждены были удалиться из тех мест и поселиться в разных хуторах; на прежнем месте осталось не более 50 дворов из самых бедных и духовенство. По сему прихожане, по общему согласию, положили перенесть приходский свой храм в хутор Гнилицкий, по числу жителей и местности преимуществовавший пред другими хуторами, с переименованием его в слободу Петропавловку, и чрез поверенных своих, отставного вахмистра Филиппа Реуцкого и Самуила Милодана, просили о том начальство. По учинении законного следствия, просьба признана основательною. В 1821 году храм построен на новом месте, на сумму доброхотного подаяния, старанием отставного вахмистра Филиппа Реуцкого и обывателей: Федора глушка, Алексея Водолажского и священников: Кодрата Гусинского и Спиридона Корнильева. Февраля 11, 1822 года, новый храм освящен во имя Апостолов Петра и Павла. В 1840 году храм поврежден был от сильного ветра. При починке его, крест и главы позолочены, под наблюдением чиновника Палаты государственных имуществ. К сожалению, эта починка совершилась без всякого сношения со священниками, одними крестьянами, не имевшими никакого понятия о деле. Следствием было то, что допущено много неправильности и непрочности в починке церкви.</w:t>
      </w:r>
    </w:p>
    <w:p>
      <w:pPr>
        <w:pStyle w:val="Normal"/>
        <w:ind w:hanging="284"/>
        <w:jc w:val="both"/>
        <w:rPr/>
      </w:pPr>
      <w:r>
        <w:rPr>
          <w:sz w:val="24"/>
        </w:rPr>
        <w:tab/>
        <w:tab/>
        <w:t>Утварь и ризничные вещи – очень не бедны, всего на 1950 рублей серебром.</w:t>
      </w:r>
    </w:p>
    <w:p>
      <w:pPr>
        <w:pStyle w:val="Normal"/>
        <w:ind w:hanging="284"/>
        <w:jc w:val="both"/>
        <w:rPr>
          <w:sz w:val="24"/>
        </w:rPr>
      </w:pPr>
      <w:r>
        <w:rPr>
          <w:sz w:val="24"/>
        </w:rPr>
        <w:tab/>
        <w:tab/>
        <w:t>Церковной земли 99 десятин.</w:t>
      </w:r>
    </w:p>
    <w:p>
      <w:pPr>
        <w:pStyle w:val="Normal"/>
        <w:ind w:hanging="284"/>
        <w:jc w:val="both"/>
        <w:rPr/>
      </w:pPr>
      <w:r>
        <w:rPr>
          <w:sz w:val="24"/>
        </w:rPr>
        <w:tab/>
        <w:tab/>
        <w:t>В приходе Петропавловской церкви 2-го класса значится по документам: в 1810 году 1892 муж., 1937 жен.; в 1830 году 2234 муж., 2380 жен.; в 1850 году 2354 муж., 2385 жен. душ.</w:t>
      </w:r>
    </w:p>
    <w:p>
      <w:pPr>
        <w:pStyle w:val="Normal"/>
        <w:ind w:hanging="284"/>
        <w:jc w:val="both"/>
        <w:rPr>
          <w:sz w:val="24"/>
        </w:rPr>
      </w:pPr>
      <w:r>
        <w:rPr>
          <w:sz w:val="24"/>
        </w:rPr>
        <w:tab/>
        <w:tab/>
        <w:t>Действие холеры на умы народа в 1831, 1847 и 1848 годах было слишком сильно, чтобы можно было оставлять без пастырских наставлений. Много надобно было трудиться, чтобы, вместо страха и малодушной рассеянности или вместо беспечности греховного сна, внушить благоговейную преданность воле Божьей.</w:t>
      </w:r>
    </w:p>
    <w:p>
      <w:pPr>
        <w:pStyle w:val="Normal"/>
        <w:ind w:hanging="284"/>
        <w:jc w:val="both"/>
        <w:rPr/>
      </w:pPr>
      <w:r>
        <w:rPr>
          <w:sz w:val="24"/>
        </w:rPr>
        <w:tab/>
        <w:tab/>
        <w:t>В 1848 году преимущественно обращаем был народ к общественной молитве. По получении первого известия о приближающейся холере, священники в воскресный день, отслуживши соборную литургию, вышли из церкви и вне ограды, против дверей церковных, отправили молебен соборной Живоначальной Троице. Положенный в требник на случай прещения напрасной смерти, акафист Спасителю был читан с коленопреклонением. По окончании молебна, священники отдельно пошли в три стороны с крестами, хоругвями и иконами в приходы свои, где освящали колодцы, кропили святою водою все дома и живущих там, а также во многих домах, по желанию хозяев, отправили молебны. Эти крестные ходы продолжались более недели не только в самой слободе, но и в хуторах, к ней принадлежавших. С того времени, как начались такие крестные ходы, почти все из прихожан держали пост, приходили в церковь, говели, исповедывались и приобщались святых Тайн. С того же времени холера начала ослабевать и, Благодарение Богу, в сей слободе, как в сем, так и в 1831 году умерло от нее весьма немного, в сравнении с другими местами, именно: в 1831 году умерших было 20 муж., 21 жен.; а в 1848 году 23 муж., 20 жен. душ.</w:t>
      </w:r>
    </w:p>
    <w:p>
      <w:pPr>
        <w:pStyle w:val="Normal"/>
        <w:ind w:hanging="284"/>
        <w:jc w:val="both"/>
        <w:rPr/>
      </w:pPr>
      <w:r>
        <w:rPr>
          <w:sz w:val="24"/>
        </w:rPr>
        <w:tab/>
        <w:tab/>
        <w:t>Вслед за холерою в 1849 году посетила край другая гибельная болезнь – цинга, которая, по слабому началу и медленности, казалась вначале мало опасною, но в последствии времени открылось, что эта болезнь ничем не легче самой холеры. Жертвами сей болезни, как видно из метрических книг, умерли 25 муж., 46 жен.</w:t>
      </w:r>
    </w:p>
    <w:p>
      <w:pPr>
        <w:pStyle w:val="Normal"/>
        <w:ind w:hanging="284"/>
        <w:jc w:val="both"/>
        <w:rPr>
          <w:sz w:val="24"/>
        </w:rPr>
      </w:pPr>
      <w:r>
        <w:rPr>
          <w:sz w:val="24"/>
        </w:rPr>
        <w:tab/>
        <w:tab/>
        <w:t>В 1833 году за засухою следовал неурожай хлеба. Голод был так силен, что крестьяне, при недостатке хлеба, к небольшому количеству муки прибавляли лебеду, дубовые желуди, коренья трав. Чтобы только иметь какую-нибудь пищу. В 1848 году был также сильный неурожай хлеба, но народ не страдал от голода, потому что получал пособие из общественных магазинов.</w:t>
      </w:r>
    </w:p>
    <w:p>
      <w:pPr>
        <w:pStyle w:val="Normal"/>
        <w:ind w:hanging="284"/>
        <w:jc w:val="both"/>
        <w:rPr>
          <w:sz w:val="24"/>
        </w:rPr>
      </w:pPr>
      <w:r>
        <w:rPr>
          <w:sz w:val="24"/>
        </w:rPr>
      </w:r>
    </w:p>
    <w:p>
      <w:pPr>
        <w:pStyle w:val="Normal"/>
        <w:ind w:hanging="284"/>
        <w:jc w:val="both"/>
        <w:rPr>
          <w:sz w:val="24"/>
        </w:rPr>
      </w:pPr>
      <w:r>
        <w:rPr>
          <w:sz w:val="24"/>
        </w:rPr>
      </w:r>
    </w:p>
    <w:p>
      <w:pPr>
        <w:pStyle w:val="Normal"/>
        <w:ind w:hanging="284"/>
        <w:jc w:val="center"/>
        <w:rPr>
          <w:b/>
          <w:b/>
          <w:sz w:val="24"/>
        </w:rPr>
      </w:pPr>
      <w:r>
        <w:rPr>
          <w:b/>
          <w:sz w:val="24"/>
        </w:rPr>
        <w:t>ГНИЛАЯ, или ПОКРОВСКАЯ.</w:t>
      </w:r>
    </w:p>
    <w:p>
      <w:pPr>
        <w:pStyle w:val="Normal"/>
        <w:jc w:val="center"/>
        <w:rPr>
          <w:b/>
          <w:b/>
          <w:sz w:val="24"/>
        </w:rPr>
      </w:pPr>
      <w:r>
        <w:rPr>
          <w:b/>
          <w:sz w:val="24"/>
        </w:rPr>
      </w:r>
    </w:p>
    <w:p>
      <w:pPr>
        <w:pStyle w:val="TextBody"/>
        <w:rPr/>
      </w:pPr>
      <w:r>
        <w:rPr>
          <w:b/>
        </w:rPr>
        <w:tab/>
      </w:r>
      <w:r>
        <w:rPr/>
        <w:t>Покровская церковь в гнилом хуторе окончена строением в 1821 году, на место бывшего здесь молитвенного дома, существовавшего более 10 лет.</w:t>
      </w:r>
    </w:p>
    <w:p>
      <w:pPr>
        <w:pStyle w:val="Normal"/>
        <w:jc w:val="both"/>
        <w:rPr/>
      </w:pPr>
      <w:r>
        <w:rPr>
          <w:sz w:val="24"/>
        </w:rPr>
        <w:tab/>
        <w:t>Когда земля, на которой лежит слобода Гнилая, или Покровская, по распоряжению начальства была отчислена к Харьковской губернии, принадлежав прежде к Воронежской, то жители Воронежской губернии слободы Двулучной, в числе 100 душ, не желая уступить урочища, прежде им принадлежавшего, вышли из Двулучного общества и поселились при небольшой речке, издревле называемой Гнилою, образовав собою хутор Гниловский. Выгоды к жизни, состоявшие в изобилии и доброкачественности земли, а также недальность слободы Сватовой Лучки, главного в то время торгового пункта, где новые поселенцы без затруднения сбывали свои произведения, сделали это место известным и привлекли к нему много поселенцев из разных мест, так что их наконец составилось более 500 душ ревизских. Гнилый хутор назван слободою Покровской тогда, когда построился здесь храм во имя Покрова Пресвятой Богородицы.</w:t>
      </w:r>
    </w:p>
    <w:p>
      <w:pPr>
        <w:pStyle w:val="Normal"/>
        <w:jc w:val="both"/>
        <w:rPr/>
      </w:pPr>
      <w:r>
        <w:rPr>
          <w:sz w:val="24"/>
        </w:rPr>
        <w:tab/>
        <w:t>Ближайшая к месту жительства Верхне-Дуванская Благовещенская церковь служила им приходской церковью до тех пор, пока одному из благочестивых жителей Мирону Евсюку, не пришла на сердце благодатная мысль построить храм в Гнилом. Но явившийся тут гибельный раскол в лице нескольких сектантов Поморской беспоповщины, отклонявший православных от построения храма, с целью пленить их в свою ересь, долго служил препятствием исполнению благочестивых намерений Мирона Евсюка. Раскол, пользуясь раздорами жителей, пришедших из разных мест, и более тем, что не было пастыря, который бы своим присутствием мог вразумлять их, свободно и с успехом бросал плевелы своего лжеучения в сердца простодушных поселенцев. Наглость ересеначальника, Прокофия Иванова, доходила до того, что он в звании Апостола обходил все ближайшие хутора и увещевал к поступлению в раскол. Следствием сего было то, что сотая часть поселенцев осталась не зараженной тлетворным духом раскола, и раскольники своею многолюдностью легко могли спорить с количеством православных. Вот тут то особенно благочестивый старец Евсюк, ревнуя к благу православия, и видя в какой опасности находится его братия, оказал редкую братскую любовь и самоотвержение: он, в сопровождении нескольких избранных жителей, отправился в Харьков к преосвященному и рассказал о делах раскола и бедствия православия. Вследствие сего, прислан был сюда священник Димитрий Чернявский, которому дозволено было вступить в заведывание новым приходом. Пока Мирон Евсюк, занимаясь в отдаленных местах испрашиванием пожертвований, приготовлял средства к сооружению молитвенного дома, священник Димитрий Чернявский открыл богослужение в простой избе. В 1817 году приступлено было к построению ныне существующего храма, зданием каменного, на что и выдана грамота преосвященным Павлом.</w:t>
      </w:r>
    </w:p>
    <w:p>
      <w:pPr>
        <w:pStyle w:val="Normal"/>
        <w:jc w:val="both"/>
        <w:rPr/>
      </w:pPr>
      <w:r>
        <w:rPr>
          <w:sz w:val="24"/>
        </w:rPr>
        <w:tab/>
        <w:t>По совету и убеждению Мирона Евсюка, положено было взнесть по 5 рублей со двора, и этот налог повторялся несколько раз, до тех пор, пока наконец в 1820 году с помощью Божьей, храм был приведен строением к окончанию. Не доставало средств к его украшению и благолепию. Когда же жители почувствовали свою беспомощность, то Бог неожиданно послал им свою помощь. Помещица Анна Ивановна Соболева, жительствовавшая около города Купянска, та самая, которая с мужем своим благодетельствовала храму Вознесения Господня в соседственной слободе Ново-Ольшаной, взяла на свое попечение украсить храм иконостасом и снабдить необходимыми для Богослужения вещами; на какой предмет предложено ею 4000 рублей ассигнациями и несколько вещей, необходимых для храма. Имя благотворительницы «Анна Соболева» вышито на срачице престола.</w:t>
      </w:r>
    </w:p>
    <w:p>
      <w:pPr>
        <w:pStyle w:val="Normal"/>
        <w:jc w:val="both"/>
        <w:rPr/>
      </w:pPr>
      <w:r>
        <w:rPr>
          <w:sz w:val="24"/>
        </w:rPr>
        <w:tab/>
        <w:t>В первый воскресный день, при собрании жителей, был отпет молебен о здравии Анны и супруга ее, Ивана Марковича, и потом принесено благодарственное Господу Богу молебствие за великое благодеяние, оказанное в минуты скорбного лишения. Таким образом, был совершенно окончен в 1821 году, и в том же году был освящен преосвященным Павлом, в проезде его по епархии. Рассказывают, что когда, по освящении храма, было сорокодневное служение, то Мирон Евсюков был постоянным и повседневным молельщиком в храме, и часто просиживал пред храмом по несколько часов и долго плакал. Конечно это были слезы радости и благодарности ко Всевышнему за то, что он сотворил с ним великую милость, избрать его орудием в построении храма. Чрез несколько лет, по окончании храма, народонаселение увеличилось до 1500 душ, и потому открыт здесь другой штат.</w:t>
      </w:r>
    </w:p>
    <w:p>
      <w:pPr>
        <w:pStyle w:val="Normal"/>
        <w:jc w:val="both"/>
        <w:rPr>
          <w:sz w:val="24"/>
        </w:rPr>
      </w:pPr>
      <w:r>
        <w:rPr>
          <w:sz w:val="24"/>
        </w:rPr>
        <w:tab/>
        <w:t>С 1834 – 1840 г. построена каменная колокольня, а в 1846 году также ограда.</w:t>
      </w:r>
    </w:p>
    <w:p>
      <w:pPr>
        <w:pStyle w:val="Normal"/>
        <w:jc w:val="both"/>
        <w:rPr>
          <w:sz w:val="24"/>
        </w:rPr>
      </w:pPr>
      <w:r>
        <w:rPr>
          <w:sz w:val="24"/>
        </w:rPr>
        <w:tab/>
        <w:t>Церковной земли 66 десятин.</w:t>
      </w:r>
    </w:p>
    <w:p>
      <w:pPr>
        <w:pStyle w:val="Normal"/>
        <w:jc w:val="both"/>
        <w:rPr/>
      </w:pPr>
      <w:r>
        <w:rPr>
          <w:sz w:val="24"/>
        </w:rPr>
        <w:tab/>
        <w:t>Не умолчим никогда силы Твоя глаголати, недостойные!! Окрестность Гнилой постоянно была под особенным покровительством Покрова Пресвятой Богородицы, в честь и имя коей посвящен Покровский храм. Старожилы утверждают, что с самого поселения слободы до 1831 года никакое бедствие не нарушало их мирной и спокойной сельской жизни. Только с 1831 года начали по временам жители Покровска чувствовать над собой карающую руку правосудного  Мздовоздаятеля. Но самый 1831 год не так страшен для жителей Покровска, каким он явился для других мест. В Покровске из 4000 душ досталось в жертву язвы всего только 42 души. А где искать причины такого редкого и удивительного случая, как не в милосердом покровительстве Преблагоскловенной Девы, для умилостивления коей сделан был тогда, по настоятельному убеждению бывшего тогдасСвященника Петра Малишевского, крестный ход вокруг слободы? 1833 год тоже для жителей Покровска не был страшен. Но здесь, с одной стороны, урожай хлеба, если не изобильный, то в сравнении с другими, даже ближайшими местами, очень удовлетворительный, а с другой, изобильный запас хлеба от прежних урожаев очень облегчили участь жителей Покровска и поставили эту слободу наряду с такими местами, откуда ближайшие места могли получать себе продовольствие в бедственный год.</w:t>
      </w:r>
    </w:p>
    <w:p>
      <w:pPr>
        <w:pStyle w:val="Normal"/>
        <w:jc w:val="both"/>
        <w:rPr/>
      </w:pPr>
      <w:r>
        <w:rPr>
          <w:sz w:val="24"/>
        </w:rPr>
        <w:tab/>
        <w:t>С 1847 года и жители Покровска должны были увидеть на себе кару в полном смысле этого слова. 1847 год был как бы началом и предвозвестником тех бедствий, какие готовили  краю страшные 1848 и 1849 годы. Когда в 1847 году весть о чрезвычайной смертности от холеры дошла до жителей Покровска: то это обстоятельство очень смутило их. Где оставалось искать себе защиты и облегчения в такую годину, как не в благодатном недре  святой веры, и что осталось во утешение смутившимся от опасности быть жалкою жертвою внезапной и наглой смерти, как не пламенная и искренняя молитва к Тому, в чьих руках жизнь и смерть? Двери храма не затворялись тогда с утра до вечера, и редкие промежутки можно было находить, в которые бы свободен был храм от молельщиков и приносящих покаяние. Когда же наконец в ближайшей слободе, Араповке, холера начала действовать с свойственной ей быстротой и ужасом, то по совету протоиерея Левицкого и священника Стефанова, предположено было в нарочитый день совершить вокруг слободы крестный ход. По расположению Покровска, нужно было сделать сперва шествие с юга на север, и когда ход достиг северной части слободы, то, по распоряжению протоиерея Левицкого, отслужен был молебен, на этот случай изложенный. В это время молельщиков до того умножилось, что, с достоверностью можно сказать, едва ли один двор в Покровске оставался такой, из которого не было бы одного, двух или трех лиц, участвующих в крестном ходе. Такое же молебствие совершено было на западной, южной и, наконец, восточной близ церкви стороне. Сверх сего, по желанию некоторых, служились молебны по домам. Очень замечательное при этом ходе случилось обстоятельство, о котором нельзя не упомянуть. Когда крестный ход приблизился к церкви, после обхода всей слободы; то жена здешнего жителя, Косьмы Евдокимова, упрашивала своего мужа, занимавшегося в это время в своем дворе, лежавшем от церкви в нескольких саженях, взвешиванием купленного им меда, чтобы он, оставив свое занятие, пригласил священников придти со святыней в дом и отслужить молебен по примеру других, но он с досадой отверг ее просьбу и проговорил несколько слов не в пользу крестного хода. Чем же кончилось? Тем, чего и должно ожидать. Жители слободы Покровска совершенно были свободны от холеры, один только Косьма достался в жертву холере. И это обстоятельство случилось не далее, как чрез неделю после крестного хода. Так наказан за свою холодность, маловерие и явное оскорбление святыни. Тем и кончился 1847 год для жителей Покровска. Но скоро забыли жители Покровска десницу Божью, толико им благотворившую. Не понятно, с чего явилась беспечность в народе, какою особенно дозволили себе отличаться жители Покровска в 1848 году. Конечно, человеку свойственно обольщаться в счастии. Но грозна была в народе беспечность в такое время, каково было 1848 года, когда и самая закоренелая в преступлениях душа невольно содрогнулась бы, видя в опасности свою жизнь. Наступившая весна 1848 года, своим благорастворением воздуха и очень удовлетворительным всходом полевых злаков и посевов, много обещали жителям Покровска. Но последовавшая затем чрезвычайная засуха, тяжкое и страшное действие коей увидели в мае, а еще более в июне месяце, когда небо сделалось медяно и земля едва не железною, дала собою уразуметь всем, даже и буйным детям греха, что милость Божья уже пресеклась для не умевших ценить ее. Но это было еще только начало того народного бедствия, которое готовилось в 1848 году, к страху остаться без жизненного продовольствия присоединилась еще холера. Совершен крестный ход, начались подворные молебствия, но ничто, казалось, не в состоянии было умилостивить правосудного Мздовоздаятеля. Тогда как в других местах холера действовала не так сильно, в Покровске не было дня, в который не доставалось бы более 10 человек ей в жертву, так что в продолжение месяца умерло от холеры 300 душ обоего пола. Мало отрады было и для оставшихся в живых, когда увидели, что 1849 год готовил им новое бедствие и горе. При крайнем недостатке жизненного продовольствия, открылась цинга, болезнь, не менее самой холеры ужасная, она решительно опустошила целые семейства. Нельзя было без ужаса видеть, как во многих местах все без исключения, быв подвержены цинге, представляли собою самую жалкую картину семейного бедствия, когда при недостатке пищи лишены были и самой последней отрады – присмотра и ухода за ними, так необходимого во всякой болезни, тем более в такой, которая очень продолжительна и лишает больного средств встать с болезненного одра. Едва десятая часть жителей оставалась свободной от ужасных и мучительных страданий цинги, число же умерших простиралось до 150 человек.</w:t>
      </w:r>
    </w:p>
    <w:p>
      <w:pPr>
        <w:pStyle w:val="Normal"/>
        <w:ind w:firstLine="720"/>
        <w:jc w:val="both"/>
        <w:rPr>
          <w:sz w:val="24"/>
        </w:rPr>
      </w:pPr>
      <w:r>
        <w:rPr>
          <w:sz w:val="24"/>
        </w:rPr>
        <w:t>В подтверждение всеблагих и всесвятых действий промысла Божьего над человеком, необходимо увековечить память о нижеследующих обстоятельствах, бывших в приходе Покровской церкви:</w:t>
      </w:r>
    </w:p>
    <w:p>
      <w:pPr>
        <w:pStyle w:val="Normal"/>
        <w:ind w:firstLine="720"/>
        <w:jc w:val="both"/>
        <w:rPr/>
      </w:pPr>
      <w:r>
        <w:rPr>
          <w:sz w:val="24"/>
        </w:rPr>
        <w:t>1. Когда в 1848 году холера открылась в слободе Покровске, то жители, вместо того, чтобы обратиться к молитве, как это было с ними в 1847 году, предались явной и страшной беспечности и даже буйству. Ни убеждения служителей алтаря, ни опасность, в коей находилась их жизнь, ничто не в состоянии было возбудить их от сна греховного. Напрасны были на этот раз наставления священников, напрасно и колокольный звон звал их под благодатный кров Святой Церкви. Все отвергнуто и забыто было ими в это ужасное время. Из 3000 душ обоего пола, живущих в Покровске, едва 20 душ посещали храм и отговели по обряду Святой Церкви.</w:t>
      </w:r>
    </w:p>
    <w:p>
      <w:pPr>
        <w:pStyle w:val="Normal"/>
        <w:ind w:firstLine="720"/>
        <w:jc w:val="both"/>
        <w:rPr/>
      </w:pPr>
      <w:r>
        <w:rPr>
          <w:sz w:val="24"/>
        </w:rPr>
        <w:t>2. Нельзя не упомянуть и о следующем обстоятельстве, из коего можно видеть, как страшно пренебрегать обрядами святой веры. Когда в 1848 году совершаем был крестный ход вокруг слободы, нужно было, между прочим, проходить и мимо двора казенного крестьянина Феодора Сероуса, человека довольно зажиточного, семейство которого состояло из 5 душ. Ближайшие к нему соседи служили в своих домах молебны, куда, по распоряжению священника Иоанна Стефанова, обыкновенно вносились две иконы: храмовая и икона Святой Великомученицы Варвары, коей от Бога дарована благодать избавлять от внезапной смерти, но Сероус, не участвовав в крестном ходе, при этом не только не пожелал иметь в своем доме такой дар заступления, но и остался в какой-то чудной для всех холодности к этому. Почему взоры всех, бывших здесь, обратились на него с каким-то предчувствием беды, а священник Иоанн Стефанов невольно смутился, узрев такую беспечность. Не прошло двух дней и Федор Сероус в одну ночь лишился сына, невестки и двух внуков, а сам пощажен Тем, Иже не хощет, да кто погибнет, но да вси в покаяние придут, чтобы последующею своею жизнью очистить свой грех и привесть раскаяние. Когда это обстоятельство случилось с Федором Сероусом: то он со слезами исповедывал пред всею Церковью свой грех, доведший его до таких последствий.</w:t>
      </w:r>
    </w:p>
    <w:p>
      <w:pPr>
        <w:pStyle w:val="Normal"/>
        <w:ind w:firstLine="720"/>
        <w:jc w:val="both"/>
        <w:rPr/>
      </w:pPr>
      <w:r>
        <w:rPr>
          <w:sz w:val="24"/>
        </w:rPr>
        <w:t>В приходе Покровской церкви 2-го класса, по ведомостям, видим следующее число прихожан: в 1820 году 1215 муж., 1283 жен., в 1830 году 1699 муж., 1772 жен.; в 1840 году 1927 муж., 2065 жен.; в 1850 году 2270 муж., 2314 жен. душ.</w:t>
      </w:r>
    </w:p>
    <w:p>
      <w:pPr>
        <w:pStyle w:val="Normal"/>
        <w:ind w:firstLine="720"/>
        <w:jc w:val="both"/>
        <w:rPr/>
      </w:pPr>
      <w:r>
        <w:rPr>
          <w:sz w:val="24"/>
        </w:rPr>
        <w:t>Мы уже упомянули, что Покровский приход давно страдает от раскола. В 1826 году было здесь раскольников 145 душ муж., 160 жен.; в 1830 году 85 душ муж., 91 жен.; в 1835 году 86 душ муж., 97 жен.; в 1840 году 96 душ муж., 108 жен.; в 1845 году 115 душ муж., 120 жен.; в 1850 году 42 душ муж., 45 жен.</w:t>
      </w:r>
    </w:p>
    <w:p>
      <w:pPr>
        <w:pStyle w:val="Normal"/>
        <w:ind w:firstLine="720"/>
        <w:jc w:val="both"/>
        <w:rPr/>
      </w:pPr>
      <w:r>
        <w:rPr>
          <w:sz w:val="24"/>
        </w:rPr>
        <w:t>Принявших в разное время единоверие ныне имеется здесь 91 муж., 92 жен. душ; другие присоединились к общей православной церкви.</w:t>
      </w:r>
    </w:p>
    <w:p>
      <w:pPr>
        <w:pStyle w:val="Normal"/>
        <w:ind w:firstLine="720"/>
        <w:jc w:val="both"/>
        <w:rPr>
          <w:sz w:val="24"/>
        </w:rPr>
      </w:pPr>
      <w:r>
        <w:rPr>
          <w:sz w:val="24"/>
        </w:rPr>
      </w:r>
    </w:p>
    <w:p>
      <w:pPr>
        <w:pStyle w:val="Normal"/>
        <w:ind w:firstLine="720"/>
        <w:jc w:val="both"/>
        <w:rPr>
          <w:sz w:val="24"/>
        </w:rPr>
      </w:pPr>
      <w:r>
        <w:rPr>
          <w:sz w:val="24"/>
        </w:rPr>
      </w:r>
    </w:p>
    <w:p>
      <w:pPr>
        <w:pStyle w:val="21"/>
        <w:jc w:val="center"/>
        <w:rPr/>
      </w:pPr>
      <w:r>
        <w:rPr/>
        <w:t xml:space="preserve"> </w:t>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t>Число прихожан прочих поселений Купянского уезда.</w:t>
      </w:r>
    </w:p>
    <w:p>
      <w:pPr>
        <w:pStyle w:val="Normal"/>
        <w:ind w:firstLine="720"/>
        <w:jc w:val="center"/>
        <w:rPr>
          <w:sz w:val="24"/>
        </w:rPr>
      </w:pPr>
      <w:r>
        <w:rPr>
          <w:sz w:val="24"/>
        </w:rPr>
      </w:r>
    </w:p>
    <w:tbl>
      <w:tblPr>
        <w:tblW w:w="11628" w:type="dxa"/>
        <w:jc w:val="left"/>
        <w:tblInd w:w="-1181" w:type="dxa"/>
        <w:tblLayout w:type="fixed"/>
        <w:tblCellMar>
          <w:top w:w="0" w:type="dxa"/>
          <w:left w:w="108" w:type="dxa"/>
          <w:bottom w:w="0" w:type="dxa"/>
          <w:right w:w="108" w:type="dxa"/>
        </w:tblCellMar>
      </w:tblPr>
      <w:tblGrid>
        <w:gridCol w:w="1638"/>
        <w:gridCol w:w="798"/>
        <w:gridCol w:w="720"/>
        <w:gridCol w:w="509"/>
        <w:gridCol w:w="597"/>
        <w:gridCol w:w="597"/>
        <w:gridCol w:w="649"/>
        <w:gridCol w:w="597"/>
        <w:gridCol w:w="597"/>
        <w:gridCol w:w="597"/>
        <w:gridCol w:w="721"/>
        <w:gridCol w:w="722"/>
        <w:gridCol w:w="721"/>
        <w:gridCol w:w="722"/>
        <w:gridCol w:w="721"/>
        <w:gridCol w:w="722"/>
      </w:tblGrid>
      <w:tr>
        <w:trPr>
          <w:trHeight w:val="93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Церкви:</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акого года первый храм</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70.</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ind w:left="-89" w:hanging="0"/>
              <w:jc w:val="center"/>
              <w:rPr/>
            </w:pPr>
            <w:r>
              <w:rPr/>
              <w:t>1850.</w:t>
            </w:r>
          </w:p>
        </w:tc>
      </w:tr>
      <w:tr>
        <w:trPr>
          <w:trHeight w:val="23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r>
      <w:tr>
        <w:trPr>
          <w:trHeight w:val="46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сок-Вознесенская</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С 17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32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208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206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r>
      <w:tr>
        <w:trPr>
          <w:trHeight w:val="709"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Боровой – Рождества Богородицы</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50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64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751</w:t>
            </w:r>
          </w:p>
        </w:tc>
      </w:tr>
      <w:tr>
        <w:trPr>
          <w:trHeight w:val="46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ихи - Богословская</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7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pPr>
            <w:r>
              <w:rPr/>
              <w:t>543</w:t>
            </w:r>
          </w:p>
        </w:tc>
      </w:tr>
      <w:tr>
        <w:trPr>
          <w:trHeight w:val="46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Осиновой – Св. Дух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8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33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24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44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r>
      <w:tr>
        <w:trPr>
          <w:trHeight w:val="478"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Боголюбовки- Воскресенская</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8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r>
      <w:tr>
        <w:trPr>
          <w:trHeight w:val="46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Араповки - Ахтырская</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8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93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r>
      <w:tr>
        <w:trPr>
          <w:trHeight w:val="46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дежной - Сергиевская</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7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42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58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64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r>
      <w:tr>
        <w:trPr>
          <w:trHeight w:val="478"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Гусинки - Николаевская</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ок.16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08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06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39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66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69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727</w:t>
            </w:r>
          </w:p>
        </w:tc>
      </w:tr>
      <w:tr>
        <w:trPr>
          <w:trHeight w:val="69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млинска (Переволочной) - Покровская</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6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847</w:t>
            </w:r>
          </w:p>
        </w:tc>
      </w:tr>
      <w:tr>
        <w:trPr>
          <w:trHeight w:val="478"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ачиновки - Дмитриевская</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rHeight w:val="478"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А всего в уезде гражд.</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34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690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946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8986</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197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156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708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673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2743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780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3478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3621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3700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38093</w:t>
            </w:r>
          </w:p>
        </w:tc>
      </w:tr>
    </w:tbl>
    <w:p>
      <w:pPr>
        <w:pStyle w:val="Normal"/>
        <w:ind w:firstLine="720"/>
        <w:jc w:val="center"/>
        <w:rPr>
          <w:sz w:val="24"/>
        </w:rPr>
      </w:pPr>
      <w:r>
        <w:rPr>
          <w:sz w:val="24"/>
        </w:rPr>
        <w:t xml:space="preserve"> </w:t>
      </w:r>
    </w:p>
    <w:p>
      <w:pPr>
        <w:pStyle w:val="Normal"/>
        <w:ind w:firstLine="720"/>
        <w:jc w:val="center"/>
        <w:rPr>
          <w:b/>
          <w:b/>
          <w:sz w:val="24"/>
        </w:rPr>
      </w:pPr>
      <w:r>
        <w:rPr>
          <w:b/>
          <w:sz w:val="24"/>
        </w:rPr>
        <w:t xml:space="preserve"> </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t xml:space="preserve"> </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pPr>
      <w:r>
        <w:rPr>
          <w:b/>
          <w:sz w:val="24"/>
        </w:rPr>
        <w:t>КУПЯНСКИЕ И СТАРОБЕЛЬСКИЕ</w:t>
        <w:br/>
        <w:t>ОКРУГИ</w:t>
        <w:br/>
        <w:t>ВОЕННОГО ПОСЕЛЕНИЯ.</w:t>
      </w:r>
    </w:p>
    <w:p>
      <w:pPr>
        <w:pStyle w:val="Normal"/>
        <w:ind w:firstLine="720"/>
        <w:jc w:val="center"/>
        <w:rPr>
          <w:b/>
          <w:b/>
          <w:sz w:val="24"/>
        </w:rPr>
      </w:pPr>
      <w:r>
        <w:rPr>
          <w:b/>
          <w:sz w:val="24"/>
        </w:rPr>
      </w:r>
    </w:p>
    <w:p>
      <w:pPr>
        <w:pStyle w:val="Normal"/>
        <w:ind w:firstLine="720"/>
        <w:jc w:val="center"/>
        <w:rPr>
          <w:b/>
          <w:b/>
          <w:sz w:val="24"/>
        </w:rPr>
      </w:pPr>
      <w:r>
        <w:rPr>
          <w:b/>
          <w:sz w:val="24"/>
        </w:rPr>
        <w:t xml:space="preserve"> </w:t>
      </w:r>
    </w:p>
    <w:p>
      <w:pPr>
        <w:pStyle w:val="Normal"/>
        <w:ind w:firstLine="720"/>
        <w:jc w:val="center"/>
        <w:rPr>
          <w:b/>
          <w:b/>
          <w:sz w:val="24"/>
        </w:rPr>
      </w:pPr>
      <w:r>
        <w:rPr>
          <w:b/>
          <w:sz w:val="24"/>
        </w:rPr>
      </w:r>
    </w:p>
    <w:p>
      <w:pPr>
        <w:pStyle w:val="Normal"/>
        <w:ind w:firstLine="720"/>
        <w:jc w:val="center"/>
        <w:rPr>
          <w:b/>
          <w:b/>
          <w:sz w:val="24"/>
        </w:rPr>
      </w:pPr>
      <w:r>
        <w:rPr>
          <w:b/>
          <w:sz w:val="24"/>
        </w:rPr>
        <w:t>КУПЯНСКИЕ ОКРУГИ</w:t>
      </w:r>
    </w:p>
    <w:p>
      <w:pPr>
        <w:pStyle w:val="Normal"/>
        <w:ind w:firstLine="720"/>
        <w:jc w:val="center"/>
        <w:rPr>
          <w:b/>
          <w:b/>
          <w:sz w:val="24"/>
        </w:rPr>
      </w:pPr>
      <w:r>
        <w:rPr>
          <w:b/>
          <w:sz w:val="24"/>
        </w:rPr>
        <w:t>ВОЕННОГО ПОСЕЛЕНИЯ.</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t>ПЕРВЫЙ ОКРУГ.</w:t>
      </w:r>
    </w:p>
    <w:p>
      <w:pPr>
        <w:pStyle w:val="Normal"/>
        <w:ind w:firstLine="720"/>
        <w:jc w:val="center"/>
        <w:rPr>
          <w:b/>
          <w:b/>
          <w:sz w:val="24"/>
        </w:rPr>
      </w:pPr>
      <w:r>
        <w:rPr>
          <w:b/>
          <w:sz w:val="24"/>
        </w:rPr>
        <w:t xml:space="preserve"> </w:t>
      </w:r>
    </w:p>
    <w:p>
      <w:pPr>
        <w:pStyle w:val="Normal"/>
        <w:ind w:firstLine="720"/>
        <w:jc w:val="center"/>
        <w:rPr>
          <w:b/>
          <w:b/>
          <w:sz w:val="24"/>
        </w:rPr>
      </w:pPr>
      <w:r>
        <w:rPr>
          <w:b/>
          <w:sz w:val="24"/>
        </w:rPr>
        <w:t>СВАТОВА ЛУЧКА.</w:t>
      </w:r>
    </w:p>
    <w:p>
      <w:pPr>
        <w:pStyle w:val="Normal"/>
        <w:ind w:firstLine="720"/>
        <w:jc w:val="center"/>
        <w:rPr>
          <w:b/>
          <w:b/>
          <w:sz w:val="24"/>
        </w:rPr>
      </w:pPr>
      <w:r>
        <w:rPr>
          <w:b/>
          <w:sz w:val="24"/>
        </w:rPr>
        <w:t>(Ново-Екатеринославль).</w:t>
      </w:r>
    </w:p>
    <w:p>
      <w:pPr>
        <w:pStyle w:val="Normal"/>
        <w:ind w:firstLine="720"/>
        <w:jc w:val="center"/>
        <w:rPr>
          <w:b/>
          <w:b/>
          <w:sz w:val="24"/>
        </w:rPr>
      </w:pPr>
      <w:r>
        <w:rPr>
          <w:b/>
          <w:sz w:val="24"/>
        </w:rPr>
      </w:r>
    </w:p>
    <w:p>
      <w:pPr>
        <w:pStyle w:val="21"/>
        <w:rPr/>
      </w:pPr>
      <w:r>
        <w:rPr/>
        <w:t>Сватова Лучка – на реке Красной.</w:t>
      </w:r>
    </w:p>
    <w:p>
      <w:pPr>
        <w:pStyle w:val="Normal"/>
        <w:ind w:firstLine="720"/>
        <w:jc w:val="both"/>
        <w:rPr>
          <w:sz w:val="24"/>
        </w:rPr>
      </w:pPr>
      <w:r>
        <w:rPr>
          <w:sz w:val="24"/>
        </w:rPr>
        <w:t>В грамоте 1704 года читаем: «от того села (Красного) вверх против речки Красной Изюмского полка козаков разных городов в Сватове-пристани пасека Сеньковских жителей Игната Константиненка и Ивана Степаненка; по сказке их, они тою пасекою владеют лет 30 и больше. Пасека Радьковского жителя Павла Дябченка, а по сказке его, тою пасекою владеет лет 40 и больше». В той же грамоте прописана отписка воеводы князя Якова Долгорукого 1700 года следующего содержания: «велено по челобитью Изюмского полка старшины и козаков, на реке Красной, с верховья вниз, по обе стороны, до Кабаньего брода и по Хариной и по Дуванной и по иным долинам, которые в ту речку Красную тянут, и по реке Жеребцу, с верховья до устья правою стороною, пасеками и лесками и сенными покосами и рыбными ловлями и всякими угодьями владеть и на тех речках Красной и Жеребце Изюмского полка старшине и козакам, кто похочет, слободами и дворами строиться велеть и служить им Изюмскому полку в козаках по-прежнему, а о справке тех речек Красной и Жеребца со всеми угодьями, им, старшинам и козакам, бить челом Нам, Великому Государю, на Москве».</w:t>
      </w:r>
      <w:r>
        <w:rPr>
          <w:rStyle w:val="FootnoteCharacters"/>
          <w:rStyle w:val="FootnoteAnchor"/>
          <w:sz w:val="24"/>
        </w:rPr>
        <w:footnoteReference w:id="94"/>
      </w:r>
    </w:p>
    <w:p>
      <w:pPr>
        <w:pStyle w:val="Normal"/>
        <w:ind w:firstLine="720"/>
        <w:jc w:val="both"/>
        <w:rPr>
          <w:sz w:val="24"/>
        </w:rPr>
      </w:pPr>
      <w:r>
        <w:rPr>
          <w:sz w:val="24"/>
        </w:rPr>
        <w:t>Таким образом, первое поселение Сватовой Пристани, или Лучки, начавшееся заведением пасек, началось около 1665-1675 г. Умножение же населения Сватовой Пристани совершилось с 1700 года, что увидим и по причту первого храма Сватовой.</w:t>
      </w:r>
    </w:p>
    <w:p>
      <w:pPr>
        <w:pStyle w:val="Normal"/>
        <w:ind w:firstLine="720"/>
        <w:jc w:val="both"/>
        <w:rPr/>
      </w:pPr>
      <w:r>
        <w:rPr>
          <w:sz w:val="24"/>
        </w:rPr>
        <w:t>По местному преданию, первый поселенец основался на правом берегу реки Красной на устье речки, называемой ныне Свахою, а другие заняли место за версту выше по реке Красной к северу. Старший по летам и уважению был сватом таковому же поселенцу второй местности. Последнему принадлежал луговой сенокос на левом берегу реки Красной и это место сделалось потом центром слободы. Таким образом, по свату, первому поселенцу луга, произошло название слободы Сватовой Лучки, и речка, орошавшая луг, названа Свахой.</w:t>
      </w:r>
    </w:p>
    <w:p>
      <w:pPr>
        <w:pStyle w:val="Normal"/>
        <w:ind w:firstLine="720"/>
        <w:jc w:val="both"/>
        <w:rPr/>
      </w:pPr>
      <w:r>
        <w:rPr>
          <w:sz w:val="24"/>
        </w:rPr>
        <w:t>По местному же преданию, население Сватовой Пристани в первые времена ее состояло не только из жителей Сенькова, но сюда переходили черкасы, особенно Змиевского уезда, а потом Богодуховского, Сумского и Лебединского уездов.</w:t>
      </w:r>
    </w:p>
    <w:p>
      <w:pPr>
        <w:pStyle w:val="Normal"/>
        <w:ind w:firstLine="720"/>
        <w:jc w:val="both"/>
        <w:rPr/>
      </w:pPr>
      <w:r>
        <w:rPr>
          <w:sz w:val="24"/>
          <w:lang w:val="en-US"/>
        </w:rPr>
        <w:t>C</w:t>
      </w:r>
      <w:r>
        <w:rPr>
          <w:sz w:val="24"/>
        </w:rPr>
        <w:t xml:space="preserve"> 1825 после образования нового военного поселения, Сватова Лучка, с именем Ново-Екатеринославля, служит местом главного штаба четырех округов и составляет красивый военный город, с множеством каменных построек.</w:t>
      </w:r>
    </w:p>
    <w:p>
      <w:pPr>
        <w:pStyle w:val="Normal"/>
        <w:ind w:firstLine="720"/>
        <w:jc w:val="both"/>
        <w:rPr/>
      </w:pPr>
      <w:r>
        <w:rPr>
          <w:sz w:val="24"/>
        </w:rPr>
        <w:t>Первый храм, построенный в Сватовой Пристани, посвящен был имени Святителя и Чудотворца Николая. Он стоял на правом берегу Красной, разделяющей ныне слободу на две части. В ведомости 1732 года сказано, что «церковь Николая Чудотворца в Сватовой Лучке построена в 1722 году», а по делам 1725 года видим при этом храме двух священников. Так как по грамоте 1704 года еще не видно храма в Сватовой Пристани, да и жителей оказывается тут еще не много, то показание ведомости о времени построения Николаевского храма надобно признать за показание о времени построения первого храма в Сватовой Лучке, а то обстоятельство, что в 1725 году видим уже здесь двух священников, указывает только на то, что по решении спора казаков Изюмского полка с Донскими казаками о правах на реку Красную, царской грамотой 1704 года, Сватова Пристань на реке Красной населилась целыми массами казаков Изюмского полка.</w:t>
      </w:r>
    </w:p>
    <w:p>
      <w:pPr>
        <w:pStyle w:val="Normal"/>
        <w:ind w:firstLine="720"/>
        <w:jc w:val="both"/>
        <w:rPr/>
      </w:pPr>
      <w:r>
        <w:rPr>
          <w:sz w:val="24"/>
        </w:rPr>
        <w:t>В 1745 году предписано было Изюмскому протоиерею освятить новый храм во имя Святого Николая, и, вероятно, потому, что первый храм построен был наскоро и потому не прочно и не удобно.</w:t>
      </w:r>
    </w:p>
    <w:p>
      <w:pPr>
        <w:pStyle w:val="Normal"/>
        <w:ind w:firstLine="720"/>
        <w:jc w:val="both"/>
        <w:rPr/>
      </w:pPr>
      <w:r>
        <w:rPr>
          <w:sz w:val="24"/>
        </w:rPr>
        <w:t>В 1793 году храм сей перенесен был на другое место, на полверсту от прежнего к востоку, и освящен был в честь Сошествия Святого Духа. Но так как при новой постройке употребили лес прежнего очень ветхого храма, то новый храм не мог долго стоять, и только милость Божья спасла от бед при его внезапном разрушении. 1810 года июля 6-го служили в нем литургию, и лишь только вышли все из храма, он пал, рассыпавшись до основания. Это дивное хранение промысла Божьего возбудило во всех жителях Сватовой слободы желание пламенное возблагодарить Господа сооружением нового достойного храма. Сердца закипели живой хвалой Богу и положили построить каменный храм во имя Сошествия святого Духа. Огромный и великолепный храм в 1822 году уже приведен был к концу, и 19 декабря освящен преосвященным Павлом. Ныне это соборная церковь штаба 4-х округов и вполне достойна такого назначения.</w:t>
      </w:r>
    </w:p>
    <w:p>
      <w:pPr>
        <w:pStyle w:val="Normal"/>
        <w:ind w:firstLine="720"/>
        <w:jc w:val="both"/>
        <w:rPr>
          <w:sz w:val="24"/>
        </w:rPr>
      </w:pPr>
      <w:r>
        <w:rPr>
          <w:sz w:val="24"/>
        </w:rPr>
        <w:t>Главным благотворителем при построении сего храма был помещик Иван Лащенков. Он, кроме полуторы десятин леса и денежных приношений, пожертвовал разных вещей на 1930 рублей серебром.</w:t>
      </w:r>
    </w:p>
    <w:p>
      <w:pPr>
        <w:pStyle w:val="Normal"/>
        <w:ind w:firstLine="720"/>
        <w:jc w:val="both"/>
        <w:rPr/>
      </w:pPr>
      <w:r>
        <w:rPr>
          <w:sz w:val="24"/>
        </w:rPr>
        <w:t>В 1832 году куплены: серебряная гробница, в 455 рублей серебром, напрестольное евангелие, в 855 рублей серебром, потом колокол, в 1438 рублей серебром.</w:t>
      </w:r>
    </w:p>
    <w:p>
      <w:pPr>
        <w:pStyle w:val="Normal"/>
        <w:ind w:firstLine="720"/>
        <w:jc w:val="both"/>
        <w:rPr/>
      </w:pPr>
      <w:r>
        <w:rPr>
          <w:sz w:val="24"/>
        </w:rPr>
        <w:t>Из древних книг сохранился только служебник, Черниговской печати 1747 года.</w:t>
      </w:r>
    </w:p>
    <w:p>
      <w:pPr>
        <w:pStyle w:val="Normal"/>
        <w:ind w:firstLine="720"/>
        <w:jc w:val="both"/>
        <w:rPr/>
      </w:pPr>
      <w:r>
        <w:rPr>
          <w:sz w:val="24"/>
        </w:rPr>
        <w:t>Другой храм в Сватовой Лучке, также каменный, посвящен во имя Успения Богоматери, а в память древнего храма Сватовой в нем есть придел во имя Святого Николая. Храм сей заложен был, по грамоте преосвященного Аггея, Святогорским архимандритом Феофаном 14 июня 1777 года, «мерою, как доносил архимандрит, в олтаре длиннику и поперечнику 10 аршин, в настоящей церкви длиннику и поперечнику 15 аршин, в трапезе 10 аршин». Храм с колокольней окончен постройкой в 1788 году.</w:t>
      </w:r>
    </w:p>
    <w:p>
      <w:pPr>
        <w:pStyle w:val="Normal"/>
        <w:ind w:firstLine="720"/>
        <w:jc w:val="both"/>
        <w:rPr/>
      </w:pPr>
      <w:r>
        <w:rPr>
          <w:sz w:val="24"/>
        </w:rPr>
        <w:t>Замечательны: потир серебряный, в 200 рублей серебром, искусной работы; плащаница, в 330 рублей серебром; гробница серебряная, в 124 рубля серебром; парчевая риза, в 200 рублей серебром; вообще утварь и ризница, как и колокола – дары щедрого усердия бывших войсковых обывателей.</w:t>
      </w:r>
    </w:p>
    <w:p>
      <w:pPr>
        <w:pStyle w:val="Normal"/>
        <w:ind w:firstLine="720"/>
        <w:jc w:val="both"/>
        <w:rPr/>
      </w:pPr>
      <w:r>
        <w:rPr>
          <w:sz w:val="24"/>
        </w:rPr>
        <w:t>Книги храма: минеи служ., М. п. 1721 года; чин избрания и рукоположения архиерейского, СПб. п. 1725 г.; осмогласник, М. п. 1746 года; евангелие, М. п. 1748 года; проповеди Ильи Минятия, СПб. п. 1741 года.</w:t>
      </w:r>
    </w:p>
    <w:p>
      <w:pPr>
        <w:pStyle w:val="Normal"/>
        <w:ind w:firstLine="720"/>
        <w:jc w:val="both"/>
        <w:rPr/>
      </w:pPr>
      <w:r>
        <w:rPr>
          <w:sz w:val="24"/>
        </w:rPr>
        <w:t>По переписи 1732 года в Сватовой Лучке старшины и казаков 145 душ муж., подпомощников 514, работников 23, а всего 682 душ муж.; кроме того в Нижней Дуванке 89 душ муж., в Верхней Дуванке 214 душ муж.; всего в приходе 985 душ муж.</w:t>
      </w:r>
    </w:p>
    <w:p>
      <w:pPr>
        <w:pStyle w:val="Normal"/>
        <w:ind w:firstLine="720"/>
        <w:jc w:val="both"/>
        <w:rPr>
          <w:sz w:val="24"/>
        </w:rPr>
      </w:pPr>
      <w:r>
        <w:rPr>
          <w:sz w:val="24"/>
        </w:rPr>
      </w:r>
    </w:p>
    <w:p>
      <w:pPr>
        <w:pStyle w:val="Normal"/>
        <w:ind w:firstLine="720"/>
        <w:jc w:val="center"/>
        <w:rPr/>
      </w:pPr>
      <w:r>
        <w:rPr/>
        <w:t>Число прихожан:</w:t>
      </w:r>
    </w:p>
    <w:p>
      <w:pPr>
        <w:pStyle w:val="Normal"/>
        <w:ind w:firstLine="720"/>
        <w:jc w:val="center"/>
        <w:rPr/>
      </w:pPr>
      <w:r>
        <w:rPr/>
      </w:r>
    </w:p>
    <w:tbl>
      <w:tblPr>
        <w:tblW w:w="10058" w:type="dxa"/>
        <w:jc w:val="center"/>
        <w:tblInd w:w="0" w:type="dxa"/>
        <w:tblLayout w:type="fixed"/>
        <w:tblCellMar>
          <w:top w:w="0" w:type="dxa"/>
          <w:left w:w="108" w:type="dxa"/>
          <w:bottom w:w="0" w:type="dxa"/>
          <w:right w:w="108" w:type="dxa"/>
        </w:tblCellMar>
      </w:tblPr>
      <w:tblGrid>
        <w:gridCol w:w="1527"/>
        <w:gridCol w:w="535"/>
        <w:gridCol w:w="535"/>
        <w:gridCol w:w="535"/>
        <w:gridCol w:w="536"/>
        <w:gridCol w:w="639"/>
        <w:gridCol w:w="639"/>
        <w:gridCol w:w="639"/>
        <w:gridCol w:w="639"/>
        <w:gridCol w:w="639"/>
        <w:gridCol w:w="639"/>
        <w:gridCol w:w="639"/>
        <w:gridCol w:w="639"/>
        <w:gridCol w:w="639"/>
        <w:gridCol w:w="639"/>
      </w:tblGrid>
      <w:tr>
        <w:trPr>
          <w:trHeight w:val="217"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церквах</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7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rHeight w:val="217"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r>
      <w:tr>
        <w:trPr>
          <w:trHeight w:val="434"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лаевской  или Св. Духа</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89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79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18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27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247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30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00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51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2196</w:t>
            </w:r>
          </w:p>
        </w:tc>
      </w:tr>
      <w:tr>
        <w:trPr>
          <w:trHeight w:val="449"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нской</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81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89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206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69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706</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82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806</w:t>
            </w:r>
          </w:p>
        </w:tc>
      </w:tr>
      <w:tr>
        <w:trPr>
          <w:trHeight w:val="449"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А всего</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89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89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79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16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57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78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700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671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34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4002</w:t>
            </w:r>
          </w:p>
        </w:tc>
      </w:tr>
    </w:tbl>
    <w:p>
      <w:pPr>
        <w:pStyle w:val="Normal"/>
        <w:ind w:firstLine="720"/>
        <w:jc w:val="both"/>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t>Памятные бедствия:</w:t>
      </w:r>
    </w:p>
    <w:p>
      <w:pPr>
        <w:pStyle w:val="Normal"/>
        <w:ind w:firstLine="720"/>
        <w:jc w:val="both"/>
        <w:rPr>
          <w:sz w:val="24"/>
        </w:rPr>
      </w:pPr>
      <w:r>
        <w:rPr>
          <w:sz w:val="24"/>
        </w:rPr>
        <w:t>Холера 1831 года в первом приходе похитила до 300 человек, во втором до 60 человек; от неё же в 1847 и 1848 годах умерло в обоих приходах и в гошпитале до 650 человек. Цинга 1849 года похитила еще более, всего умерло от нее до 1250 человек.</w:t>
      </w:r>
    </w:p>
    <w:p>
      <w:pPr>
        <w:pStyle w:val="Normal"/>
        <w:ind w:firstLine="720"/>
        <w:jc w:val="both"/>
        <w:rPr>
          <w:sz w:val="24"/>
        </w:rPr>
      </w:pPr>
      <w:r>
        <w:rPr>
          <w:sz w:val="24"/>
        </w:rPr>
      </w:r>
    </w:p>
    <w:p>
      <w:pPr>
        <w:pStyle w:val="Normal"/>
        <w:ind w:firstLine="720"/>
        <w:jc w:val="center"/>
        <w:rPr>
          <w:b/>
          <w:b/>
          <w:sz w:val="28"/>
          <w:szCs w:val="28"/>
        </w:rPr>
      </w:pPr>
      <w:r>
        <w:rPr>
          <w:b/>
          <w:sz w:val="28"/>
          <w:szCs w:val="28"/>
        </w:rPr>
        <w:t>Нижняя Дуванка.</w:t>
      </w:r>
    </w:p>
    <w:p>
      <w:pPr>
        <w:pStyle w:val="Normal"/>
        <w:ind w:firstLine="720"/>
        <w:jc w:val="center"/>
        <w:rPr>
          <w:b/>
          <w:b/>
          <w:sz w:val="24"/>
          <w:szCs w:val="28"/>
        </w:rPr>
      </w:pPr>
      <w:r>
        <w:rPr>
          <w:b/>
          <w:sz w:val="24"/>
          <w:szCs w:val="28"/>
        </w:rPr>
      </w:r>
    </w:p>
    <w:p>
      <w:pPr>
        <w:pStyle w:val="Normal"/>
        <w:ind w:firstLine="720"/>
        <w:jc w:val="both"/>
        <w:rPr/>
      </w:pPr>
      <w:r>
        <w:rPr>
          <w:sz w:val="24"/>
        </w:rPr>
        <w:t>Нижняя Дуванка – на реке Дуванке, при слиянии её с рекою Красной.</w:t>
      </w:r>
    </w:p>
    <w:p>
      <w:pPr>
        <w:pStyle w:val="Normal"/>
        <w:ind w:firstLine="720"/>
        <w:jc w:val="both"/>
        <w:rPr/>
      </w:pPr>
      <w:r>
        <w:rPr>
          <w:sz w:val="24"/>
        </w:rPr>
        <w:t>После того, как указом 1700 года старшинам Изюмского полка дозволено населять земли между прочим и на долине Дуванной, Федор Фомич Краснокутский, сотник, обозный, и 1751 – 1761 годах полковник Изюмского полка, поселил при устье Дуванки подданных Черкасов. В 1737 году построил он здесь храм во имя Вм. Федора Стратилата – своего ангела. В 1793 году храм был перестроен, а в 1817 году распространен приделами и покрыт вместе с новою колокольнею железом.</w:t>
      </w:r>
    </w:p>
    <w:p>
      <w:pPr>
        <w:pStyle w:val="Normal"/>
        <w:ind w:firstLine="720"/>
        <w:jc w:val="both"/>
        <w:rPr/>
      </w:pPr>
      <w:r>
        <w:rPr>
          <w:sz w:val="24"/>
        </w:rPr>
        <w:t>Книги храма: псалтырь, М. п. 1729 года; акафистник, К. п. 1731 года; триодь постная М. п. 1731 года; евангелие, К. п. 1733 года; служебник, М. п. 1734 г.; другой К. п. 1746 года; минеи служебные, М. п. 1741 года; апостол, М. п. 1742 года.</w:t>
      </w:r>
    </w:p>
    <w:p>
      <w:pPr>
        <w:pStyle w:val="Normal"/>
        <w:ind w:firstLine="720"/>
        <w:jc w:val="both"/>
        <w:rPr/>
      </w:pPr>
      <w:r>
        <w:rPr>
          <w:sz w:val="24"/>
        </w:rPr>
        <w:t>Из прихожан, сам храмоздатель стоит особенной памяти, даже и по печальной судьбе своей. По делу о Наместническом управлении он лишен был звания полковника и отослан был в Казань, имение отобрано было в казну, в том числе и черкасы Нижней Дуванки стали называться отписными казенными черкасами, пока не вошли в состав нового военного поселения. Хотя Федор Фомич впоследствии возвращен был  из Казани, но ему не возвращены чины его, тем более имения.</w:t>
      </w:r>
    </w:p>
    <w:p>
      <w:pPr>
        <w:pStyle w:val="Normal"/>
        <w:ind w:firstLine="720"/>
        <w:jc w:val="both"/>
        <w:rPr/>
      </w:pPr>
      <w:r>
        <w:rPr>
          <w:sz w:val="24"/>
        </w:rPr>
        <w:t>От холеры умерло в приходе: в 1831 году 35 муж., 24 жен.; в 1848 году 94 муж., 101 жен.; от цинги 1849 года умерло 85 муж., 96 жен.</w:t>
      </w:r>
    </w:p>
    <w:p>
      <w:pPr>
        <w:pStyle w:val="Normal"/>
        <w:ind w:firstLine="720"/>
        <w:jc w:val="both"/>
        <w:rPr/>
      </w:pPr>
      <w:r>
        <w:rPr>
          <w:sz w:val="24"/>
        </w:rPr>
        <w:t>По переписи 1732 года в Дуванке, имении сотника Феодора Краснокутского, 89 душ муж. Затем было прихожан: в 1750 году 270 муж., 266 жен.; в 1790 году 2193 муж., 2164 жен.; в 1810 году 2654 муж., 2612 жен.; в 1830 году 2364 муж., 2410 жен.; в 1850 году 1867 муж., 1739 жен.</w:t>
      </w:r>
    </w:p>
    <w:p>
      <w:pPr>
        <w:pStyle w:val="Normal"/>
        <w:ind w:firstLine="720"/>
        <w:jc w:val="both"/>
        <w:rPr>
          <w:sz w:val="24"/>
        </w:rPr>
      </w:pPr>
      <w:r>
        <w:rPr>
          <w:sz w:val="24"/>
        </w:rPr>
        <w:t>В числе священников были Иван Чернявский с 1791 года, Михаил Черневецкий с 1802 – 1811 г., Дмитрий Чернявский – второй штатный с 1802 года, Феодор Черневецкий 1811 г., Семен Огинский 1819 г., Александр Чернявский, Андрей Чернявский с 1818 г., Григорий Пестриченков с 1817 г. (умер в 1851 г.).</w:t>
      </w:r>
    </w:p>
    <w:p>
      <w:pPr>
        <w:pStyle w:val="Normal"/>
        <w:ind w:firstLine="720"/>
        <w:jc w:val="both"/>
        <w:rPr>
          <w:sz w:val="24"/>
        </w:rPr>
      </w:pPr>
      <w:r>
        <w:rPr>
          <w:sz w:val="24"/>
        </w:rPr>
      </w:r>
    </w:p>
    <w:p>
      <w:pPr>
        <w:pStyle w:val="Normal"/>
        <w:ind w:firstLine="720"/>
        <w:jc w:val="center"/>
        <w:rPr>
          <w:b/>
          <w:b/>
          <w:sz w:val="24"/>
        </w:rPr>
      </w:pPr>
      <w:r>
        <w:rPr>
          <w:b/>
          <w:sz w:val="24"/>
        </w:rPr>
        <w:t xml:space="preserve"> </w:t>
      </w:r>
    </w:p>
    <w:p>
      <w:pPr>
        <w:pStyle w:val="Normal"/>
        <w:ind w:firstLine="720"/>
        <w:jc w:val="center"/>
        <w:rPr>
          <w:b/>
          <w:b/>
          <w:sz w:val="24"/>
        </w:rPr>
      </w:pPr>
      <w:r>
        <w:rPr>
          <w:b/>
          <w:sz w:val="24"/>
        </w:rPr>
      </w:r>
    </w:p>
    <w:p>
      <w:pPr>
        <w:pStyle w:val="Normal"/>
        <w:ind w:firstLine="720"/>
        <w:jc w:val="center"/>
        <w:rPr>
          <w:b/>
          <w:b/>
          <w:sz w:val="24"/>
        </w:rPr>
      </w:pPr>
      <w:r>
        <w:rPr>
          <w:b/>
          <w:sz w:val="24"/>
        </w:rPr>
        <w:t>ВТОРОЙ ОКРУГ.</w:t>
      </w:r>
    </w:p>
    <w:p>
      <w:pPr>
        <w:pStyle w:val="Normal"/>
        <w:ind w:firstLine="720"/>
        <w:jc w:val="center"/>
        <w:rPr>
          <w:b/>
          <w:b/>
          <w:sz w:val="24"/>
        </w:rPr>
      </w:pPr>
      <w:r>
        <w:rPr>
          <w:b/>
          <w:sz w:val="24"/>
        </w:rPr>
      </w:r>
    </w:p>
    <w:p>
      <w:pPr>
        <w:pStyle w:val="Normal"/>
        <w:ind w:firstLine="720"/>
        <w:jc w:val="center"/>
        <w:rPr>
          <w:b/>
          <w:b/>
          <w:sz w:val="28"/>
          <w:szCs w:val="28"/>
        </w:rPr>
      </w:pPr>
      <w:r>
        <w:rPr>
          <w:b/>
          <w:sz w:val="28"/>
          <w:szCs w:val="28"/>
        </w:rPr>
        <w:t>Кременная.</w:t>
      </w:r>
    </w:p>
    <w:p>
      <w:pPr>
        <w:pStyle w:val="Normal"/>
        <w:ind w:firstLine="720"/>
        <w:jc w:val="center"/>
        <w:rPr>
          <w:b/>
          <w:b/>
          <w:sz w:val="28"/>
          <w:szCs w:val="28"/>
        </w:rPr>
      </w:pPr>
      <w:r>
        <w:rPr>
          <w:b/>
          <w:sz w:val="28"/>
          <w:szCs w:val="28"/>
        </w:rPr>
        <w:t>(Ново-Глухов).</w:t>
      </w:r>
    </w:p>
    <w:p>
      <w:pPr>
        <w:pStyle w:val="Normal"/>
        <w:ind w:firstLine="720"/>
        <w:jc w:val="center"/>
        <w:rPr>
          <w:b/>
          <w:b/>
          <w:sz w:val="24"/>
          <w:szCs w:val="28"/>
        </w:rPr>
      </w:pPr>
      <w:r>
        <w:rPr>
          <w:b/>
          <w:sz w:val="24"/>
          <w:szCs w:val="28"/>
        </w:rPr>
      </w:r>
    </w:p>
    <w:p>
      <w:pPr>
        <w:pStyle w:val="Normal"/>
        <w:ind w:firstLine="720"/>
        <w:jc w:val="both"/>
        <w:rPr>
          <w:sz w:val="24"/>
        </w:rPr>
      </w:pPr>
      <w:r>
        <w:rPr>
          <w:sz w:val="24"/>
        </w:rPr>
        <w:t>«В 5 верстах выше впадения реки Красной в Донец – впадает справа в Красную ручей Кременной, на котором расположена частная (казенная) Малороссийская слобода Кременная и которого вершина окружена густым лесом». Так писал один путешественник в 1774 году.</w:t>
      </w:r>
      <w:r>
        <w:rPr>
          <w:rStyle w:val="FootnoteCharacters"/>
          <w:rStyle w:val="FootnoteAnchor"/>
          <w:sz w:val="24"/>
        </w:rPr>
        <w:footnoteReference w:id="95"/>
      </w:r>
    </w:p>
    <w:p>
      <w:pPr>
        <w:pStyle w:val="Normal"/>
        <w:ind w:firstLine="720"/>
        <w:jc w:val="both"/>
        <w:rPr>
          <w:sz w:val="24"/>
        </w:rPr>
      </w:pPr>
      <w:r>
        <w:rPr>
          <w:sz w:val="24"/>
        </w:rPr>
        <w:t>Не вдали от Кременной, верстах в трех от впадения реки Бахмутовой в Донец, в двух верстах от Донца, был Сухарев городок, основанный Донскими казаками около 1680 года.</w:t>
      </w:r>
      <w:r>
        <w:rPr>
          <w:rStyle w:val="FootnoteCharacters"/>
          <w:rStyle w:val="FootnoteAnchor"/>
          <w:sz w:val="24"/>
        </w:rPr>
        <w:footnoteReference w:id="96"/>
      </w:r>
      <w:r>
        <w:rPr>
          <w:sz w:val="24"/>
          <w:vertAlign w:val="superscript"/>
        </w:rPr>
        <w:t xml:space="preserve"> </w:t>
      </w:r>
      <w:r>
        <w:rPr>
          <w:sz w:val="24"/>
        </w:rPr>
        <w:t>Сперва донцы свободно дозволяли казакам Изюмского полка заводить вблизи их, по реке Красной, пасеки. Так и вблизи Сухаревой поселились черкассы, а Славянские однодворцы имели свои хутора. После того, как, по ходатайству Изюмского полковника, указом 1700 года дозволено было в пользу Изюмского полка занимать земли по реке Красной, кому только угодно,</w:t>
      </w:r>
      <w:r>
        <w:rPr>
          <w:rStyle w:val="FootnoteCharacters"/>
          <w:rStyle w:val="FootnoteAnchor"/>
          <w:sz w:val="24"/>
        </w:rPr>
        <w:footnoteReference w:id="97"/>
      </w:r>
      <w:r>
        <w:rPr>
          <w:sz w:val="24"/>
        </w:rPr>
        <w:t xml:space="preserve"> на землях Кременной поселились казаки частью Изюмского, а еще более Сумского полка, не имевшие, по умножению народонаселения, довольного количества земли в прежних местах своего жительства. Старики Кременной и теперь еще говорят, их деды «зашли из-за Харькова». Сухаревцы, проиграв свой спор со слобожанами о правах на реку Красную и Жеребец, тем настойчивее стали в претензиях на предоставленные им участки земли. Около 1760 года они заставили до 300 семей черкасов удалиться от них, и до 60 семей поселили тогда  Терны, а прочие разбрелись в разные места, частью в Кременную. В замене того Сухаревцы должны были принять к себе Славянских однодворцев, которые издавна имели хутора на реке Жеребец. Но таким образом Сухарев городок потерял гораздо более жителей, чем приобрел, а Кременная росла.</w:t>
      </w:r>
      <w:r>
        <w:rPr>
          <w:rStyle w:val="FootnoteCharacters"/>
          <w:rStyle w:val="FootnoteAnchor"/>
          <w:sz w:val="24"/>
        </w:rPr>
        <w:footnoteReference w:id="98"/>
      </w:r>
      <w:r>
        <w:rPr>
          <w:sz w:val="24"/>
        </w:rPr>
        <w:t xml:space="preserve"> Наконец в новое время остальные жители его переселены частью в Кременную, частью в Новую Николаевку.</w:t>
      </w:r>
      <w:r>
        <w:rPr>
          <w:rStyle w:val="FootnoteCharacters"/>
          <w:rStyle w:val="FootnoteAnchor"/>
          <w:sz w:val="24"/>
        </w:rPr>
        <w:footnoteReference w:id="99"/>
      </w:r>
    </w:p>
    <w:p>
      <w:pPr>
        <w:pStyle w:val="Normal"/>
        <w:ind w:firstLine="720"/>
        <w:jc w:val="both"/>
        <w:rPr/>
      </w:pPr>
      <w:r>
        <w:rPr>
          <w:sz w:val="24"/>
        </w:rPr>
        <w:t>По образовании нового военного поселения, Кременная с 1825 года стала местом штаба полкового управления. Сперва был здесь штаб Псковского полка, а с 1829 года остается штаб Глуховского кирасирского полка, почему Кременная и называется Ново-Глуховым.</w:t>
      </w:r>
    </w:p>
    <w:p>
      <w:pPr>
        <w:pStyle w:val="Normal"/>
        <w:ind w:firstLine="720"/>
        <w:jc w:val="both"/>
        <w:rPr/>
      </w:pPr>
      <w:r>
        <w:rPr>
          <w:sz w:val="24"/>
        </w:rPr>
        <w:t>В 1749 году был выдан в Кременное антиминс в храм Преображения Господня, но первый храм, по всей вероятности, существовал прежде сего времени. Как бы то ни было, в 1770 году Преображенский храм сгорел, и новый храм построен был, в следующем году, уже во имя Святой Троицы с приделом в честь Архистратига Михаила. Придел с иконостасом прежнего храма освящен в 1772 году по грамоте Тихона, епископа Воронежского, а об освящении главного престола выдана была грамота 20 апреля 1778 года преосвященным Евгением, архиепископом Славянским и Херсонским. С 1808 года жители Кременной решились построить каменный храм, и им выдана была храмозданная грамота 20 апреля 1808 года. Преосвященным Христофором Сулимой, епископом Харьковским. Сперва храм строился на пожертвования прихожан, потом выдана была книга, на имя обывателей слободы Авраама Осипенка и Харитона Зеленского для сбора подаяний в других местах. К 1825 году храм отстроен был вчерне, на что употреблено до 7150 рублей серебром. На окончательную отделку потребовалось ещё до 600 рублей серебром, и храм освящён был в 1833 году с иконостасом прежнего храма.</w:t>
      </w:r>
    </w:p>
    <w:p>
      <w:pPr>
        <w:pStyle w:val="Normal"/>
        <w:ind w:firstLine="720"/>
        <w:jc w:val="both"/>
        <w:rPr/>
      </w:pPr>
      <w:r>
        <w:rPr>
          <w:sz w:val="24"/>
        </w:rPr>
        <w:t>Книги храма: служебник, К. п. 1746 года; Новый Завет, Черниговской печати 1748 года.</w:t>
      </w:r>
    </w:p>
    <w:p>
      <w:pPr>
        <w:pStyle w:val="Normal"/>
        <w:ind w:firstLine="720"/>
        <w:jc w:val="both"/>
        <w:rPr/>
      </w:pPr>
      <w:r>
        <w:rPr>
          <w:sz w:val="24"/>
        </w:rPr>
        <w:t>Бедствия: а) страшный голод и падеж скота 1788 года, для прокормления скота снята была тогда солома со всех построек, и однако от недостатка корма скот пал и кожами его покрывали хаты; зима того времени поныне слывет драною.</w:t>
      </w:r>
    </w:p>
    <w:p>
      <w:pPr>
        <w:pStyle w:val="Normal"/>
        <w:ind w:firstLine="720"/>
        <w:jc w:val="both"/>
        <w:rPr/>
      </w:pPr>
      <w:r>
        <w:rPr>
          <w:sz w:val="24"/>
        </w:rPr>
        <w:t>б) Холера, от которой в 1831 году было не много умерших, но в 1847 году умерло 50 человек, а в 1848 году до 505 человек. От цинги 1849 года так много было больных, что в лазарете не доставало для всех места, и ими занимали другие здания, даже поселянские хаты: но умерших, благодарение Господу, было только 40 человек.</w:t>
      </w:r>
    </w:p>
    <w:p>
      <w:pPr>
        <w:pStyle w:val="Normal"/>
        <w:ind w:firstLine="720"/>
        <w:jc w:val="both"/>
        <w:rPr/>
      </w:pPr>
      <w:r>
        <w:rPr>
          <w:sz w:val="24"/>
        </w:rPr>
        <w:t>Из священников, служивших храму Святой троицы, Иаков Польницкий служил 48 лет; его старанием приобретены храму: евангелие в 143 рубля серебром, колокол в 560 рублей серебром и несколько других вещей.</w:t>
      </w:r>
    </w:p>
    <w:p>
      <w:pPr>
        <w:pStyle w:val="Normal"/>
        <w:ind w:firstLine="720"/>
        <w:jc w:val="both"/>
        <w:rPr>
          <w:sz w:val="24"/>
        </w:rPr>
      </w:pPr>
      <w:r>
        <w:rPr>
          <w:sz w:val="24"/>
        </w:rPr>
      </w:r>
    </w:p>
    <w:p>
      <w:pPr>
        <w:pStyle w:val="Normal"/>
        <w:ind w:firstLine="720"/>
        <w:jc w:val="center"/>
        <w:rPr>
          <w:sz w:val="24"/>
        </w:rPr>
      </w:pPr>
      <w:r>
        <w:rPr>
          <w:sz w:val="24"/>
        </w:rPr>
        <w:t>Число прихожан:</w:t>
      </w:r>
    </w:p>
    <w:p>
      <w:pPr>
        <w:pStyle w:val="Normal"/>
        <w:ind w:firstLine="720"/>
        <w:jc w:val="center"/>
        <w:rPr>
          <w:sz w:val="32"/>
        </w:rPr>
      </w:pPr>
      <w:r>
        <w:rPr>
          <w:sz w:val="32"/>
        </w:rPr>
      </w:r>
    </w:p>
    <w:tbl>
      <w:tblPr>
        <w:tblW w:w="9578" w:type="dxa"/>
        <w:jc w:val="center"/>
        <w:tblInd w:w="0" w:type="dxa"/>
        <w:tblLayout w:type="fixed"/>
        <w:tblCellMar>
          <w:top w:w="0" w:type="dxa"/>
          <w:left w:w="108" w:type="dxa"/>
          <w:bottom w:w="0" w:type="dxa"/>
          <w:right w:w="108" w:type="dxa"/>
        </w:tblCellMar>
      </w:tblPr>
      <w:tblGrid>
        <w:gridCol w:w="1491"/>
        <w:gridCol w:w="1010"/>
        <w:gridCol w:w="1011"/>
        <w:gridCol w:w="1011"/>
        <w:gridCol w:w="1011"/>
        <w:gridCol w:w="1011"/>
        <w:gridCol w:w="1011"/>
        <w:gridCol w:w="1011"/>
        <w:gridCol w:w="1011"/>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При церквах</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179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181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183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185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vertAlign w:val="superscript"/>
              </w:rPr>
            </w:pPr>
            <w:r>
              <w:rPr>
                <w:sz w:val="32"/>
                <w:vertAlign w:val="superscript"/>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муж</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жен</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муж</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жен</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муж</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жен</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муж</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жен</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Троицкой - Кременской</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163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152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16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164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75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81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214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20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Николаевской – Сухаревской</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68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68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77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77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88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91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А всего</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231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220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238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222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163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173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32"/>
                <w:vertAlign w:val="superscript"/>
              </w:rPr>
            </w:pPr>
            <w:r>
              <w:rPr>
                <w:sz w:val="32"/>
                <w:vertAlign w:val="superscript"/>
              </w:rPr>
              <w:t>-</w:t>
            </w:r>
          </w:p>
        </w:tc>
      </w:tr>
    </w:tbl>
    <w:p>
      <w:pPr>
        <w:pStyle w:val="Normal"/>
        <w:ind w:firstLine="720"/>
        <w:jc w:val="center"/>
        <w:rPr>
          <w:sz w:val="32"/>
          <w:vertAlign w:val="superscript"/>
        </w:rPr>
      </w:pPr>
      <w:r>
        <w:rPr>
          <w:sz w:val="32"/>
          <w:vertAlign w:val="superscript"/>
        </w:rPr>
      </w:r>
    </w:p>
    <w:p>
      <w:pPr>
        <w:pStyle w:val="Normal"/>
        <w:ind w:firstLine="720"/>
        <w:jc w:val="both"/>
        <w:rPr>
          <w:sz w:val="28"/>
          <w:szCs w:val="28"/>
          <w:vertAlign w:val="superscript"/>
        </w:rPr>
      </w:pPr>
      <w:r>
        <w:rPr>
          <w:sz w:val="28"/>
          <w:szCs w:val="28"/>
          <w:vertAlign w:val="superscript"/>
        </w:rPr>
      </w:r>
    </w:p>
    <w:p>
      <w:pPr>
        <w:pStyle w:val="Normal"/>
        <w:ind w:left="-993" w:hanging="0"/>
        <w:jc w:val="center"/>
        <w:rPr/>
      </w:pPr>
      <w:r>
        <w:rPr>
          <w:b/>
          <w:sz w:val="28"/>
          <w:szCs w:val="28"/>
        </w:rPr>
        <w:tab/>
        <w:tab/>
        <w:t>Краснянск.</w:t>
      </w:r>
    </w:p>
    <w:p>
      <w:pPr>
        <w:pStyle w:val="Normal"/>
        <w:ind w:firstLine="720"/>
        <w:jc w:val="center"/>
        <w:rPr>
          <w:b/>
          <w:b/>
          <w:sz w:val="24"/>
          <w:szCs w:val="28"/>
        </w:rPr>
      </w:pPr>
      <w:r>
        <w:rPr>
          <w:b/>
          <w:sz w:val="24"/>
          <w:szCs w:val="28"/>
        </w:rPr>
      </w:r>
    </w:p>
    <w:p>
      <w:pPr>
        <w:pStyle w:val="Normal"/>
        <w:ind w:firstLine="720"/>
        <w:jc w:val="both"/>
        <w:rPr>
          <w:sz w:val="24"/>
        </w:rPr>
      </w:pPr>
      <w:r>
        <w:rPr>
          <w:sz w:val="24"/>
        </w:rPr>
        <w:t>По грамоте 1704 года «от Кабанья броду вниз по реке Красной до козачьего городка (Донских казаков) Краснянска верст с 20».</w:t>
      </w:r>
      <w:r>
        <w:rPr>
          <w:rStyle w:val="FootnoteCharacters"/>
          <w:rStyle w:val="FootnoteAnchor"/>
          <w:sz w:val="24"/>
        </w:rPr>
        <w:footnoteReference w:id="100"/>
      </w:r>
      <w:r>
        <w:rPr>
          <w:sz w:val="24"/>
        </w:rPr>
        <w:t xml:space="preserve"> И здесь же сказано, что Краснянск основан донцами после бунта Брюховецкого и Разина и потому не раньше 1686 года. По Чугуевской переписке видим «Краснянский городок в 1691 году». Гильденштет в 1774 году был в Краснянске еще на берегу Донца и так описывал местность: «Из Боровеньки отправились мы на запад к однодворческой слободе – Краснянке, лежащей на берегу Донца; 8 верст дорога шла глинистою, возвышенною степью, потом на 3 версты шла низменность, орошаемая потоками и занятая прекрасною рощею с дубовыми, березовыми, осиновыми, ольховыми и ивовыми деревьями. Потом на 2 версты несколько песчаная равнина, которая ближе к Краснянке занята соснами, березами, ольхою, тополем и ивою. Наконец, на берегу Донца растут – дуб, берест, ольха, ива, неклен, свидина, терн, лесная яблоня, лесная груша и осина. В 14 верстах от Краснянки, ниже по Донцу, лежит Воеводовка».</w:t>
      </w:r>
      <w:r>
        <w:rPr>
          <w:rStyle w:val="FootnoteCharacters"/>
          <w:rStyle w:val="FootnoteAnchor"/>
          <w:sz w:val="24"/>
        </w:rPr>
        <w:footnoteReference w:id="101"/>
      </w:r>
    </w:p>
    <w:p>
      <w:pPr>
        <w:pStyle w:val="Normal"/>
        <w:ind w:firstLine="720"/>
        <w:jc w:val="both"/>
        <w:rPr/>
      </w:pPr>
      <w:r>
        <w:rPr>
          <w:sz w:val="24"/>
        </w:rPr>
        <w:t xml:space="preserve">К концу </w:t>
      </w:r>
      <w:r>
        <w:rPr>
          <w:sz w:val="24"/>
          <w:lang w:val="en-US"/>
        </w:rPr>
        <w:t>XVIII</w:t>
      </w:r>
      <w:r>
        <w:rPr>
          <w:sz w:val="24"/>
        </w:rPr>
        <w:t xml:space="preserve"> столетия краснянцы, отягощенные отдаленностью от своих пахотных земель, переселились на реку Гнилую и Мечетную, где и до того времени были хутора их Мантулин и Анисимов. Сюда же по разрешению начальства, перенесен и храм их, который на новом месте освящен в 1799 году. Первый же храм в Краснянске во имя Архистратига Михаила построен был около 1686 года. В 1750 году выдан был антиминс в Михайловский храм Краснянска, подписанный Феофилактом епископом Воронежским.</w:t>
      </w:r>
    </w:p>
    <w:p>
      <w:pPr>
        <w:pStyle w:val="Normal"/>
        <w:ind w:firstLine="720"/>
        <w:jc w:val="both"/>
        <w:rPr/>
      </w:pPr>
      <w:r>
        <w:rPr>
          <w:sz w:val="24"/>
        </w:rPr>
        <w:t>Число прихожан: в 1790 году 681 муж., 645 жен.; в 1810 году 729 муж., 754 жен.; в 1830 году 1288 муж., 1289 жен.; в 1850 году 1844 муж., 1680 жен.</w:t>
      </w:r>
    </w:p>
    <w:p>
      <w:pPr>
        <w:pStyle w:val="Normal"/>
        <w:ind w:firstLine="720"/>
        <w:jc w:val="both"/>
        <w:rPr/>
      </w:pPr>
      <w:r>
        <w:rPr>
          <w:sz w:val="24"/>
        </w:rPr>
        <w:t>Краснянцы, быв в числе Донских казаков, делили с донцами военные труды при взятии Измаила и Очакова. Многие из них награждены были серебряными медалями с надписью «Очаков. Декабря 6 1788 г.». В 1794 году они исключены были из состава донцов и причислены к однодворцам.</w:t>
      </w:r>
    </w:p>
    <w:p>
      <w:pPr>
        <w:pStyle w:val="Normal"/>
        <w:ind w:firstLine="720"/>
        <w:jc w:val="both"/>
        <w:rPr/>
      </w:pPr>
      <w:r>
        <w:rPr>
          <w:sz w:val="24"/>
        </w:rPr>
        <w:t>В 1843 году умер достойный памяти поселянин Афанасий Иванович Третьяк. Он был глубоко набожен и усердный молитвенник, охотно подавал дары и в свой и в чужие храмы: для Краснянского храма купил он евангелие в 100 рублей серебром, не раз ходил на поклонение святым местам в Киев и Воронеж.</w:t>
      </w:r>
    </w:p>
    <w:p>
      <w:pPr>
        <w:pStyle w:val="Normal"/>
        <w:ind w:firstLine="720"/>
        <w:jc w:val="both"/>
        <w:rPr/>
      </w:pPr>
      <w:r>
        <w:rPr>
          <w:sz w:val="24"/>
        </w:rPr>
        <w:t>От холеры 1831 и 1848 годов краснянцы мало страдали: в первый раз было умерших до 30 человек, во второй до 10. В тот и другой раз они усердно молились Богу, обходили с крестным ходом по слободе и каялись в грехах своих.</w:t>
      </w:r>
    </w:p>
    <w:p>
      <w:pPr>
        <w:pStyle w:val="Normal"/>
        <w:ind w:firstLine="720"/>
        <w:jc w:val="both"/>
        <w:rPr>
          <w:sz w:val="24"/>
        </w:rPr>
      </w:pPr>
      <w:r>
        <w:rPr>
          <w:sz w:val="24"/>
        </w:rPr>
      </w:r>
    </w:p>
    <w:p>
      <w:pPr>
        <w:pStyle w:val="Normal"/>
        <w:ind w:firstLine="720"/>
        <w:jc w:val="center"/>
        <w:rPr>
          <w:b/>
          <w:b/>
          <w:sz w:val="24"/>
        </w:rPr>
      </w:pPr>
      <w:r>
        <w:rPr>
          <w:b/>
          <w:sz w:val="24"/>
        </w:rPr>
      </w:r>
    </w:p>
    <w:p>
      <w:pPr>
        <w:pStyle w:val="Normal"/>
        <w:ind w:firstLine="720"/>
        <w:jc w:val="center"/>
        <w:rPr>
          <w:b/>
          <w:b/>
          <w:sz w:val="28"/>
          <w:szCs w:val="28"/>
        </w:rPr>
      </w:pPr>
      <w:r>
        <w:rPr>
          <w:b/>
          <w:sz w:val="28"/>
          <w:szCs w:val="28"/>
        </w:rPr>
        <w:t>Меловатка.</w:t>
      </w:r>
    </w:p>
    <w:p>
      <w:pPr>
        <w:pStyle w:val="Normal"/>
        <w:ind w:firstLine="720"/>
        <w:jc w:val="center"/>
        <w:rPr>
          <w:b/>
          <w:b/>
          <w:sz w:val="24"/>
          <w:szCs w:val="28"/>
        </w:rPr>
      </w:pPr>
      <w:r>
        <w:rPr>
          <w:b/>
          <w:sz w:val="24"/>
          <w:szCs w:val="28"/>
        </w:rPr>
      </w:r>
    </w:p>
    <w:p>
      <w:pPr>
        <w:pStyle w:val="Normal"/>
        <w:ind w:firstLine="720"/>
        <w:jc w:val="both"/>
        <w:rPr>
          <w:sz w:val="24"/>
        </w:rPr>
      </w:pPr>
      <w:r>
        <w:rPr>
          <w:sz w:val="24"/>
        </w:rPr>
        <w:t>Меловатка – на высоком меловом берегу реки Красной и на меловом броду ее, почему и названа Меловаткою и слободою Красною у мелового брода.</w:t>
      </w:r>
    </w:p>
    <w:p>
      <w:pPr>
        <w:pStyle w:val="Normal"/>
        <w:ind w:firstLine="720"/>
        <w:jc w:val="both"/>
        <w:rPr>
          <w:sz w:val="24"/>
        </w:rPr>
      </w:pPr>
      <w:r>
        <w:rPr>
          <w:sz w:val="24"/>
        </w:rPr>
        <w:t>По царской грамоте 1704 года «по осмотру явилось: на реке Красной у мелового брода построено село Красное, а в нем жителей Изюмского полка Козаков 241 двор; да в том селе построена часовня; да на той же речке Красной, близ того села, построена мельница Изюмского полка Гороховатского сотника Данилы Быстрыцкого».</w:t>
      </w:r>
    </w:p>
    <w:p>
      <w:pPr>
        <w:pStyle w:val="Normal"/>
        <w:ind w:firstLine="720"/>
        <w:jc w:val="both"/>
        <w:rPr/>
      </w:pPr>
      <w:r>
        <w:rPr>
          <w:sz w:val="24"/>
        </w:rPr>
        <w:t>По местному преданию, основателями Меловатки были казаки Полтавского полка Андрей Катрухин, именем которого и поныне называется один хутор (хутор Катрухин), и Иван Бугаев, пришедшие сюда со многими семьями, в числе 150 душ мужских. И ими же построен был здесь молитвенный дом в честь Усекновения главы Иоанна Предтечи. При часовне был священник с причтом. преосвященный Епифаний, обозревая епархию, объяснил поселенцам Меловатки, что стыдно им не иметь у себя приличного дома Божьего. Священник Лука Кувечинский употребил с своей стороны старание, чтобы возбудить решимость в прихожанах к построению храма Божьего. Между делами Изюмского Правления сохранился указ следующего содержания: «Сего 1728 года били челом Его Преосвященству рабы Его Царского Пресветлого Величества Изюмского полка Маяцкой сотни слободы Меловатки атаман Федор Левенец, Павел Васильев и Кондрат Григорьев с товарищами всем приходом, а в челобитной их написано: в прошлом 1727 году, в мае месяце, по благословению Его Преосвященства, а по указу из домовой Духовной архиерейской канцелярии велено в означенной слободе построить церковь Божью вновь во имя Усекновения главы Иоанна Предтечи. И по тому указу Предтечевская церковь в той слободе построена», почему просили архимандритского благословения на освящение храма. И благословение преподано. По местной памяти, храм был с тремя куполами, вместо ограды обнесен был высокими остроконечными надолбами, а по углам укрепления были раскаты, на которых стояли железные пушки.</w:t>
      </w:r>
    </w:p>
    <w:p>
      <w:pPr>
        <w:pStyle w:val="Normal"/>
        <w:ind w:firstLine="720"/>
        <w:jc w:val="both"/>
        <w:rPr/>
      </w:pPr>
      <w:r>
        <w:rPr>
          <w:sz w:val="24"/>
        </w:rPr>
        <w:t>Спустя 60 лет, когда очень многие жили уже на другой стороне Красной, а храм уже обветшал, старанием священника Константина Кувечинского построили новый храм на правом берегу реки Красной, храм величественный с 5 куполами и на каменном фундаменте. Он освящен был во имя Рождества Иоанна Предтечи в 1794 году. В 1847 году устроен новый иконостас в 7000 рублей серебром, куплены: евангелие в 300 рублей серебром, потир с дискосом в 300 рублей серебром, плащаница и хоругви в 315 рублей серебром, ризница в 1000 рублей серебром, паникадило и колокола в 1250 рублей серебром. Всего же на 10285 рублей серебром, деньги пожертвованы прихожанами.</w:t>
      </w:r>
    </w:p>
    <w:p>
      <w:pPr>
        <w:pStyle w:val="Normal"/>
        <w:ind w:firstLine="720"/>
        <w:jc w:val="both"/>
        <w:rPr/>
      </w:pPr>
      <w:r>
        <w:rPr>
          <w:sz w:val="24"/>
        </w:rPr>
        <w:t>Книги храма: минеи служебные, М. п. 1724 года; служебник, Черниговской печати 1747 года.</w:t>
      </w:r>
    </w:p>
    <w:p>
      <w:pPr>
        <w:pStyle w:val="Normal"/>
        <w:ind w:firstLine="720"/>
        <w:jc w:val="both"/>
        <w:rPr/>
      </w:pPr>
      <w:r>
        <w:rPr>
          <w:sz w:val="24"/>
        </w:rPr>
        <w:t>По переписи 1732 года в Меловатке показано, кроме духовных, 470 черкасов. По ведомостям прихожан: в 1790 году 1738 муж., 1713 жен.; в 1810 году 1980 муж., 1954 жен.; в 1830 году 2976 муж., 2899 жен.; в 1850 году 1237 муж., 1317 жен.</w:t>
      </w:r>
    </w:p>
    <w:p>
      <w:pPr>
        <w:pStyle w:val="Normal"/>
        <w:ind w:firstLine="720"/>
        <w:jc w:val="both"/>
        <w:rPr>
          <w:sz w:val="24"/>
        </w:rPr>
      </w:pPr>
      <w:r>
        <w:rPr>
          <w:sz w:val="24"/>
        </w:rPr>
        <w:t>Бедствия прихожан:</w:t>
      </w:r>
    </w:p>
    <w:p>
      <w:pPr>
        <w:pStyle w:val="Normal"/>
        <w:ind w:firstLine="720"/>
        <w:jc w:val="both"/>
        <w:rPr/>
      </w:pPr>
      <w:r>
        <w:rPr>
          <w:sz w:val="24"/>
        </w:rPr>
        <w:t>а) Черная болезнь 1771 года. Лопатники Меловатки, быв, по распоряжению начальства, в Молдавии на земляной работе, при устроении земляных окопов, принесли с собой болезнь в Меловатку и чрез день, по возвращении, умерли. После них в первый день умерло 10 человек, во 2-й – 15 и в 3 недели померло всего до 147 человек. Болезнь эта обнаруживалась в таком виде: человек сначала чувствовал нестерпимый жар, тело покрывалось черными пятнами и наконец чернело; больной умирал в короткое время. Эта болезнь навела ужас. Больных то запирали в жильях, то, стягивая крючьями на телеги, отвозили в лес версты за 2 от села. Лес этот поныне называется лазаретником.</w:t>
      </w:r>
    </w:p>
    <w:p>
      <w:pPr>
        <w:pStyle w:val="Normal"/>
        <w:ind w:firstLine="720"/>
        <w:jc w:val="both"/>
        <w:rPr>
          <w:sz w:val="24"/>
        </w:rPr>
      </w:pPr>
      <w:r>
        <w:rPr>
          <w:sz w:val="24"/>
        </w:rPr>
        <w:t>б) Холера 1831 года похитила в Меловатке до 70 человек, в 1847 году – 200 человек, в 1848 году – 100 человек.</w:t>
      </w:r>
    </w:p>
    <w:p>
      <w:pPr>
        <w:pStyle w:val="Normal"/>
        <w:ind w:firstLine="720"/>
        <w:jc w:val="both"/>
        <w:rPr>
          <w:sz w:val="24"/>
        </w:rPr>
      </w:pPr>
      <w:r>
        <w:rPr>
          <w:sz w:val="24"/>
        </w:rPr>
        <w:t>в) От цинги 1849 года было больных до 1000 человек и умерло 250 человек.</w:t>
      </w:r>
    </w:p>
    <w:p>
      <w:pPr>
        <w:pStyle w:val="Normal"/>
        <w:ind w:firstLine="720"/>
        <w:jc w:val="both"/>
        <w:rPr/>
      </w:pPr>
      <w:r>
        <w:rPr>
          <w:sz w:val="24"/>
        </w:rPr>
        <w:t>Горестные воспоминания возбуждает дело 1743 года, о переводе Меловатского священника Григория Ямпольского из Меловатки в другой приход. Священник, в августе 1743 года, прося назначить ему другое какое-либо место. Пшет, что в Меловатке терпит он притеснения и разорения от прежнего Сватолуцкого сотника и нынешнего есаула Федора Краснокутского, от его преемника в Сватовой Лучке и зятя, Герасима Тимошенка, и Меловатского подпрапорного Василия Катрухи. К просьбе своей прилагает он описание обид и притеснен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8"/>
          <w:szCs w:val="28"/>
        </w:rPr>
      </w:pPr>
      <w:r>
        <w:rPr>
          <w:b/>
          <w:sz w:val="28"/>
          <w:szCs w:val="28"/>
        </w:rPr>
        <w:t>Кабанье.</w:t>
      </w:r>
    </w:p>
    <w:p>
      <w:pPr>
        <w:pStyle w:val="Normal"/>
        <w:ind w:firstLine="720"/>
        <w:jc w:val="center"/>
        <w:rPr>
          <w:b/>
          <w:b/>
          <w:sz w:val="24"/>
          <w:szCs w:val="28"/>
        </w:rPr>
      </w:pPr>
      <w:r>
        <w:rPr>
          <w:b/>
          <w:sz w:val="24"/>
          <w:szCs w:val="28"/>
        </w:rPr>
      </w:r>
    </w:p>
    <w:p>
      <w:pPr>
        <w:pStyle w:val="Normal"/>
        <w:ind w:firstLine="720"/>
        <w:jc w:val="both"/>
        <w:rPr>
          <w:sz w:val="24"/>
        </w:rPr>
      </w:pPr>
      <w:r>
        <w:rPr>
          <w:sz w:val="24"/>
        </w:rPr>
        <w:t>Кабанье – на реке Красной, у Кабаньего брода.</w:t>
      </w:r>
    </w:p>
    <w:p>
      <w:pPr>
        <w:pStyle w:val="Normal"/>
        <w:ind w:firstLine="720"/>
        <w:jc w:val="both"/>
        <w:rPr/>
      </w:pPr>
      <w:r>
        <w:rPr>
          <w:sz w:val="24"/>
        </w:rPr>
        <w:t>В царской грамоте 1704 года, цареборисовские жители показывают: «а что на реке Красной у Кабаньего брода селят они, Донские казаки, Русских людей, и те русские люди – беглые Белогородского уезда из приписных к Воронежу разных городов; бежали от службы и от рублевых денег и от корабельного строенья». По дознанию следователя, оказалось: «в том новопостроенном Кабаньем юрту живут куренями Русских людей человек 50 и больше, а кто именно в том юрте живут, тех людей они, челобитчики. – Донские козаки, переписывать не дали; а тот Кабаний юрт построен в прошлом 1702 году». Атаман Донских казаков жаловался тогда царю, что будто полковое начальство Изюмского полка лишает донцов собственности, заселяя берега рек Жеребца и Красной черкассами, и просил оградить права донцов на эти реки волею царской. Царь, оставив донских поселенцев Кабаньего юрта, Сухарева и Краснянска на их местах, в основание прав Изюмского полка на реки Красную и Жеребец принял то, что «в прошлых годах, как Донские козаки миривались с Азовскими жителями, с Турками и Татарами, они миривались вверх по реке Донцу по речке Гайдар, которая впала в Донец с Нагайской стороны ниже речки Бахмута, Жеребца и Красной, и за тем их миром Азовские Татары Изюмского полка Козаков на пасеках и на звериных ловлях Бирали в полон многое число»; к тому же донцы не могли представить письменных документов на права владения помянутыми реками, хотя по обыску и оказалось, что они имели юрты по тем рекам, по обыкновению своему на ружейный выстрел от берега реки. Потому, другим распоряжением, все русские поселенцы реки Красной, Жеребца и Бахмутовки отданы в ведение Бахмутской канцелярии.</w:t>
      </w:r>
    </w:p>
    <w:p>
      <w:pPr>
        <w:pStyle w:val="Normal"/>
        <w:ind w:firstLine="720"/>
        <w:jc w:val="both"/>
        <w:rPr/>
      </w:pPr>
      <w:r>
        <w:rPr>
          <w:sz w:val="24"/>
        </w:rPr>
        <w:t>По делам Изюмского духовного правления видно: а) в деле 1722 года подписался: «Кабаньской церкви Поп Григорий Калиников»; б) дело 1729 года говорит о построении нового Покровского храма на место сгоревшего в с. Кабаньем; в) указ 1731 года предписывает освятить новый храм во имя Покрова Богородицы в слободе Кабаньей.</w:t>
      </w:r>
    </w:p>
    <w:p>
      <w:pPr>
        <w:pStyle w:val="Normal"/>
        <w:ind w:firstLine="720"/>
        <w:jc w:val="both"/>
        <w:rPr/>
      </w:pPr>
      <w:r>
        <w:rPr>
          <w:sz w:val="24"/>
        </w:rPr>
        <w:t>В 1790 году построили новый деревянный храм Покрова Богородицы. Поелику же в это время население Кабаньего так увеличилось, что и на другой стороне реки Красной явилось до 100 дворов и составилось поселение Новокабанье:то жители Новокабаньего вместе с жителями хуторов: Гурикова, Комаровского, Бариникова и Павликова, в 1797 году перенесли ветхий Покровский храм в Новокабанье, где он перестроенный, освящен в 1799 году во имя Вознесения Господня.</w:t>
      </w:r>
    </w:p>
    <w:p>
      <w:pPr>
        <w:pStyle w:val="Normal"/>
        <w:ind w:firstLine="720"/>
        <w:jc w:val="both"/>
        <w:rPr>
          <w:sz w:val="24"/>
        </w:rPr>
      </w:pPr>
      <w:r>
        <w:rPr>
          <w:sz w:val="24"/>
        </w:rPr>
        <w:t>В 1843 году Покровский храм перенесен в Новоникольскую слободу, а в Кабаньем остался один Вознесенский.</w:t>
      </w:r>
    </w:p>
    <w:p>
      <w:pPr>
        <w:pStyle w:val="Normal"/>
        <w:ind w:firstLine="720"/>
        <w:jc w:val="both"/>
        <w:rPr/>
      </w:pPr>
      <w:r>
        <w:rPr>
          <w:sz w:val="24"/>
        </w:rPr>
        <w:t xml:space="preserve">По переписи 1732 года в Кабаньем оказалось 365 черкасов в 76 дворах. Затем видим: </w:t>
      </w:r>
    </w:p>
    <w:p>
      <w:pPr>
        <w:pStyle w:val="Normal"/>
        <w:ind w:firstLine="720"/>
        <w:jc w:val="both"/>
        <w:rPr>
          <w:sz w:val="24"/>
        </w:rPr>
      </w:pPr>
      <w:r>
        <w:rPr>
          <w:sz w:val="24"/>
        </w:rPr>
      </w:r>
    </w:p>
    <w:p>
      <w:pPr>
        <w:pStyle w:val="Normal"/>
        <w:ind w:firstLine="720"/>
        <w:jc w:val="center"/>
        <w:rPr>
          <w:sz w:val="24"/>
        </w:rPr>
      </w:pPr>
      <w:r>
        <w:rPr>
          <w:sz w:val="24"/>
        </w:rPr>
        <w:t>Число прихожан:</w:t>
      </w:r>
    </w:p>
    <w:p>
      <w:pPr>
        <w:pStyle w:val="Normal"/>
        <w:ind w:firstLine="720"/>
        <w:jc w:val="center"/>
        <w:rPr>
          <w:sz w:val="24"/>
        </w:rPr>
      </w:pPr>
      <w:r>
        <w:rPr>
          <w:sz w:val="24"/>
        </w:rPr>
      </w:r>
    </w:p>
    <w:tbl>
      <w:tblPr>
        <w:tblW w:w="9746" w:type="dxa"/>
        <w:jc w:val="left"/>
        <w:tblInd w:w="-289" w:type="dxa"/>
        <w:tblLayout w:type="fixed"/>
        <w:tblCellMar>
          <w:top w:w="0" w:type="dxa"/>
          <w:left w:w="108" w:type="dxa"/>
          <w:bottom w:w="0" w:type="dxa"/>
          <w:right w:w="108" w:type="dxa"/>
        </w:tblCellMar>
      </w:tblPr>
      <w:tblGrid>
        <w:gridCol w:w="1046"/>
        <w:gridCol w:w="870"/>
        <w:gridCol w:w="870"/>
        <w:gridCol w:w="870"/>
        <w:gridCol w:w="870"/>
        <w:gridCol w:w="870"/>
        <w:gridCol w:w="870"/>
        <w:gridCol w:w="870"/>
        <w:gridCol w:w="870"/>
        <w:gridCol w:w="870"/>
        <w:gridCol w:w="870"/>
      </w:tblGrid>
      <w:tr>
        <w:trPr>
          <w:cantSplit w:val="true"/>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церквах</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750.</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790.</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810.</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830.</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85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мм.</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ж.ж</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м.м</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ж.ж</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м.м</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ж.ж</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м.м</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ж.ж</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м.м</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ж.ж</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овской</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450</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389</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1689</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1671</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7764</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7721</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1497</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1509</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несенской</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059</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098</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408</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402</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220</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12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1823</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1819</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2905</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2911</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w:t>
            </w:r>
          </w:p>
        </w:tc>
      </w:tr>
    </w:tbl>
    <w:p>
      <w:pPr>
        <w:pStyle w:val="Normal"/>
        <w:ind w:firstLine="720"/>
        <w:jc w:val="both"/>
        <w:rPr>
          <w:sz w:val="24"/>
        </w:rPr>
      </w:pPr>
      <w:r>
        <w:rPr>
          <w:sz w:val="24"/>
        </w:rPr>
      </w:r>
    </w:p>
    <w:p>
      <w:pPr>
        <w:pStyle w:val="Normal"/>
        <w:ind w:firstLine="720"/>
        <w:jc w:val="both"/>
        <w:rPr>
          <w:sz w:val="24"/>
        </w:rPr>
      </w:pPr>
      <w:r>
        <w:rPr>
          <w:sz w:val="24"/>
        </w:rPr>
      </w:r>
    </w:p>
    <w:p>
      <w:pPr>
        <w:pStyle w:val="21"/>
        <w:rPr/>
      </w:pPr>
      <w:r>
        <w:rPr/>
        <w:t>В недавние времена прихожане страдали: а) от холеры, от которой умерло в 1831 году (с 28 июня по 17 августа) 95 человек, в 1847 году (с 23 августа по 3 октября) – 62 человека, в 1848 году (с 16 июня по 27 августа) – 356 человек; б) в 1848 году от кори умерло до 100 детей; в) от цинги 1849 года было умерших (с 20 января по 1 мая) – 183 человека.</w:t>
      </w:r>
    </w:p>
    <w:p>
      <w:pPr>
        <w:pStyle w:val="Normal"/>
        <w:ind w:firstLine="720"/>
        <w:jc w:val="both"/>
        <w:rPr/>
      </w:pPr>
      <w:r>
        <w:rPr>
          <w:sz w:val="24"/>
        </w:rPr>
        <w:t>В эти бедственные годы военный поселянин Василий Прийма служил утешением для бедных. Набожный и благочестивый, он делился с ближними всем, чем мог, 13 лет он был церковным старостой и на собственные деньги, вместе с Афанасием Третьяком, купил для храма: евангелие, плащаницу и колокол в 445 рублей серебр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Храмы прочих военных поселений Купянского округа.</w:t>
      </w:r>
    </w:p>
    <w:p>
      <w:pPr>
        <w:pStyle w:val="Normal"/>
        <w:ind w:firstLine="720"/>
        <w:jc w:val="both"/>
        <w:rPr>
          <w:sz w:val="24"/>
        </w:rPr>
      </w:pPr>
      <w:r>
        <w:rPr>
          <w:sz w:val="24"/>
        </w:rPr>
      </w:r>
    </w:p>
    <w:tbl>
      <w:tblPr>
        <w:tblW w:w="10393" w:type="dxa"/>
        <w:jc w:val="left"/>
        <w:tblInd w:w="-113" w:type="dxa"/>
        <w:tblLayout w:type="fixed"/>
        <w:tblCellMar>
          <w:top w:w="0" w:type="dxa"/>
          <w:left w:w="108" w:type="dxa"/>
          <w:bottom w:w="0" w:type="dxa"/>
          <w:right w:w="108" w:type="dxa"/>
        </w:tblCellMar>
      </w:tblPr>
      <w:tblGrid>
        <w:gridCol w:w="1437"/>
        <w:gridCol w:w="722"/>
        <w:gridCol w:w="579"/>
        <w:gridCol w:w="579"/>
        <w:gridCol w:w="656"/>
        <w:gridCol w:w="656"/>
        <w:gridCol w:w="656"/>
        <w:gridCol w:w="657"/>
        <w:gridCol w:w="657"/>
        <w:gridCol w:w="657"/>
        <w:gridCol w:w="619"/>
        <w:gridCol w:w="619"/>
        <w:gridCol w:w="619"/>
        <w:gridCol w:w="613"/>
        <w:gridCol w:w="7"/>
        <w:gridCol w:w="660"/>
      </w:tblGrid>
      <w:tr>
        <w:trPr>
          <w:trHeight w:val="384"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и  </w:t>
            </w:r>
          </w:p>
          <w:p>
            <w:pPr>
              <w:pStyle w:val="Normal"/>
              <w:jc w:val="both"/>
              <w:rPr>
                <w:sz w:val="16"/>
                <w:szCs w:val="16"/>
              </w:rPr>
            </w:pPr>
            <w:r>
              <w:rPr>
                <w:sz w:val="16"/>
                <w:szCs w:val="16"/>
              </w:rPr>
              <w:t>церквях</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 какого </w:t>
            </w:r>
          </w:p>
          <w:p>
            <w:pPr>
              <w:pStyle w:val="Normal"/>
              <w:jc w:val="both"/>
              <w:rPr>
                <w:sz w:val="16"/>
                <w:szCs w:val="16"/>
              </w:rPr>
            </w:pPr>
            <w:r>
              <w:rPr>
                <w:sz w:val="16"/>
                <w:szCs w:val="16"/>
              </w:rPr>
              <w:t xml:space="preserve">года первый храм </w:t>
            </w:r>
          </w:p>
        </w:tc>
        <w:tc>
          <w:tcPr>
            <w:tcW w:w="5097"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исло прихожан</w:t>
            </w:r>
          </w:p>
        </w:tc>
        <w:tc>
          <w:tcPr>
            <w:tcW w:w="313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мершие от эпидемий</w:t>
            </w:r>
          </w:p>
        </w:tc>
      </w:tr>
      <w:tr>
        <w:trPr>
          <w:trHeight w:val="405"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3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1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30</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50</w:t>
            </w:r>
          </w:p>
        </w:tc>
        <w:tc>
          <w:tcPr>
            <w:tcW w:w="247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т холеры</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т  </w:t>
            </w:r>
          </w:p>
          <w:p>
            <w:pPr>
              <w:pStyle w:val="Normal"/>
              <w:jc w:val="both"/>
              <w:rPr>
                <w:sz w:val="16"/>
                <w:szCs w:val="16"/>
              </w:rPr>
            </w:pPr>
            <w:r>
              <w:rPr>
                <w:sz w:val="16"/>
                <w:szCs w:val="16"/>
              </w:rPr>
              <w:t>цинги</w:t>
            </w:r>
          </w:p>
        </w:tc>
      </w:tr>
      <w:tr>
        <w:trPr>
          <w:trHeight w:val="405"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3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3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47</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49</w:t>
            </w:r>
          </w:p>
        </w:tc>
      </w:tr>
      <w:tr>
        <w:trPr>
          <w:trHeight w:val="40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Тимоновки,  </w:t>
            </w:r>
          </w:p>
          <w:p>
            <w:pPr>
              <w:pStyle w:val="Normal"/>
              <w:jc w:val="both"/>
              <w:rPr>
                <w:sz w:val="16"/>
                <w:szCs w:val="16"/>
              </w:rPr>
            </w:pPr>
            <w:r>
              <w:rPr>
                <w:sz w:val="16"/>
                <w:szCs w:val="16"/>
              </w:rPr>
              <w:t>Покровская</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3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5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4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4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9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4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47 м </w:t>
            </w:r>
          </w:p>
          <w:p>
            <w:pPr>
              <w:pStyle w:val="Normal"/>
              <w:jc w:val="both"/>
              <w:rPr>
                <w:sz w:val="16"/>
                <w:szCs w:val="16"/>
              </w:rPr>
            </w:pPr>
            <w:r>
              <w:rPr>
                <w:sz w:val="16"/>
                <w:szCs w:val="16"/>
              </w:rPr>
              <w:t>30 ж</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35 м </w:t>
            </w:r>
          </w:p>
          <w:p>
            <w:pPr>
              <w:pStyle w:val="Normal"/>
              <w:jc w:val="both"/>
              <w:rPr>
                <w:sz w:val="16"/>
                <w:szCs w:val="16"/>
              </w:rPr>
            </w:pPr>
            <w:r>
              <w:rPr>
                <w:sz w:val="16"/>
                <w:szCs w:val="16"/>
              </w:rPr>
              <w:t>39 ж</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25 м </w:t>
            </w:r>
          </w:p>
          <w:p>
            <w:pPr>
              <w:pStyle w:val="Normal"/>
              <w:jc w:val="both"/>
              <w:rPr>
                <w:sz w:val="16"/>
                <w:szCs w:val="16"/>
              </w:rPr>
            </w:pPr>
            <w:r>
              <w:rPr>
                <w:sz w:val="16"/>
                <w:szCs w:val="16"/>
              </w:rPr>
              <w:t>55 ж</w:t>
            </w:r>
          </w:p>
        </w:tc>
      </w:tr>
      <w:tr>
        <w:trPr>
          <w:trHeight w:val="38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Тарасовки, </w:t>
            </w:r>
          </w:p>
          <w:p>
            <w:pPr>
              <w:pStyle w:val="Normal"/>
              <w:jc w:val="both"/>
              <w:rPr>
                <w:sz w:val="16"/>
                <w:szCs w:val="16"/>
              </w:rPr>
            </w:pPr>
            <w:r>
              <w:rPr>
                <w:sz w:val="16"/>
                <w:szCs w:val="16"/>
              </w:rPr>
              <w:t xml:space="preserve">Николаевская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2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2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2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0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6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39 м </w:t>
            </w:r>
          </w:p>
          <w:p>
            <w:pPr>
              <w:pStyle w:val="Normal"/>
              <w:jc w:val="both"/>
              <w:rPr>
                <w:sz w:val="16"/>
                <w:szCs w:val="16"/>
              </w:rPr>
            </w:pPr>
            <w:r>
              <w:rPr>
                <w:sz w:val="16"/>
                <w:szCs w:val="16"/>
              </w:rPr>
              <w:t xml:space="preserve">26 ж </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5</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173 м </w:t>
            </w:r>
          </w:p>
          <w:p>
            <w:pPr>
              <w:pStyle w:val="Normal"/>
              <w:jc w:val="both"/>
              <w:rPr>
                <w:sz w:val="16"/>
                <w:szCs w:val="16"/>
              </w:rPr>
            </w:pPr>
            <w:r>
              <w:rPr>
                <w:sz w:val="16"/>
                <w:szCs w:val="16"/>
              </w:rPr>
              <w:t>186 ж</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75 м </w:t>
            </w:r>
          </w:p>
          <w:p>
            <w:pPr>
              <w:pStyle w:val="Normal"/>
              <w:jc w:val="both"/>
              <w:rPr>
                <w:sz w:val="16"/>
                <w:szCs w:val="16"/>
              </w:rPr>
            </w:pPr>
            <w:r>
              <w:rPr>
                <w:sz w:val="16"/>
                <w:szCs w:val="16"/>
              </w:rPr>
              <w:t>85 ж</w:t>
            </w:r>
          </w:p>
        </w:tc>
      </w:tr>
      <w:tr>
        <w:trPr>
          <w:trHeight w:val="38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овокрасная </w:t>
            </w:r>
          </w:p>
          <w:p>
            <w:pPr>
              <w:pStyle w:val="Normal"/>
              <w:jc w:val="both"/>
              <w:rPr>
                <w:sz w:val="16"/>
                <w:szCs w:val="16"/>
              </w:rPr>
            </w:pPr>
            <w:r>
              <w:rPr>
                <w:sz w:val="16"/>
                <w:szCs w:val="16"/>
              </w:rPr>
              <w:t>Вознесенская</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2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6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4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9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9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9 м  </w:t>
            </w:r>
          </w:p>
          <w:p>
            <w:pPr>
              <w:pStyle w:val="Normal"/>
              <w:jc w:val="both"/>
              <w:rPr>
                <w:sz w:val="16"/>
                <w:szCs w:val="16"/>
              </w:rPr>
            </w:pPr>
            <w:r>
              <w:rPr>
                <w:sz w:val="16"/>
                <w:szCs w:val="16"/>
              </w:rPr>
              <w:t>12 ж</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3 м </w:t>
            </w:r>
          </w:p>
          <w:p>
            <w:pPr>
              <w:pStyle w:val="Normal"/>
              <w:jc w:val="both"/>
              <w:rPr>
                <w:sz w:val="16"/>
                <w:szCs w:val="16"/>
              </w:rPr>
            </w:pPr>
            <w:r>
              <w:rPr>
                <w:sz w:val="16"/>
                <w:szCs w:val="16"/>
              </w:rPr>
              <w:t>4 ж</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36 м </w:t>
            </w:r>
          </w:p>
          <w:p>
            <w:pPr>
              <w:pStyle w:val="Normal"/>
              <w:jc w:val="both"/>
              <w:rPr>
                <w:sz w:val="16"/>
                <w:szCs w:val="16"/>
              </w:rPr>
            </w:pPr>
            <w:r>
              <w:rPr>
                <w:sz w:val="16"/>
                <w:szCs w:val="16"/>
              </w:rPr>
              <w:t xml:space="preserve">96 ж </w:t>
            </w:r>
          </w:p>
        </w:tc>
      </w:tr>
      <w:tr>
        <w:trPr>
          <w:trHeight w:val="38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еображенского </w:t>
            </w:r>
          </w:p>
          <w:p>
            <w:pPr>
              <w:pStyle w:val="Normal"/>
              <w:jc w:val="both"/>
              <w:rPr>
                <w:sz w:val="16"/>
                <w:szCs w:val="16"/>
              </w:rPr>
            </w:pPr>
            <w:r>
              <w:rPr>
                <w:sz w:val="16"/>
                <w:szCs w:val="16"/>
              </w:rPr>
              <w:t>Преображенская</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3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5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06</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0</w:t>
            </w:r>
          </w:p>
        </w:tc>
      </w:tr>
      <w:tr>
        <w:trPr>
          <w:trHeight w:val="38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вистуновка </w:t>
            </w:r>
          </w:p>
          <w:p>
            <w:pPr>
              <w:pStyle w:val="Normal"/>
              <w:jc w:val="both"/>
              <w:rPr>
                <w:sz w:val="16"/>
                <w:szCs w:val="16"/>
              </w:rPr>
            </w:pPr>
            <w:r>
              <w:rPr>
                <w:sz w:val="16"/>
                <w:szCs w:val="16"/>
              </w:rPr>
              <w:t>Георгиевская</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3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6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3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11 м </w:t>
            </w:r>
          </w:p>
          <w:p>
            <w:pPr>
              <w:pStyle w:val="Normal"/>
              <w:jc w:val="both"/>
              <w:rPr>
                <w:sz w:val="16"/>
                <w:szCs w:val="16"/>
              </w:rPr>
            </w:pPr>
            <w:r>
              <w:rPr>
                <w:sz w:val="16"/>
                <w:szCs w:val="16"/>
              </w:rPr>
              <w:t>22 ж</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60 м </w:t>
            </w:r>
          </w:p>
          <w:p>
            <w:pPr>
              <w:pStyle w:val="Normal"/>
              <w:jc w:val="both"/>
              <w:rPr>
                <w:sz w:val="16"/>
                <w:szCs w:val="16"/>
              </w:rPr>
            </w:pPr>
            <w:r>
              <w:rPr>
                <w:sz w:val="16"/>
                <w:szCs w:val="16"/>
              </w:rPr>
              <w:t>45 ж</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1 </w:t>
            </w:r>
          </w:p>
        </w:tc>
      </w:tr>
      <w:tr>
        <w:trPr>
          <w:trHeight w:val="38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уземовка </w:t>
            </w:r>
          </w:p>
          <w:p>
            <w:pPr>
              <w:pStyle w:val="Normal"/>
              <w:jc w:val="both"/>
              <w:rPr>
                <w:sz w:val="16"/>
                <w:szCs w:val="16"/>
              </w:rPr>
            </w:pPr>
            <w:r>
              <w:rPr>
                <w:sz w:val="16"/>
                <w:szCs w:val="16"/>
              </w:rPr>
              <w:t>Митофановская</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35</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2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38</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4 м </w:t>
            </w:r>
          </w:p>
          <w:p>
            <w:pPr>
              <w:pStyle w:val="Normal"/>
              <w:jc w:val="both"/>
              <w:rPr>
                <w:sz w:val="16"/>
                <w:szCs w:val="16"/>
              </w:rPr>
            </w:pPr>
            <w:r>
              <w:rPr>
                <w:sz w:val="16"/>
                <w:szCs w:val="16"/>
              </w:rPr>
              <w:t>8 ж</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20 м </w:t>
            </w:r>
          </w:p>
          <w:p>
            <w:pPr>
              <w:pStyle w:val="Normal"/>
              <w:jc w:val="both"/>
              <w:rPr>
                <w:sz w:val="16"/>
                <w:szCs w:val="16"/>
              </w:rPr>
            </w:pPr>
            <w:r>
              <w:rPr>
                <w:sz w:val="16"/>
                <w:szCs w:val="16"/>
              </w:rPr>
              <w:t>33 ж</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56 м </w:t>
            </w:r>
          </w:p>
          <w:p>
            <w:pPr>
              <w:pStyle w:val="Normal"/>
              <w:jc w:val="both"/>
              <w:rPr>
                <w:sz w:val="16"/>
                <w:szCs w:val="16"/>
              </w:rPr>
            </w:pPr>
            <w:r>
              <w:rPr>
                <w:sz w:val="16"/>
                <w:szCs w:val="16"/>
              </w:rPr>
              <w:t>120 ж</w:t>
            </w:r>
          </w:p>
        </w:tc>
      </w:tr>
      <w:tr>
        <w:trPr>
          <w:trHeight w:val="38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овоникольский  </w:t>
            </w:r>
          </w:p>
          <w:p>
            <w:pPr>
              <w:pStyle w:val="Normal"/>
              <w:jc w:val="both"/>
              <w:rPr>
                <w:sz w:val="16"/>
                <w:szCs w:val="16"/>
              </w:rPr>
            </w:pPr>
            <w:r>
              <w:rPr>
                <w:sz w:val="16"/>
                <w:szCs w:val="16"/>
              </w:rPr>
              <w:t>Покровская</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4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8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14</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80 м </w:t>
            </w:r>
          </w:p>
          <w:p>
            <w:pPr>
              <w:pStyle w:val="Normal"/>
              <w:jc w:val="both"/>
              <w:rPr>
                <w:sz w:val="16"/>
                <w:szCs w:val="16"/>
              </w:rPr>
            </w:pPr>
            <w:r>
              <w:rPr>
                <w:sz w:val="16"/>
                <w:szCs w:val="16"/>
              </w:rPr>
              <w:t>120 ж</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0</w:t>
            </w:r>
          </w:p>
        </w:tc>
      </w:tr>
      <w:tr>
        <w:trPr>
          <w:trHeight w:val="38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повка на р. Красная </w:t>
            </w:r>
          </w:p>
          <w:p>
            <w:pPr>
              <w:pStyle w:val="Normal"/>
              <w:jc w:val="both"/>
              <w:rPr>
                <w:sz w:val="16"/>
                <w:szCs w:val="16"/>
              </w:rPr>
            </w:pPr>
            <w:r>
              <w:rPr>
                <w:sz w:val="16"/>
                <w:szCs w:val="16"/>
              </w:rPr>
              <w:t>Рождества Богородицы</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1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6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7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5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7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r>
      <w:tr>
        <w:trPr>
          <w:trHeight w:val="38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Тернов </w:t>
            </w:r>
          </w:p>
          <w:p>
            <w:pPr>
              <w:pStyle w:val="Normal"/>
              <w:jc w:val="both"/>
              <w:rPr>
                <w:sz w:val="16"/>
                <w:szCs w:val="16"/>
              </w:rPr>
            </w:pPr>
            <w:r>
              <w:rPr>
                <w:sz w:val="16"/>
                <w:szCs w:val="16"/>
              </w:rPr>
              <w:t>Николаевская</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94</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4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5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6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6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0</w:t>
            </w:r>
          </w:p>
        </w:tc>
      </w:tr>
      <w:tr>
        <w:trPr>
          <w:trHeight w:val="38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повка на р. Жеребец </w:t>
            </w:r>
          </w:p>
          <w:p>
            <w:pPr>
              <w:pStyle w:val="Normal"/>
              <w:jc w:val="both"/>
              <w:rPr>
                <w:sz w:val="16"/>
                <w:szCs w:val="16"/>
              </w:rPr>
            </w:pPr>
            <w:r>
              <w:rPr>
                <w:sz w:val="16"/>
                <w:szCs w:val="16"/>
              </w:rPr>
              <w:t xml:space="preserve">Николаевская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05</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1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1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0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0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0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0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173 м </w:t>
            </w:r>
          </w:p>
          <w:p>
            <w:pPr>
              <w:pStyle w:val="Normal"/>
              <w:jc w:val="both"/>
              <w:rPr>
                <w:sz w:val="16"/>
                <w:szCs w:val="16"/>
              </w:rPr>
            </w:pPr>
            <w:r>
              <w:rPr>
                <w:sz w:val="16"/>
                <w:szCs w:val="16"/>
              </w:rPr>
              <w:t>148 ж</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8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Лиман </w:t>
            </w:r>
          </w:p>
          <w:p>
            <w:pPr>
              <w:pStyle w:val="Normal"/>
              <w:jc w:val="both"/>
              <w:rPr>
                <w:sz w:val="16"/>
                <w:szCs w:val="16"/>
              </w:rPr>
            </w:pPr>
            <w:r>
              <w:rPr>
                <w:sz w:val="16"/>
                <w:szCs w:val="16"/>
              </w:rPr>
              <w:t>Петропавловская</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0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1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8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8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3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1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4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r>
      <w:tr>
        <w:trPr>
          <w:trHeight w:val="38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Дробышева </w:t>
            </w:r>
          </w:p>
          <w:p>
            <w:pPr>
              <w:pStyle w:val="Normal"/>
              <w:jc w:val="both"/>
              <w:rPr>
                <w:sz w:val="16"/>
                <w:szCs w:val="16"/>
              </w:rPr>
            </w:pPr>
            <w:r>
              <w:rPr>
                <w:sz w:val="16"/>
                <w:szCs w:val="16"/>
              </w:rPr>
              <w:t>Николаевской</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4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5</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7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19</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40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в обоих округах</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9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9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839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26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84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9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11</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83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877</w:t>
            </w:r>
          </w:p>
        </w:tc>
      </w:tr>
    </w:tbl>
    <w:p>
      <w:pPr>
        <w:pStyle w:val="Normal"/>
        <w:ind w:firstLine="720"/>
        <w:jc w:val="both"/>
        <w:rPr>
          <w:sz w:val="24"/>
        </w:rPr>
      </w:pPr>
      <w:r>
        <w:rPr>
          <w:sz w:val="24"/>
        </w:rPr>
      </w:r>
    </w:p>
    <w:p>
      <w:pPr>
        <w:pStyle w:val="Footer"/>
        <w:tabs>
          <w:tab w:val="clear" w:pos="4153"/>
          <w:tab w:val="clear" w:pos="8306"/>
        </w:tabs>
        <w:jc w:val="both"/>
        <w:rPr>
          <w:sz w:val="24"/>
        </w:rPr>
      </w:pPr>
      <w:r>
        <w:rPr>
          <w:sz w:val="24"/>
        </w:rPr>
      </w:r>
    </w:p>
    <w:sectPr>
      <w:footerReference w:type="default" r:id="rId2"/>
      <w:footnotePr>
        <w:numFmt w:val="decimal"/>
      </w:footnotePr>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3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полн. к Истор. Акт. Т. 3. 349.</w:t>
      </w:r>
    </w:p>
  </w:footnote>
  <w:footnote w:id="3">
    <w:p>
      <w:pPr>
        <w:pStyle w:val="Footnote"/>
        <w:jc w:val="both"/>
        <w:rPr/>
      </w:pPr>
      <w:r>
        <w:rPr>
          <w:rStyle w:val="FootnoteCharacters"/>
        </w:rPr>
        <w:footnoteRef/>
      </w:r>
      <w:r>
        <w:rPr/>
        <w:t xml:space="preserve"> </w:t>
      </w:r>
      <w:r>
        <w:rPr/>
        <w:t>Книга большого Чертежа, изд. Д. Спасского, М. 1846 г. – Маржерет называет эти три дороги – Царскою, Крымскою и путем великого Хана. Московский приговор 1598 года: «Одну станицу добрую послати к Донцу Северскому Царевою дорогою Муравским шляхом. След. Царева или Царская дорога  и Мурафский шлях – одно и то же.</w:t>
      </w:r>
    </w:p>
  </w:footnote>
  <w:footnote w:id="4">
    <w:p>
      <w:pPr>
        <w:pStyle w:val="Footnote"/>
        <w:jc w:val="both"/>
        <w:rPr/>
      </w:pPr>
      <w:r>
        <w:rPr>
          <w:rStyle w:val="FootnoteCharacters"/>
        </w:rPr>
        <w:footnoteRef/>
      </w:r>
      <w:r>
        <w:rPr/>
        <w:t xml:space="preserve"> </w:t>
      </w:r>
      <w:r>
        <w:rPr/>
        <w:t>Роспись сторожей Кн. Тюфякина 1571 года: «4-я сторожа – стояти на Изюмской стражи, на сей стороне Донца, в борах…. А переезжати им направо вверх по Донцу Изюмской шлях и Савинский шлях и до каменного ярку верст с 15; а налево вниз по Донцу до Усть Оскола верст с 20, а стояти сторожем на старом месте». Роспись Кн. Воротынского 1571 года «4-я сторожа Савинская и Изюмская… беречи им по Донцу на гору до Савинского перевозу, а лево вниз по Донцу до Усть Оскола». Врем. Моск. Общ. Ист., кн. 8. 1850 г.</w:t>
      </w:r>
    </w:p>
  </w:footnote>
  <w:footnote w:id="5">
    <w:p>
      <w:pPr>
        <w:pStyle w:val="Footnote"/>
        <w:jc w:val="both"/>
        <w:rPr/>
      </w:pPr>
      <w:r>
        <w:rPr>
          <w:rStyle w:val="FootnoteCharacters"/>
        </w:rPr>
        <w:footnoteRef/>
      </w:r>
      <w:r>
        <w:rPr/>
        <w:t xml:space="preserve"> </w:t>
      </w:r>
      <w:r>
        <w:rPr/>
        <w:t>«7154 (1646) июля 22 прибежали на Валуйку из станицы с Изюмской сакмы от урочища от р. Бурлука Валуйские станичники, - и сказали: высланы они были переезжать Изюмскую и Савинскую сакму до р. Бурлука. И июля 21, об обиде, были они в объезде урочища Бурлука, и как де они ехали версты две, и в том месте видели воинских Татар человек 150 и более. Идут те Татарове от р. Оскола к р. Волчьим водам и к Белогородскому уезду. И от тех татар гонялись за ними два татарина верст с 6, и они де ушли в лес Липяг». Царскою грамотою от 12 апреля 1650 года предписано было «Изюмскую сакму переезжать и беречись одним им (Чугуевским станичникам), а Белгородским станичникам тою Изюмскою сакмою к Сокольим горам ездить не велено».</w:t>
      </w:r>
    </w:p>
  </w:footnote>
  <w:footnote w:id="6">
    <w:p>
      <w:pPr>
        <w:pStyle w:val="Footnote"/>
        <w:jc w:val="both"/>
        <w:rPr/>
      </w:pPr>
      <w:r>
        <w:rPr>
          <w:rStyle w:val="FootnoteCharacters"/>
        </w:rPr>
        <w:footnoteRef/>
      </w:r>
      <w:r>
        <w:rPr/>
        <w:t xml:space="preserve"> </w:t>
      </w:r>
      <w:r>
        <w:rPr/>
        <w:t>«Июля 30 (1673 г.) прибежал из Савинской Савинский сторож и сказал, что одноконечно Татарове перешли под Изюмом и на дороге людей побили». Отсель видно между прочим то, что Изюмом в 1673 году называлась местность левого берега Донца</w:t>
      </w:r>
      <w:r>
        <w:rPr>
          <w:sz w:val="24"/>
        </w:rPr>
        <w:t>.</w:t>
      </w:r>
    </w:p>
  </w:footnote>
  <w:footnote w:id="7">
    <w:p>
      <w:pPr>
        <w:pStyle w:val="Footnote"/>
        <w:jc w:val="both"/>
        <w:rPr/>
      </w:pPr>
      <w:r>
        <w:rPr>
          <w:rStyle w:val="FootnoteCharacters"/>
        </w:rPr>
        <w:footnoteRef/>
      </w:r>
      <w:r>
        <w:rPr/>
        <w:t xml:space="preserve"> </w:t>
      </w:r>
      <w:r>
        <w:rPr/>
        <w:t>Грамота в полном виде издана в «Известии о Слободских полках, М. 1806 г.», в статье Г. Квитки «о Слободских полках» (Современник, 1841 г.);  там же и ошибочное мнение о начале Изюма.</w:t>
      </w:r>
    </w:p>
  </w:footnote>
  <w:footnote w:id="8">
    <w:p>
      <w:pPr>
        <w:pStyle w:val="Footnote"/>
        <w:jc w:val="both"/>
        <w:rPr/>
      </w:pPr>
      <w:r>
        <w:rPr>
          <w:rStyle w:val="FootnoteCharacters"/>
        </w:rPr>
        <w:footnoteRef/>
      </w:r>
      <w:r>
        <w:rPr/>
        <w:t xml:space="preserve"> </w:t>
      </w:r>
      <w:r>
        <w:rPr/>
        <w:t>См. об останках древних зданий в Ж. М. Внутр. дел, 1831 г., стр. 92. Здесь же, в оправдание ошибочной мысли о месте старого Изюма, допускается другая ошибочная мысль, будто близ Бугаевки проходит Мурафская дорога, тогда как она шла верст за 160 к западу от Бугаевки. Мимо Бугаевки шла не Муравская, а Изюмская дорога. См. прим. 2 и 5.</w:t>
      </w:r>
    </w:p>
  </w:footnote>
  <w:footnote w:id="9">
    <w:p>
      <w:pPr>
        <w:pStyle w:val="Footnote"/>
        <w:jc w:val="both"/>
        <w:rPr/>
      </w:pPr>
      <w:r>
        <w:rPr>
          <w:rStyle w:val="FootnoteCharacters"/>
        </w:rPr>
        <w:footnoteRef/>
      </w:r>
      <w:r>
        <w:rPr/>
        <w:t xml:space="preserve"> </w:t>
      </w:r>
      <w:r>
        <w:rPr/>
        <w:t>По справке с документами оказывается, что население Изюмца, или Бугаевки, происходило в 1728 году. – Первый храм построен здесь в 1742 году Михаилом Михайловичем Захаржевским. См. о Куньем.</w:t>
      </w:r>
    </w:p>
  </w:footnote>
  <w:footnote w:id="10">
    <w:p>
      <w:pPr>
        <w:pStyle w:val="Footnote"/>
        <w:jc w:val="both"/>
        <w:rPr/>
      </w:pPr>
      <w:r>
        <w:rPr>
          <w:rStyle w:val="FootnoteCharacters"/>
        </w:rPr>
        <w:footnoteRef/>
      </w:r>
      <w:r>
        <w:rPr/>
        <w:t xml:space="preserve"> </w:t>
      </w:r>
      <w:r>
        <w:rPr/>
        <w:t>От 20 февраля 1681 года писал он к Когасову, что по указу Государя велено ему «строить на Изюме город большой и в тот город призывать на вечное житье всяких чинов Черкас, и дворы и всякие усадьбы строить», и что он взял для этой цели казаков своего полка и отправился из Харькова 20 февраля, оставив вместо себя в Харькове сына своего Константина. По донесению Константина Донца, с Григорием Ерофеевичем отправилось в Изюм 500 человек и вслед за тем послано еще 1000 человек из полка, а он, Константин, с другими казаками идет на линию.</w:t>
      </w:r>
    </w:p>
  </w:footnote>
  <w:footnote w:id="11">
    <w:p>
      <w:pPr>
        <w:pStyle w:val="Footnote"/>
        <w:jc w:val="both"/>
        <w:rPr/>
      </w:pPr>
      <w:r>
        <w:rPr>
          <w:rStyle w:val="FootnoteCharacters"/>
        </w:rPr>
        <w:footnoteRef/>
      </w:r>
      <w:r>
        <w:rPr/>
        <w:t xml:space="preserve"> </w:t>
      </w:r>
      <w:r>
        <w:rPr/>
        <w:t>Г. Степану Васильевичу Кн. Яков Долгоруков: «нынешнего 206 (1698) года июня 16 писал ко мне в полк Изюмский Полковник Федор Шилов, что около города Изюма острожской городовой стены от Крымской степи ров на 360 саженей засорился, и от острожской стены к реке Донцу по другую сторону к Изюмскому озеру на 160 саженей рву и никакой крепости нет. И в приходе воинских людей Татар Изюмским жителям в том городе быть страшно. А починить де ему того рву и на целом месте рву выкопать и стоячего острогу поставить полчанами своими, за непрестанными службами, не в мочь». Долгоруков предписывает выслать из Чугуева людей для укрепления Изюмской крепости.</w:t>
      </w:r>
    </w:p>
  </w:footnote>
  <w:footnote w:id="12">
    <w:p>
      <w:pPr>
        <w:pStyle w:val="Footnote"/>
        <w:jc w:val="both"/>
        <w:rPr/>
      </w:pPr>
      <w:r>
        <w:rPr>
          <w:rStyle w:val="FootnoteCharacters"/>
        </w:rPr>
        <w:footnoteRef/>
      </w:r>
      <w:r>
        <w:rPr/>
        <w:t xml:space="preserve"> </w:t>
      </w:r>
      <w:r>
        <w:rPr/>
        <w:t xml:space="preserve">Ркп. Ведомость о землях по генеральному межеванию. Путешественник Гюльденштед, бывший в Изюме в 1774 году, так описывал Изюмскую крепость: «Изюмская крепость – правильный продолговатый ретраншемент, имеющий в окружности полторы версты;  она лежит на средине возвышенности Донецкой, при подошве горы, возвышающейся на 30 саженей над поверхностью воды. Большая часть её окружена валами, рвами и батареями, а северная сторона на протяжении 200 шагов ограждена только рвом, который совне защищён рогатками, а внутри палисадом. На севере от сего укрепления расположен форштад. В укреплении две церкви, одна каменная, другая деревянная; здесь же купеческие лавки, некоторые общественные строения и присутственный места, а больше ничего. Комендант, с гарнизоном из двух рот, подчинён Киевскому Обер-Коменданту. На ферштаде также две церкви». </w:t>
      </w:r>
      <w:r>
        <w:rPr>
          <w:lang w:val="en-US"/>
        </w:rPr>
        <w:t>Reise</w:t>
      </w:r>
      <w:r>
        <w:rPr/>
        <w:t xml:space="preserve"> </w:t>
      </w:r>
      <w:r>
        <w:rPr>
          <w:lang w:val="en-US"/>
        </w:rPr>
        <w:t>durch</w:t>
      </w:r>
      <w:r>
        <w:rPr/>
        <w:t xml:space="preserve"> </w:t>
      </w:r>
      <w:r>
        <w:rPr>
          <w:lang w:val="en-US"/>
        </w:rPr>
        <w:t>Russland</w:t>
      </w:r>
      <w:r>
        <w:rPr/>
        <w:t xml:space="preserve">, </w:t>
      </w:r>
      <w:r>
        <w:rPr>
          <w:lang w:val="en-US"/>
        </w:rPr>
        <w:t>Th</w:t>
      </w:r>
      <w:r>
        <w:rPr/>
        <w:t xml:space="preserve">. 2, </w:t>
      </w:r>
      <w:r>
        <w:rPr>
          <w:lang w:val="en-US"/>
        </w:rPr>
        <w:t>S</w:t>
      </w:r>
      <w:r>
        <w:rPr/>
        <w:t>. 289.</w:t>
      </w:r>
    </w:p>
  </w:footnote>
  <w:footnote w:id="13">
    <w:p>
      <w:pPr>
        <w:pStyle w:val="Footnote"/>
        <w:jc w:val="both"/>
        <w:rPr/>
      </w:pPr>
      <w:r>
        <w:rPr>
          <w:rStyle w:val="FootnoteCharacters"/>
        </w:rPr>
        <w:footnoteRef/>
      </w:r>
      <w:r>
        <w:rPr/>
        <w:t xml:space="preserve"> </w:t>
      </w:r>
      <w:r>
        <w:rPr/>
        <w:t>Записки Куряжск. Мон. № 70.</w:t>
      </w:r>
    </w:p>
  </w:footnote>
  <w:footnote w:id="14">
    <w:p>
      <w:pPr>
        <w:pStyle w:val="Footnote"/>
        <w:jc w:val="both"/>
        <w:rPr/>
      </w:pPr>
      <w:r>
        <w:rPr>
          <w:rStyle w:val="FootnoteCharacters"/>
        </w:rPr>
        <w:footnoteRef/>
      </w:r>
      <w:r>
        <w:rPr/>
        <w:t xml:space="preserve"> </w:t>
      </w:r>
      <w:r>
        <w:rPr/>
        <w:t>Покровские прихожане в 1712 году писали, что при их храме было два Священника, Василий и Иван: первый, овдовев в 1708 году, зостал в чернцах; потому просили определить О. Якова. В своем показании О. Яков говорил, что он в 1708 году служил в Чугуевском Соборе и заведывал духовными делами; а между архиерейством, по указу от 24 апреля 1710 года из Патриаршего духовного приказа, «чрез гонения и посягательство и челобитье Чугуевского воеводы Андрея Стремоухова с гражданами (вероятно раскольниками), оттуда изгнан, без розыску». Изюмский Полковник Михаил Константинович Захаржевский, ходатайствуя за Якова, писал: «а в Чугуев от неправильных доносителей в прошлых годах, что имел турбацию, и то прошло; хотящие бо благочестиво жити гоними будут… Он получил от Г. Губернатора Азовского Ивана Андреевича Толстого в напрасных напастях оборону». Впоследствии О. Яков опять был Чугуевским Протоиереем. Дело Консистории 1712 года.</w:t>
      </w:r>
    </w:p>
  </w:footnote>
  <w:footnote w:id="15">
    <w:p>
      <w:pPr>
        <w:pStyle w:val="Footnote"/>
        <w:jc w:val="both"/>
        <w:rPr/>
      </w:pPr>
      <w:r>
        <w:rPr>
          <w:rStyle w:val="FootnoteCharacters"/>
        </w:rPr>
        <w:footnoteRef/>
      </w:r>
      <w:r>
        <w:rPr/>
        <w:t xml:space="preserve"> </w:t>
      </w:r>
      <w:r>
        <w:rPr/>
        <w:t>Подлинная жалованная грамота хранится у Димитрия Андреевича Захаржевского. В архиве Харьковского Губернского Правления хранится Царская жалованная грамота о том же деле, писанная 31 января 1685 года на имя Харьковского Полковника Григория Донца.</w:t>
      </w:r>
    </w:p>
  </w:footnote>
  <w:footnote w:id="16">
    <w:p>
      <w:pPr>
        <w:pStyle w:val="Footnote"/>
        <w:jc w:val="both"/>
        <w:rPr/>
      </w:pPr>
      <w:r>
        <w:rPr>
          <w:rStyle w:val="FootnoteCharacters"/>
        </w:rPr>
        <w:footnoteRef/>
      </w:r>
      <w:r>
        <w:rPr/>
        <w:t xml:space="preserve"> </w:t>
      </w:r>
      <w:r>
        <w:rPr/>
        <w:t>После того, что сказано как здесь, так и в статье о Балаклее, не стоит труда опровергать произвольное мнение, будто Изюмский полк основался в 1651 году. Русский Инвалид 1852 г. № 52, 62. Гербеля «Изюмский полк. Спб. 1852 г.» стр. 2 – 5. Сочинение г. Гербеля, обещающее говорить об Изюмском полку, очень мало говорить о нём; а что говорить о слободах его (стр. 152 – 155), то почти всё не верно.</w:t>
      </w:r>
    </w:p>
  </w:footnote>
  <w:footnote w:id="17">
    <w:p>
      <w:pPr>
        <w:pStyle w:val="Footnote"/>
        <w:jc w:val="both"/>
        <w:rPr/>
      </w:pPr>
      <w:r>
        <w:rPr>
          <w:rStyle w:val="FootnoteCharacters"/>
        </w:rPr>
        <w:footnoteRef/>
      </w:r>
      <w:r>
        <w:rPr/>
        <w:t xml:space="preserve"> </w:t>
      </w:r>
      <w:r>
        <w:rPr/>
        <w:t>По делам 1739 года в ведении Изюмского Духовного Правления оказываются следующие церкви: в Изюме 5, Заводская, Спеваковская, Левковская, Петропавловская, Савинская, Сватовой Лучки, Кабаньего, Жеребца, Меловатки, в Маяках 2, Студенецкая, Цареборисовская, Торская, Райгородская, Ямпольская, в Купянске 2, Гусинская, Пристенская, Сенковская, Сенихская, Колодезянская, Новомлинская, Каменская, Топольская, Дуванская 2, в Балаклее 3, Гороховатская, Двуречанская, Радьковская, Комаровская, Куньего, Лебяжьего; Пришиба, в Печенегах 4, Большого Бурлука, Шиповатой, Ольховатки, Козинки, Хатней, Волоской Балаклейки. В 1712 году Изюмский Наказной Полковник Даниил Быстрицкий, давая знать о том, что Священники сего полка должны доставить окладные деньги с своих церквей Азовскому Губернатору в Изюме 6 ноября, писал универсал свой на имя Протопопов: Чугуевского, Балаклейского и старост: Андреевского, Печенежского и Змиевского, а подчиненными им священниками называл следующих: Савинского, Ольховорожского, Балаклейских, Креднянского, Михайловского, Даховского, Курбатовского, Андреевских, Лиманских,, Бишкинского, Змиевских, Чмужевского, Артюховского, Зведковского, Безпаховского, Дудковского, Высочиновского, Водяницкого, Ольшанских, Рождественского, Геновского, Шелудковского, Мохначевского, Ивановского, Гусинского, Малиновского, Чугуевских священников, священников церквей расположенных по речкам Казачей бабке и другим, также Печенежских, Мартовских, Салтовских и уездных Салтова и Волчеводских. В 1732 году церкви Андреевки, Лимана и Бишкина причислены к новому Змиевскому Правлению (см. о Змиёве). В 1745 году Изюмское Правление доставило пожертвования священников своего ведения на Коллегиум: самые большие – Священ. Великого Бурлука (1 р. 50 к.), Торских и Сватовой Лучки (по 1 р. 10 к.), Двуречной (1р.), Савинец (90 к.);  самое бедное – Спеваковского (10 к.).</w:t>
      </w:r>
    </w:p>
  </w:footnote>
  <w:footnote w:id="18">
    <w:p>
      <w:pPr>
        <w:pStyle w:val="Footnote"/>
        <w:jc w:val="both"/>
        <w:rPr/>
      </w:pPr>
      <w:r>
        <w:rPr>
          <w:rStyle w:val="FootnoteCharacters"/>
        </w:rPr>
        <w:footnoteRef/>
      </w:r>
      <w:r>
        <w:rPr/>
        <w:t xml:space="preserve"> </w:t>
      </w:r>
      <w:r>
        <w:rPr/>
        <w:t>Словарь М. Евгения называет Гавриила Бужинского сыном Киевского мещанина, Ч. 1, 17. Это ошибка. По крепостным актам Ахтырского полка в 1679 году Иван Бужинский купил дом и лес у Городнянского жителя Кирила Голушки (№ 893 кн. купчих); Агафья Бужинская в октябре 1701 года делала духовное завещание в Городном (смотри о Городном). Следовательно Бужинские были из богатых слободских жителей Украины.</w:t>
      </w:r>
    </w:p>
  </w:footnote>
  <w:footnote w:id="19">
    <w:p>
      <w:pPr>
        <w:pStyle w:val="Footnote"/>
        <w:rPr/>
      </w:pPr>
      <w:r>
        <w:rPr>
          <w:rStyle w:val="FootnoteCharacters"/>
        </w:rPr>
        <w:footnoteRef/>
      </w:r>
      <w:r>
        <w:rPr/>
        <w:t xml:space="preserve"> </w:t>
      </w:r>
      <w:r>
        <w:rPr/>
        <w:t>См. о Маяках, Славянске и Цареборисове.</w:t>
      </w:r>
    </w:p>
  </w:footnote>
  <w:footnote w:id="20">
    <w:p>
      <w:pPr>
        <w:pStyle w:val="Footnote"/>
        <w:jc w:val="both"/>
        <w:rPr/>
      </w:pPr>
      <w:r>
        <w:rPr>
          <w:rStyle w:val="FootnoteCharacters"/>
        </w:rPr>
        <w:footnoteRef/>
      </w:r>
      <w:r>
        <w:rPr/>
        <w:t xml:space="preserve"> </w:t>
      </w:r>
      <w:r>
        <w:rPr/>
        <w:t>О нападениях татар в 1681 – 1683, 1685 – 1687 г. см. статьи о Цареборисове, Маяках, Славянске и Балаклее; о нападениях 1688 и 1689 г. ст. о Славянске, Савинцах, Балаклее, Андреевке, Лимане, Бишкине, Маяках и Змиёве.</w:t>
      </w:r>
    </w:p>
  </w:footnote>
  <w:footnote w:id="21">
    <w:p>
      <w:pPr>
        <w:pStyle w:val="Footnote"/>
        <w:jc w:val="both"/>
        <w:rPr/>
      </w:pPr>
      <w:r>
        <w:rPr>
          <w:rStyle w:val="FootnoteCharacters"/>
        </w:rPr>
        <w:footnoteRef/>
      </w:r>
      <w:r>
        <w:rPr/>
        <w:t xml:space="preserve"> </w:t>
      </w:r>
      <w:r>
        <w:rPr/>
        <w:t>Орновский; Святогорский Синодик; Царская грамота 1693 года “в прошлом 200 году отец их Константин убит от Азовских Татар”. О вторжении Татар в слободы в 1690 и 1691 годах см. статьи о Славянске, Маяках, Бишкине, Радьковке. О первом Крымском походе: “Року 1723 февраля 17 я иеросхимонах монастыря Успенского Святогорского, прозвиском Шпак, продал грунт ктитору Святопокровскому Изюмскому, купленный отцом моим Иваном Шпаком у Ничипора Кушнера в бытность блаженной памяти Полковника Константина, во время похода Крымского первого”.</w:t>
      </w:r>
    </w:p>
  </w:footnote>
  <w:footnote w:id="22">
    <w:p>
      <w:pPr>
        <w:pStyle w:val="Footnote"/>
        <w:jc w:val="both"/>
        <w:rPr/>
      </w:pPr>
      <w:r>
        <w:rPr>
          <w:rStyle w:val="FootnoteCharacters"/>
        </w:rPr>
        <w:footnoteRef/>
      </w:r>
      <w:r>
        <w:rPr/>
        <w:t xml:space="preserve"> </w:t>
      </w:r>
      <w:r>
        <w:rPr/>
        <w:t>См. примеч. 10. О нападениях 1697 года см. ст. о Балаклее, Славянске. Жалованная грамота 1700 года Изюмскому одинакова по содержанию с грамотами, данными другим полкам. В Куряжских актах Шидловский, как и предшественник его, называет себя то Харьковским, то Изюмским Полковником, хотя распоряжения относятся к землям Изюмского полка (листы и записи 1695 и 1698 годов № 9, 11, 31, 35, 36.</w:t>
      </w:r>
    </w:p>
  </w:footnote>
  <w:footnote w:id="23">
    <w:p>
      <w:pPr>
        <w:pStyle w:val="Footnote"/>
        <w:jc w:val="both"/>
        <w:rPr/>
      </w:pPr>
      <w:r>
        <w:rPr>
          <w:rStyle w:val="FootnoteCharacters"/>
        </w:rPr>
        <w:footnoteRef/>
      </w:r>
      <w:r>
        <w:rPr/>
        <w:t xml:space="preserve"> </w:t>
      </w:r>
      <w:r>
        <w:rPr/>
        <w:t xml:space="preserve">Шидловский отдан был под суд по доносу о грабежах, учинённых им будто бы в Польше. (Голиков, </w:t>
      </w:r>
      <w:r>
        <w:rPr>
          <w:lang w:val="en-US"/>
        </w:rPr>
        <w:t>XV</w:t>
      </w:r>
      <w:r>
        <w:rPr/>
        <w:t>, 199). Царь писал от 23 апреля 1711 года к Апраксину: «Понеже сей плут Шидловский зело богат, того ради гораздо в том покажи верность и труд свой, чтоб деньги, пожитки и заводы его не пропали, но всё чрез верных людей описать» и пр. Прошение полков к Царю в мае 1711 года: «в прошлой зиме на Украину Хана Крымского с ордою, от прельщения воров Запорожцев легкомысленные люди многие его охранением к измене не допущены. А что Хан Крымский и воры Запорожцы склонили к измене вора Пляку и с Новосергиевскими жителями, и собрали в тот город таких же изменников многое число и оный город утвердя охраняли, склоняя и прельщая к измене по Украйне наш народ, а паче держали для свободного и себе на Украйну прихода, от чего не только наши слободские полки, но и Гетманские не без страха были: то когда он, Генерал-Майор, из Киевской губернии к нам возвратился и команду принял, и по указу Сиятельнейшего Графа Федора Матвеевича, отложа страх, в самое ненастное время собравшись, с драгунскими и солдатским полками и с нами, рабами Твоими, ходил под тот город, и без кровопролития взяли и крепость разорили, и будучие при том крепости орда и Запорожцы разбиты, и оная Ханская и воров Запорожцев надежда сближения к Украинским городам истребилась». Прошение подписали Полковники: Сумской Иван Кондратьев и Ахтырский Максим Осипов, Изюмского полка Наказный Полковник Даниил Быстрицкий; Обозные – Сумской Кондрат Морков, Харьковский Василий Ковалевский, Ахтырский Павел Гаврилов; Полковые Судьи – Харьковский Семён Афанасьев (Кветка), Ахтырский Леонтий Степанович (Лесевицкий); полковые Писари и Сотники всех полков; между – первыми Сумской Иван Романов, Ахтырский Александр Лесевицкий; из Сотников между прочими города Харькова Сотники – Иван Чигиринский и Иван Капустянский, Липецкий Иван Черняк, Циркуновский Иван Барабашев, Люботинский Самуил Смородский, Лебединские Иван Татаринов и Василий Штепа, Белопольский Степан Куколь, Краснопольский Михаил Черторийский, Изюмские Эсаул Михаил Пестичь и Сотник Михаил Могилка, Богодуховский Фёдор Павлов, Змиевский Иван Двигубский, Колонтаевский Григорий Боярский, Рублевский Василий Кобеляцкий и пр. О Запорожцах см. Скальковского «Ист. Сечи» Ч. 2, стр. 21, 25 – 28. О Новосергиевске «Матер. Судиенка» Ч. 2, 186.</w:t>
      </w:r>
    </w:p>
  </w:footnote>
  <w:footnote w:id="24">
    <w:p>
      <w:pPr>
        <w:pStyle w:val="Footnote"/>
        <w:jc w:val="both"/>
        <w:rPr/>
      </w:pPr>
      <w:r>
        <w:rPr>
          <w:rStyle w:val="FootnoteCharacters"/>
        </w:rPr>
        <w:footnoteRef/>
      </w:r>
      <w:r>
        <w:rPr/>
        <w:t xml:space="preserve"> </w:t>
      </w:r>
      <w:r>
        <w:rPr/>
        <w:t>Объяснением делу о Шидловском служит письмо Саввы Рагузинского, от 24 августа 1710 года. Он пишет к Скоропадскому, что несмотря на универсал Князя Меньщикова, Шидловский не дозволяет собирать «индукту с купцов» в пользу его, Рагузинского. «А господину Шидловскому, продолжает Рагузинский, может быть равною мерою отслужу, который пишет неправду, будто в одном Стародубском полку на Светлейшего Князя в Почепе собиралось больше на 2000 рублей» «Материалы Судиенка» 2, 415, 416, 422.</w:t>
      </w:r>
    </w:p>
  </w:footnote>
  <w:footnote w:id="25">
    <w:p>
      <w:pPr>
        <w:pStyle w:val="Footnote"/>
        <w:jc w:val="both"/>
        <w:rPr/>
      </w:pPr>
      <w:r>
        <w:rPr>
          <w:rStyle w:val="FootnoteCharacters"/>
        </w:rPr>
        <w:footnoteRef/>
      </w:r>
      <w:r>
        <w:rPr/>
        <w:t xml:space="preserve"> </w:t>
      </w:r>
      <w:r>
        <w:rPr/>
        <w:t xml:space="preserve">В списке не показан год челобитной. – Но так как жалоба говорит между прочим о военном постое, об описи лесов и жалованной грамоте 1700 года; то надобно отнесть её ко второй половине 1710 года. Указ 11 марта 1710 года у Маркевича Т. 4. </w:t>
      </w:r>
      <w:r>
        <w:rPr>
          <w:lang w:val="en-US"/>
        </w:rPr>
        <w:t>N</w:t>
      </w:r>
      <w:r>
        <w:rPr/>
        <w:t xml:space="preserve"> </w:t>
      </w:r>
      <w:r>
        <w:rPr>
          <w:lang w:val="en-US"/>
        </w:rPr>
        <w:t>LXX</w:t>
      </w:r>
      <w:r>
        <w:rPr/>
        <w:t xml:space="preserve">. Указ от 12 сентября 1712 года в Собр. Зак. Ч. 4. </w:t>
      </w:r>
      <w:r>
        <w:rPr>
          <w:lang w:val="en-US"/>
        </w:rPr>
        <w:t>N</w:t>
      </w:r>
      <w:r>
        <w:rPr/>
        <w:t xml:space="preserve"> 2585.</w:t>
      </w:r>
    </w:p>
  </w:footnote>
  <w:footnote w:id="26">
    <w:p>
      <w:pPr>
        <w:pStyle w:val="Footnote"/>
        <w:jc w:val="both"/>
        <w:rPr/>
      </w:pPr>
      <w:r>
        <w:rPr>
          <w:rStyle w:val="FootnoteCharacters"/>
        </w:rPr>
        <w:footnoteRef/>
      </w:r>
      <w:r>
        <w:rPr/>
        <w:t xml:space="preserve"> </w:t>
      </w:r>
      <w:r>
        <w:rPr/>
        <w:t>См. о Валках. Изюмский полковник Михаил Захаржевский письмом от 10 апреля 1712 года просил Преосвященного определить к Изюмской Покровской церкви бывшего Чугуевского протопопа Якова Григорьева.</w:t>
      </w:r>
    </w:p>
  </w:footnote>
  <w:footnote w:id="27">
    <w:p>
      <w:pPr>
        <w:pStyle w:val="Footnote"/>
        <w:jc w:val="both"/>
        <w:rPr/>
      </w:pPr>
      <w:r>
        <w:rPr>
          <w:rStyle w:val="FootnoteCharacters"/>
        </w:rPr>
        <w:footnoteRef/>
      </w:r>
      <w:r>
        <w:rPr/>
        <w:t xml:space="preserve"> </w:t>
      </w:r>
      <w:r>
        <w:rPr/>
        <w:t>См. о Святогорском Монастыре и о Цареборисове.</w:t>
      </w:r>
    </w:p>
  </w:footnote>
  <w:footnote w:id="28">
    <w:p>
      <w:pPr>
        <w:pStyle w:val="Footnote"/>
        <w:jc w:val="both"/>
        <w:rPr/>
      </w:pPr>
      <w:r>
        <w:rPr>
          <w:rStyle w:val="FootnoteCharacters"/>
        </w:rPr>
        <w:footnoteRef/>
      </w:r>
      <w:r>
        <w:rPr/>
        <w:t xml:space="preserve"> </w:t>
      </w:r>
      <w:r>
        <w:rPr/>
        <w:t>Подписались: «Изюмского полку Писарь Иван Капустянский, Сотник Фёдор Гродзевич».</w:t>
      </w:r>
    </w:p>
  </w:footnote>
  <w:footnote w:id="29">
    <w:p>
      <w:pPr>
        <w:pStyle w:val="Footnote"/>
        <w:jc w:val="both"/>
        <w:rPr/>
      </w:pPr>
      <w:r>
        <w:rPr>
          <w:rStyle w:val="FootnoteCharacters"/>
        </w:rPr>
        <w:footnoteRef/>
      </w:r>
      <w:r>
        <w:rPr/>
        <w:t xml:space="preserve"> </w:t>
      </w:r>
      <w:r>
        <w:rPr/>
        <w:t xml:space="preserve">Комиссия доносила на Шидловского «о пушечной стрельбе, о незаконном завладении казённою землёю, о взятии из магазина на свои расходы провианта и фуража, об увольнении имеющихся во владении его сёл от поставки провианта и фуража, о даче Эсаулу Двигубскому на хуторе и для поселения полковой земли и о определении к таможенным сборам сотника Капнистова (Василия Капниста), который из тех сборов покрал денег рублей со сто и более». Указами, от 29 мая и 31 июня (?) 1754 года, велено незаконно взятое отобрать, а Полковнику Шидловскому «сказать арест на три дня». Собр. Зак. Т. 9. </w:t>
      </w:r>
      <w:r>
        <w:rPr>
          <w:lang w:val="en-US"/>
        </w:rPr>
        <w:t>N</w:t>
      </w:r>
      <w:r>
        <w:rPr/>
        <w:t xml:space="preserve"> 6578 и 6610.</w:t>
      </w:r>
    </w:p>
  </w:footnote>
  <w:footnote w:id="30">
    <w:p>
      <w:pPr>
        <w:pStyle w:val="Footnote"/>
        <w:jc w:val="both"/>
        <w:rPr/>
      </w:pPr>
      <w:r>
        <w:rPr>
          <w:rStyle w:val="FootnoteCharacters"/>
        </w:rPr>
        <w:footnoteRef/>
      </w:r>
      <w:r>
        <w:rPr/>
        <w:t xml:space="preserve"> </w:t>
      </w:r>
      <w:r>
        <w:rPr/>
        <w:t>См. о Спеваковке, Заводах, Левковке, Комаровке, Куньем, Борисове, Андреевке. – Преимущественно к Изюмскому полку относится то, что говорит об этом времени записка Тевяшева: «Слободские полки принуждены были терпеть и от неприятельских нападений разорения; многих жилища опустошены и огнём вызжены, - многие сами, також и дети их и жены, взяты в полон, скот и имения разграблены». В Сборнике Кирилова: «Цветущее состояние России» сказано, что пред смертью Петра в Изюмском полку было(считалось): генеральной старшины и кампанейцев – 290, подпомощников – 2202 человека».</w:t>
      </w:r>
    </w:p>
  </w:footnote>
  <w:footnote w:id="31">
    <w:p>
      <w:pPr>
        <w:pStyle w:val="Footnote"/>
        <w:jc w:val="both"/>
        <w:rPr/>
      </w:pPr>
      <w:r>
        <w:rPr>
          <w:rStyle w:val="FootnoteCharacters"/>
        </w:rPr>
        <w:footnoteRef/>
      </w:r>
      <w:r>
        <w:rPr/>
        <w:t xml:space="preserve"> </w:t>
      </w:r>
      <w:r>
        <w:rPr/>
        <w:t>См. в ст. о Харькове – прим. 46. Скальковского «История Сечи», Ч. 2, стр. 94 – 95. Записки Манштейна.</w:t>
      </w:r>
    </w:p>
  </w:footnote>
  <w:footnote w:id="32">
    <w:p>
      <w:pPr>
        <w:pStyle w:val="Footnote"/>
        <w:jc w:val="both"/>
        <w:rPr/>
      </w:pPr>
      <w:r>
        <w:rPr>
          <w:rStyle w:val="FootnoteCharacters"/>
        </w:rPr>
        <w:footnoteRef/>
      </w:r>
      <w:r>
        <w:rPr/>
        <w:t xml:space="preserve"> </w:t>
      </w:r>
      <w:r>
        <w:rPr/>
        <w:t>См. о Святогорской обители, Славянске, Цареборисове. Записки Тевяшова 1763 года: «напоследок появилась опасная болезнь; простираясь около половины года, истребила здешнего народа многие тысячи, так что некоторых поселений остались одни следы и принуждены были потом населиться вновь совсем».</w:t>
      </w:r>
    </w:p>
  </w:footnote>
  <w:footnote w:id="33">
    <w:p>
      <w:pPr>
        <w:pStyle w:val="Footnote"/>
        <w:jc w:val="both"/>
        <w:rPr/>
      </w:pPr>
      <w:r>
        <w:rPr>
          <w:rStyle w:val="FootnoteCharacters"/>
        </w:rPr>
        <w:footnoteRef/>
      </w:r>
      <w:r>
        <w:rPr/>
        <w:t xml:space="preserve"> </w:t>
      </w:r>
      <w:r>
        <w:rPr/>
        <w:t>По ревизии 1732 года гвардии Майора Хрущова в Изюме написаны: «Полковник Лаврентий Иванов сын Шидловский 50; у него дети Роман 18, Григорий 15; служители… Во дворе сотник Василий Петров Капнист 35 лет, у него сын Данило… Двор Святолуцкого сотника Фёдора Фомина Краснокутского… Во дворе Хорунжий Тимофей Яковлев Сагун, у него сын Григорий 7… Полковой писарь, во дворе, Пётр Павлов Башинский 30, у него дети Григорий 2 лет, Михайло 10 недель, ратушный писарь Герасим Павлов Тимошенко 18 лет… Двор сотника Елисея Иванова Зарудного, двор бывшего полкового писаря Ивана Иванова Капустянского. Подпрапорный Фёдор Филипов Тимошенский 35 лет, у него сын Семён 9 лет…». Всего показано: старшины 22 души мужских, Казаков 262, подпомощников 782, Великороссиян 83, работников, шинкарей, служителей, подданых Черкасов 306 и 5 церковных шпиталей. В итоге 1591 душа мужская. Кроме того, в хуторе Купном Прот. Бужинского 30 мужчин.</w:t>
      </w:r>
    </w:p>
  </w:footnote>
  <w:footnote w:id="34">
    <w:p>
      <w:pPr>
        <w:pStyle w:val="Footnote"/>
        <w:jc w:val="both"/>
        <w:rPr/>
      </w:pPr>
      <w:r>
        <w:rPr>
          <w:rStyle w:val="FootnoteCharacters"/>
        </w:rPr>
        <w:footnoteRef/>
      </w:r>
      <w:r>
        <w:rPr/>
        <w:t xml:space="preserve"> </w:t>
      </w:r>
      <w:r>
        <w:rPr/>
        <w:t>В 1749 году прихожане собора уже просили посвятить им третьего священника, как бывало у них прежде. Под просьбой подписались: полковой Судья Пётр Башинский, полковые писари – Семён Любашевский и Корнилий Зах. Капустянский, подпрапорные – Иван Фесенко и Семён Санжаровский.</w:t>
      </w:r>
    </w:p>
  </w:footnote>
  <w:footnote w:id="35">
    <w:p>
      <w:pPr>
        <w:pStyle w:val="Footnote"/>
        <w:tabs>
          <w:tab w:val="clear" w:pos="708"/>
          <w:tab w:val="left" w:pos="6120" w:leader="none"/>
        </w:tabs>
        <w:jc w:val="both"/>
        <w:rPr/>
      </w:pPr>
      <w:r>
        <w:rPr>
          <w:rStyle w:val="FootnoteCharacters"/>
        </w:rPr>
        <w:footnoteRef/>
      </w:r>
      <w:r>
        <w:rPr/>
        <w:t xml:space="preserve"> </w:t>
      </w:r>
      <w:r>
        <w:rPr/>
        <w:t>По Куряжским актам Лаврентий Иванович – Изюмский полковник в 1731 году, (</w:t>
      </w:r>
      <w:r>
        <w:rPr>
          <w:lang w:val="en-US"/>
        </w:rPr>
        <w:t>N</w:t>
      </w:r>
      <w:r>
        <w:rPr/>
        <w:t xml:space="preserve"> 187, 188).</w:t>
      </w:r>
    </w:p>
  </w:footnote>
  <w:footnote w:id="36">
    <w:p>
      <w:pPr>
        <w:pStyle w:val="Footnote"/>
        <w:jc w:val="both"/>
        <w:rPr/>
      </w:pPr>
      <w:r>
        <w:rPr>
          <w:rStyle w:val="FootnoteCharacters"/>
        </w:rPr>
        <w:footnoteRef/>
      </w:r>
      <w:r>
        <w:rPr/>
        <w:t xml:space="preserve"> </w:t>
      </w:r>
      <w:r>
        <w:rPr/>
        <w:t>«1738 года, января 11, получил я на Полковника ранг Указ от Фельдмаршала Петра Петровича Графа Ласси»: так говорит сам Иван Григорьевич в фамильной летописи г. Квиток. Определение военной Коллегии о предоставлении ему управления Изюмским полком состоялось 1 ноября 1743 года. Полковник Лаврентий Иванович умер в сентябре 1743 года. По делам 1738 года, называется Изюмским полковником Евстафий Данилевский, но он был только наказным полковником.</w:t>
      </w:r>
    </w:p>
  </w:footnote>
  <w:footnote w:id="37">
    <w:p>
      <w:pPr>
        <w:pStyle w:val="Footnote"/>
        <w:jc w:val="both"/>
        <w:rPr/>
      </w:pPr>
      <w:r>
        <w:rPr>
          <w:rStyle w:val="FootnoteCharacters"/>
        </w:rPr>
        <w:footnoteRef/>
      </w:r>
      <w:r>
        <w:rPr/>
        <w:t xml:space="preserve"> </w:t>
      </w:r>
      <w:r>
        <w:rPr/>
        <w:t>Грамота, от 22 ноября 1743 года, Изюмскому полку по содержанию та же, что и Харьковскому, Сумскому и Ахтырскому полкам. Содержание напечатано в «Записках о Слободских полках», стр. 49 – 60.</w:t>
      </w:r>
    </w:p>
  </w:footnote>
  <w:footnote w:id="38">
    <w:p>
      <w:pPr>
        <w:pStyle w:val="Footnote"/>
        <w:jc w:val="both"/>
        <w:rPr/>
      </w:pPr>
      <w:r>
        <w:rPr>
          <w:rStyle w:val="FootnoteCharacters"/>
        </w:rPr>
        <w:footnoteRef/>
      </w:r>
      <w:r>
        <w:rPr/>
        <w:t xml:space="preserve"> </w:t>
      </w:r>
      <w:r>
        <w:rPr/>
        <w:t>Записки о Слободских полках, стр. 60 – 64. За Иваном Григорьевичем была в супружестве сестра Святит. Иосафа Горленка. И святитель погребал его в Харькове февраля 16 1751 года, так говорит Летопись – Квиток.</w:t>
      </w:r>
    </w:p>
  </w:footnote>
  <w:footnote w:id="39">
    <w:p>
      <w:pPr>
        <w:pStyle w:val="Footnote"/>
        <w:jc w:val="both"/>
        <w:rPr/>
      </w:pPr>
      <w:r>
        <w:rPr>
          <w:rStyle w:val="FootnoteCharacters"/>
        </w:rPr>
        <w:footnoteRef/>
      </w:r>
      <w:r>
        <w:rPr/>
        <w:t xml:space="preserve"> </w:t>
      </w:r>
      <w:r>
        <w:rPr/>
        <w:t>Фамильная летопись Квиток: «1751 года Изюмский Обозный Фёдор Фомич Краснокутский пожалован в Изюмского Полковника. Он во время Комиссии лишен был чина, сослан в Казань в ссылку, наконец указом возвращён домой и умер, не получив чина. А Обозный Изюмский Милорадович сослан навсегда в Нерчинск». Жена Краснокутского, простая Казачка, лично являлась к Императрице просить за мужа, и часть имения возвращена ей. Смотри статью о Меловатке.</w:t>
      </w:r>
    </w:p>
  </w:footnote>
  <w:footnote w:id="40">
    <w:p>
      <w:pPr>
        <w:pStyle w:val="Footnote"/>
        <w:rPr/>
      </w:pPr>
      <w:r>
        <w:rPr>
          <w:rStyle w:val="FootnoteCharacters"/>
        </w:rPr>
        <w:footnoteRef/>
      </w:r>
      <w:r>
        <w:rPr/>
        <w:t xml:space="preserve"> </w:t>
      </w:r>
      <w:r>
        <w:rPr/>
        <w:t>Синбирский Сборник, стр. 151, 152, 141.</w:t>
      </w:r>
    </w:p>
  </w:footnote>
  <w:footnote w:id="41">
    <w:p>
      <w:pPr>
        <w:pStyle w:val="Footnote"/>
        <w:jc w:val="both"/>
        <w:rPr/>
      </w:pPr>
      <w:r>
        <w:rPr>
          <w:rStyle w:val="FootnoteCharacters"/>
        </w:rPr>
        <w:footnoteRef/>
      </w:r>
      <w:r>
        <w:rPr/>
        <w:t xml:space="preserve"> </w:t>
      </w:r>
      <w:r>
        <w:rPr/>
        <w:t>Книга большого Чертежа, изд. М. 1846 года, стр. 216, 234. Г. Спасский, издатель книги, справедливо сказал, что Карамзин ошибался, полагая, что в сей Книге не упоминается о Цареборисове. Но сам г. Спасский допускает другую ошибку, находя в Книге Чертежа два Царева города – один при впадении Оскола в Донец, а другой в Купянском уезде. То самое место, которое , по мнению г. Спасского, говорит о другом, Купянском Цареборисове, ясно говорит об одном и том же Донецком Цареборисове. “А ниже Баница пал в Оскол кладезь Бахтин, а на усть Бахтина кладезя с вышней страны стоял новый Царев град”.</w:t>
      </w:r>
    </w:p>
  </w:footnote>
  <w:footnote w:id="42">
    <w:p>
      <w:pPr>
        <w:pStyle w:val="Footnote"/>
        <w:jc w:val="both"/>
        <w:rPr/>
      </w:pPr>
      <w:r>
        <w:rPr>
          <w:rStyle w:val="FootnoteCharacters"/>
        </w:rPr>
        <w:footnoteRef/>
      </w:r>
      <w:r>
        <w:rPr/>
        <w:t xml:space="preserve"> </w:t>
      </w:r>
      <w:r>
        <w:rPr/>
        <w:t>Новый Летоп. во  Времен. М. Общ. Ист. Кн. 17, М. 1853 г., стр. 53, 54.</w:t>
      </w:r>
    </w:p>
  </w:footnote>
  <w:footnote w:id="43">
    <w:p>
      <w:pPr>
        <w:pStyle w:val="Footnote"/>
        <w:rPr/>
      </w:pPr>
      <w:r>
        <w:rPr>
          <w:rStyle w:val="FootnoteCharacters"/>
        </w:rPr>
        <w:footnoteRef/>
      </w:r>
      <w:r>
        <w:rPr/>
        <w:t xml:space="preserve">  </w:t>
      </w:r>
      <w:r>
        <w:rPr/>
        <w:t>Акт. Эксп. 2. 172.</w:t>
      </w:r>
    </w:p>
  </w:footnote>
  <w:footnote w:id="44">
    <w:p>
      <w:pPr>
        <w:pStyle w:val="Footnote"/>
        <w:jc w:val="both"/>
        <w:rPr/>
      </w:pPr>
      <w:r>
        <w:rPr>
          <w:rStyle w:val="FootnoteCharacters"/>
        </w:rPr>
        <w:footnoteRef/>
      </w:r>
      <w:r>
        <w:rPr/>
        <w:t xml:space="preserve"> </w:t>
      </w:r>
      <w:r>
        <w:rPr/>
        <w:t>Например, в отписке Валуйского воеводы станичники «июля 28 (1644) едучи к Святым Горам, как были против Борисова городища, в том месте гонялись за ними воровские Черкасы». В том же 1644 году «августа 15 Татары пришли от Донца к реке Осколу против Царева городища», писал Белгородский воевода.</w:t>
      </w:r>
    </w:p>
  </w:footnote>
  <w:footnote w:id="45">
    <w:p>
      <w:pPr>
        <w:pStyle w:val="Footnote"/>
        <w:rPr/>
      </w:pPr>
      <w:r>
        <w:rPr>
          <w:rStyle w:val="FootnoteCharacters"/>
        </w:rPr>
        <w:footnoteRef/>
      </w:r>
      <w:r>
        <w:rPr/>
        <w:t xml:space="preserve"> </w:t>
      </w:r>
      <w:r>
        <w:rPr/>
        <w:t>Акт. Эксп. 3. 239.</w:t>
      </w:r>
    </w:p>
  </w:footnote>
  <w:footnote w:id="46">
    <w:p>
      <w:pPr>
        <w:pStyle w:val="Footnote"/>
        <w:rPr/>
      </w:pPr>
      <w:r>
        <w:rPr>
          <w:rStyle w:val="FootnoteCharacters"/>
        </w:rPr>
        <w:footnoteRef/>
      </w:r>
      <w:r>
        <w:rPr/>
        <w:t xml:space="preserve"> </w:t>
      </w:r>
      <w:r>
        <w:rPr/>
        <w:t>См. отписки воеводе в ст. о Чугуеве, в прим. 21 и 48.</w:t>
      </w:r>
    </w:p>
  </w:footnote>
  <w:footnote w:id="47">
    <w:p>
      <w:pPr>
        <w:pStyle w:val="Footnote"/>
        <w:jc w:val="both"/>
        <w:rPr/>
      </w:pPr>
      <w:r>
        <w:rPr>
          <w:rStyle w:val="FootnoteCharacters"/>
        </w:rPr>
        <w:footnoteRef/>
      </w:r>
      <w:r>
        <w:rPr/>
        <w:t xml:space="preserve"> </w:t>
      </w:r>
      <w:r>
        <w:rPr/>
        <w:t>Записки Одесск. Общ. Ист. Т. 2, отд. 2, стр. 568, 653. «Список с статейного списка В.Г.Посланников, писан со слов чрез огонь в Цареборисове городке в 189 (1681) г. мая… Апр. 25, В. Государя в грамоте велено мне Василию -  Салтана Турского и Крымского хана шертные грамоты перевесть чрез огонь, не сходясь с Прокофьем»…</w:t>
      </w:r>
    </w:p>
  </w:footnote>
  <w:footnote w:id="48">
    <w:p>
      <w:pPr>
        <w:pStyle w:val="Footnote"/>
        <w:jc w:val="both"/>
        <w:rPr/>
      </w:pPr>
      <w:r>
        <w:rPr>
          <w:rStyle w:val="FootnoteCharacters"/>
        </w:rPr>
        <w:footnoteRef/>
      </w:r>
      <w:r>
        <w:rPr/>
        <w:t xml:space="preserve"> </w:t>
      </w:r>
      <w:r>
        <w:rPr/>
        <w:t>Отписка Валуйского Воеводы 1644 года  в Чугуев: «июля 4 посылал он в Валуйки до Святогорского Монастыря для проведыванья Атамана… Июля 6 были они в Княже Иванове Луке и в том месте разгоняли их воровские люди Черкасы. Июля 12 посылал он до Святогорского Монастыря… И сказывал им Святогорский старец Иов. В июле приходили к ним в Святые Горы Черкасы 8 человек и сказали им: пришли они из Мордвы все 70 человек и дожидаются громить Крымских гонцов и Государевых Посланников… Оприч тех Черкасов 70 человек иные воровские Черкасы лежат около Святых Гор по Донцу и около посольской дороги многие люди». Отписка из Белгорода 1644 года «Июля 22 наехали за рекой Осколом сакму, прошли воры Черкасы, прошло человек 300». По статейному списку 1642 года «в феврале сего приходили на реку Донец и посланника (Крымского Хана) разгромили и побили Запорожские Черкасы из порубежных городов королевства Польского – из Мир-городка, из Жигимонтова, из Полтавы; а атаман у них был Грицко Торский». Посланник Мегмет Чауш и 6 человек свиты его были убиты, брать его Мустафа Челебей и другие ограблены. См. о Чугуеве прим.</w:t>
      </w:r>
    </w:p>
  </w:footnote>
  <w:footnote w:id="49">
    <w:p>
      <w:pPr>
        <w:pStyle w:val="Footnote"/>
        <w:rPr/>
      </w:pPr>
      <w:r>
        <w:rPr>
          <w:rStyle w:val="FootnoteCharacters"/>
        </w:rPr>
        <w:footnoteRef/>
      </w:r>
      <w:r>
        <w:rPr/>
        <w:t xml:space="preserve"> </w:t>
      </w:r>
      <w:r>
        <w:rPr/>
        <w:t>Разрядная книга в «Синбирском  сборнике», стр. 152.</w:t>
      </w:r>
    </w:p>
  </w:footnote>
  <w:footnote w:id="50">
    <w:p>
      <w:pPr>
        <w:pStyle w:val="Footnote"/>
        <w:rPr/>
      </w:pPr>
      <w:r>
        <w:rPr>
          <w:rStyle w:val="FootnoteCharacters"/>
        </w:rPr>
        <w:footnoteRef/>
      </w:r>
      <w:r>
        <w:rPr/>
        <w:t xml:space="preserve"> </w:t>
      </w:r>
      <w:r>
        <w:rPr/>
        <w:t>См. о Святогорском Монастыре, прим.</w:t>
      </w:r>
    </w:p>
  </w:footnote>
  <w:footnote w:id="51">
    <w:p>
      <w:pPr>
        <w:pStyle w:val="Footnote"/>
        <w:rPr/>
      </w:pPr>
      <w:r>
        <w:rPr>
          <w:rStyle w:val="FootnoteCharacters"/>
        </w:rPr>
        <w:footnoteRef/>
      </w:r>
      <w:r>
        <w:rPr/>
        <w:t xml:space="preserve"> </w:t>
      </w:r>
      <w:r>
        <w:rPr/>
        <w:t>Напр. в указе Ц. Петра 1704 г., в Зап. Одесс. Общ. Т. 1, стр. 360, 366.</w:t>
      </w:r>
    </w:p>
  </w:footnote>
  <w:footnote w:id="52">
    <w:p>
      <w:pPr>
        <w:pStyle w:val="Footnote"/>
        <w:rPr/>
      </w:pPr>
      <w:r>
        <w:rPr>
          <w:rStyle w:val="FootnoteCharacters"/>
        </w:rPr>
        <w:footnoteRef/>
      </w:r>
      <w:r>
        <w:rPr/>
        <w:t xml:space="preserve"> </w:t>
      </w:r>
      <w:r>
        <w:rPr/>
        <w:t>См. выше промеморию 1727 г..</w:t>
      </w:r>
    </w:p>
  </w:footnote>
  <w:footnote w:id="53">
    <w:p>
      <w:pPr>
        <w:pStyle w:val="Footnote"/>
        <w:rPr/>
      </w:pPr>
      <w:r>
        <w:rPr>
          <w:rStyle w:val="FootnoteCharacters"/>
        </w:rPr>
        <w:footnoteRef/>
      </w:r>
      <w:r>
        <w:rPr>
          <w:lang w:val="en-US"/>
        </w:rPr>
        <w:t xml:space="preserve"> </w:t>
      </w:r>
      <w:r>
        <w:rPr>
          <w:lang w:val="en-US"/>
        </w:rPr>
        <w:t>Reise durch Russland, Th. 2, S. 281.</w:t>
      </w:r>
    </w:p>
  </w:footnote>
  <w:footnote w:id="54">
    <w:p>
      <w:pPr>
        <w:pStyle w:val="Footnote"/>
        <w:jc w:val="both"/>
        <w:rPr/>
      </w:pPr>
      <w:r>
        <w:rPr>
          <w:rStyle w:val="FootnoteCharacters"/>
        </w:rPr>
        <w:footnoteRef/>
      </w:r>
      <w:r>
        <w:rPr/>
        <w:t xml:space="preserve"> </w:t>
      </w:r>
      <w:r>
        <w:rPr/>
        <w:t>Просьба Изюмского полка царю в сентябре 1699 года: «Великому Государю Царю и Великому Князю Петру Алексеевичу бьют челом Изюмского полка  полковая старшина, Судья Иван Воропай, Эсаул Василий Шендригул, Сотник Роман Буцкий», просят о том, чтобы дозволено было не доставлять в казну «пошлины проезжей и с лоток и каюков», которую полковое начальство должно было собирать на Цареборисовском и Маяцком мостах; причины просьбы: а) после опустошения Тора и Маяков Татарами в 1697 году «многие солёные промыслы покинули и соловарные колодези опустели и для соли с Гетманских городов стали ездить в Берда и та Царицынская соль стала приходить многая»; б) в 1699 году «чрез весь год за голодным временем не только для промыслов на Тор и в Маяки или Изюм с городов людей мало приходило, но и хлебных запасов никто не привозил и для такого голодного года многие Маяцкие, Торские и Изюмские люди с жёнами и детьми для прокормления ходили в жилые Московские города; а которые и оставались в домах своих, и те кормились брунью, омелою и берестовою корою».</w:t>
      </w:r>
    </w:p>
  </w:footnote>
  <w:footnote w:id="55">
    <w:p>
      <w:pPr>
        <w:pStyle w:val="Footnote"/>
        <w:jc w:val="both"/>
        <w:rPr/>
      </w:pPr>
      <w:r>
        <w:rPr>
          <w:rStyle w:val="FootnoteCharacters"/>
        </w:rPr>
        <w:footnoteRef/>
      </w:r>
      <w:r>
        <w:rPr/>
        <w:t xml:space="preserve"> </w:t>
      </w:r>
      <w:r>
        <w:rPr/>
        <w:t>Богородичное населено монастырём, по письменному дозволению Апраксина, в 1713 году.</w:t>
      </w:r>
    </w:p>
  </w:footnote>
  <w:footnote w:id="56">
    <w:p>
      <w:pPr>
        <w:pStyle w:val="Footnote"/>
        <w:rPr/>
      </w:pPr>
      <w:r>
        <w:rPr>
          <w:rStyle w:val="FootnoteCharacters"/>
        </w:rPr>
        <w:footnoteRef/>
      </w:r>
      <w:r>
        <w:rPr/>
        <w:t xml:space="preserve"> </w:t>
      </w:r>
      <w:r>
        <w:rPr/>
        <w:t>См. о Заводах и Спеваковке.</w:t>
      </w:r>
    </w:p>
  </w:footnote>
  <w:footnote w:id="57">
    <w:p>
      <w:pPr>
        <w:pStyle w:val="Footnote"/>
        <w:jc w:val="both"/>
        <w:rPr/>
      </w:pPr>
      <w:r>
        <w:rPr>
          <w:rStyle w:val="FootnoteCharacters"/>
        </w:rPr>
        <w:footnoteRef/>
      </w:r>
      <w:r>
        <w:rPr/>
        <w:t xml:space="preserve"> </w:t>
      </w:r>
      <w:r>
        <w:rPr/>
        <w:t>Роспись сторожей 1571 года у Беляева в ст. «О сторожевой службе» стр. 7 – 17. Чугуевская переписка 1646, 1647 и 1668 г.</w:t>
      </w:r>
    </w:p>
  </w:footnote>
  <w:footnote w:id="58">
    <w:p>
      <w:pPr>
        <w:pStyle w:val="Footnote"/>
        <w:rPr/>
      </w:pPr>
      <w:r>
        <w:rPr>
          <w:rStyle w:val="FootnoteCharacters"/>
        </w:rPr>
        <w:footnoteRef/>
      </w:r>
      <w:r>
        <w:rPr/>
        <w:t xml:space="preserve"> </w:t>
      </w:r>
      <w:r>
        <w:rPr/>
        <w:t>См. о Цареборисове.</w:t>
      </w:r>
    </w:p>
  </w:footnote>
  <w:footnote w:id="59">
    <w:p>
      <w:pPr>
        <w:pStyle w:val="Footnote"/>
        <w:rPr/>
      </w:pPr>
      <w:r>
        <w:rPr>
          <w:rStyle w:val="FootnoteCharacters"/>
        </w:rPr>
        <w:footnoteRef/>
      </w:r>
      <w:r>
        <w:rPr/>
        <w:t xml:space="preserve"> </w:t>
      </w:r>
      <w:r>
        <w:rPr/>
        <w:t>См. о Савинцах.</w:t>
      </w:r>
    </w:p>
  </w:footnote>
  <w:footnote w:id="60">
    <w:p>
      <w:pPr>
        <w:pStyle w:val="Footnote"/>
        <w:rPr/>
      </w:pPr>
      <w:r>
        <w:rPr>
          <w:rStyle w:val="FootnoteCharacters"/>
        </w:rPr>
        <w:footnoteRef/>
      </w:r>
      <w:r>
        <w:rPr/>
        <w:t xml:space="preserve"> </w:t>
      </w:r>
      <w:r>
        <w:rPr/>
        <w:t>Вейдемейер, История Императрицы Анны.</w:t>
      </w:r>
    </w:p>
  </w:footnote>
  <w:footnote w:id="61">
    <w:p>
      <w:pPr>
        <w:pStyle w:val="Footnote"/>
        <w:rPr/>
      </w:pPr>
      <w:r>
        <w:rPr>
          <w:rStyle w:val="FootnoteCharacters"/>
        </w:rPr>
        <w:footnoteRef/>
      </w:r>
      <w:r>
        <w:rPr/>
        <w:t xml:space="preserve"> </w:t>
      </w:r>
      <w:r>
        <w:rPr/>
        <w:t xml:space="preserve">Собр. Зак. Т. 2, </w:t>
      </w:r>
      <w:r>
        <w:rPr>
          <w:lang w:val="en-US"/>
        </w:rPr>
        <w:t>N</w:t>
      </w:r>
      <w:r>
        <w:rPr/>
        <w:t xml:space="preserve"> 14962. Указ 2 октября 1694 года.</w:t>
      </w:r>
    </w:p>
  </w:footnote>
  <w:footnote w:id="62">
    <w:p>
      <w:pPr>
        <w:pStyle w:val="Footnote"/>
        <w:jc w:val="both"/>
        <w:rPr/>
      </w:pPr>
      <w:r>
        <w:rPr>
          <w:rStyle w:val="FootnoteCharacters"/>
        </w:rPr>
        <w:footnoteRef/>
      </w:r>
      <w:r>
        <w:rPr/>
        <w:t xml:space="preserve"> </w:t>
      </w:r>
      <w:r>
        <w:rPr/>
        <w:t>Котловина устроена на средине одного из 5 курганов, расположенных на правой стороне Донца, параллельно с рекою. Котловина в 3 верстах от Заводов, глубиною до 5 сажень. Курган её, как и другие 4,  шириною до 40 сажень. Точно так же напротив Спеваковки, на той же правой стороне Донца, расположены параллельно с рекою 7 курганов, но меньшей величины; самый большой, называемый Острою могилою, 30 сажень в ширину, а прочие 16 сажень. Это – наблюдательные посты, обращавшиеся иногда татарами во вред Спеваковцам и жителям Заводов. Казаки также пользовались котловинами курганов для наблюдения за татарами.</w:t>
      </w:r>
    </w:p>
  </w:footnote>
  <w:footnote w:id="63">
    <w:p>
      <w:pPr>
        <w:pStyle w:val="Footnote"/>
        <w:jc w:val="both"/>
        <w:rPr/>
      </w:pPr>
      <w:r>
        <w:rPr>
          <w:rStyle w:val="FootnoteCharacters"/>
        </w:rPr>
        <w:footnoteRef/>
      </w:r>
      <w:r>
        <w:rPr/>
        <w:t xml:space="preserve"> </w:t>
      </w:r>
      <w:r>
        <w:rPr/>
        <w:t>В таком виде видел её Гюльденштед, который говорит ещё, что крепость шириною в 200 сажень, в средине её церковь. А вблизи её солёные колодези. «</w:t>
      </w:r>
      <w:r>
        <w:rPr>
          <w:lang w:val="en-US"/>
        </w:rPr>
        <w:t>Reise</w:t>
      </w:r>
      <w:r>
        <w:rPr/>
        <w:t xml:space="preserve"> </w:t>
      </w:r>
      <w:r>
        <w:rPr>
          <w:lang w:val="en-US"/>
        </w:rPr>
        <w:t>durch</w:t>
      </w:r>
      <w:r>
        <w:rPr/>
        <w:t xml:space="preserve"> </w:t>
      </w:r>
      <w:r>
        <w:rPr>
          <w:lang w:val="en-US"/>
        </w:rPr>
        <w:t>Russland</w:t>
      </w:r>
      <w:r>
        <w:rPr/>
        <w:t xml:space="preserve">. </w:t>
      </w:r>
      <w:r>
        <w:rPr>
          <w:lang w:val="en-US"/>
        </w:rPr>
        <w:t>Th</w:t>
      </w:r>
      <w:r>
        <w:rPr/>
        <w:t xml:space="preserve">. 2», </w:t>
      </w:r>
      <w:r>
        <w:rPr>
          <w:lang w:val="en-US"/>
        </w:rPr>
        <w:t>S</w:t>
      </w:r>
      <w:r>
        <w:rPr/>
        <w:t>. 293.</w:t>
      </w:r>
    </w:p>
  </w:footnote>
  <w:footnote w:id="64">
    <w:p>
      <w:pPr>
        <w:pStyle w:val="Footnote"/>
        <w:jc w:val="both"/>
        <w:rPr/>
      </w:pPr>
      <w:r>
        <w:rPr>
          <w:rStyle w:val="FootnoteCharacters"/>
        </w:rPr>
        <w:footnoteRef/>
      </w:r>
      <w:r>
        <w:rPr>
          <w:lang w:val="en-US"/>
        </w:rPr>
        <w:t xml:space="preserve"> </w:t>
      </w:r>
      <w:r>
        <w:rPr>
          <w:lang w:val="en-US"/>
        </w:rPr>
        <w:t xml:space="preserve">Güldenstäd, Reise durch Russland, Th. 2, S. 293. </w:t>
      </w:r>
      <w:r>
        <w:rPr/>
        <w:t xml:space="preserve">Этот путешественник, бывший в Заводах в 1774 году, уже нашёл соляные колодези сухими: но ещё видел остатки соляных колодезей и собрал сведения о том, как добывали здесь соль. Вот описание его: «Место, где добывали соль, лежит в углу, образуемом правою стороною устья Емельяновки и левою стороною Донца, во 100 шагах от устья, при подошве песчаной возвышенности. Весною оно занимается водою, а теперь при самой подошве возвышенности стоит болото, котрого вода на вкус мало солоновата, но которое называют солёным озером. Окружающая почва – глинистая и желтоватая. Соль добывали не из этого озера, а из источника, который выкопан в 100 шагах от озера и в 200 от берега Емельяновки. Сруб колодезя осыпан землёю, вышиною в сажень, чтобы весенняя вода  не затопляла колодезя. Из этого колодезя добывали соль и жёлобами проводили её чрез Емельяновку в соловарню. Кроме этого колодезя, самого богатого, были ещё 6 других во 100 шагах от того. Ямы четырёх я ещё видел; три находятся между главным колодезем и правым берегом Емельяновки, а четвёртыё на левом берегу Емельяновки. Теперь все они высохли и заброшены». </w:t>
      </w:r>
      <w:r>
        <w:rPr>
          <w:lang w:val="en-US"/>
        </w:rPr>
        <w:t>S</w:t>
      </w:r>
      <w:r>
        <w:rPr/>
        <w:t>. 293, 294.</w:t>
      </w:r>
    </w:p>
  </w:footnote>
  <w:footnote w:id="65">
    <w:p>
      <w:pPr>
        <w:pStyle w:val="Footnote"/>
        <w:rPr/>
      </w:pPr>
      <w:r>
        <w:rPr>
          <w:rStyle w:val="FootnoteCharacters"/>
        </w:rPr>
        <w:footnoteRef/>
      </w:r>
      <w:r>
        <w:rPr/>
        <w:t xml:space="preserve"> </w:t>
      </w:r>
      <w:r>
        <w:rPr/>
        <w:t>См. Скальковского «Ист. Новой Сечи, Ч. 3», стр. 153, 157.</w:t>
      </w:r>
    </w:p>
  </w:footnote>
  <w:footnote w:id="66">
    <w:p>
      <w:pPr>
        <w:pStyle w:val="Footnote"/>
        <w:jc w:val="both"/>
        <w:rPr/>
      </w:pPr>
      <w:r>
        <w:rPr>
          <w:rStyle w:val="FootnoteCharacters"/>
        </w:rPr>
        <w:footnoteRef/>
      </w:r>
      <w:r>
        <w:rPr/>
        <w:t xml:space="preserve"> </w:t>
      </w:r>
      <w:r>
        <w:rPr/>
        <w:t>Ущё в переписи 1732 года показан хутор вдовы Гаражи с 25 дворами и 25 душами мужскими.</w:t>
      </w:r>
    </w:p>
  </w:footnote>
  <w:footnote w:id="67">
    <w:p>
      <w:pPr>
        <w:pStyle w:val="Footnote"/>
        <w:rPr/>
      </w:pPr>
      <w:r>
        <w:rPr>
          <w:rStyle w:val="FootnoteCharacters"/>
        </w:rPr>
        <w:footnoteRef/>
      </w:r>
      <w:r>
        <w:rPr/>
        <w:t xml:space="preserve"> </w:t>
      </w:r>
      <w:r>
        <w:rPr/>
        <w:t xml:space="preserve">См. «Записки Одесского Общества Истории и древностей. Т. </w:t>
      </w:r>
      <w:r>
        <w:rPr>
          <w:lang w:val="en-US"/>
        </w:rPr>
        <w:t>I</w:t>
      </w:r>
      <w:r>
        <w:rPr/>
        <w:t>», стр. 593 – 597 и рисунки.</w:t>
      </w:r>
    </w:p>
  </w:footnote>
  <w:footnote w:id="68">
    <w:p>
      <w:pPr>
        <w:pStyle w:val="Footnote"/>
        <w:jc w:val="both"/>
        <w:rPr/>
      </w:pPr>
      <w:r>
        <w:rPr>
          <w:rStyle w:val="FootnoteCharacters"/>
        </w:rPr>
        <w:footnoteRef/>
      </w:r>
      <w:r>
        <w:rPr/>
        <w:t xml:space="preserve"> </w:t>
      </w:r>
      <w:r>
        <w:rPr/>
        <w:t xml:space="preserve">В Царской грамоте 1704 года читаем: «по осмотру, на Крымской стороне реки Северного Донца городов, кроме Изюма, и Маяцкого, и Тора, и Бахмута, никакого поселения нет». Зап. Одес. Общ. Т. </w:t>
      </w:r>
      <w:r>
        <w:rPr>
          <w:lang w:val="en-US"/>
        </w:rPr>
        <w:t>I</w:t>
      </w:r>
      <w:r>
        <w:rPr/>
        <w:t xml:space="preserve">, стр. </w:t>
      </w:r>
      <w:r>
        <w:rPr>
          <w:lang w:val="en-US"/>
        </w:rPr>
        <w:t>I</w:t>
      </w:r>
      <w:r>
        <w:rPr/>
        <w:t>, 364.</w:t>
      </w:r>
    </w:p>
  </w:footnote>
  <w:footnote w:id="69">
    <w:p>
      <w:pPr>
        <w:pStyle w:val="Footnote"/>
        <w:jc w:val="both"/>
        <w:rPr/>
      </w:pPr>
      <w:r>
        <w:rPr>
          <w:rStyle w:val="FootnoteCharacters"/>
        </w:rPr>
        <w:footnoteRef/>
      </w:r>
      <w:r>
        <w:rPr/>
        <w:t xml:space="preserve"> </w:t>
      </w:r>
      <w:r>
        <w:rPr/>
        <w:t>«7155 ноября 3 посланы были Чугуевские Козаки, Пятидесятник Афонька Карнаухов с товарищами, 20 человек на сторожу на Торское городище в Острожском к Татарскому перелазу – и Козак де Афонька Карнаухов с товарищами, не дождався перемены тоя сторожи, покинули Острожек и съехали в Чугуев». Грамота 14 декабря предписывает «бить батоги» самовольных.</w:t>
      </w:r>
    </w:p>
  </w:footnote>
  <w:footnote w:id="70">
    <w:p>
      <w:pPr>
        <w:pStyle w:val="Footnote"/>
        <w:jc w:val="both"/>
        <w:rPr/>
      </w:pPr>
      <w:r>
        <w:rPr>
          <w:rStyle w:val="FootnoteCharacters"/>
        </w:rPr>
        <w:footnoteRef/>
      </w:r>
      <w:r>
        <w:rPr/>
        <w:t xml:space="preserve"> </w:t>
      </w:r>
      <w:r>
        <w:rPr/>
        <w:t xml:space="preserve">Чугуевская отписка 1650 года. Замечательна память Белгородского воеводы Чугуевскому. «А 7173 (1665) апреля 6, по указу Царя Великого Князя Алексея Михайловича, память в Чугуев Феодору Никифоровычу Хлопову. Апреля 5 писал в Белгород Боярину и Воеводе Князю Борису Александровичу Репнину, с Торских озёр – Степан Титов, что по указу Великого Государя велено тебе на Торские озёра для солёного варенья посылать Чугуевцов по 30 человек, и ныне де на Торских озёрах Чугуевцов у солёного варенья нет и за тем солёное варенье стало, и как сия к тебе память прийдёт и тебе Чугуевцов по наряду 30 человек на Торские озёра послать тот час и впредь посылать по тому же наряду всех Нетчиков, одноконечно, без всякого перевода, не дожидаясь на себе за то от Великого Государя опалы». Скальковский («Соляная промышленность» в Ж. М. В. Д. 1849 года Кн. </w:t>
      </w:r>
      <w:r>
        <w:rPr>
          <w:lang w:val="en-US"/>
        </w:rPr>
        <w:t>I</w:t>
      </w:r>
      <w:r>
        <w:rPr/>
        <w:t xml:space="preserve">) относит начало Торских соляных заводов к 1675 году: это ошибка. Равно ошибочно относят основание Славянска к 1676 году в описании Азовской губернии. (Зап. Одес. Общ. Ист. Т. 3. стр. 299). </w:t>
      </w:r>
    </w:p>
  </w:footnote>
  <w:footnote w:id="71">
    <w:p>
      <w:pPr>
        <w:pStyle w:val="Footnote"/>
        <w:jc w:val="both"/>
        <w:rPr/>
      </w:pPr>
      <w:r>
        <w:rPr>
          <w:rStyle w:val="FootnoteCharacters"/>
        </w:rPr>
        <w:footnoteRef/>
      </w:r>
      <w:r>
        <w:rPr/>
        <w:t xml:space="preserve"> </w:t>
      </w:r>
      <w:r>
        <w:rPr/>
        <w:t>Отписка Василия Шереметева Чугуевскому воеводе: «В нынешнем 163, сентября 11, (1654) писал ко мне из обоза Гетман Богдан Хмельницкий: как он послал с войском до указанного места, некоторые воришки в Гадяче и Веприке и в иных городах вчяли бунты и многие злости и не хотят с ним вместе против Государева неприятеля идти, бегают в Украинские города и на Торские озёра, и чтобы мне таких воров и своевольников, которые без Его Гетманских листов учнут приезжать в Украинные города, пускать не велеть и в города б о том писать и своевольников велеть имать и вешать, и в неволю брать, и животы их имать на Государя». По получении известия о сём под Смоленском, царь писал: «В Украинные города Черкасов и никаких людей, которые прийдут их полков Гетмана Богдана Хмельницкого, или с Тору, или с иных городов, не принимать и на вечное житие их не строить».</w:t>
      </w:r>
    </w:p>
  </w:footnote>
  <w:footnote w:id="72">
    <w:p>
      <w:pPr>
        <w:pStyle w:val="Footnote"/>
        <w:jc w:val="both"/>
        <w:rPr/>
      </w:pPr>
      <w:r>
        <w:rPr>
          <w:rStyle w:val="FootnoteCharacters"/>
        </w:rPr>
        <w:footnoteRef/>
      </w:r>
      <w:r>
        <w:rPr/>
        <w:t xml:space="preserve"> </w:t>
      </w:r>
      <w:r>
        <w:rPr/>
        <w:t xml:space="preserve">Грамота 14 октября 1704 года Изюмскому Полковнику Шидловскому: «писал ты: в прошлых де годах до 184 года, за Белогородскую чертою, за рекой Северным Донцем, на Крымской стороне, у соляных 5 озёр соль вваривали приезжие всяких чинов люди Русские и Черкассы наездом (не совсем правда), и стаивали у того промысла обозами. И в том же де во 184 (1676) году, по указу Отца Нашего Государева, блаженной памяти Великого Государя Царя и Великого Князя Алексея Михайловича, Всея Великой и Малой и Белой России Самодержца, у тех соляных озёр, для опасения от неприятельских людей, построек городок Тор и призваны на житьё Черкассы. И живучи в том городе, служили в твоём Изюмском полку компанейскую службу, а иные де компанейщиком были написаны в подпомощники». и пр. Зап. Одес. Общ. Истор. Т. </w:t>
      </w:r>
      <w:r>
        <w:rPr>
          <w:lang w:val="en-US"/>
        </w:rPr>
        <w:t>I</w:t>
      </w:r>
      <w:r>
        <w:rPr/>
        <w:t>, стр. 351.</w:t>
      </w:r>
    </w:p>
  </w:footnote>
  <w:footnote w:id="73">
    <w:p>
      <w:pPr>
        <w:pStyle w:val="Footnote"/>
        <w:jc w:val="both"/>
        <w:rPr/>
      </w:pPr>
      <w:r>
        <w:rPr>
          <w:rStyle w:val="FootnoteCharacters"/>
        </w:rPr>
        <w:footnoteRef/>
      </w:r>
      <w:r>
        <w:rPr/>
        <w:t xml:space="preserve"> </w:t>
      </w:r>
      <w:r>
        <w:rPr/>
        <w:t>Сочинитель «Замечаний о Малой России» пишет: «Когда в 1748 и 1749 годах саранча по всей Малой России свирепствовала: то тогдашняя войсковая Генеральная Канцелярия – все для истребления её средства, с величайшею деятельностью и вниманием, не меньше того употребляла, как во время открывшейся моровой язвы. Бывшие Малороссийские полки все были в поле выведены – истребляли саранчу, то зарывая её во рвы, то мётлами побивая». (Изд. Бодянского, М. 1848, стр. 44). Вероятно те же меры приняты были и начальством Изюмского полка. По бумагам не видно, чтобы саранча 1748 года распространялась куда-либо далее Тора и Балаклеи в Изюмском полку.</w:t>
      </w:r>
    </w:p>
  </w:footnote>
  <w:footnote w:id="74">
    <w:p>
      <w:pPr>
        <w:pStyle w:val="Footnote"/>
        <w:jc w:val="both"/>
        <w:rPr/>
      </w:pPr>
      <w:r>
        <w:rPr>
          <w:rStyle w:val="FootnoteCharacters"/>
        </w:rPr>
        <w:footnoteRef/>
      </w:r>
      <w:r>
        <w:rPr/>
        <w:t xml:space="preserve"> </w:t>
      </w:r>
      <w:r>
        <w:rPr/>
        <w:t>Относительно 1718 года Торяне писали в просьбе 1721 года: «в местечке Тору церкви Николая Чудотворца попы Леонтий да Иван в прошлом 1718 году изволением Божьим в моровую язву померли». Подписался «Сотник Юрий Адамов».</w:t>
      </w:r>
    </w:p>
  </w:footnote>
  <w:footnote w:id="75">
    <w:p>
      <w:pPr>
        <w:pStyle w:val="Footnote"/>
        <w:jc w:val="both"/>
        <w:rPr/>
      </w:pPr>
      <w:r>
        <w:rPr>
          <w:rStyle w:val="FootnoteCharacters"/>
        </w:rPr>
        <w:footnoteRef/>
      </w:r>
      <w:r>
        <w:rPr/>
        <w:t xml:space="preserve"> </w:t>
      </w:r>
      <w:r>
        <w:rPr/>
        <w:t>Скоро после того, торские черкасы, согласно с их желанием, подчинены были Изюмскому полковнику, а оставшийся в Тору русский приказный жил здесь как бы только вестовщиком Чугуевского воеводы, и заведывал только русскими поселенцами, которых было не много.</w:t>
      </w:r>
    </w:p>
  </w:footnote>
  <w:footnote w:id="76">
    <w:p>
      <w:pPr>
        <w:pStyle w:val="Footnote"/>
        <w:rPr/>
      </w:pPr>
      <w:r>
        <w:rPr>
          <w:rStyle w:val="FootnoteCharacters"/>
        </w:rPr>
        <w:footnoteRef/>
      </w:r>
      <w:r>
        <w:rPr/>
        <w:t xml:space="preserve"> </w:t>
      </w:r>
      <w:r>
        <w:rPr/>
        <w:t>Отписка Изюмского Полковника от 29 июля 1681 года.</w:t>
      </w:r>
    </w:p>
  </w:footnote>
  <w:footnote w:id="77">
    <w:p>
      <w:pPr>
        <w:pStyle w:val="Footnote"/>
        <w:rPr/>
      </w:pPr>
      <w:r>
        <w:rPr>
          <w:rStyle w:val="FootnoteCharacters"/>
        </w:rPr>
        <w:footnoteRef/>
      </w:r>
      <w:r>
        <w:rPr/>
        <w:t xml:space="preserve"> </w:t>
      </w:r>
      <w:r>
        <w:rPr/>
        <w:t xml:space="preserve">Грам. В Запис. Одес. Общ. Т. </w:t>
      </w:r>
      <w:r>
        <w:rPr>
          <w:lang w:val="en-US"/>
        </w:rPr>
        <w:t>I</w:t>
      </w:r>
      <w:r>
        <w:rPr/>
        <w:t>, стр. 353, 355.</w:t>
      </w:r>
    </w:p>
  </w:footnote>
  <w:footnote w:id="78">
    <w:p>
      <w:pPr>
        <w:pStyle w:val="Footnote"/>
        <w:jc w:val="both"/>
        <w:rPr/>
      </w:pPr>
      <w:r>
        <w:rPr>
          <w:rStyle w:val="FootnoteCharacters"/>
        </w:rPr>
        <w:footnoteRef/>
      </w:r>
      <w:r>
        <w:rPr/>
        <w:t xml:space="preserve"> </w:t>
      </w:r>
      <w:r>
        <w:rPr>
          <w:sz w:val="24"/>
          <w:szCs w:val="24"/>
          <w:lang w:val="uk-UA"/>
        </w:rPr>
        <w:t>“</w:t>
      </w:r>
      <w:r>
        <w:rPr>
          <w:lang w:val="uk-UA"/>
        </w:rPr>
        <w:t>Описание Слав. минер. вод” Профессора Харьковского университета Гордеенко в Ж. М. В. Д. 1857 г. “Наблюдение о врачебном свойстве Славянских вод” в ХГВ 1838 г. № 42 – 46. “Краткие наблюдения над действием Славянских вод” Курдюмова – там же № 47 – 48.</w:t>
      </w:r>
    </w:p>
  </w:footnote>
  <w:footnote w:id="79">
    <w:p>
      <w:pPr>
        <w:pStyle w:val="Footnote"/>
        <w:jc w:val="both"/>
        <w:rPr/>
      </w:pPr>
      <w:r>
        <w:rPr>
          <w:rStyle w:val="FootnoteCharacters"/>
        </w:rPr>
        <w:footnoteRef/>
      </w:r>
      <w:r>
        <w:rPr/>
        <w:t xml:space="preserve"> </w:t>
      </w:r>
      <w:r>
        <w:rPr>
          <w:lang w:val="uk-UA"/>
        </w:rPr>
        <w:t>Потому то в ведомости о духовенстве 1739 года сказано: “Русское местечко Маяки”; в Царской грамоте 1680 года прописано сведение, что в 1669 году, после бунта Брюховецкого, один из боярских детей, “Илья Постников сведен в Маяцкой” из</w:t>
      </w:r>
      <w:r>
        <w:rPr/>
        <w:t xml:space="preserve"> Бабаёв.</w:t>
      </w:r>
    </w:p>
  </w:footnote>
  <w:footnote w:id="80">
    <w:p>
      <w:pPr>
        <w:pStyle w:val="Footnote"/>
        <w:jc w:val="both"/>
        <w:rPr/>
      </w:pPr>
      <w:r>
        <w:rPr>
          <w:rStyle w:val="FootnoteCharacters"/>
        </w:rPr>
        <w:footnoteRef/>
      </w:r>
      <w:r>
        <w:rPr/>
        <w:t xml:space="preserve"> </w:t>
      </w:r>
      <w:r>
        <w:rPr/>
        <w:t>О черкасах жителях Маяцких 1654 года см. Ведомость 1799 года в Записках Одесского Общ. Ист. Т. 3, стр. 299.</w:t>
      </w:r>
    </w:p>
  </w:footnote>
  <w:footnote w:id="81">
    <w:p>
      <w:pPr>
        <w:pStyle w:val="Footnote"/>
        <w:jc w:val="both"/>
        <w:rPr/>
      </w:pPr>
      <w:r>
        <w:rPr>
          <w:rStyle w:val="FootnoteCharacters"/>
        </w:rPr>
        <w:footnoteRef/>
      </w:r>
      <w:r>
        <w:rPr>
          <w:lang w:val="en-US"/>
        </w:rPr>
        <w:t xml:space="preserve"> </w:t>
      </w:r>
      <w:r>
        <w:rPr>
          <w:lang w:val="en-US"/>
        </w:rPr>
        <w:t>Bogaty Wiridarg, Legatus Theodorowi Zacharzewskiemu, Lawrze, 1705.</w:t>
      </w:r>
    </w:p>
  </w:footnote>
  <w:footnote w:id="82">
    <w:p>
      <w:pPr>
        <w:pStyle w:val="Footnote"/>
        <w:jc w:val="both"/>
        <w:rPr/>
      </w:pPr>
      <w:r>
        <w:rPr>
          <w:rStyle w:val="FootnoteCharacters"/>
        </w:rPr>
        <w:footnoteRef/>
      </w:r>
      <w:r>
        <w:rPr/>
        <w:t xml:space="preserve"> </w:t>
      </w:r>
      <w:r>
        <w:rPr/>
        <w:t>По царской грамоте 1704 года в 6 верстах от устья реки Жеребца, «на левой стороне той речки пасека Изюмского полка казака Маяцкого жителя Ивана Гугненка; а по сказке старожилов – та пасека занята тому лет с 50 и больше (следовательно с 1654 года). От пасеки Гугненка вблизости пасечное место Маяцкого жителя Григория Куницкого» Выше сказано: «соловарные майданы были наперед сего на реке Жеребце… к тем соловарным колодезям к реке Жеребцу пошли пахатные поля с. Ямполя жителей». – Записки Одесского общ. Т. 1, стр. 365.</w:t>
      </w:r>
    </w:p>
  </w:footnote>
  <w:footnote w:id="83">
    <w:p>
      <w:pPr>
        <w:pStyle w:val="Footnote"/>
        <w:jc w:val="both"/>
        <w:rPr/>
      </w:pPr>
      <w:r>
        <w:rPr>
          <w:rStyle w:val="FootnoteCharacters"/>
        </w:rPr>
        <w:footnoteRef/>
      </w:r>
      <w:r>
        <w:rPr/>
        <w:t xml:space="preserve"> </w:t>
      </w:r>
      <w:r>
        <w:rPr/>
        <w:t>Отписка из Тора: «в нынешнем 198 сентября 14 пришёл в Солёный невольник, Солёного города житель, Василий Семёнов Жеребецкий, и сказал: взяли его Татарове в Маяцких дачах на ближнем Нестриусе сентября 13 и побрали в полон и побили многих людей с Торских озёр и с Маяк да Изюма; побрав их, вели через Донец, и пошли к Азову; было Татар человек 30, и он ушёл с дороги в Тору».</w:t>
      </w:r>
    </w:p>
  </w:footnote>
  <w:footnote w:id="84">
    <w:p>
      <w:pPr>
        <w:pStyle w:val="Footnote"/>
        <w:rPr/>
      </w:pPr>
      <w:r>
        <w:rPr>
          <w:rStyle w:val="FootnoteCharacters"/>
        </w:rPr>
        <w:footnoteRef/>
      </w:r>
      <w:r>
        <w:rPr/>
        <w:t xml:space="preserve"> </w:t>
      </w:r>
      <w:r>
        <w:rPr/>
        <w:t>Архив губернского правления № 39.</w:t>
      </w:r>
    </w:p>
  </w:footnote>
  <w:footnote w:id="85">
    <w:p>
      <w:pPr>
        <w:pStyle w:val="Footnote"/>
        <w:rPr/>
      </w:pPr>
      <w:r>
        <w:rPr>
          <w:rStyle w:val="FootnoteCharacters"/>
        </w:rPr>
        <w:footnoteRef/>
      </w:r>
      <w:r>
        <w:rPr/>
        <w:t xml:space="preserve"> </w:t>
      </w:r>
      <w:r>
        <w:rPr/>
        <w:t>Записки Одесского Общества Истории Т.1, стр. 362, 363, 365.</w:t>
      </w:r>
    </w:p>
  </w:footnote>
  <w:footnote w:id="86">
    <w:p>
      <w:pPr>
        <w:pStyle w:val="Footnote"/>
        <w:rPr/>
      </w:pPr>
      <w:r>
        <w:rPr>
          <w:rStyle w:val="FootnoteCharacters"/>
        </w:rPr>
        <w:footnoteRef/>
      </w:r>
      <w:r>
        <w:rPr/>
        <w:t xml:space="preserve"> </w:t>
      </w:r>
      <w:r>
        <w:rPr/>
        <w:t>Скальковский «О соляной промышленности» в журнале МВД № 1, 1849 г.</w:t>
      </w:r>
    </w:p>
  </w:footnote>
  <w:footnote w:id="87">
    <w:p>
      <w:pPr>
        <w:pStyle w:val="Footnote"/>
        <w:jc w:val="both"/>
        <w:rPr/>
      </w:pPr>
      <w:r>
        <w:rPr>
          <w:rStyle w:val="FootnoteCharacters"/>
        </w:rPr>
        <w:footnoteRef/>
      </w:r>
      <w:r>
        <w:rPr/>
        <w:t xml:space="preserve"> </w:t>
      </w:r>
      <w:r>
        <w:rPr/>
        <w:t>Смотри о Ямполе.</w:t>
      </w:r>
    </w:p>
  </w:footnote>
  <w:footnote w:id="88">
    <w:p>
      <w:pPr>
        <w:pStyle w:val="Footnote"/>
        <w:jc w:val="both"/>
        <w:rPr/>
      </w:pPr>
      <w:r>
        <w:rPr>
          <w:rStyle w:val="FootnoteCharacters"/>
        </w:rPr>
        <w:footnoteRef/>
      </w:r>
      <w:r>
        <w:rPr/>
        <w:t xml:space="preserve"> </w:t>
      </w:r>
      <w:r>
        <w:rPr/>
        <w:t>См. «О Запорожской Сечи. Одесса. 1851.». «Границы Запорожья: с левой стороны Днепра от устья реки Конских вод вверх по Днепру, мимо порогов, даже до устья реки Самары, вверх по оной на Волчьи воды до вершин их… Есть у них (Запорожцев) слободы и приселки… От устья реки Самары вверх по Днепру, к линии, и к реке Орлу, и вверх по Самаре. – В некоторых из сих слобод сооружены церкви, а во всех обитают поженившиеся Запорожские козаки». Стр. 80, 83.</w:t>
      </w:r>
    </w:p>
  </w:footnote>
  <w:footnote w:id="89">
    <w:p>
      <w:pPr>
        <w:pStyle w:val="Footnote"/>
        <w:jc w:val="both"/>
        <w:rPr/>
      </w:pPr>
      <w:r>
        <w:rPr>
          <w:rStyle w:val="FootnoteCharacters"/>
        </w:rPr>
        <w:footnoteRef/>
      </w:r>
      <w:r>
        <w:rPr/>
        <w:t xml:space="preserve"> </w:t>
      </w:r>
      <w:r>
        <w:rPr/>
        <w:t>Как Балаклейка Шидловского отдана была волоскому стольнику Дмитрию Енакею, так Новомлинск (иначе Переволочная), указом 1712 года июня 9 и грамотами от 11 и 30 октября 1718 года, отдан был Юрию Степановичу Великому Спатарю, иначе Мечнику, принявшему фамилию Мечника, а Колодезное тогда же отдано было разным другим волоским дворянам. Указ 1712 года говорил: «в слободских полках Шидловского вотчины, которые были даны Светлейшему князю (Кантемиру), а именно Черкасских 633, Русских 42, Поляков 35, всего 710 дворов разделить Волоского народа боярам и офицерам и иным, которые с Господарем Князем Кантемиром выехали». Вследствие того же указа Волоский Кут отдан полковнику Илье Абазе. В грамоте 1718 года сказано, что волоским выходцам не отдают только те имения, которые «за три года Федор Шидловский поступился и из разряда справлены за племянниками его, за Лаврением да за Григорием Шидловскими». В Новомлинске великому Мечнику отдано 95 дворов.</w:t>
      </w:r>
    </w:p>
  </w:footnote>
  <w:footnote w:id="90">
    <w:p>
      <w:pPr>
        <w:pStyle w:val="Footnote"/>
        <w:jc w:val="both"/>
        <w:rPr/>
      </w:pPr>
      <w:r>
        <w:rPr>
          <w:rStyle w:val="FootnoteCharacters"/>
        </w:rPr>
        <w:footnoteRef/>
      </w:r>
      <w:r>
        <w:rPr/>
        <w:t xml:space="preserve"> </w:t>
      </w:r>
      <w:r>
        <w:rPr/>
        <w:t>В переписи 1732 года сказано, что Сениха, имение сотника Ивана Семеновича Богуславского, населена в 706 году на купленной земле, и здесь уже храм Иоанна Богослова и 298 подданых Черкасов.</w:t>
      </w:r>
    </w:p>
  </w:footnote>
  <w:footnote w:id="91">
    <w:p>
      <w:pPr>
        <w:pStyle w:val="Footnote"/>
        <w:jc w:val="both"/>
        <w:rPr/>
      </w:pPr>
      <w:r>
        <w:rPr>
          <w:rStyle w:val="FootnoteCharacters"/>
        </w:rPr>
        <w:footnoteRef/>
      </w:r>
      <w:r>
        <w:rPr/>
        <w:t xml:space="preserve"> </w:t>
      </w:r>
      <w:r>
        <w:rPr/>
        <w:t>В этой переписи показаны сотник Иван Семенович Богуславский 23 лет, подпрапорный Евстафий Семенович Богуславский 27 лет, сотенный писарь Федор Афанасьев Богуславский 20 лет.</w:t>
      </w:r>
    </w:p>
  </w:footnote>
  <w:footnote w:id="92">
    <w:p>
      <w:pPr>
        <w:pStyle w:val="Footnote"/>
        <w:jc w:val="both"/>
        <w:rPr/>
      </w:pPr>
      <w:r>
        <w:rPr>
          <w:rStyle w:val="FootnoteCharacters"/>
        </w:rPr>
        <w:footnoteRef/>
      </w:r>
      <w:r>
        <w:rPr/>
        <w:t xml:space="preserve"> </w:t>
      </w:r>
      <w:r>
        <w:rPr/>
        <w:t>Дело 1745 года о посвящении Ивана Захарьева Оранского на место отца; любопытно показание сего ставленника о самом себе: «в Харьковских школах он, Иван, обучался лет 9-ть и трактовал школы синтаксиса, а тому лет 15 из тех школ отбыл собою (то есть убежал) Гетманского регимента в г. Ишню и жил в оном городе при Преображенской церкви в школе дьячком с год, пошел из Ишни в Киев и жил в Печерском монастыре у иеромонаха Арсения года с два во всяком послушании за хлопца, - пошел за реку Стугну в с. Кереловку Киевской Епархии Смелянского уезда, и в том селе при Богословской церкви жил в школе для научения церковного кругу 5 лет, и 1741 году женился на дочери посполитого Черкашенина Матвея Шевца, быв венчан в Богословской церкви по венечной памяти; в 1743 году возвратился с женою к отцу своему в Двуречное».</w:t>
      </w:r>
    </w:p>
  </w:footnote>
  <w:footnote w:id="93">
    <w:p>
      <w:pPr>
        <w:pStyle w:val="Footnote"/>
        <w:jc w:val="both"/>
        <w:rPr/>
      </w:pPr>
      <w:r>
        <w:rPr>
          <w:rStyle w:val="FootnoteCharacters"/>
        </w:rPr>
        <w:footnoteRef/>
      </w:r>
      <w:r>
        <w:rPr/>
        <w:t xml:space="preserve"> </w:t>
      </w:r>
      <w:r>
        <w:rPr/>
        <w:t>Смотри о Каменной и о Печененгах.</w:t>
      </w:r>
    </w:p>
  </w:footnote>
  <w:footnote w:id="94">
    <w:p>
      <w:pPr>
        <w:pStyle w:val="Footnote"/>
        <w:rPr/>
      </w:pPr>
      <w:r>
        <w:rPr>
          <w:rStyle w:val="FootnoteCharacters"/>
        </w:rPr>
        <w:footnoteRef/>
      </w:r>
      <w:r>
        <w:rPr/>
        <w:t xml:space="preserve"> </w:t>
      </w:r>
      <w:r>
        <w:rPr/>
        <w:t xml:space="preserve">Грамота 14 октября 1704 года в Записках Одесского Общества. Ист. Т. </w:t>
      </w:r>
      <w:r>
        <w:rPr>
          <w:lang w:val="en-US"/>
        </w:rPr>
        <w:t>I</w:t>
      </w:r>
      <w:r>
        <w:rPr/>
        <w:t>, стр. 364 – 366.</w:t>
      </w:r>
    </w:p>
  </w:footnote>
  <w:footnote w:id="95">
    <w:p>
      <w:pPr>
        <w:pStyle w:val="Footnote"/>
        <w:rPr/>
      </w:pPr>
      <w:r>
        <w:rPr>
          <w:rStyle w:val="FootnoteCharacters"/>
        </w:rPr>
        <w:footnoteRef/>
      </w:r>
      <w:r>
        <w:rPr>
          <w:lang w:val="en-US"/>
        </w:rPr>
        <w:t xml:space="preserve"> </w:t>
      </w:r>
      <w:r>
        <w:rPr>
          <w:lang w:val="en-US"/>
        </w:rPr>
        <w:t>Güldenstädt, «Reisen durch Russland». Th. Seit. 2  280</w:t>
      </w:r>
      <w:r>
        <w:rPr/>
        <w:t>.</w:t>
      </w:r>
    </w:p>
  </w:footnote>
  <w:footnote w:id="96">
    <w:p>
      <w:pPr>
        <w:pStyle w:val="Footnote"/>
        <w:jc w:val="both"/>
        <w:rPr/>
      </w:pPr>
      <w:r>
        <w:rPr>
          <w:rStyle w:val="FootnoteCharacters"/>
        </w:rPr>
        <w:footnoteRef/>
      </w:r>
      <w:r>
        <w:rPr/>
        <w:t xml:space="preserve"> </w:t>
      </w:r>
      <w:r>
        <w:rPr/>
        <w:t>Грамота 14 октября 1704 года «После измены Брюховецкого и Разина, они, Донские казаки, поселили по реке Донцу городки: Боровской, Краснянской, Сухарев». Зап. Одесск. Общ. Ист., 361. По Чугуевской переписке 1691 года, Маяцкий сотник писал: «2 октября посылал я с Маяцкого в Донецкие городки, в Сухарев, да в Краснянской, для проведывания… Октября 0 шел он, козак Свирид, в Маяцкой и встретился с ним под Сухаревым из Крымского городка козак, и сказал ему – идет он из Краснянска в Сухарев весть подавать, что в недавних числах Татары перелезли через Донец в урочище Лугани речки». – «Февраля 24, 189 (1681) года, приехали в Маяки из Сухарева городка Донские козаки» и пр. Это первая встреча с Сухаревым в Чугуевской переписке. По другой отписке: «Октября 10 встретился под Сухаревым из Краснянска козак и сказал: Татары перешли Донец с Крымской на Нагайскую сторону у речки Лугани».</w:t>
      </w:r>
    </w:p>
  </w:footnote>
  <w:footnote w:id="97">
    <w:p>
      <w:pPr>
        <w:pStyle w:val="Footnote"/>
        <w:rPr/>
      </w:pPr>
      <w:r>
        <w:rPr>
          <w:rStyle w:val="FootnoteCharacters"/>
        </w:rPr>
        <w:footnoteRef/>
      </w:r>
      <w:r>
        <w:rPr/>
        <w:t xml:space="preserve"> </w:t>
      </w:r>
      <w:r>
        <w:rPr/>
        <w:t>Грамота 14 октября 1704 года. См. о Сватовой Лучке.</w:t>
      </w:r>
    </w:p>
  </w:footnote>
  <w:footnote w:id="98">
    <w:p>
      <w:pPr>
        <w:pStyle w:val="Footnote"/>
        <w:jc w:val="both"/>
        <w:rPr/>
      </w:pPr>
      <w:r>
        <w:rPr>
          <w:rStyle w:val="FootnoteCharacters"/>
        </w:rPr>
        <w:footnoteRef/>
      </w:r>
      <w:r>
        <w:rPr>
          <w:lang w:val="en-US"/>
        </w:rPr>
        <w:t xml:space="preserve"> </w:t>
      </w:r>
      <w:r>
        <w:rPr>
          <w:lang w:val="de-DE"/>
        </w:rPr>
        <w:t>G</w:t>
      </w:r>
      <w:r>
        <w:rPr>
          <w:lang w:val="en-US"/>
        </w:rPr>
        <w:t>ü</w:t>
      </w:r>
      <w:r>
        <w:rPr>
          <w:lang w:val="de-DE"/>
        </w:rPr>
        <w:t>ldenst</w:t>
      </w:r>
      <w:r>
        <w:rPr>
          <w:lang w:val="en-US"/>
        </w:rPr>
        <w:t>ä</w:t>
      </w:r>
      <w:r>
        <w:rPr>
          <w:lang w:val="de-DE"/>
        </w:rPr>
        <w:t>dt</w:t>
      </w:r>
      <w:r>
        <w:rPr>
          <w:lang w:val="en-US"/>
        </w:rPr>
        <w:t>, «</w:t>
      </w:r>
      <w:r>
        <w:rPr>
          <w:lang w:val="de-DE"/>
        </w:rPr>
        <w:t>Reisen durch Russland</w:t>
      </w:r>
      <w:r>
        <w:rPr>
          <w:lang w:val="en-US"/>
        </w:rPr>
        <w:t xml:space="preserve">». </w:t>
      </w:r>
      <w:r>
        <w:rPr>
          <w:lang w:val="de-DE"/>
        </w:rPr>
        <w:t>Th</w:t>
      </w:r>
      <w:r>
        <w:rPr>
          <w:lang w:val="en-US"/>
        </w:rPr>
        <w:t xml:space="preserve">. 2. </w:t>
      </w:r>
      <w:r>
        <w:rPr>
          <w:lang w:val="de-DE"/>
        </w:rPr>
        <w:t>Seit</w:t>
      </w:r>
      <w:r>
        <w:rPr/>
        <w:t>. 280. Гильденштед пишет: «Напротив Сухарева, на правой возвышенности берега Донецкого стоят две конусообразные горы, которые, как и вся возвышенность, состоят из мела. Они возвышаются на 30 футов над поверхностью воды. На средине восточной горы, на южном ее боку, лет за 30 (до 1774 года) отыскали руду. Она состоит из железняков, перемешанных с колчеданом. Белогородские купцы выпросили себе привилегию и при вершине реки Камянки, где есть лес, основали плавиленный завод. Но дело скоро оставлено, так так было не по силам». «</w:t>
      </w:r>
      <w:r>
        <w:rPr>
          <w:lang w:val="en-US"/>
        </w:rPr>
        <w:t>Reisen</w:t>
      </w:r>
      <w:r>
        <w:rPr/>
        <w:t xml:space="preserve"> </w:t>
      </w:r>
      <w:r>
        <w:rPr>
          <w:lang w:val="en-US"/>
        </w:rPr>
        <w:t>durch</w:t>
      </w:r>
      <w:r>
        <w:rPr/>
        <w:t xml:space="preserve"> </w:t>
      </w:r>
      <w:r>
        <w:rPr>
          <w:lang w:val="en-US"/>
        </w:rPr>
        <w:t>Russland</w:t>
      </w:r>
      <w:r>
        <w:rPr/>
        <w:t xml:space="preserve">». </w:t>
      </w:r>
      <w:r>
        <w:rPr>
          <w:lang w:val="en-US"/>
        </w:rPr>
        <w:t>Th</w:t>
      </w:r>
      <w:r>
        <w:rPr/>
        <w:t xml:space="preserve">. 2. </w:t>
      </w:r>
      <w:r>
        <w:rPr>
          <w:lang w:val="en-US"/>
        </w:rPr>
        <w:t>Seit</w:t>
      </w:r>
      <w:r>
        <w:rPr/>
        <w:t>. 282. По делам Консистории видно, что в 1745 году «Белогородские купцы и свинцовых заводов компанейщики» выпросили разрешение построить храм Святой Троицы в новой слободке Изюмского дистрикта, поселенной для содержания свинцовых заводов и названной свинцовые заводы. По свидетельству, оказалось живущих в слободке 94 двора.</w:t>
      </w:r>
    </w:p>
  </w:footnote>
  <w:footnote w:id="99">
    <w:p>
      <w:pPr>
        <w:pStyle w:val="Footnote"/>
        <w:jc w:val="both"/>
        <w:rPr/>
      </w:pPr>
      <w:r>
        <w:rPr>
          <w:rStyle w:val="FootnoteCharacters"/>
        </w:rPr>
        <w:footnoteRef/>
      </w:r>
      <w:r>
        <w:rPr/>
        <w:t xml:space="preserve"> </w:t>
      </w:r>
      <w:r>
        <w:rPr/>
        <w:t>Последние 20 домов перенесены из Сухарева в Кременную в 1836 году, а храм Сухаревский, во имя Святого Николая, перевезен в Дробышев.</w:t>
      </w:r>
    </w:p>
  </w:footnote>
  <w:footnote w:id="100">
    <w:p>
      <w:pPr>
        <w:pStyle w:val="Footnote"/>
        <w:rPr/>
      </w:pPr>
      <w:r>
        <w:rPr>
          <w:rStyle w:val="FootnoteCharacters"/>
        </w:rPr>
        <w:footnoteRef/>
      </w:r>
      <w:r>
        <w:rPr/>
        <w:t xml:space="preserve"> </w:t>
      </w:r>
      <w:r>
        <w:rPr/>
        <w:t xml:space="preserve">Записки Одесск. Общ. Т. </w:t>
      </w:r>
      <w:r>
        <w:rPr>
          <w:lang w:val="en-US"/>
        </w:rPr>
        <w:t>I</w:t>
      </w:r>
      <w:r>
        <w:rPr/>
        <w:t>, стр. 366, 361. См. о Кременной, прим. 2.</w:t>
      </w:r>
    </w:p>
  </w:footnote>
  <w:footnote w:id="101">
    <w:p>
      <w:pPr>
        <w:pStyle w:val="Footnote"/>
        <w:rPr/>
      </w:pPr>
      <w:r>
        <w:rPr>
          <w:rStyle w:val="FootnoteCharacters"/>
        </w:rPr>
        <w:footnoteRef/>
      </w:r>
      <w:r>
        <w:rPr>
          <w:lang w:val="en-US"/>
        </w:rPr>
        <w:t xml:space="preserve"> </w:t>
      </w:r>
      <w:r>
        <w:rPr>
          <w:lang w:val="en-US"/>
        </w:rPr>
        <w:t xml:space="preserve">Reise durch Russland. Th. 2. S. 279. </w:t>
      </w:r>
      <w:r>
        <w:rPr/>
        <w:t>2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extBodyIndent">
    <w:name w:val="Body Text Indent"/>
    <w:basedOn w:val="Normal"/>
    <w:pPr>
      <w:ind w:right="-426" w:firstLine="720"/>
      <w:jc w:val="both"/>
    </w:pPr>
    <w:rPr>
      <w:sz w:val="24"/>
      <w:lang w:val="en-US"/>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0:03:00Z</dcterms:created>
  <dc:creator>Andrey</dc:creator>
  <dc:description/>
  <dc:language>en-US</dc:language>
  <cp:lastModifiedBy>Андрей</cp:lastModifiedBy>
  <dcterms:modified xsi:type="dcterms:W3CDTF">2004-09-06T08:13:00Z</dcterms:modified>
  <cp:revision>195</cp:revision>
  <dc:subject/>
  <dc:title>ПЕРВЫЙ</dc:title>
</cp:coreProperties>
</file>