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tabs>
          <w:tab w:val="clear" w:pos="708"/>
          <w:tab w:val="left" w:pos="3686" w:leader="none"/>
          <w:tab w:val="left" w:pos="7513" w:leader="none"/>
        </w:tabs>
        <w:ind w:firstLine="567"/>
        <w:jc w:val="center"/>
        <w:rPr>
          <w:rFonts w:ascii="Times New Roman" w:hAnsi="Times New Roman" w:cs="Times New Roman"/>
        </w:rPr>
      </w:pPr>
      <w:r>
        <w:rPr>
          <w:rFonts w:cs="Times New Roman" w:ascii="Times New Roman" w:hAnsi="Times New Roman"/>
        </w:rPr>
        <w:drawing>
          <wp:inline distT="0" distB="0" distL="0" distR="0">
            <wp:extent cx="1633220" cy="2240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925" t="4455" r="11539" b="30727"/>
                    <a:stretch>
                      <a:fillRect/>
                    </a:stretch>
                  </pic:blipFill>
                  <pic:spPr bwMode="auto">
                    <a:xfrm>
                      <a:off x="0" y="0"/>
                      <a:ext cx="1633220" cy="2240280"/>
                    </a:xfrm>
                    <a:prstGeom prst="rect">
                      <a:avLst/>
                    </a:prstGeom>
                  </pic:spPr>
                </pic:pic>
              </a:graphicData>
            </a:graphic>
          </wp:inline>
        </w:drawing>
      </w:r>
    </w:p>
    <w:p>
      <w:pPr>
        <w:pStyle w:val="Style21"/>
        <w:widowControl/>
        <w:tabs>
          <w:tab w:val="clear" w:pos="708"/>
          <w:tab w:val="left" w:pos="6680" w:leader="none"/>
        </w:tabs>
        <w:ind w:firstLine="567"/>
        <w:jc w:val="center"/>
        <w:rPr>
          <w:rFonts w:ascii="Times New Roman" w:hAnsi="Times New Roman" w:cs="Times New Roman"/>
        </w:rPr>
      </w:pPr>
      <w:r>
        <w:rPr>
          <w:rFonts w:cs="Times New Roman" w:ascii="Times New Roman" w:hAnsi="Times New Roman"/>
        </w:rPr>
      </w:r>
    </w:p>
    <w:p>
      <w:pPr>
        <w:pStyle w:val="Style15"/>
        <w:widowControl/>
        <w:tabs>
          <w:tab w:val="clear" w:pos="708"/>
          <w:tab w:val="left" w:pos="7513" w:leader="none"/>
        </w:tabs>
        <w:ind w:firstLine="567"/>
        <w:jc w:val="center"/>
        <w:rPr/>
      </w:pPr>
      <w:r>
        <w:rPr>
          <w:rStyle w:val="FontStyle13"/>
          <w:rFonts w:cs="Times New Roman" w:ascii="Times New Roman" w:hAnsi="Times New Roman"/>
        </w:rPr>
        <w:t>Флора Дагерти</w:t>
      </w:r>
    </w:p>
    <w:p>
      <w:pPr>
        <w:pStyle w:val="Style21"/>
        <w:widowControl/>
        <w:tabs>
          <w:tab w:val="clear" w:pos="708"/>
          <w:tab w:val="left" w:pos="7513" w:leader="none"/>
        </w:tabs>
        <w:ind w:firstLine="567"/>
        <w:jc w:val="center"/>
        <w:rPr/>
      </w:pPr>
      <w:r>
        <w:rPr>
          <w:rStyle w:val="FontStyle15"/>
          <w:rFonts w:cs="Times New Roman" w:ascii="Times New Roman" w:hAnsi="Times New Roman"/>
          <w:sz w:val="24"/>
          <w:szCs w:val="24"/>
        </w:rPr>
        <w:t xml:space="preserve">Любовная </w:t>
      </w:r>
      <w:r>
        <w:rPr>
          <w:rStyle w:val="FontStyle14"/>
          <w:rFonts w:cs="Times New Roman" w:ascii="Times New Roman" w:hAnsi="Times New Roman"/>
          <w:sz w:val="24"/>
          <w:szCs w:val="24"/>
        </w:rPr>
        <w:t>сделка</w:t>
      </w:r>
    </w:p>
    <w:p>
      <w:pPr>
        <w:pStyle w:val="Style31"/>
        <w:widowControl/>
        <w:tabs>
          <w:tab w:val="clear" w:pos="708"/>
          <w:tab w:val="left" w:pos="7513" w:leader="none"/>
        </w:tabs>
        <w:ind w:firstLine="567"/>
        <w:jc w:val="center"/>
        <w:rPr>
          <w:rStyle w:val="FontStyle14"/>
          <w:rFonts w:ascii="Times New Roman" w:hAnsi="Times New Roman" w:cs="Times New Roman"/>
          <w:sz w:val="24"/>
          <w:szCs w:val="24"/>
        </w:rPr>
      </w:pPr>
      <w:r>
        <w:rPr/>
      </w:r>
    </w:p>
    <w:p>
      <w:pPr>
        <w:pStyle w:val="Style31"/>
        <w:widowControl/>
        <w:tabs>
          <w:tab w:val="clear" w:pos="708"/>
          <w:tab w:val="left" w:pos="7513" w:leader="none"/>
        </w:tabs>
        <w:ind w:firstLine="567"/>
        <w:jc w:val="center"/>
        <w:rPr/>
      </w:pPr>
      <w:r>
        <w:rPr>
          <w:rStyle w:val="FontStyle16"/>
          <w:rFonts w:cs="Times New Roman" w:ascii="Times New Roman" w:hAnsi="Times New Roman"/>
          <w:sz w:val="24"/>
          <w:szCs w:val="24"/>
        </w:rPr>
        <w:t>РОМАН</w:t>
      </w:r>
    </w:p>
    <w:p>
      <w:pPr>
        <w:pStyle w:val="Style41"/>
        <w:widowControl/>
        <w:tabs>
          <w:tab w:val="clear" w:pos="708"/>
          <w:tab w:val="left" w:pos="7513" w:leader="none"/>
        </w:tabs>
        <w:spacing w:lineRule="auto" w:line="240"/>
        <w:ind w:firstLine="567"/>
        <w:rPr/>
      </w:pPr>
      <w:r>
        <w:rPr>
          <w:rStyle w:val="FontStyle17"/>
          <w:sz w:val="24"/>
          <w:szCs w:val="24"/>
        </w:rPr>
        <w:t>МОСКВА 1995</w:t>
      </w:r>
    </w:p>
    <w:p>
      <w:pPr>
        <w:pStyle w:val="Style51"/>
        <w:widowControl/>
        <w:tabs>
          <w:tab w:val="clear" w:pos="708"/>
          <w:tab w:val="left" w:pos="7513" w:leader="none"/>
        </w:tabs>
        <w:spacing w:lineRule="auto" w:line="240"/>
        <w:ind w:firstLine="567"/>
        <w:rPr>
          <w:rFonts w:ascii="Times New Roman" w:hAnsi="Times New Roman" w:cs="Times New Roman"/>
        </w:rPr>
      </w:pPr>
      <w:r>
        <w:rPr>
          <w:rFonts w:cs="Times New Roman" w:ascii="Times New Roman" w:hAnsi="Times New Roman"/>
        </w:rPr>
      </w:r>
    </w:p>
    <w:p>
      <w:pPr>
        <w:pStyle w:val="Style51"/>
        <w:widowControl/>
        <w:tabs>
          <w:tab w:val="clear" w:pos="708"/>
          <w:tab w:val="left" w:pos="7513" w:leader="none"/>
        </w:tabs>
        <w:spacing w:lineRule="auto" w:line="240"/>
        <w:ind w:firstLine="567"/>
        <w:jc w:val="both"/>
        <w:rPr>
          <w:rFonts w:ascii="Times New Roman" w:hAnsi="Times New Roman" w:cs="Times New Roman"/>
        </w:rPr>
      </w:pPr>
      <w:r>
        <w:rPr>
          <w:rFonts w:cs="Times New Roman" w:ascii="Times New Roman" w:hAnsi="Times New Roman"/>
        </w:rPr>
      </w:r>
    </w:p>
    <w:p>
      <w:pPr>
        <w:pStyle w:val="Style51"/>
        <w:widowControl/>
        <w:tabs>
          <w:tab w:val="clear" w:pos="708"/>
          <w:tab w:val="left" w:pos="7513" w:leader="none"/>
        </w:tabs>
        <w:spacing w:lineRule="auto" w:line="240"/>
        <w:ind w:firstLine="567"/>
        <w:jc w:val="both"/>
        <w:rPr>
          <w:rFonts w:ascii="Times New Roman" w:hAnsi="Times New Roman" w:cs="Times New Roman"/>
        </w:rPr>
      </w:pPr>
      <w:r>
        <w:rPr>
          <w:rFonts w:cs="Times New Roman" w:ascii="Times New Roman" w:hAnsi="Times New Roman"/>
        </w:rPr>
      </w:r>
    </w:p>
    <w:p>
      <w:pPr>
        <w:pStyle w:val="Style51"/>
        <w:widowControl/>
        <w:tabs>
          <w:tab w:val="clear" w:pos="708"/>
          <w:tab w:val="left" w:pos="7513" w:leader="none"/>
        </w:tabs>
        <w:spacing w:lineRule="auto" w:line="240"/>
        <w:ind w:firstLine="567"/>
        <w:jc w:val="both"/>
        <w:rPr/>
      </w:pPr>
      <w:r>
        <w:rPr>
          <w:rStyle w:val="FontStyle19"/>
        </w:rPr>
        <w:t>Дагерти Ф.</w:t>
      </w:r>
    </w:p>
    <w:p>
      <w:pPr>
        <w:pStyle w:val="Style71"/>
        <w:widowControl/>
        <w:tabs>
          <w:tab w:val="clear" w:pos="708"/>
          <w:tab w:val="left" w:pos="7513" w:leader="none"/>
        </w:tabs>
        <w:spacing w:lineRule="auto" w:line="240"/>
        <w:ind w:firstLine="567"/>
        <w:jc w:val="both"/>
        <w:rPr/>
      </w:pPr>
      <w:r>
        <w:rPr>
          <w:rStyle w:val="FontStyle19"/>
        </w:rPr>
        <w:t>Любовная сделка: Роман/Пер. с англ. И. Е. Полоцка.— М.: Редакция международ</w:t>
        <w:softHyphen/>
        <w:t>ного  журнала  «Панорама»,   1995.— 192  с.</w:t>
      </w:r>
    </w:p>
    <w:p>
      <w:pPr>
        <w:pStyle w:val="Style71"/>
        <w:widowControl/>
        <w:tabs>
          <w:tab w:val="clear" w:pos="708"/>
          <w:tab w:val="left" w:pos="7513" w:leader="none"/>
        </w:tabs>
        <w:spacing w:lineRule="auto" w:line="240"/>
        <w:ind w:firstLine="567"/>
        <w:jc w:val="right"/>
        <w:rPr/>
      </w:pPr>
      <w:r>
        <w:rPr>
          <w:rStyle w:val="FontStyle26"/>
          <w:sz w:val="24"/>
          <w:szCs w:val="24"/>
          <w:lang w:val="en-US"/>
        </w:rPr>
        <w:t>OCR</w:t>
      </w:r>
      <w:r>
        <w:rPr>
          <w:rStyle w:val="FontStyle26"/>
          <w:sz w:val="24"/>
          <w:szCs w:val="24"/>
        </w:rPr>
        <w:t>: Саида</w:t>
      </w:r>
    </w:p>
    <w:p>
      <w:pPr>
        <w:pStyle w:val="Style71"/>
        <w:widowControl/>
        <w:tabs>
          <w:tab w:val="clear" w:pos="708"/>
          <w:tab w:val="left" w:pos="7513" w:leader="none"/>
        </w:tabs>
        <w:spacing w:lineRule="auto" w:line="240"/>
        <w:ind w:firstLine="567"/>
        <w:jc w:val="right"/>
        <w:rPr>
          <w:rStyle w:val="FontStyle26"/>
          <w:sz w:val="24"/>
          <w:szCs w:val="24"/>
        </w:rPr>
      </w:pPr>
      <w:r>
        <w:rPr>
          <w:rFonts w:cs="Times New Roman" w:ascii="Times New Roman" w:hAnsi="Times New Roman"/>
          <w:iCs/>
          <w:lang w:val="en-US"/>
        </w:rPr>
        <w:t>SpellCheck</w:t>
      </w:r>
      <w:r>
        <w:rPr>
          <w:rStyle w:val="FontStyle26"/>
          <w:sz w:val="24"/>
          <w:szCs w:val="24"/>
        </w:rPr>
        <w:t xml:space="preserve">: </w:t>
      </w:r>
      <w:r>
        <w:rPr>
          <w:rStyle w:val="FontStyle26"/>
          <w:sz w:val="24"/>
          <w:szCs w:val="24"/>
          <w:lang w:val="en-US"/>
        </w:rPr>
        <w:t>montelu</w:t>
      </w:r>
    </w:p>
    <w:p>
      <w:pPr>
        <w:pStyle w:val="Style71"/>
        <w:widowControl/>
        <w:tabs>
          <w:tab w:val="clear" w:pos="708"/>
          <w:tab w:val="left" w:pos="7513" w:leader="none"/>
        </w:tabs>
        <w:spacing w:lineRule="auto" w:line="240"/>
        <w:ind w:firstLine="567"/>
        <w:jc w:val="both"/>
        <w:rPr>
          <w:rStyle w:val="FontStyle19"/>
          <w:sz w:val="24"/>
          <w:szCs w:val="24"/>
        </w:rPr>
      </w:pPr>
      <w:r>
        <w:rPr/>
      </w:r>
    </w:p>
    <w:p>
      <w:pPr>
        <w:pStyle w:val="Style81"/>
        <w:widowControl/>
        <w:tabs>
          <w:tab w:val="clear" w:pos="708"/>
          <w:tab w:val="left" w:pos="7513" w:leader="none"/>
        </w:tabs>
        <w:spacing w:lineRule="auto" w:line="240"/>
        <w:ind w:firstLine="567"/>
        <w:rPr/>
      </w:pPr>
      <w:r>
        <w:rPr>
          <w:rStyle w:val="FontStyle17"/>
          <w:b w:val="false"/>
          <w:i/>
          <w:sz w:val="24"/>
          <w:szCs w:val="24"/>
        </w:rPr>
        <w:t>Двое молодых людей — он и она — заключают сделку: объявляют себя женихом и невестой.</w:t>
      </w:r>
    </w:p>
    <w:p>
      <w:pPr>
        <w:pStyle w:val="Style81"/>
        <w:widowControl/>
        <w:tabs>
          <w:tab w:val="clear" w:pos="708"/>
          <w:tab w:val="left" w:pos="7513" w:leader="none"/>
        </w:tabs>
        <w:spacing w:lineRule="auto" w:line="240"/>
        <w:ind w:firstLine="567"/>
        <w:rPr/>
      </w:pPr>
      <w:r>
        <w:rPr>
          <w:rStyle w:val="FontStyle17"/>
          <w:b w:val="false"/>
          <w:i/>
          <w:sz w:val="24"/>
          <w:szCs w:val="24"/>
        </w:rPr>
        <w:t>Не испытывая любви друг к другу, они идут на этот шаг, считая, что таким образом смогут решить свои лич</w:t>
        <w:softHyphen/>
        <w:t>ные проблемы.</w:t>
      </w:r>
    </w:p>
    <w:p>
      <w:pPr>
        <w:pStyle w:val="Style81"/>
        <w:widowControl/>
        <w:tabs>
          <w:tab w:val="clear" w:pos="708"/>
          <w:tab w:val="left" w:pos="7513" w:leader="none"/>
        </w:tabs>
        <w:spacing w:lineRule="auto" w:line="240"/>
        <w:ind w:firstLine="567"/>
        <w:rPr/>
      </w:pPr>
      <w:r>
        <w:rPr>
          <w:rStyle w:val="FontStyle17"/>
          <w:b w:val="false"/>
          <w:i/>
          <w:sz w:val="24"/>
          <w:szCs w:val="24"/>
        </w:rPr>
        <w:t>О том, как развиваются события и что происходит с героями, вы узнаете, прочитав этот увлекательный ро</w:t>
        <w:softHyphen/>
        <w:t>ман.</w:t>
      </w:r>
    </w:p>
    <w:p>
      <w:pPr>
        <w:pStyle w:val="Style111"/>
        <w:widowControl/>
        <w:tabs>
          <w:tab w:val="clear" w:pos="708"/>
          <w:tab w:val="left" w:pos="7513" w:leader="none"/>
        </w:tabs>
        <w:ind w:firstLine="567"/>
        <w:jc w:val="both"/>
        <w:rPr/>
      </w:pPr>
      <w:r>
        <w:rPr>
          <w:rStyle w:val="FontStyle17"/>
          <w:sz w:val="24"/>
          <w:szCs w:val="24"/>
        </w:rPr>
        <w:br/>
      </w:r>
      <w:r>
        <w:rPr>
          <w:rStyle w:val="FontStyle18"/>
          <w:sz w:val="24"/>
          <w:szCs w:val="24"/>
        </w:rPr>
        <w:t xml:space="preserve">Глава </w:t>
      </w:r>
      <w:r>
        <w:rPr>
          <w:rStyle w:val="FontStyle13"/>
          <w:rFonts w:cs="Times New Roman" w:ascii="Times New Roman" w:hAnsi="Times New Roman"/>
        </w:rPr>
        <w:t>1</w:t>
      </w:r>
    </w:p>
    <w:p>
      <w:pPr>
        <w:pStyle w:val="Style101"/>
        <w:widowControl/>
        <w:tabs>
          <w:tab w:val="clear" w:pos="708"/>
          <w:tab w:val="left" w:pos="7513" w:leader="none"/>
        </w:tabs>
        <w:spacing w:lineRule="auto" w:line="240"/>
        <w:ind w:firstLine="567"/>
        <w:jc w:val="both"/>
        <w:rPr>
          <w:rStyle w:val="FontStyle17"/>
          <w:sz w:val="24"/>
          <w:szCs w:val="24"/>
          <w:lang w:eastAsia="en-US"/>
        </w:rPr>
      </w:pPr>
      <w:r>
        <w:rPr/>
      </w:r>
    </w:p>
    <w:p>
      <w:pPr>
        <w:pStyle w:val="Style61"/>
        <w:widowControl/>
        <w:tabs>
          <w:tab w:val="clear" w:pos="708"/>
          <w:tab w:val="left" w:pos="7513" w:leader="none"/>
        </w:tabs>
        <w:spacing w:lineRule="auto" w:line="240"/>
        <w:ind w:firstLine="567"/>
        <w:rPr/>
      </w:pPr>
      <w:r>
        <w:rPr>
          <w:rStyle w:val="FontStyle19"/>
          <w:sz w:val="24"/>
          <w:szCs w:val="24"/>
        </w:rPr>
        <w:t>Раздался скрип тормозов, и поезд начал замед</w:t>
        <w:softHyphen/>
        <w:t>лять ход.</w:t>
      </w:r>
    </w:p>
    <w:p>
      <w:pPr>
        <w:pStyle w:val="Style61"/>
        <w:widowControl/>
        <w:tabs>
          <w:tab w:val="clear" w:pos="708"/>
          <w:tab w:val="left" w:pos="7513" w:leader="none"/>
        </w:tabs>
        <w:spacing w:lineRule="auto" w:line="240"/>
        <w:ind w:firstLine="567"/>
        <w:rPr/>
      </w:pPr>
      <w:r>
        <w:rPr>
          <w:rStyle w:val="FontStyle19"/>
          <w:sz w:val="24"/>
          <w:szCs w:val="24"/>
        </w:rPr>
        <w:t>Сидя в углу почти пустого купе второго класса, Элизабет Стентон просматривала перечень стан</w:t>
        <w:softHyphen/>
        <w:t>ций, которые она выписала из расписания. Она не бывала в этой части Англии, да и с чего бы ей тут бывать? Это был край миллионеров. Следующая остановка Парк Грин, где ее будет встречать Фред</w:t>
      </w:r>
    </w:p>
    <w:p>
      <w:pPr>
        <w:pStyle w:val="Style61"/>
        <w:widowControl/>
        <w:tabs>
          <w:tab w:val="clear" w:pos="708"/>
          <w:tab w:val="left" w:pos="7513" w:leader="none"/>
        </w:tabs>
        <w:spacing w:lineRule="auto" w:line="240"/>
        <w:ind w:firstLine="567"/>
        <w:rPr/>
      </w:pPr>
      <w:r>
        <w:rPr>
          <w:rStyle w:val="FontStyle19"/>
          <w:sz w:val="24"/>
          <w:szCs w:val="24"/>
        </w:rPr>
        <w:t>—</w:t>
      </w:r>
      <w:r>
        <w:rPr>
          <w:rStyle w:val="FontStyle19"/>
          <w:rFonts w:eastAsia="Verdana"/>
          <w:sz w:val="24"/>
          <w:szCs w:val="24"/>
        </w:rPr>
        <w:t xml:space="preserve"> </w:t>
      </w:r>
      <w:r>
        <w:rPr>
          <w:rStyle w:val="FontStyle19"/>
          <w:sz w:val="24"/>
          <w:szCs w:val="24"/>
        </w:rPr>
        <w:t>Мы живем в сельской местности, — сказал Фред ей, когда позвонил в субботу и пригласил на прием, который устраивала его мать. — Я встречу тебя, только не опаздывай.</w:t>
      </w:r>
    </w:p>
    <w:p>
      <w:pPr>
        <w:pStyle w:val="Style61"/>
        <w:widowControl/>
        <w:tabs>
          <w:tab w:val="clear" w:pos="708"/>
          <w:tab w:val="left" w:pos="7513" w:leader="none"/>
        </w:tabs>
        <w:spacing w:lineRule="auto" w:line="240"/>
        <w:ind w:firstLine="567"/>
        <w:rPr/>
      </w:pPr>
      <w:r>
        <w:rPr>
          <w:rStyle w:val="FontStyle19"/>
          <w:sz w:val="24"/>
          <w:szCs w:val="24"/>
        </w:rPr>
        <w:t>Он тут же повесил трубку, и Элизабет лишь улыбнулась про себя. За те шесть месяцев, что она проработала у Фреда Джеймса секретаршей, она уже успела изучить его манеру поведения с много</w:t>
        <w:softHyphen/>
        <w:t>численными подружками. Когда он начинал резко швырять трубку, это означало, что он был на грани того, чтобы расстаться с очередной из них. Элиза</w:t>
        <w:softHyphen/>
        <w:t>бет не была его подружкой, но после вчерашнего вечера можно было бы понять, если бы она пове</w:t>
        <w:softHyphen/>
        <w:t>рила, что вошла в их число</w:t>
      </w:r>
    </w:p>
    <w:p>
      <w:pPr>
        <w:pStyle w:val="Style61"/>
        <w:widowControl/>
        <w:tabs>
          <w:tab w:val="clear" w:pos="708"/>
          <w:tab w:val="left" w:pos="7513" w:leader="none"/>
        </w:tabs>
        <w:spacing w:lineRule="auto" w:line="240"/>
        <w:ind w:firstLine="567"/>
        <w:rPr/>
      </w:pPr>
      <w:r>
        <w:rPr>
          <w:rStyle w:val="FontStyle19"/>
          <w:sz w:val="24"/>
          <w:szCs w:val="24"/>
        </w:rPr>
        <w:t>Они с Фредом работали допоздна, готовя его поездку во Францию на следующей неделе, после чего он пригласил ее пообедать в небольшом рес</w:t>
        <w:softHyphen/>
        <w:t>торанчике рядом с офисом. Она обратила внима</w:t>
        <w:softHyphen/>
        <w:t>ние, что он перебрал с выпивкой куда больше обычного, и когда они сели в такси, которое дол</w:t>
        <w:softHyphen/>
        <w:t>жно было доставить ее на станцию, он преиспол</w:t>
        <w:softHyphen/>
        <w:t>нился любовных чувств к ней и стал уговаривать заглянуть к нему домой «на чашечку кофе». Зная Фреда, она не сомневалась, что кроется за этим предложением, но все же удивилась, поскольку ра</w:t>
        <w:softHyphen/>
        <w:t>ньше он никогда не подкатывался к ней. Она ре</w:t>
        <w:softHyphen/>
        <w:t>шила обратить все в шутку, сказав, что не одобря</w:t>
        <w:softHyphen/>
        <w:t>ет ситуацию, когда секретарша заводит роман с боссом.</w:t>
      </w:r>
    </w:p>
    <w:p>
      <w:pPr>
        <w:pStyle w:val="Style61"/>
        <w:widowControl/>
        <w:tabs>
          <w:tab w:val="clear" w:pos="708"/>
          <w:tab w:val="left" w:pos="648" w:leader="none"/>
          <w:tab w:val="left" w:pos="7513" w:leader="none"/>
        </w:tabs>
        <w:spacing w:lineRule="auto" w:line="240"/>
        <w:ind w:firstLine="567"/>
        <w:rPr/>
      </w:pPr>
      <w:r>
        <w:rPr>
          <w:rStyle w:val="FontStyle53"/>
          <w:sz w:val="24"/>
          <w:szCs w:val="24"/>
        </w:rPr>
        <w:t>—</w:t>
      </w:r>
      <w:r>
        <w:rPr>
          <w:rStyle w:val="FontStyle53"/>
          <w:rFonts w:eastAsia="Verdana"/>
          <w:sz w:val="24"/>
          <w:szCs w:val="24"/>
        </w:rPr>
        <w:t xml:space="preserve"> </w:t>
      </w:r>
      <w:r>
        <w:rPr>
          <w:rStyle w:val="FontStyle19"/>
          <w:sz w:val="24"/>
          <w:szCs w:val="24"/>
        </w:rPr>
        <w:t>Роман? — пробормотал он, дыша ей в шею, пока его рука шарила в поисках пуговичек на блузке. — О чем ты говоришь? Я хочу жениться на тебе, Бетти. Я всегда мечтал только о тебе. Давай, соглашайся, радость моя.</w:t>
      </w:r>
    </w:p>
    <w:p>
      <w:pPr>
        <w:pStyle w:val="Style61"/>
        <w:widowControl/>
        <w:tabs>
          <w:tab w:val="clear" w:pos="708"/>
          <w:tab w:val="left" w:pos="648" w:leader="none"/>
          <w:tab w:val="left" w:pos="7513" w:leader="none"/>
        </w:tabs>
        <w:spacing w:lineRule="auto" w:line="240"/>
        <w:ind w:firstLine="567"/>
        <w:rPr/>
      </w:pPr>
      <w:r>
        <w:rPr>
          <w:rStyle w:val="FontStyle53"/>
          <w:sz w:val="24"/>
          <w:szCs w:val="24"/>
        </w:rPr>
        <w:t>—</w:t>
      </w:r>
      <w:r>
        <w:rPr>
          <w:rStyle w:val="FontStyle53"/>
          <w:rFonts w:eastAsia="Verdana"/>
          <w:sz w:val="24"/>
          <w:szCs w:val="24"/>
        </w:rPr>
        <w:t xml:space="preserve"> </w:t>
      </w:r>
      <w:r>
        <w:rPr>
          <w:rStyle w:val="FontStyle19"/>
          <w:sz w:val="24"/>
          <w:szCs w:val="24"/>
        </w:rPr>
        <w:t>Не глупи, Фред. Ты мечтал о куче других девушек.</w:t>
      </w:r>
    </w:p>
    <w:p>
      <w:pPr>
        <w:pStyle w:val="Style61"/>
        <w:widowControl/>
        <w:tabs>
          <w:tab w:val="clear" w:pos="708"/>
          <w:tab w:val="left" w:pos="648" w:leader="none"/>
          <w:tab w:val="left" w:pos="7513" w:leader="none"/>
        </w:tabs>
        <w:spacing w:lineRule="auto" w:line="240"/>
        <w:ind w:firstLine="567"/>
        <w:rPr/>
      </w:pPr>
      <w:r>
        <w:rPr>
          <w:rStyle w:val="FontStyle53"/>
          <w:sz w:val="24"/>
          <w:szCs w:val="24"/>
        </w:rPr>
        <w:t>—</w:t>
      </w:r>
      <w:r>
        <w:rPr>
          <w:rStyle w:val="FontStyle53"/>
          <w:rFonts w:eastAsia="Verdana"/>
          <w:sz w:val="24"/>
          <w:szCs w:val="24"/>
        </w:rPr>
        <w:t xml:space="preserve"> </w:t>
      </w:r>
      <w:r>
        <w:rPr>
          <w:rStyle w:val="FontStyle19"/>
          <w:sz w:val="24"/>
          <w:szCs w:val="24"/>
        </w:rPr>
        <w:t>Нет, — продолжал настаивать он. Нет, то</w:t>
        <w:softHyphen/>
        <w:t>лько о тебе, дорогая, ты единственная и неповто</w:t>
        <w:softHyphen/>
        <w:t>римая, — он попытался поцеловать ее.</w:t>
      </w:r>
    </w:p>
    <w:p>
      <w:pPr>
        <w:pStyle w:val="Style61"/>
        <w:widowControl/>
        <w:tabs>
          <w:tab w:val="clear" w:pos="708"/>
          <w:tab w:val="left" w:pos="7513" w:leader="none"/>
        </w:tabs>
        <w:spacing w:lineRule="auto" w:line="240"/>
        <w:ind w:firstLine="567"/>
        <w:rPr/>
      </w:pPr>
      <w:r>
        <w:rPr>
          <w:rStyle w:val="FontStyle19"/>
          <w:sz w:val="24"/>
          <w:szCs w:val="24"/>
        </w:rPr>
        <w:t>Всю дорогу до вокзала она боролась с ним.</w:t>
      </w:r>
    </w:p>
    <w:p>
      <w:pPr>
        <w:pStyle w:val="Style61"/>
        <w:widowControl/>
        <w:tabs>
          <w:tab w:val="clear" w:pos="708"/>
          <w:tab w:val="left" w:pos="648" w:leader="none"/>
          <w:tab w:val="left" w:pos="7513" w:leader="none"/>
        </w:tabs>
        <w:spacing w:lineRule="auto" w:line="240"/>
        <w:ind w:firstLine="567"/>
        <w:rPr/>
      </w:pPr>
      <w:r>
        <w:rPr>
          <w:rStyle w:val="FontStyle19"/>
          <w:sz w:val="24"/>
          <w:szCs w:val="24"/>
        </w:rPr>
        <w:t>—</w:t>
      </w:r>
      <w:r>
        <w:rPr>
          <w:rStyle w:val="FontStyle19"/>
          <w:rFonts w:eastAsia="Verdana"/>
          <w:sz w:val="24"/>
          <w:szCs w:val="24"/>
        </w:rPr>
        <w:t xml:space="preserve"> </w:t>
      </w:r>
      <w:r>
        <w:rPr>
          <w:rStyle w:val="FontStyle19"/>
          <w:sz w:val="24"/>
          <w:szCs w:val="24"/>
        </w:rPr>
        <w:t>Так не забудь, любовь моя, в понедельник утром я снова сделаю тебе предложение, — про</w:t>
        <w:softHyphen/>
        <w:t>кричал он из опущенного окна машины.</w:t>
      </w:r>
    </w:p>
    <w:p>
      <w:pPr>
        <w:pStyle w:val="Style61"/>
        <w:widowControl/>
        <w:tabs>
          <w:tab w:val="clear" w:pos="708"/>
          <w:tab w:val="left" w:pos="7513" w:leader="none"/>
        </w:tabs>
        <w:spacing w:lineRule="auto" w:line="240"/>
        <w:ind w:firstLine="567"/>
        <w:rPr/>
      </w:pPr>
      <w:r>
        <w:rPr>
          <w:rStyle w:val="FontStyle19"/>
          <w:sz w:val="24"/>
          <w:szCs w:val="24"/>
        </w:rPr>
        <w:t>Элизабет улыбнулась про себя. В понедельник утром едва ли он вспомнит о том, что нес. Она по</w:t>
        <w:softHyphen/>
        <w:t>зволит себе даже пошутить над этим. Элизабет представила, какая у него будет при этом физио</w:t>
        <w:softHyphen/>
        <w:t>номия, и рассмеялась.</w:t>
      </w:r>
    </w:p>
    <w:p>
      <w:pPr>
        <w:pStyle w:val="Style61"/>
        <w:widowControl/>
        <w:tabs>
          <w:tab w:val="clear" w:pos="708"/>
          <w:tab w:val="left" w:pos="7513" w:leader="none"/>
        </w:tabs>
        <w:spacing w:lineRule="auto" w:line="240"/>
        <w:ind w:firstLine="567"/>
        <w:rPr/>
      </w:pPr>
      <w:r>
        <w:rPr>
          <w:rStyle w:val="FontStyle19"/>
          <w:sz w:val="24"/>
          <w:szCs w:val="24"/>
        </w:rPr>
        <w:t>Но стоило ей переступить порог своего дома и увидеть расстроенную и перепуганную бабушку, как от ее хорошего настроения не осталось и следа. Бабушка рассказала, что по местному радио передали сообщение о зверском нападении на де</w:t>
        <w:softHyphen/>
        <w:t>вушку, которая жила на соседней улице, и полиция предупреждает, что преступник может повторить нападение.</w:t>
      </w:r>
    </w:p>
    <w:p>
      <w:pPr>
        <w:pStyle w:val="Style61"/>
        <w:widowControl/>
        <w:tabs>
          <w:tab w:val="clear" w:pos="708"/>
          <w:tab w:val="left" w:pos="269" w:leader="none"/>
          <w:tab w:val="left" w:pos="7513" w:leader="none"/>
        </w:tabs>
        <w:spacing w:lineRule="auto" w:line="240"/>
        <w:ind w:firstLine="567"/>
        <w:rPr/>
      </w:pPr>
      <w:r>
        <w:rPr>
          <w:rStyle w:val="FontStyle19"/>
          <w:sz w:val="24"/>
          <w:szCs w:val="24"/>
        </w:rPr>
        <w:t>—</w:t>
      </w:r>
      <w:r>
        <w:rPr>
          <w:rStyle w:val="FontStyle19"/>
          <w:rFonts w:eastAsia="Verdana"/>
          <w:sz w:val="24"/>
          <w:szCs w:val="24"/>
        </w:rPr>
        <w:t xml:space="preserve"> </w:t>
      </w:r>
      <w:r>
        <w:rPr>
          <w:rStyle w:val="FontStyle19"/>
          <w:sz w:val="24"/>
          <w:szCs w:val="24"/>
        </w:rPr>
        <w:t>Конечно же,  теперь я  не позволю себе уехать и оставить тебя тут одну, — простонала она. — Я просто не имею права уезжать.</w:t>
      </w:r>
    </w:p>
    <w:p>
      <w:pPr>
        <w:pStyle w:val="Style61"/>
        <w:widowControl/>
        <w:tabs>
          <w:tab w:val="clear" w:pos="708"/>
          <w:tab w:val="left" w:pos="658" w:leader="none"/>
          <w:tab w:val="left" w:pos="7513" w:leader="none"/>
        </w:tabs>
        <w:spacing w:lineRule="auto" w:line="240"/>
        <w:ind w:firstLine="567"/>
        <w:rPr/>
      </w:pPr>
      <w:r>
        <w:rPr>
          <w:rStyle w:val="FontStyle19"/>
          <w:sz w:val="24"/>
          <w:szCs w:val="24"/>
        </w:rPr>
        <w:t>—</w:t>
      </w:r>
      <w:r>
        <w:rPr>
          <w:rStyle w:val="FontStyle19"/>
          <w:rFonts w:eastAsia="Verdana"/>
          <w:sz w:val="24"/>
          <w:szCs w:val="24"/>
        </w:rPr>
        <w:t xml:space="preserve"> </w:t>
      </w:r>
      <w:r>
        <w:rPr>
          <w:rStyle w:val="FontStyle19"/>
          <w:sz w:val="24"/>
          <w:szCs w:val="24"/>
        </w:rPr>
        <w:t>Но, бабушка, дорогая моя, ты должна ехать, — твердо сказала Элизабет. — И не волнуйся, одна я не останусь. Фред Джеймс, мой босс, толь</w:t>
        <w:softHyphen/>
        <w:t>ко что сделал мне предложение. Я обручена, ба</w:t>
        <w:softHyphen/>
        <w:t>бушка. Ну, не прелестно ли? И он, несомненно, бу</w:t>
        <w:softHyphen/>
        <w:t>дет рядом, когда ты уедешь. Скорее всего, он пред</w:t>
        <w:softHyphen/>
        <w:t>ложит мне побыть в обществе своей матери, пока будет во Франции.</w:t>
      </w:r>
    </w:p>
    <w:p>
      <w:pPr>
        <w:pStyle w:val="Style61"/>
        <w:widowControl/>
        <w:tabs>
          <w:tab w:val="clear" w:pos="708"/>
          <w:tab w:val="left" w:pos="7513" w:leader="none"/>
        </w:tabs>
        <w:spacing w:lineRule="auto" w:line="240"/>
        <w:ind w:firstLine="567"/>
        <w:rPr/>
      </w:pPr>
      <w:r>
        <w:rPr>
          <w:rStyle w:val="FontStyle19"/>
          <w:sz w:val="24"/>
          <w:szCs w:val="24"/>
        </w:rPr>
        <w:t>Бабушка была изумлена, что и следовало ожи</w:t>
        <w:softHyphen/>
        <w:t>дать, мрачно подумала Элизабет. Ведь она никогда даже не упоминала Фреда Джеймса, разве что в связи со своими рабочими обязанностями, и пожи</w:t>
        <w:softHyphen/>
        <w:t>лая леди не знала, как воспринять эту неожидан</w:t>
        <w:softHyphen/>
        <w:t>ную новость.</w:t>
      </w:r>
    </w:p>
    <w:p>
      <w:pPr>
        <w:pStyle w:val="Style61"/>
        <w:widowControl/>
        <w:tabs>
          <w:tab w:val="clear" w:pos="708"/>
          <w:tab w:val="left" w:pos="658" w:leader="none"/>
          <w:tab w:val="left" w:pos="7513" w:leader="none"/>
        </w:tabs>
        <w:spacing w:lineRule="auto" w:line="240"/>
        <w:ind w:firstLine="567"/>
        <w:rPr/>
      </w:pPr>
      <w:r>
        <w:rPr>
          <w:rStyle w:val="FontStyle19"/>
          <w:sz w:val="24"/>
          <w:szCs w:val="24"/>
        </w:rPr>
        <w:t>—</w:t>
      </w:r>
      <w:r>
        <w:rPr>
          <w:rStyle w:val="FontStyle19"/>
          <w:rFonts w:eastAsia="Verdana"/>
          <w:sz w:val="24"/>
          <w:szCs w:val="24"/>
        </w:rPr>
        <w:t xml:space="preserve"> </w:t>
      </w:r>
      <w:r>
        <w:rPr>
          <w:rStyle w:val="FontStyle19"/>
          <w:sz w:val="24"/>
          <w:szCs w:val="24"/>
        </w:rPr>
        <w:t>Знаешь, я должна сама встретиться с тво</w:t>
        <w:softHyphen/>
        <w:t>им молодым человеком, — сказала она наконец, когда Элизабет принесла ей в постель горячее молоко, — и лично убедиться, что могу доверить тебя ему.</w:t>
      </w:r>
    </w:p>
    <w:p>
      <w:pPr>
        <w:pStyle w:val="Style61"/>
        <w:widowControl/>
        <w:tabs>
          <w:tab w:val="clear" w:pos="708"/>
          <w:tab w:val="left" w:pos="7513" w:leader="none"/>
        </w:tabs>
        <w:spacing w:lineRule="auto" w:line="240"/>
        <w:ind w:firstLine="567"/>
        <w:rPr/>
      </w:pPr>
      <w:r>
        <w:rPr>
          <w:rStyle w:val="FontStyle19"/>
          <w:sz w:val="24"/>
          <w:szCs w:val="24"/>
        </w:rPr>
        <w:t>Элизабет твердо пообещала представить Фреда на следующий же день — в субботу — и провела бессонную ночь, размышляя, как ей все это орга</w:t>
        <w:softHyphen/>
        <w:t>низовать. Ее обожаемая бабушка ни в коем случае не должна отказываться от поездки: ей уже за се</w:t>
        <w:softHyphen/>
        <w:t>мьдесят и трудно предсказать, сможет ли она в бу</w:t>
        <w:softHyphen/>
        <w:t>дущем совершить столь дальнее путешествие к своим родственникам.</w:t>
      </w:r>
    </w:p>
    <w:p>
      <w:pPr>
        <w:pStyle w:val="Style61"/>
        <w:widowControl/>
        <w:tabs>
          <w:tab w:val="clear" w:pos="708"/>
          <w:tab w:val="left" w:pos="7513" w:leader="none"/>
        </w:tabs>
        <w:spacing w:lineRule="auto" w:line="240"/>
        <w:ind w:firstLine="567"/>
        <w:rPr/>
      </w:pPr>
      <w:r>
        <w:rPr>
          <w:rStyle w:val="FontStyle19"/>
          <w:sz w:val="24"/>
          <w:szCs w:val="24"/>
        </w:rPr>
        <w:t>Элизабет дала себе слово все сделать, чтобы бабушка поехала. Похоже, что этим утром все ста</w:t>
        <w:softHyphen/>
        <w:t>ло налаживаться само собой. Фред позвонил ей и пригласил на прием в загородный дом его матери. Она объяснит ему ситуацию, и когда он будет про</w:t>
        <w:softHyphen/>
        <w:t xml:space="preserve">вожать ее, попросит зайти, чтобы представиться бабушке в роли жениха. Это вовсе не значит, что она собирается ловить его на слове и требовать, </w:t>
      </w:r>
      <w:r>
        <w:rPr>
          <w:rStyle w:val="FontStyle53"/>
          <w:sz w:val="24"/>
          <w:szCs w:val="24"/>
        </w:rPr>
        <w:t>чтобы он выполнил свое обещание. Как только ба</w:t>
        <w:softHyphen/>
        <w:t>бушка поднимется на борт самолета, на их «по</w:t>
        <w:softHyphen/>
        <w:t>молвке» будет поставлен крест.</w:t>
      </w:r>
    </w:p>
    <w:p>
      <w:pPr>
        <w:pStyle w:val="Style21"/>
        <w:widowControl/>
        <w:ind w:firstLine="567"/>
        <w:jc w:val="both"/>
        <w:rPr/>
      </w:pPr>
      <w:r>
        <w:rPr>
          <w:rStyle w:val="FontStyle53"/>
          <w:sz w:val="24"/>
          <w:szCs w:val="24"/>
        </w:rPr>
        <w:t xml:space="preserve">Элизабет не сомневалась, что Фред согласится. Он хороший парень </w:t>
      </w:r>
      <w:r>
        <w:rPr>
          <w:rStyle w:val="FontStyle34"/>
          <w:b w:val="false"/>
          <w:sz w:val="24"/>
          <w:szCs w:val="24"/>
        </w:rPr>
        <w:t>и</w:t>
      </w:r>
      <w:r>
        <w:rPr>
          <w:rStyle w:val="FontStyle34"/>
          <w:sz w:val="24"/>
          <w:szCs w:val="24"/>
        </w:rPr>
        <w:t xml:space="preserve"> </w:t>
      </w:r>
      <w:r>
        <w:rPr>
          <w:rStyle w:val="FontStyle53"/>
          <w:sz w:val="24"/>
          <w:szCs w:val="24"/>
        </w:rPr>
        <w:t>поможет ей, тем более что наверняка понимал: она, конечно же, не восприня</w:t>
        <w:softHyphen/>
      </w:r>
      <w:r>
        <w:rPr>
          <w:rStyle w:val="FontStyle34"/>
          <w:b w:val="false"/>
          <w:sz w:val="24"/>
          <w:szCs w:val="24"/>
        </w:rPr>
        <w:t>ла</w:t>
      </w:r>
      <w:r>
        <w:rPr>
          <w:rStyle w:val="FontStyle34"/>
          <w:sz w:val="24"/>
          <w:szCs w:val="24"/>
        </w:rPr>
        <w:t xml:space="preserve"> </w:t>
      </w:r>
      <w:r>
        <w:rPr>
          <w:rStyle w:val="FontStyle53"/>
          <w:sz w:val="24"/>
          <w:szCs w:val="24"/>
        </w:rPr>
        <w:t xml:space="preserve">всерьез его предложение, так что </w:t>
      </w:r>
      <w:r>
        <w:rPr>
          <w:rStyle w:val="FontStyle34"/>
          <w:b w:val="false"/>
          <w:sz w:val="24"/>
          <w:szCs w:val="24"/>
        </w:rPr>
        <w:t>все</w:t>
      </w:r>
      <w:r>
        <w:rPr>
          <w:rStyle w:val="FontStyle34"/>
          <w:sz w:val="24"/>
          <w:szCs w:val="24"/>
        </w:rPr>
        <w:t xml:space="preserve"> </w:t>
      </w:r>
      <w:r>
        <w:rPr>
          <w:rStyle w:val="FontStyle53"/>
          <w:sz w:val="24"/>
          <w:szCs w:val="24"/>
        </w:rPr>
        <w:t xml:space="preserve">могут быть довольны </w:t>
      </w:r>
      <w:r>
        <w:rPr>
          <w:rStyle w:val="FontStyle34"/>
          <w:b w:val="false"/>
          <w:sz w:val="24"/>
          <w:szCs w:val="24"/>
        </w:rPr>
        <w:t xml:space="preserve">и </w:t>
      </w:r>
      <w:r>
        <w:rPr>
          <w:rStyle w:val="FontStyle53"/>
          <w:sz w:val="24"/>
          <w:szCs w:val="24"/>
        </w:rPr>
        <w:t>счастливы. Поезд наконец подо</w:t>
        <w:softHyphen/>
      </w:r>
      <w:r>
        <w:rPr>
          <w:rStyle w:val="FontStyle34"/>
          <w:b w:val="false"/>
          <w:sz w:val="24"/>
          <w:szCs w:val="24"/>
        </w:rPr>
        <w:t>шел</w:t>
      </w:r>
      <w:r>
        <w:rPr>
          <w:rStyle w:val="FontStyle34"/>
          <w:sz w:val="24"/>
          <w:szCs w:val="24"/>
        </w:rPr>
        <w:t xml:space="preserve"> </w:t>
      </w:r>
      <w:r>
        <w:rPr>
          <w:rStyle w:val="FontStyle53"/>
          <w:sz w:val="24"/>
          <w:szCs w:val="24"/>
        </w:rPr>
        <w:t xml:space="preserve">к платформе, </w:t>
      </w:r>
      <w:r>
        <w:rPr>
          <w:rStyle w:val="FontStyle34"/>
          <w:b w:val="false"/>
          <w:sz w:val="24"/>
          <w:szCs w:val="24"/>
        </w:rPr>
        <w:t>и,</w:t>
      </w:r>
      <w:r>
        <w:rPr>
          <w:rStyle w:val="FontStyle34"/>
          <w:sz w:val="24"/>
          <w:szCs w:val="24"/>
        </w:rPr>
        <w:t xml:space="preserve"> </w:t>
      </w:r>
      <w:r>
        <w:rPr>
          <w:rStyle w:val="FontStyle53"/>
          <w:sz w:val="24"/>
          <w:szCs w:val="24"/>
        </w:rPr>
        <w:t xml:space="preserve">выходя из вагона, Элизабет скрестила </w:t>
      </w:r>
      <w:r>
        <w:rPr>
          <w:rStyle w:val="FontStyle34"/>
          <w:b w:val="false"/>
          <w:sz w:val="24"/>
          <w:szCs w:val="24"/>
        </w:rPr>
        <w:t>на</w:t>
      </w:r>
      <w:r>
        <w:rPr>
          <w:rStyle w:val="FontStyle34"/>
          <w:sz w:val="24"/>
          <w:szCs w:val="24"/>
        </w:rPr>
        <w:t xml:space="preserve"> </w:t>
      </w:r>
      <w:r>
        <w:rPr>
          <w:rStyle w:val="FontStyle53"/>
          <w:sz w:val="24"/>
          <w:szCs w:val="24"/>
        </w:rPr>
        <w:t>счастье пальцы, надеясь, что все сло</w:t>
        <w:softHyphen/>
        <w:t xml:space="preserve">жится </w:t>
      </w:r>
      <w:r>
        <w:rPr>
          <w:rStyle w:val="FontStyle34"/>
          <w:b w:val="false"/>
          <w:sz w:val="24"/>
          <w:szCs w:val="24"/>
        </w:rPr>
        <w:t>так,</w:t>
      </w:r>
      <w:r>
        <w:rPr>
          <w:rStyle w:val="FontStyle34"/>
          <w:sz w:val="24"/>
          <w:szCs w:val="24"/>
        </w:rPr>
        <w:t xml:space="preserve"> </w:t>
      </w:r>
      <w:r>
        <w:rPr>
          <w:rStyle w:val="FontStyle53"/>
          <w:sz w:val="24"/>
          <w:szCs w:val="24"/>
        </w:rPr>
        <w:t>как она задумала.</w:t>
      </w:r>
    </w:p>
    <w:p>
      <w:pPr>
        <w:pStyle w:val="Style21"/>
        <w:widowControl/>
        <w:ind w:firstLine="567"/>
        <w:jc w:val="both"/>
        <w:rPr/>
      </w:pPr>
      <w:r>
        <w:rPr>
          <w:rStyle w:val="FontStyle53"/>
          <w:sz w:val="24"/>
          <w:szCs w:val="24"/>
        </w:rPr>
        <w:t xml:space="preserve">Она огляделась, но Фреда нигде не было. Мимо прошли несколько усталых бизнесменов с пухлыми саквояжами, которые вышли </w:t>
      </w:r>
      <w:r>
        <w:rPr>
          <w:rStyle w:val="FontStyle34"/>
          <w:b w:val="false"/>
          <w:sz w:val="24"/>
          <w:szCs w:val="24"/>
        </w:rPr>
        <w:t>из</w:t>
      </w:r>
      <w:r>
        <w:rPr>
          <w:rStyle w:val="FontStyle34"/>
          <w:sz w:val="24"/>
          <w:szCs w:val="24"/>
        </w:rPr>
        <w:t xml:space="preserve"> </w:t>
      </w:r>
      <w:r>
        <w:rPr>
          <w:rStyle w:val="FontStyle53"/>
          <w:sz w:val="24"/>
          <w:szCs w:val="24"/>
        </w:rPr>
        <w:t xml:space="preserve">вагона первого класса, расположенного в хвосте поезда. Наверное, Фред ждет </w:t>
      </w:r>
      <w:r>
        <w:rPr>
          <w:rStyle w:val="FontStyle34"/>
          <w:b w:val="false"/>
          <w:sz w:val="24"/>
          <w:szCs w:val="24"/>
        </w:rPr>
        <w:t>в</w:t>
      </w:r>
      <w:r>
        <w:rPr>
          <w:rStyle w:val="FontStyle34"/>
          <w:sz w:val="24"/>
          <w:szCs w:val="24"/>
        </w:rPr>
        <w:t xml:space="preserve"> </w:t>
      </w:r>
      <w:r>
        <w:rPr>
          <w:rStyle w:val="FontStyle53"/>
          <w:sz w:val="24"/>
          <w:szCs w:val="24"/>
        </w:rPr>
        <w:t>машине у здания вокзала, решила она.</w:t>
      </w:r>
    </w:p>
    <w:p>
      <w:pPr>
        <w:pStyle w:val="Style21"/>
        <w:widowControl/>
        <w:ind w:firstLine="567"/>
        <w:jc w:val="both"/>
        <w:rPr/>
      </w:pPr>
      <w:r>
        <w:rPr>
          <w:rStyle w:val="FontStyle53"/>
          <w:sz w:val="24"/>
          <w:szCs w:val="24"/>
        </w:rPr>
        <w:t>Элизабет прошла мимо касс, бросив в урну би</w:t>
        <w:softHyphen/>
        <w:t xml:space="preserve">лет, купленный </w:t>
      </w:r>
      <w:r>
        <w:rPr>
          <w:rStyle w:val="FontStyle34"/>
          <w:b w:val="false"/>
          <w:sz w:val="24"/>
          <w:szCs w:val="24"/>
        </w:rPr>
        <w:t>в</w:t>
      </w:r>
      <w:r>
        <w:rPr>
          <w:rStyle w:val="FontStyle34"/>
          <w:sz w:val="24"/>
          <w:szCs w:val="24"/>
        </w:rPr>
        <w:t xml:space="preserve"> </w:t>
      </w:r>
      <w:r>
        <w:rPr>
          <w:rStyle w:val="FontStyle53"/>
          <w:sz w:val="24"/>
          <w:szCs w:val="24"/>
        </w:rPr>
        <w:t>одну сторону, поскольку не со</w:t>
        <w:softHyphen/>
        <w:t>мневалась, что Фред отвезет ее домой.</w:t>
      </w:r>
    </w:p>
    <w:p>
      <w:pPr>
        <w:pStyle w:val="Style3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Ты уверена, что он проводит тебя до до</w:t>
        <w:softHyphen/>
        <w:t>ма? — волновалась бабушка. — Я не могу себе представить, что тебе придется ночью одной идти через весь город.</w:t>
      </w:r>
    </w:p>
    <w:p>
      <w:pPr>
        <w:pStyle w:val="Style21"/>
        <w:widowControl/>
        <w:tabs>
          <w:tab w:val="clear" w:pos="708"/>
          <w:tab w:val="left" w:pos="4080" w:leader="none"/>
        </w:tabs>
        <w:ind w:firstLine="567"/>
        <w:jc w:val="both"/>
        <w:rPr>
          <w:rStyle w:val="FontStyle53"/>
          <w:sz w:val="24"/>
          <w:szCs w:val="24"/>
          <w:vertAlign w:val="superscript"/>
        </w:rPr>
      </w:pPr>
      <w:r>
        <w:rPr>
          <w:rStyle w:val="FontStyle53"/>
          <w:sz w:val="24"/>
          <w:szCs w:val="24"/>
        </w:rPr>
        <w:t>—</w:t>
      </w:r>
      <w:r>
        <w:rPr>
          <w:rStyle w:val="FontStyle53"/>
          <w:rFonts w:eastAsia="Verdana"/>
          <w:sz w:val="24"/>
          <w:szCs w:val="24"/>
        </w:rPr>
        <w:t xml:space="preserve"> </w:t>
      </w:r>
      <w:r>
        <w:rPr>
          <w:rStyle w:val="FontStyle53"/>
          <w:sz w:val="24"/>
          <w:szCs w:val="24"/>
        </w:rPr>
        <w:t xml:space="preserve">Конечно, уверена, — она усмехнулась. — Когда я вечером вернусь домой, то уже буду официально обручена. Может, даже у меня будет кольцо на пальце.  </w:t>
      </w:r>
    </w:p>
    <w:p>
      <w:pPr>
        <w:pStyle w:val="Style21"/>
        <w:widowControl/>
        <w:tabs>
          <w:tab w:val="clear" w:pos="708"/>
          <w:tab w:val="left" w:pos="3782" w:leader="none"/>
        </w:tabs>
        <w:ind w:firstLine="567"/>
        <w:jc w:val="both"/>
        <w:rPr/>
      </w:pPr>
      <w:r>
        <w:rPr>
          <w:rStyle w:val="FontStyle53"/>
          <w:sz w:val="24"/>
          <w:szCs w:val="24"/>
        </w:rPr>
        <w:t xml:space="preserve">На привокзальной площади Элизабет остановилась. Никакой «БМВ» не ждал ее. Единственной машиной, стоявшей у обочины, было такси,  которого, посасывая висящую изо рта сигарету, был всецело погружен </w:t>
      </w:r>
      <w:r>
        <w:rPr>
          <w:rStyle w:val="FontStyle34"/>
          <w:b w:val="false"/>
          <w:sz w:val="24"/>
          <w:szCs w:val="24"/>
        </w:rPr>
        <w:t>в</w:t>
      </w:r>
      <w:r>
        <w:rPr>
          <w:rStyle w:val="FontStyle34"/>
          <w:sz w:val="24"/>
          <w:szCs w:val="24"/>
        </w:rPr>
        <w:t xml:space="preserve"> </w:t>
      </w:r>
      <w:r>
        <w:rPr>
          <w:rStyle w:val="FontStyle53"/>
          <w:sz w:val="24"/>
          <w:szCs w:val="24"/>
        </w:rPr>
        <w:t xml:space="preserve">изучение результатов последних скачек.  </w:t>
      </w:r>
    </w:p>
    <w:p>
      <w:pPr>
        <w:pStyle w:val="Style21"/>
        <w:widowControl/>
        <w:ind w:firstLine="567"/>
        <w:jc w:val="both"/>
        <w:rPr/>
      </w:pPr>
      <w:r>
        <w:rPr>
          <w:rStyle w:val="FontStyle53"/>
          <w:sz w:val="24"/>
          <w:szCs w:val="24"/>
        </w:rPr>
        <w:t>Мимо, направляясь к стоянке, прошли бизнесмены, с интересом оглядев высокую стройную девушку в простеньком льняном платьице,  с выразительными голубыми глазами. Через несколько ми</w:t>
        <w:softHyphen/>
        <w:t>нут их машины одна за другой покинули место парковки.</w:t>
      </w:r>
    </w:p>
    <w:p>
      <w:pPr>
        <w:pStyle w:val="Style21"/>
        <w:widowControl/>
        <w:ind w:firstLine="567"/>
        <w:jc w:val="both"/>
        <w:rPr/>
      </w:pPr>
      <w:r>
        <w:rPr>
          <w:rStyle w:val="FontStyle53"/>
          <w:sz w:val="24"/>
          <w:szCs w:val="24"/>
        </w:rPr>
        <w:t>Элизабет начала уже слегка волноваться. Неу</w:t>
        <w:softHyphen/>
        <w:t>жели она стала жертвой розыгрыша Фреда? Она не могла себе представить, что он сознательно за</w:t>
        <w:softHyphen/>
        <w:t>ставил ее ждать, чтобы лишить уверенности в себе. Прошлым вечером он просил ее выйти за него за</w:t>
        <w:softHyphen/>
        <w:t>муж, и было ли это серьёзно или нет, но она сде</w:t>
        <w:softHyphen/>
        <w:t>лала шаг ему навстречу.</w:t>
      </w:r>
    </w:p>
    <w:p>
      <w:pPr>
        <w:pStyle w:val="Style21"/>
        <w:widowControl/>
        <w:ind w:firstLine="567"/>
        <w:jc w:val="both"/>
        <w:rPr/>
      </w:pPr>
      <w:r>
        <w:rPr>
          <w:rStyle w:val="FontStyle53"/>
          <w:sz w:val="24"/>
          <w:szCs w:val="24"/>
        </w:rPr>
        <w:t>Солнце только что село, и за кипарисами, окру</w:t>
        <w:softHyphen/>
        <w:t>жавшими место стоянки, повис розовато-серый сумрак. Со стороны касс дул легкий ветерок, холо</w:t>
        <w:softHyphen/>
        <w:t>дивший Элизабет шею между кружевным ворот</w:t>
        <w:softHyphen/>
        <w:t>ничком и откинутыми назад вьющимися волосами. Поежившись, она закуталась в бабушкину шаль и нетерпеливо стала ходить взад и вперед. Что де</w:t>
        <w:softHyphen/>
        <w:t>лать? Возвращаться домой? Или оторвать единст</w:t>
        <w:softHyphen/>
        <w:t>венного водителя такси от изучения результатов скачек и попросить довезти ее до дома Джеймсов?</w:t>
      </w:r>
    </w:p>
    <w:p>
      <w:pPr>
        <w:pStyle w:val="Style21"/>
        <w:widowControl/>
        <w:ind w:firstLine="567"/>
        <w:jc w:val="both"/>
        <w:rPr/>
      </w:pPr>
      <w:r>
        <w:rPr>
          <w:rStyle w:val="FontStyle53"/>
          <w:sz w:val="24"/>
          <w:szCs w:val="24"/>
        </w:rPr>
        <w:t>Остановившись на последнем варианте, она, бы</w:t>
        <w:softHyphen/>
        <w:t>ло, двинулась в сторону такси, и в этот момент на площади показался серебристо-серый «роллс-ройс» и остановился рядом с ней.</w:t>
      </w:r>
    </w:p>
    <w:p>
      <w:pPr>
        <w:pStyle w:val="Style21"/>
        <w:widowControl/>
        <w:ind w:firstLine="567"/>
        <w:jc w:val="both"/>
        <w:rPr/>
      </w:pPr>
      <w:r>
        <w:rPr>
          <w:rStyle w:val="FontStyle53"/>
          <w:sz w:val="24"/>
          <w:szCs w:val="24"/>
        </w:rPr>
        <w:t>Шофер в серой ливрее вылез из машины и при</w:t>
        <w:softHyphen/>
        <w:t>коснулся к козырьку фуражки.</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Мисс Стентон? Мистер Фред выражает со</w:t>
        <w:softHyphen/>
        <w:t>жаление, что не успел встретить ваш поезд. Он ждет вас дома. Прошу вас, — сказал он, открывая и придерживая заднюю дверцу «роллса», пока Эли</w:t>
        <w:softHyphen/>
        <w:t>забет садилась в машину.</w:t>
      </w:r>
    </w:p>
    <w:p>
      <w:pPr>
        <w:pStyle w:val="Style21"/>
        <w:widowControl/>
        <w:ind w:firstLine="567"/>
        <w:jc w:val="both"/>
        <w:rPr/>
      </w:pPr>
      <w:r>
        <w:rPr>
          <w:rStyle w:val="FontStyle53"/>
          <w:sz w:val="24"/>
          <w:szCs w:val="24"/>
        </w:rPr>
        <w:t>Жаль, что Фред не смог встретить ее, ведь она предполагала, что по дороге она посвятит его в свой план.</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Прекрасный вечер для приема, — заметил шофер, когда, миновав тихую деревушку, они выбрались на прямую дорогу, обсаженную соснами.</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а, великолепный, — рассеянно согласилась Элизабет, погруженная в свои размышления. А что, если прошлым вечером он в самом деле был настроен серьезно и решил обручиться с ней? Со</w:t>
        <w:softHyphen/>
        <w:t>мнительно, но не исключено. В таком случае, он должен был все рассказать матери и сегодня она станет предметом обсуждения для остальных гос</w:t>
        <w:softHyphen/>
        <w:t>тей.</w:t>
      </w:r>
    </w:p>
    <w:p>
      <w:pPr>
        <w:pStyle w:val="Style21"/>
        <w:widowControl/>
        <w:ind w:firstLine="567"/>
        <w:jc w:val="both"/>
        <w:rPr/>
      </w:pPr>
      <w:r>
        <w:rPr>
          <w:rStyle w:val="FontStyle53"/>
          <w:sz w:val="24"/>
          <w:szCs w:val="24"/>
        </w:rPr>
        <w:t>Впрочем, каковы бы ни были его намерения, она должна как можно скорее остаться с ним нае</w:t>
        <w:softHyphen/>
        <w:t>дине.</w:t>
      </w:r>
    </w:p>
    <w:p>
      <w:pPr>
        <w:pStyle w:val="Style21"/>
        <w:widowControl/>
        <w:ind w:firstLine="567"/>
        <w:jc w:val="both"/>
        <w:rPr/>
      </w:pPr>
      <w:r>
        <w:rPr>
          <w:rStyle w:val="FontStyle53"/>
          <w:sz w:val="24"/>
          <w:szCs w:val="24"/>
        </w:rPr>
        <w:t>«Роллс» миновал высокие каменные ворота, сбросил скорость и по длинной, выложенной гра</w:t>
        <w:softHyphen/>
        <w:t>вием дорожке, окаймленной кустами, подъехал к внушительному строению из светлого камня. Эли</w:t>
        <w:softHyphen/>
        <w:t>забет увидела огромное скопление роскошных ли</w:t>
        <w:softHyphen/>
        <w:t>музинов — их было не меньше двадцати. Волнение охватило ее в ожидании предстоящих событий.</w:t>
      </w:r>
    </w:p>
    <w:p>
      <w:pPr>
        <w:pStyle w:val="Style21"/>
        <w:widowControl/>
        <w:ind w:firstLine="567"/>
        <w:jc w:val="both"/>
        <w:rPr/>
      </w:pPr>
      <w:r>
        <w:rPr>
          <w:rStyle w:val="FontStyle53"/>
          <w:sz w:val="24"/>
          <w:szCs w:val="24"/>
        </w:rPr>
        <w:t>Как только водитель открыл перед ней дверцу, со ступенек парадного крыльца сбежал Фред. Он в самом деле очень симпатичен, подумала Элиза</w:t>
        <w:softHyphen/>
        <w:t>бет: высокий, стройный с вьющимися золотистыми волосами и веселыми карими глазами. Но сейчас он даже не улыбался. Видно было, что он нервни</w:t>
        <w:softHyphen/>
        <w:t>чает.</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Бетти... привет, рад, что ты выбралась. — Он положил ей руку на плечо и легко коснулся губами ее волос. — Можешь отогнать машину, Адам, маме сегодня вечером она не понадобится, — сказал он, повернувшись к шоферу. И, взяв Элизабет за руку, торопливо потянул ее по ступенькам в большой холл, пол которого был выложен изразцовыми плитками. В центре стоял старинный резной стол, а стены были увешаны картинами в тяжелых позо</w:t>
        <w:softHyphen/>
        <w:t>лоченных рамах.</w:t>
      </w:r>
    </w:p>
    <w:p>
      <w:pPr>
        <w:pStyle w:val="Style21"/>
        <w:widowControl/>
        <w:ind w:firstLine="567"/>
        <w:jc w:val="both"/>
        <w:rPr/>
      </w:pPr>
      <w:r>
        <w:rPr>
          <w:rStyle w:val="FontStyle53"/>
          <w:sz w:val="24"/>
          <w:szCs w:val="24"/>
        </w:rPr>
        <w:t>Едва Элизабет открыла рот, чтобы посвятить его в свой план, как он буквально затараторил:</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Мне так жаль, что я не смог встретить твой поезд. Всегда возникает такая куча мелочей, за ко</w:t>
        <w:softHyphen/>
        <w:t>торыми надо проследить, и мама вечно наваливает их на меня, словно у меня нет других дел. Тебе лучше снять шаль, в саду она тебе не понадобит</w:t>
        <w:softHyphen/>
        <w:t>ся. — Он приоткрыл дверь и едва не втолкнул ее в гардеробную.</w:t>
      </w:r>
    </w:p>
    <w:p>
      <w:pPr>
        <w:pStyle w:val="Style21"/>
        <w:widowControl/>
        <w:ind w:firstLine="567"/>
        <w:jc w:val="both"/>
        <w:rPr/>
      </w:pPr>
      <w:r>
        <w:rPr>
          <w:rStyle w:val="FontStyle53"/>
          <w:sz w:val="24"/>
          <w:szCs w:val="24"/>
        </w:rPr>
        <w:t>Элизабет присоединила свою шаль к куче эле</w:t>
        <w:softHyphen/>
        <w:t>гантных броских одеяний, висевших на вешалках, бросила на себя беглый взгляд в зеркало в тяже</w:t>
        <w:softHyphen/>
        <w:t>лой раме и вышла к Фреду, ожидавшему ее за две</w:t>
        <w:softHyphen/>
        <w:t>рью.</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Фред, мне необходимо кое-что сказать тебе до того, как... — начала она.</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Закуска снаружи, — перебил ее Фред и, об</w:t>
        <w:softHyphen/>
        <w:t>няв за талию, повлек за собой. Миновав оранже</w:t>
        <w:softHyphen/>
        <w:t>рею, они вышли на огромную террасу. — Давай по</w:t>
        <w:softHyphen/>
        <w:t>клюем что-нибудь до того, как гости все съедят. Я проголодался, не сомневаюсь, что и ты тоже.</w:t>
      </w:r>
    </w:p>
    <w:p>
      <w:pPr>
        <w:pStyle w:val="Style21"/>
        <w:widowControl/>
        <w:ind w:firstLine="567"/>
        <w:jc w:val="both"/>
        <w:rPr/>
      </w:pPr>
      <w:r>
        <w:rPr>
          <w:rStyle w:val="FontStyle53"/>
          <w:sz w:val="24"/>
          <w:szCs w:val="24"/>
        </w:rPr>
        <w:t>Элизабет сделала последнее усилие.</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ело в том...</w:t>
      </w:r>
    </w:p>
    <w:p>
      <w:pPr>
        <w:pStyle w:val="Style21"/>
        <w:widowControl/>
        <w:ind w:firstLine="567"/>
        <w:jc w:val="both"/>
        <w:rPr/>
      </w:pPr>
      <w:r>
        <w:rPr>
          <w:rStyle w:val="FontStyle53"/>
          <w:sz w:val="24"/>
          <w:szCs w:val="24"/>
        </w:rPr>
        <w:t>Но он приложил палец к ее губам.</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е нервничай, радость моя. Я и сам тут ни</w:t>
        <w:softHyphen/>
        <w:t>кого не знаю, это мамашина компания. Пошли.</w:t>
      </w:r>
    </w:p>
    <w:p>
      <w:pPr>
        <w:pStyle w:val="Style21"/>
        <w:widowControl/>
        <w:ind w:firstLine="567"/>
        <w:jc w:val="both"/>
        <w:rPr/>
      </w:pPr>
      <w:r>
        <w:rPr>
          <w:rStyle w:val="FontStyle53"/>
          <w:sz w:val="24"/>
          <w:szCs w:val="24"/>
        </w:rPr>
        <w:t>Вздохнув Элизабет сдалась. Они оказались среди гостей, собравшихся на лужайке. Пусть Фред принесет ей что-нибудь поесть, и после этого она объяснит ему, что им нужно уединиться и по</w:t>
        <w:softHyphen/>
        <w:t>говорить, решила Элизабет. Она огляделась. Высоко в ветвях мигали китайские фонарики; гости, разбившись на группы, смеялись, болтали или си</w:t>
        <w:softHyphen/>
        <w:t>дели за маленькими столиками в ожидании начала пиршества. Между гостями сновали две служанки, разнося полные подносы. Дамы были в дорогих изысканных туалетах, и Элизабет выделялась в своем простеньком платьице из магазина готовой одежды. Впрочем, это неважно, она отнюдь не чув</w:t>
        <w:softHyphen/>
        <w:t>ствовала себя участницей этого светского приема.</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А вот и мама, — сказал Фред. — Пойдем, я познакомлю тебя с ней. — Он провел ее на террасу, где худенькая изящная женщина давала указания одной из служанок. Когда та отошла, Фред под</w:t>
        <w:softHyphen/>
        <w:t>толкнул Элизабет вперед.</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Мама, это Элизабет Стентон. Я говорил те</w:t>
        <w:softHyphen/>
        <w:t>бе о ней.</w:t>
      </w:r>
    </w:p>
    <w:p>
      <w:pPr>
        <w:pStyle w:val="Style21"/>
        <w:widowControl/>
        <w:ind w:firstLine="567"/>
        <w:jc w:val="both"/>
        <w:rPr/>
      </w:pPr>
      <w:r>
        <w:rPr>
          <w:rStyle w:val="FontStyle53"/>
          <w:sz w:val="24"/>
          <w:szCs w:val="24"/>
        </w:rPr>
        <w:t>Вежливо улыбнувшись, миссис Джеймс протя</w:t>
        <w:softHyphen/>
        <w:t>нула прохладную ладонь. На вид ей было лет пять</w:t>
        <w:softHyphen/>
        <w:t>десят с лишним. На ней был броский брючный ко</w:t>
        <w:softHyphen/>
        <w:t>стюм из черного крепдешина с широким инкрусти</w:t>
        <w:softHyphen/>
        <w:t>рованным поясом и длинные серебряные серьги.</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Как мило было со стороны Фреда пригла</w:t>
        <w:softHyphen/>
        <w:t>сить вас, Элизабет, — проворковала она высоким голосом. — Надеюсь, что вы приятно проведете этот вечер.</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Благодарю вас, — пробормотала Элизабет. Пока вечер складывается не лучшим образом, не</w:t>
        <w:softHyphen/>
        <w:t>весело подумала она.</w:t>
      </w:r>
    </w:p>
    <w:p>
      <w:pPr>
        <w:pStyle w:val="Style21"/>
        <w:widowControl/>
        <w:ind w:firstLine="567"/>
        <w:jc w:val="both"/>
        <w:rPr/>
      </w:pPr>
      <w:r>
        <w:rPr>
          <w:rStyle w:val="FontStyle53"/>
          <w:sz w:val="24"/>
          <w:szCs w:val="24"/>
        </w:rPr>
        <w:t>Взгляд миссис Джеймс скользнул по компании гостей, рассыпавшихся по лужайке.</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Фред, дорогой, похоже, полковнику и мис</w:t>
        <w:softHyphen/>
        <w:t>сис Смит нечего выпить. Позаботься о них, пожа</w:t>
        <w:softHyphen/>
        <w:t>луйста, будь хорошим мальчиком.</w:t>
      </w:r>
    </w:p>
    <w:p>
      <w:pPr>
        <w:pStyle w:val="Style21"/>
        <w:widowControl/>
        <w:ind w:firstLine="567"/>
        <w:jc w:val="both"/>
        <w:rPr/>
      </w:pPr>
      <w:r>
        <w:rPr>
          <w:rStyle w:val="FontStyle53"/>
          <w:sz w:val="24"/>
          <w:szCs w:val="24"/>
        </w:rPr>
        <w:t>Фред послушно подчинился, исчезнув среди гостей, и, как показалось Элизабет, с чрезмерной поспешностью, словно хотел поскорее отделаться от нее.</w:t>
      </w:r>
    </w:p>
    <w:p>
      <w:pPr>
        <w:pStyle w:val="Style21"/>
        <w:widowControl/>
        <w:ind w:firstLine="567"/>
        <w:jc w:val="both"/>
        <w:rPr/>
      </w:pPr>
      <w:r>
        <w:rPr>
          <w:rStyle w:val="FontStyle53"/>
          <w:sz w:val="24"/>
          <w:szCs w:val="24"/>
        </w:rPr>
        <w:t>Миссис Джеймс прошла в дальний конец патио и села на деревянную скамью.</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Присядьте, Элизабет, мы немного побеседу</w:t>
        <w:softHyphen/>
        <w:t>ем, — сказала она, указывая на место рядом с со</w:t>
        <w:softHyphen/>
        <w:t>бой.</w:t>
      </w:r>
    </w:p>
    <w:p>
      <w:pPr>
        <w:pStyle w:val="Style21"/>
        <w:widowControl/>
        <w:ind w:firstLine="567"/>
        <w:jc w:val="both"/>
        <w:rPr/>
      </w:pPr>
      <w:r>
        <w:rPr>
          <w:rStyle w:val="FontStyle53"/>
          <w:sz w:val="24"/>
          <w:szCs w:val="24"/>
        </w:rPr>
        <w:t>У Элизабет замерло сердце. Это приглашение могло означать лишь то, что Фред серьезно отнес</w:t>
        <w:softHyphen/>
        <w:t>ся к помолвке и сообщил новость своей матери, которая, вне всякого сомнения, не обрадовалась ей. Простая секретарша вряд ли может быть под</w:t>
        <w:softHyphen/>
        <w:t>ходящей партией для директора лондонского отде</w:t>
        <w:softHyphen/>
        <w:t>ления фирмы «Джеймс и сыновья», одной из са</w:t>
        <w:softHyphen/>
        <w:t>мых старых и солидных фирм — импортеров вина. Присев, Элизабет вся напряглась, пока миссис Джеймс внимательно разглядывала ее своими светло-серыми глазами. Неожиданно она улыбну</w:t>
        <w:softHyphen/>
        <w:t>лась, и ее суховатое лицо смягчилось.</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ы и в самом деле очень симпатичная де</w:t>
        <w:softHyphen/>
        <w:t>вочка, Элизабет. Я вполне могу понять своего сы</w:t>
        <w:softHyphen/>
        <w:t>на, кроме того, он очень ценит вашу секретарскую работу.</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стараюсь, — с легкой запинкой ответила Элизабет. Ситуация в самом деле была абсурдной.</w:t>
      </w:r>
    </w:p>
    <w:p>
      <w:pPr>
        <w:pStyle w:val="Style21"/>
        <w:widowControl/>
        <w:ind w:firstLine="567"/>
        <w:jc w:val="both"/>
        <w:rPr/>
      </w:pPr>
      <w:r>
        <w:rPr>
          <w:rStyle w:val="FontStyle53"/>
          <w:sz w:val="24"/>
          <w:szCs w:val="24"/>
        </w:rPr>
        <w:t>Миссис Джеймс положила руку ей на плечо и сжала его.</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е сердитесь на меня, моя дорогая, я не со</w:t>
        <w:softHyphen/>
        <w:t>бираюсь оказывать вам покровительство. Просто я боюсь, что вы можете болезненно воспринять то, что я обязана вам сказать, а я не люблю обижать людей.</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умаю, я знаю, что вы собираетесь сказать мне, — перебила ее Элизабет, — и я должна...</w:t>
      </w:r>
    </w:p>
    <w:p>
      <w:pPr>
        <w:pStyle w:val="Style31"/>
        <w:widowControl/>
        <w:ind w:firstLine="567"/>
        <w:jc w:val="both"/>
        <w:rPr/>
      </w:pPr>
      <w:r>
        <w:rPr>
          <w:rStyle w:val="FontStyle53"/>
          <w:sz w:val="28"/>
          <w:szCs w:val="28"/>
        </w:rPr>
        <w:t>—</w:t>
      </w:r>
      <w:r>
        <w:rPr>
          <w:rStyle w:val="FontStyle53"/>
          <w:rFonts w:eastAsia="Verdana"/>
          <w:sz w:val="28"/>
          <w:szCs w:val="28"/>
        </w:rPr>
        <w:t xml:space="preserve"> </w:t>
      </w:r>
      <w:r>
        <w:rPr>
          <w:rStyle w:val="FontStyle53"/>
          <w:sz w:val="24"/>
          <w:szCs w:val="24"/>
        </w:rPr>
        <w:t>Прошу вас, моя дорогая, сначала выслушай</w:t>
        <w:softHyphen/>
        <w:t>те. Фред очень похож на меня. Он тоже очень чув</w:t>
        <w:softHyphen/>
        <w:t>ствителен и терпеть не может обижать кого-либо, поэтому и попросил меня объяснить вам, чтобы у вас не создалось неправильного впечатления. Он достаточно импульсивен, в чем вы, я не сомнева</w:t>
        <w:softHyphen/>
        <w:t>юсь, уже успели убедиться, работая с ним, но он не может не понимать, что ему еще несколько лет предстоит утверждаться в фирме прежде, чем ду</w:t>
        <w:softHyphen/>
        <w:t>мать о семейной жизни. В течение двух последую</w:t>
        <w:softHyphen/>
        <w:t>щих недель он будет во Франции, и мы оба счита</w:t>
        <w:softHyphen/>
        <w:t>ем, что этого времени будет вполне достаточно, чтобы положить конец вашим отношениям.</w:t>
      </w:r>
    </w:p>
    <w:p>
      <w:pPr>
        <w:pStyle w:val="Style21"/>
        <w:widowControl/>
        <w:ind w:firstLine="567"/>
        <w:jc w:val="both"/>
        <w:rPr/>
      </w:pPr>
      <w:r>
        <w:rPr>
          <w:rStyle w:val="FontStyle53"/>
          <w:sz w:val="24"/>
          <w:szCs w:val="24"/>
        </w:rPr>
        <w:t>Элизабет не верила своим ушам. Неужели Фред поручил матери выполнить эту неблаговидную мис</w:t>
        <w:softHyphen/>
        <w:t>сию? Она буквально потеряла дар речи.</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 xml:space="preserve">Положить конец отношениям? Со мной? </w:t>
      </w:r>
      <w:r>
        <w:rPr>
          <w:rStyle w:val="FontStyle53"/>
          <w:sz w:val="28"/>
          <w:szCs w:val="28"/>
        </w:rPr>
        <w:t xml:space="preserve">— </w:t>
      </w:r>
      <w:r>
        <w:rPr>
          <w:rStyle w:val="FontStyle53"/>
          <w:sz w:val="24"/>
          <w:szCs w:val="24"/>
        </w:rPr>
        <w:t>с трудом промолвила она, вскипая от гнева.</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 общем да. — Миссис Джеймс поджала гу</w:t>
        <w:softHyphen/>
        <w:t>бы, что можно было бы считать выражением сим</w:t>
        <w:softHyphen/>
        <w:t>патии. — Мы постараемся найти вам другую работу и позаботиться, чтобы вы не пострадали в жало</w:t>
        <w:softHyphen/>
        <w:t>ванье.</w:t>
      </w:r>
    </w:p>
    <w:p>
      <w:pPr>
        <w:pStyle w:val="Style21"/>
        <w:widowControl/>
        <w:ind w:firstLine="567"/>
        <w:jc w:val="both"/>
        <w:rPr/>
      </w:pPr>
      <w:r>
        <w:rPr>
          <w:rStyle w:val="FontStyle53"/>
          <w:sz w:val="24"/>
          <w:szCs w:val="24"/>
        </w:rPr>
        <w:t>У Элизабет так дрожали ноги, что она с трудом встала. Еще несколько минут она обязана держать себя в руках.</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 xml:space="preserve">Можем ли мы поставить точки над </w:t>
      </w:r>
      <w:r>
        <w:rPr>
          <w:rStyle w:val="FontStyle53"/>
          <w:sz w:val="24"/>
          <w:szCs w:val="24"/>
          <w:lang w:val="en-US"/>
        </w:rPr>
        <w:t>i</w:t>
      </w:r>
      <w:r>
        <w:rPr>
          <w:rStyle w:val="FontStyle53"/>
          <w:sz w:val="24"/>
          <w:szCs w:val="24"/>
        </w:rPr>
        <w:t xml:space="preserve"> мис</w:t>
        <w:softHyphen/>
        <w:t>сис Джеймс? Вы хотите сказать, что Фред сам по</w:t>
        <w:softHyphen/>
        <w:t>просил вашего вмешательства... в свои дела?</w:t>
      </w:r>
    </w:p>
    <w:p>
      <w:pPr>
        <w:pStyle w:val="Style21"/>
        <w:widowControl/>
        <w:ind w:firstLine="567"/>
        <w:jc w:val="both"/>
        <w:rPr/>
      </w:pPr>
      <w:r>
        <w:rPr>
          <w:rStyle w:val="FontStyle53"/>
          <w:sz w:val="24"/>
          <w:szCs w:val="24"/>
        </w:rPr>
        <w:t>Миссис Джеймс сокрушенно кивнула:</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Бедный мальчик чрезмерно чувствителен.</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еужели? — Элизабет в упор уставилась на пожилую женщину, которая тоже поднялась. — Ну что ж, спасибо, что ввели меня в курс дела, миссис Джеймс. Мне остается лишь переговорить с Фре</w:t>
        <w:softHyphen/>
        <w:t>дом, после чего я покину ваш дом. Очень любезно было с вашей стороны пригласить меня.</w:t>
      </w:r>
    </w:p>
    <w:p>
      <w:pPr>
        <w:pStyle w:val="Style21"/>
        <w:widowControl/>
        <w:ind w:firstLine="567"/>
        <w:jc w:val="both"/>
        <w:rPr/>
      </w:pPr>
      <w:r>
        <w:rPr>
          <w:rStyle w:val="FontStyle53"/>
          <w:sz w:val="24"/>
          <w:szCs w:val="24"/>
        </w:rPr>
        <w:t>Теперь миссис Джеймс, казалось, стала меньше ростом, чем была несколько минут назад, и с не</w:t>
        <w:softHyphen/>
        <w:t>скрываемым облегчением смотрела на Элизабет. Не исключено, что она ожидала потока слез и да</w:t>
        <w:softHyphen/>
        <w:t>же истерики.</w:t>
      </w:r>
    </w:p>
    <w:p>
      <w:pPr>
        <w:pStyle w:val="Style21"/>
        <w:widowControl/>
        <w:ind w:firstLine="567"/>
        <w:jc w:val="both"/>
        <w:rPr/>
      </w:pPr>
      <w:r>
        <w:rPr>
          <w:rStyle w:val="FontStyle53"/>
          <w:sz w:val="24"/>
          <w:szCs w:val="24"/>
        </w:rPr>
        <w:t>Элизабет попыталась найти Фреда среди гос</w:t>
        <w:softHyphen/>
        <w:t>тей. Она, конечно, выложит ему все, что она о нем думает, после чего отправится домой. Но Фреда нигде не было. Элизабет пересекла патио и вошла в оранжерею. И здесь его не было. Он явно скры</w:t>
        <w:softHyphen/>
        <w:t>вается от нее, как это он умеет, с яростью подума</w:t>
        <w:softHyphen/>
        <w:t>ла она. Значит, ей остается только одно: взять шаль из гардеробной и уносить ноги из этого омерзительного дома, где ее так унизили, и как можно скорее, пусть даже ей придется пешком до</w:t>
        <w:softHyphen/>
        <w:t>бираться до станции.</w:t>
      </w:r>
    </w:p>
    <w:p>
      <w:pPr>
        <w:pStyle w:val="Style21"/>
        <w:widowControl/>
        <w:ind w:firstLine="567"/>
        <w:jc w:val="both"/>
        <w:rPr/>
      </w:pPr>
      <w:r>
        <w:rPr>
          <w:rStyle w:val="FontStyle53"/>
          <w:sz w:val="24"/>
          <w:szCs w:val="24"/>
        </w:rPr>
        <w:t>Очутившись в холле, она никак не могла при</w:t>
        <w:softHyphen/>
        <w:t>помнить, какая дверь в гардеробную. Вероятнее всего, эта, решила Элизабет, и открыла ее. За две</w:t>
        <w:softHyphen/>
        <w:t>рью оказалась большая комната, напоминающая кабинет, с рядами книг вдоль стен и креслом с вы</w:t>
        <w:softHyphen/>
        <w:t>сокой спинкой, стоящим у камина.</w:t>
      </w:r>
    </w:p>
    <w:p>
      <w:pPr>
        <w:pStyle w:val="Style21"/>
        <w:widowControl/>
        <w:ind w:firstLine="567"/>
        <w:jc w:val="both"/>
        <w:rPr/>
      </w:pPr>
      <w:r>
        <w:rPr>
          <w:rStyle w:val="FontStyle53"/>
          <w:sz w:val="24"/>
          <w:szCs w:val="24"/>
        </w:rPr>
        <w:t>Она уже собиралась закрыть дверь, как вдруг что-то ударило ее по ноге с такой силой, что она чуть не вскрикнула. Опустив глаза, она увидела мячик для гольфа у своей ноги. Пожилой человек, лысый и толстенький, в ярко-красном жилете, воз</w:t>
        <w:softHyphen/>
        <w:t>ник в другой стороне комнаты.</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 дорогая, до чего неудачный удар. Наде</w:t>
        <w:softHyphen/>
        <w:t>юсь, я не покалечил вас, юная леди?</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Конечно, нет. — Подняв мячик, Элизабет протянула его незадачливому игроку в гольф. — Прошу прощения, что помешала вам. — Она повер</w:t>
        <w:softHyphen/>
        <w:t>нулась, чтобы покинуть комнату, но он остановил ее.</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и в коем случае! Присядьте и поговорите со мной, чтобы я мог представить алиби, почему не присоединился к гостям моей дочери. — Элизабет, должно быть, смутилась, потому что он торопливо добавил: — Вы кого-то ищете? Может быть, я могу вам помочь?</w:t>
      </w:r>
    </w:p>
    <w:p>
      <w:pPr>
        <w:pStyle w:val="Style3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 общем-то да, я ищу Фреда и не могу най</w:t>
        <w:softHyphen/>
        <w:t>ти его. Но я бы не хотела беспокоить вас...</w:t>
      </w:r>
    </w:p>
    <w:p>
      <w:pPr>
        <w:pStyle w:val="Style3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икакого беспокойства. Вы оказываете мне услугу, моя дорогая. Мне до черта надоело мое собственное общество. Теперь, когда я ушел из фирмы на покой, семейство решило, что я должен обзавестись каким-нибудь хобби, но что-то подска</w:t>
        <w:softHyphen/>
        <w:t>зывает мне, что гольф — это не моя игра. — Он хитро улыбнулся, и его изрезанное морщинами ли</w:t>
        <w:softHyphen/>
        <w:t>цо стало добрым и приветливым. — Кому обязан удовольствием встречи?</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Моя фамилия Стентон, — сказала Элиза</w:t>
        <w:softHyphen/>
        <w:t>бет. — Элизабет Стентон.</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Рад познакомиться с вами, мисс Стентон, — он почтительно склонил голову. — А теперь прися</w:t>
        <w:softHyphen/>
        <w:t>дьте, а я попробую разыскать для вас моего внука Фреда. Не удивительно, что вы потеряли его: этот дом — сущий крольчатник.</w:t>
      </w:r>
    </w:p>
    <w:p>
      <w:pPr>
        <w:pStyle w:val="Style21"/>
        <w:widowControl/>
        <w:ind w:firstLine="567"/>
        <w:jc w:val="both"/>
        <w:rPr/>
      </w:pPr>
      <w:r>
        <w:rPr>
          <w:rStyle w:val="FontStyle53"/>
          <w:sz w:val="24"/>
          <w:szCs w:val="24"/>
        </w:rPr>
        <w:t>Он торопливо вышел из комнаты, а Элизабет опустилась в одно из огромных вольтеровских кре</w:t>
        <w:softHyphen/>
        <w:t>сел у камина. Ей казалось, что с каждой минутой она становится все меньше и меньше. Слезы обиды и разочарования навернулись на глаза, и цветы в глиняной вазе на камине стали расплываться. И дело было не только в унижении, которое ей пришлось испытать, а в том, что теперь она не могла прибегнуть к помощи Фреда, которая ей так необходима. Она была готова к тому, что он может и отвергнуть ее идею, но теперь она вообще не могла ни о чем попросить его. Да умирай она от жажды в пустыне, она и глотка воды у него не по</w:t>
        <w:softHyphen/>
        <w:t>просит.</w:t>
      </w:r>
    </w:p>
    <w:p>
      <w:pPr>
        <w:pStyle w:val="Style21"/>
        <w:widowControl/>
        <w:ind w:firstLine="567"/>
        <w:jc w:val="both"/>
        <w:rPr/>
      </w:pPr>
      <w:r>
        <w:rPr>
          <w:rStyle w:val="FontStyle53"/>
          <w:sz w:val="24"/>
          <w:szCs w:val="24"/>
        </w:rPr>
        <w:t>Внезапно дверь за ее спиной открылась, и она сжалась в кресле, поспешно вытирая глаза носо</w:t>
        <w:softHyphen/>
        <w:t>вым платком. Если Фред увидит ее плачущей, он может неправильно истолковать это.</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алей-ка мне чего покрепче, будь хорошим парнем,— услышала она голос Фреда.</w:t>
      </w:r>
    </w:p>
    <w:p>
      <w:pPr>
        <w:pStyle w:val="Style21"/>
        <w:widowControl/>
        <w:ind w:firstLine="567"/>
        <w:jc w:val="both"/>
        <w:rPr/>
      </w:pPr>
      <w:r>
        <w:rPr>
          <w:rStyle w:val="FontStyle53"/>
          <w:sz w:val="24"/>
          <w:szCs w:val="24"/>
        </w:rPr>
        <w:t>Но не может же он так говорить своему дедуш</w:t>
        <w:softHyphen/>
        <w:t>ке?</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Мне пришлось представить Элизабет мама</w:t>
        <w:softHyphen/>
        <w:t>ше, — продолжал он,— чтобы она выдала ей все, что я сам не решился бы ей сказать. Я чувствую себя сущим подонком.</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о ты ведь и есть подонок, не так ли, прия</w:t>
        <w:softHyphen/>
        <w:t>тель? — услышала она низкий голос.</w:t>
      </w:r>
    </w:p>
    <w:p>
      <w:pPr>
        <w:pStyle w:val="Style21"/>
        <w:widowControl/>
        <w:ind w:firstLine="567"/>
        <w:jc w:val="both"/>
        <w:rPr/>
      </w:pPr>
      <w:r>
        <w:rPr>
          <w:rStyle w:val="FontStyle53"/>
          <w:sz w:val="24"/>
          <w:szCs w:val="24"/>
        </w:rPr>
        <w:t>Элизабет попыталась встать, но ноги отказыва</w:t>
        <w:softHyphen/>
        <w:t>лись подчиняться. Ей оставалось лишь надеяться, что они пропустят по рюмочке и удалятся.</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от тебе — половинка на половинку. Это</w:t>
        <w:softHyphen/>
        <w:t>го с тебя хватит. Мы ведь не хотим, чтобы на</w:t>
        <w:softHyphen/>
        <w:t>ша мамочка увидела, как ее золотой мальчик опять надрался, не так ли? — сказал низкий голос.</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а заткнись ты, наконец, и перестань меня подкалывать! — огрызнулся Фред. — Думаешь, я сам не понимаю, что поступил с Элизабет не луч</w:t>
        <w:softHyphen/>
        <w:t>шим образом. Прошлым вечером... — Он, поперх</w:t>
        <w:softHyphen/>
        <w:t>нувшись, сделал глоток. — Мне в самом деле каза</w:t>
        <w:softHyphen/>
        <w:t>лось, что я влюблен в нее.</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Ты исключительно редко обманываешься на этот счет, старина, — последовала насмешливая реплика.</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у, уж не тебе это говорить. Ты и понятия не имеешь, что такое влюбиться.</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Искренне надеюсь, что нет, — подтвердил собеседник.— Судя по тому, что я вижу вокруг, я все больше убеждаюсь, что любовь — это неприят</w:t>
        <w:softHyphen/>
        <w:t>ность, которая неимоверно осложняет жизнь.</w:t>
      </w:r>
    </w:p>
    <w:p>
      <w:pPr>
        <w:pStyle w:val="Style21"/>
        <w:widowControl/>
        <w:ind w:firstLine="567"/>
        <w:jc w:val="both"/>
        <w:rPr/>
      </w:pPr>
      <w:r>
        <w:rPr>
          <w:rStyle w:val="FontStyle53"/>
          <w:sz w:val="24"/>
          <w:szCs w:val="24"/>
        </w:rPr>
        <w:t>Элизабет сцепила пальцы. Ей стало интересно, что же это за тип, с которым говорит Фред.</w:t>
      </w:r>
    </w:p>
    <w:p>
      <w:pPr>
        <w:pStyle w:val="Style3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Ты спал с ней? — резко спросил низкий го</w:t>
        <w:softHyphen/>
        <w:t>лос.</w:t>
      </w:r>
    </w:p>
    <w:p>
      <w:pPr>
        <w:pStyle w:val="Style3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ет, — мрачно признался Фред. — Вот поче</w:t>
        <w:softHyphen/>
        <w:t>му...</w:t>
      </w:r>
    </w:p>
    <w:p>
      <w:pPr>
        <w:pStyle w:val="Style3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от почему, как я полагаю, ты и понес эту ахинею о браке, а утром, продрав глаза и протрез</w:t>
        <w:softHyphen/>
        <w:t>вев, понял, что наделал, и постарался унести ноги. Перетрусив, ты побежал к мамочке за помощью, чтобы она тебя вытащила, — и не в первый раз, на</w:t>
        <w:softHyphen/>
        <w:t>сколько мне известно.</w:t>
      </w:r>
    </w:p>
    <w:p>
      <w:pPr>
        <w:pStyle w:val="Style3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С твоей стороны гнусно это утверждать, — вспылил Фред. — Что ты корчишь из себя святого?</w:t>
      </w:r>
    </w:p>
    <w:p>
      <w:pPr>
        <w:pStyle w:val="Style15"/>
        <w:widowControl/>
        <w:ind w:left="567" w:hanging="0"/>
        <w:jc w:val="both"/>
        <w:rPr/>
      </w:pPr>
      <w:r>
        <w:rPr>
          <w:rStyle w:val="FontStyle53"/>
          <w:sz w:val="24"/>
          <w:szCs w:val="24"/>
        </w:rPr>
        <w:t>—</w:t>
      </w:r>
      <w:r>
        <w:rPr>
          <w:rStyle w:val="FontStyle53"/>
          <w:rFonts w:eastAsia="Verdana"/>
          <w:sz w:val="24"/>
          <w:szCs w:val="24"/>
        </w:rPr>
        <w:t xml:space="preserve"> </w:t>
      </w:r>
      <w:r>
        <w:rPr>
          <w:rStyle w:val="FontStyle53"/>
          <w:sz w:val="24"/>
          <w:szCs w:val="24"/>
        </w:rPr>
        <w:t>Только не старайся убедить меня, что ты никогда не хотел затащить девушку в постель. Короткий смешок.</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По крайней мере, я никогда не пускал в ход как приманку обручальное кольцо. Ты хоть заду</w:t>
        <w:softHyphen/>
        <w:t>мывался, в какое положение поставил эту девуш</w:t>
        <w:softHyphen/>
        <w:t>ку?</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 какое?</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на ведь, кажется, твоя секретарша? Вряд ли она сможет работать с тобой после сего небо</w:t>
        <w:softHyphen/>
        <w:t>льшого... э-э-э... недоразумения, если, конечно, у нее есть чувство собственного достоинства. И что ты собираешься делать? Выпихнешь ее обратно в машинописное бюро, как бросают в воду случайно пойманную рыбешку? Разумеется, ты даже и не думал об этом. Ты, в самом деле, подонок. А тебе не приходило в голову, какие могут быть послед</w:t>
        <w:softHyphen/>
        <w:t>ствия? Помнишь старую пословицу, на что может пойти оскорбленная женщина? Ты не боишься, что репутация твоей</w:t>
      </w:r>
      <w:r>
        <w:rPr>
          <w:rStyle w:val="FontStyle53"/>
          <w:sz w:val="24"/>
          <w:szCs w:val="24"/>
          <w:vertAlign w:val="subscript"/>
        </w:rPr>
        <w:t xml:space="preserve"> </w:t>
      </w:r>
      <w:r>
        <w:rPr>
          <w:rStyle w:val="FontStyle53"/>
          <w:sz w:val="24"/>
          <w:szCs w:val="24"/>
        </w:rPr>
        <w:t>семьи будет вывалена в грязи? А если она поднимет шум, что ее изнасиловали или продаст всю эту историю в газеты на первую полосу?</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е говори глупостей, — сказал Фред дрог</w:t>
        <w:softHyphen/>
        <w:t>нувшим голосом. — Элизабет себе этого не позво</w:t>
        <w:softHyphen/>
        <w:t>лит... Она хорошая девочка, она не такая.</w:t>
      </w:r>
    </w:p>
    <w:p>
      <w:pPr>
        <w:pStyle w:val="Style21"/>
        <w:widowControl/>
        <w:ind w:firstLine="567"/>
        <w:jc w:val="both"/>
        <w:rPr/>
      </w:pPr>
      <w:r>
        <w:rPr>
          <w:rStyle w:val="FontStyle53"/>
          <w:sz w:val="24"/>
          <w:szCs w:val="24"/>
        </w:rPr>
        <w:t>Циничный смешок.</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Ты в самом деле сущее дитя, Фред. Неуже</w:t>
        <w:softHyphen/>
        <w:t>ли ты еще не понял, что все девушки одним миром мазаны? Что все они скроены по одной мерке? Те</w:t>
        <w:softHyphen/>
        <w:t>бе бы лучше прикинуть, что ты будешь делать, по</w:t>
        <w:softHyphen/>
        <w:t>ка она не взялась за тебя.</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 черт, черт... черт... черт, — застонал Фред, — как все запуталось. А что мне ей сказать, Тед?</w:t>
      </w:r>
    </w:p>
    <w:p>
      <w:pPr>
        <w:pStyle w:val="Style21"/>
        <w:widowControl/>
        <w:ind w:firstLine="567"/>
        <w:jc w:val="both"/>
        <w:rPr/>
      </w:pPr>
      <w:r>
        <w:rPr>
          <w:rStyle w:val="FontStyle53"/>
          <w:sz w:val="24"/>
          <w:szCs w:val="24"/>
        </w:rPr>
        <w:t>Тед! Наконец-то она поняла, кто был вторым собеседником. Тед Джеймс, председатель и управ</w:t>
        <w:softHyphen/>
        <w:t>ляющий «Джеймс и сыновья», кому принадлежали помещения на верхнем этаже и кого почти никогда не видели в главной конторе. Ну, теперь-то она сможет присмотреться к нему поближе. Ее словно подкинуло. Не в силах больше слушать все это, она, вскочив с кресла, предстала перед ними.</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У тебя нет необходимости вообще что-либо говорить, Фред, — спокойно сказала Элизабет. — Ты уже все сказал. — Она перевела взгляд с Фреда на другого мужчину, который стоял, небрежно прислонясь к книжному шкафу, со стаканом в ру</w:t>
        <w:softHyphen/>
        <w:t>ке и на его смуглом продолговатом лице ясно чи</w:t>
        <w:softHyphen/>
        <w:t>талось, насколько его все это веселит.</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Бетти! — Щеки Фреда зарделись. Он смот</w:t>
        <w:softHyphen/>
        <w:t>рел на нее с таким видом, словно вот-вот разразит</w:t>
        <w:softHyphen/>
        <w:t>ся слезами. — Бетти! — он сделал шаг к ней. — Я не хотел... я не...</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Ты этого не хотел?! — резко спросила Эли</w:t>
        <w:softHyphen/>
        <w:t>забет. Она стояла, вытянувшись в струнку. Ее лицо в обрамлении блестящих золотистых волос, выра</w:t>
        <w:softHyphen/>
        <w:t>жало такую решимость, словно она готовилась к ответственному сражению.— Не собираюсь изви</w:t>
        <w:softHyphen/>
        <w:t>няться, что невольно подслушала, — продолжала она, — ибо с первых же слов поняла, что мне пред</w:t>
        <w:softHyphen/>
        <w:t>ставляется случай услышать правду, как говорится, из уст самой лошади. — Она в упор посмотрела на Фреда и добавила: — Или точнее — из кроличьих уст? — Она услышала, как от книжного шкафа до</w:t>
        <w:softHyphen/>
        <w:t>несся смешок, но не повернула головы в ту сторо</w:t>
        <w:softHyphen/>
        <w:t xml:space="preserve">ну. </w:t>
      </w:r>
      <w:r>
        <w:rPr>
          <w:rStyle w:val="FontStyle53"/>
          <w:sz w:val="28"/>
          <w:szCs w:val="28"/>
        </w:rPr>
        <w:t xml:space="preserve">— </w:t>
      </w:r>
      <w:r>
        <w:rPr>
          <w:rStyle w:val="FontStyle53"/>
          <w:sz w:val="24"/>
          <w:szCs w:val="24"/>
        </w:rPr>
        <w:t>Буду искренне благодарна, если кто-нибудь из вас вызовет мне такси, чтобы я могла добраться до станции.</w:t>
      </w:r>
    </w:p>
    <w:p>
      <w:pPr>
        <w:pStyle w:val="Style31"/>
        <w:widowControl/>
        <w:ind w:firstLine="567"/>
        <w:jc w:val="both"/>
        <w:rPr/>
      </w:pPr>
      <w:r>
        <w:rPr>
          <w:rStyle w:val="FontStyle53"/>
          <w:sz w:val="28"/>
          <w:szCs w:val="28"/>
        </w:rPr>
        <w:t>—</w:t>
      </w:r>
      <w:r>
        <w:rPr>
          <w:rStyle w:val="FontStyle53"/>
          <w:rFonts w:eastAsia="Verdana"/>
          <w:sz w:val="28"/>
          <w:szCs w:val="28"/>
        </w:rPr>
        <w:t xml:space="preserve"> </w:t>
      </w:r>
      <w:r>
        <w:rPr>
          <w:rStyle w:val="FontStyle53"/>
          <w:sz w:val="24"/>
          <w:szCs w:val="24"/>
        </w:rPr>
        <w:t>О чем речь, я сам довезу тебя, — попытался было возразить Фред.</w:t>
      </w:r>
    </w:p>
    <w:p>
      <w:pPr>
        <w:pStyle w:val="Style21"/>
        <w:widowControl/>
        <w:ind w:firstLine="567"/>
        <w:jc w:val="both"/>
        <w:rPr/>
      </w:pPr>
      <w:r>
        <w:rPr>
          <w:rStyle w:val="FontStyle53"/>
          <w:sz w:val="24"/>
          <w:szCs w:val="24"/>
        </w:rPr>
        <w:t>В этот момент Тед подошел к Элизабет, теперь она могла разглядеть его.</w:t>
      </w:r>
    </w:p>
    <w:p>
      <w:pPr>
        <w:pStyle w:val="Style21"/>
        <w:widowControl/>
        <w:ind w:firstLine="567"/>
        <w:jc w:val="both"/>
        <w:rPr/>
      </w:pPr>
      <w:r>
        <w:rPr>
          <w:rStyle w:val="FontStyle53"/>
          <w:sz w:val="24"/>
          <w:szCs w:val="24"/>
        </w:rPr>
        <w:t>Он был даже выше, чем мог показаться на пер</w:t>
        <w:softHyphen/>
        <w:t>вый взгляд. Его темные глаза обрамляли густые длинные ресницы, а впалые щеки придавали лицу аскетический вид. Под пиджаком хорошего покроя чувствовались широкие плечи. Весь его облик не оставлял сомнений, что он справится с любой си</w:t>
        <w:softHyphen/>
        <w:t>туацией.</w:t>
      </w:r>
    </w:p>
    <w:p>
      <w:pPr>
        <w:pStyle w:val="Style21"/>
        <w:widowControl/>
        <w:ind w:firstLine="567"/>
        <w:jc w:val="both"/>
        <w:rPr/>
      </w:pPr>
      <w:r>
        <w:rPr>
          <w:rStyle w:val="FontStyle53"/>
          <w:sz w:val="24"/>
          <w:szCs w:val="24"/>
        </w:rPr>
        <w:t>Элизабет слегка поежилась. Какое-то тревож</w:t>
        <w:softHyphen/>
        <w:t>ное чувство сжало ей грудь.</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кей, кузен, — сказал он, презрительно скривив губы и бросив взгляд на Фреда, — твоя роль в этой небольшой драме подошла к концу. Мне все равно надо еще набросать кое-какие пись</w:t>
        <w:softHyphen/>
        <w:t xml:space="preserve">ма, так что я отвезу Элизабет домой. Идемте, </w:t>
      </w:r>
      <w:r>
        <w:rPr>
          <w:rStyle w:val="FontStyle53"/>
          <w:sz w:val="28"/>
          <w:szCs w:val="28"/>
        </w:rPr>
        <w:t xml:space="preserve">— </w:t>
      </w:r>
      <w:r>
        <w:rPr>
          <w:rStyle w:val="FontStyle53"/>
          <w:sz w:val="24"/>
          <w:szCs w:val="24"/>
        </w:rPr>
        <w:t>сказал он ей, — вам, наверное, еще надо найти па</w:t>
        <w:softHyphen/>
        <w:t>льто или шаль для бегства? Мы выйдем через бо</w:t>
        <w:softHyphen/>
        <w:t>ковую дверь — так мы ни с кем не столкнемся.</w:t>
      </w:r>
    </w:p>
    <w:p>
      <w:pPr>
        <w:pStyle w:val="Style21"/>
        <w:widowControl/>
        <w:ind w:firstLine="567"/>
        <w:jc w:val="both"/>
        <w:rPr/>
      </w:pPr>
      <w:r>
        <w:rPr>
          <w:rStyle w:val="FontStyle53"/>
          <w:sz w:val="24"/>
          <w:szCs w:val="24"/>
        </w:rPr>
        <w:t>Элизабет была не в состоянии возражать. Кро</w:t>
        <w:softHyphen/>
        <w:t>ме того, одного лишь взгляда на этого человека было достаточно, чтобы понять, что ее возражения будут тщетны. Он принял решение, и все остальное не имело для него значения. Но она ни в коем слу</w:t>
        <w:softHyphen/>
        <w:t>чае не позволит ему подвозить ее к самому дому. Он подвезет ее до вокзала, и не дальше.</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Благодарю вас, — сказала Элизабет и вышла из комнаты, даже не взглянув на Фреда.</w:t>
      </w:r>
    </w:p>
    <w:p>
      <w:pPr>
        <w:pStyle w:val="Style32"/>
        <w:widowControl/>
        <w:ind w:firstLine="567"/>
        <w:jc w:val="both"/>
        <w:rPr>
          <w:rStyle w:val="FontStyle53"/>
          <w:sz w:val="24"/>
          <w:szCs w:val="24"/>
        </w:rPr>
      </w:pPr>
      <w:r>
        <w:rPr/>
      </w:r>
    </w:p>
    <w:p>
      <w:pPr>
        <w:pStyle w:val="Style32"/>
        <w:widowControl/>
        <w:ind w:firstLine="567"/>
        <w:jc w:val="both"/>
        <w:rPr/>
      </w:pPr>
      <w:r>
        <w:rPr>
          <w:rStyle w:val="FontStyle54"/>
          <w:sz w:val="24"/>
          <w:szCs w:val="24"/>
        </w:rPr>
        <w:t>Глава 2</w:t>
      </w:r>
    </w:p>
    <w:p>
      <w:pPr>
        <w:pStyle w:val="Style21"/>
        <w:widowControl/>
        <w:ind w:firstLine="567"/>
        <w:jc w:val="both"/>
        <w:rPr>
          <w:rStyle w:val="FontStyle54"/>
          <w:rFonts w:ascii="Times New Roman" w:hAnsi="Times New Roman" w:cs="Times New Roman"/>
          <w:sz w:val="24"/>
          <w:szCs w:val="24"/>
        </w:rPr>
      </w:pPr>
      <w:r>
        <w:rPr/>
      </w:r>
    </w:p>
    <w:p>
      <w:pPr>
        <w:pStyle w:val="Style21"/>
        <w:widowControl/>
        <w:ind w:firstLine="567"/>
        <w:jc w:val="both"/>
        <w:rPr/>
      </w:pPr>
      <w:r>
        <w:rPr>
          <w:rStyle w:val="FontStyle53"/>
          <w:sz w:val="24"/>
          <w:szCs w:val="24"/>
        </w:rPr>
        <w:t>Машина Теда оказалась одним из тех лосня</w:t>
        <w:softHyphen/>
        <w:t>щихся лимузинов, что стояли на дорожке. Он усадил Элизабет на переднее сиденье, стянул пид</w:t>
        <w:softHyphen/>
        <w:t>жак, бросил его назад и, захлопнув дверцу, устро</w:t>
        <w:softHyphen/>
        <w:t>ился рядом с ней. Во всех его движениях чувство</w:t>
        <w:softHyphen/>
        <w:t>валось с трудом скрываемое нетерпение. Видно бы</w:t>
        <w:softHyphen/>
        <w:t>ло, что он без большой охоты взял на себя эту неприятную обязанность — подвезти ее.</w:t>
      </w:r>
    </w:p>
    <w:p>
      <w:pPr>
        <w:pStyle w:val="Style21"/>
        <w:widowControl/>
        <w:ind w:firstLine="567"/>
        <w:jc w:val="both"/>
        <w:rPr/>
      </w:pPr>
      <w:r>
        <w:rPr>
          <w:rStyle w:val="FontStyle53"/>
          <w:sz w:val="24"/>
          <w:szCs w:val="24"/>
        </w:rPr>
        <w:t>Когда они застегивали пристяжные ремни, его рука коснулась ее, и к ужасу Элизабет, тело ее мо</w:t>
        <w:softHyphen/>
        <w:t>ментально отреагировало, инстинктивно отклик</w:t>
        <w:softHyphen/>
        <w:t>нувшись на тепло, которое ее обнаженная рука по</w:t>
        <w:softHyphen/>
        <w:t>чувствовала под тонкой тканью его рубашки. Она резко отодвинулась. После романа с Гарольдом, который закончился два года назад, она еще не встречала мужчину, который затронул бы в ней ка</w:t>
        <w:softHyphen/>
        <w:t>кие-то чувственные струнки. Тед Джеймс, несо</w:t>
        <w:softHyphen/>
        <w:t>мненно, был из тех мужчин, которые без всяких усилий притягивали к себе женщин. Но к ней, ско</w:t>
        <w:softHyphen/>
        <w:t>рее всего, он не испытывает никакого интереса, по</w:t>
        <w:softHyphen/>
        <w:t>старалась заверить себя Элизабет. Он довезет ее до станции, и она больше никогда не увидит его. И слава Богу, мрачно подумала она.</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Где ваш дом? — коротко спросил он, как только они выбрались на дорогу.</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Меня вполне устроит, если вы подвезете ме</w:t>
        <w:softHyphen/>
        <w:t>ня до станции, — торопливо сказала она.</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Где ваш дом? — настойчиво повторил он, словно не услышав ее.</w:t>
      </w:r>
    </w:p>
    <w:p>
      <w:pPr>
        <w:pStyle w:val="Style21"/>
        <w:widowControl/>
        <w:ind w:firstLine="567"/>
        <w:jc w:val="both"/>
        <w:rPr/>
      </w:pPr>
      <w:r>
        <w:rPr>
          <w:rStyle w:val="FontStyle53"/>
          <w:sz w:val="24"/>
          <w:szCs w:val="24"/>
        </w:rPr>
        <w:t>Грубое животное, подумала Элизабет.</w:t>
      </w:r>
    </w:p>
    <w:p>
      <w:pPr>
        <w:pStyle w:val="Style3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 Уотфорде, — ответила она в надежде, что отдаленность заставит его отказаться от мысли до</w:t>
        <w:softHyphen/>
        <w:t>везти ее до дома.</w:t>
      </w:r>
    </w:p>
    <w:p>
      <w:pPr>
        <w:pStyle w:val="Style15"/>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Уотфорд? И как вы себе мыслите добраться туда?</w:t>
      </w:r>
    </w:p>
    <w:p>
      <w:pPr>
        <w:pStyle w:val="Style121"/>
        <w:widowControl/>
        <w:spacing w:lineRule="auto" w:line="240"/>
        <w:ind w:firstLine="567"/>
        <w:rPr/>
      </w:pPr>
      <w:r>
        <w:rPr>
          <w:rStyle w:val="FontStyle53"/>
          <w:sz w:val="24"/>
          <w:szCs w:val="24"/>
        </w:rPr>
        <w:t xml:space="preserve">— </w:t>
      </w:r>
      <w:r>
        <w:rPr>
          <w:rStyle w:val="FontStyle53"/>
          <w:sz w:val="24"/>
          <w:szCs w:val="24"/>
        </w:rPr>
        <w:t>Несложно. Поезд, метро, трамвай, а там всего несколько минут ходьбы.</w:t>
      </w:r>
    </w:p>
    <w:p>
      <w:pPr>
        <w:pStyle w:val="Style18"/>
        <w:widowControl/>
        <w:spacing w:lineRule="auto" w:line="240"/>
        <w:ind w:firstLine="567"/>
        <w:rPr/>
      </w:pPr>
      <w:r>
        <w:rPr>
          <w:rStyle w:val="FontStyle53"/>
          <w:sz w:val="24"/>
          <w:szCs w:val="24"/>
        </w:rPr>
        <w:t>Они уже были на окраине деревушки, и машина сбросила скорость. Элизабет заметила, что они ми</w:t>
        <w:softHyphen/>
        <w:t>новали указатель к станции, и поворачивать он яв</w:t>
        <w:softHyphen/>
        <w:t>но не собирался.</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Это, — саркастическая улыбка тронула губы Теда, — самый идиотский маршрут. Надеюсь, вы не думаете, что позволю вам тащиться ночью одной через весь город?</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А почему бы и нет? — ответила она, пропу</w:t>
        <w:softHyphen/>
        <w:t>стив мимо ушей властные нотки в его голосе. — Да я и не собираюсь, как вы выразились, «тащить</w:t>
        <w:softHyphen/>
        <w:t>ся», — сухо сказала она.</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Еще бы, тем более что я этого не допущу. В этом платьице вы привлекаете слишком много голодных взглядов.</w:t>
      </w:r>
    </w:p>
    <w:p>
      <w:pPr>
        <w:pStyle w:val="Style21"/>
        <w:widowControl/>
        <w:ind w:firstLine="567"/>
        <w:jc w:val="both"/>
        <w:rPr/>
      </w:pPr>
      <w:r>
        <w:rPr>
          <w:rStyle w:val="FontStyle53"/>
          <w:sz w:val="24"/>
          <w:szCs w:val="24"/>
        </w:rPr>
        <w:t>Теперь он решил ей польстить? Должно быть, он вспомнил, что она может усложнить жизнь Фреду и запятнать безукоризненную репутацию фирмы «Джеймс и сыновья».</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хорошо знаю Уотфорд, — сказал он. — Какой адрес?</w:t>
      </w:r>
    </w:p>
    <w:p>
      <w:pPr>
        <w:pStyle w:val="Style21"/>
        <w:widowControl/>
        <w:ind w:firstLine="567"/>
        <w:jc w:val="both"/>
        <w:rPr/>
      </w:pPr>
      <w:r>
        <w:rPr>
          <w:rStyle w:val="FontStyle53"/>
          <w:sz w:val="24"/>
          <w:szCs w:val="24"/>
        </w:rPr>
        <w:t>С этим человеком не имело смысла спорить, к тому же она чувствовала себя очень утомленной. Элизабет назвала адрес, и он удовлетворенно хмыкнул.</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а, это место я отлично знаю. А теперь мне пришла в голову мысль. Здесь недалеко есть впол</w:t>
        <w:softHyphen/>
        <w:t>не приличная закусочная. Мы можем там остано</w:t>
        <w:softHyphen/>
        <w:t>виться и перекусить.</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не...</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е голодны? А я вот проголодался. У меня крошки во рту не было после завтрака, и мне будет куда легче ехать, если я что-нибудь закину в желу</w:t>
        <w:softHyphen/>
        <w:t>док. Потому, что я собираюсь отвезти вас домой, понимаете ли, мисс?.. Боюсь, я запамятовал вашу фамилию.</w:t>
      </w:r>
    </w:p>
    <w:p>
      <w:pPr>
        <w:pStyle w:val="Style21"/>
        <w:widowControl/>
        <w:tabs>
          <w:tab w:val="clear" w:pos="708"/>
          <w:tab w:val="left" w:pos="730"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Стентон.</w:t>
      </w:r>
    </w:p>
    <w:p>
      <w:pPr>
        <w:pStyle w:val="Style21"/>
        <w:widowControl/>
        <w:ind w:firstLine="567"/>
        <w:jc w:val="both"/>
        <w:rPr/>
      </w:pPr>
      <w:r>
        <w:rPr>
          <w:rStyle w:val="FontStyle53"/>
          <w:sz w:val="24"/>
          <w:szCs w:val="24"/>
        </w:rPr>
        <w:t>Ей оставалось только поблагодарить его, ибо он со свойственным ему высокомерием просто не об</w:t>
        <w:softHyphen/>
        <w:t>ратил бы внимания на ее возражения. Кроме того, семейство Джеймсов должно было ей обед до того, как она расстанется с фирмой.</w:t>
      </w:r>
    </w:p>
    <w:p>
      <w:pPr>
        <w:pStyle w:val="Style21"/>
        <w:widowControl/>
        <w:ind w:firstLine="567"/>
        <w:jc w:val="both"/>
        <w:rPr/>
      </w:pPr>
      <w:r>
        <w:rPr>
          <w:rStyle w:val="FontStyle53"/>
          <w:sz w:val="24"/>
          <w:szCs w:val="24"/>
        </w:rPr>
        <w:t>В придорожной закусочной было светло и чис</w:t>
        <w:softHyphen/>
        <w:t>то. Сосиски были в меру прожарены, чипсы золо</w:t>
        <w:softHyphen/>
        <w:t>тистыми и хрустящими. Элизабет поймала себя на том, что, несмотря на пережитое, проголодалась.</w:t>
      </w:r>
    </w:p>
    <w:p>
      <w:pPr>
        <w:pStyle w:val="Style21"/>
        <w:widowControl/>
        <w:ind w:firstLine="567"/>
        <w:jc w:val="both"/>
        <w:rPr/>
      </w:pPr>
      <w:r>
        <w:rPr>
          <w:rStyle w:val="FontStyle53"/>
          <w:sz w:val="24"/>
          <w:szCs w:val="24"/>
        </w:rPr>
        <w:t>Обед завершился кофе и мятным напитком, по</w:t>
        <w:softHyphen/>
        <w:t>сле чего они вернулись к машине.</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Благодарю вас, — вежливо сказала Элиза</w:t>
        <w:softHyphen/>
        <w:t>бет. — Мне все очень понравилось.</w:t>
      </w:r>
    </w:p>
    <w:p>
      <w:pPr>
        <w:pStyle w:val="Style21"/>
        <w:widowControl/>
        <w:ind w:firstLine="567"/>
        <w:jc w:val="both"/>
        <w:rPr/>
      </w:pPr>
      <w:r>
        <w:rPr>
          <w:rStyle w:val="FontStyle53"/>
          <w:sz w:val="24"/>
          <w:szCs w:val="24"/>
        </w:rPr>
        <w:t>Кроме обмена несколькими репликами во время обеда, они практически не разговаривали. Да и ска</w:t>
        <w:softHyphen/>
        <w:t>зать-то им друг другу было нечего. Тед Джеймс всего лишь оберегал семейную честь, потому и вез ее домой, что вполне устраивало Элизабет.</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тлично, — бросил он, открывая перед ней дверцу машины.</w:t>
      </w:r>
    </w:p>
    <w:p>
      <w:pPr>
        <w:pStyle w:val="Style21"/>
        <w:widowControl/>
        <w:ind w:firstLine="567"/>
        <w:jc w:val="both"/>
        <w:rPr/>
      </w:pPr>
      <w:r>
        <w:rPr>
          <w:rStyle w:val="FontStyle53"/>
          <w:sz w:val="24"/>
          <w:szCs w:val="24"/>
        </w:rPr>
        <w:t>Она стремительно проскользнула внутрь и по</w:t>
        <w:softHyphen/>
        <w:t>спешно пристегнула ремни, чтобы избежать при</w:t>
        <w:softHyphen/>
        <w:t>косновения его руки. Усевшись, он вставил в плей</w:t>
        <w:softHyphen/>
        <w:t>ер кассету, и божественные звуки Моцарта запол</w:t>
        <w:softHyphen/>
        <w:t>нили салон. Тед сидел, откинувшись на спинку сиденья, совершенно расслабившись и, ведя маши</w:t>
        <w:softHyphen/>
        <w:t>ну, мурлыкал мелодию, ни на секунду не упуская из внимания оживленное движение на мосту через реку, по которому они проезжали.</w:t>
      </w:r>
    </w:p>
    <w:p>
      <w:pPr>
        <w:pStyle w:val="Style21"/>
        <w:widowControl/>
        <w:ind w:firstLine="567"/>
        <w:jc w:val="both"/>
        <w:rPr/>
      </w:pPr>
      <w:r>
        <w:rPr>
          <w:rStyle w:val="FontStyle53"/>
          <w:sz w:val="24"/>
          <w:szCs w:val="24"/>
        </w:rPr>
        <w:t>Элизабет, не отрываясь, смотрела в окно, и бе</w:t>
        <w:softHyphen/>
        <w:t>гущие огни расплывались у нее перед глазами, ког</w:t>
        <w:softHyphen/>
        <w:t>да она обеспокоено прикидывала, что ей сказать бабушке по возвращении. Если ей придется отме</w:t>
        <w:softHyphen/>
        <w:t>нить поездку, это будет для нее жестоким разоча</w:t>
        <w:softHyphen/>
        <w:t>рованием, но Элизабет знала свою бабушку. Под ее добродушной внешностью скрывалась непре</w:t>
        <w:softHyphen/>
        <w:t>клонная воля. Она и с места не сдвинется, если что-то будет угрожать безопасности и благополу</w:t>
        <w:softHyphen/>
        <w:t>чию Элизабет.</w:t>
      </w:r>
    </w:p>
    <w:p>
      <w:pPr>
        <w:pStyle w:val="Style21"/>
        <w:widowControl/>
        <w:ind w:firstLine="567"/>
        <w:jc w:val="both"/>
        <w:rPr/>
      </w:pPr>
      <w:r>
        <w:rPr>
          <w:rStyle w:val="FontStyle53"/>
          <w:rFonts w:eastAsia="Verdana"/>
          <w:sz w:val="24"/>
          <w:szCs w:val="24"/>
        </w:rPr>
        <w:t xml:space="preserve"> </w:t>
      </w:r>
      <w:r>
        <w:rPr>
          <w:rStyle w:val="FontStyle53"/>
          <w:sz w:val="24"/>
          <w:szCs w:val="24"/>
        </w:rPr>
        <w:t>Когда ее дочь и зять погибли в автокатастрофе, возвращаясь домой с концерта — они отмечали го</w:t>
        <w:softHyphen/>
        <w:t>довщину своей свадьбы,— бабушке и в голову не пришло продолжать работать сестрой-хозяйкой в школе и она раньше времени ушла на пенсию, что</w:t>
        <w:softHyphen/>
        <w:t>бы посвятить себя воспитанию двухлетней Элиза</w:t>
        <w:softHyphen/>
        <w:t>бет. Чем она с любовью и старанием занималась все последующие двадцать лет.</w:t>
      </w:r>
    </w:p>
    <w:p>
      <w:pPr>
        <w:pStyle w:val="Style21"/>
        <w:widowControl/>
        <w:ind w:firstLine="567"/>
        <w:jc w:val="both"/>
        <w:rPr/>
      </w:pPr>
      <w:r>
        <w:rPr>
          <w:rStyle w:val="FontStyle53"/>
          <w:sz w:val="24"/>
          <w:szCs w:val="24"/>
        </w:rPr>
        <w:t>Элизабет начала узнавать знакомые окрестнос</w:t>
        <w:softHyphen/>
        <w:t>ти, понимая, что они уже недалеко от Уотфорда. С каждой милей настроение ее становилось все по</w:t>
        <w:softHyphen/>
        <w:t>давленнее. Черт побери! Ну почему этому суждено было случиться именно сейчас? Что бы ей пред</w:t>
        <w:softHyphen/>
        <w:t>принять? У нее не было таких знакомых, у кото</w:t>
        <w:softHyphen/>
        <w:t>рых она могла бы прожить этот месяц. В гостини</w:t>
        <w:softHyphen/>
        <w:t>це? Но это обойдется в непомерную сумму, и ба</w:t>
        <w:softHyphen/>
        <w:t>бушка никогда не согласится. Униженная и расстроенная, Элизабет вытерла глаза и основательно высморкалась.</w:t>
      </w:r>
    </w:p>
    <w:p>
      <w:pPr>
        <w:pStyle w:val="Style21"/>
        <w:widowControl/>
        <w:ind w:firstLine="567"/>
        <w:jc w:val="both"/>
        <w:rPr/>
      </w:pPr>
      <w:r>
        <w:rPr>
          <w:rStyle w:val="FontStyle53"/>
          <w:sz w:val="24"/>
          <w:szCs w:val="24"/>
        </w:rPr>
        <w:t>Тед как раз повернул на боковую улицу и оста</w:t>
        <w:softHyphen/>
        <w:t>новился рядом с ограждением, за которым тянулся то ли парк, то ли кладбище. Прямо перед ними сквозь листву пробивался свет уличного фонаря. Он выключил двигатель, и Элизабет насторожи</w:t>
        <w:softHyphen/>
        <w:t>лась. Что он собирается делать? Он, конечно же, не думает покушаться на нее, особенно после того, что произошло. Не может же он быть таким ха</w:t>
        <w:softHyphen/>
        <w:t>мом.</w:t>
      </w:r>
    </w:p>
    <w:p>
      <w:pPr>
        <w:pStyle w:val="Style21"/>
        <w:widowControl/>
        <w:ind w:firstLine="567"/>
        <w:jc w:val="both"/>
        <w:rPr/>
      </w:pPr>
      <w:r>
        <w:rPr>
          <w:rStyle w:val="FontStyle53"/>
          <w:sz w:val="24"/>
          <w:szCs w:val="24"/>
        </w:rPr>
        <w:t>Тед откинулся в угол, и в неярком свете улич</w:t>
        <w:softHyphen/>
        <w:t>ного фонаря она увидела, что, полуприкрыв глаза, он внимательно рассматривает ее.</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ы же знаете, что Фред не стоит ваших слез, — сказал он, и она испытала облегчение, что в его низком голосе не слышалось никаких наме</w:t>
        <w:softHyphen/>
        <w:t>ков. — Но вы очень разочарованы?</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Конечно,— коротко ответила она. Любой другой ответ потребовал бы пространных объясне</w:t>
        <w:softHyphen/>
        <w:t>ний. К тому же это на самом деле было так. Она действительно испытала глубокое разочарование, но отнюдь не из-за поведения Фреда. Она уже практически забыла о нем.</w:t>
      </w:r>
    </w:p>
    <w:p>
      <w:pPr>
        <w:pStyle w:val="Style21"/>
        <w:widowControl/>
        <w:tabs>
          <w:tab w:val="clear" w:pos="708"/>
          <w:tab w:val="left" w:pos="701"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Что вы собираетесь делать, мисс Стентон?</w:t>
      </w:r>
    </w:p>
    <w:p>
      <w:pPr>
        <w:pStyle w:val="Style21"/>
        <w:widowControl/>
        <w:tabs>
          <w:tab w:val="clear" w:pos="708"/>
          <w:tab w:val="left" w:pos="701" w:leader="none"/>
        </w:tabs>
        <w:ind w:firstLine="567"/>
        <w:jc w:val="both"/>
        <w:rPr>
          <w:rFonts w:ascii="Times New Roman" w:hAnsi="Times New Roman" w:cs="Times New Roman"/>
        </w:rPr>
      </w:pPr>
      <w:r>
        <w:rPr>
          <w:rStyle w:val="FontStyle53"/>
          <w:sz w:val="24"/>
          <w:szCs w:val="24"/>
        </w:rPr>
        <w:t>—</w:t>
      </w:r>
      <w:r>
        <w:rPr>
          <w:rStyle w:val="FontStyle53"/>
          <w:rFonts w:eastAsia="Verdana"/>
          <w:sz w:val="24"/>
          <w:szCs w:val="24"/>
        </w:rPr>
        <w:t xml:space="preserve"> </w:t>
      </w:r>
      <w:r>
        <w:rPr>
          <w:rStyle w:val="FontStyle53"/>
          <w:sz w:val="24"/>
          <w:szCs w:val="24"/>
        </w:rPr>
        <w:t>Делать? С чем делать?</w:t>
      </w:r>
    </w:p>
    <w:p>
      <w:pPr>
        <w:pStyle w:val="Style21"/>
        <w:widowControl/>
        <w:tabs>
          <w:tab w:val="clear" w:pos="708"/>
          <w:tab w:val="left" w:pos="667"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имею в виду ваши дальнейшие планы. — Послышалось ли ей в его голосе легкое смущение или она себе это вообразила?</w:t>
      </w:r>
    </w:p>
    <w:p>
      <w:pPr>
        <w:pStyle w:val="Style21"/>
        <w:widowControl/>
        <w:tabs>
          <w:tab w:val="clear" w:pos="708"/>
          <w:tab w:val="left" w:pos="667"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конечно, не позволю себя выкинуть в заводь машинописного бюро, как пойманную рыбку, — насмешливо ответила она. И подо</w:t>
        <w:softHyphen/>
        <w:t>ждав, пока он проглотит это, добавила: — И вообще я никогда больше не буду работать на вашей фирме.</w:t>
      </w:r>
    </w:p>
    <w:p>
      <w:pPr>
        <w:pStyle w:val="Style21"/>
        <w:widowControl/>
        <w:tabs>
          <w:tab w:val="clear" w:pos="708"/>
          <w:tab w:val="left" w:pos="667"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а, — помолчав, сказал он. — Я так и думал, что у вас сложится такая точка зрения на компа</w:t>
        <w:softHyphen/>
        <w:t>нию, и она мне решительно не нравится. Мы очень заботимся о добром имени компании, и я хотел бы надеяться, что Джеймсы пользуются репутацией людей, которые всегда заботятся о своих сотруд</w:t>
        <w:softHyphen/>
        <w:t>никах. Данная ситуация не затрагивает деловых взаимоотношений, но тем не менее... — Он залез во внутренний карман, откуда извлек чековую книжку и золотую авторучку.</w:t>
      </w:r>
    </w:p>
    <w:p>
      <w:pPr>
        <w:pStyle w:val="Style21"/>
        <w:widowControl/>
        <w:ind w:firstLine="567"/>
        <w:jc w:val="both"/>
        <w:rPr/>
      </w:pPr>
      <w:r>
        <w:rPr>
          <w:rStyle w:val="FontStyle53"/>
          <w:sz w:val="24"/>
          <w:szCs w:val="24"/>
        </w:rPr>
        <w:t>Элизабет, не веря своим глазам, уставилась на чековую книжку и занесенное над ней золотое пе</w:t>
        <w:softHyphen/>
        <w:t>ро. Неужели никогда не будет конца унижениям, которые она уже претерпела от семейства Джей</w:t>
        <w:softHyphen/>
        <w:t>мсов?</w:t>
      </w:r>
    </w:p>
    <w:p>
      <w:pPr>
        <w:pStyle w:val="Style2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ы собираетесь подкупить меня, мистер Джеймс? — ледяным тоном спросила она.</w:t>
      </w:r>
    </w:p>
    <w:p>
      <w:pPr>
        <w:pStyle w:val="Style3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Подкупать вас? Что вы несете? Я просто подумал, что могу оказать вам небольшую практи</w:t>
        <w:softHyphen/>
        <w:t>ческую помощь, чтобы вы продержались, пока не найдете другую работу.</w:t>
      </w:r>
    </w:p>
    <w:p>
      <w:pPr>
        <w:pStyle w:val="Style3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ы совершенно уверены, что вас не посети</w:t>
        <w:softHyphen/>
        <w:t>ла идея выбить у меня из головы охоту появиться на первых полосах газеты с некой пикантной скан</w:t>
        <w:softHyphen/>
        <w:t>дальной историей об одном из руководителей ва</w:t>
        <w:softHyphen/>
        <w:t>шей компании? — с предельной любезностью спро</w:t>
        <w:softHyphen/>
        <w:t>сила она.</w:t>
      </w:r>
    </w:p>
    <w:p>
      <w:pPr>
        <w:pStyle w:val="Style21"/>
        <w:widowControl/>
        <w:ind w:firstLine="567"/>
        <w:jc w:val="both"/>
        <w:rPr/>
      </w:pPr>
      <w:r>
        <w:rPr>
          <w:rStyle w:val="FontStyle53"/>
          <w:sz w:val="24"/>
          <w:szCs w:val="24"/>
        </w:rPr>
        <w:t>Наступило молчание, и она поняла, что попала в десятку.</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Мне не нужны ваши деньги, мистер Джеймс, — продолжала Элизабет, — и я считаю, что этим жестом вы к унижению добавили и оскорбление.</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Как скажете. — Пожав плечами, он сунул обратно в карман чековую книжку. Голос у него был преисполнен холода, да и вообще он дал по</w:t>
        <w:softHyphen/>
        <w:t>нять, что вся эта ситуация его предельно утомила. Он выпрямился на сиденье. — Что ж, дайте мне знать, если я смогу быть чем-то полезным.</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Минутку, — спохватилась Элизабет, когда он уже взялся за ключ зажигания. В голове у нее внезапно блеснула одна идея, совершенно дикая, не имеющая шансов на успех... Но почему не по</w:t>
        <w:softHyphen/>
        <w:t>пытаться? — Вы сказали, что можете быть мне чем-то полезным, не так ли? — спросила она.</w:t>
      </w:r>
    </w:p>
    <w:p>
      <w:pPr>
        <w:pStyle w:val="Style15"/>
        <w:widowControl/>
        <w:tabs>
          <w:tab w:val="clear" w:pos="708"/>
          <w:tab w:val="left" w:pos="67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Разумеется.</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ы ведь очень ревностно оберегаете репута</w:t>
        <w:softHyphen/>
        <w:t>цию фирмы Джеймсов? — Она не могла отказать себе в удовольствии подпустить ехидства.</w:t>
      </w:r>
    </w:p>
    <w:p>
      <w:pPr>
        <w:pStyle w:val="Style15"/>
        <w:widowControl/>
        <w:tabs>
          <w:tab w:val="clear" w:pos="708"/>
          <w:tab w:val="left" w:pos="730"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а, ну и? — с подозрением спросил он. Сглотнув комок в горле, она кинулась очертя голову.</w:t>
      </w:r>
    </w:p>
    <w:p>
      <w:pPr>
        <w:pStyle w:val="Style15"/>
        <w:widowControl/>
        <w:tabs>
          <w:tab w:val="clear" w:pos="708"/>
          <w:tab w:val="left" w:pos="730"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ы женаты, мистер Джеймс?</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Боже сохрани! — взорвался он, удивленный неожиданным поворотом. Ему даже изменила обычная сдержанность. — Надеюсь, вы не собирае</w:t>
        <w:softHyphen/>
        <w:t>тесь предложить мне занять место моего кузена в роли вашего жениха? — буркнул он, не скрывая иронии.</w:t>
      </w:r>
    </w:p>
    <w:p>
      <w:pPr>
        <w:pStyle w:val="Style21"/>
        <w:widowControl/>
        <w:tabs>
          <w:tab w:val="clear" w:pos="708"/>
          <w:tab w:val="left" w:pos="643" w:leader="none"/>
        </w:tabs>
        <w:ind w:firstLine="567"/>
        <w:jc w:val="both"/>
        <w:rPr/>
      </w:pPr>
      <w:r>
        <w:rPr>
          <w:rStyle w:val="FontStyle53"/>
          <w:sz w:val="24"/>
          <w:szCs w:val="24"/>
        </w:rPr>
        <w:t>Элизабет чувствовала себя, как игрок, который решается поставить последнее пенни перед решаю</w:t>
        <w:softHyphen/>
        <w:t>щим броском костей.</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 сущности,— вкрадчиво сказала она,— это и есть то, что я собиралась вам предложить.</w:t>
      </w:r>
    </w:p>
    <w:p>
      <w:pPr>
        <w:pStyle w:val="Style21"/>
        <w:widowControl/>
        <w:ind w:firstLine="567"/>
        <w:jc w:val="both"/>
        <w:rPr/>
      </w:pPr>
      <w:r>
        <w:rPr>
          <w:rStyle w:val="FontStyle53"/>
          <w:sz w:val="24"/>
          <w:szCs w:val="24"/>
        </w:rPr>
        <w:t>Секунду в машине висело напряженное молча</w:t>
        <w:softHyphen/>
        <w:t>ние.</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Что?! — рявкнул он, оглушив ее этим ярост</w:t>
        <w:softHyphen/>
        <w:t>ным возгласом.</w:t>
      </w:r>
    </w:p>
    <w:p>
      <w:pPr>
        <w:pStyle w:val="Style21"/>
        <w:widowControl/>
        <w:ind w:firstLine="567"/>
        <w:jc w:val="both"/>
        <w:rPr/>
      </w:pPr>
      <w:r>
        <w:rPr>
          <w:rStyle w:val="FontStyle53"/>
          <w:sz w:val="24"/>
          <w:szCs w:val="24"/>
        </w:rPr>
        <w:t>Элизабет почувствовала, как ее желудок сжало судорогой страха. Она смутно предполагала, что в худшем случае он осмеет ее действительно из ряда вон выходящее предложение, но, по крайней мере, они поговорят. И тогда она бы поняла, что он не так уж надменен и циничен. Но, вне всякого сомне</w:t>
        <w:softHyphen/>
        <w:t>ния, она наделила его чувством юмора, которым он решительно не обладал.</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не это имела в виду... — запинаясь начала она.</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Пошла вон из машины, ты, маленькая про</w:t>
        <w:softHyphen/>
        <w:t>ныра! До дома доберешься сама! — Он грубо пере</w:t>
        <w:softHyphen/>
        <w:t>гнулся через нее и толчком открыл дверцу с ее стороны.</w:t>
      </w:r>
    </w:p>
    <w:p>
      <w:pPr>
        <w:pStyle w:val="Style21"/>
        <w:widowControl/>
        <w:ind w:firstLine="567"/>
        <w:jc w:val="both"/>
        <w:rPr/>
      </w:pPr>
      <w:r>
        <w:rPr>
          <w:rStyle w:val="FontStyle53"/>
          <w:sz w:val="24"/>
          <w:szCs w:val="24"/>
        </w:rPr>
        <w:t>Элизабет, не на шутку перепуганная, спеша по</w:t>
        <w:softHyphen/>
        <w:t>кинуть машину, неловко зацепилась ногой за поро</w:t>
        <w:softHyphen/>
        <w:t>жек и остановилась.</w:t>
      </w:r>
    </w:p>
    <w:p>
      <w:pPr>
        <w:pStyle w:val="Style15"/>
        <w:widowControl/>
        <w:tabs>
          <w:tab w:val="clear" w:pos="708"/>
          <w:tab w:val="left" w:pos="701"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Прошу вас, выслушайте...</w:t>
      </w:r>
    </w:p>
    <w:p>
      <w:pPr>
        <w:pStyle w:val="Style15"/>
        <w:widowControl/>
        <w:tabs>
          <w:tab w:val="clear" w:pos="708"/>
          <w:tab w:val="left" w:pos="691"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авай убирайся! — заорал он. Отпрянув, она споткнулась — каблук зацепился и, потеряв равновесие, упала ничком.</w:t>
      </w:r>
    </w:p>
    <w:p>
      <w:pPr>
        <w:pStyle w:val="Style21"/>
        <w:widowControl/>
        <w:ind w:firstLine="567"/>
        <w:jc w:val="both"/>
        <w:rPr/>
      </w:pPr>
      <w:r>
        <w:rPr>
          <w:rStyle w:val="FontStyle53"/>
          <w:sz w:val="24"/>
          <w:szCs w:val="24"/>
        </w:rPr>
        <w:t>Элизабет попыталась было встать, но голова закружилась и она рухнула на землю. Гул двига</w:t>
        <w:softHyphen/>
        <w:t>теля отдавался у нее где-то в ушах. Неужели он уедет и бросит ее здесь на дороге? Впрочем, она почти не сомневалась, что он именно так и посту</w:t>
        <w:softHyphen/>
        <w:t>пит.</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 чем дело... вы ранены? — Она увидела си</w:t>
        <w:softHyphen/>
        <w:t>луэт, склонившийся над ней.</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Убирайтесь! — в отчаянии вскрикнула Эли</w:t>
        <w:softHyphen/>
        <w:t>забет. — Оставьте меня в покое. — И тут она при</w:t>
        <w:softHyphen/>
        <w:t>коснулась ко лбу; пальцы ее стали влажными и липкими. Она умирает — этот человек убил ее.</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е двигайтесь, — приказал он, и она почув</w:t>
        <w:softHyphen/>
        <w:t>ствовала его руки, ощупывающие ее тело, плечи и ноги. Когда он дошел до лба, она издала стон.</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Боже мой! — пробормотал он. Его руки осторожно откинули ей волосы со лба. Она почув</w:t>
        <w:softHyphen/>
        <w:t>ствовала, что к ране прижимают что-то мягкое.</w:t>
      </w:r>
    </w:p>
    <w:p>
      <w:pPr>
        <w:pStyle w:val="Style21"/>
        <w:widowControl/>
        <w:ind w:firstLine="567"/>
        <w:jc w:val="both"/>
        <w:rPr/>
      </w:pPr>
      <w:r>
        <w:rPr>
          <w:rStyle w:val="FontStyle53"/>
          <w:sz w:val="24"/>
          <w:szCs w:val="24"/>
        </w:rPr>
        <w:t>Он был слишком близко от нее, и она беспо</w:t>
        <w:softHyphen/>
        <w:t>мощно попыталась оттолкнуть его.</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а потерпите же вы! — цыкнул он, осто</w:t>
        <w:softHyphen/>
        <w:t>рожно поднимая ее и укладывая на заднее сиде</w:t>
        <w:softHyphen/>
        <w:t>нье.</w:t>
      </w:r>
    </w:p>
    <w:p>
      <w:pPr>
        <w:pStyle w:val="Style21"/>
        <w:widowControl/>
        <w:ind w:firstLine="567"/>
        <w:jc w:val="both"/>
        <w:rPr/>
      </w:pPr>
      <w:r>
        <w:rPr>
          <w:rStyle w:val="FontStyle53"/>
          <w:sz w:val="24"/>
          <w:szCs w:val="24"/>
        </w:rPr>
        <w:t>Пока он нес ее, она смотрела на фонарь над го</w:t>
        <w:softHyphen/>
        <w:t>ловой и видела, как он медленно вращается, то в одну, то в другую сторону. К горлу подкатила тош</w:t>
        <w:softHyphen/>
        <w:t>нота... Тед что-то говорил, но она не слышала его слов. И затем перестала вообще что-либо пони</w:t>
        <w:softHyphen/>
        <w:t>мать...</w:t>
      </w:r>
    </w:p>
    <w:p>
      <w:pPr>
        <w:pStyle w:val="Style21"/>
        <w:widowControl/>
        <w:ind w:firstLine="567"/>
        <w:jc w:val="both"/>
        <w:rPr>
          <w:rStyle w:val="FontStyle53"/>
          <w:rFonts w:ascii="Times New Roman" w:hAnsi="Times New Roman" w:cs="Times New Roman"/>
          <w:sz w:val="24"/>
          <w:szCs w:val="24"/>
        </w:rPr>
      </w:pPr>
      <w:r>
        <w:rPr/>
      </w:r>
    </w:p>
    <w:p>
      <w:pPr>
        <w:pStyle w:val="Style21"/>
        <w:widowControl/>
        <w:ind w:firstLine="567"/>
        <w:jc w:val="both"/>
        <w:rPr/>
      </w:pPr>
      <w:r>
        <w:rPr>
          <w:rStyle w:val="FontStyle53"/>
          <w:sz w:val="24"/>
          <w:szCs w:val="24"/>
        </w:rPr>
        <w:t>Наступила тишина. Машина, должно быть, сто</w:t>
        <w:softHyphen/>
        <w:t>яла. Элизабет осторожно приоткрыла глаза. В го</w:t>
        <w:softHyphen/>
        <w:t>лове у нее словно сотни гномиков работали отбой</w:t>
        <w:softHyphen/>
        <w:t>ными молотками. Она с трудом повернула голову и в полутьме увидела обеспокоенное лицо бабуш</w:t>
        <w:softHyphen/>
        <w:t>ки. Она лежала в своей постели у себя дома. Боже, как хорошо!</w:t>
      </w:r>
    </w:p>
    <w:p>
      <w:pPr>
        <w:pStyle w:val="Style21"/>
        <w:widowControl/>
        <w:tabs>
          <w:tab w:val="clear" w:pos="708"/>
          <w:tab w:val="left" w:pos="816"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Что случилось? — прошептала она.</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Тсс, дорогая, не пытайся разговаривать, — услышала она добрый и мягкий голос бабушки. — У тебя было легкое сотрясение мозга. Врач осмат</w:t>
        <w:softHyphen/>
        <w:t>ривал тебя и сказал, что через два-три дня ты смо</w:t>
        <w:softHyphen/>
        <w:t>жешь встать. Он сказал, что ты должна принимать вот эти таблетки.</w:t>
      </w:r>
    </w:p>
    <w:p>
      <w:pPr>
        <w:pStyle w:val="Style21"/>
        <w:widowControl/>
        <w:ind w:firstLine="567"/>
        <w:jc w:val="both"/>
        <w:rPr/>
      </w:pPr>
      <w:r>
        <w:rPr>
          <w:rStyle w:val="FontStyle53"/>
          <w:sz w:val="24"/>
          <w:szCs w:val="24"/>
        </w:rPr>
        <w:t>Перед Элизабет всплыли воспоминания детст</w:t>
        <w:softHyphen/>
        <w:t>ва. Бабушка всегда находилась рядом, когда она болела.</w:t>
      </w:r>
    </w:p>
    <w:p>
      <w:pPr>
        <w:pStyle w:val="Style21"/>
        <w:widowControl/>
        <w:ind w:firstLine="567"/>
        <w:jc w:val="both"/>
        <w:rPr/>
      </w:pPr>
      <w:r>
        <w:rPr>
          <w:rStyle w:val="FontStyle53"/>
          <w:sz w:val="24"/>
          <w:szCs w:val="24"/>
        </w:rPr>
        <w:t>Элизабет была послушным ребенком, она и те</w:t>
        <w:softHyphen/>
        <w:t>перь покорно открыла рот. Бабушка положила две таблетки ей на язык и поднесла к губам стакан с водой. Она было поперхнулась, но в конце концов проглотила лекарство. Уф! Элизабет попыталась улыбнуться бабушке, но ее лицо как-то странно расплывалось и покачивалось перед ней.</w:t>
      </w:r>
    </w:p>
    <w:p>
      <w:pPr>
        <w:pStyle w:val="Style21"/>
        <w:widowControl/>
        <w:ind w:firstLine="567"/>
        <w:jc w:val="both"/>
        <w:rPr/>
      </w:pPr>
      <w:r>
        <w:rPr>
          <w:rStyle w:val="FontStyle53"/>
          <w:sz w:val="24"/>
          <w:szCs w:val="24"/>
        </w:rPr>
        <w:t>С ней что-то произошло... Ах, да, теперь она все вспомнила.</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Ты не должна... откладывать... свой отъезд, бабушка, — прошептала она.</w:t>
      </w:r>
    </w:p>
    <w:p>
      <w:pPr>
        <w:pStyle w:val="Style21"/>
        <w:widowControl/>
        <w:ind w:firstLine="567"/>
        <w:jc w:val="both"/>
        <w:rPr/>
      </w:pPr>
      <w:r>
        <w:rPr>
          <w:rStyle w:val="FontStyle53"/>
          <w:sz w:val="24"/>
          <w:szCs w:val="24"/>
        </w:rPr>
        <w:t>Бабушка мягко потрепала ее по руке.</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Конечно, не буду, все уже оговорено. Те</w:t>
        <w:softHyphen/>
        <w:t>перь тебе надо как следует выспаться и ни о чем не беспокойся.— Элизабет, преисполненная неж</w:t>
        <w:softHyphen/>
        <w:t>ности, закрыла глаза и подчинилась.</w:t>
      </w:r>
    </w:p>
    <w:p>
      <w:pPr>
        <w:pStyle w:val="Style21"/>
        <w:widowControl/>
        <w:ind w:firstLine="567"/>
        <w:jc w:val="both"/>
        <w:rPr/>
      </w:pPr>
      <w:r>
        <w:rPr>
          <w:rStyle w:val="FontStyle53"/>
          <w:sz w:val="24"/>
          <w:szCs w:val="24"/>
        </w:rPr>
        <w:t>Когда она снова проснулась, сквозь синие портьеры пробивались яркие лучи солнца. Элиза</w:t>
        <w:softHyphen/>
        <w:t>бет какое-то время лежала неподвижно, глядя в потолок. Режущая боль в голове теперь отступила, и постепенно она стала собирать воедино воспоми</w:t>
        <w:softHyphen/>
        <w:t>нания о прошлом вечере. Прием в доме у Фреда... сцена в кабинете... поездка в машине... этот ужас</w:t>
        <w:softHyphen/>
        <w:t>ный человек... Ей даже не хотелось думать о нем.</w:t>
      </w:r>
    </w:p>
    <w:p>
      <w:pPr>
        <w:pStyle w:val="Style21"/>
        <w:widowControl/>
        <w:ind w:firstLine="567"/>
        <w:jc w:val="both"/>
        <w:rPr/>
      </w:pPr>
      <w:r>
        <w:rPr>
          <w:rStyle w:val="FontStyle53"/>
          <w:sz w:val="24"/>
          <w:szCs w:val="24"/>
        </w:rPr>
        <w:t>Дверь открылась, и Элизабет осторожно повер</w:t>
        <w:softHyphen/>
        <w:t>нула голову навстречу бабушке.</w:t>
      </w:r>
    </w:p>
    <w:p>
      <w:pPr>
        <w:pStyle w:val="Style2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Ба... — начала было она, и слова замерли у нее на губах.</w:t>
      </w:r>
    </w:p>
    <w:p>
      <w:pPr>
        <w:pStyle w:val="Style21"/>
        <w:widowControl/>
        <w:ind w:firstLine="567"/>
        <w:jc w:val="both"/>
        <w:rPr/>
      </w:pPr>
      <w:r>
        <w:rPr>
          <w:rStyle w:val="FontStyle53"/>
          <w:sz w:val="24"/>
          <w:szCs w:val="24"/>
        </w:rPr>
        <w:t>Вместо лица своей любимой бабушки она уви</w:t>
        <w:softHyphen/>
        <w:t>дела смуглую невозмутимую физиономию Теда Джеймса.</w:t>
      </w:r>
    </w:p>
    <w:p>
      <w:pPr>
        <w:pStyle w:val="Style21"/>
        <w:widowControl/>
        <w:ind w:firstLine="567"/>
        <w:jc w:val="both"/>
        <w:rPr/>
      </w:pPr>
      <w:r>
        <w:rPr>
          <w:rStyle w:val="FontStyle53"/>
          <w:sz w:val="24"/>
          <w:szCs w:val="24"/>
        </w:rPr>
        <w:t>Элизабет хотела закричать, но у нее ничего не получилось. Все было словно в ночном кошмаре. Она отвернулась, спасаясь от взгляда этих бархат</w:t>
        <w:softHyphen/>
        <w:t>ных черных глаз. Она попыталась закричать, что</w:t>
        <w:softHyphen/>
        <w:t>бы он убирался, но издала лишь слабый стон.</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се в порядке, не стоит беспокоиться. Я не собираюсь вас обижать. — Голос у него был низ</w:t>
        <w:softHyphen/>
        <w:t>кий, ровный и спокойный.</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Где бабушка? Я хочу видеть ее.</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Бабушка только что вышла в магазин ку</w:t>
        <w:softHyphen/>
        <w:t>пить что-нибудь и скоро вернется. Она оставила все для чая, и его надо только подогреть. Она ска</w:t>
        <w:softHyphen/>
        <w:t>зала, что вы захотите пить, когда проснетесь. А те</w:t>
        <w:softHyphen/>
        <w:t>перь лежите спокойно, я вам все принесу. — С эти</w:t>
        <w:softHyphen/>
        <w:t>ми словами он вышел из комнаты.</w:t>
      </w:r>
    </w:p>
    <w:p>
      <w:pPr>
        <w:pStyle w:val="Style21"/>
        <w:widowControl/>
        <w:ind w:firstLine="567"/>
        <w:jc w:val="both"/>
        <w:rPr/>
      </w:pPr>
      <w:r>
        <w:rPr>
          <w:rStyle w:val="FontStyle53"/>
          <w:sz w:val="24"/>
          <w:szCs w:val="24"/>
        </w:rPr>
        <w:t>Не имеет смысла ни думать, ни разбираться в том, что происходит. Может, ей удастся собраться с мыслями, когда она выпьет чаю.</w:t>
      </w:r>
    </w:p>
    <w:p>
      <w:pPr>
        <w:pStyle w:val="Style21"/>
        <w:widowControl/>
        <w:ind w:firstLine="567"/>
        <w:jc w:val="both"/>
        <w:rPr/>
      </w:pPr>
      <w:r>
        <w:rPr>
          <w:rStyle w:val="FontStyle53"/>
          <w:sz w:val="24"/>
          <w:szCs w:val="24"/>
        </w:rPr>
        <w:t>Элизабет слышала на кухне внизу звон посуды, и вскоре он вернулся, держа в руках поднос.</w:t>
      </w:r>
    </w:p>
    <w:p>
      <w:pPr>
        <w:pStyle w:val="Style21"/>
        <w:widowControl/>
        <w:ind w:firstLine="567"/>
        <w:jc w:val="both"/>
        <w:rPr/>
      </w:pPr>
      <w:r>
        <w:rPr>
          <w:rStyle w:val="FontStyle53"/>
          <w:sz w:val="24"/>
          <w:szCs w:val="24"/>
        </w:rPr>
        <w:t>Тед опустил его на ночной столик, отставив в сторону бутылочки и флаконы.</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ля себя я прихватил большую чашку, — заметил он. — Вы как любите — с молоком или с сахаром?</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С молоком и без сахара. — Элизабет не мог</w:t>
        <w:softHyphen/>
        <w:t>ла заставить себя сказать «спасибо». Она вовсе не обязана обращаться вежливо с этим человеком, который пытался убить ее. Ну, может, не совсем убить, но...</w:t>
      </w:r>
    </w:p>
    <w:p>
      <w:pPr>
        <w:pStyle w:val="Style21"/>
        <w:widowControl/>
        <w:ind w:firstLine="567"/>
        <w:jc w:val="both"/>
        <w:rPr/>
      </w:pPr>
      <w:r>
        <w:rPr>
          <w:rStyle w:val="FontStyle53"/>
          <w:sz w:val="24"/>
          <w:szCs w:val="24"/>
        </w:rPr>
        <w:t>Он налил чашку и поставил ее рядом на ночном столике. Она приподнялась на постели. Каждое движение давалось ей с трудом; все болело, но она не собиралась прибегать к его помощи. Да она просто умрет, если он прикоснется к ней, с ужасом подумала Элизабет.</w:t>
      </w:r>
    </w:p>
    <w:p>
      <w:pPr>
        <w:pStyle w:val="Style21"/>
        <w:widowControl/>
        <w:ind w:firstLine="567"/>
        <w:jc w:val="both"/>
        <w:rPr/>
      </w:pPr>
      <w:r>
        <w:rPr>
          <w:rStyle w:val="FontStyle53"/>
          <w:sz w:val="24"/>
          <w:szCs w:val="24"/>
        </w:rPr>
        <w:t>Отдав должное чаю, она посмотрела на Теда, который подтащил кресло к кровати и теперь си</w:t>
        <w:softHyphen/>
        <w:t>дел рядом, держа чашку с чаем на весу. Он вел се</w:t>
        <w:softHyphen/>
        <w:t>бя свободно и раскованно, как у себя дома.</w:t>
      </w:r>
    </w:p>
    <w:p>
      <w:pPr>
        <w:pStyle w:val="Style21"/>
        <w:widowControl/>
        <w:tabs>
          <w:tab w:val="clear" w:pos="708"/>
          <w:tab w:val="left" w:pos="686"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Хотела бы я знать, как вы тут оказались? Что вы делаете в моем доме, почему готовите чай и говорите о бабушке, словно вы член семьи, — со</w:t>
        <w:softHyphen/>
        <w:t>бравшись с силами, спросила она.</w:t>
      </w:r>
    </w:p>
    <w:p>
      <w:pPr>
        <w:pStyle w:val="Style21"/>
        <w:widowControl/>
        <w:ind w:firstLine="567"/>
        <w:jc w:val="both"/>
        <w:rPr/>
      </w:pPr>
      <w:r>
        <w:rPr>
          <w:rStyle w:val="FontStyle53"/>
          <w:sz w:val="24"/>
          <w:szCs w:val="24"/>
        </w:rPr>
        <w:t>Прежде чем ответить, он допил чай.</w:t>
      </w:r>
    </w:p>
    <w:p>
      <w:pPr>
        <w:pStyle w:val="Style21"/>
        <w:widowControl/>
        <w:tabs>
          <w:tab w:val="clear" w:pos="708"/>
          <w:tab w:val="left" w:pos="686"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у, в общем-то, определенным образом я таковым и являюсь в роли вашего жениха.</w:t>
      </w:r>
    </w:p>
    <w:p>
      <w:pPr>
        <w:pStyle w:val="Style21"/>
        <w:widowControl/>
        <w:tabs>
          <w:tab w:val="clear" w:pos="708"/>
          <w:tab w:val="left" w:pos="686"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Моего жениха? — Она чуть не поперхну</w:t>
        <w:softHyphen/>
        <w:t>лась.</w:t>
      </w:r>
    </w:p>
    <w:p>
      <w:pPr>
        <w:pStyle w:val="Style21"/>
        <w:widowControl/>
        <w:tabs>
          <w:tab w:val="clear" w:pos="708"/>
          <w:tab w:val="left" w:pos="686"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едь вы именно этого хотели, не так ли? — продолжал он невозмутимым тоном, который ока</w:t>
        <w:softHyphen/>
        <w:t>зывал на Элизабет едва ли не гипнотическое воз</w:t>
        <w:softHyphen/>
        <w:t>действие. — Разве вы не это собирались мне пред</w:t>
        <w:softHyphen/>
        <w:t>ложить, когда я вас довольно невежливо выставил из машины? Вот мне и пришлось выступить в роли вашего жениха, чтобы бабушка не отказалась от поездки.</w:t>
      </w:r>
    </w:p>
    <w:p>
      <w:pPr>
        <w:pStyle w:val="Style21"/>
        <w:widowControl/>
        <w:ind w:firstLine="567"/>
        <w:jc w:val="both"/>
        <w:rPr/>
      </w:pPr>
      <w:r>
        <w:rPr>
          <w:rStyle w:val="FontStyle53"/>
          <w:sz w:val="24"/>
          <w:szCs w:val="24"/>
        </w:rPr>
        <w:t>Поставив чашку, Элизабет откинулась на по</w:t>
        <w:softHyphen/>
        <w:t>душку.</w:t>
      </w:r>
    </w:p>
    <w:p>
      <w:pPr>
        <w:pStyle w:val="Style21"/>
        <w:widowControl/>
        <w:tabs>
          <w:tab w:val="clear" w:pos="708"/>
          <w:tab w:val="left" w:pos="686"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Что все это значит? — слабым голосом ос</w:t>
        <w:softHyphen/>
        <w:t>ведомилась она. — У вас, что, есть волшебный шар?</w:t>
      </w:r>
    </w:p>
    <w:p>
      <w:pPr>
        <w:pStyle w:val="Style21"/>
        <w:widowControl/>
        <w:tabs>
          <w:tab w:val="clear" w:pos="708"/>
          <w:tab w:val="left" w:pos="686"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в нем не нуждаюсь. Когда прошлым вече</w:t>
        <w:softHyphen/>
        <w:t>ром я доставил вас домой, бабушка обратилась ко мне как к Фреду, выразив искреннюю радость по поводу вашего обручения. Но поскольку вы без со</w:t>
        <w:softHyphen/>
        <w:t>знания лежали у меня на руках, для объяснений и выяснений был не самый подходящий момент. Необходимо было вызвать врача, и как можно ско</w:t>
        <w:softHyphen/>
        <w:t>рее. К счастью, он был дома, и я тут же привез его. Мы испытали большое облегчение, убедившись, что у вас нет никаких серьезных травм, кроме сса</w:t>
        <w:softHyphen/>
        <w:t>дины на лбу. Он заверил, что вы скоро придете в себя, и оставил вам таблетки, чтобы вы побольше спали. И пока вы крепко спали, мы с бабушкой об</w:t>
        <w:softHyphen/>
        <w:t>стоятельно поговорили. Думаю, что я понравился ей, — самоуверенно добавил он.</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Уверена, что вы сочинили достаточно убеди</w:t>
        <w:softHyphen/>
        <w:t>тельную историю, чтобы объяснить несчастный случай. Вряд ли бы вы понравились ей, знай она всю правду.</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Знай она все, особенно то, как вы сознате</w:t>
        <w:softHyphen/>
        <w:t>льно провоцировали меня! После этого мужчина вынужден защищаться, пусть даже... э-э-э... не со</w:t>
        <w:softHyphen/>
        <w:t>всем по-джентльменски.</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Понятия не имею, о чем вы толкуете. — Элизабет устало закрыла глаза.</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еужто? В самом деле? Сколько вам лет, Элизабет?</w:t>
      </w:r>
    </w:p>
    <w:p>
      <w:pPr>
        <w:pStyle w:val="Style15"/>
        <w:widowControl/>
        <w:tabs>
          <w:tab w:val="clear" w:pos="708"/>
          <w:tab w:val="left" w:pos="701" w:leader="none"/>
        </w:tabs>
        <w:ind w:firstLine="567"/>
        <w:jc w:val="both"/>
        <w:rPr>
          <w:rStyle w:val="FontStyle53"/>
          <w:sz w:val="24"/>
          <w:szCs w:val="24"/>
        </w:rPr>
      </w:pPr>
      <w:r>
        <w:rPr>
          <w:rStyle w:val="FontStyle53"/>
          <w:sz w:val="24"/>
          <w:szCs w:val="24"/>
        </w:rPr>
        <w:t>—</w:t>
      </w:r>
      <w:r>
        <w:rPr>
          <w:rStyle w:val="FontStyle53"/>
          <w:rFonts w:eastAsia="Verdana"/>
          <w:sz w:val="24"/>
          <w:szCs w:val="24"/>
        </w:rPr>
        <w:t xml:space="preserve"> </w:t>
      </w:r>
      <w:r>
        <w:rPr>
          <w:rStyle w:val="FontStyle53"/>
          <w:sz w:val="24"/>
          <w:szCs w:val="24"/>
        </w:rPr>
        <w:t xml:space="preserve">Двадцать два. </w:t>
      </w:r>
    </w:p>
    <w:p>
      <w:pPr>
        <w:pStyle w:val="Style15"/>
        <w:widowControl/>
        <w:tabs>
          <w:tab w:val="clear" w:pos="708"/>
          <w:tab w:val="left" w:pos="701" w:leader="none"/>
        </w:tabs>
        <w:ind w:firstLine="567"/>
        <w:jc w:val="both"/>
        <w:rPr/>
      </w:pPr>
      <w:r>
        <w:rPr>
          <w:rStyle w:val="FontStyle53"/>
          <w:sz w:val="24"/>
          <w:szCs w:val="24"/>
        </w:rPr>
        <w:t>Наступила короткая пауза.</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А я думал, что любая девушка... — начал он и завершил фразу ироничным тоном, к которому она уже начала привыкать. — Должно быть, вы ве</w:t>
        <w:softHyphen/>
        <w:t>ли очень уединенную жизнь.</w:t>
      </w:r>
    </w:p>
    <w:p>
      <w:pPr>
        <w:pStyle w:val="Style15"/>
        <w:widowControl/>
        <w:ind w:firstLine="567"/>
        <w:jc w:val="both"/>
        <w:rPr/>
      </w:pPr>
      <w:r>
        <w:rPr>
          <w:rStyle w:val="FontStyle53"/>
          <w:sz w:val="24"/>
          <w:szCs w:val="24"/>
        </w:rPr>
        <w:t>У нее не было сил спорить с ним. Он откинулся на спинку стула.</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у, хорошо, — сказал он, наконец, — так что будем делать? В данный момент я готов выступать в роли вашего жениха, чтобы не ломать планов ва</w:t>
        <w:softHyphen/>
        <w:t>шей бабушки. Она рассказала мне, как вы убеж</w:t>
        <w:softHyphen/>
        <w:t>дали ее относительно поездки, но я понял, что она и сама очень хочет повидаться со своими близки</w:t>
        <w:softHyphen/>
        <w:t>ми в Мельбурне и другого такого шанса ей может и не представиться в обозримом будущем.</w:t>
      </w:r>
    </w:p>
    <w:p>
      <w:pPr>
        <w:pStyle w:val="Style21"/>
        <w:widowControl/>
        <w:ind w:firstLine="567"/>
        <w:jc w:val="both"/>
        <w:rPr/>
      </w:pPr>
      <w:r>
        <w:rPr>
          <w:rStyle w:val="FontStyle53"/>
          <w:sz w:val="24"/>
          <w:szCs w:val="24"/>
        </w:rPr>
        <w:t>Элизабет с интересом всматривалась в его смуглое бесстрастное лицо.</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не хочу знать, почему вы сделали ей это предложение. Думаю, отнюдь не из великодушия, которому нет места в вашем сердце.</w:t>
      </w:r>
    </w:p>
    <w:p>
      <w:pPr>
        <w:pStyle w:val="Style21"/>
        <w:widowControl/>
        <w:ind w:firstLine="567"/>
        <w:jc w:val="both"/>
        <w:rPr/>
      </w:pPr>
      <w:r>
        <w:rPr>
          <w:rStyle w:val="FontStyle53"/>
          <w:sz w:val="24"/>
          <w:szCs w:val="24"/>
        </w:rPr>
        <w:t>Он без тени юмора улыбнулся.</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 да, вы правы, мое сердце категорически запрещает мне совершать альтруистические по</w:t>
        <w:softHyphen/>
        <w:t>ступки. Нет, тут дело в совести. Я считаю, что моя семья обошлась с вами далеко не лучшим образом, и хотел как-то исправить допущенную несправед</w:t>
        <w:softHyphen/>
        <w:t>ливость.</w:t>
      </w:r>
    </w:p>
    <w:p>
      <w:pPr>
        <w:pStyle w:val="Style21"/>
        <w:widowControl/>
        <w:tabs>
          <w:tab w:val="clear" w:pos="708"/>
          <w:tab w:val="left" w:pos="52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Понимаю, — медленно произнесла Элизабет. На какой-то момент она задумалась. — Очень хо</w:t>
        <w:softHyphen/>
        <w:t>рошо, я принимаю ваше предложение... в виде сделки. Мне действительно безумно хочется, чтобы бабушка совершила это путешествие, она его за</w:t>
        <w:softHyphen/>
        <w:t>служила.</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 таком случае, будем считать, что мы дого</w:t>
        <w:softHyphen/>
        <w:t>ворились, — прервал ее Тед. — Свою роль я поста</w:t>
        <w:softHyphen/>
        <w:t>раюсь сыграть как можно убедительнее.</w:t>
      </w:r>
    </w:p>
    <w:p>
      <w:pPr>
        <w:pStyle w:val="Style21"/>
        <w:widowControl/>
        <w:ind w:firstLine="567"/>
        <w:jc w:val="both"/>
        <w:rPr/>
      </w:pPr>
      <w:r>
        <w:rPr>
          <w:rStyle w:val="FontStyle53"/>
          <w:sz w:val="24"/>
          <w:szCs w:val="24"/>
        </w:rPr>
        <w:t xml:space="preserve">У Элизабет начала болеть голова. Она закрыла глаза </w:t>
      </w:r>
      <w:r>
        <w:rPr>
          <w:rStyle w:val="FontStyle34"/>
          <w:b w:val="false"/>
          <w:sz w:val="24"/>
          <w:szCs w:val="24"/>
        </w:rPr>
        <w:t>и</w:t>
      </w:r>
      <w:r>
        <w:rPr>
          <w:rStyle w:val="FontStyle34"/>
          <w:sz w:val="24"/>
          <w:szCs w:val="24"/>
        </w:rPr>
        <w:t xml:space="preserve"> </w:t>
      </w:r>
      <w:r>
        <w:rPr>
          <w:rStyle w:val="FontStyle53"/>
          <w:sz w:val="24"/>
          <w:szCs w:val="24"/>
        </w:rPr>
        <w:t>почувствовала, что в комнате воцарилась тишина. Она подумала, что Тед ушел, но он про</w:t>
        <w:softHyphen/>
        <w:t>должал сидеть, не проронив ни слова. Затем она услышала, как открылась парадная дверь и на ле</w:t>
        <w:softHyphen/>
        <w:t>стнице раздались шаги бабушки.</w:t>
      </w:r>
    </w:p>
    <w:p>
      <w:pPr>
        <w:pStyle w:val="Style21"/>
        <w:widowControl/>
        <w:ind w:firstLine="567"/>
        <w:jc w:val="both"/>
        <w:rPr/>
      </w:pPr>
      <w:r>
        <w:rPr>
          <w:rStyle w:val="FontStyle53"/>
          <w:sz w:val="24"/>
          <w:szCs w:val="24"/>
        </w:rPr>
        <w:t>Элизабет открыла глаза и улыбнулась, когда в комнате появилась бабушка с огромным буке</w:t>
        <w:softHyphen/>
        <w:t>том роз. Бабушка приветливо посмотрела на Те</w:t>
        <w:softHyphen/>
        <w:t>да, сидящего у кровати, и на бледное лицо Эли</w:t>
        <w:softHyphen/>
        <w:t>забет.</w:t>
      </w:r>
    </w:p>
    <w:p>
      <w:pPr>
        <w:pStyle w:val="Style101"/>
        <w:widowControl/>
        <w:tabs>
          <w:tab w:val="clear" w:pos="708"/>
          <w:tab w:val="left" w:pos="638" w:leader="none"/>
        </w:tabs>
        <w:spacing w:lineRule="auto" w:line="240"/>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Ты проснулась, дорогая, как ты себя чувст</w:t>
        <w:softHyphen/>
        <w:t>вуешь?</w:t>
      </w:r>
    </w:p>
    <w:p>
      <w:pPr>
        <w:pStyle w:val="Style101"/>
        <w:widowControl/>
        <w:tabs>
          <w:tab w:val="clear" w:pos="708"/>
          <w:tab w:val="left" w:pos="638" w:leader="none"/>
        </w:tabs>
        <w:spacing w:lineRule="auto" w:line="240"/>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Гораздо лучше, спасибо, бабушка. Скоро я уже встану.</w:t>
      </w:r>
    </w:p>
    <w:p>
      <w:pPr>
        <w:pStyle w:val="Style3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 xml:space="preserve">О, нет, — хором сказали бабушка </w:t>
      </w:r>
      <w:r>
        <w:rPr>
          <w:rStyle w:val="FontStyle34"/>
          <w:b w:val="false"/>
          <w:sz w:val="24"/>
          <w:szCs w:val="24"/>
        </w:rPr>
        <w:t>и</w:t>
      </w:r>
      <w:r>
        <w:rPr>
          <w:rStyle w:val="FontStyle34"/>
          <w:sz w:val="24"/>
          <w:szCs w:val="24"/>
        </w:rPr>
        <w:t xml:space="preserve"> </w:t>
      </w:r>
      <w:r>
        <w:rPr>
          <w:rStyle w:val="FontStyle53"/>
          <w:sz w:val="24"/>
          <w:szCs w:val="24"/>
        </w:rPr>
        <w:t>Тед.</w:t>
      </w:r>
    </w:p>
    <w:p>
      <w:pPr>
        <w:pStyle w:val="Style3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рач сказал, что ты должна оставаться в постели два-три дня, — твердо добавила бабушка.</w:t>
      </w:r>
    </w:p>
    <w:p>
      <w:pPr>
        <w:pStyle w:val="Style3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Как мера предосторожности при сотрясении мозга, — подтвердил Тед.</w:t>
      </w:r>
    </w:p>
    <w:p>
      <w:pPr>
        <w:pStyle w:val="Style3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Это лучшее, что я смогла найти, красных у них больше не было, — сказала бабушка, подавая цветы Теду.</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Спасибо, я вам искренне благодарен. — Его улыбка   была  полна  обаяния.   Оказывается,  он умеет улыбаться?! К сожалению, только не ей, по</w:t>
        <w:softHyphen/>
        <w:t>думала Элизабет.</w:t>
      </w:r>
    </w:p>
    <w:p>
      <w:pPr>
        <w:pStyle w:val="Style21"/>
        <w:widowControl/>
        <w:ind w:firstLine="567"/>
        <w:jc w:val="both"/>
        <w:rPr/>
      </w:pPr>
      <w:r>
        <w:rPr>
          <w:rStyle w:val="FontStyle53"/>
          <w:sz w:val="24"/>
          <w:szCs w:val="24"/>
        </w:rPr>
        <w:t>Но тут она была не права. Он повернулся к ней с улыбкой, полной еще большего обаяния; его чер</w:t>
        <w:softHyphen/>
        <w:t>ные глаза лучились.</w:t>
      </w:r>
    </w:p>
    <w:p>
      <w:pPr>
        <w:pStyle w:val="Style2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Это тебе, дорогая, — сказал он, — как знак моей любви.</w:t>
      </w:r>
    </w:p>
    <w:p>
      <w:pPr>
        <w:pStyle w:val="Style21"/>
        <w:widowControl/>
        <w:ind w:firstLine="567"/>
        <w:jc w:val="both"/>
        <w:rPr/>
      </w:pPr>
      <w:r>
        <w:rPr>
          <w:rStyle w:val="FontStyle53"/>
          <w:sz w:val="24"/>
          <w:szCs w:val="24"/>
        </w:rPr>
        <w:t>Он склонился к ней. Боже! Он собирается по</w:t>
        <w:softHyphen/>
        <w:t>целовать ее. Элизабет оцепенела, когда его губы приблизились к ее. Если она не хочет разочаровы</w:t>
        <w:softHyphen/>
        <w:t>вать бабушку, ей придется вынести и это, хотя она так не любила обманывать. Что бы ни было, все к лучшему, подумала она, плотно сжимая губы.</w:t>
      </w:r>
    </w:p>
    <w:p>
      <w:pPr>
        <w:pStyle w:val="Style21"/>
        <w:widowControl/>
        <w:ind w:firstLine="567"/>
        <w:jc w:val="both"/>
        <w:rPr/>
      </w:pPr>
      <w:r>
        <w:rPr>
          <w:rStyle w:val="FontStyle53"/>
          <w:sz w:val="24"/>
          <w:szCs w:val="24"/>
        </w:rPr>
        <w:t>Но Тед не собирался ограничиваться мимолет</w:t>
        <w:softHyphen/>
        <w:t>ным поцелуем. Он чуть прикусил ее нижнюю губу, и этого оказалось достаточно, чтобы она приотк</w:t>
        <w:softHyphen/>
        <w:t>рыла губы, и он приник к ним долгим поцелуем. Когда их языки соприкоснулись, по ее телу про</w:t>
        <w:softHyphen/>
        <w:t>шла дрожь, и она ослабила сопротивление, которое заставило ее напрягаться. Элизабет услышала, как Тед перевел дыхание, после чего рука его легла ей на грудь. Сердце у нее учащенно забилось, и она непроизвольно подалась ему навстречу, выгнув спину. Руки ее сомкнулись на его шее, и она притя</w:t>
        <w:softHyphen/>
        <w:t>нула его к себе.</w:t>
      </w:r>
    </w:p>
    <w:p>
      <w:pPr>
        <w:pStyle w:val="Style21"/>
        <w:widowControl/>
        <w:ind w:firstLine="567"/>
        <w:jc w:val="both"/>
        <w:rPr/>
      </w:pPr>
      <w:r>
        <w:rPr>
          <w:rStyle w:val="FontStyle53"/>
          <w:sz w:val="24"/>
          <w:szCs w:val="24"/>
        </w:rPr>
        <w:t>Что он может подумать о ней? — мелькнуло у нее в голове.</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остаточно ли убедительно? — шепнула она ему на ухо. Ей хотелось дать ему понять, что его прикосновение ничуть не взволновало ее.</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Лишь в данный момент, — шепнул он в от</w:t>
        <w:softHyphen/>
        <w:t>вет, и, к ее ужасу, слова прозвучали, как обещание. Что они могут означать? Не собирается ли он за</w:t>
        <w:softHyphen/>
        <w:t>ставить ее расплачиваться за то, что она втянула его в эту ситуацию? В таком случае она его разо</w:t>
        <w:softHyphen/>
        <w:t>чарует. Едва только бабушка сядет в самолет, Тед Джеймс испарится.</w:t>
      </w:r>
    </w:p>
    <w:p>
      <w:pPr>
        <w:pStyle w:val="Style21"/>
        <w:widowControl/>
        <w:ind w:firstLine="567"/>
        <w:jc w:val="both"/>
        <w:rPr/>
      </w:pPr>
      <w:r>
        <w:rPr>
          <w:rStyle w:val="FontStyle53"/>
          <w:sz w:val="24"/>
          <w:szCs w:val="24"/>
        </w:rPr>
        <w:t>Тед наконец выпрямился. Элизабет заметила, что бабушка тактично отошла в сторону, делая вид, что смотрит в окно.</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А теперь, как ни жалко, но мне придется покинуть вас, — сказал он, когда бабушка, повер</w:t>
        <w:softHyphen/>
        <w:t>нувшись, подошла к постели. — Не могу даже пе</w:t>
        <w:softHyphen/>
        <w:t>редать тебе, моя дорогая, как я рад, что ты на пути к выздоровлению. — Он бросил на Элизабет неж</w:t>
        <w:softHyphen/>
        <w:t>ный взгляд. — Я уже был готов отложить деловую поездку в Париж, но теперь вижу, что могу позво</w:t>
        <w:softHyphen/>
        <w:t>лить себе слетать туда. Бабушка присмотрит за то</w:t>
        <w:softHyphen/>
        <w:t>бой, а я буду звонить каждый день и узнавать, что говорит медицина.</w:t>
      </w:r>
    </w:p>
    <w:p>
      <w:pPr>
        <w:pStyle w:val="Style21"/>
        <w:widowControl/>
        <w:ind w:firstLine="567"/>
        <w:jc w:val="both"/>
        <w:rPr/>
      </w:pPr>
      <w:r>
        <w:rPr>
          <w:rStyle w:val="FontStyle53"/>
          <w:sz w:val="24"/>
          <w:szCs w:val="24"/>
        </w:rPr>
        <w:t>Элизабет слушала его вполуха. Этот поцелуй буквально потряс ее, и она с трудом владела собой.</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предполагаю вернуться в четверг, — ска</w:t>
        <w:softHyphen/>
        <w:t>зал Тед, обращаясь к бабушке, — чтобы успеть в пятницу отвезти вас в аэропорт. К тому времени, я надеюсь, Элизабет оправится и сможет прово</w:t>
        <w:softHyphen/>
        <w:t>дить вас. А теперь я должен идти. Пока, радость моя. — Он еще раз поцеловал Элизабет, но на этот раз легко и коротко.</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провожу вас, — сказала бабушка. Взяв цветы, она стала спускаться по лестнице.</w:t>
      </w:r>
    </w:p>
    <w:p>
      <w:pPr>
        <w:pStyle w:val="Style21"/>
        <w:widowControl/>
        <w:ind w:firstLine="567"/>
        <w:jc w:val="both"/>
        <w:rPr/>
      </w:pPr>
      <w:r>
        <w:rPr>
          <w:rStyle w:val="FontStyle53"/>
          <w:sz w:val="24"/>
          <w:szCs w:val="24"/>
        </w:rPr>
        <w:t>Бабушка вернулась до того, как Элизабет успе</w:t>
        <w:softHyphen/>
        <w:t>ла привести в порядок свои мысли. У нее было си</w:t>
        <w:softHyphen/>
        <w:t>льное подозрение, что в данной абсурдной ситуа</w:t>
        <w:softHyphen/>
        <w:t>ции в глупом положении оказалась она, а не Тед, но она не могла и заикнуться об этом, чтобы не рисковать бабушкиной поездкой.</w:t>
      </w:r>
    </w:p>
    <w:p>
      <w:pPr>
        <w:pStyle w:val="Style101"/>
        <w:widowControl/>
        <w:spacing w:lineRule="auto" w:line="240"/>
        <w:ind w:firstLine="567"/>
        <w:jc w:val="both"/>
        <w:rPr/>
      </w:pPr>
      <w:r>
        <w:rPr>
          <w:rStyle w:val="FontStyle53"/>
          <w:sz w:val="24"/>
          <w:szCs w:val="24"/>
        </w:rPr>
        <w:t>Бабушка поставила вазу с розами на ночной столик.</w:t>
      </w:r>
    </w:p>
    <w:p>
      <w:pPr>
        <w:pStyle w:val="Style31"/>
        <w:widowControl/>
        <w:ind w:firstLine="567"/>
        <w:jc w:val="both"/>
        <w:rPr/>
      </w:pPr>
      <w:r>
        <w:rPr>
          <w:rStyle w:val="FontStyle53"/>
          <w:sz w:val="24"/>
          <w:szCs w:val="24"/>
        </w:rPr>
        <w:t xml:space="preserve">— </w:t>
      </w:r>
      <w:r>
        <w:rPr>
          <w:rStyle w:val="FontStyle53"/>
          <w:sz w:val="24"/>
          <w:szCs w:val="24"/>
        </w:rPr>
        <w:t>Ну, не прекрасны ли они? Тед попросил меня купить их, потому что хотел быть рядом с</w:t>
      </w:r>
      <w:r>
        <w:rPr>
          <w:rStyle w:val="FontStyle53"/>
          <w:sz w:val="24"/>
          <w:szCs w:val="24"/>
          <w:vertAlign w:val="superscript"/>
        </w:rPr>
        <w:t xml:space="preserve"> </w:t>
      </w:r>
      <w:r>
        <w:rPr>
          <w:rStyle w:val="FontStyle53"/>
          <w:sz w:val="24"/>
          <w:szCs w:val="24"/>
        </w:rPr>
        <w:t>тобой, когда ты проснешься. Он не хотел уходить,  пока не убедится, что ты пришла в себя.</w:t>
      </w:r>
      <w:r>
        <mc:AlternateContent>
          <mc:Choice Requires="wps">
            <w:drawing>
              <wp:anchor behindDoc="0" distT="0" distB="0" distL="24130" distR="24130" simplePos="0" locked="0" layoutInCell="0" allowOverlap="1" relativeHeight="3">
                <wp:simplePos x="0" y="0"/>
                <wp:positionH relativeFrom="column">
                  <wp:posOffset>3042285</wp:posOffset>
                </wp:positionH>
                <wp:positionV relativeFrom="paragraph">
                  <wp:posOffset>835660</wp:posOffset>
                </wp:positionV>
                <wp:extent cx="14605" cy="1339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Style71"/>
                              <w:widowControl/>
                              <w:spacing w:lineRule="auto" w:line="240"/>
                              <w:ind w:hanging="0"/>
                              <w:jc w:val="both"/>
                              <w:rPr>
                                <w:rStyle w:val="FontStyle38"/>
                                <w:sz w:val="24"/>
                                <w:szCs w:val="24"/>
                              </w:rPr>
                            </w:pPr>
                            <w:r>
                              <w:rPr/>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0pt;mso-wrap-distance-bottom:0pt;margin-top:65.8pt;mso-position-vertical-relative:text;margin-left:239.55pt;mso-position-horizontal-relative:text">
                <v:fill opacity="0f"/>
                <v:textbox inset="0in,0in,0in,0in">
                  <w:txbxContent>
                    <w:p>
                      <w:pPr>
                        <w:pStyle w:val="Style71"/>
                        <w:widowControl/>
                        <w:spacing w:lineRule="auto" w:line="240"/>
                        <w:ind w:hanging="0"/>
                        <w:jc w:val="both"/>
                        <w:rPr>
                          <w:rStyle w:val="FontStyle38"/>
                          <w:sz w:val="24"/>
                          <w:szCs w:val="24"/>
                        </w:rPr>
                      </w:pPr>
                      <w:r>
                        <w:rPr/>
                      </w:r>
                    </w:p>
                  </w:txbxContent>
                </v:textbox>
                <w10:wrap type="square" side="largest"/>
              </v:rect>
            </w:pict>
          </mc:Fallback>
        </mc:AlternateContent>
      </w:r>
    </w:p>
    <w:p>
      <w:pPr>
        <w:pStyle w:val="Style3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Ты хочешь сказать... что он сидел здесь всю ночь?</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а, мы по очереди дежурили около тебя. — Бабушка присела на край кровати. — И хотя мы познакомились с твоим будущим мужем при весь</w:t>
        <w:softHyphen/>
        <w:t>ма печальных обстоятельствах, но в критических ситуациях люди быстрее и лучше узнают друг дру</w:t>
        <w:softHyphen/>
        <w:t>га; я уверена, что ты сделала удачный выбор. Он будет тебе прекрасным мужем.</w:t>
      </w:r>
    </w:p>
    <w:p>
      <w:pPr>
        <w:pStyle w:val="Style21"/>
        <w:widowControl/>
        <w:ind w:firstLine="567"/>
        <w:jc w:val="both"/>
        <w:rPr/>
      </w:pPr>
      <w:r>
        <w:rPr>
          <w:rStyle w:val="FontStyle53"/>
          <w:sz w:val="24"/>
          <w:szCs w:val="24"/>
        </w:rPr>
        <w:t>Элизабет пробормотала несколько слов, кото</w:t>
        <w:softHyphen/>
        <w:t>рые могли означать ее согласие с бабушкиной оценкой. Она пришла к выводу, что и ей надо играть свою роль, как это делает Тед. Тем более что это будет не так уж трудно, учитывая, что не</w:t>
        <w:softHyphen/>
        <w:t>сколько дней его не будет, и в следующий раз она встретится с ним лишь на короткое время, когда он заедет отвезти бабушку в аэропорт. После чего они расстанутся, довольные друг другом.</w:t>
      </w:r>
    </w:p>
    <w:p>
      <w:pPr>
        <w:pStyle w:val="Style21"/>
        <w:widowControl/>
        <w:ind w:firstLine="567"/>
        <w:jc w:val="both"/>
        <w:rPr/>
      </w:pPr>
      <w:r>
        <w:rPr>
          <w:rStyle w:val="FontStyle53"/>
          <w:sz w:val="24"/>
          <w:szCs w:val="24"/>
        </w:rPr>
        <w:t>Бабушка продолжала восторгаться Тедом.</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Когда ты наконец заснула, мы смогли не</w:t>
        <w:softHyphen/>
        <w:t>множко поболтать за чашкой кофе. Бедняга, он был просто вне себя, когда принес тебя домой. Он пулей помчался за врачом, привез его и отвез об</w:t>
        <w:softHyphen/>
        <w:t>ратно, после того как тот осмотрел тебя, и был вне себя от радости, когда врач сказал, что с тобой все будет в порядке. Он очень любит тебя, моя доро</w:t>
        <w:softHyphen/>
        <w:t>гая!</w:t>
      </w:r>
    </w:p>
    <w:p>
      <w:pPr>
        <w:pStyle w:val="Style21"/>
        <w:widowControl/>
        <w:ind w:firstLine="567"/>
        <w:jc w:val="both"/>
        <w:rPr/>
      </w:pPr>
      <w:r>
        <w:rPr>
          <w:rStyle w:val="FontStyle53"/>
          <w:sz w:val="24"/>
          <w:szCs w:val="24"/>
        </w:rPr>
        <w:t>О, если бы только бабушка знала правду, поду</w:t>
        <w:softHyphen/>
        <w:t>мала Элизабет. Интересно, под каким именем Тед представился бабушке.</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Сначала все перепуталось, — продолжала бабушка. — Я почему-то назвала его Фредом. Ока</w:t>
        <w:softHyphen/>
        <w:t>зывается, я слышу хуже, чем думала. Он с таким сочувствием слушал, когда я рассказывала об ужасном нападении на девушку. Знаешь, того че</w:t>
        <w:softHyphen/>
        <w:t>ловека еще не поймали. Тед согласился со мной, что я не могла бы уехать в среду, оставив тебя од</w:t>
        <w:softHyphen/>
        <w:t>ну, поэтому утром он позвонил в бюро путешест</w:t>
        <w:softHyphen/>
        <w:t>вий и перерегистрировал мой билет на пятницу. Я уверена, что к тому времени ты уже оправишься и сможешь проводить меня. Но если ты еще бу</w:t>
        <w:softHyphen/>
        <w:t>дешь не в состоянии, Тед побудет с тобой, а меня отвезет и посадит в самолет его секретарь. — Она улыбнулась. — Порой очень кстати иметь достаточ</w:t>
        <w:softHyphen/>
        <w:t>но денег, не так ли? Особенно в экстремальных си</w:t>
        <w:softHyphen/>
        <w:t>туациях. Тед такой предусмотрительный. Он вы</w:t>
        <w:softHyphen/>
        <w:t>звал такси, чтобы я могла съездить за цветами, ко</w:t>
        <w:softHyphen/>
        <w:t>торые он подарил тебе. — Она вся светилась от удовольствия.</w:t>
      </w:r>
    </w:p>
    <w:p>
      <w:pPr>
        <w:pStyle w:val="Style21"/>
        <w:widowControl/>
        <w:ind w:firstLine="567"/>
        <w:jc w:val="both"/>
        <w:rPr/>
      </w:pPr>
      <w:r>
        <w:rPr>
          <w:rStyle w:val="FontStyle53"/>
          <w:sz w:val="24"/>
          <w:szCs w:val="24"/>
        </w:rPr>
        <w:t>Похоже, этот мерзкий тип лезет из кожи вон, чтобы очаровать бабушку и втереться к ней в дове</w:t>
        <w:softHyphen/>
        <w:t>рие, в чем и преуспел, зло подумала Элизабет. Она представляла, как будет огорчена бабушка, когда узнает, что «помолвка» расторгнута. У нее снова начала болеть голова, как только она пред</w:t>
        <w:softHyphen/>
        <w:t>ставила себе, какие ей придется придумывать от</w:t>
        <w:softHyphen/>
        <w:t>говорки в течение того месяца, пока не будет бабушки. Ну, ничего, как-нибудь обойдется, устало решила она. У нее сейчас нет сил думать об этом.</w:t>
      </w:r>
    </w:p>
    <w:p>
      <w:pPr>
        <w:pStyle w:val="Style101"/>
        <w:widowControl/>
        <w:spacing w:lineRule="auto" w:line="240"/>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бы с удовольствием поспала, — сказала Элизабет.</w:t>
      </w:r>
    </w:p>
    <w:p>
      <w:pPr>
        <w:pStyle w:val="Style21"/>
        <w:widowControl/>
        <w:ind w:firstLine="567"/>
        <w:jc w:val="both"/>
        <w:rPr/>
      </w:pPr>
      <w:r>
        <w:rPr>
          <w:rStyle w:val="FontStyle53"/>
          <w:sz w:val="24"/>
          <w:szCs w:val="24"/>
        </w:rPr>
        <w:t>Бабушка взбила подушки, задернула шторы и на цыпочках отправилась вниз готовить ужин.</w:t>
      </w:r>
    </w:p>
    <w:p>
      <w:pPr>
        <w:pStyle w:val="Style21"/>
        <w:widowControl/>
        <w:ind w:firstLine="567"/>
        <w:jc w:val="both"/>
        <w:rPr/>
      </w:pPr>
      <w:r>
        <w:rPr>
          <w:rStyle w:val="FontStyle53"/>
          <w:sz w:val="24"/>
          <w:szCs w:val="24"/>
        </w:rPr>
        <w:t xml:space="preserve">Элизабет, </w:t>
      </w:r>
      <w:r>
        <w:rPr>
          <w:rStyle w:val="FontStyle34"/>
          <w:b w:val="false"/>
          <w:sz w:val="24"/>
          <w:szCs w:val="24"/>
        </w:rPr>
        <w:t>не</w:t>
      </w:r>
      <w:r>
        <w:rPr>
          <w:rStyle w:val="FontStyle34"/>
          <w:sz w:val="24"/>
          <w:szCs w:val="24"/>
        </w:rPr>
        <w:t xml:space="preserve"> </w:t>
      </w:r>
      <w:r>
        <w:rPr>
          <w:rStyle w:val="FontStyle53"/>
          <w:sz w:val="24"/>
          <w:szCs w:val="24"/>
        </w:rPr>
        <w:t>шевелясь, лежала в постели, запах роз заполнял комнату. Тед всерьез принимает пра</w:t>
        <w:softHyphen/>
        <w:t>вила игры, мрачно подумала она. Элизабет вспом</w:t>
        <w:softHyphen/>
        <w:t>нила его поцелуй, и по телу пробежала легкая дрожь. Ей оставалось надеяться, что он не сочтет своей обязанностью слишком часто целовать ее подобным образом.</w:t>
      </w:r>
    </w:p>
    <w:p>
      <w:pPr>
        <w:pStyle w:val="Style101"/>
        <w:widowControl/>
        <w:spacing w:lineRule="auto" w:line="240"/>
        <w:ind w:firstLine="567"/>
        <w:jc w:val="both"/>
        <w:rPr/>
      </w:pPr>
      <w:r>
        <w:rPr>
          <w:rStyle w:val="FontStyle53"/>
          <w:sz w:val="24"/>
          <w:szCs w:val="24"/>
        </w:rPr>
        <w:t>Или же... вдруг ему придет в голову такая мысль?</w:t>
      </w:r>
    </w:p>
    <w:p>
      <w:pPr>
        <w:pStyle w:val="Style21"/>
        <w:widowControl/>
        <w:ind w:firstLine="567"/>
        <w:jc w:val="both"/>
        <w:rPr>
          <w:rStyle w:val="FontStyle53"/>
          <w:sz w:val="24"/>
          <w:szCs w:val="24"/>
        </w:rPr>
      </w:pPr>
      <w:r>
        <w:rPr>
          <w:rStyle w:val="FontStyle53"/>
          <w:sz w:val="24"/>
          <w:szCs w:val="24"/>
        </w:rPr>
        <w:t>Прекрати, идиотка, забудь этого человека. Но, засыпая, она смутно осознавала, что как бы ни развивались события, забыть Теда Джеймса ей бу</w:t>
        <w:softHyphen/>
        <w:t>дет нелегко.</w:t>
      </w:r>
    </w:p>
    <w:p>
      <w:pPr>
        <w:pStyle w:val="Style21"/>
        <w:widowControl/>
        <w:ind w:firstLine="567"/>
        <w:jc w:val="both"/>
        <w:rPr>
          <w:rStyle w:val="FontStyle53"/>
          <w:sz w:val="24"/>
          <w:szCs w:val="24"/>
        </w:rPr>
      </w:pPr>
      <w:r>
        <w:rPr/>
      </w:r>
    </w:p>
    <w:p>
      <w:pPr>
        <w:pStyle w:val="Style32"/>
        <w:widowControl/>
        <w:ind w:firstLine="567"/>
        <w:jc w:val="both"/>
        <w:rPr>
          <w:rStyle w:val="FontStyle54"/>
          <w:sz w:val="24"/>
          <w:szCs w:val="24"/>
        </w:rPr>
      </w:pPr>
      <w:r>
        <w:rPr>
          <w:rStyle w:val="FontStyle54"/>
          <w:sz w:val="24"/>
          <w:szCs w:val="24"/>
        </w:rPr>
        <w:t>Глава 3</w:t>
      </w:r>
    </w:p>
    <w:p>
      <w:pPr>
        <w:pStyle w:val="Style32"/>
        <w:widowControl/>
        <w:ind w:firstLine="567"/>
        <w:jc w:val="both"/>
        <w:rPr>
          <w:rStyle w:val="FontStyle54"/>
          <w:sz w:val="24"/>
          <w:szCs w:val="24"/>
        </w:rPr>
      </w:pPr>
      <w:r>
        <w:rPr/>
      </w:r>
    </w:p>
    <w:p>
      <w:pPr>
        <w:pStyle w:val="Style21"/>
        <w:widowControl/>
        <w:ind w:firstLine="567"/>
        <w:jc w:val="both"/>
        <w:rPr/>
      </w:pPr>
      <w:r>
        <w:rPr>
          <w:rStyle w:val="FontStyle53"/>
          <w:sz w:val="24"/>
          <w:szCs w:val="24"/>
        </w:rPr>
        <w:t>Элизабет с трудом вынесла пребывание в по</w:t>
        <w:softHyphen/>
        <w:t>стели в течение двух последующих дней. Голова уже не болела, и чувствовала она себя прекрасно, но бабушка не разрешила ей отступить от предпи</w:t>
        <w:softHyphen/>
        <w:t>саний врача.</w:t>
      </w:r>
    </w:p>
    <w:p>
      <w:pPr>
        <w:pStyle w:val="Style2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 противном случае в пятницу я никуда не поеду, — твердо заявила она. — Представляешь, ес</w:t>
        <w:softHyphen/>
        <w:t>ли сотрясение даст о себе знать после моего отъ</w:t>
        <w:softHyphen/>
        <w:t>езда? Я не могу рисковать, оставляя тебя всецело на попечение бедного Теда.</w:t>
      </w:r>
    </w:p>
    <w:p>
      <w:pPr>
        <w:pStyle w:val="Style21"/>
        <w:widowControl/>
        <w:ind w:firstLine="567"/>
        <w:jc w:val="both"/>
        <w:rPr/>
      </w:pPr>
      <w:r>
        <w:rPr>
          <w:rStyle w:val="FontStyle53"/>
          <w:sz w:val="24"/>
          <w:szCs w:val="24"/>
        </w:rPr>
        <w:t>«Бедный Тед», мрачно подумала Элизабет, за</w:t>
        <w:softHyphen/>
        <w:t>сунет ее в больницу и сделает ручкой. Она не пита</w:t>
        <w:softHyphen/>
        <w:t>ла иллюзий на его счет. Он спасал лишь свою со</w:t>
        <w:softHyphen/>
        <w:t>весть и репутацию фирмы, и на этом его интерес к ней кончался.</w:t>
      </w:r>
    </w:p>
    <w:p>
      <w:pPr>
        <w:pStyle w:val="Style21"/>
        <w:widowControl/>
        <w:ind w:firstLine="567"/>
        <w:jc w:val="both"/>
        <w:rPr/>
      </w:pPr>
      <w:r>
        <w:rPr>
          <w:rStyle w:val="FontStyle53"/>
          <w:sz w:val="24"/>
          <w:szCs w:val="24"/>
        </w:rPr>
        <w:t>Лежа в постели и обдумывая все происшедшее, она усомнилась, что Тед появится снова. Он впол</w:t>
        <w:softHyphen/>
        <w:t>не может сослаться на то, что задерживается в Париже, и дать указание секретарю проводить ба</w:t>
        <w:softHyphen/>
        <w:t>бушку в аэропорт. Да, именно так он и поступит, решила Элизабет, и тогда она избавится от необ</w:t>
        <w:softHyphen/>
        <w:t>ходимости снова видеть его.</w:t>
      </w:r>
    </w:p>
    <w:p>
      <w:pPr>
        <w:pStyle w:val="Style21"/>
        <w:widowControl/>
        <w:ind w:firstLine="567"/>
        <w:jc w:val="both"/>
        <w:rPr/>
      </w:pPr>
      <w:r>
        <w:rPr>
          <w:rStyle w:val="FontStyle53"/>
          <w:sz w:val="24"/>
          <w:szCs w:val="24"/>
        </w:rPr>
        <w:t>Однако она то и дело ловила себя на мысли, что постоянно думает о Теде, оправдывая это тем, что его присутствие обеспечит бабушке возмож</w:t>
        <w:softHyphen/>
        <w:t>ность улететь. Бабушка же, похоже, не испытыва</w:t>
        <w:softHyphen/>
        <w:t>ла никаких сомнений по поводу Теда и возносила хвалы в его адрес. Он прекрасный, добрый и вни</w:t>
        <w:softHyphen/>
        <w:t>мательный, и Элизабет крупно повезло, что он об</w:t>
        <w:softHyphen/>
        <w:t>ратил на нее внимание.</w:t>
      </w:r>
    </w:p>
    <w:p>
      <w:pPr>
        <w:pStyle w:val="Style21"/>
        <w:widowControl/>
        <w:ind w:firstLine="567"/>
        <w:jc w:val="both"/>
        <w:rPr/>
      </w:pPr>
      <w:r>
        <w:rPr>
          <w:rStyle w:val="FontStyle53"/>
          <w:sz w:val="24"/>
          <w:szCs w:val="24"/>
        </w:rPr>
        <w:t>Тед держал слово и каждый вечер звонил из Парижа, осведомляясь о самочувствии Элизабет. Поскольку отводной трубки не было, бабушка, за</w:t>
        <w:softHyphen/>
        <w:t>вершив разговор, спешила в спальню и дословно пересказывала Элизабет, что он говорил.</w:t>
      </w:r>
    </w:p>
    <w:p>
      <w:pPr>
        <w:pStyle w:val="Style2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аш дорогой мальчик очень рад, что тебе лучше. Он передает тебе горячий привет и сгорает от желания увидеть тебя в пятницу утром.</w:t>
      </w:r>
    </w:p>
    <w:p>
      <w:pPr>
        <w:pStyle w:val="Style21"/>
        <w:widowControl/>
        <w:ind w:firstLine="567"/>
        <w:jc w:val="both"/>
        <w:rPr/>
      </w:pPr>
      <w:r>
        <w:rPr>
          <w:rStyle w:val="FontStyle53"/>
          <w:sz w:val="24"/>
          <w:szCs w:val="24"/>
        </w:rPr>
        <w:t>Элизабет попыталась изобразить восторг. Он явно переигрывает в изъявлениях любви к ней, приветов и пожеланий, подумала она. Слава Богу, что ей самой не приходится говорить с ним. В сре</w:t>
        <w:softHyphen/>
        <w:t>ду она уже могла сидеть, в четверг она встала и спустилась вниз, но когда подошло время для при</w:t>
        <w:softHyphen/>
        <w:t>вычного звонка Теда, она поспешила в постель, чтобы избежать разговора с ним.</w:t>
      </w:r>
    </w:p>
    <w:p>
      <w:pPr>
        <w:pStyle w:val="Style21"/>
        <w:widowControl/>
        <w:ind w:firstLine="567"/>
        <w:jc w:val="both"/>
        <w:rPr/>
      </w:pPr>
      <w:r>
        <w:rPr>
          <w:rStyle w:val="FontStyle53"/>
          <w:sz w:val="24"/>
          <w:szCs w:val="24"/>
        </w:rPr>
        <w:t>Однако в четверг звонка не последовало. Имен</w:t>
        <w:softHyphen/>
        <w:t>но теперь-то он и исчезнет, подумала Элизабет.</w:t>
      </w:r>
    </w:p>
    <w:p>
      <w:pPr>
        <w:pStyle w:val="Style2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н, конечно же, приедет, просто у него нет под рукой телефона, — сказала бабушка, ни секун</w:t>
        <w:softHyphen/>
        <w:t>ды не сомневаясь, что Тед сдержит свое обещание и появится на следующее утро.</w:t>
      </w:r>
    </w:p>
    <w:p>
      <w:pPr>
        <w:pStyle w:val="Style21"/>
        <w:widowControl/>
        <w:ind w:firstLine="567"/>
        <w:jc w:val="both"/>
        <w:rPr/>
      </w:pPr>
      <w:r>
        <w:rPr>
          <w:rStyle w:val="FontStyle53"/>
          <w:sz w:val="24"/>
          <w:szCs w:val="24"/>
        </w:rPr>
        <w:t>Ночью Элизабет не спалось. Одевшись, она в половине шестого спустилась вниз, чтобы выпить чашечку кофе и перекусить. Она не имела представ</w:t>
        <w:softHyphen/>
        <w:t>ления, когда прибывает его рейс. То ли он не ска</w:t>
        <w:softHyphen/>
        <w:t>зал бабушке, то ли та забыла, но безоговорочно положилась на Теда, чего нельзя было сказать про Элизабет.</w:t>
      </w:r>
    </w:p>
    <w:p>
      <w:pPr>
        <w:pStyle w:val="Style21"/>
        <w:widowControl/>
        <w:ind w:firstLine="567"/>
        <w:jc w:val="both"/>
        <w:rPr/>
      </w:pPr>
      <w:r>
        <w:rPr>
          <w:rStyle w:val="FontStyle53"/>
          <w:sz w:val="24"/>
          <w:szCs w:val="24"/>
        </w:rPr>
        <w:t>Покончив с кофе, она стала бесцельно бродить по дому. В прихожей уже стоял бабушкин багаж, и поверх плотно упакованной дорожной сумки ле</w:t>
        <w:softHyphen/>
        <w:t>жало ее твидовое пальто. Элизабет сама купила ей в подарок легкую сумку, когда пришло приглаше</w:t>
        <w:softHyphen/>
        <w:t>ние. Они вместе планировали и обсуждали, сколько одежды ей понадобится для месячного пребывания в Австралии и какая там может быть зима. И те</w:t>
        <w:softHyphen/>
        <w:t>перь, глядя на сумку, которую они столь старате</w:t>
        <w:softHyphen/>
        <w:t>льно упаковывали в четыре руки, Элизабет хоте</w:t>
        <w:softHyphen/>
        <w:t>лось плакать.</w:t>
      </w:r>
    </w:p>
    <w:p>
      <w:pPr>
        <w:pStyle w:val="Style21"/>
        <w:widowControl/>
        <w:ind w:firstLine="567"/>
        <w:jc w:val="both"/>
        <w:rPr/>
      </w:pPr>
      <w:r>
        <w:rPr>
          <w:rStyle w:val="FontStyle53"/>
          <w:sz w:val="24"/>
          <w:szCs w:val="24"/>
        </w:rPr>
        <w:t>Поднявшись наверх, она застала бабушку за сбором последних мелочей, которые она собира</w:t>
        <w:softHyphen/>
        <w:t>лась прихватить с собой в салон самолета. Она уже была в легком твидовом костюмчике и твидо</w:t>
        <w:softHyphen/>
        <w:t>вой шляпке, которая плотно сидела на ее седой го</w:t>
        <w:softHyphen/>
        <w:t>лове. Щеки ее порозовели от волнения.</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оброе утро, дорогая, я уже почти готова на тот случай, если Тед появится пораньше. Хоте</w:t>
        <w:softHyphen/>
        <w:t>ла бы я вспомнить, во сколько, по его словам, он должен прибыть.</w:t>
      </w:r>
    </w:p>
    <w:p>
      <w:pPr>
        <w:pStyle w:val="Style21"/>
        <w:widowControl/>
        <w:ind w:firstLine="567"/>
        <w:jc w:val="both"/>
        <w:rPr/>
      </w:pPr>
      <w:r>
        <w:rPr>
          <w:rStyle w:val="FontStyle53"/>
          <w:sz w:val="24"/>
          <w:szCs w:val="24"/>
        </w:rPr>
        <w:t>Она засунула в сумку рулон туалетной бумаги, стопку носовых платков и застегнула ее на мол</w:t>
        <w:softHyphen/>
        <w:t>нию.</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у разве не восхитительно? — Она обняла Элизабет. — Все складывается как нельзя лучше. Ты обручена, и Тед такой очаровательный молодой человек. Только подумай, в противном случае я во</w:t>
        <w:softHyphen/>
        <w:t>обще не могла бы уехать. Ты же знаешь, что того ужасного человека до сих пор не поймали, даже страшно подумать, что он все еще бродит вокруг. Впрочем, в такое утро мы не должны пугать себя, тем более что ты так счастлива.</w:t>
      </w:r>
    </w:p>
    <w:p>
      <w:pPr>
        <w:pStyle w:val="Style21"/>
        <w:widowControl/>
        <w:ind w:firstLine="567"/>
        <w:jc w:val="both"/>
        <w:rPr/>
      </w:pPr>
      <w:r>
        <w:rPr>
          <w:rStyle w:val="FontStyle53"/>
          <w:sz w:val="24"/>
          <w:szCs w:val="24"/>
        </w:rPr>
        <w:t>Элизабет больше не могла этого вынести.</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а кухне кофе и тосты, бабушка, я думаю, тебе стоит что-нибудь поесть. Спускайся вниз, а я прихвачу твою сумку.</w:t>
      </w:r>
    </w:p>
    <w:p>
      <w:pPr>
        <w:pStyle w:val="Style21"/>
        <w:widowControl/>
        <w:tabs>
          <w:tab w:val="clear" w:pos="708"/>
          <w:tab w:val="left" w:pos="811"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Спасибо, дорогая. — Бабушка заторопилась по лестнице.</w:t>
      </w:r>
    </w:p>
    <w:p>
      <w:pPr>
        <w:pStyle w:val="Style21"/>
        <w:widowControl/>
        <w:ind w:firstLine="567"/>
        <w:jc w:val="both"/>
        <w:rPr/>
      </w:pPr>
      <w:r>
        <w:rPr>
          <w:rStyle w:val="FontStyle53"/>
          <w:sz w:val="24"/>
          <w:szCs w:val="24"/>
        </w:rPr>
        <w:t>Элизабет села на кровати. Сколько еще ждать, чтобы убедиться, что он не приедет? Она посмот</w:t>
        <w:softHyphen/>
        <w:t>рела на часы. Было без пятнадцати восемь. Еще час, подумала она. Если он к тому времени не поя</w:t>
        <w:softHyphen/>
        <w:t>вится и не позвонит, все станет ясно. Несмотря на вечерние звонки из Парижа, скорее всего, он ре</w:t>
        <w:softHyphen/>
        <w:t>шил, когда дело подошло к концу, больше не уча</w:t>
        <w:softHyphen/>
        <w:t>ствовать в играх. Сначала его просто обеспокоил несчастный случай с ней из-за опасения, что от</w:t>
        <w:softHyphen/>
        <w:t>ветственность может быть возложена на него, но когда стало ясно, что с ней ничего серьезного, он мог прийти к выводу, что в его дальнейшем учас</w:t>
        <w:softHyphen/>
        <w:t>тии в этой истории нет никакой необходимости.</w:t>
      </w:r>
    </w:p>
    <w:p>
      <w:pPr>
        <w:pStyle w:val="Style21"/>
        <w:widowControl/>
        <w:ind w:firstLine="567"/>
        <w:jc w:val="both"/>
        <w:rPr/>
      </w:pPr>
      <w:r>
        <w:rPr>
          <w:rStyle w:val="FontStyle53"/>
          <w:sz w:val="24"/>
          <w:szCs w:val="24"/>
        </w:rPr>
        <w:t>Бабушка оставила открытым окно в своей спа</w:t>
        <w:softHyphen/>
        <w:t>льне, и Элизабет поднялась закрыть его. В это вре</w:t>
        <w:softHyphen/>
        <w:t>мя она услышала телефонный звонок и подпрыгну</w:t>
        <w:softHyphen/>
        <w:t>ла едва ли не на дюйм — ее нервы были натянуты, как скрипичные струны. Но это звонил телефон у соседей.</w:t>
      </w:r>
    </w:p>
    <w:p>
      <w:pPr>
        <w:pStyle w:val="Style21"/>
        <w:widowControl/>
        <w:ind w:firstLine="567"/>
        <w:jc w:val="both"/>
        <w:rPr/>
      </w:pPr>
      <w:r>
        <w:rPr>
          <w:rStyle w:val="FontStyle53"/>
          <w:sz w:val="24"/>
          <w:szCs w:val="24"/>
        </w:rPr>
        <w:t>Элизабет прикрыла окно и по привычке опусти</w:t>
        <w:softHyphen/>
        <w:t>ла щеколду, поскольку уходить никуда не собира</w:t>
        <w:softHyphen/>
        <w:t>лась, и стала внимательно всматриваться в дорогу по обе стороны от дома. Мимо проехал почтальон, развозящий почту, двое мальчишек направлялись в школу, соседский рыжий кот вспрыгнул на забор и старательно умывался.</w:t>
      </w:r>
    </w:p>
    <w:p>
      <w:pPr>
        <w:pStyle w:val="Style21"/>
        <w:widowControl/>
        <w:tabs>
          <w:tab w:val="clear" w:pos="708"/>
          <w:tab w:val="left" w:pos="730"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Элизабет! — донесся снизу голос бабушки.</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Иду, — отозвалась она и, отходя от окна, увидела черную машину, которая показалась из-за угла. Застыв на месте, она уставилась на нее. Ма</w:t>
        <w:softHyphen/>
        <w:t>шина замедлила ход и остановилась у их дверей.</w:t>
      </w:r>
    </w:p>
    <w:p>
      <w:pPr>
        <w:pStyle w:val="Style21"/>
        <w:widowControl/>
        <w:ind w:firstLine="567"/>
        <w:jc w:val="both"/>
        <w:rPr/>
      </w:pPr>
      <w:r>
        <w:rPr>
          <w:rStyle w:val="FontStyle53"/>
          <w:sz w:val="24"/>
          <w:szCs w:val="24"/>
        </w:rPr>
        <w:t>Задребезжал звонок, а она продолжала стоять на месте, как прикованная, с лихорадочно бью</w:t>
        <w:softHyphen/>
        <w:t>щимся сердцем.</w:t>
      </w:r>
    </w:p>
    <w:p>
      <w:pPr>
        <w:pStyle w:val="Style21"/>
        <w:widowControl/>
        <w:ind w:firstLine="567"/>
        <w:jc w:val="both"/>
        <w:rPr/>
      </w:pPr>
      <w:r>
        <w:rPr>
          <w:rStyle w:val="FontStyle53"/>
          <w:sz w:val="24"/>
          <w:szCs w:val="24"/>
        </w:rPr>
        <w:t>Она услышала голоса в прихожей — высокий и восторженный бабушкин и его — низкий, бархат</w:t>
        <w:softHyphen/>
        <w:t>ный.</w:t>
      </w:r>
    </w:p>
    <w:p>
      <w:pPr>
        <w:pStyle w:val="Style21"/>
        <w:widowControl/>
        <w:ind w:firstLine="567"/>
        <w:jc w:val="both"/>
        <w:rPr/>
      </w:pPr>
      <w:r>
        <w:rPr>
          <w:rStyle w:val="FontStyle53"/>
          <w:sz w:val="24"/>
          <w:szCs w:val="24"/>
        </w:rPr>
        <w:t>Элизабет показалось, что сейчас потеряет со</w:t>
        <w:softHyphen/>
        <w:t>знание. Она ухватилась за медную окантовку ста</w:t>
        <w:softHyphen/>
        <w:t>ромодной кровати, стараясь справиться с голово</w:t>
        <w:softHyphen/>
        <w:t>кружением. Она слышала, как, прыгая через две ступеньки, Тед бежал по лестнице.</w:t>
      </w:r>
    </w:p>
    <w:p>
      <w:pPr>
        <w:pStyle w:val="Style2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Элизабет, дорогая, как ты, моя радость? — К удовольствию бабушки, у него был неподдельно взволнованный голос. — Что с тобой? Ты ужасно выглядишь.</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было, подумала, что вы уже не появи</w:t>
        <w:softHyphen/>
        <w:t>тесь,— сказала она первое, что пришло в голову.</w:t>
      </w:r>
    </w:p>
    <w:p>
      <w:pPr>
        <w:pStyle w:val="Style21"/>
        <w:widowControl/>
        <w:ind w:firstLine="567"/>
        <w:jc w:val="both"/>
        <w:rPr/>
      </w:pPr>
      <w:r>
        <w:rPr>
          <w:rStyle w:val="FontStyle53"/>
          <w:sz w:val="24"/>
          <w:szCs w:val="24"/>
        </w:rPr>
        <w:t>Он жестко взглянул на нее.</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Тебе бы следовало знать, моя девочка, что я всегда выполняю свои обещания. Хотел бы наде</w:t>
        <w:softHyphen/>
        <w:t>яться, что и тебе это свойственно, — добавил он. И, прежде чем она смогла понять, что он имеет в ви</w:t>
        <w:softHyphen/>
        <w:t>ду, сказал: — А теперь поторопись. Времени у нас в обрез. Я посажу бабушку в машину. — Он тороп</w:t>
        <w:softHyphen/>
        <w:t>ливо спустился по лестнице.</w:t>
      </w:r>
    </w:p>
    <w:p>
      <w:pPr>
        <w:pStyle w:val="Style21"/>
        <w:widowControl/>
        <w:ind w:firstLine="567"/>
        <w:jc w:val="both"/>
        <w:rPr/>
      </w:pPr>
      <w:r>
        <w:rPr>
          <w:rStyle w:val="FontStyle53"/>
          <w:sz w:val="24"/>
          <w:szCs w:val="24"/>
        </w:rPr>
        <w:t>Элизабет подхватила сумку, взяла плащ из своей комнаты и поспешила за ним.</w:t>
      </w:r>
    </w:p>
    <w:p>
      <w:pPr>
        <w:pStyle w:val="Style21"/>
        <w:widowControl/>
        <w:ind w:firstLine="567"/>
        <w:jc w:val="both"/>
        <w:rPr>
          <w:rStyle w:val="FontStyle53"/>
          <w:rFonts w:ascii="Times New Roman" w:hAnsi="Times New Roman" w:cs="Times New Roman"/>
          <w:sz w:val="24"/>
          <w:szCs w:val="24"/>
        </w:rPr>
      </w:pPr>
      <w:r>
        <w:rPr/>
      </w:r>
    </w:p>
    <w:p>
      <w:pPr>
        <w:pStyle w:val="Style21"/>
        <w:widowControl/>
        <w:ind w:firstLine="567"/>
        <w:jc w:val="both"/>
        <w:rPr/>
      </w:pPr>
      <w:r>
        <w:rPr>
          <w:rStyle w:val="FontStyle53"/>
          <w:sz w:val="24"/>
          <w:szCs w:val="24"/>
        </w:rPr>
        <w:t>Через пару часов она уже стояла рядом с Те</w:t>
        <w:softHyphen/>
        <w:t>дом, наблюдая, как огромный лайнер разбегается по взлетной полосе. Нос у него приподнялся, и он оторвался от земли, медленно взмыв в воздух. Все выше и выше, все быстрее и быстрее; они слышали рев мощных турбин, но через несколько мгновений, их гул стих и самолет исчез из виду.</w:t>
      </w:r>
    </w:p>
    <w:p>
      <w:pPr>
        <w:pStyle w:val="Style21"/>
        <w:widowControl/>
        <w:ind w:firstLine="567"/>
        <w:jc w:val="both"/>
        <w:rPr/>
      </w:pPr>
      <w:r>
        <w:rPr>
          <w:rStyle w:val="FontStyle53"/>
          <w:sz w:val="24"/>
          <w:szCs w:val="24"/>
        </w:rPr>
        <w:t>Элизабет с трудом перевела дыхание и поймала себя на том, что впилась ногтями во влажные ла</w:t>
        <w:softHyphen/>
        <w:t>дони. Наконец-то все в порядке. До последней се</w:t>
        <w:softHyphen/>
        <w:t>кунды она сомневалась, что все удастся.</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от так, — удовлетворенно сказал Тед, по</w:t>
        <w:softHyphen/>
        <w:t>смотрев на нее. — У вас такой вид, что чашка креп</w:t>
        <w:softHyphen/>
        <w:t>кого кофе вам отнюдь не помешает, — сказал он. — Идемте.</w:t>
      </w:r>
    </w:p>
    <w:p>
      <w:pPr>
        <w:pStyle w:val="Style21"/>
        <w:widowControl/>
        <w:ind w:firstLine="567"/>
        <w:jc w:val="both"/>
        <w:rPr/>
      </w:pPr>
      <w:r>
        <w:rPr>
          <w:rStyle w:val="FontStyle53"/>
          <w:sz w:val="24"/>
          <w:szCs w:val="24"/>
        </w:rPr>
        <w:t>Элизабет позволила ему увлечь ее сквозь толпу аэропорта. Они быстро нашли кафе и сели за сто</w:t>
        <w:softHyphen/>
        <w:t>лик, на котором стояли чашки дымящегося кофе.</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у что ж, — сказал Тед, — моя миссия окон</w:t>
        <w:softHyphen/>
        <w:t>чена. Вы довольны?</w:t>
      </w:r>
    </w:p>
    <w:p>
      <w:pPr>
        <w:pStyle w:val="Style21"/>
        <w:widowControl/>
        <w:ind w:firstLine="567"/>
        <w:jc w:val="both"/>
        <w:rPr/>
      </w:pPr>
      <w:r>
        <w:rPr>
          <w:rStyle w:val="FontStyle53"/>
          <w:sz w:val="24"/>
          <w:szCs w:val="24"/>
        </w:rPr>
        <w:t>Эти слова прозвучали для нее похоронным зво</w:t>
        <w:softHyphen/>
        <w:t>ном. Молча кивнув, Элизабет опустила глаза.</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ы слишком серьезно все воспринимаете, — сказал он. — Неужели это имеет для вас такое зна</w:t>
        <w:softHyphen/>
        <w:t>чение?</w:t>
      </w:r>
    </w:p>
    <w:p>
      <w:pPr>
        <w:pStyle w:val="Style21"/>
        <w:widowControl/>
        <w:ind w:firstLine="567"/>
        <w:jc w:val="both"/>
        <w:rPr/>
      </w:pPr>
      <w:r>
        <w:rPr>
          <w:rStyle w:val="FontStyle53"/>
          <w:sz w:val="24"/>
          <w:szCs w:val="24"/>
        </w:rPr>
        <w:t>Она снова кивнула, не поднимая глаз от чашки.</w:t>
      </w:r>
    </w:p>
    <w:p>
      <w:pPr>
        <w:pStyle w:val="Style21"/>
        <w:widowControl/>
        <w:tabs>
          <w:tab w:val="clear" w:pos="708"/>
          <w:tab w:val="left" w:pos="485"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всем сердцем привязана к бабушке, — сказала она, — а когда привязываюсь к кому-то, делаю для него все, что в моих силах.</w:t>
      </w:r>
    </w:p>
    <w:p>
      <w:pPr>
        <w:pStyle w:val="Style21"/>
        <w:widowControl/>
        <w:ind w:firstLine="567"/>
        <w:jc w:val="both"/>
        <w:rPr/>
      </w:pPr>
      <w:r>
        <w:rPr>
          <w:rStyle w:val="FontStyle53"/>
          <w:sz w:val="24"/>
          <w:szCs w:val="24"/>
        </w:rPr>
        <w:t>Подняв голову, она встретила взгляд его чер</w:t>
        <w:softHyphen/>
        <w:t>ных глаз, внимательно изучающих ее. Ей не хоте</w:t>
        <w:softHyphen/>
        <w:t>лось, чтобы он так смотрел на нее — это заставля</w:t>
        <w:softHyphen/>
        <w:t>ло ее нервничать.</w:t>
      </w:r>
    </w:p>
    <w:p>
      <w:pPr>
        <w:pStyle w:val="Style21"/>
        <w:widowControl/>
        <w:tabs>
          <w:tab w:val="clear" w:pos="708"/>
          <w:tab w:val="left" w:pos="51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плоть до того, чтобы предложить жениться на себе совершенно незнакомому человеку? — мяг</w:t>
        <w:softHyphen/>
        <w:t>ко спросил он.</w:t>
      </w:r>
    </w:p>
    <w:p>
      <w:pPr>
        <w:pStyle w:val="Style21"/>
        <w:widowControl/>
        <w:tabs>
          <w:tab w:val="clear" w:pos="708"/>
          <w:tab w:val="left" w:pos="5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не предлагала вам жениться! — едва не выкрикнула она и бросила быстрый взгляд на дру</w:t>
        <w:softHyphen/>
        <w:t>гие столики, испугавшись, что их услышат.</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Прошу прощения, — насмешливо протянул он. — А мне было показалось, что именно это вы и сделали. Насколько мне помнится, вы предложи</w:t>
        <w:softHyphen/>
        <w:t>ли, чтобы я занял место Фреда.</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ичего подобного я не делала, вы сами за</w:t>
        <w:softHyphen/>
        <w:t>няли это место. Если бы вы просто выслушали ме</w:t>
        <w:softHyphen/>
        <w:t>ня, вместо того чтобы выкидывать из машины, вам бы все стало ясно и вы не стали бы обвинять меня в... в чем-то ужасном. У меня и в мыслях такого не было, — раздраженно сказала она.</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Ага! — развеселился он. — Бедная малень</w:t>
        <w:softHyphen/>
        <w:t>кая девочка! Вы еще так и не поняли, в каком не</w:t>
        <w:softHyphen/>
        <w:t>приглядном мире вам приходится существовать.</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не нуждаюсь в вашей опеке, — огрызну</w:t>
        <w:softHyphen/>
        <w:t>лась она и одним глотком допила кофе.</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от это уже лучше, — с убийственной веж</w:t>
        <w:softHyphen/>
        <w:t>ливостью сказал Тед. — На ваших щечках появил</w:t>
        <w:softHyphen/>
        <w:t>ся румянец. А я еще сомневался, будете ли вы ут</w:t>
        <w:softHyphen/>
        <w:t>ром настолько хорошо себя чувствовать, чтобы по</w:t>
        <w:softHyphen/>
        <w:t>ехать в аэропорт.</w:t>
      </w:r>
    </w:p>
    <w:p>
      <w:pPr>
        <w:pStyle w:val="Style21"/>
        <w:widowControl/>
        <w:tabs>
          <w:tab w:val="clear" w:pos="708"/>
          <w:tab w:val="left" w:pos="624"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чувствую себя прекрасно, — парировала она. — И не могла не поехать, я должна была уви</w:t>
        <w:softHyphen/>
        <w:t>деть, как бабушка...</w:t>
      </w:r>
    </w:p>
    <w:p>
      <w:pPr>
        <w:pStyle w:val="Style21"/>
        <w:widowControl/>
        <w:tabs>
          <w:tab w:val="clear" w:pos="708"/>
          <w:tab w:val="left" w:pos="624"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ы мне не доверяете? Вы решили, что я мо</w:t>
        <w:softHyphen/>
        <w:t>гу похитить старую леди или же засунуть ее в дру</w:t>
        <w:softHyphen/>
        <w:t>гой самолет? — Его брови приподнялись.</w:t>
      </w:r>
    </w:p>
    <w:p>
      <w:pPr>
        <w:pStyle w:val="Style21"/>
        <w:widowControl/>
        <w:ind w:firstLine="567"/>
        <w:jc w:val="both"/>
        <w:rPr/>
      </w:pPr>
      <w:r>
        <w:rPr>
          <w:rStyle w:val="FontStyle53"/>
          <w:sz w:val="24"/>
          <w:szCs w:val="24"/>
        </w:rPr>
        <w:t>Она наконец поняла, что он шутит, и выдавила слабую улыбку.</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Конечно же, нет. Без вас мы бы не справи</w:t>
        <w:softHyphen/>
        <w:t>лись. Вы обо всем позаботились, и я вам очень благодарна. У меня были бы определенные слож</w:t>
        <w:softHyphen/>
        <w:t>ности, я не очень разбираюсь в авиационных рей</w:t>
        <w:softHyphen/>
        <w:t>сах.</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а и бабушка, как она мне сказала, никогда раньше не летала. Очень приятная леди. — Тед на мгновение задумался. — Она бы так и не снялась с места, если бы не наш маленький.... э-э-э... об</w:t>
        <w:softHyphen/>
        <w:t>ман, верно?</w:t>
      </w:r>
    </w:p>
    <w:p>
      <w:pPr>
        <w:pStyle w:val="Style21"/>
        <w:widowControl/>
        <w:tabs>
          <w:tab w:val="clear" w:pos="708"/>
          <w:tab w:val="left" w:pos="840"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Это точно, — согласилась Элизабет, улыб</w:t>
        <w:softHyphen/>
        <w:t>нувшись. — Под ее мягкой внешностью скрывается железная настойчивость и целеустремленность, оставшиеся с того времени, когда она работала в школе. И уломать ее бывает не так просто. А те</w:t>
        <w:softHyphen/>
        <w:t>перь я должна отправиться домой. Вы и так уже потратили на меня слишком много времени. — Она одарила его мимолетной улыбкой. — Остается на</w:t>
        <w:softHyphen/>
        <w:t>деяться, что ваша честь удовлетворена. Если бы вы еще могли подбросить меня до станции...</w:t>
      </w:r>
    </w:p>
    <w:p>
      <w:pPr>
        <w:pStyle w:val="Style21"/>
        <w:widowControl/>
        <w:ind w:firstLine="567"/>
        <w:jc w:val="both"/>
        <w:rPr/>
      </w:pPr>
      <w:r>
        <w:rPr>
          <w:rStyle w:val="FontStyle53"/>
          <w:sz w:val="24"/>
          <w:szCs w:val="24"/>
        </w:rPr>
        <w:t>Его чувственный рот приоткрылся.</w:t>
      </w:r>
    </w:p>
    <w:p>
      <w:pPr>
        <w:pStyle w:val="Style2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ы удивительная девушка, каждый раз вы так и рветесь на станцию! Надеюсь, вы не фана</w:t>
        <w:softHyphen/>
        <w:t>тичная поклонница железных дорог? Нет, Элиза</w:t>
        <w:softHyphen/>
        <w:t>бет, у меня совсем другие планы. Сегодня я свобо</w:t>
        <w:softHyphen/>
        <w:t>ден, и мы поедем к вам.</w:t>
      </w:r>
    </w:p>
    <w:p>
      <w:pPr>
        <w:pStyle w:val="Style21"/>
        <w:widowControl/>
        <w:ind w:firstLine="567"/>
        <w:jc w:val="both"/>
        <w:rPr/>
      </w:pPr>
      <w:r>
        <w:rPr>
          <w:rStyle w:val="FontStyle53"/>
          <w:sz w:val="24"/>
          <w:szCs w:val="24"/>
        </w:rPr>
        <w:t>В ее согласии он не сомневался.</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Итак, двинулись, — сказал он, направляясь к выходу из кафе.</w:t>
      </w:r>
    </w:p>
    <w:p>
      <w:pPr>
        <w:pStyle w:val="Style21"/>
        <w:widowControl/>
        <w:ind w:firstLine="567"/>
        <w:jc w:val="both"/>
        <w:rPr/>
      </w:pPr>
      <w:r>
        <w:rPr>
          <w:rStyle w:val="FontStyle53"/>
          <w:sz w:val="24"/>
          <w:szCs w:val="24"/>
        </w:rPr>
        <w:t>В главном зале, где толпилась масса людей, бы</w:t>
        <w:softHyphen/>
        <w:t>ло жарко и душно. Тед было обнял ее за плечи, чтоб помочь пробираться сквозь толпу, но Элиза</w:t>
        <w:softHyphen/>
        <w:t>бет резко высвободилась: она сняла плащ и теперь прикосновение его сухой твердой руки к обнажен</w:t>
        <w:softHyphen/>
        <w:t>ному телу вызвало у нее дрожь. Следуя за ним к месту стоянки, она вспомнила его слова, которые он сказал Фреду в кабинете, что никогда не будет приманивать девушку обручальным кольцом, чтобы затащить ее в постель. В этом она не сомневалась. Она не могла не признать, что его привлекатель</w:t>
        <w:softHyphen/>
        <w:t>ность просто пугает ее. Это все потому, сокрушен</w:t>
        <w:softHyphen/>
        <w:t>но подумала она, что он, скорее всего, считает ее маленькой, наивной и невинной девушкой и его не волнует, какое впечатление он производит на нее. В силу каких-то причин — может быть, из-за гор</w:t>
        <w:softHyphen/>
        <w:t>дости — она испытывала скорее гнев, чем облегче</w:t>
        <w:softHyphen/>
        <w:t>ние.</w:t>
      </w:r>
    </w:p>
    <w:p>
      <w:pPr>
        <w:pStyle w:val="Style21"/>
        <w:widowControl/>
        <w:ind w:firstLine="567"/>
        <w:jc w:val="both"/>
        <w:rPr/>
      </w:pPr>
      <w:r>
        <w:rPr>
          <w:rStyle w:val="FontStyle53"/>
          <w:sz w:val="24"/>
          <w:szCs w:val="24"/>
        </w:rPr>
        <w:t>Когда они оказались в машине, Тед взглянул на часы.</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коло часу, — сказал он. — В ресторан сей</w:t>
        <w:softHyphen/>
        <w:t>час не пробиться, так что едем прямиком в Уот</w:t>
        <w:softHyphen/>
        <w:t>форд. Для только начавшей выздоравливать впол</w:t>
        <w:softHyphen/>
        <w:t>не достаточно толкотни и переживаний.</w:t>
      </w:r>
    </w:p>
    <w:p>
      <w:pPr>
        <w:pStyle w:val="Style21"/>
        <w:widowControl/>
        <w:ind w:firstLine="567"/>
        <w:jc w:val="both"/>
        <w:rPr/>
      </w:pPr>
      <w:r>
        <w:rPr>
          <w:rStyle w:val="FontStyle53"/>
          <w:sz w:val="24"/>
          <w:szCs w:val="24"/>
        </w:rPr>
        <w:t>Это не могло не обрадовать Элизабет. Она и в самом деле уже чувствовала утомление. Отки</w:t>
        <w:softHyphen/>
        <w:t>нувшись на спинку сиденья, она закрыла глаза. Скоро всему придет конец. Она вернется домой, несколько дней отдохнет и начнет искать ра</w:t>
        <w:softHyphen/>
        <w:t>боту.</w:t>
      </w:r>
    </w:p>
    <w:p>
      <w:pPr>
        <w:pStyle w:val="Style21"/>
        <w:widowControl/>
        <w:ind w:firstLine="567"/>
        <w:jc w:val="both"/>
        <w:rPr/>
      </w:pPr>
      <w:r>
        <w:rPr>
          <w:rStyle w:val="FontStyle53"/>
          <w:sz w:val="24"/>
          <w:szCs w:val="24"/>
        </w:rPr>
        <w:t>Элизабет вздрогнула, когда Тед легко коснулся ее руки.</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Поспите, — сказал он. — Мы скоро будем на месте.</w:t>
      </w:r>
    </w:p>
    <w:p>
      <w:pPr>
        <w:pStyle w:val="Style21"/>
        <w:widowControl/>
        <w:ind w:firstLine="567"/>
        <w:jc w:val="both"/>
        <w:rPr/>
      </w:pPr>
      <w:r>
        <w:rPr>
          <w:rStyle w:val="FontStyle53"/>
          <w:sz w:val="24"/>
          <w:szCs w:val="24"/>
        </w:rPr>
        <w:t>Ей показалось, что она слышит в его голосе ис</w:t>
        <w:softHyphen/>
        <w:t>креннюю заботу. Может, им и удастся расстаться друзьями.</w:t>
      </w:r>
    </w:p>
    <w:p>
      <w:pPr>
        <w:pStyle w:val="Style21"/>
        <w:widowControl/>
        <w:ind w:firstLine="567"/>
        <w:jc w:val="both"/>
        <w:rPr/>
      </w:pPr>
      <w:r>
        <w:rPr>
          <w:rStyle w:val="FontStyle53"/>
          <w:sz w:val="24"/>
          <w:szCs w:val="24"/>
        </w:rPr>
        <w:t>Тед поставил кассету в плейер, и машину за</w:t>
        <w:softHyphen/>
        <w:t>полнили звуки музыки. На этот раз это был Шу</w:t>
        <w:softHyphen/>
        <w:t>берт — его квинтет, который был одним из люби</w:t>
        <w:softHyphen/>
        <w:t>мых произведений Элизабет. Она всегда испытыва</w:t>
        <w:softHyphen/>
        <w:t>ла благодарность к отцу, что от него унаследовала любовь к классической музыке, хотя играть не умела.</w:t>
      </w:r>
    </w:p>
    <w:p>
      <w:pPr>
        <w:pStyle w:val="Style21"/>
        <w:widowControl/>
        <w:ind w:firstLine="567"/>
        <w:jc w:val="both"/>
        <w:rPr/>
      </w:pPr>
      <w:r>
        <w:rPr>
          <w:rStyle w:val="FontStyle53"/>
          <w:sz w:val="24"/>
          <w:szCs w:val="24"/>
        </w:rPr>
        <w:t>В машине было очень жарко. Сквозь закрытые окна солнце нещадно жгло лицо и обнаженные ру</w:t>
        <w:softHyphen/>
        <w:t>ки Элизабет. Теду, по всей видимости, жужжание кондиционера мешало бы слушать музыку. Любовь к музыке, пожалуй — единственное, что могло вы</w:t>
        <w:softHyphen/>
        <w:t>звать ее симпатию к нему. Она откинула голову на мягкую кожаную спинку сиденья, волшебные зву</w:t>
        <w:softHyphen/>
        <w:t>ки словно омывали ее, подобно потоку прохладной воды.</w:t>
      </w:r>
    </w:p>
    <w:p>
      <w:pPr>
        <w:pStyle w:val="Style21"/>
        <w:widowControl/>
        <w:ind w:firstLine="567"/>
        <w:jc w:val="both"/>
        <w:rPr/>
      </w:pPr>
      <w:r>
        <w:rPr>
          <w:rStyle w:val="FontStyle53"/>
          <w:sz w:val="24"/>
          <w:szCs w:val="24"/>
        </w:rPr>
        <w:t>Элизабет погрузилась в полусон. Присутствие этого красивого, сильного мужчины, уверенные движения его рук — все это переполняло ее ка</w:t>
        <w:softHyphen/>
        <w:t>ким-то радостным чувством. Она вынуждена была признать, что ей приятно ехать с ним в этой ши</w:t>
        <w:softHyphen/>
        <w:t>карной машине под звуки божественной музыки!..</w:t>
      </w:r>
    </w:p>
    <w:p>
      <w:pPr>
        <w:pStyle w:val="Style21"/>
        <w:widowControl/>
        <w:ind w:firstLine="567"/>
        <w:jc w:val="both"/>
        <w:rPr>
          <w:rStyle w:val="FontStyle53"/>
          <w:rFonts w:ascii="Times New Roman" w:hAnsi="Times New Roman" w:cs="Times New Roman"/>
          <w:sz w:val="24"/>
          <w:szCs w:val="24"/>
        </w:rPr>
      </w:pPr>
      <w:r>
        <w:rPr/>
      </w:r>
    </w:p>
    <w:p>
      <w:pPr>
        <w:pStyle w:val="Style21"/>
        <w:widowControl/>
        <w:ind w:firstLine="567"/>
        <w:jc w:val="both"/>
        <w:rPr/>
      </w:pPr>
      <w:r>
        <w:rPr>
          <w:rStyle w:val="FontStyle53"/>
          <w:sz w:val="24"/>
          <w:szCs w:val="24"/>
        </w:rPr>
        <w:t>Элизабет с трудом открыла глаза, когда маши</w:t>
        <w:softHyphen/>
        <w:t>на остановилась у ее дома.</w:t>
      </w:r>
    </w:p>
    <w:p>
      <w:pPr>
        <w:pStyle w:val="Style21"/>
        <w:widowControl/>
        <w:tabs>
          <w:tab w:val="clear" w:pos="708"/>
          <w:tab w:val="left" w:pos="634"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 мы уже приехали, — очнувшись, сказала она. — Спасибо, что подвезли. И вообще... спасибо за все. Я полагаю, что сейчас вы горите желанием расстаться со мной.</w:t>
      </w:r>
    </w:p>
    <w:p>
      <w:pPr>
        <w:pStyle w:val="Style21"/>
        <w:widowControl/>
        <w:ind w:firstLine="567"/>
        <w:jc w:val="both"/>
        <w:rPr/>
      </w:pPr>
      <w:r>
        <w:rPr>
          <w:rStyle w:val="FontStyle53"/>
          <w:sz w:val="24"/>
          <w:szCs w:val="24"/>
        </w:rPr>
        <w:t>Он сидел, откинувшись на сиденье, глядя на нее со сдержанной улыбкой. Из-под густых ресниц поблескивали черные бархатные глаза.</w:t>
      </w:r>
    </w:p>
    <w:p>
      <w:pPr>
        <w:pStyle w:val="Style21"/>
        <w:widowControl/>
        <w:tabs>
          <w:tab w:val="clear" w:pos="708"/>
          <w:tab w:val="left" w:pos="821"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А вы не хотите угостить меня ленчем?</w:t>
      </w:r>
    </w:p>
    <w:p>
      <w:pPr>
        <w:pStyle w:val="Style21"/>
        <w:widowControl/>
        <w:tabs>
          <w:tab w:val="clear" w:pos="708"/>
          <w:tab w:val="left" w:pos="821"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 общем-то, да, я... конечно... я просто по</w:t>
        <w:softHyphen/>
        <w:t>думала... вы же, наверное, спешите. — Она вдруг смутилась.</w:t>
      </w:r>
    </w:p>
    <w:p>
      <w:pPr>
        <w:pStyle w:val="Style21"/>
        <w:widowControl/>
        <w:tabs>
          <w:tab w:val="clear" w:pos="708"/>
          <w:tab w:val="left" w:pos="76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ет, — сказал он. — Я не спешу. Я хочу что-нибудь съесть.</w:t>
      </w:r>
    </w:p>
    <w:p>
      <w:pPr>
        <w:pStyle w:val="Style21"/>
        <w:widowControl/>
        <w:ind w:firstLine="567"/>
        <w:jc w:val="both"/>
        <w:rPr/>
      </w:pPr>
      <w:r>
        <w:rPr>
          <w:rStyle w:val="FontStyle53"/>
          <w:sz w:val="24"/>
          <w:szCs w:val="24"/>
        </w:rPr>
        <w:t>Пройдя по дорожке, ока открыла входную дверь. Без бабушки дом казался пустым. Она ука</w:t>
        <w:softHyphen/>
        <w:t>зала в сторону гостиной:</w:t>
      </w:r>
    </w:p>
    <w:p>
      <w:pPr>
        <w:pStyle w:val="Style21"/>
        <w:widowControl/>
        <w:tabs>
          <w:tab w:val="clear" w:pos="708"/>
          <w:tab w:val="left" w:pos="667"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Будьте любезны, устраивайтесь, пока я по</w:t>
        <w:softHyphen/>
        <w:t>смотрю, что есть в холодильнике.</w:t>
      </w:r>
    </w:p>
    <w:p>
      <w:pPr>
        <w:pStyle w:val="Style21"/>
        <w:widowControl/>
        <w:tabs>
          <w:tab w:val="clear" w:pos="708"/>
          <w:tab w:val="left" w:pos="667"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ет, — сказал он. — Я бы тоже хотел обсле</w:t>
        <w:softHyphen/>
        <w:t>довать ваш холодильник. — Он откровенно подсме</w:t>
        <w:softHyphen/>
        <w:t>ивался над ней, и она еще больше смутилась. По</w:t>
        <w:softHyphen/>
        <w:t>хоже, его веселили собственные шуточки.</w:t>
      </w:r>
    </w:p>
    <w:p>
      <w:pPr>
        <w:pStyle w:val="Style21"/>
        <w:widowControl/>
        <w:ind w:firstLine="567"/>
        <w:jc w:val="both"/>
        <w:rPr/>
      </w:pPr>
      <w:r>
        <w:rPr>
          <w:rStyle w:val="FontStyle53"/>
          <w:sz w:val="24"/>
          <w:szCs w:val="24"/>
        </w:rPr>
        <w:t>В кухне он уселся за столик, накрытый ска</w:t>
        <w:softHyphen/>
        <w:t>тертью в бело-красную клетку, за которым Элиза</w:t>
        <w:softHyphen/>
        <w:t>бет с бабушкой обычно завтракали. Она открыла холодильник, чувствуя, что Тед не спускает с нее глаз.</w:t>
      </w:r>
    </w:p>
    <w:p>
      <w:pPr>
        <w:pStyle w:val="Style21"/>
        <w:widowControl/>
        <w:tabs>
          <w:tab w:val="clear" w:pos="708"/>
          <w:tab w:val="left" w:pos="667"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е так уж всего здесь много, — заключила она. — Сегодня днем я пойду и чего-нибудь куплю. Если вы не возражаете, я могу сделать омлет с сы</w:t>
        <w:softHyphen/>
        <w:t>ром.</w:t>
      </w:r>
    </w:p>
    <w:p>
      <w:pPr>
        <w:pStyle w:val="Style15"/>
        <w:widowControl/>
        <w:tabs>
          <w:tab w:val="clear" w:pos="708"/>
          <w:tab w:val="left" w:pos="68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Чего же лучше, — серьезно согласился он. Ее руки чуть подрагивали, когда она взбивала яйца и нарезала сыр. Это просто изматывает, ког</w:t>
        <w:softHyphen/>
        <w:t>да за тобой все время наблюдают. Но наконец ом</w:t>
        <w:softHyphen/>
        <w:t>лет был готов, и она выставила на столе тарелки с нарезанным хлебом и масленку.</w:t>
      </w:r>
    </w:p>
    <w:p>
      <w:pPr>
        <w:pStyle w:val="Style21"/>
        <w:widowControl/>
        <w:ind w:firstLine="567"/>
        <w:jc w:val="both"/>
        <w:rPr/>
      </w:pPr>
      <w:r>
        <w:rPr>
          <w:rStyle w:val="FontStyle53"/>
          <w:sz w:val="24"/>
          <w:szCs w:val="24"/>
        </w:rPr>
        <w:t>Тед с удовольствием расправился со своей пор</w:t>
        <w:softHyphen/>
        <w:t>цией омлета, пока Элизабет ковыряла свою.</w:t>
      </w:r>
    </w:p>
    <w:p>
      <w:pPr>
        <w:pStyle w:val="Style21"/>
        <w:widowControl/>
        <w:ind w:firstLine="567"/>
        <w:jc w:val="both"/>
        <w:rPr/>
      </w:pPr>
      <w:r>
        <w:rPr>
          <w:rStyle w:val="FontStyle53"/>
          <w:sz w:val="24"/>
          <w:szCs w:val="24"/>
        </w:rPr>
        <w:t>Намазывая хлеб маслом, он спокойно посмот</w:t>
        <w:softHyphen/>
        <w:t>рел на нее.</w:t>
      </w:r>
    </w:p>
    <w:p>
      <w:pPr>
        <w:pStyle w:val="Style15"/>
        <w:widowControl/>
        <w:tabs>
          <w:tab w:val="clear" w:pos="708"/>
          <w:tab w:val="left" w:pos="68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ы не голодны?</w:t>
      </w:r>
    </w:p>
    <w:p>
      <w:pPr>
        <w:pStyle w:val="Style21"/>
        <w:widowControl/>
        <w:tabs>
          <w:tab w:val="clear" w:pos="708"/>
          <w:tab w:val="left" w:pos="677"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е очень, — призналась она. Его присутст</w:t>
        <w:softHyphen/>
        <w:t>вие, заполнявшее маленькую кухню, слишком вол</w:t>
        <w:softHyphen/>
        <w:t>новало ее. От него исходила едва ли не угроза, и тем не менее это каким-то образом восхищало ее.</w:t>
      </w:r>
    </w:p>
    <w:p>
      <w:pPr>
        <w:pStyle w:val="Style21"/>
        <w:widowControl/>
        <w:ind w:firstLine="567"/>
        <w:jc w:val="both"/>
        <w:rPr/>
      </w:pPr>
      <w:r>
        <w:rPr>
          <w:rStyle w:val="FontStyle53"/>
          <w:sz w:val="24"/>
          <w:szCs w:val="24"/>
        </w:rPr>
        <w:t>Он выпил две чашки кофе с последним куском домашнего вишневого пирога. Аппетит у него и в самом деле отменный, подумала Элизабет, склады</w:t>
        <w:softHyphen/>
        <w:t>вая в раковину грязные тарелки и пуская воду.</w:t>
      </w:r>
    </w:p>
    <w:p>
      <w:pPr>
        <w:pStyle w:val="Style21"/>
        <w:widowControl/>
        <w:tabs>
          <w:tab w:val="clear" w:pos="708"/>
          <w:tab w:val="left" w:pos="643" w:leader="none"/>
        </w:tabs>
        <w:ind w:firstLine="567"/>
        <w:jc w:val="both"/>
        <w:rPr/>
      </w:pPr>
      <w:r>
        <w:rPr>
          <w:rStyle w:val="FontStyle53"/>
          <w:sz w:val="24"/>
          <w:szCs w:val="24"/>
        </w:rPr>
        <w:t>—</w:t>
      </w:r>
      <w:r>
        <w:rPr>
          <w:rStyle w:val="FontStyle53"/>
          <w:sz w:val="24"/>
          <w:szCs w:val="24"/>
        </w:rPr>
        <w:t>Спасибо, мне все очень понравилось, — ска</w:t>
        <w:softHyphen/>
        <w:t>зал он ей в спину. Она уже в третий раз машина</w:t>
        <w:softHyphen/>
        <w:t>льно перемывала тарелки.</w:t>
      </w:r>
    </w:p>
    <w:p>
      <w:pPr>
        <w:pStyle w:val="Style21"/>
        <w:widowControl/>
        <w:ind w:firstLine="567"/>
        <w:jc w:val="both"/>
        <w:rPr/>
      </w:pPr>
      <w:r>
        <w:rPr>
          <w:rStyle w:val="FontStyle53"/>
          <w:sz w:val="24"/>
          <w:szCs w:val="24"/>
        </w:rPr>
        <w:t>Подойдя к ней, он взял у нее из рук щетку.</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сам домою, — сказал он. — А вам бы луч</w:t>
        <w:softHyphen/>
        <w:t>ше взять на себя роль хорошей хозяйки дома и освободить холодильник. Наверно, там не осталось уже ничего свежего. У вас есть какая-нибудь ко</w:t>
        <w:softHyphen/>
        <w:t>робка или корзинка, чтобы все это сложить? — Он уже открыл холодильник и аккуратно разбирал его содержимое. — Мы все это прихватим с собой. Я не сомневаюсь, что бабушка не стала бы возра</w:t>
        <w:softHyphen/>
        <w:t>жать.</w:t>
      </w:r>
    </w:p>
    <w:p>
      <w:pPr>
        <w:pStyle w:val="Style21"/>
        <w:widowControl/>
        <w:ind w:firstLine="567"/>
        <w:jc w:val="both"/>
        <w:rPr/>
      </w:pPr>
      <w:r>
        <w:rPr>
          <w:rStyle w:val="FontStyle53"/>
          <w:sz w:val="24"/>
          <w:szCs w:val="24"/>
        </w:rPr>
        <w:t>Элизабет разозлилась и растерялась одновре</w:t>
        <w:softHyphen/>
        <w:t>менно. Как он смеет так бесцеремонно хозяйни</w:t>
        <w:softHyphen/>
        <w:t>чать? Она схватила пачку масла, сунула ее обратно в холодильник и уже намеревалась сделать то же с головкой сыра, но он перехватил ее руку.</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е стоит драться со мной, Элизабет, — тихо, но властно сказал он. — Вы только впустую поте</w:t>
        <w:softHyphen/>
        <w:t>ряете время. Идите наверх и сложите свои вещи. Много вам не понадобится. Мы время от времени будем приезжать сюда и присматривать за домом, так что вы всегда сможете прихватить все, что вам понадобится.</w:t>
      </w:r>
    </w:p>
    <w:p>
      <w:pPr>
        <w:pStyle w:val="Style21"/>
        <w:widowControl/>
        <w:ind w:firstLine="567"/>
        <w:jc w:val="both"/>
        <w:rPr/>
      </w:pPr>
      <w:r>
        <w:rPr>
          <w:rStyle w:val="FontStyle53"/>
          <w:sz w:val="24"/>
          <w:szCs w:val="24"/>
        </w:rPr>
        <w:t>Она опустилась в кресло и, ничего не понимая, уставилась на него.</w:t>
      </w:r>
    </w:p>
    <w:p>
      <w:pPr>
        <w:pStyle w:val="Style21"/>
        <w:widowControl/>
        <w:tabs>
          <w:tab w:val="clear" w:pos="708"/>
          <w:tab w:val="left" w:pos="76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Что вы несете? Я не оставлю пустой дом. Я никуда не поеду.</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Еще как поедете, — сухо сказал он. — Разве бабушка не сказала вам, о чем мы с ней договори</w:t>
        <w:softHyphen/>
        <w:t>лись? Вы отправляетесь ко мне домой.</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и в коем случае, — ответила она, плотнее устраиваясь в кресле, как бы демонстрируя свое нежелание сниматься с места. — Бабушка сказа</w:t>
        <w:softHyphen/>
        <w:t xml:space="preserve">ла, — медленно и отчетливо, словно объясняя урок туповатому ученику, сказала она,— что во время </w:t>
      </w:r>
      <w:r>
        <w:rPr>
          <w:rStyle w:val="FontStyle34"/>
          <w:b w:val="false"/>
          <w:spacing w:val="-20"/>
          <w:sz w:val="24"/>
          <w:szCs w:val="24"/>
        </w:rPr>
        <w:t>ее</w:t>
      </w:r>
      <w:r>
        <w:rPr>
          <w:rStyle w:val="FontStyle34"/>
          <w:sz w:val="24"/>
          <w:szCs w:val="24"/>
        </w:rPr>
        <w:t xml:space="preserve"> </w:t>
      </w:r>
      <w:r>
        <w:rPr>
          <w:rStyle w:val="FontStyle53"/>
          <w:sz w:val="24"/>
          <w:szCs w:val="24"/>
        </w:rPr>
        <w:t>отсутствия вы присмотрите за мной. Вот и все.</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Совершенно верно. — Он сложил руки на груди, глядя на нее сверху вниз. — Ну так вот, здесь я за вами присматривать не смогу, так как не собираюсь то и дело мотаться в Уотфорд. Со</w:t>
        <w:softHyphen/>
        <w:t>ображайте хоть немного, девочка.</w:t>
      </w:r>
    </w:p>
    <w:p>
      <w:pPr>
        <w:pStyle w:val="Style21"/>
        <w:widowControl/>
        <w:ind w:firstLine="567"/>
        <w:jc w:val="both"/>
        <w:rPr/>
      </w:pPr>
      <w:r>
        <w:rPr>
          <w:rStyle w:val="FontStyle53"/>
          <w:sz w:val="24"/>
          <w:szCs w:val="24"/>
        </w:rPr>
        <w:t>Она встала, решив, что тогда ее возражения бу</w:t>
        <w:softHyphen/>
        <w:t>дут звучать убедительнее.</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о я вообще не нуждаюсь в присмотре, хо</w:t>
        <w:softHyphen/>
        <w:t>тя бабушка не всегда это понимает. Она воспиты</w:t>
        <w:softHyphen/>
        <w:t>вает меня с детских лет, и порой ей кажется, что мне все еще два года. Мне уже двадцать два, в де</w:t>
        <w:softHyphen/>
        <w:t>кабре будет двадцать три, и я вполне могу сама позаботиться о себе. Поэтому я считаю, что ваша миссия завершена, мистер Джеймс. — Она придер</w:t>
        <w:softHyphen/>
        <w:t>живалась за край раковины, пока искала те слова, которые смогут убедить его. — Когда Фред попро</w:t>
        <w:softHyphen/>
        <w:t>сил меня выйти за него замуж, я сказала бабушке, что обручилась и что он будет рядом, пока она пу</w:t>
        <w:softHyphen/>
        <w:t>тешествует...</w:t>
      </w:r>
    </w:p>
    <w:p>
      <w:pPr>
        <w:pStyle w:val="Style21"/>
        <w:widowControl/>
        <w:ind w:firstLine="567"/>
        <w:jc w:val="both"/>
        <w:rPr/>
      </w:pPr>
      <w:r>
        <w:rPr>
          <w:rStyle w:val="FontStyle53"/>
          <w:sz w:val="24"/>
          <w:szCs w:val="24"/>
        </w:rPr>
        <w:t>Лицо Теда стало непроницаемым.</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ы все еще продолжаете ссылаться на Фре</w:t>
        <w:softHyphen/>
        <w:t>да? Но, моя дорогая девочка, Фред не способен просматривать за кем-либо, кроме как за самим собой, в чем он действительно отлично преуспевает. — У него презрительно дрогнули уголки губ.</w:t>
      </w:r>
    </w:p>
    <w:p>
      <w:pPr>
        <w:pStyle w:val="Style91"/>
        <w:widowControl/>
        <w:spacing w:lineRule="auto" w:line="240"/>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не хочу обсуждать его. — Она отверну</w:t>
        <w:softHyphen/>
        <w:t>лась. Пусть он считает, что она неравнодушна к Фреду, это упростит дело, подумала она.</w:t>
      </w:r>
    </w:p>
    <w:p>
      <w:pPr>
        <w:pStyle w:val="Style101"/>
        <w:widowControl/>
        <w:spacing w:lineRule="auto" w:line="240"/>
        <w:ind w:firstLine="567"/>
        <w:jc w:val="both"/>
        <w:rPr/>
      </w:pPr>
      <w:r>
        <w:rPr>
          <w:rStyle w:val="FontStyle53"/>
          <w:sz w:val="24"/>
          <w:szCs w:val="24"/>
        </w:rPr>
        <w:t>Через секунду Элизабет снова посмотрела на него.</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от это я и собиралась сказать вам тем ве</w:t>
        <w:softHyphen/>
        <w:t>чером в машине. Я просто хотела попросить вас сделать вид, что вы мой жених, всего на час-дру</w:t>
        <w:softHyphen/>
        <w:t>гой предстать в этой роли. Я понимаю, это было нечестно, но мне так не хотелось разочаровывать бабушку. Она столько недель готовилась к этой по</w:t>
        <w:softHyphen/>
        <w:t>ездке, так хотела увидеть свое новорожденное по</w:t>
        <w:softHyphen/>
        <w:t>томство и всех остальных, и я понимала, что она никуда не поедет, если узнает, что я остаюсь одна, что мне может угрожать какая-то опасность. Ну а теперь все в порядке: бабушка улетела и ваша роль завершена. Так что, пожалуйста, не утруж</w:t>
        <w:softHyphen/>
        <w:t>дайтесь дальнейшими заботами обо мне.</w:t>
      </w:r>
    </w:p>
    <w:p>
      <w:pPr>
        <w:pStyle w:val="Style21"/>
        <w:widowControl/>
        <w:tabs>
          <w:tab w:val="clear" w:pos="708"/>
          <w:tab w:val="left" w:pos="634"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чень четко все изложено. — Темные глаза насмешливо наблюдали за ней. — А теперь идите и укладывайтесь.</w:t>
      </w:r>
    </w:p>
    <w:p>
      <w:pPr>
        <w:pStyle w:val="Style21"/>
        <w:widowControl/>
        <w:tabs>
          <w:tab w:val="clear" w:pos="708"/>
          <w:tab w:val="left" w:pos="715"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никуда с вами не поеду, — упрямо сказала  она.</w:t>
      </w:r>
    </w:p>
    <w:p>
      <w:pPr>
        <w:pStyle w:val="Style21"/>
        <w:widowControl/>
        <w:ind w:firstLine="567"/>
        <w:jc w:val="both"/>
        <w:rPr/>
      </w:pPr>
      <w:r>
        <w:rPr>
          <w:rStyle w:val="FontStyle53"/>
          <w:sz w:val="24"/>
          <w:szCs w:val="24"/>
        </w:rPr>
        <w:t>Тед продолжал выгружать холодильник, но при этих словах повернулся.</w:t>
      </w:r>
    </w:p>
    <w:p>
      <w:pPr>
        <w:pStyle w:val="Style21"/>
        <w:widowControl/>
        <w:tabs>
          <w:tab w:val="clear" w:pos="708"/>
          <w:tab w:val="left" w:pos="634"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 еще как поедете — и на этот раз как моя невеста. Вы должны признать, что я заслу</w:t>
        <w:softHyphen/>
        <w:t>жил такую услугу с вашей стороны. Я помог вам с вашей «помолвкой», а теперь вы должны по</w:t>
        <w:softHyphen/>
        <w:t>мочь мне.</w:t>
      </w:r>
    </w:p>
    <w:p>
      <w:pPr>
        <w:pStyle w:val="Style21"/>
        <w:widowControl/>
        <w:ind w:firstLine="567"/>
        <w:jc w:val="both"/>
        <w:rPr/>
      </w:pPr>
      <w:r>
        <w:rPr>
          <w:rStyle w:val="FontStyle53"/>
          <w:sz w:val="24"/>
          <w:szCs w:val="24"/>
        </w:rPr>
        <w:t>У него есть какие-то планы? И он собирается использовать ее? Может, он не так уж и альтруис</w:t>
        <w:softHyphen/>
        <w:t>тичен, как она себе вообразила.</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 чем помочь? — спросила она подозрите</w:t>
        <w:softHyphen/>
        <w:t>льно.</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Это долгая история, сейчас не стоит вдава</w:t>
        <w:softHyphen/>
        <w:t>ться в нее. Но с ней надо разобраться. Верно?</w:t>
      </w:r>
    </w:p>
    <w:p>
      <w:pPr>
        <w:pStyle w:val="Style21"/>
        <w:widowControl/>
        <w:ind w:firstLine="567"/>
        <w:jc w:val="both"/>
        <w:rPr/>
      </w:pPr>
      <w:r>
        <w:rPr>
          <w:rStyle w:val="FontStyle53"/>
          <w:sz w:val="24"/>
          <w:szCs w:val="24"/>
        </w:rPr>
        <w:t>Элизабет поняла, что он от своего не отступит</w:t>
        <w:softHyphen/>
        <w:t>ся, но сделала еще одну попытку.</w:t>
      </w:r>
    </w:p>
    <w:p>
      <w:pPr>
        <w:pStyle w:val="Style21"/>
        <w:widowControl/>
        <w:tabs>
          <w:tab w:val="clear" w:pos="708"/>
          <w:tab w:val="left" w:pos="821"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А если я все же не поеду с вами?</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Тогда я позвоню в Мельбурн по номеру, ко</w:t>
        <w:softHyphen/>
        <w:t>торый сообщила мне ваша бабушка, и попрошу пе</w:t>
        <w:softHyphen/>
        <w:t>редать ей, что вы передумали и решили остаться одна в доме. И, думаю, не ошибусь, предположив, что со следующим же самолетом бабушка вернется обратно. — Он ехидно усмехнулся.</w:t>
      </w:r>
    </w:p>
    <w:p>
      <w:pPr>
        <w:pStyle w:val="Style101"/>
        <w:widowControl/>
        <w:spacing w:lineRule="auto" w:line="240"/>
        <w:ind w:firstLine="567"/>
        <w:jc w:val="both"/>
        <w:rPr/>
      </w:pPr>
      <w:r>
        <w:rPr>
          <w:rStyle w:val="FontStyle53"/>
          <w:sz w:val="24"/>
          <w:szCs w:val="24"/>
        </w:rPr>
        <w:t>Сердце у нее упало. Он, конечно же, был прав.</w:t>
      </w:r>
    </w:p>
    <w:p>
      <w:pPr>
        <w:pStyle w:val="Style101"/>
        <w:widowControl/>
        <w:tabs>
          <w:tab w:val="clear" w:pos="708"/>
          <w:tab w:val="left" w:pos="648" w:leader="none"/>
        </w:tabs>
        <w:spacing w:lineRule="auto" w:line="240"/>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но это же шантаж, — запинаясь, пробор</w:t>
        <w:softHyphen/>
        <w:t>мотала она.</w:t>
      </w:r>
    </w:p>
    <w:p>
      <w:pPr>
        <w:pStyle w:val="Style101"/>
        <w:widowControl/>
        <w:spacing w:lineRule="auto" w:line="240"/>
        <w:ind w:firstLine="567"/>
        <w:jc w:val="both"/>
        <w:rPr/>
      </w:pPr>
      <w:r>
        <w:rPr>
          <w:rStyle w:val="FontStyle53"/>
          <w:sz w:val="24"/>
          <w:szCs w:val="24"/>
        </w:rPr>
        <w:t>Тед не обратил внимания на ее возражения.</w:t>
      </w:r>
    </w:p>
    <w:p>
      <w:pPr>
        <w:pStyle w:val="Style101"/>
        <w:widowControl/>
        <w:tabs>
          <w:tab w:val="clear" w:pos="708"/>
          <w:tab w:val="left" w:pos="648" w:leader="none"/>
        </w:tabs>
        <w:spacing w:lineRule="auto" w:line="240"/>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а, кстати, — сказал он, — это я приобрел для вас в Париже. — Он вынул из внутреннего кар</w:t>
        <w:softHyphen/>
        <w:t>мана небольшой футляр и извлек из него коль</w:t>
        <w:softHyphen/>
        <w:t>цо — алмазную гроздь на тонком золотом обо</w:t>
        <w:softHyphen/>
        <w:t>дке. — Думаю, оно вам подойдет. — Алмазы рассы</w:t>
        <w:softHyphen/>
        <w:t>пали снопы искр в лучах солнца, пробивавшихся через окно.</w:t>
      </w:r>
    </w:p>
    <w:p>
      <w:pPr>
        <w:pStyle w:val="Style101"/>
        <w:widowControl/>
        <w:spacing w:lineRule="auto" w:line="240"/>
        <w:ind w:firstLine="567"/>
        <w:jc w:val="both"/>
        <w:rPr/>
      </w:pPr>
      <w:r>
        <w:rPr>
          <w:rStyle w:val="FontStyle53"/>
          <w:sz w:val="24"/>
          <w:szCs w:val="24"/>
        </w:rPr>
        <w:t>Он потянулся, чтобы взять ее руку, но она от</w:t>
        <w:softHyphen/>
        <w:t>дернула ее.</w:t>
      </w:r>
    </w:p>
    <w:p>
      <w:pPr>
        <w:pStyle w:val="Style101"/>
        <w:widowControl/>
        <w:tabs>
          <w:tab w:val="clear" w:pos="708"/>
          <w:tab w:val="left" w:pos="648" w:leader="none"/>
        </w:tabs>
        <w:spacing w:lineRule="auto" w:line="240"/>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Это заходит слишком далеко! — взорвалась она. — Я не...</w:t>
      </w:r>
    </w:p>
    <w:p>
      <w:pPr>
        <w:pStyle w:val="Style101"/>
        <w:widowControl/>
        <w:spacing w:lineRule="auto" w:line="240"/>
        <w:ind w:firstLine="567"/>
        <w:jc w:val="both"/>
        <w:rPr/>
      </w:pPr>
      <w:r>
        <w:rPr>
          <w:rStyle w:val="FontStyle53"/>
          <w:sz w:val="24"/>
          <w:szCs w:val="24"/>
        </w:rPr>
        <w:t>Не обращая внимания на ее возмущение, он взял ее за руку и надел кольцо ей на палец. И, как ни странно, улыбнулся ей, продолжая держать за руку.</w:t>
      </w:r>
    </w:p>
    <w:p>
      <w:pPr>
        <w:pStyle w:val="Style101"/>
        <w:widowControl/>
        <w:tabs>
          <w:tab w:val="clear" w:pos="708"/>
          <w:tab w:val="left" w:pos="648" w:leader="none"/>
        </w:tabs>
        <w:spacing w:lineRule="auto" w:line="240"/>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чень хорошо смотрится, — сказал он. — Оно, конечно, не настоящее, как и наша помолвка. Но в наши дни настолько хорошо делают имита</w:t>
        <w:softHyphen/>
        <w:t>ции, что я сомневаюсь, заметит ли кто-нибудь раз</w:t>
        <w:softHyphen/>
        <w:t>ницу. Можно считать, что мы как полагается за</w:t>
        <w:softHyphen/>
        <w:t>ключили сделку? — Положив руки на плечи Элиза</w:t>
        <w:softHyphen/>
        <w:t>бет, он притянул ее к себе, ослабевшую от потря</w:t>
        <w:softHyphen/>
        <w:t>сения и растерянности. Она уперлась ему в грудь и попыталась оттолкнуться, но его тело было твер</w:t>
        <w:softHyphen/>
        <w:t>дым, как скала.</w:t>
      </w:r>
    </w:p>
    <w:p>
      <w:pPr>
        <w:pStyle w:val="Style101"/>
        <w:widowControl/>
        <w:tabs>
          <w:tab w:val="clear" w:pos="708"/>
          <w:tab w:val="left" w:pos="648" w:leader="none"/>
        </w:tabs>
        <w:spacing w:lineRule="auto" w:line="240"/>
        <w:ind w:firstLine="567"/>
        <w:jc w:val="both"/>
        <w:rPr>
          <w:rStyle w:val="FontStyle53"/>
          <w:sz w:val="24"/>
          <w:szCs w:val="24"/>
        </w:rPr>
      </w:pPr>
      <w:r>
        <w:rPr>
          <w:rStyle w:val="FontStyle53"/>
          <w:sz w:val="24"/>
          <w:szCs w:val="24"/>
        </w:rPr>
        <w:t>—</w:t>
      </w:r>
      <w:r>
        <w:rPr>
          <w:rStyle w:val="FontStyle53"/>
          <w:rFonts w:eastAsia="Verdana"/>
          <w:sz w:val="24"/>
          <w:szCs w:val="24"/>
        </w:rPr>
        <w:t xml:space="preserve"> </w:t>
      </w:r>
      <w:r>
        <w:rPr>
          <w:rStyle w:val="FontStyle53"/>
          <w:sz w:val="24"/>
          <w:szCs w:val="24"/>
        </w:rPr>
        <w:t>Это абсурдно, — взмолилась она. — Не сто</w:t>
        <w:softHyphen/>
        <w:t xml:space="preserve">ит... </w:t>
      </w:r>
    </w:p>
    <w:p>
      <w:pPr>
        <w:pStyle w:val="Style101"/>
        <w:widowControl/>
        <w:tabs>
          <w:tab w:val="clear" w:pos="708"/>
          <w:tab w:val="left" w:pos="648" w:leader="none"/>
        </w:tabs>
        <w:spacing w:lineRule="auto" w:line="240"/>
        <w:ind w:firstLine="567"/>
        <w:jc w:val="both"/>
        <w:rPr/>
      </w:pPr>
      <w:r>
        <w:rPr>
          <w:rStyle w:val="FontStyle53"/>
          <w:sz w:val="24"/>
          <w:szCs w:val="24"/>
        </w:rPr>
        <w:t>Она поперхнулась словами, когда он при</w:t>
        <w:softHyphen/>
        <w:t>жался к ней мягкими и нежными губами.</w:t>
      </w:r>
    </w:p>
    <w:p>
      <w:pPr>
        <w:pStyle w:val="Style101"/>
        <w:widowControl/>
        <w:spacing w:lineRule="auto" w:line="240"/>
        <w:ind w:firstLine="567"/>
        <w:jc w:val="both"/>
        <w:rPr/>
      </w:pPr>
      <w:r>
        <w:rPr>
          <w:rStyle w:val="FontStyle53"/>
          <w:sz w:val="24"/>
          <w:szCs w:val="24"/>
        </w:rPr>
        <w:t>Сначала Элизабет подумала, что этим все и ограничится, но тут услышала, как он хрипло про</w:t>
        <w:softHyphen/>
        <w:t>бормотал: «О Господи»! — и почувствовала, что он все сильнее прижимает ее к себе, а его рот жадно ищет ее губы.</w:t>
      </w:r>
    </w:p>
    <w:p>
      <w:pPr>
        <w:pStyle w:val="Style21"/>
        <w:widowControl/>
        <w:ind w:firstLine="567"/>
        <w:jc w:val="both"/>
        <w:rPr/>
      </w:pPr>
      <w:r>
        <w:rPr>
          <w:rStyle w:val="FontStyle53"/>
          <w:sz w:val="24"/>
          <w:szCs w:val="24"/>
        </w:rPr>
        <w:t>Кровь бросилась ей в голову. Два года она су</w:t>
        <w:softHyphen/>
        <w:t>ществовала за ледяным барьером, но этот человек снес и растопил его, и теперь ей оставалось лишь беспомощно трепетать в его объятиях.</w:t>
      </w:r>
    </w:p>
    <w:p>
      <w:pPr>
        <w:pStyle w:val="Style21"/>
        <w:widowControl/>
        <w:ind w:firstLine="567"/>
        <w:jc w:val="both"/>
        <w:rPr/>
      </w:pPr>
      <w:r>
        <w:rPr>
          <w:rStyle w:val="FontStyle53"/>
          <w:sz w:val="24"/>
          <w:szCs w:val="24"/>
        </w:rPr>
        <w:t>Элизабет с такой жадностью отвечала на его поцелуи, что это потрясло ее саму.</w:t>
      </w:r>
    </w:p>
    <w:p>
      <w:pPr>
        <w:pStyle w:val="Style21"/>
        <w:widowControl/>
        <w:ind w:firstLine="567"/>
        <w:jc w:val="both"/>
        <w:rPr/>
      </w:pPr>
      <w:r>
        <w:rPr>
          <w:rStyle w:val="FontStyle53"/>
          <w:sz w:val="24"/>
          <w:szCs w:val="24"/>
        </w:rPr>
        <w:t>И затем все сразу кончилось. Он отстранил ее от себя, вглядываясь в ее раскрасневшееся, встре</w:t>
        <w:softHyphen/>
        <w:t>воженное лицо.</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и не предполагал, что мне так хотелось оказаться на месте Фреда, — хриплым, прерываю</w:t>
        <w:softHyphen/>
        <w:t>щимся голосом сказал он.</w:t>
      </w:r>
    </w:p>
    <w:p>
      <w:pPr>
        <w:pStyle w:val="Style21"/>
        <w:widowControl/>
        <w:ind w:firstLine="567"/>
        <w:jc w:val="both"/>
        <w:rPr/>
      </w:pPr>
      <w:r>
        <w:rPr>
          <w:rStyle w:val="FontStyle53"/>
          <w:sz w:val="24"/>
          <w:szCs w:val="24"/>
        </w:rPr>
        <w:t>Он взял ее за плечи и развернул так, что она оказалась спиной к нему, затем слегка подтолкнул к двери.</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А теперь идите и складывайте вещи, — ска</w:t>
        <w:softHyphen/>
        <w:t>зал он.</w:t>
      </w:r>
    </w:p>
    <w:p>
      <w:pPr>
        <w:pStyle w:val="Style21"/>
        <w:widowControl/>
        <w:ind w:firstLine="567"/>
        <w:jc w:val="both"/>
        <w:rPr/>
      </w:pPr>
      <w:r>
        <w:rPr>
          <w:rStyle w:val="FontStyle53"/>
          <w:sz w:val="24"/>
          <w:szCs w:val="24"/>
        </w:rPr>
        <w:t>Элизабет направилась в холл и, еле передвигая ноги, стала подниматься наверх.</w:t>
      </w:r>
    </w:p>
    <w:p>
      <w:pPr>
        <w:pStyle w:val="Style61"/>
        <w:widowControl/>
        <w:spacing w:lineRule="auto" w:line="240"/>
        <w:ind w:firstLine="567"/>
        <w:rPr>
          <w:rStyle w:val="FontStyle53"/>
          <w:rFonts w:ascii="Times New Roman" w:hAnsi="Times New Roman" w:cs="Times New Roman"/>
          <w:sz w:val="24"/>
          <w:szCs w:val="24"/>
        </w:rPr>
      </w:pPr>
      <w:r>
        <w:rPr/>
      </w:r>
    </w:p>
    <w:p>
      <w:pPr>
        <w:pStyle w:val="Style61"/>
        <w:widowControl/>
        <w:spacing w:lineRule="auto" w:line="240"/>
        <w:ind w:firstLine="567"/>
        <w:rPr>
          <w:rStyle w:val="FontStyle54"/>
          <w:sz w:val="24"/>
          <w:szCs w:val="24"/>
        </w:rPr>
      </w:pPr>
      <w:r>
        <w:rPr>
          <w:rStyle w:val="FontStyle48"/>
          <w:sz w:val="24"/>
          <w:szCs w:val="24"/>
        </w:rPr>
        <w:t xml:space="preserve">Глава </w:t>
      </w:r>
      <w:r>
        <w:rPr>
          <w:rStyle w:val="FontStyle54"/>
          <w:sz w:val="24"/>
          <w:szCs w:val="24"/>
        </w:rPr>
        <w:t>4</w:t>
      </w:r>
    </w:p>
    <w:p>
      <w:pPr>
        <w:pStyle w:val="Style61"/>
        <w:widowControl/>
        <w:spacing w:lineRule="auto" w:line="240"/>
        <w:ind w:firstLine="567"/>
        <w:rPr>
          <w:rStyle w:val="FontStyle54"/>
          <w:sz w:val="24"/>
          <w:szCs w:val="24"/>
        </w:rPr>
      </w:pPr>
      <w:r>
        <w:rPr/>
      </w:r>
    </w:p>
    <w:p>
      <w:pPr>
        <w:pStyle w:val="Style21"/>
        <w:widowControl/>
        <w:ind w:firstLine="567"/>
        <w:jc w:val="both"/>
        <w:rPr/>
      </w:pPr>
      <w:r>
        <w:rPr>
          <w:rStyle w:val="FontStyle53"/>
          <w:sz w:val="24"/>
          <w:szCs w:val="24"/>
        </w:rPr>
        <w:t>Элизабет вошла в комнату и присела на край постели, чтобы перевести дух и унять сотрясаю</w:t>
        <w:softHyphen/>
        <w:t>щую ее дрожь. Она должна справиться с реакцией на поцелуй Теда. Она для него ничего не значит, просто ему на мгновение захотелось расслабиться, именно так ей и следует воспринимать его поведе</w:t>
        <w:softHyphen/>
        <w:t>ние. Просто они оказались слишком близко друг к другу, чего ей следует избегать. Он считает, что она все еще влюблена в Фреда, пусть так и будет, не стоит усложнять ситуацию.</w:t>
      </w:r>
    </w:p>
    <w:p>
      <w:pPr>
        <w:pStyle w:val="Style21"/>
        <w:widowControl/>
        <w:ind w:firstLine="567"/>
        <w:jc w:val="both"/>
        <w:rPr/>
      </w:pPr>
      <w:r>
        <w:rPr>
          <w:rStyle w:val="FontStyle53"/>
          <w:sz w:val="24"/>
          <w:szCs w:val="24"/>
        </w:rPr>
        <w:t>Но существует ли эта ситуация? Она попалась в ловушку, сама себя загнала в угол. Если она не будет делать то, чего требует Тед, он в самом деле осуществит свою угрозу испортить бабушке отдых, а этого она не может допустить. Из чего вытекает, что пока ей придется исполнять все его желания и требования. С течением времени она придумает, как положить этому конец. Элизабет посмотрела на фальшивые бриллианты, как ни странно, они великолепно играли, и комок подступил ей к горлу. Кольцо удивительно соответствует нелепости ситуа</w:t>
        <w:softHyphen/>
        <w:t>ции, в которой все было фальшивым. Разве не не</w:t>
        <w:softHyphen/>
        <w:t>лепо, что она направляется куда-то с человеком, практически ей незнакомым, чтобы принять учас</w:t>
        <w:softHyphen/>
        <w:t>тие в каких-то загадочных играх.</w:t>
      </w:r>
    </w:p>
    <w:p>
      <w:pPr>
        <w:pStyle w:val="Style21"/>
        <w:widowControl/>
        <w:ind w:firstLine="567"/>
        <w:jc w:val="both"/>
        <w:rPr/>
      </w:pPr>
      <w:r>
        <w:rPr>
          <w:rStyle w:val="FontStyle53"/>
          <w:sz w:val="24"/>
          <w:szCs w:val="24"/>
        </w:rPr>
        <w:t>Элизабет начала складывать вещи. Ну ладно, потратил пенни, потрать и фунт, как говорит ба</w:t>
        <w:softHyphen/>
        <w:t>бушка. Только Тед Джеймс имеет дело не с пенни и даже не с фунтами, а скорее всего с миллиона</w:t>
        <w:softHyphen/>
        <w:t>ми. Ей оставалось надеяться, что участие в этих играх не заставит ее совершить какой-нибудь бес</w:t>
        <w:softHyphen/>
        <w:t>честный поступок, пусть даже самый невинный. Даже ради бабушки она не может позволить себе такое, подумала она, застегивая сумку. Она приве</w:t>
        <w:softHyphen/>
        <w:t>ла в порядок прическу и макияж, и спустилась вниз, где ее ждал Тед.</w:t>
      </w:r>
    </w:p>
    <w:p>
      <w:pPr>
        <w:pStyle w:val="Style25"/>
        <w:widowControl/>
        <w:spacing w:lineRule="auto" w:line="240"/>
        <w:ind w:firstLine="567"/>
        <w:rPr/>
      </w:pPr>
      <w:r>
        <w:rPr>
          <w:rStyle w:val="FontStyle53"/>
          <w:sz w:val="24"/>
          <w:szCs w:val="24"/>
        </w:rPr>
        <w:t xml:space="preserve">— </w:t>
      </w:r>
      <w:r>
        <w:rPr>
          <w:rStyle w:val="FontStyle53"/>
          <w:sz w:val="24"/>
          <w:szCs w:val="24"/>
        </w:rPr>
        <w:t>Я уже успел познакомиться с вашей сосед</w:t>
        <w:softHyphen/>
        <w:t>кой, — сказал он ей, — и объяснить ситуацию. Она оказалась весьма понимающей особой и считает, что я поступаю совершенно правильно, забирая вас отсюда на время отсутствия вашей бабушки. Бабушка, должно быть, уже распространила радост</w:t>
        <w:softHyphen/>
        <w:t>ное известие о нашей помолвке, и эта милая дама рассыпалась в комплиментах. Думаю, что я произвел на нее достаточно хорошее впечатление.</w:t>
      </w:r>
    </w:p>
    <w:p>
      <w:pPr>
        <w:pStyle w:val="Style25"/>
        <w:widowControl/>
        <w:spacing w:lineRule="auto" w:line="240"/>
        <w:ind w:firstLine="567"/>
        <w:rPr/>
      </w:pPr>
      <w:r>
        <w:rPr>
          <w:rStyle w:val="FontStyle53"/>
          <w:sz w:val="24"/>
          <w:szCs w:val="24"/>
        </w:rPr>
        <w:t>В этом я не сомневаюсь, подумала Элизабет, стоит ему захотеть — и он может очаровать любую женщину, даже соседку, которая весьма, кри</w:t>
        <w:softHyphen/>
        <w:t>тически оценивала всех и каждого.</w:t>
      </w:r>
    </w:p>
    <w:p>
      <w:pPr>
        <w:pStyle w:val="Style21"/>
        <w:widowControl/>
        <w:ind w:firstLine="567"/>
        <w:jc w:val="both"/>
        <w:rPr/>
      </w:pPr>
      <w:r>
        <w:rPr>
          <w:rStyle w:val="FontStyle53"/>
          <w:sz w:val="24"/>
          <w:szCs w:val="24"/>
        </w:rPr>
        <w:t>Он подхватил ее сумку и сунул в машину. Эли</w:t>
        <w:softHyphen/>
        <w:t>забет заперла дверь и последовала за ним.</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Куда мы едем? — спросила она, когда они выехали на дорогу, ведущую в Лондон.</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отвезу вас к себе домой, как и говорил. — Он не отводил глаз от шоссе. — Не беспокойтесь, малышка, там вы будете в полной безопасности, — добавил он с легкой усмешкой.</w:t>
      </w:r>
    </w:p>
    <w:p>
      <w:pPr>
        <w:pStyle w:val="Style21"/>
        <w:widowControl/>
        <w:ind w:firstLine="567"/>
        <w:jc w:val="both"/>
        <w:rPr/>
      </w:pPr>
      <w:r>
        <w:rPr>
          <w:rStyle w:val="FontStyle53"/>
          <w:sz w:val="24"/>
          <w:szCs w:val="24"/>
        </w:rPr>
        <w:t>Несмотря на его сарказм, Элизабет испытала облегчение. Мысль о том, что ей придется обитать в его роскошной квартире, была... Она не хотела признаваться себе в своих чувствах, уже захватив</w:t>
        <w:softHyphen/>
        <w:t>ших ее. А может, понятие «дом» означает сельский коттедж с внимательной домоправительницей в нем? Но он сказал, что нуждается в ее помощи. Каким образом она может помочь ему, если будет пребывать в сельском коттедже? Элизабет украд</w:t>
        <w:softHyphen/>
        <w:t>кой посмотрела на его профиль и поняла, что сей</w:t>
        <w:softHyphen/>
        <w:t>час его мысли далеки от нее и он не в том настрое</w:t>
        <w:softHyphen/>
        <w:t>нии, чтобы отвечать на ее вопросы.</w:t>
      </w:r>
    </w:p>
    <w:p>
      <w:pPr>
        <w:pStyle w:val="Style21"/>
        <w:widowControl/>
        <w:ind w:firstLine="567"/>
        <w:jc w:val="both"/>
        <w:rPr/>
      </w:pPr>
      <w:r>
        <w:rPr>
          <w:rStyle w:val="FontStyle53"/>
          <w:sz w:val="24"/>
          <w:szCs w:val="24"/>
        </w:rPr>
        <w:t>Внезапно Тед заговорил, и она вздрогнула, ис</w:t>
        <w:softHyphen/>
        <w:t>пугавшись, что он заметил, как внимательно она рассматривала его.</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 xml:space="preserve">Посмотрите кассеты </w:t>
      </w:r>
      <w:r>
        <w:rPr>
          <w:rStyle w:val="FontStyle53"/>
          <w:sz w:val="28"/>
        </w:rPr>
        <w:t>в</w:t>
      </w:r>
      <w:r>
        <w:rPr>
          <w:rStyle w:val="FontStyle39"/>
          <w:sz w:val="24"/>
          <w:szCs w:val="24"/>
        </w:rPr>
        <w:t xml:space="preserve"> </w:t>
      </w:r>
      <w:r>
        <w:rPr>
          <w:rStyle w:val="FontStyle53"/>
          <w:sz w:val="24"/>
          <w:szCs w:val="24"/>
        </w:rPr>
        <w:t>ящичке, — сказал он. — Послушаем какую-нибудь музыку.</w:t>
      </w:r>
    </w:p>
    <w:p>
      <w:pPr>
        <w:pStyle w:val="Style21"/>
        <w:widowControl/>
        <w:ind w:firstLine="567"/>
        <w:jc w:val="both"/>
        <w:rPr/>
      </w:pPr>
      <w:r>
        <w:rPr>
          <w:rStyle w:val="FontStyle53"/>
          <w:sz w:val="24"/>
          <w:szCs w:val="24"/>
        </w:rPr>
        <w:t>Элизабет с удовольствием подчинилась и стала рыться в груде кассет. В наборе было все что угод</w:t>
        <w:softHyphen/>
        <w:t>но — классика, джаз, поп-музыка, блюзы. Каза</w:t>
        <w:softHyphen/>
        <w:t>лось, Тед старался удовлетворить все запросы своих пассажиров, разумеется, женского пола. Она выбрала квартет Бетховена и поставила его. При первых тактах мелодии она бросила взгляд на Теда и увидела, что он удивленно поднял брови.</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 чем дело? — спросила она. — Вам это не по вкусу?</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Моим вкусам это более чем отвечает. Про</w:t>
        <w:softHyphen/>
        <w:t>сто я искренне удивлен, что такая серьезная музы</w:t>
        <w:softHyphen/>
        <w:t>ка вызывает отклик у столь юного создания.</w:t>
      </w:r>
    </w:p>
    <w:p>
      <w:pPr>
        <w:pStyle w:val="Style21"/>
        <w:widowControl/>
        <w:ind w:firstLine="567"/>
        <w:jc w:val="both"/>
        <w:rPr/>
      </w:pPr>
      <w:r>
        <w:rPr>
          <w:rStyle w:val="FontStyle53"/>
          <w:sz w:val="24"/>
          <w:szCs w:val="24"/>
        </w:rPr>
        <w:t>Не может упустить случая уколоть, подумала она.</w:t>
      </w:r>
    </w:p>
    <w:p>
      <w:pPr>
        <w:pStyle w:val="Style2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Помолчите, пожалуйста, — одернула она его. — Я хочу послушать.</w:t>
      </w:r>
    </w:p>
    <w:p>
      <w:pPr>
        <w:pStyle w:val="Style21"/>
        <w:widowControl/>
        <w:ind w:firstLine="567"/>
        <w:jc w:val="both"/>
        <w:rPr/>
      </w:pPr>
      <w:r>
        <w:rPr>
          <w:rStyle w:val="FontStyle53"/>
          <w:sz w:val="24"/>
          <w:szCs w:val="24"/>
        </w:rPr>
        <w:t>Пожав плечами, Тед лишь улыбнулся и замол</w:t>
        <w:softHyphen/>
        <w:t>чал. И сразу же знакомая и любимая мелодия за</w:t>
        <w:softHyphen/>
        <w:t>ставила Элизабет забыть обо всем, кроме одного: что ждет ее впереди? Самое малое — изменение привычного бытия. Если Тед захочет, чтобы она исполняла при нем обязанности секретарши, проб</w:t>
        <w:softHyphen/>
        <w:t>лем не будет. Но в таком случае почему она дол</w:t>
        <w:softHyphen/>
        <w:t>жна играть роль его невесты? Состояние неизвест</w:t>
        <w:softHyphen/>
        <w:t>ности тревожило ее.</w:t>
      </w:r>
    </w:p>
    <w:p>
      <w:pPr>
        <w:pStyle w:val="Style21"/>
        <w:widowControl/>
        <w:ind w:firstLine="567"/>
        <w:jc w:val="both"/>
        <w:rPr/>
      </w:pPr>
      <w:r>
        <w:rPr>
          <w:rStyle w:val="FontStyle53"/>
          <w:sz w:val="24"/>
          <w:szCs w:val="24"/>
        </w:rPr>
        <w:t>Кассета кончилась. Элизабет посмотрела в ок</w:t>
        <w:softHyphen/>
        <w:t>но, не имея представления, где они находятся. По</w:t>
        <w:softHyphen/>
        <w:t>хоже, они уже миновали центр Лондона и теперь ехали по тихой загородной трассе вдоль больших вилл. По мере того как они удалялись от города, дома становились все больше и все дальше отстоя</w:t>
        <w:softHyphen/>
        <w:t>ли от дороги. Элизабет стала искать указатели. Ей показалось, что она уже бывала в этих местах. На</w:t>
        <w:softHyphen/>
        <w:t>конец машина свернула с трассы на длинную гра</w:t>
        <w:softHyphen/>
        <w:t>вийную дорожку, фары внезапно погасли. Знако</w:t>
        <w:softHyphen/>
        <w:t>мый дом напомнил ей о том злосчастном приеме.</w:t>
      </w:r>
    </w:p>
    <w:p>
      <w:pPr>
        <w:pStyle w:val="Style21"/>
        <w:widowControl/>
        <w:ind w:firstLine="567"/>
        <w:jc w:val="both"/>
        <w:rPr/>
      </w:pPr>
      <w:r>
        <w:rPr>
          <w:rStyle w:val="FontStyle53"/>
          <w:sz w:val="24"/>
          <w:szCs w:val="24"/>
        </w:rPr>
        <w:t>Элизабет подняла глаза на Теда.</w:t>
      </w:r>
    </w:p>
    <w:p>
      <w:pPr>
        <w:pStyle w:val="Style3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о это же не... — начала было она и запну</w:t>
        <w:softHyphen/>
        <w:t>лась, увидев выражение его лица.</w:t>
      </w:r>
    </w:p>
    <w:p>
      <w:pPr>
        <w:pStyle w:val="Style21"/>
        <w:widowControl/>
        <w:ind w:firstLine="567"/>
        <w:jc w:val="both"/>
        <w:rPr/>
      </w:pPr>
      <w:r>
        <w:rPr>
          <w:rStyle w:val="FontStyle53"/>
          <w:sz w:val="24"/>
          <w:szCs w:val="24"/>
        </w:rPr>
        <w:t>Он яростно выругался сквозь зубы.</w:t>
      </w:r>
    </w:p>
    <w:p>
      <w:pPr>
        <w:pStyle w:val="Style3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 Господи, я и забыл, что сегодня пятница и у тети Офелии бридж. — Выйдя из машины, он открыл дверцу со стороны Элизабет и, схватив ее за руку, повлек за собой в дом. — Идемте... ско</w:t>
        <w:softHyphen/>
        <w:t>рее... нам предстоит слиться с обоями и остается  надеяться, что нас никто не заметит. — Он засто</w:t>
        <w:softHyphen/>
        <w:t>нал.</w:t>
      </w:r>
    </w:p>
    <w:p>
      <w:pPr>
        <w:pStyle w:val="Style21"/>
        <w:widowControl/>
        <w:ind w:firstLine="567"/>
        <w:jc w:val="both"/>
        <w:rPr/>
      </w:pPr>
      <w:r>
        <w:rPr>
          <w:rStyle w:val="FontStyle53"/>
          <w:sz w:val="24"/>
          <w:szCs w:val="24"/>
        </w:rPr>
        <w:t>Когда они вошли в огромный холл, за столом в центре оживленно болтали несколько женщин в дорогих пляжных костюмах, загорелые, холеные, благоухающие.</w:t>
      </w:r>
    </w:p>
    <w:p>
      <w:pPr>
        <w:pStyle w:val="Style21"/>
        <w:widowControl/>
        <w:ind w:firstLine="567"/>
        <w:jc w:val="both"/>
        <w:rPr/>
      </w:pPr>
      <w:r>
        <w:rPr>
          <w:rStyle w:val="FontStyle53"/>
          <w:sz w:val="24"/>
          <w:szCs w:val="24"/>
        </w:rPr>
        <w:t>Одна из женщин, увидев Теда, отделилась от группы и кинулась ему навстречу.</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Тед, до чего приятный сюрприз: мы уже не</w:t>
        <w:softHyphen/>
        <w:t>сколько недель не видели вас. — Она начала бурно выражать свою радость и к ней присоединились остальные.</w:t>
      </w:r>
    </w:p>
    <w:p>
      <w:pPr>
        <w:pStyle w:val="Style21"/>
        <w:widowControl/>
        <w:ind w:firstLine="567"/>
        <w:jc w:val="both"/>
        <w:rPr/>
      </w:pPr>
      <w:r>
        <w:rPr>
          <w:rStyle w:val="FontStyle53"/>
          <w:sz w:val="24"/>
          <w:szCs w:val="24"/>
        </w:rPr>
        <w:t>После того как завершился поток приветствий, все вопросительно уставились на Элизабет, сто</w:t>
        <w:softHyphen/>
        <w:t>ящую рядом и испытывающую определеннее удо</w:t>
        <w:softHyphen/>
        <w:t>вольствие от того, что Тед попал в такое неловкое положение. Он уже готов был выйти из себя, но все же сдержался и торжественно представил всем присутствующим Элизабет как свою невесту. Зна</w:t>
        <w:softHyphen/>
        <w:t>комство было встречено возгласами откровенного удивления, и Элизабет с удовольствием отметила, что приковала весьма пристальное внимание к своей скромной персоне.</w:t>
      </w:r>
    </w:p>
    <w:p>
      <w:pPr>
        <w:pStyle w:val="Style21"/>
        <w:widowControl/>
        <w:ind w:firstLine="567"/>
        <w:jc w:val="both"/>
        <w:rPr/>
      </w:pPr>
      <w:r>
        <w:rPr>
          <w:rStyle w:val="FontStyle53"/>
          <w:sz w:val="24"/>
          <w:szCs w:val="24"/>
        </w:rPr>
        <w:t>Из открытых дверей раздался высокий знако</w:t>
        <w:softHyphen/>
        <w:t>мый голос. Уж его-то она не могла забыть.</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Стол готов, — объявила Офелия. — Прошу всех занять свои места.</w:t>
      </w:r>
    </w:p>
    <w:p>
      <w:pPr>
        <w:pStyle w:val="Style21"/>
        <w:widowControl/>
        <w:ind w:firstLine="567"/>
        <w:jc w:val="both"/>
        <w:rPr/>
      </w:pPr>
      <w:r>
        <w:rPr>
          <w:rStyle w:val="FontStyle53"/>
          <w:sz w:val="24"/>
          <w:szCs w:val="24"/>
        </w:rPr>
        <w:t>Повернувшись, Офелия увидела Теда, который, обняв Элизабет, направлялся в сторону холла.</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обрый день, Тед, — весело окликнула она его. — Ну, как Париж?</w:t>
      </w:r>
    </w:p>
    <w:p>
      <w:pPr>
        <w:pStyle w:val="Style21"/>
        <w:widowControl/>
        <w:ind w:firstLine="567"/>
        <w:jc w:val="both"/>
        <w:rPr/>
      </w:pPr>
      <w:r>
        <w:rPr>
          <w:rStyle w:val="FontStyle53"/>
          <w:sz w:val="24"/>
          <w:szCs w:val="24"/>
        </w:rPr>
        <w:t>Офелия мельком взглянула на девушку, стояв</w:t>
        <w:softHyphen/>
        <w:t>шую рядом с ним. Очередная подружка Теда, она не раз видела их здесь, они не привлекали ее вни</w:t>
        <w:softHyphen/>
        <w:t>мания... Она снова посмотрела на девушку и оста</w:t>
        <w:softHyphen/>
        <w:t>новилась, пораженная, не веря своим глазам.</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Тед, — резко окликнула его Офелия, и ему пришлось остановиться в ожидании, пока она пе</w:t>
        <w:softHyphen/>
        <w:t>ресечет холл. При этом он подчеркнуто продолжал обнимать Элизабет. Офелия заметила бриллианто</w:t>
        <w:softHyphen/>
        <w:t>вое кольцо на руке Элизабет и уставилась на нее так, словно увидела ядовитую змею, обнажившую жало. Элизабет без труда поняла ее смятение.</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о ведь... ведь... — пробормотала Офелия сдавленным голосом.</w:t>
      </w:r>
    </w:p>
    <w:p>
      <w:pPr>
        <w:pStyle w:val="Style21"/>
        <w:widowControl/>
        <w:ind w:firstLine="567"/>
        <w:jc w:val="both"/>
        <w:rPr/>
      </w:pPr>
      <w:r>
        <w:rPr>
          <w:rStyle w:val="FontStyle53"/>
          <w:sz w:val="24"/>
          <w:szCs w:val="24"/>
        </w:rPr>
        <w:t xml:space="preserve">Лицо Теда оставалось непроницаемым, у него </w:t>
      </w:r>
      <w:r>
        <w:rPr>
          <w:rStyle w:val="FontStyle34"/>
          <w:b w:val="false"/>
          <w:sz w:val="24"/>
          <w:szCs w:val="24"/>
        </w:rPr>
        <w:t>и</w:t>
      </w:r>
      <w:r>
        <w:rPr>
          <w:rStyle w:val="FontStyle34"/>
          <w:sz w:val="24"/>
          <w:szCs w:val="24"/>
        </w:rPr>
        <w:t xml:space="preserve"> </w:t>
      </w:r>
      <w:r>
        <w:rPr>
          <w:rStyle w:val="FontStyle53"/>
          <w:sz w:val="24"/>
          <w:szCs w:val="24"/>
        </w:rPr>
        <w:t>мускул не дрогнул.</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Это Элизабет Стентон, тетя. — Он широко улыбнулся. — Вы ведь уже встречались? Элизабет оказала мне честь, дав согласие стать моей женой.</w:t>
      </w:r>
    </w:p>
    <w:p>
      <w:pPr>
        <w:pStyle w:val="Style21"/>
        <w:widowControl/>
        <w:ind w:firstLine="567"/>
        <w:jc w:val="both"/>
        <w:rPr/>
      </w:pPr>
      <w:r>
        <w:rPr>
          <w:rStyle w:val="FontStyle53"/>
          <w:sz w:val="24"/>
          <w:szCs w:val="24"/>
        </w:rPr>
        <w:t>Смертельно побледнев, Офелия переводила взгляд с одного на другую.</w:t>
      </w:r>
    </w:p>
    <w:p>
      <w:pPr>
        <w:pStyle w:val="Style15"/>
        <w:widowControl/>
        <w:tabs>
          <w:tab w:val="clear" w:pos="708"/>
          <w:tab w:val="left" w:pos="667" w:leader="none"/>
        </w:tabs>
        <w:ind w:firstLine="567"/>
        <w:jc w:val="both"/>
        <w:rPr>
          <w:rStyle w:val="FontStyle53"/>
          <w:sz w:val="24"/>
          <w:szCs w:val="24"/>
        </w:rPr>
      </w:pPr>
      <w:r>
        <w:rPr>
          <w:rStyle w:val="FontStyle53"/>
          <w:sz w:val="24"/>
          <w:szCs w:val="24"/>
        </w:rPr>
        <w:t>—</w:t>
      </w:r>
      <w:r>
        <w:rPr>
          <w:rStyle w:val="FontStyle53"/>
          <w:rFonts w:eastAsia="Verdana"/>
          <w:sz w:val="24"/>
          <w:szCs w:val="24"/>
        </w:rPr>
        <w:t xml:space="preserve"> </w:t>
      </w:r>
      <w:r>
        <w:rPr>
          <w:rStyle w:val="FontStyle53"/>
          <w:sz w:val="24"/>
          <w:szCs w:val="24"/>
        </w:rPr>
        <w:t xml:space="preserve">Но я не понимаю... я думала, что Фред... </w:t>
      </w:r>
    </w:p>
    <w:p>
      <w:pPr>
        <w:pStyle w:val="Style15"/>
        <w:widowControl/>
        <w:tabs>
          <w:tab w:val="clear" w:pos="708"/>
          <w:tab w:val="left" w:pos="667" w:leader="none"/>
        </w:tabs>
        <w:ind w:firstLine="567"/>
        <w:jc w:val="both"/>
        <w:rPr/>
      </w:pPr>
      <w:r>
        <w:rPr>
          <w:rStyle w:val="FontStyle53"/>
          <w:sz w:val="24"/>
          <w:szCs w:val="24"/>
        </w:rPr>
        <w:t>Тед взял ее за руку и сказал мягким голосом:</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е волнуйтесь так, тетя Офелия. Возвра</w:t>
        <w:softHyphen/>
        <w:t>щайтесь к своим дамам, они вас уже ждут за брид</w:t>
        <w:softHyphen/>
        <w:t>жем. Увидимся за обедом, и я все объясню.</w:t>
      </w:r>
    </w:p>
    <w:p>
      <w:pPr>
        <w:pStyle w:val="Style21"/>
        <w:widowControl/>
        <w:ind w:firstLine="567"/>
        <w:jc w:val="both"/>
        <w:rPr/>
      </w:pPr>
      <w:r>
        <w:rPr>
          <w:rStyle w:val="FontStyle53"/>
          <w:sz w:val="24"/>
          <w:szCs w:val="24"/>
        </w:rPr>
        <w:t>Он легко подтолкнул ее и, когда она исчезла, повернулась к Элизабет.</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 xml:space="preserve">Вот таким образом, — сказал он </w:t>
      </w:r>
      <w:r>
        <w:rPr>
          <w:rStyle w:val="FontStyle34"/>
          <w:b w:val="false"/>
          <w:sz w:val="24"/>
          <w:szCs w:val="24"/>
        </w:rPr>
        <w:t>и,</w:t>
      </w:r>
      <w:r>
        <w:rPr>
          <w:rStyle w:val="FontStyle34"/>
          <w:sz w:val="24"/>
          <w:szCs w:val="24"/>
        </w:rPr>
        <w:t xml:space="preserve"> </w:t>
      </w:r>
      <w:r>
        <w:rPr>
          <w:rStyle w:val="FontStyle53"/>
          <w:sz w:val="24"/>
          <w:szCs w:val="24"/>
        </w:rPr>
        <w:t>обняв ее за талию, повел по коридору, в конце которого бы</w:t>
        <w:softHyphen/>
        <w:t>ла дверь. — Моя парадная, — пояснил он из-за пле</w:t>
        <w:softHyphen/>
        <w:t>ча, вставляя ключ. — Я держу ее закрытой, что позволяет мне наслаждаться уединением, а это очень важно для меня.</w:t>
      </w:r>
    </w:p>
    <w:p>
      <w:pPr>
        <w:pStyle w:val="Style311"/>
        <w:widowControl/>
        <w:spacing w:lineRule="auto" w:line="240"/>
        <w:ind w:firstLine="567"/>
        <w:jc w:val="both"/>
        <w:rPr>
          <w:rStyle w:val="FontStyle53"/>
          <w:sz w:val="24"/>
          <w:szCs w:val="24"/>
        </w:rPr>
      </w:pPr>
      <w:r>
        <w:rPr>
          <w:rStyle w:val="FontStyle53"/>
          <w:sz w:val="24"/>
          <w:szCs w:val="24"/>
        </w:rPr>
        <w:t xml:space="preserve">За дверью оказался квадратный холл. </w:t>
      </w:r>
    </w:p>
    <w:p>
      <w:pPr>
        <w:pStyle w:val="Style311"/>
        <w:widowControl/>
        <w:spacing w:lineRule="auto" w:line="240"/>
        <w:ind w:firstLine="567"/>
        <w:jc w:val="both"/>
        <w:rPr/>
      </w:pPr>
      <w:r>
        <w:rPr>
          <w:rStyle w:val="FontStyle53"/>
          <w:sz w:val="24"/>
          <w:szCs w:val="24"/>
        </w:rPr>
        <w:t xml:space="preserve">— </w:t>
      </w:r>
      <w:r>
        <w:rPr>
          <w:rStyle w:val="FontStyle53"/>
          <w:sz w:val="24"/>
          <w:szCs w:val="24"/>
        </w:rPr>
        <w:t>Касс! — крикнул Тед, остановившись.</w:t>
      </w:r>
    </w:p>
    <w:p>
      <w:pPr>
        <w:pStyle w:val="Style21"/>
        <w:widowControl/>
        <w:ind w:firstLine="567"/>
        <w:jc w:val="both"/>
        <w:rPr/>
      </w:pPr>
      <w:r>
        <w:rPr>
          <w:rStyle w:val="FontStyle53"/>
          <w:sz w:val="24"/>
          <w:szCs w:val="24"/>
        </w:rPr>
        <w:t>Мгновенно возник невысокий коренастый чело</w:t>
        <w:softHyphen/>
        <w:t xml:space="preserve">век в аккуратных темных брюках </w:t>
      </w:r>
      <w:r>
        <w:rPr>
          <w:rStyle w:val="FontStyle34"/>
          <w:b w:val="false"/>
          <w:sz w:val="24"/>
          <w:szCs w:val="24"/>
        </w:rPr>
        <w:t xml:space="preserve">и </w:t>
      </w:r>
      <w:r>
        <w:rPr>
          <w:rStyle w:val="FontStyle53"/>
          <w:sz w:val="24"/>
          <w:szCs w:val="24"/>
        </w:rPr>
        <w:t>полосатой ру</w:t>
        <w:softHyphen/>
        <w:t>башке. Тед приветливо улыбнулся ему.</w:t>
      </w:r>
    </w:p>
    <w:p>
      <w:pPr>
        <w:pStyle w:val="Style2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Элизабет, познакомьтесь. Это — Касс. По</w:t>
        <w:softHyphen/>
        <w:t>жалуй, нет того, чего бы он не мог или не умел де</w:t>
        <w:softHyphen/>
        <w:t>лать. Касс, это мисс Стентон, моя невеста.</w:t>
      </w:r>
    </w:p>
    <w:p>
      <w:pPr>
        <w:pStyle w:val="Style21"/>
        <w:widowControl/>
        <w:ind w:firstLine="567"/>
        <w:jc w:val="both"/>
        <w:rPr/>
      </w:pPr>
      <w:r>
        <w:rPr>
          <w:rStyle w:val="FontStyle53"/>
          <w:sz w:val="24"/>
          <w:szCs w:val="24"/>
        </w:rPr>
        <w:t>Маленькие живые глазки Касса чуть не вылез</w:t>
        <w:softHyphen/>
        <w:t>ли из орбит.</w:t>
      </w:r>
    </w:p>
    <w:p>
      <w:pPr>
        <w:pStyle w:val="Style15"/>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от это приятная новость, сэр. Могу ли я поздравить вас обоих? — Он потряс руку Теда, а потом Элизабет. Ей показалось, что он буквально вне себя от восторга, в связи с чем она могла предположить, что у Теда не было привычки пред</w:t>
        <w:softHyphen/>
        <w:t>ставлять будущих жен.</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Могу ли я приготовить что-нибудь, чтобы отметить это событие, сэр? — спросил Касс.</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умаю, мы пока отложим торжество. — Тед посмотрел на часы. — И если можете угостить нас чаем, это было бы лучше всего, а как вы, Элиза</w:t>
        <w:softHyphen/>
        <w:t>бет?</w:t>
      </w:r>
    </w:p>
    <w:p>
      <w:pPr>
        <w:pStyle w:val="Style21"/>
        <w:widowControl/>
        <w:ind w:firstLine="567"/>
        <w:jc w:val="both"/>
        <w:rPr/>
      </w:pPr>
      <w:r>
        <w:rPr>
          <w:rStyle w:val="FontStyle53"/>
          <w:sz w:val="24"/>
          <w:szCs w:val="24"/>
        </w:rPr>
        <w:t>Элизабет согласно кивнула. Когда Касс удалил</w:t>
        <w:softHyphen/>
        <w:t>ся, Тед провел ее в большую комнату, окна кото</w:t>
        <w:softHyphen/>
        <w:t>рой выходили в сад. Элизабет с удивлением огля</w:t>
        <w:softHyphen/>
        <w:t>делась. Ей казалось, что жилые комнаты Теда бу</w:t>
        <w:softHyphen/>
        <w:t>дут обставлены более современно, но из всех вещей духу времени соответствовала только аудио-установка, стоящая в углу комнаты. Ковровое по</w:t>
        <w:softHyphen/>
        <w:t>крытие было потерто, как и мягкие кресла, обтяну</w:t>
        <w:softHyphen/>
        <w:t>тые коричневым бархатом. Дубовый гардероб с ко</w:t>
        <w:softHyphen/>
        <w:t>модом и небольшой обеденный стол с двумя стуль</w:t>
        <w:softHyphen/>
        <w:t>ями были тоже не первой молодости. Высокое окно в дальнем конце комнаты выходило на веран</w:t>
        <w:softHyphen/>
        <w:t>ду. На доске мраморного камина стояла ваза с по</w:t>
        <w:softHyphen/>
        <w:t>левыми цветами, которые, очевидно, поставил туда Касс. А может быть, тут обитала женщина, с тре</w:t>
        <w:softHyphen/>
        <w:t>вогой подумала Элизабет, и Теду придется объяс</w:t>
        <w:softHyphen/>
        <w:t>нять ей историю с помолвкой, которую он разыг</w:t>
        <w:softHyphen/>
        <w:t>рал в силу каких-то причин?</w:t>
      </w:r>
    </w:p>
    <w:p>
      <w:pPr>
        <w:pStyle w:val="Style21"/>
        <w:widowControl/>
        <w:ind w:firstLine="567"/>
        <w:jc w:val="both"/>
        <w:rPr/>
      </w:pPr>
      <w:r>
        <w:rPr>
          <w:rStyle w:val="FontStyle53"/>
          <w:sz w:val="24"/>
          <w:szCs w:val="24"/>
        </w:rPr>
        <w:t>Тед развалился на диване, вытянув длинные ноги.</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Элизабет, ради Бога, идите сюда и присядь</w:t>
        <w:softHyphen/>
        <w:t>те, а то вы напоминаете мне заблудившегося ко</w:t>
        <w:softHyphen/>
        <w:t>тенка.</w:t>
      </w:r>
    </w:p>
    <w:p>
      <w:pPr>
        <w:pStyle w:val="Style21"/>
        <w:widowControl/>
        <w:ind w:firstLine="567"/>
        <w:jc w:val="both"/>
        <w:rPr/>
      </w:pPr>
      <w:r>
        <w:rPr>
          <w:rStyle w:val="FontStyle53"/>
          <w:sz w:val="24"/>
          <w:szCs w:val="24"/>
        </w:rPr>
        <w:t>Она опустилась в одно из кресел, и пружины протестующе заскрипели.</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е   повезло — кресло   поломано, — ехидно хмыкнул Тед. — Лучше присядьте вот здесь. За этот диван я ручаюсь. — Он похлопал рукой рядом с собой, приглашая Элизабет.</w:t>
      </w:r>
    </w:p>
    <w:p>
      <w:pPr>
        <w:pStyle w:val="Style21"/>
        <w:widowControl/>
        <w:ind w:firstLine="567"/>
        <w:jc w:val="both"/>
        <w:rPr/>
      </w:pPr>
      <w:r>
        <w:rPr>
          <w:rStyle w:val="FontStyle53"/>
          <w:sz w:val="24"/>
          <w:szCs w:val="24"/>
        </w:rPr>
        <w:t>Элизабет послушно пересела на диван, отодви</w:t>
        <w:softHyphen/>
        <w:t>нувшись подальше от Теда.</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Примите мои извинения, — сказал он. — Я давно должен был бы заняться мебелью. — У не</w:t>
        <w:softHyphen/>
        <w:t>го был глуховатый голос, и Элизабет внезапно об</w:t>
        <w:softHyphen/>
        <w:t>ратила внимание на его усталый вид. Вокруг глаз лежали тени, скулы резко обозначились, густые темные волосы беспорядочно падали на лоб. Инте</w:t>
        <w:softHyphen/>
        <w:t>ресно, как он провел время в Париже: в напряжен</w:t>
        <w:softHyphen/>
        <w:t>ной работе или в ночных развлечениях? Впрочем, почему это должно ее волновать?</w:t>
      </w:r>
    </w:p>
    <w:p>
      <w:pPr>
        <w:pStyle w:val="Style21"/>
        <w:widowControl/>
        <w:ind w:firstLine="567"/>
        <w:jc w:val="both"/>
        <w:rPr/>
      </w:pPr>
      <w:r>
        <w:rPr>
          <w:rStyle w:val="FontStyle53"/>
          <w:sz w:val="24"/>
          <w:szCs w:val="24"/>
        </w:rPr>
        <w:t>Для нее должно быть важным только одно: он прекрасно сыграл роль «жениха» перед бабушкой, и она должна быть благодарна ему за это.</w:t>
      </w:r>
    </w:p>
    <w:p>
      <w:pPr>
        <w:pStyle w:val="Style21"/>
        <w:widowControl/>
        <w:ind w:firstLine="567"/>
        <w:jc w:val="both"/>
        <w:rPr/>
      </w:pPr>
      <w:r>
        <w:rPr>
          <w:rStyle w:val="FontStyle53"/>
          <w:sz w:val="24"/>
          <w:szCs w:val="24"/>
        </w:rPr>
        <w:t>Появился Касс с чаем. Он придвинул к дивану маленький столик и, поставив на него поднос, со смущенной улыбкой уставился на Элизабет. Дол</w:t>
        <w:softHyphen/>
        <w:t>жно быть, присутствие здесь невесты непривычно для него, не без юмора подумала Элизабет. Не ис</w:t>
        <w:softHyphen/>
        <w:t>ключено, что он опасается, как бы молодая хозяй</w:t>
        <w:softHyphen/>
        <w:t>ка не нарушила устоявшийся порядок вещей, поду</w:t>
        <w:softHyphen/>
        <w:t>мала она, и ей захотелось успокоить его, объяс</w:t>
        <w:softHyphen/>
        <w:t>нить, что никакого брака не будет.</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Спасибо, Касс, — сказал Тед. — Не будете ли вы так любезны проверить, все ли готово в ком</w:t>
        <w:softHyphen/>
        <w:t>нате мисс Стентон? Да, и принесите из машины ее багаж.</w:t>
      </w:r>
    </w:p>
    <w:p>
      <w:pPr>
        <w:pStyle w:val="Style2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Хорошо, сэр. — Касс исчез. Приподнявшись, Тед протянул Элизабет чашку, чтобы она налила ему еще чая.</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Касс просто неоценим, — сказал он. — Он позаботится, чтобы у вас было все, что вам может понадобиться, пока вы здесь.</w:t>
      </w:r>
    </w:p>
    <w:p>
      <w:pPr>
        <w:pStyle w:val="Style21"/>
        <w:widowControl/>
        <w:ind w:firstLine="567"/>
        <w:jc w:val="both"/>
        <w:rPr/>
      </w:pPr>
      <w:r>
        <w:rPr>
          <w:rStyle w:val="FontStyle53"/>
          <w:sz w:val="24"/>
          <w:szCs w:val="24"/>
        </w:rPr>
        <w:t>Элизабет необходимо было кое-что выяснить.</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асколько я понимаю, это ваши личные апартаменты. Надеюсь, вы не собираетесь поселить меня здесь вместе с собой?</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Почему бы и нет? В данный момент вы моя невеста. Да перестаньте скорбеть, вы выглядите, как викторианская горничная, соблазненная по</w:t>
        <w:softHyphen/>
        <w:t>хотливым сквайром. У меня нет никаких грязных намерений по отношению к вам, могу вас заверить.</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казывается, вы можете говорить оскорби</w:t>
        <w:softHyphen/>
        <w:t>тельные вещи, — бросила Элизабет, сознательно выливая чай ему на блюдце прежде, чем подать. — Оскорбительные... и грубые.</w:t>
      </w:r>
    </w:p>
    <w:p>
      <w:pPr>
        <w:pStyle w:val="Style21"/>
        <w:widowControl/>
        <w:ind w:firstLine="567"/>
        <w:jc w:val="both"/>
        <w:rPr/>
      </w:pPr>
      <w:r>
        <w:rPr>
          <w:rStyle w:val="FontStyle53"/>
          <w:sz w:val="24"/>
          <w:szCs w:val="24"/>
        </w:rPr>
        <w:t>Тед перелил чай в чашку и сделал глоток.</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ы явно хотите видеть во мне только самое плохое, мисс Стентон. — Он сухо улыбнулся. — Вы считаете, что я подонок и все мои действия соот</w:t>
        <w:softHyphen/>
        <w:t>ветствуют этому?</w:t>
      </w:r>
    </w:p>
    <w:p>
      <w:pPr>
        <w:pStyle w:val="Style21"/>
        <w:widowControl/>
        <w:ind w:firstLine="567"/>
        <w:jc w:val="both"/>
        <w:rPr/>
      </w:pPr>
      <w:r>
        <w:rPr>
          <w:rStyle w:val="FontStyle53"/>
          <w:sz w:val="24"/>
          <w:szCs w:val="24"/>
        </w:rPr>
        <w:t>Элизабет никак не отреагировала на его заме</w:t>
        <w:softHyphen/>
        <w:t>чание. Занявшись чаем с бисквитом, она глянула на Теда и по тому, как он посмотрел на нее, поня</w:t>
        <w:softHyphen/>
        <w:t>ла, что сейчас не самый лучший момент, но не смогла удержаться.</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Мистер Джеймс, я... — начала она запина</w:t>
        <w:softHyphen/>
        <w:t>ясь.</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Тед, — поправил он, не поднимая глаз.</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Ладно, пусть Тед. Я бы хотела задать вам несколько вопросов.</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А стоит ли? Мне до обеда надо набросать в кабинете еще несколько писем.</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а, стоит, если вы хотите, чтобы я и в даль</w:t>
        <w:softHyphen/>
        <w:t>нейшем принимала участие в этой ложной помолв</w:t>
        <w:softHyphen/>
        <w:t>ке. В настоящее время я в полном неведении.</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А ничего особенного и не происходит. Про</w:t>
        <w:softHyphen/>
        <w:t>сто я хочу, чтобы вы вели себя так, словно мы и в самом деле обручены. Не сомневаюсь, что вы мо</w:t>
        <w:softHyphen/>
        <w:t>жете представить себя в этой роли, — спокойно от</w:t>
        <w:softHyphen/>
        <w:t>ветил он.</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Мне не надо и представлять, — с горечью ответила Элизабет. — Я знаю, что такое... быть по</w:t>
        <w:softHyphen/>
        <w:t>молвленной.</w:t>
      </w:r>
    </w:p>
    <w:p>
      <w:pPr>
        <w:pStyle w:val="Style21"/>
        <w:widowControl/>
        <w:ind w:firstLine="567"/>
        <w:jc w:val="both"/>
        <w:rPr/>
      </w:pPr>
      <w:r>
        <w:rPr>
          <w:rStyle w:val="FontStyle53"/>
          <w:sz w:val="24"/>
          <w:szCs w:val="24"/>
        </w:rPr>
        <w:t>Наконец-то ей удалось привлечь его внимание. Он уставился на нее.</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ы имеете в виду Фреда?</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 нет, это было два года назад. За неделю до свадьбы мой нареченный вообще расхотел же</w:t>
        <w:softHyphen/>
        <w:t>ниться, мотивируя тем, что не может брать на себя такую ответственность. — Не дожидаясь от Теда выражения какого-либо сочувствия, она продолжи</w:t>
        <w:softHyphen/>
        <w:t>ла: — По сути, вы мне ничего не объяснили. Все это очень странно. Тем более, что вы живете в до</w:t>
        <w:softHyphen/>
        <w:t>ме своей тети — матери Фреда и...</w:t>
      </w:r>
    </w:p>
    <w:p>
      <w:pPr>
        <w:pStyle w:val="Style21"/>
        <w:widowControl/>
        <w:ind w:firstLine="567"/>
        <w:jc w:val="both"/>
        <w:rPr/>
      </w:pPr>
      <w:r>
        <w:rPr>
          <w:rStyle w:val="FontStyle53"/>
          <w:sz w:val="24"/>
          <w:szCs w:val="24"/>
        </w:rPr>
        <w:t>Он протестующе поднял руку.</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авайте выясним. Дом принадлежит не моей тете, а мне. Мой прадедушка построил его для семьи, и по традиции он переходит по наслед</w:t>
        <w:softHyphen/>
        <w:t>ству по линии старшего сына. Это своего рода фе</w:t>
        <w:softHyphen/>
        <w:t>одальный пережиток, но так уж сложилось. И ког</w:t>
        <w:softHyphen/>
        <w:t>да несколько лет назад умер мой отец, и я унасле</w:t>
        <w:softHyphen/>
        <w:t>довал этот дом, дядя с тетей остались жить в нем. Но дом принадлежит мне.</w:t>
      </w:r>
    </w:p>
    <w:p>
      <w:pPr>
        <w:pStyle w:val="Style21"/>
        <w:widowControl/>
        <w:ind w:firstLine="567"/>
        <w:jc w:val="both"/>
        <w:rPr/>
      </w:pPr>
      <w:r>
        <w:rPr>
          <w:rStyle w:val="FontStyle53"/>
          <w:sz w:val="24"/>
          <w:szCs w:val="24"/>
        </w:rPr>
        <w:t>В голосе его не было особой гордости, и Элиза</w:t>
        <w:softHyphen/>
        <w:t>бет могла понять его. В вечер того злосчастного приема дом показался ей холодным и безрадост</w:t>
        <w:softHyphen/>
        <w:t>ным, и она не заметила, чтобы тут что-то измени</w:t>
        <w:softHyphen/>
        <w:t>лось с тех пор.</w:t>
      </w:r>
    </w:p>
    <w:p>
      <w:pPr>
        <w:pStyle w:val="Style3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Понимаю, — медленно сказала она. — Что ж, с этим мы разобрались. Почему бы теперь вам не открыть мне тайну — зачем вам понадобилась не</w:t>
        <w:softHyphen/>
        <w:t>веста?</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Тайны здесь нет.</w:t>
      </w:r>
    </w:p>
    <w:p>
      <w:pPr>
        <w:pStyle w:val="Style3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Тогда почему бы вам не раскрыть ее мне? Я ведь вам призналась, что все это задумала из-за бабушки.</w:t>
      </w:r>
    </w:p>
    <w:p>
      <w:pPr>
        <w:pStyle w:val="Style21"/>
        <w:widowControl/>
        <w:ind w:firstLine="567"/>
        <w:jc w:val="both"/>
        <w:rPr/>
      </w:pPr>
      <w:r>
        <w:rPr>
          <w:rStyle w:val="FontStyle53"/>
          <w:sz w:val="24"/>
          <w:szCs w:val="24"/>
        </w:rPr>
        <w:t>Он покачал головой.</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 моей ситуации все гораздо сложнее. В си</w:t>
        <w:softHyphen/>
        <w:t>лу определенных причин я не могу вдаваться в пространные объяснения, и одна из них — ваша невинность, Элизабет.</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Если речь идет о чем-то бесчестном, — гнев</w:t>
        <w:softHyphen/>
        <w:t>но взорвалась она, — то я не собираюсь...</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Уверяю вас, ни о каком бесчестье не может быть и речи. Именно это я и хотел бы вам сказать в данный момент. А теперь бросьте на меня взгляд любящей женщины, словно мы собираемся пойти под венец. — У него хватило еще сил хмыкнуть. — Надеюсь, это будет для вас не так уж трудно?</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Трудно? Да это просто невозможно! Я бы не вышла за вас замуж, пусть даже вы были бы...</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Последним мужчиной на земле? — Теперь он широко улыбнулся. — Не сомневаюсь, что вы собирались выдать именно этот штамп.</w:t>
      </w:r>
    </w:p>
    <w:p>
      <w:pPr>
        <w:pStyle w:val="Style21"/>
        <w:widowControl/>
        <w:ind w:firstLine="567"/>
        <w:jc w:val="both"/>
        <w:rPr/>
      </w:pPr>
      <w:r>
        <w:rPr>
          <w:rStyle w:val="FontStyle53"/>
          <w:sz w:val="24"/>
          <w:szCs w:val="24"/>
        </w:rPr>
        <w:t>В первый раз в его улыбке не было сарказма или насмешки, и, как Элизабет ни старалась, она почувствовала, что расплывается в ответной улыб</w:t>
        <w:softHyphen/>
        <w:t>ке.</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ну, если дело обстоит таким образом, я бы, пожалуй, подумала — ради спасения человече</w:t>
        <w:softHyphen/>
        <w:t>ской расы.</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ы считаете, что человеческая раса стоит таких жертв? Я лично порой сомневаюсь.</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ы безнадежный циник. В этом-то я уже не сомневаюсь. — Он было открыл рот, чтобы возра</w:t>
        <w:softHyphen/>
        <w:t>зить, но она продолжала: — О'кей, Тед, я постара</w:t>
        <w:softHyphen/>
        <w:t>юсь. Ведь я у вас в долгу. Но скажите мне, пожа</w:t>
        <w:softHyphen/>
        <w:t>луйста, как я буду проводить здесь время, что я должна делать? Я не могу пребывать в безделье.</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не сомневаюсь, что вы найдете достаточ</w:t>
        <w:softHyphen/>
        <w:t>но развлечений. Например, вы можете помогать Офелии принимать гостей. — Он скорчил грима</w:t>
        <w:softHyphen/>
        <w:t>су. — Она обожает устраивать приемы. К вашим услугам будет теннис, бассейн и так далее. И еще вы можете помочь мне в работе. У меня здесь ка</w:t>
        <w:softHyphen/>
        <w:t>бинет, а я только что расстался с секретаршей, ко</w:t>
        <w:softHyphen/>
        <w:t>торая работала у меня неполный день.</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Этим я займусь с удовольствием, — с готов</w:t>
        <w:softHyphen/>
        <w:t>ностью согласилась Элизабет. Ее не очень за</w:t>
        <w:softHyphen/>
        <w:t>хватила идея помогать тете Офелии в организации приемов.— Вы сказали, что вам надо составить несколько писем. Не могу ли я напечатать их для вас?</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Мне это и в голову не пришло. Речь идет о моих поставщиках в Мадриде, и письма должны быть написаны на испанском. К сожалению, мои знания этого языка далеки от совершенства. Моя последняя секретарша бегло говорила по-испански, и у меня не было проблем. — Он вздохнул.</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С испанским я тоже управлюсь, — упрямо сказала Элизабет.</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 самом деле? — его темные брови поползли вверх. — Я поражен. Насколько я понимаю, вы со</w:t>
        <w:softHyphen/>
        <w:t>бираетесь убедить меня, что мастерски владеете компьютером, не так ли? Тогда чего ради вы теря</w:t>
        <w:softHyphen/>
        <w:t>ли время, работая на моего кузена? — Он бросил на нее ехидный взгляд. — Или я не должен спра</w:t>
        <w:softHyphen/>
        <w:t>шивать?</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е смешно, — огрызнулась Элизабет. — Так вам нужна моя помощь или нет?</w:t>
      </w:r>
    </w:p>
    <w:p>
      <w:pPr>
        <w:pStyle w:val="Style2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Идемте, — сказал Тед, вскочив на ноги. В холле он остановился, взмахнув рукой. —  Гостиная там, кухня за следующей дверью, кабинет по ту сторону коридора, в конце его живет Касс. Наверху  две спальни и ванная. Все устраива</w:t>
        <w:softHyphen/>
        <w:t>ет? Мой отец пристроил это крыло много лет на</w:t>
        <w:softHyphen/>
        <w:t>зад, — объяснял он по пути в кабинет. — Мы жили в нем, а другие члены семьи занимали основную часть дома, хотя он и был предназначен для всей семьи. Думаю, что отец поступил так, потому что устал от тесного общения со своими родственника</w:t>
        <w:softHyphen/>
        <w:t>ми. Должен сказать, что я чувствую то же самое. Вот и мой кабинет.</w:t>
      </w:r>
    </w:p>
    <w:p>
      <w:pPr>
        <w:pStyle w:val="Style21"/>
        <w:widowControl/>
        <w:ind w:firstLine="567"/>
        <w:jc w:val="both"/>
        <w:rPr/>
      </w:pPr>
      <w:r>
        <w:rPr>
          <w:rStyle w:val="FontStyle53"/>
          <w:sz w:val="24"/>
          <w:szCs w:val="24"/>
        </w:rPr>
        <w:t>Элизабет осмотрелась. Окна были закрыты пло</w:t>
        <w:softHyphen/>
        <w:t>тными жалюзи, но сквозь их щели она видела вы</w:t>
        <w:softHyphen/>
        <w:t>ложенный гравием двор. Пробивающиеся лучи солнца падали на массивный стол красного дерева, который занимал едва ли не половину кабинета. У другой стены размещались два деревянных стел</w:t>
        <w:softHyphen/>
        <w:t>лажа для досье и столик поменьше с компьютером. Солидное вращающееся кресло стояло в конце стола, напротив — стул поменьше и кресло для ма</w:t>
        <w:softHyphen/>
        <w:t>шинистки. Ковер был спокойного бежевого цвета, а фотографии на стенах изображали сельские пей</w:t>
        <w:softHyphen/>
        <w:t>зажи. Попозже она их рассмотрит.</w:t>
      </w:r>
    </w:p>
    <w:p>
      <w:pPr>
        <w:pStyle w:val="Style21"/>
        <w:widowControl/>
        <w:ind w:firstLine="567"/>
        <w:jc w:val="both"/>
        <w:rPr/>
      </w:pPr>
      <w:r>
        <w:rPr>
          <w:rStyle w:val="FontStyle53"/>
          <w:sz w:val="24"/>
          <w:szCs w:val="24"/>
        </w:rPr>
        <w:t>Элизабет заинтересовалась компьютером и убе</w:t>
        <w:softHyphen/>
        <w:t>дилась, что он того же типа, на котором она обучалась в бизнес-школе. Если к тому же у него такой же гибкий диск и клавиатура, она справится с ним без всяких затруднений, но если система управле</w:t>
        <w:softHyphen/>
        <w:t>ния иная, ей понадобится время, чтобы привык</w:t>
        <w:softHyphen/>
        <w:t>нуть к ней.</w:t>
      </w:r>
    </w:p>
    <w:p>
      <w:pPr>
        <w:pStyle w:val="Style21"/>
        <w:widowControl/>
        <w:ind w:firstLine="567"/>
        <w:jc w:val="both"/>
        <w:rPr/>
      </w:pPr>
      <w:r>
        <w:rPr>
          <w:rStyle w:val="FontStyle53"/>
          <w:sz w:val="24"/>
          <w:szCs w:val="24"/>
        </w:rPr>
        <w:t>Тед расположился за своим столо.</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Можем ли мы приступить? — коротко спро</w:t>
        <w:softHyphen/>
        <w:t>сил он.</w:t>
      </w:r>
    </w:p>
    <w:p>
      <w:pPr>
        <w:pStyle w:val="Style21"/>
        <w:widowControl/>
        <w:ind w:firstLine="567"/>
        <w:jc w:val="both"/>
        <w:rPr/>
      </w:pPr>
      <w:r>
        <w:rPr>
          <w:rStyle w:val="FontStyle53"/>
          <w:sz w:val="24"/>
          <w:szCs w:val="24"/>
        </w:rPr>
        <w:t>Элизабет скрыла улыбку. В кабинете он стал совсем другим. Теперь перед ней был шеф преус</w:t>
        <w:softHyphen/>
        <w:t>певающей фирмы «Джеймс и сыновья», чью репу</w:t>
        <w:softHyphen/>
        <w:t>тацию он бдительно оберегал, ничего общего не имеющий с тем Тедом, который позволил себе об</w:t>
        <w:softHyphen/>
        <w:t>мануть бабушку и по непонятным ей причинам «обручиться» с простой девушкой.</w:t>
      </w:r>
    </w:p>
    <w:p>
      <w:pPr>
        <w:pStyle w:val="Style21"/>
        <w:widowControl/>
        <w:ind w:firstLine="567"/>
        <w:jc w:val="both"/>
        <w:rPr/>
      </w:pPr>
      <w:r>
        <w:rPr>
          <w:rStyle w:val="FontStyle53"/>
          <w:sz w:val="24"/>
          <w:szCs w:val="24"/>
        </w:rPr>
        <w:t>Она села напротив него, приготовила блокнот и шариковую ручку.</w:t>
      </w:r>
    </w:p>
    <w:p>
      <w:pPr>
        <w:pStyle w:val="Style21"/>
        <w:widowControl/>
        <w:ind w:firstLine="567"/>
        <w:jc w:val="both"/>
        <w:rPr/>
      </w:pPr>
      <w:r>
        <w:rPr>
          <w:rStyle w:val="FontStyle53"/>
          <w:sz w:val="24"/>
          <w:szCs w:val="24"/>
        </w:rPr>
        <w:t>Тед вынул письмо из лежащей перед ним стопки.</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Можете ли вы пробежать его и изложить мне самую суть, только быстро?</w:t>
      </w:r>
    </w:p>
    <w:p>
      <w:pPr>
        <w:pStyle w:val="Style21"/>
        <w:widowControl/>
        <w:ind w:firstLine="567"/>
        <w:jc w:val="both"/>
        <w:rPr/>
      </w:pPr>
      <w:r>
        <w:rPr>
          <w:rStyle w:val="FontStyle53"/>
          <w:sz w:val="24"/>
          <w:szCs w:val="24"/>
        </w:rPr>
        <w:t>Ознакомление с письмом не составило для Эли</w:t>
        <w:softHyphen/>
        <w:t>забет никаких проблем. Она изучала деловой ис</w:t>
        <w:softHyphen/>
        <w:t>панский, отдав ему предпочтение перед разговор</w:t>
        <w:softHyphen/>
        <w:t>ным.</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ни очень вежливо осведомляются, желаете ли вы, чтобы они продолжали поставки шерри в том же объеме, который вы заказывали у них в прошлом году, — сказала она, пробежав письмо.</w:t>
      </w:r>
    </w:p>
    <w:p>
      <w:pPr>
        <w:pStyle w:val="Style21"/>
        <w:widowControl/>
        <w:ind w:firstLine="567"/>
        <w:jc w:val="both"/>
        <w:rPr/>
      </w:pPr>
      <w:r>
        <w:rPr>
          <w:rStyle w:val="FontStyle53"/>
          <w:sz w:val="24"/>
          <w:szCs w:val="24"/>
        </w:rPr>
        <w:t>Тед пощелкивал кончиком золотого карандаша по крепким белым зубам.</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ы можете составить письмо, отклоняющее данное предложение, разумеется, в очень вежливой форме, чтобы на будущее сохранить наши взаимо</w:t>
        <w:softHyphen/>
        <w:t>отношения? — наконец спросил он.</w:t>
      </w:r>
    </w:p>
    <w:p>
      <w:pPr>
        <w:pStyle w:val="Style15"/>
        <w:widowControl/>
        <w:tabs>
          <w:tab w:val="clear" w:pos="708"/>
          <w:tab w:val="left" w:pos="677"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умаю, что да, — ответила Элизабет. Здесь было еще два письма из разных фирм.</w:t>
      </w:r>
    </w:p>
    <w:p>
      <w:pPr>
        <w:pStyle w:val="Style15"/>
        <w:widowControl/>
        <w:ind w:firstLine="567"/>
        <w:jc w:val="both"/>
        <w:rPr/>
      </w:pPr>
      <w:r>
        <w:rPr>
          <w:rStyle w:val="FontStyle53"/>
          <w:sz w:val="24"/>
          <w:szCs w:val="24"/>
        </w:rPr>
        <w:t>Ответы были однотипными. Пока Элизабет запи</w:t>
        <w:softHyphen/>
        <w:t>сывала его указания, она задумалась над тем, по</w:t>
        <w:softHyphen/>
        <w:t>чему Тед собирается сокращать закупки. Она зна</w:t>
        <w:softHyphen/>
        <w:t>ла, что Фред договорился об очень больших по</w:t>
        <w:softHyphen/>
        <w:t>ставках шерри из Испании. Скорее всего, во время последней поездки туда Теду удалось заключить более удачные сделки на закупку. Во время работы с Фредом Элизабет была отлично осведомлена о деятельности компании. Она поняла, что Фред имеет довольно слабое представление о мировой экономике. Он пользовался репутацией знатока вин, и если ему какое-то нравилось, он немедля за</w:t>
        <w:softHyphen/>
        <w:t>казывал его, не задумываясь, выгодно ли это для компании. Тед сидел, уставясь в стол и, словно прочитав ее мысли, поднял глаза.</w:t>
      </w:r>
    </w:p>
    <w:p>
      <w:pPr>
        <w:pStyle w:val="Style81"/>
        <w:widowControl/>
        <w:spacing w:lineRule="auto" w:line="240"/>
        <w:ind w:firstLine="567"/>
        <w:rPr/>
      </w:pPr>
      <w:r>
        <w:rPr>
          <w:rStyle w:val="FontStyle53"/>
          <w:sz w:val="24"/>
          <w:szCs w:val="24"/>
        </w:rPr>
        <w:t>—</w:t>
      </w:r>
      <w:r>
        <w:rPr>
          <w:rStyle w:val="FontStyle53"/>
          <w:rFonts w:eastAsia="Verdana"/>
          <w:sz w:val="24"/>
          <w:szCs w:val="24"/>
        </w:rPr>
        <w:t xml:space="preserve"> </w:t>
      </w:r>
      <w:r>
        <w:rPr>
          <w:rStyle w:val="FontStyle53"/>
          <w:sz w:val="24"/>
          <w:szCs w:val="24"/>
        </w:rPr>
        <w:t>Мы уже и так перегружены запасами выше горла, — сказал он, — Фреда подводит чрезмерный энтузиазм,  когда он заключает контракты на поставку вин, как и в отношениях с девушка</w:t>
        <w:softHyphen/>
        <w:t>ми, — добавил он, и его темные глаза зло блес</w:t>
        <w:softHyphen/>
        <w:t>нули.</w:t>
      </w:r>
    </w:p>
    <w:p>
      <w:pPr>
        <w:sectPr>
          <w:footerReference w:type="default" r:id="rId3"/>
          <w:type w:val="nextPage"/>
          <w:pgSz w:w="11906" w:h="16838"/>
          <w:pgMar w:left="360" w:right="207" w:gutter="0" w:header="0" w:top="360" w:footer="373" w:bottom="567"/>
          <w:pgNumType w:fmt="decimal"/>
          <w:formProt w:val="false"/>
          <w:textDirection w:val="lrTb"/>
          <w:docGrid w:type="default" w:linePitch="360" w:charSpace="0"/>
        </w:sectPr>
      </w:pPr>
    </w:p>
    <w:p>
      <w:pPr>
        <w:pStyle w:val="Style21"/>
        <w:widowControl/>
        <w:ind w:firstLine="567"/>
        <w:jc w:val="both"/>
        <w:rPr/>
      </w:pPr>
      <w:r>
        <w:rPr>
          <w:rStyle w:val="FontStyle53"/>
          <w:sz w:val="28"/>
        </w:rPr>
        <w:t>К</w:t>
      </w:r>
      <w:r>
        <w:rPr>
          <w:rStyle w:val="FontStyle43"/>
          <w:rFonts w:cs="Times New Roman" w:ascii="Times New Roman" w:hAnsi="Times New Roman"/>
          <w:sz w:val="24"/>
          <w:szCs w:val="24"/>
        </w:rPr>
        <w:t xml:space="preserve"> </w:t>
      </w:r>
      <w:r>
        <w:rPr>
          <w:rStyle w:val="FontStyle53"/>
          <w:sz w:val="24"/>
          <w:szCs w:val="24"/>
        </w:rPr>
        <w:t>своему ужасу Элизабет почувствовала, как кровь бросилась ей в лицо.</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Может быть, мы забудем наконец о Фреде?</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попытаюсь, если на то будет ваше жела</w:t>
        <w:softHyphen/>
        <w:t>ние, — легкая улыбка тронула его чувственный рот.</w:t>
      </w:r>
    </w:p>
    <w:p>
      <w:pPr>
        <w:pStyle w:val="Style21"/>
        <w:widowControl/>
        <w:ind w:firstLine="567"/>
        <w:jc w:val="both"/>
        <w:rPr/>
      </w:pPr>
      <w:r>
        <w:rPr>
          <w:rStyle w:val="FontStyle53"/>
          <w:sz w:val="24"/>
          <w:szCs w:val="24"/>
        </w:rPr>
        <w:t xml:space="preserve">Тед как-то странно посмотрел на нее, и она не смогла понять смысл его улыбки. </w:t>
      </w:r>
      <w:r>
        <w:rPr>
          <w:rStyle w:val="FontStyle53"/>
          <w:sz w:val="28"/>
        </w:rPr>
        <w:t xml:space="preserve">И </w:t>
      </w:r>
      <w:r>
        <w:rPr>
          <w:rStyle w:val="FontStyle53"/>
          <w:sz w:val="24"/>
          <w:szCs w:val="24"/>
        </w:rPr>
        <w:t>вообще он был для нее сплошной загадкой.</w:t>
      </w:r>
    </w:p>
    <w:p>
      <w:pPr>
        <w:pStyle w:val="Style21"/>
        <w:widowControl/>
        <w:ind w:firstLine="567"/>
        <w:jc w:val="both"/>
        <w:rPr/>
      </w:pPr>
      <w:r>
        <w:rPr>
          <w:rStyle w:val="FontStyle53"/>
          <w:sz w:val="24"/>
          <w:szCs w:val="24"/>
        </w:rPr>
        <w:t>Элизабет села за компьютер и включила его. Ей надо привыкнуть к нему на случай, если Тед предложит ей остаться... Его присутствие волнова</w:t>
        <w:softHyphen/>
        <w:t>ло ее, мешало сосредоточиться.</w:t>
      </w:r>
    </w:p>
    <w:p>
      <w:pPr>
        <w:pStyle w:val="Style21"/>
        <w:widowControl/>
        <w:ind w:firstLine="567"/>
        <w:jc w:val="both"/>
        <w:rPr/>
      </w:pPr>
      <w:r>
        <w:rPr>
          <w:rStyle w:val="FontStyle53"/>
          <w:sz w:val="24"/>
          <w:szCs w:val="24"/>
        </w:rPr>
        <w:t>И снова он прочитал ее мысли:</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покину вас, — сказал он, — и потом по</w:t>
        <w:softHyphen/>
        <w:t>смотрю, что у вас получилось. Пойду найду Офе</w:t>
        <w:softHyphen/>
        <w:t>лию и кое-что ей объясню.</w:t>
      </w:r>
    </w:p>
    <w:p>
      <w:pPr>
        <w:pStyle w:val="Style21"/>
        <w:widowControl/>
        <w:ind w:firstLine="567"/>
        <w:jc w:val="both"/>
        <w:rPr/>
      </w:pPr>
      <w:r>
        <w:rPr>
          <w:rStyle w:val="FontStyle53"/>
          <w:sz w:val="24"/>
          <w:szCs w:val="24"/>
        </w:rPr>
        <w:t>Его не было около часа, и за это время Элиза</w:t>
        <w:softHyphen/>
        <w:t>бет нашла общий язык с компьютером. Она соста</w:t>
        <w:softHyphen/>
        <w:t>вила три письма и отпечатала их на бумаге с фир</w:t>
        <w:softHyphen/>
        <w:t>менным грифом, которую нашла в ящике стола. Войдя в кабинет, Тед подошел к ней и остановился за ее спиной. Она протянула ему письма, и он, внимательно просмотрев текст, издал легкое хмы</w:t>
        <w:softHyphen/>
        <w:t>канье, которое она сочла знаком одобрения.</w:t>
      </w:r>
    </w:p>
    <w:p>
      <w:pPr>
        <w:pStyle w:val="Style21"/>
        <w:widowControl/>
        <w:tabs>
          <w:tab w:val="clear" w:pos="708"/>
          <w:tab w:val="left" w:pos="648" w:leader="none"/>
        </w:tabs>
        <w:ind w:firstLine="567"/>
        <w:jc w:val="both"/>
        <w:rPr>
          <w:rStyle w:val="FontStyle53"/>
          <w:sz w:val="24"/>
          <w:szCs w:val="24"/>
        </w:rPr>
      </w:pPr>
      <w:r>
        <w:rPr>
          <w:rStyle w:val="FontStyle53"/>
          <w:sz w:val="24"/>
          <w:szCs w:val="24"/>
        </w:rPr>
        <w:t>—</w:t>
      </w:r>
      <w:r>
        <w:rPr>
          <w:rStyle w:val="FontStyle53"/>
          <w:rFonts w:eastAsia="Verdana"/>
          <w:sz w:val="24"/>
          <w:szCs w:val="24"/>
        </w:rPr>
        <w:t xml:space="preserve"> </w:t>
      </w:r>
      <w:r>
        <w:rPr>
          <w:rStyle w:val="FontStyle53"/>
          <w:sz w:val="24"/>
          <w:szCs w:val="24"/>
        </w:rPr>
        <w:t>Прекрасно, — сказал он. — Просто велико</w:t>
        <w:softHyphen/>
        <w:t>лепно. — Он посмотрел на ее поднятое к нему ли</w:t>
        <w:softHyphen/>
        <w:t>цо, зардевшееся от его похвалы. Элизабет с доса</w:t>
        <w:softHyphen/>
        <w:t>дой почувствовала, что продолжает краснеть, а сердце заколотилось так, что она испугалась, как бы он не услышал. — Похоже на то, — мягко сказал он, — что я приобрел не только обаятельную невесту, но и первоклассную секретаршу. — Он на</w:t>
        <w:softHyphen/>
        <w:t>клонился и поцеловал ее в макушку. — А теперь пошли со мной. Боюсь, что вам придется столкну</w:t>
        <w:softHyphen/>
        <w:t>ться с Офелией.</w:t>
      </w:r>
    </w:p>
    <w:p>
      <w:pPr>
        <w:pStyle w:val="Style21"/>
        <w:widowControl/>
        <w:tabs>
          <w:tab w:val="clear" w:pos="708"/>
          <w:tab w:val="left" w:pos="648" w:leader="none"/>
        </w:tabs>
        <w:ind w:firstLine="567"/>
        <w:jc w:val="both"/>
        <w:rPr>
          <w:rStyle w:val="FontStyle53"/>
          <w:sz w:val="24"/>
          <w:szCs w:val="24"/>
        </w:rPr>
      </w:pPr>
      <w:r>
        <w:rPr/>
      </w:r>
    </w:p>
    <w:p>
      <w:pPr>
        <w:pStyle w:val="Style32"/>
        <w:widowControl/>
        <w:ind w:firstLine="567"/>
        <w:jc w:val="both"/>
        <w:rPr/>
      </w:pPr>
      <w:r>
        <w:rPr>
          <w:rStyle w:val="FontStyle54"/>
          <w:sz w:val="24"/>
          <w:szCs w:val="24"/>
        </w:rPr>
        <w:t>Глава 5</w:t>
      </w:r>
    </w:p>
    <w:p>
      <w:pPr>
        <w:pStyle w:val="Style21"/>
        <w:widowControl/>
        <w:ind w:firstLine="567"/>
        <w:jc w:val="both"/>
        <w:rPr>
          <w:rStyle w:val="FontStyle53"/>
          <w:sz w:val="24"/>
          <w:szCs w:val="24"/>
        </w:rPr>
      </w:pPr>
      <w:r>
        <w:rPr/>
      </w:r>
    </w:p>
    <w:p>
      <w:pPr>
        <w:pStyle w:val="Style21"/>
        <w:widowControl/>
        <w:ind w:firstLine="567"/>
        <w:jc w:val="both"/>
        <w:rPr/>
      </w:pPr>
      <w:r>
        <w:rPr>
          <w:rStyle w:val="FontStyle53"/>
          <w:sz w:val="24"/>
          <w:szCs w:val="24"/>
        </w:rPr>
        <w:t>Пока Тед вел ее к главному холлу по коридору, Элизабет готовилась к встрече с миссис Джеймс. Она не боялась этой женщины, но воспоминания о том неприятном вечере были еще свежи в памяти. Тогда ей пришлось сделать над собой усилие, чтобы не повздорить с матерью Фреда, и сейчас, не зная, какой ее ждет прием, она снова собиралась с си</w:t>
        <w:softHyphen/>
        <w:t>лами.</w:t>
      </w:r>
    </w:p>
    <w:p>
      <w:pPr>
        <w:pStyle w:val="Style21"/>
        <w:widowControl/>
        <w:ind w:firstLine="567"/>
        <w:jc w:val="both"/>
        <w:rPr/>
      </w:pPr>
      <w:r>
        <w:rPr>
          <w:rStyle w:val="FontStyle53"/>
          <w:sz w:val="24"/>
          <w:szCs w:val="24"/>
        </w:rPr>
        <w:t>У дверей гостиной Тед положил руку на плечо Элизабет и бросил на нее ободряющий взгляд. Может, он уловил в ее лице легкую растерянность, потому что, коснувшись губами ее уха, пробормо</w:t>
        <w:softHyphen/>
        <w:t>тал:</w:t>
      </w:r>
    </w:p>
    <w:p>
      <w:pPr>
        <w:pStyle w:val="Style2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е волнуйтесь, она не кусается, а если и пус</w:t>
        <w:softHyphen/>
        <w:t>тит в ход зубы, кусайте ее в ответ. — Элизабет увидела, что в его глазах пляшут веселые чертики, и ее охватило странное чувство, будто она соуча</w:t>
        <w:softHyphen/>
        <w:t>стница какого-то непростого рискованного дела. Очевидно, так и было, но она этого не знала.</w:t>
      </w:r>
    </w:p>
    <w:p>
      <w:pPr>
        <w:pStyle w:val="Style21"/>
        <w:widowControl/>
        <w:ind w:firstLine="567"/>
        <w:jc w:val="both"/>
        <w:rPr/>
      </w:pPr>
      <w:r>
        <w:rPr>
          <w:rStyle w:val="FontStyle53"/>
          <w:sz w:val="24"/>
          <w:szCs w:val="24"/>
        </w:rPr>
        <w:t>Миссис Джеймс сидела в кресле с высокой спин</w:t>
        <w:softHyphen/>
        <w:t>кой за вышиванием. На столике рядом лежали цвет</w:t>
        <w:softHyphen/>
        <w:t>ные куски шелка, стояла рабочая корзинка и ваза с цветами. Когда Тед и Элизабет вошли, она отложи</w:t>
        <w:softHyphen/>
        <w:t>ла работу и поднялась им навстречу. На ней было приталенное платье из шерсти, которое удачно гар</w:t>
        <w:softHyphen/>
        <w:t>монировало с ее светло-серыми глазами и темными локонами. С ослепительной улыбкой она протянула Элизабет обе руки.</w:t>
      </w:r>
    </w:p>
    <w:p>
      <w:pPr>
        <w:pStyle w:val="Style3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орогая, наконец-то мы можем как следует пообщаться без моих шумных приятельниц по брид</w:t>
        <w:softHyphen/>
        <w:t>жу, и я смогу поздравить вас обоих и пожелать вам большого счастья.</w:t>
      </w:r>
    </w:p>
    <w:p>
      <w:pPr>
        <w:pStyle w:val="Style21"/>
        <w:widowControl/>
        <w:ind w:firstLine="567"/>
        <w:jc w:val="both"/>
        <w:rPr/>
      </w:pPr>
      <w:r>
        <w:rPr>
          <w:rStyle w:val="FontStyle53"/>
          <w:sz w:val="24"/>
          <w:szCs w:val="24"/>
        </w:rPr>
        <w:t>Она скользнула по щеке Элизабет холодными губами, затем, привстав на цыпочки, поцеловала Теда.</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ети мои, как это очаровательно, что вы обручились. — Она вся сияя смотрела на них.— Каким это было сюрпризом!</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ети, Офелия? — сухо спросил Тед.</w:t>
      </w:r>
    </w:p>
    <w:p>
      <w:pPr>
        <w:pStyle w:val="Style21"/>
        <w:widowControl/>
        <w:ind w:firstLine="567"/>
        <w:jc w:val="both"/>
        <w:rPr/>
      </w:pPr>
      <w:r>
        <w:rPr>
          <w:rStyle w:val="FontStyle53"/>
          <w:sz w:val="24"/>
          <w:szCs w:val="24"/>
        </w:rPr>
        <w:t>Она рассмеялась. У нее был высокий звонкий смех, который Элизабет хорошо запомнила еще с того вечера.</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у, конечно же, дорогой мой, для меня ты представитель самого юного поколения.</w:t>
      </w:r>
    </w:p>
    <w:p>
      <w:pPr>
        <w:pStyle w:val="Style21"/>
        <w:widowControl/>
        <w:ind w:firstLine="567"/>
        <w:jc w:val="both"/>
        <w:rPr/>
      </w:pPr>
      <w:r>
        <w:rPr>
          <w:rStyle w:val="FontStyle53"/>
          <w:sz w:val="24"/>
          <w:szCs w:val="24"/>
        </w:rPr>
        <w:t>Она взяла Элизабет за руку и увлекла к дивану с пестрой обивкой.</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А теперь давайте посидим рядышком и об</w:t>
        <w:softHyphen/>
        <w:t>стоятельно поговорим.</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Если вы извините меня, я оставлю вас, чтобы вы познакомились друг с другом. Мне нужно сде</w:t>
        <w:softHyphen/>
        <w:t>лать несколько телефонных звонков, — сказал Тед, направляясь к двери.</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 мы отлично обойдемся без тебя, не так ли, Элизабет? — она бросила на него игривый взгляд. — Но сегодня вечером вы оба будете обедать с нами?</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Благодарю, с удовольствием, — вежливо ска</w:t>
        <w:softHyphen/>
        <w:t>зал Тед. И вышел из комнаты.</w:t>
      </w:r>
    </w:p>
    <w:p>
      <w:pPr>
        <w:pStyle w:val="Style21"/>
        <w:widowControl/>
        <w:ind w:firstLine="567"/>
        <w:jc w:val="both"/>
        <w:rPr/>
      </w:pPr>
      <w:r>
        <w:rPr>
          <w:rStyle w:val="FontStyle53"/>
          <w:sz w:val="24"/>
          <w:szCs w:val="24"/>
        </w:rPr>
        <w:t>Элизабет проводила его возмущенным взглядом. Предатель! Он мог бы остаться, чтобы в нужный мо</w:t>
        <w:softHyphen/>
        <w:t>мент прийти ей на помощь.</w:t>
      </w:r>
    </w:p>
    <w:p>
      <w:pPr>
        <w:pStyle w:val="Style21"/>
        <w:widowControl/>
        <w:ind w:firstLine="567"/>
        <w:jc w:val="both"/>
        <w:rPr/>
      </w:pPr>
      <w:r>
        <w:rPr>
          <w:rStyle w:val="FontStyle53"/>
          <w:sz w:val="24"/>
          <w:szCs w:val="24"/>
        </w:rPr>
        <w:t>Подождав, пока за ним закрылась дверь, миссис Джеймс повернулась к Элизабет.</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Первым делом, моя дорогая, я должна изви</w:t>
        <w:softHyphen/>
        <w:t>ниться за то маленькое недоразумение, которое произошло на приеме. Я от всей души осуждаю за это своего легкомысленного сына. Он потом при</w:t>
        <w:softHyphen/>
        <w:t>знался мне, что сделал ошибку, и объяснил, как все произошло. Вы заработались допоздна, готовясь к его поездке во Францию, затем вместе поужинали, он перебрал вина, потерял голову и на следующий день никак не мог вспомнить, что он нес. Фред такой чувствительный и... ну, словом, он обратился ко мне за помощью, чтобы прояснить ситуацию. — Снова звонкий смех.— Ведь матери для того и пред</w:t>
        <w:softHyphen/>
        <w:t>назначены, не так ли? Вы, надеюсь, простите нас? — Она коснулась руки Элизабет.</w:t>
      </w:r>
    </w:p>
    <w:p>
      <w:pPr>
        <w:pStyle w:val="Style21"/>
        <w:widowControl/>
        <w:tabs>
          <w:tab w:val="clear" w:pos="708"/>
          <w:tab w:val="left" w:pos="67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а, конечно, миссис Джеймс, — вежливо ска</w:t>
        <w:softHyphen/>
        <w:t>зала Элизабет. — Я отлично понимаю вас.</w:t>
      </w:r>
    </w:p>
    <w:p>
      <w:pPr>
        <w:pStyle w:val="Style21"/>
        <w:widowControl/>
        <w:tabs>
          <w:tab w:val="clear" w:pos="708"/>
          <w:tab w:val="left" w:pos="67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о чего же вы прелестное создание! И про</w:t>
        <w:softHyphen/>
        <w:t>шу, зовите меня просто Офелия, если вас не затруд</w:t>
        <w:softHyphen/>
        <w:t>нит. Это будет так по-дружески.</w:t>
      </w:r>
    </w:p>
    <w:p>
      <w:pPr>
        <w:pStyle w:val="Style21"/>
        <w:widowControl/>
        <w:ind w:firstLine="567"/>
        <w:jc w:val="both"/>
        <w:rPr/>
      </w:pPr>
      <w:r>
        <w:rPr>
          <w:rStyle w:val="FontStyle53"/>
          <w:sz w:val="24"/>
          <w:szCs w:val="24"/>
        </w:rPr>
        <w:t>Элизабет не приходило в голову, о чем ей гово</w:t>
        <w:softHyphen/>
        <w:t>рить с этой женщиной. Наступила короткая пауза.</w:t>
      </w:r>
    </w:p>
    <w:p>
      <w:pPr>
        <w:pStyle w:val="Style21"/>
        <w:widowControl/>
        <w:tabs>
          <w:tab w:val="clear" w:pos="708"/>
          <w:tab w:val="left" w:pos="67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И подумать только, что все это время вы бы</w:t>
        <w:softHyphen/>
        <w:t>ли обручены с Тедом, а я ничего не знала, — про</w:t>
        <w:softHyphen/>
        <w:t>должала она. — Тед, дорогой, — голос ее дрогнул. Она вздохнула. — У него такая пестрая личная жизнь. Я начинаю думать... — Она просияла. — Но сейчас, когда он обрел вас и бросил всех остальных девушек, он, наконец, обретет счастье.</w:t>
      </w:r>
    </w:p>
    <w:p>
      <w:pPr>
        <w:pStyle w:val="Style21"/>
        <w:widowControl/>
        <w:ind w:firstLine="567"/>
        <w:jc w:val="both"/>
        <w:rPr/>
      </w:pPr>
      <w:r>
        <w:rPr>
          <w:rStyle w:val="FontStyle53"/>
          <w:sz w:val="24"/>
          <w:szCs w:val="24"/>
        </w:rPr>
        <w:t>Элизабет уже была готова пересмотреть свое прежнее мнение о миссис Джеймс и даже прони</w:t>
        <w:softHyphen/>
        <w:t>кнуться к ней симпатией, но теперь поняла, что это совершенно невозможно. Единственное что ей оста</w:t>
        <w:softHyphen/>
        <w:t>валось, — это исправно играть роль свежеиспечен</w:t>
        <w:softHyphen/>
        <w:t>ной невесты.</w:t>
      </w:r>
    </w:p>
    <w:p>
      <w:pPr>
        <w:pStyle w:val="Style21"/>
        <w:widowControl/>
        <w:tabs>
          <w:tab w:val="clear" w:pos="708"/>
          <w:tab w:val="left" w:pos="67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ругие девушки? — воскликнула она, огор</w:t>
        <w:softHyphen/>
        <w:t>ченно дрогнув уголками рта.</w:t>
      </w:r>
    </w:p>
    <w:p>
      <w:pPr>
        <w:pStyle w:val="Style3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 дорогая, мне бы не следовало этого гово</w:t>
        <w:softHyphen/>
        <w:t>рить. Миссис Джеймс изобразила смущение. — Меня вечно подводит мой язык, вы не должны обра</w:t>
        <w:softHyphen/>
        <w:t>щать внимания. Да и в любом случае вам стоит знать, дитя мое, что мужчина всегда остается муж</w:t>
        <w:softHyphen/>
        <w:t>чиной, но отныне вы будете у него единственной, в чем я не сомневаюсь. Теперь давайте забудем все это и займемся планами. Я прикажу подготовить вам прекрасную комнату, выходящую прямо в сад.</w:t>
      </w:r>
    </w:p>
    <w:p>
      <w:pPr>
        <w:pStyle w:val="Style3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Благодарю вас, но в этом нет необходимо</w:t>
        <w:softHyphen/>
        <w:t>сти, миссис... э-э-э, Офелия,— сказала Элизабет. — Тед уже дал указание разместить меня в комнате для гостей в его апартаментах.</w:t>
      </w:r>
    </w:p>
    <w:p>
      <w:pPr>
        <w:pStyle w:val="Style21"/>
        <w:widowControl/>
        <w:ind w:firstLine="567"/>
        <w:jc w:val="both"/>
        <w:rPr/>
      </w:pPr>
      <w:r>
        <w:rPr>
          <w:rStyle w:val="FontStyle53"/>
          <w:sz w:val="24"/>
          <w:szCs w:val="24"/>
        </w:rPr>
        <w:t>Наступило молчание. Атмосфера явно менялась. Миссис Джеймс вскинула тонкие брови и медленно произнесла:</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М-да... я понимаю. — Она издала вздох. — Ну, не мне вам советовать, хотя вы еще очень мо</w:t>
        <w:softHyphen/>
        <w:t>лоды. Остается надеяться, что вы поступите ра</w:t>
        <w:softHyphen/>
        <w:t>зумно.</w:t>
      </w:r>
    </w:p>
    <w:p>
      <w:pPr>
        <w:pStyle w:val="Style21"/>
        <w:widowControl/>
        <w:ind w:firstLine="567"/>
        <w:jc w:val="both"/>
        <w:rPr/>
      </w:pPr>
      <w:r>
        <w:rPr>
          <w:rStyle w:val="FontStyle53"/>
          <w:sz w:val="24"/>
          <w:szCs w:val="24"/>
        </w:rPr>
        <w:t>Элизабет очаровательно улыбнулась. Теперь она развеселилась.</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 думаю, что да, — сказала она, припомнив совет Теда кусаться в ответ.</w:t>
      </w:r>
    </w:p>
    <w:p>
      <w:pPr>
        <w:pStyle w:val="Style21"/>
        <w:widowControl/>
        <w:ind w:firstLine="567"/>
        <w:jc w:val="both"/>
        <w:rPr/>
      </w:pPr>
      <w:r>
        <w:rPr>
          <w:rStyle w:val="FontStyle53"/>
          <w:sz w:val="24"/>
          <w:szCs w:val="24"/>
        </w:rPr>
        <w:t>Конечно, если бы в самом деле она была обруче</w:t>
        <w:softHyphen/>
        <w:t>на с Тедом, любила его, она бы очень огорчилась от этих откровенных намеков. Не подлежало сомне</w:t>
        <w:softHyphen/>
        <w:t>нию, что тетка была явно настроена против этой по</w:t>
        <w:softHyphen/>
        <w:t>молвки и прилагала все усилия, чтобы вбить клин между Элизабет и Тедом. Но зачем? Будь это Фред, было бы понятно. Она относилась к тому типу жен</w:t>
        <w:softHyphen/>
        <w:t>щин, которые предпочитают сами выбирать жену для своего сына. Но Тед был всего лишь племян</w:t>
        <w:softHyphen/>
        <w:t>ником по мужу, почему она так старается разрушить его помолвку?</w:t>
      </w:r>
    </w:p>
    <w:p>
      <w:pPr>
        <w:pStyle w:val="Style21"/>
        <w:widowControl/>
        <w:ind w:firstLine="567"/>
        <w:jc w:val="both"/>
        <w:rPr/>
      </w:pPr>
      <w:r>
        <w:rPr>
          <w:rStyle w:val="FontStyle53"/>
          <w:sz w:val="24"/>
          <w:szCs w:val="24"/>
        </w:rPr>
        <w:t>Дальнейшее развитие событий могло бы дать ка</w:t>
        <w:softHyphen/>
        <w:t>кой-то ключ, но выдав ядовитое предупреждение, Офелия изобразила смирение.</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А теперь, Элизабет, вы должны мне расска</w:t>
        <w:softHyphen/>
        <w:t>зать о себе, я хочу все знать о вас.</w:t>
      </w:r>
    </w:p>
    <w:p>
      <w:pPr>
        <w:pStyle w:val="Style21"/>
        <w:widowControl/>
        <w:ind w:firstLine="567"/>
        <w:jc w:val="both"/>
        <w:rPr/>
      </w:pPr>
      <w:r>
        <w:rPr>
          <w:rStyle w:val="FontStyle53"/>
          <w:sz w:val="24"/>
          <w:szCs w:val="24"/>
        </w:rPr>
        <w:t>Было несложно утаить то, что Элизабет не счи</w:t>
        <w:softHyphen/>
        <w:t>тала нужным рассказывать. Ей двадцать два года, скоро минет двадцать три, она живет с бабушкой, родители погибли в автокатастрофе, когда ей было два года, у нее нет ни братьев, ни сестер, она училась на секретаршу, и позади у нее остались три места работы. Два были временными, а третье она потеря</w:t>
        <w:softHyphen/>
        <w:t>ла, когда компания закрылась. Шесть месяцев тому назад она была очень рада получить место в компа</w:t>
        <w:softHyphen/>
        <w:t>нии «Джеймс и сыновья», и ей нравится ее работа. Они с Фредом неплохо сработались. Нет, она почти не путешествует; летом играет в теннис и ходит в му</w:t>
        <w:softHyphen/>
        <w:t>зыкальный клуб; любит оперные постановки по ТВ и стоит в очереди за билетами в Альберт-Холл, ког</w:t>
        <w:softHyphen/>
        <w:t>да проходят интересные гастроли.</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от и все обо мне, — на радостной ноте закончила она, — ничего интересного.</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А как насчет молодых людей? — осведоми</w:t>
        <w:softHyphen/>
        <w:t>лась миссис Джеймс. — У такой хорошенькой де</w:t>
        <w:softHyphen/>
        <w:t>вушки, как вы, должно быть много поклонников.</w:t>
      </w:r>
    </w:p>
    <w:p>
      <w:pPr>
        <w:pStyle w:val="Style21"/>
        <w:widowControl/>
        <w:tabs>
          <w:tab w:val="clear" w:pos="708"/>
          <w:tab w:val="left" w:pos="653" w:leader="none"/>
        </w:tabs>
        <w:ind w:firstLine="567"/>
        <w:jc w:val="both"/>
        <w:rPr/>
      </w:pPr>
      <w:r>
        <w:rPr>
          <w:rStyle w:val="FontStyle53"/>
          <w:sz w:val="24"/>
          <w:szCs w:val="24"/>
        </w:rPr>
        <w:t>Элизабет не стала вдаваться в подробности ее неудачного романа.</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Если даже они и имелись, я была слишком занята, чтобы обращать на них внимание, — ве</w:t>
        <w:softHyphen/>
        <w:t>село ответила она.</w:t>
      </w:r>
    </w:p>
    <w:p>
      <w:pPr>
        <w:pStyle w:val="Style21"/>
        <w:widowControl/>
        <w:ind w:firstLine="567"/>
        <w:jc w:val="both"/>
        <w:rPr/>
      </w:pPr>
      <w:r>
        <w:rPr>
          <w:rStyle w:val="FontStyle53"/>
          <w:sz w:val="24"/>
          <w:szCs w:val="24"/>
        </w:rPr>
        <w:t>Но собеседницу было не так просто отвлечь от этой темы.</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А Тед... как давно вы его знаете?</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С тех пор, как стала работать в фирме. Но он поразил меня с первого взгляда, — для убедитель</w:t>
        <w:softHyphen/>
        <w:t>ности добавила она.</w:t>
      </w:r>
    </w:p>
    <w:p>
      <w:pPr>
        <w:pStyle w:val="Style3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а, не сомневаюсь, что он произвел на вас такое впечатление, — реплика была достаточно не</w:t>
        <w:softHyphen/>
        <w:t>винна, но Элизабет почувствовала в ней скрытый сарказм.</w:t>
      </w:r>
    </w:p>
    <w:p>
      <w:pPr>
        <w:pStyle w:val="Style21"/>
        <w:widowControl/>
        <w:ind w:firstLine="567"/>
        <w:jc w:val="both"/>
        <w:rPr/>
      </w:pPr>
      <w:r>
        <w:rPr>
          <w:rStyle w:val="FontStyle53"/>
          <w:sz w:val="24"/>
          <w:szCs w:val="24"/>
        </w:rPr>
        <w:t xml:space="preserve">Затем миссис Джеймс взяла Элизабет за левую руку и уставилась на кольцо. Элизабет внимательно следила за выражением ее лица, опасаясь, что миссис Джеймс заметит подделку. Но   она не подала виду,  разве что слегка поджала губы.    </w:t>
      </w:r>
    </w:p>
    <w:p>
      <w:pPr>
        <w:pStyle w:val="Style2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чень красивое, — наконец сказала она.</w:t>
      </w:r>
    </w:p>
    <w:p>
      <w:pPr>
        <w:pStyle w:val="Style19"/>
        <w:widowControl/>
        <w:spacing w:lineRule="auto" w:line="240"/>
        <w:ind w:firstLine="567"/>
        <w:jc w:val="both"/>
        <w:rPr/>
      </w:pPr>
      <w:r>
        <w:rPr>
          <w:rStyle w:val="FontStyle53"/>
          <w:sz w:val="24"/>
          <w:szCs w:val="24"/>
        </w:rPr>
        <w:t xml:space="preserve">— </w:t>
      </w:r>
      <w:r>
        <w:rPr>
          <w:rStyle w:val="FontStyle53"/>
          <w:sz w:val="24"/>
          <w:szCs w:val="24"/>
        </w:rPr>
        <w:t>Да, мне оно тоже нравится. Тед купил его в Париже, — сказала Элизабет, убирая руку.</w:t>
      </w:r>
    </w:p>
    <w:p>
      <w:pPr>
        <w:pStyle w:val="Style19"/>
        <w:widowControl/>
        <w:spacing w:lineRule="auto" w:line="240"/>
        <w:ind w:firstLine="567"/>
        <w:jc w:val="both"/>
        <w:rPr/>
      </w:pPr>
      <w:r>
        <w:rPr>
          <w:rStyle w:val="FontStyle53"/>
          <w:sz w:val="24"/>
          <w:szCs w:val="24"/>
        </w:rPr>
        <w:t xml:space="preserve"> </w:t>
      </w:r>
      <w:r>
        <w:rPr>
          <w:rStyle w:val="FontStyle53"/>
          <w:sz w:val="24"/>
          <w:szCs w:val="24"/>
        </w:rPr>
        <w:t>Миссис Джеймс вздохнула.</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Тед всегда был так благороден и так экстра</w:t>
        <w:softHyphen/>
        <w:t>вагантен! Должно быть, он вас потряс. Мало кто из девушек может похвастаться таким кольцом.</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Так оно и есть, — скромно согласилась Эли</w:t>
        <w:softHyphen/>
        <w:t>забет. — Это был исключительно приятный сюр</w:t>
        <w:softHyphen/>
        <w:t>приз.</w:t>
      </w:r>
    </w:p>
    <w:p>
      <w:pPr>
        <w:pStyle w:val="Style21"/>
        <w:widowControl/>
        <w:ind w:firstLine="567"/>
        <w:jc w:val="both"/>
        <w:rPr/>
      </w:pPr>
      <w:r>
        <w:rPr>
          <w:rStyle w:val="FontStyle53"/>
          <w:sz w:val="24"/>
          <w:szCs w:val="24"/>
        </w:rPr>
        <w:t>Миссис Джеймс кивнула, допрос продолжался.</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А где вы живете со своей бабушкой?</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 Уотфорде.</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Уотфорд! — Благородный тонкий нос миссис Джеймс сморщился, словно она уловила омерзи</w:t>
        <w:softHyphen/>
        <w:t>тельный запах. — Не сомневаюсь, вы там вполне счастливы.</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а, очень счастлива.</w:t>
      </w:r>
    </w:p>
    <w:p>
      <w:pPr>
        <w:pStyle w:val="Style21"/>
        <w:widowControl/>
        <w:ind w:firstLine="567"/>
        <w:jc w:val="both"/>
        <w:rPr/>
      </w:pPr>
      <w:r>
        <w:rPr>
          <w:rStyle w:val="FontStyle53"/>
          <w:sz w:val="24"/>
          <w:szCs w:val="24"/>
        </w:rPr>
        <w:t>Дальнейший ход разговора болезненно уязвил Элизабет, и она с нескрываемым облегчением пере</w:t>
        <w:softHyphen/>
        <w:t>вела дух, когда открылась дверь, и на пороге появил</w:t>
        <w:softHyphen/>
        <w:t>ся Тед. Он переоделся, сменив костюм на легкие светлые брюки и кремовую рубашку с открытым во</w:t>
        <w:softHyphen/>
        <w:t>ротом. Волосы его были влажными, очевидно, он только что принял душ и уже не выглядел таким усталым.</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у как, надеюсь вы завершили свое сердеч</w:t>
        <w:softHyphen/>
        <w:t>ное общение? — весело спросил он. — Офелия, я пришел утащить Элизабет, хочу показать ей сад. — Взяв Элизабет за руку, он помог ей подняться и, обняв за талию, привлек к себе.</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Мы так мило побеседовали. Я думаю, тебе очень повезло, Тед, найти столь обаятельную девоч</w:t>
        <w:softHyphen/>
        <w:t>ку, — Офелия одарила улыбкой их обоих. — Она рассказала мне, какое впечатление ты произвел на нее при первой же встрече.</w:t>
      </w:r>
    </w:p>
    <w:p>
      <w:pPr>
        <w:pStyle w:val="Style21"/>
        <w:widowControl/>
        <w:ind w:firstLine="567"/>
        <w:jc w:val="both"/>
        <w:rPr/>
      </w:pPr>
      <w:r>
        <w:rPr>
          <w:rStyle w:val="FontStyle53"/>
          <w:sz w:val="24"/>
          <w:szCs w:val="24"/>
        </w:rPr>
        <w:t>Элизабет из-под ресниц опасливо посмотрела на Теда, но увидела, что он с юмором воспринял это сообщение.</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 самом деле? — протянул он.— Моя скром</w:t>
        <w:softHyphen/>
        <w:t>ность не позволяет мне поверить в это. Как мило</w:t>
      </w:r>
      <w:r>
        <w:rPr>
          <w:rStyle w:val="FontStyle34"/>
          <w:sz w:val="24"/>
          <w:szCs w:val="24"/>
        </w:rPr>
        <w:t xml:space="preserve"> </w:t>
      </w:r>
      <w:r>
        <w:rPr>
          <w:rStyle w:val="FontStyle34"/>
          <w:b w:val="false"/>
          <w:sz w:val="24"/>
          <w:szCs w:val="24"/>
        </w:rPr>
        <w:t xml:space="preserve">с </w:t>
      </w:r>
      <w:r>
        <w:rPr>
          <w:rStyle w:val="FontStyle53"/>
          <w:sz w:val="24"/>
          <w:szCs w:val="24"/>
        </w:rPr>
        <w:t>твоей стороны упомянуть об этом, моя дорогая. — Он наклонился и крепко поцеловал Элизабет в губы. У нее по телу прошла дрожь, и подломились колени. Элизабет слегка даже испугалась: она играет с дина</w:t>
        <w:softHyphen/>
        <w:t>митом, нельзя позволить себе серьезно увлечься этим мужчиной.</w:t>
      </w:r>
    </w:p>
    <w:p>
      <w:pPr>
        <w:pStyle w:val="Style21"/>
        <w:widowControl/>
        <w:ind w:firstLine="567"/>
        <w:jc w:val="both"/>
        <w:rPr/>
      </w:pPr>
      <w:r>
        <w:rPr>
          <w:rStyle w:val="FontStyle53"/>
          <w:sz w:val="24"/>
          <w:szCs w:val="24"/>
        </w:rPr>
        <w:t>Элизабет с трудом понимала, куда он ее ведет, но через несколько минут они уже прогуливались по ухоженной лужайке вдоль высокой живой изгороди. Она попыталась отстраниться от него, но он упрямо продолжал держать ее за талию.</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ас могут увидеть из окна гостиной, я ру</w:t>
        <w:softHyphen/>
        <w:t>чаюсь, что Офелия не спускает с нас глаз, — с тре</w:t>
        <w:softHyphen/>
        <w:t>вогой сказала она. После его поцелуя у Элизабет еще продолжала кружиться голова. — Да и была ли необходимость... в такой демонстрации? — спросила она.</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умаю, что да. — Он усмехнулся. — Мы должны вести себя с предельной убедительностью. Кроме того, мне очень нравится целовать вас. Наде</w:t>
        <w:softHyphen/>
        <w:t>юсь, вам тоже?</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ет, конечно же, нет. Я терпеть не могу целоваться с незнакомыми мужчинами.</w:t>
      </w:r>
    </w:p>
    <w:p>
      <w:pPr>
        <w:pStyle w:val="Style21"/>
        <w:widowControl/>
        <w:ind w:firstLine="567"/>
        <w:jc w:val="both"/>
        <w:rPr/>
      </w:pPr>
      <w:r>
        <w:rPr>
          <w:rStyle w:val="FontStyle53"/>
          <w:sz w:val="24"/>
          <w:szCs w:val="24"/>
        </w:rPr>
        <w:t>Он поднял ее подбородок.</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 самом деле, я для вас незнакомец? После всего того, что мы уже испытали? Не забывайте, что я произвел на вас сильное впечатление с первого взгляда. — В его тоне была мягкая ирония.</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Еще бы, — сдаваясь, сказала Элизабет. — Разумеется, не самое благоприятное. Скорее наобо</w:t>
        <w:softHyphen/>
        <w:t>рот.</w:t>
      </w:r>
    </w:p>
    <w:p>
      <w:pPr>
        <w:pStyle w:val="Style21"/>
        <w:widowControl/>
        <w:ind w:firstLine="567"/>
        <w:jc w:val="both"/>
        <w:rPr/>
      </w:pPr>
      <w:r>
        <w:rPr>
          <w:rStyle w:val="FontStyle53"/>
          <w:sz w:val="24"/>
          <w:szCs w:val="24"/>
        </w:rPr>
        <w:t>Когда они миновали проход в живой изгороди из лавровишни, Элизабет решительно избавилась от прикосновения его руки. Лишившись ее тепла, она на мгновение почувствовала себя неуютно. Не обра</w:t>
        <w:softHyphen/>
        <w:t>щай внимания, твердо приказала она себе.</w:t>
      </w:r>
    </w:p>
    <w:p>
      <w:pPr>
        <w:pStyle w:val="Style21"/>
        <w:widowControl/>
        <w:tabs>
          <w:tab w:val="clear" w:pos="708"/>
          <w:tab w:val="left" w:pos="326"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хотела бы взглянуть на теннисный корт.</w:t>
      </w:r>
    </w:p>
    <w:p>
      <w:pPr>
        <w:pStyle w:val="Style21"/>
        <w:widowControl/>
        <w:tabs>
          <w:tab w:val="clear" w:pos="708"/>
          <w:tab w:val="left" w:pos="67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ам нравится теннис?</w:t>
      </w:r>
    </w:p>
    <w:p>
      <w:pPr>
        <w:pStyle w:val="Style21"/>
        <w:widowControl/>
        <w:tabs>
          <w:tab w:val="clear" w:pos="708"/>
          <w:tab w:val="left" w:pos="67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а, очень. Я хожу в местный клуб.</w:t>
      </w:r>
    </w:p>
    <w:p>
      <w:pPr>
        <w:pStyle w:val="Style21"/>
        <w:widowControl/>
        <w:tabs>
          <w:tab w:val="clear" w:pos="708"/>
          <w:tab w:val="left" w:pos="67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А плавание?</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И плавание тоже. — Слава Богу, что беседа перестала касаться темы личных взаимоотношений.</w:t>
      </w:r>
    </w:p>
    <w:p>
      <w:pPr>
        <w:pStyle w:val="Style15"/>
        <w:widowControl/>
        <w:tabs>
          <w:tab w:val="clear" w:pos="708"/>
          <w:tab w:val="left" w:pos="677"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Бассейн вон там, давайте поплаваем до обеда. Был жаркий июньский день, и плавание могло принести облегчение.</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о я не взяла с собой купальника, — разо</w:t>
        <w:softHyphen/>
        <w:t>чарованно сказала она.</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ет проблем, — заверил он ее.— Офелия по</w:t>
        <w:softHyphen/>
        <w:t>заботилась об этом.</w:t>
      </w:r>
    </w:p>
    <w:p>
      <w:pPr>
        <w:pStyle w:val="Style21"/>
        <w:widowControl/>
        <w:ind w:firstLine="567"/>
        <w:jc w:val="both"/>
        <w:rPr/>
      </w:pPr>
      <w:r>
        <w:rPr>
          <w:rStyle w:val="FontStyle53"/>
          <w:sz w:val="24"/>
          <w:szCs w:val="24"/>
        </w:rPr>
        <w:t>Бассейн, к которому они вышли через другой проход в изгороди, так и манил к себе: светло-голубая прозрачная вода лучилась под полуденным солнцем. Элизабет, конечно же, очень хотелось окунуться. Рядом стояло внушительное дере</w:t>
        <w:softHyphen/>
        <w:t>вянное строение, внутри которого были кабинки для переодевания. Тед открыл дверцу одной из них и показал ей набор купальников всех цветов и размеров.</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адеюсь, тут вам что-нибудь подойдет. Рас</w:t>
        <w:softHyphen/>
        <w:t>поряжайтесь, — сказал он. — Офелия держит их на случай, если кому-то из гостей захочется попла</w:t>
        <w:softHyphen/>
        <w:t>вать, а купальника с собой не окажется.</w:t>
      </w:r>
    </w:p>
    <w:p>
      <w:pPr>
        <w:pStyle w:val="Style21"/>
        <w:widowControl/>
        <w:ind w:firstLine="567"/>
        <w:jc w:val="both"/>
        <w:rPr/>
      </w:pPr>
      <w:r>
        <w:rPr>
          <w:rStyle w:val="FontStyle53"/>
          <w:sz w:val="24"/>
          <w:szCs w:val="24"/>
        </w:rPr>
        <w:t>Порывшись, Элизабет отвергла купальник в сти</w:t>
        <w:softHyphen/>
        <w:t>ле бикини, привлекший было ее внимание, и выбрала черный закрытый купальный костюм.</w:t>
      </w:r>
    </w:p>
    <w:p>
      <w:pPr>
        <w:pStyle w:val="Style21"/>
        <w:widowControl/>
        <w:tabs>
          <w:tab w:val="clear" w:pos="708"/>
          <w:tab w:val="left" w:pos="667"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от это, — сказала она, вытаскивая его.</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еужто не бикини? — Он откровенно под</w:t>
        <w:softHyphen/>
        <w:t>смеивался над ней. — Я разочарован.</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собираюсь серьезно поплавать, — ответила она ему.</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а, я должен был бы и сам догадаться. Вы вообще серьезная девушка, не так ли?</w:t>
      </w:r>
    </w:p>
    <w:p>
      <w:pPr>
        <w:pStyle w:val="Style21"/>
        <w:widowControl/>
        <w:ind w:firstLine="567"/>
        <w:jc w:val="both"/>
        <w:rPr/>
      </w:pPr>
      <w:r>
        <w:rPr>
          <w:rStyle w:val="FontStyle53"/>
          <w:sz w:val="24"/>
          <w:szCs w:val="24"/>
        </w:rPr>
        <w:t>С другой стороны была еще одна дверь.</w:t>
      </w:r>
    </w:p>
    <w:p>
      <w:pPr>
        <w:pStyle w:val="Style21"/>
        <w:widowControl/>
        <w:tabs>
          <w:tab w:val="clear" w:pos="708"/>
          <w:tab w:val="left" w:pos="667"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 xml:space="preserve">Вам сюда, — сказал Тед, — а мне туда. — Строгая субординация по половому признаку, если </w:t>
      </w:r>
      <w:r>
        <w:rPr>
          <w:rStyle w:val="FontStyle41"/>
          <w:sz w:val="24"/>
          <w:szCs w:val="24"/>
        </w:rPr>
        <w:t xml:space="preserve">вы </w:t>
      </w:r>
      <w:r>
        <w:rPr>
          <w:rStyle w:val="FontStyle53"/>
          <w:sz w:val="24"/>
          <w:szCs w:val="24"/>
        </w:rPr>
        <w:t>успели заметить.</w:t>
      </w:r>
    </w:p>
    <w:p>
      <w:pPr>
        <w:pStyle w:val="Style2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Мне это нравится, — улыбнулась она в ответ. Обмен шутками разрядил ситуацию.</w:t>
      </w:r>
    </w:p>
    <w:p>
      <w:pPr>
        <w:pStyle w:val="Style21"/>
        <w:widowControl/>
        <w:ind w:firstLine="567"/>
        <w:jc w:val="both"/>
        <w:rPr/>
      </w:pPr>
      <w:r>
        <w:rPr>
          <w:rStyle w:val="FontStyle53"/>
          <w:sz w:val="24"/>
          <w:szCs w:val="24"/>
        </w:rPr>
        <w:t>Элизабет вошла в кабинку и прикрыла дверь. Это было роскошное помещение с мягкими стулья</w:t>
        <w:softHyphen/>
        <w:t>ми, махровыми зелеными полотенцами, полочкой с набором туалетных принадлежностей и зеркалом над ней.</w:t>
      </w:r>
    </w:p>
    <w:p>
      <w:pPr>
        <w:pStyle w:val="Style21"/>
        <w:widowControl/>
        <w:ind w:firstLine="567"/>
        <w:jc w:val="both"/>
        <w:rPr/>
      </w:pPr>
      <w:r>
        <w:rPr>
          <w:rStyle w:val="FontStyle53"/>
          <w:sz w:val="24"/>
          <w:szCs w:val="24"/>
        </w:rPr>
        <w:t>Сбросив одежду, она натянула купальник, пред</w:t>
        <w:softHyphen/>
        <w:t>вкушая удовольствие. Он подошел ей как нельзя лучше. Элизабет огладила руками свою стройную фигуру и поймала себя на том, что не может забыть последний поцелуй Теда. Он, конечно, очень при</w:t>
        <w:softHyphen/>
        <w:t>влекателен. Ты должна держаться подальше от этой опасности, Элизабет Стентон, приказала она себе. Ты не из его клана, и его «милая» тетушка не преминет напомнить тебе об этом со всей изощ</w:t>
        <w:softHyphen/>
        <w:t>ренной любезностью. Уже взявшись за дверную руч</w:t>
        <w:softHyphen/>
        <w:t>ку, она на всякий случай подтянула купальник повыше.</w:t>
      </w:r>
    </w:p>
    <w:p>
      <w:pPr>
        <w:pStyle w:val="Style21"/>
        <w:widowControl/>
        <w:ind w:firstLine="567"/>
        <w:jc w:val="both"/>
        <w:rPr/>
      </w:pPr>
      <w:r>
        <w:rPr>
          <w:rStyle w:val="FontStyle53"/>
          <w:sz w:val="24"/>
          <w:szCs w:val="24"/>
        </w:rPr>
        <w:t>И тут она вспомнила о кольце. Лучше снять: в воде оно потускнеет, могут возникнуть проблемы. Улыбнувшись при этой мысли, она сняла кольцо и положила его на полочку среди баночек и флаконов, где оно продолжало рассыпать искры в лучах солн</w:t>
        <w:softHyphen/>
        <w:t>ца, проникавших через небольшое окно наверху. Без кольца, как ни странно, рука почувствовала себя голой. Неожиданно она содрогнулась, вспомнив, что точно так же себя чувствовала себя, когда сняла кольцо Гарольда и вернула ему. Но тогда было все совсем по-другому.</w:t>
      </w:r>
    </w:p>
    <w:p>
      <w:pPr>
        <w:pStyle w:val="Style21"/>
        <w:widowControl/>
        <w:ind w:firstLine="567"/>
        <w:jc w:val="both"/>
        <w:rPr/>
      </w:pPr>
      <w:r>
        <w:rPr>
          <w:rStyle w:val="FontStyle53"/>
          <w:sz w:val="24"/>
          <w:szCs w:val="24"/>
        </w:rPr>
        <w:t>Она услышала, что Тед, покинув свою кабинку,  и шлепает босыми ногами и, привстав на цыпочки, увидела его направляющимся к глубокой части бассейна.</w:t>
      </w:r>
    </w:p>
    <w:p>
      <w:pPr>
        <w:pStyle w:val="Style21"/>
        <w:widowControl/>
        <w:ind w:firstLine="567"/>
        <w:jc w:val="both"/>
        <w:rPr/>
      </w:pPr>
      <w:r>
        <w:rPr>
          <w:rStyle w:val="FontStyle53"/>
          <w:sz w:val="24"/>
          <w:szCs w:val="24"/>
        </w:rPr>
        <w:t xml:space="preserve">В </w:t>
      </w:r>
      <w:r>
        <w:rPr>
          <w:rStyle w:val="FontStyle55"/>
          <w:sz w:val="24"/>
          <w:szCs w:val="24"/>
        </w:rPr>
        <w:t xml:space="preserve"> </w:t>
      </w:r>
      <w:r>
        <w:rPr>
          <w:rStyle w:val="FontStyle53"/>
          <w:sz w:val="24"/>
          <w:szCs w:val="24"/>
        </w:rPr>
        <w:t>обнаженном виде он в самом деле выглядел великолепно, не могла не признать Элизабет. Тело его было покрыто легким загаром, а мышцы ног и спины так и играли. У него была фигура, какой и должен обладать мужчина, — длинные ноги, широкие плечи, узкие бедра, мускулистый пресс. Он выглядел подтянутым и натренированным. Инте</w:t>
        <w:softHyphen/>
        <w:t>ресно, как ему удается оставаться в форме, если весь день он проводит за письменным столом? Сквош? Теннис? Бег? Просто безумие быть обручен</w:t>
        <w:softHyphen/>
        <w:t>ной с человеком, о котором ничего не знаешь. Если она хочет избежать двусмысленных ситуаций, ей бы следовало узнать о нем хоть самую малость.</w:t>
      </w:r>
    </w:p>
    <w:p>
      <w:pPr>
        <w:pStyle w:val="Style21"/>
        <w:widowControl/>
        <w:ind w:firstLine="567"/>
        <w:jc w:val="both"/>
        <w:rPr/>
      </w:pPr>
      <w:r>
        <w:rPr>
          <w:rStyle w:val="FontStyle53"/>
          <w:sz w:val="24"/>
          <w:szCs w:val="24"/>
        </w:rPr>
        <w:t>Тед стоял в ожидании, когда она присоединит</w:t>
        <w:softHyphen/>
        <w:t>ся к нему.</w:t>
      </w:r>
    </w:p>
    <w:p>
      <w:pPr>
        <w:pStyle w:val="Style21"/>
        <w:widowControl/>
        <w:tabs>
          <w:tab w:val="clear" w:pos="708"/>
          <w:tab w:val="left" w:pos="667"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 самом деле, очень неплохо, — пробормотал он, смерив ее оценивающим взглядом.</w:t>
      </w:r>
    </w:p>
    <w:p>
      <w:pPr>
        <w:pStyle w:val="Style21"/>
        <w:widowControl/>
        <w:ind w:firstLine="567"/>
        <w:jc w:val="both"/>
        <w:rPr/>
      </w:pPr>
      <w:r>
        <w:rPr>
          <w:rStyle w:val="FontStyle53"/>
          <w:sz w:val="24"/>
          <w:szCs w:val="24"/>
        </w:rPr>
        <w:t>От выражения его прищуренных темных глаз ее окатила жаркая волна, и она уставилась на воду.</w:t>
      </w:r>
    </w:p>
    <w:p>
      <w:pPr>
        <w:pStyle w:val="Style21"/>
        <w:widowControl/>
        <w:tabs>
          <w:tab w:val="clear" w:pos="708"/>
          <w:tab w:val="left" w:pos="667"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аперегонки? — спросила она. — Два раза туда и обратно, если вы дадите мне опять секунд форы.</w:t>
      </w:r>
    </w:p>
    <w:p>
      <w:pPr>
        <w:pStyle w:val="Style21"/>
        <w:widowControl/>
        <w:tabs>
          <w:tab w:val="clear" w:pos="708"/>
          <w:tab w:val="left" w:pos="691"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Хорошо. — Они стояли рядом.</w:t>
      </w:r>
    </w:p>
    <w:p>
      <w:pPr>
        <w:pStyle w:val="Style21"/>
        <w:widowControl/>
        <w:ind w:firstLine="567"/>
        <w:jc w:val="both"/>
        <w:rPr/>
      </w:pPr>
      <w:r>
        <w:rPr>
          <w:rStyle w:val="FontStyle53"/>
          <w:sz w:val="24"/>
          <w:szCs w:val="24"/>
        </w:rPr>
        <w:t>После окончания школы, где Элизабет была в сборной команде пловцов, ей не часто приходилось плавать, но она не забыла, как брать старт. Она стремительно достигла другого конца бассейна, и все ее тело пело от наслаждения. Элизабет слышала, как Тед догоняет ее, но успела прийти к промежу</w:t>
        <w:softHyphen/>
        <w:t>точного финишу на секунду раньше него. Тем не ме</w:t>
        <w:softHyphen/>
        <w:t>нее он обогнал ее на обратном пути и уже ждал, ког</w:t>
        <w:softHyphen/>
        <w:t>да она коснется стенки.</w:t>
      </w:r>
    </w:p>
    <w:p>
      <w:pPr>
        <w:pStyle w:val="Style21"/>
        <w:widowControl/>
        <w:ind w:firstLine="567"/>
        <w:jc w:val="both"/>
        <w:rPr/>
      </w:pPr>
      <w:r>
        <w:rPr>
          <w:rStyle w:val="FontStyle53"/>
          <w:sz w:val="24"/>
          <w:szCs w:val="24"/>
        </w:rPr>
        <w:t>Элизабет повисла на поплавках дорожки, смеясь от удовольствия.</w:t>
      </w:r>
    </w:p>
    <w:p>
      <w:pPr>
        <w:pStyle w:val="Style21"/>
        <w:widowControl/>
        <w:tabs>
          <w:tab w:val="clear" w:pos="708"/>
          <w:tab w:val="left" w:pos="600" w:leader="underscor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   до  чего   здорово, — выдохнула  она. — Я давно уже не тренировалась.</w:t>
      </w:r>
    </w:p>
    <w:p>
      <w:pPr>
        <w:pStyle w:val="Style21"/>
        <w:widowControl/>
        <w:tabs>
          <w:tab w:val="clear" w:pos="708"/>
          <w:tab w:val="left" w:pos="600" w:leader="underscor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ы отлично плаваете, — сказал Тед. — Мне пришлось напрячься, чтобы догнать вас.</w:t>
      </w:r>
    </w:p>
    <w:p>
      <w:pPr>
        <w:pStyle w:val="Style21"/>
        <w:widowControl/>
        <w:ind w:firstLine="567"/>
        <w:jc w:val="both"/>
        <w:rPr/>
      </w:pPr>
      <w:r>
        <w:rPr>
          <w:rStyle w:val="FontStyle53"/>
          <w:sz w:val="24"/>
          <w:szCs w:val="24"/>
        </w:rPr>
        <w:t>Она замотала головой, и мокрые волосы обле</w:t>
        <w:softHyphen/>
        <w:t>пили ей лицо.</w:t>
      </w:r>
    </w:p>
    <w:p>
      <w:pPr>
        <w:pStyle w:val="Style21"/>
        <w:widowControl/>
        <w:tabs>
          <w:tab w:val="clear" w:pos="708"/>
          <w:tab w:val="left" w:pos="686"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ы слишком добры ко мне.</w:t>
      </w:r>
    </w:p>
    <w:p>
      <w:pPr>
        <w:pStyle w:val="Style21"/>
        <w:widowControl/>
        <w:ind w:firstLine="567"/>
        <w:jc w:val="both"/>
        <w:rPr/>
      </w:pPr>
      <w:r>
        <w:rPr>
          <w:rStyle w:val="FontStyle53"/>
          <w:sz w:val="24"/>
          <w:szCs w:val="24"/>
        </w:rPr>
        <w:t>Протянув руку, он откинул ей волосы с лица, и взяв за подбородок, заглянул прямо в глаза.</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никогда не бываю слишком добрым, ра</w:t>
        <w:softHyphen/>
        <w:t>дость моя. Я чудовище. Разве вы еще не поняли? — Обнажив зубы, он зарычал.</w:t>
      </w:r>
    </w:p>
    <w:p>
      <w:pPr>
        <w:pStyle w:val="Style21"/>
        <w:widowControl/>
        <w:ind w:firstLine="567"/>
        <w:jc w:val="both"/>
        <w:rPr/>
      </w:pPr>
      <w:r>
        <w:rPr>
          <w:rStyle w:val="FontStyle53"/>
          <w:sz w:val="24"/>
          <w:szCs w:val="24"/>
        </w:rPr>
        <w:t>Теперь он казался совершенно другим — мок</w:t>
        <w:softHyphen/>
        <w:t>рые пряди волос облепляли череп хорошей лепки и на загорелом лице выделялись белоснежные зубы. Он казался моложе и раскованнее.</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ничего не знаю о своем женихе, — с при</w:t>
        <w:softHyphen/>
        <w:t>творной застенчивостью пробормотала она, откинув голову и глядя на него из-под ресниц.</w:t>
      </w:r>
    </w:p>
    <w:p>
      <w:pPr>
        <w:pStyle w:val="Style21"/>
        <w:widowControl/>
        <w:ind w:firstLine="567"/>
        <w:jc w:val="both"/>
        <w:rPr/>
      </w:pPr>
      <w:r>
        <w:rPr>
          <w:rStyle w:val="FontStyle53"/>
          <w:sz w:val="24"/>
          <w:szCs w:val="24"/>
        </w:rPr>
        <w:t>Его рука скользнула к ее талии.</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Скоро мы положим этому конец, — сказал он и потянул ее под воду.</w:t>
      </w:r>
    </w:p>
    <w:p>
      <w:pPr>
        <w:pStyle w:val="Style21"/>
        <w:widowControl/>
        <w:ind w:firstLine="567"/>
        <w:jc w:val="both"/>
        <w:rPr/>
      </w:pPr>
      <w:r>
        <w:rPr>
          <w:rStyle w:val="FontStyle53"/>
          <w:sz w:val="24"/>
          <w:szCs w:val="24"/>
        </w:rPr>
        <w:t>Глотнув воздуха, она попыталась было сопротив</w:t>
        <w:softHyphen/>
        <w:t>ляться, и на мгновение они тесно прильнули друг к другу, словно бы слившись в одно целое. И преж</w:t>
        <w:softHyphen/>
        <w:t>де, чем они вынырнули, Элизабет почувствовала охватившее ее дикое возбуждение.</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Первый урок, — сказал Тед. Еще несколько секунд он продолжал удерживать ее, после чего, развернувшись, мощно поплыл в другую сторону.</w:t>
      </w:r>
    </w:p>
    <w:p>
      <w:pPr>
        <w:pStyle w:val="Style21"/>
        <w:widowControl/>
        <w:ind w:firstLine="567"/>
        <w:jc w:val="both"/>
        <w:rPr/>
      </w:pPr>
      <w:r>
        <w:rPr>
          <w:rStyle w:val="FontStyle53"/>
          <w:sz w:val="24"/>
          <w:szCs w:val="24"/>
        </w:rPr>
        <w:t>Элизабет еще набирала воздух, а Тед уже по</w:t>
        <w:softHyphen/>
        <w:t>крыл весь бассейн, прежде чем она окончательно успокоилась. Восстановив дыхание, она стала гребками неторопливо раздвигать воду. Энергия, которая пришла к ней, казалось, начала сходить на нет.</w:t>
      </w:r>
    </w:p>
    <w:p>
      <w:pPr>
        <w:pStyle w:val="Style18"/>
        <w:widowControl/>
        <w:spacing w:lineRule="auto" w:line="240"/>
        <w:ind w:firstLine="567"/>
        <w:rPr/>
      </w:pPr>
      <w:r>
        <w:rPr>
          <w:rStyle w:val="FontStyle53"/>
          <w:sz w:val="24"/>
          <w:szCs w:val="24"/>
        </w:rPr>
        <w:t>Руки и ноги у нее обмякли и подрагивали. Нако</w:t>
        <w:softHyphen/>
        <w:t>нец она подтянулась и села на бортик бассейна, закутавшись в простыню. Тед же продолжал разрезать воду, как гоночный катер. Загорелые руки безостановочно взлетали над водой, голова ритмично приподнималась и уходила в воду, когда он выдыхал воздух. Плавал он профес</w:t>
        <w:softHyphen/>
        <w:t>сионально. Будь он другим человеком, она могла бы предположить, что он рисуется, но Теду Джеймсу не надо было никому ничего доказывать. Его самомне</w:t>
        <w:softHyphen/>
        <w:t>ние было на столь же высоком уровне, что и искус</w:t>
        <w:softHyphen/>
        <w:t>ство плавания.</w:t>
      </w:r>
    </w:p>
    <w:p>
      <w:pPr>
        <w:pStyle w:val="Style21"/>
        <w:widowControl/>
        <w:ind w:firstLine="567"/>
        <w:jc w:val="both"/>
        <w:rPr/>
      </w:pPr>
      <w:r>
        <w:rPr>
          <w:rStyle w:val="FontStyle53"/>
          <w:sz w:val="24"/>
          <w:szCs w:val="24"/>
        </w:rPr>
        <w:t>Наконец он сбросил скорость, подплыл к краю бассейна и, подтянувшись, сел рядом с ней. Элиза</w:t>
        <w:softHyphen/>
        <w:t>бет внезапно смутилась. Она плотнее закуталась в простыню и отодвинулась на несколько дюймов, пытаясь как-то завязать разговор. Наконец она вы</w:t>
        <w:softHyphen/>
        <w:t>давила из себя улыбку.</w:t>
      </w:r>
    </w:p>
    <w:p>
      <w:pPr>
        <w:pStyle w:val="Style15"/>
        <w:widowControl/>
        <w:tabs>
          <w:tab w:val="clear" w:pos="708"/>
          <w:tab w:val="left" w:pos="677" w:leader="none"/>
        </w:tabs>
        <w:ind w:firstLine="567"/>
        <w:jc w:val="both"/>
        <w:rPr>
          <w:rStyle w:val="FontStyle53"/>
          <w:sz w:val="24"/>
          <w:szCs w:val="24"/>
        </w:rPr>
      </w:pPr>
      <w:r>
        <w:rPr>
          <w:rStyle w:val="FontStyle53"/>
          <w:sz w:val="24"/>
          <w:szCs w:val="24"/>
        </w:rPr>
        <w:t>—</w:t>
      </w:r>
      <w:r>
        <w:rPr>
          <w:rStyle w:val="FontStyle53"/>
          <w:rFonts w:eastAsia="Verdana"/>
          <w:sz w:val="24"/>
          <w:szCs w:val="24"/>
        </w:rPr>
        <w:t xml:space="preserve"> </w:t>
      </w:r>
      <w:r>
        <w:rPr>
          <w:rStyle w:val="FontStyle53"/>
          <w:sz w:val="24"/>
          <w:szCs w:val="24"/>
        </w:rPr>
        <w:t xml:space="preserve">Следующая остановка в Булони? </w:t>
      </w:r>
    </w:p>
    <w:p>
      <w:pPr>
        <w:pStyle w:val="Style15"/>
        <w:widowControl/>
        <w:tabs>
          <w:tab w:val="clear" w:pos="708"/>
          <w:tab w:val="left" w:pos="677" w:leader="none"/>
        </w:tabs>
        <w:ind w:firstLine="567"/>
        <w:jc w:val="both"/>
        <w:rPr/>
      </w:pPr>
      <w:r>
        <w:rPr>
          <w:rStyle w:val="FontStyle53"/>
          <w:sz w:val="24"/>
          <w:szCs w:val="24"/>
        </w:rPr>
        <w:t>Он повел сильными плечами.</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Порой мне кажется, что я и в самом деле мо</w:t>
        <w:softHyphen/>
        <w:t>гу переплыть Ла-Манш, но только не сегодня. Мой предел — тридцать дорожек. Бассейн очень корот</w:t>
        <w:softHyphen/>
        <w:t>кая дистанция, и у меня начинает кружиться голова.</w:t>
      </w:r>
    </w:p>
    <w:p>
      <w:pPr>
        <w:pStyle w:val="Style21"/>
        <w:widowControl/>
        <w:ind w:firstLine="567"/>
        <w:jc w:val="both"/>
        <w:rPr/>
      </w:pPr>
      <w:r>
        <w:rPr>
          <w:rStyle w:val="FontStyle53"/>
          <w:sz w:val="24"/>
          <w:szCs w:val="24"/>
        </w:rPr>
        <w:t>Возникла еще одна пауза. Элизабет не отрывала глаз от его ног, которыми он болтал в воде бассейна, круглых коленок, отражавшихся в воде, от его силь</w:t>
        <w:softHyphen/>
        <w:t>ных бедер, покрытых темными волосками.</w:t>
      </w:r>
    </w:p>
    <w:p>
      <w:pPr>
        <w:pStyle w:val="Style21"/>
        <w:widowControl/>
        <w:ind w:firstLine="567"/>
        <w:jc w:val="both"/>
        <w:rPr/>
      </w:pPr>
      <w:r>
        <w:rPr>
          <w:rStyle w:val="FontStyle53"/>
          <w:sz w:val="24"/>
          <w:szCs w:val="24"/>
        </w:rPr>
        <w:t>Внезапное неодолимое желание — протянуть руку и коснуться его — как ударом молнии порази</w:t>
        <w:softHyphen/>
        <w:t>ло ее. Оно было столь всепоглощающим, что на мгновение ей показалось, что она уже сделала это. Ее заколотило.</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Солнце заходит, становится прохладно, — сказал он. — Накиньте на себя что-нибудь. Мы вер</w:t>
        <w:softHyphen/>
        <w:t>немся в дом, вы сможете принять горячую ванну и немного отдохнуть перед обедом. — Он помог ей подняться.</w:t>
      </w:r>
    </w:p>
    <w:p>
      <w:pPr>
        <w:pStyle w:val="Style21"/>
        <w:widowControl/>
        <w:ind w:firstLine="567"/>
        <w:jc w:val="both"/>
        <w:rPr/>
      </w:pPr>
      <w:r>
        <w:rPr>
          <w:rStyle w:val="FontStyle53"/>
          <w:sz w:val="24"/>
          <w:szCs w:val="24"/>
        </w:rPr>
        <w:t>Ноги у Элизабет были словно резиновые и под</w:t>
        <w:softHyphen/>
        <w:t>гибались. Простыня соскользнула с плеч, и Тед на</w:t>
        <w:softHyphen/>
        <w:t>гнулся поднять ее. На мгновение его темные глаза скользнули по ее телу, после чего он набросил ей простыню на плечи и повел к раздевалке.</w:t>
      </w:r>
    </w:p>
    <w:p>
      <w:pPr>
        <w:pStyle w:val="Style21"/>
        <w:widowControl/>
        <w:ind w:firstLine="567"/>
        <w:jc w:val="both"/>
        <w:rPr/>
      </w:pPr>
      <w:r>
        <w:rPr>
          <w:rStyle w:val="FontStyle53"/>
          <w:sz w:val="24"/>
          <w:szCs w:val="24"/>
        </w:rPr>
        <w:t>Элизабет плохо помнила обратную дорогу к до</w:t>
        <w:softHyphen/>
        <w:t xml:space="preserve">му. В холле никого не было, и Тед провел ее вверх </w:t>
      </w:r>
      <w:r>
        <w:rPr>
          <w:rStyle w:val="FontStyle41"/>
          <w:sz w:val="24"/>
          <w:szCs w:val="24"/>
        </w:rPr>
        <w:t xml:space="preserve">по </w:t>
      </w:r>
      <w:r>
        <w:rPr>
          <w:rStyle w:val="FontStyle53"/>
          <w:sz w:val="24"/>
          <w:szCs w:val="24"/>
        </w:rPr>
        <w:t>лестнице в свои апартаменты.</w:t>
      </w:r>
    </w:p>
    <w:p>
      <w:pPr>
        <w:pStyle w:val="Style21"/>
        <w:widowControl/>
        <w:ind w:firstLine="567"/>
        <w:jc w:val="both"/>
        <w:rPr/>
      </w:pPr>
      <w:r>
        <w:rPr>
          <w:rStyle w:val="FontStyle53"/>
          <w:sz w:val="24"/>
          <w:szCs w:val="24"/>
        </w:rPr>
        <w:t>Он открыл перед ней дверь в обширную спальню.</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Это для вас, — сказал он. — Надеюсь, понра</w:t>
        <w:softHyphen/>
        <w:t>вится. Гардероб вон так, ванная по коридору. К со</w:t>
        <w:softHyphen/>
        <w:t>жалению, только одна, так что, боюсь, нам придется делить ее на двоих, — поддразнивал он ее.</w:t>
      </w:r>
    </w:p>
    <w:p>
      <w:pPr>
        <w:pStyle w:val="Style21"/>
        <w:widowControl/>
        <w:ind w:firstLine="567"/>
        <w:jc w:val="both"/>
        <w:rPr/>
      </w:pPr>
      <w:r>
        <w:rPr>
          <w:rStyle w:val="FontStyle53"/>
          <w:sz w:val="24"/>
          <w:szCs w:val="24"/>
        </w:rPr>
        <w:t>Элизабет попыталась рассмеяться, но из ее пере</w:t>
        <w:softHyphen/>
        <w:t xml:space="preserve">хваченного спазмой горла вырвался лишь неясный </w:t>
      </w:r>
      <w:r>
        <w:rPr>
          <w:rStyle w:val="FontStyle41"/>
          <w:sz w:val="24"/>
          <w:szCs w:val="24"/>
        </w:rPr>
        <w:t>звук.</w:t>
      </w:r>
    </w:p>
    <w:p>
      <w:pPr>
        <w:pStyle w:val="Style21"/>
        <w:widowControl/>
        <w:ind w:firstLine="567"/>
        <w:jc w:val="both"/>
        <w:rPr/>
      </w:pPr>
      <w:r>
        <w:rPr>
          <w:rStyle w:val="FontStyle53"/>
          <w:sz w:val="24"/>
          <w:szCs w:val="24"/>
        </w:rPr>
        <w:t>Склонив голову, он вгляделся ей в лицо.</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ы очень бледны. Надеюсь, вы не простуди</w:t>
        <w:softHyphen/>
        <w:t>лись?</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 xml:space="preserve">Все отлично, — заверила она его. — Я приму </w:t>
      </w:r>
      <w:r>
        <w:rPr>
          <w:rStyle w:val="FontStyle41"/>
          <w:sz w:val="24"/>
          <w:szCs w:val="24"/>
        </w:rPr>
        <w:t xml:space="preserve">ванну, </w:t>
      </w:r>
      <w:r>
        <w:rPr>
          <w:rStyle w:val="FontStyle53"/>
          <w:sz w:val="24"/>
          <w:szCs w:val="24"/>
        </w:rPr>
        <w:t>немного отдохну и расслаблюсь. Когда обед?</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коло восьми, — сказал он. — Давайте встре</w:t>
        <w:softHyphen/>
        <w:t xml:space="preserve">тимся внизу в половине восьмого и укрепим свой </w:t>
      </w:r>
      <w:r>
        <w:rPr>
          <w:rStyle w:val="FontStyle41"/>
          <w:sz w:val="24"/>
          <w:szCs w:val="24"/>
        </w:rPr>
        <w:t xml:space="preserve">дух, </w:t>
      </w:r>
      <w:r>
        <w:rPr>
          <w:rStyle w:val="FontStyle53"/>
          <w:sz w:val="24"/>
          <w:szCs w:val="24"/>
        </w:rPr>
        <w:t xml:space="preserve">пропустив по рюмочке. — Выходя, он закрыл за </w:t>
      </w:r>
      <w:r>
        <w:rPr>
          <w:rStyle w:val="FontStyle41"/>
          <w:sz w:val="24"/>
          <w:szCs w:val="24"/>
        </w:rPr>
        <w:t xml:space="preserve">собой </w:t>
      </w:r>
      <w:r>
        <w:rPr>
          <w:rStyle w:val="FontStyle53"/>
          <w:sz w:val="24"/>
          <w:szCs w:val="24"/>
        </w:rPr>
        <w:t>двери.</w:t>
      </w:r>
    </w:p>
    <w:p>
      <w:pPr>
        <w:pStyle w:val="Style21"/>
        <w:widowControl/>
        <w:ind w:firstLine="567"/>
        <w:jc w:val="both"/>
        <w:rPr/>
      </w:pPr>
      <w:r>
        <w:rPr>
          <w:rStyle w:val="FontStyle53"/>
          <w:sz w:val="24"/>
          <w:szCs w:val="24"/>
        </w:rPr>
        <w:t xml:space="preserve">Элизабет села на край постели, обхватила себя </w:t>
      </w:r>
      <w:r>
        <w:rPr>
          <w:rStyle w:val="FontStyle41"/>
          <w:sz w:val="24"/>
          <w:szCs w:val="24"/>
        </w:rPr>
        <w:t xml:space="preserve">руками и </w:t>
      </w:r>
      <w:r>
        <w:rPr>
          <w:rStyle w:val="FontStyle53"/>
          <w:sz w:val="24"/>
          <w:szCs w:val="24"/>
        </w:rPr>
        <w:t>наконец заставила прислушаться к внут</w:t>
        <w:softHyphen/>
      </w:r>
      <w:r>
        <w:rPr>
          <w:rStyle w:val="FontStyle41"/>
          <w:sz w:val="24"/>
          <w:szCs w:val="24"/>
        </w:rPr>
        <w:t xml:space="preserve">реннему </w:t>
      </w:r>
      <w:r>
        <w:rPr>
          <w:rStyle w:val="FontStyle53"/>
          <w:sz w:val="24"/>
          <w:szCs w:val="24"/>
        </w:rPr>
        <w:t>голосу, который сказал: «Ты, дурочка, в не</w:t>
        <w:softHyphen/>
      </w:r>
      <w:r>
        <w:rPr>
          <w:rStyle w:val="FontStyle41"/>
          <w:sz w:val="24"/>
          <w:szCs w:val="24"/>
        </w:rPr>
        <w:t xml:space="preserve">го </w:t>
      </w:r>
      <w:r>
        <w:rPr>
          <w:rStyle w:val="FontStyle53"/>
          <w:sz w:val="24"/>
          <w:szCs w:val="24"/>
        </w:rPr>
        <w:t>влюбилась».</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 xml:space="preserve">Я не могу себе этого позволить, — громко </w:t>
      </w:r>
      <w:r>
        <w:rPr>
          <w:rStyle w:val="FontStyle41"/>
          <w:sz w:val="24"/>
          <w:szCs w:val="24"/>
        </w:rPr>
        <w:t xml:space="preserve">прошептала </w:t>
      </w:r>
      <w:r>
        <w:rPr>
          <w:rStyle w:val="FontStyle53"/>
          <w:sz w:val="24"/>
          <w:szCs w:val="24"/>
        </w:rPr>
        <w:t>она. — Все произошло так быстро. Про</w:t>
        <w:softHyphen/>
      </w:r>
      <w:r>
        <w:rPr>
          <w:rStyle w:val="FontStyle41"/>
          <w:sz w:val="24"/>
          <w:szCs w:val="24"/>
        </w:rPr>
        <w:t xml:space="preserve">шло всего </w:t>
      </w:r>
      <w:r>
        <w:rPr>
          <w:rStyle w:val="FontStyle53"/>
          <w:sz w:val="24"/>
          <w:szCs w:val="24"/>
        </w:rPr>
        <w:t>несколько дней, я даже не знаю его.</w:t>
      </w:r>
    </w:p>
    <w:p>
      <w:pPr>
        <w:pStyle w:val="Style29"/>
        <w:widowControl/>
        <w:spacing w:lineRule="auto" w:line="240"/>
        <w:ind w:firstLine="567"/>
        <w:jc w:val="both"/>
        <w:rPr/>
      </w:pPr>
      <w:r>
        <w:rPr>
          <w:rStyle w:val="FontStyle41"/>
          <w:sz w:val="24"/>
          <w:szCs w:val="24"/>
        </w:rPr>
        <w:t xml:space="preserve">Внутренний </w:t>
      </w:r>
      <w:r>
        <w:rPr>
          <w:rStyle w:val="FontStyle53"/>
          <w:sz w:val="24"/>
          <w:szCs w:val="24"/>
        </w:rPr>
        <w:t>голос заверил ее, что время знакомс</w:t>
      </w:r>
      <w:r>
        <w:rPr>
          <w:rStyle w:val="FontStyle41"/>
          <w:sz w:val="24"/>
          <w:szCs w:val="24"/>
        </w:rPr>
        <w:t xml:space="preserve">тва и </w:t>
      </w:r>
      <w:r>
        <w:rPr>
          <w:rStyle w:val="FontStyle53"/>
          <w:sz w:val="24"/>
          <w:szCs w:val="24"/>
        </w:rPr>
        <w:t xml:space="preserve">влюбленность не имеют никакого отношения друг </w:t>
      </w:r>
      <w:r>
        <w:rPr>
          <w:rStyle w:val="FontStyle41"/>
          <w:sz w:val="24"/>
          <w:szCs w:val="24"/>
        </w:rPr>
        <w:t xml:space="preserve"> другу, впрочем, </w:t>
      </w:r>
      <w:r>
        <w:rPr>
          <w:rStyle w:val="FontStyle53"/>
          <w:sz w:val="24"/>
          <w:szCs w:val="24"/>
        </w:rPr>
        <w:t>она и сама прекрасно поним</w:t>
      </w:r>
      <w:r>
        <w:rPr>
          <w:rStyle w:val="FontStyle41"/>
          <w:sz w:val="24"/>
          <w:szCs w:val="24"/>
        </w:rPr>
        <w:t xml:space="preserve">ала это. Элизабет </w:t>
      </w:r>
      <w:r>
        <w:rPr>
          <w:rStyle w:val="FontStyle53"/>
          <w:sz w:val="24"/>
          <w:szCs w:val="24"/>
        </w:rPr>
        <w:t xml:space="preserve">легла </w:t>
      </w:r>
      <w:r>
        <w:rPr>
          <w:rStyle w:val="FontStyle41"/>
          <w:sz w:val="24"/>
          <w:szCs w:val="24"/>
        </w:rPr>
        <w:t xml:space="preserve">на спину </w:t>
      </w:r>
      <w:r>
        <w:rPr>
          <w:rStyle w:val="FontStyle53"/>
          <w:sz w:val="24"/>
          <w:szCs w:val="24"/>
        </w:rPr>
        <w:t xml:space="preserve">и позволила себе </w:t>
      </w:r>
      <w:r>
        <w:rPr>
          <w:rStyle w:val="FontStyle41"/>
          <w:sz w:val="24"/>
          <w:szCs w:val="24"/>
        </w:rPr>
        <w:t xml:space="preserve">какое-то время поплавать на </w:t>
      </w:r>
      <w:r>
        <w:rPr>
          <w:rStyle w:val="FontStyle53"/>
          <w:sz w:val="24"/>
          <w:szCs w:val="24"/>
        </w:rPr>
        <w:t>теплых волнах влюб</w:t>
        <w:softHyphen/>
      </w:r>
      <w:r>
        <w:rPr>
          <w:rStyle w:val="FontStyle41"/>
          <w:sz w:val="24"/>
          <w:szCs w:val="24"/>
        </w:rPr>
        <w:t xml:space="preserve">ленности. Снова и снова </w:t>
      </w:r>
      <w:r>
        <w:rPr>
          <w:rStyle w:val="FontStyle53"/>
          <w:sz w:val="24"/>
          <w:szCs w:val="24"/>
        </w:rPr>
        <w:t xml:space="preserve">она шептала его </w:t>
      </w:r>
      <w:r>
        <w:rPr>
          <w:rStyle w:val="FontStyle41"/>
          <w:sz w:val="24"/>
          <w:szCs w:val="24"/>
        </w:rPr>
        <w:t xml:space="preserve">имя и обмирала, вспоминая тот момент </w:t>
      </w:r>
      <w:r>
        <w:rPr>
          <w:rStyle w:val="FontStyle53"/>
          <w:sz w:val="24"/>
          <w:szCs w:val="24"/>
        </w:rPr>
        <w:t xml:space="preserve">в </w:t>
      </w:r>
      <w:r>
        <w:rPr>
          <w:rStyle w:val="FontStyle41"/>
          <w:sz w:val="24"/>
          <w:szCs w:val="24"/>
        </w:rPr>
        <w:t>бассейне, когда он прижимал ее к себе.</w:t>
      </w:r>
    </w:p>
    <w:p>
      <w:pPr>
        <w:pStyle w:val="Style29"/>
        <w:widowControl/>
        <w:spacing w:lineRule="auto" w:line="240"/>
        <w:ind w:firstLine="567"/>
        <w:jc w:val="both"/>
        <w:rPr/>
      </w:pPr>
      <w:r>
        <w:rPr>
          <w:rStyle w:val="FontStyle41"/>
          <w:sz w:val="24"/>
          <w:szCs w:val="24"/>
        </w:rPr>
        <w:t xml:space="preserve"> </w:t>
      </w:r>
      <w:r>
        <w:rPr>
          <w:rStyle w:val="FontStyle41"/>
          <w:sz w:val="24"/>
          <w:szCs w:val="24"/>
        </w:rPr>
        <w:t xml:space="preserve">Но эйфория не может длиться вечно. В самое ближайшее время все вернется на круги своя и она не </w:t>
      </w:r>
      <w:r>
        <w:rPr>
          <w:rStyle w:val="FontStyle53"/>
          <w:sz w:val="24"/>
          <w:szCs w:val="24"/>
        </w:rPr>
        <w:t xml:space="preserve"> представляла, что будет делать. Она не должна показывать ему, что влюбилась. Но стоит ему при</w:t>
        <w:softHyphen/>
        <w:t>коснуться к ней — поцеловать ее, в чем он себе, ко</w:t>
        <w:softHyphen/>
        <w:t>нечно же, не откажет, — и она за себя не ручается. Элизабет усмехнулась. Это была типичная для него манера поведения — он будет вести себя так, слов</w:t>
        <w:softHyphen/>
        <w:t>но она влюблена в него.</w:t>
      </w:r>
    </w:p>
    <w:p>
      <w:pPr>
        <w:pStyle w:val="Style21"/>
        <w:widowControl/>
        <w:ind w:firstLine="567"/>
        <w:jc w:val="both"/>
        <w:rPr/>
      </w:pPr>
      <w:r>
        <w:rPr>
          <w:rStyle w:val="FontStyle53"/>
          <w:sz w:val="24"/>
          <w:szCs w:val="24"/>
        </w:rPr>
        <w:t>Элизабет встала и начала бродить по огромной комнате. Так что же ей делать? Скорее всего, если она решит держаться подальше от него, когда они остаются наедине, она должна владеть собой, а не млеть от прикосновения его руки. Ей оставалось только надеяться, что она справится с этим испы</w:t>
        <w:softHyphen/>
        <w:t>танием.</w:t>
      </w:r>
    </w:p>
    <w:p>
      <w:pPr>
        <w:pStyle w:val="Style21"/>
        <w:widowControl/>
        <w:ind w:firstLine="567"/>
        <w:jc w:val="both"/>
        <w:rPr/>
      </w:pPr>
      <w:r>
        <w:rPr>
          <w:rStyle w:val="FontStyle53"/>
          <w:sz w:val="24"/>
          <w:szCs w:val="24"/>
        </w:rPr>
        <w:t>Тем временем ей предстояло еще одно испыта</w:t>
        <w:softHyphen/>
        <w:t>ние в виде обеда. Элизабет тяжело вздохнула, распаковывая сумку и вытаскивая свои вещи. Затем она приняла горячий душ и просушила волосы с помощью маленького фена, который нашла на туа</w:t>
        <w:softHyphen/>
        <w:t>летном столике. Элизабет не предполагала, что ей понадобится вечернее платье, но на всякий случай прихватила его с собой. Она подняла его на плечи</w:t>
        <w:softHyphen/>
        <w:t>ках и уставилась на него. Она купила его два года тому назад, но такие платья не выходят из моды, по крайней мере она надеялась на это. Оно было из натурального шелка цвета полуночной синевы и ка</w:t>
        <w:softHyphen/>
        <w:t>залось ужасно дорогим, когда она покупала его. Гарольд, который старался производить впечатле</w:t>
        <w:softHyphen/>
        <w:t>ние романтика, увидев его в витрине магазина, ска</w:t>
        <w:softHyphen/>
        <w:t>зал, что оно очень подходит к ее глазам. После разлуки с ним Элизабет не надевала его, но сейчас губы ее тронула легкая улыбка, когда она поняла, что платье больше не вызывает в ней никаких эмо</w:t>
        <w:softHyphen/>
        <w:t>ций.</w:t>
      </w:r>
    </w:p>
    <w:p>
      <w:pPr>
        <w:pStyle w:val="Style21"/>
        <w:widowControl/>
        <w:ind w:firstLine="567"/>
        <w:jc w:val="both"/>
        <w:rPr/>
      </w:pPr>
      <w:r>
        <w:rPr>
          <w:rStyle w:val="FontStyle53"/>
          <w:sz w:val="24"/>
          <w:szCs w:val="24"/>
        </w:rPr>
        <w:t>Встряхнув платье, Элизабет положила его на кровать, занявшись макияжем и прической. Она долго и тщательно расчесывала волосы. Сегодня она должна выглядеть самым лучшим образом. Нет, ко</w:t>
        <w:softHyphen/>
        <w:t xml:space="preserve">нечно, она и не помышляла, что Тед </w:t>
      </w:r>
      <w:r>
        <w:rPr>
          <w:rStyle w:val="FontStyle41"/>
          <w:sz w:val="24"/>
          <w:szCs w:val="24"/>
        </w:rPr>
        <w:t xml:space="preserve">тут </w:t>
      </w:r>
      <w:r>
        <w:rPr>
          <w:rStyle w:val="FontStyle53"/>
          <w:sz w:val="24"/>
          <w:szCs w:val="24"/>
        </w:rPr>
        <w:t>же влюбит</w:t>
        <w:softHyphen/>
        <w:t>ся в нее. Этого не могло быть, в чем она не сомне</w:t>
        <w:softHyphen/>
        <w:t xml:space="preserve">валась. Но где-то, подспудно, она чувствовала, </w:t>
      </w:r>
      <w:r>
        <w:rPr>
          <w:rStyle w:val="FontStyle41"/>
          <w:sz w:val="24"/>
          <w:szCs w:val="24"/>
        </w:rPr>
        <w:t xml:space="preserve">что </w:t>
      </w:r>
      <w:r>
        <w:rPr>
          <w:rStyle w:val="FontStyle53"/>
          <w:sz w:val="24"/>
          <w:szCs w:val="24"/>
        </w:rPr>
        <w:t>он начал увлекаться ею, но, как она тщетно пыта</w:t>
        <w:softHyphen/>
        <w:t>лась убедить себя, ей было это ни к чему. Скорее всего, он вел себя так с каждой привлекательной девушкой, которая оказывалась с ним рядом. Нет, она наденет это платье лишь для того, чтобы доставить удовольствие себе. Она не позволит, чтобы тетка Теда с ее снобистскими взглядами унижала ее.</w:t>
      </w:r>
    </w:p>
    <w:p>
      <w:pPr>
        <w:pStyle w:val="Style21"/>
        <w:widowControl/>
        <w:ind w:firstLine="567"/>
        <w:jc w:val="both"/>
        <w:rPr/>
      </w:pPr>
      <w:r>
        <w:rPr>
          <w:rStyle w:val="FontStyle53"/>
          <w:sz w:val="24"/>
          <w:szCs w:val="24"/>
        </w:rPr>
        <w:t>Часы показывали половину восьмого. Она тороп</w:t>
        <w:softHyphen/>
        <w:t>ливо надела платье, и застыв перед зеркалом, уста</w:t>
        <w:softHyphen/>
        <w:t xml:space="preserve">вилась на результат своих стараний. За последние два года Элизабет несколько похудела, но платье </w:t>
      </w:r>
      <w:r>
        <w:rPr>
          <w:rStyle w:val="FontStyle41"/>
          <w:sz w:val="24"/>
          <w:szCs w:val="24"/>
        </w:rPr>
        <w:t>по</w:t>
      </w:r>
      <w:r>
        <w:rPr>
          <w:rStyle w:val="FontStyle53"/>
          <w:sz w:val="24"/>
          <w:szCs w:val="24"/>
        </w:rPr>
        <w:t>-прежнему сидело как влитое. Оно было без рука</w:t>
        <w:softHyphen/>
      </w:r>
      <w:r>
        <w:rPr>
          <w:rStyle w:val="FontStyle41"/>
          <w:sz w:val="24"/>
          <w:szCs w:val="24"/>
        </w:rPr>
        <w:t xml:space="preserve">вов, </w:t>
      </w:r>
      <w:r>
        <w:rPr>
          <w:rStyle w:val="FontStyle53"/>
          <w:sz w:val="24"/>
          <w:szCs w:val="24"/>
        </w:rPr>
        <w:t>с низким вырезом. Мягкими складками оно опускалось ниже колен. При движении шелк шур</w:t>
        <w:softHyphen/>
        <w:t>шал и переливался. Да, оно, несомненно, идет ей.</w:t>
      </w:r>
    </w:p>
    <w:p>
      <w:pPr>
        <w:pStyle w:val="Style21"/>
        <w:widowControl/>
        <w:ind w:firstLine="567"/>
        <w:jc w:val="both"/>
        <w:rPr/>
      </w:pPr>
      <w:r>
        <w:rPr>
          <w:rStyle w:val="FontStyle53"/>
          <w:sz w:val="24"/>
          <w:szCs w:val="24"/>
        </w:rPr>
        <w:t>На туалетном столике стояла граненая бутылоч</w:t>
        <w:softHyphen/>
        <w:t xml:space="preserve">ка с духами. Невеста должна благоухать, подумала Элизабет и легко коснулась пробкой запястий и висков. Она не знала, как называются эти духи, </w:t>
      </w:r>
      <w:r>
        <w:rPr>
          <w:rStyle w:val="FontStyle41"/>
          <w:sz w:val="24"/>
          <w:szCs w:val="24"/>
        </w:rPr>
        <w:t xml:space="preserve">но </w:t>
      </w:r>
      <w:r>
        <w:rPr>
          <w:rStyle w:val="FontStyle53"/>
          <w:sz w:val="24"/>
          <w:szCs w:val="24"/>
        </w:rPr>
        <w:t>пахли они божественно.</w:t>
      </w:r>
    </w:p>
    <w:p>
      <w:pPr>
        <w:pStyle w:val="Style21"/>
        <w:widowControl/>
        <w:ind w:firstLine="567"/>
        <w:jc w:val="both"/>
        <w:rPr/>
      </w:pPr>
      <w:r>
        <w:rPr>
          <w:rStyle w:val="FontStyle53"/>
          <w:sz w:val="24"/>
          <w:szCs w:val="24"/>
        </w:rPr>
        <w:t>Приводя себя в порядок и одеваясь, она отгоня</w:t>
        <w:softHyphen/>
      </w:r>
      <w:r>
        <w:rPr>
          <w:rStyle w:val="FontStyle41"/>
          <w:sz w:val="24"/>
          <w:szCs w:val="24"/>
        </w:rPr>
        <w:t xml:space="preserve">ла от </w:t>
      </w:r>
      <w:r>
        <w:rPr>
          <w:rStyle w:val="FontStyle53"/>
          <w:sz w:val="24"/>
          <w:szCs w:val="24"/>
        </w:rPr>
        <w:t>себя мысли о Теде, но теперь они снова со всей силой овладели ею, и у нее засосало под ло</w:t>
        <w:softHyphen/>
        <w:t xml:space="preserve">жечкой, когда она медленно спускалась по лестнице </w:t>
      </w:r>
      <w:r>
        <w:rPr>
          <w:rStyle w:val="FontStyle41"/>
          <w:sz w:val="24"/>
          <w:szCs w:val="24"/>
        </w:rPr>
        <w:t xml:space="preserve">на </w:t>
      </w:r>
      <w:r>
        <w:rPr>
          <w:rStyle w:val="FontStyle53"/>
          <w:sz w:val="24"/>
          <w:szCs w:val="24"/>
        </w:rPr>
        <w:t>встречу с   ним.</w:t>
      </w:r>
    </w:p>
    <w:p>
      <w:pPr>
        <w:pStyle w:val="Style21"/>
        <w:widowControl/>
        <w:ind w:firstLine="567"/>
        <w:jc w:val="both"/>
        <w:rPr/>
      </w:pPr>
      <w:r>
        <w:rPr>
          <w:rStyle w:val="FontStyle53"/>
          <w:sz w:val="24"/>
          <w:szCs w:val="24"/>
        </w:rPr>
        <w:t>Тед стоял рядом с баром. Он был в легком смо</w:t>
        <w:softHyphen/>
        <w:t xml:space="preserve">кинге и галстуке </w:t>
      </w:r>
      <w:r>
        <w:rPr>
          <w:rStyle w:val="FontStyle41"/>
          <w:sz w:val="24"/>
          <w:szCs w:val="24"/>
        </w:rPr>
        <w:t xml:space="preserve">от </w:t>
      </w:r>
      <w:r>
        <w:rPr>
          <w:rStyle w:val="FontStyle53"/>
          <w:sz w:val="24"/>
          <w:szCs w:val="24"/>
        </w:rPr>
        <w:t>Пейсли. Он побрился и аккурат</w:t>
        <w:softHyphen/>
      </w:r>
      <w:r>
        <w:rPr>
          <w:rStyle w:val="FontStyle41"/>
          <w:sz w:val="24"/>
          <w:szCs w:val="24"/>
        </w:rPr>
        <w:t xml:space="preserve">но </w:t>
      </w:r>
      <w:r>
        <w:rPr>
          <w:rStyle w:val="FontStyle53"/>
          <w:sz w:val="24"/>
          <w:szCs w:val="24"/>
        </w:rPr>
        <w:t>причесал свои темные волосы. Элизабет почув</w:t>
        <w:softHyphen/>
        <w:t xml:space="preserve">ствовала, </w:t>
      </w:r>
      <w:r>
        <w:rPr>
          <w:rStyle w:val="FontStyle41"/>
          <w:sz w:val="24"/>
          <w:szCs w:val="24"/>
        </w:rPr>
        <w:t xml:space="preserve">как у </w:t>
      </w:r>
      <w:r>
        <w:rPr>
          <w:rStyle w:val="FontStyle53"/>
          <w:sz w:val="24"/>
          <w:szCs w:val="24"/>
        </w:rPr>
        <w:t xml:space="preserve">нее перехватило дыхание, когда </w:t>
      </w:r>
      <w:r>
        <w:rPr>
          <w:rStyle w:val="FontStyle41"/>
          <w:sz w:val="24"/>
          <w:szCs w:val="24"/>
        </w:rPr>
        <w:t xml:space="preserve">она </w:t>
      </w:r>
      <w:r>
        <w:rPr>
          <w:rStyle w:val="FontStyle53"/>
          <w:sz w:val="24"/>
          <w:szCs w:val="24"/>
        </w:rPr>
        <w:t xml:space="preserve">увидела его. Он </w:t>
      </w:r>
      <w:r>
        <w:rPr>
          <w:rStyle w:val="FontStyle41"/>
          <w:sz w:val="24"/>
          <w:szCs w:val="24"/>
        </w:rPr>
        <w:t xml:space="preserve">в </w:t>
      </w:r>
      <w:r>
        <w:rPr>
          <w:rStyle w:val="FontStyle53"/>
          <w:sz w:val="24"/>
          <w:szCs w:val="24"/>
        </w:rPr>
        <w:t>самом деле смотрелся вели</w:t>
        <w:softHyphen/>
        <w:t xml:space="preserve">колепно, и </w:t>
      </w:r>
      <w:r>
        <w:rPr>
          <w:rStyle w:val="FontStyle41"/>
          <w:sz w:val="24"/>
          <w:szCs w:val="24"/>
        </w:rPr>
        <w:t xml:space="preserve">у </w:t>
      </w:r>
      <w:r>
        <w:rPr>
          <w:rStyle w:val="FontStyle53"/>
          <w:sz w:val="24"/>
          <w:szCs w:val="24"/>
        </w:rPr>
        <w:t>любой девушки перехватило бы дыха</w:t>
        <w:softHyphen/>
        <w:t>ние при виде его. Ей пришлось быстро напомнить себе о тех девушках, о которых намекала ей Офе</w:t>
        <w:softHyphen/>
        <w:t>лия.</w:t>
      </w:r>
    </w:p>
    <w:p>
      <w:pPr>
        <w:pStyle w:val="Style15"/>
        <w:widowControl/>
        <w:tabs>
          <w:tab w:val="clear" w:pos="708"/>
          <w:tab w:val="left" w:pos="701"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 xml:space="preserve">Что предложить вам выпить? — спросил он. </w:t>
      </w:r>
    </w:p>
    <w:p>
      <w:pPr>
        <w:pStyle w:val="Style15"/>
        <w:widowControl/>
        <w:tabs>
          <w:tab w:val="clear" w:pos="708"/>
          <w:tab w:val="left" w:pos="701" w:leader="none"/>
        </w:tabs>
        <w:ind w:firstLine="567"/>
        <w:jc w:val="both"/>
        <w:rPr/>
      </w:pPr>
      <w:r>
        <w:rPr>
          <w:rStyle w:val="FontStyle53"/>
          <w:sz w:val="24"/>
          <w:szCs w:val="24"/>
        </w:rPr>
        <w:t>Она замялась.</w:t>
      </w:r>
    </w:p>
    <w:p>
      <w:pPr>
        <w:pStyle w:val="Style15"/>
        <w:widowControl/>
        <w:tabs>
          <w:tab w:val="clear" w:pos="708"/>
          <w:tab w:val="left" w:pos="701"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 xml:space="preserve">Мне кажется, что за обедом будет вино? </w:t>
      </w:r>
    </w:p>
    <w:p>
      <w:pPr>
        <w:pStyle w:val="Style15"/>
        <w:widowControl/>
        <w:tabs>
          <w:tab w:val="clear" w:pos="708"/>
          <w:tab w:val="left" w:pos="701" w:leader="none"/>
        </w:tabs>
        <w:ind w:firstLine="567"/>
        <w:jc w:val="both"/>
        <w:rPr/>
      </w:pPr>
      <w:r>
        <w:rPr>
          <w:rStyle w:val="FontStyle53"/>
          <w:sz w:val="24"/>
          <w:szCs w:val="24"/>
        </w:rPr>
        <w:t>Тед сжал губы.</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асколько я знаю Офелию, вино будет толь</w:t>
        <w:softHyphen/>
        <w:t>ко самое лучшее — и более чем достаточно. — В го</w:t>
        <w:softHyphen/>
        <w:t>лосе его было сдержанное раздражение, и она поду</w:t>
        <w:softHyphen/>
        <w:t>мала: не ему ли приходится оплачивать все расходы по дому? Но, наверное, Тед Джеймс может позво</w:t>
        <w:softHyphen/>
        <w:t>лить себе не обращать внимания на стоимость нескольких бутылок вина?</w:t>
      </w:r>
    </w:p>
    <w:p>
      <w:pPr>
        <w:pStyle w:val="Style15"/>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Тогда я предпочла бы лимонад.</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И больше ничего? — Темные брови дрогну</w:t>
        <w:softHyphen/>
        <w:t>ли. — Мартини? Баккарди? Джин с тоником?</w:t>
      </w:r>
    </w:p>
    <w:p>
      <w:pPr>
        <w:pStyle w:val="Style15"/>
        <w:widowControl/>
        <w:ind w:firstLine="567"/>
        <w:jc w:val="both"/>
        <w:rPr/>
      </w:pPr>
      <w:r>
        <w:rPr>
          <w:rStyle w:val="FontStyle53"/>
          <w:sz w:val="24"/>
          <w:szCs w:val="24"/>
        </w:rPr>
        <w:t>Она отрицательно покачала головой.</w:t>
      </w:r>
    </w:p>
    <w:p>
      <w:pPr>
        <w:pStyle w:val="Style21"/>
        <w:widowControl/>
        <w:tabs>
          <w:tab w:val="clear" w:pos="708"/>
          <w:tab w:val="left" w:pos="634" w:leader="none"/>
        </w:tabs>
        <w:ind w:firstLine="567"/>
        <w:jc w:val="both"/>
        <w:rPr>
          <w:rStyle w:val="FontStyle53"/>
          <w:sz w:val="24"/>
          <w:szCs w:val="24"/>
        </w:rPr>
      </w:pPr>
      <w:r>
        <w:rPr>
          <w:rStyle w:val="FontStyle53"/>
          <w:sz w:val="24"/>
          <w:szCs w:val="24"/>
        </w:rPr>
        <w:t>—</w:t>
      </w:r>
      <w:r>
        <w:rPr>
          <w:rStyle w:val="FontStyle53"/>
          <w:rFonts w:eastAsia="Verdana"/>
          <w:sz w:val="24"/>
          <w:szCs w:val="24"/>
        </w:rPr>
        <w:t xml:space="preserve"> </w:t>
      </w:r>
      <w:r>
        <w:rPr>
          <w:rStyle w:val="FontStyle53"/>
          <w:sz w:val="24"/>
          <w:szCs w:val="24"/>
        </w:rPr>
        <w:t xml:space="preserve">Я не люблю спиртное, тем более смеси. </w:t>
      </w:r>
    </w:p>
    <w:p>
      <w:pPr>
        <w:pStyle w:val="Style21"/>
        <w:widowControl/>
        <w:tabs>
          <w:tab w:val="clear" w:pos="708"/>
          <w:tab w:val="left" w:pos="634" w:leader="none"/>
        </w:tabs>
        <w:ind w:firstLine="567"/>
        <w:jc w:val="both"/>
        <w:rPr/>
      </w:pPr>
      <w:r>
        <w:rPr>
          <w:rStyle w:val="FontStyle53"/>
          <w:sz w:val="24"/>
          <w:szCs w:val="24"/>
        </w:rPr>
        <w:t>Тед принес ей большой стакан лимонада с пла</w:t>
        <w:softHyphen/>
        <w:t>вающими в нем кубиками льда.</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ы на удивление честная девушка, — сказал он. — Многие юные особы, как я выяснил, демон</w:t>
        <w:softHyphen/>
        <w:t>стрируют незаурядное знание напитков.</w:t>
      </w:r>
    </w:p>
    <w:p>
      <w:pPr>
        <w:pStyle w:val="Style21"/>
        <w:widowControl/>
        <w:ind w:firstLine="567"/>
        <w:jc w:val="both"/>
        <w:rPr/>
      </w:pPr>
      <w:r>
        <w:rPr>
          <w:rStyle w:val="FontStyle53"/>
          <w:sz w:val="24"/>
          <w:szCs w:val="24"/>
        </w:rPr>
        <w:t>На удивление честная девушка? До чего это уныло звучит. Она сделала глоток лимонада.</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есколько пресновато. Пожалуй, я бы кап</w:t>
        <w:softHyphen/>
        <w:t>нула сюда джина.</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Это куда лучше, — сказал он, и когда напол</w:t>
        <w:softHyphen/>
        <w:t>нил ее стакан, под густыми ресницами блеснули темные глаза.</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А теперь, — сказала Элизабет, — не будете ли вы так любезны рассказать мне, кого я встречу за обеденным столом? Я не могу себе позволить ду</w:t>
        <w:softHyphen/>
        <w:t>рацких ошибок.</w:t>
      </w:r>
    </w:p>
    <w:p>
      <w:pPr>
        <w:pStyle w:val="Style15"/>
        <w:widowControl/>
        <w:ind w:firstLine="567"/>
        <w:jc w:val="both"/>
        <w:rPr/>
      </w:pPr>
      <w:r>
        <w:rPr>
          <w:rStyle w:val="FontStyle53"/>
          <w:sz w:val="24"/>
          <w:szCs w:val="24"/>
        </w:rPr>
        <w:t>Она стояла у столика рядом с окном.</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Если вы даже и совершите какую-либо ошибку, не сомневаюсь, никто ее не заметит, — ска</w:t>
        <w:softHyphen/>
        <w:t>зал</w:t>
      </w:r>
      <w:r>
        <w:rPr>
          <w:rStyle w:val="FontStyle42"/>
          <w:rFonts w:cs="Times New Roman" w:ascii="Times New Roman" w:hAnsi="Times New Roman"/>
          <w:sz w:val="24"/>
          <w:szCs w:val="24"/>
        </w:rPr>
        <w:t xml:space="preserve"> </w:t>
      </w:r>
      <w:r>
        <w:rPr>
          <w:rStyle w:val="FontStyle53"/>
          <w:sz w:val="24"/>
          <w:szCs w:val="24"/>
        </w:rPr>
        <w:t>он, неторопливо смерив ее взглядом. — Все бу</w:t>
        <w:softHyphen/>
        <w:t>дут слишком заняты, глазея на вас. Вы выглядите восхитительно, Элизабет, Бетти.</w:t>
      </w:r>
    </w:p>
    <w:p>
      <w:pPr>
        <w:pStyle w:val="Style21"/>
        <w:widowControl/>
        <w:ind w:firstLine="567"/>
        <w:jc w:val="both"/>
        <w:rPr/>
      </w:pPr>
      <w:r>
        <w:rPr>
          <w:rStyle w:val="FontStyle53"/>
          <w:sz w:val="24"/>
          <w:szCs w:val="24"/>
        </w:rPr>
        <w:t>Элизабет вздрогнула, когда он назвал ее умень</w:t>
        <w:softHyphen/>
        <w:t>шительным именем.</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осхитительно? Вот уж нет. — Она сделала большой глоток в надежде, что джин успоко</w:t>
        <w:softHyphen/>
        <w:t>ит ее.</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 да, и спору нет. — Понизив голос, он не</w:t>
        <w:softHyphen/>
        <w:t>сколько секунд смотрел ей в глаза так выразительно, что она не выдержала и отвела взгляд.</w:t>
      </w:r>
    </w:p>
    <w:p>
      <w:pPr>
        <w:pStyle w:val="Style21"/>
        <w:widowControl/>
        <w:ind w:firstLine="567"/>
        <w:jc w:val="both"/>
        <w:rPr/>
      </w:pPr>
      <w:r>
        <w:rPr>
          <w:rStyle w:val="FontStyle53"/>
          <w:sz w:val="24"/>
          <w:szCs w:val="24"/>
        </w:rPr>
        <w:t>Он плеснул себе еще немного виски.</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айте-ка прикинуть, кто здесь сегодня бу</w:t>
        <w:softHyphen/>
        <w:t>дет... Конечно, Офелия и полковник, ее преданный обожатель вот уже много лет, и Эдвард...</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олжно быть, это джентльмен, которого я встретила в тот вечер, — спросила Элизабет. — Он отрабатывал удары в гольф и пообещал мне найти Фреда. Вот почему я и оказалась свидетелем ваше</w:t>
        <w:softHyphen/>
        <w:t>го разговора с Фредом.</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То-то я все гадал, каким образом вы вдруг возникли. Вы явно не походите на тех, кто подслу</w:t>
        <w:softHyphen/>
        <w:t>шивает.</w:t>
      </w:r>
    </w:p>
    <w:p>
      <w:pPr>
        <w:pStyle w:val="Style21"/>
        <w:widowControl/>
        <w:ind w:firstLine="567"/>
        <w:jc w:val="both"/>
        <w:rPr/>
      </w:pPr>
      <w:r>
        <w:rPr>
          <w:rStyle w:val="FontStyle53"/>
          <w:sz w:val="24"/>
          <w:szCs w:val="24"/>
        </w:rPr>
        <w:t>Она подумала, что это можно было бы считать комплиментом, но ей не понравилось, как это было сказано.</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Большое спасибо, — ответила она ледяным тоном, поворачиваясь к нему спиной, чтобы поста</w:t>
        <w:softHyphen/>
        <w:t>вить стакан на столик.</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е злитесь на меня, Элизабет, — сказал Тед. — Он стоял за ее спиной так близко, что она ощутила запах его тела и тепло его дыхания на своей шее.</w:t>
      </w:r>
    </w:p>
    <w:p>
      <w:pPr>
        <w:pStyle w:val="Style21"/>
        <w:widowControl/>
        <w:ind w:firstLine="567"/>
        <w:jc w:val="both"/>
        <w:rPr/>
      </w:pPr>
      <w:r>
        <w:rPr>
          <w:rStyle w:val="FontStyle53"/>
          <w:sz w:val="24"/>
          <w:szCs w:val="24"/>
        </w:rPr>
        <w:t>Ее словно пробило током. Спина ее напряглась, и она испугалась, не выдала ли себя?</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С чего вы решили, что я злюсь, — вспыхнув, спросила она.</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хотел, чтобы щечки у вас порозовели, а глаза заблестели. И теперь, прежде чем мы присое</w:t>
        <w:softHyphen/>
        <w:t>динимся к остальным, улыбнитесь мне со всей любовью.</w:t>
      </w:r>
    </w:p>
    <w:p>
      <w:pPr>
        <w:pStyle w:val="Style21"/>
        <w:widowControl/>
        <w:ind w:firstLine="567"/>
        <w:jc w:val="both"/>
        <w:rPr/>
      </w:pPr>
      <w:r>
        <w:rPr>
          <w:rStyle w:val="FontStyle53"/>
          <w:sz w:val="24"/>
          <w:szCs w:val="24"/>
        </w:rPr>
        <w:t>Как же он самонадеян! Он играет на ее эмоциях, скорее всего сам при этом ничего не испытывает; ему вообще чужды настоящие чувства. Она не долж</w:t>
        <w:softHyphen/>
        <w:t>на продолжать глупую игру, ведь рано или поздно он увидит, что она сходит по нему с ума, и наступит печальный конец...</w:t>
      </w:r>
    </w:p>
    <w:p>
      <w:pPr>
        <w:pStyle w:val="Style21"/>
        <w:widowControl/>
        <w:ind w:firstLine="567"/>
        <w:jc w:val="both"/>
        <w:rPr/>
      </w:pPr>
      <w:r>
        <w:rPr>
          <w:rStyle w:val="FontStyle53"/>
          <w:sz w:val="24"/>
          <w:szCs w:val="24"/>
        </w:rPr>
        <w:t>Она ослепительно улыбнулась и, привстав, по</w:t>
        <w:softHyphen/>
        <w:t>терлась о   него щекой.</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Мы составляем прекрасную пару — не так ли, дорогой? — нежно проворковала она.</w:t>
      </w:r>
    </w:p>
    <w:p>
      <w:pPr>
        <w:pStyle w:val="Style21"/>
        <w:widowControl/>
        <w:ind w:firstLine="567"/>
        <w:jc w:val="both"/>
        <w:rPr/>
      </w:pPr>
      <w:r>
        <w:rPr>
          <w:rStyle w:val="FontStyle53"/>
          <w:sz w:val="24"/>
          <w:szCs w:val="24"/>
        </w:rPr>
        <w:t>Шелковый подол ее платья прошелестел вокруг ее ног, когда она проскользнула перед ним в дверь. Она не успела увидеть выражение крайнего изум</w:t>
        <w:softHyphen/>
        <w:t>ления, появившееся на его лице.</w:t>
      </w:r>
    </w:p>
    <w:p>
      <w:pPr>
        <w:pStyle w:val="Style32"/>
        <w:widowControl/>
        <w:ind w:firstLine="567"/>
        <w:jc w:val="both"/>
        <w:rPr>
          <w:rStyle w:val="FontStyle53"/>
          <w:sz w:val="24"/>
          <w:szCs w:val="24"/>
        </w:rPr>
      </w:pPr>
      <w:r>
        <w:rPr/>
      </w:r>
    </w:p>
    <w:p>
      <w:pPr>
        <w:pStyle w:val="Style32"/>
        <w:widowControl/>
        <w:ind w:firstLine="567"/>
        <w:jc w:val="both"/>
        <w:rPr/>
      </w:pPr>
      <w:r>
        <w:rPr>
          <w:rStyle w:val="FontStyle54"/>
          <w:sz w:val="24"/>
          <w:szCs w:val="24"/>
        </w:rPr>
        <w:t>Глава 6</w:t>
      </w:r>
    </w:p>
    <w:p>
      <w:pPr>
        <w:pStyle w:val="Style21"/>
        <w:widowControl/>
        <w:ind w:firstLine="567"/>
        <w:jc w:val="both"/>
        <w:rPr>
          <w:rStyle w:val="FontStyle54"/>
          <w:rFonts w:ascii="Times New Roman" w:hAnsi="Times New Roman" w:cs="Times New Roman"/>
          <w:sz w:val="24"/>
          <w:szCs w:val="24"/>
        </w:rPr>
      </w:pPr>
      <w:r>
        <w:rPr/>
      </w:r>
    </w:p>
    <w:p>
      <w:pPr>
        <w:pStyle w:val="Style21"/>
        <w:widowControl/>
        <w:ind w:firstLine="567"/>
        <w:jc w:val="both"/>
        <w:rPr/>
      </w:pPr>
      <w:r>
        <w:rPr>
          <w:rStyle w:val="FontStyle53"/>
          <w:sz w:val="24"/>
          <w:szCs w:val="24"/>
        </w:rPr>
        <w:t>Перед тем как Тед открыл дверь в гостиную, она успела повиснуть у него на руке и положить голову ему на плечо. Шеки у нее горели, и сердце колоти</w:t>
        <w:softHyphen/>
        <w:t>лось. Когда взгляды троих присутствующих в комнате устремились в ее сторону, она всем своим видом принялась изображать по уши влюбленную девушку. Ведь именно этого Тед и хотел от нее. Если бы он спросил, почему она стала столь страстно отвечать на его пассы, даже когда они наедине, она сказала бы ему, что репетирует свою роль, чтобы сыграть ее как можно убедительнее.</w:t>
      </w:r>
    </w:p>
    <w:p>
      <w:pPr>
        <w:pStyle w:val="Style2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А, вот и вы! — воскликнула Офелия. — Идем</w:t>
        <w:softHyphen/>
        <w:t>те, я вас познакомлю. До чего милое платье, моя дорогая.  Вы выглядите просто очаровательно.</w:t>
      </w:r>
    </w:p>
    <w:p>
      <w:pPr>
        <w:pStyle w:val="Style15"/>
        <w:widowControl/>
        <w:ind w:firstLine="567"/>
        <w:jc w:val="both"/>
        <w:rPr/>
      </w:pPr>
      <w:r>
        <w:rPr>
          <w:rStyle w:val="FontStyle53"/>
          <w:sz w:val="24"/>
          <w:szCs w:val="24"/>
        </w:rPr>
        <w:t>Офелия была в черном кружевном платье с изумруд</w:t>
        <w:softHyphen/>
        <w:t>ным шитьем на запястьях и у горла.</w:t>
      </w:r>
    </w:p>
    <w:p>
      <w:pPr>
        <w:pStyle w:val="Style21"/>
        <w:widowControl/>
        <w:ind w:firstLine="567"/>
        <w:jc w:val="both"/>
        <w:rPr/>
      </w:pPr>
      <w:r>
        <w:rPr>
          <w:rStyle w:val="FontStyle53"/>
          <w:sz w:val="24"/>
          <w:szCs w:val="24"/>
        </w:rPr>
        <w:t>Элизабет вежливо улыбнулась, подумав, что Офелию куда больше бы устроило, если бы она явилась в джинсах и майке.</w:t>
      </w:r>
    </w:p>
    <w:p>
      <w:pPr>
        <w:pStyle w:val="Style21"/>
        <w:widowControl/>
        <w:ind w:firstLine="567"/>
        <w:jc w:val="both"/>
        <w:rPr/>
      </w:pPr>
      <w:r>
        <w:rPr>
          <w:rStyle w:val="FontStyle53"/>
          <w:sz w:val="24"/>
          <w:szCs w:val="24"/>
        </w:rPr>
        <w:t xml:space="preserve">Элизабет была представлена полковнику Трайсу, высокому джентльмену с военной выправкой, редеющими волосами песочного цвета </w:t>
      </w:r>
      <w:r>
        <w:rPr>
          <w:rStyle w:val="FontStyle34"/>
          <w:b w:val="false"/>
          <w:sz w:val="24"/>
          <w:szCs w:val="24"/>
        </w:rPr>
        <w:t>и</w:t>
      </w:r>
      <w:r>
        <w:rPr>
          <w:rStyle w:val="FontStyle34"/>
          <w:sz w:val="24"/>
          <w:szCs w:val="24"/>
        </w:rPr>
        <w:t xml:space="preserve"> </w:t>
      </w:r>
      <w:r>
        <w:rPr>
          <w:rStyle w:val="FontStyle53"/>
          <w:sz w:val="24"/>
          <w:szCs w:val="24"/>
        </w:rPr>
        <w:t>аккурат</w:t>
        <w:softHyphen/>
        <w:t>ными усиками. Он поклонился ей, протянул руку и сказал все полагающиеся при этом слова. Эли</w:t>
        <w:softHyphen/>
        <w:t>забет не удивилась, если бы он еще и щелкнул каблуками.</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А вы, насколько я понимаю, уже встреча</w:t>
        <w:softHyphen/>
        <w:t>лись, — сказал Тед, представляя ее пожилому лысо</w:t>
        <w:softHyphen/>
        <w:t>му мужчине в бархатном пиджаке, который поднял</w:t>
        <w:softHyphen/>
        <w:t>ся им навстречу из-за столика с напитками. У него было пухлое доброе лицо, и Элизабет сразу узнала в нем того мужчину, с которым столкнулась в тот самый вечер, когда ошиблась дверью и оказалась в его комнате. — Но, наверное, вы не представились тогда друг другу. Элизабет, это Эдвард, мой дядя, но не кровный, верно, Эдвард? А это Элизабет, моя невеста.</w:t>
      </w:r>
    </w:p>
    <w:p>
      <w:pPr>
        <w:pStyle w:val="Style21"/>
        <w:widowControl/>
        <w:ind w:firstLine="567"/>
        <w:jc w:val="both"/>
        <w:rPr/>
      </w:pPr>
      <w:r>
        <w:rPr>
          <w:rStyle w:val="FontStyle53"/>
          <w:sz w:val="24"/>
          <w:szCs w:val="24"/>
        </w:rPr>
        <w:t>Эдвард просиял.</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Позволено ли мне будет поцеловать твою будущую супругу, Тед?</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Конечно, — небрежно сказал Тед, — почему бы и нет? — Эдвард приложился к щеке Элизабет.</w:t>
      </w:r>
    </w:p>
    <w:p>
      <w:pPr>
        <w:pStyle w:val="Style3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Эта юная дама спасла меня от необходимо</w:t>
        <w:softHyphen/>
        <w:t>сти присутствовать на том шумном приеме, — ска</w:t>
        <w:softHyphen/>
        <w:t>зал он, виновато глянув на свою дочь.</w:t>
      </w:r>
    </w:p>
    <w:p>
      <w:pPr>
        <w:pStyle w:val="Style21"/>
        <w:widowControl/>
        <w:ind w:firstLine="567"/>
        <w:jc w:val="both"/>
        <w:rPr/>
      </w:pPr>
      <w:r>
        <w:rPr>
          <w:rStyle w:val="FontStyle53"/>
          <w:sz w:val="24"/>
          <w:szCs w:val="24"/>
        </w:rPr>
        <w:t xml:space="preserve">Офелия без юмора отнеслась к его словам </w:t>
      </w:r>
      <w:r>
        <w:rPr>
          <w:rStyle w:val="FontStyle34"/>
          <w:b w:val="false"/>
          <w:sz w:val="24"/>
          <w:szCs w:val="24"/>
        </w:rPr>
        <w:t>и</w:t>
      </w:r>
      <w:r>
        <w:rPr>
          <w:rStyle w:val="FontStyle34"/>
          <w:sz w:val="24"/>
          <w:szCs w:val="24"/>
        </w:rPr>
        <w:t xml:space="preserve"> </w:t>
      </w:r>
      <w:r>
        <w:rPr>
          <w:rStyle w:val="FontStyle53"/>
          <w:sz w:val="24"/>
          <w:szCs w:val="24"/>
        </w:rPr>
        <w:t>дала указание полковнику открыть бутылку шам</w:t>
        <w:softHyphen/>
        <w:t>панского, что тот и поспешил сделать.</w:t>
      </w:r>
    </w:p>
    <w:p>
      <w:pPr>
        <w:pStyle w:val="Style21"/>
        <w:widowControl/>
        <w:ind w:firstLine="567"/>
        <w:jc w:val="both"/>
        <w:rPr/>
      </w:pPr>
      <w:r>
        <w:rPr>
          <w:rStyle w:val="FontStyle53"/>
          <w:sz w:val="24"/>
          <w:szCs w:val="24"/>
        </w:rPr>
        <w:t>Эдвард   хлопнул Теда по спине.</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Ты счастливый человек, Тед, — сказал он, не спуская глаз с Элизабет.</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Так и есть, — самодовольно согласился Тед, — так и есть.</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А я самая счастливая девушка в мире, — вздохнула она, кокетливо приникнув к нему.</w:t>
      </w:r>
    </w:p>
    <w:p>
      <w:pPr>
        <w:pStyle w:val="Style21"/>
        <w:widowControl/>
        <w:ind w:firstLine="567"/>
        <w:jc w:val="both"/>
        <w:rPr/>
      </w:pPr>
      <w:r>
        <w:rPr>
          <w:rStyle w:val="FontStyle53"/>
          <w:sz w:val="24"/>
          <w:szCs w:val="24"/>
        </w:rPr>
        <w:t>Если Тед и удивился ее томному взгляду, то не подал виду.</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Благодарю всех за добрые пожелания в адрес меня и моей будущей жены, — сказал Тед, когда бокалы были наполнены и тосты произнесены, и легко поцеловал Элизабет в висок.</w:t>
      </w:r>
    </w:p>
    <w:p>
      <w:pPr>
        <w:pStyle w:val="Style21"/>
        <w:widowControl/>
        <w:ind w:firstLine="567"/>
        <w:jc w:val="both"/>
        <w:rPr/>
      </w:pPr>
      <w:r>
        <w:rPr>
          <w:rStyle w:val="FontStyle53"/>
          <w:sz w:val="24"/>
          <w:szCs w:val="24"/>
        </w:rPr>
        <w:t>Все было довольно пристойно, пока Эдвард не начал говорить о доме, в котором будут бегать детские ножки. Элизабет подумала, что он уже успел пропустить несколько рюмочек.</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Теперь, когда с церемонией покончено, мы можем приступить к обеду, — без особого энтузиаз</w:t>
        <w:softHyphen/>
        <w:t>ма сказала Офелия.</w:t>
      </w:r>
    </w:p>
    <w:p>
      <w:pPr>
        <w:pStyle w:val="Style21"/>
        <w:widowControl/>
        <w:ind w:firstLine="567"/>
        <w:jc w:val="both"/>
        <w:rPr/>
      </w:pPr>
      <w:r>
        <w:rPr>
          <w:rStyle w:val="FontStyle53"/>
          <w:sz w:val="24"/>
          <w:szCs w:val="24"/>
        </w:rPr>
        <w:t>Не успели гости двинуться к дверям, как они распахнулись настежь. На пороге возникла девуш</w:t>
        <w:softHyphen/>
        <w:t>ка, вся в белом и золотом одеянии. Одного взгляда было достаточно, чтобы понять, что это Кет, сестра Фреда, которая недавно развелась со своим мужем, техасским миллионером, и о которой Элизабет слышала от него.</w:t>
      </w:r>
    </w:p>
    <w:p>
      <w:pPr>
        <w:pStyle w:val="Style21"/>
        <w:widowControl/>
        <w:ind w:firstLine="567"/>
        <w:jc w:val="both"/>
        <w:rPr/>
      </w:pPr>
      <w:r>
        <w:rPr>
          <w:rStyle w:val="FontStyle53"/>
          <w:sz w:val="24"/>
          <w:szCs w:val="24"/>
        </w:rPr>
        <w:t>Она была удивительно похожа на своего брата: те же мелкие черты лица, такой же несколько великоватый рот. Но если Фред был просто симпа</w:t>
        <w:softHyphen/>
        <w:t>тичным, то его сестра была красавицей. Ее золоти</w:t>
        <w:softHyphen/>
        <w:t>стые волосы волной падали на плечи, карие глаза были пронизаны золотыми искорками, а лицо по</w:t>
        <w:softHyphen/>
        <w:t>крыто легким загаром. Стоимость ее экстравагант</w:t>
        <w:softHyphen/>
        <w:t>ного туалета скорее всего выражалась четырехзнач</w:t>
        <w:softHyphen/>
        <w:t>ной цифрой. На шее было несколько ниток золотых цепочек, а пальцы унизаны тяжелыми дорогим кольцами.</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Привет всем, — устало сказала она. — Здравствуй, мама.</w:t>
      </w:r>
    </w:p>
    <w:p>
      <w:pPr>
        <w:pStyle w:val="Style21"/>
        <w:widowControl/>
        <w:ind w:firstLine="567"/>
        <w:jc w:val="both"/>
        <w:rPr/>
      </w:pPr>
      <w:r>
        <w:rPr>
          <w:rStyle w:val="FontStyle53"/>
          <w:sz w:val="24"/>
          <w:szCs w:val="24"/>
        </w:rPr>
        <w:t>Офелия подлетела обнять ее.</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 xml:space="preserve">Кет, дорогая... Какая радость! Я тебя не </w:t>
      </w:r>
      <w:r>
        <w:rPr>
          <w:rStyle w:val="FontStyle41"/>
          <w:sz w:val="24"/>
          <w:szCs w:val="24"/>
        </w:rPr>
        <w:t>ждала.</w:t>
      </w:r>
    </w:p>
    <w:p>
      <w:pPr>
        <w:pStyle w:val="Style21"/>
        <w:widowControl/>
        <w:ind w:firstLine="567"/>
        <w:jc w:val="both"/>
        <w:rPr/>
      </w:pPr>
      <w:r>
        <w:rPr>
          <w:rStyle w:val="FontStyle53"/>
          <w:sz w:val="24"/>
          <w:szCs w:val="24"/>
        </w:rPr>
        <w:t xml:space="preserve">Молодая женщина освободилась от ее объятий </w:t>
      </w:r>
      <w:r>
        <w:rPr>
          <w:rStyle w:val="FontStyle41"/>
          <w:sz w:val="24"/>
          <w:szCs w:val="24"/>
        </w:rPr>
        <w:t xml:space="preserve">и </w:t>
      </w:r>
      <w:r>
        <w:rPr>
          <w:rStyle w:val="FontStyle53"/>
          <w:sz w:val="24"/>
          <w:szCs w:val="24"/>
        </w:rPr>
        <w:t>прошла в комнату, небрежно сняв и бросив свой короткий жакет.</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 xml:space="preserve">А я как-то сразу решилась. — Опустившись в кресло, она закрыла глаза. — Такси ждет. У меня </w:t>
      </w:r>
      <w:r>
        <w:rPr>
          <w:rStyle w:val="FontStyle41"/>
          <w:sz w:val="24"/>
          <w:szCs w:val="24"/>
        </w:rPr>
        <w:t xml:space="preserve">с </w:t>
      </w:r>
      <w:r>
        <w:rPr>
          <w:rStyle w:val="FontStyle53"/>
          <w:sz w:val="24"/>
          <w:szCs w:val="24"/>
        </w:rPr>
        <w:t>собой только несколько долларов.</w:t>
      </w:r>
    </w:p>
    <w:p>
      <w:pPr>
        <w:pStyle w:val="Style21"/>
        <w:widowControl/>
        <w:ind w:firstLine="567"/>
        <w:jc w:val="both"/>
        <w:rPr/>
      </w:pPr>
      <w:r>
        <w:rPr>
          <w:rStyle w:val="FontStyle53"/>
          <w:sz w:val="24"/>
          <w:szCs w:val="24"/>
        </w:rPr>
        <w:t>Офелия повернулась к полковнику.</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ик, вы не могли бы?..</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Конечно, моя дорогая. — Он торопливо вы</w:t>
        <w:softHyphen/>
        <w:t>шел из комнаты.</w:t>
      </w:r>
    </w:p>
    <w:p>
      <w:pPr>
        <w:pStyle w:val="Style21"/>
        <w:widowControl/>
        <w:ind w:firstLine="567"/>
        <w:jc w:val="both"/>
        <w:rPr/>
      </w:pPr>
      <w:r>
        <w:rPr>
          <w:rStyle w:val="FontStyle53"/>
          <w:sz w:val="24"/>
          <w:szCs w:val="24"/>
        </w:rPr>
        <w:t>Кет открыла глаза.</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Еще осталось шампанское? Налей-ка мне, дедушка, будь добр.</w:t>
      </w:r>
    </w:p>
    <w:p>
      <w:pPr>
        <w:pStyle w:val="Style21"/>
        <w:widowControl/>
        <w:ind w:firstLine="567"/>
        <w:jc w:val="both"/>
        <w:rPr/>
      </w:pPr>
      <w:r>
        <w:rPr>
          <w:rStyle w:val="FontStyle53"/>
          <w:sz w:val="24"/>
          <w:szCs w:val="24"/>
        </w:rPr>
        <w:t>Офелия торопливо подскочила к столику, взяла бокал у Эдварда и поднесла его дочери.</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от это уже лучше. — Кет кивнула и сделала большой глоток.</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Ты устала, дитя мое, — озабоченно сказала Офелия. — Отдохни, а я схожу на кухню и скажу, чтобы о тебе позаботились. — Она вышла из ком</w:t>
        <w:softHyphen/>
      </w:r>
      <w:r>
        <w:rPr>
          <w:rStyle w:val="FontStyle41"/>
          <w:sz w:val="24"/>
          <w:szCs w:val="24"/>
        </w:rPr>
        <w:t xml:space="preserve">наты, </w:t>
      </w:r>
      <w:r>
        <w:rPr>
          <w:rStyle w:val="FontStyle53"/>
          <w:sz w:val="24"/>
          <w:szCs w:val="24"/>
        </w:rPr>
        <w:t>бросив взгляд на Теда, который не поше</w:t>
        <w:softHyphen/>
        <w:t>велился с момента появления Кет.</w:t>
      </w:r>
    </w:p>
    <w:p>
      <w:pPr>
        <w:pStyle w:val="Style21"/>
        <w:widowControl/>
        <w:ind w:firstLine="567"/>
        <w:jc w:val="both"/>
        <w:rPr/>
      </w:pPr>
      <w:r>
        <w:rPr>
          <w:rStyle w:val="FontStyle53"/>
          <w:sz w:val="24"/>
          <w:szCs w:val="24"/>
        </w:rPr>
        <w:t>Наконец огромные глаза Кет остановились на нем.</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Привет, братец. Матушка сказала, что ты ни</w:t>
        <w:softHyphen/>
        <w:t>как обручился. Не могу поверить, — с игривыми нот</w:t>
        <w:softHyphen/>
        <w:t>ками в голосе протянула она.</w:t>
      </w:r>
    </w:p>
    <w:p>
      <w:pPr>
        <w:pStyle w:val="Style3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 xml:space="preserve">Тем не менее придется поверить, Кет, — голос  Теда был ровный и спокойный, — почему бы </w:t>
      </w:r>
      <w:r>
        <w:rPr>
          <w:rStyle w:val="FontStyle41"/>
          <w:sz w:val="24"/>
          <w:szCs w:val="24"/>
        </w:rPr>
        <w:t xml:space="preserve">тебе </w:t>
      </w:r>
      <w:r>
        <w:rPr>
          <w:rStyle w:val="FontStyle53"/>
          <w:sz w:val="24"/>
          <w:szCs w:val="24"/>
        </w:rPr>
        <w:t xml:space="preserve">не выпить </w:t>
      </w:r>
      <w:r>
        <w:rPr>
          <w:rStyle w:val="FontStyle41"/>
          <w:sz w:val="24"/>
          <w:szCs w:val="24"/>
        </w:rPr>
        <w:t xml:space="preserve">за </w:t>
      </w:r>
      <w:r>
        <w:rPr>
          <w:rStyle w:val="FontStyle53"/>
          <w:sz w:val="24"/>
          <w:szCs w:val="24"/>
        </w:rPr>
        <w:t xml:space="preserve">наше здоровье? Элизабет, это моя кузина Кет. Кет, это Элизабет, моя будущая </w:t>
      </w:r>
      <w:r>
        <w:rPr>
          <w:rStyle w:val="FontStyle41"/>
          <w:sz w:val="24"/>
          <w:szCs w:val="24"/>
        </w:rPr>
        <w:t>жена.</w:t>
      </w:r>
    </w:p>
    <w:p>
      <w:pPr>
        <w:pStyle w:val="Style21"/>
        <w:widowControl/>
        <w:ind w:firstLine="567"/>
        <w:jc w:val="both"/>
        <w:rPr/>
      </w:pPr>
      <w:r>
        <w:rPr>
          <w:rStyle w:val="FontStyle53"/>
          <w:sz w:val="24"/>
          <w:szCs w:val="24"/>
        </w:rPr>
        <w:t>Кет небрежно скользнула взглядом по Элизабет.</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Как трогательно! Ну, ваше здоровье!</w:t>
      </w:r>
    </w:p>
    <w:p>
      <w:pPr>
        <w:pStyle w:val="Style21"/>
        <w:widowControl/>
        <w:ind w:firstLine="567"/>
        <w:jc w:val="both"/>
        <w:rPr/>
      </w:pPr>
      <w:r>
        <w:rPr>
          <w:rStyle w:val="FontStyle53"/>
          <w:sz w:val="24"/>
          <w:szCs w:val="24"/>
        </w:rPr>
        <w:t>Она пила шампанское и поверх фужера неотрывно смотрела на Теда, как бы бросая ему вызов. Тед продолжал стоять на месте, и Элизабет показалось, что он напрягся, когда их глаза встре</w:t>
        <w:softHyphen/>
        <w:t>тились.</w:t>
      </w:r>
    </w:p>
    <w:p>
      <w:pPr>
        <w:pStyle w:val="Style21"/>
        <w:widowControl/>
        <w:ind w:firstLine="567"/>
        <w:jc w:val="both"/>
        <w:rPr/>
      </w:pPr>
      <w:r>
        <w:rPr>
          <w:rStyle w:val="FontStyle53"/>
          <w:sz w:val="24"/>
          <w:szCs w:val="24"/>
        </w:rPr>
        <w:t>Внезапная боль, пронзившая Элизабет, была настолько сильной, что она чуть не потеряла созна</w:t>
        <w:softHyphen/>
        <w:t>ние, и ей пришлось уцепиться за руку Теда. Он и Кет — вот в чем дело! Кет теперь была свободна, Тед хотел ее заполучить, в этом и был смысл игры в «попробуй — догони». Едва узнав о помолвке, Кет заторопилась домой. Несомненно, у них давно существуют какие-то отношения, и нет ничего уди</w:t>
        <w:softHyphen/>
        <w:t>вительного, что он не хотел посвящать в это Элиза</w:t>
        <w:softHyphen/>
        <w:t>бет.</w:t>
      </w:r>
    </w:p>
    <w:p>
      <w:pPr>
        <w:pStyle w:val="Style21"/>
        <w:widowControl/>
        <w:ind w:firstLine="567"/>
        <w:jc w:val="both"/>
        <w:rPr/>
      </w:pPr>
      <w:r>
        <w:rPr>
          <w:rStyle w:val="FontStyle53"/>
          <w:sz w:val="24"/>
          <w:szCs w:val="24"/>
        </w:rPr>
        <w:t>Обед был для Элизабет сплошным мучением. Офелия сидела во главе стола, справа от нее пол</w:t>
        <w:softHyphen/>
        <w:t>ковник, слева — Тед. Такое размещение показа</w:t>
        <w:softHyphen/>
        <w:t>лось Элизабет довольно странным, поскольку хозяи</w:t>
        <w:softHyphen/>
        <w:t>ном дома был он, но, очевидно, тут было так заведе</w:t>
        <w:softHyphen/>
        <w:t>но. Элизабет оказалась рядом с Тедом, а Кет сидела напротив, между полковником и Эдвардом. Полу</w:t>
        <w:softHyphen/>
        <w:t>чался тесный семейный круг, в который Элизабет не попадала. Не подлежало сомнению, что это отве</w:t>
        <w:softHyphen/>
        <w:t>чало замыслам Офелии.</w:t>
      </w:r>
    </w:p>
    <w:p>
      <w:pPr>
        <w:pStyle w:val="Style21"/>
        <w:widowControl/>
        <w:ind w:firstLine="567"/>
        <w:jc w:val="both"/>
        <w:rPr/>
      </w:pPr>
      <w:r>
        <w:rPr>
          <w:rStyle w:val="FontStyle53"/>
          <w:sz w:val="24"/>
          <w:szCs w:val="24"/>
        </w:rPr>
        <w:t>В разговоре все время возникали напряженные паузы. Полковник был всецело поглощен Офелией, Эдвард, не участвующий в разговоре, был полностью занят едой и вином. Большую часть времени Офе</w:t>
        <w:softHyphen/>
        <w:t>лия давала указания маленькой служанке, терпели</w:t>
        <w:softHyphen/>
        <w:t>во стоявшей недалеко от стола. Тед не произносил ни слова.</w:t>
      </w:r>
    </w:p>
    <w:p>
      <w:pPr>
        <w:pStyle w:val="Style21"/>
        <w:widowControl/>
        <w:ind w:firstLine="567"/>
        <w:jc w:val="both"/>
        <w:rPr/>
      </w:pPr>
      <w:r>
        <w:rPr>
          <w:rStyle w:val="FontStyle53"/>
          <w:sz w:val="24"/>
          <w:szCs w:val="24"/>
        </w:rPr>
        <w:t>Когда на столе появились блюда с охлажденны</w:t>
        <w:softHyphen/>
        <w:t>ми ломтиками дыни, томный взгляд Кет остановил</w:t>
        <w:softHyphen/>
        <w:t>ся на Элизабет.</w:t>
      </w:r>
    </w:p>
    <w:p>
      <w:pPr>
        <w:pStyle w:val="Style2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И чем же вы занимаетесь? — равнодушным тоном спросила она.</w:t>
      </w:r>
    </w:p>
    <w:p>
      <w:pPr>
        <w:pStyle w:val="Style21"/>
        <w:widowControl/>
        <w:tabs>
          <w:tab w:val="clear" w:pos="708"/>
          <w:tab w:val="left" w:pos="634"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Элизабет исполняла обязанности секретар</w:t>
        <w:softHyphen/>
        <w:t>ши у Фреда, пока я не спас ее, — сказал Тед.</w:t>
      </w:r>
    </w:p>
    <w:p>
      <w:pPr>
        <w:pStyle w:val="Style21"/>
        <w:widowControl/>
        <w:ind w:firstLine="567"/>
        <w:jc w:val="both"/>
        <w:rPr/>
      </w:pPr>
      <w:r>
        <w:rPr>
          <w:rStyle w:val="FontStyle53"/>
          <w:sz w:val="24"/>
          <w:szCs w:val="24"/>
        </w:rPr>
        <w:t>Кет подняла брови безукоризненного рисунка.</w:t>
      </w:r>
    </w:p>
    <w:p>
      <w:pPr>
        <w:pStyle w:val="Style21"/>
        <w:widowControl/>
        <w:tabs>
          <w:tab w:val="clear" w:pos="708"/>
          <w:tab w:val="left" w:pos="634"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Как романтично, — протянула она — и пре</w:t>
        <w:softHyphen/>
        <w:t>красная девица, конечно же, испытывает глубокую благодарность? — Она лениво перевела взгляд на Элизабет.</w:t>
      </w:r>
    </w:p>
    <w:p>
      <w:pPr>
        <w:pStyle w:val="Style21"/>
        <w:widowControl/>
        <w:ind w:firstLine="567"/>
        <w:jc w:val="both"/>
        <w:rPr/>
      </w:pPr>
      <w:r>
        <w:rPr>
          <w:rStyle w:val="FontStyle53"/>
          <w:sz w:val="24"/>
          <w:szCs w:val="24"/>
        </w:rPr>
        <w:t>Элизабет с трудом справилась с искушением запустить кусок дыни ей в физиономию.</w:t>
      </w:r>
    </w:p>
    <w:p>
      <w:pPr>
        <w:pStyle w:val="Style21"/>
        <w:widowControl/>
        <w:tabs>
          <w:tab w:val="clear" w:pos="708"/>
          <w:tab w:val="left" w:pos="634"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Благодарю вас, я очень счастлива, — тихо сказала она.</w:t>
      </w:r>
    </w:p>
    <w:p>
      <w:pPr>
        <w:pStyle w:val="Style21"/>
        <w:widowControl/>
        <w:ind w:firstLine="567"/>
        <w:jc w:val="both"/>
        <w:rPr/>
      </w:pPr>
      <w:r>
        <w:rPr>
          <w:rStyle w:val="FontStyle53"/>
          <w:sz w:val="24"/>
          <w:szCs w:val="24"/>
        </w:rPr>
        <w:t>Рука Теда под столом легла ей на колено. Этим жестом, похоже, он хотел дать ей понять: «Дер</w:t>
        <w:softHyphen/>
        <w:t>жишься прекрасно, продолжай в том же духе». Она шевельнулась, убрав ногу.</w:t>
      </w:r>
    </w:p>
    <w:p>
      <w:pPr>
        <w:pStyle w:val="Style21"/>
        <w:widowControl/>
        <w:ind w:firstLine="567"/>
        <w:jc w:val="both"/>
        <w:rPr/>
      </w:pPr>
      <w:r>
        <w:rPr>
          <w:rStyle w:val="FontStyle53"/>
          <w:sz w:val="24"/>
          <w:szCs w:val="24"/>
        </w:rPr>
        <w:t>За дыней последовала жареная утка. Она в са</w:t>
        <w:softHyphen/>
        <w:t>мом деле была очень аппетитна, но Элизабет почти не чувствовала вкуса. Она не обращала внимания на обрывки разговоров, которые доносились до нее. Когда убрали тарелки и наполнили бокалы, Кет откинулась на спинку стула и вздохнула.</w:t>
      </w:r>
    </w:p>
    <w:p>
      <w:pPr>
        <w:pStyle w:val="Style21"/>
        <w:widowControl/>
        <w:tabs>
          <w:tab w:val="clear" w:pos="708"/>
          <w:tab w:val="left" w:pos="634"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Как приятно снова оказаться в этой милой старой развалине.</w:t>
      </w:r>
    </w:p>
    <w:p>
      <w:pPr>
        <w:pStyle w:val="Style21"/>
        <w:widowControl/>
        <w:ind w:firstLine="567"/>
        <w:jc w:val="both"/>
        <w:rPr/>
      </w:pPr>
      <w:r>
        <w:rPr>
          <w:rStyle w:val="FontStyle53"/>
          <w:sz w:val="24"/>
          <w:szCs w:val="24"/>
        </w:rPr>
        <w:t>Эти слова привлекли внимание Элизабет. Раз</w:t>
        <w:softHyphen/>
        <w:t>валине? Она обвела взглядом богатую обстановку гостиной с толстым пурпурным ковром и роскош</w:t>
        <w:softHyphen/>
        <w:t>ными портьерами из плотного шелка. Ну, конечно же, ведь Кет была замужем за миллионером, напом</w:t>
        <w:softHyphen/>
        <w:t>нила она себе. Скорее всего, она привыкла к той обстановке, которую показывают в голливудских фильмах.</w:t>
      </w:r>
    </w:p>
    <w:p>
      <w:pPr>
        <w:pStyle w:val="Style21"/>
        <w:widowControl/>
        <w:ind w:firstLine="567"/>
        <w:jc w:val="both"/>
        <w:rPr/>
      </w:pPr>
      <w:r>
        <w:rPr>
          <w:rStyle w:val="FontStyle53"/>
          <w:sz w:val="24"/>
          <w:szCs w:val="24"/>
        </w:rPr>
        <w:t>Офелия скорчила физиономию.</w:t>
      </w:r>
    </w:p>
    <w:p>
      <w:pPr>
        <w:pStyle w:val="Style21"/>
        <w:widowControl/>
        <w:tabs>
          <w:tab w:val="clear" w:pos="708"/>
          <w:tab w:val="left" w:pos="634"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Ты совершенно права, дорогая. Эта комната особенно нуждается в переустройстве. Мне придет</w:t>
        <w:softHyphen/>
        <w:t>ся заняться ею.</w:t>
      </w:r>
    </w:p>
    <w:p>
      <w:pPr>
        <w:pStyle w:val="Style21"/>
        <w:widowControl/>
        <w:ind w:firstLine="567"/>
        <w:jc w:val="both"/>
        <w:rPr/>
      </w:pPr>
      <w:r>
        <w:rPr>
          <w:rStyle w:val="FontStyle53"/>
          <w:sz w:val="24"/>
          <w:szCs w:val="24"/>
        </w:rPr>
        <w:t>Тед встрепенулся.</w:t>
      </w:r>
    </w:p>
    <w:p>
      <w:pPr>
        <w:pStyle w:val="Style21"/>
        <w:widowControl/>
        <w:tabs>
          <w:tab w:val="clear" w:pos="708"/>
          <w:tab w:val="left" w:pos="634"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Успокойтесь, Офелия. Я полагаю, что Элиза</w:t>
        <w:softHyphen/>
        <w:t>бет сама захочет кое-что изменить здесь, когда мы поженимся, и ваши вкусы не будут служить для нее эталоном.</w:t>
      </w:r>
    </w:p>
    <w:p>
      <w:pPr>
        <w:pStyle w:val="Style21"/>
        <w:widowControl/>
        <w:ind w:firstLine="567"/>
        <w:jc w:val="both"/>
        <w:rPr/>
      </w:pPr>
      <w:r>
        <w:rPr>
          <w:rStyle w:val="FontStyle53"/>
          <w:sz w:val="24"/>
          <w:szCs w:val="24"/>
        </w:rPr>
        <w:t>Офелия плотно сжала губы, и ее светло-серые глаза обрели стальной блеск.</w:t>
      </w:r>
    </w:p>
    <w:p>
      <w:pPr>
        <w:pStyle w:val="Style21"/>
        <w:widowControl/>
        <w:ind w:firstLine="567"/>
        <w:jc w:val="both"/>
        <w:rPr/>
      </w:pPr>
      <w:r>
        <w:rPr>
          <w:rStyle w:val="FontStyle53"/>
          <w:sz w:val="24"/>
          <w:szCs w:val="24"/>
        </w:rPr>
        <w:t>Появление служанки с кремовым тортом отвлек</w:t>
        <w:softHyphen/>
        <w:t>ло внимание, и пока та не покинула комнату, у Офелии было время собраться и прийти в себя.</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Конечно же, Тед. — Она расплылась в свет</w:t>
        <w:softHyphen/>
        <w:t>ской улыбке. — Я и забыла, что теперь буду здесь приживалкой и, может быть, мне вообще предстоит отправиться в дом для престарелых. Какая жалость, что поблизости нет такового. — Она издала сухова</w:t>
        <w:softHyphen/>
        <w:t>тый смешок.</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у, не знаю, — небрежно бросил Тед. — У меня появилась мысль, что мы могли бы поме</w:t>
        <w:softHyphen/>
        <w:t>няться, вы бы заняли мои помещения и обустраи</w:t>
        <w:softHyphen/>
        <w:t>вали их по своему вкусу.</w:t>
      </w:r>
    </w:p>
    <w:p>
      <w:pPr>
        <w:pStyle w:val="Style21"/>
        <w:widowControl/>
        <w:ind w:firstLine="567"/>
        <w:jc w:val="both"/>
        <w:rPr/>
      </w:pPr>
      <w:r>
        <w:rPr>
          <w:rStyle w:val="FontStyle53"/>
          <w:sz w:val="24"/>
          <w:szCs w:val="24"/>
        </w:rPr>
        <w:t>Не было сомнений, что Офелия разгневалась, во всяком случае, предложение Теда она восприня</w:t>
        <w:softHyphen/>
        <w:t>ла, как оскорбление. Щеки ее стали пунцовыми, и она принялась нервно барабанить пальцами по столу. Полковник прикрыл их своей рукой и бросил укоризненный взгляд на Теда, который как ни в чем не бывало продолжал поглощать свой пудинг. Кет поставила локти на стол, наблюдая за происхо</w:t>
        <w:softHyphen/>
        <w:t>дящим, и в ее глазах с золотыми искорками было неподдельное веселье. Если даже она и собиралась встать на сторону матери, то пока не спешила.</w:t>
      </w:r>
    </w:p>
    <w:p>
      <w:pPr>
        <w:pStyle w:val="Style21"/>
        <w:widowControl/>
        <w:ind w:firstLine="567"/>
        <w:jc w:val="both"/>
        <w:rPr/>
      </w:pPr>
      <w:r>
        <w:rPr>
          <w:rStyle w:val="FontStyle53"/>
          <w:sz w:val="24"/>
          <w:szCs w:val="24"/>
        </w:rPr>
        <w:t>Во время этого неприятного диалога Элизабет не поднимала глаз от своей тарелки и наконец, посмотрев на Теда, сказала тихим голосом:</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Как ты думаешь, никто не будет против, если я уйду в свою комнату? У меня очень разболелась голова.</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Конечно, — тут же отозвался он, отодвигая свой стул, чтобы помочь ей подняться.</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ело в том, что Элизабет еще не совсем оправилась от неприятной травмы, жертвой кото</w:t>
        <w:softHyphen/>
        <w:t>рой недавно стала, — сказал он, обращаясь к присут</w:t>
        <w:softHyphen/>
        <w:t>ствующим. — Он обнял ее за плечи. — Идем, доро</w:t>
        <w:softHyphen/>
        <w:t>гая, я провожу тебя наверх.</w:t>
      </w:r>
    </w:p>
    <w:p>
      <w:pPr>
        <w:pStyle w:val="Style21"/>
        <w:widowControl/>
        <w:ind w:firstLine="567"/>
        <w:jc w:val="both"/>
        <w:rPr/>
      </w:pPr>
      <w:r>
        <w:rPr>
          <w:rStyle w:val="FontStyle53"/>
          <w:sz w:val="24"/>
          <w:szCs w:val="24"/>
        </w:rPr>
        <w:t>Кет бросила в их сторону выразительный взгляд.</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озвращайся и выпьем кофе все вместе, Тед. У меня есть что тебе рассказать.</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Могу себе представить, — загадочно отве</w:t>
        <w:softHyphen/>
        <w:t>тил он.</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Спасибо, теперь я справлюсь, — сказала Эли</w:t>
        <w:softHyphen/>
        <w:t xml:space="preserve">забет, останавливаясь у дверей своей спальни, но Тед, казалось, не обратил внимания на </w:t>
      </w:r>
      <w:r>
        <w:rPr>
          <w:rStyle w:val="FontStyle51"/>
          <w:b w:val="false"/>
          <w:sz w:val="24"/>
          <w:szCs w:val="24"/>
        </w:rPr>
        <w:t>ее</w:t>
      </w:r>
      <w:r>
        <w:rPr>
          <w:rStyle w:val="FontStyle51"/>
          <w:sz w:val="24"/>
          <w:szCs w:val="24"/>
        </w:rPr>
        <w:t xml:space="preserve"> </w:t>
      </w:r>
      <w:r>
        <w:rPr>
          <w:rStyle w:val="FontStyle53"/>
          <w:sz w:val="24"/>
          <w:szCs w:val="24"/>
        </w:rPr>
        <w:t>слова. Сделав шаг в сторону, он сам открыл дверь, ввел ее в комнату и вошел сам.</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У вас в самом деле болит голова? — спросил он, закрывая за собой дверь. — Не хотите ли при</w:t>
        <w:softHyphen/>
        <w:t>нять таблетку?</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Голова у меня не болит, — сказала она, по</w:t>
        <w:softHyphen/>
        <w:t>вернувшись к нему спиной и направляясь к туалет</w:t>
        <w:softHyphen/>
        <w:t>ному столику. — Просто я не хотела видеть, как вы меня используете, вот и все.</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Использую? О чем вы, черт побери, говорите?</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 xml:space="preserve">Я думаю, — холодно сказала Элизабет, — что вы используете меня </w:t>
      </w:r>
      <w:r>
        <w:rPr>
          <w:rStyle w:val="FontStyle34"/>
          <w:b w:val="false"/>
          <w:sz w:val="24"/>
          <w:szCs w:val="24"/>
        </w:rPr>
        <w:t>и</w:t>
      </w:r>
      <w:r>
        <w:rPr>
          <w:rStyle w:val="FontStyle34"/>
          <w:sz w:val="24"/>
          <w:szCs w:val="24"/>
        </w:rPr>
        <w:t xml:space="preserve"> </w:t>
      </w:r>
      <w:r>
        <w:rPr>
          <w:rStyle w:val="FontStyle53"/>
          <w:sz w:val="24"/>
          <w:szCs w:val="24"/>
        </w:rPr>
        <w:t xml:space="preserve">нашу «помолвку» лишь для того, чтобы унизить Офелию. Вы безобразно вели себя по отношению к ней, </w:t>
      </w:r>
      <w:r>
        <w:rPr>
          <w:rStyle w:val="FontStyle34"/>
          <w:b w:val="false"/>
          <w:sz w:val="24"/>
          <w:szCs w:val="24"/>
        </w:rPr>
        <w:t>и</w:t>
      </w:r>
      <w:r>
        <w:rPr>
          <w:rStyle w:val="FontStyle34"/>
          <w:sz w:val="24"/>
          <w:szCs w:val="24"/>
        </w:rPr>
        <w:t xml:space="preserve"> </w:t>
      </w:r>
      <w:r>
        <w:rPr>
          <w:rStyle w:val="FontStyle53"/>
          <w:sz w:val="24"/>
          <w:szCs w:val="24"/>
        </w:rPr>
        <w:t>она в страшном смятении.</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 не расточайте жалость в адрес моей те</w:t>
        <w:softHyphen/>
        <w:t xml:space="preserve">ти. — Он издал короткий смешок. — Под </w:t>
      </w:r>
      <w:r>
        <w:rPr>
          <w:rStyle w:val="FontStyle51"/>
          <w:b w:val="false"/>
          <w:sz w:val="24"/>
          <w:szCs w:val="24"/>
        </w:rPr>
        <w:t xml:space="preserve">ее </w:t>
      </w:r>
      <w:r>
        <w:rPr>
          <w:rStyle w:val="FontStyle53"/>
          <w:sz w:val="24"/>
          <w:szCs w:val="24"/>
        </w:rPr>
        <w:t>женст</w:t>
        <w:softHyphen/>
        <w:t xml:space="preserve">венной внешностью стальной характер. — Подойдя </w:t>
      </w:r>
      <w:r>
        <w:rPr>
          <w:rStyle w:val="FontStyle41"/>
          <w:sz w:val="24"/>
          <w:szCs w:val="24"/>
        </w:rPr>
        <w:t xml:space="preserve">к </w:t>
      </w:r>
      <w:r>
        <w:rPr>
          <w:rStyle w:val="FontStyle53"/>
          <w:sz w:val="24"/>
          <w:szCs w:val="24"/>
        </w:rPr>
        <w:t>Элизабет, он положил ей руку на плечо. — Не стоит быть столь чувствительной, малышка, в этой жизни, — сказал он.</w:t>
      </w:r>
    </w:p>
    <w:p>
      <w:pPr>
        <w:pStyle w:val="Style21"/>
        <w:widowControl/>
        <w:ind w:firstLine="567"/>
        <w:jc w:val="both"/>
        <w:rPr/>
      </w:pPr>
      <w:r>
        <w:rPr>
          <w:rStyle w:val="FontStyle53"/>
          <w:sz w:val="24"/>
          <w:szCs w:val="24"/>
        </w:rPr>
        <w:t>Она резко повернулась к нему.</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 данный момент мне хотелось бы лишь одного — оказаться как можно дальше от этого до</w:t>
        <w:softHyphen/>
        <w:t>ма, — бросила она. — Я думаю, что вы просто отвра</w:t>
        <w:softHyphen/>
        <w:t>тительная личность.</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 дорогая! — с комическим выражением он опустил уголки рта.— А я уж подумал, что вы нача</w:t>
        <w:softHyphen/>
        <w:t>ли было любить меня.</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Любить вас? Как вам это только пришло в го</w:t>
        <w:softHyphen/>
        <w:t>лову? Я всего лишь репетировала свою роль. И вы</w:t>
        <w:softHyphen/>
        <w:t>яснила, насколько трудно делать вид, что влюблена в вас. Мне потребовалась масса усилий. Я просто выбивалась из сил. Но как бы там ни было, больше нет необходимости продолжать эту дурацкую игру, не так ли?</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ет необходимости? — спокойно переспро</w:t>
        <w:softHyphen/>
        <w:t>сил он. — Чего ради вас осенила эта мысль? Необ</w:t>
        <w:softHyphen/>
        <w:t>ходимости более чем достаточно. — Он приподнял ей подбородок. — Вы обещали, Элизабет, и теперь вы не имеете права бросить меня, тем более что дела вроде бы пошли на лад, вам не кажется?</w:t>
      </w:r>
    </w:p>
    <w:p>
      <w:pPr>
        <w:pStyle w:val="Style21"/>
        <w:widowControl/>
        <w:ind w:firstLine="567"/>
        <w:jc w:val="both"/>
        <w:rPr/>
      </w:pPr>
      <w:r>
        <w:rPr>
          <w:rStyle w:val="FontStyle53"/>
          <w:sz w:val="24"/>
          <w:szCs w:val="24"/>
        </w:rPr>
        <w:t>Она закусила губу, избегая его взгляда.</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от так, моя девочка. А теперь как следует выспитесь. Вам предстоит трудный день. Я пришлю Касса с кофе и бисквитами, и если вам что-нибудь понадобится, дайте ему знать. Спокойной ночи, Бетти! — Он вышел из комнаты.</w:t>
      </w:r>
    </w:p>
    <w:p>
      <w:pPr>
        <w:pStyle w:val="Style21"/>
        <w:widowControl/>
        <w:ind w:firstLine="567"/>
        <w:jc w:val="both"/>
        <w:rPr/>
      </w:pPr>
      <w:r>
        <w:rPr>
          <w:rStyle w:val="FontStyle53"/>
          <w:sz w:val="24"/>
          <w:szCs w:val="24"/>
        </w:rPr>
        <w:t>Схватив щетку, Элизабет стала с яростью расче</w:t>
        <w:softHyphen/>
        <w:t>сывать волосы. Тед не изменил себе. Он пустил в ход все свое обаяние лишь потому, что ему чего-то от нее надо. Хотя в глубине души продолжает оставаться все тем же надменным циничным живот</w:t>
        <w:softHyphen/>
        <w:t>ным, именно таким, каким она и воспринимала его с самого начала.</w:t>
      </w:r>
    </w:p>
    <w:p>
      <w:pPr>
        <w:pStyle w:val="Style21"/>
        <w:widowControl/>
        <w:ind w:firstLine="567"/>
        <w:jc w:val="both"/>
        <w:rPr/>
      </w:pPr>
      <w:r>
        <w:rPr>
          <w:rStyle w:val="FontStyle53"/>
          <w:sz w:val="24"/>
          <w:szCs w:val="24"/>
        </w:rPr>
        <w:t>Как только она могла вообразить, что влюблена в него? Просто она поддалась увлечению, ибо, надо признать: от него исходят мощные импульсы сек</w:t>
        <w:softHyphen/>
        <w:t>суальности. Долго это продолжаться не будет, когда она покинет этот дом, всему придет конец. Как только Тед убедится в чувствах Кет, с «помолвкой» будет покончено, а ей придется думать о том, что делать дальше и как существовать.</w:t>
      </w:r>
    </w:p>
    <w:p>
      <w:pPr>
        <w:pStyle w:val="Style21"/>
        <w:widowControl/>
        <w:ind w:firstLine="567"/>
        <w:jc w:val="both"/>
        <w:rPr/>
      </w:pPr>
      <w:r>
        <w:rPr>
          <w:rStyle w:val="FontStyle53"/>
          <w:sz w:val="24"/>
          <w:szCs w:val="24"/>
        </w:rPr>
        <w:t>Через несколько минут появился Касс с кофей</w:t>
        <w:softHyphen/>
        <w:t>ником, тарелкой бисквитов и флакончиком боле</w:t>
        <w:softHyphen/>
        <w:t>утоляющих таблеток.</w:t>
      </w:r>
    </w:p>
    <w:p>
      <w:pPr>
        <w:pStyle w:val="Style2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Ими обычно пользуется мистер Тед, — объяснил Касс. — Он предпочитает именно их. Дай</w:t>
        <w:softHyphen/>
        <w:t>те мне знать, если вам что-нибудь еще понадобится, мисс. — Он расплылся в широкой улыбке и вышел.</w:t>
      </w:r>
    </w:p>
    <w:p>
      <w:pPr>
        <w:pStyle w:val="Style21"/>
        <w:widowControl/>
        <w:ind w:firstLine="567"/>
        <w:jc w:val="both"/>
        <w:rPr/>
      </w:pPr>
      <w:r>
        <w:rPr>
          <w:rStyle w:val="FontStyle53"/>
          <w:sz w:val="24"/>
          <w:szCs w:val="24"/>
        </w:rPr>
        <w:t>Элизабет сняла платье и повесила его в шкаф. Облачившись в халатик, она взяла чашку с кофе и села перед телевизором, чтобы посмотреть десяти</w:t>
        <w:softHyphen/>
        <w:t>часовые новости. Затем был длинный документаль</w:t>
        <w:softHyphen/>
        <w:t>ный фильм о Южной Америке, потом художествен</w:t>
        <w:softHyphen/>
        <w:t>ная лента из французской киноклассики. Она попы</w:t>
        <w:softHyphen/>
        <w:t>талась сосредоточиться на сюжете и вслушаться в диалог, чтобы оживить свой французский, но пой</w:t>
        <w:softHyphen/>
        <w:t>мала себя на том, что думает о чем-то другом, под</w:t>
        <w:softHyphen/>
        <w:t>сознательно надеясь услышать шаги Теда, когда он будет подниматься к себе в комнату, расположен</w:t>
        <w:softHyphen/>
        <w:t>ную рядом с ее.</w:t>
      </w:r>
    </w:p>
    <w:p>
      <w:pPr>
        <w:pStyle w:val="Style21"/>
        <w:widowControl/>
        <w:ind w:firstLine="567"/>
        <w:jc w:val="both"/>
        <w:rPr/>
      </w:pPr>
      <w:r>
        <w:rPr>
          <w:rStyle w:val="FontStyle53"/>
          <w:sz w:val="24"/>
          <w:szCs w:val="24"/>
        </w:rPr>
        <w:t>Когда она досмотрела фильм, пробило уже два часа, и она начала подрагивать от холода и нервного напряжения. Тед так и не появился в своей спальне. Несомненно, он был в другой спальне, в другой час</w:t>
        <w:softHyphen/>
        <w:t>ти дома. И снова ревность овладела Элизабет, когда она представила их сплетенные тела, сомкнутые губы... Она плотнее запахнула ночную рубашку и свернулась в постели, взяв две таблетки из тех, что принес Касс. Таблетки, должно быть, были сильнодействующими, потому что она моментально заснула.</w:t>
      </w:r>
    </w:p>
    <w:p>
      <w:pPr>
        <w:pStyle w:val="Style21"/>
        <w:widowControl/>
        <w:ind w:firstLine="567"/>
        <w:jc w:val="both"/>
        <w:rPr/>
      </w:pPr>
      <w:r>
        <w:rPr>
          <w:rStyle w:val="FontStyle53"/>
          <w:sz w:val="24"/>
          <w:szCs w:val="24"/>
        </w:rPr>
        <w:t xml:space="preserve">Стояло яркое солнечное утро, когда Элизабет проснулась. Она смутно припомнила, как входил Касс с чаем, который, уже давно остыв, стоял на </w:t>
      </w:r>
      <w:r>
        <w:rPr>
          <w:rStyle w:val="FontStyle41"/>
          <w:sz w:val="24"/>
          <w:szCs w:val="24"/>
        </w:rPr>
        <w:t xml:space="preserve">ночном </w:t>
      </w:r>
      <w:r>
        <w:rPr>
          <w:rStyle w:val="FontStyle53"/>
          <w:sz w:val="24"/>
          <w:szCs w:val="24"/>
        </w:rPr>
        <w:t>столике.</w:t>
      </w:r>
    </w:p>
    <w:p>
      <w:pPr>
        <w:pStyle w:val="Style21"/>
        <w:widowControl/>
        <w:ind w:firstLine="567"/>
        <w:jc w:val="both"/>
        <w:rPr/>
      </w:pPr>
      <w:r>
        <w:rPr>
          <w:rStyle w:val="FontStyle53"/>
          <w:sz w:val="24"/>
          <w:szCs w:val="24"/>
        </w:rPr>
        <w:t>Не думая о вчерашнем вечере, она торопливо встала, приняла душ, натянула джинсы и свитер и спустилась вниз.</w:t>
      </w:r>
    </w:p>
    <w:p>
      <w:pPr>
        <w:pStyle w:val="Style21"/>
        <w:widowControl/>
        <w:ind w:firstLine="567"/>
        <w:jc w:val="both"/>
        <w:rPr/>
      </w:pPr>
      <w:r>
        <w:rPr>
          <w:rStyle w:val="FontStyle53"/>
          <w:sz w:val="24"/>
          <w:szCs w:val="24"/>
        </w:rPr>
        <w:t>Касс пылесосил ковер в холле. Увидев ее, он выключил агрегат.</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адеюсь, вам лучше, мисс. Мистер Тед уже позавтракал. Принести вам кофе и тосты или что-нибудь приготовить?</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Только кофе и тосты, будьте любезны, — поспешно ответила Элизабет, улыбнувшись ему в ответ.</w:t>
      </w:r>
    </w:p>
    <w:p>
      <w:pPr>
        <w:pStyle w:val="Style21"/>
        <w:widowControl/>
        <w:ind w:firstLine="567"/>
        <w:jc w:val="both"/>
        <w:rPr/>
      </w:pPr>
      <w:r>
        <w:rPr>
          <w:rStyle w:val="FontStyle53"/>
          <w:sz w:val="24"/>
          <w:szCs w:val="24"/>
        </w:rPr>
        <w:t>Стол в гостиной был накрыт лишь для одного человека. Элизабет допивала вторую чашку кофе, когда вошел Тед. Волосы у него были влажные, а на шее висело полотенце. До пояса он был обна</w:t>
        <w:softHyphen/>
        <w:t>жен, и Элизабет стало жарко в груди, когда она взглянула на него.</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оброе утро, Бетти, — сказал он, войдя в комнату. — Надеюсь, вам лучше? Я уже успел по</w:t>
        <w:softHyphen/>
        <w:t>плавать. — Она заметила тень усталости на его лице. Ничего нет удивительного, мрачно подумала она.</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Прошу прощения, что запоздала, — сказала она. — Вы хотите, чтобы я занялась делами в офисе?</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а, когда будете готовы. Я поднимусь наверх, что-нибудь накину на себя и минут через десять присоединюсь к вам. — Он вышел.</w:t>
      </w:r>
    </w:p>
    <w:p>
      <w:pPr>
        <w:pStyle w:val="Style21"/>
        <w:widowControl/>
        <w:ind w:firstLine="567"/>
        <w:jc w:val="both"/>
        <w:rPr/>
      </w:pPr>
      <w:r>
        <w:rPr>
          <w:rStyle w:val="FontStyle53"/>
          <w:sz w:val="24"/>
          <w:szCs w:val="24"/>
        </w:rPr>
        <w:t>По пути в офис она услышала, как в его каби</w:t>
        <w:softHyphen/>
        <w:t>нете зазвонил телефон. Подождав несколько секунд в ожидании, что Тед возьмет трубку, она сама сня</w:t>
        <w:softHyphen/>
        <w:t>ла ее.</w:t>
      </w:r>
    </w:p>
    <w:p>
      <w:pPr>
        <w:pStyle w:val="Style15"/>
        <w:widowControl/>
        <w:tabs>
          <w:tab w:val="clear" w:pos="708"/>
          <w:tab w:val="left" w:pos="696" w:leader="none"/>
        </w:tabs>
        <w:ind w:firstLine="567"/>
        <w:jc w:val="both"/>
        <w:rPr>
          <w:rStyle w:val="FontStyle53"/>
          <w:sz w:val="24"/>
          <w:szCs w:val="24"/>
        </w:rPr>
      </w:pPr>
      <w:r>
        <w:rPr>
          <w:rStyle w:val="FontStyle53"/>
          <w:sz w:val="24"/>
          <w:szCs w:val="24"/>
        </w:rPr>
        <w:t>—</w:t>
      </w:r>
      <w:r>
        <w:rPr>
          <w:rStyle w:val="FontStyle53"/>
          <w:rFonts w:eastAsia="Verdana"/>
          <w:sz w:val="24"/>
          <w:szCs w:val="24"/>
        </w:rPr>
        <w:t xml:space="preserve"> </w:t>
      </w:r>
      <w:r>
        <w:rPr>
          <w:rStyle w:val="FontStyle53"/>
          <w:sz w:val="24"/>
          <w:szCs w:val="24"/>
        </w:rPr>
        <w:t xml:space="preserve">Офис мистера Джеймса? </w:t>
      </w:r>
    </w:p>
    <w:p>
      <w:pPr>
        <w:pStyle w:val="Style15"/>
        <w:widowControl/>
        <w:tabs>
          <w:tab w:val="clear" w:pos="708"/>
          <w:tab w:val="left" w:pos="696" w:leader="none"/>
        </w:tabs>
        <w:ind w:firstLine="567"/>
        <w:jc w:val="both"/>
        <w:rPr/>
      </w:pPr>
      <w:r>
        <w:rPr>
          <w:rStyle w:val="FontStyle53"/>
          <w:sz w:val="24"/>
          <w:szCs w:val="24"/>
        </w:rPr>
        <w:t>Голос назвал номер.</w:t>
      </w:r>
    </w:p>
    <w:p>
      <w:pPr>
        <w:pStyle w:val="Style15"/>
        <w:widowControl/>
        <w:tabs>
          <w:tab w:val="clear" w:pos="708"/>
          <w:tab w:val="left" w:pos="696" w:leader="none"/>
        </w:tabs>
        <w:ind w:firstLine="567"/>
        <w:jc w:val="both"/>
        <w:rPr>
          <w:rStyle w:val="FontStyle53"/>
          <w:sz w:val="24"/>
          <w:szCs w:val="24"/>
        </w:rPr>
      </w:pPr>
      <w:r>
        <w:rPr>
          <w:rStyle w:val="FontStyle53"/>
          <w:sz w:val="24"/>
          <w:szCs w:val="24"/>
        </w:rPr>
        <w:t>—</w:t>
      </w:r>
      <w:r>
        <w:rPr>
          <w:rStyle w:val="FontStyle53"/>
          <w:rFonts w:eastAsia="Verdana"/>
          <w:sz w:val="24"/>
          <w:szCs w:val="24"/>
        </w:rPr>
        <w:t xml:space="preserve"> </w:t>
      </w:r>
      <w:r>
        <w:rPr>
          <w:rStyle w:val="FontStyle53"/>
          <w:sz w:val="24"/>
          <w:szCs w:val="24"/>
        </w:rPr>
        <w:t xml:space="preserve">Ваш вызов — Мельбурн  на линии. </w:t>
      </w:r>
    </w:p>
    <w:p>
      <w:pPr>
        <w:pStyle w:val="Style15"/>
        <w:widowControl/>
        <w:tabs>
          <w:tab w:val="clear" w:pos="708"/>
          <w:tab w:val="left" w:pos="696" w:leader="none"/>
        </w:tabs>
        <w:ind w:firstLine="567"/>
        <w:jc w:val="both"/>
        <w:rPr/>
      </w:pPr>
      <w:r>
        <w:rPr>
          <w:rStyle w:val="FontStyle53"/>
          <w:sz w:val="24"/>
          <w:szCs w:val="24"/>
        </w:rPr>
        <w:t>Элизабет так и рухнула в кресло.</w:t>
      </w:r>
    </w:p>
    <w:p>
      <w:pPr>
        <w:pStyle w:val="Style15"/>
        <w:widowControl/>
        <w:tabs>
          <w:tab w:val="clear" w:pos="708"/>
          <w:tab w:val="left" w:pos="696"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Алло, — еле выдохнула она. — Кто это?</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Бетти... это я, бабушка.— Голос ее дрожал от восторга. — Не могу поверить, что я из Австралии говорю с тобой.</w:t>
      </w:r>
    </w:p>
    <w:p>
      <w:pPr>
        <w:pStyle w:val="Style21"/>
        <w:widowControl/>
        <w:ind w:firstLine="567"/>
        <w:jc w:val="both"/>
        <w:rPr/>
      </w:pPr>
      <w:r>
        <w:rPr>
          <w:rStyle w:val="FontStyle53"/>
          <w:sz w:val="24"/>
          <w:szCs w:val="24"/>
        </w:rPr>
        <w:t>Прошло несколько минут прежде, чем они при</w:t>
        <w:softHyphen/>
        <w:t>шли в себя от взаимных восторгов. Бабушка сооб</w:t>
        <w:softHyphen/>
        <w:t>щила, что малыш очарователен, что все члены семьи обаятельны и были рады ее приезду. Они соби</w:t>
        <w:softHyphen/>
        <w:t>раются на свое новое ранчо и шлют Бетти и Теду наилучшие пожелания, а также приглашают нане</w:t>
        <w:softHyphen/>
        <w:t>сти им визит.</w:t>
      </w:r>
    </w:p>
    <w:p>
      <w:pPr>
        <w:pStyle w:val="Style21"/>
        <w:widowControl/>
        <w:ind w:firstLine="567"/>
        <w:jc w:val="both"/>
        <w:rPr/>
      </w:pPr>
      <w:r>
        <w:rPr>
          <w:rStyle w:val="FontStyle53"/>
          <w:sz w:val="24"/>
          <w:szCs w:val="24"/>
        </w:rPr>
        <w:t>Затем бабушка начала задавать вопросы, и Эли</w:t>
        <w:softHyphen/>
        <w:t>забет постаралась, чтобы ее ответы убедили бабуш</w:t>
        <w:softHyphen/>
        <w:t>ку, что у нее все в полном порядке.</w:t>
      </w:r>
    </w:p>
    <w:p>
      <w:pPr>
        <w:pStyle w:val="Style21"/>
        <w:widowControl/>
        <w:tabs>
          <w:tab w:val="clear" w:pos="708"/>
          <w:tab w:val="left" w:pos="667"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А что Тед?</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 xml:space="preserve">О, Тед просто восхитителен. — Она была довольна собой, что нашла в себе силы произнести эти слова со всей теплотой. Ведь именно это и хотела услышать бабушка. — В данный момент его здесь нет, но он шлет тебе свою любовь. Я осталась у его тети, дом и в самом деле великолепен. — Она продолжала восхищенно рассказывать о саде, о теннисном корте, о бассейне. — Я плаваю каждый день, </w:t>
      </w:r>
      <w:r>
        <w:rPr>
          <w:rStyle w:val="FontStyle41"/>
          <w:sz w:val="24"/>
          <w:szCs w:val="24"/>
        </w:rPr>
        <w:t xml:space="preserve">я </w:t>
      </w:r>
      <w:r>
        <w:rPr>
          <w:rStyle w:val="FontStyle53"/>
          <w:sz w:val="24"/>
          <w:szCs w:val="24"/>
        </w:rPr>
        <w:t>здесь словно на каникулах. Передавай всем-всем мои приветы, я скоро тебе напишу.</w:t>
      </w:r>
    </w:p>
    <w:p>
      <w:pPr>
        <w:pStyle w:val="Style21"/>
        <w:widowControl/>
        <w:ind w:firstLine="567"/>
        <w:jc w:val="both"/>
        <w:rPr/>
      </w:pPr>
      <w:r>
        <w:rPr>
          <w:rStyle w:val="FontStyle53"/>
          <w:sz w:val="24"/>
          <w:szCs w:val="24"/>
        </w:rPr>
        <w:t>Она положила трубку и, повернувшись, увиде</w:t>
        <w:softHyphen/>
        <w:t>ла на пороге Теда. На нем уже были серые брюки и серая в тон шелковая рубашка.</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очень рад, что вы считаете меня восхи</w:t>
        <w:softHyphen/>
        <w:t>тительным. Вы говорили с таким чувством, словно сами верите в это. — Элизабет стояла у стола, и он подошел к ней. Тон у него был полунасмешливый, полувопросительный. — Я заказал разговор полчаса тому назад и решил, что он будет для вас приятным сюрпризом, когда вы проснетесь.</w:t>
      </w:r>
    </w:p>
    <w:p>
      <w:pPr>
        <w:pStyle w:val="Style81"/>
        <w:widowControl/>
        <w:spacing w:lineRule="auto" w:line="240"/>
        <w:ind w:firstLine="567"/>
        <w:rPr/>
      </w:pPr>
      <w:r>
        <w:rPr>
          <w:rStyle w:val="FontStyle53"/>
          <w:sz w:val="24"/>
          <w:szCs w:val="24"/>
        </w:rPr>
        <w:t>Он хотел доставить ей удовольствие. Она едва сдержала себя, чтобы не повиснуть у него на шее в порыве благодарности. Но прошлый вечер показал каковы его подлинные мотивы, он только подсла</w:t>
        <w:softHyphen/>
        <w:t>щивает пилюли.</w:t>
      </w:r>
    </w:p>
    <w:p>
      <w:pPr>
        <w:pStyle w:val="Style15"/>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Это в самом деле был великолепный сюрприз, — взяв себя в руки, сказала она. — И я вам очень признательна. Похоже, что бабушка всем до</w:t>
        <w:softHyphen/>
        <w:t>вольна, и ей очень понравился полет.</w:t>
      </w:r>
    </w:p>
    <w:p>
      <w:pPr>
        <w:pStyle w:val="Style21"/>
        <w:widowControl/>
        <w:ind w:firstLine="567"/>
        <w:jc w:val="both"/>
        <w:rPr/>
      </w:pPr>
      <w:r>
        <w:rPr>
          <w:rStyle w:val="FontStyle53"/>
          <w:sz w:val="24"/>
          <w:szCs w:val="24"/>
        </w:rPr>
        <w:t>Телефон снова зазвонил, и она потянулась к нему.</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 xml:space="preserve">Все в порядке, — сказал Тед. — Это факс. </w:t>
      </w:r>
    </w:p>
    <w:p>
      <w:pPr>
        <w:pStyle w:val="Style21"/>
        <w:widowControl/>
        <w:tabs>
          <w:tab w:val="clear" w:pos="708"/>
          <w:tab w:val="left" w:pos="658" w:leader="none"/>
        </w:tabs>
        <w:ind w:firstLine="567"/>
        <w:jc w:val="both"/>
        <w:rPr/>
      </w:pPr>
      <w:r>
        <w:rPr>
          <w:rStyle w:val="FontStyle53"/>
          <w:sz w:val="24"/>
          <w:szCs w:val="24"/>
        </w:rPr>
        <w:t>Тед быстро оторвал кусок ленты и бегло прочи</w:t>
        <w:softHyphen/>
        <w:t>тал содержание.</w:t>
      </w:r>
    </w:p>
    <w:p>
      <w:pPr>
        <w:pStyle w:val="Style21"/>
        <w:widowControl/>
        <w:tabs>
          <w:tab w:val="clear" w:pos="708"/>
          <w:tab w:val="left" w:pos="667"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Проклятье! — пробормотал он. — Я-то думал, что все наладил, но выясняется, что должен немед</w:t>
        <w:softHyphen/>
        <w:t>ленно отправляться в лондонский офис. Прошу про</w:t>
        <w:softHyphen/>
        <w:t>щения, Бетти, я думал, что нам удастся поиграть в теннис, но боюсь, что сегодня ничего не получит</w:t>
        <w:softHyphen/>
        <w:t>ся. Я постараюсь вернуться как можно скорее. Вам придется провести день в одиночестве. — Тед на хо</w:t>
        <w:softHyphen/>
        <w:t>ду рассеянно коснулся ее плеча, и Элизабет увидела, что он уже забыл о ее присутствии.</w:t>
      </w:r>
    </w:p>
    <w:p>
      <w:pPr>
        <w:pStyle w:val="Style21"/>
        <w:widowControl/>
        <w:ind w:firstLine="567"/>
        <w:jc w:val="both"/>
        <w:rPr/>
      </w:pPr>
      <w:r>
        <w:rPr>
          <w:rStyle w:val="FontStyle53"/>
          <w:sz w:val="24"/>
          <w:szCs w:val="24"/>
        </w:rPr>
        <w:t>Взяв папку, он положил в нее листочки с фак</w:t>
        <w:softHyphen/>
        <w:t>са и поспешно вышел из комнаты. Через несколь</w:t>
        <w:softHyphen/>
        <w:t>ко секунд она услышала, как хлопнула парадная дверь.</w:t>
      </w:r>
    </w:p>
    <w:p>
      <w:pPr>
        <w:pStyle w:val="Style21"/>
        <w:widowControl/>
        <w:ind w:firstLine="567"/>
        <w:jc w:val="both"/>
        <w:rPr/>
      </w:pPr>
      <w:r>
        <w:rPr>
          <w:rStyle w:val="FontStyle53"/>
          <w:sz w:val="24"/>
          <w:szCs w:val="24"/>
        </w:rPr>
        <w:t>Без Теда дом сразу показался ей пустым и мерт</w:t>
        <w:softHyphen/>
        <w:t>вым. Около часа Элизабет провела за длинным пись</w:t>
        <w:softHyphen/>
        <w:t>мом бабушке. В первый раз ей пришлось обманы</w:t>
        <w:softHyphen/>
        <w:t>вать ее. У них всегда были очень открытые и дове</w:t>
        <w:softHyphen/>
        <w:t>рительные отношения, она привыкла видеть в ба</w:t>
        <w:softHyphen/>
        <w:t>бушке друга, которому можно все рассказать. Ба</w:t>
        <w:softHyphen/>
        <w:t>бушка никогда не пыталась давить на нее и неиз</w:t>
        <w:softHyphen/>
        <w:t>менно воздерживалась от приговоров любого рода. Элизабет подумала, что ей будет очень трудно вы</w:t>
        <w:softHyphen/>
        <w:t>ложить всю правду бабушке, когда все кончится. Чем больше она размышляла, тем неразрешимее представлялась ей эта задача. Она наконец пере</w:t>
        <w:softHyphen/>
        <w:t>стала ломать голову и отправилась на поиски Касса, чтобы попросить у него прохладительного напитка, так как стало уже очень жарко.</w:t>
      </w:r>
    </w:p>
    <w:p>
      <w:pPr>
        <w:pStyle w:val="Style21"/>
        <w:widowControl/>
        <w:ind w:firstLine="567"/>
        <w:jc w:val="both"/>
        <w:rPr/>
      </w:pPr>
      <w:r>
        <w:rPr>
          <w:rStyle w:val="FontStyle53"/>
          <w:sz w:val="24"/>
          <w:szCs w:val="24"/>
        </w:rPr>
        <w:t>Касс принес ей высокий стакан апельсинового сока с кубиками льда и предложил устроиться на боковой веранде.</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на принадлежит только мистеру Теду, — сказал он, — и там вам будет уютно и прохладно. А я принесу вам шипучку.</w:t>
      </w:r>
    </w:p>
    <w:p>
      <w:pPr>
        <w:pStyle w:val="Style21"/>
        <w:widowControl/>
        <w:ind w:firstLine="567"/>
        <w:jc w:val="both"/>
        <w:rPr/>
      </w:pPr>
      <w:r>
        <w:rPr>
          <w:rStyle w:val="FontStyle53"/>
          <w:sz w:val="24"/>
          <w:szCs w:val="24"/>
        </w:rPr>
        <w:t>Предложение устраивало Элизабет. Оставшись одна, она не испытывала желания встречаться с кем-либо из членов этой семьи. Она наугад взяла книгу из шкафа и проследовала за Кассом на ве</w:t>
        <w:softHyphen/>
        <w:t>ранду, где он поставил для нее кресло у белого столика и постарался устроить ее как можно удоб</w:t>
        <w:softHyphen/>
        <w:t>нее.</w:t>
      </w:r>
    </w:p>
    <w:p>
      <w:pPr>
        <w:pStyle w:val="Style21"/>
        <w:widowControl/>
        <w:ind w:firstLine="567"/>
        <w:jc w:val="both"/>
        <w:rPr/>
      </w:pPr>
      <w:r>
        <w:rPr>
          <w:rStyle w:val="FontStyle53"/>
          <w:sz w:val="24"/>
          <w:szCs w:val="24"/>
        </w:rPr>
        <w:t>Касс был поистине неоценим. Элизабет спросила его о службе на флоте и с интересом выслушала его повествование о том, что он видел, побывав во многих странах мира. Он мог бы еще долго расска</w:t>
        <w:softHyphen/>
        <w:t>зывать, если бы внезапно не вспомнил, что оставил жариться цыпленка, и не испугался, что «этот про</w:t>
        <w:softHyphen/>
        <w:t>клятый Бенджамин сунет туда свой нос».</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Бенджамин? Кто это такой? — осведомилась Элизабет, и Касс объяснил ей, что Бенджамин — полосатый кот, который явился как-то вечером, «тощий как мощи и с разодранным ухом». Касс помыл его, покормил, и с тех пор кот здесь так и прижился.</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Бенджамин — отличный мужик, но вот перед цыплятами устоять не может, — убегая, уточнил Касс.</w:t>
      </w:r>
    </w:p>
    <w:p>
      <w:pPr>
        <w:pStyle w:val="Style21"/>
        <w:widowControl/>
        <w:ind w:firstLine="567"/>
        <w:jc w:val="both"/>
        <w:rPr/>
      </w:pPr>
      <w:r>
        <w:rPr>
          <w:rStyle w:val="FontStyle53"/>
          <w:sz w:val="24"/>
          <w:szCs w:val="24"/>
        </w:rPr>
        <w:t>Элизабет убедилась, что его опасения беспочвен</w:t>
        <w:softHyphen/>
        <w:t>ны, ибо едва только Касс исчез, как из сада появил</w:t>
        <w:softHyphen/>
        <w:t>ся огромный полосатый кот, воплощение всех ко</w:t>
        <w:softHyphen/>
        <w:t>шачьих достоинств. Решив, что Элизабет его вполне устраивает, он вспрыгнул ей на колени и, запустив когти в джинсы, стал устраиваться поудобнее.</w:t>
      </w:r>
    </w:p>
    <w:p>
      <w:pPr>
        <w:pStyle w:val="Style21"/>
        <w:widowControl/>
        <w:ind w:firstLine="567"/>
        <w:jc w:val="both"/>
        <w:rPr/>
      </w:pPr>
      <w:r>
        <w:rPr>
          <w:rStyle w:val="FontStyle53"/>
          <w:sz w:val="24"/>
          <w:szCs w:val="24"/>
        </w:rPr>
        <w:t>Настроение у Элизабет улучшилось. Похоже, двух друзей в этом доме она уже приобрела. Она устроилась поудобнее, поглаживая пушистую голову Бенджамина и слушая его низкое мурлыканье. Теплые лучи солнца пробивались сквозь завесу плю</w:t>
        <w:softHyphen/>
        <w:t>ща у нее над головой. Жужжали пчелы. В кустах порхали бабочки. Элизабет закрыла глаза.</w:t>
      </w:r>
    </w:p>
    <w:p>
      <w:pPr>
        <w:pStyle w:val="Style21"/>
        <w:widowControl/>
        <w:ind w:firstLine="567"/>
        <w:jc w:val="both"/>
        <w:rPr/>
      </w:pPr>
      <w:r>
        <w:rPr>
          <w:rStyle w:val="FontStyle53"/>
          <w:sz w:val="24"/>
          <w:szCs w:val="24"/>
        </w:rPr>
        <w:t>Внезапно она открыла их, почувствовав чье-то присутствие.</w:t>
      </w:r>
    </w:p>
    <w:p>
      <w:pPr>
        <w:pStyle w:val="Style21"/>
        <w:widowControl/>
        <w:ind w:firstLine="567"/>
        <w:jc w:val="both"/>
        <w:rPr/>
      </w:pPr>
      <w:r>
        <w:rPr>
          <w:rStyle w:val="FontStyle53"/>
          <w:sz w:val="24"/>
          <w:szCs w:val="24"/>
        </w:rPr>
        <w:t>В нескольких ярдах стояла Кет и не своди</w:t>
        <w:softHyphen/>
        <w:t>ла с нее глаз. На ней был яркий пляжный наряд, копна золотых волос была забрана в пучок на макушке. Она казалась очень красивой, но весьма мрачной.</w:t>
      </w:r>
    </w:p>
    <w:p>
      <w:pPr>
        <w:pStyle w:val="Style21"/>
        <w:widowControl/>
        <w:tabs>
          <w:tab w:val="clear" w:pos="708"/>
          <w:tab w:val="left" w:pos="667"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Где Тед? — спросила она.</w:t>
      </w:r>
    </w:p>
    <w:p>
      <w:pPr>
        <w:pStyle w:val="Style21"/>
        <w:widowControl/>
        <w:ind w:firstLine="567"/>
        <w:jc w:val="both"/>
        <w:rPr/>
      </w:pPr>
      <w:r>
        <w:rPr>
          <w:rStyle w:val="FontStyle53"/>
          <w:sz w:val="24"/>
          <w:szCs w:val="24"/>
        </w:rPr>
        <w:t>Элизабет неторопливо смерила ее взглядом. Она и раньше встречала таких женщин, которые счита</w:t>
        <w:softHyphen/>
        <w:t>ли, что грубость служит признаком пресыщенной изысканности.</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Тед уехал в Лондон, — спокойно ответила она.</w:t>
      </w:r>
    </w:p>
    <w:p>
      <w:pPr>
        <w:pStyle w:val="Style21"/>
        <w:widowControl/>
        <w:ind w:firstLine="567"/>
        <w:jc w:val="both"/>
        <w:rPr/>
      </w:pPr>
      <w:r>
        <w:rPr>
          <w:rStyle w:val="FontStyle53"/>
          <w:sz w:val="24"/>
          <w:szCs w:val="24"/>
        </w:rPr>
        <w:t>Кет плюхнулась в кресло.</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 проклятье, а я надеялась поговорить с ним. — Она сидела, уставившись на свои маленькие белые сандалии.</w:t>
      </w:r>
    </w:p>
    <w:p>
      <w:pPr>
        <w:pStyle w:val="Style21"/>
        <w:widowControl/>
        <w:ind w:firstLine="567"/>
        <w:jc w:val="both"/>
        <w:rPr/>
      </w:pPr>
      <w:r>
        <w:rPr>
          <w:rStyle w:val="FontStyle53"/>
          <w:sz w:val="24"/>
          <w:szCs w:val="24"/>
        </w:rPr>
        <w:t>Элизабет, не скрывая заинтересованности, от</w:t>
        <w:softHyphen/>
        <w:t>кровенно разглядывала ее. Кет была старше, чем по</w:t>
        <w:softHyphen/>
        <w:t>казалось Элизабет вчера вечером — ей, скорее, око</w:t>
        <w:softHyphen/>
        <w:t>ло тридцати, решила девушка, заметив у собеседни</w:t>
        <w:softHyphen/>
        <w:t>цы легкие морщинки у глаз и вокруг рта.</w:t>
      </w:r>
    </w:p>
    <w:p>
      <w:pPr>
        <w:pStyle w:val="Style21"/>
        <w:widowControl/>
        <w:ind w:firstLine="567"/>
        <w:jc w:val="both"/>
        <w:rPr/>
      </w:pPr>
      <w:r>
        <w:rPr>
          <w:rStyle w:val="FontStyle53"/>
          <w:sz w:val="24"/>
          <w:szCs w:val="24"/>
        </w:rPr>
        <w:t>Кет, должно быть, уловила, что Элизабет изучает ее, потому что, порывшись в пляжной сумочке, вы</w:t>
        <w:softHyphen/>
        <w:t>тащила огромные солнечные очки, которые напо</w:t>
        <w:softHyphen/>
        <w:t>ловину закрыли ей лицо.</w:t>
      </w:r>
    </w:p>
    <w:p>
      <w:pPr>
        <w:pStyle w:val="Style21"/>
        <w:widowControl/>
        <w:ind w:firstLine="567"/>
        <w:jc w:val="both"/>
        <w:rPr/>
      </w:pPr>
      <w:r>
        <w:rPr>
          <w:rStyle w:val="FontStyle53"/>
          <w:sz w:val="24"/>
          <w:szCs w:val="24"/>
        </w:rPr>
        <w:t>Очки Элизабет лежали рядом на столике. Потя</w:t>
        <w:softHyphen/>
        <w:t>нувшись за ними, она с черным юмором подумала, что они с Кет напоминают фехтовальщиков, ко</w:t>
        <w:softHyphen/>
        <w:t>торые надевают маски перед боем.</w:t>
      </w:r>
    </w:p>
    <w:p>
      <w:pPr>
        <w:pStyle w:val="Style21"/>
        <w:widowControl/>
        <w:ind w:firstLine="567"/>
        <w:jc w:val="both"/>
        <w:rPr/>
      </w:pPr>
      <w:r>
        <w:rPr>
          <w:rStyle w:val="FontStyle53"/>
          <w:sz w:val="24"/>
          <w:szCs w:val="24"/>
        </w:rPr>
        <w:t>Несомненно, Кет уже продумала свою линию нападения.</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адеюсь, вы догадываетесь, почему Тед обручился с вами? — резко спросила она.</w:t>
      </w:r>
    </w:p>
    <w:p>
      <w:pPr>
        <w:pStyle w:val="Style21"/>
        <w:widowControl/>
        <w:ind w:firstLine="567"/>
        <w:jc w:val="both"/>
        <w:rPr/>
      </w:pPr>
      <w:r>
        <w:rPr>
          <w:rStyle w:val="FontStyle53"/>
          <w:sz w:val="24"/>
          <w:szCs w:val="24"/>
        </w:rPr>
        <w:t>Придется выпутываться. Довольно забавно, ког</w:t>
        <w:softHyphen/>
        <w:t>да нужно отвечать не по делу, стараясь врать как можно меньше.</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Конечно, — холодно ответила Элизабет, — потому что он этого хотел.</w:t>
      </w:r>
    </w:p>
    <w:p>
      <w:pPr>
        <w:pStyle w:val="Style21"/>
        <w:widowControl/>
        <w:ind w:firstLine="567"/>
        <w:jc w:val="both"/>
        <w:rPr/>
      </w:pPr>
      <w:r>
        <w:rPr>
          <w:rStyle w:val="FontStyle53"/>
          <w:sz w:val="24"/>
          <w:szCs w:val="24"/>
        </w:rPr>
        <w:t>По всей видимости, Кет ожидала не такого ответа.</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е думаете же вы, что он женится на вас?</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 я вообще ни о чем не задумываюсь, я про</w:t>
        <w:softHyphen/>
        <w:t>сто знаю. — К сожалению, это было правдой.</w:t>
      </w:r>
    </w:p>
    <w:p>
      <w:pPr>
        <w:pStyle w:val="Style21"/>
        <w:widowControl/>
        <w:ind w:firstLine="567"/>
        <w:jc w:val="both"/>
        <w:rPr/>
      </w:pPr>
      <w:r>
        <w:rPr>
          <w:rStyle w:val="FontStyle53"/>
          <w:sz w:val="24"/>
          <w:szCs w:val="24"/>
        </w:rPr>
        <w:t>Огромные стекла очков теперь были устремлены прямо на нее.</w:t>
      </w:r>
    </w:p>
    <w:p>
      <w:pPr>
        <w:pStyle w:val="Style21"/>
        <w:widowControl/>
        <w:tabs>
          <w:tab w:val="clear" w:pos="708"/>
          <w:tab w:val="left" w:pos="658" w:leader="none"/>
        </w:tabs>
        <w:ind w:firstLine="567"/>
        <w:jc w:val="both"/>
        <w:rPr>
          <w:rStyle w:val="FontStyle53"/>
          <w:sz w:val="24"/>
          <w:szCs w:val="24"/>
        </w:rPr>
      </w:pPr>
      <w:r>
        <w:rPr>
          <w:rStyle w:val="FontStyle53"/>
          <w:sz w:val="24"/>
          <w:szCs w:val="24"/>
        </w:rPr>
        <w:t>—</w:t>
      </w:r>
      <w:r>
        <w:rPr>
          <w:rStyle w:val="FontStyle53"/>
          <w:rFonts w:eastAsia="Verdana"/>
          <w:sz w:val="24"/>
          <w:szCs w:val="24"/>
        </w:rPr>
        <w:t xml:space="preserve"> </w:t>
      </w:r>
      <w:r>
        <w:rPr>
          <w:rStyle w:val="FontStyle53"/>
          <w:sz w:val="24"/>
          <w:szCs w:val="24"/>
        </w:rPr>
        <w:t>Вы очень довольны собой, не так ли? — Кет начала демонстрировать признаки того, что выходит из себя. — Вы же понимаете, что он на вас не женит</w:t>
        <w:softHyphen/>
        <w:t>ся. Тем более теперь, когда я свободна. Мы с Тедом с детства предназначены друг для друга. Мы были влюблены еще в школьном возрасте. Я совершила дурацкую ошибку, потому что была очень молода и глупа, но теперь снова обрела свободу. Я не могла решить, стоит ли мне возвращаться домой, я пола</w:t>
        <w:softHyphen/>
        <w:t>гаю, что он прикинул: если он даст понять, что спу</w:t>
        <w:softHyphen/>
        <w:t>тался с дешевой машинисточкой, которую никто в глаза не видел, то я возревную и вернусь к нему. Это самый древний и верный в мире способ. Он сработал, и вот я здесь. Так что не считаете ли вы, моя дорогая, что пришло время убираться вам.</w:t>
      </w:r>
    </w:p>
    <w:p>
      <w:pPr>
        <w:pStyle w:val="Style21"/>
        <w:widowControl/>
        <w:ind w:firstLine="567"/>
        <w:jc w:val="both"/>
        <w:rPr/>
      </w:pPr>
      <w:r>
        <w:rPr>
          <w:rStyle w:val="FontStyle53"/>
          <w:sz w:val="24"/>
          <w:szCs w:val="24"/>
        </w:rPr>
        <w:t>Элизабет вся кипела от ярости. Она спихнула Бенджамина с колен и встала.</w:t>
      </w:r>
    </w:p>
    <w:p>
      <w:pPr>
        <w:pStyle w:val="Style2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полагаю, что убираться пора вам, — ледяным тоном  сказала она. — Это личные апартаменты Теда</w:t>
      </w:r>
      <w:r>
        <w:rPr>
          <w:rStyle w:val="FontStyle41"/>
          <w:sz w:val="24"/>
          <w:szCs w:val="24"/>
        </w:rPr>
        <w:t xml:space="preserve">, </w:t>
      </w:r>
      <w:r>
        <w:rPr>
          <w:rStyle w:val="FontStyle53"/>
          <w:sz w:val="24"/>
          <w:szCs w:val="24"/>
        </w:rPr>
        <w:t>и вас сюда не приглашали.</w:t>
      </w:r>
    </w:p>
    <w:p>
      <w:pPr>
        <w:pStyle w:val="Style21"/>
        <w:widowControl/>
        <w:ind w:firstLine="567"/>
        <w:jc w:val="both"/>
        <w:rPr/>
      </w:pPr>
      <w:r>
        <w:rPr>
          <w:rStyle w:val="FontStyle53"/>
          <w:sz w:val="24"/>
          <w:szCs w:val="24"/>
        </w:rPr>
        <w:t>Кет тоже вскочила. Она была на несколько дюймов ниже Элизабет.</w:t>
      </w:r>
    </w:p>
    <w:p>
      <w:pPr>
        <w:pStyle w:val="Style151"/>
        <w:widowControl/>
        <w:spacing w:lineRule="auto" w:line="240"/>
        <w:ind w:firstLine="567"/>
        <w:jc w:val="both"/>
        <w:rPr/>
      </w:pPr>
      <w:r>
        <w:rPr>
          <w:rStyle w:val="FontStyle53"/>
          <w:spacing w:val="50"/>
          <w:sz w:val="24"/>
          <w:szCs w:val="24"/>
        </w:rPr>
        <w:t>—</w:t>
      </w:r>
      <w:r>
        <w:rPr>
          <w:rStyle w:val="FontStyle53"/>
          <w:sz w:val="24"/>
          <w:szCs w:val="24"/>
        </w:rPr>
        <w:t>Что вы, черт побери, о себе возомнили? — В ее голосе зазвучали визгливые нотки. — Вы не мо</w:t>
        <w:softHyphen/>
        <w:t>жете мне приказывать!</w:t>
      </w:r>
    </w:p>
    <w:p>
      <w:pPr>
        <w:pStyle w:val="Style21"/>
        <w:widowControl/>
        <w:ind w:firstLine="567"/>
        <w:jc w:val="both"/>
        <w:rPr/>
      </w:pPr>
      <w:r>
        <w:rPr>
          <w:rStyle w:val="FontStyle53"/>
          <w:sz w:val="24"/>
          <w:szCs w:val="24"/>
        </w:rPr>
        <w:t>Элизабет сделала шаг вперед, чувствуя, что те</w:t>
        <w:softHyphen/>
        <w:t>перь она владеет ситуацией.</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Еще как могу, — сказала она тихим металли</w:t>
        <w:softHyphen/>
        <w:t>ческим голосом. — А теперь пошла вон отсюда.</w:t>
      </w:r>
    </w:p>
    <w:p>
      <w:pPr>
        <w:pStyle w:val="Style21"/>
        <w:widowControl/>
        <w:ind w:firstLine="567"/>
        <w:jc w:val="both"/>
        <w:rPr/>
      </w:pPr>
      <w:r>
        <w:rPr>
          <w:rStyle w:val="FontStyle53"/>
          <w:sz w:val="24"/>
          <w:szCs w:val="24"/>
        </w:rPr>
        <w:t>Кет, споткнувшись, скатилась со ступенек ве</w:t>
        <w:softHyphen/>
        <w:t>ранды.</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Ты еще об этом пожалеешь, — взвизгнула она, скрываясь за углом.</w:t>
      </w:r>
    </w:p>
    <w:p>
      <w:pPr>
        <w:pStyle w:val="Style21"/>
        <w:widowControl/>
        <w:ind w:firstLine="567"/>
        <w:jc w:val="both"/>
        <w:rPr/>
      </w:pPr>
      <w:r>
        <w:rPr>
          <w:rStyle w:val="FontStyle53"/>
          <w:sz w:val="24"/>
          <w:szCs w:val="24"/>
        </w:rPr>
        <w:t>Еще никогда в жизни Элизабет не была так зла. Сила эмоций перепугала ее самою. Она вся дрожала, в горле стоял ком. Как только Тед мог уехать и оставить ее безоружной перед этой ужасной бабой? С его стороны это непростительно. Да и вообще вся эта ситуация невыносима, и она не собирается даль</w:t>
        <w:softHyphen/>
        <w:t>ше терпеть ее. Чего ради? Он добился того, что ему было нужно, горько подумала она, он использовал ее. И прошлой ночью он, конечно, затащил Кет к себе в постель.</w:t>
      </w:r>
    </w:p>
    <w:p>
      <w:pPr>
        <w:pStyle w:val="Style21"/>
        <w:widowControl/>
        <w:ind w:firstLine="567"/>
        <w:jc w:val="both"/>
        <w:rPr/>
      </w:pPr>
      <w:r>
        <w:rPr>
          <w:rStyle w:val="FontStyle53"/>
          <w:sz w:val="24"/>
          <w:szCs w:val="24"/>
        </w:rPr>
        <w:t>Элизабет так закусила нижнюю губу, что ощути</w:t>
        <w:softHyphen/>
        <w:t>ла во рту вкус крови. Она чувствовала себя уни</w:t>
        <w:softHyphen/>
        <w:t>женной и оскорбленной. Она уже было решила уехать тут же, сию минуту, но это было бы проявле</w:t>
        <w:softHyphen/>
        <w:t>нием трусости. Ей следует дождаться возвращения. Теда. Элизабет ударила кулаком по спинке кресла.</w:t>
      </w:r>
      <w:r>
        <w:rPr>
          <w:rStyle w:val="FontStyle53"/>
          <w:sz w:val="24"/>
          <w:szCs w:val="24"/>
          <w:vertAlign w:val="superscript"/>
        </w:rPr>
        <w:t xml:space="preserve">  </w:t>
      </w:r>
      <w:r>
        <w:rPr>
          <w:rStyle w:val="FontStyle53"/>
          <w:sz w:val="24"/>
          <w:szCs w:val="24"/>
        </w:rPr>
        <w:t>Если бы только он был здесь, она выдала бы ему все, что о нем думает! Но его нет, и появится он не раньше, чем через несколько часов, которые ей при</w:t>
        <w:softHyphen/>
        <w:t>дется чем-то занять. Надо бы разрядиться, может быть, пойти побродить. Прогулка утомит тело и про</w:t>
        <w:softHyphen/>
        <w:t>яснит голову, и тогда она будет готова к встрече с ним. Элизабет завернула за угол дома и быстрыми шагами двинулась по дорожке.</w:t>
      </w:r>
    </w:p>
    <w:p>
      <w:pPr>
        <w:pStyle w:val="Style21"/>
        <w:widowControl/>
        <w:ind w:firstLine="567"/>
        <w:jc w:val="both"/>
        <w:rPr/>
      </w:pPr>
      <w:r>
        <w:rPr>
          <w:rStyle w:val="FontStyle53"/>
          <w:sz w:val="24"/>
          <w:szCs w:val="24"/>
        </w:rPr>
        <w:t>Сначала ей никто не встретился, но когда она достигла ворот, из-за спины вынырнула машина и она посторонилась, чтобы дать ей проехать. Это был серый «роллс-ройс», который когда-то встречал ее на станции. За рулем сидел шофер в ливрее, а за его спиной, выпрямившись и глядя прямо перед собой, — Кет. Ее красное одеяние рдело сигналом тревоги, а волосы золотились на солнце. Она, ко</w:t>
        <w:softHyphen/>
        <w:t>нечно же, направилась в Лондон, к Теду.</w:t>
      </w:r>
    </w:p>
    <w:p>
      <w:pPr>
        <w:pStyle w:val="Style21"/>
        <w:widowControl/>
        <w:ind w:firstLine="567"/>
        <w:jc w:val="both"/>
        <w:rPr/>
      </w:pPr>
      <w:r>
        <w:rPr>
          <w:rStyle w:val="FontStyle53"/>
          <w:sz w:val="24"/>
          <w:szCs w:val="24"/>
        </w:rPr>
        <w:t>Элизабет охватила бессильная ярость, и в пер</w:t>
        <w:softHyphen/>
      </w:r>
      <w:r>
        <w:rPr>
          <w:rStyle w:val="FontStyle41"/>
          <w:sz w:val="24"/>
          <w:szCs w:val="24"/>
        </w:rPr>
        <w:t xml:space="preserve">вый </w:t>
      </w:r>
      <w:r>
        <w:rPr>
          <w:rStyle w:val="FontStyle53"/>
          <w:sz w:val="24"/>
          <w:szCs w:val="24"/>
        </w:rPr>
        <w:t>раз в жизни она поняла, что такое жажда убий</w:t>
        <w:softHyphen/>
        <w:t>ства.</w:t>
      </w:r>
    </w:p>
    <w:p>
      <w:pPr>
        <w:pStyle w:val="Style21"/>
        <w:widowControl/>
        <w:ind w:firstLine="567"/>
        <w:jc w:val="both"/>
        <w:rPr/>
      </w:pPr>
      <w:r>
        <w:rPr>
          <w:rStyle w:val="FontStyle53"/>
          <w:sz w:val="24"/>
          <w:szCs w:val="24"/>
        </w:rPr>
        <w:t>Когда «роллс» миновал ворота, водитель вежли</w:t>
        <w:softHyphen/>
      </w:r>
      <w:r>
        <w:rPr>
          <w:rStyle w:val="FontStyle41"/>
          <w:sz w:val="24"/>
          <w:szCs w:val="24"/>
        </w:rPr>
        <w:t xml:space="preserve">вым </w:t>
      </w:r>
      <w:r>
        <w:rPr>
          <w:rStyle w:val="FontStyle53"/>
          <w:sz w:val="24"/>
          <w:szCs w:val="24"/>
        </w:rPr>
        <w:t>жестом притронулся к козырьку форменной фуражки. Кет не повернула головы. Машина свер</w:t>
        <w:softHyphen/>
        <w:t>нула налево и умчалась в сторону станции.</w:t>
      </w:r>
    </w:p>
    <w:p>
      <w:pPr>
        <w:pStyle w:val="Style21"/>
        <w:widowControl/>
        <w:ind w:firstLine="567"/>
        <w:jc w:val="both"/>
        <w:rPr/>
      </w:pPr>
      <w:r>
        <w:rPr>
          <w:rStyle w:val="FontStyle53"/>
          <w:sz w:val="24"/>
          <w:szCs w:val="24"/>
        </w:rPr>
        <w:t xml:space="preserve">Стиснув зубы, Элизабет развернулась и пошла </w:t>
      </w:r>
      <w:r>
        <w:rPr>
          <w:rStyle w:val="FontStyle41"/>
          <w:sz w:val="24"/>
          <w:szCs w:val="24"/>
        </w:rPr>
        <w:t xml:space="preserve">в </w:t>
      </w:r>
      <w:r>
        <w:rPr>
          <w:rStyle w:val="FontStyle53"/>
          <w:sz w:val="24"/>
          <w:szCs w:val="24"/>
        </w:rPr>
        <w:t>противоположном направлении.</w:t>
      </w:r>
    </w:p>
    <w:p>
      <w:pPr>
        <w:pStyle w:val="Style32"/>
        <w:widowControl/>
        <w:ind w:firstLine="567"/>
        <w:jc w:val="both"/>
        <w:rPr>
          <w:rStyle w:val="FontStyle53"/>
          <w:sz w:val="24"/>
          <w:szCs w:val="24"/>
        </w:rPr>
      </w:pPr>
      <w:r>
        <w:rPr/>
      </w:r>
    </w:p>
    <w:p>
      <w:pPr>
        <w:pStyle w:val="Style32"/>
        <w:widowControl/>
        <w:ind w:firstLine="567"/>
        <w:jc w:val="both"/>
        <w:rPr/>
      </w:pPr>
      <w:r>
        <w:rPr>
          <w:rStyle w:val="FontStyle54"/>
          <w:sz w:val="24"/>
          <w:szCs w:val="24"/>
        </w:rPr>
        <w:t>Глава 7</w:t>
      </w:r>
    </w:p>
    <w:p>
      <w:pPr>
        <w:pStyle w:val="Style21"/>
        <w:widowControl/>
        <w:ind w:firstLine="567"/>
        <w:jc w:val="both"/>
        <w:rPr>
          <w:rStyle w:val="FontStyle54"/>
          <w:rFonts w:ascii="Times New Roman" w:hAnsi="Times New Roman" w:cs="Times New Roman"/>
          <w:sz w:val="24"/>
          <w:szCs w:val="24"/>
        </w:rPr>
      </w:pPr>
      <w:r>
        <w:rPr/>
      </w:r>
    </w:p>
    <w:p>
      <w:pPr>
        <w:pStyle w:val="Style21"/>
        <w:widowControl/>
        <w:ind w:firstLine="567"/>
        <w:jc w:val="both"/>
        <w:rPr/>
      </w:pPr>
      <w:r>
        <w:rPr>
          <w:rStyle w:val="FontStyle53"/>
          <w:sz w:val="24"/>
          <w:szCs w:val="24"/>
        </w:rPr>
        <w:t xml:space="preserve">Через два часа Элизабет, вспотевшая, уставшая </w:t>
      </w:r>
      <w:r>
        <w:rPr>
          <w:rStyle w:val="FontStyle41"/>
          <w:sz w:val="24"/>
          <w:szCs w:val="24"/>
        </w:rPr>
        <w:t xml:space="preserve">и </w:t>
      </w:r>
      <w:r>
        <w:rPr>
          <w:rStyle w:val="FontStyle53"/>
          <w:sz w:val="24"/>
          <w:szCs w:val="24"/>
        </w:rPr>
        <w:t>покрытая пылью, с трудом вползла по ступенькам на веранду и направилась в гостиную, которую уби</w:t>
        <w:softHyphen/>
        <w:t>рал Касс.</w:t>
      </w:r>
    </w:p>
    <w:p>
      <w:pPr>
        <w:pStyle w:val="Style18"/>
        <w:widowControl/>
        <w:spacing w:lineRule="auto" w:line="240"/>
        <w:ind w:firstLine="567"/>
        <w:rPr/>
      </w:pPr>
      <w:r>
        <w:rPr>
          <w:rStyle w:val="FontStyle53"/>
          <w:sz w:val="24"/>
          <w:szCs w:val="24"/>
        </w:rPr>
        <w:t xml:space="preserve">— </w:t>
      </w:r>
      <w:r>
        <w:rPr>
          <w:rStyle w:val="FontStyle53"/>
          <w:sz w:val="24"/>
          <w:szCs w:val="24"/>
        </w:rPr>
        <w:t>Вот и вы, мисс. Я было зашел сказать, что готов ленч, но вы куда-то исчезли. — В его добрых маленьких глазах, когда он смотрел на нее, появи</w:t>
        <w:softHyphen/>
        <w:t>лось обеспокоенное выражение. — Вы хорошо себя чувствуете, мисс?</w:t>
      </w:r>
    </w:p>
    <w:p>
      <w:pPr>
        <w:pStyle w:val="Style2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ходила прогуляться, — ответила она ему. Касс был явно огорчен.</w:t>
      </w:r>
    </w:p>
    <w:p>
      <w:pPr>
        <w:pStyle w:val="Style3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 xml:space="preserve">О, вам бы не следовало гулять по такой жаре, </w:t>
      </w:r>
      <w:r>
        <w:rPr>
          <w:rStyle w:val="FontStyle41"/>
          <w:sz w:val="24"/>
          <w:szCs w:val="24"/>
        </w:rPr>
        <w:t xml:space="preserve">мисс. Вы </w:t>
      </w:r>
      <w:r>
        <w:rPr>
          <w:rStyle w:val="FontStyle53"/>
          <w:sz w:val="24"/>
          <w:szCs w:val="24"/>
        </w:rPr>
        <w:t>так утомились.</w:t>
      </w:r>
    </w:p>
    <w:p>
      <w:pPr>
        <w:pStyle w:val="Style81"/>
        <w:widowControl/>
        <w:spacing w:lineRule="auto" w:line="240"/>
        <w:ind w:firstLine="567"/>
        <w:rPr/>
      </w:pPr>
      <w:r>
        <w:rPr>
          <w:rStyle w:val="FontStyle53"/>
          <w:sz w:val="24"/>
          <w:szCs w:val="24"/>
        </w:rPr>
        <w:t>—</w:t>
      </w:r>
      <w:r>
        <w:rPr>
          <w:rStyle w:val="FontStyle53"/>
          <w:rFonts w:eastAsia="Verdana"/>
          <w:sz w:val="24"/>
          <w:szCs w:val="24"/>
        </w:rPr>
        <w:t xml:space="preserve"> </w:t>
      </w:r>
      <w:r>
        <w:rPr>
          <w:rStyle w:val="FontStyle53"/>
          <w:sz w:val="24"/>
          <w:szCs w:val="24"/>
        </w:rPr>
        <w:t>Думаю, что вы правы, Касс, — согласилась Элизабет, убирая со лба влажные завитки волос и оттягивая от горла пропотевшую майку. — До ленча постараюсь привести себя в порядок. — Она огляде</w:t>
        <w:softHyphen/>
        <w:t>лась. — Мистер Тед уже дома?</w:t>
      </w:r>
    </w:p>
    <w:p>
      <w:pPr>
        <w:pStyle w:val="Style21"/>
        <w:widowControl/>
        <w:tabs>
          <w:tab w:val="clear" w:pos="708"/>
          <w:tab w:val="left" w:pos="667"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ет, мисс, его еще нет, — покачал головой Касс.</w:t>
      </w:r>
    </w:p>
    <w:p>
      <w:pPr>
        <w:pStyle w:val="Style21"/>
        <w:widowControl/>
        <w:ind w:firstLine="567"/>
        <w:jc w:val="both"/>
        <w:rPr/>
      </w:pPr>
      <w:r>
        <w:rPr>
          <w:rStyle w:val="FontStyle53"/>
          <w:sz w:val="24"/>
          <w:szCs w:val="24"/>
        </w:rPr>
        <w:t>Слава Богу, подумала она, устало поднимаясь по лестнице. В таком разобранном виде она не хо</w:t>
        <w:softHyphen/>
        <w:t>тела бы встречаться с ним.</w:t>
      </w:r>
    </w:p>
    <w:p>
      <w:pPr>
        <w:pStyle w:val="Style21"/>
        <w:widowControl/>
        <w:ind w:firstLine="567"/>
        <w:jc w:val="both"/>
        <w:rPr/>
      </w:pPr>
      <w:r>
        <w:rPr>
          <w:rStyle w:val="FontStyle53"/>
          <w:sz w:val="24"/>
          <w:szCs w:val="24"/>
        </w:rPr>
        <w:t>Прогулка была сплошным кошмаром. Тропа вывела ее к трассе с безостановочным потоком ма</w:t>
        <w:softHyphen/>
        <w:t>шин по обе стороны шоссе. Место для прогулки бы</w:t>
        <w:softHyphen/>
        <w:t>ло явно не из лучших, но Элизабет все же двинулась по обочине, решив не возвращаться, пока не испа</w:t>
        <w:softHyphen/>
        <w:t>рится кипевшая в ней ярость. Она не имела пред</w:t>
        <w:softHyphen/>
        <w:t>ставления, как далеко зашла, прежде чем повернула и пошла обратно. Голова у нее болела, ноги ныли, а в горле першило от выхлопных газов. Но в конеч</w:t>
        <w:softHyphen/>
        <w:t>ном итоге, подумала она, оказавшись наконец под прохладными струями душа, прогулка достигла своей цели. Кипевший в ней гнев сконцентрировал</w:t>
        <w:softHyphen/>
        <w:t>ся на беспардонном поведении Теда. Теперь Элиза</w:t>
        <w:softHyphen/>
        <w:t>бет не стеснялась разразиться истерическим пото</w:t>
        <w:softHyphen/>
        <w:t>ком обвинений против него, против Кет, Офелии, против всей этой дурацкой ситуации.</w:t>
      </w:r>
    </w:p>
    <w:p>
      <w:pPr>
        <w:pStyle w:val="Style21"/>
        <w:widowControl/>
        <w:ind w:firstLine="567"/>
        <w:jc w:val="both"/>
        <w:rPr/>
      </w:pPr>
      <w:r>
        <w:rPr>
          <w:rStyle w:val="FontStyle53"/>
          <w:sz w:val="24"/>
          <w:szCs w:val="24"/>
        </w:rPr>
        <w:t>Через полчаса она вернулась в гостиную, спо</w:t>
        <w:softHyphen/>
        <w:t>койная и собранная, в светлом льняном платье с вышитыми по подолу полевыми цветами.</w:t>
      </w:r>
    </w:p>
    <w:p>
      <w:pPr>
        <w:pStyle w:val="Style21"/>
        <w:widowControl/>
        <w:ind w:firstLine="567"/>
        <w:jc w:val="both"/>
        <w:rPr/>
      </w:pPr>
      <w:r>
        <w:rPr>
          <w:rStyle w:val="FontStyle53"/>
          <w:sz w:val="24"/>
          <w:szCs w:val="24"/>
        </w:rPr>
        <w:t>На столике у окна Касс уже сервировал холод</w:t>
        <w:softHyphen/>
        <w:t>ный ленч, и она почувствовала, что проголодалась. Но когда через полчаса Касс вошел убрать тарелки, ее блюдо было отставлено в сторону, салат съеден лишь наполовину, а Элизабет сидела, тупо глядя в окно, положив локти на стол и уткнувшись под</w:t>
        <w:softHyphen/>
        <w:t>бородком в сплетенные пальцы.</w:t>
      </w:r>
    </w:p>
    <w:p>
      <w:pPr>
        <w:pStyle w:val="Style21"/>
        <w:widowControl/>
        <w:ind w:firstLine="567"/>
        <w:jc w:val="both"/>
        <w:rPr/>
      </w:pPr>
      <w:r>
        <w:rPr>
          <w:rStyle w:val="FontStyle53"/>
          <w:sz w:val="24"/>
          <w:szCs w:val="24"/>
        </w:rPr>
        <w:t>Увидев Касса, она вздрогнула.</w:t>
      </w:r>
    </w:p>
    <w:p>
      <w:pPr>
        <w:pStyle w:val="Style21"/>
        <w:widowControl/>
        <w:tabs>
          <w:tab w:val="clear" w:pos="708"/>
          <w:tab w:val="left" w:pos="667"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Простите, я задумалась. — В мыслях она бы</w:t>
        <w:softHyphen/>
        <w:t>ла в Лондоне, где Тед и Кет, глядя в глаза друг дру</w:t>
        <w:softHyphen/>
        <w:t>гу,    сидели    за    ресторанным    столиком. — Са</w:t>
        <w:softHyphen/>
        <w:t>лат был очень вкусным. Но боюсь, у меня нет аппетита.</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ы устали, мисс, от прогулок по такой жа</w:t>
        <w:softHyphen/>
        <w:t>ре! Сегодня что-то ужасное, может разразиться гроза, вот увидите.</w:t>
      </w:r>
    </w:p>
    <w:p>
      <w:pPr>
        <w:pStyle w:val="Style21"/>
        <w:widowControl/>
        <w:ind w:firstLine="567"/>
        <w:jc w:val="both"/>
        <w:rPr/>
      </w:pPr>
      <w:r>
        <w:rPr>
          <w:rStyle w:val="FontStyle53"/>
          <w:sz w:val="24"/>
          <w:szCs w:val="24"/>
        </w:rPr>
        <w:t>Напрягшись, он приподнял полный поднос, со</w:t>
        <w:softHyphen/>
        <w:t>бираясь унести его.</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Э-э-э... вы случайно не знаете, мисс, когда мистер Тед собирался вернуться? — Элизабет отри</w:t>
        <w:softHyphen/>
        <w:t>цательно покачала головой. — Понимаете, что полу</w:t>
        <w:softHyphen/>
        <w:t>чается, — продолжал он,— в субботу у меня свобод</w:t>
        <w:softHyphen/>
        <w:t>ный вечер и мистер Тед обычно ест вне дома, но утром он мне ничего не сказал, и я подумал, коль скоро вы здесь, на всякий случай надо что-нибудь приготовить. В духовке жарится цыпленок, доходит он медленно, и я подумал, не могли бы вы...</w:t>
      </w:r>
    </w:p>
    <w:p>
      <w:pPr>
        <w:pStyle w:val="Style21"/>
        <w:widowControl/>
        <w:ind w:firstLine="567"/>
        <w:jc w:val="both"/>
        <w:rPr/>
      </w:pPr>
      <w:r>
        <w:rPr>
          <w:rStyle w:val="FontStyle53"/>
          <w:sz w:val="24"/>
          <w:szCs w:val="24"/>
        </w:rPr>
        <w:t>Элизабет подняла руку.</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и слова больше, Касс. Только перед тем как уходить, покажите мне, что к чему, и я сама покорм</w:t>
        <w:softHyphen/>
        <w:t>лю мистера Теда, когда он появится.</w:t>
      </w:r>
    </w:p>
    <w:p>
      <w:pPr>
        <w:pStyle w:val="Style21"/>
        <w:widowControl/>
        <w:ind w:firstLine="567"/>
        <w:jc w:val="both"/>
        <w:rPr/>
      </w:pPr>
      <w:r>
        <w:rPr>
          <w:rStyle w:val="FontStyle53"/>
          <w:sz w:val="24"/>
          <w:szCs w:val="24"/>
        </w:rPr>
        <w:t>Касс расслабился.</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ело в том, — признался он, — что я вышел в финал соревнований по дарту и хотел бы успеть в паб. К половине пятого, если вас устраивает.</w:t>
      </w:r>
    </w:p>
    <w:p>
      <w:pPr>
        <w:pStyle w:val="Style21"/>
        <w:widowControl/>
        <w:ind w:firstLine="567"/>
        <w:jc w:val="both"/>
        <w:rPr/>
      </w:pPr>
      <w:r>
        <w:rPr>
          <w:rStyle w:val="FontStyle53"/>
          <w:sz w:val="24"/>
          <w:szCs w:val="24"/>
        </w:rPr>
        <w:t>Получив согласие Элизабет, он удалился. Но едва Касс успел дотащить поднос до кухни, как у дверей раздался звонок и он заторопился откры</w:t>
        <w:softHyphen/>
        <w:t>вать.</w:t>
      </w:r>
    </w:p>
    <w:p>
      <w:pPr>
        <w:pStyle w:val="Style21"/>
        <w:widowControl/>
        <w:ind w:firstLine="567"/>
        <w:jc w:val="both"/>
        <w:rPr/>
      </w:pPr>
      <w:r>
        <w:rPr>
          <w:rStyle w:val="FontStyle53"/>
          <w:sz w:val="24"/>
          <w:szCs w:val="24"/>
        </w:rPr>
        <w:t>Элизабет лишь застонала, услышав в холле голос Офелии! Попасть ей на прицел после нападения Кет — нет уж, это слишком!</w:t>
      </w:r>
    </w:p>
    <w:p>
      <w:pPr>
        <w:pStyle w:val="Style21"/>
        <w:widowControl/>
        <w:ind w:firstLine="567"/>
        <w:jc w:val="both"/>
        <w:rPr/>
      </w:pPr>
      <w:r>
        <w:rPr>
          <w:rStyle w:val="FontStyle53"/>
          <w:sz w:val="24"/>
          <w:szCs w:val="24"/>
        </w:rPr>
        <w:t>Дверь скрипнула, и в щель просунулась аккурат</w:t>
        <w:softHyphen/>
        <w:t>но причесанная голова Офелии.</w:t>
      </w:r>
    </w:p>
    <w:p>
      <w:pPr>
        <w:pStyle w:val="Style3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е помешала? — вежливо осведомилась она. — Теда еще нет дома?</w:t>
      </w:r>
    </w:p>
    <w:p>
      <w:pPr>
        <w:pStyle w:val="Style21"/>
        <w:widowControl/>
        <w:ind w:firstLine="567"/>
        <w:jc w:val="both"/>
        <w:rPr/>
      </w:pPr>
      <w:r>
        <w:rPr>
          <w:rStyle w:val="FontStyle53"/>
          <w:sz w:val="24"/>
          <w:szCs w:val="24"/>
        </w:rPr>
        <w:t>Элизабет поднялась ей навстречу.</w:t>
      </w:r>
    </w:p>
    <w:p>
      <w:pPr>
        <w:pStyle w:val="Style3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ет, еще нет, — с подчеркнутой любезностью ответила она</w:t>
      </w:r>
    </w:p>
    <w:p>
      <w:pPr>
        <w:sectPr>
          <w:footerReference w:type="default" r:id="rId4"/>
          <w:type w:val="nextPage"/>
          <w:pgSz w:w="11906" w:h="16838"/>
          <w:pgMar w:left="851" w:right="851" w:gutter="0" w:header="0" w:top="1134" w:footer="720" w:bottom="776"/>
          <w:pgNumType w:fmt="decimal"/>
          <w:formProt w:val="false"/>
          <w:textDirection w:val="lrTb"/>
          <w:docGrid w:type="default" w:linePitch="360" w:charSpace="0"/>
        </w:sectPr>
      </w:pPr>
    </w:p>
    <w:p>
      <w:pPr>
        <w:pStyle w:val="Style21"/>
        <w:widowControl/>
        <w:ind w:firstLine="567"/>
        <w:jc w:val="both"/>
        <w:rPr/>
      </w:pPr>
      <w:r>
        <w:rPr>
          <w:rStyle w:val="FontStyle53"/>
          <w:sz w:val="24"/>
          <w:szCs w:val="24"/>
        </w:rPr>
        <w:t>Офелия, облаченная в брючный костюм цвета слоновой кости, вошла в комнату.</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Какая я глупая, конечно же, нет. Ведь Кет поехала в Лондон встретиться с ним.</w:t>
      </w:r>
    </w:p>
    <w:p>
      <w:pPr>
        <w:pStyle w:val="Style21"/>
        <w:widowControl/>
        <w:ind w:firstLine="567"/>
        <w:jc w:val="both"/>
        <w:rPr/>
      </w:pPr>
      <w:r>
        <w:rPr>
          <w:rStyle w:val="FontStyle53"/>
          <w:sz w:val="24"/>
          <w:szCs w:val="24"/>
        </w:rPr>
        <w:t>Элизабет промолчала. Она испытала горькое удовлетворение, получив подтверждение своим са</w:t>
        <w:softHyphen/>
        <w:t>мым худшим опасениям.</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ам не стоит волноваться, дорогая. — Офе</w:t>
        <w:softHyphen/>
        <w:t>лия бросила на нее взгляд. — Они старые друзья и обожают проводить время в обществе друг друга. Они всегда были очень близки. Было даже время, когда... — вздохнув, она не договорила.</w:t>
      </w:r>
    </w:p>
    <w:p>
      <w:pPr>
        <w:pStyle w:val="Style21"/>
        <w:widowControl/>
        <w:ind w:firstLine="567"/>
        <w:jc w:val="both"/>
        <w:rPr/>
      </w:pPr>
      <w:r>
        <w:rPr>
          <w:rStyle w:val="FontStyle53"/>
          <w:sz w:val="24"/>
          <w:szCs w:val="24"/>
        </w:rPr>
        <w:t>Элизабет захотелось запустить чем-нибудь в эту лицемерную улыбающуюся физиономию. Вместо этого она вежливо предложила:</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е хотите ли присесть? — показывая на крес</w:t>
        <w:softHyphen/>
        <w:t>ло со сломанными пружинами.</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Благодарю вас, моя милая, но я не могу дол</w:t>
        <w:softHyphen/>
        <w:t>го задерживаться. У меня сегодня к обеду полков</w:t>
        <w:softHyphen/>
        <w:t>ник Трайс. Сейчас он играет в шахматы с моим отцом, кроме того, я должна дать указания на кух</w:t>
        <w:softHyphen/>
        <w:t>не. Не хотите ли присоединиться к нам? — доба</w:t>
        <w:softHyphen/>
        <w:t>вила она.</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ет, благодарю вас, я с минуты на минуту жду Теда. — Элизабет мило улыбнулась.</w:t>
      </w:r>
    </w:p>
    <w:p>
      <w:pPr>
        <w:pStyle w:val="Style21"/>
        <w:widowControl/>
        <w:ind w:firstLine="567"/>
        <w:jc w:val="both"/>
        <w:rPr/>
      </w:pPr>
      <w:r>
        <w:rPr>
          <w:rStyle w:val="FontStyle53"/>
          <w:sz w:val="24"/>
          <w:szCs w:val="24"/>
        </w:rPr>
        <w:t>Удивленно вскинутые брови Офелии дали по</w:t>
        <w:softHyphen/>
        <w:t>нять, что она сомневается в его скором появлении.</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Конечно, — пробормотала она и, прежде чем уйти, добавила: — Я забежала сказать, что завтра вечером устраиваю небольшой прием с коктейлями и надеюсь, что вы с Тедом тоже будете на нем. Мне бы хотелось познакомить вас с нашими ближай</w:t>
        <w:softHyphen/>
        <w:t>шими соседями, я им рассказала о вас, и они умира</w:t>
        <w:softHyphen/>
        <w:t>ют от желания познакомиться с вами.</w:t>
      </w:r>
    </w:p>
    <w:p>
      <w:pPr>
        <w:pStyle w:val="Style21"/>
        <w:widowControl/>
        <w:ind w:firstLine="567"/>
        <w:jc w:val="both"/>
        <w:rPr/>
      </w:pPr>
      <w:r>
        <w:rPr>
          <w:rStyle w:val="FontStyle53"/>
          <w:sz w:val="24"/>
          <w:szCs w:val="24"/>
        </w:rPr>
        <w:t>Элизабет захотелось узнать, что же она расска</w:t>
        <w:softHyphen/>
        <w:t>зала им, впрочем, можно предположить.</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И мне очень повезло, — продолжала Офе</w:t>
        <w:softHyphen/>
        <w:t>лия, — я сумела уговорить заглянуть к нам нашу знаменитость. Сомневаюсь, что вы о нем слыша</w:t>
        <w:softHyphen/>
        <w:t>ли — скорее всего, как и большинство сегодняшних молодых людей, вы предпочитаете поп-музыку. — Она снисходительно усмехнулась. — Это сэр Мар</w:t>
        <w:softHyphen/>
        <w:t>тин Стюард, знаменитый дирижер.</w:t>
      </w:r>
    </w:p>
    <w:p>
      <w:pPr>
        <w:pStyle w:val="Style21"/>
        <w:widowControl/>
        <w:ind w:firstLine="567"/>
        <w:jc w:val="both"/>
        <w:rPr/>
      </w:pPr>
      <w:r>
        <w:rPr>
          <w:rStyle w:val="FontStyle53"/>
          <w:sz w:val="24"/>
          <w:szCs w:val="24"/>
        </w:rPr>
        <w:t>Слышала ли она о нем! Прошлым летом Эли</w:t>
        <w:softHyphen/>
        <w:t>забет несколько часов отстояла в очереди за биле</w:t>
        <w:softHyphen/>
        <w:t>тами, чтобы попасть на его концерт в Альберт-Холле, где он дирижировал сочинением «Сны Иеронимуса».</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хотела бы представить вас ему, — продол</w:t>
        <w:softHyphen/>
        <w:t>жала Офелия, — но боюсь, как бы общение с ним не показалось вам трудноватым. Он исключительно... э-э-э... утонченный человек. И должна признаться, что порой я и сама теряюсь, когда он начинает говорить о музыке. — Снова тот же смешок. — Но обещаю, что как только смогу, подойду и выручу вас.</w:t>
      </w:r>
    </w:p>
    <w:p>
      <w:pPr>
        <w:pStyle w:val="Style21"/>
        <w:widowControl/>
        <w:tabs>
          <w:tab w:val="clear" w:pos="708"/>
          <w:tab w:val="left" w:pos="677"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Благодарю  вас, — сухо  сказала  Элизабет.</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Значит, вы передадите Теду... когда увидите его... что я жду вас обоих примерно в половине седьмого.</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 xml:space="preserve">Да, я непременно передам. — К счастью, ее здесь </w:t>
      </w:r>
      <w:r>
        <w:rPr>
          <w:rStyle w:val="FontStyle41"/>
          <w:sz w:val="24"/>
          <w:szCs w:val="24"/>
        </w:rPr>
        <w:t xml:space="preserve">не </w:t>
      </w:r>
      <w:r>
        <w:rPr>
          <w:rStyle w:val="FontStyle53"/>
          <w:sz w:val="24"/>
          <w:szCs w:val="24"/>
        </w:rPr>
        <w:t>будет, подумала она, но Тед и Кет, конеч</w:t>
        <w:softHyphen/>
        <w:t xml:space="preserve">но </w:t>
      </w:r>
      <w:r>
        <w:rPr>
          <w:rStyle w:val="FontStyle41"/>
          <w:sz w:val="24"/>
          <w:szCs w:val="24"/>
        </w:rPr>
        <w:t xml:space="preserve">же, не </w:t>
      </w:r>
      <w:r>
        <w:rPr>
          <w:rStyle w:val="FontStyle53"/>
          <w:sz w:val="24"/>
          <w:szCs w:val="24"/>
        </w:rPr>
        <w:t>откажутся от приглашения.</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а редкость жаркий день, вам не кажется? — завела она было светский разговор, провожая Офе</w:t>
        <w:softHyphen/>
        <w:t xml:space="preserve">лию до дверей. Ей надо быть вежливой с Офелией, это </w:t>
      </w:r>
      <w:r>
        <w:rPr>
          <w:rStyle w:val="FontStyle41"/>
          <w:sz w:val="24"/>
          <w:szCs w:val="24"/>
        </w:rPr>
        <w:t xml:space="preserve">не </w:t>
      </w:r>
      <w:r>
        <w:rPr>
          <w:rStyle w:val="FontStyle53"/>
          <w:sz w:val="24"/>
          <w:szCs w:val="24"/>
        </w:rPr>
        <w:t xml:space="preserve">так </w:t>
      </w:r>
      <w:r>
        <w:rPr>
          <w:rStyle w:val="FontStyle41"/>
          <w:sz w:val="24"/>
          <w:szCs w:val="24"/>
        </w:rPr>
        <w:t xml:space="preserve">уж </w:t>
      </w:r>
      <w:r>
        <w:rPr>
          <w:rStyle w:val="FontStyle53"/>
          <w:sz w:val="24"/>
          <w:szCs w:val="24"/>
        </w:rPr>
        <w:t xml:space="preserve">и сложно, если учесть, что она с ней больше </w:t>
      </w:r>
      <w:r>
        <w:rPr>
          <w:rStyle w:val="FontStyle41"/>
          <w:sz w:val="24"/>
          <w:szCs w:val="24"/>
        </w:rPr>
        <w:t xml:space="preserve">не </w:t>
      </w:r>
      <w:r>
        <w:rPr>
          <w:rStyle w:val="FontStyle53"/>
          <w:sz w:val="24"/>
          <w:szCs w:val="24"/>
        </w:rPr>
        <w:t>встретится.</w:t>
      </w:r>
    </w:p>
    <w:p>
      <w:pPr>
        <w:pStyle w:val="Style3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Просто ужасный! — Офелия стала обма</w:t>
        <w:softHyphen/>
        <w:t>хиваться. — Боюсь, что нас ждет гроза. Вы не бои</w:t>
        <w:softHyphen/>
        <w:t>тесь остаться здесь одна?</w:t>
      </w:r>
    </w:p>
    <w:p>
      <w:pPr>
        <w:pStyle w:val="Style21"/>
        <w:widowControl/>
        <w:tabs>
          <w:tab w:val="clear" w:pos="708"/>
          <w:tab w:val="left" w:pos="67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ы имеете в виду, если Тед не приедет? О, нет, — небрежно бросила Элизабет. — Я люблю грозу. — Она с детства панически боялась ее. Но что значит еще одна невинная ложь на фоне того вра</w:t>
        <w:softHyphen/>
        <w:t>нья, которое окружало ее последнее время?</w:t>
      </w:r>
    </w:p>
    <w:p>
      <w:pPr>
        <w:pStyle w:val="Style21"/>
        <w:widowControl/>
        <w:ind w:firstLine="567"/>
        <w:jc w:val="both"/>
        <w:rPr/>
      </w:pPr>
      <w:r>
        <w:rPr>
          <w:rStyle w:val="FontStyle53"/>
          <w:sz w:val="24"/>
          <w:szCs w:val="24"/>
        </w:rPr>
        <w:t>Когда за Офелией закрылась дверь, Элизабет вернулась в кабинет и какое-то время постояла, глядя на телефон и прикидывая, не стоит ли ей по</w:t>
        <w:softHyphen/>
        <w:t>звонить бабушке в Австралию и ввести ее в курс истинного положения дел. Но она не пришла ни к какому решению, кроме одного: утром уехать отсю</w:t>
        <w:softHyphen/>
        <w:t>да. Да и в любом случае, в Австралии сейчас глу</w:t>
        <w:softHyphen/>
        <w:t>бокая ночь.</w:t>
      </w:r>
    </w:p>
    <w:p>
      <w:pPr>
        <w:pStyle w:val="Style21"/>
        <w:widowControl/>
        <w:ind w:firstLine="567"/>
        <w:jc w:val="both"/>
        <w:rPr/>
      </w:pPr>
      <w:r>
        <w:rPr>
          <w:rStyle w:val="FontStyle53"/>
          <w:sz w:val="24"/>
          <w:szCs w:val="24"/>
        </w:rPr>
        <w:t>Вернувшись в гостиную, она задумчиво устави</w:t>
        <w:softHyphen/>
        <w:t>лась в окно. Солнце давно уже скрылось, и низкие облака, смахивающие на грязные мотки шерсти, ви</w:t>
        <w:softHyphen/>
        <w:t>сели едва ли не на деревьях. На газонах никого не было видно. Всего неделю назад, подумала Эли</w:t>
        <w:softHyphen/>
        <w:t>забет, она пересекала эти лужайки рука об руку с Фредом в толпе гостей, ожидая встречи с Офели</w:t>
        <w:softHyphen/>
        <w:t>ей. Сколько событий произошло за это время!</w:t>
      </w:r>
    </w:p>
    <w:p>
      <w:pPr>
        <w:pStyle w:val="Style21"/>
        <w:widowControl/>
        <w:ind w:firstLine="567"/>
        <w:jc w:val="both"/>
        <w:rPr/>
      </w:pPr>
      <w:r>
        <w:rPr>
          <w:rStyle w:val="FontStyle53"/>
          <w:sz w:val="24"/>
          <w:szCs w:val="24"/>
        </w:rPr>
        <w:t>Элизабет бесцельно бродила по комнате. Тед и Кет скорее всего уже завершили ленч. И можно предположить, что вернулись в его квартиру — без сомнения, она у него есть в городе, хотя он никогда не упоминал о ней. Элизабет сжала зубы и стала повторять слова, которые скажет ему, когда он появится.</w:t>
      </w:r>
    </w:p>
    <w:p>
      <w:pPr>
        <w:pStyle w:val="Style21"/>
        <w:widowControl/>
        <w:ind w:firstLine="567"/>
        <w:jc w:val="both"/>
        <w:rPr/>
      </w:pPr>
      <w:r>
        <w:rPr>
          <w:rStyle w:val="FontStyle53"/>
          <w:sz w:val="24"/>
          <w:szCs w:val="24"/>
        </w:rPr>
        <w:t>Минуты ползли одна за другой, и в комнате ста</w:t>
        <w:softHyphen/>
        <w:t>новилось все темнее. Элизабет ждала начала гро</w:t>
        <w:softHyphen/>
        <w:t>зы — пусть она скорее разразится, пусть в неистов</w:t>
        <w:softHyphen/>
        <w:t>стве стихии сольются воедино небо и земля. Это ожидание уже стало мучительно томить ее.</w:t>
      </w:r>
    </w:p>
    <w:p>
      <w:pPr>
        <w:pStyle w:val="Style21"/>
        <w:widowControl/>
        <w:ind w:firstLine="567"/>
        <w:jc w:val="both"/>
        <w:rPr/>
      </w:pPr>
      <w:r>
        <w:rPr>
          <w:rStyle w:val="FontStyle53"/>
          <w:sz w:val="24"/>
          <w:szCs w:val="24"/>
        </w:rPr>
        <w:t>Сразу после четырех появился Касс с подносом, на котором стоял чайный сервиз. Элизабет показа</w:t>
        <w:softHyphen/>
        <w:t>лось, что он с сочувствием посмотрел на нее, уви</w:t>
        <w:softHyphen/>
        <w:t>дев, как она забилась в угол дивана.</w:t>
      </w:r>
    </w:p>
    <w:p>
      <w:pPr>
        <w:pStyle w:val="Style2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Чашечку ради здоровья! — сказал он веселым тоном. Поставив поднос, Касс включил настольную лампу. — Вот так-то лучше. Холодает, мисс, для огня все готово, осталось только поднести спичку. Полешки в корзинке, а спички на каминной доске.</w:t>
      </w:r>
    </w:p>
    <w:p>
      <w:pPr>
        <w:pStyle w:val="Style21"/>
        <w:widowControl/>
        <w:ind w:firstLine="567"/>
        <w:jc w:val="both"/>
        <w:rPr/>
      </w:pPr>
      <w:r>
        <w:rPr>
          <w:rStyle w:val="FontStyle53"/>
          <w:sz w:val="24"/>
          <w:szCs w:val="24"/>
        </w:rPr>
        <w:t>Чай был самым приятным из всего, что ей выпа</w:t>
        <w:softHyphen/>
        <w:t>ло за день, и она постаралась растянуть удоволь</w:t>
        <w:softHyphen/>
        <w:t>ствие как можно дольше, опустошив чайник и съев два пирожных. Когда позолоченные часы на ками</w:t>
        <w:softHyphen/>
        <w:t>не пробили четверть шестого, она вышла на кухню, где застала Касса, наводившего глянец на ботинки. Кухня оказалась довольно просторной, с полным набором всевозможных кухонных принадлежно</w:t>
        <w:softHyphen/>
        <w:t>стей, со стенами, обшитыми дубовыми панелями, которые придавали ей уют. Из духовки шел упои</w:t>
        <w:softHyphen/>
        <w:t>тельный аромат жареного цыпленка с приправами. Касс с гордостью познакомил Элизабет со своим хозяйством. Все блестело и сверкало.</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Цыпленку ничего не сделается, когда бы вы его ни вытащили, — сказал он, садясь на стул, чтобы натянуть высокие ботинки. — Я оставил миску с едой для Бенджамина. Они привык тут обедать.</w:t>
      </w:r>
    </w:p>
    <w:p>
      <w:pPr>
        <w:pStyle w:val="Style21"/>
        <w:widowControl/>
        <w:ind w:firstLine="567"/>
        <w:jc w:val="both"/>
        <w:rPr/>
      </w:pPr>
      <w:r>
        <w:rPr>
          <w:rStyle w:val="FontStyle53"/>
          <w:sz w:val="24"/>
          <w:szCs w:val="24"/>
        </w:rPr>
        <w:t>Элизабет пообещала покормить и Бенджамина.</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адеюсь, вы одержите победу в матче по дарту, — подбодрила она Касса, когда тот снимал прорезиненный плащ с крючка за дверью.</w:t>
      </w:r>
    </w:p>
    <w:p>
      <w:pPr>
        <w:pStyle w:val="Style21"/>
        <w:widowControl/>
        <w:ind w:firstLine="567"/>
        <w:jc w:val="both"/>
        <w:rPr/>
      </w:pPr>
      <w:r>
        <w:rPr>
          <w:rStyle w:val="FontStyle53"/>
          <w:sz w:val="24"/>
          <w:szCs w:val="24"/>
        </w:rPr>
        <w:t>Веселый маленький человечек вскинул два боль</w:t>
        <w:softHyphen/>
        <w:t>ших пальца и расплылся в широкой улыбке.</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Приложу все старания, — пообещал он, вы</w:t>
        <w:softHyphen/>
        <w:t>ходя.</w:t>
      </w:r>
    </w:p>
    <w:p>
      <w:pPr>
        <w:pStyle w:val="Style21"/>
        <w:widowControl/>
        <w:ind w:firstLine="567"/>
        <w:jc w:val="both"/>
        <w:rPr/>
      </w:pPr>
      <w:r>
        <w:rPr>
          <w:rStyle w:val="FontStyle53"/>
          <w:sz w:val="24"/>
          <w:szCs w:val="24"/>
        </w:rPr>
        <w:t>Когда задняя дверь за ним закрылась, Элизабет осталась на кухне, приглядываясь через окно к темной груде облаков. Ей стало грустно и одиноко, она почувствовала, как ею овладевает депрессия. Не имеет смысла жалеть себя.</w:t>
      </w:r>
    </w:p>
    <w:p>
      <w:pPr>
        <w:pStyle w:val="Style21"/>
        <w:widowControl/>
        <w:ind w:firstLine="567"/>
        <w:jc w:val="both"/>
        <w:rPr/>
      </w:pPr>
      <w:r>
        <w:rPr>
          <w:rStyle w:val="FontStyle53"/>
          <w:sz w:val="24"/>
          <w:szCs w:val="24"/>
        </w:rPr>
        <w:t>Элизабет услышала мяуканье у ног и, опустив глаза, увидела, что Бенджамин с надеждой смотрит на нее. Взяв его на руки, она прижалась щекой к его мягкой шерстке. Но Бенджамину нужно было совсем не это, он ждал других знаков внимания.</w:t>
      </w:r>
    </w:p>
    <w:p>
      <w:pPr>
        <w:pStyle w:val="Style15"/>
        <w:widowControl/>
        <w:ind w:firstLine="567"/>
        <w:jc w:val="both"/>
        <w:rPr/>
      </w:pPr>
      <w:r>
        <w:rPr>
          <w:rStyle w:val="FontStyle53"/>
          <w:sz w:val="24"/>
          <w:szCs w:val="24"/>
        </w:rPr>
        <w:t>Он вырвался у нее из рук и выжидающе уставился на Элизабет, пока она открывала жестянку с кор</w:t>
        <w:softHyphen/>
        <w:t>мом.</w:t>
      </w:r>
    </w:p>
    <w:p>
      <w:pPr>
        <w:pStyle w:val="Style21"/>
        <w:widowControl/>
        <w:ind w:firstLine="567"/>
        <w:jc w:val="both"/>
        <w:rPr/>
      </w:pPr>
      <w:r>
        <w:rPr>
          <w:rStyle w:val="FontStyle53"/>
          <w:sz w:val="24"/>
          <w:szCs w:val="24"/>
        </w:rPr>
        <w:t>Элизабет стояла над ним, пока он не съел все до конца и не вылизал миску. Как легко кошку сде</w:t>
        <w:softHyphen/>
        <w:t>лать счастливой. Она грустно улыбнулась.</w:t>
      </w:r>
    </w:p>
    <w:p>
      <w:pPr>
        <w:pStyle w:val="Style21"/>
        <w:widowControl/>
        <w:ind w:firstLine="567"/>
        <w:jc w:val="both"/>
        <w:rPr/>
      </w:pPr>
      <w:r>
        <w:rPr>
          <w:rStyle w:val="FontStyle53"/>
          <w:sz w:val="24"/>
          <w:szCs w:val="24"/>
        </w:rPr>
        <w:t>Элизабет вернулась в гостиную, и Бенджамин, как собачонка, побежал за ней. В комнате было довольно тепло, но мрачно и безрадостно, и Эли</w:t>
        <w:softHyphen/>
        <w:t>забет поежилась, задергивая портьеры. Она расто</w:t>
        <w:softHyphen/>
        <w:t>пила камин и, усевшись на коврик, стала смотреть на языки разгорающегося пламени. Бенджамин сидел рядом, старательно умываясь после сыт</w:t>
        <w:softHyphen/>
        <w:t>ного обеда.</w:t>
      </w:r>
    </w:p>
    <w:p>
      <w:pPr>
        <w:pStyle w:val="Style21"/>
        <w:widowControl/>
        <w:ind w:firstLine="567"/>
        <w:jc w:val="both"/>
        <w:rPr/>
      </w:pPr>
      <w:r>
        <w:rPr>
          <w:rStyle w:val="FontStyle53"/>
          <w:sz w:val="24"/>
          <w:szCs w:val="24"/>
        </w:rPr>
        <w:t>Именно он первым отреагировал на надвигаю</w:t>
        <w:softHyphen/>
        <w:t>щуюся грозу. Внезапно он сел на задние лапки, вскинул голову и прислушался. После чего, завопив, забился куда-то в угол комнаты. А через мгновение и Элизабет услышала далекий низкий рокот. Пер</w:t>
        <w:softHyphen/>
        <w:t>вым ее желанием было взбежать наверх и сунуть голову под подушку, как она это делала, когда была маленькой. Но она приказала себе не глупить: она уже не ребенок и оснований для паники нет. Это всего лишь летняя гроза, и она скоро кончится.</w:t>
      </w:r>
    </w:p>
    <w:p>
      <w:pPr>
        <w:pStyle w:val="Style21"/>
        <w:widowControl/>
        <w:ind w:firstLine="567"/>
        <w:jc w:val="both"/>
        <w:rPr/>
      </w:pPr>
      <w:r>
        <w:rPr>
          <w:rStyle w:val="FontStyle53"/>
          <w:sz w:val="24"/>
          <w:szCs w:val="24"/>
        </w:rPr>
        <w:t>В этом Элизабет глубоко ошибалась. На следую</w:t>
        <w:softHyphen/>
        <w:t>щий день газеты сообщили, что графство Кент по</w:t>
        <w:softHyphen/>
        <w:t>страдало от самого продолжительного и серьезного шторма, который принес массу разрушений.</w:t>
      </w:r>
    </w:p>
    <w:p>
      <w:pPr>
        <w:pStyle w:val="Style21"/>
        <w:widowControl/>
        <w:ind w:firstLine="567"/>
        <w:jc w:val="both"/>
        <w:rPr/>
      </w:pPr>
      <w:r>
        <w:rPr>
          <w:rStyle w:val="FontStyle53"/>
          <w:sz w:val="24"/>
          <w:szCs w:val="24"/>
        </w:rPr>
        <w:t>Когда первая ослепительная молния блеснула в проеме портьер и осветила комнату, Элизабет за</w:t>
        <w:softHyphen/>
        <w:t>лезла на диван и забилась в угол, прижав к уху по</w:t>
        <w:softHyphen/>
        <w:t>душку, но тут же последовал грохот, едва не оглу</w:t>
        <w:softHyphen/>
        <w:t>шивший ее.</w:t>
      </w:r>
    </w:p>
    <w:p>
      <w:pPr>
        <w:pStyle w:val="Style21"/>
        <w:widowControl/>
        <w:ind w:firstLine="567"/>
        <w:jc w:val="both"/>
        <w:rPr/>
      </w:pPr>
      <w:r>
        <w:rPr>
          <w:rStyle w:val="FontStyle53"/>
          <w:sz w:val="24"/>
          <w:szCs w:val="24"/>
        </w:rPr>
        <w:t>Это было только началом. При каждой вспышке молнии Элизабет чувствовала, что у нее судорож</w:t>
        <w:softHyphen/>
        <w:t>но сжимается желудок и нервы вот-вот сдадут. Съежившись в углу дивана, она слушала яростные раскаты грома, которые то утихали, то разражались с новой силой.</w:t>
      </w:r>
    </w:p>
    <w:p>
      <w:pPr>
        <w:pStyle w:val="Style21"/>
        <w:widowControl/>
        <w:ind w:firstLine="567"/>
        <w:jc w:val="both"/>
        <w:rPr/>
      </w:pPr>
      <w:r>
        <w:rPr>
          <w:rStyle w:val="FontStyle53"/>
          <w:sz w:val="24"/>
          <w:szCs w:val="24"/>
        </w:rPr>
        <w:t>Неужели это никогда не кончится? Элизабет поймала себя на том, что всхлипывает от страха. На какое-то мгновение наступила тишина, Элизабет затаила дыхание. Постепенно гром начал стихать, пока не перешел в низкое ворчание где то в отдале</w:t>
        <w:softHyphen/>
        <w:t>нии. Элизабет прислушивалась к потокам ливня, молясь, чтобы гроза наконец прекратилась. Когда откуда-то появившийся Бенджамин прыгнул на ди</w:t>
        <w:softHyphen/>
        <w:t>ван и уселся рядом с ней, она поняла, что буре пришел конец. Кошки это всегда чувствуют... В этот момент Элизабет подумала, что ей следовало бы посмотреть, не повредил ли шторм помещения под самой крышей. С трудом поднявшись и убедившись, что все там в порядке, она в изнеможении упала на кровать и попыталась расслабиться.</w:t>
      </w:r>
    </w:p>
    <w:p>
      <w:pPr>
        <w:pStyle w:val="Style21"/>
        <w:widowControl/>
        <w:ind w:firstLine="567"/>
        <w:jc w:val="both"/>
        <w:rPr/>
      </w:pPr>
      <w:r>
        <w:rPr>
          <w:rStyle w:val="FontStyle53"/>
          <w:sz w:val="24"/>
          <w:szCs w:val="24"/>
        </w:rPr>
        <w:t>Элизабет не заметила, как задремала, а проснув</w:t>
        <w:softHyphen/>
        <w:t>шись, почувствовала себя лучше: дрожь прошла и голова прояснилась. Она посмотрела на часы. Было двадцать минут восьмого. Гроза кончилась. Тед, возможно, давно уже дома. Но скорее всего он остался в Лондоне, и они с Кет проведут ночь в его квартире.</w:t>
      </w:r>
    </w:p>
    <w:p>
      <w:pPr>
        <w:pStyle w:val="Style21"/>
        <w:widowControl/>
        <w:ind w:firstLine="567"/>
        <w:jc w:val="both"/>
        <w:rPr/>
      </w:pPr>
      <w:r>
        <w:rPr>
          <w:rStyle w:val="FontStyle53"/>
          <w:sz w:val="24"/>
          <w:szCs w:val="24"/>
        </w:rPr>
        <w:t>Элизабет твердо решила, что при первой же воз</w:t>
        <w:softHyphen/>
        <w:t>можности унесет ноги из этого дома и ничто не сможет остановить ее.</w:t>
      </w:r>
    </w:p>
    <w:p>
      <w:pPr>
        <w:pStyle w:val="Style21"/>
        <w:widowControl/>
        <w:ind w:firstLine="567"/>
        <w:jc w:val="both"/>
        <w:rPr/>
      </w:pPr>
      <w:r>
        <w:rPr>
          <w:rStyle w:val="FontStyle53"/>
          <w:sz w:val="24"/>
          <w:szCs w:val="24"/>
        </w:rPr>
        <w:t>Приняв решение, она приступила к практиче</w:t>
        <w:softHyphen/>
        <w:t>ским действиям: вытащив из шкафа дорожную сумку, положила ее на кровать, затем открыла комод и стала выкладывать свою одежду.</w:t>
      </w:r>
    </w:p>
    <w:p>
      <w:pPr>
        <w:pStyle w:val="Style21"/>
        <w:widowControl/>
        <w:ind w:firstLine="567"/>
        <w:jc w:val="both"/>
        <w:rPr/>
      </w:pPr>
      <w:r>
        <w:rPr>
          <w:rStyle w:val="FontStyle53"/>
          <w:sz w:val="24"/>
          <w:szCs w:val="24"/>
        </w:rPr>
        <w:t>Элизабет складывала платье, когда услышала Шаги по лестнице. Мышцы ее напряглись.</w:t>
      </w:r>
    </w:p>
    <w:p>
      <w:pPr>
        <w:pStyle w:val="Style2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Бетти... Бетти... где вы?</w:t>
      </w:r>
    </w:p>
    <w:p>
      <w:pPr>
        <w:pStyle w:val="Style21"/>
        <w:widowControl/>
        <w:ind w:firstLine="567"/>
        <w:jc w:val="both"/>
        <w:rPr/>
      </w:pPr>
      <w:r>
        <w:rPr>
          <w:rStyle w:val="FontStyle53"/>
          <w:sz w:val="24"/>
          <w:szCs w:val="24"/>
        </w:rPr>
        <w:t>Она не откликнулась, а когда дверь открылась, даже не повернулась, поглощенная складыванием</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Какой чертовщиной вы тут занимаетесь? — Он еле шевелил языком, словно был пьян.</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Укладываюсь, — как можно спокойнее ска</w:t>
        <w:softHyphen/>
        <w:t>зала она. — Утром я уезжаю.</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 нет, — едва не простонал он.</w:t>
      </w:r>
    </w:p>
    <w:p>
      <w:pPr>
        <w:pStyle w:val="Style21"/>
        <w:widowControl/>
        <w:ind w:firstLine="567"/>
        <w:jc w:val="both"/>
        <w:rPr/>
      </w:pPr>
      <w:r>
        <w:rPr>
          <w:rStyle w:val="FontStyle53"/>
          <w:sz w:val="24"/>
          <w:szCs w:val="24"/>
        </w:rPr>
        <w:t>Готовая к сопротивлению, если это будет необ</w:t>
        <w:softHyphen/>
        <w:t>ходимо, она повернулась и увидела, как Тед по</w:t>
        <w:softHyphen/>
        <w:t>валился на кровать. Вид у него был просто ужас</w:t>
        <w:softHyphen/>
        <w:t>ный: лицо пепельного цвета, а одежда мокрая и в грязи.</w:t>
      </w:r>
    </w:p>
    <w:p>
      <w:pPr>
        <w:pStyle w:val="Style21"/>
        <w:widowControl/>
        <w:ind w:firstLine="567"/>
        <w:jc w:val="both"/>
        <w:rPr/>
      </w:pPr>
      <w:r>
        <w:rPr>
          <w:rStyle w:val="FontStyle53"/>
          <w:sz w:val="24"/>
          <w:szCs w:val="24"/>
        </w:rPr>
        <w:t>В долю секунды Элизабет оказалась рядом с ним на другом конце комнаты, весь ее гнев испа</w:t>
        <w:softHyphen/>
        <w:t>рился.</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Тед... Тед... что случилось? Вы ранены? По</w:t>
        <w:softHyphen/>
        <w:t>слать за доктором?</w:t>
      </w:r>
    </w:p>
    <w:p>
      <w:pPr>
        <w:pStyle w:val="Style21"/>
        <w:widowControl/>
        <w:ind w:firstLine="567"/>
        <w:jc w:val="both"/>
        <w:rPr/>
      </w:pPr>
      <w:r>
        <w:rPr>
          <w:rStyle w:val="FontStyle53"/>
          <w:sz w:val="24"/>
          <w:szCs w:val="24"/>
        </w:rPr>
        <w:t>О Господи! Очевидно, он попал в аварию, по</w:t>
        <w:softHyphen/>
        <w:t>думала она, серьезно ранен, может, умирает, а она...</w:t>
      </w:r>
    </w:p>
    <w:p>
      <w:pPr>
        <w:pStyle w:val="Style21"/>
        <w:widowControl/>
        <w:tabs>
          <w:tab w:val="clear" w:pos="708"/>
          <w:tab w:val="left" w:pos="667"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е суетитесь, девочка. — Он приложил ла</w:t>
        <w:softHyphen/>
        <w:t>донь ко лбу. — Лучше попросите Касса.</w:t>
      </w:r>
    </w:p>
    <w:p>
      <w:pPr>
        <w:pStyle w:val="Style21"/>
        <w:widowControl/>
        <w:tabs>
          <w:tab w:val="clear" w:pos="708"/>
          <w:tab w:val="left" w:pos="667"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Касса нет, — сказала Элизабет, — не сомне</w:t>
        <w:softHyphen/>
        <w:t>ваюсь, что вам нужен врач.</w:t>
      </w:r>
    </w:p>
    <w:p>
      <w:pPr>
        <w:pStyle w:val="Style21"/>
        <w:widowControl/>
        <w:tabs>
          <w:tab w:val="clear" w:pos="708"/>
          <w:tab w:val="left" w:pos="667"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Мне... врач... не нужен, — медленно, как бы объясняясь с ребенком, произнес он. — Все, что мне нужно, это горячая ванна и хорошая порция виски.</w:t>
      </w:r>
    </w:p>
    <w:p>
      <w:pPr>
        <w:pStyle w:val="Style21"/>
        <w:widowControl/>
        <w:ind w:firstLine="567"/>
        <w:jc w:val="both"/>
        <w:rPr/>
      </w:pPr>
      <w:r>
        <w:rPr>
          <w:rStyle w:val="FontStyle53"/>
          <w:sz w:val="24"/>
          <w:szCs w:val="24"/>
        </w:rPr>
        <w:t>Он начал было приподниматься, но она уложи</w:t>
        <w:softHyphen/>
        <w:t>ла его обратно.</w:t>
      </w:r>
    </w:p>
    <w:p>
      <w:pPr>
        <w:pStyle w:val="Style21"/>
        <w:widowControl/>
        <w:tabs>
          <w:tab w:val="clear" w:pos="708"/>
          <w:tab w:val="left" w:pos="7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Лежите.</w:t>
      </w:r>
    </w:p>
    <w:p>
      <w:pPr>
        <w:pStyle w:val="Style21"/>
        <w:widowControl/>
        <w:ind w:firstLine="567"/>
        <w:jc w:val="both"/>
        <w:rPr/>
      </w:pPr>
      <w:r>
        <w:rPr>
          <w:rStyle w:val="FontStyle53"/>
          <w:sz w:val="24"/>
          <w:szCs w:val="24"/>
        </w:rPr>
        <w:t>Элизабет быстро наполнила ванну горячей во</w:t>
        <w:softHyphen/>
        <w:t>дой, вынула из шкафа теплый халат, повесила его на дверь ванной и вернулась в комнату.</w:t>
      </w:r>
    </w:p>
    <w:p>
      <w:pPr>
        <w:pStyle w:val="Style21"/>
        <w:widowControl/>
        <w:ind w:firstLine="567"/>
        <w:jc w:val="both"/>
        <w:rPr/>
      </w:pPr>
      <w:r>
        <w:rPr>
          <w:rStyle w:val="FontStyle53"/>
          <w:sz w:val="24"/>
          <w:szCs w:val="24"/>
        </w:rPr>
        <w:t>Он лежал, не шевелясь.</w:t>
      </w:r>
    </w:p>
    <w:p>
      <w:pPr>
        <w:pStyle w:val="Style21"/>
        <w:widowControl/>
        <w:tabs>
          <w:tab w:val="clear" w:pos="708"/>
          <w:tab w:val="left" w:pos="667"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се готово, — сказала она, стараясь унять волнение. — Идемте.</w:t>
      </w:r>
    </w:p>
    <w:p>
      <w:pPr>
        <w:pStyle w:val="Style21"/>
        <w:widowControl/>
        <w:ind w:firstLine="567"/>
        <w:jc w:val="both"/>
        <w:rPr/>
      </w:pPr>
      <w:r>
        <w:rPr>
          <w:rStyle w:val="FontStyle53"/>
          <w:sz w:val="24"/>
          <w:szCs w:val="24"/>
        </w:rPr>
        <w:t>Тед было раздраженно отмахнулся от нее, но встав, покачнулся, она подхватила его и помогла добраться до ванной, и он принял ее помощь уже без возражений.</w:t>
      </w:r>
    </w:p>
    <w:p>
      <w:pPr>
        <w:pStyle w:val="Style21"/>
        <w:widowControl/>
        <w:ind w:firstLine="567"/>
        <w:jc w:val="both"/>
        <w:rPr/>
      </w:pPr>
      <w:r>
        <w:rPr>
          <w:rStyle w:val="FontStyle53"/>
          <w:sz w:val="24"/>
          <w:szCs w:val="24"/>
        </w:rPr>
        <w:t>Войдя в ванную, он бессильно опустился на пробковой стул. Элизабет стащила с него промок</w:t>
        <w:softHyphen/>
        <w:t>шее пальто и, поколебавшись, принялась за мокрые носки и обувь.</w:t>
      </w:r>
    </w:p>
    <w:p>
      <w:pPr>
        <w:pStyle w:val="Style21"/>
        <w:widowControl/>
        <w:tabs>
          <w:tab w:val="clear" w:pos="708"/>
          <w:tab w:val="left" w:pos="67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Справитесь сами со всем остальным? — спросила она. — Если хотите, могу помочь, я не из стеснительных.</w:t>
      </w:r>
    </w:p>
    <w:p>
      <w:pPr>
        <w:pStyle w:val="Style21"/>
        <w:widowControl/>
        <w:tabs>
          <w:tab w:val="clear" w:pos="708"/>
          <w:tab w:val="left" w:pos="67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Справлюсь, — пробормотал он сквозь зубы, и она поняла, как ненавистна ему его беспомощ</w:t>
        <w:softHyphen/>
        <w:t>ность.</w:t>
      </w:r>
    </w:p>
    <w:p>
      <w:pPr>
        <w:pStyle w:val="Style21"/>
        <w:widowControl/>
        <w:ind w:firstLine="567"/>
        <w:jc w:val="both"/>
        <w:rPr/>
      </w:pPr>
      <w:r>
        <w:rPr>
          <w:rStyle w:val="FontStyle53"/>
          <w:sz w:val="24"/>
          <w:szCs w:val="24"/>
        </w:rPr>
        <w:t>Элизабет вылетела в гостиную и налила ему большую порцию виски. На мгновение она помялась у дверей ванной, затем решительно вошла без стука. Тед, вытянувшись, лежал в горячей воде. Он тороп</w:t>
        <w:softHyphen/>
        <w:t>ливо присел и, нахмурившись, посмотрел на нее.</w:t>
      </w:r>
    </w:p>
    <w:p>
      <w:pPr>
        <w:pStyle w:val="Style21"/>
        <w:widowControl/>
        <w:tabs>
          <w:tab w:val="clear" w:pos="708"/>
          <w:tab w:val="left" w:pos="701"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вас сюда не приглашал — сказал он.</w:t>
      </w:r>
    </w:p>
    <w:p>
      <w:pPr>
        <w:pStyle w:val="Style21"/>
        <w:widowControl/>
        <w:tabs>
          <w:tab w:val="clear" w:pos="708"/>
          <w:tab w:val="left" w:pos="67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Еще бы! Я принесла вам вот это. — Она улыбнулась, настолько он был сейчас уморителен.</w:t>
      </w:r>
    </w:p>
    <w:p>
      <w:pPr>
        <w:pStyle w:val="Style21"/>
        <w:widowControl/>
        <w:ind w:firstLine="567"/>
        <w:jc w:val="both"/>
        <w:rPr/>
      </w:pPr>
      <w:r>
        <w:rPr>
          <w:rStyle w:val="FontStyle53"/>
          <w:sz w:val="24"/>
          <w:szCs w:val="24"/>
        </w:rPr>
        <w:t>Элизабет протянула ему стакан, и из воды вы</w:t>
        <w:softHyphen/>
        <w:t>сунулась смуглая рука, схватившая его. Тед что-то пробормотал, очевидно, поблагодарил.</w:t>
      </w:r>
    </w:p>
    <w:p>
      <w:pPr>
        <w:pStyle w:val="Style21"/>
        <w:widowControl/>
        <w:tabs>
          <w:tab w:val="clear" w:pos="708"/>
          <w:tab w:val="left" w:pos="67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Скоро будет готов обед, — сказала она. — Может, вы отправитесь прямо в постель, а я вам ту</w:t>
        <w:softHyphen/>
        <w:t>да принесу поесть?</w:t>
      </w:r>
    </w:p>
    <w:p>
      <w:pPr>
        <w:pStyle w:val="Style101"/>
        <w:widowControl/>
        <w:spacing w:lineRule="auto" w:line="240"/>
        <w:ind w:firstLine="567"/>
        <w:jc w:val="both"/>
        <w:rPr/>
      </w:pPr>
      <w:r>
        <w:rPr>
          <w:rStyle w:val="FontStyle53"/>
          <w:sz w:val="24"/>
          <w:szCs w:val="24"/>
        </w:rPr>
        <w:t>Он сделал глоток виски и наконец слабо улыб</w:t>
        <w:softHyphen/>
        <w:t>нулся ей.</w:t>
      </w:r>
    </w:p>
    <w:p>
      <w:pPr>
        <w:pStyle w:val="Style3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сейчас вылезу, — сказал он. — А теперь валите отсюда, а то я начинаю нервничать.</w:t>
      </w:r>
    </w:p>
    <w:p>
      <w:pPr>
        <w:pStyle w:val="Style21"/>
        <w:widowControl/>
        <w:ind w:firstLine="567"/>
        <w:jc w:val="both"/>
        <w:rPr/>
      </w:pPr>
      <w:r>
        <w:rPr>
          <w:rStyle w:val="FontStyle53"/>
          <w:sz w:val="24"/>
          <w:szCs w:val="24"/>
        </w:rPr>
        <w:t>Когда Элизабет спускалась вниз, до ее слуха донесся шумный плеск воды, свидетельствующий, что с Тедом все в порядке.</w:t>
      </w:r>
    </w:p>
    <w:p>
      <w:pPr>
        <w:pStyle w:val="Style21"/>
        <w:widowControl/>
        <w:ind w:firstLine="567"/>
        <w:jc w:val="both"/>
        <w:rPr/>
      </w:pPr>
      <w:r>
        <w:rPr>
          <w:rStyle w:val="FontStyle53"/>
          <w:sz w:val="24"/>
          <w:szCs w:val="24"/>
        </w:rPr>
        <w:t>Оказавшись на кухне, Элизабет аккуратно сло</w:t>
        <w:softHyphen/>
        <w:t>жила его мокрую одежду в угол. Касс займется ею.</w:t>
      </w:r>
    </w:p>
    <w:p>
      <w:pPr>
        <w:pStyle w:val="Style18"/>
        <w:widowControl/>
        <w:spacing w:lineRule="auto" w:line="240"/>
        <w:ind w:firstLine="567"/>
        <w:rPr/>
      </w:pPr>
      <w:r>
        <w:rPr>
          <w:rStyle w:val="FontStyle53"/>
          <w:sz w:val="24"/>
          <w:szCs w:val="24"/>
        </w:rPr>
        <w:t>Она заглянула в духовку. Пахло восхитительно,  нагрузив тележку, она покатила ее в гостиную и стала накрывать на стол. Дождь еще продолжал хлестать в окна, но в комнате уже было уютно: из-под абажура лампы падали отсветы на столовое серебро и хрустальные бокалы, нарядно смотрев</w:t>
        <w:softHyphen/>
        <w:t>шиеся на белой скатерти. Элизабет поставила на стол хрустящие булочки (скорее всего, Касс испек их утром), кувшинчик со сливками и вазочку с клю</w:t>
        <w:softHyphen/>
        <w:t>квенным вареньем. Затем заглянула в бар в поисках бутылки вина и извлекла одну, которая, по ее мнению, могла подойти к жареному цыпленку. Она подбросила пару полешек в огонь и улыбнулась, увидев Бенджамина, свернувшегося на диване.</w:t>
      </w:r>
    </w:p>
    <w:p>
      <w:pPr>
        <w:pStyle w:val="Style21"/>
        <w:widowControl/>
        <w:ind w:firstLine="567"/>
        <w:jc w:val="both"/>
        <w:rPr/>
      </w:pPr>
      <w:r>
        <w:rPr>
          <w:rStyle w:val="FontStyle53"/>
          <w:sz w:val="24"/>
          <w:szCs w:val="24"/>
        </w:rPr>
        <w:t>Она слышала, как Тед в спальне говорил по телефону. Через несколько минут он спустился. На нем были серые брюки и купальный халат.</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Теперь вы выглядите куда лучше. — Элиза</w:t>
        <w:softHyphen/>
        <w:t>бет ободряюще улыбнулась. — Вы готовы переку</w:t>
        <w:softHyphen/>
        <w:t>сить? Касс оставил жареного цыпленка.</w:t>
      </w:r>
    </w:p>
    <w:p>
      <w:pPr>
        <w:pStyle w:val="Style21"/>
        <w:widowControl/>
        <w:ind w:firstLine="567"/>
        <w:jc w:val="both"/>
        <w:rPr/>
      </w:pPr>
      <w:r>
        <w:rPr>
          <w:rStyle w:val="FontStyle53"/>
          <w:sz w:val="24"/>
          <w:szCs w:val="24"/>
        </w:rPr>
        <w:t>Тед сел за стол и с восхищением оценил сер</w:t>
        <w:softHyphen/>
        <w:t>вировку.</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Как в пятизвездочном отеле, в самом деле, великолепно! Это как раз то, что мне сейчас нуж</w:t>
        <w:softHyphen/>
        <w:t>но, — сказал он. — Поесть и отвести душу в остро</w:t>
        <w:softHyphen/>
        <w:t>умном разговоре.</w:t>
      </w:r>
    </w:p>
    <w:p>
      <w:pPr>
        <w:pStyle w:val="Style21"/>
        <w:widowControl/>
        <w:ind w:firstLine="567"/>
        <w:jc w:val="both"/>
        <w:rPr/>
      </w:pPr>
      <w:r>
        <w:rPr>
          <w:rStyle w:val="FontStyle53"/>
          <w:sz w:val="24"/>
          <w:szCs w:val="24"/>
        </w:rPr>
        <w:t>Элизабет сделала усилие, чтобы ответить в том же духе, легко и небрежно.</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Первое я вам могу обещать, — бросила она через плечо, удаляясь на кухню.</w:t>
      </w:r>
    </w:p>
    <w:p>
      <w:pPr>
        <w:pStyle w:val="Style21"/>
        <w:widowControl/>
        <w:ind w:firstLine="567"/>
        <w:jc w:val="both"/>
        <w:rPr/>
      </w:pPr>
      <w:r>
        <w:rPr>
          <w:rStyle w:val="FontStyle53"/>
          <w:sz w:val="24"/>
          <w:szCs w:val="24"/>
        </w:rPr>
        <w:t>Расставив тарелки, она протянула ему бутылку вина.</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Это подойдет?</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Сент Эстеф», хороший выбор,— сказал он, прочитав этикетку. — И подходящая температура. Фред, видимо, вымуштровал вас. — Поддразнивая, он глянул на нее.</w:t>
      </w:r>
    </w:p>
    <w:p>
      <w:pPr>
        <w:pStyle w:val="Style21"/>
        <w:widowControl/>
        <w:ind w:firstLine="567"/>
        <w:jc w:val="both"/>
        <w:rPr/>
      </w:pPr>
      <w:r>
        <w:rPr>
          <w:rStyle w:val="FontStyle53"/>
          <w:sz w:val="24"/>
          <w:szCs w:val="24"/>
        </w:rPr>
        <w:t>Элизабет не обратила внимания на его тон и занялась цыпленком. Тед разлил вино по бокалам.</w:t>
      </w:r>
    </w:p>
    <w:p>
      <w:pPr>
        <w:pStyle w:val="Style21"/>
        <w:widowControl/>
        <w:tabs>
          <w:tab w:val="clear" w:pos="708"/>
          <w:tab w:val="left" w:pos="89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А теперь, — сказала она, — не будете ли вы так любезны рассказать мне, что случилось?</w:t>
      </w:r>
    </w:p>
    <w:p>
      <w:pPr>
        <w:pStyle w:val="Style21"/>
        <w:widowControl/>
        <w:tabs>
          <w:tab w:val="clear" w:pos="708"/>
          <w:tab w:val="left" w:pos="739"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у, если коротко, чтобы не утомлять вас, произошло следующее. Едва я повернул на дорогу, ведущую к дому, как хлынул дождь, и я не заметил, что путь мне преграждает огромное дерево, упав</w:t>
        <w:softHyphen/>
        <w:t>шее, скорее всего, от удара молнии. Я резко затор</w:t>
        <w:softHyphen/>
        <w:t>мозил, рванул руль в сторону, пошел юзом, и кон</w:t>
        <w:softHyphen/>
        <w:t>чилось тем, что угодил в кювет, заполненный водой, а машина легла на бок. Опустим подробно</w:t>
        <w:softHyphen/>
        <w:t>сти, короче, дверь заклинило — и мне потребова</w:t>
        <w:softHyphen/>
        <w:t>лось полчаса, чтобы выбраться, а когда я наконец открыл ее, то свалился в кювет, ну а результат вы видели.</w:t>
      </w:r>
    </w:p>
    <w:p>
      <w:pPr>
        <w:pStyle w:val="Style21"/>
        <w:widowControl/>
        <w:ind w:firstLine="567"/>
        <w:jc w:val="both"/>
        <w:rPr/>
      </w:pPr>
      <w:r>
        <w:rPr>
          <w:rStyle w:val="FontStyle53"/>
          <w:sz w:val="24"/>
          <w:szCs w:val="24"/>
        </w:rPr>
        <w:t>Элизабет выразила искреннее сочувствие.</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ам не повезло, — сказала она. — Гроза бы</w:t>
        <w:softHyphen/>
        <w:t>ла ужасной. — Она непроизвольно поежилась.</w:t>
      </w:r>
    </w:p>
    <w:p>
      <w:pPr>
        <w:pStyle w:val="Style21"/>
        <w:widowControl/>
        <w:ind w:firstLine="567"/>
        <w:jc w:val="both"/>
        <w:rPr/>
      </w:pPr>
      <w:r>
        <w:rPr>
          <w:rStyle w:val="FontStyle53"/>
          <w:sz w:val="24"/>
          <w:szCs w:val="24"/>
        </w:rPr>
        <w:t>Тед бросил на нее внимательный взгляд.</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ас она так потрясла? Вероятно, поэтому вы и стали упаковывать вещи?</w:t>
      </w:r>
    </w:p>
    <w:p>
      <w:pPr>
        <w:pStyle w:val="Style21"/>
        <w:widowControl/>
        <w:ind w:firstLine="567"/>
        <w:jc w:val="both"/>
        <w:rPr/>
      </w:pPr>
      <w:r>
        <w:rPr>
          <w:rStyle w:val="FontStyle53"/>
          <w:sz w:val="24"/>
          <w:szCs w:val="24"/>
        </w:rPr>
        <w:t>Она вспыхнула.</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 общем-то... да... то есть, нет... Я хотела ответить «да» на первый вопрос и «нет» — на вто</w:t>
        <w:softHyphen/>
        <w:t>рой.</w:t>
      </w:r>
    </w:p>
    <w:p>
      <w:pPr>
        <w:pStyle w:val="Style101"/>
        <w:widowControl/>
        <w:tabs>
          <w:tab w:val="clear" w:pos="708"/>
          <w:tab w:val="left" w:pos="653" w:leader="none"/>
        </w:tabs>
        <w:spacing w:lineRule="auto" w:line="240"/>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Тогда в чем же дело? — мягко спросил он. — Расскажите мне.</w:t>
      </w:r>
    </w:p>
    <w:p>
      <w:pPr>
        <w:pStyle w:val="Style21"/>
        <w:widowControl/>
        <w:ind w:firstLine="567"/>
        <w:jc w:val="both"/>
        <w:rPr/>
      </w:pPr>
      <w:r>
        <w:rPr>
          <w:rStyle w:val="FontStyle53"/>
          <w:sz w:val="24"/>
          <w:szCs w:val="24"/>
        </w:rPr>
        <w:t xml:space="preserve">Она, конечно, могла изложить ему все причины своих обид, но удержалась и лишь пожала плечами. </w:t>
      </w:r>
    </w:p>
    <w:p>
      <w:pPr>
        <w:pStyle w:val="Style2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 xml:space="preserve">В данный момент это неважно. </w:t>
      </w:r>
    </w:p>
    <w:p>
      <w:pPr>
        <w:pStyle w:val="Style2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бы хотел знать, — продолжал настаивать он.</w:t>
      </w:r>
    </w:p>
    <w:p>
      <w:pPr>
        <w:pStyle w:val="Style15"/>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не сомневаюсь, — резко сказала она. — Но и мне бы хотелось многое выяснить, однако вы ничего не говорите.</w:t>
      </w:r>
    </w:p>
    <w:p>
      <w:pPr>
        <w:pStyle w:val="Style101"/>
        <w:widowControl/>
        <w:spacing w:lineRule="auto" w:line="240"/>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остаточно честно, — согласился он, подни</w:t>
        <w:softHyphen/>
        <w:t>мая бокал. — Давайте выпьем за то, чтобы все вы</w:t>
        <w:softHyphen/>
        <w:t>яснилось. Чтобы между нами больше не было тайн.</w:t>
      </w:r>
    </w:p>
    <w:p>
      <w:pPr>
        <w:pStyle w:val="Style21"/>
        <w:widowControl/>
        <w:ind w:firstLine="567"/>
        <w:jc w:val="both"/>
        <w:rPr/>
      </w:pPr>
      <w:r>
        <w:rPr>
          <w:rStyle w:val="FontStyle53"/>
          <w:sz w:val="24"/>
          <w:szCs w:val="24"/>
        </w:rPr>
        <w:t>Элизабет сделала глоток вина. Между нами! Она встретила его взгляд — встретила и выдержала. На его губах появилась странная улыбка, которой раньше она никогда не замечала. Как же он привле</w:t>
        <w:softHyphen/>
        <w:t>кателен, подумала она, не в силах справиться с охватившим ее волнением. Свет лампы падал на его худые щеки, и из-под полуприкрытых ресниц бле</w:t>
        <w:softHyphen/>
        <w:t>стели глаза, напоминавшие темные озерца. Прекра</w:t>
        <w:softHyphen/>
        <w:t>ти! — приказала она себе, ты же не собираешься начинать все сначала.</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ам повезло, — небрежно сказала она, — что в машине с вами не было Кет.</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Кет? — он удивленно поднял брови. — Поче</w:t>
        <w:softHyphen/>
        <w:t>му она должна была быть со мной в машине?</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Утром она зашла сюда, разыскивая вас. — Элизабет нервно отщипывала кусочки хлеба. — А потом Офелия сообщила мне, что она поехала к вам.</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Боюсь, что она впустую потратила время. Я не был в офисе. Большую часть дня я провел в порту. Точнее, в большом здании на южном берегу реки, которые фирма использует под склад вина.</w:t>
      </w:r>
    </w:p>
    <w:p>
      <w:pPr>
        <w:pStyle w:val="Style21"/>
        <w:widowControl/>
        <w:ind w:firstLine="567"/>
        <w:jc w:val="both"/>
        <w:rPr/>
      </w:pPr>
      <w:r>
        <w:rPr>
          <w:rStyle w:val="FontStyle53"/>
          <w:sz w:val="24"/>
          <w:szCs w:val="24"/>
        </w:rPr>
        <w:t>Элизабет как-то была там с Фредом и запомнила прохладу подвалов, длинные ряды стеллажей с тес</w:t>
        <w:softHyphen/>
        <w:t>но лежащими на них бутылками, маленький кабинетик, в котором управляющий складом разбирался с бумагами и таможенными пошлинами.</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а, — продолжал Тед. — Мне нужно было обсудить с управляющим массу вопросов. Там бы</w:t>
        <w:softHyphen/>
        <w:t>ло... — Он прервался и нахмурился. Им снова овла</w:t>
        <w:softHyphen/>
        <w:t>дели деловые заботы.</w:t>
      </w:r>
    </w:p>
    <w:p>
      <w:pPr>
        <w:pStyle w:val="Style21"/>
        <w:widowControl/>
        <w:ind w:firstLine="567"/>
        <w:jc w:val="both"/>
        <w:rPr/>
      </w:pPr>
      <w:r>
        <w:rPr>
          <w:rStyle w:val="FontStyle53"/>
          <w:sz w:val="24"/>
          <w:szCs w:val="24"/>
        </w:rPr>
        <w:t>Но в голове Элизабет крутилось лишь то, что он сказал о Кет, или, вернее, то, чего он не говорил. Похоже, его совсем не волновало, что он с ней раз</w:t>
        <w:softHyphen/>
        <w:t>минулся.</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о давайте оставим дела, — сказал он.— Мне и так пришлось полночи и весь сегодняшний день заниматься ими. Я хотел бы получить удоволь</w:t>
        <w:softHyphen/>
        <w:t>ствие от этого изысканного обеда. Кулинария Кас</w:t>
        <w:softHyphen/>
        <w:t>са действительно нечто особенное.</w:t>
      </w:r>
    </w:p>
    <w:p>
      <w:pPr>
        <w:pStyle w:val="Style21"/>
        <w:widowControl/>
        <w:ind w:firstLine="567"/>
        <w:jc w:val="both"/>
        <w:rPr/>
      </w:pPr>
      <w:r>
        <w:rPr>
          <w:rStyle w:val="FontStyle53"/>
          <w:sz w:val="24"/>
          <w:szCs w:val="24"/>
        </w:rPr>
        <w:t>Элизабет охотно согласилась. Ей и самой она нравилась. Значит, он провел ночь не с Кет. Воз</w:t>
        <w:softHyphen/>
        <w:t>можно, она ввела себя в заблуждение?</w:t>
      </w:r>
    </w:p>
    <w:p>
      <w:pPr>
        <w:pStyle w:val="Style21"/>
        <w:widowControl/>
        <w:tabs>
          <w:tab w:val="clear" w:pos="708"/>
          <w:tab w:val="left" w:pos="691"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А теперь расскажите мне, — предложил Тед, когда после цыпленка они приступили к кофе со сливками, — чем вы занимались весь день, то есть до того, как вас напугала гроза. Надеюсь, вы скучали по мне. — Он скользнул взглядом по ее лицу.</w:t>
      </w:r>
    </w:p>
    <w:p>
      <w:pPr>
        <w:pStyle w:val="Style21"/>
        <w:widowControl/>
        <w:tabs>
          <w:tab w:val="clear" w:pos="708"/>
          <w:tab w:val="left" w:pos="691"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 для этого я была слишком занята. Касс просто трогательно хлопотал вокруг меня. Я уст</w:t>
        <w:softHyphen/>
        <w:t>роилась на веранде с книгой, а Бенджамин со</w:t>
        <w:softHyphen/>
        <w:t>ставлял мне компанию. Затем я с удовольствием прогулялась вдоль дороги. Касс угостил меня превосходным ленчем, а потом с визитом пожало</w:t>
        <w:softHyphen/>
        <w:t>вала Офелия. Да, кстати она сказала, что устраи</w:t>
        <w:softHyphen/>
        <w:t>вает завтра прием с коктейлями и хочет, чтобы мы с вами были на нем. Она мечтает познакомить меня с соседями, с сэром Мартином Стюардом. — Тед скорчил физиономию, услышав о приглаше</w:t>
        <w:softHyphen/>
        <w:t>нии, но при упоминании о сэре Мартине как-то даже просиял.</w:t>
      </w:r>
    </w:p>
    <w:p>
      <w:pPr>
        <w:pStyle w:val="Style2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тлично, по крайней мере будет хоть один умный человек, с которым можно поговорить. Он великолепная личность, сэр Мартин, и выдающийся дирижер. Вы слышали о нем?</w:t>
      </w:r>
    </w:p>
    <w:p>
      <w:pPr>
        <w:pStyle w:val="Style31"/>
        <w:widowControl/>
        <w:ind w:firstLine="567"/>
        <w:jc w:val="both"/>
        <w:rPr/>
      </w:pPr>
      <w:r>
        <w:rPr>
          <w:rStyle w:val="FontStyle53"/>
          <w:sz w:val="24"/>
          <w:szCs w:val="24"/>
        </w:rPr>
        <w:t>За десертом они с удовольствием поговорили о музыке, и  наконец Элизабет встала.</w:t>
      </w:r>
    </w:p>
    <w:p>
      <w:pPr>
        <w:pStyle w:val="Style2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 xml:space="preserve">Я пойду приготовлю кофе, — сказала она. </w:t>
      </w:r>
    </w:p>
    <w:p>
      <w:pPr>
        <w:pStyle w:val="Style21"/>
        <w:widowControl/>
        <w:ind w:firstLine="567"/>
        <w:jc w:val="both"/>
        <w:rPr/>
      </w:pPr>
      <w:r>
        <w:rPr>
          <w:rStyle w:val="FontStyle53"/>
          <w:sz w:val="24"/>
          <w:szCs w:val="24"/>
        </w:rPr>
        <w:t>Тед придержал ее за руку.</w:t>
      </w:r>
    </w:p>
    <w:p>
      <w:pPr>
        <w:pStyle w:val="Style81"/>
        <w:widowControl/>
        <w:spacing w:lineRule="auto" w:line="240"/>
        <w:ind w:firstLine="567"/>
        <w:rPr/>
      </w:pPr>
      <w:r>
        <w:rPr>
          <w:rStyle w:val="FontStyle53"/>
          <w:sz w:val="24"/>
          <w:szCs w:val="24"/>
        </w:rPr>
        <w:t>—</w:t>
      </w:r>
      <w:r>
        <w:rPr>
          <w:rStyle w:val="FontStyle53"/>
          <w:rFonts w:eastAsia="Verdana"/>
          <w:sz w:val="24"/>
          <w:szCs w:val="24"/>
        </w:rPr>
        <w:t xml:space="preserve"> </w:t>
      </w:r>
      <w:r>
        <w:rPr>
          <w:rStyle w:val="FontStyle53"/>
          <w:sz w:val="24"/>
          <w:szCs w:val="24"/>
        </w:rPr>
        <w:t>Оставьте все как есть. Комната такая уютная, когда за окном шумит дождь, а в камине тре</w:t>
        <w:softHyphen/>
        <w:t>щит огонь. Отличное завершение дня для утомленного бизнесмена. — Он подвинул к дивану низкий столик и с удовольствием вытянул свои длинные ноги.</w:t>
      </w:r>
    </w:p>
    <w:p>
      <w:pPr>
        <w:pStyle w:val="Style21"/>
        <w:widowControl/>
        <w:ind w:firstLine="567"/>
        <w:jc w:val="both"/>
        <w:rPr/>
      </w:pPr>
      <w:r>
        <w:rPr>
          <w:rStyle w:val="FontStyle53"/>
          <w:sz w:val="24"/>
          <w:szCs w:val="24"/>
        </w:rPr>
        <w:t>На кухне Элизабет остановилась у булькающей кофеварки, чувствуя радостный подъем духа. Мо</w:t>
        <w:softHyphen/>
        <w:t>жет быть, и в самом деле Тед не влюблен в Кет, а его загадочное желание таким образом обзавес</w:t>
        <w:softHyphen/>
        <w:t>тись невестой не связано со стремлением вернуть Кет, с надеждой подумала она.</w:t>
      </w:r>
    </w:p>
    <w:p>
      <w:pPr>
        <w:pStyle w:val="Style21"/>
        <w:widowControl/>
        <w:ind w:firstLine="567"/>
        <w:jc w:val="both"/>
        <w:rPr/>
      </w:pPr>
      <w:r>
        <w:rPr>
          <w:rStyle w:val="FontStyle53"/>
          <w:sz w:val="24"/>
          <w:szCs w:val="24"/>
        </w:rPr>
        <w:t>Элизабет принесла поднос и поставила его на низкий столик у дивана.</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вспомнил, что у меня есть пластинка «Но</w:t>
        <w:softHyphen/>
        <w:t>чи в садах Испании» де Фальи, а дирижер сэр Мар</w:t>
        <w:softHyphen/>
        <w:t>тин, — сообщил ей Тед.</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еликолепно, — машинально ответила Эли</w:t>
        <w:softHyphen/>
        <w:t>забет. Она заметила, что он выключил настоль</w:t>
        <w:softHyphen/>
        <w:t>ную лампу, и теперь комнату освещали только отблески горящего камина. Приглушенный свет, мягкие звуки музыки... Ее охватило волнение, и чтобы не выдать его, она стала собирать со стола тарелки.</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ставьте, Касс уберет, — властно остановил ее Тед. Протянув руку, он ухватил подол ее пла</w:t>
        <w:softHyphen/>
        <w:t>тья. — Садитесь рядом и отдохните. — Он взял ее за руку и усадил рядом на диван. Теперь его рука ле</w:t>
        <w:softHyphen/>
        <w:t>жала у нее на плече. Элизабет внезапно смути</w:t>
        <w:softHyphen/>
        <w:t>лась. — Гроза была страшная. Вы, наверное, очень перепугались? — спросил он.</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Ужасно! — она поежилась. — Я все время дрожала, как желе. Мне казалось, что в любую ми</w:t>
        <w:softHyphen/>
        <w:t>нуту молния может ударить прямо в трубу. Бенджа</w:t>
        <w:softHyphen/>
        <w:t>мин тоже перепугался, — добавила она, потянув</w:t>
        <w:softHyphen/>
        <w:t>шись, чтобы погладить кота, лежащего на другом конце дивана.</w:t>
      </w:r>
    </w:p>
    <w:p>
      <w:pPr>
        <w:pStyle w:val="Style21"/>
        <w:widowControl/>
        <w:ind w:firstLine="567"/>
        <w:jc w:val="both"/>
        <w:rPr/>
      </w:pPr>
      <w:r>
        <w:rPr>
          <w:rStyle w:val="FontStyle53"/>
          <w:sz w:val="24"/>
          <w:szCs w:val="24"/>
        </w:rPr>
        <w:t>Тед притянул ее поближе и прижался щекой к ее волосам.</w:t>
      </w:r>
    </w:p>
    <w:p>
      <w:pPr>
        <w:pStyle w:val="Style21"/>
        <w:widowControl/>
        <w:tabs>
          <w:tab w:val="clear" w:pos="708"/>
          <w:tab w:val="left" w:pos="514" w:leader="underscor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Жаль, что меня здесь не было, — тихо сказал он.</w:t>
      </w:r>
    </w:p>
    <w:p>
      <w:pPr>
        <w:pStyle w:val="Style21"/>
        <w:widowControl/>
        <w:tabs>
          <w:tab w:val="clear" w:pos="708"/>
          <w:tab w:val="left" w:pos="667"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ы никак не могли оказаться здесь, посколь</w:t>
        <w:softHyphen/>
        <w:t>ку сидели в кювете, — напомнила она ему.</w:t>
      </w:r>
    </w:p>
    <w:p>
      <w:pPr>
        <w:pStyle w:val="Style21"/>
        <w:widowControl/>
        <w:tabs>
          <w:tab w:val="clear" w:pos="708"/>
          <w:tab w:val="left" w:pos="667" w:leader="none"/>
        </w:tabs>
        <w:ind w:firstLine="567"/>
        <w:jc w:val="both"/>
        <w:rPr>
          <w:rStyle w:val="FontStyle45"/>
          <w:sz w:val="24"/>
          <w:szCs w:val="24"/>
        </w:rPr>
      </w:pPr>
      <w:r>
        <w:rPr>
          <w:rStyle w:val="FontStyle53"/>
          <w:sz w:val="24"/>
          <w:szCs w:val="24"/>
        </w:rPr>
        <w:t>—</w:t>
      </w:r>
      <w:r>
        <w:rPr>
          <w:rStyle w:val="FontStyle53"/>
          <w:rFonts w:eastAsia="Verdana"/>
          <w:sz w:val="24"/>
          <w:szCs w:val="24"/>
        </w:rPr>
        <w:t xml:space="preserve"> </w:t>
      </w:r>
      <w:r>
        <w:rPr>
          <w:rStyle w:val="FontStyle45"/>
          <w:sz w:val="24"/>
          <w:szCs w:val="24"/>
        </w:rPr>
        <w:t xml:space="preserve">Да </w:t>
      </w:r>
      <w:r>
        <w:rPr>
          <w:rStyle w:val="FontStyle53"/>
          <w:sz w:val="24"/>
          <w:szCs w:val="24"/>
        </w:rPr>
        <w:t xml:space="preserve">уж! А когда мне удалось выкарабкаться, я ввалился к вам в таком виде и еще нарычал </w:t>
      </w:r>
      <w:r>
        <w:rPr>
          <w:rStyle w:val="FontStyle45"/>
          <w:sz w:val="24"/>
          <w:szCs w:val="24"/>
        </w:rPr>
        <w:t xml:space="preserve">на </w:t>
      </w:r>
      <w:r>
        <w:rPr>
          <w:rStyle w:val="FontStyle53"/>
          <w:sz w:val="24"/>
          <w:szCs w:val="24"/>
        </w:rPr>
        <w:t>вас. Прошу прощения.</w:t>
      </w:r>
    </w:p>
    <w:p>
      <w:pPr>
        <w:pStyle w:val="Style21"/>
        <w:widowControl/>
        <w:tabs>
          <w:tab w:val="clear" w:pos="708"/>
          <w:tab w:val="left" w:pos="667"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 xml:space="preserve">Это совершенно неважно, главное, что вы </w:t>
      </w:r>
      <w:r>
        <w:rPr>
          <w:rStyle w:val="FontStyle45"/>
          <w:sz w:val="24"/>
          <w:szCs w:val="24"/>
        </w:rPr>
        <w:t xml:space="preserve">не </w:t>
      </w:r>
      <w:r>
        <w:rPr>
          <w:rStyle w:val="FontStyle53"/>
          <w:sz w:val="24"/>
          <w:szCs w:val="24"/>
        </w:rPr>
        <w:t xml:space="preserve">пострадали. У меня ужасно болезненная реакция на дорожные происшествия, </w:t>
      </w:r>
      <w:r>
        <w:rPr>
          <w:rStyle w:val="FontStyle45"/>
          <w:sz w:val="24"/>
          <w:szCs w:val="24"/>
        </w:rPr>
        <w:t xml:space="preserve">а </w:t>
      </w:r>
      <w:r>
        <w:rPr>
          <w:rStyle w:val="FontStyle53"/>
          <w:sz w:val="24"/>
          <w:szCs w:val="24"/>
        </w:rPr>
        <w:t>мысль об этом пер</w:t>
        <w:softHyphen/>
        <w:t>вым делом пришла мне в голову, когда я увидела вас. В детстве я потеряла обоих родителей. Они погибли в автокатастрофе. Бабушка, наверное, рас</w:t>
        <w:softHyphen/>
        <w:t>сказывала вам? И я совсем не помню их, — доба</w:t>
        <w:softHyphen/>
        <w:t>вила она тихим сдавленным голосом. Элизабет вытащила из кармана юбки носовой платок и вытер</w:t>
        <w:softHyphen/>
        <w:t>ла нос. — Простите, — сглотнула она.</w:t>
      </w:r>
    </w:p>
    <w:p>
      <w:pPr>
        <w:pStyle w:val="Style21"/>
        <w:widowControl/>
        <w:ind w:firstLine="567"/>
        <w:jc w:val="both"/>
        <w:rPr/>
      </w:pPr>
      <w:r>
        <w:rPr>
          <w:rStyle w:val="FontStyle53"/>
          <w:sz w:val="24"/>
          <w:szCs w:val="24"/>
        </w:rPr>
        <w:t>Тед взял ее за подбородок и повернул лицом к себе. Он осторожно смахнул с обоих глаз слезинки, катившиеся по ее щекам.</w:t>
      </w:r>
    </w:p>
    <w:p>
      <w:pPr>
        <w:pStyle w:val="Style21"/>
        <w:widowControl/>
        <w:tabs>
          <w:tab w:val="clear" w:pos="708"/>
          <w:tab w:val="left" w:pos="667"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Моя дорогая маленькая Бетти, — хрипло прошептал он. — Я очень люблю тебя.</w:t>
      </w:r>
    </w:p>
    <w:p>
      <w:pPr>
        <w:pStyle w:val="Style17"/>
        <w:widowControl/>
        <w:spacing w:lineRule="auto" w:line="240"/>
        <w:ind w:firstLine="567"/>
        <w:jc w:val="both"/>
        <w:rPr>
          <w:rStyle w:val="FontStyle53"/>
          <w:sz w:val="24"/>
          <w:szCs w:val="24"/>
        </w:rPr>
      </w:pPr>
      <w:r>
        <w:rPr>
          <w:rStyle w:val="FontStyle53"/>
          <w:sz w:val="24"/>
          <w:szCs w:val="24"/>
        </w:rPr>
        <w:t xml:space="preserve">Она поняла, что он хочет ее поцеловать, и не отстранилась от его губ. От поцелуя у нее закружилась голова. Все поплыло перед глазами. Положив руки ему на плечи, она увидела, что его купальный халат сполз, и не заметила, как ее пальцы задвигались </w:t>
      </w:r>
      <w:r>
        <w:rPr>
          <w:rStyle w:val="FontStyle45"/>
          <w:sz w:val="24"/>
          <w:szCs w:val="24"/>
        </w:rPr>
        <w:t xml:space="preserve">по его </w:t>
      </w:r>
      <w:r>
        <w:rPr>
          <w:rStyle w:val="FontStyle53"/>
          <w:sz w:val="24"/>
          <w:szCs w:val="24"/>
        </w:rPr>
        <w:t xml:space="preserve">влажной </w:t>
      </w:r>
      <w:r>
        <w:rPr>
          <w:rStyle w:val="FontStyle45"/>
          <w:sz w:val="24"/>
          <w:szCs w:val="24"/>
        </w:rPr>
        <w:t xml:space="preserve">шее </w:t>
      </w:r>
      <w:r>
        <w:rPr>
          <w:rStyle w:val="FontStyle53"/>
          <w:sz w:val="24"/>
          <w:szCs w:val="24"/>
        </w:rPr>
        <w:t>и задержались на груди.</w:t>
      </w:r>
      <w:r>
        <w:rPr>
          <w:rStyle w:val="FontStyle45"/>
          <w:sz w:val="24"/>
          <w:szCs w:val="24"/>
        </w:rPr>
        <w:t xml:space="preserve"> По его </w:t>
      </w:r>
      <w:r>
        <w:rPr>
          <w:rStyle w:val="FontStyle53"/>
          <w:sz w:val="24"/>
          <w:szCs w:val="24"/>
        </w:rPr>
        <w:t xml:space="preserve">телу пробежала дрожь, он обнял ее и притянул к себе. </w:t>
      </w:r>
      <w:r>
        <w:rPr>
          <w:rStyle w:val="FontStyle45"/>
          <w:sz w:val="24"/>
          <w:szCs w:val="24"/>
        </w:rPr>
        <w:t xml:space="preserve">Его </w:t>
      </w:r>
      <w:r>
        <w:rPr>
          <w:rStyle w:val="FontStyle53"/>
          <w:sz w:val="24"/>
          <w:szCs w:val="24"/>
        </w:rPr>
        <w:t xml:space="preserve">поцелуи становились все более страстными, язык скользил по ее губам, и, когда проник в рот, она почувствовала, что вот-вот потеряет сознание. Напряжение между ними  стремительно росло, Элизабет все плотнее прижималась к нему, с жадностью отвечая на его поцелуи, пальцы </w:t>
      </w:r>
      <w:r>
        <w:rPr>
          <w:rStyle w:val="FontStyle45"/>
          <w:sz w:val="24"/>
          <w:szCs w:val="24"/>
        </w:rPr>
        <w:t xml:space="preserve">ее </w:t>
      </w:r>
      <w:r>
        <w:rPr>
          <w:rStyle w:val="FontStyle47"/>
          <w:b w:val="false"/>
          <w:sz w:val="24"/>
          <w:szCs w:val="24"/>
        </w:rPr>
        <w:t>блуждали в его густых волосах на зат</w:t>
      </w:r>
      <w:r>
        <w:rPr>
          <w:rStyle w:val="FontStyle53"/>
          <w:sz w:val="24"/>
          <w:szCs w:val="24"/>
        </w:rPr>
        <w:t xml:space="preserve">ылке        </w:t>
      </w:r>
    </w:p>
    <w:p>
      <w:pPr>
        <w:pStyle w:val="Style17"/>
        <w:widowControl/>
        <w:spacing w:lineRule="auto" w:line="240"/>
        <w:ind w:firstLine="567"/>
        <w:jc w:val="both"/>
        <w:rPr/>
      </w:pPr>
      <w:r>
        <w:rPr>
          <w:rStyle w:val="FontStyle53"/>
          <w:sz w:val="24"/>
          <w:szCs w:val="24"/>
        </w:rPr>
        <w:t xml:space="preserve">— </w:t>
      </w:r>
      <w:r>
        <w:rPr>
          <w:rStyle w:val="FontStyle53"/>
          <w:sz w:val="24"/>
          <w:szCs w:val="24"/>
        </w:rPr>
        <w:t xml:space="preserve">Бетти, дорогая, — прошептал он, — давай отбросим </w:t>
      </w:r>
      <w:r>
        <w:rPr>
          <w:rStyle w:val="FontStyle45"/>
          <w:sz w:val="24"/>
          <w:szCs w:val="24"/>
        </w:rPr>
        <w:t xml:space="preserve">все, </w:t>
      </w:r>
      <w:r>
        <w:rPr>
          <w:rStyle w:val="FontStyle53"/>
          <w:sz w:val="24"/>
          <w:szCs w:val="24"/>
        </w:rPr>
        <w:t xml:space="preserve">ведь мы </w:t>
      </w:r>
      <w:r>
        <w:rPr>
          <w:rStyle w:val="FontStyle45"/>
          <w:sz w:val="24"/>
          <w:szCs w:val="24"/>
        </w:rPr>
        <w:t xml:space="preserve">с </w:t>
      </w:r>
      <w:r>
        <w:rPr>
          <w:rStyle w:val="FontStyle53"/>
          <w:sz w:val="24"/>
          <w:szCs w:val="24"/>
        </w:rPr>
        <w:t>тобой жених и невеста.</w:t>
      </w:r>
    </w:p>
    <w:p>
      <w:pPr>
        <w:pStyle w:val="Style21"/>
        <w:widowControl/>
        <w:ind w:firstLine="567"/>
        <w:jc w:val="both"/>
        <w:rPr/>
      </w:pPr>
      <w:r>
        <w:rPr>
          <w:rStyle w:val="FontStyle53"/>
          <w:sz w:val="24"/>
          <w:szCs w:val="24"/>
        </w:rPr>
        <w:t>Элизабет показалось, что ее окатили ведром хо</w:t>
        <w:softHyphen/>
        <w:t>лодной воды.</w:t>
      </w:r>
    </w:p>
    <w:p>
      <w:pPr>
        <w:pStyle w:val="Style21"/>
        <w:widowControl/>
        <w:tabs>
          <w:tab w:val="clear" w:pos="708"/>
          <w:tab w:val="left" w:pos="77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ет! — вскрикнула она, упираясь ему в грудь. — Нет.</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Почему нет? — взмолился он.</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Потому что я не ваша невеста.</w:t>
      </w:r>
    </w:p>
    <w:p>
      <w:pPr>
        <w:pStyle w:val="Style21"/>
        <w:widowControl/>
        <w:ind w:firstLine="567"/>
        <w:jc w:val="both"/>
        <w:rPr/>
      </w:pPr>
      <w:r>
        <w:rPr>
          <w:rStyle w:val="FontStyle53"/>
          <w:sz w:val="24"/>
          <w:szCs w:val="24"/>
        </w:rPr>
        <w:t>Его объятия ослабли, и, стремительно вы</w:t>
        <w:softHyphen/>
        <w:t>свободившись, она резко отодвинулась на край ди</w:t>
        <w:softHyphen/>
        <w:t>вана, едва не придавив спящего Бенджамина. Раз</w:t>
        <w:softHyphen/>
        <w:t>буженный таким бесцеремонным образом, кот обиженно мяукнул и, спрыгнув, устроился на ков</w:t>
        <w:softHyphen/>
        <w:t>рике у камина, делая вид, что смертельно ос</w:t>
        <w:softHyphen/>
        <w:t>корблен. Этот забавный маленький инцидент за</w:t>
        <w:softHyphen/>
        <w:t>ставил Элизабет рассмеяться. Она присела ря</w:t>
        <w:softHyphen/>
        <w:t>дом с Бенджамином и стала, извиняясь, гладить его.</w:t>
      </w:r>
    </w:p>
    <w:p>
      <w:pPr>
        <w:pStyle w:val="Style21"/>
        <w:widowControl/>
        <w:ind w:firstLine="567"/>
        <w:jc w:val="both"/>
        <w:rPr/>
      </w:pPr>
      <w:r>
        <w:rPr>
          <w:rStyle w:val="FontStyle53"/>
          <w:sz w:val="24"/>
          <w:szCs w:val="24"/>
        </w:rPr>
        <w:t>Тед не пошевелился, и когда Элизабет подняла на него глаза, то в неверных отсветах пламени камина не смогла уловить выражение его лица. Ни</w:t>
        <w:softHyphen/>
        <w:t>кто из них не проронил ни слова. В комнате про</w:t>
        <w:softHyphen/>
        <w:t>должала мягко звучать испанская музыка и, каза</w:t>
        <w:softHyphen/>
        <w:t>лось, время остановилось.</w:t>
      </w:r>
    </w:p>
    <w:p>
      <w:pPr>
        <w:pStyle w:val="Style21"/>
        <w:widowControl/>
        <w:ind w:firstLine="567"/>
        <w:jc w:val="both"/>
        <w:rPr/>
      </w:pPr>
      <w:r>
        <w:rPr>
          <w:rStyle w:val="FontStyle53"/>
          <w:sz w:val="24"/>
          <w:szCs w:val="24"/>
        </w:rPr>
        <w:t>Наконец Тед, что-то сдавленно пробормотав, встал и выключил музыку. Воцарилась тишина. Он поднес к губам чашку и с отвращением поставил ее на место.</w:t>
      </w:r>
    </w:p>
    <w:p>
      <w:pPr>
        <w:pStyle w:val="Style15"/>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стыл, — сказал он. Элизабет вскочила.</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сейчас подогрею, — сказала она, подхваты</w:t>
        <w:softHyphen/>
        <w:t>вая поднос.</w:t>
      </w:r>
    </w:p>
    <w:p>
      <w:pPr>
        <w:pStyle w:val="Style21"/>
        <w:widowControl/>
        <w:ind w:firstLine="567"/>
        <w:jc w:val="both"/>
        <w:rPr/>
      </w:pPr>
      <w:r>
        <w:rPr>
          <w:rStyle w:val="FontStyle53"/>
          <w:sz w:val="24"/>
          <w:szCs w:val="24"/>
        </w:rPr>
        <w:t>Он перехватил ее руку и заставил вернуть поднос на место.</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ставьте его, — коротко бросил он. — Теперь вам лучше пойти спать.</w:t>
      </w:r>
    </w:p>
    <w:p>
      <w:pPr>
        <w:pStyle w:val="Style21"/>
        <w:widowControl/>
        <w:ind w:firstLine="567"/>
        <w:jc w:val="both"/>
        <w:rPr/>
      </w:pPr>
      <w:r>
        <w:rPr>
          <w:rStyle w:val="FontStyle53"/>
          <w:sz w:val="24"/>
          <w:szCs w:val="24"/>
        </w:rPr>
        <w:t>Элизабет выпрямилась.</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е пытайтесь обращаться со мной, как с ре</w:t>
        <w:softHyphen/>
        <w:t>бенком. — Она уже кипела от гнева.</w:t>
      </w:r>
    </w:p>
    <w:p>
      <w:pPr>
        <w:pStyle w:val="Style21"/>
        <w:widowControl/>
        <w:tabs>
          <w:tab w:val="clear" w:pos="708"/>
          <w:tab w:val="left" w:pos="715"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Если вы ведете себя, как ребенок, какого обращения вы можете ожидать? — Голос у него был ледяным. — Если вы так же вели себя с Фредом, то неудивительно, что он вас бросил.</w:t>
      </w:r>
    </w:p>
    <w:p>
      <w:pPr>
        <w:pStyle w:val="Style21"/>
        <w:widowControl/>
        <w:ind w:firstLine="567"/>
        <w:jc w:val="both"/>
        <w:rPr/>
      </w:pPr>
      <w:r>
        <w:rPr>
          <w:rStyle w:val="FontStyle53"/>
          <w:sz w:val="24"/>
          <w:szCs w:val="24"/>
        </w:rPr>
        <w:t>Это было уже чересчур.</w:t>
      </w:r>
    </w:p>
    <w:p>
      <w:pPr>
        <w:pStyle w:val="Style21"/>
        <w:widowControl/>
        <w:tabs>
          <w:tab w:val="clear" w:pos="708"/>
          <w:tab w:val="left" w:pos="715"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Могу ли я напомнить вам, — Элизабет ста</w:t>
        <w:softHyphen/>
        <w:t>ралась говорить с достоинством, но голос у нее пре</w:t>
        <w:softHyphen/>
        <w:t>дательски дрожал, — что сцена соблазнения была организована вашими стараниями? — Она махну</w:t>
        <w:softHyphen/>
        <w:t>ла рукой в сторону камина, дивана, проигрыва</w:t>
        <w:softHyphen/>
        <w:t>теля, выключенной настольной лампы. — И если оно не получилось, то упрекать можете только се</w:t>
        <w:softHyphen/>
        <w:t>бя. А теперь я в самом деле иду спать и ут</w:t>
        <w:softHyphen/>
        <w:t>ром уезжаю, о чем заблаговременно предупредила вас. И этим вечером не произошло ничего такого, что могло бы заставить меня изменить свои наме</w:t>
        <w:softHyphen/>
        <w:t>рения.</w:t>
      </w:r>
    </w:p>
    <w:p>
      <w:pPr>
        <w:pStyle w:val="Style21"/>
        <w:widowControl/>
        <w:ind w:firstLine="567"/>
        <w:jc w:val="both"/>
        <w:rPr/>
      </w:pPr>
      <w:r>
        <w:rPr>
          <w:rStyle w:val="FontStyle53"/>
          <w:sz w:val="24"/>
          <w:szCs w:val="24"/>
        </w:rPr>
        <w:t>Она повернулась, собираясь выйти из комнаты, но Тед одним движением оказался у нее за спиной, схватил ее за плечи и резко повернул к себе лицом.</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и одна девушка так со мной не разговари</w:t>
        <w:softHyphen/>
        <w:t>вала! — рявкнул он.</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Еще как разговаривала, — фыркнула она ему в ответ. — Вот я, например. — Сейчас они оба кипели от возмущения.</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За что и придется расплачиваться. — Он грубо притянул ее к себе с такой силой, что она не могла вздохнуть, и приник к ней страстным жадным поцелуем, который, казалось, никогда не кончится.</w:t>
      </w:r>
    </w:p>
    <w:p>
      <w:pPr>
        <w:pStyle w:val="Style21"/>
        <w:widowControl/>
        <w:ind w:firstLine="567"/>
        <w:jc w:val="both"/>
        <w:rPr>
          <w:rStyle w:val="FontStyle53"/>
          <w:sz w:val="24"/>
          <w:szCs w:val="24"/>
        </w:rPr>
      </w:pPr>
      <w:r>
        <w:rPr>
          <w:rStyle w:val="FontStyle53"/>
          <w:sz w:val="24"/>
          <w:szCs w:val="24"/>
        </w:rPr>
        <w:t>Когда он наконец отпустил ее, она сделала шаг назад и изо всей силы влепила ему пощечину, после чего вылетела из комнаты и, взбежав по лест</w:t>
        <w:softHyphen/>
        <w:t>нице, заперла за собой дверь спальни.</w:t>
      </w:r>
    </w:p>
    <w:p>
      <w:pPr>
        <w:pStyle w:val="Style21"/>
        <w:widowControl/>
        <w:ind w:firstLine="567"/>
        <w:jc w:val="both"/>
        <w:rPr>
          <w:rStyle w:val="FontStyle53"/>
          <w:sz w:val="24"/>
          <w:szCs w:val="24"/>
        </w:rPr>
      </w:pPr>
      <w:r>
        <w:rPr/>
      </w:r>
    </w:p>
    <w:p>
      <w:pPr>
        <w:pStyle w:val="Style32"/>
        <w:widowControl/>
        <w:ind w:firstLine="567"/>
        <w:jc w:val="both"/>
        <w:rPr/>
      </w:pPr>
      <w:r>
        <w:rPr>
          <w:rStyle w:val="FontStyle54"/>
          <w:sz w:val="24"/>
          <w:szCs w:val="24"/>
        </w:rPr>
        <w:t>Глава 8</w:t>
      </w:r>
    </w:p>
    <w:p>
      <w:pPr>
        <w:pStyle w:val="Style21"/>
        <w:widowControl/>
        <w:ind w:firstLine="567"/>
        <w:jc w:val="both"/>
        <w:rPr>
          <w:rStyle w:val="FontStyle53"/>
          <w:sz w:val="24"/>
          <w:szCs w:val="24"/>
        </w:rPr>
      </w:pPr>
      <w:r>
        <w:rPr/>
      </w:r>
    </w:p>
    <w:p>
      <w:pPr>
        <w:pStyle w:val="Style21"/>
        <w:widowControl/>
        <w:ind w:firstLine="567"/>
        <w:jc w:val="both"/>
        <w:rPr/>
      </w:pPr>
      <w:r>
        <w:rPr>
          <w:rStyle w:val="FontStyle53"/>
          <w:sz w:val="24"/>
          <w:szCs w:val="24"/>
        </w:rPr>
        <w:t>Этой ночью Элизабет лежала без сна. Она ерзала и вертелась, взбивала подушку, то и дело на глаза наворачивались слезы. Наконец ей стало так холод</w:t>
        <w:softHyphen/>
        <w:t>но, что она поднялась и отправилась искать еще одно одеяло. К счастью, оно оказалось в нижнем ящике комода. Если бы только ее не терзали сом</w:t>
        <w:softHyphen/>
        <w:t>нения, если бы только ей удалось забыться сном... Так же она чувствовала себя в ту ночь, когда рассталась наконец с Гарольдом. И хотя обстоя</w:t>
        <w:softHyphen/>
        <w:t>тельства были совершенно иными, но на душе была точно такая же тяжесть и пустота.</w:t>
      </w:r>
    </w:p>
    <w:p>
      <w:pPr>
        <w:pStyle w:val="Style21"/>
        <w:widowControl/>
        <w:ind w:firstLine="567"/>
        <w:jc w:val="both"/>
        <w:rPr/>
      </w:pPr>
      <w:r>
        <w:rPr>
          <w:rStyle w:val="FontStyle53"/>
          <w:sz w:val="24"/>
          <w:szCs w:val="24"/>
        </w:rPr>
        <w:t>Она, конечно, влюбилась в Теда Джеймса и должна признаться, что позволила себе лелеять надежду, что и он тоже неравнодушен к ней. Но его сегодняшние высказывания не оставили сомнений, что он просто использует ее в тех играх, которые затеял. И, что хуже всего, продолжает с подозре</w:t>
        <w:softHyphen/>
        <w:t>нием относиться к мотивам ее поступков. Кровь прилила к щекам, когда она вспоминала его слова, сказанные Фреду во время памятной встречи в каби</w:t>
        <w:softHyphen/>
        <w:t>нете, о том, что ему не нужно прибегать к обру</w:t>
        <w:softHyphen/>
        <w:t>чальному кольцу, чтобы заманить девушку к себе в постель. Да, именно так он и сказал. Она была полна бессильного гнева от неискренности его слов и невозможности даже объясниться с ним без того, чтобы не выдать себя и свои подлинные чувства.</w:t>
      </w:r>
    </w:p>
    <w:p>
      <w:pPr>
        <w:pStyle w:val="Style21"/>
        <w:widowControl/>
        <w:ind w:firstLine="567"/>
        <w:jc w:val="both"/>
        <w:rPr/>
      </w:pPr>
      <w:r>
        <w:rPr>
          <w:rStyle w:val="FontStyle53"/>
          <w:sz w:val="24"/>
          <w:szCs w:val="24"/>
        </w:rPr>
        <w:t>Нет, она должна уехать. Слишком жалкий вид будет у нее, если она задержится здесь еще немного. Она старалась убедить себя, что со временем забу</w:t>
        <w:softHyphen/>
        <w:t>дет Теда, как забыла Гарольда. К тому времени, когда она наконец уснула, у нее уже был готов план действий на утро.</w:t>
      </w:r>
    </w:p>
    <w:p>
      <w:pPr>
        <w:pStyle w:val="Style21"/>
        <w:widowControl/>
        <w:ind w:firstLine="567"/>
        <w:jc w:val="both"/>
        <w:rPr/>
      </w:pPr>
      <w:r>
        <w:rPr>
          <w:rStyle w:val="FontStyle53"/>
          <w:sz w:val="24"/>
          <w:szCs w:val="24"/>
        </w:rPr>
        <w:t>Однако с самого начала все стало складываться не так, как она наметила. Элизабет поставила свой маленький дорожный будильник на шесть часов, но когда проснулась, было уже около десяти и солнце светило вовсю сквозь портьеры. Первый раз в жизни она проспала, не услышав звонка будильника. Ну и ладно, может, ничего страшного, она все равно воплотит свой план, пусть даже с задержкой на час-другой.</w:t>
      </w:r>
    </w:p>
    <w:p>
      <w:pPr>
        <w:pStyle w:val="Style21"/>
        <w:widowControl/>
        <w:ind w:firstLine="567"/>
        <w:jc w:val="both"/>
        <w:rPr/>
      </w:pPr>
      <w:r>
        <w:rPr>
          <w:rStyle w:val="FontStyle53"/>
          <w:sz w:val="24"/>
          <w:szCs w:val="24"/>
        </w:rPr>
        <w:t>Полная твердой решимости, она встала, оделась, сложила сумку и отнесла ее вниз в холл — совер</w:t>
        <w:softHyphen/>
        <w:t>шенно открыто, не пытаясь избежать встречи с Те</w:t>
        <w:softHyphen/>
        <w:t>дом. Она надеялась, что не столкнется с ним, но если это случится, все слова уже были у нее наго</w:t>
        <w:softHyphen/>
        <w:t>тове, и что бы они ни сказал, он не сможет удер</w:t>
        <w:softHyphen/>
        <w:t>жать ее от отъезда, разве что запрет, но это не отвечало его цели. Нет сомнений, что он собирался всем продемонстрировать свою невесту.</w:t>
      </w:r>
    </w:p>
    <w:p>
      <w:pPr>
        <w:pStyle w:val="Style21"/>
        <w:widowControl/>
        <w:ind w:firstLine="567"/>
        <w:jc w:val="both"/>
        <w:rPr/>
      </w:pPr>
      <w:r>
        <w:rPr>
          <w:rStyle w:val="FontStyle53"/>
          <w:sz w:val="24"/>
          <w:szCs w:val="24"/>
        </w:rPr>
        <w:t>Из кухни раздавался звон тарелок, и Элизабет решила прибегнуть к помощи Касса, чтобы вызвать такси. Она открыла дверь кухни и остановилась как вкопанная.</w:t>
      </w:r>
    </w:p>
    <w:p>
      <w:pPr>
        <w:pStyle w:val="Style21"/>
        <w:widowControl/>
        <w:ind w:firstLine="567"/>
        <w:jc w:val="both"/>
        <w:rPr/>
      </w:pPr>
      <w:r>
        <w:rPr>
          <w:rStyle w:val="FontStyle53"/>
          <w:sz w:val="24"/>
          <w:szCs w:val="24"/>
        </w:rPr>
        <w:t>Тед, заткнув полотенце за пояс брюк, мыл в ра</w:t>
        <w:softHyphen/>
        <w:t>ковине оставшиеся после их обеда тарелки. Он огля</w:t>
        <w:softHyphen/>
        <w:t>нулся и, увидев ее, расплылся в улыбке.</w:t>
      </w:r>
    </w:p>
    <w:p>
      <w:pPr>
        <w:pStyle w:val="Style2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оброе утро, Бетти. Хорошо выспались? Сегодня воскресенье и прекрасное утро после грозы.</w:t>
      </w:r>
    </w:p>
    <w:p>
      <w:pPr>
        <w:pStyle w:val="Style21"/>
        <w:widowControl/>
        <w:ind w:firstLine="567"/>
        <w:jc w:val="both"/>
        <w:rPr/>
      </w:pPr>
      <w:r>
        <w:rPr>
          <w:rStyle w:val="FontStyle53"/>
          <w:sz w:val="24"/>
          <w:szCs w:val="24"/>
        </w:rPr>
        <w:t>Словно ничего не произошло! Невероятно! Она продолжала стоять на месте.</w:t>
      </w:r>
    </w:p>
    <w:p>
      <w:pPr>
        <w:pStyle w:val="Style3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приготовил нам кофе, — весело продолжил он, — а на столе булочки, масло и мармелад. По вос</w:t>
        <w:softHyphen/>
        <w:t>кресеньям я обычно завтракаю здесь. Касс остался ночевать у своей сестры. Он будет к полудню.</w:t>
      </w:r>
    </w:p>
    <w:p>
      <w:pPr>
        <w:pStyle w:val="Style91"/>
        <w:widowControl/>
        <w:spacing w:lineRule="auto" w:line="240"/>
        <w:ind w:firstLine="567"/>
        <w:jc w:val="both"/>
        <w:rPr/>
      </w:pPr>
      <w:r>
        <w:rPr>
          <w:rStyle w:val="FontStyle53"/>
          <w:sz w:val="24"/>
          <w:szCs w:val="24"/>
        </w:rPr>
        <w:t>Элизабет не могла пошевелиться, словно ее па</w:t>
        <w:softHyphen/>
        <w:t>рализовало.</w:t>
      </w:r>
    </w:p>
    <w:p>
      <w:pPr>
        <w:pStyle w:val="Style15"/>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 xml:space="preserve">Но вы же </w:t>
      </w:r>
      <w:r>
        <w:rPr>
          <w:rStyle w:val="FontStyle53"/>
          <w:sz w:val="24"/>
          <w:szCs w:val="24"/>
          <w:lang w:eastAsia="en-US"/>
        </w:rPr>
        <w:t>вчера сказали, что тарелки помоет Касс! — возмутилась она.</w:t>
      </w:r>
    </w:p>
    <w:p>
      <w:pPr>
        <w:pStyle w:val="Style31"/>
        <w:widowControl/>
        <w:tabs>
          <w:tab w:val="clear" w:pos="708"/>
          <w:tab w:val="left" w:pos="984"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еужели? — удивился Тед, повернувшись к газовой плите,  на которой стоял кофейник. — Ну вот, ему это не удалось, поскольку его тут нет. — Он налил кофе в чашку и подал ей. — Садитесь, перекусим что-нибудь, я введу вас в курс моих планов на сегодняшний день.</w:t>
      </w:r>
    </w:p>
    <w:p>
      <w:pPr>
        <w:pStyle w:val="Style21"/>
        <w:widowControl/>
        <w:ind w:firstLine="567"/>
        <w:jc w:val="both"/>
        <w:rPr/>
      </w:pPr>
      <w:r>
        <w:rPr>
          <w:rStyle w:val="FontStyle53"/>
          <w:sz w:val="24"/>
          <w:szCs w:val="24"/>
        </w:rPr>
        <w:t>Элизабет не могла устоять перед искушением сделать глоток кофе.</w:t>
      </w:r>
    </w:p>
    <w:p>
      <w:pPr>
        <w:pStyle w:val="Style15"/>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У меня свои планы, — твердо сказала она. Он закончил мыть раковину и подошел к ней, вытирая руки, после чего отбросил полотенце.</w:t>
      </w:r>
    </w:p>
    <w:p>
      <w:pPr>
        <w:pStyle w:val="Style15"/>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от как? — учтиво осведомился он.</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а, — повторила она, собираясь с силами. — Я говорила вам, что собираюсь утром уехать, что и сделаю. Я думала, что здесь Касс, и зашла узнать у него, как вызвать такси, чтобы добраться до стан</w:t>
        <w:softHyphen/>
        <w:t>ции.</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Как вас тянет на станцию, однако! А я уж было подумал, что вы излечились от этого неболь</w:t>
        <w:softHyphen/>
        <w:t>шого нервного расстройства. — Он разразился хо</w:t>
        <w:softHyphen/>
        <w:t>хотом.</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серьезно, Тед. Я приняла решение. — Она упрямо продолжала стоять на своем.</w:t>
      </w:r>
    </w:p>
    <w:p>
      <w:pPr>
        <w:pStyle w:val="Style21"/>
        <w:widowControl/>
        <w:ind w:firstLine="567"/>
        <w:jc w:val="both"/>
        <w:rPr/>
      </w:pPr>
      <w:r>
        <w:rPr>
          <w:rStyle w:val="FontStyle53"/>
          <w:sz w:val="24"/>
          <w:szCs w:val="24"/>
        </w:rPr>
        <w:t>Он замолчал, вглядываясь в нее, но она, не морг</w:t>
        <w:softHyphen/>
        <w:t>нув глазом, встретила его взгляд.</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Прошу прощения, — сказала она, — что не могу принять участия в осуществлении ваших пла</w:t>
        <w:softHyphen/>
        <w:t>нов. Обстановка стала такой, что я не хочу здесь больше оставаться.</w:t>
      </w:r>
    </w:p>
    <w:p>
      <w:pPr>
        <w:pStyle w:val="Style21"/>
        <w:widowControl/>
        <w:ind w:firstLine="567"/>
        <w:jc w:val="both"/>
        <w:rPr/>
      </w:pPr>
      <w:r>
        <w:rPr>
          <w:rStyle w:val="FontStyle53"/>
          <w:sz w:val="24"/>
          <w:szCs w:val="24"/>
        </w:rPr>
        <w:t>Выражение его лица изменилось. Он жестко сжал губы, и Элизабет увидела, как гневно блесну</w:t>
        <w:softHyphen/>
        <w:t>ли его глаза. От страха мурашки пробежали у нее по спине, но она решила не отступать.</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Могли бы вы позвонить и вызвать для меня такси?</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 этих местах в воскресенье утром вызвать такси вам не удастся, — сказал Тед с такой уверен</w:t>
        <w:softHyphen/>
        <w:t>ностью, что она не могла усомниться. — Боюсь, что вам придется прибегнуть к моей помощи, чтобы добраться до станции.</w:t>
      </w:r>
    </w:p>
    <w:p>
      <w:pPr>
        <w:pStyle w:val="Style15"/>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думала, что ваша машина лежит в кюве</w:t>
        <w:softHyphen/>
        <w:t>те. — Она подозрительно смерила его взглядом. — Или вы предполагаете отвезти меня на «роллсе»?</w:t>
      </w:r>
    </w:p>
    <w:p>
      <w:pPr>
        <w:pStyle w:val="Style21"/>
        <w:widowControl/>
        <w:tabs>
          <w:tab w:val="clear" w:pos="708"/>
          <w:tab w:val="left" w:pos="68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ет, — коротко сказал Тед. — В моем распо</w:t>
        <w:softHyphen/>
        <w:t>ряжении есть машина, которую я взял напрокат. Ее уже успели подогнать сюда.</w:t>
      </w:r>
    </w:p>
    <w:p>
      <w:pPr>
        <w:pStyle w:val="Style21"/>
        <w:widowControl/>
        <w:tabs>
          <w:tab w:val="clear" w:pos="708"/>
          <w:tab w:val="left" w:pos="68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Благодарю вас, но раз нет такси, я пойду пешком, — упрямо сказала Элизабет.</w:t>
      </w:r>
    </w:p>
    <w:p>
      <w:pPr>
        <w:pStyle w:val="Style21"/>
        <w:widowControl/>
        <w:ind w:firstLine="567"/>
        <w:jc w:val="both"/>
        <w:rPr/>
      </w:pPr>
      <w:r>
        <w:rPr>
          <w:rStyle w:val="FontStyle53"/>
          <w:sz w:val="24"/>
          <w:szCs w:val="24"/>
        </w:rPr>
        <w:t>Тед засунул руки в карманы и задумчиво уста</w:t>
        <w:softHyphen/>
        <w:t>вился на нее. Она была знакома с таким взглядом: он явно что-то замышляет.</w:t>
      </w:r>
    </w:p>
    <w:p>
      <w:pPr>
        <w:pStyle w:val="Style21"/>
        <w:widowControl/>
        <w:tabs>
          <w:tab w:val="clear" w:pos="708"/>
          <w:tab w:val="left" w:pos="68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Станция не ближе чем в четырех милях, — спокойно сказал он. — Остается надеяться, что сум</w:t>
        <w:softHyphen/>
        <w:t>ка у вас не очень тяжелая.</w:t>
      </w:r>
    </w:p>
    <w:p>
      <w:pPr>
        <w:pStyle w:val="Style21"/>
        <w:widowControl/>
        <w:ind w:firstLine="567"/>
        <w:jc w:val="both"/>
        <w:rPr/>
      </w:pPr>
      <w:r>
        <w:rPr>
          <w:rStyle w:val="FontStyle53"/>
          <w:sz w:val="24"/>
          <w:szCs w:val="24"/>
        </w:rPr>
        <w:t>У Элизабет упало сердце. Сумка как раз была довольно тяжелая.</w:t>
      </w:r>
    </w:p>
    <w:p>
      <w:pPr>
        <w:pStyle w:val="Style21"/>
        <w:widowControl/>
        <w:tabs>
          <w:tab w:val="clear" w:pos="708"/>
          <w:tab w:val="left" w:pos="68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ы даете слово, что отвезете меня на стан</w:t>
        <w:softHyphen/>
        <w:t>цию? — спросила она.</w:t>
      </w:r>
    </w:p>
    <w:p>
      <w:pPr>
        <w:pStyle w:val="Style21"/>
        <w:widowControl/>
        <w:ind w:firstLine="567"/>
        <w:jc w:val="both"/>
        <w:rPr/>
      </w:pPr>
      <w:r>
        <w:rPr>
          <w:rStyle w:val="FontStyle53"/>
          <w:sz w:val="24"/>
          <w:szCs w:val="24"/>
        </w:rPr>
        <w:t>Одержав победу в этом пункте, Тед расслабился и молитвенно приложил руку к груди.</w:t>
      </w:r>
    </w:p>
    <w:p>
      <w:pPr>
        <w:pStyle w:val="Style21"/>
        <w:widowControl/>
        <w:tabs>
          <w:tab w:val="clear" w:pos="708"/>
          <w:tab w:val="left" w:pos="68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от вам крест, — сказал он. — Вы хотите прямо сейчас отправиться в путь? В таком случае, двинулись, — бросил он, стягивая со спинки стула легкую куртку и набрасывая ее себе на плечи. Под</w:t>
        <w:softHyphen/>
        <w:t xml:space="preserve">хватив ее сумку, он небрежно кинул ее в багажник открытой белой спортивной машины, стоявшей у дома. — </w:t>
      </w:r>
      <w:r>
        <w:rPr>
          <w:rStyle w:val="FontStyle41"/>
          <w:sz w:val="24"/>
          <w:szCs w:val="24"/>
        </w:rPr>
        <w:t xml:space="preserve">Все </w:t>
      </w:r>
      <w:r>
        <w:rPr>
          <w:rStyle w:val="FontStyle53"/>
          <w:sz w:val="24"/>
          <w:szCs w:val="24"/>
        </w:rPr>
        <w:t>о'кей? Вы ничего не забыли? — спросил он, открывая перед ней дверцу.</w:t>
      </w:r>
    </w:p>
    <w:p>
      <w:pPr>
        <w:pStyle w:val="Style21"/>
        <w:widowControl/>
        <w:jc w:val="both"/>
        <w:rPr/>
      </w:pPr>
      <w:r>
        <w:rPr>
          <w:rStyle w:val="FontStyle53"/>
          <w:rFonts w:eastAsia="Verdana"/>
          <w:sz w:val="24"/>
          <w:szCs w:val="24"/>
        </w:rPr>
        <w:t xml:space="preserve">         </w:t>
      </w:r>
      <w:r>
        <w:rPr>
          <w:rStyle w:val="FontStyle53"/>
          <w:sz w:val="24"/>
          <w:szCs w:val="24"/>
        </w:rPr>
        <w:t>Только свое сердце, подумала Элизабет.</w:t>
      </w:r>
    </w:p>
    <w:p>
      <w:pPr>
        <w:pStyle w:val="Style3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ет, ничего, — еле выдавила она, когда он устроился рядом.</w:t>
      </w:r>
    </w:p>
    <w:p>
      <w:pPr>
        <w:pStyle w:val="Style101"/>
        <w:widowControl/>
        <w:spacing w:lineRule="auto" w:line="240"/>
        <w:ind w:firstLine="567"/>
        <w:jc w:val="both"/>
        <w:rPr/>
      </w:pPr>
      <w:r>
        <w:rPr>
          <w:rStyle w:val="FontStyle53"/>
          <w:sz w:val="24"/>
          <w:szCs w:val="24"/>
        </w:rPr>
        <w:t>Тед включил зажигание, и машина взяла с места в карьер.</w:t>
      </w:r>
    </w:p>
    <w:p>
      <w:pPr>
        <w:pStyle w:val="Style3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ам придется добираться до станции в объезд, — повысив голос, крикнул Тед, — на тот слу</w:t>
        <w:softHyphen/>
        <w:t xml:space="preserve">чай, если </w:t>
      </w:r>
      <w:r>
        <w:rPr>
          <w:rStyle w:val="FontStyle41"/>
          <w:sz w:val="24"/>
          <w:szCs w:val="24"/>
        </w:rPr>
        <w:t xml:space="preserve">еще не </w:t>
      </w:r>
      <w:r>
        <w:rPr>
          <w:rStyle w:val="FontStyle53"/>
          <w:sz w:val="24"/>
          <w:szCs w:val="24"/>
        </w:rPr>
        <w:t>убрали дерево с дороги. — Больше он не проронил ни слова.</w:t>
      </w:r>
    </w:p>
    <w:p>
      <w:pPr>
        <w:pStyle w:val="Style21"/>
        <w:widowControl/>
        <w:ind w:firstLine="567"/>
        <w:jc w:val="both"/>
        <w:rPr/>
      </w:pPr>
      <w:r>
        <w:rPr>
          <w:rStyle w:val="FontStyle53"/>
          <w:sz w:val="24"/>
          <w:szCs w:val="24"/>
        </w:rPr>
        <w:t>Трасса, по которой они ехали, была свободна от машин. Элизабет показалось, что не успели они тро</w:t>
        <w:softHyphen/>
        <w:t>нуться с места, как перед ними возник указатель до</w:t>
        <w:softHyphen/>
        <w:t>роги, ведущей к станции.</w:t>
      </w:r>
    </w:p>
    <w:p>
      <w:pPr>
        <w:pStyle w:val="Style21"/>
        <w:widowControl/>
        <w:ind w:firstLine="567"/>
        <w:jc w:val="both"/>
        <w:rPr/>
      </w:pPr>
      <w:r>
        <w:rPr>
          <w:rStyle w:val="FontStyle53"/>
          <w:sz w:val="24"/>
          <w:szCs w:val="24"/>
        </w:rPr>
        <w:t>Машина подрулила ко входу. Все двери вокзала были закрыты, вокруг никого не было видно.</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ам явно не повезло, моя девочка, — сказал Тед, с трудом скрывая удовлетворение.</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готова и подождать,— сказала она, пыта</w:t>
        <w:softHyphen/>
        <w:t>ясь открыть дверцу машины. — Не будете ли вы так любезны выпустить меня?</w:t>
      </w:r>
    </w:p>
    <w:p>
      <w:pPr>
        <w:pStyle w:val="Style21"/>
        <w:widowControl/>
        <w:ind w:firstLine="567"/>
        <w:jc w:val="both"/>
        <w:rPr/>
      </w:pPr>
      <w:r>
        <w:rPr>
          <w:rStyle w:val="FontStyle53"/>
          <w:sz w:val="24"/>
          <w:szCs w:val="24"/>
        </w:rPr>
        <w:t>Он не выключал двигателя.</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Сдается мне, что ваш план никуда не годит</w:t>
        <w:softHyphen/>
        <w:t>ся, — сказал он. — Давайте теперь попробуем за</w:t>
        <w:softHyphen/>
        <w:t>няться моим. — Он переключил скорость, нажал на акселератор, и машина, вылетев с пристанционной площади, вырулила на главную дорогу.</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становитесь! — завопила Элизабет. — Вы</w:t>
        <w:softHyphen/>
        <w:t>пустите меня!</w:t>
      </w:r>
    </w:p>
    <w:p>
      <w:pPr>
        <w:pStyle w:val="Style21"/>
        <w:widowControl/>
        <w:ind w:firstLine="567"/>
        <w:jc w:val="both"/>
        <w:rPr/>
      </w:pPr>
      <w:r>
        <w:rPr>
          <w:rStyle w:val="FontStyle53"/>
          <w:sz w:val="24"/>
          <w:szCs w:val="24"/>
        </w:rPr>
        <w:t>Уставившись на спидометр, он сделал вид, что не слышит ее. Пятьдесят — шестьдесят — семьде</w:t>
        <w:softHyphen/>
        <w:t>сят миль. Элизабет пришлось отказаться от мысли выскочить из машины, и она стала озираться в поис</w:t>
        <w:softHyphen/>
        <w:t>ках возможных путей бегства. Если на дороге покажется корова или овца, то Теду придется остановиться. К сожалению, никаких животных по</w:t>
        <w:softHyphen/>
        <w:t>близости не было. Надежда удрать таким образом покинула ее. Похоже, они направлялись куда-то в сельскую местность, но указатель слишком быстро промелькнул мимо, и она ничего не успела разо</w:t>
        <w:softHyphen/>
        <w:t>брать на нем. Элизабет ухватилась за сиденье, моля Бога, чтобы он хоть немного сбавил скорость.</w:t>
      </w:r>
    </w:p>
    <w:p>
      <w:pPr>
        <w:pStyle w:val="Style21"/>
        <w:widowControl/>
        <w:ind w:firstLine="567"/>
        <w:jc w:val="both"/>
        <w:rPr/>
      </w:pPr>
      <w:r>
        <w:rPr>
          <w:rStyle w:val="FontStyle53"/>
          <w:sz w:val="24"/>
          <w:szCs w:val="24"/>
        </w:rPr>
        <w:t>Они стремительно пролетели еще пять-шесть миль, и дорога стала извилистой. Тед подрулил к обочине и выключил двигатель, любовно погладив рулевое колесо.</w:t>
      </w:r>
    </w:p>
    <w:p>
      <w:pPr>
        <w:pStyle w:val="Style2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Готов признать, что она несколько шумнова</w:t>
        <w:softHyphen/>
        <w:t>та, — сказал он. — Но, Боже мой, какая скорость! Как берет с места!</w:t>
      </w:r>
    </w:p>
    <w:p>
      <w:pPr>
        <w:pStyle w:val="Style21"/>
        <w:widowControl/>
        <w:ind w:firstLine="567"/>
        <w:jc w:val="both"/>
        <w:rPr/>
      </w:pPr>
      <w:r>
        <w:rPr>
          <w:rStyle w:val="FontStyle53"/>
          <w:sz w:val="24"/>
          <w:szCs w:val="24"/>
        </w:rPr>
        <w:t>Элизабет испустила вздох облегчения, но преж</w:t>
        <w:softHyphen/>
        <w:t>де чем она успела взорваться, Тед коснулся ее руки, и у нее внезапно перехватило горло.</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Помолчите, Бетти. Я не могу позволить, что</w:t>
        <w:softHyphen/>
        <w:t>бы вы бросили меня таким образом, когда вам неяс</w:t>
        <w:softHyphen/>
        <w:t>ны причины, по которым вы оказались в этом доме.</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ы все знали, — накинулась она на него. — Вы дурачили меня. Вы же знали, что в воскресенье утром станция закрыта.</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Это не совсем так. Но я очень надеялся, что она закрыта.</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И что же вы стали бы делать, если бы она была открыта и я тут же села бы в поезд? — пре</w:t>
        <w:softHyphen/>
        <w:t>зрительно усмехнулась она.</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бы купил билет и отправился с вами. Вы же не считаете, что я могу нарушить слово, данное бабушке?</w:t>
      </w:r>
    </w:p>
    <w:p>
      <w:pPr>
        <w:pStyle w:val="Style21"/>
        <w:widowControl/>
        <w:ind w:firstLine="567"/>
        <w:jc w:val="both"/>
        <w:rPr/>
      </w:pPr>
      <w:r>
        <w:rPr>
          <w:rStyle w:val="FontStyle53"/>
          <w:sz w:val="24"/>
          <w:szCs w:val="24"/>
        </w:rPr>
        <w:t>Элизабет не сомневалась, что он так бы и посту</w:t>
        <w:softHyphen/>
        <w:t>пил. Весь ее тщательно продуманный план привел лишь к потере времени. Повернувшись спиной, она уставилась на зеленые поля, еще искрящиеся влагой после дождя.</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Мне кажется, что вам лучше рассказать, что вас тревожит? — тихо сказал Тед. — Насколько мне помнится, вы собрались уезжать еще прошлым вече</w:t>
        <w:softHyphen/>
        <w:t>ром, то есть до моего появления, и я не могу пове</w:t>
        <w:softHyphen/>
        <w:t>рить, что вас подвигло на это мое... э-э-э... предло</w:t>
        <w:softHyphen/>
        <w:t>жение разделить ложе. Вам ведь этого хочется так же сильно, как и мне, не так ли, Бетти? Хочется? — с силой повторил он, когда она не ответила.</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ет, не хочется. Я... — Она закусила губу. Как она может ему объяснить? Все дело в том, что она влюбилась в него, а он ее не любит — вот в чем суть.</w:t>
      </w:r>
    </w:p>
    <w:p>
      <w:pPr>
        <w:pStyle w:val="Style21"/>
        <w:widowControl/>
        <w:tabs>
          <w:tab w:val="clear" w:pos="708"/>
          <w:tab w:val="left" w:pos="16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  не обращайте  внимания,  проехали, — нетерпеливо сказал он. — Но я все-таки хотел бы выслушать объяснение, почему вы решили нару</w:t>
        <w:softHyphen/>
        <w:t>шить свое обещание? Прошу прощения, если вам здесь было скучно. К сожалению, у меня не было времени развлекать вас. Мои дела...</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е будьте идиотом, Тед, — прервала она его. — Неужели вы еще не успели понять меня?</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считаю, что успел. — Он улыбнулся. — Я воспринимаю вас, как несколько самоуверенную особу. Ну, так объясните же мне, в чем дело?</w:t>
      </w:r>
    </w:p>
    <w:p>
      <w:pPr>
        <w:pStyle w:val="Style21"/>
        <w:widowControl/>
        <w:ind w:firstLine="567"/>
        <w:jc w:val="both"/>
        <w:rPr/>
      </w:pPr>
      <w:r>
        <w:rPr>
          <w:rStyle w:val="FontStyle53"/>
          <w:sz w:val="24"/>
          <w:szCs w:val="24"/>
        </w:rPr>
        <w:t>Теперь она обрела почву под ногами.</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У меня был ужасно тяжелый день, просто кошмарный. Во-первых, я подверглась нападению со стороны вашей кузины, которая буквально оскор</w:t>
        <w:softHyphen/>
        <w:t>била меня...</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Кет? — прервал ее Тед. — А ей-то на что се</w:t>
        <w:softHyphen/>
        <w:t>товать?</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ело в том, что я ей решительно не нрав</w:t>
        <w:softHyphen/>
        <w:t>люсь, и она не скрывает, что хочет избавиться от меня. Она ужасно разозлила меня, и я, чтобы успо</w:t>
        <w:softHyphen/>
        <w:t>коиться, пошла прогуляться. Но прогулка оказалась неудачной: мне пришлось идти вдоль потока ма</w:t>
        <w:softHyphen/>
        <w:t>шин под палящим солнцем.</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ы же сказали, что у вас была очень прият</w:t>
        <w:softHyphen/>
        <w:t>ная прогулка! — воскликнул Тед.</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на не была таковой! — резко сказала Эли</w:t>
        <w:softHyphen/>
        <w:t>забет.</w:t>
      </w:r>
    </w:p>
    <w:p>
      <w:pPr>
        <w:pStyle w:val="Style21"/>
        <w:widowControl/>
        <w:tabs>
          <w:tab w:val="clear" w:pos="708"/>
          <w:tab w:val="left" w:pos="744"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Продолжайте, — тихо сказал он.</w:t>
      </w:r>
    </w:p>
    <w:p>
      <w:pPr>
        <w:pStyle w:val="Style21"/>
        <w:widowControl/>
        <w:ind w:firstLine="567"/>
        <w:jc w:val="both"/>
        <w:rPr/>
      </w:pPr>
      <w:r>
        <w:rPr>
          <w:rStyle w:val="FontStyle53"/>
          <w:sz w:val="24"/>
          <w:szCs w:val="24"/>
        </w:rPr>
        <w:t>Теперь он в самом деле был преисполнен вни</w:t>
        <w:softHyphen/>
        <w:t>мания к ее словам.</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А после того, как я вернулась, мне нанесла визит Офелия. Она тоже дала понять, правда, не так откровенно, как Кет, что не прочь избавиться от меня. Все это было ужасно противно, так как гово</w:t>
        <w:softHyphen/>
        <w:t>рилось намеками, с милой улыбкой.</w:t>
      </w:r>
    </w:p>
    <w:p>
      <w:pPr>
        <w:pStyle w:val="Style21"/>
        <w:widowControl/>
        <w:tabs>
          <w:tab w:val="clear" w:pos="708"/>
          <w:tab w:val="left" w:pos="744"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Могу себе представить, — бросил Тед.</w:t>
      </w:r>
    </w:p>
    <w:p>
      <w:pPr>
        <w:pStyle w:val="Style21"/>
        <w:widowControl/>
        <w:tabs>
          <w:tab w:val="clear" w:pos="708"/>
          <w:tab w:val="left" w:pos="744"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А потом разразилась гроза, и я была совсем одна и... и... — У нее запершило в горле, но она сде</w:t>
        <w:softHyphen/>
        <w:t>лала усилие и продолжала: — И в этой темноте я буквально не знала, что мне делать. У меня не было сил вынести все это. — Она поймала себя на том, что говорит, как обиженный ребенок, который не умеет скрывать свои огорчения, и резко добавила: — А главное, я не понимала, зачем мне все это надо.</w:t>
      </w:r>
    </w:p>
    <w:p>
      <w:pPr>
        <w:pStyle w:val="Style21"/>
        <w:widowControl/>
        <w:ind w:firstLine="567"/>
        <w:jc w:val="both"/>
        <w:rPr/>
      </w:pPr>
      <w:r>
        <w:rPr>
          <w:rStyle w:val="FontStyle53"/>
          <w:sz w:val="24"/>
          <w:szCs w:val="24"/>
        </w:rPr>
        <w:t>Элизабет снова отвернулась и уставилась в про</w:t>
        <w:softHyphen/>
        <w:t>странство. Наступило долгое молчание. Мимо проехали три машины. К изгороди подошла черно-белая корова и с интересом уставилась на них, пере</w:t>
        <w:softHyphen/>
        <w:t>жевывая жвачку.</w:t>
      </w:r>
    </w:p>
    <w:p>
      <w:pPr>
        <w:pStyle w:val="Style21"/>
        <w:widowControl/>
        <w:tabs>
          <w:tab w:val="clear" w:pos="708"/>
          <w:tab w:val="left" w:pos="667"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а... я понимаю, — наконец медленно произ</w:t>
        <w:softHyphen/>
        <w:t>нес Тед .— Мне и в голову не пришло, что я вел себя, как безмозглый идиот. Послушайте, Бетти, я хочу заключить с вами сделку. Доверьтесь мне до конца недели — до следующей субботы, а там, что бы ни случилось, мы прервем наше... э-э-э... соглашение. Я устрою вас где-нибудь поблизости, чтобы вам не нужно было возвращаться к себе домой, пока я не буду уверен, что вы в безопасности. Во всяком слу</w:t>
        <w:softHyphen/>
        <w:t>чае, я не допущу, не могу позволить, чтобы вы оставались в доме одна.</w:t>
      </w:r>
    </w:p>
    <w:p>
      <w:pPr>
        <w:pStyle w:val="Style21"/>
        <w:widowControl/>
        <w:ind w:firstLine="567"/>
        <w:jc w:val="both"/>
        <w:rPr/>
      </w:pPr>
      <w:r>
        <w:rPr>
          <w:rStyle w:val="FontStyle53"/>
          <w:sz w:val="24"/>
          <w:szCs w:val="24"/>
        </w:rPr>
        <w:t>Не может позволить! Элизабет вся кипела. Она не собирается считаться с тем, будет он ей позво</w:t>
        <w:softHyphen/>
        <w:t>лять или нет, она сама со всем справится.</w:t>
      </w:r>
    </w:p>
    <w:p>
      <w:pPr>
        <w:pStyle w:val="Style21"/>
        <w:widowControl/>
        <w:tabs>
          <w:tab w:val="clear" w:pos="708"/>
          <w:tab w:val="left" w:pos="667"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могу устроить вас в моем загородном доме на неделю-другую, — задумчиво продолжал Тед. — Думаю, вам там понравится. — Она почув</w:t>
        <w:softHyphen/>
        <w:t xml:space="preserve">ствовала в его голосе теплоту, которая тронула </w:t>
      </w:r>
      <w:r>
        <w:rPr>
          <w:rStyle w:val="FontStyle45"/>
          <w:sz w:val="24"/>
          <w:szCs w:val="24"/>
        </w:rPr>
        <w:t xml:space="preserve">ее. </w:t>
      </w:r>
      <w:r>
        <w:rPr>
          <w:rStyle w:val="FontStyle53"/>
          <w:sz w:val="24"/>
          <w:szCs w:val="24"/>
        </w:rPr>
        <w:t>— Это очень важно для меня, Бетти, куда важ</w:t>
        <w:softHyphen/>
        <w:t>нее, чем было в начале нашего знакомства.</w:t>
      </w:r>
    </w:p>
    <w:p>
      <w:pPr>
        <w:pStyle w:val="Style21"/>
        <w:widowControl/>
        <w:ind w:firstLine="567"/>
        <w:jc w:val="both"/>
        <w:rPr/>
      </w:pPr>
      <w:r>
        <w:rPr>
          <w:rStyle w:val="FontStyle53"/>
          <w:sz w:val="24"/>
          <w:szCs w:val="24"/>
        </w:rPr>
        <w:t>Она проглотила комок в горле.</w:t>
      </w:r>
    </w:p>
    <w:p>
      <w:pPr>
        <w:pStyle w:val="Style21"/>
        <w:widowControl/>
        <w:tabs>
          <w:tab w:val="clear" w:pos="708"/>
          <w:tab w:val="left" w:pos="667"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у, хорошо. До конца недели — вы обе</w:t>
        <w:softHyphen/>
        <w:t>щаете?</w:t>
      </w:r>
    </w:p>
    <w:p>
      <w:pPr>
        <w:pStyle w:val="Style21"/>
        <w:widowControl/>
        <w:tabs>
          <w:tab w:val="clear" w:pos="708"/>
          <w:tab w:val="left" w:pos="667"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бещаю, — серьезно сказал Тед и протянул ей руку. — Друзья?</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рузья, — эхом отозвалась она. Элизабет вложила свою руку в его ладонь, и его крепкое по</w:t>
        <w:softHyphen/>
        <w:t>жатие пробудило все мечты, которые с новой силой овладели ею.</w:t>
      </w:r>
    </w:p>
    <w:p>
      <w:pPr>
        <w:pStyle w:val="Style21"/>
        <w:widowControl/>
        <w:ind w:firstLine="567"/>
        <w:jc w:val="both"/>
        <w:rPr/>
      </w:pPr>
      <w:r>
        <w:rPr>
          <w:rStyle w:val="FontStyle53"/>
          <w:sz w:val="24"/>
          <w:szCs w:val="24"/>
        </w:rPr>
        <w:t>Он продолжал держать ее руку и, глядя в глаза, улыбался.</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Спасибо, Бетти,  — сказал он голосом, от ко</w:t>
        <w:softHyphen/>
        <w:t>торого у нее мурашки по спине побежали. Затем он резко выпустил ее руку и включил зажигание. — Ленч мы проведем с моими друзьями, — ска</w:t>
        <w:softHyphen/>
        <w:t>зал он, когда машина выехала на дорогу. — У них коттедж примерно в пятнадцати милях отсюда. Это очень приятные люди. Вы увидите, что они разительно отличаются от того общества, в ко</w:t>
        <w:softHyphen/>
        <w:t>тором вы оказались в моем доме, — сухо добавил он. — Майкл — маг и волшебник в электронике и не</w:t>
        <w:softHyphen/>
        <w:t>давно получил приглашение на высокооплачивае</w:t>
        <w:softHyphen/>
        <w:t>мую должность в США. Скоро они уезжают, и мне будет их не хватать.</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ни в курсе, что мы обручились? — спросила Элизабет.</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 да, конечно. Они были очень рады, — сказал он. Не отрывая глаз от дороги, он коснулся ее левой руки. — Вы не надели кольцо! — Голос у него посуровел. — Что вы с ним сделали?</w:t>
      </w:r>
    </w:p>
    <w:p>
      <w:pPr>
        <w:pStyle w:val="Style21"/>
        <w:widowControl/>
        <w:ind w:firstLine="567"/>
        <w:jc w:val="both"/>
        <w:rPr/>
      </w:pPr>
      <w:r>
        <w:rPr>
          <w:rStyle w:val="FontStyle53"/>
          <w:sz w:val="24"/>
          <w:szCs w:val="24"/>
        </w:rPr>
        <w:t>Она торопливо вырвала у него руку. Он, оче</w:t>
        <w:softHyphen/>
        <w:t>видно, решил, что в припадке раздражения она вышвырнула кольцо в кусты.</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е беспокойтесь, — сказала она. — Оно у меня. — Открыв сумочку, она вытащила футляр. — Я собиралась до отъезда вернуть его вам, но теперь, как мне кажется, придется еще несколько дней по</w:t>
        <w:softHyphen/>
        <w:t>носить его. — Элизабет вынула кольцо и надела его на палец. Надо признать, что без кольца палец ка</w:t>
        <w:softHyphen/>
        <w:t>зался каким-то голым.</w:t>
      </w:r>
    </w:p>
    <w:p>
      <w:pPr>
        <w:pStyle w:val="Style21"/>
        <w:widowControl/>
        <w:ind w:firstLine="567"/>
        <w:jc w:val="both"/>
        <w:rPr/>
      </w:pPr>
      <w:r>
        <w:rPr>
          <w:rStyle w:val="FontStyle53"/>
          <w:sz w:val="24"/>
          <w:szCs w:val="24"/>
        </w:rPr>
        <w:t>Тед одобрительно хмыкнул. Элизабет подняла на него глаза. Темные волосы Теда растрепал на</w:t>
        <w:softHyphen/>
        <w:t>бегающий поток ветра. Прищурившись, он смотрел на дорогу перед собой, и на его губах играла лег</w:t>
        <w:softHyphen/>
        <w:t>кая усмешка. Все же он выглядит... самодоволь</w:t>
        <w:softHyphen/>
        <w:t>ным, подумала Элизабет. Он добился своего. Одер</w:t>
        <w:softHyphen/>
        <w:t>жал верх над ней, а теперь начисто забыл о ее существовании, всецело поглощенный машиной. До чего это похоже на мужчин, подумала она.</w:t>
      </w:r>
    </w:p>
    <w:p>
      <w:pPr>
        <w:pStyle w:val="Style21"/>
        <w:widowControl/>
        <w:ind w:firstLine="567"/>
        <w:jc w:val="both"/>
        <w:rPr/>
      </w:pPr>
      <w:r>
        <w:rPr>
          <w:rStyle w:val="FontStyle53"/>
          <w:sz w:val="24"/>
          <w:szCs w:val="24"/>
        </w:rPr>
        <w:t>Элизабет никогда раньше не приходилось ез</w:t>
        <w:softHyphen/>
        <w:t>дить в таких машинах. Она подумала, что управ</w:t>
        <w:softHyphen/>
        <w:t>лять ею довольно сложно, учитывая мощь двигате</w:t>
        <w:softHyphen/>
        <w:t>ля. После первых нескольких миль, которые они ми</w:t>
        <w:softHyphen/>
        <w:t>новали с пугающей ее стремительностью, когда ей от страха приходилось цепляться за сиденье, Тед, похоже, решил не превышать положенной скоро</w:t>
        <w:softHyphen/>
        <w:t>сти. Элизабет откинулась назад, наслаждаясь про</w:t>
        <w:softHyphen/>
        <w:t>хладным воздухом, холодившим ее разгоряченные щеки и наблюдая за бегущим мимо пейзажем с ухоженными полями, высокими деревьями и акку</w:t>
        <w:softHyphen/>
        <w:t>ратными деревеньками. Типичные пейзажи сель</w:t>
        <w:softHyphen/>
        <w:t>ской Англии. Она никогда не бывала в этих ме</w:t>
        <w:softHyphen/>
        <w:t>стах.</w:t>
      </w:r>
    </w:p>
    <w:p>
      <w:pPr>
        <w:pStyle w:val="Style21"/>
        <w:widowControl/>
        <w:ind w:firstLine="567"/>
        <w:jc w:val="both"/>
        <w:rPr/>
      </w:pPr>
      <w:r>
        <w:rPr>
          <w:rStyle w:val="FontStyle53"/>
          <w:sz w:val="24"/>
          <w:szCs w:val="24"/>
        </w:rPr>
        <w:t>Наконец вдали в мареве горячего воздуха она увидела очертания возвышенностей.</w:t>
      </w:r>
    </w:p>
    <w:p>
      <w:pPr>
        <w:pStyle w:val="Style21"/>
        <w:widowControl/>
        <w:tabs>
          <w:tab w:val="clear" w:pos="708"/>
          <w:tab w:val="left" w:pos="67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Ага! — воскликнула она. — Это, должно быть, Южный Даун.</w:t>
      </w:r>
    </w:p>
    <w:p>
      <w:pPr>
        <w:pStyle w:val="Style21"/>
        <w:widowControl/>
        <w:tabs>
          <w:tab w:val="clear" w:pos="708"/>
          <w:tab w:val="left" w:pos="67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 самом деле, — согласился Тед. — Вы знаете эту часть страны?</w:t>
      </w:r>
    </w:p>
    <w:p>
      <w:pPr>
        <w:pStyle w:val="Style21"/>
        <w:widowControl/>
        <w:tabs>
          <w:tab w:val="clear" w:pos="708"/>
          <w:tab w:val="left" w:pos="67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ет, но тут очень красиво, — восхищенно сказала Элизабет.</w:t>
      </w:r>
    </w:p>
    <w:p>
      <w:pPr>
        <w:pStyle w:val="Style21"/>
        <w:widowControl/>
        <w:tabs>
          <w:tab w:val="clear" w:pos="708"/>
          <w:tab w:val="left" w:pos="67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Мне тоже нравится, — с ударением сказал он, и она услышала в его голосе подлинное воодушев</w:t>
        <w:softHyphen/>
        <w:t>ление. Он сбросил скорость, чтобы шум двигателя не заглушал его голоса.</w:t>
      </w:r>
    </w:p>
    <w:p>
      <w:pPr>
        <w:pStyle w:val="Style21"/>
        <w:widowControl/>
        <w:tabs>
          <w:tab w:val="clear" w:pos="708"/>
          <w:tab w:val="left" w:pos="67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 этих местах жила моя бабушка, — сказал он. — И я, будучи школьником, довольно часто по</w:t>
        <w:softHyphen/>
        <w:t>сещал ее. Было так приятно удирать из моего мрач</w:t>
        <w:softHyphen/>
        <w:t>ного дома. Я исходил здесь все вдоль и поперек. Мне казалось, что с этих возвышенностей открыва</w:t>
        <w:softHyphen/>
        <w:t>ется весь мир.</w:t>
      </w:r>
    </w:p>
    <w:p>
      <w:pPr>
        <w:pStyle w:val="Style21"/>
        <w:widowControl/>
        <w:ind w:firstLine="567"/>
        <w:jc w:val="both"/>
        <w:rPr/>
      </w:pPr>
      <w:r>
        <w:rPr>
          <w:rStyle w:val="FontStyle53"/>
          <w:sz w:val="24"/>
          <w:szCs w:val="24"/>
        </w:rPr>
        <w:t>Вскоре он повернул машину и неторопливо стал пробираться в лабиринте узких проселков, пока не остановился вблизи низкого длинного строения, сложенного из кирпича, с наполовину перекрытой крышей. Оно уютно примостилось на поляне, с боль</w:t>
        <w:softHyphen/>
        <w:t>шими деревьями справа и слева, с садиком перед входной дверью, бурно заросшим дельфиниумами, маками и другими летними цветами.</w:t>
      </w:r>
    </w:p>
    <w:p>
      <w:pPr>
        <w:pStyle w:val="Style21"/>
        <w:widowControl/>
        <w:ind w:firstLine="567"/>
        <w:jc w:val="both"/>
        <w:rPr/>
      </w:pPr>
      <w:r>
        <w:rPr>
          <w:rStyle w:val="FontStyle53"/>
          <w:sz w:val="24"/>
          <w:szCs w:val="24"/>
        </w:rPr>
        <w:t>Тед не стал подъезжать к дому коротким путем. Вместо этого он вывел машину на травяни</w:t>
        <w:softHyphen/>
        <w:t>стую прогалину.</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Хилл-коттедж, — сказал он с таким удовлет</w:t>
        <w:softHyphen/>
        <w:t>ворением, словно хотел продемонстрировать Элиза</w:t>
        <w:softHyphen/>
        <w:t>бет редкое архитектурное чудо.</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о чего приятный дом, — согласилась Элиза</w:t>
        <w:softHyphen/>
        <w:t>бет. — Не могу себе представить, как ваши друзья покинут его.</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тоже, — признался он, слегка пожав пле</w:t>
        <w:softHyphen/>
        <w:t>чами. — К сожалению, иногда приходится кое-чем поступаться ради денег.</w:t>
      </w:r>
    </w:p>
    <w:p>
      <w:pPr>
        <w:pStyle w:val="Style21"/>
        <w:widowControl/>
        <w:ind w:firstLine="567"/>
        <w:jc w:val="both"/>
        <w:rPr/>
      </w:pPr>
      <w:r>
        <w:rPr>
          <w:rStyle w:val="FontStyle53"/>
          <w:sz w:val="24"/>
          <w:szCs w:val="24"/>
        </w:rPr>
        <w:t>Молодая женщина в зеленом полосатом платье выбежала из коттеджа. Ее розовые щеки окаймляли темные кудряшки волос.</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Тед, что вы там сидите? Почему не выхо</w:t>
        <w:softHyphen/>
        <w:t>дите? А это что за снеговик? — ткнула она пальцем в белый капот спортивной машины.</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Симпатичная штучка, не правда ли? — Тед выпрыгнул из машины. — Привет, Джейн, доро</w:t>
        <w:softHyphen/>
        <w:t>гая. — Он расцеловал ее.</w:t>
      </w:r>
    </w:p>
    <w:p>
      <w:pPr>
        <w:pStyle w:val="Style21"/>
        <w:widowControl/>
        <w:ind w:firstLine="567"/>
        <w:jc w:val="both"/>
        <w:rPr/>
      </w:pPr>
      <w:r>
        <w:rPr>
          <w:rStyle w:val="FontStyle53"/>
          <w:sz w:val="24"/>
          <w:szCs w:val="24"/>
        </w:rPr>
        <w:t>Обойдя машину, Тед открыл дверцу перед Элизабет. Джейн не стала ждать, пока ее предста</w:t>
        <w:softHyphen/>
        <w:t>вят. Схватив Элизабет за руки, она расцеловала ее и отступила назад, разглядывая гостью.</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Значит, вы и есть та девушка, которая за</w:t>
        <w:softHyphen/>
        <w:t xml:space="preserve">ставила  старого  холостяка  сложить оружие? </w:t>
      </w:r>
    </w:p>
    <w:p>
      <w:pPr>
        <w:pStyle w:val="Style15"/>
        <w:widowControl/>
        <w:ind w:firstLine="567"/>
        <w:jc w:val="both"/>
        <w:rPr/>
      </w:pPr>
      <w:r>
        <w:rPr>
          <w:rStyle w:val="FontStyle53"/>
          <w:sz w:val="24"/>
          <w:szCs w:val="24"/>
        </w:rPr>
        <w:t>Она повернулась к Теду.</w:t>
      </w:r>
    </w:p>
    <w:p>
      <w:pPr>
        <w:pStyle w:val="Style15"/>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 Тед, ты знал, кого вы</w:t>
        <w:softHyphen/>
        <w:t>брать. — Ее  карие глаза сияли.</w:t>
      </w:r>
    </w:p>
    <w:p>
      <w:pPr>
        <w:pStyle w:val="Style21"/>
        <w:widowControl/>
        <w:ind w:firstLine="567"/>
        <w:jc w:val="both"/>
        <w:rPr/>
      </w:pPr>
      <w:r>
        <w:rPr>
          <w:rStyle w:val="FontStyle53"/>
          <w:sz w:val="24"/>
          <w:szCs w:val="24"/>
        </w:rPr>
        <w:t>Прежде чем он успел отреагировать на ее подтрунивание, перед ними появился высокий ху</w:t>
        <w:softHyphen/>
        <w:t>дой человек с копной взъерошенных волос и про</w:t>
        <w:softHyphen/>
        <w:t>долговатым лицом. На этот раз Тед по всем прави</w:t>
        <w:softHyphen/>
        <w:t>лам представил Элизабет Майклу, и он обменялся с ними сердечными рукопожатиями.</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Идемте же! — волновалась Джейн. — Сего</w:t>
        <w:softHyphen/>
        <w:t>дня такой отличный день, я накрыла ленч в саду. Разве мы не заслужили отдых от прошлой ночи? Ну и шторм бушевал! Вы у себя его слышали? Я уж думала, что эта хижина запылает.</w:t>
      </w:r>
    </w:p>
    <w:p>
      <w:pPr>
        <w:pStyle w:val="Style21"/>
        <w:widowControl/>
        <w:ind w:firstLine="567"/>
        <w:jc w:val="both"/>
        <w:rPr/>
      </w:pPr>
      <w:r>
        <w:rPr>
          <w:rStyle w:val="FontStyle53"/>
          <w:sz w:val="24"/>
          <w:szCs w:val="24"/>
        </w:rPr>
        <w:t>Болтая, она провела их в сад, где в тени деревьев был накрыт стол для ленча.</w:t>
      </w:r>
    </w:p>
    <w:p>
      <w:pPr>
        <w:pStyle w:val="Style21"/>
        <w:widowControl/>
        <w:ind w:firstLine="567"/>
        <w:jc w:val="both"/>
        <w:rPr/>
      </w:pPr>
      <w:r>
        <w:rPr>
          <w:rStyle w:val="FontStyle53"/>
          <w:sz w:val="24"/>
          <w:szCs w:val="24"/>
        </w:rPr>
        <w:t>Открывающийся вид заставил Элизабет остано</w:t>
        <w:softHyphen/>
        <w:t>виться и издать восторженное восклицание. Лу</w:t>
        <w:softHyphen/>
        <w:t>жайка плавно уходила вниз в скрытую от глаз до</w:t>
        <w:softHyphen/>
        <w:t>лину, вдали склоны холмов резко вздымались вверх, уходя все выше и выше в ярко-голубое небо. Маленькие фигурки лошадей издали казались детскими игрушками, как и овцы, небольшие стада которых виднелись на зеленых склонах холмов.</w:t>
      </w:r>
    </w:p>
    <w:p>
      <w:pPr>
        <w:pStyle w:val="Style21"/>
        <w:widowControl/>
        <w:ind w:firstLine="567"/>
        <w:jc w:val="both"/>
        <w:rPr/>
      </w:pPr>
      <w:r>
        <w:rPr>
          <w:rStyle w:val="FontStyle53"/>
          <w:sz w:val="24"/>
          <w:szCs w:val="24"/>
        </w:rPr>
        <w:t>Стоя рядом с Элизабет, Джейн сделала вели</w:t>
        <w:softHyphen/>
        <w:t>чественный жест.</w:t>
      </w:r>
    </w:p>
    <w:p>
      <w:pPr>
        <w:pStyle w:val="Style21"/>
        <w:widowControl/>
        <w:tabs>
          <w:tab w:val="clear" w:pos="708"/>
          <w:tab w:val="left" w:pos="667"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аши просторы, — гордо сказала она.</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Потрясающе. Словно стоишь у края огро</w:t>
        <w:softHyphen/>
        <w:t>мной сцены! — восхищенно воскликнула Элиза</w:t>
        <w:softHyphen/>
        <w:t>бет.</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У меня это тоже вызывало подобное ощу</w:t>
        <w:softHyphen/>
        <w:t>щение, — согласилась Джейн. — А теперь — к сто</w:t>
        <w:softHyphen/>
        <w:t>лу, я буду подавать ленч.</w:t>
      </w:r>
    </w:p>
    <w:p>
      <w:pPr>
        <w:pStyle w:val="Style21"/>
        <w:widowControl/>
        <w:ind w:firstLine="567"/>
        <w:jc w:val="both"/>
        <w:rPr/>
      </w:pPr>
      <w:r>
        <w:rPr>
          <w:rStyle w:val="FontStyle53"/>
          <w:sz w:val="24"/>
          <w:szCs w:val="24"/>
        </w:rPr>
        <w:t>Элизабет испытывала радость и раскованность. Как приятно было есть вкусную пищу с доморощен</w:t>
        <w:softHyphen/>
        <w:t>ными салатами и фруктами. Она сразу влюбилась в хозяев — живую и очаровательную Джейн и спокойного Майкла. Но больше всего ее поразила перемена, происшедшая с Тедом. Здесь, в компании друзей, он был совершенно другим человеком, таким она его не знала. Лоб разгладился, исчезли озабоченные морщинки, он охотно смеялся, когда Джейн поддразнивала его, и с нескрываемым интересом слушал Майкла, когда тот воодушев</w:t>
        <w:softHyphen/>
        <w:t>ленно рассказывал о последних чудесах электро</w:t>
        <w:softHyphen/>
        <w:t>ники. Совершенно исчезло то сардоническое выра</w:t>
        <w:softHyphen/>
        <w:t>жение, которое неизменно присутствовало на его лице в Парк Грине.</w:t>
      </w:r>
    </w:p>
    <w:p>
      <w:pPr>
        <w:pStyle w:val="Style21"/>
        <w:widowControl/>
        <w:ind w:firstLine="567"/>
        <w:jc w:val="both"/>
        <w:rPr/>
      </w:pPr>
      <w:r>
        <w:rPr>
          <w:rStyle w:val="FontStyle53"/>
          <w:sz w:val="24"/>
          <w:szCs w:val="24"/>
        </w:rPr>
        <w:t>Ленч длился долго, и после него они отправи</w:t>
        <w:softHyphen/>
        <w:t>лись на прогулку, лениво перебрасываясь шутками и просто наслаждаясь обществом друг друга. Джейн показала Элизабет коттедж.</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Это то, что агенты по недвижимости на</w:t>
        <w:softHyphen/>
        <w:t>зывают «обманчивое пространство», — усмехнув</w:t>
        <w:softHyphen/>
        <w:t>шись, объяснила она. — Тут раньше стояли три домика сельских рабочих, но были полностью пере</w:t>
        <w:softHyphen/>
        <w:t>строены теми, кто жил здесь до нас. Я считаю, что они неплохо справились с задачей. Мне нравятся эти коридоры, подоконники и вид, который откры</w:t>
        <w:softHyphen/>
        <w:t>вается из каждого окна. — Она грустно вздохну</w:t>
        <w:softHyphen/>
        <w:t>ла. — Не могу представить, что тут будут обитать другие люди. Мы провели здесь десять прекрасных лет! Хочу надеяться, что в Америке нам будет не хуже.</w:t>
      </w:r>
    </w:p>
    <w:p>
      <w:pPr>
        <w:pStyle w:val="Style21"/>
        <w:widowControl/>
        <w:ind w:firstLine="567"/>
        <w:jc w:val="both"/>
        <w:rPr/>
      </w:pPr>
      <w:r>
        <w:rPr>
          <w:rStyle w:val="FontStyle53"/>
          <w:sz w:val="24"/>
          <w:szCs w:val="24"/>
        </w:rPr>
        <w:t>Время пролетело быстро. Тед напомнил Элиза</w:t>
        <w:softHyphen/>
        <w:t>бет о приеме у Офелии, о котором она начисто забыла, и они заспешили. Тед пообещал, что еще привезет Элизабет к этим приятным людям до их отъезда в Америку. Она поежилась, когда поняла, что он дал обещание, которое не собирается вы</w:t>
        <w:softHyphen/>
        <w:t>полнять: в конце недели их «помолвке» придет ко</w:t>
        <w:softHyphen/>
        <w:t>нец. У нее сжалось сердце. Голос Теда нарушил ее размышления.</w:t>
      </w:r>
    </w:p>
    <w:p>
      <w:pPr>
        <w:pStyle w:val="Style21"/>
        <w:widowControl/>
        <w:tabs>
          <w:tab w:val="clear" w:pos="708"/>
          <w:tab w:val="left" w:pos="691"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у так что вы думаете об этом коттедже?</w:t>
      </w:r>
    </w:p>
    <w:p>
      <w:pPr>
        <w:pStyle w:val="Style21"/>
        <w:widowControl/>
        <w:tabs>
          <w:tab w:val="clear" w:pos="708"/>
          <w:tab w:val="left" w:pos="691"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н просто сказочный, — искренне ответила Элизабет. Тед явно обрадовался, когда она востор</w:t>
        <w:softHyphen/>
        <w:t>женно отозвалась о его друзьях и поблагодарила его за то, что познакомил ее с ними. — Хотя мне было как-то не по себе от того, что приходится об</w:t>
        <w:softHyphen/>
        <w:t>манывать таких искренних и сердечных людей.</w:t>
      </w:r>
    </w:p>
    <w:p>
      <w:pPr>
        <w:pStyle w:val="Style2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ы хотите сказать, что я не такой? — В голосе его вновь появилась насмешливая инто</w:t>
        <w:softHyphen/>
        <w:t>нация, и все вернулось на круги своя. От ее хоро</w:t>
        <w:softHyphen/>
        <w:t>шего настроения не осталось и следа. Она не отве</w:t>
        <w:softHyphen/>
        <w:t>тила, и до самого дома они обменялись всего лишь несколькими словами. Тед высадил Элизабет у центрального входа, сказав, что навестит ее поз</w:t>
        <w:softHyphen/>
        <w:t>же, а пока ему надо выяснить, вытащили ли меха</w:t>
        <w:softHyphen/>
        <w:t>ники его машину из кювета.</w:t>
      </w:r>
    </w:p>
    <w:p>
      <w:pPr>
        <w:pStyle w:val="Style21"/>
        <w:widowControl/>
        <w:ind w:firstLine="567"/>
        <w:jc w:val="both"/>
        <w:rPr/>
      </w:pPr>
      <w:r>
        <w:rPr>
          <w:rStyle w:val="FontStyle53"/>
          <w:sz w:val="24"/>
          <w:szCs w:val="24"/>
        </w:rPr>
        <w:t>Массивные двери были плотно закрыты и, чтобы попасть в дом, Элизабет пришлось обойти его и вос</w:t>
        <w:softHyphen/>
        <w:t>пользоваться входом для прислуги.</w:t>
      </w:r>
    </w:p>
    <w:p>
      <w:pPr>
        <w:pStyle w:val="Style21"/>
        <w:widowControl/>
        <w:ind w:firstLine="567"/>
        <w:jc w:val="both"/>
        <w:rPr/>
      </w:pPr>
      <w:r>
        <w:rPr>
          <w:rStyle w:val="FontStyle53"/>
          <w:sz w:val="24"/>
          <w:szCs w:val="24"/>
        </w:rPr>
        <w:t>Войдя в комнату, Элизабет достала свое люби</w:t>
        <w:softHyphen/>
        <w:t>мое вечернее платье и тут же засомневалась, стоит ли ей надевать его. Она была уверена, что прием устраивается для того, чтобы дать ей понять, что она не вписывается в это общество. И хотя отрав</w:t>
        <w:softHyphen/>
        <w:t>ленные стрелы Офелии не попадали в цель и не на</w:t>
        <w:softHyphen/>
        <w:t>рушали их отношений с Тедом, она не должна обольщаться на его счет. Если она наденет вечернее платье, не исключено, что он истолкует это как желание с ее стороны понравиться ему. И она выбрала простенькое льняное платье светло-синего цвета, чуть светлее ее глаз. Единственным укра</w:t>
        <w:softHyphen/>
        <w:t>шением на нем будет эмалевый кулон на тонкой серебряной цепочке, подаренный бабушкой в день ее двадцатилетия. Когда приготовления были закон</w:t>
        <w:softHyphen/>
        <w:t>чены, она покрутилась перед зеркалом и осталась вполне довольна результатом. Кожа ее была све</w:t>
        <w:softHyphen/>
        <w:t>жей и гладкой, а умело наложенные тени лишь под</w:t>
        <w:softHyphen/>
        <w:t>черкивали синеву глаз. Элизабет тщательно расче</w:t>
        <w:softHyphen/>
        <w:t>сала волосы, и теперь они блестящей волной лежали на плечах. Она выглядела так, как и хотела — обык</w:t>
        <w:softHyphen/>
        <w:t>новенная, достаточно симпатичная и серьезная де</w:t>
        <w:softHyphen/>
        <w:t>вушка, которая не позволит себе никаких глупо</w:t>
        <w:softHyphen/>
        <w:t>стей. И хотя на пальце у нее по-прежнему было кольцо Теда, она больше не собирается подыгры</w:t>
        <w:softHyphen/>
        <w:t>вать ему.</w:t>
      </w:r>
    </w:p>
    <w:p>
      <w:pPr>
        <w:pStyle w:val="Style21"/>
        <w:widowControl/>
        <w:ind w:firstLine="567"/>
        <w:jc w:val="both"/>
        <w:rPr/>
      </w:pPr>
      <w:r>
        <w:rPr>
          <w:rStyle w:val="FontStyle53"/>
          <w:sz w:val="24"/>
          <w:szCs w:val="24"/>
        </w:rPr>
        <w:t>Элизабет услышала шаги Теда на лестнице и затем звук захлопнувшейся двери его спальни. Это означало, что и он пошел одеваться к вечеру. Элизабет улыбнулась про себя и стала ждать.</w:t>
      </w:r>
    </w:p>
    <w:p>
      <w:pPr>
        <w:pStyle w:val="Style21"/>
        <w:widowControl/>
        <w:ind w:firstLine="567"/>
        <w:jc w:val="both"/>
        <w:rPr/>
      </w:pPr>
      <w:r>
        <w:rPr>
          <w:rStyle w:val="FontStyle53"/>
          <w:sz w:val="24"/>
          <w:szCs w:val="24"/>
        </w:rPr>
        <w:t>Он не замедлил появиться. Не прошло и десяти минут, как он постучался к ней.</w:t>
      </w:r>
    </w:p>
    <w:p>
      <w:pPr>
        <w:pStyle w:val="Style15"/>
        <w:widowControl/>
        <w:tabs>
          <w:tab w:val="clear" w:pos="708"/>
          <w:tab w:val="left" w:pos="686" w:leader="none"/>
        </w:tabs>
        <w:ind w:firstLine="567"/>
        <w:jc w:val="both"/>
        <w:rPr>
          <w:rStyle w:val="FontStyle53"/>
          <w:sz w:val="24"/>
          <w:szCs w:val="24"/>
        </w:rPr>
      </w:pPr>
      <w:r>
        <w:rPr>
          <w:rStyle w:val="FontStyle53"/>
          <w:sz w:val="24"/>
          <w:szCs w:val="24"/>
        </w:rPr>
        <w:t>—</w:t>
      </w:r>
      <w:r>
        <w:rPr>
          <w:rStyle w:val="FontStyle53"/>
          <w:rFonts w:eastAsia="Verdana"/>
          <w:sz w:val="24"/>
          <w:szCs w:val="24"/>
        </w:rPr>
        <w:t xml:space="preserve"> </w:t>
      </w:r>
      <w:r>
        <w:rPr>
          <w:rStyle w:val="FontStyle53"/>
          <w:sz w:val="24"/>
          <w:szCs w:val="24"/>
        </w:rPr>
        <w:t xml:space="preserve">Как вы там, Бетти? Вы готовы? </w:t>
      </w:r>
    </w:p>
    <w:p>
      <w:pPr>
        <w:pStyle w:val="Style15"/>
        <w:widowControl/>
        <w:tabs>
          <w:tab w:val="clear" w:pos="708"/>
          <w:tab w:val="left" w:pos="686" w:leader="none"/>
        </w:tabs>
        <w:ind w:firstLine="567"/>
        <w:jc w:val="both"/>
        <w:rPr/>
      </w:pPr>
      <w:r>
        <w:rPr>
          <w:rStyle w:val="FontStyle53"/>
          <w:sz w:val="24"/>
          <w:szCs w:val="24"/>
        </w:rPr>
        <w:t>Элизабет открыла ему дверь.</w:t>
      </w:r>
    </w:p>
    <w:p>
      <w:pPr>
        <w:pStyle w:val="Style15"/>
        <w:widowControl/>
        <w:tabs>
          <w:tab w:val="clear" w:pos="708"/>
          <w:tab w:val="left" w:pos="686"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Полностью, — сказала она, впуская его. Она внимательно смерила его глазами. Одна из пуговиц на рубашке была расстегнута и на подбо</w:t>
        <w:softHyphen/>
        <w:t>родке была маленькая царапина.</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ы порезались, — сказала она. — И если не будете осторожны, запачкаете воротничок.</w:t>
      </w:r>
    </w:p>
    <w:p>
      <w:pPr>
        <w:pStyle w:val="Style21"/>
        <w:widowControl/>
        <w:ind w:firstLine="567"/>
        <w:jc w:val="both"/>
        <w:rPr/>
      </w:pPr>
      <w:r>
        <w:rPr>
          <w:rStyle w:val="FontStyle53"/>
          <w:sz w:val="24"/>
          <w:szCs w:val="24"/>
        </w:rPr>
        <w:t>Он тихо выругался и вернулся к себе в спаль</w:t>
        <w:softHyphen/>
        <w:t>ню, чтобы залепить подбородок кусочком пластыря.</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от так лучше, — одобрила Элизабет. Она не могла отказать себе в удовольствии застегнуть ему пуговицу.</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Будьте осторожны, Бетти, — фыркнул он, уловив аромат ее волос, — иначе мы вообще риску</w:t>
        <w:softHyphen/>
        <w:t>ем задержаться здесь надолго.</w:t>
      </w:r>
    </w:p>
    <w:p>
      <w:pPr>
        <w:pStyle w:val="Style15"/>
        <w:widowControl/>
        <w:ind w:firstLine="567"/>
        <w:jc w:val="both"/>
        <w:rPr/>
      </w:pPr>
      <w:r>
        <w:rPr>
          <w:rStyle w:val="FontStyle53"/>
          <w:sz w:val="24"/>
          <w:szCs w:val="24"/>
        </w:rPr>
        <w:t>Она быстро отступила на шаг назад.</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думала, что для вас важнее всего сообщить всем соседям и знакомым, что вы обзавелись не</w:t>
        <w:softHyphen/>
        <w:t>вестой, — сказала она. — Разве не для этого я здесь нахожусь?</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е подкалывайте меня, Бетти, — проворчал он, когда они спускались по лестнице. — Я ухло</w:t>
        <w:softHyphen/>
        <w:t>пал кучу времени, помогая рабочим вытаскивать машину из кювета. И прежде чем мы предстанем перед гостями, мне бы совсем не помешала порция виски...</w:t>
      </w:r>
    </w:p>
    <w:p>
      <w:pPr>
        <w:pStyle w:val="Style21"/>
        <w:widowControl/>
        <w:ind w:firstLine="567"/>
        <w:jc w:val="both"/>
        <w:rPr/>
      </w:pPr>
      <w:r>
        <w:rPr>
          <w:rStyle w:val="FontStyle53"/>
          <w:sz w:val="24"/>
          <w:szCs w:val="24"/>
        </w:rPr>
        <w:t>Зайдя в гостиную, он появился с бокалом в одной руке и огромной коробкой шоколада в другой.</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Это вам, — сказал он, протягивая Элизабет коробку. — Она всю ночь пролежала в машине. Я не мог ее вытащить. Но она, кажется, не очень постра</w:t>
        <w:softHyphen/>
        <w:t>дала.</w:t>
      </w:r>
    </w:p>
    <w:p>
      <w:pPr>
        <w:pStyle w:val="Style21"/>
        <w:widowControl/>
        <w:ind w:firstLine="567"/>
        <w:jc w:val="both"/>
        <w:rPr/>
      </w:pPr>
      <w:r>
        <w:rPr>
          <w:rStyle w:val="FontStyle53"/>
          <w:sz w:val="24"/>
          <w:szCs w:val="24"/>
        </w:rPr>
        <w:t>Тед залпом выпил виски, пока Элизабет бормо</w:t>
        <w:softHyphen/>
        <w:t>тала слова благодарности. Этот жест поверг ее в изумление. Вчера она выдвигала против него са</w:t>
        <w:softHyphen/>
        <w:t>мые разные обвинения, а он нашел время, чтобы купить ей коробку конфет.</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Пошли. Нам пора присоединиться к сбори</w:t>
        <w:softHyphen/>
        <w:t>щу. — Тед поставил рюмку и взял ее за руку.</w:t>
      </w:r>
    </w:p>
    <w:p>
      <w:pPr>
        <w:pStyle w:val="Style21"/>
        <w:widowControl/>
        <w:ind w:firstLine="567"/>
        <w:jc w:val="both"/>
        <w:rPr/>
      </w:pPr>
      <w:r>
        <w:rPr>
          <w:rStyle w:val="FontStyle53"/>
          <w:sz w:val="24"/>
          <w:szCs w:val="24"/>
        </w:rPr>
        <w:t>Элизабет положила коробку на столик в прихо</w:t>
        <w:softHyphen/>
        <w:t>жей и последовала за ним в основное здание. Ми</w:t>
        <w:softHyphen/>
        <w:t>новав холл, они попали в большую гостиную. Она сразу же убедилась в своей правоте: здесь собралась вся местная элита. Несомненно, Офелия хотела таким образом продемонстрировать Теду, что его избранница по своему социальному положению не вписывается в данное общество.</w:t>
      </w:r>
    </w:p>
    <w:p>
      <w:pPr>
        <w:pStyle w:val="Style21"/>
        <w:widowControl/>
        <w:ind w:firstLine="567"/>
        <w:jc w:val="both"/>
        <w:rPr/>
      </w:pPr>
      <w:r>
        <w:rPr>
          <w:rStyle w:val="FontStyle53"/>
          <w:sz w:val="24"/>
          <w:szCs w:val="24"/>
        </w:rPr>
        <w:t>Атмосфера, царившая в гостиной, резко отли</w:t>
        <w:softHyphen/>
        <w:t>чалась от той, к которой она привыкла, бывая на вечеринках. Никакого гама, только приглушенные разговоры, иногда негромкий смех. Здесь не надо было прижимать локти к телу, чтобы поднести ста</w:t>
        <w:softHyphen/>
        <w:t>кан ко рту без риска пролить его. Места было более чем достаточно.</w:t>
      </w:r>
    </w:p>
    <w:p>
      <w:pPr>
        <w:pStyle w:val="Style21"/>
        <w:widowControl/>
        <w:ind w:firstLine="567"/>
        <w:jc w:val="both"/>
        <w:rPr/>
      </w:pPr>
      <w:r>
        <w:rPr>
          <w:rStyle w:val="FontStyle53"/>
          <w:sz w:val="24"/>
          <w:szCs w:val="24"/>
        </w:rPr>
        <w:t>Женщины все были стройные, ухоженные, в дорогих нарядах от лучших кутюрье. Мужчины, толпившиеся главным образом вокруг стола с закусками в дальнем конце гостиной, судя по их виду, были обладателями солидных банковских счетов.</w:t>
      </w:r>
    </w:p>
    <w:p>
      <w:pPr>
        <w:pStyle w:val="Style21"/>
        <w:widowControl/>
        <w:ind w:firstLine="567"/>
        <w:jc w:val="both"/>
        <w:rPr/>
      </w:pPr>
      <w:r>
        <w:rPr>
          <w:rStyle w:val="FontStyle53"/>
          <w:sz w:val="24"/>
          <w:szCs w:val="24"/>
        </w:rPr>
        <w:t>Офелия в черном бархатном платье с жемчуж</w:t>
        <w:softHyphen/>
        <w:t>ной оторочкой царствовала среди гостей, всем своим видом давая понять, что и она принадлежит к высшим слоям общества.</w:t>
      </w:r>
    </w:p>
    <w:p>
      <w:pPr>
        <w:pStyle w:val="Style21"/>
        <w:widowControl/>
        <w:ind w:firstLine="567"/>
        <w:jc w:val="both"/>
        <w:rPr/>
      </w:pPr>
      <w:r>
        <w:rPr>
          <w:rStyle w:val="FontStyle53"/>
          <w:sz w:val="24"/>
          <w:szCs w:val="24"/>
        </w:rPr>
        <w:t>Увидев стоящих на пороге Теда и Элизабет, она поплыла к ним.</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Идите сюда, дети мои. Тед, дорогой, принеси Элизабет что-нибудь выпить, пока я представлю ее гостям.</w:t>
      </w:r>
    </w:p>
    <w:p>
      <w:pPr>
        <w:pStyle w:val="Style21"/>
        <w:widowControl/>
        <w:ind w:firstLine="567"/>
        <w:jc w:val="both"/>
        <w:rPr/>
      </w:pPr>
      <w:r>
        <w:rPr>
          <w:rStyle w:val="FontStyle53"/>
          <w:sz w:val="24"/>
          <w:szCs w:val="24"/>
        </w:rPr>
        <w:t>«Представлю»? Куда точнее было бы сказать «выставлю на обозрение», подумала Элизабет. Намерения Офелии были достаточно прозрачны.</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хотела бы познакомить вас с невестой Теда, очень милой девушкой, — эти слова она гово</w:t>
        <w:softHyphen/>
        <w:t>рила каждому, к кому подводила Элизабет. Девушка с улыбкой принимала поздравления и пожелания счастья; ее мерили взглядами вдоль и поперек, оценивая простенькое платьице, почти откровенно удивляясь, что Тед Джеймс нашел в ней и каким образом столь непримечательная личность смогла подцепить самого многообещающего жениха в округе. Она уже начала уставать от своей фальши</w:t>
        <w:softHyphen/>
        <w:t>вой улыбки, которая, казалось, приклеилась к ее губам, и стала озираться в поисках Теда, но Эдвард, ухватив его за пуговицу, не отпускал от стола с закусками, что-то втолковывая ему. Но наконец Тед подошел с бокалом шампанского, и она стала пить его маленькими глотками, боясь, чтобы пузырьки не ударили ей в нос и она не опозорилась бы на людях.</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ыше голову, — пробормотал ей на ухо Тед. — У них сейчас пена изо рта пойдет.</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Как ужасно, — хихикнула она, состроив гримасу, и увидела понимающую усмешку Теда. Приятно было осознавать, что они одинаково вос</w:t>
        <w:softHyphen/>
        <w:t>принимают этот помпезный прием.</w:t>
      </w:r>
    </w:p>
    <w:p>
      <w:pPr>
        <w:pStyle w:val="Style21"/>
        <w:widowControl/>
        <w:ind w:firstLine="567"/>
        <w:jc w:val="both"/>
        <w:rPr/>
      </w:pPr>
      <w:r>
        <w:rPr>
          <w:rStyle w:val="FontStyle53"/>
          <w:sz w:val="24"/>
          <w:szCs w:val="24"/>
        </w:rPr>
        <w:t>Элизабет увидела в дверях Касса, подавав</w:t>
        <w:softHyphen/>
        <w:t>шего какие-то сигналы, и коснулась руки Теда.</w:t>
      </w:r>
    </w:p>
    <w:p>
      <w:pPr>
        <w:pStyle w:val="Style91"/>
        <w:widowControl/>
        <w:spacing w:lineRule="auto" w:line="240"/>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Кажется, Касс пытается привлечь ваше вни</w:t>
        <w:softHyphen/>
        <w:t>мание, — сказала она.</w:t>
      </w:r>
    </w:p>
    <w:p>
      <w:pPr>
        <w:pStyle w:val="Style2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так и знал, что позвонят, — с досадой пробормотал он. — Мне придется на минутку оставить вас, Бетти.</w:t>
      </w:r>
    </w:p>
    <w:p>
      <w:pPr>
        <w:pStyle w:val="Style21"/>
        <w:widowControl/>
        <w:ind w:firstLine="567"/>
        <w:jc w:val="both"/>
        <w:rPr/>
      </w:pPr>
      <w:r>
        <w:rPr>
          <w:rStyle w:val="FontStyle53"/>
          <w:sz w:val="24"/>
          <w:szCs w:val="24"/>
        </w:rPr>
        <w:t>Элизабет посмотрела ему вслед, когда он проби</w:t>
        <w:softHyphen/>
        <w:t>рался среди гостей, и подумала, не пойти ли ей за ним. Она оглянулась в поисках Офелии и увидела, что та разговаривает с высоким мужчиной со слег</w:t>
        <w:softHyphen/>
        <w:t>ка вьющимися седыми волосами, который, по всей видимости, только что появился. И хотя Элизабет видела его всегда издали и большей частью со спины, она не могла ошибиться. Когда он повер</w:t>
        <w:softHyphen/>
        <w:t>нулся, она разглядела высокий лоб, умные добрые глаза и подумала, что великий дирижер должен быть необыкновенным человеком, чтобы так тонко чувствовать музыку.</w:t>
      </w:r>
    </w:p>
    <w:p>
      <w:pPr>
        <w:pStyle w:val="Style21"/>
        <w:widowControl/>
        <w:ind w:firstLine="567"/>
        <w:jc w:val="both"/>
        <w:rPr/>
      </w:pPr>
      <w:r>
        <w:rPr>
          <w:rStyle w:val="FontStyle53"/>
          <w:sz w:val="24"/>
          <w:szCs w:val="24"/>
        </w:rPr>
        <w:t>Похоже, он был знаком с большинством го</w:t>
        <w:softHyphen/>
        <w:t>стей и, прохаживаясь среди них, то и дело подавал руку и обменивался с ними несколькими слова</w:t>
        <w:softHyphen/>
        <w:t>ми. Элизабет подавила искушение двинуться за Тедом. Она уже много лет была горячей поклон</w:t>
        <w:softHyphen/>
        <w:t>ницей сэра Мартина Стюарда и не могла отка</w:t>
        <w:softHyphen/>
        <w:t>зать себе в удовольствии познакомиться с ним.</w:t>
      </w:r>
    </w:p>
    <w:p>
      <w:pPr>
        <w:pStyle w:val="Style21"/>
        <w:widowControl/>
        <w:ind w:firstLine="567"/>
        <w:jc w:val="both"/>
        <w:rPr/>
      </w:pPr>
      <w:r>
        <w:rPr>
          <w:rStyle w:val="FontStyle53"/>
          <w:sz w:val="24"/>
          <w:szCs w:val="24"/>
        </w:rPr>
        <w:t>Поэтому она продолжала стоять на месте, пока к ней не подошла Офелия.</w:t>
      </w:r>
    </w:p>
    <w:p>
      <w:pPr>
        <w:pStyle w:val="Style3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Куда делся Тед? — спросила она, явно раз</w:t>
        <w:softHyphen/>
        <w:t>досадованная.</w:t>
      </w:r>
    </w:p>
    <w:p>
      <w:pPr>
        <w:pStyle w:val="Style131"/>
        <w:widowControl/>
        <w:spacing w:lineRule="auto" w:line="240"/>
        <w:ind w:firstLine="567"/>
        <w:jc w:val="both"/>
        <w:rPr/>
      </w:pPr>
      <w:r>
        <w:rPr>
          <w:rStyle w:val="FontStyle53"/>
          <w:sz w:val="24"/>
          <w:szCs w:val="24"/>
        </w:rPr>
        <w:t xml:space="preserve">— </w:t>
      </w:r>
      <w:r>
        <w:rPr>
          <w:rStyle w:val="FontStyle53"/>
          <w:sz w:val="24"/>
          <w:szCs w:val="24"/>
        </w:rPr>
        <w:t>Его позвали к телефону, — сказала Элиза</w:t>
        <w:softHyphen/>
        <w:t>бет.</w:t>
      </w:r>
    </w:p>
    <w:p>
      <w:pPr>
        <w:pStyle w:val="Style15"/>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у что ж... — Офелия пожала плечами. — Когда я вас познакомлю с сэром Мартином Стю</w:t>
        <w:softHyphen/>
        <w:t>ардом, не смущайтесь, — покровительственно до</w:t>
        <w:softHyphen/>
        <w:t>бавила она. — Сэр Мартин, разрешите представить вам Элизабет Стентон, новую невесту Теда. — Она улыбнулась ему и добавила шутливым тоном: — Вам  представляется  возможность приобщить к классической музыке одну из представительниц молодого поколения. — Она хихикнула высоким голосом, словно с запозданием поняв, что отпустила глупую шутку.</w:t>
      </w:r>
    </w:p>
    <w:p>
      <w:pPr>
        <w:pStyle w:val="Style21"/>
        <w:widowControl/>
        <w:ind w:firstLine="567"/>
        <w:jc w:val="both"/>
        <w:rPr/>
      </w:pPr>
      <w:r>
        <w:rPr>
          <w:rStyle w:val="FontStyle53"/>
          <w:sz w:val="24"/>
          <w:szCs w:val="24"/>
        </w:rPr>
        <w:t>Сэр Мартин как-то странно посмотрел на Элиза</w:t>
        <w:softHyphen/>
        <w:t>бет, не выпуская ее руки, словно что-то припоминая.</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Элизабет Стентон? Вы случайно не имеете какого-нибудь отношения к Джефри Стентону, скрипачу, трагически погибшему много лет назад?</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Это был мой отец,— сказала Элизабет. Лицо сэра Мартина медленно расплылось в ра</w:t>
        <w:softHyphen/>
        <w:t>достной улыбке.</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Моя дорогая! Какая счастливая встреча! Я часто думал о вас.— Он повернулся к Офелии. — Отец Элизабет был одним из моих самых близких друзей. Мы вместе учились в Королевском музы</w:t>
        <w:softHyphen/>
        <w:t>кальном колледже, а позже играли в одном оркест</w:t>
        <w:softHyphen/>
        <w:t>ре. Мы собирались организовать собственный струнный квартет, когда он погиб в автокатастро</w:t>
        <w:softHyphen/>
        <w:t>фе. — Сэр Мартин закусил губу и грустно покачал седой головой. — Это было большим ударом для меня. Он был блистательным скрипачом, куда лучше меня. Нам предстоит долгий разговор, моя доро</w:t>
        <w:softHyphen/>
        <w:t>гая, — обратился он к Элизабет.</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 да! — поспешно сказала Элизабет, едва приходя в себя от изумления.</w:t>
      </w:r>
    </w:p>
    <w:p>
      <w:pPr>
        <w:pStyle w:val="Style21"/>
        <w:widowControl/>
        <w:ind w:firstLine="567"/>
        <w:jc w:val="both"/>
        <w:rPr/>
      </w:pPr>
      <w:r>
        <w:rPr>
          <w:rStyle w:val="FontStyle53"/>
          <w:sz w:val="24"/>
          <w:szCs w:val="24"/>
        </w:rPr>
        <w:t>В эту минуту вернулся Тед, и двое мужчин обменялись рукопожатием, после чего сэр Мартин, пораженный это встречей не меньше Элизабет, стал рассказывать о ней Теду.</w:t>
      </w:r>
    </w:p>
    <w:p>
      <w:pPr>
        <w:pStyle w:val="Style21"/>
        <w:widowControl/>
        <w:ind w:firstLine="567"/>
        <w:jc w:val="both"/>
        <w:rPr/>
      </w:pPr>
      <w:r>
        <w:rPr>
          <w:rStyle w:val="FontStyle53"/>
          <w:sz w:val="24"/>
          <w:szCs w:val="24"/>
        </w:rPr>
        <w:t>Элизабет видела, в какой ярости была Офе</w:t>
        <w:softHyphen/>
        <w:t>лия: ее столь тщательно разработанный план терпит крах. На лице появились яркие пятна румянца, а пальцы судорожно сжали ножку бокала. Она про</w:t>
        <w:softHyphen/>
        <w:t>должала отпускать легкие игривые замечания, но никто не обращал на них внимания, как, впрочем, и на нее.</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Это вдвойне счастливый случай, мой маль</w:t>
        <w:softHyphen/>
        <w:t>чик. — Сэр Мартин с горящими от радости глаза</w:t>
        <w:softHyphen/>
        <w:t>ми хлопнул Теда по спине. — На следующей не</w:t>
        <w:softHyphen/>
        <w:t>деле я уезжаю с гастролями на Дальний Восток, но по возвращении пришлю вам два билета на мое выступление, мы как следует отпразднуем эту встречу. Разумеется, если Элизабет сможет вы</w:t>
        <w:softHyphen/>
        <w:t>держать ту музыку, которой я дирижирую, — добавил он, многозначительно глянув в сторону Офелии.</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постараюсь, — сказала Элизабет, едва сдерживаясь, чтобы не расхохотаться. — Тем более если учесть, что за последние пять лет я не про</w:t>
        <w:softHyphen/>
        <w:t>пустила ни одного вашего концерта в Лондоне.</w:t>
      </w:r>
    </w:p>
    <w:p>
      <w:pPr>
        <w:pStyle w:val="Style21"/>
        <w:widowControl/>
        <w:ind w:firstLine="567"/>
        <w:jc w:val="both"/>
        <w:rPr/>
      </w:pPr>
      <w:r>
        <w:rPr>
          <w:rStyle w:val="FontStyle53"/>
          <w:sz w:val="24"/>
          <w:szCs w:val="24"/>
        </w:rPr>
        <w:t>При этих словах они оба расхохотались. Элиза</w:t>
        <w:softHyphen/>
        <w:t>бет почти физически ощущала, как с каждой мину</w:t>
        <w:softHyphen/>
        <w:t>той Офелия все более наливается гневом.</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А когда вы планируете пожениться? — осве</w:t>
        <w:softHyphen/>
        <w:t>домился сэр Мартин.</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 очень скоро, — поспешно ответил Тед, с силой сжав плечо Элизабет. — Завтра мы на не</w:t>
        <w:softHyphen/>
        <w:t>сколько дней улетаем во Францию и как только вернемся, сразу же назначим день. Во всяком случае, это произойдет не позже, чем через сутки после возвращения бабушки Элизабет из Ав</w:t>
        <w:softHyphen/>
        <w:t>стралии.</w:t>
      </w:r>
    </w:p>
    <w:p>
      <w:pPr>
        <w:pStyle w:val="Style21"/>
        <w:widowControl/>
        <w:ind w:firstLine="567"/>
        <w:jc w:val="both"/>
        <w:rPr/>
      </w:pPr>
      <w:r>
        <w:rPr>
          <w:rStyle w:val="FontStyle53"/>
          <w:sz w:val="24"/>
          <w:szCs w:val="24"/>
        </w:rPr>
        <w:t>У Офелии перехватило дыхание, она отпряну</w:t>
        <w:softHyphen/>
        <w:t>ла, столкнулась с кем-то из гостей и подалась вперед, вылив все содержимое своего бокала на платье Элизабет. Все оцепенели. В наступившем молчании Элизабет  прочла выражение лица Офелии.</w:t>
      </w:r>
    </w:p>
    <w:p>
      <w:pPr>
        <w:pStyle w:val="Style21"/>
        <w:widowControl/>
        <w:ind w:firstLine="567"/>
        <w:jc w:val="both"/>
        <w:rPr>
          <w:rStyle w:val="FontStyle53"/>
          <w:sz w:val="24"/>
          <w:szCs w:val="24"/>
        </w:rPr>
      </w:pPr>
      <w:r>
        <w:rPr>
          <w:rStyle w:val="FontStyle53"/>
          <w:sz w:val="24"/>
          <w:szCs w:val="24"/>
        </w:rPr>
        <w:t>Нет, ее поступок не был случайностью. Глядя на темно-красное пятно, расплывающееся на свет</w:t>
        <w:softHyphen/>
        <w:t>ло-синем платье, она испытала тошнотворное ощущение, что Офелия была бы не прочь увидеть на этом месте кровь.</w:t>
      </w:r>
    </w:p>
    <w:p>
      <w:pPr>
        <w:pStyle w:val="Style21"/>
        <w:widowControl/>
        <w:ind w:firstLine="567"/>
        <w:jc w:val="both"/>
        <w:rPr>
          <w:rStyle w:val="FontStyle53"/>
          <w:sz w:val="24"/>
          <w:szCs w:val="24"/>
        </w:rPr>
      </w:pPr>
      <w:r>
        <w:rPr/>
      </w:r>
    </w:p>
    <w:p>
      <w:pPr>
        <w:pStyle w:val="Style61"/>
        <w:widowControl/>
        <w:spacing w:lineRule="auto" w:line="240"/>
        <w:ind w:firstLine="567"/>
        <w:rPr>
          <w:rStyle w:val="FontStyle54"/>
          <w:sz w:val="24"/>
          <w:szCs w:val="24"/>
        </w:rPr>
      </w:pPr>
      <w:r>
        <w:rPr>
          <w:rStyle w:val="FontStyle48"/>
          <w:sz w:val="24"/>
          <w:szCs w:val="24"/>
        </w:rPr>
        <w:t xml:space="preserve">Глава </w:t>
      </w:r>
      <w:r>
        <w:rPr>
          <w:rStyle w:val="FontStyle54"/>
          <w:sz w:val="24"/>
          <w:szCs w:val="24"/>
        </w:rPr>
        <w:t>9</w:t>
      </w:r>
    </w:p>
    <w:p>
      <w:pPr>
        <w:pStyle w:val="Style61"/>
        <w:widowControl/>
        <w:spacing w:lineRule="auto" w:line="240"/>
        <w:ind w:firstLine="567"/>
        <w:rPr>
          <w:rStyle w:val="FontStyle54"/>
          <w:sz w:val="24"/>
          <w:szCs w:val="24"/>
        </w:rPr>
      </w:pPr>
      <w:r>
        <w:rPr/>
      </w:r>
    </w:p>
    <w:p>
      <w:pPr>
        <w:pStyle w:val="Style21"/>
        <w:widowControl/>
        <w:ind w:firstLine="567"/>
        <w:jc w:val="both"/>
        <w:rPr/>
      </w:pPr>
      <w:r>
        <w:rPr>
          <w:rStyle w:val="FontStyle53"/>
          <w:sz w:val="24"/>
          <w:szCs w:val="24"/>
        </w:rPr>
        <w:t>Не обращая внимания на сочувственные воз</w:t>
        <w:softHyphen/>
        <w:t>гласы, Элизабет стремительно покинула гостиную. На ее звонок Касс открыл дверь и одним взгля</w:t>
        <w:softHyphen/>
        <w:t>дом оценил ситуацию.</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ставьте ваше платье за дверью спальни наверху, мисс. Я займусь им, — деловито ска</w:t>
        <w:softHyphen/>
        <w:t>зал он.</w:t>
      </w:r>
    </w:p>
    <w:p>
      <w:pPr>
        <w:pStyle w:val="Style21"/>
        <w:widowControl/>
        <w:ind w:firstLine="567"/>
        <w:jc w:val="both"/>
        <w:rPr/>
      </w:pPr>
      <w:r>
        <w:rPr>
          <w:rStyle w:val="FontStyle53"/>
          <w:sz w:val="24"/>
          <w:szCs w:val="24"/>
        </w:rPr>
        <w:t>Пробормотав слова благодарности, Элизабет взбежала наверх. Стянув платье, она сунула его за дверь и быстро направилась в ванную.</w:t>
      </w:r>
    </w:p>
    <w:p>
      <w:pPr>
        <w:pStyle w:val="Style21"/>
        <w:widowControl/>
        <w:ind w:firstLine="567"/>
        <w:jc w:val="both"/>
        <w:rPr/>
      </w:pPr>
      <w:r>
        <w:rPr>
          <w:rStyle w:val="FontStyle53"/>
          <w:sz w:val="24"/>
          <w:szCs w:val="24"/>
        </w:rPr>
        <w:t>Расслабляясь под теплой струей душа, она ста</w:t>
        <w:softHyphen/>
        <w:t>ралась забыть лицо Офелии.</w:t>
      </w:r>
    </w:p>
    <w:p>
      <w:pPr>
        <w:pStyle w:val="Style21"/>
        <w:widowControl/>
        <w:ind w:firstLine="567"/>
        <w:jc w:val="both"/>
        <w:rPr/>
      </w:pPr>
      <w:r>
        <w:rPr>
          <w:rStyle w:val="FontStyle53"/>
          <w:sz w:val="24"/>
          <w:szCs w:val="24"/>
        </w:rPr>
        <w:t>Закутавшись в пушистое розовое полотенце, она направилась в спальню, чтобы надеть халат. И тут увидела Теда, сидящего в плетеном кресле. От неожиданности Элизабет взвизгнула и плотнее запахнулась в полотенце.</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Как вы осмелились без стука появиться в моей комнате? — резко спросила она, прячась за дверцу шкафа.</w:t>
      </w:r>
    </w:p>
    <w:p>
      <w:pPr>
        <w:pStyle w:val="Style21"/>
        <w:widowControl/>
        <w:ind w:firstLine="567"/>
        <w:jc w:val="both"/>
        <w:rPr/>
      </w:pPr>
      <w:r>
        <w:rPr>
          <w:rStyle w:val="FontStyle53"/>
          <w:sz w:val="24"/>
          <w:szCs w:val="24"/>
        </w:rPr>
        <w:t>Элизабет одной рукой придерживала полотенце, пока рылась в шкафу в поисках халата. Тед встал.</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зашел убедиться, что с вами все в по</w:t>
        <w:softHyphen/>
        <w:t>рядке, — сказал он. — Я стучал, но вы мне не отве</w:t>
        <w:softHyphen/>
        <w:t>тили. Поэтому вошел и решил подождать.</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Как видите, со мной все в порядке, — огрызнулась Элизабет, — так что можете покинуть меня. — Наконец она нащупала плечики с халатом и, не выпуская полотенца, одной рукой тщетно старалась вытащить его.</w:t>
      </w:r>
    </w:p>
    <w:p>
      <w:pPr>
        <w:pStyle w:val="Style21"/>
        <w:widowControl/>
        <w:ind w:firstLine="567"/>
        <w:jc w:val="both"/>
        <w:rPr/>
      </w:pPr>
      <w:r>
        <w:rPr>
          <w:rStyle w:val="FontStyle53"/>
          <w:sz w:val="24"/>
          <w:szCs w:val="24"/>
        </w:rPr>
        <w:t>Тед оказался рядом с ней.</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Разрешите мне помочь, — сказал он, снимая халат с вешалки. — Вы попали в ужасную ситуа</w:t>
        <w:softHyphen/>
        <w:t>цию, — поддел  он ее. — И  не глупите,  Бетти, — предупредил он, когда она отпрыгнула от него. — Я не собираюсь на вас набрасываться.</w:t>
      </w:r>
    </w:p>
    <w:p>
      <w:pPr>
        <w:pStyle w:val="Style21"/>
        <w:widowControl/>
        <w:ind w:firstLine="567"/>
        <w:jc w:val="both"/>
        <w:rPr/>
      </w:pPr>
      <w:r>
        <w:rPr>
          <w:rStyle w:val="FontStyle53"/>
          <w:sz w:val="24"/>
          <w:szCs w:val="24"/>
        </w:rPr>
        <w:t xml:space="preserve">И тут полотенце упало, от неожиданности </w:t>
      </w:r>
      <w:r>
        <w:rPr>
          <w:rStyle w:val="FontStyle41"/>
          <w:sz w:val="24"/>
          <w:szCs w:val="24"/>
        </w:rPr>
        <w:t xml:space="preserve">у </w:t>
      </w:r>
      <w:r>
        <w:rPr>
          <w:rStyle w:val="FontStyle53"/>
          <w:sz w:val="24"/>
          <w:szCs w:val="24"/>
        </w:rPr>
        <w:t>Элизабет перехватило дыхание. Но замешатель</w:t>
        <w:softHyphen/>
        <w:t>ство длилось лишь несколько мгновений, пока он помогал ей просунуть руки в рукава халата.</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А теперь — вон! — гневно приказала она, плотнее запахивая халат.</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У вас очень красивая спина, — покорно ска</w:t>
        <w:softHyphen/>
        <w:t>зал Тед, словно не слыша ее.</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он! — повторила Элизабет.</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Ладно, ладно, — он направился к двери. — Я подожду внизу, пока вы найдете другое платье и мы вернемся на прием.</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не собираюсь туда возвращаться! — резко и отчетливо проговорила Элизабет.</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Почему же? — он вскинул брови. — Сэр Мар</w:t>
        <w:softHyphen/>
        <w:t>тин мечтает поговорить с вами.</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И я тоже очень хотела бы поговорить с ним, но не сейчас. И не здесь.</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а бросьте вы, Бетти. — Он начал раздра</w:t>
        <w:softHyphen/>
        <w:t>жаться.— Не поднимайте шума из-за пустяков. Я куплю вам другое платье.</w:t>
      </w:r>
    </w:p>
    <w:p>
      <w:pPr>
        <w:pStyle w:val="Style21"/>
        <w:widowControl/>
        <w:ind w:firstLine="567"/>
        <w:jc w:val="both"/>
        <w:rPr/>
      </w:pPr>
      <w:r>
        <w:rPr>
          <w:rStyle w:val="FontStyle53"/>
          <w:sz w:val="24"/>
          <w:szCs w:val="24"/>
        </w:rPr>
        <w:t>Она в упор посмотрела на него.</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Это не пустяк. И не случайность, — мед</w:t>
        <w:softHyphen/>
        <w:t>ленно и с выражением сказала она.</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о, конечно же... — начал он, — Офелия чув</w:t>
        <w:softHyphen/>
        <w:t>ствует себя виноватой.</w:t>
      </w:r>
    </w:p>
    <w:p>
      <w:pPr>
        <w:pStyle w:val="Style3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Это была не случайность, — повторила Эли</w:t>
        <w:softHyphen/>
        <w:t>забет. Закусив губу, она отвернулась и доба</w:t>
        <w:softHyphen/>
        <w:t>вила тихим голосом: — Она меня ненавидит. Я...  я понимаю, что она  ничего для меня не значит, и вообще все это неважно, но... но это очень дей</w:t>
        <w:softHyphen/>
        <w:t>ствует.</w:t>
      </w:r>
    </w:p>
    <w:p>
      <w:pPr>
        <w:pStyle w:val="Style21"/>
        <w:widowControl/>
        <w:ind w:firstLine="567"/>
        <w:jc w:val="both"/>
        <w:rPr/>
      </w:pPr>
      <w:r>
        <w:rPr>
          <w:rStyle w:val="FontStyle53"/>
          <w:sz w:val="24"/>
          <w:szCs w:val="24"/>
        </w:rPr>
        <w:t>Наступило молчание. Затем Тед подошел к Эли</w:t>
        <w:softHyphen/>
        <w:t>забет и, обняв, притянул к себе.</w:t>
      </w:r>
    </w:p>
    <w:p>
      <w:pPr>
        <w:pStyle w:val="Style3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вижу, — сказал он,— и понимаю. Но дело в том, что она ненавидит прежде всего меня, а не вас.</w:t>
      </w:r>
    </w:p>
    <w:p>
      <w:pPr>
        <w:pStyle w:val="Style21"/>
        <w:widowControl/>
        <w:ind w:firstLine="567"/>
        <w:jc w:val="both"/>
        <w:rPr/>
      </w:pPr>
      <w:r>
        <w:rPr>
          <w:rStyle w:val="FontStyle53"/>
          <w:sz w:val="24"/>
          <w:szCs w:val="24"/>
        </w:rPr>
        <w:t>Он прижался лицом к ее мокрым волосам.</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 xml:space="preserve">Черт возьми, </w:t>
      </w:r>
      <w:r>
        <w:rPr>
          <w:rStyle w:val="FontStyle41"/>
          <w:sz w:val="24"/>
          <w:szCs w:val="24"/>
        </w:rPr>
        <w:t xml:space="preserve">я </w:t>
      </w:r>
      <w:r>
        <w:rPr>
          <w:rStyle w:val="FontStyle53"/>
          <w:sz w:val="24"/>
          <w:szCs w:val="24"/>
        </w:rPr>
        <w:t>был настолько поглощен делами... я не обращал внимания, что тут про</w:t>
        <w:softHyphen/>
        <w:t>исходит, и вам пришлось принять на себя главный удар, чего, конечно, вы не заслужили. Я не должен был все это затевать, но в то же время мне по</w:t>
        <w:softHyphen/>
        <w:t>нравилась эта идея. Простите, — еще раз ска</w:t>
        <w:softHyphen/>
        <w:t>зал он.</w:t>
      </w:r>
    </w:p>
    <w:p>
      <w:pPr>
        <w:pStyle w:val="Style21"/>
        <w:widowControl/>
        <w:ind w:firstLine="567"/>
        <w:jc w:val="both"/>
        <w:rPr/>
      </w:pPr>
      <w:r>
        <w:rPr>
          <w:rStyle w:val="FontStyle53"/>
          <w:sz w:val="24"/>
          <w:szCs w:val="24"/>
        </w:rPr>
        <w:t>Голос его звучал так мягко, в нем чувство</w:t>
        <w:softHyphen/>
        <w:t>валось такое искреннее сожаление, что у Элизабет навернулись слезы. Он прижал ее к себе, и она ощутила некоторое облегчение от теплоты его рук. На мгновение они застыли. Затем он вздохнул и опустил руки.</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передам ваши извинения сэру Мартину, скажу, что у вас разболелась голова, и попрошу связаться с вами, когда он вернется из турне.</w:t>
      </w:r>
    </w:p>
    <w:p>
      <w:pPr>
        <w:pStyle w:val="Style21"/>
        <w:widowControl/>
        <w:ind w:firstLine="567"/>
        <w:jc w:val="both"/>
        <w:rPr/>
      </w:pPr>
      <w:r>
        <w:rPr>
          <w:rStyle w:val="FontStyle53"/>
          <w:sz w:val="24"/>
          <w:szCs w:val="24"/>
        </w:rPr>
        <w:t>К тому времени она уже навсегда распрощает</w:t>
        <w:softHyphen/>
        <w:t>ся с Тедом, подумала она.</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тдохните, — сказал Тед. — Я спущусь к гостям ненадолго.</w:t>
      </w:r>
    </w:p>
    <w:p>
      <w:pPr>
        <w:pStyle w:val="Style21"/>
        <w:widowControl/>
        <w:ind w:firstLine="567"/>
        <w:jc w:val="both"/>
        <w:rPr/>
      </w:pPr>
      <w:r>
        <w:rPr>
          <w:rStyle w:val="FontStyle53"/>
          <w:sz w:val="24"/>
          <w:szCs w:val="24"/>
        </w:rPr>
        <w:t>Она повернулась к нему.</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Сегодня я уже не буду спускаться вниз, — сказала она. — У меня на самом деле разболелась голова.</w:t>
      </w:r>
    </w:p>
    <w:p>
      <w:pPr>
        <w:pStyle w:val="Style21"/>
        <w:widowControl/>
        <w:ind w:firstLine="567"/>
        <w:jc w:val="both"/>
        <w:rPr/>
      </w:pPr>
      <w:r>
        <w:rPr>
          <w:rStyle w:val="FontStyle53"/>
          <w:sz w:val="24"/>
          <w:szCs w:val="24"/>
        </w:rPr>
        <w:t>Он с тревогой посмотрел на нее.</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 таком случае вам лучше принять таблет</w:t>
        <w:softHyphen/>
        <w:t>ку и лечь в постель. Вам надо хорошо выспаться. Я бы хотел подняться как можно раньше, чтобы попасть на первый рейс в Париж. Тогда мы сможем успеть на скоростной поезд в Бордо. Это самый быстрый маршрут.</w:t>
      </w:r>
    </w:p>
    <w:p>
      <w:pPr>
        <w:pStyle w:val="Style21"/>
        <w:widowControl/>
        <w:ind w:firstLine="567"/>
        <w:jc w:val="both"/>
        <w:rPr/>
      </w:pPr>
      <w:r>
        <w:rPr>
          <w:rStyle w:val="FontStyle53"/>
          <w:sz w:val="24"/>
          <w:szCs w:val="24"/>
        </w:rPr>
        <w:t>Конечно же! Теперь она припомнила.</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 xml:space="preserve">Почему вы решили, что </w:t>
      </w:r>
      <w:r>
        <w:rPr>
          <w:rStyle w:val="FontStyle41"/>
          <w:sz w:val="24"/>
          <w:szCs w:val="24"/>
        </w:rPr>
        <w:t xml:space="preserve">я </w:t>
      </w:r>
      <w:r>
        <w:rPr>
          <w:rStyle w:val="FontStyle53"/>
          <w:sz w:val="24"/>
          <w:szCs w:val="24"/>
        </w:rPr>
        <w:t>поеду с вами? — спросила она.</w:t>
      </w:r>
    </w:p>
    <w:p>
      <w:pPr>
        <w:pStyle w:val="Style21"/>
        <w:widowControl/>
        <w:ind w:firstLine="567"/>
        <w:jc w:val="both"/>
        <w:rPr/>
      </w:pPr>
      <w:r>
        <w:rPr>
          <w:rStyle w:val="FontStyle53"/>
          <w:sz w:val="24"/>
          <w:szCs w:val="24"/>
        </w:rPr>
        <w:t>В устремленных на нее темных глазах появи</w:t>
        <w:softHyphen/>
        <w:t>лось загадочное выражение.</w:t>
      </w:r>
    </w:p>
    <w:p>
      <w:pPr>
        <w:pStyle w:val="Style2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Потому что без вас мне не обойтись, — сказал Тед и вышел из комнаты, прикрыв за собой дверь.</w:t>
      </w:r>
    </w:p>
    <w:p>
      <w:pPr>
        <w:pStyle w:val="Style21"/>
        <w:widowControl/>
        <w:ind w:firstLine="567"/>
        <w:jc w:val="both"/>
        <w:rPr/>
      </w:pPr>
      <w:r>
        <w:rPr>
          <w:rStyle w:val="FontStyle53"/>
          <w:sz w:val="24"/>
          <w:szCs w:val="24"/>
        </w:rPr>
        <w:t>Элизабет села в кресло у открытого окна. Солнце опускалось за деревья в дальнем конце кор</w:t>
        <w:softHyphen/>
        <w:t>та, бросая оранжевые отблески. Откинув назад голову, она смотрела, как оттенки сменяют друг друга и небо постепенно темнеет. Вместе с устало</w:t>
        <w:softHyphen/>
        <w:t>стью к ней пришло и спокойствие. Больше ни о чем не надо волноваться, можно оставить попытки завоевать Теда.</w:t>
      </w:r>
    </w:p>
    <w:p>
      <w:pPr>
        <w:pStyle w:val="Style21"/>
        <w:widowControl/>
        <w:ind w:firstLine="567"/>
        <w:jc w:val="both"/>
        <w:rPr/>
      </w:pPr>
      <w:r>
        <w:rPr>
          <w:rStyle w:val="FontStyle53"/>
          <w:sz w:val="24"/>
          <w:szCs w:val="24"/>
        </w:rPr>
        <w:t>Она услышала звуки голосов на подъездной до</w:t>
        <w:softHyphen/>
        <w:t xml:space="preserve">рожке, хлопанье закрывающихся дверей машин. Гости разъезжались. Элизабет с удовольствием подумала о счастливой случайности, позволившей ей познакомиться с Мартином Стюардом. Она вспомнила, как тепло и восторженно он говорил об </w:t>
      </w:r>
      <w:r>
        <w:rPr>
          <w:rStyle w:val="FontStyle51"/>
          <w:b w:val="false"/>
          <w:sz w:val="24"/>
          <w:szCs w:val="24"/>
        </w:rPr>
        <w:t>ее</w:t>
      </w:r>
      <w:r>
        <w:rPr>
          <w:rStyle w:val="FontStyle51"/>
          <w:sz w:val="24"/>
          <w:szCs w:val="24"/>
        </w:rPr>
        <w:t xml:space="preserve"> </w:t>
      </w:r>
      <w:r>
        <w:rPr>
          <w:rStyle w:val="FontStyle53"/>
          <w:sz w:val="24"/>
          <w:szCs w:val="24"/>
        </w:rPr>
        <w:t>отце. Позже, когда он завершит свое турне, она с ним обязательно встретится.</w:t>
      </w:r>
    </w:p>
    <w:p>
      <w:pPr>
        <w:pStyle w:val="Style21"/>
        <w:widowControl/>
        <w:ind w:firstLine="567"/>
        <w:jc w:val="both"/>
        <w:rPr/>
      </w:pPr>
      <w:r>
        <w:rPr>
          <w:rStyle w:val="FontStyle53"/>
          <w:sz w:val="24"/>
          <w:szCs w:val="24"/>
        </w:rPr>
        <w:t>Было уже почти темно, и в воздухе стала чув</w:t>
        <w:softHyphen/>
        <w:t>ствоваться прохлада. Элизабет встала, чтобы за</w:t>
        <w:softHyphen/>
        <w:t>крыть окно и задернуть портьеры. Внизу на лужай</w:t>
        <w:softHyphen/>
        <w:t>ке она увидела две фигуры, которые медленно про</w:t>
        <w:softHyphen/>
        <w:t>гуливались бок о бок. Кет приехала домой. В полосе света, падающего из окна гостиной, невозможно было ошибиться. Эта копна золотисто-серебряных волос могла принадлежать только Кет. Ни с кем нельзя было спутать и Теда: высокая фигура в свет</w:t>
        <w:softHyphen/>
        <w:t>ло-сером пиджаке.</w:t>
      </w:r>
    </w:p>
    <w:p>
      <w:pPr>
        <w:pStyle w:val="Style21"/>
        <w:widowControl/>
        <w:ind w:firstLine="567"/>
        <w:jc w:val="both"/>
        <w:rPr/>
      </w:pPr>
      <w:r>
        <w:rPr>
          <w:rStyle w:val="FontStyle53"/>
          <w:sz w:val="24"/>
          <w:szCs w:val="24"/>
        </w:rPr>
        <w:t>Ухватившись за оконную раму и не отводя взгляда от любителей неторопливых ночных про</w:t>
        <w:softHyphen/>
        <w:t>гулок, Элизабет с грустью убеждалась в своей пра</w:t>
        <w:softHyphen/>
        <w:t>воте. Судя по тому, как Кет поднимала к нему лицо и как ее спутник склонял голову, слушая ее, они, несомненно, были близки.</w:t>
      </w:r>
    </w:p>
    <w:p>
      <w:pPr>
        <w:pStyle w:val="Style21"/>
        <w:widowControl/>
        <w:ind w:firstLine="567"/>
        <w:jc w:val="both"/>
        <w:rPr/>
      </w:pPr>
      <w:r>
        <w:rPr>
          <w:rStyle w:val="FontStyle53"/>
          <w:sz w:val="24"/>
          <w:szCs w:val="24"/>
        </w:rPr>
        <w:t>Элизабет поймала себя на том, что, затаив дыхание, наблюдает за ними. Теперь они остано</w:t>
        <w:softHyphen/>
        <w:t>вились у проема в живой изгороди, и хотя вышли из полосы света, Элизабет четко видела их. Ей ка</w:t>
        <w:softHyphen/>
        <w:t>залось, что она смотрит знакомый фильм, отлично помня, что сейчас должно последовать. Кет вскину</w:t>
        <w:softHyphen/>
        <w:t>ла резко различимые в темноте руки на шею Теду, а он склонил голову, чтобы поцеловать ее.</w:t>
      </w:r>
    </w:p>
    <w:p>
      <w:pPr>
        <w:pStyle w:val="Style21"/>
        <w:widowControl/>
        <w:ind w:firstLine="567"/>
        <w:jc w:val="both"/>
        <w:rPr/>
      </w:pPr>
      <w:r>
        <w:rPr>
          <w:rStyle w:val="FontStyle53"/>
          <w:sz w:val="24"/>
          <w:szCs w:val="24"/>
        </w:rPr>
        <w:t>Элизабет с трудом перевела дыхание. Она за</w:t>
        <w:softHyphen/>
        <w:t>хлопнула окно, плотно задвинула портьеры и вклю</w:t>
        <w:softHyphen/>
        <w:t>чила свет. Тайна наконец разрешилась: Кет — вот кто был нужен Теду, вот кого он добивался. Теперь понятно и поведение Офелии. Элизабет действительно оказалась здесь чужой.</w:t>
      </w:r>
    </w:p>
    <w:p>
      <w:pPr>
        <w:pStyle w:val="Style21"/>
        <w:widowControl/>
        <w:ind w:firstLine="567"/>
        <w:jc w:val="both"/>
        <w:rPr/>
      </w:pPr>
      <w:r>
        <w:rPr>
          <w:rStyle w:val="FontStyle53"/>
          <w:sz w:val="24"/>
          <w:szCs w:val="24"/>
        </w:rPr>
        <w:t>Медленно, словно передвигая непосильный груз, девушка оттащила кресло от окна и опустилась в него. Она испытывала не потрясение, а нестер</w:t>
        <w:softHyphen/>
        <w:t>пимую тупую боль в груди.</w:t>
      </w:r>
    </w:p>
    <w:p>
      <w:pPr>
        <w:pStyle w:val="Style21"/>
        <w:widowControl/>
        <w:ind w:firstLine="567"/>
        <w:jc w:val="both"/>
        <w:rPr/>
      </w:pPr>
      <w:r>
        <w:rPr>
          <w:rStyle w:val="FontStyle53"/>
          <w:sz w:val="24"/>
          <w:szCs w:val="24"/>
        </w:rPr>
        <w:t>В эту минуту постучал Касс и принес поднос с чайным сервизом, блюдом сандвичей и двумя таблетками в розеточке. Уставившись на таблетки, Элизабет с трудом подавила смешок. Это становит</w:t>
        <w:softHyphen/>
        <w:t>ся привычкой.</w:t>
      </w:r>
    </w:p>
    <w:p>
      <w:pPr>
        <w:pStyle w:val="Style2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Мистер Тед сказал, что они помогут вам из</w:t>
        <w:softHyphen/>
        <w:t>бавиться от головной боли, — сказал Касс, устанав</w:t>
        <w:softHyphen/>
        <w:t>ливая поднос на столике у кровати. — Он не хочет беспокоить вас сегодня вечером, но спрашивает, можете ли вы быть готовы к половине седьмого утра, чтобы позавтракать в Хитроу?</w:t>
      </w:r>
    </w:p>
    <w:p>
      <w:pPr>
        <w:pStyle w:val="Style21"/>
        <w:widowControl/>
        <w:ind w:firstLine="567"/>
        <w:jc w:val="both"/>
        <w:rPr/>
      </w:pPr>
      <w:r>
        <w:rPr>
          <w:rStyle w:val="FontStyle53"/>
          <w:sz w:val="24"/>
          <w:szCs w:val="24"/>
        </w:rPr>
        <w:t>От удивления Элизабет не нашлась, что отве</w:t>
        <w:softHyphen/>
        <w:t>тить, и только кивнула. Она попросила Касса раз</w:t>
        <w:softHyphen/>
        <w:t>будить ее около шести и непременно убедиться, что она проснулась. Он пообещал и выразил на</w:t>
        <w:softHyphen/>
        <w:t>дежду, что головная боль скоро пройдет. Ей пока</w:t>
        <w:softHyphen/>
        <w:t>залось, что он с сочувствием смотрел на нее. Долж</w:t>
        <w:softHyphen/>
        <w:t xml:space="preserve">но быть, ему кажется странным, что у только что помолвленной молодой женщины так часто болит голова, </w:t>
      </w:r>
      <w:r>
        <w:rPr>
          <w:rStyle w:val="FontStyle34"/>
          <w:b w:val="false"/>
          <w:sz w:val="24"/>
          <w:szCs w:val="24"/>
        </w:rPr>
        <w:t>и</w:t>
      </w:r>
      <w:r>
        <w:rPr>
          <w:rStyle w:val="FontStyle34"/>
          <w:sz w:val="24"/>
          <w:szCs w:val="24"/>
        </w:rPr>
        <w:t xml:space="preserve"> </w:t>
      </w:r>
      <w:r>
        <w:rPr>
          <w:rStyle w:val="FontStyle53"/>
          <w:sz w:val="24"/>
          <w:szCs w:val="24"/>
        </w:rPr>
        <w:t>она отнюдь не выглядит счастливой. Ему захотелось порадовать ее.</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разобрался с вашим платьем, мисс, и пятно от вина совсем сошло. У меня есть спе</w:t>
        <w:softHyphen/>
        <w:t>циальный состав для таких пятен, после которого ничего не остается. Оно будет свеженькое, как фиалка.</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очень признательна вам, Касс. — Она при</w:t>
        <w:softHyphen/>
        <w:t>ветливо улыбнулась. Ни за что на свете она не позволит себе разочаровать этого человека, сказав ему, что больше никогда не наденет это платье.</w:t>
      </w:r>
    </w:p>
    <w:p>
      <w:pPr>
        <w:pStyle w:val="Style21"/>
        <w:widowControl/>
        <w:ind w:firstLine="567"/>
        <w:jc w:val="both"/>
        <w:rPr/>
      </w:pPr>
      <w:r>
        <w:rPr>
          <w:rStyle w:val="FontStyle53"/>
          <w:sz w:val="24"/>
          <w:szCs w:val="24"/>
        </w:rPr>
        <w:t>Когда Касс ушел, Элизабет машинально взяла чашку с чаем и заставила себя съесть сандвич. Она почти с ужасом подумал, что завтра ей при</w:t>
        <w:softHyphen/>
        <w:t>дется отправляться с Тедом во Францию. Если она откажется, он все равно найдет способ заставить ее, ему это всегда удавалось. Вот что делает с ней любовь. Она подавляет все здравые мысли, пре</w:t>
        <w:softHyphen/>
        <w:t>вращая тебя в какого-то зомби. Испытывая отвра</w:t>
        <w:softHyphen/>
        <w:t>щение к собственной слабости, она успокаивала се</w:t>
        <w:softHyphen/>
        <w:t>бя тем, что это долго не продлится. Еще неделя — и все будет кончено.</w:t>
      </w:r>
    </w:p>
    <w:p>
      <w:pPr>
        <w:pStyle w:val="Style21"/>
        <w:widowControl/>
        <w:ind w:firstLine="567"/>
        <w:jc w:val="both"/>
        <w:rPr/>
      </w:pPr>
      <w:r>
        <w:rPr>
          <w:rStyle w:val="FontStyle53"/>
          <w:sz w:val="24"/>
          <w:szCs w:val="24"/>
        </w:rPr>
        <w:t>«Без вас мне не обойтись», — сказал он. Это могло лишь означать, что поездка будет носить де</w:t>
        <w:softHyphen/>
        <w:t>ловой характер, и что она ему нужна как секре</w:t>
        <w:softHyphen/>
        <w:t>тарша. Элизабет вспомнила, что семья Джеймсов в течение многих лет владеет виноградниками в районе Бордо. Она устало потерла лоб. Как бы там ни было, это все равно лучше, чем оставаться здесь.</w:t>
      </w:r>
    </w:p>
    <w:p>
      <w:pPr>
        <w:pStyle w:val="Style21"/>
        <w:widowControl/>
        <w:ind w:firstLine="567"/>
        <w:jc w:val="both"/>
        <w:rPr/>
      </w:pPr>
      <w:r>
        <w:rPr>
          <w:rStyle w:val="FontStyle53"/>
          <w:sz w:val="24"/>
          <w:szCs w:val="24"/>
        </w:rPr>
        <w:t>Она влезла в ночную рубашку, поставила бу</w:t>
        <w:softHyphen/>
        <w:t>дильник на половину шестого, проглотила две таб</w:t>
        <w:softHyphen/>
        <w:t>летки и легла в постель. Утомленная событиями непростого дня, она вскоре погрузилась в глубокий</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думаю, вы хотите узнать, чем вызван та</w:t>
        <w:softHyphen/>
        <w:t>кой поспешный отъезд в Бордо, — сказал Тед, когда утром они сидели за кофе в Хитроу.</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а, — откашлявшись, согласилась Элизабет, отламывая кусочек бриоши. — Надеюсь, вы введете меня в курс дела или это тоже тайна?</w:t>
      </w:r>
    </w:p>
    <w:p>
      <w:pPr>
        <w:pStyle w:val="Style21"/>
        <w:widowControl/>
        <w:ind w:firstLine="567"/>
        <w:jc w:val="both"/>
        <w:rPr/>
      </w:pPr>
      <w:r>
        <w:rPr>
          <w:rStyle w:val="FontStyle53"/>
          <w:sz w:val="24"/>
          <w:szCs w:val="24"/>
        </w:rPr>
        <w:t>Он нахмурился.</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ы как-то странно выглядите. Как вы себя чувствуете? Головная боль прошла?</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себя прекрасно чувствую, — резко сказа</w:t>
        <w:softHyphen/>
        <w:t>ла она.</w:t>
      </w:r>
    </w:p>
    <w:p>
      <w:pPr>
        <w:pStyle w:val="Style21"/>
        <w:widowControl/>
        <w:ind w:firstLine="567"/>
        <w:jc w:val="both"/>
        <w:rPr/>
      </w:pPr>
      <w:r>
        <w:rPr>
          <w:rStyle w:val="FontStyle53"/>
          <w:sz w:val="24"/>
          <w:szCs w:val="24"/>
        </w:rPr>
        <w:t>Несколько секунд он не сводил с нее глаз.</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у и хорошо, — сказал он, пожав плеча</w:t>
        <w:softHyphen/>
        <w:t>ми. — Дело в том, что последнее время я запо</w:t>
        <w:softHyphen/>
        <w:t>дозрил, что в отношениях между Бордо и Лондо</w:t>
        <w:softHyphen/>
        <w:t>ном что-то не так, но не мог получить никаких до</w:t>
        <w:softHyphen/>
        <w:t>казательств этого. Я попросил Фреда внимательно присмотреться к тому, что происходит там на месте. Вчера вечером он позвонил из маленького отеля в Бордо, где остановился. Чисто случайно ему удалось подслушать телефонный разговор между Жильбером, местным управляющим, и на</w:t>
        <w:softHyphen/>
        <w:t>шим человеком на таможне в Лондоне. Так Фред получил все необходимые доказательства. С не</w:t>
        <w:softHyphen/>
        <w:t>сколько излишней резкостью он набросился на Жильбера, который, естественно, все отрицал. Фред отправился в Бордо, чтобы связаться со мной, но по дороге в гостиницу на него напала пара бандитов — без сомнения, это люди Жильбера, которые хотели запугать его. Словом, он сейчас в полной растерян</w:t>
        <w:softHyphen/>
        <w:t>ности.</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 — выдохнула Элизабет. — Бедный Фред... Он серьезно пострадал?</w:t>
      </w:r>
    </w:p>
    <w:p>
      <w:pPr>
        <w:pStyle w:val="Style21"/>
        <w:widowControl/>
        <w:ind w:firstLine="567"/>
        <w:jc w:val="both"/>
        <w:rPr/>
      </w:pPr>
      <w:r>
        <w:rPr>
          <w:rStyle w:val="FontStyle53"/>
          <w:sz w:val="24"/>
          <w:szCs w:val="24"/>
        </w:rPr>
        <w:t>Тед внимательно посмотрел на нее.</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Жить будет, — коротко сказал он. — Во всяком случае, говорить со мной мог. Он лежит в постели, за ним присматривает милая дама, хозяй</w:t>
        <w:softHyphen/>
        <w:t>ка гостиницы. Он у нее вроде бы в любимчиках. И насколько я знаю Фреда, ему нравится ходить в героях.</w:t>
      </w:r>
    </w:p>
    <w:p>
      <w:pPr>
        <w:pStyle w:val="Style21"/>
        <w:widowControl/>
        <w:tabs>
          <w:tab w:val="clear" w:pos="708"/>
          <w:tab w:val="left" w:pos="619"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Как вы плохо думаете о своем брате! — возмутилась Элизабет. — Я считаю, что со стороны Фреда было довольно смело выступить против управляющего.</w:t>
      </w:r>
    </w:p>
    <w:p>
      <w:pPr>
        <w:pStyle w:val="Style21"/>
        <w:widowControl/>
        <w:tabs>
          <w:tab w:val="clear" w:pos="708"/>
          <w:tab w:val="left" w:pos="619"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еужели? — рассеянно спросил Тед, словно ее мнение совершенно не волновало его. — Ну, убедимся на месте. — Он поставил чашку и ото</w:t>
        <w:softHyphen/>
        <w:t>двинул стул. — Вы готовы?</w:t>
      </w:r>
    </w:p>
    <w:p>
      <w:pPr>
        <w:pStyle w:val="Style21"/>
        <w:widowControl/>
        <w:tabs>
          <w:tab w:val="clear" w:pos="708"/>
          <w:tab w:val="left" w:pos="715"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Минутку, — сказала она, и он снова сел.</w:t>
      </w:r>
    </w:p>
    <w:p>
      <w:pPr>
        <w:pStyle w:val="Style21"/>
        <w:widowControl/>
        <w:tabs>
          <w:tab w:val="clear" w:pos="708"/>
          <w:tab w:val="left" w:pos="619"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асколько я понимаю, — тщательно подби</w:t>
        <w:softHyphen/>
        <w:t>рая слова, начала Элизабет, — в данной поездке я нужна вам лишь как секретарша, так что мы можем отменить наше соглашение по крайней мере на данное время?</w:t>
      </w:r>
    </w:p>
    <w:p>
      <w:pPr>
        <w:pStyle w:val="Style21"/>
        <w:widowControl/>
        <w:ind w:firstLine="567"/>
        <w:jc w:val="both"/>
        <w:rPr/>
      </w:pPr>
      <w:r>
        <w:rPr>
          <w:rStyle w:val="FontStyle53"/>
          <w:sz w:val="24"/>
          <w:szCs w:val="24"/>
        </w:rPr>
        <w:t>Взгляд его был устремлен поверх ее головы на прохожих, спешащих за окнами кафе.</w:t>
      </w:r>
    </w:p>
    <w:p>
      <w:pPr>
        <w:pStyle w:val="Style21"/>
        <w:widowControl/>
        <w:tabs>
          <w:tab w:val="clear" w:pos="708"/>
          <w:tab w:val="left" w:pos="715"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Из-за Фреда? — спросил он.</w:t>
      </w:r>
    </w:p>
    <w:p>
      <w:pPr>
        <w:pStyle w:val="Style15"/>
        <w:widowControl/>
        <w:tabs>
          <w:tab w:val="clear" w:pos="708"/>
          <w:tab w:val="left" w:pos="715" w:leader="none"/>
        </w:tabs>
        <w:ind w:firstLine="567"/>
        <w:jc w:val="both"/>
        <w:rPr>
          <w:rStyle w:val="FontStyle53"/>
          <w:sz w:val="24"/>
          <w:szCs w:val="24"/>
        </w:rPr>
      </w:pPr>
      <w:r>
        <w:rPr>
          <w:rStyle w:val="FontStyle53"/>
          <w:sz w:val="24"/>
          <w:szCs w:val="24"/>
        </w:rPr>
        <w:t>—</w:t>
      </w:r>
      <w:r>
        <w:rPr>
          <w:rStyle w:val="FontStyle53"/>
          <w:rFonts w:eastAsia="Verdana"/>
          <w:sz w:val="24"/>
          <w:szCs w:val="24"/>
        </w:rPr>
        <w:t xml:space="preserve"> </w:t>
      </w:r>
      <w:r>
        <w:rPr>
          <w:rStyle w:val="FontStyle53"/>
          <w:sz w:val="24"/>
          <w:szCs w:val="24"/>
        </w:rPr>
        <w:t xml:space="preserve">Ну... да. Разве это не очевидно? </w:t>
      </w:r>
    </w:p>
    <w:p>
      <w:pPr>
        <w:pStyle w:val="Style15"/>
        <w:widowControl/>
        <w:tabs>
          <w:tab w:val="clear" w:pos="708"/>
          <w:tab w:val="left" w:pos="715" w:leader="none"/>
        </w:tabs>
        <w:ind w:firstLine="567"/>
        <w:jc w:val="both"/>
        <w:rPr/>
      </w:pPr>
      <w:r>
        <w:rPr>
          <w:rStyle w:val="FontStyle53"/>
          <w:sz w:val="24"/>
          <w:szCs w:val="24"/>
        </w:rPr>
        <w:t>Тед медленно перевел на нее взгляд.</w:t>
      </w:r>
    </w:p>
    <w:p>
      <w:pPr>
        <w:pStyle w:val="Style21"/>
        <w:widowControl/>
        <w:tabs>
          <w:tab w:val="clear" w:pos="708"/>
          <w:tab w:val="left" w:pos="619"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Теперь, обдумав ситуацию, я полагаю, что так тому и быть. И... не хотите ли вы мне вер</w:t>
        <w:softHyphen/>
        <w:t>нуть кольцо? — Его губы тронула ироническая ус</w:t>
        <w:softHyphen/>
        <w:t>мешка, которую она терпеть не могла.</w:t>
      </w:r>
    </w:p>
    <w:p>
      <w:pPr>
        <w:pStyle w:val="Style21"/>
        <w:widowControl/>
        <w:tabs>
          <w:tab w:val="clear" w:pos="708"/>
          <w:tab w:val="left" w:pos="619"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Будьте любезны, — деловым тоном сказала она, вынимая из сумочки футлярчик и толчком посылая его через столик. — Спасибо, что вы мне его одолжили, — сухо сказала она.</w:t>
      </w:r>
    </w:p>
    <w:p>
      <w:pPr>
        <w:pStyle w:val="Style21"/>
        <w:widowControl/>
        <w:ind w:firstLine="567"/>
        <w:jc w:val="both"/>
        <w:rPr>
          <w:rStyle w:val="FontStyle53"/>
          <w:sz w:val="24"/>
          <w:szCs w:val="24"/>
        </w:rPr>
      </w:pPr>
      <w:r>
        <w:rPr>
          <w:rStyle w:val="FontStyle53"/>
          <w:sz w:val="24"/>
          <w:szCs w:val="24"/>
        </w:rPr>
        <w:t>—</w:t>
      </w:r>
      <w:r>
        <w:rPr>
          <w:rStyle w:val="FontStyle53"/>
          <w:rFonts w:eastAsia="Verdana"/>
          <w:sz w:val="24"/>
          <w:szCs w:val="24"/>
        </w:rPr>
        <w:t xml:space="preserve"> </w:t>
      </w:r>
      <w:r>
        <w:rPr>
          <w:rStyle w:val="FontStyle53"/>
          <w:sz w:val="24"/>
          <w:szCs w:val="24"/>
        </w:rPr>
        <w:t xml:space="preserve">Это я вас должен благодарить, Элизабет. </w:t>
      </w:r>
    </w:p>
    <w:p>
      <w:pPr>
        <w:pStyle w:val="Style21"/>
        <w:widowControl/>
        <w:ind w:firstLine="567"/>
        <w:jc w:val="both"/>
        <w:rPr/>
      </w:pPr>
      <w:r>
        <w:rPr>
          <w:rStyle w:val="FontStyle53"/>
          <w:sz w:val="24"/>
          <w:szCs w:val="24"/>
        </w:rPr>
        <w:t>Она увидела, что он так тщательно засовывал футляр во внутренний карман, словно в кольце и в самом деле был драгоценный камень.</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Теперь мы можем двинуться.</w:t>
      </w:r>
    </w:p>
    <w:p>
      <w:pPr>
        <w:pStyle w:val="Style21"/>
        <w:widowControl/>
        <w:ind w:firstLine="567"/>
        <w:jc w:val="both"/>
        <w:rPr/>
      </w:pPr>
      <w:r>
        <w:rPr>
          <w:rStyle w:val="FontStyle53"/>
          <w:sz w:val="24"/>
          <w:szCs w:val="24"/>
        </w:rPr>
        <w:t>В салоне лайнера Тед погрузился в бумаги, которые извлек из своего кейса, предварительно купив пару журналов Элизабет, но она даже не открыла их. Ей и без того было о чем подумать. Но позже, уже сидя в поезде по пути в Бордо, она отбросила все мысли в сторону и не пере</w:t>
        <w:softHyphen/>
        <w:t>ставала восхищаться поездкой. Поезд буквально летел, поэтому за окном все сливалось в сплош</w:t>
        <w:softHyphen/>
        <w:t>ную полосу, только отдаленные пейзажи удавалось разглядеть. Она было хотела поделиться с Тедом своим впечатлением, но подумала, что он привык к таким путешествиям и это его не удивляет, и промолчала.</w:t>
      </w:r>
    </w:p>
    <w:p>
      <w:pPr>
        <w:pStyle w:val="Style21"/>
        <w:widowControl/>
        <w:ind w:firstLine="567"/>
        <w:jc w:val="both"/>
        <w:rPr/>
      </w:pPr>
      <w:r>
        <w:rPr>
          <w:rStyle w:val="FontStyle53"/>
          <w:sz w:val="24"/>
          <w:szCs w:val="24"/>
        </w:rPr>
        <w:t>После прохладной кондиционированной атмо</w:t>
        <w:softHyphen/>
        <w:t>сферы купе улицы Бордо показались им раскален</w:t>
        <w:softHyphen/>
        <w:t>ными. Когда Тед привез Элизабет к себе в дом, она и не предполагала, что ей предстоит путешест</w:t>
        <w:softHyphen/>
        <w:t>вие и, собираясь, не могла сообразить, что надеть. Наконец она решила, что самым подходящим будет темно-синее платье с короткими рукавами, которое можно было носить с легкой летней курточкой. Дожидаясь Теда, отправившегося за такси, она сня</w:t>
        <w:softHyphen/>
        <w:t>ла ее. Солнце нещадно палило ей голову и голые руки. Если такая погода будет стоять и дальше, подумала она, ей придется купить шляпу с широки</w:t>
        <w:softHyphen/>
        <w:t>ми полями.</w:t>
      </w:r>
    </w:p>
    <w:p>
      <w:pPr>
        <w:pStyle w:val="Style21"/>
        <w:widowControl/>
        <w:ind w:firstLine="567"/>
        <w:jc w:val="both"/>
        <w:rPr/>
      </w:pPr>
      <w:r>
        <w:rPr>
          <w:rStyle w:val="FontStyle53"/>
          <w:sz w:val="24"/>
          <w:szCs w:val="24"/>
        </w:rPr>
        <w:t>В такси Тед тоже стянул пиджак и глянул на Элизабет, утомленно откинувшуюся на спинку си</w:t>
        <w:softHyphen/>
        <w:t>денья.</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Жарко? — спросил он. — В гостинице будет прохладнее, как всегда там бывает. Это маленькое семейное заведение в старом районе города. Его владельцы, месье и мадам Ришар, у них очень уютно, а кухня просто великолепная. Мы обычно ос</w:t>
        <w:softHyphen/>
        <w:t>танавливаемся там, когда приезжаем в Бордо. Вы здесь бывали?</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 Бордо? Нет. Я посещала Францию всего два раза, когда изучала французский на бизнес-курсах и никогда не бывала южнее Парижа.</w:t>
      </w:r>
    </w:p>
    <w:p>
      <w:pPr>
        <w:pStyle w:val="Style21"/>
        <w:widowControl/>
        <w:ind w:firstLine="567"/>
        <w:jc w:val="both"/>
        <w:rPr/>
      </w:pPr>
      <w:r>
        <w:rPr>
          <w:rStyle w:val="FontStyle53"/>
          <w:sz w:val="24"/>
          <w:szCs w:val="24"/>
        </w:rPr>
        <w:t>За окном мелькали старинные здания, среди ко</w:t>
        <w:softHyphen/>
        <w:t>торых попадались и современные строения всех ви</w:t>
        <w:softHyphen/>
        <w:t>дов и размеров.</w:t>
      </w:r>
    </w:p>
    <w:p>
      <w:pPr>
        <w:pStyle w:val="Style21"/>
        <w:widowControl/>
        <w:tabs>
          <w:tab w:val="clear" w:pos="708"/>
          <w:tab w:val="left" w:pos="67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Тут, видимо, много интересного, — сказала она.</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Еще бы, — согласился он. — Бордо — это во</w:t>
        <w:softHyphen/>
        <w:t>площенная история. Во времена Римской империи это был процветающий город. До сих пор еще сохранились развалины римского амфитеатра. В свое время Бордо принадлежал королю Англии. Слышали о Ричарде Львиное Сердце? Когда я изу</w:t>
        <w:softHyphen/>
        <w:t>чал бизнес, — задумчиво продолжал он, — то провел здесь некоторое время, а если уставал и мне становилось дурно от запаха вина, то я бродил по улочкам Бордо. Но это было во времена моей юности, — мрачно добавил он, — до того, как на мои плечи свалился тяжелый груз фирмы «Джеймс и сыновья». Теперь же единственный отдых, который я могу себе позволить, это прогулки по берегу моря.</w:t>
      </w:r>
    </w:p>
    <w:p>
      <w:pPr>
        <w:pStyle w:val="Style21"/>
        <w:widowControl/>
        <w:ind w:firstLine="567"/>
        <w:jc w:val="both"/>
        <w:rPr/>
      </w:pPr>
      <w:r>
        <w:rPr>
          <w:rStyle w:val="FontStyle53"/>
          <w:sz w:val="24"/>
          <w:szCs w:val="24"/>
        </w:rPr>
        <w:t>Такси свернуло на узкую боковую улочку со старинными, но хорошо сохранившимися домами и остановилось перед одним из них, который казал</w:t>
        <w:softHyphen/>
        <w:t>ся и поменьше и постарше остальных. Над вход</w:t>
        <w:softHyphen/>
        <w:t>ной дверью красовалась вывеска «Отель Ришар».</w:t>
      </w:r>
    </w:p>
    <w:p>
      <w:pPr>
        <w:pStyle w:val="Style21"/>
        <w:widowControl/>
        <w:ind w:firstLine="567"/>
        <w:jc w:val="both"/>
        <w:rPr/>
      </w:pPr>
      <w:r>
        <w:rPr>
          <w:rStyle w:val="FontStyle53"/>
          <w:sz w:val="24"/>
          <w:szCs w:val="24"/>
        </w:rPr>
        <w:t>Тед оказался прав. В небольшой квадратной приемной прохладный воздух был пронизан легким запахом роз и мастики для полов. На столе темного дерева с массивными гнутыми ножками стояла ваза с букетом белых роз. Здесь же лежала толстая кни</w:t>
        <w:softHyphen/>
        <w:t>га в твердом переплете и корабельный колоколь</w:t>
        <w:softHyphen/>
        <w:t>чик с деревянной ручкой. Пол был выложен камен</w:t>
        <w:softHyphen/>
        <w:t>ными плитами, а ширина подоконников свидетель</w:t>
        <w:softHyphen/>
        <w:t>ствовала о том, что стены должны быть толщиной не меньше двух футов. У лестницы стояли два кресла с высокими спинками.</w:t>
      </w:r>
    </w:p>
    <w:p>
      <w:pPr>
        <w:pStyle w:val="Style21"/>
        <w:widowControl/>
        <w:ind w:firstLine="567"/>
        <w:jc w:val="both"/>
        <w:rPr/>
      </w:pPr>
      <w:r>
        <w:rPr>
          <w:rStyle w:val="FontStyle53"/>
          <w:sz w:val="24"/>
          <w:szCs w:val="24"/>
        </w:rPr>
        <w:t>Тед вынул авторучку и что-то черкнул в книге, после чего взял колокольчик и энергично по</w:t>
        <w:softHyphen/>
        <w:t>тряс им.</w:t>
      </w:r>
    </w:p>
    <w:p>
      <w:pPr>
        <w:pStyle w:val="Style21"/>
        <w:widowControl/>
        <w:ind w:firstLine="567"/>
        <w:jc w:val="both"/>
        <w:rPr/>
      </w:pPr>
      <w:r>
        <w:rPr>
          <w:rStyle w:val="FontStyle53"/>
          <w:sz w:val="24"/>
          <w:szCs w:val="24"/>
        </w:rPr>
        <w:t>Почти в ту же секунду послышались легкие шаги по блестящим натертым ступенькам, и перед ними появилась худенькая женщина в черном платье.</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аконец-то вы приехали, месье Тед, как я рада видеть вас. — Она встретила его как старого друга семьи и, привстав на цыпочки, расцело</w:t>
        <w:softHyphen/>
        <w:t>вала в обе щеки.</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И я рад, мадам, — ответил Тед. — Я очень признателен вам за то, что вы ухаживаете за моим бедным кузеном.</w:t>
      </w:r>
    </w:p>
    <w:p>
      <w:pPr>
        <w:pStyle w:val="Style21"/>
        <w:widowControl/>
        <w:ind w:firstLine="567"/>
        <w:jc w:val="both"/>
        <w:rPr/>
      </w:pPr>
      <w:r>
        <w:rPr>
          <w:rStyle w:val="FontStyle53"/>
          <w:sz w:val="24"/>
          <w:szCs w:val="24"/>
        </w:rPr>
        <w:t>Они говорили по-французски, но знаний Элиза</w:t>
        <w:softHyphen/>
        <w:t>бет вполне хватало, чтобы понять, о чем идет речь.</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Фред не может дождаться вас, — сказала мадам. — Он будет очень рад вашему приезду. — Она бросила вопросительный взгляд на Элизабет.</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Это моя секретарша, мадам, мадемуазель Стентон. Элизабет, это мой хороший друг, мадам Ришар.</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Бонжур, мадам, — сказала Элизабет, протя</w:t>
        <w:softHyphen/>
        <w:t>гивая руку.</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чень рада, мадемуазель, — просияв, мадам пожала ей руку. — Может быть, мадемуазель хочет посидеть и подождать, пока я проведу наверх месье Теда для встречи с кузеном...</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 xml:space="preserve">О, не утруждайтесь, — вмешался Тед. — Я и сам найду дорогу. Он в той же комнате, что и </w:t>
      </w:r>
      <w:r>
        <w:rPr>
          <w:rStyle w:val="FontStyle49"/>
          <w:sz w:val="24"/>
          <w:szCs w:val="24"/>
        </w:rPr>
        <w:t xml:space="preserve">всегда? </w:t>
      </w:r>
      <w:r>
        <w:rPr>
          <w:rStyle w:val="FontStyle53"/>
          <w:sz w:val="24"/>
          <w:szCs w:val="24"/>
        </w:rPr>
        <w:t>— Перепрыгивая через две ступеньки, он исчез за углом лестничной площадки.</w:t>
      </w:r>
    </w:p>
    <w:p>
      <w:pPr>
        <w:pStyle w:val="Style21"/>
        <w:widowControl/>
        <w:ind w:firstLine="567"/>
        <w:jc w:val="both"/>
        <w:rPr/>
      </w:pPr>
      <w:r>
        <w:rPr>
          <w:rStyle w:val="FontStyle53"/>
          <w:sz w:val="24"/>
          <w:szCs w:val="24"/>
        </w:rPr>
        <w:t>Элизабет расположилась в одном из кресел с высокой спинкой, и мадам Ришар осведомилась, не выпьет ли она кофе, пока будет ждать. По</w:t>
        <w:softHyphen/>
        <w:t>скольку Элизабет быстро вошла в привычную роль секретарши, она поблагодарила, сказав, что предпочитает подождать и выслушать указания и пожелания месье Теда. Мадам кивнула и покину</w:t>
        <w:softHyphen/>
        <w:t>ла ее.</w:t>
      </w:r>
    </w:p>
    <w:p>
      <w:pPr>
        <w:pStyle w:val="Style21"/>
        <w:widowControl/>
        <w:ind w:firstLine="567"/>
        <w:jc w:val="both"/>
        <w:rPr/>
      </w:pPr>
      <w:r>
        <w:rPr>
          <w:rStyle w:val="FontStyle53"/>
          <w:sz w:val="24"/>
          <w:szCs w:val="24"/>
        </w:rPr>
        <w:t>Тед долго не возвращался, и Элизабет уже на</w:t>
        <w:softHyphen/>
        <w:t>чала нервничать. Она не видела братьев вместе после того злосчастного вечера, когда выяснилось, что они питают друг к другу отнюдь не самые трогательные чувства. Элизабет вспомнила презри</w:t>
        <w:softHyphen/>
        <w:t>тельные интонации Теда, тогда как ее привело в ужас сообщение о нападении на Фреда. У нее бук</w:t>
        <w:softHyphen/>
        <w:t>вально кровь кипела от реакции Теда.</w:t>
      </w:r>
    </w:p>
    <w:p>
      <w:pPr>
        <w:pStyle w:val="Style21"/>
        <w:widowControl/>
        <w:ind w:firstLine="567"/>
        <w:jc w:val="both"/>
        <w:rPr/>
      </w:pPr>
      <w:r>
        <w:rPr>
          <w:rStyle w:val="FontStyle53"/>
          <w:sz w:val="24"/>
          <w:szCs w:val="24"/>
        </w:rPr>
        <w:t>Наконец Тед спустился, и Элизабет моменталь</w:t>
        <w:softHyphen/>
        <w:t>но вскочила на ноги.</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у, как он?</w:t>
      </w:r>
    </w:p>
    <w:p>
      <w:pPr>
        <w:pStyle w:val="Style21"/>
        <w:widowControl/>
        <w:ind w:firstLine="567"/>
        <w:jc w:val="both"/>
        <w:rPr/>
      </w:pPr>
      <w:r>
        <w:rPr>
          <w:rStyle w:val="FontStyle53"/>
          <w:sz w:val="24"/>
          <w:szCs w:val="24"/>
        </w:rPr>
        <w:t>Тед нахмурился, и сердце у нее упало. Не могли же они поссориться, когда Фред в таком ужасном состоянии?</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Фред хочет увидеться с вами, — коротко бро</w:t>
        <w:softHyphen/>
        <w:t>сил он. — И, без сомнения, он сам подробно пове</w:t>
        <w:softHyphen/>
        <w:t>дает вам о всех своих приключениях. Идите к нему.</w:t>
      </w:r>
    </w:p>
    <w:p>
      <w:pPr>
        <w:pStyle w:val="Style21"/>
        <w:widowControl/>
        <w:ind w:firstLine="567"/>
        <w:jc w:val="both"/>
        <w:rPr/>
      </w:pPr>
      <w:r>
        <w:rPr>
          <w:rStyle w:val="FontStyle53"/>
          <w:sz w:val="24"/>
          <w:szCs w:val="24"/>
        </w:rPr>
        <w:t>Животное, подумала она, следуя за ним по лест</w:t>
        <w:softHyphen/>
        <w:t>нице.</w:t>
      </w:r>
    </w:p>
    <w:p>
      <w:pPr>
        <w:pStyle w:val="Style21"/>
        <w:widowControl/>
        <w:ind w:firstLine="567"/>
        <w:jc w:val="both"/>
        <w:rPr/>
      </w:pPr>
      <w:r>
        <w:rPr>
          <w:rStyle w:val="FontStyle53"/>
          <w:sz w:val="24"/>
          <w:szCs w:val="24"/>
        </w:rPr>
        <w:t>На втором этаже он открыл дверь номера и про</w:t>
        <w:softHyphen/>
        <w:t>пустил Элизабет.</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Это мы, Фред, — сказал он. — Вот твой доб</w:t>
        <w:softHyphen/>
        <w:t>рый ангел, который явился, чтобы одарить тебя улыбкой.</w:t>
      </w:r>
    </w:p>
    <w:p>
      <w:pPr>
        <w:pStyle w:val="Style21"/>
        <w:widowControl/>
        <w:ind w:firstLine="567"/>
        <w:jc w:val="both"/>
        <w:rPr/>
      </w:pPr>
      <w:r>
        <w:rPr>
          <w:rStyle w:val="FontStyle53"/>
          <w:sz w:val="24"/>
          <w:szCs w:val="24"/>
        </w:rPr>
        <w:t>Элизабет замялась. Комната была большой. Спущенные портьеры не пропускали яркого солнеч</w:t>
        <w:softHyphen/>
        <w:t>ного света. Из-за сумрака она не сразу разглядела большую кровать посреди комнаты. Элизабет подо</w:t>
        <w:softHyphen/>
        <w:t>шла поближе.</w:t>
      </w:r>
    </w:p>
    <w:p>
      <w:pPr>
        <w:pStyle w:val="Style2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Фред! — с трудом произнесла она.</w:t>
      </w:r>
    </w:p>
    <w:p>
      <w:pPr>
        <w:pStyle w:val="Style21"/>
        <w:widowControl/>
        <w:ind w:firstLine="567"/>
        <w:jc w:val="both"/>
        <w:rPr/>
      </w:pPr>
      <w:r>
        <w:rPr>
          <w:rStyle w:val="FontStyle53"/>
          <w:sz w:val="24"/>
          <w:szCs w:val="24"/>
        </w:rPr>
        <w:t>Теперь она видела его. Он сидел, откинув</w:t>
        <w:softHyphen/>
        <w:t>шись на подушки. Его прекрасные вьющиеся воло</w:t>
        <w:softHyphen/>
        <w:t>сы были острижены с одной стороны, уступив место большому пластырю, который по диагонали шел от уха. Левый глаз заплыл, окруженный пурпурными и желтоватыми подтеками, багровое лиц опухло. Он поддерживал на весу забинтованную левую руку.</w:t>
      </w:r>
    </w:p>
    <w:p>
      <w:pPr>
        <w:pStyle w:val="Style21"/>
        <w:widowControl/>
        <w:ind w:firstLine="567"/>
        <w:jc w:val="both"/>
        <w:rPr/>
      </w:pPr>
      <w:r>
        <w:rPr>
          <w:rStyle w:val="FontStyle53"/>
          <w:sz w:val="24"/>
          <w:szCs w:val="24"/>
        </w:rPr>
        <w:t>Фред скривился от боли, пытаясь улыбнуться, и у Элизабет защемило сердце. Она вспомнила прежнего Фреда, которого знала до того злосчаст</w:t>
        <w:softHyphen/>
        <w:t>ного вечера; Фреда, с которым она с таким удоволь</w:t>
        <w:softHyphen/>
        <w:t>ствием работала, смеялась и обменивалась шутка</w:t>
        <w:softHyphen/>
        <w:t>ми; Фреда, который подшучивал над ней и посылал ее за подарками для своих подружек.</w:t>
      </w:r>
    </w:p>
    <w:p>
      <w:pPr>
        <w:pStyle w:val="Style21"/>
        <w:widowControl/>
        <w:ind w:firstLine="567"/>
        <w:jc w:val="both"/>
        <w:rPr/>
      </w:pPr>
      <w:r>
        <w:rPr>
          <w:rStyle w:val="FontStyle53"/>
          <w:sz w:val="24"/>
          <w:szCs w:val="24"/>
        </w:rPr>
        <w:t>Он протянул ей руку,  и  она  заторопила к нему через комнату.</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Фред, дорогой... что они с тобой сделали твое лицо! — Она от волнения с трудом говорила.</w:t>
      </w:r>
    </w:p>
    <w:p>
      <w:pPr>
        <w:pStyle w:val="Style21"/>
        <w:widowControl/>
        <w:ind w:firstLine="567"/>
        <w:jc w:val="both"/>
        <w:rPr/>
      </w:pPr>
      <w:r>
        <w:rPr>
          <w:rStyle w:val="FontStyle53"/>
          <w:sz w:val="24"/>
          <w:szCs w:val="24"/>
        </w:rPr>
        <w:t xml:space="preserve">Взяв Элизабет за руку, он притянул ее к себе, </w:t>
      </w:r>
      <w:r>
        <w:rPr>
          <w:rStyle w:val="FontStyle34"/>
          <w:b w:val="false"/>
          <w:sz w:val="24"/>
          <w:szCs w:val="24"/>
        </w:rPr>
        <w:t>и</w:t>
      </w:r>
      <w:r>
        <w:rPr>
          <w:rStyle w:val="FontStyle34"/>
          <w:sz w:val="24"/>
          <w:szCs w:val="24"/>
        </w:rPr>
        <w:t xml:space="preserve"> </w:t>
      </w:r>
      <w:r>
        <w:rPr>
          <w:rStyle w:val="FontStyle53"/>
          <w:sz w:val="24"/>
          <w:szCs w:val="24"/>
        </w:rPr>
        <w:t>она поцеловала его, слегка коснувшись щеки.</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адеюсь, не так уж страшно? — Она осто</w:t>
        <w:softHyphen/>
        <w:t>рожно провела рукой по простыне, прикрывавшей его тело.— Ничего не сломано?</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ичего, — прошептал Фред опухшими губа</w:t>
        <w:softHyphen/>
        <w:t>ми. — Теперь все пойдет на поправку, раз ты здесь, моя радость. Слава Богу, что это ты, а не мама. Я умолял Теда ни за что на свете не допустить ее приезда.</w:t>
      </w:r>
    </w:p>
    <w:p>
      <w:pPr>
        <w:pStyle w:val="Style21"/>
        <w:widowControl/>
        <w:ind w:firstLine="567"/>
        <w:jc w:val="both"/>
        <w:rPr/>
      </w:pPr>
      <w:r>
        <w:rPr>
          <w:rStyle w:val="FontStyle53"/>
          <w:sz w:val="24"/>
          <w:szCs w:val="24"/>
        </w:rPr>
        <w:t>Похоже, Фред искренне обрадовался ее появле</w:t>
        <w:softHyphen/>
        <w:t xml:space="preserve">нию. Элизабет с тревогой подумала, что ему сказал Тед. Повернувшись, она увидела, что дверь закрыта </w:t>
      </w:r>
      <w:r>
        <w:rPr>
          <w:rStyle w:val="FontStyle34"/>
          <w:b w:val="false"/>
          <w:sz w:val="24"/>
          <w:szCs w:val="24"/>
        </w:rPr>
        <w:t xml:space="preserve">и </w:t>
      </w:r>
      <w:r>
        <w:rPr>
          <w:rStyle w:val="FontStyle53"/>
          <w:sz w:val="24"/>
          <w:szCs w:val="24"/>
        </w:rPr>
        <w:t>Теда в комнате нет.</w:t>
      </w:r>
    </w:p>
    <w:p>
      <w:pPr>
        <w:pStyle w:val="Style21"/>
        <w:widowControl/>
        <w:ind w:firstLine="567"/>
        <w:jc w:val="both"/>
        <w:rPr/>
      </w:pPr>
      <w:r>
        <w:rPr>
          <w:rStyle w:val="FontStyle53"/>
          <w:sz w:val="24"/>
          <w:szCs w:val="24"/>
        </w:rPr>
        <w:t>Элизабет вопросительно подняла брови.</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н отправится на виноградник и заглянет в шато посмотреть, как там идут дела, — пояснил он. — Надо завершить то, что я оставил незакон</w:t>
        <w:softHyphen/>
        <w:t>ченным. Он рассказал тебе, что там случилось?</w:t>
      </w:r>
    </w:p>
    <w:p>
      <w:pPr>
        <w:pStyle w:val="Style21"/>
        <w:widowControl/>
        <w:tabs>
          <w:tab w:val="clear" w:pos="708"/>
          <w:tab w:val="left" w:pos="312" w:leader="none"/>
        </w:tabs>
        <w:ind w:firstLine="567"/>
        <w:jc w:val="both"/>
        <w:rPr>
          <w:rStyle w:val="FontStyle53"/>
          <w:sz w:val="24"/>
          <w:szCs w:val="24"/>
        </w:rPr>
      </w:pPr>
      <w:r>
        <w:rPr>
          <w:rStyle w:val="FontStyle53"/>
          <w:sz w:val="24"/>
          <w:szCs w:val="24"/>
        </w:rPr>
        <w:t>—</w:t>
      </w:r>
      <w:r>
        <w:rPr>
          <w:rStyle w:val="FontStyle53"/>
          <w:rFonts w:eastAsia="Verdana"/>
          <w:sz w:val="24"/>
          <w:szCs w:val="24"/>
        </w:rPr>
        <w:t xml:space="preserve"> </w:t>
      </w:r>
      <w:r>
        <w:rPr>
          <w:rStyle w:val="FontStyle53"/>
          <w:sz w:val="24"/>
          <w:szCs w:val="24"/>
        </w:rPr>
        <w:t>Да. — Она с ужасом представила себе состоя</w:t>
        <w:softHyphen/>
        <w:t>ние Фреда, когда на него напали бандиты, во</w:t>
        <w:softHyphen/>
        <w:t>оруженные железными палками. — Но... но не опас</w:t>
        <w:softHyphen/>
        <w:t xml:space="preserve">но ли отправляться туда одному? Не стоило ли ему прихватить с собой полицию? </w:t>
      </w:r>
    </w:p>
    <w:p>
      <w:pPr>
        <w:pStyle w:val="Style21"/>
        <w:widowControl/>
        <w:tabs>
          <w:tab w:val="clear" w:pos="708"/>
          <w:tab w:val="left" w:pos="312" w:leader="none"/>
        </w:tabs>
        <w:ind w:firstLine="567"/>
        <w:jc w:val="both"/>
        <w:rPr/>
      </w:pPr>
      <w:r>
        <w:rPr>
          <w:rStyle w:val="FontStyle53"/>
          <w:sz w:val="24"/>
          <w:szCs w:val="24"/>
        </w:rPr>
        <w:t>Фред попытался улыбнуться.</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 уверяю тебя, Тед сам может за себя постоять. С такими делами он справляется куда лучше, чем я. А теперь садись и расскажи, как тебе удалось сюда выбраться. Тед сказал, что ты работаешь у него.</w:t>
      </w:r>
    </w:p>
    <w:p>
      <w:pPr>
        <w:pStyle w:val="Style15"/>
        <w:widowControl/>
        <w:ind w:firstLine="567"/>
        <w:jc w:val="both"/>
        <w:rPr/>
      </w:pPr>
      <w:r>
        <w:rPr>
          <w:rStyle w:val="FontStyle53"/>
          <w:sz w:val="24"/>
          <w:szCs w:val="24"/>
        </w:rPr>
        <w:t>Она пододвинула стул поближе к кровати.</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а, временно. Ему была нужна секретарша на неполный рабочий день, а мне была нужна ра</w:t>
        <w:softHyphen/>
        <w:t>бота.</w:t>
      </w:r>
    </w:p>
    <w:p>
      <w:pPr>
        <w:pStyle w:val="Style15"/>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Ты хочешь сказать... что ты бросила меня?</w:t>
      </w:r>
    </w:p>
    <w:p>
      <w:pPr>
        <w:pStyle w:val="Style15"/>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Боюсь, что так, Фред.</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Элизабет, дорогая, я на коленях молю те</w:t>
        <w:softHyphen/>
        <w:t>бя простить за тот вечер! — Он схватил ее за руку и сжал ее. — Я вел себя как полный идиот и искренне сожалею. Можешь ли ты простить меня?</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Конечно, — легко сказала Элизабет. — Не думай больше об этом. Я уже забыла, ведь я никогда не воспринимала тебя всерьез.</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Ты хочешь сказать, что не собиралась выйти за меня замуж?</w:t>
      </w:r>
    </w:p>
    <w:p>
      <w:pPr>
        <w:pStyle w:val="Style3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Боже милостивый, конечно же, нет. — Она от души рассмеялась. — Ты не из тех, кто может быть мужем, дорогой Фред. И это видит любая девушка.</w:t>
      </w:r>
    </w:p>
    <w:p>
      <w:pPr>
        <w:pStyle w:val="Style21"/>
        <w:widowControl/>
        <w:ind w:firstLine="567"/>
        <w:jc w:val="both"/>
        <w:rPr/>
      </w:pPr>
      <w:r>
        <w:rPr>
          <w:rStyle w:val="FontStyle53"/>
          <w:sz w:val="24"/>
          <w:szCs w:val="24"/>
        </w:rPr>
        <w:t>Наступило долгое молчание. Затем он глубоко вздохнул.</w:t>
      </w:r>
    </w:p>
    <w:p>
      <w:pPr>
        <w:pStyle w:val="Style2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 дорогая, может быть, ты и права.</w:t>
      </w:r>
    </w:p>
    <w:p>
      <w:pPr>
        <w:pStyle w:val="Style21"/>
        <w:widowControl/>
        <w:ind w:firstLine="567"/>
        <w:jc w:val="both"/>
        <w:rPr/>
      </w:pPr>
      <w:r>
        <w:rPr>
          <w:rStyle w:val="FontStyle53"/>
          <w:sz w:val="24"/>
          <w:szCs w:val="24"/>
        </w:rPr>
        <w:t>Она попыталась развеселить его, но ей это не удалось.</w:t>
      </w:r>
    </w:p>
    <w:p>
      <w:pPr>
        <w:pStyle w:val="Style15"/>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 чем дело, Фред? Я чем-то обидела тебя?</w:t>
      </w:r>
    </w:p>
    <w:p>
      <w:pPr>
        <w:pStyle w:val="Style15"/>
        <w:widowControl/>
        <w:tabs>
          <w:tab w:val="clear" w:pos="708"/>
          <w:tab w:val="left" w:pos="658" w:leader="none"/>
        </w:tabs>
        <w:ind w:firstLine="567"/>
        <w:jc w:val="both"/>
        <w:rPr/>
      </w:pPr>
      <w:r>
        <w:rPr>
          <w:rStyle w:val="FontStyle53"/>
          <w:rFonts w:eastAsia="Verdana"/>
          <w:sz w:val="24"/>
          <w:szCs w:val="24"/>
        </w:rPr>
        <w:t xml:space="preserve"> </w:t>
      </w:r>
      <w:r>
        <w:rPr>
          <w:rStyle w:val="FontStyle53"/>
          <w:sz w:val="24"/>
          <w:szCs w:val="24"/>
        </w:rPr>
        <w:t>—</w:t>
      </w:r>
      <w:r>
        <w:rPr>
          <w:rStyle w:val="FontStyle53"/>
          <w:rFonts w:eastAsia="Verdana"/>
          <w:sz w:val="24"/>
          <w:szCs w:val="24"/>
        </w:rPr>
        <w:t xml:space="preserve"> </w:t>
      </w:r>
      <w:r>
        <w:rPr>
          <w:rStyle w:val="FontStyle53"/>
          <w:sz w:val="24"/>
          <w:szCs w:val="24"/>
        </w:rPr>
        <w:t>А я так надеялся, Элизабет. Я в самом деле питал надежды. — Он с неподдельной грустью уставился на нее единственным здоровым глазом. — Понимаешь, я нашел для себя единственную и неповторимую девушку, и мне бы хотелось думать, что она серьезно воспринимает меня.</w:t>
      </w:r>
    </w:p>
    <w:p>
      <w:pPr>
        <w:pStyle w:val="Style21"/>
        <w:widowControl/>
        <w:ind w:firstLine="567"/>
        <w:jc w:val="both"/>
        <w:rPr/>
      </w:pPr>
      <w:r>
        <w:rPr>
          <w:rStyle w:val="FontStyle53"/>
          <w:sz w:val="24"/>
          <w:szCs w:val="24"/>
        </w:rPr>
        <w:t>Сердце у нее упало. Неужели он в самом деле хочет начать все сначала? Но он уже не смотрел на нее, он не сводил взгляда с потолка.</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Ее зовут Анжелика, — мечтательно сказал он, — и она самая потрясающая девушка в мире.</w:t>
      </w:r>
    </w:p>
    <w:p>
      <w:pPr>
        <w:pStyle w:val="Style21"/>
        <w:widowControl/>
        <w:ind w:firstLine="567"/>
        <w:jc w:val="both"/>
        <w:rPr/>
      </w:pPr>
      <w:r>
        <w:rPr>
          <w:rStyle w:val="FontStyle53"/>
          <w:sz w:val="24"/>
          <w:szCs w:val="24"/>
        </w:rPr>
        <w:t>Элизабет с облегчением перевела дыхание.</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Расскажи мне о ней, — попросила она, — если тебе не трудно говорить.</w:t>
      </w:r>
    </w:p>
    <w:p>
      <w:pPr>
        <w:pStyle w:val="Style21"/>
        <w:widowControl/>
        <w:ind w:firstLine="567"/>
        <w:jc w:val="both"/>
        <w:rPr/>
      </w:pPr>
      <w:r>
        <w:rPr>
          <w:rStyle w:val="FontStyle53"/>
          <w:sz w:val="24"/>
          <w:szCs w:val="24"/>
        </w:rPr>
        <w:t>Похоже, он даже не услышал ее. Больше часа он, не смолкая, говорил об Анжелике, о ее красо</w:t>
        <w:softHyphen/>
        <w:t>те, очаровании, чувстве юмора, ее уме.</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И кроме того, — торжественно закончил он свое повествование, — она исключительно разби</w:t>
        <w:softHyphen/>
        <w:t>рается в винах, просто волшебница. У ее отца большой виноградник у Сент-Эмильона, и Анжели</w:t>
        <w:softHyphen/>
        <w:t>ка отлично управлялась с ним, когда отец сломал ногу. Она просто потрясающая, — не допускающим возражений тоном сказал он.</w:t>
      </w:r>
    </w:p>
    <w:p>
      <w:pPr>
        <w:pStyle w:val="Style21"/>
        <w:widowControl/>
        <w:ind w:firstLine="567"/>
        <w:jc w:val="both"/>
        <w:rPr/>
      </w:pPr>
      <w:r>
        <w:rPr>
          <w:rStyle w:val="FontStyle53"/>
          <w:sz w:val="24"/>
          <w:szCs w:val="24"/>
        </w:rPr>
        <w:t>Какое-то время он помолчал.</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Понимаешь, — он повернулся к Элизабет, — если мне удастся уговорить Теда передать мне управление этим участком и рядом будет Анжели</w:t>
        <w:softHyphen/>
        <w:t>ка, дела у нас пойдут. Но Тед, конечно, не дове</w:t>
        <w:softHyphen/>
        <w:t>рит мне такое ответственное дело. Он думает, что я легкомысленный, и я, может быть, в самом деле был таким, но когда случается нечто подобное... — Он коснулся опухшей щеки, — то начинаешь заду</w:t>
        <w:softHyphen/>
        <w:t>мываться. И я хочу доказать ему, — с силой доба</w:t>
        <w:softHyphen/>
        <w:t>вил он.</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чень разумно с твоей стороны, — улыбну</w:t>
        <w:softHyphen/>
        <w:t>лась Элизабет.</w:t>
      </w:r>
    </w:p>
    <w:p>
      <w:pPr>
        <w:pStyle w:val="Style21"/>
        <w:widowControl/>
        <w:tabs>
          <w:tab w:val="clear" w:pos="708"/>
          <w:tab w:val="left" w:pos="76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И если бы Тед согласился, — продолжил Фред, — мои шансы значительно выросли бы в глазах Анжелики... и ее отца.</w:t>
      </w:r>
    </w:p>
    <w:p>
      <w:pPr>
        <w:pStyle w:val="Style21"/>
        <w:widowControl/>
        <w:tabs>
          <w:tab w:val="clear" w:pos="708"/>
          <w:tab w:val="left" w:pos="67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Ты давно ее знаешь? — спросила Элиза</w:t>
        <w:softHyphen/>
        <w:t>бет.</w:t>
      </w:r>
    </w:p>
    <w:p>
      <w:pPr>
        <w:pStyle w:val="Style21"/>
        <w:widowControl/>
        <w:tabs>
          <w:tab w:val="clear" w:pos="708"/>
          <w:tab w:val="left" w:pos="67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С ее семьей знаком довольно давно. У нас общие дела. Наши вина неплохо шли на пару. Ан</w:t>
        <w:softHyphen/>
        <w:t>желика росла на моих глазах, постепенно превра</w:t>
        <w:softHyphen/>
        <w:t>щаясь в красивую девушку. В один прекрасный день мы посмотрели друг на друга — и внезапно я все понял. Ты же знаешь, как это бывает. Словно тебя кирпичом по башке ударили.</w:t>
      </w:r>
    </w:p>
    <w:p>
      <w:pPr>
        <w:pStyle w:val="Style21"/>
        <w:widowControl/>
        <w:tabs>
          <w:tab w:val="clear" w:pos="708"/>
          <w:tab w:val="left" w:pos="67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а, я знаю, как это бывает,— тихо отве</w:t>
        <w:softHyphen/>
        <w:t>тила Элизабет.</w:t>
      </w:r>
    </w:p>
    <w:p>
      <w:pPr>
        <w:pStyle w:val="Style21"/>
        <w:widowControl/>
        <w:ind w:firstLine="567"/>
        <w:jc w:val="both"/>
        <w:rPr/>
      </w:pPr>
      <w:r>
        <w:rPr>
          <w:rStyle w:val="FontStyle53"/>
          <w:sz w:val="24"/>
          <w:szCs w:val="24"/>
        </w:rPr>
        <w:t>Но Фред не слышал ее.</w:t>
      </w:r>
    </w:p>
    <w:p>
      <w:pPr>
        <w:pStyle w:val="Style21"/>
        <w:widowControl/>
        <w:tabs>
          <w:tab w:val="clear" w:pos="708"/>
          <w:tab w:val="left" w:pos="672" w:leader="none"/>
        </w:tabs>
        <w:ind w:firstLine="567"/>
        <w:jc w:val="both"/>
        <w:rPr>
          <w:rStyle w:val="FontStyle53"/>
          <w:spacing w:val="110"/>
          <w:sz w:val="24"/>
          <w:szCs w:val="24"/>
        </w:rPr>
      </w:pPr>
      <w:r>
        <w:rPr>
          <w:rStyle w:val="FontStyle53"/>
          <w:sz w:val="24"/>
          <w:szCs w:val="24"/>
        </w:rPr>
        <w:t>—</w:t>
      </w:r>
      <w:r>
        <w:rPr>
          <w:rStyle w:val="FontStyle53"/>
          <w:rFonts w:eastAsia="Verdana"/>
          <w:sz w:val="24"/>
          <w:szCs w:val="24"/>
        </w:rPr>
        <w:t xml:space="preserve"> </w:t>
      </w:r>
      <w:r>
        <w:rPr>
          <w:rStyle w:val="FontStyle53"/>
          <w:spacing w:val="110"/>
          <w:sz w:val="24"/>
          <w:szCs w:val="24"/>
        </w:rPr>
        <w:t>Ив</w:t>
      </w:r>
      <w:r>
        <w:rPr>
          <w:rStyle w:val="FontStyle53"/>
          <w:sz w:val="24"/>
          <w:szCs w:val="24"/>
        </w:rPr>
        <w:t xml:space="preserve"> тот вечер, когда я уже решил, что со мной покончено, — продолжал он, — я думал лишь о том, что так и не успел поговорить с Анжеликой, что она так никогда и не узнает, как я люблю ее. — Он посмотрел на Элизабет глазами, полными слез.</w:t>
      </w:r>
    </w:p>
    <w:p>
      <w:pPr>
        <w:pStyle w:val="Style21"/>
        <w:widowControl/>
        <w:tabs>
          <w:tab w:val="clear" w:pos="708"/>
          <w:tab w:val="left" w:pos="67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о теперь ты сможешь ей все сказать, — успокоила его Элизабет. — Может быть, мне позво</w:t>
        <w:softHyphen/>
        <w:t>нить ей, рассказать, что произошло и попросить приехать повидаться с тобой.</w:t>
      </w:r>
    </w:p>
    <w:p>
      <w:pPr>
        <w:pStyle w:val="Style21"/>
        <w:widowControl/>
        <w:tabs>
          <w:tab w:val="clear" w:pos="708"/>
          <w:tab w:val="left" w:pos="67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 нет! — Фред пришел в ужас. — Я не хочу, чтобы она видела меня в таком виде, словно меня собаки рвали.</w:t>
      </w:r>
    </w:p>
    <w:p>
      <w:pPr>
        <w:pStyle w:val="Style101"/>
        <w:widowControl/>
        <w:tabs>
          <w:tab w:val="clear" w:pos="708"/>
          <w:tab w:val="left" w:pos="672" w:leader="none"/>
        </w:tabs>
        <w:spacing w:lineRule="auto" w:line="240"/>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Если она в самом деле увлечена тобой, это неважно.</w:t>
      </w:r>
    </w:p>
    <w:p>
      <w:pPr>
        <w:pStyle w:val="Style101"/>
        <w:widowControl/>
        <w:tabs>
          <w:tab w:val="clear" w:pos="708"/>
          <w:tab w:val="left" w:pos="672" w:leader="none"/>
        </w:tabs>
        <w:spacing w:lineRule="auto" w:line="240"/>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ет, — упрямо повторил он. — Понимаешь, я так толком и не знаю, как она ко мне относит</w:t>
        <w:softHyphen/>
        <w:t>ся, и не могу рисковать.</w:t>
      </w:r>
    </w:p>
    <w:p>
      <w:pPr>
        <w:pStyle w:val="Style101"/>
        <w:widowControl/>
        <w:tabs>
          <w:tab w:val="clear" w:pos="708"/>
          <w:tab w:val="left" w:pos="672" w:leader="none"/>
        </w:tabs>
        <w:spacing w:lineRule="auto" w:line="240"/>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 таком случае почему бы тебе не написать ей? Ты можешь сообщить, как себя чувствуешь. Дай ей знать, что тебя не будет несколько дней, что даешь ей время подумать и по возвращении позвонишь ей. Я слышала, что во Франции принята такая форма общения, она свидетельствует о серь</w:t>
        <w:softHyphen/>
        <w:t>езности намерений.</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Элизабет, ты чудо! Ты моя благодетель</w:t>
        <w:softHyphen/>
        <w:t>ница! — Единственный глаз Фреда засиял. — Пап</w:t>
        <w:softHyphen/>
        <w:t>ка вон там, дай-ка ее мне, прелесть моя.</w:t>
      </w:r>
    </w:p>
    <w:p>
      <w:pPr>
        <w:pStyle w:val="Style21"/>
        <w:widowControl/>
        <w:ind w:firstLine="567"/>
        <w:jc w:val="both"/>
        <w:rPr/>
      </w:pPr>
      <w:r>
        <w:rPr>
          <w:rStyle w:val="FontStyle53"/>
          <w:sz w:val="24"/>
          <w:szCs w:val="24"/>
        </w:rPr>
        <w:t>Элизабет помогла ему вытащить блокнот и ручку, но в эту минуту в комнату вошла мадам Ришар с подносом и поставила его на колени Фреду.</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бъедение, — сообщила она, приподнимая крышку супницы. — Это пойдет вам только на поль</w:t>
        <w:softHyphen/>
        <w:t>зу, месье, — улыбнулась она. Добрыми темными глазами она посмотрела на Элизабет. — Месье Джеймс сказал, чтобы вы подождали его возвраще</w:t>
        <w:softHyphen/>
        <w:t>ния, мадемуазель.</w:t>
      </w:r>
    </w:p>
    <w:p>
      <w:pPr>
        <w:pStyle w:val="Style21"/>
        <w:widowControl/>
        <w:ind w:firstLine="567"/>
        <w:jc w:val="both"/>
        <w:rPr/>
      </w:pPr>
      <w:r>
        <w:rPr>
          <w:rStyle w:val="FontStyle53"/>
          <w:sz w:val="24"/>
          <w:szCs w:val="24"/>
        </w:rPr>
        <w:t>Элизабет поблагодарила, и мадам удалилась.</w:t>
      </w:r>
    </w:p>
    <w:p>
      <w:pPr>
        <w:pStyle w:val="Style21"/>
        <w:widowControl/>
        <w:ind w:firstLine="567"/>
        <w:jc w:val="both"/>
        <w:rPr/>
      </w:pPr>
      <w:r>
        <w:rPr>
          <w:rStyle w:val="FontStyle53"/>
          <w:sz w:val="24"/>
          <w:szCs w:val="24"/>
        </w:rPr>
        <w:t>Вместе с супом на подносе стоял стакан красного вина, лежали хлеб, ломтики сыра и ки</w:t>
        <w:softHyphen/>
        <w:t>сточка винограда. Мадам знала, как вызвать аппетит у больного.</w:t>
      </w:r>
    </w:p>
    <w:p>
      <w:pPr>
        <w:pStyle w:val="Style21"/>
        <w:widowControl/>
        <w:ind w:firstLine="567"/>
        <w:jc w:val="both"/>
        <w:rPr/>
      </w:pPr>
      <w:r>
        <w:rPr>
          <w:rStyle w:val="FontStyle53"/>
          <w:sz w:val="24"/>
          <w:szCs w:val="24"/>
        </w:rPr>
        <w:t>Фред одобрительно посмотрел на поднос.</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Смотрится хорошо и пахнет великолепно. — Похоже, он окончательно приободрился. — Но по</w:t>
        <w:softHyphen/>
        <w:t>чему Тед захотел, чтобы ты его дождалась? Ты не голодна?</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Есть немного, — призналась она.</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от самонадеянный болван,— проворчал Фред. — Давай разделим суп. — Он протянул ей ложку.</w:t>
      </w:r>
    </w:p>
    <w:p>
      <w:pPr>
        <w:pStyle w:val="Style21"/>
        <w:widowControl/>
        <w:ind w:firstLine="567"/>
        <w:jc w:val="both"/>
        <w:rPr/>
      </w:pPr>
      <w:r>
        <w:rPr>
          <w:rStyle w:val="FontStyle53"/>
          <w:sz w:val="24"/>
          <w:szCs w:val="24"/>
        </w:rPr>
        <w:t>Элизабет проглотила ложку супа и от восхи</w:t>
        <w:softHyphen/>
        <w:t>щения закатила глаза. Они оба захихикали, как в старые времена в офисе, когда обменивались дурацкими шутками.</w:t>
      </w:r>
    </w:p>
    <w:p>
      <w:pPr>
        <w:pStyle w:val="Style21"/>
        <w:widowControl/>
        <w:ind w:firstLine="567"/>
        <w:jc w:val="both"/>
        <w:rPr/>
      </w:pPr>
      <w:r>
        <w:rPr>
          <w:rStyle w:val="FontStyle53"/>
          <w:sz w:val="24"/>
          <w:szCs w:val="24"/>
        </w:rPr>
        <w:t>Сзади раздался какой-то шорох, и она огляну</w:t>
        <w:softHyphen/>
        <w:t>лась. В дверях стоял Тед. В полумраке ей показа</w:t>
        <w:softHyphen/>
        <w:t>лось, что он разгневан. Она вскочила на ноги.</w:t>
      </w:r>
    </w:p>
    <w:p>
      <w:pPr>
        <w:pStyle w:val="Style21"/>
        <w:widowControl/>
        <w:tabs>
          <w:tab w:val="clear" w:pos="708"/>
          <w:tab w:val="left" w:pos="31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Тед, наконец-то вы вернулись. А мы уже начали беспокоиться, что вы один отправились в шато после того, что произошло с Фредом.</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чень мило с вашей стороны, — проворчал он, — но в этом не было необходимости. — Он про</w:t>
        <w:softHyphen/>
        <w:t>шел в комнату, не сводя глаз с ложки, которую Фред растерянно продолжал держать перед собой. Очевидно, Фред уловил подтекст.</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Что тебе удалось выяснить на месте? — спросил он Теда, приподнимаясь на постели.</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Жильбер скрылся, предварительно успев сжечь все бумаги, — сказал он. — Остались следы от костра. На месте лишь старый Шарль и пара девушек в конторе, которые сидят, как после конту</w:t>
        <w:softHyphen/>
        <w:t>зии. Я отослал их в недельный отпуск, пусть придут в себя. Теперь надо все проверить и подсчитать, сколько и чего мы потеряли. И мне будет нужна ваша помощь, Элизабет, именно здесь, — добавил он, — потому что мне придется возвращаться в Лон</w:t>
        <w:softHyphen/>
        <w:t>дон и приводить в порядок дела с того конца.</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 данном случае я мог бы тебе кое-что пред</w:t>
        <w:softHyphen/>
        <w:t>ложить, — вмешался Фред.</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Ради всех святых, — решительно оборвал его Тед, — неужели ты не видишь, что мне и без того есть, что разгребать. Так что пока держись в сто</w:t>
        <w:softHyphen/>
        <w:t>роне и приходи в себя. Идемте, Элизабет, време</w:t>
        <w:softHyphen/>
        <w:t>ни у меня в обрез.</w:t>
      </w:r>
    </w:p>
    <w:p>
      <w:pPr>
        <w:pStyle w:val="Style21"/>
        <w:widowControl/>
        <w:ind w:firstLine="567"/>
        <w:jc w:val="both"/>
        <w:rPr>
          <w:rFonts w:ascii="Times New Roman" w:hAnsi="Times New Roman" w:cs="Times New Roman"/>
        </w:rPr>
      </w:pPr>
      <w:r>
        <w:rPr>
          <w:rStyle w:val="FontStyle53"/>
          <w:sz w:val="24"/>
          <w:szCs w:val="24"/>
        </w:rPr>
        <w:t>Взглянув на Фреда, Элизабет вышла вслед за Тедом.</w:t>
      </w:r>
    </w:p>
    <w:p>
      <w:pPr>
        <w:pStyle w:val="Style32"/>
        <w:widowControl/>
        <w:ind w:firstLine="567"/>
        <w:jc w:val="both"/>
        <w:rPr>
          <w:rFonts w:ascii="Times New Roman" w:hAnsi="Times New Roman" w:cs="Times New Roman"/>
        </w:rPr>
      </w:pPr>
      <w:r>
        <w:rPr>
          <w:rFonts w:cs="Times New Roman"/>
        </w:rPr>
      </w:r>
    </w:p>
    <w:p>
      <w:pPr>
        <w:pStyle w:val="Style32"/>
        <w:widowControl/>
        <w:ind w:firstLine="567"/>
        <w:jc w:val="both"/>
        <w:rPr>
          <w:rStyle w:val="FontStyle54"/>
          <w:sz w:val="24"/>
          <w:szCs w:val="24"/>
        </w:rPr>
      </w:pPr>
      <w:r>
        <w:rPr>
          <w:rStyle w:val="FontStyle54"/>
          <w:sz w:val="24"/>
          <w:szCs w:val="24"/>
        </w:rPr>
        <w:t>Глава 10</w:t>
      </w:r>
    </w:p>
    <w:p>
      <w:pPr>
        <w:pStyle w:val="Style32"/>
        <w:widowControl/>
        <w:ind w:firstLine="567"/>
        <w:jc w:val="both"/>
        <w:rPr>
          <w:rStyle w:val="FontStyle54"/>
          <w:sz w:val="24"/>
          <w:szCs w:val="24"/>
        </w:rPr>
      </w:pPr>
      <w:r>
        <w:rPr/>
      </w:r>
    </w:p>
    <w:p>
      <w:pPr>
        <w:pStyle w:val="Style21"/>
        <w:widowControl/>
        <w:ind w:firstLine="567"/>
        <w:jc w:val="both"/>
        <w:rPr/>
      </w:pPr>
      <w:r>
        <w:rPr>
          <w:rStyle w:val="FontStyle53"/>
          <w:sz w:val="24"/>
          <w:szCs w:val="24"/>
        </w:rPr>
        <w:t>Элизабет пришлось вприпрыжку бежать по на</w:t>
        <w:softHyphen/>
        <w:t>тертым деревянным ступенькам, чтобы поспевать за Тедом. Вот было бы здорово, подумала она, если бы я упала и сломала себе ногу, и ему пришлось бы заботиться о двух калеках. Но она благополуч</w:t>
        <w:softHyphen/>
        <w:t>но добралась до приемной и оказалась у дверей одновременно с Тедом.</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Если вы хотите, чтобы я была работоспо</w:t>
        <w:softHyphen/>
        <w:t>собна, я должна чего-нибудь поесть, — схватив его за рукав, сказала она.</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се припасено, — сказал он, даже не огля</w:t>
        <w:softHyphen/>
        <w:t>нувшись. — Корзинка в машине. Мы сможем пере</w:t>
        <w:softHyphen/>
        <w:t>кусить в дороге.</w:t>
      </w:r>
    </w:p>
    <w:p>
      <w:pPr>
        <w:pStyle w:val="Style21"/>
        <w:widowControl/>
        <w:ind w:firstLine="567"/>
        <w:jc w:val="both"/>
        <w:rPr/>
      </w:pPr>
      <w:r>
        <w:rPr>
          <w:rStyle w:val="FontStyle53"/>
          <w:sz w:val="24"/>
          <w:szCs w:val="24"/>
        </w:rPr>
        <w:t>Он уселся за руль зеленого «БМВ» Фреда. Элизабет нередко с удовольствием ездила в этой машине с Фредом, и сейчас она чувствовала себя не лучшим образом, когда вместо него рядом с ней оказался мрачный и молчаливый Тед. Он молчал, пока они не выбрались из города на длинную пря</w:t>
        <w:softHyphen/>
        <w:t>мую дорогу.</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у, так что вы думаете о нашем калеке? — спросил он, искоса взглянув на нее.</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ид у него ужасный, — ответила она. — Я была просто потрясена. Но он отнюдь не стал излагать мне свои симптомы, как вы гнусно пред</w:t>
        <w:softHyphen/>
        <w:t>положили.</w:t>
      </w:r>
    </w:p>
    <w:p>
      <w:pPr>
        <w:pStyle w:val="Style21"/>
        <w:widowControl/>
        <w:ind w:firstLine="567"/>
        <w:jc w:val="both"/>
        <w:rPr/>
      </w:pPr>
      <w:r>
        <w:rPr>
          <w:rStyle w:val="FontStyle53"/>
          <w:sz w:val="24"/>
          <w:szCs w:val="24"/>
        </w:rPr>
        <w:t>Теперь, когда она поняла, что ее мечты были не чем иным, как бредом, она обрела чувство сво</w:t>
        <w:softHyphen/>
        <w:t>боды. Она могла выдать ему все, что считала нуж</w:t>
        <w:softHyphen/>
        <w:t>ным, и ее не волновало, что он о ней подумает.</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Мне кажется, что вы отвратительно относи</w:t>
        <w:softHyphen/>
        <w:t>тесь к Фреду, — сказала она. — Каждый раз, когда вы говорите с ним или упоминаете его имя, вы ста</w:t>
        <w:softHyphen/>
        <w:t>раетесь унизить его. Вы в самом деле так не люби</w:t>
        <w:softHyphen/>
        <w:t>те его?</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Тут речь не о любви, — равнодушно ответил Тед. — Просто, я считаю, что он слишком легко</w:t>
        <w:softHyphen/>
        <w:t>мысленный человек.</w:t>
      </w:r>
    </w:p>
    <w:p>
      <w:pPr>
        <w:pStyle w:val="Style21"/>
        <w:widowControl/>
        <w:ind w:firstLine="567"/>
        <w:jc w:val="both"/>
        <w:rPr/>
      </w:pPr>
      <w:r>
        <w:rPr>
          <w:rStyle w:val="FontStyle53"/>
          <w:sz w:val="24"/>
          <w:szCs w:val="24"/>
        </w:rPr>
        <w:t>Легкомысленный! Именно так оценил сам себя бедный старина Фред.</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И думаю, что вам придется согласиться со мной, — продолжал Тед, не отрывая глаз от доро</w:t>
        <w:softHyphen/>
        <w:t>ги. — Насколько мне помнится, вы назвали Фреда «кроликом», когда мы встретились с вами в первый раз.</w:t>
      </w:r>
    </w:p>
    <w:p>
      <w:pPr>
        <w:pStyle w:val="Style21"/>
        <w:widowControl/>
        <w:ind w:firstLine="567"/>
        <w:jc w:val="both"/>
        <w:rPr/>
      </w:pPr>
      <w:r>
        <w:rPr>
          <w:rStyle w:val="FontStyle53"/>
          <w:sz w:val="24"/>
          <w:szCs w:val="24"/>
        </w:rPr>
        <w:t>Она гневно вспыхнула.</w:t>
      </w:r>
    </w:p>
    <w:p>
      <w:pPr>
        <w:pStyle w:val="Style21"/>
        <w:widowControl/>
        <w:tabs>
          <w:tab w:val="clear" w:pos="708"/>
          <w:tab w:val="left" w:pos="677"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Как это вам свойственно — все вспоминать. Но в любом случае, теперь все в прошлом. Он столько пережил и заметно изменился. Я это поня</w:t>
        <w:softHyphen/>
        <w:t>ла, едва мы заговорили. Он стал куда более серьезным.</w:t>
      </w:r>
    </w:p>
    <w:p>
      <w:pPr>
        <w:pStyle w:val="Style21"/>
        <w:widowControl/>
        <w:tabs>
          <w:tab w:val="clear" w:pos="708"/>
          <w:tab w:val="left" w:pos="720"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 самом деле?</w:t>
      </w:r>
    </w:p>
    <w:p>
      <w:pPr>
        <w:pStyle w:val="Style21"/>
        <w:widowControl/>
        <w:tabs>
          <w:tab w:val="clear" w:pos="708"/>
          <w:tab w:val="left" w:pos="720"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а, в самом деле, — горячо ответила она.</w:t>
      </w:r>
    </w:p>
    <w:p>
      <w:pPr>
        <w:pStyle w:val="Style21"/>
        <w:widowControl/>
        <w:ind w:firstLine="567"/>
        <w:jc w:val="both"/>
        <w:rPr/>
      </w:pPr>
      <w:r>
        <w:rPr>
          <w:rStyle w:val="FontStyle53"/>
          <w:sz w:val="24"/>
          <w:szCs w:val="24"/>
        </w:rPr>
        <w:t>Последовала многозначительная пауза, но те</w:t>
        <w:softHyphen/>
        <w:t>перь она ее не волновала. Она сказала то, что считала нужным, хотя знала, каким опасным и непредсказуемым может быть Тед, когда выходит из себя. При этих воспоминаниях она поежи</w:t>
        <w:softHyphen/>
        <w:t>лась и, чтобы отделаться от них, стала припо</w:t>
        <w:softHyphen/>
        <w:t>минать, что она знает о виноградарстве и вино</w:t>
        <w:softHyphen/>
        <w:t>делии.</w:t>
      </w:r>
    </w:p>
    <w:p>
      <w:pPr>
        <w:pStyle w:val="Style21"/>
        <w:widowControl/>
        <w:ind w:firstLine="567"/>
        <w:jc w:val="both"/>
        <w:rPr/>
      </w:pPr>
      <w:r>
        <w:rPr>
          <w:rStyle w:val="FontStyle53"/>
          <w:sz w:val="24"/>
          <w:szCs w:val="24"/>
        </w:rPr>
        <w:t>Элизабет никогда не сопровождала Фреда в его заграничных поездках. Однако считая, что секре</w:t>
        <w:softHyphen/>
        <w:t>тарша должна быть в курсе дела, с интересом ра</w:t>
        <w:softHyphen/>
        <w:t>ботала в компании и внимательно изучала огромную карту расположения виноградников в районе Бордо, которая висела на стене в кабинете Фреда. Вино</w:t>
        <w:softHyphen/>
        <w:t>градники Хотмонт-Джеймс были отмечены на ней кружочками.</w:t>
      </w:r>
    </w:p>
    <w:p>
      <w:pPr>
        <w:pStyle w:val="Style21"/>
        <w:widowControl/>
        <w:ind w:firstLine="567"/>
        <w:jc w:val="both"/>
        <w:rPr/>
      </w:pPr>
      <w:r>
        <w:rPr>
          <w:rStyle w:val="FontStyle53"/>
          <w:sz w:val="24"/>
          <w:szCs w:val="24"/>
        </w:rPr>
        <w:t>Когда она только пришла работать в компа</w:t>
        <w:softHyphen/>
        <w:t>нию, Фред рассказал ей, что эти виноградники были куплены у семьи Хотмонт еще его праде</w:t>
        <w:softHyphen/>
        <w:t>душкой, но название, как принято, осталось ста</w:t>
        <w:softHyphen/>
        <w:t xml:space="preserve">рым. Он поведал ей о самых известных посадках лоз, среди которых возвышается большой замок. В </w:t>
      </w:r>
      <w:r>
        <w:rPr>
          <w:rStyle w:val="FontStyle53"/>
          <w:sz w:val="24"/>
          <w:szCs w:val="24"/>
          <w:vertAlign w:val="superscript"/>
        </w:rPr>
        <w:t xml:space="preserve"> </w:t>
      </w:r>
      <w:r>
        <w:rPr>
          <w:rStyle w:val="FontStyle53"/>
          <w:sz w:val="24"/>
          <w:szCs w:val="24"/>
        </w:rPr>
        <w:t xml:space="preserve"> его подвалах производятся самые знаменитые сорта кларета — они идут по ценам, от которых у нее закружилась голова. Он рассказывал, что виноградник Хотмонт-Джеймс один из самых ма</w:t>
        <w:softHyphen/>
        <w:t>леньких, а замок — чуть больше обыкновенного сельского дома. В нем и жил управляющий Жильбер.</w:t>
      </w:r>
    </w:p>
    <w:p>
      <w:pPr>
        <w:pStyle w:val="Style2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всегда завидовал ему и хотел занять его место, но сомневаюсь, чтобы Тед предоставил его мне. Его нанял еще мой отец, управлявший ком</w:t>
        <w:softHyphen/>
        <w:t>панией после смерти отца Теда.</w:t>
      </w:r>
    </w:p>
    <w:p>
      <w:pPr>
        <w:pStyle w:val="Style21"/>
        <w:widowControl/>
        <w:ind w:firstLine="567"/>
        <w:jc w:val="both"/>
        <w:rPr/>
      </w:pPr>
      <w:r>
        <w:rPr>
          <w:rStyle w:val="FontStyle53"/>
          <w:sz w:val="24"/>
          <w:szCs w:val="24"/>
        </w:rPr>
        <w:t>По пути Элизабет припомнила все эти разгово</w:t>
        <w:softHyphen/>
        <w:t>ры. Теперь, когда Жильбер удрал, Фреду предостав</w:t>
        <w:softHyphen/>
        <w:t>ляется шанс воплотить в жизнь свои мечты, если только ему удастся убедить брата, что он в самом деле посерьезнел и собирается начать жизнь с чи</w:t>
        <w:softHyphen/>
        <w:t>стого листа. Она подумала, что могла бы замолвить словечко за Фреда, но побоялась, что ее вмеша</w:t>
        <w:softHyphen/>
        <w:t>тельство скорее пойдет ему во вред, чем на поль</w:t>
        <w:softHyphen/>
        <w:t>зу. Она постаралась выкинуть из головы все эти проблемы и сконцентрироваться на том, что ей предстоит.</w:t>
      </w:r>
    </w:p>
    <w:p>
      <w:pPr>
        <w:pStyle w:val="Style21"/>
        <w:widowControl/>
        <w:ind w:firstLine="567"/>
        <w:jc w:val="both"/>
        <w:rPr/>
      </w:pPr>
      <w:r>
        <w:rPr>
          <w:rStyle w:val="FontStyle53"/>
          <w:sz w:val="24"/>
          <w:szCs w:val="24"/>
        </w:rPr>
        <w:t>В машине было душно, но порывы ветерка, врывавшиеся в окна, охлаждали ей щеки, по</w:t>
        <w:softHyphen/>
        <w:t>скольку Тед, как обычно, гнал ее на бешеной скорости. Пейзажи, мелькавшие за окнами, напо</w:t>
        <w:softHyphen/>
        <w:t>минали виды Восточной Англии, только вместо зер</w:t>
        <w:softHyphen/>
        <w:t>новых здесь рос виноград. Виноградники были по</w:t>
        <w:softHyphen/>
        <w:t>всюду, на мили вокруг. Они миновали несколько селений, и Элизабет увидела в одном из них срав</w:t>
        <w:softHyphen/>
        <w:t>нительно большое шато, должно быть, это была та самая винодельня, о которой рассказывал Фред. Ей хотелось, чтобы Тед ехал не так быстро, тогда она могла бы все рассмотреть. Через не</w:t>
        <w:softHyphen/>
        <w:t>сколько миль попалось еще одно такое здание, вдали от дороги, так что она почти не разглядела его.</w:t>
      </w:r>
    </w:p>
    <w:p>
      <w:pPr>
        <w:pStyle w:val="Style21"/>
        <w:widowControl/>
        <w:ind w:firstLine="567"/>
        <w:jc w:val="both"/>
        <w:rPr/>
      </w:pPr>
      <w:r>
        <w:rPr>
          <w:rStyle w:val="FontStyle53"/>
          <w:sz w:val="24"/>
          <w:szCs w:val="24"/>
        </w:rPr>
        <w:t>Наконец Тед сбросил скорость, перед поворо</w:t>
        <w:softHyphen/>
        <w:t>том, и она увидела красочный указатель: «Шато Хотмонт-Джеймс».</w:t>
      </w:r>
    </w:p>
    <w:p>
      <w:pPr>
        <w:pStyle w:val="Style21"/>
        <w:widowControl/>
        <w:ind w:firstLine="567"/>
        <w:jc w:val="both"/>
        <w:rPr/>
      </w:pPr>
      <w:r>
        <w:rPr>
          <w:rStyle w:val="FontStyle53"/>
          <w:sz w:val="24"/>
          <w:szCs w:val="24"/>
        </w:rPr>
        <w:t>Широкая проселочная дорога вилась меж низко</w:t>
        <w:softHyphen/>
        <w:t>рослых деревьев. Когда машина повернула, перед ними возникло само шато.</w:t>
      </w:r>
    </w:p>
    <w:p>
      <w:pPr>
        <w:pStyle w:val="Style21"/>
        <w:widowControl/>
        <w:ind w:firstLine="567"/>
        <w:jc w:val="both"/>
        <w:rPr/>
      </w:pPr>
      <w:r>
        <w:rPr>
          <w:rStyle w:val="FontStyle53"/>
          <w:sz w:val="24"/>
          <w:szCs w:val="24"/>
        </w:rPr>
        <w:t>Это было длинное двухэтажное строение с тер</w:t>
        <w:softHyphen/>
        <w:t>расой по всему фасаду, и Элизабет сразу же бросились в глаза залитые солнцем ярко-белые стены, которые кое-где проглядывали сквозь вью</w:t>
        <w:softHyphen/>
        <w:t>щиеся по ним лозы. Ставни на окнах были синего цвета, а крыша выложена розовой черепицей. Они объехали здание, миновав сводчатый проход в бо</w:t>
        <w:softHyphen/>
        <w:t>ковом крыле, и остановились в тени заднего двора, выложенного брусчаткой.</w:t>
      </w:r>
    </w:p>
    <w:p>
      <w:pPr>
        <w:pStyle w:val="Style21"/>
        <w:widowControl/>
        <w:ind w:firstLine="567"/>
        <w:jc w:val="both"/>
        <w:rPr/>
      </w:pPr>
      <w:r>
        <w:rPr>
          <w:rStyle w:val="FontStyle53"/>
          <w:sz w:val="24"/>
          <w:szCs w:val="24"/>
        </w:rPr>
        <w:t>Тед вылез из машины, прихватив корзинку с припасами, и своим ключом отпер тяжелую дубо</w:t>
        <w:softHyphen/>
        <w:t>вую дверь. По выложенному плиткой коридо</w:t>
        <w:softHyphen/>
        <w:t>ру он провел Элизабет в большую комнату, выходя</w:t>
        <w:softHyphen/>
        <w:t>щую на террасу, за которой, насколько хватало глаз, тянулись ряды виноградников.</w:t>
      </w:r>
    </w:p>
    <w:p>
      <w:pPr>
        <w:pStyle w:val="Style21"/>
        <w:widowControl/>
        <w:ind w:firstLine="567"/>
        <w:jc w:val="both"/>
        <w:rPr/>
      </w:pPr>
      <w:r>
        <w:rPr>
          <w:rStyle w:val="FontStyle53"/>
          <w:sz w:val="24"/>
          <w:szCs w:val="24"/>
        </w:rPr>
        <w:t>Элизабет огляделась. Комната была уютной и пропорциональной, с надежной деревянной ме</w:t>
        <w:softHyphen/>
        <w:t>белью, украшенной красивой резьбой, удобными креслами и диванами с ситцевой обивкой. На всем лежал толстый слой пыли; газеты вперемежку с подушками валялись на каменном полу, но за час-другой работы с мылом, водой и щеткой здесь все можно было привести в порядок. Элизабет подумала, что займется уборкой, если ей предста</w:t>
        <w:softHyphen/>
        <w:t>вится такая возможность. Ведь Фред собирается показать это шато Анжелике, и оно должно вы</w:t>
        <w:softHyphen/>
        <w:t>глядеть как можно лучше.</w:t>
      </w:r>
    </w:p>
    <w:p>
      <w:pPr>
        <w:pStyle w:val="Style2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Слишком душно, чтобы тут есть, — сказала она, распахивая высокие окна. — Будьте любезны, вытащите пару кресел наружу и мы устроим пик</w:t>
        <w:softHyphen/>
        <w:t>ник на террасе.</w:t>
      </w:r>
    </w:p>
    <w:p>
      <w:pPr>
        <w:pStyle w:val="Style21"/>
        <w:widowControl/>
        <w:ind w:firstLine="567"/>
        <w:jc w:val="both"/>
        <w:rPr/>
      </w:pPr>
      <w:r>
        <w:rPr>
          <w:rStyle w:val="FontStyle53"/>
          <w:sz w:val="24"/>
          <w:szCs w:val="24"/>
        </w:rPr>
        <w:t>Тед ощетинился, и она поняла, что эта идея его не вдохновила. Но он все же выполнил ее прось</w:t>
        <w:softHyphen/>
        <w:t>бу, и Элизабет, взяв корзинку, поставила ее на металлический столик, выкрашенный белой кра</w:t>
        <w:softHyphen/>
        <w:t>ской, расставила тарелки и разложила ножи и вилки.</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могу позволить себе расслабиться лишь на пять минут, — сказал он, откупоривая бутылку вина. Разлив его по стаканам, он отломил большой кусок булки и, прожевав его, отломил следующий, а затем, поставив стакан, поднялся.</w:t>
      </w:r>
    </w:p>
    <w:p>
      <w:pPr>
        <w:pStyle w:val="Style21"/>
        <w:widowControl/>
        <w:tabs>
          <w:tab w:val="clear" w:pos="708"/>
          <w:tab w:val="left" w:pos="638" w:leader="none"/>
        </w:tabs>
        <w:ind w:firstLine="567"/>
        <w:jc w:val="both"/>
        <w:rPr>
          <w:rStyle w:val="FontStyle53"/>
          <w:sz w:val="24"/>
          <w:szCs w:val="24"/>
        </w:rPr>
      </w:pPr>
      <w:r>
        <w:rPr>
          <w:rStyle w:val="FontStyle53"/>
          <w:sz w:val="24"/>
          <w:szCs w:val="24"/>
        </w:rPr>
        <w:t>—</w:t>
      </w:r>
      <w:r>
        <w:rPr>
          <w:rStyle w:val="FontStyle53"/>
          <w:rFonts w:eastAsia="Verdana"/>
          <w:sz w:val="24"/>
          <w:szCs w:val="24"/>
        </w:rPr>
        <w:t xml:space="preserve"> </w:t>
      </w:r>
      <w:r>
        <w:rPr>
          <w:rStyle w:val="FontStyle53"/>
          <w:sz w:val="24"/>
          <w:szCs w:val="24"/>
        </w:rPr>
        <w:t xml:space="preserve">Пойду разыщу Шарля. Он тут главный и единственный из оставшихся членов команды, если не считать тех двух девочек в офисе, которых я отослал домой. Бедный Шарль не понимает, что тут происходит, и мне бы хотелось успокоить его. Я дам вам знать, когда буду готов заниматься с </w:t>
      </w:r>
      <w:r>
        <w:rPr>
          <w:rStyle w:val="FontStyle51"/>
          <w:b w:val="false"/>
          <w:sz w:val="24"/>
          <w:szCs w:val="24"/>
        </w:rPr>
        <w:t>вами.</w:t>
      </w:r>
    </w:p>
    <w:p>
      <w:pPr>
        <w:pStyle w:val="Style21"/>
        <w:widowControl/>
        <w:ind w:firstLine="567"/>
        <w:jc w:val="both"/>
        <w:rPr/>
      </w:pPr>
      <w:r>
        <w:rPr>
          <w:rStyle w:val="FontStyle53"/>
          <w:sz w:val="24"/>
          <w:szCs w:val="24"/>
        </w:rPr>
        <w:t>Конечно же, Тед видит в ней лишь секретар</w:t>
        <w:softHyphen/>
        <w:t>шу и не более, убеждала себя Элизабет. Она съела все, что ей приглянулось, и уложила остат</w:t>
        <w:softHyphen/>
        <w:t>ки еды в корзинку. Затем она вошла в дом и осмотрела шато сверху донизу. Внизу было три больших комнаты, одна из которых служила офисом.</w:t>
      </w:r>
    </w:p>
    <w:p>
      <w:pPr>
        <w:pStyle w:val="Style21"/>
        <w:widowControl/>
        <w:ind w:firstLine="567"/>
        <w:jc w:val="both"/>
        <w:rPr/>
      </w:pPr>
      <w:r>
        <w:rPr>
          <w:rStyle w:val="FontStyle53"/>
          <w:sz w:val="24"/>
          <w:szCs w:val="24"/>
        </w:rPr>
        <w:t>Поднявшись по крутой лестнице, она обнаружи</w:t>
        <w:softHyphen/>
        <w:t>ла пять спален, в одной из них были явные следы поспешного бегства. Здесь же располагались еще и две старые ванные, сантехника которых стоила бы целого состояния на лондонском рынке анти</w:t>
        <w:softHyphen/>
        <w:t>квариата.</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Элизабет! — гаркнул Тед из холла, и она то</w:t>
        <w:softHyphen/>
        <w:t>ропливо спустилась к нему.</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тут осматривалась, — объяснила она. — Все, как вы и говорили, но... — Она вздохнула. — Но все же до чего приятный дом. Если его при</w:t>
        <w:softHyphen/>
        <w:t>вести в порядок, то здесь будет буквально рай земной.</w:t>
      </w:r>
    </w:p>
    <w:p>
      <w:pPr>
        <w:pStyle w:val="Style21"/>
        <w:widowControl/>
        <w:ind w:firstLine="567"/>
        <w:jc w:val="both"/>
        <w:rPr/>
      </w:pPr>
      <w:r>
        <w:rPr>
          <w:rStyle w:val="FontStyle53"/>
          <w:sz w:val="24"/>
          <w:szCs w:val="24"/>
        </w:rPr>
        <w:t>Он выразительно посмотрел на нее, но про</w:t>
        <w:softHyphen/>
        <w:t>молчал.</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Мы начинаем, — бросил он, направляясь вниз в огромный погреб, где во внушительных деревян</w:t>
        <w:softHyphen/>
      </w:r>
      <w:r>
        <w:rPr>
          <w:rStyle w:val="FontStyle41"/>
          <w:sz w:val="24"/>
          <w:szCs w:val="24"/>
        </w:rPr>
        <w:t xml:space="preserve">ных </w:t>
      </w:r>
      <w:r>
        <w:rPr>
          <w:rStyle w:val="FontStyle53"/>
          <w:sz w:val="24"/>
          <w:szCs w:val="24"/>
        </w:rPr>
        <w:t>бочках выстаивалось вино и тянулись беско</w:t>
        <w:softHyphen/>
        <w:t>нечные стеллажи с рядами лежащих на них буты</w:t>
        <w:softHyphen/>
        <w:t>лок.</w:t>
      </w:r>
    </w:p>
    <w:p>
      <w:pPr>
        <w:pStyle w:val="Style21"/>
        <w:widowControl/>
        <w:ind w:firstLine="567"/>
        <w:jc w:val="both"/>
        <w:rPr/>
      </w:pPr>
      <w:r>
        <w:rPr>
          <w:rStyle w:val="FontStyle53"/>
          <w:sz w:val="24"/>
          <w:szCs w:val="24"/>
        </w:rPr>
        <w:t>Тед представил Элизабет месье Шарлю, кото</w:t>
        <w:softHyphen/>
        <w:t>рый с сумрачным видом подал ей руку. Главный винодел оказался высоким худощавым человеком с седыми волосами, в длинном коричневом фартуке. Он был явно обеспокоен и сразу засыпал Теда вопросами, на каждый из которых следовали ко</w:t>
        <w:softHyphen/>
        <w:t>роткие четкие ответы. Пока они продвигались от стеллажа к стеллажу, Тед давал Элизабет всевоз</w:t>
        <w:softHyphen/>
        <w:t>можные указания. Для нее не представляло труд</w:t>
        <w:softHyphen/>
        <w:t>ностей фиксировать их: она была знакома со всеми названиями вин компании.</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Это все, Шарль? — наконец спросил Тед.</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а, месье, — пробормотал Шарль.</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 таком случае я вас оставлю, — сказал ему Тед, — и как только справлюсь с делами, при</w:t>
        <w:softHyphen/>
        <w:t>шлю вам кого-нибудь на подмогу. Вы готовы, Элизабет?</w:t>
      </w:r>
    </w:p>
    <w:p>
      <w:pPr>
        <w:pStyle w:val="Style21"/>
        <w:widowControl/>
        <w:ind w:firstLine="567"/>
        <w:jc w:val="both"/>
        <w:rPr/>
      </w:pPr>
      <w:r>
        <w:rPr>
          <w:rStyle w:val="FontStyle53"/>
          <w:sz w:val="24"/>
          <w:szCs w:val="24"/>
        </w:rPr>
        <w:t>Закрыв блокнот, она последовала за ним.</w:t>
      </w:r>
    </w:p>
    <w:p>
      <w:pPr>
        <w:pStyle w:val="Style21"/>
        <w:widowControl/>
        <w:ind w:firstLine="567"/>
        <w:jc w:val="both"/>
        <w:rPr/>
      </w:pPr>
      <w:r>
        <w:rPr>
          <w:rStyle w:val="FontStyle53"/>
          <w:sz w:val="24"/>
          <w:szCs w:val="24"/>
        </w:rPr>
        <w:t>На обратном пути в Бордо они не обменялись ни словом. Тед остановил машину у гостиницы, вытащил из-за спины корзинку для пикников и по</w:t>
        <w:softHyphen/>
        <w:t>ставил ее на колени Элизабет.</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Сможете прихватить ее? Мне надо припарковать машину. Она мне больше не понадобится: где-нибудь подхвачу такси, чтобы добраться до вок</w:t>
        <w:softHyphen/>
        <w:t>зала.</w:t>
      </w:r>
    </w:p>
    <w:p>
      <w:pPr>
        <w:pStyle w:val="Style21"/>
        <w:widowControl/>
        <w:ind w:firstLine="567"/>
        <w:jc w:val="both"/>
        <w:rPr/>
      </w:pPr>
      <w:r>
        <w:rPr>
          <w:rStyle w:val="FontStyle53"/>
          <w:sz w:val="24"/>
          <w:szCs w:val="24"/>
        </w:rPr>
        <w:t>Значит, он прямо сейчас собирается уезжать? Разве она не должна ехать вместе с ним?</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ыбирайтесь, — сказал он. — И не теряйте времени.</w:t>
      </w:r>
    </w:p>
    <w:p>
      <w:pPr>
        <w:pStyle w:val="Style21"/>
        <w:widowControl/>
        <w:ind w:firstLine="567"/>
        <w:jc w:val="both"/>
        <w:rPr/>
      </w:pPr>
      <w:r>
        <w:rPr>
          <w:rStyle w:val="FontStyle53"/>
          <w:sz w:val="24"/>
          <w:szCs w:val="24"/>
        </w:rPr>
        <w:t>Она вылезла из машины с корзинкой в руках. Он захлопнул за ней дверцу и унесся по узкой дороге как ракета — в типично французской ма</w:t>
        <w:softHyphen/>
        <w:t>нере.</w:t>
      </w:r>
    </w:p>
    <w:p>
      <w:pPr>
        <w:pStyle w:val="Style21"/>
        <w:widowControl/>
        <w:ind w:firstLine="567"/>
        <w:jc w:val="both"/>
        <w:rPr/>
      </w:pPr>
      <w:r>
        <w:rPr>
          <w:rStyle w:val="FontStyle53"/>
          <w:sz w:val="24"/>
          <w:szCs w:val="24"/>
        </w:rPr>
        <w:t>В холле внизу никого не было. Элизабет по</w:t>
        <w:softHyphen/>
        <w:t>ставила корзинку на пол и расположилась в малень</w:t>
        <w:softHyphen/>
        <w:t>кой нише, где, удобно устроившись в кресле, стала дожидаться Теда, чтобы получить от него даль</w:t>
        <w:softHyphen/>
        <w:t>нейшие указания. Сжав губы, она твердо решила, что до конца будет безукоризненной секретар</w:t>
        <w:softHyphen/>
        <w:t>шей, и не более.</w:t>
      </w:r>
    </w:p>
    <w:p>
      <w:pPr>
        <w:pStyle w:val="Style21"/>
        <w:widowControl/>
        <w:ind w:firstLine="567"/>
        <w:jc w:val="both"/>
        <w:rPr/>
      </w:pPr>
      <w:r>
        <w:rPr>
          <w:rStyle w:val="FontStyle53"/>
          <w:sz w:val="24"/>
          <w:szCs w:val="24"/>
        </w:rPr>
        <w:t>Тед поистине был образцом финансового магна</w:t>
        <w:softHyphen/>
        <w:t>та в действии. Он летал, как метеор, и она едва поспевала за ним. Он не скрывал, что спешит вер</w:t>
        <w:softHyphen/>
        <w:t>нуться в Лондон, чтобы, как он объяснил ей, предот</w:t>
        <w:softHyphen/>
        <w:t>вратить критическое развитие событий. Или чтобы повидаться с Кет, подумала она. Скорее всего и то, и другое.</w:t>
      </w:r>
    </w:p>
    <w:p>
      <w:pPr>
        <w:pStyle w:val="Style21"/>
        <w:widowControl/>
        <w:ind w:firstLine="567"/>
        <w:jc w:val="both"/>
        <w:rPr/>
      </w:pPr>
      <w:r>
        <w:rPr>
          <w:rStyle w:val="FontStyle53"/>
          <w:sz w:val="24"/>
          <w:szCs w:val="24"/>
        </w:rPr>
        <w:t>Элизабет услышала его шаги, когда он пересек холл и стал подниматься по лестнице. Она подо</w:t>
        <w:softHyphen/>
        <w:t>ждала, пока он приблизится, и вышла ему на</w:t>
        <w:softHyphen/>
        <w:t>встречу.</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Был врач и сказал, что Фреду уже лучше, — сообщил он ей. — Теперь я снимаюсь с места. Спасибо за помощь, Элизабет. — Он хлопнул по кар</w:t>
        <w:softHyphen/>
        <w:t>ману пиджака, куда сунул блокнот с ее записями. — Вы, конечно, останетесь здесь с Фредом, пока все не прояснится. Я снял для вас номер. — Он выта</w:t>
        <w:softHyphen/>
        <w:t>щил пачку франков. — Вот вам на расходы. Я знаю, что у вас не было возможности прихватить с собой наличные.</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ет, нет, — сказал он, увидев, что она со</w:t>
        <w:softHyphen/>
        <w:t>бирается запротестовать. — Вы должны их взять. Вы же знаете, что пока еще компания оплачи</w:t>
        <w:softHyphen/>
        <w:t>вает ваш труд. — Он криво усмехнулся. — Купите себе шляпу, без нее тут не обойтись. Солнце палит нещадно.</w:t>
      </w:r>
    </w:p>
    <w:p>
      <w:pPr>
        <w:pStyle w:val="Style101"/>
        <w:widowControl/>
        <w:spacing w:lineRule="auto" w:line="240"/>
        <w:ind w:firstLine="567"/>
        <w:jc w:val="both"/>
        <w:rPr/>
      </w:pPr>
      <w:r>
        <w:rPr>
          <w:rStyle w:val="FontStyle53"/>
          <w:sz w:val="24"/>
          <w:szCs w:val="24"/>
        </w:rPr>
        <w:t>Он уже был готов исчезнуть, но, похоже, что-то вспомнил.</w:t>
      </w:r>
    </w:p>
    <w:p>
      <w:pPr>
        <w:pStyle w:val="Style15"/>
        <w:widowControl/>
        <w:tabs>
          <w:tab w:val="clear" w:pos="708"/>
          <w:tab w:val="left" w:pos="936"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 xml:space="preserve">Когда возвращается домой ваша бабушка? </w:t>
      </w:r>
    </w:p>
    <w:p>
      <w:pPr>
        <w:pStyle w:val="Style15"/>
        <w:widowControl/>
        <w:tabs>
          <w:tab w:val="clear" w:pos="708"/>
          <w:tab w:val="left" w:pos="936" w:leader="none"/>
        </w:tabs>
        <w:ind w:firstLine="567"/>
        <w:jc w:val="both"/>
        <w:rPr/>
      </w:pPr>
      <w:r>
        <w:rPr>
          <w:rStyle w:val="FontStyle53"/>
          <w:sz w:val="24"/>
          <w:szCs w:val="24"/>
        </w:rPr>
        <w:t>Она вскинула голову.</w:t>
      </w:r>
    </w:p>
    <w:p>
      <w:pPr>
        <w:pStyle w:val="Style101"/>
        <w:widowControl/>
        <w:tabs>
          <w:tab w:val="clear" w:pos="708"/>
          <w:tab w:val="left" w:pos="888" w:leader="none"/>
        </w:tabs>
        <w:spacing w:lineRule="auto" w:line="240"/>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Бабушка? Ну... ну, не раньше чем через пару недель, ведь она поехала на месяц.</w:t>
      </w:r>
    </w:p>
    <w:p>
      <w:pPr>
        <w:pStyle w:val="Style21"/>
        <w:widowControl/>
        <w:ind w:firstLine="567"/>
        <w:jc w:val="both"/>
        <w:rPr/>
      </w:pPr>
      <w:r>
        <w:rPr>
          <w:rStyle w:val="FontStyle53"/>
          <w:sz w:val="24"/>
          <w:szCs w:val="24"/>
        </w:rPr>
        <w:t>Он кивнул.</w:t>
      </w:r>
    </w:p>
    <w:p>
      <w:pPr>
        <w:pStyle w:val="Style21"/>
        <w:widowControl/>
        <w:tabs>
          <w:tab w:val="clear" w:pos="708"/>
          <w:tab w:val="left" w:pos="88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Значит, у нас хватит времени, чтобы разо</w:t>
        <w:softHyphen/>
        <w:t>браться здесь и все наладить до ее возвраще</w:t>
        <w:softHyphen/>
        <w:t>ния. Пока, Элизабет. — Он исчез.</w:t>
      </w:r>
    </w:p>
    <w:p>
      <w:pPr>
        <w:pStyle w:val="Style21"/>
        <w:widowControl/>
        <w:ind w:firstLine="567"/>
        <w:jc w:val="both"/>
        <w:rPr/>
      </w:pPr>
      <w:r>
        <w:rPr>
          <w:rStyle w:val="FontStyle53"/>
          <w:sz w:val="24"/>
          <w:szCs w:val="24"/>
        </w:rPr>
        <w:t xml:space="preserve">Элизабет увидела, как за ним закрылась дверь. Если </w:t>
      </w:r>
      <w:r>
        <w:rPr>
          <w:rStyle w:val="FontStyle41"/>
          <w:sz w:val="24"/>
          <w:szCs w:val="24"/>
        </w:rPr>
        <w:t xml:space="preserve">бы </w:t>
      </w:r>
      <w:r>
        <w:rPr>
          <w:rStyle w:val="FontStyle53"/>
          <w:sz w:val="24"/>
          <w:szCs w:val="24"/>
        </w:rPr>
        <w:t xml:space="preserve">только она могла удрать куда-нибудь и забиться там в уголке, как раненое животное. Теперь этому ничто не препятствует, с горечью подумала она, Тед заплатил за услуги. Но что-то </w:t>
      </w:r>
      <w:r>
        <w:rPr>
          <w:rStyle w:val="FontStyle41"/>
          <w:sz w:val="24"/>
          <w:szCs w:val="24"/>
        </w:rPr>
        <w:t xml:space="preserve">заставило </w:t>
      </w:r>
      <w:r>
        <w:rPr>
          <w:rStyle w:val="FontStyle53"/>
          <w:sz w:val="24"/>
          <w:szCs w:val="24"/>
        </w:rPr>
        <w:t>ее отказаться от мысли удрать. Она под</w:t>
        <w:softHyphen/>
        <w:t>нялась и постучалась в комнату Фреда.</w:t>
      </w:r>
    </w:p>
    <w:p>
      <w:pPr>
        <w:pStyle w:val="Style101"/>
        <w:widowControl/>
        <w:spacing w:lineRule="auto" w:line="240"/>
        <w:ind w:firstLine="567"/>
        <w:jc w:val="both"/>
        <w:rPr/>
      </w:pPr>
      <w:r>
        <w:rPr>
          <w:rStyle w:val="FontStyle53"/>
          <w:sz w:val="24"/>
          <w:szCs w:val="24"/>
        </w:rPr>
        <w:t>Фред сидел в кресле у кровати, закутавшись в халат. Он был куда более веселым, чем когда она увидела его в первый раз.</w:t>
      </w:r>
    </w:p>
    <w:p>
      <w:pPr>
        <w:pStyle w:val="Style101"/>
        <w:widowControl/>
        <w:tabs>
          <w:tab w:val="clear" w:pos="708"/>
          <w:tab w:val="left" w:pos="638" w:leader="none"/>
        </w:tabs>
        <w:spacing w:lineRule="auto" w:line="240"/>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Тащи кресло, Элизабет, и я сообщу тебе хорошие новости.</w:t>
      </w:r>
    </w:p>
    <w:p>
      <w:pPr>
        <w:pStyle w:val="Style15"/>
        <w:widowControl/>
        <w:tabs>
          <w:tab w:val="clear" w:pos="708"/>
          <w:tab w:val="left" w:pos="754" w:leader="none"/>
        </w:tabs>
        <w:ind w:firstLine="567"/>
        <w:jc w:val="both"/>
        <w:rPr>
          <w:rStyle w:val="FontStyle53"/>
          <w:sz w:val="24"/>
          <w:szCs w:val="24"/>
        </w:rPr>
      </w:pPr>
      <w:r>
        <w:rPr>
          <w:rStyle w:val="FontStyle53"/>
          <w:sz w:val="24"/>
          <w:szCs w:val="24"/>
        </w:rPr>
        <w:t>—</w:t>
      </w:r>
      <w:r>
        <w:rPr>
          <w:rStyle w:val="FontStyle53"/>
          <w:rFonts w:eastAsia="Verdana"/>
          <w:sz w:val="24"/>
          <w:szCs w:val="24"/>
        </w:rPr>
        <w:t xml:space="preserve"> </w:t>
      </w:r>
      <w:r>
        <w:rPr>
          <w:rStyle w:val="FontStyle53"/>
          <w:sz w:val="24"/>
          <w:szCs w:val="24"/>
        </w:rPr>
        <w:t xml:space="preserve">Об Анжелике? </w:t>
      </w:r>
    </w:p>
    <w:p>
      <w:pPr>
        <w:pStyle w:val="Style15"/>
        <w:widowControl/>
        <w:tabs>
          <w:tab w:val="clear" w:pos="708"/>
          <w:tab w:val="left" w:pos="754" w:leader="none"/>
        </w:tabs>
        <w:ind w:firstLine="567"/>
        <w:jc w:val="both"/>
        <w:rPr/>
      </w:pPr>
      <w:r>
        <w:rPr>
          <w:rStyle w:val="FontStyle53"/>
          <w:sz w:val="24"/>
          <w:szCs w:val="24"/>
        </w:rPr>
        <w:t>Он покачал головой.</w:t>
      </w:r>
    </w:p>
    <w:p>
      <w:pPr>
        <w:pStyle w:val="Style21"/>
        <w:widowControl/>
        <w:tabs>
          <w:tab w:val="clear" w:pos="708"/>
          <w:tab w:val="left" w:pos="725"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 xml:space="preserve">Нет, пока еще не о ней. Ты не поверишь, но Тед попросил меня, как только я оправлюсь, взять на </w:t>
      </w:r>
      <w:r>
        <w:rPr>
          <w:rStyle w:val="FontStyle41"/>
          <w:sz w:val="24"/>
          <w:szCs w:val="24"/>
        </w:rPr>
        <w:t xml:space="preserve">себя </w:t>
      </w:r>
      <w:r>
        <w:rPr>
          <w:rStyle w:val="FontStyle53"/>
          <w:sz w:val="24"/>
          <w:szCs w:val="24"/>
        </w:rPr>
        <w:t xml:space="preserve">всю заботу о винограднике... Думаю, что завтра смогу приступить к делу. Я понимаю, он решил так лишь потому, что никого не оказалось </w:t>
      </w:r>
      <w:r>
        <w:rPr>
          <w:rStyle w:val="FontStyle41"/>
          <w:sz w:val="24"/>
          <w:szCs w:val="24"/>
        </w:rPr>
        <w:t xml:space="preserve">под </w:t>
      </w:r>
      <w:r>
        <w:rPr>
          <w:rStyle w:val="FontStyle53"/>
          <w:sz w:val="24"/>
          <w:szCs w:val="24"/>
        </w:rPr>
        <w:t>рукой, но... — Он подмигнул здоровым гла</w:t>
        <w:softHyphen/>
      </w:r>
      <w:r>
        <w:rPr>
          <w:rStyle w:val="FontStyle41"/>
          <w:sz w:val="24"/>
          <w:szCs w:val="24"/>
        </w:rPr>
        <w:t xml:space="preserve">зом. </w:t>
      </w:r>
      <w:r>
        <w:rPr>
          <w:rStyle w:val="FontStyle53"/>
          <w:sz w:val="24"/>
          <w:szCs w:val="24"/>
        </w:rPr>
        <w:t xml:space="preserve">— Стоит мне вставить ногу в дверной проем, и </w:t>
      </w:r>
      <w:r>
        <w:rPr>
          <w:rStyle w:val="FontStyle53"/>
          <w:sz w:val="24"/>
          <w:szCs w:val="24"/>
          <w:vertAlign w:val="superscript"/>
        </w:rPr>
        <w:t xml:space="preserve"> </w:t>
      </w:r>
      <w:r>
        <w:rPr>
          <w:rStyle w:val="FontStyle53"/>
          <w:sz w:val="24"/>
          <w:szCs w:val="24"/>
        </w:rPr>
        <w:t xml:space="preserve">избавиться от меня </w:t>
      </w:r>
      <w:r>
        <w:rPr>
          <w:rStyle w:val="FontStyle41"/>
          <w:sz w:val="24"/>
          <w:szCs w:val="24"/>
        </w:rPr>
        <w:t xml:space="preserve">будет </w:t>
      </w:r>
      <w:r>
        <w:rPr>
          <w:rStyle w:val="FontStyle53"/>
          <w:sz w:val="24"/>
          <w:szCs w:val="24"/>
        </w:rPr>
        <w:t xml:space="preserve">не так-то легко. — Он с удовольствием хмыкнул. — Что ты об этом </w:t>
      </w:r>
      <w:r>
        <w:rPr>
          <w:rStyle w:val="FontStyle41"/>
          <w:sz w:val="24"/>
          <w:szCs w:val="24"/>
        </w:rPr>
        <w:t>думаешь?</w:t>
      </w:r>
    </w:p>
    <w:p>
      <w:pPr>
        <w:pStyle w:val="Style20"/>
        <w:widowControl/>
        <w:spacing w:lineRule="auto" w:line="240"/>
        <w:ind w:firstLine="567"/>
        <w:jc w:val="both"/>
        <w:rPr/>
      </w:pPr>
      <w:r>
        <w:rPr>
          <w:rStyle w:val="FontStyle53"/>
          <w:sz w:val="24"/>
          <w:szCs w:val="24"/>
        </w:rPr>
        <w:t xml:space="preserve">— </w:t>
      </w:r>
      <w:r>
        <w:rPr>
          <w:rStyle w:val="FontStyle53"/>
          <w:sz w:val="24"/>
          <w:szCs w:val="24"/>
        </w:rPr>
        <w:t>Поздравляю, — искренне сказала Элизабет. Хоть чьи-то мечты воплощаются в жизнь, грустно подумала она.</w:t>
      </w:r>
    </w:p>
    <w:p>
      <w:pPr>
        <w:pStyle w:val="Style21"/>
        <w:widowControl/>
        <w:ind w:firstLine="567"/>
        <w:jc w:val="both"/>
        <w:rPr/>
      </w:pPr>
      <w:r>
        <w:rPr>
          <w:rStyle w:val="FontStyle53"/>
          <w:sz w:val="24"/>
          <w:szCs w:val="24"/>
        </w:rPr>
        <w:t>Элизабет в одиночестве пообедала за маленьким столиком в зале. Остальные обедающие сидели по двое и по трое, болтая на разных языках, но кроме пары улыбок, ей больше не досталось вни</w:t>
        <w:softHyphen/>
        <w:t>мания, что ее вполне устраивало. У нее было явно не то настроение, и она ломала голову, как ей убить время в течение тех нескольких дней, после которых последует неизбежный разрыв с Тедом. Ведь он дал ей понять, что все разъяснится в конце недели, но она сомневалась, так как дела компании могли надолго задержать его в Лон</w:t>
        <w:softHyphen/>
        <w:t>доне.</w:t>
      </w:r>
    </w:p>
    <w:p>
      <w:pPr>
        <w:pStyle w:val="Style21"/>
        <w:widowControl/>
        <w:ind w:firstLine="567"/>
        <w:jc w:val="both"/>
        <w:rPr/>
      </w:pPr>
      <w:r>
        <w:rPr>
          <w:rStyle w:val="FontStyle53"/>
          <w:sz w:val="24"/>
          <w:szCs w:val="24"/>
        </w:rPr>
        <w:t>Следующий день был вторник. Элизабет с утра прогулялась по бульвару и сделала кое-какие покупки. Первым делом она приобрела себе ши</w:t>
        <w:softHyphen/>
        <w:t>рокополую соломенную шляпу, как посоветовал ей Тед. Увидев себя в шляпе, она испытала удоволь</w:t>
        <w:softHyphen/>
        <w:t>ствие при мысли, что могла бы понравиться ему в таком виде. Так как не было никаких призна</w:t>
        <w:softHyphen/>
        <w:t>ков, что жара вот-вот спадет, она купила пару лег</w:t>
        <w:softHyphen/>
        <w:t>ких летних платьев довольно веселой расцветки и позволила себе какое-то время посидеть в кафе на открытом воздухе, с удовольствием потягивая про</w:t>
        <w:softHyphen/>
        <w:t>хладительные напитки. Она не удержалась также от искушения купить длинную булку и вкусно пахну</w:t>
        <w:softHyphen/>
        <w:t>щий сыр вместе с бутылкой фруктового сока, прежде чем отправиться в гостиницу.</w:t>
      </w:r>
    </w:p>
    <w:p>
      <w:pPr>
        <w:pStyle w:val="Style21"/>
        <w:widowControl/>
        <w:ind w:firstLine="567"/>
        <w:jc w:val="both"/>
        <w:rPr/>
      </w:pPr>
      <w:r>
        <w:rPr>
          <w:rStyle w:val="FontStyle53"/>
          <w:sz w:val="24"/>
          <w:szCs w:val="24"/>
        </w:rPr>
        <w:t>Войдя в холл, она с удивлением увидела Фреда, сидящего при полном параде.</w:t>
      </w:r>
    </w:p>
    <w:p>
      <w:pPr>
        <w:pStyle w:val="Style2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Элизабет, — пробормотал он. — Я просто не могу больше ждать! Я должен поехать в шато! Я написал Анжелике. Ты что-нибудь купила по</w:t>
        <w:softHyphen/>
        <w:t>есть? Отлично, значит, нам не придется останавли</w:t>
        <w:softHyphen/>
        <w:t>ваться на ленч. Сейчас подгонят «БМВ» — и мы двинемся.</w:t>
      </w:r>
    </w:p>
    <w:p>
      <w:pPr>
        <w:pStyle w:val="Style2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А ты сможешь вести машину? — спросила Элизабет, когда они были готовы тронуться в путь.</w:t>
      </w:r>
    </w:p>
    <w:p>
      <w:pPr>
        <w:pStyle w:val="Style101"/>
        <w:widowControl/>
        <w:spacing w:lineRule="auto" w:line="240"/>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 да, я прекрасно чувствую себя. Немного скованно... но это пройдет.</w:t>
      </w:r>
    </w:p>
    <w:p>
      <w:pPr>
        <w:pStyle w:val="Style21"/>
        <w:widowControl/>
        <w:ind w:firstLine="567"/>
        <w:jc w:val="both"/>
        <w:rPr/>
      </w:pPr>
      <w:r>
        <w:rPr>
          <w:rStyle w:val="FontStyle53"/>
          <w:sz w:val="24"/>
          <w:szCs w:val="24"/>
        </w:rPr>
        <w:t>Им повезло: все Бордо отдыхало в час сиес</w:t>
        <w:softHyphen/>
        <w:t>ты и улицы были относительно пустынны. Через полчаса Фред повернул машину в сторону ви</w:t>
        <w:softHyphen/>
        <w:t>ноградников Хотмонт-Джеймс, и они довольно быстро добрались до места. Поднявшись на тер</w:t>
        <w:softHyphen/>
        <w:t>расу, Элизабет рухнула в кресло, жадно припав, к бутылке с соком. Фред бродил по шато, ко</w:t>
        <w:softHyphen/>
        <w:t>торое скоро станет его домом. Его энтузиазм ока</w:t>
        <w:softHyphen/>
        <w:t>зался заразительным, и когда он вернулся и сел рядом,  они  принялись  строить  планы.  Завтра Элизабет начнет здесь все мыть и драить, пока Фред будет организовывать работу офиса, чтобы раскрутить дела на полный ход, когда наступит время.</w:t>
      </w:r>
    </w:p>
    <w:p>
      <w:pPr>
        <w:pStyle w:val="Style81"/>
        <w:widowControl/>
        <w:spacing w:lineRule="auto" w:line="240"/>
        <w:ind w:firstLine="567"/>
        <w:rPr/>
      </w:pPr>
      <w:r>
        <w:rPr>
          <w:rStyle w:val="FontStyle53"/>
          <w:sz w:val="24"/>
          <w:szCs w:val="24"/>
        </w:rPr>
        <w:t>—</w:t>
      </w:r>
      <w:r>
        <w:rPr>
          <w:rStyle w:val="FontStyle53"/>
          <w:rFonts w:eastAsia="Verdana"/>
          <w:sz w:val="24"/>
          <w:szCs w:val="24"/>
        </w:rPr>
        <w:t xml:space="preserve"> </w:t>
      </w:r>
      <w:r>
        <w:rPr>
          <w:rStyle w:val="FontStyle53"/>
          <w:sz w:val="24"/>
          <w:szCs w:val="24"/>
        </w:rPr>
        <w:t>Я должен переговорить с Шарлем, чтобы он набрал новый штат. Похоже, что Жильбер поста</w:t>
        <w:softHyphen/>
        <w:t>рался избавиться от всех, кроме своих сообщни</w:t>
        <w:softHyphen/>
        <w:t>ков, перед тем как удрать, — сказал Фред. — Сла</w:t>
        <w:softHyphen/>
        <w:t>ва Богу,  что  остался  Шарль, — добавил  он, — хотя выдержка вина почти закончилась. Понима</w:t>
        <w:softHyphen/>
        <w:t>ешь, благодаря мощной корневой системе виноград</w:t>
        <w:softHyphen/>
        <w:t>ники не нуждаются в постоянном поливе. По сути, чем больше они получают солнечных лучей, тем лучше, и есть надежда, что в этом году удаст</w:t>
        <w:softHyphen/>
        <w:t>ся создать совершенно особый сорт вина. Уборка начнется в сентябре. Очевидно, выжимка теперь производится в основном машинами. Я должен узнать это у Шарля.</w:t>
      </w:r>
    </w:p>
    <w:p>
      <w:pPr>
        <w:pStyle w:val="Style101"/>
        <w:widowControl/>
        <w:spacing w:lineRule="auto" w:line="240"/>
        <w:ind w:firstLine="567"/>
        <w:jc w:val="both"/>
        <w:rPr/>
      </w:pPr>
      <w:r>
        <w:rPr>
          <w:rStyle w:val="FontStyle53"/>
          <w:sz w:val="24"/>
          <w:szCs w:val="24"/>
        </w:rPr>
        <w:t>Элизабет не переставала удивляться его обшир</w:t>
        <w:softHyphen/>
        <w:t>ным знаниям в области виноделия, и Фред при</w:t>
        <w:softHyphen/>
        <w:t>знался, что прослушал специальный курс лекций, когда приступил к работе на фирме.</w:t>
      </w:r>
    </w:p>
    <w:p>
      <w:pPr>
        <w:pStyle w:val="Style101"/>
        <w:widowControl/>
        <w:spacing w:lineRule="auto" w:line="240"/>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Правда, пока мои знания были не особенно нужны, — признался он. — Но в будущем... — Он выразительно потер руки, и его единственный глаз заблестел, когда, вскочив, он отправился на поиски Шарля.</w:t>
      </w:r>
    </w:p>
    <w:p>
      <w:pPr>
        <w:pStyle w:val="Style21"/>
        <w:widowControl/>
        <w:ind w:firstLine="567"/>
        <w:jc w:val="both"/>
        <w:rPr/>
      </w:pPr>
      <w:r>
        <w:rPr>
          <w:rStyle w:val="FontStyle53"/>
          <w:sz w:val="24"/>
          <w:szCs w:val="24"/>
        </w:rPr>
        <w:t xml:space="preserve">Элизабет с особой тщательностью обследовала кухню в дальнем конце выложенного плитками коридора </w:t>
      </w:r>
      <w:r>
        <w:rPr>
          <w:rStyle w:val="FontStyle34"/>
          <w:b w:val="false"/>
          <w:sz w:val="24"/>
          <w:szCs w:val="24"/>
        </w:rPr>
        <w:t>и</w:t>
      </w:r>
      <w:r>
        <w:rPr>
          <w:rStyle w:val="FontStyle34"/>
          <w:sz w:val="24"/>
          <w:szCs w:val="24"/>
        </w:rPr>
        <w:t xml:space="preserve"> </w:t>
      </w:r>
      <w:r>
        <w:rPr>
          <w:rStyle w:val="FontStyle53"/>
          <w:sz w:val="24"/>
          <w:szCs w:val="24"/>
        </w:rPr>
        <w:t>отметила все, что ей надо будет купить, чтобы привести дом в порядок. Работа — лучшее лекарство для разбитого сердца, мрачно напомнила она себе.</w:t>
      </w:r>
    </w:p>
    <w:p>
      <w:pPr>
        <w:pStyle w:val="Style21"/>
        <w:widowControl/>
        <w:ind w:firstLine="567"/>
        <w:jc w:val="both"/>
        <w:rPr/>
      </w:pPr>
      <w:r>
        <w:rPr>
          <w:rStyle w:val="FontStyle53"/>
          <w:sz w:val="24"/>
          <w:szCs w:val="24"/>
        </w:rPr>
        <w:t>В течение последующих дней она убедилась, что это справедливо лишь в какой-то мере. И хотя дел было столько, что не оставалось времени на раз</w:t>
        <w:softHyphen/>
        <w:t>мышления, но раз-другой ее щеки все-таки увлаж</w:t>
        <w:softHyphen/>
        <w:t>нялись слезами.</w:t>
      </w:r>
    </w:p>
    <w:p>
      <w:pPr>
        <w:pStyle w:val="Style21"/>
        <w:widowControl/>
        <w:ind w:firstLine="567"/>
        <w:jc w:val="both"/>
        <w:rPr/>
      </w:pPr>
      <w:r>
        <w:rPr>
          <w:rStyle w:val="FontStyle53"/>
          <w:sz w:val="24"/>
          <w:szCs w:val="24"/>
        </w:rPr>
        <w:t>Все дни они с Фредом проводили в шато, воз</w:t>
        <w:softHyphen/>
        <w:t>вращаясь в гостиницу только вечером, чтобы по</w:t>
        <w:softHyphen/>
        <w:t>обедать. Фред быстро поправлялся. Он уже мог открывать глаз. Исчезли следы синяков, свидетель</w:t>
        <w:softHyphen/>
        <w:t>ством жестокого нападения оставался лишь пла</w:t>
        <w:softHyphen/>
        <w:t>стырь на голове.</w:t>
      </w:r>
    </w:p>
    <w:p>
      <w:pPr>
        <w:pStyle w:val="Style21"/>
        <w:widowControl/>
        <w:ind w:firstLine="567"/>
        <w:jc w:val="both"/>
        <w:rPr/>
      </w:pPr>
      <w:r>
        <w:rPr>
          <w:rStyle w:val="FontStyle53"/>
          <w:sz w:val="24"/>
          <w:szCs w:val="24"/>
        </w:rPr>
        <w:t>Элизабет села за письмо к бабушке. «Мы с Тедом  приехали  в  Бордо  по  делам», — начала она и тут же разразилась слезами, ибо все было так безнадежно плохо, так фальшиво и вообще ужасно. Ей не хотелось врать. Поэтому она тут же перешла к подробному описанию Бордо, его досто</w:t>
        <w:softHyphen/>
        <w:t xml:space="preserve">примечательностей   и   великолепных   магазинов, рассказала о виноградниках и шато. Написала, что очень скучает, что у них с Тедом все в порядке </w:t>
      </w:r>
      <w:r>
        <w:rPr>
          <w:rStyle w:val="FontStyle34"/>
          <w:b w:val="false"/>
          <w:sz w:val="24"/>
          <w:szCs w:val="24"/>
        </w:rPr>
        <w:t>и</w:t>
      </w:r>
      <w:r>
        <w:rPr>
          <w:rStyle w:val="FontStyle34"/>
          <w:sz w:val="24"/>
          <w:szCs w:val="24"/>
        </w:rPr>
        <w:t xml:space="preserve"> </w:t>
      </w:r>
      <w:r>
        <w:rPr>
          <w:rStyle w:val="FontStyle53"/>
          <w:sz w:val="24"/>
          <w:szCs w:val="24"/>
        </w:rPr>
        <w:t>они с нетерпением ждут ее возвращения... Тед передает сердечный привет... Больше ей ничего не пришло в голову, о чем бы она могла написать без вранья. Элизабет вытерла слезы и сполоснула лицо, перед тем как пойти спать. Если бы не физи</w:t>
        <w:softHyphen/>
        <w:t>ческая усталость, тоска и печаль окончательно до</w:t>
        <w:softHyphen/>
        <w:t>конали бы ее.</w:t>
      </w:r>
    </w:p>
    <w:p>
      <w:pPr>
        <w:pStyle w:val="Style21"/>
        <w:widowControl/>
        <w:ind w:firstLine="567"/>
        <w:jc w:val="both"/>
        <w:rPr/>
      </w:pPr>
      <w:r>
        <w:rPr>
          <w:rStyle w:val="FontStyle53"/>
          <w:sz w:val="24"/>
          <w:szCs w:val="24"/>
        </w:rPr>
        <w:t>Благодаря ее стараниям шато преображалось на глазах, Фред уже мог спокойно пригласить Анжелику. В четверг вечером после обеда раздал</w:t>
        <w:softHyphen/>
        <w:t>ся телефонный звонок Теда.</w:t>
      </w:r>
    </w:p>
    <w:p>
      <w:pPr>
        <w:pStyle w:val="Style21"/>
        <w:widowControl/>
        <w:tabs>
          <w:tab w:val="clear" w:pos="708"/>
          <w:tab w:val="left" w:pos="90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подробно информировал его о положе</w:t>
        <w:softHyphen/>
        <w:t>нии дел, — сказал ей Фред, закончив разговор. — Похоже, он доволен, так что можно рассчитывать на лучшее. Он приедет, но не сказал точно когда. Я рассказал ему, что мы бываем в шато каждый день, и что ты привела его в порядок. Он сказал, что не удивляется. Я думаю, твой рейтинг в компа</w:t>
        <w:softHyphen/>
        <w:t>нии растет.</w:t>
      </w:r>
    </w:p>
    <w:p>
      <w:pPr>
        <w:pStyle w:val="Style15"/>
        <w:widowControl/>
        <w:ind w:firstLine="567"/>
        <w:jc w:val="both"/>
        <w:rPr/>
      </w:pPr>
      <w:r>
        <w:rPr>
          <w:rStyle w:val="FontStyle53"/>
          <w:sz w:val="24"/>
          <w:szCs w:val="24"/>
        </w:rPr>
        <w:t>Элизабет никак не отреагировала на его слова. В субботу утром Фред поднялся в мрачном на</w:t>
        <w:softHyphen/>
        <w:t>строении.</w:t>
      </w:r>
    </w:p>
    <w:p>
      <w:pPr>
        <w:pStyle w:val="Style21"/>
        <w:widowControl/>
        <w:tabs>
          <w:tab w:val="clear" w:pos="708"/>
          <w:tab w:val="left" w:pos="715"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Анжелика получила мое письмо и хочет встретиться со мной, как только я окажусь в Бор</w:t>
        <w:softHyphen/>
        <w:t>до, — сказал он Элизабет, когда они сидели за завтраком. — Как ты думаешь, могу я показаться ей на глаза? — Он стал критически рассматривать свое лицо в зеркале, висящем за обеденным сто</w:t>
        <w:softHyphen/>
        <w:t>лом. — Тебе не кажется, что, увидев меня, она при</w:t>
        <w:softHyphen/>
        <w:t>дет в ужас и убежит?</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Садись и завтракай, — успокоила его Элиза</w:t>
        <w:softHyphen/>
        <w:t>бет. — Она сочтет, что выглядишь ты прекрасно.</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Мне кусок в рот не лезет, — сказал он, вы</w:t>
        <w:softHyphen/>
        <w:t>пив лишь чашечку кофе, на которой настояла Элизабет. — Я еду на встречу с Анжеликой. Я не могу больше находиться в состоянии неопределен</w:t>
        <w:softHyphen/>
        <w:t>ности. Ты не возражаешь, если я отвезу тебя в шато, надеюсь, ты справишься без меня? — спро</w:t>
        <w:softHyphen/>
        <w:t>сил он.</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а, да, конечно, — успокоила она его. — При</w:t>
        <w:softHyphen/>
        <w:t>вези с собой Анжелику, чтобы она посмотрела на свой будущий дом.</w:t>
      </w:r>
    </w:p>
    <w:p>
      <w:pPr>
        <w:pStyle w:val="Style21"/>
        <w:widowControl/>
        <w:ind w:firstLine="567"/>
        <w:jc w:val="both"/>
        <w:rPr>
          <w:rStyle w:val="FontStyle53"/>
          <w:sz w:val="24"/>
          <w:szCs w:val="24"/>
        </w:rPr>
      </w:pPr>
      <w:r>
        <w:rPr>
          <w:rStyle w:val="FontStyle53"/>
          <w:sz w:val="24"/>
          <w:szCs w:val="24"/>
        </w:rPr>
        <w:t xml:space="preserve">Всю дорогу до шато Фред изливал ей свои тревоги. </w:t>
      </w:r>
    </w:p>
    <w:p>
      <w:pPr>
        <w:pStyle w:val="Style2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Как ты думаешь, почему Анжелика написа</w:t>
        <w:softHyphen/>
        <w:t>ла мне такое письмо? Если бы все было в поряд</w:t>
        <w:softHyphen/>
      </w:r>
      <w:r>
        <w:rPr>
          <w:rStyle w:val="FontStyle45"/>
          <w:sz w:val="24"/>
          <w:szCs w:val="24"/>
        </w:rPr>
        <w:t xml:space="preserve">ке, </w:t>
      </w:r>
      <w:r>
        <w:rPr>
          <w:rStyle w:val="FontStyle53"/>
          <w:sz w:val="24"/>
          <w:szCs w:val="24"/>
        </w:rPr>
        <w:t>она бы не просила меня приехать к ней. Очевид</w:t>
        <w:softHyphen/>
        <w:t>но, она хочет сказать мне прямо в глаза, что я ее не интересую, прежде чем расстаться со мной.</w:t>
      </w:r>
    </w:p>
    <w:p>
      <w:pPr>
        <w:pStyle w:val="Style21"/>
        <w:widowControl/>
        <w:ind w:firstLine="567"/>
        <w:jc w:val="both"/>
        <w:rPr/>
      </w:pPr>
      <w:r>
        <w:rPr>
          <w:rStyle w:val="FontStyle53"/>
          <w:sz w:val="24"/>
          <w:szCs w:val="24"/>
        </w:rPr>
        <w:t>Он метался между надеждой и отчаянием. Эли</w:t>
        <w:softHyphen/>
        <w:t>забет пыталась приободрить его.</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а, конечно, — то и дело говорила она. Или: — Нет, я сомневаюсь, что она так сделает.— Но, похоже, он даже не слышал ее.</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Пожелай мне удачи, — сказал он, открывая ей дверь в шато.</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Еще бы... и выглядишь ты отлично. — Он и в самом деле снова обрел свою прежнюю при</w:t>
        <w:softHyphen/>
        <w:t>влекательность, подумала она: высокий и стройный, в белых брюках и голубой рубашке, с блестящими карими глазами; следы синяков были почти не за</w:t>
        <w:softHyphen/>
        <w:t>метны.</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громное тебе спасибо, — сказал он, садясь в машину и крепко сжимая ей руку.</w:t>
      </w:r>
    </w:p>
    <w:p>
      <w:pPr>
        <w:pStyle w:val="Style21"/>
        <w:widowControl/>
        <w:ind w:firstLine="567"/>
        <w:jc w:val="both"/>
        <w:rPr/>
      </w:pPr>
      <w:r>
        <w:rPr>
          <w:rStyle w:val="FontStyle53"/>
          <w:sz w:val="24"/>
          <w:szCs w:val="24"/>
        </w:rPr>
        <w:t>Элизабет проводила его и, вернувшись в огром</w:t>
        <w:softHyphen/>
        <w:t>ное пустое шато, почувствовала себя одинокой. В последние несколько дней она была так занята, что у нее не оставалось времени думать, но теперь ей практически было нечего делать. Все комнаты были убраны, повсюду царил порядок, так что Ан</w:t>
        <w:softHyphen/>
        <w:t>желике оставалось лишь что-то дополнить по сво</w:t>
        <w:softHyphen/>
        <w:t>ему вкусу, если, конечно, она захочет жить здесь с Фредом, в чем Элизабет не сомневалась.</w:t>
      </w:r>
    </w:p>
    <w:p>
      <w:pPr>
        <w:pStyle w:val="Style21"/>
        <w:widowControl/>
        <w:ind w:firstLine="567"/>
        <w:jc w:val="both"/>
        <w:rPr/>
      </w:pPr>
      <w:r>
        <w:rPr>
          <w:rStyle w:val="FontStyle53"/>
          <w:sz w:val="24"/>
          <w:szCs w:val="24"/>
        </w:rPr>
        <w:t>Все это время Фред был очень занят. Он все больше вникал в процесс производства вина, знако</w:t>
        <w:softHyphen/>
        <w:t>мился с современными аппаратами, которые с гор</w:t>
        <w:softHyphen/>
        <w:t>достью демонстрировал Элизабет. С каждым днем он все больше воодушевлялся, осваивая работу, которой намеревался всецело посвятить себя. Вече</w:t>
        <w:softHyphen/>
        <w:t>рами, сидя за ужином, они болтали и смеялись, как в доброе старое время в Лондоне, им было весело и спокойно.</w:t>
      </w:r>
    </w:p>
    <w:p>
      <w:pPr>
        <w:pStyle w:val="Style21"/>
        <w:widowControl/>
        <w:ind w:firstLine="567"/>
        <w:jc w:val="both"/>
        <w:rPr/>
      </w:pPr>
      <w:r>
        <w:rPr>
          <w:rStyle w:val="FontStyle53"/>
          <w:sz w:val="24"/>
          <w:szCs w:val="24"/>
        </w:rPr>
        <w:t>И вот теперь все подходит к концу, думала Эли</w:t>
        <w:softHyphen/>
        <w:t>забет. Ей здесь больше нечего делать. Тед сказал, что он приедет, и они «во всем разберутся», но раз</w:t>
        <w:softHyphen/>
        <w:t>бираться было не в чем. Все было предельно ясно. Конечно, он был поглощен делами фирмы, он нерв</w:t>
        <w:softHyphen/>
        <w:t>ничал, и все-таки не этим объяснялась его раздра</w:t>
        <w:softHyphen/>
        <w:t>женность перед отъездом. Причина была в Кет, это несомненно.</w:t>
      </w:r>
    </w:p>
    <w:p>
      <w:pPr>
        <w:pStyle w:val="Style21"/>
        <w:widowControl/>
        <w:ind w:firstLine="567"/>
        <w:jc w:val="both"/>
        <w:rPr/>
      </w:pPr>
      <w:r>
        <w:rPr>
          <w:rStyle w:val="FontStyle53"/>
          <w:sz w:val="24"/>
          <w:szCs w:val="24"/>
        </w:rPr>
        <w:t>Внезапная боль стеснила ей грудь, и она прижа</w:t>
        <w:softHyphen/>
        <w:t>ла руки, пытаясь унять ее. Словно свинцовая тя</w:t>
        <w:softHyphen/>
        <w:t>жесть легла ей на сердце. Она не должна позво</w:t>
        <w:softHyphen/>
        <w:t>лять себе думать о Теде, не должна!</w:t>
      </w:r>
    </w:p>
    <w:p>
      <w:pPr>
        <w:pStyle w:val="Style21"/>
        <w:widowControl/>
        <w:ind w:firstLine="567"/>
        <w:jc w:val="both"/>
        <w:rPr/>
      </w:pPr>
      <w:r>
        <w:rPr>
          <w:rStyle w:val="FontStyle53"/>
          <w:sz w:val="24"/>
          <w:szCs w:val="24"/>
        </w:rPr>
        <w:t>В доме было душно. Под потолком висел вен</w:t>
        <w:softHyphen/>
        <w:t>тилятор с широкими лопастями, но она не знала, как он включается. Элизабет пошарила по стенке в поисках кнопки, но безуспешно. Ее охватило пугающее чувство какой-то нереальности. Ей пока</w:t>
        <w:softHyphen/>
        <w:t>залось, что стены комнаты смыкаются вокруг нее. Тело стало влажным настолько, что легкое платье прилипло к спине, лоб покрылся испариной. Мне надо срочно выбраться отсюда, в панике подумала она. Подхватив широкополую соломенную шляпу, она направилась в виноградник. Солнце палило не</w:t>
        <w:softHyphen/>
        <w:t>щадно. Она неторопливо пошла между рядами лоз и ощутила живительную прохладу.</w:t>
      </w:r>
    </w:p>
    <w:p>
      <w:pPr>
        <w:pStyle w:val="Style21"/>
        <w:widowControl/>
        <w:ind w:firstLine="567"/>
        <w:jc w:val="both"/>
        <w:rPr/>
      </w:pPr>
      <w:r>
        <w:rPr>
          <w:rStyle w:val="FontStyle53"/>
          <w:sz w:val="24"/>
          <w:szCs w:val="24"/>
        </w:rPr>
        <w:t>Где-то вдалеке тарахтел трактор, жужжали насекомые, небо над головой было белесоватым от жары.</w:t>
      </w:r>
    </w:p>
    <w:p>
      <w:pPr>
        <w:pStyle w:val="Style21"/>
        <w:widowControl/>
        <w:ind w:firstLine="567"/>
        <w:jc w:val="both"/>
        <w:rPr/>
      </w:pPr>
      <w:r>
        <w:rPr>
          <w:rStyle w:val="FontStyle53"/>
          <w:sz w:val="24"/>
          <w:szCs w:val="24"/>
        </w:rPr>
        <w:t>Элизабет почувствовала легкое головокруже</w:t>
        <w:softHyphen/>
        <w:t>ние. Ей не следует слишком долго оставаться на солнце, иначе можно получить тепловой удар и тог</w:t>
        <w:softHyphen/>
        <w:t>да ее планам уехать завтра в Лондон придет конец.</w:t>
      </w:r>
    </w:p>
    <w:p>
      <w:pPr>
        <w:pStyle w:val="Style21"/>
        <w:widowControl/>
        <w:ind w:firstLine="567"/>
        <w:jc w:val="both"/>
        <w:rPr/>
      </w:pPr>
      <w:r>
        <w:rPr>
          <w:rStyle w:val="FontStyle53"/>
          <w:sz w:val="24"/>
          <w:szCs w:val="24"/>
        </w:rPr>
        <w:t>Она прошла длинный ряд и уже повернула об</w:t>
        <w:softHyphen/>
        <w:t>ратно, когда услышала, что кто-то зовет ее.</w:t>
      </w:r>
    </w:p>
    <w:p>
      <w:pPr>
        <w:pStyle w:val="Style21"/>
        <w:widowControl/>
        <w:ind w:firstLine="567"/>
        <w:jc w:val="both"/>
        <w:rPr/>
      </w:pPr>
      <w:r>
        <w:rPr>
          <w:rStyle w:val="FontStyle53"/>
          <w:sz w:val="24"/>
          <w:szCs w:val="24"/>
        </w:rPr>
        <w:t>Надвинув шляпу на глаза, она стала всматри</w:t>
        <w:softHyphen/>
        <w:t>ваться в сторону террасы и разглядела на ней оди</w:t>
        <w:softHyphen/>
        <w:t>нокую высокую фигуру. Фред не мог так быстро вернуться, если только ничего не случилось.</w:t>
      </w:r>
    </w:p>
    <w:p>
      <w:pPr>
        <w:pStyle w:val="Style21"/>
        <w:widowControl/>
        <w:ind w:firstLine="567"/>
        <w:jc w:val="both"/>
        <w:rPr/>
      </w:pPr>
      <w:r>
        <w:rPr>
          <w:rStyle w:val="FontStyle53"/>
          <w:sz w:val="24"/>
          <w:szCs w:val="24"/>
        </w:rPr>
        <w:t>Но это был явно не Фред... На мгновение она застыла на месте, пытаясь справиться с дрожью, охватившей ее. Собравшись с силами, она поспе</w:t>
        <w:softHyphen/>
        <w:t>шила к дому.</w:t>
      </w:r>
    </w:p>
    <w:p>
      <w:pPr>
        <w:pStyle w:val="Style32"/>
        <w:widowControl/>
        <w:ind w:firstLine="567"/>
        <w:jc w:val="both"/>
        <w:rPr>
          <w:rStyle w:val="FontStyle53"/>
          <w:sz w:val="24"/>
          <w:szCs w:val="24"/>
        </w:rPr>
      </w:pPr>
      <w:r>
        <w:rPr/>
      </w:r>
    </w:p>
    <w:p>
      <w:pPr>
        <w:pStyle w:val="Style32"/>
        <w:widowControl/>
        <w:ind w:firstLine="567"/>
        <w:jc w:val="both"/>
        <w:rPr/>
      </w:pPr>
      <w:r>
        <w:rPr>
          <w:rStyle w:val="FontStyle54"/>
          <w:sz w:val="24"/>
          <w:szCs w:val="24"/>
        </w:rPr>
        <w:t>Глава 11</w:t>
      </w:r>
    </w:p>
    <w:p>
      <w:pPr>
        <w:pStyle w:val="Style21"/>
        <w:widowControl/>
        <w:ind w:firstLine="567"/>
        <w:jc w:val="both"/>
        <w:rPr>
          <w:rStyle w:val="FontStyle54"/>
          <w:rFonts w:ascii="Times New Roman" w:hAnsi="Times New Roman" w:cs="Times New Roman"/>
          <w:sz w:val="24"/>
          <w:szCs w:val="24"/>
        </w:rPr>
      </w:pPr>
      <w:r>
        <w:rPr/>
      </w:r>
    </w:p>
    <w:p>
      <w:pPr>
        <w:pStyle w:val="Style21"/>
        <w:widowControl/>
        <w:ind w:firstLine="567"/>
        <w:jc w:val="both"/>
        <w:rPr/>
      </w:pPr>
      <w:r>
        <w:rPr>
          <w:rStyle w:val="FontStyle53"/>
          <w:sz w:val="24"/>
          <w:szCs w:val="24"/>
        </w:rPr>
        <w:t>Тед торопливо двинулся ей навстречу, пробира</w:t>
        <w:softHyphen/>
        <w:t>ясь между рядами лоз. Издали ей показалось, что он улыбается, и у нее затеплилась надежда, что, может быть, это оттого, что он рад встрече с ней.</w:t>
      </w:r>
    </w:p>
    <w:p>
      <w:pPr>
        <w:pStyle w:val="Style21"/>
        <w:widowControl/>
        <w:tabs>
          <w:tab w:val="clear" w:pos="708"/>
          <w:tab w:val="left" w:pos="730"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Здравствуйте, Тед, — приветствовала она его.</w:t>
      </w:r>
    </w:p>
    <w:p>
      <w:pPr>
        <w:pStyle w:val="Style21"/>
        <w:widowControl/>
        <w:ind w:firstLine="567"/>
        <w:jc w:val="both"/>
        <w:rPr/>
      </w:pPr>
      <w:r>
        <w:rPr>
          <w:rStyle w:val="FontStyle53"/>
          <w:sz w:val="24"/>
          <w:szCs w:val="24"/>
        </w:rPr>
        <w:t>Улыбка замерла у нее на губах, когда он остано</w:t>
        <w:softHyphen/>
        <w:t>вился перед ней. Вид у него был такой же мрачный, как и в тот понедельник, когда они расставались в гостинице.</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Какого черта вы днем прогуливаетесь по от</w:t>
        <w:softHyphen/>
        <w:t>крытому месту? — Таково было его приветствие. — Хотите получить солнечный удар? И почему вы не в темных очках? Сейчас же уносите ноги отсюда.</w:t>
      </w:r>
    </w:p>
    <w:p>
      <w:pPr>
        <w:pStyle w:val="Style21"/>
        <w:widowControl/>
        <w:ind w:firstLine="567"/>
        <w:jc w:val="both"/>
        <w:rPr/>
      </w:pPr>
      <w:r>
        <w:rPr>
          <w:rStyle w:val="FontStyle53"/>
          <w:sz w:val="24"/>
          <w:szCs w:val="24"/>
        </w:rPr>
        <w:t>Повернувшись, он решительно направился в сто</w:t>
        <w:softHyphen/>
        <w:t>рону дома.</w:t>
      </w:r>
    </w:p>
    <w:p>
      <w:pPr>
        <w:pStyle w:val="Style21"/>
        <w:widowControl/>
        <w:ind w:firstLine="567"/>
        <w:jc w:val="both"/>
        <w:rPr/>
      </w:pPr>
      <w:r>
        <w:rPr>
          <w:rStyle w:val="FontStyle53"/>
          <w:sz w:val="24"/>
          <w:szCs w:val="24"/>
        </w:rPr>
        <w:t>Элизабет смотрела ему вслед. Господи, каким же резким он может быть! Однако она не могла не признать, что он прав, и поэтому послушно по</w:t>
        <w:softHyphen/>
        <w:t>следовала за ним.</w:t>
      </w:r>
    </w:p>
    <w:p>
      <w:pPr>
        <w:pStyle w:val="Style21"/>
        <w:widowControl/>
        <w:ind w:firstLine="567"/>
        <w:jc w:val="both"/>
        <w:rPr/>
      </w:pPr>
      <w:r>
        <w:rPr>
          <w:rStyle w:val="FontStyle53"/>
          <w:sz w:val="24"/>
          <w:szCs w:val="24"/>
        </w:rPr>
        <w:t>Тед уже успел включить вентилятор в салоне и наполовину задернуть портьеры на окнах. Она за</w:t>
        <w:softHyphen/>
        <w:t>метила, что он выглядит очень утомленным. Его черные волосы растрепаны, глаза припухли и под ними лежат тени. Рубашка в черно-серую полоску расстегнута до пояса и свисает с плеч, а черные брюки основательно помяты под коленями. У него такой вид, словно он несколько дней не спал. Они стояли, молча глядя друг на друга.</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Ужасно жарко, не правда ли? — сказала Элизабет, чтобы нарушить напряженное молча</w:t>
        <w:softHyphen/>
        <w:t>ние. — Я сейчас угощу вас холодным напитком, он в холодильнике. Боюсь, что ничего покрепче нет. Всю неделю мы с Фредом были так заняты, что не успели наполнить холодильник. Вы приехали встретиться с ним? Сейчас его здесь нет. Он уехал... — Голос у нее дрогнул, когда она случайно перехватила его пронизывающий взгляд.</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приехал, чтобы увидеться с вами, — сказал Тед.</w:t>
      </w:r>
    </w:p>
    <w:p>
      <w:pPr>
        <w:pStyle w:val="Style21"/>
        <w:widowControl/>
        <w:ind w:firstLine="567"/>
        <w:jc w:val="both"/>
        <w:rPr/>
      </w:pPr>
      <w:r>
        <w:rPr>
          <w:rStyle w:val="FontStyle53"/>
          <w:sz w:val="24"/>
          <w:szCs w:val="24"/>
        </w:rPr>
        <w:t>Элизабет вскинула голову.</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Со мной?! Я... я пойду приготовлю вам по</w:t>
        <w:softHyphen/>
        <w:t>пить, — едва выговорила она и поспешила на кухню.</w:t>
      </w:r>
    </w:p>
    <w:p>
      <w:pPr>
        <w:pStyle w:val="Style21"/>
        <w:widowControl/>
        <w:ind w:firstLine="567"/>
        <w:jc w:val="both"/>
        <w:rPr/>
      </w:pPr>
      <w:r>
        <w:rPr>
          <w:rStyle w:val="FontStyle53"/>
          <w:sz w:val="24"/>
          <w:szCs w:val="24"/>
        </w:rPr>
        <w:t>Она поставила на поднос два стакана, бутылку сока и дрожащими руками понесла его в комнату. Что случилось с Тедом? Нет, он не разгневан, он просто какой-то другой, подумала Элизабет.</w:t>
      </w:r>
    </w:p>
    <w:p>
      <w:pPr>
        <w:pStyle w:val="Style21"/>
        <w:widowControl/>
        <w:ind w:firstLine="567"/>
        <w:jc w:val="both"/>
        <w:rPr/>
      </w:pPr>
      <w:r>
        <w:rPr>
          <w:rStyle w:val="FontStyle53"/>
          <w:sz w:val="24"/>
          <w:szCs w:val="24"/>
        </w:rPr>
        <w:t>Опустив голову, Тед взад и вперед ходил по комнате, словно актер, повторяющий роль перед выходом на сцену. Элизабет наполнила стакан и протянула ему.</w:t>
      </w:r>
    </w:p>
    <w:p>
      <w:pPr>
        <w:pStyle w:val="Style21"/>
        <w:widowControl/>
        <w:ind w:firstLine="567"/>
        <w:jc w:val="both"/>
        <w:rPr/>
      </w:pPr>
      <w:r>
        <w:rPr>
          <w:rStyle w:val="FontStyle53"/>
          <w:sz w:val="24"/>
          <w:szCs w:val="24"/>
        </w:rPr>
        <w:t>Он остановился и пристально посмотрел на нее.</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Спасибо, — пробормотал он, залпом выпив его. — Садитесь, Элизабет, — сказал он, ставя ста</w:t>
        <w:softHyphen/>
        <w:t>кан на поднос. — Я хочу поговорить с вами.</w:t>
      </w:r>
    </w:p>
    <w:p>
      <w:pPr>
        <w:pStyle w:val="Style21"/>
        <w:widowControl/>
        <w:ind w:firstLine="567"/>
        <w:jc w:val="both"/>
        <w:rPr/>
      </w:pPr>
      <w:r>
        <w:rPr>
          <w:rStyle w:val="FontStyle53"/>
          <w:sz w:val="24"/>
          <w:szCs w:val="24"/>
        </w:rPr>
        <w:t>Она присела на краешек стула, держа стакан обеими руками и уставившись на него. Сейчас он скажет ей «большое спасибо и прощайте», или что-нибудь в этом роде, подумала она. Поняв, что это вот-вот произойдет, она вдруг почув</w:t>
        <w:softHyphen/>
        <w:t>ствовала себя совершенно спокойной.</w:t>
      </w:r>
    </w:p>
    <w:p>
      <w:pPr>
        <w:pStyle w:val="Style21"/>
        <w:widowControl/>
        <w:tabs>
          <w:tab w:val="clear" w:pos="708"/>
          <w:tab w:val="left" w:pos="638" w:leader="none"/>
          <w:tab w:val="left" w:pos="307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 xml:space="preserve">Что вы хотите мне сказать? — спросила она,  вскидывая подбородок.  </w:t>
      </w:r>
    </w:p>
    <w:p>
      <w:pPr>
        <w:pStyle w:val="Style21"/>
        <w:widowControl/>
        <w:ind w:firstLine="567"/>
        <w:jc w:val="both"/>
        <w:rPr/>
      </w:pPr>
      <w:r>
        <w:rPr>
          <w:rStyle w:val="FontStyle53"/>
          <w:sz w:val="24"/>
          <w:szCs w:val="24"/>
        </w:rPr>
        <w:t>Он сел на стул напротив и слегка наклонился к ней.</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гнал машину ночь напролет, безостано</w:t>
        <w:softHyphen/>
        <w:t>вочно, думал, как вам все это объяснить. Пожалуй, я начну с искренней благодарности за то, что вы поддержали меня, поэтому наш с вами план бли</w:t>
        <w:softHyphen/>
        <w:t>стательно удался.</w:t>
      </w:r>
    </w:p>
    <w:p>
      <w:pPr>
        <w:pStyle w:val="Style21"/>
        <w:widowControl/>
        <w:ind w:firstLine="567"/>
        <w:jc w:val="both"/>
        <w:rPr/>
      </w:pPr>
      <w:r>
        <w:rPr>
          <w:rStyle w:val="FontStyle53"/>
          <w:sz w:val="24"/>
          <w:szCs w:val="24"/>
        </w:rPr>
        <w:t>Он явно не знал, что говорить дальше, и молча сидел, сцепив пальцы, не отрывая от них глаз.</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ы ничего не должны объяснять, — сказала она, вздохнув. — Я и так все знаю.</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ы знаете?! Каким образом?! Кто вам рас</w:t>
        <w:softHyphen/>
        <w:t>сказал? — Он удивленно поднял глаза.</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Сначала мне рассказала Кет, — отве</w:t>
        <w:softHyphen/>
        <w:t>тила Элизабет. — Но теперь я и сама обо всем до</w:t>
        <w:softHyphen/>
        <w:t>гадалась.</w:t>
      </w:r>
    </w:p>
    <w:p>
      <w:pPr>
        <w:pStyle w:val="Style21"/>
        <w:widowControl/>
        <w:ind w:firstLine="567"/>
        <w:jc w:val="both"/>
        <w:rPr/>
      </w:pPr>
      <w:r>
        <w:rPr>
          <w:rStyle w:val="FontStyle53"/>
          <w:sz w:val="24"/>
          <w:szCs w:val="24"/>
        </w:rPr>
        <w:t>Он сузил темные глаза.</w:t>
      </w:r>
    </w:p>
    <w:p>
      <w:pPr>
        <w:pStyle w:val="Style21"/>
        <w:widowControl/>
        <w:tabs>
          <w:tab w:val="clear" w:pos="708"/>
          <w:tab w:val="left" w:pos="715"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Что именно рассказала вам Кет?</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Что вы всегда любили друг друга... что ее брак был ошибкой... что теперь она наконец осво</w:t>
        <w:softHyphen/>
        <w:t>бодилась и нашу помолвку вы использовали лишь как средство, чтобы вернуть ее. Кет сказала, что я должна убираться со сцены, чтобы вы могли пожениться.</w:t>
      </w:r>
    </w:p>
    <w:p>
      <w:pPr>
        <w:pStyle w:val="Style21"/>
        <w:widowControl/>
        <w:tabs>
          <w:tab w:val="clear" w:pos="708"/>
          <w:tab w:val="left" w:pos="634"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 Господи! — воскликнул он и, откинувшись назад, поднял глаза к потолку. — И вы поверили во всю эту чушь?!</w:t>
      </w:r>
    </w:p>
    <w:p>
      <w:pPr>
        <w:pStyle w:val="Style21"/>
        <w:widowControl/>
        <w:tabs>
          <w:tab w:val="clear" w:pos="708"/>
          <w:tab w:val="left" w:pos="634"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ело в том, что я видела, как вы целовали ее в саду, в тот вечер перед нашим отъездом во Францию. И это не оставило у меня никаких сомне</w:t>
        <w:softHyphen/>
        <w:t>ний.</w:t>
      </w:r>
    </w:p>
    <w:p>
      <w:pPr>
        <w:pStyle w:val="Style21"/>
        <w:widowControl/>
        <w:tabs>
          <w:tab w:val="clear" w:pos="708"/>
          <w:tab w:val="left" w:pos="634"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а не я целовал ее! Она сама поцеловала меня на прощание. Кет прекрасно знает, что я ни</w:t>
        <w:softHyphen/>
        <w:t>когда не женюсь на ней, — продолжил он, все более распаляясь. — Да и, кроме того, она всегда стреми</w:t>
        <w:softHyphen/>
        <w:t>лась отхватить более жирный кусок. Кстати, в тот вечер она сообщила мне, что на следующий день уезжает в Грецию, чтобы продолжить знакомство с пароходным магнатом, которого подцепила во время полета. Вы удовлетворены? — резко спро</w:t>
        <w:softHyphen/>
        <w:t>сил он.</w:t>
      </w:r>
    </w:p>
    <w:p>
      <w:pPr>
        <w:pStyle w:val="Style3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ичего не понимаю, зачем же она говорила мне все это?— Элизабет растерянно покачала го</w:t>
        <w:softHyphen/>
        <w:t>ловой.</w:t>
      </w:r>
    </w:p>
    <w:p>
      <w:pPr>
        <w:pStyle w:val="Style21"/>
        <w:widowControl/>
        <w:ind w:firstLine="567"/>
        <w:jc w:val="both"/>
        <w:rPr/>
      </w:pPr>
      <w:r>
        <w:rPr>
          <w:rStyle w:val="FontStyle53"/>
          <w:sz w:val="24"/>
          <w:szCs w:val="24"/>
        </w:rPr>
        <w:t>Он презрительно скривил губы.</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Без сомнения, по просьбе ее мамаши. Изба</w:t>
        <w:softHyphen/>
        <w:t>виться от вас хотела Офелия, а не Кет.</w:t>
      </w:r>
    </w:p>
    <w:p>
      <w:pPr>
        <w:pStyle w:val="Style21"/>
        <w:widowControl/>
        <w:ind w:firstLine="567"/>
        <w:jc w:val="both"/>
        <w:rPr/>
      </w:pPr>
      <w:r>
        <w:rPr>
          <w:rStyle w:val="FontStyle53"/>
          <w:sz w:val="24"/>
          <w:szCs w:val="24"/>
        </w:rPr>
        <w:t>Теперь уж она окончательно ничего не понима</w:t>
        <w:softHyphen/>
        <w:t>ла, но почему-то ей стало легче, словно сердце освободилось от тяжелого груза. Тед не собирается жениться на Кет! Он свободен! Конечно, это вовсе не означает, что он влюбился в нее и сейчас при</w:t>
        <w:softHyphen/>
        <w:t>знается ей в этом, но тем не менее...</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аберитесь терпения и выслушайте меня, Элизабет, — сказал Тед, — я вам все объясню.</w:t>
      </w:r>
    </w:p>
    <w:p>
      <w:pPr>
        <w:pStyle w:val="Style21"/>
        <w:widowControl/>
        <w:ind w:firstLine="567"/>
        <w:jc w:val="both"/>
        <w:rPr/>
      </w:pPr>
      <w:r>
        <w:rPr>
          <w:rStyle w:val="FontStyle53"/>
          <w:sz w:val="24"/>
          <w:szCs w:val="24"/>
        </w:rPr>
        <w:t>Он рассказал ей о том, что после смерти отца, когда управление всеми делами взял на себя отец Фреда, фирма «Джеймс и сыновья» стремительно пошла под откос.</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 xml:space="preserve">Я только окончил университет, — продолжал он, — и мне пришлось буквально на ходу осваивать основы бизнеса. Большую часть времени я проводил в разъездах </w:t>
      </w:r>
      <w:r>
        <w:rPr>
          <w:rStyle w:val="FontStyle34"/>
          <w:b w:val="false"/>
          <w:sz w:val="24"/>
          <w:szCs w:val="24"/>
        </w:rPr>
        <w:t xml:space="preserve">и </w:t>
      </w:r>
      <w:r>
        <w:rPr>
          <w:rStyle w:val="FontStyle53"/>
          <w:sz w:val="24"/>
          <w:szCs w:val="24"/>
        </w:rPr>
        <w:t>не сразу разобрался, что происходит. У моего дяди, как это принято говорить, были проб</w:t>
        <w:softHyphen/>
        <w:t xml:space="preserve">лемы с алкоголем, </w:t>
      </w:r>
      <w:r>
        <w:rPr>
          <w:rStyle w:val="FontStyle34"/>
          <w:b w:val="false"/>
          <w:sz w:val="24"/>
          <w:szCs w:val="24"/>
        </w:rPr>
        <w:t>и</w:t>
      </w:r>
      <w:r>
        <w:rPr>
          <w:rStyle w:val="FontStyle34"/>
          <w:sz w:val="24"/>
          <w:szCs w:val="24"/>
        </w:rPr>
        <w:t xml:space="preserve"> </w:t>
      </w:r>
      <w:r>
        <w:rPr>
          <w:rStyle w:val="FontStyle53"/>
          <w:sz w:val="24"/>
          <w:szCs w:val="24"/>
        </w:rPr>
        <w:t>практически он не занимался делами, поручив управление здешними виноград</w:t>
        <w:softHyphen/>
        <w:t xml:space="preserve">никами Жильберу, </w:t>
      </w:r>
      <w:r>
        <w:rPr>
          <w:rStyle w:val="FontStyle34"/>
          <w:b w:val="false"/>
          <w:sz w:val="24"/>
          <w:szCs w:val="24"/>
        </w:rPr>
        <w:t>и</w:t>
      </w:r>
      <w:r>
        <w:rPr>
          <w:rStyle w:val="FontStyle34"/>
          <w:sz w:val="24"/>
          <w:szCs w:val="24"/>
        </w:rPr>
        <w:t xml:space="preserve"> </w:t>
      </w:r>
      <w:r>
        <w:rPr>
          <w:rStyle w:val="FontStyle53"/>
          <w:sz w:val="24"/>
          <w:szCs w:val="24"/>
        </w:rPr>
        <w:t>тот умело водил его за нос. Моему дяде, конечно, не было известно, что Жиль</w:t>
        <w:softHyphen/>
        <w:t>бер и его человек, сотрудник лондонского порта, разработали толковую схему, с помощью которой каждый год утаивали из доходов фирмы сотни тысяч фунтов стерлингов. Когда мой дядя, нако</w:t>
        <w:softHyphen/>
        <w:t>нец, скончался и мне пришлось взять на себя управ</w:t>
        <w:softHyphen/>
        <w:t>ление компанией, я обнаружил, что дела ее в ката</w:t>
        <w:softHyphen/>
        <w:t>строфическом состоянии. Последние шесть лет я  делал все, чтобы вернуть ей былую репутацию, но постоянно натыкался на какие-то препятствия. Случалось то одно, то другое, компания просто ис</w:t>
        <w:softHyphen/>
        <w:t>текала кровью. И одной из самых сложных проблем была Офелия. — Он устало склонил голову.</w:t>
      </w:r>
    </w:p>
    <w:p>
      <w:pPr>
        <w:pStyle w:val="Style21"/>
        <w:widowControl/>
        <w:tabs>
          <w:tab w:val="clear" w:pos="708"/>
          <w:tab w:val="left" w:pos="677"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фелия? — переспросила Элизабет.</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 тот момент, когда мы с вами встретились, дела подошли к критической черте. Банк выражал сомнение в нашей кредитоспособности, и мне при</w:t>
        <w:softHyphen/>
        <w:t>шлось искать капитал, чтобы вложить его в фирму. Единственное, что мне пришло в голову — это продать дом. Он был слишком велик для нас, да и вообще он мне никогда не нравился. Но я не мог этого сделать, пока в нем обитала Офелия. Не хочу утомлять вас подробностями завещания и всем прочим, что накопилось за жизнь нескольких по</w:t>
        <w:softHyphen/>
        <w:t>колений. Дело в том, что как вдова моего дяди Офелия имела право жить в этом доме, наслаж</w:t>
        <w:softHyphen/>
        <w:t>даясь тем образом жизни, к которому она при</w:t>
        <w:softHyphen/>
        <w:t>выкла, пока снова не выйдет замуж. — Он невесело засмеялся. — Как вы, наверно, успели заметить, Офелия привыкла к более чем изысканному образу жизни — обеды, приемы, наряды, слуги, «роллс-ройс», шофер... все это она постоянно требовала от меня, как в свое время от дяди. Естественно, я не мог потакать всем ее прихотям. У меня была надежда, что она выйдет замуж за полковника Трайса, уже много лет домогавшегося ее. — Он устало провел рукой по волосам. — Но, как выяс</w:t>
        <w:softHyphen/>
        <w:t>нилось, это безнадежно. Ей настолько понравилось быть хозяйкой поместья и царствовать в местном обществе, что она не спешила стать женой полков</w:t>
        <w:softHyphen/>
        <w:t>ника.</w:t>
      </w:r>
    </w:p>
    <w:p>
      <w:pPr>
        <w:pStyle w:val="Style21"/>
        <w:widowControl/>
        <w:ind w:firstLine="567"/>
        <w:jc w:val="both"/>
        <w:rPr/>
      </w:pPr>
      <w:r>
        <w:rPr>
          <w:rStyle w:val="FontStyle53"/>
          <w:sz w:val="24"/>
          <w:szCs w:val="24"/>
        </w:rPr>
        <w:t>Он снова встал и заходил по комнате.</w:t>
      </w:r>
    </w:p>
    <w:p>
      <w:pPr>
        <w:pStyle w:val="Style2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се это сводило меня с ума. Я нашел поку</w:t>
        <w:softHyphen/>
        <w:t>пателя, который давно хотел приобрести этот дом и был готов выложить приличную сумму, назначен</w:t>
        <w:softHyphen/>
        <w:t>ную оценщиком. Вливание миллиона фунтов в ак</w:t>
        <w:softHyphen/>
        <w:t>тивы фирмы было бы как раз тем, в чем она нуж</w:t>
        <w:softHyphen/>
        <w:t>далась.</w:t>
      </w:r>
    </w:p>
    <w:p>
      <w:pPr>
        <w:pStyle w:val="Style21"/>
        <w:widowControl/>
        <w:ind w:firstLine="567"/>
        <w:jc w:val="both"/>
        <w:rPr/>
      </w:pPr>
      <w:r>
        <w:rPr>
          <w:rStyle w:val="FontStyle53"/>
          <w:sz w:val="24"/>
          <w:szCs w:val="24"/>
        </w:rPr>
        <w:t>Он сел, не спуская глаз с Элизабет.</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И вот мы встретились с вами. Думаю, вы сами знаете, что произошло дальше. Я пообещал вашей бабушке присмотреть за вами, пока она будет в отлучке, что и вызвало необходимость забрать вас к себе домой. Тут мне и пришла в голову мысль изобразить, что мы якобы помолвлены. Я понимал, что Офелия никогда не согласится быть на вторых ролях, если в доме появится моя жена, новая хозяйка, и что скорее всего она предпочтет стать хозяйкой в доме полковника. И в тот вечер, на приеме, когда я сообщил, что наш брак неизбежен, она поняла, что проиграла, и они с полковником договорились пожениться примерно через шесть не</w:t>
        <w:softHyphen/>
        <w:t>дель.</w:t>
      </w:r>
    </w:p>
    <w:p>
      <w:pPr>
        <w:pStyle w:val="Style21"/>
        <w:widowControl/>
        <w:ind w:firstLine="567"/>
        <w:jc w:val="both"/>
        <w:rPr/>
      </w:pPr>
      <w:r>
        <w:rPr>
          <w:rStyle w:val="FontStyle53"/>
          <w:sz w:val="24"/>
          <w:szCs w:val="24"/>
        </w:rPr>
        <w:t>Элизабет с трудом успевала осмысливать все то, о чем говорил Тед.</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А как насчет ее отца? Он же довольно прият</w:t>
        <w:softHyphen/>
        <w:t>ный человек.</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Эдвард переберется вместе с ней. Полковник будет счастлив в его обществе. Они играют в шахматы и отлично находят общий язык. Кроме того, Эдвард, как говорится, подкидывает Офелии на булавки. Контракт на продажу уже подготов</w:t>
        <w:softHyphen/>
        <w:t>лен, так что... — мрачно усмехнулся он, — вот вам и разрешение того, что вы считали загадкой. — На</w:t>
        <w:softHyphen/>
        <w:t>клонившись, он заглянул ей прямо в глаза. — Вы презираете меня, Элизабет? Я опасался, что вы осудите меня, если я введу вас в курс своих гнусных замыслов. Когда они начали воплощаться в жизнь, я уже не мог остановиться, и вы пре</w:t>
        <w:softHyphen/>
        <w:t>восходно подыгрывали мне.</w:t>
      </w:r>
    </w:p>
    <w:p>
      <w:pPr>
        <w:pStyle w:val="Style21"/>
        <w:widowControl/>
        <w:ind w:firstLine="567"/>
        <w:jc w:val="both"/>
        <w:rPr/>
      </w:pPr>
      <w:r>
        <w:rPr>
          <w:rStyle w:val="FontStyle53"/>
          <w:sz w:val="24"/>
          <w:szCs w:val="24"/>
        </w:rPr>
        <w:t>Она помедлила, прежде чем ответить, заметив, что он не сводит с нее глаз.</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ет, я отнюдь не презираю вас. Я понимаю, как много значит для вас ваша компания, Тед. И, должно быть, вы теперь очень счастливы,— на</w:t>
        <w:softHyphen/>
        <w:t>конец сказала она.</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Счастлив? — несколько растерянно спросил он. — О да, конечно, я счастлив. — Но Элизабет не услышала радостной интонации в его голосе. Долж</w:t>
        <w:softHyphen/>
        <w:t>но быть, он в самом деле очень устал.</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Если вы ехали всю ночь, — сказала она, — почему бы вам не подняться наверх и не поспать до появления Фреда? Он очень ждал вас, у него куча разных идей относительно этих мест, и он захочет все это обсудить с вами.</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 самом деле? — Он зевнул. — Наверное, я последую вашему совету. Вздремнуть в самом деле было бы неплохо.</w:t>
      </w:r>
    </w:p>
    <w:p>
      <w:pPr>
        <w:pStyle w:val="Style21"/>
        <w:widowControl/>
        <w:ind w:firstLine="567"/>
        <w:jc w:val="both"/>
        <w:rPr/>
      </w:pPr>
      <w:r>
        <w:rPr>
          <w:rStyle w:val="FontStyle53"/>
          <w:sz w:val="24"/>
          <w:szCs w:val="24"/>
        </w:rPr>
        <w:t>У дверей он остановился.</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а, кстати, я привез вам письмо. — Он извлек из кармана основательно помятый конверт и протянул его Элизабет.</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Это от бабушки, — сказала она, беря письмо в руки. —   Как здорово! Спасибо, что прихвати</w:t>
        <w:softHyphen/>
        <w:t>ли его.</w:t>
      </w:r>
    </w:p>
    <w:p>
      <w:pPr>
        <w:pStyle w:val="Style21"/>
        <w:widowControl/>
        <w:ind w:firstLine="567"/>
        <w:jc w:val="both"/>
        <w:rPr/>
      </w:pPr>
      <w:r>
        <w:rPr>
          <w:rStyle w:val="FontStyle53"/>
          <w:sz w:val="24"/>
          <w:szCs w:val="24"/>
        </w:rPr>
        <w:t>Он вышел в холл, и она заторопилась за ним.</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Последняя комната налево. Я там постелила вам постель.</w:t>
      </w:r>
    </w:p>
    <w:p>
      <w:pPr>
        <w:pStyle w:val="Style21"/>
        <w:widowControl/>
        <w:tabs>
          <w:tab w:val="clear" w:pos="708"/>
          <w:tab w:val="left" w:pos="653" w:leader="none"/>
        </w:tabs>
        <w:jc w:val="both"/>
        <w:rPr/>
      </w:pPr>
      <w:r>
        <w:rPr>
          <w:rStyle w:val="FontStyle53"/>
          <w:sz w:val="24"/>
          <w:szCs w:val="24"/>
        </w:rPr>
        <w:t>—</w:t>
      </w:r>
      <w:r>
        <w:rPr>
          <w:rStyle w:val="FontStyle53"/>
          <w:rFonts w:eastAsia="Verdana"/>
          <w:sz w:val="24"/>
          <w:szCs w:val="24"/>
        </w:rPr>
        <w:t xml:space="preserve"> </w:t>
      </w:r>
      <w:r>
        <w:rPr>
          <w:rStyle w:val="FontStyle53"/>
          <w:sz w:val="24"/>
          <w:szCs w:val="24"/>
        </w:rPr>
        <w:t>Спасибо. — Поставив ногу на нижнюю сту</w:t>
        <w:softHyphen/>
        <w:t>пеньку, он повернулся к ней с усталой улыбкой. — Вы уже, кажется, собираетесь домой? — спросил он и медленно стал подниматься наверх.</w:t>
      </w:r>
    </w:p>
    <w:p>
      <w:pPr>
        <w:pStyle w:val="Style21"/>
        <w:widowControl/>
        <w:ind w:firstLine="567"/>
        <w:jc w:val="both"/>
        <w:rPr/>
      </w:pPr>
      <w:r>
        <w:rPr>
          <w:rStyle w:val="FontStyle53"/>
          <w:sz w:val="24"/>
          <w:szCs w:val="24"/>
        </w:rPr>
        <w:t>Она застыла на месте. Что означает его во</w:t>
        <w:softHyphen/>
        <w:t>прос? Уж не считает ли он, что она пыталась тут заарканить Фреда? Нет, конечно, просто бросил одну из своих ехидных реплик, ведь это в его мане</w:t>
        <w:softHyphen/>
        <w:t>ре. Вернувшись в комнату, она налила себе еще стакан сока и села, чтобы прочитать бабушкино письмо.</w:t>
      </w:r>
    </w:p>
    <w:p>
      <w:pPr>
        <w:pStyle w:val="Style26"/>
        <w:widowControl/>
        <w:spacing w:lineRule="auto" w:line="240"/>
        <w:ind w:firstLine="567"/>
        <w:jc w:val="both"/>
        <w:rPr/>
      </w:pPr>
      <w:r>
        <w:rPr>
          <w:rStyle w:val="FontStyle53"/>
          <w:sz w:val="24"/>
          <w:szCs w:val="24"/>
        </w:rPr>
        <w:t>«Моя дорогая девочка! Должна сообщить тебе новости, которые, возможно, несколько обеспокоят тебя. Похоже, что у малышки Лики — младшего из близняшек возникли некоторые проблемы, связанные с тонусом мышц. Его бедная мама страшно расстроена, ибо этот диагноз требует дол</w:t>
        <w:softHyphen/>
        <w:t>гого лечения и постоянного внимания. Словом, тут очень нуждаются в моей помощи, и я подумала, разумеется, если ты не против, остаться здесь столь</w:t>
        <w:softHyphen/>
        <w:t>ко, сколько понадобится. Надеюсь, что ты поймешь и одобришь мое решение, тем более что теперь рядом с тобой Тед и ты не так остро будешь чув</w:t>
        <w:softHyphen/>
        <w:t>ствовать отсутствие своей старой бабушки. От всей души жалею, что не смогу быть на вашей свадьбе, если она состоится в ближайшее время, в чем я не сомневаюсь».</w:t>
      </w:r>
    </w:p>
    <w:p>
      <w:pPr>
        <w:pStyle w:val="Style21"/>
        <w:widowControl/>
        <w:ind w:firstLine="567"/>
        <w:jc w:val="both"/>
        <w:rPr/>
      </w:pPr>
      <w:r>
        <w:rPr>
          <w:rStyle w:val="FontStyle53"/>
          <w:sz w:val="24"/>
          <w:szCs w:val="24"/>
        </w:rPr>
        <w:t>Письмо было длинное и подробное, и Элиза</w:t>
        <w:softHyphen/>
        <w:t>бет дочитала его до конца. Как это похоже на бабушку: всегда бросаться на помощь, когда она чувствует, что может оказать ее! О Господи! Это означает, что вранье с помолвкой будет длиться еще несколько месяцев, пока Тед навсег</w:t>
        <w:softHyphen/>
        <w:t>да не исчезнет из ее жизни. Элизабет еще раз пе</w:t>
        <w:softHyphen/>
        <w:t>речитала письмо и долго сидела, пытаясь спра</w:t>
        <w:softHyphen/>
        <w:t>виться с чувством жалости к себе. Ей так необ</w:t>
        <w:softHyphen/>
        <w:t>ходимо сейчас присутствие бабушки! Элизабет тяжело вздохнула. Надо взять себя в руки, она не позволит Теду Джеймсу испортить ей жизнь. Она сумеет сама справиться, твердо решила девушка.</w:t>
      </w:r>
    </w:p>
    <w:p>
      <w:pPr>
        <w:pStyle w:val="Style21"/>
        <w:widowControl/>
        <w:ind w:firstLine="567"/>
        <w:jc w:val="both"/>
        <w:rPr/>
      </w:pPr>
      <w:r>
        <w:rPr>
          <w:rStyle w:val="FontStyle53"/>
          <w:sz w:val="24"/>
          <w:szCs w:val="24"/>
        </w:rPr>
        <w:t>В этот момент Элизабет услышала, как на зад</w:t>
        <w:softHyphen/>
        <w:t>ний двор въехала машина. Должно быть, это вер</w:t>
        <w:softHyphen/>
        <w:t>нулся Фред.</w:t>
      </w:r>
    </w:p>
    <w:p>
      <w:pPr>
        <w:pStyle w:val="Style21"/>
        <w:widowControl/>
        <w:ind w:firstLine="567"/>
        <w:jc w:val="both"/>
        <w:rPr/>
      </w:pPr>
      <w:r>
        <w:rPr>
          <w:rStyle w:val="FontStyle53"/>
          <w:sz w:val="24"/>
          <w:szCs w:val="24"/>
        </w:rPr>
        <w:t>Она прошла по коридору и открыла заднюю дверь. Фред помогал выбраться из машины симпа</w:t>
        <w:softHyphen/>
        <w:t>тичной смуглой стройной девушке в белом платье с крупными красными маками по подолу. Судя по тому, как предупредительно Фред подал ей руку, Элизабет поняла, что это Анжелика и что у них все в порядке.</w:t>
      </w:r>
    </w:p>
    <w:p>
      <w:pPr>
        <w:pStyle w:val="Style21"/>
        <w:widowControl/>
        <w:ind w:firstLine="567"/>
        <w:jc w:val="both"/>
        <w:rPr/>
      </w:pPr>
      <w:r>
        <w:rPr>
          <w:rStyle w:val="FontStyle53"/>
          <w:sz w:val="24"/>
          <w:szCs w:val="24"/>
        </w:rPr>
        <w:t>Увидев на пороге Элизабет, Фред вскинул руку и радостно приветствовал ее.</w:t>
      </w:r>
    </w:p>
    <w:p>
      <w:pPr>
        <w:pStyle w:val="Style21"/>
        <w:widowControl/>
        <w:ind w:firstLine="567"/>
        <w:jc w:val="both"/>
        <w:rPr/>
      </w:pPr>
      <w:r>
        <w:rPr>
          <w:rStyle w:val="FontStyle53"/>
          <w:sz w:val="24"/>
          <w:szCs w:val="24"/>
        </w:rPr>
        <w:t>Элизабет пересекла двор и подошла к ним. Фред был в таком возбуждении, что не знал, как их представить друг другу. Да этого и не потребова</w:t>
        <w:softHyphen/>
        <w:t>лось. Девушки обменялись улыбками, расцелова</w:t>
        <w:softHyphen/>
        <w:t>лись, и Анжелика на прекрасном английском сказа</w:t>
        <w:softHyphen/>
        <w:t>ла, что рада познакомиться с Элизабет, о которой так много слышала. Элизабет ответила ей почти теми же словами, и они обе рассмеялись.</w:t>
      </w:r>
    </w:p>
    <w:p>
      <w:pPr>
        <w:pStyle w:val="Style15"/>
        <w:widowControl/>
        <w:ind w:firstLine="567"/>
        <w:jc w:val="both"/>
        <w:rPr/>
      </w:pPr>
      <w:r>
        <w:rPr>
          <w:rStyle w:val="FontStyle53"/>
          <w:sz w:val="24"/>
          <w:szCs w:val="24"/>
        </w:rPr>
        <w:t>Фред обнял их и провел в дом.</w:t>
      </w:r>
    </w:p>
    <w:p>
      <w:pPr>
        <w:pStyle w:val="Style15"/>
        <w:widowControl/>
        <w:tabs>
          <w:tab w:val="clear" w:pos="708"/>
          <w:tab w:val="left" w:pos="662" w:leader="none"/>
        </w:tabs>
        <w:ind w:firstLine="567"/>
        <w:jc w:val="both"/>
        <w:rPr>
          <w:rStyle w:val="FontStyle53"/>
          <w:sz w:val="24"/>
          <w:szCs w:val="24"/>
        </w:rPr>
      </w:pPr>
      <w:r>
        <w:rPr>
          <w:rStyle w:val="FontStyle53"/>
          <w:sz w:val="24"/>
          <w:szCs w:val="24"/>
        </w:rPr>
        <w:t>—</w:t>
      </w:r>
      <w:r>
        <w:rPr>
          <w:rStyle w:val="FontStyle53"/>
          <w:rFonts w:eastAsia="Verdana"/>
          <w:sz w:val="24"/>
          <w:szCs w:val="24"/>
        </w:rPr>
        <w:t xml:space="preserve"> </w:t>
      </w:r>
      <w:r>
        <w:rPr>
          <w:rStyle w:val="FontStyle53"/>
          <w:sz w:val="24"/>
          <w:szCs w:val="24"/>
        </w:rPr>
        <w:t xml:space="preserve">Машина Теда стоит у дома, он приехал? </w:t>
      </w:r>
    </w:p>
    <w:p>
      <w:pPr>
        <w:pStyle w:val="Style15"/>
        <w:widowControl/>
        <w:tabs>
          <w:tab w:val="clear" w:pos="708"/>
          <w:tab w:val="left" w:pos="662" w:leader="none"/>
        </w:tabs>
        <w:ind w:firstLine="567"/>
        <w:jc w:val="both"/>
        <w:rPr/>
      </w:pPr>
      <w:r>
        <w:rPr>
          <w:rStyle w:val="FontStyle53"/>
          <w:sz w:val="24"/>
          <w:szCs w:val="24"/>
        </w:rPr>
        <w:t>Элизабет кивнула:</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а, совсем недавно. Он ехал всю ночь и очень устал. Я отослала его наверх поспать.</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Пойду и подниму его, — сказал Фред. — Он должен познакомиться с Анжеликой. Сейчас вер</w:t>
        <w:softHyphen/>
        <w:t>нусь.</w:t>
      </w:r>
    </w:p>
    <w:p>
      <w:pPr>
        <w:pStyle w:val="Style21"/>
        <w:widowControl/>
        <w:ind w:firstLine="567"/>
        <w:jc w:val="both"/>
        <w:rPr/>
      </w:pPr>
      <w:r>
        <w:rPr>
          <w:rStyle w:val="FontStyle53"/>
          <w:sz w:val="24"/>
          <w:szCs w:val="24"/>
        </w:rPr>
        <w:t>Анжелика оказалась очень приятной девушкой. И хотя она была несколько ошеломлена таким быст</w:t>
        <w:softHyphen/>
        <w:t>рым развитием событий, но держалась отлично. Ее темно-карие глаза излучали теплоту и веселье. Элизабет поняла, что ей несложно будет полюбить эту девушку.</w:t>
      </w:r>
    </w:p>
    <w:p>
      <w:pPr>
        <w:pStyle w:val="Style21"/>
        <w:widowControl/>
        <w:ind w:firstLine="567"/>
        <w:jc w:val="both"/>
        <w:rPr/>
      </w:pPr>
      <w:r>
        <w:rPr>
          <w:rStyle w:val="FontStyle53"/>
          <w:sz w:val="24"/>
          <w:szCs w:val="24"/>
        </w:rPr>
        <w:t>Интересно, как поведет себя Тед, подумала Элизабет. Она вспомнила его реакцию в гостинице, когда рассказывала ему о планах Фреда.</w:t>
      </w:r>
    </w:p>
    <w:p>
      <w:pPr>
        <w:pStyle w:val="Style21"/>
        <w:widowControl/>
        <w:ind w:firstLine="567"/>
        <w:jc w:val="both"/>
        <w:rPr/>
      </w:pPr>
      <w:r>
        <w:rPr>
          <w:rStyle w:val="FontStyle53"/>
          <w:sz w:val="24"/>
          <w:szCs w:val="24"/>
        </w:rPr>
        <w:t>Она услышала, что Фред один спускается по лестнице, и сердце ее сжалось. Неужели ее опасе</w:t>
        <w:softHyphen/>
        <w:t>ния подтвердились, и Тед отказал ему? Но через минуту, когда Фред появился на пороге с широкой улыбкой на лице, она успокоилась.</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Мне пришлось разбудить старого грубия</w:t>
        <w:softHyphen/>
        <w:t>на, — весело сказал Фред. — Но сразу вытащить его не удалось, он уперся, настояв на том, что должен привести себя в порядок, прежде чем предстанет перед моей невестой. Ему пришлось залезть под холодный душ, чтобы окончательно проснуться, — доложил Фред девушкам.</w:t>
      </w:r>
    </w:p>
    <w:p>
      <w:pPr>
        <w:pStyle w:val="Style2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А пока он приводит себя в порядок, не хочешь ли ты, дорогая, взглянуть на офис? — обратился он к Анжелике, беря ее за руку. — Там все в полном порядке, но у меня есть кое-какие планы на этот счет.</w:t>
      </w:r>
    </w:p>
    <w:p>
      <w:pPr>
        <w:pStyle w:val="Style21"/>
        <w:widowControl/>
        <w:ind w:firstLine="567"/>
        <w:jc w:val="both"/>
        <w:rPr/>
      </w:pPr>
      <w:r>
        <w:rPr>
          <w:rStyle w:val="FontStyle53"/>
          <w:sz w:val="24"/>
          <w:szCs w:val="24"/>
        </w:rPr>
        <w:t>Похоже, что Фреду потребовалось довольно много времени, чтобы показать Анжелике офис, и когда они вернулись, щеки у нее горели. Наконец появился Тед.</w:t>
      </w:r>
    </w:p>
    <w:p>
      <w:pPr>
        <w:pStyle w:val="Style21"/>
        <w:widowControl/>
        <w:ind w:firstLine="567"/>
        <w:jc w:val="both"/>
        <w:rPr/>
      </w:pPr>
      <w:r>
        <w:rPr>
          <w:rStyle w:val="FontStyle53"/>
          <w:sz w:val="24"/>
          <w:szCs w:val="24"/>
        </w:rPr>
        <w:t>Даже короткий сон заметно освежил его: он выглядел совершенно другим человеком. На нем были брюки цвета хаки и легкая рубашка в тон. Закатанные рукава обнажали мускулистые руки. Он побрился, причесался, и темные глаза его блесте</w:t>
        <w:softHyphen/>
        <w:t>ли. Элизабет с трудом отвела от него взгляд.</w:t>
      </w:r>
    </w:p>
    <w:p>
      <w:pPr>
        <w:pStyle w:val="Style21"/>
        <w:widowControl/>
        <w:ind w:firstLine="567"/>
        <w:jc w:val="both"/>
        <w:rPr/>
      </w:pPr>
      <w:r>
        <w:rPr>
          <w:rStyle w:val="FontStyle53"/>
          <w:sz w:val="24"/>
          <w:szCs w:val="24"/>
        </w:rPr>
        <w:t>Тед направился прямо к Анжелике и расцеловал ее в обе щеки. Не подлежало сомнению, что они уже знакомы.</w:t>
      </w:r>
    </w:p>
    <w:p>
      <w:pPr>
        <w:pStyle w:val="Style2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Прекрасная новость, моя дорогая, — сказал он по-французски. — Добро пожаловать в лоно семьи Джеймсов. — Затем продолжил по-англий</w:t>
        <w:softHyphen/>
        <w:t>ски: — И ты считаешь, что сможешь держать в руках моего беспутного кузена? — Он бросил лука</w:t>
        <w:softHyphen/>
        <w:t>вый взгляд на Фреда. Элизабет поняла, что все будет в порядке, и с облегчением вздохнула. Тед не заметил ее реакцию. Он вообще не обращал на нее ни малейшего внимания, целиком поглощен</w:t>
        <w:softHyphen/>
        <w:t>ный юной француженкой с очаровательными ямочками на щеках.</w:t>
      </w:r>
    </w:p>
    <w:p>
      <w:pPr>
        <w:pStyle w:val="Style15"/>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Мне кажется, что я справлюсь с Фредом, —  весело сказала Анжелика.</w:t>
      </w:r>
    </w:p>
    <w:p>
      <w:pPr>
        <w:pStyle w:val="Style101"/>
        <w:widowControl/>
        <w:spacing w:lineRule="auto" w:line="240"/>
        <w:ind w:firstLine="567"/>
        <w:jc w:val="both"/>
        <w:rPr/>
      </w:pPr>
      <w:r>
        <w:rPr>
          <w:rStyle w:val="FontStyle53"/>
          <w:sz w:val="24"/>
          <w:szCs w:val="24"/>
        </w:rPr>
        <w:t>Фред обнял ее, заявив, что добровольно идет к ней в рабство.</w:t>
      </w:r>
    </w:p>
    <w:p>
      <w:pPr>
        <w:pStyle w:val="Style2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е кажется ли присутствующим, что сейчас самое время открыть бутылку фирменного шампан</w:t>
        <w:softHyphen/>
        <w:t>ского, чтобы отпраздновать это событие?</w:t>
      </w:r>
    </w:p>
    <w:p>
      <w:pPr>
        <w:pStyle w:val="Style21"/>
        <w:widowControl/>
        <w:ind w:firstLine="567"/>
        <w:jc w:val="both"/>
        <w:rPr/>
      </w:pPr>
      <w:r>
        <w:rPr>
          <w:rStyle w:val="FontStyle53"/>
          <w:sz w:val="24"/>
          <w:szCs w:val="24"/>
        </w:rPr>
        <w:t>Последующие несколько часов промелькнули с невероятной быстротой. О многом надо было по</w:t>
        <w:softHyphen/>
        <w:t>говорить. Анжелика лично хотела все осмотреть. Они обошли шато и обширные подвалы, в которых хранились запасы вина.</w:t>
      </w:r>
    </w:p>
    <w:p>
      <w:pPr>
        <w:pStyle w:val="Style21"/>
        <w:widowControl/>
        <w:ind w:firstLine="567"/>
        <w:jc w:val="both"/>
        <w:rPr/>
      </w:pPr>
      <w:r>
        <w:rPr>
          <w:rStyle w:val="FontStyle53"/>
          <w:sz w:val="24"/>
          <w:szCs w:val="24"/>
        </w:rPr>
        <w:t>Искрящееся веселье Анжелики уступило место профессиональной серьезности при встрече с глав</w:t>
        <w:softHyphen/>
        <w:t>ным виноделом месье Шарлем. Его привычная холодноватая вежливость сменилась теплотой, едва он узнал, что Анжелика имеет отношение к одной из самых известных винодельческих фирм в Сент-Эмильоне. А когда она стала задавать ему очень толковые вопросы об уровне кислотности, времени выдержки и сортах винограда, он был совершенно очарован ею.</w:t>
      </w:r>
    </w:p>
    <w:p>
      <w:pPr>
        <w:pStyle w:val="Style21"/>
        <w:widowControl/>
        <w:ind w:firstLine="567"/>
        <w:jc w:val="both"/>
        <w:rPr/>
      </w:pPr>
      <w:r>
        <w:rPr>
          <w:rStyle w:val="FontStyle53"/>
          <w:sz w:val="24"/>
          <w:szCs w:val="24"/>
        </w:rPr>
        <w:t>Месье Шарль с гордостью продемонстрировал оборудование из нержавеющей стали, огромные ем</w:t>
        <w:softHyphen/>
        <w:t>кости, в которых давят виноградные грозди, после чего сок проходит ряд тщательно просчитанных процедур, и в конечном итоге бутылки вина «Хот</w:t>
        <w:softHyphen/>
        <w:t>монт-Джеймс» оказываются на обеденном столе тех немногих, кто может их себе позволить.</w:t>
      </w:r>
    </w:p>
    <w:p>
      <w:pPr>
        <w:pStyle w:val="Style21"/>
        <w:widowControl/>
        <w:ind w:firstLine="567"/>
        <w:jc w:val="both"/>
        <w:rPr/>
      </w:pPr>
      <w:r>
        <w:rPr>
          <w:rStyle w:val="FontStyle53"/>
          <w:sz w:val="24"/>
          <w:szCs w:val="24"/>
        </w:rPr>
        <w:t>Элизабет машинально следовала по пятам увле</w:t>
        <w:softHyphen/>
        <w:t xml:space="preserve">ченной компании специалистов, остро ощущая свою непричастность к происходящему. Тед как владелец внимательно выслушал своих спутников, не замечая </w:t>
      </w:r>
      <w:r>
        <w:rPr>
          <w:rStyle w:val="FontStyle41"/>
          <w:sz w:val="24"/>
          <w:szCs w:val="24"/>
        </w:rPr>
        <w:t xml:space="preserve">ее </w:t>
      </w:r>
      <w:r>
        <w:rPr>
          <w:rStyle w:val="FontStyle53"/>
          <w:sz w:val="24"/>
          <w:szCs w:val="24"/>
        </w:rPr>
        <w:t>присутствия. По завершении осмотра месье Шарль нацедил стаканчик вина из огромной ду</w:t>
        <w:softHyphen/>
        <w:t>бовой бочки, пустил его по кругу для дегуста</w:t>
        <w:softHyphen/>
      </w:r>
      <w:r>
        <w:rPr>
          <w:rStyle w:val="FontStyle41"/>
          <w:sz w:val="24"/>
          <w:szCs w:val="24"/>
        </w:rPr>
        <w:t xml:space="preserve">ции, </w:t>
      </w:r>
      <w:r>
        <w:rPr>
          <w:rStyle w:val="FontStyle53"/>
          <w:sz w:val="24"/>
          <w:szCs w:val="24"/>
        </w:rPr>
        <w:t>но Элизабет, извинившись, отказалась под тем предлогом, что озябла и вообще ничего в этом не понимает.</w:t>
      </w:r>
    </w:p>
    <w:p>
      <w:pPr>
        <w:pStyle w:val="Style21"/>
        <w:widowControl/>
        <w:ind w:firstLine="567"/>
        <w:jc w:val="both"/>
        <w:rPr/>
      </w:pPr>
      <w:r>
        <w:rPr>
          <w:rStyle w:val="FontStyle53"/>
          <w:sz w:val="24"/>
          <w:szCs w:val="24"/>
        </w:rPr>
        <w:t>Она была рада, когда наконец они попрощались с месье Шарлем и снова выбрались на солнце. Было решено, что остальное Анжелика осмотрит на дру</w:t>
        <w:softHyphen/>
        <w:t>гой день, поскольку новоиспеченной паре пришло время прощаться.</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Моя мама приготовила праздничный обед, — сказала Анжелика, — и пригласила всех членов се</w:t>
        <w:softHyphen/>
        <w:t>мьи познакомиться с Фредом. Мы будем очень рады, если вы присоединитесь к нам, — обратилась она к Теду. — Разумеется, вместе с Элизабет. — Она улыбнулась ей.</w:t>
      </w:r>
    </w:p>
    <w:p>
      <w:pPr>
        <w:pStyle w:val="Style21"/>
        <w:widowControl/>
        <w:ind w:firstLine="567"/>
        <w:jc w:val="both"/>
        <w:rPr/>
      </w:pPr>
      <w:r>
        <w:rPr>
          <w:rStyle w:val="FontStyle53"/>
          <w:sz w:val="24"/>
          <w:szCs w:val="24"/>
        </w:rPr>
        <w:t>Тед вежливо отказался, объяснив, что завтра им надо возвращаться в Лондон, а еще куча дел, которые надо завершить до отъезда.</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у, значит, в следующий раз, — с легким со</w:t>
        <w:softHyphen/>
        <w:t>жалением сказала Анжелика, прощаясь с ними и по</w:t>
        <w:softHyphen/>
        <w:t>жимая всем руки перед тем, как сесть в машину.</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Увидимся вечером в гостинице, — сказал Фред, открывая дверцу со стороны водителя.</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Может быть, — буркнул Тед. Он небрежно обнял Элизабет за плечи и привлек к себе.</w:t>
      </w:r>
    </w:p>
    <w:p>
      <w:pPr>
        <w:pStyle w:val="Style21"/>
        <w:widowControl/>
        <w:ind w:firstLine="567"/>
        <w:jc w:val="both"/>
        <w:rPr/>
      </w:pPr>
      <w:r>
        <w:rPr>
          <w:rStyle w:val="FontStyle53"/>
          <w:sz w:val="24"/>
          <w:szCs w:val="24"/>
        </w:rPr>
        <w:t>Откровенное удивление на лице Фреда произво</w:t>
        <w:softHyphen/>
        <w:t>дило комическое впечатление. Он уставился на Те</w:t>
        <w:softHyphen/>
        <w:t>да, затем перевел взгляд на Элизабет и опять на брата.</w:t>
      </w:r>
    </w:p>
    <w:p>
      <w:pPr>
        <w:pStyle w:val="Style21"/>
        <w:widowControl/>
        <w:tabs>
          <w:tab w:val="clear" w:pos="708"/>
          <w:tab w:val="left" w:pos="686"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М-да... понимаю. Ну что, тогда пока.</w:t>
      </w:r>
    </w:p>
    <w:p>
      <w:pPr>
        <w:pStyle w:val="Style21"/>
        <w:widowControl/>
        <w:ind w:firstLine="567"/>
        <w:jc w:val="both"/>
        <w:rPr/>
      </w:pPr>
      <w:r>
        <w:rPr>
          <w:rStyle w:val="FontStyle53"/>
          <w:sz w:val="24"/>
          <w:szCs w:val="24"/>
        </w:rPr>
        <w:t>Когда машина проезжала под аркой, Анжели</w:t>
        <w:softHyphen/>
        <w:t>ка помахала им. Элизабет ответила и продолжала махать, хотя машина уже скрылась из виду. Теперь, когда она осталась наедине с Тедом, мучи</w:t>
        <w:softHyphen/>
        <w:t>тельное нервное напряжение снова овладело ею.</w:t>
      </w:r>
    </w:p>
    <w:p>
      <w:pPr>
        <w:pStyle w:val="Style21"/>
        <w:widowControl/>
        <w:ind w:firstLine="567"/>
        <w:jc w:val="both"/>
        <w:rPr/>
      </w:pPr>
      <w:r>
        <w:rPr>
          <w:rStyle w:val="FontStyle53"/>
          <w:sz w:val="24"/>
          <w:szCs w:val="24"/>
        </w:rPr>
        <w:t>Рука его тут же соскользнула с ее плеча. Он отодвинулся от нее и, несмотря на жару, Элизабет прошиб озноб. Она не могла понять, зачем Теду понадобилось продемонстрировать этот жест перед свом кузеном. Но теперь она уже вообще ничего не понимала.</w:t>
      </w:r>
    </w:p>
    <w:p>
      <w:pPr>
        <w:pStyle w:val="Style21"/>
        <w:widowControl/>
        <w:ind w:firstLine="567"/>
        <w:jc w:val="both"/>
        <w:rPr/>
      </w:pPr>
      <w:r>
        <w:rPr>
          <w:rStyle w:val="FontStyle53"/>
          <w:sz w:val="24"/>
          <w:szCs w:val="24"/>
        </w:rPr>
        <w:t>Они молча прошли через заднюю дверь по ко</w:t>
        <w:softHyphen/>
        <w:t>ридору и оказались в салоне. Тед остановился, глядя в окно, пока Элизабет нервно ходила по комнате, поправляя подушки и собирая стаканы из-под вина. Молчание стало давящим. Сглотнув комок в горле, она сказала:</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Правда же, Анжелика, очень милая? Она такая хорошенькая и так разбирается в винах, Фред просто счастлив.</w:t>
      </w:r>
    </w:p>
    <w:p>
      <w:pPr>
        <w:pStyle w:val="Style21"/>
        <w:widowControl/>
        <w:ind w:firstLine="567"/>
        <w:jc w:val="both"/>
        <w:rPr/>
      </w:pPr>
      <w:r>
        <w:rPr>
          <w:rStyle w:val="FontStyle53"/>
          <w:sz w:val="24"/>
          <w:szCs w:val="24"/>
        </w:rPr>
        <w:t>Подойдя к ней, Тед буквально вырвал у нее из рук поднос и с силой поставил его обратно на стол. Чувствовалось, что он вне себя от ярости, и спазм страха сжал ей желудок.</w:t>
      </w:r>
    </w:p>
    <w:p>
      <w:pPr>
        <w:pStyle w:val="Style21"/>
        <w:widowControl/>
        <w:ind w:firstLine="567"/>
        <w:jc w:val="both"/>
        <w:rPr/>
      </w:pPr>
      <w:r>
        <w:rPr>
          <w:rStyle w:val="FontStyle53"/>
          <w:sz w:val="24"/>
          <w:szCs w:val="24"/>
        </w:rPr>
        <w:t>Он взял ее за плечи и встряхнул без особых церемоний.</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Почему вы так себя ведете? — рявкнул он. — Почему вы заставляете меня думать, что дело в вас?</w:t>
      </w:r>
    </w:p>
    <w:p>
      <w:pPr>
        <w:pStyle w:val="Style21"/>
        <w:widowControl/>
        <w:ind w:firstLine="567"/>
        <w:jc w:val="both"/>
        <w:rPr/>
      </w:pPr>
      <w:r>
        <w:rPr>
          <w:rStyle w:val="FontStyle53"/>
          <w:sz w:val="24"/>
          <w:szCs w:val="24"/>
        </w:rPr>
        <w:t>Она освободилась от него и опустилась на ди</w:t>
        <w:softHyphen/>
        <w:t>ван, потому что ноги подламывались. Во рту пере</w:t>
        <w:softHyphen/>
        <w:t>сохло, и ладони стали влажными.</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я не понимаю, что вы имеете в виду, — пролепетала она.</w:t>
      </w:r>
    </w:p>
    <w:p>
      <w:pPr>
        <w:pStyle w:val="Style21"/>
        <w:widowControl/>
        <w:ind w:firstLine="567"/>
        <w:jc w:val="both"/>
        <w:rPr/>
      </w:pPr>
      <w:r>
        <w:rPr>
          <w:rStyle w:val="FontStyle53"/>
          <w:sz w:val="24"/>
          <w:szCs w:val="24"/>
        </w:rPr>
        <w:t>Он возвышался над ней, глядя на нее глазами обвинителя.</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ы чертовски хорошо понимаете, что я имею в виду. Когда вы вернули мне кольцо в аэропорту, вы умышленно дали понять, что хотите снова быть с Фредом. И когда мы оказались здесь, я пришел к выводу, что и он лелеет эту же надежду.</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ы все себе вообразили... — беспомощно про</w:t>
        <w:softHyphen/>
        <w:t>бормотала она.</w:t>
      </w:r>
    </w:p>
    <w:p>
      <w:pPr>
        <w:pStyle w:val="Style21"/>
        <w:widowControl/>
        <w:tabs>
          <w:tab w:val="clear" w:pos="708"/>
          <w:tab w:val="left" w:pos="65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о все указывало на это, — отрезал он. — И вы не оставили мне никаких сомнений. Я сказал себе, что должен лишь порадоваться за вас обоих. Но вернувшись в Лондон, я не мог больше обманы</w:t>
        <w:softHyphen/>
        <w:t>вать себя. У меня была масса дел, которыми я должен был заниматься, но я думал только о том, как вы с Фредом проводите здесь время, и мне хотелось вернуться, чтобы свернуть ему шею. —</w:t>
      </w:r>
      <w:r>
        <w:rPr>
          <w:rStyle w:val="FontStyle53"/>
          <w:sz w:val="24"/>
          <w:szCs w:val="24"/>
          <w:vertAlign w:val="superscript"/>
        </w:rPr>
        <w:t xml:space="preserve"> </w:t>
      </w:r>
      <w:r>
        <w:rPr>
          <w:rStyle w:val="FontStyle53"/>
          <w:sz w:val="24"/>
          <w:szCs w:val="24"/>
        </w:rPr>
        <w:t>Засунув руки в карманы, он отвернулся от нее. — О, Бетти, как вы могли так поступить со мной? — простонал он. — Очевидно, вы хотите расплатиться со мной таким образом за то, что я с вами так обра</w:t>
        <w:softHyphen/>
        <w:t>щался?</w:t>
      </w:r>
    </w:p>
    <w:p>
      <w:pPr>
        <w:pStyle w:val="Style21"/>
        <w:widowControl/>
        <w:ind w:firstLine="567"/>
        <w:jc w:val="both"/>
        <w:rPr/>
      </w:pPr>
      <w:r>
        <w:rPr>
          <w:rStyle w:val="FontStyle53"/>
          <w:sz w:val="24"/>
          <w:szCs w:val="24"/>
        </w:rPr>
        <w:t>Она сидела, не в силах разнять сплетенные пальцы.</w:t>
      </w:r>
    </w:p>
    <w:p>
      <w:pPr>
        <w:pStyle w:val="Style21"/>
        <w:widowControl/>
        <w:tabs>
          <w:tab w:val="clear" w:pos="708"/>
          <w:tab w:val="left" w:pos="499"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Конечно же, нет, — упавшим голосом сказа</w:t>
        <w:softHyphen/>
        <w:t>ла она. — Я просто не понимаю, о чем идет речь.</w:t>
      </w:r>
    </w:p>
    <w:p>
      <w:pPr>
        <w:pStyle w:val="Style21"/>
        <w:widowControl/>
        <w:ind w:firstLine="567"/>
        <w:jc w:val="both"/>
        <w:rPr/>
      </w:pPr>
      <w:r>
        <w:rPr>
          <w:rStyle w:val="FontStyle53"/>
          <w:sz w:val="24"/>
          <w:szCs w:val="24"/>
        </w:rPr>
        <w:t>Он сел на диван рядом с ней.</w:t>
      </w:r>
    </w:p>
    <w:p>
      <w:pPr>
        <w:pStyle w:val="Style21"/>
        <w:widowControl/>
        <w:tabs>
          <w:tab w:val="clear" w:pos="708"/>
          <w:tab w:val="left" w:pos="52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се это время мы оба были во взвинчен</w:t>
        <w:softHyphen/>
        <w:t>ном состоянии, — сказал он. — Я полагаю, что это моя ошибка. А что, если мы несколько проясним ситуацию?</w:t>
      </w:r>
    </w:p>
    <w:p>
      <w:pPr>
        <w:pStyle w:val="Style21"/>
        <w:widowControl/>
        <w:ind w:firstLine="567"/>
        <w:jc w:val="both"/>
        <w:rPr/>
      </w:pPr>
      <w:r>
        <w:rPr>
          <w:rStyle w:val="FontStyle53"/>
          <w:sz w:val="24"/>
          <w:szCs w:val="24"/>
        </w:rPr>
        <w:t>Он взял ее за руки и то, что она увидела в его темных глазах, заставило ее затрепетать.</w:t>
      </w:r>
    </w:p>
    <w:p>
      <w:pPr>
        <w:pStyle w:val="Style21"/>
        <w:widowControl/>
        <w:tabs>
          <w:tab w:val="clear" w:pos="708"/>
          <w:tab w:val="left" w:pos="634"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люблю тебя, Бетти, — очень тихо и медлен</w:t>
        <w:softHyphen/>
        <w:t>но проговорил Тед. — Ты выйдешь за меня замуж?</w:t>
      </w:r>
    </w:p>
    <w:p>
      <w:pPr>
        <w:pStyle w:val="Style21"/>
        <w:widowControl/>
        <w:tabs>
          <w:tab w:val="clear" w:pos="708"/>
          <w:tab w:val="left" w:pos="634"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а! — воскликнула   она. — Конечно! — Она не могла сдержать рыдания.</w:t>
      </w:r>
    </w:p>
    <w:p>
      <w:pPr>
        <w:pStyle w:val="Style21"/>
        <w:widowControl/>
        <w:ind w:firstLine="567"/>
        <w:jc w:val="both"/>
        <w:rPr/>
      </w:pPr>
      <w:r>
        <w:rPr>
          <w:rStyle w:val="FontStyle53"/>
          <w:sz w:val="24"/>
          <w:szCs w:val="24"/>
        </w:rPr>
        <w:t>Тед крепко обнял ее, и его губы приблизились к ее. Поцелуй его был настолько страстным и дол</w:t>
        <w:softHyphen/>
        <w:t>гим, что она чуть не задохнулась.</w:t>
      </w:r>
    </w:p>
    <w:p>
      <w:pPr>
        <w:pStyle w:val="Style21"/>
        <w:widowControl/>
        <w:tabs>
          <w:tab w:val="clear" w:pos="708"/>
          <w:tab w:val="left" w:pos="634"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Моя дорогая, дорогая Бетти, — наконец хрипло сказал он. — Один раз ты отказала мне, оттолкнула меня, потому что мы не были обручены. Могу ли я рассчитывать, что сейчас получу иной ответ?</w:t>
      </w:r>
    </w:p>
    <w:p>
      <w:pPr>
        <w:pStyle w:val="Style21"/>
        <w:widowControl/>
        <w:tabs>
          <w:tab w:val="clear" w:pos="708"/>
          <w:tab w:val="left" w:pos="634"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Это было вовсе не потому, что мы не были обручены. А потому, что я боялась, — решительно возразила она.</w:t>
      </w:r>
    </w:p>
    <w:p>
      <w:pPr>
        <w:pStyle w:val="Style21"/>
        <w:widowControl/>
        <w:tabs>
          <w:tab w:val="clear" w:pos="708"/>
          <w:tab w:val="left" w:pos="634"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Боялась? Меня?</w:t>
      </w:r>
    </w:p>
    <w:p>
      <w:pPr>
        <w:pStyle w:val="Style21"/>
        <w:widowControl/>
        <w:tabs>
          <w:tab w:val="clear" w:pos="708"/>
          <w:tab w:val="left" w:pos="634"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Боялась, что ты подумаешь обо мне, если я скажу «да». Видишь ли, на том злополучном приеме ты заподозрил меня в самых ужасных намерениях, и я подумала, что, если я пойду с то</w:t>
        <w:softHyphen/>
        <w:t>бой в постель, ты решишь, что я пытаюсь заманить тебя...</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Каким же я был подонком! — Он засто</w:t>
        <w:softHyphen/>
        <w:t>нал. — Понимаешь, моя мать бросила нас, когда мне было десять лет, и с тех пор я не верил женщи</w:t>
        <w:softHyphen/>
        <w:t>нам. Но я никогда раньше не встречал такой девуш</w:t>
        <w:softHyphen/>
        <w:t>ки, как ты.</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умаю, ты не там искал, — с улыбкой ска</w:t>
        <w:softHyphen/>
        <w:t>зала Элизабет.</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е пытайся оправдать мою гнусную нату</w:t>
        <w:softHyphen/>
        <w:t>ру, — сказал он. — Можешь ли ты принять меня таким?</w:t>
      </w:r>
    </w:p>
    <w:p>
      <w:pPr>
        <w:pStyle w:val="Style21"/>
        <w:widowControl/>
        <w:ind w:firstLine="567"/>
        <w:jc w:val="both"/>
        <w:rPr/>
      </w:pPr>
      <w:r>
        <w:rPr>
          <w:rStyle w:val="FontStyle53"/>
          <w:sz w:val="24"/>
          <w:szCs w:val="24"/>
        </w:rPr>
        <w:t>Элизабет не испытывала необходимости отве</w:t>
        <w:softHyphen/>
        <w:t>чать. Потянувшись, она прижалась к его губам и по</w:t>
        <w:softHyphen/>
        <w:t>чувствовала, как по его телу прошла дрожь.</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 нашем распоряжении все шато, — объ</w:t>
        <w:softHyphen/>
        <w:t>явил он, подхватывая ее на руки. — И та кровать наверху исключительно удобна.</w:t>
      </w:r>
    </w:p>
    <w:p>
      <w:pPr>
        <w:pStyle w:val="Style21"/>
        <w:widowControl/>
        <w:ind w:firstLine="567"/>
        <w:jc w:val="both"/>
        <w:rPr/>
      </w:pPr>
      <w:r>
        <w:rPr>
          <w:rStyle w:val="FontStyle53"/>
          <w:sz w:val="24"/>
          <w:szCs w:val="24"/>
        </w:rPr>
        <w:t>Они поднялись по широкой лестнице. Вентиля</w:t>
        <w:softHyphen/>
        <w:t>тор, вращавшийся под потолком спальни, создавал в ней приятную прохладу. Тед жадно приник к Элизабет губами и стал поспешно расстегивать ей молнию. Через мгновение платье желтыми складка</w:t>
        <w:softHyphen/>
        <w:t>ми упало на пол.</w:t>
      </w:r>
    </w:p>
    <w:p>
      <w:pPr>
        <w:pStyle w:val="Style15"/>
        <w:widowControl/>
        <w:tabs>
          <w:tab w:val="clear" w:pos="708"/>
          <w:tab w:val="left" w:pos="667"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умаю, что оно нам не понадобится. Элизабет сидела на кровати, пока он снимал ее белые сандалии, целуя пальцы на ногах, а она замирала от удовольствия.</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Как ты красива, моя дорогая, — сказал он, подняв на нее свои бархатные глаза. — Ты не долж</w:t>
        <w:softHyphen/>
        <w:t>на бояться меня, я никогда тебя не обижу. Ты веришь мне?</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сей своей жизнью, — просто ответила Эли</w:t>
        <w:softHyphen/>
        <w:t>забет.</w:t>
      </w:r>
    </w:p>
    <w:p>
      <w:pPr>
        <w:pStyle w:val="Style21"/>
        <w:widowControl/>
        <w:ind w:firstLine="567"/>
        <w:jc w:val="both"/>
        <w:rPr/>
      </w:pPr>
      <w:r>
        <w:rPr>
          <w:rStyle w:val="FontStyle53"/>
          <w:sz w:val="24"/>
          <w:szCs w:val="24"/>
        </w:rPr>
        <w:t xml:space="preserve">Через мгновение его одежда лежала на полу рядом с ее. Они оказались в постели, и его руки заскользили по ее телу, отыскивая самые чувствительные места, о существовании которых она и не подозревала. Он гладил </w:t>
      </w:r>
      <w:r>
        <w:rPr>
          <w:rStyle w:val="FontStyle51"/>
          <w:b w:val="false"/>
          <w:sz w:val="24"/>
          <w:szCs w:val="24"/>
        </w:rPr>
        <w:t>и</w:t>
      </w:r>
      <w:r>
        <w:rPr>
          <w:rStyle w:val="FontStyle51"/>
          <w:sz w:val="24"/>
          <w:szCs w:val="24"/>
        </w:rPr>
        <w:t xml:space="preserve"> </w:t>
      </w:r>
      <w:r>
        <w:rPr>
          <w:rStyle w:val="FontStyle53"/>
          <w:sz w:val="24"/>
          <w:szCs w:val="24"/>
        </w:rPr>
        <w:t>ласкал ее, шепча ей нежные слова. Она понимала, что он сдерживает</w:t>
        <w:softHyphen/>
        <w:t>ся, чтобы доставить ей как можно больше наслаж</w:t>
        <w:softHyphen/>
        <w:t>дения. Но ей не нужно было тянуть время — она столько мечтала об этих минутах.</w:t>
      </w:r>
    </w:p>
    <w:p>
      <w:pPr>
        <w:pStyle w:val="Style21"/>
        <w:widowControl/>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е   жди, — вырвалось  у   нее,   наконец. — Прошу тебя, не жди больше.</w:t>
      </w:r>
    </w:p>
    <w:p>
      <w:pPr>
        <w:pStyle w:val="Style21"/>
        <w:widowControl/>
        <w:ind w:firstLine="567"/>
        <w:jc w:val="both"/>
        <w:rPr/>
      </w:pPr>
      <w:r>
        <w:rPr>
          <w:rStyle w:val="FontStyle53"/>
          <w:sz w:val="24"/>
          <w:szCs w:val="24"/>
        </w:rPr>
        <w:t xml:space="preserve">Ее словно подхватила огромная волна. Когда он оказался над ней, ее вскинуло и понесло — </w:t>
      </w:r>
      <w:r>
        <w:rPr>
          <w:rStyle w:val="FontStyle51"/>
          <w:b w:val="false"/>
          <w:sz w:val="24"/>
          <w:szCs w:val="24"/>
        </w:rPr>
        <w:t>и</w:t>
      </w:r>
      <w:r>
        <w:rPr>
          <w:rStyle w:val="FontStyle51"/>
          <w:sz w:val="24"/>
          <w:szCs w:val="24"/>
        </w:rPr>
        <w:t xml:space="preserve"> </w:t>
      </w:r>
      <w:r>
        <w:rPr>
          <w:rStyle w:val="FontStyle53"/>
          <w:sz w:val="24"/>
          <w:szCs w:val="24"/>
        </w:rPr>
        <w:t>вот уже они вместе на гребне волны. Закусив губу, Элизабет откинула голову, она стонала от наслаж</w:t>
        <w:softHyphen/>
        <w:t>дения, мечтая, чтобы оно никогда не кончалось... Потом они лежали рядом, тяжело дыша, их сердца бились в унисон, их влажные тела приникли друг к другу.</w:t>
      </w:r>
    </w:p>
    <w:p>
      <w:pPr>
        <w:pStyle w:val="Style21"/>
        <w:widowControl/>
        <w:ind w:firstLine="567"/>
        <w:jc w:val="both"/>
        <w:rPr/>
      </w:pPr>
      <w:r>
        <w:rPr>
          <w:rStyle w:val="FontStyle53"/>
          <w:sz w:val="24"/>
          <w:szCs w:val="24"/>
        </w:rPr>
        <w:t xml:space="preserve">Элизабет поежилась, </w:t>
      </w:r>
      <w:r>
        <w:rPr>
          <w:rStyle w:val="FontStyle51"/>
          <w:b w:val="false"/>
          <w:sz w:val="24"/>
          <w:szCs w:val="24"/>
        </w:rPr>
        <w:t>и</w:t>
      </w:r>
      <w:r>
        <w:rPr>
          <w:rStyle w:val="FontStyle51"/>
          <w:sz w:val="24"/>
          <w:szCs w:val="24"/>
        </w:rPr>
        <w:t xml:space="preserve"> </w:t>
      </w:r>
      <w:r>
        <w:rPr>
          <w:rStyle w:val="FontStyle53"/>
          <w:sz w:val="24"/>
          <w:szCs w:val="24"/>
        </w:rPr>
        <w:t>Тед, приподнявшись, подтянул покрывало.</w:t>
      </w:r>
    </w:p>
    <w:p>
      <w:pPr>
        <w:pStyle w:val="Style21"/>
        <w:widowControl/>
        <w:tabs>
          <w:tab w:val="clear" w:pos="708"/>
          <w:tab w:val="left" w:pos="634"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Ты плачешь, моя дорогая, — встревоженно сказал он, проведя пальцем по ее щеке. — В чем дело?</w:t>
      </w:r>
    </w:p>
    <w:p>
      <w:pPr>
        <w:pStyle w:val="Style21"/>
        <w:widowControl/>
        <w:tabs>
          <w:tab w:val="clear" w:pos="708"/>
          <w:tab w:val="left" w:pos="634"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 xml:space="preserve">Это было прекрасно! — смущенно сказала </w:t>
      </w:r>
      <w:r>
        <w:rPr>
          <w:rStyle w:val="FontStyle45"/>
          <w:sz w:val="24"/>
          <w:szCs w:val="24"/>
        </w:rPr>
        <w:t xml:space="preserve">она, </w:t>
      </w:r>
      <w:r>
        <w:rPr>
          <w:rStyle w:val="FontStyle53"/>
          <w:sz w:val="24"/>
          <w:szCs w:val="24"/>
        </w:rPr>
        <w:t>уткнувшись лицом в его плечо. — Я и не знала, что так может быть.</w:t>
      </w:r>
    </w:p>
    <w:p>
      <w:pPr>
        <w:pStyle w:val="Style21"/>
        <w:widowControl/>
        <w:tabs>
          <w:tab w:val="clear" w:pos="708"/>
          <w:tab w:val="left" w:pos="634"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 xml:space="preserve">Это было открытием </w:t>
      </w:r>
      <w:r>
        <w:rPr>
          <w:rStyle w:val="FontStyle51"/>
          <w:b w:val="false"/>
          <w:sz w:val="24"/>
          <w:szCs w:val="24"/>
        </w:rPr>
        <w:t>и</w:t>
      </w:r>
      <w:r>
        <w:rPr>
          <w:rStyle w:val="FontStyle51"/>
          <w:sz w:val="24"/>
          <w:szCs w:val="24"/>
        </w:rPr>
        <w:t xml:space="preserve"> </w:t>
      </w:r>
      <w:r>
        <w:rPr>
          <w:rStyle w:val="FontStyle53"/>
          <w:sz w:val="24"/>
          <w:szCs w:val="24"/>
        </w:rPr>
        <w:t xml:space="preserve">для меня, — сказал </w:t>
      </w:r>
      <w:r>
        <w:rPr>
          <w:rStyle w:val="FontStyle45"/>
          <w:sz w:val="24"/>
          <w:szCs w:val="24"/>
        </w:rPr>
        <w:t xml:space="preserve">он </w:t>
      </w:r>
      <w:r>
        <w:rPr>
          <w:rStyle w:val="FontStyle53"/>
          <w:sz w:val="24"/>
          <w:szCs w:val="24"/>
        </w:rPr>
        <w:t xml:space="preserve">низким голосом, целуя ее в мокрую щеку. — </w:t>
      </w:r>
      <w:r>
        <w:rPr>
          <w:rStyle w:val="FontStyle45"/>
          <w:sz w:val="24"/>
          <w:szCs w:val="24"/>
        </w:rPr>
        <w:t xml:space="preserve">Я </w:t>
      </w:r>
      <w:r>
        <w:rPr>
          <w:rStyle w:val="FontStyle53"/>
          <w:sz w:val="24"/>
          <w:szCs w:val="24"/>
        </w:rPr>
        <w:t>так долго вел жизнь в воздержании, и вот... такое. Ты просто не знала... — Голос его прервался...</w:t>
      </w:r>
    </w:p>
    <w:p>
      <w:pPr>
        <w:pStyle w:val="Style21"/>
        <w:widowControl/>
        <w:ind w:firstLine="567"/>
        <w:jc w:val="both"/>
        <w:rPr/>
      </w:pPr>
      <w:r>
        <w:rPr>
          <w:rStyle w:val="FontStyle53"/>
          <w:sz w:val="24"/>
          <w:szCs w:val="24"/>
        </w:rPr>
        <w:t>Они засыпали и просыпались и снова занима</w:t>
        <w:softHyphen/>
        <w:t>лись любовью, беспечно наслаждаясь друг другом. Казалось, они никогда не насытятся. Потом они лежали, приятно утомленные, обдуваемые лопастя</w:t>
        <w:softHyphen/>
        <w:t>ми вращающегося под потолком вентилятора.</w:t>
      </w:r>
    </w:p>
    <w:p>
      <w:pPr>
        <w:pStyle w:val="Style21"/>
        <w:widowControl/>
        <w:tabs>
          <w:tab w:val="clear" w:pos="708"/>
          <w:tab w:val="left" w:pos="634"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 xml:space="preserve">Конечно, это ужасно прозаично, </w:t>
      </w:r>
      <w:r>
        <w:rPr>
          <w:rStyle w:val="FontStyle49"/>
          <w:sz w:val="24"/>
          <w:szCs w:val="24"/>
        </w:rPr>
        <w:t xml:space="preserve">мне </w:t>
      </w:r>
      <w:r>
        <w:rPr>
          <w:rStyle w:val="FontStyle53"/>
          <w:sz w:val="24"/>
          <w:szCs w:val="24"/>
        </w:rPr>
        <w:t>стыдно признаться, но я умираю от голода, — сказала Элизабет.</w:t>
      </w:r>
    </w:p>
    <w:p>
      <w:pPr>
        <w:pStyle w:val="Style15"/>
        <w:widowControl/>
        <w:tabs>
          <w:tab w:val="clear" w:pos="708"/>
          <w:tab w:val="left" w:pos="634"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вспоминаю, что после пяти часов утра я съел лишь три шоколадки «Марс» и одно яблоко. Что у нас в меню?</w:t>
      </w:r>
    </w:p>
    <w:p>
      <w:pPr>
        <w:pStyle w:val="Style21"/>
        <w:widowControl/>
        <w:ind w:firstLine="567"/>
        <w:jc w:val="both"/>
        <w:rPr/>
      </w:pPr>
      <w:r>
        <w:rPr>
          <w:rStyle w:val="FontStyle53"/>
          <w:sz w:val="24"/>
          <w:szCs w:val="24"/>
        </w:rPr>
        <w:t>Элизабет повернула голову в сторону окна, за которым уже сгустились сумерки.</w:t>
      </w:r>
    </w:p>
    <w:p>
      <w:pPr>
        <w:pStyle w:val="Style21"/>
        <w:widowControl/>
        <w:tabs>
          <w:tab w:val="clear" w:pos="708"/>
          <w:tab w:val="left" w:pos="662"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Значит, мы не вернемся в гостиницу?</w:t>
      </w:r>
    </w:p>
    <w:p>
      <w:pPr>
        <w:pStyle w:val="Style21"/>
        <w:widowControl/>
        <w:ind w:firstLine="567"/>
        <w:jc w:val="both"/>
        <w:rPr/>
      </w:pPr>
      <w:r>
        <w:rPr>
          <w:rStyle w:val="FontStyle53"/>
          <w:sz w:val="24"/>
          <w:szCs w:val="24"/>
        </w:rPr>
        <w:t>Тед с удовольствием потянулся, закинув руки за голову.</w:t>
      </w:r>
    </w:p>
    <w:p>
      <w:pPr>
        <w:pStyle w:val="Style21"/>
        <w:widowControl/>
        <w:tabs>
          <w:tab w:val="clear" w:pos="708"/>
          <w:tab w:val="left" w:pos="629"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умаю, что не вернемся. Мне здесь нравится. Давай останемся.</w:t>
      </w:r>
    </w:p>
    <w:p>
      <w:pPr>
        <w:pStyle w:val="Style21"/>
        <w:widowControl/>
        <w:tabs>
          <w:tab w:val="clear" w:pos="708"/>
          <w:tab w:val="left" w:pos="629"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о мы не можем, — Элизабет присела на кровати. — У меня здесь ничего нет, кроме платья, которое я надевала с утра. — Она показала на жел</w:t>
        <w:softHyphen/>
        <w:t>тые складки на полу.</w:t>
      </w:r>
    </w:p>
    <w:p>
      <w:pPr>
        <w:pStyle w:val="Style21"/>
        <w:widowControl/>
        <w:tabs>
          <w:tab w:val="clear" w:pos="708"/>
          <w:tab w:val="left" w:pos="629"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Все очень просто, — сказал Тед, — твоя сум</w:t>
        <w:softHyphen/>
        <w:t>ка в багажнике моей машины. Я прихватил ее с со</w:t>
        <w:softHyphen/>
        <w:t>бой. Вот так... Есть еще проблемы?</w:t>
      </w:r>
    </w:p>
    <w:p>
      <w:pPr>
        <w:pStyle w:val="Style21"/>
        <w:widowControl/>
        <w:tabs>
          <w:tab w:val="clear" w:pos="708"/>
          <w:tab w:val="left" w:pos="629"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Будем считать, что с этим все в порядке. Те</w:t>
        <w:softHyphen/>
        <w:t>перь подумаем, что бы нам поесть? В холодильни</w:t>
        <w:softHyphen/>
        <w:t>ке осталось не так много. Только яйца, сыр и грибы. Еще есть хлеб, который я купила утром, и фрукты.</w:t>
      </w:r>
    </w:p>
    <w:p>
      <w:pPr>
        <w:pStyle w:val="Style21"/>
        <w:widowControl/>
        <w:tabs>
          <w:tab w:val="clear" w:pos="708"/>
          <w:tab w:val="left" w:pos="629"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Этого более чем достаточно, — заверил ее Тед. — Я припоминаю, что когда-то ты быстро со</w:t>
        <w:softHyphen/>
        <w:t>орудила мне очень аппетитный омлет. В тот вечер, когда мы обручились, помнишь?</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е напоминай мне об этом, — Элизабет смор</w:t>
        <w:softHyphen/>
        <w:t>щила нос.</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Ладно, — сказал он, — но я-то кое о чем пом</w:t>
        <w:softHyphen/>
        <w:t>ню. — Привстав, он поднял брюки, валявшиеся на полу, и извлек из кармана футлярчик. — Я таскал его с собой, как заложника фортуны, — сказал он и, вынув кольцо, надел его на палец Элизабет. — Вот так, — сказал он, — куда лучше.</w:t>
      </w:r>
    </w:p>
    <w:p>
      <w:pPr>
        <w:pStyle w:val="Style21"/>
        <w:widowControl/>
        <w:ind w:firstLine="567"/>
        <w:jc w:val="both"/>
        <w:rPr/>
      </w:pPr>
      <w:r>
        <w:rPr>
          <w:rStyle w:val="FontStyle53"/>
          <w:sz w:val="24"/>
          <w:szCs w:val="24"/>
        </w:rPr>
        <w:t>Она включила настольную лампу и поднесла кольцо к свету, чтобы полюбоваться игрой гра</w:t>
        <w:softHyphen/>
        <w:t>ней.</w:t>
      </w:r>
    </w:p>
    <w:p>
      <w:pPr>
        <w:pStyle w:val="Style21"/>
        <w:widowControl/>
        <w:tabs>
          <w:tab w:val="clear" w:pos="708"/>
          <w:tab w:val="left" w:pos="64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 xml:space="preserve">Да, ты прав, — вздохнула она. — Мне его не хватало. Я уже начала любить его, и меня ничуть не волновало, что камни искусственные. А теперь </w:t>
      </w:r>
      <w:r>
        <w:rPr>
          <w:rStyle w:val="FontStyle45"/>
          <w:sz w:val="24"/>
          <w:szCs w:val="24"/>
        </w:rPr>
        <w:t xml:space="preserve">это </w:t>
      </w:r>
      <w:r>
        <w:rPr>
          <w:rStyle w:val="FontStyle53"/>
          <w:sz w:val="24"/>
          <w:szCs w:val="24"/>
        </w:rPr>
        <w:t xml:space="preserve">тем более не имеет значения. Я понимаю, </w:t>
      </w:r>
      <w:r>
        <w:rPr>
          <w:rStyle w:val="FontStyle45"/>
          <w:sz w:val="24"/>
          <w:szCs w:val="24"/>
        </w:rPr>
        <w:t xml:space="preserve">что </w:t>
      </w:r>
      <w:r>
        <w:rPr>
          <w:rStyle w:val="FontStyle53"/>
          <w:sz w:val="24"/>
          <w:szCs w:val="24"/>
        </w:rPr>
        <w:t>ты не можешь позволить себе дарить мне настоящие бриллианты, когда у тебя финансовые проблемы.</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о, видишь ли, к счастью, я еще не совсем ра</w:t>
        <w:softHyphen/>
        <w:t>зорился. И потом, я бы не позволил себе пода</w:t>
        <w:softHyphen/>
        <w:t>рить искусственные камни такой девушке, как ты.</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Ты хочешь сказать, что все это время я носи</w:t>
        <w:softHyphen/>
        <w:t>ла такое дорогое кольцо? — воскликнула Элизабет.</w:t>
      </w:r>
    </w:p>
    <w:p>
      <w:pPr>
        <w:pStyle w:val="Style21"/>
        <w:widowControl/>
        <w:ind w:firstLine="567"/>
        <w:jc w:val="both"/>
        <w:rPr/>
      </w:pPr>
      <w:r>
        <w:rPr>
          <w:rStyle w:val="FontStyle53"/>
          <w:sz w:val="24"/>
          <w:szCs w:val="24"/>
        </w:rPr>
        <w:t>Она долго не могла прийти в себя. Наконец она поднялась с постели и заторопилась в ванную.</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о чего симпатичная родинка у тебя на ле</w:t>
        <w:softHyphen/>
      </w:r>
      <w:r>
        <w:rPr>
          <w:rStyle w:val="FontStyle45"/>
          <w:sz w:val="24"/>
          <w:szCs w:val="24"/>
        </w:rPr>
        <w:t xml:space="preserve">вом </w:t>
      </w:r>
      <w:r>
        <w:rPr>
          <w:rStyle w:val="FontStyle53"/>
          <w:sz w:val="24"/>
          <w:szCs w:val="24"/>
        </w:rPr>
        <w:t>бедре, — сказал он, привлекая ее к себе. — Мне кажется, что я не так уж и голоден, — пробормо</w:t>
        <w:softHyphen/>
        <w:t>тал он.</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А я вот голодна и даже очень, — сказала она, — и когда я вернусь, надеюсь, сумка будет ждать меня. — Нагнувшись, она поцеловала его в кончик носа.</w:t>
      </w:r>
    </w:p>
    <w:p>
      <w:pPr>
        <w:pStyle w:val="Style21"/>
        <w:widowControl/>
        <w:tabs>
          <w:tab w:val="clear" w:pos="708"/>
          <w:tab w:val="left" w:pos="63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кей, ты победила, — проворчал он, выпу</w:t>
        <w:softHyphen/>
        <w:t>ская ее.</w:t>
      </w:r>
    </w:p>
    <w:p>
      <w:pPr>
        <w:pStyle w:val="Style21"/>
        <w:widowControl/>
        <w:ind w:firstLine="567"/>
        <w:jc w:val="both"/>
        <w:rPr/>
      </w:pPr>
      <w:r>
        <w:rPr>
          <w:rStyle w:val="FontStyle53"/>
          <w:sz w:val="24"/>
          <w:szCs w:val="24"/>
        </w:rPr>
        <w:t>И уже у дверей она услышала, как он пробор</w:t>
        <w:softHyphen/>
        <w:t>мотал ей вслед:</w:t>
      </w:r>
    </w:p>
    <w:p>
      <w:pPr>
        <w:pStyle w:val="Style21"/>
        <w:widowControl/>
        <w:tabs>
          <w:tab w:val="clear" w:pos="708"/>
          <w:tab w:val="left" w:pos="677" w:leader="none"/>
        </w:tabs>
        <w:ind w:firstLine="567"/>
        <w:jc w:val="both"/>
        <w:rPr>
          <w:rFonts w:ascii="Times New Roman" w:hAnsi="Times New Roman" w:cs="Times New Roman"/>
        </w:rPr>
      </w:pPr>
      <w:r>
        <w:rPr>
          <w:rStyle w:val="FontStyle53"/>
          <w:sz w:val="24"/>
          <w:szCs w:val="24"/>
        </w:rPr>
        <w:t>—</w:t>
      </w:r>
      <w:r>
        <w:rPr>
          <w:rStyle w:val="FontStyle53"/>
          <w:rFonts w:eastAsia="Verdana"/>
          <w:sz w:val="24"/>
          <w:szCs w:val="24"/>
        </w:rPr>
        <w:t xml:space="preserve">  </w:t>
      </w:r>
      <w:r>
        <w:rPr>
          <w:rStyle w:val="FontStyle53"/>
          <w:sz w:val="24"/>
          <w:szCs w:val="24"/>
        </w:rPr>
        <w:t>На этот раз.</w:t>
      </w:r>
    </w:p>
    <w:p>
      <w:pPr>
        <w:pStyle w:val="Style32"/>
        <w:widowControl/>
        <w:ind w:firstLine="567"/>
        <w:jc w:val="both"/>
        <w:rPr>
          <w:rFonts w:ascii="Times New Roman" w:hAnsi="Times New Roman" w:cs="Times New Roman"/>
        </w:rPr>
      </w:pPr>
      <w:r>
        <w:rPr>
          <w:rFonts w:cs="Times New Roman"/>
        </w:rPr>
      </w:r>
    </w:p>
    <w:p>
      <w:pPr>
        <w:pStyle w:val="Style32"/>
        <w:widowControl/>
        <w:ind w:firstLine="567"/>
        <w:jc w:val="both"/>
        <w:rPr>
          <w:rStyle w:val="FontStyle54"/>
          <w:sz w:val="24"/>
          <w:szCs w:val="24"/>
        </w:rPr>
      </w:pPr>
      <w:r>
        <w:rPr>
          <w:rStyle w:val="FontStyle54"/>
          <w:sz w:val="24"/>
          <w:szCs w:val="24"/>
        </w:rPr>
        <w:t>Глава 12</w:t>
      </w:r>
    </w:p>
    <w:p>
      <w:pPr>
        <w:pStyle w:val="Style32"/>
        <w:widowControl/>
        <w:ind w:firstLine="567"/>
        <w:jc w:val="both"/>
        <w:rPr>
          <w:rStyle w:val="FontStyle54"/>
          <w:sz w:val="24"/>
          <w:szCs w:val="24"/>
        </w:rPr>
      </w:pPr>
      <w:r>
        <w:rPr/>
      </w:r>
    </w:p>
    <w:p>
      <w:pPr>
        <w:pStyle w:val="Style21"/>
        <w:widowControl/>
        <w:ind w:firstLine="567"/>
        <w:jc w:val="both"/>
        <w:rPr/>
      </w:pPr>
      <w:r>
        <w:rPr>
          <w:rStyle w:val="FontStyle53"/>
          <w:sz w:val="24"/>
          <w:szCs w:val="24"/>
        </w:rPr>
        <w:t>Элизабет вернулась в спальню и увидела свою сумку. Она раскрыла ее и вынула тонкое платье-рубашку холодновато-синего цвета, вполне подхо</w:t>
        <w:softHyphen/>
        <w:t>дящее для сегодняшнего теплого вечера; собрала волосы в пучок, слегка подвела тенями веки и, спустившись в салон, стала готовить еду.</w:t>
      </w:r>
    </w:p>
    <w:p>
      <w:pPr>
        <w:pStyle w:val="Style21"/>
        <w:widowControl/>
        <w:ind w:firstLine="567"/>
        <w:jc w:val="both"/>
        <w:rPr/>
      </w:pPr>
      <w:r>
        <w:rPr>
          <w:rStyle w:val="FontStyle53"/>
          <w:sz w:val="24"/>
          <w:szCs w:val="24"/>
        </w:rPr>
        <w:t>Тед появился, когда она взбивала яйца для омле</w:t>
        <w:softHyphen/>
        <w:t>та. Прислонившись к косяку, он откровенно любо</w:t>
        <w:softHyphen/>
        <w:t>вался ею. Он тоже принял ванну и переоделся. На нем были светлые брюки и белая шелковая рубаш</w:t>
        <w:softHyphen/>
        <w:t>ка. Элизабет с трудом отвела взгляд и заставила себя сосредоточиться на омлете.</w:t>
      </w:r>
    </w:p>
    <w:p>
      <w:pPr>
        <w:pStyle w:val="Style21"/>
        <w:widowControl/>
        <w:ind w:firstLine="567"/>
        <w:jc w:val="both"/>
        <w:rPr/>
      </w:pPr>
      <w:r>
        <w:rPr>
          <w:rStyle w:val="FontStyle53"/>
          <w:sz w:val="24"/>
          <w:szCs w:val="24"/>
        </w:rPr>
        <w:t>Когда все стояло на столе, Тед открыл бутылку вина и плеснул немного в стакан Элизабет. Она поднесла стакан к носу, старательно принюхиваясь. Затем сделала глоток и подняла глаза к небу.</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Оно слегка крепленое, — серьезно сказала она.</w:t>
      </w:r>
    </w:p>
    <w:p>
      <w:pPr>
        <w:pStyle w:val="Style21"/>
        <w:widowControl/>
        <w:ind w:firstLine="567"/>
        <w:jc w:val="both"/>
        <w:rPr/>
      </w:pPr>
      <w:r>
        <w:rPr>
          <w:rStyle w:val="FontStyle53"/>
          <w:sz w:val="24"/>
          <w:szCs w:val="24"/>
        </w:rPr>
        <w:t>Тед удовлетворенно хмыкнул.</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рад, что ты начинаешь разбираться. — Он бросил на нее хитрый взгляд.</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Это благодаря месье Шарлю. Он, конечно, очень авторитетная личность, и я чувствовала себя ужасно глупой, когда вы все демонстрировали такие глубокие знания в области виноделия.</w:t>
      </w:r>
    </w:p>
    <w:p>
      <w:pPr>
        <w:pStyle w:val="Style21"/>
        <w:widowControl/>
        <w:ind w:firstLine="567"/>
        <w:jc w:val="both"/>
        <w:rPr/>
      </w:pPr>
      <w:r>
        <w:rPr>
          <w:rStyle w:val="FontStyle53"/>
          <w:sz w:val="24"/>
          <w:szCs w:val="24"/>
        </w:rPr>
        <w:t>Никогда еще омлет не был таким вкусным, хлеб таким хрустящим, а персики такими сочными. Они съели все, что стояло на столе, оставив только горбушку хлеба на завтрак.</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Я думаю, что нам надо обсудить дальней</w:t>
        <w:softHyphen/>
        <w:t>шие планы, малышка, — сказал Тед, сделав глоток кофе.</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Х-м-м... — Она прижалась к нему еще ближе.</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Планы, — повторил   он, — нашей   свадьбы.</w:t>
      </w:r>
    </w:p>
    <w:p>
      <w:pPr>
        <w:pStyle w:val="Style21"/>
        <w:widowControl/>
        <w:tabs>
          <w:tab w:val="clear" w:pos="708"/>
          <w:tab w:val="left" w:pos="653"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С удовольствием, — согласилась она.</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Мы поженимся, как только вернется бабуш</w:t>
        <w:softHyphen/>
        <w:t>ка, — продолжал он.</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Ах, да... я и забыла. — Элизабет вынула из сумочки бабушкино письмо и протянула Теду. Он внимательно прочитал его и положил на столик.</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 xml:space="preserve">Как это похоже на твою бабушку, — сказал он. — </w:t>
      </w:r>
      <w:r>
        <w:rPr>
          <w:rStyle w:val="FontStyle41"/>
          <w:sz w:val="24"/>
          <w:szCs w:val="24"/>
        </w:rPr>
        <w:t xml:space="preserve">В </w:t>
      </w:r>
      <w:r>
        <w:rPr>
          <w:rStyle w:val="FontStyle53"/>
          <w:sz w:val="24"/>
          <w:szCs w:val="24"/>
        </w:rPr>
        <w:t>таком случае, наши планы несколько меня</w:t>
        <w:softHyphen/>
        <w:t>ются. — Он закрыл глаза, словно обдумывая что-то. — Знаешь, мы поженимся в следующую среду. Удерем от всех, пробудем пару дней в Париже, а оттуда вылетим в Австралию, где и проведем наш медовый месяц.</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Но... можешь ли ты позволить себе такое долгое отсутствие?</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умаю, что да. Я поручу все дела моему заместителю в Лондоне, пока буду в отлучке. Разве мы с тобой не заслужили отдых? А вернемся и возьмемся за дела, с которыми необходимо будет разобраться. Нам предстоит переезд, надо будет найти человека, который присмотрит за бабушки</w:t>
        <w:softHyphen/>
        <w:t>ным домом на время ее отсутствия.</w:t>
      </w:r>
    </w:p>
    <w:p>
      <w:pPr>
        <w:pStyle w:val="Style21"/>
        <w:widowControl/>
        <w:ind w:firstLine="567"/>
        <w:jc w:val="both"/>
        <w:rPr/>
      </w:pPr>
      <w:r>
        <w:rPr>
          <w:rStyle w:val="FontStyle53"/>
          <w:sz w:val="24"/>
          <w:szCs w:val="24"/>
        </w:rPr>
        <w:t>Элизабет медленно склонила голову.</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Ты знаешь, я не удивлюсь, если австра</w:t>
        <w:softHyphen/>
        <w:t>лийские родственники захотят вообще оставить ее у себя. Иметь рядом прабабушку, особенно такую, как моя, об этом можно только мечтать. Она будет счастлива от сознания, что в ней нуждаются. Ко</w:t>
        <w:softHyphen/>
        <w:t>нечно, мне будет не хватать ее. Ведь мы никогда с ней не разлучались.</w:t>
      </w:r>
    </w:p>
    <w:p>
      <w:pPr>
        <w:pStyle w:val="Style21"/>
        <w:widowControl/>
        <w:ind w:firstLine="567"/>
        <w:jc w:val="both"/>
        <w:rPr/>
      </w:pPr>
      <w:r>
        <w:rPr>
          <w:rStyle w:val="FontStyle53"/>
          <w:sz w:val="24"/>
          <w:szCs w:val="24"/>
        </w:rPr>
        <w:t>Она погрустнела.</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авай прогуляемся, посмотрим на звезды, — предложил Тед, взяв ее за руку.</w:t>
      </w:r>
    </w:p>
    <w:p>
      <w:pPr>
        <w:pStyle w:val="Style21"/>
        <w:widowControl/>
        <w:ind w:firstLine="567"/>
        <w:jc w:val="both"/>
        <w:rPr/>
      </w:pPr>
      <w:r>
        <w:rPr>
          <w:rStyle w:val="FontStyle53"/>
          <w:sz w:val="24"/>
          <w:szCs w:val="24"/>
        </w:rPr>
        <w:t>Воздух был теплым, пахло землей и молодой зеленью. Небо было усыпано звездами. Они каза</w:t>
        <w:softHyphen/>
        <w:t>лись огромными и невероятно яркими, такими яр</w:t>
        <w:softHyphen/>
        <w:t>кими, что от них на виноградник падало серебря</w:t>
        <w:softHyphen/>
        <w:t>ное сияние. Элизабет шла рядом с Тедом, положив ему голову на плечо.</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До чего же здесь хорошо. — Она вздохну</w:t>
        <w:softHyphen/>
        <w:t>ла. — Я немного завидую Фреду и Анжелике, что они будут жить здесь.</w:t>
      </w:r>
    </w:p>
    <w:p>
      <w:pPr>
        <w:pStyle w:val="Style21"/>
        <w:widowControl/>
        <w:ind w:firstLine="567"/>
        <w:jc w:val="both"/>
        <w:rPr/>
      </w:pPr>
      <w:r>
        <w:rPr>
          <w:rStyle w:val="FontStyle53"/>
          <w:sz w:val="24"/>
          <w:szCs w:val="24"/>
        </w:rPr>
        <w:t>Какое-то время Тед молчал.</w:t>
      </w:r>
    </w:p>
    <w:p>
      <w:pPr>
        <w:pStyle w:val="Style21"/>
        <w:widowControl/>
        <w:tabs>
          <w:tab w:val="clear" w:pos="708"/>
          <w:tab w:val="left" w:pos="648" w:leader="none"/>
        </w:tabs>
        <w:ind w:firstLine="567"/>
        <w:jc w:val="both"/>
        <w:rPr/>
      </w:pPr>
      <w:r>
        <w:rPr>
          <w:rStyle w:val="FontStyle53"/>
          <w:sz w:val="24"/>
          <w:szCs w:val="24"/>
        </w:rPr>
        <w:t>—</w:t>
      </w:r>
      <w:r>
        <w:rPr>
          <w:rStyle w:val="FontStyle53"/>
          <w:rFonts w:eastAsia="Verdana"/>
          <w:sz w:val="24"/>
          <w:szCs w:val="24"/>
        </w:rPr>
        <w:t xml:space="preserve"> </w:t>
      </w:r>
      <w:r>
        <w:rPr>
          <w:rStyle w:val="FontStyle53"/>
          <w:sz w:val="24"/>
          <w:szCs w:val="24"/>
        </w:rPr>
        <w:t>Знаешь, — наконец сказал он, — я могу, мне кажется, предложить тебе то, что устроит тебя не меньше. Надеюсь, ты не против поселиться в Хилл-коттедже?</w:t>
      </w:r>
    </w:p>
    <w:p>
      <w:pPr>
        <w:sectPr>
          <w:type w:val="continuous"/>
          <w:pgSz w:w="11906" w:h="16838"/>
          <w:pgMar w:left="851" w:right="851" w:gutter="0" w:header="0" w:top="1134" w:footer="720" w:bottom="776"/>
          <w:formProt w:val="false"/>
          <w:textDirection w:val="lrTb"/>
          <w:docGrid w:type="default" w:linePitch="360" w:charSpace="0"/>
        </w:sectPr>
      </w:pPr>
    </w:p>
    <w:p>
      <w:pPr>
        <w:pStyle w:val="Style211"/>
        <w:widowControl/>
        <w:spacing w:lineRule="auto" w:line="240"/>
        <w:ind w:firstLine="567"/>
        <w:rPr/>
      </w:pPr>
      <w:r>
        <w:rPr>
          <w:rStyle w:val="FontStyle57"/>
          <w:sz w:val="24"/>
          <w:szCs w:val="24"/>
        </w:rPr>
        <w:t>Элизабет остановилась как вкопанная.</w:t>
      </w:r>
    </w:p>
    <w:p>
      <w:pPr>
        <w:pStyle w:val="Style211"/>
        <w:widowControl/>
        <w:tabs>
          <w:tab w:val="clear" w:pos="708"/>
          <w:tab w:val="left" w:pos="653" w:leader="none"/>
        </w:tabs>
        <w:spacing w:lineRule="auto" w:line="240"/>
        <w:ind w:firstLine="567"/>
        <w:rPr/>
      </w:pPr>
      <w:r>
        <w:rPr>
          <w:rStyle w:val="FontStyle53"/>
          <w:sz w:val="24"/>
          <w:szCs w:val="24"/>
        </w:rPr>
        <w:t xml:space="preserve">— </w:t>
      </w:r>
      <w:r>
        <w:rPr>
          <w:rStyle w:val="FontStyle57"/>
          <w:sz w:val="24"/>
          <w:szCs w:val="24"/>
        </w:rPr>
        <w:t>Ты имеешь в виду коттедж твоих друзей... тот домик, откуда открывается такой фантастиче</w:t>
        <w:softHyphen/>
        <w:t>ский вид на Южный Даун?</w:t>
      </w:r>
    </w:p>
    <w:p>
      <w:pPr>
        <w:pStyle w:val="Style211"/>
        <w:widowControl/>
        <w:tabs>
          <w:tab w:val="clear" w:pos="708"/>
          <w:tab w:val="left" w:pos="653" w:leader="none"/>
        </w:tabs>
        <w:spacing w:lineRule="auto" w:line="240"/>
        <w:ind w:firstLine="567"/>
        <w:rPr/>
      </w:pPr>
      <w:r>
        <w:rPr>
          <w:rStyle w:val="FontStyle53"/>
          <w:sz w:val="24"/>
          <w:szCs w:val="24"/>
        </w:rPr>
        <w:t xml:space="preserve">— </w:t>
      </w:r>
      <w:r>
        <w:rPr>
          <w:rStyle w:val="FontStyle57"/>
          <w:sz w:val="24"/>
          <w:szCs w:val="24"/>
        </w:rPr>
        <w:t>Тот самый, — сказал Тед. — Я уже присмат</w:t>
        <w:softHyphen/>
        <w:t>ривался к нему и сделал заказ на покупку. Я до</w:t>
        <w:softHyphen/>
        <w:t>говорился с ними в тот день, когда мы были там и ты сказала, что это место просто сказочное. Так что, если ты не против, я завтра же могу сооб</w:t>
        <w:softHyphen/>
        <w:t>щить им о нашем решении.</w:t>
      </w:r>
    </w:p>
    <w:p>
      <w:pPr>
        <w:pStyle w:val="Style211"/>
        <w:widowControl/>
        <w:tabs>
          <w:tab w:val="clear" w:pos="708"/>
          <w:tab w:val="left" w:pos="653" w:leader="none"/>
        </w:tabs>
        <w:spacing w:lineRule="auto" w:line="240"/>
        <w:ind w:firstLine="567"/>
        <w:rPr/>
      </w:pPr>
      <w:r>
        <w:rPr>
          <w:rStyle w:val="FontStyle53"/>
          <w:sz w:val="24"/>
          <w:szCs w:val="24"/>
        </w:rPr>
        <w:t xml:space="preserve">— </w:t>
      </w:r>
      <w:r>
        <w:rPr>
          <w:rStyle w:val="FontStyle57"/>
          <w:sz w:val="24"/>
          <w:szCs w:val="24"/>
        </w:rPr>
        <w:t>Это великолепно! — воскликнула Элиза</w:t>
        <w:softHyphen/>
        <w:t>бет. — Но для тебя не слишком ли далеко от Лон</w:t>
        <w:softHyphen/>
        <w:t>дона?</w:t>
      </w:r>
    </w:p>
    <w:p>
      <w:pPr>
        <w:pStyle w:val="Style211"/>
        <w:widowControl/>
        <w:tabs>
          <w:tab w:val="clear" w:pos="708"/>
          <w:tab w:val="left" w:pos="653" w:leader="none"/>
        </w:tabs>
        <w:spacing w:lineRule="auto" w:line="240"/>
        <w:ind w:firstLine="567"/>
        <w:rPr/>
      </w:pPr>
      <w:r>
        <w:rPr>
          <w:rStyle w:val="FontStyle53"/>
          <w:sz w:val="24"/>
          <w:szCs w:val="24"/>
        </w:rPr>
        <w:t xml:space="preserve">— </w:t>
      </w:r>
      <w:r>
        <w:rPr>
          <w:rStyle w:val="FontStyle57"/>
          <w:sz w:val="24"/>
          <w:szCs w:val="24"/>
        </w:rPr>
        <w:t>Расстояние действительно приличное, нам придется обзавестись небольшой квартиркой в го</w:t>
        <w:softHyphen/>
        <w:t>роде. — Он начал прикидывать. — Мы разместим в коттедже Касса и Бенджамина. В деревушке хо</w:t>
        <w:softHyphen/>
        <w:t>роший паб, там играют в дарт, Касс будет дово</w:t>
        <w:softHyphen/>
        <w:t>лен, а для Бенджамина мы прихватим его лю</w:t>
        <w:softHyphen/>
        <w:t>бимое кресло.</w:t>
      </w:r>
    </w:p>
    <w:p>
      <w:pPr>
        <w:pStyle w:val="Style211"/>
        <w:widowControl/>
        <w:spacing w:lineRule="auto" w:line="240"/>
        <w:ind w:firstLine="567"/>
        <w:rPr/>
      </w:pPr>
      <w:r>
        <w:rPr>
          <w:rStyle w:val="FontStyle57"/>
          <w:sz w:val="24"/>
          <w:szCs w:val="24"/>
        </w:rPr>
        <w:t>Элизабет не смогла удержаться от смеха.</w:t>
      </w:r>
    </w:p>
    <w:p>
      <w:pPr>
        <w:pStyle w:val="Style211"/>
        <w:widowControl/>
        <w:tabs>
          <w:tab w:val="clear" w:pos="708"/>
          <w:tab w:val="left" w:pos="653" w:leader="none"/>
        </w:tabs>
        <w:spacing w:lineRule="auto" w:line="240"/>
        <w:ind w:firstLine="567"/>
        <w:rPr/>
      </w:pPr>
      <w:r>
        <w:rPr>
          <w:rStyle w:val="FontStyle57"/>
          <w:sz w:val="24"/>
          <w:szCs w:val="24"/>
        </w:rPr>
        <w:t xml:space="preserve">— </w:t>
      </w:r>
      <w:r>
        <w:rPr>
          <w:rStyle w:val="FontStyle57"/>
          <w:sz w:val="24"/>
          <w:szCs w:val="24"/>
        </w:rPr>
        <w:t>Я снова чувствую себя маленькой девочкой, которая залезает в чулок с рождественскими подар</w:t>
        <w:softHyphen/>
        <w:t>ками.</w:t>
      </w:r>
    </w:p>
    <w:p>
      <w:pPr>
        <w:pStyle w:val="Style211"/>
        <w:widowControl/>
        <w:spacing w:lineRule="auto" w:line="240"/>
        <w:ind w:firstLine="567"/>
        <w:rPr/>
      </w:pPr>
      <w:r>
        <w:rPr>
          <w:rStyle w:val="FontStyle57"/>
          <w:sz w:val="24"/>
          <w:szCs w:val="24"/>
        </w:rPr>
        <w:t>Он взял ее лицо в свои ладони.</w:t>
      </w:r>
    </w:p>
    <w:p>
      <w:pPr>
        <w:pStyle w:val="Style211"/>
        <w:widowControl/>
        <w:tabs>
          <w:tab w:val="clear" w:pos="708"/>
          <w:tab w:val="left" w:pos="653" w:leader="none"/>
        </w:tabs>
        <w:spacing w:lineRule="auto" w:line="240"/>
        <w:ind w:firstLine="567"/>
        <w:rPr/>
      </w:pPr>
      <w:r>
        <w:rPr>
          <w:rStyle w:val="FontStyle57"/>
          <w:sz w:val="24"/>
          <w:szCs w:val="24"/>
        </w:rPr>
        <w:t xml:space="preserve">— </w:t>
      </w:r>
      <w:r>
        <w:rPr>
          <w:rStyle w:val="FontStyle57"/>
          <w:sz w:val="24"/>
          <w:szCs w:val="24"/>
        </w:rPr>
        <w:t>Я люблю тебя, Бетти, — тихо сказал он. — Я хочу быть с тобой, я хочу дать тебе все.</w:t>
      </w:r>
    </w:p>
    <w:p>
      <w:pPr>
        <w:pStyle w:val="Style211"/>
        <w:widowControl/>
        <w:spacing w:lineRule="auto" w:line="240"/>
        <w:ind w:firstLine="567"/>
        <w:rPr/>
      </w:pPr>
      <w:r>
        <w:rPr>
          <w:rStyle w:val="FontStyle57"/>
          <w:sz w:val="24"/>
          <w:szCs w:val="24"/>
        </w:rPr>
        <w:t>Она приподнялась на цыпочки и повисла у него на шее.</w:t>
      </w:r>
    </w:p>
    <w:p>
      <w:pPr>
        <w:pStyle w:val="Style211"/>
        <w:widowControl/>
        <w:tabs>
          <w:tab w:val="clear" w:pos="708"/>
          <w:tab w:val="left" w:pos="653" w:leader="none"/>
        </w:tabs>
        <w:spacing w:lineRule="auto" w:line="240"/>
        <w:ind w:firstLine="567"/>
        <w:rPr/>
      </w:pPr>
      <w:r>
        <w:rPr>
          <w:rStyle w:val="FontStyle53"/>
          <w:sz w:val="24"/>
          <w:szCs w:val="24"/>
        </w:rPr>
        <w:t xml:space="preserve">— </w:t>
      </w:r>
      <w:r>
        <w:rPr>
          <w:rStyle w:val="FontStyle57"/>
          <w:sz w:val="24"/>
          <w:szCs w:val="24"/>
        </w:rPr>
        <w:t>Дорогой мой, ты уже так много дал мне, я даже не могу себе представить, что ты еще можешь мне дать.</w:t>
      </w:r>
    </w:p>
    <w:p>
      <w:pPr>
        <w:pStyle w:val="Style211"/>
        <w:widowControl/>
        <w:tabs>
          <w:tab w:val="clear" w:pos="708"/>
          <w:tab w:val="left" w:pos="653" w:leader="none"/>
        </w:tabs>
        <w:spacing w:lineRule="auto" w:line="240"/>
        <w:ind w:firstLine="567"/>
        <w:rPr/>
      </w:pPr>
      <w:r>
        <w:rPr>
          <w:rStyle w:val="FontStyle53"/>
          <w:sz w:val="24"/>
          <w:szCs w:val="24"/>
        </w:rPr>
        <w:t xml:space="preserve">— </w:t>
      </w:r>
      <w:r>
        <w:rPr>
          <w:rStyle w:val="FontStyle57"/>
          <w:sz w:val="24"/>
          <w:szCs w:val="24"/>
        </w:rPr>
        <w:t>Не можешь представить? — спросил он. — А я вот могу.— Его руки, скользнув с талии, легли ей на грудь.</w:t>
      </w:r>
    </w:p>
    <w:p>
      <w:pPr>
        <w:pStyle w:val="Style211"/>
        <w:widowControl/>
        <w:spacing w:lineRule="auto" w:line="240"/>
        <w:ind w:firstLine="567"/>
        <w:rPr/>
      </w:pPr>
      <w:r>
        <w:rPr>
          <w:rStyle w:val="FontStyle57"/>
          <w:sz w:val="24"/>
          <w:szCs w:val="24"/>
        </w:rPr>
        <w:t>Они направились к дому, и никаких тайн между ними больше не было.</w:t>
      </w:r>
    </w:p>
    <w:p>
      <w:pPr>
        <w:pStyle w:val="Style211"/>
        <w:widowControl/>
        <w:spacing w:lineRule="auto" w:line="240"/>
        <w:ind w:firstLine="567"/>
        <w:rPr>
          <w:rStyle w:val="FontStyle57"/>
          <w:sz w:val="24"/>
          <w:szCs w:val="24"/>
        </w:rPr>
      </w:pPr>
      <w:r>
        <w:rPr/>
      </w:r>
    </w:p>
    <w:p>
      <w:pPr>
        <w:pStyle w:val="Normal"/>
        <w:ind w:firstLine="567"/>
        <w:rPr/>
      </w:pPr>
      <w:r>
        <w:rPr>
          <w:rFonts w:cs="Times New Roman CYR" w:ascii="Times New Roman CYR" w:hAnsi="Times New Roman CYR"/>
          <w:b/>
          <w:bCs/>
          <w:sz w:val="16"/>
          <w:szCs w:val="16"/>
        </w:rPr>
        <w:t xml:space="preserve">Внимание! </w:t>
        <w:br/>
        <w:t xml:space="preserve">Текст предназначен только для предварительного ознакомительного чтения. </w:t>
        <w:b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br/>
        <w:t xml:space="preserve">Все права на исходные материалы принадлежат соответствующим организациям и частным лицам. </w:t>
      </w:r>
    </w:p>
    <w:p>
      <w:pPr>
        <w:pStyle w:val="Style30"/>
        <w:widowControl/>
        <w:spacing w:lineRule="auto" w:line="240"/>
        <w:ind w:firstLine="567"/>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rPr/>
      </w:pPr>
      <w:r>
        <w:rPr/>
      </w:r>
    </w:p>
    <w:sectPr>
      <w:type w:val="continuous"/>
      <w:pgSz w:w="11906" w:h="16838"/>
      <w:pgMar w:left="851" w:right="851" w:gutter="0" w:header="0" w:top="1134"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Impact">
    <w:charset w:val="cc"/>
    <w:family w:val="swiss"/>
    <w:pitch w:val="variable"/>
  </w:font>
  <w:font w:name="Palatino Linotype">
    <w:charset w:val="cc"/>
    <w:family w:val="roman"/>
    <w:pitch w:val="variable"/>
  </w:font>
  <w:font w:name="Book Antiqua">
    <w:charset w:val="cc"/>
    <w:family w:val="roman"/>
    <w:pitch w:val="variable"/>
  </w:font>
  <w:font w:name="Georg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526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5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erdana" w:hAnsi="Verdana" w:eastAsia="Times New Roman" w:cs="Verdana"/>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FontStyle13">
    <w:name w:val="Font Style13"/>
    <w:basedOn w:val="Style14"/>
    <w:qFormat/>
    <w:rPr>
      <w:rFonts w:ascii="Verdana" w:hAnsi="Verdana" w:cs="Verdana"/>
      <w:b/>
      <w:bCs/>
      <w:i/>
      <w:iCs/>
      <w:sz w:val="24"/>
      <w:szCs w:val="24"/>
    </w:rPr>
  </w:style>
  <w:style w:type="character" w:styleId="FontStyle14">
    <w:name w:val="Font Style14"/>
    <w:basedOn w:val="Style14"/>
    <w:qFormat/>
    <w:rPr>
      <w:rFonts w:ascii="Impact" w:hAnsi="Impact" w:cs="Impact"/>
      <w:spacing w:val="-20"/>
      <w:sz w:val="42"/>
      <w:szCs w:val="42"/>
    </w:rPr>
  </w:style>
  <w:style w:type="character" w:styleId="FontStyle15">
    <w:name w:val="Font Style15"/>
    <w:basedOn w:val="Style14"/>
    <w:qFormat/>
    <w:rPr>
      <w:rFonts w:ascii="Impact" w:hAnsi="Impact" w:cs="Impact"/>
      <w:spacing w:val="-20"/>
      <w:sz w:val="42"/>
      <w:szCs w:val="42"/>
    </w:rPr>
  </w:style>
  <w:style w:type="character" w:styleId="FontStyle16">
    <w:name w:val="Font Style16"/>
    <w:basedOn w:val="Style14"/>
    <w:qFormat/>
    <w:rPr>
      <w:rFonts w:ascii="Palatino Linotype" w:hAnsi="Palatino Linotype" w:cs="Palatino Linotype"/>
      <w:b/>
      <w:bCs/>
      <w:i/>
      <w:iCs/>
      <w:sz w:val="18"/>
      <w:szCs w:val="18"/>
    </w:rPr>
  </w:style>
  <w:style w:type="character" w:styleId="FontStyle17">
    <w:name w:val="Font Style17"/>
    <w:basedOn w:val="Style14"/>
    <w:qFormat/>
    <w:rPr>
      <w:rFonts w:ascii="Times New Roman" w:hAnsi="Times New Roman" w:cs="Times New Roman"/>
      <w:b/>
      <w:bCs/>
      <w:sz w:val="16"/>
      <w:szCs w:val="16"/>
    </w:rPr>
  </w:style>
  <w:style w:type="character" w:styleId="FontStyle18">
    <w:name w:val="Font Style18"/>
    <w:basedOn w:val="Style14"/>
    <w:qFormat/>
    <w:rPr>
      <w:rFonts w:ascii="Times New Roman" w:hAnsi="Times New Roman" w:cs="Times New Roman"/>
      <w:b/>
      <w:bCs/>
      <w:i/>
      <w:iCs/>
      <w:sz w:val="28"/>
      <w:szCs w:val="28"/>
    </w:rPr>
  </w:style>
  <w:style w:type="character" w:styleId="FontStyle19">
    <w:name w:val="Font Style19"/>
    <w:basedOn w:val="Style14"/>
    <w:qFormat/>
    <w:rPr>
      <w:rFonts w:ascii="Times New Roman" w:hAnsi="Times New Roman" w:cs="Times New Roman"/>
      <w:sz w:val="20"/>
      <w:szCs w:val="20"/>
    </w:rPr>
  </w:style>
  <w:style w:type="character" w:styleId="FontStyle34">
    <w:name w:val="Font Style34"/>
    <w:basedOn w:val="Style14"/>
    <w:qFormat/>
    <w:rPr>
      <w:rFonts w:ascii="Times New Roman" w:hAnsi="Times New Roman" w:cs="Times New Roman"/>
      <w:b/>
      <w:bCs/>
      <w:sz w:val="20"/>
      <w:szCs w:val="20"/>
    </w:rPr>
  </w:style>
  <w:style w:type="character" w:styleId="FontStyle38">
    <w:name w:val="Font Style38"/>
    <w:basedOn w:val="Style14"/>
    <w:qFormat/>
    <w:rPr>
      <w:rFonts w:ascii="Times New Roman" w:hAnsi="Times New Roman" w:cs="Times New Roman"/>
      <w:spacing w:val="10"/>
      <w:sz w:val="18"/>
      <w:szCs w:val="18"/>
    </w:rPr>
  </w:style>
  <w:style w:type="character" w:styleId="FontStyle39">
    <w:name w:val="Font Style39"/>
    <w:basedOn w:val="Style14"/>
    <w:qFormat/>
    <w:rPr>
      <w:rFonts w:ascii="Times New Roman" w:hAnsi="Times New Roman" w:cs="Times New Roman"/>
      <w:b/>
      <w:bCs/>
      <w:smallCaps/>
      <w:sz w:val="16"/>
      <w:szCs w:val="16"/>
    </w:rPr>
  </w:style>
  <w:style w:type="character" w:styleId="FontStyle41">
    <w:name w:val="Font Style41"/>
    <w:basedOn w:val="Style14"/>
    <w:qFormat/>
    <w:rPr>
      <w:rFonts w:ascii="Times New Roman" w:hAnsi="Times New Roman" w:cs="Times New Roman"/>
      <w:sz w:val="18"/>
      <w:szCs w:val="18"/>
    </w:rPr>
  </w:style>
  <w:style w:type="character" w:styleId="FontStyle42">
    <w:name w:val="Font Style42"/>
    <w:basedOn w:val="Style14"/>
    <w:qFormat/>
    <w:rPr>
      <w:rFonts w:ascii="Book Antiqua" w:hAnsi="Book Antiqua" w:cs="Book Antiqua"/>
      <w:i/>
      <w:iCs/>
      <w:spacing w:val="20"/>
      <w:sz w:val="18"/>
      <w:szCs w:val="18"/>
    </w:rPr>
  </w:style>
  <w:style w:type="character" w:styleId="FontStyle43">
    <w:name w:val="Font Style43"/>
    <w:basedOn w:val="Style14"/>
    <w:qFormat/>
    <w:rPr>
      <w:rFonts w:ascii="Georgia" w:hAnsi="Georgia" w:cs="Georgia"/>
      <w:smallCaps/>
      <w:spacing w:val="-10"/>
      <w:sz w:val="22"/>
      <w:szCs w:val="22"/>
    </w:rPr>
  </w:style>
  <w:style w:type="character" w:styleId="FontStyle45">
    <w:name w:val="Font Style45"/>
    <w:basedOn w:val="Style14"/>
    <w:qFormat/>
    <w:rPr>
      <w:rFonts w:ascii="Times New Roman" w:hAnsi="Times New Roman" w:cs="Times New Roman"/>
      <w:sz w:val="20"/>
      <w:szCs w:val="20"/>
    </w:rPr>
  </w:style>
  <w:style w:type="character" w:styleId="FontStyle47">
    <w:name w:val="Font Style47"/>
    <w:basedOn w:val="Style14"/>
    <w:qFormat/>
    <w:rPr>
      <w:rFonts w:ascii="Times New Roman" w:hAnsi="Times New Roman" w:cs="Times New Roman"/>
      <w:b/>
      <w:bCs/>
      <w:sz w:val="14"/>
      <w:szCs w:val="14"/>
    </w:rPr>
  </w:style>
  <w:style w:type="character" w:styleId="FontStyle48">
    <w:name w:val="Font Style48"/>
    <w:basedOn w:val="Style14"/>
    <w:qFormat/>
    <w:rPr>
      <w:rFonts w:ascii="Times New Roman" w:hAnsi="Times New Roman" w:cs="Times New Roman"/>
      <w:b/>
      <w:bCs/>
      <w:i/>
      <w:iCs/>
      <w:sz w:val="28"/>
      <w:szCs w:val="28"/>
    </w:rPr>
  </w:style>
  <w:style w:type="character" w:styleId="FontStyle49">
    <w:name w:val="Font Style49"/>
    <w:basedOn w:val="Style14"/>
    <w:qFormat/>
    <w:rPr>
      <w:rFonts w:ascii="Times New Roman" w:hAnsi="Times New Roman" w:cs="Times New Roman"/>
      <w:sz w:val="18"/>
      <w:szCs w:val="18"/>
    </w:rPr>
  </w:style>
  <w:style w:type="character" w:styleId="FontStyle51">
    <w:name w:val="Font Style51"/>
    <w:basedOn w:val="Style14"/>
    <w:qFormat/>
    <w:rPr>
      <w:rFonts w:ascii="Times New Roman" w:hAnsi="Times New Roman" w:cs="Times New Roman"/>
      <w:b/>
      <w:bCs/>
      <w:sz w:val="20"/>
      <w:szCs w:val="20"/>
    </w:rPr>
  </w:style>
  <w:style w:type="character" w:styleId="FontStyle53">
    <w:name w:val="Font Style53"/>
    <w:basedOn w:val="Style14"/>
    <w:qFormat/>
    <w:rPr>
      <w:rFonts w:ascii="Times New Roman" w:hAnsi="Times New Roman" w:cs="Times New Roman"/>
      <w:sz w:val="20"/>
      <w:szCs w:val="20"/>
    </w:rPr>
  </w:style>
  <w:style w:type="character" w:styleId="FontStyle54">
    <w:name w:val="Font Style54"/>
    <w:basedOn w:val="Style14"/>
    <w:qFormat/>
    <w:rPr>
      <w:rFonts w:ascii="Times New Roman" w:hAnsi="Times New Roman" w:cs="Times New Roman"/>
      <w:b/>
      <w:bCs/>
      <w:i/>
      <w:iCs/>
      <w:sz w:val="28"/>
      <w:szCs w:val="28"/>
    </w:rPr>
  </w:style>
  <w:style w:type="character" w:styleId="FontStyle55">
    <w:name w:val="Font Style55"/>
    <w:basedOn w:val="Style14"/>
    <w:qFormat/>
    <w:rPr>
      <w:rFonts w:ascii="Times New Roman" w:hAnsi="Times New Roman" w:cs="Times New Roman"/>
      <w:b/>
      <w:bCs/>
      <w:i/>
      <w:iCs/>
      <w:spacing w:val="10"/>
      <w:sz w:val="22"/>
      <w:szCs w:val="22"/>
    </w:rPr>
  </w:style>
  <w:style w:type="character" w:styleId="FontStyle57">
    <w:name w:val="Font Style57"/>
    <w:basedOn w:val="Style14"/>
    <w:qFormat/>
    <w:rPr>
      <w:rFonts w:ascii="Times New Roman" w:hAnsi="Times New Roman" w:cs="Times New Roman"/>
      <w:sz w:val="20"/>
      <w:szCs w:val="20"/>
    </w:rPr>
  </w:style>
  <w:style w:type="character" w:styleId="FontStyle26">
    <w:name w:val="Font Style26"/>
    <w:basedOn w:val="Style14"/>
    <w:qFormat/>
    <w:rPr>
      <w:rFonts w:ascii="Times New Roman" w:hAnsi="Times New Roman"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245"/>
      <w:jc w:val="center"/>
    </w:pPr>
    <w:rPr/>
  </w:style>
  <w:style w:type="paragraph" w:styleId="Style51">
    <w:name w:val="Style5"/>
    <w:basedOn w:val="Normal"/>
    <w:qFormat/>
    <w:pPr>
      <w:spacing w:lineRule="exact" w:line="226"/>
      <w:jc w:val="center"/>
    </w:pPr>
    <w:rPr/>
  </w:style>
  <w:style w:type="paragraph" w:styleId="Style61">
    <w:name w:val="Style6"/>
    <w:basedOn w:val="Normal"/>
    <w:qFormat/>
    <w:pPr>
      <w:spacing w:lineRule="exact" w:line="226"/>
      <w:ind w:firstLine="336"/>
      <w:jc w:val="both"/>
    </w:pPr>
    <w:rPr/>
  </w:style>
  <w:style w:type="paragraph" w:styleId="Style71">
    <w:name w:val="Style7"/>
    <w:basedOn w:val="Normal"/>
    <w:qFormat/>
    <w:pPr>
      <w:spacing w:lineRule="exact" w:line="214"/>
      <w:ind w:hanging="442"/>
    </w:pPr>
    <w:rPr/>
  </w:style>
  <w:style w:type="paragraph" w:styleId="Style81">
    <w:name w:val="Style8"/>
    <w:basedOn w:val="Normal"/>
    <w:qFormat/>
    <w:pPr>
      <w:spacing w:lineRule="exact" w:line="178"/>
      <w:ind w:firstLine="346"/>
      <w:jc w:val="both"/>
    </w:pPr>
    <w:rPr/>
  </w:style>
  <w:style w:type="paragraph" w:styleId="Style91">
    <w:name w:val="Style9"/>
    <w:basedOn w:val="Normal"/>
    <w:qFormat/>
    <w:pPr>
      <w:spacing w:lineRule="exact" w:line="514"/>
      <w:ind w:firstLine="701"/>
    </w:pPr>
    <w:rPr/>
  </w:style>
  <w:style w:type="paragraph" w:styleId="Style101">
    <w:name w:val="Style10"/>
    <w:basedOn w:val="Normal"/>
    <w:qFormat/>
    <w:pPr>
      <w:spacing w:lineRule="exact" w:line="158"/>
    </w:pPr>
    <w:rPr/>
  </w:style>
  <w:style w:type="paragraph" w:styleId="Style111">
    <w:name w:val="Style11"/>
    <w:basedOn w:val="Normal"/>
    <w:qFormat/>
    <w:pPr/>
    <w:rPr/>
  </w:style>
  <w:style w:type="paragraph" w:styleId="Style121">
    <w:name w:val="Style12"/>
    <w:basedOn w:val="Normal"/>
    <w:qFormat/>
    <w:pPr>
      <w:spacing w:lineRule="exact" w:line="187"/>
      <w:ind w:firstLine="298"/>
      <w:jc w:val="both"/>
    </w:pPr>
    <w:rPr>
      <w:rFonts w:ascii="Times New Roman" w:hAnsi="Times New Roman" w:cs="Times New Roman"/>
    </w:rPr>
  </w:style>
  <w:style w:type="paragraph" w:styleId="Style131">
    <w:name w:val="Style13"/>
    <w:basedOn w:val="Normal"/>
    <w:qFormat/>
    <w:pPr>
      <w:spacing w:lineRule="exact" w:line="96"/>
      <w:ind w:firstLine="485"/>
    </w:pPr>
    <w:rPr>
      <w:rFonts w:ascii="Times New Roman" w:hAnsi="Times New Roman" w:cs="Times New Roman"/>
    </w:rPr>
  </w:style>
  <w:style w:type="paragraph" w:styleId="Style151">
    <w:name w:val="Style15"/>
    <w:basedOn w:val="Normal"/>
    <w:qFormat/>
    <w:pPr>
      <w:spacing w:lineRule="exact" w:line="192"/>
      <w:ind w:firstLine="235"/>
    </w:pPr>
    <w:rPr>
      <w:rFonts w:ascii="Times New Roman" w:hAnsi="Times New Roman" w:cs="Times New Roman"/>
    </w:rPr>
  </w:style>
  <w:style w:type="paragraph" w:styleId="Style17">
    <w:name w:val="Style17"/>
    <w:basedOn w:val="Normal"/>
    <w:qFormat/>
    <w:pPr>
      <w:spacing w:lineRule="exact" w:line="182"/>
      <w:ind w:hanging="629"/>
    </w:pPr>
    <w:rPr>
      <w:rFonts w:ascii="Times New Roman" w:hAnsi="Times New Roman" w:cs="Times New Roman"/>
    </w:rPr>
  </w:style>
  <w:style w:type="paragraph" w:styleId="Style18">
    <w:name w:val="Style18"/>
    <w:basedOn w:val="Normal"/>
    <w:qFormat/>
    <w:pPr>
      <w:spacing w:lineRule="exact" w:line="202"/>
      <w:ind w:firstLine="120"/>
      <w:jc w:val="both"/>
    </w:pPr>
    <w:rPr>
      <w:rFonts w:ascii="Times New Roman" w:hAnsi="Times New Roman" w:cs="Times New Roman"/>
    </w:rPr>
  </w:style>
  <w:style w:type="paragraph" w:styleId="Style19">
    <w:name w:val="Style19"/>
    <w:basedOn w:val="Normal"/>
    <w:qFormat/>
    <w:pPr>
      <w:spacing w:lineRule="exact" w:line="202"/>
      <w:ind w:firstLine="336"/>
    </w:pPr>
    <w:rPr>
      <w:rFonts w:ascii="Times New Roman" w:hAnsi="Times New Roman" w:cs="Times New Roman"/>
    </w:rPr>
  </w:style>
  <w:style w:type="paragraph" w:styleId="Style20">
    <w:name w:val="Style20"/>
    <w:basedOn w:val="Normal"/>
    <w:qFormat/>
    <w:pPr>
      <w:spacing w:lineRule="exact" w:line="168"/>
      <w:ind w:firstLine="96"/>
    </w:pPr>
    <w:rPr>
      <w:rFonts w:ascii="Times New Roman" w:hAnsi="Times New Roman" w:cs="Times New Roman"/>
    </w:rPr>
  </w:style>
  <w:style w:type="paragraph" w:styleId="Style211">
    <w:name w:val="Style21"/>
    <w:basedOn w:val="Normal"/>
    <w:qFormat/>
    <w:pPr>
      <w:spacing w:lineRule="exact" w:line="223"/>
      <w:ind w:firstLine="322"/>
      <w:jc w:val="both"/>
    </w:pPr>
    <w:rPr>
      <w:rFonts w:ascii="Times New Roman" w:hAnsi="Times New Roman" w:cs="Times New Roman"/>
    </w:rPr>
  </w:style>
  <w:style w:type="paragraph" w:styleId="Style25">
    <w:name w:val="Style25"/>
    <w:basedOn w:val="Normal"/>
    <w:qFormat/>
    <w:pPr>
      <w:spacing w:lineRule="exact" w:line="210"/>
      <w:ind w:firstLine="230"/>
      <w:jc w:val="both"/>
    </w:pPr>
    <w:rPr>
      <w:rFonts w:ascii="Times New Roman" w:hAnsi="Times New Roman" w:cs="Times New Roman"/>
    </w:rPr>
  </w:style>
  <w:style w:type="paragraph" w:styleId="Style26">
    <w:name w:val="Style26"/>
    <w:basedOn w:val="Normal"/>
    <w:qFormat/>
    <w:pPr>
      <w:spacing w:lineRule="exact" w:line="322"/>
      <w:ind w:hanging="2026"/>
    </w:pPr>
    <w:rPr>
      <w:rFonts w:ascii="Times New Roman" w:hAnsi="Times New Roman" w:cs="Times New Roman"/>
    </w:rPr>
  </w:style>
  <w:style w:type="paragraph" w:styleId="Style29">
    <w:name w:val="Style29"/>
    <w:basedOn w:val="Normal"/>
    <w:qFormat/>
    <w:pPr>
      <w:spacing w:lineRule="exact" w:line="206"/>
      <w:jc w:val="right"/>
    </w:pPr>
    <w:rPr>
      <w:rFonts w:ascii="Times New Roman" w:hAnsi="Times New Roman" w:cs="Times New Roman"/>
    </w:rPr>
  </w:style>
  <w:style w:type="paragraph" w:styleId="Style30">
    <w:name w:val="Style30"/>
    <w:basedOn w:val="Normal"/>
    <w:qFormat/>
    <w:pPr>
      <w:spacing w:lineRule="exact" w:line="298"/>
      <w:jc w:val="center"/>
    </w:pPr>
    <w:rPr>
      <w:rFonts w:ascii="Times New Roman" w:hAnsi="Times New Roman" w:cs="Times New Roman"/>
    </w:rPr>
  </w:style>
  <w:style w:type="paragraph" w:styleId="Style311">
    <w:name w:val="Style31"/>
    <w:basedOn w:val="Normal"/>
    <w:qFormat/>
    <w:pPr>
      <w:spacing w:lineRule="exact" w:line="211"/>
      <w:ind w:hanging="341"/>
    </w:pPr>
    <w:rPr>
      <w:rFonts w:ascii="Times New Roman" w:hAnsi="Times New Roman" w:cs="Times New Roman"/>
    </w:rPr>
  </w:style>
  <w:style w:type="paragraph" w:styleId="Style32">
    <w:name w:val="Style32"/>
    <w:basedOn w:val="Normal"/>
    <w:qFormat/>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4:57:00Z</dcterms:created>
  <dc:creator>1</dc:creator>
  <dc:description/>
  <cp:keywords/>
  <dc:language>en-US</dc:language>
  <cp:lastModifiedBy>1</cp:lastModifiedBy>
  <dcterms:modified xsi:type="dcterms:W3CDTF">2010-07-05T14:57:00Z</dcterms:modified>
  <cp:revision>1</cp:revision>
  <dc:subject/>
  <dc:title> </dc:title>
</cp:coreProperties>
</file>