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ind w:right="-316" w:hanging="0"/>
        <w:rPr>
          <w:sz w:val="28"/>
          <w:szCs w:val="28"/>
        </w:rPr>
      </w:pPr>
      <w:r>
        <w:rPr>
          <w:sz w:val="28"/>
          <w:szCs w:val="28"/>
        </w:rPr>
        <w:t>Владимир Иванович Даль</w:t>
      </w:r>
    </w:p>
    <w:p>
      <w:pPr>
        <w:pStyle w:val="Heading2"/>
        <w:widowControl w:val="false"/>
        <w:spacing w:before="0" w:after="0"/>
        <w:ind w:right="-3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before="0" w:after="0"/>
        <w:ind w:right="-316" w:hanging="0"/>
        <w:rPr>
          <w:sz w:val="52"/>
          <w:szCs w:val="52"/>
        </w:rPr>
      </w:pPr>
      <w:r>
        <w:rPr>
          <w:sz w:val="52"/>
          <w:szCs w:val="52"/>
        </w:rPr>
        <w:t>Заветные пословицы и поговорки</w:t>
      </w:r>
    </w:p>
    <w:p>
      <w:pPr>
        <w:pStyle w:val="Heading2"/>
        <w:widowControl w:val="false"/>
        <w:spacing w:before="0" w:after="0"/>
        <w:ind w:right="-316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A какия это шутки: с босым хуем около голой пизды?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А ще кум куму не ебе, не буде у неб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Акуля знает — покуля, Катя — через метку пятя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Ах ты, хуева голова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аба пьяная — пизда чужа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аба рюмит, а собака сцыт, когда захоч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аба-яга, костяная нога, жопа жилиная, пизда стриженая. (Сказочная приговорка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абий подчеревок выше бобровог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аран глуп: до Петрова дня матку сосет, а после Петрова дня матку еб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атюшка-хмелёк, не попихивай вперед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еден, как Адам, и хуя прикрыть нече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ез мыла в жопу лез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ез порток, да в лаптях — тот же ратман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ел снег, да собака сцыт; черна земля, да хлеб ро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здёх не схватишь, в жопу не впят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зды-бзды приехал, перепёрды привез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лядь-кручина, дурак, кто туж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лядь от бляди, не брат от брат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огатой тужит, что хуй не служит, а бедной плачет, что хуй не спряч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ранить тебя — осердишься, бить тебя — обсерешься; разве обосрать да в Корсунь отослать, да и там обдрищут да назад пришлю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ык ревет, корова ревет: сам черт не разберет: кто кого еб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ыла бы дыра да пар вали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ыла бы охота — найдем доброхот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ыла когда-то и целка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ыли кудри, да оборвали курвы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ыло бы во что, а то есть чем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ыло времячко, ела жопа семячко, а теперь и в рот не даю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Будь здоров, еби коров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 кармане кукиш каз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 лужу перднул. (Неудачно сказал или сделал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 неделю сажень дров проебай, а по полену за раз дава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 середу — с переду, а в пятницу — в задниц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 степных губерниях что съешь, то и высерешь, а у нас, что насерешь (унавозишь), то и съ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есной и щепка на щепку лезет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идно, что с праздника: идет да пизду утира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о что свинья ни оденется, а все хвост к гузну завернет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оевал, да штаны растеря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округ пизды три часа езды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олос глуп — и в жопе раст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сю обедню говном испакости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сякое дело на охотника: охотник драчит, неохотник в руки не возьм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сякое дыхание любит пихани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сякому давать, так края заболя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сяку дрянь на хуй тянь. Бог увидит — лучше даст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сякую шваль на хуй пяль. Бог увидит — хорошую дас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ы родня: твоя бабушка его дедушку из Царского Села за хуй вел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ыблядку поклониться — голова с плеч не свалит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ыдали блядь за растакую м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ыше гузна не перд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ыше жопы не перн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Выше хуя не прыгн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ардемаринского смычка — в три пальчи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енерал без звезды, что кобыла без пизды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енерал без звезды что лошадь без узды, а баба без пизды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лаза хоть кривые, да хуй пря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лазами не уеб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луп, как архирейской ху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лядит в книгу, а видит фиг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лядит, как бздит, а норовит что сбри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овно копны не крас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олова гладка, как у выбляд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олос как в жопе волос: и тонок, и нечис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олосок, как пиздий волосок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оре нужду ебет, а та хоть пердит, да да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рех — пока ноги вверх, опустил — Господь и прости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Гусь пролетел (в пизду) и крылом не заде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а попердит, пока ро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авай хуй свежий, хоть медвежи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ай мне язычком подтереться, так я тебе дам кляпка в зубах поковыря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арья — обсери проруби. (19 марта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ва хуя свить да вби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ва хуя сметаны да плешь творог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вадцать первый палец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ве ляжки в пристяжке, а хуй в корню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евушка малёнька, да разум велик: взяла пизду за брилку да на хуй вал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обрый человек: ни свечей не ест, ни мух не еб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ом вести — не мудями трясти. (Хозяйство вести — не жопой трясти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омна со двора, и говна за не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осужа — под жопой лужа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ров ни полена, а хуй по колен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урак, да хуй в оглоблю — посадским бабам наход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урак-то баран: до Петрова дня матку сосет, а после Петрова дня матку еб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уша божья, голова царская, жопа барская. (О крепостных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ушечка-шевелюшечка! Жила — шевелила, и умерла — не забыл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Дядюшка! Я еще маленькая... — Ну расти, расти, покуда бант отстегну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Ебет, как пишет, а сам чуть дышит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Ебешь, как город берешь, а слез — как лысой бес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Еби сороку и ворону, а хуй наебешь -— так и лебедь уеб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Ел сладко, бздел слабк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Ему хоть в глаза сцы, а он говорит: «Божья роса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Есть хуй — не хуй; дай ей свежий, хоть медвежи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Еть не ебет; и с хуя не спуска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Ешь говно, да не капь, возьми ложечку да и ешь понемножечк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елаю вам радости и корысти: на хуй себе насрать да понюх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ениться — не усраться, можно и подожд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ены стыдиться — детей не вид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ивали мы на свете, ебали и в корсете; а как бы в кофточке поеть да и умере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ивете — он — жо, покой — аз — па: живет пока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ивот на живот, так и всё зажив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игнуть под яйц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мется, как целка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опа не горшок, не разобьет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опа ночью барыня: что хочет — лопоч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Жопа тепла, а пизда мокр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a говнами провороту нет, а молока не купит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а грош и плешь не натр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а хуй — да из компании вон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а хуй невестка, а не за прялку (т. е. берется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аебенная мученица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аметен муж твой. Лупка, — на хую у него залуп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апас пить-есть не просит: монах хоть не ебет, а хуй в запасе нос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ачем жениться, когда и чужая ложит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нает в говне королев кус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нает: что хуй, что палец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най про себя, да сери под себ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Зол (Сердит), да не силен — (так) говну брат (ровен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 дурак ебет, когда хуй сто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 комар ебет, как пиш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 поеть — умереть, и не еть — умереть: так лучше же поеть да после умере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 пощупаешь — мокро, и понюхаешь — говн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 свой, да в карман сер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 то хорошо, что сцыт, да снег (под нею) та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 туда глядь, и сюда глядь — мать твою блядь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 хочется, и колется, и матушка не вел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 я, брат, свой хуй не в дровах наше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ван Марье не указ: кому хочет, тому дас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Извадился пердеть, не может терпе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 нашему берегу не плывет бревно, а всё говно да щеп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бы бабушке мудушки, был бы дедуш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бы не дедушкино ремесло, так бы у бабушки давно заросл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к вошь убью (раздавлю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к насрано, так и заморожен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к ни востра, а босиком на хуй не взбеж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к лошадь покупают, так овес обещают, а как купят, так и сена скупо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к тебя зовут? — Зовут Тарасом, хуем подпоясан, пизда за поясо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к черт в лужу пердну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к этот спирт называется, что из гузна добывается?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кия тут шутки: вынувши хуй да за девками гонять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ково ручки сделают, таково гузка износ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шей хуя не накорм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ашу маслом, а пизду хуем не испорт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ирилло — говенное рыл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исло серет, сладко бз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овыряет, как у немки в жоп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олбаса да пара яиц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оли девка захочет — сквозь замочную щелку дас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оли на хуй бородавка, так и то пизде прибав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оли черная дыра, так дворянин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орова скачет на быка для моло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орова телётся, а у быка жопа чешёт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острома — ебливая сторон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роме хуя, соломинки в пизде не бывал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то ебет да поет, тот два века жив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то захочет умереть, так не хуем подпере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то кого ебет — и черт не разбер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то много хвалится, тот скоро усирается; а кто молчит, тот больше твор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то нашего сена дернет, тот сам пердн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то пизде спустил, сам пизда буд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то попу не сын, тот блядин сын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то скуп, у того сален пуп; а кто чив, у того гашник вшив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то сцыт да пердит, тот ети сер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уды? — К хую на муды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Купил бы вола, да жопа гол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егко подгузку, легко и подгубк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ёжа, лёжа да опять за то ж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езет на хуй, как медведь на рогатин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езет срака сракой на драк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езет срака в драк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енивый ее не еб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ибо рыбку съесть, либо на хуй сес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ибо хуй пополам, либо пизда вдребезг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исица на свой хвост не насер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они баба перднула, сего годы вспомнил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Лучше нищему не подать, а солдату д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аленькой кляпок (хуёк) два раза поебет, (так) на то ж навед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аленькой хуёк — в пизде королёк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алой! Когда у нас яйца опять будут красныя? (После бани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амо! Москаль у брыли! — (Сказал хохол, надев на хуй вареник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атери твоей хуй с мою ногу, так скажет: «Слава Богу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атушкина привычка: отца за хуй хват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ать твою Бог люби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ед есть — так с лопаткой, а на хуй сесть, так с попятко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ертвых срать вози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ного в пизде сладкого: всего языком не вылиж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олодо-зелено, как гусиное говнушк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олодушка молода, а на пизде (пиздушке) бород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олчи, хуева посудина! (т. е. баба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удёр, как царь Соломон: пьет, ест, серёт и вшей бьё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уде-у-му, хуй-аз-ха, — мух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Мы святых едим, да чертями сере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 боку дыру проверт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 дристливое гузно не упаришь сусло (т. е. не угодишь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 рябом хлеб сеют, а на гладком жопу лижу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 старых серут, а на новине хлеб сею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-тка пососи, да вперед не проси! (Говорят, показывая кукиш или на хуй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 то мошна, чтоб плешь вошл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 хуй обухом не наколот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 чужие кучи глаза не пучи, а ты свою навороти, отойди да погляд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бздит в горсть, похаживает да лакомит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день поняву на воняв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зад волк не сер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ш Антон не тужит об том: есть портки —нося, а нету — последнее сброся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ш Никитич не ебет, не тыч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ашлась пропажа: у дедушки в портках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всякому под гузно руку подставля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говно, да воньк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говори своей жене — у кого хуй велик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горячись: яйца в жопе испеч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дивися, Василиса, что четыре ноги сплелися, а ты б дивовалася, куда третья девалас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еби, да не уебен будеш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еби, прежде в город веди, что суд прису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замай говна (или: Не тронь), так не воня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ложкой, а едаком; не хуем, а ебако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могу перву ночь забыть, да уж так и бы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чего говном щи забеливать, коли сметана ес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мудри: выше хуя не подскоч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на то пизда сшита, чтоб сыпать в нее жито, а на то отец родил, чтобы хуй в нее ходи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от свата, что пизда космата: раздувай да еби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поевши срать, только жопу др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поёбши — не узна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пойман — не вор, не поднята —не бляд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поминай на лихе, что не полежали на брюх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порочь устава монастырскаго: не вешай на хуй чётки — на это есть стопк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протянув между ними нитки, этого не докажешь (незаконного сожительства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прославишься мудями, когда хуй невелик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с рожи взять, а лих был ср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садись в крапиву голой жопой ср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садись на крапиву ср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сводница, а сама охотниц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сери по ветр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He смейся (баба) над хуем: хуй тоже крещеное тел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спеши, еще будешь на плеш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спеши, на пердячую травку наскоч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стращай девку (бабу) мудями, она и хуй видал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сцы в серьгах: позолота слиня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торопью (торопко) на девку, не по два вдруг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тронь, после судом переведаешься. (Сказала баба мужу, который хотел сташить с нея француза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утка бздит, не кулик пердит. (Приговорка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учи ебучи, а учи подъебаюч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хвались едучи на рать, а похвались едучи с рат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хитро насрать в ведро: дужку отворотил, да полное и навороти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хочешь ли херка слегка?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хочешь ли хуя с медом?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 хуем петь, когда (коли) голосу н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веста в дому что навоз: тогда и хорош, как из дому везё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даром на уде привешаны мудё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законные дети — через жопу деланы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мец везде себе место найд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мец и на хую найдет хлебец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мец хитер: в бутылку насер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мецкое говно и к зубам добр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т, не еблась, только высцалас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т тебе ни ебени матери, кроме родительского благословени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хотейки вы! А после и голиком не сгон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чем волку срать, так лычко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Heчeм срать, так воздухо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чем черту срать, так он лыки др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ечист на хуй (т. е. большой баболюб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и Богу, ни Христу, ни к матери в пизду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и к матери в пизду, ни в староингерманландский полк не годит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и складу, ни ладу — поцелуй сучку с зад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и хуя хуящаг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изком жиденька.. Передком слабенька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ос крючком, голова сучком, жопа ящичко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у уж хуй! Садятся семь кур, а на концу кобель лягавой ложит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у уж хуяк!.. Отец делал на оглобли, укоротил — да на хуй повороти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у уж щи! Хоть муде полощ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ужда волю ебет, воля плачет, да да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ыне народ лукав, возьмет пизду в рукав, пойдет в овин да и ебет один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Нынче и старику пизда по языку; что и молодец, коли не чистит рубец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бвенчали и еть помчал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бдерни хуй-то: рубашка видна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гребай говно лопато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дин в келье, а кто набздел?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дин палец в рот, другой в задницу да почаще переменять. (Совет от болезней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диннадцатый палец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дна овца (корова) дристлива — все стадо передрищ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дной женой да одной кобылой десятины не обсер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дной жопой всех не обсер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лень в воду насцал. (20 июля — вода холоднее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н ему в штаны наклад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н ему за пазуху насер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н и поеть не выпрос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н любит играть на волосянк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н с пенька серет. (Зазнался, важничает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на нос расквасила (т. е. в рубашечной, регулы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на слабенька на передок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на на передок припада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рликом ср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т гузна с пёрст на семь вёрс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т нечего делать кобель хуй лиж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т Тотьмы до Кинешмы мудами докинешь ли?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т Шипилова до Мокрилова много ль вёрст? — Один пёрс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тважный жид и в школе бз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тьёб, да и к мест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Ох, не могу — одна в пологу, нет дружка —потереть брюш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Ox, ox, ox! У бабушки мох, а мне не дал Бог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ереломленного хуя не стоит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изда да веник, да пятьалтынный денег. (Насмешка о приданом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изда не калач — один не съе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издья кожа всего дорож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исано-переписано, посередь пизды лысин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 Сеньке — клобук, по говну — сахар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 хую ползет, а к мудям дороги не найд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годи, еще тебе жопу не высмолили, не дворянин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дарунок без порток хо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ди в пи, да там и спи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дцепил сто хуев на лопат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еблась да окотилась, подъебать научилас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играл говном, да и за щек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кой — и же — пи, земля — добро —аз — да, — капуст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любишь в шляпке, поносишь в тряпк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п — толоконный лоб.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пал, как в тёщ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пал пальцем в жоп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пал языком в пизд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пович — вор, а поповна — бляд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роху на полку, да жопой хлоп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ходя бз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цаловал бы тебя в гузнышко, да кисло бзд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цаловал бы тебя и в муде, да хуй глаза выкол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оцалуй в пазуху не влезет, а щуп пизды не вырв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 несчастье и муха пер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 несчастье и от родной матушки (сестры) хуерык получиш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 несчастье и утка пердн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 счастье пердит и кулик, а при несчастье и от родной сестры (или: от целки) хуерык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даного два гака — пизда да сра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даного две мельницы: ветряная да водяная, одна с пухом, а другая с духо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даного у тебя (у нея) только и есть, что Шипиловка, да Мокриловка, да Подгузённая волос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обрести часы с курантами, с кукушкой. (Заразиться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стал, как банный лист к жоп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ишло узлом к гузн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оменяла лимонный цвет на алую плешь. (Вышла замуж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отив ветра не сцы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ощай, батюшка Никита! Кто после тебя будет меня ети-та?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рощайте, Лубны, бо шли в вас ебли, а у Хороли ебли до вол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Пью, ем сахар, а хуй с ума нейд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Рад дурак, что хуй велик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Рада пизда, что железце нашл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Рифма к нёбу — мать твою ёб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Рожу мягче жопы сделай, а под душу не бе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Русский человек лукав: возьмет хуй в рукав да и говорит — гусиная шейк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Русской человек (Русак всегда) задом крепок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 говна пленки др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 говна или с пизды пенки сним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 губами за стол, а с хуем за ворот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 ним водиться все равно, что в крапиву срать садить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Caмa блядь и другим не вер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вой чемодан: кому хочу — тому и дам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воячена — разве маленько не допячен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делать нужник. (В шахматах — припереть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едти в горосе да бздти потроси. (Белорусская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емерым езда, одному пизд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ери да лоб мажь и будешь черт наш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казал, словно в лужу пердну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кинь портки, давай поищем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кипидар в жопе запыла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лавно бабу ети на горячей печи: поневоле подъебает, печкой жопу пропека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орок два года, а пизда как ягода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пать двоим — быть и третьем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рать да родить — нельзя погоди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рать ходил, да высцаться позабыл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танешь еть в шляпках, будешь ходить в тряпках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тань на край (пизды) да ногой болта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тоит — не валяй, а легла — не плошай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тоит Ромен на гори, по три курвы у двор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ука не захочет, кобель не вскоч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Cyкa не манит, кобель не беж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частливому и в гузне вязн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цыт, а на хуй не гля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ъем да не высеру — без вести пропадешь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Сядь на мой (хуй) да поезжай домо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ак набздели, что хоть топор повеси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ак приперли, что ни бзднуть, ни пердну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акая скоромь, что по ней слюнки теку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акеляж (так и ляжь) перетяну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ебя ебут, а у меня слюнки теку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ело в тело — любезное дел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елом бела, да пизда грязн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емно, как в жоп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ешь мою плешь, весели мои муд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итьки по пуду, пизда с решето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ихий пастырь и в ризах бзди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ихо бздит, да вонью нес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олк-то есть, да не втолкан вес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оненькой голосок, как пиздий волосок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рудится-работает, на хуй нитки мотае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ы мешаешь, как в гузне волос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ы моя подруга, я твой друг — сядем на скамейку да перднем вдруг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Ты не еби, а в город веди. (Не самоуправничаи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 барана жопа драна, у козла жопа зл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 всякой блядки свои ухватки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 его бабушки овин горел, а мой дедушка мимошел да хуй погрел. (О дальней родне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 монашенки своя снасть, кому хочет — тому даст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 мужа толсто (в кармане), так у жены широко (по хозяйству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 нас на себе. (Рубашечная.)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 нее на пизде волоса, как у прапорщика усы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бирайся к матери на ять — голубей гонять (т. е. в пизду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бирайся к мерину на пятую ног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бирайся к монаху — на хуй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далось бздуну пёрднуть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далось пизде посекильнича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ебла попа грамот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ж хоть раком стать, да молока достать (т. е. во что бы то ни стало)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кусила муха собаку за грешное тело — засрак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ма палата, да прикинута говна лопат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мница, а в жопе пугвица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плыли муде по великой воде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Урод — из жопы ноги растут!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Фита — ижица — плеть к жопе ближится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Хватился монах, когда хуй в головах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Хер — у — ху да палочка наверху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Хорош зять, да не хуй взя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 xml:space="preserve">Хорош, хоть к гузну приложить. </w:t>
      </w:r>
    </w:p>
    <w:p>
      <w:pPr>
        <w:pStyle w:val="Style14"/>
        <w:widowControl w:val="false"/>
        <w:spacing w:before="0" w:after="0"/>
        <w:ind w:right="-316" w:hanging="0"/>
        <w:rPr/>
      </w:pPr>
      <w:r>
        <w:rPr/>
        <w:t>Хороша хозяйка! Скатерть настлана, а на скатерти насрано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3:35:00Z</dcterms:created>
  <dc:creator>Admin</dc:creator>
  <dc:description/>
  <cp:keywords/>
  <dc:language>en-US</dc:language>
  <cp:lastModifiedBy>Admin</cp:lastModifiedBy>
  <dcterms:modified xsi:type="dcterms:W3CDTF">2011-02-13T03:36:00Z</dcterms:modified>
  <cp:revision>3</cp:revision>
  <dc:subject/>
  <dc:title>Заветные пословицы и поговорки</dc:title>
</cp:coreProperties>
</file>