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sz w:val="20"/>
          <w:szCs w:val="20"/>
        </w:rPr>
      </w:pPr>
      <w:r>
        <w:rPr>
          <w:sz w:val="20"/>
          <w:szCs w:val="20"/>
        </w:rPr>
        <w:t>ББК 63.3 Д52</w:t>
      </w:r>
    </w:p>
    <w:p>
      <w:pPr>
        <w:pStyle w:val="Normal"/>
        <w:autoSpaceDE w:val="false"/>
        <w:ind w:firstLine="360"/>
        <w:jc w:val="both"/>
        <w:rPr>
          <w:sz w:val="20"/>
          <w:szCs w:val="20"/>
        </w:rPr>
      </w:pPr>
      <w:r>
        <w:rPr>
          <w:sz w:val="20"/>
          <w:szCs w:val="20"/>
        </w:rPr>
        <w:t>Художник С.А.Царев; рисунки в тексте И.И Одеговой</w:t>
      </w:r>
    </w:p>
    <w:p>
      <w:pPr>
        <w:pStyle w:val="Normal"/>
        <w:autoSpaceDE w:val="false"/>
        <w:ind w:firstLine="360"/>
        <w:jc w:val="both"/>
        <w:rPr>
          <w:sz w:val="20"/>
          <w:szCs w:val="20"/>
        </w:rPr>
      </w:pPr>
      <w:r>
        <w:rPr>
          <w:sz w:val="20"/>
          <w:szCs w:val="20"/>
        </w:rPr>
        <w:t>И.Дройзен</w:t>
      </w:r>
    </w:p>
    <w:p>
      <w:pPr>
        <w:pStyle w:val="Normal"/>
        <w:autoSpaceDE w:val="false"/>
        <w:ind w:firstLine="360"/>
        <w:jc w:val="both"/>
        <w:rPr>
          <w:sz w:val="20"/>
          <w:szCs w:val="20"/>
        </w:rPr>
      </w:pPr>
      <w:r>
        <w:rPr>
          <w:sz w:val="20"/>
          <w:szCs w:val="20"/>
        </w:rPr>
        <w:t>Д52 История Эллинизма, т.З. Издательство "Феникс", Ростов-на-Дону, 1995 - 608с.</w:t>
      </w:r>
    </w:p>
    <w:p>
      <w:pPr>
        <w:pStyle w:val="Normal"/>
        <w:autoSpaceDE w:val="false"/>
        <w:ind w:firstLine="360"/>
        <w:jc w:val="both"/>
        <w:rPr>
          <w:sz w:val="20"/>
          <w:szCs w:val="20"/>
        </w:rPr>
      </w:pPr>
      <w:r>
        <w:rPr>
          <w:sz w:val="20"/>
          <w:szCs w:val="20"/>
        </w:rPr>
        <w:t>л 4700000000</w:t>
      </w:r>
    </w:p>
    <w:p>
      <w:pPr>
        <w:pStyle w:val="Normal"/>
        <w:autoSpaceDE w:val="false"/>
        <w:ind w:firstLine="360"/>
        <w:jc w:val="both"/>
        <w:rPr>
          <w:sz w:val="20"/>
          <w:szCs w:val="20"/>
        </w:rPr>
      </w:pPr>
      <w:r>
        <w:rPr>
          <w:sz w:val="20"/>
          <w:szCs w:val="20"/>
        </w:rPr>
        <w:t>Д 4МО(03)-95 ББК 63.3</w:t>
      </w:r>
    </w:p>
    <w:p>
      <w:pPr>
        <w:pStyle w:val="Normal"/>
        <w:autoSpaceDE w:val="false"/>
        <w:ind w:firstLine="360"/>
        <w:jc w:val="both"/>
        <w:rPr>
          <w:sz w:val="20"/>
          <w:szCs w:val="20"/>
          <w:lang w:eastAsia="en-US"/>
        </w:rPr>
      </w:pPr>
      <w:r>
        <w:rPr>
          <w:sz w:val="20"/>
          <w:szCs w:val="20"/>
          <w:lang w:val="en-US" w:eastAsia="en-US"/>
        </w:rPr>
        <w:t>ISBN</w:t>
      </w:r>
      <w:r>
        <w:rPr>
          <w:sz w:val="20"/>
          <w:szCs w:val="20"/>
          <w:lang w:eastAsia="en-US"/>
        </w:rPr>
        <w:t xml:space="preserve"> 5-85880-263-Х       ©Издательство "Феникс", (995</w:t>
      </w:r>
    </w:p>
    <w:p>
      <w:pPr>
        <w:pStyle w:val="Normal"/>
        <w:autoSpaceDE w:val="false"/>
        <w:ind w:firstLine="360"/>
        <w:jc w:val="both"/>
        <w:rPr>
          <w:sz w:val="20"/>
          <w:szCs w:val="20"/>
          <w:lang w:eastAsia="en-US"/>
        </w:rPr>
      </w:pPr>
      <w:r>
        <w:rPr>
          <w:sz w:val="20"/>
          <w:szCs w:val="20"/>
          <w:lang w:eastAsia="en-US"/>
        </w:rPr>
      </w:r>
    </w:p>
    <w:p>
      <w:pPr>
        <w:pStyle w:val="Normal"/>
        <w:autoSpaceDE w:val="false"/>
        <w:ind w:firstLine="360"/>
        <w:jc w:val="both"/>
        <w:rPr>
          <w:sz w:val="20"/>
          <w:szCs w:val="20"/>
          <w:lang w:eastAsia="en-US"/>
        </w:rPr>
      </w:pPr>
      <w:r>
        <w:rPr>
          <w:sz w:val="20"/>
          <w:szCs w:val="20"/>
          <w:lang w:eastAsia="en-US"/>
        </w:rPr>
      </w:r>
    </w:p>
    <w:p>
      <w:pPr>
        <w:pStyle w:val="Normal"/>
        <w:autoSpaceDE w:val="false"/>
        <w:ind w:firstLine="360"/>
        <w:jc w:val="both"/>
        <w:rPr>
          <w:sz w:val="36"/>
          <w:szCs w:val="36"/>
        </w:rPr>
      </w:pPr>
      <w:r>
        <w:rPr>
          <w:sz w:val="36"/>
          <w:szCs w:val="36"/>
        </w:rPr>
        <w:t>Иоганн Дройзен</w:t>
      </w:r>
    </w:p>
    <w:p>
      <w:pPr>
        <w:pStyle w:val="Normal"/>
        <w:autoSpaceDE w:val="false"/>
        <w:ind w:firstLine="360"/>
        <w:jc w:val="both"/>
        <w:rPr>
          <w:sz w:val="36"/>
          <w:szCs w:val="36"/>
        </w:rPr>
      </w:pPr>
      <w:r>
        <w:rPr>
          <w:sz w:val="36"/>
          <w:szCs w:val="36"/>
        </w:rPr>
        <w:t xml:space="preserve"> </w:t>
      </w:r>
      <w:r>
        <w:rPr>
          <w:sz w:val="36"/>
          <w:szCs w:val="36"/>
        </w:rPr>
        <w:t>История Эллинизма том 3</w:t>
      </w:r>
    </w:p>
    <w:p>
      <w:pPr>
        <w:pStyle w:val="Normal"/>
        <w:autoSpaceDE w:val="false"/>
        <w:ind w:firstLine="360"/>
        <w:jc w:val="both"/>
        <w:rPr>
          <w:sz w:val="20"/>
          <w:szCs w:val="20"/>
          <w:lang w:eastAsia="en-US"/>
        </w:rPr>
      </w:pPr>
      <w:r>
        <w:rPr>
          <w:sz w:val="20"/>
          <w:szCs w:val="20"/>
          <w:lang w:eastAsia="en-US"/>
        </w:rPr>
      </w:r>
    </w:p>
    <w:p>
      <w:pPr>
        <w:pStyle w:val="Normal"/>
        <w:autoSpaceDE w:val="false"/>
        <w:ind w:firstLine="360"/>
        <w:jc w:val="both"/>
        <w:rPr>
          <w:sz w:val="20"/>
          <w:szCs w:val="20"/>
          <w:lang w:eastAsia="en-US"/>
        </w:rPr>
      </w:pPr>
      <w:r>
        <w:rPr>
          <w:sz w:val="20"/>
          <w:szCs w:val="20"/>
          <w:lang w:eastAsia="en-US"/>
        </w:rPr>
      </w:r>
    </w:p>
    <w:p>
      <w:pPr>
        <w:pStyle w:val="Normal"/>
        <w:autoSpaceDE w:val="false"/>
        <w:ind w:firstLine="360"/>
        <w:jc w:val="both"/>
        <w:rPr/>
      </w:pPr>
      <w:r>
        <w:rPr/>
        <w:t>ГЛАВА ПЕРВАЯ</w:t>
      </w:r>
    </w:p>
    <w:p>
      <w:pPr>
        <w:pStyle w:val="Normal"/>
        <w:autoSpaceDE w:val="false"/>
        <w:ind w:firstLine="360"/>
        <w:jc w:val="both"/>
        <w:rPr/>
      </w:pPr>
      <w:r>
        <w:rPr/>
        <w:t>Географическая основа. - Развитие из местных средств. -Греческая цивилизация. - Роль Александра. - Основания горо</w:t>
        <w:softHyphen/>
        <w:t>дов. - Царство Лагидов, - Царство Селевкидов. - Индия. -Атропатена. - Малая Азия. -Галаты. - Македония. - Греки. - Эпир. - Взгляд на прошедшее. - Греки в Сицилии и Италии</w:t>
      </w:r>
    </w:p>
    <w:p>
      <w:pPr>
        <w:pStyle w:val="Normal"/>
        <w:autoSpaceDE w:val="false"/>
        <w:ind w:firstLine="360"/>
        <w:jc w:val="both"/>
        <w:rPr/>
      </w:pPr>
      <w:r>
        <w:rPr/>
        <w:t>сторическая жизнь древнего мира в про</w:t>
        <w:softHyphen/>
        <w:t>странственном отношении разбивается на две обширные области, середины ко</w:t>
        <w:softHyphen/>
        <w:t>торых отличаются друг от друга таки</w:t>
        <w:softHyphen/>
        <w:t>ми же противоположными свойствами, как и окраины.</w:t>
      </w:r>
    </w:p>
    <w:p>
      <w:pPr>
        <w:pStyle w:val="Normal"/>
        <w:autoSpaceDE w:val="false"/>
        <w:ind w:firstLine="360"/>
        <w:jc w:val="both"/>
        <w:rPr/>
      </w:pPr>
      <w:r>
        <w:rPr/>
        <w:t>От западного берега Инда и до Ар</w:t>
        <w:softHyphen/>
        <w:t>мении простирается громадная возвы</w:t>
        <w:softHyphen/>
        <w:t>шенность, пустынная во внутренних покатостях, окаймлен</w:t>
        <w:softHyphen/>
        <w:t>ная вообще хорошо орошенными грядами гор, служивших притоном для воинственных горцев. Составляющие окра</w:t>
        <w:softHyphen/>
        <w:t>ину этой возвышенности горы в северо-восточном углу сливаются с исполинскими хребтами высокой Азии, тог</w:t>
        <w:softHyphen/>
        <w:t>да как на западе они, как бы скучившись узлом, в Армян</w:t>
        <w:softHyphen/>
        <w:t>ских областях, разветвляются по направлению к северу, востоку и югу, давая начало хребтам Кавказа, Малой Азии и Сирии. По покатостям этой Иранской возвышенности с замечательным однообразием повторяется гидрографи</w:t>
        <w:softHyphen/>
        <w:t>ческая система двойных рек с их богатыми низинами; на западе плодородные области Эфрата и Тигра отделяются пустынею от Аравийского полуострова; - на востоке Инд и Сегледж, главные артерии богатого Пенджаба, также отделены пустынею от внутренности браманскон Индии. Обе низины, как индийская так и арамейская, спускают</w:t>
        <w:softHyphen/>
        <w:t>ся к морю на юг; - на север, Оке и Яксарт, изливавшие в древности свои воды в более обширное тогда Каспийское</w:t>
      </w:r>
    </w:p>
    <w:p>
      <w:pPr>
        <w:pStyle w:val="Normal"/>
        <w:autoSpaceDE w:val="false"/>
        <w:ind w:firstLine="360"/>
        <w:jc w:val="both"/>
        <w:rPr/>
      </w:pPr>
      <w:r>
        <w:rPr/>
        <w:drawing>
          <wp:inline distT="0" distB="0" distL="0" distR="0">
            <wp:extent cx="103378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3" r="-35" b="-43"/>
                    <a:stretch>
                      <a:fillRect/>
                    </a:stretch>
                  </pic:blipFill>
                  <pic:spPr bwMode="auto">
                    <a:xfrm>
                      <a:off x="0" y="0"/>
                      <a:ext cx="1033780" cy="83566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1</w:t>
      </w:r>
      <w:r>
        <w:rPr/>
        <w:fldChar w:fldCharType="end"/>
      </w:r>
    </w:p>
    <w:p>
      <w:pPr>
        <w:pStyle w:val="Normal"/>
        <w:autoSpaceDE w:val="false"/>
        <w:ind w:firstLine="360"/>
        <w:jc w:val="both"/>
        <w:rPr/>
      </w:pPr>
      <w:r>
        <w:rPr/>
        <w:t>море, текут по бактрийской низменности, ограниченной с севера пустынею скифских орд; - наконец, менее значи</w:t>
        <w:softHyphen/>
        <w:t>тельная низина Кура и Аракса втиснута между Арменией и Кавказом, отделена горным хребтом от Черного моря, спускается к более низкому уровню Каспия. Эти четыре обильные речные области расположились вокруг мидо-персидской середины, которая словно естественная цита</w:t>
        <w:softHyphen/>
        <w:t>дель господствует над окрестными низменностями. Здесь всюду обнаруживается крайне скудное развитие морских сношений: заносимые песками устья рек, мелководные моря, песчаные берега препятствуют заморской торговле в немногих существующих здесь прибрежных местностях; а там, где встречаются удобные и обильные пристанями берега, ими не пользуются; мидо-персидская Азия вооб</w:t>
        <w:softHyphen/>
        <w:t>ще отличается континентальным характером.</w:t>
      </w:r>
    </w:p>
    <w:p>
      <w:pPr>
        <w:pStyle w:val="Normal"/>
        <w:autoSpaceDE w:val="false"/>
        <w:ind w:firstLine="360"/>
        <w:jc w:val="both"/>
        <w:rPr/>
      </w:pPr>
      <w:r>
        <w:rPr/>
        <w:t>В ином виде представляется западная область истори</w:t>
        <w:softHyphen/>
        <w:t>ческого древнего мира. С возвышенной середины Азии во все стороны спускаются бассейны рек; а тут, напротив, вокруг открытого гостеприимного моря высятся горные хребты то в виде однообразных африканских возвышен</w:t>
        <w:softHyphen/>
        <w:t>ностей, то в обильном разнообразии эллинских заливов и островов. В Азии цивилизованные страны отделены друг от друга малодоступною населенною хищными племена</w:t>
        <w:softHyphen/>
        <w:t>ми, внутри пустынною средою; здесь же все порывается к служащему общею связью морю, к передвижению взад и вперед, к взаимным сношениям. Однако, северные берега этой среднеземноморской области представляются в бо</w:t>
        <w:softHyphen/>
        <w:t>лее разнообразном и более расчлененном виде, нежели южные, африканские. Здесь, на юге, за выдающимися го</w:t>
        <w:softHyphen/>
        <w:t>рами стелется обширная, знойная пустыня; она местами простирается до самого берега, а иногда между скал, по дну тесного ущелья одинокий поток пробивается до мел</w:t>
        <w:softHyphen/>
        <w:t>ководного устья; там, на севере, в море выступают остро</w:t>
        <w:softHyphen/>
        <w:t>ва и полуострова, в материк вдаются глубокие заливы, и за всем этим вытянулся широкий альпийский пояс, пере</w:t>
        <w:softHyphen/>
        <w:t>секаемый местами потоками, наделенный удобопроходи-мыми высокими горными дорогами; а по другую сторону этого вала спускаются новые скаты, по которым множес</w:t>
        <w:softHyphen/>
        <w:t>тво рек стекают к другим недальним морям: вот уготов</w:t>
        <w:softHyphen/>
        <w:t>ленное поприще б)душего исторического развития. Вы</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шеупомянутая срединная область на востоке прислони</w:t>
        <w:softHyphen/>
        <w:t>лась к более обширному, еще сильнее сплоченному вос</w:t>
        <w:softHyphen/>
        <w:t>точному материку, лишенному, можно сказать, всякой истории; тогда как Средиземное море соединяется с об</w:t>
        <w:softHyphen/>
        <w:t>ширным западным океаном, заливы которого восприни</w:t>
        <w:softHyphen/>
        <w:t>мают в себя реки тех стран, омывают эти места будущей истории.</w:t>
      </w:r>
    </w:p>
    <w:p>
      <w:pPr>
        <w:pStyle w:val="Normal"/>
        <w:autoSpaceDE w:val="false"/>
        <w:ind w:firstLine="360"/>
        <w:jc w:val="both"/>
        <w:rPr/>
      </w:pPr>
      <w:r>
        <w:rPr/>
        <w:t>Итак, обе области востока и запада расходятся по своим противоположностям. Но в местах взаимного соприкос</w:t>
        <w:softHyphen/>
        <w:t>новения они замечательно переплетаются между собою. Египет и Малая Азия, берега Сирии и Греции, вот места, занимающие это важное промежуточное положение.</w:t>
      </w:r>
    </w:p>
    <w:p>
      <w:pPr>
        <w:pStyle w:val="Normal"/>
        <w:autoSpaceDE w:val="false"/>
        <w:ind w:firstLine="360"/>
        <w:jc w:val="both"/>
        <w:rPr/>
      </w:pPr>
      <w:r>
        <w:rPr/>
        <w:t>На окраине африканских пустынь, в иерархических государствах египетских фетишей впервые занимается заря исторических воспоминаний: фараоны победоносно про</w:t>
        <w:softHyphen/>
        <w:t>никли на восток, до Колхиды и Геллеспонта, о чем до сих пор свидетельствуют древние памятники; но Египет ут</w:t>
        <w:softHyphen/>
        <w:t>ратил уже свое величие, когда только что стала пробуж</w:t>
        <w:softHyphen/>
        <w:t>даться историческая жизнь других народов; Африка уже не в состоянии была создать из своих недр новое истори</w:t>
        <w:softHyphen/>
        <w:t>ческое владычество.</w:t>
      </w:r>
    </w:p>
    <w:p>
      <w:pPr>
        <w:pStyle w:val="Normal"/>
        <w:autoSpaceDE w:val="false"/>
        <w:ind w:firstLine="360"/>
        <w:jc w:val="both"/>
        <w:rPr/>
      </w:pPr>
      <w:r>
        <w:rPr/>
        <w:t>Египет составляет переход в Африку, а Малая Азия в Европу; Египет однообразен и замкнут в самом себе; а Малая Азия с ее более разнообразными по очертанию берегами открыта и доступна: она изобилует внутри гор</w:t>
        <w:softHyphen/>
        <w:t>ными цепями и плоскими возвышенностями, этим попри</w:t>
        <w:softHyphen/>
        <w:t>щем шумных столкновений народов между Азией и Евро</w:t>
        <w:softHyphen/>
        <w:t>пой; она раздроблена между разными племенами, то и дело колеблется между востоком и западом и не в силах сама собою достичь прочного единства.</w:t>
      </w:r>
    </w:p>
    <w:p>
      <w:pPr>
        <w:pStyle w:val="Normal"/>
        <w:autoSpaceDE w:val="false"/>
        <w:ind w:firstLine="360"/>
        <w:jc w:val="both"/>
        <w:rPr/>
      </w:pPr>
      <w:r>
        <w:rPr/>
        <w:t>Берег Сирии вполне принадлежит Азии, а Греция -Европе; однако как та, так и другая страна захватывает владычество в противоположной ей области. Пуны в те</w:t>
        <w:softHyphen/>
        <w:t>чение нескольких веков господствуют над Средиземным морем; эти морские бедуины рыщут и торгуют по всем соседним и дальним берегам; Финикия продолжает про</w:t>
        <w:softHyphen/>
        <w:t>цветать и развиваться в своих колониях, в Карфагене, в Испании, на островах, тогда как в своем родном крае она погибает. А Греция в свою очередь, рассадив с чрезвы</w:t>
        <w:softHyphen/>
        <w:t>чайною энергией н на восток и на запад, по всем окрест</w:t>
        <w:softHyphen/>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ным берегам, множество отпрысков, простирает свое ору</w:t>
        <w:softHyphen/>
        <w:t>жие и свои завоевания до внутренней Иранской возвы</w:t>
        <w:softHyphen/>
        <w:t>шенности, водворяется не только на этой высокой твер</w:t>
        <w:softHyphen/>
        <w:t>дыне, но также и по всем окружающим ее низинам, захва</w:t>
        <w:softHyphen/>
        <w:t>тывает также Малую Азию, Сирию, даже Египет; из Азии и Африки она господствует над восточным бассейном Средиземного моря, точно так же как Карфаген над за</w:t>
        <w:softHyphen/>
        <w:t>падным. Тут переплетаются необычайные условия; искон</w:t>
        <w:softHyphen/>
        <w:t>ный антагонизм между Азией и Европой здесь как будто поменялся своими полями; первобытные свойства, естес</w:t>
        <w:softHyphen/>
        <w:t>твенные данные подчинились результату истории и утра</w:t>
        <w:softHyphen/>
        <w:t>тили всякое значение.</w:t>
      </w:r>
    </w:p>
    <w:p>
      <w:pPr>
        <w:pStyle w:val="Normal"/>
        <w:autoSpaceDE w:val="false"/>
        <w:ind w:firstLine="360"/>
        <w:jc w:val="both"/>
        <w:rPr/>
      </w:pPr>
      <w:r>
        <w:rPr/>
        <w:t>Затем возникает господство Рима над Италией; он кли</w:t>
        <w:softHyphen/>
        <w:t>ном втиснулся между карфагенским западом и эллинским востоком. Когда, наконец, Рим одержал победу над тем и другим, то центральная твердыня западной Азии также покорена была новым народом; подобно тому как римля</w:t>
        <w:softHyphen/>
        <w:t>не над бассейном Средиземного моря, так и парфяне ста</w:t>
        <w:softHyphen/>
        <w:t>ли владычествовать от Инда до Армении. История вновь распределилась между теми же обширными областями; но их население изменилось; после продолжительных тревож</w:t>
        <w:softHyphen/>
        <w:t>ных колебаний с севера нахлынули германцы, а с юга ара</w:t>
        <w:softHyphen/>
        <w:t>витяне, и совершенно переместили центры исторической жизни.</w:t>
      </w:r>
    </w:p>
    <w:p>
      <w:pPr>
        <w:pStyle w:val="Normal"/>
        <w:autoSpaceDE w:val="false"/>
        <w:ind w:firstLine="360"/>
        <w:jc w:val="both"/>
        <w:rPr/>
      </w:pPr>
      <w:r>
        <w:rPr/>
        <w:t>Таковы в самых общих чертах географические условия, служившие основою дрсвнеисторического развития во всем его составе. Однако географические данные, местные осо</w:t>
        <w:softHyphen/>
        <w:t>бенности существенно повлияли еще и в другом отноше</w:t>
        <w:softHyphen/>
        <w:t>нии: от них зависел языческий характер древности.</w:t>
      </w:r>
    </w:p>
    <w:p>
      <w:pPr>
        <w:pStyle w:val="Normal"/>
        <w:autoSpaceDE w:val="false"/>
        <w:ind w:firstLine="360"/>
        <w:jc w:val="both"/>
        <w:rPr/>
      </w:pPr>
      <w:r>
        <w:rPr/>
        <w:t>Насколько историческое воспоминание в состоянии проникнуть в прошлое, мы в рассматриваемых нами об</w:t>
        <w:softHyphen/>
        <w:t>ластях застаем народы, отдельные племена в совершен</w:t>
        <w:softHyphen/>
        <w:t>ном разобщении, независимыми друг от друга, занимаю</w:t>
        <w:softHyphen/>
        <w:t>щими строго ограниченные области; они как будто состав</w:t>
        <w:softHyphen/>
        <w:t>ляют продукты такого-то края, такой-то почвы, как бы органически срослись с нею; человеческая жизнь, слива</w:t>
        <w:softHyphen/>
        <w:t>ясь все еще с жизнью природы, заимствует от нее свой склад, свой тип. Кто опишет первое пробуждение духа? Он заявляет себя уже в первом слове; в самом звуке этого слова чуется ему таинственное сходство с обозначаемым</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им предметом; он создает вокруг себя свою собственную сферу бытия. Таким путем дух, претворив в себе эту окру</w:t>
        <w:softHyphen/>
        <w:t>жающую его природу, осваивается с нею. Ко пока она одна только составляет источник его приобретений, цель его стремлений. Представляемым ею опасностям, возбуждае</w:t>
        <w:softHyphen/>
        <w:t>мым ею потребностям отвечают также средства, какими они преодолеваются; природа определяет пищу, образ жизни, обычаи; она служит почвою, на которой развива</w:t>
        <w:softHyphen/>
        <w:t>ется дух, материнским его лоном, от которого он порыва</w:t>
        <w:softHyphen/>
        <w:t>ется на свободу. Откуда бы ни возникло чаянье высших небесных сил, он приурочивает их к известному месту, образу, бытию. Эти силы проявляются в творческой дея</w:t>
        <w:softHyphen/>
        <w:t>тельности природы, там созерцаем мы их, оттуда заим</w:t>
        <w:softHyphen/>
        <w:t>ствуем их имя, их образ; сами по себе они не что иное как выражение, как слово для этой природы, для окружаю</w:t>
        <w:softHyphen/>
        <w:t>щей нас родной среды. Это те силы, на которых основы</w:t>
        <w:softHyphen/>
        <w:t>вается строй жизни, цивилизация; они издали законы, создали государство; последнее, как и всякая особь, со</w:t>
        <w:softHyphen/>
        <w:t>стой! под их покровительством; культ, соединяющий ве</w:t>
        <w:softHyphen/>
        <w:t>рующих в эти силы, проникает не только в жизнь частно</w:t>
        <w:softHyphen/>
        <w:t>го лица, но в государственный закон и социальный строй. Таким-то образом к местной замкнутости присоединяет</w:t>
        <w:softHyphen/>
        <w:t>ся еще самая тесная связь государства с религией; чем, наконец, и завершается строго сосредоточенное объеди</w:t>
        <w:softHyphen/>
        <w:t>нение каждого народа в отдельности. Предоставленный самому себе, в пределах своего родного края, благодаря присущей ему на родной почве развившейся способности, этот народ вырабатывает непосредственную, ничем еще не связанную судьбу своего собственного, от природы предоставленного бытия. Изучить, усвоить, выразить эту природу, составляющее его принцип, вот в чем заключа</w:t>
        <w:softHyphen/>
        <w:t>ется его история. От таких начатков далеко еще до идеи об едином обнимающем все народы человечестве, об еди</w:t>
        <w:softHyphen/>
        <w:t>ном царстве, которое не от мира сего, - до той идеи, пол</w:t>
        <w:softHyphen/>
        <w:t>ным выражением которой служит явление Спасителя! Вот та цель, к которой стремится развитие древнего язычес</w:t>
        <w:softHyphen/>
        <w:t>кого мира, вот с какай точки зрения следует постичь его историю.</w:t>
      </w:r>
    </w:p>
    <w:p>
      <w:pPr>
        <w:pStyle w:val="Normal"/>
        <w:autoSpaceDE w:val="false"/>
        <w:ind w:firstLine="360"/>
        <w:jc w:val="both"/>
        <w:rPr/>
      </w:pPr>
      <w:r>
        <w:rPr/>
        <w:t>Древней эпохе надлежало преодолеть разобщение на</w:t>
        <w:softHyphen/>
        <w:t>родов, высвободиться из-под местных, естественных ус~ ловий, заменить национальное развитие личным и вместе с тем общечеловеческим. Падение язычества, вот высшая цель, которую древность в состоянии была достичь свои</w:t>
        <w:softHyphen/>
        <w:t>ми собственными силами.</w:t>
      </w:r>
    </w:p>
    <w:p>
      <w:pPr>
        <w:pStyle w:val="Normal"/>
        <w:autoSpaceDE w:val="false"/>
        <w:ind w:firstLine="360"/>
        <w:jc w:val="both"/>
        <w:rPr/>
      </w:pPr>
      <w:r>
        <w:rPr/>
        <w:t>Все без перерыва, с возрастающим напряжением стре</w:t>
        <w:softHyphen/>
        <w:t>мится к этой цели. На Востоке перед нами один народ за другим выступает на поприще истории; он нападает на своих соседей, побеждает их, владычествует некоторое время, а потом сам подчиняется власти нового, более силь</w:t>
        <w:softHyphen/>
        <w:t>ного врага; наконец, персы покоряют себе весь состав ис</w:t>
        <w:softHyphen/>
        <w:t>торически сложившегося Востока. Стремление к более и более высоким принципам встречается не исключительно у одного какого-нибудь народа; каждый из них проходит предназначенное ему о г природы поприще. Потом, совер</w:t>
        <w:softHyphen/>
        <w:t>шив свой подвиг, окруженный богатым достоянием на</w:t>
        <w:softHyphen/>
        <w:t>циональной культуры, искусств, наук, самопознания, он подпадает власти другого народа, наделенного от приро</w:t>
        <w:softHyphen/>
        <w:t>ды более высоким принципом и призванного поэтому к владычеству. Но постольку, поскольку тот высший прин</w:t>
        <w:softHyphen/>
        <w:t>цип сам по себе оказывается лишь национальным, он не в состоянии вполне охватить и возвысить покоренных, а может только поработить их и держать в повиновении. Персидская Азия составляет единую державу, но единст</w:t>
        <w:softHyphen/>
        <w:t>во ее заключается лишь в самом государе и в орудиях его власти; а племена сохраняют своих богов, свой язык, свои обычаи и законы, однако все это подвергается презрению и не более как лишь терпимо; национальная независимость, воинская доблесть, внушаемая родным краем самоуверен</w:t>
        <w:softHyphen/>
        <w:t>ная гордость , все это утрачено; а в этом-то для порабо</w:t>
        <w:softHyphen/>
        <w:t>щенных и заключается их последнее, им присущее благо; оттого-то они так цепко и держатся за него.</w:t>
      </w:r>
    </w:p>
    <w:p>
      <w:pPr>
        <w:pStyle w:val="Normal"/>
        <w:autoSpaceDE w:val="false"/>
        <w:ind w:firstLine="360"/>
        <w:jc w:val="both"/>
        <w:rPr/>
      </w:pPr>
      <w:r>
        <w:rPr/>
        <w:t>И как изменилось все это! Перед нами сама в себе со</w:t>
        <w:softHyphen/>
        <w:t>крушилась вся внутренняя жизнь народов. Ведь она воз</w:t>
        <w:softHyphen/>
        <w:t>никла благодаря тесной связи религии с государством. Бога с миром. А теперь эти два начала расходятся; прежнее государство разрушено; народы не отрекаются от божес</w:t>
        <w:softHyphen/>
        <w:t>тва, но мир не заключается уже в нем, он существует без него, он перед ним одно лишь ничтожество. С распадени</w:t>
        <w:softHyphen/>
        <w:t>ем исконного священного государства, на развалинах иерархии возникает акосмизм,    именно то отрешение</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богопознания от мира, которое не что иное как выраже</w:t>
        <w:softHyphen/>
        <w:t>ние немощи и скорби.</w:t>
      </w:r>
    </w:p>
    <w:p>
      <w:pPr>
        <w:pStyle w:val="Normal"/>
        <w:autoSpaceDE w:val="false"/>
        <w:ind w:firstLine="360"/>
        <w:jc w:val="both"/>
        <w:rPr/>
      </w:pPr>
      <w:r>
        <w:rPr/>
        <w:t>Но это возникло не вследствие одного такого распаде</w:t>
        <w:softHyphen/>
        <w:t>ния. Преобладание персидского начала заключалось, мож</w:t>
        <w:softHyphen/>
        <w:t>но сказать, в том, что почином его и принципом было разъединение религии с государством, так что государст</w:t>
        <w:softHyphen/>
        <w:t>во перестало быть жреческим, а хотело быть царским; при этом мир признается предметом стяжания для царства света, а человек становится сотрудником божества. Су</w:t>
        <w:softHyphen/>
        <w:t>ровые, воздержанные, мужественные, неутомимые в деле распространения царства света, персы пустились завоевы</w:t>
        <w:softHyphen/>
        <w:t>вать мир; это была первая нравственная сила Азии, и ни</w:t>
        <w:softHyphen/>
        <w:t>какой народ Востока не был в состоянии воспротивиться ей.</w:t>
      </w:r>
    </w:p>
    <w:p>
      <w:pPr>
        <w:pStyle w:val="Normal"/>
        <w:autoSpaceDE w:val="false"/>
        <w:ind w:firstLine="360"/>
        <w:jc w:val="both"/>
        <w:rPr/>
      </w:pPr>
      <w:r>
        <w:rPr/>
        <w:t>Греческий мир положил ей предел. Тут стала развивать</w:t>
        <w:softHyphen/>
        <w:t>ся иная богатая, своеобразная сфера жизни, почти во всех отношениях совершенно противоположная Востоку.</w:t>
      </w:r>
    </w:p>
    <w:p>
      <w:pPr>
        <w:pStyle w:val="Normal"/>
        <w:autoSpaceDE w:val="false"/>
        <w:ind w:firstLine="360"/>
        <w:jc w:val="both"/>
        <w:rPr/>
      </w:pPr>
      <w:r>
        <w:rPr/>
        <w:t>Пространство, на котором подвизался греческий мир, вовсе не велико; но какое разнообразие форм, какая пест</w:t>
        <w:softHyphen/>
        <w:t>рая смена поморья и материка, долин и гор, твердой зем</w:t>
        <w:softHyphen/>
        <w:t>ли, заливов и островов; тут, по соседству друг с друтом встречаются разнородные местные виды, самые резкие переходы естественных условий. Всему этому отвечает также и население, пропасть мелких племен; независимые и резко отделенные друг от друга, крайне подвижные, они находятся в постоянной распре и борьбе друг с другом; руководясь в образе жизни, действиях и помыслах исклю</w:t>
        <w:softHyphen/>
        <w:t>чительно своеобразными местными особенностями, они подчиняются им вполне. Эта родная им природа является не в виде ничтожества; напротив, в ней живет и зиждет божество, оно составляет ее жизнь, ее откровение, ее лич</w:t>
        <w:softHyphen/>
        <w:t>ность, несметный сонм божественных образов, разнооб</w:t>
        <w:softHyphen/>
        <w:t>разных как и те мелкие племена и общины, что поклоня</w:t>
        <w:softHyphen/>
        <w:t>ются им. При всем том, во всех этих племенах, в их мест</w:t>
        <w:softHyphen/>
        <w:t>ных культах и обычаях, в различных диалектах существу</w:t>
        <w:softHyphen/>
        <w:t>ет некоторое сродство; соседство, неминуемые сношения с соседними племенами побуждает к сближению и взаим</w:t>
        <w:softHyphen/>
        <w:t>ному соглашению. Божества разных племен и мест стали слагаться в группы богов, священные сказания, соединив</w:t>
        <w:softHyphen/>
        <w:t>шись, слившись друг с друтом, стали представляться в</w:t>
      </w:r>
    </w:p>
    <w:p>
      <w:pPr>
        <w:pStyle w:val="Normal"/>
        <w:autoSpaceDE w:val="false"/>
        <w:ind w:firstLine="360"/>
        <w:jc w:val="both"/>
        <w:rPr/>
      </w:pPr>
      <w:r>
        <w:rPr/>
        <w:t>II</w:t>
      </w:r>
    </w:p>
    <w:p>
      <w:pPr>
        <w:pStyle w:val="Normal"/>
        <w:autoSpaceDE w:val="false"/>
        <w:ind w:firstLine="360"/>
        <w:jc w:val="both"/>
        <w:rPr/>
      </w:pPr>
      <w:r>
        <w:rPr/>
        <w:t>новых сочетаниях. И по мере того, как смутный символи</w:t>
        <w:softHyphen/>
        <w:t>ческий характер древних местных естественных культов уступает человечно-нравственному началу, идея о всеоб-щеэллинскон национальности все решительнее возносит</w:t>
        <w:softHyphen/>
        <w:t>ся над партикуляризмом мелких племен и местных диа</w:t>
        <w:softHyphen/>
        <w:t>лектов. Около того времени, когда стало возникать пер</w:t>
        <w:softHyphen/>
        <w:t>сидское царство, эта идея пробудилась уже, хотя и не ус</w:t>
        <w:softHyphen/>
        <w:t>пела еще сложиться окончательно.</w:t>
      </w:r>
    </w:p>
    <w:p>
      <w:pPr>
        <w:pStyle w:val="Normal"/>
        <w:autoSpaceDE w:val="false"/>
        <w:ind w:firstLine="360"/>
        <w:jc w:val="both"/>
        <w:rPr/>
      </w:pPr>
      <w:r>
        <w:rPr/>
        <w:t>Греческие племена, как оказывается, с самого начала уже вышли из-под влияния естественных условий, кото</w:t>
        <w:softHyphen/>
        <w:t>рыми скован был древний Восток. Они отнюдь не замы</w:t>
        <w:softHyphen/>
        <w:t>каются в касты, и культ богов у них не присвояется осо</w:t>
        <w:softHyphen/>
        <w:t>бенному жреческому сословию; у них нет священного пи</w:t>
        <w:softHyphen/>
        <w:t>сания, которое служило бы основою, а также и пределом их дальнейшего развития, ни иерархии, которую пришлось бы поддерживать как слепок божеского строя, ни общей царской власти, которая могла бы в концентрических раз-витиях вести их далее. По мере того как их миросозерца</w:t>
        <w:softHyphen/>
        <w:t>ние становится шире и свободнее, преобразуются также их религиозные идеи, и все сильнее и сильнее возникаю</w:t>
        <w:softHyphen/>
        <w:t>щие личные свойства начинают преобладать над местны</w:t>
        <w:softHyphen/>
        <w:t>ми обычаями, над нравами предков. Народы Востока не</w:t>
        <w:softHyphen/>
        <w:t>изменно коснеют в известных пределах, тогда как гречес</w:t>
        <w:softHyphen/>
        <w:t>кая жизнь отличается подвижностью, разнообразием, из</w:t>
        <w:softHyphen/>
        <w:t>менчивостью и способностью преуспевать согласно внут</w:t>
        <w:softHyphen/>
        <w:t>ренним преодолениям. Какая неутомимая деятельность, какие смелые предприятия и порывы проявляются тут всю</w:t>
        <w:softHyphen/>
        <w:t>ду, по всем направлениям; и своеобразный эллинский от</w:t>
        <w:softHyphen/>
        <w:t>печаток обнаруживается не только в том или другом мес</w:t>
        <w:softHyphen/>
        <w:t>те, не только в той или иной форме: Сицилия, Иония, до</w:t>
        <w:softHyphen/>
        <w:t>рийцы, острова, все они принимают участие в общем деле; все они, соединившись вместе, составляют греческий мир, тот мир, что, толпами стекаясь на праздник Олимпийского бога, любуется играми и самим собою.</w:t>
      </w:r>
    </w:p>
    <w:p>
      <w:pPr>
        <w:pStyle w:val="Normal"/>
        <w:autoSpaceDE w:val="false"/>
        <w:ind w:firstLine="360"/>
        <w:jc w:val="both"/>
        <w:rPr/>
      </w:pPr>
      <w:r>
        <w:rPr/>
        <w:t xml:space="preserve">А в чем состоит их общее дело? Это то, что в Греции </w:t>
      </w:r>
      <w:r>
        <w:rPr>
          <w:lang w:val="en-US"/>
        </w:rPr>
        <w:t>BnqiBbie</w:t>
      </w:r>
      <w:r>
        <w:rPr/>
        <w:t xml:space="preserve"> появилось на поприще истории и достигло гам чрезвычайного могущества; это есть выражение именно того поступательного движения, которое, опережая дей</w:t>
        <w:softHyphen/>
        <w:t>ствительное, настоящее и реальное состояние, постоянно стремится постичь, выразить, осуществить на практике</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идеальную цель, с тем чтобы потом, начиная с преобра</w:t>
        <w:softHyphen/>
        <w:t>зованных таким образом действительных состояний, снова стремиться далее. Назовем это цивилизацией.</w:t>
      </w:r>
    </w:p>
    <w:p>
      <w:pPr>
        <w:pStyle w:val="Normal"/>
        <w:autoSpaceDE w:val="false"/>
        <w:ind w:firstLine="360"/>
        <w:jc w:val="both"/>
        <w:rPr/>
      </w:pPr>
      <w:r>
        <w:rPr/>
        <w:t>В эпоху, когда возникает могущество Персии, эта ци</w:t>
        <w:softHyphen/>
        <w:t>вилизация переживает важный кризис. Эпическая песнь в поэзии и мифах переросла естественнуто основу эллинс</w:t>
        <w:softHyphen/>
        <w:t>ких религий и сделала ее неузнаваемою; силы природы и их действия преобразились в героев с их подвигами и стра</w:t>
        <w:softHyphen/>
        <w:t>даниями; в мифологии, отчасти также в религии утрати</w:t>
        <w:softHyphen/>
        <w:t>лась связь божеских властей с действительностями; а про</w:t>
        <w:softHyphen/>
        <w:t>будившееся умозрение стало в то же время собирать эти мифы в виде внешней истории и, обсуждая их, допыты</w:t>
        <w:softHyphen/>
        <w:t>ваться вместе с тем той утраченной связи, исследуя ее вне области религии. Тогда возникла проза: началось вписы</w:t>
        <w:softHyphen/>
        <w:t>вание народов и их прошедшей жизни; возникла натур</w:t>
        <w:softHyphen/>
        <w:t>философия ионийцев; Пифагор в мистерии чисел и коли</w:t>
        <w:softHyphen/>
        <w:t>чественных отношений открыл принцип вещей; элеаты доказывали небытие всего существующего. Поэзия в то же время обогатилась новым видом, драмою; все те обра</w:t>
        <w:softHyphen/>
        <w:t>зы, которые из прежних религиозных понятий в эпичес</w:t>
        <w:softHyphen/>
        <w:t>ких песнях преобразовались в типы восторженной фан</w:t>
        <w:softHyphen/>
        <w:t>тазии, драма представила очам зрителя, воплощая их не</w:t>
        <w:softHyphen/>
        <w:t>посредственно в действ\тощие и страдающие личности; она проходит весь цикл священных легенд, но группирует и преобразует их согласно новым воззрениям и этическим условиям; она как на следствие всего этого указывает на древние религиозные учреждения, на храмы и празднест</w:t>
        <w:softHyphen/>
        <w:t>ва богов, на исконные зачатки городов, племен и наро</w:t>
        <w:softHyphen/>
        <w:t>дов; всему, что существует и во что веруют, она придаст новый смысл, отвечающий требованиям более развитого сознания.</w:t>
      </w:r>
    </w:p>
    <w:p>
      <w:pPr>
        <w:pStyle w:val="Normal"/>
        <w:autoSpaceDE w:val="false"/>
        <w:ind w:firstLine="360"/>
        <w:jc w:val="both"/>
        <w:rPr/>
      </w:pPr>
      <w:r>
        <w:rPr/>
        <w:t>И в самом деле, все это уже достигнуто. Все существу</w:t>
        <w:softHyphen/>
        <w:t>ющее признается не потому только, что оно существует; необходимо, чтобы сознавалось его право существовать и заявлять себя; софистика стремится распространить это требованье на все виды действительности, исследовать конечные причины и цели. В политическом отношении тот же принцип осуществляется в демократии Афин, решитель</w:t>
        <w:softHyphen/>
        <w:t>но наперекор Спарте и ее основанной на коснеющих обы</w:t>
        <w:softHyphen/>
        <w:t>чаях оргашпицин. Э.шада разбилась на два лагеря, за и</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против этого движения, возникает борьба, которая впер</w:t>
        <w:softHyphen/>
        <w:t>вые в истории восстановляет не просто народ против на</w:t>
        <w:softHyphen/>
        <w:t>рода, толпу против толпы, но самые принципы один про</w:t>
        <w:softHyphen/>
        <w:t>тив другого. Афины по-видимому потерпели поражение, но идеи новой эпохи неодолимо распространяются всю</w:t>
        <w:softHyphen/>
        <w:t>ду; демократия, просвещение, критические исследованья господствуют в эллинском мире.</w:t>
      </w:r>
    </w:p>
    <w:p>
      <w:pPr>
        <w:pStyle w:val="Normal"/>
        <w:autoSpaceDE w:val="false"/>
        <w:ind w:firstLine="360"/>
        <w:jc w:val="both"/>
        <w:rPr/>
      </w:pPr>
      <w:r>
        <w:rPr/>
        <w:t>Эллинские государства, правда, существуют еще в раз</w:t>
        <w:softHyphen/>
        <w:t>нообразных видах, исполненные обычаев, связанные с культом местных богов; все это древние, фактические лишь организмы; всюду государство существует лишь в форме «города», общинная и государственная системы не отде</w:t>
        <w:softHyphen/>
        <w:t>ляются друг от друга. Но над ними господствует полити</w:t>
        <w:softHyphen/>
        <w:t>ческая теория, пытаясь преобразовать действительность, от которой она так сильно уже отклонилась, проникая в разные места, достигая временных успехов, в Критии, Эпа-минонде, Дионе. Вместо старинных городов с их закоул</w:t>
        <w:softHyphen/>
        <w:t>ками, удовлетворявших в свое время потребностями жи</w:t>
        <w:softHyphen/>
        <w:t>телей, возникают новые с прямыми, широкими улицами и правильными кварталами; точно так же и в дела прав</w:t>
        <w:softHyphen/>
        <w:t>ления начинают вторгаться новые рациональные попыт</w:t>
        <w:softHyphen/>
        <w:t>ки. Это был самый замечательный переворот в развитии эллинизма. Не следует превратно понимать эту эпоху; все, что нам представляется основою государственной систе</w:t>
        <w:softHyphen/>
        <w:t>мы, свобода и право личности, все это предстало в гре</w:t>
        <w:softHyphen/>
        <w:t>ческом мире как порча доброго старого времени. Тогда само собою разумелось, что отдельные личности сущес</w:t>
        <w:softHyphen/>
        <w:t>твуют только ради государства и благодаря ему, они все</w:t>
        <w:softHyphen/>
        <w:t>цело претворяются в него; вне государства они лишены самостоятельного существования; о частных, о чисто че</w:t>
        <w:softHyphen/>
        <w:t>ловечных отношениях еще и помина нет; грек той эпохи был гражданин. Потом возникает крутой переворот: со</w:t>
        <w:softHyphen/>
        <w:t>фистика, а впоследствии и демократия против оставляют личное право человека гражданскому, личный интерес государственному; государство не властно более призна</w:t>
        <w:softHyphen/>
        <w:t>вать вполне и всецело своими тех, кому достаются лишь его почести и обязанности. И при всем том это государст</w:t>
        <w:softHyphen/>
        <w:t>во не в состоянии добиться чисто территориального зна</w:t>
        <w:softHyphen/>
        <w:t>чения. Из жителей страны одни только родовитые, урож</w:t>
        <w:softHyphen/>
        <w:t>денные граждане ее, как прежде, так и впоследствии при</w:t>
        <w:softHyphen/>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нимают участие в самодержавной власти, в верховных правах, в зачастую доходных почетных должностях. С гражданским званием перестали уже отождествлять воин</w:t>
        <w:softHyphen/>
        <w:t>скую повинность; защита отечества предоставляется на</w:t>
        <w:softHyphen/>
        <w:t>емникам, и политика этих республиканских государств обусловливается личными интересами привилегированных граждан, боязнью ввиду чрезвычайных повинностей, осо</w:t>
        <w:softHyphen/>
        <w:t>бенных усилий, возможных восстаний подчиненных, ко</w:t>
        <w:softHyphen/>
        <w:t>торых продолжают беспощадно и своекорыстно угнетать. Везде ощущается противоречие между обычными отноше</w:t>
        <w:softHyphen/>
        <w:t>ниями и более зрелым сознанием, между прежними поли</w:t>
        <w:softHyphen/>
        <w:t>тическими порядками с их принципами и новыми теория</w:t>
        <w:softHyphen/>
        <w:t>ми с их требованьями; государства, как внутри, так и во</w:t>
        <w:softHyphen/>
        <w:t>вне отрешились от своих прежних основ, не усвоив себе новых; это исполненное тревог и немощи состояние слу</w:t>
        <w:softHyphen/>
        <w:t>жит зародышем новой эпохи. Она пытается усвоить себе теорию; она сознательно возвращаетсяк старым основам государственного строя. Государство по-прежнему стано</w:t>
        <w:softHyphen/>
        <w:t>вится тем началом, ради которого и благодаря которому существуют отдельные личности. Но так как оно призна</w:t>
        <w:softHyphen/>
        <w:t>ет себя и стремится быть всеобъемлющим началом, то и становится властью, превышающею признанные уже права отдельных лиц, отвлеченным понятием, господствующим над гражданским обществом; оно не слагается уже из сво</w:t>
        <w:softHyphen/>
        <w:t>бодного и деятельного соучастия всех, а стремится осу</w:t>
        <w:softHyphen/>
        <w:t>ществить себя в немногих особях или в одном лице, под</w:t>
        <w:softHyphen/>
        <w:t>чиняя остальных известным уставам; занимающиеся ни</w:t>
        <w:softHyphen/>
        <w:t>зкими промыслами не должны приниматься ни в какие ведомства, ни в суды, их следует считать несовершенны</w:t>
        <w:softHyphen/>
        <w:t>ми гражданами; труд следует распределить не только от</w:t>
        <w:softHyphen/>
        <w:t>носительно необходимых потребностей жизни, но также относительно управления государством и военной орга</w:t>
        <w:softHyphen/>
        <w:t>низации. В таких-то и тому подобных предложениях Арис</w:t>
        <w:softHyphen/>
        <w:t>тотелевой политики проявляется преобразованный спо</w:t>
        <w:softHyphen/>
        <w:t>соб воззрения той эпохи; требуется ввести отделы в пра</w:t>
        <w:softHyphen/>
        <w:t>вительственных учреждениях, в которых естественные различия сами по себе не имеют уже никакого значения; миновало время, когда «город» был крайнею политичес</w:t>
        <w:softHyphen/>
        <w:t>кою единицею, так сказать, ячейкою государственного организма, а по демократическом} характер) эпохи в связи</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с лишением прав рабов и иногороднев оказывается невоз</w:t>
        <w:softHyphen/>
        <w:t>можным ввести новые органические образования в самом гражданстве; при всякой попытке подобного рода вместо сословий возникают партии. Выведенная из отживших исторических состояний теория не удовлетворяет более; возникновения потребности понуждают обратиться к иным средствам. Новые тенденции направили свою энер</w:t>
        <w:softHyphen/>
        <w:t>гию к противоположной стороне; вышеупомянутые поли</w:t>
        <w:softHyphen/>
        <w:t>тические единицы сами должны подчиниться более обшир</w:t>
        <w:softHyphen/>
        <w:t>ным, всеобъемлющим совокупностям; от городского уп</w:t>
        <w:softHyphen/>
        <w:t>равления следует перейти к государственному, в пределах которого первое становится лишь общинного самостоя</w:t>
        <w:softHyphen/>
        <w:t>тельностью, пользуясь впрочем во всем составе государ</w:t>
        <w:softHyphen/>
        <w:t>ства правом и гарантией.</w:t>
      </w:r>
    </w:p>
    <w:p>
      <w:pPr>
        <w:pStyle w:val="Normal"/>
        <w:autoSpaceDE w:val="false"/>
        <w:ind w:firstLine="360"/>
        <w:jc w:val="both"/>
        <w:rPr/>
      </w:pPr>
      <w:r>
        <w:rPr/>
        <w:t>Достичь этого, казалось, можно было двумя путями: при посредстве или федеративной или монархической ор</w:t>
        <w:softHyphen/>
        <w:t>ганизации; вот два принципа эллинистической эпохи. Федеративное направление с возникновения Греции об</w:t>
        <w:softHyphen/>
        <w:t>наруживалось, правда, уже в самых разнородных видах; однако, раздробляющий и разобщающий характер гречес</w:t>
        <w:softHyphen/>
        <w:t>ких развитии расторг же ведь амфиктионию, расторг все праздничные и племенные союзы; а иногда казалось не</w:t>
        <w:softHyphen/>
        <w:t>возможным согласовать свободу отдельных политий с требованиями союза, или союзное отношение подавало повод к гегемонии какого-нибудь отдельного города, вследствие чего равноправность заменялась господством и подданством; так между прочим Афины при Перикле, Спарта с той поры как она победила афинян, Фивы во время их подъема; даже вторично составленный Афина</w:t>
        <w:softHyphen/>
        <w:t>ми союз был лишь попыткой опять добиться устраненно</w:t>
        <w:softHyphen/>
        <w:t>го господства в ущерб новым союзникам. Всякое вновь возникавшее властолюбие возбуждало все новые мятежи; между государствами помимо договора не существовало иного права, и именно вследствие отсутствия международ</w:t>
        <w:softHyphen/>
        <w:t>ного права Греция распалась на меткие части.</w:t>
      </w:r>
    </w:p>
    <w:p>
      <w:pPr>
        <w:pStyle w:val="Normal"/>
        <w:autoSpaceDE w:val="false"/>
        <w:ind w:firstLine="360"/>
        <w:jc w:val="both"/>
        <w:rPr/>
      </w:pPr>
      <w:r>
        <w:rPr/>
        <w:t>Монархические тенденции добились уже более твердой организации. Им также предшествуют начатки в древней</w:t>
        <w:softHyphen/>
        <w:t>шей эпохе Греции; после падения героической царской власти они возникали то тут, то там в зародышах демок</w:t>
        <w:softHyphen/>
        <w:t>ратического движения, всего сильнее и прочнее в Снцн</w:t>
        <w:softHyphen/>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лии. Но все по были лишь переходные образования; ти</w:t>
        <w:softHyphen/>
        <w:t>ран был не что иное как первый, самый богатый и наибо</w:t>
        <w:softHyphen/>
        <w:t>лее мощный из граждан. Основать то, что Аристотель называет всецарством (</w:t>
      </w:r>
      <w:r>
        <w:rPr>
          <w:lang w:val="en-US"/>
        </w:rPr>
        <w:t>FlavpaoiAeia</w:t>
      </w:r>
      <w:r>
        <w:rPr/>
        <w:t>), возможно лишь тог</w:t>
        <w:softHyphen/>
        <w:t>да, когда государство в качестве державы находится во власти одной личности; Алкивиад чаял такую организа</w:t>
        <w:softHyphen/>
        <w:t>цию, старший Дионисий пытался осуществить ее, Фесса</w:t>
        <w:softHyphen/>
        <w:t>лия последовала за этими новыми стремлениями. Но они могли исполниться лишь в издревле наследственном ма</w:t>
        <w:softHyphen/>
        <w:t>кедонском царстве, где никакие городские политии не из</w:t>
        <w:softHyphen/>
        <w:t>меняли старинного народного строя.</w:t>
      </w:r>
    </w:p>
    <w:p>
      <w:pPr>
        <w:pStyle w:val="Normal"/>
        <w:autoSpaceDE w:val="false"/>
        <w:ind w:firstLine="360"/>
        <w:jc w:val="both"/>
        <w:rPr/>
      </w:pPr>
      <w:r>
        <w:rPr/>
        <w:t>Тут обнаружилось замечательное обстоятельство. Оба пути, монархический и федеративный, как казалось, го</w:t>
        <w:softHyphen/>
        <w:t>товы были соединиться. Филипп покоряетраздробленные силы Греции, потом вновь возбуждает прежнюю вымер</w:t>
        <w:softHyphen/>
        <w:t>шую амфтегионию, соединяет греческие политии в корин</w:t>
        <w:softHyphen/>
        <w:t>фском синендрионе и заставляет признать себя главным полководцем соединенных греков; самостоятельные внут</w:t>
        <w:softHyphen/>
        <w:t>ри, они должны объединиться на борьбу с варварами; наконец-то, кажется, великий антагонизм единства и сво</w:t>
        <w:softHyphen/>
        <w:t>бода готов примириться. Однако власть Филиппа и Алек</w:t>
        <w:softHyphen/>
        <w:t>сандра была чересчур сильна, так что внутренняя самос</w:t>
        <w:softHyphen/>
        <w:t>тоятельность городовых положений подвергалась опас</w:t>
        <w:softHyphen/>
        <w:t>ности, а партикулярисгический порыв в них был слиш</w:t>
        <w:softHyphen/>
        <w:t>ком могуч, и города воспользовались первым представ</w:t>
        <w:softHyphen/>
        <w:t>шим случаем с тем, чтобы расторгнуть союзный договор. Как опустошительны были войны Греции в эпоху диадо-хов; то и дело раздается воззвание к свободе; но с той поры как она отвергла единство, это последнее свое убежище и спасение, у нее не стало более пристанища; от старинных рассеяных политии не осталось ничего кроме немощи и грустного воспоминания; жизнь Греции, казалось, окон</w:t>
        <w:softHyphen/>
        <w:t>чательно вымерла. Однако от корня высохшего дерева, как выражается один древний автор, пошли новые отпрыс</w:t>
        <w:softHyphen/>
        <w:t>ки. Известные федеративные тенденции осуществляются наконец в Ахейском союзе; равноправность союзных го</w:t>
        <w:softHyphen/>
        <w:t>родов, верховная власть в сообществе всех вместе и об</w:t>
        <w:softHyphen/>
        <w:t>щинная самостоятельность каждого из них, - вот глав</w:t>
        <w:softHyphen/>
        <w:t>ные постановления в этом союзном государстве; в проти</w:t>
        <w:softHyphen/>
        <w:t>воположное! ь полнполитпи прежних времен этот союз</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всего полнее осуществляет в некотором отношении поли</w:t>
        <w:softHyphen/>
        <w:t>тическое развитие новой эпохи.</w:t>
      </w:r>
    </w:p>
    <w:p>
      <w:pPr>
        <w:pStyle w:val="Normal"/>
        <w:autoSpaceDE w:val="false"/>
        <w:ind w:firstLine="360"/>
        <w:jc w:val="both"/>
        <w:rPr/>
      </w:pPr>
      <w:r>
        <w:rPr/>
        <w:t>С другой стороны стоят монархические тенденции. Благодаря завоеваниям Александра в Азии они успели развернуться на просторе, а вследствие быстрого распа</w:t>
        <w:softHyphen/>
        <w:t>дения его царства стали слагаться в различных видах. Тотчас по его смерти литература изобилует сочинениями о царской власти; теория многосторонне исследовала эти новые организации, она господствовала над произведе</w:t>
        <w:softHyphen/>
        <w:t>ниями исторической фантазии в ту эпоху. Царская власть во главе национального войска, стратегия высокообра</w:t>
        <w:softHyphen/>
        <w:t>зованного 1реческого мира, - вот какими средствами до</w:t>
        <w:softHyphen/>
        <w:t>стигнуты завоевания Александра; македонское оружие и греческое образование - вот главные опоры новых госу</w:t>
        <w:softHyphen/>
        <w:t>дарств. Бесконечное разнообразие прав, учреждений, об</w:t>
        <w:softHyphen/>
        <w:t>разований, культов подчиняется новому интересу государ</w:t>
        <w:softHyphen/>
        <w:t>ства; не вытекая из них, не связанное с ними естествен</w:t>
        <w:softHyphen/>
        <w:t>ным путем, государство господствует над ними в своем обособленном и замкнутом положении; - окруженное дру</w:t>
        <w:softHyphen/>
        <w:t>гими в таком же роде основанными державами, оно в сно</w:t>
        <w:softHyphen/>
        <w:t>шениях с ними руководится династическими и террито</w:t>
        <w:softHyphen/>
        <w:t>риальными интересами, основывает свое право на взаим</w:t>
        <w:softHyphen/>
        <w:t>ном признании и на обоюдной гарантии. Эти царства опираются на постоянные войска, представляют внутри и вовне единую правительственную власть, присвоившую себе все права и средства подданных; они управляются центральною администрацией, исходную точку которой составляют двор и кабинет царя. А сам царь, служа оли</w:t>
        <w:softHyphen/>
        <w:t>цетворением этого государства, составляет предмет бла</w:t>
        <w:softHyphen/>
        <w:t>гоговения и культа, как некогда городские божества, в которых древние политии олицетворяли идею государст</w:t>
        <w:softHyphen/>
        <w:t>ва и которых чтили как действительную власть. Так воз</w:t>
        <w:softHyphen/>
        <w:t>никла совершенная противоположность между государ</w:t>
        <w:softHyphen/>
        <w:t>ственным и религиозным началами, которые некогда со</w:t>
        <w:softHyphen/>
        <w:t>вершенно сливались.</w:t>
      </w:r>
    </w:p>
    <w:p>
      <w:pPr>
        <w:pStyle w:val="Normal"/>
        <w:autoSpaceDE w:val="false"/>
        <w:ind w:firstLine="360"/>
        <w:jc w:val="both"/>
        <w:rPr/>
      </w:pPr>
      <w:r>
        <w:rPr/>
        <w:t>Вот до чего уклонилось наконец от своих начатков эл.шнекое «государство»; оно не походило уже само на себя; однако, путем собственного своего развития, оно преобразовалось в эти эллинистические формы. Минова</w:t>
        <w:softHyphen/>
        <w:t>ло время, когда человек мог быть только афинянином,</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спартанцем, тарентннцем, только гражданином; попри</w:t>
        <w:softHyphen/>
        <w:t>ще частной жизни стало возможным, и учение Эпикура служит выражением и содержанием изменившегося настро</w:t>
        <w:softHyphen/>
        <w:t>ения. Прежняя исключительность исчезает даже в более широких еще размерах. Вначале ревниво обособлялись мелкие и мельчайшие городские области; гражданин со</w:t>
        <w:softHyphen/>
        <w:t>седнего города считался чужестранцем, врагом, если толь</w:t>
        <w:softHyphen/>
        <w:t>ко особые договоры или священные союзы не обеспечи</w:t>
        <w:softHyphen/>
        <w:t>вали мир. Потом пробудилась идея об общем греческом начале; тогда тем резче стала ощущаться противополож</w:t>
        <w:softHyphen/>
        <w:t>ность между греками и варварами; даже Аристотель еще заявляет: они рождены быть рабами; он советовал Алек</w:t>
        <w:softHyphen/>
        <w:t>сандру обращаться с греками как полководец, а с варва</w:t>
        <w:softHyphen/>
        <w:t>рами как господин, о первых печься как о друзьях и ро</w:t>
        <w:softHyphen/>
        <w:t>дных, а с последними поступать как с растениями и жи</w:t>
        <w:softHyphen/>
        <w:t>вотными. Однако, и этой, последней от природы установ</w:t>
        <w:softHyphen/>
        <w:t>ленной противоположности суждено было рушиться. Алек</w:t>
        <w:softHyphen/>
        <w:t>сандр положил почин великому делу; «Он, - говорит один древний писатель, - всем повелел считать своим родным городом мир, его акрополем - лагерь, родственниками всех доблестных, а чужестранцами дурных людей». «Много прославляемый план республики Зеноиа, основателя сто</w:t>
        <w:softHyphen/>
        <w:t>ической школы, - говорит тот же автор, - сводится к сле</w:t>
        <w:softHyphen/>
        <w:t>дующему принципу: нам не следует более жить в разобще</w:t>
        <w:softHyphen/>
        <w:t>нии по городам и весям, наделенным особыми исключи</w:t>
        <w:softHyphen/>
        <w:t>тельными правами; напротив, мы должны всех людей счи</w:t>
        <w:softHyphen/>
        <w:t>тать своими односельцамн и согражданами, и все долж</w:t>
        <w:softHyphen/>
        <w:t>ны пользоваться одинаковою жизнью и одинаковым уря</w:t>
        <w:softHyphen/>
        <w:t>дом подобно совместно пасущемуся, на общем выгоне питающемуся стаду». У народов, как у греков так и у вар</w:t>
        <w:softHyphen/>
        <w:t>варов, впервые возникает понятие об их сообщности; раз</w:t>
        <w:softHyphen/>
        <w:t>личные государственные организмы, взаимно признавая друг друга, впервые вступают в сношение на всеобщей основе; появляются начатки государственной системы, влияние которой стало простираться за пределы эллин</w:t>
        <w:softHyphen/>
        <w:t>ского мира, пока оно не встретило преграды в универсаль</w:t>
        <w:softHyphen/>
        <w:t>ной тенденции римской республики и не сокрушилось окон</w:t>
        <w:softHyphen/>
        <w:t>чательно.</w:t>
      </w:r>
    </w:p>
    <w:p>
      <w:pPr>
        <w:pStyle w:val="Normal"/>
        <w:autoSpaceDE w:val="false"/>
        <w:ind w:firstLine="360"/>
        <w:jc w:val="both"/>
        <w:rPr/>
      </w:pPr>
      <w:r>
        <w:rPr/>
        <w:t>Параллельное этому развитие, подобная наклонность греческого мира стать всеобщею силою, под властью ко</w:t>
        <w:softHyphen/>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торой слились бы народы всего света, вот что обнару</w:t>
        <w:softHyphen/>
        <w:t>живается по всем направлениям.</w:t>
      </w:r>
    </w:p>
    <w:p>
      <w:pPr>
        <w:pStyle w:val="Normal"/>
        <w:autoSpaceDE w:val="false"/>
        <w:ind w:firstLine="360"/>
        <w:jc w:val="both"/>
        <w:rPr/>
      </w:pPr>
      <w:r>
        <w:rPr/>
        <w:t>Религии, как мы видели, служили самым существенным выражением различия между народами и племенами. Они с ранних пор нигде не проявлялись в таком пестром раз</w:t>
        <w:softHyphen/>
        <w:t>нообразии, как у эллинов. Чаянье бытия и действия бо</w:t>
        <w:softHyphen/>
        <w:t>жества, потребность в сочувствующем' нам промысле бо-жием, созерцаемом прежде всего в природе, все это выра</w:t>
        <w:softHyphen/>
        <w:t>зилось в виде священных историй, в виде аналогичных человеческим делам и скорбям событий. Потом началось известное слияние племен, распространение эллинских колоний, приуроченье к новым местам; благочестивое чув</w:t>
        <w:softHyphen/>
        <w:t>ство везде открывало источник новых религиозных на</w:t>
        <w:softHyphen/>
        <w:t>строений; оно благовейно присоединяло их к своим ис</w:t>
        <w:softHyphen/>
        <w:t>полненным жизни верованиям и, пышно разрастаясь, раз</w:t>
        <w:softHyphen/>
        <w:t>вивалось и разветвлялось все далее и далее.</w:t>
      </w:r>
    </w:p>
    <w:p>
      <w:pPr>
        <w:pStyle w:val="Normal"/>
        <w:autoSpaceDE w:val="false"/>
        <w:ind w:firstLine="360"/>
        <w:jc w:val="both"/>
        <w:rPr/>
      </w:pPr>
      <w:r>
        <w:rPr/>
        <w:t>Но вследствие такого избытка пробудилась потреб</w:t>
        <w:softHyphen/>
        <w:t>ность проверить и урядить эти религии. Согласуются ли между собою все эти истории, эти генеалогии и теогонии? Изложенные по аналогии с человеческими событиями, они исследуются, испьпутотся, проверяются таким же мерилом; прагматизм начинает разрешать историческую сторону религии; священные некогда истории оказываются игрою воображения, привлекательными поэтическими образами, пригодными для новых поэтических целей и способными к значительным изменениям. Прежде они служили чело</w:t>
        <w:softHyphen/>
        <w:t>веческим выражением всего, что люди видели, выражени</w:t>
        <w:softHyphen/>
        <w:t>ем мира в том виде, как его постигали. Но удовлетвори</w:t>
        <w:softHyphen/>
        <w:t>тельно ли отвечают они на вопрос о причинах бытия? Натурфилософия выходит уже за пределы древней космо</w:t>
        <w:softHyphen/>
        <w:t>гонии, она исследует принципы мира, а вместе с тем и богов, она открывает духовную силу, образующую сущее вещество. Скоро, однако, натурфилософия также отрину</w:t>
        <w:softHyphen/>
        <w:t>та; бытие признается несуществующим; одно только это сознание считается достоверным. Люди готовы уже отри</w:t>
        <w:softHyphen/>
        <w:t>цать богов, а вместе с ним отвергать все, что признается их уставом или учреждением; человек служит мерилом всему. Это самая опасная переходная пора смелого раз</w:t>
        <w:softHyphen/>
        <w:t>вития; оно неудержимо подвигается вперед: не человек составляет высшее начало, но то, что придает ему досто</w:t>
        <w:softHyphen/>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 xml:space="preserve">ннство </w:t>
      </w:r>
      <w:r>
        <w:rPr>
          <w:lang w:val="en-US"/>
        </w:rPr>
        <w:t>ii</w:t>
      </w:r>
      <w:r>
        <w:rPr/>
        <w:t xml:space="preserve"> сил)', добро, - превышающий всякое созидание вечный разум, то единственное, вечно живое, в самом себе совершенное, все постановляющее начало, служащее само себе целью и целью всему, что становится бытием лишь тогда, когда идет по его следам. Результатом греческой философии был самый чистый благородный деизм.</w:t>
      </w:r>
    </w:p>
    <w:p>
      <w:pPr>
        <w:pStyle w:val="Normal"/>
        <w:autoSpaceDE w:val="false"/>
        <w:ind w:firstLine="360"/>
        <w:jc w:val="both"/>
        <w:rPr/>
      </w:pPr>
      <w:r>
        <w:rPr/>
        <w:t>Но что же ввиду этого сталось с народной религией, с ее богами, мифами и преданьями, с ее жертвоприношени</w:t>
        <w:softHyphen/>
        <w:t>ями и церемониями? Немыслимо, чтобы и ее также не кос</w:t>
        <w:softHyphen/>
        <w:t>нулось все это; сама изменившаяся вообще атмосфера ум</w:t>
        <w:softHyphen/>
        <w:t>ственной и политической жизни должна была многооб</w:t>
        <w:softHyphen/>
        <w:t>разно повлиять на нее. Необходимо, однако, тщательно отличать разные переходы в религиозной жизни. В ней, конечно, заключается положительное начало, которое сознается, в которое веруют; однако не ради одного толь</w:t>
        <w:softHyphen/>
        <w:t>ко этого сознания поклоняются высшим властям; покло</w:t>
        <w:softHyphen/>
        <w:t>нение составляет потребность человеческой души; она успокаивается и удовлетворяется лишь в преданности высшему существу, под каким бы то ни было именем или видом; это искреннее, унаследованное и привычное чув</w:t>
        <w:softHyphen/>
        <w:t>ство все еще идет своею стезею, хотя сознание и начало переходить на новые пути, все более и более удаляться от своей исходной точки. Афиняне, правда, смеются над бо</w:t>
        <w:softHyphen/>
        <w:t>гохульными шутками комедии и удивляются смелым ре</w:t>
        <w:softHyphen/>
        <w:t>чам Диагоры, однако, они по-прежнему празднуют свои Панафипеи, и кощунство над мистериями подвергается самым жестоким карам. Даже наука пытается результаты своих исследований вновь примирить с народною верою, опять примкнуть к ней. Солнце, луна и звезды суть бо</w:t>
        <w:softHyphen/>
        <w:t>жественные существа, по-видимому и рожденные чада веч</w:t>
        <w:softHyphen/>
        <w:t>ного отца, говорит Платон; помимо них существуют еще другие боги, знать и возвещать происхождение которых свыше наших сил; но следует верить в них, оттого что их сыновья и внуки, поучая людей, свидетельствовали о них; не следует верить лишь поэтам и их кощунским описани</w:t>
        <w:softHyphen/>
        <w:t>ям. Аристотель в сферах созвездий, приводимых в движе</w:t>
        <w:softHyphen/>
        <w:t>ние вечным божеством и так же как оно вековечных ви</w:t>
        <w:softHyphen/>
        <w:t>дит тех различных богов, которых признавали праотцы; но впоследствии, с целью убедить толпу, ради законов и общей пользы, они присоединили сюда мифические ска</w:t>
      </w:r>
    </w:p>
    <w:p>
      <w:pPr>
        <w:pStyle w:val="Normal"/>
        <w:autoSpaceDE w:val="false"/>
        <w:ind w:firstLine="360"/>
        <w:jc w:val="both"/>
        <w:rPr/>
      </w:pPr>
      <w:r>
        <w:rPr/>
        <w:t>?</w:t>
      </w: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эания и изображали богов подобно людям или иным су</w:t>
        <w:softHyphen/>
        <w:t>ществам, согласно с чем и приписывали им другие тому отвечающие свойства.</w:t>
      </w:r>
    </w:p>
    <w:p>
      <w:pPr>
        <w:pStyle w:val="Normal"/>
        <w:autoSpaceDE w:val="false"/>
        <w:ind w:firstLine="360"/>
        <w:jc w:val="both"/>
        <w:rPr/>
      </w:pPr>
      <w:r>
        <w:rPr/>
        <w:t>Итак, паука отринула то, на чем греческий дух отпе</w:t>
        <w:softHyphen/>
        <w:t>чатлел наиболее свойственный ему характер, мифологи</w:t>
        <w:softHyphen/>
        <w:t>ческое богатство религии, личное изображение богов. Тщетно стоики, прибегая к толкованиям, при посредстве пантеистических аллегорий пытались придать смысл пол</w:t>
        <w:softHyphen/>
        <w:t>ожительному содержанию всеобщей веры и вновь подтвер</w:t>
        <w:softHyphen/>
        <w:t>дить эмпиризм священных историй в научной системати</w:t>
        <w:softHyphen/>
        <w:t>ческой связи; им не удалось ни опровергнуть все более и более обострявшуюся историческую критику, ни прими</w:t>
        <w:softHyphen/>
        <w:t>риться с результатами прогрессивного естествознания, и они стали прибегать к инсинуациям, с целью подавить неопровержимые выводы'. Тщетно Эпикур, всецело за</w:t>
        <w:softHyphen/>
        <w:t>мкнувшись в квиетизме субъективного лишь чувствованья, пытался поддержать положительное содержание веры в том виде, в каком она сложилась и, не обращая внимания на увлекающие успехи научного развития, признать ее именно потому, что она признается всеми вообще; но в шатком индифферентном отношении его учения к вере обнаружилось, что даже во всеобщем веровании формаль</w:t>
        <w:softHyphen/>
        <w:t>ный принцип греческой религии был уже сильно потря</w:t>
        <w:softHyphen/>
        <w:t>сен и расстроен материальным принципом умственного развития. Смелая рука неминуемо должна была низвер</w:t>
        <w:softHyphen/>
        <w:t>гнуть, наконец, это прошившее и подрытое здание всей традиции и, как бы ужасно ни было крушение древних почтенных развалин, открыть вместе с тем свободное поп</w:t>
        <w:softHyphen/>
        <w:t>рище без того уже развившимся воззрениям. Вот в чем состоит высокое значение Эвемера и его «Священной ис</w:t>
        <w:softHyphen/>
        <w:t>тории»: боги, как подтверждается достоверными и засви</w:t>
        <w:softHyphen/>
        <w:t>детельствованными преданиями, были не что иное как люди; они добились поклонения благодаря частью сооб</w:t>
        <w:softHyphen/>
        <w:t>щенным ими благотворным изобретеньям, частью своему могуществу; Зевс был не кто иной как царь известного острова, покоритель мира, по которому он прошел пять раз, ознаменовав памятниками свои победы; он воздавал жертвы эфиру н только ему одному, переименовав его по своему деду Урану и т.п.</w:t>
      </w:r>
    </w:p>
    <w:p>
      <w:pPr>
        <w:pStyle w:val="Normal"/>
        <w:autoSpaceDE w:val="false"/>
        <w:ind w:firstLine="360"/>
        <w:jc w:val="both"/>
        <w:rPr/>
      </w:pPr>
      <w:r>
        <w:rPr/>
        <w:t>Рассмотрим теперь результат. В религии человек чув</w:t>
        <w:softHyphen/>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ством, знанием и волею вступает в сношение с божеством; у язычника благочестие также состоит в том, чтобы своею личностью быть а своем боге н согласно с таким призва</w:t>
        <w:softHyphen/>
        <w:t>нием своей личности направлять волю, сознавать это при</w:t>
        <w:softHyphen/>
        <w:t>звание своего чувства и хотения, наконец постичь его по всем направлениям и во всех отношениях. Лишь в сово</w:t>
        <w:softHyphen/>
        <w:t>купности всех этих условий заключается религия. Что же станется с греческим язычеством, если знание вступит в полное противоречие с самим чувством? Чувство лишает</w:t>
        <w:softHyphen/>
        <w:t>ся своего определенного содержания; остается лишь одна религиозная потребность, которой все-таки не в состоя</w:t>
        <w:softHyphen/>
        <w:t>нии удовлетворить отвлеченные выводы разума. Праде</w:t>
        <w:softHyphen/>
        <w:t>довские боги не служат истинным выражением божества; или подобно им боги других народов точно так же пред</w:t>
        <w:softHyphen/>
        <w:t>ставляют собою.известную долю божества; или как те так и другие служат лишь понятиями о той же высшей силе или о тех же силах, и нельзя знать, не обнаруживается ли в том или другом месте божество в истинном виде. Пото</w:t>
        <w:softHyphen/>
        <w:t>му-то Александр и волен поклоняться египетским и вави</w:t>
        <w:softHyphen/>
        <w:t>лонским богам, точно так же как и своим родным, а в боге индусов почтить ту же высшую силу, которую Аристотель признал вечным творческим разумом;-потому и Гадес из Синены можно было перенесть в Александрию, где пок</w:t>
        <w:softHyphen/>
        <w:t>лонялись ему и воздвигали храмы как Ссрапису; таким образом открывается полный простор теократии; рели</w:t>
        <w:softHyphen/>
        <w:t>гии всего света, из которых каждая служила некогда сво</w:t>
        <w:softHyphen/>
        <w:t>ему племени, своему краю непосредственным и местным выражением, оказываются теперь отблесками высшего единства, они в нем подразумеваются; они не разобщают более народов, а напротив, объединяют их, благодаря высшему разумению, какое выработано 1реческим духом. Удовлетворяет ли, однако, это высшее знание также воле и чувствованию? Хотение и действие давно уже отреши</w:t>
        <w:softHyphen/>
        <w:t>лись от почвы религиозной жизни; со времен софистов эгоизм и своекорыстие стали вообще всем вразумитель</w:t>
        <w:softHyphen/>
        <w:t>ными принципами поступков, и лишь углублявшаяся в знание философия, а отнюдь не религия, в состоянии была воссоздать более благородную этику; знание и хотение выделяются из области обычной религии. А чувствова</w:t>
        <w:softHyphen/>
        <w:t>ние? По мере того как утратилась уверенность в свои ро</w:t>
        <w:softHyphen/>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дные основы, неудовлетворенное чувство стало ревност</w:t>
        <w:softHyphen/>
        <w:t>нее обращаться ко всем) чуждому, сокровенному, непо</w:t>
        <w:softHyphen/>
        <w:t>нятному; вакхические культы размножаются, мистерии Из иды и Митры распространяются, астрология, волшеб</w:t>
        <w:softHyphen/>
        <w:t>ство, пророчества проникают всюду. Настала самая смут</w:t>
        <w:softHyphen/>
        <w:t>ная эпоха в религиозной жизни человечества, религия явно распадается на свои составные начала. Иным людям за</w:t>
        <w:softHyphen/>
        <w:t>меною религии служит удобное нравоучение: наслаждаться и избегать беззаконий; другие, гордясь своею гностикою, не чают даже, что лишились веры; третьи распутными оргиями, постами и бичеваниями заглушают громкий вопль своей души. Потух кроткий согревающий огонь внутреннего очага, и люди тщетно добиваются нового света, для того чтобы озарить пустынную тьму внутри и снаружи.</w:t>
      </w:r>
    </w:p>
    <w:p>
      <w:pPr>
        <w:pStyle w:val="Normal"/>
        <w:autoSpaceDE w:val="false"/>
        <w:ind w:firstLine="360"/>
        <w:jc w:val="both"/>
        <w:rPr/>
      </w:pPr>
      <w:r>
        <w:rPr/>
        <w:t>Если, однако, высшею задачею древнего мира было разрушить язычество, то греческий мир прежде всех под</w:t>
        <w:softHyphen/>
        <w:t>рыл под собственными ногами почву, на которой он раз</w:t>
        <w:softHyphen/>
        <w:t>вился, с тем чтобы впоследствии, переселившись к варва</w:t>
        <w:softHyphen/>
        <w:t>рам, просвещая, возбуждая и разлагая, довершить у них то же самое. Таким образом это эллинистическое образо</w:t>
        <w:softHyphen/>
        <w:t>вание распространяется по всему побежденному Востоку, оно проникает уже на Запад: Рим, находясь уже на пути ко всемирному вла;илчеству, начал свою литературу с под</w:t>
        <w:softHyphen/>
        <w:t>ражания грекам, александрийцам, с перевода Эвемера.</w:t>
      </w:r>
    </w:p>
    <w:p>
      <w:pPr>
        <w:pStyle w:val="Normal"/>
        <w:autoSpaceDE w:val="false"/>
        <w:ind w:firstLine="360"/>
        <w:jc w:val="both"/>
        <w:rPr/>
      </w:pPr>
      <w:r>
        <w:rPr/>
        <w:t>Таковы главные моменты политического и религиоз</w:t>
        <w:softHyphen/>
        <w:t>ного переворотов. Нам пришлось бы рассмотреть все от</w:t>
        <w:softHyphen/>
        <w:t>дельные формы жизни, для того чтобы понять, каким об</w:t>
        <w:softHyphen/>
        <w:t>разом к завоеванию Александра могло присоединиться такое чрезвычайное преобразование в мире. Укажем толь</w:t>
        <w:softHyphen/>
        <w:t>ко на некоторые подробности.</w:t>
      </w:r>
    </w:p>
    <w:p>
      <w:pPr>
        <w:pStyle w:val="Normal"/>
        <w:autoSpaceDE w:val="false"/>
        <w:ind w:firstLine="360"/>
        <w:jc w:val="both"/>
        <w:rPr/>
      </w:pPr>
      <w:r>
        <w:rPr/>
        <w:t>В греческом мире везде обнаруживается одно и то же отрешение от родины и естественных местных условий, переход к общим, так сказать космополитическим фор</w:t>
        <w:softHyphen/>
        <w:t>мам. С тех пор уже, как сокрушилось аттическое господ</w:t>
        <w:softHyphen/>
        <w:t>ство на море и вместе с тем пала ее исключительная и тор</w:t>
        <w:softHyphen/>
        <w:t>говая политика, значительно повлиявшая на исход пело</w:t>
        <w:softHyphen/>
        <w:t>поннесской войны, комерческне сношения эллинско1 о мира чрезвычайно расширились. Когда реакция одержала верх над аттическим могуществом, то Византия, Гераклея,</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Кизик, а в особенности Родос получили совершенно но</w:t>
        <w:softHyphen/>
        <w:t>вое значение, а западные греческие области впервые ста</w:t>
        <w:softHyphen/>
        <w:t>ли высылать свои военные корабли в Эгейское море. Бла</w:t>
        <w:softHyphen/>
        <w:t>годаря демократическому духу времени возникают энер</w:t>
        <w:softHyphen/>
        <w:t>гия и размах коммерческого движения, соперничество меж</w:t>
        <w:softHyphen/>
        <w:t>ду новыми важными гаванями, расширение их сношений с отдаленными и чуждыми краями, вследствие чего поли</w:t>
        <w:softHyphen/>
        <w:t>тический характер эллинской жизни значительно изменя</w:t>
        <w:softHyphen/>
        <w:t>ется. Земледелие все более и более отступает на задний план перед торговлею и фабричною промышленностью, натуральное хозяйство перед денежным, и независимость значительного имущества заняла место обок с политичес</w:t>
        <w:softHyphen/>
        <w:t>ким правом по рождению. Необходимо иметь в виду это промышленное и коммерческое движение для того, чтобы вполне оценить основания множества городов Александ</w:t>
        <w:softHyphen/>
        <w:t>ром и его преемниками.</w:t>
      </w:r>
    </w:p>
    <w:p>
      <w:pPr>
        <w:pStyle w:val="Normal"/>
        <w:autoSpaceDE w:val="false"/>
        <w:ind w:firstLine="360"/>
        <w:jc w:val="both"/>
        <w:rPr/>
      </w:pPr>
      <w:r>
        <w:rPr/>
        <w:t>Всюду оказывается, что для широкой и беспокойной натуры греков родной край стал тесен. Они в качестве торговцев, авантюристов, путешественников, врачей, а более всего в качестве наемных воинов рассеялись по все</w:t>
        <w:softHyphen/>
        <w:t>му свету. Более десяти тысяч треков вместе с Ксенофон-том совершили уже поход к Вавилону в то самое время, как врач Ктезий пользовался высоким почетом при дворе в Сузе. С этих пор 1реческие наемники составляют боль</w:t>
        <w:softHyphen/>
        <w:t>шею частью главную силу персидских войск. Родосские братья, Ментор и Мемнон, предводительствуют персидс</w:t>
        <w:softHyphen/>
        <w:t>ким войском в самых затруднительных кампаниях; трид</w:t>
        <w:softHyphen/>
        <w:t xml:space="preserve">цать тысяч </w:t>
      </w:r>
      <w:r>
        <w:rPr>
          <w:lang w:val="en-US"/>
        </w:rPr>
        <w:t>lyctcoB</w:t>
      </w:r>
      <w:r>
        <w:rPr/>
        <w:t xml:space="preserve"> сражаются при Иссе за персидского царя; Дари» до убийства его в Каспийских горах сопро</w:t>
        <w:softHyphen/>
        <w:t>вождают четыре тысячи греков. Бурная эпоха борьбы ди-адохов еще более усиливала эту наклонность греков к наемничеству; их всюду можно встретить в Карфагене, также в Бактрнн и Индии греческие наемники составля</w:t>
        <w:softHyphen/>
        <w:t>ют ядро войска, а те 80 ООО воинов, которых в праздник великих Дионисии в Александрии Птолемей II собрал на парад, были исключительно македоняне и эллины.</w:t>
      </w:r>
    </w:p>
    <w:p>
      <w:pPr>
        <w:pStyle w:val="Normal"/>
        <w:autoSpaceDE w:val="false"/>
        <w:ind w:firstLine="360"/>
        <w:jc w:val="both"/>
        <w:rPr/>
      </w:pPr>
      <w:r>
        <w:rPr/>
        <w:t>Наука в свою очередь также содействовала тому, что</w:t>
        <w:softHyphen/>
        <w:t>бы греческий дух за пределами родного края развить во всеобщую, мнродержййную силу. Давно уже освоились с способностью созерцать действительность не фантаст</w:t>
        <w:softHyphen/>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чески и без поэтической примеси. Заодно с интересом ра</w:t>
        <w:softHyphen/>
        <w:t>ционального наблюдения и исследования усилилась в тон же мере потребность расширить область знания. Разница между образованностью и невежеством, которая в своих начатках во время софистов ограничивалась преоблада</w:t>
        <w:softHyphen/>
        <w:t>нием формального развития ума, стала обусловливаться все более расширявшеюся сферою положительных сведе</w:t>
        <w:softHyphen/>
        <w:t>ний, и вместе с тем установилось новое и обильное пос</w:t>
        <w:softHyphen/>
        <w:t>ледствиями отношение к эмпиризму. Аристотель уже удив</w:t>
        <w:softHyphen/>
        <w:t>ляет не только своею ученостью, но также философскою глубиною; в нем уже все отрасли научного знания, каким обыкновенно характеризуется так называемый алексан</w:t>
        <w:softHyphen/>
        <w:t>дрийский век, археология, филология, критика, грамма</w:t>
        <w:softHyphen/>
        <w:t>тика и т.д. всецело соединяются с индуктивными наука</w:t>
        <w:softHyphen/>
        <w:t>ми. А в то же время накопился материал, изучая который всякий мог достичь высокой степени образования; ведь обучать значит заставить учащихся умственно пережить в существенных моментах ступени развития, какие исто</w:t>
        <w:softHyphen/>
        <w:t>рически достигались и преодолевались долгим и тяжким трудом; а предлагаемая обучающимся азиатским народам греческая литература в ее дивной последовательности яв</w:t>
        <w:softHyphen/>
        <w:t>ляет образцы подобного развития в самых типичных чер</w:t>
        <w:softHyphen/>
        <w:t>тах. Таким путем греческое образование и может служить предметом преподавания и сообщаться другим народам. Само искусство обучать разработано уже систематичес</w:t>
        <w:softHyphen/>
        <w:t>ки. Греки оказались способными поучать и образовывать варваров, которых победили македоняне.</w:t>
      </w:r>
    </w:p>
    <w:p>
      <w:pPr>
        <w:pStyle w:val="Normal"/>
        <w:autoSpaceDE w:val="false"/>
        <w:ind w:firstLine="360"/>
        <w:jc w:val="both"/>
        <w:rPr/>
      </w:pPr>
      <w:r>
        <w:rPr/>
        <w:t>Для того, чтобы надлежащим образом оценить значе</w:t>
        <w:softHyphen/>
        <w:t>ние Александра и его завоеваний, чтобы уразуметь их последствия, необходимо вполне, живо и наглядно пред</w:t>
        <w:softHyphen/>
        <w:t>ставить себе все, что мы успели лишь набросать тут в ко</w:t>
        <w:softHyphen/>
        <w:t>ротких очерках. В истории не встречается более ничего подобного.</w:t>
      </w:r>
    </w:p>
    <w:p>
      <w:pPr>
        <w:pStyle w:val="Normal"/>
        <w:autoSpaceDE w:val="false"/>
        <w:ind w:firstLine="360"/>
        <w:jc w:val="both"/>
        <w:rPr/>
      </w:pPr>
      <w:r>
        <w:rPr/>
        <w:t>Варвары, которых покорил Александр, большею частью не были уже варварами. До дальних стран по ту сторону Тшра все это были народы незапамятной древ</w:t>
        <w:softHyphen/>
        <w:t>ности, обладавшие стародавними литературными и худо</w:t>
        <w:softHyphen/>
        <w:t xml:space="preserve">жественными произведениями, чрезвычайно богатою, даже под персидским игом не совсем еще </w:t>
      </w:r>
      <w:r>
        <w:rPr>
          <w:lang w:val="en-US"/>
        </w:rPr>
        <w:t>iai</w:t>
      </w:r>
      <w:r>
        <w:rPr/>
        <w:t xml:space="preserve"> лохшею культурою. Ведь эллины с трудом и поздно лини» достигли на море</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превосходства над ловкими торговцами Сидона и Тира! О пышности, богатстве Вавилона с изумлением говорит еще Геродот' Недаром же Платон и Эмпедокл посетили Египет с целью научиться у жрецов глубокой мудрости! Иные утверждали даже будто оттуда к грекам перешло все то, что они знали о божеских и человеческих делах. Далее, по ту сторону Тигра, за окраиной строптивых, покоренных горцев раскинулись области мидян и персов, которым древние священные книги повелевали вести осед</w:t>
        <w:softHyphen/>
        <w:t>лую жизнь, трудиться и ратовать за царство света, кото</w:t>
        <w:softHyphen/>
        <w:t>рому суждено завладеть миром. А затем еще древние куль</w:t>
        <w:softHyphen/>
        <w:t>турные страны на Оксе и Яксарте, изумительное велико</w:t>
        <w:softHyphen/>
        <w:t>лепие индийского мира с его искусством и поэзией, с его многосторонним уже развитием философско-религиозных учений. Правда, Александр застал также много племен, которые ему пришлось приучать к оседлости и к устроен</w:t>
        <w:softHyphen/>
        <w:t>ному быту; однако, образование греков большею частью переходит отнюдь не к диким варварам, а скорее к наро</w:t>
        <w:softHyphen/>
        <w:t>дам древней, своеобразной культуры; оно не уничтожает последнюю, но с изумлением созерцает се и пытается со</w:t>
        <w:softHyphen/>
        <w:t>гласовать ее с собою.</w:t>
      </w:r>
    </w:p>
    <w:p>
      <w:pPr>
        <w:pStyle w:val="Normal"/>
        <w:autoSpaceDE w:val="false"/>
        <w:ind w:firstLine="360"/>
        <w:jc w:val="both"/>
        <w:rPr/>
      </w:pPr>
      <w:r>
        <w:rPr/>
        <w:t>Ничего подобного этим отношениям не встречается более в истории человечества. И в самом деле, когда Рим ведет борьбу нес варварами, то он сам ревностно воспри</w:t>
        <w:softHyphen/>
        <w:t>нимает признанную высшую образованность побежден</w:t>
        <w:softHyphen/>
        <w:t>ных. Германцы в качестве варваров проникают в Римс</w:t>
        <w:softHyphen/>
        <w:t>кую империю; вместе с христианством и благодаря ему они усваивают себе уцелевшие остатки образования ан</w:t>
        <w:softHyphen/>
        <w:t>тичного мира. Аравитяне также развиваются лишь, при</w:t>
        <w:softHyphen/>
        <w:t>ходя в сношение с цивилизацией, какую застали в царст</w:t>
        <w:softHyphen/>
        <w:t>ве Сасанидов, в провинциях греческой империи, в Индии. А монголы, турки, норманны тем еще более подчиняются высшей культуре. Даже рыцарский запад воспламеняется лишь благодаря столкновению с чрезвычайно богатою культурой сарацинского мира; при всем том и тот и дру</w:t>
        <w:softHyphen/>
        <w:t>гой не столько проникаются взаимно, а скорее отталки</w:t>
        <w:softHyphen/>
        <w:t>вают друг друга. Американское население исчезло, усту</w:t>
        <w:softHyphen/>
        <w:t>пив место колонизации современной Европы; а всего бо</w:t>
        <w:softHyphen/>
        <w:t>лее аналогичные с греческими условиями отношения со</w:t>
        <w:softHyphen/>
        <w:t>временной Индии все-таки лишены главного начала: в ней</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чужеземные властители не приурочиваются всецело и бес</w:t>
        <w:softHyphen/>
        <w:t>поворотно к новой стране, не претворяются в ее граждан.</w:t>
      </w:r>
    </w:p>
    <w:p>
      <w:pPr>
        <w:pStyle w:val="Normal"/>
        <w:autoSpaceDE w:val="false"/>
        <w:ind w:firstLine="360"/>
        <w:jc w:val="both"/>
        <w:rPr/>
      </w:pPr>
      <w:r>
        <w:rPr/>
        <w:t>Это на самом деле и совершилось только однажды. В замечательном отношении победителей к побежденным и обнаруживаются именно самые своеобразные проявления эллинизма. Исследовать их точнее чрезвычайно трудно тем еще более, что недостаток преданий в этом случае не вос</w:t>
        <w:softHyphen/>
        <w:t>полняется даже поучительным примером аналогичных условий. Нам не раз придется прибегать к гипотезам и довольствоваться, если тут или там какое-нибудь единич</w:t>
        <w:softHyphen/>
        <w:t>ное известие совпадет с ними и подтвердит их.</w:t>
      </w:r>
    </w:p>
    <w:p>
      <w:pPr>
        <w:pStyle w:val="Normal"/>
        <w:autoSpaceDE w:val="false"/>
        <w:ind w:firstLine="360"/>
        <w:jc w:val="both"/>
        <w:rPr/>
      </w:pPr>
      <w:r>
        <w:rPr/>
        <w:t>Отличительное свойство персидского владычества, два века тяготевшего над Востоком, заключалось главнейше в том, что единство этой державы было чисто механичес</w:t>
        <w:softHyphen/>
        <w:t>кое; от подвластных племен требовалось только подчине</w:t>
        <w:softHyphen/>
        <w:t>ние, а затем национальности продолжали существовать по-прежнему. Владычество персов было как бы поверхнос</w:t>
        <w:softHyphen/>
        <w:t>тное, благодаря чему нации никогда не могли забыть, что они утратили свою независимость. Вследствие этого то и дело возникали мятежи, караемые выселением, а не то даже искоренением нации. Никогда ни одна держава не была до такой степени неспособна управлять, как военно-пат</w:t>
        <w:softHyphen/>
        <w:t>риархальное персидское царство. Оно установило одну лишь власть силы в самом грубом виде; оно поддержива</w:t>
        <w:softHyphen/>
        <w:t>лось лишь трезвою энергией победоносной орды и бес</w:t>
        <w:softHyphen/>
        <w:t>прекословною покорностью ее персидскому царю. Поль</w:t>
        <w:softHyphen/>
        <w:t>зуясь чересчур сильною властью, как царь так и персидс</w:t>
        <w:softHyphen/>
        <w:t>кий народ скоро развратились; сатрапы стали как бы дер-жавцами в своих областях, управляли ими с полным про</w:t>
        <w:softHyphen/>
        <w:t>изволом, не подлежа ответственности, потворствуя .лишь своим страстям и прихотям, Вновь возникавшие, крайне бурные мятежи подавлялись лишь с величайшим напря</w:t>
        <w:softHyphen/>
        <w:t>жением и сопровождались тем более сильным кровопро</w:t>
        <w:softHyphen/>
        <w:t>литием. Состояние казалось безвыходным, пока не при</w:t>
        <w:softHyphen/>
        <w:t>спела помощь извне.</w:t>
      </w:r>
    </w:p>
    <w:p>
      <w:pPr>
        <w:pStyle w:val="Normal"/>
        <w:autoSpaceDE w:val="false"/>
        <w:ind w:firstLine="360"/>
        <w:jc w:val="both"/>
        <w:rPr/>
      </w:pPr>
      <w:r>
        <w:rPr/>
        <w:t>Тут именно явился Александр. Со своим малочислен</w:t>
        <w:softHyphen/>
        <w:t>ным войском он, даже и побеждая, ничего не достиг бы, если б нации хоть сколько-нибудь были преданы персид</w:t>
        <w:softHyphen/>
        <w:t>скому владычеству. Потому-то н немыслимо было, чтобы с победою изменилось одно только имя властителей; Алек-28 сандр должен был вступить в иные, положительные отно</w:t>
        <w:softHyphen/>
        <w:t>шения к древним национальностям Азии. В новом царст</w:t>
        <w:softHyphen/>
        <w:t>ве нельзя уже было восстановить прежнюю националь</w:t>
        <w:softHyphen/>
        <w:t>ную независимость; она сокрушилась сама собою и отто</w:t>
        <w:softHyphen/>
        <w:t>го стала невозможною; следовало, однако, открыть но</w:t>
        <w:softHyphen/>
        <w:t>вый строй, который усвоил бы себе сохранившееся еще от прежней национальности живое начало, и развить его да</w:t>
        <w:softHyphen/>
        <w:t>лее. И вот царь в Вавилоне и Мемфисе совершает жер</w:t>
        <w:softHyphen/>
        <w:t>твоприношения по предписанию священных каст2, он всту</w:t>
        <w:softHyphen/>
        <w:t>пает в родство с бактрийскими князьями, с персидским царским домом; в Сузе его полководцы и множество во</w:t>
        <w:softHyphen/>
        <w:t>инов вместе с ним отпраздновали свадьбы с азиатскими женами. Греки и македоняне расселились колониями по всей Азии, азиатская молодежь обучалась македонскому военному искусству и поступала в армию. Запади Восток должны были слиться в одну нацию, и в этом соединении каждая из наций, принимая согласно ее отличительным свойствам участие в эллинистическом развитии, обогаща</w:t>
        <w:softHyphen/>
        <w:t>ясь вновь оживившимися, обеспеченными сношениями по всем направлениям, уверившись, благодаря стройной и ле</w:t>
        <w:softHyphen/>
        <w:t>гальной администрации, в неприкосновенности своего имущества и права, должна была найти замену той пре</w:t>
        <w:softHyphen/>
        <w:t>жней резко разобщавшей независимости, непригодной более для изменившегося мира.</w:t>
      </w:r>
    </w:p>
    <w:p>
      <w:pPr>
        <w:pStyle w:val="Normal"/>
        <w:autoSpaceDE w:val="false"/>
        <w:ind w:firstLine="360"/>
        <w:jc w:val="both"/>
        <w:rPr/>
      </w:pPr>
      <w:r>
        <w:rPr/>
        <w:t>Однако смерть Александра прервала начатое дело. Царство распалось вследствие ужасных усобиц; царский дом был злодейски истреблен; сатрапы и полководцы пы</w:t>
        <w:softHyphen/>
        <w:t>тались основать независимые владычества; в нескончае</w:t>
        <w:softHyphen/>
        <w:t>мой изменчивой борьбе они погибали один за другим; Греция переходила от одной партии к другой, в Македо</w:t>
        <w:softHyphen/>
        <w:t>нии державцы в быстрой смене следовали одни за другим; нашествие галлов разрушительно распространилось по Македонии и Фессалии и проникло в Малую Азию; а ро</w:t>
        <w:softHyphen/>
        <w:t>дина всемирнозавоевательного владычества, всесветно-преобразовательной цивилизации, Македония и Греция, ниспала до ничтожества в политическом отношении.</w:t>
      </w:r>
    </w:p>
    <w:p>
      <w:pPr>
        <w:pStyle w:val="Normal"/>
        <w:autoSpaceDE w:val="false"/>
        <w:ind w:firstLine="360"/>
        <w:jc w:val="both"/>
        <w:rPr/>
      </w:pPr>
      <w:r>
        <w:rPr/>
        <w:t>Однако, вопреки всем этим смутам, даже с содействия их, эллинизм распространился, утвердился и стал многос</w:t>
        <w:softHyphen/>
        <w:t>торонен. В последнее время днадохов слияние греко-ма</w:t>
        <w:softHyphen/>
        <w:t>кедонской и восточной цивилизации осуществляется уже</w:t>
      </w:r>
    </w:p>
    <w:p>
      <w:pPr>
        <w:pStyle w:val="Normal"/>
        <w:autoSpaceDE w:val="false"/>
        <w:ind w:firstLine="360"/>
        <w:jc w:val="both"/>
        <w:rPr/>
      </w:pPr>
      <w:r>
        <w:rPr/>
        <w:t>2У во всех главнейших чертах; оно поддерживается в новых средоточиях умственной и политической жизни. Македо</w:t>
        <w:softHyphen/>
        <w:t>ния поднялась вновь, хотя в более ограниченных пределах и в духе нового времени. Греция также пытается создать новые политические союзы. Но только греческий мир в Италии и Сицилии, которого почти вовсе не коснулись перевороты на востоке, падал все более и более после тщес</w:t>
        <w:softHyphen/>
        <w:t>лавных, но поистине величавых замыслов Агафокла, а вскоре он и совсем погиб.</w:t>
      </w:r>
    </w:p>
    <w:p>
      <w:pPr>
        <w:pStyle w:val="Normal"/>
        <w:autoSpaceDE w:val="false"/>
        <w:ind w:firstLine="360"/>
        <w:jc w:val="both"/>
        <w:rPr/>
      </w:pPr>
      <w:r>
        <w:rPr/>
        <w:t>Перейдем наконец к подробностям. Какими путями эллинское и македонское начало успело проникнуть на Восток?</w:t>
      </w:r>
    </w:p>
    <w:p>
      <w:pPr>
        <w:pStyle w:val="Normal"/>
        <w:autoSpaceDE w:val="false"/>
        <w:ind w:firstLine="360"/>
        <w:jc w:val="both"/>
        <w:rPr/>
      </w:pPr>
      <w:r>
        <w:rPr/>
        <w:t>Не подлежит сомнению, что самым важным средством следует признать основание городов Александром и его преемниками; эти колонии в изумительном количестве встречаются до самого отдаленного востока. Один Алек</w:t>
        <w:softHyphen/>
        <w:t>сандр по достоверным, не преувеличенным показаниям основал более семидесяти городов. В немногих из них лишь вкратце упоминается, каким образом он населял их. Об основаниях его преемников известия еще скуднее. В об</w:t>
        <w:softHyphen/>
        <w:t>щем итоге оказывается следующее.</w:t>
      </w:r>
    </w:p>
    <w:p>
      <w:pPr>
        <w:pStyle w:val="Normal"/>
        <w:autoSpaceDE w:val="false"/>
        <w:ind w:firstLine="360"/>
        <w:jc w:val="both"/>
        <w:rPr/>
      </w:pPr>
      <w:r>
        <w:rPr/>
        <w:t>Варварам свойственна характеристичная черта жить вне городских общин; у них нет городов, а только селе</w:t>
        <w:softHyphen/>
        <w:t>ния. Как бы обширны ни были последние, какими бы креп</w:t>
        <w:softHyphen/>
        <w:t>кими стенами они ни обводились, как бы ни процветали в них промышленность и торговля, но они были лишены политического строя; все эти селения представляли либо постоянные резиденции, либо скучившиеся вокруг священ</w:t>
        <w:softHyphen/>
        <w:t>ного храма толпы народа, либо обширные рынки, вооб</w:t>
        <w:softHyphen/>
        <w:t>ще все, что угодно, но только не города в том смысле, как понимали их греки. Отличительною чертою греков, на</w:t>
        <w:softHyphen/>
        <w:t>против того, служит город, полития (ПоА-птею;). В этой-то форме в течение четырех и более веко» совершалось чрезвычайно богатое развитие греческой жизни: каждая из колоний была новым городским организмом, исходною точкою новых таких же животворных общин. Вот этою-то формою Александр и воспользовался гл а внешне для осу</w:t>
        <w:softHyphen/>
        <w:t>ществления своих планов. Знаменательно то, что Арис</w:t>
        <w:softHyphen/>
        <w:t>тотель написал трактат: «Александр или о колониях»'.</w:t>
      </w:r>
    </w:p>
    <w:p>
      <w:pPr>
        <w:pStyle w:val="Normal"/>
        <w:autoSpaceDE w:val="false"/>
        <w:ind w:firstLine="360"/>
        <w:jc w:val="both"/>
        <w:rPr/>
      </w:pPr>
      <w:r>
        <w:rPr/>
        <w:t>При своих основаниях Александр не руководился ис</w:t>
        <w:softHyphen/>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ключительно, ни даже преимущественно, военными целя</w:t>
        <w:softHyphen/>
        <w:t>ми; напротив, во всем он, как оказывается, решительно имел в виду новыми рынками начертать постоянные пути для возникших торговых сношений, создать среди поли</w:t>
        <w:softHyphen/>
        <w:t>тически неразвитых племен средоточия твердой оседлос</w:t>
        <w:softHyphen/>
        <w:t>ти1. Диадохи и эпигоны продолжали это дело более или менее в его духе. В основаниях городов и заключается настоящая основа зллинизирования .</w:t>
      </w:r>
    </w:p>
    <w:p>
      <w:pPr>
        <w:pStyle w:val="Normal"/>
        <w:autoSpaceDE w:val="false"/>
        <w:ind w:firstLine="360"/>
        <w:jc w:val="both"/>
        <w:rPr/>
      </w:pPr>
      <w:r>
        <w:rPr/>
        <w:t>Эти новые города примыкали обыкновенно к сущес</w:t>
        <w:softHyphen/>
        <w:t>твовавшим уже селениям; зачастую два соседние селения присоединялись к новому городу. О пределах городской области не имеется точных сведений; судя по Магнезии, надо предполагать, что новым гражданам отводились зе</w:t>
        <w:softHyphen/>
        <w:t>мельные участки, избавленные от десятины. Александр преимущественно расселял военных ветеранов, как маке</w:t>
        <w:softHyphen/>
        <w:t>донян, так и греков; ими однако отнюдь не ограничивал</w:t>
        <w:softHyphen/>
        <w:t>ся состав новых жителей; вместе с тем привлекались в осо</w:t>
        <w:softHyphen/>
        <w:t>бенности уроженцы края, и чужеземцам, не-эллинам на</w:t>
        <w:softHyphen/>
        <w:t>верное также открыт был доступ, так между прочим при Александре и впоследствии везде принимались евреи. Не</w:t>
        <w:softHyphen/>
        <w:t>которые поселения отличались, правда, под названием македонских, ахейских и пр.; но вообще преобладало пес</w:t>
        <w:softHyphen/>
        <w:t>трое смешение эллин о-македонской народности с тузем</w:t>
        <w:softHyphen/>
        <w:t>ного.</w:t>
      </w:r>
    </w:p>
    <w:p>
      <w:pPr>
        <w:pStyle w:val="Normal"/>
        <w:autoSpaceDE w:val="false"/>
        <w:ind w:firstLine="360"/>
        <w:jc w:val="both"/>
        <w:rPr/>
      </w:pPr>
      <w:r>
        <w:rPr/>
        <w:t>Судя по многим примерам, в таких городах вводится затем полнтия по эллинскому образцу. При этом упоми</w:t>
        <w:softHyphen/>
        <w:t>нается «совет и народ»; они разбирают и решают дела в таком же порядке, какой заведен был в демократических греческих городах. Примером может служить Антиохия при Оронтс; народ в городе делился на восемнадцать фил; на агоре собирались для совещаний и выборов. Царь Ан-тиох IV появился при этом, вероятно, в качестве кандида</w:t>
        <w:softHyphen/>
        <w:t>та; с тем чтобы быть избранным в агораномы, в демархи. Впоследствии по крайней мере часто упоминается совет двухсот.</w:t>
      </w:r>
    </w:p>
    <w:p>
      <w:pPr>
        <w:pStyle w:val="Normal"/>
        <w:autoSpaceDE w:val="false"/>
        <w:ind w:firstLine="360"/>
        <w:jc w:val="both"/>
        <w:rPr/>
      </w:pPr>
      <w:r>
        <w:rPr/>
        <w:t>Трудно решить, в каком отношении находились тузем</w:t>
        <w:softHyphen/>
        <w:t>цы к городу: были ли они равноправными гражданами? или метеками? или, как, например, в Агригенте при рим</w:t>
        <w:softHyphen/>
        <w:t xml:space="preserve">лянах, составляли в качестве </w:t>
      </w:r>
      <w:r>
        <w:rPr>
          <w:lang w:val="en-US"/>
        </w:rPr>
        <w:t>incolae</w:t>
      </w:r>
      <w:r>
        <w:rPr/>
        <w:t xml:space="preserve"> отдельно от </w:t>
      </w:r>
      <w:r>
        <w:rPr>
          <w:lang w:val="en-US"/>
        </w:rPr>
        <w:t>cives</w:t>
      </w:r>
      <w:r>
        <w:rPr/>
        <w:t xml:space="preserve"> осо</w:t>
        <w:softHyphen/>
        <w:t xml:space="preserve">бенный </w:t>
      </w:r>
      <w:r>
        <w:rPr>
          <w:lang w:val="en-US"/>
        </w:rPr>
        <w:t>genus</w:t>
      </w:r>
      <w:r>
        <w:rPr/>
        <w:t xml:space="preserve">? Э </w:t>
      </w:r>
      <w:r>
        <w:rPr>
          <w:lang w:val="en-US"/>
        </w:rPr>
        <w:t>i</w:t>
      </w:r>
      <w:r>
        <w:rPr/>
        <w:t xml:space="preserve"> н отношения, как кажется, не везде были</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одинаковы. Судя по замыслам Александра, можно, пожа</w:t>
        <w:softHyphen/>
        <w:t>луй, предположить, что он имел в виду принимать их на равных правах, с условием, конечно, чтобы они приуро-чились к языку и правам граждан; таким лишь путем сли</w:t>
        <w:softHyphen/>
        <w:t>яние могло совершиться вполне. В пизидской Аполлонии граждане долго еще назывались: ликийцами и фракийца</w:t>
        <w:softHyphen/>
        <w:t>ми. Для Селевкидовых поселений Селевкия на Тигре слу</w:t>
        <w:softHyphen/>
        <w:t>жит типичным примером: там жило много македонян, очень много греков, но в числе граждан было принято также немало сирийцев; главами города были триста ди-агонов; это название не сирийского, а персидского про</w:t>
        <w:softHyphen/>
        <w:t>исхождения. В египетской Александрии сложились иные условия; там, за исключением расположенных по казар</w:t>
        <w:softHyphen/>
        <w:t>мам войск, население состояло из александрийцев в тес</w:t>
        <w:softHyphen/>
        <w:t>ном смысле слова, т.е. из смеси самых разнородных эл</w:t>
        <w:softHyphen/>
        <w:t>линских переселенцев, разделенных на филы и демы, и из туземного египетского племени. Так как кастовая систе</w:t>
        <w:softHyphen/>
        <w:t>ма в качестве пражданского учреждения все еще призна</w:t>
        <w:softHyphen/>
        <w:t>валась, то египтянам нельзя было передать право эллин</w:t>
        <w:softHyphen/>
        <w:t>ского гражданства. В Египте, впрочем, с самого начала отнюдь не господствовало более сильное разобщение с не-грсками, чем где бы то ни было в ином крае; доказатель</w:t>
        <w:softHyphen/>
        <w:t>ством чему служит принятие евреев в число эллинских граждан. Александрия представляет, впрочем, еще иные поучительные особенности: там при деме не было ника</w:t>
        <w:softHyphen/>
        <w:t>кого совета; не дем совещался о нуждах города, а во главе находился экссгет, который так же, как верховный судья, был царским сановником. Весьма однако сомнительно, чтобы такое учреждение в городе существовало с самого начала.</w:t>
      </w:r>
    </w:p>
    <w:p>
      <w:pPr>
        <w:pStyle w:val="Normal"/>
        <w:autoSpaceDE w:val="false"/>
        <w:ind w:firstLine="360"/>
        <w:jc w:val="both"/>
        <w:rPr/>
      </w:pPr>
      <w:r>
        <w:rPr/>
        <w:t>Понятно, что в этих городах официальным и деловым языком был греческий; если присоединялись к этому ад</w:t>
        <w:softHyphen/>
        <w:t>министративные меры, как между прочим в Египте, то туземное наречие понемногу вымирало в городах, во мно</w:t>
        <w:softHyphen/>
        <w:t>гих заселенных областях по крайней мере оно отходило к сельскому населению. В странах до Тигра можно просле</w:t>
        <w:softHyphen/>
        <w:t>дить за таким распределением наречий в разных оттен</w:t>
        <w:softHyphen/>
        <w:t>ках. Далее к востоку подобные колонии вообще изобило</w:t>
        <w:softHyphen/>
        <w:t>вали лишь в известных полосах; так, между прочим, в Индии и по дороге чрез Каспийские ворота на восток, в</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известных областях Согдианы, в южной Бактрии, в стра</w:t>
        <w:softHyphen/>
        <w:t>не Кабула, вообще по склонам Паропамиза, наконец в территории по Инду. Эти области, к сожалению, рано ус</w:t>
        <w:softHyphen/>
        <w:t>кользают от более точных исследований. Хотя во всех новых городах, особенно в царствование Селевкидов, важ</w:t>
        <w:softHyphen/>
        <w:t>ную роль играло гражданское ополчение, однако в гре</w:t>
        <w:softHyphen/>
        <w:t>ческом населении все-таки преобладал промышленный и меркантильный характер. В странах вроде Месопотамии или Сирии вместо бывшего доселе скитальческого, отчасти кочевого быта возникла богатая городская жизнь; в гус</w:t>
        <w:softHyphen/>
        <w:t>том скоплении жителей в равной мере усилились как раз</w:t>
        <w:softHyphen/>
        <w:t>нообразие потребностей, так и средства удовлетворить им. Благодаря более быстрым торговым оборотам и вместе с тем чрезвычайно размножившейся со времен Александра звонкой монете одного чекана, во всем неизмеримом его царстве возвысились вообще благосостояние, а вследст</w:t>
        <w:softHyphen/>
        <w:t>вие того и отрада, и значение, и весь склад жизни. По все</w:t>
        <w:softHyphen/>
        <w:t>му этому можно уже судить о том, какой крутой перево</w:t>
        <w:softHyphen/>
        <w:t>рот произведен эллинистическими основаниями городов и как вместе с ними резко преобразовалась атмосфера восточной жизни.</w:t>
      </w:r>
    </w:p>
    <w:p>
      <w:pPr>
        <w:pStyle w:val="Normal"/>
        <w:autoSpaceDE w:val="false"/>
        <w:ind w:firstLine="360"/>
        <w:jc w:val="both"/>
        <w:rPr/>
      </w:pPr>
      <w:r>
        <w:rPr/>
        <w:t>В городах затем сами собою слились эллинские и ту</w:t>
        <w:softHyphen/>
        <w:t>земные божества, празднества, церемонии, вследствие чего исподволь исчезли отличительные свойства тех и других. И всюду встречается своеобразный родмифов, благодаря которым наступившая эпоха примыкает к древнему строю эллинских сказаний. То Ио, скитаясь по свету, прибыла в Антиохлю или в Газу; то Орест, вследствие прекративше</w:t>
        <w:softHyphen/>
        <w:t>гося бешенства которого названа была гора Аман, пере</w:t>
        <w:softHyphen/>
        <w:t>нес в приморскую Лаодиксю камень Артемиды; а эверге-ты в Арнане были прозваны так потому, будто бы, что аргонавты пользовались у них гостеприимною зимовкою; Триптолем же назвал будто бы Гордиену при Тигре по своему сыну Гор дню; а ормонец Арбел из аттической филы Кекронии был будто бы основатель города Арбел; потом также аравийское племя девов (близ Медины), враждуя со всеми чужеземцами, дружелюбно относится к одним з олько виотнйцам и пелопоннесцам, потому будто бы, что древними племенными сказаниями подтверждается их союз с Геркулесом и т.д. Всюду пытаются из известных истори-</w:t>
      </w:r>
    </w:p>
    <w:p>
      <w:pPr>
        <w:pStyle w:val="Normal"/>
        <w:autoSpaceDE w:val="false"/>
        <w:ind w:firstLine="360"/>
        <w:jc w:val="both"/>
        <w:rPr/>
      </w:pPr>
      <w:r>
        <w:rPr/>
        <w:t>2. История эллинизма кн. 01 33</w:t>
      </w:r>
    </w:p>
    <w:p>
      <w:pPr>
        <w:pStyle w:val="Normal"/>
        <w:autoSpaceDE w:val="false"/>
        <w:ind w:firstLine="360"/>
        <w:jc w:val="both"/>
        <w:rPr/>
      </w:pPr>
      <w:r>
        <w:rPr/>
        <w:t>ческих намеков вывести стародавние взаимные связи; в настоящем положении признается не результат действи</w:t>
        <w:softHyphen/>
        <w:t>тельной истории, но придумывается иная санкция для всего существующего. Сам эллинизм приурочивается к разным местностям; смотря по составным частям смешанного на</w:t>
        <w:softHyphen/>
        <w:t>селения, он принимает различные оттенки в языке, рели</w:t>
        <w:softHyphen/>
        <w:t>гии, нравах. Государство также не в силах уже уклонять</w:t>
        <w:softHyphen/>
        <w:t>ся от этих влияний; чем далее, тем сильнее обнаруживает</w:t>
        <w:softHyphen/>
        <w:t>ся этнический момент в области эллинизма. Самая спо</w:t>
        <w:softHyphen/>
        <w:t>собность отрешаться от местных и национальных влия</w:t>
        <w:softHyphen/>
        <w:t>ний, эта духовная свобода и всесторонность, составляв</w:t>
        <w:softHyphen/>
        <w:t>шая некогда высшее достояние греков, как бы ожила, и исконные национальные, языческие свойства возникла вновь, но только в высшей еще потенции. Мы увидим, что эта замечательная реакция, проявляясь в самых разнооб</w:t>
        <w:softHyphen/>
        <w:t>разных видах, определила развитие наступивших веков, составляла даже самую суть истории эллинизма.</w:t>
      </w:r>
    </w:p>
    <w:p>
      <w:pPr>
        <w:pStyle w:val="Normal"/>
        <w:autoSpaceDE w:val="false"/>
        <w:ind w:firstLine="360"/>
        <w:jc w:val="both"/>
        <w:rPr/>
      </w:pPr>
      <w:r>
        <w:rPr/>
        <w:t>Нельзя не признать, что такой результат был немину</w:t>
        <w:softHyphen/>
        <w:t>емым следствием тех средств, какими Александр пытался утвердить свои завоевания, единство своей державы. На</w:t>
        <w:softHyphen/>
        <w:t>чавшееся по его смерти распадение государства в сущнос</w:t>
        <w:softHyphen/>
        <w:t>ти было уже обусловлено именно невозможностью при таких разнородных элементах смешения добиться одно</w:t>
        <w:softHyphen/>
        <w:t>образного нового строя; распри его полководцев и их борь</w:t>
        <w:softHyphen/>
        <w:t>ба из-за обладания целым царством послужили только наружным поводом к тому разнородному развитию, ка</w:t>
        <w:softHyphen/>
        <w:t>кое затем и выразилось прежде всего в противоположнос</w:t>
        <w:softHyphen/>
        <w:t>ти царств Селевкидов и Лагидов. Ни то, ни другое не ус</w:t>
        <w:softHyphen/>
        <w:t>воило себе национального характера; напротив, оба они сокращались относительно размеров и внутренней силы по мере того, как усиливался национальный элемент; но что касается внутреннего строя и отношения царской влас</w:t>
        <w:softHyphen/>
        <w:t>ти к народам, то в них обнаружилась противоположность, обусловившая политику всего эллинского мира.</w:t>
      </w:r>
    </w:p>
    <w:p>
      <w:pPr>
        <w:pStyle w:val="Normal"/>
        <w:autoSpaceDE w:val="false"/>
        <w:ind w:firstLine="360"/>
        <w:jc w:val="both"/>
        <w:rPr/>
      </w:pPr>
      <w:r>
        <w:rPr/>
        <w:t>Рассмотрим сперва владычество Лагидов. Оно пользо</w:t>
        <w:softHyphen/>
        <w:t>валось великим преимуществом, оттого что основою его могущества служила вполне замкнутая и для мировых сно</w:t>
        <w:softHyphen/>
        <w:t>шений как в политическом, так и в военном отношении чрезвычайно выгодно расположенная страна. Во время опустошительных усобиц диадохов бедствия войны поч</w:t>
        <w:softHyphen/>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ти вовсе не коснулись одного только Египта. По смерти Александра, Птолемей без перерыва владел краем и уп</w:t>
        <w:softHyphen/>
        <w:t>равлял им со свойственным ему высоким и всеобъемлю</w:t>
        <w:softHyphen/>
        <w:t>щим умом; он передал своему сыну вполне укрепленное, благоустроенное, в высшей степени цветущее царство.</w:t>
      </w:r>
    </w:p>
    <w:p>
      <w:pPr>
        <w:pStyle w:val="Normal"/>
        <w:autoSpaceDE w:val="false"/>
        <w:ind w:firstLine="360"/>
        <w:jc w:val="both"/>
        <w:rPr/>
      </w:pPr>
      <w:r>
        <w:rPr/>
        <w:t>Александр и Птолемей поддерживали в Египте прежние условия вообще в томжевиде, в каком они их застали; иерархические порядки и кастовая система, древние боги и их культ остались ненарушимы; сохранилось древнее разделение края по номам, которое было введено уже Се-зострисом и существенно связалось с аграрною разверст</w:t>
        <w:softHyphen/>
        <w:t>кою густонаселенной страны. Но каковы были эти древ</w:t>
        <w:softHyphen/>
        <w:t>ние условия сами по себе? Со времен Саитской династии уже, а еще более под персидским владычеством, вследст</w:t>
        <w:softHyphen/>
        <w:t>вие повторявшихся и то и дело подавляемых мятежей в Египте древняя иерархия не раз уже подвергалась гибели; постоянное и деятельное столкновение с чужеземцами, жившими частью в особых городах, частью рассеявшись по всему краю среди египтян4, неминуемо повело к рас</w:t>
        <w:softHyphen/>
        <w:t>стройству прежних условий; после македонского завоева</w:t>
        <w:softHyphen/>
        <w:t>ния и следа не было от касты воинов. Не подлежало со</w:t>
        <w:softHyphen/>
        <w:t>мнению, что страна нуждалась в совершенно новой и ос</w:t>
        <w:softHyphen/>
        <w:t>новательной организации.</w:t>
      </w:r>
    </w:p>
    <w:p>
      <w:pPr>
        <w:pStyle w:val="Normal"/>
        <w:autoSpaceDE w:val="false"/>
        <w:ind w:firstLine="360"/>
        <w:jc w:val="both"/>
        <w:rPr/>
      </w:pPr>
      <w:r>
        <w:rPr/>
        <w:t>Александр уже сознавал необходимость в Египте при-  пяться за дело с особою осторожностью; чем упорнее со</w:t>
        <w:softHyphen/>
        <w:t>хранялись древние иерархические порядки и чем решитель</w:t>
        <w:softHyphen/>
        <w:t>нее руководили они всеми религиозными и социальными отношениями туземного населения, тем скорее надлежа</w:t>
        <w:softHyphen/>
        <w:t>ло царскому правлению придать замкнутый и энергичный характер. Множество документов из эпохи Лагидов дают довольно полное понятие о вновь введенной организации.</w:t>
      </w:r>
    </w:p>
    <w:p>
      <w:pPr>
        <w:pStyle w:val="Normal"/>
        <w:autoSpaceDE w:val="false"/>
        <w:ind w:firstLine="360"/>
        <w:jc w:val="both"/>
        <w:rPr/>
      </w:pPr>
      <w:r>
        <w:rPr/>
        <w:t>Эта организация представляла тип военной державы с систематическим распределением официальных должнос</w:t>
        <w:softHyphen/>
        <w:t>тей, с выработанною до низших ступеней постепенностью их. В принципе администрация, судебная часть, финансы вполне отделены друг от друга, и лишь на верхней ступе</w:t>
        <w:softHyphen/>
        <w:t>ни все эти отрасли сливаются в крайне сосредоточенной царской власти, которая, конечно, одна обладает зако</w:t>
        <w:softHyphen/>
        <w:t>нодательною полноправностью.</w:t>
      </w:r>
    </w:p>
    <w:p>
      <w:pPr>
        <w:pStyle w:val="Normal"/>
        <w:autoSpaceDE w:val="false"/>
        <w:ind w:firstLine="360"/>
        <w:jc w:val="both"/>
        <w:rPr/>
      </w:pPr>
      <w:r>
        <w:rPr/>
        <w:t>По существу дела военные должности пользуются пре</w:t>
        <w:softHyphen/>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обладающим значением. Распределенные по всему краю гарнизоны и военные поселения служат главнейше для поддержки внутреннего порядка, и их начальники отно</w:t>
        <w:softHyphen/>
        <w:t>сятся поэтому к полицейскому ведомству. Во главе этой военно-исполнительной власти стоит эпистратиг, главный генерал, вероятно по одному в Фиваиде, Гептаномиде, Нижнему Египту и т.д.; под его начальством находятся все войска состоящих в его эпистратигии номов; началь</w:t>
        <w:softHyphen/>
        <w:t>ником его канцелярии значится эпистолограф. Ему непос</w:t>
        <w:softHyphen/>
        <w:t>редственно подчинены стратиги отдельных номов с та</w:t>
        <w:softHyphen/>
        <w:t>кою же административною властью в последних; у каж</w:t>
        <w:softHyphen/>
        <w:t>дого из стратигов во главе канцелярии находится войско</w:t>
        <w:softHyphen/>
        <w:t>вой писец, а под его начальством состоят гиппархи, геге</w:t>
        <w:softHyphen/>
        <w:t>моны, фрурархи того же нома. Всем этим офицерам до эпистратига включительно впоследствии по крайней мере нередко поручались также другие должности, а именно по гражданской части.</w:t>
      </w:r>
    </w:p>
    <w:p>
      <w:pPr>
        <w:pStyle w:val="Normal"/>
        <w:autoSpaceDE w:val="false"/>
        <w:ind w:firstLine="360"/>
        <w:jc w:val="both"/>
        <w:rPr/>
      </w:pPr>
      <w:r>
        <w:rPr/>
        <w:t>Гражданская администрация для всей эпистратигии сосредоточивалась, как кажется, в одном лице, в главном военном начальнике; в низших инстанциях должности разделялись. В каждом из номов находился стратиг для полицейских дел, номарх для администрации, эпистат во главе суда, царский писец во главеобширной канцелярс</w:t>
        <w:softHyphen/>
        <w:t>кой и кадастровой системы, наконец агораном для вся</w:t>
        <w:softHyphen/>
        <w:t>ких дел, относившихся к общественным сношениям глав</w:t>
        <w:softHyphen/>
        <w:t>нейше множества чужестранцев (греков) в крае, которые не принадлежали ни к войску, ни к эллинской политии, ни к египетским кастам; одни только евреи подчинялись своему особому начальству, ефпарху. В пределах каждо</w:t>
        <w:softHyphen/>
        <w:t>го из номов повторялось такое же распределение должнос</w:t>
        <w:softHyphen/>
        <w:t>тей для отдельных селений (хсЬцч) и округов (тблос,). Мы .застаем тут сельского эпистата (вероятно, сельского «улью), старшину, писца.</w:t>
      </w:r>
    </w:p>
    <w:p>
      <w:pPr>
        <w:pStyle w:val="Normal"/>
        <w:autoSpaceDE w:val="false"/>
        <w:ind w:firstLine="360"/>
        <w:jc w:val="both"/>
        <w:rPr/>
      </w:pPr>
      <w:r>
        <w:rPr/>
        <w:t>Ведомство суда в сущности было основано на древних законах страны; они признавались по-прежнему, тем бо</w:t>
        <w:softHyphen/>
        <w:t>лее, что иноземцы служили частью в войске и следователь</w:t>
        <w:softHyphen/>
        <w:t>но подлежали военному суду страгига и эпистратига, частью жили отдельными политиями, а частью - счита</w:t>
        <w:softHyphen/>
        <w:t>лись просто иноземцами. Лаокриты (народные судьи) так</w:t>
        <w:softHyphen/>
        <w:t>же руководились египетским правом, поскольку оно не</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было'изменяемо царскими простагмами (указами). Их суду подлежали, конечно, одни только гражданские дела; од</w:t>
        <w:softHyphen/>
        <w:t>нако египтяне вольны были переносить свои дела также в греческие суды. Об эцистате нома и селения уже упомина</w:t>
        <w:softHyphen/>
        <w:t>лось; судя по сохранившимся актам одного из процессов, эпистат нома решал дело со своими заседателями, состо</w:t>
        <w:softHyphen/>
        <w:t>явшими все из не-египтян; у каждой из сторон был свой поверенный; после их изложения дела произносился при</w:t>
        <w:softHyphen/>
        <w:t>говор, причем приводились основания решения. - Хрсма-тисты составляли особый, будто бы Птолемеем II введен</w:t>
        <w:softHyphen/>
        <w:t>ный институт, с целью избегать затруднительного при</w:t>
        <w:softHyphen/>
        <w:t>зыва партий в метрополию (нома, как кажется); это был не что иное как странствующий суд, который разъезжал по назначенному ему ному и делал разбирательство; это</w:t>
        <w:softHyphen/>
        <w:t>му суду подлежали главнейше уголовные дела.</w:t>
      </w:r>
    </w:p>
    <w:p>
      <w:pPr>
        <w:pStyle w:val="Normal"/>
        <w:autoSpaceDE w:val="false"/>
        <w:ind w:firstLine="360"/>
        <w:jc w:val="both"/>
        <w:rPr/>
      </w:pPr>
      <w:r>
        <w:rPr/>
        <w:t>Финансисты составляли совершенно отдельную отрасль управления; во главе их в каждом из номов находился высокопоставленный сановник. К нему поступали разные доходы, как с государственных имуществ, так равно и конфискации, нильские пошлины, подати, арендные взно</w:t>
        <w:softHyphen/>
        <w:t>сы откупщиков; под его рузховодством находился царский «стол», как называлась главная касса. Он подчинялся кол</w:t>
        <w:softHyphen/>
        <w:t>легии казначеев в Александрии; выдача денег поручалась в Александрии диекету, а в номах гиподиекетам.</w:t>
      </w:r>
    </w:p>
    <w:p>
      <w:pPr>
        <w:pStyle w:val="Normal"/>
        <w:autoSpaceDE w:val="false"/>
        <w:ind w:firstLine="360"/>
        <w:jc w:val="both"/>
        <w:rPr/>
      </w:pPr>
      <w:r>
        <w:rPr/>
        <w:t>Александрия служила, конечно, средоточием всего прав</w:t>
        <w:softHyphen/>
        <w:t>ления. Синедрион или государственный совет собирался по приказу царя под его председательством; отсюда эпис-тратигам, стратигам и т.д. сообщались указы царским эпистолографом. Воля царя не была связана никакими постановлениями; она была вершиною в о енн о -монархи</w:t>
        <w:softHyphen/>
        <w:t>ческой державы. Она ограничивалась в некотором отно</w:t>
        <w:softHyphen/>
        <w:t>шении лишь постоянными «македонскими» отрядами; в своем целом составе они представляли в этом, все еще при</w:t>
        <w:softHyphen/>
        <w:t>знаваемом военном царстве то же самое, что в древней Македонии было собрание армии в отношении к царю; они пользовались правом и обязанностью военной служ</w:t>
        <w:softHyphen/>
        <w:t>бы; наследник царства признавался лишь по возведении ими на престол; у них были свои собрания и совещания, они удержали за собою право нсегории, которое даровал им сам Александр. Они назывались македонянами и со-</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тояли большею частью из ник. Хотя в этом войске встре</w:t>
        <w:softHyphen/>
        <w:t>чались также греки, фракийцы, га латы, критяне и пр., однако эти племена составляли особые разряды и, веро</w:t>
        <w:softHyphen/>
        <w:t>ятно, с более ограниченными правами. Во время велико</w:t>
        <w:softHyphen/>
        <w:t>го торжественного шествия, в начале царствования Пто</w:t>
        <w:softHyphen/>
        <w:t>лемея II, в Александрии находилось 57 600 пехотинцев и 23 200 всадников; в войске, снаряженном в 200 году на войну против Сирии, в числе 70 000 человек пехоты и 5000 конницы находилось 30 000 пеших и 700 конных ма</w:t>
        <w:softHyphen/>
        <w:t>кедонян.</w:t>
      </w:r>
    </w:p>
    <w:p>
      <w:pPr>
        <w:pStyle w:val="Normal"/>
        <w:autoSpaceDE w:val="false"/>
        <w:ind w:firstLine="360"/>
        <w:jc w:val="both"/>
        <w:rPr/>
      </w:pPr>
      <w:r>
        <w:rPr/>
        <w:t>Из соединения македонского и персидского придвор</w:t>
        <w:softHyphen/>
        <w:t>ного обычая сложилась замечательная табель о рангах всех царских чиновников; почти ни одна из мало-мальски зна</w:t>
        <w:softHyphen/>
        <w:t>чительных гражданских или военных должностей не об</w:t>
        <w:softHyphen/>
        <w:t>ходилась без такого ранга. К высшему разряду относился класс родственников; к нему принадлежали эпистратиги, эпистолографы; затем следовали архнсоматофилаки, глав</w:t>
        <w:softHyphen/>
        <w:t>ные друзья, друзья, диадохи двора и т.д. Сомнительно, чтобы при первых царях египтяне также удостаивались этих почестей. Для того, чтобы представить себе египет</w:t>
        <w:softHyphen/>
        <w:t>ский двор в полном его составе, необходимо прибавить сюда еще длинный ряд придворных должностей; к ним от</w:t>
        <w:softHyphen/>
        <w:t>носятся обер-шенк, обер-исгермейстер, главный повар, обер-боцман и т.д., потом еще своеобразный придворный этикет, отличительный придворный костюм.</w:t>
      </w:r>
    </w:p>
    <w:p>
      <w:pPr>
        <w:pStyle w:val="Normal"/>
        <w:autoSpaceDE w:val="false"/>
        <w:ind w:firstLine="360"/>
        <w:jc w:val="both"/>
        <w:rPr/>
      </w:pPr>
      <w:r>
        <w:rPr/>
        <w:t>По всему этому видно, что соблюдаемая при дворе и в войске македоно-греческая система состоит в резкой про</w:t>
        <w:softHyphen/>
        <w:t>тивоположности с ту земною. Однако, в изложенной нами организации встречаются уже условия, имеющие целью служить средством к постепенному слиянию; всюду обна</w:t>
        <w:softHyphen/>
        <w:t>руживается решительная попытка сгладить мало-помалу рознь и привлечь египтян к интересам греческого мира. Новых греческих городов в Египте оказалось немного5; тогда очевидно предпочитали, чтобы (реки свободно и не замкнутыми по литиям и проживали среди египтян. Вся</w:t>
        <w:softHyphen/>
        <w:t>кое делопроизводство в не египетских ведомствах совер</w:t>
        <w:softHyphen/>
        <w:t>шалось, конечно, на греческом языке; однако, контракты допускались также на египетском, лишь бы они, ради взи</w:t>
        <w:softHyphen/>
        <w:t>мания пошлин, были предъявлены надлежащему ведомст</w:t>
        <w:softHyphen/>
        <w:t>ву и скреплены по-гречески. Вскоре появились греки, изу-38 чившис египетский язык, а египтяне, которые к своему туземному имени присоединяли греческое, принимались в постоянное войско и Достигали даже высших админис</w:t>
        <w:softHyphen/>
        <w:t>тративных должностей.</w:t>
      </w:r>
    </w:p>
    <w:p>
      <w:pPr>
        <w:pStyle w:val="Normal"/>
        <w:autoSpaceDE w:val="false"/>
        <w:ind w:firstLine="360"/>
        <w:jc w:val="both"/>
        <w:rPr/>
      </w:pPr>
      <w:r>
        <w:rPr/>
        <w:t>В этом случае особенно важно было отношение к иерар</w:t>
        <w:softHyphen/>
        <w:t>хии и к господствовавшей религии. Туземные жрецы при саитских царях уже лишились большею частью своего влияния на правительство страны. Во время персидского владычества Египет уплачивал больше 700 талантов, вдвое более нежели вся Сирия со включением Финикии и Паг лестины, и этою податью без сомнения облагалось по пре</w:t>
        <w:softHyphen/>
        <w:t>имуществу жреческое сословие, владевшее третьею частью земельной собственности; оно же при повторявшихся ма-тежах каралось сверх того сокращением церковных иму-ществ, а потому тем еще сильнее ненавидело побежден</w:t>
        <w:softHyphen/>
        <w:t>ных персов. Благодаря этому Птолемеям представилось верное средство в связи с египетскими жрецами располо</w:t>
        <w:softHyphen/>
        <w:t>жить к себе народ и военное господство над страною вос</w:t>
        <w:softHyphen/>
        <w:t>полнить иерархическим. Птолемеи впрочем не думали возвратить жрецам все их прежнее политическое значе</w:t>
        <w:softHyphen/>
        <w:t>ние; они не отменяли известных взносов и податей; жре</w:t>
        <w:softHyphen/>
        <w:t>цы все еще обязаны были поставлять в казну деньги, хлеб, вино, холст; им вменялось в обязанность ежегодно само</w:t>
        <w:softHyphen/>
        <w:t>лично являться в Александрию и вносить свою натураль</w:t>
        <w:softHyphen/>
        <w:t>ную подать. А с другой стороны цари оказывали храмам н жрецам разного рода попечения, возвращали им при случае некоторые из секуляризованных церковных владе</w:t>
        <w:softHyphen/>
        <w:t>ний, слагали с них недоимки, наделяли их новыми дохо</w:t>
        <w:softHyphen/>
        <w:t>дами; благодаря лишь царским субсидиям жрецы в состо</w:t>
        <w:softHyphen/>
        <w:t>янии были поддержать отчасти дорогостоящее богослу</w:t>
        <w:softHyphen/>
        <w:t>жение. Тотчас же по вступлении в сатрапию Птолемей выдал на погребение Аписа пятьдесят талантов серебра. Во имя царя Филиппа и Александра приказал он, как за</w:t>
        <w:softHyphen/>
        <w:t>свидетельствовано иероглифическими надписями, восста</w:t>
        <w:softHyphen/>
        <w:t>новить отчасти разрушенные персами храмы в Карнаке, Луксоре и других местах; его преемники последовали его примеру: именно Птолемей Ш воздвиг великолепный храм в Эсне с иероглифическим изложением своих великих по</w:t>
        <w:softHyphen/>
        <w:t xml:space="preserve">бед. Как искусство так и науки египтян чтились и поош рялись. По поручению Птолемея II верховный жрец </w:t>
      </w:r>
      <w:r>
        <w:rPr>
          <w:lang w:val="en-US"/>
        </w:rPr>
        <w:t>Me</w:t>
      </w:r>
      <w:r>
        <w:rPr/>
        <w:softHyphen/>
        <w:t>нефон написал по древним памятникам историю Египта. Тому же царю иерогрвммат Медамп посвятил несколько трактатов, сочиненных по священным церковным архи</w:t>
        <w:softHyphen/>
        <w:t>вам. При Птолемее I уже многие из греков приезжали в Фивы и исследовали там египетские древности и историю.</w:t>
      </w:r>
    </w:p>
    <w:p>
      <w:pPr>
        <w:pStyle w:val="Normal"/>
        <w:autoSpaceDE w:val="false"/>
        <w:ind w:firstLine="360"/>
        <w:jc w:val="both"/>
        <w:rPr/>
      </w:pPr>
      <w:r>
        <w:rPr/>
        <w:t>Завершением такого слияния служило перенесение Зевса Гадеса из Синопа в Александрию. Птолемей Сотер, как рассказывают, видел во сне бога, повелевшего ему пере</w:t>
        <w:softHyphen/>
        <w:t>нести с Понта свой образ; египетские жрецы не сумели истолковать сон, но Эвмолпид Тимофей из Элевзиса, при</w:t>
        <w:softHyphen/>
        <w:t>званный в Александрию в качестве экссгста для введения Элевзинских таинств, узнал, что в Синопе поклоняются этому богу, а обок с ним находится образ Персефоны. Затем отправили послов в Дельфы, и бог приказал, что</w:t>
        <w:softHyphen/>
        <w:t>бы они образ отца его перенесли в Александрию, а образ сестры оставили на месте. Совершив чудесный переезд, бог прибыл в Египет; эксегет Тимофей и верховный жрец М а неф он признали, что это не кто иной как Серапис, Озирис царства мертвых; на том месте, где издревле пок</w:t>
        <w:softHyphen/>
        <w:t>лонялись Серапису и Изиде, с великою пышностью воз</w:t>
        <w:softHyphen/>
        <w:t>двигнут был новый храм. С этой поры стали поклоняться греческому богу и египетской богине совместно. Однако, разве сииопский бог был египетское божество? Вспомним о последних днях Александра; беспокоясь о его болезни, некоторые из его стратигов и друзей отправились в храм Сераписа, с целью получить от бога предписание о том, как помочь больному. Не был ли вавилонский Серапис тот бог Иркалла, к которому сошла богиня Истарь, «к владыке в жилище усопших, -в жилище, у которого нет исхода, из которого не выводят назад никакие дороги?» или не был ли он подобен «владыке» на сирийском бере</w:t>
        <w:softHyphen/>
        <w:t>гу, Адонису? Не это ли послужило поводом другому пре</w:t>
        <w:softHyphen/>
        <w:t>данию, будто Серапис из сирийской Селевкии прибыл в Александрию? Поселившиеся некогда в Синопе милетцы, вероятно, застали там этого «Ваала», признали в нем 4</w:t>
      </w:r>
      <w:r>
        <w:rPr>
          <w:lang w:val="en-US"/>
        </w:rPr>
        <w:t>q</w:t>
      </w:r>
      <w:r>
        <w:rPr/>
        <w:t>&gt;</w:t>
      </w:r>
      <w:r>
        <w:rPr>
          <w:lang w:val="en-US"/>
        </w:rPr>
        <w:t>rbi</w:t>
      </w:r>
      <w:r>
        <w:rPr/>
        <w:t xml:space="preserve"> эллинского Асклепия или Плутона и стали в смертный час обращаться за утешением и спасением к этому «</w:t>
      </w:r>
      <w:r>
        <w:rPr>
          <w:lang w:val="en-US"/>
        </w:rPr>
        <w:t>ooi</w:t>
      </w:r>
      <w:r>
        <w:rPr/>
        <w:t>-у-ис</w:t>
        <w:softHyphen/>
        <w:t>целителю». Эфемериды последних дней Александра сооб</w:t>
        <w:softHyphen/>
        <w:t>щают, будто бог на вопрос, не перснесть ли больного для исцеления в его святилище, отвечал: «его не следует пере</w:t>
        <w:softHyphen/>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носить, там где он находится, ему будет лучше». Мрач</w:t>
        <w:softHyphen/>
        <w:t>ный бог, как оказывается, утешительным словом хотел у смерти исхитить ее ужасы,'-- те ужасы, которым равно подвержены все народы и люди, нищие и цари. Это поис</w:t>
        <w:softHyphen/>
        <w:t>тине общечеловеческий бог. Этот новый культ изумительно распространился с тех пор, как он основан в Александ</w:t>
        <w:softHyphen/>
        <w:t>рии, он решительно преобразовал прежний египетский строй!</w:t>
      </w:r>
    </w:p>
    <w:p>
      <w:pPr>
        <w:pStyle w:val="Normal"/>
        <w:autoSpaceDE w:val="false"/>
        <w:ind w:firstLine="360"/>
        <w:jc w:val="both"/>
        <w:rPr/>
      </w:pPr>
      <w:r>
        <w:rPr/>
        <w:t>В древнем мемфисском Серапионе впоследствии две жрицы отправляли культ Сераписа и Изиды, тогда как прежде в Египте вовсе не было жриц; потом к признакам обоих божеств привнесли калаф, взятый из культа эллин</w:t>
        <w:softHyphen/>
        <w:t>ской Деметры. Этого бога уподобляли то Асклепию, то Гелиосу, то Дионису. Кипрскому царю Никокреону он отвечает, что небо есть чело его, море тело его, земля ноги его, а солнечный свет его дальнозоркое око. В таких же разнообразных видах являегся сетующая Изида; празднес</w:t>
        <w:softHyphen/>
        <w:t>тва ее сочлись уже с культом Адониса в финикийском Библе. Эти богослужения вскоре распространились по островам, по городам Малой Азии и Греции; они пере</w:t>
        <w:softHyphen/>
        <w:t>шли в Италию, проникли даже в Рим. А с другой стороны культ «бога-царя», начиная не то с Александра, не то с Птолемея 1 нчи Птолемея II, установился сперва в Алек</w:t>
        <w:softHyphen/>
        <w:t xml:space="preserve">сандрии, потом перешел в Мемфис, Птолемаиду, Фивы. В последнем городе царь обожался обок с Аммоном-Ра Со-носром, в качестве </w:t>
      </w:r>
      <w:r>
        <w:rPr>
          <w:lang w:val="en-US"/>
        </w:rPr>
        <w:t>cruryaoi</w:t>
      </w:r>
      <w:r>
        <w:rPr/>
        <w:t xml:space="preserve"> </w:t>
      </w:r>
      <w:r>
        <w:rPr>
          <w:lang w:val="en-US"/>
        </w:rPr>
        <w:t>Geoi</w:t>
      </w:r>
      <w:r>
        <w:rPr/>
        <w:t>.</w:t>
      </w:r>
    </w:p>
    <w:p>
      <w:pPr>
        <w:pStyle w:val="Normal"/>
        <w:autoSpaceDE w:val="false"/>
        <w:ind w:firstLine="360"/>
        <w:jc w:val="both"/>
        <w:rPr/>
      </w:pPr>
      <w:r>
        <w:rPr/>
        <w:t>Дальнейшие подробности об этих религиозных преоб</w:t>
        <w:softHyphen/>
        <w:t>разованиях будут изложены впоследствии; здесь обраща</w:t>
        <w:softHyphen/>
        <w:t>ем только внимание на их политическое значение. Хотя Лагиды и оказались истыми македонянами, однако они решительно имели в виду развить далее предначертанное Александром слияние племен и сделать Египет, Алексан</w:t>
        <w:softHyphen/>
        <w:t>дрию средоточием возникавшего уже нового строя ум</w:t>
        <w:softHyphen/>
        <w:t>ственной жизни, для которого греческое образование слу</w:t>
        <w:softHyphen/>
        <w:t>жило как бы сосудом или, если угодно, экспонентом.</w:t>
      </w:r>
    </w:p>
    <w:p>
      <w:pPr>
        <w:pStyle w:val="Normal"/>
        <w:autoSpaceDE w:val="false"/>
        <w:ind w:firstLine="360"/>
        <w:jc w:val="both"/>
        <w:rPr/>
      </w:pPr>
      <w:r>
        <w:rPr/>
        <w:t>Не одна только любовь к наукам побуждала двух пер</w:t>
        <w:softHyphen/>
        <w:t>вых Лагидов основать музей и библиотеку, сосредоточить всю литературную жизнь в Александрии; их склоняло к тому также верное понимание эпохи и политики государ</w:t>
        <w:softHyphen/>
        <w:t>ства, и надо сознаться, что успех превзошел их ожидания,</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С этой поры Александрия господствует над образовани</w:t>
        <w:softHyphen/>
        <w:t>ем эллинизма, который в чрезвычайно богатой и разно</w:t>
        <w:softHyphen/>
        <w:t>родной деятельности поэтов, критиков, антиквариев, ис</w:t>
        <w:softHyphen/>
        <w:t>следователей, открывателей и пр. достиг своего полного и самого многостороннего развития; литературная жизнь в Александрии проявляет почти во всех отношениях дух нового времени. Все произведения эллинской литературы прошедших времен собраны там в богатых, библиотеках и служат предметом великолепной научной деятельнос</w:t>
        <w:softHyphen/>
        <w:t>ти; поэзия усваивает себе новые формы, отвечающие из</w:t>
        <w:softHyphen/>
        <w:t>менившемуся духу образования; все, что находится в ли</w:t>
        <w:softHyphen/>
        <w:t>тературе чужеземных народов, переводится и входит в область научных исследований; в библиотеках сохраня</w:t>
        <w:softHyphen/>
        <w:t>ются священные книги египтян, евреев, персов*. Наука начинает охватывать мир; воспринимая со всех сторон, повсюду распространяясь, она приобретает совершенно новый вид; Александрия становится очагом всемирной литературы, всемирного образования, которое в идеаль</w:t>
        <w:softHyphen/>
        <w:t>ном виде соединяет в себе результаты всех прежних досе</w:t>
        <w:softHyphen/>
        <w:t>ле рассеянных, национальных развитии.</w:t>
      </w:r>
    </w:p>
    <w:p>
      <w:pPr>
        <w:pStyle w:val="Normal"/>
        <w:autoSpaceDE w:val="false"/>
        <w:ind w:firstLine="360"/>
        <w:jc w:val="both"/>
        <w:rPr/>
      </w:pPr>
      <w:r>
        <w:rPr/>
        <w:t>Нам остается еще рассмотреть замечательное явление. Мы увидим, в каких обширных размерах раскинулось царство Селевкидов и при всем том ему не под силу было тягаться с несравненно меньшим царством Лагидов. Ког</w:t>
        <w:softHyphen/>
        <w:t>да первый Птолемей передал престол своему сыну, то по</w:t>
        <w:softHyphen/>
        <w:t>мимо Египта ему принадлежали только Кипр и Кирсна. Для того, чтобы постичь возможность такого отношения, необходимо ознакомиться с материальными силами цар</w:t>
        <w:softHyphen/>
        <w:t>ства.</w:t>
      </w:r>
    </w:p>
    <w:p>
      <w:pPr>
        <w:pStyle w:val="Normal"/>
        <w:autoSpaceDE w:val="false"/>
        <w:ind w:firstLine="360"/>
        <w:jc w:val="both"/>
        <w:rPr/>
      </w:pPr>
      <w:r>
        <w:rPr/>
        <w:t>О смежных странах речь впереди; Египет составляет основу владычества Лагидов, О населении края у нас нет достоверных сведений. При царе Амазисс, «когда царст</w:t>
        <w:softHyphen/>
        <w:t>во процветало более всего», говорит Геродот, насчиты</w:t>
        <w:softHyphen/>
        <w:t>валось 20 ООО городов; а при Птолемее I значилось свыше 30 ООО городов и сел. Итак, в начале господства Лагидов Египет процветал более, нежели в самое цветущее время фараонов. Известно, что этот край обладает чрезвычай</w:t>
        <w:softHyphen/>
        <w:t>ными производительными силами; чем гуще население, чем лучше соблюдаются и охраняются право, собственность и сношения', тем обильнее доходы царства.</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У второго Птолемея под конец царствованья, когда к его владениям принадлежал юг Сирии и южный конец Малой Азии, войско состояло из 200 ООО пехотинцев и 40 ООО всадников, 300 слонов, 2 000 боевых колесниц; ору</w:t>
        <w:softHyphen/>
        <w:t>жейных запасов было на 300 000 человек; 2 000 неболь</w:t>
        <w:softHyphen/>
        <w:t>ших военных судов, 1 500 военных кораблей частью о пяти рядах весел, и материалу на двойное число, 800 яхт с по</w:t>
        <w:softHyphen/>
        <w:t>золоченными носами и кормами; а в его казне имелась чрезвычайная сумма в 740 000 египетских талантов; годо</w:t>
        <w:softHyphen/>
        <w:t>вой доход его простирался, как говорят, до 14 800 талан</w:t>
        <w:softHyphen/>
        <w:t>тов и 1 500 000 артабов хлеба. Эти изумительные показа</w:t>
        <w:softHyphen/>
        <w:t>ния подтверждаются вьптискою из описания великого тор</w:t>
        <w:softHyphen/>
        <w:t>жества, какое тот же Птолемей отпраздновал еще при жизни своего отца; приведем здесь наиболее замечатель</w:t>
        <w:softHyphen/>
        <w:t>ные статьи. На это торжество израсходовано 2 239 талан</w:t>
        <w:softHyphen/>
        <w:t>тов 50 мин, около 3 миллионов талеров по нынешним день</w:t>
        <w:softHyphen/>
        <w:t>гам; в процессии находилась громадная фура с серебря</w:t>
        <w:softHyphen/>
        <w:t>ной посудой; между прочим вмещавший в себе 600 мер сосуд художественной отделки, покрытый драгоценными кам</w:t>
        <w:softHyphen/>
        <w:t>нями, два поставца, десять больших чаш, шестнадцать сосудов, один стол я двенадцать, а тридцать столов в шесть локтей, восемьдесят дельфийских треножников, пропасть других вещей, все это из чистого серебра. Затем фура с золотою посудой; между прочим 22 холодильника, четы</w:t>
        <w:softHyphen/>
        <w:t>ре больших золотых треножника, алтарь вышиною в три локтя, а в особенности золотой, драгоценными камнями обложенный ларь в десять локтей вышиною, в шесть ус</w:t>
        <w:softHyphen/>
        <w:t>тупов, украшенный разными прекрасно отделанными фигурами вышиною в четыре пальмы. Возле фур шли 1600 мальчиков; из них 250 несли золотые, а 100 серебряные кружки и т.д. На третьей фуре находился золотой тирс в 90 локтей, серебряное копье в 60 локтей; на четвертой -золотой фаллу с в 120 локтей длины, помимо несметных других золотых утварей, сосудов, оружий (между прочим 64 полных вооружения), венков, было наконец еще 20 фур с золотом, 400 - с серебром, 800 с пряностями. В палатке царя, где накрывались столы, находилась золотая и се</w:t>
        <w:softHyphen/>
        <w:t>ребряная утварь стоимостью в 10 000 талантов.</w:t>
      </w:r>
    </w:p>
    <w:p>
      <w:pPr>
        <w:pStyle w:val="Normal"/>
        <w:autoSpaceDE w:val="false"/>
        <w:ind w:firstLine="360"/>
        <w:jc w:val="both"/>
        <w:rPr/>
      </w:pPr>
      <w:r>
        <w:rPr/>
        <w:t>И в самом деле, если второй Лагид в начале своего вла</w:t>
        <w:softHyphen/>
        <w:t>дычества в состоянии был выставить напоказ такое чрез</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вычайное великолепие, то к концу его царствования на</w:t>
        <w:softHyphen/>
        <w:t>верное скопилась вышеприведенная казна в несколько миллионов талеров. К нему обращались даже карфагеня</w:t>
        <w:softHyphen/>
        <w:t>не, с целью сделать заем в 2 ООО талантов. Где же, спра</w:t>
        <w:softHyphen/>
        <w:t>шивается, были источники таких несметных богатств? Само собою разумеется,.что в Египте господствовал силь</w:t>
        <w:softHyphen/>
        <w:t>ный податной гнет; несмотря на то, страна процветала более чем когда-либо. Впоследствии мы убедимся в том, что лишь сто лет спустя после того, когда вследствие брат</w:t>
        <w:softHyphen/>
        <w:t>ской распри и дурного правления наступило оскудение, подати действительно стали чересчур обременительны. Причины расцвета Египта после персидской эпохи легко объяснить; стоит только вспомнить об усилившемся тог</w:t>
        <w:softHyphen/>
        <w:t>да потреблении, какое возникло вследствие множества солдат, офицеров, чиновников, о дешевизне всех житейс</w:t>
        <w:softHyphen/>
        <w:t>ких предметов, о более широком в сравнении с персидс</w:t>
        <w:softHyphen/>
        <w:t>кою эпохой обращении денег8, несмотря даже на тормо</w:t>
        <w:softHyphen/>
        <w:t>зившее его в Александрии пристрастие копить казну, о расширении промышленных производств, какие немину</w:t>
        <w:softHyphen/>
        <w:t>емо возбуждались эллинским духом. Но важнее всего было то, что Египет, который до сих пор ограничивался почти одним только вывозом хлеба, сделался путем всемирной торговли; первые Л а гиды весьма пеклись о том, чтобы провести через Египет торговлю Индии, Аравии, Эфио</w:t>
        <w:softHyphen/>
        <w:t>пии; на берегу Красного моря было основано несколько городов, аравийские морские разбойники были усмире</w:t>
        <w:softHyphen/>
        <w:t>ны, древний канал царя Пехо опять стал судоходным, была проложена дорога нэ Вереиики н Миосгорма а Конт. Само собою разумеется, что большая часть привозимых оттуда предметов препровождалась далее; египетские корабли ходили до Черного моря; обратная кладь оттуда большею частью тотчас же провозилась вверх по Нилу, с тем, что</w:t>
        <w:softHyphen/>
        <w:t>бы доставить ее к Красному морю и разослать по южным странам. При втором Птолемее Александрия без сомне</w:t>
        <w:softHyphen/>
        <w:t>ния была уже самым обширным торговым городом на све</w:t>
        <w:softHyphen/>
        <w:t>те. После на шести и я Александра и при непрерывных усо</w:t>
        <w:softHyphen/>
        <w:t>бицах его преемников, избравших своим поприщем пре</w:t>
        <w:softHyphen/>
        <w:t>имущественно Сирию, Финикия утратила свою прежнюю экспедиционную торговлю; через Александрию пролега</w:t>
        <w:softHyphen/>
        <w:t>ла кратчайшая и удобнейшая дорога из южных стран к</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Средиземному морю. Оттого-то Родос и вступил в такую тесную связь с Птолемеем Сотером; Сиракузы поддержи</w:t>
        <w:softHyphen/>
        <w:t>вали с ним дружеские сношения, а также и с Филадель-фом. Этот же, в свою очередь, после победы* одержанной Римом над тарентинцами, вступил сверх того в перегово</w:t>
        <w:softHyphen/>
        <w:t>ры с римским сенатом; с Карфагеном заключен был та</w:t>
        <w:softHyphen/>
        <w:t>кой же союз. Как ни значительна была торговая полити</w:t>
        <w:softHyphen/>
        <w:t>ка этой эпохи, но сообщаемые об ней сведения крайне скуд</w:t>
        <w:softHyphen/>
        <w:t>ны. Нельзя, конечно, сомневаться в том, что это процве</w:t>
        <w:softHyphen/>
        <w:t>тание Александрии сильно повлияло на торговлю Кар</w:t>
        <w:softHyphen/>
        <w:t>фагена. Во внешних сношениях Лагидов обнаруживалось по временам важное значение коммерческой системы в самых широких размерах.</w:t>
      </w:r>
    </w:p>
    <w:p>
      <w:pPr>
        <w:pStyle w:val="Normal"/>
        <w:autoSpaceDE w:val="false"/>
        <w:ind w:firstLine="360"/>
        <w:jc w:val="both"/>
        <w:rPr/>
      </w:pPr>
      <w:r>
        <w:rPr/>
        <w:t>В этом отношении для Лагидов чрезвычайно важно было обладание Кипром; богатый остров поставлял сверх того всякие материалы для кораблестроения, которых в Египте почти совсем не было. Недаром Птолемей Сотер не мог успокоиться, пока не овладел окончательно остро</w:t>
        <w:softHyphen/>
        <w:t>вом: Там находились эллинские или эллинизированные города; хотя до времен диадохов они и подчинялись ца</w:t>
        <w:softHyphen/>
        <w:t>рям, однако сохранили свое городское управление. По надписям из эпохи Лагидов видно, что сказанное городо-вое управление поддерживалось также и впоследствии. Эти мелкие республики относились к царям так же, как неког</w:t>
        <w:softHyphen/>
        <w:t>да союзники аттической симмахии к Афинам; они вполне отрешались от египетского строя. Остров представлял как бы самостоятельное небольшое царство. Птолемей и счи</w:t>
        <w:softHyphen/>
        <w:t>тал его сначала таким, что доказывается властью, какую он передал сперва князю Никокрею саламинскому, а по</w:t>
        <w:softHyphen/>
        <w:t>том Л а гиду Менелаю как стратигам Кипра. Затем в 306 г. последовало нападение Димитрия, который десять лет владел островом; наконец, в 295 г. он был вновь отвоеван и стратигия была восстановлена, хотя в менее независи</w:t>
        <w:softHyphen/>
        <w:t>мом виде. В надписях упоминается о многочисленных гар</w:t>
        <w:softHyphen/>
        <w:t>низонах и о фрурархах в городах, также об особенных начальниках для Кития.</w:t>
      </w:r>
    </w:p>
    <w:p>
      <w:pPr>
        <w:pStyle w:val="Normal"/>
        <w:autoSpaceDE w:val="false"/>
        <w:ind w:firstLine="360"/>
        <w:jc w:val="both"/>
        <w:rPr/>
      </w:pPr>
      <w:r>
        <w:rPr/>
        <w:t>Важнее всего то, то стратиг острова обязан был также собирать налоги и отправлять их в Александрию. Это вовсе не походило уже на строгое разделение властей в египетс</w:t>
        <w:softHyphen/>
        <w:t>кой администрации; такое подобное сатрапам положение</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стратигов оказалось, вероятно, неизбежным вследствие положения острова и необходимости сосредоточить сколь</w:t>
        <w:softHyphen/>
        <w:t>ко можно его оборонительные средства.</w:t>
      </w:r>
    </w:p>
    <w:p>
      <w:pPr>
        <w:pStyle w:val="Normal"/>
        <w:autoSpaceDE w:val="false"/>
        <w:ind w:firstLine="360"/>
        <w:jc w:val="both"/>
        <w:rPr/>
      </w:pPr>
      <w:r>
        <w:rPr/>
        <w:t>В подобном отношении к Египту состояла Кирена. После то и дело возникавших войн Птолемей I в 308 г. окончательно овладел богатым краем. Кипр, как извест</w:t>
        <w:softHyphen/>
        <w:t>но, он передал своему брату Менелаю, а Киренаику -сво</w:t>
        <w:softHyphen/>
        <w:t>ему пасынку Мага су; и тот и другой чеканили монету с именем и изображением египетского царя, а обок с этим с своим собственным; подобно Менелаю и Магас также состоял в известных отношениях к старым эллинским по-литиям в крае; они сохранили свое городовое учреждение.</w:t>
      </w:r>
    </w:p>
    <w:p>
      <w:pPr>
        <w:pStyle w:val="Normal"/>
        <w:autoSpaceDE w:val="false"/>
        <w:ind w:firstLine="360"/>
        <w:jc w:val="both"/>
        <w:rPr/>
      </w:pPr>
      <w:r>
        <w:rPr/>
        <w:t>Выше уже было обращено внимание на выгодное пол</w:t>
        <w:softHyphen/>
        <w:t>ожение Египта. Весьма важно то, что ни со стороны Са</w:t>
        <w:softHyphen/>
        <w:t>хары, ни Красного моря не оказалось политически сло</w:t>
        <w:softHyphen/>
        <w:t>жившегося населения, хотя впрочем монеты свидетельству</w:t>
        <w:softHyphen/>
        <w:t>ют об общинном строе у ливийцев. Случались, правда, хищные набеги на оазы, на торговые города, на шедшие от и с Сахары караваны, но все это не имело большого значения; этих хищников прогоняли без большого труда, так же как и пиратов на Красном море. На юге Египта, в древнем жреческом государстве Мероэ ро время второго Птолемея совершился замечательный переворот: получив греческое образование, царь Эргамен проник со своими воинами в золотой храм, убил жрецов и освободил таким образом исконную зависимость царской власти от иерар</w:t>
        <w:softHyphen/>
        <w:t>хии. Имя этого царя встречается также в иероглифах го</w:t>
        <w:softHyphen/>
        <w:t>рода Дакке, на южной 1ранице области Додекашойна, перешедшей впоследствии во власть Египта; а о втором Птолемее известно, что он далеко проник в Эфиопию.</w:t>
      </w:r>
    </w:p>
    <w:p>
      <w:pPr>
        <w:pStyle w:val="Normal"/>
        <w:autoSpaceDE w:val="false"/>
        <w:ind w:firstLine="360"/>
        <w:jc w:val="both"/>
        <w:rPr/>
      </w:pPr>
      <w:r>
        <w:rPr/>
        <w:t>Впоследствии, правда, также упоминается еще об эфи</w:t>
        <w:softHyphen/>
        <w:t>опском походе; но ни этот поход, ни кампания Филадель-фа не имели целью охранять Египет от угрожаемой с той стороны опасности. Усвоившее себе греческий быт стран</w:t>
        <w:softHyphen/>
        <w:t>ное царство Мероэ нисколько не тревожило Лагидов, тем еще менее, что оно само утвердилось благодаря лишь ни</w:t>
        <w:softHyphen/>
        <w:t>звержению иерархии. К югу от царства Лагидов также не оказалось никакого опасного соседства.</w:t>
      </w:r>
    </w:p>
    <w:p>
      <w:pPr>
        <w:pStyle w:val="Normal"/>
        <w:autoSpaceDE w:val="false"/>
        <w:ind w:firstLine="360"/>
        <w:jc w:val="both"/>
        <w:rPr/>
      </w:pPr>
      <w:r>
        <w:rPr/>
        <w:t>Иначе расположились условия на 6</w:t>
      </w:r>
      <w:r>
        <w:rPr>
          <w:lang w:val="en-US"/>
        </w:rPr>
        <w:t>q</w:t>
      </w:r>
      <w:r>
        <w:rPr/>
        <w:t>»</w:t>
      </w:r>
      <w:r>
        <w:rPr>
          <w:lang w:val="en-US"/>
        </w:rPr>
        <w:t>erax</w:t>
      </w:r>
      <w:r>
        <w:rPr/>
        <w:t xml:space="preserve"> Средиземного</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моря. Кирена и Келесирия были аванпостами Египта про</w:t>
        <w:softHyphen/>
        <w:t>тив смежных соседей. Не так еще давно Карфаген вел с Киреною войну из-за границ, которая кончилась геройс</w:t>
        <w:softHyphen/>
        <w:t>ким подвигом Филонов и доставила сильной торговой дер</w:t>
        <w:softHyphen/>
        <w:t>жаве хотя пустынную, но для караванной торговли чрез</w:t>
        <w:softHyphen/>
        <w:t>вычайно важную область при Сирте. Когда Агафокл из Сиракуз пристал к африканскому берегу, то Офела кирен-ский, соединившись с ним, повел значительное войско на Карфаген; он надеялся пунический берег соединить со сво</w:t>
        <w:softHyphen/>
        <w:t>им киренским владением: сиракузец, однако, умертвил его. Тогда Кирена опять перешла к Египту. Благодаря этому Египет завладел великою индо-аравийскою торговлею, которая до Александра принадлежала пунической метро</w:t>
        <w:softHyphen/>
        <w:t>полии. По естеству вещей значительная отрасль африкан</w:t>
        <w:softHyphen/>
        <w:t>ской торговли также перешла к Нильской долине; Кар</w:t>
        <w:softHyphen/>
        <w:t>фаген не мог равнодушно отнестись к тому, что Кирена, так близко расположенная к важным и с трудом приобре</w:t>
        <w:softHyphen/>
        <w:t>тенным торговым станциям, к Авгиле и Сирту, стала частью быстро расцветавшей торговой державы. Но тог</w:t>
        <w:softHyphen/>
        <w:t>да пунам важнее всего было приобрести влияние в Сици</w:t>
        <w:softHyphen/>
        <w:t>лии; они однако не успели еще &gt;тгоочиться там и обра</w:t>
        <w:softHyphen/>
        <w:t>тить свои усилия на восточные дела, как уже возникла их распря с Римом и окончательно отвлекла все силы торго</w:t>
        <w:softHyphen/>
        <w:t>вой республики.</w:t>
      </w:r>
    </w:p>
    <w:p>
      <w:pPr>
        <w:pStyle w:val="Normal"/>
        <w:autoSpaceDE w:val="false"/>
        <w:ind w:firstLine="360"/>
        <w:jc w:val="both"/>
        <w:rPr/>
      </w:pPr>
      <w:r>
        <w:rPr/>
        <w:t>В таких же отношениях к Египту, как Кирена на запа</w:t>
        <w:softHyphen/>
        <w:t>де, находились тоже сирийские приморские страны на востоке. Они во все времена служили как бы мостом меж</w:t>
        <w:softHyphen/>
        <w:t>ду Азией и Африкой. Кир отвел евреев в их родину с тем, чтобы иметь в них надежный аванпост для нападения на Египет. Когда Пердикка и Антигон владели сирийским краем, то они были в состоянии напасть на сажый Еги</w:t>
        <w:softHyphen/>
        <w:t>пет. Хотя, вследствие своего своеобразного положения, Египет и был силен в оборонительном отношении, одна</w:t>
        <w:softHyphen/>
        <w:t>ко, благодаря лишь обладанию тою важною мостовою областью, достиг он решительного влияния на мировую торговлю. По умерщвлении Псрдиккн первый Птолемей уже имел в виду утвердиться в Сирии; у него не было еще Кипра, Сирия должна была усилить его морское могущес</w:t>
        <w:softHyphen/>
        <w:t>тво. Однако, несколько лет спустя после того, Антигон отнял у него эти страны, удержал их за собою, пока не</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лишился жизни в битве при Ипсе (301). Птолемей пристал к союзу против Антигона с условием, чтобы ему уступи</w:t>
        <w:softHyphen/>
        <w:t>ли Келесирию; но Селевк вытребовал у царей Фракии и Македонии этот край для себя, так как Л а гид не прини</w:t>
        <w:softHyphen/>
        <w:t>мал более никакого участия в тяжкой борьбе; а затем, имея в виду избегнуть распри с Египтом, он уступил финикий</w:t>
        <w:softHyphen/>
        <w:t>ский берег и Келесирию наследнику Антигона. По отъез</w:t>
        <w:softHyphen/>
        <w:t>де его в Европу (295) Селевк поспешил занять дорогие для него области. Таким образом второму Птолемею царство Лагидов досталось без Сирии; и, казалось, пришлось на</w:t>
        <w:softHyphen/>
        <w:t>всегда отложить надежды на нее, с тех пор как Селевкиды перенесли свою столицу в Антнохию. Они, по-видимому, сосредоточили тут свои силы, с целью предупредить опас</w:t>
        <w:softHyphen/>
        <w:t>ность, какая грозила в особенности со стороны Египта. Однако, двор в Александрии не покинул намеренья при-обресть по крайней мере юг Сирии; он выжидал только благоприятного случая. А между тем старался подружиться с соседним племенем, с иудеями. Их не только наделили равными правами с македонянами и греками, как то же было сделано Селевком в Антиохии и в других городах; Александр уже много евреев переселил в Александрию н в Верхний Египет. При первом Птолемее они чрезвычайно размножились; несметное число их прибыло доброволь</w:t>
        <w:softHyphen/>
        <w:t>но. Им поручались важные места. Удержать Кирену и ливийские города можно было, казалось, благодаря лишь значительным поселениям иудеев. В Александрии из пяти кварталов города они почти исключительно занимали два. Евреи рассеялись по всему Египту; у них былиной соб</w:t>
        <w:softHyphen/>
        <w:t>ственные эфпархи9. Важнее всего было то, что Л а гиды относились с терпимостью, даже с поощрением ~* культу Иеговы, с уважением к священным книгам евреев и инте</w:t>
        <w:softHyphen/>
        <w:t>ресовались их историей. Хотя Палестина находилась уже во власти Селевкндов, однако она решительно склонялась к соединению с Александрией.</w:t>
      </w:r>
    </w:p>
    <w:p>
      <w:pPr>
        <w:pStyle w:val="Normal"/>
        <w:autoSpaceDE w:val="false"/>
        <w:ind w:firstLine="360"/>
        <w:jc w:val="both"/>
        <w:rPr/>
      </w:pPr>
      <w:r>
        <w:rPr/>
        <w:t>К этим непосредственным владениям Птолемеев сле</w:t>
        <w:softHyphen/>
        <w:t>дует присоединить группу менее сильных государств, на</w:t>
        <w:softHyphen/>
        <w:t>ходившихся под их политическим влиянием, которое под</w:t>
        <w:softHyphen/>
        <w:t>держивалось самым значительным в ту эпоху флотом. В египетских верфях (&lt;&amp;6</w:t>
      </w:r>
      <w:r>
        <w:rPr>
          <w:lang w:val="en-US"/>
        </w:rPr>
        <w:t>oiyoi</w:t>
      </w:r>
      <w:r>
        <w:rPr/>
        <w:t>) находились 112 судов самых больших размеров, в пять и до двадцати рядов весел, и</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224 корабля обыкновенной величины; количество судов в Ливии и в других принадлежавших Птолемеям городах превышало 4 ООО. Образуя конфедерацию, Киклады дер</w:t>
        <w:softHyphen/>
        <w:t>жали сторону Египта, точно также Кос и древний трио-нийский союз; Родос также был привязан к интересам Египта, который, благодаря морским сообщениям с Ара</w:t>
        <w:softHyphen/>
        <w:t>вией и Индией, служил основою обширной торговли. Еги</w:t>
        <w:softHyphen/>
        <w:t>пет не обладал, правда, ни одним местом на эллинском материке, зато он имел сильное влияние на политику Спар</w:t>
        <w:softHyphen/>
        <w:t>ты; критские города, так же как Спарта, придерживались двора, при котором их авантюристы получали лучший оклад в качестве наемников.</w:t>
      </w:r>
    </w:p>
    <w:p>
      <w:pPr>
        <w:pStyle w:val="Normal"/>
        <w:autoSpaceDE w:val="false"/>
        <w:ind w:firstLine="360"/>
        <w:jc w:val="both"/>
        <w:rPr/>
      </w:pPr>
      <w:r>
        <w:rPr/>
        <w:t>Ограничимся этой характеристикой царства Лагидов. Оно в сущности египетское государство; энергия его ос</w:t>
        <w:softHyphen/>
        <w:t>нована на строго устроенном и искусственно расчленен</w:t>
        <w:softHyphen/>
        <w:t>ном правлении главной страны, на сильной концентра</w:t>
        <w:softHyphen/>
        <w:t>ции монархически-военной власти. Эта власть, правда, стремилась к сближению и слиянию с туземцами, она пы</w:t>
        <w:softHyphen/>
        <w:t>талась также вовлечь в свои интересы иерархию, но от</w:t>
        <w:softHyphen/>
        <w:t>нюдь не имела в виду стать национальною. Тут вполне осушветвилось то отвлеченное понятие о государстве, в силу лоторого оно отождествляется с личностью монар</w:t>
        <w:softHyphen/>
        <w:t>ха; государство имело единственною целью всецелое и энергическое проявление царской власти как внутри, так и вовне. Полная казна, всегда готовое на бой войско, сонм чиновников, повиновение подданных, отрицание всякой прав ^способной общинной или корпоративной самосто</w:t>
        <w:softHyphen/>
        <w:t>ятельности внутри государства, словом, та самодержав</w:t>
        <w:softHyphen/>
        <w:t>ная впасть монарха, которая беспрепятственно господству</w:t>
        <w:softHyphen/>
        <w:t>ет н* д высшими II низшими слоями и при которой под</w:t>
        <w:softHyphen/>
        <w:t>данным не предоставляется ничего кроме частного пра</w:t>
        <w:softHyphen/>
        <w:t>ва, - вот характерные черты державы, основанной пер</w:t>
        <w:softHyphen/>
        <w:t>вым Л а гидом. Иначе было в Кирене и на Кипре; там на</w:t>
        <w:softHyphen/>
        <w:t>ходились эллинские политии, и они сохранили свою об</w:t>
        <w:softHyphen/>
        <w:t>щинную самостоятельность, свое самоуправление и свое право чеканить монету. Как в той, так и в другой стране царский наместник, подобно сатрапу, находился в более независимом отношении к монархии; и та и другая всеми своими формами была разобщена с государством; обе они составляли как бы предместные области в отношении к</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самому царству, служили аванпостами в его внешней по</w:t>
        <w:softHyphen/>
        <w:t>литике, для поддержки которой Египет постоянно прибе</w:t>
        <w:softHyphen/>
        <w:t>гал к самым подходящим средствам.</w:t>
      </w:r>
    </w:p>
    <w:p>
      <w:pPr>
        <w:pStyle w:val="Normal"/>
        <w:autoSpaceDE w:val="false"/>
        <w:ind w:firstLine="360"/>
        <w:jc w:val="both"/>
        <w:rPr/>
      </w:pPr>
      <w:r>
        <w:rPr/>
        <w:t>Иначе сложилось царство Селевкидов. Уже по складу своего образования оно существенно отличалось от Егип</w:t>
        <w:softHyphen/>
        <w:t>та. Лишь с 312 г. Селевк добился прочного обладания Вавилонией: это было почином его могущества. Потом к нему перешли верхние сатрапии; царство его простира</w:t>
        <w:softHyphen/>
        <w:t>лось до Инда и Яксарта; однако на восточной границе его возникло уже новое владычество Сандракотта; ему Селевк уступил'край до Парапамизадов; все те мелкие владения и республики, благодаря раздроблению которых Александр нашел возможным покорить Индию, соедини</w:t>
        <w:softHyphen/>
        <w:t>лись теперь в сильное индийское царство, простиравшее</w:t>
        <w:softHyphen/>
        <w:t>ся к западу так же далеко, как индийское наречие. Потом, после битвы при Ипсе Селевк завладел страною от Ев</w:t>
        <w:softHyphen/>
        <w:t>фрата до моря со включением самой Фригии. Он перенес свою столицу из Сузы и Вавилона в Антиохию на Орон-те, как бы на форпост, служивший для наступательных действий против Египта. Однако, к остальным его рубе</w:t>
        <w:softHyphen/>
        <w:t>жам примыкали независимые царства Индии, Атропате-ны и Армении, Каппадокии и Понта, владетели которых вели свой род от семи персидский князей. Потом возни</w:t>
        <w:softHyphen/>
        <w:t>кла борьба с Лизимахом; по смерти его запал Малой Азии также перешел во власть Селевка. Отправившись в Евро</w:t>
        <w:softHyphen/>
        <w:t>пу, с целью занять также Фракию и Македонию, он ли</w:t>
        <w:softHyphen/>
        <w:t>шился жизни. Селевк передал своему сыну, Антноху Со-теру, в самом деле громадное царство; однако, как скуд</w:t>
        <w:softHyphen/>
        <w:t>но сложилось внутреннее объединение последнего, каким великим опасностям подвергалось оно на рубежах. Это было почти все царство Александра за исключением Ев</w:t>
        <w:softHyphen/>
        <w:t>ропы, Индии и Египта; но все затруднения и препятст</w:t>
        <w:softHyphen/>
        <w:t>вия, которые среди блестящих побед Александра являлись уже прочными тенями и которым ранняя смерть его дала возможность вполне обнаружиться, вот что в высшей мере досталось в наследие Селевкидам. Состав их царст</w:t>
        <w:softHyphen/>
        <w:t>ва понуждал их следовать политике Александра; но сред</w:t>
        <w:softHyphen/>
        <w:t>ства, послужившие для завоевания и колонизации, скоро оказались недостаточными для поддержки и охраны. С той поры, как сложилось царство Селевкидов, стало об</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наруживаться противоречие между его протяжением и средствами; и то поступательное движение эллинизма, которое, казалось, способствовало укреплению, сильно</w:t>
        <w:softHyphen/>
        <w:t>му внутреннему развитию власти Лагидов, все более и более увеличивало прорехни изъяны царства Селевкидов. От него то и дело отпадали одна область за другой.</w:t>
      </w:r>
    </w:p>
    <w:p>
      <w:pPr>
        <w:pStyle w:val="Normal"/>
        <w:autoSpaceDE w:val="false"/>
        <w:ind w:firstLine="360"/>
        <w:jc w:val="both"/>
        <w:rPr/>
      </w:pPr>
      <w:r>
        <w:rPr/>
        <w:t>Существенное затруднение, с каким пришлось бороть</w:t>
        <w:softHyphen/>
        <w:t>ся энергическому Селсвку, состояло в разнородности при</w:t>
        <w:softHyphen/>
        <w:t>надлежавших ему областей, в чрезвычайном разнообра</w:t>
        <w:softHyphen/>
        <w:t>зии их культур, их образа жизни, традиций. Лагиды мог</w:t>
        <w:softHyphen/>
        <w:t>ли стремиться к слиянию исключительно с одним, с еги</w:t>
        <w:softHyphen/>
        <w:t>петским народом; тогда как Селевку подчинены были пер</w:t>
        <w:softHyphen/>
        <w:t>сы, сирийцы, бактрийцы, вавилоняне, и ни один из этих народов в отдельности не был в состоянии придать опре</w:t>
        <w:softHyphen/>
        <w:t>деленный характер Селевкидову эллинизму. Он не мог, подобно Птолемеям, в культе Сераписа добиваться выра</w:t>
        <w:softHyphen/>
        <w:t>жения религиозного слияния; он в своем обширном цар</w:t>
        <w:softHyphen/>
        <w:t>стве не мог привесть в исполнение ту до низших слоев про -пикающую администрацию, какая оказалась возможною в древнем жреческо-полицейском Египте. Подобное сат</w:t>
        <w:softHyphen/>
        <w:t>рапиям управление, введенное Птолемеем лишь в его пред-местных областях, поневоле стало господствующею фор</w:t>
        <w:softHyphen/>
        <w:t>мою в царстве Селевкида. В Египте македоночреческий элемент сплотился в войске и при дворе или расселился вразброд среди туземных жителей; тогда как Селевкидам пришлось собирать его в политии и пополнять воинствен</w:t>
        <w:softHyphen/>
        <w:t>ными азиатами даже свои войска, хотя ядро их и состоя</w:t>
        <w:softHyphen/>
        <w:t>ло из македонян10 и греков. Селевкидово царство с самого начала лишено было единства, центральной силы, какою обладала держава Лагидов; оно было скопищем самых разнородных составных частей; у него не было географи</w:t>
        <w:softHyphen/>
        <w:t>ческого средоточия; оно к Лагидам стояло в таком же от</w:t>
        <w:softHyphen/>
        <w:t>ношении, в каком два и три столетия тому назад влады</w:t>
        <w:softHyphen/>
        <w:t>чество габсбургского дома к Бурбонам.</w:t>
      </w:r>
    </w:p>
    <w:p>
      <w:pPr>
        <w:pStyle w:val="Normal"/>
        <w:autoSpaceDE w:val="false"/>
        <w:ind w:firstLine="360"/>
        <w:jc w:val="both"/>
        <w:rPr/>
      </w:pPr>
      <w:r>
        <w:rPr/>
        <w:t>Более точные сведения о внутренних условиях царства Селевкидов до того скудны, что нам приходится лишь по отдельным заметкам делать общие выводы.</w:t>
      </w:r>
    </w:p>
    <w:p>
      <w:pPr>
        <w:pStyle w:val="Normal"/>
        <w:autoSpaceDE w:val="false"/>
        <w:ind w:firstLine="360"/>
        <w:jc w:val="both"/>
        <w:rPr/>
      </w:pPr>
      <w:r>
        <w:rPr/>
        <w:t>«Семьдесят две сатрапии, - говорит Аппиан, подчи</w:t>
        <w:softHyphen/>
        <w:t>нялись Селевку». Во владениях его во время Александра их было, вероятно, не свыше двенадцати; они управлялись,</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как оказывается, сатрапами, ипархами и номархами. Се</w:t>
        <w:softHyphen/>
        <w:t>левк счел, конечно, необходимым сократить область и вместе с тем власть отдельных сатрапов; в более мелких областях они сами могли ревностнее вникнуть в управле</w:t>
        <w:softHyphen/>
        <w:t>ние, и их легче было держать в пределах зависимости; в интересе державы оказалось выгодным распределять от</w:t>
        <w:softHyphen/>
        <w:t>деленью национальности между несколькими наместни</w:t>
        <w:softHyphen/>
        <w:t>ками и таким образом расстроить связь между ними. Его непосредственные наследники вообще придерживались той же политики; от него же они, вероятно, унаследовали также другое учреждение, которое, как кажется, можно признать по крайней мере по некоторым примерам. В старое до</w:t>
        <w:softHyphen/>
        <w:t>брое время персидского владычества уже в сатрапиях на</w:t>
        <w:softHyphen/>
        <w:t>чальство над войском было отделено от власти сатрапа, преобладавшее впоследствии слияние обеих должностей послужило именно во вред государственному строю. Та</w:t>
        <w:softHyphen/>
        <w:t>кое слияние гражданской и военной власти в одной руке было следствием крайней опасности, угрожавшей в нача</w:t>
        <w:softHyphen/>
        <w:t>ле царствования Антиоха Ш. Ахею была поручена «ди</w:t>
        <w:softHyphen/>
        <w:t>настия», т.е. верховная власть над землями по сю сторону Тавра, а сатрапам Лидии и Персии - над этими областя</w:t>
        <w:softHyphen/>
        <w:t>ми верхней Азии. Когда оба сатрапа возмутились, то пос</w:t>
        <w:softHyphen/>
        <w:t>ланный против них с неограниченным полномочием стра-тиг вызвал эпархов Сузианы и областей при Эритрсйс-ком море. После подавления мятежа эпарх Сузианы был послан стратигом в Мидию, а на его место прибыл Апол-лодор в качестве стратнга Сузианы. Хотя Полибий обо</w:t>
        <w:softHyphen/>
        <w:t>им названиям, эпарха и стратига, придает одно и то же значение, однако они, надо полагать, все-таки отличались одно от другого. По некоторым сведениям оказывается, что в состав военной администрации входили также го</w:t>
        <w:softHyphen/>
        <w:t>рода с их политиями; в таких городах упоминается об эпис-татах; как в Анамее, так без сомнения и в других городах находились особые акрофилаксы. Судя по политическо</w:t>
        <w:softHyphen/>
        <w:t>му положению этих городов, можно предположить, что они, за исключением военных условий и податей в казну, сами руководили своими делами, тогда как этническое на</w:t>
        <w:softHyphen/>
        <w:t>селение всецело состояло под властью сатрапа, а в даль</w:t>
        <w:softHyphen/>
        <w:t>нейшем разделении области, как кажется, под начальст</w:t>
        <w:softHyphen/>
        <w:t>вом меридархов и представителей номов. Тут, впрочем,</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все остается неясным.</w:t>
      </w:r>
    </w:p>
    <w:p>
      <w:pPr>
        <w:pStyle w:val="Normal"/>
        <w:autoSpaceDE w:val="false"/>
        <w:ind w:firstLine="360"/>
        <w:jc w:val="both"/>
        <w:rPr/>
      </w:pPr>
      <w:r>
        <w:rPr/>
        <w:t>Прежде чем овладеть Малою Азией, Селевк сыну свое</w:t>
        <w:softHyphen/>
        <w:t>му, Антиоху, передал уже верхние сатрапии. Этим как бы официально признавалось разделение, которое пятьдесят лет спустя после того повело к чрезвычайно важным пос</w:t>
        <w:softHyphen/>
        <w:t>ледствиям. Страны по сю сторону Тигра, населяемые пле</w:t>
        <w:softHyphen/>
        <w:t>менами, наречия которых происходили от одного корня, религии которых в существенных чертах были сходны, древняя культура которых более нежели на востоке бла</w:t>
        <w:softHyphen/>
        <w:t>гоприятствовала воспрннятию эллинского быта, конеч</w:t>
        <w:softHyphen/>
        <w:t>но, скоро и легко приурочились к строю новой эпохи. Не</w:t>
        <w:softHyphen/>
        <w:t>сметное число новых городов было основано в Сирии, Ме</w:t>
        <w:softHyphen/>
        <w:t>сопотамии, до Эрнтрейского моря; городская жизнь ста</w:t>
        <w:softHyphen/>
        <w:t>ла преобладать над господствовавшим доселе бытом у тех племен. Благодаря вновь пробудившейся и развившейся промышленности в городах, греческий язык из этих сре</w:t>
        <w:softHyphen/>
        <w:t>доточий, из этих начатков кристаллизации стал все более и более проникать также в селения; туземное наречие частью совсем исчезло, или поддерживалось лишь в виде варварского языка обок с эллинским. Финикияне, халдеи также подчинились новому строю, даже евреи не были в состоянии отрешиться от него. Везде в Сирии и Месопо</w:t>
        <w:softHyphen/>
        <w:t>тамии встречались македонские имена; областям, горам и рекам придавались названия родного края; страна пред</w:t>
        <w:softHyphen/>
        <w:t>ставлялась в виде азиатской Македонии; это было глав</w:t>
        <w:softHyphen/>
        <w:t>ное владение Селевкидов. Иное дело - восток; и там так</w:t>
        <w:softHyphen/>
        <w:t>же было много новых городов; однако, в тревожную эпо</w:t>
        <w:softHyphen/>
        <w:t>ху борьбы диадохов скоро исчезли начатки поселений хищных горцев в Загре, жалких ихтиофагов по берегам Индийского океана. Родовая спесь индийского и персид</w:t>
        <w:softHyphen/>
        <w:t>ского дворянства, патриархальная грубость кочующих илатов туго сливались с гражданским строем 1реческих политии. Лишь в низменных странах Индии и Бактрии успели тверже укорениться эллинистические обычаи; но Индия была уже утрачена, а Бактрия отделялась от ос</w:t>
        <w:softHyphen/>
        <w:t>тального царства тою Иранскою возвышенностью, в ко</w:t>
        <w:softHyphen/>
        <w:t>торой новые города служили скорее точками опоры ма</w:t>
        <w:softHyphen/>
        <w:t>кедонского владычества, нежели средоточиями совершав</w:t>
        <w:softHyphen/>
        <w:t>шегося вокруг них преобразования. Здесь все еще господ</w:t>
        <w:softHyphen/>
        <w:t>ствовало исконное коренное устройство, свойственное</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персидскому племени, внутренняя скудость которого об</w:t>
        <w:softHyphen/>
        <w:t>наружилась лишь, когда оно добилось власти над чуже</w:t>
        <w:softHyphen/>
        <w:t>земными более развитыми народами, а именно в том гне</w:t>
        <w:softHyphen/>
        <w:t>те, который оно налагало на них, в той немощи, в кото</w:t>
        <w:softHyphen/>
        <w:t>рой оно погибало. Таково уже было свойство иранских племен; этому в сущности отвечала первобытная форма их простой, на самом деле возвышенной религии, чуждой как многобожия или кощунства греков, так и закорене</w:t>
        <w:softHyphen/>
        <w:t>лого, своекорыстного, лишенного фантазии идолопоклон</w:t>
        <w:softHyphen/>
        <w:t>ства народов сирийской низменности; эта вполне из эти</w:t>
        <w:softHyphen/>
        <w:t>ческой потребности простых, доблестных и сильных пле</w:t>
        <w:softHyphen/>
        <w:t>мен возникшая религия света сохранила впоследствии у нагорных и степных народов все свои строгие формы; тут ее не коснулись ни блеск, ни упадок владычества, не кос</w:t>
        <w:softHyphen/>
        <w:t>нулись также ни победы чужеземцев, ни их культура.</w:t>
      </w:r>
    </w:p>
    <w:p>
      <w:pPr>
        <w:pStyle w:val="Normal"/>
        <w:autoSpaceDE w:val="false"/>
        <w:ind w:firstLine="360"/>
        <w:jc w:val="both"/>
        <w:rPr/>
      </w:pPr>
      <w:r>
        <w:rPr/>
        <w:t>Правда, перед нами здесь паходится большой, совер</w:t>
        <w:softHyphen/>
        <w:t>шенно темный пробел в истории; она не сообщает нам никаких сведений о столкновении Зороастрова учения с верующими эллинами или с философами. Однако, по про</w:t>
        <w:softHyphen/>
        <w:t>шествии нескольких столетий полная и твердая вера пер</w:t>
        <w:softHyphen/>
        <w:t>сов сохранилась во всей своей свежести. Эти племена в сокровеннейшей их сути не были заражены эллинизмом; господство над ними Селевкидов не могло быть таким же, как над населением в низменном крае; цари ограничива</w:t>
        <w:softHyphen/>
        <w:t>лись назначением сатрапов из господствовавшего племе</w:t>
        <w:softHyphen/>
        <w:t>ни македонян и греков, подобно тому как прежде персид</w:t>
        <w:softHyphen/>
        <w:t>ские цари назначали их из мидян и персов, потом они со</w:t>
        <w:softHyphen/>
        <w:t>бирали дань и с помощью новых городов поддерживали, пока можно было, свое владычество.</w:t>
      </w:r>
    </w:p>
    <w:p>
      <w:pPr>
        <w:pStyle w:val="Normal"/>
        <w:autoSpaceDE w:val="false"/>
        <w:ind w:firstLine="360"/>
        <w:jc w:val="both"/>
        <w:rPr/>
      </w:pPr>
      <w:r>
        <w:rPr/>
        <w:t xml:space="preserve">Лини, по смерти Селевка приобретена была Малая Азия; это была третья, не менее своеобразная составная часть державы. Северное побережье и страна на востоке до Катаонии и Армении состояли в ведении своих динас-тов или во власти эллинских тиранов и республик; при Пропонтиде и Эгейском море лежали бесчисленные </w:t>
      </w:r>
      <w:r>
        <w:rPr>
          <w:lang w:val="en-US"/>
        </w:rPr>
        <w:t>ipe</w:t>
      </w:r>
      <w:r>
        <w:rPr/>
        <w:t>-ческие города, в которых новая эпоха опять пробудила воспоминание о бывшей некогда независимости; города вроде Смирны, Эфеса, Милета с большим или меньшим успехом предъявляли свои права па политическую самос</w:t>
        <w:softHyphen/>
        <w:t>тоятельность, какую сумели удержать за собою Кизик,</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Родос, Византия; на юге также изобиловали города эл</w:t>
        <w:softHyphen/>
        <w:t>линского происхождения: старые колонии и новые посе</w:t>
        <w:softHyphen/>
        <w:t>ления наполняли собою уже речные долины внутреннего края. Малая Азия всюду, куда успела проникнуть власть Селевкидов, в самоекороткое время стала греческою; одни только горные племена Исаврии, Писидии и Ликии из</w:t>
        <w:softHyphen/>
        <w:t>бегли эллинского влияния и остались независимыми. Тут, на полуострове, собралось немало элементов противобор</w:t>
        <w:softHyphen/>
        <w:t>ства царской власти; тут беспорядочно переплетались между собою политические побуждения эллинских респуб</w:t>
        <w:softHyphen/>
        <w:t>лик, древненациональных князей и, как мы скоро увидим, новых, стремившихся к власти династов и успевших туда проникнуть северных варваров; а Родос, Византия, Герак-лея и Лагиды охотно поддерживали всякое противодей</w:t>
        <w:softHyphen/>
        <w:t>ствие могуществу Селевкидов. Последние должны были из Сирии наблюдать за Египтом, поддерживать власть на востоке, обуздывать Малую Азию, отстаивать свое вер</w:t>
        <w:softHyphen/>
        <w:t>ховное право над древними династиями от Вифинии до Атропатены, и все это из Сирии, из-за Евфрата и Тиг</w:t>
        <w:softHyphen/>
        <w:t>ра, где не успело еще утвердиться такое владычество, ка</w:t>
        <w:softHyphen/>
        <w:t>ким пользовались Лагиды в Египте. Напротив, тут Па-пестипа при своих первосвященниках и финикияне при своих городских начальниках пользовались прежней сво</w:t>
        <w:softHyphen/>
        <w:t>бодой; даже новые города с их в эллинском роде устроен</w:t>
        <w:softHyphen/>
        <w:t>ными политиями не безусловно подчинялись царской воле. Пока в них сохранялась свежая сила, до тех пор они обо всем, что творилось при дворе, имели свое суждение и дей</w:t>
        <w:softHyphen/>
        <w:t>ствовали, сообразуясь с ним. Впоследствии, однако, эти города все более и более стали склоняться к распутной жизни востока и вполне предались шумным публичным кутежам, они выступали друг против друга в поход в со</w:t>
        <w:softHyphen/>
        <w:t>провождении множества вьючных ослов, переносивших вина и лакомства, дудки и флейты, словно шли не на вой</w:t>
        <w:softHyphen/>
        <w:t>ну, а на вакханалии. Эта порча в эллинских городах на</w:t>
        <w:softHyphen/>
        <w:t>ступила, конечно, гораздо позже; но их политическая са</w:t>
        <w:softHyphen/>
        <w:t>мостоятельность, их внутренние учреждения без еомнения утвердились с самого начала и характеризуют царство Селевкидов. Развитие здесь должно было совершаться сво</w:t>
        <w:softHyphen/>
        <w:t>боднее и, так сказать, в более эллинистическом духе, не</w:t>
        <w:softHyphen/>
        <w:t>жели в Египте, но, лишенные сосредоточенной и обьеди-</w:t>
      </w:r>
    </w:p>
    <w:p>
      <w:pPr>
        <w:pStyle w:val="Normal"/>
        <w:autoSpaceDE w:val="false"/>
        <w:ind w:firstLine="360"/>
        <w:jc w:val="both"/>
        <w:rPr/>
      </w:pPr>
      <w:r>
        <w:rPr/>
        <w:t>55</w:t>
      </w:r>
    </w:p>
    <w:p>
      <w:pPr>
        <w:pStyle w:val="Normal"/>
        <w:autoSpaceDE w:val="false"/>
        <w:ind w:firstLine="360"/>
        <w:jc w:val="both"/>
        <w:rPr/>
      </w:pPr>
      <w:r>
        <w:rPr/>
        <w:t>няк)щей основы Лагидова владычества. Селсвкиды не были в состоянии урядить общественную жизнь до самых низ -шнх слоев и подчинить ее своей власти; напротив, они в самых городах уже а таких в одной Сирии насчитыва</w:t>
        <w:softHyphen/>
        <w:t>лось до семидесяти - пришли в столкновение с политичес</w:t>
        <w:softHyphen/>
        <w:t>кою внутреннею самостоятельностью, которая в старых эллинских политиях Малой Азии оказалась чрезвычайно сильною. Такою же самостоятельностью пользовались колонии дальнего востока; и в самом деле, вследствие по</w:t>
        <w:softHyphen/>
        <w:t>кинутого их положения в виду сильных соседних племен поневоле пришлось делать им всякого рода уступки.</w:t>
      </w:r>
    </w:p>
    <w:p>
      <w:pPr>
        <w:pStyle w:val="Normal"/>
        <w:autoSpaceDE w:val="false"/>
        <w:ind w:firstLine="360"/>
        <w:jc w:val="both"/>
        <w:rPr/>
      </w:pPr>
      <w:r>
        <w:rPr/>
        <w:t>Здесь необходимо упомянуть об особенном обстоятель</w:t>
        <w:softHyphen/>
        <w:t>стве. Когда Антиох Великий собрался в Вавилон, то вой</w:t>
        <w:softHyphen/>
        <w:t>ска его возмутились вследствие скудного содержания; они успокоились, когда подошел подвоз, за исключением кир-рестов, числом около 6 ООО человек; с ними пришлось всту</w:t>
        <w:softHyphen/>
        <w:t>пить в настоящую битву, в которой они большею частью пали. На то восстание надеялся в особенности Ахей, при</w:t>
        <w:softHyphen/>
        <w:t>своивший себе диадему; однако, его войска отказались идти против своего потомственного царя. Киррестика была расположена между Антиохией и Евфратом; в этой области находилось несколько городов с македонскими названиями. Итак, часть войска была призвана по облас</w:t>
        <w:softHyphen/>
        <w:t>ти, получившей македонское имя. В армии Александра фаланги также назывались по областям, в которых они были навербованы. Не подлежит сомнению, что эти кир-ресты составляли часть тех самых македонян в армии, которые образовали фалангу, а в новых городах, как вид</w:t>
        <w:softHyphen/>
        <w:t>но, селились только македоняне и греки. Итак, из горо</w:t>
        <w:softHyphen/>
        <w:t>дов с по литией пополнялось македонское войско царей; следовательно, граждане пользовались правом военной службы или обязаны были отправлять ее. В Египте воины составляли особенное, по всей стране рассеянное сосло</w:t>
        <w:softHyphen/>
        <w:t>вие, тогда как ядро Селевкидов а войска набиралось из оседлых граждан новых городов. Этим, вероятно, и объ</w:t>
        <w:softHyphen/>
        <w:t>ясняется название стратигов в противоположность эпар-хам сатрапий. Во всяком случае такое воззрение подтвер</w:t>
        <w:softHyphen/>
        <w:t>ждается часто упоминаемою надписью по поводу союза между Смирною и Магнезией; и действительно, там ска</w:t>
        <w:softHyphen/>
        <w:t>зано: «колонисты Магнезии, всадники и пехотинцы, как</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в городе так и в походе, и остальные жители»; там-то имен</w:t>
        <w:softHyphen/>
        <w:t>но и упоминается о «назначенном для охраны города от</w:t>
        <w:softHyphen/>
        <w:t>ряде фаланги».</w:t>
      </w:r>
    </w:p>
    <w:p>
      <w:pPr>
        <w:pStyle w:val="Normal"/>
        <w:autoSpaceDE w:val="false"/>
        <w:ind w:firstLine="360"/>
        <w:jc w:val="both"/>
        <w:rPr/>
      </w:pPr>
      <w:r>
        <w:rPr/>
        <w:t>Владычество Селевкидов, конечно, тоже составляет совершенную монархию, но скорее по ее происхождению, чем по дальнейшему развитию. Это владычество, правда, тоже имеет в виду сосредоточить все значение государст</w:t>
        <w:softHyphen/>
        <w:t>ва в лице монарха, однако, оно не в состоянии вполне ус</w:t>
        <w:softHyphen/>
        <w:t>воить себе исконные силы национальностей; а если ему отчасти и удается это, то заодно с прилагаемыми к тому средствами возникают новые довольно сильные самосто</w:t>
        <w:softHyphen/>
        <w:t>ятельные группы. Как в Египте, так и тут вся энергия го</w:t>
        <w:softHyphen/>
        <w:t>сударства основана была не на национальных, а на мате</w:t>
        <w:softHyphen/>
        <w:t>риальных средствах верховной власти: потому главней</w:t>
        <w:softHyphen/>
        <w:t>шая забота правительственной премудрости должна была состоять в наполнении царской казны, в более широком по возможности развитии средств для содержания войск и для подготовки военных снарядов. Едва ли, однако, в обширном царстве Селевкидов, при преобладавшем там управлении сатрапов, ввиду стольких самостоятельно сло</w:t>
        <w:softHyphen/>
        <w:t>жившихся городов и областей, возможна была такая раз</w:t>
        <w:softHyphen/>
        <w:t>витая финансовая организация, как в Египте. Немысли</w:t>
        <w:softHyphen/>
        <w:t>мо, кажется, чтобы эллинские политии, финикийские го</w:t>
        <w:softHyphen/>
        <w:t>рода, теократические области вроде Иерусалима и т.п. были настолько самостоятельны, чтобы могли по собствен</w:t>
        <w:softHyphen/>
        <w:t>ному усмотрению распределять между собою сумму тре</w:t>
        <w:softHyphen/>
        <w:t>буемых от них податей; по надписям в Яссе узнаем, что город волен «освобождать от налогов, которыми он рас</w:t>
        <w:softHyphen/>
        <w:t>полагает»; отсюда следует, что граждане как частные лица ручаются царю за все или за некоторые только подати.</w:t>
      </w:r>
    </w:p>
    <w:p>
      <w:pPr>
        <w:pStyle w:val="Normal"/>
        <w:autoSpaceDE w:val="false"/>
        <w:ind w:firstLine="360"/>
        <w:jc w:val="both"/>
        <w:rPr/>
      </w:pPr>
      <w:r>
        <w:rPr/>
        <w:t>Мы во всех отношениях лишены известий о внутрен</w:t>
        <w:softHyphen/>
        <w:t>нем состоянии в царстве Селевкидов. Как поучительно было бы ознакомиться с их администрацией, с их судеб</w:t>
        <w:softHyphen/>
        <w:t>ной системой, с доходами, с торговой политикой; но мы едва в состоянии привесть единичные факты. Селевк 1 имел в виду соорудить судоходное сообщение Каспийского моря с Черным; его преемник велел обстоятельнее исследовать Каспий. Итак, они во всяком случае обратили внимание на великий торговый путь, который мог бы гораздо на</w:t>
        <w:softHyphen/>
        <w:t>дежнее прежнего направиться от северной Индии и от ка</w:t>
        <w:softHyphen/>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менной Башни к Черному морю, тем ешс более, что доли</w:t>
        <w:softHyphen/>
        <w:t>на Окса находилась во власти Селевкидов. Хотя этот кас</w:t>
        <w:softHyphen/>
        <w:t>пийский проект имел менее успеха, нежели вновь восста</w:t>
        <w:softHyphen/>
        <w:t>новленный Птолемеем II канал Пехо, однако, вышеупо</w:t>
        <w:softHyphen/>
        <w:t>мянутый торговый путь достиг высокого значения, как в особенности можно судить по состоянию Понтмйского царства во время Мнфридата Великого. Упомянем лишь об одном: у каменной Башни выше источников Яксарта находился главный рынок шелкового производства; хотя оттуда шелк большею частью переходил на индийские рынки, но впоследствии главный путь этой торговли на запад все-таки пролегал через Каспийское море, даже после того, как парфяне утвердились у нижнего Окса. - Другое подобного рода предприятие подлежит отчасти сомнению; оно касается канала между Евфратом и Тигром; но, во всяком случае, основанная там Селевкия была чрезвычайно важным средоточием торговли; армяне перевозили туда свои товары вниз по Евфрату и Тигру; вследствие стре</w:t>
        <w:softHyphen/>
        <w:t>мительности Ти1ра корабли в состоянии лишь до этого города ходить вверх по реке; оттуда в особенности армя</w:t>
        <w:softHyphen/>
        <w:t>не перевозили товары к северу на рынок Команы или че</w:t>
        <w:softHyphen/>
        <w:t>рез Кавказ, по другую сторону которого аорсы на Танаи-се вели чрезвычайно выгодный торг индийскими и вави</w:t>
        <w:softHyphen/>
        <w:t>лонскими товарами, получая их от армян и мидян; в Се-левкин сходились также караваны из верхней Персии и Аравии. Оттуда же без сомнения, а не через Александрию, во многих роскошных городах сирийского поморья, а именно в Антиохии и на юге Малой Азии, получались значительные запасы индийских товаров. Однако, каким образом Селевкиды способствовали этим сношениям и как охраняли их, в какой мере они во внешней политике об</w:t>
        <w:softHyphen/>
        <w:t>ращали внимание на интересы торговли, насколько сде</w:t>
        <w:softHyphen/>
        <w:t>лали ее доходною для казны при посредстве пошлин и налогов? Обо всех этих подробностях, которые хоть сколь</w:t>
        <w:softHyphen/>
        <w:t>ко-нибудь пояснили бы сношения в их царстве, не сохра</w:t>
        <w:softHyphen/>
        <w:t>нилось никаких известий.</w:t>
      </w:r>
    </w:p>
    <w:p>
      <w:pPr>
        <w:pStyle w:val="Normal"/>
        <w:autoSpaceDE w:val="false"/>
        <w:ind w:firstLine="360"/>
        <w:jc w:val="both"/>
        <w:rPr/>
      </w:pPr>
      <w:r>
        <w:rPr/>
        <w:t>Наши сведенья вообще и в других также отношениях чрезвычайно скудны; мы должны ограничиться лишь не</w:t>
        <w:softHyphen/>
        <w:t>которыми вопросами. Как относились Селевкиды к ту зем</w:t>
        <w:softHyphen/>
        <w:t>ным религиям? Последние цари этой династии разграби</w:t>
        <w:softHyphen/>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ли, правда, храмы в Элимандс и Иерусалиме; но первый Селевк совещался с халдеями, когда собирался строить свой город при Тигре; они, конечно, обманули его. Во множес</w:t>
        <w:softHyphen/>
        <w:t>тве основанных им и его наследником городов приходи</w:t>
        <w:softHyphen/>
        <w:t>лось сооружать храмы и культ по преимуществу эллинс</w:t>
        <w:softHyphen/>
        <w:t>ким божествам; по крайней мере имена их встречаются; а впрочем, ничего не могло быть проще, как Астарту пере</w:t>
        <w:softHyphen/>
        <w:t>именовать в Афродиту, Анаитиду - в Артемиду и т.д.; и если 6 даже стали поддерживать различные роды культа, то сущность религиозных понятий нельзя уже было пред</w:t>
        <w:softHyphen/>
        <w:t>охранить от взаимного омрачения. Обменивались тем, что у кого было в наличности. Бероз уже, один из высокопос</w:t>
        <w:softHyphen/>
        <w:t>тавленных халдейских жрецов, видевший еще Александ</w:t>
        <w:softHyphen/>
        <w:t>ра и написавший для первого Антиоха историю Вавило</w:t>
        <w:softHyphen/>
        <w:t>нии по священным книгам, отправился на остров Кос и преподавал там астрологическоеискусство. Дочь его была прозвана вавилонскою сивиллою. Мы увидим впоследст</w:t>
        <w:softHyphen/>
        <w:t>вии, какое глубокое значение для развития религиозной жизни имели Сивиллины пророчества той эпохи. Еще зна</w:t>
        <w:softHyphen/>
        <w:t>менательнее было быстрое распространение евреев. Они отличались чрезвычайным трудолюбием, своим искусст</w:t>
        <w:softHyphen/>
        <w:t>вом приурочиться, своим рвением обращать язычников: в прозелитах «ворот израилевых» и в прозелитах «право</w:t>
        <w:softHyphen/>
        <w:t>судия* они запаслись уже формами для распространения учения, которое в своем деистическом постижении вскоре заняло своеобразное положение ввиду эллинского язычес</w:t>
        <w:softHyphen/>
        <w:t xml:space="preserve">тва. Мы встречались уже с евреями в Кирене и Египте; они, с той поры как рассеялись, селились в Вавилонии, Месопотамии, до </w:t>
      </w:r>
      <w:r>
        <w:rPr>
          <w:lang w:val="en-US"/>
        </w:rPr>
        <w:t>Par</w:t>
      </w:r>
      <w:r>
        <w:rPr/>
        <w:t xml:space="preserve"> и далее; в новых построенных Се-левком городах им даровались равные права с македоня</w:t>
        <w:softHyphen/>
        <w:t>нами, и Антиох Великий велел две тысячи семейств из Месопотамии и Вавилонии перевесть в Лидию и Фригию, с целью утвердить там свое то и дело подвергавшееся опас</w:t>
        <w:softHyphen/>
        <w:t>ности владычество.</w:t>
      </w:r>
    </w:p>
    <w:p>
      <w:pPr>
        <w:pStyle w:val="Normal"/>
        <w:autoSpaceDE w:val="false"/>
        <w:ind w:firstLine="360"/>
        <w:jc w:val="both"/>
        <w:rPr/>
      </w:pPr>
      <w:r>
        <w:rPr/>
        <w:t>Мы видели, как знаменательна была деятельность пер</w:t>
        <w:softHyphen/>
        <w:t>вых Лагидов в отношении научных заведений и исследо</w:t>
        <w:softHyphen/>
        <w:t>ваний в Александрии; проявили ли нечто подобное Се</w:t>
        <w:softHyphen/>
        <w:t>левкиды? В Антиохии, правда, находился музей, но его основал лишь седьмой Антиох, если это показание верно; о библиотеке упоминается при третьем; другая библиоте</w:t>
        <w:softHyphen/>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ка находилась будто бы в Ниневии; и т.д. Во' всем этом было мало проку;.никакие известия не указывают на то, чтобы Селевкиды существенным образом способствова</w:t>
        <w:softHyphen/>
        <w:t>ли научному и литературному развитию эллинизма. Не то чтобы его вовсе не было в их царстве; напротив, вско</w:t>
        <w:softHyphen/>
        <w:t>ре в Киликии, Сирии, Декаполе, даже по ту сторону Ев</w:t>
        <w:softHyphen/>
        <w:t>фрата стали процветать школы и литературные произве</w:t>
        <w:softHyphen/>
        <w:t>дения; но все это возникло без содействия царской влас</w:t>
        <w:softHyphen/>
        <w:t>ти, вследствие потребности нового городского строя, ко</w:t>
        <w:softHyphen/>
        <w:t>торый и в этом отношении также развивался сам по себе.</w:t>
      </w:r>
    </w:p>
    <w:p>
      <w:pPr>
        <w:pStyle w:val="Normal"/>
        <w:autoSpaceDE w:val="false"/>
        <w:ind w:firstLine="360"/>
        <w:jc w:val="both"/>
        <w:rPr/>
      </w:pPr>
      <w:r>
        <w:rPr/>
        <w:t>Так на самом деле во всем проявилась деятельность Селевкидов. Лагиды прежде всего были, конечно, также царскими вождями во главе своих македон о-эллинских войск; они, однако, пытались сверх того исподволь пре</w:t>
        <w:softHyphen/>
        <w:t>образовать египетский строй жизни, пока сами не стали все более и более подчиняться его влиянию; они скоро даже согласились на то, чтобы египетская иерархия посвяща</w:t>
        <w:softHyphen/>
        <w:t>ла их в фараоны. Селевкиды же, напротив того, вовсе чуж</w:t>
        <w:softHyphen/>
        <w:t>дались такого сближения с нацией: самое царство их со</w:t>
        <w:softHyphen/>
        <w:t>стояло из множества различных народностей, а власть их опиралась на рассеянные по нем эллинские города. Их владычество всегда отличалось по преимуществу военным характером; и пока они поддерживали его, до тех пор им удавалось преодолевать окружавшие их царство опасности и вновь усиливаться даже после тяжких невзгод. Но их также не миновала национальная реакция; в Египте она влияла как бы изнутри и, преобразуя, подчиняла себе цар</w:t>
        <w:softHyphen/>
        <w:t>скую власть и само правительство; тогда как на влады</w:t>
        <w:softHyphen/>
        <w:t>чество Селевкидов она действовала извне с возраставшею все силою: она отделяла одну область за другою от цар</w:t>
        <w:softHyphen/>
        <w:t>ства, опиравшегося лишь на то эллинистическое начало, которое все крепче и крепче приурочивалось к разным местностям и вследствие того разбивалось на новые раз</w:t>
        <w:softHyphen/>
        <w:t>нородности.</w:t>
      </w:r>
    </w:p>
    <w:p>
      <w:pPr>
        <w:pStyle w:val="Normal"/>
        <w:autoSpaceDE w:val="false"/>
        <w:ind w:firstLine="360"/>
        <w:jc w:val="both"/>
        <w:rPr/>
      </w:pPr>
      <w:r>
        <w:rPr/>
        <w:t>Владычество Селевкидов, надо сознаться, занимало более смелое, более опасное положение, нежели царство Птолемеев; ему приходилось переживать более грандиоз</w:t>
        <w:softHyphen/>
        <w:t>ные роковые превратности, то и дело вести борьбу с воз</w:t>
        <w:softHyphen/>
        <w:t>мущавшимися областями, с властолюбивыми соседями; из основанного Селевком царства возник разнородный, без</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толку раздробленный эллинизм. Наследники его долго с достохвальным усилием противодействовали такому раз</w:t>
        <w:softHyphen/>
        <w:t>дроблению. Они охотно предоставляли Лагидам славу споспешествовать литературе или быть даже писателями; они пользовались не столь удобным владычеством, как Птолемеи, но более их старались остаться македонянами; Селевкиды, а не Лагиды, отважились на борьбу с римля</w:t>
        <w:softHyphen/>
        <w:t>нами".</w:t>
      </w:r>
    </w:p>
    <w:p>
      <w:pPr>
        <w:pStyle w:val="Normal"/>
        <w:autoSpaceDE w:val="false"/>
        <w:ind w:firstLine="360"/>
        <w:jc w:val="both"/>
        <w:rPr/>
      </w:pPr>
      <w:r>
        <w:rPr/>
        <w:t>Забегая вперед, мы собрали вместе эти сведения, с целью хоть сколько-нибудь охарактеризовать оба царства, ко</w:t>
        <w:softHyphen/>
        <w:t>торые в их антагонизме с 280 года по преимуществу опре</w:t>
        <w:softHyphen/>
        <w:t>деляли политические отношения эллинизма. Политика Лагидов и Селевкидов, как увидим впоследствии, проти</w:t>
        <w:softHyphen/>
        <w:t>водействовала одна другой не только в южной Сирии, но также в Греции, Македонии, в государствах при Черном море, везде до Италии и Индии. Не то, чтобы исключи</w:t>
        <w:softHyphen/>
        <w:t>тельно от них зависели остальные государства и респуб</w:t>
        <w:softHyphen/>
        <w:t>лики в Азии и Европе, напротив, всюду, как увидим, об</w:t>
        <w:softHyphen/>
        <w:t>наруживалось самое сильное стремление отделиться от них и действовать в самостоятельных областях; но именно эта преобладавшая забота о собственной самостоятельности и о расширении на счет соседей влекла за собой все новые и новые политические усложнения, которыми упорно под</w:t>
        <w:softHyphen/>
        <w:t>держивался один только упомянутый антагонизм.</w:t>
      </w:r>
    </w:p>
    <w:p>
      <w:pPr>
        <w:pStyle w:val="Normal"/>
        <w:autoSpaceDE w:val="false"/>
        <w:ind w:firstLine="360"/>
        <w:jc w:val="both"/>
        <w:rPr/>
      </w:pPr>
      <w:r>
        <w:rPr/>
        <w:t>Начнем с дальнего востока. Владычество Сандракот-та, как видно по буддистским преданиям, возникло в той части Индии, по которой прошли македоняне. Министр, усилиями которого главнейше упрочилось его могущест</w:t>
        <w:softHyphen/>
        <w:t>во, был из Таксилы. Сандракотт с войском в 600 ООО чело</w:t>
        <w:softHyphen/>
        <w:t>век, как говорят, совершил 1тюмадные завоевания; при нем впервые вся арийская область Индии была соединена в одной руке; более мелкие династии подчинялись волей или неволей; он властвовал от Гузурата до устьев Ганга, вверх до Кашмира. Селевк, правда, напал на него и проник да</w:t>
        <w:softHyphen/>
        <w:t>леко в Индию, потом, однако, заключил с ним мир, при</w:t>
        <w:softHyphen/>
        <w:t>чем уезу пил завоевания Александра даже по сю сторону Инда до самого Парапамиза. Это была первая отделив</w:t>
        <w:softHyphen/>
        <w:t>шаяся 01 обширного Александрова царства область, пер</w:t>
        <w:softHyphen/>
        <w:t>вая национальная реакция.</w:t>
      </w:r>
    </w:p>
    <w:p>
      <w:pPr>
        <w:pStyle w:val="Normal"/>
        <w:autoSpaceDE w:val="false"/>
        <w:ind w:firstLine="360"/>
        <w:jc w:val="both"/>
        <w:rPr/>
      </w:pPr>
      <w:r>
        <w:rPr/>
        <w:t>И в самом деле, в основе ее по-видимому лежало вели</w:t>
        <w:softHyphen/>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кое национальное движение. После нашествия Александ</w:t>
        <w:softHyphen/>
        <w:t>ра буддизм начал свою победоносную борьбу против бра</w:t>
        <w:softHyphen/>
        <w:t>манизма. Освобождение Индии и соединение всей страны от устьев Ганга и до гор Паравати исполнено не брама</w:t>
        <w:softHyphen/>
        <w:t>нами, ни также князем из касты кшатриев, а человеком «низкого происхождения, вне касты», как в одной из драм называется Чандрагупта; он служил предметом омерзения для браман, для хранителей древнего верования, для пред</w:t>
        <w:softHyphen/>
        <w:t>ставителей строгой системы каст и отделения всего чис</w:t>
        <w:softHyphen/>
        <w:t>того от нечистого. Правда, в их соседстве двинулось уже «колесо учения», проповедовавшего покаяние и освяще</w:t>
        <w:softHyphen/>
        <w:t>ние, призвание всех людей к святому делу и уничтожение ужасного гнета каст; но лишь со времени этого пресиль-ного князя новое учение начало широко распространять</w:t>
        <w:softHyphen/>
        <w:t>ся. К монастырям из всех каст стали стекаться благочес</w:t>
        <w:softHyphen/>
        <w:t>тивые люди, мужчины и женщины; и всякие нечисти из области Инда, иноземцы, варвары не отрешались более от надежды и утешения освящающего учения; мертвые творения и гордая ученость браманов не в силах были уже поддержать обычное право браманов, на в силах были уже поддержать обычное право их иерархии; против нее всю</w:t>
        <w:softHyphen/>
        <w:t>ду восстали рвение и популярность буддистских пропо</w:t>
        <w:softHyphen/>
        <w:t>ведников. Удивительно то, что учение Будды возникло как раз в такое время, когда в Греции поучали Фалес и семе</w:t>
        <w:softHyphen/>
        <w:t>ро мудрецов, а в Египте саитская династия уничтожила касту воинов и приняла греческих наемников в свой край; и вот буддизм подорвал браманскос учение и иерархию каст, притом в такое время, когда эллинизм проник за Инд, и из вновь освобожденной области Инда восстал царь «вне касты», с тем, чтобы соединить Индию в одно царство. При дворе его находился Мегасфен: он говорил: «В про</w:t>
        <w:softHyphen/>
        <w:t>тивность браманам прамны являются охотниками до спо</w:t>
        <w:softHyphen/>
        <w:t>ров и строгими критиками; они смеются над браманами как над хвастунами и невеждами». Учение это приобрело себе немало друзей у презренных паншанад; в 292 г. уже буддисгы выстроили ступу на западе от Инда. Правда, Сандракотт и его преемник Виндусара - греки зовут его Амитрохатом - поддерживали еще учение браманов, от</w:t>
        <w:softHyphen/>
        <w:t>того что для этих вышедших из простого звания власти</w:t>
        <w:softHyphen/>
        <w:t>телен содействие высших каст для поддержки своего гос</w:t>
        <w:softHyphen/>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подства было важнее всякой ревности размножавшихся буддистов. Лишь Асока, сын Виндусары, вскоре после сво</w:t>
        <w:softHyphen/>
        <w:t>его воцарения формально перешел к буддистскому учению и, относясь с кротостью и терпимостью к прежней вере, ревностно содействовал распространению новой. Он, как говорят, ежедневно кормил 600 ООО благочестивых людей, велел в 84 ООО индийских городах воздвигнуть буддистс</w:t>
        <w:softHyphen/>
        <w:t>кие храмы. Некоторые из его религиозных эдиктов сохра</w:t>
        <w:softHyphen/>
        <w:t>нились еще доныне; в них именуются Антиох, Птолемей, Антигон. Мы ознакомимся с ними впоследствии. Сноше</w:t>
        <w:softHyphen/>
        <w:t>ния этого дальнего восточного царства с великими дер</w:t>
        <w:softHyphen/>
        <w:t>жавами эллинизма не подлежат сомнению; упоминается между прочим о нескольких посольствах к Селевкидам; ими был послан Мегасфен к Сандракотту и Дэмах плате-ец к Амитрохату, а сверх того по поручению Птолемея Филадельфа при том же дворе находился Дионисий, - едва ли с не целью вступить в торговые сношения: вообще еги</w:t>
        <w:softHyphen/>
        <w:t>петские купеческие судна тогда еще не доходили до Инда, и индийские товары покупались на аравийских рынках.</w:t>
      </w:r>
    </w:p>
    <w:p>
      <w:pPr>
        <w:pStyle w:val="Normal"/>
        <w:autoSpaceDE w:val="false"/>
        <w:ind w:firstLine="360"/>
        <w:jc w:val="both"/>
        <w:rPr/>
      </w:pPr>
      <w:r>
        <w:rPr/>
        <w:t>Ввиду скудости источников мы поневоле должны удо</w:t>
        <w:softHyphen/>
        <w:t>вольствоваться такими поверхностными указаниями. Еще менее точных известий сохранилось о царстве Атропате-ныл к которому теперь переходим. Александр уже предос</w:t>
        <w:softHyphen/>
        <w:t>тавил сазрапу Атропату индийскому западные области прежней сатрапии. Об ней упоминалось еще при первом и втором распределении сатрапий, - и она поэтому призна</w:t>
        <w:softHyphen/>
        <w:t>валась частью государства; с тех пор здесь возникло осо</w:t>
        <w:softHyphen/>
        <w:t>бое и совершенно самостоятельное царство. Не могу в точности определить, следует ли название Адербейджан, Т.е. страна огня, считать древним именем для этих мест; по крайней мере в перечне клинообразных писем оно не встречается; но с тех пор как здесь, и только здесь сохра</w:t>
        <w:softHyphen/>
        <w:t>нилось чистое персидское владычество, учение персов до--лжно было именно в этом крае обресть свое средоточие, и приверженцы его охотно пристали к государю, в стране которого оно сохранилось во всей чистоте; национальная реакция персидского племени против эллинизма должна была обнаружиться в Атропатене. Эта реакция была до</w:t>
        <w:softHyphen/>
        <w:t>вольно сильная, в чем убеждаемся по тому, что (около 260" до 280) восточные народы, парфяне и бактрийцы, возму-</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r>
        <w:rPr/>
        <w:t xml:space="preserve"> </w:t>
      </w:r>
      <w:r>
        <w:rPr/>
        <w:t>'</w:t>
      </w:r>
    </w:p>
    <w:p>
      <w:pPr>
        <w:pStyle w:val="Normal"/>
        <w:autoSpaceDE w:val="false"/>
        <w:ind w:firstLine="360"/>
        <w:jc w:val="both"/>
        <w:rPr/>
      </w:pPr>
      <w:r>
        <w:rPr/>
        <w:t>: тились в то время, как цари Сирии и Мидии завраждова</w:t>
        <w:softHyphen/>
        <w:t>ли между собою, а когда Антиох Великий выступилна войну против этого царства, то оно простиралось до вер</w:t>
        <w:softHyphen/>
        <w:t>хних стран Фазиса, до Гирканского моря и обладало зна</w:t>
        <w:softHyphen/>
        <w:t>чительными боевыми средствами.</w:t>
      </w:r>
    </w:p>
    <w:p>
      <w:pPr>
        <w:pStyle w:val="Normal"/>
        <w:autoSpaceDE w:val="false"/>
        <w:ind w:firstLine="360"/>
        <w:jc w:val="both"/>
        <w:rPr/>
      </w:pPr>
      <w:r>
        <w:rPr/>
        <w:t>Соседняя Армения не так скоро достигла политическо</w:t>
        <w:softHyphen/>
        <w:t>го значения. Правда, во время борьбы лиадохов персидс</w:t>
        <w:softHyphen/>
        <w:t>кий сатрап Оронт опять успел завладеть господством над страною, он производил себя от одного из семи великих Персов, и сатрапия его считалась наследием его дома. Оказывается, однако, что из персов он последний владел Арменией. Не Селевкиды ли захватили ее по смерти Орон-та? Подлежит сомнению, чтобы эта страна подверглась совершенной зависимости, или чтобы ей подчинилась вся Армения; один из в и фи неких принцев около 260 г. искал убежища у царя армян, а Антиох Гиэракс тридцать лет спустя после того бежал через Армянские горы а Арсаму, который на одной из монет значится царем. Обе личнос</w:t>
        <w:softHyphen/>
        <w:t>ти, которые во время Антноха Великого захватили вла</w:t>
        <w:softHyphen/>
        <w:t>дычество в Армении, называются, правда, сатрапами царя, но их имена, Артаксий и Зариадр, доказывают, что они были армяне, а у Селевкидов не было в обычае поручать сатрапии уроженцам края. В то же время Ксерок был ди-настом в Арсамосоте в юго-западной Армении и платил дань Селевкидам. Впрочем, их власть в Армении никогда не пользовалась большим значением; а прочное господ</w:t>
        <w:softHyphen/>
        <w:t>ство в Малой Азии все-таки зависело от обладания Ар</w:t>
        <w:softHyphen/>
        <w:t>ме! шей. Благодаря тому, что во время дкадохов Армения поддерживала свою самостоятельность, оказалось возмож</w:t>
        <w:softHyphen/>
        <w:t>ным утвердиться двум малоазиатским владениям, - а имен</w:t>
        <w:softHyphen/>
        <w:t>но Каппадокии и Понту, - значение которых скоро сде</w:t>
        <w:softHyphen/>
        <w:t>лалось роковым для эллинского мира.</w:t>
      </w:r>
    </w:p>
    <w:p>
      <w:pPr>
        <w:pStyle w:val="Normal"/>
        <w:autoSpaceDE w:val="false"/>
        <w:ind w:firstLine="360"/>
        <w:jc w:val="both"/>
        <w:rPr/>
      </w:pPr>
      <w:r>
        <w:rPr/>
        <w:t>По первому разделу царства эти самые области доста</w:t>
        <w:softHyphen/>
        <w:t>лись Эвмену; он победил Ариараба и казнил его; но сын последнего того же имени бежал в Армению, а потом, когда Эвмен был низвергнут и Антигон начал войну с Селев-ком, он вернулся в край своих отцов, изгнал македонские гарнизоны и назвался царем Каппадокии. Это было око</w:t>
        <w:softHyphen/>
        <w:t>ло 301 года; сам Селевк подал повод к возобновлению этого национального владычества; вскоре оно распространилось</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далее: Селевк уже в своих переговорах с изгнанным царем Димитрием мог располагать Ката они ей; однако именно вышеупомянутый первый царь Каппадокии завладел, ве</w:t>
        <w:softHyphen/>
        <w:t>роятно, во время возникших по смерти Селевка смут, этою плодоносною областью к северу на рубеже Киликии; за</w:t>
        <w:softHyphen/>
        <w:t>тем язык и нравы катаонов и каппадокнйцсв слились мало-помалу. С этой поры Селевкидова Малая Азия состояла в связи с остальным царством только при посредстве при</w:t>
        <w:softHyphen/>
        <w:t>морской области Киликии, а потому понятно, что имен</w:t>
        <w:softHyphen/>
        <w:t>но Киликия покрылась новыми городами, взбиравшими</w:t>
        <w:softHyphen/>
        <w:t>ся вверх по скатам гор. Соседство с пограничною стра</w:t>
        <w:softHyphen/>
        <w:t>ною было опасно, тем еще более, что Каппадокня самым решительным образом поддерживала у себя антагонизм национальности. Цари гордились своим происхождени</w:t>
        <w:softHyphen/>
        <w:t>ем от одного из семи великих Персов, и Каппадокня с мили неких времен уже прониклась иранским духом, край изобиловал магами и храмами огнепоклонников; тут на</w:t>
        <w:softHyphen/>
        <w:t>ходилось жреческое царство команской богини луны, жрец которой, первый после царя, избираемый обыкновенно из царского рода, с величайшим уважением почитался ката-онами: его окружала толпа из 6 ООО храмозых служите</w:t>
        <w:softHyphen/>
        <w:t>лей, мужчин и женщин; тут были также жреческие царст</w:t>
        <w:softHyphen/>
        <w:t>ва бога Венасы, Тианского и т.п.</w:t>
      </w:r>
    </w:p>
    <w:p>
      <w:pPr>
        <w:pStyle w:val="Normal"/>
        <w:autoSpaceDE w:val="false"/>
        <w:ind w:firstLine="360"/>
        <w:jc w:val="both"/>
        <w:rPr/>
      </w:pPr>
      <w:r>
        <w:rPr/>
        <w:t>Династия Мифридатов также заявляла право на чисто персидское происхождение; после удачно исполненного низвержения магов Дарий Гистасп передал будто бы их предку, Артабазу, владычество над областями при Пон</w:t>
        <w:softHyphen/>
        <w:t>те. Затем князья этого рода то и дело упоминаются в пре</w:t>
        <w:softHyphen/>
        <w:t>жней истории северной Малой Азии, в разных соприкос</w:t>
        <w:softHyphen/>
        <w:t>новениях с греками; один из них считался поклонником Платона, другого афиняне почтили правом гражданства. Потом настали времена Александра и диадохов, испол</w:t>
        <w:softHyphen/>
        <w:t>ненных роковых переворотов для этого княжеского дома. Преемники ссылаются впоследствии еще на то, что Алек</w:t>
        <w:softHyphen/>
        <w:t>сандр не коснулся областей, которыми исконн владел ска</w:t>
        <w:softHyphen/>
        <w:t>занный дом. Он вновь поднялся во время борьбы царей с Антигоном; Мифридат II перешел на сторону союзников, которые после битвы при Ипсе - где он сам был убит -признали за его сыном Мифрндатом III, названным Ос</w:t>
        <w:softHyphen/>
        <w:t>нователем, владычество у Понта по обе стороны реки Га-</w:t>
      </w:r>
    </w:p>
    <w:p>
      <w:pPr>
        <w:pStyle w:val="Normal"/>
        <w:autoSpaceDE w:val="false"/>
        <w:ind w:firstLine="360"/>
        <w:jc w:val="both"/>
        <w:rPr/>
      </w:pPr>
      <w:r>
        <w:rPr/>
        <w:t>3. История эллинизма кн. Ш 65</w:t>
      </w:r>
    </w:p>
    <w:p>
      <w:pPr>
        <w:pStyle w:val="Normal"/>
        <w:autoSpaceDE w:val="false"/>
        <w:ind w:firstLine="360"/>
        <w:jc w:val="both"/>
        <w:rPr/>
      </w:pPr>
      <w:r>
        <w:rPr/>
        <w:t>лиса. Добиться более точных сведений о размерах царст</w:t>
        <w:softHyphen/>
        <w:t>ва - нет никакой возможности; мы не знаем даже, подчи</w:t>
        <w:softHyphen/>
        <w:t>нилась ли Пафлагония его влаези12. Во всяком случае при</w:t>
        <w:softHyphen/>
        <w:t xml:space="preserve">морские эллинские города с их областью сохранили свою независимость; а именно: Синоп, Тиос, Амис, Гераклея. Эти города, а также и Мифридат </w:t>
      </w:r>
      <w:r>
        <w:rPr>
          <w:lang w:val="en-US"/>
        </w:rPr>
        <w:t>III</w:t>
      </w:r>
      <w:r>
        <w:rPr/>
        <w:t>, как видно, вскоре впутались в распри, возникшие по смерти Селевка I в об</w:t>
        <w:softHyphen/>
        <w:t>ластях по обе стороны Геллеспонта.</w:t>
      </w:r>
    </w:p>
    <w:p>
      <w:pPr>
        <w:pStyle w:val="Normal"/>
        <w:autoSpaceDE w:val="false"/>
        <w:ind w:firstLine="360"/>
        <w:jc w:val="both"/>
        <w:rPr/>
      </w:pPr>
      <w:r>
        <w:rPr/>
        <w:t>Эти смуты возникли вследствие падения Лизимахова царства и нашествия галатов; в самом крае надолго рас</w:t>
        <w:softHyphen/>
        <w:t>шатались все условия. По смерти Лизимаха запад Малой Азии, также Фракия и Македония перешли во власть его победителя, Селевка; но Птолемей Керавн убил его и за</w:t>
        <w:softHyphen/>
        <w:t>хватил Фракию и Македонию; он сам пал в битве с гала-тами. Затем прошло почти десять лет, пока Антигон не вступил наконец в спокойное обладание Македонией. Антиоху I, как кажется, досталась по крайней мере Ма</w:t>
        <w:softHyphen/>
        <w:t xml:space="preserve">лая Азия. Однако, </w:t>
      </w:r>
      <w:r>
        <w:rPr>
          <w:lang w:val="en-US"/>
        </w:rPr>
        <w:t>wunciu</w:t>
      </w:r>
      <w:r>
        <w:rPr/>
        <w:t>&gt; Вифинии соединился с Анти</w:t>
        <w:softHyphen/>
        <w:t>гоном и вызвал часть галатов в Азию, с целью поддер</w:t>
        <w:softHyphen/>
        <w:t>жать и расширить свое владычество, Евнух Фнлетер, хра</w:t>
        <w:softHyphen/>
        <w:t>нитель сокровищ Пер гама, положил основу крайне влия тельного впоследствии пергамского царства, а древние греческие города по берегам Пропонтиды и Эгейского моря пытались с большим или меньшим успехом восстановить свою прежнюю свободу, которая в иных местах была унич</w:t>
        <w:softHyphen/>
        <w:t>тожена Лизимахом и везде подвергалась опасности. Та</w:t>
        <w:softHyphen/>
        <w:t>ким образом в этих краях, в тот момент, когда мы вновь приступаем к изложению событий, все находилось в силь</w:t>
        <w:softHyphen/>
        <w:t>нейшей тревоге: страшные набеги галатов стали распрос* траняться по Азии; три племени перешли туда надолго; они по всем направлениям проявляли свое ужасное пре</w:t>
        <w:softHyphen/>
        <w:t>восходство и предавались своему ненасытному хищничес</w:t>
        <w:softHyphen/>
        <w:t>тву. Всякое сопротивление казалось невозможным. Все условия в Малой Азии в эту пору находились в шатком состоянии.</w:t>
      </w:r>
    </w:p>
    <w:p>
      <w:pPr>
        <w:pStyle w:val="Normal"/>
        <w:autoSpaceDE w:val="false"/>
        <w:ind w:firstLine="360"/>
        <w:jc w:val="both"/>
        <w:rPr/>
      </w:pPr>
      <w:r>
        <w:rPr/>
        <w:t>В то же самое время сумятипа в соседних европейских странах была еще ужаснее. Фракийские области Лизима</w:t>
        <w:softHyphen/>
        <w:t>ха сделались уже добычею галатов, основавших под на чальством Комонтория Тилийское царство1*. Фракийские племена по обе стороны Гема подчинились; цветущее гст</w:t>
        <w:softHyphen/>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ское царство Дромихета, простиравшееся к северу от Ду</w:t>
        <w:softHyphen/>
        <w:t>ная, исчезло; все, кто только мог, спасались, как кажется, бегством. Фракийские эвпатриды с Дромихетом и Тири-сом во главе двадцать лет спустя после того находились при дворе Селевкидов, в войске Лагидов также служили фракийцы.</w:t>
      </w:r>
    </w:p>
    <w:p>
      <w:pPr>
        <w:pStyle w:val="Normal"/>
        <w:autoSpaceDE w:val="false"/>
        <w:ind w:firstLine="360"/>
        <w:jc w:val="both"/>
        <w:rPr/>
      </w:pPr>
      <w:r>
        <w:rPr/>
        <w:t>Греческие города Пропонтиды, при Понте на юге и севере дунайского устья не в силах были дать отпор ужас</w:t>
        <w:softHyphen/>
        <w:t>ным врагам; даже Лизимахия перешла во власть галатов, а сильная Византия откупилась данью. Замечательная надпись ольвиополитов гласит, что ужас их имени и на</w:t>
        <w:softHyphen/>
        <w:t>бегов распространился до Ольвни. По всей линии Дуная разлилось страшное переселение этих варваров; возникшие по смерти Лизимаха нашествия во Фракию, Македонию, Грецию были, казалось, только почином всесокрушающей напасти; единственное спасение в том, что вновь сложи</w:t>
        <w:softHyphen/>
        <w:t>лось сильное македонское царство и стало служить опло</w:t>
        <w:softHyphen/>
        <w:t>том против напиравшего прибоя народной волны.</w:t>
      </w:r>
    </w:p>
    <w:p>
      <w:pPr>
        <w:pStyle w:val="Normal"/>
        <w:autoSpaceDE w:val="false"/>
        <w:ind w:firstLine="360"/>
        <w:jc w:val="both"/>
        <w:rPr/>
      </w:pPr>
      <w:r>
        <w:rPr/>
        <w:t>Антигон, сын Димитрия, действительно отправился в 277 году в Македонию и вновь завладел страною, кото</w:t>
        <w:softHyphen/>
        <w:t>рую десять лет тому назад утратил его отец. Но в каком безотрадном, совершенно расстроенном состоянии нахо</w:t>
        <w:softHyphen/>
        <w:t>дился самый край. После ужасных войн между родствен</w:t>
        <w:softHyphen/>
        <w:t>никами Александра и братоусобиц между7 сыновьями Кас</w:t>
        <w:softHyphen/>
        <w:t>сандра, после деспотического владычества Димитрия и его обширных, истощавших последние силы страны вооруже</w:t>
        <w:softHyphen/>
        <w:t>нии с целью всемирного завоевания, Пирр вел борьбу с Лизимахом из-за обладания царством, а по смерти Лизи</w:t>
        <w:softHyphen/>
        <w:t>маха власти достиг не победитель Селевк, но убийца его, Птолемей Керавн. Затем наступила бедственная эпоха галльского нашествия и анархии. Мы увидим, как Анти</w:t>
        <w:softHyphen/>
        <w:t>гон еще раз утратил Македонию, потом уже вновь упро</w:t>
        <w:softHyphen/>
        <w:t>чил ее за своим домом. Бедствие и расстройство внутри были, надо полагать, чрезвычайные; народу, завоевавшему некогда мир, пришлось в течение пятнадцати лет претер</w:t>
        <w:softHyphen/>
        <w:t>петь всякие ужасы; люди тысячами гибли в войсках Алек</w:t>
        <w:softHyphen/>
        <w:t>сандра и диадохов, рассеялись по новым городам, по вой</w:t>
        <w:softHyphen/>
        <w:t>скам Египта и Селевкидов. Край, конечно, обезшодел, обеднел15, силы его, самый нерв его национальной жизни были потрясены. Подчиненные прежде Македонии кня</w:t>
        <w:softHyphen/>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жества пэонов, агрианов погибли, принадлежавшие ей фракийские области по ту сторону Стримона были при</w:t>
        <w:softHyphen/>
        <w:t>соединены большею частью к кельтийскому царству Ти-лиса. Антигону достался лишь скудный остаток прежней державы, и то в крайне опасном соседстве со всех сторон: на востоке находилось сильное галатское царство Тили-са; на севере - не говоря уже о дальних, то и дело угро</w:t>
        <w:softHyphen/>
        <w:t>жавших нашествием галатских племенах Дуная - в ущельях у источников Аксия возникавшее владычество дарданов, которое вскоре распространилось до Адриатического по</w:t>
        <w:softHyphen/>
        <w:t>морья, на западе, восстановленное Египтом эпирское цар</w:t>
        <w:softHyphen/>
        <w:t>ство, достигши при Пирре быстрого расцвета, непрестан</w:t>
        <w:softHyphen/>
        <w:t>но пыталось завладеть Македонией; форпосты египетского владычества на островах Эгейского моря и вскоре также по фракийскому берегу продолжали противоборствовать Антигонидам в Европе и Селевкидам в Азии. Нельзя не удивляться политике македонских царей, благодаря ко</w:t>
        <w:softHyphen/>
        <w:t>торой они при таких скудных начатках успели достичь могущества, с каким мы ознакомимся впоследствии. Это, конечно, было уже не прежнее национальное царство «Филиппа и Александра; Антигониды владычествовали так же, как и Лагиды в Египте и Селевкиды в Азии, окружив себя блестящим придворным штатом, сановными особа</w:t>
        <w:softHyphen/>
        <w:t>ми так называемых друзей и родственников, с которыми они совещались, из среды которых избирали своих намес</w:t>
        <w:softHyphen/>
        <w:t>тников, начальников, послов и т.д.; это не что иное как придворное дворянство, частью чересчур богатое, частью обремененное долгами; воспитанное в древнемакедонском институте царских пажей на служение царской власти, оно отделяло престол от народа. От прежней македонской сво</w:t>
        <w:softHyphen/>
        <w:t>боды, по-видимому, не много сохранилось в нации; она была принуждена даже платить дань; пригласив в Маке</w:t>
        <w:softHyphen/>
        <w:t>донию философа Зенона, Антигон заявил: «Тот, кто об</w:t>
        <w:softHyphen/>
        <w:t>разует правителя н руководит к тому, что требуется до</w:t>
        <w:softHyphen/>
        <w:t>бродетелью, неминуемо также внушит благородные чув</w:t>
        <w:softHyphen/>
        <w:t>ства его подданным; ибо каков правитель, таковы, конеч</w:t>
        <w:softHyphen/>
        <w:t>но, будут и его подданные». Как видно, по идее этого ве</w:t>
        <w:softHyphen/>
        <w:t>ликого державца народ всецело приурочивается к образ</w:t>
        <w:softHyphen/>
        <w:t>цу, к воле, к личности монарха: последний составляет го</w:t>
        <w:softHyphen/>
        <w:t>сударство, его власть не ограничена; он называет народ</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подданными; не древняя задушевная преданность, а лишь покорность и служба, - вот в чем состоит их отношение к монарху. Одно только, как кажется, осталось от старины или было вновь введено, а именно обязательная для всех военная служба, и македоняне поддерживали исконную славу храбрости во все время, пока существовало их цар</w:t>
        <w:softHyphen/>
        <w:t>ство. Однако, помимо национальной милиции царь на границах в качестве гарнизонов, в городах и при дворе содержал постоянные войска, состоявшие из наемных фра</w:t>
        <w:softHyphen/>
        <w:t>кийцев, галатов, критян и т.д.; верность этих войск зави-сила от личности державца и начальников, от хорошего оклада, от случайностей войны; они составляли бремя для городов и сел, не редко поступали ослушно и самовольно в отношении к царям.</w:t>
      </w:r>
    </w:p>
    <w:p>
      <w:pPr>
        <w:pStyle w:val="Normal"/>
        <w:autoSpaceDE w:val="false"/>
        <w:ind w:firstLine="360"/>
        <w:jc w:val="both"/>
        <w:rPr/>
      </w:pPr>
      <w:r>
        <w:rPr/>
        <w:t>В Македонии были разного рода города: частью те старые греческие поселения по прибрежью, частью тузем</w:t>
        <w:softHyphen/>
        <w:t>ные, какие царь Архелай впервые в большом количестве заложил в крае, наконец, несколько вновь основанных по преимуществу для прикрытия угрожаемых границ. Совер</w:t>
        <w:softHyphen/>
        <w:t>шившиеся впоследствии роковые события в царстве сви</w:t>
        <w:softHyphen/>
        <w:t>детельствуют о том, что они пользовались известною об-щинною самостоятельностью. Однако, каким вмешатель</w:t>
        <w:softHyphen/>
        <w:t>ствам они подвергались со стороны царского произвола, это достаточно обнаруживается в следующем примере: не доверяясь приморским городам, правительство пересели</w:t>
        <w:softHyphen/>
        <w:t>ло более знатных граждан с женами и детьми в Эмафию, а самые города передало фракийцам и другим варварам. Как поучительно было бы ознакомиться с условиями сел и деревень; мы находим одно только указание: разбив царство на четыре республики, римляне отменили «отда</w:t>
        <w:softHyphen/>
        <w:t>чу в аренду сельских имений», вероятно, царских помес</w:t>
        <w:softHyphen/>
        <w:t>тий. Хотя отличительную черту старой Македонии и со</w:t>
        <w:softHyphen/>
        <w:t>ставляло свободное крестьянское сословие16, однако, цари обладали, конечно, землями и деревнями. Отправляясь в Азию, Александр, как гласит сомнительное предание, раз</w:t>
        <w:softHyphen/>
        <w:t>дарил их большею частью своим сановникам, уволил мно</w:t>
        <w:softHyphen/>
        <w:t>гих из своих воинов и их родственников от податей и по</w:t>
        <w:softHyphen/>
        <w:t>винностей. Во время ужасных усобиц по его смерти, ког</w:t>
        <w:softHyphen/>
        <w:t>да толпы македонян находились на службе Лагидов и Се</w:t>
        <w:softHyphen/>
        <w:t>левкидов, а в особенности вследствие опустошительных</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набегов галлов, от которых жители поневоле укрывались за городскими стенами, свободное крестьянское сословие, конечно, сильно сократилось, а благодаря арендной сис</w:t>
        <w:softHyphen/>
        <w:t>теме мелкий люд всецело был предан во власть землевла</w:t>
        <w:softHyphen/>
        <w:t>дельца. Не владело ли богатое придворное дворянство такого же рода поместьями? Предание умалчивает об этом. Все изложенное нами достаточно подтверждает, что ис</w:t>
        <w:softHyphen/>
        <w:t>конный национальный строй Македонии исчез, что и в нее тоже проник новый вид царского достоинства, что все права и условия политической жизни сосредоточились в личности монарха, в идее о верховной и неограниченной царской власти, отвечавшей понятиям той эпохи о госу</w:t>
        <w:softHyphen/>
        <w:t>дарственном праве.</w:t>
      </w:r>
    </w:p>
    <w:p>
      <w:pPr>
        <w:pStyle w:val="Normal"/>
        <w:autoSpaceDE w:val="false"/>
        <w:ind w:firstLine="360"/>
        <w:jc w:val="both"/>
        <w:rPr/>
      </w:pPr>
      <w:r>
        <w:rPr/>
        <w:t>По окончании усобиц диадохов Греция является в та</w:t>
        <w:softHyphen/>
        <w:t>ком же мрачном и безотрадном виде: обезлюденье, оску</w:t>
        <w:softHyphen/>
        <w:t>дение, политическая немощь, распутство, чужестранные гарнизоны или тираны в городах, скорбное чувство вслед</w:t>
        <w:softHyphen/>
        <w:t>ствие всеобщей порчи у некоторых личностей, по време</w:t>
        <w:softHyphen/>
        <w:t>нам порывистый подъем, но лишь ради новых более сви</w:t>
        <w:softHyphen/>
        <w:t>репых распрей между отдельными областями, - вот глав</w:t>
        <w:softHyphen/>
        <w:t>ные черты этого грустного состояния.</w:t>
      </w:r>
    </w:p>
    <w:p>
      <w:pPr>
        <w:pStyle w:val="Normal"/>
        <w:autoSpaceDE w:val="false"/>
        <w:ind w:firstLine="360"/>
        <w:jc w:val="both"/>
        <w:rPr/>
      </w:pPr>
      <w:r>
        <w:rPr/>
        <w:t>Эллинские условия по смерти Александра подвергались чрезвычайно запутанным переворотам; за исключением Спарты и Этолии нет ни одного места, где образ правле</w:t>
        <w:softHyphen/>
        <w:t>ния, власть, политика не менялись бы то и дело самым насильственным образом. По низвержении Димитрия (287) сын его Антигон утвердился в некоторых областях и мес</w:t>
        <w:softHyphen/>
        <w:t>тностях Греции. Он вышел оттуда против Птолемея Не</w:t>
        <w:softHyphen/>
        <w:t>равна, Египет в то же время подстрекал Спарту на борь</w:t>
        <w:softHyphen/>
        <w:t>бу с его союзниками, с этолянами, но Греция не восстала. Потом нагрянули галаты; они наводнили собою Македо</w:t>
        <w:softHyphen/>
        <w:t>нию, Фессалию; но не все греки соединились на борьбу с ними; из Пелопоннеса никто не явился; одни только на</w:t>
        <w:softHyphen/>
        <w:t>иболее угрожаемые соседние области выслали несколько отрядов к Фермопилам. Антигон также отправил 500 че</w:t>
        <w:softHyphen/>
        <w:t>ловек. Год спустя после того он вступил во владение Ма</w:t>
        <w:softHyphen/>
        <w:t>кедонией.</w:t>
      </w:r>
    </w:p>
    <w:p>
      <w:pPr>
        <w:pStyle w:val="Normal"/>
        <w:autoSpaceDE w:val="false"/>
        <w:ind w:firstLine="360"/>
        <w:jc w:val="both"/>
        <w:rPr/>
      </w:pPr>
      <w:r>
        <w:rPr/>
        <w:t>Каковы же были условия в Элладе?</w:t>
      </w:r>
    </w:p>
    <w:p>
      <w:pPr>
        <w:pStyle w:val="Normal"/>
        <w:autoSpaceDE w:val="false"/>
        <w:ind w:firstLine="360"/>
        <w:jc w:val="both"/>
        <w:rPr/>
      </w:pPr>
      <w:r>
        <w:rPr/>
        <w:t xml:space="preserve">Находясь со времен Филиппа под македонским влады-чесз вом, Фессалия не </w:t>
      </w:r>
      <w:r>
        <w:rPr>
          <w:lang w:val="en-US"/>
        </w:rPr>
        <w:t>pa</w:t>
      </w:r>
      <w:r>
        <w:rPr/>
        <w:t xml:space="preserve"> </w:t>
      </w:r>
      <w:r>
        <w:rPr>
          <w:lang w:val="en-US"/>
        </w:rPr>
        <w:t>i</w:t>
      </w:r>
      <w:r>
        <w:rPr/>
        <w:t xml:space="preserve"> тщетно добивалась самостоятель</w:t>
        <w:softHyphen/>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ности. Основанный отцом Антигона город Димитризда упрочивал за тем, кто владел им, господство над краем. Не подлежит сомнению, что здесь по форме сохранилось древнее тезрархическос правление; восстановленное Фи</w:t>
        <w:softHyphen/>
        <w:t>липпом городское дворянство исключительно пользова</w:t>
        <w:softHyphen/>
        <w:t>лось политическими правами, крепостные пенесты обра</w:t>
        <w:softHyphen/>
        <w:t>батывали для них землю. Из эпохи после Антигона сооб</w:t>
        <w:softHyphen/>
        <w:t>щается: «фессалийцы как будто пользовались самостоя</w:t>
        <w:softHyphen/>
        <w:t>тельным правлением и во многом отличались от македо</w:t>
        <w:softHyphen/>
        <w:t>нян; но на самом деле они нисколько не отличались от них и точно так же исполняли все, что им приказывали царские чиновники. И когда они в 194 г. избавились от македонской власти, то про них сказано: «Их города не только не было никакой возможности освободить, но даже нельзя было избавить их от сумятицы и сброда населе</w:t>
        <w:softHyphen/>
        <w:t>ния, привесть в сносное состояние; оттого что они были расстроены не только вследствие насилия и царского про</w:t>
        <w:softHyphen/>
        <w:t>извола, но также вследствие беспокойного нрава народа, который спокон веку и до сей поры не мог порешить ни одного собрания, ни совещания без тревог и мятежа. При таких-то внутренних условиях было мало проку в том, что по названию они составляли особое государство со своим особенным царем, каким был, конечно, всегда македонс</w:t>
        <w:softHyphen/>
        <w:t>кий, с самостоятельными собраниями, которые, впрочем, подобно сеймам польской Речи Посполитой служили лишь дтя того, чтобы препятствовать всякому объединению.</w:t>
      </w:r>
    </w:p>
    <w:p>
      <w:pPr>
        <w:pStyle w:val="Normal"/>
        <w:autoSpaceDE w:val="false"/>
        <w:ind w:firstLine="360"/>
        <w:jc w:val="both"/>
        <w:rPr/>
      </w:pPr>
      <w:r>
        <w:rPr/>
        <w:t>Своеобразно было положение Виотии. Города этого края спокон веку соединены были в союз, однако власто</w:t>
        <w:softHyphen/>
        <w:t>любие Фив то и дело возбуждало самые жестокие усоби</w:t>
        <w:softHyphen/>
        <w:t>цы. После блистательной поры Эпаминонда насильствен</w:t>
        <w:softHyphen/>
        <w:t>ное владычество демократических Фив усилило ненависть к ним; город, наконец, был взят македонянами и с помощью остальных виотийских городов разрушен Александром. Как возликовала Греция, когда Кассандр вновь высгро ил его еще краше прежнего; он назначен был служить лишь укрепленным замком, с тем чтобы содержать в покорнос</w:t>
        <w:softHyphen/>
        <w:t>ти область. После разных лереьоротов Димитрий, нако</w:t>
        <w:softHyphen/>
        <w:t>нец, подчинил себе Фивы и Внотию; когда он лишился македонского престола и спасся бегством в Грецию, то обьявил Фивы свободными. Прежний союз возник вновь;</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из Фив назначался союзный архонт; семь виотархов со</w:t>
        <w:softHyphen/>
        <w:t>стояли во главе союзного войска. Когда га латы появи-лись в Фермопилах, то они состояли из 10 ООО человек пе</w:t>
        <w:softHyphen/>
        <w:t>хоты и 500 всадников, этот союз по своим материальным средствам мог бы, конечно, играть значительную роль в Греции. Однако, грубое насилие, одичалость, беспутные кутежи, господствовавшие в городах, мешали всякому здоровому подъему. До нас дошло замечательное изложе</w:t>
        <w:softHyphen/>
        <w:t>ние автора, писавшего под исход эпохи диадохов; он го</w:t>
        <w:softHyphen/>
        <w:t>ворит: «Беотийцы в следующем порядке перечисляют су* шествующие у них недуги: в Ороне господствует позор* ный торг, в Танагре зависть, в Фивах кощунство, в Анхе-доне алчность, в Коронее навязчивая услужливость, в Пла-тее хвастовство, в Онхесте лихорадочность, в Галиарте тупоумие; эти недуги из всей Греции стеклись в городах Виотии». Их политика была крайне шаткая. Достаточно было одного поражения (около 245), для того, чтобы ли-' шить их мужества, так что они впредь не хотели более принимать участия в войнах Греции, а всецело предались кутежам и попойкам, растлеваясь душою и телом. «Во время Антиоховой войны, - говорит Полибий, - в тече</w:t>
        <w:softHyphen/>
        <w:t>ние 25 лет не было учинено ни одного приговора ни по публичным, ни по частным тяжбам, а страгиги пользова</w:t>
        <w:softHyphen/>
        <w:t>лись общественными деньгами для подкупа черни, с тем чтобы с се помощью продлить по произволу свои должнос</w:t>
        <w:softHyphen/>
        <w:t>ти. Дошло до того, что бездетные люди завещали свое имущество не ближайшим родственникам по старому обы</w:t>
        <w:softHyphen/>
        <w:t>чаю, а веселым кружкам, собравшимся поесть и попить; даже те, у которых были дети, передавали им только за</w:t>
        <w:softHyphen/>
        <w:t>коном поставленную обязательную долю, а большую часть отказывали развратным обществам. Немало было таких виотийцев, которые насчитывали в один месяц больше кутежей, нежели дней».</w:t>
      </w:r>
    </w:p>
    <w:p>
      <w:pPr>
        <w:pStyle w:val="Normal"/>
        <w:autoSpaceDE w:val="false"/>
        <w:ind w:firstLine="360"/>
        <w:jc w:val="both"/>
        <w:rPr/>
      </w:pPr>
      <w:r>
        <w:rPr/>
        <w:t>Однако, мы зашли далеко вперед в нашем изложении; нам следует пока ограничиться эпохою, наступившею тот</w:t>
        <w:softHyphen/>
        <w:t>час же после галльского нашествия. Фокейцы, опунтские локры, мегарцы также отправили войска к Фермопилам; следовательно, они в 279 г. уже не были под македонским владычеством. Но Эвбея все еще подчинялась; в Халкнде, в Каристе стояли македонские гарнизоны; хотя Эрстрия</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и считалась свободною, однако она платила 200 талан</w:t>
        <w:softHyphen/>
        <w:t>тов дани, которая лишь из уважения к достопочтенному Менедему была сокращена до 150. Афины, правда, про</w:t>
        <w:softHyphen/>
        <w:t>гнали в 287 г. македонский гарнизон из Музея; однако Саламин, Пирей, Мунихия остались во власти Антигона. Афины также послали войска в Фермопилам, I ООО чело</w:t>
        <w:softHyphen/>
        <w:t>век пехоты и 500 всадников, сверх того выслали корабли, сколько успели снарядить их. Город похвалялся, правда, своими подвигами в этой борьбе с варварами, и нашлись люди, мечтавшие о восстановлении прежнего величия; однако средства Афин были скудны, а народ не был рас</w:t>
        <w:softHyphen/>
        <w:t>положен к великим жертвам. Зато тем пышнее и веселее жили частные лица; стоит заглянуть в отрывки новой ко</w:t>
        <w:softHyphen/>
        <w:t>медии и убедиться, что кухня, любовные связи, бдюдолиз-ничество и аромат «интеллигенции» овладели всеобщим интересом, дело дошло до того, сказал один из филосо</w:t>
        <w:softHyphen/>
        <w:t>фов, что скоро станут подмалевывать даже навозные кучи. По дороге из Афин в Орон находилось пропасть краси</w:t>
        <w:softHyphen/>
        <w:t>вых гостиниц со всеми удобствами и с отличной прислу</w:t>
        <w:softHyphen/>
        <w:t>гою.</w:t>
      </w:r>
    </w:p>
    <w:p>
      <w:pPr>
        <w:pStyle w:val="Normal"/>
        <w:autoSpaceDE w:val="false"/>
        <w:ind w:firstLine="360"/>
        <w:jc w:val="both"/>
        <w:rPr/>
      </w:pPr>
      <w:r>
        <w:rPr/>
        <w:t>Здесь скажем лишь несколько слов о Пелопоннесе, так как там в ближайшем будущем настанут более значитель</w:t>
        <w:softHyphen/>
        <w:t>ные события. Владычество Антигона около 279 г. огра</w:t>
        <w:softHyphen/>
        <w:t>ничилось там немногими местами. Соблюдая все еще ус</w:t>
        <w:softHyphen/>
        <w:t>тавы Ликурга, которые давно стали ложью вследствие олигархии каких-нибудь ста семейств, присвоивших себе все владения, Спарта находилась с некоторых пор в связи с Александрией и, благодаря ее поддержке, покушалась вновь играть роль в Греции. Когда Антигон двинулся против Птолемея Керавна в Македонию, то Спарта пред</w:t>
        <w:softHyphen/>
        <w:t>приняла известную амфикгионовскую войну, к которой, однако, остальные области отказались примкнуть, опа</w:t>
        <w:softHyphen/>
        <w:t>саясь возобновления гегемонии Спарты. Мессения и Ме-галополъ не отправили в 279 г. никаких отрядов против галатов, оттого что Спарта отказалась поручиться дого</w:t>
        <w:softHyphen/>
        <w:t>вором за их безопасность во время отсутствия ш войск. Они, стало быть, не находились более под властью Анти</w:t>
        <w:softHyphen/>
        <w:t>гона, который господствовал еще в Трезене, Коринфе, в некоторых городах Аркадии, но, вероятно, ни в Аргосе, ни в Элиде. Однако, что было проку в подобных освобож</w:t>
        <w:softHyphen/>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дениях? Изгонялись, правда, македонские гарнизоны, но вследствие жестокой распри партий, постоянно бывшей плодом такого освобождения, возникала обыкновенно тирания и, примкнув к Македонии, она, конечно, поддер</w:t>
        <w:softHyphen/>
        <w:t>живалась ею. Одни только ахейцы составляли достослав</w:t>
        <w:softHyphen/>
        <w:t>ное исключение; их прежний союз также распался при Филиппе и Александре, в их городах господствовали то гарнизоны, то тираны; но старая простота и честность сохранились в горах небольшого края; а в смутное время нашествия галатов четыре города в Ахае изгнали тира</w:t>
        <w:softHyphen/>
        <w:t>нов и гарнизоны и возобновили прежний союз. Тут уце</w:t>
        <w:softHyphen/>
        <w:t>левшее ядро прежней доблести вновь пустили отпрыски, хотя лишь в слабых едва заметных попытках. Итак, на</w:t>
        <w:softHyphen/>
        <w:t>шлись еще места, где не совсем иссяк и погиб дух доброго старого времени: в Элиде все еще царило прежнее поме</w:t>
        <w:softHyphen/>
        <w:t>щичье приволье, и кинефийцы все так же были дикими грубыми малыми, вовсе чуждыми муз. Однако, в целом составе каждая отдельная местность более утрачивала свой прежний отличительный характер, так что нигде не об</w:t>
        <w:softHyphen/>
        <w:t>разовалось политически национального начала, которое было бы в состоянии исцелить тем еще более немощное раздробление.</w:t>
      </w:r>
    </w:p>
    <w:p>
      <w:pPr>
        <w:pStyle w:val="Normal"/>
        <w:autoSpaceDE w:val="false"/>
        <w:ind w:firstLine="360"/>
        <w:jc w:val="both"/>
        <w:rPr/>
      </w:pPr>
      <w:r>
        <w:rPr/>
        <w:t>Во время нашествия галлов в Греции одна только об</w:t>
        <w:softHyphen/>
        <w:t>ласть этолян сохранила самостоятельное значение; к ним примкнули уже парнасские локры; Гераклея при Эте так</w:t>
        <w:softHyphen/>
        <w:t>же должна была присоединиться к ними. Этоляне были грубым, свежим, как бы только что возникающим племе</w:t>
        <w:softHyphen/>
        <w:t>нем, в чем и состояла их мощь. Другие области пережили длинный ряд исторических развитии, переиспытали раз</w:t>
        <w:softHyphen/>
        <w:t>ные политические теории, истощились в то и дело возоб</w:t>
        <w:softHyphen/>
        <w:t>новлявшихся злоупотреблениях и в устранении их; в этом настоящем жалком своем состоянии они удержали лишь груду развалин из близких и дальних, добрых и злых вре</w:t>
        <w:softHyphen/>
        <w:t>мен, а племя этолян между тем сохранило грубую свободу той первобытной эпохи, когда право поддерживалось еще мечом, когда честная добыча на море и на суше призна</w:t>
        <w:softHyphen/>
        <w:t>валась промыслом доблестного мужа. К этолянам не про-никло нашествие дорийцев, с тем, чтобы разрушить древ</w:t>
        <w:softHyphen/>
        <w:t>ний племенной строи и образовать сильно сплоченное военное государство; к их прибрежью не приставали апос</w:t>
        <w:softHyphen/>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ледствии никакие колонии; они были чужды остальным эллинам; над ними бесследно прошли века, в которые Гре</w:t>
        <w:softHyphen/>
        <w:t>ция развивалась все более и более. В пелопоннесскую во</w:t>
        <w:softHyphen/>
        <w:t>йну они показались афинянам полуварварами; однако, когда афиняне вздумали напасть на них, то быстро со</w:t>
        <w:softHyphen/>
        <w:t>званное ополчение горцев отразило их в кровопролитном бою. Спокон веку существовал союз этих кантонов, этих горных племен; но шаткая связь их обнаружилась, когда по разрушении Фив каждая из областей отправила к Алек</w:t>
        <w:softHyphen/>
        <w:t>сандру своего особого посла. Лишь в сумятицу наступив</w:t>
        <w:softHyphen/>
        <w:t>шей потом эпохи предстал этот союз в своем настоящем виде. Вследствие закоренелого воинственного задора и хищных, нечаянных набегов некоторых вождей или селе</w:t>
        <w:softHyphen/>
        <w:t>ний, вследствие гордого сознания своего грубого превос</w:t>
        <w:softHyphen/>
        <w:t>ходства этот союз вскоре стал казаться настоящим орга</w:t>
        <w:softHyphen/>
        <w:t>низованным разбойничьим государством, с которым не было возможности сноситься общепринятым путем наро</w:t>
        <w:softHyphen/>
        <w:t>дного права; и такого рода свобода считалась этолянами привилегией их союза. В Фермах, высоко в горах они сна</w:t>
        <w:softHyphen/>
        <w:t>ряжали свое союзное торжество и свое собрание; зам же были их ярмарки и пиры; там в храмах и в палатах нахо</w:t>
        <w:softHyphen/>
        <w:t>дились тысячи доспехов, сокровища и драгоценные сосу</w:t>
        <w:softHyphen/>
        <w:t>ды, праздничные одежды и все самое дорогое, что удалось сохранить каждому из них. На сходках и во время куте</w:t>
        <w:softHyphen/>
        <w:t>жей вся эта роскошь выставлялась напоказ; тут же сове</w:t>
        <w:softHyphen/>
        <w:t>щались и пировали, а когда предстояла война, то вся эта , народная дружина тотчас же после пира и совещания вы</w:t>
        <w:softHyphen/>
        <w:t>ступала под начальством нового стратига, наградою ко</w:t>
        <w:softHyphen/>
        <w:t>торого была затем треть добычи. Это, как видно, был ис</w:t>
        <w:softHyphen/>
        <w:t>кони грубый союз; тут и речи не могло быть о политике, о законности, о военном искусстве; чем больше сумятицы происходило в остальной Греции, тем удобнее было раз</w:t>
        <w:softHyphen/>
        <w:t>бойничать, тем выгоднее казалась ратная служба где бы то ни было, у друга и недруга. Не существовало более рьяной, более неодолимой храбрости, чем у этолян; они никогда не покидали меча; всегда готовые с дерзкою от</w:t>
        <w:softHyphen/>
        <w:t>вагою жертвовать жизнью, они предавались всякого рода самым диким, самым распутным наслаждениям. Это го</w:t>
        <w:softHyphen/>
        <w:t>сударство было совершенно чуждо политики гой эпохи, которая была исполнена дипломатических формальнос</w:t>
        <w:softHyphen/>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тсй и макиавсллистической рутины, которая тщательно соблюдала формы, но нагло нарушала право, которая не избегала никакого рода насилия, лишь бы оно соверша</w:t>
        <w:softHyphen/>
        <w:t>лось под приличным покровом основанного на народном праве этикета.Этот союз представляет резкую противо</w:t>
        <w:softHyphen/>
        <w:t>положность Ахейскому; правдивый в своих разумных пос</w:t>
        <w:softHyphen/>
        <w:t>тупках, последний осмотрительно принимается за свои преобразовательные попытки, надеясь свою власть и спа</w:t>
        <w:softHyphen/>
        <w:t>сение Греции основать на уцелевших еще остатках пат</w:t>
        <w:softHyphen/>
        <w:t>риотизма, самоотвержения и на вере в доброе дело.</w:t>
      </w:r>
    </w:p>
    <w:p>
      <w:pPr>
        <w:pStyle w:val="Normal"/>
        <w:autoSpaceDE w:val="false"/>
        <w:ind w:firstLine="360"/>
        <w:jc w:val="both"/>
        <w:rPr/>
      </w:pPr>
      <w:r>
        <w:rPr/>
        <w:t>Для завершения цикла эллинской политики нам оста</w:t>
        <w:softHyphen/>
        <w:t>ется рассмотреть еще одно владычество, царство Эпира. Феопомп насчитывает четырнадцать эпирских народов. Хотя они грекам и казались варварами, но тем не менее они были, можно сказать,пел а сгического племени и толь</w:t>
        <w:softHyphen/>
        <w:t>ко отстали от эллинского развития. Каждый из этих на</w:t>
        <w:softHyphen/>
        <w:t>родов пользовался самостоятельностью; однако, то один, то другой из них захватывал гегемонию над соседями. Так, на пример,хаоны во время Пелопоннесской войны; их на</w:t>
        <w:softHyphen/>
        <w:t>чальники избирались из одного известного рода, сменя</w:t>
        <w:softHyphen/>
        <w:t>ясь по двое ежегодно; под их управлением находились феспроты, у которых так же, как и у них, не было короля. У других племен сохранилась древняя княжеская власть; а именно у орестов в роде Пердикки, у эфиков в роде По-лисперхонта, у афаман в роде Аминандра, у тимфеев ве</w:t>
        <w:softHyphen/>
        <w:t>роятно в роде Андромена. Эпирскне племена подверглись одинаковой участи с македонскими, с тою лишь разни</w:t>
        <w:softHyphen/>
        <w:t>цею, что у последних в Гераклидовом роде ранее образо</w:t>
        <w:softHyphen/>
        <w:t>валась власть, успевшая подчинить себе мелких племен</w:t>
        <w:softHyphen/>
        <w:t>ных князей; из эпиротов некоторые племена, а именно оресты, эфики, тимфеи также подчинились македонскому владычеству. В Эпире повторились совершившиеся в Ма</w:t>
        <w:softHyphen/>
        <w:t>кедонии преобразования, но только гораздо позже. Мо-лосская царская власть пыталась произвести тут такое же объединение. У молоссов искони господствовала царская власть, «она удержалась, тогда как у других она пала». Принося в Пассароне жертв) Зевсу Арею, царь молоссов клялся править по законам, а молоссм также обещали охранять царскую власть. В то самое время, как Архелай в Македонии вел свой народ к высшему развитию, царь</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Фаррабас, воспитанный в Афинах, урядил законы и прав</w:t>
        <w:softHyphen/>
        <w:t>ление молоссов, установил сенат и ежегодных сановни</w:t>
        <w:softHyphen/>
        <w:t>ков. Затем прошло почти столетие, пока Эпир не достиг более высокого значения. В Македонии прежде того еще настала славная эпоха Филиппа и Александра; даже цар</w:t>
        <w:softHyphen/>
        <w:t>ский дом молоссов был некоторым образом в зависимос</w:t>
        <w:softHyphen/>
        <w:t>ти от Македонии; это состояние продлилось также по смер</w:t>
        <w:softHyphen/>
        <w:t>ти Александра. Когда царь Эакид повел молоссов на во</w:t>
        <w:softHyphen/>
        <w:t>йну против Кассандра, то это их крайне обременило; они покинули стан, всеобщим постановлением народа отре</w:t>
        <w:softHyphen/>
        <w:t>шили своего царя, и Кассандр назначил регента в Маке</w:t>
        <w:softHyphen/>
        <w:t>донию. Однако, когда, вооружившись в Греции, Димит</w:t>
        <w:softHyphen/>
        <w:t>рий повел борьбу из-за обладания Македонией, то Пирр вернулся и, поддержанный египетским царем, начал до</w:t>
        <w:softHyphen/>
        <w:t>стопамятный рад войн, выдвинувших на некоторое время Эпир на первый план эллинских отношений. Он простер свое владычество до пределов дружественной тавлантин-ской области и за Акарнанию; в Амвракии воздвиг он свою блестящую столицу. Хотя Македония после продолжитель</w:t>
        <w:softHyphen/>
        <w:t>ной борьбы и не была окончательно покорена, однако она была вынуждена возвратить древнеэпирские области Тим* фею и Паравею17. Пирр был самый отважный и самый счас</w:t>
        <w:softHyphen/>
        <w:t>тливый полководец той эпохи; его народы обладали еще силою и свежестью, тогда как в Македонии все это было растрачено Филиппом, Александром и его преемниками. Области Пирра процветали и густо населялись, изобило</w:t>
        <w:softHyphen/>
        <w:t>вали поселками, но лишены были городского быта. Под владычеством Пирра быстро изменился нрав эпиротов: его слава, мужество, неутолимая страсть к войне воспламе</w:t>
        <w:softHyphen/>
        <w:t>нили народ; всякий охотно покидал очаг и плут свой, лишь бы добиться при нем оклада, добычи и славы. Затем во</w:t>
        <w:softHyphen/>
        <w:t>йна последовала за войной; борьба закипела по всем на</w:t>
        <w:softHyphen/>
        <w:t>правлениям. Пирр словно царь ратных дружин пускался в приключения; свободное, мирное крестьянское населе</w:t>
        <w:softHyphen/>
        <w:t>ние преобразовалось в войнолюбивые шайки, и нация с ее прадедовским коренным строем совсем отступила на задний план перед царскою властью с ее двором и ее во</w:t>
        <w:softHyphen/>
        <w:t>йском.</w:t>
      </w:r>
    </w:p>
    <w:p>
      <w:pPr>
        <w:pStyle w:val="Normal"/>
        <w:autoSpaceDE w:val="false"/>
        <w:ind w:firstLine="360"/>
        <w:jc w:val="both"/>
        <w:rPr/>
      </w:pPr>
      <w:r>
        <w:rPr/>
        <w:t>С именем этого царя был связан также решительный поворот в судьбах западного греческого мира; вместе с</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его походом в Италию возник ряд войн, которые в своем порыве увлекли за собою и потрясли Африку, Грецию, Македонию, а вскоре затем также Азию, Египет, весь древ</w:t>
        <w:softHyphen/>
        <w:t>ний исторический мир.</w:t>
      </w:r>
    </w:p>
    <w:p>
      <w:pPr>
        <w:pStyle w:val="Normal"/>
        <w:autoSpaceDE w:val="false"/>
        <w:ind w:firstLine="360"/>
        <w:jc w:val="both"/>
        <w:rPr/>
      </w:pPr>
      <w:r>
        <w:rPr/>
        <w:t>Как пышно расцвели эллинские колонии в Сицилии и Италии! Было время, когда берега Кампании до Апулии, Сицилия, Линарские острова были обитаемы греками, когда Массилия заселяла южные берега Галлии, когда фокейцы владели Корсикой, и Виант из Ириэны с азиат</w:t>
        <w:softHyphen/>
        <w:t>скими ионийцами задумал основать в Сардинии новую родину. Когда в Малой Азии греки подчинились персид</w:t>
        <w:softHyphen/>
        <w:t>скому владычеству, в то же время они на западе достигли необычайного расцвета. Тщетно карфагеняне одновремен</w:t>
        <w:softHyphen/>
        <w:t>но с нашествием Ксеркса пытались овладеть Сицилией; они были разбиты при Гимере; кумской победой упрочи</w:t>
        <w:softHyphen/>
        <w:t>лась безопасность италийских греков против сильных войск этрусков, владевших Этрурией, Лациумом и Кам</w:t>
        <w:softHyphen/>
        <w:t>панией. Мы с изумлением следим за развитием греческо</w:t>
        <w:softHyphen/>
        <w:t>го духа в Сицилии и Италии; какой избыток сил и блеск при княжеских дворах, какое богатство в городах, какой подъем в их политической, их интеллектуальной жизни; там возникли и замечательный союз пифагорейцев и глу</w:t>
        <w:softHyphen/>
        <w:t>бокомысленное учение элеатов; там сочинял Эмпедокл, оттуда афиняне заимствовали искусство красноречия. Избыток блеска в этих областях помрачал даже Ионию; до такой степени богаты были их громадные пышные хра</w:t>
        <w:softHyphen/>
        <w:t>мы, население их городов, доходы с торговли, их жизнь и наслаждения, их поэзия и философия.</w:t>
      </w:r>
    </w:p>
    <w:p>
      <w:pPr>
        <w:pStyle w:val="Normal"/>
        <w:autoSpaceDE w:val="false"/>
        <w:ind w:firstLine="360"/>
        <w:jc w:val="both"/>
        <w:rPr/>
      </w:pPr>
      <w:r>
        <w:rPr/>
        <w:t>Но греки по своему обыкновению вечно враждовали друг с другом и сами с собою; а опасные враги со всех концов пользовались удобным случаем напасть на них. Распри между сицилийскими городами, в которые вмеша</w:t>
        <w:softHyphen/>
        <w:t>лись Афины, подали карфагенянам повод начать борьбу из-за владычества на острове; все что тут было утрачено, то Дионисий пытался возместить в Италии; однако ита-лиотам не помог их союз, они были побеждены; начиная с Региона и далее к северу их цветущее состояние иссякло. А тут напирали уже другие враги; от натиска галлов, от подъема Рима изнемогла власть этрусков; храбрые сам</w:t>
        <w:softHyphen/>
        <w:t>ниты господствовали уже над греками в Кампании и на</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юге; а луканцы в связи с Дионисием теснили соединенные города с тыла; вскоре затем с новым народом, с бреттий-иами, возникла новая опасность.</w:t>
      </w:r>
    </w:p>
    <w:p>
      <w:pPr>
        <w:pStyle w:val="Normal"/>
        <w:autoSpaceDE w:val="false"/>
        <w:ind w:firstLine="360"/>
        <w:jc w:val="both"/>
        <w:rPr/>
      </w:pPr>
      <w:r>
        <w:rPr/>
        <w:t>А потом, по смерти первого Дионисия произошло ужас</w:t>
        <w:softHyphen/>
        <w:t>ное расстройство. В то самое время, как греческие облас</w:t>
        <w:softHyphen/>
        <w:t>ти совершенно изнемогли под напором Филиппа Маке</w:t>
        <w:softHyphen/>
        <w:t>донского, Сицилия восстала еще раз под начальством Тимолеона, изгнала из разных мест тиранов, победила карфагенян, добилась признания свободы всех греческих городов на острове. Свежие переселенцы во множестве нахлынули из порабощенной Греции; опустевшие города вновь заселились; превосходные законы доброй старины возобновили прежнее цветущее состояние; запущенные поля стали вновь возделываться и давали богатую жатву; совсем было упавшая торговля вновь оживилась; о воз</w:t>
        <w:softHyphen/>
        <w:t>раставшем благосостоянии острова свидетельствовали художестветше произведения, которые в большом коли</w:t>
        <w:softHyphen/>
        <w:t>честве появились именно в этот наиболее продолжитель</w:t>
        <w:softHyphen/>
        <w:t>ный мирный период.</w:t>
      </w:r>
    </w:p>
    <w:p>
      <w:pPr>
        <w:pStyle w:val="Normal"/>
        <w:autoSpaceDE w:val="false"/>
        <w:ind w:firstLine="360"/>
        <w:jc w:val="both"/>
        <w:rPr/>
      </w:pPr>
      <w:r>
        <w:rPr/>
        <w:t>Почти в то же время греки в Италии, по крайней мере в одном месте, добились значительной силы. Нельзя не удивляться доблестному Архиту, Периклу Та рента; под его ведением этот чрезвычайно богатый город, который один лишь успел остаться невредимым между италиота-ми, обнаружил мощь и внутренний строй, благодаря чему и был в состоянии взять на себя охрану италийских гре</w:t>
        <w:softHyphen/>
        <w:t>ков и гегемонию союза, собиравшегося в тарентинском городе Гераклее. В этот период город по-видимому поль</w:t>
        <w:softHyphen/>
        <w:t>зовался самым цветущим состоянием. По всему южному побережью Италии Тарент был единственною значитель</w:t>
        <w:softHyphen/>
        <w:t>ною гаванью; все сношения из Сицилии и Греции с горо</w:t>
        <w:softHyphen/>
        <w:t>дами и племенами как по этому, так и по адриатическому поморью до Сипонта на севере сосредоточились в Тарен-те; тарентские корабли ходили в Истрию и Африку, к бо</w:t>
        <w:softHyphen/>
        <w:t>гатым портовым городам Иллирии, в Ахаю, Кирену, Ма</w:t>
        <w:softHyphen/>
        <w:t>лую Азию. Город обогащался не только выгодною тран</w:t>
        <w:softHyphen/>
        <w:t>зитной) торговлею; изобилующие пшеницею поля его, плантации, рыболовство досз авлялн предметы для обиль</w:t>
        <w:softHyphen/>
        <w:t>ного вывоза; соль его была превосходного качества и в значительном количестве сбывалась вовнутрь края; о том,</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как значительны были его металлические изделия, можно уже судить по тому единственному месту, в котором об них упоминается.</w:t>
      </w:r>
    </w:p>
    <w:p>
      <w:pPr>
        <w:pStyle w:val="Normal"/>
        <w:autoSpaceDE w:val="false"/>
        <w:ind w:firstLine="360"/>
        <w:jc w:val="both"/>
        <w:rPr/>
      </w:pPr>
      <w:r>
        <w:rPr/>
        <w:t>Важнее всего однако были их фабрики шерстяных из</w:t>
        <w:softHyphen/>
        <w:t>делий, которые изготовлялись с величайшим тщанием и искусством. В принадлежавшей городу области содержа</w:t>
        <w:softHyphen/>
        <w:t>лись несметные стада овец. Благодаря заботам о выкорм</w:t>
        <w:softHyphen/>
        <w:t>ке и содержании, об улучшении породы и об отличной промывке, тарснтинцы добывали товар, который в древ</w:t>
        <w:softHyphen/>
        <w:t>ности славился под именем греческой шерсти. Тарентинс-кие ткани также отличались чрезвычайною красотою, а тамошнее красильное искусство уступало только сирий</w:t>
        <w:softHyphen/>
        <w:t>скому. И доныне еще красивые монеты Тарента с их раз</w:t>
        <w:softHyphen/>
        <w:t>нообразными изображениями прядилен и красилен сви</w:t>
        <w:softHyphen/>
        <w:t>детельствуют о том значении, какое эта промышленность имела для города. Политический характер населения, ко</w:t>
        <w:softHyphen/>
        <w:t>нечно, также обуславливался тем, что деятельность и бла</w:t>
        <w:softHyphen/>
        <w:t xml:space="preserve">госостояние Тарента преимущественно связаны были с промышленностью и торговлей. Как в Афинах </w:t>
      </w:r>
      <w:r>
        <w:rPr>
          <w:lang w:val="en-US"/>
        </w:rPr>
        <w:t>sio</w:t>
      </w:r>
      <w:r>
        <w:rPr/>
        <w:t xml:space="preserve"> смерти Перикла, так и здесь тоже с кончиной Ар хита ослабел дух демократии, колеблясь из стороны в сторону линь в худ</w:t>
        <w:softHyphen/>
        <w:t>шей еще смене между тормозившим влиянием оогачей и всегда шумной, но редко устойчивой ревностью дема. Простой народ отвык от военной службы; он никому из сограждан не доверял более высшей воинской власти; когда приходилось вести войну, то подобно италийским респуб</w:t>
        <w:softHyphen/>
        <w:t>ликам в исходе средних веков приглашались чужеземные военачальники с их наемными ратями. В то самое время, как Тимолеон принялся за свое великое дело в .Сицилии, тарентинцы на борьбу с луканцами вызвали спартанско</w:t>
        <w:softHyphen/>
        <w:t>го царя Архидама. Он прибыл во главе тех беспутных факейских наемников, которые в течение целого десяти</w:t>
        <w:softHyphen/>
        <w:t>летия взамен оклада вознаграждались расхищением дель</w:t>
        <w:softHyphen/>
        <w:t>фийской святыни; царь и войско погибли. Как раз в это время римляне вели свою первую великую войну с самни</w:t>
        <w:softHyphen/>
        <w:t>тами. Тут дело шло о том, кому впредь суждено господ</w:t>
        <w:softHyphen/>
        <w:t>ствовать в Италии: они теперь пока мерились только сво</w:t>
        <w:softHyphen/>
        <w:t>ими силами; заключенный ими мир по существу дела не мог быть продолжительным.</w:t>
      </w:r>
    </w:p>
    <w:p>
      <w:pPr>
        <w:pStyle w:val="Normal"/>
        <w:autoSpaceDE w:val="false"/>
        <w:ind w:firstLine="360"/>
        <w:jc w:val="both"/>
        <w:rPr/>
      </w:pPr>
      <w:r>
        <w:rPr/>
        <w:t>Богатый Тареит не воспользовался случаем, когда еще</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раз оказалось возможным спасти италийский греческий мир. Он обратил свое внимание лишь на ближайшую опас</w:t>
        <w:softHyphen/>
        <w:t>ность, которою угрожали луканцы. Против них Тарент вызвал Александра молосского, дядю Великого Алексан</w:t>
        <w:softHyphen/>
        <w:t>дра. Вскоре обнаружилось, что он не был намерен огра</w:t>
        <w:softHyphen/>
        <w:t>ничиться лишь борьбою в угоду тарентинцам, а скорее имел в виду, подобно македонскому царю на востоке, за</w:t>
        <w:softHyphen/>
        <w:t>воевать царство на западе. К нему стекались изгнанные луканцы. Он овладел многими лукаискими и бреттийски-ми городами; затем высадился у Посидонии и разбил тут соединенных луканцев и самнитов. Римляне заключили с ним союз. После этого тарентинцы отказались от него. Александр захватил Гераклею и перенес союзное собра</w:t>
        <w:softHyphen/>
        <w:t>ние в области Фурий, но как только тарентинцы покину</w:t>
        <w:softHyphen/>
        <w:t>ли д^ло Александра и греков, то счастье изменило ему; луканские изгнанники предали его; окруженный врагами, он лишился жизни.</w:t>
      </w:r>
    </w:p>
    <w:p>
      <w:pPr>
        <w:pStyle w:val="Normal"/>
        <w:autoSpaceDE w:val="false"/>
        <w:ind w:firstLine="360"/>
        <w:jc w:val="both"/>
        <w:rPr/>
      </w:pPr>
      <w:r>
        <w:rPr/>
        <w:t>Несколько лет спустя после того началась вторая кро</w:t>
        <w:softHyphen/>
        <w:t>вопролитная самнитская война (326); она загорелась во</w:t>
        <w:softHyphen/>
        <w:t>круг "реческого города Неаполя; самниты обещали защи-титьСго; луканцы, пострадавши всего сильнее от победы эпирЬта, примкнули к самнитам. Таренту следовало бы в собственных интересах вмешаться в дело воюющих пле</w:t>
        <w:softHyphen/>
        <w:t>мен, и он мог бы понудить их к миру. Город и пытался было сделать это; но когда римляне, несмотря ни на что, стали продолжать борьбу, то он отказался поддержать объявленный им вооруженный нейтралитет; Тарент, ве-роятто, надеялся, что обе равно враждебные италийским [рек м державы в ожесточенной войне вконец погубят друг Друга.</w:t>
      </w:r>
    </w:p>
    <w:p>
      <w:pPr>
        <w:pStyle w:val="Normal"/>
        <w:autoSpaceDE w:val="false"/>
        <w:ind w:firstLine="360"/>
        <w:jc w:val="both"/>
        <w:rPr/>
      </w:pPr>
      <w:r>
        <w:rPr/>
        <w:t>Между тем как велась эта борьба из-за господства в Италии, возгорелась другая, не менее ужасная война из-за Сицилии. После восстановленного Тимолеоном мира вскоре опять возникли прежние раздоры партий. Всего сильнее свирепствовали они в Сиракузах; там олиг архи-ческая партия одержала наконец победу и подала помощь кротонцам, которых теснили бретгийцы. Однако, обижен</w:t>
        <w:softHyphen/>
        <w:t>ный ими смелый вождь Агафокл отправился в Тарент, с тем чтобы предложить свои услуги республике; его отва</w:t>
        <w:softHyphen/>
        <w:t>га встревожила граждан; они отставили Агафокаа, Си</w:t>
        <w:softHyphen/>
      </w:r>
    </w:p>
    <w:p>
      <w:pPr>
        <w:pStyle w:val="Normal"/>
        <w:autoSpaceDE w:val="false"/>
        <w:ind w:firstLine="360"/>
        <w:jc w:val="both"/>
        <w:rPr>
          <w:lang w:eastAsia="en-US"/>
        </w:rPr>
      </w:pPr>
      <w:r>
        <w:rPr>
          <w:lang w:eastAsia="en-US"/>
        </w:rPr>
        <w:t>8</w:t>
      </w:r>
      <w:r>
        <w:rPr>
          <w:lang w:val="en-US" w:eastAsia="en-US"/>
        </w:rPr>
        <w:t>J</w:t>
      </w:r>
    </w:p>
    <w:p>
      <w:pPr>
        <w:pStyle w:val="Normal"/>
        <w:autoSpaceDE w:val="false"/>
        <w:ind w:firstLine="360"/>
        <w:jc w:val="both"/>
        <w:rPr/>
      </w:pPr>
      <w:r>
        <w:rPr/>
        <w:t>ракузскис олигархи в это время осадили Регион. Агафокл воззванием пригласил изгнанников соединиться с ним на защиту свободы; он выручил Регион и двинулся на Сира</w:t>
        <w:softHyphen/>
        <w:t>кузы. В жестокой борьбе партий олигархия пала; Агафокл был отозван назади назначен нео!раниченным полковод</w:t>
        <w:softHyphen/>
        <w:t>цем, а олигархи тем временем собрались в Агригенте, всту</w:t>
        <w:softHyphen/>
        <w:t>пили в связь с Гслою, Месса пою, с карфагенянами, с тем чтобы восстать против жестокого самовластия Агафок-Ла. Беглецы из Сиракуз отправили послов в Спарту. Ак-ротат, сын царя Клеомена, стал вербовать наемников. Во время своего переезда он был дружелюбно принят в Та-ренте; тарентинцы снарядили двадцать триер на выручку Сиракузам: они имели в виду великую политическую ком</w:t>
        <w:softHyphen/>
        <w:t>бинацию; но тарентинцы не успели еще отплыть (3 1 4), как дело рушилось вследствие подлости спартанцев, власть Агафокла стала распространяться беспрепятственно. Кар</w:t>
        <w:softHyphen/>
        <w:t>фагеняне опасались, как бы при объединяющей власти отважного полководца не прекратилась поддерживаемая ими распря на острове, как бы вместе с тем они не лиши</w:t>
        <w:softHyphen/>
        <w:t>лись влияния и не утратили даже своей области на нем. Выступив освободителями греков, они нагрянули на Си</w:t>
        <w:softHyphen/>
        <w:t>цилию со значительными войсками; вскоре остров до Си</w:t>
        <w:softHyphen/>
        <w:t>ракуз находился в их власти; для Агафокла, казалось, не было спасения. Но тут он прибег к отчаянному плану; он бросился со своими наемниками на корабли, удачно про</w:t>
        <w:softHyphen/>
        <w:t>брался между карфагенскими судами, рассеянными по морю, и высадился в Африке. Гордая торговая держава оказалась на краю погибели.</w:t>
      </w:r>
    </w:p>
    <w:p>
      <w:pPr>
        <w:pStyle w:val="Normal"/>
        <w:autoSpaceDE w:val="false"/>
        <w:ind w:firstLine="360"/>
        <w:jc w:val="both"/>
        <w:rPr/>
      </w:pPr>
      <w:r>
        <w:rPr/>
        <w:t>Итак, на западе в одно и то же время свирепствовали две борьбы; они отличались одна от другой по своим сред</w:t>
        <w:softHyphen/>
        <w:t>ствам и последствиям; здесь наемники против наемников, там народ против народа; здесь самая отважная страте</w:t>
        <w:softHyphen/>
        <w:t>гия против самой коварной меркантильной политики, впервые почуявшей сильную опасность; там суровый убий</w:t>
        <w:softHyphen/>
        <w:t>ственный бой взаимной ненависти не на живот, а на смерть, словно оба атлета, обхватив друг друга с равною силою и оцепенев в .'йогой борьбе, как бы слились в одно тело и готовы наконец вместе повергнуться ниц.</w:t>
      </w:r>
    </w:p>
    <w:p>
      <w:pPr>
        <w:pStyle w:val="Normal"/>
        <w:autoSpaceDE w:val="false"/>
        <w:ind w:firstLine="360"/>
        <w:jc w:val="both"/>
        <w:rPr/>
      </w:pPr>
      <w:r>
        <w:rPr/>
        <w:t>Однако, Рим победил; самниты были вынуждены при</w:t>
        <w:softHyphen/>
        <w:t>знать его верховность, отказаться от господства надлу</w:t>
        <w:softHyphen/>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канцами. Тарент безрассудно предоставил самнитов по</w:t>
        <w:softHyphen/>
        <w:t>гибели. Правда, под исход войны город, .вероятно, опа</w:t>
        <w:softHyphen/>
        <w:t>саясь возраставшей заносчивости луканцев, - опять об</w:t>
        <w:softHyphen/>
        <w:t>ратился к вождю наемников. Спартанец Клеоним, брат Акротата, но еще беспутнее и отчаяннее его, прибыл из Тенара с 500 ратниками; в Италии он скоро увеличил свое войско сбежавшимися наемниками и навербованными в городах милициями до 20000 человек пехоты и 2000 всад</w:t>
        <w:softHyphen/>
        <w:t>ников; затем принудил луканцев заключить мир с тарен-том, покорил и разграбил Метапонт, снаряжаясь после того к более обширным подвигам. Не только Тарент стал бояться этого сорванца и его шаек; благодаря ему даже Рим согласился на предложенный самнитами мир; веро</w:t>
        <w:softHyphen/>
        <w:t>ятно, сенат нашел также целесообразным вступить в пе</w:t>
        <w:softHyphen/>
        <w:t>реговоры с тарентинцами, лишь бы отнять ис-под ног Кле-онима почву. Известно о договоре, которым Рим обязал</w:t>
        <w:softHyphen/>
        <w:t>ся не пускать своих кораблей далее Лакинского мыса близ Кротона; этою ценою, вероятно, н побудили таркнтин-цев уволить авантюриста с его войском, и они лишь зна</w:t>
        <w:softHyphen/>
        <w:t>чительными жертвами искупили его отъезд. Тарент над</w:t>
        <w:softHyphen/>
        <w:t>еялся по крайней мере в своем собственном море не под</w:t>
        <w:softHyphen/>
        <w:t>вергаться впредь нападениям римского флота.</w:t>
      </w:r>
    </w:p>
    <w:p>
      <w:pPr>
        <w:pStyle w:val="Normal"/>
        <w:autoSpaceDE w:val="false"/>
        <w:ind w:firstLine="360"/>
        <w:jc w:val="both"/>
        <w:rPr/>
      </w:pPr>
      <w:r>
        <w:rPr/>
        <w:t>Карфаген в течение четырех лет встречал могучего Агафокла на африканских полях. Затем мятеж в Сираку</w:t>
        <w:softHyphen/>
        <w:t>зах понудил его поспешно вернуться назад; вследствие мира пунам также возвращена была их часть Сицилии: мятежники были усмирены в жестоком бою; власть Ага</w:t>
        <w:softHyphen/>
        <w:t>фокла над остальною частью острова была обеспечена.</w:t>
      </w:r>
    </w:p>
    <w:p>
      <w:pPr>
        <w:pStyle w:val="Normal"/>
        <w:autoSpaceDE w:val="false"/>
        <w:ind w:firstLine="360"/>
        <w:jc w:val="both"/>
        <w:rPr/>
      </w:pPr>
      <w:r>
        <w:rPr/>
        <w:t>Вскоре вспыхнула третья, самая ужасная война между Римом и самнитами (298). Последние напали на лукан</w:t>
        <w:softHyphen/>
        <w:t>цев, а эти обратились к Риму за помощью; Рим признал нападение нарушением мира. Этруски, галлы восстали против Рима, через Альпы прибыли новые ватаги галлов. По всей Италии пылала жесточайшая борьба; она с пере</w:t>
        <w:softHyphen/>
        <w:t>менным счастием продлилась восемь лет. Энергия римского народа проявилась в полном блеске; он от бассейна По до южной оконечности Лукании одерживал победу за побе</w:t>
        <w:softHyphen/>
        <w:t>дой Господство Рима над Италией было упрочено.</w:t>
      </w:r>
    </w:p>
    <w:p>
      <w:pPr>
        <w:pStyle w:val="Normal"/>
        <w:autoSpaceDE w:val="false"/>
        <w:ind w:firstLine="360"/>
        <w:jc w:val="both"/>
        <w:rPr/>
      </w:pPr>
      <w:r>
        <w:rPr/>
        <w:t>Разве греки станут еще оспаривать его? Со стороны Сицилии это оказалось уже невозможным. После бесплод</w:t>
        <w:softHyphen/>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ной попытки прошв Коркиры Агафокл завладел Крото</w:t>
        <w:softHyphen/>
        <w:t>ном; он воевал с бреттийцами, но не смог одолеть их; они вступили в союз с карфагенянами. Против последних ти</w:t>
        <w:softHyphen/>
        <w:t>ран снарядил новое многочисленное войско; он надеялся с 200 военных кораблей победить их также на море. Но тут Агафокл был убит (288); карфагеняне соединились с убийцами. После кровавой борьбы царство Агафокла распалось; даже в Сиракузах граждане восстали против наемников; насилу добились их выхода. Большею частью урожденныекампанцы, они, возвращаясь восвояси, собра</w:t>
        <w:softHyphen/>
        <w:t>лись в Мессане; перебили там граждан, завладели горо</w:t>
        <w:softHyphen/>
        <w:t>дом и основали разбойничье государство мамертинцев. Сицилия была совершенно немощна и вполне расстрое</w:t>
        <w:softHyphen/>
        <w:t>на; возникшее благодаря строгому, но мудрому правле</w:t>
        <w:softHyphen/>
        <w:t>нию Агафокла цветущее состояние быстро миновало; во всех городах усилились тираны; для политики Карфагена тут открылось свободное поприще.</w:t>
      </w:r>
    </w:p>
    <w:p>
      <w:pPr>
        <w:pStyle w:val="Normal"/>
        <w:autoSpaceDE w:val="false"/>
        <w:ind w:firstLine="360"/>
        <w:jc w:val="both"/>
        <w:rPr/>
      </w:pPr>
      <w:r>
        <w:rPr/>
        <w:t>Греческие города в Италии находились даже в более жалком состоянии. Прежнее величие Кампании иссякло, города пустели или наполнялись варварами, римскими подданными Немногие уцелевшие потомки греков в По-сидонии собирались втихомолку по одному разу в год, со слезами вспоминая о прежнем времени, когда они гово</w:t>
        <w:softHyphen/>
        <w:t>рили еще по-гречески и были свободны. Немногие из юж</w:t>
        <w:softHyphen/>
        <w:t>ных городов, успевших отстоять свою независимость, так</w:t>
        <w:softHyphen/>
        <w:t>же сильно ослабели, цветущее состояние их граждан изве</w:t>
        <w:softHyphen/>
        <w:t>лось во внутренней распре или в борьбе с сицилийскими тиранами, с бреттийцами и луканцами. Лишившись об</w:t>
        <w:softHyphen/>
        <w:t>ширных, некогда принадлежавших им областей, они вы</w:t>
        <w:softHyphen/>
        <w:t>нуждены были ограничиться своими стенами, в обшир</w:t>
        <w:softHyphen/>
        <w:t>ных пределах которых населенная часть стягивалась все теснее и теснее. Теперь бреттийцам в их Набегах на реги</w:t>
        <w:softHyphen/>
        <w:t>он нечего уже было опасаться сиракузских тиранов, а сво</w:t>
        <w:softHyphen/>
        <w:t>бодные после разгрома самнитов луканцы стали опять' совершать разбойничьи нападения на Фурии; Кавлония, Кротон, Метапонт, словом, все, что еще уцелело от эл</w:t>
        <w:softHyphen/>
        <w:t>линских городов, оказалось немощным, нуждалось в за</w:t>
        <w:softHyphen/>
        <w:t>щите. Однако, Тарент все еще процветал; город казался могучее, чем когда-либо. Теперь уже и речи не могло быть о соперничестве великогреческих и сицилийских городов,</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и утраченная ими торговля большею частью досталась Та-рснту. А договором с Римом город обеспечил свое море от захватов главного государства в Италии; споспешест</w:t>
        <w:softHyphen/>
        <w:t>вуя предприятию царя эпирского на Коркире, город обя</w:t>
        <w:softHyphen/>
        <w:t>зал благодарностью самого сильного из князей по ту сто-ршгу Ионического моря и заручился на всякий случай его дружбой.</w:t>
      </w:r>
    </w:p>
    <w:p>
      <w:pPr>
        <w:pStyle w:val="Normal"/>
        <w:autoSpaceDE w:val="false"/>
        <w:ind w:firstLine="360"/>
        <w:jc w:val="both"/>
        <w:rPr/>
      </w:pPr>
      <w:r>
        <w:rPr/>
        <w:t>Для успехов промышленности и торговли Таренту не</w:t>
        <w:softHyphen/>
        <w:t>обходимо было сохранить мир и устойчивость; значитель</w:t>
        <w:softHyphen/>
        <w:t>ная партия в городе действительно готова была поддер</w:t>
        <w:softHyphen/>
        <w:t>жать политику в этом и только в этом смысле; к ней по преимуществу принадлежали, конечно, оптовые торгов</w:t>
        <w:softHyphen/>
        <w:t>цы и богатые промышленники. Им, вероятно, городи одол</w:t>
        <w:softHyphen/>
        <w:t>жен вышеупомянутым договором с Римом. Противники обзывали их друзьями римлян, упрекали их в том, что храбрые самниты, с которыми город вел такую прибыль</w:t>
        <w:softHyphen/>
        <w:t>ную торговлю, вовсе не были поддержаны Тарентом в продолжительной и тяжкой борьбе, в том, что все облас</w:t>
        <w:softHyphen/>
        <w:t>ти около Тарента, Апулия, Самний, Лукания были утра</w:t>
        <w:softHyphen/>
        <w:t>чены, и Рим стал политическим и экономическим средо</w:t>
        <w:softHyphen/>
        <w:t>точием этих племен. Тарентинцев сильно беспокоило то, что римское могущество в одно поколение чрезвычайно быстро распространилось, что оно все ближе и ближе к тарантинской области и в двух переходах от Тарента, в Венузии, соорудило уже наступательную позицию, воен</w:t>
        <w:softHyphen/>
        <w:t>ную колонию. Властолюбие и страсть к захватам Рима не знали, как видно, пределов, и всюду, куда бы он ни про</w:t>
        <w:softHyphen/>
        <w:t>ник, прекращались мирные сношения и благосостояние с независимостью. Понятно поэтому, что Тарент питал враждебные чувства к римлянам и имел в виду воспользо</w:t>
        <w:softHyphen/>
        <w:t>ваться страхом, ненавистью, злобою италийских племен, с тем, чтобы составить их них союз на истребительную борьбу против заносчивого города, в котором как раз в это время (287) жестокие внутренние распри довели пле</w:t>
        <w:softHyphen/>
        <w:t>беев до выселения на Яникул. Это, казалось, служило при</w:t>
        <w:softHyphen/>
        <w:t>знаком того, что аристократическое правление, которо</w:t>
        <w:softHyphen/>
        <w:t>му город Рим был одолжен своим превосходством, отнюдь не было упрочено на твердом основании, и , может быть, в самом римском деме представится еще союзник. Возни-кти самые обширные переговоры; тарентинские послы</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переходили от этрусков к галлам, умбрам, подстрекая их к отпадению от Рима; самниты также охотно последова</w:t>
        <w:softHyphen/>
        <w:t>ли еще раз улыбавшейся им надежде. Луканцам показал</w:t>
        <w:softHyphen/>
        <w:t>ся нестерпимым неравный союз с Римом, победы которо</w:t>
        <w:softHyphen/>
        <w:t>го были возможны благодаря их близорукой политике. Тарент не преминул заручиться содействием луканцев и бреттийцев в ущерб глубоко упавшим греческим городам, к обладанию которыми эти италики стремились с давних пор; он не препятствовал варварам угрожать эллинским городам. Луканский вождь Степий Статилий два раза уже нападал на Фурии, но народный трибун К. Элий в Риме предложил против него закон, за что фурийцы почтили его золотым венком. Это случилось, вероятно, перед на</w:t>
        <w:softHyphen/>
        <w:t>чалом великой войны; фурийцы, лишившись всякой по</w:t>
        <w:softHyphen/>
        <w:t>мощи, обратились к Риму с просьбой о защите.</w:t>
      </w:r>
    </w:p>
    <w:p>
      <w:pPr>
        <w:pStyle w:val="Normal"/>
        <w:autoSpaceDE w:val="false"/>
        <w:ind w:firstLine="360"/>
        <w:jc w:val="both"/>
        <w:rPr/>
      </w:pPr>
      <w:r>
        <w:rPr/>
        <w:t>Был ли тот закон приведен в исполнение или нет (пос</w:t>
        <w:softHyphen/>
        <w:t>леднее всего вероятнее), во всяком случае он до крайнос</w:t>
        <w:softHyphen/>
        <w:t>ти ожесточил против Рима луканцев и всех союзников. От сената не укрылось движение среди народов; он послал К. Фабриция к союзным городам, с тем, чтобы предосте</w:t>
        <w:softHyphen/>
        <w:t>речь их от нововведений; они, однако, арестовали посла, отправили депутатов к этрускам, умбриям, галлам; побеж</w:t>
        <w:softHyphen/>
        <w:t>даемые ими, некоторые из племен отпали тотчас же, а другие немного спустя после того. В 284 году война была уже в полном ходу; хотя тарентинцы и раздули борьбу, но сами они, как несомненно доказано, притворялись, будто поддерживают мирное настроение с Римом; римля</w:t>
        <w:softHyphen/>
        <w:t>не, хотя и знали про их козни, оставляли их до поры до времени в покое. Итак, италики возбуждались Тарентом восстать против Рима не в официальных формах, не от правительства, а напротив, людьми, которые вопреки миролюбию богачей и не свой собственный страх воспла</w:t>
        <w:softHyphen/>
        <w:t>менили борьбу против Рима, надеясь таким путем добиться тем большего влияния для Тарента в Италии и для себя в Таренте. Недоставало только какого-нибудь повода для того, чтобы возбужденное таким образом настроение в самом даже Таренте не разгорелось ярким пламенем; мы увидим, что повод скоро нашелся; тогда и Тарент кинул</w:t>
        <w:softHyphen/>
        <w:t>ся в ужасную борьбу. Величайший полководец в гречес</w:t>
        <w:softHyphen/>
        <w:t>ком мире, эпирский царь Пирр, был вызван в Италию, а</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Рим заключил с Карфагеном оборонительный союз.</w:t>
      </w:r>
    </w:p>
    <w:p>
      <w:pPr>
        <w:pStyle w:val="Normal"/>
        <w:autoSpaceDE w:val="false"/>
        <w:ind w:firstLine="360"/>
        <w:jc w:val="both"/>
        <w:rPr/>
      </w:pPr>
      <w:r>
        <w:rPr/>
        <w:t>С этих пор западные отношения, слившись вскоре с восточными, стали развиваться с роковою последователь</w:t>
        <w:softHyphen/>
        <w:t>ностью. Заглянем вперед на исход дела. Греческое влады</w:t>
        <w:softHyphen/>
        <w:t>чество вскоре изнемогло в Италии; Сицилия не в силах была уже оправиться; Карфаген и Рим вступили друг с друтом в борьбу, со всей мощью резко противоположных принципов, со всею яростью властолюбивых покушений, - и тот, и другой вполне сознавая, что ратуют за свое су</w:t>
        <w:softHyphen/>
        <w:t>ществование. На востоке в то же время свирепствовала борьба Лагидов с Сслевкидами, а под покровом ее возни</w:t>
        <w:softHyphen/>
        <w:t>кли новые царства парфян и греков в Бактрии, окрепли национальные династии на севере, - пергамские династы и приобрели свое царство. В середине между востоком и западом городские и государственные системы древней Эл</w:t>
        <w:softHyphen/>
        <w:t>лады частью с новыми названиями достигли нового зна</w:t>
        <w:softHyphen/>
        <w:t>чения. Благодаря войне с эпиротами Рим вступил уже в связь с этими странами; они, однако, были пока все еще сильнее заняты восточною политикой; при посредстве Македонии они принимали участие во всех треволнениях этой политики. Неизменно параллельнымфтотокамишли усилия эллинских и эллинистических государств; ими ру</w:t>
        <w:softHyphen/>
        <w:t>ководили насущные выгоды, временная потребность, то с одной, то с другой стороны угрожающая опасность воз</w:t>
        <w:softHyphen/>
        <w:t>никающего сильного владычества; ими руководила не внутренняя необходимость национальных принципов, а напротив, совершенно внешняя механика ревнивой поли</w:t>
        <w:softHyphen/>
        <w:t>тики равновесия, которая постоянным колебанием своим истощает собственные силы.</w:t>
      </w:r>
    </w:p>
    <w:p>
      <w:pPr>
        <w:pStyle w:val="Normal"/>
        <w:autoSpaceDE w:val="false"/>
        <w:ind w:firstLine="360"/>
        <w:jc w:val="both"/>
        <w:rPr/>
      </w:pPr>
      <w:r>
        <w:rPr/>
        <w:t>Итак, история наступающих двух веков, как выразил</w:t>
        <w:softHyphen/>
        <w:t>ся Полибий, спорадически вращается в трех сферах. Раз</w:t>
        <w:softHyphen/>
        <w:t>битый в Сицилии Карфаген обратился затем в Испанию, основал там континентальное могущество, которое было в состоянии напасть на Рим на его собственных полях, заключил с Македонским царем союз, против которого римляне заручились помощью этолян и пергамских царей; вследствие этого они стали врагами Селевкидов и Антио-ха, добившегося, благодаря его походам в Бактрию № Индию, названия великого; он же соединился с македонс</w:t>
        <w:softHyphen/>
        <w:t>ким царем для того, чтобы разделить с ним державу Ла</w:t>
        <w:softHyphen/>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гидов. Таким образом обширная связь охватила полити</w:t>
        <w:softHyphen/>
        <w:t>ческие условия от Геркулесовых столбов до Инда; «за Рим или против Рима!» - вот бранный клик, каким был испол</w:t>
        <w:softHyphen/>
        <w:t>нен мир.</w:t>
      </w:r>
    </w:p>
    <w:p>
      <w:pPr>
        <w:pStyle w:val="Normal"/>
        <w:autoSpaceDE w:val="false"/>
        <w:ind w:firstLine="360"/>
        <w:jc w:val="both"/>
        <w:rPr/>
      </w:pPr>
      <w:r>
        <w:rPr/>
        <w:t>В следующих за сим главах мне предстоит изложить шестидесятилетие от нашествия Пирра и до войн Ганни</w:t>
        <w:softHyphen/>
        <w:t>бала.</w:t>
      </w:r>
    </w:p>
    <w:p>
      <w:pPr>
        <w:pStyle w:val="Normal"/>
        <w:autoSpaceDE w:val="false"/>
        <w:ind w:firstLine="360"/>
        <w:jc w:val="both"/>
        <w:rPr/>
      </w:pPr>
      <w:r>
        <w:rPr/>
        <w:t>1Р/РГРГР1РГРГРГРГРГР1РГР</w:t>
      </w:r>
    </w:p>
    <w:p>
      <w:pPr>
        <w:pStyle w:val="Normal"/>
        <w:autoSpaceDE w:val="false"/>
        <w:ind w:firstLine="360"/>
        <w:jc w:val="both"/>
        <w:rPr/>
      </w:pPr>
      <w:r>
        <w:rPr/>
        <w:t>ГЛАВА ВТОРАЯ</w:t>
      </w:r>
    </w:p>
    <w:p>
      <w:pPr>
        <w:pStyle w:val="Normal"/>
        <w:autoSpaceDE w:val="false"/>
        <w:ind w:firstLine="360"/>
        <w:jc w:val="both"/>
        <w:rPr/>
      </w:pPr>
      <w:r>
        <w:rPr/>
        <w:t>Тарент и коалиция Шпаликов. - Победы Рима - Тарент в переговоре с Пирром. - Победа при Гераклее. - Пирр под Римом. • - Отступление. - Переговоры. - Второй год войны.-Битва при Авскуле. - Сицилия и Пуны. - Пирр в Сицилии. - Осада Лили-бея. - Мятежи. - Отступление Пирра. -Битва при Беневен-те. - Возвращение Пирра в Эпир. - Римляне и карфагеняне под Тарентом.   Вся Италия стала римскою.</w:t>
      </w:r>
    </w:p>
    <w:p>
      <w:pPr>
        <w:pStyle w:val="Normal"/>
        <w:autoSpaceDE w:val="false"/>
        <w:ind w:firstLine="360"/>
        <w:jc w:val="both"/>
        <w:rPr/>
      </w:pPr>
      <w:r>
        <w:rPr/>
        <w:t>оалиция, которую народные вожаки в Таренте возбудили против Рима, состо</w:t>
        <w:softHyphen/>
        <w:t>яла из самых воинственных племен Ита</w:t>
        <w:softHyphen/>
        <w:t>лии, из наиболее ожесточенных врагов римской республики, уже испытавших жестокость римского владычества; в случае неудачной борьбы им следовало опасаться крайне позорной участи, а потому им необходимо было напрячь все силы, принять все возможные предосторожности, приступить к едино</w:t>
        <w:softHyphen/>
        <w:t>душным действиям. И в самом деле, если 6 все дружно направили свои силы для одновременного удара, то Рим был бы, пожалуй, доведен до крайности.</w:t>
      </w:r>
    </w:p>
    <w:p>
      <w:pPr>
        <w:pStyle w:val="Normal"/>
        <w:autoSpaceDE w:val="false"/>
        <w:ind w:firstLine="360"/>
        <w:jc w:val="both"/>
        <w:rPr/>
      </w:pPr>
      <w:r>
        <w:rPr/>
        <w:drawing>
          <wp:inline distT="0" distB="0" distL="0" distR="0">
            <wp:extent cx="808355" cy="82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4" r="-45" b="-44"/>
                    <a:stretch>
                      <a:fillRect/>
                    </a:stretch>
                  </pic:blipFill>
                  <pic:spPr bwMode="auto">
                    <a:xfrm>
                      <a:off x="0" y="0"/>
                      <a:ext cx="808355" cy="82232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Захватив в плен римского посла, луканцы, как кажет</w:t>
        <w:softHyphen/>
        <w:t>ся, открыли враждебные действия. Римляне поспешили от</w:t>
        <w:softHyphen/>
        <w:t>ветить за нанесенную их послам обиду и подать помощь фурийцам. После этого восстали также южные города Этрурии с Вольсипием во главе; к ним присоединились умбры; хотя сенпонские галлы и находились в союзе с Ри</w:t>
        <w:softHyphen/>
        <w:t>мом, однако от них прибыло много воинов в качестве на</w:t>
        <w:softHyphen/>
        <w:t>емников на помощь союзникам. Они двинулись против Арреция и осадили верный римлянам город. Римляне пос</w:t>
        <w:softHyphen/>
        <w:t>пешили отправить на выручку претора Л. Цепиллия Ме-телла; поэтому надо полагать, что консульские легионы были заняты в других местах. Бреттийцы и самниты вос</w:t>
        <w:softHyphen/>
        <w:t>стали в одно время с луканцами. Вся Италия взялась за оружие. Первый сильный удар разразился под Аррецием; претор был совершенно разбит; он сам, семеро трибунов и с лишком 13000 человек лишились жизни. На место Ме: тслла снаряжен был в качестве претора М.Курий. Он от</w:t>
        <w:softHyphen/>
        <w:t>правил посольство к галлам, с целью обменять пленных, а в то же время, вероятно, пожаловаться на то, что сснно-ны помогают врагам Рима, хотя и состоят с ними в союзе. Но подстрекаемые Бритомаром, отец которого пал в Эт</w:t>
        <w:softHyphen/>
        <w:t>рурии, галлы убили послов, изрубили в куски их трупы. Консул И.Корнелий Долабелла находился уже на пути (в Этрурию); узнав об этом ужасном убийстве, он оставил в покое этрусков, поспешил форсированными маршами че</w:t>
        <w:softHyphen/>
        <w:t>рез владения сабинян и пицентов, напал на сеннонскую область, защитники которой находошись большею частью в Эзрурии. Оставшиеся дома были легко побеждены; рим</w:t>
        <w:softHyphen/>
        <w:t>ляне пощадили жизнь одних только женщин и детей, с тем, чтобы отвесть их в неволю; селения были опустошены и выжжены, хлеб в полях -уничтожен, решено было навсег</w:t>
        <w:softHyphen/>
        <w:t>да обезлюдить этот край; для присмотра за пустыней на берегу основана была колония Сена.</w:t>
      </w:r>
    </w:p>
    <w:p>
      <w:pPr>
        <w:pStyle w:val="Normal"/>
        <w:autoSpaceDE w:val="false"/>
        <w:ind w:firstLine="360"/>
        <w:jc w:val="both"/>
        <w:rPr/>
      </w:pPr>
      <w:r>
        <w:rPr/>
        <w:t>Таким образом племя сеннонов, овладевшее сто лет тому назад Римом, было уничтожено; но еще несколько тысяч вооруженых воинов этого племени, лишившись ро</w:t>
        <w:softHyphen/>
        <w:t>дины, имущества, жен и детей, были соединены с этруска</w:t>
        <w:softHyphen/>
        <w:t>ми. К ним примкнула могучая боевая сила: бойи, север</w:t>
        <w:softHyphen/>
        <w:t>ные соседи сеннонской области, также стали опасаться, как бы им самим не подвергнуться участи сеннонов. Все</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ополчение их поспешило через Апеннины и соединилось с этрусками и сеннонамн; эти войска двинулись прямо на Рим; они дошли прямо до Вадимонского озера. Тут на</w:t>
        <w:softHyphen/>
        <w:t>встречу к ним вышло консульское войско и разбило их наголову. Это был бой не на живот , а на смерть: этруски были большею частью перебиты; из бойев спаслись лишь немногие; уцелевшие после битвы сенноны лишили сами себя жизни.</w:t>
      </w:r>
    </w:p>
    <w:p>
      <w:pPr>
        <w:pStyle w:val="Normal"/>
        <w:autoSpaceDE w:val="false"/>
        <w:ind w:firstLine="360"/>
        <w:jc w:val="both"/>
        <w:rPr/>
      </w:pPr>
      <w:r>
        <w:rPr/>
        <w:t>Мы не знаем, что во время этих решительных побед над этрусками и галлами (283) учинено было против вра</w:t>
        <w:softHyphen/>
        <w:t>гов на юге; едва ли что-нибудь значительное ,так как при</w:t>
        <w:softHyphen/>
        <w:t>шлось напрячь все усилия, чтобы отразить ужасных гал</w:t>
        <w:softHyphen/>
        <w:t>лов. На следующий за тем год луканцы в связи с бреттий</w:t>
        <w:softHyphen/>
        <w:t>цами осадили Фурии. После вадимонского поражения эт</w:t>
        <w:softHyphen/>
        <w:t>руски и бойи стали снаряжаться с тем еще более сильным напряжением; из бойев все, даже подростки, отправились на борьбу с римлянами. Против них двинулся консул К. Эмилий Панн, тогда как товарищ его К. Фабриций Лус-цин отправился на выручку Фурий.</w:t>
      </w:r>
    </w:p>
    <w:p>
      <w:pPr>
        <w:pStyle w:val="Normal"/>
        <w:autoSpaceDE w:val="false"/>
        <w:ind w:firstLine="360"/>
        <w:jc w:val="both"/>
        <w:rPr/>
      </w:pPr>
      <w:r>
        <w:rPr/>
        <w:t>Эмилий дошел навстречу врагам до Популонии: он только что хотел спуститься с высот в долину, как по ста</w:t>
        <w:softHyphen/>
        <w:t>ям вылетевших из лесу птиц догадался, что там что-то творится; высланные туда лазутчики донесли, что бойи засели в засаду. Консул обошел их, враги были окружены и разбиты. После этого поражения бойи стали просить мира. Римлянам было теперь не с руки преследовать их по ту сторону Апеннин на родной их почве; они удоволь</w:t>
        <w:softHyphen/>
        <w:t>ствовались тем, что лишили этрусков этой подмоги, а потому и согласились на мир. на севере одни лишь этрус</w:t>
        <w:softHyphen/>
        <w:t>ки были все еще вооружены.</w:t>
      </w:r>
    </w:p>
    <w:p>
      <w:pPr>
        <w:pStyle w:val="Normal"/>
        <w:autoSpaceDE w:val="false"/>
        <w:ind w:firstLine="360"/>
        <w:jc w:val="both"/>
        <w:rPr/>
      </w:pPr>
      <w:r>
        <w:rPr/>
        <w:t>Между тем Фабриций на юге воевал также удачно. Правда, легионы его, как говорят, пали духом, когда им велено было атаковать более сильное войско луканцев и бреттнпцев, стоявших в боевом порядке перед своим ук</w:t>
        <w:softHyphen/>
        <w:t>репленным лагерем. Тут среди римлян появился юный ис</w:t>
        <w:softHyphen/>
        <w:t>полин; он схватил штурмовую лестницу, быстро прошел черех неприятельские ряды к укреплениям, взобрался на стену н стал зычным голосом сзывать римлян Они с не</w:t>
        <w:softHyphen/>
        <w:t>истовым пылом бросились на оробевшго неприятеля, 20000 врагов было убито, 5000 вместе с полководцем О гатили</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см попали в плен. На следующий за тем день, когда раз</w:t>
        <w:softHyphen/>
        <w:t>давались нш рады, храбрый юноша не явился для получе</w:t>
        <w:softHyphen/>
        <w:t>ния стенного венца, тут только догадались, что сам бог Марс повел войско к победе; тогда полководец велел от</w:t>
        <w:softHyphen/>
        <w:t>служить государственное молебствие. Фурии во всяком случае были освобождены от осады; еще много лет спустя после того воздвигнутая благодарными фурийцами ста</w:t>
        <w:softHyphen/>
        <w:t>туя Фабриния свидетельствовала об одержаной победе. За этим главным поражением последовали другие победы над луканцами, бреттийцами, самнитами: много городов было взято и разрушено, много областей разграблено; тут собрана была такая богатая добыча, что граждане на це</w:t>
        <w:softHyphen/>
        <w:t>лый год были освобождены от повинностей и в казну пос</w:t>
        <w:softHyphen/>
        <w:t>тупило четыреста талантов.</w:t>
      </w:r>
    </w:p>
    <w:p>
      <w:pPr>
        <w:pStyle w:val="Normal"/>
        <w:autoSpaceDE w:val="false"/>
        <w:ind w:firstLine="360"/>
        <w:jc w:val="both"/>
        <w:rPr/>
      </w:pPr>
      <w:r>
        <w:rPr/>
        <w:t>Итак, восставшая против Рима сильная коалиция ита</w:t>
        <w:softHyphen/>
        <w:t>лийских племен была окончательно рассеяна; этруски, правда, были еще вооружены, но лишившись помощи гал</w:t>
        <w:softHyphen/>
        <w:t>лов; римляне распространили свои владения до Адриати</w:t>
        <w:softHyphen/>
        <w:t>ческого моря, основали Сену; север и юг Италии были разобщены; благодаря удачной кампании Фабриция ру</w:t>
        <w:softHyphen/>
        <w:t>шились преграды, отделявшие римскую область отТарен-тннского моря: мало того, хотя самниты, луканцы и брет-тийцы не совсем еще покорились, однако то и дело повто</w:t>
        <w:softHyphen/>
        <w:t>рявшиеся битвы и опустошения сильно истощили их; в Фуриях, наконец, консул оставил гарнизон. Фурии долж</w:t>
        <w:softHyphen/>
        <w:t>ны были на юге быть тем же, чем была Сена на севере.</w:t>
      </w:r>
    </w:p>
    <w:p>
      <w:pPr>
        <w:pStyle w:val="Normal"/>
        <w:autoSpaceDE w:val="false"/>
        <w:ind w:firstLine="360"/>
        <w:jc w:val="both"/>
        <w:rPr/>
      </w:pPr>
      <w:r>
        <w:rPr/>
        <w:t>Вот до чего дошли дела благодаря Таренту; успехи Рима стали угрожать самой республике. В Тарентинском морс под начальством дуумвира К. Корнелия появился уже флот из десяти кораблей; вопреки договорам он обогнул Ла-кинский мыс, показался даже перед Тареитом и стал на якорь в виду города. Это случилось во время Дионисий; народ собрался тогда в театре, откуда видна была гавань. Можно ли было предположить, чтобы флот прибыл сюда ни с того, ни с сего? Уж не поддерживал ли Рим тайных сношений в городе? Не замышляла ли враждебная демок</w:t>
        <w:softHyphen/>
        <w:t xml:space="preserve">ратии партия предать Тарент римлянам, как то же самое случилось во многих дру1 их греческич </w:t>
      </w:r>
      <w:r>
        <w:rPr>
          <w:lang w:val="en-US"/>
        </w:rPr>
        <w:t>i</w:t>
      </w:r>
      <w:r>
        <w:rPr/>
        <w:t xml:space="preserve"> ородах и недавно еще в фуриях? Римское предание гласит, будто демагог Филохарес воспользовался этим случаем и возбудил на</w:t>
        <w:softHyphen/>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род до крайне рьяного неистовства. Подстрекаемая зло бою толпа во хмелю ринулась к гавани на корабли. Не ожидав такого натиска, римский флот пустился было в открытое море; пять судов успели уйти, остальные были окружены, четыре из них потоплены, одно было захваче</w:t>
        <w:softHyphen/>
        <w:t>но. Дуумвир со многими другими моряками утонули, плен</w:t>
        <w:softHyphen/>
        <w:t>ные начальники и солдаты были убиты, а гребцы обра</w:t>
        <w:softHyphen/>
        <w:t>щены в рабов. Это был возмутительный поступок. Одна</w:t>
        <w:softHyphen/>
        <w:t>ко, разве появление римского флота не было самым на</w:t>
        <w:softHyphen/>
        <w:t>глым нарушением договоров, дерзким вызовом, грубой манифестацией властолюбивых замыслов против свобод</w:t>
        <w:softHyphen/>
        <w:t>ного Тарента? Неужели еще ждать, чтобы римляне, засев</w:t>
        <w:softHyphen/>
        <w:t>ши уже в Фуриях, обрушились так* и на Тарент? И в самом деле, горожане вправе были поступать в этом слу</w:t>
        <w:softHyphen/>
        <w:t>чае, как бы против враждебного нападения и считать мир с Римом нарушеньгм. Согласно с этим и стали действо</w:t>
        <w:softHyphen/>
        <w:t>вать; в Фурии отправлено было войско; римский гарни</w:t>
        <w:softHyphen/>
        <w:t>зон сдал крепость, выговорив себе свободное отступление; граждане подверглись жестоким карам: признано было изменою с их стороны то, что они, урожденные греки, прибегли за помощью к Риму и тем подали римлянам по</w:t>
        <w:softHyphen/>
        <w:t>вод появиться в здешнем море; знатные граждане были изгнаны, город был разграблен.</w:t>
      </w:r>
    </w:p>
    <w:p>
      <w:pPr>
        <w:pStyle w:val="Normal"/>
        <w:autoSpaceDE w:val="false"/>
        <w:ind w:firstLine="360"/>
        <w:jc w:val="both"/>
        <w:rPr/>
      </w:pPr>
      <w:r>
        <w:rPr/>
        <w:t>Рим никак не ожидал такого исхода; он разом лишил</w:t>
        <w:softHyphen/>
        <w:t>ся всех выгод прошлогодней кампании, утратил важную точку опоры в южной Италии, в тылу освободились лу</w:t>
        <w:softHyphen/>
        <w:t>канцы, самниты и бреттийцы, а затем предстояло еще вмешательство Тарента в войну. Благодаря обширным средствам этого богатого греческого города, озлобленные, жестоко пострадавшие народы исполнились новыми над</w:t>
        <w:softHyphen/>
        <w:t>еждами, а на севере все еще сопротивлялись этруски. Не</w:t>
        <w:softHyphen/>
        <w:t>обходимо было во что бы то ни стало удержать Тарент от участия в войне. Несмотря на раздражение в Риме, не объявили тотчас же войны, а, ограничившись требовани</w:t>
        <w:softHyphen/>
        <w:t>ем, чтобы тарентинцы возвратили пленных, предостави</w:t>
        <w:softHyphen/>
        <w:t>ли изгнанным фурийцам вернуться, возместили нанесен</w:t>
        <w:softHyphen/>
        <w:t>ный их городу ущерб, выдали зачинщиков нападения на римские суда. С такими условиями было отправлено по сольство, во главе которого стоял Л.Постумпй,</w:t>
      </w:r>
    </w:p>
    <w:p>
      <w:pPr>
        <w:pStyle w:val="Normal"/>
        <w:autoSpaceDE w:val="false"/>
        <w:ind w:firstLine="360"/>
        <w:jc w:val="both"/>
        <w:rPr/>
      </w:pPr>
      <w:r>
        <w:rPr/>
        <w:t>Однако тарентинцы и не думали сожалеть о случив</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шемся и не побоялись воины. Послам долгое время не уда</w:t>
        <w:softHyphen/>
        <w:t>валось повторить свои предложения перед народом; и понятно, поборники за мир в городе всеми силами пыта</w:t>
        <w:softHyphen/>
        <w:t>лись образумить дем; если бы им удалось это, то роль ко</w:t>
        <w:softHyphen/>
        <w:t>новодов кончилась бы и все дело было бы в их руках. Опять, как гласит римское предание, начались праздни</w:t>
        <w:softHyphen/>
        <w:t>ки, и народ собрался в театре. Когда появились важные римские послы в тогах с красною обшивкою, то их встре</w:t>
        <w:softHyphen/>
        <w:t>тили грубым смехом, и это возобновлялось всякий раз, как только Постумий, произнося речь, плохо изъяснялся по-гречески. Их называли варварами, кричали, чтобы они вышли из собрания. Когда послы вошли в проход, выво</w:t>
        <w:softHyphen/>
        <w:t>дивший из оркестра, то какой-то скоморох, Филонид по имени, находясь все еще под хмельком со вчерашней по</w:t>
        <w:softHyphen/>
        <w:t>пойки, протиснулся к Постумию и самым мерзким обра</w:t>
        <w:softHyphen/>
        <w:t>зом загадил его тогу. Народ хохотал и рукоплескал, а Постумий с истинно римской торжественностью сказал Филониду «Принимаем это знамение, вы даете нам то, чего мы не требовали». Когда же затем, приподняв загажен</w:t>
        <w:softHyphen/>
        <w:t>ное платье, он показал его народу, и смех и восторжен</w:t>
        <w:softHyphen/>
        <w:t>ные крики усилились, то он сказал;»Смейтесь, тарентин</w:t>
        <w:softHyphen/>
        <w:t>цы, пока вас на то станет, потом вам долго придется пла</w:t>
        <w:softHyphen/>
        <w:t>кать». Затем, когда на него посыпались угрозы, он при</w:t>
        <w:softHyphen/>
        <w:t>бавил: «А чтобы еще более разозлить вас, скажем тут же , что вы потоками крови смоете грязь с этого платья».</w:t>
      </w:r>
    </w:p>
    <w:p>
      <w:pPr>
        <w:pStyle w:val="Normal"/>
        <w:autoSpaceDE w:val="false"/>
        <w:ind w:firstLine="360"/>
        <w:jc w:val="both"/>
        <w:rPr/>
      </w:pPr>
      <w:r>
        <w:rPr/>
        <w:t>Не в столь драматическом виде, но вероятно, в более согласном с обстоятельствами дела представляется оно по другим известиям. Когда послы были введены в театр, то они, между прочим, подверглись также оскорблению; од</w:t>
        <w:softHyphen/>
        <w:t>нако дабы нисколько не отступить от своих инструкций, предписавших им крайнюю умеренность, они ни словом не упомянули о нанесенном им позоре, а высказывали толь</w:t>
        <w:softHyphen/>
        <w:t>ко данное им поручение. Во всяком случае, настроение в Таренте было решительно против римлян; послам, в от</w:t>
        <w:softHyphen/>
        <w:t>вете на их предложения, велели тотчас же покинуть го</w:t>
        <w:softHyphen/>
        <w:t>род, с чем они и отправились в море.</w:t>
      </w:r>
    </w:p>
    <w:p>
      <w:pPr>
        <w:pStyle w:val="Normal"/>
        <w:autoSpaceDE w:val="false"/>
        <w:ind w:firstLine="360"/>
        <w:jc w:val="both"/>
        <w:rPr/>
      </w:pPr>
      <w:r>
        <w:rPr/>
        <w:t>Они вернулись в Рим вскоре после того, как Л.Эмилий Барбула и К. Марцнй Филипп заняли консульскую до</w:t>
        <w:softHyphen/>
        <w:t>лжность (апрель 281). и сообщили о нанесенном им оскор-блешшп. Постумий показал свою загаженную тогу. Всех</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охватила жажда мести; однако ввиду затруднительною положения необходимо было избегнуть воины с Тарен-гом; начать ее сейчас же было бы крайне опасно. Сенат совещался несколько дней сряду; одни были того мнения, что следует отложить войну с Тарентом до тех пор, пока остальные народы или по крайней мере соседние с Тарен</w:t>
        <w:softHyphen/>
        <w:t>том , самниты и луканцы, не будут укрощены; другие тре бовали, чтобы тотчас же и всеми силами напали на Та</w:t>
        <w:softHyphen/>
        <w:t>рент. Наконец решено было, чтобы консул Марций дви</w:t>
        <w:softHyphen/>
        <w:t>нулся в Этрурию, и чтобы Эмилий в то же время вместо Самния пошел в Тарснтинскую область и возобновил там мирные посольские предложения. Если же опять они бу</w:t>
        <w:softHyphen/>
        <w:t>дут отринуты, то пусть он энергично приступит к воен</w:t>
        <w:softHyphen/>
        <w:t>ным действиям.</w:t>
      </w:r>
    </w:p>
    <w:p>
      <w:pPr>
        <w:pStyle w:val="Normal"/>
        <w:autoSpaceDE w:val="false"/>
        <w:ind w:firstLine="360"/>
        <w:jc w:val="both"/>
        <w:rPr/>
      </w:pPr>
      <w:r>
        <w:rPr/>
        <w:t>Появление Эмилия в тарентинской области охладило несколько сильную заносчивость пышного города. Воз</w:t>
        <w:softHyphen/>
        <w:t>обновление римских предложений послужило поводом к более спокойным совещаниям. Следовало бы, конечно, начать войну года три-четыре на зад, когда коалиция ита</w:t>
        <w:softHyphen/>
        <w:t>лийских и галльских народов была в полной силе; теперь же, когда сенноны были уничтожены, бойи вынуждены сохранять мир, соседние племена истощены то и дело пов</w:t>
        <w:softHyphen/>
        <w:t>торявшимися поражениями, когда непосредственная связь с единственно еще упорно сопротивлявшимися этрусками оказалась невозможною, теперь пришлось бы вести борь</w:t>
        <w:softHyphen/>
        <w:t>бу с иными совсем жертвами и с меньшей надеждою на успех, многие были того мнения, что следует удовлетво</w:t>
        <w:softHyphen/>
        <w:t>рить на самом деле довольно умеренным требованиям римлян. Само собою разумеется, что пожилые люди и бо</w:t>
        <w:softHyphen/>
        <w:t>гачи желали поддержать мир. Однако, им совершенно спра</w:t>
        <w:softHyphen/>
        <w:t>ведливо возразили, что выдачи 1раждан, с тем, чтобы рим</w:t>
        <w:softHyphen/>
        <w:t>ляне наказали их, служит уже свидетельством признанно</w:t>
        <w:softHyphen/>
        <w:t>го господства. Тарентинцы убедились наконец, что, со</w:t>
        <w:softHyphen/>
        <w:t>гласившись на римские требованья, они только до поры до времени будут пользоваться миром, что римлянам надо только выиграть время, вполне подчинить себе соседние племена, а потом, разобщив с ними Таренг, наверняка погубить его, что именно геперь настал крайний срок воспротивиться распространяющемуся владычеству Рима, В таком случае, однако, необходимо повести войну с на</w:t>
        <w:softHyphen/>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пряжением всех сил; не следует вооружать народ и выво</w:t>
        <w:softHyphen/>
        <w:t>дить его на борьбу; город должен нанять известного пол-кодовив с войсками и поручить ему ведение войны. На</w:t>
        <w:softHyphen/>
        <w:t>иболее пригодным для этого казался Пирр; он между эл</w:t>
        <w:softHyphen/>
        <w:t>линами слыл за самого храброго и удачливого полковод</w:t>
        <w:softHyphen/>
        <w:t>ца; как раз в это время царь ничем не был занят. Однако, всем, конечно, было известно, что Пирр не только вел борьбу из-за обладания Македонией, но некогда гото</w:t>
        <w:softHyphen/>
        <w:t>вился даже напасть на запад с завоевательной целью. Вызвав этого могучего, властолюбивого царя, следовало опасаться, как бы он не воспользовался случаем основать для себя италийское царство, причем окончательно руши</w:t>
        <w:softHyphen/>
        <w:t>лась бы независимость Тарента. На совещаниях эти опа</w:t>
        <w:softHyphen/>
        <w:t>сения высказывались «рассудительными» людьми: но пар</w:t>
        <w:softHyphen/>
        <w:t>тия, желавшая войны, заглушила их, и они покинули со</w:t>
        <w:softHyphen/>
        <w:t>брание. Один их них, именно Метон, если можно верить этому известию, в день окончательного голосования уже сделал было попытку, которая даст понятие о развращен</w:t>
        <w:softHyphen/>
        <w:t>ном состоянии тарентинского народа. Он словно во хме</w:t>
        <w:softHyphen/>
        <w:t>лю, окруженный собутыльниками, с флейтисткой впере</w:t>
        <w:softHyphen/>
        <w:t>ди, сам увенчанный и с факелом в руке, как бы прямо с ночной оргии, явился в театр, где собрались для совеща</w:t>
        <w:softHyphen/>
        <w:t>ния; его приняли восторженными криками: пусть он вый</w:t>
        <w:softHyphen/>
        <w:t>дет на середину и пропоет под звуки флейты. Когда затем все стихло, он произнес: «Вы, граждане Тарента, не буде</w:t>
        <w:softHyphen/>
        <w:t>те, конечно, препятствовать тому, кто любит покутить и пображничать, пока его на это станет; будьте же рассу</w:t>
        <w:softHyphen/>
        <w:t>дительны и поступайте всегда так; берегитесь! Не то уже будет, когда вы примете царя и гарнизон в город; в таком случае вы все будете рабами». Слова его произвели силь</w:t>
        <w:softHyphen/>
        <w:t>ное впечатление, по собранию прошел ропот: Метон ска</w:t>
        <w:softHyphen/>
        <w:t>зал правду; его заставили говорить далее; притворяясь хмельным, он стал пересчитывать все невзгоды, какие причинит им война. Надо уже было опасаться народного решения; если не призовут царя,то мир с Римом был неиз</w:t>
        <w:softHyphen/>
        <w:t>бежен; в таком случае следовало выдать Филохареса и его соучаст инков; надо было как можно скорее предупредить перемену н настроении собрания; противники мира стати упрекать народ в том, что он позволяет пьянице насме</w:t>
        <w:softHyphen/>
        <w:t>хаться над собою; они схватили Метона с товарищами и</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вывели их вон. Затем стали собирать голоса и народ ре</w:t>
        <w:softHyphen/>
        <w:t>шил вызвать царя. Тарентинцы тотчас же отправили в Эпир, помимо своих собственных, послов из других гре</w:t>
        <w:softHyphen/>
        <w:t>ческих городов; один только Регион присоединился к рим</w:t>
        <w:softHyphen/>
        <w:t>лянам. Разве союз италиков поддерживался все еще? Не служила ли такая связь их оправданием вышесказанного захвата Фурий? Теперь, конечно, должна была возникнуть мысль, что греческое племя в Италии вступает в борьбу с римскими варварами; греки освоились уже с идеей о тро</w:t>
        <w:softHyphen/>
        <w:t>янском происхождении Рима, а Пирр как потомок Ахил</w:t>
        <w:softHyphen/>
        <w:t>ла, был, казалось, более всякого другого призван на но</w:t>
        <w:softHyphen/>
        <w:t>вую троянскую войну. Всем этим, по крайней мере, мож</w:t>
        <w:softHyphen/>
        <w:t>но воспользоваться как добрым предзнаменованием и для восторженных речей. Помимо соединенных греков и про</w:t>
        <w:softHyphen/>
        <w:t>должавших все еще воевать бреттийцев, луканцев, самни</w:t>
        <w:softHyphen/>
        <w:t>тов к союзу примкнули также мессании и салентшш, ко</w:t>
        <w:softHyphen/>
        <w:t>торых в то время по крайней мере считали полутреками. В виду такой обширной коалиции послы едва ли преуве</w:t>
        <w:softHyphen/>
        <w:t>личили, заявив Пирру, что в Италии можно набрать 20000 человек конницы и 350000 пехоты; дело, как и говорили они, стало лишь за знамешттым и искусным полководцем.</w:t>
      </w:r>
    </w:p>
    <w:p>
      <w:pPr>
        <w:pStyle w:val="Normal"/>
        <w:autoSpaceDE w:val="false"/>
        <w:ind w:firstLine="360"/>
        <w:jc w:val="both"/>
        <w:rPr/>
      </w:pPr>
      <w:r>
        <w:rPr/>
        <w:t>Обратимся к Эпиру. Несколько лет тому назад Пирр в союзе с царями Фракии, Азии, Египта победил царя Ди</w:t>
        <w:softHyphen/>
        <w:t>митрия, завладел Македонией и Фессалией; вскоре затем Лизнмах отнял у него эти завоевания. Но возник уже из</w:t>
        <w:softHyphen/>
        <w:t>вестный разлад между Лизимахом и сирийским Селевком, дошедший по смерти Птолемея I (283) до явной вражды. Пирр, конечно, был союзником Селевка; неизвестно, со</w:t>
        <w:softHyphen/>
        <w:t>вершил ли он при вторжении последнего в Малую Азию соответственное нападение на Фессалию. Летом 281 года Лизнмах готовился к битве при Корупедии. Посольство Италиков прибыло к Пирру, вероятно, прежде этого сра</w:t>
        <w:softHyphen/>
        <w:t>жения. По одной заметке видно, что он сначала отринул их предложения; ему никак нельзя было покинуть Эпир, пока война в Азии не была еще решена. А тем временем консул Эмилий рьяно приступил к враждебным действи</w:t>
        <w:softHyphen/>
        <w:t>ям; он опустошал селения. Тарентинцы отважились всту</w:t>
        <w:softHyphen/>
        <w:t>пить с ним в бой, но были разбиты. Консул беспрепят</w:t>
        <w:softHyphen/>
        <w:t>ственно разорял и грабил край, взял несколько укреплен ны\ мест. В то же время, как кажется, др) гне римские вон -</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ска поражали самнитов и луканов; впрочем, не слишком-то надеялись на более удачный успех. А консул между тем продолжал опустошать край, отовсюду забирал с собой добычу и пленных; но с последними он обращался сверх ожидания кротко, знатных особ увольнял даже без выку</w:t>
        <w:softHyphen/>
        <w:t>па; казалось, все еще имелось в виду страхом и кротостью пробудить город к миру. Эти меры подействовали; тарен</w:t>
        <w:softHyphen/>
        <w:t>тинцы назначили уже Агиса, известного друга римлян, стратигом с неограниченной властью. Тут из эпира при</w:t>
        <w:softHyphen/>
        <w:t>были благоприятные вести и помощь.</w:t>
      </w:r>
    </w:p>
    <w:p>
      <w:pPr>
        <w:pStyle w:val="Normal"/>
        <w:autoSpaceDE w:val="false"/>
        <w:ind w:firstLine="360"/>
        <w:jc w:val="both"/>
        <w:rPr/>
      </w:pPr>
      <w:r>
        <w:rPr/>
        <w:t>Селевк одержал победу при Корупедии; везде в горах восстали селевкизонты; уступив азиатские земли своему сыну Антиоху, он сам изъявил желание принять царский венец своей родины, Македонии; тогда Македония с пол</w:t>
        <w:softHyphen/>
        <w:t>ным доверием предалась старому герою. Пирру поэтому нечего уже было надеяться вновь завоевать се и в отно</w:t>
        <w:softHyphen/>
        <w:t>шении к востоку занять положение, отвечающее его жаж</w:t>
        <w:softHyphen/>
        <w:t>де деятельности и славе; ему надлежало искать нового поприща для своих войск. Война в Италии подошла как нельзя более кстати. Туда влекла сю память Александра Молосса; там он, потомок Ахилла, являлся защитником эллинизма против варваров, против потомков Илиона. Все эллины сочувственно отзовутся на эту войну. Там он встре</w:t>
        <w:softHyphen/>
        <w:t>тится в римлянами, храбрость и воинская слава которых были известны настолько, что с ними стоило помериться. Когда он одолеет Италию, то на его долю выпадет благо</w:t>
        <w:softHyphen/>
        <w:t>датная Сицилия, а с Сицилией заодно и известный пуни</w:t>
        <w:softHyphen/>
        <w:t>ческий план Агафокла, - легкая победа над Карфагеном, владычество в дальней Ливии. Эти великие надежды, это господство на западе казались ему богатым вознаграж</w:t>
        <w:softHyphen/>
        <w:t>дением за несбывшиеся ожидания на востоке1.</w:t>
      </w:r>
    </w:p>
    <w:p>
      <w:pPr>
        <w:pStyle w:val="Normal"/>
        <w:autoSpaceDE w:val="false"/>
        <w:ind w:firstLine="360"/>
        <w:jc w:val="both"/>
        <w:rPr/>
      </w:pPr>
      <w:r>
        <w:rPr/>
        <w:t>Итак, он согласился на призыв тарентинцев; однако, царь хотел явиться туда не только в качестве полководца без своих войск, как предлагало первое посотьство. По нужде тарентинцы охотно согласились на те условия, ка</w:t>
        <w:softHyphen/>
        <w:t>кие предъявил Пирр, с целью обеспечить за собою успех, ему предоставлялось именно привести с собою столько войск, сколько он сочтет необходимым; Тарент со своей стороны обя*я &lt;кя прислать суда для переправы, назначил его стратигом с неограниченною властью и должен был</w:t>
      </w:r>
    </w:p>
    <w:p>
      <w:pPr>
        <w:pStyle w:val="Normal"/>
        <w:autoSpaceDE w:val="false"/>
        <w:ind w:firstLine="360"/>
        <w:jc w:val="both"/>
        <w:rPr/>
      </w:pPr>
      <w:r>
        <w:rPr/>
        <w:t>4. История эллкнкэма кн. Ш 07</w:t>
      </w:r>
    </w:p>
    <w:p>
      <w:pPr>
        <w:pStyle w:val="Normal"/>
        <w:autoSpaceDE w:val="false"/>
        <w:ind w:firstLine="360"/>
        <w:jc w:val="both"/>
        <w:rPr/>
      </w:pPr>
      <w:r>
        <w:rPr/>
        <w:t>принять в городе эпирский гарнизон. Наконец было вы</w:t>
        <w:softHyphen/>
        <w:t>говорено, чтобы царь оставался в Италии лишь до тех пор, показ это окажется необходимым1; такое условие присо</w:t>
        <w:softHyphen/>
        <w:t>единили с целью устранить всякие опасения относитель</w:t>
        <w:softHyphen/>
        <w:t>но автономии республики. С этими вестями Пирр отпра</w:t>
        <w:softHyphen/>
        <w:t>вил в Тарент фессалийца Кииея вместе с некоторыми из прибывших к нему послов, удержав остальных при себе, как бы для того, чтобы воспользоваться их содействием при Дальнейших снаряжениях, на самом же деле с целью заручиться ими в качестве заложников ввиду исполнения данных тарентинцами условий.</w:t>
      </w:r>
    </w:p>
    <w:p>
      <w:pPr>
        <w:pStyle w:val="Normal"/>
        <w:autoSpaceDE w:val="false"/>
        <w:ind w:firstLine="360"/>
        <w:jc w:val="both"/>
        <w:rPr/>
      </w:pPr>
      <w:r>
        <w:rPr/>
        <w:t>С прибытием Кинея в Тарент исчезли всякие опасения, всякое побуждение к миру. Агиса лишили стратипга, на сто место назначили одного из послов. Милон и 3 ООО эпи-ротов также уже прибыли, им поручена была цитадель, они заняли стены города. Тарентинцы рады были изба</w:t>
        <w:softHyphen/>
        <w:t>виться от тягостной сторожевой службы и охотно снаб</w:t>
        <w:softHyphen/>
        <w:t>жали чужеземные войска припасами. Настала зима; про</w:t>
        <w:softHyphen/>
        <w:t>стояв до сих пор лагерем в Лукапии, римский полководец решился отступить оттуда и расположиться на зимовку в Апулии. Дорога туда шла по береговому проходу недале</w:t>
        <w:softHyphen/>
        <w:t>ко на запад от города. Неприятель прежде уже занял вы</w:t>
        <w:softHyphen/>
        <w:t>соты, а флот в то же время стал на якоре вдоль берега, с тем, чтобы метательными машинами обстреливать обре</w:t>
        <w:softHyphen/>
        <w:t>мененные добычею колонны римского войска. Эмилию, как казалось, предстояло либо подвергнуть свое войско страшному избиению, либо покинуть богатую добычу и стороною пробиться через горы. Он двинулся вперед, раз</w:t>
        <w:softHyphen/>
        <w:t>местив однако пленных так, чтобы они прежде всех дру</w:t>
        <w:softHyphen/>
        <w:t>гих подверглись вражеским выстрелам. Вследствие этого неприятельские вожди не решились стрелять из орудий, и Эмилий без помехи прошел на зимние квартиры.</w:t>
      </w:r>
    </w:p>
    <w:p>
      <w:pPr>
        <w:pStyle w:val="Normal"/>
        <w:autoSpaceDE w:val="false"/>
        <w:ind w:firstLine="360"/>
        <w:jc w:val="both"/>
        <w:rPr/>
      </w:pPr>
      <w:r>
        <w:rPr/>
        <w:t>8 течение этой зимы, пока Пирр занят был приготов</w:t>
        <w:softHyphen/>
        <w:t>лениями к кампании наступившего года, неожиданно воз</w:t>
        <w:softHyphen/>
        <w:t>никли сильные смуты в восточных делах, чрезвычайно повлиявшие на все стороны. Престарелый Селевк, только что перебравшись в Европу, с тем, чтобы вступить во вла</w:t>
        <w:softHyphen/>
        <w:t>дение царством Лизпмаха, был умерщвлен.. Убийцей был Птолемеи Керавн; он вынужден был уступить наследие Египта младшему брату н надеялся посредством такого</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позорного поступка вознаградить себя венцом Фракии и Македонии. Фракия тотчас же и охотно перешла к нему, на Македонию же заявил свои права Антигон, и Антиох подходил уже с целью отомстить за отца, тогда как Пто</w:t>
        <w:softHyphen/>
        <w:t>лемей Филадельф охотно поддерживал новые приобрете</w:t>
        <w:softHyphen/>
        <w:t>ния брата, лишь бы обеспечить за собою Египет.</w:t>
      </w:r>
    </w:p>
    <w:p>
      <w:pPr>
        <w:pStyle w:val="Normal"/>
        <w:autoSpaceDE w:val="false"/>
        <w:ind w:firstLine="360"/>
        <w:jc w:val="both"/>
        <w:rPr/>
      </w:pPr>
      <w:r>
        <w:rPr/>
        <w:t>Отношения были натянуты в высшей степени; все за</w:t>
        <w:softHyphen/>
        <w:t>висело от того, на что решится Пирр. Случай овладеть Македонией благоприятствовал ему теперь, конечно, бо</w:t>
        <w:softHyphen/>
        <w:t>лее чем когда-либо; он отнюдь не думал себя связывать данными Таренту обязательствами; судя по единственной сохранившейся заметке, Пирр готовится на борьбу с Пто</w:t>
        <w:softHyphen/>
        <w:t>лемеем. Однако, какую выгоду извлек бы Антигон, если б был побежден Пирром? Да и Антиоху также желательно было по возможности удалить отважного, войнолюбиво-го царя от восточных условий; Птолемею, наконец, во что бы то ни стало следовало-избавиться от этого крайне опас</w:t>
        <w:softHyphen/>
        <w:t>ного противника. Самые разнородные интересы соедини</w:t>
        <w:softHyphen/>
        <w:t>лись для того, чтобы способствовать походу Пирра в Ита</w:t>
        <w:softHyphen/>
        <w:t>лию. Сам царь, наконец, убедился, что его надежды на успех в соседней стране невелики; несколько лет тому на</w:t>
        <w:softHyphen/>
        <w:t>зад ему уже пришлось испытать гордое отвращение маке</w:t>
        <w:softHyphen/>
        <w:t>донян; и что значило овладение истощенной столькими войнами и внутренними переворотами Македонии в срав</w:t>
        <w:softHyphen/>
        <w:t>нении с теми надеждами на западе, в сравнении с богаты</w:t>
        <w:softHyphen/>
        <w:t>ми греческими городами в Италии, с Сицилией , Сарди</w:t>
        <w:softHyphen/>
        <w:t>нией, Карфагеном, в сравнении с славою одержанной над Римом победы, А потому Пирр и заключил с заинтересо</w:t>
        <w:softHyphen/>
        <w:t>ванными державами договоры на самых выгодных усло</w:t>
        <w:softHyphen/>
        <w:t>виях; Антиох выдал субсидии на войну, Антигон снабдил для переезда в Италию кораблями, Птолемей Керавн обя</w:t>
        <w:softHyphen/>
        <w:t>зался предоставить царю на два года 50 слонов, 4 ООО всад</w:t>
        <w:softHyphen/>
        <w:t>ников и 5 ООО пехотинцев, выдал за него свою дочь, взял на себя гарантию зпирского царства на время отсутствия Пирра.</w:t>
      </w:r>
    </w:p>
    <w:p>
      <w:pPr>
        <w:pStyle w:val="Normal"/>
        <w:autoSpaceDE w:val="false"/>
        <w:ind w:firstLine="360"/>
        <w:jc w:val="both"/>
        <w:rPr/>
      </w:pPr>
      <w:r>
        <w:rPr/>
        <w:t>Эти переговоры и все приготовления были закончены прежде наступления весны 280 года. Не Додонское про-рицалпще, а скорее собственное сознание своих сил и от</w:t>
        <w:softHyphen/>
        <w:t>борное войско, - вот что придало царю уверенность в ус</w:t>
        <w:softHyphen/>
        <w:t>пехе. Тарепгпнские корабли прибыли; Пирр поспешил в</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Италию. Управление царством он поручил своему моло</w:t>
        <w:softHyphen/>
        <w:t>дому сыну Птолемею. Не переждав поры весенних бурь, он вышел с войском в море; с ним были 20 ООО человек пехоты, 2 ООО лучников, 500 пращников, 3 ООО всадников, 20 слонов. Северный ураган настиг флот среди Ионичес</w:t>
        <w:softHyphen/>
        <w:t>кого моря и рассеял его; большая часть судов потерпела крушение на подводных камнях и на мелях, одному толь</w:t>
        <w:softHyphen/>
        <w:t>ко царскому кораблю с большим трудом удалось прибли</w:t>
        <w:softHyphen/>
        <w:t>зиться к итальянскому берегу; но высадиться не было ни</w:t>
        <w:softHyphen/>
        <w:t>какой возможности; ветер переменился и грозил совсем отнести корабль; тут наступила еще ночь; крайне опасно было вновь подвергнуться бурным волнам и урагану. Пирр кинулся в море и пустился вплавь к берегу; это был край</w:t>
        <w:softHyphen/>
        <w:t>не отчаянный поступок; ужасною силой буруна его то и дело отбивало от берега; наконец, утром на рассвете ве</w:t>
        <w:softHyphen/>
        <w:t>тер и море улеглись, и изнуренный царь волною был вы</w:t>
        <w:softHyphen/>
        <w:t>брошен на берег Мессании. Здесь его встретили с раду</w:t>
        <w:softHyphen/>
        <w:t>шием. Понемногну стали собираться некоторые из спас</w:t>
        <w:softHyphen/>
        <w:t>шихся кораблей и высадили 2 ООО человек пехоты, несколь</w:t>
        <w:softHyphen/>
        <w:t>ко всадников, двух слонов. Пирр поспешил с ними в Та</w:t>
        <w:softHyphen/>
        <w:t>рент; Киней вышел к нему навстречу с 3 ООО высланных вперед эпирцев; царь при восторженных кликах народа вошел в город. Он хотел лишь выждать прибытие унесен</w:t>
        <w:softHyphen/>
        <w:t>ных бурею судов, а потом ревностно приняться за дело.</w:t>
      </w:r>
    </w:p>
    <w:p>
      <w:pPr>
        <w:pStyle w:val="Normal"/>
        <w:autoSpaceDE w:val="false"/>
        <w:ind w:firstLine="360"/>
        <w:jc w:val="both"/>
        <w:rPr/>
      </w:pPr>
      <w:r>
        <w:rPr/>
        <w:t>Появление'Пирра в Италии произвело там, конечно, чрезвычайное впечатление и придало союзникам уверен</w:t>
        <w:softHyphen/>
        <w:t>ность в успехе. Их неудачи происходили оттого, что они, с той поры как восстали, в течение шести лет воевали без связи, разобщенные римскими легионами, колониями и гарнизонами. Теперь же на бои вышел величайший пол</w:t>
        <w:softHyphen/>
        <w:t>ководец эпохи, преемник того македонского военного ис</w:t>
        <w:softHyphen/>
        <w:t>кусства, благодаря которому завоеван был мир, с неболь</w:t>
        <w:softHyphen/>
        <w:t>шим, правда, но превосходным войском, с громадными животными из Индии; под его знаменем готовы были спло</w:t>
        <w:softHyphen/>
        <w:t>титься вся ненависть к Риму, вся ярость порабощенных( истер*анных народов и городов Италии. Рим тщетно пы</w:t>
        <w:softHyphen/>
        <w:t>тался понудить сперва Тарент к миру, успокоить Этру</w:t>
        <w:softHyphen/>
        <w:t>рию, покорить СамниП. Консул Марций Филипп победил, правда, этрусков; однако вольекп и вольсинпи все еще сопротивлялись, и с тон поры как прибыл Пирр, с новы</w:t>
        <w:softHyphen/>
      </w:r>
    </w:p>
    <w:p>
      <w:pPr>
        <w:pStyle w:val="Normal"/>
        <w:autoSpaceDE w:val="false"/>
        <w:ind w:firstLine="360"/>
        <w:jc w:val="both"/>
        <w:rPr>
          <w:lang w:eastAsia="en-US"/>
        </w:rPr>
      </w:pPr>
      <w:r>
        <w:rPr>
          <w:lang w:val="en-US" w:eastAsia="en-US"/>
        </w:rPr>
        <w:t>J</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6</w:t>
      </w:r>
      <w:r>
        <w:rPr>
          <w:lang w:val="en-US" w:eastAsia="en-US"/>
        </w:rPr>
        <w:fldChar w:fldCharType="end"/>
      </w:r>
    </w:p>
    <w:p>
      <w:pPr>
        <w:pStyle w:val="Normal"/>
        <w:autoSpaceDE w:val="false"/>
        <w:ind w:firstLine="360"/>
        <w:jc w:val="both"/>
        <w:rPr/>
      </w:pPr>
      <w:r>
        <w:rPr/>
        <w:t>ми надеждами. Самниты не покидали еще оружия; на апу-лнннев нельзя было более рассчитывать. Грозная тревога подступала уже к самому Риму; многим городам навяза</w:t>
        <w:softHyphen/>
        <w:t>но было ограниченное гражданское право, обидное про-текторство. Озлобление усиливалось вследствие тех средств, к каким прибегали для большей верности, вслед</w:t>
        <w:softHyphen/>
        <w:t>ствие размещения гарнизонов в ненадежных местах, де</w:t>
        <w:softHyphen/>
        <w:t>нежных взысканий со знатнейших жителей, требованья заложников. К городам, заложники которых отведены были в Рим, принадлежал Пренест; он во вторую самнит скую войну пытался было отпаси»; древний оракул пред рек, что пренестшщы будут владеть казною Рима; тогда римляне отвели пренестинских сенаторов в казначейство и впоследствии уме])твили их там. Это .тужило лишь обес-печеньем на случай победы, напряглись все силы, лишь бы добиться ее; изумительно, как Рим после столь про</w:t>
        <w:softHyphen/>
        <w:t>должительных и кровопролитных войн (они с небольши</w:t>
        <w:softHyphen/>
        <w:t>ми перерывами длились в течение пятидесяти пет) в со</w:t>
        <w:softHyphen/>
        <w:t>стоянии был в таких обширных ратмерах снарядить но</w:t>
        <w:softHyphen/>
        <w:t>вые войска. Не считая гарнизонов в самнитских городах, два легиона с консулом . Корункапием двинулись в Этру</w:t>
        <w:softHyphen/>
        <w:t>рию, два другие посланы были под начальством прошло</w:t>
        <w:softHyphen/>
        <w:t>годнего консула Л. Эмилия против самнитов, с тем, что</w:t>
        <w:softHyphen/>
        <w:t>бы воспрепятствовать их соединению с Пирром и поддер</w:t>
        <w:softHyphen/>
        <w:t>жать для консула П. Левина с его дв'-мя гештонами и со</w:t>
        <w:softHyphen/>
        <w:t>юзниками открытый путь в Луканию, а 'верх того два легиона остались под Римом в резерве</w:t>
      </w:r>
    </w:p>
    <w:p>
      <w:pPr>
        <w:pStyle w:val="Normal"/>
        <w:autoSpaceDE w:val="false"/>
        <w:ind w:firstLine="360"/>
        <w:jc w:val="both"/>
        <w:rPr/>
      </w:pPr>
      <w:r>
        <w:rPr/>
        <w:t>Прежде всего надлежало сразиться с самым опасным врагом, с Пирром, быстрым и решительным натиском предупредить его, прежде чем он успеет подкрепить себя отрядами союзников, удалить войну по возможности от Рима. Сначала позаботились о том, чтобы по всем фор</w:t>
        <w:softHyphen/>
        <w:t>мальностям римском устава объявить Пирру воину; отыс</w:t>
        <w:softHyphen/>
        <w:t>кали какого-то эпиротского перебежчика и заставили его купить себе участок земли, что и было признано эпирс-кою областью; в эту «неприятельскую страну», фециал метнул окровавленное копье. Теперь война бы па обьяа-леиа, и Левин поспешил в Луканию. Царь еще не высту</w:t>
        <w:softHyphen/>
        <w:t>пил в поход; Ленин без помехи опустошал Луканию, ра</w:t>
        <w:softHyphen/>
        <w:t>зоряя тамошнее население и предостерегая тем всех.диу</w:t>
        <w:softHyphen/>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гих относительно ожидающей их участи. Важно было и то, что Регион, опасаясь как Пирра так и Карфагена, пот</w:t>
        <w:softHyphen/>
        <w:t>ребовал римский гарнизон; консул послал туда Дсния Юбеллия с 4 ООО человек кампанского легиона; благодаря этому сношение с Сицилией оказалось во власти римлян. При посредстве Региона и Локр, тоже занятых римским отрядом, бреттинцы в тылу содержались.в страхе. Консул двинулся по дороге в Тарент..</w:t>
      </w:r>
    </w:p>
    <w:p>
      <w:pPr>
        <w:pStyle w:val="Normal"/>
        <w:autoSpaceDE w:val="false"/>
        <w:ind w:firstLine="360"/>
        <w:jc w:val="both"/>
        <w:rPr/>
      </w:pPr>
      <w:r>
        <w:rPr/>
        <w:t>Лишь только подошли к Таренту рассеянные, бурею корабли с уцелевшими остатками эпиротского войска, как царь Пирр приступил к своим военным распоряжениям. Граждане были крайне недовольны уже тем, что у них расположились постоем царские войска; возникало нема</w:t>
        <w:softHyphen/>
        <w:t>ло жалоб по поводу насилий,, каким подвергались жен</w:t>
        <w:softHyphen/>
        <w:t>щины и мальчики Потом последовал набор тарентинских граждан, с тем, чтобы пополнить причиненные кораблек</w:t>
        <w:softHyphen/>
        <w:t>рушением пробелы и вместе - заручиться залогом вернос</w:t>
        <w:softHyphen/>
        <w:t>ти остальных граждан. Когда невоинственная молодежь стала спасаться бегством,.то ворота были заперты; сверх того запрещены были веселые сисситии, гимназии и гу</w:t>
        <w:softHyphen/>
        <w:t>лянья были закрыты, все граждане призывались к оружию и обучались, наборы продолжались со всею строгостью, а с закрытием театра прекратились также и народные со</w:t>
        <w:softHyphen/>
        <w:t>брания. Тут-то и оправдались все давно предсказанные ужасы; свободный народ стал рабом того, кого он за свои деньги подрядил на войну; после этого стали сильно рас</w:t>
        <w:softHyphen/>
        <w:t>каиваться в том, что призвали его, что не согласились на выгодный мир с Эмилием. Пирр отчасти устранил самых влиятельных граждан, которые могли бы стать во главе недовольных, отчасти отослал их под разными предлога</w:t>
        <w:softHyphen/>
        <w:t>ми в Эпир. Один только Аристарх, имевший наибольшее влияние на жителей, был всячески отличаем царем; когда же он все-таки продолжал пользоваться доверием граж</w:t>
        <w:softHyphen/>
        <w:t>дан, то царь и его также отправил в Эпир; Аристарх бе</w:t>
        <w:softHyphen/>
        <w:t>жал и поспешил в Рим.</w:t>
      </w:r>
    </w:p>
    <w:p>
      <w:pPr>
        <w:pStyle w:val="Normal"/>
        <w:autoSpaceDE w:val="false"/>
        <w:ind w:firstLine="360"/>
        <w:jc w:val="both"/>
        <w:rPr/>
      </w:pPr>
      <w:r>
        <w:rPr/>
        <w:t>Вот каково было положение Ппрра в Таренте. С пре</w:t>
        <w:softHyphen/>
        <w:t>зрением смотрел он на этих граждан, на этих республи</w:t>
        <w:softHyphen/>
        <w:t>канцев; их недоверие, их малодушная робость, коварная, подозрительная спесь этих богатых фабрикантов и тор</w:t>
        <w:softHyphen/>
        <w:t xml:space="preserve">гашей тормозили его на каждом </w:t>
      </w:r>
      <w:r>
        <w:rPr>
          <w:lang w:val="en-US"/>
        </w:rPr>
        <w:t>niai</w:t>
      </w:r>
      <w:r>
        <w:rPr/>
        <w:t xml:space="preserve"> у. Римское войско</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форсированными маршами подступало уже к Снрнсу, а из италийских союзников, обещавших доставить значи</w:t>
        <w:softHyphen/>
        <w:t>тельное ополчение, никто еще не явился. Пирр счел по</w:t>
        <w:softHyphen/>
        <w:t>зорным оставаться еще долее в Таренте, это было бы кат</w:t>
        <w:softHyphen/>
        <w:t>ком для его славы; на родине царь прослыл орлом; так смело налетал он бывало на врага; а тут наводивший на всех страх неприятель сам шел на него; этот Тарент как бы понудил его изменить своему собственному праву, пос</w:t>
        <w:softHyphen/>
        <w:t>тавил его с самого начала в ложное положение. Он повел войска к Гераклее, однако, старался промешкать, пока не подойдут союзники. Царь послал к Левину следующее предложение: он в качестве третейского судьи готов вы</w:t>
        <w:softHyphen/>
        <w:t>слушать жалобы римлян на Тарент и решить дело по спра</w:t>
        <w:softHyphen/>
        <w:t>ведливости. Консул возразил на это: Пирру самому еще следует прежде всего ответить за то, что он пришел в Ита</w:t>
        <w:softHyphen/>
        <w:t>лию; теперь не до переговоров, дело их решит один толь</w:t>
        <w:softHyphen/>
        <w:t>ко бог Марс. Римляне между тем подошли к Сирису и рас</w:t>
        <w:softHyphen/>
        <w:t>положились станом. Захваченных неприятельских лазут</w:t>
        <w:softHyphen/>
        <w:t>чиков консул велел проводить в лагерь по рядам своих воинов: если же из эпиротов еше кто-нибудь пожелает взглянуть на его войска, то пусть они приходят; затем он отпустил их.</w:t>
      </w:r>
    </w:p>
    <w:p>
      <w:pPr>
        <w:pStyle w:val="Normal"/>
        <w:autoSpaceDE w:val="false"/>
        <w:ind w:firstLine="360"/>
        <w:jc w:val="both"/>
        <w:rPr/>
      </w:pPr>
      <w:r>
        <w:rPr/>
        <w:t>Пирр расположился на левой стороне реки; он проска</w:t>
        <w:softHyphen/>
        <w:t>кал вверх по берегу; с изумлением смотрел он на лагерь римлян; это были отнюдь не варвары. В виду такого вра</w:t>
        <w:softHyphen/>
        <w:t>га необходимо было прибегнуть к предосторожности. Царь все еще выжидал, когда подойдут союзники, а между тем враг в неприятельском крае скоро, пожалуй, подвергнет</w:t>
        <w:softHyphen/>
        <w:t>ся лишениям; Пирр поэтому избегал битвы. Но самому консулу хотелось заставить его сразиться; для того, что</w:t>
        <w:softHyphen/>
        <w:t>бы подавить в людях страх, наводимый именем Пирра, фалангами, слонами, лучше всего, казалось, атаковать са</w:t>
        <w:softHyphen/>
        <w:t>мого врага. Река разделяла оба войска. Близость одного из неприятельских отрядов препятствовала пехоте пере</w:t>
        <w:softHyphen/>
        <w:t>правиться, а потому консул велел своей коннице перейти реку далее вверх по течению и напасть в тыл сказанному отряду. Оторопев, последний отступил, и римская пехота тотчас же стала переправляться вброд через оставленное без защиты место реки. Царь поспешил двинуть свое во</w:t>
        <w:softHyphen/>
        <w:t>йско в боевом порядке со слонами впереди; во главе своих</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3 ООО всадников он ринулся к броду, - неприятель по сю сторону уже овладел им. Пирр грянул на римскую конни</w:t>
        <w:softHyphen/>
        <w:t>цу, наступавшую сомкнутыми рядами; он сам поскакал вперед и начал кровавую сечу, то и дело врываясь в са</w:t>
        <w:softHyphen/>
        <w:t>мую рьяную свалку, руководя в то же время с величай</w:t>
        <w:softHyphen/>
        <w:t>шею осмотрительностью движением своих войск. Один из вражеских всадников на вороном коне, давно уже поры</w:t>
        <w:softHyphen/>
        <w:t>ваясь к царю, достиг его наконец, пронзил лошадь и, ког</w:t>
        <w:softHyphen/>
        <w:t>да вместе с нею Пирр пал наземь, то сам всадник был так</w:t>
        <w:softHyphen/>
        <w:t>же низринут и пронзен. Однако, увидев павшего царя, часть конницы вполоборота оградила его* Пирр по сове</w:t>
        <w:softHyphen/>
        <w:t>ту друзей наскоро променял блестящие свои доспехи на более простые Мегакла, и пока последний, носясь по ря</w:t>
        <w:softHyphen/>
        <w:t>дам словно царь, вновь возбуждал там ужас, а тут мужес</w:t>
        <w:softHyphen/>
        <w:t>тво, он сам стал во главе фаланг. Они всею гигантскою мощью ударили на врага; однако когорты выдержали напор, а потом и сами пошли в атаку, но были отражены сомкнутыми фалангами. Пока таким образом воюющие семь раз попеременно то нападали, то отступали, Мегакл служил целью все повторявшихся выстрелов, и наконец был поражен насмерть и лишен царских доспехов; их ли</w:t>
        <w:softHyphen/>
        <w:t>куя пронесли по римским рядам; Пирр пап! Открыв свое лицо, проскакав по рядам, заговорив с солдатами, царь едва успел ободрить своих пораженных ужасом воинов, как римская конница двинулась уже, с тем чтобы поддер</w:t>
        <w:softHyphen/>
        <w:t>жать новую атаку легионов. Теперь наконец Пирр велел вывесть в бой слонов; ввиду свирепости И рева впервые показавшихся чудовищ люди и лошади с неистовым ужа</w:t>
        <w:softHyphen/>
        <w:t>сом обратились в бегство; фессалийские всадники рину</w:t>
        <w:softHyphen/>
        <w:t>лись вслед за ними, мстя за позор первой стычки. Римс</w:t>
        <w:softHyphen/>
        <w:t>кая конница в своем бегстве увлекла за собою также леги</w:t>
        <w:softHyphen/>
        <w:t>оны; началось ужасное побоище; никто, вероятно, не уце</w:t>
        <w:softHyphen/>
        <w:t>лел бы, если б одно из раненных животных не обратилось вспять и своим ревом не расстроило остальных, так что преследовать далее оказалось неудобным. Левин потер</w:t>
        <w:softHyphen/>
        <w:t>пел решительное поражение ; он вынужден был покинуть свой лагерь; остатки его рассеянного войска бежали в Апулпю. Там обширная римская Венузия служила убежи</w:t>
        <w:softHyphen/>
        <w:t>щем разбитым отрядам и дала им возможное сь соединиться с армией Эмилия в Самннп. А до той поры консул вынуж</w:t>
        <w:softHyphen/>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лен был занять позицию, которую а случае крайности можно было отстоять.</w:t>
      </w:r>
    </w:p>
    <w:p>
      <w:pPr>
        <w:pStyle w:val="Normal"/>
        <w:autoSpaceDE w:val="false"/>
        <w:ind w:firstLine="360"/>
        <w:jc w:val="both"/>
        <w:rPr/>
      </w:pPr>
      <w:r>
        <w:rPr/>
        <w:t>Пирр одержал победу, но с большим трудом, с тяжки</w:t>
        <w:softHyphen/>
        <w:t>ми жертвами; лучшие воины его, около 3 ООО человек, спо</w:t>
        <w:softHyphen/>
        <w:t>собнейшие из его начальников, пали. Он недаром гово</w:t>
        <w:softHyphen/>
        <w:t>рил поздравлявшим его: «Еще одна такая победа, и мне придется одному вернуться в Эпир». Италики и без того уже боялись имени римлян, а в этой битве царь постиг всю железную крепость их боевого строя и ш дисципли</w:t>
        <w:softHyphen/>
        <w:t>ны. Посетив на другой день поле битвы и обозрев ряды павших, он не нашел ни одного римлянина, который ле</w:t>
        <w:softHyphen/>
        <w:t>жал бы, обратившись тылом к врагу. «С такими солдата</w:t>
        <w:softHyphen/>
        <w:t>ми, - воскликнул он, - мир был бы мой, и онпринадлежал бы римлянам, если бы я был их полководцам»- Поисти</w:t>
        <w:softHyphen/>
        <w:t>не, это был совсем иной народ, не то что на востоке;тако</w:t>
        <w:softHyphen/>
        <w:t>го мужества не было ни у греческих наемников, ни у над</w:t>
        <w:softHyphen/>
        <w:t>менных македонян. Когда он по обычаю македонских во</w:t>
        <w:softHyphen/>
        <w:t>еначальников предложил пленникам поступить к нему на службу, то ни один из них не согласился; он уважил их и оставил без оков. Царь велел похоронить павших римлян со всеми почестями; их насчитывалось до 7Ш.</w:t>
      </w:r>
    </w:p>
    <w:p>
      <w:pPr>
        <w:pStyle w:val="Normal"/>
        <w:autoSpaceDE w:val="false"/>
        <w:ind w:firstLine="360"/>
        <w:jc w:val="both"/>
        <w:rPr/>
      </w:pPr>
      <w:r>
        <w:rPr/>
        <w:t>Вот какою решительною победою5 Пирр открыл свою кампанию; он оправдал возбужденные его именем вели</w:t>
        <w:softHyphen/>
        <w:t>кие ожидания; робевшие доселе враги Рима охотно вос</w:t>
        <w:softHyphen/>
        <w:t>стали теперь, с тем, чтобы вести борьбу пол начальством победоносного полководца. Царь упрекнул их за то, что они не явились ранее и сами не помогли отвоевать добы</w:t>
        <w:softHyphen/>
        <w:t>чу, часть которой он уделил им, но в таких выражениях, что это привлекло к нему сердца италиков, Города юж</w:t>
        <w:softHyphen/>
        <w:t>ной Италии сдались ему. Л окры выдали Пирру римский гарнизон. Вождь кампанского легиона тот же^селпри</w:t>
        <w:softHyphen/>
        <w:t>писывал Региону; он предъявил письма, по которым жи</w:t>
        <w:softHyphen/>
        <w:t>тели предложили открыть ворота, если Пирр пришлет к ним 5 ООО воинов; город был предан солдатам на разграб</w:t>
        <w:softHyphen/>
        <w:t>ление, мужчин перебили, женщин и детей продали в раб</w:t>
        <w:softHyphen/>
        <w:t>ство; Регионом овладели словно завоеванным городом; злодеев подстрекнул пример их кампанеккх одноплемен</w:t>
        <w:softHyphen/>
        <w:t>ников, мамертннцев в Месса не. После этого насильствен</w:t>
        <w:softHyphen/>
        <w:t xml:space="preserve">ного поступка римляне лишились последнего </w:t>
      </w:r>
      <w:r>
        <w:rPr>
          <w:lang w:val="en-US"/>
        </w:rPr>
        <w:t>j</w:t>
      </w:r>
      <w:r>
        <w:rPr/>
        <w:t>креплен ног о места на юге. Пирр мог без помехи двинуться далее,</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и где бы он ни проходил, везде страна и народ покоря</w:t>
        <w:softHyphen/>
        <w:t>лись ему. Он шел на север, как кажется, дорогой близ бе</w:t>
        <w:softHyphen/>
        <w:t>рега; Царь имел в видупо возможности скорее подойти к Риму, частью для того, чтобы своим появлением побудить отпасть также других союзников и подданных Рима, вместе с тем сократить его боевые средства и в той же мере уве</w:t>
        <w:softHyphen/>
        <w:t>личить свои; частью с тем, чтобы вступить в непосред</w:t>
        <w:softHyphen/>
        <w:t>ственную связь с Этрурией. Там известные два города все еще поддерживали борьбу, а появление Пирра возымеет, вероятно, последствием всеобщее восстание остальных, которые лишь за год тому назад заключили мир; в таком случае римлянам не оставалось бы ничего более, как про</w:t>
        <w:softHyphen/>
        <w:t>сить мира на каких угодно условиях.</w:t>
      </w:r>
    </w:p>
    <w:p>
      <w:pPr>
        <w:pStyle w:val="Normal"/>
        <w:autoSpaceDE w:val="false"/>
        <w:ind w:firstLine="360"/>
        <w:jc w:val="both"/>
        <w:rPr/>
      </w:pPr>
      <w:r>
        <w:rPr/>
        <w:t>Как мало понимал он еще этих римлян, которым удив</w:t>
        <w:softHyphen/>
        <w:t>лялся. Скорбная весть о Гераклее не лишила их мужества, напротив, она лишь возбудила в них весь избыток нрав</w:t>
        <w:softHyphen/>
        <w:t>ственной энергии, какою ни один народ никогда не обла</w:t>
        <w:softHyphen/>
        <w:t>дал уже в более высокой степени. Сенаторы, конечно, рев</w:t>
        <w:softHyphen/>
        <w:t>ностно совещались, но отнюдь не о мире; «Не римляне, -сказал К. Фабриций, спаситель Фурий, - побеждены, а Левин». Консула однако не сменили; решились послать ему свежие войска. Не лишив его своего доверия, сенат восстановил этим также всеобщее доверие к нему. Решено было снарядить два новых легиона; их предполагалось навербовать не набором, из добровольцев. Когда герольд стал вызывать охотников, готовых жертвовать жизнью за отчизну, то народ стал записываться гурьбой. Новые войска немедля отправились в Капую. Город привели в оборонительное состояние; пуще всего пытались высво</w:t>
        <w:softHyphen/>
        <w:t>бодить легионы в Этрурии; вольскам и Вольсинию были предложены, без сомнения, самые выгодные условия; не</w:t>
        <w:softHyphen/>
        <w:t>обходимо было согласиться на уступки, так чтобы их не соблазняли более ни союз с Пирром, ни возможные оттого успехи. Благодаря этому консул Корункапий мог вернуться для обороны города. Все были вооружены для встречи царя на берегах Тибра.</w:t>
      </w:r>
    </w:p>
    <w:p>
      <w:pPr>
        <w:pStyle w:val="Normal"/>
        <w:autoSpaceDE w:val="false"/>
        <w:ind w:firstLine="360"/>
        <w:jc w:val="both"/>
        <w:rPr/>
      </w:pPr>
      <w:r>
        <w:rPr/>
        <w:t>Он и в самом деле подходил &gt; же к Капуе. Левин между тем перешел с апулийской границы па север, опередил его; он присоединил к себе два новых легиона и занял Капую. Царь во главе своих войск и соединенных с ним теперь</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союзных ратей атаковал город, однако не мог взять его. Он напал на Неаполь, то также безуспешно. Пирр не знал еще о заключенном с этрусками мире; он спешил и с ними также пойти в непосредственные отношения. Царь про</w:t>
        <w:softHyphen/>
        <w:t>шел по Кампании, опустошая и разоряя край. Минуя путь через Террачину, которую Левин прикрывал из Капуи, он по латинской дороге направился в страну герпиков. Поля по берегам Лириса были опустошены и разграблены, Фрегеллы взяты приступом и разрушены. Пирр находил</w:t>
        <w:softHyphen/>
        <w:t>ся в тех местах, которые двадцать пять лет тому назад за ужасное сопротивление Риму поплатились такою же ужас</w:t>
        <w:softHyphen/>
        <w:t>ное карою; тогда расторгнуты были их исконные общи</w:t>
        <w:softHyphen/>
        <w:t>ны, уничтожено было их политическое существование; они поэтому приветствовал]-! царя как избавителя отпозор,-нейшего рабству Не подлежит, конечно, сомнению, что; все это совершилось таким образом: он вступил в Анаг-нию; римлянам, по-видимому, не удалось при посредстве гарнизонов и заложников отнять у него мелкие города, лежавшие между Анагнией и Фрегеллами в циклопичес</w:t>
        <w:softHyphen/>
        <w:t>ких стенах. Он двинулся далеко к Пренесту; сенаторы этого города лишь за несколько месяцев тому назад отведены были в Рим и умерщвлены в казначействе. Цитадель го-, рода считалась недоступною; она сдалась царю. Войска его двинулись уже за город; перед ними раскинулась рав</w:t>
        <w:softHyphen/>
        <w:t>нина, а там, менее нежели в четырех милях перед ними показались холмы Рима. Тут положен был предел гречес</w:t>
        <w:softHyphen/>
        <w:t>кому оружию.</w:t>
      </w:r>
    </w:p>
    <w:p>
      <w:pPr>
        <w:pStyle w:val="Normal"/>
        <w:autoSpaceDE w:val="false"/>
        <w:ind w:firstLine="360"/>
        <w:jc w:val="both"/>
        <w:rPr/>
      </w:pPr>
      <w:r>
        <w:rPr/>
        <w:t>Пирра известили о том, что этруски заключили мир и что консул Корукапий со своими легионами стоит в Риме. Решиться ли ему на битву у ворот города? Если б ему уда</w:t>
        <w:softHyphen/>
        <w:t>лось даже победить, то городские стены все-таки послу</w:t>
        <w:softHyphen/>
        <w:t>жат оградою врагу; потом на выручку подойдет еще Ле</w:t>
        <w:softHyphen/>
        <w:t>вин со всеми предкреплениямп, какие успеет присоединить к себе в древних верных местностях по Аппиевой дороге. Пирр сознавал, что ему не справиться с двойным натис</w:t>
        <w:softHyphen/>
        <w:t>ком, с отчаянной борьбой таких врагов, с какими он ус</w:t>
        <w:softHyphen/>
        <w:t>пел ознакомиться на берегах Сириса; если ему не удастся победить, то хчя него все пропало. А может быть, подхо</w:t>
        <w:softHyphen/>
        <w:t>дя-к Риму; он уже вступил в переговоры; сенат без сомне</w:t>
        <w:softHyphen/>
        <w:t>ния отверг их. Не засесть лп Пирру в тех горных местах ц,.</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осаждая менее значительные города, не завладеть ли еще большим пространством? В этом предвиделось мало про</w:t>
        <w:softHyphen/>
        <w:t>ку, а остаться здесь долее было бы в высшей степени опас</w:t>
        <w:softHyphen/>
        <w:t>но: местность была опустошена; она не могла надолго продовольствовать войско, за которым гащилось множес</w:t>
        <w:softHyphen/>
        <w:t>тво пленных; эпироты утомились от бесплодных перехо</w:t>
        <w:softHyphen/>
        <w:t>дов и были крайне недовольны; они не щадили даже иму</w:t>
        <w:softHyphen/>
        <w:t>щества союзников; дальнейшее пребывание в крае утро-жало разладом, даже отпадением, и вследствие возрастав</w:t>
        <w:softHyphen/>
        <w:t>шего оскудения нарушалась самая дисциплина в разноп</w:t>
        <w:softHyphen/>
        <w:t>леменном войске. Царь в это время находился между ле</w:t>
        <w:softHyphen/>
        <w:t>гионами в Риме и в Кампании; мало того, в крайнем слу</w:t>
        <w:softHyphen/>
        <w:t>чае к ним могли присоединиться еще войска из Самими, и тогда Пирр внутри Италии был бы отрезан как от юга, так и от моря.</w:t>
      </w:r>
    </w:p>
    <w:p>
      <w:pPr>
        <w:pStyle w:val="Normal"/>
        <w:autoSpaceDE w:val="false"/>
        <w:ind w:firstLine="360"/>
        <w:jc w:val="both"/>
        <w:rPr/>
      </w:pPr>
      <w:r>
        <w:rPr/>
        <w:t>Царь поневоле решился отступить. В таком случае, конечно, граждан Пренесты, Анагнии, герников, всех дру</w:t>
        <w:softHyphen/>
        <w:t>зей пришлось предоставить мести Рима; несмотря на от</w:t>
        <w:softHyphen/>
        <w:t>чаянное их положение Пирр не мог отменить свое реше</w:t>
        <w:softHyphen/>
        <w:t>ние4. Он провел свое обремененное добычею войско назад в Кампанию той же дорогой, по которой пришел. Слоны были уже отправлены вперед. То, что Корункапий со сво</w:t>
        <w:softHyphen/>
        <w:t>ими легионами шел вслед за ним по кратчайшей Аппие-вой дороге и оттуда то и дело тревожил его войска, по</w:t>
        <w:softHyphen/>
        <w:t>нятно само собою, хотя авторы и умалчивают об этом.</w:t>
      </w:r>
    </w:p>
    <w:p>
      <w:pPr>
        <w:pStyle w:val="Normal"/>
        <w:autoSpaceDE w:val="false"/>
        <w:ind w:firstLine="360"/>
        <w:jc w:val="both"/>
        <w:rPr/>
      </w:pPr>
      <w:r>
        <w:rPr/>
        <w:t>Когда царь вступил в кампанскую равнину, то увидел, что Корункапий соединился уже с Левином. «Уж не с гид</w:t>
        <w:softHyphen/>
        <w:t>рой ли мы воюем!» - воскликнул Пирр. Он выстроил во</w:t>
        <w:softHyphen/>
        <w:t>йско в боевой порядок, велел, как гласит предание, под</w:t>
        <w:softHyphen/>
        <w:t>нять бранный клик и ударять копьями о щиш; трубные звуки и рев слонов вторили этому вызову на бой. Однако римляне отзывались еще более громким, более отважным боевым кликом, и царь счел за лучшее уклониться от бит</w:t>
        <w:softHyphen/>
        <w:t>вы со своими за свою добычу опасавшимися воинами; распустили слух, будто жертвы не б л агоприятствав али. Труднее понять, отчего Левин без помехи пропустил его мимо себя; одно только ужасное воспоминание о герак ленской битве и справедливое опасение в виду соединен ных с тех пор с Пирром италиков могло побудить его к такой крайней осторожности- Пирр беспрепятственно</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двинулся далее и расположился в Кампании на зимние квартиры. Пока воины царя по обычаю родного края про</w:t>
        <w:softHyphen/>
        <w:t>гуливали там свою богатую добычу, в то же время сенат велел разбитым при Сирнсе легионам в наказание распо</w:t>
        <w:softHyphen/>
        <w:t>ложиться станом под Ферентином, прозимовать в палат</w:t>
        <w:softHyphen/>
        <w:t>ках и не ожидать никакой помощи, пока они не овладеют городом. Вновь навербованные два легиона остались, ве</w:t>
        <w:softHyphen/>
        <w:t>роятно, в Капуе.</w:t>
      </w:r>
    </w:p>
    <w:p>
      <w:pPr>
        <w:pStyle w:val="Normal"/>
        <w:autoSpaceDE w:val="false"/>
        <w:ind w:firstLine="360"/>
        <w:jc w:val="both"/>
        <w:rPr/>
      </w:pPr>
      <w:r>
        <w:rPr/>
        <w:t>Время зимовки прошло в переговорах. Хотя они извес</w:t>
        <w:softHyphen/>
        <w:t>тны всему свету, однако, в отношении подробностей, вза</w:t>
        <w:softHyphen/>
        <w:t>имных условий, хронологии многое остается еще под со</w:t>
        <w:softHyphen/>
        <w:t>мнением. Это были посольства Фабриция и Кинея. О важ</w:t>
        <w:softHyphen/>
        <w:t>нейших затруднениях упомянем в примечаниях: самая суть крайне разукрашенных преданий сводится к следующему.</w:t>
      </w:r>
    </w:p>
    <w:p>
      <w:pPr>
        <w:pStyle w:val="Normal"/>
        <w:autoSpaceDE w:val="false"/>
        <w:ind w:firstLine="360"/>
        <w:jc w:val="both"/>
        <w:rPr/>
      </w:pPr>
      <w:r>
        <w:rPr/>
        <w:t>Пирр в эту кампанию захватил много римских воен</w:t>
        <w:softHyphen/>
        <w:t>нопленных, частью в битве при Гераклее, частью гарни</w:t>
        <w:softHyphen/>
        <w:t>зоны городов, взятых приступом, вроде Фрегелл, или до</w:t>
        <w:softHyphen/>
        <w:t>бровольно сдавшихся, вроде Локр. Сенат решился всту</w:t>
        <w:softHyphen/>
        <w:t>пить с Пирром в переговоры касательно обмена или вы</w:t>
        <w:softHyphen/>
        <w:t>купа; для этого он избрал К. Фабриция, спасителя Фу</w:t>
        <w:softHyphen/>
        <w:t>рий, П. Корнелия Долабеллу, победителя сеннонов и К. Эмилия Панна, усмирителя бойев, все консульских санов</w:t>
        <w:softHyphen/>
        <w:t>ников, достойных представителей римского имени перед греческим царем. Пирр принял их в Таренте со всеми по</w:t>
        <w:softHyphen/>
        <w:t>честями. Это послание он счел желанием римлян сблизиться с ним и надеялся получить предложения о мире. Однако послам предписано было только переговорить касатель</w:t>
        <w:softHyphen/>
        <w:t>но пленных. Пирр совещался со своими доверенными ли</w:t>
        <w:softHyphen/>
        <w:t>цами; по свойственному ему нраву он очевидно хотел бы отнестись с царским великодушием к народу, которому удивлялся; вместе с тем в эту первую кампанию ему при</w:t>
        <w:softHyphen/>
        <w:t>шлось убедиться, что Рим нельзя низринуть подобно гре</w:t>
        <w:softHyphen/>
        <w:t>ческим республикам, ни уничтожить его врасплох, и, что было бы выгоднее заключить по возможности скорее мир, чем продлить войну. Милон был иного мнения: по нем не следовало возвращать пленных, ни заключать мир; рим</w:t>
        <w:softHyphen/>
        <w:t>ляне почти уже побеждены, необходимо довеегь до конца \днчио начатую борьбу. Он утверждал, что италийские войска, исполненные ненависти и злобы и испытанные бо евымн грудами, в связи с тою армией, которая одна одер жала победу при Гераклее, и с эллинским военным искус</w:t>
        <w:softHyphen/>
        <w:t>ством неминуемо уничтожат римлян. Иначе судил фесса-лисц Киней. Он и в Эпире уже был против похода в Ита</w:t>
        <w:softHyphen/>
        <w:t>лию; в нем, как кажется, с глубоким знанием людей сли</w:t>
        <w:softHyphen/>
        <w:t>валась высокая гуманность эллинского образования. Он советовал возвратить пленных, для того чтобы проявить великодушие победителя и вместе с тем воспользоваться средством повлиять таким путем на настроение римского народа: главною целью должно быть заключить мир. От</w:t>
        <w:softHyphen/>
        <w:t>носительно решения царя известия противоречат одно другому. Это посольство вообще служило предметом са</w:t>
        <w:softHyphen/>
        <w:t>мых разнообразных прикрас и преданий, средоточием которых являлось достойное удивления великодушие Фаб</w:t>
        <w:softHyphen/>
        <w:t>риция. Частью из уважения к нему, частью следуя разум</w:t>
        <w:softHyphen/>
        <w:t>ному совету Кинея и влечению собственного, исполнен</w:t>
        <w:softHyphen/>
        <w:t>ного удивления чувства, Пирр, как говорят, выдал всех пленных, или по крайней мере отпустил их в Рим отпраз</w:t>
        <w:softHyphen/>
        <w:t>дновать сатурналии.</w:t>
      </w:r>
    </w:p>
    <w:p>
      <w:pPr>
        <w:pStyle w:val="Normal"/>
        <w:autoSpaceDE w:val="false"/>
        <w:ind w:firstLine="360"/>
        <w:jc w:val="both"/>
        <w:rPr/>
      </w:pPr>
      <w:r>
        <w:rPr/>
        <w:t>Во всяком случае можно признать вполне достоверным, что он отпустил их именно с целью подготовить этим пу</w:t>
        <w:softHyphen/>
        <w:t>тем мирные переговоры. Сохранилось одно, котя единич</w:t>
        <w:softHyphen/>
        <w:t>ное известие, которое однако еще более освещает эти от</w:t>
        <w:softHyphen/>
        <w:t>ношения. Карфагенский полководец Магон, как говорят, пристал к Остии с флотом в 120 судов и передал сенату: «Карфаген сожалеет о том, что чужеземный царь начал войну с Римом, и потому прислал его с целью предложить иностранную помощь против иностранных врагов. Сенат с величайшею благодарностью отказался от пособия; после чего Магон обратился к Пирру, с тем чтобы стороной проведать о его замыслах касательно Сицилии; однако, сказано далее, в это время прибыли римские послы, и Фабриций предложил мир, для заключения которого Ки</w:t>
        <w:softHyphen/>
        <w:t>ней был послан в Рим. Понятно, что пуническая полити</w:t>
        <w:softHyphen/>
        <w:t>ка встревожилась вследствие появления Пирра в Италии: если царь перейдет с войском в Сицилию, то опасности Агафоклова периода усилятся в высшей степени. О г то то</w:t>
        <w:softHyphen/>
        <w:t>го граждане порабощенного римским легионом Региона при появлении Пирра и стали опасаться, как бы Карфа</w:t>
        <w:softHyphen/>
        <w:t>ген не завладел их городом, господствующим над пере</w:t>
        <w:softHyphen/>
        <w:t>правой на остров; вот причина блистательной, предлага</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ем ой римлянам помощи: следовало во чтобы то ни стало удержать царя в Италии. Однако понятно также, что Рим весьма осторожно отнесся к этому пуническому вмеша</w:t>
        <w:softHyphen/>
        <w:t>тельству; дело в том, что все еще существовали договоры, в силу которых пунам предоставлялось из завоеванных ими городов Италии, но не подчиненных Риму, вывозить с собою жителей и их имущества. Если теперь карфагеня</w:t>
        <w:softHyphen/>
        <w:t>не явятся пособниками Рима, то они, как легко предви</w:t>
        <w:softHyphen/>
        <w:t>деть, попытаются утвердиться по италийскому побережью; Рим же, господствуя над Италией, должен был избегать всяких отношений, которые сулили ему одно только по</w:t>
        <w:softHyphen/>
        <w:t>собие. Сенат и ответил в этом смысле: «народ предприни</w:t>
        <w:softHyphen/>
        <w:t>мает обыкновенно лишь такие войны, которые он в со</w:t>
        <w:softHyphen/>
        <w:t>стоянии вести собственными средствами». Понятно, что После этого отказа пунический полководец пытался всту-. пить в непосредственные сношения с Шгрром, с тем чго-бы узнать о его замыслах. В это самое время Сиракузы были побеждены пунами, и сицилийцы в одном только Пирре чаяли свое спасение. А потому царь и поспешил заключить мир.</w:t>
      </w:r>
    </w:p>
    <w:p>
      <w:pPr>
        <w:pStyle w:val="Normal"/>
        <w:autoSpaceDE w:val="false"/>
        <w:ind w:firstLine="360"/>
        <w:jc w:val="both"/>
        <w:rPr/>
      </w:pPr>
      <w:r>
        <w:rPr/>
        <w:t>Киней был послан в Рим; ему пришлось теперь попы</w:t>
        <w:softHyphen/>
        <w:t>тать в Риме столь часто высказанное им искусство убеж</w:t>
        <w:softHyphen/>
        <w:t>дать: недаром Ппрр сказал про него, что он своими реча</w:t>
        <w:softHyphen/>
        <w:t>ми завоевал больше городов, нежели сам царь своим ме</w:t>
        <w:softHyphen/>
        <w:t>чом.,Киней взял с собою богатые подарки, в особенности драгоценные украшения для женщин. Расположение граж</w:t>
        <w:softHyphen/>
        <w:t>дан было уже частью подготовлено, благодаря возвратив</w:t>
        <w:softHyphen/>
        <w:t>шимся без выкупа пленным. Война сильно тяготела над Римом; много общественных и арендованных земель до</w:t>
        <w:softHyphen/>
        <w:t>сталось во власть неприятелю, много их подверглось ужас</w:t>
        <w:softHyphen/>
        <w:t>ному опустошению; налоги были крайне обременитель</w:t>
        <w:softHyphen/>
        <w:t xml:space="preserve">ны. Сверх того завоеванные продолжительными войнами области отпали чуть ли не вплоть до самого города; а до Сих пор не приходилось еще помериться с соединенными силами греков и италиков; впоследствии война должна быть еще ужаснее, нежели была уже в первый год. Вот в каком виде Киней застал Настроение в Риме. «На-другой день после своего приезда, - как говорят, приветствовал </w:t>
      </w:r>
      <w:r>
        <w:rPr>
          <w:lang w:val="en-US"/>
        </w:rPr>
        <w:t>on</w:t>
      </w:r>
      <w:r>
        <w:rPr/>
        <w:t xml:space="preserve"> всех сенаторов и всадников по их именам; он навестил их на дому; расположил их к себе многими речами, иных,,</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вероятно, своими подарками. Наконец его повели в сенат: в произнесенной торжественной речи он прежде всего высказал удивление своего царя к Риму и его желание всту</w:t>
        <w:softHyphen/>
        <w:t>пить в дружеские связи с достойным народом. Касатель</w:t>
        <w:softHyphen/>
        <w:t>но предложенных условий не сохранилось никаких досто</w:t>
        <w:softHyphen/>
        <w:t>верных сведений. Затем в сенате несколько дней кряду совещались о предчожениях, все неоспоримо склонялись в пользу соглашения. Тут наконец явился Аппин Клав</w:t>
        <w:softHyphen/>
        <w:t>дий, с тем чтобы сказать последнее слово.</w:t>
      </w:r>
    </w:p>
    <w:p>
      <w:pPr>
        <w:pStyle w:val="Normal"/>
        <w:autoSpaceDE w:val="false"/>
        <w:ind w:firstLine="360"/>
        <w:jc w:val="both"/>
        <w:rPr/>
      </w:pPr>
      <w:r>
        <w:rPr/>
        <w:t>Этот старый патриций в былое время с упорною на</w:t>
        <w:softHyphen/>
        <w:t>стойчивостью поддерживал величие своего сословия и государства; теперь он одряхлел, ослеп, изнемог и давно уже удалился от общественных дел; но весть о предложе</w:t>
        <w:softHyphen/>
        <w:t>нии Кинея, о шаткости сенаторов побудила его еще раз поднять свой могучий голос. Слуги пронесли Аппия на носилках через форум, сыновья и зятья встретили его у входа в курию; поддерживаемый ими, он, словно римский Чатам, вошел в благовейно молчавшее собрание'. Мощ</w:t>
        <w:softHyphen/>
        <w:t>ными карательными словами он увлек колебавшихся, на</w:t>
        <w:softHyphen/>
        <w:t>помнив им о величии их задачи, о Гордом сознании до</w:t>
        <w:softHyphen/>
        <w:t>лга. Сенат решил: если Пирр хочет быть другом,* союз</w:t>
        <w:softHyphen/>
        <w:t>ником римлян, то пусть он покинет сперва Италию, а по</w:t>
        <w:softHyphen/>
        <w:t>том пришлет послов; пока он находится на италийской почве, до тех пор не перестанут с ним воевать до послед</w:t>
        <w:softHyphen/>
        <w:t>него живота. Киней должен был тотчас же покинуть го</w:t>
        <w:softHyphen/>
        <w:t>род; и он оставил его, заполненный удивления: «сам го</w:t>
        <w:softHyphen/>
        <w:t>род подобен храму, а сенат -собранию царей». Возвра</w:t>
        <w:softHyphen/>
        <w:t>щенные пленники, по указу сената, преданы были позо</w:t>
        <w:softHyphen/>
        <w:t>ру, так как они сдались с оружием в руках; всадников раз</w:t>
        <w:softHyphen/>
        <w:t>жаловали в легионеры, а легионеров в пращниктц им ве</w:t>
        <w:softHyphen/>
        <w:t>лено было стоять на биваках вне лагеря; они могли изба</w:t>
        <w:softHyphen/>
        <w:t>виться от кары лишь тогда, когда захватят добычу двух врагов. Набраны были новые легионы; все охошо шли на службу; в новое консульство помимо П. Сульпнция Саверпона назначен был П. Деций Мус, отец которого пожертвовал собою при Сентшге, а дед у Везувия.</w:t>
      </w:r>
    </w:p>
    <w:p>
      <w:pPr>
        <w:pStyle w:val="Normal"/>
        <w:autoSpaceDE w:val="false"/>
        <w:ind w:firstLine="360"/>
        <w:jc w:val="both"/>
        <w:rPr/>
      </w:pPr>
      <w:r>
        <w:rPr/>
        <w:t>Когда предложении были отвергнуты, ю Пирр также стал готовиться к новой кампании. Подошли ли к нему новые отряды с родины? В конце истекшего гола галаты совершили свое черное нашествие на Македонию, причем</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убили царя Птолемея; несколько месяцев кряду опустошали они покинутый властителем край. Эпироты сменили не</w:t>
        <w:softHyphen/>
        <w:t>способного спасти страну брага Керавна, а потом также племянника Кассандра, пока наконец не принял началь</w:t>
        <w:softHyphen/>
        <w:t>ства энергичный Сосфен и не изгнал варваров. Однако с наступлением весны возобновились ужасные набеги; в Эпире также опасались нашествия, и край нельзя было лишить защитников, в особенности если подтверждается известие, что волнения возникли в среде самих малоссов. Тем обильнее был зато набор между храбрыми италика</w:t>
        <w:softHyphen/>
        <w:t>ми. Ввиду этого сам Пирр изменил свою прежнюю такти</w:t>
        <w:softHyphen/>
        <w:t>ку; он в своей боевой линии к фаланге в центре присово</w:t>
        <w:softHyphen/>
        <w:t>купил когорты по флангам; действие сомкнутыми рядами первой в связи с подвижностью последних придавало, ка</w:t>
        <w:softHyphen/>
        <w:t>залось, такому военному строю наибольшую надежду на успех.</w:t>
      </w:r>
    </w:p>
    <w:p>
      <w:pPr>
        <w:pStyle w:val="Normal"/>
        <w:autoSpaceDE w:val="false"/>
        <w:ind w:firstLine="360"/>
        <w:jc w:val="both"/>
        <w:rPr/>
      </w:pPr>
      <w:r>
        <w:rPr/>
        <w:t>Пирр имел, конечно, в виду понудить римлян к миру, который они отвергали. Ошибка в его прошлогодних опе</w:t>
        <w:softHyphen/>
        <w:t>рациях состояла в том, что он двинулся на Рим, не обеспе</w:t>
        <w:softHyphen/>
        <w:t>чив ссбй.досгаточно обширным и надежным базисом, так что лег юны из Капуи угрожали его флангу, а из Самими -тылу. Ему следовало добиться операционной линии, ко</w:t>
        <w:softHyphen/>
        <w:t>торая простиралась бы от Кампании до Адриатического моря, отрезала бы сношение Рима с важнейшею южною позицией, с Венузией, и откуда он затем, обеспечив себя с тыла, мог бы двинуться чрез приставшую к нему самнит</w:t>
        <w:softHyphen/>
        <w:t>скую область. Ввиду этого царь с наступлением весны двинул'войска из зимних квартир по направлению к Ап-пулии; он мог надеяться на отпадение давниев и невкети-ев. Пирр проник уже до Авскулутла, расположенного на краю хребта и господствующего над Апульскою равни</w:t>
        <w:softHyphen/>
        <w:t xml:space="preserve">ною. Туз два консула с их легионами преградили ему путь. Обе </w:t>
      </w:r>
      <w:r>
        <w:rPr>
          <w:lang w:val="en-US"/>
        </w:rPr>
        <w:t>aptaiif</w:t>
      </w:r>
      <w:r>
        <w:rPr/>
        <w:t xml:space="preserve"> несколько дней кряду стояли друг против дру</w:t>
        <w:softHyphen/>
        <w:t>га, не решаясь на битву. В стане Пирра распространилась весть, что консул ДециП, подобно своему отцу и деду, ре</w:t>
        <w:softHyphen/>
        <w:t>шился поев я пп ь себя богам преисподней, в таком случае гибель его врагов была бы неминуема; италики с ужасом вспоминали о битвах у Везувия и при Сентине, Пирр ве</w:t>
        <w:softHyphen/>
        <w:t>лел раз ьясннть своему войску это фиглярство и повестить, в каком одеянии является обыкновенно обрекший себя на</w:t>
      </w:r>
    </w:p>
    <w:p>
      <w:pPr>
        <w:pStyle w:val="Normal"/>
        <w:autoSpaceDE w:val="false"/>
        <w:ind w:firstLine="360"/>
        <w:jc w:val="both"/>
        <w:rPr>
          <w:lang w:eastAsia="en-US"/>
        </w:rPr>
      </w:pPr>
      <w:r>
        <w:rPr>
          <w:lang w:val="en-US" w:eastAsia="en-US"/>
        </w:rPr>
        <w:t>IB</w:t>
      </w:r>
    </w:p>
    <w:p>
      <w:pPr>
        <w:pStyle w:val="Normal"/>
        <w:autoSpaceDE w:val="false"/>
        <w:ind w:firstLine="360"/>
        <w:jc w:val="both"/>
        <w:rPr/>
      </w:pPr>
      <w:r>
        <w:rPr/>
        <w:t>смерть, наказав притом, чтобы его не убивали, а схвати</w:t>
        <w:softHyphen/>
        <w:t>ли живым; вместе с тем царь велел передать консулу, что он тщетно будет искать смерти, а если его схватят, то он подвергнется каре «фигляра, занимающегося чародейст</w:t>
        <w:softHyphen/>
        <w:t>вом». Консулы возразили, чтр им незачем прибегать к таким средствам, для того, чтобы справиться с Пирром. Наконец-то началась атака со стороны царя, несмотря на то, что река с ее болотистыми берегами затрудняла дей</w:t>
        <w:softHyphen/>
        <w:t xml:space="preserve">ствие конницы и слонов; он сражался до </w:t>
      </w:r>
      <w:r>
        <w:rPr>
          <w:lang w:val="en-US"/>
        </w:rPr>
        <w:t>BC</w:t>
      </w:r>
      <w:r>
        <w:rPr/>
        <w:t>4</w:t>
      </w:r>
      <w:r>
        <w:rPr>
          <w:lang w:val="en-US"/>
        </w:rPr>
        <w:t>q</w:t>
      </w:r>
      <w:r>
        <w:rPr/>
        <w:t>&gt;</w:t>
      </w:r>
      <w:r>
        <w:rPr>
          <w:lang w:val="en-US"/>
        </w:rPr>
        <w:t>a</w:t>
      </w:r>
      <w:r>
        <w:rPr/>
        <w:t xml:space="preserve"> со значи</w:t>
        <w:softHyphen/>
        <w:t>тельным уроном. На следующий затем день Пирр искус</w:t>
        <w:softHyphen/>
        <w:t>ными маневрами принял положение, вследствие которого римляне вынуждены были выступить в открытое поле. Началась ужасная сеча; римляне пытались прорвать фа</w:t>
        <w:softHyphen/>
        <w:t>лангу; с мечом,в руке кидадись они на напиравшие на них саркесы, то и дело возобновляя тщетную борьбу. Наког нец, там, где сам Пирр ударил на римлян, они обратились в бегство, а,в то же время ринувшиеся на них слоны до</w:t>
        <w:softHyphen/>
        <w:t>вершили победу. Римляцам было недалеко до лагеря, так что их пало всего 6 ООО человек, тогда как Пирр со своей стороны в царских мемуарах велел прописать 3 505 уби</w:t>
        <w:softHyphen/>
        <w:t>тых- Таков вкратце рассказ Плутарха, почерпнутый у Иеронима Кардийскогр.</w:t>
      </w:r>
    </w:p>
    <w:p>
      <w:pPr>
        <w:pStyle w:val="Normal"/>
        <w:autoSpaceDE w:val="false"/>
        <w:ind w:firstLine="360"/>
        <w:jc w:val="both"/>
        <w:rPr/>
      </w:pPr>
      <w:r>
        <w:rPr/>
        <w:t>С этой поры дальнейшая история италийской кампа</w:t>
        <w:softHyphen/>
        <w:t>нии до выступления Пирра в Сицилию в июне 278 года крайне неясна. Сохранилось известие, будто Пирр тотчас же вернулся в Тарецт; это, впрочем, отнюдь не могло иметь.' значения стратегического маневра. Если б после битвы при Авскулуме он и отказался даже от намерения двинуться опять к Риму, то ему никоим образом нельзя было бы по</w:t>
        <w:softHyphen/>
        <w:t>кинуть занятые им позиции: в виду прочного обладания южной Италией они оказались для него чрезвычайно важ</w:t>
        <w:softHyphen/>
        <w:t>ными, пока не был заключен выгодный мир. Правда, в ту же осень 279 года галлы совершили хищнический набег внутрь Греции до Дельфийскою округа и часть отхлы</w:t>
        <w:softHyphen/>
        <w:t>нувших ватаг их опустошала молосскую область. Если б, однако, Пирр руководствовался событиями в своей,роди</w:t>
        <w:softHyphen/>
        <w:t>не, то он вернулся бы не в Тарент, а в Эпир; царь, напро</w:t>
        <w:softHyphen/>
        <w:t>тив того, потребовал еще оттуда денег и войска, с целью продолжать в наступавший год кампанию с большей еще настойчивостью.</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Какой же военным план мог быть у Пирра в наступав</w:t>
        <w:softHyphen/>
        <w:t>ший год? Римляне удержали за собою позицию при Ав-скулуме и заняли зимние квартиры в Апулии. В консулы следующего года избраны были К. Эмилий Панн, кото</w:t>
        <w:softHyphen/>
        <w:t>рый в течение двух лет удачно вел тяжкую войну в Сам-нии, и К. Фабриций, которому так удивлялся Пирр. Ког</w:t>
        <w:softHyphen/>
        <w:t>да они явились в лагерь, то Пирр, как сообщают, не наме</w:t>
        <w:softHyphen/>
        <w:t>рен был более воевать. К этому присоединяется еще из</w:t>
        <w:softHyphen/>
        <w:t>вестный рассказ о покушении на жизнь царя: оба лагеря расположились близко друг от друга; тут кто-то из царс</w:t>
        <w:softHyphen/>
        <w:t>кой свиты (одни говорят, будто Никия, а другие - будто Тимохар из Амвракии, врач, застольник и друг царя) при</w:t>
        <w:softHyphen/>
        <w:t>шел к консулам и предложил за известную плату отра</w:t>
        <w:softHyphen/>
        <w:t>вить Пирра; но консулы сами от себя или по приказу се</w:t>
        <w:softHyphen/>
        <w:t>ната выдали злодея царю. Не к чему распространяться здесь о разных подробностях, тем более, что во всем этом рассказе подтверждается лишь тот факт, что предлагае</w:t>
        <w:softHyphen/>
        <w:t>мое убийство было отвергнуто римлянами. Не подлежит также сомнению, что вследствие этого Пирр вновь всту</w:t>
        <w:softHyphen/>
        <w:t>пил в переговоры с Римом; царь вернул всех пленных, ода</w:t>
        <w:softHyphen/>
        <w:t>рив их; вместе с ними опять отправился Киней для пере</w:t>
        <w:softHyphen/>
        <w:t>говоров, взяв с собою, как говорят, разного рода подар</w:t>
        <w:softHyphen/>
        <w:t>ки, которые однако никем не принимались: пускай Пирр удалится сперва из Италии, а тогда лишь можно будет приступить к переговорам о мире; с этим ответом и с рав</w:t>
        <w:softHyphen/>
        <w:t>ным количеством тарентннскнх и других пленников Ки</w:t>
        <w:softHyphen/>
        <w:t>ней вернулся назад. Римляне продолжали нападать на союзные с Пирром города, а потому приглашение сике-лов пришлось ему очень кстати, и он покинул Италию, пробыв в ней два года и четыре месяца.</w:t>
      </w:r>
    </w:p>
    <w:p>
      <w:pPr>
        <w:pStyle w:val="Normal"/>
        <w:autoSpaceDE w:val="false"/>
        <w:ind w:firstLine="360"/>
        <w:jc w:val="both"/>
        <w:rPr/>
      </w:pPr>
      <w:r>
        <w:rPr/>
        <w:t>В этой путанице преданий нет никакой возможности добиться фактической связи. Сохранившийся из тон эпо</w:t>
        <w:softHyphen/>
        <w:t>хи документ наводит на совершенно иные следы. Карфа</w:t>
        <w:softHyphen/>
        <w:t>ген заключил с Римом новый договор, в котором помимо прежних условий было прибавлено: «каждое из государств обязуется вступить в дружественный союз с Пирром не нна че как совместно с другой стороной; с тем чтобы в слу</w:t>
        <w:softHyphen/>
        <w:t>чае воины доставлять друг другу пособие; если одна из сторон будет нуждаться в помощи, то Карфаген должен прислать суда для перевозки и высадки, о продовольст</w:t>
        <w:softHyphen/>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вии же войска обязано печься приславшее его государст</w:t>
        <w:softHyphen/>
        <w:t>во; в случае нужды Карфаген должен помогать римлянам также на море, но без их согласия экипажу возбраняется высаживаться на берег». Вопреки постановлению в пре</w:t>
        <w:softHyphen/>
        <w:t>жних договорах, в силу которого римляне не должны были проникать в Сицилию, а карфагеняне в Италию, теперь впервые согласились подавать друг другу помощь везде, где бы ни велась война. Этот договор и был заключен в промежуток между битвами при Авскулуме и покушени</w:t>
        <w:softHyphen/>
        <w:t>ем на жизнь Пирра. Когда царь из Кампании угрожал Риму, то предложения карфагенян были отвергнуты; спра</w:t>
        <w:softHyphen/>
        <w:t>шивается, что могло теперь побудить сенат согласиться на договор?</w:t>
      </w:r>
    </w:p>
    <w:p>
      <w:pPr>
        <w:pStyle w:val="Normal"/>
        <w:autoSpaceDE w:val="false"/>
        <w:ind w:firstLine="360"/>
        <w:jc w:val="both"/>
        <w:rPr/>
      </w:pPr>
      <w:r>
        <w:rPr/>
        <w:t>Обратимся к Сицилии. Там по смерти Агафокла все дела были крайне расстроены; а карфагеняне, против ко</w:t>
        <w:softHyphen/>
        <w:t>торых готовились последние обширные снаряжения пре</w:t>
        <w:softHyphen/>
        <w:t>старелого тирана, появились тотчас же, с тем, чтобы вос</w:t>
        <w:softHyphen/>
        <w:t>пользоваться сумятицей; они подали помощь его убийце, Мснону, который стал во главе наемного войска и дви</w:t>
        <w:softHyphen/>
        <w:t>нулся на Сиракузы. Город вынужден был просить мира, выдать четыреста заложников, вновь принять изгнанни</w:t>
        <w:softHyphen/>
        <w:t>ков. Тираны возникли в Агригентс, Тавроменионе, горо</w:t>
        <w:softHyphen/>
        <w:t>де леонтинов; кампанскис наемники основали в Месса не разбойничье государство мамертинцев; Гнкет захватил власть в самих Сиракузах. Одержанная им надФинтием агрнгентскнм победа внушила ему мужество сразиться также с карфагенянами. Он, однако, был разбит; ему не удалось избегнуть преобладавшего влияния пунов. Раз</w:t>
        <w:softHyphen/>
        <w:t>розненные и истощенные безумным разладом отдельных, подстрекаемых карфагенянами властителей, эллины на острове не в силах были защищаться своими собственны</w:t>
        <w:softHyphen/>
        <w:t>ми средствами; они возложили свою последнюю надежду на Пирра. Гикет уже умолял его о помошп. Потом он ли</w:t>
        <w:softHyphen/>
        <w:t>шен был владычества Фэноном, а на этого восстал Сост</w:t>
        <w:softHyphen/>
        <w:t>рит, захватив притом Агригент и тридцать других горо</w:t>
        <w:softHyphen/>
        <w:t xml:space="preserve">дов; однако, он вновь был изгнан из Агригента, как ка-жется Финтием при помогли карфагенян. Фенон и </w:t>
      </w:r>
      <w:r>
        <w:rPr>
          <w:lang w:val="en-US"/>
        </w:rPr>
        <w:t>Coci</w:t>
      </w:r>
      <w:r>
        <w:rPr/>
        <w:t>-ратс их боевыми ратями в самих Сиракузах то и дело вели борьбу друг против друга. В это время явились карфаге</w:t>
        <w:softHyphen/>
        <w:t>няне с сотнею кораблей перед гаванью; 50 ООО карфагенс</w:t>
        <w:softHyphen/>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ких воинов двинулись к стенам истощенного уже города, тесно обложили его и опустошили весь край. Они заняли уже Г ер а клею, а в А1ригенте находился карфагенский гар</w:t>
        <w:softHyphen/>
        <w:t>низон. Настала крайняя опасность, и только помощь из</w:t>
        <w:softHyphen/>
        <w:t>вне могла спасти от гибели. Если карфагеняне овладеют Сиракузами, то мелкие города на острове не в силах бу</w:t>
        <w:softHyphen/>
        <w:t>дут удержаться долее, и вся Сицилия будет добычею вар</w:t>
        <w:softHyphen/>
        <w:t>варов. Поэтому сикелы изо дня в день посылали к Пирру, и летом 278 года он последовал их призыву.</w:t>
      </w:r>
    </w:p>
    <w:p>
      <w:pPr>
        <w:pStyle w:val="Normal"/>
        <w:autoSpaceDE w:val="false"/>
        <w:ind w:firstLine="360"/>
        <w:jc w:val="both"/>
        <w:rPr/>
      </w:pPr>
      <w:r>
        <w:rPr/>
        <w:t>Карфагеняне пуще всего опасались появления этого могучего царственного вождя; они заключили союз даже с мамертинцами, лишь бы воспрепятствовать его переправе в Сицилию. Они, хотя никто не просил их, послали рим</w:t>
        <w:softHyphen/>
        <w:t>лянам сильную помощь, с целью задержать Пирра в Ита</w:t>
        <w:softHyphen/>
        <w:t>лии. Если он перейдет в Сицилию, то пуны в самой Афри</w:t>
        <w:softHyphen/>
        <w:t>ке подвергнутся опасности; отважный поход Агафокла в 310 году указал уже пути; понятно, что Карфаген на вся</w:t>
        <w:softHyphen/>
        <w:t>кий случай заключил сказанный союз с Римом. Хотя сами римляне и не желали бы, чтобы карфагенское владычест</w:t>
        <w:softHyphen/>
        <w:t>во усилилось в Сицилии, однако они нисколько не сомне</w:t>
        <w:softHyphen/>
        <w:t>вались в том, что Пирр, овладев Сицилией, будет более опасным врагом; тогда он займет крепкую позицию для беспрерывного возобновления борьбы н Италии и восполь</w:t>
        <w:softHyphen/>
        <w:t>зуется неистощимыми средствами острова; тогда он еще более станет поддерживать италийских союзников, он будет в состоянии с флотом Сицилии господствовать над Тирренским морем, восстановить вновь Этрурию и, по</w:t>
        <w:softHyphen/>
        <w:t>будив все возмущенные и угнетенные племена напасть на Рим с суши, нагрянуть с моря на римское побережье. И а самом деле, сенату не оставалось ничего более, как заклю</w:t>
        <w:softHyphen/>
        <w:t>чить упомянутый союз, лишь бы помешать прежде всего переправе Пирра в Сицилию, а в случае неудачи заручиться поддержкою морской державы, которая одна только была в состоянии устранить возможность сказанных опасных комбинаций. Само собою разумеется, что Рим, как утвер</w:t>
        <w:softHyphen/>
        <w:t>ждают некоторые писатели, отнюдь не заключил с Пир</w:t>
        <w:softHyphen/>
        <w:t xml:space="preserve">ром договора, с целью выпроводить его по возможности скорее и </w:t>
      </w:r>
      <w:r>
        <w:rPr>
          <w:lang w:val="en-US"/>
        </w:rPr>
        <w:t>j</w:t>
      </w:r>
      <w:r>
        <w:rPr/>
        <w:t xml:space="preserve"> Италии. Напротив, на карфагенских судах на</w:t>
        <w:softHyphen/>
        <w:t>ходился отряд из 500 римских воинов дли того, чтобы, переправившись из Сиракуз к Региону, взять приступом</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занятый возмутившимся кампаиским легионом город. Это предприятие не удалось, успели только сжечь сложенный там для постройки судов лес.</w:t>
      </w:r>
    </w:p>
    <w:p>
      <w:pPr>
        <w:pStyle w:val="Normal"/>
        <w:autoSpaceDE w:val="false"/>
        <w:ind w:firstLine="360"/>
        <w:jc w:val="both"/>
        <w:rPr/>
      </w:pPr>
      <w:r>
        <w:rPr/>
        <w:t>Эти события бросают также некоторый свет на извес</w:t>
        <w:softHyphen/>
        <w:t>тные отношения в Италии. Пирр с самого начала имел в виду добиться владычества на юге и в Сицилии; быстрым походом на Рим он хотел лишь понудить его к заключе</w:t>
        <w:softHyphen/>
        <w:t>нию мира; вторая его попытка не удалась после битвы под Авску лумом; Пирр мог убедиться, что этим путем не</w:t>
        <w:softHyphen/>
        <w:t>льзя понудить к миру Рим. Гнкег в 279 году уже просил о помощи; посольство Кинея к сикелам было, вероятно, последствием этого приглашения: в то же самое время и Рим заключил союз с Карфагеном. Затем пуны стали с суши и с моря осаждать Сиракузы. Пирру нельзя было долее Мешкать; если Сиракузы сдадутся, то утратится'и надеж</w:t>
        <w:softHyphen/>
        <w:t>да на Сицилию и возможность поддержать юг Иташш против Рима. Как верно Пирр сознавал значение Сици</w:t>
        <w:softHyphen/>
        <w:t>лии, это видно еще из другого факта: после того, как пал Птолемей Ксравн и Мелеагр и Аптипатр вскоре друг пос</w:t>
        <w:softHyphen/>
        <w:t>ле друга лишились владычества, в это время под возоб</w:t>
        <w:softHyphen/>
        <w:t>новлявшимся натиском галлов; изнемог также благород</w:t>
        <w:softHyphen/>
        <w:t>ный Сосфен (в исходе 279 г.). Упомянутый набег на Дель-фы не удался, галлы отхлынули назад. Македония лише</w:t>
        <w:softHyphen/>
        <w:t>на была владетеля; Пирру стоило бы только явиться, с тем, чтобы захватить давно желанное владычество над нею и над Фессалией: в таком случае, однако, ему пришлось бы навсегда отказаться от всех достигнутых им успехов в Италии, и потому он решился предпринять поход в Сици</w:t>
        <w:softHyphen/>
        <w:t>лию.</w:t>
      </w:r>
    </w:p>
    <w:p>
      <w:pPr>
        <w:pStyle w:val="Normal"/>
        <w:autoSpaceDE w:val="false"/>
        <w:ind w:firstLine="360"/>
        <w:jc w:val="both"/>
        <w:rPr/>
      </w:pPr>
      <w:r>
        <w:rPr/>
        <w:t>Пирр мог предъявить даже некоторого рода право на Сицилию; ведь это было распавшееся и подвергавшееся теперь нападкам царство Агафокла, после которого не осталось наследников мужеского пола; но дочь его в бра</w:t>
        <w:softHyphen/>
        <w:t>ке с Пирром родила находившегося с царем в Италии Александра. А потому енкелы и предложили ему влады</w:t>
        <w:softHyphen/>
        <w:t>чество над всем островом. При таком несомненном рас</w:t>
        <w:softHyphen/>
        <w:t>положении епкелов он не мог сомневаться в успехе, лишь бы удалась переправа.</w:t>
      </w:r>
    </w:p>
    <w:p>
      <w:pPr>
        <w:pStyle w:val="Normal"/>
        <w:autoSpaceDE w:val="false"/>
        <w:ind w:firstLine="360"/>
        <w:jc w:val="both"/>
        <w:rPr/>
      </w:pPr>
      <w:r>
        <w:rPr/>
        <w:t>Однако каким образом успел он отступить? Веда еще весною 278 года царь стоял лагерем против обоих консу</w:t>
        <w:softHyphen/>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лов Сказанное покушение на убийство подало, вероятно, повод вновь завязать переговоры; неприятельские дейст</w:t>
        <w:softHyphen/>
        <w:t>вия прекратились. Пирр со своими войсками отступил, приготовил все для переправы, а Киней тем временем вел переговоры о мире и добился по крайней мере размена пленных. Самниты, луканцы, бреттийцы лишились, конеч</w:t>
        <w:softHyphen/>
        <w:t>но, помощи Пирра; возвращение их пленных не могло вознаградить их; им пришлось теперь самим оборонятся от римлян, и, судя по триумфальным фастам наступив</w:t>
        <w:softHyphen/>
        <w:t>ших затем годов, они не переставали воевать, надеясь, конечно, что благоприятные успехи царя в Сицилии с боль</w:t>
        <w:softHyphen/>
        <w:t>шей пользою послужат также и для их собственного спа</w:t>
        <w:softHyphen/>
        <w:t>сения. Они, вероятно, ожидали даже, что вследствие кар</w:t>
        <w:softHyphen/>
        <w:t>фагенского союза значительная часть римских войск от</w:t>
        <w:softHyphen/>
        <w:t>правится в Сицилию. Пирр во всяком случае обещал не</w:t>
        <w:softHyphen/>
        <w:t>пременно вернуться из Сицилии на защиту союзников. В некоторых греческих городах остались гарнизоны, а имен</w:t>
        <w:softHyphen/>
        <w:t>но в Таренте, где начальство поручено было Мирону; граж</w:t>
        <w:softHyphen/>
        <w:t>дане, конечно, сильно негодовали по этому поводу: пусть царь или пордолжаст с римлянами войну, или выведет свое войско из города, если намерен покинуть их край. Их за</w:t>
        <w:softHyphen/>
        <w:t>ставили замолчать: они обязаны терпеть до тех пор, пока ему не заблагорассудится вывесть войска. Помимо Тарента важнейшим пунктом для охраны Италии служили Лок-ры; тут Пирр поручил начальство своему сыну Александ</w:t>
        <w:softHyphen/>
        <w:t>ру-</w:t>
      </w:r>
    </w:p>
    <w:p>
      <w:pPr>
        <w:pStyle w:val="Normal"/>
        <w:autoSpaceDE w:val="false"/>
        <w:ind w:firstLine="360"/>
        <w:jc w:val="both"/>
        <w:rPr/>
      </w:pPr>
      <w:r>
        <w:rPr/>
        <w:t>В начале лета 278 года Пирр из Тарента отправился морем со своими слонами и 8000 человек пехоты; по пути он пристал к Л окрам; переезд из Региона был прегражден частью карфагенского флота, а мамертинцы препятство</w:t>
        <w:softHyphen/>
        <w:t>вали высадке в Мессане. Потомк Пирр и направился к югу, минуя пролив, прямо к гавани Тавромения, владетель ко</w:t>
        <w:softHyphen/>
        <w:t>торого, Тандарнон, изъявил готовность открыть ему свой город. Подкрепившись его войсками, Пирр направился морем далее к Ката не; Тут жители восторженно привет</w:t>
        <w:softHyphen/>
        <w:t>ствовали его и почтили золотыи венком. Он высадил здесь свое войско; оно сухим путем двинулось к Сиракузам, югда как готовнып к бою флот шел вдоль берега. Отправив тридцать судов от своего флота в Фаро, карфагеняне не решились на битву; корабли царя беспрепятственно во</w:t>
        <w:softHyphen/>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шли п сиракузскую гавань. Враждовавшие в городе друг против д|?\га Фснон и Сострат призывали царя на помощь; он, наконец, примирил их. Войска того и другого (у одно</w:t>
        <w:softHyphen/>
        <w:t>го Сострата было 10 ООО человек), богатые весенние при</w:t>
        <w:softHyphen/>
        <w:t>пасы городя, в особенности флот, состоявший из 120 пок</w:t>
        <w:softHyphen/>
        <w:t>рытых и 20 непокрытых судов, были предоставлении в распоряжение царя; у него набралось таким образом бо</w:t>
        <w:softHyphen/>
        <w:t>лее 200 кораблей. Тиран города Лспгион также поспешил соединиться с ним, передал ему свой город, свои укрепле</w:t>
        <w:softHyphen/>
        <w:t>ния и велел примкнуть к его войску -1000 человек пехоты и 500 всадников. Тому же примеру последовало много дру</w:t>
        <w:softHyphen/>
        <w:t>гих городов; это было всеобщее восстание подвергавше</w:t>
        <w:softHyphen/>
        <w:t>гося опасности греческого мира. Прежде всего следовало выручить юг оезрова. Когда Пирр двинулся с тем чтобы освободить Агригент, то явились послы из города; пуни</w:t>
        <w:softHyphen/>
        <w:t>ческий гарнизон был уже изгнан. Сострат предоставил Пирру А]ригент и тридцать других городоа, котороми он владел или которые считал своими владениями; состояв</w:t>
        <w:softHyphen/>
        <w:t>шее из 8000 человек пехоты и 800 всадников войско, ни в чем не уступавшее эпирским отрядам, присоединилось к царю. Из Сиракуз подведены были осадные и метатель</w:t>
        <w:softHyphen/>
        <w:t>ные орудия, с целью атаковать укрепленные места карфа</w:t>
        <w:softHyphen/>
        <w:t>генян; Пирр выступил с 30 000 человек пехоты, 2 500 всад</w:t>
        <w:softHyphen/>
        <w:t>ников и со слонами. Прждс всего пала Гсреклея. Гречес</w:t>
        <w:softHyphen/>
        <w:t>кие города, в особенности Селипунт, Эгеста охотно при</w:t>
        <w:softHyphen/>
        <w:t>соединились к освободителю. Потом он напал на чрезвы</w:t>
        <w:softHyphen/>
        <w:t>чайно крепкий, снабженный сильным гарнизоном Эрике, обещав Гераклу боевые игры и торжественное жертвоп</w:t>
        <w:softHyphen/>
        <w:t>риношение, если он поможет ему явиться достойным сво</w:t>
        <w:softHyphen/>
        <w:t>его происхождения и своего счастия борцом. Сам Пирр первый взошел на стену; после жестокого боя город пал. Потом царь быстро двинулся к понорму, лучшей гавани северного побережья. Истины отворили ворота города, и Панорм сдался; гора Гер к те с ее крепким замком тоже была взята. Карфагеняне удержали за собою одну лишь твер</w:t>
        <w:softHyphen/>
        <w:t>дыню Лнлнбей. На другом конце острова также были ата</w:t>
        <w:softHyphen/>
        <w:t>кованы и разбиты мамертинцы, облажившие податью несколько окресных городов; их крепости были скрыты, сборшикн податей казнены; одна только Мессана держа</w:t>
        <w:softHyphen/>
        <w:t>лась еще. Успехи оказались 1ромидные; греки» Сицилии</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были спасены и освобождены, под начальством героя Пирра они опять стали единым владыесством; в знак со</w:t>
        <w:softHyphen/>
        <w:t>вершившегося наконси объединения появились сиракузс-кис монеты с надписью «Сикелы», монеты «Царя Пирра» с головою Додонского бога, с изображением сицилийс</w:t>
        <w:softHyphen/>
        <w:t>кой Коры.</w:t>
      </w:r>
    </w:p>
    <w:p>
      <w:pPr>
        <w:pStyle w:val="Normal"/>
        <w:autoSpaceDE w:val="false"/>
        <w:ind w:firstLine="360"/>
        <w:jc w:val="both"/>
        <w:rPr/>
      </w:pPr>
      <w:r>
        <w:rPr/>
        <w:t>Карфагеняне в избытке снабдили свежими войсками из Африки съестными припасами и метательными орудиями Лилпбей, окруженный почти со всех сторон морем и снаб</w:t>
        <w:softHyphen/>
        <w:t>женный на узкой косе стенами, башнями и рвами; место казалось неприступным. Карфагеняне предложили царю мир; они требовали лишь оставить в их владении Лили-бей, обязались за то признать Пирра владетелем острова, уплатить значительную сумму денег, предоставляли к его услугам свой флот. Этим предложением имелось лишь в виду повредить Риму; несмотря на только что заключен</w:t>
        <w:softHyphen/>
        <w:t>ный оборонитьльный союз, эти народы не доверяли друг другу; Карфагенянам показалось уже подозрительным то, что с римской стороны не успели воспрепятствовать вы</w:t>
        <w:softHyphen/>
        <w:t>ходу Пирра из Италии; а может быть, им ис хотелось при</w:t>
        <w:softHyphen/>
        <w:t>зывать также римские войска в Сицилию. Рим поспешил воспользоваться отсутствием Пирра в Италии; консул Фабриций в исходе того же года победил луканцев, сам</w:t>
        <w:softHyphen/>
        <w:t>нитов, тарентинцев. Гсраклея, близ которой два года тому назад эпнроты одержали победу, заключила союз с Ри</w:t>
        <w:softHyphen/>
        <w:t>мом; это было важное приобретешь, она рассекала над</w:t>
        <w:softHyphen/>
        <w:t>вое захваченную Пирром южную Италию; после Венузии это был самый вуажный пункт для дальнейших предпри</w:t>
        <w:softHyphen/>
        <w:t>ятий.</w:t>
      </w:r>
    </w:p>
    <w:p>
      <w:pPr>
        <w:pStyle w:val="Normal"/>
        <w:autoSpaceDE w:val="false"/>
        <w:ind w:firstLine="360"/>
        <w:jc w:val="both"/>
        <w:rPr/>
      </w:pPr>
      <w:r>
        <w:rPr/>
        <w:t>Надо полагать, что карфагеняне сделали мирные пред</w:t>
        <w:softHyphen/>
        <w:t>ложения после первой кампании, в начале 279 года. Они были, конечно, соблазнительны: если б даже Пирр и не захотел воспользоваться карфагенским пособием, то флот острова и без тою снабжал его средством еще успешнее продолжать борьбу с Римом. Южная Италия во всяком случае была бы тогда спасена, а карфагеняне лишились бы Сицилии до самой западной скалистой оконечности. Организовавшись вновь под начальством эннергическо-го князя, в снят с талнотамп, остров восстановил бы владычество, которое самым роковым повлияло бы на</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судьбы запада. Однако, разве с другой стороны нельзя было предположить, что карфагеняне нарушат догоров с пнрром так же, как нарушили его с Римом? В Лилибее они удерживали за собою пункт, откуда могли опять проник</w:t>
        <w:softHyphen/>
        <w:t>нуть в Сицилию тотчас же, как только Пирр отправится в Италию. Пока Карфаген не будет усмирен и совершен</w:t>
        <w:softHyphen/>
        <w:t>но оттиснут в Африку, до тех пор нечего было и думать о борьбе с Римом; чем скорее, чем решительнее Пирр ни</w:t>
        <w:softHyphen/>
        <w:t>звергнет Карфаген, тем вернее одолеет он и самый Рим. ' Можно быЛо,правда, предвидеть, что по мере того как карфагеняне будут терпеть поражения, в то же время рим</w:t>
        <w:softHyphen/>
        <w:t>ляне станут все далее подвигаться в Италию, они рассеют союзников Пирра, разгромят италиков, подготовят отпа</w:t>
        <w:softHyphen/>
        <w:t>дение греческих городов, и разве модно было поручиться за то, что война на море удастся лучше, нежели испытан</w:t>
        <w:softHyphen/>
        <w:t>ная уже сухим путем?</w:t>
      </w:r>
    </w:p>
    <w:p>
      <w:pPr>
        <w:pStyle w:val="Normal"/>
        <w:autoSpaceDE w:val="false"/>
        <w:ind w:firstLine="360"/>
        <w:jc w:val="both"/>
        <w:rPr/>
      </w:pPr>
      <w:r>
        <w:rPr/>
        <w:t>Пирр, казалось, сам колебался, на что решиться. Он стал советоватьсяс друзьями и с сикслами. Имея в виду лишь интерес своего острова, сикелы требовали, чтобы у карфагенян отняли последний опорный пункт на нем; пе</w:t>
        <w:softHyphen/>
        <w:t>реправиться в Лавию после падения Лилибся и разгра--бить богатые края Карфагена, это казалось друзьям со</w:t>
        <w:softHyphen/>
        <w:t>блазнительнее ц увлекательнее для войска, нежели долее славная, правда, но также более опасная и менее добыч</w:t>
        <w:softHyphen/>
        <w:t>ливая борьба с римлянами и их союзниками. Ядро эпир-ского войска сократилось; сухопутная армия, какою рас</w:t>
        <w:softHyphen/>
        <w:t>полагал царь, казалось не многочисленнее той, что была в последнюю битву с римлянами; а при Сицилии скорее можно было собрать превосходный флот, и Лилибей, ка</w:t>
        <w:softHyphen/>
        <w:t>залось, не устоит против энергической атаки. Вследствие этого предложение карфагенян было отвегнуто: с Карфа</w:t>
        <w:softHyphen/>
        <w:t>геном не может быть ни мира, ни дружбы, пока они не покинут окончательно Сицилии.</w:t>
      </w:r>
    </w:p>
    <w:p>
      <w:pPr>
        <w:pStyle w:val="Normal"/>
        <w:autoSpaceDE w:val="false"/>
        <w:ind w:firstLine="360"/>
        <w:jc w:val="both"/>
        <w:rPr/>
      </w:pPr>
      <w:r>
        <w:rPr/>
        <w:t>Тотчас же принялись за дело, с тем чтобы изгнать кар</w:t>
        <w:softHyphen/>
        <w:t>фагенян из их последнего поста, Пирр стал лагерем под Лилибесм; приступ следовал за приступом, однако про</w:t>
        <w:softHyphen/>
        <w:t>пасть камней, стрел, пращей всякого рода посыпалась на атакующих, все нападения были о!ражены с большим уроном; осадных снарядов из Сиракуз недоставало; при</w:t>
        <w:softHyphen/>
        <w:t>шлось сооружать новые машины, но все это оказалось</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тщетным; пытались было подрыть стены, однако, они сто</w:t>
        <w:softHyphen/>
        <w:t xml:space="preserve">яли на скале. После двухмесячных напрасных усилий Пирр снял осаду. Тем </w:t>
      </w:r>
      <w:r>
        <w:rPr>
          <w:lang w:val="en-US"/>
        </w:rPr>
        <w:t>erne</w:t>
      </w:r>
      <w:r>
        <w:rPr/>
        <w:t xml:space="preserve"> более следовало поторопитьсяатако-иать владычество пунов в самом его корне; необходимо было у ворот Карфагена добиться не только сдачи Лили-бея, но даже других уступок.</w:t>
      </w:r>
    </w:p>
    <w:p>
      <w:pPr>
        <w:pStyle w:val="Normal"/>
        <w:autoSpaceDE w:val="false"/>
        <w:ind w:firstLine="360"/>
        <w:jc w:val="both"/>
        <w:rPr/>
      </w:pPr>
      <w:r>
        <w:rPr/>
        <w:t>Вот когда настал решительный поворотный пункт в жизни Пирра; он, конечно, обладал смелостью, высоким боевым талантом, рыцарским духом, поклонялся всему великому и благородному; но в его действиях не достава</w:t>
        <w:softHyphen/>
        <w:t>ло того, благодаря чему Тимолсон некогда, в той же са</w:t>
        <w:softHyphen/>
        <w:t>мой Сицилии, достиг больших успехов, чем проникся весь организм Рима'и вследствие чего он был неодолим, - а именно эенргии и настойчивости великой цели или мис</w:t>
        <w:softHyphen/>
        <w:t>сии. Он пришел не с тем, чтобы спасти греческую нацио</w:t>
        <w:softHyphen/>
        <w:t>нальность в Италии и Сицилии, а напротив, воспользо</w:t>
        <w:softHyphen/>
        <w:t>вался лишь призывом на помощь оттуда как случаем и поводом, для того чтобы; основать сильное владычество, чего так давно уже.но тщетно домогался он в родном крае. И самое владычество это опять-таки не было его конеч</w:t>
        <w:softHyphen/>
        <w:t>ною целью, а должно было служить лишь.средством для' удовлетворения его неутолимой страсти к дальнейшим новым подвигам. Правда, его планы смелы, великолепны, поразительны, но он осуществляет их как бы для того толь</w:t>
        <w:softHyphen/>
        <w:t>ко, чтобы насладиться своею мощью; война с ее ужасами для него нечто иное как отважная, искусная игра, в кото</w:t>
        <w:softHyphen/>
        <w:t>рой он сознает себя мастером, а отнядь не суровое средстт во для достижения крайних великих целей; он, правда, верным взглядом постиг высокую идею освобождения гре</w:t>
        <w:softHyphen/>
        <w:t>ческой национальности, объединения эллинов, но все это само по себе не составляло для нею крайнего и высшего, назначения, он пользовался всем этим лишь как страте</w:t>
        <w:softHyphen/>
        <w:t>гическими средствами. Сикелы приняли его с восторгом; когда он явился, то кротость, благодушие, доверчивый нрав его все крепче и крепче привязывали к нему людей; нельзя предположить, чтобы к сикелам теперь вдруг вер-ну.шсь их исконные добродетели преданности, доверия,, самоотвержения; однако кротостью и строгостью он мог бы преодолеть зависть, недоверчивость и распри, поддер</w:t>
        <w:softHyphen/>
        <w:t>жать подъем возбужденного духа и повесть его к великим</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конечным целям, лишь бы в нем самом жила крепкая и спокойная энергия, нравственная стойкость, отсутствие которой было, конечно, причиною падения 1рсческого мира, и обладание которой составляло всесокрушающую мощь Рима.</w:t>
      </w:r>
    </w:p>
    <w:p>
      <w:pPr>
        <w:pStyle w:val="Normal"/>
        <w:autoSpaceDE w:val="false"/>
        <w:ind w:firstLine="360"/>
        <w:jc w:val="both"/>
        <w:rPr/>
      </w:pPr>
      <w:r>
        <w:rPr/>
        <w:t>Он собирался в Африку. Для того чтобы снарядить сотни кораблей предстояло набрать матросов; такие на</w:t>
        <w:softHyphen/>
        <w:t>боры были крайне невыносимы для свободных городских демократий. Более крутые меры, к которым прибег царь, усилили неудовольствие и протесты; сикслы стали жало</w:t>
        <w:softHyphen/>
        <w:t>ваться, что он ит царя сделался деспотом; а озлобленное их настроение в свою очередь заставляло его оградить себя от них, поручить защиту городову верным людям, воинам испытанной приверженности, возложить на них обязан</w:t>
        <w:softHyphen/>
        <w:t>ность поддерживать порядок, ограничить права свобод</w:t>
        <w:softHyphen/>
        <w:t>ных демократий. Вскоре под предлогом охраны от кар</w:t>
        <w:softHyphen/>
        <w:t>фагенян города были заняты гарнизонами, затем после</w:t>
        <w:softHyphen/>
        <w:t>довали налоги на имущества и стро(ий надзор за недово</w:t>
        <w:softHyphen/>
        <w:t>льными; обнаруживались заговоры, сношения с неприяте</w:t>
        <w:softHyphen/>
        <w:t>лем; чуть ли не в каждом из городов знатные лица под</w:t>
        <w:softHyphen/>
        <w:t>вергались смертной казни как изменники. Наконец, ког</w:t>
        <w:softHyphen/>
        <w:t>да был казнен даже прежде всех приставший к нему Фэ-ноп, когда велено было арестовать Сострата, которому едва удалось спастись бегством, - то дело дошло до край</w:t>
        <w:softHyphen/>
        <w:t>ности; города стали прибегать ко всем возможным сред</w:t>
        <w:softHyphen/>
        <w:t>ствам, чтобы спастись: с дни призывали на помощь ма-мертинцев, другие сдавались карфагенянам.</w:t>
      </w:r>
    </w:p>
    <w:p>
      <w:pPr>
        <w:pStyle w:val="Normal"/>
        <w:autoSpaceDE w:val="false"/>
        <w:ind w:firstLine="360"/>
        <w:jc w:val="both"/>
        <w:rPr/>
      </w:pPr>
      <w:r>
        <w:rPr/>
        <w:t>Вот единственные сведенья, какие сохранились о дей</w:t>
        <w:softHyphen/>
        <w:t>ствиях царя н Сицилии; назначенный в Африку флот пае состоялся; беглецы из Сиракуз присоединились к насту</w:t>
        <w:softHyphen/>
        <w:t>павшим вновь карфагенянам; мамертннцы стали опять нападать, и Пирр везде встречал только измену, мятеж, всеобщую ненависть. Тут явились послы от самнитов и тарантнпцев, с км чтобы упросить царя вернуться и Ита</w:t>
        <w:softHyphen/>
        <w:t>лию. Он знал чего лишался, покидая Сицилию: «какое боевое поприще. - ска »ал он, - предоставляем мы карфа</w:t>
        <w:softHyphen/>
        <w:t xml:space="preserve">генянам и римлянам'» Но царь не </w:t>
      </w:r>
      <w:r>
        <w:rPr>
          <w:lang w:val="en-US"/>
        </w:rPr>
        <w:t>moi</w:t>
      </w:r>
      <w:r>
        <w:rPr/>
        <w:t xml:space="preserve"> разделить войско,от</w:t>
        <w:softHyphen/>
        <w:t>того что вратп как с той, так и с другой стороны были слишком сильны. Он еще' раз со своею мощью напал на налнрайшнхкарфагенян и отразил их. Потом покинул 124</w:t>
      </w:r>
    </w:p>
    <w:p>
      <w:pPr>
        <w:pStyle w:val="Normal"/>
        <w:autoSpaceDE w:val="false"/>
        <w:ind w:firstLine="360"/>
        <w:jc w:val="both"/>
        <w:rPr/>
      </w:pPr>
      <w:r>
        <w:rPr/>
        <w:t>Сицилию, для того, чтобы спасти Италию.</w:t>
      </w:r>
    </w:p>
    <w:p>
      <w:pPr>
        <w:pStyle w:val="Normal"/>
        <w:autoSpaceDE w:val="false"/>
        <w:ind w:firstLine="360"/>
        <w:jc w:val="both"/>
        <w:rPr/>
      </w:pPr>
      <w:r>
        <w:rPr/>
        <w:t>В течение трех лет народы Италии, в особенности сам</w:t>
        <w:softHyphen/>
        <w:t>ниты, вели отчаянную борьбу против Рима, - мало того, в течение двух поколений самниты чуть ли не сорок лет кряду подвергеались разорительной войне; а потом, едва успе</w:t>
        <w:softHyphen/>
        <w:t>ли они в три года вновь возделать свои опустошенные поля, как опять уже восстали по вызову тарентинцев, не успокоившись даже тогда, когда Пирр подошел к самым стенам Рима. Когда он удалился, то они продолжали вес</w:t>
        <w:softHyphen/>
        <w:t>ти борьбу со страшным противником, хотя безнадежно, но с непоколебимым мужеством и с ненавистью. Одержан</w:t>
        <w:softHyphen/>
        <w:t>ные в 278 г. Фабрицисм победы не укротили Самний; с наступившим затем годом в стране появились оба консу</w:t>
        <w:softHyphen/>
        <w:t>ла. П. Корнелий Руфин и К. Юний Брут; они всюду опус</w:t>
        <w:softHyphen/>
        <w:t>тошали поля, разрушали взятые ими и покинутые жите</w:t>
        <w:softHyphen/>
        <w:t>лями города. Самниты увозили в лесистые горы жен, де</w:t>
        <w:softHyphen/>
        <w:t>тей и имущество. Консулы отважились было напасть на них, но встретили страшный отпор; римляне большей частью были побиты или взяты в плен. Вследствии зтого поражения консулы перессорились между собою; Брут остался в Самнии и придолжал опустошать край, а Ру</w:t>
        <w:softHyphen/>
        <w:t>фин двинулся к югу, одержал победу над луканцами, брет</w:t>
        <w:softHyphen/>
        <w:t>тийцами и пошел к Кротону. Пример, поданный союзным договором Гераклея с Римом, всюду настраивал партии в пользу римлян. Эта партия и в Кротоне также противо</w:t>
        <w:softHyphen/>
        <w:t>действовала эпнрекой; последняя обратилась за помощью к Тарснту, тогда как первая призвала консула в город, обещав открыть ворота. Но его предупредил Никомах из Тарента; атака консула была отражена, он тщетно осаж</w:t>
        <w:softHyphen/>
        <w:t>дал обведенный крепкими стенами город. Потом Руфин распустит слух, будто направляется в Локры; имея в виду опередить мнимо отступавшего консула, Н оком ах поспе</w:t>
        <w:softHyphen/>
        <w:t>шил туда же кратчайшем путем; Руфин же вернулся и под покровом густого тумана овладел городом. Никомах, прав</w:t>
        <w:softHyphen/>
        <w:t>да, поспешил назад, но город был уже взят, дороги нахо</w:t>
        <w:softHyphen/>
        <w:t>дились в неприятельской власти, и он с большим уроном пробился к Тарснту. После того была взята также Кавло-ния и опустошена кампаниями, которые находились в консульском войске. С наступившим затем 276 годом кон</w:t>
        <w:softHyphen/>
        <w:t>сул Фабий Максим Гургес продолжал войну с самнша-</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ми, луканцами и бреттийцами; его операции простира</w:t>
        <w:softHyphen/>
        <w:t>лись до Левкады. Но обращенная к Пирр&gt;' мольба о по</w:t>
        <w:softHyphen/>
        <w:t>мощи более всего свидетельствует об успехах консула: жители извещали, что н городах они едва в состоянии обороняться, что селения находятся вполне во власти вра</w:t>
        <w:softHyphen/>
        <w:t>гов и если не подоспеет помощь, то они вынуждены будут сдаться.</w:t>
      </w:r>
    </w:p>
    <w:p>
      <w:pPr>
        <w:pStyle w:val="Normal"/>
        <w:autoSpaceDE w:val="false"/>
        <w:ind w:firstLine="360"/>
        <w:jc w:val="both"/>
        <w:rPr/>
      </w:pPr>
      <w:r>
        <w:rPr/>
        <w:t>Пирр покинул Сицилию, когда Италия была почти совсем утрачена. Он вынес с собою несметную добычу, словно возвращаясь восвояси из неприятельского края; 110 военных кораблей эскортировали гораздо более многочис</w:t>
        <w:softHyphen/>
        <w:t>ленный транспортный флот; но экипаж его был ведб на</w:t>
        <w:softHyphen/>
        <w:t>сильственно навербован в Сицилии; он знал, что, прибыв в Тарент, ему не суждено более вернуться. Такому-то флоту вынужден был довериться царь; переезд был затруднитель</w:t>
        <w:softHyphen/>
        <w:t>ный, оттого что нельзя было высадиться ни в Локрах, ни в Регионе; надлежало по возможности спешить, так как у пролива крейсировал пунический флот. Пирр однако не избег его, и карфагенянам досталась легкая победа; 70 кораблей были потоплены, уцелело всего двенадцать су</w:t>
        <w:softHyphen/>
        <w:t>дов. А затем грозила еще новая беда; из Сицилии пере</w:t>
        <w:softHyphen/>
        <w:t>правились 10.000 мамертинцев, заняли горный проход, через который шла дорога. Тут завязалась ужасная сеча; передовой отряд под предводительством царя успел про</w:t>
        <w:softHyphen/>
        <w:t>биться, а в то же время арьергард подвергся нападению, и все войско пришло в смятение; два слона были убиты, сам царь был ранен в голову; все смелее напирали старые рат</w:t>
        <w:softHyphen/>
        <w:t>ники из Мессаны, пока наконец царь «с окрававленным лицом и ужас наводящим взором» не ринулся вновь на неприятеля и сильным взмахом своей руки не рассек по</w:t>
        <w:softHyphen/>
        <w:t>полам исполинского вождя врагов. После этого ма мер ган</w:t>
        <w:softHyphen/>
        <w:t>цы отступили наконец.</w:t>
      </w:r>
    </w:p>
    <w:p>
      <w:pPr>
        <w:pStyle w:val="Normal"/>
        <w:autoSpaceDE w:val="false"/>
        <w:ind w:firstLine="360"/>
        <w:jc w:val="both"/>
        <w:rPr/>
      </w:pPr>
      <w:r>
        <w:rPr/>
        <w:t>Пирр направился в Локры, отворившие ему ворота; быстрая атака па Регион была отражена с уроном. Он вернулся в Локры; теперь лишь последовали цепи и казни римских приверженцев. Во время злополучной битвы в проливе самая значительная часть его военной кассы по</w:t>
        <w:softHyphen/>
        <w:t>тонула, вероятно, а море; нужда п деньгах довела его до крайне затруднительного положения, а союзники отка</w:t>
        <w:softHyphen/>
        <w:t>зывались вносить денежные субсидии. Тогда его друзья 126  ч ' советовали ему захватить священные сокровища в храме Псрсефоны. Но разгневанные боги, как гласит предание, рассеяли сильною бурею флот, перевозший добычу в Та</w:t>
        <w:softHyphen/>
        <w:t>рент и занесли корабли.со священными дарами и деньга</w:t>
        <w:softHyphen/>
        <w:t>ми назад в гавань Л окр. Сам Пирр, пораженный чудом, вернул назад захваченные сокровища и пытался умилос</w:t>
        <w:softHyphen/>
        <w:t>тивить богиню торжественными жертвоприношениями; когда же они оказались неблагоприятными, то это пора</w:t>
        <w:softHyphen/>
        <w:t>зило его еще более и он велел казнить лихих советчиков. Однако гнев мрачной богиней преследовал его с этой поры, и счастье покинуло его; Пирр, как уверяют, сам сознавал это и высказал будто бы в своий записках.</w:t>
      </w:r>
    </w:p>
    <w:p>
      <w:pPr>
        <w:pStyle w:val="Normal"/>
        <w:autoSpaceDE w:val="false"/>
        <w:ind w:firstLine="360"/>
        <w:jc w:val="both"/>
        <w:rPr/>
      </w:pPr>
      <w:r>
        <w:rPr/>
        <w:t>Царь со своим войском, состоявшим из 20 ООО человек пехоты и 300 всадников прибыл в Тарент, как кажется, сухим путем. Эпирская партия в городах бреттийцеви луканнев восстала вновь. По пути войско усилилось но</w:t>
        <w:softHyphen/>
        <w:t>вым набором; в Таренте навербованы были наиболее силь</w:t>
        <w:softHyphen/>
        <w:t>ные из горожан. С наступившею весною Пирр в состоя</w:t>
        <w:softHyphen/>
        <w:t>нии был вывесть довольно много ратников на неприяте</w:t>
        <w:softHyphen/>
        <w:t>ля, но вместо эпирских ветеранов у него были большею частью новобранцы «греческие бродяги и варвары», хотя и храбрые, но неопытные и ненадежные.</w:t>
      </w:r>
    </w:p>
    <w:p>
      <w:pPr>
        <w:pStyle w:val="Normal"/>
        <w:autoSpaceDE w:val="false"/>
        <w:ind w:firstLine="360"/>
        <w:jc w:val="both"/>
        <w:rPr/>
      </w:pPr>
      <w:r>
        <w:rPr/>
        <w:t>А все-таки страх по-прежнему предшествовал его име</w:t>
        <w:softHyphen/>
        <w:t>ни; в Риме все были поражены новою угрожавшею им опас</w:t>
        <w:softHyphen/>
        <w:t>ностью. В прошедший 276 год чума ужасно свирепство</w:t>
        <w:softHyphen/>
        <w:t>вала как в Риме, так и в римской области; зловещие зна</w:t>
        <w:softHyphen/>
        <w:t>мения щемили сердца людей; буря сбросила образ Юпи</w:t>
        <w:softHyphen/>
        <w:t>тера с вершины Капитолия; нигде не могли найти голову его, что, как думали, предвещало погибель города; нако</w:t>
        <w:softHyphen/>
        <w:t>нец, однако, искусству гаруспов удалось указать место в Тибре, где она и нашлась. А-все-таки страх обуял людей; когда новый консул М.Курий Дентат, блистательно за</w:t>
        <w:softHyphen/>
        <w:t>вершивший в 290 году самнитскую войну, наскоро при</w:t>
        <w:softHyphen/>
        <w:t>ступил к новому набору, то многие не явились по призы</w:t>
        <w:softHyphen/>
        <w:t>ву. Тогда Дентат тотчас же велел забрать имущество пер</w:t>
        <w:softHyphen/>
        <w:t>вого попавшегося ослушника; последний тщетно обратил</w:t>
        <w:softHyphen/>
        <w:t>ся з» помощью к трибунам, консул продал непослушного со всем его имуществом; это был первый пример подобного рода. Таким образом набор удался; Лентул отправился прикрыть Луканию, тогда как Курий укрепился в Сам.-.</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НИН.</w:t>
      </w:r>
    </w:p>
    <w:p>
      <w:pPr>
        <w:pStyle w:val="Normal"/>
        <w:autoSpaceDE w:val="false"/>
        <w:ind w:firstLine="360"/>
        <w:jc w:val="both"/>
        <w:rPr/>
      </w:pPr>
      <w:r>
        <w:rPr/>
        <w:t>Пирру надлежало псренесть войну по возможности далее на север Италии, с тем чтобы облегчить участь ста</w:t>
        <w:softHyphen/>
        <w:t>рых союзников, в особенности самнитов; к нему примкну</w:t>
        <w:softHyphen/>
        <w:t>ли, правда, несколько самнитских ратей, но они пали ду</w:t>
        <w:softHyphen/>
        <w:t>хом, лишились доверия; а все-таки царю во что бы то ни стало следовало спасти их. Он разделил поэтому свою армию; один отряд двинулся в Луканию, с целью трево</w:t>
        <w:softHyphen/>
        <w:t>жить консула Лентула, тогда как сам царь повел главное войско против Курия. Консул укрепился на высотах близ Беневента; он хотел уклониться от битвы с превосходны</w:t>
        <w:softHyphen/>
        <w:t>ми силами неприятеля; ауспиции не благоприятствовали; Курий поджидал своего товарища из Лукании. Потому-то Пирр и спешил на несть ему решительный удар; пол</w:t>
        <w:softHyphen/>
        <w:t>ожено, чтобы корпус отборных воинов ночью обошел не</w:t>
        <w:softHyphen/>
        <w:t>приятельский лагерь и занял над ним высоты. Говорят, б уд го сон напугал царя, он хотел отменить трудный ма</w:t>
        <w:softHyphen/>
        <w:t>невр, отложить битву; однако по совету друзей и ввиду ожидаемого прибытия Лентула битва была решена. Во мраке ночи лучшие войска и самые сильные слоны двину</w:t>
        <w:softHyphen/>
        <w:t>лись, с целью занять сказанные высоты; предстоял долгий путь по бесторным лесистым вершинам; тропы приходи</w:t>
        <w:softHyphen/>
        <w:t>лось отыскивать при свете факелов, время и расстояния были дурно рассчитаны, факелов недостало, люди заблу</w:t>
        <w:softHyphen/>
        <w:t>дились; день уже настал, когда достигли высот. В римс</w:t>
        <w:softHyphen/>
        <w:t>ком лагере все оторопели, увидев в тылу и над собою не</w:t>
        <w:softHyphen/>
        <w:t>приятельские отряды, поднялась общая тревога; однако, предзнаменования были благоприятны, битва ней бежна. И вот Курий двинулся на врага, который изнемог от ус</w:t>
        <w:softHyphen/>
        <w:t>талости и сумятицы после ночного перехода; вскоре оп</w:t>
        <w:softHyphen/>
        <w:t>рокинуты были первые ряды, а затем и весь отряд; пало много воинов, римляне захватили двух слонов. Победа увлекла консула в Арузийскую равнину; Пирр двинул на него оставшиеся внизу отряды; решалась участь дня. Рим</w:t>
        <w:softHyphen/>
        <w:t>ляне победоносно напирали с одной стороны; а с другой их отражали, в особенности пушенными вперед стонами, до самого лагеря; но тут оставленный для защиты лагеря отряд встретил слонов, начал метать г* них пылающие стре</w:t>
        <w:softHyphen/>
        <w:t>лы п погнал их назад. Оробев и рассвирепев, они рину</w:t>
        <w:softHyphen/>
        <w:t>лись сквозь ряды своего же войска, увлекая все за собою н</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с грантом смятении. Поражение было решительное и пол</w:t>
        <w:softHyphen/>
        <w:t>ное. Римляне захватили лагерь царя, убили двух слонов, а восемь остальных были отрезаны со всех сторон в за</w:t>
        <w:softHyphen/>
        <w:t>мкнутой местности и вожаки-индусы сдались вместе с ними. Они служили «самым гордым украшением» триум</w:t>
        <w:softHyphen/>
        <w:t>фа, когда Курий в феврале 274 года вернулся в Рим.</w:t>
      </w:r>
    </w:p>
    <w:p>
      <w:pPr>
        <w:pStyle w:val="Normal"/>
        <w:autoSpaceDE w:val="false"/>
        <w:ind w:firstLine="360"/>
        <w:jc w:val="both"/>
        <w:rPr/>
      </w:pPr>
      <w:r>
        <w:rPr/>
        <w:t>Войско Пирра было совсем рассеяно, так что лишь не</w:t>
        <w:softHyphen/>
        <w:t>сколько всадников сопровождали его при бегстве в Та</w:t>
        <w:softHyphen/>
        <w:t>рент. Посланные в Луканию отряды никоим образом не могли удержаться в поле; необходимо было прикрыть Тарент на случай немедленного нападения со стороны римлян.</w:t>
      </w:r>
    </w:p>
    <w:p>
      <w:pPr>
        <w:pStyle w:val="Normal"/>
        <w:autoSpaceDE w:val="false"/>
        <w:ind w:firstLine="360"/>
        <w:jc w:val="both"/>
        <w:rPr/>
      </w:pPr>
      <w:r>
        <w:rPr/>
        <w:t>Крайняя опастность миновала; что же потом? следует ли Пирру продолжать борьбу? с теми боевыми силами, какие остались у него, это казалось немыслимо; разве по</w:t>
        <w:softHyphen/>
        <w:t>кинуть, как год тому назад Сицилию, так теперь тоже и Италию? вернуться в Эпир беглецом, без славы, без добы</w:t>
        <w:softHyphen/>
        <w:t>чи? А с какими надеждами он выехал оттуда! Он уже го</w:t>
        <w:softHyphen/>
        <w:t>тов был во главе соеданенных сил эллионов в Сицилии и Италии осуществить прежние планы Агафокла, Диони</w:t>
        <w:softHyphen/>
        <w:t>сия, Алкивиада, после чего для греков настало бы новое цветущее состояние. Эти надежды рушились вместе с ут</w:t>
        <w:softHyphen/>
        <w:t>ратою Сицилии; если он теперь покинет также Италию, то 1-речеекне города в ней будут не только потеряны для него, но неминуемо сделаются верною добычею гордого Рима, который затем овладеет Сицилией. Разве после этого море в состоянии будет положить предел римлянам? Ни в родном греческом крае, ни на дальнем эллинизированном востоке не нашлось более государства, которое в силах было бы противостоять победителям галлов и самнитов. Пирр, без сомнения, сознавал мрачные пути будущего, когда отправил послов к Антигону в Македонию, к Ан-тиоху в Азию и к другим владетелям на востоке, требуя денег н войска для продолжения войны. Разнесся уже слух, что македонские и азиатские отряды идут на помошь ита</w:t>
        <w:softHyphen/>
        <w:t>лийским грекам, и консулы не отважились проникать к юту. Лентул также двинулся на самнитов, с тем, чтобы в борьбе с ними добиться лишь триумфа, но не окончатель</w:t>
        <w:softHyphen/>
        <w:t>ного решения.</w:t>
      </w:r>
    </w:p>
    <w:p>
      <w:pPr>
        <w:pStyle w:val="Normal"/>
        <w:autoSpaceDE w:val="false"/>
        <w:ind w:firstLine="360"/>
        <w:jc w:val="both"/>
        <w:rPr/>
      </w:pPr>
      <w:r>
        <w:rPr/>
        <w:t>Однако, отдаленные цари не вняли клику о помощи;</w:t>
      </w:r>
    </w:p>
    <w:p>
      <w:pPr>
        <w:pStyle w:val="Normal"/>
        <w:autoSpaceDE w:val="false"/>
        <w:ind w:firstLine="360"/>
        <w:jc w:val="both"/>
        <w:rPr/>
      </w:pPr>
      <w:r>
        <w:rPr/>
        <w:t>5. История эллинизма кн. Ш 1 29</w:t>
      </w:r>
    </w:p>
    <w:p>
      <w:pPr>
        <w:pStyle w:val="Normal"/>
        <w:autoSpaceDE w:val="false"/>
        <w:ind w:firstLine="360"/>
        <w:jc w:val="both"/>
        <w:rPr/>
      </w:pPr>
      <w:r>
        <w:rPr/>
        <w:t>Антигону предстояло организовать Македонию и защи</w:t>
        <w:softHyphen/>
        <w:t>тить ее от галатов; вся Малая Азия трепетала от этих раз</w:t>
        <w:softHyphen/>
        <w:t>бойников или терзалась вследствие то и дело возобнов</w:t>
        <w:softHyphen/>
        <w:t>лявшийся борьбы династов; Сирия изнемогала под влия</w:t>
        <w:softHyphen/>
        <w:t>нием все подчинявшего себе искусства Лагидовой поли</w:t>
        <w:softHyphen/>
        <w:t>тике; в Греции царила беспутная сумятица немощи, раз</w:t>
        <w:softHyphen/>
        <w:t>дора и взаимной ненависти. Все то же безумное раздроб</w:t>
        <w:softHyphen/>
        <w:t>ление, своекорыстие и ослепление, которое погубило одно за другою свободные греческие республики и в самом корне подточило дивные завоевания Александра, перешло те</w:t>
        <w:softHyphen/>
        <w:t>перь к эпигонам его державы, к эллинским государствам. Пока гречыеская национальность терзалась в нескончае</w:t>
        <w:softHyphen/>
        <w:t>мой неурядице и тратила лучшие свои силы на эллиниза</w:t>
        <w:softHyphen/>
        <w:t>цию Азии, а эллинистическое господство на востоке, рас</w:t>
        <w:softHyphen/>
        <w:t>ширяясь бес конца, слабело все более и более, и в то же время римское владычество исповедь с самого строгою сосредоточенностью, с поразительною непреодолимость-юподвигалось вперед, смыкЗалось все крепче и крепче. Эпирскнй царь видел римлян в бою, он сознавал, что лишь греческие города в Италии составляют оплот востока; но никто не внял ему.</w:t>
      </w:r>
    </w:p>
    <w:p>
      <w:pPr>
        <w:pStyle w:val="Normal"/>
        <w:autoSpaceDE w:val="false"/>
        <w:ind w:firstLine="360"/>
        <w:jc w:val="both"/>
        <w:rPr/>
      </w:pPr>
      <w:r>
        <w:rPr/>
        <w:t>Возврат Пирра из Италии изображается, правда, в виде бесславного бегства; получив от царей ответы, в которых заключался отказ в требуемой помощи, он, как рассказы</w:t>
        <w:softHyphen/>
        <w:t>вают, прочел знатным элирцамт и тарентинпам отрыв</w:t>
        <w:softHyphen/>
        <w:t>ки, в. которых будто бы содержалось обещание пособия; а вслед за тем ночью морем отправился во свояси. Царь увез с собою 8000 человек пехоты и 500 всадников, а в Таренте оставил гарннизон под начакльством Мнлона и поручил ему даже своего сына Гелена. Это не похоже на бегство. Но ему ничего более не оставалось, как по возможности сохранить последнее место, которое в состоянии было еще удержаться на италийском пнбрежьи, и поспешить восво</w:t>
        <w:softHyphen/>
        <w:t>яси, с тем, чтобы в новой борьбе добиться владычества, боевых средств, и затем возобновить экспедицию в Ита</w:t>
        <w:softHyphen/>
        <w:t>лию. Мы увидим, что возвратившись в Эпир, он тотчас же овладеол Македонией, потом поспешил в Пелопоннес; тут постигла его смерть (272). Правда, наследник его, Александр, обратил было взоры на Италию и Сицилию., однако там чересчур скоро изменились все условия.</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 xml:space="preserve">После девятилетней, поддерживаемой с величайшими усилиями борьбы Рим дал себе отдых всего на один год; начиная с 273 г. он снарядился наконец на решительную войну с несчастными союзниками зпцрского царя. Одна </w:t>
      </w:r>
      <w:r>
        <w:rPr>
          <w:lang w:val="en-US"/>
        </w:rPr>
        <w:t>m</w:t>
      </w:r>
      <w:r>
        <w:rPr/>
        <w:t xml:space="preserve"> колоний в Посидонии обеспечивала доступ в лукапс</w:t>
        <w:softHyphen/>
        <w:t>кий край; луканцы, самниты и бреттийцы были побежде</w:t>
        <w:softHyphen/>
        <w:t>ны; ддостаточно было, казалось, еще одного напора для того, чтобы подчинить их Риму. В таренте дело дошло до такой же крайности; Милон управлял, как видно, черес</w:t>
        <w:softHyphen/>
        <w:t>чур строго; против зпирского начальства составился за</w:t>
        <w:softHyphen/>
        <w:t>говор; заговорщики под предводительством Никона на</w:t>
        <w:softHyphen/>
        <w:t>пали на Милона, но были отражены; они бросились за</w:t>
        <w:softHyphen/>
        <w:t>тем в одно из укрепленных мест в тарентинскрй области, отправили послов в Рим и заключили со своей стороны мир. Рим убедился в том, что тарент готов покориться.</w:t>
      </w:r>
    </w:p>
    <w:p>
      <w:pPr>
        <w:pStyle w:val="Normal"/>
        <w:autoSpaceDE w:val="false"/>
        <w:ind w:firstLine="360"/>
        <w:jc w:val="both"/>
        <w:rPr/>
      </w:pPr>
      <w:r>
        <w:rPr/>
        <w:t>Настал великий 272 год - год роковых событий. - В то самое время, как Пирр овладел Македонией, но еще не преступил к злополучному походу в Пелопоннес, в Риме избрали двух консуляров, одержавших двадцать лет тому назад самые блистательные победы над самнитами, Л. Папирня Курсора и СП. Карвилия Максима; опасаясь возвращения Пирра, римляне добивались по возможнос</w:t>
        <w:softHyphen/>
        <w:t>ти скорейшего решения. .</w:t>
      </w:r>
    </w:p>
    <w:p>
      <w:pPr>
        <w:pStyle w:val="Normal"/>
        <w:autoSpaceDE w:val="false"/>
        <w:ind w:firstLine="360"/>
        <w:jc w:val="both"/>
        <w:rPr/>
      </w:pPr>
      <w:r>
        <w:rPr/>
        <w:t>Папирин был уже на пути к Таренту, когда пришла туда весть о смерти Пирра; тарентинцы боялись римлян и ненавидели шпротов; они тайком обратились к пуни</w:t>
        <w:softHyphen/>
        <w:t>ческим полководцам в Сицилии. Для карфагенской поли</w:t>
        <w:softHyphen/>
        <w:t>тики было бы крайне выгодно прнобресть с тареитом на италийском берегу такое же у крепленное место, каким дтя Сицилии был Лндибей. В гааванн явился пунический флот, тргда как Папирин расположился под городом; а между тем и другим нахдолся Милон, преданный горожанамд-ля которых он был единственою охраною. Тогда он пред</w:t>
        <w:softHyphen/>
        <w:t xml:space="preserve">ал и их также; Милон </w:t>
      </w:r>
      <w:r>
        <w:rPr>
          <w:lang w:val="en-US"/>
        </w:rPr>
        <w:t>yaqni</w:t>
      </w:r>
      <w:r>
        <w:rPr/>
        <w:t>.</w:t>
      </w:r>
      <w:r>
        <w:rPr>
          <w:lang w:val="en-US"/>
        </w:rPr>
        <w:t>t</w:t>
      </w:r>
      <w:r>
        <w:rPr/>
        <w:t xml:space="preserve"> горожан, что Паппрп готов заключить сносный мир, лишь бы город не достался вар</w:t>
        <w:softHyphen/>
        <w:t>варам. Он вступил в переговоры, выговорил себе со свои</w:t>
        <w:softHyphen/>
        <w:t>ми воинами и со своею кассою свободный выход, сдал " затем крепость консулу и предоставил город на его про-. п&gt;вол. Стены были скрыты, корабли военные припасы отобраны; статуи, картины, лрагоценные предметы в зл-</w:t>
      </w:r>
    </w:p>
    <w:p>
      <w:pPr>
        <w:pStyle w:val="Normal"/>
        <w:autoSpaceDE w:val="false"/>
        <w:ind w:firstLine="360"/>
        <w:jc w:val="both"/>
        <w:rPr/>
      </w:pPr>
      <w:r>
        <w:rPr/>
        <w:t>.шнеком вкусе украсили триумф Папирпя. Городу даро</w:t>
        <w:softHyphen/>
        <w:t>вали мир п свободу, но свободу с ежегодной данью, с силь</w:t>
        <w:softHyphen/>
        <w:t>ным римским гарнизоном в крепости.</w:t>
      </w:r>
    </w:p>
    <w:p>
      <w:pPr>
        <w:pStyle w:val="Normal"/>
        <w:autoSpaceDE w:val="false"/>
        <w:ind w:firstLine="360"/>
        <w:jc w:val="both"/>
        <w:rPr/>
      </w:pPr>
      <w:r>
        <w:rPr/>
        <w:t>Из всех южноита.™неких врагов удержался лишь воз</w:t>
        <w:softHyphen/>
        <w:t>мутившийся легион в Регионе; он состоял в союзе с ма-мертинцамн в Месса не, взял даже приступом Кротон и опустошил его. Наконец-то в 270 г. консул Гепуций оса</w:t>
        <w:softHyphen/>
        <w:t>дил город. Вследствие войны в Сицилии Регион лишился помощи мамертинцев; пеле продолжительной осады и страшной сечи город был взят; остаток некогда римского легиона был отведен в Рим и трибами единогласно при</w:t>
        <w:softHyphen/>
        <w:t>говорен к смерти; затем каждый день по пятидесяти чело</w:t>
        <w:softHyphen/>
        <w:t>век были высечены и обезглавлены. Сам Регион был воз</w:t>
        <w:softHyphen/>
        <w:t>вращен прежним эллинским жителям, которым удалось вновь собраться после бегства.</w:t>
      </w:r>
    </w:p>
    <w:p>
      <w:pPr>
        <w:pStyle w:val="Normal"/>
        <w:autoSpaceDE w:val="false"/>
        <w:ind w:firstLine="360"/>
        <w:jc w:val="both"/>
        <w:rPr/>
      </w:pPr>
      <w:r>
        <w:rPr/>
        <w:t>В 270 году Рим довершил покорение Италии; Карфа</w:t>
        <w:softHyphen/>
        <w:t>ген же не мог подчинить Сицилию; благородный Гиерон захватил власть в Сиракузах, не без успеха вел борьбу против мамертинцев, доставил осаждавшим регион рим</w:t>
        <w:softHyphen/>
        <w:t>лян вспомогательное войско и припасы, затем готовы были уже вспыхнуть новые ужасные войны. Величайшим поли</w:t>
        <w:softHyphen/>
        <w:t>тическим промахом было то, что Карфаген не воспрепят</w:t>
        <w:softHyphen/>
        <w:t>ствовал падению Тарента. В силу существовавших дого</w:t>
        <w:softHyphen/>
        <w:t>воров пуны могли так же вмешиваться в дела италии, как Рим в дела Сицилии. Но пунический полководец на свой стра-х явился в гавани тарента; когда впоследствии Рим предьявилжалобу по этому поводу, то пунический сенат оправдывался, клятвенно подтверждая, что все это про</w:t>
        <w:softHyphen/>
        <w:t>изошло без его ведома. Не прошло и шести лет, как Рим напал на карфагенян в Сицилии.</w:t>
      </w:r>
    </w:p>
    <w:p>
      <w:pPr>
        <w:pStyle w:val="Normal"/>
        <w:autoSpaceDE w:val="false"/>
        <w:ind w:firstLine="360"/>
        <w:jc w:val="both"/>
        <w:rPr/>
      </w:pPr>
      <w:r>
        <w:rPr/>
        <w:t>Итак, благодаря войне с Пирром, рим расширил свои политические отношения, которые, примкнув к именам пупов и эллинизма, простерлись от Геркулесовых стол</w:t>
        <w:softHyphen/>
        <w:t>бов до Ганга. Год спустя после того как пнрр покинул Италию, в то самое время как он завоевал Македонию, второй Птолемей пз Египта отправил в Рим послов с пред</w:t>
        <w:softHyphen/>
        <w:t>ложением дружбы и союза. Рим отплатил за эту знамена</w:t>
        <w:softHyphen/>
        <w:t>тельную преду пре.ип еяльносп. величайшими почестями, какие когда-либо воздавались иноземным государям: в числе трех римских поослов находился глава сената. К.</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ФабиП Гургес. Эти посланники были великолепно приня</w:t>
        <w:softHyphen/>
        <w:t>ты; царь по греческому обычаю велел поднссть им золо</w:t>
        <w:softHyphen/>
        <w:t>тые венки; а послы, дабы соблюсти торжественный обряд и подчинить царя, приняли подарки, с тем, чтобы возло</w:t>
        <w:softHyphen/>
        <w:t>жить из на головы его статуй; остальные дары, от кото</w:t>
        <w:softHyphen/>
        <w:t>рых нельзя было отказаться, они, вернувшись, точно так</w:t>
        <w:softHyphen/>
        <w:t>же передали сенату, прежде чем дали отчет о посольстве. Но сенат предоставил им эти подарки для сохранения на добрую память в их доме. Был заключен союз, целесооб</w:t>
        <w:softHyphen/>
        <w:t>разность которого подтвердилась ненарушнмостью его в течение двухсот лет.</w:t>
      </w:r>
    </w:p>
    <w:p>
      <w:pPr>
        <w:pStyle w:val="Normal"/>
        <w:autoSpaceDE w:val="false"/>
        <w:ind w:firstLine="360"/>
        <w:jc w:val="both"/>
        <w:rPr/>
      </w:pPr>
      <w:r>
        <w:rPr/>
        <w:t>Не менее того знаменательна была также другая связь. Римляне заняли уже БрундизиЙ, служивший местом пере</w:t>
        <w:softHyphen/>
        <w:t>правы в Аполлонию. Этот дневнеэллниский город, кото</w:t>
        <w:softHyphen/>
        <w:t>рый процветал благодаря своей торговле и славилсь как в прежние так и в позднейшие времена своим благоустро</w:t>
        <w:softHyphen/>
        <w:t>енным правлением, отправил в 270 г. посольство в Рим, неизвестно с какой целью; можно, впрочем, догадаться об опастности, какая угрожала городу: царь дарданцев Мо-нунпй, пользуясь сумятицей гальских набегов, за послед</w:t>
        <w:softHyphen/>
        <w:t>нее десятилетие все более и более расширял свое влады</w:t>
        <w:softHyphen/>
        <w:t>чество; ДиррахиП уже подчинился емув это самое время он вел войну с Александром эпирекпм; если последний победит, то Аполлония, вероятно, также подвергнется опастности. Посольство аполлониатов сохранилось в па</w:t>
        <w:softHyphen/>
        <w:t>мяти благодаря тому, что знатные римляне оскорбили послов своими грубыми поступками, а когда сенат выдал Провинившихся, то аполлониаты отпустили их безнака</w:t>
        <w:softHyphen/>
        <w:t>занно. Судя по этому обращению с посольством, надо полагать, что Аполлония не ела войны против Александ</w:t>
        <w:softHyphen/>
        <w:t>ра, иначе послы пользовались бы популярностью в Риме; римляне, напротив того, предполагал]!, что город связан с Эпиром общими интересами. Однако сенат никоим об</w:t>
        <w:softHyphen/>
        <w:t>разом не мог упустить их виду важность дружеских сно</w:t>
        <w:softHyphen/>
        <w:t>шений с Аполлонией; строгость, с какою сенаторы отнес</w:t>
        <w:softHyphen/>
        <w:t>лись к делу, доказывает, что они пенили значение этой дружбы; как бы то ни было, но не подлежит сомнению, что между римом н АполлоннеП состоялся союз.</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ГЛАВА ТРЕТЬЯ 275-262</w:t>
      </w:r>
    </w:p>
    <w:p>
      <w:pPr>
        <w:pStyle w:val="Normal"/>
        <w:autoSpaceDE w:val="false"/>
        <w:ind w:firstLine="360"/>
        <w:jc w:val="both"/>
        <w:rPr/>
      </w:pPr>
      <w:r>
        <w:rPr/>
        <w:t>Нашествие галлов. Антигон и Никомед против Атпио-ха. - Антигон в Македонии. - Победа Пирра над Антигоном. - Пирр против Спарты. - Его смерть под Аргосом. - Усмире</w:t>
        <w:softHyphen/>
        <w:t>ние Греции. - Хремонидова война. - Македония - великая дер</w:t>
        <w:softHyphen/>
        <w:t>жава. - Победа Антиоха над галатами. - Птолемей Фила-дельф. Киренская война. - Первая Сирийская война. - Смерть Антиоха. - Обзор.</w:t>
      </w:r>
    </w:p>
    <w:p>
      <w:pPr>
        <w:pStyle w:val="Normal"/>
        <w:autoSpaceDE w:val="false"/>
        <w:ind w:firstLine="360"/>
        <w:jc w:val="both"/>
        <w:rPr/>
      </w:pPr>
      <w:r>
        <w:rPr/>
        <w:t>высшей степени знаменательным явле</w:t>
        <w:softHyphen/>
        <w:t>нием представляется совпадение войны Пирра в Италии с кельтским нашестви</w:t>
        <w:softHyphen/>
        <w:t>ем в земли Гема и в Малую Азию. Там, в Италии, греки приступили, наконец, к наступательному движению против Рима, и стали осуществляться самые вы</w:t>
        <w:softHyphen/>
        <w:t>спренние надежды, тогда как здесь эл</w:t>
        <w:softHyphen/>
        <w:t>линский мир чуть ли не в совершенной немощи был го</w:t>
        <w:softHyphen/>
        <w:t>тов, как кажется, погибнуть от первого стремительного натиска северных варваров, словно дин а я стихийная сила вторглись они в его высокоцивилизованные области, ра</w:t>
        <w:softHyphen/>
        <w:t>зорвали искусственные перепутанные нити крайне возбуж-деной политики и грозили грубою силою сокрушить все общественные условия.</w:t>
      </w:r>
    </w:p>
    <w:p>
      <w:pPr>
        <w:pStyle w:val="Normal"/>
        <w:autoSpaceDE w:val="false"/>
        <w:ind w:firstLine="360"/>
        <w:jc w:val="both"/>
        <w:rPr/>
      </w:pPr>
      <w:r>
        <w:rPr/>
        <w:t>Какая, однако, разница оказалась в исходе в послед</w:t>
        <w:softHyphen/>
        <w:t>ствиях той и этой борьбы, там ни величайший полково</w:t>
        <w:softHyphen/>
        <w:t>дец, ни самое испытанное войско не в состоянии были одержать прочную победу над демонскою силою римско</w:t>
        <w:softHyphen/>
        <w:t>го духа; немощно опустилась рука, дерзнувшая нанесть ему удар; столкновение с ним причинило как бы истоще</w:t>
        <w:softHyphen/>
        <w:t>ние и прах смерти; от его Меду зима взора пошатнулся и</w:t>
      </w:r>
    </w:p>
    <w:p>
      <w:pPr>
        <w:pStyle w:val="Normal"/>
        <w:autoSpaceDE w:val="false"/>
        <w:ind w:firstLine="360"/>
        <w:jc w:val="both"/>
        <w:rPr/>
      </w:pPr>
      <w:r>
        <w:rPr/>
        <w:drawing>
          <wp:inline distT="0" distB="0" distL="0" distR="0">
            <wp:extent cx="826770" cy="85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2" r="-44" b="-42"/>
                    <a:stretch>
                      <a:fillRect/>
                    </a:stretch>
                  </pic:blipFill>
                  <pic:spPr bwMode="auto">
                    <a:xfrm>
                      <a:off x="0" y="0"/>
                      <a:ext cx="826770" cy="859155"/>
                    </a:xfrm>
                    <a:prstGeom prst="rect">
                      <a:avLst/>
                    </a:prstGeom>
                  </pic:spPr>
                </pic:pic>
              </a:graphicData>
            </a:graphic>
          </wp:inline>
        </w:drawing>
      </w:r>
    </w:p>
    <w:p>
      <w:pPr>
        <w:pStyle w:val="Normal"/>
        <w:autoSpaceDE w:val="false"/>
        <w:ind w:firstLine="360"/>
        <w:jc w:val="both"/>
        <w:rPr/>
      </w:pPr>
      <w:r>
        <w:rPr/>
        <w:t>стал распадаться греческий мир, |1 'как бы пораженный ужасом, он умер.в немощных судорогах. ' 6 " У Ноносимая гальскими ордами гибель была, казалось, внезапнее, страшнее, неизбежнее; они вторглись в эллин</w:t>
        <w:softHyphen/>
        <w:t>ский мир в такое время, когда там все находилось в силь</w:t>
        <w:softHyphen/>
        <w:t>нейшем разладе и смятении. Престарелого Селевка, побе</w:t>
        <w:softHyphen/>
        <w:t>дившего Лизимаха, убил Птолемей Керавн; лишившись египетского царства, которое отец по пристрастию и рас</w:t>
        <w:softHyphen/>
        <w:t>чету передал его младшем)1 брату, Керавн задумал воз</w:t>
        <w:softHyphen/>
        <w:t>местить эту утрату двойным венцом Фракии и Македо</w:t>
        <w:softHyphen/>
        <w:t>нии. Антиох выслал, правда, войска, с тем, чтобы ото</w:t>
        <w:softHyphen/>
        <w:t>мстить за смерть отца-и спасти его завоевание; но явился Антигон Гонат, с тем, чтобы с оружием в-руках предъявить свои старейшие права на Македонию. Но молодой еги</w:t>
        <w:softHyphen/>
        <w:t>петский царь в своих же интересах, с тем чтобы удалить брата, желал обеспечить за ним его новые приобретения. Спарта, войдя в соглашение с Египтом, восстала и с обыч</w:t>
        <w:softHyphen/>
        <w:t>ным воззванием к свободе побудила эллионов изгнать гарнизоны и тиранов, при посредстве которых Антигон удерживал за собою города; она напала а этолян, союз</w:t>
        <w:softHyphen/>
        <w:t>ников антигона; тем врменем Птолемей, с помощью фло</w:t>
        <w:softHyphen/>
        <w:t>та восставшей за свою свобод) Геракл ей, одержал на море победу над Антигоном, а союзный с ним вифинский царь, напав врасплох на Антиоха, уничтожил его войско. Это было летом 280 года. Казалось будто здесь, в Элладе, в Македонии, на всем протяжении эллинского мира еще раз все готово было подверЕгуться переворогу. Пока Пирр проникал ь Италию, в то же время четыре ахейские горо</w:t>
        <w:softHyphen/>
        <w:t>да решились на первые попытки к свободе. Египет напал на бжную Сирию в царстве Селевкидов, и владычество Антиоха в Малой Азии пошатнулось. Мало того: герак-леоты спешили воспользоваться вифинским междоусоби</w:t>
        <w:softHyphen/>
        <w:t>ем; эллинские города Малой Азии, которых поработил царь Лизнмах, надеялись на пяди той власти, какою поль</w:t>
        <w:softHyphen/>
        <w:t>зовался ад ними Лизнмах; тем еще ревностнее пытались они.восстановить свободу, за которую торжественно по-руячился им Александр Великий. Македония скорее всего могла бы подать помощь; но помышляла лишь о своем владычеств, Птолемей Керавн напал на дарданцев п на сына Лизимаха, на претендента его престола; всюду ца</w:t>
        <w:softHyphen/>
        <w:t>рил о смушое треволнение.</w:t>
      </w:r>
    </w:p>
    <w:p>
      <w:pPr>
        <w:pStyle w:val="Normal"/>
        <w:autoSpaceDE w:val="false"/>
        <w:ind w:firstLine="360"/>
        <w:jc w:val="both"/>
        <w:rPr/>
      </w:pPr>
      <w:r>
        <w:rPr/>
        <w:t>Тут-то как раз и нахлынули кельты. Мы изложим здесь эти события настолько, насколько окажется необходимым для понимания дальнейших происшествий. Еще в исходе 280 года кельты победили и убили Птолемея; они наво</w:t>
        <w:softHyphen/>
        <w:t>днили Македонию, самым ужасным образом опустошали селения. Вскоре не стало никакого порядка: Птолемеев брат, мслеагр, по неспособности был отвергнут по про</w:t>
        <w:softHyphen/>
        <w:t>шествии двух месяцев; возведенный на престол племянник царя Кассандра, Антипатр, также не был в состоянии по</w:t>
        <w:softHyphen/>
        <w:t>мочь беде. Устранив его, сосфен собрал наконец вокруг себя войско; едва успел он очистить край, как летом 279 года вновь появилась другая страшнейшая орда под пред</w:t>
        <w:softHyphen/>
        <w:t>водительством Бренна; одна толпа в стране дардаппев отделилась от всей массы, с тем чтобы под начальством Лутария и Леонорич напасть на Фракию и Византию; главная ватага нагрянула на Македонию, Сосфен оборо</w:t>
        <w:softHyphen/>
        <w:t>нялся по мере возможности. Вновь опустошив равзорен-кый уже край, дикие толпы через Фессалию нахлынули на Грецию. Греческое войско собралось, правде, в Фер</w:t>
        <w:softHyphen/>
        <w:t>мопилах; однако, Спарта не выслала не одного отряда на помощь и отказалась заключить перемирие с мессенца-ми, так что и они тоже не могли выступить; опасаясь Спар</w:t>
        <w:softHyphen/>
        <w:t>ты, аркадцы, также не решились принять участие в обо</w:t>
        <w:softHyphen/>
        <w:t>роне; пелопоннесцы говорили, что у варваров нет судов для переправы к ним, а перешеек они успеют преградить окопами. Вследствие этого из всего Пелопоннеса не при</w:t>
        <w:softHyphen/>
        <w:t>было ютикого войска, на даже из городов, в которых все еще стояли Антигановы гарнизоны или властвовали пред</w:t>
        <w:softHyphen/>
        <w:t>анные ему тираны; отряды явились только из непосред</w:t>
        <w:softHyphen/>
        <w:t xml:space="preserve">ственно угрожаемых областей, из Виотии, Фокиды, Опу </w:t>
      </w:r>
      <w:r>
        <w:rPr>
          <w:lang w:val="en-US"/>
        </w:rPr>
        <w:t>li</w:t>
      </w:r>
      <w:r>
        <w:rPr/>
        <w:softHyphen/>
      </w:r>
      <w:r>
        <w:rPr>
          <w:lang w:val="en-US"/>
        </w:rPr>
        <w:t>ra</w:t>
      </w:r>
      <w:r>
        <w:rPr/>
        <w:t>, из Мегары, Афин и от полян; царь Антиох прислал 500 воинов, Антигон такую же толпу; он, как видно, с разумной предусмотрительностью берег свои силы.</w:t>
      </w:r>
    </w:p>
    <w:p>
      <w:pPr>
        <w:pStyle w:val="Normal"/>
        <w:autoSpaceDE w:val="false"/>
        <w:ind w:firstLine="360"/>
        <w:jc w:val="both"/>
        <w:rPr/>
      </w:pPr>
      <w:r>
        <w:rPr/>
        <w:t>Кельты в самом деле встретили отпор в Фермопилах; одна из их шаек, проникши в Этолию, была уничтожена полянами и прибывшими на помощь их Патрон ахейца</w:t>
        <w:softHyphen/>
        <w:t>ми. К01 да же, наконец, вследствие измены, кельты про</w:t>
        <w:softHyphen/>
        <w:t>шли чрез Фермопилы и проникли далее, то потерпели дел* тфиПское поражение; сам Бренн пал. Они однако не были</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уничтожены; им преградили только дальнейший путь. Обремененные добычей, они отступили; одни отправились восвояси, в Галлию, а другие, кордисты, под предводи</w:t>
        <w:softHyphen/>
        <w:t>тельством Баонита расселились по Ду паю, откуда прибы</w:t>
        <w:softHyphen/>
        <w:t>ли; некоторые из них засели в злополучной Македонии. Сосфен умер; три претендента зараз хаявили свои аправа на престол, а в Кассандрни явился тираном страшный Аполлодор. Истребляя трибаллов, гстское царство Дро-михста, самая опасная толпа кельтов под начальством Комонтия проникла во Фракию. Там ужасно свирепство</w:t>
        <w:softHyphen/>
        <w:t>вали уже 20 ООО человек с Леонорнем и Лутарнем во гла</w:t>
        <w:softHyphen/>
        <w:t>ве; они собирали контрибуцию с приморских городов, даже укрепленная Византия заплатила им дань, Лизимахия была взята. Затем они обратили взоры на богатое азитское по</w:t>
        <w:softHyphen/>
        <w:t>бережье по ту сторону Геллеспонта и стали порываться туда; они требовали, чтобы наместник Антиоха, Антипатр, дал им средства переправы; переговоры зятянулись, и, наскучив ожиданием, Леоиорий с одним из отрядов вновь напал на Византию, а Лутарий тем временем захватил пять кораблей, которые антипатр под предлогом посольства прислал для наблюдения за варварами.на этих судах он переправил свои толпы, нагрянул прежде всего на Или-он, который должен был служить ему разбойничьим при</w:t>
        <w:softHyphen/>
        <w:t>тоном. Вскоре он покинул это неукрепленное место, за</w:t>
        <w:softHyphen/>
        <w:t>тем начал нападать на города азии. Комонторнй же ут</w:t>
        <w:softHyphen/>
        <w:t>вердил свое владычество по обе стороны Тема, а именно цаетво Тилиса, прозванное по его замку в горах.</w:t>
      </w:r>
    </w:p>
    <w:p>
      <w:pPr>
        <w:pStyle w:val="Normal"/>
        <w:autoSpaceDE w:val="false"/>
        <w:ind w:firstLine="360"/>
        <w:jc w:val="both"/>
        <w:rPr/>
      </w:pPr>
      <w:r>
        <w:rPr/>
        <w:t>Нам мало известны в их главных чертах оглашения, существовавшие в то же время между Антигоном и Аити-охом. Во всяком случае ни тот, ни другой не думали отка</w:t>
        <w:softHyphen/>
        <w:t>заться от обильной претендентаиин, но при всем том ли</w:t>
        <w:softHyphen/>
        <w:t>шенной владетеля страны, от Македонии и Фракии. Но сирийскому'царю пометала главнейше Вифиния. Лишив</w:t>
        <w:softHyphen/>
        <w:t>шись нойска после нападения 280 года, он снарядил но</w:t>
        <w:softHyphen/>
        <w:t>вый отряд против Никомеда, который поспешил восполь</w:t>
        <w:softHyphen/>
        <w:t>зоваться пособием герак.теогов, уступив им тнос, Кнер и Финскую область. В финском крае власть эажватнл бра</w:t>
      </w:r>
      <w:r>
        <w:rPr>
          <w:lang w:val="en-US"/>
        </w:rPr>
        <w:t>i</w:t>
      </w:r>
      <w:r>
        <w:rPr/>
        <w:t xml:space="preserve"> его Зннет;- когда явились герак.теочы, с тем чтобы всту</w:t>
        <w:softHyphen/>
        <w:t>пить во владение, то он разбил их ему; ему достались также остальные части Впфпнни, Нпкомеду пришлось прибег</w:t>
        <w:softHyphen/>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путь к иным срдствам, чтобы не лишиться всого.</w:t>
      </w:r>
    </w:p>
    <w:p>
      <w:pPr>
        <w:pStyle w:val="Normal"/>
        <w:autoSpaceDE w:val="false"/>
        <w:ind w:firstLine="360"/>
        <w:jc w:val="both"/>
        <w:rPr/>
      </w:pPr>
      <w:r>
        <w:rPr/>
        <w:t>Между тем пал Птолемей Керавн, союзник Никомеда и гераклеогов; кельты наводнили Македонию во второй раз, Фракия находилась уже во власти Леонория и Лута-рня. Можно-ли предположить, чтобы Антиох покусился занять прибрежье Фракии? Ведь в наступившую затем весну (278) это был тот самый стратинг азиатского по</w:t>
        <w:softHyphen/>
        <w:t>морья, кооторый вступил в переговоры с Лутарнем; на европейском же берегу не было и следа сирийскою гарни</w:t>
        <w:softHyphen/>
        <w:t>зона. Однако Мемлон заявляет: «в то самое время (когда воевали из-за Финской области) вспыхнула также борьба между. Антигоном и Антиохом; тот и другой снарядили значительные войска, и война длилась довольно долго; союзником Антигона был парь Никомед, а к Антноху пристало много других. Прежде своего стокновения с Антигоном Антиох напал на никомеда; отнако тот собрал военные силы частью из разных мест, частью послал за помощью к гераклеотам и получил от них 13 триер; он выставил их вместе со своим флотом против антиоха. Простояв некоторое время Друг против друга, оба флота, не решаясь вступить в бой, разошлись. Вскоре после того Никомед навербовал кельтских наемников. Ведь сирийс</w:t>
        <w:softHyphen/>
        <w:t>кий флот не смог принудить вифинисв вступить в бой; а это для него равнялось поражению.</w:t>
      </w:r>
    </w:p>
    <w:p>
      <w:pPr>
        <w:pStyle w:val="Normal"/>
        <w:autoSpaceDE w:val="false"/>
        <w:ind w:firstLine="360"/>
        <w:jc w:val="both"/>
        <w:rPr/>
      </w:pPr>
      <w:r>
        <w:rPr/>
        <w:t>Ливии сообщает: «Никомед вывел из Византии Леоно</w:t>
        <w:softHyphen/>
        <w:t>рия с его ордами и присоединил их к наемникам Лутарпя; тогда наконец побежден был Зинет в Финской области». Хронологическая связь этой борьбы неясна; во всяком случае кельты из окресностей Византии переправились в Азию после лета 278 г., вероятно лишь весною 277. Сле</w:t>
        <w:softHyphen/>
        <w:t>довательно до этого времени сирийский и вифнйский фло</w:t>
        <w:softHyphen/>
        <w:t>ты стояли в бездействии друг против друга; когда кельты проикли в Фессалию, то довольно долго длившаяся борь</w:t>
        <w:softHyphen/>
        <w:t>ба между Антигоном и Антиохом не повела еще к реши</w:t>
        <w:softHyphen/>
        <w:t>тельному столкновнию. Понятно, отчего Антигон в но</w:t>
        <w:softHyphen/>
        <w:t>ябре 279 года послал к Фермопилам всего только 500 че</w:t>
        <w:softHyphen/>
        <w:t>ловек; армия .Антиоха находилась близко .оттуда., .и он послал столько же. Эти небольшие отряды сражались т ам все еще бок о бок друг с другом.</w:t>
      </w:r>
    </w:p>
    <w:p>
      <w:pPr>
        <w:pStyle w:val="Normal"/>
        <w:autoSpaceDE w:val="false"/>
        <w:ind w:firstLine="360"/>
        <w:jc w:val="both"/>
        <w:rPr/>
      </w:pPr>
      <w:r>
        <w:rPr/>
        <w:t>Таким образом факты понемно! у выясняются. 7|п(ль</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псле того, как кельты огхлынклн между Антиохом л Ан</w:t>
        <w:softHyphen/>
        <w:t>тигоном. Это, надо полагать, была морская воина; Антп-оху надлежало преградить неприятельскому флоту путь в Македонию; ему необходимо было сосредоточить здесь все силы, каким позволяли располагать вогднения в сирийс</w:t>
        <w:softHyphen/>
        <w:t>кой области; понятно, что часзъ флота, какую можно было выслать против Никомеда, была слишком слаба, для того, чтобы отважиться на битву. О дальнейшем ходе войны из-за Македонии не имеется никаких известий; однако, первая морская битва, как кажется, решилась в пользу Антигона, Война, как гласит единичное, но достоверное известие, велась в Азии. Во всяком случае, Антигон тот</w:t>
        <w:softHyphen/>
        <w:t>час же вслед затем явился с блестящим флотом поблизос</w:t>
        <w:softHyphen/>
        <w:t>ти Лизимахии. Сюда прибыли к нему послы кельтов (от Комонтория), с тем, чтобы предложить ему торговый до</w:t>
        <w:softHyphen/>
        <w:t>говор; он великолепно угостил их, показал им свой флот, свое войско, своих слонов; несмотря на то дикие шайки, алкая добычи, все-таки нагрянули; они застали лагерь покинутым и разграбили его; потом подошли к берегу, с целью завладеть также кораблями; однако, гребцы с ко</w:t>
        <w:softHyphen/>
        <w:t>раблей и часть воинов, спасшихся с женами и детьми на суда, кинулись на хищников и перебили их. Затем подо</w:t>
        <w:softHyphen/>
        <w:t>спел Антигон с войском и довершил поражение. Это был самый блестящий боевой подвиг, имя Антогола просла</w:t>
        <w:softHyphen/>
        <w:t>вилась, даже варвары стали бояться его.</w:t>
      </w:r>
    </w:p>
    <w:p>
      <w:pPr>
        <w:pStyle w:val="Normal"/>
        <w:autoSpaceDE w:val="false"/>
        <w:ind w:firstLine="360"/>
        <w:jc w:val="both"/>
        <w:rPr/>
      </w:pPr>
      <w:r>
        <w:rPr/>
        <w:t>Теперь он мог направиться в Македонию. О претен</w:t>
        <w:softHyphen/>
        <w:t>дентах Птолемее, Адридес и помину не было; однако все еще держался плелянник Кассадра, Антипатр. Антигон присоединил к себе наемных кельтов под начальством Бидория; это была, вероятно, толпа, которая, вернувшись с Дельфов, осталась в Македонии и предпочла поступить к нему в наем, тем более, что ее напутала у часть собрать</w:t>
        <w:softHyphen/>
        <w:t>ев на морском берегу; 9 ООО воинов подрядились по одно</w:t>
        <w:softHyphen/>
        <w:t>му золотому с дул пи и потребовали заложников. Антипатр вскоре был разбит: но тогда варвары стали требовать такую же плату за каждую из жен н за кождогр из детей. Не время было теперь вновь рисковать всеми только что джостигнутымн успехами, ни также обнаружить перед варварами уступчивую слабость; дикая орда с угрозами двинулась уже в путь. Антигон отправил за ними гонцов</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плел ел прислать вождей дли получения денег; когда они прибыли, то он сказал, чю отпустит их только тогда, когда возвратят его заложников и примут плату по золотому на воина. Таким путем Антигон избе] опасности. До на</w:t>
        <w:softHyphen/>
        <w:t>ступления половины лета 277 года Македонское царство перешло уже в его влаегь.</w:t>
      </w:r>
    </w:p>
    <w:p>
      <w:pPr>
        <w:pStyle w:val="Normal"/>
        <w:autoSpaceDE w:val="false"/>
        <w:ind w:firstLine="360"/>
        <w:jc w:val="both"/>
        <w:rPr/>
      </w:pPr>
      <w:r>
        <w:rPr/>
        <w:t>Следуя успешному примеру Антигона, Никомед вызвал кельта Леон ария из Византин и подрядил его вместе с шайками Лутария. По догорору с семнадцатью князьями значилось:» Они во всякое время обязаны служить ему и его наследникам верой и правдой, ни к кому не поступать на службу без согласия Никомеда, иметь с ним одних и тех же друзей и врагов, и в особенности быть готовыми на помощь византийцам, гераклеотам, халкедонянам, ти-анцам, киеранцам и некоторым другим. Их было более 20 ООО воинов; первую войну они повели с Зинетом, который недавно разбил гераклеотов в финской области, за кото</w:t>
        <w:softHyphen/>
        <w:t>рого вообще восстала большая часть Вифинии. Он был разбит, вифинская страна вся перешла во власть Никоме</w:t>
        <w:softHyphen/>
        <w:t>да, обещанное побережье было передано гераклеотам, движимое имущество побежденных досталось в добычу варварам.</w:t>
      </w:r>
    </w:p>
    <w:p>
      <w:pPr>
        <w:pStyle w:val="Normal"/>
        <w:autoSpaceDE w:val="false"/>
        <w:ind w:firstLine="360"/>
        <w:jc w:val="both"/>
        <w:rPr/>
      </w:pPr>
      <w:r>
        <w:rPr/>
        <w:t>Ни лизий, ни Мемнон не упоминают о том, что Нико</w:t>
        <w:softHyphen/>
        <w:t>мед с этими га латами, как недавно еще предполагалось,во</w:t>
        <w:softHyphen/>
        <w:t>евал с Ангиохом; оба писателя, напротив того, сообща</w:t>
        <w:softHyphen/>
        <w:t>ют, что тотчас же после-внфннской войны галаты стали совершать свои опустошительные набеги в Азии, они на</w:t>
        <w:softHyphen/>
        <w:t>вели ужасна весь край в пределах Тавра, разбились в Малой Азии на шайки с целью грабежей, так что трокмы взяли на свою долю берега Геллеспонта, толистобон Эолию и Ионн, а тектосагн - внутренние облает. Судя по неко</w:t>
        <w:softHyphen/>
        <w:t>торым сохранившимся известиям, набеги их простирались до Эфеса и Милета, до Фсмнсоиия на карийской границе.</w:t>
      </w:r>
    </w:p>
    <w:p>
      <w:pPr>
        <w:pStyle w:val="Normal"/>
        <w:autoSpaceDE w:val="false"/>
        <w:ind w:firstLine="360"/>
        <w:jc w:val="both"/>
        <w:rPr/>
      </w:pPr>
      <w:r>
        <w:rPr/>
        <w:t>Мы не знаем, чем кончилась борьба Антиоха с Нико-медом; во всяком случае, судя по всему вышесказанному, не вероятно, чтобы после войны с Зинетом кельты рато</w:t>
        <w:softHyphen/>
        <w:t xml:space="preserve">вали еще также прошв сирийкого царя </w:t>
      </w:r>
      <w:r>
        <w:rPr>
          <w:lang w:val="en-US"/>
        </w:rPr>
        <w:t>ia</w:t>
      </w:r>
      <w:r>
        <w:rPr/>
        <w:t xml:space="preserve"> Никомеда. Упо</w:t>
        <w:softHyphen/>
        <w:t>минается между прочим о битве, в которой Антиох раз</w:t>
        <w:softHyphen/>
        <w:t>бил кельтов; если б они в это время сражались на вифин-скоП службе, то от такого поражения зто маленькое цар</w:t>
        <w:softHyphen/>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сгво несомненно пало бы окончательно. Упоминается, однако, о том, что в Атни Анпи он и вифинскнй царь вели борьбу против кельтов. Не подлежит сомнению, что они восстали против того, с кем недавно лишь заключили союз; они в это время, вероятно, и стали требовать, чтобы им уступили особую область. Антигон же был союзником Никомеда, после одержанной над сирийским флотом поб-кды он также пользовался владением в Азии, и между про</w:t>
        <w:softHyphen/>
        <w:t>чим распоряжаться в Цитане; его спасительное влияние простиралось, как кажется, до Карий; книдяне соорудили в честь «радушного героя Антигона» святилище с риста-лишем, с каруселью и фимелою для музических состяза</w:t>
        <w:softHyphen/>
        <w:t>ний и в священной роще изображение играющего на сп</w:t>
        <w:softHyphen/>
        <w:t>ринте пана.</w:t>
      </w:r>
    </w:p>
    <w:p>
      <w:pPr>
        <w:pStyle w:val="Normal"/>
        <w:autoSpaceDE w:val="false"/>
        <w:ind w:firstLine="360"/>
        <w:jc w:val="both"/>
        <w:rPr/>
      </w:pPr>
      <w:r>
        <w:rPr/>
        <w:t>Борьба завершилась тем, что галаты заняли часть ви-финской и несколько северных полос фригийской облас</w:t>
        <w:softHyphen/>
        <w:t>ти по направлению к Га лису. Все, как надо полагать, со</w:t>
        <w:softHyphen/>
        <w:t>гласились между собою искупить наконец добровольны</w:t>
        <w:softHyphen/>
        <w:t>ми уступками спокойствие, которое все-таки не успели восстановить. Стем, чюбы достичь этой пели Антиох и тогда уже, а можеи быть, даже прежде того, признал ви-финского, отказался от своих прав на Гераклею и Маке</w:t>
        <w:softHyphen/>
        <w:t>донию; не подлежит сомнению, что по неводу этого мира он помолвил свою сестру Филу за Антигона, который, вероятно, возвратил все, что приобрел по ту сторону Гел</w:t>
        <w:softHyphen/>
        <w:t>леспонта, а именно Карию, как кажется с условием, при</w:t>
        <w:softHyphen/>
        <w:t>знать и гарантировать свободу и права тамошних эллин</w:t>
        <w:softHyphen/>
        <w:t>ских городов. Не известно, было ли что-нибудь постанов</w:t>
        <w:softHyphen/>
        <w:t>лено иакже касательно права на фрригнйские берега, ко</w:t>
        <w:softHyphen/>
        <w:t>торыми, по-видимому, пытался уже завладеть Комонто-рнй, основатель кельского царства Тилиса.</w:t>
      </w:r>
    </w:p>
    <w:p>
      <w:pPr>
        <w:pStyle w:val="Normal"/>
        <w:autoSpaceDE w:val="false"/>
        <w:ind w:firstLine="360"/>
        <w:jc w:val="both"/>
        <w:rPr/>
      </w:pPr>
      <w:r>
        <w:rPr/>
        <w:t>В этих уступках, если они были сделаны, ясно обнару</w:t>
        <w:softHyphen/>
        <w:t>живается светлый разум, каким всегда отличалась поли</w:t>
        <w:softHyphen/>
        <w:t xml:space="preserve">тика Антигона; для </w:t>
      </w:r>
      <w:r>
        <w:rPr>
          <w:lang w:val="en-US"/>
        </w:rPr>
        <w:t>nei</w:t>
      </w:r>
      <w:r>
        <w:rPr/>
        <w:t xml:space="preserve"> о никакого проку не было в о иа-ленном и ненадежном владении, которое </w:t>
      </w:r>
      <w:r>
        <w:rPr>
          <w:lang w:val="en-US"/>
        </w:rPr>
        <w:t>ei</w:t>
      </w:r>
      <w:r>
        <w:rPr/>
        <w:t xml:space="preserve"> о только запу</w:t>
        <w:softHyphen/>
        <w:t>тывало бы в нескончаемые войны с крайне сомнительным исходом; уступив же Аигиоху эти облисж, он не только заручился основою для дружеских сношений, но пердос-тавнл ему также оборону тамошних городов от келью в. таким образом сирийские «рискам предстояло вести сними</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борьбу по сю сторону тавры, благодаря чему Македония была обеспечена от новых притязании Селевкидов. Вслед</w:t>
        <w:softHyphen/>
        <w:t>ствие свободы этих эллинских городов образовалось не</w:t>
        <w:softHyphen/>
        <w:t>что вроде нейтральной полосы между обоими государства -ми, и сверх того это могло служить как бы оплотом от нового натиска Лагидов; а если гарантия этой свободы утверждена в мировом договоре, то она давала македон</w:t>
        <w:softHyphen/>
        <w:t>скому правительству важное и в высшей степени популяр</w:t>
        <w:softHyphen/>
        <w:t>ное право зорко следить за политическим положением этих берегов.</w:t>
      </w:r>
    </w:p>
    <w:p>
      <w:pPr>
        <w:pStyle w:val="Normal"/>
        <w:autoSpaceDE w:val="false"/>
        <w:ind w:firstLine="360"/>
        <w:jc w:val="both"/>
        <w:rPr/>
      </w:pPr>
      <w:r>
        <w:rPr/>
        <w:t>Отношения1 Македонии к Гркции были такого рода, что для их восстановления гребову алась вся энергия царя при самых сосредоточенных его усилиях. Вследствие на</w:t>
        <w:softHyphen/>
        <w:t>шествия кельтов и анархии в Македонии всюду господ</w:t>
        <w:softHyphen/>
        <w:t>ствовало опустошение, смятение, разорение; необходимо было укрепить границы, восстановить порядок внутри, вновь заселить опустевшие области, возбудить сношения, деятельность, доверие; пришлось как бы вновь создавать царство; Для того чтобы вся Греция не подвергалась гра-бежу диких варварских орд, разорявших Малую Азшо в течение десятилетня, неободимо было, чтобы сильная Македония подобно валу охраняла эллинские области; Антиюн же, победитель при Лизимахии, скорее всякого другого в состоянии был отразить варваров. Правда, в древних преданиях не сохранилось ничего об этой значи</w:t>
        <w:softHyphen/>
        <w:t>тельной деятельности Антигона; в них сказано лишь, что он положил конец деспотическому владычеству Аполло-дора в Кассандрии. Тиран окружил себя галльскими на</w:t>
        <w:softHyphen/>
        <w:t>емниками; когда Антигон напал на него, то Спарта пос</w:t>
        <w:softHyphen/>
        <w:t>пешила подать помощь Аполодору. Десять месяцев дли</w:t>
        <w:softHyphen/>
        <w:t>лась осада без всякого успеха. Наконец, Антигон отсту</w:t>
        <w:softHyphen/>
        <w:t>пил со своим войском; под городом остался только вождь корсаров Амнния из Фокиды, с несколькими из этольс-ких пиратов п с двумя тысячами человек пехоты; он обе</w:t>
        <w:softHyphen/>
        <w:t>щал тирану вступить с ним в дружеские сношения, при</w:t>
        <w:softHyphen/>
        <w:t>мирить его с.царем и снабдить нуждавшийся осажденный город обильными припасами. Таким образом Амнния усы</w:t>
        <w:softHyphen/>
        <w:t>пил деятельность Аподлодора, сам же подготовил все, с тем чтобы взять город врасплох. Нападение удалось, пи</w:t>
        <w:softHyphen/>
        <w:t>раты взошли на слабо охраняемые стены; город был взят</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без дальнейшего сопротивления и возвращен государст</w:t>
        <w:softHyphen/>
        <w:t>ву.</w:t>
      </w:r>
    </w:p>
    <w:p>
      <w:pPr>
        <w:pStyle w:val="Normal"/>
        <w:autoSpaceDE w:val="false"/>
        <w:ind w:firstLine="360"/>
        <w:jc w:val="both"/>
        <w:rPr/>
      </w:pPr>
      <w:r>
        <w:rPr/>
        <w:t>Немало удивляет пас присланная спартанцами помощь; можно судить по этому, как дальновидна стала опять по</w:t>
        <w:softHyphen/>
        <w:t>литика госчударства с тех пор, ка оно приобрело опору в египетском союзе, или вернее, как политика Лаги да суме</w:t>
        <w:softHyphen/>
        <w:t>ла воспользоваться Спартою. Вследствие этого и вспых</w:t>
        <w:softHyphen/>
        <w:t>нула известная уже священная воина 280 года, благодаря которой четыре ахейские города изгнали македонский гарнизон. Осенью 279 года Спарта могла воспрепятство</w:t>
        <w:softHyphen/>
        <w:t>вать мессенцам и аркадцам двинуться к Фермопилам. В Аргосе также не было уже ни македонского снимилета, ни гарнизона. Вероятно, в одно время с посылкою в Кас-сандрию спартанцы двинулись под предводительством Клеонима к Трезену, где стоял македонский гарнизон под начальством Эвдамида. Клеоним окружил город; он ве</w:t>
        <w:softHyphen/>
        <w:t>лел метнуть туда несколько стрел с прицепленными к ним записками, в которых извещал горожан, что пришел ос</w:t>
        <w:softHyphen/>
        <w:t>вободить их. Отпущенные им без выкупа пленники под</w:t>
        <w:softHyphen/>
        <w:t>твердили слова спартанца. Вследствие этого в городе воз</w:t>
        <w:softHyphen/>
        <w:t>ник мятеж; в это время осаждающим нетрудно было про</w:t>
        <w:softHyphen/>
        <w:t>никнуть в него и завладеть им. Затем в город назначили спартанский гарнизон и гармоста.</w:t>
      </w:r>
    </w:p>
    <w:p>
      <w:pPr>
        <w:pStyle w:val="Normal"/>
        <w:autoSpaceDE w:val="false"/>
        <w:ind w:firstLine="360"/>
        <w:jc w:val="both"/>
        <w:rPr/>
      </w:pPr>
      <w:r>
        <w:rPr/>
        <w:t>Влияние Антигона в Пелопоннесе явно сократилось, он поручил стратегию в Греции и на Экдее своему едино</w:t>
        <w:softHyphen/>
        <w:t>утробному брату Кратеру, который, однако, не мог, по-видимому, справиться с возраставшим волнением. Осво</w:t>
        <w:softHyphen/>
        <w:t>бодившиеся четыре города в западной Ахайе не подчини</w:t>
        <w:softHyphen/>
        <w:t>лись уже вновь. Затем восстал также Эгион (276), изгнал македонский гарнизон и примкнул к упомянутым союз</w:t>
        <w:softHyphen/>
        <w:t>ным городам. Правда, Ахейская область, находясь в сто</w:t>
        <w:softHyphen/>
        <w:t>роне от великих, долгое время потрясавших мир военных действий, менее всех других греческих областей подвер</w:t>
        <w:softHyphen/>
        <w:t>глась бедствиям, а распростиравшаяся по Греции чума почти не коснулась этого приморского края. Когда же еще Эпюн, этот важнейший город Ахайп, в области которого находились союзное святилище Зевса Омагирия и храм деметры Всеахенскоп, то пробудилось воспоминание и желание вернуть их н упрочить вновь добытую свободу. Таким образом пять городов, Патры, Эгион, Дима, Три</w:t>
        <w:softHyphen/>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тея и Фары возобновили древний союз и составили союз</w:t>
        <w:softHyphen/>
        <w:t>ную грамоту, существенные постановления которой обус-ловплись преимущественно отвечавшими тому времени отношениями. Главною целью было сохранить друг дру</w:t>
        <w:softHyphen/>
        <w:t>га от нападок извне и от властолюбия тиранов: эти пять политии должны были составить союзное государство, одно неразрывное целое, от которого отдельные члены состояли бы в одинаковой зависимости и пользовались бы самостоятельностью лишь в делах внутреннего управ</w:t>
        <w:softHyphen/>
        <w:t>ления; сверх того было прибавлено, что всякий город, пожелавший присоединиться к союзу, будет принят на равных правах с остальными.</w:t>
      </w:r>
    </w:p>
    <w:p>
      <w:pPr>
        <w:pStyle w:val="Normal"/>
        <w:autoSpaceDE w:val="false"/>
        <w:ind w:firstLine="360"/>
        <w:jc w:val="both"/>
        <w:rPr/>
      </w:pPr>
      <w:r>
        <w:rPr/>
        <w:t>Это был зародыш учреждения, которому суждено было возыметь высокое значение для Греции; это было ядро свободного федеративного строя, которого Греция давно уже, но тщетно добивалась. Добровольно отрешаясь от своей ревнивой самостоятельности и исключительности, эллинские политии вступили в состав организации поли</w:t>
        <w:softHyphen/>
        <w:t>тической общины, в пределах которой каждому отдель</w:t>
        <w:softHyphen/>
        <w:t>ному городу предоставлялась лишь муниципальная самос</w:t>
        <w:softHyphen/>
        <w:t>тоятельность и которая управлялась уже не ддаом, а властью, избранною в общем собрании союза.</w:t>
      </w:r>
    </w:p>
    <w:p>
      <w:pPr>
        <w:pStyle w:val="Normal"/>
        <w:autoSpaceDE w:val="false"/>
        <w:ind w:firstLine="360"/>
        <w:jc w:val="both"/>
        <w:rPr/>
      </w:pPr>
      <w:r>
        <w:rPr/>
        <w:t>Правда, союз лишь впоследствии достиг внутт. л более развитой организации и вместе с тем более широкого по</w:t>
        <w:softHyphen/>
        <w:t>литического значения; однако и теперь уже, в салых на</w:t>
        <w:softHyphen/>
        <w:t>чатках его, сложившаяся в нем идея жпивотворио повли</w:t>
        <w:softHyphen/>
        <w:t>яла на соплеменные города; союзники ревностно пыта</w:t>
        <w:softHyphen/>
        <w:t>лись освободить и их. С помощью федерации граждане Буры под преводительством Марка Керинейского убили тирана города и присоединились к союзу; увидев, что всю</w:t>
        <w:softHyphen/>
        <w:t>ду изгоняют и убивают тиранов, Изей Керинейскнй сам отрекся от власти и, добившись безопасного положения, предоставил городу пристать к союзу. Вскоре затем ос</w:t>
        <w:softHyphen/>
        <w:t>тальные города в этой области, Леонтий, Пеллена, Эгира также были освобождены; союз захватил всю небольшую Ахейскую территорию. Во главе его были два етратига, избираемые погодно, сверз того по одному демиургу в каждом из городов, наконец граммагеуснечто вроде пре</w:t>
        <w:softHyphen/>
        <w:t>зидента союзного совета. Эют сановник выбирался поо</w:t>
        <w:softHyphen/>
        <w:t xml:space="preserve">чередно в каждом из десяти городов; по </w:t>
      </w:r>
      <w:r>
        <w:rPr>
          <w:lang w:val="en-US"/>
        </w:rPr>
        <w:t>ei</w:t>
      </w:r>
      <w:r>
        <w:rPr/>
        <w:t xml:space="preserve"> о имени назы-</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вался год. По два раза в год, но каждый раз лишь на три дня, назначалось общее собрание народа в Эгноне.</w:t>
      </w:r>
    </w:p>
    <w:p>
      <w:pPr>
        <w:pStyle w:val="Normal"/>
        <w:autoSpaceDE w:val="false"/>
        <w:ind w:firstLine="360"/>
        <w:jc w:val="both"/>
        <w:rPr/>
      </w:pPr>
      <w:r>
        <w:rPr/>
        <w:t>Однако, разве Македония могла спокойно смотреть не чти перемыны? Едва оправившееся государство было вновь расстроено. В начале 274 года Пирр вернулся из Италии; после поражений в истекшем году он тщетно обращался к Антигону и другим царям с просьбою о помощи и вынуж</w:t>
        <w:softHyphen/>
        <w:t>ден был покинуть всю Италию за исключением Тарента. Тавлантинская область была занята дарданцами. Корки-ра утрачена, Акаркания освободилась. Теперь он жаждал мести; ему нужна была война, чтобы поддержать и увели</w:t>
        <w:softHyphen/>
        <w:t>чить свое войско; ему во чтобы то ни стало хотелось вер</w:t>
        <w:softHyphen/>
        <w:t>нуть все свои потери. Навербовав толпу галлов, он от</w:t>
        <w:softHyphen/>
        <w:t>рекся от мира с Антигоном, а между тем отважный ейн его Птолемей с небольшим отрядом опять взял Коркиру. Тотчас же с самого начала войны ближайшие города от</w:t>
        <w:softHyphen/>
        <w:t>ворили ворота Пирру, к нему перешли 2000 солдат. По</w:t>
        <w:softHyphen/>
        <w:t>том онгнаправился к проходу, которым с запада откры</w:t>
        <w:softHyphen/>
        <w:t xml:space="preserve">вается доступ-в Македонию. Там встретил его Антигон со свои; </w:t>
      </w:r>
      <w:r>
        <w:rPr>
          <w:lang w:val="en-US"/>
        </w:rPr>
        <w:t>J</w:t>
      </w:r>
      <w:r>
        <w:rPr/>
        <w:t xml:space="preserve"> войском, главную силу которого состов.тяли кель</w:t>
        <w:softHyphen/>
        <w:t xml:space="preserve">нские </w:t>
      </w:r>
      <w:r>
        <w:rPr>
          <w:lang w:val="en-US"/>
        </w:rPr>
        <w:t>i</w:t>
      </w:r>
      <w:r>
        <w:rPr/>
        <w:t xml:space="preserve"> 1 ем инки. Легкие отряды Антигона были сразу оп</w:t>
        <w:softHyphen/>
        <w:t>рокину гы при первом натиске; кельты тщетно оказали самое Опорное сопротивление, они были изрублены; сло</w:t>
        <w:softHyphen/>
        <w:t xml:space="preserve">ны, кот зрыми эпиротм преградили отступление, сдались; из тут </w:t>
      </w:r>
      <w:r>
        <w:rPr>
          <w:lang w:val="en-US"/>
        </w:rPr>
        <w:t>jftc</w:t>
      </w:r>
      <w:r>
        <w:rPr/>
        <w:t xml:space="preserve"> направили против македонской, не вступавшей еще в бой фаланги. Оторопев и сменившись, она поджи</w:t>
        <w:softHyphen/>
        <w:t xml:space="preserve">дала врага; когда же, как рассказывают, Пирр подал знак рукою и стал звать по именам некоторых их македонских стратигов и таксиархов, то все отреклись от своего царя и предались победителю. Как бы </w:t>
      </w:r>
      <w:r>
        <w:rPr>
          <w:lang w:val="en-US"/>
        </w:rPr>
        <w:t>to</w:t>
      </w:r>
      <w:r>
        <w:rPr/>
        <w:t xml:space="preserve"> ни было, во всяком случае войско Антигона рассыпалось, а в особенности его кельтские отряда были уничтожены; он бежал до самого берега, а там, в Фессалонике и окрестных приморских го</w:t>
        <w:softHyphen/>
        <w:t>родах, стал вновь снаряжаться к войне.</w:t>
      </w:r>
    </w:p>
    <w:p>
      <w:pPr>
        <w:pStyle w:val="Normal"/>
        <w:autoSpaceDE w:val="false"/>
        <w:ind w:firstLine="360"/>
        <w:jc w:val="both"/>
        <w:rPr/>
      </w:pPr>
      <w:r>
        <w:rPr/>
        <w:t>Надписи, которыми Пирр посвятил галльские трофеи в храме Итонской Паллады в Фессалии, а македонские - в храме Додопского Зевса, свидетельствуют о важном зна</w:t>
        <w:softHyphen/>
        <w:t>чении згой решительной победы над Антнгоном. Фесса</w:t>
        <w:softHyphen/>
        <w:t>лия и так называемые верхние области Македонии нахо</w:t>
        <w:softHyphen/>
        <w:t>дитнсь в его власти. Город Эгн при входе и Эмафию, па родима македонского .Царства, был также взят и подверг</w:t>
        <w:softHyphen/>
        <w:t>ся жестокой каре; оставленные там Пирром вместо гар</w:t>
        <w:softHyphen/>
        <w:t>низона 2000 галлов, алкая добычи, вскрыли гробы древ</w:t>
        <w:softHyphen/>
        <w:t>них царей, разграбили их и, довершая святотатство, раз</w:t>
        <w:softHyphen/>
        <w:t>бросали их останки. Пирр, однако, не наказал их, несс-мотря не то, что македоняне громко выражали свое него</w:t>
        <w:softHyphen/>
        <w:t>дование. Не рассчитывал ли Антигон не это настроение народа? Он навербовал новые толпы галлов и двинулся с ними на эпиротов. Птолемей, сын Пирра, по отваге и по силе походивший на отца, подоспел к самой битве; Анти</w:t>
        <w:softHyphen/>
        <w:t>гон был вновь разбит, войско его было уничтожено; ус-кольхнув лишь с семью спутниками, он едва успел скрыть</w:t>
        <w:softHyphen/>
        <w:t>ся. Приморские города опять дали ему убежише; он знал, что Пирр, подобно игроку после удачной ставки, будет порываться к новым отва жным подвигам.</w:t>
      </w:r>
    </w:p>
    <w:p>
      <w:pPr>
        <w:pStyle w:val="Normal"/>
        <w:autoSpaceDE w:val="false"/>
        <w:ind w:firstLine="360"/>
        <w:jc w:val="both"/>
        <w:rPr/>
      </w:pPr>
      <w:r>
        <w:rPr/>
        <w:t>И в самом деле, таков был Пирр, зтот истый эпигон дикой отважной эпохи диадохов; он более всех походил на великого Александра, но только он не исполнился вы</w:t>
        <w:softHyphen/>
        <w:t>сокой идеи македонского царя. Его с юных лет подстре</w:t>
        <w:softHyphen/>
        <w:t>кал неистощимый порыв к отваге и борьбе; он пользо</w:t>
        <w:softHyphen/>
        <w:t>вался всяким представлявшимся к тому поводом и прояв</w:t>
        <w:softHyphen/>
        <w:t>лял при этом свое счастие и свое мастерство; но как толь</w:t>
        <w:softHyphen/>
        <w:t>ко миновали властности и риск, то потухало и его често</w:t>
        <w:softHyphen/>
        <w:t>любие и рвение, как будто утвердить за собою добытое или питать помимо боя другие побуждения было недостой</w:t>
        <w:softHyphen/>
        <w:t>но царя. Он хотел быть только воином; ему не было дела ни до искусств, ни до наук! Война была для него не поли</w:t>
        <w:softHyphen/>
        <w:t>тическим средством; удалой натиск, быстрая предприим</w:t>
        <w:softHyphen/>
        <w:t>чивость, кровавое решение дела .вот в чем состояла вся его политика. Он два -зри раза овладевал Македонией и вновь терял ее; он пошел в Италию, имея в виду завоевать Си</w:t>
        <w:softHyphen/>
        <w:t>цилию, Ливию, весь мир. Правда, там его встретил силь</w:t>
        <w:softHyphen/>
        <w:t>ный, твердый, воинственный народ; царь победил, но не одолел его; с возраставшею опасностью закалялись энер</w:t>
        <w:softHyphen/>
        <w:t>гия и мужество римлян; на краю погибели они восстали с новою силою; они знают, за что ратуют. Тогда царь убе</w:t>
        <w:softHyphen/>
        <w:t>дился, что ему необходимо освоиться с постоянством, ос</w:t>
        <w:softHyphen/>
        <w:t>торожностью, с самою упорною настойчивостью; в нем возникло чаянье бу-дущей опасности, ввиду которой смут</w:t>
        <w:softHyphen/>
        <w:t>ная тревога боевой сграстн стала увлекать его к великой</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цели. Однако, ни одно из его предприятий не удалось. Он взывал о помощи, его не поняли. Исполнившись великой идеи о спасении греческого мира, он из Италии поспешил восвояси, решаясь быть его побороником, н потом вер</w:t>
        <w:softHyphen/>
        <w:t>нуться для возобновления борьбы с Римом.. Но эти ита</w:t>
        <w:softHyphen/>
        <w:t>лийские впечатления исчезают в родной обстановке, его увлекают запутанные, расшатанные условия эллинского мира, они вновь подстрекают его страсть к подвигам, вновь возбуждают в нем призрачные надежды. Македо</w:t>
        <w:softHyphen/>
        <w:t>ния рушилась с одного натиска, ужасные гадды были раз</w:t>
        <w:softHyphen/>
        <w:t>биты; в Греции также следовало разгромить власть Ан</w:t>
        <w:softHyphen/>
        <w:t>тигона и вообще всякое постороннее господство,- затем устремиться в Азию, и весь мир будет принадлежать ему.</w:t>
      </w:r>
    </w:p>
    <w:p>
      <w:pPr>
        <w:pStyle w:val="Normal"/>
        <w:autoSpaceDE w:val="false"/>
        <w:ind w:firstLine="360"/>
        <w:jc w:val="both"/>
        <w:rPr/>
      </w:pPr>
      <w:r>
        <w:rPr/>
        <w:t>Антигон только и ждал, чтобы он из Македонии ушел в Грецию. Это был характер совершенно противополож</w:t>
        <w:softHyphen/>
        <w:t>ный рыцарскому цырю; к нему, казалось, не перешло ни</w:t>
        <w:softHyphen/>
        <w:t>чего от оз ца его Димитрия, он как бы все унаследовал от своий дедов, от Антигона и Антипатра, а именно, от ле</w:t>
        <w:softHyphen/>
        <w:t>вого неутолимое рвение во что бы то ни стало добиться намеченной цели, а от последнего разумную уверенность в выборе средств, которую никакие неудачи не могли сбить с пути. Но и того и другого превосходил он высшим об</w:t>
        <w:softHyphen/>
        <w:t>разованием и уважением к нему; он, конечно, постиг свое положение в том теоретическом духе, которым проник</w:t>
        <w:softHyphen/>
        <w:t>лась его эпоха. Он в особенности сочувствовал стоициз</w:t>
        <w:softHyphen/>
        <w:t>му, но бывший его наставник, Эвфант Мегарик, посвя</w:t>
        <w:softHyphen/>
        <w:t>тил ему свое сочинение « О царском достоинстве». Что же касается поэзии, го ему хотелось бы астрономическое тво</w:t>
        <w:softHyphen/>
        <w:t>рение Эвдокса изложить в приятном и поучительном виде; земледелие в особенности интересовало его. Это был ха</w:t>
        <w:softHyphen/>
        <w:t>рактер, лишенный восторженности, вполне рассудитель</w:t>
        <w:softHyphen/>
        <w:t>ный и просвещенный, свободный от религиозных пред</w:t>
        <w:softHyphen/>
        <w:t>рассудков, от иллюзий, человек с известными принципа</w:t>
        <w:softHyphen/>
        <w:t>ми, исполненный чувевамн долга. Строго и почтительно исполнял он свой сыновний долг в отношении к отцу; он подчинялся его приказам; предлагал себя в заложники для его освобождения; мало того, готов был отказаться от всего, что можно было еще спасти, от всяких прав, лишь бы выручить его. Точно так же верен он своему отцовско</w:t>
        <w:softHyphen/>
        <w:t>му, долгу;, строго относится к своим детям, тбоппся об</w:t>
      </w:r>
    </w:p>
    <w:p>
      <w:pPr>
        <w:pStyle w:val="Normal"/>
        <w:autoSpaceDE w:val="false"/>
        <w:ind w:firstLine="360"/>
        <w:jc w:val="both"/>
        <w:rPr/>
      </w:pPr>
      <w:r>
        <w:rPr/>
        <w:t>1.47 их образовании. Но он решительно отделяет свое положе</w:t>
        <w:softHyphen/>
        <w:t>ние в качестве политического деятеля от нравевепных обя</w:t>
        <w:softHyphen/>
        <w:t>занностей своей частной жизни; там цель для него превы</w:t>
        <w:softHyphen/>
        <w:t>ше средств; унаследованные от отца права, царское имя, которого избегал при его жизни, все это он принимает на себя отнюдь не с ревностью честолюбца, а напротив, как лот", которому лбязан посвятить себя; блестящим рабст</w:t>
        <w:softHyphen/>
        <w:t>вом называет он царскую власть. Куда бы ни забросила его судьба, он неизменно имел в виду свою цель; его ни</w:t>
        <w:softHyphen/>
        <w:t>чем нельзя сбить с пути, ни ослепить; даже успех не со</w:t>
        <w:softHyphen/>
        <w:t>блазнял его высшими надеждами; если же он, как каза</w:t>
        <w:softHyphen/>
        <w:t>лось, чересчур заносился, то посту пал таким образом лишь с тем, чтобы воспользоваться добычею и потом, отрек</w:t>
        <w:softHyphen/>
        <w:t>шись от нее, выговорить себе взамен того некоторые ус</w:t>
        <w:softHyphen/>
        <w:t>тупки для своих целей. Это одна из тех политических на</w:t>
        <w:softHyphen/>
        <w:t>тур, перед которой преклоняются не только слабые, ной восторженные.люда. Пирр называл его бессовестным, от</w:t>
        <w:softHyphen/>
        <w:t>того что он вместо философской мантии добиваться пор</w:t>
        <w:softHyphen/>
        <w:t>фиры: однако, время рыцарства и авантбристов минова</w:t>
        <w:softHyphen/>
        <w:t>ло, и уж никак не Пирр, а скорее Ар=нгигон обнаружи</w:t>
        <w:softHyphen/>
        <w:t>вал царские признаки новой эпохи. Их война была борь</w:t>
        <w:softHyphen/>
        <w:t>бою двух эпох, и в конце концов политик одержал победу над героем.</w:t>
      </w:r>
    </w:p>
    <w:p>
      <w:pPr>
        <w:pStyle w:val="Normal"/>
        <w:autoSpaceDE w:val="false"/>
        <w:ind w:firstLine="360"/>
        <w:jc w:val="both"/>
        <w:rPr/>
      </w:pPr>
      <w:r>
        <w:rPr/>
        <w:t>При войске Пирра в Македонии находился спартанец Клеоним; завоевание Эдессы (Эг) было его делом. Это был тот самый Клеоним,которому 36 лет тому назад, по смер</w:t>
        <w:softHyphen/>
        <w:t>ти отца его, геронты отказали в царском достоинстве, вручив его сыну старшего его брата, Арею. С этих пор Клеоним вел беспутную, исполненую безрассудных и от</w:t>
        <w:softHyphen/>
        <w:t>чаянных приключении жизнь; он некоторое время состо</w:t>
        <w:softHyphen/>
        <w:t>ял со своими наемным войском на службе \ тарентнниев и рыскал по италнп, потом пытался утвердиться на Кор-кире, затебм воевал опять в виотии с Дмитрием. Наконец он опять явился н спяртс. Тут, как оказалось, в среде оли-гархнпп города обнаружился внутренний разлад. Веро</w:t>
        <w:softHyphen/>
        <w:t>ятно, А рей после злополучного похода 280 г. лишился сво-его влияния. Его пышность и царский образ жизни, его связь с Египтом служили доста точным поводом для враж</w:t>
        <w:softHyphen/>
        <w:t xml:space="preserve">дебных возбуждений; в 279 </w:t>
      </w:r>
      <w:r>
        <w:rPr>
          <w:lang w:val="en-US"/>
        </w:rPr>
        <w:t>i</w:t>
      </w:r>
      <w:r>
        <w:rPr/>
        <w:t>. уже именно Клеоним отка-»ался заключать с мессенцими договор, так что они не</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могли отправиться к Фермопилам; вскоре после того он повел войско на Троен и посадил там гармоста. Его брак с молодою прекрасною Хедидонидою их другого царско</w:t>
        <w:softHyphen/>
        <w:t>го лома состоял, вероятно, в свяпгс политическими усло</w:t>
        <w:softHyphen/>
        <w:t>виями; он приобрел приверженцев но внутренних городах; возмутить чернь против олигархии, нисловершуть прав</w:t>
        <w:softHyphen/>
        <w:t>ление, утвердить действительное царское достоинство, вот что имел он в виду, однако его молодая жена поддержи</w:t>
        <w:softHyphen/>
        <w:t>вала любовную связь с юным сыном Арея, с Акротатом, которой публично похвалялся любовью Хслидониды; брак Клеонима стал явным скандалом; вследствие этого он в припадке гнева, как говорят, покинул Спарту, не подле</w:t>
        <w:softHyphen/>
        <w:t>жит сомнению, впрочем, что его изгнала олигархическая реакция.</w:t>
      </w:r>
    </w:p>
    <w:p>
      <w:pPr>
        <w:pStyle w:val="Normal"/>
        <w:autoSpaceDE w:val="false"/>
        <w:ind w:firstLine="360"/>
        <w:jc w:val="both"/>
        <w:rPr/>
      </w:pPr>
      <w:r>
        <w:rPr/>
        <w:t>Он отправился к Пирру; посоветовал ему предпринять поход в Пелопоннес: там царю нетрудно будет овладеть городами, все уже подготовлено для этого, везде возника</w:t>
        <w:softHyphen/>
        <w:t>ют мятежи. Прельстила ли Пирра мысль выступить осво-бодт~ителем греков? - В Ахийе изгнаны были последние тараны, и всюду пробуждался прежний республиканский дух против деспотов, энимслетов с гарнизонами Антиго</w:t>
        <w:softHyphen/>
        <w:t>на. Может быть, впрочем, он задумал вмешиваться в дкло, прежде чем свобода успеет принять широкие размеры, с тем чтобы впредь самому занять роль македонян в Гре</w:t>
        <w:softHyphen/>
        <w:t>ции. Или вздумалось ли ему основать царство для отваж</w:t>
        <w:softHyphen/>
        <w:t>ного мужа? не признавал ли он необходимым сперва унич</w:t>
        <w:softHyphen/>
        <w:t>тожить приверженцев Антигона в Греции, с тем, чтобы потом окончательно подавить их в Македонии? Он скоро решился и двинулся из Фессалии к югу. С ним был еги храбрый Птолемей, также Гелен, которого он вызвал их Тарента. Пирр переправил через КофинскиЙ залип к бе</w:t>
        <w:softHyphen/>
        <w:t xml:space="preserve">регам Пелопоннеса 25000 человек пехоты, 2000 всадников, 25 слонов. Там ожидали его послы ахейцев, афинян, мес-сенцев; вся Греция в величайшей тревоге ждала, что-то будет. Он двинулся на М </w:t>
      </w:r>
      <w:r>
        <w:rPr>
          <w:lang w:val="en-US"/>
        </w:rPr>
        <w:t>era</w:t>
      </w:r>
      <w:r>
        <w:rPr/>
        <w:t xml:space="preserve"> по ль; явившимся к нему спар</w:t>
        <w:softHyphen/>
        <w:t xml:space="preserve">танским послам царь объявил, что пришел освободить Подчиненные Антигону </w:t>
      </w:r>
      <w:r>
        <w:rPr>
          <w:lang w:val="en-US"/>
        </w:rPr>
        <w:t>i</w:t>
      </w:r>
      <w:r>
        <w:rPr/>
        <w:t xml:space="preserve"> ородв.</w:t>
      </w:r>
    </w:p>
    <w:p>
      <w:pPr>
        <w:pStyle w:val="Normal"/>
        <w:autoSpaceDE w:val="false"/>
        <w:ind w:firstLine="360"/>
        <w:jc w:val="both"/>
        <w:rPr/>
      </w:pPr>
      <w:r>
        <w:rPr/>
        <w:t>В единственных дошедших до нас выписках из описа</w:t>
        <w:softHyphen/>
        <w:t>ния Фплирха умалчивается о существенных пунктах; в них вовсе не упоминается о том, что Пирр требовал от спир</w:t>
        <w:softHyphen/>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 xml:space="preserve">т </w:t>
      </w:r>
      <w:r>
        <w:rPr>
          <w:lang w:val="en-US"/>
        </w:rPr>
        <w:t>a</w:t>
      </w:r>
      <w:r>
        <w:rPr/>
        <w:t xml:space="preserve"> </w:t>
      </w:r>
      <w:r>
        <w:rPr>
          <w:lang w:val="en-US"/>
        </w:rPr>
        <w:t>i</w:t>
      </w:r>
      <w:r>
        <w:rPr/>
        <w:t xml:space="preserve"> шеи принять Клеоним а и перелаз ь ему владычество; что они, однако, отказали ему в этом; что к ним поспешили на помощь нз Аргоса н Мессенни, где господствовавшей доселе партии угрожала такая же \ часть, какая постигла се в Аркадии. Царь Арей находился на Крите, гле он сра</w:t>
        <w:softHyphen/>
        <w:t>жался за гор тинцев, а внутренние города в Лаконии с зло</w:t>
        <w:softHyphen/>
        <w:t>радством смотрели на бедствие надменной Спарты и ее олигархии. Не встречая никакого сопротивления, грабя и опустошая, Пирр шел вниз по Эвроту. Близ города заго</w:t>
        <w:softHyphen/>
        <w:t>релась битва, царь одержал победу; спартанцы отступи</w:t>
        <w:softHyphen/>
        <w:t>ли в город; казалось, все было решено; друзья Клсонима и илоты разукрасили уже его дом и снарядили пиршест</w:t>
        <w:softHyphen/>
        <w:t>во, как будто Пирр в ту же ночь будебт там ужинать? Кле</w:t>
        <w:softHyphen/>
        <w:t>оним настаивал, чтобы он тотчас велел атаковать город. Пирр отложил атаку: с тех пор уже, как на Спарту напал Дмитрий, город был обведен глубокими рвами и крепки</w:t>
        <w:softHyphen/>
        <w:t>ми полисадами, а в наиболее доступных местах даже око</w:t>
        <w:softHyphen/>
        <w:t>пами. В самом городе возникло крайне замечательное дви</w:t>
        <w:softHyphen/>
        <w:t>жение; после первого поразившего всех страха, когда ми</w:t>
        <w:softHyphen/>
        <w:t>новала крайняя опастность, возхникла самонадеянность, пробудилось воодушевление. Ночью совещалась герусия: решено было женщин и детей отвезть на Крит, тогда как мужчины должны были оборонять город до последней крайности. Тут, как рассказывают, Архпдамия с мечом в руке вошла в собрание: требовать, чтобы спартанские жены пережили гибельгорода, значит опозорить их. Тог</w:t>
        <w:softHyphen/>
        <w:t>да поневоле воспользовались пособием жен и девпп; бод</w:t>
        <w:softHyphen/>
        <w:t>рым духом стали снаряжать ся на крайнее сопротивление; соорудили новые окопы, город окружили обозом, так что</w:t>
        <w:softHyphen/>
        <w:t>бы преградить доступ слонам. Жены и девицы приходили на смену мужчин и строили окопы с целью дать воинам отдохнуть для битвы наступавшего дня. Когда настало утро и неприятельские полки выстроились, то спартанс</w:t>
        <w:softHyphen/>
        <w:t>кие жены и девицы передали мужчинам оружие: «отрадно победить на глазах отчизны», Пирр наступал уже; заки</w:t>
        <w:softHyphen/>
        <w:t>пела жесточайшая битва; обойдя новые окопы, Птолемей пробивался близ реки; А крота т бросился на него, отра</w:t>
        <w:softHyphen/>
        <w:t>зив галлов и хаонов; при восторженных кликах спарта</w:t>
        <w:softHyphen/>
        <w:t>нок, обагренный кровью, он вернулся в через город к сво</w:t>
        <w:softHyphen/>
        <w:t>им соратникам, которые с таким же успехом отразили</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натиск Пирра. Бой длился до самой ночи; наутро он опять закипел. Женщины то и дело подавали сражавшимся стре</w:t>
        <w:softHyphen/>
        <w:t>лы, приносили пищу и питье изнуренным воинам, отно</w:t>
        <w:softHyphen/>
        <w:t>сили раненных..в,безвластное место. Наполняя ров трупа</w:t>
        <w:softHyphen/>
        <w:t>ми и хворостом* атакующие снаряжают таким образом мост для переправы. Тут в жесточайшей стынке Пирр про</w:t>
        <w:softHyphen/>
        <w:t>бился сквозь военный обоз; восседая на коне, он порыва</w:t>
        <w:softHyphen/>
        <w:t>ется уже вперед, с ужасною силою сокрушая всякое сопро</w:t>
        <w:softHyphen/>
        <w:t>тивление; все, казалось, погибло. Вдруг стрела поразила его лошадь; став на дыбы, она опрокинулась и повергла царя наземь; натиск на мгновение прекратился; пользу</w:t>
        <w:softHyphen/>
        <w:t>ясь зтим, спартанцы сомкнулися вновь и оттеснили вра</w:t>
        <w:softHyphen/>
        <w:t>га. Спарта была пока спасена, однакобой слоил многих храбрых воинов. Пирр во всех пунктах велел приостано</w:t>
        <w:softHyphen/>
        <w:t>вить битву: он полагал, что Спарта не станет выжидать нового штурма и уступчивее отнесется к его требовани</w:t>
        <w:softHyphen/>
        <w:t>ям.</w:t>
      </w:r>
    </w:p>
    <w:p>
      <w:pPr>
        <w:pStyle w:val="Normal"/>
        <w:autoSpaceDE w:val="false"/>
        <w:ind w:firstLine="360"/>
        <w:jc w:val="both"/>
        <w:rPr/>
      </w:pPr>
      <w:r>
        <w:rPr/>
        <w:t>Царь, как кажется, держал в осаде город, в котором усиливались укрепления; новые попытки взять сто не уда</w:t>
        <w:softHyphen/>
        <w:t>лись; женщины и старики приняли участие в обороне. Вследствие этого война здесь затянулась. Тем временем Антигон вновь восстал в Македонии, опять завладел ее городами; он предвидел, что Пирр, одолев Спарту и Пе</w:t>
        <w:softHyphen/>
        <w:t>лопоннес, снова нападет на Македонию; ему надлежало спасать ее в Пелопоннесе. Он отправил уже.из Коринфа вождя пиратов Аминию с войском в Спарту; это подкреп</w:t>
        <w:softHyphen/>
        <w:t>ление прибыло к спартанцам в то самое время, как царь Арей со своими отрядами вернулся из Крита. Охрана и защита города могла теперь устроиться более правиль</w:t>
        <w:softHyphen/>
        <w:t>ным образом, а Пирр готовился уже занять в Лакошш зимние квартиры. Антигон между тем прибыл в Коринф; он имел в виду черех Аргос проникнуть в Лаконию. От</w:t>
        <w:softHyphen/>
        <w:t>нюдь не дружественная с ним Спарта в этот момент ока</w:t>
        <w:softHyphen/>
        <w:t>залась его естественной союзницей, Пирр со своей сторо</w:t>
        <w:softHyphen/>
        <w:t>ны должен был во что бы то ни стало помешать соедине</w:t>
        <w:softHyphen/>
        <w:t>нию неприятельских,войск;ему никак нельзя было ждать до тех пор, пока подойдет Антигон; иначе во время атаки он подвергнется нападет но с тыла .-Тогда сам собою пред</w:t>
        <w:softHyphen/>
        <w:t>ставился подходящий повод; в Аргосе партии гакже жес</w:t>
        <w:softHyphen/>
        <w:t>токо свирепствовали дру против друга; в-б.рльшенстие</w:t>
      </w:r>
    </w:p>
    <w:p>
      <w:pPr>
        <w:pStyle w:val="Normal"/>
        <w:autoSpaceDE w:val="false"/>
        <w:ind w:firstLine="360"/>
        <w:jc w:val="both"/>
        <w:rPr>
          <w:lang w:eastAsia="en-US"/>
        </w:rPr>
      </w:pPr>
      <w:r>
        <w:rPr>
          <w:lang w:eastAsia="en-US"/>
        </w:rPr>
        <w:t>15</w:t>
      </w:r>
      <w:r>
        <w:rPr>
          <w:lang w:val="en-US" w:eastAsia="en-US"/>
        </w:rPr>
        <w:t>J</w:t>
      </w:r>
    </w:p>
    <w:p>
      <w:pPr>
        <w:pStyle w:val="Normal"/>
        <w:autoSpaceDE w:val="false"/>
        <w:ind w:firstLine="360"/>
        <w:jc w:val="both"/>
        <w:rPr/>
      </w:pPr>
      <w:r>
        <w:rPr/>
        <w:t>преобладало стремление к независимости, однако, с при</w:t>
        <w:softHyphen/>
        <w:t>ближением Антигона перенес, казалось, перешел на сто</w:t>
        <w:softHyphen/>
        <w:t>рон) ею приверженце»; АрнстсП звал Пирра против них на помощь.</w:t>
      </w:r>
    </w:p>
    <w:p>
      <w:pPr>
        <w:pStyle w:val="Normal"/>
        <w:autoSpaceDE w:val="false"/>
        <w:ind w:firstLine="360"/>
        <w:jc w:val="both"/>
        <w:rPr/>
      </w:pPr>
      <w:r>
        <w:rPr/>
        <w:t>Царь тотчас же выступил из своего лаг еря; Арсй, пред</w:t>
        <w:softHyphen/>
        <w:t>упредив его занял уже вершины прохода, по которому пролетал путь неприятельскому войску; он выждал момент, когда по нем стал проходить арьергард, состоявший из галлов и молоссов: Арей ринулся на нею; царь послал на помощь своего сына Птолемея с гагерами; Птолемей пал в жестоком свалке. Теснясь в ущелье, разбитые толпы об</w:t>
        <w:softHyphen/>
        <w:t>ратились в бегство; спартанцы преследовали их до откры</w:t>
        <w:softHyphen/>
        <w:t>той равнины. Узнав о смерти своего излюбленного сына, Пирр, п виду этого бегства, вскипел лютой злостью; во главе молосских всадников он ударил на врага; с неодо</w:t>
        <w:softHyphen/>
        <w:t>лимой мошью, страшнее чем когда-либо, не обращая вни</w:t>
        <w:softHyphen/>
        <w:t>мания на собственную опастность, поражал он толпы убийц своего сына, утоляя свою скорбь в ужасном кро</w:t>
        <w:softHyphen/>
        <w:t>вопролитии.</w:t>
      </w:r>
    </w:p>
    <w:p>
      <w:pPr>
        <w:pStyle w:val="Normal"/>
        <w:autoSpaceDE w:val="false"/>
        <w:ind w:firstLine="360"/>
        <w:jc w:val="both"/>
        <w:rPr/>
      </w:pPr>
      <w:r>
        <w:rPr/>
        <w:t>Неприятель был уничтожен, войско без помехи двину</w:t>
        <w:softHyphen/>
        <w:t>лось далее. Однако, когда Пирр вышел на аргосскую рав</w:t>
        <w:softHyphen/>
        <w:t>нину, то Антигон занял уже на высотах позади города крепкую позицию. Молосское войско расположилось у Павилнн; Пирру необходимо было добиться быстрого решения. На другой день уже, как рассказывает Фнларх, послал он герольда к Антш ону: назван его подлецом, он вызывал его в бой на равнину, с тем чтобы сразиться за царство. Антигон велел ответить Пирру: он всегда сам распологает не только своим оружием, но и своим време</w:t>
        <w:softHyphen/>
        <w:t>нем; если Пирру надоело жить, то передним открыто много путей смерти. Антигон не покинул свое позиции. Послы из города явились к тому и к другому с предложением, чтобы аргосцам было дозволено не уступать города ни одному из них и на свободе поддерживать с обоими оди</w:t>
        <w:softHyphen/>
        <w:t>наковую дружбу. Антигон согласился и предложил в за</w:t>
        <w:softHyphen/>
        <w:t>ложники своего сына; Пирр ограничился общими обеща</w:t>
        <w:softHyphen/>
        <w:t>ниями. Недаром ожидали от него крайних бед. Недобрые знамения предвещали роковой конец; когда Пирр совер</w:t>
        <w:softHyphen/>
        <w:t>шал жертвоприношение, то огрубленные головы волов, высунув языки, .лизали собственную кровь; й в самом го</w:t>
        <w:softHyphen/>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роде жриц» лнлейского Аполлона, выбежав па улицу, взы</w:t>
        <w:softHyphen/>
        <w:t>вала, будто она видит, что пород наполняется кровью н мертвыми, что орел вылетел па бой, а потом исчез. Затем Пирр ночью порой тайком двинулся к восточным воро</w:t>
        <w:softHyphen/>
        <w:t>там, которые по уговору с Арпстссм были для него от</w:t>
        <w:softHyphen/>
        <w:t>крыты. Он отправил вперед галатов, с тем чтобы занять рынок, а сам хотел следовать за ними. Но ворота были так низки, что слоны не могли пройти, пока с них снима</w:t>
        <w:softHyphen/>
        <w:t>ли и опять уставляли башни, прошло драгоценное время. В городе пробудилось уже внимание, скоро по;тялась все</w:t>
        <w:softHyphen/>
        <w:t>общая тревога; аргосцы устремились на незанятую еще возвышенность города, к укрепленным высотам Лариссы и Аспиды, потом отправили послов к Антигону с прось</w:t>
        <w:softHyphen/>
        <w:t>бой о помощи. Он поспешил подойти к городу, послал туда несколько отрядов под начальством своего сына Гал-кионея, а сам засел близ города в засаду. Арей также по</w:t>
        <w:softHyphen/>
        <w:t>доспел с легкими спартанскими полками и с тысячью кри</w:t>
        <w:softHyphen/>
        <w:t xml:space="preserve">тян. Войска то </w:t>
      </w:r>
      <w:r>
        <w:rPr>
          <w:lang w:val="en-US"/>
        </w:rPr>
        <w:t>i</w:t>
      </w:r>
      <w:r>
        <w:rPr/>
        <w:t xml:space="preserve"> час же поспешили на рынок против гала</w:t>
        <w:softHyphen/>
        <w:t>тов; завязалась жестокая битва. Пирр между тем вступил в город, минуя гимнастическое зепедепие Киларабнды; он, вероятно, услышал шум от ночной битвы на рынке; на его боевой клик как-то робко отзывались оттуда; он ри</w:t>
        <w:softHyphen/>
        <w:t>нулся вперед во главе своих всадников; но вследствие мно</w:t>
        <w:softHyphen/>
        <w:t>жества пересекавших город канавок они медленно про</w:t>
        <w:softHyphen/>
        <w:t>двигались в темноте и заблудились в узких улицах. После зтого нечего было и думать о совокупных операу ионных действиях. Не зная ни количества, ни позиции неприяте</w:t>
        <w:softHyphen/>
        <w:t>ля, противники также не решались еще напирать. С обеих сторон поджидали наступления дня. Наконец стало рас</w:t>
        <w:softHyphen/>
        <w:t>светать. Пирр увидел, что высоты Аспиды сплошь заня</w:t>
        <w:softHyphen/>
        <w:t>ты войсками; он двинулся к рынку. Тут царю представи</w:t>
        <w:softHyphen/>
        <w:t>лась прежде всего бронзовая статуя вола в борьбе с во</w:t>
        <w:softHyphen/>
        <w:t>лком; а оракул предсказал ему, что он лишиться жизни, когда увидит бой вола с волком.Пирр решился покинуть юрод. Для того чтобы не встретить задержки в тесных воротах, он отправит гонца к своему сыну Гелену, стояв</w:t>
        <w:softHyphen/>
        <w:t>шему с большей частью войска перед городом, велел ему взорвать часть стены и прикрыть его отступление, если враги задумают треножить его. Смутное пока шше посла ввело Гелена в заблуждение; ложно поняв приказ, он с</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остальными слонами и лучшими отрядами также двннылся в город на выручку отца. Жестоко теснимый отовсюду, Пирр, то и дело пробиваясь, отступал уже от рынка, а навстречу к нему /пли свежие полки, он крикнул, чтобы они вернулись. Передовые ряды поворотили назад, после</w:t>
        <w:softHyphen/>
        <w:t>довавшие за ними смешались в беспорядке, а извне в то же Время напирали все новые отряды. У самых ворот ре</w:t>
        <w:softHyphen/>
        <w:t>вел павший там слои и преграда л путь; другое животное, лишившись своего свалившегося вожака, рьяно металось по рядам бежавших и произвело страшный беспорядок. В этой ужасной и безвыходной давке кругом пирр, сняв ве</w:t>
        <w:softHyphen/>
        <w:t>нец, отличавший его игл ем, передал его одаому из друзей, затем, доверясь своему боевому коню, он ринулся на пре</w:t>
        <w:softHyphen/>
        <w:t>следовавшего врага; кто-то ранил его копьем; это было около храма Деметры. Царь бросился на нападавшего, на сына бедной старухи; она сама в со многими другими жен</w:t>
        <w:softHyphen/>
        <w:t>щинами смотрела с кровли на бой и увидела сына в самой опасной свалке; схватив в неистовом страхе кирпич, она бросила ею на Пирра. Лишившись чувств, царь свалился с лошади. В пылу боя враги проходили по его телу; пока наконец Зопнр не подошел с несколькими македонянами; он узнал его и отнес в ближайший портик; тут только царь очнулся. Зопнр хотел мечом отру бить ебму голову; страш</w:t>
        <w:softHyphen/>
        <w:t>ный взгляд царя смутил его; нетвердою рукою он скольз</w:t>
        <w:softHyphen/>
        <w:t>нул мимо рта и подбородка, потом с трудом и медленно перерезал горло. Весть об этом разошлась быстро; при</w:t>
        <w:softHyphen/>
        <w:t>быв на место, Галкионсй взял голову героя, поскакал с него к отцу, поджидавшему в палатке со своими друзьями, и бросил ее к его ногам. Возмущенный таким зверским поступком сына, Антигон ударил его по лицу, обозвав мерзавцем, варваром; вспомнив в этой превратности су;ц&gt;-бы о смерти своего отца в плену, своего деда в битве при И псе, он , закрыв лицо, заплакал. Когда же затем Галки-онен, благодушно соболезнуя, привел к царю захвачен</w:t>
        <w:softHyphen/>
        <w:t>ного в плен Гелена, то Антигон принял его как царского сына и отправил в Эпир. 1 .</w:t>
      </w:r>
    </w:p>
    <w:p>
      <w:pPr>
        <w:pStyle w:val="Normal"/>
        <w:autoSpaceDE w:val="false"/>
        <w:ind w:firstLine="360"/>
        <w:jc w:val="both"/>
        <w:rPr/>
      </w:pPr>
      <w:r>
        <w:rPr/>
        <w:t>Таков рассказ Филарха; у него очевидно встречаются невероямгостн и противоречия; быть может, в них отчас</w:t>
        <w:softHyphen/>
        <w:t>ти повинен Плутарх, чьи выписки только и до-ш.тн до нас Понятно, что в Аргосе не желали принять ни Пирра, ни</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Антигона; однако, не подлежит также сомнению, когда Антигон и Пирр в одно п то же время находились с во</w:t>
        <w:softHyphen/>
        <w:t>йсками близ города, то ему нечего было и думать остать</w:t>
        <w:softHyphen/>
        <w:t>ся нейтральным. Если же Пчррр с самого начала прошел мимо Аргоса к Павилии, вместо того чтобы тотчас же завладеть во что бы то ни стало укрепленным городом, то , надо полагать, что Антигон был уже в нем уверен, что он даже поместил туда гарнизон. Без доброй воли его приверженцев ему пришлось бы добиваться этого силой; ему необходимо было заручиться укрепленным местом, где бы он мог выждать Арся; ему надлежало избегать стол</w:t>
        <w:softHyphen/>
        <w:t>кновения с Пирром, пока не прибыло подкрепление. В более древних источниках действительно и сказано, что Антигон засел в городе и был осажден. Наконец-то перед городом загорелся решительный бой; вероятно, с появле</w:t>
        <w:softHyphen/>
        <w:t>нием спартанцев сделана была вылазка. В этом сражении и пал Пирр; но распространившемуся вообще сказанию он был уби г брошенным с кровли камнем. В Аргосе дума</w:t>
        <w:softHyphen/>
        <w:t>ли, что камень бросила богиня Деметра в образе той Ста</w:t>
        <w:softHyphen/>
        <w:t>рушки.</w:t>
      </w:r>
    </w:p>
    <w:p>
      <w:pPr>
        <w:pStyle w:val="Normal"/>
        <w:autoSpaceDE w:val="false"/>
        <w:ind w:firstLine="360"/>
        <w:jc w:val="both"/>
        <w:rPr/>
      </w:pPr>
      <w:r>
        <w:rPr/>
        <w:t>Смерть Пирра последовала в исходе 272 года. Когда эта весть разошлась на Аппенинском полуострове, то, как сказано выше, покинут был последний пункт, в котором еще держались его войска, и с захватом Тарента вся гре</w:t>
        <w:softHyphen/>
        <w:t>ческая Италия стала римскою. Мы не знаем, а можем толь</w:t>
        <w:softHyphen/>
        <w:t>ко догадываться о переменах, какие возникли в самой Греции в следствии смерти Пирра1.</w:t>
      </w:r>
    </w:p>
    <w:p>
      <w:pPr>
        <w:pStyle w:val="Normal"/>
        <w:autoSpaceDE w:val="false"/>
        <w:ind w:firstLine="360"/>
        <w:jc w:val="both"/>
        <w:rPr/>
      </w:pPr>
      <w:r>
        <w:rPr/>
        <w:t>После аргосского поражения лагерь Пирра достался победителю; Гелен во время бегства был захвачен в плен; войско едва ли пыталось сопротивляться или, пробиться; толпы, состоявшие из галлов, македонян, малоссов, гре</w:t>
        <w:softHyphen/>
        <w:t>ческих наемников, действовали дружно лишь до тех пор, пока полководец и счастье связывали их друг с друтом; после поражения все распалось; не посту пившие на служ</w:t>
        <w:softHyphen/>
        <w:t>бу к Антигону промышляли частью разбоем пр горам и долам Пелопоннеса, пока их не завербовал какой-нибудь город или кто-нибудь из тиранов, частью отправились в Афины, Коринф: Спкноп. Там они промотали с гетерами п паразитами все, что у них уцелело от добычи последне</w:t>
        <w:softHyphen/>
        <w:t>го года; затем обмороченные и разоренные в конец, они</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ускались на новые приключения, в Александрию, в Си</w:t>
        <w:softHyphen/>
        <w:t>рию, куда бы вообще ни влекла их роковая доля.</w:t>
      </w:r>
    </w:p>
    <w:p>
      <w:pPr>
        <w:pStyle w:val="Normal"/>
        <w:autoSpaceDE w:val="false"/>
        <w:ind w:firstLine="360"/>
        <w:jc w:val="both"/>
        <w:rPr/>
      </w:pPr>
      <w:r>
        <w:rPr/>
        <w:t>Одарив полоненного Гелена, Антигон отправил его восвояси и с «друзьями» царя поступил так же кротко. Он прежде всего имел в виду воспользоваться победой для скорейшего восстановления своего царства. Хотя Анти</w:t>
        <w:softHyphen/>
        <w:t>гон успел завладеть вновь горами Македонии, однако верхние области, места по ту сторону гор, почти вся Фес</w:t>
        <w:softHyphen/>
        <w:t>салия находились во власти Александра, которому отец Пирр, отправляясь в Грецию, поручил царство. Унасле</w:t>
        <w:softHyphen/>
        <w:t>довав по смерти старшего брата престол, пишась войска, слонов, лошадей, боевых снарядов, Александр, без сомне</w:t>
        <w:softHyphen/>
        <w:t xml:space="preserve">ния, охотно согласился на мир, которым по крайней мере обеспечивались за ним прежние </w:t>
      </w:r>
      <w:r>
        <w:rPr>
          <w:lang w:val="en-US"/>
        </w:rPr>
        <w:t>r</w:t>
      </w:r>
      <w:r>
        <w:rPr/>
        <w:t>-раницы. Года два спус</w:t>
        <w:softHyphen/>
        <w:t>тя после того он вел войну с дарданским царем Монучи-ем; это тоже служит доказательством мирного состояния между Эпиром и Македонией, так как иначе согласно по</w:t>
        <w:softHyphen/>
        <w:t>литическим условиям дарданский князь был обыкновен</w:t>
        <w:softHyphen/>
        <w:t>но естественным союзником Александра против Македо</w:t>
        <w:softHyphen/>
        <w:t>нии. Вместе с тем по пому миру Александр удержал за собою, вероятно, так часто оспориваемые области по бе</w:t>
        <w:softHyphen/>
        <w:t>регам верхнего Аоя; тут-то "соседство властолюбивого дардннского князя и оказалось опасным, а потому Анти</w:t>
        <w:softHyphen/>
        <w:t>гон не преминул отступиться от згою края, обладание которым запутало бы его в борьбу с дарданцами.</w:t>
      </w:r>
    </w:p>
    <w:p>
      <w:pPr>
        <w:pStyle w:val="Normal"/>
        <w:autoSpaceDE w:val="false"/>
        <w:ind w:firstLine="360"/>
        <w:jc w:val="both"/>
        <w:rPr/>
      </w:pPr>
      <w:r>
        <w:rPr/>
        <w:t>Мы не знаем, чем кончилась зга дарданская война; помимо внутреннего края борьба велась главнейше из-за богатого Диррахия. Надо полагать, что дарданцы побе доносно наступали. Мы заметили уже, что расположен</w:t>
        <w:softHyphen/>
        <w:t>ный далее к югу город Аполлония (270) отправил в Рим послов, что тамошняя знать оскорбила их, считая, веро</w:t>
        <w:softHyphen/>
        <w:t>ятно, дарданцев союзниками эпирского царя, что один сена г дал городу блеет яшее удовлетворение, лишь бы ли</w:t>
        <w:softHyphen/>
        <w:t>шиться этого первого заморского союза, который мог оказаться важным в отношении Эпира. Об Александре упоминается лишь несколько лет спустя, когда в связи с политическими условиями в Греции он возобновит враж</w:t>
        <w:softHyphen/>
        <w:t>ду с Македонией.</w:t>
      </w:r>
    </w:p>
    <w:p>
      <w:pPr>
        <w:pStyle w:val="Normal"/>
        <w:autoSpaceDE w:val="false"/>
        <w:ind w:firstLine="360"/>
        <w:jc w:val="both"/>
        <w:rPr/>
      </w:pPr>
      <w:r>
        <w:rPr/>
        <w:t>Аргивское поражение должно было иметь для Греции самые знаменательные последствия. Появление Пирра</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возбудило в государствах надежды и волнения, а теперь в той же мере возникла всеобщая и сильная реакция. Пре</w:t>
        <w:softHyphen/>
        <w:t>жде всего из городов изгнали приверженцев злополучной партии. Однако, разве Антигон стал уже без помехи влас</w:t>
        <w:softHyphen/>
        <w:t>твовать в Пелопоннеме? Его связь со Спартою могла про</w:t>
        <w:softHyphen/>
        <w:t>длиться лиан, до тех пор, пока оба сообща вели борьбу с Пирром; затем их интересы разошлись. Антигон не мог допустить, чтобы Спарта вновь приобрела то влияние на Мессению и Аркадию, каким во время галльского набега пользовался Клеоним, и Спарта в свою очередь должна была во что бы то ни стало помешать непосредственному господству македонян, опираясь при этом на пособие со стороны Египта. Союзники в Ахайе также должны были склониться на сторону спартанцев, с тем чтобы оградить свою только что возникшую свободу. Между государства</w:t>
        <w:softHyphen/>
        <w:t>ми в Пелопоннесе происходили разные усобицы; при этом Спарта вступила в связь с одною из партий в Элиде, с целью доставить ей победу- над теми гражданами, кото</w:t>
        <w:softHyphen/>
        <w:t>рые воссат.ти с появлением Пирра. Однако мессинцы пред</w:t>
        <w:softHyphen/>
        <w:t>упредили спартанцев; со спартанскими знаками на щи</w:t>
        <w:softHyphen/>
        <w:t>тах, они обманом проникли в город, изгнали привержен</w:t>
        <w:softHyphen/>
        <w:t>цев Спарты и передали Элиду своим друзьям; а это были также друзья Антигона; с его помощью Аристотим захва</w:t>
        <w:softHyphen/>
        <w:t>тил тиранию. Таким образом везде, кула бы пи проникло влияние Антигона, усобицы в конце концов завершались утверждением тирании; она возникала из внутренних меж</w:t>
        <w:softHyphen/>
        <w:t>доусобиц в городах всякий раз, как только одержана была победа над исконным и уряженным политическим стро</w:t>
        <w:softHyphen/>
        <w:t>ем, который, как казалось, защищала Спарта; она под</w:t>
        <w:softHyphen/>
        <w:t>держивалась против притязании зажиточного и привиле</w:t>
        <w:softHyphen/>
        <w:t>гированною гражданства наемными войсками и насиль</w:t>
        <w:softHyphen/>
        <w:t>ственными мерами; вовне она пользовались союзом с Ан</w:t>
        <w:softHyphen/>
        <w:t xml:space="preserve">тигоном, тогда как Антигон в свою очередь, благодаря этим тиранам в Аргосе, Сикионе, Меглополе, Элиде и т.д., обеспечил за собою влияние на Пелопонеес. Он вероятно не владел непосредственно ни одним местом </w:t>
      </w:r>
      <w:r>
        <w:rPr>
          <w:lang w:val="en-US"/>
        </w:rPr>
        <w:t>ta</w:t>
      </w:r>
      <w:r>
        <w:rPr/>
        <w:t xml:space="preserve"> исключе</w:t>
        <w:softHyphen/>
        <w:t>нием Коринфа, да еще разве Трезена и Мантипеи; осо</w:t>
        <w:softHyphen/>
        <w:t>бенно сильный гарнизон в Акрокорипфс во всякое время мот всюду подоспеть на помощь в случае нужды.</w:t>
      </w:r>
    </w:p>
    <w:p>
      <w:pPr>
        <w:pStyle w:val="Normal"/>
        <w:autoSpaceDE w:val="false"/>
        <w:ind w:firstLine="360"/>
        <w:jc w:val="both"/>
        <w:rPr/>
      </w:pPr>
      <w:r>
        <w:rPr/>
        <w:t>Таково было положение в Пелопоннесе; влияние Ма</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кедонии преобладало. Спарта тщетно добивалась господ</w:t>
        <w:softHyphen/>
        <w:t>ства, Ахейский союз был незначителен и лишен внешних связей. Но внутри его небольших городов господствова</w:t>
        <w:softHyphen/>
        <w:t>ла легальность и та умеренная демократия, какою они отличались в прежние времена, тогда как олигархическая Спарта насильно лишь могла сдержать требованье под</w:t>
        <w:softHyphen/>
        <w:t>данных ввесть равноправность; вНесвоей области она лаже покровительствовала везде той парши, которая заявля</w:t>
        <w:softHyphen/>
        <w:t>ла, будто поддерживает прежние права и уставы, или ко</w:t>
        <w:softHyphen/>
        <w:t>торая пыталась восстановить их. Влияние Македонии, напротив того, насколько оно простиралось, было ниве</w:t>
        <w:softHyphen/>
        <w:t>лирующего свойства; фактическая власть в руках тира</w:t>
        <w:softHyphen/>
        <w:t>нов расстроила все, что еще уцелело от прежнего права; даже там, где она, как, напр., в Мегалополе, применялась осторожно и во благо страны. Как в этом преобразова</w:t>
        <w:softHyphen/>
        <w:t>нии, так и в совместной политической зависимости от Македонии заключалось в возможность более широкой организации и перехода раздробленных вообще политии либо в совершенное политическое слияние с македонским царством, либо в новую, из самих пелопоинеских условий сложившуюся общину. Мы впоследствии увидим, что и то и другое было испробовано п отчасти выполнено.</w:t>
      </w:r>
    </w:p>
    <w:p>
      <w:pPr>
        <w:pStyle w:val="Normal"/>
        <w:autoSpaceDE w:val="false"/>
        <w:ind w:firstLine="360"/>
        <w:jc w:val="both"/>
        <w:rPr/>
      </w:pPr>
      <w:r>
        <w:rPr/>
        <w:t>Вскоре, однако, новая власть вмешалась в дела Пело</w:t>
        <w:softHyphen/>
        <w:t>поннеса; повод к тому подала Злила. Эта область была густо населена и чрезвычайно плодородна; в прежние вре</w:t>
        <w:softHyphen/>
        <w:t>мена она охранялась от войны и захвата священным ми</w:t>
        <w:softHyphen/>
        <w:t>ром Олимпии. Правительство постоянно обращало свое внимание на развитие сельского быта; поселянам даже по суду не надо было приходить в город, и вообще все, чем городские промыслы снабжают земледельца, они могли получать на месте в селах. Не смотря а сумятицу послед</w:t>
        <w:softHyphen/>
        <w:t>них шестидесяти лет в населении все еще сохра ннлось пре-жниее миролюбие и благочестие; зажиточные люди жили в своих поместьях, и пристрастие к сельской жизни пре</w:t>
        <w:softHyphen/>
        <w:t>обладало в такой мере, что большая часть жителей ред</w:t>
        <w:softHyphen/>
        <w:t>ко, а многие их них даже никогда не бывали в городе. Здесь менее чем в какой-либо иной греческой области интере</w:t>
        <w:softHyphen/>
        <w:t>совались политикой п принимали участие в волнениях, в каких Греция металась'из одной стороны в другую. Сель</w:t>
        <w:softHyphen/>
        <w:t>ским жителям было мало дел а. до того, о чем^ подчиняясь</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то одному, то другому внешнему влиянию, препирались партии в городе, лишь бы их оставили в покоен не нару</w:t>
        <w:softHyphen/>
        <w:t>шали их исконных сельских обычаев. И вот, благодаря македонскому влиянию, упомянутый выше Аристотим, про которого рассказывались крайне гнусные истории, добился тирании. Его правл'ение отличалось нахальством, наси</w:t>
        <w:softHyphen/>
        <w:t>лием, грабежом; наемники его относились к мирным под</w:t>
        <w:softHyphen/>
        <w:t>данным с солдатскою наглостью и заносчивостью. Один из начальников в пьяном виде потребовал для своей по</w:t>
        <w:softHyphen/>
        <w:t>хоти дочь знатного человека, Гелланика; родители не сме</w:t>
        <w:softHyphen/>
        <w:t>ли отказать ему, но дочь припала лицом к отцу; тут, на его груди, избил и заколол ее злодей. Тиран не наказал убийцу; однако последовали казни, заточенние многих особ. Около восмисот человек бежали к этолянам, кото</w:t>
        <w:softHyphen/>
        <w:t>рые по их просьбе требовали, чтобы выслали к изгнаннни-кам их жен и детей. Аристотим для виду разрешил это, а потом велел напасть на удалявшихся со своими пожитка</w:t>
        <w:softHyphen/>
        <w:t>ми, ограбить их и засадить в тюрьму. Тщетно вышли в торжественной процесии жрицы Вакха с масличными вет</w:t>
        <w:softHyphen/>
        <w:t>ками и священными повязками; наемные ратники, прав</w:t>
        <w:softHyphen/>
        <w:t>да, благополучно пропустили их, но когда они заявили свое ходатайство, то тиран велел насильно вывесть и вы</w:t>
        <w:softHyphen/>
        <w:t>толкать их. Изгнанники переправились между тем из Это-лии и заняли на берегу крепкую позицию. К ним стали сбегаться поселяне. Тиран послал в Акрокоринф, и Кра</w:t>
        <w:softHyphen/>
        <w:t>тер поспешил на выручку со своими македонянами; он находился уже в Элимпии Но Гелланик в самом городе возбудил заговор; к заговорщикам пристал один из дру</w:t>
        <w:softHyphen/>
        <w:t>зей тирана, Килон. Аристотим хотел понудить жен изгнан</w:t>
        <w:softHyphen/>
        <w:t>ников написать мужьям, чтобы они покину™ край, а иначе они и дети их будут Лишены жизни. Когда же доблестная Мегисто воспротивилась этому, то тиран пришел сам и велел взять "ее ребенка, игравшего с другими детьми; она £ама подозвала его'и подала тирану, обнажившему уже меч, но Килон схватил его за руку, заклиная не совершать такого позорного.посту пка и уговорил уйти домой. Заго</w:t>
        <w:softHyphen/>
        <w:t>ворщики совещались ночью; близость Кратера понудила их поспешить. На другое утро тиран появился на рынке без телохранителей, в сопровождении Кплона; тогда Гел</w:t>
        <w:softHyphen/>
        <w:t>ланик стал созывать заговорщиков; Килон нанес первый</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удар; тиран бежал в храм Зевса, где и.лишился жизни. Затем в городе провозглашена была свобода; толпа ликуя пош</w:t>
        <w:softHyphen/>
        <w:t>ла к дому тирана; жена его сама лишила себя жизни. На</w:t>
        <w:softHyphen/>
        <w:t>род вытащил обеих дочерей, с тем, чтобы замучить их до смерти; Мегисто восстала против этого; пусть же они ум</w:t>
        <w:softHyphen/>
        <w:t>рут по собственному выбору, кричал народ; и ободряясь взаимно, стараясь в трогательном соревновании обличить друг другу смерть, прекрасные сестры повесились.</w:t>
      </w:r>
    </w:p>
    <w:p>
      <w:pPr>
        <w:pStyle w:val="Normal"/>
        <w:autoSpaceDE w:val="false"/>
        <w:ind w:firstLine="360"/>
        <w:jc w:val="both"/>
        <w:rPr/>
      </w:pPr>
      <w:r>
        <w:rPr/>
        <w:t>Когда таким образом была восстановлена свобода, то македонское влияние в Элиде прекратилось; элейцы впредь тесно соединились с этолянами; сами они вернулись к пре</w:t>
        <w:softHyphen/>
        <w:t>жнему мирному образу жизни, тогда как область их слу</w:t>
        <w:softHyphen/>
        <w:t>жила этолянам удобным исходным пустом для набегов, какие с этих пор предпринимались в Пелопоннесе; впос</w:t>
        <w:softHyphen/>
        <w:t>ледствии к ним присоединились надежные союзники внут</w:t>
        <w:softHyphen/>
        <w:t>ри полуострова.</w:t>
      </w:r>
    </w:p>
    <w:p>
      <w:pPr>
        <w:pStyle w:val="Normal"/>
        <w:autoSpaceDE w:val="false"/>
        <w:ind w:firstLine="360"/>
        <w:jc w:val="both"/>
        <w:rPr/>
      </w:pPr>
      <w:r>
        <w:rPr/>
        <w:t>В таком-то виде находились дела в Пелопоннесе, ког</w:t>
        <w:softHyphen/>
        <w:t>да в Греции вспыхнула новая война против Антигона. Как по своему почину, так и по своей политической связи она представляется крайне смутною: нет никакой возможнос</w:t>
        <w:softHyphen/>
        <w:t>ти указать, вследствие каких великих политических ослож</w:t>
        <w:softHyphen/>
        <w:t>нений она возникла; мы можем только попытаться из еди</w:t>
        <w:softHyphen/>
        <w:t>ничных сохранившихся известий вывесть дальнейшие пред</w:t>
        <w:softHyphen/>
        <w:t>положения.</w:t>
      </w:r>
    </w:p>
    <w:p>
      <w:pPr>
        <w:pStyle w:val="Normal"/>
        <w:autoSpaceDE w:val="false"/>
        <w:ind w:firstLine="360"/>
        <w:jc w:val="both"/>
        <w:rPr/>
      </w:pPr>
      <w:r>
        <w:rPr/>
        <w:t>Мы упомянули у же о том, что аттатическое государст</w:t>
        <w:softHyphen/>
        <w:t>во пыталось подняться, когда пал Дмитрий, что Музей освободился от македонского гарнизона, что в силу дого</w:t>
        <w:softHyphen/>
        <w:t>вора между Антигоном и Пирром (287) гавани н Саламин остались во власти первого. А потому, когда Пирр ни</w:t>
        <w:softHyphen/>
        <w:t>зверг Македонию, то аттические послы приветствовали царя при его возбудившем большие надежды появлении в Пелопоннесе (272). Но надежды Афин не сбылись. Заме</w:t>
        <w:softHyphen/>
        <w:t>чательно, что в то же время в портовых городах находи</w:t>
        <w:softHyphen/>
        <w:t>лись не македонские фрурархн или стратиги.а тираны; помимо Акрокоринфа, как кажется, заняты были только Халкнда и Днмитриада; это обстоятельство отлично ха</w:t>
        <w:softHyphen/>
        <w:t>рактеризует политику, какую Антигон применял к Гре</w:t>
        <w:softHyphen/>
        <w:t>ции. В Пнрее владычествовал Гперокл; в пользу этого че</w:t>
        <w:softHyphen/>
        <w:t>ловека говорит тесная его дружба с философом Аркези-лаем. Впоследствии его заменил Главкон; с -ним именем</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связана важная заметка, благодаря которой можно хоть сколько-нибудь догадаться о причине войны. А именно, один из тогдашних моралистов, по прозванию Телес, в написанном лет двадцать после того трактате пытался провесть скорбную мысль, что лишиться родины далеко не величайшее из несчастий, оно даже не так жестоко, как кажется; при этом он называет личности, которым счастье улыбнулось тогда только, когда они лишились родины; он говорит: «Нередко цари таких изгнанников назнача</w:t>
        <w:softHyphen/>
        <w:t>ют начальниками гарнизонов в городах, им поручаются области, и они собирают богатые дары и дани; так, меж</w:t>
        <w:softHyphen/>
        <w:t>ду прочим, бежавшего из Италии Ликина Антигон назна</w:t>
        <w:softHyphen/>
        <w:t>чил у нас начальником гарнизона, и вот мы, оставшиеся дома, исполняли все, что приказывал Ликин. Спартанец Гиппомедонт, которому теперь Птолемей поручил Фра</w:t>
        <w:softHyphen/>
        <w:t>кию, афиняне Хремонид и Главкон служат царю советчи</w:t>
        <w:softHyphen/>
        <w:t>кам и находятся при нем; все это примеры из нашего вре</w:t>
        <w:softHyphen/>
        <w:t>мени, не говоря о древних». Итак, Главкон, бывший ти</w:t>
        <w:softHyphen/>
        <w:t>ран в Пирее, и Хремонид, любимец того же философа Зе-нона, которого Антигон уважал более всех, вынуждены были покинуть родину; они у египетского царя пользова</w:t>
        <w:softHyphen/>
        <w:t>лись убежищем и новыми почестями; именно этот царь и поддерживал Афины в войне с Антигоном, которую афи</w:t>
        <w:softHyphen/>
        <w:t>няне и прозвали по имени Хремонида.</w:t>
      </w:r>
    </w:p>
    <w:p>
      <w:pPr>
        <w:pStyle w:val="Normal"/>
        <w:autoSpaceDE w:val="false"/>
        <w:ind w:firstLine="360"/>
        <w:jc w:val="both"/>
        <w:rPr/>
      </w:pPr>
      <w:r>
        <w:rPr/>
        <w:t>Это была последняя, но самая доблестная попытка, какую сделали Афины с целью добиться вновь свободы; лишь в самую блестящую пору своей истории Афины с подобным мужеством выносили такое настойчивое напря</w:t>
        <w:softHyphen/>
        <w:t>жение, такое жестокое бедствие в своих ближайших ок</w:t>
        <w:softHyphen/>
        <w:t>рестностях. Во всем чаялось развитие нового, совершен</w:t>
        <w:softHyphen/>
        <w:t>но чуждого прежнему настроения, нравственной энергии, которая, откуда бы она ни истекала, придавала нации силы на последнее доблестное восстание. Недаром в одном из рассказов Хремонид изображается сидящим между Зено-ном и Клеантом, этими основателями стоической школы, и радушно с ними беседующим. Не подлежит сомнению, что именно это учение мужественного и великодушного порыва подвинуло Хремонида и соучастников его к от важной борьбе! это учение в течение целого поколения уже распространялось в Афинах с возраставшею силою. Сверх</w:t>
      </w:r>
    </w:p>
    <w:p>
      <w:pPr>
        <w:pStyle w:val="Normal"/>
        <w:autoSpaceDE w:val="false"/>
        <w:ind w:firstLine="360"/>
        <w:jc w:val="both"/>
        <w:rPr/>
      </w:pPr>
      <w:r>
        <w:rPr/>
        <w:t xml:space="preserve">6. История эллинизма кн. Ш </w:t>
      </w:r>
      <w:r>
        <w:rPr>
          <w:lang w:val="en-US"/>
        </w:rPr>
        <w:t>j</w:t>
      </w:r>
      <w:r>
        <w:rPr/>
        <w:t xml:space="preserve"> £ |</w:t>
      </w:r>
    </w:p>
    <w:p>
      <w:pPr>
        <w:pStyle w:val="Normal"/>
        <w:autoSpaceDE w:val="false"/>
        <w:ind w:firstLine="360"/>
        <w:jc w:val="both"/>
        <w:rPr/>
      </w:pPr>
      <w:r>
        <w:rPr/>
        <w:t>того там были еще другие представители философии, в особенности великодушный Аркезилай; более смелый скеп</w:t>
        <w:softHyphen/>
        <w:t xml:space="preserve">тик, он отличался также благородством помыслов. Око ло этих мудрецов собралось много учеников из близких </w:t>
      </w:r>
      <w:r>
        <w:rPr>
          <w:lang w:val="en-US"/>
        </w:rPr>
        <w:t>v</w:t>
      </w:r>
      <w:r>
        <w:rPr/>
        <w:t xml:space="preserve"> дальних греческих стран и сама аттическая молодежь Немало приверженцев было также у Эпикура, поучавше</w:t>
        <w:softHyphen/>
        <w:t>го в своем догмате и своим примером избегать светской суеты и предаваться квиетизму чувствительной задушев</w:t>
        <w:softHyphen/>
        <w:t>ной жизни, а новая комедия не переставала в шутливом тоне поднимать на смех суровую строгость иных филосо</w:t>
        <w:softHyphen/>
        <w:t>фов, готовых, как казалось, испортить утеху, какая оста</w:t>
        <w:softHyphen/>
        <w:t>валась людям, и отрадное наслаждение жизнью. Но ода</w:t>
        <w:softHyphen/>
        <w:t>ренная богатыми, энергичными порывами молодежь в городе вся присоединилась к более разумным фшюсофам и окрепла в сообществе с ними. Вот из каких источников проистек подъем Афин; это было уже не скромное боевое мужество марафонских героев, ни также выспренний, ис</w:t>
        <w:softHyphen/>
        <w:t>полненный порывов, патриотизм ГТернкловой эпохи, ни Демосфеново стремление вновь восстановить владычест</w:t>
        <w:softHyphen/>
        <w:t>во Афин, пи ярость Демохарита, которого можно назвать последним республиканцем в городе; это был нравствен</w:t>
        <w:softHyphen/>
        <w:t>ный подъем упавшего народа; ядром этого подъема были великие идеи фидофофии, и масса воспламенялась одушев</w:t>
        <w:softHyphen/>
        <w:t>лением своих вожаков. И как странно распорядилась судь</w:t>
        <w:softHyphen/>
        <w:t>ба: именно Антигон, против которого вспыхнула борьба, был другом и поклонником тех же философов, он часто и охотно посещал Афины с целью побеседовать с ними; и те же самые нравственные силы к которым следует отиестъ благороднейшую часть его тревожной и зачастую ложно понятой жизни, враждебно восстали против него здесь же, в Афинах, где поучали его Зенон, его Клеонт, его Аркези</w:t>
        <w:softHyphen/>
        <w:t>лай, и в то самое время, когда он надеялся довершить ис</w:t>
        <w:softHyphen/>
        <w:t>кусное дело греческой политики.</w:t>
      </w:r>
    </w:p>
    <w:p>
      <w:pPr>
        <w:pStyle w:val="Normal"/>
        <w:autoSpaceDE w:val="false"/>
        <w:ind w:firstLine="360"/>
        <w:jc w:val="both"/>
        <w:rPr/>
      </w:pPr>
      <w:r>
        <w:rPr/>
        <w:t>Для того, чтобы предпринять хоть что-нибудь, Хремо-ниду необходимо было заручиться согласней Главкона в Пирее. Пнферм в похвалу или на смех прозвал его водо-ппвцем, во всяком случае он не был одним из тех кутил, какие слонялись тогда по разным царским дворам; один из великих исследователей, ссылаясь на имя Главкона, пришел к заключению, что он сродни знаменитому афин</w:t>
        <w:softHyphen/>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lang w:val="en-US" w:eastAsia="en-US"/>
        </w:rPr>
        <w:t>ckomy</w:t>
      </w:r>
      <w:r>
        <w:rPr>
          <w:lang w:eastAsia="en-US"/>
        </w:rPr>
        <w:t xml:space="preserve"> дому, из которого произошли Солон Платон; а по</w:t>
        <w:softHyphen/>
        <w:t>тому, судя по приведенному выше прозвищу, мы тем еще скорее можем признать в нем товарища Клеанта, кото</w:t>
        <w:softHyphen/>
        <w:t>рый, несмотря на бедность, был привлечен к суду, и в до</w:t>
        <w:softHyphen/>
        <w:t>казательство средств к своему пропнташтю привел в сви</w:t>
        <w:softHyphen/>
        <w:t>детели садовника, которому он ночью помогал таскать воду, тогда как день посвящал на преподавание и изуче</w:t>
        <w:softHyphen/>
        <w:t>ние.</w:t>
      </w:r>
    </w:p>
    <w:p>
      <w:pPr>
        <w:pStyle w:val="Normal"/>
        <w:autoSpaceDE w:val="false"/>
        <w:ind w:firstLine="360"/>
        <w:jc w:val="both"/>
        <w:rPr/>
      </w:pPr>
      <w:r>
        <w:rPr/>
        <w:t>Не для того, чтобы уменьшить заслуженную славу Афин, мы попытались на основании всеобщих политичес</w:t>
        <w:softHyphen/>
        <w:t>ких условий указать на возможность самой попытки ос</w:t>
        <w:softHyphen/>
        <w:t>вободиться и на пособие, какое представлялось обстоя</w:t>
        <w:softHyphen/>
        <w:t>тельствами. Впоследствии выясняется, отчего Египит и Сирия до сих пор обращали на эллинские условия менее внимания, чем бы следовало по крайней мере ожидать. Господствовавшие по существу дела дружеские отноше</w:t>
        <w:softHyphen/>
        <w:t>ния между Македонией и Сириуй укрепились вследствии семейных связей обоих дворов, а со времени восстановле</w:t>
        <w:softHyphen/>
        <w:t>ния македонского царства они оказались опасными для Египта. Осторожный Филадельф никоим образом не мог равнодушно относиться к быстрому восстановлению ма</w:t>
        <w:softHyphen/>
        <w:t>кедонского влияния в Греции. Положение антигона в виду франкийского царства галатов поставило богатую Визан</w:t>
        <w:softHyphen/>
        <w:t>тию в обязательные к нему отношения, и город изъявил свою благодарность, оказав ему чрезвычайные почести; хотя он еще и не стал твердою ногою на островах Эгей</w:t>
        <w:softHyphen/>
        <w:t>ского моря, однако, благодаря его связи с пиратами и гос</w:t>
        <w:softHyphen/>
        <w:t>подству над большей частью портовых городов греческо</w:t>
        <w:softHyphen/>
        <w:t>го материка, он не раз уже пользовался случаем наносить ущерб не только торговым, но даже и политическим ин</w:t>
        <w:softHyphen/>
        <w:t>тересам Египта; флот Антигона доказал уже на деле, что он был в состоянии по крайней мере поспорить о первен</w:t>
        <w:softHyphen/>
        <w:t>стве, какое на море присвоил себе Египет. Этим ждесь пока ограничимся; остальные совместные отношения Египта к Кнрене, Сирин и к мелким державам Малой Азии выяс</w:t>
        <w:softHyphen/>
        <w:t>няется отчасти в связи с изложением Хремонндовой во</w:t>
        <w:softHyphen/>
        <w:t>йны.</w:t>
      </w:r>
    </w:p>
    <w:p>
      <w:pPr>
        <w:pStyle w:val="Normal"/>
        <w:autoSpaceDE w:val="false"/>
        <w:ind w:firstLine="360"/>
        <w:jc w:val="both"/>
        <w:rPr/>
      </w:pPr>
      <w:r>
        <w:rPr/>
        <w:t>Вследствие указанных причин Египту во что бы то ни стало надлежало противодействовать возраставшему мо</w:t>
        <w:softHyphen/>
        <w:t>гуществу Антигона. Восемь лет тому назад уже Спарта в</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этом отношении служила интересам Лагидов; однако не</w:t>
        <w:softHyphen/>
        <w:t>удачное нападение во время священной войны и смуты в самом городе, когда Клеоним успел взять верх над союз</w:t>
        <w:softHyphen/>
        <w:t>никами с Египтом Ареем и противодействовать македон</w:t>
        <w:softHyphen/>
        <w:t>скому влиянию в Пелопоннесе, неминуемо поколебали политику Спарты; это колебание усилилось, когда Пирр, не довольствуясь удачным нападением на Македонию, направился в Пелопоннес и, вступившись за Клеонима, побудил таким образом Арея заключить союз с Антиго</w:t>
        <w:softHyphen/>
        <w:t>ном. А потому Птолемею тем еще более следовало зару</w:t>
        <w:softHyphen/>
        <w:t>читься другим эллинским государством и побудить его к противодействию Македонии. Этолянс были мало пригод</w:t>
        <w:softHyphen/>
        <w:t>ны для этог, так как им не было никакого повода с на</w:t>
        <w:softHyphen/>
        <w:t>стойчивостью нападать на Македонию, а сверх того в случае борьбы им нельзя было ожидать от остальных эл</w:t>
        <w:softHyphen/>
        <w:t>линов того соучастия, при котором только и можно было надеяться на великий и полный успех. В Афинах соедини</w:t>
        <w:softHyphen/>
        <w:t>лись оба эти условия;Тем более что с именем Афин связа</w:t>
        <w:softHyphen/>
        <w:t>ны были самые дорогие воспоминания о великих войнах с Македонией, и защищать свободу этого города было в греческом мире без сомнения самым популярным предло</w:t>
        <w:softHyphen/>
        <w:t>гом, каким мог воспользоваться царь; он таким образом возбуждал к себе полное сочувствие и ставил противника в крайне ненавистное положение.</w:t>
      </w:r>
    </w:p>
    <w:p>
      <w:pPr>
        <w:pStyle w:val="Normal"/>
        <w:autoSpaceDE w:val="false"/>
        <w:ind w:firstLine="360"/>
        <w:jc w:val="both"/>
        <w:rPr/>
      </w:pPr>
      <w:r>
        <w:rPr/>
        <w:t>Мы знаем каким именно путем эти египетские мотивы сошлись с афинскими. Во всяком случае, когда Афины заявили о своем отпадении от Македонии, и демократия опять простерла свое владычество также над гаванями, то Антигон появился с армией в Аттической области, а с флотом перед гаванями, приступил к осаде и блокаде их. Афиняне успели отразить первые атаки, а между тем еги</w:t>
        <w:softHyphen/>
        <w:t>петский флот под начальством Патрокла также вышел в морс. В то же время восстание Афин возбудило в Спарте волнение умов, которое явно увлекло за собою осторож</w:t>
        <w:softHyphen/>
        <w:t>ную политику господствовавшей олигархии; желая заявить свое сочувствие афинянам и соверши п. подвиг, о кото</w:t>
        <w:softHyphen/>
        <w:t>ром вспоминали бы потомки, ли кедом я не массами требо</w:t>
        <w:softHyphen/>
        <w:t>вали, чтобы их повели на борьбу против Антигона.</w:t>
      </w:r>
    </w:p>
    <w:p>
      <w:pPr>
        <w:pStyle w:val="Normal"/>
        <w:autoSpaceDE w:val="false"/>
        <w:ind w:firstLine="360"/>
        <w:jc w:val="both"/>
        <w:rPr/>
      </w:pPr>
      <w:r>
        <w:rPr/>
        <w:t>И не одна только Спарта восстала. Сохранился доку</w:t>
        <w:softHyphen/>
        <w:t>мент договора между Афинами н Спартою, в котором</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обнаруживаются значительные размеры эллинского дви</w:t>
        <w:softHyphen/>
        <w:t>жения и вместе с тем настроение соучастников союза. Договор начинается с того, что в древние времена уже Афины и Спарта, также их союзники, сражаясь в тесной связи против всех, кто бы ни задумал подавить эллинс</w:t>
        <w:softHyphen/>
        <w:t>кую свободу, дос тигли славы и добились свободы для остальных э.тлитов,- что теперь настали такие же време</w:t>
        <w:softHyphen/>
        <w:t>на, и «всей Элладе» угрожают враги, которые хотят унич</w:t>
        <w:softHyphen/>
        <w:t>тожить законы и учреждения предков в ее государстве,-что парь Птолемей, следуя примеру своих предшествен</w:t>
        <w:softHyphen/>
        <w:t>ников и влиянию своей сестры, готов открыто поддержать всеобщую свободу эллинов,- что, заключив с ним и осталь</w:t>
        <w:softHyphen/>
        <w:t>ными эллинами союз, афинский дем решился вызвать их к такому же содействию, точно так же и лакедемоняне, друзья и союзники царя Птолемея, вместе с состоящими с ними в связи эолийцами, ахейцами, тегенцами, мантиней-цами, орхоменами, фналейцами, кафьями, критянами, ре</w:t>
        <w:softHyphen/>
        <w:t>шились вступить в союз с Афинами и на такой конец сна</w:t>
        <w:softHyphen/>
        <w:t>рядили в Афины послов; и этот союз заключается не для известных лишь обязательств, а вообще в такой формуле, чтобы впредь между афинянами и лакедонянами вместе с названными их союзникам;! состояли дружеские и союз</w:t>
        <w:softHyphen/>
        <w:t>ные отношения, «дабы они, соединившись с царем Птоле</w:t>
        <w:softHyphen/>
        <w:t>меем и между собою, не только выступили мужественны</w:t>
        <w:softHyphen/>
        <w:t>ми борцами против всех, несправедливо поступающих теперь с государствами и нарушающими договоры, но также и впоследствии жили в согласии друг с друтом».</w:t>
      </w:r>
    </w:p>
    <w:p>
      <w:pPr>
        <w:pStyle w:val="Normal"/>
        <w:autoSpaceDE w:val="false"/>
        <w:ind w:firstLine="360"/>
        <w:jc w:val="both"/>
        <w:rPr/>
      </w:pPr>
      <w:r>
        <w:rPr/>
        <w:t>Итак, важнейшие государства в Пелопонеесе вместе со Спартою вступили в этот союз. Неизвестно, приобрели ли Афины союзников также в средней Греции, напр. в Этолни. О том, что совершилось в самих Афинах, можно судить по крайней мере по одной из надписей; совет и народ решили «побудить граждан и иных жителей Атти</w:t>
        <w:softHyphen/>
        <w:t>ки к доброхотным вносам для спасения города и охраны области» зги вносы должны быть не свыше 200 драхм и не менее 50. Сохранилась еще часть списка внесенных уп</w:t>
        <w:softHyphen/>
        <w:t xml:space="preserve">лат; из 66 вносов только два было по 50, девять по 100 драхм, остальные </w:t>
      </w:r>
      <w:hyperlink r:id="rId5">
        <w:r>
          <w:rPr>
            <w:rStyle w:val="InternetLink"/>
          </w:rPr>
          <w:t>66.</w:t>
        </w:r>
        <w:r>
          <w:rPr>
            <w:rStyle w:val="InternetLink"/>
            <w:lang w:val="en-US"/>
          </w:rPr>
          <w:t>no</w:t>
        </w:r>
      </w:hyperlink>
      <w:r>
        <w:rPr/>
        <w:t xml:space="preserve"> установленной высшей норме. Все были исполнены восторга и отрадных надежд. «Все ос</w:t>
        <w:softHyphen/>
        <w:t>тальное,- говорилось тогда,- свойственно вообще всем</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эллинам, но одни только афиняне знают путь, ведущий людей к небу».</w:t>
      </w:r>
    </w:p>
    <w:p>
      <w:pPr>
        <w:pStyle w:val="Normal"/>
        <w:autoSpaceDE w:val="false"/>
        <w:ind w:firstLine="360"/>
        <w:jc w:val="both"/>
        <w:rPr/>
      </w:pPr>
      <w:r>
        <w:rPr/>
        <w:t>Некоторые сведения о дальнейших событиях сообща</w:t>
        <w:softHyphen/>
        <w:t>ются в коротких известиях о жизни Арея: «Когда Анти</w:t>
        <w:softHyphen/>
        <w:t>гон обложил Афины и преградил союзникам афинян до</w:t>
        <w:softHyphen/>
        <w:t>ступ город, то Патрокл отправил к Арею послов, побуж</w:t>
        <w:softHyphen/>
        <w:t>дая его начать сражение с Антигоном; когда начнет Арей, то и Патрокл тоже ударит в тыл врага; им, египтянам и морским солдатам не след первым атаковать македонян на суше. Лаакедоняне исполнены были рвения к бою; од</w:t>
        <w:softHyphen/>
        <w:t>нако запасы истощились, и Арей отвел свое войско на</w:t>
        <w:softHyphen/>
        <w:t>зад, имея в виду сохранить для собственной отчизны му</w:t>
        <w:softHyphen/>
        <w:t>жество отчаянья, а не растратить его зря для чужих. А с афинянами, после весьма продолжителиного сопротивле</w:t>
        <w:softHyphen/>
        <w:t>ния с их стороны, Антигон заключил мир и поставил в Музее гарнизон.</w:t>
      </w:r>
    </w:p>
    <w:p>
      <w:pPr>
        <w:pStyle w:val="Normal"/>
        <w:autoSpaceDE w:val="false"/>
        <w:ind w:firstLine="360"/>
        <w:jc w:val="both"/>
        <w:rPr/>
      </w:pPr>
      <w:r>
        <w:rPr/>
        <w:t>Этот скудный очерк можно дополнить некоторыми заметками и общими соображениями. Патрокл разместил свой флот при маленьком острове длиз южной аттичес</w:t>
        <w:softHyphen/>
        <w:t>кой оконечности, которая с тех пор носит его имя, и укре</w:t>
        <w:softHyphen/>
        <w:t>пился здесь; следовательно, ему во всяком случае нельзя было добиться доступа в афинские гавани, а аттический флот, вероятно, не существовал уже более, иначе можно было бы хотьврасплох восстановить эту связь, от кото</w:t>
        <w:softHyphen/>
        <w:t>рой все зависело. Соинительно, чтобы Арей проник до аттической области, так как сильный гарнизон в Акро-коринфе был в состоянии преградить Истм, а сверх того и Мегара, как кажется, была заята Антнгоном. дел о в том, что в Мегаре возмутились галльские наемники царя; ос</w:t>
        <w:softHyphen/>
        <w:t>тавив близ Афин небольшой наблюдательный озряд, Ан</w:t>
        <w:softHyphen/>
        <w:t>тигон со своей армией поспешил туда. После отчаянного сопротивления бунтовщики были совершенно уничтоже</w:t>
        <w:softHyphen/>
        <w:t>ны. Противники не сумели даже воспользоваться этим моментом; судя по заимствованному и Филарха изложе</w:t>
        <w:softHyphen/>
        <w:t>нию, оба, Патрокл и Арей, отступанли после этой быст</w:t>
        <w:softHyphen/>
        <w:t>рой победы царя, тогда как Антигон и удвоенным рвени</w:t>
        <w:softHyphen/>
        <w:t>ем обратился против Афин.Никакими доводами нельзя объяснить замеченную при этом непоследовательность в поступках союзников; остается, впрочем, предположить, что египетский царь рассчитывал на совершенно иное</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содействие со стороны эллинов, что он от спартанцев в особенности ожидал решительных действий; потом еще, что Патрокл, хотя и пользовался преимуществом на море, не мог отважиться на высадку на аттический берег, так как по всей области рассеянны были войска Антигона; пикеты стояли так близко Друг к другу, что бытсро со</w:t>
        <w:softHyphen/>
        <w:t>бранные отряды могли своим превосходством подавить тотчас же всякую десантную попытку. Египтский флот сознавал свое преимущество, что по-видимому подтвер</w:t>
        <w:softHyphen/>
        <w:t>ждается заимствованным у Филарха анекдотом, по кото</w:t>
        <w:softHyphen/>
        <w:t>рому Патрокл послал македонскому царю фиг и рыб; ок</w:t>
        <w:softHyphen/>
        <w:t>ружившие царя ломали себе голову над значением этой присылки, а сам Антигон, смеясь, сказал: это значит, что</w:t>
        <w:softHyphen/>
        <w:t>бы он добился владычества на море, или жевал фиги. Ос</w:t>
        <w:softHyphen/>
        <w:t>торожный царь, очевидно, избегал со своими морскими силами вступить в решительное столкновение с непри</w:t>
        <w:softHyphen/>
        <w:t>ятельским флотом и разместил свои корабли близ приста</w:t>
        <w:softHyphen/>
        <w:t>ней, где они достаточно поддерживались ведетами с сутки. Когда, после быстро подавленного мятежа галлов и от</w:t>
        <w:softHyphen/>
        <w:t>ступления спартанцев, рушилась всякая надежда успеш</w:t>
        <w:softHyphen/>
        <w:t>но атаковать Антигона с суши, то Патрокл поневоле ог</w:t>
        <w:softHyphen/>
        <w:t>раничился защитою своего острова, выжидая, пока из Александрии не прибудут новые боевые силы.</w:t>
      </w:r>
    </w:p>
    <w:p>
      <w:pPr>
        <w:pStyle w:val="Normal"/>
        <w:autoSpaceDE w:val="false"/>
        <w:ind w:firstLine="360"/>
        <w:jc w:val="both"/>
        <w:rPr/>
      </w:pPr>
      <w:r>
        <w:rPr/>
        <w:t>Само собою разумеется, что Египет не мог уже прекра</w:t>
        <w:softHyphen/>
        <w:t>тить предпринятую раз войну с Антигоном; и по разо</w:t>
        <w:softHyphen/>
        <w:t>ренным преданиям можно даже догадаться, что он с но</w:t>
        <w:softHyphen/>
        <w:t>выми усилиями приступил у обширным политическим комбинациям. На севере вдруг восстал новый враг, а в то же время Коринф перешел к неприятелю, Спарта опять выступила в поход, в Эгейском море появился новый еги</w:t>
        <w:softHyphen/>
        <w:t>петский флот.</w:t>
      </w:r>
    </w:p>
    <w:p>
      <w:pPr>
        <w:pStyle w:val="Normal"/>
        <w:autoSpaceDE w:val="false"/>
        <w:ind w:firstLine="360"/>
        <w:jc w:val="both"/>
        <w:rPr/>
      </w:pPr>
      <w:r>
        <w:rPr/>
        <w:t>Молосский царь Александр поделил уже с это ляпами злополучную Акарнанию; он голодом понудил сдаться укрепленный город Левкаду. Теперь этот превосходный полководец вдруг нагрянул на Македонию. Сохранивше</w:t>
        <w:softHyphen/>
        <w:t>еся об этом скудное известие гдасит:»Вернувшись из Гре</w:t>
        <w:softHyphen/>
        <w:t>ции, Антигон, покинутый перешедшими к врагу солдата</w:t>
        <w:softHyphen/>
        <w:t>ми, лишился в борьбе с Александром царства и войска; однако Димитрий, собрав войска в отсутствии царя, не только отвоевал назад утраченную Македонию, но отнял</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лаже и царство у Александра». И так, сам Антигон при первом нападении Александра поспешил в Македонию, оставив без сомнения достаточную армию в Аттике. Мы не в состоянии решить, преувеличено ли известие каса</w:t>
        <w:softHyphen/>
        <w:t>тельно потери войска и государства. Но место, где затем Димитрий одержал спасительную победу, находилось ве</w:t>
        <w:softHyphen/>
        <w:t>роятно в верхней Македонии; эти верхние области и Фес</w:t>
        <w:softHyphen/>
        <w:t>салия перешли, надо полагать, во власть Александра. Отчего же однако царь предоставил своему брату спасать царство? Затем он покинул Македонию прежде, чем была обеспечена надежда на спасение самого ядра его царства? Его, должно быть, увлекла более грозная опасность.</w:t>
      </w:r>
    </w:p>
    <w:p>
      <w:pPr>
        <w:pStyle w:val="Normal"/>
        <w:autoSpaceDE w:val="false"/>
        <w:ind w:firstLine="360"/>
        <w:jc w:val="both"/>
        <w:rPr/>
      </w:pPr>
      <w:r>
        <w:rPr/>
        <w:t>Не в Пелопоннесе ли заключалась она? Сохранилось известие о том, «что Антигон убил царя Арея под Корин</w:t>
        <w:softHyphen/>
        <w:t>фом, а затем вел войну с Александром, сыном своего бра</w:t>
        <w:softHyphen/>
        <w:t>та Кратера». Этот самый Александр является не только князем в Коринфе, но в течение некоторого времени лаже владетелем на Эвбее. Случилось ли это по египетскому, спартанскому или собственному внушению, как бы то ни было, но стратиг в Коринфе воспользовался смутами в Македонии, с тем чтобы достичь независимости. Для Ан</w:t>
        <w:softHyphen/>
        <w:t>тигона это была ужасная утрата: он лишился ключа к Пелопоннесу; боевые силы, которыми он там обеспечи</w:t>
        <w:softHyphen/>
        <w:t>вал за собою влияние и преданных ему тиранов, перешли на сторону врага; сами тираны, лишась македонской по</w:t>
        <w:softHyphen/>
        <w:t>мощи, беззащитно преданные набегам бывших союзни</w:t>
        <w:softHyphen/>
        <w:t>ков Александра, этолян, и властолюбивым покушениям питавших новые надежды спартанцев, вынужденны были удалиться нчи ограничиться собственными средствами для того, чтобы удержаться; а те нз них, кому удалось уце</w:t>
        <w:softHyphen/>
        <w:t>леть, делались затем самостоятельными князьями, напри</w:t>
        <w:softHyphen/>
        <w:t>мер Аристодем в Мегалополе, также тиран в Аргосе. Од</w:t>
        <w:softHyphen/>
        <w:t>нако, прискорбнее этой утраты в Пелопоннесе было то, что коринфскому стратигу поручено было также управ</w:t>
        <w:softHyphen/>
        <w:t>ление Халкндою, и с его отпадением царсгво лишилось Эвбеи; этот остров до сих пор служил вообще точкою от</w:t>
        <w:softHyphen/>
        <w:t>правления для македонских экспедиций в среднюю Гре</w:t>
        <w:softHyphen/>
        <w:t>цию. Теперь путь через Эвбею был прегражден Антиго</w:t>
        <w:softHyphen/>
        <w:t>ном: Фессалию занял, вероятно, Александр Молосскнй, а его союзники, этоляне, владели линией Сперхня, и в осо-168 бенности господствовавшим над Фермопилами городом Гсраклней. Антигон был совершенно отрезан от Гренки; он мог сообщаться с нею только морем. Но на море Еги</w:t>
        <w:softHyphen/>
        <w:t>пет пользовался решительным преимуществом; хотя до сих пор флот царя у Саламина и препятствовал Патроклу всту</w:t>
        <w:softHyphen/>
        <w:t>пить в непосредственную связь с афинскими гаванями, но следовало ожидать, что подоспеет новая египетская эс</w:t>
        <w:softHyphen/>
        <w:t>кадра, с тем, чтобы вместе довершить столь удачно пред</w:t>
        <w:softHyphen/>
        <w:t>принятую политическую комбинацию и воспользоваться ее плодами. Если новому флоту удастся соединиться с Патроклом, то Афины будут спасены; тогда македонский флот у Саламина не сможет удержаться долее, Антигон не в состоянии будет с моря напасть на Истм и вновь ов</w:t>
        <w:softHyphen/>
        <w:t>ладеет Коринфом, - словом, тогда все пропало: Птоломей будет господствовать в Эгейском море, так же над Цик-ладами, и Греция признает его своим освободителем.</w:t>
      </w:r>
    </w:p>
    <w:p>
      <w:pPr>
        <w:pStyle w:val="Normal"/>
        <w:autoSpaceDE w:val="false"/>
        <w:ind w:firstLine="360"/>
        <w:jc w:val="both"/>
        <w:rPr/>
      </w:pPr>
      <w:r>
        <w:rPr/>
        <w:t>Антигон должен был ожидать нового египетского фло</w:t>
        <w:softHyphen/>
        <w:t>та; встретить его и отразить во что бы то ни стало, - вот что надлежало быть его первою заботою; ему предстояло до поры до времени покинуть Эвбею, Афины, Коринф и Пелопоннес. Если он прежде чем одержит победу над егип</w:t>
        <w:softHyphen/>
        <w:t>тянами, двинется туда, то они, явившись на помощь его противникам, нападут на него с тылу и он пропал; ему следовало как можно скорее и как можно далее от Греции перехватить египетский флот, с тем чтобы после успеш</w:t>
        <w:softHyphen/>
        <w:t>ного исхода битвы даже остатки его не могли соединить</w:t>
        <w:softHyphen/>
        <w:t xml:space="preserve">ся </w:t>
      </w:r>
      <w:r>
        <w:rPr>
          <w:lang w:val="en-US"/>
        </w:rPr>
        <w:t>ira</w:t>
      </w:r>
      <w:r>
        <w:rPr/>
        <w:t xml:space="preserve"> с его врагами в Греции, ни с Патроклом. Все зависе</w:t>
        <w:softHyphen/>
        <w:t>ло от удачи этого отважного предприятия.</w:t>
      </w:r>
    </w:p>
    <w:p>
      <w:pPr>
        <w:pStyle w:val="Normal"/>
        <w:autoSpaceDE w:val="false"/>
        <w:ind w:firstLine="360"/>
        <w:jc w:val="both"/>
        <w:rPr/>
      </w:pPr>
      <w:r>
        <w:rPr/>
        <w:t>Плутарх в своих скучных нравственных размышлени</w:t>
        <w:softHyphen/>
        <w:t>ях раза два приводит анекдот следующего содержания: «Когда Антигон хотел сразиться на море с полководцем Птолемея, а именно в морской битве при Косе, то один из друзей сказал ему:&gt;»Разве не видишь, что неприятельских кораблей гораздо больше»? Будучи вообще человеком не заносчивым и не тщеславным, царь возразил на это: «Во сколько кораблей ценишь ты мое личное здесь присутст</w:t>
        <w:softHyphen/>
        <w:t>вие;? Вот зю, вероятно, и была битва, ради которой Ан</w:t>
        <w:softHyphen/>
        <w:t>тигон должен был покинуть Македонию; он, как надо полагать по смыслу анекдота и как подтверждается даль</w:t>
        <w:softHyphen/>
        <w:t>нейшими событиями, конечно победил.</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Довольно далеко, а именно у входа в Эгейское море, сильнейший неприятельский флот был разбит; Кос и Книд перешли во власть Антигона; он посвятил свою «священ-1гуютрирему» Аполлону Трнонннскому, в священной роще которого праздновались уже годичные игры. Отняв та</w:t>
        <w:softHyphen/>
        <w:t>ким образом у неприятеля карийские берега, Антигон со своим победоносным флотом мог теперь двинуться в по</w:t>
        <w:softHyphen/>
        <w:t>морье Аттики. Надо полагать, что Патрокл был выбит из своей позиции, или что он покинул ее без боя. Удержа</w:t>
        <w:softHyphen/>
        <w:t>лись ли до сих пор македонские войска в Аттике или нет, во всяком случае теперь настала для Афин новая и более грозная опасность. Впрочем, Антигон вовсе не атаковал города; Афины и без того должны были покориться, ког</w:t>
        <w:softHyphen/>
        <w:t>да остальные союзники один за другим были разбиты подобно египетскому флоту.</w:t>
      </w:r>
    </w:p>
    <w:p>
      <w:pPr>
        <w:pStyle w:val="Normal"/>
        <w:autoSpaceDE w:val="false"/>
        <w:ind w:firstLine="360"/>
        <w:jc w:val="both"/>
        <w:rPr/>
      </w:pPr>
      <w:r>
        <w:rPr/>
        <w:t>Затем последовали те события, краткое известие о ко</w:t>
        <w:softHyphen/>
        <w:t>торых было сообщено выше, а именно: «Антигон побе</w:t>
        <w:softHyphen/>
        <w:t>дил и убил Арея под Коринфом, потом он воевал с Алек</w:t>
        <w:softHyphen/>
        <w:t>сандром, сыном Кратера». Успехи следовали один за дру</w:t>
        <w:softHyphen/>
        <w:t>гим. Вход в Пелопоннес был опять открыт, хотя Коринф все еще держался; Эвбея и вместе с тем утраченное гос</w:t>
        <w:softHyphen/>
        <w:t>подство над средней Грецией были вновь приобретены; Лагид с его флотом лишился всякого влияния на Кикла</w:t>
        <w:softHyphen/>
        <w:t>дах, а в Македонии молодой Димитрий, благодаря побе</w:t>
        <w:softHyphen/>
        <w:t>де при Дердии, не только спас царство, но Александр был даже изгнан из его собственных областей; он бежал в Акар-нанию и отдался под защиту соседних это л ян. Тиранны в Пелопоннесе также вздохнули свободнее; хотя они были теперь независимее от Антигона, однако его интересы все такикасались их, и вскоре сыну Арея пришлось вести борь</w:t>
        <w:softHyphen/>
        <w:t>бу против Аристодема из Мегалополя;</w:t>
      </w:r>
    </w:p>
    <w:p>
      <w:pPr>
        <w:pStyle w:val="Normal"/>
        <w:autoSpaceDE w:val="false"/>
        <w:ind w:firstLine="360"/>
        <w:jc w:val="both"/>
        <w:rPr/>
      </w:pPr>
      <w:r>
        <w:rPr/>
        <w:t>Антигон атаковал Афины; город сопротивлялся очень долго. Потом, как рассказывают, царь осенью заключил договор с афинянами; они возделали весною свои поля и сберегли лишь столько хлеба, сколько требовалось для новой жатвы; однако, когда хлеб на полях поспел, то Ан</w:t>
        <w:softHyphen/>
        <w:t>тигон напал на их область и, истратив свои скудные за</w:t>
        <w:softHyphen/>
        <w:t>пасы, афиняне вынуждены были сдаться безусловно. Ведь они лишились всякой помощи, но защищались долго и с самыми доблестными усилиями; это была последняя</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вспышка афинского народа, затем он пал навес! да. В тро</w:t>
        <w:softHyphen/>
        <w:t>гательной легенде о смерти Филемона древность изобра</w:t>
        <w:softHyphen/>
        <w:t>зила как бы в виде мифа это нападение Афин: «Филемон жил в Пирсе в то время как афиняне вели войну с Антиго</w:t>
        <w:softHyphen/>
        <w:t>ном. Он был очень стар; на девяносто девятом году отроду ему приснилось или пригрезилось, будто из его дома вы</w:t>
        <w:softHyphen/>
        <w:t>шли девять девиц; он спросил их, зачем они покидают его; девы ответили, что они должны удалиться, чтобы не слы</w:t>
        <w:softHyphen/>
        <w:t>шать о падении Афин. Филемон рассказал это служивше</w:t>
        <w:softHyphen/>
        <w:t>му при нем отроку, встал и докончил драму, которую со</w:t>
        <w:softHyphen/>
        <w:t>чинял, потом закутался на сон грядущий и не просыпался более.Не с поэтом, которого редко вдохновляли музы, расставались они, с тем чтобы не слышать о его смерти; напротив, захватив с собою доброго мужа, любимца бо</w:t>
        <w:softHyphen/>
        <w:t>гов, одного из переживших старые времена, видевшего еще славные дни Афин и Демосфена, исполненного энергии, для того чтобы ему не привелось дожить до скорбного часа чужевластия, они через него известили излюбленный го</w:t>
        <w:softHyphen/>
        <w:t>род, что навек покидают Афины».</w:t>
      </w:r>
    </w:p>
    <w:p>
      <w:pPr>
        <w:pStyle w:val="Normal"/>
        <w:autoSpaceDE w:val="false"/>
        <w:ind w:firstLine="360"/>
        <w:jc w:val="both"/>
        <w:rPr/>
      </w:pPr>
      <w:r>
        <w:rPr/>
        <w:t>Искреннее сочувствие, возбуждаемое Афинами, могут, пожалуй восстановить наше мнение против Антигона. Не надо забывать однако, что именно вследствие противо</w:t>
        <w:softHyphen/>
        <w:t>действия Афин и Пирея вспыхнула война, которая чуть не погубила с трудом лишь создавшуюся вновь Македо</w:t>
        <w:softHyphen/>
        <w:t>нию, что политика ее по отношению к Греции коренилась в самой сущности дела, а не в личной склонности или не</w:t>
        <w:softHyphen/>
        <w:t>нависти Антигона, и что он поневоле руководился лишь высшим долгом в качестве царя Македонии; он не жаж</w:t>
        <w:softHyphen/>
        <w:t>дал ни власти, ни наживы, не добивался популярности; ему хотелось угодить личностям своей эпохи; когда умер Зенон, то царь сетовал на то, что лишился человека, за</w:t>
        <w:softHyphen/>
        <w:t>служить одобрение которого было его честолюбием. Царь и действовал в этом духе. В Афинах он признал побеж</w:t>
        <w:softHyphen/>
        <w:t>денный, но всетакн обильный славными воспоминания</w:t>
        <w:softHyphen/>
        <w:t>ми город; он вынужден был сделать его безвредным .впол</w:t>
        <w:softHyphen/>
        <w:t>не завладеть им, тем более, что в связи с Египтом город снова мог грозить опасностью; не даром Гавкон и Хре</w:t>
        <w:softHyphen/>
        <w:t>монид спаслись уже бегством в Египет. Антигону нельзя было поддерживать впредь те же короткие отношения за</w:t>
        <w:softHyphen/>
        <w:t>висимости; он поместил македонские гарнизоны в порто</w:t>
        <w:softHyphen/>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вые города, на Суннй, а внутри Афин даже в Музей. Афи</w:t>
        <w:softHyphen/>
        <w:t>няне вынуждены были повиноваться приказам фрураха, италиота Ликина; если верить одному анекдоту, то царь простер свою власть над Афинами до того, что присвоил себе право назначать архонтов. Восемь лет пользовался он этой властью; потом, когда отношения вообще сложи</w:t>
        <w:softHyphen/>
        <w:t>лись благоприятнее, он вывел гарнизон из Музея и воз</w:t>
        <w:softHyphen/>
        <w:t>вратил городу свободу, удержав, конечно, за собою гава</w:t>
        <w:softHyphen/>
        <w:t>ни, Суний и Саламин; длинные стены, кажется, тоже были разрушены. После такого восстановления свободы Афи</w:t>
        <w:softHyphen/>
        <w:t>ны лишились всякого значения.</w:t>
      </w:r>
    </w:p>
    <w:p>
      <w:pPr>
        <w:pStyle w:val="Normal"/>
        <w:autoSpaceDE w:val="false"/>
        <w:ind w:firstLine="360"/>
        <w:jc w:val="both"/>
        <w:rPr/>
      </w:pPr>
      <w:r>
        <w:rPr/>
        <w:t>Однако, каким образом сильный Египет мог допустить, чтобы город упал до такой степени и чтобы вновь восста</w:t>
        <w:softHyphen/>
        <w:t>новить сильно пошнпгувшееся владычество Антигона? Мы увидим, как именно в это время запутана была политика Египта; и Антигон, правда, вернул многое назад,однако далеко еще не все. До Хремонидовой войны в Греции ус</w:t>
        <w:softHyphen/>
        <w:t>тановились порядки, согласно с македонскими интереса</w:t>
        <w:softHyphen/>
        <w:t>ми, но имен о в следствие этой войны страна вновь повер</w:t>
        <w:softHyphen/>
        <w:t>гнута была в смуты, и в сильном возбуждении политичес</w:t>
        <w:softHyphen/>
        <w:t>ких страстей в городах для Македонии, как казалось, го</w:t>
        <w:softHyphen/>
        <w:t>товился целый ряд новых, истощающих войн. А потому Антигону необходимо было прибегать к строгости более нежели прежде; политика его, как обнаружилось уже в Афинах, поневоле перешла к более крутым мерам; с этой поры македонские гарнизоны появились также в Мегаре, Трезене, Эпндаврс, Мантинее. Однако, прежняя твердая власть его в Греции была утрачена; хотя некоторые из тиранов, особенно в Аргосе и Мегалополе, и держали его сторону, но их положение стало более дииастичным, а зависимость владетелей Флиунта, Гермионы и друллгч мел</w:t>
        <w:softHyphen/>
        <w:t>ких мест не могли служить вознаграждением за то, что в Коринфе и Сикноне утвердились явно враждовавшие с Македонией властители. Наконец и Спарта вновь вновь стала добиваться влияния, что обнаружилось в борьбе царя Акротата против Мегалополя; а Элпда стояла в самой тесной связи с этолянамн, чьи хищные набеги, вопреки всяким обычным политическим отношениям, равно пора</w:t>
        <w:softHyphen/>
        <w:t>жали п друзей и врагов. Все это довершило сумятицу и безуряднцу общественных условий в Элладе и Пелопон</w:t>
        <w:softHyphen/>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несе.</w:t>
      </w:r>
    </w:p>
    <w:p>
      <w:pPr>
        <w:pStyle w:val="Normal"/>
        <w:autoSpaceDE w:val="false"/>
        <w:ind w:firstLine="360"/>
        <w:jc w:val="both"/>
        <w:rPr/>
      </w:pPr>
      <w:r>
        <w:rPr/>
        <w:t>Сама Македония, как кажется, добилась более прочных отношений к своим непосредственным соседям. Вследст</w:t>
        <w:softHyphen/>
        <w:t>вие победы, одержанной молодым Димитрием над Алек</w:t>
        <w:softHyphen/>
        <w:t>сандром Эпирским, все царство последнего было, конеч</w:t>
        <w:softHyphen/>
        <w:t>но, захвачено до поры до времени, но это завоевание ока</w:t>
        <w:softHyphen/>
        <w:t>залось непрочным, и едва ли Антигон вообще имел в виду удержать его за собою. Благодаря желанию эпиротов и помощи союзников (этолян), царь Александр, как гово</w:t>
        <w:softHyphen/>
        <w:t>рят, вернулся в свои владения. Он искупил свою рестав</w:t>
        <w:softHyphen/>
        <w:t>рацию, надо полагать, тяжкими жертвами; на южной сто</w:t>
        <w:softHyphen/>
        <w:t>роне походов через Аой находится город Антигония, ко</w:t>
        <w:softHyphen/>
        <w:t>торый с эпирской стороны преграждал к ним доступ; сле</w:t>
        <w:softHyphen/>
        <w:t>довательно, Александр уступил область по ту сторону Керавнских гор на северном их склоне.</w:t>
      </w:r>
    </w:p>
    <w:p>
      <w:pPr>
        <w:pStyle w:val="Normal"/>
        <w:autoSpaceDE w:val="false"/>
        <w:ind w:firstLine="360"/>
        <w:jc w:val="both"/>
        <w:rPr/>
      </w:pPr>
      <w:r>
        <w:rPr/>
        <w:t>Итак, мы теперь составили себе ясное понятие о Хре-монидовой войне и о самой сути македонской политики. Македония, наконец, была признана за великую держа</w:t>
        <w:softHyphen/>
        <w:t>ву, вот что было подвигом Антигона. Предания, правда, ничего не говорят об этом; однако политика той эпохи по действиям которой мы заключаем о сказанных послед</w:t>
        <w:softHyphen/>
        <w:t>ствиях и об их значении, вполне сознавала, в чем состоя</w:t>
        <w:softHyphen/>
        <w:t>ло дело. А именно: когда распалось царство Александра, то в борьбе диадохов постоянно возникала идея о восста</w:t>
        <w:softHyphen/>
        <w:t>новлении всемирной державы. Антигониды почти уже завладели ею, но битва при Ипсе разрушила их надежды, и четверо царей разделили между собою царство. Эти но</w:t>
        <w:softHyphen/>
        <w:t>вые державы оказались какими-то случайными органи</w:t>
        <w:softHyphen/>
        <w:t>зациями, произвольными агрегатами земель и племен; они чреваты зародышами чрезвычайных перемен. Затем Дим-трий отважным натиском нагрянул на Грецию, на Маке</w:t>
        <w:softHyphen/>
        <w:t>донию, и, пытаясь восстановить всемирную державу, ли</w:t>
        <w:softHyphen/>
        <w:t>шился только что добытого венца. По счастливому стече</w:t>
        <w:softHyphen/>
        <w:t>нию обстоятельств престарелый Селевк, казалось, дости</w:t>
        <w:softHyphen/>
        <w:t>гал у же всемирного владычества, но тут тут поразила его рука убийцы. А когда Антиох заявил о притязаниях отца, то возникшие со всех сторон сопротивление доказало не</w:t>
        <w:softHyphen/>
        <w:t>возможность осуществить их; его мир с Антнгоном был первым положительным шагом к образованию системы эллинистических юсударс1в, которая на самом деле мог</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ла осуществиться только тогда, когда помыслы о всемир</w:t>
        <w:softHyphen/>
        <w:t>ном владычестве были окончательно покинуты. Однако, ра звс они не возникли еще раз после великих побед треть</w:t>
        <w:softHyphen/>
        <w:t>его Л а гида? Об этом речь впереди; Александрийский двор несомненно питал такого рода замыслы. Египет был за</w:t>
        <w:softHyphen/>
        <w:t>интересован пока другими делами; ввиду его положения ему нечего было и думать о возможности присоединить к себе такие обширные сплоченные владения, какие бели у Селевкидов; он во что бы то ни стало должен был под</w:t>
        <w:softHyphen/>
        <w:t>креплять свои силы, помогая и содействуя разным мел</w:t>
        <w:softHyphen/>
        <w:t>ким возникающим государствам; сам же Египет мог рас</w:t>
        <w:softHyphen/>
        <w:t>шириться лишь на счет Селевкндова царства, а потому необходимо было воспрепятствовать усилению державы, которая и без Египта в состоянии была отразить сосед</w:t>
        <w:softHyphen/>
        <w:t>них врагов и снабдить Селевкидов значительною по</w:t>
        <w:softHyphen/>
        <w:t>мощью. Такая держава могла образоваться только в Ев</w:t>
        <w:softHyphen/>
        <w:t>ропе; вот почему Александрия и домогалась возвращения Пирра восвояси, когда в Македонии восстал Димитрий; потому-то Пирр, пытаясь утвердить свою власть в Ита</w:t>
        <w:softHyphen/>
        <w:t>лии и Сицилии, тщетно взывали о помощи; Александрия обрекла греков в Италии на погибель и заключили друж</w:t>
        <w:softHyphen/>
        <w:t>бу с Римом, лишь бы воспрепятствовать возникновению великого греческого владычества на западе. Пирр возвра</w:t>
        <w:softHyphen/>
        <w:t>тился; Антигон и Спарта в Греции довольно энергично Противодействовали его успехам в Македонии. Однако, когда Антигон вновь овладел своим царством и стал уси</w:t>
        <w:softHyphen/>
        <w:t>ливаться, то Египет тотчас же возжег крайне сильную войну; вначале 265 года он хотя и не уничтожил Македо</w:t>
        <w:softHyphen/>
        <w:t>нию, но льстил себя уже надеждой, что лишил ее всякого значения. Необходимо было, чтобы Антигон быстро от</w:t>
        <w:softHyphen/>
        <w:t>правился н надолго обеспечил за Македонией политичес</w:t>
        <w:softHyphen/>
        <w:t>кое значение как третьей великой державы в системе эл</w:t>
        <w:softHyphen/>
        <w:t>линистических государств. Это было необходимо не столь</w:t>
        <w:softHyphen/>
        <w:t>ко вследствие вреда или пользы, какие из этого возника</w:t>
        <w:softHyphen/>
        <w:t>ли для мелких греческих владений, и не вследствие того, что галлы, дарданцы, иллнрийны на севере п востоке бу</w:t>
        <w:softHyphen/>
        <w:t>дут сдерживаться в определенных границах; - значение этого подьема Македонии заключалось скорее в том, что таким лишь путем навсегда решался великий вопрос, суж</w:t>
        <w:softHyphen/>
        <w:t>дено ли возобновиться всемирному царству Александра</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или ему предстоит развиться в систему государств на все</w:t>
        <w:softHyphen/>
        <w:t>общей основе эллинистической цивилизации.</w:t>
      </w:r>
    </w:p>
    <w:p>
      <w:pPr>
        <w:pStyle w:val="Normal"/>
        <w:autoSpaceDE w:val="false"/>
        <w:ind w:firstLine="360"/>
        <w:jc w:val="both"/>
        <w:rPr/>
      </w:pPr>
      <w:r>
        <w:rPr/>
        <w:t>Не странно ли, что в это самое время италийские гре</w:t>
        <w:softHyphen/>
        <w:t>ки были побеждены Римом, и с возникшей из-за Сицилии борьбы с пунами исчезла всякая возможность восстано</w:t>
        <w:softHyphen/>
        <w:t>вить там значительное греческое владычество. Благода</w:t>
        <w:softHyphen/>
        <w:t>ря раздроблению Агафоклова царства и неудавшемуся предприятию Пирра две великие западные державы, про</w:t>
        <w:softHyphen/>
        <w:t>тиводействую системе эллинистических государств, мог</w:t>
        <w:softHyphen/>
        <w:t>ли восстать Друг на друга, поднять жестокую борьбу, в бурном движении которой вскоре роковым образом запу</w:t>
        <w:softHyphen/>
        <w:t>тался также эллинистический мир.</w:t>
      </w:r>
    </w:p>
    <w:p>
      <w:pPr>
        <w:pStyle w:val="Normal"/>
        <w:autoSpaceDE w:val="false"/>
        <w:ind w:firstLine="360"/>
        <w:jc w:val="both"/>
        <w:rPr/>
      </w:pPr>
      <w:r>
        <w:rPr/>
        <w:t>Необходимо было указать на эти всеобщие отношения, для того, чтобы понятны были возникшие в одно время с македонско-греческою борьбою распри между Египтом, Сирией и остальным востоком. Или, говоря точнее: наши скудные отрывки восточной истории выясняются и при</w:t>
        <w:softHyphen/>
        <w:t>обретают смысл и значение в связи со сказанными отно</w:t>
        <w:softHyphen/>
        <w:t>шениями. Нет никакой возможности хотя приблизитель</w:t>
        <w:softHyphen/>
        <w:t>но представить, здесь прагматический ход событий; одно-ко, скудость преданий отнюдь не служит доказательст</w:t>
        <w:softHyphen/>
        <w:t>вом отсутствия значительных событий и великих интере</w:t>
        <w:softHyphen/>
        <w:t>сов; например, судя по некоторым отрывочным извести</w:t>
        <w:softHyphen/>
        <w:t>ям, оказывается что в памяти следуещего затем поколе</w:t>
        <w:softHyphen/>
        <w:t>ния сохранилось чрезвычайное разнообразие отношений ко внешней, так и во внутренней политике; толь для нас тут все покрыто мраком. Судя по изложенным выше вы</w:t>
        <w:softHyphen/>
        <w:t>водам, можно смело утверждать, что высшему и рацио</w:t>
        <w:softHyphen/>
        <w:t>нальному образованию, которое состовляло отличитель</w:t>
        <w:softHyphen/>
        <w:t>ную черту той эпохи и проявлялось именно в замечатель</w:t>
        <w:softHyphen/>
        <w:t>ной, если можно так выразится, публицистической лите</w:t>
        <w:softHyphen/>
        <w:t>ратуре, отвечала также и внешняя политика, что как во внутренних преобразованиях, так и во внешних отноше</w:t>
        <w:softHyphen/>
        <w:t>ниях правители стали действовать с ясным сознанием и верным пониманием целей, какие преследовались, средств, какими располагали, условий и препятствий, с какими приходилось сталкиваться В синедрионах царей, при дво</w:t>
        <w:softHyphen/>
        <w:t>рах мелких владетнлей, в республиканских советах всегда было немало люден, которые по их образованию и лич</w:t>
        <w:softHyphen/>
        <w:t>ному опыту в состоянии были постичь солидарность всех</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 xml:space="preserve">эллинистических условий в политических сношениях и мероприятиях, - там были беглецы </w:t>
      </w:r>
      <w:r>
        <w:rPr>
          <w:lang w:val="en-US"/>
        </w:rPr>
        <w:t>in</w:t>
      </w:r>
      <w:r>
        <w:rPr/>
        <w:t xml:space="preserve"> павших греческих городов в Италии и Понте, изгнанники чуть ли не из каж</w:t>
        <w:softHyphen/>
        <w:t>дого города в Элладе и Малой Азии, лица, которые лили вследствие разлада партий на родине, или после тщетной борьбы с соседними владетелями, или, лишались распо</w:t>
        <w:softHyphen/>
        <w:t>ложения державы, вынуждены были покинуть занимаемые ими доселе должности; сверх того, воины, успевшие в той или иной войне ознакомится с боевыми средствами раз</w:t>
        <w:softHyphen/>
        <w:t>личных государств, с настроением в городах и селах; поэ</w:t>
        <w:softHyphen/>
        <w:t>ты и философы, ученые и художники, которые везде при</w:t>
        <w:softHyphen/>
        <w:t>нимались с любовью и почетом и личное влияние кото</w:t>
        <w:softHyphen/>
        <w:t>рых обнаруживалось как в мелких республиках, так и при блестящих дворах: посланники, которые, благодоря весь</w:t>
        <w:softHyphen/>
        <w:t>ма распространенным и оживленным сношениям той эпо</w:t>
        <w:softHyphen/>
        <w:t>хи, доставляли сведения из Рима, Кафагена, и Индии, из Мероэ и из стран Дунайских; наконец, купцы, которые, благодаря всемирной торговле, поддерживали сношения со всеми местами на земной поверхности, наемные солда</w:t>
        <w:softHyphen/>
        <w:t>ты, которым приходилось приурочиваться то в Сицилии и Африке, то в Сирин или Бактрии, туристы, гастроно</w:t>
        <w:softHyphen/>
        <w:t>мы, археологи, прелестные гетеры и модные фраьты, рыс</w:t>
        <w:softHyphen/>
        <w:t>кавшие по свету по своим делам. Вот из каких всеобщих проявлений следует составить себе картину и атмосферу тогдашнего общественного строя и таким путем допол</w:t>
        <w:softHyphen/>
        <w:t>нить недостаток живых, наглядных фактов в тех немно</w:t>
        <w:softHyphen/>
        <w:t>гих отрывочных событиях, о которых сохранились толь</w:t>
        <w:softHyphen/>
        <w:t>ко случайные известия. \</w:t>
      </w:r>
    </w:p>
    <w:p>
      <w:pPr>
        <w:pStyle w:val="Normal"/>
        <w:autoSpaceDE w:val="false"/>
        <w:ind w:firstLine="360"/>
        <w:jc w:val="both"/>
        <w:rPr/>
      </w:pPr>
      <w:r>
        <w:rPr/>
        <w:t>Этот характер исторических преданий и понуждает нас сопоставить между собою отдельные заметки в таком по</w:t>
        <w:softHyphen/>
        <w:t>рядке, чтобы они как можно лучше поясняли, подтвержда</w:t>
        <w:softHyphen/>
        <w:t>ли и исправляли друт друга; мы лишены возможности рас</w:t>
        <w:softHyphen/>
        <w:t>положить наше изложение с точки зрения высшей поли</w:t>
        <w:softHyphen/>
        <w:t>тики, развить дальнейшие события из столкновения раз</w:t>
        <w:softHyphen/>
        <w:t>ного рода властолюбивых притязаний и из произведен</w:t>
        <w:softHyphen/>
        <w:t>ных вторгшимися галльскими ордами внезапных потря</w:t>
        <w:softHyphen/>
        <w:t>сении во всех сферах как македонского, так п восточного политического строя. Лишь тогда, когда ряд отдельных фактов установиться с возможной ясностью м точностью, мы будем в состоянии обозреть минувшие события и здесь</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также признать ясные черты всеобщей солидарности.</w:t>
      </w:r>
    </w:p>
    <w:p>
      <w:pPr>
        <w:pStyle w:val="Normal"/>
        <w:autoSpaceDE w:val="false"/>
        <w:ind w:firstLine="360"/>
        <w:jc w:val="both"/>
        <w:rPr/>
      </w:pPr>
      <w:r>
        <w:rPr/>
        <w:t xml:space="preserve">Начнем с заявления одного </w:t>
      </w:r>
      <w:r>
        <w:rPr>
          <w:lang w:val="en-US"/>
        </w:rPr>
        <w:t>in</w:t>
      </w:r>
      <w:r>
        <w:rPr/>
        <w:t xml:space="preserve"> древних авторов, чьи сведения заимствованы из описания почти современного ему и во монгих отношениях прискорбного к обществен</w:t>
        <w:softHyphen/>
        <w:t>ным делам государственного мужа. Он говорит: «Анти</w:t>
        <w:softHyphen/>
        <w:t>ох, сын Селевкида, спасая хоть с трудом и даже не вполне во многих войнах отцовское владычество, отправил во</w:t>
        <w:softHyphen/>
        <w:t>йско против Гсраклеи и других городов. Таким образом, первый же год его царствования был исполнен борьбы; мы прежде уже упоминали частью об его войнах; здесь следует изложить их по возможности в связи, причем не</w:t>
        <w:softHyphen/>
        <w:t>льзя обойтись без того, чтобы не коснуться еще раз вы</w:t>
        <w:softHyphen/>
        <w:t>шеизложенных фактов; только таким образом можно про</w:t>
        <w:softHyphen/>
        <w:t>лить некоторый свет на скудные дальнейшие известия.</w:t>
      </w:r>
    </w:p>
    <w:p>
      <w:pPr>
        <w:pStyle w:val="Normal"/>
        <w:autoSpaceDE w:val="false"/>
        <w:ind w:firstLine="360"/>
        <w:jc w:val="both"/>
        <w:rPr/>
      </w:pPr>
      <w:r>
        <w:rPr/>
        <w:t>Правда, Антиох начал свое царствование с величай</w:t>
        <w:softHyphen/>
        <w:t>шими притязаниями; его престарелый отец после побед над Лнзимахом (летом281 г.) передал ему владычество над землями от Геллеспонта до Инда и до Черного моря; по</w:t>
        <w:softHyphen/>
        <w:t>том он был убит. Двойной долг, отомстить за отца и от</w:t>
        <w:softHyphen/>
        <w:t>стоять право на Македонию и Фракию, побудил Антио</w:t>
        <w:softHyphen/>
        <w:t>ха вступить в борьбу с Птоломсем Керавном. Однако, мятежи и опасности со всех сторон тормозили его; в Ма</w:t>
        <w:softHyphen/>
        <w:t>лой Азии Гераклея, соединившись с Византией, Халкедо-ном, с лонтийскнм Митридатом, упорно отстаивала свою независимость; город отправил даже войско на помощь Птоломею; вифннСкнй царь был одинаково заинтересо</w:t>
        <w:softHyphen/>
        <w:t>ван и тем и другим. Флот Гер а клеи в особенности был значительный; город имел пентеры, гекскры, даже одну октеру больших размеров, на которой было 1600 гребцов. Элннские города, начиная от Гслеспонта и до Родосского пролива, также волновались; когда подходил Селевк, то в них, правда, восставали его приверженцы, с тем чтобы избавится от гнетущего господства Лизимаха; однако, надежды их не осуществились: о восстановлении свобо</w:t>
        <w:softHyphen/>
        <w:t>ды, какую им даровал Александр Великий и Антигон, и помину не было; с той поры, как набег кельтов стал гро</w:t>
        <w:softHyphen/>
        <w:t>зить все большею опасностью, они вынуждены были по</w:t>
        <w:softHyphen/>
        <w:t>мимо других податей собирать еще налог для войны с кель</w:t>
        <w:softHyphen/>
        <w:t>тами. Мы видели, что Никомед. защищаясь от Зпнета, призвал кельтов в Азию и взял их в наем. Отчего бы горо</w:t>
        <w:softHyphen/>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r>
        <w:rPr/>
        <w:t>?</w:t>
      </w:r>
    </w:p>
    <w:p>
      <w:pPr>
        <w:pStyle w:val="Normal"/>
        <w:autoSpaceDE w:val="false"/>
        <w:ind w:firstLine="360"/>
        <w:jc w:val="both"/>
        <w:rPr/>
      </w:pPr>
      <w:r>
        <w:rPr/>
        <w:t>дам за те деньги, которые они для охраны от кельтов уп</w:t>
        <w:softHyphen/>
        <w:t>лачивали сирийскому царю, самим по примеру Никомеда не взять их же, с тем чтобы восстановить свою автоно</w:t>
        <w:softHyphen/>
        <w:t>мию? Впоследствии, как оказывается, по крайней мере важнейшие из них, Эфес, Смирна, Милет и соседние ос</w:t>
        <w:softHyphen/>
        <w:t>трова, частью отстояли свою свободу, частью вновь до</w:t>
        <w:softHyphen/>
        <w:t>бились ее. Филетер Тианский, присвоив себе крепость Пергамы и 9000 талантов, данных ему Лизимахом на сра</w:t>
        <w:softHyphen/>
        <w:t>жение, сз ал независимым династом, хотя и старался угож</w:t>
        <w:softHyphen/>
        <w:t>дать царю Антиоху; а Эвмсн в Амастриде управлял так</w:t>
        <w:softHyphen/>
        <w:t>же самостоятельно. Только об этих местах и дошли до нас случайные известия; впрочем, в Малой Азии было немно</w:t>
        <w:softHyphen/>
        <w:t>го городов и областей, в которых в исходе 279 года Анти</w:t>
        <w:softHyphen/>
        <w:t>ох властвовал на самом деле. Он не был крайне занят в родном краю. В Селевкидовой области его стесняли мя</w:t>
        <w:softHyphen/>
        <w:t>тежники и узурпаторы; мы не знаем, распространялись ли восстания далее на восток, например в Арию, где и пре</w:t>
        <w:softHyphen/>
        <w:t>жде уже приходилось подавлять сильные мятежи. Египет</w:t>
        <w:softHyphen/>
        <w:t>ский царь нанес самый тяжкий удар Антиоху (280); Пто</w:t>
        <w:softHyphen/>
        <w:t>лемей II отнял у него та самые южные области Сирии, которых так долго добивался Селевк, овладел даже Да</w:t>
        <w:softHyphen/>
        <w:t>маском. Он основывал свое право на договоре, который прежде битвы при Ипсс заключили между собою Птоле</w:t>
        <w:softHyphen/>
        <w:t>мей I и Селевк, и в силу которого за содействие в борьбе со старшим Антигоном египетский царь и получил во вла</w:t>
        <w:softHyphen/>
        <w:t>дение именно эту область Антшонова царства; впослед</w:t>
        <w:softHyphen/>
        <w:t>ствии, однако, другим договором тогдашних царей тс же самые области, не спросясь Египта, присуждены были Селевку. Помимо этой законной претензии Филадельф надеялся отстоять свой захват, опираясь главнейше на преданность палестинских сирийцев. Не говоря о непос</w:t>
        <w:softHyphen/>
        <w:t>редственной громадной прибыли, какою, обладая этой областью, пользовался Ладиг,его нападение было выгодно тем еще более, что старшин его брат, не встречая препят</w:t>
        <w:softHyphen/>
        <w:t>ствий со стороны подвергавшегося опасности Антиоха, в состоянии был занять Македонию н таким путем полу</w:t>
        <w:softHyphen/>
        <w:t xml:space="preserve">чить достаточное вознаграждение </w:t>
      </w:r>
      <w:r>
        <w:rPr>
          <w:lang w:val="en-US"/>
        </w:rPr>
        <w:t>ia</w:t>
      </w:r>
      <w:r>
        <w:rPr/>
        <w:t xml:space="preserve"> Египет; а иначе он едва ли беспрепятственно предоставил бы египетский пре</w:t>
        <w:softHyphen/>
        <w:t>стол младшему брату, Фнладельфу.</w:t>
      </w:r>
    </w:p>
    <w:p>
      <w:pPr>
        <w:pStyle w:val="Normal"/>
        <w:autoSpaceDE w:val="false"/>
        <w:ind w:firstLine="360"/>
        <w:jc w:val="both"/>
        <w:rPr/>
      </w:pPr>
      <w:r>
        <w:rPr/>
        <w:t>Благодаря быстрому поражению Птолемея Керавна</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вновь ожили надежды Антиоха на Македонию и Фракию; в самый разгар галльского набега он воевал с Антнгоном из-за никому не принадлежавшей страны, но тщетно; Ге-раклея и Вифиння были против него; он нигде не имел успеха. Дикие орды появились, наконец, даже на азиатс</w:t>
        <w:softHyphen/>
        <w:t>кой почве; недолго прослужив у Никодема, они потом, грабя и опустошая, неудержимо стали проникать в самые богатые области Малой Азии; чрезмерная добыча при</w:t>
        <w:softHyphen/>
        <w:t>влекала т&gt;да новые толпы; нельзя было предвидеть, куда хлынет неудержимый поток, после того как край по сю сторону Тавра будет разграблен. Хотя Никомед и неко</w:t>
        <w:softHyphen/>
        <w:t>торые приморские эллинские города и надеялись восполь</w:t>
        <w:softHyphen/>
        <w:t>зоваться ими, с целью добиться независимости; однако, бедствие дошло теперь до крайности, и все убедились, что спасение зависело единственно от великого Селевкидова царства, а потому все готовы были заключить мир с Ан</w:t>
        <w:softHyphen/>
        <w:t>тиохом. Но и сам Антиох понял, что нельзя долее поддер</w:t>
        <w:softHyphen/>
        <w:t>живать политику отца в отношении греческих городов в Малой Азии и тамошних династов, что даже обладание южною Сирией и восточными сатрапиями не так важно, как необходимость удержать во власти Сирин или хоть под ее влиянием полуостров, составляющий как бы мост из Азии в Европу.</w:t>
      </w:r>
    </w:p>
    <w:p>
      <w:pPr>
        <w:pStyle w:val="Normal"/>
        <w:autoSpaceDE w:val="false"/>
        <w:ind w:firstLine="360"/>
        <w:jc w:val="both"/>
        <w:rPr/>
      </w:pPr>
      <w:r>
        <w:rPr/>
        <w:t>Для спасения Малой Азии прежде всего следовало от</w:t>
        <w:softHyphen/>
        <w:t>разить ужасных галлов. Для этого, как мы уже догадыва</w:t>
        <w:softHyphen/>
        <w:t>лись, и был заключен мир с Никомедом и Антигоном; эл</w:t>
        <w:softHyphen/>
        <w:t>линским городам дана была свобода и автономия, кото</w:t>
        <w:softHyphen/>
        <w:t>рой они добивались; с Египтом после удачной битвы, как кажется, тоже был заключен мир. Сам царь отправился в Малую Азию, чтобы всеми своими силами сразиться с варварами.</w:t>
      </w:r>
    </w:p>
    <w:p>
      <w:pPr>
        <w:pStyle w:val="Normal"/>
        <w:autoSpaceDE w:val="false"/>
        <w:ind w:firstLine="360"/>
        <w:jc w:val="both"/>
        <w:rPr/>
      </w:pPr>
      <w:r>
        <w:rPr/>
        <w:t>Блестящее описание битвы - вот все, что дошло до нас от этой галагской войны. «Превосходя числом войск, сказано гам, - галаты выстроились против царя, их плот</w:t>
        <w:softHyphen/>
        <w:t>ная фаланга состояла из двадцати четырех рядов вглубь, передние шеренги были в медных латах, на каждом из флангов ст ояло по десяти тысяч всадников; из центра бо</w:t>
        <w:softHyphen/>
        <w:t>евой линии готовы были ринуться восемьдесят четырех-коппых, вооруженных косами, и вдвое против того дву</w:t>
        <w:softHyphen/>
        <w:t>конных боевых колесниц. Царь упал духом в виду таких</w:t>
      </w:r>
    </w:p>
    <w:p>
      <w:pPr>
        <w:pStyle w:val="Normal"/>
        <w:autoSpaceDE w:val="false"/>
        <w:ind w:firstLine="360"/>
        <w:jc w:val="both"/>
        <w:rPr>
          <w:lang w:eastAsia="en-US"/>
        </w:rPr>
      </w:pPr>
      <w:r>
        <w:rPr>
          <w:lang w:val="en-US" w:eastAsia="en-US"/>
        </w:rPr>
        <w:t>J</w:t>
      </w:r>
      <w:r>
        <w:rPr>
          <w:lang w:eastAsia="en-US"/>
        </w:rPr>
        <w:t xml:space="preserve"> 79</w:t>
      </w:r>
    </w:p>
    <w:p>
      <w:pPr>
        <w:pStyle w:val="Normal"/>
        <w:autoSpaceDE w:val="false"/>
        <w:ind w:firstLine="360"/>
        <w:jc w:val="both"/>
        <w:rPr/>
      </w:pPr>
      <w:r>
        <w:rPr/>
        <w:t>грозных неприятельских сил; он едва успел наскоро сна</w:t>
        <w:softHyphen/>
        <w:t>рядиться, большая часть его слабого войска состояла из пельтастов и легковооруженных воинов. Он хотел уже вступить в переговоры; однако Федот из Родоса ободрил его и начертал план битвы, по которому 16 слонов, кото</w:t>
        <w:softHyphen/>
        <w:t>рых парь привел с собою, должны решить дело. План впол</w:t>
        <w:softHyphen/>
        <w:t>не удался: не видав никогда слонов, неприятельские ло</w:t>
        <w:softHyphen/>
        <w:t>шади перепугались, обратились в неистовое бегство и произвели совершенный беспорядок в своих рядах. Пора</w:t>
        <w:softHyphen/>
        <w:t>жение варваров было полное. Почти все, кто не был убит из галатов, достались во власть победителя; немногие лишь спаслись в горы. Окружавшие царя македоняне затянули победную песнь, увенчали его, восторженными кликами приветствовали славного победителя. Он со слезами на глазах сказал: «Не стыдно ли, что нашим спасением мы одолжены этим шестнадцати животным!» На победном памятнике он велел вырезать одно лишь изображение сло</w:t>
        <w:softHyphen/>
        <w:t>на.</w:t>
      </w:r>
    </w:p>
    <w:p>
      <w:pPr>
        <w:pStyle w:val="Normal"/>
        <w:autoSpaceDE w:val="false"/>
        <w:ind w:firstLine="360"/>
        <w:jc w:val="both"/>
        <w:rPr/>
      </w:pPr>
      <w:r>
        <w:rPr/>
        <w:t>В этом описании обошлось, как видно, не без прикрас; если, впрочем, на многих монетах царя изображение сло</w:t>
        <w:softHyphen/>
        <w:t>на вычеканено память именно этой битвы, то надо пол</w:t>
        <w:softHyphen/>
        <w:t>агать, что победа была значительная. Галлы не были, конечно, уничтожены и изгнаны из Азии, однако, теперь можно было надеяться надолго избавиться от них, обес</w:t>
        <w:softHyphen/>
        <w:t>печить себя от набегов. Здесь, может быть, мы в состоя</w:t>
        <w:softHyphen/>
        <w:t>нии будем обьясиить одно топо1трафическое явление стран</w:t>
        <w:softHyphen/>
        <w:t>ного свойства. На западной и южной стороне галатской области встречается ряд местностей, население которых частью еще в римскую эпоху называлась по преимущест</w:t>
        <w:softHyphen/>
        <w:t>ву македонским, и по некоторым известиям состояло из водворенных здесь македонян. Судя по всему, некоторые из этих мест были расположены в самых важных в воен</w:t>
        <w:softHyphen/>
        <w:t>ном отношении позициях того же округа; и действитель</w:t>
        <w:softHyphen/>
        <w:t>но, они господствовали над путями, ведущими из Фригии к богатым городам приморских областей. Во всем распре</w:t>
        <w:softHyphen/>
        <w:t>делении этих городов явно обнаруживается предначертан</w:t>
        <w:softHyphen/>
        <w:t>ная цель; хотя некоторые места, вроде Докимея, Аполло</w:t>
        <w:softHyphen/>
        <w:t>нии в П пси дни и т.п. были, пожалуй, и прежде основаны, однако, пока набеги галатов не угрожали то и дело тем богатым приморским областям, до тех пор не предстояло</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 xml:space="preserve">никакой надобности в подобном </w:t>
      </w:r>
      <w:r>
        <w:rPr>
          <w:lang w:val="en-US"/>
        </w:rPr>
        <w:t>nenpqn</w:t>
      </w:r>
      <w:r>
        <w:rPr/>
        <w:t>&gt;</w:t>
      </w:r>
      <w:r>
        <w:rPr>
          <w:lang w:val="en-US"/>
        </w:rPr>
        <w:t>iBHOM</w:t>
      </w:r>
      <w:r>
        <w:rPr/>
        <w:t xml:space="preserve"> ряде пос</w:t>
        <w:softHyphen/>
        <w:t>тов; и только поясом укрепленных городов можно было надолго оградиться от их опустошительных набегов. Пос</w:t>
        <w:softHyphen/>
        <w:t>ледствием великой одержанной Антиохом победа было, как кажется, то, что галаты, считавшие весь полуостров как бы преданным им на разграбление, были оттиснуты во внутренние области. Надо полагать, что Никомед из Вифннии условился с Антиохом касательно мер, какие следовало принять. Варвары утвердились уже в области между источниками Саш ария и Галиса; пришлось поми</w:t>
        <w:softHyphen/>
        <w:t>риться с тем, чтобы по возможности ограничить их этим округом. Нельзя сказать, чтобы они спокойно и мирно сидели тут; мы не раз еще повстречаем их то в набегах, то в качестве наемников; даже сами сирийские цари стара</w:t>
        <w:softHyphen/>
        <w:t>лись отделаться от них дарами. Однако, благодаря опи-сашюй победе и упомянутым порубежным укреплениям, беда на первых порах была устранена, прекрасные рас-цветающие страны по ту сторону Тавра пользовались без</w:t>
        <w:softHyphen/>
        <w:t>опасностью.</w:t>
      </w:r>
    </w:p>
    <w:p>
      <w:pPr>
        <w:pStyle w:val="Normal"/>
        <w:autoSpaceDE w:val="false"/>
        <w:ind w:firstLine="360"/>
        <w:jc w:val="both"/>
        <w:rPr/>
      </w:pPr>
      <w:r>
        <w:rPr/>
        <w:t>Было бы поучительно знать, где и когда одержана была сказанная победа над галатамн; но наши источники умал</w:t>
        <w:softHyphen/>
        <w:t>чивают об этом7. Не удастся ли по крайней мере по даль</w:t>
        <w:softHyphen/>
        <w:t>нейшему ходу событий хотя приблизительно определить время. Обратимся на такой конец к египетским отноше</w:t>
        <w:softHyphen/>
        <w:t>ниям, разбирая которые, мы, конечно, опять вынуждены вернуться к некоторым изложенным уже фактам.</w:t>
      </w:r>
    </w:p>
    <w:p>
      <w:pPr>
        <w:pStyle w:val="Normal"/>
        <w:autoSpaceDE w:val="false"/>
        <w:ind w:firstLine="360"/>
        <w:jc w:val="both"/>
        <w:rPr/>
      </w:pPr>
      <w:r>
        <w:rPr/>
        <w:t>Птолемей Сотер в выборе своего преемника обнару</w:t>
        <w:softHyphen/>
        <w:t>жил крайнюю, вообще свойственную ему, осторожность; может быть, его склонность к Верснике также повлияла на его решение, а все-таки он главнейше имел в виду бла</w:t>
        <w:softHyphen/>
        <w:t>го государства; оно лишь при самом разумном правлении могло достигнуть впоследствии того могущества, кото</w:t>
        <w:softHyphen/>
        <w:t>рому он положил твердое основание. Поручив царство своему любимому сыну, он не мог сделать лучшего выбо</w:t>
        <w:softHyphen/>
        <w:t>ра, и македоняне с восторогом отозвались на это реше</w:t>
        <w:softHyphen/>
        <w:t>ние. Благодаря сохранившимся преданиям, нам и теперь еще ясно предоставляется образ этого замечательного царевича. Светлорусын, он был слабого здововья. нежно</w:t>
        <w:softHyphen/>
        <w:t>го, впечатлительною нрава, пользовался превосходным образованием; при его дворе процветали искусства н на</w:t>
        <w:softHyphen/>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r>
        <w:rPr/>
        <w:t>М</w:t>
      </w:r>
    </w:p>
    <w:p>
      <w:pPr>
        <w:pStyle w:val="Normal"/>
        <w:autoSpaceDE w:val="false"/>
        <w:ind w:firstLine="360"/>
        <w:jc w:val="both"/>
        <w:rPr/>
      </w:pPr>
      <w:r>
        <w:rPr/>
        <w:t>укн, первые с целью облагородить роскошь, которую он любил, а последние с целью придать более весу и значе</w:t>
        <w:softHyphen/>
        <w:t>ния веселому, интеллигентному обществу, которым он сумел окружить себя. Тут аттицизм обрел новую отчизну, тут организовалась светская жизнь, в которой ради блес</w:t>
        <w:softHyphen/>
        <w:t>тящего многостороннего наслаждения изящные формы эллинского образования слились с его благороднейшими и величайшими созданиями ума. Никогда жизнь не укра</w:t>
        <w:softHyphen/>
        <w:t>шалась такою прелестью, никогда не наслаждались ею с таким умом, никогда не умели льстить так тонко, как при этом дворе; даже строгие науки принимали участие в этой отрадной, изящной обстановке, в этом избытке твердо сложившейся жизни с ее широким кругозором. Между Филадельфом и македонским Антигоном, другом суровых стоиков, существовала резкая противоположность. Ему не приходилось подобно последнему беспрерывно принимать</w:t>
        <w:softHyphen/>
        <w:t>ся снова за создашюе с трудом дело, довершить его с энер</w:t>
        <w:softHyphen/>
        <w:t>гией и с твердым сознанием предначертанной цели; он, никогда не создал бы ничего великого, зато сумел разви</w:t>
        <w:softHyphen/>
        <w:t>вать созданное далее. Он осторожен, отчасти мнителен в случае крайности способен даже прибегнуть к насильствен</w:t>
        <w:softHyphen/>
        <w:t>ным мерам, они, однако, как бы смягчаются кроткою улыб</w:t>
        <w:softHyphen/>
        <w:t>кою; он не хочет внушать страх, ему хотелось бы окру</w:t>
        <w:softHyphen/>
        <w:t>жить себя миром, приветом и избытком счастья. Он не гонится за воинскою славою, избегает борьбы, пока она не сулит ему верной прибыли; он сам не пускается в бой, но его послы отправляются к царскому двору при Ганге и к сенату на берегах Тибра; его флоты являются в Эфиоп</w:t>
        <w:softHyphen/>
        <w:t>ских морях и у берегов Понта; распоряжаясь у себя дома проведением каналов, основанием городов, закладкою гаваней, помышляя, как кажется, лишь о внутренних де</w:t>
        <w:softHyphen/>
        <w:t>лах и о великолепном развитии своей прекрасной стра</w:t>
        <w:softHyphen/>
        <w:t>ны, он опутывает мир таинственными нитями своей не</w:t>
        <w:softHyphen/>
        <w:t>утомимой политики. И постоянно ищет он то там, то здесь, новых развлечений; то увлекается новою картиной, дра</w:t>
        <w:softHyphen/>
        <w:t>гоценной камеей, то редкостными животными для зверин</w:t>
        <w:softHyphen/>
        <w:t xml:space="preserve">ца, новою рукописью для библиотеки, разного рода </w:t>
      </w:r>
      <w:r>
        <w:rPr>
          <w:lang w:val="en-US"/>
        </w:rPr>
        <w:t>juo</w:t>
      </w:r>
      <w:r>
        <w:rPr/>
        <w:t>-бовнымп похождениями, и жизнь его слагается из иескои чаемых наслаждении. И все по не удовлетворяло его; ни</w:t>
        <w:softHyphen/>
        <w:t>когда он не чувствовал себя вполне здоровым, ни даже в</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телесном отношении; несмотря на развлечений, на деятель</w:t>
        <w:softHyphen/>
        <w:t>ность его, он не может забыть о своем болезненном орга</w:t>
        <w:softHyphen/>
        <w:t>низме; он не доверяет более искусству врачей и обращает</w:t>
        <w:softHyphen/>
        <w:t>ся к таинственной науке. Она искони сохранялась в мрач</w:t>
        <w:softHyphen/>
        <w:t>ных египетских храмах; и вот он придумывает и изготов</w:t>
        <w:softHyphen/>
        <w:t>ляет напиток бессмертия; надеется скоро открыть его. Когда однажды, страдая подагрой, он долгое время про</w:t>
        <w:softHyphen/>
        <w:t>лежал на одре болезни, а потом, оправившись немного, выглянул в окно своего дворца и увидел, как шайка еги</w:t>
        <w:softHyphen/>
        <w:t>петских бедняков весело поглощала скудный завтрак и растянулась потом на песке под солнечными лучами, то он воскликнул: «Увы! как бы мне хотелось быть одним из этих».</w:t>
      </w:r>
    </w:p>
    <w:p>
      <w:pPr>
        <w:pStyle w:val="Normal"/>
        <w:autoSpaceDE w:val="false"/>
        <w:ind w:firstLine="360"/>
        <w:jc w:val="both"/>
        <w:rPr/>
      </w:pPr>
      <w:r>
        <w:rPr/>
        <w:t>Таков был Птолемей Филадельф; ему было двадцать четыре года, когда отец передал ему царство, которым он в течетше двух лет управлял под его надзором и руковод</w:t>
        <w:softHyphen/>
        <w:t>ством. Устраненный от престола Птолемей Керавн, стар</w:t>
        <w:softHyphen/>
        <w:t>ший сын царя, покинул Александрию, и поведение его при дворе Лизимаха вполне оправдало решение отца. В царс</w:t>
        <w:softHyphen/>
        <w:t>ком доме в Александрии с его отсутствием исчез, как ка</w:t>
        <w:softHyphen/>
        <w:t>залось, всякий повод к недоразумениям. Но по смерти отца (283) возникли распри. Аргей, брат царя, посягнул на его жизнь и был убит; другой брат, сын матери Керавна, воз-буждал к отпадению остров Кипр и также был предан смерти. Царь, вероятно, чуял влияние Керавна, и Димит</w:t>
        <w:softHyphen/>
        <w:t>рий Филерский, который пользовался доселе высоким почетом и принимал весьма деятельное участие в правле</w:t>
        <w:softHyphen/>
        <w:t>нии, был арестован по подозрению, так как, отстаивая права первородства, он высказался против воцарения Фнладельфа; вскоре и он также лишился жизни. Керавн при дворе Лизимаха пытался иными путями вознаградить себя за Египет; убийство Агафокла было его дедом, так</w:t>
        <w:softHyphen/>
        <w:t xml:space="preserve">же война против Селевка, в которой пал Лизнмах; </w:t>
      </w:r>
      <w:r>
        <w:rPr>
          <w:lang w:val="en-US"/>
        </w:rPr>
        <w:t>cMqrrb</w:t>
      </w:r>
      <w:r>
        <w:rPr/>
        <w:t xml:space="preserve"> победителя, занятие Фракии и Македонии Керавном все это обеспечило за Филадельфом престол в Египте. Отто</w:t>
        <w:softHyphen/>
        <w:t>го-то он и пользовался всем своим влиянием на Грецию, чтобы устранить Антигона от Македонии; а в го же вре</w:t>
        <w:softHyphen/>
        <w:t>мя он, захватив южную Сирию, непосредственно угрожал сирийскому царю и удерживал его в Азии.</w:t>
      </w:r>
    </w:p>
    <w:p>
      <w:pPr>
        <w:pStyle w:val="Normal"/>
        <w:autoSpaceDE w:val="false"/>
        <w:ind w:firstLine="360"/>
        <w:jc w:val="both"/>
        <w:rPr/>
      </w:pPr>
      <w:r>
        <w:rPr/>
        <w:t>Нет никакой возможности проследить за дальнейшим</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кодом событий; кое-где лишь попадаются единичные от</w:t>
        <w:softHyphen/>
        <w:t>рывки. Судя по одной из нлинских надписей в честь Ан</w:t>
        <w:softHyphen/>
        <w:t>тиоха, можно заключить, что Филадельф неудачно воевал с Антиохом, все-таки он заключил мир, по которому за ним осталась часть захваченной им области. Затем следу</w:t>
        <w:softHyphen/>
        <w:t>ет другой факт. Филадельф был женат на Арсиное, доче</w:t>
        <w:softHyphen/>
        <w:t>ри Лизимаха; она, как он открыл, также посягала на его жизнь; ее соумышленники, Аминта и родосский врач Хри-зин, были казнены, а сама она была сослана в Ко1гЙ)Мы не знаем, состоял ли этот заговор в связи с прежним, не был ли Аминта тот не поименованный брат царя, кото</w:t>
        <w:softHyphen/>
        <w:t>рый возбудил восстание на Кипре. Нас крайне удивляет то, что царь затем сочитался браком со своей сестрой Арсиноей: жениться на единокровной сестре противоре</w:t>
        <w:softHyphen/>
        <w:t>чило греческому обычаю, но Арсжюя была оттого же отца и от той же матери, как и царь. Что могло побудить его вступить в брак, который по египетским понятиям не счи</w:t>
        <w:softHyphen/>
        <w:t>тался, правда, нечестивым, однако грекам и македонянам во всех отношениях казался зазорным, даже кровосмеси</w:t>
        <w:softHyphen/>
        <w:t>тельным? Разве страстная любовь к сестре? Но она была гораздо старше его; ей было почти сорок лет от роду-, когда она вернулась в Египет, а, судя по ее прежней жизни, Ар-сииоя вовсе не способна была возбуждать любовь; сколь</w:t>
        <w:softHyphen/>
        <w:t>ко бед причинили ее козни в доме Лизимаха; благород</w:t>
        <w:softHyphen/>
        <w:t>ный Агафокл пал жертвой ее любви и ненависти; с целью доставить престол своим детям она вместе с Птолемеем Керавном, ее единокровным братом, составила заговор умертвить Агафокла; потом, когда пал Лизнмах, Арси-ноя спаслась бегством в Эфес, а затем в свой город Кас-саидрню; старший из ее сыновей пытался с помощью дар-дан це в завладеть македонским престолом, тогда как она сама, уступая требованиям своего единокровного брата Керавна, отпраздновала с ним свадьбу, завершившуюся убийством двух младших ее сыновей. И в самом деле, не только года, но также и нрав ее не могли побудить еги</w:t>
        <w:softHyphen/>
        <w:t>петского царя жениться на ней вопреки всем обычаям и предубеждениям; если же он решился на это, если заста</w:t>
        <w:softHyphen/>
        <w:t>вил ее формально усыновить детей своей отверженной жены, то у него, надо полагать, были на то иные более важные причины. И действительно, оказывается, что Ли</w:t>
        <w:softHyphen/>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зимах вновь основал Эфес и назвал его по ее имени, под</w:t>
        <w:softHyphen/>
        <w:t>арил ей Кассандрпю в Македонии, цветущие города при Понте, Гераклею, Амастриду и Тиос. Правда, Эфес, ког</w:t>
        <w:softHyphen/>
        <w:t>да она бежала туда(281), восстал против нее, Кассандрня же была отнята у нее Керавном, а после скоро последо</w:t>
        <w:softHyphen/>
        <w:t>вавшей затем смерти его перешла к гнусному Аполлодо-ру; гераклеоты изгнали наместника царицы и восстано</w:t>
        <w:softHyphen/>
        <w:t>вили свою свободу, а с 279 г. завладели даже Тиосом и Кнчфом; однако права царицы на эти города все еще под</w:t>
        <w:softHyphen/>
        <w:t>держивались, и старший сын ее, союзник дарданцев, во время анархии вновь появился в числе претендентов на Македонию. Поэтому видно, какое широкое поприще для политических козней открывалось перед царем вследст</w:t>
        <w:softHyphen/>
        <w:t>вие этого брака; хотя скудные предания мало сообщают нам об этих интригах, об их влиянии и о пользе, какую извлек из них царь; однако все, что произошло впослед</w:t>
        <w:softHyphen/>
        <w:t>ствии, ясно свидетельствуют о том, чго они велись на са</w:t>
        <w:softHyphen/>
        <w:t>мом деле.</w:t>
      </w:r>
    </w:p>
    <w:p>
      <w:pPr>
        <w:pStyle w:val="Normal"/>
        <w:autoSpaceDE w:val="false"/>
        <w:ind w:firstLine="360"/>
        <w:jc w:val="both"/>
        <w:rPr/>
      </w:pPr>
      <w:r>
        <w:rPr/>
        <w:t>А между тем вспыхнула весьма опасная для Птолемея война; ее возбудил Мага из Кирены, которого В ере ник а родила прежде, чем прибыла в Египет; Птолемей I пору</w:t>
        <w:softHyphen/>
        <w:t>чил своему пасынку сказанную область. Мага думал, ве</w:t>
        <w:softHyphen/>
        <w:t>роятно, что по смерти отчима его зависимость от Египта прекратилась, а может быть, его соблазнило затруднитель</w:t>
        <w:softHyphen/>
        <w:t>ное положение, в которое в наступившие затем года запу</w:t>
        <w:softHyphen/>
        <w:t>тался его царственный брат, - как бы то ни было, но он скоро задумал расширить свою власть даже за пределы Киреиской области. Мага через Катабафм, порубежное место в Киренаике, двинулся к Парайтонню. Птолемей поджидал его на границе за окопами; при его, конечно, содействии бедуинское племя мармарпдов восстало в тылу Маги и понудило последнего быстро отступить. Птоле</w:t>
        <w:softHyphen/>
        <w:t>мей не решался преследовать его; в армии царя между про</w:t>
        <w:softHyphen/>
        <w:t>чими иноземными воинами находилось 4000 галатов; этот народ, по свойственной ему отчаянной погоне за нажи</w:t>
        <w:softHyphen/>
        <w:t>вой, задумал было овладеть Египтом; их переправили на пустынный остров Нила и лишили там жизни.</w:t>
      </w:r>
    </w:p>
    <w:p>
      <w:pPr>
        <w:pStyle w:val="Normal"/>
        <w:autoSpaceDE w:val="false"/>
        <w:ind w:firstLine="360"/>
        <w:jc w:val="both"/>
        <w:rPr/>
      </w:pPr>
      <w:r>
        <w:rPr/>
        <w:t>Первая воина не повела ни к какому результату; Пто</w:t>
        <w:softHyphen/>
        <w:t>лемею вовсе не хотелось продолжать борьбу, чтобы Се-левкнду не подать повода напасть на южную Сирию; для</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него было гораздо важнее утвердиться в ней, нежели под</w:t>
        <w:softHyphen/>
        <w:t>чинить себе вновь Кнрену. Однако, те же причины побуж</w:t>
        <w:softHyphen/>
        <w:t>дали Магу и Антиоха заключить между собою союз; Мага женился на дочери сирийского паря, на Аиаме; затем он стал подстрекать тестя на войну с Египтом. При малей</w:t>
        <w:softHyphen/>
        <w:t>шей надежде на успех Антиоху не следовало откладывать борьбы, при посредстве которой имелось в виду отвоевать южную Сирию. В силу договора он имел право на эти области, которыми пожертвовал лишь вследствие затруд</w:t>
        <w:softHyphen/>
        <w:t>нительных обстоятельств в начале своего царствования; южная Сирия не только постоянно угрожала верхней, но сверх того, благодаря обладанию этим побережьем, пре</w:t>
        <w:softHyphen/>
        <w:t>восходные морские силы Египта усиливались еще значи</w:t>
        <w:softHyphen/>
        <w:t>тельным присовокуплением финикийского флота; в то же время устье Оронта, залив Исса, Киликииское поморье, а следовательно самая связь Сирии с Малой Азией во вся</w:t>
        <w:softHyphen/>
        <w:t>кое время подвергались опасности со стороны соседнего Кипра.</w:t>
      </w:r>
    </w:p>
    <w:p>
      <w:pPr>
        <w:pStyle w:val="Normal"/>
        <w:autoSpaceDE w:val="false"/>
        <w:ind w:firstLine="360"/>
        <w:jc w:val="both"/>
        <w:rPr/>
      </w:pPr>
      <w:r>
        <w:rPr/>
        <w:t>Единственное достоверное известие, сохранившееся об этой войне, гласит, что Антиох собирался всеми силами нагрянуть па Египет; однако Птолемей тем временем стал тревожить принадлежавшие врагу области, совершая на</w:t>
        <w:softHyphen/>
        <w:t>беги на слабейшие из них и настоящие нападения на силь</w:t>
        <w:softHyphen/>
        <w:t>нейшие, вследствие чего Антиох лишился всякой возмож</w:t>
        <w:softHyphen/>
        <w:t>ности угрожать самому Египту. Птолемей развернул все превосходство своих морских сил, в его власти находи</w:t>
        <w:softHyphen/>
        <w:t>лись обширные азиатские побережья; и действительно, мы случайно узнаем об одной из станций при Кавне: Пат</w:t>
        <w:softHyphen/>
        <w:t>рокл захватил там Сотада, бежавшего из Александрии вследствие колкой остроты, отпущенной на счет брака царя с сестрою. Кавн, как кажется, стоял во власти Родо</w:t>
        <w:softHyphen/>
        <w:t>са; на его нейтралитет, однако, не обратили никакого внимания, так как необходимо было овладеть самым важ</w:t>
        <w:softHyphen/>
        <w:t>ным пунктом для нападения на Карню. Блокада угрожа</w:t>
        <w:softHyphen/>
        <w:t>ла точно так же всему побережью Малой Азии. Войска Птолемея, между прочим, находились довольно близко от города Эрнфр, так что могли по;гдержать царя против «Леонория» с его кельтам. Влияние египетской политики распространилось даже на север Малой Азии, свидетель</w:t>
        <w:softHyphen/>
        <w:t>ством чему служит замечательное известие. Расположен</w:t>
        <w:softHyphen/>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ньш между Гераклеен н Амастридой город Тиос при Пон</w:t>
        <w:softHyphen/>
        <w:t>те, который Гераклеоты, в качестве союзников Никоме-да, приобрели в 279 г. дорогой ценой, назывался, как зна</w:t>
        <w:softHyphen/>
        <w:t>чится по одной заметке, некоторое время Вереникою. К этому присоединяется другое известие: вновь прибывшие наемные галаты в союзе с Митридатом и Арнобарзаном сразились с присланными Птолемеем египтянами, пресле</w:t>
        <w:softHyphen/>
        <w:t>довали их до самого моря, захватили якори кораблей и основали в отданной им в награду области город, кото</w:t>
        <w:softHyphen/>
        <w:t>рый и назвали в память своей победы Анкирою. Итак, эта война началась еще при Митридате, умершем в 266 г., и продолжалась при его сыне и наследнике; а галаты тог</w:t>
        <w:softHyphen/>
        <w:t>да находились уже около двенадцати лет в Малой Азии; у них не было постоянной оседлости, они по крайней мерс не обладали еще Анкирою, в какой бы области она ни находилась, в вифинской или понтийской. Египетское войско перешло в наступление; оно прибыло не с тем, что</w:t>
        <w:softHyphen/>
        <w:t>бы сразиться с га латами; уж не вступилось ли оно за Ге-ра клею? в таком случае следовало бы и можно было по</w:t>
        <w:softHyphen/>
        <w:t>корить Амастриду, обладать которою город пытался давно уже. Но в Амастридс властвовал Эвмен из Тиоса, враг гераклеотов. Надо полагать, что Тиос не вследствие под</w:t>
        <w:softHyphen/>
        <w:t>арков или иных обязательств принял имя Вереники; он был взят Етптянами и возобновлен под этим именем. В таком случае его отняли у гераклеотов, бывших союзни</w:t>
        <w:softHyphen/>
        <w:t>ков Внонии; отсюда Египет пытался проникнуть в ущерб понтнйскому царю далее, в Пафлагонию; вышеупомяну</w:t>
        <w:softHyphen/>
        <w:t>тый Эвмен или был назначен Птолемеем в Амастриде, или находился с ним в союзе, как Эвмен, так и Фнлетер, это честолюбивый пергамскнй династ, сочли за лучшее при</w:t>
        <w:softHyphen/>
        <w:t>соединиться к Египту. - Египет таким образом энергично расширял свое господство; по западному побережью он действовал с таким же успехом, как в Кавне и Тиосе; Фи-летер уже распространил свои владения за пределы сосед</w:t>
        <w:softHyphen/>
        <w:t>них областей; надо даже предположить, что он пытался овладеть Эфесом и Мнлетом. Все берега сирийского царя и его союзников находились во власти ешпетского фло</w:t>
        <w:softHyphen/>
        <w:t>та.</w:t>
      </w:r>
    </w:p>
    <w:p>
      <w:pPr>
        <w:pStyle w:val="Normal"/>
        <w:autoSpaceDE w:val="false"/>
        <w:ind w:firstLine="360"/>
        <w:jc w:val="both"/>
        <w:rPr/>
      </w:pPr>
      <w:r>
        <w:rPr/>
        <w:t>Что же делали противники? Разве они прежде не знали о превосходстве неприятельского флота? Неужели они</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затеяли борьбу, не приняв никаких мер против него? Не</w:t>
        <w:softHyphen/>
        <w:t>ужели не приискали союзника, который мог бы дать от</w:t>
        <w:softHyphen/>
        <w:t>пор неприятельскому флоту?</w:t>
      </w:r>
    </w:p>
    <w:p>
      <w:pPr>
        <w:pStyle w:val="Normal"/>
        <w:autoSpaceDE w:val="false"/>
        <w:ind w:firstLine="360"/>
        <w:jc w:val="both"/>
        <w:rPr/>
      </w:pPr>
      <w:r>
        <w:rPr/>
        <w:t>Антиоху, правда, не удалось занять египетскую гра</w:t>
        <w:softHyphen/>
        <w:t>ницу; он, однако, овладел Дамаском; а Мага взял Паре-. тоний, удержал его за собою и беспрепятственно двинул</w:t>
        <w:softHyphen/>
        <w:t>ся далее. Отчего превосходный флот Птолемея не подо</w:t>
        <w:softHyphen/>
        <w:t>шел к поморью Киренаики, с тем, чтобы возбудить горо</w:t>
        <w:softHyphen/>
        <w:t>да к отпадению или занять их быстрым натиском? Отче</w:t>
        <w:softHyphen/>
        <w:t>го он дал Маге беспрепятственно проникнуть далее? А наконец Птолемей заключил с ним даже мир, в силу кото</w:t>
        <w:softHyphen/>
        <w:t>рого признал его царем и, обручив своего сына с малень</w:t>
        <w:softHyphen/>
        <w:t>кою дочерью Маги, Вереннкою, он лелеял надежду в даль</w:t>
        <w:softHyphen/>
        <w:t>нем будущем воссоединить Пснтаполъ с Египтом. Не дей</w:t>
        <w:softHyphen/>
        <w:t>ствовал ли он, благодаря этому, с тем еще большим успе</w:t>
        <w:softHyphen/>
        <w:t>хом против Антиоха? Однако, ему не удалось даже захва</w:t>
        <w:softHyphen/>
        <w:t>тить и удержать за собою Эфес; завоеванный уже Кавн был вновь за 200 талантов уступлен родосцам. Что же сталось с превосходным египетским флотом?</w:t>
      </w:r>
    </w:p>
    <w:p>
      <w:pPr>
        <w:pStyle w:val="Normal"/>
        <w:autoSpaceDE w:val="false"/>
        <w:ind w:firstLine="360"/>
        <w:jc w:val="both"/>
        <w:rPr/>
      </w:pPr>
      <w:r>
        <w:rPr/>
        <w:t>Все эти вопросы разрешаются, если предположить, что Хрсмонидова и эта египетско-сирийская войны происхо</w:t>
        <w:softHyphen/>
        <w:t>дили в одно и то же время; и лишь в этой связи обнаружи</w:t>
        <w:softHyphen/>
        <w:t>вается все значение славной победы, одержанной Аити-</w:t>
      </w:r>
      <w:r>
        <w:rPr>
          <w:lang w:val="en-US"/>
        </w:rPr>
        <w:t>i</w:t>
      </w:r>
      <w:r>
        <w:rPr/>
        <w:t xml:space="preserve"> оном при Косе»; эта битва была как бы [ромовым уда</w:t>
        <w:softHyphen/>
        <w:t>ром, разбившим обе одновременные боевые тучи.</w:t>
      </w:r>
    </w:p>
    <w:p>
      <w:pPr>
        <w:pStyle w:val="Normal"/>
        <w:autoSpaceDE w:val="false"/>
        <w:ind w:firstLine="360"/>
        <w:jc w:val="both"/>
        <w:rPr/>
      </w:pPr>
      <w:r>
        <w:rPr/>
        <w:t>Когда началась война, то ни у Сирин по утрате Фини</w:t>
        <w:softHyphen/>
        <w:t>кии, ни у Кирены не было флота, который мог бы поме</w:t>
        <w:softHyphen/>
        <w:t>риться с египетским; Родос же, склоняясь всеми своими торговыми интересами к миру, как всегда поддерживал нейтралитет и, кажется, даже после захвата Кавна не ду</w:t>
        <w:softHyphen/>
        <w:t>мал вооружиться. Вследствие этого союзники для успеш</w:t>
        <w:softHyphen/>
        <w:t>ной борьбы с Египтом^еобходимо должны были склонить на свою сторону Македонию; а Египет между тем опять возбуждал в только что успокоенной и устроенной Гре</w:t>
        <w:softHyphen/>
        <w:t>ции врагов против Антигона, помешавших ему принять ему решительное участие в восточной борьбе. Неизвест</w:t>
        <w:softHyphen/>
        <w:t>но, где именно началась война? Мага ли с Антиохом на</w:t>
        <w:softHyphen/>
        <w:t>чал нападать прежде всего, или Афины восстали, провоз</w:t>
        <w:softHyphen/>
        <w:t>гласив свободу? Однако, все силы Антигона были тотчас же парализованы н шдержаны в Сароннческом шднве,</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тогда как египетский флот беспрепятственно распростра</w:t>
        <w:softHyphen/>
        <w:t>нился вдоль по неприятельскому побережью. В Этолии созидался город Арсиноя и был назван по имени сестры и жены Филадельфа; Александр Эпнрский, напавший с та</w:t>
        <w:softHyphen/>
        <w:t>ким страшным успехом на Македонию, был в союзе с это-лянами, тогда как спартанский царь в связи с владетелем Коринфа и Эвбеи готовился завершить блистательною победою египетское дело в Греции.</w:t>
      </w:r>
    </w:p>
    <w:p>
      <w:pPr>
        <w:pStyle w:val="Normal"/>
        <w:autoSpaceDE w:val="false"/>
        <w:ind w:firstLine="360"/>
        <w:jc w:val="both"/>
        <w:rPr/>
      </w:pPr>
      <w:r>
        <w:rPr/>
        <w:t>Но славная победа при Косе разом изменила все усло</w:t>
        <w:softHyphen/>
        <w:t>вия; теперь Мага мог беспрепятственно подступить к са</w:t>
        <w:softHyphen/>
        <w:t>мой границе Нильской долины; согласив свои действия, союзники теперь достигли бы, пожалуй, значительных успехов; а что было бы, если б Родос также принял дея</w:t>
        <w:softHyphen/>
        <w:t>тельное участие в борьбе против Египта? Запутанность европейских условий, отчаститакже политический харак</w:t>
        <w:softHyphen/>
        <w:t>тер Антигона были причиною того, что, пользуясь своею победою, он не двинулся далее на восток, а напротив, пос</w:t>
        <w:softHyphen/>
        <w:t>пешил в Грецию, с тем, чтобы как можно прочнее восста</w:t>
        <w:softHyphen/>
        <w:t>новить тамошние отношения. Египет теперь едва ли был в состоянии утрожать западном) побережью Малой Азии; вероятно, в это время Птолемей, чтобы примириться с Родосом, и уступил ему за известную плату важную пози</w:t>
        <w:softHyphen/>
        <w:t>цию Кавна. Он, может быть, поспешил заключить мир с Магою, для того чтобы изолировать Антиоха; а Эвмен передал понтийскому князю Амастирду при Понте, имея, конечно, также в виду возбудить в Малой Азии нового врага против Селевкндов. В это же время, как кажется, и с тою же целью Тиос был возвращен Гер а клее.</w:t>
      </w:r>
    </w:p>
    <w:p>
      <w:pPr>
        <w:pStyle w:val="Normal"/>
        <w:autoSpaceDE w:val="false"/>
        <w:ind w:firstLine="360"/>
        <w:jc w:val="both"/>
        <w:rPr/>
      </w:pPr>
      <w:r>
        <w:rPr/>
        <w:t>Впрочем, нет никакой возможности проникнуть хотя бы еще на шаг в густой мрак э гой эпохи. Поневоле следу</w:t>
        <w:softHyphen/>
        <w:t>ет удовольствоваться тем, чтобы по некоторым намекам уловить, по крайней мере, связь великих событий, трево</w:t>
        <w:softHyphen/>
        <w:t>живших последние годы Антиоха Сотера. Незадолго пе</w:t>
        <w:softHyphen/>
        <w:t>ред смертью ему пришлось еще нести борьбу с пергамски-мн дннастамн. Фплетер умер в 263 г. Он держался лишь благодаря посулам и угождениям, какие оказывал каж</w:t>
        <w:softHyphen/>
        <w:t>дый раз наиболее сильному соседу Ему наследовал сын его брата, Эвмен; он завладел \же всеми соседними об</w:t>
        <w:softHyphen/>
        <w:t>ластями; благодаря пергамской казне, он был в состоя</w:t>
        <w:softHyphen/>
        <w:t>нии навербовать значительное войско; Эвмен победил</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Антиоха при Сардах. Находилась ли эта война также в связи с египетскою? Или Антиох заключил у же мир с Пто</w:t>
        <w:softHyphen/>
        <w:t>лемеем, в то самое время, как задумал воспользоваться смертью пергамского владетеля, с тем, чтобы отстоять свои притязания на эту область, которая без всякого права была отделена от завоеваний Лизимаха?</w:t>
      </w:r>
    </w:p>
    <w:p>
      <w:pPr>
        <w:pStyle w:val="Normal"/>
        <w:autoSpaceDE w:val="false"/>
        <w:ind w:firstLine="360"/>
        <w:jc w:val="both"/>
        <w:rPr/>
      </w:pPr>
      <w:r>
        <w:rPr/>
        <w:t>Впоследствии в одном из похвальных слов по поводу Антиохии было ска (ано про царя Антиоха: «Он никогда не вел войны, оттою, что враги его в страхе преклоня</w:t>
        <w:softHyphen/>
        <w:t>лись перед ним; дожив в полном благоденствии до ста</w:t>
        <w:softHyphen/>
        <w:t>рости, он передал своему сыну цельное государство». Па</w:t>
        <w:softHyphen/>
        <w:t>негирист ошибается не только в первом отношении; храб</w:t>
        <w:softHyphen/>
        <w:t>рый царь не без тяжкой борьбы отстаивал целость своего царства, при всем том оно лишилось обширных областей, подвергалось опасности на важнейших в политическом отношении границах. Хотя Дамаск и был вновь отвоеван, однако финикийское побережье и страна Иордания оста</w:t>
        <w:softHyphen/>
        <w:t>лись во власти египетского царя; из областей, отнятых отцом у Лизимаха, Антиох вполне и по договору уступил Македонию, а Фракию предал, можно сказать, галатам, и только частью отвоевал и удержал за собою Малую Азию. Когда он вступил на престол, то в этой стране ца</w:t>
        <w:softHyphen/>
        <w:t>рил страшный беспорядок; благодаря нашествию галатов условия выяснились и утвердились. С этих пор независи</w:t>
        <w:softHyphen/>
        <w:t>мость владетелей с Вифниии, Каппадокии, Понте была обеспечена; а коль скоро Сирия признала ее и озреклась от всяких прав на верховную власть, то им не было более никакого повода враждовать с этой великой державой; победа Антиоха над галатами послу жила к тому, что на</w:t>
        <w:softHyphen/>
        <w:t>званные владетели и вольные города стали еще более до</w:t>
        <w:softHyphen/>
        <w:t>рожить своими сношениями с ним. Теперь, кажется, одни только честолюбивые дннасты Пергама подчинились вли</w:t>
        <w:softHyphen/>
        <w:t>янию египетской политики; одна только египетская по</w:t>
        <w:softHyphen/>
        <w:t>литика была заинтересована, чтобы поколебать устано</w:t>
        <w:softHyphen/>
        <w:t>вившиеся наконец условия во всем эллинском мире, и пер-гамскиединасты, примкнув к этим проискам Египта, толь</w:t>
        <w:softHyphen/>
        <w:t>ко и могли добиться политического значения в будущем.</w:t>
      </w:r>
    </w:p>
    <w:p>
      <w:pPr>
        <w:pStyle w:val="Normal"/>
        <w:autoSpaceDE w:val="false"/>
        <w:ind w:firstLine="360"/>
        <w:jc w:val="both"/>
        <w:rPr/>
      </w:pPr>
      <w:r>
        <w:rPr/>
        <w:t>Обозревая положение эллинистического мира в том виде, как оно находилось при смерти Антиоха, мы пре</w:t>
        <w:softHyphen/>
        <w:t>жде всего замечаем, что в нем все более усиливался при</w:t>
        <w:softHyphen/>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нцип системы государств. После великих успехов, достиг</w:t>
        <w:softHyphen/>
        <w:t>нутых Селевком, идея всемирного владычества, казалось, была близка к осуществлению; покоряясь обстоятельст</w:t>
        <w:softHyphen/>
        <w:t>вам, Антиох вынужден был отказаться от Македонии, признать самостоятельность Вифинни, независимость Гераклеи и целый ряд мелких политических организмов, какие образовались в Малой Азии. Сирия все более и бо</w:t>
        <w:softHyphen/>
        <w:t>лее развивала систему консервативной политики, исклю</w:t>
        <w:softHyphen/>
        <w:t>чительно отвечающую характеру этого обширного и из разнородных частей составленного царства. Ей прежде всего надлежало внутри стремиться к тому, чтобы при посредстве вновь залагасмых на востоке городов по воз</w:t>
        <w:softHyphen/>
        <w:t>можности усилить дальние азиатские провинции и этим путем добиться объединения государства. Для того, что</w:t>
        <w:softHyphen/>
        <w:t>бы таким образом при помощи эллинизации восточных провинций крепче привязать их к царству и защитить от то и дело повторявшихся набегов тураиских варваров, Сирия должна была стать в твердое и вполне обеспечен</w:t>
        <w:softHyphen/>
        <w:t>ное положение относительно западных соседей. Возникав</w:t>
        <w:softHyphen/>
        <w:t>шие там нескончаемые неурядицы отвлекали внимание и усилия государства по преимуществу на западе, и вслед</w:t>
        <w:softHyphen/>
        <w:t>ствие того вредили существенным его интересам. А сверх того здесь, на западе, целый ряд древнеэллинских колеба</w:t>
        <w:softHyphen/>
        <w:t>ний был слабо, как бы вроде имперских городов, связан с царством; они преследовали свои разнородные частные интересы, так чго в случае войны едва ли можно было положиться на их привязанность. Мелким соседним влас</w:t>
        <w:softHyphen/>
        <w:t>тям, как князьям так и республикам, представлялся при этом слишком удобный случай воспользоваться своею политическою автономией) в ущерб сирийскому царству.</w:t>
      </w:r>
    </w:p>
    <w:p>
      <w:pPr>
        <w:pStyle w:val="Normal"/>
        <w:autoSpaceDE w:val="false"/>
        <w:ind w:firstLine="360"/>
        <w:jc w:val="both"/>
        <w:rPr/>
      </w:pPr>
      <w:r>
        <w:rPr/>
        <w:t>Вот в каком отношении Египет был опасен для Сирии; превосходный флот, весьма выгодное как в военном, так и в торговом смысле положение, сильная централизация чрезвычайно богатых средств и пособий, наконец, память о прежнем более обширном владычестве, вот что прида</w:t>
        <w:softHyphen/>
        <w:t>вало угрожающий характер дальновидной политике это</w:t>
        <w:softHyphen/>
        <w:t>го государства. Опираясь на сомнительные права. Еги</w:t>
        <w:softHyphen/>
        <w:t>пет тотчас же по воцарении Антиоха захватил Келесирию и финикийские города; этот захват причинил Сирии не только весьма ощутительную утрату областей и нарушил</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 xml:space="preserve">естественные, охраняющие ее </w:t>
      </w:r>
      <w:r>
        <w:rPr>
          <w:lang w:val="en-US"/>
        </w:rPr>
        <w:t>i</w:t>
      </w:r>
      <w:r>
        <w:rPr/>
        <w:t>-рашщы, но сверх того уг</w:t>
        <w:softHyphen/>
        <w:t>рожал еще внутренней безопасности, нагло презирая мо</w:t>
        <w:softHyphen/>
        <w:t>гущество: А все-таки прошло слишком десять лет, пока Антнох не попытался вернуть утраченные области; таким образом уже обнаружилось пагубное сознание в превос</w:t>
        <w:softHyphen/>
        <w:t>ходстве неприятеля; хуже всего было то, что несмотря на сильный и направленный со всех сторон против Египта натиск, Сирии по крайней мере удалось лишь мало отво</w:t>
        <w:softHyphen/>
        <w:t>евать из всего ее утраченного. Вследствие выше описан</w:t>
        <w:softHyphen/>
        <w:t>ных сложных войн Египет, правда, вынужден был при</w:t>
        <w:softHyphen/>
        <w:t>знать независимость Киренаики, допустить падение Афин, восстановление Македонии, отказаться даже от завоеван</w:t>
        <w:softHyphen/>
        <w:t>ных уже мест по берегам Малой Азии; несмотря на то, следуя своей дальновидной политике, он поддерживал в отношении великого сирийского царства положение, силь</w:t>
        <w:softHyphen/>
        <w:t>но угрожавшее сосс;шсй державе, в ущерб которой он глав-нейше расширял свои пределы. Вследствие меркантильного положения Египта, опиравшегося на чрезвычайные при</w:t>
        <w:softHyphen/>
        <w:t>обретения, и связи в черном и Эфиопском морях, необхо</w:t>
        <w:softHyphen/>
        <w:t>димо было во что бы то ни стало добиться преобладания в восточных водах Средиземного моря, а также прегра</w:t>
        <w:softHyphen/>
        <w:t>дить торговые пути в Селевкидовом царстве, обладавшем на своих восточных границах самыми обильными сред</w:t>
        <w:softHyphen/>
        <w:t>ствами сношений. Для Египта опасно было не соперни</w:t>
        <w:softHyphen/>
        <w:t>чество Родоса и Византин, а напротив, Селевкидопо об</w:t>
        <w:softHyphen/>
        <w:t>ладание Финикией п тем побережьем Черного моря, ко</w:t>
        <w:softHyphen/>
        <w:t>торое Селевк уже пытался связать с'Каспием и восточною торговлею. Оттого-то в выше описанной трудной войне Птолемей и старался удержать за собою Финикию, отто</w:t>
        <w:softHyphen/>
        <w:t>го-то он во время этой борьбы, если не ошибаемся, и ус</w:t>
        <w:softHyphen/>
        <w:t>тупил Ам астр иду понтийскому князю, с целью, конечно, отвлечь его от Селевкидов.</w:t>
      </w:r>
    </w:p>
    <w:p>
      <w:pPr>
        <w:pStyle w:val="Normal"/>
        <w:autoSpaceDE w:val="false"/>
        <w:ind w:firstLine="360"/>
        <w:jc w:val="both"/>
        <w:rPr/>
      </w:pPr>
      <w:r>
        <w:rPr/>
        <w:t>Благодаря этим войнам Антигон добился для своего македонского царства прочного положения, которому сильно угрожали одновременные поползновения Египта и мелких греческих государств. Македонии не нужно было подобно Сирии эллинизировать отдаленные области, од</w:t>
        <w:softHyphen/>
        <w:t>нако ей также пришлось охранять угрожаемые границы от соседних варваров. Македония была сравнительно не</w:t>
        <w:softHyphen/>
        <w:t>большое, незначительное в торговом отношении царст</w:t>
        <w:softHyphen/>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но; благодаря лишь неизменно осторожной политике, она в состоянии была поддержать свое выдающееся значение; владычество ее вполне зависело от того положения, от политического превосходства, какого она успела добить</w:t>
        <w:softHyphen/>
        <w:t>ся относительно мелких греческих государств; ей пришлось напрячь все силы, лишь бы укрепить за собою добытое положение, но именно это постоянное напряжение всех сил, зти то и дело угрожаемые многосторонние отношения, это участие, принимаемое в несметных мелких, все-таки крайне подвижных условиях эллинских политии придавали свое</w:t>
        <w:softHyphen/>
        <w:t>образный характер и энергию этому государству.</w:t>
      </w:r>
    </w:p>
    <w:p>
      <w:pPr>
        <w:pStyle w:val="Normal"/>
        <w:autoSpaceDE w:val="false"/>
        <w:ind w:firstLine="360"/>
        <w:jc w:val="both"/>
        <w:rPr/>
      </w:pPr>
      <w:r>
        <w:rPr/>
        <w:t>Когда определились окончательно взаимные отноше</w:t>
        <w:softHyphen/>
        <w:t>ния трех великих держав, тогда лишь мелкие государства и республики в состоянии были достичь более прочного положения; их зависимость и Самостоятельность в отно</w:t>
        <w:softHyphen/>
        <w:t>шении к великим державам подвергались чрезвычайной изменчивости. Они подчинялись первому представшему внушению и побудительному влиянию власти, от кото</w:t>
        <w:softHyphen/>
        <w:t>рой ожидали поддержки; для них не настала еще пора ре</w:t>
        <w:softHyphen/>
        <w:t>шительной политической деятельности. В этом отноше</w:t>
        <w:softHyphen/>
        <w:t>нии Египет также пользовался преимуществом, оттого что в непосредственной политической области его находилось менее подобного рода зависевших от него владений. И в самом деле, Кирены нечего было пока опасаться, а иудей</w:t>
        <w:softHyphen/>
        <w:t>ская иерархия пользовалась лишь скудным политическим значением и вследствие неизменной симпатии была креп</w:t>
        <w:softHyphen/>
        <w:t>ко связана с государством, точно так же, как и финикий</w:t>
        <w:softHyphen/>
        <w:t>ские города, благодаря интересам торговли.</w:t>
      </w:r>
    </w:p>
    <w:p>
      <w:pPr>
        <w:pStyle w:val="Normal"/>
        <w:autoSpaceDE w:val="false"/>
        <w:ind w:firstLine="360"/>
        <w:jc w:val="both"/>
        <w:rPr/>
      </w:pPr>
      <w:r>
        <w:rPr/>
        <w:t>Сирия и Македония находились в ином положении; и та и другая представляли множество поводов к враждеб</w:t>
        <w:softHyphen/>
        <w:t>ной политике. Недаром же Египет в борьбе с Македонией в одно и то же время признавал своими союзниками Афи</w:t>
        <w:softHyphen/>
        <w:t>ны, Спарту, Эпир, этолян и коринфского князя. Хотя Ан</w:t>
        <w:softHyphen/>
        <w:t>тигон и подчинил тех и других своей более крутой влас</w:t>
        <w:softHyphen/>
        <w:t>ти, а все-таки оставалось там еще много поводов к расп</w:t>
        <w:softHyphen/>
        <w:t>рям, вследствие чего политическая деятельность Македо</w:t>
        <w:softHyphen/>
        <w:t>нии поневоле ограничивалась этими тесными пределами. Там возникал уже-новый политический организм, под сенью которого некоторым эллинским государствам суж</w:t>
        <w:softHyphen/>
        <w:t>дено было возродиться для повой политической жизни и</w:t>
      </w:r>
    </w:p>
    <w:p>
      <w:pPr>
        <w:pStyle w:val="Normal"/>
        <w:autoSpaceDE w:val="false"/>
        <w:ind w:firstLine="360"/>
        <w:jc w:val="both"/>
        <w:rPr/>
      </w:pPr>
      <w:r>
        <w:rPr/>
        <w:t>7. История эллинизма кн. Ш</w:t>
      </w:r>
    </w:p>
    <w:p>
      <w:pPr>
        <w:pStyle w:val="Normal"/>
        <w:autoSpaceDE w:val="false"/>
        <w:ind w:firstLine="360"/>
        <w:jc w:val="both"/>
        <w:rPr/>
      </w:pPr>
      <w:r>
        <w:rPr/>
        <w:t>в качестве держав второго и третьего разряда занять свое образное н самостоятельное место, прочное положение в системе эллинистических государств.</w:t>
      </w:r>
    </w:p>
    <w:p>
      <w:pPr>
        <w:pStyle w:val="Normal"/>
        <w:autoSpaceDE w:val="false"/>
        <w:ind w:firstLine="360"/>
        <w:jc w:val="both"/>
        <w:rPr/>
      </w:pPr>
      <w:r>
        <w:rPr/>
        <w:t>В том же положении находились мелкие государства, состоявшие в политической сфере сирийской державы. Хотя старые приморские греческие города и были, по-в г димому, искренне преданы царю Лнтиоху, с тех пор ка&gt; он отрекся от политики своего отца, однако, они все-так пользовались свободою настолько, что при случае моглк бы противодействовать даже интересам государства: та</w:t>
        <w:softHyphen/>
        <w:t>кая самостоятельность казалась опасною, тем еще более в том случае, когда значительное число городов соедини</w:t>
        <w:softHyphen/>
        <w:t>лись бы для совместных действий, как напр., в Ликийс-ком союзе.</w:t>
      </w:r>
    </w:p>
    <w:p>
      <w:pPr>
        <w:pStyle w:val="Normal"/>
        <w:autoSpaceDE w:val="false"/>
        <w:ind w:firstLine="360"/>
        <w:jc w:val="both"/>
        <w:rPr/>
      </w:pPr>
      <w:r>
        <w:rPr/>
        <w:t>Вифиння, с тех пор как была признана Сирией, как кажется, тоже находилась в ладу с этим государством; вследствие постоянной опасности от галатов она понев о ле прибегала к совместным с ним мероприятиям. Понтий</w:t>
        <w:softHyphen/>
        <w:t>скому царству все еще приходилось вести борьбу с гала-тамн и с греческими городами по своему побережью. Во обще, эти орды варваров подобно неорганической массе раскинулись по Малой Азии; политика полуострова лишь исподволь приурочила их к себе более животворным об</w:t>
        <w:softHyphen/>
        <w:t>разом. Всего замечательнее было, конечно, то, что в пер-гамской династии возникал новый и крайне энергичный зародыш политического организма; это было первое из мелких континентальных государств, которое с сознани</w:t>
        <w:softHyphen/>
        <w:t>ем и уменьем взялось за дело и, поддерживая свою авто</w:t>
        <w:softHyphen/>
        <w:t>номию, воспользовалось распрями великих держав.</w:t>
      </w:r>
    </w:p>
    <w:p>
      <w:pPr>
        <w:pStyle w:val="Normal"/>
        <w:autoSpaceDE w:val="false"/>
        <w:ind w:firstLine="360"/>
        <w:jc w:val="both"/>
        <w:rPr/>
      </w:pPr>
      <w:r>
        <w:rPr/>
        <w:t>Помимо Пергама в том же положении находились еще три морские державы. Искони славившийся Родос в эпо</w:t>
        <w:softHyphen/>
        <w:t>ху диадохов уже обнаружил блестящие опыты осторож</w:t>
        <w:softHyphen/>
        <w:t>ной энергической политики; в последнее время он уже го</w:t>
        <w:softHyphen/>
        <w:t>тов был принять решительное участие в борьбе великих держав, но благодаря хорошо понятым интересам своей скорее меркантильной, нежели политической энергии, он обеспечив свои континентальные владения, воздержался от участия в воине, которая могла бы разрушить всю его египетскую торговлю. Затем Византия, которая, хотя и подвергалась жестоким набегам I ала гив и фракиПнер,</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однако, благодаря владениям по обе стороны Босфора, мужественно отстаивая свое участие в дунайской торгов</w:t>
        <w:softHyphen/>
        <w:t>ле, успела поддержать у себя цветущее состояние. Нако</w:t>
        <w:softHyphen/>
        <w:t>нец, понтнйская Гераклея была тогда для Понта тем же, чем впоследствии Любек стал для Балтийского моря; она ю поддерживала понтийских владетелей против галатов, го содействовала городам по западному берегу Понта, когда они замышляли освободиться от тиранов, то ограж</w:t>
        <w:softHyphen/>
        <w:t>дала от каллатндян свободу торговли, словом, во всех отношениях действовала самостоятельно и осмотритель</w:t>
        <w:softHyphen/>
        <w:t>но. Вот эти три морские державы вместе с Пергамом все более и более развивали самостоятельную политику мел</w:t>
        <w:softHyphen/>
        <w:t>ких государств в ущерб {фузлньгм. Возобновившаяся борьба великих держав, пылавшая в течение наступивших деся</w:t>
        <w:softHyphen/>
        <w:t>тилетий, возбудила также остальные мелкие царства или принудила их принять непосредственное участие в поли</w:t>
        <w:softHyphen/>
        <w:t>тических событиях. Это был второй период в образова</w:t>
        <w:softHyphen/>
        <w:t>нии системы эллинистических государств, который, бла</w:t>
        <w:softHyphen/>
        <w:t>годаря лишь развитию держав второго разряда, в состоя</w:t>
        <w:softHyphen/>
        <w:t>нии был достичь устойчивого политического равновесия.</w:t>
      </w:r>
    </w:p>
    <w:p>
      <w:pPr>
        <w:pStyle w:val="Normal"/>
        <w:autoSpaceDE w:val="false"/>
        <w:ind w:firstLine="360"/>
        <w:jc w:val="both"/>
        <w:rPr/>
      </w:pPr>
      <w:r>
        <w:rPr/>
        <w:t>Как раз теперь началась первая война Рима с Карфа-</w:t>
      </w:r>
      <w:r>
        <w:rPr>
          <w:lang w:val="en-US"/>
        </w:rPr>
        <w:t>i</w:t>
      </w:r>
      <w:r>
        <w:rPr/>
        <w:t xml:space="preserve"> еном; эта борьба на западе также должна была оконча</w:t>
        <w:softHyphen/>
        <w:t>тельно установить положение двух великих держав и имела последствием уничтожение там мелких и средних госу</w:t>
        <w:softHyphen/>
        <w:t>дарств, в то самое время, когда на востоке они начали добиваться политического значения.</w:t>
      </w:r>
    </w:p>
    <w:p>
      <w:pPr>
        <w:pStyle w:val="Normal"/>
        <w:autoSpaceDE w:val="false"/>
        <w:ind w:firstLine="360"/>
        <w:jc w:val="both"/>
        <w:rPr/>
      </w:pPr>
      <w:r>
        <w:rPr/>
        <w:drawing>
          <wp:inline distT="0" distB="0" distL="0" distR="0">
            <wp:extent cx="352425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7" r="-10" b="-97"/>
                    <a:stretch>
                      <a:fillRect/>
                    </a:stretch>
                  </pic:blipFill>
                  <pic:spPr bwMode="auto">
                    <a:xfrm>
                      <a:off x="0" y="0"/>
                      <a:ext cx="3524250" cy="372110"/>
                    </a:xfrm>
                    <a:prstGeom prst="rect">
                      <a:avLst/>
                    </a:prstGeom>
                  </pic:spPr>
                </pic:pic>
              </a:graphicData>
            </a:graphic>
          </wp:inline>
        </w:drawing>
      </w:r>
    </w:p>
    <w:p>
      <w:pPr>
        <w:pStyle w:val="Normal"/>
        <w:autoSpaceDE w:val="false"/>
        <w:ind w:firstLine="360"/>
        <w:jc w:val="both"/>
        <w:rPr/>
      </w:pPr>
      <w:r>
        <w:rPr/>
        <w:t>ГЛАВА ПЕРВАЯ 262-265</w:t>
      </w:r>
    </w:p>
    <w:p>
      <w:pPr>
        <w:pStyle w:val="Normal"/>
        <w:autoSpaceDE w:val="false"/>
        <w:ind w:firstLine="360"/>
        <w:jc w:val="both"/>
        <w:rPr/>
      </w:pPr>
      <w:r>
        <w:rPr/>
        <w:t>Система западных государств. - Рим и Карфаген. - Поли</w:t>
        <w:softHyphen/>
        <w:t>тическое положение Сицилии. Гиерон и мамертинцы. - Пер</w:t>
        <w:softHyphen/>
        <w:t>вая Пуническая война. - Восточная политика война Египта на юге - смерть Маги. - Антиох II. ~ Вифинская война за наследство. - Антиох во Фракии. - вторая Сирийская война. - Димитрий в Кирене; положение в Греции; свобода Ионии; свобода в Мегалополе, Сикионе; смерть Димитрия; мир. - Се-левкидов восток; царство Асоки; Атропатена: основание Бак-трии, Парфии, царства сатрапов</w:t>
      </w:r>
    </w:p>
    <w:p>
      <w:pPr>
        <w:pStyle w:val="Normal"/>
        <w:autoSpaceDE w:val="false"/>
        <w:ind w:firstLine="360"/>
        <w:jc w:val="both"/>
        <w:rPr/>
      </w:pPr>
      <w:r>
        <w:rPr/>
        <w:t>Н'-! истеме восточных государств, в том виде, как она сложилась под исход эпо</w:t>
        <w:softHyphen/>
        <w:t>хи диадохов, своеобразно противопола</w:t>
        <w:softHyphen/>
        <w:t>гается система западных, характер ко</w:t>
        <w:softHyphen/>
        <w:t>торой мы теперь лишь в состоянии очер--^  _</w:t>
      </w:r>
      <w:r>
        <w:rPr>
          <w:lang w:val="en-US"/>
        </w:rPr>
        <w:t>J</w:t>
      </w:r>
      <w:r>
        <w:rPr/>
        <w:t xml:space="preserve">      тить благодаря их противоположности.</w:t>
      </w:r>
    </w:p>
    <w:p>
      <w:pPr>
        <w:pStyle w:val="Normal"/>
        <w:autoSpaceDE w:val="false"/>
        <w:ind w:firstLine="360"/>
        <w:jc w:val="both"/>
        <w:rPr/>
      </w:pPr>
      <w:r>
        <w:rPr/>
        <w:t>Напоминаем в существенных чертах об условиях на востоке. На всем про</w:t>
        <w:softHyphen/>
        <w:t>странстве, занимаемом греческим миром и персидскою державою, непосредственное и естественное развитие на</w:t>
        <w:softHyphen/>
        <w:t>родов было истощено и разбито в то время, когда победы Александра связали их в одно царство, смешали их, как выразился один из древних писателей, в кубке объедине</w:t>
        <w:softHyphen/>
        <w:t>ния. Началось сильное брожение; в это время беспутных поворотов то один, то другой из диадохов присваивал себе тот или иной край, даже несколько областей и так же ско</w:t>
        <w:softHyphen/>
        <w:t>ро вновь лишался их; при этом рушились последние ос</w:t>
        <w:softHyphen/>
        <w:t>татки естественных, обычных, национальных свойств, поскольку они были еще носителями государственных функций; порваны были последние нити, служившие связью и условием естественной державы; а там, где со-</w:t>
      </w:r>
    </w:p>
    <w:p>
      <w:pPr>
        <w:pStyle w:val="Normal"/>
        <w:autoSpaceDE w:val="false"/>
        <w:ind w:firstLine="360"/>
        <w:jc w:val="both"/>
        <w:rPr/>
      </w:pPr>
      <w:r>
        <w:rPr/>
        <w:t>.</w:t>
      </w: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хранились более крепкие их остатки, в греческих политн-ях, в Македонии, в Эпире, тем еще быстрее совершался переворот, тем решительнее было разрушение, и следствием всего был разрыв всякого исторического права, всяких естественно сложившихся условий. Это хаотическое состо</w:t>
        <w:softHyphen/>
        <w:t>яние было однако исполнено и чревато элементами ново</w:t>
        <w:softHyphen/>
        <w:t>го времени; все зависело лишь от того, чтобы появилась сила, которая рассеяла бы этот хаос, довела бы его, так сказать, до точки кристаллизации.</w:t>
      </w:r>
    </w:p>
    <w:p>
      <w:pPr>
        <w:pStyle w:val="Normal"/>
        <w:autoSpaceDE w:val="false"/>
        <w:ind w:firstLine="360"/>
        <w:jc w:val="both"/>
        <w:rPr/>
      </w:pPr>
      <w:r>
        <w:rPr/>
        <w:t>Это, как мы видели, и осуществилось, благодаря обра</w:t>
        <w:softHyphen/>
        <w:t>зованию трех великих держав, чем завершилась борьба эпохи диадохов. То были уже не случайные образования, не произвольные смеси; державы эти приобрели индиви</w:t>
        <w:softHyphen/>
        <w:t>дуальный облик и характер; они пытались стать организ</w:t>
        <w:softHyphen/>
        <w:t>мами с определенными политическими принципами; а по мере того, как они стали сознавать свое определеннное положение, остальные народности среда них стремились также выйти из хаоса, примкнув к ним, или, отделившись от них, образовать в свою очередь подобные организмы. Необходимо постичь разницу между этими вновь сложив</w:t>
        <w:softHyphen/>
        <w:t>шимися и древними государствами: новые державы не возникли, подобно древним царствам, из непосредствен</w:t>
        <w:softHyphen/>
        <w:t>ной, первобытной силы, вроде как дерева, что вырастает из зерна и, покрываясь листьями, цветами и плодами, как бы преобразуясь путем развития, становится, наконец, таким, каким ему суждено быть; эти новые государства, напротив того, были искусственно сложившимися здани</w:t>
        <w:softHyphen/>
        <w:t>ями, сру бленнымн из бревен повергнутых дерев, из разва</w:t>
        <w:softHyphen/>
        <w:t>лин и остатков разрушенного древнего мира.</w:t>
      </w:r>
    </w:p>
    <w:p>
      <w:pPr>
        <w:pStyle w:val="Normal"/>
        <w:autoSpaceDE w:val="false"/>
        <w:ind w:firstLine="360"/>
        <w:jc w:val="both"/>
        <w:rPr/>
      </w:pPr>
      <w:r>
        <w:rPr/>
        <w:t>То были деланные государства; понимание средств и целей, политического положения страны, нужд и способ</w:t>
        <w:softHyphen/>
        <w:t>ностей ее населения, материальных интересов и полити</w:t>
        <w:softHyphen/>
        <w:t>ческих отношений, - вот что создало эти державы, или вернее, эти личности удовлетворяли потребность нового рационального образования царств, отвечающего изме</w:t>
        <w:softHyphen/>
        <w:t>нившемуся миру. Государство тут оказывается уже не об</w:t>
        <w:softHyphen/>
        <w:t>щим выражением национальной волн, а напротив, чем-то вроде постулата, который все более и более стремится к своему осуществлению, - это не что иное как схема, ко</w:t>
        <w:softHyphen/>
        <w:t>торая пытается совместить в себе массу несоизмеримых</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между собою условий, - воля одного человека, которая хочет исполнить собою мертвые, как бы неорганические существа и по возможности приурочить их к себе.</w:t>
      </w:r>
    </w:p>
    <w:p>
      <w:pPr>
        <w:pStyle w:val="Normal"/>
        <w:autoSpaceDE w:val="false"/>
        <w:ind w:firstLine="360"/>
        <w:jc w:val="both"/>
        <w:rPr/>
      </w:pPr>
      <w:r>
        <w:rPr/>
        <w:t>В ином виде представляется западный мир. В каком богатом и блестящем состоянии находился некогда элли</w:t>
        <w:softHyphen/>
        <w:t>низм в Сицилии и Италии! Опередив почти во всем мет</w:t>
        <w:softHyphen/>
        <w:t>рополию, он ранее ее усвоил себе также все результаты эллинской жизни, распадение всего естественного и не</w:t>
        <w:softHyphen/>
        <w:t>посредственного, рациональное образование, и не раз под</w:t>
        <w:softHyphen/>
        <w:t>вергал их испытанию в дни счастья и невзгод. Хотя цар</w:t>
        <w:softHyphen/>
        <w:t>ство Агафокла и не было следствием Александровых по</w:t>
        <w:softHyphen/>
        <w:t>бед, а все-таки оно отличалось тем же характером, как и эфемерные государства диадохов; и хотя потрясения, ка</w:t>
        <w:softHyphen/>
        <w:t>ким подвергались республики Эллады, мало касались по</w:t>
        <w:softHyphen/>
        <w:t>литии италиотов, однако последние были также шатки, также поколеблены в своих основах, лишены сознания своей необходимости, своего права существования, непос</w:t>
        <w:softHyphen/>
        <w:t>редственной энергии и самоуверенности.</w:t>
      </w:r>
    </w:p>
    <w:p>
      <w:pPr>
        <w:pStyle w:val="Normal"/>
        <w:autoSpaceDE w:val="false"/>
        <w:ind w:firstLine="360"/>
        <w:jc w:val="both"/>
        <w:rPr/>
      </w:pPr>
      <w:r>
        <w:rPr/>
        <w:t>У сицилийских и италийских греков была одна общая черта с пунами и римлянами: как те, так и другие помни</w:t>
        <w:softHyphen/>
        <w:t>ли свое историческое происхождение: этим они отлича</w:t>
        <w:softHyphen/>
        <w:t>лись от многих эллинских и от большей части древних восточных государств. Они были отнюдь не продуктами туземного развития; напротив, их связь с почвою, с ее населением слагались исподволь и руководилась различ</w:t>
        <w:softHyphen/>
        <w:t>ными воззрениями на окружающие условия.</w:t>
      </w:r>
    </w:p>
    <w:p>
      <w:pPr>
        <w:pStyle w:val="Normal"/>
        <w:autoSpaceDE w:val="false"/>
        <w:ind w:firstLine="360"/>
        <w:jc w:val="both"/>
        <w:rPr/>
      </w:pPr>
      <w:r>
        <w:rPr/>
        <w:t>Я умолчу здесь о средних ступенях. Несмотря на об</w:t>
        <w:softHyphen/>
        <w:t>щие нравы и образование, греческие города в Италии никогда не были в состоянии основать прочную полити</w:t>
        <w:softHyphen/>
        <w:t>ческую общину. Неспособные отречься от своего партику</w:t>
        <w:softHyphen/>
        <w:t>ляризма, от спорадического строя, разбитого уже в самом зародыше, и перейти к развитию государственной орга</w:t>
        <w:softHyphen/>
        <w:t>низации, основанному не на одной только теории, они изнемогли подобно своей метрополии. Иное дело Рим и Карфаген: и тот и другой так же цепко, как эллинские города вообще, удержива.'ш свое внутреннее устройство, однако, они успели достичь положения способных разви</w:t>
        <w:softHyphen/>
        <w:t>ваться с непрерывною и животворною последователь</w:t>
        <w:softHyphen/>
        <w:t>ностью; и тот и другой в своем поступательном движении и преобразовании сохранили свой нащюнальньш принцип,</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мало того, тут-то они и освоились с ним настоящим обра</w:t>
        <w:softHyphen/>
        <w:t>зом и сознали его; это были изнутри образовавшиеся ор</w:t>
        <w:softHyphen/>
        <w:t>ганизмы, развивавшиеся исподволь с несокрушимою твер</w:t>
        <w:softHyphen/>
        <w:t>достью; у них государство отнюдь не признавалось бо</w:t>
        <w:softHyphen/>
        <w:t>жеским учреждением, как в древнем востоке, ни также глав</w:t>
        <w:softHyphen/>
        <w:t>ным и единственным началом, как в эллинских по литиях; напротив, государство считалось у них человеческим уря</w:t>
        <w:softHyphen/>
        <w:t>дом, совокупностью частных интересов н их гарантией.</w:t>
      </w:r>
    </w:p>
    <w:p>
      <w:pPr>
        <w:pStyle w:val="Normal"/>
        <w:autoSpaceDE w:val="false"/>
        <w:ind w:firstLine="360"/>
        <w:jc w:val="both"/>
        <w:rPr/>
      </w:pPr>
      <w:r>
        <w:rPr/>
        <w:t>Но по своей конституции оба города совершенно от</w:t>
        <w:softHyphen/>
        <w:t>личались один от другого. Рим был решительно земледель</w:t>
        <w:softHyphen/>
        <w:t>ческим государством, и он долго сохранил этот первобыт</w:t>
        <w:softHyphen/>
        <w:t>ный характер, именно оттого что при этом все формы общественной жизни оказались податливыми и способ</w:t>
        <w:softHyphen/>
        <w:t>ными к непрерывному развитию. Плебеи, эти свободные землевладельцы, долго и упорно боролись с привилегия</w:t>
        <w:softHyphen/>
        <w:t>ми патрициев в отношении общественного права, дохо</w:t>
        <w:softHyphen/>
        <w:t>дов и имуществ государства; конституция республики не</w:t>
        <w:softHyphen/>
        <w:t>изменно стремилась к уравнению всяких личных прав и обязанностей. Многие воображают себе, будто эти рим</w:t>
        <w:softHyphen/>
        <w:t>ляне с самого своего начала стремятся ко всемирному вла</w:t>
        <w:softHyphen/>
        <w:t>дычеству, будто их политика представляет связную сис</w:t>
        <w:softHyphen/>
        <w:t>тему разумных, дальновидных планов, направленных к этой цели. Напротив, необходимость самосохранения, -вот что скорее всего понуждало их то и дело предприни</w:t>
        <w:softHyphen/>
        <w:t>мать все более и более жестокие войны; от этрусков, гал</w:t>
        <w:softHyphen/>
        <w:t>лов, самиитян им угрожало то же самое порабощение, какому римляне подвергли эти племена. Соседи волей-не</w:t>
        <w:softHyphen/>
        <w:t>волен приурочивались к сложившемуся из обязанностей и прав римскому организму, и вследствие крепко сплочен</w:t>
        <w:softHyphen/>
        <w:t>ного строя этого государства иное отношение к разным племенам было немыслимо. Пока сосед не вступил в рим</w:t>
        <w:softHyphen/>
        <w:t>скую сферу узаконенного строя, пока он вращался в своей собственной правовой области, до тех пор его нельзя было обязать договором так, как Рим счел необходимым ради собственной безопасности. Вокруг высших привилегий квиритов образовались различные ступени менее обшир</w:t>
        <w:softHyphen/>
        <w:t>ных прав, которые все-таки были живыми ветвями само</w:t>
        <w:softHyphen/>
        <w:t>го государства.</w:t>
      </w:r>
    </w:p>
    <w:p>
      <w:pPr>
        <w:pStyle w:val="Normal"/>
        <w:autoSpaceDE w:val="false"/>
        <w:ind w:firstLine="360"/>
        <w:jc w:val="both"/>
        <w:rPr/>
      </w:pPr>
      <w:r>
        <w:rPr/>
        <w:t>Иначе сложился Карфаген. По происхождению и по своему дальнейшему развитию это было торговое госу</w:t>
        <w:softHyphen/>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дарство, и никогда, может быть, коммерческая политика не была в таком исключительном виде и в таком гранди</w:t>
        <w:softHyphen/>
        <w:t>озном размере душою государственной жизни. Как право в Риме, так .здесь' материальные интересы составляли ос</w:t>
        <w:softHyphen/>
        <w:t>нову государства, а коммерческие договоры - его поли</w:t>
        <w:softHyphen/>
        <w:t>тическую сферу. Здесь богатая семитическая культура, которая под гнетом чужеземных завоевателей давно уже изнемогла и вымерла на востоке, вновь достигла живот</w:t>
        <w:softHyphen/>
        <w:t>ворного развития. Чрезвычайные успехи промышленнос</w:t>
        <w:softHyphen/>
        <w:t>ти, весьма тщательное и рациональное земледелие и ско</w:t>
        <w:softHyphen/>
        <w:t>товодство, распространенная по всем классам деятель</w:t>
        <w:softHyphen/>
        <w:t>ность, громадный оборот товаров как внутрь Африки, так и по западным берегам Средиземного моря и по сю сто</w:t>
        <w:softHyphen/>
        <w:t>рону океана, - вот что были материальными основами этого государства. Им руководила главнейше аристокра</w:t>
        <w:softHyphen/>
        <w:t>тия богатых негоциантов, и руководила вполне согласно благоразумной политике материальных интересов. Необ</w:t>
        <w:softHyphen/>
        <w:t>ходимо было расширить по возможности рынок для пу</w:t>
        <w:softHyphen/>
        <w:t>нической торговли, подавить всякую значительную кон</w:t>
        <w:softHyphen/>
        <w:t>куренцию, пуще всего воспрепятствовать образованию торговой и морской державы в западных морях; для до</w:t>
        <w:softHyphen/>
        <w:t>стижения этих целей государство не уклонялось ни от ве</w:t>
        <w:softHyphen/>
        <w:t>личайших материальных жертв, ни от самых отважных военных предприятий; оно не успокоилось до тех пор, пока остальные финикийские колонии не были приведены в зависимое от него состояние, пока фокейцы, массилинцы, этруски не были совсем оттиснуты от моря нли по край</w:t>
        <w:softHyphen/>
        <w:t>ней мере ограничены тесными пределами соседнего побе</w:t>
        <w:softHyphen/>
        <w:t>режья. Карфаген овладел наконец важнейшими в коммер</w:t>
        <w:softHyphen/>
        <w:t>ческом отношении пунктами, Снртами, Мальтою, Балеа-рами, Эльбою, западною оконечностью Сицилии и в осо</w:t>
        <w:softHyphen/>
        <w:t>бенности Сардинией; благодаря сильному флоту, он уп</w:t>
        <w:softHyphen/>
        <w:t>рочил свое владычество на море; после всего этого новые войны1 новые завоевании могли оказаться необходимы</w:t>
        <w:softHyphen/>
        <w:t>ми только в таком случае, когда они настоятельно требо</w:t>
        <w:softHyphen/>
        <w:t>вались торгового политикой. Карфаген до крайней воз</w:t>
        <w:softHyphen/>
        <w:t>можности избегал дорогой, не согласной с характером торгового государства воины; убедившись, наконец, в ее необходимости, рассу дителыюе и крайне расчетливое пра</w:t>
        <w:softHyphen/>
        <w:t>вительство выказывало в отношении материальных</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средств такую энергию, осмотрительность, настойчивость, такую готовность жертвован, громадными денежными расходами, какая с тех пор повторилась вновь в одной только английской политике восемнадцатого столетия.</w:t>
      </w:r>
    </w:p>
    <w:p>
      <w:pPr>
        <w:pStyle w:val="Normal"/>
        <w:autoSpaceDE w:val="false"/>
        <w:ind w:firstLine="360"/>
        <w:jc w:val="both"/>
        <w:rPr/>
      </w:pPr>
      <w:r>
        <w:rPr/>
        <w:t>Нигде этот характер пунической политики не обнару</w:t>
        <w:softHyphen/>
        <w:t>живается яснее, чем в отношении к Сицилии. Карфагеня</w:t>
        <w:softHyphen/>
        <w:t>не, как подтверждается на деле, никогда не вмешивались в дела острова, пока греки там были слабы, но вступа</w:t>
        <w:softHyphen/>
        <w:t>лись всякий рат, как только они усиливались и, в особен</w:t>
        <w:softHyphen/>
        <w:t>ности, когда угрожали соединиться вместе. По существу дела пуническая торговля изгонялась из восточных мо</w:t>
        <w:softHyphen/>
        <w:t>рей и эллинских гаваней; для нее обладание торгующими в этом направлении портами не имело почти никакого значения; покорить весь остров уже само по себе не могло быть в интересах карфагенян, тем еще более, что трудно было бы одними только средствами торгового государст</w:t>
        <w:softHyphen/>
        <w:t>ва подчинить себе свободный, высоко образованный, энер</w:t>
        <w:softHyphen/>
        <w:t>гичный в политическом отношении народ; пунам нужно было только помешать объединению острова, следствием которого была бы сицилийская конкуренция, новая мор</w:t>
        <w:softHyphen/>
        <w:t>ская держава в западных морях. Пуническая политика вынуждена была принять совершенно иной оборот с тех пор, как римляне все более и более покоряли италийские племена и вместе с латинским побережьем подчинили своей власти также этрусское и кампанское, то и другое с зна</w:t>
        <w:softHyphen/>
        <w:t>чительными гаванями, с довольно обширными торговы</w:t>
        <w:softHyphen/>
        <w:t>ми сношениями, с разнообразным и превосходным фаб</w:t>
        <w:softHyphen/>
        <w:t>ричным производством. После третьей Самнитской войны, когда участь остальной Италии не подлежала уже ника</w:t>
        <w:softHyphen/>
        <w:t>кому сомнению, карфагеняне очевидно стремились завла</w:t>
        <w:softHyphen/>
        <w:t>деть над нею хотя бы лишь в политическом отношении. Однако, разве они в первый же год войны с Пирром не предложили римлянам блестящего пособия? Пирр достиг вначале чрезвычайный успехов; он явился с целью соеди</w:t>
        <w:softHyphen/>
        <w:t>нить италийский греков в одно государство; тогда Сици</w:t>
        <w:softHyphen/>
        <w:t>лия досталась бы ему сама собой, тогда возникло бы объ</w:t>
        <w:softHyphen/>
        <w:t>единенное владычество, которое утрожадо торговле Кар</w:t>
        <w:softHyphen/>
        <w:t>фагена, его господству на море, даже его владениям. Пирра поэтому следовало держать в Италии и во что бы то не стало подать помощь Риму. Римляне отвергли ее. Тогда</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пуны еще ревностнее пытались овладеть последним, до тех пор не занятым ими или не подчиненным им городом Си</w:t>
        <w:softHyphen/>
        <w:t>цилии. Участь Саракуз была почти уже решена; в момент крайнего сопротивления явился Пирр. Все разом измени</w:t>
        <w:softHyphen/>
        <w:t>лось; к нему приставал один город за другим; самые на</w:t>
        <w:softHyphen/>
        <w:t>пряженные усилия не в состоянии были остановить его победное шествие; весь остров за исключением Лилибея находился уже в его власти; римляне тем временем рас</w:t>
        <w:softHyphen/>
        <w:t>строили однако все его завоевания в Италии. Тогда кар</w:t>
        <w:softHyphen/>
        <w:t>фагеняне предложили ему мир, по которому отрекались от острова, оставляя за собою лишь названный сицилий</w:t>
        <w:softHyphen/>
        <w:t>ский Гибралтар. Пирр отказал им; он имел в виду соору</w:t>
        <w:softHyphen/>
        <w:t>дить еннилийский флот и повесть его к берегам Африки; однако его эфемерное завоевание рухнуло.</w:t>
      </w:r>
    </w:p>
    <w:p>
      <w:pPr>
        <w:pStyle w:val="Normal"/>
        <w:autoSpaceDE w:val="false"/>
        <w:ind w:firstLine="360"/>
        <w:jc w:val="both"/>
        <w:rPr/>
      </w:pPr>
      <w:r>
        <w:rPr/>
        <w:t>Пирр был разбит также в Италии; владычество рим</w:t>
        <w:softHyphen/>
        <w:t>лян простиралось уже по всему полуострову. Непонятно, отчего Карфаген допустил римлян завладеть Тарентом и Регионом, еще непонятнее, отчего он в то же время не под</w:t>
        <w:softHyphen/>
        <w:t>чинил себе всю Сицилию, оставил в покое мамертинцев в Мессане, Гисрона в Сиракузах? - Все это будет непонят</w:t>
        <w:softHyphen/>
        <w:t>но до тех пор, пока не представим себе ясно цели и средств карфагенской политики. Пуны сознавали, что следовало ожидать от объединения Италии под римскою властью, какая опасность грозила их торговле, с тех пор как все предприимчивые греческие приморские города подчини</w:t>
        <w:softHyphen/>
        <w:t>лись римской протекции, какое соперничество предстоя</w:t>
        <w:softHyphen/>
        <w:t>ло их господству на море, тем более что необходимость защищать не только торговлю, но также отдаленные по</w:t>
        <w:softHyphen/>
        <w:t>морья побудит Рим организовать со временем флот, для которого города вроде Тарента представляли важную ос</w:t>
        <w:softHyphen/>
        <w:t>нову. Пирр на деле доказал также, что пунический флот не был даже в состоянии помешать десанту в Сицилию. Однако политика Карфагена, как и всякого торгового государства, была скорее расчетливая, нежели тщеслав</w:t>
        <w:softHyphen/>
        <w:t>ная, скорее цепкая и настойчивая, нежели решительная; ей бы хотелось придать всему вид справедливости и вы</w:t>
        <w:softHyphen/>
        <w:t>нужденной самозащиты, лишь бы не начинать отважной борьбы; но события предупредили зту политику. Когда Пирр вернулся из Сицилии, то Риму стала вновь угрожать сильная опасность, и карфагеняне могли бы опять завла</w:t>
        <w:softHyphen/>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деть почти всем островом; а Сиракузы обеспечивали за пунами навсегда повод к роковом) вмешательству. Тог</w:t>
        <w:softHyphen/>
        <w:t>да-то римляне одержали победу при Беневенте, Пирр уда</w:t>
        <w:softHyphen/>
        <w:t>лился из Италии; затем римляне отдыхали целый год, даже посте того они не тревожили ни Тарента, ни разбойни</w:t>
        <w:softHyphen/>
        <w:t>ков в Регионе; карфагеняне, вероятно, заблуждались на</w:t>
        <w:softHyphen/>
        <w:t>счет замыслов Рима. В их совете, как по всему ясно обна</w:t>
        <w:softHyphen/>
        <w:t>руживается, господствовали противоречивые мнения. Когда Рим в 272 г. напал на Тарент, то пунический флот из Сицилии явился перед городом; однако, на жалобы Рима карфагеняне заявили впоследствии, будто полководец са</w:t>
        <w:softHyphen/>
        <w:t>мовольно предпринял эту экспедицию. Вопрос об италий</w:t>
        <w:softHyphen/>
        <w:t>ский отношениях подробно обсуждался в пуническом се</w:t>
        <w:softHyphen/>
        <w:t>нате, и полководец действовал, вероятно, в смысле мень</w:t>
        <w:softHyphen/>
        <w:t>шинства, согласно которому надлежало за тарентинцами в Италии и за разбойниками в Регионе признать ту же независимость, какую Карфаген в Сицилии предоставил городу Сиракузам и разбойникам в Мессанс. Отчего же это мнение не восторжествовало? Оттого, что попытка защитить Тарент запутала бы Карфаген в войну, кото</w:t>
        <w:softHyphen/>
        <w:t>рая без сомнения увлекла бы римлян в Сицилию; а Кар</w:t>
        <w:softHyphen/>
        <w:t>фаген ни за что не хотел, чтобы его сочли зачинщиком войны; ее следовало начать лишь в том случае, когда Рим покусится стать морскою державою, и тогда уже со всею энергией. Если же прежде того вступить в борьбу с Ри</w:t>
        <w:softHyphen/>
        <w:t>мом, то Карфаген, отстаивая Тарент, вынужден был бы вести сухопутную войну; несметные утраты и денежные жертвы, какими сопровождалась бы подобная война, не вознаградились бы в таком случае ожидаемыми выгода</w:t>
        <w:softHyphen/>
        <w:t>ми; необходимо было лишь вполне обеспечить за собою решительное преобладание в Сицилии. Пуны могли, на</w:t>
        <w:softHyphen/>
        <w:t>конец, надеяться еще на возобновление италийской войны со стороны эпирского царя, тем более что владычество его развивалось все сильнее по ту сторону Ионического моря; вообще же они готовы были признать сицилийский пролив естественною границею обоюдных владений, и, считая неминуемым предоставить Италию римлянам, кар</w:t>
        <w:softHyphen/>
        <w:t>фагеняне во что бы то пн стало решились воспрепятство</w:t>
        <w:softHyphen/>
        <w:t>вать будущему вмешательству Рима в дела Сицилии'. Какая, однако, разница между римским владычеством</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в Италии и пуническим в Сицилии: там быстро и энер</w:t>
        <w:softHyphen/>
        <w:t>гично сосредоточилось господство над вновь покоренны</w:t>
        <w:softHyphen/>
        <w:t>ми племенами и городами, римские колонии разместились по важнейшим в военном отношении пунктам; а тут два мелких государства о бок с пуническим владением отнюдь не охотно подчинялись карфагенскому влиянию. Мамер-тннцы в Мессане все время, пока держался возмутивший</w:t>
        <w:softHyphen/>
        <w:t>ся легион в Регионе, находились с ним в союзе и собирали дань с разных мест в Сицилии.Карфаген ничего не пред</w:t>
        <w:softHyphen/>
        <w:t>принимал против них, не защищал даже собственной об</w:t>
        <w:softHyphen/>
        <w:t>ласти; для него было, пожалуй, выгодно, что Сиракузы истощались в борьбе с этими разбойниками. В Сиракузах царил разлад; наемное войско враждовало с гражданами; оно расположилось лагерем вне города, избрало себе в полководцы Артемидора и Гиерона. Древние писатели единогласно хвалят этого Гиерона; проницательность, благородство помыслов, энергия воли, всеобщее уважение, все это побуждало его стать спасителем Сиракуз. Из ла</w:t>
        <w:softHyphen/>
        <w:t>геря он перебрался тайком в город; обезоружил заговор</w:t>
        <w:softHyphen/>
        <w:t>щиков и, восстановив порядок, обнаружил умеренность и великодушие, так что граждане тоже единогласно избра</w:t>
        <w:softHyphen/>
        <w:t>ли его в полководцы. С целью усмирить продолжавшиеся в городе волнения, которые возобновлялись всякий раз, когда отсутствовали войска, он соединился с честным и самым влиятельным в среде горожан Лентином и женил</w:t>
        <w:softHyphen/>
        <w:t>ся на его дочери, на знаменитой Фнлистиде. Гиерон заду</w:t>
        <w:softHyphen/>
        <w:t>мал отделаться от кичливых и заносчивых наемников, то и дело возбуждавших распри: он повел их на мамертин</w:t>
        <w:softHyphen/>
        <w:t>цев; оставшись сам с вооруженными сиракузцами в арь</w:t>
        <w:softHyphen/>
        <w:t>ергарде, он велел наемникам атаковать неприятеля, ко</w:t>
        <w:softHyphen/>
        <w:t>торый разбил и совершенно уничтожил их. Вернувшись, Гиерон стал набирать новое войско, приучая вместе с тем граждан к военной службе. Прежде уже было упомянуто о том, что Гиерон послал съестные припасы и вспомога</w:t>
        <w:softHyphen/>
        <w:t>тельное войско римлянам, когда они напали на мятежни</w:t>
        <w:softHyphen/>
        <w:t>ков в Регионе; это было первым и самым важным шагом, сделанным с целью освободиться от политической зави</w:t>
        <w:softHyphen/>
        <w:t>симости от Карфагена. В то же время, как римляне напа</w:t>
        <w:softHyphen/>
        <w:t>ли на Регион, мамертпнцы, ободрившись по уничтожении наемников, возобновили свои набеги в сиракузскую об</w:t>
        <w:softHyphen/>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ласть и вовнутрь острова. Гиерон же быстро пошел на Мессану; когда они вернулись на выручку своего города, то он устремился к занятым ими Милам на северном бе</w:t>
        <w:softHyphen/>
        <w:t>регу острова и взял их приступом. В наступившем затем 270 году, как кажется, началось нападение на занятые мамертннцамн города внутри острова; они были покоре</w:t>
        <w:softHyphen/>
        <w:t>ны один за другим; вследствие взятия Тавромения, Тин-дориды и Мил противники были утке притиснуты к край</w:t>
        <w:softHyphen/>
        <w:t>ней восточной оконечности острова. Битва при Лонга не на равнине Мил решилась в пользу Гиерона; вожди ма-- мертинцев были взяты в плен, власть их рушилась. Когда Гиерон вернулся, то благодарные сиракузцы и союзники провозгласили его царем.</w:t>
      </w:r>
    </w:p>
    <w:p>
      <w:pPr>
        <w:pStyle w:val="Normal"/>
        <w:autoSpaceDE w:val="false"/>
        <w:ind w:firstLine="360"/>
        <w:jc w:val="both"/>
        <w:rPr/>
      </w:pPr>
      <w:r>
        <w:rPr/>
        <w:t>В этот крайне критический момент известия становят</w:t>
        <w:softHyphen/>
        <w:t>ся неясны; о наступившем затем пятилетии сохранилось мало последовательных сведений. Приводим здесь одни только главные факты. Отчего Гиерон, вместо того, что</w:t>
        <w:softHyphen/>
        <w:t>бы вернуться после своей победы, не попытался атаковать тотчас же Мессану? Это было бы целесообразно, тем бо</w:t>
        <w:softHyphen/>
        <w:t>лее, что изгнанные мамертинцами прежние жители Мсс-саны немало содействовали успешной битве прг&gt; Милах. В виду пунов Гиерон поневоле отказался от этого пред</w:t>
        <w:softHyphen/>
        <w:t>приятия; они ни под каким видом не допустилигбы, что</w:t>
        <w:softHyphen/>
        <w:t>бы он освободил еще Мессану и, в качестве союзника Рима, распространил свое владычество над целою третью остро</w:t>
        <w:softHyphen/>
        <w:t>ва. Сам Гиерон не решался на предприятие, вследствие которого его союзники, римляне, могли бы воспользовать</w:t>
        <w:softHyphen/>
        <w:t>ся поводом к вмешательству в сицилийские дела; он под</w:t>
        <w:softHyphen/>
        <w:t>держивал свою независимость, пользуясь соперничеством между Римом и Карфагеном. Гиерон затеял рискованное дело; всего проще было бы ему соединиться с мамертин</w:t>
        <w:softHyphen/>
        <w:t>цами: однако Карфаген не допустил бы этого, Рим не одоб</w:t>
        <w:softHyphen/>
        <w:t>рил бы, а Сиракузы не охотно согласились бы на это; сами мамертннцы, не зная, на что им решиться, вздорили меж</w:t>
        <w:softHyphen/>
        <w:t>ду собой из-за того, прибегнуть ли им к помощи римлян или карфагенян. Словом, в настоящем положении дел, благодаря одному только бездействию, удалось избежать воины; можно было лишь отсрочить на время, но отнюдь не устранить нетбежиую борьбу между Римом н Карфа</w:t>
        <w:softHyphen/>
        <w:t>геном.</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Как в Риме, так и в Карфагене ясно сознавали все, что предстояло впереди; и зам и тут заранее принимались все возможные меры. Карфаген усилил свой пост у острова Липары, свои войска в пунической Сицилии, а Рим тем временем спешил окончательно усмирить Италию и при посредстве нескольких колоний оградить внутренний край и берега. Каждая из сторон приступала к делу с величай</w:t>
        <w:softHyphen/>
        <w:t>шею осторожностью и ревниво следила за малейшим дви</w:t>
        <w:softHyphen/>
        <w:t>жением другой стороны.</w:t>
      </w:r>
    </w:p>
    <w:p>
      <w:pPr>
        <w:pStyle w:val="Normal"/>
        <w:autoSpaceDE w:val="false"/>
        <w:ind w:firstLine="360"/>
        <w:jc w:val="both"/>
        <w:rPr/>
      </w:pPr>
      <w:r>
        <w:rPr/>
        <w:t>Мы не знаем, что послужило первым поводом к войне; Полибий умалчивает об этом, а причина, на какую ука</w:t>
        <w:softHyphen/>
        <w:t>зывают другие авторы, будто вследствие нового нападе</w:t>
        <w:softHyphen/>
        <w:t>ния Гиерона мамертинцы приняли у себя пунический гар</w:t>
        <w:softHyphen/>
        <w:t>низон, лишена вероятия. Мамертинцы уже не вольны были решать что-нибудь по-своему; их участь зависела от пе</w:t>
        <w:softHyphen/>
        <w:t>реговоров, какие без сомнения ревностно велись между Римом и Карфагеном. Теперь-то Рим и жаловался на поя</w:t>
        <w:softHyphen/>
        <w:t>вившийся несколько лет тому назад перед Тарснтом флот. Клятвенно заверяя, что. это произошло без ведома госу</w:t>
        <w:softHyphen/>
        <w:t>дарства, пунический сенат в свою очередь сетовал на союз Рима Гиероном; вероятно, он потребовал даже порвать эту сь зь, на что Рим, конечно, не соглашался. Вот тут-то мы и ..ншены достоверных сведений; пуны, может быть, произвели демонстрацию против Мессаны, за которою необходимо должно было последовать угрожающее дви</w:t>
        <w:softHyphen/>
        <w:t>жение со стороны Гиерона; мамертинцы сознавали, что им грозит неминуемая гибель от нападения Гиерона или Карфагена; одна из партий в городе была за карфагенян, но большинство опасалось их. Мамертинцы обратились к Риму с просьбой о помощи; римские консулы поддержа</w:t>
        <w:softHyphen/>
        <w:t>ли просьбу.</w:t>
      </w:r>
    </w:p>
    <w:p>
      <w:pPr>
        <w:pStyle w:val="Normal"/>
        <w:autoSpaceDE w:val="false"/>
        <w:ind w:firstLine="360"/>
        <w:jc w:val="both"/>
        <w:rPr/>
      </w:pPr>
      <w:r>
        <w:rPr/>
        <w:t>Никогда в римском сенате не происходило более зна</w:t>
        <w:softHyphen/>
        <w:t>менательных совещаний. Правда, мамертинцы были та</w:t>
        <w:softHyphen/>
        <w:t>кие же разбойники, как только что жестоко наказанные кампанцы в Регионе, в грабежах и насилиях которых они принимали участие. Согласиться на их предложение'зна</w:t>
        <w:softHyphen/>
        <w:t>чит на несть оскорбление союзнику Гиерону; а с другой стороны, если откажут мамертинцам, то они обратятся к пунам; тогда не только вся Сицилия будет предана кар</w:t>
        <w:softHyphen/>
        <w:t>фагенянам, но также предоставлена им та позиция, кото</w:t>
        <w:softHyphen/>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рая господствовала над переправою через пролив и с ко</w:t>
        <w:softHyphen/>
        <w:t>торой во всякое время возможно было совершить нашест</w:t>
        <w:softHyphen/>
        <w:t>вие на Италию. После долгих совещаний сенат отверг предложение консулов. Последние перенесли дело в наро</w:t>
        <w:softHyphen/>
        <w:t>дное собрание. Жестоко пострадав от прошедших войн, говорит Полнбий, сознавая необходимость добиться бла</w:t>
        <w:softHyphen/>
        <w:t>госостояния, все однако убедились в то же время в пользе, какую война сулит государству, в великих и явных выго</w:t>
        <w:softHyphen/>
        <w:t>дах для каждого из граждан, как уверяли консулы; а по</w:t>
        <w:softHyphen/>
        <w:t>тому трибы решили подать помощь и велели консулу Ап-пию Клавдию переправиться в Мессану. Это решение при</w:t>
        <w:softHyphen/>
        <w:t>знано было вечным позором для Рима, знамением возни</w:t>
        <w:softHyphen/>
        <w:t>кавшей демократической порчи; напротив, оно было де</w:t>
        <w:softHyphen/>
        <w:t>лом политической необходимости, это было самое вели</w:t>
        <w:softHyphen/>
        <w:t>кодушное и крайне отважное дело, на какое когда-либо решался народ.</w:t>
      </w:r>
    </w:p>
    <w:p>
      <w:pPr>
        <w:pStyle w:val="Normal"/>
        <w:autoSpaceDE w:val="false"/>
        <w:ind w:firstLine="360"/>
        <w:jc w:val="both"/>
        <w:rPr/>
      </w:pPr>
      <w:r>
        <w:rPr/>
        <w:t>Вследствие такого решения, а может быть также вслед</w:t>
        <w:softHyphen/>
        <w:t>ствие наступательного движения Гиерон а или вызова пу</w:t>
        <w:softHyphen/>
        <w:t>нической партии в среде мамертинцев, или вследствие всего этого вместе карфагенский полководец вступил в Месса</w:t>
        <w:softHyphen/>
        <w:t>ну и поместил гарнизон в крепости. Это было весною 264 года. Устранив Гиерона, римляне своим решением край</w:t>
        <w:softHyphen/>
        <w:t>не оскорбили его, а потому он охотно согласился на дру</w:t>
        <w:softHyphen/>
        <w:t>жеское предложение пунов; он соединился с ними для со</w:t>
        <w:softHyphen/>
        <w:t>вместного отпора римлян. Римские войска долго не пока</w:t>
        <w:softHyphen/>
        <w:t>зывались; наконец в Регионе явился присланный консу</w:t>
        <w:softHyphen/>
        <w:t>лом легат К. Клавдий с несколькими триерами и отряда</w:t>
        <w:softHyphen/>
        <w:t>ми. Пунический флот в проливе задерживал переправу; легат завел переговоры; он в лодке переехал в Мессану; Ганнон отослал его назад, однако его слова возбудили опасное волнение среди мамертинцев. Клавдий прибыл в другой раз и сказал в собрании: римляне имеют лишь в виду освободить город и вовсе не желают обладать Мес-саиою; когда дела города будут устроены, то сам легат вернется восвояси; он требовал, однако, удаления пунов. Если же они заявляют законные притязания, то пусть пред-ставят их на разрешение третейского суда. Легат обещал, наконец, подать помощь мамертннцам, частью ввиду того, чго они италийского происхождения, а частью и потому, что они прибегали к покровительству Рим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Ганнон оказался в затруднительном положении; он находился в Мессане лишь по призыву мамертинцев; если же они решились пристать к Риму, то воспрепятствовать этому можно было только силою; ему казалось необходи</w:t>
        <w:softHyphen/>
        <w:t>мым избегать во что бы го ни стало нарушения мнра с карфагенской стороны. Легат стал перебираться со свои</w:t>
        <w:softHyphen/>
        <w:t>ми триремами; однако, течением и сильным ветром не</w:t>
        <w:softHyphen/>
        <w:t>сколько судов отнесло к крейсировавшим по проливу кар-фагенским кораблям; Ганнон отправил суда и экипаж не</w:t>
        <w:softHyphen/>
        <w:t>вредимо назад, увещевая соблюдать мир. Клавдий не об</w:t>
        <w:softHyphen/>
        <w:t>ратил внимания на это предостережение, ни даже на сло</w:t>
        <w:softHyphen/>
        <w:t>ва I аннона, уверявшего, что он не допустит римлян умыть хотя бы только их руки в море. Еще более подстрекаемый первою неудачею, легат возобновил попытку; он беспре</w:t>
        <w:softHyphen/>
        <w:t>пятственно высадился в гавани Мессаны и был востор</w:t>
        <w:softHyphen/>
        <w:t>женно принят мамертинцами. Он созвал народное собра-ние:«Неэачем, - сказал он, -прибегать к оружию, жители сами должны решить, хотят ли они удержать пунов в го</w:t>
        <w:softHyphen/>
        <w:t>роде или нет». Ганнон счет своею обязанностью выйти из цитадели к собранию и оправдаться в насильственном будто бы занятии города. После жаркой перебранки Клав</w:t>
        <w:softHyphen/>
        <w:t>дий велел схватить карфагенского полководца и при вос</w:t>
        <w:softHyphen/>
        <w:t>торженных криках мамертинцев отвесть его в тюрьму. Ганнона выпустили лишь тогда, когда он велел пуничес</w:t>
        <w:softHyphen/>
        <w:t>кому гарнизону покинуть город; вернувшись в Карфаген, он за такие полумеры был распят на кресте.</w:t>
      </w:r>
    </w:p>
    <w:p>
      <w:pPr>
        <w:pStyle w:val="Normal"/>
        <w:autoSpaceDE w:val="false"/>
        <w:ind w:firstLine="360"/>
        <w:jc w:val="both"/>
        <w:rPr/>
      </w:pPr>
      <w:r>
        <w:rPr/>
        <w:t>Пунической армии в Сицилии тотчас же велено было двинуться вперед. Оставив на юге в важном Агрнгенге сильный гарнизон, Ганнон, сын Ганнибала, повел ее из Лиднбея по северному побережью к Мессане; он располо</w:t>
        <w:softHyphen/>
        <w:t>жился лагерем при Эвненде, тогда как флот стал на якорь при мысе Пелориадском. В то же время Гиерон, заключив с пунами формальный союз, подошел с юга, расположил</w:t>
        <w:softHyphen/>
        <w:t>ся по другую сторону города, на Халкидской горе. Мес-сана была обложена со всех сторон, подвоз был отрезан; осаждающие атаковали город изо дня в день; необходи</w:t>
        <w:softHyphen/>
        <w:t>мо было овладеть им до прибытия консульского войска. Но Аппнц Клавдий находился уже в Регионе; темною ночью он посадил войско на корабли и неожиданно при</w:t>
        <w:softHyphen/>
        <w:t>был в Мессану. Однако, что теперь делать? По обесторо</w:t>
        <w:softHyphen/>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ны города стояли сильно укрепленные лагери, внутри ощущался недостаток съестных припасов, а сообщение с Италией было отрезано; неприятели господствовали на море и на суше, - консул, как казалось, попал в ловушку. Он отправил послов в оба лагеря: «Рим требует лишь, чтобы прекратились враждебные действия против мамер</w:t>
        <w:softHyphen/>
        <w:t>тинцев». Его предложения были отринуты; ему не остава</w:t>
        <w:softHyphen/>
        <w:t>лось иного выхода, как победить по возможности скорее. Союзники все еще стояли врозь. Он бросился на сиракуз-цев; бой был продолжительный, упорный; римляне нако</w:t>
        <w:softHyphen/>
        <w:t>нец одержали верх и преследовали Гиерона до окопов его лагеря. Подозревая измену, оттого что пуны не препят</w:t>
        <w:softHyphen/>
        <w:t>ствовали переправе и не оказали ожидаемой помощи во время битва, царь покинул лагерь и через горы отступил к Сиракузам. Консул не стал его преследовать, а на сле</w:t>
        <w:softHyphen/>
        <w:t>дующий затем день напал на карфагенян; он тщетно по</w:t>
        <w:softHyphen/>
        <w:t>рывался проникнуть в их укрепленный лагерь и стал уже отступать. Преследуя его, пуны отважились выйти; но тут он бросился на них, многих убил, а остальных понудил бежать назад в лагерь.</w:t>
      </w:r>
    </w:p>
    <w:p>
      <w:pPr>
        <w:pStyle w:val="Normal"/>
        <w:autoSpaceDE w:val="false"/>
        <w:ind w:firstLine="360"/>
        <w:jc w:val="both"/>
        <w:rPr/>
      </w:pPr>
      <w:r>
        <w:rPr/>
        <w:t>Карфагеняне, как кажется, тоже покинули свои укреп</w:t>
        <w:softHyphen/>
        <w:t>ления; опустошая, консул прошел по территории обоих врагов. Его поход до Эгесгы имел лишь целью побудить к отпадению подчиненные пунам греческие города. Затем он напал на владение Гиерона; города один за другим просили мира; римское войско находилось уже под стена</w:t>
        <w:softHyphen/>
        <w:t>ми Сиракуз; новые консулы (263) беспрепятственно при</w:t>
        <w:softHyphen/>
        <w:t>были с четырьмя легионами. Гиерон оказался в ложном политическом положении; обстоятельства побудили его вступить в союз с Карфагеном, а теперь он не получал оттуда никакой помощи; флотпунов подошел, когда было уже поздно; сикулы упали духом. От дальнейшей борьбы нельзя было ожидать никаких успехов; а с другой сторо</w:t>
        <w:softHyphen/>
        <w:t>ны Гиерон мог надеяться, что консулы согласятся на до</w:t>
        <w:softHyphen/>
        <w:t>вольно выгодный мир, хотя бы не вследствие прежних дружеских сношений, а скорее ввиду снабжения их войск, крайне затруднительного при карфагенском флоте. Он вступил в переговоры; консулы потребовали возврата римских пленников, контрибуции, уступки отнятых у ма</w:t>
        <w:softHyphen/>
        <w:t>мертинцев городов; на этих условиях мир был заключен,</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Гиерон сделался союзником Рима.</w:t>
      </w:r>
    </w:p>
    <w:p>
      <w:pPr>
        <w:pStyle w:val="Normal"/>
        <w:autoSpaceDE w:val="false"/>
        <w:ind w:firstLine="360"/>
        <w:jc w:val="both"/>
        <w:rPr/>
      </w:pPr>
      <w:r>
        <w:rPr/>
        <w:t>Дальнейшие события первой Пунической войны не вхо</w:t>
        <w:softHyphen/>
        <w:t>дят в состав нашего изложения. Карфаген вел борьбу, не щадя материальных средств, а Рим еще более того напря</w:t>
        <w:softHyphen/>
        <w:t>гал нравственные силы. Война длилась двадцать лет без перерыва, с переменным счастием, и сопровождалась изу</w:t>
        <w:softHyphen/>
        <w:t>мительными событиями. Мы вернемся к ней под исход этой борьбы.</w:t>
      </w:r>
    </w:p>
    <w:p>
      <w:pPr>
        <w:pStyle w:val="Normal"/>
        <w:autoSpaceDE w:val="false"/>
        <w:ind w:firstLine="360"/>
        <w:jc w:val="both"/>
        <w:rPr/>
      </w:pPr>
      <w:r>
        <w:rPr/>
        <w:t>После войны с Пирром италийские греки подчинились римскому игу или вступили в союз с Римом; а в этой пу</w:t>
        <w:softHyphen/>
        <w:t>нической войне опустела греческая Сицилия за исключе</w:t>
        <w:softHyphen/>
        <w:t>нием небольшой области, процветавшей под благодатным управлением Гиерона; в политическом отношении она, конечно, пользовалась некоторым значением лишь пото</w:t>
        <w:softHyphen/>
        <w:t>му, что снабжала продовольствием римские войска.</w:t>
      </w:r>
    </w:p>
    <w:p>
      <w:pPr>
        <w:pStyle w:val="Normal"/>
        <w:autoSpaceDE w:val="false"/>
        <w:ind w:firstLine="360"/>
        <w:jc w:val="both"/>
        <w:rPr/>
      </w:pPr>
      <w:r>
        <w:rPr/>
        <w:t>Однако, как относились к этой великой войне восточ</w:t>
        <w:softHyphen/>
        <w:t>ные государства? Тут предание покидает нас совсем; мы не встречаем никакого даже намека на их связь с запа</w:t>
        <w:softHyphen/>
        <w:t>дом, на сношение с ним; можно подумать, что восточные державы были ничего не постигавшими, равнодушными свидетелями всех распрей на западе. Это немыслимо, если только наши прежние наблюдения относительно полити</w:t>
        <w:softHyphen/>
        <w:t>ческого положения востока хоть сколько-нибудь подтвер</w:t>
        <w:softHyphen/>
        <w:t>ждаются; не говоря уже о Тимолеоне, об Александре Мо-лосском, о спартанских посольствах, события времен Ага-фокла, Димитрия, Пирра, так же как"союз, заключенный Птолемеем Фнладельфом с Римом, ясно обнаруживают, в каких отношениях восток находился к западу. Интересы этих западных греческих государств при разных дворах довольно настойчиво поддерживались, конечно, эмигран</w:t>
        <w:softHyphen/>
        <w:t>тами из римской Италии и из пунической Сицилии; стоит только вспомнить об нталиоте Ликине, который после победы Антигона над Афинами находился там в качестве фрурарха.</w:t>
      </w:r>
    </w:p>
    <w:p>
      <w:pPr>
        <w:pStyle w:val="Normal"/>
        <w:autoSpaceDE w:val="false"/>
        <w:ind w:firstLine="360"/>
        <w:jc w:val="both"/>
        <w:rPr/>
      </w:pPr>
      <w:r>
        <w:rPr/>
        <w:t>Какие же из восточных держав могли бы, однако, вме</w:t>
        <w:softHyphen/>
        <w:t>шаться? Прошло то время, когда город Коринф в состоя</w:t>
        <w:softHyphen/>
        <w:t>нии был помочь своей колонии и в достославной борьбе с пунами соблюсти обязанности метрополии, а вместе с тем также интересы собственной торговли, Спарта, постав-тявшая обыкновенно вождей н наемников в Сицилии и</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Италии, как раз в это роковое время была связана разны</w:t>
        <w:softHyphen/>
        <w:t>ми делами в самом Пелопоннесе. Правда, по прошествии десяти лет в карфагенской армии в числе греческих наем</w:t>
        <w:softHyphen/>
        <w:t>ников появился спартанец в качестве вождя, однако само государство не принимало в этом никакого участия. Сын Пирра, Александр, скорее всего имел бы повод вмешать</w:t>
        <w:softHyphen/>
        <w:t>ся в дела запада; впоследствии он породнился с Гиеро-ном; за недостатком иных свидетельств он не упускал из виду страны, где при отце совершил первую свою кампа</w:t>
        <w:softHyphen/>
        <w:t>нию. Однако, условия родного края препятствовали ему предпринять что-либо: во-первых, борьба с дарданцами, а потом крайне изменчивые события Хрсмонидовой вой</w:t>
        <w:softHyphen/>
        <w:t>ны, которая сперва, как казалось, сулила ему обладание Македонией, а затем разорила и лишила его царство почти всякого значения.</w:t>
      </w:r>
    </w:p>
    <w:p>
      <w:pPr>
        <w:pStyle w:val="Normal"/>
        <w:autoSpaceDE w:val="false"/>
        <w:ind w:firstLine="360"/>
        <w:jc w:val="both"/>
        <w:rPr/>
      </w:pPr>
      <w:r>
        <w:rPr/>
        <w:t>Единственная держава, которая могла бы вступить в решительную борьбу из-за Сицилии, был Египет. Одна</w:t>
        <w:softHyphen/>
        <w:t>ко, в интересах Египта необходимо было расширить по возможности торговлю, развить превосходных флот; и в том и другом отношении пуническое государство было помехой для Египта; тем более, что финикийские города под египетским владычеством, - как надо предположить, опять приняли участие в торговле с югом; а потому сле</w:t>
        <w:softHyphen/>
        <w:t>довало ожидать, что они восстановят свои прежние связи с дальним западом. Для Александрии и Кирены важны были сношения с Сиракузами, что и сознавал уже первый Л а гид; доказательством служит брак сестры Маги с Ага-ф</w:t>
      </w:r>
      <w:r>
        <w:rPr>
          <w:lang w:val="en-US"/>
        </w:rPr>
        <w:t>oKi</w:t>
      </w:r>
      <w:r>
        <w:rPr/>
        <w:t>ом сиракузским. При всем том Египту не было ника</w:t>
        <w:softHyphen/>
        <w:t>кого расчета способствовать образованию самостоятель</w:t>
        <w:softHyphen/>
        <w:t>ного сицнлнйско-италийского владычества греков, кото</w:t>
        <w:softHyphen/>
        <w:t>рые в случае удачи оттеснили бы пупов в свою же выгоду. Птолемей поступил весьма благоразумно, заключив по удалении Пирра союз с Римом; благодаря этому италийс</w:t>
        <w:softHyphen/>
        <w:t>кие гавани стали, конечно, доступны для египетской тор</w:t>
        <w:softHyphen/>
        <w:t>говли, главным складочным местом которой давно уже считались, как кажется, Путеолы. Нечего было опасаться соперничества италийской индустрии, тем более что поч</w:t>
        <w:softHyphen/>
        <w:t>ти все промышленные греческие города пришли в расстрой • ство вследствие войн за последние годы: .тля египетского фабричного производства, напротив того, весьма важно</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 xml:space="preserve">было получать </w:t>
      </w:r>
      <w:r>
        <w:rPr>
          <w:lang w:val="en-US"/>
        </w:rPr>
        <w:t>in</w:t>
      </w:r>
      <w:r>
        <w:rPr/>
        <w:t xml:space="preserve"> Италии сырье, особенно шерсть, ибо хлопок, как кажется, теперь только стал воэделываться в Египте. До нас дошло замечательное известие о том, что во время войны, когда обе воюющие державы были край</w:t>
        <w:softHyphen/>
        <w:t>не истощены вследствие то и дело отправляемых в море новых флотов, Карфаген пытался сделать у Птолемея заем в 2 ООО талантов. Но, поддерживая дружеские отношения с обеими державами, парь старался помирить их; когда же это не удалось, то он на предложение карфагенян воз</w:t>
        <w:softHyphen/>
        <w:t>разил: «Друзьям мы обязаны помогать против врагов, но не против друзей». Подлежит, впрочем, сомнению, едва ли он стал бы держаться того же принципа, если б Рим находился в таких же стесненных обстоятельствах, как Карфаген. Состоя в союзе и с тем и с другим, царь вполне пользовался выгодами нейтралитета, так что корабли его беспрепятственно ходили даже в той части моря, где влас</w:t>
        <w:softHyphen/>
        <w:t>твовал Карфаген; а возраставшее затруднительное пол</w:t>
        <w:softHyphen/>
        <w:t>ожение пунов могло повести лишь к ослаблению их вла</w:t>
        <w:softHyphen/>
        <w:t>дычества на море, тогда как, благодаря особенным свой</w:t>
        <w:softHyphen/>
        <w:t>ствами римского государства, нечего было слишком опа</w:t>
        <w:softHyphen/>
        <w:t>саться развития римского морского и меркантильного могущества. Судя по странным стихам, какими один из тогдашних придворных поэтов восхвалял Корсику и Сар</w:t>
        <w:softHyphen/>
        <w:t>динию, надо полагать, что в Александрии обратили вни</w:t>
        <w:softHyphen/>
        <w:t>мание на эти острова.</w:t>
      </w:r>
    </w:p>
    <w:p>
      <w:pPr>
        <w:pStyle w:val="Normal"/>
        <w:autoSpaceDE w:val="false"/>
        <w:ind w:firstLine="360"/>
        <w:jc w:val="both"/>
        <w:rPr/>
      </w:pPr>
      <w:r>
        <w:rPr/>
        <w:t>Вот как можно объяснить политику восточного мира во время великой борьбы на западе. Не подлежит сомне</w:t>
        <w:softHyphen/>
        <w:t>нию, что после Хремонидовой войны и по смерти Антио</w:t>
        <w:softHyphen/>
        <w:t>ха 1 настали мирные года. Птолемей воспользовался этим временем, с тем чтобы довершить начатые уже прежде предприятия в Аравии и Эфиопии, крайне важные нетоль</w:t>
        <w:softHyphen/>
        <w:t>ко в смысле расширения государства, но еще более в ви</w:t>
        <w:softHyphen/>
        <w:t>дах развития и обеспечеиья торговли с Индией и южной Африкой. Птолемей Второй, как гласит краткое известие, впервые открыл берег троглодитов; это вновь приобре</w:t>
        <w:softHyphen/>
        <w:t>тенное владение обеспечивалось рядом замечательных колонии по прибрежью Чермного моря. В более южных краях попадалось много слонов, и Птолемей Второй ве</w:t>
        <w:softHyphen/>
        <w:t>лел ловить их для войны; таким образом усилились его боевые средства, н он надеялся достичь того же превос</w:t>
        <w:softHyphen/>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ходства, каким пользовались сирийские войска, благода</w:t>
        <w:softHyphen/>
        <w:t>ря их индийским слонам. Эти предприятия, как кажется, распространялись также на некоторые места аравийско</w:t>
        <w:softHyphen/>
        <w:t>го побережья, судя, по крайней мере, по встречавшимся там греческим именам; но замечательнее всего была пред</w:t>
        <w:softHyphen/>
        <w:t>принятая Птолемеем Филадельфом экспедиция вовнутрь Эфиопии. К сожалению, не сохранилось никаких извес</w:t>
        <w:softHyphen/>
        <w:t>тий ни о времени, ни о подробностях этого похода. Мы упоминали уже о том, что получивший греческое образо</w:t>
        <w:softHyphen/>
        <w:t>вание эфиопский царь Эргамен уничтожил иерархию в Мероэ и установил военное владычество; его имя встре</w:t>
        <w:softHyphen/>
        <w:t>чается между иероглифами в Дакке; по этому можно уже судить против него ли направлена была экспедиция Пто</w:t>
        <w:softHyphen/>
        <w:t>лемея? Или не восстал ли Эргамен после того, как, благо</w:t>
        <w:softHyphen/>
        <w:t>даря сказанному походу Лагида, жреческое царство было потрясено? Начиная с этой кампании, в эфиопский край стали проникать науки и цивилизация греков. Замечатель</w:t>
        <w:softHyphen/>
        <w:t>ные древности, какие Ферлини открыл в разрушенной пирамиде Бургоса, несомненно, носят на себе отпечаток эллинского труда; греческие исследователи проживали в Мероэ и проникали отгуда далее вовнутрь страны. Исхо</w:t>
        <w:softHyphen/>
        <w:t>дя из этих мест и в то же время из приморских колоний, вновь найдены были потомки тех египетских воинов, ко</w:t>
        <w:softHyphen/>
        <w:t>торые четыре века тому назад, когда царь Псамметих при</w:t>
        <w:softHyphen/>
        <w:t>звал греческих авантюристов и водворил у себя в качест</w:t>
        <w:softHyphen/>
        <w:t>ве солдат, переселились в эти края; на том же самом бере</w:t>
        <w:softHyphen/>
        <w:t>гу, где впоследствии возник Адул, один из монахов ви</w:t>
        <w:softHyphen/>
        <w:t>зантийской эпохи начертал греческую надпись с целью увековечить обширные завоевания третьего Лагида. Сло</w:t>
        <w:softHyphen/>
        <w:t>вом, двойная экспедиция Птолемея Филадельфа повела к целому ряду открытий, завоеваний, торговых сношений, и как бы отрывочны ни были о них наши сведенья, одна</w:t>
        <w:softHyphen/>
        <w:t>ко все это свидетельствовало о расширении египетского могущества. Таким образом твердо укрепившись на юге и не опасаясь оттуда нападения, Египет, благодаря обла</w:t>
        <w:softHyphen/>
        <w:t>данию Келесирней и Кипром, словно выдвинутыми впе</w:t>
        <w:softHyphen/>
        <w:t>ред бастионами, огражден был ог Селевкидов; для полно</w:t>
        <w:softHyphen/>
        <w:t>го округления недоставало только Кнрены. Однако, до</w:t>
        <w:softHyphen/>
        <w:t>говором с царем Магою обеспечивалась по крайней мере надежда на обладание этим краем. По договору едннствен</w:t>
        <w:softHyphen/>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пая дочь и наследница царя, находясь еще в детском воз</w:t>
        <w:softHyphen/>
        <w:t>расте, была обручена с юным наследником египетского престола. Таким путем Египет надеялся достичь высшего могущества, не опасаясь никакого нападения и упрочив за собою весьма угрожающее превосходство. Интересы политики необходимо должны были сосредоточиться на Кирсне; македонскому и сирийскому дворам во что бы то ни стало следовало воспрепятствовать соединению с Егип</w:t>
        <w:softHyphen/>
        <w:t>том. Мага умер в то время, когда наследница его была еще ребенком; нечего было еще и думать о ее замужестве; Киреною управляли тем временем опекуны, между кото</w:t>
        <w:softHyphen/>
        <w:t>рыми вдовствующая царица пользовалась, конечно, боль</w:t>
        <w:softHyphen/>
        <w:t>шим влиянием; она же была из рода Селевкидов; как об</w:t>
        <w:softHyphen/>
        <w:t>ручение, так и самый мир совершились вопреки ее жела</w:t>
        <w:softHyphen/>
        <w:t>нию. Хотя в Пентаполе значительная партия и желала соединиться с Египтом, однако, антиегипетская полити</w:t>
        <w:softHyphen/>
        <w:t>ка Македонии и Сирии пользовалась сильною поддерж</w:t>
        <w:softHyphen/>
        <w:t>кою со стороны вдовствующей царицы: она во всем под</w:t>
        <w:softHyphen/>
        <w:t>чинялась интересам своего брата и дяди; по первому встречному поводу царица расторгла связи, которые пре</w:t>
        <w:softHyphen/>
        <w:t>старелый Мага поддерживал с Египтом.</w:t>
      </w:r>
    </w:p>
    <w:p>
      <w:pPr>
        <w:pStyle w:val="Normal"/>
        <w:autoSpaceDE w:val="false"/>
        <w:ind w:firstLine="360"/>
        <w:jc w:val="both"/>
        <w:rPr/>
      </w:pPr>
      <w:r>
        <w:rPr/>
        <w:t>Спрашивается, однако, по какому поводу? Расширение владычества и выше изложенное политическое положение Египта служили вообще достаточным побуждением к раз</w:t>
        <w:softHyphen/>
        <w:t>рыву между тремя великими державами; предание умал</w:t>
        <w:softHyphen/>
        <w:t>чивает о том, вследствие чего именно вспыхнула вновь война, попытаемся восстановить некоторые предшество</w:t>
        <w:softHyphen/>
        <w:t>вавшие ей события.</w:t>
      </w:r>
    </w:p>
    <w:p>
      <w:pPr>
        <w:pStyle w:val="Normal"/>
        <w:autoSpaceDE w:val="false"/>
        <w:ind w:firstLine="360"/>
        <w:jc w:val="both"/>
        <w:rPr/>
      </w:pPr>
      <w:r>
        <w:rPr/>
        <w:t>Не подлежит сомнению, что несмотря на перемену прав</w:t>
        <w:softHyphen/>
        <w:t>ления в Сирии, дружеские сношения этого двора с маке</w:t>
        <w:softHyphen/>
        <w:t>донским поддерживались согласно требованиям полити</w:t>
        <w:softHyphen/>
        <w:t>ческих условий; а новый брак связал их еще теснее: сестра молодого сирийского царя, Стратоника вышла замуж за племянника своей матери. Однако, при новом правлении, как кажется вовсе не соблюдалась ни осторожность, ни. сдержанность, какою при Антиохе I отличалась сирийс</w:t>
        <w:softHyphen/>
        <w:t>кая (юшшка и которая только и могла угодить союзно</w:t>
        <w:softHyphen/>
        <w:t>му македонскому двору.</w:t>
      </w:r>
    </w:p>
    <w:p>
      <w:pPr>
        <w:pStyle w:val="Normal"/>
        <w:autoSpaceDE w:val="false"/>
        <w:ind w:firstLine="360"/>
        <w:jc w:val="both"/>
        <w:rPr/>
      </w:pPr>
      <w:r>
        <w:rPr/>
        <w:t>Антиох II изображается двумя, правда, не совсем до-сювернымн свидетелями, беспутным пьяницей; он, гово</w:t>
        <w:softHyphen/>
      </w:r>
    </w:p>
    <w:p>
      <w:pPr>
        <w:pStyle w:val="Normal"/>
        <w:autoSpaceDE w:val="false"/>
        <w:ind w:firstLine="360"/>
        <w:jc w:val="both"/>
        <w:rPr/>
      </w:pPr>
      <w:r>
        <w:rPr/>
        <w:t>,</w:t>
      </w: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рит Филарх, редко находился в трезвом состоянии и ре</w:t>
        <w:softHyphen/>
        <w:t>шал дела большею частью во хмелю;'он поручил все уп</w:t>
        <w:softHyphen/>
        <w:t>равление ими двум братьям, Арнсту и Фемисону; родом из Кипра, оба они предавались будто бы царю в позор</w:t>
        <w:softHyphen/>
        <w:t>ной плотской любви. А Питерм Эфесский сообщает, буд</w:t>
        <w:softHyphen/>
        <w:t>то этот самый Фемисон велел называть себя Гераклом царя Антиоха; он появлялся на празднества и жертвоприноше</w:t>
        <w:softHyphen/>
        <w:t>ния с львиною шкурою, палицею и скифским луком, при</w:t>
        <w:softHyphen/>
        <w:t>нимая в качестве Феммсона-Геракла жертвы от поддан</w:t>
        <w:softHyphen/>
        <w:t>ных. Эта картина крайне безобразна, однако ее нельзя при</w:t>
        <w:softHyphen/>
        <w:t>знать ложью. С другой же стороны, известные уже нам предприятия Антиоха Второго свидетельствуют о том, что он отнюдь не предавался растлевающему тунеядству; в них скорее обнаруживаются признаки беспокойного пылкого нрава, характер неистовой грубости, который и сказывался в его чувственном распутстве; впрочем, этот взгляд также не вполне подтверждается сохранившимися преданиями: облик этого владыки, как надо полагать, дошел до нас лишь в искаженном виде, можно, пожалуй, обратить еще внимание на то, что имя Фемисона принадлежало неког</w:t>
        <w:softHyphen/>
        <w:t>да кипрскому царю; Аристотель посвятил сочинение царю Фемисону. Лагиды лишили потомков этого государя их родового царства; выше упомянутые,злое братьев и были, вероятно, внуки его; если они питали хоть какую-нибудь надежду на отцовское владычество, то могли добиться его лишь примкнув к сирийскому царю2.</w:t>
      </w:r>
    </w:p>
    <w:p>
      <w:pPr>
        <w:pStyle w:val="Normal"/>
        <w:autoSpaceDE w:val="false"/>
        <w:ind w:firstLine="360"/>
        <w:jc w:val="both"/>
        <w:rPr/>
      </w:pPr>
      <w:r>
        <w:rPr/>
        <w:t>Тотчас же по воцарении Антиоха II спокойствие в Малой Азии было, как кажется, нарушено войною за на</w:t>
        <w:softHyphen/>
        <w:t>следство, озаряющею ясным светом политические отно</w:t>
        <w:softHyphen/>
        <w:t>шения. Никомед вифинскнй, самым блестящим образом украсивший свою новую столицу Никомедию, умер; усту</w:t>
        <w:softHyphen/>
        <w:t>пая проискам своей второй супруги, он сделал завещание в пользу несовершеннолетних детей ее, устранив своих старших сыновей от прежней жены; а заботу об исполне</w:t>
        <w:softHyphen/>
        <w:t>нии духовной поручил царям Птолемею и Антигону, го</w:t>
        <w:softHyphen/>
        <w:t>родам Византии, Гераклее и Киосу. Однако старший из лишенных наследства сыновей, Зизла, прежде уже бежав</w:t>
        <w:softHyphen/>
        <w:t>ший к армянскому царю, узнав о смерти своего отца, пос</w:t>
        <w:softHyphen/>
        <w:t>пешил сплою добиться своих прав. Он подошел к пред</w:t>
        <w:softHyphen/>
        <w:t>елам страны с войском, в котором находились также га</w:t>
        <w:softHyphen/>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латы толистобон. Внфннаы восстали в пользу завещания царя; они вдовствующую царицу выдали за брата покой</w:t>
        <w:softHyphen/>
        <w:t>ника; затем, поддержанные войсками гарантировавших держав, снарядили армию против Зиэла. Последовало не</w:t>
        <w:softHyphen/>
        <w:t>сколько битв с переменным счастием, пока наконец при посредстве гераклеотов не добились соглашения. Нам не известно, в чем заключались условий; но Зиэл с этой поры стал царствовать, а единоутробного брата его Тивета, которому предназначалось наследство, встречаем мы, впос</w:t>
        <w:softHyphen/>
        <w:t>ледствии, по крайней мере, в Македонии. Сказанное за</w:t>
        <w:softHyphen/>
        <w:t>вещание ясно обнаруживает дипломатические у словия той эпохи; Никомсд подчинил его гарантии трех соседних го</w:t>
        <w:softHyphen/>
        <w:t>родов, затем двух великих держав, то только не дружес</w:t>
        <w:softHyphen/>
        <w:t>твенных между собою, для того, чтобы ни тот, ни другой из этих враждующих дворов не предложил претенденту своего пособия; он не привлек также всех трех царей, с тем, чтобы поддержав простое равенство между гаранти</w:t>
        <w:softHyphen/>
        <w:t>рующими державами, воспрепятствовать образованию большинства; он присоединил к Египту не Сирию, а Ма</w:t>
        <w:softHyphen/>
        <w:t>кедонию, оттого, что Сирия как непосредственно сосед</w:t>
        <w:softHyphen/>
        <w:t>няя держава представляла менее гарантии в том отноше</w:t>
        <w:softHyphen/>
        <w:t>нии, что будет поступать бескорыстно. Едва ли можно сомневаться в том, что между присланными от гаранти</w:t>
        <w:softHyphen/>
        <w:t>рующих держав войсками находились также египетские и македонские, как ни кажется это странным; однако, ге-раклеотскнн вспомогательный отряд был самый значитель</w:t>
        <w:softHyphen/>
        <w:t>ный, галаты же после чересчур для них скорого оконча</w:t>
        <w:softHyphen/>
        <w:t>ния войны пустились грабить область Гераклею. Говорят, будто гераклеоты содействовали заключению мира; а Тивст все-таки не остался в крас; впоследствии он заявил притязания на вифннскнй престол, впрочем, избрал сво</w:t>
        <w:softHyphen/>
        <w:t>им местопребыванием Македонию. При этом явно обна</w:t>
        <w:softHyphen/>
        <w:t>руживается разлад гарантирующих держав. Вследствие мира власть перешла к Знэле; все это решительно проти</w:t>
        <w:softHyphen/>
        <w:t>воречило тому, что упомянутые пять держав обязаны были гарантировать по завещанию; а пребывание Тивета в Македонии служит довольно ясным доказательством, что Антш он при шал права молодого принца н не соглашал</w:t>
        <w:softHyphen/>
        <w:t>ся на предложенные условия мнря;впрочем, без одобре</w:t>
        <w:softHyphen/>
        <w:t>ния остальных неликнх держав эти условия едва ли мож</w:t>
        <w:softHyphen/>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но было счесть достаточно прочными. Признав Зпзлу, Египет, конечно, один т олько достиг влияния в Внфиипи, тогда как по завещанию Македонии следовало бы при</w:t>
        <w:softHyphen/>
        <w:t>нять такое же участие в деле; в то же время Египет поль</w:t>
        <w:softHyphen/>
        <w:t>зовался общими интересами со значительным торговым городом, с Гераклесй; не подлежит сомнению, что Визан</w:t>
        <w:softHyphen/>
        <w:t>тия, по тесной дружбе с Гераклеей, присоединилась к со</w:t>
        <w:softHyphen/>
        <w:t>вместной политике. Птолемей, в самом деле, сумел рас</w:t>
        <w:softHyphen/>
        <w:t>ширить свое политическое влияние; к прежним дружествен</w:t>
        <w:softHyphen/>
        <w:t>ным связям с Родосом, Пергамом, Понтом прибавились теперь Внфиния, Гераклея, Византия; Малая Азия все бо</w:t>
        <w:softHyphen/>
        <w:t>лее отчу ждалась от сирийской политики.</w:t>
      </w:r>
    </w:p>
    <w:p>
      <w:pPr>
        <w:pStyle w:val="Normal"/>
        <w:autoSpaceDE w:val="false"/>
        <w:ind w:firstLine="360"/>
        <w:jc w:val="both"/>
        <w:rPr/>
      </w:pPr>
      <w:r>
        <w:rPr/>
        <w:t>В той же шестой книге, где Филарх изложил характе</w:t>
        <w:softHyphen/>
        <w:t>ристику царя Антиоха и содержание которой простира</w:t>
        <w:softHyphen/>
        <w:t>ется, конечно, до 258 г., находятся два отрывка касатель</w:t>
        <w:softHyphen/>
        <w:t>но Византии; в одном из них сказано, что византийцы господствовали над внфинцами в том же роде, как спар</w:t>
        <w:softHyphen/>
        <w:t>танцы над илотами; а в друтом, что византийцы были сластолюбцы и пьяницы; что они живмя жили по корч</w:t>
        <w:softHyphen/>
        <w:t>мам, а свои собственные жилища со своими женами отда</w:t>
        <w:softHyphen/>
        <w:t>вали в наем инородцам; им и во сне не хотелось бы слы</w:t>
        <w:softHyphen/>
        <w:t>шать звук боевой трубы. О невоннственном характере византийцев Филарх наверное говорил по поводу угро</w:t>
        <w:softHyphen/>
        <w:t>жавшей им войны, а именно в связи с событиями, совер</w:t>
        <w:softHyphen/>
        <w:t>шавшимися между 262 и 258 гг. О той же самой борьбе упоминается в выписке из Мемцоповой истории Герак-леи; там непосредственно после войны за вифинское на</w:t>
        <w:softHyphen/>
        <w:t>следство сообщается: когда Антиох вел борьбу с визан</w:t>
        <w:softHyphen/>
        <w:t>тийцами, то [ераклеоты отправили к нему на помощь со</w:t>
        <w:softHyphen/>
        <w:t>рок триер, благодаря чему война ограничилась одними угрозами. К осаде, кажется, было уже прнступлено. Ви</w:t>
        <w:softHyphen/>
        <w:t>зантийцы впрочем привыкли к набегам соседних кельтов; когда их поля покрывались обильными плодами, то кель</w:t>
        <w:softHyphen/>
        <w:t>ты, вторгаясь, грабили н опустошали край огнем; от них избавлялись только новыми данями. Однако, они небыли в состоянии угрожать сильно укрепленному городу и не пытались осаждать его. Сохранившееся известие о дей</w:t>
        <w:softHyphen/>
        <w:t>ствительной осаде относится, по-видимому, только к вы</w:t>
        <w:softHyphen/>
        <w:t>шеупомяну тон, предпринятой Антиохом. Разгульным гражданам Византии была не по нутру утомительная сто</w:t>
        <w:softHyphen/>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рожевая служба на стенах, которым угрожал осаждающий неприятель; по старой привычке они то и дело убегали в питейные дома и кабаки, и их полководцу Леониду-'поне</w:t>
        <w:softHyphen/>
        <w:t>воле пришлось открыть шинки тут же за амбразурами, лишь бы стены не обнажались окончательно; да и то ему едва удалось удержать вместе этих бравых республикан</w:t>
        <w:softHyphen/>
        <w:t>цев. Но сопротивление с их стороны, а скорее значитель</w:t>
        <w:softHyphen/>
        <w:t>ное пособие, присланное из Гер а клеи, побудило, вероят</w:t>
        <w:softHyphen/>
        <w:t>но, царя отступить.</w:t>
      </w:r>
    </w:p>
    <w:p>
      <w:pPr>
        <w:pStyle w:val="Normal"/>
        <w:autoSpaceDE w:val="false"/>
        <w:ind w:firstLine="360"/>
        <w:jc w:val="both"/>
        <w:rPr/>
      </w:pPr>
      <w:r>
        <w:rPr/>
        <w:t>По этому видно, что Антиох Второй вел войну на ев</w:t>
        <w:softHyphen/>
        <w:t>ропейской почве; но он подошел к Византии не через Бос</w:t>
        <w:softHyphen/>
        <w:t>фор; вифинское царство и владения Гер а клеи преградили ему этот путь; он мог переправиться в Херсонес лишь че</w:t>
        <w:softHyphen/>
        <w:t>рез Геллеспонт. На его пути находились те греческие го</w:t>
        <w:softHyphen/>
        <w:t>рода Малой Азии, которые, благодаря победе Селевка над Лизимахом, перешли к сирийскому царству; однако, пред</w:t>
        <w:softHyphen/>
        <w:t>анные затем опустошительному нашествию галатов, они, удержав за собою автономию, вроде как бы имперских городов, вновь присоединились к дому Селевкидов. Эта свобода не избавила их, впрочем, от хищных, то с одной, то с другой стороны предпринимаемых галатами набегов. Быстрое расширение египетского влияния в Малой Азии напомнило правительству Антиохии о том, что Египту стоит юдько предложить помощь непрестанно угрожае</w:t>
        <w:softHyphen/>
        <w:t>мым городам, с целью совершенно отторгнуть их от дер</w:t>
        <w:softHyphen/>
        <w:t>жавы, не доставившей им до сих пор никакой охраны. Македония и Сирия должны были, конечно, опасаться, как бы сильный на море Египет не овладел смежными с Маке</w:t>
        <w:softHyphen/>
        <w:t>донией и господствовавшими над Геллеспонтом областя</w:t>
        <w:softHyphen/>
        <w:t>ми. Эти причины, должно быть, и побудили сирийское правительство решительно приступить к завоеванию Фракии. Принимал ли Антигон участие в этой войне и насколько? Об этом нигде не упоминается. Однако, по поводу сирийской войны сохранилось важное известие; а именно: Антиох осаждал фракийский город Кинселы; в его войске находилось много фракийских дворян под на</w:t>
        <w:softHyphen/>
        <w:t xml:space="preserve">чальством Тнрнса и Дромнхоа; </w:t>
      </w:r>
      <w:r>
        <w:rPr>
          <w:lang w:val="en-US"/>
        </w:rPr>
        <w:t>inei</w:t>
      </w:r>
      <w:r>
        <w:rPr/>
        <w:t>оляя золотыми цепя</w:t>
        <w:softHyphen/>
        <w:t xml:space="preserve">ми и </w:t>
      </w:r>
      <w:r>
        <w:rPr>
          <w:lang w:val="en-US"/>
        </w:rPr>
        <w:t>cqT</w:t>
      </w:r>
      <w:r>
        <w:rPr/>
        <w:t>-сбрянымп доспехами, они вышли на бой. Горо</w:t>
        <w:softHyphen/>
        <w:t>жане, увиден в таком наряде своих земляков, заговорив</w:t>
        <w:softHyphen/>
        <w:t>ших с ними на их родном языке, пришли к убеждению,</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что служба у Селевкидов должна быть Прибыльна, поки</w:t>
        <w:softHyphen/>
        <w:t>нули свое оружие и сделались друзьями сильного царя. Итак, Антиох вел тут войну не с галатами; основанное Комонторием царство Тилиса не простиралось до этих мест. Тут держались фракийцы; их одноплеменники были, вероятно, большею частью покорены во время нашествия кельтов; Дромихетово царство гетов, блестяшс воевавшее некогда с Лизимахом, исчезло; а Дромихет в Антиоховом войске происходил, вероятно, из того же рода; ограблен</w:t>
        <w:softHyphen/>
        <w:t>ные князья и фракийские &lt;о в натр иды» во время набега галлов покинули родину; оставшиеся у себя дома подчи</w:t>
        <w:softHyphen/>
        <w:t>нились частью галатам, частью отстаивали свою свободу за стенами укрепленных городов. Теперь же они охотно присоединились к сирийскому царю, в чьем войске стол</w:t>
        <w:softHyphen/>
        <w:t>бовые дворяне их родины служили с таким блеском.</w:t>
      </w:r>
    </w:p>
    <w:p>
      <w:pPr>
        <w:pStyle w:val="Normal"/>
        <w:autoSpaceDE w:val="false"/>
        <w:ind w:firstLine="360"/>
        <w:jc w:val="both"/>
        <w:rPr/>
      </w:pPr>
      <w:r>
        <w:rPr/>
        <w:t>Итак, владычество Антиоха распространилось, как видно, от Кинсел до Византин. Надо полагать, что гре</w:t>
        <w:softHyphen/>
        <w:t>ческие приморские города, которые вследствие вифинс-ких распрей не находились в таком враждебном отноше</w:t>
        <w:softHyphen/>
        <w:t>нии к Сирии, как Византия, а именно Лизимахия, Энос, Маронея и др., вероятно, также Перннф, примкнули к Антиоху; не подлежит притом сомнению, что война ве</w:t>
        <w:softHyphen/>
        <w:t>лась с фракийскими галатами; иначе едва ли была воз</w:t>
        <w:softHyphen/>
        <w:t>можна осада Византии. Во всяком случае Сирия, наконец, решительно овладела южным фракийским краем до ви</w:t>
        <w:softHyphen/>
        <w:t>зантийской области с одной и до македонской границы с другой стороны.</w:t>
      </w:r>
    </w:p>
    <w:p>
      <w:pPr>
        <w:pStyle w:val="Normal"/>
        <w:autoSpaceDE w:val="false"/>
        <w:ind w:firstLine="360"/>
        <w:jc w:val="both"/>
        <w:rPr/>
      </w:pPr>
      <w:r>
        <w:rPr/>
        <w:t>После Антиоховой войны во Фракии известия почти совсем покидают нас; за промежуток от шести до восьми лет сохранились лишь скудные слова довольно позднего писателя: «он (Антиох) вел очень много воин с Птолеме</w:t>
        <w:softHyphen/>
        <w:t>ем II и воевал соединенными силами Вавилона и востока; наконец, когда Птолемей по прошествии нескольких лет хотел кончить обременительную войну» и т.д. Вот един</w:t>
        <w:softHyphen/>
        <w:t>ственное известие, какое еще сохранилось, и строгие ис</w:t>
        <w:softHyphen/>
        <w:t>следователи признали даже самую воину химерою. Одна</w:t>
        <w:softHyphen/>
        <w:t>ко, она подтверждается, хотя и не прямо, свидетельством современного поэта; в одном из стихотворений Феокрн-та, сочиненном в честь царя как раз во время воины, ког</w:t>
        <w:softHyphen/>
        <w:t>да уже достигнуты были самые блестящие ее успехи, зна</w:t>
        <w:softHyphen/>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чнтся: «Птолемей царствует в прекрасном, обильном го</w:t>
        <w:softHyphen/>
        <w:t>родами Египте; он властвует над Финикией, Аравией, Сирией, Ливией и черною Эфиопией; ему повинуются все памфилы, храбрые кнликийцы, ликийцы, войнолюбивые к арийцы, Кикл адские острова; его превосходные кораб</w:t>
        <w:softHyphen/>
        <w:t>ли ходят по Понту; Птолемей властвует над морем и су</w:t>
        <w:softHyphen/>
        <w:t>шею и над шумными потоками; много всадников и щито</w:t>
        <w:softHyphen/>
        <w:t>носцев, одетых в блестящую броню, обнажают та него свое оружие, тогда как народ в мире и невозмутимом покое продолжает трудиться; ибо ни одно неприятельское войс</w:t>
        <w:softHyphen/>
        <w:t xml:space="preserve">ко не переходило через Нил и </w:t>
      </w:r>
      <w:r>
        <w:rPr>
          <w:lang w:val="en-US"/>
        </w:rPr>
        <w:t>fie</w:t>
      </w:r>
      <w:r>
        <w:rPr/>
        <w:t xml:space="preserve"> оглашало села неисто</w:t>
        <w:softHyphen/>
        <w:t>вым криком, никогда враг, выскочив на берег с ходкого корабля, не тревожил египетских стад. Так-то, умея пот</w:t>
        <w:softHyphen/>
        <w:t>рясать копьем, Птолемей охраняет обширные земли; как добрый царь он всегда печется о бережи отцовского на</w:t>
        <w:softHyphen/>
        <w:t>следия; он и сам приумножил его».</w:t>
      </w:r>
    </w:p>
    <w:p>
      <w:pPr>
        <w:pStyle w:val="Normal"/>
        <w:autoSpaceDE w:val="false"/>
        <w:ind w:firstLine="360"/>
        <w:jc w:val="both"/>
        <w:rPr/>
      </w:pPr>
      <w:r>
        <w:rPr/>
        <w:t>Он действительно приумножил его; превосходный еги</w:t>
        <w:softHyphen/>
        <w:t>петский флот, сильно угрожавший берегам сирийского царства уже во время войны в Антнохом Сотчгром, сказал несомненные успехи и послу жил теперь для совершенного завладения приморскими областями. Хотя эти завоевания простирались недалеко вовнутрь края, однако имелось в виду упрочить их за собою: доказательством этого слу</w:t>
        <w:softHyphen/>
        <w:t>жит несомненно относящееся к этой эпохе основание Ве-рсникн,Филадельфин, Арсинои в Киликии, Пголемаиды в Памфилии, Арсинои Патары в Лнкии. Птолемей поль</w:t>
        <w:softHyphen/>
        <w:t>зовался не одними только боевыми средствами; «от своих несметных сокровищ, - говорит Феокрнт, - он щедро ода</w:t>
        <w:softHyphen/>
        <w:t>рял сильных царей, щедро также города». В места, куда не пробирались его корабли и войска, проникало его зо</w:t>
        <w:softHyphen/>
        <w:t>лото; таким образом Тимарх сделался тираном в Мидете. Но важнее всего было то, что Эфес перешел во власть Егип</w:t>
        <w:softHyphen/>
        <w:t>та; побочный сын царя, Птолемей, был там начальником; а благодаря завоевании» Магнезия Калликратидом кирен-ским обеспечивалось также су хопутное сообщение Эфеса с Мнлетом; прекрасные долины Канстра и Меандра были теперь доступны египетским войскам, тогда как соседний острой Самос служил самою надежною стоянкою для фло</w:t>
        <w:softHyphen/>
        <w:t>та.</w:t>
      </w:r>
    </w:p>
    <w:p>
      <w:pPr>
        <w:pStyle w:val="Normal"/>
        <w:autoSpaceDE w:val="false"/>
        <w:ind w:firstLine="360"/>
        <w:jc w:val="both"/>
        <w:rPr/>
      </w:pPr>
      <w:r>
        <w:rPr/>
        <w:t>О том, что совершалось со стороны Сирин в эту зло</w:t>
        <w:softHyphen/>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получную войну, не сохранилось ни малейшего следа. (1еужелп Антиох после удачных успехов во Фракии опро</w:t>
        <w:softHyphen/>
        <w:t>метчиво предпринял эту войну? Неужели он, подобно сво</w:t>
        <w:softHyphen/>
        <w:t>ему отпу и не умудренный его опытом, думал посредст</w:t>
        <w:softHyphen/>
        <w:t>вом нашествия на Египет вновь завладеть Финикией и Палестиной? Уж не соблазнил ли его предпринятый Пто</w:t>
        <w:softHyphen/>
        <w:t>лемеем поход в Эфиопию на дальни юг? Не побуждало ли его к нападению все более и более распространявшееся и всюду его стеснявшее влияние Египта? Он сам был зачин</w:t>
        <w:softHyphen/>
        <w:t>щиком; в чем убеждаемся не только по характеру Птоле</w:t>
        <w:softHyphen/>
        <w:t>мея, но в особенности также вследствие положения дел; и действительно, прежде чем довершить завоевание Кирс-ны, для Египта несвоевременно было бы даже начинать войну, сулившую в конце концов не столь значительные, но во всяком случае менее верные выгоды, нежели посте</w:t>
        <w:softHyphen/>
        <w:t>пенное осуществление вышесказанных политических ус</w:t>
        <w:softHyphen/>
        <w:t>ловий, однако, на все эти вопросы не имеется никакого ответа. На одно только обстоятельство падает еще сла</w:t>
        <w:softHyphen/>
        <w:t>бый луч света. Единственный, оставшийся дотоле при Сирии значительный город Финикии, Арад, принял с этих пор эру, совпадавшую с 259 годом; поводом к этому мог</w:t>
        <w:softHyphen/>
        <w:t>ла служить лишь утвержденная в сказанном году свобода города. Если б Птолемей овладел им, то город не добился бы этой свободы; поддерживая дружеские сношения с си</w:t>
        <w:softHyphen/>
        <w:t>рийским царем, он впоследствии пользовался весьма вы</w:t>
        <w:softHyphen/>
        <w:t>годными привилегиями; надо полагать, что Антиох да</w:t>
        <w:softHyphen/>
        <w:t>ровал ему полную свободу и автономию, оттого ли что он не надеялся охранить его от египетского флота, или с тем, чтобы дарованною свободою возбудить в других фшнжнйских городах такое же стремление к независимос</w:t>
        <w:softHyphen/>
        <w:t>ти. Если б это удалось, то египетскому владычеству был бы нанесен сильный урон, а Сирия, может быть, приобре</w:t>
        <w:softHyphen/>
        <w:t>ла бы если не прежнее утраченное владение, то по край</w:t>
        <w:softHyphen/>
        <w:t>ней мере союзников, с помощью которых она могла бы противостать морским силам Египта. Мало того, фини</w:t>
        <w:softHyphen/>
        <w:t>кийская метрополия все еще поддерживала тесную, в осо</w:t>
        <w:softHyphen/>
        <w:t>бенности религиозную связь с Карфагеном; во время оса</w:t>
        <w:softHyphen/>
        <w:t>ды Тира Александром граждане отправили туда жен и детей и ожидали оттуда помощи; с тех пор, как Агафокл с армией подступил к воротам Карфа1ена, эти сношения</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оживились еще более. Пуны почтили богов метрополии богатыми подарками и благочестивым культом; они вся</w:t>
        <w:softHyphen/>
        <w:t>чески старались напомнить об их племенном и кровном родстве. Теперь же, вследствие поражения при Миле и нападения на Сардинию и Корсику, пунические морские силы были потрясены в самой основе, а царь, под властью которого находилась Финикия, состоял в союзе с Римом; хотя он в борьбе между обеими державами и сохранял не</w:t>
        <w:softHyphen/>
        <w:t>йтралитет, но все-таки явно благоволил к римлянам. Не может быть, чтобы сирийское правительство упустило из виду эти отношения; они, конечно, усиливали надежду возбудить в финикийских городах восстание против Егип</w:t>
        <w:softHyphen/>
        <w:t>та, тем еще более, что по восстановлении прежней свобо</w:t>
        <w:softHyphen/>
        <w:t>ды в Араде исконные, некогда столь значительные в по</w:t>
        <w:softHyphen/>
        <w:t>литическом отношении роды сидонских и тирских него</w:t>
        <w:softHyphen/>
        <w:t>циантов надеялись впоследствии добиться такой же неза</w:t>
        <w:softHyphen/>
        <w:t>висимости.</w:t>
      </w:r>
    </w:p>
    <w:p>
      <w:pPr>
        <w:pStyle w:val="Normal"/>
        <w:autoSpaceDE w:val="false"/>
        <w:ind w:firstLine="360"/>
        <w:jc w:val="both"/>
        <w:rPr/>
      </w:pPr>
      <w:r>
        <w:rPr/>
        <w:t>Эти финикийские отношения, вероятно, немало тяго</w:t>
        <w:softHyphen/>
        <w:t>тили Египет, чем и объясняется заявление святого Исро-нима, что сирийская война была крайне обременительна для Птолемея; но важнее всего то, что та же война в дру</w:t>
        <w:softHyphen/>
        <w:t>гом месте повела к столкновению, которое, несмотря на блестящие успехи в Малой Азии, было весьма опасно для египетской политики.</w:t>
      </w:r>
    </w:p>
    <w:p>
      <w:pPr>
        <w:pStyle w:val="Normal"/>
        <w:autoSpaceDE w:val="false"/>
        <w:ind w:firstLine="360"/>
        <w:jc w:val="both"/>
        <w:rPr/>
      </w:pPr>
      <w:r>
        <w:rPr/>
        <w:t>Судя по великой войне и по общему строю политичес</w:t>
        <w:softHyphen/>
        <w:t>ких условий, надо полагать, что Антигон македонский не без тревоги следил за успехами Египта; этот предусмот</w:t>
        <w:softHyphen/>
        <w:t>рительный государь не мог равнодушно отнестись к ис</w:t>
        <w:softHyphen/>
        <w:t>ходу вифинских событий н к распространению возникше</w:t>
        <w:softHyphen/>
        <w:t>го перед началом великой борьбы египетского влияния в Малой Азии. Как бы то ни было, желал ли он этой войны или нет, но она была неизбежна, и ему необходимо было принять в ней решительное участие.</w:t>
      </w:r>
    </w:p>
    <w:p>
      <w:pPr>
        <w:pStyle w:val="Normal"/>
        <w:autoSpaceDE w:val="false"/>
        <w:ind w:firstLine="360"/>
        <w:jc w:val="both"/>
        <w:rPr/>
      </w:pPr>
      <w:r>
        <w:rPr/>
        <w:t>И он принялся за дело с чрезвычайным умением и ус</w:t>
        <w:softHyphen/>
        <w:t>пехом; ему удалось поразить египетскую политику в са</w:t>
        <w:softHyphen/>
        <w:t>мом слабом ее месте. Выше мы изложили положение Ки-рены по смерти.Маги, малолетняя дочь которого была обручена с наследником египетского престола. Теперь же, как значится в единственном сохранившемся известии, царственная вдова, т.е. сирийская Анама, отправила в</w:t>
      </w:r>
    </w:p>
    <w:p>
      <w:pPr>
        <w:pStyle w:val="Normal"/>
        <w:autoSpaceDE w:val="false"/>
        <w:ind w:firstLine="360"/>
        <w:jc w:val="both"/>
        <w:rPr/>
      </w:pPr>
      <w:r>
        <w:rPr/>
        <w:t xml:space="preserve">8. История эллинизма кн. Ш </w:t>
      </w: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Македонию послов, с тем чтобы Димитрию Прекрасно</w:t>
        <w:softHyphen/>
        <w:t>му, брату царя Антиоха, предложить руку дочери и ки-ренское царство. Это был тот же Димитрий, который, как мы и прежде предполагали, несколько лет тому назад в войне против эпирота Александра спас Македонию. Мать его, египетская Птолсмаида, жила в Сардах как бы в ссыл</w:t>
        <w:softHyphen/>
        <w:t>ке; подобно брату ее Керавну она была обездолена отцом в угоду излюбленному Филадсльфу. Теперь этот молодой Димитрий наверное не в качестве авантюриста предпри</w:t>
        <w:softHyphen/>
        <w:t>нял свадебную поездку; то, что он предпринял ее, прежде чем Верештка достигла совершеннолетия, дока зывает уже, что политические мотивы побудили его поспешить, а то, что Антигон отпустил или послал его, тогда как по дого</w:t>
        <w:softHyphen/>
        <w:t>вору Маги будущность Вереники и Кирены была уже до</w:t>
        <w:softHyphen/>
        <w:t>статочно утверждена, доказывает, что свадебная поездка была предпринята с враждебною целью против Египта. Это была самая смелая диверсия, какую мог сделать Ан</w:t>
        <w:softHyphen/>
        <w:t>тигон в ущерб Ептпту, и она вполне удалась. Молодой и смелый Димитрий не был связан с Египтом никакими вос</w:t>
        <w:softHyphen/>
        <w:t>поминаниями, за исключением разве оскорбления, нене-сенного его матери; надежды его могли осуществиться лишь тогда, когда ему удастся разрушить египетские за</w:t>
        <w:softHyphen/>
        <w:t>мыслы; потому-то он и беспокоил Лагида сильнее, неже</w:t>
        <w:softHyphen/>
        <w:t>ли престарелый Мага в прежней войне. Птолемей, как кажется, действительно направил все свои усилия на Ки-рену; в упомянутом стихотворении Феокрита Ливия так</w:t>
        <w:softHyphen/>
        <w:t>же также относится к его завоеваниям; а Ливия, как мы уже сообщали, была завоевана Магою далее Парайтония и удержана им за собою по мирному договору 263 года. Птолемей только после упорной борьбы с Димитрием мог овладеть этим краем до киренскан границы. А все-таки Египет, как кажется, не вполне успешно вел эту войну; по крайней мере про Димитрия было сказано: «Он захватил всю Ливию н Кнрену и основал там монархическое вла</w:t>
        <w:softHyphen/>
        <w:t>дычество».</w:t>
      </w:r>
    </w:p>
    <w:p>
      <w:pPr>
        <w:pStyle w:val="Normal"/>
        <w:autoSpaceDE w:val="false"/>
        <w:ind w:firstLine="360"/>
        <w:jc w:val="both"/>
        <w:rPr/>
      </w:pPr>
      <w:r>
        <w:rPr/>
        <w:t>Для Египта это была чрезвычайная утрата; он не только лишился искупленной уступкою Ливии надежды на обла</w:t>
        <w:softHyphen/>
        <w:t>дание Пентаполем; но ему угрожали еще более великие потери вследствие того, что там утвердился князь из не</w:t>
        <w:softHyphen/>
        <w:t>навистною дома Антшонндов. Сверх того и в Греции</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также нельзя уже было, как в прежние воины, возбудить восстание против Македонии; те из государств, которые, бывало, подчинялись египетскому влиянию, стали теперь избегать политических треволнений. В Эпире не было уже Александра; он был отравлен; его жена и сестра Олимпи</w:t>
        <w:softHyphen/>
        <w:t>ада управляла в качестве опекунши своих несовершенно</w:t>
        <w:softHyphen/>
        <w:t>летних детей, Пирра и Птолемея; ей нечего было и думать о том, чтобы играть какую-нибудь роль во время этих военных смут; тем еще более, что, благодаря лишь тесной дружбе с Македонией, она могла удержать за собою об</w:t>
        <w:softHyphen/>
        <w:t>ладание эпиротским участком Акарнании, на который зарились ужеэтоляне. Спарта оказалась теперь бесполез</w:t>
        <w:softHyphen/>
        <w:t>ною для Египта; сын Арея, воевавшего в Хремонидову войну с Македонией, Акротат пал в кровопролитной борь</w:t>
        <w:softHyphen/>
        <w:t>бе с Аристодемом из Мегалополя. Спарта потерпела силь</w:t>
        <w:softHyphen/>
        <w:t>ное поражение, понесла незаменимую утрату людьми; из другого царского дома царем все еще назывался незначи</w:t>
        <w:softHyphen/>
        <w:t>тельный Эвдамида II, а в то же время опеку над только что родившимся сыном павшего царя принял на себя Ле</w:t>
        <w:softHyphen/>
        <w:t>онид, сын того Клеонима, который с целью овладеть пре</w:t>
        <w:softHyphen/>
        <w:t>столом привел против Спарты неприятельские войска. Сам Леониде молодости находился в Азии при дворе преста</w:t>
        <w:softHyphen/>
        <w:t>релого Селевка и его сатрапов; в делах правления он дер</w:t>
        <w:softHyphen/>
        <w:t>жался политики противоположной той, какой следовали Арей и Акротат, прибегая, как кажется, даже к насилиям в отношении к тем, кто отстаивал союз с Египтом. Мы не знаем, не состоит ли в связи с этими событиями в Спарте появление могучего по.лководца Ксантиппа в Карфагене в 255 году; по прошествии десяти лет мы опять встретим</w:t>
        <w:softHyphen/>
        <w:t>ся с ним в высоком почете при дворе египетского царя.</w:t>
      </w:r>
    </w:p>
    <w:p>
      <w:pPr>
        <w:pStyle w:val="Normal"/>
        <w:autoSpaceDE w:val="false"/>
        <w:ind w:firstLine="360"/>
        <w:jc w:val="both"/>
        <w:rPr/>
      </w:pPr>
      <w:r>
        <w:rPr/>
        <w:t>Итак, оба самые значительные государства Греции были теперь бесполезны ятя египетской политики, а с ос</w:t>
        <w:softHyphen/>
        <w:t>тальными нельзя было предпринять ничего решительно</w:t>
        <w:softHyphen/>
        <w:t>го; в Фессалии находились, правда, противники Антиго</w:t>
        <w:softHyphen/>
        <w:t>на; одним из них считался Феодор из Лариссы; однако, благодаря родству Полнклнта с царским домом, македон</w:t>
        <w:softHyphen/>
        <w:t>ское влияние было упрочено в самой даже Лариссе; а имен</w:t>
        <w:softHyphen/>
        <w:t>но, дочь его Олимпиада была замужем за прекрасным Димитрием, п ребенок от этого брака, впоследствии царь Антигон Дозон, родившись около 263 г., еще крепче при</w:t>
        <w:softHyphen/>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вязал городи область к Македонии. Этоляне относились, правда, враждебно к Македонии и, если вообще подчиня</w:t>
        <w:softHyphen/>
        <w:t>лись какому-нибудь внешнему влиянию, то скорее всего в пользу Л агидов; однако, их союз не развился еще до того, чтобы играть политическую роль; они, конечно, могли в качестве хищников напасть на соседние области; но без содействия другого эллинского государства союз их имел для Египта значение лишь в том отношении, что в случае тяжкой и продолжительной войны они могли снабжать египетские войска храбрыми наемниками. Коринф нахо</w:t>
        <w:softHyphen/>
        <w:t>дился еще во власти Александра; в Сикионе все еще ца</w:t>
        <w:softHyphen/>
        <w:t>рил Абантид; однако он был слишком слаб для того, что</w:t>
        <w:softHyphen/>
        <w:t>бы отважиться на великие подвиги; Александр же опять примирился с Македонией. Замечательно наконец то, что Антигон в 255 г. вывел стоявший с Хремонидовой войны в афинском Музее гарнизон и восстановил по крайней мере свободу города. Правда, вспыхнувшая война и в Афинах также пробудила еще раз надежды; упоминается между прочим о том, что престарелый Филехор, благочестивый периегет своего родного города, тот самый, что уже при отце Антигона в качестве прорицателя и гадателя отста</w:t>
        <w:softHyphen/>
        <w:t>ивал дело свободы, был по приказу царя предан смерти за то, что склонялся на сторону Птолемея. Антигону, ко</w:t>
        <w:softHyphen/>
        <w:t>нечно, не трудно было подавить бессильную попытку не</w:t>
        <w:softHyphen/>
        <w:t>скольких личностей; потом он вывел свой гарнизон из Музея, считая свое положение настолько прочным, что мог выказать велико;гушие; благодаря чему, по тогдашнему настроению в Греции снискал себе всеобщее одобрение образованных людей; а может быть, ему хотелось пока</w:t>
        <w:softHyphen/>
        <w:t>зать грекам, что Македония отнюдь не помышляет о по</w:t>
        <w:softHyphen/>
        <w:t>рабощении Греции, но добивается лишь спокойствия и законного порядка. Это случилось в тот самый год, когда все еще не важный в отношении внешней политики Ахей</w:t>
        <w:softHyphen/>
        <w:t>ский союз изменил свою конституцию, благодаря чему и достиг большей твердости в управлении: он вместо быв</w:t>
        <w:softHyphen/>
        <w:t>ших доселе двух стратигов назначил одного; Март Кери-нейский, доблестный освободитель Буры, был первым еди</w:t>
        <w:softHyphen/>
        <w:t>ным главою союза.</w:t>
      </w:r>
    </w:p>
    <w:p>
      <w:pPr>
        <w:pStyle w:val="Normal"/>
        <w:autoSpaceDE w:val="false"/>
        <w:ind w:firstLine="360"/>
        <w:jc w:val="both"/>
        <w:rPr/>
      </w:pPr>
      <w:r>
        <w:rPr/>
        <w:t>При таких-то обстоятельствах в Греции египетской политике не удалось возбудить там волнение, с целью</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напесть Македонии такой же ущерб, какой утрата Кире-ны причинила Египту. Мы не знаем, действовали ли в Эгейском море друг против друга флоты обеих держав; был ли Андрос, находившийся около 251 г. во власти Македонии, удержан Антигоном после прежней войны или завоеван лищь теперь; отвоевал ли Птолемей вновь в эту войну Кикладские острова, о которых упоминается в Фе-окритовом стихотворении, но не успел отнять один лишь Андрос у противника. Во всяком случае Египет понес силь</w:t>
        <w:softHyphen/>
        <w:t>ный ущерб на ионическом берегу. Побочный сын царя, Птолемей, начальствовал в Эфесе; этот обширный и важ</w:t>
        <w:softHyphen/>
        <w:t>ный сам по себе город в руках неприятеля по положению своему был равно опасен как для сирийской, так и для македонской державы; он же находился среди ионических городов, из которых Милет, по крайней мере, при тиране Тимархе несомненно отпал от Сирин; вследствие этого Эфес необходимо сделался главным пунктом египетского военного плана. И вот, соединившись с милетским Тнмар-хом, Птолемей отпал от своего отца. Это было безумное предприятие: вследствие союза с милетским тираном мя</w:t>
        <w:softHyphen/>
        <w:t>тежник не мог присоединиться к Сирии, а достичь между обеими воюющими державами независимого положения можно было лишь путем великих успехов, полной пред</w:t>
        <w:softHyphen/>
        <w:t>анности наемников и воодушевленного восстания иони</w:t>
        <w:softHyphen/>
        <w:t>ческих городов. Долго ли продержался ослепленный сын царя, неизвестно; подкупленные, вероятно, Египтом фра</w:t>
        <w:softHyphen/>
        <w:t>кийские наемники в Эфесе возмутились против него; он со своею любовницею Иреною скрылся в храме Артеми</w:t>
        <w:softHyphen/>
        <w:t>ды; там они оба были убиты. Эфес остался во власти Егип</w:t>
        <w:softHyphen/>
        <w:t>та; это подтверждается известием о назначенном вскоре начальнике города. А что сталось с Милетом? Милетцы, по преданию, прозвали Антиоха богом (9</w:t>
      </w:r>
      <w:r>
        <w:rPr>
          <w:lang w:val="en-US"/>
        </w:rPr>
        <w:t>eocJ</w:t>
      </w:r>
      <w:r>
        <w:rPr/>
        <w:t>, за то, что он избавил их от тирана Тнмарха. Следовательно, не Егип</w:t>
        <w:softHyphen/>
        <w:t>ту удалось победить соучастника мятежного сына и за</w:t>
        <w:softHyphen/>
        <w:t>владеть Милетом; Антиох мог предупредить египтян, хотя не с тем, чтобы овладеть городом, но с целью приобресть благодарность его; если б он даже мог легко завладеть им, то ему все-таки было выгоднее признать самосз оятель-ность города. Сохранилось известие, что царь Антиох вообще даровал свободу ионическим городам; поэтому</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видно, с какою твердостью сирийское правительство, »«гр-твуя даже своими притязаниями, поддерживало свою по</w:t>
        <w:softHyphen/>
        <w:t>литику. И в самом деле, признав автономию городов, оно не только связало их интересы с сирийскою политикой, но, что было еще важнее, эта свобода ионических горо</w:t>
        <w:softHyphen/>
        <w:t>дов служила преградою захватам Египта, так что один только Эфес был занят неприятельскими отрядами.</w:t>
      </w:r>
    </w:p>
    <w:p>
      <w:pPr>
        <w:pStyle w:val="Normal"/>
        <w:autoSpaceDE w:val="false"/>
        <w:ind w:firstLine="360"/>
        <w:jc w:val="both"/>
        <w:rPr/>
      </w:pPr>
      <w:r>
        <w:rPr/>
        <w:t>Это была странная свобода; наши сведения о той эпо</w:t>
        <w:softHyphen/>
        <w:t>хе до того скудны и бестолковы, что возобновление го</w:t>
        <w:softHyphen/>
        <w:t>родской свободы в беспутной сумятице тогдашних отно</w:t>
        <w:softHyphen/>
        <w:t>шений мы готовы скорее признать увечьем и отнестись к ней безучастно. Однако, не станем доверять такому пред</w:t>
        <w:softHyphen/>
        <w:t>убеждению. Правда, исконная цепкая твердость первобыт</w:t>
        <w:softHyphen/>
        <w:t>ной автономии исчезла; но мощный расцвет материаль</w:t>
        <w:softHyphen/>
        <w:t>ных интересов, всеобщее, на разнородной деятельности основанное благосостояние, стремление к более рациональ</w:t>
        <w:softHyphen/>
        <w:t>ному, богатому потребностями и наслаждениями разви</w:t>
        <w:softHyphen/>
        <w:t>тию, все это всегда возбуждало такое состояние, кото</w:t>
        <w:softHyphen/>
        <w:t>рое разве случайными внешними обстоятельствами и то лишь ненадолго воздерживается от требования полити</w:t>
        <w:softHyphen/>
        <w:t>ческой независимости. А пример Родоса, Византии, Герак-лен, Сииопа, с которыми эти ионические города состояли в разнородных сношениях, при их аналогичных внутрен</w:t>
        <w:softHyphen/>
        <w:t>них условиях должен был вызвать в них подобное стрем</w:t>
        <w:softHyphen/>
        <w:t>ление; тем еще более, что всему этому решительно спо</w:t>
        <w:softHyphen/>
        <w:t>собствовали господствовавшие смуты между державами. Всюду в греческой жизни новый своеобразный дух - не пробуждался, а находился уже в полном своем разви</w:t>
        <w:softHyphen/>
        <w:t>тии. Историческая последовательность цивилизаций пре</w:t>
        <w:softHyphen/>
        <w:t>рвалась; все, что совершалось до Александра и до сто все</w:t>
        <w:softHyphen/>
        <w:t>мирного завоевания, было непонятно и совершенно чуж</w:t>
        <w:softHyphen/>
        <w:t>до тогдашнему поколению, подобно тому как нам чужда эпоха до 1789 года: как в религиозном отношении, так точно н в политическом развилась вполне новая атмос</w:t>
        <w:softHyphen/>
        <w:t>фера бытия. Правда, этот разлагающий переворот дале</w:t>
        <w:softHyphen/>
        <w:t>ко еще не везде проник в низшие слои эллинского населе</w:t>
        <w:softHyphen/>
        <w:t xml:space="preserve">ния; там от прежней веры сохранилось, по крайней мере, </w:t>
      </w:r>
      <w:r>
        <w:rPr>
          <w:lang w:val="en-US"/>
        </w:rPr>
        <w:t>cyeBqme</w:t>
      </w:r>
      <w:r>
        <w:rPr/>
        <w:t>, от права отцов удержалась одна обыденная фор</w:t>
        <w:softHyphen/>
        <w:t>ма. Военная служба наемников немало, конечно, содей</w:t>
        <w:softHyphen/>
        <w:t>ствовала распространению нивелирующих элементов даже</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в отдаленные долины и уединенные общины; однако, в обыденных привычках и в праздничных церемониях, в одежде и диалекте все еще можно было признать перво</w:t>
        <w:softHyphen/>
        <w:t>бытные черты до бесконечности разнородного греческо</w:t>
        <w:softHyphen/>
        <w:t>го духа. Это все-таки были лишь обломки и обветшалые остатки того естественного развития, благодаря которо</w:t>
        <w:softHyphen/>
        <w:t>му греческий мир так пышно расцвел и наконец истощил</w:t>
        <w:softHyphen/>
        <w:t>ся; эпоха изолированных, свойственных одной лишь та</w:t>
        <w:softHyphen/>
        <w:t>кой-то местности, лишь одному такому-то племени орга</w:t>
        <w:softHyphen/>
        <w:t>низаций, -миновала. Прежде они составляли существен</w:t>
        <w:softHyphen/>
        <w:t>ное условие, как бы принцип эллинской жизни; а теперь, когда обнаружились формы, приуроченные к нуждам но</w:t>
        <w:softHyphen/>
        <w:t>вых поколений, эти организации поглощались, и мало-помалу уничтожались или проникались новым духом.</w:t>
      </w:r>
    </w:p>
    <w:p>
      <w:pPr>
        <w:pStyle w:val="Normal"/>
        <w:autoSpaceDE w:val="false"/>
        <w:ind w:firstLine="360"/>
        <w:jc w:val="both"/>
        <w:rPr/>
      </w:pPr>
      <w:r>
        <w:rPr/>
        <w:t>Но откуда извлечь эти формы, эти принципы для но</w:t>
        <w:softHyphen/>
        <w:t>вых организаций? Они должны были сложиться из пол</w:t>
        <w:softHyphen/>
        <w:t>ожительных результатов новой эпохи, из самого свойствен</w:t>
        <w:softHyphen/>
        <w:t>ного ей духа. Историческое, естественное государство за</w:t>
        <w:softHyphen/>
        <w:t>менилось рациональным. Философия с ее несметными от</w:t>
        <w:softHyphen/>
        <w:t>тенками служила настоящим выражением той эпохи; она распространялась повсюду, учителя и приверженцы ее находились даже в самых мелких греческих городах; в среде царедворцев и в совещаниях сената, в богатой литерату</w:t>
        <w:softHyphen/>
        <w:t>ре публицистов и в беседах гетер, везде служила она осно</w:t>
        <w:softHyphen/>
        <w:t>вою; философы освобождали города от тиранов или при</w:t>
        <w:softHyphen/>
        <w:t>глашались освобожденными жителями составить новую конституцию. Во всех созиданиях этой эпохи преоблада</w:t>
        <w:softHyphen/>
        <w:t>ло стремление на место прежних органически сложившихся условий, оказавшихся иррациональными и невыносимы</w:t>
        <w:softHyphen/>
        <w:t>ми, когда вымер древний дух, создать более рациональ</w:t>
        <w:softHyphen/>
        <w:t>ные, отвечающие требованиям разума. Даже там, где жи</w:t>
        <w:softHyphen/>
        <w:t>тели, покоряясь живому процессу исторического развития или вырождения, сохранили, однако, древние учреждения, или где они, убедившись в превосходстве вымерших уста</w:t>
        <w:softHyphen/>
        <w:t>вов, пытались вновь оживить их, даже там не могли отре</w:t>
        <w:softHyphen/>
        <w:t>шиться от общего потока эпохи: поддерживая старые на</w:t>
        <w:softHyphen/>
        <w:t>чала или восстановляя их, они действовали именно в том рациональном духе, какой господствовал над эпохою, т.е., по современному нам способу выражения, в смысле либе</w:t>
        <w:softHyphen/>
        <w:t>рализма. Общее стремление эпохи было направлено к со</w:t>
        <w:softHyphen/>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зданию рациональных конституции; сохранившиеся еще остатки племенных различии, местных прав, родовых при</w:t>
        <w:softHyphen/>
        <w:t>вилегий, привычек и обычаев, - все это устранялось более или менее насильственным путем; одна лишь противопо</w:t>
        <w:softHyphen/>
        <w:t>ложность между бедными и богатыми окатывала теперь господствующее влияние на политику городов и при ис</w:t>
        <w:softHyphen/>
        <w:t>ключительно рациональном постижении государственной цели материальные интересы получили преобладающее значение. Стоиков в комедии, хотя лишь в шутку, упрека</w:t>
        <w:softHyphen/>
        <w:t>ли в том, что они дурные граждане, так как своею уме</w:t>
        <w:softHyphen/>
        <w:t>ренностью наносят ущерб торговым оборотам. Взгляд на жизнь совершенно изменился, гак что всеми вообще было признано известное заявление понтийского Гераклнда: благосостояние и роскошь делают людей храбрыми и ве</w:t>
        <w:softHyphen/>
        <w:t>ликодушными, мужество марафонских победителей нахо</w:t>
        <w:softHyphen/>
        <w:t>дилось в существенной связи с пышностью и богатством прежней аттической жизни. Эпикурейцев изгнали из Кри</w:t>
        <w:softHyphen/>
        <w:t>та, из Мессении отнюдь не за роскошную жизнь; филосо</w:t>
        <w:softHyphen/>
        <w:t>фам вроде Аркезилая, Стратона, Ликона, пользовавшим</w:t>
        <w:softHyphen/>
        <w:t>ся несомненною славою и многосторонним влиянием, ни</w:t>
        <w:softHyphen/>
        <w:t>кто не думал ставить в упрек их богатство и пристрастие к драгоценностям, их роскошь, их сношение с гетерами и отроками; их идеи и свободный рационализм, - вот чем поддерживалось их влияние. Известного рода квиэтизм эпикурейцев, их эгоистическое побуждение предаваться вдали от света покою задушевной жизни, их бесстраст</w:t>
        <w:softHyphen/>
        <w:t>ная наклонность мириться с действительностью, какова бы она ни была, их смутный, безмятежный, можно ска</w:t>
        <w:softHyphen/>
        <w:t>зать эсхатологический образ мыслей/- вот что сделало их невыносимыми для госу дарственного развития тон эпо</w:t>
        <w:softHyphen/>
        <w:t>хи, а вовсе не их безнравственность или мнимый атеизм. Топ эпохе отвечала скорее нивелирующая смелость Пир-роиова скептицизма, одушевляющая сила Платоновых идей, строгая энергия логики и воли, согласно учению стоиков.</w:t>
      </w:r>
    </w:p>
    <w:p>
      <w:pPr>
        <w:pStyle w:val="Normal"/>
        <w:autoSpaceDE w:val="false"/>
        <w:ind w:firstLine="360"/>
        <w:jc w:val="both"/>
        <w:rPr/>
      </w:pPr>
      <w:r>
        <w:rPr/>
        <w:t>В Хромонндову войну уже обнаружилось проявление этого нового дула, которому молодежь везде предавалась с воодушевлением; он с каждым десятилетием распростра</w:t>
        <w:softHyphen/>
        <w:t>нялся все более и становился энергичнее; в образованной среде всюду проявлялось стремление к конституции, к са</w:t>
        <w:softHyphen/>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могтоятельности, к разумному' существованию. Подъем Ахейского союза, реформаторские попытки Агнса и бла-I ородиого Клеомена, новое республиканское правление в Кнрене, демократия в Эпире, затем творческая энергия Филонемена, наконец, утвержденная республика в Маке</w:t>
        <w:softHyphen/>
        <w:t>донии и возбужденные Гракховым движением идеи в Риме вот наиболее выдающиеся моменты в развитии этого достопамятного века.</w:t>
      </w:r>
    </w:p>
    <w:p>
      <w:pPr>
        <w:pStyle w:val="Normal"/>
        <w:autoSpaceDE w:val="false"/>
        <w:ind w:firstLine="360"/>
        <w:jc w:val="both"/>
        <w:rPr/>
      </w:pPr>
      <w:r>
        <w:rPr/>
        <w:t>Вследствие скудости преданий мы пока в одном лишь Пелопоннесе с достоверностью можем проследить за этим развитием. В течение великой сирийско-киренайской во</w:t>
        <w:softHyphen/>
        <w:t>йны там обнаружились первые энергические действия этого нового духа; и действительно, в то самое время Антигон вынужден был возвратить афинянам их самостоятель</w:t>
        <w:softHyphen/>
        <w:t>ность, и Антиох Феос объявил свободу ионических горо</w:t>
        <w:softHyphen/>
        <w:t>дов. Мы проследим здесь только за этими начатками, не выходя из пределов сказанной войны.</w:t>
      </w:r>
    </w:p>
    <w:p>
      <w:pPr>
        <w:pStyle w:val="Normal"/>
        <w:autoSpaceDE w:val="false"/>
        <w:ind w:firstLine="360"/>
        <w:jc w:val="both"/>
        <w:rPr/>
      </w:pPr>
      <w:r>
        <w:rPr/>
        <w:t>В это время Сикион был, может быть, самым блестя</w:t>
        <w:softHyphen/>
        <w:t>щим городом в Пелопоннесе, не тот старый дорический Сикион, в котором везде еще обнаруживались воспоми</w:t>
        <w:softHyphen/>
        <w:t>нания о сильных Орфагоридах; лет пятьдесят тому назад Димнзрий Полиоркет, изгнав гарнизон Лагидов, выстроил на верхней террасе, на которой прежде находилась одна цитадель, великолепный город, разукрасив его скульптур</w:t>
        <w:softHyphen/>
        <w:t>ными и живописными произведениями знаменитых сики-онских художников. Область города была не очень вели</w:t>
        <w:softHyphen/>
        <w:t>ка, но чрезвычайно плодородна, отлично возделана, пок</w:t>
        <w:softHyphen/>
        <w:t>рыта парками и плодовыми садами, мелкими местечка</w:t>
        <w:softHyphen/>
        <w:t>ми; он производил значительную торговлю под охраною двойной стены, проведенной от нового города вниз к га-вини. Спкионцы отличались богатством, высоким обра</w:t>
        <w:softHyphen/>
        <w:t>зованием, художественным вкусом; Сикион в деле искус</w:t>
        <w:softHyphen/>
        <w:t>ства опередил Афины; он был Флоренцией той эпохи. Однако прежняя мирная стойкость правления исчезла; тираны почти непрерывно следовали один за другим; все они были большею частью высокообразованные люди, любители искусства и, если вернзь словам позднейшего беспристрастного писателя более, нежели причастным к делу современникам, достойные всякого уважения прави</w:t>
        <w:softHyphen/>
        <w:t>тели. То и дело повторявшиеся волнения явно происходи</w:t>
        <w:softHyphen/>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ли вследствие возникавшего в среде богатых граждан со</w:t>
        <w:softHyphen/>
        <w:t>перничества; когда новый тиран, благодаря насилию или расположению толпы, присваивал себе власть, то за сим всякий раз следовали изгнания противников, конфиска</w:t>
        <w:softHyphen/>
        <w:t>ции имуществ, беззаконные раздачи упраздненных вла</w:t>
        <w:softHyphen/>
        <w:t>дений, крайне произвольные, по прихоти нового власти-тете чинимые приговоры самодержавного дема: граждан</w:t>
        <w:softHyphen/>
        <w:t>ское право в государстве лишено было всякой основы.</w:t>
      </w:r>
    </w:p>
    <w:p>
      <w:pPr>
        <w:pStyle w:val="Normal"/>
        <w:autoSpaceDE w:val="false"/>
        <w:ind w:firstLine="360"/>
        <w:jc w:val="both"/>
        <w:rPr/>
      </w:pPr>
      <w:r>
        <w:rPr/>
        <w:t>Мы не станем описывать прежнюю историю снкионс-ких тиранов. Когда наконец избавились от Клеона, то старались восстановить законное состояние; Тимоклид н Клиннй избраны были в архонты; общественный порядок стал утверждаться под руководством этих всеми уважае</w:t>
        <w:softHyphen/>
        <w:t>мых и влиятельных мужей. Однако, когда в 264 г. Тимок</w:t>
        <w:softHyphen/>
        <w:t>лид умер, то восстал Абантид, сын Пазеи, умертвил Кли-ння, лишил жизни и изгнан многих из его приверженцев. Семилетнего сына К линия, Арата, едва успели спасти бла</w:t>
        <w:softHyphen/>
        <w:t>годаря его тетке, сестре нового властителя; отрока отпра</w:t>
        <w:softHyphen/>
        <w:t>вили в Аргос к друзьям его отца, где он и вырос под их охраною. Абантид властвовал довольно долго. В Сикио-не находились Диния и Аристотель диалектик; когда они говорили речи на площади, то Абантид присутствовал обыкновенно при этом и принимал участие в прениях. Во время таких-то упражнений они и соумышленники их уби</w:t>
        <w:softHyphen/>
        <w:t>ли тирана. Однако, все было тщетно: отец убитого, Па-зея, присвоил себе власть. Его в свою очередь убил Ни-кокл и стал властителем города. Он был деспотичнее пре</w:t>
        <w:softHyphen/>
        <w:t>жних тиранов и в течение четырех месяцев изгнал не ме</w:t>
        <w:softHyphen/>
        <w:t>нее восьмидесяти граждан. Проникнув в область Сикио-на, этоляне пытались низвергнуть его и овладеть бога</w:t>
        <w:softHyphen/>
        <w:t>тым городом: Нпкокл едва успел отразить их. Чем немощ</w:t>
        <w:softHyphen/>
        <w:t>нее казался тиран, тем невыносимее должна была казать</w:t>
        <w:softHyphen/>
        <w:t>ся его власть гражданам, тем сильнее возбуждалась над</w:t>
        <w:softHyphen/>
        <w:t>ежда несметных изгнанников.</w:t>
      </w:r>
    </w:p>
    <w:p>
      <w:pPr>
        <w:pStyle w:val="Normal"/>
        <w:autoSpaceDE w:val="false"/>
        <w:ind w:firstLine="360"/>
        <w:jc w:val="both"/>
        <w:rPr/>
      </w:pPr>
      <w:r>
        <w:rPr/>
        <w:t>Как раз в это время Мегалополь подал благой пример. Аристолем властвовал там довольно долго; он одержал блистательную победу над спартанским царем; отдавая справедливую дань его заслугам, граждане прозвали его Доблестным. А он все-таки был тиран; не своекорыстные стремления, не ненависть к его осоос, а именно самые идеи</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том эпохи возбудили против него восстание; во главе его находились мегалопольны Экдем и Дсмофан. Находясь в и и Панин, они пользовались наставлением великого Ар-ксзилая и жили с ним вместе. Тиран был убит; над его могилою впоследствии долго еще виднелась земляная на</w:t>
        <w:softHyphen/>
        <w:t>сыпь у западных городских ворот. Таким путем свобода и законный порядок в городе были восстановлены, а Эк</w:t>
        <w:softHyphen/>
        <w:t>дем и Демофан, по словам одного из древних авторов, прежде всех в ту эпоху применившие философию к госу</w:t>
        <w:softHyphen/>
        <w:t>дарству и его управлению, сделались с этих пор средото</w:t>
        <w:softHyphen/>
        <w:t>чием политического развития, для достойной оценки ко</w:t>
        <w:softHyphen/>
        <w:t>торого стоит только назвать Филонемена, питомца тех освободителей: родившись в начале этого развития, он возмужал вместе с ним.</w:t>
      </w:r>
    </w:p>
    <w:p>
      <w:pPr>
        <w:pStyle w:val="Normal"/>
        <w:autoSpaceDE w:val="false"/>
        <w:ind w:firstLine="360"/>
        <w:jc w:val="both"/>
        <w:rPr/>
      </w:pPr>
      <w:r>
        <w:rPr/>
        <w:t>Надо себе представить, какое впечатление должно было произвесть в эллинских областях, когда величайший из нркадских городов, создание Эпаминонда, подал пример к восстанию; недаром доблестный Аристодем пал жерт</w:t>
        <w:softHyphen/>
        <w:t>вою воодушевлявших молодую Грецию идей. Уповая на I о, что власть принципа придает силы отразить опасность, I ород внял лишь призыву к свободе и самостоятельности, пренебрегая даже сохранившеюся в течение трех поколе</w:t>
        <w:softHyphen/>
        <w:t>ний дружбой с Македонией, в которой он нуждался ради опасного соседства Лаконии. А освободители Мегалопо-чя были отнюдь не безызвестные люди; напротив, в Афи</w:t>
        <w:softHyphen/>
        <w:t>нах, в зтом очаге нового направления, где молодежь со всех концов Греции собиралась около великих наставни</w:t>
        <w:softHyphen/>
        <w:t>ков философии, они прослыли интимными друзьями Ар-кезнлая; их подвиг исходил как бы непосредственно из .ткадемпческого сада, из лона того высшего и благород</w:t>
        <w:softHyphen/>
        <w:t>нейшего образования, на которое с уважением обраща</w:t>
        <w:softHyphen/>
        <w:t xml:space="preserve">юсь взоры царей и народов. Освобождение Мегалополя </w:t>
      </w:r>
      <w:r>
        <w:rPr>
          <w:lang w:val="en-US"/>
        </w:rPr>
        <w:t>i</w:t>
      </w:r>
      <w:r>
        <w:rPr/>
        <w:t xml:space="preserve"> чедовало признать как бы мировым событием. Сами ос</w:t>
        <w:softHyphen/>
        <w:t>вободители считали его лишь почином; они готовились уже к другому подобному предприятию; имелось в виду освободить Сикион.</w:t>
      </w:r>
    </w:p>
    <w:p>
      <w:pPr>
        <w:pStyle w:val="Normal"/>
        <w:autoSpaceDE w:val="false"/>
        <w:ind w:firstLine="360"/>
        <w:jc w:val="both"/>
        <w:rPr/>
      </w:pPr>
      <w:r>
        <w:rPr/>
        <w:t>В Аргосе, в зтом городе тиранов, у пражняясь в палест</w:t>
        <w:softHyphen/>
        <w:t>ре, сложился и окреп Арат, сын К лилия; впечатления его детства, богатый отчий дом, родство с сильнейшими граж</w:t>
        <w:softHyphen/>
        <w:t>данами города, прежние привычки блестящей пышной</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жизни, - все это не изгладилось из его памяти в бытность его у богатых друзей в Аргосе; он в изгнании так же поль</w:t>
        <w:softHyphen/>
        <w:t>зовался богатством и был в состоянии содержать много</w:t>
        <w:softHyphen/>
        <w:t>численную прислугу, предаваться своему пристрастию к живописи. Некоторые из картин он отправил в подарок любившему искусства египетскому царю. С ним и с Анти</w:t>
        <w:softHyphen/>
        <w:t>гоном Арат поддерживал дружественную связь, унасле</w:t>
        <w:softHyphen/>
        <w:t>дованную от отца. Взоры изгнанников обратились к Ара</w:t>
        <w:softHyphen/>
        <w:t>ту; энергичный и мужественный, он, несмотря на моло</w:t>
        <w:softHyphen/>
        <w:t>дость, был исполнен благоразумия. Недаром снкионский тиран наблюдал за ним при посредстве своих шпионов; он опасался, как бы Антигон или Птолемей не воспользо</w:t>
        <w:softHyphen/>
        <w:t>вались им как средством захватить власть в Сикионе. И в самом деле, Арат при их помощи надеялся достичь цели; но Антигон обнадеживал его одними обещаниями, а Пто</w:t>
        <w:softHyphen/>
        <w:t>лемей откладывал дело в долгий ящик.</w:t>
      </w:r>
    </w:p>
    <w:p>
      <w:pPr>
        <w:pStyle w:val="Normal"/>
        <w:autoSpaceDE w:val="false"/>
        <w:ind w:firstLine="360"/>
        <w:jc w:val="both"/>
        <w:rPr/>
      </w:pPr>
      <w:r>
        <w:rPr/>
        <w:t>Знаменательно, что Аристомах сикноиский и Экдсм мегалопольскнй были первые личности, которым он со. обшил о своем плане. Арат сам не пристал к новым идея освободителей МегаЛополя; он обратился к их помощи к изгнанникам лишь тогда, когда, как казалось, рушила надежда на поддержку одного из царей, эта связь с само</w:t>
        <w:softHyphen/>
        <w:t>го начала придает его плану и его поступкам своеобраз ный, чуждый его личному характеру оттенок.</w:t>
      </w:r>
    </w:p>
    <w:p>
      <w:pPr>
        <w:pStyle w:val="Normal"/>
        <w:autoSpaceDE w:val="false"/>
        <w:ind w:firstLine="360"/>
        <w:jc w:val="both"/>
        <w:rPr/>
      </w:pPr>
      <w:r>
        <w:rPr/>
        <w:t>Экдем и Аристомах с радостью вняли плану молодог человека; они сообщили его остальным изгнанникам, к торые однако большею частью отговаривали от сумас бродного предприятия; некоторые из них согласили впрочем присоединиться. Прежде всего имелось в ви овладеть каким-нибудь твердым пунктом на енкионско почве, и оттуда уже повесть борьбу с тираном. В это вр мя в Аргос прибыл сикионяшш; он ускользнул из тюрь мы, перелезая через стену, и сообщил, что в этом мест легко было бы взобраться на нее снаружи. Один из со-у мышленников отправился с целью исследовать местность; он вернулся с благоприятною вестью; правда, там легко влезть на стену, однако в соседстве живет садовник, чут</w:t>
        <w:softHyphen/>
        <w:t>кие собаки которого не дадут подойти незаметно. Реше</w:t>
        <w:softHyphen/>
        <w:t>но было отважиться на предприятие. Втихомолку добы</w:t>
        <w:softHyphen/>
        <w:t>ты были оружия, штурмовые лестницы, у какого-то во</w:t>
        <w:softHyphen/>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ждя вооруженной шайки наняли несколько солдат; каж-;1Ь!Й из заговорщиков снарядил по два раба, а Арат це-чых тридцать; уложенные в ящики лестницы были тай</w:t>
        <w:softHyphen/>
        <w:t>ком на фуре отосланы из Аргоса. Кафизий и с ним двое юварищей отправились вперед, с тем чтобы в виде уста-1ЫХ путников остановиться на ночь у садовника и, когда настанет время, то заставить молчать его и собак. Осталь</w:t>
        <w:softHyphen/>
        <w:t>ные заговорщики должны были поодиночке выйти из Аргоса. По этим опасным дорогам никто не обратил вни</w:t>
        <w:softHyphen/>
        <w:t>мания ца то, что они были вооружены, условились сойти-ся у башни Полиглота по дороге к Немее. Тут Арат уз</w:t>
        <w:softHyphen/>
        <w:t>нал, что в Аргосе находятся лазутчики Никокля; для того чтобы обмануть их, он появился в палестре и, окончив там свои упражнения, пригласил к себе молодых людей на пир, а рабы его на рынке покупали венки и факелы, нанимали арфисток и флейтисток. Лазутчики смеялись над опасениями своего повелителя: напрасно, думали они, боится он мальчика, который в изгнании прокучивает свои деньги на вино и на девочек. Таким образом обманул их Арат; утром он вышел из города и застал остальных у башни Полигнота. Все немедля двинулись далее. Прибыв н Немею, Арат объявил наемникам и рабам также о том, что затевается и какая награда ожидает их, ес.ли предпри</w:t>
        <w:softHyphen/>
        <w:t>ятие удастся. При свете полной луны пустились в путь; \ гром, когда она закатилась, приблизились к саду, неда</w:t>
        <w:softHyphen/>
        <w:t>леко от стены. Кафизий вышел к ним навстречу: садовни</w:t>
        <w:softHyphen/>
        <w:t>ка он запер, но собаки разбежались. Опасаясь, как бы их лай не поднял тревоги, некоторые из заговорщиков хоте</w:t>
        <w:softHyphen/>
        <w:t>ли вернуться назад; Арату едва удалось ободрить их. Эк-дсм и Мнасифей взялись приставить лестницы; в это вре</w:t>
        <w:softHyphen/>
        <w:t>мя собаки садовника подняли громкий лай. Стало уже светать; стоя наверху на лестнице, Экдем услышал, как прозвенел колокольчик утренней стражи; он едва успел скрыться от проходившей мимо него патрули. Когда она прошла, то он и Мнасифей первые взошли наверх и веле-ш сказать Арату, чтобы он скорее двинулся вслед за ними. Вблизи стояла башня, у которой лежала настороже боль</w:t>
        <w:softHyphen/>
        <w:t xml:space="preserve">шая собака; она наконец тоже начала вторить </w:t>
      </w:r>
      <w:r>
        <w:rPr>
          <w:lang w:val="en-US"/>
        </w:rPr>
        <w:t>Henpqibi</w:t>
      </w:r>
      <w:r>
        <w:rPr/>
        <w:t>-нающемуся лаю снизу; дальние караулы встревожились; они окликнули сторожа на башне, спрашивая, что там</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случилось; ничего, ответил он, сторожевой колокольчик встревожил собак. Благодаря такому счастливому стече</w:t>
        <w:softHyphen/>
        <w:t>нию обстоятельств люди Арата взошли на стену; наверху их оказалось уже более сорока человек. Время не терпит; петухи уже запели, поселяне отовсюду начали проходить в город на рынок. Самое трудное дело предстояло еще впереди; казармы наемников тирана находились близ его дворца; необходимо было обезоружить их прежде всего. Арат поспешил туда со своим отрядом; он напал на них врасплох и забрал всех в плен, никого не убивая; потом поспешил как можно скорее известить своих друзей в го</w:t>
        <w:softHyphen/>
        <w:t>роде о своем прибытии; весть скоро разнеслась по горо</w:t>
        <w:softHyphen/>
        <w:t>ду. Исполненная радостных ожиданий толпа народа ран</w:t>
        <w:softHyphen/>
        <w:t>ним утром хлынула в театр; там герольд возвестил: Арат, сын Кливия, призывает» горожан к свободе. Затем весь народ ринулся ко дворцу тирана и поджег здание. Высо</w:t>
        <w:softHyphen/>
        <w:t>ко поднявшееся пламя было видно с коринфской цитаде</w:t>
        <w:softHyphen/>
        <w:t>ли; тиран Александр хотел уже послать немедля помощь в Сикион; но по счастию все изумительно благоприятство</w:t>
        <w:softHyphen/>
        <w:t>вало предприятию освободителей, так что и эта опасность миновала. Солдаты и граждане потушили пожар, тиран бежал, его дворец был предан грабежу, остальное имущес</w:t>
        <w:softHyphen/>
        <w:t>тво его было предоставлено гражданам. Арат освободил Сикион, не пролив ни капли крови. Всякая память о ти</w:t>
        <w:softHyphen/>
        <w:t>рании была уничтожена заодно со знаменитыми, изобра</w:t>
        <w:softHyphen/>
        <w:t>жавшими ее художественными произведениями.</w:t>
      </w:r>
    </w:p>
    <w:p>
      <w:pPr>
        <w:pStyle w:val="Normal"/>
        <w:autoSpaceDE w:val="false"/>
        <w:ind w:firstLine="360"/>
        <w:jc w:val="both"/>
        <w:rPr/>
      </w:pPr>
      <w:r>
        <w:rPr/>
        <w:t>Затем тотчас же вернулись изгнанники; их было чело</w:t>
        <w:softHyphen/>
        <w:t>век восемьдесят из кратковременного правления Никок-ла и около пятисот, покинувших город при прежних ти</w:t>
        <w:softHyphen/>
        <w:t>ранах со времен Димитрия. Вместе с тем возникли вели</w:t>
        <w:softHyphen/>
        <w:t>чайшие затруднения по поводу прав на владения; почти все изгнанники были из числа богатейших граждан и вер</w:t>
        <w:softHyphen/>
        <w:t>нулись теперь бедняками; они стали требовать назад при</w:t>
        <w:softHyphen/>
        <w:t>надлежавшие им прежде дома, сады, поля; а эти предметы в течение времени успели перейти большею частью в третьи и четвертые руки; многое было перестроено, разбито на части, изменено. В городе господствовало крайнее возбуж</w:t>
        <w:softHyphen/>
        <w:t>дение. Надо было опасаться, как бы Антигон, который не мог равнодушно отнестись к этому перевороту в Сики-оне, не воспользовался сумятицей, с тем, чтобы принять</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под свое покровительство едва освободившийся город. Надо было во что бы то ни стало поллержать независи</w:t>
        <w:softHyphen/>
        <w:t>мость; необходимо было заручиться близким и бескорыс</w:t>
        <w:softHyphen/>
        <w:t>тным пособием на случаи грозящей опасности. Арат по</w:t>
        <w:softHyphen/>
        <w:t>будил город вступить в Ахейский союз, - это была вели</w:t>
        <w:softHyphen/>
        <w:t>кая и вполне практическая идея. Искони прославленный дорический город стал называться ахейским и присоеди</w:t>
        <w:softHyphen/>
        <w:t>нился к союзному государству, правление которого, вслед</w:t>
        <w:softHyphen/>
        <w:t>ствие назначения единого стратига, как раз в это время достигло еще более сосредоточенной власти. Союз вышел из тесных пределов ахейского мира, с тем чтобы утвер</w:t>
        <w:softHyphen/>
        <w:t>дить самостоятельность находившегося в опасности го</w:t>
        <w:softHyphen/>
        <w:t>рода и способствовать беспрепятственному восстановле</w:t>
        <w:softHyphen/>
        <w:t>нию в нем законного порядка. Ограничиваясь до сих пор тесною и скудною областью, союз с присоединением Си-киона приобрел богатый, блестящий город с удобною га</w:t>
        <w:softHyphen/>
        <w:t>ванью, с обширным торговым сношением. Важнее всего было то, что союз вместе с тем невольно должен был при</w:t>
        <w:softHyphen/>
        <w:t>нять определенное политическое положение; согласно сво</w:t>
        <w:softHyphen/>
        <w:t>им учреждеш!ям он избегал всякой войны; однако от его вождей не укрылось, что вследствие расширения союза, а еще более вследствие принципа, какой при этом обнару</w:t>
        <w:softHyphen/>
        <w:t>жился, они вступили в враждебное отношение к той влас</w:t>
        <w:softHyphen/>
        <w:t>ти, чья политика старалась поддерживать прежние эллин</w:t>
        <w:softHyphen/>
        <w:t>ские условия н помешать в них образованию более силь</w:t>
        <w:softHyphen/>
        <w:t>ных владычеств.</w:t>
      </w:r>
    </w:p>
    <w:p>
      <w:pPr>
        <w:pStyle w:val="Normal"/>
        <w:autoSpaceDE w:val="false"/>
        <w:ind w:firstLine="360"/>
        <w:jc w:val="both"/>
        <w:rPr/>
      </w:pPr>
      <w:r>
        <w:rPr/>
        <w:t>По той же причине союз должен был подружиться с Египтом, чему много способствовали прежние отношения Арата к Александрии. Арат поступил в отряд ахейских всадников; он подавал своим гражданам доблестный при</w:t>
        <w:softHyphen/>
        <w:t>мер повиновения и преданности, и в то же время в сове</w:t>
        <w:softHyphen/>
        <w:t>щаниях предлагал великие проекты, о каких там и помыш-чяли доселе. Птолемеи со своей стороны не преминул всту</w:t>
        <w:softHyphen/>
        <w:t>пить в связь, которая обещала принесть так много поль-1Ы его интересам в ущерб Македонии, Он послал Арату подарок в двадцать пять талантов, которые последний югчас же раздал бедным в городе и для выкупа продан</w:t>
        <w:softHyphen/>
        <w:t>ных сикнонцев. Владельческие условия в Снкноне все еще находились в крайне опасном, запутанном состоянии; добиться окончательного успокоения можно было лишь,</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если б удалось добыть достаточных капиталов для удов</w:t>
        <w:softHyphen/>
        <w:t>летворения всех прав и претензии. Арат сам поехал в Алек</w:t>
        <w:softHyphen/>
        <w:t>сандрию; он получил от царя необходимые суммы: сорок талантов он привез с собой, а сто десять были присланы после по частям. Благодарные сограждане, признав его бескорыстие, поручили ему исключительное и неограни</w:t>
        <w:softHyphen/>
        <w:t>ченное распоряжение запутанными полюбовными сделка</w:t>
        <w:softHyphen/>
        <w:t>ми. Он, однако, счел за лучшее присоединить к себе пят</w:t>
        <w:softHyphen/>
        <w:t>надцать мужей. Это запутанное дело было наконец реше</w:t>
        <w:softHyphen/>
        <w:t>но весьма тщательно и осмотрительно. Освободив родной город, обеспечив его снаружи, успокоив и устроив внут</w:t>
        <w:softHyphen/>
        <w:t>ри, благоразумный и энергичный молодой человек впол</w:t>
        <w:softHyphen/>
        <w:t>не заслужил всеобщую благодарность.</w:t>
      </w:r>
    </w:p>
    <w:p>
      <w:pPr>
        <w:pStyle w:val="Normal"/>
        <w:autoSpaceDE w:val="false"/>
        <w:ind w:firstLine="360"/>
        <w:jc w:val="both"/>
        <w:rPr/>
      </w:pPr>
      <w:r>
        <w:rPr/>
        <w:t>Надо полагать, что Арат по возможности скорее пред</w:t>
        <w:softHyphen/>
        <w:t>принял упомянутую поездку в Александрию, вероятно еще в самый год освобождения, оттого что опасно было мед</w:t>
        <w:softHyphen/>
        <w:t>лить долее. Корабль, на котором он отправился в этот путь, был занесен к Андросу; этот остров находился во власти неприятеля, там стоял гарнизон Антигона. Для того, чтобы избегнуть розысков македонского фрурарха. Арат должен был укрыться в лесу. Ему удалое;* наконец перейти на римский корабль, назначенный в Олрию.Вы</w:t>
        <w:softHyphen/>
        <w:t>садившись в Карий на берег, он поехал затем в .Александ</w:t>
        <w:softHyphen/>
        <w:t>рию. В этом случае для нас знаменательно то, что Андрос считался неприятельским островом, и фрурарх преследо</w:t>
        <w:softHyphen/>
        <w:t>вал Арата как врага. Он сделался врагом Македонии не вследствие освобождения родного города; Антигон сам, прежде по крайней мере, обещал помочь ему; но связь Сикиона с ахейцами оказалась враждебным актом про* тив Македонии лишь тогда, когда Арат явно перешел на сторону египетских интересов. И все еще длилась воина" между Египтом с одной, Антнохом сирийским и Димит</w:t>
        <w:softHyphen/>
        <w:t>рием киренскнм с другой стороны; хотя почти ничего не говорится при этом о непосредственном вмешательстве Македонии, а все-таки эта война вследствие захвата Ки-рены Димитрием должна была считаться также македо-но-египегскоп. Мы видели уже, до какой степени она раз</w:t>
        <w:softHyphen/>
        <w:t>вилась: Лагнды, правда, владели южным побережьем Малой Азии, однако Иония за исключением Эфеса была вновь утрачена п, благо царя свободе городов, привязана</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к сирийским интересам. Сирия и без того уже напрягала все силы в борьбе с Египтом; в то же время северо-восточ</w:t>
        <w:softHyphen/>
        <w:t>ные границы ее подвергались крайней опасности, так что утрата обширных областей казалась почти неизбежной. А с другой стороны, хотя Птолемей и овладел Ливией, однако важная Кирена оказалась все-таки незаменимою потерей; великие преимущества, каких достиг Антигон, через то, что его брат овладел Киреною, значительно со</w:t>
        <w:softHyphen/>
        <w:t>кратились вследствие неожиданно развившихся усложне</w:t>
        <w:softHyphen/>
        <w:t>ний в Пелопоннесе; нельзя было еще предвидеть, какую пользу извлечет из этого Египет. Три великие державы должны были желать покончить войну, которая всем им причинила один только ущерб и от которой следовало опасаться еще больших утрат. Совершившиеся в Кирене события способствовали окончательному исходу.</w:t>
      </w:r>
    </w:p>
    <w:p>
      <w:pPr>
        <w:pStyle w:val="Normal"/>
        <w:autoSpaceDE w:val="false"/>
        <w:ind w:firstLine="360"/>
        <w:jc w:val="both"/>
        <w:rPr/>
      </w:pPr>
      <w:r>
        <w:rPr/>
        <w:t>О Кирене у нас, к сожалению, сохранился только на</w:t>
        <w:softHyphen/>
        <w:t>пыщенный отрывок из исторического творения, источни</w:t>
        <w:softHyphen/>
        <w:t>ком для которого служил витиеватый Филарх; там сказа</w:t>
        <w:softHyphen/>
        <w:t>но: «надеясь на свою красоту, прельстившую его тещу, Димитрий с самого начала стал гордо и небрежно отно</w:t>
        <w:softHyphen/>
        <w:t>ситься к царской фамилии и солдатам, вошел в связь с теш/ю; вследствие этого дочь царя стала подозревать Димитрия, а граждане и солдаты возненавидели его. Взо</w:t>
        <w:softHyphen/>
        <w:t>ры всех обратились к сыну царя Птолемея; было решено убить Димитрия: убийцы были отправлены в спальню тещи; услышав снаружи голос дочери, она умоляла о своей жизни и пыталась своим телом оградить любовника; но он был у мерщвлен, а Вереника вышла замуж за сына Пто</w:t>
        <w:softHyphen/>
        <w:t>лемея, которому некогда отец назначил ее». Проверить критически это известие нет никакой возможности; убий</w:t>
        <w:softHyphen/>
        <w:t>ство, совершенное Версннкою, засвидетельствовано сти</w:t>
        <w:softHyphen/>
        <w:t>хами одного из современных поэтов: едва выйдя из поры детства, сказано там, она уже обнаружила отважное му</w:t>
        <w:softHyphen/>
        <w:t>жество. Подрастая, она была свидетельницей любовной связи матери с ее женихом; ее ненавистью воспользова</w:t>
        <w:softHyphen/>
        <w:t>лась партия людей, которым хотелось возобновить связь с Египтом.</w:t>
      </w:r>
    </w:p>
    <w:p>
      <w:pPr>
        <w:pStyle w:val="Normal"/>
        <w:autoSpaceDE w:val="false"/>
        <w:ind w:firstLine="360"/>
        <w:jc w:val="both"/>
        <w:rPr/>
      </w:pPr>
      <w:r>
        <w:rPr/>
        <w:t>После убийства молодая царица должна была всецело отдаться покровительству Египта; и в силу заключенно</w:t>
        <w:softHyphen/>
        <w:t>го с Магою договора Птолемей мог потребовать руки и</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наследия Вереннки для преемника своего престола. Одна</w:t>
        <w:softHyphen/>
        <w:t>ко, разве нельзя было ожидать, что Анзш он отомстит за смерть своего брата? Разве в Пентаполе все желали вер</w:t>
        <w:softHyphen/>
        <w:t>нуться к египетскому господству? Теперь-то и настало время, когда один только мир мог повесть к цели; Анти</w:t>
        <w:softHyphen/>
        <w:t>гону не было никакой охоты впутаться в обширные пред</w:t>
        <w:softHyphen/>
        <w:t>приятия, тем более что греческая политика поглотала все его внимание. Птолемей же за обеспеченное обладание Кнреною охотно согласился на некоторые уступки Анти-оху, который в свою очередь, несмотря на продолжитель</w:t>
        <w:softHyphen/>
        <w:t>ные усилия, не достиг никаких важных успехов. Таким образом заключен был мир; но об нем сохранилось мало положительных известии. В отношении Кирены, вероят</w:t>
        <w:softHyphen/>
        <w:t>но, признан был прежний договор с Магою; вскоре затем и последовало на самом деле бракосочетание Вереники и египетского наследника престола. Было ли что-нибудь решено в отношении эллинских условий? Была ли признана свобода ахейских союзников? Все это не подлежит по край</w:t>
        <w:softHyphen/>
        <w:t>ней мере сомнению, хотя и не сохранилось никакого сле</w:t>
        <w:softHyphen/>
        <w:t>да о подобного рода соглашении. Касательно владений в Эгейском море также были восстановлены определенные условия, хотя тут все, как кажется, осталось в прежнем виде. О тех условиях, на каких Птолемей сошелся с Си</w:t>
        <w:softHyphen/>
        <w:t>рией, можно отчасти догадаться, сравнив между собою области, какие упоминаются в Фсокритовом стихотворе</w:t>
        <w:softHyphen/>
        <w:t>нии и в Адульской надписи. В ней значится: «Птолемей III, наследуя отцу, получил Египет, Ливию, Сирию, Фи-ннкию, Кипр, потом Ликию, Каршо и Киклады». Кирена не упоминается в этом перечне оттого, что он не наследо</w:t>
        <w:softHyphen/>
        <w:t>вал, а приобрел ее, женившись на владелице края. Следо</w:t>
        <w:softHyphen/>
        <w:t>вательно, поименованные в сказанном стихотворении области, Кнликия и Памфнлия, вернулись к Сирии или благодаря удачным воинам, или вследствие мира. При</w:t>
        <w:softHyphen/>
        <w:t>знанная Сирией свобода Ионии сохранилась также после мира; позднейшие события однако обнаруживают, что в Эфесе остался египетским гарнизон. При заключении мира, наконец, решен был брак сирнйско1 о царя с дочерью Пто</w:t>
        <w:softHyphen/>
        <w:t>лемея, Вереникою. Наделив ее блестящим приданым, сам царь проводил дочь до Пелу энума; в сопровождении боль</w:t>
        <w:softHyphen/>
        <w:t>шой свиты царевна прибыла в Антнохшо, где справлена</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была свадьба.</w:t>
      </w:r>
    </w:p>
    <w:p>
      <w:pPr>
        <w:pStyle w:val="Normal"/>
        <w:autoSpaceDE w:val="false"/>
        <w:ind w:firstLine="360"/>
        <w:jc w:val="both"/>
        <w:rPr/>
      </w:pPr>
      <w:r>
        <w:rPr/>
        <w:t>Имел л» Лагнд в виду при посредстве этого бракосо</w:t>
        <w:softHyphen/>
        <w:t>четания добиться по возможности прочного мира? Хотел ли он этим путем привлечь к египетской политике Сирию, которая до сих пор держалась Македонии? Не была ли вследствие передачи Кнрсны нарушена связь между сирий</w:t>
        <w:softHyphen/>
        <w:t>ским царем и Македонией? Не был ли Антиох оскорблен в лице своей сестры, которую Антигон обязан был защи</w:t>
        <w:softHyphen/>
        <w:t>щать в Кирене, явившись мстителем за своего брата? Не</w:t>
        <w:softHyphen/>
        <w:t>обходимо было наметить этот ряд предположений, с тем чтобы обратить внимание на невольно напрашивающу</w:t>
        <w:softHyphen/>
        <w:t>юся заметку. Вступая в брак с Вереникою, Антиох объ</w:t>
        <w:softHyphen/>
        <w:t>явил свою жену Лаодику незаконною и лишил сыновей ее прав на наследство в государстве. Лагнд должен был бы помешать этому разводу, сети б тот не требовал его как условия мира; в этом-то условии и обнаруживается по-видимому вся суть египетской политики: этот брак был предложен не с целью добиться мира, а скорее с тем, что</w:t>
        <w:softHyphen/>
        <w:t>бы возбудить разлад; а сирийский царь был, вероятно, ослеплен богатым приданым, может быть, его побуждали к тому личные отношения или заботы о его истощенном царстве, - как бы то ни было, но он принял эти роковые условия. Египет поэтому пользовался громадным преиму</w:t>
        <w:softHyphen/>
        <w:t>ществом. Если Вереника не встретит никаких препятст</w:t>
        <w:softHyphen/>
        <w:t>вий, - то, благодаря ей и ее многочисленной свите, благо</w:t>
        <w:softHyphen/>
        <w:t>даря наследнику престола, которого она должна родить, египетское влияние утвердится в А из но хин. - Однако, разве Лаоднка и ее сыновья4 так без околичностей и стерпят свое падение и откажутся от законных прав на царство? Сы</w:t>
        <w:softHyphen/>
        <w:t>новья ее уже подросли; отец и брат Лаодики занимали до сих пор самое высокое положение у престола; им также пришлось уступить влиянию египтянки и ее свиты; с ее появлением в Антнохнн все изменилось. Можно было с уверенностью рассчитывать на опасный разлад в царст</w:t>
        <w:softHyphen/>
        <w:t>ве; в таком случае Египет имел бы полное право вмешаться ввиду интересов Вереннкн н занять в сирийском царстве положение, отвечавшее честолюбию Лагидов; в такое слу</w:t>
        <w:softHyphen/>
        <w:t>чае расшатанное и без того двумя великими войнами, рас</w:t>
        <w:softHyphen/>
        <w:t xml:space="preserve">крошенное новыми захватами по всем границам царство нетрудно было бы окончательно раздробить, и </w:t>
      </w:r>
      <w:r>
        <w:rPr>
          <w:lang w:val="en-US"/>
        </w:rPr>
        <w:t>Erunei</w:t>
      </w:r>
      <w:r>
        <w:rPr/>
        <w:t xml:space="preserve"> мог</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бы захватить ближайшие к нему области, а остальные легко было бы подчинить влиянию египетской политики.</w:t>
      </w:r>
    </w:p>
    <w:p>
      <w:pPr>
        <w:pStyle w:val="Normal"/>
        <w:autoSpaceDE w:val="false"/>
        <w:ind w:firstLine="360"/>
        <w:jc w:val="both"/>
        <w:rPr/>
      </w:pPr>
      <w:r>
        <w:rPr/>
        <w:t>Наши предложения оправдываются по крайней мере предлежащими известиями н дальнейшим ходом событий. - Отчего Антиох все-таки заключил мир и согласился на брак? Отчего Македония не пыталась, во что бы то ни стало, помешать такой опасной комбинации? Мы по ску</w:t>
        <w:softHyphen/>
        <w:t>дости наших сведений не в состоянии ответить на эти во</w:t>
        <w:softHyphen/>
        <w:t>просы. Нам также вовсе неизвестно, как во время великой войны поступали мелкие государства Азии; по существу дела их значение должно было возрастать по мере того, как ослабевала власть Сирии.</w:t>
      </w:r>
    </w:p>
    <w:p>
      <w:pPr>
        <w:pStyle w:val="Normal"/>
        <w:autoSpaceDE w:val="false"/>
        <w:ind w:firstLine="360"/>
        <w:jc w:val="both"/>
        <w:rPr/>
      </w:pPr>
      <w:r>
        <w:rPr/>
        <w:t>Она ослабевала не только вследствие египетской вой</w:t>
        <w:softHyphen/>
        <w:t>ны, но в то же время понесла еще значительный ущерб на своих противоположных 1раницах.</w:t>
      </w:r>
    </w:p>
    <w:p>
      <w:pPr>
        <w:pStyle w:val="Normal"/>
        <w:autoSpaceDE w:val="false"/>
        <w:ind w:firstLine="360"/>
        <w:jc w:val="both"/>
        <w:rPr/>
      </w:pPr>
      <w:r>
        <w:rPr/>
        <w:t>В первой главе упоминалось о том, что в северной Ат» ропатене сохранилось чисто персидское владычество, что Индия слилась воедино при династии Мавриев, что в Пер</w:t>
        <w:softHyphen/>
        <w:t>сии благодаря древнему чистому учению парсов, а в Ин</w:t>
        <w:softHyphen/>
        <w:t>дии - буддизму, к которому при Асоке примкнула нако</w:t>
        <w:softHyphen/>
        <w:t>нец также царская власть, возможными оказались реак</w:t>
        <w:softHyphen/>
        <w:t>ция и национальный подъем, которые по существу дела должны были угрожать эллинизму. Третья опасность в тех восточных областях предстояла от туранских орд, кото</w:t>
        <w:softHyphen/>
        <w:t>рые разбрелись по обширным пустыням нижнего Окса и Яксарта п никогда не прекращали своих хищнических набегов на пограничные области Согдианы и Бактриа</w:t>
        <w:softHyphen/>
        <w:t>ны, Маргианы и Гиркании.</w:t>
      </w:r>
    </w:p>
    <w:p>
      <w:pPr>
        <w:pStyle w:val="Normal"/>
        <w:autoSpaceDE w:val="false"/>
        <w:ind w:firstLine="360"/>
        <w:jc w:val="both"/>
        <w:rPr/>
      </w:pPr>
      <w:r>
        <w:rPr/>
        <w:t>Правда, Селевк Никатор уже привел в порядок отно</w:t>
        <w:softHyphen/>
        <w:t>шения к великому индийскому царству: хотя в странах Инда изобиловали эллинские поселения, однако он усту</w:t>
        <w:softHyphen/>
        <w:t>пил их Сандракотту, как кажется, по всему протяжению речной области Инда, судя по индийским известиям. Си</w:t>
        <w:softHyphen/>
        <w:t>рия удержала за собою только Александрию у Кавказа, служившую складочным местом торговли с Индией и пун</w:t>
        <w:softHyphen/>
        <w:t>ктом, охранявшим проходы в Бактрию вверх по реке Ка</w:t>
        <w:softHyphen/>
        <w:t>булу. По некоторым скудным сведениям из 1реческнх пред</w:t>
        <w:softHyphen/>
        <w:t>аний оказывается, что Сирия с этих пор находилась в дру</w:t>
        <w:softHyphen/>
        <w:t>жеских сношениях с индийскими владетелями: из Индии присылались подарки ко двору в Антпохии, сирийские по</w:t>
        <w:softHyphen/>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сольства находились в Палимбооре; Амитрохат просил по</w:t>
        <w:softHyphen/>
        <w:t>мимо остальных западных продуктов прислать ему искус</w:t>
        <w:softHyphen/>
        <w:t>ного в словопрениях софиста. Нечего было опасаться от</w:t>
        <w:softHyphen/>
        <w:t>туда воинственных вторжений; мысль о войне и завоева</w:t>
        <w:softHyphen/>
        <w:t>нии была чужда кроткому нраву буддистов в царстве Дар-масоки, там царским указом была отменена даже смерт</w:t>
        <w:softHyphen/>
        <w:t>ная казнь. При всем том это соседство угрожало опас</w:t>
        <w:softHyphen/>
        <w:t>ностью, которая хотя медленно, но тем не менее противо</w:t>
        <w:softHyphen/>
        <w:t>действовала существенным интересам эллинизма.</w:t>
      </w:r>
    </w:p>
    <w:p>
      <w:pPr>
        <w:pStyle w:val="Normal"/>
        <w:autoSpaceDE w:val="false"/>
        <w:ind w:firstLine="360"/>
        <w:jc w:val="both"/>
        <w:rPr/>
      </w:pPr>
      <w:r>
        <w:rPr/>
        <w:t>Не подлежит сомнению, что пропаганда буддистского учения распространилась уже за пределы индийского цар</w:t>
        <w:softHyphen/>
        <w:t>ства; буддистские миссионеры не только проникли в Де</w:t>
        <w:softHyphen/>
        <w:t>кан и стали уже проповедовать учение на Цейлоне; они перешли даже через Инд на западе. Хотя название мес</w:t>
        <w:softHyphen/>
        <w:t>тности, в которой китайские буддисты пятого века отме</w:t>
        <w:softHyphen/>
        <w:t>чают буддистское здание той эпохи, едва ли относится к Кандагару, бывшей Александрии в Арахозии; однако, судя по надписям того же Асокн-Приядарсина, не подлежит сомнению, что в его время буддизм распространился уже по пограничным сатрапиям сирийского царства; «всюду, - читаем мы в этих надписях после перечисления разных индийских стран, в царстве Антияки, в Яване, цари ко</w:t>
        <w:softHyphen/>
        <w:t>торого суть генералы Антияки, также устроены две ле</w:t>
        <w:softHyphen/>
        <w:t>чебницы Богом любимого Приядарсина, одна для людей, другая для животных, и везде, где находится целебных трав полезных для люден и животных, они по приказу введены и насажены, и всюду, где нет корней и злаков, они по при</w:t>
        <w:softHyphen/>
        <w:t>казу доставлены и посажены; по дорогам вырыты по при</w:t>
        <w:softHyphen/>
        <w:t>казу колодцы, насажены деревья на пользу животным и людям». Друтая надпись того же царя представляет заме</w:t>
        <w:softHyphen/>
        <w:t>чательный пример этого рвения к распространению буд</w:t>
        <w:softHyphen/>
        <w:t>дизма и дипломатической поддержки, оказанной ему бла</w:t>
        <w:softHyphen/>
        <w:t>гочестивым царем Асокою до отдаленных западных стран. По мере того, как это учение привлекало приверженцев, оно препятствовало успехам эллинизма и слиянию восточ</w:t>
        <w:softHyphen/>
        <w:t>ной национальности с западной под сенью эллинской цивилизации; а эллинизм и был именно основою сирий</w:t>
        <w:softHyphen/>
        <w:t>ского владычества в Азии; национальные реакции оказа</w:t>
        <w:softHyphen/>
        <w:t>лись для пего опаснее нежели воинственное и политичес</w:t>
        <w:softHyphen/>
        <w:t>кое преобладание Лаги лов, против которого можно было</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еще надеяться, по крайней мере, на превратность счастья.</w:t>
      </w:r>
    </w:p>
    <w:p>
      <w:pPr>
        <w:pStyle w:val="Normal"/>
        <w:autoSpaceDE w:val="false"/>
        <w:ind w:firstLine="360"/>
        <w:jc w:val="both"/>
        <w:rPr/>
      </w:pPr>
      <w:r>
        <w:rPr/>
        <w:t>В том же смысле сирийскому царству угрожало сосед</w:t>
        <w:softHyphen/>
        <w:t>ство атропатенской Мидии, где в полной силе сохрани</w:t>
        <w:softHyphen/>
        <w:t>лось чисто персидское владычество с его учением парсов и магов. Мы пока вовсе еще не знаем, как в остальных иранских областях население парсов относилось к чуже</w:t>
        <w:softHyphen/>
        <w:t>земному началу, в какой мере допускалась или ограничи</w:t>
        <w:softHyphen/>
        <w:t>валась старая государственная религия; однако, мы виде</w:t>
        <w:softHyphen/>
        <w:t>ли, что в эллинистическом мире всюду национальные ре</w:t>
        <w:softHyphen/>
        <w:t>лигии противятся греческой щншлизации, хотя бы в сущ</w:t>
        <w:softHyphen/>
        <w:t>ности и были сами по себе изменены, и что они достига</w:t>
        <w:softHyphen/>
        <w:t>ют нового высокого значения; это явление раньше и ре</w:t>
        <w:softHyphen/>
        <w:t>шительнее чем где-либо обнаружилось именно в парсиз</w:t>
        <w:softHyphen/>
        <w:t>ме, благодаря политической основе в Атропатене. В со</w:t>
        <w:softHyphen/>
        <w:t>ставленном, правда, в позднейшую эпоху оглавлении час</w:t>
        <w:softHyphen/>
        <w:t>тей Зендавесты несколько раз повторяется: когда после Александра вновь стали собирать книги Зендавесты, то оказывались лишь такие-то и такие-то отрывки. Неспра</w:t>
        <w:softHyphen/>
        <w:t>ведливо было бы предполагать, что слова «после Алек</w:t>
        <w:softHyphen/>
        <w:t>сандра» имеют отношение к эпохе возникающего влады</w:t>
        <w:softHyphen/>
        <w:t>чества Сасанидов; в настоящее время можно неопровер</w:t>
        <w:softHyphen/>
        <w:t>жимо доказать, что священные книги распространялись уже опять еще задолго до той эпохи. Что подало повод собирать их «после Александра»? Они затерялись не только вследствие громадных побед Александра; порча самой персидской нации в злополучный век внутреннего распа</w:t>
        <w:softHyphen/>
        <w:t>дения царства, в особенности вторжения чужеземных ре</w:t>
        <w:softHyphen/>
        <w:t>лигий н культов, - как на примере культа Анагиты, - вот вследствие чего стали пренебрегать священными книга</w:t>
        <w:softHyphen/>
        <w:t>ми, предали забвению те по крайней мере, в которых не нуждались для ежедневного богослужения, и вместе с тем запустили высшее образование парсов. Однако, позорное падение царства должно было повести к религиозному возрождению тем еще скорее, что в Атропатене сохрани</w:t>
        <w:softHyphen/>
        <w:t>лось, хотя в скудных размерах, чисто персидское влады</w:t>
        <w:softHyphen/>
        <w:t>чество. Это небольшое царство должно было стать ввре-лигиозпую, национальную и политическую оппозицию к эллинизму, и вследствие такого антагонизма оно обрело н силу п порыв расширить свою область. Благодаря храб</w:t>
        <w:softHyphen/>
        <w:t>рым племенам А тропа тепы и обилию всех необходимых</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военных потребностей в стране, тамошний владетель в состоянии был воспользоваться всякими затруднениями в сирийской монархии. Вследствие положения края он господствовал над областями, составлявшими главную связь восточных провинций с западом царства; все стра</w:t>
        <w:softHyphen/>
        <w:t>ны от Каспийских ворот и до индийской Экбатаны были открыты для его нашествия. Это вполне подтверждается следующею единственною заметкой: «Когда сирийский и мидийский цари вели между собою борьбу, сказано у Страбона, то племена вне Тавра решились отпасть»; Страбон говорит это с целью указать, что следствием всего было отпадение Бактрии; следовательно, борьба между Мидией и Сирией происходила прежде смерти Антиоха Феоса. Индийское царство принадлежало тогда, вероят</w:t>
        <w:softHyphen/>
        <w:t>но, Артабазану, который лет тридцать спустя после того, состарившись, пред&gt;пре,тил переговорами нападение ан</w:t>
        <w:softHyphen/>
        <w:t>тиоха Великого. Артабазан считался наиболее опасным и самым способным династом; в юности, находясь во всей полноте сил, он, вероятно, довольно смело пользовался расстроенным состоянием сирийского царства, сохрани</w:t>
        <w:softHyphen/>
        <w:t xml:space="preserve">лось известие, что основанный Александром близ </w:t>
      </w:r>
      <w:r>
        <w:rPr>
          <w:lang w:val="en-US"/>
        </w:rPr>
        <w:t>Par</w:t>
      </w:r>
      <w:r>
        <w:rPr/>
        <w:t xml:space="preserve"> го</w:t>
        <w:softHyphen/>
        <w:t>род Гераклея был разрушен, а потом вновь выстроен под именем А хайды: он назван так в честь основателя подо</w:t>
        <w:softHyphen/>
        <w:t>бно другому одноименному городу далее на востоке; это тот самый Ахай, дочь которого Лаодика была женою Антиоха и отвергнута им. Судя по дальнейшим событиям на востоке и западе, трудно даже предположить, что эта область была вновь приобретена и что город опять был основан. Кажется, прежде уже, при Антаохе Сотере не</w:t>
        <w:softHyphen/>
        <w:t>приятельское нашествие проникло до этого западного входа в Каспийские ворота, и я не сомневаюсь, что вла</w:t>
        <w:softHyphen/>
        <w:t>дычество Атропатены распространилось уже по ту сто</w:t>
        <w:softHyphen/>
        <w:t>рону реки Амарда, Сефидруда, даже до юго-западных бе</w:t>
        <w:softHyphen/>
        <w:t>регов Каспийского моря. Попытка Селевка и Антиоха I соединить Каспийское море оно называлось Селевко-вым и Антноховым - с Понтом была прервана противо</w:t>
        <w:softHyphen/>
        <w:t>действием царства Атропатены; вместе с тем расстроилось меркантильное влияние Селевкидов на понтийскне тор</w:t>
        <w:softHyphen/>
        <w:t>говые города; эти условия должны были, конечно, повли</w:t>
        <w:softHyphen/>
        <w:t>ять на политические отношения сирийского царства в</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понтиискихстранах.</w:t>
      </w:r>
    </w:p>
    <w:p>
      <w:pPr>
        <w:pStyle w:val="Normal"/>
        <w:autoSpaceDE w:val="false"/>
        <w:ind w:firstLine="360"/>
        <w:jc w:val="both"/>
        <w:rPr/>
      </w:pPr>
      <w:r>
        <w:rPr/>
        <w:t xml:space="preserve">Гранины царства к востоку от Каспийского моря уже при Антиохе I также </w:t>
      </w:r>
      <w:r>
        <w:rPr>
          <w:lang w:val="en-US"/>
        </w:rPr>
        <w:t>noTjjqiramreb</w:t>
      </w:r>
      <w:r>
        <w:rPr/>
        <w:t xml:space="preserve"> опасности; варвары пустыни напали на Александрию при нижнем Марге, на окраине степи, и разрушили ее. Антиох Сотер велел вновь, обширнее и тверже прежнего, выстроить город, назвав его своим именем; кажется даже, что он лично посетил эти места. Царство могло бы отразить врагов, если б надея</w:t>
        <w:softHyphen/>
        <w:t>лось на верность своих сатрапов. Но «когда сирийский и М11ДЦЙСКИЙ цари враждовали между собою, - говорит Стра-бон, - то наместники Бактрианы взбунтовали этот край, а Эвфидем всю соседнюю область. Потом восстал также Арзак», основатель парфянского царства.</w:t>
      </w:r>
    </w:p>
    <w:p>
      <w:pPr>
        <w:pStyle w:val="Normal"/>
        <w:autoSpaceDE w:val="false"/>
        <w:ind w:firstLine="360"/>
        <w:jc w:val="both"/>
        <w:rPr/>
      </w:pPr>
      <w:r>
        <w:rPr/>
        <w:t>Крайне трудно проследить за начатками этих восточ</w:t>
        <w:softHyphen/>
        <w:t>ных царств. Страбон мятежного наместника Бактрии на</w:t>
        <w:softHyphen/>
        <w:t>зывает Диодотом; и эта форма имени, по словам нумиз-магиков, подтверждается золотою монетою царя, кото</w:t>
        <w:softHyphen/>
        <w:t>рая по облику вполне отвечает серебряной монете Антио</w:t>
        <w:softHyphen/>
        <w:t>ха II и на которой лишь имя Антиоха изменено в Диодо-га; этим обстоятельством несомненно подтверждается выведенное из других основ предположение, что Бактрия возмутилась уже при Антиохе П.</w:t>
      </w:r>
    </w:p>
    <w:p>
      <w:pPr>
        <w:pStyle w:val="Normal"/>
        <w:autoSpaceDE w:val="false"/>
        <w:ind w:firstLine="360"/>
        <w:jc w:val="both"/>
        <w:rPr/>
      </w:pPr>
      <w:r>
        <w:rPr/>
        <w:t>Это предположение основано на том, что по свидетель</w:t>
        <w:softHyphen/>
        <w:t>ству Страбона возмущение Диодота предшествовало от</w:t>
        <w:softHyphen/>
        <w:t>падению парфян, которое по всей вероятности следует огнесть к 250 году.</w:t>
      </w:r>
    </w:p>
    <w:p>
      <w:pPr>
        <w:pStyle w:val="Normal"/>
        <w:autoSpaceDE w:val="false"/>
        <w:ind w:firstLine="360"/>
        <w:jc w:val="both"/>
        <w:rPr/>
      </w:pPr>
      <w:r>
        <w:rPr/>
        <w:t>Касательно основания парфянского царства Страбон уже пользовался разноречивыми известиями; это служит верным доказательством того, что самые начатки были незначительны. Он говорит: после мятежа в Бактрии Ар</w:t>
        <w:softHyphen/>
        <w:t>зак, родом скиф, с шайкою даев, называвшихся парнамн и кочевавших вдоль Оха, ворвался в Парфию и подчинил ее себе, сначала он был слаб и вел постоянные войны с народом, у которого отнял страну, тому же подверглись его непосредственные наследники. Потом Страбон при</w:t>
        <w:softHyphen/>
        <w:t>бавляет: «некоторые бы:ш того мнения, что эти парны суть отпрыски племени даев, обитавших над Меотндою, и что от них ведет своп род Арзак, другие же считают его бак-трппцем5, который, желая избежать возраставшего могу</w:t>
        <w:softHyphen/>
        <w:t>щества Дподота, побудил Парфню отложиться». Страбон</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п своем историческом творении писал подробнее о пар</w:t>
        <w:softHyphen/>
        <w:t>фянах, а потому его описание опирается, надо полагать, па точном исследовании: а его вышеприведенная, черес</w:t>
        <w:softHyphen/>
        <w:t>чур краткая заметка по поводу двух разноречивых извес-</w:t>
      </w:r>
    </w:p>
    <w:p>
      <w:pPr>
        <w:pStyle w:val="Normal"/>
        <w:autoSpaceDE w:val="false"/>
        <w:ind w:firstLine="360"/>
        <w:jc w:val="both"/>
        <w:rPr/>
      </w:pPr>
      <w:r>
        <w:rPr/>
        <w:t>I ни объясняется, вероятно, таким образом: Арзах со своею кочующею ордою отошел от берегов Оха, оттого что не-</w:t>
      </w:r>
    </w:p>
    <w:p>
      <w:pPr>
        <w:pStyle w:val="Normal"/>
        <w:autoSpaceDE w:val="false"/>
        <w:ind w:firstLine="360"/>
        <w:jc w:val="both"/>
        <w:rPr/>
      </w:pPr>
      <w:r>
        <w:rPr/>
        <w:t xml:space="preserve">п.зя уже было более с выгодою нападать на бактрийские | раницы Диодота, оборонявшего теперь свое собственное пэрство строже нежели тогда, когда оно было лишь его </w:t>
      </w:r>
      <w:r>
        <w:rPr>
          <w:lang w:val="en-US"/>
        </w:rPr>
        <w:t>i</w:t>
      </w:r>
      <w:r>
        <w:rPr/>
        <w:t>;</w:t>
      </w:r>
      <w:r>
        <w:rPr>
          <w:lang w:val="en-US"/>
        </w:rPr>
        <w:t>iTpaniicfi</w:t>
      </w:r>
      <w:r>
        <w:rPr/>
        <w:t>. Страбон в другом месте вот как описывает образ жизни этих кочевников: «из дасв апарны ближе всех прочих прилегают к Гиркании и к тамошнему морю, а остальные народы простираются до страны, лежащей про</w:t>
        <w:softHyphen/>
        <w:t>шв Арин. Между ними, Гирканией и Парфией до Арии лежит обширная и безводная пустыня; проходя по ней даль</w:t>
        <w:softHyphen/>
        <w:t>ними путями, они вторглись в Гирканию, Нисаю и в рав</w:t>
        <w:softHyphen/>
        <w:t>нины пзрфян. Эти народы согласились затем платить дань; дань состояла в том, что апарнам разрешалось в опреде</w:t>
        <w:softHyphen/>
        <w:t>ленные времена вторгаться в край и уносить с собой до</w:t>
        <w:softHyphen/>
        <w:t>бычу. Они, однако, нападали на страну вопреки догово</w:t>
        <w:softHyphen/>
        <w:t>ру, а потому возникала война; затем опять наступали со</w:t>
        <w:softHyphen/>
        <w:t>глашения и снова велись войны; таков образ жизни и про</w:t>
        <w:softHyphen/>
        <w:t>чих кочевников; они то и дело нападают на соседей, за</w:t>
        <w:softHyphen/>
        <w:t>тем опять заключают с ними договор. На тех же предани</w:t>
        <w:softHyphen/>
        <w:t>ях основаны, вероятно, показания Юстииа; в своем вити</w:t>
        <w:softHyphen/>
        <w:t>еватом изложении он грешит скорее в фактическом, не</w:t>
        <w:softHyphen/>
        <w:t>жели в характеристическом отношении. Юстин говорит,' что по отпадении Бактрни «против Македонии восстали все восточные народы»; Арзак, человек неизвестного про</w:t>
        <w:softHyphen/>
        <w:t>исхождения, но испытанной храбрости, промышляя гра</w:t>
        <w:softHyphen/>
        <w:t>бежом и набегами, вторгся в ордою разбойников в стра</w:t>
        <w:softHyphen/>
        <w:t>ну парфян, победил наместника Андрагора и, лишив его жизни, захватил власть в свои руки и т.д.</w:t>
      </w:r>
    </w:p>
    <w:p>
      <w:pPr>
        <w:pStyle w:val="Normal"/>
        <w:autoSpaceDE w:val="false"/>
        <w:ind w:firstLine="360"/>
        <w:jc w:val="both"/>
        <w:rPr/>
      </w:pPr>
      <w:r>
        <w:rPr/>
        <w:t>Иначе гласит известие, которое Аррман поместил в свою Парфянскую историю: «парфяне относятся к скиф</w:t>
        <w:softHyphen/>
        <w:t>скому племени; подчинившись вместе с покоренными пер</w:t>
        <w:softHyphen/>
        <w:t>сами македонянам, они отпали от них по следующей при</w:t>
        <w:softHyphen/>
        <w:t>чине: было двое братьев Арзакндов, Арзах и Тирндат, преемники Фрпаннта; назначенный царем Ангиочом Фе-осом сатрап этого края, Ферекл, хотел учинить насилие</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 xml:space="preserve">одному </w:t>
      </w:r>
      <w:r>
        <w:rPr>
          <w:lang w:val="en-US"/>
        </w:rPr>
        <w:t>in</w:t>
      </w:r>
      <w:r>
        <w:rPr/>
        <w:t xml:space="preserve"> братьев; они не стерпели позора и убили зло</w:t>
        <w:softHyphen/>
        <w:t>дея; затем, сообщив пятерым соумышленникам свой план, братья побудили народ отложиться от македонян и за</w:t>
        <w:softHyphen/>
        <w:t>хватили власть». Другой летописец также ссылается на Арриаиа, называя злодея Агафоклом, эпархом Персиды, при котором оба брата управляли бактрнйскою сатрапией.</w:t>
      </w:r>
    </w:p>
    <w:p>
      <w:pPr>
        <w:pStyle w:val="Normal"/>
        <w:autoSpaceDE w:val="false"/>
        <w:ind w:firstLine="360"/>
        <w:jc w:val="both"/>
        <w:rPr/>
      </w:pPr>
      <w:r>
        <w:rPr/>
        <w:t>Мы, пожалуй, были бы в состоянии согласить между собою эти разноречивые известия, если б имена Андра-гор, Фсрекл, Агафокл не доказывали, что о происхожде</w:t>
        <w:softHyphen/>
        <w:t>нии парфян слагались совершенно разнородные предания.</w:t>
      </w:r>
    </w:p>
    <w:p>
      <w:pPr>
        <w:pStyle w:val="Normal"/>
        <w:autoSpaceDE w:val="false"/>
        <w:ind w:firstLine="360"/>
        <w:jc w:val="both"/>
        <w:rPr/>
      </w:pPr>
      <w:r>
        <w:rPr/>
        <w:t>Древнее известие гласит, что в незапамятные времена, когда Сезострие овладел всею Азией, он переселил скифс</w:t>
        <w:softHyphen/>
        <w:t>кие племена в край, прозванный по их имени, а прозвище парфяне не что иное как перевод на персидский язык име</w:t>
        <w:softHyphen/>
        <w:t>ни скифов. Первоначальное известие о парфянах встре</w:t>
        <w:softHyphen/>
        <w:t>чается на надписи в Биснту не; царь Дарий заявляет там, что при всеобщем восстании, возникшем по смерти Кам-биза. парфяне (</w:t>
      </w:r>
      <w:r>
        <w:rPr>
          <w:lang w:val="en-US"/>
        </w:rPr>
        <w:t>Parthw</w:t>
      </w:r>
      <w:r>
        <w:rPr/>
        <w:t xml:space="preserve"> а) и гнрканцы также возмутились и соединились с индийским узурпатором Фравартом, что его отец, Вистасна, был в Парфии и разбил мятежников.</w:t>
      </w:r>
    </w:p>
    <w:p>
      <w:pPr>
        <w:pStyle w:val="Normal"/>
        <w:autoSpaceDE w:val="false"/>
        <w:ind w:firstLine="360"/>
        <w:jc w:val="both"/>
        <w:rPr/>
      </w:pPr>
      <w:r>
        <w:rPr/>
        <w:t>Северные окраины Ирана до настоящего времени под</w:t>
        <w:softHyphen/>
        <w:t>вергаются набегам беспокойных орд Турана; оттуда про</w:t>
        <w:softHyphen/>
        <w:t>исходила большая часть платов, кочующих орд, из кото</w:t>
        <w:softHyphen/>
        <w:t>рых состояла главная сила персидской армии, вследствие чего их и называли военными племенами персидского шаха. Тс древние парфяне были, надо полагать, из того же племени; в Иране все еще повторяется отчасти переход кочевников в оседлые племена, и судя по священным пред</w:t>
        <w:softHyphen/>
        <w:t>аниям парсов, той же метаморфозе одолжено своим про</w:t>
        <w:softHyphen/>
        <w:t>исхождением чистое племя в иранской стране; они также в качестве кочевников из северо-восточных областей при</w:t>
        <w:softHyphen/>
        <w:t>были наконец на иранскую возвышенность, с тем чтобы здесь поселиться и, преобразившись таким путем, пол</w:t>
        <w:softHyphen/>
        <w:t>ожить основание новому образу жизни. Парфяне, как ре</w:t>
        <w:softHyphen/>
        <w:t>шительно подтверждается, по ту сторону гор (Хорасса-на) называются кочевниками; упомянутые народы пустыни сродни этим парфянам, страна которых, Парфия, была одним из первых завоеваний царства Арзакидов. касатель</w:t>
        <w:softHyphen/>
        <w:t>но родства их языков на основании сведений древних пи</w:t>
        <w:softHyphen/>
        <w:t>сателен нельзя составить себе никакого предположения;</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разве словам Юстина,   «язык их занимает средину меж-\ мпдпйскнм и скифским и состоит из смешения обоих», приписать лингвистическую точность, какой нельзя тре-овать от древней филологии. Не подлежит сомнению тлько то, что Парфия не только после вторжения Арза-кидов с их парнами стала парфянскою, а напротив, она искони была такою.</w:t>
      </w:r>
    </w:p>
    <w:p>
      <w:pPr>
        <w:pStyle w:val="Normal"/>
        <w:autoSpaceDE w:val="false"/>
        <w:ind w:firstLine="360"/>
        <w:jc w:val="both"/>
        <w:rPr/>
      </w:pPr>
      <w:r>
        <w:rPr/>
        <w:t>Говорят, что Арзак или Ашк, как его зовут на востоке, прежде всего объявил себя царем в городе Азааке в облас-1</w:t>
      </w:r>
      <w:r>
        <w:rPr>
          <w:lang w:val="en-US"/>
        </w:rPr>
        <w:t>H</w:t>
      </w:r>
      <w:r>
        <w:rPr/>
        <w:t xml:space="preserve"> Астабене, находившейся на окраине пустыни и неда</w:t>
        <w:softHyphen/>
        <w:t>леко от Каспийского моря. Почти тотчас же затем была, вероятно, завоевана лежавшая далее к востоку Парфонис-са; там с этой поры находились могилы «Ашканиев». Итак, они прежде всего водворились на окраине пустыни, пере</w:t>
        <w:softHyphen/>
        <w:t>кочевав туда с Оха в то время, как Диодот в Бактрии объ</w:t>
        <w:softHyphen/>
        <w:t>явил себя независимым. Братья Арзам и Тиринат были, может быть, бактриане или бежавшие из отечества пар</w:t>
        <w:softHyphen/>
        <w:t>фяне благородного происхождения; может быть, личная ссора с парфянским наместником или с эпархом верхних провинций побудила их спастись бегством к племенам пустыни; как бы то ни было, но они приступили к своему предприятию тогда, когда им угрожало владычество Ди-одота в Бактрии; они успели возбудить мятеж в Парфнн, вскоре захвати.'Ш всю область, и в Гекатомпиле была пер</w:t>
        <w:softHyphen/>
        <w:t>вая резиденция Арзакндов.</w:t>
      </w:r>
    </w:p>
    <w:p>
      <w:pPr>
        <w:pStyle w:val="Normal"/>
        <w:autoSpaceDE w:val="false"/>
        <w:ind w:firstLine="360"/>
        <w:jc w:val="both"/>
        <w:rPr/>
      </w:pPr>
      <w:r>
        <w:rPr/>
        <w:t>Благодаря этим фактам выясняются, хоть сколько-ни</w:t>
        <w:softHyphen/>
        <w:t>будь по крайней мере, также и хронологические затруд</w:t>
        <w:softHyphen/>
        <w:t>нения. Юстин, к сожалению, затемнил важнейшие пунк</w:t>
        <w:softHyphen/>
        <w:t>ты фразами. Рассказав о парфянах в эпоху Александра и диадохов, он говорит: «потом они подчинились Селевку Нпкатору, а вскоре после того Антиоху и наследникам его, от правнука которого, Селевка, они отпали в первую Пуническую войну во время консульства Л. Манлия Вуль-сона и Аттнлия Регул а. Это отпадение прошло безнака</w:t>
        <w:softHyphen/>
        <w:t>занно, благодаря тому что оба царские брата, Селевк и Антиох, оспаривая друг у друга царство, не стали пресле</w:t>
        <w:softHyphen/>
        <w:t>довать мятежников. В то же время отпал также Феодот, наместник тысячи бактрннских городов, и провозгласил себя царем. Следуя этому примеру, от Македонии отделя</w:t>
        <w:softHyphen/>
        <w:t>лись пароды всего востока; в эту эпоху Арзак и т.д.» Тут</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набралось много странных известий. Отпадение парфян, вероятно, области Парфпи при ее сатрапе, предшествует тут оккупации Арзака, о чем Страбон ничего не ведает; лишь вследствие этого парфянского мятежа восстал так</w:t>
        <w:softHyphen/>
        <w:t>же и наместник «тысячи бактрийских городов»; слово «ты</w:t>
        <w:softHyphen/>
        <w:t>сячи» является здесь преждевременным лет на пятьдесят6; а к Сслсвку, наследнику Антиоха Феоса, бывшего по край</w:t>
        <w:softHyphen/>
        <w:t>ней мере правнуком Селевка Никатора, не подходит ни один из годов, которые можно было бы отнесть к обоим консулам, Ни 256, ни 250. Несмотря на то, это показание надо признать достоверным, именно потому, что оно так-положительно и характеристично. Не тогда ли Арзак при</w:t>
        <w:softHyphen/>
        <w:t>нял царский титул в Азааке? Лишь несколько лет спустя после того, когда египетский царь почти уничтожил си</w:t>
        <w:softHyphen/>
        <w:t>рийское царство, когда оба царственные братья оспари-вали друг у друга остатки его, когда Селевк вел неудач</w:t>
        <w:softHyphen/>
        <w:t>ную борьбу с галатами в Малой Азии, - лгпиь тогда мож</w:t>
        <w:softHyphen/>
        <w:t>но было предпринять завоевание Парфии, а вскоре затем Гнркании и дальнейших соседних областей. Сомнитель</w:t>
        <w:softHyphen/>
        <w:t>ный выбор между двумя годами, 256 и 250, разрешается, наконец, показанием хронографов, относящих начало парфянского царства к 3 году 132 Олимпиады, т.е. к 250/ 49; этим показанием подтверждается в то же время, что и Юстин уже, или вернее Трот-Помпей, или скорее еще бо</w:t>
        <w:softHyphen/>
        <w:t>лее древние авторы, его источники, в особенности Поси-доний, признали тот год за начало Арзакидов.</w:t>
      </w:r>
    </w:p>
    <w:p>
      <w:pPr>
        <w:pStyle w:val="Normal"/>
        <w:autoSpaceDE w:val="false"/>
        <w:ind w:firstLine="360"/>
        <w:jc w:val="both"/>
        <w:rPr/>
      </w:pPr>
      <w:r>
        <w:rPr/>
        <w:t>Спрашивается еще, не пустая ли фраза приведена в за</w:t>
        <w:softHyphen/>
        <w:t>явлении Юстина, будто по отпадении Бактрии «все наро</w:t>
        <w:softHyphen/>
        <w:t>ды востока» отделились от Македонии. Юстин только в общих чертах указал на эпоху борьбы между двумя сы</w:t>
        <w:softHyphen/>
        <w:t>новьями Антиоха Феоса, а потому это время можно отло</w:t>
        <w:softHyphen/>
        <w:t>жить назад лет на десять или более до того, как отпала Бактрия.</w:t>
      </w:r>
    </w:p>
    <w:p>
      <w:pPr>
        <w:pStyle w:val="Normal"/>
        <w:autoSpaceDE w:val="false"/>
        <w:ind w:firstLine="360"/>
        <w:jc w:val="both"/>
        <w:rPr/>
      </w:pPr>
      <w:r>
        <w:rPr/>
        <w:t>Страбон подтверждает уже, что в странах близ Бакт</w:t>
        <w:softHyphen/>
        <w:t xml:space="preserve">рии Эвфндем из Магнезии добился независимости; мы встретимся с ним опять а 205 г. как с царем в областях, которыми некогда обладали Днодот и после того сын </w:t>
      </w:r>
      <w:r>
        <w:rPr>
          <w:lang w:val="en-US"/>
        </w:rPr>
        <w:t>v</w:t>
      </w:r>
      <w:r>
        <w:rPr/>
        <w:t>.</w:t>
      </w:r>
      <w:r>
        <w:rPr>
          <w:lang w:val="en-US"/>
        </w:rPr>
        <w:t>ro</w:t>
      </w:r>
      <w:r>
        <w:rPr/>
        <w:t xml:space="preserve"> Диодот. II. Может быть, Энфидем был сатрапом в Согди-ане, в тех самых краях, куда Демодама из Ми лета в качес</w:t>
        <w:softHyphen/>
        <w:t>тве страз ига при Антнохе I перенес войну за Яксарз.</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На основании простого заявления Юстнна к в виду молчания Страбона мы не покусились бы исследовать дело подробнее, если б в одной из заимствованных у Арриана заметок название Агафокла не напомнило нам о том, что на относящихся к этому краю и к этой эпохе греческих тетрадрахмах, драхмах и медных монетах именуется царь Агафокл. Эти монеты превосходной отделки: на лицевой стороне изображен лик царя, увенчанного вместо диаде</w:t>
        <w:softHyphen/>
        <w:t>мы венком из плюща; на обороте - барс, который пред</w:t>
        <w:softHyphen/>
        <w:t>ставлен то на ходу, то держащим в передней лапе кисть винограда. На других монетах изображен Зевс в стоячем положении, на вытянутой правой руке он держит трех</w:t>
        <w:softHyphen/>
        <w:t>главую Артемиду с двумя поднятыми факелами, а в левой - (македонское) копье. В Артемиде признали известную персидскую богиню, Афродиту Анаттиду7; для пояснения Дионисовых символов пришлось бы предположить, что владычество Агафокла простиралось также на Карманию, на эту изобилующую виноградом соседнюю область Пер</w:t>
        <w:softHyphen/>
        <w:t>сии, чрез Которую Александр возвращался некогда в вак</w:t>
        <w:softHyphen/>
        <w:t>хической процессии. В таком случае следовало бы пред</w:t>
        <w:softHyphen/>
        <w:t>положить, что в той поздней ссылке на Арриана имя Ага</w:t>
        <w:softHyphen/>
        <w:t>фокла ошибочно приведено в непосредственную связь с восстанием Арзака и что учиненное парфянскими брать</w:t>
        <w:softHyphen/>
        <w:t>ями убийство Ферекла напрасно отнесено к его имени; надо полагать, что он был важен для современных отношений, и потому Арриан кстати и упомянул об нем; наконец, что этот эпарх верхних сатрапий действительно добился не</w:t>
        <w:softHyphen/>
        <w:t>зависимости и утвердился по крайней мере в восточных сатрапиях, в Арахозии, Дрангиане, Гедрозии, Кармании. Однако другими монетами того же царя, как кажется, раз</w:t>
        <w:softHyphen/>
        <w:t>биваются все подобные шаткие предположения; на одной стороне этих четырехугольных медных монет изображен барс на ходу с греческою надписью царя Агафокла, на другой - находится женская, совсем по-индийски вроде баядер одетая, как бы танцующая фигура, а возле нее пе</w:t>
        <w:softHyphen/>
        <w:t>ределенное по-индийски имя царя Агафуклайеса; буква при этом вполне отвечают надписям Асоки. Сверх того, име</w:t>
        <w:softHyphen/>
        <w:t>ются другие угловатые медные монеты с изображением ступы на одной, решетчатого четыреугольника на другой стороне с именем царя, начертанным арийским шрифтом:</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Агафукрайаса.</w:t>
      </w:r>
    </w:p>
    <w:p>
      <w:pPr>
        <w:pStyle w:val="Normal"/>
        <w:autoSpaceDE w:val="false"/>
        <w:ind w:firstLine="360"/>
        <w:jc w:val="both"/>
        <w:rPr/>
      </w:pPr>
      <w:r>
        <w:rPr/>
        <w:t>Вопрос становится еще запутаннее вследствие другого обстоятельства, причем мы в то же время узнаем о четвер</w:t>
        <w:softHyphen/>
        <w:t>том узурпаторе в тех краях.</w:t>
      </w:r>
    </w:p>
    <w:p>
      <w:pPr>
        <w:pStyle w:val="Normal"/>
        <w:autoSpaceDE w:val="false"/>
        <w:ind w:firstLine="360"/>
        <w:jc w:val="both"/>
        <w:rPr/>
      </w:pPr>
      <w:r>
        <w:rPr/>
        <w:t>Сохранились прекрасные тетрадрахмы, на лицевой сто</w:t>
        <w:softHyphen/>
        <w:t>роне которых изображен царский лик с македонскою кав-зией и диадемою, в на обороте - Посейдон с трезубцем в правой, пальмовою веткою в левой руке, и с надписью «царя Антимаха Феоса», Странно, что на других тетрад</w:t>
        <w:softHyphen/>
        <w:t>рахмах того же Антнмаха Феоса он называется только «правителем», тогда как чеканка совершенно походит на тетрадрахмы Диодота, с надписью вокруг увенчанной головы царя: «Диодота Сотера». Следовательно, Диодот был, так сказать, сюзерен, а монета вассального царя изо</w:t>
        <w:softHyphen/>
        <w:t>бражает его, положившего почин к освобождению стран, «Спасителем».</w:t>
      </w:r>
    </w:p>
    <w:p>
      <w:pPr>
        <w:pStyle w:val="Normal"/>
        <w:autoSpaceDE w:val="false"/>
        <w:ind w:firstLine="360"/>
        <w:jc w:val="both"/>
        <w:rPr/>
      </w:pPr>
      <w:r>
        <w:rPr/>
        <w:t>Замечательно, что от того Агафокла сохранились три типа тетрадрахм^ на которых он таким же образом изо</w:t>
        <w:softHyphen/>
        <w:t>бражается не царем, а «правителем». На одном из этих типов на лицевой стороне вокруг увенчанной головы стоит на;тнсь» Диодота Сотера», а на другом значится дру</w:t>
        <w:softHyphen/>
        <w:t>гой облик с надписью «Антиоха Никатора»; на оборот</w:t>
        <w:softHyphen/>
        <w:t>ной стороне изображен Зевс Иромах, на третьем типе го</w:t>
        <w:softHyphen/>
        <w:t xml:space="preserve">лова царя окружена надписью «Эвондсма Феоса», а на обороте сидящий </w:t>
      </w:r>
      <w:r>
        <w:rPr>
          <w:lang w:val="en-US"/>
        </w:rPr>
        <w:t>TqiKyJiec</w:t>
      </w:r>
      <w:r>
        <w:rPr/>
        <w:t xml:space="preserve"> с палицею; на всех трех ти</w:t>
        <w:softHyphen/>
        <w:t>пах на обороте надпись называет «правителя Агафокла Справедливым».</w:t>
      </w:r>
    </w:p>
    <w:p>
      <w:pPr>
        <w:pStyle w:val="Normal"/>
        <w:autoSpaceDE w:val="false"/>
        <w:ind w:firstLine="360"/>
        <w:jc w:val="both"/>
        <w:rPr/>
      </w:pPr>
      <w:r>
        <w:rPr/>
        <w:t>По типу монет нельзя с достоверностью решить, изо</w:t>
        <w:softHyphen/>
        <w:t>бражал ли себя Агафокл сперва царем, а потом лишь «пра</w:t>
        <w:softHyphen/>
        <w:t>вителем», или наоборот; и действительно, облик на моне</w:t>
        <w:softHyphen/>
        <w:t>тах с именем царя с виду моложав, а потому легко может ввесть в заблуждение. Во всяком случае надо полагать, что тетрадрахмы, приписывающие Днодоту, Эвфндему и Антиоху высший титул, относятся к разным эпохам. Прав</w:t>
        <w:softHyphen/>
        <w:t>да, из Селевкидов ни один официально не назывался Ан-тнохом Ннкатором; однако у одного из авторов встреча</w:t>
        <w:softHyphen/>
        <w:t xml:space="preserve">ется намек на то, что так прозывался Антиох </w:t>
      </w:r>
      <w:r>
        <w:rPr>
          <w:lang w:val="en-US"/>
        </w:rPr>
        <w:t>UI</w:t>
      </w:r>
      <w:r>
        <w:rPr/>
        <w:t>.</w:t>
      </w:r>
    </w:p>
    <w:p>
      <w:pPr>
        <w:pStyle w:val="Normal"/>
        <w:autoSpaceDE w:val="false"/>
        <w:ind w:firstLine="360"/>
        <w:jc w:val="both"/>
        <w:rPr/>
      </w:pPr>
      <w:r>
        <w:rPr/>
        <w:t>Мы увидим впоследствии, что Эвфйдем после 235 г. устранил нз Бактрнн Дподотидов, что Антиох III около 212   205 гг. вел воину с Эвфндемом, оставил ему царский</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сан, потом прошел по восточным сатрапиям и восстано</w:t>
        <w:softHyphen/>
        <w:t>вил свою власть в качестве «Великого царя». Агафокл  акже подчинился его владычеству, о чем свидетельству</w:t>
        <w:softHyphen/>
        <w:t>ют его тетрадрахмы.</w:t>
      </w:r>
    </w:p>
    <w:p>
      <w:pPr>
        <w:pStyle w:val="Normal"/>
        <w:autoSpaceDE w:val="false"/>
        <w:ind w:firstLine="360"/>
        <w:jc w:val="both"/>
        <w:rPr/>
      </w:pPr>
      <w:r>
        <w:rPr/>
        <w:t>Итак, в восточных областях цари Диодот, Эвфидем, Антимах и Агафокл появлялись один о бок с другим, а иногда трое последних под владычеством первого; пото</w:t>
        <w:softHyphen/>
        <w:t>му Юстин и был отчасти вправе заявить, что после вос</w:t>
        <w:softHyphen/>
        <w:t>стания Диодота все народы востока отпали от Селевки</w:t>
        <w:softHyphen/>
        <w:t>дов; вместе с тем понятным становится заявление Стра-бона о том, что расширение бактрийского владычества при Диодоте побудило Арзака возмутить парфян.</w:t>
      </w:r>
    </w:p>
    <w:p>
      <w:pPr>
        <w:pStyle w:val="Normal"/>
        <w:autoSpaceDE w:val="false"/>
        <w:ind w:firstLine="360"/>
        <w:jc w:val="both"/>
        <w:rPr/>
      </w:pPr>
      <w:r>
        <w:rPr/>
        <w:t>Подлежит, впрочем, сомнению, имели ли мы право от-несть Согдиану к Эвфидему из Магнезии; Антимах иар- * ствовал, вероятно, в области, где употреблялась фракий</w:t>
        <w:softHyphen/>
        <w:t>ская письменность, Агафокл же в областях, где пользова</w:t>
        <w:softHyphen/>
        <w:t>лись арнанскою и индийскою письменностями. Находит</w:t>
        <w:softHyphen/>
        <w:t xml:space="preserve">ся ли изображенный на вышеупомянутых монетах Агафокл в связи с Агафоклом, о котором в качестве персидского </w:t>
      </w:r>
      <w:r>
        <w:rPr>
          <w:lang w:val="en-US"/>
        </w:rPr>
        <w:t>j</w:t>
      </w:r>
      <w:r>
        <w:rPr/>
        <w:t>пар.\а упоминается,в весьма непонятных, конечно, отно</w:t>
        <w:softHyphen/>
        <w:t>шениях к Парфии? Лежала ли его область с индийскою письменностью на нижнем Инде, а с арианскою - в Ара-хозии и Гедрозии, -все это в настоящее время нельзя еще решить по монетам. Великое индийское царство Асоки по смерти его (226) все более и более падало, благодаря чему новые эллинистические царства на востоке в состоянии были расшириться и вскоре затем проникнуть далеко за Инд.</w:t>
      </w:r>
    </w:p>
    <w:p>
      <w:pPr>
        <w:pStyle w:val="Normal"/>
        <w:autoSpaceDE w:val="false"/>
        <w:ind w:firstLine="360"/>
        <w:jc w:val="both"/>
        <w:rPr/>
      </w:pPr>
      <w:r>
        <w:rPr/>
        <w:t>Судя по одной из тетрадрахм Агафокла, оказывается, что Эвфидем, откуда бы он ни происходил, был во время Антиоха III сильным царем нэ востоке. Не подлежит со</w:t>
        <w:softHyphen/>
        <w:t>мнению, что он добился этого сильною владычества, ус</w:t>
        <w:softHyphen/>
        <w:t>транив Днодотидов. В географических 04</w:t>
      </w:r>
      <w:r>
        <w:rPr>
          <w:lang w:val="en-US"/>
        </w:rPr>
        <w:t>q</w:t>
      </w:r>
      <w:r>
        <w:rPr/>
        <w:t>&gt;</w:t>
      </w:r>
      <w:r>
        <w:rPr>
          <w:lang w:val="en-US"/>
        </w:rPr>
        <w:t>Kax</w:t>
      </w:r>
      <w:r>
        <w:rPr/>
        <w:t xml:space="preserve"> Индии Кл, Птолемей приводит при Гидаспе город Сагалу, который называется также «Эвфидемией». Итак, царство Эвфиде-ча простиралось до Ги'даспа или по крайней мере там в честь его назывались города.</w:t>
      </w:r>
    </w:p>
    <w:p>
      <w:pPr>
        <w:pStyle w:val="Normal"/>
        <w:autoSpaceDE w:val="false"/>
        <w:ind w:firstLine="360"/>
        <w:jc w:val="both"/>
        <w:rPr/>
      </w:pPr>
      <w:r>
        <w:rPr/>
        <w:t>С этими событиями на дальнем востоке открылась но</w:t>
        <w:softHyphen/>
        <w:t>вая фаза в развитии эллинистического мира. Приведем !Десь мнение, какое сложилось об нем у древних аравийс-</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ких историков; это мнение знаменательно также в отно</w:t>
        <w:softHyphen/>
        <w:t>шении к тем идеям, какие составились на востоке о царст</w:t>
        <w:softHyphen/>
        <w:t>ве Александра.</w:t>
      </w:r>
    </w:p>
    <w:p>
      <w:pPr>
        <w:pStyle w:val="Normal"/>
        <w:autoSpaceDE w:val="false"/>
        <w:ind w:firstLine="360"/>
        <w:jc w:val="both"/>
        <w:rPr/>
      </w:pPr>
      <w:r>
        <w:rPr/>
        <w:t>Аль-5ируни говорит: «Третий отдел истории персов простирается от Александра до появления Ардешира, сына Бабека (итак, до начала Сасанндов); в эту эпоху жили Молук-ат-тава'иф, т.е. цари, которых Александр в свои владениях назначил царями: ни один из них не подчинял</w:t>
        <w:softHyphen/>
        <w:t>ся другому. В ту же самую эпоху верховным владычест</w:t>
        <w:softHyphen/>
        <w:t>вом пользовались а шканцы; это были те, что господство</w:t>
        <w:softHyphen/>
        <w:t>вали над Ираком и краем Маха, гористою страною (аль-Гибаль). Они относились к одной из (династий) Молук-ат-тава'иф; остальные той же династии не подчинялись им, но лишь высоко уважали их, оттого что они принад</w:t>
        <w:softHyphen/>
        <w:t>лежали к персидскому царскому дому; и в самом деле, пер</w:t>
        <w:softHyphen/>
        <w:t>вый из них Ашик-бин-Ашкан, с почетным званием Аф-</w:t>
      </w:r>
      <w:r>
        <w:rPr>
          <w:lang w:val="en-US"/>
        </w:rPr>
        <w:t>ryp</w:t>
      </w:r>
      <w:r>
        <w:rPr/>
        <w:t>-шаха, был сын Балаша (Валагаза), сына Сабура (Шах-нура), сына Ашкана, сына (следует неразборчивое имя), сына Сиявуша, сына Каика уса».</w:t>
      </w:r>
    </w:p>
    <w:p>
      <w:pPr>
        <w:pStyle w:val="Normal"/>
        <w:autoSpaceDE w:val="false"/>
        <w:ind w:firstLine="360"/>
        <w:jc w:val="both"/>
        <w:rPr/>
      </w:pPr>
      <w:r>
        <w:rPr/>
        <w:t>Итак, эта генеалогия доводит род парфянских царей до Си а варены, «до прекраснейшего из сыновей Кава-Уса», до мифической богатырской эпохи Ирана; и династия их считается одною из тех, какие возникли из царства Алек</w:t>
        <w:softHyphen/>
        <w:t>сандра.</w:t>
      </w:r>
    </w:p>
    <w:p>
      <w:pPr>
        <w:pStyle w:val="Normal"/>
        <w:autoSpaceDE w:val="false"/>
        <w:ind w:firstLine="360"/>
        <w:jc w:val="both"/>
        <w:rPr/>
      </w:pPr>
      <w:r>
        <w:rPr/>
        <w:drawing>
          <wp:inline distT="0" distB="0" distL="0" distR="0">
            <wp:extent cx="3496310" cy="35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02" r="-10" b="-102"/>
                    <a:stretch>
                      <a:fillRect/>
                    </a:stretch>
                  </pic:blipFill>
                  <pic:spPr bwMode="auto">
                    <a:xfrm>
                      <a:off x="0" y="0"/>
                      <a:ext cx="3496310" cy="353695"/>
                    </a:xfrm>
                    <a:prstGeom prst="rect">
                      <a:avLst/>
                    </a:prstGeom>
                  </pic:spPr>
                </pic:pic>
              </a:graphicData>
            </a:graphic>
          </wp:inline>
        </w:drawing>
      </w:r>
    </w:p>
    <w:p>
      <w:pPr>
        <w:pStyle w:val="Normal"/>
        <w:autoSpaceDE w:val="false"/>
        <w:ind w:firstLine="360"/>
        <w:jc w:val="both"/>
        <w:rPr/>
      </w:pPr>
      <w:r>
        <w:rPr/>
        <w:t>ГЛАВА ВТОРАЯ 247-239</w:t>
      </w:r>
    </w:p>
    <w:p>
      <w:pPr>
        <w:pStyle w:val="Normal"/>
        <w:autoSpaceDE w:val="false"/>
        <w:ind w:firstLine="360"/>
        <w:jc w:val="both"/>
        <w:rPr/>
      </w:pPr>
      <w:r>
        <w:rPr/>
        <w:t>Мирное состояние. - Смерть Антиоха II. - Убийство Ве-реники. Третья Сирийская война; Распадение сирийского цар</w:t>
        <w:softHyphen/>
        <w:t>ства Селевкидов; Антиох Гиеракс в Малой Азии; Война мех-&lt;)у братьями; мир 239 г. - Свобода в Кирене. - Македоно-еги-петская война; Родос против Египта. - Ахейский союз. - Пер</w:t>
        <w:softHyphen/>
        <w:t>хая стратегия Арата. - Взятие Коринфа. - Реформы Агиса.</w:t>
      </w:r>
    </w:p>
    <w:p>
      <w:pPr>
        <w:pStyle w:val="Normal"/>
        <w:autoSpaceDE w:val="false"/>
        <w:ind w:firstLine="360"/>
        <w:jc w:val="both"/>
        <w:rPr/>
      </w:pPr>
      <w:r>
        <w:rPr/>
        <w:t>Агис и Арат против Антигона и Македонян. - Смерть Аги</w:t>
        <w:softHyphen/>
        <w:t>са. - Мир в Греции. - Состояние Греции. - Смерть Антигона</w:t>
      </w:r>
    </w:p>
    <w:p>
      <w:pPr>
        <w:pStyle w:val="Normal"/>
        <w:autoSpaceDE w:val="false"/>
        <w:ind w:firstLine="360"/>
        <w:jc w:val="both"/>
        <w:rPr/>
      </w:pPr>
      <w:r>
        <w:rPr/>
        <w:t>Н--1 орока лет не прошло еще с тех пор, как владычество Лагидов ограничивалось Египтом, Кипром и Кнреною, а сирий</w:t>
        <w:softHyphen/>
        <w:t xml:space="preserve">ское царство простиралось от Инда до Геллеспонта. Положение обоих царств </w:t>
      </w:r>
      <w:r>
        <w:rPr>
          <w:lang w:val="en-US"/>
        </w:rPr>
        <w:t>J</w:t>
      </w:r>
      <w:r>
        <w:rPr/>
        <w:t xml:space="preserve"> сильно изменилось после того, как Ан-тиох Феос заключил мир и вступил в родство с престарелым Птолемеем Фи-дадельфом. Сложившееся вокруг крепкого ядра вдадычес-гво Лагидов расширялось как бы концентрическими кру</w:t>
        <w:softHyphen/>
        <w:t>гами наружу, начало развивать свое энергическое превос</w:t>
        <w:softHyphen/>
        <w:t>ходство, тогда как обширное сирийское царство, лишен</w:t>
        <w:softHyphen/>
        <w:t>ное центра тяжести и единообразного типа, тщетно пы</w:t>
        <w:softHyphen/>
        <w:t>талось удержать за собою не тяготевшие к средоточию окраины. Правда, персы в течение почти двух столетий обладали такими же обширными областями; однако, они в состоянии были владычествовать благодаря лишь не</w:t>
        <w:softHyphen/>
        <w:t>мощи покоренных городов, отсутствию значительных со</w:t>
        <w:softHyphen/>
        <w:t>перников, суровой простоте их патриархальною племен</w:t>
        <w:softHyphen/>
        <w:t>ного строя, несмотря даже на порчу нравов. Царство Се-к'вкндов не пользовалось ни одним из этих условий. В македоно-греческом мире совершенно исчезла та стнхин-</w:t>
      </w:r>
    </w:p>
    <w:p>
      <w:pPr>
        <w:pStyle w:val="Normal"/>
        <w:autoSpaceDE w:val="false"/>
        <w:ind w:firstLine="360"/>
        <w:jc w:val="both"/>
        <w:rPr/>
      </w:pPr>
      <w:r>
        <w:rPr/>
        <w:t xml:space="preserve">9. История эллинизма кн. ПТ </w:t>
      </w: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пая естественная связь, на которую им надлежало опереть ся. Вследствие соприкосновения с греческим миром азр атские народы встрепенулись, и их исконные туземны. инстинкты возбудили реакцию, благодаря частью сс бственным усилиям, частью развившемуся местному эл линизму; а вследствие грозного соперничества Египта, наконец, все эти зародыши внутреннего разложения раз</w:t>
        <w:softHyphen/>
        <w:t xml:space="preserve">вились быстро и почти беспрепятственно. Царство в том виде, как основал его Селевк, не могло удержаться: истс рия рядом нескончаемых войн осудила такую политпчес кую невозможность, пока, наконец, по прошествии </w:t>
      </w:r>
      <w:r>
        <w:rPr>
          <w:lang w:val="en-US"/>
        </w:rPr>
        <w:t>noL</w:t>
      </w:r>
      <w:r>
        <w:rPr/>
        <w:t xml:space="preserve"> ти трех десятилетии, государство не было ограничено бо лее тесными пределами, вследствие чего в нем и начали развиваться и энергия и деятельность.</w:t>
      </w:r>
    </w:p>
    <w:p>
      <w:pPr>
        <w:pStyle w:val="Normal"/>
        <w:autoSpaceDE w:val="false"/>
        <w:ind w:firstLine="360"/>
        <w:jc w:val="both"/>
        <w:rPr/>
      </w:pPr>
      <w:r>
        <w:rPr/>
        <w:t>Мир на короткий лишь срок прекратил борьбу между Лагидами и Селевкидами. Антиох, казалось, и не думал воспользоваться этим временем с целью отвоевать утра</w:t>
        <w:softHyphen/>
        <w:t>ченный восток; если он в эту пору не предавался распул ству и пьянству, в котором его обвиняли, то обратил, в&lt; роятно, свое внимание на западные страны; он, по крат; ней мерс, находился в Малой Азии в то время, когда сс вершилась страшная драма его кончины.</w:t>
      </w:r>
    </w:p>
    <w:p>
      <w:pPr>
        <w:pStyle w:val="Normal"/>
        <w:autoSpaceDE w:val="false"/>
        <w:ind w:firstLine="360"/>
        <w:jc w:val="both"/>
        <w:rPr/>
      </w:pPr>
      <w:r>
        <w:rPr/>
        <w:t>Сохранился старый анекдот, будто Птолемей выдал сто талантов награды знаменитому врачу Эрасистра ту за то, что последнему удалось спасти паря Антиоха от опасной болезни. Может быть, при этом не только имелось в виду выказать щедрость египетских забот, какие слагались для него обстоятельствами. Его дочь прибыла в Амтиохию с блестящею свитою; Лаодика и ее дети были удалены; бла</w:t>
        <w:softHyphen/>
        <w:t>годаря проникшему с нею в край египетскому влиянию, Вереннка успела изгнать брата Лаоднки, Андромаха, отца ее Ахея и дру зей их, пользовавшихся до сих пор сильным значением при дворе; двор поневоле совершенно изменился, точно так же как и политика Сирин; и чем быстрее совер</w:t>
        <w:softHyphen/>
        <w:t>шалась эта перемена, тем резче выступала вражда только что низвергнутой партии с изгнанною царицей во главе против торжествовавших египетских сторонников. Пос</w:t>
        <w:softHyphen/>
        <w:t>ледние на самом деле не пользовались никакой естествен</w:t>
        <w:softHyphen/>
        <w:t>ной опорой в крае; они поневоле катались чуждыми и на-</w:t>
      </w:r>
      <w:r>
        <w:rPr>
          <w:lang w:val="en-US"/>
        </w:rPr>
        <w:t>J</w:t>
      </w:r>
      <w:r>
        <w:rPr/>
        <w:t xml:space="preserve"> енльственно навязанными; так что смерть Антиоха </w:t>
      </w:r>
      <w:r>
        <w:rPr>
          <w:lang w:val="en-US"/>
        </w:rPr>
        <w:t>boi</w:t>
      </w:r>
      <w:r>
        <w:rPr/>
        <w:t>-</w:t>
      </w:r>
      <w:r>
        <w:rPr>
          <w:lang w:val="en-US"/>
        </w:rPr>
        <w:t>j</w:t>
      </w:r>
    </w:p>
    <w:p>
      <w:pPr>
        <w:pStyle w:val="Normal"/>
        <w:autoSpaceDE w:val="false"/>
        <w:ind w:firstLine="360"/>
        <w:jc w:val="both"/>
        <w:rPr/>
      </w:pPr>
      <w:r>
        <w:rPr/>
        <w:t>258 1</w:t>
      </w:r>
    </w:p>
    <w:p>
      <w:pPr>
        <w:pStyle w:val="Normal"/>
        <w:autoSpaceDE w:val="false"/>
        <w:ind w:firstLine="360"/>
        <w:jc w:val="both"/>
        <w:rPr/>
      </w:pPr>
      <w:r>
        <w:rPr/>
        <w:t>О удила бы реакцию, которая подвергла бы опасности Ве-.)енпку и рожденного ею сына.</w:t>
      </w:r>
    </w:p>
    <w:p>
      <w:pPr>
        <w:pStyle w:val="Normal"/>
        <w:autoSpaceDE w:val="false"/>
        <w:ind w:firstLine="360"/>
        <w:jc w:val="both"/>
        <w:rPr/>
      </w:pPr>
      <w:r>
        <w:rPr/>
        <w:t>Опасность миновала .тишь ненадолго; она возобнови-(ясь в таком виде, что египетская партия не была к тому подготовлена. Царь отправился в Малую Азию; Верени-ка, как кажется, осталась с ребенком в Антиохии; свита Антиоха состояла, конечно, из людей египетской партии; из окружавших его случайно сохранилось имя Софрона, начальника Эфеса, Антиох, однако, был теперь удален от Вереннки и от опутывавших его в столице влияний. Про</w:t>
        <w:softHyphen/>
        <w:t>будились ли в нем старые привязанности, воспользова</w:t>
        <w:softHyphen/>
        <w:t>лись ли личности, окружавшие в прежнее время царя, до</w:t>
        <w:softHyphen/>
        <w:t>ступном и влияние на него, - как бы то ни было, он при</w:t>
        <w:softHyphen/>
        <w:t>звал к своему двору Лаодику и ее детей.</w:t>
      </w:r>
    </w:p>
    <w:p>
      <w:pPr>
        <w:pStyle w:val="Normal"/>
        <w:autoSpaceDE w:val="false"/>
        <w:ind w:firstLine="360"/>
        <w:jc w:val="both"/>
        <w:rPr/>
      </w:pPr>
      <w:r>
        <w:rPr/>
        <w:t>Лаодика явилась, решившись на самое гнусное преступ</w:t>
        <w:softHyphen/>
        <w:t>ление. Она не могла не предвидеть, что египетский царь во что бы ни стало вступится за права своей дочери и сво</w:t>
        <w:softHyphen/>
        <w:t>его внука. А разве в таком случае можно было поручить</w:t>
        <w:softHyphen/>
        <w:t>ся за то, что предавший ее и ее детей Антиох окажется тверже прежнего или будет в состоянии охранять возвра</w:t>
        <w:softHyphen/>
        <w:t>тившихся? Такими доводами она оправдывала свою жажду мести. Антиох умер от отравь^на одре смерти он прика</w:t>
        <w:softHyphen/>
        <w:t>зал возложить диадему на голову сына Лаодики, Селев</w:t>
        <w:softHyphen/>
        <w:t>ка. Теперь царица могла дать полный простор своей мес</w:t>
        <w:softHyphen/>
        <w:t>ти; первыми жертвами пали сопровождавшие царя друзья Вереннки; наперсницей и пособницей в кровавой интриге была Даная, дочь Леонтии, знаменитой приятельницы и ученицы Эпикура. Данае. в память прежних отношений хотелось спасли одного только Софрона; она передала ему шмысел царниы на его жизнь, и Софрон спасся бегством в Эфес. Это погубило Данаю; царица велела свергнуть ее со скалы; тут, перед лицом смерти, она сказала, вероятно, приписанные ей древним писателем слова: «толпа в пол</w:t>
        <w:softHyphen/>
        <w:t>ном праве пренебрегать богами: я хотела спасти челове</w:t>
        <w:softHyphen/>
        <w:t>ка, с которым свела меня судьба, и вот какую участь боги присудили мне за что; а убившая своего мужа Лаодика юстнгла новых почестей н власти».</w:t>
      </w:r>
    </w:p>
    <w:p>
      <w:pPr>
        <w:pStyle w:val="Normal"/>
        <w:autoSpaceDE w:val="false"/>
        <w:ind w:firstLine="360"/>
        <w:jc w:val="both"/>
        <w:rPr/>
      </w:pPr>
      <w:r>
        <w:rPr/>
        <w:t>В то же время в Антиохии нанесен был удар, какого жаждала меегь Лаодики; при самом дворе, среди царских 1сг1охрашпслен нашла она усердные орудия злодейского</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замысла; они убили сына Вереники. При этой ужасной вести мать кинулась в колесницу и с оружием в руках пре</w:t>
        <w:softHyphen/>
        <w:t>следовала убийцу; она промахнулась копьем, но камнем повергла его ниц, погнала лошадей по его трупу и, не убо-ясь толпы преградивших ей путь воинов, помчалась к дому, где, как она думала, спрятан был труп ребенка. Народ, конечно, вступился за несчастную мать, назначил ей галль</w:t>
        <w:softHyphen/>
        <w:t>ских наемников в телохранители и самыми священными клятвами подтвердил договор, в силу которого Вереннка по совету Аристарха, ее лейб-медика, скрылась в замкам* Дафны. Однако, ни клятвы, ни святыни Аполлонова хра</w:t>
        <w:softHyphen/>
        <w:t>ма не защитили ее; приверженцы Лаодики успели туда проникнуть и осадили замок. Наконец они вторглись внутрь; окружавшие ее женщины и тут еще пытались спас</w:t>
        <w:softHyphen/>
        <w:t>ти жизнь своей царицы, но Вереннка была убита, и вмес</w:t>
        <w:softHyphen/>
        <w:t>те с нею пали многие из служанок.</w:t>
      </w:r>
    </w:p>
    <w:p>
      <w:pPr>
        <w:pStyle w:val="Normal"/>
        <w:autoSpaceDE w:val="false"/>
        <w:ind w:firstLine="360"/>
        <w:jc w:val="both"/>
        <w:rPr/>
      </w:pPr>
      <w:r>
        <w:rPr/>
        <w:t>Птолемей Филадельф дожил еще до ужасного конца своей дочери; он умер как раз в это время, с тем чтобы вместе с владычеством над Египтом передать месть в бо</w:t>
        <w:softHyphen/>
        <w:t>лее молодые и сильные руки. Только что женившись на кнренейской Веренике, наследник его повел египетские войска против Сирин, а молодая царица обещала пожер</w:t>
        <w:softHyphen/>
        <w:t>твовать богам свои волосы, если муж ее вернется победи</w:t>
        <w:softHyphen/>
        <w:t>телем.</w:t>
      </w:r>
    </w:p>
    <w:p>
      <w:pPr>
        <w:pStyle w:val="Normal"/>
        <w:autoSpaceDE w:val="false"/>
        <w:ind w:firstLine="360"/>
        <w:jc w:val="both"/>
        <w:rPr/>
      </w:pPr>
      <w:r>
        <w:rPr/>
        <w:t>Когда совершаются великие, во всех отношениях ре</w:t>
        <w:softHyphen/>
        <w:t>шительные события, то для историка не может быть бо</w:t>
        <w:softHyphen/>
        <w:t>лее тягостного чувства, как видеть перед собою один лишь мертвый пробел в преданиях или в ничтожных и извра</w:t>
        <w:softHyphen/>
        <w:t>щенных известиях, при сознании, что ему остается лишь следовать за блудящими огнями. Война или целый ряд войн, о которых предстоит теперь речь, составляет в из</w:t>
        <w:softHyphen/>
        <w:t>вестном отношении кульминационную точку в политике эллинистических великих держав; но предания до того скудны, неверны и сбивчивы, что поневоле отчаиваешься указать хоть на какой-нибудь след в связи событий. По</w:t>
        <w:softHyphen/>
        <w:t>пытаемся по возможности точнее исследовать некоторые сохранившиеся факты.</w:t>
      </w:r>
    </w:p>
    <w:p>
      <w:pPr>
        <w:pStyle w:val="Normal"/>
        <w:autoSpaceDE w:val="false"/>
        <w:ind w:firstLine="360"/>
        <w:jc w:val="both"/>
        <w:rPr/>
      </w:pPr>
      <w:r>
        <w:rPr/>
        <w:t>Великая драма началась, говорят, с возмущения горо</w:t>
        <w:softHyphen/>
        <w:t xml:space="preserve">дов в Азии; узнав, что </w:t>
      </w:r>
      <w:r>
        <w:rPr>
          <w:lang w:val="en-US"/>
        </w:rPr>
        <w:t>BqiemiKe</w:t>
      </w:r>
      <w:r>
        <w:rPr/>
        <w:t xml:space="preserve"> с ребенком грозит опас</w:t>
        <w:softHyphen/>
        <w:t>ность, они снарядили большой флот, с тем чтобы отпра</w:t>
        <w:softHyphen/>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пить его к ней на помощь; однако, прежде чем он успел подойти, уже совершилось двойное убийство; затем они обратились к египетскому царю. Но какие именно города в Азии? Смирна осталась верна Селсвку; не надеялись ли другие ионические города, примкнув в Египту, обеспечить за собою только что добытую ими свободу? Однако Со-фрон спасся бегством в Эфес; Эфес также как и Самос, Кос, Кария и Ликия находились под египетским влады</w:t>
        <w:softHyphen/>
        <w:t>чеством; а потому, если они и снарядились, то зто нельзя счесть отпадением от сирийских царей. На сирийском бе</w:t>
        <w:softHyphen/>
        <w:t>регу Орфозия осталась верна, Арад тоже принял сторону Селевка. Остальные здешние города, потом еще лежавшие недалеко от Антнохии, в Киликии, Ликии, Памфилии, которыми уже обладал Птолемей Филадельф некоторое время, могли скоро получить вести оттуда и послать по</w:t>
        <w:softHyphen/>
        <w:t>мощь; они-то, вероятно, и восстали и присоединились за</w:t>
        <w:softHyphen/>
        <w:t>тем к египетскому царю.</w:t>
      </w:r>
    </w:p>
    <w:p>
      <w:pPr>
        <w:pStyle w:val="Normal"/>
        <w:autoSpaceDE w:val="false"/>
        <w:ind w:firstLine="360"/>
        <w:jc w:val="both"/>
        <w:rPr/>
      </w:pPr>
      <w:r>
        <w:rPr/>
        <w:t>При вести об угрожающей Веренике опасности египет</w:t>
        <w:softHyphen/>
        <w:t>ские сухопутные и морские силы были, конечно, тотчас же снаряжены. Молодой Селевк также поспешил через Тавр, с тем чтобы оборонять наиболее угрожаемые мес</w:t>
        <w:softHyphen/>
        <w:t xml:space="preserve">та. Но с каким настроением встретили его там! Его мать, а может быть и он вместе с нею считались убийцами отца, убийцами царевны и наследника престола. </w:t>
      </w:r>
      <w:r>
        <w:rPr>
          <w:lang w:val="en-US"/>
        </w:rPr>
        <w:t>On</w:t>
      </w:r>
      <w:r>
        <w:rPr/>
        <w:t xml:space="preserve"> сам явился узурпатором; недаром шел слух, будто вовсе не отец его, умирая, передал ему наследие, а напротив, какой-то по</w:t>
        <w:softHyphen/>
        <w:t>хожий на паря негодяй был Лаодикою помещен на ложе царя и говорил за него все, что велела убийца. Из Дафны распространился слух, будто Вереннка еще жива и оправ</w:t>
        <w:softHyphen/>
        <w:t>ляется от ран. Селевкня при устье Оронта была уже или взята Птолемеем или добровольно сдалась ему; он, веро</w:t>
        <w:softHyphen/>
        <w:t>ятно, без сопротивления дошел до Антиохии; говорили, будто сын Вереники, законный наследник престола, так</w:t>
        <w:softHyphen/>
        <w:t>же еше жив; от имени последнего и его матери писались приказы сатрапам и городам; а для того чтобы придать им законную силу, явился с армией мощный египетский царь; так что никому не было охоты восстать за спасав</w:t>
        <w:softHyphen/>
        <w:t>шегося бегством узурпатора, за сына страшной Леодики,</w:t>
      </w:r>
    </w:p>
    <w:p>
      <w:pPr>
        <w:pStyle w:val="Normal"/>
        <w:autoSpaceDE w:val="false"/>
        <w:ind w:firstLine="360"/>
        <w:jc w:val="both"/>
        <w:rPr/>
      </w:pPr>
      <w:r>
        <w:rPr/>
        <w:t>Если египетская политика имела в виду посредством брака Вереннкн расстроить согласие в сирийском царе</w:t>
        <w:softHyphen/>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ком доме, то ей чересчур скоро удалось достичь цели, хотя не обошлось, конечно, бет крайне скорбных жертв. Когда царство лишилось законного главы, то Л а гид тотчас же развернул на суше и на море все превосходство своих бо</w:t>
        <w:softHyphen/>
        <w:t>евых сил, с тем чтобы сорвать так неожиданно скоро со</w:t>
        <w:softHyphen/>
        <w:t>зревший плод политики своего отца. Он имел в виду раз</w:t>
        <w:softHyphen/>
        <w:t>громить все царство, и зто ему, как кажется, удалось без всякого труда. Известия о подробностях его чудесного похода пропали бесследно; о результате впрочем гласит Адульская надпись; после перечня областей, унаследован</w:t>
        <w:softHyphen/>
        <w:t>ных от отца «великим царем Птолемеем», там сказано: «Он двинулся в Азию с пешими и конными войсками, с морс</w:t>
        <w:softHyphen/>
        <w:t>кою эскадрою, с троглодитовскими и эфиопскими слона</w:t>
        <w:softHyphen/>
        <w:t>ми, которых отец его и он впервые изловили в тех местах и в Египте снарядили для войны. Овладев затем всеми областями по сю сторону Эвфрата, Киликисй, ПамфилиеЙ, Ионней, Геллеспонтом, Фракией и всеми военными отря</w:t>
        <w:softHyphen/>
        <w:t>дами в этих странах и индийскими слонами и подчинив себе всех дина сто в в этих местах, он перешел через Эвф-рат; покорил потом Месопотамию, Вавилонию, Сузиану, Персию, Мидию и все остальные области до Бактрианы; приказав собрать все вывезенные персами из Египта свя</w:t>
        <w:softHyphen/>
        <w:t>тыни и препроводить их вместе с остальными сокрови</w:t>
        <w:softHyphen/>
        <w:t>щами в Египет, он отправил войска по каналам...». Как раз в этом месте прерывается замечательная надпись; к счастию, однако, в последнем слове сохранилось еще край</w:t>
        <w:softHyphen/>
        <w:t>не важное указание. Помимо Египта одна только низмен</w:t>
        <w:softHyphen/>
        <w:t>ная земля у нижнего Эвфрата и Тигра перерезана сетью каналов; к ней только и могло относиться то выражение; эта сеть простирается через Селевкию и Вавилонию поч</w:t>
        <w:softHyphen/>
        <w:t>ти до Сузы. Отсюда Птолемей и отправил войска, либо с целью перебраться в Индию, что, впрочем, не вероятно, а не то с тем, чтобы учинить экспедицию в Аравию, хотя бы к богатому торговому городу Герре, или с тем чтобы воспользоваться сухопутною дорогою через Аравию на юге от пустыни к Чермному морю, по которой ходил уже Птолемей Сотер. Надпись не совсем ясно выражается о том, проник ли Пюлемей 4</w:t>
      </w:r>
      <w:r>
        <w:rPr>
          <w:lang w:val="en-US"/>
        </w:rPr>
        <w:t>epei</w:t>
      </w:r>
      <w:r>
        <w:rPr/>
        <w:t xml:space="preserve"> Тигр и Су зу на восток; может быть, он 1ам принял только нрисян \ восточных сатрапов, а именно персидского Агафокла; впрочем, по</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ту сторону гор им незачем было спешить подчинением; но возможно также, что победоносное войско проникло через проход Загра до Экбатаны, а затем спустилось че</w:t>
        <w:softHyphen/>
        <w:t>рез Паретакену к Персеполю, а оттуда к Сузе.</w:t>
      </w:r>
    </w:p>
    <w:p>
      <w:pPr>
        <w:pStyle w:val="Normal"/>
        <w:autoSpaceDE w:val="false"/>
        <w:ind w:firstLine="360"/>
        <w:jc w:val="both"/>
        <w:rPr/>
      </w:pPr>
      <w:r>
        <w:rPr/>
        <w:t>Это та самая кампания, о которой у пророка Даниила сказано: «и войдет в укрепление царя северного, и будет действовать в них, и усилится. Даже и богов их, истуканы их, серебряные и золотые, увезет в плен в Египет». И дей</w:t>
        <w:softHyphen/>
        <w:t>ствительно, он увез громадную добычу; 40 ООО талантов серебра и 2 500 драгоценных сосудов и статуй. 8 благо</w:t>
        <w:softHyphen/>
        <w:t>дарность за возвращенные им в храмы захваченные не</w:t>
        <w:softHyphen/>
        <w:t>когда Камбизом святыни египтяне прозвали его Эверге-гом, благодетелем, подобно великому богу Озирису,</w:t>
      </w:r>
    </w:p>
    <w:p>
      <w:pPr>
        <w:pStyle w:val="Normal"/>
        <w:autoSpaceDE w:val="false"/>
        <w:ind w:firstLine="360"/>
        <w:jc w:val="both"/>
        <w:rPr/>
      </w:pPr>
      <w:r>
        <w:rPr/>
        <w:t>Восстание понудите, наконец, царя вернуться в Еги</w:t>
        <w:softHyphen/>
        <w:t>пет; мы впоследствии увидим, что оно возникло, вероят</w:t>
        <w:softHyphen/>
        <w:t>но, в Киренаике. Однако, политическая цель, к которой стремилось Александрийское правительство, давно было вполне достигнута. Теперь, после таких чрезвычайных успехов, надлежало принять новые устойчивые меры, и Эвергет обнаружил при этом такое же благоразумие, ка</w:t>
        <w:softHyphen/>
        <w:t>ким отличались и сам основатель династии, и проница</w:t>
        <w:softHyphen/>
        <w:t>тельный Филадельф. Какой-нибудь Димитрий или Пирр стали бы помышлять о покорении мира; а династия Ла-гидов стремилась лишь к тому, чтобы раздробить влады</w:t>
        <w:softHyphen/>
        <w:t>чество Селевкидов, возвесть Египет на ступень не един</w:t>
        <w:softHyphen/>
        <w:t>ственной, а лишь первой державы. Попытка завладеть окончательно также иранскими сатрапиями, Бактрией и Индией, повлекла бы за собою утрату на западе. Мы ско</w:t>
        <w:softHyphen/>
        <w:t>ро увидим, какие осложнения возникла уже в области Эгей</w:t>
        <w:softHyphen/>
        <w:t>ского моря; египетский флот в Малой Азии успел только завладеть берегами, но и тут удержалась еще Смирна; со</w:t>
        <w:softHyphen/>
        <w:t>единившись с Ма1иезней при р.Сипиле, она была предана Селевку; Магнезия на Меандре и Гриней в Эолиде, как кажется, тоже остались независимыми; внутри Малой Азии находилась Лидия с неприступною крепостью Сард, Фри</w:t>
        <w:softHyphen/>
        <w:t xml:space="preserve">гия со многими греческими городами. Туда, вероятно; после тщетной попытки 246 </w:t>
      </w:r>
      <w:r>
        <w:rPr>
          <w:lang w:val="en-US"/>
        </w:rPr>
        <w:t>t</w:t>
      </w:r>
      <w:r>
        <w:rPr/>
        <w:t>. отступил Селевк и собрал вокруг себя остатки владычества Селевкидов. Он женил</w:t>
        <w:softHyphen/>
        <w:t xml:space="preserve">ся на Лаодике, дочери Андромаха, брата своей </w:t>
      </w:r>
      <w:r>
        <w:rPr>
          <w:lang w:val="en-US"/>
        </w:rPr>
        <w:t>MaTqni</w:t>
      </w:r>
      <w:r>
        <w:rPr/>
        <w:t>, л а связь, как кажется, скоро возымела роковое влияние</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на отношения расстроенной династии Селевкидов.</w:t>
      </w:r>
    </w:p>
    <w:p>
      <w:pPr>
        <w:pStyle w:val="Normal"/>
        <w:autoSpaceDE w:val="false"/>
        <w:ind w:firstLine="360"/>
        <w:jc w:val="both"/>
        <w:rPr/>
      </w:pPr>
      <w:r>
        <w:rPr/>
        <w:t>Сохранилось известие о том, что Птолемей, вернувшись, удержал за собою Сирию, поручил управление Киликией «своему другу Антиоху», а области по ту сторону Евфра</w:t>
        <w:softHyphen/>
        <w:t>та «другому полководцу», Ксантиппу. Из этих скудных известий истекают замечательные выводы. Ксантипп был, вероятно, тот самый спартанец, который несколько лет тому назад, когда римляне переправились в Африку и до крайности стесняли Карфаген, своим мужеством и стра</w:t>
        <w:softHyphen/>
        <w:t>тегическим искусством спас город от гибели, повел его к новым победам. Потом, справедливо опасаясь ревности гордых негоциантов, он, будучи щедро награжден, уда</w:t>
        <w:softHyphen/>
        <w:t>лился. А теперь, когда пуны напрягали последние тщет</w:t>
        <w:softHyphen/>
        <w:t>ные усилия, с тем чтобы удержаться в Сицилии, когда римляне быстро развились в морскую державу, с которою не мог уже справиться Карфаген, и впервые явились влас</w:t>
        <w:softHyphen/>
        <w:t>телинами на западе, в это время союзная с ними главная держава на востоке одержала чрезвычайные победы, и вот Птолемей поручил завоеванные им восточные страны тому самому полководцу, который победоносно прогнал рим</w:t>
        <w:softHyphen/>
        <w:t>лян с берегов Африки. Теперь понятно, почему Селевк обратился к римскому сенату с предложением союза и дружбы; сенат в греческом письме согласился на это с ус</w:t>
        <w:softHyphen/>
        <w:t>ловием, чтобы соплеменные римскому народу жители Илиона были освобождены от всяких повинностей. Даже в этих скудных остатках преданий проглядывают самые обширные политические комбинации, почти также веро</w:t>
        <w:softHyphen/>
        <w:t>ятно, что Антиох, которому Лагид поручил Юглнкию, был не кто иной как младший брат Селевка; сомнения, какие могут возникнуть по этому поводу, оказываются мнимы</w:t>
        <w:softHyphen/>
        <w:t>ми. С египетской стороны убийство Вереникн и ее сына скорее всего следовало приписать Селевку, тем более, что он как старший сын один только и был заинтересован тем, чтобы устранить малолетнего законного наследника пре</w:t>
        <w:softHyphen/>
        <w:t>стола; если б Египту удалось привлечь к интересам Лаги</w:t>
        <w:softHyphen/>
        <w:t>дов брата его Антиоха, то этим путем был бы нанесен решительный удар последнему остатку владычества Се</w:t>
        <w:softHyphen/>
        <w:t>левкидов; Египет не только передал ему Киликию, но на того же Антиоха переведены были права убитого сына Вереннки па принадлежавшую все еще Селевкпдам Ма-</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lang w:eastAsia="en-US"/>
        </w:rPr>
      </w:pPr>
      <w:r>
        <w:rPr>
          <w:lang w:val="en-US" w:eastAsia="en-US"/>
        </w:rPr>
        <w:t>I</w:t>
      </w:r>
    </w:p>
    <w:p>
      <w:pPr>
        <w:pStyle w:val="Normal"/>
        <w:autoSpaceDE w:val="false"/>
        <w:ind w:firstLine="360"/>
        <w:jc w:val="both"/>
        <w:rPr/>
      </w:pPr>
      <w:r>
        <w:rPr>
          <w:lang w:val="en-US" w:eastAsia="en-US"/>
        </w:rPr>
        <w:t>into</w:t>
      </w:r>
      <w:r>
        <w:rPr>
          <w:lang w:eastAsia="en-US"/>
        </w:rPr>
        <w:t xml:space="preserve"> Азию. Антиох был еще отроком; а потому влияние ! гипта на него оказалось тем еще сильнее, чем немощнее Ы.гл остаток признаваемого Египтом Селевкидова царст-на. Однако, отрок не мог решить сам за себя; кто же вел </w:t>
      </w:r>
      <w:r>
        <w:rPr>
          <w:lang w:val="en-US" w:eastAsia="en-US"/>
        </w:rPr>
        <w:t>in</w:t>
      </w:r>
      <w:r>
        <w:rPr>
          <w:lang w:eastAsia="en-US"/>
        </w:rPr>
        <w:t xml:space="preserve"> него переговоры об этом жалком венце? Я думаю, не к ю иной как мать его Лаодика; в продолжительной, вскоре после того возникшей междоусобной войне она была на 11 ороне Антиоха; Египет тоже постоянно поддерживал его, | огда как ее отец, ее брат Андромах мужественно отстаи-н а ли дело старшего брата. Другой брат ее, Александр, после некоторого колебания перешел на сторону Антио-\;\; расстроенная царская семья, если не ошибаюсь, среди них погубивших царство Селевкидов бедствий и вслед-гтвие их распалась сама в себе. Разве молодой Селевк не должен был ужасаться матери, убившей его отца, хотя это \ бийство и сулило ему корону? Отец Лаодики Ахей и брат </w:t>
      </w:r>
      <w:r>
        <w:rPr>
          <w:lang w:val="en-US" w:eastAsia="en-US"/>
        </w:rPr>
        <w:t>ic</w:t>
      </w:r>
      <w:r>
        <w:rPr>
          <w:lang w:eastAsia="en-US"/>
        </w:rPr>
        <w:t xml:space="preserve"> Андромах, без сомнения, сочли это злодейство безум</w:t>
        <w:softHyphen/>
        <w:t>ным, каким оно и было на самом деле; а Селевк женился на дочери Андромаха.</w:t>
      </w:r>
    </w:p>
    <w:p>
      <w:pPr>
        <w:pStyle w:val="Normal"/>
        <w:autoSpaceDE w:val="false"/>
        <w:ind w:firstLine="360"/>
        <w:jc w:val="both"/>
        <w:rPr/>
      </w:pPr>
      <w:r>
        <w:rPr/>
        <w:t xml:space="preserve">Предположим пока, что Птолемей вернулся в Египет в ' </w:t>
      </w:r>
      <w:r>
        <w:rPr>
          <w:lang w:val="en-US"/>
        </w:rPr>
        <w:t>i</w:t>
      </w:r>
      <w:r>
        <w:rPr/>
        <w:t>3 году; он, вероятно, рассчитывал, что, окончив кампа</w:t>
        <w:softHyphen/>
        <w:t>нию, добился вполне гарантирующих египетские интере-»и условий. Политика всех эпох и даже нам современной | 1&gt;житдоказательством того, что обладание всею Сирией имеет весьма важное значение для Египта. Если Египет \очет стать выше, так сказать, провинциального значе</w:t>
        <w:softHyphen/>
        <w:t>ния, если он хочет занять во всех отношениях господству</w:t>
        <w:softHyphen/>
        <w:t>ющее положение, то эта держава своею естественною гра</w:t>
        <w:softHyphen/>
        <w:t>ницею должна, как кажется, признать Аманские горы. А нот ому Птолемей Эвергет всю Сирию подчинил непосред-&lt; [венно Египту, с этим завоеванием, благодаря которому обладание южными и западными берегами Малой Азии получило лишь полное свое значение, царство Лагидов достигло апогея своего могущества. Господство Селевки</w:t>
        <w:softHyphen/>
        <w:t>дов, казалось, рухнуло навсегда, последние преемники и ого имени вели между собою борьбу и должны были неминуемо истребить друг друга; во всяком случае, пла-111.3 ли Ксанднпп дань по ту сторону Евфрата, был ли он независим, но эллинизм в верхних областях Азии был пред</w:t>
        <w:softHyphen/>
        <w:t>оставлен на произвол судьбы. Не подлежит, конечно, со</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мнению, что парфянский Арсак и бактрийский Диоде были признаны царями в захваченных ими владения Эвфидем и Агафокл, пожалуй, также достигли самосто&gt; телмюстн и лишь для вида поддерживали зависимость с Египта; то же самое, вероятно, было в Арии, Дрангиан Арахозии.</w:t>
      </w:r>
    </w:p>
    <w:p>
      <w:pPr>
        <w:pStyle w:val="Normal"/>
        <w:autoSpaceDE w:val="false"/>
        <w:ind w:firstLine="360"/>
        <w:jc w:val="both"/>
        <w:rPr/>
      </w:pPr>
      <w:r>
        <w:rPr/>
        <w:t>Однако, неужели Селевкидов а Азия без всякого сопрс тивления подчинилась этому разрушению и разгрому св&lt; его бывшего доселе политического существования? Неуж&lt; ли города и народы не восстали ввиду грабежей их ев: тынь, взимания ужасных контрибуций, злодейств чуждыл наемников? Неужели даже македоняне, во множестве на</w:t>
        <w:softHyphen/>
        <w:t>селяя Сирию, Месопотамию, Вавилонию, равнодушно отнеслись ко всему, что совершалось? Вспомним о том, как вспыхнула война. Энергия македонян была парали</w:t>
        <w:softHyphen/>
        <w:t>зована, конечно, вследствие неизвестности, кому принад</w:t>
        <w:softHyphen/>
        <w:t>лежит престол; их морочили, пользуясь именем царствен</w:t>
        <w:softHyphen/>
        <w:t>ного отрока; вследствие такого подлога они стали чуж</w:t>
        <w:softHyphen/>
        <w:t>даться интересов царского дома в такую пору, когда им следовало бы вступиться за Селевка. При все том некото</w:t>
        <w:softHyphen/>
        <w:t>рые места довольно долго сопротивлялись египтянам; даже важнейшие позиции, Дамаск и Орозня, осаждались еще в то время, когда Птолемей уже вернулся. Понятно, что после удаления неприятеля Селевку стоило лишь явиться по ту сторону Тавра, с тем чтобы тотчас же возбудить всеоб</w:t>
        <w:softHyphen/>
        <w:t>щее восстание; тогда места вроде Орозии послужили, ко</w:t>
        <w:softHyphen/>
        <w:t>нечно, значительными точками опоры.</w:t>
      </w:r>
    </w:p>
    <w:p>
      <w:pPr>
        <w:pStyle w:val="Normal"/>
        <w:autoSpaceDE w:val="false"/>
        <w:ind w:firstLine="360"/>
        <w:jc w:val="both"/>
        <w:rPr/>
      </w:pPr>
      <w:r>
        <w:rPr/>
        <w:t>По надписи, содержащей в себе договоры между Смир</w:t>
        <w:softHyphen/>
        <w:t>ною и Магнезией, мы узнаем, что они заключены как раз в то время, когда Селевк вновь перешел в область Селев-кнду. Это случилось или тогда, когда Птолемей находил</w:t>
        <w:softHyphen/>
        <w:t>ся еще далеко на востоке, или по его возвращении; в пер</w:t>
        <w:softHyphen/>
        <w:t>вом случае учиненное Птолемеем новое распределение в азиатских странах было бы возможно лишь вследствие нового поражения Селевка; во втором случае переход в Селевкнду, как кажется, был прегражден засевшим в Ки</w:t>
        <w:softHyphen/>
        <w:t>ликии Антиохом. Вопрос разрешается здесь заметкою, суля по которой Селевк в 242 году основал на месопотамской стороне Евфрата город Каллнинкон. Итак, в 242 г. Сс левк вновь стал твердою ногою по ту сторону Тавра, даж.</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но ту сторону Евфрата близ важного перехода через реку \ Фаисака, его второй поход в Селевкиду, о котором упо</w:t>
        <w:softHyphen/>
        <w:t>минает смирнская надпись, вероятно, удался; возврат Птолемея и его новые распоряжения в Азии совершились не позже 243 г., но вероятно уже в 244 г.; в третий, даже во второй год войны он кончил, как мы предполагали, свой поход в Экбатану, Персеполь и Сузу.</w:t>
      </w:r>
    </w:p>
    <w:p>
      <w:pPr>
        <w:pStyle w:val="Normal"/>
        <w:autoSpaceDE w:val="false"/>
        <w:ind w:firstLine="360"/>
        <w:jc w:val="both"/>
        <w:rPr/>
      </w:pPr>
      <w:r>
        <w:rPr/>
        <w:t>Однако, не преградила ли в это время уже Киликия ( слевку путь в Селевкиду? В таком случае, если Селевк сделал свое второе нападение после раздробления царст</w:t>
        <w:softHyphen/>
        <w:t>ва Лагидом, то молодому царю помимо киликийских про</w:t>
        <w:softHyphen/>
        <w:t>ходов оставался еще иной путь. Дело в том, что сестра I его, Стратокика, была замужем за наследником престола ' в Каппадокии, и нежный отец назначил его своим сопра</w:t>
        <w:softHyphen/>
        <w:t>вителем; вероятно, не только родственный, но также по</w:t>
        <w:softHyphen/>
        <w:t>литический интерес Каппадокии побуждал его способство</w:t>
        <w:softHyphen/>
        <w:t>вать восстановлению Селевка. Вот через эту Каппадокию молодой царь и прошел, вероятно, в Селевкиду. Основа</w:t>
        <w:softHyphen/>
        <w:t>ние Каллиникона служит доказательством, что в 242 г. он далеко уже проник вниз по Евфрату, так что Ксантипп был совершенно отрезан от связи с Лагидовым царством: Киррестнка, Халкидика, Пиерия, Сслевкида восстали, без всякого сомнения, за Селевка; Антиохия, верно, также отпала от Египта; а Орозия все еще держалась.</w:t>
      </w:r>
    </w:p>
    <w:p>
      <w:pPr>
        <w:pStyle w:val="Normal"/>
        <w:autoSpaceDE w:val="false"/>
        <w:ind w:firstLine="360"/>
        <w:jc w:val="both"/>
        <w:rPr/>
      </w:pPr>
      <w:r>
        <w:rPr/>
        <w:t>Обо всем последовавшем затем сохранилось известие, которое, к сожалению, вследствие пристрастия к пустым фразам, не поддается никакой более основательной кри</w:t>
        <w:softHyphen/>
        <w:t>тике. Юстин говорит: «Когда Птолемей удалился, то Се-^ левк снарядил большой флот против отпавших городов; но боги хотели как бы отмстить за смерть отца'и внезап</w:t>
        <w:softHyphen/>
        <w:t>ная буря уничтожила этот флот; сам царь едва спас свою *нзнь. Однако, как бы удовлетворись карою, обрушив</w:t>
        <w:softHyphen/>
        <w:t>шеюся на царя, из ненависти к которому города перешли к Египту, они изменили свои чувства и перешли на сторо</w:t>
        <w:softHyphen/>
        <w:t>ну Селевка; тогда Селевк, радуясь своему неучастию, воз</w:t>
        <w:softHyphen/>
        <w:t>обновил войну с Птолемеем; но сделавшись как бы шра-щщем судьбы, он был побежден н битве и, покинутый юлее чем после кораблекрушения, спасся бегством в Аи-| пошю. Потом он писал своему брату Антноху, умоляя о немощи, и обещал ему в награду за пособие Малую Азию</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до Тавра. Четырнадцати лет от роду Антиох исполнился уже властолюбия; не с братским, а с хищническим чувст</w:t>
        <w:softHyphen/>
        <w:t>вом согласился он на предложение, почему и был прозван Гнераксом, т.е. ястребом; а Птолемей заключил с Селев-ком мир на десять лет, лишь бы не вести войны с обоими соединившимися братьями.</w:t>
      </w:r>
    </w:p>
    <w:p>
      <w:pPr>
        <w:pStyle w:val="Normal"/>
        <w:autoSpaceDE w:val="false"/>
        <w:ind w:firstLine="360"/>
        <w:jc w:val="both"/>
        <w:rPr/>
      </w:pPr>
      <w:r>
        <w:rPr/>
        <w:t xml:space="preserve">Как тут выпутаться из этого пустословия? Напомним прежде всего, что эти известия захватывают почти четы рсхлетний период самых сильных переворотов. Надежною точкою опоры здесь может служить то, что на 3 год </w:t>
      </w:r>
      <w:r>
        <w:rPr>
          <w:lang w:val="en-US"/>
        </w:rPr>
        <w:t>CXXXIV</w:t>
      </w:r>
      <w:r>
        <w:rPr/>
        <w:t xml:space="preserve"> олимпиады, т.е. в 242/1, итак в одно и то же вре</w:t>
        <w:softHyphen/>
        <w:t>мя с основанием Каллшшкона или в первую половину наступившего затем года Селевк освободил от осады Да</w:t>
        <w:softHyphen/>
        <w:t>маск и Орозию. По сутцеству деда оказывается, что деся</w:t>
        <w:softHyphen/>
        <w:t>тилетнее перемирие, а следовательно и союз обоих брать</w:t>
        <w:softHyphen/>
        <w:t>ев и послужившее к нему поводом поражение Селевка, совершились позже, т.е. после 241 г. Юстин умалчивает о важном освобождении обеих крепостей; ему следовало бы упомянуть об этом после кораблекрушения и после воз</w:t>
        <w:softHyphen/>
        <w:t>врата отпавших городов.</w:t>
      </w:r>
    </w:p>
    <w:p>
      <w:pPr>
        <w:pStyle w:val="Normal"/>
        <w:autoSpaceDE w:val="false"/>
        <w:ind w:firstLine="360"/>
        <w:jc w:val="both"/>
        <w:rPr/>
      </w:pPr>
      <w:r>
        <w:rPr/>
        <w:t>Но какие это отпавшие, а потом сострадательные го</w:t>
        <w:softHyphen/>
        <w:t>рода? Откуда взялся флот? "Может быть, Смирна да еще некоторые города в Ионии послали корабли, отстаивая против Египта свою свободу; может быть, также предан</w:t>
        <w:softHyphen/>
        <w:t>ный Селевку Лемнос; мы увидим, что Родос тоже удачно воевал за Селевка; еще ближе находились Лаоднкея на сирийском берегу и другие приморские города, без всяко</w:t>
        <w:softHyphen/>
        <w:t>го сомнения перешедшие на сторону Селевка, когда он явился там; Арад же получил неоценимую привилегию служить свободным убежищем для политических выход</w:t>
        <w:softHyphen/>
        <w:t>цев, именно за то, что «он принял сторону Селевка !1 в его борьбе с Антиохом Гиераксом.</w:t>
      </w:r>
    </w:p>
    <w:p>
      <w:pPr>
        <w:pStyle w:val="Normal"/>
        <w:autoSpaceDE w:val="false"/>
        <w:ind w:firstLine="360"/>
        <w:jc w:val="both"/>
        <w:rPr/>
      </w:pPr>
      <w:r>
        <w:rPr/>
        <w:t>В борьбе с Антиохом; и в самом деле, против него-то и была направлена эта война, для которой Селевк снаря</w:t>
        <w:softHyphen/>
        <w:t>дил флот. Попытаемся насколько возможно по скудным известиям проследить за исходом этой войны между обо</w:t>
        <w:softHyphen/>
        <w:t>ими братьями. Отпали именно города Киликии, их-то и следовало вновь отвоевать. Там-то как раз и находилось большое количество вновь основанных городов; они, хотя и не из сострадания к участи Селевка, а по разумному</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расчету политических условии добровольно перешли на его сторону2. А что же делал Антиох, которому Птолемей передал Киликию? Как только брат его направился в Се-левкиду, то он, без сомнения, поспешил вовнутрь Ма</w:t>
        <w:softHyphen/>
        <w:t>лой Азии, с тем чтобы воспользоваться переданными ему Птолемеем правами: и он и мать его рассчитывали, веро</w:t>
        <w:softHyphen/>
        <w:t>ятно, на тамошних друзей, и мы узнаем, что брат ее Алек</w:t>
        <w:softHyphen/>
        <w:t>сандр, бывший тогда начальником в Сардах, всячески содействовал ему. Если таким образом Сарды, эта важ</w:t>
        <w:softHyphen/>
        <w:t>нейшая позиция в передней Азии, перешли к Антиоху Ги-ераксу, то царственному брату его, несмотря на добытые им по ту сторону Тавра успехи, нечего было надеяться на этот раз удержать за собою власть по сю сторону гор; для него важнее было по возможности обеспечить за собою с сутли завоеванную уже Киликию. при этом мы узнаем, что он свою вторую сестру (первая была уже обвеичена с со</w:t>
        <w:softHyphen/>
        <w:t>правителем Каппадокии) выдал за Мифридата понтий-ского и передал ему в приданое Великую Фригик£? Судя по ходу событий, это только теперь и могло совершиться; Селевку во что бы то ни стало следовало воспользоваться удачными успехами в Сирин, с тем чтобы восстановить свое владычество по ту сторону Евфрата. Мы, конечно, теперь не в состоянии добиться, по какой причине еги</w:t>
        <w:softHyphen/>
        <w:t>петский царь допустил совершиться всему этому без по</w:t>
        <w:softHyphen/>
        <w:t>мехи и отчего он предоставил Ксантиппа на верную ги</w:t>
        <w:softHyphen/>
        <w:t>бель. Однако, пророк Даниил свидетельствует, что все это именно так и было; описав события лет семьдесят спустя, он с точностью изложил факт этой эпохи; сообщив о воз</w:t>
        <w:softHyphen/>
        <w:t>вращении Птолемея с сирийского похода, он прибавляет: «и на несколько лет будет стоять выше царя северного».</w:t>
      </w:r>
    </w:p>
    <w:p>
      <w:pPr>
        <w:pStyle w:val="Normal"/>
        <w:autoSpaceDE w:val="false"/>
        <w:ind w:firstLine="360"/>
        <w:jc w:val="both"/>
        <w:rPr/>
      </w:pPr>
      <w:r>
        <w:rPr/>
        <w:t>Селевку поэтому нечего было сильно опасаться Егип</w:t>
        <w:softHyphen/>
        <w:t>та и, овладев вновь странами от Тавра до областей За-гаврских, он приободрился, так что готовился снова за</w:t>
        <w:softHyphen/>
        <w:t>владеть отнятыми его братом областями в Малой Азии; он мог рассчитывать на соучастие азиатских городов. Антиох набрал галльских наемников, однако, прошрал в Лидии и первое и второе сражения с братом, успел отсто</w:t>
        <w:softHyphen/>
        <w:t>ять только Сарды; остальная область и большая часть приморских городов перешли во власть победителя; в од</w:t>
        <w:softHyphen/>
        <w:t>ном только Эфесе держался египетский гарнизон. Мпф</w:t>
        <w:softHyphen/>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ридат понтиискнп, как надо полагать, встревожился по поводу приданого своей жены; поддерживая Антиоха. когда он оказался в отчаянном положении, Мифридат мог надеяться вернее приобрести область, которую ему при</w:t>
        <w:softHyphen/>
        <w:t>шлось бы ведь отнять у него. И вот он снарядился; боль шая часть его войска состояла из галатов. Селевк ветре тился с ним на бой при Анкнре. Битва была по-видимомз ужасная; со стороны Селевка пало, говорят, 20 ООО чело</w:t>
        <w:softHyphen/>
        <w:t>век; думали, что и он сам тоже пал, его верная Миста до</w:t>
        <w:softHyphen/>
        <w:t>сталась во власть варварам; она едва успела скинуть с себя украшения, с тем, чтобы вместе с другими пленниками ее продали в рабство. В Родосе, куда она была продана, Миста открыла свое звание и была со всеми почестями отправлена в Антиохию. Получив весть о смерти брата, молодой Антиох Гиеракс облекся в траур и заперся в сво</w:t>
        <w:softHyphen/>
        <w:t>ем дворце, оплакивая павшего Селевка; скоро, однако, узнал он, что брат его спасся, благополучно ускользнул в Кнликию и вновь снаряжался; тогда Антиох в благодар</w:t>
        <w:softHyphen/>
        <w:t>ность принес богам жертвы и велел в городах устроить празднества по поводу спасения Селевка. Упомянутую великую победу одержали галаты; после этого они же, как говорят, и что весьма вероятно, точно так же обратились против Антиоха; им выгодно было разрушать всякий по</w:t>
        <w:softHyphen/>
        <w:t>рядок, который с таким трудом был устроен в Азии; ког</w:t>
        <w:softHyphen/>
        <w:t>да там не было сильного державна, то они могли вновь безнаказанно продолжать свои разбои. Галаты опять ста</w:t>
        <w:softHyphen/>
        <w:t>ли опустошать целые области; Антнох оградил себя от них только тем, что платил им дань.</w:t>
      </w:r>
    </w:p>
    <w:p>
      <w:pPr>
        <w:pStyle w:val="Normal"/>
        <w:autoSpaceDE w:val="false"/>
        <w:ind w:firstLine="360"/>
        <w:jc w:val="both"/>
        <w:rPr/>
      </w:pPr>
      <w:r>
        <w:rPr/>
        <w:t>После такого исхода Селевку пришлось отказаться от Малой Азии. У пророка Даниила сказано: «Египет на несколько лет будет стоять выше царя северного. Хотя этот и сделает нашествие на царство южного царя, но возвра</w:t>
        <w:softHyphen/>
        <w:t>тится в свою землю». Лишасъ Малой Азии, Селевк, как кажется, обратился по возможности скорее к югу, вероят</w:t>
        <w:softHyphen/>
        <w:t xml:space="preserve">но с тем чтобы воспользоваться Орозней и Дамаском для нашествия в царство Лагидов. Нерешаюсь привесть с этим в связь отказ </w:t>
      </w:r>
      <w:r>
        <w:rPr>
          <w:lang w:val="en-US"/>
        </w:rPr>
        <w:t>nq</w:t>
      </w:r>
      <w:r>
        <w:rPr/>
        <w:t>&gt;</w:t>
      </w:r>
      <w:r>
        <w:rPr>
          <w:lang w:val="en-US"/>
        </w:rPr>
        <w:t>BocBHiueHHHKa</w:t>
      </w:r>
      <w:r>
        <w:rPr/>
        <w:t xml:space="preserve"> Ошш платить дань; одна</w:t>
        <w:softHyphen/>
        <w:t>ко, с этой войной связано то решительное поражение, вследствие которого Селевк спасся бегством в Антиохию, «будучи покинуть более, чем после крушения его флота».</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Теперь настал момент, когда ему следовало вступить в переговоры с братом; если Селевку теперь не удастся скло</w:t>
        <w:softHyphen/>
        <w:t>нить его на свою сторону, то все добытое с таким трудом было безвозвратно потеряно; он уступал брату всю Ма</w:t>
        <w:softHyphen/>
        <w:t>лую Азию до Тавра. И Антиох со своей стороны желал примириться с ним; таким путем он только и мог обеспе</w:t>
        <w:softHyphen/>
        <w:t>чить за собою престол. Пергамский династ начал уже с ним войну и вел ее при свежих силах со значительным ус</w:t>
        <w:softHyphen/>
        <w:t>пехом; истощившись вследствие продолжительной борь</w:t>
        <w:softHyphen/>
        <w:t>бы, вследствие выдачи жалованья н дани галатам, Анти</w:t>
        <w:softHyphen/>
        <w:t>ох не в силах был вести борьбу с обладавшим богатыми сокровищами пергамским царем и поневоле тоже склонялся к миру. Примирение обоих братьев, от раздора которых за последние года зависели политические отношения по</w:t>
        <w:softHyphen/>
        <w:t>луострова, имело необходимым последствием более или менее продолжительное умиротворение городов и царей в Малой Азии. Мы вовсе не знаем, как при этом сложи</w:t>
        <w:softHyphen/>
        <w:t>лись частные условия; достоверно одно то, что галаты, неистовее, чем когда-либо, продолжали свои начатые со времени междоусобия набеги.</w:t>
      </w:r>
    </w:p>
    <w:p>
      <w:pPr>
        <w:pStyle w:val="Normal"/>
        <w:autoSpaceDE w:val="false"/>
        <w:ind w:firstLine="360"/>
        <w:jc w:val="both"/>
        <w:rPr/>
      </w:pPr>
      <w:r>
        <w:rPr/>
        <w:t>Египет не мог равнодушно отнестись к окончательно</w:t>
        <w:softHyphen/>
        <w:t>му прекращению этого междоусобия. Политика его име</w:t>
        <w:softHyphen/>
        <w:t>ла целью разрушить владычество Селевкидов; мы увидим, что в других местах также пробудились тенденции про</w:t>
        <w:softHyphen/>
        <w:t>тив египетского владычества; с той поры, как Селевк с такой удачной энергией начал восстаиовлять царство в Сирин. Египет мог помешать образованию в ней нового владычества лишь тем, что возбуждал в качестве претен</w:t>
        <w:softHyphen/>
        <w:t>дента младшего брата против старшего; такая политика казалась непопулярною и, опираясь на неестественном азладе братских интересов, не представляла никакой озможности прочных комбинаций. Когда братья прими-нлись, то египетскому царю поневоле пришлось заклю-нть вышеупомянутое перемирие на десять лет; при этом и, конечно, выговорил себе обладание теми Селевкидо-I ыми городами и областями, которые все еше находились н его власти, т.е. Памфнлней, Ликнен, Фракийскими зем</w:t>
        <w:softHyphen/>
        <w:t>лями, вероятно также Геллеспонтом и частью ионийских юродов; К ария осталась, кажется, тоже за Египтом, но юлько Страгоннкея перешла к Родосу по причинам, о</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которых упомянем впоследствии; Египет, однако, удержал за собою прежде всего Селевкню при устье Оронта, как бы в так своего преобладания над Селсвкидами.</w:t>
      </w:r>
    </w:p>
    <w:p>
      <w:pPr>
        <w:pStyle w:val="Normal"/>
        <w:autoSpaceDE w:val="false"/>
        <w:ind w:firstLine="360"/>
        <w:jc w:val="both"/>
        <w:rPr/>
      </w:pPr>
      <w:r>
        <w:rPr/>
        <w:t>Благодаря этому в 239 г. заключенному миру само си</w:t>
        <w:softHyphen/>
        <w:t>рийское царство воспользовалось хоть на некоторое вре</w:t>
        <w:softHyphen/>
        <w:t>мя покоем, и неутомимый Селевк был в состоянии пред</w:t>
        <w:softHyphen/>
        <w:t>принять поход на восток, с тем чтобы вновь завладеть если не всеми странами прежнего царства, то по крайней мере ближайшими и важнейшими областями Ирана.</w:t>
      </w:r>
    </w:p>
    <w:p>
      <w:pPr>
        <w:pStyle w:val="Normal"/>
        <w:autoSpaceDE w:val="false"/>
        <w:ind w:firstLine="360"/>
        <w:jc w:val="both"/>
        <w:rPr/>
      </w:pPr>
      <w:r>
        <w:rPr/>
        <w:t>Нельзя безучастно отнестись к этим двум братьям и к их участи: один из них едва достиг юношеского возраста, а другой был еще отрок, и оба роковою политикою пред</w:t>
        <w:softHyphen/>
        <w:t xml:space="preserve">ать* были во власть </w:t>
      </w:r>
      <w:r>
        <w:rPr>
          <w:lang w:val="en-US"/>
        </w:rPr>
        <w:t>aaprtaty</w:t>
      </w:r>
      <w:r>
        <w:rPr/>
        <w:t xml:space="preserve"> совершившей самые ужасные преступления; убийство, при посредстве которого хотели сохранить за ними престол, разбило все их надежды; и когда старший брат в борьбе с счастием едва добился пер</w:t>
        <w:softHyphen/>
        <w:t xml:space="preserve">вых успехов, в то же время сделался его врагом меньшой, мать соединилась с его братом, на нее вооружился отец, а его брат на ее брата; весь царский дом словно освирепел от убийства мстящей царицы. А молодой Антиох все-таки скорбит о брате, когда, победив его, услышал, будто он убит. Злой рок не </w:t>
      </w:r>
      <w:r>
        <w:rPr>
          <w:lang w:val="en-US"/>
        </w:rPr>
        <w:t>nq</w:t>
      </w:r>
      <w:r>
        <w:rPr/>
        <w:t>&gt;</w:t>
      </w:r>
      <w:r>
        <w:rPr>
          <w:lang w:val="en-US"/>
        </w:rPr>
        <w:t>ecTaeT</w:t>
      </w:r>
      <w:r>
        <w:rPr/>
        <w:t xml:space="preserve"> преследовать ни того, ни дру</w:t>
        <w:softHyphen/>
        <w:t>гого, так к кажется, будто неестественный состав осно</w:t>
        <w:softHyphen/>
        <w:t>ванного их предками государства отзывается в возника</w:t>
        <w:softHyphen/>
        <w:t>ющих то и дело распрях династий. Однако, в этой посто</w:t>
        <w:softHyphen/>
        <w:t>янно возобновлявшейся борьбе, созданной лукавым искус</w:t>
        <w:softHyphen/>
        <w:t>ством египетской политики, они сохранили по крайней мере доблестное мужество; они пытались по возможнос</w:t>
        <w:softHyphen/>
        <w:t>ти с честью подвизаться в том ложном положении, в ко</w:t>
        <w:softHyphen/>
        <w:t>торое поставила их судьба; все это были сильные, упру</w:t>
        <w:softHyphen/>
        <w:t>гие натуры, полные неутомимого мужества, каким отли</w:t>
        <w:softHyphen/>
        <w:t>чались их предки. Такими являются они в изображениях монет, - по скудости предан»» воспользуемся котя этими источниками, - тут перед нами благородные строгие лица; облик младшего брата отважнее, вдумчивее; в обоих вид</w:t>
        <w:softHyphen/>
        <w:t>на родственная черта юношеской доблести.</w:t>
      </w:r>
    </w:p>
    <w:p>
      <w:pPr>
        <w:pStyle w:val="Normal"/>
        <w:autoSpaceDE w:val="false"/>
        <w:ind w:firstLine="360"/>
        <w:jc w:val="both"/>
        <w:rPr/>
      </w:pPr>
      <w:r>
        <w:rPr/>
        <w:t>В ином виде представляется облик Птолемея Эвергета; У него сильно развитой, мыслящий лоб Л а гидов, их при</w:t>
        <w:softHyphen/>
        <w:t>поднятые брови, однако в чертах дородного лица обна</w:t>
        <w:softHyphen/>
        <w:t>руживается некоторого рода напряжение: при виде их ка</w:t>
        <w:softHyphen/>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жется, будт о энергия его может ослабеть. Об этом Птоле</w:t>
        <w:softHyphen/>
        <w:t>мее сохранился по-в11димому характеризующий его анек</w:t>
        <w:softHyphen/>
        <w:t>дот: играя в кости, он велел прочесть список осужденных преступников, которых ему предстояло приговорить к смертной казни, в это время вошла жена его Вереника, вырвала у читающего список из рук, не допуская, чтобы царь решал эти дела теперь. Он уважил разумные доводы Вереннки и никогда более не определял смертной казни во время игры. Он благосклонно отнесся к астроному Конону, когда тот известил, что волосы молодой цари</w:t>
        <w:softHyphen/>
        <w:t>цы, которые в благодарность за великие одержанные в Азии победы были посвящены в храм Арсинои на Зефи-рионе, а затем исчезли, помещены на небо между звезда</w:t>
        <w:softHyphen/>
        <w:t>ми. Правда, в то же время он назначил Панарету годовой оклад в двенадцать талантов, не за то, что он также слу</w:t>
        <w:softHyphen/>
        <w:t>шал философа Аркезилая, а скорее за то, что" был отлич</w:t>
        <w:softHyphen/>
        <w:t>ного склада карлик.</w:t>
      </w:r>
    </w:p>
    <w:p>
      <w:pPr>
        <w:pStyle w:val="Normal"/>
        <w:autoSpaceDE w:val="false"/>
        <w:ind w:firstLine="360"/>
        <w:jc w:val="both"/>
        <w:rPr/>
      </w:pPr>
      <w:r>
        <w:rPr/>
        <w:t>Однако, оставим эти скудные заметки о личностях, имевших впрочем весьма важное влияние на ход событий, тем более, что эти державы исключительно зависели от воли и характера стоявших во главе особ. Припомним, что в то же время в Греции стал развиваться, даже осу</w:t>
        <w:softHyphen/>
        <w:t>ществляться в новом виде дух свободы. Ионийские горо</w:t>
        <w:softHyphen/>
        <w:t>да также опять добились давно утраченной автономии; завоевание египетского царя вновь уничтожило ее, по крайней мере в большей части из них. Однако, потреб</w:t>
        <w:softHyphen/>
        <w:t>ность свободы и на новых основаниях утвержденной за</w:t>
        <w:softHyphen/>
        <w:t>конности пробудилась теперь опять; она срослась с обра -зованнем эпохи, возглашалась и прославлялась в метро</w:t>
        <w:softHyphen/>
        <w:t>полии, проникала даже в дальние греческие города. Так, между прочим, в Кнрену. Скудное известие опять наво</w:t>
        <w:softHyphen/>
        <w:t>дит нас на след великих событий. В нем сообщается, что Экдем н Демофан, эти доблестные граждане из Метало-поля и друзья Аркезилая, освободили свой родной город и содействовали освобождению Сикиона; что киренцы, город которых потрясался внутренними смутами, пригла</w:t>
        <w:softHyphen/>
        <w:t>сили их к себе; что оба они вновь урядили правление в городе, отлично руководили им и оградили его свободу. А около 237 года они опять вернулись в свою аркадскую родину. Однако, разве именно Пенгаполь не был насле</w:t>
        <w:softHyphen/>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днем Вереники? Разве с ее замужеством в 247 г. Ю грен а не вернулась опять к етпетскому царству? Откуда же взя</w:t>
        <w:softHyphen/>
        <w:t>лись эти внутренние см&gt;ты н с какой стати эта свобода? В самом Египте не представлялось нн повода, ни удобно</w:t>
        <w:softHyphen/>
        <w:t>го случая для восстания против благоустроенного прави</w:t>
        <w:softHyphen/>
        <w:t>тельства Лагидов; а потому, когда в 244 или 243 г. Птоле</w:t>
        <w:softHyphen/>
        <w:t>мей вследствие мятежа в родном крае вернулся из Азии, то его могло встревожить, конечно, одно только киренс-кое возмущение. Богатые, смелые греки Киренаики, об</w:t>
        <w:softHyphen/>
        <w:t>ладая большими средствами, гордясь отличительными чертами своего нрава и образования, не могли без даль</w:t>
        <w:softHyphen/>
        <w:t>них околичностей подчиниться Етпту: не так еще давно они соединялись с македонским Димитрием против Егип</w:t>
        <w:softHyphen/>
        <w:t>та: хотя некоторые из замечательных мужей, каких нема</w:t>
        <w:softHyphen/>
        <w:t>ло родилось в Пен за поле, находились при Александрийс</w:t>
        <w:softHyphen/>
        <w:t>ком ;шорс, однако города все-таки несомненно состояли в тесной связи с Афинами и с возбужденными там фило</w:t>
        <w:softHyphen/>
        <w:t>софией более возвышенными тенденциями. Там находил</w:t>
        <w:softHyphen/>
        <w:t>ся их соотечественник Лакид, подобно Экдему и Демофа-ну друг Аркезилая, которому он наследовал в Академии. Вот вследствие каких отношений мог возникнуть мятеж киренцев. Не подлежит, кажется, сомнению, что осталь</w:t>
        <w:softHyphen/>
        <w:t>ные города Пентаполя присоединились к нему; разве один только евреи, расселенные главнейше первым Лат ид ом в этих местах и пользовавшиеся равными правами, остались верноподданными. Для внутреннего разлада нашлось много поводов. В одной эпиграмме Калим аха представ лял воин, посвящающий лук и колчан Серапису, «но, при</w:t>
        <w:softHyphen/>
        <w:t>бавляет поэт, - стрелы находятся у гесперидов»; а город гесперидов на берегу Сирта стал впредь называться по имени царицы Вереники. Суд» по деятельности обоих граж</w:t>
        <w:softHyphen/>
        <w:t>дан из Мегалополя, Кирена, кажется, удержалась прошв Л а гида.</w:t>
      </w:r>
    </w:p>
    <w:p>
      <w:pPr>
        <w:pStyle w:val="Normal"/>
        <w:autoSpaceDE w:val="false"/>
        <w:ind w:firstLine="360"/>
        <w:jc w:val="both"/>
        <w:rPr/>
      </w:pPr>
      <w:r>
        <w:rPr/>
        <w:t>Эпоха македонского Дммнгрия показала, как важно было для Египта владеть Ккренанкой: вероятно, н в то время, когда Птолемей Эвергет спешил восвояси, с тем чтобы потушить мятеж в этой области, также следовало опасаться, как бы там не утвердилось неприятельское, а именно македонское влияние А потому он тем более спе</w:t>
        <w:softHyphen/>
        <w:t>шил обеспечить права Египта. Суде по прежней борьбе</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между Сирией и Египтом, по аналогии надо предполагать, что престарелый Антигон Гонат неравнодушно относил</w:t>
        <w:softHyphen/>
        <w:t xml:space="preserve">ся к исходу восточных отношений. Совершенный разгром владычества Селевкидов встревожил его тем более, что египтяне захватили даже фракийский берег; разве мог он остаться спокойным, когда владычество Лагидов с таким </w:t>
      </w:r>
      <w:r>
        <w:rPr>
          <w:lang w:val="en-US"/>
        </w:rPr>
        <w:t>yi</w:t>
      </w:r>
      <w:r>
        <w:rPr/>
        <w:t>-рожающнм преобладанием водворялось у самой маке</w:t>
        <w:softHyphen/>
        <w:t>донской границы? Македонии следовало, во что бы то ни стало, воспрепятствовать этому; и надо полагать, что упомянутое водворение совершилось лишь после того, как удалось уже устранить противодействие со стороны Ма</w:t>
        <w:softHyphen/>
        <w:t>кедонии.</w:t>
      </w:r>
    </w:p>
    <w:p>
      <w:pPr>
        <w:pStyle w:val="Normal"/>
        <w:autoSpaceDE w:val="false"/>
        <w:ind w:firstLine="360"/>
        <w:jc w:val="both"/>
        <w:rPr/>
      </w:pPr>
      <w:r>
        <w:rPr/>
        <w:t>Сюда, пожалуй, следует отнесть вполне изолирован</w:t>
        <w:softHyphen/>
        <w:t>ное известие, судя по неопределенному смыслу которого, можно лишь догадаться, что в нем говорится о решитель</w:t>
        <w:softHyphen/>
        <w:t>ной морской битве при Андросе. В 244 году, как увидим, Антигон вновь впутался в эллинские дела, причем оказа</w:t>
        <w:softHyphen/>
        <w:t>лось, что власти его нанесен сильный удар. Македонский флот в течение двадцати лет после победы при Косе не уступал египетскому по крайней мере на Эгейском море; поражение при Андросе нанесло тяжкий ущерб македон</w:t>
        <w:softHyphen/>
        <w:t>скому флоту, так что с этих пор морское владычество Егип</w:t>
        <w:softHyphen/>
        <w:t>та утвердилось даже и на этом море, и захват Фракии и Гетлестпонта, о чем упоминается в Адульскон надписи, кажется возможным. А для того чтобы Македония не могла все свои усилия употребить на восстановление морского могущества и на продолжение борьбы с Египтом, алек</w:t>
        <w:softHyphen/>
        <w:t>сандрийское правительство возбудило такие смуты в Гре</w:t>
        <w:softHyphen/>
        <w:t>ции, что власть Антигона была поражена в самом боль</w:t>
        <w:softHyphen/>
        <w:t>ном ее месте, я упомяну здесь о том, что в 243 году ахейцы взяли Коринф, этот ключ к Пелопоннесу.</w:t>
      </w:r>
    </w:p>
    <w:p>
      <w:pPr>
        <w:pStyle w:val="Normal"/>
        <w:autoSpaceDE w:val="false"/>
        <w:ind w:firstLine="360"/>
        <w:jc w:val="both"/>
        <w:rPr/>
      </w:pPr>
      <w:r>
        <w:rPr/>
        <w:t>8 то же время, как Птолемей Эвергет разгромил цар</w:t>
        <w:softHyphen/>
        <w:t>ство Селевкидов и в состоянии был по своему произволу распоряжаться в Азии, низвергнуто было также и маке</w:t>
        <w:softHyphen/>
        <w:t>донское соперничество Судя по принятым в Азии мерам, можно было убедиться, что Египет отнюдь не имел в виду восстановить всемирную державу, однако он все-таки до</w:t>
        <w:softHyphen/>
        <w:t>стиг главенства, в силу которого после разгрома одной н ослабления другой вешкой державы мог, казалось, впол</w:t>
        <w:softHyphen/>
        <w:t>не господствовать над эллинскою политикой. Правда.</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мелкие государства в Азии и Европе, благодаря сказан</w:t>
        <w:softHyphen/>
        <w:t>ным поражениям великих держав, соседство которых обуз</w:t>
        <w:softHyphen/>
        <w:t>дывало или стесняло их, воспользовались разными выго</w:t>
        <w:softHyphen/>
        <w:t>дами, и временное преимущество, какого они вследствие того достигли, до поры до времени скрывало от них опас</w:t>
        <w:softHyphen/>
        <w:t>ность, грозившую им от исключительного египетского главенства.Однако, между этими государствами были и такие, которые опасались утратить свою политическую независимость, основанную на бывшем доселе соперни</w:t>
        <w:softHyphen/>
        <w:t>честве великих держав; а потому они всеми силами долж</w:t>
        <w:softHyphen/>
        <w:t>ны были противодействовать египетскому преобладанию, во что бы то ни стало не дать погибнуть Македонии и способствовать Селевку восстановить свое царство. И таких г осударств было не мало: мы видели уже, что Смир</w:t>
        <w:softHyphen/>
        <w:t>на, « хотя обуреваемая многими и великими опасностя</w:t>
        <w:softHyphen/>
        <w:t>ми», как было заявлено в одном из декретов города, пре</w:t>
        <w:softHyphen/>
        <w:t>была верною интересам Селевка; Гераклея при Понте и Византия, также свободные острова Хиос и Лесбос неда</w:t>
        <w:softHyphen/>
        <w:t>ром перешли на сторону Селевка; а древнеаттическая кле</w:t>
        <w:softHyphen/>
        <w:t>ру хия на Лемносе наверное не ограничилась только тем; что оказала почести предкам Селевка. Однако, в сложив</w:t>
        <w:softHyphen/>
        <w:t>шихся таким образом условиях более и сильнее всего за</w:t>
        <w:softHyphen/>
        <w:t>тронуты были интересы Родоса; его чрезвычайно богатая торговля решительно обусловливалась независимостью и строго соблюдаемым нейтралитетом острова; сели Еги</w:t>
        <w:softHyphen/>
        <w:t>пет добьется исключительного преобладания в восточных водах, то Родос не в силах будет надолго поддерживать свое меркантильное значение. А твердая политика, какою и прежде и впоследствии отличалось превосходно устро</w:t>
        <w:softHyphen/>
        <w:t>енное родосское государство, дает нам право предпол</w:t>
        <w:softHyphen/>
        <w:t>агать, что Родос не только сам действовал согласно с об</w:t>
        <w:softHyphen/>
        <w:t>стоятельствами, но старался также привлечь к принятым в общих мерах находившиеся в подобных условиях поли</w:t>
        <w:softHyphen/>
        <w:t>тии. В остатках сохранившихся преданий обо всем этом не находится, конечно, почти никакого следа. Мы не зна</w:t>
        <w:softHyphen/>
        <w:t>ем, как и в какой мере восстали названные государства за Селевка; принимали ли они участие в снаряжении разби</w:t>
        <w:softHyphen/>
        <w:t>того бурей флота. Одно только затерявшееся показание, поразительным образом примыкающее к гипотетически начертанному нами строю событий, подтверждает вер</w:t>
        <w:softHyphen/>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ность наших смелых догадок. Говорят именно, что родо-сцы во время войны с Птолемеем находились близ Эфеса; адмирал царя, Хремонид, двинулся на них в боевом по</w:t>
        <w:softHyphen/>
        <w:t>рядке; однако родосец Агафострат, завидев неприятеля, велел своим кораблям отступить, а вслед за тем опять выйти в море. Думая, что он избегает битвы, неприятель вернулся с победоносными песнями в гавань; но как толь</w:t>
        <w:softHyphen/>
        <w:t>ко египтяне высадились и рассеялись по берегу, то родо-сцы напали на их корабли и одержали решительную по</w:t>
        <w:softHyphen/>
        <w:t>беду. Это был тот самый Хремонид, который двадцать лет тому назад находился во главе знаменитого восста</w:t>
        <w:softHyphen/>
        <w:t>ния Афин, а потом, после падения родного города спасся бегством в Александрию. В своем трактате о ссылке, на</w:t>
        <w:softHyphen/>
        <w:t>писанном несколько лет спустя после этой родосской вой</w:t>
        <w:softHyphen/>
        <w:t>ны, Телес, пытаясь доказать, что утрата отчизны часто служит почином высшего счастья, приводит в доказатель</w:t>
        <w:softHyphen/>
        <w:t>ство Главкона и Хремонида; «разве они не были советни</w:t>
        <w:softHyphen/>
        <w:t>ками и помощниками царя Птолемея? Не так еще давно Хремонид отправлен был с великою эскадрою и ему пред</w:t>
        <w:softHyphen/>
        <w:t>ставлялось расходовать по своему усмотрению большую сумму денег».</w:t>
      </w:r>
    </w:p>
    <w:p>
      <w:pPr>
        <w:pStyle w:val="Normal"/>
        <w:autoSpaceDE w:val="false"/>
        <w:ind w:firstLine="360"/>
        <w:jc w:val="both"/>
        <w:rPr/>
      </w:pPr>
      <w:r>
        <w:rPr/>
        <w:t>Телес не упоминает о сказанном поражении,, пи даже о том, что Хремонид одержал победу при Андросе; об этом он непременно упомянул бы; а значительные предостав</w:t>
        <w:softHyphen/>
        <w:t>ленные в распоряжение Хромонида денежные средства, должны были, вероятно, облегчить предстоявшие ему ок</w:t>
        <w:softHyphen/>
        <w:t>купации; ему-то, как кажется, и надлежало занять фра</w:t>
        <w:softHyphen/>
        <w:t>кийский берег, после того как македонский флот, потер</w:t>
        <w:softHyphen/>
        <w:t>пев поражение при Андросе, не препаятствовал более на</w:t>
        <w:softHyphen/>
        <w:t>ступлению египетской эскадры.</w:t>
      </w:r>
    </w:p>
    <w:p>
      <w:pPr>
        <w:pStyle w:val="Normal"/>
        <w:autoSpaceDE w:val="false"/>
        <w:ind w:firstLine="360"/>
        <w:jc w:val="both"/>
        <w:rPr/>
      </w:pPr>
      <w:r>
        <w:rPr/>
        <w:t>Какими бы впрочем обстоятельствами не сопровожда</w:t>
        <w:softHyphen/>
        <w:t>лась морская война, в которой родосцы одержали сказан</w:t>
        <w:softHyphen/>
        <w:t>ную победу, она вместе с восстанием Кирены и быстрыми успехами Сетевка в Сирин убедила царя Птолемея в не</w:t>
        <w:softHyphen/>
        <w:t>возможности поддержать то исключительное главенство, какого он только что было добился; вследствие примире</w:t>
        <w:softHyphen/>
        <w:t>ния обоих братьев-Селевкидов образовалась, наконец, оппозиция, с которой нелегко было справиться Египту. Родос, вероятно, как не раз еще впоследствии, так и те</w:t>
        <w:softHyphen/>
        <w:t>перь служил посредником; помимо того он оказал Селев</w:t>
        <w:softHyphen/>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к идам довольно значительные услуги, так что его неда</w:t>
        <w:softHyphen/>
        <w:t>ром вознаградили уступкою Стратоникен в Карин. Кон</w:t>
        <w:softHyphen/>
        <w:t>тинентальные владения родосской республики заключа</w:t>
        <w:softHyphen/>
        <w:t>ли в себе поэтому береговую полосу Кавна и до Керам-ского залива; оба города, Кавн и Стратоникея, одни до</w:t>
        <w:softHyphen/>
        <w:t>ставляли ежегодных доход в 120 талантов. Благодаря не только этому внешнему расширению владений, но еще более политическому влиянию, какого достиг он своим вмешательством в войну с Египтом, Родос добился важ</w:t>
        <w:softHyphen/>
        <w:t>ного значения, которое распространилось за пределы со</w:t>
        <w:softHyphen/>
        <w:t>бственных его отношений и могло занять также место в общей системе эллинских государств.</w:t>
      </w:r>
    </w:p>
    <w:p>
      <w:pPr>
        <w:pStyle w:val="Normal"/>
        <w:autoSpaceDE w:val="false"/>
        <w:ind w:firstLine="360"/>
        <w:jc w:val="both"/>
        <w:rPr/>
      </w:pPr>
      <w:r>
        <w:rPr/>
        <w:t>Подобно Родосу мелкое пергамское царство также стало вмешиваться во всеобщую политику: благодаря не толь</w:t>
        <w:softHyphen/>
        <w:t>ко осторожной политике своих династов, но еще более чрезвычайным сокровищам, которыми они обладали, это царство достигло некоторого значения. Эвмен, а потом с 241 г. сын его брата, Аттал4, после битвы при Анкире в особенности, обратились против Антиоха; таким образом они решительно выступили против Египта, положив этим почин к политическому строю, чрезвычайно скоро при</w:t>
        <w:softHyphen/>
        <w:t>давшему им важное значение; Аттал в несколько лет до</w:t>
        <w:softHyphen/>
        <w:t>бился венца, бывшего всегда предметом его честолюбия.</w:t>
      </w:r>
    </w:p>
    <w:p>
      <w:pPr>
        <w:pStyle w:val="Normal"/>
        <w:autoSpaceDE w:val="false"/>
        <w:ind w:firstLine="360"/>
        <w:jc w:val="both"/>
        <w:rPr/>
      </w:pPr>
      <w:r>
        <w:rPr/>
        <w:t>Из мелких государств не одни только Родос и Пергам воспользовались этим временем тяжких войн между вели</w:t>
        <w:softHyphen/>
        <w:t>кими державами дтя развития своего самостоятельного и более обширного владычества; все это обнаружилось в том положении, какого некоторые из них достигли в ближай</w:t>
        <w:softHyphen/>
        <w:t>шем будущем. Само развитие проявляется в эллинском крае в разных местах, и совершившиеся там факты бросают некоторый свет на современные им события на востоке.</w:t>
      </w:r>
    </w:p>
    <w:p>
      <w:pPr>
        <w:pStyle w:val="Normal"/>
        <w:autoSpaceDE w:val="false"/>
        <w:ind w:firstLine="360"/>
        <w:jc w:val="both"/>
        <w:rPr/>
      </w:pPr>
      <w:r>
        <w:rPr/>
        <w:t>Ахейский союз в особенности стал усиливаться благо</w:t>
        <w:softHyphen/>
        <w:t>даря политическому осложнению великой войны. Вслед</w:t>
        <w:softHyphen/>
        <w:t>ствие присоединения Снкиона и вследствие союза Арата с Египтом определилась роль, предназначенная ахейцам; Арат впервые направил деятельность союза наружу и, ве</w:t>
        <w:softHyphen/>
        <w:t>роятно, не без сопротивления со стороны помышлявших только о внутреннем спокойствии и о своей самостоятель</w:t>
        <w:softHyphen/>
        <w:t>ности союзников. Он решительно был руководящею ду</w:t>
        <w:softHyphen/>
        <w:t>шою союза, даже прежде чем ему поручена была первая</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стратигня; это видно уже по попыткам, к каким прибегал Антигон, с тем чтобы привлечь его на свою сторону или, по крайней мере, помешать его сношениям с Египтом: находясь в Коринфе и совершая там жертвоприношения, он послал Арату дары, а за столом выразил свое уваже</w:t>
        <w:softHyphen/>
        <w:t>ние к молодому сикионскому герою, так что со стороны александрийского двора, куда сообщили слова царя, тот</w:t>
        <w:softHyphen/>
        <w:t>час же обратились с запросом в Сикион. В весеннем со</w:t>
        <w:softHyphen/>
        <w:t>брании 245 г. Арат был избран в стратиги, хотя и не до</w:t>
        <w:softHyphen/>
        <w:t>стиг еще узаконенного для участия в совещаниях тридца</w:t>
        <w:softHyphen/>
        <w:t>тилетнего возраста; это служиг как бы доказательством того, что в самих отношениях скрывалось нечто, побудив</w:t>
        <w:softHyphen/>
        <w:t>шее на наступивший год именно ему поручить высшую должность; надо полагать, что при этом решительно пов</w:t>
        <w:softHyphen/>
        <w:t>лияла египетская политика, к которой примкнул Арат. Первый год великой сирийской войны прошел, Селевк был изгнан из области по ту сторону Тавра; Македония без сомнения поспешила принять сторону Селевкидов; Егип</w:t>
        <w:softHyphen/>
        <w:t>ту надлежало по возможности более тревожить ее в Гре</w:t>
        <w:softHyphen/>
        <w:t>ции.</w:t>
      </w:r>
    </w:p>
    <w:p>
      <w:pPr>
        <w:pStyle w:val="Normal"/>
        <w:autoSpaceDE w:val="false"/>
        <w:ind w:firstLine="360"/>
        <w:jc w:val="both"/>
        <w:rPr/>
      </w:pPr>
      <w:r>
        <w:rPr/>
        <w:t>Прежде всего следовало завладеть Коринфом. Арат имел уже в виду напасть на него; однако Александр- ко</w:t>
        <w:softHyphen/>
        <w:t>ринфский вновь изменил делу своего дяди и присоединился к союзу. Если предположить, что морская битва при Ан</w:t>
        <w:softHyphen/>
        <w:t>дросе произошла именно в этот 245 год, то заодно с нею македоняне лишились также сообщения морем с предан</w:t>
        <w:softHyphen/>
        <w:t>ными им все еще городами на востоке Пелопоннеса. Союз стал уже далее распространять свою власть. Этоляне в мирное время напали на виотян: это показалось ахейцам самым удобным случаем отмстить этолянам за прежние их набеги и вместе с тем утвердиться по ту сторону пере</w:t>
        <w:softHyphen/>
        <w:t>шейка. Союз заключил договор с виотянами. Арат поспе</w:t>
        <w:softHyphen/>
        <w:t>шил через залив, опустошил там области Калидона и Амфиссы, а потом двинулся с десятитысячным войском, с тем чтобы соединиться с виотянами. которые, однако, не дождались его; они были совершенно разбиты при Херо-нее, их вождь Амеокит и тысяча виотян па.пт; силы их были окончательно сокрушены, так что они поневоле вступи</w:t>
        <w:softHyphen/>
        <w:t>ли в симпатию со своими победителями.</w:t>
      </w:r>
    </w:p>
    <w:p>
      <w:pPr>
        <w:pStyle w:val="Normal"/>
        <w:autoSpaceDE w:val="false"/>
        <w:ind w:firstLine="360"/>
        <w:jc w:val="both"/>
        <w:rPr/>
      </w:pPr>
      <w:r>
        <w:rPr/>
        <w:t>Таким образом не удался, конечно, первый смелый за</w:t>
        <w:softHyphen/>
      </w:r>
    </w:p>
    <w:p>
      <w:pPr>
        <w:pStyle w:val="Normal"/>
        <w:autoSpaceDE w:val="false"/>
        <w:ind w:firstLine="360"/>
        <w:jc w:val="both"/>
        <w:rPr/>
      </w:pPr>
      <w:r>
        <w:rPr/>
        <w:t>27У</w:t>
      </w:r>
    </w:p>
    <w:p>
      <w:pPr>
        <w:pStyle w:val="Normal"/>
        <w:autoSpaceDE w:val="false"/>
        <w:ind w:firstLine="360"/>
        <w:jc w:val="both"/>
        <w:rPr/>
      </w:pPr>
      <w:r>
        <w:rPr/>
        <w:t>мысел Арата; мало того, его нападение поневоле сблизи</w:t>
        <w:softHyphen/>
        <w:t>ло между собою бывших доселе противников, македонян I! этолян. Это было значительным подспорьем для Анти</w:t>
        <w:softHyphen/>
        <w:t>гона, а он нуждался в нем тем более, что Египет в Азии одерживал решительные победы и грозил захватить Фра</w:t>
        <w:softHyphen/>
        <w:t>кию; сверх того, хотя ахейцы и были до поры до времени устранены от Виотии, однако до тех пор, пока Александр коринфский находился с ними в союзе, положение их все-таки было для Антигона крайне опасное. Принципы, ка</w:t>
        <w:softHyphen/>
        <w:t>кими руководился союз, пользовались, без сомнения, все</w:t>
        <w:softHyphen/>
        <w:t>общею популярностью, и влияние их теперь именно, ког</w:t>
        <w:softHyphen/>
        <w:t>да Лагиды достигли значительных успехов, сильно встре</w:t>
        <w:softHyphen/>
        <w:t>вожило македонскую политику. Антигону следовало во что бы то ни стало завладеть Коринфом: в этом заключа</w:t>
        <w:softHyphen/>
        <w:t>лось единственное средство спасти остаток македонского влияния в Пелопоннесе и воспрепятствовать распростра</w:t>
        <w:softHyphen/>
        <w:t>нению ахейцев, а вместе с тем и египетской политики по ту сторону перешейка.</w:t>
      </w:r>
    </w:p>
    <w:p>
      <w:pPr>
        <w:pStyle w:val="Normal"/>
        <w:autoSpaceDE w:val="false"/>
        <w:ind w:firstLine="360"/>
        <w:jc w:val="both"/>
        <w:rPr/>
      </w:pPr>
      <w:r>
        <w:rPr/>
        <w:t>В это самое время умер Александр, «отравленный, как говорят, Антигоном», сообщает биограф Арата, имевший под рукою в особенности записки последнего. В городе властвовала теперь вдова его Никея; она проживала в строго охраняемой крепости. По дошедшему до нас стран</w:t>
        <w:softHyphen/>
        <w:t>ному известию оказывается лишь то, что с Никеей велись переговоры касательно предстоявшего ее брака с наслед</w:t>
        <w:softHyphen/>
        <w:t>ником македонского престола; эта связь казалась необ</w:t>
        <w:softHyphen/>
        <w:t>ходимою, тем более, что у Димитрия от его сирийской жены до сих пор за исключением одной дочери вовсе не было детей5; притом, первым условием брака служила, конеч</w:t>
        <w:softHyphen/>
        <w:t>но, сдача Акрокорннфа Македонии. И в самом деле, если Антигон вновь завладел Акрокоринфом, то это отнюдь не было «неслыханною изменою»; племянник его Алек</w:t>
        <w:softHyphen/>
        <w:t>сандр изменял ему два раза; разве Антигон мог признать за вдовою право на владение, которое Л а гиду могло бы послужить средством, для того чтобы утвердиться в важ</w:t>
        <w:softHyphen/>
        <w:t>нейшем пункте Греции, тогда как влияние его и без того уже преобладало в Ахае и, как впоследствии увидим, в Лаконии.</w:t>
      </w:r>
    </w:p>
    <w:p>
      <w:pPr>
        <w:pStyle w:val="Normal"/>
        <w:autoSpaceDE w:val="false"/>
        <w:ind w:firstLine="360"/>
        <w:jc w:val="both"/>
        <w:rPr/>
      </w:pPr>
      <w:r>
        <w:rPr/>
        <w:t>Вследствие овладения Коринфом македонское влияние в Пелопоннесе, а вместе с тем и тирания в Аргосе, Флиуи</w:t>
        <w:softHyphen/>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тс, Герм и о не и пр. вновь укрепились. В то же самое время, как кажется, Л иди ад захватил высшую власть в Метало-поле; этот юноша с высокими помыслами, исполненный честолюбия, был искренне убежден в величии и своевре</w:t>
        <w:softHyphen/>
        <w:t>менности монархических стремлений. Антигон, вероятно, сам говорил с ним об этом, постигая сущность тирании в таком виде, как ее представлял Лидиад: она должна быть не кровавым владычеством, а напротив, основанною на твердом единовластии гарантией порядка. Такое единов</w:t>
        <w:softHyphen/>
        <w:t>ластие казалось царю необходимым, тем более что порыв к демократической свободе исходил, как многие утвержда</w:t>
        <w:softHyphen/>
        <w:t>ли, лишь от ограниченного числа сумасбродных или сво</w:t>
        <w:softHyphen/>
        <w:t>екорыстных людей и возбуждал одни только смуты внут</w:t>
        <w:softHyphen/>
        <w:t>ри городов и самые опасные колебания относительно внеш</w:t>
        <w:softHyphen/>
        <w:t>них сношений. Антигон отнюдь не придерживался прин</w:t>
        <w:softHyphen/>
        <w:t>ципов прихотливого деспота, как это часто говорилось; напротив, его принципы, точно так же как и противопо</w:t>
        <w:softHyphen/>
        <w:t>ложные им стремления, опирались на то же самое умствен</w:t>
        <w:softHyphen/>
        <w:t>ное движение, каким исполнена была эпоха: идеи, кото</w:t>
        <w:softHyphen/>
        <w:t>рым он и два десятилетия спустя после него благородный Клеомен из Спарты пытались придать политическое зна</w:t>
        <w:softHyphen/>
        <w:t>чение, были выработаны в стоической школе. И знамена</w:t>
        <w:softHyphen/>
        <w:t>тельно то, что царь именно Персею, другу Зенона, стро</w:t>
        <w:softHyphen/>
        <w:t>гому стоику поручил власть в Акрокоринфе6.</w:t>
      </w:r>
    </w:p>
    <w:p>
      <w:pPr>
        <w:pStyle w:val="Normal"/>
        <w:autoSpaceDE w:val="false"/>
        <w:ind w:firstLine="360"/>
        <w:jc w:val="both"/>
        <w:rPr/>
      </w:pPr>
      <w:r>
        <w:rPr/>
        <w:t>Весною 243 года Арат был вторично избран в страти-</w:t>
      </w:r>
      <w:r>
        <w:rPr>
          <w:lang w:val="en-US"/>
        </w:rPr>
        <w:t>i</w:t>
      </w:r>
      <w:r>
        <w:rPr/>
        <w:t xml:space="preserve"> н союза, крайне встревоженного энергическим восстанов</w:t>
        <w:softHyphen/>
        <w:t>лением македонского влияния в Пелопоннесе; ахейцы опа</w:t>
        <w:softHyphen/>
        <w:t>сались мести этолян за вторжение в Калидон и Амфиссу; этоляне Только что подошли к пределам союза; если пере</w:t>
        <w:softHyphen/>
        <w:t>шеек останется во власти врагов, то следовало ожидать самых ужасных бедствий.</w:t>
      </w:r>
    </w:p>
    <w:p>
      <w:pPr>
        <w:pStyle w:val="Normal"/>
        <w:autoSpaceDE w:val="false"/>
        <w:ind w:firstLine="360"/>
        <w:jc w:val="both"/>
        <w:rPr/>
      </w:pPr>
      <w:r>
        <w:rPr/>
        <w:t>А потому Арат решился освободить Коринф. Ему слу</w:t>
        <w:softHyphen/>
        <w:t>чайно представился удобный к тому повод. В Коринфе находились четыре брата из Сирин, из которых один, Днокл, служил наемником в гарнизоне. Трое остальных обокрали царскую казну и прибыли в Сикион, с целью выменять добычу. Один из них, Эргин, остался в Сикноне и гам рассказал однажды меняле, с которым Арат тоже находился в сношениях, о тайном проходе к одному мес-</w:t>
      </w:r>
      <w:r>
        <w:rPr>
          <w:lang w:val="en-US"/>
        </w:rPr>
        <w:t>i</w:t>
      </w:r>
      <w:r>
        <w:rPr/>
        <w:t>\, где крепостная стена была довольно низка. Арата тот</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час же тайком известили об этом; он обещал сирийцу его братьям, если предприятие удастся, шестьдесят тала тов. Эргин потребовал, чтобы деньги были вперед внес ны у менялы; однако, дабы займом не возбудить вним ния, стратиг выдал под залог свои кубки» чаши и драго</w:t>
        <w:softHyphen/>
        <w:t>ценности своей жены. Эргин отправился потом в Коринф с тем, чтобы условиться с Диоклом касательно необходи</w:t>
        <w:softHyphen/>
        <w:t>мых мер предосторожности. Наконец все было готово; Арат выбрал четыреста ахейцев, с тем чтобы отважиться с ними на ночное нападение; немногие лишь знали, в чем состояло дело; остальному войску приказано было всю ночь быть наготове. Это было среди лета; при ясном лун</w:t>
        <w:softHyphen/>
        <w:t>ном свете Арат двинулся к западной стороне города; под</w:t>
        <w:softHyphen/>
        <w:t>нявшийся с моря туман скрывал подступавший отряд. Эргин был уже на месте; он с семью одетыми в виде стран-, ников ахейцами подошел к воротам; здесь они перебил» посты, захватили стражу; Арат в то же время влез в ука занном месте на стену и двинулся в сопровождении Эр! на и сотни ахейцев к акрополю; остальным велено бы. проникнуть в ворота и по возможности скорее послед вать за ними. Арат шел со своею толпою, соблюдая по ную тишину; но вот показался ночной патруль с факел ми; ему да.'щ подойти, а затем кинулись на него; из четы</w:t>
        <w:softHyphen/>
        <w:t>рех патрульных солдат только один ускользнул, да и тс : был ранен в голову; обратившись в бегство, он стал, о,-нако ж, кричать: «Неприятель! неприятель». Вслед загс внизу в городе и наверху в крепости раздался звуке сит нальной трубы; и там и тут показались факелы, разда</w:t>
        <w:softHyphen/>
        <w:t>лись крики постов, тревога все усиливалась. Арат все еще не мог достичь крепости по крутым извилистым тропам; его триста воинов прошли в ворота, однако в тесных ули</w:t>
        <w:softHyphen/>
        <w:t>цах по запутанным скалистым дорогам они сбились с пути, и, не дойдя до верху, скрылись в тени отвесной скалы Архелай подступал уже с царским отрядом из нижнего города к акрополю, с тем, чтобы ударить в тыл Араговои шайке, которая, наконец, с громким кликом стала атаки вать крепость. Архелаю пришлось пройти мимо сказан ной отвесной скалы; скрытые тут триста человек рину</w:t>
        <w:softHyphen/>
        <w:t>лись на его отряд, убили передних воинов, прогнали и рассеяли оста.п.ных. Е;ша успели опять собраться этизрш</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та воинов, как явился посланный Аратом Эргнн н повел их тотчас же вверх на подмогу. Они последовали за ним с восторженным кликом; в горах отозвались их голоса и им вторили клики сражавшихся; крепостному гарнизону по</w:t>
        <w:softHyphen/>
        <w:t>чудились тут неодолимые силы нападавших, и он слабо сопротивлялся. С восходом солнца крепость была взята. Сикионское войско также подошло; граждане отворили ему ворота и забрали в плен царские отряды. Потом все л стремились в театр, взглянуть на освободителя, узнать, что будет далее.</w:t>
      </w:r>
    </w:p>
    <w:p>
      <w:pPr>
        <w:pStyle w:val="Normal"/>
        <w:autoSpaceDE w:val="false"/>
        <w:ind w:firstLine="360"/>
        <w:jc w:val="both"/>
        <w:rPr/>
      </w:pPr>
      <w:r>
        <w:rPr/>
        <w:t>Арат явился в сопровождении своих ахейцев, он вы</w:t>
        <w:softHyphen/>
        <w:t>шел на авансцену как был в своих доспехах; его встрети</w:t>
        <w:softHyphen/>
        <w:t>ли все торжественными кликами. Бледный, изнуренный, едва держась на ногах, стоял он, опершись на копье. Ког</w:t>
        <w:softHyphen/>
        <w:t>да наконец умолкли клики и рукоплескания, то, оправив</w:t>
        <w:softHyphen/>
        <w:t>шись, он начал говорить. Приятно было коринфянам ус</w:t>
        <w:softHyphen/>
        <w:t>лышать слово свободы, которой они лишены были в те</w:t>
        <w:softHyphen/>
        <w:t>чение века. Арат передал народу крепостные ключи, на</w:t>
        <w:softHyphen/>
        <w:t>ходившиеся со времен Филиппа и Александра во власти чуждых державцев; он высказал только одно желание, а именно, чтобы коринфяне также присоединились к ахей</w:t>
        <w:softHyphen/>
        <w:t>цам. Вот каким образом Коринф пристал к союзу.</w:t>
      </w:r>
    </w:p>
    <w:p>
      <w:pPr>
        <w:pStyle w:val="Normal"/>
        <w:autoSpaceDE w:val="false"/>
        <w:ind w:firstLine="360"/>
        <w:jc w:val="both"/>
        <w:rPr/>
      </w:pPr>
      <w:r>
        <w:rPr/>
        <w:t>Тотчас же после города взята была гавань Лехей; двад</w:t>
        <w:softHyphen/>
        <w:t>цать пять стоявших там царских кораблей переданы были союзному флоту, четыреста взятых в плен сирийских на</w:t>
        <w:softHyphen/>
        <w:t>емников были проданы в рабство; Персей из крепости спасся бегством в Кенхрей, Архелая отпустили на волю без выкупа; другой начальник, не хотевший покинуть свой пост, был взят в плен и казнен. С этих пор в акрополь вступил ахейский гарнизон.</w:t>
      </w:r>
    </w:p>
    <w:p>
      <w:pPr>
        <w:pStyle w:val="Normal"/>
        <w:autoSpaceDE w:val="false"/>
        <w:ind w:firstLine="360"/>
        <w:jc w:val="both"/>
        <w:rPr/>
      </w:pPr>
      <w:r>
        <w:rPr/>
        <w:t>Это освобождение Коринфа должно было именно те</w:t>
        <w:softHyphen/>
        <w:t>перь пронзвесть чрезвычайное впечатление: Ахейский союз достиг теперь важного значения; ключ к Пелопоннесу находился во власти свободных союзников. Этодийским хищным набегам преграждался путь па полуостров, дело свободы и народного самоуправления стало развиваться с блистательным успехом. В это самое время Мегара тоже от пала от Антигона и присоединилась к союзу, точно так</w:t>
        <w:softHyphen/>
        <w:t>же Третей и Эпидавр. Союзники пытались уже напасть на переставший быть аттическим владением Саламин,</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сделать набег на Атнку; они отпустили пленных афинян бел выкупа; надеялись, что дух свободы воспрянет также там и в Аргосе, на который учинили нападение. Они счи</w:t>
        <w:softHyphen/>
        <w:t>тали себя в полном праве всеми средствами, и хитростью и силою, противоборствовать тиранам и чужеземных вла</w:t>
        <w:softHyphen/>
        <w:t>дычествам в Греции, Если б союз был одушевлен чувст</w:t>
        <w:softHyphen/>
        <w:t>вом своего высокого призвания, то он был бы неодолим.</w:t>
      </w:r>
    </w:p>
    <w:p>
      <w:pPr>
        <w:pStyle w:val="Normal"/>
        <w:autoSpaceDE w:val="false"/>
        <w:ind w:firstLine="360"/>
        <w:jc w:val="both"/>
        <w:rPr/>
      </w:pPr>
      <w:r>
        <w:rPr/>
        <w:t>Не странно .ли, что именно Арат руководил ахейцами? Он вышел не из умственных стремлений, которыми охва</w:t>
        <w:softHyphen/>
        <w:t>чен был греческий мир, а из упражнений в палестре, из' среды богатого, дружного с царями дома; его ненависть к тиранам произошла не от одушевления к свободе, а от скорбных воспоминаниях о гонениях, каким он подвер-' гался в юности, об утраченном праве на влияние в родном городе, от особенного положения, в которое ввергли его неожиданные обстоятельства; он опирался не на веру в одуллевлявшие всех идеи, а на искусство пользоваться по</w:t>
        <w:softHyphen/>
        <w:t>литическим условиями, на мелкие средства и тайные пути, вообще доступные пониманию толпы, которая в этом слу</w:t>
        <w:softHyphen/>
        <w:t>чае доверяется вождю и лишь слепо идет за ним. Он, как оказывается, не поддерживал сношений с помогавшими ему освободить Сикион благородными гражданами из Мегалополя, а напротив, добивался дружбы с египетским царем. Он сохранил аристократические привычки своего знатного происхождения даже в сношениях с мелким лю</w:t>
        <w:softHyphen/>
        <w:t>дом союзных ахейских городов; привыкши к художествен</w:t>
        <w:softHyphen/>
        <w:t>ной пышности и к великосветскому обществу, дружный с царями, этот аристократ свысока глядел на простолюди</w:t>
        <w:softHyphen/>
        <w:t>нов; обращаясь с ними как с ровнею, снисходя к ним, он внушал им уважение к себе. Сам по себе Арат был им чужд; они служили ему годным материалом для благонамерен</w:t>
        <w:softHyphen/>
        <w:t>ных политических проектов, какие таил он в своем уме. Он ясно сознавал, что следовало привлечь к союзу по воз</w:t>
        <w:softHyphen/>
        <w:t>можности больше эллинских городов; он рассчитывал на их умственное направление, не сочувствуя ему, отнюдь не имея в виду из него и из его принципа образовать свое новое государство. Это союзное государство было его со</w:t>
        <w:softHyphen/>
        <w:t xml:space="preserve">зданием, и прослыть его творцом, вот в чем состояло чес-голюбис Арата. Он сумел связать </w:t>
      </w:r>
      <w:r>
        <w:rPr>
          <w:lang w:val="en-US"/>
        </w:rPr>
        <w:t>ei</w:t>
      </w:r>
      <w:r>
        <w:rPr/>
        <w:t xml:space="preserve"> о с собою, так что без него оно не имело никакого значения; он не мог озреши гься</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от опеки над ним и недоверчиво относился к молодой сво</w:t>
        <w:softHyphen/>
        <w:t>боде, пока сам не управлял и не руководил ею; ради поли</w:t>
        <w:softHyphen/>
        <w:t>тической цели он по наружному виду поддерживал свобо</w:t>
        <w:softHyphen/>
        <w:t>ду, но в то же время тормозил ее самостоятельное разви</w:t>
        <w:softHyphen/>
        <w:t>тие, наложил не нее отпечаток деланного искусственного образования, насильственно и своевольно подавлял внут</w:t>
        <w:softHyphen/>
        <w:t>реннюю жизненную силу, как только она порывалась на простор. Так-то Арат при всех его заслугах представляет мелкий характер; он, правда, постиг все практически не</w:t>
        <w:softHyphen/>
        <w:t>обходимые условия, имел всегда в виду непосредственно достижимое дело, с проницательным взглядом политика пользовался всяким удобным случаем; благодаря всяким явным и тайным средствам тогдашней дипломатии, Арат создал государственную основу для новых идей, дал им возможность распространяться на просторе; однако, жи</w:t>
        <w:softHyphen/>
        <w:t>вое ядро нового строя, которым он взялся руководить, было ему чуждо; он с самого начала придал союзу лож</w:t>
        <w:softHyphen/>
        <w:t>ное направление, и чем значительнее казались достигну</w:t>
        <w:softHyphen/>
        <w:t>тые Аратом успехи, тем более сам союз удалялся от живо</w:t>
        <w:softHyphen/>
        <w:t>го источника, из которого ему следовало черпать свои силы.</w:t>
      </w:r>
    </w:p>
    <w:p>
      <w:pPr>
        <w:pStyle w:val="Normal"/>
        <w:autoSpaceDE w:val="false"/>
        <w:ind w:firstLine="360"/>
        <w:jc w:val="both"/>
        <w:rPr/>
      </w:pPr>
      <w:r>
        <w:rPr/>
        <w:t>По предложению Арата союзники назначили царя Птолемея своим сочленом и главнокомандующим сухопут</w:t>
        <w:softHyphen/>
        <w:t>ных и морских сил. В то самое время, когда Лагид пытал</w:t>
        <w:softHyphen/>
        <w:t>ся поработить города Киренаики, когда ионийские коло</w:t>
        <w:softHyphen/>
        <w:t>нии едва могли отстоять от него свою молодую свободу, когда Антигоновы союзники, этоляне, толпою высадились на ионийский берег и сожгли свои корабли, с тем чтобы понудить себя вступить в победоносный бой за ионийцев, когда свободный Родос восстал против Египта, в этот момент Арат передал египетскому царю протекторат над вновь возникшею свободой в Греции. Не внутренние при</w:t>
        <w:softHyphen/>
        <w:t>нципы развития, а скорее внешние отношения правитель</w:t>
        <w:softHyphen/>
        <w:t>ственной власти обусловливали политику той эпохи, ко</w:t>
        <w:softHyphen/>
        <w:t>торая поистине стала эпохою политических деятелей.</w:t>
      </w:r>
    </w:p>
    <w:p>
      <w:pPr>
        <w:pStyle w:val="Normal"/>
        <w:autoSpaceDE w:val="false"/>
        <w:ind w:firstLine="360"/>
        <w:jc w:val="both"/>
        <w:rPr/>
      </w:pPr>
      <w:r>
        <w:rPr/>
        <w:t>До нас не дошло никакого известия, по которому мы могли бы узнать, что предпринял престарелый македонс</w:t>
        <w:softHyphen/>
        <w:t>кий царь, для того чтобы противодействовать распаде</w:t>
        <w:softHyphen/>
        <w:t>нию его владычества в эллинской стране; одно только известно: он с это ляпами заключил договор для совмес-</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тного завладения и по дела областей Ахейского союза.</w:t>
      </w:r>
    </w:p>
    <w:p>
      <w:pPr>
        <w:pStyle w:val="Normal"/>
        <w:autoSpaceDE w:val="false"/>
        <w:ind w:firstLine="360"/>
        <w:jc w:val="both"/>
        <w:rPr/>
      </w:pPr>
      <w:r>
        <w:rPr/>
        <w:t>В это самое время в спартанских отношениях совер</w:t>
        <w:softHyphen/>
        <w:t>шились замечательные перемены. К сожалению, мы зна ем об них лишь по сделанным в биографическом интересе замечаниям у Плутарха; нам едва удается с некоторою ясностью постичь внешние отношения этого государст</w:t>
        <w:softHyphen/>
        <w:t>ва.</w:t>
      </w:r>
    </w:p>
    <w:p>
      <w:pPr>
        <w:pStyle w:val="Normal"/>
        <w:autoSpaceDE w:val="false"/>
        <w:ind w:firstLine="360"/>
        <w:jc w:val="both"/>
        <w:rPr/>
      </w:pPr>
      <w:r>
        <w:rPr/>
        <w:t>С тех пор, как царь Акротат пал под Мсталополем, н Леонид, долго прожив в сирийском царстве, пользовался решительным влиянием'сперва как опекун Акротагова сына, а по смерти последнего как царь, Спарта, казалось, держалась в стороне от всеобщих тревог: господствовав</w:t>
        <w:softHyphen/>
        <w:t>шей в городе богатой и роскошной олигархии хотелось лишь без помехи наслаждаться благами. Нигде контраст между- тем, что сложилось исторически и тем, что требо</w:t>
        <w:softHyphen/>
        <w:t>валось разумом и правом, не был так ощутителен, как в Спарте. На словах все еще господствовали Ликурговы законы; но, вполне выродившись, они служили лишь для того, чтобы поддержать самые неестественные и насиль</w:t>
        <w:softHyphen/>
        <w:t>ственные несообразности. Дворянское сословие спартиа-тов сократилось до 700 человек; вес землевладение нахо</w:t>
        <w:softHyphen/>
        <w:t>дилось во власти ста семейств; остальные слартиаты обед</w:t>
        <w:softHyphen/>
        <w:t>нели; поэтому они не могли более принимать участия в снеситиях, вследствие чего и не исполняли должностей, к которым призваны были от рождения. Напомним сверч того о массе лишенных политических прав перископ, о массе в полном смысле слова рабских илотов, прибавим также, что торговля и промыслы находились в руках пе-рнсков, и многие из них достигали значительного благо</w:t>
        <w:softHyphen/>
        <w:t>состояния, что даже илоты могли приобретать собствен</w:t>
        <w:softHyphen/>
        <w:t>ность; когда при этом общественное мнение в соседних областях стало изменяться и энергично осуществляться, то Спарта, без сомнения, подвергалась опасности более всякого другого государства.</w:t>
      </w:r>
    </w:p>
    <w:p>
      <w:pPr>
        <w:pStyle w:val="Normal"/>
        <w:autoSpaceDE w:val="false"/>
        <w:ind w:firstLine="360"/>
        <w:jc w:val="both"/>
        <w:rPr/>
      </w:pPr>
      <w:r>
        <w:rPr/>
        <w:t>Поразительно, с каким порывом везде в 1реческом мире молодое поколение предавалось расцветавшей новой жиз</w:t>
        <w:softHyphen/>
        <w:t>ни. В Спарте также, прежде чем настала опасность со сто</w:t>
        <w:softHyphen/>
        <w:t>роны лишенных прав н имущества классов, образовался кружок благородных юношей, \ которых венду позорной действительности пробудилось воспоминание о прежнем величин Спарты. В их среде находился молодой Агис, сын царя Эвдамида. Он вырос среди богатства и пышности, привык к нарядам н красивой обстановке, был избалован матерью и бабушкой, громадные богатства которой ему предстояло унаследовать. Вступив по смерти отца на пре</w:t>
        <w:softHyphen/>
        <w:t>стол едва двадцати лет от роду, он отрекся от всех своих пошлых привычек, стал вести строгай спартанский образ жизни, одеваться, упражняться подобно предкам. Он го</w:t>
        <w:softHyphen/>
        <w:t>ворил: «царское достоинство не имеет для него никакого значения, если при нем он не в состоянии восстановить законы и строгие нравы Спарты».</w:t>
      </w:r>
    </w:p>
    <w:p>
      <w:pPr>
        <w:pStyle w:val="Normal"/>
        <w:autoSpaceDE w:val="false"/>
        <w:ind w:firstLine="360"/>
        <w:jc w:val="both"/>
        <w:rPr/>
      </w:pPr>
      <w:r>
        <w:rPr/>
        <w:t>Ему надлежало, однако, восстановить также военное значение Спарты; он имел, вероятно, в виду великими ус</w:t>
        <w:softHyphen/>
        <w:t>пехами вовне добиться положения, которое дало бы ему возможность энергически восстать против господствовав</w:t>
        <w:softHyphen/>
        <w:t>шей порчи внутри. Биограф Агнса, к сожалению, ничего не хотел сообщить об этой стороне его деятельности; а две-три короткие заметки у Павзания в этом отношении оказались почти негодными вследствие в них ложного известия. При всем том, говоря о трофеях при храме По</w:t>
        <w:softHyphen/>
        <w:t>сейдона в Мантинее, он подробно описывает данное там сражение против Агнса; на правом фланге, рассказывает он, стояли мантинейцы, их прорицатель из Э.лиды, И амид, предрек им победу; на левом фланге аркадны выстроились на бой по городам, и каждый из них под своим начальст</w:t>
        <w:softHyphen/>
        <w:t>вом, Мсгалополь напр., под предводительством Лиднада и Лсокида; а в центре Арат с ахейпами и сикнонцами мни</w:t>
        <w:softHyphen/>
        <w:t>мым отступлением завлек Агисз между двумя флангами н таким образом завершил его поражение. Павзаний при</w:t>
        <w:softHyphen/>
        <w:t xml:space="preserve">бавляет, будто Агис пал в битве; но эта басня придумана позднейшими потомками, смешавшими </w:t>
      </w:r>
      <w:r>
        <w:rPr>
          <w:lang w:val="en-US"/>
        </w:rPr>
        <w:t>ei</w:t>
      </w:r>
      <w:r>
        <w:rPr/>
        <w:t xml:space="preserve"> о с царем Аги-сом во время Александра. По всему видно, однако, что нападеЕше спартанского царя было энергичное и грозное: недаром для отпора его собралось столько боевых сил; оно произошло прежде, чем Лндиад сделался тираном в Мегалополе, наверное не позже 245 года. За этим сраже</w:t>
        <w:softHyphen/>
        <w:t xml:space="preserve">нием последовала, кажется, осада Мегалополя: </w:t>
      </w:r>
      <w:r>
        <w:rPr>
          <w:lang w:val="en-US"/>
        </w:rPr>
        <w:t>i</w:t>
      </w:r>
      <w:r>
        <w:rPr/>
        <w:t xml:space="preserve"> </w:t>
      </w:r>
      <w:r>
        <w:rPr>
          <w:lang w:val="en-US"/>
        </w:rPr>
        <w:t>op</w:t>
      </w:r>
      <w:r>
        <w:rPr/>
        <w:t xml:space="preserve"> од едва не был взят приступом Третье нашествие простиралось до ахейской области, до Медлены. Агис, как кажется, не обращал внимания на образовавшийся вблнш и вдали</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артии; Спарта должна создать свою собственную поли</w:t>
        <w:softHyphen/>
        <w:t>тику, должна вновь добиться прежней гегемонии в Пело</w:t>
        <w:softHyphen/>
        <w:t>поннесе. Пеллена была уже взята, но тут подоспел Арат со своими ахейцами и принудил Агиса отступить. Тогда, как кажется, Спарта и ахейские союзники, вероятно при египетском посредничестве, заключили договор, с уело вием помогать друг другу; если это совершилось до осво бождения Коринфа, то им тем еще более необходимо было соединиться против македонского преобладания и вновь усилившихся тиранов.</w:t>
      </w:r>
    </w:p>
    <w:p>
      <w:pPr>
        <w:pStyle w:val="Normal"/>
        <w:autoSpaceDE w:val="false"/>
        <w:ind w:firstLine="360"/>
        <w:jc w:val="both"/>
        <w:rPr/>
      </w:pPr>
      <w:r>
        <w:rPr/>
        <w:t>Эти неудавшиеся внешние попытки возбудили, веро</w:t>
        <w:softHyphen/>
        <w:t>ятно, неудовольствие среди олигархии; безуспешные вой</w:t>
        <w:softHyphen/>
        <w:t>ны не могли доставить молодому царю то боевое превос</w:t>
        <w:softHyphen/>
        <w:t>ходство, какого он добивался; тем еще более, казалось, ему не следовало бы откладывать далее внутренние пре</w:t>
        <w:softHyphen/>
        <w:t>образования.</w:t>
      </w:r>
    </w:p>
    <w:p>
      <w:pPr>
        <w:pStyle w:val="Normal"/>
        <w:autoSpaceDE w:val="false"/>
        <w:ind w:firstLine="360"/>
        <w:jc w:val="both"/>
        <w:rPr/>
      </w:pPr>
      <w:r>
        <w:rPr/>
        <w:t>Вскоре по освобождении Коринфа Агис, по-видимому, и приступил к великому делу В1гутренних реформ, выше уже намечены были главные статьи, какие надлежало из менить. Можно ли было приступить к совершенно ново му, отвечавшему идеям эпохи переустройству? Исходящая от угнетенной массы населения революция могла бы до</w:t>
        <w:softHyphen/>
        <w:t>стичь этой цели; она искоренила бы мелкую олигархию, путем насилия создала бы новое владение, новый госу</w:t>
        <w:softHyphen/>
        <w:t>дарственный строй, в том виде как он сложился бы сам собою силою обстоятельств. В течение столетий не раз уже Спарте угрожали подобные революции со стороны ило</w:t>
        <w:softHyphen/>
        <w:t>тов, пернеков, обедневших и лишенных прав граждан. Надо сожалеть, что к величайшему несчастию Спарты им никогда не удалось осуществиться; это упорное коснение и было собственно причиною порчи общественных усло</w:t>
        <w:softHyphen/>
        <w:t>вий, которые, опираясь на свое историческое право, изде</w:t>
        <w:softHyphen/>
        <w:t>вались не только над здравым человеческим смыслом, но также над духом Ликурговых законов. Демократия, ти</w:t>
        <w:softHyphen/>
        <w:t>рания, владычество чужеземцев, революции не сокруши</w:t>
        <w:softHyphen/>
        <w:t>ли в Спарте, как в большей части других государств, этот хлам иррациональных, лишь фактических организаций, не открыли простора для нового развития Опасность и современная порча понуждали к переменам; к ним и над лежало приступить, прежде чем ш это возьмется самоволь</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но разнузданная, неистовая толпа; если б вздумали при</w:t>
        <w:softHyphen/>
        <w:t>бегнуть к законному пути, то пришлось бы противодей</w:t>
        <w:softHyphen/>
        <w:t>ствовать той сам эй олигархии, которая завладела всеми законными правами, которая одна только и представля</w:t>
        <w:softHyphen/>
        <w:t>ла правительство, и никак нельзя было ожидать, чтобы она добровольно поступилась хоть сколько-нибудь сво</w:t>
        <w:softHyphen/>
        <w:t>им правом и своим имуществом. Для того, чтобы помимо революции иным путем понудить ее к уступкам, следова</w:t>
        <w:softHyphen/>
        <w:t>ло обнаружить противоречие олигархии с признаваемы</w:t>
        <w:softHyphen/>
        <w:t>ми все еще Ликурговыми уставами и потребовать восста</w:t>
        <w:softHyphen/>
        <w:t>новления этих уставов. Несмотря на их неопределенность, несмотря на то, что они, конечно, слагались в течение более чем одного века, во всяком случае, однако, во все эпохи признанная суть этих уставов состояла в том, что госу</w:t>
        <w:softHyphen/>
        <w:t>дарству принадлежит исключительная и полная власть над имуществом и жизнью, над средствами и побуждениями отдельных особей, что оно за всеми, желающими быть его гражданами, не признает никакого частного права, что оно воспитание детей и дисциплину взрослых безусловно подчиняет целям всеобщего блага. Древняя Спарта была самым односторонним осуществлением идеи государства; а с тех пор, как вследствие развития демократии значение и право каждого лица возрасли до такой высокой степе</w:t>
        <w:softHyphen/>
        <w:t>ни, что сама древнеэллинская идея государства подвер</w:t>
        <w:softHyphen/>
        <w:t>глась опасности, политическая теория стала указывать на древние спартанские уставы как на образец настоящего государственного строя. Действительность однако вовсе не отвечала этому традиционному прототипу: та же от</w:t>
        <w:softHyphen/>
        <w:t>личительная черта эпохи, стремившейся охранять инте</w:t>
        <w:softHyphen/>
        <w:t>рес каждого лица и частное право против отвлеченной идеи политии, преобразовала также и Спарту, но только в бо</w:t>
        <w:softHyphen/>
        <w:t>лее скудном, исключительном, как бы в случайном виде. Разве теперь можно было, ввиду изменившегося настрое</w:t>
        <w:softHyphen/>
        <w:t>ния эпохи, чисто и всецело восстановить прежнюю Яи-кургову оолитию? Разве можно было вместо сложивше-(ося в течение более чем одного века владельческого со</w:t>
        <w:softHyphen/>
        <w:t>словия, вместо укоренившегося в течение нескольких по</w:t>
        <w:softHyphen/>
        <w:t>колений, исполненного потребностей и наслаждений об</w:t>
        <w:softHyphen/>
        <w:t>раза жнши частных лиц, вместо изменившегося нйлрав-(ення воспитания, воззрений, занятий, всего умственного</w:t>
      </w:r>
    </w:p>
    <w:p>
      <w:pPr>
        <w:pStyle w:val="Normal"/>
        <w:autoSpaceDE w:val="false"/>
        <w:ind w:firstLine="360"/>
        <w:jc w:val="both"/>
        <w:rPr/>
      </w:pPr>
      <w:r>
        <w:rPr/>
        <w:t xml:space="preserve">10 История эллинизма </w:t>
      </w:r>
      <w:r>
        <w:rPr>
          <w:lang w:val="en-US"/>
        </w:rPr>
        <w:t>ai</w:t>
      </w:r>
      <w:r>
        <w:rPr/>
        <w:t xml:space="preserve">. III </w:t>
      </w: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и житейского строя вдруг вызвать древнюю суровую дис</w:t>
        <w:softHyphen/>
        <w:t>циплину, отрицание собственности, семейного быта и всю гордую замкнутость прежних условий? И в самом деле, путь реставрации был так же опасен, как и революция, а результат во всяком случае казался еще более сомнитель</w:t>
        <w:softHyphen/>
        <w:t>ным.</w:t>
      </w:r>
    </w:p>
    <w:p>
      <w:pPr>
        <w:pStyle w:val="Normal"/>
        <w:autoSpaceDE w:val="false"/>
        <w:ind w:firstLine="360"/>
        <w:jc w:val="both"/>
        <w:rPr/>
      </w:pPr>
      <w:r>
        <w:rPr/>
        <w:t>Да впрочем, этот путь был избран не по разумному расчету, с целью предупредить угрожавшую опасность, а лишь по воодушевлению молодого царя и его друзей.</w:t>
      </w:r>
    </w:p>
    <w:p>
      <w:pPr>
        <w:pStyle w:val="Normal"/>
        <w:autoSpaceDE w:val="false"/>
        <w:ind w:firstLine="360"/>
        <w:jc w:val="both"/>
        <w:rPr/>
      </w:pPr>
      <w:r>
        <w:rPr/>
        <w:t>Дошедшее до нас подробное известие почерпнуто, прав</w:t>
        <w:softHyphen/>
        <w:t>да, из источника, чистота которого не раз уже подверга</w:t>
        <w:softHyphen/>
        <w:t>лась осуждению. Филарх, у которого преимущественно и заимствовал Плутарх, в этой части своего описания, так же как и в других случаях, ради наглядности и живости упустил из виду многое и в особенности более подробное изложение вопросов касательно права и уставов. Одна</w:t>
        <w:softHyphen/>
        <w:t>ко, за недостатком других известий мы не в состоянии проверить его в подробности, а потому в нашем изложе</w:t>
        <w:softHyphen/>
        <w:t>нии мы можем предложить лишь внешние факты, какие Плутарх успел почерпнуть из своего источника.</w:t>
      </w:r>
    </w:p>
    <w:p>
      <w:pPr>
        <w:pStyle w:val="Normal"/>
        <w:autoSpaceDE w:val="false"/>
        <w:ind w:firstLine="360"/>
        <w:jc w:val="both"/>
        <w:rPr/>
      </w:pPr>
      <w:r>
        <w:rPr/>
        <w:t>Намеренья Агиса не были тайной; его поступки, его упражнения, его умеренный образ жизни обнаруживали, что, заявляя о необходимости вернуться к древним спар</w:t>
        <w:softHyphen/>
        <w:t>танским обычаям, он сам хотел подать пример в этом от</w:t>
        <w:softHyphen/>
        <w:t>ношении. Старики громко порицали его за замышляемые им нововведения; однако молодежь охотно следовала его примеру: дух древней Спарты, казалось, вновь пробудил</w:t>
        <w:softHyphen/>
        <w:t>ся. Надо было подготовить решительный удар. Соучас</w:t>
        <w:softHyphen/>
        <w:t>тниками в замысле были прежде всего Лизандр, потомок победителя при Эгоспотаме, величайшего из мужей, ка</w:t>
        <w:softHyphen/>
        <w:t>кие были в Спарте; потом смелый и вместе с тем хитрый Мандроклид, посвященный в тайны эллинской полити</w:t>
        <w:softHyphen/>
        <w:t>ки; Гиппомедонт, испытанный во многих боях воин, уве</w:t>
        <w:softHyphen/>
        <w:t>ренный в молодежи, которая была предана ему в высшей степени; благодаря ему к делу пристал отец его Агезилай. дядя царя: он был богат, но обременен долгами; пользу</w:t>
        <w:softHyphen/>
        <w:t>ясь влиянием в качестве оратора, он мог быть весьма пол</w:t>
        <w:softHyphen/>
        <w:t>езен для дела. Самых больших затруднений следовало опасаться решшельно со стороны женщин: в них живо сохраниться вся гордыня искоштою, славного даорянст</w:t>
        <w:softHyphen/>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ва, исключительно!* права на господство; они ревниво охраняли привилегии древних родов и влияли на мужчин тем сильнее, чем более эти уклонялись от древних спар</w:t>
        <w:softHyphen/>
        <w:t>танских обычаев; сверх того вследствие существовавшего уже более ста лет злоупотребления во власти женщин ока</w:t>
        <w:softHyphen/>
        <w:t>залось, наконец, свыше двух пятых всех землевладений. Агис прежде всего попытался склонить на свою сторону свою мазь Агизистрату; благодаря ее богатству, множес</w:t>
        <w:softHyphen/>
        <w:t>тву друзей, должников, пользовавшихся ее пособием лю</w:t>
        <w:softHyphen/>
        <w:t>дей, она имела громадное влияние на общественные дела; с великим трудом была она увлечена своим сыном и бра</w:t>
        <w:softHyphen/>
        <w:t>том Агезилаем, а потом уже сделалась весьма ревностною сподвижницею предприятия. Однако, тщетно пыталась она привлечь других женщин; они большею частью решительно возбуждали царя из другого дома, престарелого Леони</w:t>
        <w:softHyphen/>
        <w:t>да, сына Клеонима, охранять существующий законный порядок. Тогда как народ возлагал свою надежду на Аги-са и с отрадою ожидал обещанного им спасения, в то же время олигархия видела в нем лишь эгоиста, который пу</w:t>
        <w:softHyphen/>
        <w:t>тем уничтожения долгов и разделения имуществ добива</w:t>
        <w:softHyphen/>
        <w:t>ется популярности, с тем чтобы при содействии толпы взамен свободы ввесть тиранию в Спарте.</w:t>
      </w:r>
    </w:p>
    <w:p>
      <w:pPr>
        <w:pStyle w:val="Normal"/>
        <w:autoSpaceDE w:val="false"/>
        <w:ind w:firstLine="360"/>
        <w:jc w:val="both"/>
        <w:rPr/>
      </w:pPr>
      <w:r>
        <w:rPr/>
        <w:t>Осенью 243 года, наконец, молодому царю удалось настоять на том, чтобы Лизандра выбрали в эфоры. Ли-зандр тотчас же внес в герузию предложение, состоявшее главнейше из следующих статей: все долги должны быть уничтожены; землевладение следует вновь разделить, так чтобы известные участки, в особенности близ Эврота, розданы были по жеребью 4 500 спартиатам (таково было первоначальное Ликургово число), а остальные земли 15 ООО способным к военной службе пернекам; количество спартиатов надлежало дополнить из свободно воспитан</w:t>
        <w:softHyphen/>
        <w:t>ных, здоровых и способных к военной службе периеков и иноземцев; такое дополнение было в ходу в прежние вре</w:t>
        <w:softHyphen/>
        <w:t>мена; вся совокупность спартиатов, наконец, должна по старому обычаю делиться на фидитни, т.е. на мелкие ас</w:t>
        <w:softHyphen/>
        <w:t>социации, которые, собираясь ежедневно на общие обеды и совместные упражнения, образовали корпоративные составные части народа также военной службе и в граж</w:t>
        <w:softHyphen/>
        <w:t>данских должностях; везде надлежало восстановить древ</w:t>
        <w:softHyphen/>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нне спартанские обычаи и строгие нравы.</w:t>
      </w:r>
    </w:p>
    <w:p>
      <w:pPr>
        <w:pStyle w:val="Normal"/>
        <w:autoSpaceDE w:val="false"/>
        <w:ind w:firstLine="360"/>
        <w:jc w:val="both"/>
        <w:rPr/>
      </w:pPr>
      <w:r>
        <w:rPr/>
        <w:t>Мнения в герутии разделились; эфор перенес предло</w:t>
        <w:softHyphen/>
        <w:t>жение в народное собрание спартиатов. Агезилай, Ман-дроклид поддерживали его; они напомнили о древнем из</w:t>
        <w:softHyphen/>
        <w:t>речении дельфийского бога, что алчность к деньгам по</w:t>
        <w:softHyphen/>
        <w:t>губит Спарту; они сослались на недавно чозвещенный оракул в святилище Пазифае, в силу которого по Ликур-говому постановлению все должны быть равны, потом выступил также молодой царь; в коротких словах заявил он, что отдает государству все свое состояние, а у него были обширные поместьями шестьсот талантов деньгами: то же предлагают его мать, бабушка, друзья и соучастни</w:t>
        <w:softHyphen/>
        <w:t>ки, самые богатые из спартиатов.</w:t>
      </w:r>
    </w:p>
    <w:p>
      <w:pPr>
        <w:pStyle w:val="Normal"/>
        <w:autoSpaceDE w:val="false"/>
        <w:ind w:firstLine="360"/>
        <w:jc w:val="both"/>
        <w:rPr/>
      </w:pPr>
      <w:r>
        <w:rPr/>
        <w:t>Эти предложения, эти великодушные жертвы были при</w:t>
        <w:softHyphen/>
        <w:t>няты с величайшим восторгом; то тем еще сильнее вос</w:t>
        <w:softHyphen/>
        <w:t>стали богачи. От герузии зависело предварительное ре</w:t>
        <w:softHyphen/>
        <w:t>шение: она отвергла предложение большинством только одного голоса. Оба царя также заседали в ней; если б мож</w:t>
        <w:softHyphen/>
        <w:t>но было уда лить Леонида и заменить его одним из соучас</w:t>
        <w:softHyphen/>
        <w:t>тников, то добились бы, пожалуй, иного результата. По древнему обычаю эфоры на каждый девятый год обязаны были наблюдать ночью звездное небо, и если одна из звезд падала в известном направлении, то отрешить как бы обличенных этим знаком царей и подвергнуть их следст</w:t>
        <w:softHyphen/>
        <w:t>вию. Так Лизандр и поступил теперь с Леонидом; он об</w:t>
        <w:softHyphen/>
        <w:t>винил его в том, что Леонид в царстве Селевкидов женил</w:t>
        <w:softHyphen/>
        <w:t>ся на азиатской девушке, родил с нею двух детей и т.д. Вместе с тем он побудил зятя Леонида Клеомброта, из царского рода, занять упраздненный царский сан. Лео</w:t>
        <w:softHyphen/>
        <w:t>нид спасся бегством в храм Паллады Халкийской, а дочь его Хилонида покинула дом своего мужа, с тем, чтобы сопровождать находившегося в опасности отца. Затем приступлено было к судопроизводству, а так как он не решился покинуть храм и явиться к эфорам, то они про</w:t>
        <w:softHyphen/>
        <w:t>изнесли приговор об его отрешении, а царский сан пере</w:t>
        <w:softHyphen/>
        <w:t>дали Клеомороту.</w:t>
      </w:r>
    </w:p>
    <w:p>
      <w:pPr>
        <w:pStyle w:val="Normal"/>
        <w:autoSpaceDE w:val="false"/>
        <w:ind w:firstLine="360"/>
        <w:jc w:val="both"/>
        <w:rPr/>
      </w:pPr>
      <w:r>
        <w:rPr/>
        <w:t>В исходе лета 242 года Лизандр с другими эфорами вышел в отставку; новые эфоры были выбраны вполне в духе олигархии; они начали с того, что обвинили Лизан</w:t>
        <w:softHyphen/>
        <w:t>др а и Мандрокладн за то, что эти люди противозаконно</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предложили уничтожить долги и разделить имущество; обоих царям грозила участь Леонида и даже более жесто</w:t>
        <w:softHyphen/>
        <w:t>кая, если опасность не будет предупреждена тотчас же; нельзя было обойтись без насильственных мер. Эфоры, как утверждали в древние времена, назначались с целью, что</w:t>
        <w:softHyphen/>
        <w:t>бы в случае, когда цари расходятся во взглядах, решать дело в пользу более справедливого н целесообразного мнения; всякая иная власть, какую они себе присваивали, была противозаконна; если оба царя согласны между со</w:t>
        <w:softHyphen/>
        <w:t>бою, то эфоры не имеют права протестовать. И вот оба царя появились в сопровождении своих приверженцев на Агоре, приказали эфорам покинуть их места, заменили их другими, между прочим Агезилаем. Они открыли до</w:t>
        <w:softHyphen/>
        <w:t>лговые тюрьмы; они появлялись на улицах в сопровожде</w:t>
        <w:softHyphen/>
        <w:t>нии вооруженной молодежи: олигархия, опасаясь взрыва народной ярости, робко сторонилась от них; Леонид спасся бегством в Тегсю; сам Агис принял меры, чтобы предох</w:t>
        <w:softHyphen/>
        <w:t>ранить его от угрожавших ему по пути преследований.</w:t>
      </w:r>
    </w:p>
    <w:p>
      <w:pPr>
        <w:pStyle w:val="Normal"/>
        <w:autoSpaceDE w:val="false"/>
        <w:ind w:firstLine="360"/>
        <w:jc w:val="both"/>
        <w:rPr/>
      </w:pPr>
      <w:r>
        <w:rPr/>
        <w:t>В ту самую осень, когда спартанское государство под</w:t>
        <w:softHyphen/>
        <w:t>верглось опаснейшим внутренним волнениям, к ним при</w:t>
        <w:softHyphen/>
        <w:t>соединилось, как кажется, ужасное событие, которое было бы необьяснимо, если б внутренний разлад не сделал его возможным. Когда Антщ он македонский лишился Корин</w:t>
        <w:softHyphen/>
        <w:t>фа и Мегары, и Ахейский союз договором в Пеллене со</w:t>
        <w:softHyphen/>
        <w:t>единился со Спартою, то влияние царя на Пелопоннесе подверглось опасности; Антигону поэтому следовало во что бы то ни стало помешать государственному преобра</w:t>
        <w:softHyphen/>
        <w:t>зованию в Спарте. Мы упомянули уже о том, что он за</w:t>
        <w:softHyphen/>
        <w:t>ключил с этолянами договор для совместного овладения и разделения областей Ахейского союза; договор отно</w:t>
        <w:softHyphen/>
        <w:t>сится, вероятно, к этому времени. Он, однако, был направ</w:t>
        <w:softHyphen/>
        <w:t>лен не только против ахейцев: если замыслы Агиса в Спар</w:t>
        <w:softHyphen/>
        <w:t>те осуществятся, то с этой стороны угрожала гакая же опасность. В летописях упоминается о великом нашест</w:t>
        <w:softHyphen/>
        <w:t>вии этолян под начальством Тима я и Хариксена; они в Лаконии захватили в плен множество периеков, как го</w:t>
        <w:softHyphen/>
        <w:t>ворят 50 ООО человек, и увели их в неволю; затем, пытаясь даже овладеть Спартою, хитростью и силою возвращали туда изгнанников, ограбили храм Посейдона на Тепаре, ограбили также святилище Артемиды а Лузах, близ ахей</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ской границы с Аркадией. Это был не обыкновенный это-лийский набег; все войско этолян выступило в поход; толь</w:t>
        <w:softHyphen/>
        <w:t>ко таким образом оказался возможным ужасный натиск опустошительного набега, о котором старый спартанец с горечью заявил: « эта война облегчила Лаконию».</w:t>
      </w:r>
    </w:p>
    <w:p>
      <w:pPr>
        <w:pStyle w:val="Normal"/>
        <w:autoSpaceDE w:val="false"/>
        <w:ind w:firstLine="360"/>
        <w:jc w:val="both"/>
        <w:rPr/>
      </w:pPr>
      <w:r>
        <w:rPr/>
        <w:t>Несмотря на ужасы, какими сопровождался этот по</w:t>
        <w:softHyphen/>
        <w:t>ход этолян, он, как кажется, не имел никаких дальнейших последствий в интересе Антигона, оттого, может быть, что македонские боевые силы были заняты в друптх местах или они тщетно пытались овладеть Коринфом. В насту</w:t>
        <w:softHyphen/>
        <w:t>пивший затем год имелось в виду открыть вновь кампа</w:t>
        <w:softHyphen/>
        <w:t>нию и довершить начатое дело.</w:t>
      </w:r>
    </w:p>
    <w:p>
      <w:pPr>
        <w:pStyle w:val="Normal"/>
        <w:autoSpaceDE w:val="false"/>
        <w:ind w:firstLine="360"/>
        <w:jc w:val="both"/>
        <w:rPr/>
      </w:pPr>
      <w:r>
        <w:rPr/>
        <w:t>Этолийское опустошение и попытка возвратить в Спар</w:t>
        <w:softHyphen/>
        <w:t>ту изгнанников побудили поспешить там реформами. Они в самом деле скоро осуществились, но совершенно не в том смысле, как предполагал молодой царь и как надеял</w:t>
        <w:softHyphen/>
        <w:t>ся бедный люд. Агезилай во зло употребил доверие, ка</w:t>
        <w:softHyphen/>
        <w:t>ким его удостоили: он обладал обширными и прекрасны</w:t>
        <w:softHyphen/>
        <w:t>ми поместьями, но сильно задолжал; в качестве эфора, он хотел допустить нововведения лишь настолько, насколь</w:t>
        <w:softHyphen/>
        <w:t>ко это могло послужить в его пользу. Он убедил своего молодого племянника, чго слишком опасно в одно и то же время предпринять уничтожение долгов и раздел до</w:t>
        <w:softHyphen/>
        <w:t>лей, он советовал начать с уничтожения долгов. Лизандр также был убежден в целесообразности такого мнения. Вследствие этого все долговые росписки были собраны в кучу и сожжены на рынке в один и тот же день. Потом стали ожидать исполнения в скором времени другого ме</w:t>
        <w:softHyphen/>
        <w:t>роприятия; цари издали уже приказ приступить к нему; никто еще не мог подозревать туз злой умысел.</w:t>
      </w:r>
    </w:p>
    <w:p>
      <w:pPr>
        <w:pStyle w:val="Normal"/>
        <w:autoSpaceDE w:val="false"/>
        <w:ind w:firstLine="360"/>
        <w:jc w:val="both"/>
        <w:rPr/>
      </w:pPr>
      <w:r>
        <w:rPr/>
        <w:t>Настала весна 241 года. Этоляне опять грозили набе</w:t>
        <w:softHyphen/>
        <w:t>гом, а потому избранный вновь в союзные стратиги Арат пригласил эфоров выслать к перешейку назначенное по договору вспомогательное войско. Предводительство по</w:t>
        <w:softHyphen/>
        <w:t>ручено было царю Агису. Освобождение из долговой тюрь</w:t>
        <w:softHyphen/>
        <w:t>мы и уничтожение заемных писем было уже большим об</w:t>
        <w:softHyphen/>
        <w:t>легчением для бедных людей; а поз ому призванные к вой</w:t>
        <w:softHyphen/>
        <w:t>ску охотно последовали за молодым царем; они были уве</w:t>
        <w:softHyphen/>
        <w:t>рены, что, вернувшись восвояси, будут вознаграждены новым имуществом. Там, где проходило войско, все удив</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л ял нс ь выправке, дисциплине отрядов, исконной спартан</w:t>
        <w:softHyphen/>
        <w:t>ской строгости, а пуще всего царю; будучи моложе боль</w:t>
        <w:softHyphen/>
        <w:t>шей части своих солдат, он несмотря на то пользовался их уважением и искреннею преданностью; ни оружием, ни одеждой не отличался он от своих соратников, разделял с ними скудную пищу и все возможные груды. Летописцы положительно заявляют, что толпа везде порывалась взгля</w:t>
        <w:softHyphen/>
        <w:t>нуть па царя и удивлялась ему, а богачи, между тем, с бо</w:t>
        <w:softHyphen/>
        <w:t>язнью взирали на волнение, возбужденное появлением мужа, в котором бедный и угнетенный люд чаял своего заступника.</w:t>
      </w:r>
    </w:p>
    <w:p>
      <w:pPr>
        <w:pStyle w:val="Normal"/>
        <w:autoSpaceDE w:val="false"/>
        <w:ind w:firstLine="360"/>
        <w:jc w:val="both"/>
        <w:rPr/>
      </w:pPr>
      <w:r>
        <w:rPr/>
        <w:t>Спартанское войско под Коринфом соединилось с Ара</w:t>
        <w:softHyphen/>
        <w:t>том и с ахейцами; подобно Агису и им также хотелось напасть на этолян, прежде чем они проникнут в Мегарс-кую область. Агис полагал, что неприятеля не следовало допускать опять в Пелопоннес, что на дух войска можно было положиться и отважиться на решительную битву, а впрочем, он готов был подчиниться мнению старшего начальника. Однако, ни желание царя, ни негодование, ни насмешки солдат, которые отказ стратнга приступить к решительным действиям отнюдь не признавали разум</w:t>
        <w:softHyphen/>
        <w:t>ною предосторожностью, не могли побудить Арата по</w:t>
        <w:softHyphen/>
        <w:t>кинуть свою неприступную позицию. Мало того, когда кончилась жатва, то, восхваляя спартанцев, он отпустил изумленного Агиса с его войском. Что могло его побу</w:t>
        <w:softHyphen/>
        <w:t>дить к этому? Неизвестно, на чем основана была уверен</w:t>
        <w:softHyphen/>
        <w:t>ность, что македонские войска не поддержат нападения этолян или не проникнут вслед за ними в Пелопоннесе; во всяком случае, однако, Арат не решился соединенными силами напасть на этолян, которые даже одни готовы были совершить опустошительный набег, какой вскоре и был предпринят на самом деле. Необходимо тщательно сле</w:t>
        <w:softHyphen/>
        <w:t>дить за малейшими поступками ахейского стратига, с тем чтобы составить себе цельный сложный облик этого за</w:t>
        <w:softHyphen/>
        <w:t>гадочного мужа. Мы видели, что он храбро воевал при освобождении своего родного города и Коринфа: однако, храбрости его всякий раз предшествовали тайные козни и подкупы, она опиралась на неожиданное нападение на врага врасплох; затем меч тотчас же скрывался под сенью гражданственности, всякое проявление силы, всякий сво</w:t>
        <w:softHyphen/>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бодный порыв сдерживались под видом легальности, воз-буждаемьгйлшолзь добытою свободою восторг обуздывался якобы ради нормального спокойствия в союзе. А при всем том он сам был вынужден то и дело нарушать-это спокой</w:t>
        <w:softHyphen/>
        <w:t>ствие; он вступал в борьбу все с новыми тиранами/на</w:t>
        <w:softHyphen/>
        <w:t>правлял то в одну, то в другую сторону свои явные и тай</w:t>
        <w:softHyphen/>
        <w:t>ные нападения, постоянно возбуждал в союзниках новые ожидания, новые опасения, как бы опасаясь предоставить их собственному внутреннему развитию. Н азначаемый из года в год стратигом союза, он, как обнаруживается на каждом шагу, все-таки не находится в настоящем, живот</w:t>
        <w:softHyphen/>
        <w:t>ворном средоточии союзной жизни, как она сама хочет развиться. Не прошло и десяти лет, как бедный люд энер</w:t>
        <w:softHyphen/>
        <w:t>гично восстал против него, с тем чтобы примкнуть к во</w:t>
        <w:softHyphen/>
        <w:t>ждю, который был выше его и вновь принялся осущес</w:t>
        <w:softHyphen/>
        <w:t>твлять замыслы Агнса в Спарте. Вот чем только и можно объяснить вышеупомянутую странную отсылку спартан</w:t>
        <w:softHyphen/>
        <w:t>цев: воодушевление спартанского войска, сношение с ар</w:t>
        <w:softHyphen/>
        <w:t>мией задолжавших бедняков, которых выручила и возне</w:t>
        <w:softHyphen/>
        <w:t>сла смелая реформа молодого царя, все это расчетливый политик счел необходимым устранить и удалить от ахей</w:t>
        <w:softHyphen/>
        <w:t>ских союзников.</w:t>
      </w:r>
    </w:p>
    <w:p>
      <w:pPr>
        <w:pStyle w:val="Normal"/>
        <w:autoSpaceDE w:val="false"/>
        <w:ind w:firstLine="360"/>
        <w:jc w:val="both"/>
        <w:rPr/>
      </w:pPr>
      <w:r>
        <w:rPr/>
        <w:t>Спартанцы ушли, Арат спокойно предоставил этоля</w:t>
        <w:softHyphen/>
        <w:t>нам перейти через Герансйскнй хребет и, миновав Коринф, напасть на Пеллену, с целью ограбить город; а затем, пока они, рассеявшись по домам, заняты были грабежом и раз</w:t>
        <w:softHyphen/>
        <w:t>рушением, он с ратниками из ближайших городов поспе</w:t>
        <w:softHyphen/>
        <w:t>шил за ними, напал на выставленные ими посты; обратил их в бегство, проник вслед за бежавшими в город и после жестокого боя выгнал разбитых на всех пунктах этолян из ворот; в этом бою их пало семьсот человек.</w:t>
      </w:r>
    </w:p>
    <w:p>
      <w:pPr>
        <w:pStyle w:val="Normal"/>
        <w:autoSpaceDE w:val="false"/>
        <w:ind w:firstLine="360"/>
        <w:jc w:val="both"/>
        <w:rPr/>
      </w:pPr>
      <w:r>
        <w:rPr/>
        <w:t>Вот и все, что мы знаем о войне 241 года; это весьма неудовлетворительно, тем более что непонятно даже, как Антигон и приверженные ему тираны в Аргосе. Мегало-поле, не говоря уже о мелких городах, могли предаваться при этом совершенному бездействию.</w:t>
      </w:r>
    </w:p>
    <w:p>
      <w:pPr>
        <w:pStyle w:val="Normal"/>
        <w:autoSpaceDE w:val="false"/>
        <w:ind w:firstLine="360"/>
        <w:jc w:val="both"/>
        <w:rPr/>
      </w:pPr>
      <w:r>
        <w:rPr/>
        <w:t>А в Спарте между тем совершились события, которые должны были роковым образом повлиять на эллинскую политику вообще. Агезилай самым гнусным образом вос</w:t>
        <w:softHyphen/>
        <w:t>пользовался отсутствием своего царского племянника и</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рисвоенною ему властью эфора; он до того дошел в сво</w:t>
        <w:softHyphen/>
        <w:t>их алчных поборах, что вопреки уставу ввел високосный месяц, с целью взимать лишний месячный налог; о разде</w:t>
        <w:softHyphen/>
        <w:t>ле полей нечего было и думать. Для того, чтобы охранить &lt; ебя от возраставшей и громко заявляемой ненависти, он чнлялся в присутственное место не иначе как в сопровож</w:t>
        <w:softHyphen/>
        <w:t>дении вооруженных кинжалами наемников; он вполне уже оыл уверен в своей власти и публично заявлял, что удер</w:t>
        <w:softHyphen/>
        <w:t>жит за собою эфорат даже по истечении годичного срока; парь Клеомброт как бы совсем не существовал для него, а к Агису, который только что вернулся, он относился так, как будто тот не царскому достоинству, а лишь родству с ним одолжен остатком того значения, какое Агеэнлаю (аблагорассудилось предоставить ему. По дошедшим до нас известиям поневоле приходится верить тому, что все</w:t>
      </w:r>
    </w:p>
    <w:p>
      <w:pPr>
        <w:pStyle w:val="Normal"/>
        <w:autoSpaceDE w:val="false"/>
        <w:ind w:firstLine="360"/>
        <w:jc w:val="both"/>
        <w:rPr/>
      </w:pPr>
      <w:r>
        <w:rPr/>
        <w:t xml:space="preserve">• </w:t>
      </w:r>
      <w:r>
        <w:rPr/>
        <w:t>го могло так случиться, хотя мы не в состоянии постичь, что помешало юному царю противиться беззаконным поступкам своего дяди и привесть в исполнение начатые</w:t>
      </w:r>
    </w:p>
    <w:p>
      <w:pPr>
        <w:pStyle w:val="Normal"/>
        <w:autoSpaceDE w:val="false"/>
        <w:ind w:firstLine="360"/>
        <w:jc w:val="both"/>
        <w:rPr/>
      </w:pPr>
      <w:r>
        <w:rPr/>
        <w:t>* благородною целью преобразования. Разве он не был ы»лее уверен в бедных спартиатах, в периеках? Разве оли-</w:t>
      </w:r>
      <w:r>
        <w:rPr>
          <w:lang w:val="en-US"/>
        </w:rPr>
        <w:t>i</w:t>
      </w:r>
      <w:r>
        <w:rPr/>
        <w:t xml:space="preserve"> архам удалось уже навлечь подозрение даже на его чест</w:t>
        <w:softHyphen/>
        <w:t>ные замыслы? Не побоялся ли он прибегнуть к насилию? Рлзве сословие периеков лишилось своей силы вследствие эолийского нашествия? Разве противникам реформы уда</w:t>
        <w:softHyphen/>
        <w:t>лось привлечь на свою сторону илотов, о положении ко-горых, как кажется, вовсе не позаботились? Как бы то ни было, ясно только то, что всеобщее озлобление дало про</w:t>
        <w:softHyphen/>
        <w:t>тивникам реформы возможность вернуть изгнанного царя Леонида. Благодаря лишь всеобщему уважению, каким пользовался Гиппомсдонт, и его ходатайству, ему удалось выхлопотать себе и своему отцу Агезилаю позволение бес</w:t>
        <w:softHyphen/>
        <w:t>препятственно удалиться из Спарты; Гипломедонт обра</w:t>
        <w:softHyphen/>
        <w:t>тился затем ко двору Лагидов, откуда вскоре и был от</w:t>
        <w:softHyphen/>
        <w:t>правлен наместншеом вновь приобретенных фракийских берегов. Агис и Клеомброт искали спасения в храмах. Леониде вооруженными людьми явился в святилище По</w:t>
        <w:softHyphen/>
        <w:t xml:space="preserve">сейдона, с целью отмсти </w:t>
      </w:r>
      <w:r>
        <w:rPr>
          <w:lang w:val="en-US"/>
        </w:rPr>
        <w:t>ib</w:t>
      </w:r>
      <w:r>
        <w:rPr/>
        <w:t xml:space="preserve"> Клеомброту; Хелидонида (Хи-лонида), охранявшая прежде отца от мужа, поспешила </w:t>
      </w:r>
      <w:r>
        <w:rPr>
          <w:lang w:val="en-US"/>
        </w:rPr>
        <w:t>icnepb</w:t>
      </w:r>
      <w:r>
        <w:rPr/>
        <w:t xml:space="preserve"> защитить мужа от отцовского гнева; ей удалось, как говорят, рв {жадобпть отца и друзей его; Клеомброту</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разрешено было удалиться; однако Леониду не удалось упросить ее остаться при нем; взяв за руку одного ребен</w:t>
        <w:softHyphen/>
        <w:t>ка, она понесла другого и последовала за Клсомбротом в изгнание.</w:t>
      </w:r>
    </w:p>
    <w:p>
      <w:pPr>
        <w:pStyle w:val="Normal"/>
        <w:autoSpaceDE w:val="false"/>
        <w:ind w:firstLine="360"/>
        <w:jc w:val="both"/>
        <w:rPr/>
      </w:pPr>
      <w:r>
        <w:rPr/>
        <w:t>Дальнейший рассказ представляет в ярком свете насто</w:t>
        <w:softHyphen/>
        <w:t>ящий образчик подлой ярости восторжествовавшей оли</w:t>
        <w:softHyphen/>
        <w:t>гархии. Избрав новых эфоров из своей партии, Леонид стал преследовать Агиса. Его пытались выманить из свя</w:t>
        <w:softHyphen/>
        <w:t>того убежища ласковыми посулами: пусть он явится, с тем чтобы царствовать вместе с Леонидом; граждане прости</w:t>
        <w:softHyphen/>
        <w:t>ли ему ради его юности, которую соблазнил Агезилай. Агис однако остался в храме, иногда только ходил он купаз ься в сопровождении трех друзей; между ними находился Ам-фар; он был одним из вновь избранных эфоров, несмотря на то Агис доверился ему; недавно еще мать царя, Ага зистрата, в знак полного доверия к Амфару ссудила ег драгоценными сосудами и праздничными одеждами. Ем очень хотелось присвоить себе все эти драгоценности, он решился погубить и мать и сына. Амфар подстрекну остальных эфоров к самому насильственному поступку взявшись сам привесть его в исполнение. Однажды он опять с двумя остальными друзьями, Демохаром и Аркезичасм, которых успел уже склонить на свою сторону, сопровож</w:t>
        <w:softHyphen/>
        <w:t>дал молодого царя в купальню; шутя и смеясь возвраща</w:t>
        <w:softHyphen/>
        <w:t>лись они мимо переулка, который вел к тюрьме; тут Ам</w:t>
        <w:softHyphen/>
        <w:t>фар схватил его: в силу данной ему власти он привлек в собрании эфоров царя к ответственности за все, что де</w:t>
        <w:softHyphen/>
        <w:t>лал Агис. Демохар накинул на его илечо плащ; тут подо спело еще несколько заранее подготовленных людей; от</w:t>
        <w:softHyphen/>
        <w:t xml:space="preserve">тащили и подталкивали царя к тюрьме, которая тотчас же со всех сторон была осаждена наемниками Леонида Вскоре собрались эфоры и назначенные ими члены геру зин, на решение которых можно было положиться. Та начался уголовный суд над Агисом. С благородным сп конствием заявил он, что его никто не понуждал, что о действовал по своему у беждению и не раскаивается в се их поступках. Тотчас же стали собирать голоса; его пр судили к </w:t>
      </w:r>
      <w:r>
        <w:rPr>
          <w:lang w:val="en-US"/>
        </w:rPr>
        <w:t>cMqnn</w:t>
      </w:r>
      <w:r>
        <w:rPr/>
        <w:t>. Решено было отвесть царя в камеру, г/ производились казни. Палачи не осмешлись прикоснуть к царскому телу, наемники с уважением отступили. Во 298</w:t>
      </w:r>
    </w:p>
    <w:p>
      <w:pPr>
        <w:pStyle w:val="Normal"/>
        <w:autoSpaceDE w:val="false"/>
        <w:ind w:firstLine="360"/>
        <w:jc w:val="both"/>
        <w:rPr/>
      </w:pPr>
      <w:r>
        <w:rPr/>
        <w:t>рл ста в шее волнение собравшейся на улице толпы, трево-I а, возбужденная появлением Агазистраты и ее матери, -псе что понуждало поспешить с казнью. Демохар схватил паря и повлек ею в камеру. Один из палачей громко ры</w:t>
        <w:softHyphen/>
        <w:t>дал, тогда Агнс воскликнул: «Успокойся, меня убивают беззаконно, я ни в чем не повинен, а потому счастливее моих убийц». Потом он спокойно дал себе накинуть пст-чю на шею. Амфар тем временем поспешил к воротам, где мать и бабушка царя с возраставшим жаром требовали м\бличного следствия перед гражданами и защиты сына. Амфар уверял их, что его никто не тронет; он предложил Агезистрате войти к сыну и самой убедиться в этом. Она просила, чтобы по дружбе к ней он позволил войти также п- матери. Едва вошли они, как ворота были заперты. Амфар повел сперва престарелую Архидамию в камеру повидаться с Агисом; палачи тотчас же схватили ее и на</w:t>
        <w:softHyphen/>
        <w:t>кинули на шею петлю. Потом он велел войти матери; она ншлела мертвого сына на полу и повешенную мать. Аге-шетрата помогла палачам снять тело и положить его ря-лом с сыном; потом поцеловала его и стала сетовать на т. что чересчур благородный, кроткий нрав царя угото-нн 1 гибель родным. Тут в дверях камеры показался Ам</w:t>
        <w:softHyphen/>
        <w:t>фар: если она одобряет преступление Агиса, то сама под-'</w:t>
      </w:r>
      <w:r>
        <w:rPr>
          <w:lang w:val="en-US"/>
        </w:rPr>
        <w:t>it</w:t>
      </w:r>
      <w:r>
        <w:rPr/>
        <w:t>-жиг той же каре; он приказал повесить и се также.</w:t>
      </w:r>
    </w:p>
    <w:p>
      <w:pPr>
        <w:pStyle w:val="Normal"/>
        <w:autoSpaceDE w:val="false"/>
        <w:ind w:firstLine="360"/>
        <w:jc w:val="both"/>
        <w:rPr/>
      </w:pPr>
      <w:r>
        <w:rPr/>
        <w:t>Таков был исход революции; в Спарте никогда не про</w:t>
        <w:softHyphen/>
        <w:t>исходило более гнусного дела; народ до того боялся влас-пи елей, что робко затаил свою ненависть к Леониду, Амфару и их соучастникам. Олигархия одержала полную победу. Однако, разве при Леониде не было другого царя? Ьрат Агнеа, Архадам спасся бегством, а вдову, Ашатнду, Леонид принудил выйти замуж за своего малолетнего сына К i со мена; таким образом только что родившийся тогда</w:t>
      </w:r>
    </w:p>
    <w:p>
      <w:pPr>
        <w:pStyle w:val="Normal"/>
        <w:autoSpaceDE w:val="false"/>
        <w:ind w:firstLine="360"/>
        <w:jc w:val="both"/>
        <w:rPr/>
      </w:pPr>
      <w:r>
        <w:rPr/>
        <w:t xml:space="preserve">• </w:t>
      </w:r>
      <w:r>
        <w:rPr/>
        <w:t>1.ш Агиса тоже подчинился власти Леонида; может быть</w:t>
      </w:r>
    </w:p>
    <w:p>
      <w:pPr>
        <w:pStyle w:val="Normal"/>
        <w:autoSpaceDE w:val="false"/>
        <w:ind w:firstLine="360"/>
        <w:jc w:val="both"/>
        <w:rPr/>
      </w:pPr>
      <w:r>
        <w:rPr/>
        <w:t xml:space="preserve">• </w:t>
      </w:r>
      <w:r>
        <w:rPr/>
        <w:t>i от ребенок и был назван царем?</w:t>
      </w:r>
    </w:p>
    <w:p>
      <w:pPr>
        <w:pStyle w:val="Normal"/>
        <w:autoSpaceDE w:val="false"/>
        <w:ind w:firstLine="360"/>
        <w:jc w:val="both"/>
        <w:rPr/>
      </w:pPr>
      <w:r>
        <w:rPr/>
        <w:t xml:space="preserve">Изложенные здесь события, как было уже замечено, </w:t>
      </w:r>
      <w:r>
        <w:rPr>
          <w:lang w:val="en-US"/>
        </w:rPr>
        <w:t>i</w:t>
      </w:r>
      <w:r>
        <w:rPr/>
        <w:t xml:space="preserve"> чмсгвованы у Фнларха; на них и лежит сильный отпе-юк его искусственного способа изложения. До нас не нло никакого иного известия, по которому можно было составить более ясный облик Агиса взамен весьма цинке очерченного Плутархом характера его. В этом ш-</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вестии вовсе не упоминается о битвах Агнса При Манти* нее, Мегалополе, Пеллене, которые, как кажется, обнару</w:t>
        <w:softHyphen/>
        <w:t>живают, что молодой царь обладал не только тою само</w:t>
        <w:softHyphen/>
        <w:t>отверженною кротостью и тем легковерным воодушевле</w:t>
        <w:softHyphen/>
        <w:t>нием, которым так гнусно воспользовался его дядя Аге</w:t>
        <w:softHyphen/>
        <w:t>зилай. Было бы, пожалуй, неосновательно предположить, что великий замысел не удался по вине самого Агиса; од</w:t>
        <w:softHyphen/>
        <w:t>нако, по сохранившимся известиям нельзя постичь, каким образом олигархам удалось переубедить, соблазнить тол</w:t>
        <w:softHyphen/>
        <w:t>пу, отвлечь ее от великого дела, которое только при се помощи и могло быть удачно исполнено. Единственный упрек, какой, судя по сохранившимся фактам, можно сде</w:t>
        <w:softHyphen/>
        <w:t>лать молодому царю, состоит в том, что он надеялся без насильственных мер сокрушить олигархию, и вместо того, чтобы начать с изгнания и казней олигархов, он полагал, что благое дело само в состоянии будет преодолеть вся кое противодействие.</w:t>
      </w:r>
    </w:p>
    <w:p>
      <w:pPr>
        <w:pStyle w:val="Normal"/>
        <w:autoSpaceDE w:val="false"/>
        <w:ind w:firstLine="360"/>
        <w:jc w:val="both"/>
        <w:rPr/>
      </w:pPr>
      <w:r>
        <w:rPr/>
        <w:t>Мы упомянули о том, что изгнанники, которых этоля не, союзники Македонии, пытались вернуть в Спарту, были именно Леонид и его друзья. Торжество этой пар</w:t>
        <w:softHyphen/>
        <w:t>тии в настоящее время оказалось весьма выгодным для македонской политики; благодаря такому исходу Спарта отделилась от Ахейского союза; мало того, богачи в Ман* тннее, Орхомене, Тегее, во всех городах, куда заходил Агнс во время коринфского похода и где весть о реформах ег" в Спарте возбудила среди бедного люда сильное, опасно волнение, вынуждены были прибегнуть к связям, которы охранили бы их от рьяных взрывов лишенных теперь вся кой надежды бедняков. Десять лет спустя после этот Мантинея находилась уже под покровительством Мак" дошли. Как бы то ни было, но Македония вновь добилае влияния в Пелопоннесе. Антигону пришлось убедиться том, что не было более никакой возможности, как он на еялся, расстроить с помощью этолян Ахейский союз. Пр старелый царь поневоле удовольствовался тем, что ввн" вновь сложившихся условий положен был предел дальней шему распространению союза; ему во чтобы то ни стал следовало восстановить спокойствие вотк*, благодаря чему только п возможно было внутри государств заглушит исподволь волнение и возникшее стремление к «свободе</w:t>
      </w:r>
    </w:p>
    <w:p>
      <w:pPr>
        <w:pStyle w:val="Normal"/>
        <w:autoSpaceDE w:val="false"/>
        <w:ind w:firstLine="360"/>
        <w:jc w:val="both"/>
        <w:rPr/>
      </w:pPr>
      <w:r>
        <w:rPr/>
        <w:t>самоуправлению»; ои мог даже предвидеть, что, будучи предоставлен внутренним раздорам, Ахейский союз ра</w:t>
        <w:softHyphen/>
        <w:t>зобьется на партии и, благодаря им, ослабеет сам собою. Продолжать долее войну, которую Македония вела в не</w:t>
        <w:softHyphen/>
        <w:t>естественном союзе с этолянами, не могло уже ггринесть никакой пользы; значительные успехи, без сомнения, по</w:t>
        <w:softHyphen/>
        <w:t>будили бы протектора союза, Лагида, непосредственно вмешаться в эллинские дела, а Антигону не по силам уже было состязаться с ним. В это самое время, как кажется, Селевк П в Азии был совершенно разбит галлами; оттуда нечего уже было ожидать помощи, за исключением разве сомнительного пособия от мелких государств. Не обра-1 ил ли проницательный царь свое внимание также на за</w:t>
        <w:softHyphen/>
        <w:t>падные отношения? Весною того же года римляне одер</w:t>
        <w:softHyphen/>
        <w:t>жали свою последнюю решительную победу над пунами н добились мира, вследствие которого в их власть пере</w:t>
        <w:softHyphen/>
        <w:t>шла вся Сицилия за исключением небольшого владычест</w:t>
        <w:softHyphen/>
        <w:t>ва Гисрона; те же, столь близкие к эллинскому полуос</w:t>
        <w:softHyphen/>
        <w:t>трову римляне в течение тридцати лет уже находились в связи с двором в Александрии; хотя по поводу оказанно</w:t>
        <w:softHyphen/>
        <w:t>го Ксантиппу покровительства и возникли временные не</w:t>
        <w:softHyphen/>
        <w:t>согласия, во всяком случае, однако, естественные интере</w:t>
        <w:softHyphen/>
        <w:t>сы обеих сторон неминуемо должны были связать Египет с Италией.</w:t>
      </w:r>
    </w:p>
    <w:p>
      <w:pPr>
        <w:pStyle w:val="Normal"/>
        <w:autoSpaceDE w:val="false"/>
        <w:ind w:firstLine="360"/>
        <w:jc w:val="both"/>
        <w:rPr/>
      </w:pPr>
      <w:r>
        <w:rPr/>
        <w:t>Мы поневоле ограничиваемся этими общими взгляда</w:t>
        <w:softHyphen/>
        <w:t>ми, для того чтобы объяснить мир, заключенный Антиго</w:t>
        <w:softHyphen/>
        <w:t>ном с ахейцами. Не сказано, впрочем, на каких условиях; македонский царь во всяком случае признал Ахейский союз в существовавших тогда его размерах, отказался следо</w:t>
        <w:softHyphen/>
        <w:t>вательно от своих притязаний на Акрокорннфе. Мы не знаем, потребовал ли он при этом уничтожения египет</w:t>
        <w:softHyphen/>
        <w:t>ского протектората и заключил ли в то же время мир с Египтом. Неясно также, договаривался ли он с ахейцами с согласия этолян; совершившиеся года два спустя после того события обнаруживают, по крайней мере, что среди этолян сильная партия была против Македонии. Следо</w:t>
        <w:softHyphen/>
        <w:t>вало бы ожидать, что Македония заручилась известными гарантиями со стороны союза, а именно, что она позабо</w:t>
        <w:softHyphen/>
        <w:t>тилась предохранить тиранов от ахейских вмешательств; некоторые известия намекают об этом. Когда Арат пы</w:t>
        <w:softHyphen/>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та лея освободить Афины, то ахейцы упрекнули его в на</w:t>
        <w:softHyphen/>
        <w:t>рушении мира; в своих мемуарах он однако сам утверж</w:t>
        <w:softHyphen/>
        <w:t>дал, что был совершенно чужд этому делу, что Эргип си</w:t>
        <w:softHyphen/>
        <w:t>рийский на свой страх покусился напасть на Пирей и, бу</w:t>
        <w:softHyphen/>
        <w:t>дучи преследуем гарнизоном, то и дело, с целью обмануть противника, выкрикивал его имя, как будто сам Арат тут присутствовал. То же самое было с Аргосом; Арату там во что бы то ни стало хотелось низвергнуть тиранию, однако, как надо полагать, мир связал ему руки, при всем том он не преминул тайком действовать в Аргосе. Там возник заговор против тирана Аристомаха; когда тиран под страхом наказания запретил гражданам иметь при себе мечи, то Арат из Коринфа тайком провез оружие в Ар</w:t>
        <w:softHyphen/>
        <w:t>гос; но, вследствие раздора между заговорщиками и до</w:t>
        <w:softHyphen/>
        <w:t>носа одного из вожаков, предприятие не удалось; соучас</w:t>
        <w:softHyphen/>
        <w:t>тники спаслись бегством в Коринф. Вскоре вслед за тем Аристонах был убит своим рабом; Аристин тотчас же за</w:t>
        <w:softHyphen/>
        <w:t>хватил власть. Когда весть об этом дошла до Арата, он немедля двинулся с ахейскими воинами на Аргос, в над</w:t>
        <w:softHyphen/>
        <w:t>ежде застать аргосцев готовыми воспринять свободу; од</w:t>
        <w:softHyphen/>
        <w:t>нако, никто из них не восстал, и Арату пришлось вернуть</w:t>
        <w:softHyphen/>
        <w:t>ся, ничего не добившись; он только навлек на себя упрек за то, что ахейцы среди мира напали на соседнюю стра</w:t>
        <w:softHyphen/>
        <w:t>ну. Замечательно, что Аристин по этому поводу обжало</w:t>
        <w:softHyphen/>
        <w:t>вал ахейский союз у мантннейцев; а когда Арат не явился на суд, то его приговорили к денежной пене в тридцать мин.</w:t>
      </w:r>
    </w:p>
    <w:p>
      <w:pPr>
        <w:pStyle w:val="Normal"/>
        <w:autoSpaceDE w:val="false"/>
        <w:ind w:firstLine="360"/>
        <w:jc w:val="both"/>
        <w:rPr/>
      </w:pPr>
      <w:r>
        <w:rPr/>
        <w:t>Отсюда вытекают два следствия: во-первых, действуя явно в качестве стратига союза (иначе его попытка не могла бы вменяться в вину союзу), Арат прибег к мерам, которые союзный совет не одобрил и не предлагал, отто</w:t>
        <w:softHyphen/>
        <w:t>го что иначе нельзя было бы избежать формальной во</w:t>
        <w:softHyphen/>
        <w:t>йны или по крайней мере дипломатических переговоров вместо суда; а во-вторых, в мирном договоре находилось, вероятно, постановление, в силу которого спорные дела между государствами надлежало решать судебным поряд</w:t>
        <w:softHyphen/>
        <w:t>ком. Почему же однако Аристин жаловался именно в Мантннее? Разве союз и Аргос согласились передать это</w:t>
        <w:softHyphen/>
        <w:t>му городу третейский суд, как то делалось обыкновенно в Греции? Или не находился ли в Мантенее верховный суд</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македонян в Пелопоннесе, которому тираны доброволь</w:t>
        <w:softHyphen/>
        <w:t>но подчинялись? Последнее немыслимо, так как Ахейский союз, без сомнения, не признал бы такого судилища. По смыслу рассказа нечего и думать о суде, назначенном от разных государств полуострова.</w:t>
      </w:r>
    </w:p>
    <w:p>
      <w:pPr>
        <w:pStyle w:val="Normal"/>
        <w:autoSpaceDE w:val="false"/>
        <w:ind w:firstLine="360"/>
        <w:jc w:val="both"/>
        <w:rPr/>
      </w:pPr>
      <w:r>
        <w:rPr/>
        <w:t>Не вполне два года спустя после этого мира в Греции заключен был также мир в азиатских областях, как ка</w:t>
        <w:softHyphen/>
        <w:t>жется, еще при жизни Антигона. Мы не знаем, принял ли он участие в соглашении между братьями Селевкидами и н египетском договоре, что, однако, весьма вероятно; его политика отличалась именно самою обширною и самою осмотрительною деятельностью. Престарелый Антигон \мер как раз в такое время, когда настало всеобщее спо</w:t>
        <w:softHyphen/>
        <w:t>койствие на востоке и западе. Жизнь его была полна пре-нратностей; он многого добивался, но малого достиг. Ог-I я немея назад: он наследовал право на македонский пре-( гол; галаты опустошали Македонию, претенденты и узур</w:t>
        <w:softHyphen/>
        <w:t>паторы тревожили ее, цари молоссов, то и дело нападая, раздробляли и грабили ее; однако, благодаря долговре</w:t>
        <w:softHyphen/>
        <w:t>менным поразительным усилиям, Антигон не только вос-г гановил Македонию, обеспечил ее извне, урядил внутри, и о и возвел ее из политического ничтожества опять в дер-*. иву первой степени и, несмотря на возникшие вновь опас-м ости, поддерживал ее с сравнительно скудными боевы</w:t>
        <w:softHyphen/>
        <w:t>ми средствами; сильная Македония опять охраняла эллин-с к не края от северных варваров. Потом с такой стороны, о I куда меньше всего можно было ожидать этого, возни-к \а для Антигона борьба, которая в самом деле была ему не по силам. Ему удалось преодолеть нападения власто-иобивых государей и коварные козни их политики; одна-го, он не был в состоянии подавить обуявшее народы Пе</w:t>
        <w:softHyphen/>
        <w:t>лопоннеса движение. Коренясь своими благороднейшими основами в развитии всеобщего образования, это движе</w:t>
        <w:softHyphen/>
        <w:t>ние оказалось неодолимым; хотя оно временно и было подавляемо то в одном, то в другом месте, но его никто не мог уже ни обуздать, ни поворотить вспять. Это движе</w:t>
        <w:softHyphen/>
        <w:t>ние с поразительною быстротою разорвало сеть, какою македонская политика с давних пор уже опутала большую часть Греции; оно в Ахейском союзе нашло хотя и не жн-иос свое выражение, по крайней мере начатки социально</w:t>
        <w:softHyphen/>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го строя, благодаря которому впервые оказались возмож</w:t>
        <w:softHyphen/>
        <w:t>ным истинное и законным путем организованное слияние нескольких политик в одно союзное государство. Такое федеральное устройство сильно увлекало находившиеся во власти тиранов и олигархов или одинокие немощные города; тем более, что оно само по себе уже порывалось распространяться все далее и далее; расширяя область основанного на равенстве и на известных принципах пра</w:t>
        <w:softHyphen/>
        <w:t>ва, оно стремилось по возможности усилить и утвердит* его. Таким образом в недрах так давно уже лишенного всякой энергии и самостоятельности греческого мира вос</w:t>
        <w:softHyphen/>
        <w:t>стала против Македонии и против ее преобладавшего дотоле влияния сила, мощь которой состояла не в боевых ее средствах, а в том принципе, который она, хотя еще не осуществила, но все-таки заключала в себе. Какая широ</w:t>
        <w:softHyphen/>
        <w:t>кая будущность предстояла этой новой социальной орга</w:t>
        <w:softHyphen/>
        <w:t>низации! До сих пор существенное значение Македонии в качестве великой державы состояло в отношениях ее к другим великим державам, к Сирии и Египту; треческие дела она считала как бы своими частными делами: и сама Греция, казалось, составляла как бы часть македонских владений. А потому, как поразило Македонию вдруг это мощное противоборство союза; она очутилась с ним в антагонизме и лишилась своего великого и широкого зна</w:t>
        <w:softHyphen/>
        <w:t>чения, запутавшись притом в сетях представших крайне затруднительных отношений. В Греции Антигон мог толь</w:t>
        <w:softHyphen/>
        <w:t>ко поддержать консервативную политику; ему необходи</w:t>
        <w:softHyphen/>
        <w:t>мо было добиться спокойствия именно здесь; и везде, куда ему ни удалось проникнуть со своим непосредственным владычеством, он способствовал образованию единовлас</w:t>
        <w:softHyphen/>
        <w:t>тия, тирании, которая, утвердившись фактически, служи</w:t>
        <w:softHyphen/>
        <w:t>ла лучшею гарантией внутреннего мира. Против этих-то лишь фактических состояний, против насильственного права чуждой власти или против внутренней тирании и восстало теперь неотъемлемое право автономии и наро</w:t>
        <w:softHyphen/>
        <w:t>дной свободы, и восстало притом с таким самоотверже</w:t>
        <w:softHyphen/>
        <w:t>нием, что как та, гак и другая добровольно отрекадне от своих существенных атрибутов в пользу единства верховенства союза. Монархия со времен Филиппа и Але сандра пыталась воспрепятствовать раздроблению н</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мелкие части эллинских полигий и в качестве лишь от</w:t>
        <w:softHyphen/>
        <w:t>дельных общин приурочить их к более обширному соста</w:t>
        <w:softHyphen/>
        <w:t>ву государства; но до сих пор это удавалось только от</w:t>
        <w:softHyphen/>
        <w:t>части, путем насильственной власти, и лишь настолько, насколько последняя успела утвердиться. Теперь та же самая мысль осуществилась вследствие нового, охватив</w:t>
        <w:softHyphen/>
        <w:t>шего Грецию движения; она и сделалась душою Ахейско</w:t>
        <w:softHyphen/>
        <w:t>го союза. Ахейские и дорийские, мелкие и крупные общи</w:t>
        <w:softHyphen/>
        <w:t>ны соединились уже, с тем, чтобы передать союзу свою державную власть, свое право вести войну и заключать мир; одинаковые меры и вес, одинаковая монета, одно и то же коммерческое право, одна и та же администрация, равноправность для всех союзников, вот что связывало их; одно и то же союзное войско охраняло, одно и то же союзное ведомство управляло всеми. Полнее чем в какой-либо из монархий той эпохи проводилась тут идея одно</w:t>
        <w:softHyphen/>
        <w:t>родной организации, но в связи с преимуществами сво</w:t>
        <w:softHyphen/>
        <w:t>бодной автономии; общинная самостоятельность каждо</w:t>
        <w:softHyphen/>
        <w:t>го отдельного города, его местные привилегии, его фи</w:t>
        <w:softHyphen/>
        <w:t>нансы, его самоуправление находились под покровитель</w:t>
        <w:softHyphen/>
        <w:t>ство I союза, а вместе с тем тот же город пользовался рав</w:t>
        <w:softHyphen/>
        <w:t>ным правом голоса в совещаниях союзного собрания.</w:t>
      </w:r>
    </w:p>
    <w:p>
      <w:pPr>
        <w:pStyle w:val="Normal"/>
        <w:autoSpaceDE w:val="false"/>
        <w:ind w:firstLine="360"/>
        <w:jc w:val="both"/>
        <w:rPr/>
      </w:pPr>
      <w:r>
        <w:rPr/>
        <w:t>Когда возник этот антагонизм между монархической Македонией и свободным государством Ахейского союза, то по существу дела новые противоположные друз другу преобразования должны были во многих отношениях от</w:t>
        <w:softHyphen/>
        <w:t>разиться на остальные эллинские условия. В нашем даль</w:t>
        <w:softHyphen/>
        <w:t>нейшем изложении представятся несколько замечательных явлений в этом роде; мы уже говорили о знаменательных событиях в Спарте, неудача которых скоро должна была повести к более энергичному возобновлению.</w:t>
      </w:r>
    </w:p>
    <w:p>
      <w:pPr>
        <w:pStyle w:val="Normal"/>
        <w:autoSpaceDE w:val="false"/>
        <w:ind w:firstLine="360"/>
        <w:jc w:val="both"/>
        <w:rPr/>
      </w:pPr>
      <w:r>
        <w:rPr/>
        <w:t>Знаменательно прежде всего то, что при этих новых условиях образовался Этолийскнй союз. На первый взгляд он, конечно, казался демократическим и соединением раз</w:t>
        <w:softHyphen/>
        <w:t>ных племен и городов, подобно Ахейскому; но между обо</w:t>
        <w:softHyphen/>
        <w:t>ими союзными государствами состояла такая же резкая противоположность, как, в сущности, и между самыми крупными конституционными державами нашей эпохи, между чисто историческим развитием одних и антиисто</w:t>
        <w:softHyphen/>
        <w:t>рическим, рациональным других. В Эголин давно уже су</w:t>
        <w:softHyphen/>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шествовало соединение отдельных общин в одну, если угод</w:t>
        <w:softHyphen/>
        <w:t>но, демократическую ассоциацию. Но эта ассоциация да</w:t>
        <w:softHyphen/>
        <w:t>леко еще не сложилась в твердое единое государство. От</w:t>
        <w:softHyphen/>
        <w:t>дельные личности или целые толпы подобно галатам от</w:t>
        <w:softHyphen/>
        <w:t>правлялись в набег или шли в наемники, куда кому взду</w:t>
        <w:softHyphen/>
        <w:t>малось, хотя бы даже союзу утро жал а жестокая война и великан опасность на его границах; вот до чего ограни</w:t>
        <w:softHyphen/>
        <w:t>чена была власть союза над правом и волею отдельной личности; он едва был в состоянии охранить своих чле</w:t>
        <w:softHyphen/>
        <w:t>нов от грабежа и насилия или по крайней мере обеспе</w:t>
        <w:softHyphen/>
        <w:t>чить за ними возмездие. Это было вовсе не государствен</w:t>
        <w:softHyphen/>
        <w:t>ное, а варварское состояние, из которого остальная Гре</w:t>
        <w:softHyphen/>
        <w:t>ция в течение нескольких столетий успела уже выйти, бла</w:t>
        <w:softHyphen/>
        <w:t>годаря образованию политий. Когда города вступали в союз и становились этолянами, как напр. Павнакт или Амфисса, то это надо было счесть упадком, понятным шагом к эпохе кулачного права и «доблестных набегов»; все это состояло в резкой противоположности с тем, что твердилось в Ахейском союзе. По надписям оказывается, что этоляне захватили в свою власть суд Амфикионов и воспользовались им с целью присуждать экзекуции, ко</w:t>
        <w:softHyphen/>
        <w:t>торые потом исполнялись, конечно, как бы по админис</w:t>
        <w:softHyphen/>
        <w:t>тративному решению, в виде хищных набегов. Для того, чтобы спастись от подобных вторжений отдельных лич</w:t>
        <w:softHyphen/>
        <w:t>ностей и панэтолийских общин как на суше, так и на море, необходимо было вступить в союз; в таком только случае стратиг обязан был велеть возвратить добычу, и постра</w:t>
        <w:softHyphen/>
        <w:t>давшие вольны были обратиться к этолийским судам за вознаграждением. Можно с достоверностью предпол</w:t>
        <w:softHyphen/>
        <w:t>ожить, что этот союз отнюдь не состоял, подобно Ахей</w:t>
        <w:softHyphen/>
        <w:t>скому, из одних только равноправных членов; в случайно сохранившейся заметке значится, что локры (опунтские) «не будучи в состоянии воспротивиться декрету этолян, предоставили решить царю Амниону, какутю дань обя</w:t>
        <w:softHyphen/>
        <w:t>зан выдать локринскнй город». Остров Кефаллония был такого же рода данником, и немыслимо даже, чтобы раз</w:t>
        <w:softHyphen/>
        <w:t>битые в открытом бою беотийскне города, вынужденные затем примкнуть к союзу, вступили в него равноправны</w:t>
        <w:softHyphen/>
        <w:t>ми членами. Они, вероятно, пользовались только покро</w:t>
        <w:softHyphen/>
        <w:t>вительством; об этом, впрочем, не сохранилось никаких</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более подробных известии. Мы скоро увидим, что города в Пелопоннесе за исключением Элиды, также острова и лежащие по ту сторону моря Лизимахия, Халкедон, Киос пристали к Этолинскому союзу и назывались этолянам и, все они сохранили свое прежнее правление с «советом и народным собранием»; нигде не упоминается о том, что</w:t>
        <w:softHyphen/>
        <w:t>бы эти дальние члены союза путем правильного и устро</w:t>
        <w:softHyphen/>
        <w:t>енного представительства принимали участие в совеща</w:t>
        <w:softHyphen/>
        <w:t>ниях и выборах панэтолийских общин, чтобы они зани</w:t>
        <w:softHyphen/>
        <w:t>мали места в союзном суде или совете. Они обращались к союзному ведомству не через своих представителей, а че</w:t>
        <w:softHyphen/>
        <w:t>рез посольства, и получали ответ также через посланни</w:t>
        <w:softHyphen/>
        <w:t>ков. По этим немногим указаниям уже видно, что поли</w:t>
        <w:softHyphen/>
        <w:t>тическая организация старого союза была грубая, что она вовсе не отвечала высоким и развитым социальным иде</w:t>
        <w:softHyphen/>
        <w:t>ям греческого мира той эпохи. К ядру старой паютолий-ской общины приурочилась неорганическая, безжизнен</w:t>
        <w:softHyphen/>
        <w:t>ная масса племен и политии, соседних и дальних, из кото</w:t>
        <w:softHyphen/>
        <w:t>рых одни обязаны были платить дань, другие состояли в шаткой дружбе с союзом, а иные под его покровитель</w:t>
        <w:softHyphen/>
        <w:t>ством, и все это подчинялось случайно сложившимся об</w:t>
        <w:softHyphen/>
        <w:t>стоятельствам.</w:t>
      </w:r>
    </w:p>
    <w:p>
      <w:pPr>
        <w:pStyle w:val="Normal"/>
        <w:autoSpaceDE w:val="false"/>
        <w:ind w:firstLine="360"/>
        <w:jc w:val="both"/>
        <w:rPr/>
      </w:pPr>
      <w:r>
        <w:rPr/>
        <w:t>Однако, это ядро Этолийского союза было настолько сильно и воинственно, что могло доставить действитель</w:t>
        <w:softHyphen/>
        <w:t>ную охрану своим членам. Этолийские воины без всякого сомнения были самые страшные во всем греческом мире; и всякий, кто пользовался сильной поддержкой союза, даже далеко за морем считал себя обеспеченным от всякой опас</w:t>
        <w:softHyphen/>
        <w:t>ности. В случае нужды союз отправлял стратега с отря</w:t>
        <w:softHyphen/>
        <w:t>дом, поручив ему защитить угрожаемое место. Неизвест</w:t>
        <w:softHyphen/>
        <w:t>но, придавался ли сборам обложенных податьми мест та</w:t>
        <w:softHyphen/>
        <w:t>кой смысл, что этим они как бы платили за оказанную им защиту со стороны союза, во всяком случае, боевую силу в нем составляли сами этоляне, и их положение можно в некотором роде сравнить с тем, какое Афины занимали некогда в образовавшемся против персов союзе.</w:t>
      </w:r>
    </w:p>
    <w:p>
      <w:pPr>
        <w:pStyle w:val="Normal"/>
        <w:autoSpaceDE w:val="false"/>
        <w:ind w:firstLine="360"/>
        <w:jc w:val="both"/>
        <w:rPr/>
      </w:pPr>
      <w:r>
        <w:rPr/>
        <w:t>Эти подробности послужат нам объяснением внешней политики Этолийского союза. Этоляне прежде всего ох</w:t>
        <w:softHyphen/>
        <w:t>раняли себя и присоединившиеся к ним области от чуже</w:t>
        <w:softHyphen/>
        <w:t>земного насилия. Таким образом они со времен Алексеи</w:t>
        <w:softHyphen/>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дра не переставая вели борьбу с сильною Македонией и до сих пор ненарушимо удержали за собой свою стойкую самостоятельность. Чем обширнее становилась подчинив</w:t>
        <w:softHyphen/>
        <w:t>шаяся их покровительству область, тем более обильные дани стекались к ним, тем чаще представлялся Повод со</w:t>
        <w:softHyphen/>
        <w:t>вершать добычные набеги. Новые создания, вроде Ахей</w:t>
        <w:softHyphen/>
        <w:t>ского союза или вроде реформы Агиса в Спарте, наноси</w:t>
        <w:softHyphen/>
        <w:t>ли ущерб их интересам в том отношении, что при этом во шикали новые боевые силы, которые в состоянии были воспротивиться их дерзкому кулачному праву, повредить их влиянию на охраняемую ими область; они дойми до того, что соединились с исконным врагом их союза, с Македонией, против Агиса и ахейцев. Этоляне отнюдь не л мел и в ви;гу содействовать усилению Македонии; ревни</w:t>
        <w:softHyphen/>
        <w:t>во следя за се владычеством, они предоставляли Македо</w:t>
        <w:softHyphen/>
        <w:t>нии расширяться лишь в таком случае, когда вместе с тем за ними обеспечивалась более выгодная добыча. Имевший</w:t>
        <w:softHyphen/>
        <w:t>ся в виду раздел Ахен должен был послужить преимущес</w:t>
        <w:softHyphen/>
        <w:t>твенно их интересам. Он не удался; не прошло еще и двух лет после того, как этоляпе в связи с ахейцами вели уже борьбу против Македонии. Лишь тогда, когда они были поставлены между эт ими двумя государствами, развилась у них политика; она на самом деле оказалась отважнее и решительнее, нежели робкая политика ахейских граждан. Сознавая свои силы, этоляне то и дело собирают под свою сень соседние и дальние области; они хотят быть побор</w:t>
        <w:softHyphen/>
        <w:t>никами греческого мира, и охраною его суждено быть не царю и его тиранам, ни мирным законам и договорам ахейских граждан, а скорее доброму мечу этолян; ему до</w:t>
        <w:softHyphen/>
        <w:t>лжен подчиниться н довериться греческий мир. Эго гор</w:t>
        <w:softHyphen/>
        <w:t>дое и самонадеянное сознание силы воодушевляло общи</w:t>
        <w:softHyphen/>
        <w:t>ну и их вождей; в каждой черте все еще проглядывала не</w:t>
        <w:softHyphen/>
        <w:t>истощенная, грубая самобытность этого племени; оно находилось в резкой противоположности с ахейским со</w:t>
        <w:softHyphen/>
        <w:t>юзом.</w:t>
      </w:r>
    </w:p>
    <w:p>
      <w:pPr>
        <w:pStyle w:val="Normal"/>
        <w:autoSpaceDE w:val="false"/>
        <w:ind w:firstLine="360"/>
        <w:jc w:val="both"/>
        <w:rPr/>
      </w:pPr>
      <w:r>
        <w:rPr/>
        <w:t xml:space="preserve">Однако, вернемся к тому времени, когда </w:t>
      </w:r>
      <w:r>
        <w:rPr>
          <w:lang w:val="en-US"/>
        </w:rPr>
        <w:t>yMqi</w:t>
      </w:r>
      <w:r>
        <w:rPr/>
        <w:t xml:space="preserve"> Анти</w:t>
        <w:softHyphen/>
        <w:t>гон. Ахейский союз едва лишь организовался, как начал уже угрожать Македонии. Хотя Пелопоннес и был успо</w:t>
        <w:softHyphen/>
        <w:t>коен мирным договором, однако македонское влияние всюду подвергалось самой сильной, все возраставшей опас</w:t>
        <w:softHyphen/>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ности; при таких-то условиях несокрушимая сила Этолий</w:t>
        <w:softHyphen/>
        <w:t>ского союза, завладевшего уже большею частью самой Эллады, получила крайне грозное значение. Достигнув после Хремонидовой и Киренайской войн высокого поло</w:t>
        <w:softHyphen/>
        <w:t>жения, Македония запуталась теперь так, что значение ее в качестве великой державы оказалось сомнительным.</w:t>
      </w:r>
    </w:p>
    <w:p>
      <w:pPr>
        <w:pStyle w:val="Normal"/>
        <w:autoSpaceDE w:val="false"/>
        <w:ind w:firstLine="360"/>
        <w:jc w:val="both"/>
        <w:rPr/>
      </w:pPr>
      <w:r>
        <w:rPr/>
        <w:t>А разве последняя ужасная борьба в Азии не была еще пагубнее для сирийской монархии? Она понесла не одни только громадные утраты на дальнем востоке, но от нее отделилась даже Малая Азия по ту сторону Тавра, и в самой даже Малой Азии Селевкндово царство Антиоха Гиеракса было уже немногим обширнее владений Вифи-нии, Понта и Каппадокии; оно уже нигде не доходило до берегов. Египет достиг 1т&gt;омадного превосходства. Он с небольшими перерывами обладал берегами от Сирта до Геллеспонта и до македонской границы. Однако, внутрен</w:t>
        <w:softHyphen/>
        <w:t>няя сила египетского государства все-таки не возрастала в такой же степени. Превосходство царства Лагидов за</w:t>
        <w:softHyphen/>
        <w:t>ключалось в том, что Египет пользовался вполне однооб</w:t>
        <w:softHyphen/>
        <w:t xml:space="preserve">разной </w:t>
      </w:r>
      <w:r>
        <w:rPr>
          <w:lang w:val="en-US"/>
        </w:rPr>
        <w:t>opi</w:t>
      </w:r>
      <w:r>
        <w:rPr/>
        <w:t xml:space="preserve"> анизацией, но правительство не в состоянии было организовать таким же образом даже ближайшие своп завоевания, Кирену и южную Сирию; и эта анома</w:t>
        <w:softHyphen/>
        <w:t>лия оказалась опасною для царства, тем более что оно стало расширяться благодаря еще новым и дальним за</w:t>
        <w:softHyphen/>
        <w:t>хватам, именно тех земель, которые до сих пор представ</w:t>
        <w:softHyphen/>
        <w:t>ляли столь выгодные места дтя нападения на Сирию. Вла</w:t>
        <w:softHyphen/>
        <w:t>дычество Лагидов ограничилось там помещением гарни</w:t>
        <w:softHyphen/>
        <w:t>зонов и взиманием дани; оно однако неспособно было вполне приурочить к себе ни финикийские города, ни пон</w:t>
        <w:softHyphen/>
        <w:t>тификат Иудеи, ни греческие политии на островах, по берегам Малой Азии, во Фракии, в Кирене; этим путем оно само себя привело в ту же немощь, какая изнуряла до сих пор Македонию и Сирию; и подобно им оно вынуж</w:t>
        <w:softHyphen/>
        <w:t>дено было усвоить себе консервативную политику, кото</w:t>
        <w:softHyphen/>
        <w:t>рая не угрожает опасностью, а напротив, дарует крепость лишь сильной самой по себе и единодержавной власти, лишь цельному по естественным условиям государству. В го же время, как Египет одержал свои блистательнейшие победы и достиг самых обширных размеров, обнаружи</w:t>
        <w:softHyphen/>
        <w:t>лись также н признаки его немощи. Кто же именно ное-</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пользовался ими? Знаменательно то, что мелкое царство Родоса одержало победу над египетским флотом - что пергамские династы, пользуясь возбужденными египетс</w:t>
        <w:softHyphen/>
        <w:t>кою политикой смутами в Малой Азии, воюя против са</w:t>
        <w:softHyphen/>
        <w:t>латов, успели к своим финансовым средствам присоеди</w:t>
        <w:softHyphen/>
        <w:t>нить еще нравственную власть, в силу которой в состоя</w:t>
        <w:softHyphen/>
        <w:t>нии были идти своим независимым путем, - что Ахейский союз возник под египетским покровительством, что Еги</w:t>
        <w:softHyphen/>
        <w:t>пет способствовал в Пелопоннесе той же свободе, какую поборол в Кирене и не в силах был подавить в Ионии.</w:t>
      </w:r>
    </w:p>
    <w:p>
      <w:pPr>
        <w:pStyle w:val="Normal"/>
        <w:autoSpaceDE w:val="false"/>
        <w:ind w:firstLine="360"/>
        <w:jc w:val="both"/>
        <w:rPr/>
      </w:pPr>
      <w:r>
        <w:rPr/>
        <w:t>Таким образом, из борьбы трех великих держав, из их, так сказать, всеобщей перетасовки владений всюду стали развиваться мелкие местные организации более замкну</w:t>
        <w:softHyphen/>
        <w:t>того, более индивидуального характера; и они с энергией и непосредственностью развивали свою политическую власть, которая все более и более ограничивала значение великих держав и чрезвычайно содействовала раздробле</w:t>
        <w:softHyphen/>
        <w:t>нию системы эллинистических государств, - а западный мир между тем почти всецело охвачен был упорным анта</w:t>
        <w:softHyphen/>
        <w:t>гонизмом между Римом и Карфагеном.</w:t>
      </w:r>
    </w:p>
    <w:p>
      <w:pPr>
        <w:pStyle w:val="Normal"/>
        <w:autoSpaceDE w:val="false"/>
        <w:ind w:firstLine="360"/>
        <w:jc w:val="both"/>
        <w:rPr/>
      </w:pPr>
      <w:r>
        <w:rPr/>
        <w:t>ГЛАВА ПЕРВАЯ 239-227</w:t>
      </w:r>
    </w:p>
    <w:p>
      <w:pPr>
        <w:pStyle w:val="Normal"/>
        <w:autoSpaceDE w:val="false"/>
        <w:ind w:firstLine="360"/>
        <w:jc w:val="both"/>
        <w:rPr/>
      </w:pPr>
      <w:r>
        <w:rPr/>
        <w:t>Мирное состояние. - Поход Селевка на восток. - Возму</w:t>
        <w:softHyphen/>
        <w:t>щение в Антиохии. - Победа Аттала над галатами. - Вто</w:t>
        <w:softHyphen/>
        <w:t>рая война Селевка с Антиохом. - Мир. - Нападение Антиоха на Ла?.идов. -Антиох побежден Атталом. - Его смерть. ~ Акарнания обратилась к Риму за помощью. - Царская власть к Эпире низвергнута. - Димитрий против дарданцев. - Это</w:t>
        <w:softHyphen/>
        <w:t>ляне и ахейцы соединились. - Димитриева война. - Лилиад. -Мир в Греции. - Иллирийцы и их набеги. - Рим против Илли</w:t>
        <w:softHyphen/>
        <w:t>рии. - Смерть Димитрия. Расширение ахейцев. - Устрой</w:t>
        <w:softHyphen/>
        <w:t>ство Союза. - Рим и Греция. - Начатки Антигона II. -Анти</w:t>
        <w:softHyphen/>
        <w:t>гон занимает Карию</w:t>
      </w:r>
    </w:p>
    <w:p>
      <w:pPr>
        <w:pStyle w:val="Normal"/>
        <w:autoSpaceDE w:val="false"/>
        <w:ind w:firstLine="360"/>
        <w:jc w:val="both"/>
        <w:rPr/>
      </w:pPr>
      <w:r>
        <w:rPr/>
        <w:t>и одна эпоха в истории эллинизма не представляет таких великих затрудне</w:t>
        <w:softHyphen/>
        <w:t>ний, как десятилетие, к которому мы те</w:t>
        <w:softHyphen/>
        <w:t>перь переходим; нигде почти нельзя до</w:t>
        <w:softHyphen/>
        <w:t>биться связи в событиях; величайшие и самые чреватые последствиями факты сообщаются преданиями в скудном виде, так что на них не обратили бы даже внимания, если б на основании всего предшествовавшего не следовало ожидать знаменательных переворотов.</w:t>
      </w:r>
    </w:p>
    <w:p>
      <w:pPr>
        <w:pStyle w:val="Normal"/>
        <w:autoSpaceDE w:val="false"/>
        <w:ind w:firstLine="360"/>
        <w:jc w:val="both"/>
        <w:rPr/>
      </w:pPr>
      <w:r>
        <w:rPr/>
        <w:t>В то время, когда умер Антигон Гонат, господствовал псеобщий мир, но этот мир отнюдь не был основан на искреннем соглашении противоборствующих начал. В Европе выступили новые силы в борьбу; на севере заше</w:t>
        <w:softHyphen/>
        <w:t>велились уже варвары: вступление на престол какого-либо молодого царя служило сигналом к новым тревожным нолнениям со всех сторон. В Азии царство Сетевкидов было ращроблеио; Антиохова держава в Малой Азии находи-нась в крайне ложном положении, в котором ей нельзя</w:t>
      </w:r>
    </w:p>
    <w:p>
      <w:pPr>
        <w:pStyle w:val="Normal"/>
        <w:autoSpaceDE w:val="false"/>
        <w:ind w:firstLine="360"/>
        <w:jc w:val="both"/>
        <w:rPr/>
      </w:pPr>
      <w:r>
        <w:rPr/>
        <w:drawing>
          <wp:inline distT="0" distB="0" distL="0" distR="0">
            <wp:extent cx="831215"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3" t="-39" r="-43" b="-39"/>
                    <a:stretch>
                      <a:fillRect/>
                    </a:stretch>
                  </pic:blipFill>
                  <pic:spPr bwMode="auto">
                    <a:xfrm>
                      <a:off x="0" y="0"/>
                      <a:ext cx="831215" cy="92329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было ост аваться; а пока Селевк на востоке не был опасен для Лагидов, до тех пор Египту, на союз с которым опи</w:t>
        <w:softHyphen/>
        <w:t>рался Антиох, незачем было особенно споспешествовать его владычеству, не говоря уже о том, что Лагнд не мог забыть о мире, который Антиох заключил со своим бра</w:t>
        <w:softHyphen/>
        <w:t>том. Вследствие сделанных брату уступок и преоблада</w:t>
        <w:softHyphen/>
        <w:t>ния Египта Селевк встречал на западе непреодолимые преграды, а ввиду запутанных дел в Македонии он не мог ожидать от нее никакого пособия; так что в конце концов он вынужден был обратиться на восток, с целью вновь восстановить там свое расстроенное владычество; тем еще более, что он ничем не был обязан признавать захваты тамошних узурпаторов.</w:t>
      </w:r>
    </w:p>
    <w:p>
      <w:pPr>
        <w:pStyle w:val="Normal"/>
        <w:autoSpaceDE w:val="false"/>
        <w:ind w:firstLine="360"/>
        <w:jc w:val="both"/>
        <w:rPr/>
      </w:pPr>
      <w:r>
        <w:rPr/>
        <w:t>Не подлежит сомнению, что Селевк, заключив мир, вскоре затем обратился на восток. Сестра его отца, Стра-тоника, покинула Македонию, и муж ее Димитрии всту</w:t>
        <w:softHyphen/>
        <w:t>пил в новый брак. Она прибыла в Сирию, надеясь, что племянник ее женится на ней и отомстит Димитрию за ее бесчестие. Однако Селевк не согласился на ее предложе</w:t>
        <w:softHyphen/>
        <w:t>ние; он «из Вавилона свершил кампанию» на восток. Судя по позднейшим событиям, оказывается, что Мидия и Пер сия, подчинившиеся Л агиду или восставшие самостоятель</w:t>
        <w:softHyphen/>
        <w:t>но, были тогда вновь покорены. Единственное непосред</w:t>
        <w:softHyphen/>
        <w:t>ственное сведенье, какое до нас дошло об этой кампании, относится к парфянам. Известие о том, что в это время брат Арсака, Тиридат, был уже царем, не подлежит, ка</w:t>
        <w:softHyphen/>
        <w:t xml:space="preserve">жется, сомнению; его легко можно было смешать с бра том, так как он подобно всем следующим царям принял также имя Арсака. Он помимо Парфии обладал уже Гир канией; теперь, когда подходило войско Селевкидов, этот Арсак опасался, как бы Диодот бактрийский не соединился с Селевком, с целью разбить его. Однако, один из весьма достоверных писателей, упоминая о скифских кочевниках в обширных областях нижнего Окса и Яксарга, говорит, при Александре к ним спасались бегством Бесс и Спитз-мен, к ним же, а именно к апаснакам, бежал впоследствии Арсак, спасаясь от Селевка Каллнника. Итак, Селевку е&gt; всяком случае удалось вновь покорить захваченные </w:t>
      </w:r>
      <w:r>
        <w:rPr>
          <w:lang w:val="en-US"/>
        </w:rPr>
        <w:t>nai</w:t>
      </w:r>
      <w:r>
        <w:rPr/>
        <w:t xml:space="preserve"> фянамн области. Это завоевание, как оказалось в л осле, ствнн, было непрочно. По другому известию, как раз в ти</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ирсмя, когда подходил Селевк, умер Диодот бакгрийский; &lt; его сыном и наследником того же имени Арсак заклю</w:t>
        <w:softHyphen/>
        <w:t xml:space="preserve">чил мир и союз; обеспечив себя с этой стороны, он вел </w:t>
      </w:r>
      <w:r>
        <w:rPr>
          <w:lang w:val="en-US"/>
        </w:rPr>
        <w:t>t</w:t>
      </w:r>
      <w:r>
        <w:rPr/>
        <w:t xml:space="preserve"> &gt;рьбу против Селевка и победил его; а с этих пор парфя</w:t>
        <w:softHyphen/>
        <w:t>не ста™ праздновать день одержанной победы как нача-ги своей свободы. Странно, что, судя по тому же извес-</w:t>
      </w:r>
      <w:r>
        <w:rPr>
          <w:lang w:val="en-US"/>
        </w:rPr>
        <w:t>i</w:t>
      </w:r>
      <w:r>
        <w:rPr/>
        <w:t xml:space="preserve"> ню, Селевк вернулся восвояси, но не вследствие этого по</w:t>
        <w:softHyphen/>
        <w:t>ражения, а по причине возникших в его царстве новых мятежей.</w:t>
      </w:r>
    </w:p>
    <w:p>
      <w:pPr>
        <w:pStyle w:val="Normal"/>
        <w:autoSpaceDE w:val="false"/>
        <w:ind w:firstLine="360"/>
        <w:jc w:val="both"/>
        <w:rPr/>
      </w:pPr>
      <w:r>
        <w:rPr/>
        <w:t>Вот все, что мы знаем об экспедиции Селевка II. Не сохранилось никакого известия о том, отнеслись ли к нему враждебно или пет восточные сатрапы, признали ли они потом над собою верховную власть царя или что-нибудь и этом роде. Во всяком случае Арсак тотчас же вернулся со своими парфянами в недавно лишь приобретенные им владения; теперь-то собственно и было положено твердое основание его владычества; армия была приведена в по</w:t>
        <w:softHyphen/>
        <w:t>рядок, были основаны крепости, даже город Дара или Дарион. Итак, области, господствовавшие над сообщением с востоком, находились в чуждой власти, а потому зави</w:t>
        <w:softHyphen/>
        <w:t>симость восточных сатрапий, хотя бы и признавалась, как кажется, областями в Арии, Дрангнане, Арахозии, была, конечно, весьма шаткая и значилась только номинально. Однако, принятые впоследствии Антиохом 111 меры сви</w:t>
        <w:softHyphen/>
        <w:t xml:space="preserve">детельствуют о том, что он еще не отказался </w:t>
      </w:r>
      <w:r>
        <w:rPr>
          <w:lang w:val="en-US"/>
        </w:rPr>
        <w:t>oi</w:t>
      </w:r>
      <w:r>
        <w:rPr/>
        <w:t xml:space="preserve"> своих прав на владение, что независимость сатрапий не была еще 1лявлена и признана формально1.</w:t>
      </w:r>
    </w:p>
    <w:p>
      <w:pPr>
        <w:pStyle w:val="Normal"/>
        <w:autoSpaceDE w:val="false"/>
        <w:ind w:firstLine="360"/>
        <w:jc w:val="both"/>
        <w:rPr/>
      </w:pPr>
      <w:r>
        <w:rPr/>
        <w:t>Итак, внутренние тревоги принудили Селевка вернуться назад. Говорят, что Стратоника возбудила мятеж в Ан-люхии; потом явился Селевк и покорил город. Страто</w:t>
        <w:softHyphen/>
        <w:t>ника бежала в Селевкию при устье Оронта и вместо того, чюбы как можно скорее удалиться за море, она, надеясь на предвещенный ей во сне исход дела, осталась тут же, бы за захвачена в плен и предана смерти. Неужели Стра</w:t>
        <w:softHyphen/>
        <w:t xml:space="preserve">тоника и только она одна возбудила такое движение9 Какую цель при этом восстании имели граждане Ангао-чин? Неужели они хотели </w:t>
      </w:r>
      <w:r>
        <w:rPr>
          <w:lang w:val="en-US"/>
        </w:rPr>
        <w:t>nq</w:t>
      </w:r>
      <w:r>
        <w:rPr/>
        <w:t xml:space="preserve">) едать царство женщине? Или вновь подчини!ься египетскому владычеству? Всего </w:t>
      </w:r>
      <w:r>
        <w:rPr>
          <w:lang w:val="en-US"/>
        </w:rPr>
        <w:t>Bq</w:t>
      </w:r>
      <w:r>
        <w:rPr/>
        <w:t>^</w:t>
      </w:r>
      <w:r>
        <w:rPr>
          <w:lang w:val="en-US"/>
        </w:rPr>
        <w:t>o</w:t>
      </w:r>
      <w:r>
        <w:rPr/>
        <w:t>-«г нее кажется, чт о в этом сирийском мятеже Стратоника пшнмала лишь второстепенную роль, что это восстание</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было лишь отдельным случаем в целом ряде событий, что именно Антиох Гиеракс хотел воспользоваться отсутстви</w:t>
        <w:softHyphen/>
        <w:t>ем своего брата, с целью завладеть странами по ту сторо</w:t>
        <w:softHyphen/>
        <w:t>ну Евфрата.</w:t>
      </w:r>
    </w:p>
    <w:p>
      <w:pPr>
        <w:pStyle w:val="Normal"/>
        <w:autoSpaceDE w:val="false"/>
        <w:ind w:firstLine="360"/>
        <w:jc w:val="both"/>
        <w:rPr/>
      </w:pPr>
      <w:r>
        <w:rPr/>
        <w:t>О постигшей затем Антиоха Гиеракса судьбе имеется два известия, которые в существенных чертах противоречат друг другу, и нет никакой возможности распутать этот клубок бестолковых и искаженных фактов. А потому предлагаемое здесь изложение заслуживает лишь некоторую долю  вероятности.</w:t>
      </w:r>
    </w:p>
    <w:p>
      <w:pPr>
        <w:pStyle w:val="Normal"/>
        <w:autoSpaceDE w:val="false"/>
        <w:ind w:firstLine="360"/>
        <w:jc w:val="both"/>
        <w:rPr/>
      </w:pPr>
      <w:r>
        <w:rPr/>
        <w:t>После столь продолжительных и ужасных войн, расстроивших именно в Малой Азии всякий по</w:t>
        <w:softHyphen/>
        <w:t>рядок и вновь разнуздавших дикие орды галатов, всеобщий мир не мог долго продержаться, тем еще более, что установленные вновь отношения оказались несостоя</w:t>
        <w:softHyphen/>
        <w:t>тельными. Селевк уступил своему брату область до Тав</w:t>
        <w:softHyphen/>
        <w:t>ра; однако Фригия была еще во власти Мифридата, и со</w:t>
        <w:softHyphen/>
        <w:t>хранилось известие, что Антиох прошел по Великой Фри</w:t>
        <w:softHyphen/>
        <w:t>гии, вымогая дань у ее жителей, вероятно с помощью и с содействием галатов, сделавшихся из наемников его со</w:t>
        <w:softHyphen/>
        <w:t>юзниками. Положение этого края по ту сторону Тавра было поистине ужасное. Тот, кому Селевк должен был ус</w:t>
        <w:softHyphen/>
        <w:t>тупить его по мирному договору, употребил во зло свое законное право, для того чтобы призвать дикие орды га</w:t>
        <w:softHyphen/>
        <w:t>латов на новые грабежи, надеясь на договор, Селевк от</w:t>
        <w:softHyphen/>
        <w:t>правился на восток; однако и он также подвергался вели</w:t>
        <w:softHyphen/>
        <w:t>кой опасности, в случае, если жители Антиохии станут действовать заодно с галатами. Вернувшись поспешно с востока, Селевк был сильно занят на берегу Оронта, а; потому, желая удержать по крайней мере Антиоха и его галатов в Малой Азии, он сделал значительные уступки пергамскому династу, который один только обладал кре</w:t>
        <w:softHyphen/>
        <w:t>постями и был в состоянии воевать с варварами.</w:t>
      </w:r>
    </w:p>
    <w:p>
      <w:pPr>
        <w:pStyle w:val="Normal"/>
        <w:autoSpaceDE w:val="false"/>
        <w:ind w:firstLine="360"/>
        <w:jc w:val="both"/>
        <w:rPr/>
      </w:pPr>
      <w:r>
        <w:rPr/>
        <w:t>В наших скудных известиях вовсе не упоминается о заключении упомянутого договора, а об условиях его и подавно. Зато в них говорится о «победе, одержанко Атталом над галатами», а именно «близ Пергама», о «в ликоП битве; вследствие которой Аттал принял царек венец». Этот царь достиг высшей славы, благодаря том»</w:t>
      </w:r>
    </w:p>
    <w:p>
      <w:pPr>
        <w:pStyle w:val="Normal"/>
        <w:autoSpaceDE w:val="false"/>
        <w:ind w:firstLine="360"/>
        <w:jc w:val="both"/>
        <w:rPr/>
      </w:pPr>
      <w:r>
        <w:rPr/>
        <w:t>3!6</w:t>
      </w:r>
    </w:p>
    <w:p>
      <w:pPr>
        <w:pStyle w:val="Normal"/>
        <w:autoSpaceDE w:val="false"/>
        <w:ind w:firstLine="360"/>
        <w:jc w:val="both"/>
        <w:rPr/>
      </w:pPr>
      <w:r>
        <w:rPr/>
        <w:t>что «принудил галатов покинуть область и удалиться внутрь Малой Азии»; когда подходил грозный враг, как гласит предание, то войска его оробели; однако он успел ободрить их благоприятными предзнаменованиями во время жертвоприношения и одержал блистательную по</w:t>
        <w:softHyphen/>
        <w:t>беду.</w:t>
      </w:r>
    </w:p>
    <w:p>
      <w:pPr>
        <w:pStyle w:val="Normal"/>
        <w:autoSpaceDE w:val="false"/>
        <w:ind w:firstLine="360"/>
        <w:jc w:val="both"/>
        <w:rPr/>
      </w:pPr>
      <w:r>
        <w:rPr/>
        <w:t>По множеству известий, сообщаемых двумя древними писателями, можно судить о том, как прославлялась эта победа, как хорошо постигалось ее значение; память о ней была увековечена многими надписями и художественны</w:t>
        <w:softHyphen/>
        <w:t>ми произведениями2. Современные нам исследователи ус</w:t>
        <w:softHyphen/>
        <w:t>пели -открыть великолепные остатки большого пергамско-го монумента, изображающего борьбу ииобеду, одержан</w:t>
        <w:softHyphen/>
        <w:t>ную богами над исполинами; эти остатки доныне служат как бы отрадным отголоском торжеств, прославивших победителей.</w:t>
      </w:r>
    </w:p>
    <w:p>
      <w:pPr>
        <w:pStyle w:val="Normal"/>
        <w:autoSpaceDE w:val="false"/>
        <w:ind w:firstLine="360"/>
        <w:jc w:val="both"/>
        <w:rPr/>
      </w:pPr>
      <w:r>
        <w:rPr/>
        <w:t>Мы знаем, что Аттал одержал еще несколько побед над галатами: переходя таким образом от одного торжества к другому, он очистил от неприятеля страну и расширил свое царство. Открытые в последних пергамских раскоп</w:t>
        <w:softHyphen/>
        <w:t>ках надписи также извещают нас о разных победах. Одна из этих надписей особенно интересна; в ней значится, что «Эпиген, вожди и стратиги, принявшие участие в битве» посвятили богам статую царя. Судя по способу изложе</w:t>
        <w:softHyphen/>
        <w:t>ния в этой надписи, надо предполагать, что Эпиген не принадлежал к «соплеменникам и стратигам»; это был, вероятно, тот самый Эпиген, который вскоре после того играл важную и почетную роль в истории двора Селевки</w:t>
        <w:softHyphen/>
        <w:t>дов; он Селевком И был послан в Пергам, с тем, чтобы заключить упомянутый выше дог овор.</w:t>
      </w:r>
    </w:p>
    <w:p>
      <w:pPr>
        <w:pStyle w:val="Normal"/>
        <w:autoSpaceDE w:val="false"/>
        <w:ind w:firstLine="360"/>
        <w:jc w:val="both"/>
        <w:rPr/>
      </w:pPr>
      <w:r>
        <w:rPr/>
        <w:t>Приходится не раз упоминать о том, что наши источ</w:t>
        <w:softHyphen/>
        <w:t>ники снабжают нас весьма скудными известиями. Попыт</w:t>
        <w:softHyphen/>
        <w:t>ки связать рассеянные сведения в одно стройное целое оказываются крайне неудачными; они обнаруживают лишь темные пятна., скрывающие от нас действительную связь событий; мы по крайней мере можем себе дать отчет о пробелах в предании и судить таким образом приблизи</w:t>
        <w:softHyphen/>
        <w:t>тельно о размерах исчезнувших фактов. Случается, что находящиеся в нашем распоряжении, почти всегда крат</w:t>
        <w:softHyphen/>
        <w:t>кие и не редко случайные сведения представляют содер</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жащнеся в них немногие данные в надлежащем порядке, даже в прагматическом и систематическом виде, так, как будто факты следовали друг за другом бет перерыва; в таком случае для ис горической критики открывается еще больше затруднений, если только она не одержима сле</w:t>
        <w:softHyphen/>
        <w:t>пым доверием людей, для которых такие подложные из</w:t>
        <w:softHyphen/>
        <w:t>вестия составляют всю историю эпохи.</w:t>
      </w:r>
    </w:p>
    <w:p>
      <w:pPr>
        <w:pStyle w:val="Normal"/>
        <w:autoSpaceDE w:val="false"/>
        <w:ind w:firstLine="360"/>
        <w:jc w:val="both"/>
        <w:rPr/>
      </w:pPr>
      <w:r>
        <w:rPr/>
        <w:t>По надписям достоверно то, что Аттал одержал побе</w:t>
        <w:softHyphen/>
        <w:t>ду над «Антиохом и галатами»; по другим указаниям не подлежит сомнению, что Антиох не подчинился тотчас же своим противникам, а продолжал борьбу со своим бра</w:t>
        <w:softHyphen/>
        <w:t>том Селевком II. Находилась ли эта борьба в связи с тою, которую он вел с Атталом, и какого рода была эта связь, все это покрыто мраком неизвестности.</w:t>
      </w:r>
    </w:p>
    <w:p>
      <w:pPr>
        <w:pStyle w:val="Normal"/>
        <w:autoSpaceDE w:val="false"/>
        <w:ind w:firstLine="360"/>
        <w:jc w:val="both"/>
        <w:rPr/>
      </w:pPr>
      <w:r>
        <w:rPr/>
        <w:t>Антиох, как сообщают, вслед за известием о его грабе-жах во Фригии отправил своих полководцев против Се</w:t>
        <w:softHyphen/>
        <w:t>левка; он опасался, о;шако, измены со стороны своих галль</w:t>
        <w:softHyphen/>
        <w:t>ских наемников и спасся бегством с некоторыми из своих спутников в Магнезию; поддержанный войсками Птоле</w:t>
        <w:softHyphen/>
        <w:t>мея, он на другой же день одержал победу; потом женился на дочери Зиэлы. Как кн отрывочны эти указания хро-но!рафа, однако тут, как кажется, следует поместить из</w:t>
        <w:softHyphen/>
        <w:t>вестие об упомянутом выше союзе между Антиохом Гие-раксом и царицею Стратоникою.</w:t>
      </w:r>
    </w:p>
    <w:p>
      <w:pPr>
        <w:pStyle w:val="Normal"/>
        <w:autoSpaceDE w:val="false"/>
        <w:ind w:firstLine="360"/>
        <w:jc w:val="both"/>
        <w:rPr/>
      </w:pPr>
      <w:r>
        <w:rPr/>
        <w:t>Из истории этой войны между братьями Селевкидами дошел до нас подробный отрывок: Антиох Гиеракс отпал от своего брата Селевка; он бежал (следовательно, после нанесенного поражения) в Месопотамию, оттуда вернул</w:t>
        <w:softHyphen/>
        <w:t>ся через горы в Армению, где его приютил состоявший с ним в дружбе Арзам. Полководцы Селевка, Ахей и часто упоминаемый сын его, Андромах, ревностно преследова</w:t>
        <w:softHyphen/>
        <w:t>ли его с большим войском. Раненный, наконец, в новой битве, Антиох бежал по спуску горы; рассеянные рати его расположились беспорядочным лагерем. Антиох распус</w:t>
        <w:softHyphen/>
        <w:t>тил слух, будто он пал. Ночью он занял некоторые ущелья, а тем временем от войска отправилось посольство в ла</w:t>
        <w:softHyphen/>
        <w:t xml:space="preserve">герь противника, с целью испросить труп царя для </w:t>
      </w:r>
      <w:r>
        <w:rPr>
          <w:lang w:val="en-US"/>
        </w:rPr>
        <w:t>noipe</w:t>
      </w:r>
      <w:r>
        <w:rPr/>
        <w:t>-бення и предложить сдачу разбитой армии. Андромах разрешил послам искать ненайденный еще труп; затем отправил 4 ООО человек принять оружие у разбитых отря</w:t>
        <w:softHyphen/>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дов и их самих. Однако, как только подошли они к горам, то Антиох напал на них из своей засады и большею частью перебил их; он опять явился в царском облачении с целью показать, что он остался в живых и победителем. Этот подробный рассказ дает возможность бросить взгляд в самую суть событий. Если разбитый Антиох отступил в* Месопотамию и далее через армянские горы, то он на горе Тавра потерпел от брата поражение; Селевк поэтому на</w:t>
        <w:softHyphen/>
        <w:t>пал на него с запада, со стороны Оронта, и прогнал его на восток через Евфрат. Итак, Антиоху не удалось пре</w:t>
        <w:softHyphen/>
        <w:t>градить путь внезапно возвратившемуся с парфянской войны Селевку, так что последний успел покорить Анти-охию и захватить в плен Стратонику. Надо полагать, что посланные Антиохом полководцы были отправлены имен</w:t>
        <w:softHyphen/>
        <w:t>но для поддержки возбужденного Стратоникою мятежа в Антиохии, но были побеждены вместе с городом. Сам Антиох прибыл, вероятно, уже после; тут-то ему и был прегражден путь через проходы Исса (если бы он перешел в этом месте, то был бы отброшен в Киликию); затем ему осталось лишь пройти из опустошенной Фригии через Каппадокию; потом он, вероятно, вниз по Евфрату дви</w:t>
        <w:softHyphen/>
        <w:t>нулся против Селевка, там и понес вышеупомянутое по</w:t>
        <w:softHyphen/>
        <w:t>ражение; благодаря известной уже нам военной хитрос</w:t>
        <w:softHyphen/>
        <w:t>ти, он в Армении стал опять твердою ногою, имея в виду вновь попытать счастье в борьбе с братом.</w:t>
      </w:r>
    </w:p>
    <w:p>
      <w:pPr>
        <w:pStyle w:val="Normal"/>
        <w:autoSpaceDE w:val="false"/>
        <w:ind w:firstLine="360"/>
        <w:jc w:val="both"/>
        <w:rPr/>
      </w:pPr>
      <w:r>
        <w:rPr/>
        <w:t>Итак, поражение Антиоха следует отнесть к 235 году. Он, без сомнения, вел свою войну большею частью с по</w:t>
        <w:softHyphen/>
        <w:t>мощью наемных галатов. Продолжая воевать против га</w:t>
        <w:softHyphen/>
        <w:t>латов, пергамскин царь все более и более расширял свои владения, а братья в то же время вели эту ужасную борь</w:t>
        <w:softHyphen/>
        <w:t>бу «на взаимную пагубу». Антиох всеми силами напал, хотя не довольно быстро, - на Сирию, с тем, чтобы в свя</w:t>
        <w:softHyphen/>
        <w:t>зи с Стратоникой воспользоваться отсутствием брата; однако на его стороне были Каппадокня, Армения; даже после поражения для него открыто было сообщение с внут</w:t>
        <w:softHyphen/>
        <w:t>ренним краем Малой Азии, а из Каппадокии он всегда мог привлечь для дальнейшей борьбы новые орды гала</w:t>
        <w:softHyphen/>
        <w:t>тов. Не поддежит сомнению, чго Египет, хотя на первых порах лишь танком, поддерживал его субсидиями; Л а гид был слишком заинтересован тем, чтобы сирийский царь</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вследствие новых утрат на западе штиле я тех выгод, ка кими он пользовался благодаря обеспеченному владычес</w:t>
        <w:softHyphen/>
        <w:t>тву над Мидией, Персией и устьями Евфрата. Когда Ан</w:t>
        <w:softHyphen/>
        <w:t>тиох оказался в затруднительном положении, то, несмот</w:t>
        <w:softHyphen/>
        <w:t>ря на истекший еще срок десятилетнего перемирия, Еги</w:t>
        <w:softHyphen/>
        <w:t>пет открыто вмешался в борьбу.</w:t>
      </w:r>
    </w:p>
    <w:p>
      <w:pPr>
        <w:pStyle w:val="Normal"/>
        <w:autoSpaceDE w:val="false"/>
        <w:ind w:firstLine="360"/>
        <w:jc w:val="both"/>
        <w:rPr/>
      </w:pPr>
      <w:r>
        <w:rPr/>
        <w:t>И действительно, Антиох даже после своего удачного нападения не был в состоянии поддержать кампанию. Мы узнаем, что «вновь побежденный, он изнемог от многод</w:t>
        <w:softHyphen/>
        <w:t>невного бегства и прибыл, наконец, к своему теезто, царю Каппадокии, Ариамену, сначала дружелюбно принявше</w:t>
        <w:softHyphen/>
        <w:t>му его; потом Антиох, узнав о замышляемых против него кознях, бежал далее». Войско Селевка преследовало его; убоясь приближения победителя, каппадокский парь хо</w:t>
        <w:softHyphen/>
        <w:t>тел, вероятно, изменою искупить участие, какое он до сих пор принимал в предприятии своего зятя. Селевк погнал</w:t>
        <w:softHyphen/>
        <w:t>ся за беглецом. По словам вышеупомянутою хроногра</w:t>
        <w:softHyphen/>
        <w:t>фа, Антиох, опасаясь измены галлов, бежал в Магнезию «к своему врагу Птолемею», чей гарнизон нахо;щлся в этом городе, как говорит Юстин. Средоточие владычества Ла</w:t>
        <w:softHyphen/>
        <w:t>гидов на этом берегу, Эфес, находился довольно близко, так что оттуда скоро могло подоспеть подкрепление. Это преследование вплоть до Магнезии было, вероятно, со стороны Египта признано нарушением египетских владе</w:t>
        <w:softHyphen/>
        <w:t>ний, а следовательно также и мира; Л а гид воспользовал</w:t>
        <w:softHyphen/>
        <w:t>ся этим предлогом, якобы с целью вступиться за Антио</w:t>
        <w:softHyphen/>
        <w:t>ха, но на самом деле с тем, чтобы вновь проникнуть в Сирию, - а Селевкия при устье Оронта была все еще во власти Лагидов.</w:t>
      </w:r>
    </w:p>
    <w:p>
      <w:pPr>
        <w:pStyle w:val="Normal"/>
        <w:autoSpaceDE w:val="false"/>
        <w:ind w:firstLine="360"/>
        <w:jc w:val="both"/>
        <w:rPr/>
      </w:pPr>
      <w:r>
        <w:rPr/>
        <w:t>Судя по нашему изложению, видно, что в этот момент борьбы каждый из воюющих царей помышлял лшнь о том, как бы мирным путем предупредить дальнейшую опас</w:t>
        <w:softHyphen/>
        <w:t>ность. Когда Египет, владея все еще Селевкией, вмешался в дело и стал угрожать только что покоренной Антио</w:t>
        <w:softHyphen/>
        <w:t>хии, то Селевку не было охоты подвергаться более пре</w:t>
        <w:softHyphen/>
        <w:t>вратностям войны; Птолемей опасался, как бы помимо мелких приморских областей против него не вооружился столь быстро усилившийся пергамский царь; Антиох же, после понесенных им громадных утрат, удовольствовал</w:t>
        <w:softHyphen/>
        <w:t>ся тем, что мог получить по крайней мере опять Лидию.</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Судя по совершившимся впоследствии событиям, не под</w:t>
        <w:softHyphen/>
        <w:t>лежит сомнению, что прежнее десятилетнее перемирие между Сирией и Египтом перешло окончательно в мир; и весьма вероятно, что он был заключен именно в это вре</w:t>
        <w:softHyphen/>
        <w:t>мя. Приморская Селсвкия осталась, конечно, во власти египтян; Селевк, как кажется, был вознагражден за то из</w:t>
        <w:softHyphen/>
        <w:t>вестными уступками на северной границе Сирии; Арзам армянский по крайней мере обязан был платить ему дань. Неизвестно, понесла ли какую-нибудь утрату Каппадо-кия, и вообще вся разверстка владений в Малой Азии была в высшей степени сбивчива. Достоверно только то, что Лидия предоставлена была Антиоху Гиеракс^г^</w:t>
      </w:r>
    </w:p>
    <w:p>
      <w:pPr>
        <w:pStyle w:val="Normal"/>
        <w:autoSpaceDE w:val="false"/>
        <w:ind w:firstLine="360"/>
        <w:jc w:val="both"/>
        <w:rPr/>
      </w:pPr>
      <w:r>
        <w:rPr/>
        <w:t>Египет недаром поддержал такой выгодный мир; всег</w:t>
        <w:softHyphen/>
        <w:t>да готовый, впрочем, взяться за оружие Лагид, жаждя по</w:t>
        <w:softHyphen/>
        <w:t>коя, стал теперь все более и более склоняться к миру; он, как видно, похтерживал впоследствии дружеские сноше</w:t>
        <w:softHyphen/>
        <w:t>ния с царем Антиохии; Птолемей даже отправил туда весь</w:t>
        <w:softHyphen/>
        <w:t>ма уважаемый священный образ Изиды. Сам Селевк, как кажется, ревностно воспользовался мирным временем; в Антиохии он настроил совершенно новый квартал по бе</w:t>
        <w:softHyphen/>
        <w:t>регу реки, и ему, вероятно, следует приписать водворение в нем этолян, эвбейцев, критян, что после событий, совер</w:t>
        <w:softHyphen/>
        <w:t>шившихся по возвращении царя с востока, оказалось весь</w:t>
        <w:softHyphen/>
        <w:t>ма целесообразным.</w:t>
      </w:r>
    </w:p>
    <w:p>
      <w:pPr>
        <w:pStyle w:val="Normal"/>
        <w:autoSpaceDE w:val="false"/>
        <w:ind w:firstLine="360"/>
        <w:jc w:val="both"/>
        <w:rPr/>
      </w:pPr>
      <w:r>
        <w:rPr/>
        <w:t>Антиох Гиеракс, напротив того, по своему пыл</w:t>
        <w:softHyphen/>
        <w:t>кому и честолюбивому нраву не мог надолго вы</w:t>
        <w:softHyphen/>
        <w:t>нести мирное состояние, на пособие со стороны Египта он, конечно, не рассчитывал уже более; наученные опытом Каппадокия и понтийский царь отнюдь не желали вновь вступить с ним в связь; а пергамский царь, с расширившеюся областью которого граничило владе</w:t>
        <w:softHyphen/>
        <w:t>ние Антиоха на севере, был хотя и близким его родствен</w:t>
        <w:softHyphen/>
        <w:t>ником, но все-таки его противником не по одним только политическим интересам. Вследствие этого Антиох заклю</w:t>
        <w:softHyphen/>
        <w:t>чил союз с Зиэлою вифинским и женился на его дочери; он имел, вероятно, в виду вместе с ним напасть на Атта-</w:t>
      </w:r>
      <w:r>
        <w:rPr>
          <w:lang w:val="en-US"/>
        </w:rPr>
        <w:t>ia</w:t>
      </w:r>
      <w:r>
        <w:rPr/>
        <w:t>; галаты готовы были принять участие в этой борьбе, 1см более что им предстояло еще отомстить пергамскому парю. Тут господствует сов^ниенный мрак. Мы знаем, что « а татские вожди собрались в гости к Зиэле и стали пить</w:t>
      </w:r>
    </w:p>
    <w:p>
      <w:pPr>
        <w:pStyle w:val="Normal"/>
        <w:autoSpaceDE w:val="false"/>
        <w:ind w:firstLine="360"/>
        <w:jc w:val="both"/>
        <w:rPr/>
      </w:pPr>
      <w:r>
        <w:rPr/>
        <w:t>11. История эапинжэи» кн. Ш 321</w:t>
      </w:r>
    </w:p>
    <w:p>
      <w:pPr>
        <w:pStyle w:val="Normal"/>
        <w:autoSpaceDE w:val="false"/>
        <w:ind w:firstLine="360"/>
        <w:jc w:val="both"/>
        <w:rPr/>
      </w:pPr>
      <w:r>
        <w:rPr/>
        <w:t>круговую чашу; однако царь, казалось, замыслил преда</w:t>
        <w:softHyphen/>
        <w:t>ть их; они бросились на Зиэлу и убили его. не потребова</w:t>
        <w:softHyphen/>
        <w:t>ли ли они чересчур высокой платы или слишком больших уступок, не угрожали ли всякими ужасами, если их не удов</w:t>
        <w:softHyphen/>
        <w:t>летворять? Отступился ли от союза Прузий, сын и преем</w:t>
        <w:softHyphen/>
        <w:t>ник Знзлы, так как назначенный некогда наследником Ви-финпп брат его отца, Тибоит, легко мог явиться в качест</w:t>
        <w:softHyphen/>
        <w:t>ве опасного претендента из Македонии, где он скрывал</w:t>
        <w:softHyphen/>
        <w:t>ся? Как бы то ни было, Антиох решился один начать но</w:t>
        <w:softHyphen/>
        <w:t>вую войну.</w:t>
      </w:r>
    </w:p>
    <w:p>
      <w:pPr>
        <w:pStyle w:val="Normal"/>
        <w:autoSpaceDE w:val="false"/>
        <w:ind w:firstLine="360"/>
        <w:jc w:val="both"/>
        <w:rPr/>
      </w:pPr>
      <w:r>
        <w:rPr/>
        <w:t>В единственной сохранившейся о ней заметке заклю</w:t>
        <w:softHyphen/>
        <w:t xml:space="preserve">чается совершенно загадочное известие: на четвертом году </w:t>
      </w:r>
      <w:r>
        <w:rPr>
          <w:lang w:val="en-US"/>
        </w:rPr>
        <w:t>CXXXVII</w:t>
      </w:r>
      <w:r>
        <w:rPr/>
        <w:t xml:space="preserve"> олимпиады, говорит хронограф, Антиох, два раза нападая на Лидию, был разбит, а в первом году СХ XXVIII олимпиады Аттал, победив его в битве близ Колой, принудил царя бежать во Фракию4. Итак, Антиох в Лидии нападал два раза, в 229 или 228 г., но на кого? Судя по словам хронографа, тут и речи не может быть об Аттале;не нападал ли он на свободные греческие примор</w:t>
        <w:softHyphen/>
        <w:t>ские города? Об этом и помина нет; разве на Митридата? на Селевка? на Египет?</w:t>
      </w:r>
    </w:p>
    <w:p>
      <w:pPr>
        <w:pStyle w:val="Normal"/>
        <w:autoSpaceDE w:val="false"/>
        <w:ind w:firstLine="360"/>
        <w:jc w:val="both"/>
        <w:rPr/>
      </w:pPr>
      <w:r>
        <w:rPr/>
        <w:t>Если не ошибаюсь, то политические дела приняли в настоящем случае замечательный оборот; для разъясне</w:t>
        <w:softHyphen/>
        <w:t>ния этого нам необходимо прибегнуть к смелым предпол</w:t>
        <w:softHyphen/>
        <w:t>ожениям. Зачем побежденный Атталом Антиох бежит во Фракию, которая в то время, вдоль берега по крайней мерс, находилась в Египнтской власти? Если он хотел восполь</w:t>
        <w:softHyphen/>
        <w:t>зоваться египетской защитой, то Эфес находился гораздо ближе к полю битвы близ Сард, почти так же близко, как ближайший приморский город Смирна, куда он и бежал, вероятно, так как никоим образом не мог направиться через пергамскую область. Вследствие всего этого оказы</w:t>
        <w:softHyphen/>
        <w:t>вается вероятным, что, направившись во Фракию, он по</w:t>
        <w:softHyphen/>
        <w:t>мимо египетской защиты имел в виду иную цель. На этот раз приходится поверить известию, какое сообщается во</w:t>
        <w:softHyphen/>
        <w:t>обще не совсем достоверным летописцем, по словам кото</w:t>
        <w:softHyphen/>
        <w:t>рого Антиох по приказанию враждебною ему Птолемея был заключен в тюрьму; потом при помощи доброду,г пой служанки он ускользнул и во время бегства былб &gt;»;-конец, убит разбойннкамл. Однако, для того, чтобы во*.</w:t>
      </w:r>
    </w:p>
    <w:p>
      <w:pPr>
        <w:pStyle w:val="Normal"/>
        <w:autoSpaceDE w:val="false"/>
        <w:ind w:firstLine="360"/>
        <w:jc w:val="both"/>
        <w:rPr/>
      </w:pPr>
      <w:r>
        <w:rPr/>
        <w:t>322</w:t>
      </w:r>
    </w:p>
    <w:p>
      <w:pPr>
        <w:pStyle w:val="Normal"/>
        <w:autoSpaceDE w:val="false"/>
        <w:ind w:firstLine="360"/>
        <w:jc w:val="both"/>
        <w:rPr/>
      </w:pPr>
      <w:r>
        <w:rPr/>
        <w:t>пользоваться всеми возможными пособиями, нам необхо</w:t>
        <w:softHyphen/>
        <w:t>димо, забегая вперед, изложить теперь же некоторые ев</w:t>
        <w:softHyphen/>
        <w:t>ропейские события. Там Антигон Дозой с 229 года был царем в Македонии; флот его, как гласит предание, вслед</w:t>
        <w:softHyphen/>
        <w:t>ствие быстрого морского отлива у виотийских берегов сел на мель; надо было опасаться враждебного нападения со стороны фиванцев; но ему удалось вновь выйти в море и исполнить предпринятую им экспедицию в Азию. А в дру</w:t>
        <w:softHyphen/>
        <w:t>гом кратком перечне сказано: Димитрию наследовал Ан</w:t>
        <w:softHyphen/>
        <w:t>тигон, покоривший Фессалию и Карию в Азии. У кого же Антигон мог отнять Карию, как не у Птолемея? Куда, как не в Македонию мог обратиться Антиох Гиеракс, бежав с поля битвы близ Сард в Фессалию? Македония была, ко</w:t>
        <w:softHyphen/>
        <w:t>нечно, союзницей Антиоха в борьбе против Лагидоа, и мы увидим, что с нападением на них в Азии совпало на</w:t>
        <w:softHyphen/>
        <w:t>правленное Египтом нападение на Македонию из Пело</w:t>
        <w:softHyphen/>
        <w:t>поннеса. Но в то самое время, как Антиох обратился про</w:t>
        <w:softHyphen/>
        <w:t>тив Египта, Л а гид более всего заинтересован был тем, чтобы на азиатском полуострове, пока не вмешалась еще Сирия, быстро и решительно вооружилась одна из дер</w:t>
        <w:softHyphen/>
        <w:t>жав, и поэтому она заняла такое же положение, в каком епизетская политика в течение пятнадцати лет поддержи</w:t>
        <w:softHyphen/>
        <w:t>вала Антиоха против его брата. Аттал был в этом случае человеком необходимым; хотя вследствие его независимой доселе политики, он и не казался удобным для алексан</w:t>
        <w:softHyphen/>
        <w:t>дрийского правительства, однако в эту пору он один об</w:t>
        <w:softHyphen/>
        <w:t>ладал силою, уменьем и, благодаря победе над галатами, популярностью настолько, что был в состоянии противо</w:t>
        <w:softHyphen/>
        <w:t>борствовать сирийскому царю. Итак, близ Сард, на ли</w:t>
        <w:softHyphen/>
        <w:t>дийской почве Аттал, нападая, одержал победу над Ан</w:t>
        <w:softHyphen/>
        <w:t>тиохом Гиераксом; согласившись без сомнения с Егип</w:t>
        <w:softHyphen/>
        <w:t>том, он поспешит захватить в виде завоеванной страны область, побежденную во всем ее объеме; Антиох же, по</w:t>
        <w:softHyphen/>
        <w:t>пав во время своего бегства в плен к египтянам, был за</w:t>
        <w:softHyphen/>
        <w:t>ключен в одну из темниц во фракийской области; когда он бежал оттуда, то на него напала орда галатов и убила его. Рассказывают, что благородный боевой конь его ото</w:t>
        <w:softHyphen/>
        <w:t>мстит убийце, низринувшись вместе с ним в пропасть, кот да тот воссел на него.</w:t>
      </w:r>
    </w:p>
    <w:p>
      <w:pPr>
        <w:pStyle w:val="Normal"/>
        <w:autoSpaceDE w:val="false"/>
        <w:ind w:firstLine="360"/>
        <w:jc w:val="both"/>
        <w:rPr/>
      </w:pPr>
      <w:r>
        <w:rPr/>
        <w:t>Мы не знаем, в это ли время Антигон отправился на</w:t>
      </w:r>
    </w:p>
    <w:p>
      <w:pPr>
        <w:pStyle w:val="Normal"/>
        <w:autoSpaceDE w:val="false"/>
        <w:ind w:firstLine="360"/>
        <w:jc w:val="both"/>
        <w:rPr/>
      </w:pPr>
      <w:r>
        <w:rPr/>
        <w:t>323</w:t>
      </w:r>
    </w:p>
    <w:p>
      <w:pPr>
        <w:pStyle w:val="Normal"/>
        <w:autoSpaceDE w:val="false"/>
        <w:ind w:firstLine="360"/>
        <w:jc w:val="both"/>
        <w:rPr/>
      </w:pPr>
      <w:r>
        <w:rPr/>
        <w:t>кораблях из Македонии в Азию? Успел ли он овладеть Карней? Поводом к тому могли служить договоры 277 года, в силу которых, как было упомянуто, Сирия и Македония гарантировали свободу тамошних эллинских городов. Од</w:t>
        <w:softHyphen/>
        <w:t>нако Селевк никоим образом не мог допустить, чтобы вследствие падения его брата дом его навсегда лишился малоазиатских владений. Ему во что бы то ни стало еле довало воспрепятствовать пергамскому царю овладеть Малою Азией, хотя притом и надлежало избегать разры</w:t>
        <w:softHyphen/>
        <w:t>ва с Египтом, тем более что Селевкия находилась во влас</w:t>
        <w:softHyphen/>
        <w:t>ти Л а гида, и война с ним угрожала бы вновь гибелью его царству. Поэтому он должен был теперь же, не медля, с сильным войском появиться по ту сторону Тавра, иначе он неизбежно лишился бы там всякого влияния; мало того, совершенно новая и обладавшая значительными средства</w:t>
        <w:softHyphen/>
        <w:t>ми держава, соединившись с Египтом, завладела бы все</w:t>
        <w:softHyphen/>
        <w:t>ми угрожавшими Сирии местами, в виду которых его цар</w:t>
        <w:softHyphen/>
        <w:t>ство оказаловь еще более беззащитным, нежели на еги</w:t>
        <w:softHyphen/>
        <w:t>петской границе. И вот Селевк поспешил со своими вой</w:t>
        <w:softHyphen/>
        <w:t>сками в Малую Азию; упав с лошади, он лишился жизни, вероятно, прежде, нежели было разбито его войско.</w:t>
      </w:r>
    </w:p>
    <w:p>
      <w:pPr>
        <w:pStyle w:val="Normal"/>
        <w:autoSpaceDE w:val="false"/>
        <w:ind w:firstLine="360"/>
        <w:jc w:val="both"/>
        <w:rPr/>
      </w:pPr>
      <w:r>
        <w:rPr/>
        <w:t>Царю, правда, наследовал сын его Александр; солда</w:t>
        <w:softHyphen/>
        <w:t>ты прозвали его Керавном, но сам он принял имя Селев</w:t>
        <w:softHyphen/>
        <w:t>ка. Однако, по смерти отца и после упомянутого пораже</w:t>
        <w:softHyphen/>
        <w:t>ния, в котором храбрый Андромах был взят в плен, Азия по ту сторону Тавра была утрачена; Аттал господство</w:t>
        <w:softHyphen/>
        <w:t>вал над всею внутреннею, принадлежавшею некогда Се-левкидам Малою Азией5. Как странно сложились теперь обстоятельства! Македонский царь без сомнения удержал за собою Карию. За исключением принадлежащих Егип</w:t>
        <w:softHyphen/>
        <w:t>ту приморских областей, северных династии, Вифинни, Понта, Каппадоккии и свободных городов вся остальная Малая Азия соединилась теперь под одним владычеством, в ней возникла центральная держава, и она находилась во власти прославленного и сильного государя, перед ко</w:t>
        <w:softHyphen/>
        <w:t>торым смирились галаты, в котором греческие города чтили своего настоящего защитника от этих диких орд. Недаром царь Птолемей Эвергет с удовольствием взирал на совершившиеся события: великая цель египетской по</w:t>
        <w:softHyphen/>
        <w:t>литики, отторгнуть от Сирии Селевкидову Малую Азию</w:t>
      </w:r>
    </w:p>
    <w:p>
      <w:pPr>
        <w:pStyle w:val="Normal"/>
        <w:autoSpaceDE w:val="false"/>
        <w:ind w:firstLine="360"/>
        <w:jc w:val="both"/>
        <w:rPr/>
      </w:pPr>
      <w:r>
        <w:rPr/>
        <w:t>324</w:t>
      </w:r>
    </w:p>
    <w:p>
      <w:pPr>
        <w:pStyle w:val="Normal"/>
        <w:autoSpaceDE w:val="false"/>
        <w:ind w:firstLine="360"/>
        <w:jc w:val="both"/>
        <w:rPr/>
      </w:pPr>
      <w:r>
        <w:rPr/>
        <w:t>и образовать из нее особое владычество, была достигну</w:t>
        <w:softHyphen/>
        <w:t>та н, как кажется, навсегда; Македонию и Сирию, зтих естественных союзников, разъединяло с этой поры силь</w:t>
        <w:softHyphen/>
        <w:t>ное промежуточное царство, которое в своем собственном интересе должно перейти на сторону Египта. Хотя заня</w:t>
        <w:softHyphen/>
        <w:t>тие Карий македонянами и было неприятно для Египта, однако, благодаря превосходству пергамского царя в Малой Азии, это никоим образом не могло послужить в пользу Селевкиду; всякая непосредственная его связь с Македонией была прервана. Сирийское царство оказалось изолированным между двумя сильными врагами, у про</w:t>
        <w:softHyphen/>
        <w:t>ходов Тавра расположился пергамский царь, тщеславно пытаясь придать величайший блеск приобретенному им венцу; при устье Оронта и около Ливана находился тот же самый Эвергет, который раз уже в Вавилоне и Сузе принимал от дальнего востока присягу на верность, а против Птолемея был царь едва ли двадцати лет от роду, а с ним вместе еще более молодой брат его, которому пред</w:t>
        <w:softHyphen/>
        <w:t>стояло в Вавилоне поддержать покорность и верность; советчиком царя был коварный, своекорыстный Гермий, единственною надеждою царства был молодой АхеЙ, отец которого томился в плену в Александрии. Самые побуди</w:t>
        <w:softHyphen/>
        <w:t>тельные причины заставили этого Ахея посвятить свои блестящие дарования царству и родственному царю. Но как ему было приняться за дело? Силы Сирии, связанной по рукам и ногам, были подавлены и с той и с другой сто</w:t>
        <w:softHyphen/>
        <w:t>роны; когда же настанет для Ахея час отомстить за свой род?</w:t>
      </w:r>
    </w:p>
    <w:p>
      <w:pPr>
        <w:pStyle w:val="Normal"/>
        <w:autoSpaceDE w:val="false"/>
        <w:ind w:firstLine="360"/>
        <w:jc w:val="both"/>
        <w:rPr/>
      </w:pPr>
      <w:r>
        <w:rPr/>
        <w:t>Обо всем этом предания, конечно, умалчивают. Писать эту историю труд крайне неблагодарный. Нам то и дело чаются крутые перемены во взаимных отношениях, вне</w:t>
        <w:softHyphen/>
        <w:t>запные перевороты без перерыва следу тот один за другим, самые события неизбежно сопровождаются напряжением чрезвычайных сил; но в этой пустынной бесцветной ту</w:t>
        <w:softHyphen/>
        <w:t>манной мгле, в какую облеклась преданная в течение двух тысячелетий забвению эпоха, мы едва в состоянии усмот</w:t>
        <w:softHyphen/>
        <w:t>реть то тут, то там слабое мерцание, одиноко светящуюся точку. Эти юные облики Селевкидов мелькают перед нами словно тусклые призраки; мы тщетно пытаемся уловить в них признак личного чувства,подслушать слово, подсмот</w:t>
        <w:softHyphen/>
      </w:r>
    </w:p>
    <w:p>
      <w:pPr>
        <w:pStyle w:val="Normal"/>
        <w:autoSpaceDE w:val="false"/>
        <w:ind w:firstLine="360"/>
        <w:jc w:val="both"/>
        <w:rPr/>
      </w:pPr>
      <w:r>
        <w:rPr/>
        <w:t>325</w:t>
      </w:r>
    </w:p>
    <w:p>
      <w:pPr>
        <w:pStyle w:val="Normal"/>
        <w:autoSpaceDE w:val="false"/>
        <w:ind w:firstLine="360"/>
        <w:jc w:val="both"/>
        <w:rPr/>
      </w:pPr>
      <w:r>
        <w:rPr/>
        <w:t>резь взгляд; нам, к сожаленшо, приходится лишь отличай, их именами и числами. Эта история походит на кладби</w:t>
        <w:softHyphen/>
        <w:t>ще; надгробные камни выветрились, их источило время, останки разбросаны в страшном беспорядке. Тщетно спра</w:t>
        <w:softHyphen/>
        <w:t>шиваем мы, отчего рок так безжалостно разрушил и раз</w:t>
        <w:softHyphen/>
        <w:t>веял исторические воспоминания об этой или даже обо ясен эллинистической эпохе; то грустное утешение, будто она и не стоит воспоминания, оказывается еще безжалос</w:t>
        <w:softHyphen/>
        <w:t>тнее рока и не может быть даже оправдано; вообще уте</w:t>
        <w:softHyphen/>
        <w:t>шаются при мысли, будто сохранилось все, что замеча</w:t>
        <w:softHyphen/>
        <w:t>тельно и важно для прогресса человеческого развития; но эта мысль опровергается той самою эпохою, от которой не сохранилось почти никаких свидетельств об усилиях человеческого ума, совершавшихся в промежуток между Аристотелем и книгами Нового Завета. Как будто топ заре новой жизни суждено было сразу, без подготовки осве</w:t>
        <w:softHyphen/>
        <w:t>титься в воспоминании человечества, подобно чуду или звезде среди ночного мрака. И в самом деле, обратив взор к этой звезде, мы в состоянии лишь проложить себе путь по пустынному кладбищу вымершего языческого мира, подметить кое-где слабое мерцание, открыть след како</w:t>
        <w:softHyphen/>
        <w:t>го-нибудь налл'родного памятника.</w:t>
      </w:r>
    </w:p>
    <w:p>
      <w:pPr>
        <w:pStyle w:val="Normal"/>
        <w:autoSpaceDE w:val="false"/>
        <w:ind w:firstLine="360"/>
        <w:jc w:val="both"/>
        <w:rPr/>
      </w:pPr>
      <w:r>
        <w:rPr/>
        <w:t>Так-то рушилось и исчезло всякое воспомина</w:t>
        <w:softHyphen/>
        <w:t>ние об этой эпохе: про эллинистические царства на Инде мы знаем только то, что они существова</w:t>
        <w:softHyphen/>
        <w:t>ли; там без следа развеялись поколения, племе</w:t>
        <w:softHyphen/>
        <w:t>на, царства, а о том, что совершалось на западе, узнаем лишь несколько бестолковых, бессвязных фактов, несколь</w:t>
        <w:softHyphen/>
        <w:t>ко пустых собственных имен.</w:t>
      </w:r>
    </w:p>
    <w:p>
      <w:pPr>
        <w:pStyle w:val="Normal"/>
        <w:autoSpaceDE w:val="false"/>
        <w:ind w:firstLine="360"/>
        <w:jc w:val="both"/>
        <w:rPr/>
      </w:pPr>
      <w:r>
        <w:rPr/>
        <w:t>Попытаемся представить скудость сохранившихся пред</w:t>
        <w:softHyphen/>
        <w:t>аний. В первой половице 239 года Димитрий, тридцати лег от роду, наследовал в Македонии престол своего отца. Он все еще поддерживал мир с ахейцами, однако Арат ду</w:t>
        <w:softHyphen/>
        <w:t>мал, что можно пренебречь этим, так как он не боялся молодого царя. Македония все еще поддерживала связь с этоляиами, но в их союзе одна из партий уже восстала против такой связи; многим из них казалось, чго настала пора обратиться в другую строну, попьпать новые заво еванпя, новые набеги. Этоляне обратили своп взоры на соседнюю Акарнанню.</w:t>
      </w:r>
    </w:p>
    <w:p>
      <w:pPr>
        <w:pStyle w:val="Normal"/>
        <w:autoSpaceDE w:val="false"/>
        <w:ind w:firstLine="360"/>
        <w:jc w:val="both"/>
        <w:rPr/>
      </w:pPr>
      <w:r>
        <w:rPr/>
        <w:t>326</w:t>
      </w:r>
    </w:p>
    <w:p>
      <w:pPr>
        <w:pStyle w:val="Normal"/>
        <w:autoSpaceDE w:val="false"/>
        <w:ind w:firstLine="360"/>
        <w:jc w:val="both"/>
        <w:rPr/>
      </w:pPr>
      <w:r>
        <w:rPr/>
        <w:t>Они около 266 года делили уже акарнанскую область с Александром эпирским, а по его смерти позарптись также и на эпнрскую часть; однако царица, вдова Олимпиада, заведуя опекою над своими сыновьями, Пирром и Птоле</w:t>
        <w:softHyphen/>
        <w:t>меем, прибегла, как кажется, к защите Македонии, и пока жив был Антигон Гонат, до тех пор этоляне оставили эту область в покое. Но по смерти его эпирские акарнанцы тотчас же подверглись опасности; они не надеялись на защиту со стороны немощного молосского царства, да и связь его с Македонией, казалось, не была более в состоя</w:t>
        <w:softHyphen/>
        <w:t>нии охранить их; тогда-то они, впервые со стороны Гре</w:t>
        <w:softHyphen/>
        <w:t>ции, обратились к Риму; акарнанцы просили сенат, что</w:t>
        <w:softHyphen/>
        <w:t>бы он признал и утвердил отнятую у них автономию, на</w:t>
        <w:softHyphen/>
        <w:t>поминая о том, что из всех эллинов они одни только не воевали с троянцами, предками римского народа.</w:t>
      </w:r>
    </w:p>
    <w:p>
      <w:pPr>
        <w:pStyle w:val="Normal"/>
        <w:autoSpaceDE w:val="false"/>
        <w:ind w:firstLine="360"/>
        <w:jc w:val="both"/>
        <w:rPr/>
      </w:pPr>
      <w:r>
        <w:rPr/>
        <w:t>Олимпиада, как кажется, все еще управляла Эпиром, хотя сыновья ее и достигли уже совершеннолетия. Опаса</w:t>
        <w:softHyphen/>
        <w:t>ясь этолян, она преддожила царю Димитрию жениться на ее дочери Фтии, с целью привлечь Македонию всецело на свою сторону. В первом же году своего царствования он отверг сирийскую Стратонику и женился на Фтии, имея, вероятно, в виду унаследовать некогда эпирский престол. Старший сын Пирр поссорился с матерью за то, что она велела убить прельстившую молодого князя левкадянку Тигриду; он со своей стороны, как гласила молва, прика</w:t>
        <w:softHyphen/>
        <w:t>зал служанке отравить магь; а по другому известию она пережила как старшего, гак и младшего сына, хворого Птолемея; эта двойная утрата сокрушила ее сердце. Пто</w:t>
        <w:softHyphen/>
        <w:t>лемей, как говорили, умер в походе; он был убит. Вслед</w:t>
        <w:softHyphen/>
        <w:t>ствие ли немощи и порочности этих последних князей или скорее вследствие охватившего всю Грецию движения умов, как бы то ни было, но эпироты не хотели иметь царей; следовало искоренить род Эакидов, с тем, чтобы восста</w:t>
        <w:softHyphen/>
        <w:t>новить республику, свободу. Дочь Пирра, Дендамия, бе</w:t>
        <w:softHyphen/>
        <w:t>жала в Амвракию, решившись отомстить за убийство; эпироты подошли с превосходными силами; они предто-жнли ей полюбовную сделку:: за ней признавались иму</w:t>
        <w:softHyphen/>
        <w:t>щества дома и почести предков; на этих условиях она ус</w:t>
        <w:softHyphen/>
        <w:t>тупала эпирскому народу все, в чем не могла уже отка</w:t>
        <w:softHyphen/>
        <w:t>зать ему  Однако, казалось, опасно было оставить ее в</w:t>
      </w:r>
    </w:p>
    <w:p>
      <w:pPr>
        <w:pStyle w:val="Normal"/>
        <w:autoSpaceDE w:val="false"/>
        <w:ind w:firstLine="360"/>
        <w:jc w:val="both"/>
        <w:rPr/>
      </w:pPr>
      <w:r>
        <w:rPr/>
        <w:t>327</w:t>
      </w:r>
    </w:p>
    <w:p>
      <w:pPr>
        <w:pStyle w:val="Normal"/>
        <w:autoSpaceDE w:val="false"/>
        <w:ind w:firstLine="360"/>
        <w:jc w:val="both"/>
        <w:rPr/>
      </w:pPr>
      <w:r>
        <w:rPr/>
        <w:t xml:space="preserve">живых; смерть Деидамни была решена. Один </w:t>
      </w:r>
      <w:r>
        <w:rPr>
          <w:lang w:val="en-US"/>
        </w:rPr>
        <w:t>hi</w:t>
      </w:r>
      <w:r>
        <w:rPr/>
        <w:t xml:space="preserve"> старых телохранителей царя Александра пришел убить ее; поту</w:t>
        <w:softHyphen/>
        <w:t>пив глаза, она ожидала смертельный удар; но рука его дрогнула, он не дерзнул пролить кровь внучки своею гос</w:t>
        <w:softHyphen/>
        <w:t>подина. Дендамия бежала в храм Артемиды под сень свя</w:t>
        <w:softHyphen/>
        <w:t>того убежища; нашелся человек, убийца своей родной матери, который умертвил ее там. Таким образом доби</w:t>
        <w:softHyphen/>
        <w:t>лись свободы и основалось эпирское союзное государст</w:t>
        <w:softHyphen/>
        <w:t>во с стратигом во главе5. Однако, в то же время, как ка</w:t>
        <w:softHyphen/>
        <w:t>жется, отделилась часть нагорных областей и вернулась к исконному владычеству вождей; так, между прочим, афа-маны у Пинда. Остров Коркира впредь также пользовал</w:t>
        <w:softHyphen/>
        <w:t>ся независимостью. Само новое союзное государство ис</w:t>
        <w:softHyphen/>
        <w:t>полнено было тревог и стороптивой заносчивости; оно скоро подверглось опустошительным нашествиям.</w:t>
      </w:r>
    </w:p>
    <w:p>
      <w:pPr>
        <w:pStyle w:val="Normal"/>
        <w:autoSpaceDE w:val="false"/>
        <w:ind w:firstLine="360"/>
        <w:jc w:val="both"/>
        <w:rPr/>
      </w:pPr>
      <w:r>
        <w:rPr/>
        <w:t>Каким же образом, однако, Димитрий македонский мог допустить все это? Мы знаем, что ему пришлось вести тяж</w:t>
        <w:softHyphen/>
        <w:t>кие войны с дарданцами. В последний раз мы упомянули об этом народе в борьбе с Александром Эпирским; с тех пор, как Антигон распространил свои пределы до Аоя, они, как кажется, вынуждены.были смириться; вообще ничто не обнаруживает, чтобы окрестные варвары, фра</w:t>
        <w:softHyphen/>
        <w:t>кийцы, иллирийцы, галаты осмеливались тревожить гра</w:t>
        <w:softHyphen/>
        <w:t>ницы государства, которые царь успел оградить. Новое начальство и у дарданцев также возбудило желание огра</w:t>
        <w:softHyphen/>
        <w:t>бить цветущую Македонию; на нее напал именно Л ангар с хищною ордой. Разве тут были одни только дарданцы? Не были ли с ними также фракийские мэды, бессы, денфе-леты? Или, может быть, дарданское имя заключало в себе остатки древних варварских племен на северной и запад</w:t>
        <w:softHyphen/>
        <w:t>ной границе Македонии, отстоявших свою самостоятель</w:t>
        <w:softHyphen/>
        <w:t>ность при кельтическом нашествии? И действительно, со времен Монуния, имя дарданцев считалось могуществен</w:t>
        <w:softHyphen/>
        <w:t>ным. Как бы то ни было, но, возобновив свои нападения при Димитрии, дарданцы никогда уже не оставляли цар</w:t>
        <w:softHyphen/>
        <w:t xml:space="preserve">ство подолгу в покос. Должно быть, страшен был после долгого роздыха их </w:t>
      </w:r>
      <w:r>
        <w:rPr>
          <w:lang w:val="en-US"/>
        </w:rPr>
        <w:t>nq</w:t>
      </w:r>
      <w:r>
        <w:rPr/>
        <w:t>&gt;</w:t>
      </w:r>
      <w:r>
        <w:rPr>
          <w:lang w:val="en-US"/>
        </w:rPr>
        <w:t>Bbiii</w:t>
      </w:r>
      <w:r>
        <w:rPr/>
        <w:t xml:space="preserve"> натиск.</w:t>
      </w:r>
    </w:p>
    <w:p>
      <w:pPr>
        <w:pStyle w:val="Normal"/>
        <w:autoSpaceDE w:val="false"/>
        <w:ind w:firstLine="360"/>
        <w:jc w:val="both"/>
        <w:rPr/>
      </w:pPr>
      <w:r>
        <w:rPr/>
        <w:t>Было бы крайне опасно, если бы им удалось разрешить укрепления по македонскому рубежу. А потому Димит</w:t>
        <w:softHyphen/>
        <w:t>рии ради охраны границы вынужден был пожертвовать</w:t>
      </w:r>
    </w:p>
    <w:p>
      <w:pPr>
        <w:pStyle w:val="Normal"/>
        <w:autoSpaceDE w:val="false"/>
        <w:ind w:firstLine="360"/>
        <w:jc w:val="both"/>
        <w:rPr/>
      </w:pPr>
      <w:r>
        <w:rPr/>
        <w:t>328</w:t>
      </w:r>
    </w:p>
    <w:p>
      <w:pPr>
        <w:pStyle w:val="Normal"/>
        <w:autoSpaceDE w:val="false"/>
        <w:ind w:firstLine="360"/>
        <w:jc w:val="both"/>
        <w:rPr/>
      </w:pPr>
      <w:r>
        <w:rPr/>
        <w:t>псеми иными политическими интересами; ему поневоле пришлось допустить все перемены, какие совершались в &gt;пире, Фессалии, Греции, лишь бы устранить грозившую чу опасность. В греческих областях поспешили, конеч</w:t>
        <w:softHyphen/>
        <w:t>но, воспользоваться этими обстоятельствами; сорок лет прошло со времени нашествия кельтов; люди забыли ис</w:t>
        <w:softHyphen/>
        <w:t>пытанные ими великие бедствия, забыли также, что одна юлько сильная Македония на Севере могла спасти Гре</w:t>
        <w:softHyphen/>
        <w:t>цию от новых нашествий. Понятно, что заносчивые это-ii и не не принимали в расчет этих соображений; они опус-юшали Акарнанию и Эпир, хотя оставались там недо-ii о, и вероятно в это время овладели Фигалией в ближай</w:t>
        <w:softHyphen/>
        <w:t>шей к морю аркадской области. Однако, и Арат также, имея в виду лишь непосредственную выгоду ахейцев и не опасаясь в это время сильного вмешательства со стороны молодого царя в Греции, ревностно домогался новых ггри-пбретений для свободы и конфедерации; он вовсе не забо-iiiлея о заключенном с Македонией мире.</w:t>
      </w:r>
    </w:p>
    <w:p>
      <w:pPr>
        <w:pStyle w:val="Normal"/>
        <w:autoSpaceDE w:val="false"/>
        <w:ind w:firstLine="360"/>
        <w:jc w:val="both"/>
        <w:rPr/>
      </w:pPr>
      <w:r>
        <w:rPr/>
        <w:t>Странно в самом деле было то, что Арат заключил с полянами мир и союз: самый влиятельный тогда человек и этолнйской конфедерации, Панталеон был привлечен к ному союзу. Мы упомянули уже о том, что этоляне ут</w:t>
        <w:softHyphen/>
        <w:t>вердились уже в Фнгалии; вблизи на аркадской западной i ранице находилась Герея; благодаря измене и хитрости, Диэт, ахейский стратиг, осладел городом; при этом это-чхне и ахейцы как соседи вступили во взаимные сноше</w:t>
        <w:softHyphen/>
        <w:t>ния. Пользуясь поддержкой этих союзников, Арат и воз-ооновил свои напалки на Аргос; Ахейскому союзу, конеч</w:t>
        <w:softHyphen/>
        <w:t>но, очень хотелось встревожить это исконное убежище i пранин, присоединить к себе эту значительную область. Арат при жизни Антигона уже тайными и явными сред-I вами нападал на Аристпппа. Теперь он ревностно воз</w:t>
        <w:softHyphen/>
        <w:t>любил свои попытки, но безуспешно. Раз в ночную пору истицы были уже приставлены к стене Аргоса, стража ы.гла перебита; но Аристипп вышел со своими наемника</w:t>
        <w:softHyphen/>
        <w:t>ми, и граждане смотрели на жестокую битву словно на | \ рнир. Ахейцы до вечери держались на своих местах; со</w:t>
        <w:softHyphen/>
        <w:t>бираясь бежать, тиран приказал уже отправить свои дра-| о ценности к морю; но после жаркого дня ахейцы стали предать от недостатка воды, они не знали еще, что тн</w:t>
        <w:softHyphen/>
      </w:r>
    </w:p>
    <w:p>
      <w:pPr>
        <w:pStyle w:val="Normal"/>
        <w:autoSpaceDE w:val="false"/>
        <w:ind w:firstLine="360"/>
        <w:jc w:val="both"/>
        <w:rPr/>
      </w:pPr>
      <w:r>
        <w:rPr/>
        <w:t>329</w:t>
      </w:r>
    </w:p>
    <w:p>
      <w:pPr>
        <w:pStyle w:val="Normal"/>
        <w:autoSpaceDE w:val="false"/>
        <w:ind w:firstLine="360"/>
        <w:jc w:val="both"/>
        <w:rPr/>
      </w:pPr>
      <w:r>
        <w:rPr/>
        <w:t>ран потерял надежду на сопротивление; сам Арат был ранен и приказал отступить. Потом он попытался всту</w:t>
        <w:softHyphen/>
        <w:t>пить в бой в открытом поле; он встретился с войсками Арнстиппа при речке Харесе, и в то время, как ахейцы думали уже, что одержали блистательную победу, Арат опять велел отступить. Воины громко стали порицать его за нерешительность; когда приходилось встретиться с врагом лицом к лицу, говорили они.то трусость его вся</w:t>
        <w:softHyphen/>
        <w:t>кий раз была причиною, что почти побежденный уже н" приятель все-таки торжествовал. После суточного роз; ха он решился возобновить атаку; но опять, как тольк развернулись передние более многочисленные войска со-стороны тирана, он поспешил приостановить бой и про</w:t>
        <w:softHyphen/>
        <w:t xml:space="preserve">сил, чтобы ему разрешили похоронить павших воинов. Зато к ахейскому союзу присоединились Клеоны, и этом~ городу тотчас же присвоена была привилегия празднова Немейскне игры. Когда аргосцы со своей стороны так вздумали праздновать их у себя, то, нарушая свободны пропуск для тех, кто шел к играм, начали забирать все. отправлявшихся на состязание в Аргос, и продавать как военноаленных. Вскоре после того Арат узнал, ч аргосскому тирану во что бы то ни стало хотелось завл деть вновь Клеонами, но его путала лишь близость ах ского отряда в Коринфе. Арат надеялся, наконец, дости цели; он велел в Кенхрси доставить на несколько дн провиант, как будто собирается на продолжительную э спедмцию, потом сам двинулся туда с войсками, Арист тотчас же выступил к Клеонам; но не успел ещепрнбы туда, как ахейцы с наступлением ночи вошли в город, на следующее утро из ворот ударили на врага; так неоз данно и жестоко атакованный Арнстипп обратился в п пешное бегство. Арат преследовал его до Микен; надо б' лее полуторы тысяч человек, сам тиран во время бегств был убит одним из рабов. В это время легко было </w:t>
      </w:r>
      <w:r>
        <w:rPr>
          <w:lang w:val="en-US"/>
        </w:rPr>
        <w:t>obj</w:t>
      </w:r>
      <w:r>
        <w:rPr/>
        <w:t xml:space="preserve"> деть Аргосом. Расположившись под Микенами, Арат ож дал, вероятно, восстания в городе; так, по крайней ме~ надо судить по сохранившимся известиям. И действитель; но, младший Аристомах и Агиа, говорит Плутарх, при были с царскими отрядами и отстояли город, а Полно утверждает, будто Арат со своими ахейцами проник в г</w:t>
      </w:r>
    </w:p>
    <w:p>
      <w:pPr>
        <w:pStyle w:val="Normal"/>
        <w:autoSpaceDE w:val="false"/>
        <w:ind w:firstLine="360"/>
        <w:jc w:val="both"/>
        <w:rPr/>
      </w:pPr>
      <w:r>
        <w:rPr/>
        <w:t>330</w:t>
      </w:r>
    </w:p>
    <w:p>
      <w:pPr>
        <w:pStyle w:val="Normal"/>
        <w:autoSpaceDE w:val="false"/>
        <w:ind w:firstLine="360"/>
        <w:jc w:val="both"/>
        <w:rPr/>
      </w:pPr>
      <w:r>
        <w:rPr>
          <w:lang w:val="en-US" w:eastAsia="en-US"/>
        </w:rPr>
        <w:t>pi</w:t>
      </w:r>
      <w:r>
        <w:rPr>
          <w:lang w:eastAsia="en-US"/>
        </w:rPr>
        <w:t>.</w:t>
      </w:r>
      <w:r>
        <w:rPr>
          <w:lang w:val="en-US" w:eastAsia="en-US"/>
        </w:rPr>
        <w:t>ui</w:t>
      </w:r>
      <w:r>
        <w:rPr>
          <w:lang w:eastAsia="en-US"/>
        </w:rPr>
        <w:t xml:space="preserve"> сражался в нем за его свободу, наконец, однако, опять "</w:t>
      </w:r>
      <w:r>
        <w:rPr>
          <w:lang w:val="en-US" w:eastAsia="en-US"/>
        </w:rPr>
        <w:t>it</w:t>
      </w:r>
      <w:r>
        <w:rPr>
          <w:lang w:eastAsia="en-US"/>
        </w:rPr>
        <w:t xml:space="preserve">чу лил, так как , страшась тирана, никто из жителей не 1ссгал. Поэтому Аристомах, потомок царствующего &gt; »ма, завладел городом и стал тираном подобно своему ну. Его царствование началось жестокостями; под пред-том, что Арат не мог проникнуть в город без ведома участников, он велел пытать и казнить восемьдесят знат-йших граждан в Аргосе. Полибий уверяет, что они были кинны. При царском дворе мещанский вождь ахейцев &gt; жил предметом насмешки; когда дело доходит до бит-I, говорили там, то с ним делаются колики, как только звучит труба, то он бледнеет и дрожит; расположив в |. 'следнем сражении начальников и вождей, он, ободряя п </w:t>
      </w:r>
      <w:r>
        <w:rPr>
          <w:lang w:val="en-US" w:eastAsia="en-US"/>
        </w:rPr>
        <w:t>v</w:t>
      </w:r>
      <w:r>
        <w:rPr>
          <w:lang w:eastAsia="en-US"/>
        </w:rPr>
        <w:t xml:space="preserve"> словами, сам скрылся в ожидании исхода бшэзы. Правда, Драт, этот осторожный дипломат, этот знаток художес-1 ценных произведений, человек мелочных предприятий и п.»чных нападений исподтишка, далеко не отличался во</w:t>
        <w:softHyphen/>
        <w:t>инственным пошибом этолян и македонян; недаром кич-швый деспот в Аргосе с толпою окружающих его льсте</w:t>
        <w:softHyphen/>
        <w:t>цов взапуски издевался над щепетильной мещанской до</w:t>
        <w:softHyphen/>
        <w:t xml:space="preserve">бродетелью и секретными происками сикионца, который </w:t>
      </w:r>
      <w:r>
        <w:rPr>
          <w:lang w:val="en-US" w:eastAsia="en-US"/>
        </w:rPr>
        <w:t>Hi</w:t>
      </w:r>
      <w:r>
        <w:rPr>
          <w:lang w:eastAsia="en-US"/>
        </w:rPr>
        <w:t>- раз уже, но тщетно подбирался к городу.</w:t>
      </w:r>
    </w:p>
    <w:p>
      <w:pPr>
        <w:pStyle w:val="Normal"/>
        <w:autoSpaceDE w:val="false"/>
        <w:ind w:firstLine="360"/>
        <w:jc w:val="both"/>
        <w:rPr/>
      </w:pPr>
      <w:r>
        <w:rPr/>
        <w:t>Мы поневоле должны придерживагся по очереди тех м (ксстнй, какие находятся в единственно подробном из</w:t>
        <w:softHyphen/>
        <w:t>ложении Плутарха. Он говорит: тотчас же по смерти Арис-шппа Арат стал подстерегать Л и дна да мег алопольско-I о. Мы видели уже, что последний, увлекшись благород</w:t>
        <w:softHyphen/>
        <w:t xml:space="preserve">ным честолюбием и восторгаясь, вероятно, под влиянием престарелого Антигона, превосходством монархической I не темы, будучи еще молодым человеком, успел захватить и </w:t>
      </w:r>
      <w:r>
        <w:rPr>
          <w:lang w:val="en-US"/>
        </w:rPr>
        <w:t>KicTb</w:t>
      </w:r>
      <w:r>
        <w:rPr/>
        <w:t xml:space="preserve"> в Мегалополе. Это был один из первых городов, ипявший новому воззванию к свободе; поборники его со-</w:t>
      </w:r>
      <w:r>
        <w:rPr>
          <w:lang w:val="en-US"/>
        </w:rPr>
        <w:t>i</w:t>
      </w:r>
      <w:r>
        <w:rPr/>
        <w:t>&lt; нствовали при освобождении Снкиона, утвердили но</w:t>
        <w:softHyphen/>
        <w:t>щи: правительство в Кирене. Не может быть, чтобы воз-и\«денное или поддержанное там известными академи</w:t>
        <w:softHyphen/>
        <w:t>ями движение окончательно вымерло. Уж не вернулись щ они из Кнрены н не добились ли влияния на воззрения Чодиада? Не сами ли граждане без обиняков высказали шпану охватившее их настроение? Не беспокоили ли его «прочем то и дело повторявшиеся нападки Арата на тн</w:t>
        <w:softHyphen/>
      </w:r>
    </w:p>
    <w:p>
      <w:pPr>
        <w:pStyle w:val="Normal"/>
        <w:autoSpaceDE w:val="false"/>
        <w:ind w:firstLine="360"/>
        <w:jc w:val="both"/>
        <w:rPr/>
      </w:pPr>
      <w:r>
        <w:rPr/>
        <w:t>331</w:t>
      </w:r>
    </w:p>
    <w:p>
      <w:pPr>
        <w:pStyle w:val="Normal"/>
        <w:autoSpaceDE w:val="false"/>
        <w:ind w:firstLine="360"/>
        <w:jc w:val="both"/>
        <w:rPr/>
      </w:pPr>
      <w:r>
        <w:rPr/>
        <w:t>ранов? Как бы то ни было, но у него оказаловь настолько доблести или честолюбия, что он не вынес враждебного ь нему настроения народа. Следуя своему великодушному побуждению, Лндиад пригласил к себе слратига Арата, отрекся от власти тирана и присоединил свой город к, Ахейскому союзу. Понятно, что изумленные граждане с] уважением отнеслись к такому решению: весною 233 года: они избрали его в стратиги. Пример Мегалополя повли</w:t>
        <w:softHyphen/>
        <w:t xml:space="preserve">ял, кажется, па Орхомен, Тегею, Мантинею. Касательно] Орхомена сохранился документ, свидетельствующий о! вступлении его в союз. В этом свидетельстве упоминается^ об известном Неархе и его сыне, которых освободили </w:t>
      </w:r>
      <w:r>
        <w:rPr>
          <w:lang w:val="en-US"/>
        </w:rPr>
        <w:t>o</w:t>
      </w:r>
      <w:r>
        <w:rPr/>
        <w:t>^</w:t>
      </w:r>
      <w:r>
        <w:rPr>
          <w:lang w:val="en-US"/>
        </w:rPr>
        <w:t>j</w:t>
      </w:r>
      <w:r>
        <w:rPr/>
        <w:t xml:space="preserve"> всякого судебного преследования по поводу прежних де а потому справедливо предполагалось, что Неарх и </w:t>
      </w:r>
      <w:r>
        <w:rPr>
          <w:lang w:val="en-US"/>
        </w:rPr>
        <w:t>eri</w:t>
      </w:r>
      <w:r>
        <w:rPr/>
        <w:t xml:space="preserve"> сын были, вероятно, властителями в городе, и что потом они отреклись добровольно.</w:t>
      </w:r>
    </w:p>
    <w:p>
      <w:pPr>
        <w:pStyle w:val="Normal"/>
        <w:autoSpaceDE w:val="false"/>
        <w:ind w:firstLine="360"/>
        <w:jc w:val="both"/>
        <w:rPr/>
      </w:pPr>
      <w:r>
        <w:rPr/>
        <w:t>Благодаря всем этим приращениям, Ахейский союз расширил свою область до чрезвычайных размеров; мало того, члены его были одушевлены новою высшею жизнью.] Эти поборники свободы, -подраставшие как раз в то вре</w:t>
        <w:softHyphen/>
        <w:t>мя в сообществе с ними Филомен и Ликорт, отец Поли-бия, свидетельствуют о духе, каким исполнен был их ро-1 дной город, - эти граждане, отдавшие некогда на жертву] свободе человека, которого признали доблестным, - этот] город, предназначенный Эпамннондом быть оплотом про^ тнв Спарты и оправдавший с тех пор свое назначенш несмотря на зару длительное и зачастую значительное п&lt; лнтическое положение, все это присоединилось теперь Ахейскому союзу, так что область его распространилась до границ Лаконии и Мессении, а политика его принял на себя все обязательства, какие до сих пор распростра</w:t>
        <w:softHyphen/>
        <w:t xml:space="preserve">нялись на Мегалополь. Мало того, Ахейский союз при* нял дурное направление; Арат решительно стал главо! его, так, что он вопреки основному уставу из года в </w:t>
      </w:r>
      <w:r>
        <w:rPr>
          <w:lang w:val="en-US"/>
        </w:rPr>
        <w:t>roj</w:t>
      </w:r>
      <w:r>
        <w:rPr/>
        <w:t xml:space="preserve"> уже занимал сан стратига; он пользовался неограниче» ным влиянием, н свободное демократическое движет» которое одно только могло сохранить за союзом, илиско^ рее должно было присвоить ему высшее направление, не; силах было преодолеть насильственную опеку Арата на; гражданами. В это время явился Лндиад; он тотчас же стал]</w:t>
      </w:r>
    </w:p>
    <w:p>
      <w:pPr>
        <w:pStyle w:val="Normal"/>
        <w:autoSpaceDE w:val="false"/>
        <w:ind w:firstLine="360"/>
        <w:jc w:val="both"/>
        <w:rPr/>
      </w:pPr>
      <w:r>
        <w:rPr/>
        <w:t>332</w:t>
      </w:r>
    </w:p>
    <w:p>
      <w:pPr>
        <w:pStyle w:val="Normal"/>
        <w:autoSpaceDE w:val="false"/>
        <w:ind w:firstLine="360"/>
        <w:jc w:val="both"/>
        <w:rPr/>
      </w:pPr>
      <w:r>
        <w:rPr/>
        <w:t>средоточием всех стремлений, какие Арат старался пода</w:t>
        <w:softHyphen/>
        <w:t>ешь; такая противоположность в воззрениях и во внеш-</w:t>
      </w:r>
    </w:p>
    <w:p>
      <w:pPr>
        <w:pStyle w:val="Normal"/>
        <w:autoSpaceDE w:val="false"/>
        <w:ind w:firstLine="360"/>
        <w:jc w:val="both"/>
        <w:rPr/>
      </w:pPr>
      <w:r>
        <w:rPr/>
        <w:t>' ней политике вполне обнаружилась уже при первой стра-тигии Лидиада.</w:t>
      </w:r>
    </w:p>
    <w:p>
      <w:pPr>
        <w:pStyle w:val="Normal"/>
        <w:autoSpaceDE w:val="false"/>
        <w:ind w:firstLine="360"/>
        <w:jc w:val="both"/>
        <w:rPr/>
      </w:pPr>
      <w:r>
        <w:rPr/>
        <w:t>Обратим прежде всего внимание на внешнюю политику союза. Мы видели, что Арат заключил договор с этолянами. Он, как говорят, все еще имел в виду освободить Афины; при жизни Анти</w:t>
        <w:softHyphen/>
        <w:t>гона уже он делал несколько попыток; «когда умер</w:t>
      </w:r>
    </w:p>
    <w:p>
      <w:pPr>
        <w:pStyle w:val="Normal"/>
        <w:autoSpaceDE w:val="false"/>
        <w:ind w:firstLine="360"/>
        <w:jc w:val="both"/>
        <w:rPr/>
      </w:pPr>
      <w:r>
        <w:rPr/>
        <w:t>I Антигон», говорит Плутарх, «то Арат еще ревнос</w:t>
        <w:softHyphen/>
        <w:t>тнее принялся за дело Афин и стал вполне пре</w:t>
        <w:softHyphen/>
        <w:t>небрегать македонянами; когда же Вифис, пол</w:t>
        <w:softHyphen/>
        <w:t>ководец Димитрия, разбил его при Филакии, и затем распространился слух, что он взят в плен или пал, то фрурарх в Пирсе отправил послов в Коринф с требованием очистить город». Итак, Арат со своими ахейцами воевал в Фессалии; он мог попасть туда только в связи с этолянами, кото</w:t>
        <w:softHyphen/>
        <w:t>рым принадлежала Виотия и которые господство</w:t>
        <w:softHyphen/>
        <w:t>вали над Фермопилами. Царю в это время при</w:t>
        <w:softHyphen/>
        <w:t>шлось, вероятно, воевать с дарданцами. Вифис, однако, одержал решительную победу, так что Арат поспешно стал отступать или обратился в бегство, и ког</w:t>
        <w:softHyphen/>
        <w:t>да посольство фрурарха прибыло в Коринф, то он успел уже вернуться туда. Он, конечно, осмеял послов из Пирея; несмотря на поражение, ой утешался тем, что Димитрий, получив весть о его плене, отправил корабль, с тем, что-</w:t>
      </w:r>
      <w:r>
        <w:rPr>
          <w:lang w:val="en-US"/>
        </w:rPr>
        <w:t>iii</w:t>
      </w:r>
      <w:r>
        <w:rPr/>
        <w:t>.</w:t>
      </w:r>
      <w:r>
        <w:rPr>
          <w:lang w:val="en-US"/>
        </w:rPr>
        <w:t>i</w:t>
      </w:r>
      <w:r>
        <w:rPr/>
        <w:t xml:space="preserve"> его в оковах перевезти в Македонию, - до такой сте</w:t>
        <w:softHyphen/>
        <w:t>пени он казался опасным царю! Его, однако, сильно огор</w:t>
        <w:softHyphen/>
        <w:t>чило, что афиняне, узнав о его невзгоде, украсили себя ненками; он, как говорят, тотчас же вторгся в аттическую область, проник до самых садов академии, - однако про</w:t>
        <w:softHyphen/>
        <w:t>сьбы афинян побудили его не предпринимать ничего да-юс. Какая странная история! Надо полагать, что как при быстром натиске, так и при отступлении Арат руковод-с гвовался иными мотивами.</w:t>
      </w:r>
    </w:p>
    <w:p>
      <w:pPr>
        <w:pStyle w:val="Normal"/>
        <w:autoSpaceDE w:val="false"/>
        <w:ind w:firstLine="360"/>
        <w:jc w:val="both"/>
        <w:rPr/>
      </w:pPr>
      <w:r>
        <w:rPr/>
        <w:t>Полнбий подтверждает, что этоляне начали войну с Димитрием, что в этой войне ахейцы самоотверженно помогали своим союзникам; их соединенная армия про</w:t>
        <w:softHyphen/>
        <w:t>никла до Фессалии. Какие надежды имелись в вилл, если</w:t>
      </w:r>
    </w:p>
    <w:p>
      <w:pPr>
        <w:pStyle w:val="Normal"/>
        <w:autoSpaceDE w:val="false"/>
        <w:ind w:firstLine="360"/>
        <w:jc w:val="both"/>
        <w:rPr/>
      </w:pPr>
      <w:r>
        <w:rPr/>
        <w:t>Ш</w:t>
      </w:r>
    </w:p>
    <w:p>
      <w:pPr>
        <w:pStyle w:val="Normal"/>
        <w:autoSpaceDE w:val="false"/>
        <w:ind w:firstLine="360"/>
        <w:jc w:val="both"/>
        <w:rPr/>
      </w:pPr>
      <w:r>
        <w:rPr/>
        <w:t>бы удалось отделить Фессалию от Македонии, оттиагуть таким образом Димитрия за проходы Олимпа! Как низко пало владычество Македонии в то время, когда с севера напали дарданцы, а с юга ахейцы и этоляне, когда Эпир, уничтожив царское достоинство, перешел к образу прав</w:t>
        <w:softHyphen/>
        <w:t>ления, вследствие которого он стал естественным членом конфедерации. Македонии грозила величайшая опасность лишиться всего своего значения. Такова в самом деле была участь держав в ту эпоху; их существование в каждый миг подлежало сомнению; они вовсе не представляли непос</w:t>
        <w:softHyphen/>
        <w:t>редственного и необходимого само по себе выражения ес</w:t>
        <w:softHyphen/>
        <w:t>тественных н национальных условий; они лишены были настоящего центра тяжести, сомкнутой народности, и казались скорее искусственными формами, плодом внеш</w:t>
        <w:softHyphen/>
        <w:t>них политических условий, искусственно составленными машинами, которые без опытной руки мастера остаются неподвижными, а при опасном столкновении легко рас</w:t>
        <w:softHyphen/>
        <w:t>сыпаются на безжизненные части.</w:t>
      </w:r>
    </w:p>
    <w:p>
      <w:pPr>
        <w:pStyle w:val="Normal"/>
        <w:autoSpaceDE w:val="false"/>
        <w:ind w:firstLine="360"/>
        <w:jc w:val="both"/>
        <w:rPr/>
      </w:pPr>
      <w:r>
        <w:rPr/>
        <w:t>Димитрий, которого новейшие историки сочли себя вправе признать самым незначительным князем из динас</w:t>
        <w:softHyphen/>
        <w:t>тии Аитнгонидов, сумет преодолеть грозившие ему со всех сторон опасности н, как значится в сухом отчете хроног</w:t>
        <w:softHyphen/>
        <w:t>рафа, вновь отвоевать все, что принадлежало его отцу. Вышеупомянутая победа Вифнса была, вероятно, почи</w:t>
        <w:softHyphen/>
        <w:t>ном его успехов; благодаря ей этоляне были вытеснены из Фессалии; во всяком случае эта победа была решитель</w:t>
        <w:softHyphen/>
        <w:t>ная, а иначе афинский фрурярх не осмелился бы обратиться к союзникам с известным требованием по поводу Корин</w:t>
        <w:softHyphen/>
        <w:t>фа. Полнбнй сообщает, что Димитрий с войском явился в Виотию, что виотяне тотчас же отреклись от союза с это-лянамн, всецело примкнули к македонянам. Не подлежит сомнению, что фокейцы, у которых этоляне давно уже отняли дельфийское святилище и пределы которых (если только они не были вынуждены присоединиться к союзу) прежде всего подвергались их нападениям, с радостью при</w:t>
        <w:softHyphen/>
        <w:t>мкнули к македонскому царю; а локрийцы близ Эты, се</w:t>
        <w:softHyphen/>
        <w:t>товавшие при Антигоне на тяжкие налоги, взимаемые это лянамн, вероятно, также пристали к Димитрию, тем бо</w:t>
        <w:softHyphen/>
        <w:t>лее, что после победы в Фессалии он без сомнения через Фермопилы направился в Виотию. Сверх того упомнна</w:t>
        <w:softHyphen/>
      </w:r>
    </w:p>
    <w:p>
      <w:pPr>
        <w:pStyle w:val="Normal"/>
        <w:autoSpaceDE w:val="false"/>
        <w:ind w:firstLine="360"/>
        <w:jc w:val="both"/>
        <w:rPr/>
      </w:pPr>
      <w:r>
        <w:rPr/>
        <w:t>334</w:t>
      </w:r>
    </w:p>
    <w:p>
      <w:pPr>
        <w:pStyle w:val="Normal"/>
        <w:autoSpaceDE w:val="false"/>
        <w:ind w:firstLine="360"/>
        <w:jc w:val="both"/>
        <w:rPr/>
      </w:pPr>
      <w:r>
        <w:rPr/>
        <w:t>ется о том, что Димитрий совсем разрушил старый это-лийский город Плеврой по ту сторону Калидона, на пло</w:t>
        <w:softHyphen/>
        <w:t>доносной Лелантскон равнине, - тот Димитрий, которо</w:t>
        <w:softHyphen/>
        <w:t>го прозвали Этоликом. По этому видно, что он одержал несколько решительных побед; для того, чтобы проник</w:t>
        <w:softHyphen/>
        <w:t>нуть в незвэнные места, ему пришлось пройти по области озольских локров, давно променявших это имя на этолян; хотя и нельзя доказать, что он отнял у локрских этолян дельфийское святилище, однако Амфнктнонов суд впредь, как оказывается, был занят не одними только гиеромне-монами, но находился в своем прежнем составе. Вот скуд</w:t>
        <w:softHyphen/>
        <w:t>ные известия о войне, которая ознаменовала Димитрия. Тем более, что этоляне так гордились своей боевой сла</w:t>
        <w:softHyphen/>
        <w:t>вою; едва ли даже в эпоху диадохов подвергались они та</w:t>
        <w:softHyphen/>
        <w:t>ким же унижениям. Вот в эту «Димитриеву войну» скорее, чем когда-либо могли восстать акарнанпы, и они верно не упустили случая вновь добиться по крайней мере пре</w:t>
        <w:softHyphen/>
        <w:t>жней границы своей свободной области, т.е. Ахслоя. Од</w:t>
        <w:softHyphen/>
        <w:t>нако, чем более вновь усиливалось македонское могущес</w:t>
        <w:softHyphen/>
        <w:t>тво, тем скорее ахейцы должны были оказать всякого рода пособие этолянам; и мы узнаем, что они исполнили это на самом деле с тем, чтобы впредь обязать этолян благо</w:t>
        <w:softHyphen/>
        <w:t>дарностью.</w:t>
      </w:r>
    </w:p>
    <w:p>
      <w:pPr>
        <w:pStyle w:val="Normal"/>
        <w:autoSpaceDE w:val="false"/>
        <w:ind w:firstLine="360"/>
        <w:jc w:val="both"/>
        <w:rPr/>
      </w:pPr>
      <w:r>
        <w:rPr/>
        <w:t>К сожалению, не сообщается ничего о том, когда пос-гсдовали эти важные события; нет никакой возможности г некоторою достоверностью привести их в связь со всем I см, что совершалось в Пелопоннесе. Единственным ру</w:t>
        <w:softHyphen/>
        <w:t>ководством служит то. что Полибий, говоря о начатках Клеоменовой войны (следовательно, относительно 22? 1 ода), упоминает о недавно оказанных этолянам добрых \ с тутах ахейцев; а потому придется, пожалуй, отнести Димитриеву войну скорее ко второй, чем первой полови</w:t>
        <w:softHyphen/>
        <w:t xml:space="preserve">не его царствования (239-229). Достоверно то, что первая 1 фатигня Л и диада началась с весны 233 года; так как его и (брали вследствие возбу жденного его великодушным ос-кобожлением Мегалополя справедливого уважения, то его не тушение в союз, наверное, немногим лишь предшество-»&lt;т до избранию; значит, он отрекся от своей тирании либо </w:t>
      </w:r>
      <w:r>
        <w:rPr>
          <w:lang w:val="en-US"/>
        </w:rPr>
        <w:t>h</w:t>
      </w:r>
      <w:r>
        <w:rPr/>
        <w:t xml:space="preserve"> неходу 234, либо в начале 233 года. Это было тотчас же после падения Арнстиппа в Аргосе; однако Аристомах мог</w:t>
      </w:r>
    </w:p>
    <w:p>
      <w:pPr>
        <w:pStyle w:val="Normal"/>
        <w:autoSpaceDE w:val="false"/>
        <w:ind w:firstLine="360"/>
        <w:jc w:val="both"/>
        <w:rPr/>
      </w:pPr>
      <w:r>
        <w:rPr/>
        <w:t>335</w:t>
      </w:r>
    </w:p>
    <w:p>
      <w:pPr>
        <w:pStyle w:val="Normal"/>
        <w:autoSpaceDE w:val="false"/>
        <w:ind w:firstLine="360"/>
        <w:jc w:val="both"/>
        <w:rPr/>
      </w:pPr>
      <w:r>
        <w:rPr/>
        <w:t>явиться в Аргосе с царскими войсками, с тем, чтобы за</w:t>
        <w:softHyphen/>
        <w:t>хватить владычество. Я предполагаю, что это было в 234 году. Незадолго перед тем, вероятно, произошла битва в Фессалии; вернувшись с поспешностью восвояси, Арат пытался освободить Афины: ввиду ожидаемой кампании со стороны Димитрия надлежало, во что бы то ни стало, попытаться отнять у македонян Аттику; это не удалось. В то же самое время Аристнпп напал на Клеоны; он был отражен и убит. Аристомах вероятно из Аттики явился с царскими войсками в Аргосе. Летом или осенью того же года Димитрий двинулся в Грецию и вероятно в том же году опустошил Этолию. Неужели же при таких блестя</w:t>
        <w:softHyphen/>
        <w:t>щих успехах он ничего более не предпринял в Пелопонне</w:t>
        <w:softHyphen/>
        <w:t>се? Завоевать вновь Акрокоринф казалось, правда, невоз</w:t>
        <w:softHyphen/>
        <w:t>можным; однако Орхомен не тотчас же последовал при</w:t>
        <w:softHyphen/>
        <w:t>меру Мегалополя; Мантинея, Тегея также пристали к ахей</w:t>
        <w:softHyphen/>
        <w:t>цам лишь по прошествии некоторого времени; в Флиун-те, Гермионе господствовала еще тирания; Опарта без сомнения поддерживала дружеские отношения с Димит</w:t>
        <w:softHyphen/>
        <w:t>рием. По словам Полибия, он был главою и покровите</w:t>
        <w:softHyphen/>
        <w:t>лем державцев в Пелопоннесе. Политика Аил-тона пре</w:t>
        <w:softHyphen/>
        <w:t>жних лет опять повторилась, и про Димитрия лзо правде можно было сказать, что он все, принадлежащее его отцу, вновь подчинил своей власти.</w:t>
      </w:r>
    </w:p>
    <w:p>
      <w:pPr>
        <w:pStyle w:val="Normal"/>
        <w:autoSpaceDE w:val="false"/>
        <w:ind w:firstLine="360"/>
        <w:jc w:val="both"/>
        <w:rPr/>
      </w:pPr>
      <w:r>
        <w:rPr/>
        <w:t>Чем затруднительнее ввиду такого напора македонско</w:t>
        <w:softHyphen/>
        <w:t>го влияния становилось положение Ахейского союза, тем важнее было то, что Лиднад присоединился к нему имен</w:t>
        <w:softHyphen/>
        <w:t>но в то время, и его решение отречься от тирании было тем еще более достойно удивления, что как раз теперь он мог ожидать от Димитрия всякого рода поддержки, если сам будет содействовать македонским интересам. Не ка</w:t>
        <w:softHyphen/>
        <w:t>залось ли ему впрочем, что его самостоятельность под вергалась опасности со стороны расширяющегося и д вольно сильно! о уже могущества Македонии? Не опаса ся ли он, как бы Спарта не воспользовалась поддержк в ущерб Мегалополю? Эти мотивы, вероятно, руково, ли его решением в такой же мере, как и его собственное великодушие. Впрочем, в отношении к результатам мо</w:t>
        <w:softHyphen/>
        <w:t>тивы его были безразличны; достоверно однако то, ч\о он решительно не одобрял поддерживаемой Аратом п</w:t>
      </w:r>
    </w:p>
    <w:p>
      <w:pPr>
        <w:pStyle w:val="Normal"/>
        <w:autoSpaceDE w:val="false"/>
        <w:ind w:firstLine="360"/>
        <w:jc w:val="both"/>
        <w:rPr/>
      </w:pPr>
      <w:r>
        <w:rPr/>
        <w:t>336</w:t>
      </w:r>
    </w:p>
    <w:p>
      <w:pPr>
        <w:pStyle w:val="Normal"/>
        <w:autoSpaceDE w:val="false"/>
        <w:ind w:firstLine="360"/>
        <w:jc w:val="both"/>
        <w:rPr/>
      </w:pPr>
      <w:r>
        <w:rPr/>
        <w:t>литнки; по словам Плутарха, он во время своей страти-гии старался превзойти славу Арата н помимо других, как казалось, бесполезных предприятий снарядил поход про</w:t>
        <w:softHyphen/>
        <w:t>тив Спарты. Для оценки этой меры нам остается лишь воспользоваться некоторыми предположениями. С низвер</w:t>
        <w:softHyphen/>
        <w:t>жением Агиса и его реформ Спарта, правда, подчинилась прежней олигархии, однако ожесточение лишенных вся</w:t>
        <w:softHyphen/>
        <w:t>ких прав бедняков едва сдерживалось насильственными средствами. От более смелого проницательного взора Ли диада не могло ускользнуть, что лишь присоединени</w:t>
        <w:softHyphen/>
        <w:t>ем Спарты к союзу решительно обуславливалось-его по</w:t>
        <w:softHyphen/>
        <w:t>литическое значение вовне; вместе с тем вследствие отме</w:t>
        <w:softHyphen/>
        <w:t>ны извращенной конституции, вследствие введения демок</w:t>
        <w:softHyphen/>
        <w:t>ратии, разделения имуществ немногих чрезмерных бога</w:t>
        <w:softHyphen/>
        <w:t>чей, которым следовало пасть заодно с господствовавшим состоянием, союз обогатился бы демократическими чле</w:t>
        <w:softHyphen/>
        <w:t>нами; таким образом, покровительственная система Ара</w:t>
        <w:softHyphen/>
        <w:t>та, влияние окружавших его зажиточных людей и мелоч</w:t>
        <w:softHyphen/>
        <w:t xml:space="preserve">ная ограниченность старых союзных городов, - все это было бы сокрушено. А сверх того, года два тому назад </w:t>
      </w:r>
      <w:r>
        <w:rPr>
          <w:lang w:val="en-US"/>
        </w:rPr>
        <w:t>noctfft</w:t>
      </w:r>
      <w:r>
        <w:rPr/>
        <w:t xml:space="preserve"> престарелого Леонида вступил на престол Клеомен; до </w:t>
      </w:r>
      <w:r>
        <w:rPr>
          <w:lang w:val="en-US"/>
        </w:rPr>
        <w:t>m</w:t>
      </w:r>
      <w:r>
        <w:rPr/>
        <w:t xml:space="preserve"> ры до времени он был сдержан и осторожен, однако Лидиадпризнал уже в нем «льва Спарты»; и действитель</w:t>
        <w:softHyphen/>
        <w:t>но, он вскоре достиг высокого могущества; Лидиад пред</w:t>
        <w:softHyphen/>
        <w:t>чувствовал, -что и оправдалось впоследствии, - если Кле</w:t>
        <w:softHyphen/>
        <w:t>омен раз вмешался в дела, то его творческая воля неудер</w:t>
        <w:softHyphen/>
        <w:t>жимо увлечет греческий мир на новые пути. Для того, что</w:t>
        <w:softHyphen/>
        <w:t>бы усилилось значение союза, заключавшего в себя вели</w:t>
        <w:softHyphen/>
        <w:t>кие зачатки значительных преобразований, необходимо было теперь присоединить к нему Спарту, а не то он на</w:t>
        <w:softHyphen/>
        <w:t>всегда лишится возможности исполнить свою задачу.</w:t>
      </w:r>
    </w:p>
    <w:p>
      <w:pPr>
        <w:pStyle w:val="Normal"/>
        <w:autoSpaceDE w:val="false"/>
        <w:ind w:firstLine="360"/>
        <w:jc w:val="both"/>
        <w:rPr/>
      </w:pPr>
      <w:r>
        <w:rPr/>
        <w:t>Однако, Лидиад, как кажется, не достиг своей цели; Арат противодействовал ему; его помимо благодарности союза, на которую он имел, конечно, полное право, под</w:t>
        <w:softHyphen/>
        <w:t>держивала еще более привычка к его личности и сохра</w:t>
        <w:softHyphen/>
        <w:t>нившееся в союзе немалое количество пассивных элемен</w:t>
        <w:softHyphen/>
        <w:t>тов. О дальнейшем соперничестве Лидиада и Арата нам мало известно; в народных собраниях союза Лидиад все-таки пользовался большинством, но в избираемом горо</w:t>
        <w:softHyphen/>
        <w:t>дами совете, где происходили предварительные суждения</w:t>
      </w:r>
    </w:p>
    <w:p>
      <w:pPr>
        <w:pStyle w:val="Normal"/>
        <w:autoSpaceDE w:val="false"/>
        <w:ind w:firstLine="360"/>
        <w:jc w:val="both"/>
        <w:rPr/>
      </w:pPr>
      <w:r>
        <w:rPr/>
        <w:t>337</w:t>
      </w:r>
    </w:p>
    <w:p>
      <w:pPr>
        <w:pStyle w:val="Normal"/>
        <w:autoSpaceDE w:val="false"/>
        <w:ind w:firstLine="360"/>
        <w:jc w:val="both"/>
        <w:rPr/>
      </w:pPr>
      <w:r>
        <w:rPr/>
        <w:t>в собрании демиургов, где решались текущие дела, пре</w:t>
        <w:softHyphen/>
        <w:t>обладало, конечно, влияние Арата. В 232 году он сам за</w:t>
        <w:softHyphen/>
        <w:t>нимал должность стратига, а после того всячески старал</w:t>
        <w:softHyphen/>
        <w:t>ся помешать новому избранию Л иди а да и направить вы*-бор на другое лицо. Ему не удалось это. Та же самая про</w:t>
        <w:softHyphen/>
        <w:t>делка повторилась после следующей, десятой стратигки Арата 230 г. Когда Лидиад был избран в третий раз (226), и взаимная вражда обоих уже вполне обнаружилась, то Арат прибег к крайним усилиям, лишь бы избавиться от невыносимого соперничества превосходного му жа. Оправ</w:t>
        <w:softHyphen/>
        <w:t>дывая Арата, Плутарх выражает скорее взгляд партии, нежели сущность дела; он говорит «лицемерный харак</w:t>
        <w:softHyphen/>
        <w:t>тер, казалось, состязался с истиною, чистою доброде</w:t>
        <w:softHyphen/>
        <w:t>телью»; и подобно тому как в басне кукушка спрашивает пташек, зачем они избегают ее, а те отвечают, оттого что она скоро будет ястребом, так точно и на Лидиаде вслед</w:t>
        <w:softHyphen/>
        <w:t>ствие минувшей его тирании тяготело подозрение, что он может вновь преобразиться в тирана, и это подтачивало веру в него. Скоро пришлось на деле увидеть, чего можно было ожидать от союза, когда он вновь подчиниться од</w:t>
        <w:softHyphen/>
        <w:t>ному лишь влиянию Арата.</w:t>
      </w:r>
    </w:p>
    <w:p>
      <w:pPr>
        <w:pStyle w:val="Normal"/>
        <w:autoSpaceDE w:val="false"/>
        <w:ind w:firstLine="360"/>
        <w:jc w:val="both"/>
        <w:rPr/>
      </w:pPr>
      <w:r>
        <w:rPr/>
        <w:t>После присоединения Мегалополя и до смерти Димит</w:t>
        <w:softHyphen/>
        <w:t>рия Ахейский союз не сделал никаких новых приращений. Причина этого никоим образом не могла заключаться в одном только упомянутом внутреннем разладе, который скорее мог бы произвести противоположное действие. Не менее странными оказываются известные меры, принятые македонянами относительно этолян, о чем предстоит нам скоро поговорить. По характеру самой эпохи следовало бы, казалось, ожидать, что война, подобная Димнтрие-вой, завершиться миром, который урядит новое положе</w:t>
        <w:softHyphen/>
        <w:t>ние дел; Лидиад, без сомнения, способствовал заключе</w:t>
        <w:softHyphen/>
        <w:t>нию договора в первую свою стратигию. Благодаря лишь этому миру обеспечено было новое влияние, достигнутое Димитрием на западе Пелопоннеса; благодаря тому же миру надлежало признать отделение Биотип от Этолий</w:t>
        <w:softHyphen/>
        <w:t>ского союза, отделение или покровительство Факнды и Л акриды близ Эты, восстановление Ачфиктнонин, феде</w:t>
        <w:softHyphen/>
        <w:t>ральную конституцию в Эпире. Судя по совершившимся после того событиям, кажется несомненным, что при этом</w:t>
      </w:r>
    </w:p>
    <w:p>
      <w:pPr>
        <w:pStyle w:val="Normal"/>
        <w:autoSpaceDE w:val="false"/>
        <w:ind w:firstLine="360"/>
        <w:jc w:val="both"/>
        <w:rPr/>
      </w:pPr>
      <w:r>
        <w:rPr/>
        <w:t>338</w:t>
      </w:r>
    </w:p>
    <w:p>
      <w:pPr>
        <w:pStyle w:val="Normal"/>
        <w:autoSpaceDE w:val="false"/>
        <w:ind w:firstLine="360"/>
        <w:jc w:val="both"/>
        <w:rPr/>
      </w:pPr>
      <w:r>
        <w:rPr/>
        <w:t>была также выговорена свобода акарнанцев; Македонии, по крайней мере, не было никакой выгоды гарантировать фактически сутцествукнцую уже их независимость, способ</w:t>
        <w:softHyphen/>
        <w:t>ную, как казалось, немало тревожить этолян: в таком слу</w:t>
        <w:softHyphen/>
        <w:t>чае ей пришлось бы вмешаться в неизбежно предстояв</w:t>
        <w:softHyphen/>
        <w:t>шие войны соседей, которые не могли доставить ей ника</w:t>
        <w:softHyphen/>
        <w:t>кой непосредственной пользы. Притом же северные гра</w:t>
        <w:softHyphen/>
        <w:t>ницы не были еще вполне и прочно обеспечены; не про</w:t>
        <w:softHyphen/>
        <w:t>шло и трех лет с тех пор, как дарданцы вновь стали до крайности угрожать Македонии.</w:t>
      </w:r>
    </w:p>
    <w:p>
      <w:pPr>
        <w:pStyle w:val="Normal"/>
        <w:autoSpaceDE w:val="false"/>
        <w:ind w:firstLine="360"/>
        <w:jc w:val="both"/>
        <w:rPr/>
      </w:pPr>
      <w:r>
        <w:rPr/>
        <w:t>О бок с занятою дарданцами областью и в постоянной с нею вражде, на берегу Адриатического моря находилось царство иллирийцев. Основанное лет полтораста тому назад Бардилисом, оно в настоящее время, при Агроне, сыне Плсврата, простнралость от реки Дрина к северу по занятым отчасти греческими колониями берегам до остро</w:t>
        <w:softHyphen/>
        <w:t>вов Фара и Иссы, а может быть, еще далее; его населяли дикие, хищные племена, искони промышлявшие морским разбоем. Область тавлантийских князей составляла неког</w:t>
        <w:softHyphen/>
        <w:t>да южную границу этой иллирийской страны; потом ею завладел Пирр, а сын Пирра, Александр, вел из-за нее войну с дарданцами; греческий город Диррахий некото</w:t>
        <w:softHyphen/>
        <w:t>рое время находился во власти дарданскою паря Мону-ния. К кому затем перешла внутренняя страна между ре</w:t>
        <w:softHyphen/>
        <w:t>кою Дрином и Керавноскими городами, - неизвестно; дар</w:t>
        <w:softHyphen/>
        <w:t>данцы не обладали сю более. На берегу находились гре</w:t>
        <w:softHyphen/>
        <w:t>ческие города, а именно Диррархий и Аполлония, с неза</w:t>
        <w:softHyphen/>
        <w:t>висимою при них областью; Аполлония состояла уже в дружбе с римлянами.</w:t>
      </w:r>
    </w:p>
    <w:p>
      <w:pPr>
        <w:pStyle w:val="Normal"/>
        <w:autoSpaceDE w:val="false"/>
        <w:ind w:firstLine="360"/>
        <w:jc w:val="both"/>
        <w:rPr/>
      </w:pPr>
      <w:r>
        <w:rPr/>
        <w:t>Такова была Иллирия в то время, как ей суждено было прийти в столкновение с эллинским миром. Этоляне дав</w:t>
        <w:softHyphen/>
        <w:t>но уже тщетно пытались побудить акарнанскнй город Медеон присоединиться к Этолийскому союзу; они реши</w:t>
        <w:softHyphen/>
        <w:t>лись, наконец, понудить его силою. Собрав все свой войс</w:t>
        <w:softHyphen/>
        <w:t>ка, они двинулись к Медеону, окружили город и присту</w:t>
        <w:softHyphen/>
        <w:t>пили к формальной осаде. Когда подошло осеннее равно</w:t>
        <w:softHyphen/>
        <w:t>денствие и вместе стем время выбора нового стратига. ю город, казалось, должен был тотчас же пасть. Стратнг, которому предстояло выйти в отставку, собрал этолян и представил им, что город им был доведен до кранност и, а</w:t>
      </w:r>
    </w:p>
    <w:p>
      <w:pPr>
        <w:pStyle w:val="Normal"/>
        <w:autoSpaceDE w:val="false"/>
        <w:ind w:firstLine="360"/>
        <w:jc w:val="both"/>
        <w:rPr/>
      </w:pPr>
      <w:r>
        <w:rPr/>
        <w:t>33ч</w:t>
      </w:r>
    </w:p>
    <w:p>
      <w:pPr>
        <w:pStyle w:val="Normal"/>
        <w:autoSpaceDE w:val="false"/>
        <w:ind w:firstLine="360"/>
        <w:jc w:val="both"/>
        <w:rPr/>
      </w:pPr>
      <w:r>
        <w:rPr/>
        <w:t>следовательно по справедливости ему, а не преемнику его, должна принадлежать подобающая стратнгу доля добы</w:t>
        <w:softHyphen/>
        <w:t>чи. После оживленных возражений со стороны лиц, пи</w:t>
        <w:softHyphen/>
        <w:t>тавших надежду на новые выборы, было решено, чтобы прежний и новый стратиг сообща приняли участие в рас</w:t>
        <w:softHyphen/>
        <w:t>пределении добычи и чтобы имена обоих были начерта</w:t>
        <w:softHyphen/>
        <w:t>ны на трофеях. Настал уже день выбора и вступление в должность нового стратига; тут на ночь в Амвракийский залив вошли сто иллирийских барок с пятью тысячами вооруженных воинов и пристали к медеонскому берегу; с наступлением дня воины быстро, но тишком высадились, потом отдельными кучками двинулись к находившемуся в двухчасовом расстоянии городу, и атаковали этолийс-кий лагерь. Несмотря на совершенно неожиданно нахлы</w:t>
        <w:softHyphen/>
        <w:t>нувшую опасность, этоляне скоро выстроились для мужес</w:t>
        <w:softHyphen/>
        <w:t>твенного отпора; однако рьяный натиск иллирийцев и одновременная вылазка медеонцев понудили их отступить. Понеся большую утрату убитыми и пленными, они, поки</w:t>
        <w:softHyphen/>
        <w:t>нув лагерь, обратились в бегство. Иллирийцы перенесли, как приказал им царь, всю добычу на суда и отправились восвояси, а неожиданно спасенные таким образом меде-онцы в первом народном собрании решили, чтобы на до</w:t>
        <w:softHyphen/>
        <w:t>бытых ими трофеях начертаны были по назначению это</w:t>
        <w:softHyphen/>
        <w:t>лян имена только что выбывшего и нового стратига.</w:t>
      </w:r>
    </w:p>
    <w:p>
      <w:pPr>
        <w:pStyle w:val="Normal"/>
        <w:autoSpaceDE w:val="false"/>
        <w:ind w:firstLine="360"/>
        <w:jc w:val="both"/>
        <w:rPr/>
      </w:pPr>
      <w:r>
        <w:rPr/>
        <w:t>Это нападение иллирийцев было возбуждено Димит</w:t>
        <w:softHyphen/>
        <w:t>рием македонским; желая выручить осажденный акарнан-ский город, он побудил к этой экспедиции царя Агрона, у которого было гораздо более судов и сухопутных войск, нежели у всех его предшественников. Когда суда верну</w:t>
        <w:softHyphen/>
        <w:t>лись, то Агрон до того обрадовался добыче и славе одер</w:t>
        <w:softHyphen/>
        <w:t>жанной надэтолянами победы, что стал предаваться рас</w:t>
        <w:softHyphen/>
        <w:t>путным оргиям и невоздержанным кутежам, вследствие чего через несколько дней умер. Это было, надо полагать, осенью 231 г.</w:t>
      </w:r>
    </w:p>
    <w:p>
      <w:pPr>
        <w:pStyle w:val="Normal"/>
        <w:autoSpaceDE w:val="false"/>
        <w:ind w:firstLine="360"/>
        <w:jc w:val="both"/>
        <w:rPr/>
      </w:pPr>
      <w:r>
        <w:rPr/>
        <w:t>Его вдова Тевта приняла бразда правления за своего малолетнего сына Пннна. Упомянутая победа исполнила ее самой нелепой самонадеянности, и она разрешила ил</w:t>
        <w:softHyphen/>
        <w:t>лирийским морякам производить морские разбои, где и каким вздумается; потом снарядила новую экспедицию в таких же размерах, как была прежняя, и уполномочила</w:t>
      </w:r>
    </w:p>
    <w:p>
      <w:pPr>
        <w:pStyle w:val="Normal"/>
        <w:autoSpaceDE w:val="false"/>
        <w:ind w:firstLine="360"/>
        <w:jc w:val="both"/>
        <w:rPr/>
      </w:pPr>
      <w:r>
        <w:rPr/>
        <w:t>340</w:t>
      </w:r>
    </w:p>
    <w:p>
      <w:pPr>
        <w:pStyle w:val="Normal"/>
        <w:autoSpaceDE w:val="false"/>
        <w:ind w:firstLine="360"/>
        <w:jc w:val="both"/>
        <w:rPr/>
      </w:pPr>
      <w:r>
        <w:rPr/>
        <w:t>своих вождей атаковать всех на свете. Прежде всего, они обратились к Элиде и Мессении, куда обыкновенно на</w:t>
        <w:softHyphen/>
        <w:t>правлялись иллирийские пираты, так как тамошние ук</w:t>
        <w:softHyphen/>
        <w:t>репленные города находились далеко от берега. Захватив обильную добычу, иллирийцы двинулись далее к эпирско-му берегу, намереваясь напасть на Фенику, самый бога</w:t>
        <w:softHyphen/>
        <w:t>тый и значительный город Эпирского союза, расположен</w:t>
        <w:softHyphen/>
        <w:t>ный на расстоянии одной мили от берега. Под предлогом запастись провиантом они высадились на ближайший берег. Союз содержал отряд в 800 галатских наемников, стоявших в Феникс; иллирийцы вошли с ним в сношение и с их помощью овладели этим самым крепким городом в крае. Узнав об этом, все наскоро собранное ополчение эпиротов двинулось к Фенике, заняло возле протекающей мимо реки укрепленную позицию близ города, с целью вы</w:t>
        <w:softHyphen/>
        <w:t>ручить его из рук варваров. Тут пришла весть, что Скер-дилад, брат Агрона, с 5000 иллирийцев собираются про</w:t>
        <w:softHyphen/>
        <w:t>никнуть в Эпир сухим путем через проходы Антигонии. Часть Эпирского войска тотчас же отправилась к нему навстречу, с тем чтобы преградить путь через Антигонию. От иллирийцев в городе не ускользнуло, что осаждающие разделили свои боевые силы и что оставшиеся небрежно относились к своей службе; ночью они вновь навели сня</w:t>
        <w:softHyphen/>
        <w:t>тый ими мост, перешли беспрепятственно через реку и за</w:t>
        <w:softHyphen/>
        <w:t>няли высоты близ неприятельского лагеря; с наступившим днем загорелся бой, в котором эпироты были совершенно разбиты, многие из них попали в плен, остальные спас</w:t>
        <w:softHyphen/>
        <w:t>лись бегством в Атинтанскую область7.</w:t>
      </w:r>
    </w:p>
    <w:p>
      <w:pPr>
        <w:pStyle w:val="Normal"/>
        <w:autoSpaceDE w:val="false"/>
        <w:ind w:firstLine="360"/>
        <w:jc w:val="both"/>
        <w:rPr/>
      </w:pPr>
      <w:r>
        <w:rPr/>
        <w:t>Находясь в этом отчаянном положении, они обрати</w:t>
        <w:softHyphen/>
        <w:t>лись с просьбой о помощи к этолянам и ахейцам, кото</w:t>
        <w:softHyphen/>
        <w:t>рые тотчас же выслали вспомогательные отряды, проник</w:t>
        <w:softHyphen/>
        <w:t>шие до Геликранона. Однако, находившиеся в Фенике ил</w:t>
        <w:softHyphen/>
        <w:t>лирийцы успели соединиться с Скердиладом; расположась лагерем против эпирских союзников, они жаждали сра</w:t>
        <w:softHyphen/>
        <w:t>зиться с ними; им помешали местные затруднения, а в то время царица прислала приказ возвратиться как можно скорее вспять, оттого что часть иллирийцев перешла к дарданцам. На возвратном пути иллирийцы грабили пов</w:t>
        <w:softHyphen/>
        <w:t>сюду, потом заключили с эппротамп перемирие, возвра</w:t>
        <w:softHyphen/>
        <w:t>тили за выкуп Фенику и пленных волонтеров и поспешп</w:t>
        <w:softHyphen/>
      </w:r>
    </w:p>
    <w:p>
      <w:pPr>
        <w:pStyle w:val="Normal"/>
        <w:autoSpaceDE w:val="false"/>
        <w:ind w:firstLine="360"/>
        <w:jc w:val="both"/>
        <w:rPr/>
      </w:pPr>
      <w:r>
        <w:rPr/>
        <w:t>341</w:t>
      </w:r>
    </w:p>
    <w:p>
      <w:pPr>
        <w:pStyle w:val="Normal"/>
        <w:autoSpaceDE w:val="false"/>
        <w:ind w:firstLine="360"/>
        <w:jc w:val="both"/>
        <w:rPr/>
      </w:pPr>
      <w:r>
        <w:rPr/>
        <w:t>ли восвояси с пленными рабами и с остальною добычею, одни морем, а другие через проходы Антнгонии.</w:t>
      </w:r>
    </w:p>
    <w:p>
      <w:pPr>
        <w:pStyle w:val="Normal"/>
        <w:autoSpaceDE w:val="false"/>
        <w:ind w:firstLine="360"/>
        <w:jc w:val="both"/>
        <w:rPr/>
      </w:pPr>
      <w:r>
        <w:rPr/>
        <w:t>Летописцы решительно подтверждают, что это напа</w:t>
        <w:softHyphen/>
        <w:t>дение на Феннку возбудило величайший ужас во всех гре</w:t>
        <w:softHyphen/>
        <w:t>ческих областях. Правда, иллирийские пираты до сих лор не раз совершали частные набеги на Лаконию; по этот новый род нашествия, предпринимаемого со стороны пра</w:t>
        <w:softHyphen/>
        <w:t>вительства, в одно время и морем и сушею, грозил край</w:t>
        <w:softHyphen/>
        <w:t>него опасностью, тем еще более что Македония, как каза</w:t>
        <w:softHyphen/>
        <w:t>лось, поощряла его. Македонии с з ыла угрожали этоляне и ахейцы, тогда как ей же приходилось сверх того вести тяжкую борьбу с северными варварами; а потому, убоясь новых набегов дарданцев и опасаясь нарушения мира со стороны этолян и ахейцев, она напустила на Грецию ту</w:t>
        <w:softHyphen/>
        <w:t>же опасность варварских нашествий, лишь бы обеспечить свой тыл; а с уничтожением Эакндова царства Греция с этой стороны была почти совершенно лишена защиты, если Македония не охраняла ее; эпирская республика во</w:t>
        <w:softHyphen/>
        <w:t>все не способна была служить оплотом; даже напротив, желая обеспечить себя, она вместе с акарнанцами отпра</w:t>
        <w:softHyphen/>
        <w:t>вила к царице Тевте послов и вступила в союз с иллирий</w:t>
        <w:softHyphen/>
        <w:t>цам и.</w:t>
      </w:r>
    </w:p>
    <w:p>
      <w:pPr>
        <w:pStyle w:val="Normal"/>
        <w:autoSpaceDE w:val="false"/>
        <w:ind w:firstLine="360"/>
        <w:jc w:val="both"/>
        <w:rPr/>
      </w:pPr>
      <w:r>
        <w:rPr/>
        <w:t>Когда обремененные добычею иллирийские войска вер</w:t>
        <w:softHyphen/>
        <w:t>нулись назад, то царица Тевта исполнилась отрадного изумления и тотчас же решила предпринять новое нашес</w:t>
        <w:softHyphen/>
        <w:t>твие на Грецию. Сперва однако ей пришлось укротить внутренние волнения; отпавшие к дарданцам племена были скоро покорены, одна только Исса на острове того же имени сопротивлялась, но была осаждена8. В это самое время, чуть ли не под исход 230 года, к царице прибыло римское посольство. Иллирийские морские разбойники и прежде уже нападали на италийские купеческие суда, но никогда еще с такою дерзостью как в этот год, а именно из Феникн; они не только обирали римских подданных, но даже убивали их и уводили в плен; из италийских га</w:t>
        <w:softHyphen/>
        <w:t>ваней то и дело поступали в сенат жалобы, и он решился, наконец, отправшь К. и Л. Корунканнсв послами и под</w:t>
        <w:softHyphen/>
        <w:t>ать жалобу. Царица с затаенною досадою выслушала их сообщения: она административным путем по возможнос</w:t>
        <w:softHyphen/>
        <w:t>ти сделает все, чтобы впредь не наносить никакого улцер</w:t>
        <w:softHyphen/>
      </w:r>
    </w:p>
    <w:p>
      <w:pPr>
        <w:pStyle w:val="Normal"/>
        <w:autoSpaceDE w:val="false"/>
        <w:ind w:firstLine="360"/>
        <w:jc w:val="both"/>
        <w:rPr/>
      </w:pPr>
      <w:r>
        <w:rPr/>
        <w:t>342</w:t>
      </w:r>
    </w:p>
    <w:p>
      <w:pPr>
        <w:pStyle w:val="Normal"/>
        <w:autoSpaceDE w:val="false"/>
        <w:ind w:firstLine="360"/>
        <w:jc w:val="both"/>
        <w:rPr/>
      </w:pPr>
      <w:r>
        <w:rPr/>
        <w:t>ба римлянам, однако запретить частному лицу преследо</w:t>
        <w:softHyphen/>
        <w:t>вать свои выгоды на море, - на это по иллирийскому обы</w:t>
        <w:softHyphen/>
        <w:t>чаю царская власть не имеет никакого права. Младший Корунканий смело и решительно возразил, что в Риме гос</w:t>
        <w:softHyphen/>
        <w:t>подствует похвальный обычай охранять правительствен</w:t>
        <w:softHyphen/>
        <w:t>ной властью право и безопасность частных лиц, и римля</w:t>
        <w:softHyphen/>
        <w:t>не с помощью богов всеми мерами постараются прину</w:t>
        <w:softHyphen/>
        <w:t>дить царицу окончательно отменить иллирийский обы</w:t>
        <w:softHyphen/>
        <w:t>чай. Затем послы удалились; не успели они выйти в морс, как иллирийцы напали на них и по приказанию царицы убили дерзкого оратора. Когда в Рим дошла весть об этом злодеянии, то римляне тотчас же решили начать войну с иллирийцами и стали снаряжать войско и флот.</w:t>
      </w:r>
    </w:p>
    <w:p>
      <w:pPr>
        <w:pStyle w:val="Normal"/>
        <w:autoSpaceDE w:val="false"/>
        <w:ind w:firstLine="360"/>
        <w:jc w:val="both"/>
        <w:rPr/>
      </w:pPr>
      <w:r>
        <w:rPr/>
        <w:t>А между тем, не заботясь об угрожавшей ей опаснос</w:t>
        <w:softHyphen/>
        <w:t>ти, царица Тевта с наступившею весною отправила весь</w:t>
        <w:softHyphen/>
        <w:t>ма значительное войско для нашествия на Грецию. Одна часть его двинулась на Диррахий; иллирийцы просили позволения запастись водою для питья; таким образом, многие из них вошли в ворота. В их кружках находились, однако, мечи; они напали на стражу и перебили ее, потом завладели воротами и примыкавшею к ним стеною, а тем временем из барок, как было условлено, подоспели осталь</w:t>
        <w:softHyphen/>
        <w:t>ные; вскоре почти вся стена оказалась в их власти. Одна</w:t>
        <w:softHyphen/>
        <w:t>ко, граждане поспешили собраться и так сильно и упорно ударили на варваров, что принудили их, наконец, отсту</w:t>
        <w:softHyphen/>
        <w:t>пить. Иллирийцы поспешили за остальным войском, ко</w:t>
        <w:softHyphen/>
        <w:t>торое направилось к Коркире. Там они тотчас же выса</w:t>
        <w:softHyphen/>
        <w:t>дились на берег и осадили город. Граждане Коркнры в крайней нужде отправили послов с просьбою о помощи к этолянам и ахейцам, из Аполлонии и Дпррахня также при-были послы, умоляя, чтобы их не предали явной гибели и защитили от иллирийцев. Союзники не мешкали; ахейцы и этоляне снарядили десять принадлежащих ахейцам ко</w:t>
        <w:softHyphen/>
        <w:t>раблей, несколько дней спустя после того они вышли в море; таким образом надеялись выручить Коркиру. А к иллирийцам между тем подошла условленная по догово</w:t>
        <w:softHyphen/>
        <w:t>ру помощь акарнанцев, состоявшая из семи военных ко</w:t>
        <w:softHyphen/>
        <w:t>раблей. Присоеденнв к ним собственные барки, они близ острова Паксоса вышли навстречу ахейцам. Загорелась жестокая битва; стоявшие против акарнанцев ахейские</w:t>
      </w:r>
    </w:p>
    <w:p>
      <w:pPr>
        <w:pStyle w:val="Normal"/>
        <w:autoSpaceDE w:val="false"/>
        <w:ind w:firstLine="360"/>
        <w:jc w:val="both"/>
        <w:rPr/>
      </w:pPr>
      <w:r>
        <w:rPr/>
        <w:t>343</w:t>
      </w:r>
    </w:p>
    <w:p>
      <w:pPr>
        <w:pStyle w:val="Normal"/>
        <w:autoSpaceDE w:val="false"/>
        <w:ind w:firstLine="360"/>
        <w:jc w:val="both"/>
        <w:rPr/>
      </w:pPr>
      <w:r>
        <w:rPr/>
        <w:t>корабли стойко сопротивлялись, так что тут дело ничем не решалось; но с другой стороны стали подходить илли</w:t>
        <w:softHyphen/>
        <w:t>рийцы, связав свои барки по четыре в ряд. Подставив широкую сторону, они спокойно поджидали напора не</w:t>
        <w:softHyphen/>
        <w:t>приятельских корабельных носов; потом, когда, накреп</w:t>
        <w:softHyphen/>
        <w:t>ко врезавшись, ахейское судно с четырьмя связанными барками перед ним не могло более двигаться, они пере</w:t>
        <w:softHyphen/>
        <w:t>скакивали на неприятельскую палубу и, благодаря чис</w:t>
        <w:softHyphen/>
        <w:t>ленному превосходству с их стороны, одержали победу. Таким образом они захватили четыре квадриремы, пото</w:t>
        <w:softHyphen/>
        <w:t>пили одну квинкверему со всем экипажем, в том числе и Марта Керинейского. Когда на кораблях с другого флан</w:t>
        <w:softHyphen/>
        <w:t>га враги заметили это поражение , то они поспешили от</w:t>
        <w:softHyphen/>
        <w:t>ступить и, благодаря попутному ветру, им удалось до</w:t>
        <w:softHyphen/>
        <w:t>браться домой. А граждане Коркиры, подвергшись двой</w:t>
        <w:softHyphen/>
        <w:t>ному натиску, не в силах были сопротивляться долее; от</w:t>
        <w:softHyphen/>
        <w:t>чаявшись в спасении, они сдались на условиях и приняли в город иллирийский гарнизон. Потом иллирийцы отпра</w:t>
        <w:softHyphen/>
        <w:t>вились к Диррахшо, с целью возобновить неудавшуюся намедни попытку овладеть богатым торговым городом. Тем временем в море вышел римский флот из 200 судов под начальством консула Кн.Фульвия, тогда как другой консул, А.Постумий собирал в Брундузни сухопутное вой</w:t>
        <w:softHyphen/>
        <w:t>ско. Фульвий спешил к Коркире; узнав, однако, что ост</w:t>
        <w:softHyphen/>
        <w:t>ров был уже взят; он все-таки направился туда; в числе начальников находился там Димитрий Фаросский; на него сделан был донос царице Тевте. Опасаясь за свою свобо</w:t>
        <w:softHyphen/>
        <w:t>ду, Димитрий отправил к римлянам тайное посольство, предлагая им сдать городи все, что было ему подчинено. Когда подошел римский флот, то жители Коркиры с одоб</w:t>
        <w:softHyphen/>
        <w:t>рения Димитрия предали римлянам и.ллнрийскип гарни</w:t>
        <w:softHyphen/>
        <w:t>зон, затем с общего согласия подчинили себя и свой ост</w:t>
        <w:softHyphen/>
        <w:t>ров римскому владычеству; это, по-видимому, было един</w:t>
        <w:softHyphen/>
        <w:t>ственным спасением от дальнейших насилий со стороны иллирийцев. Потом Фульвий в сопровождении Димитрия, пользуясь его советом в дальнейших предприятиях, напра</w:t>
        <w:softHyphen/>
        <w:t>вился к Аполлонии: туда в то же время перебрался Посту</w:t>
        <w:softHyphen/>
        <w:t>мий и с ним 20 ООО человек пехоты и 2 ООО всадников. Апол</w:t>
        <w:softHyphen/>
        <w:t>лония также добровольно отворила ворота и поступила под покровительство римлян. Римские консулы направи-</w:t>
      </w:r>
    </w:p>
    <w:p>
      <w:pPr>
        <w:pStyle w:val="Normal"/>
        <w:autoSpaceDE w:val="false"/>
        <w:ind w:firstLine="360"/>
        <w:jc w:val="both"/>
        <w:rPr/>
      </w:pPr>
      <w:r>
        <w:rPr/>
        <w:t>344</w:t>
      </w:r>
    </w:p>
    <w:p>
      <w:pPr>
        <w:pStyle w:val="Normal"/>
        <w:autoSpaceDE w:val="false"/>
        <w:ind w:firstLine="360"/>
        <w:jc w:val="both"/>
        <w:rPr/>
      </w:pPr>
      <w:r>
        <w:rPr/>
        <w:t>[ись далее, с тем чтобы выручить сильно уже стесняемый Диррахий; узнав об их наступлении, иллирийцы сняли осаду и стали быстро отступать. Диррахий также охотно присоединился к римлянам. Лотом они двинулись во внутрь Иллирии и покорили ардиаев; от других племен, а именно от парфин, на берегу против острова Фар и от атинтан появились послы, с целью заявить свою предан</w:t>
        <w:softHyphen/>
        <w:t>ность римлянам; подобно городам они также были при</w:t>
        <w:softHyphen/>
        <w:t>няты в «дружбу» с Римом. Потом была освобождена все еще оборонявшаяся Исса, которая поступила в такие же отношения к римлянам. Другие иллирийские приморские I орода были завоеваны с большими или меньшими уси</w:t>
        <w:softHyphen/>
        <w:t>лиями. Так быстро было сокрушено это столь страшное (рекам владычество иллирийцев! Сама царица Тевте с несколькими проводниками спаслась бегством в Ризон, ук</w:t>
        <w:softHyphen/>
        <w:t>репленный городок в крайнем уголке Каттарского зали-[ ва. Так настал конец года; Димитрию передана была как I дннасту большая часть Иллирии, а именно племя ардиа-} ев;затем римляне отступили в Диррахий, Фульвий с боль- шею частью флота и войска вернулся в Италию, а Посту-мий оставил при себе сорок кораблей, набрал из окрест</w:t>
        <w:softHyphen/>
        <w:t>ных городов войско, перезимовал близ Диррахия, заняв ] ам позицию, охранявшую ардиаев, также остальные, пос-</w:t>
      </w:r>
      <w:r>
        <w:rPr>
          <w:lang w:val="en-US"/>
        </w:rPr>
        <w:t>i</w:t>
      </w:r>
      <w:r>
        <w:rPr/>
        <w:t>\ пившие под римское покровительство города и племе</w:t>
        <w:softHyphen/>
        <w:t>на. Весною 228 года, наконец, царица Тевта прислала свои мирные предложения; она заявила готовность платить лань, какую потребуют римляне, уступить иллирийскую область за исключением нескольких округов; затем обн</w:t>
        <w:softHyphen/>
        <w:t>ялась, чтобы впредь далее Л исса никогда не ходило бо-лее двух, да и то невооруженных иллирийских барок. На них условиях римляне согласились на мир. Господство Сима на Адриатическим морем было утверждено; Рим за</w:t>
        <w:softHyphen/>
        <w:t>орал в свои крепкие руки как Великию Грецию, так и гре</w:t>
        <w:softHyphen/>
        <w:t>ческие города в Иллирии и Коркиру. После того Посту-мий отправил посольство к Ахейскому и Этолийскому « оюз'ам, с тем чтобы оправдать Рим по поводу переправы к гдешним берегам, ссылаясь на побудившие к тому при</w:t>
        <w:softHyphen/>
        <w:t>чины, и сообщить о заключенном с царицею мире. Сооб</w:t>
        <w:softHyphen/>
        <w:t>щения послов были приняты обоими союзами с искрен</w:t>
        <w:softHyphen/>
        <w:t>нею благодарностью. Это были первые посольские сно</w:t>
        <w:softHyphen/>
      </w:r>
    </w:p>
    <w:p>
      <w:pPr>
        <w:pStyle w:val="Normal"/>
        <w:autoSpaceDE w:val="false"/>
        <w:ind w:firstLine="360"/>
        <w:jc w:val="both"/>
        <w:rPr/>
      </w:pPr>
      <w:r>
        <w:rPr/>
        <w:t>345</w:t>
      </w:r>
    </w:p>
    <w:p>
      <w:pPr>
        <w:pStyle w:val="Normal"/>
        <w:autoSpaceDE w:val="false"/>
        <w:ind w:firstLine="360"/>
        <w:jc w:val="both"/>
        <w:rPr/>
      </w:pPr>
      <w:r>
        <w:rPr>
          <w:lang w:val="en-US" w:eastAsia="en-US"/>
        </w:rPr>
        <w:t>i</w:t>
      </w:r>
      <w:r>
        <w:rPr>
          <w:lang w:eastAsia="en-US"/>
        </w:rPr>
        <w:t>нения Рима с Грецией; вскоре затем последовали другие, с Афинами, с Коринфом. Коринфяне открыли римлянам доступ к Истмическим шрам, а афиняне признали за ними право соучастия в Элевзинских таинствах и исополитию. В эту пору в самой Греции произошли весьма значитель ные перемены. В то время, как римляне переправились в Иллирию, Димитрий македонский лишился жизни. Он опять вел войну с дарданцами, потерпел решительное по</w:t>
        <w:softHyphen/>
        <w:t>ражение и был, вероятно, также в числе павших в ЭТ01 злополучный день. Наследником престола был семилез ний отрок, Филипп. Пока римляне проникли далее, бес прспятственно побеждая иллирийцев, ставших по обсто</w:t>
        <w:softHyphen/>
        <w:t>ятельствам союзниками Македонии, в то же время дар-данцы, кичась своими победами, перешли границу. Фес-салийцы, у которых давно уже происходило брожение, сочли это время удобным для того, чтобы окончательно настоять на существовавшем все еще лишь по имени ра</w:t>
        <w:softHyphen/>
        <w:t>зобщении с Македонией; они совершенно отделились о г нее. Этоляне поспешили проникнуть в Фессалию, вероят</w:t>
        <w:softHyphen/>
        <w:t>но с согласия фессалийцев.сиелью помочь им поддержать новую самостоятельность; а не то, может быть, с тем что</w:t>
        <w:softHyphen/>
        <w:t>бы навсегда обеспечить за собою те области, какими они пытались завладеть лет десять тому назад. Этоляне про</w:t>
        <w:softHyphen/>
        <w:t>стерли свое влияние также и на другие страны, по край ней мере быстро окрепшая партия в Виотии восстала про</w:t>
        <w:softHyphen/>
        <w:t>тив соединения с Македонией. Опунтнй и Фокейцы едва ли в состоянии были противиться расширению союза, а тем менее акарнанцы и эпироты, союзники иллирийцев, эфемерное владычество которых как раз в эту пору со</w:t>
        <w:softHyphen/>
        <w:t>крушилось под ударами римлян. В Афинах патриоты Хре-монндовой войны вновь принялись за дело. Ахейский союз в это самое время обнаружил еще более сильную и более успешную деятельность. Под исход восьмой стратегии Арата, как кажется, совершена была в тесной связи с это-лянами вполне неудавшаяся экспедиция в Коркиру. Не</w:t>
        <w:softHyphen/>
        <w:t>смотря на происки Арата, в наступившую затем страти-гию выбор в трешй раз пал на Л иди ада. Благодаря ему, вероятно, ахейцы не соединились опять с этолянамн па фессалштскую экспедицию, напротив, они всеми мерами старались привлечь к союзу соседние области; но только</w:t>
      </w:r>
    </w:p>
    <w:p>
      <w:pPr>
        <w:pStyle w:val="Normal"/>
        <w:autoSpaceDE w:val="false"/>
        <w:ind w:firstLine="360"/>
        <w:jc w:val="both"/>
        <w:rPr/>
      </w:pPr>
      <w:r>
        <w:rPr/>
        <w:t>346</w:t>
      </w:r>
    </w:p>
    <w:p>
      <w:pPr>
        <w:pStyle w:val="Normal"/>
        <w:autoSpaceDE w:val="false"/>
        <w:ind w:firstLine="360"/>
        <w:jc w:val="both"/>
        <w:rPr/>
      </w:pPr>
      <w:r>
        <w:rPr/>
        <w:t>способ такого расширения явно носил на себе характер Аратовой политики, и таким образом вполне обнаружи</w:t>
        <w:softHyphen/>
        <w:t>лось, что несмотря на признанные нами дарования стра-i ига этого года, он не в состоянии был преодолеть реши-1сльное влияние Арата.</w:t>
      </w:r>
    </w:p>
    <w:p>
      <w:pPr>
        <w:pStyle w:val="Normal"/>
        <w:autoSpaceDE w:val="false"/>
        <w:ind w:firstLine="360"/>
        <w:jc w:val="both"/>
        <w:rPr/>
      </w:pPr>
      <w:r>
        <w:rPr/>
        <w:t>Некоторые события, в том виде как они нам сообща</w:t>
        <w:softHyphen/>
        <w:t>ются, бросают замечательный свет не только на положе</w:t>
        <w:softHyphen/>
        <w:t>ние обоих соревновавшихся друг перед другом глав со</w:t>
        <w:softHyphen/>
        <w:t>юза и на их политику, но также на характер сохранив</w:t>
        <w:softHyphen/>
        <w:t>шихся известий. Полибий говорит:»Монархи в Пелопон</w:t>
        <w:softHyphen/>
        <w:t>несе, лишившись по смерти Димитрия всякой надежды и притесняемые Аратом, который понуждал их теперь сте</w:t>
        <w:softHyphen/>
        <w:t>речься от власти и всем повиновавшимся ему сулил вели</w:t>
        <w:softHyphen/>
        <w:t>кие подарки и почести, а сопротивлявшихся стращал еще оолыпими ужасами и опасностями, спешили сложить ссебя г нранию, освободить свои города и вступить в Ахейский союз». При этом Полибий называет Лидиада, который, конечно, прежде уже, предвидя будущее, сложил с себя власть и присоединился к союзу; потом он продолжает: «Аристомах в Аргосе, Ксенон в Гермионе, Клеоним в Флиунте отказались тогда от своих монархий и вступили » ахейскую демократию». Ислибий исполнен благовения к основателю союза, которому и сам посвятил свою до</w:t>
        <w:softHyphen/>
        <w:t>лгую и славную жизнь; так что он не только извиняет и оправдывает промахи Арата, но и всячески старается даже набросить тень на всех его противников. Хотя сообщение I Ьгутарха почерпнуто из собственных записок Арата, од</w:t>
        <w:softHyphen/>
        <w:t>нако по нем можно еще отчасти постичь истинное поло</w:t>
        <w:softHyphen/>
        <w:t>жение дел: «Арат, - говорит он - предложил Аристомаху н Аргосе сложить с себя тиранию и, соревнуя Лидиаду, сделаться лучше почетным и уважаемым стратнгом тако</w:t>
        <w:softHyphen/>
        <w:t>го народа, нежели ненавистным и угрожаемым тираном одинокого города. Аристомах согласился на это и потре-оовал пятьдесят талантов для того, чтобы расплатиться со своими наемниками и распустить их. Арат выслал день-| и. Желая сам довершить такое значительное приобрете</w:t>
        <w:softHyphen/>
        <w:t>ние для союза, Лндиад, который был тогда стратигом, к * тупил в переговоры с Арнстомахом, передал ему. что Арат всегда враждебно и непримиримо относится к быв</w:t>
        <w:softHyphen/>
        <w:t>шим тиранам, и вызвался сам уладить его дело; он дей</w:t>
      </w:r>
    </w:p>
    <w:p>
      <w:pPr>
        <w:pStyle w:val="Normal"/>
        <w:autoSpaceDE w:val="false"/>
        <w:ind w:firstLine="360"/>
        <w:jc w:val="both"/>
        <w:rPr/>
      </w:pPr>
      <w:r>
        <w:rPr/>
        <w:t>347</w:t>
      </w:r>
    </w:p>
    <w:p>
      <w:pPr>
        <w:pStyle w:val="Normal"/>
        <w:autoSpaceDE w:val="false"/>
        <w:ind w:firstLine="360"/>
        <w:jc w:val="both"/>
        <w:rPr/>
      </w:pPr>
      <w:r>
        <w:rPr/>
        <w:t>ствнтелъно убедил Аристомаха и предложил союзу при</w:t>
        <w:softHyphen/>
        <w:t>знать его своим членом». «Тут-то, прибавляет Плутарх, -обнаружились благосклонность и доверие союзников к Арату; и действительно, когда он воспротивился приня</w:t>
        <w:softHyphen/>
        <w:t>тию Аристомаха, то последнему отказали без дальних околичностей; вскоре однако, когда Арат сам предложил то же дело, члены с ним согласились, Аргос был принят в союз; сам Аристомах, год спустя после того, был избран в стритигн». Это известие, как мы сказали, почерпнуто из записок Арата. Можно себе представить, в каком жалком положении находился союз, если Арат, не будучи страти-гом, мог не только на свой страх вести столько важные переговоры, - мало того, заключая договор вперед, пору</w:t>
        <w:softHyphen/>
        <w:t>читься за успешный выбор в стратиги, - и если Арат, бу</w:t>
        <w:softHyphen/>
        <w:t>дучи честным человеком, мог таким образом уничтожить заключенные главою союза условия, а потом все-таки по своей прихоти привести это дело в исполнение. Разве этот подкуп, эта противозаконная порука за предстоящий вы</w:t>
        <w:softHyphen/>
        <w:t>бор в стратиги служили единственною возможностью ос</w:t>
        <w:softHyphen/>
        <w:t>вободить Аргос? Как раз в это время, тотчас же по смер</w:t>
        <w:softHyphen/>
        <w:t>ти Димитрия, союз был бы в состоянии даже понудить тирана отказаться от власти.</w:t>
      </w:r>
    </w:p>
    <w:p>
      <w:pPr>
        <w:pStyle w:val="Normal"/>
        <w:autoSpaceDE w:val="false"/>
        <w:ind w:firstLine="360"/>
        <w:jc w:val="both"/>
        <w:rPr/>
      </w:pPr>
      <w:r>
        <w:rPr/>
        <w:t>В более двусмысленном виде Арат явился еще в атти</w:t>
        <w:softHyphen/>
        <w:t>ческой экспедиции. Не раз уже соблазняемые им афиняне по смерти Димитрия также пожелали наконец освободить</w:t>
        <w:softHyphen/>
        <w:t>ся; они обратились к Арату как к всесветному освободи</w:t>
        <w:softHyphen/>
        <w:t>телю, хотя в то время, говорит Плутарх, стратигом был другой. Несмотря на постигшую его болезнь, он внял их призыву и велел на носилках перенести себя в Аттику. В Пнрее начальствовал все тот же македонский фрурарх Диоген, который несколько лет тому назад при вести о смерти Арата предложил Коринфу вновь подчиниться македонскому владычеству; Арат вступил с ним в сноше</w:t>
        <w:softHyphen/>
        <w:t xml:space="preserve">ние и сговорился с ним, чтобы он за полтораста талантов предал афинянам Пирен, Сунин, </w:t>
      </w:r>
      <w:r>
        <w:rPr>
          <w:lang w:val="en-US"/>
        </w:rPr>
        <w:t>My</w:t>
      </w:r>
      <w:r>
        <w:rPr/>
        <w:t>нихию, Саламин; сам Арат прибавил к этому еще двадцать талантов, неизвест</w:t>
        <w:softHyphen/>
        <w:t>но только из своей или из союзной кассы. Но по аттичес</w:t>
        <w:softHyphen/>
        <w:t>ким доку ментам это событие представляется в ином виде: «После того, как освободили Пирей, Эвриклид, сын Мн-кнона, возвратил свободу городу и выдал деньги для вен</w:t>
        <w:softHyphen/>
      </w:r>
    </w:p>
    <w:p>
      <w:pPr>
        <w:pStyle w:val="Normal"/>
        <w:autoSpaceDE w:val="false"/>
        <w:ind w:firstLine="360"/>
        <w:jc w:val="both"/>
        <w:rPr/>
      </w:pPr>
      <w:r>
        <w:rPr/>
        <w:t>348</w:t>
      </w:r>
    </w:p>
    <w:p>
      <w:pPr>
        <w:pStyle w:val="Normal"/>
        <w:autoSpaceDE w:val="false"/>
        <w:ind w:firstLine="360"/>
        <w:jc w:val="both"/>
        <w:rPr/>
      </w:pPr>
      <w:r>
        <w:rPr/>
        <w:t>ца, предназначенного солдатам, которые вместе с Диоге</w:t>
        <w:softHyphen/>
        <w:t>ном освободили сказанное место; он укрепил гавани, ис</w:t>
        <w:softHyphen/>
        <w:t>правил со своим братом Микионом стены города и Пи-рея»; Диоген же был прозван «Эвергетом», благодетелем города, и в сооруженной в честь его Диогении было уста</w:t>
        <w:softHyphen/>
        <w:t>новлено празднество. Хотя Арат и выдал деньги, для того чтобы расплатиться с наемниками, однако Афины не всту</w:t>
        <w:softHyphen/>
        <w:t>пили в союз; напротив, они в качестве свободной и са</w:t>
        <w:softHyphen/>
        <w:t>мостоятельной республики приняли упомянутое выше римское посольство.</w:t>
      </w:r>
    </w:p>
    <w:p>
      <w:pPr>
        <w:pStyle w:val="Normal"/>
        <w:autoSpaceDE w:val="false"/>
        <w:ind w:firstLine="360"/>
        <w:jc w:val="both"/>
        <w:rPr/>
      </w:pPr>
      <w:r>
        <w:rPr/>
        <w:t>Арат сделал большую ошибку, не присоединив Афин к союзу. Не подлежит сомнению, что он мог бы привлечь их; отчего же он не хотел этого? Разве он связан был по</w:t>
        <w:softHyphen/>
        <w:t>лучаемой из Александрии ежегодною платой в размере шести талантов? Л а гиду не было никакой выгоды от того, что Афины составили отдельное государство. Или, не опа</w:t>
        <w:softHyphen/>
        <w:t>сался ли Арат, как бы союз не распространился по дру</w:t>
        <w:softHyphen/>
        <w:t>гую сторону перешейка? Но ведь Мегара принадлежала уже ему. Не затруднялся ли он тем, что не в состоянии будет защитить аттическую область? Одно из двух: или вообще нечего было более опасаться со стороны Македо</w:t>
        <w:softHyphen/>
        <w:t>нии, или, может быть, Арат чересчур уже смело стал вме</w:t>
        <w:softHyphen/>
        <w:t>шиваться в дела государства, так что мог надеяться спас</w:t>
        <w:softHyphen/>
        <w:t>ти союз от мести врага иными средствами, избегая по мере возможности усиления и расширения его.</w:t>
      </w:r>
    </w:p>
    <w:p>
      <w:pPr>
        <w:pStyle w:val="Normal"/>
        <w:autoSpaceDE w:val="false"/>
        <w:ind w:firstLine="360"/>
        <w:jc w:val="both"/>
        <w:rPr/>
      </w:pPr>
      <w:r>
        <w:rPr/>
        <w:t>Однако, надо полагать, что Афины совсем по друтой причине не были приняты я союз. Демократия в Афинах понималась вовсе не так, как бы желалось Арату и как допускалось им в союзе. Благодаря внезапному восстанов</w:t>
        <w:softHyphen/>
        <w:t>лению свободы, афиняне были крайне возбуждены и ре</w:t>
        <w:softHyphen/>
        <w:t>шились прибегнуть к самым эиершчным мерам; так, между ! прочим, тотчас же изгнаны были давнишние жители Са-ламида за то, что они так долго и так охотно поддержи</w:t>
        <w:softHyphen/>
        <w:t>вали интересы македонян, а поля на острове розданы были аттическим клерухам. Народные вожаки и бедняки в Афи</w:t>
        <w:softHyphen/>
        <w:t>нах, исполненные славных воспоминаний и смелых при</w:t>
        <w:softHyphen/>
        <w:t>тязаний, пользовались таким значением, какое Арат счи</w:t>
        <w:softHyphen/>
        <w:t>тал необходимым во что бы то ни стало устранять от со</w:t>
        <w:softHyphen/>
        <w:t>юза. Афины в особенности были настоящим очагом фи</w:t>
        <w:softHyphen/>
        <w:t>лософского образования, тех «идей», которые, как каза</w:t>
        <w:softHyphen/>
      </w:r>
    </w:p>
    <w:p>
      <w:pPr>
        <w:pStyle w:val="Normal"/>
        <w:autoSpaceDE w:val="false"/>
        <w:ind w:firstLine="360"/>
        <w:jc w:val="both"/>
        <w:rPr/>
      </w:pPr>
      <w:r>
        <w:rPr/>
        <w:t>349</w:t>
      </w:r>
    </w:p>
    <w:p>
      <w:pPr>
        <w:pStyle w:val="Normal"/>
        <w:autoSpaceDE w:val="false"/>
        <w:ind w:firstLine="360"/>
        <w:jc w:val="both"/>
        <w:rPr/>
      </w:pPr>
      <w:r>
        <w:rPr/>
        <w:t>лось ему, и без того уже чересчур распространились в со</w:t>
        <w:softHyphen/>
        <w:t>юзе, и ни в каком случае не следовало допускать, чтобы он усиливался еще более. А потому, не желая упустить из рук опеку над союзом, Арат, всегда, впрочем, готовый во что бы то ни стало присоединить к нему новые области, отказался на этот раз от дальнейшего расширения его, которое возымело бы весьма важное влияние не только на самый союз, но также и на всю Грецию; тогда как те</w:t>
        <w:softHyphen/>
        <w:t>перь предоставленные самим себе Афины, рано ли поздно ли, должны были подчиниться чужому влиянию.</w:t>
      </w:r>
    </w:p>
    <w:p>
      <w:pPr>
        <w:pStyle w:val="Normal"/>
        <w:autoSpaceDE w:val="false"/>
        <w:ind w:firstLine="360"/>
        <w:jc w:val="both"/>
        <w:rPr/>
      </w:pPr>
      <w:r>
        <w:rPr/>
        <w:t>Такова была политика Арата; нельзя сказать, в какой мере она подчинялась внушениям из Александрии; но в настоящем случае она оказалась вредною, тем более, что поддерживалась лишь вопреки избранному в этот год главе союза и в ущерб его законным прерогативам. Лидиад ни</w:t>
        <w:softHyphen/>
        <w:t>чего не мог предпринять против скрытного врага и про</w:t>
        <w:softHyphen/>
        <w:t>тив ослепления или злостных замыслов поддерживавших его людей. Какая польза была оттого, что стратиг не раз обвинял Арата перед союзниками? Для того, чтобы на</w:t>
        <w:softHyphen/>
        <w:t>влечь подозрение на Лидиада, Арату стоило лишь напом</w:t>
        <w:softHyphen/>
        <w:t>нить об его тирании в Мегалополе и о басне про кукуш</w:t>
        <w:softHyphen/>
        <w:t>ку; недостатки союзных уставов не давали лучшим воз</w:t>
        <w:softHyphen/>
        <w:t>зрениям и высшим порывам никакой возможности пре</w:t>
        <w:softHyphen/>
        <w:t>одолеть закостенелые начала, на которые опирался Арат.</w:t>
      </w:r>
    </w:p>
    <w:p>
      <w:pPr>
        <w:pStyle w:val="Normal"/>
        <w:autoSpaceDE w:val="false"/>
        <w:ind w:firstLine="360"/>
        <w:jc w:val="both"/>
        <w:rPr/>
      </w:pPr>
      <w:r>
        <w:rPr/>
        <w:t>Описывая конницу Ахейского союза в том виде, как она была в поз;шейшую эпоху, один из авторов сказал между прочим: «Она находилась в крайнем запущении, оттого что все, обязанные служить в коннице, поставля</w:t>
        <w:softHyphen/>
        <w:t>ли вместо себя охотников или заботились лишь о блеске н щегольстве; гиппархи же на все смотрели сквозь пальцы, гак как всадники пользовались в правлении преобладаю щим влиянием, и в особенности их решению подчежаг дела чести и наказаания; гоняясь за популярностью с цель достичь при их помощи стригший, гиппархи спускали н все». Не следует ли по этому указанию предположить, чт в ахейской демократии господствовал тимократически элемент. По существу Дела, обязанность служить в кон</w:t>
        <w:softHyphen/>
        <w:t>нице обусловливалась известным цензом. Вследствие это</w:t>
        <w:softHyphen/>
        <w:t>го зажиточные люди, ктематнки, имели значительное вли</w:t>
        <w:softHyphen/>
        <w:t>яние на важнейшие правительственные функции, Неизвес*</w:t>
      </w:r>
    </w:p>
    <w:p>
      <w:pPr>
        <w:pStyle w:val="Normal"/>
        <w:autoSpaceDE w:val="false"/>
        <w:ind w:firstLine="360"/>
        <w:jc w:val="both"/>
        <w:rPr/>
      </w:pPr>
      <w:r>
        <w:rPr/>
        <w:t>350</w:t>
      </w:r>
    </w:p>
    <w:p>
      <w:pPr>
        <w:pStyle w:val="Normal"/>
        <w:autoSpaceDE w:val="false"/>
        <w:ind w:firstLine="360"/>
        <w:jc w:val="both"/>
        <w:rPr/>
      </w:pPr>
      <w:r>
        <w:rPr/>
        <w:t>тно лишь, в какой именно форме; как бы то ни было, но всадники не были представителями своих общин в собра</w:t>
        <w:softHyphen/>
        <w:t>нии союза в Эгионе; а иначе Ахейскому союзу не подоба</w:t>
        <w:softHyphen/>
        <w:t>ло бы называться демократией, и по некоторым известиям решительно оказывается противоположный факт. Надо, впрочем, предполагать, что способ предложения и голо</w:t>
        <w:softHyphen/>
        <w:t>сования в этих народных собраниях, в которых каждый город пользовался правом одного голоса, был организо</w:t>
        <w:softHyphen/>
        <w:t>ван в таком роде, что тематики и там даже преобладали своим влиянием. Сверх того, обыкновенное место собра</w:t>
        <w:softHyphen/>
        <w:t>ния, Эгион, находилось чересчур далеко для бедного люда, а чрезвычайные собрания назначались в таких местах со</w:t>
        <w:softHyphen/>
        <w:t>юза, какие удобны были руководителям, и которые точно так же можно было перенести в города неудобные для массы мелкого народа. Фактически, по крайней мере, со</w:t>
        <w:softHyphen/>
        <w:t>брание союза было не в одинаковой мере доступно для бедняков и богачей. Вследствие этого в конституции со</w:t>
        <w:softHyphen/>
        <w:t>юза оказались недостатки, которые были тем еще опас</w:t>
        <w:softHyphen/>
        <w:t>нее и вреднее, что в ту вполне пропитанную демократи</w:t>
        <w:softHyphen/>
        <w:t>ческими принципами эпоху давно уже отказались призна</w:t>
        <w:softHyphen/>
        <w:t>вать привилегии, связанные с известным имущественным состоянием.</w:t>
      </w:r>
    </w:p>
    <w:p>
      <w:pPr>
        <w:pStyle w:val="Normal"/>
        <w:autoSpaceDE w:val="false"/>
        <w:ind w:firstLine="360"/>
        <w:jc w:val="both"/>
        <w:rPr/>
      </w:pPr>
      <w:r>
        <w:rPr/>
        <w:t>Если же такое основанное на имуществе различие при</w:t>
        <w:softHyphen/>
        <w:t>знавалось фактически или легально, то от него без сомне</w:t>
        <w:softHyphen/>
        <w:t>ния зависел также выбор на союзные должности и на со</w:t>
        <w:softHyphen/>
        <w:t>став союза; а судя по вышеприведенному замечанию не подлежит, кажется, сомнению, что союзный суд состоял лишь из зажиточных граждан. Таким образом, если не вполне, то, по крайней мере, в главных чертах, объясня</w:t>
        <w:softHyphen/>
        <w:t>ются приписанные выше сословию всадников привилегии. Всякие подлежащие решению народной обишны вопросы разбирались сперва в союзном совете; в общине рассмат</w:t>
        <w:softHyphen/>
        <w:t>ривались исключительно те дела, для которых она соби</w:t>
        <w:softHyphen/>
        <w:t>ралась только по два раза в год и была в сборе не более грех дней. Ясно поэтому, что политическая деятельность этой народной общины была незначительна и ограничи</w:t>
        <w:softHyphen/>
        <w:t>валась почти одним лишь заявлением .«да» и «нет».*</w:t>
      </w:r>
    </w:p>
    <w:p>
      <w:pPr>
        <w:pStyle w:val="Normal"/>
        <w:autoSpaceDE w:val="false"/>
        <w:ind w:firstLine="360"/>
        <w:jc w:val="both"/>
        <w:rPr/>
      </w:pPr>
      <w:r>
        <w:rPr/>
        <w:t>Правление союза находилось вообще в руках стрази-</w:t>
      </w:r>
      <w:r>
        <w:rPr>
          <w:lang w:val="en-US"/>
        </w:rPr>
        <w:t>ia</w:t>
      </w:r>
      <w:r>
        <w:rPr/>
        <w:t xml:space="preserve"> и его еннархонтов, к которым помимо гиппарха, на-варха, урацр.атк\&gt;: </w:t>
      </w:r>
      <w:r>
        <w:rPr>
          <w:lang w:val="en-US"/>
        </w:rPr>
        <w:t>if</w:t>
      </w:r>
      <w:r>
        <w:rPr/>
        <w:t xml:space="preserve"> пр. относились в особенности десяте</w:t>
        <w:softHyphen/>
      </w:r>
    </w:p>
    <w:p>
      <w:pPr>
        <w:pStyle w:val="Normal"/>
        <w:autoSpaceDE w:val="false"/>
        <w:ind w:firstLine="360"/>
        <w:jc w:val="both"/>
        <w:rPr/>
      </w:pPr>
      <w:r>
        <w:rPr/>
        <w:t>351</w:t>
      </w:r>
    </w:p>
    <w:p>
      <w:pPr>
        <w:pStyle w:val="Normal"/>
        <w:autoSpaceDE w:val="false"/>
        <w:ind w:firstLine="360"/>
        <w:jc w:val="both"/>
        <w:rPr/>
      </w:pPr>
      <w:r>
        <w:rPr/>
        <w:t>линскому развитию.</w:t>
      </w:r>
    </w:p>
    <w:p>
      <w:pPr>
        <w:pStyle w:val="Normal"/>
        <w:autoSpaceDE w:val="false"/>
        <w:ind w:firstLine="360"/>
        <w:jc w:val="both"/>
        <w:rPr/>
      </w:pPr>
      <w:r>
        <w:rPr/>
        <w:t>Вот в каком состоянии находились внутренние усло</w:t>
        <w:softHyphen/>
        <w:t>вия союза. Он, правда, значительно расширился в тече</w:t>
        <w:softHyphen/>
        <w:t>ние последних лет; к конфедерации принадлежали теперь вся Аркадия; Арголида, Флиунт, Гермиона, Трезен, Эпи-давр, словом север и самое ядро Пелопоннеса, более по</w:t>
        <w:softHyphen/>
        <w:t>ловины всего полуострова, сверх того еще Мегара, - все это пр!гмкнуло к ахейцам; македонское влияние по ту сто</w:t>
        <w:softHyphen/>
        <w:t>рону перешейка окончательно прекратилось.</w:t>
      </w:r>
    </w:p>
    <w:p>
      <w:pPr>
        <w:pStyle w:val="Normal"/>
        <w:autoSpaceDE w:val="false"/>
        <w:ind w:firstLine="360"/>
        <w:jc w:val="both"/>
        <w:rPr/>
      </w:pPr>
      <w:r>
        <w:rPr/>
        <w:t>Вспомним, что в этот самый год, когда по смерти Ди</w:t>
        <w:softHyphen/>
        <w:t>митрия в Македонии учреждена была правительственная опека, когда победоносно наступали дарданцы и оттор</w:t>
        <w:softHyphen/>
        <w:t>глись фессалнйцы, когда все занятые Македонией посты в Греции и по соседним островам до Эвбеи были изгна</w:t>
        <w:softHyphen/>
        <w:t>ны, - в это самое время римские войска впервые появи</w:t>
        <w:softHyphen/>
        <w:t>лись по ту сторону Адриатического моря. Мы видели, что Македония, как бы ввиду самообороны от нападений со стороны Грешш, всякий раз, когда ей угрожала опасность на северной границе, сама побуждала иллирийцев напасть на Грецию. Элл набеги наводили чрезвычаГшьгн ужас; это^ лянс и ахейцы, единственные владычества^ которые до</w:t>
        <w:softHyphen/>
        <w:t>лжны были вступиться за Грецию и защищать ее, так как они отторгли се от Македонии, соединившись , сами были разбиты иллирийцами; греки лишили Македонию сред</w:t>
        <w:softHyphen/>
        <w:t>ства обуздывать северные племена, а сами не в силах были отразить хищные набеги иллирийцев.</w:t>
      </w:r>
    </w:p>
    <w:p>
      <w:pPr>
        <w:pStyle w:val="Normal"/>
        <w:autoSpaceDE w:val="false"/>
        <w:ind w:firstLine="360"/>
        <w:jc w:val="both"/>
        <w:rPr/>
      </w:pPr>
      <w:r>
        <w:rPr/>
        <w:t>В эту пору всеобщего уныния и изнеможения явились римляне. С какой твердостью и с каким спокойствием подавили они жалкое владычество пиратов, перед кото</w:t>
        <w:softHyphen/>
        <w:t>рыми трепетала Греция. Исполненные нракствеиного и материального превосходства, они разгромили наглых варваров, дерзнувших наносить ущерб римским поддан</w:t>
        <w:softHyphen/>
        <w:t>ным, оскорбить римских послов. Уничтожение этих пи</w:t>
        <w:softHyphen/>
        <w:t>ратов оказалось, конечно, благодеянием для Греции, и впервые отношения Рима к эллинской политике были впол</w:t>
        <w:softHyphen/>
        <w:t>не благосклонны. Однако, какими последствиями сопро нождалнсь они! Рим оказал охрану, которую Максдони вследствие греческих оппозиций не в силах была более д" ставить ей, тогда как слишком слабая и раздробленная Греция не могла сама защитить себя; Рим присвоил се</w:t>
      </w:r>
    </w:p>
    <w:p>
      <w:pPr>
        <w:pStyle w:val="Normal"/>
        <w:autoSpaceDE w:val="false"/>
        <w:ind w:firstLine="360"/>
        <w:jc w:val="both"/>
        <w:rPr/>
      </w:pPr>
      <w:r>
        <w:rPr/>
        <w:t>354</w:t>
      </w:r>
    </w:p>
    <w:p>
      <w:pPr>
        <w:pStyle w:val="Normal"/>
        <w:autoSpaceDE w:val="false"/>
        <w:ind w:firstLine="360"/>
        <w:jc w:val="both"/>
        <w:rPr/>
      </w:pPr>
      <w:r>
        <w:rPr/>
        <w:t xml:space="preserve">Коркнру, Аполлонию, Диррахий, словом такие пункты, к которым ближе </w:t>
      </w:r>
      <w:r>
        <w:rPr>
          <w:lang w:val="en-US"/>
        </w:rPr>
        <w:t>Bcei</w:t>
      </w:r>
      <w:r>
        <w:rPr/>
        <w:t xml:space="preserve"> о было переправиться из Италии *; в чо власти находились все места нападения, и он был впол</w:t>
        <w:softHyphen/>
        <w:t>не уверен в их населении, тем более, что лишь от их пре</w:t>
        <w:softHyphen/>
        <w:t>данности Риму зависела защита от иллирийцев. Мы не ( га нем теперь развивать римскую политику и ее мотивы; прошло почти пятнадцать лет, пока римляне не вмеша-шсь вновь в эллинские дела, да и то лишь вынужденно. Однако, по идеям эллинистической политики и по сущес-1 ву дела крайне важным оказался уже не тот факт, что они там утвердились. Македонии, правда, удалось рассе-</w:t>
      </w:r>
      <w:r>
        <w:rPr>
          <w:lang w:val="en-US"/>
        </w:rPr>
        <w:t>Hib</w:t>
      </w:r>
      <w:r>
        <w:rPr/>
        <w:t xml:space="preserve"> дарданцев, подчинить фессалийцев, занять даже вновь некоторые позиции в Греции, - и вот явилось владычест</w:t>
        <w:softHyphen/>
        <w:t>во, готовое по первому поводу возобновить, и притом с более сильными боевыми средствами, соперничество, ка</w:t>
        <w:softHyphen/>
        <w:t>ким Македонии угрожало некогда эпирское царство. Рим овладел уже всею Италией, он отнял у пунов Сшшлию и пока терпел лишь существование меткого княжества Гие-рона, этого жалкого остатка блестящего некогда гречес</w:t>
        <w:softHyphen/>
        <w:t>кого мира на острове; в течение двадцатилетней войны он достиг морского владычества, перед которым, нако</w:t>
        <w:softHyphen/>
        <w:t xml:space="preserve">нец, смирился Карфаген; Рим отнял у него даже Корсику и Сардинию, вместе с тем разрушил половину его </w:t>
      </w:r>
      <w:r>
        <w:rPr>
          <w:lang w:val="en-US"/>
        </w:rPr>
        <w:t>Topi</w:t>
      </w:r>
      <w:r>
        <w:rPr/>
        <w:t xml:space="preserve"> ов-1и; когда же наконец пуны, питая великие замыслы, об</w:t>
        <w:softHyphen/>
        <w:t xml:space="preserve">ратили взоры на Испанию и задумали там основать кон-] инентальное владычество, которое вознаградило бы их </w:t>
      </w:r>
      <w:r>
        <w:rPr>
          <w:lang w:val="en-US"/>
        </w:rPr>
        <w:t>ta</w:t>
      </w:r>
      <w:r>
        <w:rPr/>
        <w:t xml:space="preserve"> утрату морского и могло бы впредь снабдить их сред</w:t>
        <w:softHyphen/>
        <w:t>ствами сразиться с враждебною державой на ее собствен</w:t>
        <w:softHyphen/>
        <w:t>ной почве, то Рим понудил их остановиться на берегах Эбро; это совершилось в тот самый 228 год, когда он вслед-</w:t>
      </w:r>
      <w:r>
        <w:rPr>
          <w:lang w:val="en-US"/>
        </w:rPr>
        <w:t>f</w:t>
      </w:r>
      <w:r>
        <w:rPr/>
        <w:t xml:space="preserve"> гвне мирного до! овора вступил во владение по ту сторо</w:t>
        <w:softHyphen/>
        <w:t>не Адриатического моря. Какое крепкое, всеобъемлющее, сосредоточенное владычество с одной стороны, тогда как с другой - в системе эллинистических государств Египет достиг у же свое! о апогея, Азия переходила из одного рас-</w:t>
      </w:r>
      <w:r>
        <w:rPr>
          <w:lang w:val="en-US"/>
        </w:rPr>
        <w:t>ii</w:t>
      </w:r>
      <w:r>
        <w:rPr/>
        <w:t>роенного состояния в другое, Греция вся распалась и расстроилась, а Македония, как казалось, находилась уже на краю гибели</w:t>
      </w:r>
    </w:p>
    <w:p>
      <w:pPr>
        <w:pStyle w:val="Normal"/>
        <w:autoSpaceDE w:val="false"/>
        <w:ind w:firstLine="360"/>
        <w:jc w:val="both"/>
        <w:rPr/>
      </w:pPr>
      <w:r>
        <w:rPr/>
        <w:t>Ни одной, быть может, державе в древней истории не пришлось испытать столько политических затруднений,</w:t>
      </w:r>
    </w:p>
    <w:p>
      <w:pPr>
        <w:pStyle w:val="Normal"/>
        <w:autoSpaceDE w:val="false"/>
        <w:ind w:firstLine="360"/>
        <w:jc w:val="both"/>
        <w:rPr/>
      </w:pPr>
      <w:r>
        <w:rPr/>
        <w:t>355</w:t>
      </w:r>
    </w:p>
    <w:p>
      <w:pPr>
        <w:pStyle w:val="Normal"/>
        <w:autoSpaceDE w:val="false"/>
        <w:ind w:firstLine="360"/>
        <w:jc w:val="both"/>
        <w:rPr/>
      </w:pPr>
      <w:r>
        <w:rPr/>
        <w:t>ро демиургов. Эти демиурги не были комиссией союзного совета ( (Зоолтт, или герусии), и едва ли подлежит сомне</w:t>
        <w:softHyphen/>
        <w:t>нию, что этот совет или в полном составе или, что веро</w:t>
        <w:softHyphen/>
        <w:t>ятнее, в форме комитетов всегда был налицо, с тем чтобы совместно с администраторами заняться текущими дела</w:t>
        <w:softHyphen/>
        <w:t>ми. Мы не знаем, избирались ли демиурги общиною или советом; достоверно только то, что они предлагали кан</w:t>
        <w:softHyphen/>
        <w:t>дидата (или кандидатов?) в стратигию. Устройство союза было лишь по названию демократическое; на самом же деле толпа принимала весьма ограниченное участие в де</w:t>
        <w:softHyphen/>
        <w:t>лах администрации: народ считался самодержавным, но не управлял.</w:t>
      </w:r>
    </w:p>
    <w:p>
      <w:pPr>
        <w:pStyle w:val="Normal"/>
        <w:autoSpaceDE w:val="false"/>
        <w:ind w:firstLine="360"/>
        <w:jc w:val="both"/>
        <w:rPr/>
      </w:pPr>
      <w:r>
        <w:rPr/>
        <w:t>Хотя мы наверное не знаем, но весьма вероятно, что вышеупомянутое тимократическое начало конституции введено было во всех приставших к союзу городах и при</w:t>
        <w:softHyphen/>
        <w:t>менялось к их общинным делам. Такое учреждение ценза опиралось главнешне на финансовое устройство союза. По некоторым намекам оказывается, что каждый из со</w:t>
        <w:softHyphen/>
        <w:t>юзных городов обязан был вносить в союзную кассу еже-годную подать, которая строго взималась, тем более, что для войны помимо ахейских отрядов набиралось значи</w:t>
        <w:softHyphen/>
        <w:t>тельное число наемников. Вследствие господствовавших за последние столетия безурядиц в городах большею частью вовсе не было общественного имущества; все до</w:t>
        <w:softHyphen/>
        <w:t>стояние, какое еще сохранилось у общин, перешло во вре</w:t>
        <w:softHyphen/>
        <w:t>мя тирании, олигархии, чужеземного владычества и пос</w:t>
        <w:softHyphen/>
        <w:t>ле их падения в руки частных лиц; если поэтому города не пользовались никакого рода пошлинами и т.п., то для взносов в союз необходимо было облагать граждан по</w:t>
        <w:softHyphen/>
        <w:t>датью. Надо полагать, что на ктематиков возлагалась обя</w:t>
        <w:softHyphen/>
        <w:t>занность распределять назначенную подать в их общине. К сожалению, нет никакой возможности составить себе ясное понятие о податной системе союза. Однако, не сле</w:t>
        <w:softHyphen/>
        <w:t>дует упускать из виду еще одно обстоятельство, Отнюдь не все находившиеся в союзной области местечки были непосредственными членами союза; впоследствии; когда Мессения вступила в союз, то по известным соображени</w:t>
        <w:softHyphen/>
        <w:t>ям от нее отделены были три восточные местечка, и каж</w:t>
        <w:softHyphen/>
        <w:t>дое из них было отдельно принято в союз; вся остальная Мессения вступила в него как одна община и в качестве</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таковой она впоследствии стала чеканить монету с общим ахейским знаком и с местным названием «мессенцев». Против Мегалополя восстали некоторые из окрестных и принадлежавших к нему селений; они нехотели подчинить</w:t>
        <w:softHyphen/>
        <w:t>ся городу и требовали, чтобы их признали непосредствен</w:t>
        <w:softHyphen/>
        <w:t>ными членами союза. Не подлежит, конечно, сомнению, что зависимые и, так сказать, не «непосредственные» ахей</w:t>
        <w:softHyphen/>
        <w:t>ские местности считали свое положение приниженным; они уподоблялись псриекам и были обязаны платить подать своему главному городу, не принимая никакого участия в союзе в качестве действительных членов. Так скудно от</w:t>
        <w:softHyphen/>
        <w:t>носительно низших слоев разработан был принцип сво-бо;ц»г в этой конфедерации. В общем составе она пользо</w:t>
        <w:softHyphen/>
        <w:t>валась, конечно, самодержавной властью, однако, в со</w:t>
        <w:softHyphen/>
        <w:t>юзных собраниях все еще господствовало опасное голо</w:t>
        <w:softHyphen/>
        <w:t>сование по городам, опаснее тем более, что некоторые из них были мелкими, незначительными местечками, тогда как другие, вроде Аргоса, Мегалополя, а впоследствии Мессении, занимали обширные территории. Было бы це</w:t>
        <w:softHyphen/>
        <w:t>лесообразнее собирать голоса по количеству населения, по размеру взносов в союзное казначейство; но не подле</w:t>
        <w:softHyphen/>
        <w:t>жит никакому сомнению, что в союзе поддерживался ска</w:t>
        <w:softHyphen/>
        <w:t>занный первобытный способ подачи голосов.</w:t>
      </w:r>
    </w:p>
    <w:p>
      <w:pPr>
        <w:pStyle w:val="Normal"/>
        <w:autoSpaceDE w:val="false"/>
        <w:ind w:firstLine="360"/>
        <w:jc w:val="both"/>
        <w:rPr/>
      </w:pPr>
      <w:r>
        <w:rPr/>
        <w:t>Как ни скудны по причине подлежащих источников эти заметки касательно конституции, однако по ним явно обнаруживается, что эта конституция мало отвечала раз-нушшимся в ту эпоху государственным потребностям я эа-</w:t>
      </w:r>
      <w:r>
        <w:rPr>
          <w:lang w:val="en-US"/>
        </w:rPr>
        <w:t>i</w:t>
      </w:r>
      <w:r>
        <w:rPr/>
        <w:t>руднительным политическим условиям союза. Лидиаду можно было бы, пожалуй, приписать заслугу в том, что он стремился преобразовать эту конституцию; такое пре</w:t>
        <w:softHyphen/>
        <w:t>образование впоследствии действительно исходило из его родного города, но было уже слишком поздно. Арат не думал воспользоваться своим влиянием и не прибег к сред</w:t>
        <w:softHyphen/>
        <w:t>ству, которое одно только и могло бы упрочить будущ</w:t>
        <w:softHyphen/>
        <w:t>ность союза; мало того; попытку к улучшению конститу</w:t>
        <w:softHyphen/>
        <w:t>ции он принимал за личную обиду; на его роковое ослеп</w:t>
        <w:softHyphen/>
        <w:t>ление, на его хотя и благонамеренное, но суетное, огра</w:t>
        <w:softHyphen/>
        <w:t>ниченное благоразумие падает вся ответс1венность за неудачу великого учреждения, в котором заключалась возможность распространиться более плодотворному эл</w:t>
        <w:softHyphen/>
      </w:r>
    </w:p>
    <w:p>
      <w:pPr>
        <w:pStyle w:val="Normal"/>
        <w:autoSpaceDE w:val="false"/>
        <w:ind w:firstLine="360"/>
        <w:jc w:val="both"/>
        <w:rPr/>
      </w:pPr>
      <w:r>
        <w:rPr/>
        <w:t xml:space="preserve">12. История эллинизма кн. Ш </w:t>
      </w: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как Македонии со времен Аминта и Филлипа И. Посто</w:t>
        <w:softHyphen/>
        <w:t>янно готовая на великие подвиги, она то и дело подверга</w:t>
        <w:softHyphen/>
        <w:t>лась вновь одолевавшим ее препятствиям, и, преобладая над распавшеюся Грецией, все вновь вмешивалась во все</w:t>
        <w:softHyphen/>
        <w:t>общие отношения, добиваясь лишь кратковременного превосходства, да и то благодаря исключительно личным дарованиям своих царей. Надо отдать справедливость Антигонидам в том, что они с великим смыслом постигли положение своего царства и с неутомимою настойчивостью и осмотрительностью старались утвердить его; однако все их усилия оказались сизифовым трудом, и с каждою но</w:t>
        <w:softHyphen/>
        <w:t>вою попыткой этот труд становился .лишь томительнее, силы все более напрягались. С каким трудом Антигон Гонат восстановил царство после галатских разрушений, охранил его от северных варваров, вновь и крепче пре</w:t>
        <w:softHyphen/>
        <w:t>жнего обосновал все, что было разрушено Пирром, пока, наконец, вследствие попытки его на.Кирену, Пелопоннес не стал ускользать от его влияния; а затем в возникшей вновь войне с Египтом он утратил даже ключ к полуос</w:t>
        <w:softHyphen/>
        <w:t>трову! Антигон пытался новыми политическими комби</w:t>
        <w:softHyphen/>
        <w:t>нациями наверстать эту утрату; однако, смерть его рас</w:t>
        <w:softHyphen/>
        <w:t>строила с таким трудом добытый мир; при его сыне, Ди митрин, враги с севера угрожали царству, даже Фессалн» на юге подверглась опасности. Энергетический натиск понудил этолян отступить, благодаря чему возобновилось даже македонское влияние в Пелопоннесе, однако, Акро-коринф был все-таки потерян.</w:t>
      </w:r>
    </w:p>
    <w:p>
      <w:pPr>
        <w:pStyle w:val="Normal"/>
        <w:autoSpaceDE w:val="false"/>
        <w:ind w:firstLine="360"/>
        <w:jc w:val="both"/>
        <w:rPr/>
      </w:pPr>
      <w:r>
        <w:rPr/>
        <w:t>С преждевременною смертью этого царя вес рухнуло; даже Аттика была утрачена, Фессалия также вполне от</w:t>
        <w:softHyphen/>
        <w:t>делилась, по ту сторону Олимпа за исключением Эвбеи не осталось ни одной верной области, север Македонии был совершенно открыт для победоносных дарданпев, - а наследником престола был младенец. Тогда Антигон, сын Димитрия Красивого, овладевшего некогда Киреною, взял на себя опеку. Тридцати лет от роду, исполненный све</w:t>
        <w:softHyphen/>
        <w:t>жих сил, равнозамечате.льныЙ правитель я полководец, он, как обнаружила вПослсдсевии его политическая деятель</w:t>
        <w:softHyphen/>
        <w:t>ность, отличался широкими взглядами и ясным сознани</w:t>
        <w:softHyphen/>
        <w:t>ем предстоявшей ему цели. Немногое, чго известно об его личных свойствах, свидетельствует:, прежде всего, о его чув</w:t>
        <w:softHyphen/>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стве справедливости и долга, о необыкновенном нравствен</w:t>
        <w:softHyphen/>
        <w:t>ном достоинстве. Обстоятельства понудили его опеку про</w:t>
        <w:softHyphen/>
        <w:t>менять на венец, но лишь с тем, чтобы веренее сохранить его для своего питомца; Филипп был побочный сын Ди</w:t>
        <w:softHyphen/>
        <w:t>митрия, и Антигон женился на его матери, чтобы по смерти его помимо Филиппа не оставалось наследника с более чистою царской кровью. Не сыновей, которых родила ему Хризида, а этого Филиппа готовил он для престола и о начатках его царствования он даже по смерти своей оза</w:t>
        <w:softHyphen/>
        <w:t>ботился самыми тщательными завещаниями. Его сравни-вели с Филиппом, сыном Аминта; но он отличался от него так же, как его время отличалось от Филипповой эпохи. Филипп передал своему свежему и восприимчивому наро</w:t>
        <w:softHyphen/>
        <w:t>ду все, что было животворного и возвышенного в элли-ническом образовании и просвещении; благодаря своей администрации, своей военной системе, своему смелому властвованию, он создал государство, которое оказалось способным исполнить величайшие подвиги. Затем после</w:t>
        <w:softHyphen/>
        <w:t>довали чрезвычайные перевороты: подвиги Александра, войны диадохов, нашествия кельтов. Они потрясли всю Грецию, а пуще всего Македонию, и она стала чем-то вроде шлака; а греческий мир, неудержимо стремясь к гибели, с тем еще большею цепкостью стал держаться того просве</w:t>
        <w:softHyphen/>
        <w:t>щения, что служило порукою в непогрешимости принци</w:t>
        <w:softHyphen/>
        <w:t>пов, благодаря которым эллзшизм господствовал над ми</w:t>
        <w:softHyphen/>
        <w:t>ром. Как бы резко ни расходились в самом эллинском и даже эллинистическом мире попил нчесше воззрения, хотя бы монархические теории далеко не согласовались с рес</w:t>
        <w:softHyphen/>
        <w:t>публиканскими, хотя бы фактические условия вовсе не от</w:t>
        <w:softHyphen/>
        <w:t>вечали тому, что признано было разумным и необходи</w:t>
        <w:softHyphen/>
        <w:t>мым, - а все-таки это просвещение, это мерило для всего сущего, это руководящее начало для всего, что было до</w:t>
        <w:softHyphen/>
        <w:t>рого людям, всеми сознавалось и признавалось, - вот что составляло отличительную черту той эпохи во всех ее на</w:t>
        <w:softHyphen/>
        <w:t>правлениях и обусловливало характер ознаменовавших ее личностей,</w:t>
      </w:r>
    </w:p>
    <w:p>
      <w:pPr>
        <w:pStyle w:val="Normal"/>
        <w:autoSpaceDE w:val="false"/>
        <w:ind w:firstLine="360"/>
        <w:jc w:val="both"/>
        <w:rPr/>
      </w:pPr>
      <w:r>
        <w:rPr/>
        <w:t>Антигон Дозон только по наружным свойствам похо</w:t>
        <w:softHyphen/>
        <w:t>дил на Филиппа; сходство между ними заключалось не столько в их личности, а скорее во внешних условиях, при которых им пришлось действовать. Филипп был рожден</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 xml:space="preserve">политиком, </w:t>
      </w:r>
      <w:r>
        <w:rPr>
          <w:lang w:val="en-US"/>
        </w:rPr>
        <w:t xml:space="preserve">if </w:t>
      </w:r>
      <w:r>
        <w:rPr/>
        <w:t>притом это был первый из политиков с та</w:t>
        <w:softHyphen/>
        <w:t>ким широким размахом; он сам вызывал усложнения, с тем чтобы на них развить свою политическую гениаль</w:t>
        <w:softHyphen/>
        <w:t>ность; Антигону же они, напротив того, навязывались, и, исполняя свой долг, он с трудом преодолевал их. Филипп был рожден царем, Антигон же лишь по обязанности был царем; Филипп всецело казался таким, каким он был на самом деле, Антигону же предстояло принять на себя до</w:t>
        <w:softHyphen/>
        <w:t>лжность, и слава его заключалась в том, что он понял ее. И такова везде эта эпоха эллинизма; не стало более гени-алыюстей, прекрасное начало «будь самим собою» не до</w:t>
        <w:softHyphen/>
        <w:t>влело уже более; великие творческие идеи не воплощались уже непосредственно в одной личности, они не были пло</w:t>
        <w:softHyphen/>
        <w:t>дом высокоодаренной натуры их носителей; стала разви</w:t>
        <w:softHyphen/>
        <w:t>ваться всеобщая сфера идем, и слава лучших из людей со</w:t>
        <w:softHyphen/>
        <w:t>стояла в том, чтобы, поясняя, поощряя, осуществляя их, Принимать в подвигах деятельное участие.</w:t>
      </w:r>
    </w:p>
    <w:p>
      <w:pPr>
        <w:pStyle w:val="Normal"/>
        <w:autoSpaceDE w:val="false"/>
        <w:ind w:firstLine="360"/>
        <w:jc w:val="both"/>
        <w:rPr/>
      </w:pPr>
      <w:r>
        <w:rPr/>
        <w:t>Первою заботою Антигона было охранить границы Македонии. По словам Юстина, царь в одной из своих речей напомнил македоггянам, что он покарал союзников за их измену, усмирил дарданцев, фессалийцев, зашавшнх-ся по смерти Димитрия, вообще не только поддержал, но и увековечил достоинство Македонии. О его первых пос</w:t>
        <w:softHyphen/>
        <w:t>тупках, к сожалению, ничего более неизвестно; можно лишь сделать смелые предположения о том, что творилось в Фессалии. Не подлежит сомнению, что македонское вла</w:t>
        <w:softHyphen/>
        <w:t>дычество было восстановлено вновь; борьба была, веро</w:t>
        <w:softHyphen/>
        <w:t>ятно, жестокая, но с кем велась она? Сюда, может быть, относится следующее отрывочное известие: отразив это</w:t>
        <w:softHyphen/>
        <w:t>лян, Антнгог тесно обложил их войсками; побуждаемые, наконец, голодом, они решились или пробиться, или ли</w:t>
        <w:softHyphen/>
        <w:t>шиться жизни. Антигон пропустил их, а потом кинулся на бежавших и большей частью перебил их. Это произош</w:t>
        <w:softHyphen/>
        <w:t>ло, вероятно, где-нибудь в северной Фессалии; фтиотнйе-кне Фивы остались в их власти; мало того, впоследствии они заявили свои права даже на Л ариссу-Кремасту, на Эхин, Фарсал в таких выражениях, из которых видно, что Македония по договору вполне уступила им эти города, - что и могло совершиться только в это время.</w:t>
      </w:r>
    </w:p>
    <w:p>
      <w:pPr>
        <w:pStyle w:val="Normal"/>
        <w:autoSpaceDE w:val="false"/>
        <w:ind w:firstLine="360"/>
        <w:jc w:val="both"/>
        <w:rPr/>
      </w:pPr>
      <w:r>
        <w:rPr/>
        <w:t>Не трудно постичь, что именно побудило Антигона</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сделать такие значительные уступки. Освободившись, прежде всего, от главной опасности и обратив внимание на греческие отношения, он должен был во что бы то ни стало отделить этолян от ахейцев. Если б после своих по</w:t>
        <w:softHyphen/>
        <w:t>бед в Фессалии он стал все далее и далее оттеснять это</w:t>
        <w:softHyphen/>
        <w:t>лян, то ближайшим последствием этого было бы не толь</w:t>
        <w:softHyphen/>
        <w:t>ко соединение ахейских и этодийских боевых сил, он, пожалуй, и справился бы с ними; но ему следовало опа</w:t>
        <w:softHyphen/>
        <w:t>саться, как бы они в крайности не прибегли к египетской помощи, и чего доброго, еще к самим римлянам, которые как раз в ту пору, после иллирийской победы, вступили с ними в сношение; тем более, что их область, по крайней мере находившаяся под их покровительством, граничила непосредственно с западными македонскими крепостями, с Антигонией и Антипатридой. Царь мог только надеяться вновь восстановить свое влияние в эллинских областях, когда этоляне и ахейцы будут разрознены; а потому веро</w:t>
        <w:softHyphen/>
        <w:t>ятно, он уступил этолянам юг Фессалии, имея в виду, что</w:t>
        <w:softHyphen/>
        <w:t>бы они отделили свои интересы от быстро расширявших свои владения ахейских союзников. Этоляне, без сомне</w:t>
        <w:softHyphen/>
        <w:t>ния, сильно уже охладели к своим союзникам; немысли</w:t>
        <w:softHyphen/>
        <w:t>мо, чтобы их, так сказать, эллинская политика, в том виде, как ее представлял Панталеон и проводил в симмахии с ахейцами, была по нутру настоящим этолийским воззре</w:t>
        <w:softHyphen/>
        <w:t>ниям; и чем удачнее были предприятия ахейцев, тем в сре</w:t>
        <w:softHyphen/>
        <w:t>де этолян решительнее восставала этолийская партия про</w:t>
        <w:softHyphen/>
        <w:t>тив эллинской; ведь ахейцы явно домогались соединить в одно целое весь Пелопоннес; а затем уже едва ли удалось бы предохранить от их влияния Элиду. Распространяясь далее, конституция самих ахейцев была самым опасным соперником для господствовавших у этолян условий; давно пора было восстать этой распространявшейся «легальнос</w:t>
        <w:softHyphen/>
        <w:t>ти». Конечно, пока еще нельзя было объявить открытую вражду; Полибий того мнения, что память о Димитрие-вой войне была довольно свежа, так что им нельзя было еще нарушить долг благодарности. Однако, когда Ман-тинея опять отделилась от ахейского союза, то этоляне приняли город в симполитню; Тегея и Орхомен также пе</w:t>
        <w:softHyphen/>
        <w:t>решли к ним. Антигон, следователь!:^, не ошибся в своих расчетах: среди ахейской территории находились теперь</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форпосты такого владычества, которое не враждебно уже относилось к Македонии.</w:t>
      </w:r>
    </w:p>
    <w:p>
      <w:pPr>
        <w:pStyle w:val="Normal"/>
        <w:autoSpaceDE w:val="false"/>
        <w:ind w:firstLine="360"/>
        <w:jc w:val="both"/>
        <w:rPr/>
      </w:pPr>
      <w:r>
        <w:rPr/>
        <w:t>Однако, что же предстояло далее? Не следовало ли Антигону напасть на Аттику и овладеть ею вновь? Афи</w:t>
        <w:softHyphen/>
        <w:t>ны состояли в дружбе с Римом и на всякий случай заручи</w:t>
        <w:softHyphen/>
        <w:t>лись помощью со стороны Египта; не напасть ли ему пря</w:t>
        <w:softHyphen/>
        <w:t>мо на ахейский союз? Тут Египет принимал еще более силь</w:t>
        <w:softHyphen/>
        <w:t>ное участие; хотя формальное протскторство Лагидов над союзом и прекратилось за последнее десятилетие, одна</w:t>
        <w:softHyphen/>
        <w:t>ко, постоянное влияние Египта и интерес его в ахейской политике все-таки поддерживались в лице Арата, полу</w:t>
        <w:softHyphen/>
        <w:t>чавшего из. Александрии годовой оклад. Египет достиг своего громадного преобладания на востоке, благодаря лишь тому, что мог угрожать Македонии и обуздывал ее через посредство ахейцев. Как было выйти из этих запу</w:t>
        <w:softHyphen/>
        <w:t>танных обстоятельств? Как добиться цели, т.е. полного объединения Греции под македонским влиянием? А меж</w:t>
        <w:softHyphen/>
        <w:t>ду тем, македонской политике надлежало тем еще ревнос</w:t>
        <w:softHyphen/>
        <w:t>тнее стремиться к этой цели с тех пор, как к границам ее подступала великая западная держава. И в самом деле, надо было обладать доблестным духом для того, чтобы в такое время подумать только о возможности объедине</w:t>
        <w:softHyphen/>
        <w:t>ния; по не прошло и шести лет, как Антигон в сущности достиг своей цели.</w:t>
      </w:r>
    </w:p>
    <w:p>
      <w:pPr>
        <w:pStyle w:val="Normal"/>
        <w:autoSpaceDE w:val="false"/>
        <w:ind w:firstLine="360"/>
        <w:jc w:val="both"/>
        <w:rPr/>
      </w:pPr>
      <w:r>
        <w:rPr/>
        <w:t>Антигон принялся за это дело исподволь. Со времен киреиейской экспедиции Македония перестала нападать на Египет и его владения; морская битва при Андросе понудила ее принять лишь оборонительное положение, что повлекло за собою постоянно новые утраты в Греции. После того, как восстановлено было спокойствие на гра</w:t>
        <w:softHyphen/>
        <w:t>ницах, как расторгнут был союз этолян с ахейцами, над</w:t>
        <w:softHyphen/>
        <w:t>лежало попытаться еще более изолировать ахейцев; а этого можно было достичь лишь тогда, когда в отношении к Египту удалось бы принять более решительное положе</w:t>
        <w:softHyphen/>
        <w:t>ние, так чтобы он вынужден был отказаться от Греции. Хотя бы даже возможно было вновь утвердиться в Кире</w:t>
        <w:softHyphen/>
        <w:t>не (мы не знаем, поддерживалась ли там еще независи</w:t>
        <w:softHyphen/>
        <w:t>мость), но экспедиция в пот крап сулила мало выгоды, тем более, что после утраты чуть ли кие всех берегов, и в особеппстн Селевкни, сирийская держава не в состоянии</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была угрожать египетской восточной границе, с тем что</w:t>
        <w:softHyphen/>
        <w:t>бы поддержать македонское нападение на Ливию. Легче и целесообразнее было бы напасть на новые завоевания Египта. Мы прежде еще наметили неясные следы карийс</w:t>
        <w:softHyphen/>
        <w:t>кой экспедиции Антигона. Он направился не к погранич</w:t>
        <w:softHyphen/>
        <w:t>ной Фракии; эти более отдаленные от Египта позиции Л а гид скорее всего предоставил бы на произвол судьбы. Напротив, Антигон напал как раз на области, находив</w:t>
        <w:softHyphen/>
        <w:t>шиеся во главе завоеванных Египтом берегов Малой Азии. Его, может быть, вызвали греческие города в Карий, с тем чтобы охранить их свободу, так как в прежних мирных договорах с Сирией Македония приняла на себя их га</w:t>
        <w:softHyphen/>
        <w:t>рантию.</w:t>
      </w:r>
    </w:p>
    <w:p>
      <w:pPr>
        <w:pStyle w:val="Normal"/>
        <w:autoSpaceDE w:val="false"/>
        <w:ind w:firstLine="360"/>
        <w:jc w:val="both"/>
        <w:rPr/>
      </w:pPr>
      <w:r>
        <w:rPr/>
        <w:t>Антиох Гиэракс был естественным союзником Анти</w:t>
        <w:softHyphen/>
        <w:t>гона. Мы теперь не в состоянии вполне выяснить отно</w:t>
        <w:softHyphen/>
        <w:t>шения обоих друг к другу и к Вифиний; мы не знаем, вос</w:t>
        <w:softHyphen/>
        <w:t>пользовался ли Антигон нападением Антиоха на Лидию в 228 году или он убедил Гпэракса содействовать ему. Потерпев здесь поражение, Антиох в первую половину 227 года опять вел неудачную войну против Аттала. Немыс</w:t>
        <w:softHyphen/>
        <w:t>лимо, чтобы македонский царь предпринял экспедицию лишь тогда, когда союзник его был совершенно разбит. Вероятно, он напал на Киршо в то самое время, когда вооружился Антиох, т.е. в 228 г. Из всего ясно видно , что он как будто пренебрег условиями в Греции, лишь бы до</w:t>
        <w:softHyphen/>
        <w:t>биться твердого положения против Египта; лучшим до</w:t>
        <w:softHyphen/>
        <w:t>казательством в этом случае служила Виотия.</w:t>
      </w:r>
    </w:p>
    <w:p>
      <w:pPr>
        <w:pStyle w:val="Normal"/>
        <w:autoSpaceDE w:val="false"/>
        <w:ind w:firstLine="360"/>
        <w:jc w:val="both"/>
        <w:rPr/>
      </w:pPr>
      <w:r>
        <w:rPr/>
        <w:t>Мы уже видели, что там по смерти Димитрия восстала антимакедонская партия. Намеревалась ли она вернуть</w:t>
        <w:softHyphen/>
        <w:t>ся к этолнйской снммахии? Разве ахейцы успели привлечь к себе Виотинскни союз? Может быть, внотийцы надея</w:t>
        <w:softHyphen/>
        <w:t>лись быть самостоятельными. Когда, однако, договор Антигона с этолянами вновь обеспечил обладание Фесса</w:t>
        <w:softHyphen/>
        <w:t>лией, а вместе с тем и сношение с Эвбеей, то Виотия была открыта для македонской власти на острове. Когда сна</w:t>
        <w:softHyphen/>
        <w:t>ряжался известный флот в Азию, то все полагали, что имеется в виду нашествие на Виотшо. Вдрут македонский флот сел на мель Ларимны; в это время впогяне уже гото</w:t>
        <w:softHyphen/>
        <w:t>вы были, как требовалось именно в Фивах, напасть на беззащитных македонян. Бывший тогда гиппарх Неон</w:t>
      </w:r>
    </w:p>
    <w:p>
      <w:pPr>
        <w:pStyle w:val="Normal"/>
        <w:autoSpaceDE w:val="false"/>
        <w:ind w:firstLine="360"/>
        <w:jc w:val="both"/>
        <w:rPr/>
      </w:pPr>
      <w:r>
        <w:rPr/>
        <w:t>т</w:t>
      </w:r>
    </w:p>
    <w:p>
      <w:pPr>
        <w:pStyle w:val="Normal"/>
        <w:autoSpaceDE w:val="false"/>
        <w:ind w:firstLine="360"/>
        <w:jc w:val="both"/>
        <w:rPr/>
      </w:pPr>
      <w:r>
        <w:rPr/>
        <w:t>привел даже всадников к берегу; он, однако, был распо</w:t>
        <w:softHyphen/>
        <w:t>ложен к македонянам, а потому не воспользовался удоб</w:t>
        <w:softHyphen/>
        <w:t>ным случаем для нападения, и виотяне, большею часть по крайней мере, одобрили его поступок. Вскоре флот снял</w:t>
        <w:softHyphen/>
        <w:t>ся с мели и был в состоянии продолжать плаванье. Анти</w:t>
        <w:softHyphen/>
        <w:t>гон до поры до времени отложил как виотнйские, так и эллинские дела; когда ему удалось завладеть Карисн, то он добился хотя не решительного результата, но сущес</w:t>
        <w:softHyphen/>
        <w:t>твенной точки опоры для достижения своей цели. За Ка-рию он мог требовать от Египта самые важные уступки в отношении греческой политики. Судя по некоторым со-вершзшшимся впоследствии событиям, почти не подлежит сомнению то, что он удержал свои завоевания даже после поражения Антиоха Гиэрекса; однако, по сохранившим</w:t>
        <w:softHyphen/>
        <w:t>ся известиям нельзя узнать, каким образом он успел удер</w:t>
        <w:softHyphen/>
        <w:t>жать их за собою. Необходимо, впрочем, обратить вни</w:t>
        <w:softHyphen/>
        <w:t>мание на одно обстоятельство. В случайной заметке упо</w:t>
        <w:softHyphen/>
        <w:t>минается о том, что впоследствии Киос. Халксдон при вхо</w:t>
        <w:softHyphen/>
        <w:t>де в Босфор, Лизимахия на перешейке Фракийского Хер-сонеса состояли в Этолийскон симполитии; однако, Ли-зммахия вместе с фракийским завоеванием перешла к Егип</w:t>
        <w:softHyphen/>
        <w:t>ту и могла присоединиться к Этолийскому союзу, лишь отложившись формально от Египта, и этоляне могли при</w:t>
        <w:softHyphen/>
        <w:t>нять ее только в такое время, когда они находились во враждебных отношениях с Египтом, но и в дружеских с Македонией; такое стечение обстоятельств могло случить</w:t>
        <w:softHyphen/>
        <w:t>ся не иначе, как в первые годы Антигола. В некоторых свободных греческих городах и далее по берегу (как напр. в Теосе), также на островах ( напр. пи Кеосе) обнаружи</w:t>
        <w:softHyphen/>
        <w:t>лось антиегипетское настроение; особенно Родос, конеч</w:t>
        <w:softHyphen/>
        <w:t>но, доволен был тем, что македоняне заняли Караю; а полому Антигон и был в состоянии утвердиться, несмот</w:t>
        <w:softHyphen/>
        <w:t>ря на поражение своего союзника в Лидии.</w:t>
      </w:r>
    </w:p>
    <w:p>
      <w:pPr>
        <w:pStyle w:val="Normal"/>
        <w:autoSpaceDE w:val="false"/>
        <w:ind w:firstLine="360"/>
        <w:jc w:val="both"/>
        <w:rPr/>
      </w:pPr>
      <w:r>
        <w:rPr/>
        <w:t>Участь Македонии должна была решиться в Пелопон</w:t>
        <w:softHyphen/>
        <w:t>несе; туда стекались все сложившиеся вблизи и вдали от</w:t>
        <w:softHyphen/>
        <w:t xml:space="preserve">ношения; там как раз в это время возникла неурядица, которая по существу дела попужала. ка шдось, </w:t>
      </w:r>
      <w:r>
        <w:rPr>
          <w:lang w:val="en-US"/>
        </w:rPr>
        <w:t xml:space="preserve">oopa-t </w:t>
      </w:r>
      <w:r>
        <w:rPr/>
        <w:t>ить-ся к вмешательству иностранной державы. Антигону сле</w:t>
        <w:softHyphen/>
        <w:t xml:space="preserve">довало добиться, чтобы этой державой была Македония; в таком случае ему удалось бы вновь занять в </w:t>
      </w:r>
      <w:r>
        <w:rPr>
          <w:lang w:val="en-US"/>
        </w:rPr>
        <w:t xml:space="preserve">rpes </w:t>
      </w:r>
      <w:r>
        <w:rPr/>
        <w:t>скоп</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политике то положение, которым обуславливалось зна</w:t>
        <w:softHyphen/>
        <w:t>чение Македонии среди держав.</w:t>
      </w:r>
    </w:p>
    <w:p>
      <w:pPr>
        <w:pStyle w:val="Normal"/>
        <w:autoSpaceDE w:val="false"/>
        <w:ind w:firstLine="360"/>
        <w:jc w:val="both"/>
        <w:rPr/>
      </w:pPr>
      <w:r>
        <w:rPr/>
        <w:t>Н' I      казанная неурядица вышла от Спарты</w:t>
      </w:r>
    </w:p>
    <w:p>
      <w:pPr>
        <w:pStyle w:val="Normal"/>
        <w:autoSpaceDE w:val="false"/>
        <w:ind w:firstLine="360"/>
        <w:jc w:val="both"/>
        <w:rPr/>
      </w:pPr>
      <w:r>
        <w:rPr/>
        <w:t>и Клеомена. В эту эпоху одного разве Клеоменаи можно было признать зна</w:t>
        <w:softHyphen/>
        <w:t>чительной личностью. Он отличался не только своим величием, своими до-ч у—'      б лестью и энергией, но представлял собою как бы крайнюю степень разви</w:t>
        <w:softHyphen/>
        <w:t>тия, в котором содержалось благород</w:t>
        <w:softHyphen/>
        <w:t>нейшее начало греческого духа и про</w:t>
        <w:softHyphen/>
        <w:t>махи которого он тщетно пытался исправить: борьба энтузиазма против политического пронырства, широ</w:t>
        <w:softHyphen/>
        <w:t>ких замыслов против узких интересов, доблестного мужества против ничтожества завистливой немощи,— вот что составляло трагедию его жизни, и, умирая, он лишен был даже утешения, что идея, поборником кото</w:t>
        <w:softHyphen/>
        <w:t>рой он явился, восторжествует когда-нибудь.</w:t>
      </w:r>
    </w:p>
    <w:p>
      <w:pPr>
        <w:pStyle w:val="Normal"/>
        <w:autoSpaceDE w:val="false"/>
        <w:ind w:firstLine="360"/>
        <w:jc w:val="both"/>
        <w:rPr/>
      </w:pPr>
      <w:r>
        <w:rPr/>
        <w:t>ГЛАВА ВТОРАЯ 227-221</w:t>
      </w:r>
    </w:p>
    <w:p>
      <w:pPr>
        <w:pStyle w:val="Normal"/>
        <w:autoSpaceDE w:val="false"/>
        <w:ind w:firstLine="360"/>
        <w:jc w:val="both"/>
        <w:rPr/>
      </w:pPr>
      <w:r>
        <w:rPr/>
        <w:t>Клеомен - царь в Спарте Его первая война с ахейцами • Битва при Ликее. Битва при Левктре. - План Клеомена Реформа Клеомена. - Внутренний разлад в ахейском союзе- -Арат ведет переговоры с Антигоном- - Битва при Гекатом</w:t>
        <w:softHyphen/>
        <w:t>бе. -Ахейцы за Клеомена. - Противодействия Арата. - Воз-•юновчение войны Отпадение ахейских городов - Дикта</w:t>
        <w:softHyphen/>
        <w:t>торская власть Арата. - Первая кампания Антигона - Сою? Клеомена с Египтом Селевк против Маллй Азии - Вторая кампания Антигона. - Падение .\ 1егаяополя. - Мятеж в Ми-дни и Персии.    Кеяесирийская война. - Антигон уступает</w:t>
      </w:r>
    </w:p>
    <w:p>
      <w:pPr>
        <w:pStyle w:val="Normal"/>
        <w:autoSpaceDE w:val="false"/>
        <w:ind w:firstLine="360"/>
        <w:jc w:val="both"/>
        <w:rPr>
          <w:lang w:val="en-US" w:eastAsia="en-US"/>
        </w:rPr>
      </w:pPr>
      <w:r>
        <w:rPr>
          <w:lang w:val="en-US" w:eastAsia="en-US"/>
        </w:rPr>
        <w:t>Mi</w:t>
      </w:r>
    </w:p>
    <w:p>
      <w:pPr>
        <w:pStyle w:val="Normal"/>
        <w:autoSpaceDE w:val="false"/>
        <w:ind w:firstLine="360"/>
        <w:jc w:val="both"/>
        <w:rPr/>
      </w:pPr>
      <w:r>
        <w:rPr/>
        <w:t>К арию. - Третья кампания Антигона. - Битва при Селласии.</w:t>
      </w:r>
    </w:p>
    <w:p>
      <w:pPr>
        <w:pStyle w:val="Normal"/>
        <w:autoSpaceDE w:val="false"/>
        <w:ind w:firstLine="360"/>
        <w:jc w:val="both"/>
        <w:rPr/>
      </w:pPr>
      <w:r>
        <w:rPr/>
        <w:t>Реставрация в Спарте. Объединение Греции. - Клеомен в Египте. - Заключение</w:t>
      </w:r>
    </w:p>
    <w:p>
      <w:pPr>
        <w:pStyle w:val="Normal"/>
        <w:autoSpaceDE w:val="false"/>
        <w:ind w:firstLine="360"/>
        <w:jc w:val="both"/>
        <w:rPr/>
      </w:pPr>
      <w:r>
        <w:rPr/>
        <w:t>рекрасные два года миновали для Спарты, когда лаконс-кая молодежь с царем Агисом во главе с отрадным упова</w:t>
        <w:softHyphen/>
        <w:t>нием решилась возобновить древнее величие отчизны, В эту воодушевленную эпоху Клеомен провел свои первые юношеские годы, и вся жизнь его служила свидетельст</w:t>
        <w:softHyphen/>
        <w:t>вом, что впечатления, под влиянием которых он вырос, глубоко укоренились в его душе. Его отец Леонид под</w:t>
        <w:softHyphen/>
        <w:t>авил восстание, подверг Агнса ужасной участи; потом он принудил молодую вдову убитого, Агиатиду, вопреки се мольбам, выйти замуж за его сына; с нею в дом юноши попал также младенец, которого она родила Агису и ко</w:t>
        <w:softHyphen/>
        <w:t>торому, вероятно, присвоено было царское имя Прокли-дов. Воспоминание об усопшем, о его планах и надеждах, - вот что послужило первою сердечною связью, сблизив</w:t>
        <w:softHyphen/>
        <w:t>шею между собою насильно сочетавшихся; со своею же</w:t>
        <w:softHyphen/>
        <w:t>ною, со своею благородною матерью Кратесиклеей скор</w:t>
        <w:softHyphen/>
        <w:t>бел Клемеон о новом более глубоком упадке Спарты, ви</w:t>
        <w:softHyphen/>
        <w:t>новником которого был его отец. Под владычеством Лео</w:t>
        <w:softHyphen/>
        <w:t>нида и друзей его прежние злоупотребления расплодились на полном просторе; распутство, необузданность, алчность богачей, господство женщин властвовали пуще, чем ког</w:t>
        <w:softHyphen/>
        <w:t>да-либо, о равенстве граждан, об исконных совместных упражнениях и трапезах, о доблестной эпохе спартанцев никто не смел поминать ни одним словом. Однако, память о них была жива в душе Клеомена; хотя после тщетной попытки Агиса масса населения была подавлена еще силь</w:t>
        <w:softHyphen/>
        <w:t>нее прежнего и лишилась всякой надежды; однако, вооду</w:t>
        <w:softHyphen/>
        <w:t>шевление тех годов не совсем еще потухло в сердцах мо</w:t>
        <w:softHyphen/>
        <w:t>лодежи. В Спарте жил тогда Сфер, родом с берегов Бо-рнсфена, один из первых учеников Зенона; заглавия его сочинении: «Лнкург и Сократ», «О царской власти», «О конституции в Спарте», свидетельствуют о направлении его учения; спартанские эфебы собрались вокруг этого му</w:t>
        <w:softHyphen/>
        <w:t>жественного стоика; он в особенности привлек к себе ве-;пгкодушного царского сына, еще более воспламенил в нем</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честолюбивые порывы к доблестным подвигам.</w:t>
      </w:r>
    </w:p>
    <w:p>
      <w:pPr>
        <w:pStyle w:val="Normal"/>
        <w:autoSpaceDE w:val="false"/>
        <w:ind w:firstLine="360"/>
        <w:jc w:val="both"/>
        <w:rPr/>
      </w:pPr>
      <w:r>
        <w:rPr/>
        <w:t>Итак, самые заветные чувства Клеомена состояли в резкой противоположности с действиями и воззрениями отца, почитать которого его обязывал святейший долг; понятно поэтому, как могла развиться в нем та черта го</w:t>
        <w:softHyphen/>
        <w:t>речи и замкнутости, которую впоследствии не в состоя</w:t>
        <w:softHyphen/>
        <w:t>нии было изгладить даже улыбнувшееся ему счастие. Ха</w:t>
        <w:softHyphen/>
        <w:t>рактер Клеомена сложился из энергичного напряжения нравственных сил; едва ли когда-нибудь столь пылкие страсти обуздывались такою могучею силою воли, и столь смелые порывы руководились таким хладнокровным бла</w:t>
        <w:softHyphen/>
        <w:t>горазумием. Отвага его порывов оправдывалась его нрав</w:t>
        <w:softHyphen/>
        <w:t>ственною мощью.</w:t>
      </w:r>
    </w:p>
    <w:p>
      <w:pPr>
        <w:pStyle w:val="Normal"/>
        <w:autoSpaceDE w:val="false"/>
        <w:ind w:firstLine="360"/>
        <w:jc w:val="both"/>
        <w:rPr/>
      </w:pPr>
      <w:r>
        <w:rPr/>
        <w:t>Леонид умер. Вступив на престол, Клеомен пылал желанием приняться за давно обдуманное великое дело! Он, однако, преодолел себя и от</w:t>
        <w:softHyphen/>
        <w:t>ложил свой проект еще на несколько лет; осто</w:t>
        <w:softHyphen/>
        <w:t>рожно, исподволь, с величайшей осмотритель</w:t>
        <w:softHyphen/>
        <w:t>ностью готовился он к его исполнению. Клеомен созна</w:t>
        <w:softHyphen/>
        <w:t>вал, что Спарту нельзя уже спасти тем путем, каким пы</w:t>
        <w:softHyphen/>
        <w:t>тался Агис; этот тщетно рассчитывал на настойчивое со</w:t>
        <w:softHyphen/>
        <w:t>участие народа, который он спасал и выводил из нужды; толпа равнодушно отнеслась к его падению. Для дости</w:t>
        <w:softHyphen/>
        <w:t>жения цели необходимо было сломить власть эфоров, всег</w:t>
        <w:softHyphen/>
        <w:t>да служившую опорой олигархии. Если б ему удалось пре</w:t>
        <w:softHyphen/>
        <w:t>образовать Спарту, то она была бы призвана как в пре</w:t>
        <w:softHyphen/>
        <w:t>жнее время стать во главе Греции для того, чтобы отсто</w:t>
        <w:softHyphen/>
        <w:t>ять ее против какой бы то ни было чужеземной власти. Внутренняя реставрация Спарты, объединение Грецинпод спартанскою гегемонией, - вот к каким великим целям стремился Клеомен. Для достижения их ему в самой Спарте необходимо было добиться личного положения, какого царская власть уже не давала ему более. Хотя бы он даже мог рассчитывать на преданность бедного и лишенного всяких прав люда, однако эта толпа не в состоянии была бы снабдить его тем, в чем он нуждался; против факти</w:t>
        <w:softHyphen/>
        <w:t>ческой власти олигархии ему надлежало образовать мо</w:t>
        <w:softHyphen/>
        <w:t>гущество, которое было бы связано с его личностью, с его волей; основою его реформы должна была служить воен</w:t>
        <w:softHyphen/>
        <w:t>ная сила, которая, как известно, испокон века составляла</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 xml:space="preserve">коренное устройство дорического </w:t>
      </w:r>
      <w:r>
        <w:rPr>
          <w:lang w:val="en-US"/>
        </w:rPr>
        <w:t xml:space="preserve">i </w:t>
      </w:r>
      <w:r>
        <w:rPr/>
        <w:t>осударства. Существо</w:t>
        <w:softHyphen/>
        <w:t>вавшие олигархические власти сами должны были снаб</w:t>
        <w:softHyphen/>
        <w:t>дить его правом образовать эту военную силу; до той поры, пока он не заручился им, ему следовало обморочить оли</w:t>
        <w:softHyphen/>
        <w:t>гархию касатт й&gt;но своих замыслов Вследствие этого Кле</w:t>
        <w:softHyphen/>
        <w:t>омен стал осторо «ко, шаг за шагом впутывать государ</w:t>
        <w:softHyphen/>
        <w:t>ство в деда, благодаря которым оно вынуждено было вес</w:t>
        <w:softHyphen/>
        <w:t>ти продолжительные войны.</w:t>
      </w:r>
    </w:p>
    <w:p>
      <w:pPr>
        <w:pStyle w:val="Normal"/>
        <w:autoSpaceDE w:val="false"/>
        <w:ind w:firstLine="360"/>
        <w:jc w:val="both"/>
        <w:rPr/>
      </w:pPr>
      <w:r>
        <w:rPr/>
        <w:t>Самым первым противником мог быть только Ахейс</w:t>
        <w:softHyphen/>
        <w:t>кий союз. Недаром Лидиад мегалопольский в качестве стратнга настаивал на нападении на Спарту; он чаял уже ту будущность, какая там развивалась. Однако, ему не удалось преодолеть Арата, который предпочел предоста</w:t>
        <w:softHyphen/>
        <w:t>вить только что присоединенной Мантинее без помехи пе</w:t>
        <w:softHyphen/>
        <w:t>рейти к этолянам. Тегее и Орхомену - присоединиться к их союзу. Удивительно, что события в южной Фессалии не образумили Арата; ему как бы не хотелось сознаться в перемене, совершившейся в настроении Этолнйского со</w:t>
        <w:softHyphen/>
        <w:t>юза и в расположении тамошних партий; он как бы наде</w:t>
        <w:softHyphen/>
        <w:t>ялся, что сделанными значительными уступками в Арка дни ему удалось вновь н вполне привлечь к себе этолян. Слабость н робость, какая именно теперь еще сильнее прежнего обнаружилась в политике Арата, пуще всего должна была обессилить партию, принявшую его сторо</w:t>
        <w:softHyphen/>
        <w:t>ну в Этолийском союзе. Отчего Арат не принял в союз Афин? Отчего он не кинулся на Фивы, пока этоляне ук</w:t>
        <w:softHyphen/>
        <w:t>реплялись в Фессалии? Отчего не понудил присоединить</w:t>
        <w:softHyphen/>
        <w:t>ся Тетею и Орхомен? Вследствие того, что он допустил Мантннею перейти к этолянам, пошатнувшееся к нему уважение неминуемо должно было ослабеть еще более. Таким-то образом и возник план, о котором, умолчав о промежуточных фактах, с такою резкостью отозвался Полибий. Он говорит: «Этоляне видели, что Антигон скоро оградил Македонию от всякой опасности; они сомнева</w:t>
        <w:softHyphen/>
        <w:t>лись в том, что Македония не забыла еще захвата Акро-корнпфа ахейцами; соединившись с Антигоной и Клео-мсном, они надеялись без труда разбить ахейцев, а затем приступить к разделу Ахейской области». Нельзя сомне</w:t>
        <w:softHyphen/>
        <w:t>ваться в том, что Антигон отверг этот проект как неудо</w:t>
        <w:softHyphen/>
        <w:t>боисполнимый, по крайней мере до поры до времени, не</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столько, впрочем, вследствие карийской экспедиции, а скорее затем, чтобы не связать себе рук н не помешать возникшей уже в Пелопоннесе безуряднце, сулившей ему более важные выгоды. Как раз в это время, по словам Полибия, спартанцы внезапно и насильственным образом захватили аркадские города, а готовые по всякому малей</w:t>
        <w:softHyphen/>
        <w:t>шему поводу на месть этоляне не думали протестовать а настоящем случае; мало того, они формально признали это завоевание, довольствуясь тем, что спартанцы еще более окрепли .тля борьбы с ахейцами. Надо полагать, что такой захват совершился не без предварительного согла</w:t>
        <w:softHyphen/>
        <w:t>шения с самими городами; этоляне никак не ожидали этого, хотя впоследствии и одобрили завладение; в противном случае Полибий не преминул бы упомянуть о том. Вслед</w:t>
        <w:softHyphen/>
        <w:t>ствие этого спартанская область далеко проникла в ахей</w:t>
        <w:softHyphen/>
        <w:t xml:space="preserve">скую территорию; союзу пришлось убедиться в том, что ему грозит величайшая опасность. Это было признано в одном и </w:t>
      </w:r>
      <w:r>
        <w:rPr>
          <w:lang w:val="en-US"/>
        </w:rPr>
        <w:t xml:space="preserve">j </w:t>
      </w:r>
      <w:r>
        <w:rPr/>
        <w:t>совещаний глав союза, н они решили не начи</w:t>
        <w:softHyphen/>
        <w:t>нать войны, но лишь воспротивиться дальнейшим захва</w:t>
        <w:softHyphen/>
        <w:t>там спартанцев.</w:t>
      </w:r>
    </w:p>
    <w:p>
      <w:pPr>
        <w:pStyle w:val="Normal"/>
        <w:autoSpaceDE w:val="false"/>
        <w:ind w:firstLine="360"/>
        <w:jc w:val="both"/>
        <w:rPr/>
      </w:pPr>
      <w:r>
        <w:rPr/>
        <w:t>На границе Лаконии и мегалопольской облас</w:t>
        <w:softHyphen/>
        <w:t>ти, у подножия горы, господствующей над дорогой, ле</w:t>
        <w:softHyphen/>
        <w:t>жит городок Бельмина, из-за обладания которым давно уже вели между собою спор спартанцы к мегалопольцы. Вероятно, не трудно было убедить эфоров, что за упомя</w:t>
        <w:softHyphen/>
        <w:t>нутым совещанием в Эгионе последует нападение на три аркадские города и что необходимо, прежде чем откро</w:t>
        <w:softHyphen/>
        <w:t>ются военные действия, заручиться пунктом, господству</w:t>
        <w:softHyphen/>
        <w:t>ющим над дорогою в Лаконию. А потому эфоры поручи</w:t>
        <w:softHyphen/>
        <w:t>ли царю Клеомену завладеть этим местом, так как оно в прежние времена всегда н несомнено принадлежало Спар</w:t>
        <w:softHyphen/>
        <w:t>те. Клеомен взял город н укрепил возле него Афеней. Это совершилось в начале 227 года, прежде чем истекла один</w:t>
        <w:softHyphen/>
        <w:t>надцатая стратигия Арата. Он промолчал про сказанное укрепление и вступил в тайные сношения с Тегеен и Ор-хоменом; потом ночной порою подошел к обоим городам, с целью принять н тот и другой из рук изменников. Они, однако, упали духом, и стратиг отступил ни с чем. Он надеялся, что все это ост а лось незамеченным; однако, Кле</w:t>
        <w:softHyphen/>
        <w:t>ймен потребовал объяснения касательно ночной экспеди</w:t>
        <w:softHyphen/>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пии ахейцев. Арат ответил, будто он шел к Бельмине, с целью помешать укрепление; Клеомен изобличил двусмыс</w:t>
        <w:softHyphen/>
        <w:t>ленность этого показания, спросив в свою очередь: «К чему в таком случае запаслись штурмовыми лестницами и фа</w:t>
        <w:softHyphen/>
        <w:t>келами?» Арат, казалось, хотел избежать войны; эфоры, довольные тем, что завладели пограничным местечком, предписали расположившему ся с тремя стами ратников и несколькими всадниками в Аркадии царю возвратиться. Едва он отступил, как Арат захватил Кафии на западном конце охроменского болота. Тогда эфоры вновь отправи</w:t>
        <w:softHyphen/>
        <w:t>ли Клеомена; он взял Мефидрий, на юг от Кафий, и втор</w:t>
        <w:softHyphen/>
        <w:t>гся в аргосскую область; поддержать затем далее этот мнимый мир не было никакой возможности.</w:t>
      </w:r>
    </w:p>
    <w:p>
      <w:pPr>
        <w:pStyle w:val="Normal"/>
        <w:autoSpaceDE w:val="false"/>
        <w:ind w:firstLine="360"/>
        <w:jc w:val="both"/>
        <w:rPr/>
      </w:pPr>
      <w:r>
        <w:rPr/>
        <w:t>При новом выборе стратига во главе союза стал быв</w:t>
        <w:softHyphen/>
        <w:t>ший тиран Аргоса, Аристомах. Когда дошла весть о на</w:t>
        <w:softHyphen/>
        <w:t>падении Клеомена, то, вероятно, после обычных предва</w:t>
        <w:softHyphen/>
        <w:t>рительных совещаний собран был союз ахейской общи</w:t>
        <w:softHyphen/>
        <w:t>ны и решено было объявить войну Спарте. Арат находился в Афинах, Аристомах пригласил его вернуться, с тем что</w:t>
        <w:softHyphen/>
        <w:t>бы вместе с ним не медля вторгнуться в Лаконию. Арат всячески старался отклониться от этого; когда же ему не удалось, то он вернулся, с тем чтобы участвовать в кам</w:t>
        <w:softHyphen/>
        <w:t>пании. Ахейцы, в числе 20 ООО человек пехоты и 1 ООО всад</w:t>
        <w:softHyphen/>
        <w:t>ников двинулись против Паллантия, лежавшего близ ла-конской, но еще ближе к тегейской грашще. Клеомен пос</w:t>
        <w:softHyphen/>
        <w:t>пешил туда с войском, состоявшим всего из 5000 человек, ему и его воинам страстно хотелось помериться с более многочисленным неприятелем. Ввиду такого врага Арат не решился на битву; он велел отступить. Ахейцы громко заявили свое негодование: Клеомен без битвы одержал блестящую победу.</w:t>
      </w:r>
    </w:p>
    <w:p>
      <w:pPr>
        <w:pStyle w:val="Normal"/>
        <w:autoSpaceDE w:val="false"/>
        <w:ind w:firstLine="360"/>
        <w:jc w:val="both"/>
        <w:rPr/>
      </w:pPr>
      <w:r>
        <w:rPr/>
        <w:t>О том, что происходило до следующего выбора стра</w:t>
        <w:softHyphen/>
        <w:t>тига, не имеется никаких известий; настроение в союзе, было, надо полагать, довольно тревожное; в нем заклю</w:t>
        <w:softHyphen/>
        <w:t>чались превосходные начала, но подобное управление вело к порче конфедерации; а благодаря ее конституции об--шественное мнение не имело возможности восстать про</w:t>
        <w:softHyphen/>
        <w:t>тив Арата, несмотря на то, что оно решительно обнару</w:t>
        <w:softHyphen/>
        <w:t>живалось, особенно в больших городах. Л иди а л обличил его, но тщетно; а при новом выборе стратига, весною 226</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lang w:val="en-US" w:eastAsia="en-US"/>
        </w:rPr>
        <w:t xml:space="preserve">i </w:t>
      </w:r>
      <w:r>
        <w:rPr>
          <w:lang w:eastAsia="en-US"/>
        </w:rPr>
        <w:t>ода, ко</w:t>
      </w:r>
      <w:r>
        <w:rPr>
          <w:lang w:val="en-US" w:eastAsia="en-US"/>
        </w:rPr>
        <w:t>"j</w:t>
      </w:r>
      <w:r>
        <w:rPr>
          <w:lang w:eastAsia="en-US"/>
        </w:rPr>
        <w:t>ни Арата одержали верх над благородным мега-лопольцем, и Арат был избран.</w:t>
      </w:r>
    </w:p>
    <w:p>
      <w:pPr>
        <w:pStyle w:val="Normal"/>
        <w:autoSpaceDE w:val="false"/>
        <w:ind w:firstLine="360"/>
        <w:jc w:val="both"/>
        <w:rPr/>
      </w:pPr>
      <w:r>
        <w:rPr/>
        <w:t>Вскоре затем он с ахейским войском находился на воз</w:t>
        <w:softHyphen/>
        <w:t>вратном пути »п экспедиции в Элиду. Этоляне не оказали никакой помощи своим старым союзникам. Предпринял ли Арат лишь хищный набег на Элиду или не хотел ли он также элндян принудить присоединиться к союзу? Клео-мен поспешил к ним на помощь; он настиг возвращавшихся уже ахейцев у подножия Ликея, в области Мегалополя, и почти без труда разогнал их войско; тут было много уби</w:t>
        <w:softHyphen/>
        <w:t>тых и пленник; прошел слух, будто Арят тоже пал. Одна</w:t>
        <w:softHyphen/>
        <w:t>ко, он спасся бегством и пробродил всю ночь; потом бег</w:t>
        <w:softHyphen/>
        <w:t>лецы собрались около него, и он поспешил с ними взять врасплох Мантинею, что ему и удалось. Это привело в изумление всю Грецию. Город, правда, не был разграб</w:t>
        <w:softHyphen/>
        <w:t>лен: его вновь присоеденили к союзу; однако, присоеди</w:t>
        <w:softHyphen/>
        <w:t>нению его предшествовало внутреннее преобразование важного свойства: городские метеки были признаны граж</w:t>
        <w:softHyphen/>
        <w:t>данами. Таким путем удалось образовать здесь союзную партию. Для полной безопасности поместили в занятый вновь город гарнизон из ахейцев и наемников.</w:t>
      </w:r>
    </w:p>
    <w:p>
      <w:pPr>
        <w:pStyle w:val="Normal"/>
        <w:autoSpaceDE w:val="false"/>
        <w:ind w:firstLine="360"/>
        <w:jc w:val="both"/>
        <w:rPr/>
      </w:pPr>
      <w:r>
        <w:rPr/>
        <w:t>Отозвав в прошлом году Клеомена домой, спартанс</w:t>
        <w:softHyphen/>
        <w:t>кая олигархия тем самым обнаружила, что она его осте</w:t>
        <w:softHyphen/>
        <w:t>регалась. Могла ли она сына Леонида считать когда-ни</w:t>
        <w:softHyphen/>
        <w:t>будь преданным себе и своим интересам? Весь его внеш</w:t>
        <w:softHyphen/>
        <w:t>ний образ жизни, так резко противоположный их пыш</w:t>
        <w:softHyphen/>
        <w:t>ности, его отношение к Сферу, к молодежи, предавшейся вместе с ним древне-спартанским обычаям, все это едва ли можно было счесть пустою лишь восторженностью. Вокруг него образовалась уже боевая сила из своих и на</w:t>
        <w:softHyphen/>
        <w:t>емных воинов; угнетенный люд возлагал на него свои над</w:t>
        <w:softHyphen/>
        <w:t>ежды; а время Агиса было еще в свежей памяти, и обни</w:t>
        <w:softHyphen/>
        <w:t>щавшие, лишенные прав, задолжавшие периекн и (слоты помышляли все еше о возможности внезапной перемены всех условии. Чем блистательнее были военные подвиги Клеомена, ставшего уже любимцем народа, тем грознее казалось это движение в массе, над которою он так энер</w:t>
        <w:softHyphen/>
        <w:t>гично н спокойно 1 осподствовял. Олигархия не могла до</w:t>
        <w:softHyphen/>
        <w:t>вериться молодому царю. Отчего же она не пыталась из</w:t>
        <w:softHyphen/>
        <w:t xml:space="preserve">бавиться </w:t>
      </w:r>
      <w:r>
        <w:rPr>
          <w:lang w:val="en-US"/>
        </w:rPr>
        <w:t xml:space="preserve">oi </w:t>
      </w:r>
      <w:r>
        <w:rPr/>
        <w:t>него? без него нельзя было обойтись: кому</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было нести войну с ахейцами? Хотя против них набрали много наемников, однако, следовало крайне опасаться оставшейся в Спарте черни; без Клеомена город стал бы добычею союзной демократии. Политика олигархии до</w:t>
        <w:softHyphen/>
        <w:t>лжна была состоять в том, чтобы пользоваться им, но постоянно сдерживать его. Падение Мантинси послужи</w:t>
        <w:softHyphen/>
        <w:t>ло для этого самым удобным поводом: этой утрате при</w:t>
        <w:softHyphen/>
        <w:t>дали гораздо большее значение, чем она застуживала; эфо</w:t>
        <w:softHyphen/>
        <w:t>ры, как кажется, заключили перемирие с ахейцами, ото</w:t>
        <w:softHyphen/>
        <w:t>звали Клеомена в Спарту. В это время только что умер сын Агиса, юный Эвридамид; говорили, будто эфоры от</w:t>
        <w:softHyphen/>
        <w:t>равили его; нелепая молва приписывала это убийство Клеомену. Он пригласил проживавшего изгнанником в Мессении брата Агиса, Архидама, вернуться и принять подобавшее ему царское достоинство. Филарх, восторжен</w:t>
        <w:softHyphen/>
        <w:t>ный поклонник царя, утверждает, что, опираясь на законно уряженную царскую власть, Клеомен надеялся таким пу</w:t>
        <w:softHyphen/>
        <w:t>тем энергичнее противодействовать господству эфоров. Полибий говорит, что Архидам лишь вследствие формаль</w:t>
        <w:softHyphen/>
        <w:t>ного договора принял вызов царя; если это правда, то отсюда надо заключить, что положение Клеомена было все еще довольно двусмысленное. Возвращение Архида</w:t>
        <w:softHyphen/>
        <w:t>ма показалось олигархии, убившей его брата и понудив</w:t>
        <w:softHyphen/>
        <w:t>шей его самого спасаться бегством,в высшей степени опас</w:t>
        <w:softHyphen/>
        <w:t>ным; недаром страшилась она его мести. Едва он вернул</w:t>
        <w:softHyphen/>
        <w:t>ся в город, как был уже убит. По свидетельству Фнларха Клеомен не был причастен к убийству, а по словам Поли-бия он был виновником этого злодеяния, по мнению дру</w:t>
        <w:softHyphen/>
        <w:t>гих лиц - он по совету своих друзей предал Архидама его врагам. Теперь нет никакой возможности добиться исти</w:t>
        <w:softHyphen/>
        <w:t>ны; но сделанное Архидаму предложение вернуться бро</w:t>
        <w:softHyphen/>
        <w:t>сает двусмысленный свет на Клемеона, и в среде его про</w:t>
        <w:softHyphen/>
        <w:t>тивников, особенно в Ахейском союзе, все охотно восполь</w:t>
        <w:softHyphen/>
        <w:t xml:space="preserve">зовались этой уликой царя. Однако, если бы он и хотел избавиться от Архндама, то ему незачем было прибегать к такой паскудной хитрости, задумай он даже совершить убийство </w:t>
      </w:r>
      <w:r>
        <w:rPr>
          <w:lang w:val="en-US"/>
        </w:rPr>
        <w:t xml:space="preserve">4qie3 </w:t>
      </w:r>
      <w:r>
        <w:rPr/>
        <w:t>посредство олигархов, то ему стоило бы только побудить их послать своих убийц в Мессению. Ясно, впрочем, что убийство Архидама само по себе ни в каком случае не было желательно для Клеомена; он для</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него не мог бы гь опасен, пока приходилось еще вести борь</w:t>
        <w:softHyphen/>
        <w:t>бу с олигархами; Клеомеи, напротив того, был уверен в его энергичном содействии. Он, вероятно, считал уже себя достаточно влиятельным, для того чтобы отстоять закон</w:t>
        <w:softHyphen/>
        <w:t>ное право Архидама; призыв его был первою явною по</w:t>
        <w:softHyphen/>
        <w:t>пыткой, на какую царь отважился наперекор олигархии. Однако, власть все еще находилась в ее руках; если оли</w:t>
        <w:softHyphen/>
        <w:t>гархи решились воспользоваться ею против Архидама, то для спасения его у Клеомена было одно только средство, - возбудить революцию. Но мог ли он надеяться на успех восстания, следовало ли ему обратиться с воззванием к массе населения, состоявшей в известной зависимости от богачей, от хозяев и кредиторов? Следовало ли ввиду эфо</w:t>
        <w:softHyphen/>
        <w:t>ров, которым стоило только подать знак, чтобы и его так</w:t>
        <w:softHyphen/>
        <w:t>же лишили жизни, возбудить движение, которое имело бы последствием нескончаемые смуты и послужило бы пре</w:t>
        <w:softHyphen/>
        <w:t>пятствием именно тому, что он признал своей целью? В угоду своей цели он.пожалуй, и сам хладнокровно про</w:t>
        <w:softHyphen/>
        <w:t>нзил бы Архидама, если бы счел то необходимым; он не захотел бы отказаться от своих замыслов, если бы даже мог спасти Архидама или отомстить за него. Время Клео</w:t>
        <w:softHyphen/>
        <w:t>мена еще не пришло; олигархи настаивали на убийстве; он принес даже эту крайне тяжелую жертву и подвергся также подозрению, что изменил заключенному им дого</w:t>
        <w:softHyphen/>
        <w:t>вору; он поневоле казался соучастником злокозненных олигархов. Они же, в свою очередь, думали, что заручи</w:t>
        <w:softHyphen/>
        <w:t>лись им окончательно, предоставив царство ему одному, так как царский род Проклндов совсем прекратился. Он мог воспользоваться своим положением, для того чтобы ускорить решительный шаг. Убийством Архидама и сде</w:t>
        <w:softHyphen/>
        <w:t>ланными Клеомену уступками олигархи явно обнаружи</w:t>
        <w:softHyphen/>
        <w:t>ли свою внутреннюю помощь; а благодаря подкупам ему удалось еще более разрознить их. Мать Клеомена, Кратс-сиклея, как наперсница его замыслов, воспользовалась сво</w:t>
        <w:softHyphen/>
        <w:t>им личным влиянием и своими богатствами, для того что</w:t>
        <w:softHyphen/>
        <w:t>бы ободрить опасливых людей и склонить на свою сторо</w:t>
        <w:softHyphen/>
        <w:t>ну шатких. По желанию сына она вышла замуж за весьма влиятельного по своему званию и богатству спартанца, за Мегнстона, и вполне увлекла его интересами своею сына. Наконец, благодаря щедрой раздаче денег эфорам,</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удалось побудить их, чтобы они предписали Клеомену продолжать воину. Все это происходило приблизительно летом 226 года.</w:t>
      </w:r>
    </w:p>
    <w:p>
      <w:pPr>
        <w:pStyle w:val="Normal"/>
        <w:autoSpaceDE w:val="false"/>
        <w:ind w:firstLine="360"/>
        <w:jc w:val="both"/>
        <w:rPr/>
      </w:pPr>
      <w:r>
        <w:rPr/>
        <w:t>Царь двинулся на мегалопольскую область; он взял Левктру, прежнее спартанское местечко, в двух часах расстояния к югу от Мегалополя. Между тем, подоспел стратиг Арат, с тем, чтобы защи</w:t>
        <w:softHyphen/>
        <w:t>тить город. Клеомен пошел к нему навстречу на несколько стадий к югу от города; он, казалось, добивался решительного сражения. Арату хоте</w:t>
        <w:softHyphen/>
        <w:t>лось избежать этого, он теперь не мог уже про-тивоставить неприятелю втрое или вчетверо пре</w:t>
        <w:softHyphen/>
        <w:t>вышающее войско и боялся неодолимого пыла отважного спартанца; мегалопольцы тщетно требовали битвы. Ахейцы горели желанием восстановить честь сво</w:t>
        <w:softHyphen/>
        <w:t>его оружия; атака их легких полков вполне удалась; они опрокинули стоявшие против них неприятельские отря</w:t>
        <w:softHyphen/>
        <w:t>ды и преследовали их до самого лагеря; всеобщий натиск ахейцев мог увенчаться полным успехом. Фаланга двину</w:t>
        <w:softHyphen/>
        <w:t>лась уже вперед; она однако не дошла еще до неприятель</w:t>
        <w:softHyphen/>
        <w:t>ской линии, как Арат велел остановиться перед врагом; он занял теперь крепкую позицию. Лидиад был вне себя; его просьбы, его гнев, - все было тщетно. Наконец, он решился на свой страх добиться наполовину уже одержан</w:t>
        <w:softHyphen/>
        <w:t>ной победы. Быстро собрал он вокруг себя конницу; ска</w:t>
        <w:softHyphen/>
        <w:t>зав короткую восторженную речь, он во главе ее кинулся на правое крыло неприятеля, оттесняя его все далее и да</w:t>
        <w:softHyphen/>
        <w:t>лее, но слишком увлекся в пылу преследования. Пользу</w:t>
        <w:softHyphen/>
        <w:t>ясь окруженными стенами виноградником и находившимся при нем рвом, неприятель стал все сильнее и сильнее по</w:t>
        <w:softHyphen/>
        <w:t>ражать задержанную этим препятствием и рассеянную конницу; Клеомен выслал своих таренгинцев и критян; закипел у норный бой, а Арат все так же спокойно стоял в своей безопасной позиции. Наконец, пал смертельно ра-нл'ный Лидиад, всадники его дали тыл; неприятель с гром</w:t>
        <w:softHyphen/>
        <w:t>ким криком ринулся за ними; бежавшие привет» в заме</w:t>
        <w:softHyphen/>
        <w:t>шательство даже пехоту; все пришло в смятение, пораже</w:t>
        <w:softHyphen/>
        <w:t>ние было полное. Печальное поле битвы до самых город</w:t>
        <w:softHyphen/>
        <w:t>ских ворот покрыто было множеством павших воинов. Мегалополь лишился лучшего своего поборника; однако</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Клемеон почтил и его и себя: он велел принести труп Ли-диада, покрыть его багряницей и венком и отправил в тор</w:t>
        <w:softHyphen/>
        <w:t>жественной погребальной процессии к воротам его родно</w:t>
        <w:softHyphen/>
        <w:t>го города.</w:t>
      </w:r>
    </w:p>
    <w:p>
      <w:pPr>
        <w:pStyle w:val="Normal"/>
        <w:autoSpaceDE w:val="false"/>
        <w:ind w:firstLine="360"/>
        <w:jc w:val="both"/>
        <w:rPr/>
      </w:pPr>
      <w:r>
        <w:rPr/>
        <w:t>Это поражение, эта смерть открыли, наконец, союзу глаза. Над Аратом разразилось всеобщее негодование: он будто бы намеренно предал Ли-диада; его зависть была виною тому, что потер</w:t>
        <w:softHyphen/>
        <w:t>пели позорное поражение, тогда как все были уже увере</w:t>
        <w:softHyphen/>
        <w:t>ны в победе. Никто не слушался более приказаний стра-тига, его понудили вернуться восвояси; союзным собра</w:t>
        <w:softHyphen/>
        <w:t>нием в Эгионе решено было лишить его денежных средств для продолжения войны. После таких событий ему ниче</w:t>
        <w:softHyphen/>
        <w:t>го более не оставалось, как отдать союзную печать и сло</w:t>
        <w:softHyphen/>
        <w:t>жить с себя стратигию. Он, конечно, и хотел поступить гак; передумал, однако, и счел за лучшее остаться страти-гом; такое решение было бы немыслимо, если б в союзе не существовала большая, преобладающая партия, благодаря которой он мог противиться общественному мнению, и которая даже поощряла его к этому. Какой внутренний разрыв произошел вследствие того в союзе! В крайне труд</w:t>
        <w:softHyphen/>
        <w:t>ное время, когда следовало соединиться как можно друж</w:t>
        <w:softHyphen/>
        <w:t>нее, он сокрушился как бы сам собою; тут-то с крайней горечью пришлось сознаться в жалкой несостоятельнос</w:t>
        <w:softHyphen/>
        <w:t>ти его конституции; союз не гарантировал уже ни заши</w:t>
        <w:softHyphen/>
        <w:t>ты, ни равноправности, он .лишился всякого уважения. Ему суждено было пасть еще ниже, подвергнуться еще более скорбной участи; наконец, он чуть ли не был предан Ара</w:t>
        <w:softHyphen/>
        <w:t>том.</w:t>
      </w:r>
    </w:p>
    <w:p>
      <w:pPr>
        <w:pStyle w:val="Normal"/>
        <w:autoSpaceDE w:val="false"/>
        <w:ind w:firstLine="360"/>
        <w:jc w:val="both"/>
        <w:rPr/>
      </w:pPr>
      <w:r>
        <w:rPr/>
        <w:t>Иное дело было в Спарте. И там, конечно, господство</w:t>
        <w:softHyphen/>
        <w:t>вала такая же резкая противоположность партий или ин</w:t>
        <w:softHyphen/>
        <w:t>тересов - между массою обедневшего, лишенного прав и имущества люда, с одной стороны, и олигархией - с дру</w:t>
        <w:softHyphen/>
        <w:t>гой. В руках последней находились г еру сия, эфорат, вер-ховная власть, которой подчинялся сам царь. Однако, Клеомен решился освободиться от олигархических уз; он был уверен в войске и отважился энергично и окончательно осуществить начатое предприятие. Он принялся за дело после победы под Мегалополем- Царь переговорил с Ме-гистоном о том, что следует отменить эфорат, приступить</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к разделению имущества, преобразовать Спарту, с тем чтобы она вновь завладела гегемонией в Греции. Двое или трое из его друзей были посвящены в тайну. Летописи, правда, умалчивают о том, что побудило его избрать имен</w:t>
        <w:softHyphen/>
        <w:t>но этот момент. В настоящем случае едва ли влияли на него известные политические связи, которыми Клеомен и не думал воспользоваться и которые сами оказались след</w:t>
        <w:softHyphen/>
        <w:t>ствием дальнейших осложнений. Быть может, его побуж</w:t>
        <w:softHyphen/>
        <w:t>дали внутренние отношения. Разве олигархия не питала никаких подозрений, не прибегала ни к каким предосто' рожностям ввиду явно изменившегося общественного на</w:t>
        <w:softHyphen/>
        <w:t>строения? Разве каждая новая победа Клеомена не воз</w:t>
        <w:softHyphen/>
        <w:t>буждала против него более сильного подозрения? Разве могли его надолго успокоить подкупы, которыми привле</w:t>
        <w:softHyphen/>
        <w:t>калось на его сторону то или другое лицо? В настоящем случае предание совсем покидает нас; все, что сообщается им, несущественно, отчасти даже неверно, Следуя древне</w:t>
        <w:softHyphen/>
        <w:t>му обычаю, один из эфоров спал будто бы в святилище Пазифаи; ему приснилось, будто из пяти седалищ эфоров четыре опрокинулись, и послышался голос, что для Спар</w:t>
        <w:softHyphen/>
        <w:t>ты так будет лучше; он донес об этом царю. Опасаясь, что план его был открыт, что его самого подвергают испыта</w:t>
        <w:softHyphen/>
        <w:t>нию, Клеомен стал допрашивать эфора и убедился в его искренности. Затем он опять отправился на войну и взял с собою по преимуществу тех людей, которых подозревал в противодействии своему плану. Он отнял у ахейцев Ге-рею на элейской, - потом Азею на аргивской границе, за</w:t>
        <w:softHyphen/>
        <w:t>тем снабдил запасами подвергавшийся нападениям Орхо-мен и осадил Мантинею; словом, своими непрерывными переходами до крайности утомил спартанцев, так что они, наконец, стали умолять об отдыхе; он позволил им остаться в Аркадии, а сам с наемными отрядами вернулся в Спар</w:t>
        <w:softHyphen/>
        <w:t>ту, с тем чтобы приступить окончательно к своему пред</w:t>
        <w:softHyphen/>
        <w:t>приятию. Это изложение поражает своей странностью: и как бы ни восторгался Клеоменом а^тор, у которого оно несомненно заимствовано, но и в настоящем даже случае обнаруживается в нем отсутствие способности обратить внимание на существующую связь событий, или скорее его манера действовать на воображение поверхностными и наглядными мотивами. Суть дела заключается, вероятно.</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в том, что было скатано об Орхомене. Арат и его привер</w:t>
        <w:softHyphen/>
        <w:t>женцы во что бы то ни стало должны были смыть мегало-польский позор. Стратигу удалось напасть на спартанс</w:t>
        <w:softHyphen/>
        <w:t>кий отряд близ Орхомсна; тут, как сообщает Арат в сво</w:t>
        <w:softHyphen/>
        <w:t>их мемуарах, пало со стороны неприятеля триста чело</w:t>
        <w:softHyphen/>
        <w:t>век. Мегистон был взят в плен. Вышеупомянутое снабже</w:t>
        <w:softHyphen/>
        <w:t>ние Орхомена съестными припасами указывает на угро</w:t>
        <w:softHyphen/>
        <w:t>жавшую ему опасность; в стычке, о которой говорит Плу</w:t>
        <w:softHyphen/>
        <w:t>тарх, был вероятно уничтожен защищавший эту местность спартанский отряд, или по крайней мере оттиснут в го</w:t>
        <w:softHyphen/>
        <w:t xml:space="preserve">род , а находившая во власти ахейцев Мантинея </w:t>
      </w:r>
      <w:r>
        <w:rPr>
          <w:lang w:val="en-US"/>
        </w:rPr>
        <w:t>npeipa-</w:t>
      </w:r>
      <w:r>
        <w:rPr/>
        <w:t>дила непосредственное с ним сношение. Захватив союз</w:t>
        <w:softHyphen/>
        <w:t>ные города, Клемеон имел, может быть, в виду отвлечь Арата от Орхомена. Пользуясь, однако, отсутствием царя и пленением Мегистона, спартанские олигархи поспеши</w:t>
        <w:softHyphen/>
        <w:t>ли привести в исполнение свои опасные замыслы и для этого побудили эфоров воспользоваться своею власть. Только таким образом объясныстся насильственный пос</w:t>
        <w:softHyphen/>
        <w:t>тупок, к которому прибег Клеомен.</w:t>
      </w:r>
    </w:p>
    <w:p>
      <w:pPr>
        <w:pStyle w:val="Normal"/>
        <w:autoSpaceDE w:val="false"/>
        <w:ind w:firstLine="360"/>
        <w:jc w:val="both"/>
        <w:rPr/>
      </w:pPr>
      <w:r>
        <w:rPr/>
        <w:t>Он с наемниками отделился от остального войска и двинулся к Спарте. Подойдя к городу, царь послал впе</w:t>
        <w:softHyphen/>
        <w:t>ред Эвриклида к собравшимся в снеситни эфорам, с тем чтобы сообщить им известия о войске. Фериклий, Фебнд и двое мофаков (сыновья гелотов), воспитанные вместе с царем, последовали за ним с небольшим отрядом. Потом они ворвались в сисситнй, кинулись на эфоров, повергли их наземь; один только, лежавший словно убитый, вско</w:t>
        <w:softHyphen/>
        <w:t>чил и бежал в храм от страха; около десяти человек из поспешивших на помощь к эфорам лишились жизни, а остальным, спасшимся ьегством, не препятствовали по</w:t>
        <w:softHyphen/>
        <w:t>кинуть город. Так прошла ночь; с наступившим днем Кле</w:t>
        <w:softHyphen/>
        <w:t>омен наложил спаду на восемьдесят членов олигархии и низверг седалища эферов за исключением одного, кото</w:t>
        <w:softHyphen/>
        <w:t>рое царь намерен Сыл занять сам. Затем ом созвал наро</w:t>
        <w:softHyphen/>
        <w:t>дное собрание, с целью оправдать свой поступок, дока</w:t>
        <w:softHyphen/>
        <w:t>зать насильственное присвоение власти эфорами, возвес</w:t>
        <w:softHyphen/>
        <w:t>тить о новом разделе имущеетв. об уничтожении долгов; о новой гражданской организации.</w:t>
      </w:r>
    </w:p>
    <w:p>
      <w:pPr>
        <w:pStyle w:val="Normal"/>
        <w:autoSpaceDE w:val="false"/>
        <w:ind w:firstLine="360"/>
        <w:jc w:val="both"/>
        <w:rPr/>
      </w:pPr>
      <w:r>
        <w:rPr/>
        <w:t>Так совершилось роковое событие. Полибий, который в качестве гкенца не был расположен к Клеомену, но не</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мог нс признать его высоких царских достоинств, назвал его тираном. И в самом деле, Клеомен начал и выполнил этот переворот вполне насильственным путем; он не мог иначе. Агис хотел было при посредстве эфората произ</w:t>
        <w:softHyphen/>
        <w:t>вести реформу в Спарте, что и погубило его. Клеомен, благодаря своему войску, низверг эфоров, рассеял олигар</w:t>
        <w:softHyphen/>
        <w:t>хию, восстановит неограниченую царскую власть, кото</w:t>
        <w:softHyphen/>
        <w:t>рую считал исконною и подлинно спартанскою и кото</w:t>
        <w:softHyphen/>
        <w:t>рая осуществляла, конечно, в чистейшей и благородней шей форме, принципы царского достоинства в том виде, в котором они развились в последнюю эпоху. В высшей степени знаменательно то, что стоик Сфер, как сообща</w:t>
        <w:softHyphen/>
        <w:t>ют летописцы, содействовал его предприятиям. Односто</w:t>
        <w:softHyphen/>
        <w:t>роннее преобладание идеи о государстве, поглощавшей все остальные условия жизни, было без сомнения всегда от</w:t>
        <w:softHyphen/>
        <w:t>личительным свойством спартанского царства; монархи</w:t>
        <w:softHyphen/>
        <w:t>ческие преобразования со времен Филиппа и Александра пытались, хотя в искаженном виде, осуществить ту же идею, которая все сильнее и сильнее возвещалась теоре</w:t>
        <w:softHyphen/>
        <w:t>тиками. В Спарте она осуществилась теперь пол именем восстановления доброго старого права, носимая необык-. новешюю личностью, в ее полнейшей, можно сказать крис</w:t>
        <w:softHyphen/>
        <w:t>тальной чистоте. Государство было возобновлено рацио</w:t>
        <w:softHyphen/>
        <w:t>нальным образом; всякие приставшие к нему в течение времени индивидуальные преимущества, расшатанные уже преобразовательною попыткою Агиса, были отменены; создана была форма, служившая выражением исключи</w:t>
        <w:softHyphen/>
        <w:t>тельно идее о государстве, - но с тою лишь разницею, что содержание этой формы, образование, интересы, права граждан, все это было совершенно новое.</w:t>
      </w:r>
    </w:p>
    <w:p>
      <w:pPr>
        <w:pStyle w:val="Normal"/>
        <w:autoSpaceDE w:val="false"/>
        <w:ind w:firstLine="360"/>
        <w:jc w:val="both"/>
        <w:rPr/>
      </w:pPr>
      <w:r>
        <w:rPr/>
        <w:t>И действительно, такое мнение следует вывести из скуд</w:t>
        <w:softHyphen/>
        <w:t>ных известий касательно государственного устройства Клеомена. Два момента в особенности представляются характеристичными и поддерживают это мнение. Клео</w:t>
        <w:softHyphen/>
        <w:t>мен сохранил одно из эфоровскнх седалищ, с тем, чтобы самому занять его; таким образом, он присвоил царскому сану все полновластие, каким пользовалось сказанное ве</w:t>
        <w:softHyphen/>
        <w:t>домство: право наказывать, кого вздумается, как выра</w:t>
        <w:softHyphen/>
        <w:t>зился один из древних писателей, неограниченную власть над всеми должностными лицами, право решать войну п</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мир, исполнительную власть в самом обширном размере. Затем, как сообщают летописи, он уничтожил авторитет герусни и созвал вместо неепатрономов; это известие под</w:t>
        <w:softHyphen/>
        <w:t>верглось сомнению. Имея в виду восстановить древнее устройство, Клеомен едва ли мог отменить это коренное спартанское учреждение. Впоследствии, впрочем, в Спар</w:t>
        <w:softHyphen/>
        <w:t>те были патрономы и, судя по одному из показании, они были поставлены Клеоменом. Об их прерогативах ничего не известно; однако, так как патронаты заменяли собою отмененную герусию, то и надо полагать, что они обла</w:t>
        <w:softHyphen/>
        <w:t>дали гораздо меньшею властью; Клеомен, как кажется, хотел устранить всякую ступень, отделявшую царский сан от народа, и надо полагать, что это также было заимство</w:t>
        <w:softHyphen/>
        <w:t>вано от древнеспартанского устройства в том духе, как оно постигалось в ту эпоху. И действительно, Спарта ис</w:t>
        <w:softHyphen/>
        <w:t>кони была военным государством; таким же, какими в последнее время были некоторые из вновь основанных зна</w:t>
        <w:softHyphen/>
        <w:t>чительных держав. Совет старейшин, как бы военный со</w:t>
        <w:softHyphen/>
        <w:t>вет при царе, был признан целесообразным, но ему не при</w:t>
        <w:softHyphen/>
        <w:t>давалось никакого полномочия; самодержавие должно было выразиться в соединении царской власти с общи</w:t>
        <w:softHyphen/>
        <w:t>ною обязанных исполнять военную службу граждан. В этом отношении также обнаружилась древнеэллинская форма, повторившаяся в сущности как в Македонии, так и в основанных ею владениях.</w:t>
      </w:r>
    </w:p>
    <w:p>
      <w:pPr>
        <w:pStyle w:val="Normal"/>
        <w:autoSpaceDE w:val="false"/>
        <w:ind w:firstLine="360"/>
        <w:jc w:val="both"/>
        <w:rPr/>
      </w:pPr>
      <w:r>
        <w:rPr/>
        <w:t>Дальнейшие сохранившиеся известия крайне неудов</w:t>
        <w:softHyphen/>
        <w:t>летворительны. Мы знаем, что прнступлено было в той или иной форме к уничтожению долгов. Все имущество было вновь разделено; для ссыльных были также назна</w:t>
        <w:softHyphen/>
        <w:t>чены доли; когда новый порядок утвердится, то им разре</w:t>
        <w:softHyphen/>
        <w:t>шен будет возврат; однако вовсе не упоминается, озабо</w:t>
        <w:softHyphen/>
        <w:t>тились ли о пернеках и в каких именно размерах. Затем Клеомен дополнил гражданское сословие периеками, так что войско спартиатов состояло уже из 4000 гоплитов1, и он вооружил их по македонскому образцу длинными са-риссамн вместо бывших доселе копий. Таким образом, пос</w:t>
        <w:softHyphen/>
        <w:t>ледний остаток древней спартанской моры заменен был «сильным строем фаланги». Не подлежит, кажется, сомне-ишо, что вместе с новым гражданским устройством совер</w:t>
        <w:softHyphen/>
        <w:t>шилось новое, а именно топографическое разделение на</w:t>
        <w:softHyphen/>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рода. Лакония впоследствии была разделена на пять ок</w:t>
        <w:softHyphen/>
        <w:t>ругов; вместо древнеспартанских трех племен основою всех политических отношений стал территориальный раздел страны. Царская власть, как видно, всюду окружает себя формами демократического свойства, но это - демокра</w:t>
        <w:softHyphen/>
        <w:t>тия не старого времени, а совершенно другая, основанная на рациональных началах.</w:t>
      </w:r>
    </w:p>
    <w:p>
      <w:pPr>
        <w:pStyle w:val="Normal"/>
        <w:autoSpaceDE w:val="false"/>
        <w:ind w:firstLine="360"/>
        <w:jc w:val="both"/>
        <w:rPr/>
      </w:pPr>
      <w:r>
        <w:rPr/>
        <w:t>При содействии Сфера стали в особенности печься о воспитании юношества на старый лад; потом восстано</w:t>
        <w:softHyphen/>
        <w:t>вили совместные упражнения и трапезы. Наконец, для того, чтобы слово единодержавие не слишком поражало умы, Клеомен, как сообщают летописи, вызвал своего брата Эвклида в качестве второго царя. Эту непоследователь</w:t>
        <w:softHyphen/>
        <w:t>ность допустили или ради вкоренившейся уже привычки, или вследствие мнимого приспособления к древнеспартан-скому строю, или оттого, что это служило признаком осо</w:t>
        <w:softHyphen/>
        <w:t>бенного и как бы отвлеченного понятия о царской влас</w:t>
        <w:softHyphen/>
        <w:t>ти.</w:t>
      </w:r>
    </w:p>
    <w:p>
      <w:pPr>
        <w:pStyle w:val="Normal"/>
        <w:autoSpaceDE w:val="false"/>
        <w:ind w:firstLine="360"/>
        <w:jc w:val="both"/>
        <w:rPr/>
      </w:pPr>
      <w:r>
        <w:rPr/>
        <w:t>Отличительной чертою следует признать так</w:t>
        <w:softHyphen/>
        <w:t>же то, что Клеомен избегал блестящего предста</w:t>
        <w:softHyphen/>
        <w:t>вительства и напыщенной торжественности цар</w:t>
        <w:softHyphen/>
        <w:t>ского величия, как вошло в обыкновение в элли</w:t>
        <w:softHyphen/>
        <w:t>нистических державах; напротив, при нем вовсе не было ни кабинета, ни двора, и он являлся в солдатской простоте, как бы лишь исправляющим царскую должность. Он всех принимал в своей обыкновенной одежде, не стес</w:t>
        <w:softHyphen/>
        <w:t>няясь в обращении и свободно беседуя; когда его навеща</w:t>
        <w:softHyphen/>
        <w:t>ли чужеземцы или послы, то к обычному спартанскому столу прибавлялось блюдо немного получше: к инозем</w:t>
        <w:softHyphen/>
        <w:t>цам, говорил он, не следует относиться чересчур лакони</w:t>
        <w:softHyphen/>
        <w:t>чески. Даже Полибий заявляет, что он был одним из са</w:t>
        <w:softHyphen/>
        <w:t>мых любезных и привлекательных частных людей; сурот вая лрелесть его беседы, свободная и смелая искренность его личности были неодолимы, Клеомен, как видно, бо</w:t>
        <w:softHyphen/>
        <w:t>лее всякого иного царя достоин был стоят', по главе сво</w:t>
        <w:softHyphen/>
        <w:t>бодного, просвещенного мира греческих граждан; и он имел в виду упрочить национальное единство, к чему стре</w:t>
        <w:softHyphen/>
        <w:t>мились все патриоты.</w:t>
      </w:r>
    </w:p>
    <w:p>
      <w:pPr>
        <w:pStyle w:val="Normal"/>
        <w:autoSpaceDE w:val="false"/>
        <w:ind w:firstLine="360"/>
        <w:jc w:val="both"/>
        <w:rPr/>
      </w:pPr>
      <w:r>
        <w:rPr/>
        <w:t>Противником его был Арат. Он недаром опасался Кле</w:t>
        <w:softHyphen/>
        <w:t xml:space="preserve">омена и возраставшего к нему у важе;.из йсеи Греции </w:t>
      </w:r>
      <w:r>
        <w:rPr>
          <w:lang w:val="en-US"/>
        </w:rPr>
        <w:t xml:space="preserve">Be </w:t>
      </w:r>
      <w:r>
        <w:rPr/>
        <w:t>1де,</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где бы Арат ни сталкивался с ним, ом терпел самые по</w:t>
        <w:softHyphen/>
        <w:t>зорные поражения; в борьбе со Спартою обнаружились неисцелимые слабые стороны Ахейского союза. Сам Арат лишился лучшей доли своей популярности; он уже чаял, что даже поддержка зажиточных граждан, признавших в нем поборника своих интересов, в конце концов не спасет его от возраставшего негодования толпы. Что было тол</w:t>
        <w:softHyphen/>
        <w:t>ку в нападении на Орхомен летом 226 года? Когда Клео</w:t>
        <w:softHyphen/>
        <w:t>мен с энергичной быстротою преобразовал внутренние ус</w:t>
        <w:softHyphen/>
        <w:t>ловия в Спарте, то Арат думал уже, что потрясенное внутри царство не в состоянии будет вести борьбу с внешним вра</w:t>
        <w:softHyphen/>
        <w:t>гом, и вследствие этого хотел, как кажется, вновь напасть на спартанцев. Однако, Клеомен весною 225 года внезап</w:t>
        <w:softHyphen/>
        <w:t>но вторгся в область Мегалополя и доказал таким обра</w:t>
        <w:softHyphen/>
        <w:t>зом, что Спарта стала смелее и сильнее, нежели когда-либо. Весь край был разграблен; спартанцы возвращались с богатою добычей, а для того, чтобы показать неприяте</w:t>
        <w:softHyphen/>
        <w:t>лю, как мало его боялись, Клеомен назначил дневку7 и пригласил проходивших из Мессснии дионийских артис</w:t>
        <w:softHyphen/>
        <w:t>тов дать представление его воинам. Как раз в это время восстала Мантинся с целью отложиться от союза. В горо</w:t>
        <w:softHyphen/>
        <w:t>де для охраны новых граждан и по пх предложению к со</w:t>
        <w:softHyphen/>
        <w:t>юзному гарнизону были присоединены 300 ахейцев и 200 наемников. Вероятно, старожилы Мант иней предложили сдать Клеомену как самих себя, так и свой город. Он при</w:t>
        <w:softHyphen/>
        <w:t>шел ночью и, соединившись с ними, частью перебил, частью изгнал ахейцев, потом восстановил прежнее устрой</w:t>
        <w:softHyphen/>
        <w:t>ство, возвратил гражданам их старую самостоятельную политик» и вернулся в Тетею.</w:t>
      </w:r>
    </w:p>
    <w:p>
      <w:pPr>
        <w:pStyle w:val="Normal"/>
        <w:autoSpaceDE w:val="false"/>
        <w:ind w:firstLine="360"/>
        <w:jc w:val="both"/>
        <w:rPr/>
      </w:pPr>
      <w:r>
        <w:rPr/>
        <w:t>Он доказал таким образом, что новая Спарта имеет в виду не покорять, а напротив, соединять под своей геге</w:t>
        <w:softHyphen/>
        <w:t>монией свободные, самостоятельные государства. Этот принцип соединения противодействовал подавляющему свободную п непосредственную самостоятельность поли</w:t>
        <w:softHyphen/>
        <w:t>тии принципу Ахейскою союта, и он оказался тем более опасным, что предполагаемая ахейскими союзниками за-</w:t>
      </w:r>
      <w:r>
        <w:rPr>
          <w:lang w:val="en-US"/>
        </w:rPr>
        <w:t xml:space="preserve">iuhlh </w:t>
      </w:r>
      <w:r>
        <w:rPr/>
        <w:t>на деле была немощна; сверх того исключительное влияние- богачей на союзные дела не в силах было заглу</w:t>
        <w:softHyphen/>
        <w:t>шить в общинах всякие требования, притязания, всякое громко заявляемое настроение толпы.</w:t>
      </w:r>
    </w:p>
    <w:p>
      <w:pPr>
        <w:pStyle w:val="Normal"/>
        <w:autoSpaceDE w:val="false"/>
        <w:ind w:firstLine="360"/>
        <w:jc w:val="both"/>
        <w:rPr/>
      </w:pPr>
      <w:r>
        <w:rPr/>
        <w:t>т</w:t>
      </w:r>
    </w:p>
    <w:p>
      <w:pPr>
        <w:pStyle w:val="Normal"/>
        <w:autoSpaceDE w:val="false"/>
        <w:ind w:firstLine="360"/>
        <w:jc w:val="both"/>
        <w:rPr/>
      </w:pPr>
      <w:r>
        <w:rPr/>
        <w:t>От Арата не могло укрыться его затруднительное по</w:t>
        <w:softHyphen/>
        <w:t>ложение; он, правда, не признавался в том, что оно вы</w:t>
        <w:softHyphen/>
        <w:t>звано исключительно им самим и тем направлением, ка</w:t>
        <w:softHyphen/>
        <w:t>кое он придал союзным делам. В союзе находились лич</w:t>
        <w:softHyphen/>
        <w:t>ности с боевыми дарованиями; но он оттеснял их; всякий раз, как возникало воодушевление в народе, он подавлял его; он расстроил возможность присущего союзу свобод</w:t>
        <w:softHyphen/>
        <w:t>ного политического развития, предоставлял влияние од</w:t>
        <w:softHyphen/>
        <w:t>ним лишь зажиточным людям и, опираясь на них, вопре</w:t>
        <w:softHyphen/>
        <w:t>ки уставам забрал в свои руки исключительное заведо-ванье союзом. Всего, что Клеомен так быстро и с такою блестящею отвагою создал для своих спартанцев, - иму</w:t>
        <w:softHyphen/>
        <w:t>щество и свободу от долгов для бедного люда, соревнова</w:t>
        <w:softHyphen/>
        <w:t>ние ради нового и прочного внутреннего уряда, вооду</w:t>
        <w:softHyphen/>
        <w:t>шевление к борьбе и победам, блестящую военную славу, всего этого, благодаря Арату и его партии, к великому своему прискорбию, лишился простой народ в городах. Против подобного рода опекунов бессильны были и тол</w:t>
        <w:softHyphen/>
        <w:t>па и общественное мнение, что и обнаружилось в бесплод</w:t>
        <w:softHyphen/>
        <w:t>ном народном негодовании по поводу битвы при Левкт-ре. Как ожесточилась толпа, когда вместо того, чтобы после позорного заявления в Этионе выйти в отставку, Арат остался в стратигии, когда он не"смог даже отсто</w:t>
        <w:softHyphen/>
        <w:t>ять Мегалополь, когда отложилась Мантинея. Обремени</w:t>
        <w:softHyphen/>
        <w:t>тельным, позорным казался всем союз, оттого что, тре</w:t>
        <w:softHyphen/>
        <w:t>буя от городов денежных вносов и военных пособий, он не защищал их и не поддерживал бедных граждан; соби</w:t>
        <w:softHyphen/>
        <w:t>рая по два раза в год на три дня общину, с тем чтобы на скорую ружу предъявить к решению лишь предрешенные уже вопросы или произвести выборы; союз, в конце кон</w:t>
        <w:softHyphen/>
        <w:t>цов, все предоставлял на произвол богачей; он самоуп-, равно вмешивался даже во внутренние дела отдельных об</w:t>
        <w:softHyphen/>
        <w:t>щин, предписывал им и требовал от них того, что разре</w:t>
        <w:softHyphen/>
        <w:t>шалось не общиною, а напротив, недосягаемым для тол</w:t>
        <w:softHyphen/>
        <w:t>пы союзным советом, всемогущею волею зажиточны* его членов. И в самом деле, после каждого успешного пред</w:t>
        <w:softHyphen/>
        <w:t>приятия царя внутри и вовне этим общинам все соблаз</w:t>
        <w:softHyphen/>
        <w:t>нительнее казалась возможность соединиться на потной свободе под блестящей и охранительной гегемонией про</w:t>
        <w:softHyphen/>
        <w:t>славленного Клеомена. А что, если македонский царь вос</w:t>
        <w:softHyphen/>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пользуется этим временем, с тем чтобы возобновить пре</w:t>
        <w:softHyphen/>
        <w:t>жнее, гнусное владычество тиранов в городах? Это ужас</w:t>
        <w:softHyphen/>
        <w:t>ное положение Ахейского союза казалось возможным тем более, что вследствие возобновлявшихся поражений с при</w:t>
        <w:softHyphen/>
        <w:t>скорбием приходилось сознаться в собственной возрастав</w:t>
        <w:softHyphen/>
        <w:t>шей немощи. К кому обратиться, на кого надеяться? Один только Клеомен со своими победоносными спартанцами в состоянии был охранять свободу, мало того - даже со</w:t>
        <w:softHyphen/>
        <w:t>здать ее.</w:t>
      </w:r>
    </w:p>
    <w:p>
      <w:pPr>
        <w:pStyle w:val="Normal"/>
        <w:autoSpaceDE w:val="false"/>
        <w:ind w:firstLine="360"/>
        <w:jc w:val="both"/>
        <w:rPr/>
      </w:pPr>
      <w:r>
        <w:rPr/>
        <w:t>При этом повлияло на умы еще одно, скрытое в сказанном настроении толпы обстоятельство. Лишь обинуясь, решаюсь указать на него; однако, без него не обходится ни одно государство, в котором социальное развитие дошло до необходимости, по распадении искон</w:t>
        <w:softHyphen/>
        <w:t>ных обычаев и авторитетов, по признании национальных законных приш рилов, признать за всеми право пользовать</w:t>
        <w:softHyphen/>
        <w:t>ся общественными благами, не обладая притом средства</w:t>
        <w:softHyphen/>
        <w:t>ми удовлетворить этим требованиям, осуществить их. Бед</w:t>
        <w:softHyphen/>
        <w:t>ность давно существовала на свете, она была везде: но в одних только эллинских учреждениях, которыми призна</w:t>
        <w:softHyphen/>
        <w:t>валась свобода граждан, бедность могла проявиться в виде пауперизма. В это время уже, когда Агис уничтожил до</w:t>
        <w:softHyphen/>
        <w:t>лги, пауперизм стал поднимать голову; уничтожение до</w:t>
        <w:softHyphen/>
        <w:t>лгов и раздел имуществ Клеоменом возбудили во всей Греции такие же притязания; брожения возггикли в низших слоях раздраженной массы, которую так скудно удовлет</w:t>
        <w:softHyphen/>
        <w:t>воряла союзная свобода.</w:t>
      </w:r>
    </w:p>
    <w:p>
      <w:pPr>
        <w:pStyle w:val="Normal"/>
        <w:autoSpaceDE w:val="false"/>
        <w:ind w:firstLine="360"/>
        <w:jc w:val="both"/>
        <w:rPr/>
      </w:pPr>
      <w:r>
        <w:rPr/>
        <w:t>Арату пришлось убедиться, что опасность угрожала ему не только внутри, но также извне, и восстание, благодаря которому так быстро усилилась Спарта, вызвало броже</w:t>
        <w:softHyphen/>
        <w:t>ние в городах. Для него осталось только два пути: или заключить мир со спартанцами, или, продолжая с ними борьбу, прибегнуть к чужеземной помощи. Однако, Кле</w:t>
        <w:softHyphen/>
        <w:t>омен согласился бы на мир не иначе, как с условием, что</w:t>
        <w:softHyphen/>
        <w:t>бы была признана его гегемония, быть может даже, что</w:t>
        <w:softHyphen/>
        <w:t>бы значительно сократили территорию АхеЙског о союза, отделили от него Коринф и Мегалополь; а сверх того, каким переворотам подвергся бы сам союз после сопри</w:t>
        <w:softHyphen/>
        <w:t>косновений со Спартою! Когда Арат стоял с. Агисом под Коринфом, ему уже пришлось изведать тот яд, который</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скрывался в этом близком сношении с новоспартанским строем; вес фанатические идеи, против которых весь век свой боролся Арат, ради которых он устранял философс</w:t>
        <w:softHyphen/>
        <w:t>ких друзей в Мегалополе и обуздывал восторженного Ли-диада, все они в таком случае проникли бы в самом тревожном виде в его союз; тогда первым делом провоз</w:t>
        <w:softHyphen/>
        <w:t>гласят раздел имуществ и уничтожение долгов, тогда настанет конец деспотическому преобладанию богачей; мало того, они подвергнутся даже опасности лишиться известной доли их имущества или их ссуд, - тогда спо</w:t>
        <w:softHyphen/>
        <w:t>койная гражданская жизнь и узаконенный порядок погиб</w:t>
        <w:softHyphen/>
        <w:t>нут без всякой надежды; тогда этот царь, гордый тем, что соревнуется с бедным людом в умеренности, а с необ</w:t>
        <w:softHyphen/>
        <w:t>разованным ратником в перенесении тягостей войны, во</w:t>
        <w:softHyphen/>
        <w:t>одушевляющий юношей к суровой спартанской доблести минувших времен и попирающий ногами право местных богачей, он будет солнцем, к которому обратятся взоры всех граждан, - образцом, которому все станут подражать, который готов пожертвовать блаженною жизнью обра</w:t>
        <w:softHyphen/>
        <w:t>зованного и утопавшего в наслаждениях общества пус</w:t>
        <w:softHyphen/>
        <w:t>тым теориям идеологов и стоиков, лишь бы удовлетво</w:t>
        <w:softHyphen/>
        <w:t>рить своему властолюбию. Так, конечно, думал Арат; йо такими думами прикрывались лишь более сокровенные, терзавшие его чувства: неужели после двадцатилетнего достославного - как был уверен сам Арат - управления союзом ему суждено уступить более сильному, но едва тишь достигшему зрелых лет мужу! Он с горечью сознавал, что этот юноша превосходит его энергией, военными талан</w:t>
        <w:softHyphen/>
        <w:t>тами, политическим дарованием, что он смелою рукою разбивал его дипломатические козни, ногами попирал его дипломатические ходы, преследовал, травил и смущал старого мастера дипломатического искусства и, наконец, словно школьника предал состраданию или ненависти бывших столь покорных и терпеливых его союзников? Понятно поэтому, что Арат руководствовался побужде</w:t>
        <w:softHyphen/>
        <w:t>ниями, какие всегда должны бы оставаться чуждыми душе государственного мужа; он считал союз своим творением и, несмотря на то, что без зазрения совести готов был по жервовать нм в угоду своим .личным интересам.</w:t>
      </w:r>
    </w:p>
    <w:p>
      <w:pPr>
        <w:pStyle w:val="Normal"/>
        <w:autoSpaceDE w:val="false"/>
        <w:ind w:firstLine="360"/>
        <w:jc w:val="both"/>
        <w:rPr/>
      </w:pPr>
      <w:r>
        <w:rPr/>
        <w:t>Он решил продолжать войну с К.темеоном; однако ч</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кому обратиться за помощью? Правда, египетский царь все еще выдавал ему годовой оклад, однако оккупация Карин Антигоном связывала ему некоторым образом руки. Война между Аратом и Спартою отнюдь не могла быть в интересах царя; для египетской политики во всяком слу</w:t>
        <w:softHyphen/>
        <w:t>чае не было никакой выгоды способствовать успехам Ахей</w:t>
        <w:softHyphen/>
        <w:t>ского союза, она скорее имела в виду поддержать враж</w:t>
        <w:softHyphen/>
        <w:t>дебное македонянам владычество, но ахейцы были уже чересчур немощны, для того чтобы в этом отношении удов</w:t>
        <w:softHyphen/>
        <w:t>летворить египетским интересам. В Греции же помимо этолян не было ни одной державы, которая могла бы до</w:t>
        <w:softHyphen/>
        <w:t>ставить им пособие; разве этоляне не уступили Клеомену три аркадских города? Разве они же в Македонии и Спарте не предлагали поделить между собой область Ахейского союза? Правда, с тех пор этоляне, как казалось, не при</w:t>
        <w:softHyphen/>
        <w:t>нимали никакого непосредственного участия в том, что совершалось в Пелопоннесе. Хотя Клеомен и оказал по</w:t>
        <w:softHyphen/>
        <w:t>мощь их друзьям в Элиде, однако явно было, что он сде</w:t>
        <w:softHyphen/>
        <w:t>лал это отнюдь не в угоду этолянам. Арат не упустил, конечно, из виду, что этоляне стали сдержаннее относиться к Клеомену по мере того, как усилилась его власть, и если он помогал элейцам, то это не только не сближало с ним этолян, а скорее отчуждало от него. Но для Арата было мало проку от этого. Если ему действительно удастся за</w:t>
        <w:softHyphen/>
        <w:t>ручиться пособием этолян, то надо ожидать, что Македо</w:t>
        <w:softHyphen/>
        <w:t>ния тотчас же перейдет на сторону Спарты и всеми свои</w:t>
        <w:softHyphen/>
        <w:t>ми силами кинется на этоляйскуто Фессалию и на Фермо</w:t>
        <w:softHyphen/>
        <w:t>пилы; в таком случае этоляне будут всецело заняты маке</w:t>
        <w:softHyphen/>
        <w:t>донскою войною, и спартанцы одолеют ахейцев. Был один только союз, который мог бы еще удовлетворить желани</w:t>
        <w:softHyphen/>
        <w:t>ям Арата. Ему, конечно, следовало ожидать, что этот союз обойдется не без значительных жертв, что он изумит ахей</w:t>
        <w:softHyphen/>
        <w:t>цев, оскорбит правительство в Александрии, подвергнет его жестокому осуждению, а свободу и независимость ахей</w:t>
        <w:softHyphen/>
        <w:t>цев - великой опасности, и. чего доброго, совсем расстро</w:t>
        <w:softHyphen/>
        <w:t>ит их; но таким путем, наверное, удастся низвергнуть гор</w:t>
        <w:softHyphen/>
        <w:t>дого спартанца, что для Арата и было важнее всего. Поэ</w:t>
        <w:softHyphen/>
        <w:t>тому-то он н старался заключить этот союз с Македо</w:t>
        <w:softHyphen/>
        <w:t>нией!</w:t>
      </w:r>
    </w:p>
    <w:p>
      <w:pPr>
        <w:pStyle w:val="Normal"/>
        <w:autoSpaceDE w:val="false"/>
        <w:ind w:firstLine="360"/>
        <w:jc w:val="both"/>
        <w:rPr/>
      </w:pPr>
      <w:r>
        <w:rPr/>
        <w:t>Случается, что внезапные опасности или неожиданное</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стечение обстоятельств приводят в замешательство даже честного человека и побуждают его принять опрометчи</w:t>
        <w:softHyphen/>
        <w:t>вое решение; но государственная измена, задуманная те</w:t>
        <w:softHyphen/>
        <w:t>перь Аратом с обычною, конечно, дипломатическою пред</w:t>
        <w:softHyphen/>
        <w:t>осторожностью, отнюдь не была следствием внезапной, оглушающей, все низвергающей лавины опасностей. Он ясно предвидел, какое зло готовился причинить; обсудив все хладнокровно, он решился на дело, вследствие кото</w:t>
        <w:softHyphen/>
        <w:t>рого союз был брошен на произвол, свободная же Греция была предана во власть врага, сам он, этот основатель союзной свободы, сделался прислужником македонского владычества.</w:t>
      </w:r>
    </w:p>
    <w:p>
      <w:pPr>
        <w:pStyle w:val="Normal"/>
        <w:autoSpaceDE w:val="false"/>
        <w:ind w:firstLine="360"/>
        <w:jc w:val="both"/>
        <w:rPr/>
      </w:pPr>
      <w:r>
        <w:rPr/>
        <w:t>Осенью 225 года, когда реформа в Спарте уже совер</w:t>
        <w:softHyphen/>
        <w:t>шилась и Клеомен возобновил войну с удвоенной энер</w:t>
        <w:softHyphen/>
        <w:t>гией, Арат вступил в переговоры. Он завел их через пос</w:t>
        <w:softHyphen/>
        <w:t>редство Мегалополя. Этот город со времен Филиппа и Александра находился в постоянной связи с Македонией; вступив даже в Ахейский союз, он не прекратил с нею своих сношений; влияние поддерживающих эту связь личностей усилилось, благодаря тому, что союз не доставлял более никакой защиты от возобновлявшихся нападений сосед</w:t>
        <w:softHyphen/>
        <w:t>них спартанцев, так что сочувствие к ахейским интересам все более ослабевало; а потому невольно возникла мысль обратиться за помощью к Македонии. У Арата в городе было двое друзей его отца: Пикофан и Керкид; после;ший был, вероятно, потомок того преданного Македонии Кер-кида, который сто лет тому назад урядил конституцию города. Арат тайком совещался с обоими и побудил их внести в общину предложение, чтобы Мегалополь обра</w:t>
        <w:softHyphen/>
        <w:t>тился к союзу с просьбою разрешить ему прибегнуть за помощью к Македонии. Город согласился на предложе</w:t>
        <w:softHyphen/>
        <w:t>ние, послал обоих мужей в союз и поручил им в случае согласия с его стороны тотчас же отправиться в Македо</w:t>
        <w:softHyphen/>
        <w:t>нию. Само собой разумеется, что такие частные догово</w:t>
        <w:softHyphen/>
        <w:t>ры отдельной общины угрожали опасностью существова</w:t>
        <w:softHyphen/>
        <w:t>нию союза и его учреждениям; однако, сам Арат присове</w:t>
        <w:softHyphen/>
        <w:t>товал согласиться на это, посольство было разрешено. Арат снабдил его тайными инс грукциямн: послы должны были представить царю, «что союз Клеомена с этоляна</w:t>
        <w:softHyphen/>
        <w:t>ми грозит опасностью не только ахейцам; что сою тики</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чересчур сильны, так что ахейская конфедерация не в со-</w:t>
      </w:r>
      <w:r>
        <w:rPr>
          <w:lang w:val="en-US"/>
        </w:rPr>
        <w:t xml:space="preserve">i </w:t>
      </w:r>
      <w:r>
        <w:rPr/>
        <w:t xml:space="preserve">юянии противиться им; если же она будет уничтожена, </w:t>
      </w:r>
      <w:r>
        <w:rPr>
          <w:lang w:val="en-US"/>
        </w:rPr>
        <w:t xml:space="preserve">i </w:t>
      </w:r>
      <w:r>
        <w:rPr/>
        <w:t>о хищные этоляне нападут также на другие соседние стра-N1.1. Клеомен добивается гегемонии в Греции и может до-ггичь ее лишь в ущерб Македонии. Пусть царь убедится, чю скоро ему придется выбирать одно ил двух: или, со</w:t>
        <w:softHyphen/>
        <w:t>единившись с ахейцами и внотянами, победить Клеомена и Пелопоннесе, или выждать в Фессалии сомнительную Ьорьбу с этолянами и Клеоменом, за которым в таком слу</w:t>
        <w:softHyphen/>
        <w:t>чае принуждены будут последовать как виотяне, так и нхейцы. Этоляне сохранили в свежей памяти оказанную им ахейцами помощь в Димитриеву войну и по крайней мере для виду должны выказать благодарность; а потому они не открыли еще враждебных действий. Ахейский союз надеется, что он и сам справится с одними спартанцами; однако, если он будет побежден, если затем этоляне от-крыто выступят против него, то Македонии необходимо (&gt;\дст вступиться за угнетенных ахейцев. Пусть Антигон не сомневается в совершенной честности союзной поли-тки; когда дела примут решительный оборот, то Арат сам изыщет и предложит необходимые гарантии для Ма</w:t>
        <w:softHyphen/>
        <w:t>кедонии; он желает также, чтобы ему предоставлено было назначить время, когда настанет нужда в македонской помощи».</w:t>
      </w:r>
    </w:p>
    <w:p>
      <w:pPr>
        <w:pStyle w:val="Normal"/>
        <w:autoSpaceDE w:val="false"/>
        <w:ind w:firstLine="360"/>
        <w:jc w:val="both"/>
        <w:rPr/>
      </w:pPr>
      <w:r>
        <w:rPr/>
        <w:t>Этими заявлениями обнаружилось, что македонская политика верно рассчитывала: наступили осложнения, на которых основывались ее комбинации. Хотя в данных Ара том инструкциях сильное опасение касательно этолян оы.ло не только пустою дипломатическою фразою, но Антигон слишком ясно постиг все условия, так что не мог ошибиться относительно существенных причин, побудив</w:t>
        <w:softHyphen/>
        <w:t xml:space="preserve">ших Арата сделать свои предложения; чем тщательнее царь </w:t>
      </w:r>
      <w:r>
        <w:rPr>
          <w:lang w:val="en-US"/>
        </w:rPr>
        <w:t xml:space="preserve">in </w:t>
      </w:r>
      <w:r>
        <w:rPr/>
        <w:t>бегал обнаружить своекорыстную готовность к услугам, 1см вернее казался успех. Он ответил послам самым пред</w:t>
        <w:softHyphen/>
        <w:t>упредительным образом, выдал им письменный ответ Ме-i л тополю, заявив, что готов подать им помощь, если союз ю своей стороны также одобрит это. Доклад послов воз</w:t>
        <w:softHyphen/>
        <w:t>будил в гражданах Мегалополя величайшую радость и поные надежды; они тотчас же внесли в союзное собрание предложение обратиться за помощью к македонянам. Арат</w:t>
      </w:r>
    </w:p>
    <w:p>
      <w:pPr>
        <w:pStyle w:val="Normal"/>
        <w:autoSpaceDE w:val="false"/>
        <w:ind w:firstLine="360"/>
        <w:jc w:val="both"/>
        <w:rPr>
          <w:lang w:eastAsia="en-US"/>
        </w:rPr>
      </w:pPr>
      <w:r>
        <w:rPr>
          <w:lang w:val="en-US" w:eastAsia="en-US"/>
        </w:rPr>
        <w:t xml:space="preserve">I l </w:t>
      </w:r>
      <w:r>
        <w:rPr>
          <w:lang w:eastAsia="en-US"/>
        </w:rPr>
        <w:t xml:space="preserve">История эллинизма кн. ПГ </w:t>
      </w:r>
      <w:r>
        <w:rPr>
          <w:lang w:eastAsia="en-US"/>
        </w:rPr>
        <w:fldChar w:fldCharType="begin"/>
      </w:r>
      <w:r>
        <w:rPr>
          <w:lang w:eastAsia="en-US"/>
        </w:rPr>
        <w:instrText xml:space="preserve"> PAGE </w:instrText>
      </w:r>
      <w:r>
        <w:rPr>
          <w:lang w:eastAsia="en-US"/>
        </w:rPr>
        <w:fldChar w:fldCharType="separate"/>
      </w:r>
      <w:r>
        <w:rPr>
          <w:lang w:eastAsia="en-US"/>
        </w:rPr>
        <w:t>216</w:t>
      </w:r>
      <w:r>
        <w:rPr>
          <w:lang w:eastAsia="en-US"/>
        </w:rPr>
        <w:fldChar w:fldCharType="end"/>
      </w:r>
    </w:p>
    <w:p>
      <w:pPr>
        <w:pStyle w:val="Normal"/>
        <w:autoSpaceDE w:val="false"/>
        <w:ind w:firstLine="360"/>
        <w:jc w:val="both"/>
        <w:rPr/>
      </w:pPr>
      <w:r>
        <w:rPr/>
        <w:t>получил сверх того тайные известия, убедившие его, чте лично к нему царь относится благосклонно; и он был до волен своею столь удачною дипломатией, тем более что ревность, с какою мегалопольцы ухватились за македон ский союз, избавила его от предстоящей ему неприятнос</w:t>
        <w:softHyphen/>
        <w:t>ти самому делать предложение по этому поводу и в конце концов быть ответственным в таком случае. И в самом деле, предъявив совету благосклонное послание царя и прославляя благородство его помыслов, мегалопольцы сами предложили обратиться к нему с просьбою, чтобы он немедленно выступил в Пелопоннесе. Это дело на пред</w:t>
        <w:softHyphen/>
        <w:t>варительном совещании в совете необходимо было пред</w:t>
        <w:softHyphen/>
        <w:t>ложить общему союзному собранию. Мегалопольцы за</w:t>
        <w:softHyphen/>
        <w:t>явили, что народ согласен на предложение, Арат одобри</w:t>
        <w:softHyphen/>
        <w:t>тельно отозвался об этом доказательстве здравого смыс</w:t>
        <w:softHyphen/>
        <w:t>ла в пароле; он с похвалою отнесся к благим намерениям царя, увещевал попытать сперва всеми силами, нельзя ли своими собственными средствами защитить город и стра-ну; если же это не удастся, то принять столь великодушно предлагаемую помощь. Мнение Арата было предъявлено общине; она затем решила не давать пока хода предложе</w:t>
        <w:softHyphen/>
        <w:t>нию мегалопольцев и вести предстоящую войну собствен</w:t>
        <w:softHyphen/>
        <w:t>ными средствами.</w:t>
      </w:r>
    </w:p>
    <w:p>
      <w:pPr>
        <w:pStyle w:val="Normal"/>
        <w:autoSpaceDE w:val="false"/>
        <w:ind w:firstLine="360"/>
        <w:jc w:val="both"/>
        <w:rPr/>
      </w:pPr>
      <w:r>
        <w:rPr/>
        <w:t>Этими   сношениями   существенно   изменилось,  конечно, политическое положение не только Ахей</w:t>
        <w:softHyphen/>
        <w:t>ского союза, но вместе с тем также остальны." греческих и состоящих в связи с  Грецией дер жав. С той поры, как возникла македонская по литика, в Греции постоянно составлялась проти нее оппозиция,  в  которой совокуплялись  нрав ственные силы эллинизма против материальны Македонии, или вернее, которая преуспевала лиш постольку,   поскольку   ей   удавалось   соединят вместе и те и другие. Если б амфиктиония в Дельфах уел ла преобразоваться в национальное учреждение, то Ф лишту не пришлось бы сразиться при Херонее; но эта еди ственная попытка установить правильное национальна объединение оказалась до того скудною, что Филипп са задумал даже устроить в Коринфе новую форму союза, тем чтобы соединить вместе нацию или ближайшие</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Н обновилась. Этоляне оказались главными поборниками;</w:t>
      </w:r>
    </w:p>
    <w:p>
      <w:pPr>
        <w:pStyle w:val="Normal"/>
        <w:autoSpaceDE w:val="false"/>
        <w:ind w:firstLine="360"/>
        <w:jc w:val="both"/>
        <w:rPr/>
      </w:pPr>
      <w:r>
        <w:rPr/>
        <w:t xml:space="preserve">Ш они, однако, не поняли своей задачи. Они овладели ам-фнктонней, но изгнали из нее представителей остальных племен; греческий мир боялся их властолюбия, насилия и грубости так же, как и царской власти. Благодаря этому </w:t>
      </w:r>
      <w:r>
        <w:rPr>
          <w:lang w:val="en-US"/>
        </w:rPr>
        <w:t xml:space="preserve">;i </w:t>
      </w:r>
      <w:r>
        <w:rPr/>
        <w:t>хейцам и удалось так быстро и решительно стать во пла</w:t>
        <w:softHyphen/>
        <w:t>не господствовавших идей, После того этолийская поли-I нка нерешительно колебалась то в одну, то в другую сто</w:t>
        <w:softHyphen/>
        <w:t>рону; однако идеи эпохи не могли приурочиться к учреж</w:t>
        <w:softHyphen/>
        <w:t>дениям Ахейского союза; он утратил свой принцип или, вернее, не постиг его; он созидал единство не из сильных, а из слабых элементов эллинизма. В это время восстала Спарта, она начала быстро усиливаться и превзошла Ахей</w:t>
        <w:softHyphen/>
        <w:t>ский союз. Спарта стояла уже во главе новой, более энер</w:t>
        <w:softHyphen/>
        <w:t>гичной оппозиции; образовав у себя, правда, решительно монархический строи, она как раз в эту пору снаряжена была всеми средствами для того, чтобы утвердить насто</w:t>
        <w:softHyphen/>
        <w:t>ящее национальное единство. Однако, вместо того, что</w:t>
        <w:softHyphen/>
        <w:t>бы примкнуть к ней, ослепленные ахейцы обратились к Македонии. Вследствие этого владычество Македонии уси</w:t>
        <w:softHyphen/>
        <w:t>лилось еще более; Вспомним, что Антигон вновь со зна</w:t>
        <w:softHyphen/>
        <w:t>чительным успехом принялся за почти покинутую в тече</w:t>
        <w:softHyphen/>
        <w:t>ние более десяти лет азиатскую политику; для Египта было весьма важно поддержать по возможности эллинскую оппозицию. Сблизившись с Македонией, Арат скомпро</w:t>
        <w:softHyphen/>
        <w:t xml:space="preserve">метировал свою прежнюю связь с Александрией; Лагид </w:t>
      </w:r>
      <w:r>
        <w:rPr>
          <w:lang w:val="en-US"/>
        </w:rPr>
        <w:t xml:space="preserve">i </w:t>
      </w:r>
      <w:r>
        <w:rPr/>
        <w:t>отчас же вступил в союз с Клеоменом, побуждал его про</w:t>
        <w:softHyphen/>
        <w:t>должал борьбу и поддерживал субсидиями.</w:t>
      </w:r>
    </w:p>
    <w:p>
      <w:pPr>
        <w:pStyle w:val="Normal"/>
        <w:autoSpaceDE w:val="false"/>
        <w:ind w:firstLine="360"/>
        <w:jc w:val="both"/>
        <w:rPr/>
      </w:pPr>
      <w:r>
        <w:rPr/>
        <w:t xml:space="preserve">Сам Клеомен пылал желанием продолжать войну. Он не мог не знать, что ему предстоит воевать с Ахейским ююзом не в полном его составе; он справедливо рассчи-и.тал на настроение народа в большей части городов; 1\чшнм ручательством в успехе служило то, что Арат не обращался к македонскому царю, пока пользовался хотя некоторым влиянием. Клеомен внезапно вторгся в древ-неахейскую область близ Фар; если он там, как надеялся, Разобьет Арала, то это произведет сильное нравственное нпечатление, гем более, что в тех старых местах был на-« юящин притон Аратовой партии Не </w:t>
      </w:r>
      <w:r>
        <w:rPr>
          <w:lang w:val="en-US"/>
        </w:rPr>
        <w:t xml:space="preserve">Apai, </w:t>
      </w:r>
      <w:r>
        <w:rPr/>
        <w:t>правда, был</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в то время стратнгом, а Гипербата, однако, он все-таки вполне управлял союзом. Он со всеми ахейскими войска</w:t>
        <w:softHyphen/>
        <w:t>ми двинулся к Диме, имея, вероятно, в виду этолян, од повременного нападения которых он опасался или пока</w:t>
        <w:softHyphen/>
        <w:t>зывал вид, будто опасается. Клеомен смело двинулся туда, расположился между- неприятельским городом и позицией ахейцев, атаковал их и одержал решительную победу. Эта битва при Гекатомбее произошла весною 224 г. Потеря ахейцев пленными и убитыми была весьма значительная. Если бы Клеомену вздумалось проникнуть далее, он не встретил бы сильного отряда; он, однако, предпочел вер</w:t>
        <w:softHyphen/>
        <w:t>нуться в Аркадию, ограничившись лишь тем, что изгнал союзный гарнизон из Ласиона и возвратил город опять элейцам. Он имел в виду дать в общинах еще сильнее раз</w:t>
        <w:softHyphen/>
        <w:t>виться возникшему уже в них брожению и побудить их заявить свое сочувствие спартанцам.</w:t>
      </w:r>
    </w:p>
    <w:p>
      <w:pPr>
        <w:pStyle w:val="Normal"/>
        <w:autoSpaceDE w:val="false"/>
        <w:ind w:firstLine="360"/>
        <w:jc w:val="both"/>
        <w:rPr/>
      </w:pPr>
      <w:r>
        <w:rPr/>
        <w:t>О том, что после злополучной битвы происходило в среде ахейцев, сохранились только смутные известия. Надо полагать, что негодование толпы на Арата выразилось еще сильнее, нежели после битвы при Ладокни. Прибли</w:t>
        <w:softHyphen/>
        <w:t>жалось время выбора стратнга; Арат заявил, что не жела</w:t>
        <w:softHyphen/>
        <w:t>ет быть избран; не оттого, чтобы он боялся провалиться; выборы, как известно, зависели от зажиточных граждан, а в них он был вполне уверен; они просили его не отказы</w:t>
        <w:softHyphen/>
        <w:t>ваться, но тщетно. Негодование толпы его также не пуга</w:t>
        <w:softHyphen/>
        <w:t>ло; он презирал ее и прежде в столь злаполучные времена. Его побуждало неожиданное затруднение, возникшее в ма</w:t>
        <w:softHyphen/>
        <w:t>кедонских переговорах. Тотчас же после битвы при Гека</w:t>
        <w:softHyphen/>
        <w:t>томбее он отправил к Антигону своего сына Арата, с тем чтобы довершить начатые осенью переговоры касатель</w:t>
        <w:softHyphen/>
        <w:t>но присылки помощи. Царь потребовал, чтобы ему сдан был Акрокоринф в качестве опорного пункта для войны в Пелопоннесе; однако, не было никакой возможности, как казалось, коринфян вопреки их желанию предать во власть македонян. Переговоры прекратились до поры до време</w:t>
        <w:softHyphen/>
        <w:t>ни, с тем чтобы приискать сперва какие-нибудь иные за</w:t>
        <w:softHyphen/>
        <w:t>логи для Македонии. Вследствие таких дипломатических неудач Арат в это время и не был в состоянии предпри</w:t>
        <w:softHyphen/>
        <w:t>нять что-либо против Клеомена, а пот ому он и предпочел предоставить ответственность стратигии другому, а имен</w:t>
        <w:softHyphen/>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но Тимоксену.</w:t>
      </w:r>
    </w:p>
    <w:p>
      <w:pPr>
        <w:pStyle w:val="Normal"/>
        <w:autoSpaceDE w:val="false"/>
        <w:ind w:firstLine="360"/>
        <w:jc w:val="both"/>
        <w:rPr/>
      </w:pPr>
      <w:r>
        <w:rPr/>
        <w:t>При таких обстоятельствах противная Арату партия усиливалась. После поражения ему хоте</w:t>
        <w:softHyphen/>
        <w:t>лось выиграть время для македонских перегово</w:t>
        <w:softHyphen/>
        <w:t>ров и для этого, по его, конечно, наущению, от</w:t>
        <w:softHyphen/>
        <w:t>правлены были послы к Клеомену. Спартанский царь предъявил жестокие условия, как и следо</w:t>
        <w:softHyphen/>
        <w:t>вало ожидать ввиду1 опасного македонского вмешатель</w:t>
        <w:softHyphen/>
        <w:t>ства. Теперь, однако, Арат и его партия лишились всякой надежды на помощь; эти безуспешные переговоры оказа</w:t>
        <w:softHyphen/>
        <w:t>лись для них новым более чувствительным поражением. Клеомену нечего уже было опасаться его. Он тоже отпра</w:t>
        <w:softHyphen/>
        <w:t>вил посольство и требовал лишь, чтобы ахейцы передали ему гегемонию; о прежних условиях мира вовсе не следует упоминать; напротив, если согласятся на его требование, то он тотчас же освободит военнопленных и возвратит ахейцам взятые у них места. Понятно, что эти предложе</w:t>
        <w:softHyphen/>
        <w:t>ния возбудили величайший восторг; Арат тщетно проти</w:t>
        <w:softHyphen/>
        <w:t>воречил, он не мог помешать тому, чтобы предложение было принято. Великодушного царя пригласили в Лерну, куда собиралась союзная община, с тем, чтобы торжес</w:t>
        <w:softHyphen/>
        <w:t>твенно вручить ему гегемонию. Клеомен отправил уже вперед знатнейших военнопленных, для того чтобы со своей стороны выразить полное доверие. Он уже готов был достичь своей цели и с отрадным порьгвом поспешил в Лерну; однако от выпитой им воды с ним сделалось силь</w:t>
        <w:softHyphen/>
        <w:t>ное кровотечение и его пришлось отвезти назад в Спар</w:t>
        <w:softHyphen/>
        <w:t>ту.</w:t>
      </w:r>
    </w:p>
    <w:p>
      <w:pPr>
        <w:pStyle w:val="Normal"/>
        <w:autoSpaceDE w:val="false"/>
        <w:ind w:firstLine="360"/>
        <w:jc w:val="both"/>
        <w:rPr/>
      </w:pPr>
      <w:r>
        <w:rPr/>
        <w:t>Царь выздоровел наконец; было назначено но</w:t>
        <w:softHyphen/>
        <w:t>вое собрание в Аргосе, с тем чтобы приступить к передаче гегемонии. Клеомен прибыл гуда через Гегею. Арат, однако, воспользовался тем време</w:t>
        <w:softHyphen/>
        <w:t xml:space="preserve">нем и отважился уже действовать решительнее прежнего, Он отправил к прибывшему уже в Лерну царю </w:t>
      </w:r>
      <w:r>
        <w:rPr>
          <w:lang w:val="en-US"/>
        </w:rPr>
        <w:t>ia</w:t>
      </w:r>
      <w:r>
        <w:rPr/>
        <w:t>явление; так как Клеомен собрался к друзьям и союзни</w:t>
        <w:softHyphen/>
        <w:t>кам, то пусть он покинет свое войско и вступит один в Аргос; если желает, то, пожалуй, вышлют триста залож</w:t>
        <w:softHyphen/>
        <w:t>ников для его личной безопасности; если же он явится со твоим войском, то должен остановиться у килларабской I пмназии вне города, где и вступят с ним в переговоры.</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Клеомен был до крайности возмущен; колкая переписка с Аратом не повела ни к чему; в послании к союзу Клеомен с беспощадным негодованием изобличил недостойный, нарушающий всякое доверие поступок Арата. Потом он послал герольда, с тем чтобы объявить новую войну ахей</w:t>
        <w:softHyphen/>
        <w:t>цам, и двинулся из Лерны в Этион, как значится в запис</w:t>
        <w:softHyphen/>
        <w:t>ках Арата, а не в Аргос, где успели бы тем временем при</w:t>
        <w:softHyphen/>
        <w:t>готовиться к защите.</w:t>
      </w:r>
    </w:p>
    <w:p>
      <w:pPr>
        <w:pStyle w:val="Normal"/>
        <w:autoSpaceDE w:val="false"/>
        <w:ind w:firstLine="360"/>
        <w:jc w:val="both"/>
        <w:rPr/>
      </w:pPr>
      <w:r>
        <w:rPr/>
        <w:t>Вследствие нового объявления войны негодование ахей</w:t>
        <w:softHyphen/>
        <w:t>цев окончательно разразилось. Если постановления союза позволяют так гнусно злоупотреблять своим личным вли</w:t>
        <w:softHyphen/>
        <w:t>янием, как то позволил себе Арат, то кому же охота оста</w:t>
        <w:softHyphen/>
        <w:t>ваться в нем долее. Положительно подтверждается, что от него отреклась даже большая часть знати. Ему стави</w:t>
        <w:softHyphen/>
        <w:t>ли в упрек не только гнусное неуважение к принятым уже решениям и заключенным договорам, но и то, что он пог-лумился над громко заявленным в пользу Клеомена об</w:t>
        <w:softHyphen/>
        <w:t>щественным мнением. Даже прежние его переговоры с Антигоном казались в высшей степени двусмысленными; теперь же, когда Арат самовольно расстроил мирный до</w:t>
        <w:softHyphen/>
        <w:t>говор, которым Пелопоннес обеспечивался от всякого ма</w:t>
        <w:softHyphen/>
        <w:t>кедонского вмешательства, он оказывался явным измен</w:t>
        <w:softHyphen/>
        <w:t>ником. Общины, как говорят, были особенно возмущены тем, что они лишились надежды на уничтожение долгов и на раздел имуществ; они могли бы, наверное, рассчиты</w:t>
        <w:softHyphen/>
        <w:t xml:space="preserve">вать на улучшение союзных постановлений, если бы при спартанской </w:t>
      </w:r>
      <w:r>
        <w:rPr>
          <w:lang w:val="en-US"/>
        </w:rPr>
        <w:t xml:space="preserve">rei </w:t>
      </w:r>
      <w:r>
        <w:rPr/>
        <w:t>емонин удалось Преодолеть влияние Ара</w:t>
        <w:softHyphen/>
        <w:t>та и его партии богачей. Теперь же, лишившись всякой надежды, они готовы были отпасть; спартанцам стоило только явиться, и города один за другим отлагались от злополучно! о союза.</w:t>
      </w:r>
    </w:p>
    <w:p>
      <w:pPr>
        <w:pStyle w:val="Normal"/>
        <w:autoSpaceDE w:val="false"/>
        <w:ind w:firstLine="360"/>
        <w:jc w:val="both"/>
        <w:rPr/>
      </w:pPr>
      <w:r>
        <w:rPr/>
        <w:t>Тотчас же, в первые дни этого возраставшего броже</w:t>
        <w:softHyphen/>
        <w:t>ния Клеомен кинулся на Сикион; друзьям Арата с трудом лишь удалось воспрепятствовать тому', чтобы город сдался. Потом он поспешил к Пеллене; граждане восстали за него и, соединившись с ним, изгнали из города стратига вмес</w:t>
        <w:softHyphen/>
        <w:t>те с гарнизоном. В его власть перешли точно гак же Фе-неп, Пентилнй, Кафпи. Этими оккупацнямн восточные об</w:t>
        <w:softHyphen/>
        <w:t>ласти союза были окончательно отделены от гападных. Опасались ошадення Коринфа, Снкнона; из Аргоса зуда</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высланы были всадники и наемники с тем, чтобы поддер</w:t>
        <w:softHyphen/>
        <w:t>жать повиновение в городах. Аргос, как кажется, служил сборным местом для приверженцев Арата; необходимо было здесь сплотиться как можно теснее, тем более что Аристомах, избранный раз в стратиги, но потом явно ус</w:t>
        <w:softHyphen/>
        <w:t>траняемый, оказался опасным в городе, где был некогда тираном. Настало время Нем ейских игр, ахейцы вынуж</w:t>
        <w:softHyphen/>
        <w:t>дены были перенести их в Аргос; город наполнился ино</w:t>
        <w:softHyphen/>
        <w:t>родцами. Клеомегг подоспел туда во время празднества, занял ночью скалистые высоты Аспиды над театром. Боль</w:t>
        <w:softHyphen/>
        <w:t>ше ничего и не требовалось; никто не взялся за оружие; город добровольно принял спартанский гарнизон. Клео</w:t>
        <w:softHyphen/>
        <w:t>мен избегал всякого рода политических преследований; Аргос выдал лишь двадцать заложников и в качестве сво</w:t>
        <w:softHyphen/>
        <w:t>бодной политии вступил в союз, признав гегемонию Спар</w:t>
        <w:softHyphen/>
        <w:t>ты: это было в высшей степени важное приобрстенье, и не в одном только политическом отношении; напротив, на</w:t>
        <w:softHyphen/>
        <w:t>поминая о Пирре, павшем здесь в тщетной борьбе, и о прежних неудачных попытках Спарты, этот успех обна</w:t>
        <w:softHyphen/>
        <w:t>ружил, что то же самое спартанское царство, воспользо</w:t>
        <w:softHyphen/>
        <w:t>вавшись животворными идеями эпохи, обладало чрезвы</w:t>
        <w:softHyphen/>
        <w:t>чайным могуществом. После падения Аргоса Флиунт и Клеоны охотно открыли ворота. В Коринфе, Сикноне, везде было то же самое настроение; значительнейший из десяти старых ахейских городов, Пеллена, уже отпал; со</w:t>
        <w:softHyphen/>
        <w:t>стояние было вполне безнадежное.</w:t>
      </w:r>
    </w:p>
    <w:p>
      <w:pPr>
        <w:pStyle w:val="Normal"/>
        <w:autoSpaceDE w:val="false"/>
        <w:ind w:firstLine="360"/>
        <w:jc w:val="both"/>
        <w:rPr/>
      </w:pPr>
      <w:r>
        <w:rPr/>
        <w:t>Арат отправился в Сикион, с тем чтобы воспрепятство</w:t>
        <w:softHyphen/>
        <w:t>вать формальному отпадению своего родного города. Он самоуправно присвоил себе диктаторскую власть, ветел всех, кого подозревал в связи с Клеоменом, схватить и к а шить. Потом он поспешит в Коринф, с тем чтобы и там также выследить и наказать лаконских приверженцев; однако, здесь Арат лишился уже всякого значения, народ в этом богатом торговом городе находился в крайне силь</w:t>
        <w:softHyphen/>
        <w:t>ном брожении. А тут пришло еще известие, что Клеоны, Флиунт присоединились к спартанцам; народ стекался \ святилища Аполлона, близ Булевтерни, и громким кри</w:t>
        <w:softHyphen/>
        <w:t>ком вызывал Арата, Граждане явно намеревались завла</w:t>
        <w:softHyphen/>
        <w:t>деть его личностью. Арат не мог уже пуститься в бегство, В»яв лошадь пол &gt; здцьг, он явился, думая видом полнен</w:t>
      </w:r>
    </w:p>
    <w:p>
      <w:pPr>
        <w:pStyle w:val="Normal"/>
        <w:autoSpaceDE w:val="false"/>
        <w:ind w:firstLine="360"/>
        <w:jc w:val="both"/>
        <w:rPr/>
      </w:pPr>
      <w:r>
        <w:rPr/>
        <w:t>3&lt;М</w:t>
      </w:r>
    </w:p>
    <w:p>
      <w:pPr>
        <w:pStyle w:val="Normal"/>
        <w:autoSpaceDE w:val="false"/>
        <w:ind w:firstLine="360"/>
        <w:jc w:val="both"/>
        <w:rPr/>
      </w:pPr>
      <w:r>
        <w:rPr/>
        <w:t>шей самонадеянности угомонить толпу. Она встретила его криком и бранью, все по веко чили с своих мест, и подня</w:t>
        <w:softHyphen/>
        <w:t>лась страшная кутерьма. Арат с добродушным видом стал увещать их кроткими словами, чтобы они остались на местах, поменьше шумели и впустили находившихся еще снаружи людей; потом он не торопясь вышел, как бы для того, чтобы отдать свою лошадь; всех, кого встречал сна</w:t>
        <w:softHyphen/>
        <w:t>ружи, он отсылал в святилище, где тотчас должны были начаться переговоры. Таким образом он выбрался из многолюдных улиц, потом, вскочив на коня близ Акро</w:t>
        <w:softHyphen/>
        <w:t>поля, поскакал наверх, взял с собою для охраны тридцать человек из гарнизона и благополучно достиг Сикиона. Коринфяне же не медля послали к Клеомену, с тем чтобы предать ему себя и свой город. Царь вправе был сетовать на то, что они дали ускользнуть Арату; если б захватили его, то прекратились бы всякие дальнейшие опасения, Акрокоринф не был бы более во власти союзного гарни</w:t>
        <w:softHyphen/>
        <w:t>зона. Клеомен попытался по крайней мере овладеть кре</w:t>
        <w:softHyphen/>
        <w:t>постью; он уже из Аргоса отправил к Арату Мегистона, предложив ему блестящие условия за уступку крепости; царь готов был вместо получаемых Аратом из Александ</w:t>
        <w:softHyphen/>
        <w:t>рии шести талантов выдавать ему ежегодную пенсию в двенадцать талантов. Арат ответил жалкими словами: «Не он господствует над обстоятельствами, а напротив, они господствуют над ним». В Сикионе оказалась небольшая шайка ахейского народа; собравшиеся тут же организо</w:t>
        <w:softHyphen/>
        <w:t>вали союзную общину, вручили Арату неограниченную стратигию, диктаторскую власть, которую он и без того самоуправно присвоил уже себе; из преданных ему граж</w:t>
        <w:softHyphen/>
        <w:t>дан он набрал себе телохранителей.</w:t>
      </w:r>
    </w:p>
    <w:p>
      <w:pPr>
        <w:pStyle w:val="Normal"/>
        <w:autoSpaceDE w:val="false"/>
        <w:ind w:firstLine="360"/>
        <w:jc w:val="both"/>
        <w:rPr/>
      </w:pPr>
      <w:r>
        <w:rPr/>
        <w:t>Клеомен тем временем покинул Аргос; ему доброволь</w:t>
        <w:softHyphen/>
        <w:t>но сдались по пути Трезен, Эпидавр, Гермиона; наконец, он прибыл в Коринф. Ахейский гарнизон не хотел сдать крепость, поэтому Клеомен осадил ее. В городе находи</w:t>
        <w:softHyphen/>
        <w:t>лись имущества Арата; царь велел щадить их, предложил друзьям его взять их в свое ведение. Он отправил новое посольство к Арату: он предложил еще раз мир, если Ахей</w:t>
        <w:softHyphen/>
        <w:t>ский союз признает его гегемонию и примет в Акроко</w:t>
        <w:softHyphen/>
        <w:t>ринф состоящий наполовину из спартанцев г арнизон. Арат все отверг; отпадение Коринфа избавило его от самой</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тяжкой заботы; его ахейцы владели еще крепостью, с ней только и велись у него переговоры с Антигоном; ему сто</w:t>
        <w:softHyphen/>
        <w:t>ит сказать слово, и македонские войска двинутся на по</w:t>
        <w:softHyphen/>
        <w:t>мощь.</w:t>
      </w:r>
    </w:p>
    <w:p>
      <w:pPr>
        <w:pStyle w:val="Normal"/>
        <w:autoSpaceDE w:val="false"/>
        <w:ind w:firstLine="360"/>
        <w:jc w:val="both"/>
        <w:rPr/>
      </w:pPr>
      <w:r>
        <w:rPr/>
        <w:t>Однако Арат все еще не решался. Сознал ли он, нако</w:t>
        <w:softHyphen/>
        <w:t>нец, что призвать на помощь Македонию значит совер</w:t>
        <w:softHyphen/>
        <w:t>шить политическое самоубийство? Чем долее он мешкал, тем немощнее становился переходивший к Македонии скудный остаток Ахейского союза, тем все более обнару</w:t>
        <w:softHyphen/>
        <w:t>живалось его политическое ничтожество в будущем. Не</w:t>
        <w:softHyphen/>
        <w:t>смотря на то, Арат промедлил еще несколько месяцев; надеялся ли он, что падет Акрокоринф, что сам он, таким образом, вынужден будет не совершать того дела, кото</w:t>
        <w:softHyphen/>
        <w:t>рое должно было помрачить лучшую славу его жизни? Хотя бы он даже и терзался душевною мукою роковой ошибки, однако у него не хватило мужества сознаться в ней. Он был тщеславен, но не изменник, он завидовал Клеомену, но был все-таки эллин; он содрогаясь вспоминал о собы</w:t>
        <w:softHyphen/>
        <w:t>тиях, совершавшихся в его юности, о тиранах и гарнизо</w:t>
        <w:softHyphen/>
        <w:t>нах, - и ум его находился в томительном положении: вы</w:t>
        <w:softHyphen/>
        <w:t>бирать между отважным, гордым соперником и македон</w:t>
        <w:softHyphen/>
        <w:t>ским владычеством. Он все еще медлил, предоставив слу</w:t>
        <w:softHyphen/>
        <w:t>чаю решить, падет ли Акрокоринф или нет; он прибегал все к новым изворотам, лишь бы поддержать еще возмож</w:t>
        <w:softHyphen/>
        <w:t>ность сдать Клеомену крепость, - но судьба отказала ему в этой ничтожной услуге, с тем чтобы принудить его к решению, высказать которое у него недостало духу. Вви</w:t>
        <w:softHyphen/>
        <w:t>ду ожидаемой крутой развязки вдруг все притихло; это была последняя тишь перед ужасною бурей.</w:t>
      </w:r>
    </w:p>
    <w:p>
      <w:pPr>
        <w:pStyle w:val="Normal"/>
        <w:autoSpaceDE w:val="false"/>
        <w:ind w:firstLine="360"/>
        <w:jc w:val="both"/>
        <w:rPr/>
      </w:pPr>
      <w:r>
        <w:rPr/>
        <w:t>Арат в качестве неограниченного стратига озирался во все возможные стороны, как бы надеясь все еще обой</w:t>
        <w:softHyphen/>
        <w:t>тись без македонского царя. Он обратился за помощью к этолянам, но ему отказали; потом также к афинянам, на</w:t>
        <w:softHyphen/>
        <w:t>помнив им, что он освободил их город, но они присоеди</w:t>
        <w:softHyphen/>
        <w:t>нились уже к Спарте. Он обратился бы за пособием даже к Биотип, если б Мегара, отрекшись от Ахейского союза, не присоединилась к Виотийскому. Он отверг предложе</w:t>
        <w:softHyphen/>
        <w:t>ния Клеомена. В это время царь подошел с войском к Си-киону, опустошил окрестности, осадил город; он в тече ние трех месяцев теснил его, н Арат все еще не решался</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слать македонскому царю Акрокоринф. Он сам предста</w:t>
        <w:softHyphen/>
        <w:t>вил тогдашнее положение дел в таком виде: ему хотелось проявить свою вину в более благовидном свете; но разве он не взваливает на себя еще новых упреков? Настроен</w:t>
        <w:softHyphen/>
        <w:t>ные в пользу спартанцев, принадлежавшие к Ахейскому союзу города перешли теперь на сторону Клеомена; од</w:t>
        <w:softHyphen/>
        <w:t>нако Стимфаль, Мегалополь, старые ахейские местности или господствующая в них партия, за исключением Пел-лены, были все еще тесно связаны между собою. Развестра-тиг мог бы пожертвовать ими из-за своей нерешительнос</w:t>
        <w:softHyphen/>
        <w:t>ти? Как мог он взять на себя такую ответственность? Ак</w:t>
        <w:softHyphen/>
        <w:t>рокоринф был теперь и без того утрачен для союза; неза</w:t>
        <w:softHyphen/>
        <w:t>чем было медлить со сдачею его Антигону; а иначе кре</w:t>
        <w:softHyphen/>
        <w:t>пость, чего доброго, перейдет во власть Клеомена: в та</w:t>
        <w:softHyphen/>
        <w:t>ком случае мегалопольцы и старые ахейские города не-мшгуемо достанутся Спарте. Союзники собрались, нако</w:t>
        <w:softHyphen/>
        <w:t>нец, в Эгионе и пригласили стратига прибыть туда из Сикиона. Напрасно граждане осажденного города, как рассказывает он сам в своих мемуарах, просили и закли</w:t>
        <w:softHyphen/>
        <w:t>нали его, напоминая об угрожавшей ему по пути опас</w:t>
        <w:softHyphen/>
        <w:t>ности; женщины и дети теснились к нему, хватались за его платье, обнимали его колена, со слезами удерживая его как отца и единственного их спасителя. Он ободрял их, потом вырвался от них; в сопровождении десяти дру</w:t>
        <w:softHyphen/>
        <w:t>зей и своего сына он проскакал к берегу, сел там на ко</w:t>
        <w:softHyphen/>
        <w:t>рабль и благополучно прибыл в Эгн»н к собранию. Там решено было обратиться за помощью к Антигону и пере</w:t>
        <w:softHyphen/>
        <w:t>дать ему Акрокоринф. Арат утешился тем, что не он, а община высказала это решение, этот смертный приговор всем надеждам свободной Греции.</w:t>
      </w:r>
    </w:p>
    <w:p>
      <w:pPr>
        <w:pStyle w:val="Normal"/>
        <w:autoSpaceDE w:val="false"/>
        <w:ind w:firstLine="360"/>
        <w:jc w:val="both"/>
        <w:rPr/>
      </w:pPr>
      <w:r>
        <w:rPr/>
        <w:t>Вследствие такого решения тотчас же отправлены были условленные заложники к Антигону; Арат присоединил к ним своего сына. Когда роковой жребий был брошен, то ему ничего более не оставалось, как заручиться во что бы то ни стало благоволением царя. Надо вспомнить, как на</w:t>
        <w:softHyphen/>
        <w:t>тянуты были все условия, для того чтобы понять негодо</w:t>
        <w:softHyphen/>
        <w:t>вание, вызванное сказанным решением у всех, кто был на стороне спартанцев; особенно в Коринфе народ ожесто</w:t>
        <w:softHyphen/>
        <w:t>чился до того, что разрушил все во владениях Арата, и самый дом его по общественному прш овору был подарен</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Клеомену. Известивши» об упомянутом договоре, сам Клеомен тотчас же снял осаду Снкиона, вернулся в Ко</w:t>
        <w:softHyphen/>
        <w:t>ринф, расположился на перешейке, укрепил его со сторо</w:t>
        <w:softHyphen/>
        <w:t>ны Онейских гор окопами, которые, казалось, были до</w:t>
        <w:softHyphen/>
        <w:t>статочно крепки, так, чтобы македонский царь не был бы в состоянии прорваться.</w:t>
      </w:r>
    </w:p>
    <w:p>
      <w:pPr>
        <w:pStyle w:val="Normal"/>
        <w:autoSpaceDE w:val="false"/>
        <w:ind w:firstLine="360"/>
        <w:jc w:val="both"/>
        <w:rPr/>
      </w:pPr>
      <w:r>
        <w:rPr/>
        <w:t>Антигон давно уже стоял в Фессалии и готов был дви</w:t>
        <w:softHyphen/>
        <w:t>нуться в поход, когда прибыло ахейское посольство. Судя по дальнейшим полученным им сведениям, он предпола</w:t>
        <w:softHyphen/>
        <w:t>гал, что Клеомен попытается проникнуть в Элладу, а мо</w:t>
        <w:softHyphen/>
        <w:t>жет быть и до Фессалии. Владевшие пока лишь одним югом Фессалии этоляне могли бы, пожалуй, воспользоваться этим случаем, с тем чтобы прервать искусственное, навя</w:t>
        <w:softHyphen/>
        <w:t>занное им македонской политикой бездействие и напасть вместе с Клеоменом. Сверх того, царю необходимо было по возможности скорее овладеть Акрокоринфом. Этоля</w:t>
        <w:softHyphen/>
        <w:t>не, однако, отказали ему в дозволении пройти по их об</w:t>
        <w:softHyphen/>
        <w:t>ласти, через Офрид и Фермопилы; а потому царь поспе</w:t>
        <w:softHyphen/>
        <w:t>шил через Эвбею к перешейку; при нем было 20 ООО чело</w:t>
        <w:softHyphen/>
        <w:t>век пехоты и 1400 всадников. Арат и демиурги Ахейского союза отправились морем в Паги в мегарской области, с тем чтобы приветствовать царя; он, в особенности к Ара-гу, отнесся в высшей степени предупредительно и радуш</w:t>
        <w:softHyphen/>
        <w:t>но. Условившись здесь относительно дальнейших планов, приступили к военным действиям.</w:t>
      </w:r>
    </w:p>
    <w:p>
      <w:pPr>
        <w:pStyle w:val="Normal"/>
        <w:autoSpaceDE w:val="false"/>
        <w:ind w:firstLine="360"/>
        <w:jc w:val="both"/>
        <w:rPr/>
      </w:pPr>
      <w:r>
        <w:rPr/>
        <w:t>Это было приблизительно летом 223 года. Клеомен занял креггкуто позицию и мог положиться на храбрость войска и на рвение коринфян, так что был в состоянии отразить всякую попытку македонян прорвать его ряды. Гарнизон в Акрокорннфе до поры до времени не беспоко-и л его Однако, он не успел овладеть Сикионом, и у него 1к Си ю своего флота; а потому Антигон мог бы там вы</w:t>
        <w:softHyphen/>
        <w:t>садиться и зайти ему во фланг; в гаком случае Акроко</w:t>
        <w:softHyphen/>
        <w:t>ринф оказался бы крайне опасным. Позиция Клеомена в Коринфе была ненадежная; но честь и интересы корин</w:t>
        <w:softHyphen/>
        <w:t>фян требовали, чтобы он отстаивал ее до последней край</w:t>
        <w:softHyphen/>
        <w:t>ности. Антигон не ожидал такого упорного сопротивле</w:t>
        <w:softHyphen/>
        <w:t>ния; у него обнаружился у же недостаток в припасах. Но</w:t>
        <w:softHyphen/>
        <w:t>вая попытка проникнуть ночью через Лехей не удалось. Казалось, не было никакой возможности проникнуть су</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 xml:space="preserve">хим путем через </w:t>
      </w:r>
      <w:r>
        <w:rPr>
          <w:lang w:val="en-US"/>
        </w:rPr>
        <w:t xml:space="preserve">nepeuieeK; </w:t>
      </w:r>
      <w:r>
        <w:rPr/>
        <w:t>Антигон решился уже было переправить свои войска от мыса Герея в Сикион, но не</w:t>
        <w:softHyphen/>
        <w:t>ожиданно открылся другой весьма удобный выход.</w:t>
      </w:r>
    </w:p>
    <w:p>
      <w:pPr>
        <w:pStyle w:val="Normal"/>
        <w:autoSpaceDE w:val="false"/>
        <w:ind w:firstLine="360"/>
        <w:jc w:val="both"/>
        <w:rPr/>
      </w:pPr>
      <w:r>
        <w:rPr/>
        <w:t>В Аргосе отнюдь не прекратились тайные сношения с ахейцами и Аратом. Заняв город, Клеомен по совету Ме-гисгона не принял никаких особенных мер против подо</w:t>
        <w:softHyphen/>
        <w:t>зрительных личностей, а удовольствовался только двад</w:t>
        <w:softHyphen/>
        <w:t>цатью заложниками. Приверженцы ахейцев тотчас же принялись за свои тайные происки. Народ также был не</w:t>
        <w:softHyphen/>
        <w:t>доволен; он ожидал от Клеомена уничтожения долгов и раздела имуществ, но ничего такого не последовало; по</w:t>
        <w:softHyphen/>
        <w:t>тому-то и не трудно было отвлечь толпу от спартанских интересов. Один из друзей Арата, Аристотель с большим успехом повел дела; он морем отправил послов к Антиго</w:t>
        <w:softHyphen/>
        <w:t>ну: достаточно будет привести несколько отрядов для того, чтобы завладеть Аргосом. Арат во главе полутора тысяч человек тотчас же отправился морем в Эпидавр, а оттуда поспешил в Аргос. Он не успел еще прибыть туда, как в городе вспыхнуло уже восстание против приверженцев Клеомена. Аристотель во главе народа атаковал слабый гарнизон в крепости; а Тнмоксен подоспел уже из Сикио</w:t>
        <w:softHyphen/>
        <w:t>на с шайкою ахейцев и поддержал его атаку. Гарнизон подвергся величайшей опасности; тотчас же отправлены были послы в Коринф. Клеомен получил известие ночью во время второй смены. Мегистон с 2000 воинов не медля двинулся в Аргос, а Клеомен между тем вдвойне строже стал следить за движениями македонян. Вскоре, однако, из Аргоса прибыли новые крайне дурные вести: вступив в город, Мегистон пал в стычке, крепость оказалась в ве</w:t>
        <w:softHyphen/>
        <w:t>личайшей опасности, так что не в состоянии была дер</w:t>
        <w:softHyphen/>
        <w:t>жаться долее. Если Аргос падет, то Клеомен будет отре</w:t>
        <w:softHyphen/>
        <w:t>зан, неприятель станет угрожать ему с тыла. И в самом деле, перешедший решительно на сторону ахейцев Стим</w:t>
        <w:softHyphen/>
        <w:t>фаль граничил с областями Сикиона и Аргоса, а поход Тимоксена доказал, что путь через эти области находил</w:t>
        <w:softHyphen/>
        <w:t>ся вполне во власти неприятеля. Антигон мог через Сики</w:t>
        <w:softHyphen/>
        <w:t>он или Эпидавр обойти окопы на перешейке; тогда перед ним была бы открыта дорога в Спарту. Клеомен вынуж</w:t>
        <w:softHyphen/>
        <w:t>ден был предать Коринф. Он со всеми своими войсками поспешил в Аргос и атаковал прямо с похода, удачно со</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единился с отбивавшемся все еще гарнизоном, вытеснил из ближайших улиц ахейцев и буйную толпу. Однако Арат уже подходил; Антигон тотчас же вслед за Клеоменом двинулся через перешеек, заставил сдаться Акрокоринф и поспешил со своим войском также в Аргос. Его всадники проскакали уже в город, на соседних высотах появились фаланги. Клеомен убедился в невозможности здесь удер</w:t>
        <w:softHyphen/>
        <w:t>жаться. Он в стройном порядке отступил через Манти-нею; недавно лишь приобретенные союзники Спарты скоро подчинились македонскому владычеству. Так вслед за Клеоменом обрушалось все, что он созидал; в Тегее он получил весть о смерти своей любимой жены. На него обрушался удар за ударом; все счастье, все надежды его сокрушались в этих быстрых переворотах. Но при этом остались еще его спартанцы.</w:t>
      </w:r>
    </w:p>
    <w:p>
      <w:pPr>
        <w:pStyle w:val="Normal"/>
        <w:autoSpaceDE w:val="false"/>
        <w:ind w:firstLine="360"/>
        <w:jc w:val="both"/>
        <w:rPr/>
      </w:pPr>
      <w:r>
        <w:rPr/>
        <w:t>Тогда же по отступлении Клеомена свободный город Аргос избрал в стратиги Арата. Полибий говорит, что Антигон привел в порядок городские дела. По предложе</w:t>
        <w:softHyphen/>
        <w:t>нию нового стратига решено было в знак благодарности передать царю в дар имущества тиранов и изменников. Аристомах по поводу известных событий в Кенхреях под</w:t>
        <w:softHyphen/>
        <w:t>вергся пытке, а потом был брошен в море. Не подлежит почти сомнению, что именно Арат уготовил такую смерть бывшему некогда стратигу ахейцев; его одного, по край</w:t>
        <w:softHyphen/>
        <w:t>ней мере, громко упрекала вся греческая нация.</w:t>
      </w:r>
    </w:p>
    <w:p>
      <w:pPr>
        <w:pStyle w:val="Normal"/>
        <w:autoSpaceDE w:val="false"/>
        <w:ind w:firstLine="360"/>
        <w:jc w:val="both"/>
        <w:rPr/>
      </w:pPr>
      <w:r>
        <w:rPr/>
        <w:t>Царь теперь уже, не обинуясь, стал обнаруживать, ка</w:t>
        <w:softHyphen/>
        <w:t>кое положение он намеревался впредь занять в Пелопон</w:t>
        <w:softHyphen/>
        <w:t>несе: Антигон велел в Аргосе восстановить низвергнутые статуи тиранов и уничтожить памятники овладевших Акрокоринфом ахейцев; одна только статуя Арата была оставлена, несмотря на протест с его стороны. Потом царь через Аркадию двинулся к Мегалополю; воздвииутые Клеоменом в бельминской и эгисской областях укрепле</w:t>
        <w:softHyphen/>
        <w:t>ния были разрушены, а сама территория возвращена ме-галопольцам. Таковы были последние действия этой кам</w:t>
        <w:softHyphen/>
        <w:t>пании. Антигон отправился к ахейскому собранию в Эги-онс, с целью сообщить союзникам о том, чего успели уже достичь и что осталось еще совершить. Им уже нечего было много совещаться, пришлось лишь повиноваться. Таким образом н решили передать ему гегемонию над союзом и</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без разрешения Антигона не отправлять ни к какому парю ни писем, ни посольств. Союз обязался также продоволь</w:t>
        <w:softHyphen/>
        <w:t>ствовать македонские, расположившиеся на зимних квар</w:t>
        <w:softHyphen/>
        <w:t>тирах в Снкионе и Коринфе войска и выдавать им жало</w:t>
        <w:softHyphen/>
        <w:t>вание. С каким позором рухнуло доблестное восстание эллинов, судившее лет тридцать тому назад открыть но</w:t>
        <w:softHyphen/>
        <w:t>вую эру в Греции. Противно было смотреть, как эти не</w:t>
        <w:softHyphen/>
        <w:t>когда свободные союзники поклонялись царю. Энергич</w:t>
        <w:softHyphen/>
        <w:t>ный и прямой в своих поступках, он не счел даже нужным прельщать их обещанием свободы. Они поднесли ему в дар Коринф словно какую-нибудь деревню, назначили в его честь торжественные шествия, игры, жертвоприноше</w:t>
        <w:softHyphen/>
        <w:t>ния словно богу. Вот до чего довел их Арат.</w:t>
      </w:r>
    </w:p>
    <w:p>
      <w:pPr>
        <w:pStyle w:val="Normal"/>
        <w:autoSpaceDE w:val="false"/>
        <w:ind w:firstLine="360"/>
        <w:jc w:val="both"/>
        <w:rPr/>
      </w:pPr>
      <w:r>
        <w:rPr/>
        <w:t>Однако, Клеомен все еще находился во главе спартан</w:t>
        <w:softHyphen/>
        <w:t>цев; неужели он лишился всякой поддержки, всякой на</w:t>
        <w:softHyphen/>
        <w:t>дежды на помощь?</w:t>
      </w:r>
    </w:p>
    <w:p>
      <w:pPr>
        <w:pStyle w:val="Normal"/>
        <w:autoSpaceDE w:val="false"/>
        <w:ind w:firstLine="360"/>
        <w:jc w:val="both"/>
        <w:rPr/>
      </w:pPr>
      <w:r>
        <w:rPr/>
        <w:t>Припомним положение дел в Азии. Селевк Кал-линик перешел через Тавр, с целью присоеди</w:t>
        <w:softHyphen/>
        <w:t>нить к своему царству бывшую некогда сирийскую Ма</w:t>
        <w:softHyphen/>
        <w:t>лую Азию; он погиб в 225 году; войско его было разбито, вся внутренняя область до самого Тавра перешла во власть пергамского царя Аттала, тогда как западный и южный берега, также Селевкия при устье Оронта подчинились еги</w:t>
        <w:softHyphen/>
        <w:t>петскому владычеству. ПтоломеЙ Эвергег, правда, не об</w:t>
        <w:softHyphen/>
        <w:t>ладал уже той бодрой энергией, какою отличался в пер</w:t>
        <w:softHyphen/>
        <w:t>вые годы своего царствования; а иначе этот царь, флоты которого господствовали над морями, не допустил бы, чтобы македоняне удержали за собою дерзко захваченную ими Карию, не дал бы смутам в Греции развиться до того, чтобы Македонии предоставлено было восстановить по</w:t>
        <w:softHyphen/>
        <w:t>рядок. В александрийском кабинете, как казалось, совсем упустили из виду ахейцев, эголян, спартанцев, эпирцев; и вдруг Арат, которому в качестве представителя антима</w:t>
        <w:softHyphen/>
        <w:t>кедонских интересов в Греции все еще выдавали ежегод</w:t>
        <w:softHyphen/>
        <w:t>ный оклад, вступил в тайные переговоры с македонским царем; это было осенью и зимою того же 225 года. Необ</w:t>
        <w:softHyphen/>
        <w:t>ходимо было как можно скорее вновь завладеть утрачен-* ною позицией в эллинской политике; а потому вошли в сношение с Клеоменом. В Александрии радовались его быстрым и блистательным успехам; Македония, как ка</w:t>
        <w:softHyphen/>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залось, даже равнодушно отнеслась ко взятию Коринфа. Каких успехов мог бы достичь Клеомен, если бы весною 223 года египетский флот прикрыл его движения или по крайней мере занял стоянку в дружественных афинских гаванях! Последовавший за падением Аргоса полный пе</w:t>
        <w:softHyphen/>
        <w:t>реворот всех греческих отношений, казалось, открыл, на</w:t>
        <w:softHyphen/>
        <w:t>конец, глаза Л а гиду. Антигон занял Акрокоринф, принял в дар Коринф, приобрел значительные имущества в Ар</w:t>
        <w:softHyphen/>
        <w:t>госе, по своему произволу распоряжался Ахейским союзом; мало того, в Эгионс, как кажется, состоялся формальный конгресс эллинских племен, образовался союз, помимо ахейцев охвативший виотян с Мегарою, эпирцев, акар</w:t>
        <w:softHyphen/>
        <w:t>нанцев, фокийцев, фессалийцев, подчинив их гегемонии Антигона. Этоляне, правда, не присоединились к союзу, но они находились в затруднительном положении, были связаны по рукам в их политике и довольствовались уже тем, что могли остаться нейтральными. Если Египет не поддержит тотчас же спартанцев, то вскоре весь Пелопон</w:t>
        <w:softHyphen/>
        <w:t>нес подчинится македонскому владычеству, в таком слу</w:t>
        <w:softHyphen/>
        <w:t>чае египетское господство на фракийском берегу подвер</w:t>
        <w:softHyphen/>
        <w:t>гнется крайней опасности, и тогда лишь обнаружится важ</w:t>
        <w:softHyphen/>
        <w:t>ное значение карийской оккупации.</w:t>
      </w:r>
    </w:p>
    <w:p>
      <w:pPr>
        <w:pStyle w:val="Normal"/>
        <w:autoSpaceDE w:val="false"/>
        <w:ind w:firstLine="360"/>
        <w:jc w:val="both"/>
        <w:rPr/>
      </w:pPr>
      <w:r>
        <w:rPr/>
        <w:t>Л а гид, правда, сделал царю Клеомену предложения, но мы не знаем, какого рода. Он, как кажется, поставил ус</w:t>
        <w:softHyphen/>
        <w:t>ловием, чтобы Клеомен не заключал мира без его согла</w:t>
        <w:softHyphen/>
        <w:t>сия; затем потребовал в заложники мать царя Кратесик-лею и сына его от Агиатиды. Нельзя не поверить расска</w:t>
        <w:softHyphen/>
        <w:t>зу Филарха, что спартанскому царю совестно было сооб</w:t>
        <w:softHyphen/>
        <w:t>щать матери такие унизительные предложения, и побуж</w:t>
        <w:softHyphen/>
        <w:t>даемый необходимостью принять помощь, он приходил несколько раз с целью переговорить с нею, и все-таки ни</w:t>
        <w:softHyphen/>
        <w:t>как не мог решиться; она догадывалась о причине его бес</w:t>
        <w:softHyphen/>
        <w:t>покойства и стала допытываться у друзей его. Наконец, он сказал ей, и благородная мать попрекнула его только г ем, что он так долго мо.лчал. Потом начали готовиться к отъезду: мать и сын отправились к Тенару, их сопровож</w:t>
        <w:softHyphen/>
        <w:t>дало все вооруженное спартанское войско. Там, в храме Посейдона, Клеомен распростился с матерью и сыном; толпа не должна была видеть их слез. Взяв потом за руку мальчика, Кразеснклея поспешила на корабль и отбыла.</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Антигон должен был ожидать, что в предстоявшую кампанию Египет приступит к значительному предпри</w:t>
        <w:softHyphen/>
        <w:t>ятию в Греции. В таком случае Афины, наверное, предло</w:t>
        <w:softHyphen/>
        <w:t>жат свои услуги Лагиду, так как пользовавшиеся силь</w:t>
        <w:softHyphen/>
        <w:t>ным влиянием ораторы, Эвриклид и Микион, были весь</w:t>
        <w:softHyphen/>
        <w:t>ма расположены к богатому египетскому царю. Хотя зна</w:t>
        <w:softHyphen/>
        <w:t>чение Афин, в качестве державы, было ничтожное, одна</w:t>
        <w:softHyphen/>
        <w:t>ко, гавани и военное положение этой области представ</w:t>
        <w:softHyphen/>
        <w:t>ляли важные выгоды для египетского вмешательства. От</w:t>
        <w:softHyphen/>
        <w:t>ношение Антигона к этолянам становилось в таком слу</w:t>
        <w:softHyphen/>
        <w:t>чае еше сомнительнее; они уклонялись от Клеомена ввиду его смелых захватов, но и на македонское вмешательство смотрели с таким же опасением; во время решительных действий они поддерживали нейтралитет; если же в Элла</w:t>
        <w:softHyphen/>
        <w:t>ду вмешается Лагидово правительство, с которым они при посредстве своих наемников находились в постоянных сношениях, то этоляне надеялись с его помощью устра</w:t>
        <w:softHyphen/>
        <w:t>нить гегемонию Македонии, не давая притом слишком усилиться Клеомену; в таком случае им, наверное, доста</w:t>
        <w:softHyphen/>
        <w:t>нутся в награду находившиеся доселе под гегемонией Македонии Акарнания и Эпир. Антигон сознавал, .что если таким образом Аттика и этоляне своими нападениями станут поддерживать борьбу смелого спартанского царя, то он сам подвергнется величайшей опасности. Надо во что бы то ни стало предупредить ее. Однако, какими сред</w:t>
        <w:softHyphen/>
        <w:t>ствами? Для этого необходимо было в других отдаленных местах угрожать египетскому владычеству, так, чтобы оно вынуждено было направить туда значительные войска; в таком случае Египту пришлось бы вербовать много на</w:t>
        <w:softHyphen/>
        <w:t>емников, а самым обильным местом вербовки всегда была Этолия; этоляне, без сомнения, толпами погонятся за щед</w:t>
        <w:softHyphen/>
        <w:t>рою египетскою платой, имея при том в виду добычли</w:t>
        <w:softHyphen/>
        <w:t>вую войну на востоке; тогда как у себя дома им, вероят</w:t>
        <w:softHyphen/>
        <w:t>но, вовсе не предстояло войны; здесь, по крайней мере, им нечего было надеяться на значительную добычу.</w:t>
      </w:r>
    </w:p>
    <w:p>
      <w:pPr>
        <w:pStyle w:val="Normal"/>
        <w:autoSpaceDE w:val="false"/>
        <w:ind w:firstLine="360"/>
        <w:jc w:val="both"/>
        <w:rPr/>
      </w:pPr>
      <w:r>
        <w:rPr/>
        <w:t>Антигонова политика была рассчитана с дальнозор</w:t>
        <w:softHyphen/>
        <w:t>кою предусмотрительностью; это видно по возникшей вновь великой войне на востоке как раз в то самое время, когда сам Антигон из своих зимних квартир двинулся против Тегеи. А иначе как объяснить то, что Селевк Со</w:t>
        <w:softHyphen/>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тер теперь лишь, на третьем году своего царствования, решился на борьбу? У Тавра стоялн пергамскне форпос</w:t>
        <w:softHyphen/>
        <w:t>ты, а у подножия Ливана, даже в Селевкии при Оронтс египетские гарнизоны. Только в связи с македонскою по</w:t>
        <w:softHyphen/>
        <w:t>литикой можно объяснить то, что, не обратив внимания на угрожавшее положение египтян при устье Оронта, Се</w:t>
        <w:softHyphen/>
        <w:t>левк всю силу своего натиска направил на Малую Азию. Если бы удалось отбросить пергаменцев хотя бы только за Фригию, то македонский гарнизон в Карий мог бы слу</w:t>
        <w:softHyphen/>
        <w:t>жить опорным пунктом, а египетским владениям на юге и западе Малой Азии угрожала опасность со стороны ма</w:t>
        <w:softHyphen/>
        <w:t>терика; в таком случае Египту пришлось бы напрячь все силы, лишь бы его не вытеснили оттуда совсем; ему при</w:t>
        <w:softHyphen/>
        <w:t>шлось бы отказаться от непосредственного вмешательст</w:t>
        <w:softHyphen/>
        <w:t>ва в Греции, а одни денежные субсидии вряд ли в состоя</w:t>
        <w:softHyphen/>
        <w:t>нии будут спасти Спарту.</w:t>
      </w:r>
    </w:p>
    <w:p>
      <w:pPr>
        <w:pStyle w:val="Normal"/>
        <w:autoSpaceDE w:val="false"/>
        <w:ind w:firstLine="360"/>
        <w:jc w:val="both"/>
        <w:rPr/>
      </w:pPr>
      <w:r>
        <w:rPr/>
        <w:t>Этими соображениями не исчерпывается, ко</w:t>
        <w:softHyphen/>
        <w:t>нечно, область всех возможных догадок, но пред</w:t>
        <w:softHyphen/>
        <w:t>лежащие известия не позволяют нам распространяться далее. Полибий в виде введения лишь вкратце излагает важнейшие военные события до Аннибаловой войны и намер лшо избегает всяких сложных комбинаций; его целью было выяснить положение некоторых держав до той эпохи,- когда начинается его исторический рассказ. Он умалчивает о возникшей как раз в это время войне в Ма</w:t>
        <w:softHyphen/>
        <w:t>лой Азии и ограничивается лишь сообщением главного результата. Попытаемся собрать здесь вместе скудные известия об этой войне, до начала которой мы довели уже события в Сирии.</w:t>
      </w:r>
    </w:p>
    <w:p>
      <w:pPr>
        <w:pStyle w:val="Normal"/>
        <w:autoSpaceDE w:val="false"/>
        <w:ind w:firstLine="360"/>
        <w:jc w:val="both"/>
        <w:rPr/>
      </w:pPr>
      <w:r>
        <w:rPr/>
        <w:t>Царь Селевк Сотер с наступившим 222 годом двинулся с весьма значительным войском через Тавр; при нем был брат его матери, отважный Ахсй, тот самый, отец которого находился в плену в Александрии. Они оттеснили пергамского царя; Селевкидово войско вступило уже во Фригию. Может быть и правда, что мо</w:t>
        <w:softHyphen/>
        <w:t>лодой царь не сумел вести войну; как бы то ни было, а Никанор и галат Анатурий убили его. Судя по одному из показаний, это совершилось по наущению близких к нему особ. Ахей, во всяком случае, не повинен в этом; он тот</w:t>
        <w:softHyphen/>
        <w:t>час же велел схватизъ убийц и казнить их; потом отверг</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даже венец, предложенный вполне преданным ему войс</w:t>
        <w:softHyphen/>
        <w:t>ком. Он решительно и быстро повел военные действия. После Селевка остался сын, который был еще отроком; находившиеся в Сирии войска вызвали на престол брата царя, который жил в Вавилоне и управлял до сих пор вос</w:t>
        <w:softHyphen/>
        <w:t>точными сазрапиями. Антиох, которого считают, обык</w:t>
        <w:softHyphen/>
        <w:t>новенно, третьим сирийским царем этого имени и кото</w:t>
        <w:softHyphen/>
        <w:t>рого, благодаря блистательным его успехам, вскоре ста</w:t>
        <w:softHyphen/>
        <w:t>ли называть Великим, поспешил из Селевкии на Тигре в Сирию; сатрапии Мидию и Персию он поручил двум братьям, Молону и Александру, на верность которых впол</w:t>
        <w:softHyphen/>
        <w:t>не полагался; Ахею вручена была власть над областями по ту" сторону Тавра, которые он только что вновь отвое</w:t>
        <w:softHyphen/>
        <w:t>вал для царства. И в самом деле, Ахей сверх всякого ожи</w:t>
        <w:softHyphen/>
        <w:t>дания одержал быстрые успехи; он завладел даже кре</w:t>
        <w:softHyphen/>
        <w:t>постью в Сардах, отбросил Аттала в небольшую динас</w:t>
        <w:softHyphen/>
        <w:t>тическую область его предшественников и осадил его са</w:t>
        <w:softHyphen/>
        <w:t>мого в Пергаме. Вольные города в Ионии и Эолиде почти до самого Геллеспонта присоединились к победителю частью добровольно, частью вынужденно; даже Смирна не в состоянии была удержаться; египетское владычество поддерживалось лишь в Эфесе и на Самосе. Мы не знаем, что предпринял Птолемей для отвращения опасности, ка</w:t>
        <w:softHyphen/>
        <w:t>кая угрожала последним его владениям в Малой Азии. Вскоре вслед за тем Антиох в Селевкиде близ Зевгмы при Ефрате отпраздновал свой брак с Лаодикою, дочерью понтийского Мифридата; эта связь послужила новою зна</w:t>
        <w:softHyphen/>
        <w:t>чительною подпорою сирийскому владычеству, а тем вре</w:t>
        <w:softHyphen/>
        <w:t>менем ревностно подготовлялось нападение на египетс</w:t>
        <w:softHyphen/>
        <w:t>кую Сирию.</w:t>
      </w:r>
    </w:p>
    <w:p>
      <w:pPr>
        <w:pStyle w:val="Normal"/>
        <w:autoSpaceDE w:val="false"/>
        <w:ind w:firstLine="360"/>
        <w:jc w:val="both"/>
        <w:rPr/>
      </w:pPr>
      <w:r>
        <w:rPr/>
        <w:t>При таких-то условиях Птолемей Эвергет всю свою энергию, как кажется, обратил на восток; нигде, по край</w:t>
        <w:softHyphen/>
        <w:t>ней мере, не упоминается о том, что египетский флот поя</w:t>
        <w:softHyphen/>
        <w:t>вился у греческих берегов или вообще предпринято было что-нибудь для облегчения Клеомена. Опасность на вос</w:t>
        <w:softHyphen/>
        <w:t>токе усилилась еще более с той поры, как Антиох стал готовиться к нашествию на Келесирню. В кампании это</w:t>
        <w:softHyphen/>
        <w:t>го года Антигон, если не ошибаюсь, сообразовал свои действия с положением дел на востоке; удивительно, как он мешкотно поста пал, как бы намеренно затягивая вой</w:t>
        <w:softHyphen/>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ну, не только с целью по возможности прочнее утвердить за собою новую зависимость в Пелопоннесе, но также с тем, чтобы утомить Лагида относительно выдачи субси</w:t>
        <w:softHyphen/>
        <w:t>дий, отвлечь его новыми нападениями в Азии, а затем окончательно уничтожить истощенного и всеми покину</w:t>
        <w:softHyphen/>
        <w:t>того Клеомена.</w:t>
      </w:r>
    </w:p>
    <w:p>
      <w:pPr>
        <w:pStyle w:val="Normal"/>
        <w:autoSpaceDE w:val="false"/>
        <w:ind w:firstLine="360"/>
        <w:jc w:val="both"/>
        <w:rPr/>
      </w:pPr>
      <w:r>
        <w:rPr/>
        <w:t>Антигон рано, еще до наступления весны, отк</w:t>
        <w:softHyphen/>
        <w:t>рыл кампанию 222 года. Он двинулся на Тегею и приказал ахейским войскам идти туда же. Он тот</w:t>
        <w:softHyphen/>
        <w:t>час же приступил к осаде города; осажденные отчаялись оказать сопротивление подкопам не</w:t>
        <w:softHyphen/>
        <w:t>приятеля и сдались. Поместив туда македонский гарнизон, Антигон укрепил это важное место, разъ</w:t>
        <w:softHyphen/>
        <w:t>единявшее в особенности Орхомен и Мантинею; потом он двинулся к лаконской границе. Там поджидал его Клео</w:t>
        <w:softHyphen/>
        <w:t>мен; враги стояли один против другого, ограничиваясь лишь одними мелкими стычками. Антигон избегал реши</w:t>
        <w:softHyphen/>
        <w:t>тельной битвы. Получив весть, что подходит спартанс</w:t>
        <w:softHyphen/>
        <w:t>кий гарнизон из Орхомена, чтобы соединиться с Клеоме-ном, он снялся из лагеря. Кинувшись на этот город, он приступом сразу взял его. Потом Антигон двинулся на Мантинею; город скоро вынужден был сдаться.</w:t>
      </w:r>
    </w:p>
    <w:p>
      <w:pPr>
        <w:pStyle w:val="Normal"/>
        <w:autoSpaceDE w:val="false"/>
        <w:ind w:firstLine="360"/>
        <w:jc w:val="both"/>
        <w:rPr/>
      </w:pPr>
      <w:r>
        <w:rPr/>
        <w:t>Вес упрекали стратига Арата и ахейцев в ужасных ис</w:t>
        <w:softHyphen/>
        <w:t>тязаниях, каким подвергались несчастные горожане; весь</w:t>
        <w:softHyphen/>
        <w:t>ма вероятно поэтому, что Антигон предоставил союзни</w:t>
        <w:softHyphen/>
        <w:t>кам и Арату наказать Мантинею за ее двукратное отпа-дение, или, уступив их требованьям, обрек город на ту же участь, какой Александр подверг некогда Фивы. Филарх изображает самыми яркими красками, как знатнейшие граждане были казнены, остальные жители частью про</w:t>
        <w:softHyphen/>
        <w:t>даны, частью в оковах отведены в Македонию, как жен и детей отрывали от их мужей и отцов и продавали в рабст</w:t>
        <w:softHyphen/>
        <w:t>во. Полибнй старается, правда, обелить ахейцев и дока</w:t>
        <w:softHyphen/>
        <w:t>зать, что вся Греция, исполнившись ужаса, не хотела при</w:t>
        <w:softHyphen/>
        <w:t>знать справедливость примерного наказания; но и он даже не может отрицать, что кара обрушилась на Мантинею гораздо сильнее, чем бы следовало по праву войны. Унич</w:t>
        <w:softHyphen/>
        <w:t>тожив жителей, ахейцы разграбили город, продали остатки движимого имущества, взяли себе треть выручки, а осталь</w:t>
        <w:softHyphen/>
        <w:t>ное пост} пило в македонскую военную кассу. Как гнусно</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производились грабежи и воровство, это видно из того, что вся выручка со включением проданных людей соста</w:t>
        <w:softHyphen/>
        <w:t>вила всего 300 талантов. Затем Антигон подарил область Арголиде; а это государство решило заложить там новое поселение и поручило своему стратигу Арату почетную обязанность быть основателем нового города; он назвал его в честь македонского царя Антигонией.</w:t>
      </w:r>
    </w:p>
    <w:p>
      <w:pPr>
        <w:pStyle w:val="Normal"/>
        <w:autoSpaceDE w:val="false"/>
        <w:ind w:firstLine="360"/>
        <w:jc w:val="both"/>
        <w:rPr/>
      </w:pPr>
      <w:r>
        <w:rPr/>
        <w:t>Полибий не упоминает о том, что предпринял Клео</w:t>
        <w:softHyphen/>
        <w:t>мен против неприятельского натиска; он слегка лишь ка</w:t>
        <w:softHyphen/>
        <w:t>сается одного факта. Пытался ли Клеомен освободить Тегею и Мантинсю? Сознавал ли он свое бессилие? Пре</w:t>
        <w:softHyphen/>
        <w:t>пятствовал ли ему в том союз с Египтом? Все это крайне темно. После утраты Тегеи ему следовало по возможнос</w:t>
        <w:softHyphen/>
        <w:t>ти проникнуть по другой пролегающей из Аркадии в Ла</w:t>
        <w:softHyphen/>
        <w:t>конию главной дороге. Мегалополь несколько раз уже делал смелые набеги на спартанскую область, особенно с тех пор как, благодаря Антигону, он вновь овладел пог</w:t>
        <w:softHyphen/>
        <w:t>раничными, господствовавшими над дорогами в Лаконию пунктами. Молодой Филонемен при этом впервые выка</w:t>
        <w:softHyphen/>
        <w:t>зал свой блистательный талант и свою отвагу. Ненависть к спартанцам и господству Клеомена нигде не была так сильна, как в среде высокообразованных и испытанных в жизни мужей этого города; хотя в битвах при Ликее и Ладокиипала значительная часть вооруженных граждан, однако город все еще был настолько силен, что во время войны Антигона и остальных союзников был в состоя</w:t>
        <w:softHyphen/>
        <w:t>нии на свой страх тревожить врага. Не все, конечно, ме</w:t>
        <w:softHyphen/>
        <w:t>галопольцы разделяли такое настроение; от более осто</w:t>
        <w:softHyphen/>
        <w:t>рожных граждан не ускользнуло то обстоятельство , что при дальнейших успехах Антигона город не в состоянии будет поддержать самостоятельное положение, каким он пользовался до сих пор в качестве оплота союза против Лаконии; некоторые из них склонялись на сторону спар</w:t>
        <w:softHyphen/>
        <w:t>танского царя и вступали с ним в тайные сношения. Кле</w:t>
        <w:softHyphen/>
        <w:t>омен думал, что непосредственное нападение на город увенчается успехом, так как сократившееся количество граждан не в состоянии будет защитить обширные сте</w:t>
        <w:softHyphen/>
        <w:t>ны, занимавшие протяжение одну милю с четвертью. Пре</w:t>
        <w:softHyphen/>
        <w:t>данные ему мегалопольцы обязались ночью, когда насту</w:t>
        <w:softHyphen/>
        <w:t>пит их третья смена у Колеона, впустить его. В мае, когда</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над горизонтом появлялись Плеяды, Клеомен выступил с закатом солнца; вследствие короткой ночи он опоздал; проник, правда, в город, однако, граждане скоро успели вооружиться. Загорелась крайне жестокая битва; Клеомен вынужден был отступить с большим уроном.</w:t>
      </w:r>
    </w:p>
    <w:p>
      <w:pPr>
        <w:pStyle w:val="Normal"/>
        <w:autoSpaceDE w:val="false"/>
        <w:ind w:firstLine="360"/>
        <w:jc w:val="both"/>
        <w:rPr/>
      </w:pPr>
      <w:r>
        <w:rPr/>
        <w:t>Странно, что после этих событий Антигон не отпра</w:t>
        <w:softHyphen/>
        <w:t>вил сильного гарнизона в Мегалополь; напротив, захва</w:t>
        <w:softHyphen/>
        <w:t>тив сдавшихся при его приближении Герею и Телъфузу, он с августа уже прекратил на этот год кампанию, ото</w:t>
        <w:softHyphen/>
        <w:t>слал своих македонян домой и, оставив при себе одних наемников, отправился в Эгион, с тем, как говорит Поли-бий, чтобы вести переговоры и совещаться с ахейцами. Мы не в состоянии вполне выяснить причины таких его поступков; дело в том, что события на востоке нам мало известны и мы не знаем, насколько они могли повлиять. Невольно, однако, напрашивается предположение, что царь руководился иными, более непосредственными при</w:t>
        <w:softHyphen/>
        <w:t>чинами. Македонская политика не иначе могла вновь ос</w:t>
        <w:softHyphen/>
        <w:t>новать и упрочить свое господство в Греции, как расстроив в ней всякую возможность сосредоточить политическое могущество; она должна была ослабить нравственную и материальную силу греческих политии. Коринф был уже отделен от Ахейского союза, точно так же и развращен</w:t>
        <w:softHyphen/>
        <w:t>ный до мозга костей Аргос, который, присоединив к себе Мантинею, распространил свою политическую вялость и немощь по важной области в Аркадии. Сам Ахейский союз находился уже в полной зависимости от Антигона; Арат ручался за это и у Македонии никогда еще не было в Гре</w:t>
        <w:softHyphen/>
        <w:t>ции такого ревностного поборника ее интересов. Не то Арат, не то Антигон оставил Мегалополь без достаточ</w:t>
        <w:softHyphen/>
        <w:t>ного прикрытия, считая городдовольно сильным, так что он и сам собою мог отразить дерзких спартанцев, нахо</w:t>
        <w:softHyphen/>
        <w:t>дясь притом довольно близко для того, чтобы воспользо</w:t>
        <w:softHyphen/>
        <w:t>ваться помощью из Эгиона. Вновь окрепший в городе со времен Экдема и Лидиада дух доблестной независимости и собственной политической силы, представителем кото</w:t>
        <w:softHyphen/>
        <w:t>рого теперь явился Филопемен, все еще одушевлял значи</w:t>
        <w:softHyphen/>
        <w:t>тельную часть городского населения; этот дух казался опасным македонскому царю и давно уже смущал Арата. Можно было вообще, наверное, надеяться одолеть Клео</w:t>
        <w:softHyphen/>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мена; а что, если в таком случае беспокойные личности в Мсгалополс потребуют отчета у Арата, или, если в ущерб македонскому владычеству они образуют как бы точку опоры для нескольких людей, без каких дело не обойдет</w:t>
        <w:softHyphen/>
        <w:t>ся? Никто, конечно, не говорил прямо, что Мегалополь намеренно хотели предать врагу; однако, и без того вид</w:t>
        <w:softHyphen/>
        <w:t>но, что все это делалось с известным расчетом.</w:t>
      </w:r>
    </w:p>
    <w:p>
      <w:pPr>
        <w:pStyle w:val="Normal"/>
        <w:autoSpaceDE w:val="false"/>
        <w:ind w:firstLine="360"/>
        <w:jc w:val="both"/>
        <w:rPr/>
      </w:pPr>
      <w:r>
        <w:rPr/>
        <w:t>Клеомен в мае в Мегалополе понес весьма значитель</w:t>
        <w:softHyphen/>
        <w:t>ные потери. В летописях упоминается о том, что он ило</w:t>
        <w:softHyphen/>
        <w:t>там разрешил откупаться каждому за пять аттических мин и что таким путем он выручил 500 талантов. Почти не</w:t>
        <w:softHyphen/>
        <w:t>мыслимо, чтобы в Лаконии в это время было такое зна</w:t>
        <w:softHyphen/>
        <w:t>чительное количество наличных денег, даже ешс в руках илотов; но эта мера едва ли имела целью финансовую операцию; всего вероятнее, что 6000 илотов присоедине</w:t>
        <w:softHyphen/>
        <w:t>ны были к войску. Это подтверждается, как кажется, из</w:t>
        <w:softHyphen/>
        <w:t>вестием в вышеприведенной заметке о том, будто Клео</w:t>
        <w:softHyphen/>
        <w:t>мен вооружил еще 2000 человек по македонскому образ</w:t>
        <w:softHyphen/>
        <w:t>цу. Наше сомнение в самом деле основано лишь па всеоб</w:t>
        <w:softHyphen/>
        <w:t>щем предположении касательно вероятного имуществен</w:t>
        <w:softHyphen/>
        <w:t>ного состояния в Лаконии; если бы, однако, заметка ока</w:t>
        <w:softHyphen/>
        <w:t>залась достоверною, то для нас во многих отношениях выяснились бы внутренние условия этого края. И в самом деле, если невольники обладали такими значительными суммами наличных денег, то тем более надлежало согла</w:t>
        <w:softHyphen/>
        <w:t>совать их гражданское положение со средствами, какими они располагали; если 6000 рабов пользовались таким достатком, то надо полагать, что число нх вообще было значительное; если они в состоянии были выплатить та</w:t>
        <w:softHyphen/>
        <w:t>кие большие суммы, то, значит, они весьма дорожили от</w:t>
        <w:softHyphen/>
        <w:t>меною рабства. Не стану входить в дальнейшие подроб</w:t>
        <w:softHyphen/>
        <w:t>ности; и без того достаточно подтверждается изложенный в нашем очерке взгляд вообще на эпоху и на обществен</w:t>
        <w:softHyphen/>
        <w:t>ное мнение.</w:t>
      </w:r>
    </w:p>
    <w:p>
      <w:pPr>
        <w:pStyle w:val="Normal"/>
        <w:autoSpaceDE w:val="false"/>
        <w:ind w:firstLine="360"/>
        <w:jc w:val="both"/>
        <w:rPr/>
      </w:pPr>
      <w:r>
        <w:rPr/>
        <w:t>Македонское ополчение было уже распущено, и Анти</w:t>
        <w:softHyphen/>
        <w:t>гон с своими наемниками находился в Эгионе, когда Кле</w:t>
        <w:softHyphen/>
        <w:t>омен возобновил свое нападение на Мегалополь. Он со своим войском двинулся через Селласню, как бы намере</w:t>
        <w:softHyphen/>
        <w:t>ваясь вторгнуться в Арголиду, потом внезапно своротил на запад и ночью прибыл к Мега.лополю. Благодаря, ве</w:t>
        <w:softHyphen/>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роятно, измене, он добился доступа, а может быть и вслед</w:t>
        <w:softHyphen/>
        <w:t>ствие небрежной охраны обширных укреплений успел про</w:t>
        <w:softHyphen/>
        <w:t>йти в город; как бы то ни было, но царь беспрепятствен</w:t>
        <w:softHyphen/>
        <w:t>но занял часть стен, проник до самого рынка, не встретив значительного сопротивления. Там, наконец, загорелся жестокий бой, в котором отличился именно Филопемен; толпы народа, между тем, забрав свои имущества, обра</w:t>
        <w:softHyphen/>
        <w:t>тились в бегство. Клеомен подвергся опасности, он мог быть уничтожен вместе с его войском; наконец-то ему уда</w:t>
        <w:softHyphen/>
        <w:t>лось понудить храбрых граждан отступить. Медленно и то и дело отбиваясь под началом Филопемена, подвига</w:t>
        <w:softHyphen/>
        <w:t>лись они к западным воротам, а затем покшгули город и вслед за бежавшими женами и детьми, с захваченным на</w:t>
        <w:softHyphen/>
        <w:t>скоро имуществом, двинулись в дружественную Мессению. В городе осталось будто бы всего около тысячи человек; из вооруженных лишь немногие попали в плен; по другим известиям, в Мессению благополучно добрались две тре</w:t>
        <w:softHyphen/>
        <w:t>ти вооруженных воинов. Во всяком случае Клеомен до</w:t>
        <w:softHyphen/>
        <w:t>бился весьма важных выгод; он надеялся воспользоваться ими при посредстве разумного и великодушного решения. Его побудили к этому приведенные к нему пленники, двое знатных мегалопольцев, Лизанрид и Феарид. Он тотчас же отправил их в Мессению к беглецам со следующей вестью: город их остался невредим; Клеомен предлагает им, нисколько не опасаясь, вернуться для вполне свобод</w:t>
        <w:softHyphen/>
        <w:t>ного обладания своим Городом и своими землями, с един</w:t>
        <w:softHyphen/>
        <w:t>ственным условием, чтобы они впредь были друзьями и союзниками Спарты.</w:t>
      </w:r>
    </w:p>
    <w:p>
      <w:pPr>
        <w:pStyle w:val="Normal"/>
        <w:autoSpaceDE w:val="false"/>
        <w:ind w:firstLine="360"/>
        <w:jc w:val="both"/>
        <w:rPr/>
      </w:pPr>
      <w:r>
        <w:rPr/>
        <w:t>Беглецам, ожидавшим, что в отместку7 за гибель Ман-тинен их город будет разграблен и разрушен, предложе</w:t>
        <w:softHyphen/>
        <w:t>ние царя показалось на самом деле весьма соблазнитель</w:t>
        <w:softHyphen/>
        <w:t>ным; однако Филопемен воспротивился принятому реше</w:t>
        <w:softHyphen/>
        <w:t>нию: Клеомен вполне сознает, что он не в состоянии бу</w:t>
        <w:softHyphen/>
        <w:t>дет удержать за собою город, а потому ему во что бы то ни стало хочется вернуть граждан, с тем, чтобы они охра</w:t>
        <w:softHyphen/>
        <w:t>няли Мегалополь; они должны вновь овладеть им, но не по условию, а с ору жнем в руках. Филопемен успел возбу</w:t>
        <w:softHyphen/>
        <w:t>дить толпу, и она грозила побить послов каменьями, как изменников. Он был прав; Клеомен не мог снабдить об</w:t>
        <w:softHyphen/>
        <w:t>ширные стены достаточным количеством защитников; он</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ожидал нападения со стороны ахейцев; ему ничего более не оставалось, как сделать безвредным этот основанный некогда Эпаминондом город с целью обуздать Спарту. Он велел перевезти в Спарту все, что было сколько-нибудь ценного в Мегалополе утварь, художественные произ</w:t>
        <w:softHyphen/>
        <w:t>ведения, разные товары, - потом разрушить стены и об</w:t>
        <w:softHyphen/>
        <w:t>щественные здания; словом, говорит Полибий, поступил с городом так круто, что казалось невозможно было вновь восстановить его. Аркадия была теперь открыта для спар</w:t>
        <w:softHyphen/>
        <w:t>танцев, и Клеомен немедля направился туда, с тем чтобы опять собрать там свою партию. Антигон и ахейцы без</w:t>
        <w:softHyphen/>
        <w:t>действовали. Правда, когда Арат в Эгионе получил весть о разрушении города и явился в собрание, то он долго стоял, закрыв лицо, и плакал; как только произнес он ро</w:t>
        <w:softHyphen/>
        <w:t>ковое слово, собрание в ужасе разбежалось. Антигон тот</w:t>
        <w:softHyphen/>
        <w:t>час же велел собраться наемным отрядам; казалось, реше</w:t>
        <w:softHyphen/>
        <w:t>но было предпринять что-то: вскоре, однако, последовал приказ наемникам остаться по своим квартирам. Сам Антигон отправился со слабым конвоем в Аргос; обшир</w:t>
        <w:softHyphen/>
        <w:t>ная область Мегалополя предана была во власть спар</w:t>
        <w:softHyphen/>
        <w:t>танцев или по крайней мере их грабежам.</w:t>
      </w:r>
    </w:p>
    <w:p>
      <w:pPr>
        <w:pStyle w:val="Normal"/>
        <w:autoSpaceDE w:val="false"/>
        <w:ind w:firstLine="360"/>
        <w:jc w:val="both"/>
        <w:rPr/>
      </w:pPr>
      <w:r>
        <w:rPr/>
        <w:t>Осенью и зимою между соседними и дальними держа</w:t>
        <w:softHyphen/>
        <w:t>вами велись, надо полагать, разного рода важные пере</w:t>
        <w:softHyphen/>
        <w:t>говоры. В Александрии пронесся слух., что от ахейцев пос-ледоваш! мирные предложения Клеомену. Говорят, будто Кратссиклея, опасаясь, что сын ввиду се безопасности не решится без согласия египетского царя окончить войну, настойчиво убеждала его руководиться лишь тем, что может послужить во благо и в честь Спарты. Потом при дворе Л а гидов появилось македонское посольство. С ос</w:t>
        <w:softHyphen/>
        <w:t xml:space="preserve">тальными отношениями мы ознакомимся, бросив взгляд на сирийские события. Когда царь Селевк </w:t>
      </w:r>
      <w:r>
        <w:rPr>
          <w:lang w:val="en-US"/>
        </w:rPr>
        <w:t xml:space="preserve">HI </w:t>
      </w:r>
      <w:r>
        <w:rPr/>
        <w:t>был убит во время кампании в Малой Азии, то брат его Антиох занял престол не по непосредственному наследию, а по вызову оставшихся в Сирии войск. Выступив в поход, Селевк по</w:t>
        <w:softHyphen/>
        <w:t>ручил Гермию управление внутренними делами. Не лише</w:t>
        <w:softHyphen/>
        <w:t>но, быть может, значения то, что этот наместник был ро</w:t>
        <w:softHyphen/>
        <w:t>дом из Карий, которуто несколько лет тому назад маке</w:t>
        <w:softHyphen/>
        <w:t>донский царь отнял у Египта; Гермий, как надо полагать, г.таннейше и способствовал возведению на престол Анти</w:t>
        <w:softHyphen/>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оха. Полпбий изображает его жестоким, недоверчивым, завистливым человеком, исполненным коварства и коз</w:t>
        <w:softHyphen/>
        <w:t>ней против всех, чье соперничество казалось ему опасным, а пуще всего против любимого войском Эпигена, кото</w:t>
        <w:softHyphen/>
        <w:t>рый теперь именно вел назад бывшие с Селевком в Ма</w:t>
        <w:softHyphen/>
        <w:t>лой Азии отряды1.</w:t>
      </w:r>
    </w:p>
    <w:p>
      <w:pPr>
        <w:pStyle w:val="Normal"/>
        <w:autoSpaceDE w:val="false"/>
        <w:ind w:firstLine="360"/>
        <w:jc w:val="both"/>
        <w:rPr/>
      </w:pPr>
      <w:r>
        <w:rPr/>
        <w:t>Оба брата, Молои и Александр, которых молодой царь назначил сатрапами в Мидии и Персии, возмутились уже. По словам Полибия, они пренебрегли молодостью моло</w:t>
        <w:softHyphen/>
        <w:t>дого царя, надеялись на содействие Ахея в Малой Азии, а пуще всего опасались жестокости и коварства Гермия. По</w:t>
        <w:softHyphen/>
        <w:t>чему могли они надеяться на содействие Ахея? Отчего они, пользуясь самым блистательным успехом, не завладели тотчас же престолом? Это можно объяснить лишь тем, что поводом к их восстанию служил сын Селевка, устранен</w:t>
        <w:softHyphen/>
        <w:t>ный Антиохом наследник престола. Получив весть об их отпадении, царь Антиох в синедрионе обратился к своим советникам с запросом, как следует поступить с мятежни</w:t>
        <w:softHyphen/>
        <w:t>ками. Эпиген заявил: необходимо безотлагательно при</w:t>
        <w:softHyphen/>
        <w:t>нять решительные меры; если сам царь явится там с до</w:t>
        <w:softHyphen/>
        <w:t>статочным войском, то оба сатрапа тотчас же смирятся, а если они осмелятся противостоять, то будут покинуты подданными и преданы справедливой каре, Гермий запаль</w:t>
        <w:softHyphen/>
        <w:t>чиво возразил: Эпигену долго удавалось скрывать от всех свои предательские замыслы; надо благодарить его за то, что, предложив этот совет, он, наконец, разоблачил свою тайну; и в самом деле, чего он надеется достичь таким путем? Одного лишь, чтобы личность царя предать во власть мятежников! Эти высказанные таким мощным че</w:t>
        <w:softHyphen/>
        <w:t>ловеком слова решили приговор синедриона: Ксенон и Феодот Гемиолий были отправлены с войском на восток, с целью восстановить там спокойствие. Гермий восполь</w:t>
        <w:softHyphen/>
        <w:t>зовался всем своим влиянием для того, чтобы возбудить войну с Египтом. Полибий объясняет это тем, что только в таком случае, когда молодой царь со всех сторон будет обуреваем войнами, Гермий надеялся поддержать свое вли</w:t>
        <w:softHyphen/>
        <w:t>яние и избегнуть тяготевшей на нем великой ответствен</w:t>
        <w:softHyphen/>
        <w:t>ности. Он то и дело напоминал царю о том, что теперь настало самое удобное время ддя того, чтобы вновь за</w:t>
        <w:softHyphen/>
        <w:t>владеть Келеспрпей; представлял даже царю письма,</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Полибий считает их подложными, - в которых Ахей изве</w:t>
        <w:softHyphen/>
        <w:t>щал, будто из Александрии побуждали захватить там власть, будто ему обещали всякого рода поддержки день</w:t>
        <w:softHyphen/>
        <w:t>гами, войсками и кораблями, если он присвоит себе царс</w:t>
        <w:softHyphen/>
        <w:t>кий венец. Понятно, что Египту во что бы то ни стало хотелось склонить Ахея на свою сторону, а потому Анти</w:t>
        <w:softHyphen/>
        <w:t>ох поневоле поверил выраженным в письмах заявлениях. Благодаря этому Гермий добился, что решено было с на</w:t>
        <w:softHyphen/>
        <w:t>ступившею весною предпринять кампанию в Келссирню. За исключением разве мятежа на востоке условия были, конечно, такого рода, что от нападения на Египет можно было ожидать некоторого успеха. Какие бы блестящие предложения ни делались Ахею из Александрии, но не было никакого повода сомневаться в его верности; его побе</w:t>
        <w:softHyphen/>
        <w:t>дам в Малой Азии были одолжены тем, что Египет поми</w:t>
        <w:softHyphen/>
        <w:t>мо Эфеса и Самоса ничем более не владел на западном берегу, что Аттал был оттеснен в его столицу и что воль</w:t>
        <w:softHyphen/>
        <w:t>ные города были возвращены сирийскому владычеству.</w:t>
      </w:r>
    </w:p>
    <w:p>
      <w:pPr>
        <w:pStyle w:val="Normal"/>
        <w:autoSpaceDE w:val="false"/>
        <w:ind w:firstLine="360"/>
        <w:jc w:val="both"/>
        <w:rPr/>
      </w:pPr>
      <w:r>
        <w:rPr/>
        <w:t>Правда, дела на востоке еще до исхода 222 года приня</w:t>
        <w:softHyphen/>
        <w:t>ли опасный оборот; Молон мидийский, которого поддер</w:t>
        <w:softHyphen/>
        <w:t>живал брат его Александр, вскоре заручился также, бла</w:t>
        <w:softHyphen/>
        <w:t>годаря прежним сношениям или щедрым подаркам, пред</w:t>
        <w:softHyphen/>
        <w:t>анностью начальников в соседних областях. Во главе мно</w:t>
        <w:softHyphen/>
        <w:t>гочисленного войска двинулся он навстречу посланным из Сирии полководцам, принудил их отступить в укреп</w:t>
        <w:softHyphen/>
        <w:t>ленные города при Тигре и покинуть на произвол область Аполлониатиду1. Молон проник до Тигра, он уже гото</w:t>
        <w:softHyphen/>
        <w:t>вился перейти через реку и осадить Селевкию; одна лишь предосторожность Зевксиса, успевшего прибрать суда, спасла город. Молон, однако, расположился со своим вой</w:t>
        <w:softHyphen/>
        <w:t>ском на зимовку против самого города в Ктезифене; при средствах, какими он располагал, и отважной самонаде</w:t>
        <w:softHyphen/>
        <w:t>янности его войск исход предстоявшей кампании не под</w:t>
        <w:softHyphen/>
        <w:t>лежал, казалось, никакому сомнению.</w:t>
      </w:r>
    </w:p>
    <w:p>
      <w:pPr>
        <w:pStyle w:val="Normal"/>
        <w:autoSpaceDE w:val="false"/>
        <w:ind w:firstLine="360"/>
        <w:jc w:val="both"/>
        <w:rPr/>
      </w:pPr>
      <w:r>
        <w:rPr/>
        <w:t>Получив известие о наступательных движениях мятеж</w:t>
        <w:softHyphen/>
        <w:t>ников, царь Антчох хотел было отказаться от решенного уже похода в Келесирию, с тем чтобы лично, как с самого начала советовал Эпи-ген, отправиться к Титру. Однако Гермию удалось убедить его в том, что царю подобает вести борьбу лишь с царями и ради великих це гей; он на</w:t>
        <w:softHyphen/>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стоял на том, что против мятежников отправлен был ахе</w:t>
        <w:softHyphen/>
        <w:t>ец Ксснет во главе новых отрядов с неограниченным пол</w:t>
        <w:softHyphen/>
        <w:t>номочием, тогда как для кампании в Келесирию под пред</w:t>
        <w:softHyphen/>
        <w:t>водительством самого царя войска собирались уже в Аие-мее при Оронте.</w:t>
      </w:r>
    </w:p>
    <w:p>
      <w:pPr>
        <w:pStyle w:val="Normal"/>
        <w:autoSpaceDE w:val="false"/>
        <w:ind w:firstLine="360"/>
        <w:jc w:val="both"/>
        <w:rPr/>
      </w:pPr>
      <w:r>
        <w:rPr/>
        <w:t>Полибий, конечно, вполне изобразил характер Гсрмия; однако упрек, будто он имел в виду под</w:t>
        <w:softHyphen/>
        <w:t>вергать царя все новым войнам и опасностям, все-таки оказывается крайне странным. Антиох был довольно умен и наверное угадал бы этот замы</w:t>
        <w:softHyphen/>
        <w:t>сел. Тут можно предположить два случая: обле</w:t>
        <w:softHyphen/>
        <w:t>ченный прежним царем высшею властью в то время, как он совершил известный нам, состоявший в связи с маке</w:t>
        <w:softHyphen/>
        <w:t>донскою политикою поход через Тавр, Гермий был впол</w:t>
        <w:softHyphen/>
        <w:t>не предан македонским интересам, а потому то и дело настаивал на войне с Египтом, которая была крайне важ</w:t>
        <w:softHyphen/>
        <w:t>на для Македонии именно в этот год, когда предстояло нанести решительный удар в Пелопоннесе; - или он знал о македонских переговорах в Александрии, которые в половине этого года уже должны были привести к неожи</w:t>
        <w:softHyphen/>
        <w:t>данным последствиям; он видел, что Сирии теперь имен</w:t>
        <w:softHyphen/>
        <w:t>но представляется удобный случай, какой, пожалуй, ни</w:t>
        <w:softHyphen/>
        <w:t>когда более не возобновится, завладеть вновь областями Ливана, что поэтому следует захватить их по возможнос</w:t>
        <w:softHyphen/>
        <w:t>ти скорее, пока, вследствие договора между Македонией и Египтом, дальнейшие предприятия окажутся невозмож</w:t>
        <w:softHyphen/>
        <w:t>ными. Помимо Полибия ни один из писателей не упоми-наег об этом; а он сам в своем введении вовсе не распрос</w:t>
        <w:softHyphen/>
        <w:t>траняется о всеобщих политических комбинациях и пред</w:t>
        <w:softHyphen/>
        <w:t>лагает столь скудный материал, что мы и здесь также не в состоянии проследить за высокоразвитою дипломатией той эпохи. Однако, эта дипломатия не раз уже проявля</w:t>
        <w:softHyphen/>
        <w:t>лась довольно ясно, благодаря чему мы можем убедиться в том, что она вмешивалась всюду, и должны признать ее существенною, характеристическою чертою тогдашней политики.</w:t>
      </w:r>
    </w:p>
    <w:p>
      <w:pPr>
        <w:pStyle w:val="Normal"/>
        <w:autoSpaceDE w:val="false"/>
        <w:ind w:firstLine="360"/>
        <w:jc w:val="both"/>
        <w:rPr/>
      </w:pPr>
      <w:r>
        <w:rPr/>
        <w:t>Весною 221 года сирийские войска из Анамси двину</w:t>
        <w:softHyphen/>
        <w:t>лись в Лаодикею у подножия Ливана. Простиравшаяся между этим городом и долиною Марсин пустыня состав</w:t>
        <w:softHyphen/>
        <w:t>ляла, как кажется, границу    между        сирийскими и</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египетскими владениями. Антиохпсрсшел ее, вторгся в до</w:t>
        <w:softHyphen/>
        <w:t>лину Марсни; покоряя в ней города один за другим, он проник до того места, где Ливан и Антиливан, между которыми эта долина поднялось вверх, до такой степени приблизились друг к другу, что две крепости, Герр и Брохи, вполне заграждали про</w:t>
        <w:softHyphen/>
        <w:t>ход. Обе они были заняты египетскими отрядами под начальством этолянина Феодота. Царь пы</w:t>
        <w:softHyphen/>
        <w:t>тался пробиться, но встретил стойкий отпор; по</w:t>
        <w:softHyphen/>
        <w:t>терпев довольно значительный урон, он отступил.</w:t>
      </w:r>
    </w:p>
    <w:p>
      <w:pPr>
        <w:pStyle w:val="Normal"/>
        <w:autoSpaceDE w:val="false"/>
        <w:ind w:firstLine="360"/>
        <w:jc w:val="both"/>
        <w:rPr/>
      </w:pPr>
      <w:r>
        <w:rPr/>
        <w:t>В это самое время пришли известия из Ва</w:t>
        <w:softHyphen/>
        <w:t>вилона. Стратиг Ксенет присоединил к себе епарха Сузи-аны, Диогена, и другого из области при Персидском за</w:t>
        <w:softHyphen/>
        <w:t>ливе; потом, узнав от перебежчиков Молоновой армии, что тамошные войска недовольны и при первом нападе</w:t>
        <w:softHyphen/>
        <w:t>нии готовы отпасть толпами, он решился перейти через реку. Оставив одну часть отряда под начальством Завксиса и Пифиада, сам Ксенет с отборными войсками перепра</w:t>
        <w:softHyphen/>
        <w:t>вился ночью в двух милях пониже неприятельского лаге</w:t>
        <w:softHyphen/>
        <w:t>ря, затем расположился тут, прикрывшись с одной сторо</w:t>
        <w:softHyphen/>
        <w:t>ны рекою, а с другой болотом и трясиной. Отряды всад</w:t>
        <w:softHyphen/>
        <w:t>ников, отправленные Молоном для того, чтобы помешать переправе, не могли выбраться из затруднительной мес</w:t>
        <w:softHyphen/>
        <w:t>тности; некоторые из них заблудились в тростниках и по</w:t>
        <w:softHyphen/>
        <w:t>тонули, остальные отступили. С наступлением дня Ксе</w:t>
        <w:softHyphen/>
        <w:t>нет, рассчитывая на настроение в неприятельском войс</w:t>
        <w:softHyphen/>
        <w:t>ке, двинулся вперед; Молон не выждал атаки и отступил по пути в Мидию; лагерь его был захвачен царскими вой</w:t>
        <w:softHyphen/>
        <w:t>сками. Ксенет тотчас же велел переправиться также ос</w:t>
        <w:softHyphen/>
        <w:t>тальной коннице с другого берега; он дал своим воинам отдохнуть и оправиться, с тем чтобы на другой же день пуститься за бежавшим неприятелем. Богатая Селевкия находилась недалеко, так что могла снабдить лагерь вся</w:t>
        <w:softHyphen/>
        <w:t>кими нужными предметами; войска кутили и пировали до поздней ночи по настоящему вавилонскому обычаю.</w:t>
      </w:r>
    </w:p>
    <w:p>
      <w:pPr>
        <w:pStyle w:val="Normal"/>
        <w:autoSpaceDE w:val="false"/>
        <w:ind w:firstLine="360"/>
        <w:jc w:val="both"/>
        <w:rPr/>
      </w:pPr>
      <w:r>
        <w:rPr/>
        <w:t>А Молон тем временем форсированным маршем вер</w:t>
        <w:softHyphen/>
        <w:t>нулся со своего мнимого бегства; с рассветом он напал на лагерь, не встретив почти никакого сопротивления; едва успевшие проснуться воины обратились в бегство, несмет</w:t>
        <w:softHyphen/>
        <w:t>ное число их было убито тут же на соломе; бежавшие ри</w:t>
        <w:softHyphen/>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нулись к реке, пытаясь вплавь переправиться на другой берег. Вскоре быстрый поток наполнился людьми, лошадь</w:t>
        <w:softHyphen/>
        <w:t>ми, оружиями, багажем, плававшими, утопавшими воина</w:t>
        <w:softHyphen/>
        <w:t>ми и их трупами, вес это перемешалось в страшной сумя</w:t>
        <w:softHyphen/>
        <w:t>тице. Никто более не препятствовал Молону переправить</w:t>
        <w:softHyphen/>
        <w:t>ся; он завладел также лагерем по эту сторону, из которо</w:t>
        <w:softHyphen/>
        <w:t>го Зевксис вынужден был отступить; затем кинулся на Селевкию. Сильно укрепленный город пал при первом натиске. После этого решилась участь соседних областей; вся Вавилония подчинилась, точно так же область при Персидском заливе. Потом Молон направился в Сузиану; стратиг Диоген держался там в одной лишь крепости; Мо</w:t>
        <w:softHyphen/>
        <w:t>лон оставил при ней отряд, с тем чтобы обложить ее, а сам тотчас же вернулся в Селевкию, спеша захватить об</w:t>
        <w:softHyphen/>
        <w:t>ласти вверх по реке; Парапотамия до Евфрата, Месопо</w:t>
        <w:softHyphen/>
        <w:t>тамия до Дуры выну ждены были подчиниться*.</w:t>
      </w:r>
    </w:p>
    <w:p>
      <w:pPr>
        <w:pStyle w:val="Normal"/>
        <w:autoSpaceDE w:val="false"/>
        <w:ind w:firstLine="360"/>
        <w:jc w:val="both"/>
        <w:rPr/>
      </w:pPr>
      <w:r>
        <w:rPr/>
        <w:t>Известия об этих успехах мятежников застали царя Антиоха после того уже, как он отступил от Герры; он созвал синедрион, чтобы выслушать мнение своих вель</w:t>
        <w:softHyphen/>
        <w:t>мож. Эпиген повторил, что следует отказаться от злопо</w:t>
        <w:softHyphen/>
        <w:t>лучной войны с Египтом и тотчас же выступить к Тигру; Гермий вспыльчиво возражал и навлек подозрение на за</w:t>
        <w:softHyphen/>
        <w:t>мыслы Эпигена: он заклинал царя не покидать Келеси-рии, не путаться первой неудачи. Царь старался успоко</w:t>
        <w:softHyphen/>
        <w:t>ить споривших советников: он и большая часть присут</w:t>
        <w:softHyphen/>
        <w:t>ствовавших пристали к мнению Эпигена. Сам Гермий тут же заявил готовность всеми зависящими от него средства</w:t>
        <w:softHyphen/>
        <w:t>ми поддержать принятое решение, хотя и не одобрил его.</w:t>
      </w:r>
    </w:p>
    <w:p>
      <w:pPr>
        <w:pStyle w:val="Normal"/>
        <w:autoSpaceDE w:val="false"/>
        <w:ind w:firstLine="360"/>
        <w:jc w:val="both"/>
        <w:rPr/>
      </w:pPr>
      <w:r>
        <w:rPr/>
        <w:t>Войска были стянуты в Анамее; они стали волновать</w:t>
        <w:softHyphen/>
        <w:t>ся по поводу неуплаченного жалованья; беспорядки при</w:t>
        <w:softHyphen/>
        <w:t>няли весьма опасный характер; молодой царь оказался в крайнем затру днении. Тогда Гермий вызвался выдать вой</w:t>
        <w:softHyphen/>
        <w:t>скам все жалованье, лишь бы царь согласился, чтобы Эпи</w:t>
        <w:softHyphen/>
        <w:t>ген не присоединился к экспедиции: после всего, что слу</w:t>
        <w:softHyphen/>
        <w:t>чилось, немыслимо, чтобы Гермий действовал с ним за</w:t>
        <w:softHyphen/>
        <w:t>одно, не нанося величайшего ущерба общему благу. Царь знал воинские дарования Эпигена, ему во что бы то ни стало хотелось бы иметь его при себе в этой затрудни</w:t>
        <w:softHyphen/>
        <w:t>тельной кампании; однако, ради уплаты войскам он был вынужден принять сказанное предложение; сверх того,</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царь видел, что он все еще находился во власти этого человека.располагавшего стражею, должностными лица</w:t>
        <w:softHyphen/>
        <w:t>ми, всеми административными средствами, и потому счел необходимым уступить.Эпигену приказано было остать</w:t>
        <w:softHyphen/>
        <w:t>ся в Анамее. Синедрион пришел в ужас, предчувствуя, что всемогущество карийца вполне и навсегда упро</w:t>
        <w:softHyphen/>
        <w:t>чилось. Войска были удовлетворены; Гермий, ка</w:t>
        <w:softHyphen/>
        <w:t>залось, мог рассчитывать на их преданность; одни только киррестикн, около 6000 человек, поддер</w:t>
        <w:softHyphen/>
        <w:t>живали мятеж; лишь по прошествии года удалось усмирить их. Гермий скоро дал Эпигену почув</w:t>
        <w:softHyphen/>
        <w:t>ствовать свое могущество; ему как-то удалось подсунуть к его бумагам интимное письмо от Молона. Потом на</w:t>
        <w:softHyphen/>
        <w:t>чальник анамейской крепости, под предлогом полученного доноса об этих сношениях, произвел обыск, нашел упомя</w:t>
        <w:softHyphen/>
        <w:t>нутое письмо, и Эпиген был казнен как государственный изменник. Царь был убежден в невинности стратига, но не осмелился противиться всемогущему визирю. Весь двор был уверен в совершившимся преступлении, но страх пе</w:t>
        <w:softHyphen/>
        <w:t>ред Гермием заглушал всякий намек. При таких-то обсто</w:t>
        <w:softHyphen/>
        <w:t>ятельствах Антиох предпринял поход против мятежников. Лишь с наступлением зимы перешел он через Евфрат и занял зимние квартиры в мигдонской Антиохии. С насту</w:t>
        <w:softHyphen/>
        <w:t>пившею весною 220 года должна была начаться опасная война.</w:t>
      </w:r>
    </w:p>
    <w:p>
      <w:pPr>
        <w:pStyle w:val="Normal"/>
        <w:autoSpaceDE w:val="false"/>
        <w:ind w:firstLine="360"/>
        <w:jc w:val="both"/>
        <w:rPr/>
      </w:pPr>
      <w:r>
        <w:rPr/>
        <w:t>Я здесь прерываю изложение сирийских со</w:t>
        <w:softHyphen/>
        <w:t>бытий, оттого что после удачной борьбы с Моло-ном и Александром начинается новая фаза. Ан</w:t>
        <w:softHyphen/>
        <w:t>тиох сверг с себя зависимость от Гермия, сам захватил бразды правления и с таким решитель</w:t>
        <w:softHyphen/>
        <w:t>ным успехом, что Селевкидово владычество в короткое время восстало с новою энергией.чему немало способство</w:t>
        <w:softHyphen/>
        <w:t>вали также совершившиеся при дворе и в царстве Лаги-дов перемены.</w:t>
      </w:r>
    </w:p>
    <w:p>
      <w:pPr>
        <w:pStyle w:val="Normal"/>
        <w:autoSpaceDE w:val="false"/>
        <w:ind w:firstLine="360"/>
        <w:jc w:val="both"/>
        <w:rPr/>
      </w:pPr>
      <w:r>
        <w:rPr/>
        <w:t>Мы не в состоянии проследить во всей под</w:t>
        <w:softHyphen/>
        <w:t>робности за взаимными отношениями между событиями в Греции и Сирии; однако, в решительный момент эти отношения не ускользают от внимательного наблюдате</w:t>
        <w:softHyphen/>
        <w:t>ля.</w:t>
      </w:r>
    </w:p>
    <w:p>
      <w:pPr>
        <w:pStyle w:val="Normal"/>
        <w:autoSpaceDE w:val="false"/>
        <w:ind w:firstLine="360"/>
        <w:jc w:val="both"/>
        <w:rPr/>
      </w:pPr>
      <w:r>
        <w:rPr/>
        <w:t>Мы видели, что Антигон в августе истекшего года (222)</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уже распустил свои рати. С падением Мегалополя обна</w:t>
        <w:softHyphen/>
        <w:t>ружилось, что Ахейский союз был бессилен без македон</w:t>
        <w:softHyphen/>
        <w:t>ского пособия. И в самом деле, Клеомен опять несколько оправился; благодаря добыче из Мегалополя и с области, а еще более субсидиями и подвозу из Александрии спар</w:t>
        <w:softHyphen/>
        <w:t>танский царь мог приняться за дело с новыми силами; заняв разные проходы Лаконии, он в кампанию наступившего года мог вывести в решительный бой 20000 человек; в том числе было 6000 наемников; надо полагать, что область Лакония на эту войну выставила всего около 14000 во</w:t>
        <w:softHyphen/>
        <w:t>инов. Для того, чтобы оценить эти усилия и их последст</w:t>
        <w:softHyphen/>
        <w:t>вия, надо вспомнить, что область тогдашней Лаконии занимала пространство величиною не вполне в 90 квад</w:t>
        <w:softHyphen/>
        <w:t>ратных миль, и что этолийское нашествие, а затем много</w:t>
        <w:softHyphen/>
        <w:t>летняя война, в особенности первая неудавшаяся попыт</w:t>
        <w:softHyphen/>
        <w:t>ка с Мегалополем нанесли стране великие утраты. Во Франции во время революционных войн при первом по</w:t>
        <w:softHyphen/>
        <w:t>головном ополчении оказалась под ружьем 1/25 всего населения; на войну с 1813 года восточная Пруссия до Вислы при населении около 900 000 душ выставила под ружье 38 000 человек, и Гнейзенау в письме к графу Мюн-стеру писал: «Это ужасно много для лишенной фабрик, исключительно земледельческой провинции». Подобные отношения нельзя, конечно, применить так прямо к Ла</w:t>
        <w:softHyphen/>
        <w:t>конии; но не подлежит сомнению, что Клеомен потребо</w:t>
        <w:softHyphen/>
        <w:t>вал от своей страны несравненно большие жертвы. При таких напряжениях край без сомнения тяжко страдал; вследствие поступления на военную службу периеков и илотов земледелие лишилось чрезвычайного количества рук, а этолийское нашествие и без того уже сократило рабочие силы страны. Надо принять еще в расчет, что при таких условиях Лакония могла продовольствоваться толь</w:t>
        <w:softHyphen/>
        <w:t>ко путем подвоза; понятно поэтому, что благодаря лишь египетскому союзу оказалось возможным продолжать во</w:t>
        <w:softHyphen/>
        <w:t>йну, с тех пор как пришлось перенести ее в лаконскую область.</w:t>
      </w:r>
    </w:p>
    <w:p>
      <w:pPr>
        <w:pStyle w:val="Normal"/>
        <w:autoSpaceDE w:val="false"/>
        <w:ind w:firstLine="360"/>
        <w:jc w:val="both"/>
        <w:rPr/>
      </w:pPr>
      <w:r>
        <w:rPr/>
        <w:t>Пробыв, начиная с лета 222 и до наступления лета 221 года, без всякого деда в Аргосе со своими наемниками, Антигон вступил в переговоры с Александрией для того, чтобы расстроить упомянутый союз. Его нисколько не</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беспокоило то, что Клеомен с наступлением весны пред</w:t>
        <w:softHyphen/>
        <w:t>принял внезапный набег на аргосскую область, что го</w:t>
        <w:softHyphen/>
        <w:t>родское население роптало ввиду опустошения их засеян</w:t>
        <w:softHyphen/>
        <w:t>ных полей, тогда как Антигон со своими наемниками не отважился даже на вылазку. Он, конечно, был уже вполне уверен в удаче своих переговоров в то время, когда его и союзные войска готовились к новой кампании.</w:t>
      </w:r>
    </w:p>
    <w:p>
      <w:pPr>
        <w:pStyle w:val="Normal"/>
        <w:autoSpaceDE w:val="false"/>
        <w:ind w:firstLine="360"/>
        <w:jc w:val="both"/>
        <w:rPr/>
      </w:pPr>
      <w:r>
        <w:rPr/>
        <w:t>Об этих переговорах Полибий упоминает только ми</w:t>
        <w:softHyphen/>
        <w:t>моходом; он говорит о преувеличенных пока</w:t>
        <w:softHyphen/>
        <w:t>заниях Филарха относительно мегалопольской добычи; и по словам того же Филарха за десять дней до решительной битвы к Клеомену явилось египетское по</w:t>
        <w:softHyphen/>
        <w:t>сольство со следующим заявлением: царь не станет более высылать никакого пособия и советует ему примириться с Антигоном. Клеомен, однако, решил отважиться на бит</w:t>
        <w:softHyphen/>
        <w:t>ву, пока эта весть не успела еще распространиться в его войске: ему не было никакой возможности продолжать войну собственными средствами, вся его надежда осно</w:t>
        <w:softHyphen/>
        <w:t>вывалась на поддержке со стороны Египта. Полибий про</w:t>
        <w:softHyphen/>
        <w:t>тиворечит не этому показанию Филарха, а только отно</w:t>
        <w:softHyphen/>
        <w:t>сительно мегалопольской добычи; следовательно, упомя</w:t>
        <w:softHyphen/>
        <w:t>нутое посольство и вместе с тем, надо полагать, послед</w:t>
        <w:softHyphen/>
        <w:t>ствия македонских переговоров подтверждаются автори</w:t>
        <w:softHyphen/>
        <w:t>тетом Полибня.</w:t>
      </w:r>
    </w:p>
    <w:p>
      <w:pPr>
        <w:pStyle w:val="Normal"/>
        <w:autoSpaceDE w:val="false"/>
        <w:ind w:firstLine="360"/>
        <w:jc w:val="both"/>
        <w:rPr/>
      </w:pPr>
      <w:r>
        <w:rPr/>
        <w:t>Однако, каким же образом Антигону удалось побудить египетский кабинет предать на жертву Клеомена? Мы видели, что в истекшем году Селевкидово владычество в Малой Азии было блестящим образом восстановлено Ахеем; союзник Египта, Аттал, быт оттеснен; владения самого Египта ограничились Эфесом и Самосом; мы дол</w:t>
        <w:softHyphen/>
        <w:t>жны предположить, что завоеванная Антигоном за шесть лег тому назад Кария все еще находилась во власти маке</w:t>
        <w:softHyphen/>
        <w:t>донян. С наступлением весны 221 г. по настоянию Гермия предпринята была келесирийская экспедиция. Победонос</w:t>
        <w:softHyphen/>
        <w:t>ный Ахей угрожал, вероятно, последним владениям Ла-гидов в Малой Азии, Эфесу, Ликин, Памфилии. Ввиду та</w:t>
        <w:softHyphen/>
        <w:t>кого опасного положения невозможно было, как казалось, из Александрии отстоять фракийские берега, если Анти</w:t>
        <w:softHyphen/>
        <w:t>гону вздумается напасть на них из Македонии. Если при таких обстоятельствах предложения македонского царя</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существенно облегчали Египет, то они же и могли побу</w:t>
        <w:softHyphen/>
        <w:t>дить к значительным уступкам в отношении эллинских дел, а именно к преданию на произвол Клеомена. По поз</w:t>
        <w:softHyphen/>
        <w:t>днейшим известиям оказывается, что Кария опять пере</w:t>
        <w:softHyphen/>
        <w:t>шла к Египту. Надо полагать, что Антигон теперь имен</w:t>
        <w:softHyphen/>
        <w:t>но возвратил ее с условием, чтобы Птолемей Эвергет ли</w:t>
        <w:softHyphen/>
        <w:t>шил спартанцев своей поддержки. Мы не знаем, какие соображения побуждали Антигона уступить Карито: мо</w:t>
        <w:softHyphen/>
        <w:t>жет быть, весть об угрожавших вес более и более успехах Молона на Тигре, которые препятствовали Сирии с на</w:t>
        <w:softHyphen/>
        <w:t>стойчивостью нападать на Египет; или - опасения, что АхеЙ впоследствии воспользуется своей властью в Малой Азии, с тем чтобы основать там самостоятельную держа</w:t>
        <w:softHyphen/>
        <w:t>ву и без сомнения вступить в союз с Египтом, вследствие чего невозможно будет удержать за собой Карию, - а мо</w:t>
        <w:softHyphen/>
        <w:t>жет быть, Антигон ясно сознавал, что могущество Маке</w:t>
        <w:softHyphen/>
        <w:t>донии должно быть основано на полном владычестве в Греции, и что эти соображения должны преобладать над остальными. Мы с полной уверенностью можем подтвер</w:t>
        <w:softHyphen/>
        <w:t>дить только то, что всеобъемлющий взор Антигона не только верно постигал запутанные западные дела, но при</w:t>
        <w:softHyphen/>
        <w:t>нимал также в расчет и восточные. Никто уже не сомне</w:t>
        <w:softHyphen/>
        <w:t>вался в том, что предстояла борьба Рима с Карфагеном; а если вспомним о Коркире, Аполлонии, Диррахиуме, во</w:t>
        <w:softHyphen/>
        <w:t>обще о положении иллирийского берега, в том виде, как оно сложилось в течение последних восьми лет, то убе</w:t>
        <w:softHyphen/>
        <w:t>димся, наконец, что Македония принимала уже участие в римской политике. Антигон обратил свое внимание так</w:t>
        <w:softHyphen/>
        <w:t>же на эту сторону, доказательством чему служит заклю</w:t>
        <w:softHyphen/>
        <w:t>ченный им в то самое время союз. Римляне, как было уже упомянуто, поручили Димитрию Фаросскому династию нал большей частью &gt;шлирийских племен, тогда как ца</w:t>
        <w:softHyphen/>
        <w:t>рица Тевта именем состоявшего под ее опекою пасынка Пнина удержала за собою лишь небольшую часть прежних владений. Во время войны римлян с галлами (225-223) Димитрий находился уже в более независимом от них пол</w:t>
        <w:softHyphen/>
        <w:t>ожении; Антигон заключил с ним союз; и 1600 иллирий</w:t>
        <w:softHyphen/>
        <w:t>цев с Димитрием во главе двинулись на войну 221 года в Пелопоннес.</w:t>
      </w:r>
    </w:p>
    <w:p>
      <w:pPr>
        <w:pStyle w:val="Normal"/>
        <w:autoSpaceDE w:val="false"/>
        <w:ind w:firstLine="360"/>
        <w:jc w:val="both"/>
        <w:rPr/>
      </w:pPr>
      <w:r>
        <w:rPr/>
        <w:t>Помимо македонских отрядов и наемников (10000 че-</w:t>
      </w:r>
    </w:p>
    <w:p>
      <w:pPr>
        <w:pStyle w:val="Normal"/>
        <w:autoSpaceDE w:val="false"/>
        <w:ind w:firstLine="360"/>
        <w:jc w:val="both"/>
        <w:rPr/>
      </w:pPr>
      <w:r>
        <w:rPr/>
        <w:t>14. История аллиннэы» кн. Ш 417</w:t>
      </w:r>
    </w:p>
    <w:p>
      <w:pPr>
        <w:pStyle w:val="Normal"/>
        <w:autoSpaceDE w:val="false"/>
        <w:ind w:firstLine="360"/>
        <w:jc w:val="both"/>
        <w:rPr/>
      </w:pPr>
      <w:r>
        <w:rPr/>
        <w:t>поиск фаланги, 3000 пельтастов, 300 всадников, по 1000 человек агриан и галатов, 3000 наемных пехотинцев и 300 всадников) подошли еще контингенты союзников, отбор</w:t>
        <w:softHyphen/>
        <w:t>ные ахейские войска, 3000 человек пехоты, 300 всадников; 1000 мегалопольцев под начальством Керкида, которых Антигон вооружил по македонскому образцу; виотяне прислали 2000 человек пехоты, 200 всадников; эпирцы 1000 человек пехоты и 50 всадников; столько же акарнаицы; к ним, наконец, присоединились вышеупомянутые иллирий</w:t>
        <w:softHyphen/>
        <w:t>цы. С этими войсками Антигон двинулся через Тегею к границам Лаконии.</w:t>
      </w:r>
    </w:p>
    <w:p>
      <w:pPr>
        <w:pStyle w:val="Normal"/>
        <w:autoSpaceDE w:val="false"/>
        <w:ind w:firstLine="360"/>
        <w:jc w:val="both"/>
        <w:rPr/>
      </w:pPr>
      <w:r>
        <w:rPr/>
        <w:t>Получив известие о приближении неприятеля к Тегее, Клеомен сделал еще отважный набег на Аргос, опусто</w:t>
        <w:softHyphen/>
        <w:t>шил край и смело подошел к самым стенам города; потом двинулся через Флиунт на укрепленный замок Олигирт, выгнал оттуда неприятельский гарнизон, наконец, мимо Орхомена вернулся в Лаконию. Этими смелыми нападе</w:t>
        <w:softHyphen/>
        <w:t>ниями он, вероятно, имел в виду задержать подкрепления со стороны ахейцев; верно только то, что его смелый на</w:t>
        <w:softHyphen/>
        <w:t>бег не имел важных последствий, оттого что был пред</w:t>
        <w:softHyphen/>
        <w:t>принят незадолго до вторжения македонян. Затем царь поспешил к лаконским проходам и поджидал там непри</w:t>
        <w:softHyphen/>
        <w:t>ятеля. Оградив остальные проходы в Лаконию валом и рвом, засеками, достаточными гарнизонами, он свои глав</w:t>
        <w:softHyphen/>
        <w:t>ные силы, около 20000 человек, сосредоточил в теснинах Сел л а си и.</w:t>
      </w:r>
    </w:p>
    <w:p>
      <w:pPr>
        <w:pStyle w:val="Normal"/>
        <w:autoSpaceDE w:val="false"/>
        <w:ind w:firstLine="360"/>
        <w:jc w:val="both"/>
        <w:rPr/>
      </w:pPr>
      <w:r>
        <w:rPr/>
        <w:t>Дороги из Тегеи и Фиреатиды в Спарту схо</w:t>
        <w:softHyphen/>
        <w:t>дятся близ Эпонта в том месте, где горы отсту</w:t>
        <w:softHyphen/>
        <w:t>пают несколько на западной стороне этого гор</w:t>
        <w:softHyphen/>
        <w:t>ного потока; тут на правом берегу Эпонта раски</w:t>
        <w:softHyphen/>
        <w:t>нулась небольшая равнина в 1000 шагов шириною и не</w:t>
        <w:softHyphen/>
        <w:t>многим более длиною; по ее южной окраине протекает впадающий в Эпонт ручей Горгил. Над этой небольшой долиной господствует на западе гора Эвас, скаты кото</w:t>
        <w:softHyphen/>
        <w:t>рой со стороны Горгила недоступны по крайней мере для лошадей, а на востоке - широкая крутая возвышенность на берегу Эпонта, которая почти в получасовом протя</w:t>
        <w:softHyphen/>
        <w:t>жении вдоль по реке завершается Олимпом. На юге рав</w:t>
        <w:softHyphen/>
        <w:t>нины возвышается в южном направлении хребет, на вер</w:t>
        <w:softHyphen/>
        <w:t>шине которого, в полу часовом расстоянии от Горгила, рас</w:t>
        <w:softHyphen/>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положилась крепость Сслласия. Между Эвасом и Олим</w:t>
        <w:softHyphen/>
        <w:t xml:space="preserve">пом, по правую сторону Эпонта, пролегает по, небольшой долине и вброд через Горгйл дорога в Спарту; эта дорога описывает широкую дугу по восточной стороне хребта Селласии; другая кратчайшая, но более трудная, дорога поднимается исподволь между тем же хребтом и Эвасом, достигает вершины и, перевалив </w:t>
      </w:r>
      <w:r>
        <w:rPr>
          <w:lang w:val="en-US"/>
        </w:rPr>
        <w:t xml:space="preserve">4q&gt;ei </w:t>
      </w:r>
      <w:r>
        <w:rPr/>
        <w:t>нее, спускается мимо высоких скал Селласии на западе к Эвроту.</w:t>
      </w:r>
    </w:p>
    <w:p>
      <w:pPr>
        <w:pStyle w:val="Normal"/>
        <w:autoSpaceDE w:val="false"/>
        <w:ind w:firstLine="360"/>
        <w:jc w:val="both"/>
        <w:rPr/>
      </w:pPr>
      <w:r>
        <w:rPr/>
        <w:t>В этой позиции Клеомен решился ожидать нападения. Он велел периекам и союзникам под начальством своего брата Эвклида занять Эвас, сам же, составив со спартан</w:t>
        <w:softHyphen/>
        <w:t>цами и наемниками правое крыло, расположился на Олим</w:t>
        <w:softHyphen/>
        <w:t>пе. Обе позиции прикрывались валом и рвом. Внизу по равнине по обе стороны дороги разместил он всадников с легковооруженным отрядом наемников. Подступив, Ан</w:t>
        <w:softHyphen/>
        <w:t>тигон счел позицию чересчур крепкою и грозною, так что не отважился тотчас же атаковать спартанцев. Он распо</w:t>
        <w:softHyphen/>
        <w:t>ложился напротив неприятеля, прикрывшись Горгилом, несколько дней наблюдал за противником и ближе зна</w:t>
        <w:softHyphen/>
        <w:t>комился со своими собственными силами, состоявшими почти наполовину из союзных отрядов. Неприятель ни</w:t>
        <w:softHyphen/>
        <w:t>где не обнаруживал ни слабой стороны, ни небрежного отношения к службе. Антигон решился, наконец, на ата</w:t>
        <w:softHyphen/>
        <w:t>ку. Он, конечно, не мог иметь в виду прорвать центр не</w:t>
        <w:softHyphen/>
        <w:t>приятельской линии, так как этот центр крайне сильно прикрывался с обеих гор; ему, напротив, надлежало взять с боем ту или другую из высот, и на такой конец одновре</w:t>
        <w:softHyphen/>
        <w:t>менно угрожать всей неприятельской позиции. Он размес</w:t>
        <w:softHyphen/>
        <w:t>тил на своем правом фланге, против Эпоса, перемежаю</w:t>
        <w:softHyphen/>
        <w:t>щимися кунами пельстатов и иллирийцев, потом акарнан-цев и эпнрцев, а позади этой атакующей массы 2000 ахей</w:t>
        <w:softHyphen/>
        <w:t>цев; против неприятельского центра он выставил всю кон</w:t>
        <w:softHyphen/>
        <w:t>ницу, сверх того 1000 ахейцев и столько же мегалополь-цев; главное же войско, наконец, 15000 человек македо</w:t>
        <w:softHyphen/>
        <w:t>нян, наемников, легковооруженные отряды сам царь по</w:t>
        <w:softHyphen/>
        <w:t>пел на Олимп, обращсш1ые к Эпонту скаты которого пред</w:t>
        <w:softHyphen/>
        <w:t>ставляли достаточный простор для атаки.</w:t>
      </w:r>
    </w:p>
    <w:p>
      <w:pPr>
        <w:pStyle w:val="Normal"/>
        <w:autoSpaceDE w:val="false"/>
        <w:ind w:firstLine="360"/>
        <w:jc w:val="both"/>
        <w:rPr/>
      </w:pPr>
      <w:r>
        <w:rPr/>
        <w:t>В ночь накануне битвы уже иллирийцы на правом ма</w:t>
        <w:softHyphen/>
        <w:t>кедонском фланге заняли Горгйл и подошву Эваса. Им же и коннице велено было идти следующим утром в атаку</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по данному Антигоном сигналу, значит со стороны Олим</w:t>
        <w:softHyphen/>
        <w:t>па. Как только подай был знак иллирийцам и всему пра</w:t>
        <w:softHyphen/>
        <w:t>вому флангу, то они стали взбираться на гору. Эвклид оставался на высоте; увидев, что атакующие далеко ото</w:t>
        <w:softHyphen/>
        <w:t>шли от союзных резервов, легковооруженные воины в цен</w:t>
        <w:softHyphen/>
        <w:t>тре ударили им во фланг и в тыл; если бы занимавший Эвас отряд спустился сверху, то бой в этом месте был бы решен. Македонскому центру не был еще дай сигнал для нападения; однако, Филопемен догадался, что насталро-ковой миг; он побуждал военачальников двинуться впе</w:t>
        <w:softHyphen/>
        <w:t>ред; когда же они отказались, то он на свой страх, во гла</w:t>
        <w:softHyphen/>
        <w:t>ве союзных всадников, ринулся на ослабленный сказан</w:t>
        <w:softHyphen/>
        <w:t>ным движением влево центр спартанцев. Загоревшийся в этом месте бой принудил легковооруженных воинов вер</w:t>
        <w:softHyphen/>
        <w:t>нуться с Эваса в покинутую ими позицию. Обеспеченные, таким образом, с тыла иллиришхы и пельтасты стали про</w:t>
        <w:softHyphen/>
        <w:t>никать далее. Эвклид поджидал их наверху, рассчитывая опрокинуть там нападающих и истребить их совершен</w:t>
        <w:softHyphen/>
        <w:t>но, тем более что по всему скату горы им нелыя было ожидать защиты. Однако, достигши высот, иллирийцы стремительным натиском оттиснули самих спартанцев; по</w:t>
        <w:softHyphen/>
        <w:t>кинув окопы, Эвклид утратил свою превосходную пози</w:t>
        <w:softHyphen/>
        <w:t>цию, его самого все сильней и сильней теснили оттуда, наконец совсем опрокинули и погнали вниз по скатам: левый фланг спартанцев был уничтожен, сам Эвклид пал. В центре все еще кипел ожесточенный бой; Филопемен и союзные всадники бились там изо всех сил. На Олимпе до сих пор вступили в бой одни только легковооруженные отряды и наемники, около 5000 человек с той и другой стороны; на виду у обоих царей они бились с крайним напряжением. Клеомен увидел, что брат ею был сброшен с Эваса, что центр его с трудом, сопротивляется, а непри</w:t>
        <w:softHyphen/>
        <w:t>ятель того и гляди обойдет его позицию и атакует разом со всех сторон; потому он и решился, рискнув всем, ата</w:t>
        <w:softHyphen/>
        <w:t>ковать врага. Он открыл свои окопы и выдвинул ряды тяжеловооруженных воинов, а легковооруженные отряды сигналами были отозваны из боя; скат Олимпа был те</w:t>
        <w:softHyphen/>
        <w:t>перь очищен и фаланги могли на нем вступить в бой. Их мощный натиск начался при громких боевых кликах с той и другой стороны. Македоняне то отступают перед бур</w:t>
        <w:softHyphen/>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ним напором спартанцев, то сами напирают на непри</w:t>
        <w:softHyphen/>
        <w:t>ятеля всею тяжестью своей двойной фаланги. Наконец, Антигон направляет решительный удар; вся масса его тя</w:t>
        <w:softHyphen/>
        <w:t>желовооруженных воинов столпилась в одно сплошное каре, во фронте 300 человек, вперед торчат сариссы пер</w:t>
        <w:softHyphen/>
        <w:t>вых пяти рядов, а копья задних лежат на плечах передо</w:t>
        <w:softHyphen/>
        <w:t>вых воинов; и эта масса всею тяжестью 10000 человек бур</w:t>
        <w:softHyphen/>
        <w:t>ным натиском ударила по рядам неприятеля; он не вы</w:t>
        <w:softHyphen/>
        <w:t>держал удара, разметался врозь; битва была проиграна.</w:t>
      </w:r>
    </w:p>
    <w:p>
      <w:pPr>
        <w:pStyle w:val="Normal"/>
        <w:autoSpaceDE w:val="false"/>
        <w:ind w:firstLine="360"/>
        <w:jc w:val="both"/>
        <w:rPr/>
      </w:pPr>
      <w:r>
        <w:rPr/>
        <w:t>Так повествует Полибий; Филарх утверждал, будто Эвас был обойден и взят изменою; однако, незачем при</w:t>
        <w:softHyphen/>
        <w:t>бегать к таким объяснениям по поводу поражения на Эвасе. Эта позиция была не в пример сильнейшая, и неприятелю никогда не удалось бы одолеть ее, если бы Эвклид не дер</w:t>
        <w:softHyphen/>
        <w:t>жался чересчур робко данного вообще приказания не по</w:t>
        <w:softHyphen/>
        <w:t>кидать оборонительного положения. Считая Олимп на</w:t>
        <w:softHyphen/>
        <w:t>иболее трудною позицией, Клеомен собрал под своей командой самые значительные боевые силы; там и следо</w:t>
        <w:softHyphen/>
        <w:t>вало ожидать решительной атаки, тем более что непри</w:t>
        <w:softHyphen/>
        <w:t>ятель там же сосредоточил свои главные войска. Окопы, какими Клеомен оградил свои ряды, вполне обеспечили решительный отпор; в случае даже неудачи Клеомен мог бы еще отступить на хребет, через который перевалила дорога из долины, лишь бы брат его отстоял Эвас; там, опираясь левым флангом на Эвас, а правым на Селласию, он мог бы еще раз оказать сопротвление неприятелю в такой же крепкой позиции. Потому-то Антигон и атако</w:t>
        <w:softHyphen/>
        <w:t>вал сперва названную гору; если б эта атака не удалась, то он сам не отважился бы более нападать на Клеомена, а напротив, может быть, совсем покинул бы эти затрудни</w:t>
        <w:softHyphen/>
        <w:t>тельные ущелия и попытался бы иными путями напасть на врага или утомить его. Однако, когда, благодаря един</w:t>
        <w:softHyphen/>
        <w:t>ственно отважной атаке Филопемена, Эвклид был разбит, то все было потеряно. Клеомена порицали за то, что пос</w:t>
        <w:softHyphen/>
        <w:t>ле того, как брат его пал, он не ограничился обороною, не отступил: и то и другое оказалось уже невозможным; дорога в Спарту была уже во власти неприятеля; Клеоме</w:t>
        <w:softHyphen/>
        <w:t>ну некуда было более отступать. Точно так же не мог он допустить, чтобы враг напал на его окопы; он подвергал</w:t>
        <w:softHyphen/>
        <w:t>ся опасности быть обойденным. Неужели ему ждать, пока</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его не осадили па этой скале, где не было ни достаточно</w:t>
        <w:softHyphen/>
        <w:t>го продовольствия, ни надежды на выручку? Ему ничего более не оставалось, как попытать отчаянную атаку и кинуться на превосходные силы неприятеля; если бы это удалось, то он мог бы отрезать правый победоносный фланг неприятеля и таким путем добиться победы. Но и в этом даже случае он воспользовался бы лишь кратковре</w:t>
        <w:softHyphen/>
        <w:t>менным успехом; ведь Лакония напрягла уже свои послед</w:t>
        <w:softHyphen/>
        <w:t>ние, крайние усилия, тогда как неприятелю предстояли все свежие вспомогательные средства как войсками, так и деньгами. Антигон в крайнем случае отступил бы в Те</w:t>
        <w:softHyphen/>
        <w:t>тею и вскоре затем с новыми войсками возобновил бы борьбу с остатками спартанской армии.</w:t>
      </w:r>
    </w:p>
    <w:p>
      <w:pPr>
        <w:pStyle w:val="Normal"/>
        <w:autoSpaceDE w:val="false"/>
        <w:ind w:firstLine="360"/>
        <w:jc w:val="both"/>
        <w:rPr/>
      </w:pPr>
      <w:r>
        <w:rPr/>
        <w:t>После битвы обнаружилось совершенное истощение Спарты. Авторы преувеличивают, конечно, сообщая, будто из 6000 спартанцев уцелело только 200, а из всего войска лишь 4000 человек. В Спарте после поражения, может быть, и обнаружилось твердое и готовое на дальнейшие усилия настроение, какое восторженно изобразил Филарх; ког</w:t>
        <w:softHyphen/>
        <w:t>да, однако, Клеомен, спасаясь бегством, в сопровождении нескольких всадников прибыл в Спарту, то стал увеще</w:t>
        <w:softHyphen/>
        <w:t>вать граждан без дальних околичностей подчиниться Антигону. Не поев и не выпив ниче! о, не присев, лишь на миг прислонившись к колонне, чтобы отдохнуть и собрать</w:t>
        <w:softHyphen/>
        <w:t>ся с силами, он в сопровождении нескольких друзей пос</w:t>
        <w:softHyphen/>
        <w:t>пешил в Гифин, где давно уже приготовлены были кораб</w:t>
        <w:softHyphen/>
        <w:t>ли для бегства. Клеомен, как видно, сознавал свое отча</w:t>
        <w:softHyphen/>
        <w:t>янное положение. И действительно, с той поры, как одна из греческих партий призвала македонян в Пелопоннес, когда он не мог уже надеяться быть представителем гре</w:t>
        <w:softHyphen/>
        <w:t>ческой свободы, то вынужден был прибегнуть к египетс</w:t>
        <w:softHyphen/>
        <w:t>ким субсидиям; а когда Египет покинул его, то ему ниче</w:t>
        <w:softHyphen/>
        <w:t>го более не оставалось, как отстоять до последней край</w:t>
        <w:softHyphen/>
        <w:t>ности честь свою и Спарты. Сам Полибий не преминул указать на то, что несколько дней спустя посте битвы до Антигона дошла весть о вторжении нллирийпев в Маке</w:t>
        <w:softHyphen/>
        <w:t>донию и что Клеомену стоило бы на »тн несколько диен промешкать ошвою пли остаться в Лаконии, и его цар</w:t>
        <w:softHyphen/>
        <w:t>ство было бы спасено, псе приняло бы иной оборот. Та</w:t>
        <w:softHyphen/>
        <w:t>кое мнение оказывается крайне несостоятельным: Клео</w:t>
        <w:softHyphen/>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мен был окончательно побежден не только в тактическом и стратегическом, но также в политическом отношении. Ввиду той настойчивости и осмотрительности, какую всег</w:t>
        <w:softHyphen/>
        <w:t>да проявлял македонский царь, можно с уверенностью под</w:t>
        <w:softHyphen/>
        <w:t>твердить, что никакое нашествие иллирийцев не побуди</w:t>
        <w:softHyphen/>
        <w:t>ло бы его откататься от предприятий, которыми оконча</w:t>
        <w:softHyphen/>
        <w:t>тельно решалась участь Греции, тем более что он вполне был уверен в успехе, если бы даже битва приняла иной оборот. Иллирийское нашествие в крайнем случае могло подвергнуть сильному опустошению македонские облас</w:t>
        <w:softHyphen/>
        <w:t>ти; однако, было бы безрассудно из-за этого отказаться от достижения великой и для политического положения Македонии решительной цели, какой давно уже добива</w:t>
        <w:softHyphen/>
        <w:t>лась эта держава.</w:t>
      </w:r>
    </w:p>
    <w:p>
      <w:pPr>
        <w:pStyle w:val="Normal"/>
        <w:autoSpaceDE w:val="false"/>
        <w:ind w:firstLine="360"/>
        <w:jc w:val="both"/>
        <w:rPr/>
      </w:pPr>
      <w:r>
        <w:rPr/>
        <w:t>После битвы Антигон отправился в Спарту; город сдал</w:t>
        <w:softHyphen/>
        <w:t>ся по первому приступу. Достоверно то, что царь обошелся с ним умеренно и осторожно; тут не было ни грабежа, ни разрушений, ни иных насилий: он вел-де войну с Клеоме-ном, а не со Спартою; он одинаково гордится славою быть единственным спасителем Спарты, так же, как и единствен</w:t>
        <w:softHyphen/>
        <w:t>ным ее победителем; он пощадит почву страны и дома города, так как не осталось более людей, которым он мог бы оказать пощаду: все это были, конечно, заявления тог</w:t>
        <w:softHyphen/>
        <w:t>дашнего дипломатического языка. Сущность состояла в том, что он восстановил спартанскую коституцию или, как некоторые выражаются, что он освободил Спарту. Иначе говоря, он отменил основанное Клеоменом воен</w:t>
        <w:softHyphen/>
        <w:t>ное владычество, ввел вновь олигархию в том виде, как она существовала до Клеоменовой реформы. Прежде все</w:t>
        <w:softHyphen/>
        <w:t>го, вернулись изгнанные олигархи в числе восьмидести человек, а вместе с тем возникли требованья восстановить прежние владения; поводом к этому могла, конечно, слу</w:t>
        <w:softHyphen/>
        <w:t>жить понесенная городом утрата людьми. Не подлежит сомнению, что олигархи восстановили эфорат; вероятно, также и герусию; патрономы, также топографические раз</w:t>
        <w:softHyphen/>
        <w:t>деления области остались, кажется, в прежнем виде. Вслед</w:t>
        <w:softHyphen/>
        <w:t>ствие бегства и, как надо полагать, произнесенного впос-дедст вни осуждения Клеомена, вследствие смерти его брата и совместного царя царское достоинство было упраздне</w:t>
        <w:softHyphen/>
        <w:t>но; его не восстанавливали более, вероятно, по именному</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указу Антигона; и действительно, Спарта поступила во всеобщую эллинскую симмахию, которую Македония ут</w:t>
        <w:softHyphen/>
        <w:t>вердила два года тому назад, и царь назначил виотянина Брахилла македонским эпистатом в городе. По всему вид</w:t>
        <w:softHyphen/>
        <w:t>но, что одна только восстановленная олигархия и могла торжественно признать царя освободителем Спарты.</w:t>
      </w:r>
    </w:p>
    <w:p>
      <w:pPr>
        <w:pStyle w:val="Normal"/>
        <w:autoSpaceDE w:val="false"/>
        <w:ind w:firstLine="360"/>
        <w:jc w:val="both"/>
        <w:rPr/>
      </w:pPr>
      <w:r>
        <w:rPr/>
        <w:t>Получив здесь известие об иллирийском нашествии, Антигон после трехдневного пребывания в городе вернулся в Тегею; в ней он также восстановил прежнюю конститу</w:t>
        <w:softHyphen/>
        <w:t>цию и вывел оттуда свой гарнизон. Разрушенный Мега</w:t>
        <w:softHyphen/>
        <w:t>лополь предполагалось выстроить вновь; царь поручил высокоуважаемому перипететику Пританиду восстановить законодательство в городе; вскоре, однако, возникли за</w:t>
        <w:softHyphen/>
        <w:t>труднения и распри, в особенности по поводу составлен</w:t>
        <w:softHyphen/>
        <w:t>ного Пританидом законодательства и разверстки земель</w:t>
        <w:softHyphen/>
        <w:t>ной собственности. Знаменательно то, что Филопемен, которому царь по собственному сознанию одолжен был победою при Селласии, отказался от его предложения отправиться вместе с ним в Македонию и, обманувшись в своей надежде на эллинскую свободу, уехал в Крит. Заво</w:t>
        <w:softHyphen/>
        <w:t>еванный Антигоном Орхомен не был восстановлен, а ос</w:t>
        <w:softHyphen/>
        <w:t>тался во власти македонян; МанТинся или, как прозыва</w:t>
        <w:softHyphen/>
        <w:t>лась она теперь, Антигония, была во власти Аргоса: царь поручил Таврию блюсти македонские интересы в Пело</w:t>
        <w:softHyphen/>
        <w:t>поннесе. Антигон отпраздновал Немейские игры в Арго</w:t>
        <w:softHyphen/>
        <w:t>се; Ахейский союз и разные города оказывали ему здесь самые невоздержанные знаки уважения и благодарности; все наперерыв спешили выразить ему всякие человеческие и божеские почести.</w:t>
      </w:r>
    </w:p>
    <w:p>
      <w:pPr>
        <w:pStyle w:val="Normal"/>
        <w:autoSpaceDE w:val="false"/>
        <w:ind w:firstLine="360"/>
        <w:jc w:val="both"/>
        <w:rPr/>
      </w:pPr>
      <w:r>
        <w:rPr/>
        <w:t>Потом царь форсированными маршами пошел в Ма</w:t>
        <w:softHyphen/>
        <w:t>кедонию; он отправил в Пелопоннес своего племянника Филиппа, с тем чтобы этот будущий наследник престола ознакомился с тамошними союзниками; он поручил ему сблизиться в особенности с Аратом. Затем сам царь от</w:t>
        <w:softHyphen/>
        <w:t xml:space="preserve">правился изгонять из своих пределов врагов. Он застал еще иллирийцев в крае5. Заболев уже, Антигон атаковал их и разбил </w:t>
      </w:r>
      <w:r>
        <w:rPr>
          <w:lang w:val="en-US"/>
        </w:rPr>
        <w:t xml:space="preserve">coeqMJieHHO. </w:t>
      </w:r>
      <w:r>
        <w:rPr/>
        <w:t>Это был его последний подвиг. От напряжения в бою, от раздаваемых им громким голо</w:t>
        <w:softHyphen/>
        <w:t>сом приказов во время битвы у него сделалось сильное кровотечение; вскоре после этой победы он умер. 424    -</w:t>
      </w:r>
    </w:p>
    <w:p>
      <w:pPr>
        <w:pStyle w:val="Normal"/>
        <w:autoSpaceDE w:val="false"/>
        <w:ind w:firstLine="360"/>
        <w:jc w:val="both"/>
        <w:rPr/>
      </w:pPr>
      <w:r>
        <w:rPr/>
        <w:t xml:space="preserve">До этих пор, т.е. до </w:t>
      </w:r>
      <w:r>
        <w:rPr>
          <w:lang w:val="en-US"/>
        </w:rPr>
        <w:t xml:space="preserve">CXL </w:t>
      </w:r>
      <w:r>
        <w:rPr/>
        <w:t>олимпиады, хотел я просле</w:t>
        <w:softHyphen/>
        <w:t>дить македоно-греческую историю и развитие системы эл</w:t>
        <w:softHyphen/>
        <w:t>линистических государств вообще; впоследствии прибав</w:t>
        <w:softHyphen/>
        <w:t>лю только еще несколько слов о Клеоменс. Мне остается теперь изложить в общих чертах положение дел в эту эпо</w:t>
        <w:softHyphen/>
        <w:t>ху.</w:t>
      </w:r>
    </w:p>
    <w:p>
      <w:pPr>
        <w:pStyle w:val="Normal"/>
        <w:autoSpaceDE w:val="false"/>
        <w:ind w:firstLine="360"/>
        <w:jc w:val="both"/>
        <w:rPr/>
      </w:pPr>
      <w:r>
        <w:rPr/>
        <w:t>Начнем с Македонии и Греции. Счастье царя алексан-лризует, сказал ему один из льстецов в Спарте. И в самом деле, Антигон, «Обещатель», как прозвали его, пользо</w:t>
        <w:softHyphen/>
        <w:t>вался в Греции и в отношении к ней положением, какого не достигал ни один македонский царь со времен Алек</w:t>
        <w:softHyphen/>
        <w:t>сандра, ни даже сам Александр. Мы признали уже несо</w:t>
        <w:softHyphen/>
        <w:t>мненным фактом то, что после ужасных сумятиц диадо-ховской эпохи, после нашествий кельтов и завоеваний Пирра Македония как бы вновь была основана Антиго</w:t>
        <w:softHyphen/>
        <w:t>ном Гонатом и преобразовалась в державу в духе элли</w:t>
        <w:softHyphen/>
        <w:t>нистической эпохи. Воспоминания о славном прошедшем времени, размеры и политическое положение страны пред</w:t>
        <w:softHyphen/>
        <w:t>назначили Македонию стать великой державой в системе эллинистических государств; но она могла поддержать такое преобладающее положение лишь в том случае, ког</w:t>
        <w:softHyphen/>
        <w:t>да сама владычествовала в Греции. До сих пор ей то и дело препятствовало в этом вмешательство Лагидов; вся</w:t>
        <w:softHyphen/>
        <w:t>кая оппозиция против Македонии поддерживалась в Алек</w:t>
        <w:softHyphen/>
        <w:t>сандрии. Теперь, однако, перед взором дальновидного наблюдателя начала обнаруживаться новая, более гроз</w:t>
        <w:softHyphen/>
        <w:t>ная опасность. И действительно, Рим утвердился уже по эту сторону Адриатического моря, обладал даже местами нападения по берегу от Иссы до Коркиры. Столкновение с римской политикой было неизбежно; а потому македон</w:t>
        <w:softHyphen/>
        <w:t>ское владычество должно было настойчиво стремиться к тому, чтобы по возможности крепче привязать к себе вся</w:t>
        <w:softHyphen/>
        <w:t>кие находившиеся в его распоряжении боевые средства и подавлять оппозицию, в какой бы форме ни проявлялась она. Лишь при возможно полном объединении Греции и при содействии находившейся по эту сторону греческой нации могла Македония предупредить наступавшую гроз</w:t>
        <w:softHyphen/>
        <w:t>ную опасность.</w:t>
      </w:r>
    </w:p>
    <w:p>
      <w:pPr>
        <w:pStyle w:val="Normal"/>
        <w:autoSpaceDE w:val="false"/>
        <w:ind w:firstLine="360"/>
        <w:jc w:val="both"/>
        <w:rPr/>
      </w:pPr>
      <w:r>
        <w:rPr/>
        <w:t>Но как объединить раздробленный греческий мир? Это могло сделаться разве вследствие его немощи и, по мере</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ее; а теперь наступало как раз такое время, когда спасти могли одни только крепкие и прочно объединенные силы. Для Греции было бы счастьем, если бы еще Филиппу И Александру удалось слить ее вполне в одно государство с Македонией. Правда, Демосфен называл Филиппа и его македонян варварами, подобно тому как парод Фридри</w:t>
        <w:softHyphen/>
        <w:t>ха Великого в мелких немецких государствах не призна</w:t>
        <w:softHyphen/>
        <w:t>ется немецкою нацией, оттого что большая часть его пле</w:t>
        <w:softHyphen/>
        <w:t>мен несколько веков тому назад променяла вендские нра</w:t>
        <w:softHyphen/>
        <w:t>вы и язык на немецкие и сделалась с тех пор наиболее рев</w:t>
        <w:softHyphen/>
        <w:t>ностным их поборником. Подобно тому, как раздроблен</w:t>
        <w:softHyphen/>
        <w:t>ная Германия находилась между Францией и Россией, точно так же при Антигоне и раздробленная Греция была между Египтом и Римом; и Антигон чаял, что Греции гро</w:t>
        <w:softHyphen/>
        <w:t>зит та же опасность, от которой отчизна немцев не изба</w:t>
        <w:softHyphen/>
        <w:t>вится до тех пор, пока не перейдет от «интернациональ</w:t>
        <w:softHyphen/>
        <w:t>ного» лишь единства к действительно национальному.</w:t>
      </w:r>
    </w:p>
    <w:p>
      <w:pPr>
        <w:pStyle w:val="Normal"/>
        <w:autoSpaceDE w:val="false"/>
        <w:ind w:firstLine="360"/>
        <w:jc w:val="both"/>
        <w:rPr/>
      </w:pPr>
      <w:r>
        <w:rPr/>
        <w:t>Чрезвычайно обильные плоды, какими благодаря этой раздробленности пользовалась интеллектуальная жизнь, как в Греции, так и в Германии, могут служить, конечно, некоторым вознаграждением за политические невзгоды; немцы, правда, утешаются еще надеждою, что творческие создания ума послужат несокрушимою опорою против сказанных невзгод, как бы убежищем для общих идеаль</w:t>
        <w:softHyphen/>
        <w:t>ных достояний немецкой нации; у Греции тоже было по</w:t>
        <w:softHyphen/>
        <w:t>добное убежище, изобиловавшее сокровищами искусств-и наук; оно соблюдалось со справедливою гордостью, раз</w:t>
        <w:softHyphen/>
        <w:t>вивалось с разумным трудолюбием; но н оно не спасло Греции! И точно, что сталось с нею впоследствии? Рим поглотил уже греческую Италию и Сицилию, эти как бы прибалтийские области Греции; вскоре затем он разда</w:t>
        <w:softHyphen/>
        <w:t>вил также старую воешгую славу Македонии и немощную разрозненную свободу греков; перевез в грубых торжес</w:t>
        <w:softHyphen/>
        <w:t>твенных процессиях награбленные сокровища из эллинс</w:t>
        <w:softHyphen/>
        <w:t>ких городов к берегам Тибра, украсился колоннами их храмов, статуями их богов; усвоил себе лоск их образова</w:t>
        <w:softHyphen/>
        <w:t>ния, этого благороднейшего достояния благороднейшего народа, и с этих пор лучшим из его людей с\-ждено было завидное призвание служить волъноотпущенниками, на</w:t>
        <w:softHyphen/>
        <w:t>ставниками, библиотекарями, компаньонами в домах гор</w:t>
        <w:softHyphen/>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дых оптиматов, с тем чтобы эстетическими и литератур</w:t>
        <w:softHyphen/>
        <w:t>ными беседами услаждать их пресыщенный досуг от госу</w:t>
        <w:softHyphen/>
        <w:t>дарственных дел, или снабжать старцев и юношей кое-какими годными для светской болтовни популярными знаниями.</w:t>
      </w:r>
    </w:p>
    <w:p>
      <w:pPr>
        <w:pStyle w:val="Normal"/>
        <w:autoSpaceDE w:val="false"/>
        <w:ind w:firstLine="360"/>
        <w:jc w:val="both"/>
        <w:rPr/>
      </w:pPr>
      <w:r>
        <w:rPr/>
        <w:t>Вследствие Клеоменовой войны Антигон добил</w:t>
        <w:softHyphen/>
        <w:t>ся, правда, объединения Греции, насколько то было возможно по обстоятельствам. Филипп и Александр пытались уже основать «греческий союз», с тем чтобы он во время азиатской кампании служил порукою спокойствия в родном крае. С тех пор умственная жизнь в Греции подверглась существенным изменениям, разного рода идеи о конституции вновь возбудили общественный интерес; к остаткам прежних исторических состояний при</w:t>
        <w:softHyphen/>
        <w:t>соединились открытые и предлагаемые наукою начала, принципы новых преобразований; и по мере того, как фактические, условия, материальные основы, вера, обы</w:t>
        <w:softHyphen/>
        <w:t>чаи и привычки, с одной, - а те всеобщие принципы и стремления, с другой стороны, сознавали присущий им не</w:t>
        <w:softHyphen/>
        <w:t>исправимый разлад, по мере того ощущалась необходи</w:t>
        <w:softHyphen/>
        <w:t>мость установить новые политические и юридические ос</w:t>
        <w:softHyphen/>
        <w:t>новы. Этот возбужденный вопросом о государственных учреждениях высокий интерес был самым замечетелъным проявлением греческого духа в ту эпоху; однако, если кон-ституция не служит более живым выражением того, что есть, а заявляег лить о том, что должно быть, если она оказывается не прямо результатом общественной жизни, а лишь постулатом для дальнейшего ее развития, то ни одна государственная форма не удовлетворит уже всем тре</w:t>
        <w:softHyphen/>
        <w:t>бованиям и интересам, ни одна не приведет к закончен</w:t>
        <w:softHyphen/>
        <w:t>ному и спокойному состоянию; напротив, каждая Из этих форм, служа лишь посредствующим звеном, действуя как бы по диагонали составных сил, чем далее тем все более удаляется от точки ее исхода и вместе с тем от источни</w:t>
        <w:softHyphen/>
        <w:t>ков ее энергии, от импульсов ее деятельности. В таком случае возникают беспутные колебания в общественной жизни, и лишенные сильного представительства нацио</w:t>
        <w:softHyphen/>
        <w:t>нального единства вовне, они открывают доступ величай</w:t>
        <w:softHyphen/>
        <w:t>шим опасностям; доступ материальные интересы, с одной стороны, и прогрессивные идеи, с другой, выступают вро</w:t>
        <w:softHyphen/>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к о вом соревновании на первый план, и, то соединяясь от</w:t>
        <w:softHyphen/>
        <w:t>части вместе, то в борьбе друг против друга, постоянно стремятся разложить все существующее на его искусственно соединенные элементы. Энергическое возрождение окажет</w:t>
        <w:softHyphen/>
        <w:t>ся возможным лишь тогда, когда с той или другой сторо</w:t>
        <w:softHyphen/>
        <w:t>ны дела дойдут до крайности; если оно не удастся, то час</w:t>
        <w:softHyphen/>
        <w:t>тные интересы и теория, обвившись вокруг засохшего у же ствола, будут еще прозябать до поры до времени, пока, наконец, при первом толчке они не ниспадут и не погиб</w:t>
        <w:softHyphen/>
        <w:t>нут вместе с прогнившим пнем.</w:t>
      </w:r>
    </w:p>
    <w:p>
      <w:pPr>
        <w:pStyle w:val="Normal"/>
        <w:autoSpaceDE w:val="false"/>
        <w:ind w:firstLine="360"/>
        <w:jc w:val="both"/>
        <w:rPr/>
      </w:pPr>
      <w:r>
        <w:rPr/>
        <w:t>Вот в каких всеобщих чертах представляется гречес</w:t>
        <w:softHyphen/>
        <w:t>кий мир в эту и в наступившую затем эпоху. Так, между прочим, Афины в Хремонидову войну напрягли свои край</w:t>
        <w:softHyphen/>
        <w:t>ние силы; точно так же давно уже погибли и Виотия и Фессалия, а короткая и блестящая история эпирцев хотя и завершилась освобождением, но у них не достало сил для дальнейших преобразований. Какие высокие надеж</w:t>
        <w:softHyphen/>
        <w:t>ды возбудил Ахейский союз; однако, несмотря на ревнос</w:t>
        <w:softHyphen/>
        <w:t>тные, восторженные усилия либеральных деятелей, он не мог развиться далее первоначальных форм, уступал один город за другим Клеомену, который пытался утвердить владычество, отвечавшее, так сказать, современным тео</w:t>
        <w:softHyphen/>
        <w:t>ретическим идеям и вместе с тем формам славной минув</w:t>
        <w:softHyphen/>
        <w:t>шей эпохи. А он, в свою очередь, также утратил все, отто</w:t>
        <w:softHyphen/>
        <w:t>го что добивался одной лишь гегемонии Спарты и не рас</w:t>
        <w:softHyphen/>
        <w:t>пространял созданные им в ней постановления, лишив</w:t>
        <w:softHyphen/>
        <w:t>шись вследствие этого поддержки тех сил, которые с та</w:t>
        <w:softHyphen/>
        <w:t>ким успехом возбудил в родном крае. Всеми инстинктив</w:t>
        <w:softHyphen/>
        <w:t>но сознавалось, что существовало стремление к коллек</w:t>
        <w:softHyphen/>
        <w:t>тивным образованиям. Сила ахейцев заключалась в со</w:t>
        <w:softHyphen/>
        <w:t>единении политии на основании равноправности, а сла</w:t>
        <w:softHyphen/>
        <w:t>бость Спарты в том, что она старое понятие о гегемо</w:t>
        <w:softHyphen/>
        <w:t>нии хотела перенести в новые преобразования. Точно так же и Антигон создал новую форму конфедерации, кото* рая на том же основании как и в Германии могла назы</w:t>
        <w:softHyphen/>
        <w:t>ваться союзным государством и также заявить про себя, «что имеет целью поддержать внутреннюю и внешнюю безопасность, независимость и неприкосновенность от</w:t>
        <w:softHyphen/>
        <w:t>дельных держав». Царь водворил союзный мир, восста</w:t>
        <w:softHyphen/>
        <w:t>новил спокойное состояние, исполнившее в особенности</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пелопоннесцсв радостью и удивлением к великодушному монарху; все мечтали уже о счастливой будущности, рас</w:t>
        <w:softHyphen/>
        <w:t>пустили войска, убрали оружие, обратились к торговле, промыслам, земледелию; всем от полноты души хотелось насладиться прочным миром.</w:t>
      </w:r>
    </w:p>
    <w:p>
      <w:pPr>
        <w:pStyle w:val="Normal"/>
        <w:autoSpaceDE w:val="false"/>
        <w:ind w:firstLine="360"/>
        <w:jc w:val="both"/>
        <w:rPr/>
      </w:pPr>
      <w:r>
        <w:rPr/>
        <w:t>Внезапная смерь Антигона и наступившие вслед затем новые осложнения не дали вполне развиться предначер</w:t>
        <w:softHyphen/>
        <w:t>танной им форме правления; однако, заложенный им в основе принцип союза обнаружился в последовавших за</w:t>
        <w:softHyphen/>
        <w:t>тем событиях. Его система отличалась от прежнего синед</w:t>
        <w:softHyphen/>
        <w:t>риона в Коринфе главным образом тем, что этот союз был заключен собственно не с Македонией и не под гнетом ее, что она не присвоила себе гегемонии, а напротив, Маке</w:t>
        <w:softHyphen/>
        <w:t>дония сама в качестве союзной державы и формально на основании равноправности, точно так же, как и самая мелкая из областей, вошла в состав самодержавных госу</w:t>
        <w:softHyphen/>
        <w:t>дарств, Фессалия признавалась особенным союзным чле</w:t>
        <w:softHyphen/>
        <w:t>ном, также и Спарта, хотя в первой правил македонский царь, а в последней его эпистат. Затем присоединились союзы ахейцев, эппрцев, акарнанцев, виотян, фокннцев. Мсссения также просила принять ее. Хотя никто не сооб</w:t>
        <w:softHyphen/>
        <w:t>щает об этом, но само собою разумеется, что Аргос с пре</w:t>
        <w:softHyphen/>
        <w:t>жней Мантинеей, также Тигея, Эпидавр и другие мелкие, не принадлежавшие более ахейцам, города тоже вступи</w:t>
        <w:softHyphen/>
        <w:t>ли в союз; обладая Акрокоринфом и Орхоменом, Маке</w:t>
        <w:softHyphen/>
        <w:t>дония принимала в них довольно сильное участие и была, вероятно, представительницей обязательной для всех обо</w:t>
        <w:softHyphen/>
        <w:t>роны. Не доставало только Афин, этолян и связанных с ними элейцев; впрочем, Афины уже не пользовались ни</w:t>
        <w:softHyphen/>
        <w:t>каким значением, а этоляне до поры до времени обузды-вялнсь разумною политикой Антигона. Вероятно, он имел уже в виду привлечь их также добром или силою, и его преемник, хотя не совсем удачно, преследовал этот план. Вот из-за чего вспыхнула впоследствии союзническая вой</w:t>
        <w:softHyphen/>
        <w:t>на, и в то самое время, когда юный победитель при Тра-зпмене все сильнее и сильнее стеснял Рим, эта война за</w:t>
        <w:softHyphen/>
        <w:t>вершилась всеобщим миром между союзными государства</w:t>
        <w:softHyphen/>
        <w:t>ми и этолянами. Соединиться на великую борьбу против Рима, - вот что было сознательной целью этого мира.</w:t>
      </w:r>
    </w:p>
    <w:p>
      <w:pPr>
        <w:pStyle w:val="Normal"/>
        <w:autoSpaceDE w:val="false"/>
        <w:ind w:firstLine="360"/>
        <w:jc w:val="both"/>
        <w:rPr/>
      </w:pPr>
      <w:r>
        <w:rPr/>
        <w:t>Обратимся к Египту. Я не стану излагать исход еги</w:t>
        <w:softHyphen/>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пстской политики, начиная со второго Лагида; при третьем ока Дошла до своего апогея. Полибий заявляет, что уве</w:t>
        <w:softHyphen/>
        <w:t>ренные в своей вполне устроенной и цветущей нильской стране, цари с весьма разумною ревностью вели иностран</w:t>
        <w:softHyphen/>
        <w:t>ную политику; владея Кипром и Келесирией - он мог бы прибавить сверх того устьем Оронта - они угрожали Си</w:t>
        <w:softHyphen/>
        <w:t>рии и с суши и с моря; подчинив своей власти значитель</w:t>
        <w:softHyphen/>
        <w:t>нейшие города, области, гавани в Памфилии до Геллес-нонта и Лизимахии, они господствовали над династами Малой Азии и над островами; обладая Лизимахисй, Эпо</w:t>
        <w:softHyphen/>
        <w:t>сом, МаронееЙ и другими городами по фракийскому бе</w:t>
        <w:softHyphen/>
        <w:t>регу, они наблюдали за Фракией и Македонией; таким образом, они «далеко простерли свои руки»; эти владе</w:t>
        <w:softHyphen/>
        <w:t>ния их были словно «далеко выдвинутые наружу укрепле</w:t>
        <w:softHyphen/>
        <w:t>ния»*. Вместе с тем сказывается, что заодно с расширени</w:t>
        <w:softHyphen/>
        <w:t>ем их непосредственного владычества все труднее стано</w:t>
        <w:softHyphen/>
        <w:t>вилось защищать его. Полибий не обратил внимания на то, что за последнее десятилетие Птолемея Эвергета вла</w:t>
        <w:softHyphen/>
        <w:t>дычеству Лагидов пришлось уже поплатиться за несо</w:t>
        <w:softHyphen/>
        <w:t>образность его растянутости и естественного положения. Для того, чтобы сдерживать Селевкида, Египет должен был споспешествовать владычеству пергамского царя, допуспгть, чтобы он присвоил себе греческие города от Каистра и до Геллеспонта; он не мог помешать Антигону овладеть Карией. Благодаря победам Ахея весь западный берег Малой Азии за исключением Эфеса вновь перешел во власть Селевкидов, и атакованный ими в Келесирии Птолемей искупил, как мы пытались доказать, ценою сво</w:t>
        <w:softHyphen/>
        <w:t>его последнего влияния в Греции обладание Карией, без чего ему нельзя было бы удержать долее ни Ликию, ни Памфилию.</w:t>
      </w:r>
    </w:p>
    <w:p>
      <w:pPr>
        <w:pStyle w:val="Normal"/>
        <w:autoSpaceDE w:val="false"/>
        <w:ind w:firstLine="360"/>
        <w:jc w:val="both"/>
        <w:rPr/>
      </w:pPr>
      <w:r>
        <w:rPr/>
        <w:t>Очевидно, что Египет благодаря лишь настойчивым и громадным напряжениям сухопутных и морских сил мог бы еще поддержать свое обременительное и эксцентрич</w:t>
        <w:softHyphen/>
        <w:t>ное владычество; но Птолемей Эвергет что далее, то все более давал приходить в упадок и флоту и армии, надеясь заменить их дипломатическими средствами, тогда как эти средства можно было поддержать лишь боевыми силами. Все сильнее и сильнее овладевавшее египетским владычес</w:t>
        <w:softHyphen/>
        <w:t>твом изнеможение следует приписать характеру самого</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царя; и в самом деле, нигде государство не отождествля</w:t>
        <w:softHyphen/>
        <w:t>лось с личностью монарха до такой степени, как в Египте при Птолемеях Сотере и Филадельфе. Во время Клеоме-новой войны соперницы Египта, Македония и Сирия, до</w:t>
        <w:softHyphen/>
        <w:t>бились как раз новых успехов и притом в ущерб Египту; если престарелый царь не совсем лишился ума, то должен был постичь, что пора собраться с силами и противос</w:t>
        <w:softHyphen/>
        <w:t>тать властолюбивым врагам.</w:t>
      </w:r>
    </w:p>
    <w:p>
      <w:pPr>
        <w:pStyle w:val="Normal"/>
        <w:autoSpaceDE w:val="false"/>
        <w:ind w:firstLine="360"/>
        <w:jc w:val="both"/>
        <w:rPr/>
      </w:pPr>
      <w:r>
        <w:rPr/>
        <w:t>Он и сделал это; доказательством чему служат собы</w:t>
        <w:softHyphen/>
        <w:t>тия в Александрии после битвы при Селласни. Клеомен прибыл после нее в Египет; хотя окончательно побежден</w:t>
        <w:softHyphen/>
        <w:t>ный, но сильный духом, он помышлял лишь о том, как бы вновь начать борьбу с Антигоном. Сначала египетский царь почти равнодушно принял его; потом, однако, вели</w:t>
        <w:softHyphen/>
        <w:t>чие, сила воли, отважные замыслы Клеомена поневоле внушили к нему уважение царя: он всячески стал отли</w:t>
        <w:softHyphen/>
        <w:t>чать спартанца и его спутников, с сочувствием отнесся к его планам. Решено было, чтобы Клеомен с сильным во</w:t>
        <w:softHyphen/>
        <w:t>йском вернулся в Грецию и открыл войну против Антиго</w:t>
        <w:softHyphen/>
        <w:t>на. Не подлежит сомнению, что александрийский двор вступил в переговоры с Ахесм; если бы удалось привлечь его, то Сирия вновь подверглась бы опасности с самой чувствительной стороны. Нападение Антиоха на Келеси-рию не удалось, на Тигре усиливался мятеж Молона, а Селевкия и устье Оронта все еще находились во власти Египта. Действительно, Птолемей мог еще льстиь себя надеждой открыть такую же блестящую кампанию, какую совершил он в молодые годы, когда вырвался из объятий своей смелой Вереники и отправился в Ассирию.</w:t>
      </w:r>
    </w:p>
    <w:p>
      <w:pPr>
        <w:pStyle w:val="Normal"/>
        <w:autoSpaceDE w:val="false"/>
        <w:ind w:firstLine="360"/>
        <w:jc w:val="both"/>
        <w:rPr/>
      </w:pPr>
      <w:r>
        <w:rPr>
          <w:lang w:val="en-US" w:eastAsia="en-US"/>
        </w:rPr>
        <w:t xml:space="preserve">Oil, </w:t>
      </w:r>
      <w:r>
        <w:rPr>
          <w:lang w:eastAsia="en-US"/>
        </w:rPr>
        <w:t>однако, умер еще до наступления осени того же год(Ц престол перешел к его старшему сыну Птолемею, прозванному Филопатором. Он пуще всего опасался при</w:t>
        <w:softHyphen/>
        <w:t>верженности наемников к своему брату Маге и энерги</w:t>
        <w:softHyphen/>
        <w:t>ческого права своей матери Вереники; надо предполагать поэтому, что он провел молодость в том изощренном, не</w:t>
        <w:softHyphen/>
        <w:t>обузданном разврате, какой процветал в Александрии сильнее, чем где-либо. Его прельщало не тупоумное жи</w:t>
        <w:softHyphen/>
        <w:t>вотное сладострастие, как оказыватся на самом деле: он сочинил трагедию «Адонис», и Агафокл, который впос</w:t>
        <w:softHyphen/>
        <w:t>ледствии вместе со своей сестрой, Помпадуршею алексаи-</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Арийского двора, достиг величайшего влияния, написал комментарий к этому поэтическому произведению. При</w:t>
        <w:softHyphen/>
        <w:t>страстившись к беллетристике, царь соорудил блестящий храм Гомера, украсил его статуями городов, которые при</w:t>
        <w:softHyphen/>
        <w:t>писывали себе славу быть родиною поэта; старался при</w:t>
        <w:softHyphen/>
        <w:t>влечь к своему двору стоика Клеанфа, и присланный и&gt;| Сфер был принят самым благосклонным образом. Этот Сфер в качестве стоика сказал однажды, что мудрец есть царь. Так Птолемей поэтому не царь, возразили ему. Он ответил: Птолемей мудр, а поэтому он и царь. Вот в ка</w:t>
        <w:softHyphen/>
        <w:t>кой сфере вообще вращался Филопатор: ему хотелось впол</w:t>
        <w:softHyphen/>
        <w:t>не насладиться всеми удовольствиями жизни, как интел</w:t>
        <w:softHyphen/>
        <w:t>лектуальными, так и материальными. Кутежи веселых со</w:t>
        <w:softHyphen/>
        <w:t>товарищей представляют лишь отдельную черту в край</w:t>
        <w:softHyphen/>
        <w:t>не пышной жизни царя и его двора. С какой стати было ему заниматься важными и скучными делами? Он предос</w:t>
        <w:softHyphen/>
        <w:t>тавил их своим добрым друзьям, Созибию и Агафокл у, и они заботились о том, чтобы ничто не мешало молодому царю веселиться. Они опасались матери; она упрекнув-1 шая некогда мужа за легковерную подпись на «-мертвом приговоре, не могла равнодушно смотреть на беспутную жизнь своего сына и на возроставшую власть его напер</w:t>
        <w:softHyphen/>
        <w:t>сников; она основала свой план на привязанности наем</w:t>
        <w:softHyphen/>
        <w:t>ников к ее другому сыну. Созибий сознавал грозившую ему опасность; необходимо было устранить се; однако, Мага был уверен в своих войсках. Тогда Созибий обра</w:t>
        <w:softHyphen/>
        <w:t>тился к Клеомену; он посулил снарядить его в самом блес</w:t>
        <w:softHyphen/>
        <w:t>тящем виде для возвращения на родину, если он окажет ему пособие. Клеомен отказался; пока, однако, жив Мага, возразил Созибий, до тех пор нельзя положиться на на</w:t>
        <w:softHyphen/>
        <w:t>емников. Клеомен ручался за них: между ними были 3000 пелопоннеснев и 1000 критян; этими он во всяком случае мог располагать. Таким образом, Клеомен все-таки слу</w:t>
        <w:softHyphen/>
        <w:t>жил как бы поддержкою.. Мага и Вереника были убиты; дядя царя, Лизимах, также лишен был жизни по приказу Созибия.</w:t>
      </w:r>
    </w:p>
    <w:p>
      <w:pPr>
        <w:pStyle w:val="Normal"/>
        <w:autoSpaceDE w:val="false"/>
        <w:ind w:firstLine="360"/>
        <w:jc w:val="both"/>
        <w:rPr/>
      </w:pPr>
      <w:r>
        <w:rPr/>
        <w:t>В это время пришла весть о смерти Антигона, о новых волнениях в Греции; Македонией управлял церь, едва вышедший из детского возраста; из Спарты настойчиво приглашали Клеомена вернуться восвояси. В нем с новою</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силой пробудились надежды, он только и думал о своей родине. Когда на пиру прочли прекрасную поэму и спро</w:t>
        <w:softHyphen/>
        <w:t>сили его мнение, то он сказал: «Спросите других, мои мысли обращены теперь к Спарте». Он пытался склонить на свою сторону царя и придворных особ, убеждая их, что время благоприятствует великим выгодным предприяти</w:t>
        <w:softHyphen/>
        <w:t>ям; он просил, чтобы ему дали войска, а потом - чтобы ему разрешили, по крайней мере, вернуться с его прислу</w:t>
        <w:softHyphen/>
        <w:t>гою. Какое дело до всего этого было царю? Он предоста</w:t>
        <w:softHyphen/>
        <w:t>вил решить вопрос Соэибию, который обратился за сове</w:t>
        <w:softHyphen/>
        <w:t>том к синедриону. Там было решено: так как со смертью Антигона устранилась всякая опасность в Греции, то те</w:t>
        <w:softHyphen/>
        <w:t>перь менее чем когда-либо следует тратиться на вооруже</w:t>
        <w:softHyphen/>
        <w:t>ния; мало того, даже опасно содействовать такому смело</w:t>
        <w:softHyphen/>
        <w:t>му и уважаемому поборнику в предприятии, следствием которого может быть лишь то, что для Египта возникнет в Греции новый соперник, который гораздо опаснее, чем когда-либо были македонские цари, и тем еще более, что Клеомен успел слишком близко ознакомиться с положе</w:t>
        <w:softHyphen/>
        <w:t>нием &gt;*вора и государства. А с другой стороны, отпустить его просто было бы делом еще более рискованным, отто</w:t>
        <w:softHyphen/>
        <w:t>го что неминуемые его успехи дадут ему возможность ото</w:t>
        <w:softHyphen/>
        <w:t>мстить за сделанный ему отказ; задержать его силою -вот единственно возможный исход. Однако, против этого тут же все восстали: можно ли льва оставить в овчарне? Сам Созибий напомнил о намеке Клеомена по поводу его отношений к наемникам; не оставалось ничего более, как арестовать опасного человека, пока не успел еще улизнуть, и обращаться с ним как с пленником.</w:t>
      </w:r>
    </w:p>
    <w:p>
      <w:pPr>
        <w:pStyle w:val="Normal"/>
        <w:autoSpaceDE w:val="false"/>
        <w:ind w:firstLine="360"/>
        <w:jc w:val="both"/>
        <w:rPr/>
      </w:pPr>
      <w:r>
        <w:rPr/>
        <w:t>Поводом к этому послужило сказанное Клеоменом не</w:t>
        <w:softHyphen/>
        <w:t>осторожное слово. Мессенец Никатор прибыл в Алексан</w:t>
        <w:softHyphen/>
        <w:t>дрию; Клеомен давно уже знал его: этот Ника гор вел пе</w:t>
        <w:softHyphen/>
        <w:t>реговоры по поводу возвращения Ар хи дам а в Спарту, он был свидетелем его убийства и считал Клеомена винов</w:t>
        <w:softHyphen/>
        <w:t>ником этого убийства. Клеомен расхаживал с Пантеем и Гиппотого по берегу в то время, как Никагор пристал к гавани. Царь приветствовал м ее сенца и спросил, что он привез. «Лошадей в продажу»,-отвечал Никагор. «Тебе бы лучше привезти мальчиков и лютнисток,- возразил Клео</w:t>
        <w:softHyphen/>
        <w:t>мен,- об этом только и хлопочет царь», Никагор засмеял</w:t>
        <w:softHyphen/>
      </w:r>
    </w:p>
    <w:p>
      <w:pPr>
        <w:pStyle w:val="Normal"/>
        <w:autoSpaceDE w:val="false"/>
        <w:ind w:firstLine="360"/>
        <w:jc w:val="both"/>
        <w:rPr/>
      </w:pPr>
      <w:r>
        <w:rPr/>
        <w:t>.</w:t>
      </w: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ся на это. Несколько дней спустя после того он вошел в сношение с Созибием и, познакомившись с ним ближе, передал ему слова спартанца. После этого его осыпали подарками и милостями, почтили довернем и уговорились с ним, чтобы он при своем отъезде оставил Созибию пись</w:t>
        <w:softHyphen/>
        <w:t>мо, в котором извещалось бы, что Клеомен, в случае, если ему не дадут средств возвратиться на родину, как он того требует, намеревается возбудить мятеж. Этот донос Со-зибий передал царю и синедриону; они убедились, что необходимо принять меры предосторожности; решено было арестовать Клеомена; для дальнейшего пребывания ему назначен был дворец, снабженный достаточною стра</w:t>
        <w:softHyphen/>
        <w:t>жей. Лев почуял, что он находится в клетке; теперь ли</w:t>
        <w:softHyphen/>
        <w:t>шился он всякой надежды; для того чтобы рискнуть еще раз всем, лишь бы не запятнать славы знаменитой жизни египетским позором, Клеомен решился на отчаянное пред</w:t>
        <w:softHyphen/>
        <w:t>приятие.</w:t>
      </w:r>
    </w:p>
    <w:p>
      <w:pPr>
        <w:pStyle w:val="Normal"/>
        <w:autoSpaceDE w:val="false"/>
        <w:ind w:firstLine="360"/>
        <w:jc w:val="both"/>
        <w:rPr/>
      </w:pPr>
      <w:r>
        <w:rPr/>
        <w:t>Царь уехал в Каноб. Во дворце распространился стух, что на днях выйдет приказ о снятии ареста. В таком слу</w:t>
        <w:softHyphen/>
        <w:t>чае двор присылал обыкновенно государственному пре</w:t>
        <w:softHyphen/>
        <w:t>ступнику обед и подарки. Прибывшие с Клеоменом спар</w:t>
        <w:softHyphen/>
        <w:t>танцы позаботились о доставке всего этого, и сторожа ничего не подозревали: им роздано было много вина и кушанья. Когда они около полудня опьянели, то Клеомен и его друзья, - их было числом тринадцать, - вышли вон; все они были вооружены кинжалами. Первый воспроти</w:t>
        <w:softHyphen/>
        <w:t>вившийся им, Птолемей, сын Хризерма, был убит; на ули</w:t>
        <w:softHyphen/>
        <w:t>це встретился им начальник города, Птолемей, в своей колеснице, окруженный слугами и копьеносцами; конвой</w:t>
        <w:softHyphen/>
        <w:t>ных тутже разогнали, а Птолемея сорвали с колесницы и бросили на улице. С криком «свобода!» спартанцы про</w:t>
        <w:softHyphen/>
        <w:t>шли по городу; народ удивлялся, никто не присоединился к смельчакам. Они направились к акрополю с целью от</w:t>
        <w:softHyphen/>
        <w:t>крыть тамошние тюрьмы; однако ворота были уже доста</w:t>
        <w:softHyphen/>
        <w:t>точно ограждены и натиск был отражен. Что тут было делать? Спастись не было уже возможности; неужели спар</w:t>
        <w:softHyphen/>
        <w:t>танцам умереть от руки палача? Они решились сами ли</w:t>
        <w:softHyphen/>
        <w:t>шить себя жизни; только юного Пан гея упросил царь уме</w:t>
        <w:softHyphen/>
        <w:t>реть после всех; перед смертью ему хотелось еще раз взгля</w:t>
        <w:softHyphen/>
        <w:t>нуть на .любимца. Спартанцы, одни за другим, спокойно</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и твердо вонзили кинжалы в свою грудь; потом Пантсй оказал последнюю услугу друзьям; он стал прикасаться к каждому из них своим кинжалом, с тем чтобы убедиться в их смерти; Клеомен еще раз дрогнул под кинжалом друга, затем угас. Пантей облобызал труп своего царя и пронзил себя возле него. Царь Птолемей и его советники узнали о случившемся; мать и дети Клеомена были еще живы, на них надлежало все выместить. Царь велел казнить их и всех жен спартанцев. В числе их находилась прекрасная вдова Пантея; она вышла за него незадолго до злополуч</w:t>
        <w:softHyphen/>
        <w:t>ного сражения, а потом во что бы то ни стало хотела бе</w:t>
        <w:softHyphen/>
        <w:t>жать вместе с мужем; родители насильно задержали ее до тех пор, пока он не удалился; однако ночью она бежала, поспешила к Тенару и с первым отходившим судном пе</w:t>
        <w:softHyphen/>
        <w:t>реехала в Александрию. Теперь она рука об руку с посе</w:t>
        <w:softHyphen/>
        <w:t>девшею Кратесиклеей шла на смерть. Об одном лишь про</w:t>
        <w:softHyphen/>
        <w:t>сила мать Клеомена, чтобы се убили прежде детей; пала</w:t>
        <w:softHyphen/>
        <w:t>чи отказали ей в згой последней просьбе; она видела, как умирали ее дети, затем и се так же, как и других жен пора</w:t>
        <w:softHyphen/>
        <w:t>зил смертельный удар; последнею была вдова Пантея; за</w:t>
        <w:softHyphen/>
        <w:t>сучив рукава, она убрала трупы детей и женщин, потом, поправив свое платье, твердым взглядом встретила удар палача^</w:t>
      </w:r>
    </w:p>
    <w:p>
      <w:pPr>
        <w:pStyle w:val="Normal"/>
        <w:autoSpaceDE w:val="false"/>
        <w:ind w:firstLine="360"/>
        <w:jc w:val="both"/>
        <w:rPr/>
      </w:pPr>
      <w:r>
        <w:rPr/>
        <w:t>Все это достаточно характеризует египетское прави</w:t>
        <w:softHyphen/>
        <w:t>тельство при Птолемее Филопаторе. Государство, кото</w:t>
        <w:softHyphen/>
        <w:t>рое трое первых Лагидов основали с величайшею осмот</w:t>
        <w:softHyphen/>
        <w:t>рительностью и развивали затем с чрезвычайным благо</w:t>
        <w:softHyphen/>
        <w:t>разумием, находилось теперь во власти малодушных, бес</w:t>
        <w:softHyphen/>
        <w:t>честных и слабых друзей; притом как раз в такое время, когла Македшшя сильнее чем когда-либо владычествовала в Элладе, - когда в Сирии в лице третьего Антиоха явил</w:t>
        <w:softHyphen/>
        <w:t>ся молодой, смелый и счастливый царь, добивавшийся вновь могущества своих предков, - когда вследствие воз</w:t>
        <w:softHyphen/>
        <w:t>никшей борьбы Карфагена с Рим ом, вел едет в и е запылав</w:t>
        <w:softHyphen/>
        <w:t>шей войны Рима с Македонией александрийскому двору предстояло занять чрезвычайно важную роль, если бы государством управляли не метрессы и фавориты, не ко</w:t>
        <w:softHyphen/>
        <w:t>варство и козни. Вскоре обнаружилось влияние, какое это распутное правительство оказало на внутреннее состоя</w:t>
        <w:softHyphen/>
        <w:t>ние края.</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Мы упомянули о том, что Сслевкидово владычество, претерпев чрезвычайные бедствия в последние три деся</w:t>
        <w:softHyphen/>
        <w:t>тилетня, поднялось теперь вновь быстро и смело. Прав</w:t>
        <w:softHyphen/>
        <w:t>да, как старые, гак и вновь основанные греческие поли* тии внутри государства не давали прочно сосредоточиться власти, какою трое первых Лагидов пользовались с вели</w:t>
        <w:softHyphen/>
        <w:t>чайшим успехом; зато эти политии удержали за собой са</w:t>
        <w:softHyphen/>
        <w:t>мостоятельный дух и присущую им живучесть» уцелевшую даже тогда, когда колебались и рушились основы госу</w:t>
        <w:softHyphen/>
        <w:t>дарства, готовую оказать помошь всякий раз, когда дер</w:t>
        <w:softHyphen/>
        <w:t>жава начинала оправляться вновь. Правда, Селевк идо по царство по смерти своего основателя понесло утрату одну за другою, тогда как Египет расширялся самым блестя</w:t>
        <w:softHyphen/>
        <w:t>щим образом; однако, это расширение ослабляло государ</w:t>
        <w:softHyphen/>
        <w:t>ство, оттого что правительственный обиход его нигде не мог приурочиться помимо одного только Египта; а Си</w:t>
        <w:softHyphen/>
        <w:t>рия между тем окрепла, благодаря отчасти именно своим утратам. Правда, вследствие случайного стечения благоп</w:t>
        <w:softHyphen/>
        <w:t>риятных условий оказалось возможным соединить вмес</w:t>
        <w:softHyphen/>
        <w:t>те земли от Геллеспонта до Инда; однако, лишь тогда, когда государство было сведено к твердосплочеиным об</w:t>
        <w:softHyphen/>
        <w:t>ластям, пределы которых были ясно предначертаны естес</w:t>
        <w:softHyphen/>
        <w:t>твенными условиями, лишь тогда могло оно приступить к развитию сильного и сосредоточенного владычества. Я не стану теперь распространяться о слабой стороне вновь восстановленного Сслевкидова царства при Антиохе III; история не замедлила обнаружить это со всеми послед</w:t>
        <w:softHyphen/>
        <w:t>ствиями. В этот момент, как мы прерываем наше изложе</w:t>
        <w:softHyphen/>
        <w:t>ние, Ахсй был представителем царской власти в Малой Азии, а сам молодой царь в борьбе с Молоном был уже готов вновь присоединить к государству господствующие по ту сторону Тигра и до Инда нагорные области. Этот государь был исполнен великих замыслов и отважной энер</w:t>
        <w:softHyphen/>
        <w:t>гии для того, чтобы привести их в исполнение. Однако, после блестящих успехов на востоке силы его изнемогли вследствие возникших на западе осложнений.</w:t>
      </w:r>
    </w:p>
    <w:p>
      <w:pPr>
        <w:pStyle w:val="Normal"/>
        <w:autoSpaceDE w:val="false"/>
        <w:ind w:firstLine="360"/>
        <w:jc w:val="both"/>
        <w:rPr/>
      </w:pPr>
      <w:r>
        <w:rPr/>
        <w:t>С появлением пергнмекого царя Аттал а обнаружился уже значительный поворот в развитии системы эллинис</w:t>
        <w:softHyphen/>
        <w:t>тических государств, тот же полорог, какой по ту сторо</w:t>
        <w:softHyphen/>
        <w:t>ну моря тщетно пытался осуществить Клеомен и какого</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Родос добивался вес настойчивее по мере того, как осла</w:t>
        <w:softHyphen/>
        <w:t>бевало египетское морское владычество. Решительное превосходство трех великих держав, которые в течение почти пятидесяти лет одни придавали политике извест</w:t>
        <w:softHyphen/>
        <w:t>ный пошиб, в Азии начало уступать место самостоятель</w:t>
        <w:softHyphen/>
        <w:t>ной политике держав второго разряда, как раз в то самое время, когда Македонии и эллинскому союзу государств стало угрожать новое, более опасное соперничество. В Азии Родос и Пергам скоро сделались средоточиями це</w:t>
        <w:softHyphen/>
        <w:t>лой группы политическтх отношений, которые, не обра</w:t>
        <w:softHyphen/>
        <w:t>щая внимания на великие державы, шли все более и более своими собственными, зачастую своенравными путями; вскоре Вифиния, Родос и Византия, Синоп и понтийский царь начали уже поступать самостоятельно, а Атталы успели вступить в дружественные сношения с Римом.</w:t>
      </w:r>
    </w:p>
    <w:p>
      <w:pPr>
        <w:pStyle w:val="Normal"/>
        <w:autoSpaceDE w:val="false"/>
        <w:ind w:firstLine="360"/>
        <w:jc w:val="both"/>
        <w:rPr/>
      </w:pPr>
      <w:r>
        <w:rPr/>
        <w:t>Обратим еще внимание на другое обстоятельство. Древ</w:t>
        <w:softHyphen/>
        <w:t>ние туземные династии в Малой Азии могли бы, пожа</w:t>
        <w:softHyphen/>
        <w:t>луй, еще поддержать связь со своими национальностями и оказать противодействие новому строю цивилизации; однако, в каждой черте их развития обнаруживалось, что они все более и более подчинялись иноземной эллинской культуре. Мы в состоянии проследить за несомненными признаками этой эллинизации вплоть до самой Армении; одно только царство Антропатены, как кажется, ревниво сохраняло свои особенности. Какие блестящие города настроили эти азиатские цари! Не одни только Атталы соперничали с Лагидами, покровительствуя искусствам и наукам; государи в Малой Азии даже сами пристраща</w:t>
        <w:softHyphen/>
        <w:t>лись к литературной деятельности и украшали свой ве</w:t>
        <w:softHyphen/>
        <w:t>нец более невидимою славою научных успехов.</w:t>
      </w:r>
    </w:p>
    <w:p>
      <w:pPr>
        <w:pStyle w:val="Normal"/>
        <w:autoSpaceDE w:val="false"/>
        <w:ind w:firstLine="360"/>
        <w:jc w:val="both"/>
        <w:rPr/>
      </w:pPr>
      <w:r>
        <w:rPr/>
        <w:t>Предоставим будущим изложеняем проследить в пол</w:t>
        <w:softHyphen/>
        <w:t>ной связи за литературой и наукой этой эпохи; необходи</w:t>
        <w:softHyphen/>
        <w:t>мо, однако, и здесь уже упомянуть о достигнутом в этом отношении развитии, тем более, что сохранившиеся от</w:t>
        <w:softHyphen/>
        <w:t>рывки из истории государств дают нам весьма неполную, смутную картину и могут, пожалуй, возбудить представ</w:t>
        <w:softHyphen/>
        <w:t>ление, будто в эту эпоху непрерывных беспутных распрей бесследно погибли всякие иные человеческие способнос</w:t>
        <w:softHyphen/>
        <w:t>ти и стремления. А все-таки какая блистательная, обшир</w:t>
        <w:softHyphen/>
        <w:t>ная, обильная новыми весьма значительными выводами</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научная деятельность обнаруживалась в это время; как-быстро распространялись эти выводы, вступая в тесную связь с воззрениями и убеждениями современников, отра</w:t>
        <w:softHyphen/>
        <w:t>жаясь в самых разнородных оттенках в повседневном об</w:t>
        <w:softHyphen/>
        <w:t>щественном быту и в помыслах толпы. Положительно можно сказать, что интеллектуальные интересы вообще никогда еще не были так распространены, так животвор</w:t>
        <w:softHyphen/>
        <w:t>ны, никогда не отличались таким важным частным и все</w:t>
        <w:softHyphen/>
        <w:t>общим содержанием; они стали достоянием всего эллинис</w:t>
        <w:softHyphen/>
        <w:t>тического мира; они, казалось, оживлялись тем сильнее, чем пламеннее то там, то тут разгоралась борьба, чем тре</w:t>
        <w:softHyphen/>
        <w:t>вожнее и изменчивее становилась политика и ее послед</w:t>
        <w:softHyphen/>
        <w:t>ствия. Обозревая мрачные картины междоусобий, разру</w:t>
        <w:softHyphen/>
        <w:t>шения городов, кровавого деспотизма, придворной пор</w:t>
        <w:softHyphen/>
        <w:t>чи в эту эпоху, не следует забывать более светлые ее сго-роны, блеск несметных расцветающих городов, озрад-ное великолепие самых разнородных художественных про</w:t>
        <w:softHyphen/>
        <w:t>изведений, тысячи новых наслаждений, каким украшалась и обогащалась жизнь, и, между прочим, те более благо</w:t>
        <w:softHyphen/>
        <w:t>родные удовольствия, какие доставлял возраставший, животворный обмен многосторонней эстетической лите</w:t>
        <w:softHyphen/>
        <w:t>ратуры. И все это распространялось по обширным облас</w:t>
        <w:softHyphen/>
        <w:t>тям, которые охватил и связал вместе эллинизм. Представь</w:t>
        <w:softHyphen/>
        <w:t>те себе толпы дионисских художников и их веселую с гран-ствующузо жизнь, празднества и игры в старых и новых греческих городах на дальнем востоке, куда из самых от</w:t>
        <w:softHyphen/>
        <w:t xml:space="preserve">даленных краев стекались боговдохновенные поэты для совместного торжества. Родственники и земляки встеча-лись всюду до поселений на </w:t>
      </w:r>
      <w:r>
        <w:rPr>
          <w:lang w:val="en-US"/>
        </w:rPr>
        <w:t xml:space="preserve">6q&gt;crax </w:t>
      </w:r>
      <w:r>
        <w:rPr/>
        <w:t xml:space="preserve">Инда и Массилии, а смелый эголянпн пускался пытать счастье на </w:t>
      </w:r>
      <w:r>
        <w:rPr>
          <w:lang w:val="en-US"/>
        </w:rPr>
        <w:t xml:space="preserve">6q&gt;erax </w:t>
      </w:r>
      <w:r>
        <w:rPr/>
        <w:t>Ганга и в Мероэ. Люди науки изучали дальние края, минувшие века, чудеса природы; они подвергли рациональному ис</w:t>
        <w:softHyphen/>
        <w:t>следованию истекшие тысячелетия, движения светил, на</w:t>
        <w:softHyphen/>
        <w:t>речия и литературы новых народов, которых гордая Гре</w:t>
        <w:softHyphen/>
        <w:t>ция презирала прежде как варваров, на древние памятни</w:t>
        <w:softHyphen/>
        <w:t>ки которых она смотрела с удивлением, не постигая их. Наука в неподвижных светочах звездного неба впервые обрела мерило для земли, проверила на ней расстояния, привела в стройный вид ее объемистые формы. Она пыта</w:t>
        <w:softHyphen/>
        <w:t>лась связать и привести в порядок незапамятные предания</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вавилонян, егнпгян, индийцев, с тем чтобы сравнить их между собою, добиться новых выводов. Вес эти разроз</w:t>
        <w:softHyphen/>
        <w:t>ненные, частью иссякшие, частью в безбрежном русле про</w:t>
        <w:softHyphen/>
        <w:t>биравшиеся по пустыне потоки народного образования слились в эту эпоху в обширном водоеме эллинистичес</w:t>
        <w:softHyphen/>
        <w:t>кой цивилизации и науки и сохранились в памяти навсег</w:t>
        <w:softHyphen/>
        <w:t>да.</w:t>
      </w:r>
    </w:p>
    <w:p>
      <w:pPr>
        <w:pStyle w:val="Normal"/>
        <w:autoSpaceDE w:val="false"/>
        <w:ind w:firstLine="360"/>
        <w:jc w:val="both"/>
        <w:rPr/>
      </w:pPr>
      <w:r>
        <w:rPr/>
        <w:t>В этих блестящих чертах никак нельзя признать мрачной и печальной картины, какую представ</w:t>
        <w:softHyphen/>
        <w:t>ляли себе обыкновенно об эллинистической эпо</w:t>
        <w:softHyphen/>
        <w:t>хе; но такого рода предупреждение не дает нам права уклоняться от исследования, и, узнав ис</w:t>
        <w:softHyphen/>
        <w:t>точник этого предупреждения, мы уверимся так</w:t>
        <w:softHyphen/>
        <w:t>же в его несостоятельности.</w:t>
      </w:r>
    </w:p>
    <w:p>
      <w:pPr>
        <w:pStyle w:val="Normal"/>
        <w:autoSpaceDE w:val="false"/>
        <w:ind w:firstLine="360"/>
        <w:jc w:val="both"/>
        <w:rPr/>
      </w:pPr>
      <w:r>
        <w:rPr/>
        <w:t>Нас по всей справедливости изумляет художес</w:t>
        <w:softHyphen/>
        <w:t>твенное величие древней Греции; однако, эсте</w:t>
        <w:softHyphen/>
        <w:t>тическая и даже педагогическая точка зрения вытеснила археологию с ее исторической почвы; вместо того, чтобы представить себе классическую эпоху во всех действительных ее проявлениях, мы привыкли созерцать ее лишь при ярком свете идеальнейших состояний; доблесть Софокловых героев, красота совершеннейших божеских обликов, вот какие типы заимствуются для людей, кото</w:t>
        <w:softHyphen/>
        <w:t>рые, как мы себе воображаем, населяли древнюю Грецию; к этой «цветущей эпохе человеческого рода» относят все доблестное и прекрасное, на нее расточают всякие эпите-. ты истинной и ложной восторженности; сомнение, трез</w:t>
        <w:softHyphen/>
        <w:t>вый взгляд исследователя считаются при этом профана</w:t>
        <w:softHyphen/>
        <w:t>цией, возбуждают в некотором роде нравственное него</w:t>
        <w:softHyphen/>
        <w:t>дование; никому не хочется отказаться от приятных бред</w:t>
        <w:softHyphen/>
        <w:t>ней собственной фантазии; при этом упускается из виду, что таким образом люди не постигают даже того, в чем состояла настоящая суть той эпохи, в чем она действи</w:t>
        <w:softHyphen/>
        <w:t>тельно достойна удивления, в чем для мыслителя заклю</w:t>
        <w:softHyphen/>
        <w:t xml:space="preserve">чается неиссякаемый источник новых наслаждений, и для каждого возрастающего поколения открывается высший педагогический принцип. В эту </w:t>
      </w:r>
      <w:r>
        <w:rPr>
          <w:lang w:val="en-US"/>
        </w:rPr>
        <w:t xml:space="preserve">inox\ </w:t>
      </w:r>
      <w:r>
        <w:rPr/>
        <w:t>явились здоровые, цельные и дюжие образы, наделенные живостью и искрен</w:t>
        <w:softHyphen/>
        <w:t>ностью но взаимных отношениях, исполненные смелой самобытности и уверенности в своих замыслах н силах.</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Могучие порывы и обильное подвигами развитие древ</w:t>
        <w:softHyphen/>
        <w:t>ней Греции прославляются как «органические» проявле</w:t>
        <w:softHyphen/>
        <w:t>ния; но за ними можно признать одну только раститель</w:t>
        <w:softHyphen/>
        <w:t>ную жизнь; рассматривая поэтому древнюю Грешно с уто</w:t>
        <w:softHyphen/>
        <w:t>пической и антиисторической точки зрения, мы никоим образом не постигнем связи се с эллинизмом. Когда поб</w:t>
        <w:softHyphen/>
        <w:t>лек цвет аттической красоты, то за тем, как думают обык</w:t>
        <w:softHyphen/>
        <w:t>новенно, ничего более и неможет последовать, кроме как увяданье и порча, пора жалкого, отвратительного растле</w:t>
        <w:softHyphen/>
        <w:t>ния, смутные, безотрадные века, единственным доблест</w:t>
        <w:softHyphen/>
        <w:t>ным свойством которых признается лишь скорбная обя</w:t>
        <w:softHyphen/>
        <w:t>занность сохранить воспоминания о великой древней эпо</w:t>
        <w:softHyphen/>
        <w:t>хе. В таком случае, конечно, и не стоит простирать нссле-дованья далее исхода «классического» периода; следую</w:t>
        <w:softHyphen/>
        <w:t>щие затем непоэтические, трезвые, ученые времена едва удостаиваются внимания; и с какой стати будем мы зна</w:t>
        <w:softHyphen/>
        <w:t>комиться с их образом жизни, с их притязаньями и труда</w:t>
        <w:softHyphen/>
        <w:t>ми?</w:t>
      </w:r>
    </w:p>
    <w:p>
      <w:pPr>
        <w:pStyle w:val="Normal"/>
        <w:autoSpaceDE w:val="false"/>
        <w:ind w:firstLine="360"/>
        <w:jc w:val="both"/>
        <w:rPr/>
      </w:pPr>
      <w:r>
        <w:rPr/>
        <w:t>Мы не намерены прикрасить эпоху эллинизма неподо</w:t>
        <w:softHyphen/>
        <w:t>бающими ей свойствами; она вовсе не способна возбудить такое пристрастие, вследствие которого в нашем созер</w:t>
        <w:softHyphen/>
        <w:t>цании присоединилось бы более глубокое и отрадное ув</w:t>
        <w:softHyphen/>
        <w:t>лечение к историческому иследованыо; однако, отсутст</w:t>
        <w:softHyphen/>
        <w:t>вие симпатии, наброшенная пристрастными авторами гнусная тень чересчур уже омрачили память об этой эпо</w:t>
        <w:softHyphen/>
        <w:t>хе, об этой наследнице великих достояний, носительнице еще более великих задач. Ознакомившись с ее сильными сторонами, мы в состоянии будем понять ее немощи; не</w:t>
        <w:softHyphen/>
        <w:t>обходимо признать все значение первых, для того, чтобы отнестись снисходительно к последним.</w:t>
      </w:r>
    </w:p>
    <w:p>
      <w:pPr>
        <w:pStyle w:val="Normal"/>
        <w:autoSpaceDE w:val="false"/>
        <w:ind w:firstLine="360"/>
        <w:jc w:val="both"/>
        <w:rPr/>
      </w:pPr>
      <w:r>
        <w:rPr/>
        <w:t>Прежде всего, эта эпоха была лишена той здоровой, естественно сложившейся, органической энергии прежних веков, которая непосредственно, сама собою одушевляла ход жизни. В эту эпоху сохранились лишь не вполне еще разложившиеся остатки прежнего быта, но они находи</w:t>
        <w:softHyphen/>
        <w:t>лись уже в живой органической связи с современной дей</w:t>
        <w:softHyphen/>
        <w:t>ствительностью; их опередили другие, новые преобразо</w:t>
        <w:softHyphen/>
        <w:t>вания, обратившие на себя внимание и энергические уси</w:t>
        <w:softHyphen/>
        <w:t>лия передовых .людей.</w:t>
      </w:r>
    </w:p>
    <w:p>
      <w:pPr>
        <w:pStyle w:val="Normal"/>
        <w:autoSpaceDE w:val="false"/>
        <w:ind w:firstLine="360"/>
        <w:jc w:val="both"/>
        <w:rPr/>
      </w:pPr>
      <w:r>
        <w:rPr/>
        <w:t>Древние религии, как у греков, так н у приставших к</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эллинизму наций вообще, лишились тихого, задушевно</w:t>
        <w:softHyphen/>
        <w:t>го общения с божеством; там, где они еще не совсем рас</w:t>
        <w:softHyphen/>
        <w:t>пались и улетучились, эти религии свелись к догме и внеш</w:t>
        <w:softHyphen/>
        <w:t>нем) уставу или зачахли в безжизненном культе и в ис</w:t>
        <w:softHyphen/>
        <w:t>кусственных таинствах. Однако, появились уже зароды</w:t>
        <w:softHyphen/>
        <w:t>ши нового, более глубокого вожделения, и из смутного хаоса перепутанных, смешанных влияний исподволь вы</w:t>
        <w:softHyphen/>
        <w:t>яснилась более интимная жизнь пытливой души. Люди чаяли уже, что человечеству предстоит добиться иной ос</w:t>
        <w:softHyphen/>
        <w:t>новы для религиозной жизни; недаром вся философская деятельность или, вернее, совокупность тех высших инте</w:t>
        <w:softHyphen/>
        <w:t>ресов, которым старая положительная вера не в состоя</w:t>
        <w:softHyphen/>
        <w:t>нии была более удовлетворить, порывалась с возрастав</w:t>
        <w:softHyphen/>
        <w:t>шею энергией в область этики: осуществить образ мудре</w:t>
        <w:softHyphen/>
        <w:t>ца, этический идеал, - вот что с этих пор стало живым средоточием дальнейших стремлений.</w:t>
      </w:r>
    </w:p>
    <w:p>
      <w:pPr>
        <w:pStyle w:val="Normal"/>
        <w:autoSpaceDE w:val="false"/>
        <w:ind w:firstLine="360"/>
        <w:jc w:val="both"/>
        <w:rPr/>
      </w:pPr>
      <w:r>
        <w:rPr/>
        <w:t>Мы и прежде видели, что то же самое присущее элли</w:t>
        <w:softHyphen/>
        <w:t>нам стремленье к индивидуальному, личному развитию, состовлявшее чрезвычайное преимущество 1рсков перед варварами, начало уже подрывать эллинскую политик». Пятидесятилетняя революция прошла из конца в конец по свету; все государственные условия были порваны и изменены. Везде, куда бы ни проникло греческое завоева</w:t>
        <w:softHyphen/>
        <w:t>ние, даже за пределы ею, везде старые порядки или быст</w:t>
        <w:softHyphen/>
        <w:t>ро разрушались, или исподволь разлагались; из развалин, тчастую с ужасною торопливостью, воздвигались на шатких основаниях слабосплоченные новые здания, ко</w:t>
        <w:softHyphen/>
        <w:t>торые частью опять находились наполовину в обломках или распадались недостроенные. Эти возникавшие госу</w:t>
        <w:softHyphen/>
        <w:t>дарства нигде уже не слагались из самобытного свойства парода, и там, где национальное начало пробивалось на</w:t>
        <w:softHyphen/>
        <w:t>ружу, оно, казалось, не походило более само на себя. Мы видели, какие странные новые государственные формы пы</w:t>
        <w:softHyphen/>
        <w:t>талась, 1иким образом, создать Греция. Они почти вовсе не отвечали тем идеям, какие думали осуществить, но при всем том решительно обнаруживали измененный дух вре</w:t>
        <w:softHyphen/>
        <w:t>мени, из которого возникли. В них, правда, всего сильнее и сознательнее выразилась новая эпоха, но она иными людьми была иначе истолкована и превратно изложена, вследствие чего эта эпоха в возраставшем разладе, каза</w:t>
        <w:softHyphen/>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лось, истребляла последний остаток здоровой самобыт</w:t>
        <w:softHyphen/>
        <w:t>ности, какой сохранился в более консервативных слоях общества. В одних только обширных монархических дер</w:t>
        <w:softHyphen/>
        <w:t xml:space="preserve">жавах, </w:t>
      </w:r>
      <w:r>
        <w:rPr>
          <w:lang w:val="en-US"/>
        </w:rPr>
        <w:t>no</w:t>
      </w:r>
      <w:r>
        <w:rPr/>
        <w:t>-видцмому, можно было организовать сильный государственный строй; и чем в культурном отношении ниже стояли покоренные народа, тем легче подчинялись они нравственному превосходству новых владетелей, тем смелее и, как казалось, прочнее утверждалась неограни</w:t>
        <w:softHyphen/>
        <w:t>ченная правительственная власть, призвольно распоряжа</w:t>
        <w:softHyphen/>
        <w:t>ясь материальными средствами подданных. Но это толь</w:t>
        <w:softHyphen/>
        <w:t>ко казалось так; на самом же деле под тем же влиянием эпохи, неожиданно в разных отдаленных пунктах или в чуждой государству среде развивались реакции, и начи</w:t>
        <w:softHyphen/>
        <w:t>нали в скором времени подтачивать или разлагать эти обширные монархии.</w:t>
      </w:r>
    </w:p>
    <w:p>
      <w:pPr>
        <w:pStyle w:val="Normal"/>
        <w:autoSpaceDE w:val="false"/>
        <w:ind w:firstLine="360"/>
        <w:jc w:val="both"/>
        <w:rPr/>
      </w:pPr>
      <w:r>
        <w:rPr/>
        <w:t>Мы лучше поймем глубокое значение этих переворо</w:t>
        <w:softHyphen/>
        <w:t>тов, если обратим внимание на некоторые аналогии с тем явлением, какое в пределах христианского мира обнару</w:t>
        <w:softHyphen/>
        <w:t>жилось хотя и поздно, затем, однако, в быстром поступа</w:t>
        <w:softHyphen/>
        <w:t>тельном развитии и, наконец, вполне обострилось в наше столетне. Современная нам эпоха также совершенно вы</w:t>
        <w:softHyphen/>
        <w:t>теснена из прочного состояния самобытных, естественных условий; отрекшись от напрасно прославляемых «истори</w:t>
        <w:softHyphen/>
        <w:t>ческих основ», она ссылается на право разума как на са</w:t>
        <w:softHyphen/>
        <w:t>мый благородный и животворный результат историчес</w:t>
        <w:softHyphen/>
        <w:t>кого развития. Над сбивчивыми и насильственно поддер-, живасмыми проявлениями действительности раскинулась обширная сеть теорий и идеалов; они, однако, нигде не в, состоянии осуществиться в прочном, всепроникающем виде, ни увлечь, ни поднять до своего уровня самые ни</w:t>
        <w:softHyphen/>
        <w:t>зменные слои общества. В религиозной жизни царствует тот же холод, та же набожность напоказ,то же преобла</w:t>
        <w:softHyphen/>
        <w:t>дание догмы, а в самом благоприятном случае наруж</w:t>
        <w:softHyphen/>
        <w:t>ного культа; однако, наша вера в ее положительных про</w:t>
        <w:softHyphen/>
        <w:t>явлениях все-таки обьемлет еще совокупность самых глу</w:t>
        <w:softHyphen/>
        <w:t>боких нравственных и ин геллектуальных иетересов; и пока эти интересы не перестают быть двигателями духовной жизни, до тех пор мы, после всех наших уклонении и за</w:t>
        <w:softHyphen/>
        <w:t>блуждении, постоянно вновь возвращаемся к той же вере; мало того, мы обретаем и присоединяем к ней все новые и</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новые области, если только честно относимся к своим за</w:t>
        <w:softHyphen/>
        <w:t>блуждениям и исследованиям. Философия также с удиви</w:t>
        <w:softHyphen/>
        <w:t>тельною энергией преодолела эту исключительно истори</w:t>
        <w:softHyphen/>
        <w:t>ческую веру и эмпирическую действительность; она так</w:t>
        <w:softHyphen/>
        <w:t>же стала добиваться сознательного субъективного соучас</w:t>
        <w:softHyphen/>
        <w:t>тия души; и наконец она обратилась к тому же этическо</w:t>
        <w:softHyphen/>
        <w:t>му началу, благодаря которому только и может быть ус</w:t>
        <w:softHyphen/>
        <w:t>транен заразивший ее дуализм; сама религия, в которой коренится философия, непосредственно обладает у же этим примирением и вполне уверена в нем. В государстве обна</w:t>
        <w:softHyphen/>
        <w:t>руживается та же смутная, болезненная тревога; наруше</w:t>
        <w:softHyphen/>
        <w:t>на последовательность всяких учреждений и исконных национальных порядков; везде также расстроены и под</w:t>
        <w:softHyphen/>
        <w:t>авлены светлые кристаллические формы автономного раз</w:t>
        <w:softHyphen/>
        <w:t>вития; они также заменились учреждениями случайной насильственной власти, произвольными компромиссами, опекою, тогда как подданные все сильнее и сильнее заяв</w:t>
        <w:softHyphen/>
        <w:t>ляют свое совершеннолетие; везде проявляются попытки теоретиков -доктринеров, неспособные удовлетворить на</w:t>
        <w:softHyphen/>
        <w:t>сущным притязаниям и потребностям; против таких ос</w:t>
        <w:softHyphen/>
        <w:t xml:space="preserve">нованных на ир рацион алы </w:t>
      </w:r>
      <w:r>
        <w:rPr>
          <w:lang w:val="en-US"/>
        </w:rPr>
        <w:t xml:space="preserve">n.ix </w:t>
      </w:r>
      <w:r>
        <w:rPr/>
        <w:t>началах государств восстает религиозная, сословная национальная оппозиция. Все эти явления во многих отношениях походят на те, какие об</w:t>
        <w:softHyphen/>
        <w:t>наружились в эллинистическую эпоху, с той только раз</w:t>
        <w:softHyphen/>
        <w:t>ницей, что в наше время рациональные стремления, пы</w:t>
        <w:softHyphen/>
        <w:t>таясь осуществить чистую идею о государстве, установить окончательно взаимное отношение между народом, госу</w:t>
        <w:softHyphen/>
        <w:t>дарством и церковью, настойчиво восстают против остат</w:t>
        <w:softHyphen/>
        <w:t>ков частного права, так сказать, против сохранившихся по преимуществу от социальной жизни средневековья об</w:t>
        <w:softHyphen/>
        <w:t>ломков сословных, корпора гнвных, территориальных от -ношений; тогда как эллинизму предлежали патриархаль</w:t>
        <w:softHyphen/>
        <w:t>ное государство в ею непосредственной самобытности, теократия, единодушная полнтня и обломки всего этого составили его наследие.</w:t>
      </w:r>
    </w:p>
    <w:p>
      <w:pPr>
        <w:pStyle w:val="Normal"/>
        <w:autoSpaceDE w:val="false"/>
        <w:ind w:firstLine="360"/>
        <w:jc w:val="both"/>
        <w:rPr/>
      </w:pPr>
      <w:r>
        <w:rPr/>
        <w:t>Вот в чем заключается сущность эллинизма. Вместе с ним впервые проникли в мир н распространились в нем искусственные состояния, созданные произволом разума формы, внушаемые скорее тем, чего домагалась, нежели тем, что было дано. Это была эпоха преднамеренных, со</w:t>
        <w:softHyphen/>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знательных действии, эпоха науки, когда исчезло юное поэтическое вдохновение, погибло историческое право. Такова была чрезвычайная революция, какую со времен Александра и Аристотеля распространил по всему свету греческий дух. Время естественного государства в принци</w:t>
        <w:softHyphen/>
        <w:t>пе прошло. Это явление можно уподобить тому, что со</w:t>
        <w:softHyphen/>
        <w:t>вершилось в истории земного шара: первозданная гранит</w:t>
        <w:softHyphen/>
        <w:t>ная оболочка человечества, окоченевшая встарь в могу</w:t>
        <w:softHyphen/>
        <w:t>чих формах, разложилась и рассыпалась, благодаря чему образовалась почва для дальнейшего, более богатого раз</w:t>
        <w:softHyphen/>
        <w:t>вития жизни. Настал совершенно новый склад бытия, так сказать, новый подбор человеческого рода; всему этому надлежало придать прочный вид, устойчивую форму, гак, чтобы все это как можно глубже проникло в жизненную среду.</w:t>
      </w:r>
    </w:p>
    <w:p>
      <w:pPr>
        <w:pStyle w:val="Normal"/>
        <w:autoSpaceDE w:val="false"/>
        <w:ind w:firstLine="360"/>
        <w:jc w:val="both"/>
        <w:rPr/>
      </w:pPr>
      <w:r>
        <w:rPr/>
        <w:t>Вот тут-то нам и представляется новый цикл отноше</w:t>
        <w:softHyphen/>
        <w:t>ний, который мЫ соединяем, обыкновенно, под названи</w:t>
        <w:softHyphen/>
        <w:t>ем материальных интересов. Они, правда, и прежде сущес</w:t>
        <w:softHyphen/>
        <w:t>твовали на свете, однако, как кажется, лишь в эпоху эл</w:t>
        <w:softHyphen/>
        <w:t>линизма стали силою и главною точкою зрения админис</w:t>
        <w:softHyphen/>
        <w:t>тративного искусства. И в самом деле, мы уже знаем, с какою строгою последовательностью александрийский кабинет сумел оценить коммерческое значение Черного моря и воспользоваться им, как потом имелось в виду соединить каналом Каспийское море с Черным, для того чтобы упрочить важное значение еще другого великого пути мировых сношений. Антиох III своею блестящею эк</w:t>
        <w:softHyphen/>
        <w:t>спедицией в Арахозию и Карманшо пытался прежде все</w:t>
        <w:softHyphen/>
        <w:t xml:space="preserve">го привлечь индийскую торговлю к Персидскому морю, а войнами против Египта направить к своим сирийски.1 берегам ходившие до той поры через Петру в Александ рию караваны с товарами из Аравии, в особенности с ла даном и пряностями. Мы знаем, что земледелие, совершен ствуясь, становится в некотором роде рациональным сель ским хозяйством; даже цари, вроде Гиерона сиракузско го, Аттала III, издают </w:t>
      </w:r>
      <w:r>
        <w:rPr>
          <w:lang w:val="en-US"/>
        </w:rPr>
        <w:t xml:space="preserve">euro </w:t>
      </w:r>
      <w:r>
        <w:rPr/>
        <w:t xml:space="preserve">и сочинения, которые долго время считаются лучшими произведениями по этому пред мету. Селевкиды пытаются приурочить в Аравии нндийс кие растения, а Л а гиды в Египте карманийские и эллине кие. Известно, какого совершенства достигли техника </w:t>
      </w:r>
      <w:r>
        <w:rPr>
          <w:lang w:val="en-US"/>
        </w:rPr>
        <w:t>i</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механика; стоит только напомнить о чудесном Гиероно-вом корабле, об Архимеде и его защите Сиракуз. Не вда</w:t>
        <w:softHyphen/>
        <w:t>ваясь в дальнейшие подробности, ограничимся здесь од</w:t>
        <w:softHyphen/>
        <w:t>ним только фактом; упомянуть о нем следует тем более, что он состоит в связи с событиями политической исто</w:t>
        <w:softHyphen/>
        <w:t>рии.</w:t>
      </w:r>
    </w:p>
    <w:p>
      <w:pPr>
        <w:pStyle w:val="Normal"/>
        <w:autoSpaceDE w:val="false"/>
        <w:ind w:firstLine="360"/>
        <w:jc w:val="both"/>
        <w:rPr/>
      </w:pPr>
      <w:r>
        <w:rPr/>
        <w:t>Родос потерпел землетрясение*; оно низвергло знаме</w:t>
        <w:softHyphen/>
        <w:t>нитый колосс, разрушило дома и городе, стены и верфи его. Особенное положение, какое Родос занимал в качест</w:t>
        <w:softHyphen/>
        <w:t>ве республики и складочного места в торговых сношени</w:t>
        <w:softHyphen/>
        <w:t>ях запада с востоком, также чрезвычайное участие, какое обнаружилось со всех сторон, поневоле наводят нас на сравнение с подобными катастрофами в Лиссабоне 1755 г., н затем еще в одном из самых значительных германс</w:t>
        <w:softHyphen/>
        <w:t>ких рынков в новейшее время; такое сравнение еще пол</w:t>
        <w:softHyphen/>
        <w:t>нее осветит значение древнего факта. Родосцы, говорит Полибий, сумели представить постигшее их бедствие в са</w:t>
        <w:softHyphen/>
        <w:t>мом внушительном виде; их посланники, как в официаль</w:t>
        <w:softHyphen/>
        <w:t>ных сообщениях, так и в частных кружках, выказывали при этом злополучии строгое достоинство, какое подоба</w:t>
        <w:softHyphen/>
        <w:t>ло представителям великого города, потерпевшего подо</w:t>
        <w:softHyphen/>
        <w:t>бное бедствие. Тем с большею ревностью все спешили на помощь; государи и города считали себя как бы обязан</w:t>
        <w:softHyphen/>
        <w:t>ными помочь Родосу, не признавали за собою никаких прав на благодарность с его стороны. Полибий сообщает о доставленных Родосу пособиях от наиболее значительных державцев; это на самом деле были поразительные жерт</w:t>
        <w:softHyphen/>
        <w:t>вы. Царь Гиерон сиракузский частью тотчас же, частью впоследствии прислал 100 талантов серебром, сверх того пятьдесят катапульт; в то же время уволил р о доспев от таможенной платы за ввозимые в его гавани товары; на</w:t>
        <w:softHyphen/>
        <w:t>конец, как бы в знак благодарности, он велел на базаре родосской гавани воздвигнуть памятник, изображавший родосскиЙ дом, венчаемый смракузцами. Птолемей пред</w:t>
        <w:softHyphen/>
        <w:t>ложил чрезвычайно блестящие дары: 300 талантоГсёреб-ра, 100000 артабов хлеба, строевого леса на шесть пеитер и на десять триер, потом кроме множества других пред</w:t>
        <w:softHyphen/>
        <w:t>метов 3000 талантов меди для восстановления колосса, 100 мастеровых, 350 чернорабочих и 13 талантов на их годо</w:t>
        <w:softHyphen/>
        <w:t>вое содержание. Все это было доставлено большею частью</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тотчас же, а наличными деньгами была уплачена первая треть. Антигон македонский послал: 10000 свай (для свай</w:t>
        <w:softHyphen/>
        <w:t>ных построек) в 24 и более футов длины, 5000 накатин в 10 футов, 3000 талантов железа, 1000 талантов смолы, 1000 мер дегтя; сверх того еще 100 талантов серебра; его суп</w:t>
        <w:softHyphen/>
        <w:t>руга Хризенда присовокупила 100000 мер хлеба, 3000 та</w:t>
        <w:softHyphen/>
        <w:t>лантов свинцу. Сирийский царь (это был еще Селевк Кал-линнк) разрешил, прежде всего, свободный пт^ив1гТтова-ров во все гавани своего государства, подарил 10 воору</w:t>
        <w:softHyphen/>
        <w:t>женных пентер, 200000 мер хлеба, 10000 локтей лесу, по 1000 талантов смолы и пеньки. Примеру их последовали цари Прузий, Мифридат, династы Лизаний, Олимних, Л им ней. Нелегко было бы, прибавляет Полибий, перечис</w:t>
        <w:softHyphen/>
        <w:t>лить все города, по мере сил помогавшие Родосу не менее самих государей. К сожалению, он не назвал ни одного из городов, ни доставленных ими пособий; а это могло бы послужить поводом к весьма поучительным сравнениям. Но и без того имется налицо немало материала для раз</w:t>
        <w:softHyphen/>
        <w:t>ных выводов, которые освещают политике - экономичес</w:t>
        <w:softHyphen/>
        <w:t>кие отношения той эпохи и состоят как бы в резкой про</w:t>
        <w:softHyphen/>
        <w:t>тивоположности со второй книгой так называемой Арис</w:t>
        <w:softHyphen/>
        <w:t>тотелевой Экономики с ее сборником политико - эконо</w:t>
        <w:softHyphen/>
        <w:t>мических нелепиц. Ознакомившись с такими выводами, убеждаемся, конечно, что и в этом также отношении пер</w:t>
        <w:softHyphen/>
        <w:t>вый век эллинизма далеко не был до такой степени груб, как предполагают обыкновенно. Нельзя не признать, пре</w:t>
        <w:softHyphen/>
        <w:t xml:space="preserve">жде всего, высокой политической </w:t>
      </w:r>
      <w:r>
        <w:rPr>
          <w:lang w:val="en-US"/>
        </w:rPr>
        <w:t>i</w:t>
      </w:r>
      <w:r>
        <w:rPr/>
        <w:t>-уманности, какая вы</w:t>
        <w:softHyphen/>
        <w:t>разилась в том, что разные цари, не обращая внимания на взаимные распри и соперничества, не извлекая ника</w:t>
        <w:softHyphen/>
        <w:t>ких своекорыстных выгод из чужого бедствия, единодуш</w:t>
        <w:softHyphen/>
        <w:t>но содействовали восстановлению государства, которое постоянно поддерживало политику энергического нейтра</w:t>
        <w:softHyphen/>
        <w:t>литета. И в самом деле, почти все указанные Полибисм пособия предназначались для родосского государства и для общественных учреждений. Это составляет другое зна</w:t>
        <w:softHyphen/>
        <w:t>менательное обстоятельство. Участь Гамбур! и10 возбуди</w:t>
        <w:softHyphen/>
        <w:t>ла в основном участие в пользу частных бедствии, само</w:t>
        <w:softHyphen/>
        <w:t>му государству, напротив, предоставлялось путем займа возместить своп утраты. В древности также швестны были государственные займы и долги, но не была развита кре</w:t>
        <w:softHyphen/>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дитная система, при посредстве которой долговое госу</w:t>
        <w:softHyphen/>
        <w:t>дарственное свидетельство могло бы заменить собой ме</w:t>
        <w:softHyphen/>
        <w:t>таллическую ценность обычного менового средства и по</w:t>
        <w:softHyphen/>
        <w:t>добно ему давать рост. Знаменательно также то обстоя</w:t>
        <w:softHyphen/>
        <w:t>тельство, что Египет посылает, правда, самые обильные дары, однако не разрешает беспошлинного ввоза подо</w:t>
        <w:softHyphen/>
        <w:t>бно Гиерону и Селевку, а вследствие особенного коммер</w:t>
        <w:softHyphen/>
        <w:t>ческого положения Родоса такого рода льгота и должна была бы послужить самою сильною подмогою.</w:t>
      </w:r>
    </w:p>
    <w:p>
      <w:pPr>
        <w:pStyle w:val="Normal"/>
        <w:autoSpaceDE w:val="false"/>
        <w:ind w:firstLine="360"/>
        <w:jc w:val="both"/>
        <w:rPr/>
      </w:pPr>
      <w:r>
        <w:rPr/>
        <w:t>Наконец, спрашивается, что побуждало государей и города к этим чрезвычайным пособиям? Царь небольшой сиракузской области помимо таможенной льготы и пяти</w:t>
        <w:softHyphen/>
        <w:t xml:space="preserve">десяти орудий прислал в дар </w:t>
      </w:r>
      <w:r>
        <w:rPr>
          <w:lang w:val="en-US"/>
        </w:rPr>
        <w:t>J</w:t>
      </w:r>
      <w:r>
        <w:rPr/>
        <w:t>00 талантов серебра; это количество денег превысило больше чем наполовину са</w:t>
        <w:softHyphen/>
        <w:t>мое щедрое приношение, сделанное одним из королей Гам</w:t>
        <w:softHyphen/>
        <w:t>бургу: судя'по тому, что говорит Полибий о несметном количестве доставивших пособие городов, отнюдь не сле</w:t>
        <w:softHyphen/>
        <w:t>дует предполагать, будто это пособие было скуднее вы</w:t>
        <w:softHyphen/>
        <w:t>шеупомянутого настолько, насколько оказалось значи</w:t>
        <w:softHyphen/>
        <w:t>тельнее в гамбургских взносах. Откуда же такое рвение к подаче помощи? Нельзя же предположить, будто язычес</w:t>
        <w:softHyphen/>
        <w:t>кая древность и особенно во время эллинизма наделена была более сильною .любовью к ближнему, нежели совре</w:t>
        <w:softHyphen/>
        <w:t>менная нам эпоха. Утраты Родоса были, вероятно, не в пример громаднее; это, правда, побуждало помочь пос</w:t>
        <w:softHyphen/>
        <w:t>традавшему городу, но помимо чувства сострадания цари и города руководились еще иными мотивами для того, чтобы выручить родосцев из бедственного состояния. Можно не обинуясь приписать эти мотивы коммерческо</w:t>
        <w:softHyphen/>
        <w:t>му" значению Родоса; это значение и составляло вместе с тем главную сущность политической важности острова. Я смело утверждаю, что сообщаемые Полибием подарки царей могут служить приблизительным мерилом коммер</w:t>
        <w:softHyphen/>
        <w:t>ческой важности Родоса; подобно тому, как при постиг</w:t>
        <w:softHyphen/>
        <w:t>шей Гамбург катастрофе, так и там тоже следовало опа</w:t>
        <w:softHyphen/>
        <w:t>саться возможного потрясения общих торговых оборотов, а потому все сочли необходимым во что бы го ни стало предупредить эту беду.</w:t>
      </w:r>
    </w:p>
    <w:p>
      <w:pPr>
        <w:pStyle w:val="Normal"/>
        <w:autoSpaceDE w:val="false"/>
        <w:ind w:firstLine="360"/>
        <w:jc w:val="both"/>
        <w:rPr/>
      </w:pPr>
      <w:r>
        <w:rPr/>
        <w:t>Если такой взгляд, хотя бы даже только отчасти, ве</w:t>
        <w:softHyphen/>
        <w:t>рен, то он наводит нас на поразительный результат отно</w:t>
        <w:softHyphen/>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сителмю размеров меркантильных интересов в ту эпоху. Родос был, конечно, главным пунктом тогдашних миро</w:t>
        <w:softHyphen/>
        <w:t>вых сношений, и если со всех сторон делались такие уси</w:t>
        <w:softHyphen/>
        <w:t>лия для поддержки одного города, то это служит доста</w:t>
        <w:softHyphen/>
        <w:t>точным доказательством того, что коммерческая его дея</w:t>
        <w:softHyphen/>
        <w:t>тельность была не исключительною, не стеснительною вообше, а напротив, благотворною, что она служила даже жизненным условием для государств, из которых стека</w:t>
        <w:softHyphen/>
        <w:t>лись столь обильные пособия. Цветущее состояние Родо</w:t>
        <w:softHyphen/>
        <w:t>са служит свидетельством современного ему расцвета сре</w:t>
        <w:softHyphen/>
        <w:t>диземноморских сношений. Вес это подтверждается так</w:t>
        <w:softHyphen/>
        <w:t>же и другими известиями. Не станем распространяться о Карфагене, который в течение двух десятилетий вполне успел оправиться от чрезвычайных утрат в первую Пуни</w:t>
        <w:softHyphen/>
        <w:t>ческую войну; помимо него Массилия, Александрия, Смир</w:t>
        <w:softHyphen/>
        <w:t>на, Византия, Гераклея, Синоп также служили средото</w:t>
        <w:softHyphen/>
        <w:t>чиями сношений, распространявших свои жизненные ар</w:t>
        <w:softHyphen/>
        <w:t>терии до аравийских берегов, до богатой Индии, даже, что подтверждается найденными монетами, до отдален</w:t>
        <w:softHyphen/>
        <w:t>ных стран Янтарного моря.</w:t>
      </w:r>
    </w:p>
    <w:p>
      <w:pPr>
        <w:pStyle w:val="Normal"/>
        <w:autoSpaceDE w:val="false"/>
        <w:ind w:firstLine="360"/>
        <w:jc w:val="both"/>
        <w:rPr/>
      </w:pPr>
      <w:r>
        <w:rPr/>
        <w:t>Необходимо восстановить в памяти все эти факты, для того, чтобы получить верное понятие о первом веке элли</w:t>
        <w:softHyphen/>
        <w:t>низма и стать на настоящую точку зрения относительно всемирно - историчского его положения. Этими вывода</w:t>
        <w:softHyphen/>
        <w:t>ми подтверждается высокое значение того охватившего весь мир единства, какое стало разливаться со времен за</w:t>
        <w:softHyphen/>
        <w:t>воеваний Александра и благодаря духу греческой циви</w:t>
        <w:softHyphen/>
        <w:t>лизации; превосходя спорадически рассеянное цветущее состояние древних культурных народов, также мертвое однообразие приниженных наций под персидским ярмом, это единство обрело свою энергию по преимуществу в космополитичном характере греческой культуры, сумев</w:t>
        <w:softHyphen/>
        <w:t>шей преодолеть прежнее кичливое разобщение между гре</w:t>
        <w:softHyphen/>
        <w:t>ками и варварами.</w:t>
      </w:r>
    </w:p>
    <w:p>
      <w:pPr>
        <w:pStyle w:val="Normal"/>
        <w:autoSpaceDE w:val="false"/>
        <w:ind w:firstLine="360"/>
        <w:jc w:val="both"/>
        <w:rPr/>
      </w:pPr>
      <w:r>
        <w:rPr/>
        <w:t>Как бы заносчиво ни заявляли себя македоня</w:t>
        <w:softHyphen/>
        <w:t>не при царских дворах, как бы само царское владычество ни исказилось вскоре, вступив вновь в старую колею вос</w:t>
        <w:softHyphen/>
        <w:t>точного деспотизма, как бы жизнь толпы и личностей ни казалась нам ничтожною и погрязшею в бесплодной тре-воге исключительно эгоистических интересов, чисто эфе</w:t>
        <w:softHyphen/>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мерных властен, а все-таки ничто уже не в силах было отнять у человечества великие приобретения истории, и всякая порча, всякий гнет и всякое разрушение служили только для того, чтобы развить эти приобретенья еще сильнее, уберечь их еще крепче.</w:t>
      </w:r>
    </w:p>
    <w:p>
      <w:pPr>
        <w:pStyle w:val="Normal"/>
        <w:autoSpaceDE w:val="false"/>
        <w:ind w:firstLine="360"/>
        <w:jc w:val="both"/>
        <w:rPr/>
      </w:pPr>
      <w:r>
        <w:rPr/>
        <w:t>Скажем в заключение еще одно слово по этому пово</w:t>
        <w:softHyphen/>
        <w:t>ду; пусть для связи послужит положение эллинизма на дальнем востоке.</w:t>
      </w:r>
    </w:p>
    <w:p>
      <w:pPr>
        <w:pStyle w:val="Normal"/>
        <w:autoSpaceDE w:val="false"/>
        <w:ind w:firstLine="360"/>
        <w:jc w:val="both"/>
        <w:rPr/>
      </w:pPr>
      <w:r>
        <w:rPr/>
        <w:t>По ту сторону Каспийских ворот образовался уже це</w:t>
        <w:softHyphen/>
        <w:t>лый ряд новых государств, в которых туместный эллинизм, как казалось, намеревался еще быстрее, но зато и повер</w:t>
        <w:softHyphen/>
        <w:t>хностнее совершить свое поприще. Ведь эллинизм не что иное, как смешение эллино македонских начал с мест</w:t>
        <w:softHyphen/>
        <w:t>ного, этническою жизнью разных других стран. При этом, конечно, все зависело от того, который из двух факторов получит окончательный перевес; но именно в этой борь</w:t>
        <w:softHyphen/>
        <w:t>бе и возникло совершенно новое начало, которое прояв</w:t>
        <w:softHyphen/>
        <w:t>лялось даже там, где не могли осуществиться выработан</w:t>
        <w:softHyphen/>
        <w:t>ные греками формы цивилизации.</w:t>
      </w:r>
    </w:p>
    <w:p>
      <w:pPr>
        <w:pStyle w:val="Normal"/>
        <w:autoSpaceDE w:val="false"/>
        <w:ind w:firstLine="360"/>
        <w:jc w:val="both"/>
        <w:rPr/>
      </w:pPr>
      <w:r>
        <w:rPr/>
        <w:t>Как, вероятно, Арсакнды в Парфии, так, без сомнения, и добившиеся самостоятельной власти сатрапы от Яксар-га до Индийского моря были чужеземцами в пределах сво</w:t>
        <w:softHyphen/>
        <w:t>их владений; несмотря на их владычество, они были чуж</w:t>
        <w:softHyphen/>
        <w:t>ды массе населения, которым управляли. Но сатрапы опи</w:t>
        <w:softHyphen/>
        <w:t>рались примущественно на существовавшие в их облас</w:t>
        <w:softHyphen/>
        <w:t>тях греческие элементы и дожны были им покровитель</w:t>
        <w:softHyphen/>
        <w:t>ствовать; тогда, как парфянские цари, называя себя, прав</w:t>
        <w:softHyphen/>
        <w:t>да, филэдлинами и усваивая себе известные формы элли</w:t>
        <w:softHyphen/>
        <w:t>низма, все-таки поддерживали более тесное сродство с туземным началом, и впоследствии событиями подтвер</w:t>
        <w:softHyphen/>
        <w:t>ждается, что они считали себя настоящими поборниками национального быта против всего чужеземного. Сами парфяне были только первою волною тех туринских на</w:t>
        <w:softHyphen/>
        <w:t>воднений, которые в течение следующих двух столетий потопили всю эллинскую цивилизацию между Яксаргом, Гангом и Индийским морем; по этим наводнениям в тече</w:t>
        <w:softHyphen/>
        <w:t>ние некоторого времени носились еще на поверхности об</w:t>
        <w:softHyphen/>
        <w:t>ломки и развалины эллинской эпохи.</w:t>
      </w:r>
    </w:p>
    <w:p>
      <w:pPr>
        <w:pStyle w:val="Normal"/>
        <w:autoSpaceDE w:val="false"/>
        <w:ind w:firstLine="360"/>
        <w:jc w:val="both"/>
        <w:rPr/>
      </w:pPr>
      <w:r>
        <w:rPr/>
        <w:t>И в самом деле, здесь, как везде под конец нсторнчс-кой древности, обнаруживается знаменательный факт; а</w:t>
      </w:r>
    </w:p>
    <w:p>
      <w:pPr>
        <w:pStyle w:val="Normal"/>
        <w:autoSpaceDE w:val="false"/>
        <w:ind w:firstLine="360"/>
        <w:jc w:val="both"/>
        <w:rPr/>
      </w:pPr>
      <w:r>
        <w:rPr/>
        <w:t xml:space="preserve">15. История эллинизма см. Ш </w:t>
      </w: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 xml:space="preserve">именно, исконное, первобытное туземное начало отнюдь не одерживает </w:t>
      </w:r>
      <w:r>
        <w:rPr>
          <w:lang w:val="en-US"/>
        </w:rPr>
        <w:t xml:space="preserve">Bqixa </w:t>
      </w:r>
      <w:r>
        <w:rPr/>
        <w:t>над чужеземным. Князья парсов в Атропатене не в силах были отразить напиравшее влады</w:t>
        <w:softHyphen/>
        <w:t>чество парфян, и великим царям при Ганге не удалось подчинить себе эллинских владетелей по обоим берегам Инда. Следя по возможности за пульсацией древней ис</w:t>
        <w:softHyphen/>
        <w:t>тории, мы замечаем, что населения везде утратили ста</w:t>
        <w:softHyphen/>
        <w:t>рую, им врожденную, этническую силу своей народности и как бы разлагались, переходя в иную сферу цивилиза</w:t>
        <w:softHyphen/>
        <w:t>ции; они не в состоянии были противиться мощному на</w:t>
        <w:softHyphen/>
        <w:t>тиску владевших еще первобытною силою государств, народов и орде; затем, однако, исподволь они все-таки передали свою цивилизацию победителям, подчинили их своей, так сказать, внутренней власти, которая есть след</w:t>
        <w:softHyphen/>
        <w:t>ствие их этнической силы и причина самого разложения.</w:t>
      </w:r>
    </w:p>
    <w:p>
      <w:pPr>
        <w:pStyle w:val="Normal"/>
        <w:autoSpaceDE w:val="false"/>
        <w:ind w:firstLine="360"/>
        <w:jc w:val="both"/>
        <w:rPr/>
      </w:pPr>
      <w:r>
        <w:rPr/>
        <w:t>Перевороты изменившегося мира нагляднее всего от</w:t>
        <w:softHyphen/>
        <w:t>разились в религиях. Развившись из древнего браманско-го учения, возник буддизм; после долговременной борь</w:t>
        <w:softHyphen/>
        <w:t>бы и ужасных бедствий он был изгнан из своей родины, распространился по востоку и исполнил его своими крот</w:t>
        <w:softHyphen/>
        <w:t>кими победами. Из древнего учения Зороасгра возник вполне преобразованный, одушевленный новыми идеями парсизм; он еще раз просветил чистым огнем всю область иранской возвышенности; предавшись затем глубоким, чистым созерцаниям, он основал, наконец, царство Саса-нидов, «поклонников Ормузда». Математическое самоо</w:t>
        <w:softHyphen/>
        <w:t>больщение халдейского искусства, мрачные мистерии Се-раписа и Изиды прониклись трезвыми теориями евгеме-ризма, создав ту мишурную, зараженную миазмами ци</w:t>
        <w:softHyphen/>
        <w:t>вилизацию, которую с такою алчностью усвоил себе по</w:t>
        <w:softHyphen/>
        <w:t>бедоносный, исполненный дюжей силы Рим; наконец-то из древнего учения о Иегове в сильной борьбе с эллински</w:t>
        <w:softHyphen/>
        <w:t>ми началами все громче и настойчивее стали возникать идеи о Мессии, возвещая пришествие Спасителя, вопло</w:t>
        <w:softHyphen/>
        <w:t>щение «Слова», т.е. самого Бога; эта надежда, не отвечая более еврейскому учению о едином Боге, подтверждается проникнутыми эллинским духом толкованиями Священ</w:t>
        <w:softHyphen/>
        <w:t>ного писания.</w:t>
      </w:r>
    </w:p>
    <w:p>
      <w:pPr>
        <w:pStyle w:val="Normal"/>
        <w:autoSpaceDE w:val="false"/>
        <w:ind w:firstLine="360"/>
        <w:jc w:val="both"/>
        <w:rPr/>
      </w:pPr>
      <w:r>
        <w:rPr/>
        <w:t>Здесь впервые приходится нам упомянуть об учении Иеговы в связи с развитием эллинизма; это учение со всею</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энергией присущего ему значения вступает именно в эту эпоху в связь с историческим развитием. Оно с незапа</w:t>
        <w:softHyphen/>
        <w:t>мятных времен ограничивалось небольшим пространст</w:t>
        <w:softHyphen/>
        <w:t>вом, заняв изолированное положение среди религий язы</w:t>
        <w:softHyphen/>
        <w:t>ческих народов; благадаря своему мощному богопозна-нию, оно одно устояло против окружавших его тревож</w:t>
        <w:softHyphen/>
        <w:t>ных нации, взоры которых обращались к суетному миру. Этому учению было непосредственно присуще и служило исходною точкою именно то, что доя других народов на</w:t>
        <w:softHyphen/>
        <w:t>чало возникать в виде результата их развития, и потому совершенно в ином роде; оно само лишено было всего того, что состовляло силу и право других религий или что тщет</w:t>
        <w:softHyphen/>
        <w:t>но осуждало как упадок и порчу. И вот, наконец-то, воз</w:t>
        <w:softHyphen/>
        <w:t>никла вызванная этим антагонизмом последняя и самая сильная в древней истории борьба лицом к лицу. Насту</w:t>
        <w:softHyphen/>
        <w:t>пил последний решительный подвиг древности; и «когда исполнилось время», то судьба ее завершилась пришестви</w:t>
        <w:softHyphen/>
        <w:t>ем воплотившегося Бога, учением завета, благодаря ко</w:t>
        <w:softHyphen/>
        <w:t>торому устранен был этот последний сильный антагонизм и под сенью которого лишенные этнической силы и до</w:t>
        <w:softHyphen/>
        <w:t>шедшие до истощения евреи и язычники, племена всего мира познали утешение и покой, взамен утраченной зем</w:t>
        <w:softHyphen/>
        <w:t>ной родины обрели высшую, духовную - в царств Божн-ем, как то в древности обетовали пророки и чаяли мудре</w:t>
        <w:softHyphen/>
        <w:t>цы, как все громче и громче возвещали служившие гла</w:t>
        <w:softHyphen/>
        <w:t>сом народа сивиллы.</w:t>
      </w:r>
    </w:p>
    <w:p>
      <w:pPr>
        <w:pStyle w:val="Normal"/>
        <w:autoSpaceDE w:val="false"/>
        <w:ind w:firstLine="360"/>
        <w:jc w:val="both"/>
        <w:rPr/>
      </w:pPr>
      <w:r>
        <w:rPr/>
        <w:t>!</w:t>
      </w:r>
    </w:p>
    <w:p>
      <w:pPr>
        <w:pStyle w:val="Normal"/>
        <w:autoSpaceDE w:val="false"/>
        <w:ind w:firstLine="360"/>
        <w:jc w:val="both"/>
        <w:rPr/>
      </w:pPr>
      <w:r>
        <w:rPr/>
        <w:t>I    . I</w:t>
      </w:r>
    </w:p>
    <w:p>
      <w:pPr>
        <w:pStyle w:val="Normal"/>
        <w:autoSpaceDE w:val="false"/>
        <w:ind w:firstLine="360"/>
        <w:jc w:val="both"/>
        <w:rPr/>
      </w:pPr>
      <w:r>
        <w:rPr/>
        <w:t>К 1-й главе первой книги</w:t>
      </w:r>
    </w:p>
    <w:p>
      <w:pPr>
        <w:pStyle w:val="Normal"/>
        <w:autoSpaceDE w:val="false"/>
        <w:ind w:firstLine="360"/>
        <w:jc w:val="both"/>
        <w:rPr/>
      </w:pPr>
      <w:r>
        <w:rPr/>
        <w:t>' Так, между прочим. Клеанф поест ал против открытия Арис</w:t>
        <w:softHyphen/>
        <w:t>тарха, утверждавшего, что Солнце неподвижно, а Земля обра</w:t>
        <w:softHyphen/>
        <w:t>щается вокруг него.</w:t>
      </w:r>
    </w:p>
    <w:p>
      <w:pPr>
        <w:pStyle w:val="Normal"/>
        <w:autoSpaceDE w:val="false"/>
        <w:ind w:firstLine="360"/>
        <w:jc w:val="both"/>
        <w:rPr/>
      </w:pPr>
      <w:r>
        <w:rPr/>
        <w:t xml:space="preserve">^ Известное восточное предание гласит о погибших книгах Зсндской религии: «Секандер явился и сжег священные книги: в течение трехсот лет религия находилась в унижении» и т.д. Это противоречит всем поступкам и направлению Александра </w:t>
      </w:r>
      <w:r>
        <w:rPr>
          <w:lang w:val="en-US"/>
        </w:rPr>
        <w:t xml:space="preserve">M.Haug (Zeitschrift der deutschen morgenl. Gcscllschaft XIX, </w:t>
      </w:r>
      <w:r>
        <w:rPr/>
        <w:t xml:space="preserve">1865, </w:t>
      </w:r>
      <w:r>
        <w:rPr>
          <w:lang w:val="en-US"/>
        </w:rPr>
        <w:t xml:space="preserve">S. </w:t>
      </w:r>
      <w:r>
        <w:rPr/>
        <w:t xml:space="preserve">304) сообщил </w:t>
      </w:r>
      <w:r>
        <w:rPr>
          <w:lang w:val="en-US"/>
        </w:rPr>
        <w:t xml:space="preserve">in Arda-Viraf Nameh </w:t>
      </w:r>
      <w:r>
        <w:rPr/>
        <w:t>известие, которое, как. он говорит, «наверное гораздо старше нежели завоевание Персии арабами»: «Вера, а именно вся Авеста и Зенд были юлотымп чернилами писаны на выделанных коровьих кожах и сложены в Персслоле Ьабека: однако, злой Арнман привел Александра Западника Могаранка (необъяснимое имя) с целью поселить его тут. и он сжег их (книги в библиотеке)». И гак, один только осо</w:t>
        <w:softHyphen/>
        <w:t>бенно драгоценный, но подлинный экземпляр священных писа</w:t>
        <w:softHyphen/>
        <w:t>нии погиб во время пожара Персепояя.</w:t>
      </w:r>
    </w:p>
    <w:p>
      <w:pPr>
        <w:pStyle w:val="Normal"/>
        <w:autoSpaceDE w:val="false"/>
        <w:ind w:firstLine="360"/>
        <w:jc w:val="both"/>
        <w:rPr/>
      </w:pPr>
      <w:r>
        <w:rPr/>
        <w:t>^ Так поступал Александр у горных племен Персии, так было и в Месопотамии.</w:t>
      </w:r>
    </w:p>
    <w:p>
      <w:pPr>
        <w:pStyle w:val="Normal"/>
        <w:autoSpaceDE w:val="false"/>
        <w:ind w:firstLine="360"/>
        <w:jc w:val="both"/>
        <w:rPr/>
      </w:pPr>
      <w:r>
        <w:rPr/>
        <w:t>* Известно, что со времени Псамметиха в Египте водвори</w:t>
        <w:softHyphen/>
        <w:t>лось много 1реческнх наемников: у Апрпя было 30 ООО человек, близ Навкратнса 12 греческих городов высфопли себе храмы В стране во всяком случае осталось еще значительное потомст во ог этих пришельцев: первый назначенный Александром на</w:t>
        <w:softHyphen/>
        <w:t>местник. Клеомен. был из Навкратнса.</w:t>
      </w:r>
    </w:p>
    <w:p>
      <w:pPr>
        <w:pStyle w:val="Normal"/>
        <w:autoSpaceDE w:val="false"/>
        <w:ind w:firstLine="360"/>
        <w:jc w:val="both"/>
        <w:rPr/>
      </w:pPr>
      <w:r>
        <w:rPr/>
        <w:t>^ Достоверны лишь в Верхнем Ипшге Александрия и Птоле-мпада. Оба города находились вне номов, что нечто вроде им-перекп.х городов с общинной автономней</w:t>
      </w:r>
    </w:p>
    <w:p>
      <w:pPr>
        <w:pStyle w:val="Normal"/>
        <w:autoSpaceDE w:val="false"/>
        <w:ind w:firstLine="360"/>
        <w:jc w:val="both"/>
        <w:rPr/>
      </w:pPr>
      <w:r>
        <w:rPr/>
        <w:t>6 Первый Птолемей уже основал эш учреждения</w:t>
      </w:r>
    </w:p>
    <w:p>
      <w:pPr>
        <w:pStyle w:val="Normal"/>
        <w:autoSpaceDE w:val="false"/>
        <w:ind w:firstLine="360"/>
        <w:jc w:val="both"/>
        <w:rPr/>
      </w:pPr>
      <w:r>
        <w:rPr/>
        <w:t>^ Прежде в стране кишмя кишели разбойники п воры</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lang w:val="en-US" w:eastAsia="en-US"/>
        </w:rPr>
        <w:t xml:space="preserve">s </w:t>
      </w:r>
      <w:r>
        <w:rPr>
          <w:lang w:eastAsia="en-US"/>
        </w:rPr>
        <w:t>В Египте фараонов, как кажется, вовсе не было в обраще</w:t>
        <w:softHyphen/>
        <w:t>нии чеканной монеты.</w:t>
      </w:r>
    </w:p>
    <w:p>
      <w:pPr>
        <w:pStyle w:val="Normal"/>
        <w:autoSpaceDE w:val="false"/>
        <w:ind w:firstLine="360"/>
        <w:jc w:val="both"/>
        <w:rPr/>
      </w:pPr>
      <w:r>
        <w:rPr/>
        <w:t>4 Изополчгия кудеся подтверждается между прочим импера</w:t>
        <w:softHyphen/>
        <w:t>торским рескриптом. Во время Филона в числе восьми миллио</w:t>
        <w:softHyphen/>
        <w:t>нов жителей в Египте находился I миллион иудеев.</w:t>
      </w:r>
    </w:p>
    <w:p>
      <w:pPr>
        <w:pStyle w:val="Normal"/>
        <w:autoSpaceDE w:val="false"/>
        <w:ind w:firstLine="360"/>
        <w:jc w:val="both"/>
        <w:rPr/>
      </w:pPr>
      <w:r>
        <w:rPr/>
        <w:t>'° В гарнизоне Магнезии находились обок с отрядом фалан</w:t>
        <w:softHyphen/>
        <w:t>ги (македонян) персы под начальством Омана; в возвышенной Персии на Ранде находилось 3000 персов и 3000 человек пехо</w:t>
        <w:softHyphen/>
        <w:t xml:space="preserve">ты, 300 всадников македонян и фракийцев. Сражавшееся при Рафии войско состояло по </w:t>
      </w:r>
      <w:r>
        <w:rPr>
          <w:lang w:val="en-US"/>
        </w:rPr>
        <w:t xml:space="preserve">Polyb. in </w:t>
      </w:r>
      <w:r>
        <w:rPr/>
        <w:t>5000 человек легковоору</w:t>
        <w:softHyphen/>
        <w:t>женных даев, караманцев. килнкпнцев; из 10 000 человек воору</w:t>
        <w:softHyphen/>
        <w:t>женных по македонскому образцу и навербованных по всему го</w:t>
        <w:softHyphen/>
        <w:t>сударству (и качестве фалангистов); 20 000 человек фаланги (т.е. македонян); 2000 стрелков и пращников, персов н агриан; 1000 фракийцев; 5000 мидян, нпсснйцев, кадуснйаев. караманцев под предводительством мидянина; 10 000 арашиян под начальством аравитянина; 5000 греческих наемников. 2800 критян и исокри-тян. 500 лидийских стрелков, 1000 кардаков (т.е. персидских гоп</w:t>
        <w:softHyphen/>
        <w:t>литов)</w:t>
      </w:r>
    </w:p>
    <w:p>
      <w:pPr>
        <w:pStyle w:val="Normal"/>
        <w:autoSpaceDE w:val="false"/>
        <w:ind w:firstLine="360"/>
        <w:jc w:val="both"/>
        <w:rPr/>
      </w:pPr>
      <w:r>
        <w:rPr/>
        <w:t>'' Сообщу здесь немногие сведения, какие вообще можно было собрать о царстве Селенкпдов. Престол там. так же как и в Египте, был наследственным, но лишь с условием, чтобы ма</w:t>
        <w:softHyphen/>
        <w:t xml:space="preserve">кедоняне своею присягою узаконили :&gt;го право наследства. Там господствовала та же самая </w:t>
      </w:r>
      <w:r>
        <w:rPr>
          <w:lang w:val="en-US"/>
        </w:rPr>
        <w:t xml:space="preserve">tariyopict. </w:t>
      </w:r>
      <w:r>
        <w:rPr/>
        <w:t>Царь совещался о госл. дарственных делах в синедрионе, приглашая «друзей». При дворе Селевкидов соблюдались, конечно, те же разряды родственни</w:t>
        <w:softHyphen/>
        <w:t xml:space="preserve">ков, друзей и т.п., какими отличались </w:t>
      </w:r>
      <w:r>
        <w:rPr>
          <w:lang w:val="en-US"/>
        </w:rPr>
        <w:t xml:space="preserve">puipurati </w:t>
      </w:r>
      <w:r>
        <w:rPr/>
        <w:t xml:space="preserve">в Македонии Египте и т.д. Однако там, как каже!ся. присоединили еще, по крайней мере впоследствии, почетные прозвища - брага, отца. Прозвище брага встречается впрочем также в Египте в одной надписи седьмою Птоаемея. </w:t>
      </w:r>
      <w:r>
        <w:rPr>
          <w:lang w:val="en-US"/>
        </w:rPr>
        <w:t xml:space="preserve">Kopim </w:t>
      </w:r>
      <w:r>
        <w:rPr/>
        <w:t>пажей сохранился со вре</w:t>
        <w:softHyphen/>
        <w:t>мен Александра и Филиппа.</w:t>
      </w:r>
    </w:p>
    <w:p>
      <w:pPr>
        <w:pStyle w:val="Normal"/>
        <w:autoSpaceDE w:val="false"/>
        <w:ind w:firstLine="360"/>
        <w:jc w:val="both"/>
        <w:rPr/>
      </w:pPr>
      <w:r>
        <w:rPr/>
        <w:t>*' По крайней мере его лег спустя посте того в Пафлатнии были свои династы.</w:t>
      </w:r>
    </w:p>
    <w:p>
      <w:pPr>
        <w:pStyle w:val="Normal"/>
        <w:autoSpaceDE w:val="false"/>
        <w:ind w:firstLine="360"/>
        <w:jc w:val="both"/>
        <w:rPr/>
      </w:pPr>
      <w:r>
        <w:rPr/>
        <w:t>*3 Судя по вифинской эре начало которой относится ко вре</w:t>
        <w:softHyphen/>
        <w:t>мени нашествия галатов, надо полагать, что Зннсс принял царс</w:t>
        <w:softHyphen/>
        <w:t>кий штул, вероятно, тотчас же после чдачиых войн с Лтмма-</w:t>
      </w:r>
    </w:p>
    <w:p>
      <w:pPr>
        <w:pStyle w:val="Normal"/>
        <w:autoSpaceDE w:val="false"/>
        <w:ind w:firstLine="360"/>
        <w:jc w:val="both"/>
        <w:rPr/>
      </w:pPr>
      <w:r>
        <w:rPr/>
        <w:t>чом.</w:t>
      </w:r>
    </w:p>
    <w:p>
      <w:pPr>
        <w:pStyle w:val="Normal"/>
        <w:autoSpaceDE w:val="false"/>
        <w:ind w:firstLine="360"/>
        <w:jc w:val="both"/>
        <w:rPr/>
      </w:pPr>
      <w:r>
        <w:rPr/>
        <w:t>14 Тите находило* 6&lt;шз Тема,</w:t>
      </w:r>
    </w:p>
    <w:p>
      <w:pPr>
        <w:pStyle w:val="Normal"/>
        <w:autoSpaceDE w:val="false"/>
        <w:ind w:firstLine="360"/>
        <w:jc w:val="both"/>
        <w:rPr/>
      </w:pPr>
      <w:r>
        <w:rPr/>
        <w:t xml:space="preserve">,5 Эгнм обезлюдепьем только и объясняется то. что </w:t>
      </w:r>
      <w:r>
        <w:rPr>
          <w:lang w:val="en-US"/>
        </w:rPr>
        <w:t>eimc</w:t>
        <w:softHyphen/>
      </w:r>
      <w:r>
        <w:rPr/>
        <w:t>лслствнн в прекраснейшей области Македонии, в Эмафии. глав</w:t>
        <w:softHyphen/>
        <w:t>ный состав земледельческого населения состоял из галлов и ил</w:t>
        <w:softHyphen/>
        <w:t>лирийцев.</w:t>
      </w:r>
    </w:p>
    <w:p>
      <w:pPr>
        <w:pStyle w:val="Normal"/>
        <w:autoSpaceDE w:val="false"/>
        <w:ind w:firstLine="360"/>
        <w:jc w:val="both"/>
        <w:rPr/>
      </w:pPr>
      <w:r>
        <w:rPr/>
        <w:t>'б Главнейшим доказательством служит право македонской армии, представлявшей собой вооруженный народ. Необходи</w:t>
        <w:softHyphen/>
        <w:t>мо помнить также, что Аристотель говорит о пенсстах Фесса</w:t>
        <w:softHyphen/>
        <w:t>лии, о илотах Спарты, но ничего подобного не приводит в отно</w:t>
        <w:softHyphen/>
        <w:t>шении Македонии, хотя часто упоминает об этом царстве и в особенности о сходстве его со спартанским.</w:t>
      </w:r>
    </w:p>
    <w:p>
      <w:pPr>
        <w:pStyle w:val="Normal"/>
        <w:autoSpaceDE w:val="false"/>
        <w:ind w:firstLine="360"/>
        <w:jc w:val="both"/>
        <w:rPr/>
      </w:pPr>
      <w:r>
        <w:rPr/>
        <w:t>'7 Нельзя решить, до какой степени простиралась зависи</w:t>
        <w:softHyphen/>
        <w:t>мость, но уже наверное не до обязанности снабжать войско, ко</w:t>
        <w:softHyphen/>
        <w:t>торой подлежали князья пеонов и агриан. После упомянутой в тексте неудачи Эакида Кассандр в форме симмахии отправил стратнга в качестве эпнмелста в Эпир.</w:t>
      </w:r>
    </w:p>
    <w:p>
      <w:pPr>
        <w:pStyle w:val="Normal"/>
        <w:autoSpaceDE w:val="false"/>
        <w:ind w:firstLine="360"/>
        <w:jc w:val="both"/>
        <w:rPr/>
      </w:pPr>
      <w:r>
        <w:rPr/>
        <w:t>Ко 2-й главе первой книги</w:t>
      </w:r>
    </w:p>
    <w:p>
      <w:pPr>
        <w:pStyle w:val="Normal"/>
        <w:autoSpaceDE w:val="false"/>
        <w:ind w:firstLine="360"/>
        <w:jc w:val="both"/>
        <w:rPr/>
      </w:pPr>
      <w:r>
        <w:rPr/>
        <w:t>* Это можно предположить, потому что у Пирра в Италии были фессалнйскне всадники. Однако в каноне фессалийекнх царей после Лизимаха тотчас же следовал Птолемей Керавн.</w:t>
      </w:r>
    </w:p>
    <w:p>
      <w:pPr>
        <w:pStyle w:val="Normal"/>
        <w:autoSpaceDE w:val="false"/>
        <w:ind w:firstLine="360"/>
        <w:jc w:val="both"/>
        <w:rPr/>
      </w:pPr>
      <w:r>
        <w:rPr/>
        <w:t xml:space="preserve">* По искаженным преданиям нет никакой возможности со-ставиь себе ясное понятие о фсссалнй'цс </w:t>
      </w:r>
      <w:r>
        <w:rPr>
          <w:lang w:val="en-US"/>
        </w:rPr>
        <w:t xml:space="preserve">Kit </w:t>
      </w:r>
      <w:r>
        <w:rPr/>
        <w:t>нее и об его отноше</w:t>
        <w:softHyphen/>
        <w:t>ниях к Пирру, Он отличался не только красноречием и полити</w:t>
        <w:softHyphen/>
        <w:t>ческим дарованием-, но также и преданностью царю. Это было одно из многих положений этой крайне тревожной эпохи, сви</w:t>
        <w:softHyphen/>
        <w:t>детельствовавших о том, что цари признавали, что просвеще</w:t>
        <w:softHyphen/>
        <w:t>ние есть сила. КннсЙ, память которого изумляла всех, славился также как писатель. Помимо трактата о тактике, известного еще Цицерону, он написал, кажется, еще «8етта/лх«». Киней снача</w:t>
        <w:softHyphen/>
        <w:t>ла был против экспедиции в Италию.</w:t>
      </w:r>
    </w:p>
    <w:p>
      <w:pPr>
        <w:pStyle w:val="Normal"/>
        <w:autoSpaceDE w:val="false"/>
        <w:ind w:firstLine="360"/>
        <w:jc w:val="both"/>
        <w:rPr/>
      </w:pPr>
      <w:r>
        <w:rPr/>
        <w:t>' Говорят, будто Пирр в храме Зевса в Таренте сделал дар</w:t>
        <w:softHyphen/>
        <w:t>ственное приношение с надписью:</w:t>
      </w:r>
    </w:p>
    <w:p>
      <w:pPr>
        <w:pStyle w:val="Normal"/>
        <w:autoSpaceDE w:val="false"/>
        <w:ind w:firstLine="360"/>
        <w:jc w:val="both"/>
        <w:rPr/>
      </w:pPr>
      <w:r>
        <w:rPr/>
        <w:t>«Кого никто не мог одолеть, отче в высоком Олимпе, Л победил их, и они победили также меня».</w:t>
      </w:r>
    </w:p>
    <w:p>
      <w:pPr>
        <w:pStyle w:val="Normal"/>
        <w:autoSpaceDE w:val="false"/>
        <w:ind w:firstLine="360"/>
        <w:jc w:val="both"/>
        <w:rPr/>
      </w:pPr>
      <w:r>
        <w:rPr/>
        <w:t>4 Сюда же относится интересный отрывок Диона Кассия: «Пирр очень опасался, как бы римляне не окружили его в не</w:t>
        <w:softHyphen/>
        <w:t>знакомых местах; когда же его союзники осердились на это (ско</w:t>
        <w:softHyphen/>
        <w:t>рее на то. что он решился отступить вследствие этого), то он скачал, что по самой земле видит, как далеко они отстали от римлян: у римлян земля хорошо возделана и т.д., а у его друзей она до того опустошена, что не видать даже, была ли она когда-нибудь населен и».</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А" 3-й главе первой книги</w:t>
      </w:r>
    </w:p>
    <w:p>
      <w:pPr>
        <w:pStyle w:val="Normal"/>
        <w:autoSpaceDE w:val="false"/>
        <w:ind w:firstLine="360"/>
        <w:jc w:val="both"/>
        <w:rPr/>
      </w:pPr>
      <w:r>
        <w:rPr/>
        <w:t xml:space="preserve">1 Это был престарелым Зпнет </w:t>
      </w:r>
      <w:r>
        <w:rPr>
          <w:lang w:val="en-US"/>
        </w:rPr>
        <w:t xml:space="preserve">it </w:t>
      </w:r>
      <w:r>
        <w:rPr/>
        <w:t>эта победа была его послед</w:t>
        <w:softHyphen/>
        <w:t xml:space="preserve">ним подвитом, При приводившем после </w:t>
      </w:r>
      <w:r>
        <w:rPr>
          <w:lang w:val="en-US"/>
        </w:rPr>
        <w:t xml:space="preserve">-rroro </w:t>
      </w:r>
      <w:r>
        <w:rPr/>
        <w:t>нападении на Ви-фннию Антиох застал старшего сына Зннета, Никомеда, кото</w:t>
        <w:softHyphen/>
        <w:t>рый, следовательно, вступил на престол в 279 году.</w:t>
      </w:r>
    </w:p>
    <w:p>
      <w:pPr>
        <w:pStyle w:val="Normal"/>
        <w:autoSpaceDE w:val="false"/>
        <w:ind w:firstLine="360"/>
        <w:jc w:val="both"/>
        <w:rPr/>
      </w:pPr>
      <w:r>
        <w:rPr/>
        <w:t>^ Надо вспомнить, что свобода Гераклеи началась лишь с нападения Лизимаха. что А м астр ид а (и основанные вместе с нею три юрода), также принадлежавший прежде к княжеству Герак-лен Тиос отделилась от нее; оба эти города по прошествии 80 лет опять перешли к Вифннии.</w:t>
      </w:r>
    </w:p>
    <w:p>
      <w:pPr>
        <w:pStyle w:val="Normal"/>
        <w:autoSpaceDE w:val="false"/>
        <w:ind w:firstLine="360"/>
        <w:jc w:val="both"/>
        <w:rPr/>
      </w:pPr>
      <w:r>
        <w:rPr/>
        <w:t>^ Когда кельты, грабя и опустошая, проходили по Ионии и по соседней земле, го жители Фемисонпя с женами и с детьми спасались в пещере: они думали, что одолжены своим спасени</w:t>
        <w:softHyphen/>
        <w:t>ем стоявшим у входа идолам.</w:t>
      </w:r>
    </w:p>
    <w:p>
      <w:pPr>
        <w:pStyle w:val="Normal"/>
        <w:autoSpaceDE w:val="false"/>
        <w:ind w:firstLine="360"/>
        <w:jc w:val="both"/>
        <w:rPr/>
      </w:pPr>
      <w:r>
        <w:rPr/>
        <w:t xml:space="preserve">4 Эпиграмма находится у </w:t>
      </w:r>
      <w:r>
        <w:rPr>
          <w:lang w:val="en-US"/>
        </w:rPr>
        <w:t xml:space="preserve">Paus. </w:t>
      </w:r>
      <w:r>
        <w:rPr/>
        <w:t>Относительно македонских орудий сказано:</w:t>
      </w:r>
    </w:p>
    <w:p>
      <w:pPr>
        <w:pStyle w:val="Normal"/>
        <w:autoSpaceDE w:val="false"/>
        <w:ind w:firstLine="360"/>
        <w:jc w:val="both"/>
        <w:rPr/>
      </w:pPr>
      <w:r>
        <w:rPr/>
        <w:t>Они опустошали некогда области златоносной Азии, Нала</w:t>
        <w:softHyphen/>
        <w:t>гали также рабское иго на эллинскую землю. Теперь же они в Зевесовом храме одиноко висят на колонне. Трофеи, отбитые у тщеславных македонян.</w:t>
      </w:r>
    </w:p>
    <w:p>
      <w:pPr>
        <w:pStyle w:val="Normal"/>
        <w:autoSpaceDE w:val="false"/>
        <w:ind w:firstLine="360"/>
        <w:jc w:val="both"/>
        <w:rPr/>
      </w:pPr>
      <w:r>
        <w:rPr/>
        <w:t>Эпиграмма по поводу галатов гласит:</w:t>
      </w:r>
    </w:p>
    <w:p>
      <w:pPr>
        <w:pStyle w:val="Normal"/>
        <w:autoSpaceDE w:val="false"/>
        <w:ind w:firstLine="360"/>
        <w:jc w:val="both"/>
        <w:rPr/>
      </w:pPr>
      <w:r>
        <w:rPr/>
        <w:t>Вот щиты, которые в дарптонской Палладе Вывесил Пирр, отняв их у кельтов кичливых. Уничтожив совсем Антигоново войско и т.д.</w:t>
      </w:r>
    </w:p>
    <w:p>
      <w:pPr>
        <w:pStyle w:val="Normal"/>
        <w:autoSpaceDE w:val="false"/>
        <w:ind w:firstLine="360"/>
        <w:jc w:val="both"/>
        <w:rPr/>
      </w:pPr>
      <w:r>
        <w:rPr/>
        <w:t>Обе эпиграммы написаны, вероятно. Леонидом гарентскнм.</w:t>
      </w:r>
    </w:p>
    <w:p>
      <w:pPr>
        <w:pStyle w:val="Normal"/>
        <w:autoSpaceDE w:val="false"/>
        <w:ind w:firstLine="360"/>
        <w:jc w:val="both"/>
        <w:rPr/>
      </w:pPr>
      <w:r>
        <w:rPr/>
        <w:t>' Отец ее был Леогпхнд, а это имя относится к дому Эврп-понтидов.</w:t>
      </w:r>
    </w:p>
    <w:p>
      <w:pPr>
        <w:pStyle w:val="Normal"/>
        <w:autoSpaceDE w:val="false"/>
        <w:ind w:firstLine="360"/>
        <w:jc w:val="both"/>
        <w:rPr/>
      </w:pPr>
      <w:r>
        <w:rPr/>
        <w:t>*&gt; Самос не принадлежал более Аттике. Правда, в 319 г. По-лпеиерхонт в качестве регента издал декрет, в силу которого остров опять присуждался афинянам, однако, хотя аттические клерухи действительно вернулись туда, все-таки Самос недолго находился в их власти.</w:t>
      </w:r>
    </w:p>
    <w:p>
      <w:pPr>
        <w:pStyle w:val="Normal"/>
        <w:autoSpaceDE w:val="false"/>
        <w:ind w:firstLine="360"/>
        <w:jc w:val="both"/>
        <w:rPr/>
      </w:pPr>
      <w:r>
        <w:rPr/>
        <w:t>7 Место этой победы, вероятно, отмечено основанием Апо-меп, прозванной впоследствии!! Дамесй.</w:t>
      </w:r>
    </w:p>
    <w:p>
      <w:pPr>
        <w:pStyle w:val="Normal"/>
        <w:autoSpaceDE w:val="false"/>
        <w:ind w:firstLine="360"/>
        <w:jc w:val="both"/>
        <w:rPr/>
      </w:pPr>
      <w:r>
        <w:rPr/>
        <w:t>8 Она в 283 или 282 г вышла замуж за Птолемея и родила трех детей; она была сослана, вероятно, после 279 юла.</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К 1-й главе второй книги</w:t>
      </w:r>
    </w:p>
    <w:p>
      <w:pPr>
        <w:pStyle w:val="Normal"/>
        <w:autoSpaceDE w:val="false"/>
        <w:ind w:firstLine="360"/>
        <w:jc w:val="both"/>
        <w:rPr/>
      </w:pPr>
      <w:r>
        <w:rPr/>
        <w:t>' Вследствие этого возникло, вероятно, предположение Фи</w:t>
        <w:softHyphen/>
        <w:t>лина и римских летописцев о том, что по формальному догово</w:t>
        <w:softHyphen/>
        <w:t>ру возбранялось римлянам появляться в Сицилии, а пунам в Италии с оружием в руках.</w:t>
      </w:r>
    </w:p>
    <w:p>
      <w:pPr>
        <w:pStyle w:val="Normal"/>
        <w:autoSpaceDE w:val="false"/>
        <w:ind w:firstLine="360"/>
        <w:jc w:val="both"/>
        <w:rPr/>
      </w:pPr>
      <w:r>
        <w:rPr/>
        <w:t>* Ввиду предстоящего впоследствии вопроса необходимо напомнить о том. что Антиох II был сын македонской Страто-ники, которую в 293 г. престарелый Селевк уступил своему сыну Антиоху I, заболевшему от любви к ней.</w:t>
      </w:r>
    </w:p>
    <w:p>
      <w:pPr>
        <w:pStyle w:val="Normal"/>
        <w:autoSpaceDE w:val="false"/>
        <w:ind w:firstLine="360"/>
        <w:jc w:val="both"/>
        <w:rPr/>
      </w:pPr>
      <w:r>
        <w:rPr/>
        <w:t>3 Очень может быть, что этот Леонид был чужеземным кон</w:t>
        <w:softHyphen/>
        <w:t>дотьером; это был, впрочем, не спартанец, сын К Леонида, нахо</w:t>
        <w:softHyphen/>
        <w:t>дившийся на сирийской службе.</w:t>
      </w:r>
    </w:p>
    <w:p>
      <w:pPr>
        <w:pStyle w:val="Normal"/>
        <w:autoSpaceDE w:val="false"/>
        <w:ind w:firstLine="360"/>
        <w:jc w:val="both"/>
        <w:rPr/>
      </w:pPr>
      <w:r>
        <w:rPr/>
        <w:t>4 Здесь необходимо упомянуть о том, что Антиох Феос вы</w:t>
        <w:softHyphen/>
        <w:t>дал Страгонику, свого и следовательно дочь Лаодики, за наслед</w:t>
        <w:softHyphen/>
        <w:t>ника каппадокского престола Ариарата, сына Ариамена.</w:t>
      </w:r>
    </w:p>
    <w:p>
      <w:pPr>
        <w:pStyle w:val="Normal"/>
        <w:autoSpaceDE w:val="false"/>
        <w:ind w:firstLine="360"/>
        <w:jc w:val="both"/>
        <w:rPr/>
      </w:pPr>
      <w:r>
        <w:rPr/>
        <w:t>^ Здесь, может быть, будет кстати напомнить о Том. что, ов</w:t>
        <w:softHyphen/>
        <w:t>ладев Бактрианой и Согдианой, Александр застал там много замков во власти «гиппархов». благородных особ в собствен</w:t>
        <w:softHyphen/>
        <w:t>ных владениях, которые он предоставлял подчинившимися ему; этих-то гиппархов он и созвал в Зарнаспу для сто/Аоуос,, когда пришлось судить Несса. Арсак и был, вероятно, одним из таких «пелевансв», если он только не был скифского происхождения.</w:t>
      </w:r>
    </w:p>
    <w:p>
      <w:pPr>
        <w:pStyle w:val="Normal"/>
        <w:autoSpaceDE w:val="false"/>
        <w:ind w:firstLine="360"/>
        <w:jc w:val="both"/>
        <w:rPr/>
      </w:pPr>
      <w:r>
        <w:rPr/>
        <w:t>6 Аполлодор. быв сам уроженцем парфянского царства, в своей «Парфянской истории» упоминал тысячу городов царя Евкратида.</w:t>
      </w:r>
    </w:p>
    <w:p>
      <w:pPr>
        <w:pStyle w:val="Normal"/>
        <w:autoSpaceDE w:val="false"/>
        <w:ind w:firstLine="360"/>
        <w:jc w:val="both"/>
        <w:rPr/>
      </w:pPr>
      <w:r>
        <w:rPr/>
        <w:t>1 Судя по Клименту Александрийскому, со времен Артак</w:t>
        <w:softHyphen/>
        <w:t>серкса П образ этой Афродиты выставлялся н почитался в раз</w:t>
        <w:softHyphen/>
        <w:t xml:space="preserve">ных главных городах государства, а также </w:t>
      </w:r>
      <w:r>
        <w:rPr>
          <w:lang w:val="en-US"/>
        </w:rPr>
        <w:t>6v B&amp;yjrpaxq</w:t>
      </w:r>
    </w:p>
    <w:p>
      <w:pPr>
        <w:pStyle w:val="Normal"/>
        <w:autoSpaceDE w:val="false"/>
        <w:ind w:firstLine="360"/>
        <w:jc w:val="both"/>
        <w:rPr/>
      </w:pPr>
      <w:r>
        <w:rPr/>
        <w:t>Ко 2-й главе второй книги</w:t>
      </w:r>
    </w:p>
    <w:p>
      <w:pPr>
        <w:pStyle w:val="Normal"/>
        <w:autoSpaceDE w:val="false"/>
        <w:ind w:firstLine="360"/>
        <w:jc w:val="both"/>
        <w:rPr/>
      </w:pPr>
      <w:r>
        <w:rPr/>
        <w:t>1 Из дальнейших событий видно, чго Антиох умер не в Эфе</w:t>
        <w:softHyphen/>
        <w:t xml:space="preserve">се, как говорит </w:t>
      </w:r>
      <w:r>
        <w:rPr>
          <w:lang w:val="en-US"/>
        </w:rPr>
        <w:t xml:space="preserve">Eusch., </w:t>
      </w:r>
      <w:r>
        <w:rPr/>
        <w:t>а, вероятно, в одном из соседних горо</w:t>
        <w:softHyphen/>
        <w:t>дов, может быть в Лаодикии или в Сардах.</w:t>
      </w:r>
    </w:p>
    <w:p>
      <w:pPr>
        <w:pStyle w:val="Normal"/>
        <w:autoSpaceDE w:val="false"/>
        <w:ind w:firstLine="360"/>
        <w:jc w:val="both"/>
        <w:rPr/>
      </w:pPr>
      <w:r>
        <w:rPr/>
        <w:t>^ Я напомню о том. что Селевк, заключив мир'со своим бра</w:t>
        <w:softHyphen/>
        <w:t>том, уступил ему Азию до Тавра, а следовательно не Киликию.</w:t>
      </w:r>
    </w:p>
    <w:p>
      <w:pPr>
        <w:pStyle w:val="Normal"/>
        <w:autoSpaceDE w:val="false"/>
        <w:ind w:firstLine="360"/>
        <w:jc w:val="both"/>
        <w:rPr/>
      </w:pPr>
      <w:r>
        <w:rPr/>
        <w:t xml:space="preserve">^ От этого брака родилась та Лаодика, которая в </w:t>
      </w:r>
      <w:r>
        <w:rPr>
          <w:lang w:val="en-US"/>
        </w:rPr>
        <w:t xml:space="preserve">22t </w:t>
      </w:r>
      <w:r>
        <w:rPr/>
        <w:t>г. вы</w:t>
        <w:softHyphen/>
        <w:t>шла за Антиоха и на следующий год родила сына;</w:t>
      </w:r>
    </w:p>
    <w:p>
      <w:pPr>
        <w:pStyle w:val="Normal"/>
        <w:autoSpaceDE w:val="false"/>
        <w:ind w:firstLine="360"/>
        <w:jc w:val="both"/>
        <w:rPr/>
      </w:pPr>
      <w:r>
        <w:rPr/>
        <w:t>Ич трех хиосских брагьея. Фнлечера, Эвмена и Аттала. Филстер был основателем пергамского княжества; наследником его был Эвмен. как кажется, сын второго брата, Пробыв динас-том 22 года, Эвмен, в свою очередь, оставил по себе наследни</w:t>
        <w:softHyphen/>
        <w:t>ком Атгала, сына третьего брата. Магь этого Аттала была Ан-тиохида, дочь Ахея, следовательно сестра Лаодики и Андрома</w:t>
        <w:softHyphen/>
        <w:t>хи.</w:t>
      </w:r>
    </w:p>
    <w:p>
      <w:pPr>
        <w:pStyle w:val="Normal"/>
        <w:autoSpaceDE w:val="false"/>
        <w:ind w:firstLine="360"/>
        <w:jc w:val="both"/>
        <w:rPr/>
      </w:pPr>
      <w:r>
        <w:rPr/>
        <w:t>5 Предание умалчивает об этом. Однако, одну из дочерей Димитрия, вышедшую впоследствии за внфинского паря. Звали Апамоп: а такое имя обнаруживает, что она родилась от сирий</w:t>
        <w:softHyphen/>
        <w:t>ской матери, а не от другой супруги Димитрия,</w:t>
      </w:r>
    </w:p>
    <w:p>
      <w:pPr>
        <w:pStyle w:val="Normal"/>
        <w:autoSpaceDE w:val="false"/>
        <w:ind w:firstLine="360"/>
        <w:jc w:val="both"/>
        <w:rPr/>
      </w:pPr>
      <w:r>
        <w:rPr/>
        <w:t>6 Персей писал также о царском достоинстве, о политичес</w:t>
        <w:softHyphen/>
        <w:t>ком устройстве в Спарте; он давно уже находился при македон</w:t>
        <w:softHyphen/>
        <w:t>ском дворе; придававший ему высокое значение Зенон избрал именно Персея, когда Антигон просил у него учителя для свое</w:t>
        <w:softHyphen/>
        <w:t>го сына. Противники его философии и его политики распрос</w:t>
        <w:softHyphen/>
        <w:t>транили о нем гнусные вести. Персей был одною из езмых инте</w:t>
        <w:softHyphen/>
        <w:t>ресных личностей в эту тревожную эпоху,</w:t>
      </w:r>
    </w:p>
    <w:p>
      <w:pPr>
        <w:pStyle w:val="Normal"/>
        <w:autoSpaceDE w:val="false"/>
        <w:ind w:firstLine="360"/>
        <w:jc w:val="both"/>
        <w:rPr/>
      </w:pPr>
      <w:r>
        <w:rPr/>
        <w:t>К 1-й главе третьей книги</w:t>
      </w:r>
    </w:p>
    <w:p>
      <w:pPr>
        <w:pStyle w:val="Normal"/>
        <w:autoSpaceDE w:val="false"/>
        <w:ind w:firstLine="360"/>
        <w:jc w:val="both"/>
        <w:rPr/>
      </w:pPr>
      <w:r>
        <w:rPr/>
        <w:t>1 Мы с достоверностью только относительно Мидии и Пер</w:t>
        <w:softHyphen/>
        <w:t>сии знаем, что они, по крайней мере пятнадцать лет спустя и, всроя гно, начиная с этой экспедиции, состояли опять под властью Селевкидов, Кармания находилась в непосредственном сосед</w:t>
        <w:softHyphen/>
        <w:t>стве с Персией, а потому можно, пожалуй, предположить, что и она также присоединилась к государству. Антноху III пришлось вести борьбу только против Эвфндсма. владетеля Бактрии, Со-гдианы. Маргианы. В это время, вероятно, Агафокл, где бы ни находились его владения, признал верховенство «Антиоха Ни-катора». Антиох Ш предоставил престол также Эвфидему, сле</w:t>
        <w:softHyphen/>
        <w:t>довательно, одни только армянские сатрапы были вновь поко</w:t>
        <w:softHyphen/>
        <w:t>рены; они, стало быть, не были подвластны Эвфидему, которо</w:t>
        <w:softHyphen/>
        <w:t>му не принадлежала страна к югу от Иаропамиза; они называ</w:t>
        <w:softHyphen/>
        <w:t>лись еще сатрапами, однако их пришлось вновь приводить в за</w:t>
        <w:softHyphen/>
        <w:t>висимость.</w:t>
      </w:r>
    </w:p>
    <w:p>
      <w:pPr>
        <w:pStyle w:val="Normal"/>
        <w:autoSpaceDE w:val="false"/>
        <w:ind w:firstLine="360"/>
        <w:jc w:val="both"/>
        <w:rPr/>
      </w:pPr>
      <w:r>
        <w:rPr/>
        <w:t>^ Павзании упоминает о четырех группах, которые Аттал I велел воздвигнуть на южной стороне акрополя в Афинах; эти группы представляли титанов, амазонок персов и галатов.</w:t>
      </w:r>
    </w:p>
    <w:p>
      <w:pPr>
        <w:pStyle w:val="Normal"/>
        <w:autoSpaceDE w:val="false"/>
        <w:ind w:firstLine="360"/>
        <w:jc w:val="both"/>
        <w:rPr/>
      </w:pPr>
      <w:r>
        <w:rPr/>
        <w:t>^ Было бы особенно интересно узнать, кому досталась Фри</w:t>
        <w:softHyphen/>
        <w:t>гия; может быть, понтийскому царю9 И в самом деле, Птолемей никак не мог допустить, чтобы сирийское царство слишком усн</w:t>
        <w:softHyphen/>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лилось в Малой Азии. Часть области, прозванная впоследствии Галатией, была предоставлена галатам, с тем чтобы удалить их от Геллеспонта и сделать менее опасными, приурочив к почве. С заключением этого мира вполне согласуется остроумное пред</w:t>
        <w:softHyphen/>
        <w:t>положение Нибура, что дочь Митридата н сирийской принцес</w:t>
        <w:softHyphen/>
        <w:t>сы, получившая в приданое Сирию, воспитывалась у друга Ан</w:t>
        <w:softHyphen/>
        <w:t>тиоха Гиэракса в Сельге именно с целью выйти за него впослед</w:t>
        <w:softHyphen/>
        <w:t>ствии замуж и вновь передать ему Фригию в виде приданого.</w:t>
      </w:r>
    </w:p>
    <w:p>
      <w:pPr>
        <w:pStyle w:val="Normal"/>
        <w:autoSpaceDE w:val="false"/>
        <w:ind w:firstLine="360"/>
        <w:jc w:val="both"/>
        <w:rPr/>
      </w:pPr>
      <w:r>
        <w:rPr/>
        <w:t>4 Колой не что иное как озеро близ Сард.</w:t>
      </w:r>
    </w:p>
    <w:p>
      <w:pPr>
        <w:pStyle w:val="Normal"/>
        <w:autoSpaceDE w:val="false"/>
        <w:ind w:firstLine="360"/>
        <w:jc w:val="both"/>
        <w:rPr/>
      </w:pPr>
      <w:r>
        <w:rPr/>
        <w:t>^ Греческие города на берегу Эоиды и Ионии также теперь пли еще ранее примкнули к Атталу, с тем чтобы воспользовать</w:t>
        <w:softHyphen/>
        <w:t>ся его покровительством против Антиоха и галатов.</w:t>
      </w:r>
    </w:p>
    <w:p>
      <w:pPr>
        <w:pStyle w:val="Normal"/>
        <w:autoSpaceDE w:val="false"/>
        <w:ind w:firstLine="360"/>
        <w:jc w:val="both"/>
        <w:rPr/>
      </w:pPr>
      <w:r>
        <w:rPr/>
        <w:t>* По словам Ливия, стратиги эпиротов ведут переговоры в присутствии членов магистрата. Новую союзную конституцию не хотели, как кажется, сосредоточить в лице одного стратига, как то было в Этолии и Ахае; эпироты так ревновали о свободе, что положение должностных лиц было крайне затруднительно.</w:t>
      </w:r>
    </w:p>
    <w:p>
      <w:pPr>
        <w:pStyle w:val="Normal"/>
        <w:autoSpaceDE w:val="false"/>
        <w:ind w:firstLine="360"/>
        <w:jc w:val="both"/>
        <w:rPr/>
      </w:pPr>
      <w:r>
        <w:rPr/>
        <w:t>^ Область атинтанов (часть Македонии), по словам Скилак-са, простирается от Орнка и Хаонии до Додоны; эпироты, без сомнения, бежали в более восточные ее края. Атиктаны были, кажется, независимы в своих горах.</w:t>
      </w:r>
    </w:p>
    <w:p>
      <w:pPr>
        <w:pStyle w:val="Normal"/>
        <w:autoSpaceDE w:val="false"/>
        <w:ind w:firstLine="360"/>
        <w:jc w:val="both"/>
        <w:rPr/>
      </w:pPr>
      <w:r>
        <w:rPr/>
        <w:t>8 По Днону, остров Исса обратился к Риму за защитой.</w:t>
      </w:r>
    </w:p>
    <w:p>
      <w:pPr>
        <w:pStyle w:val="Normal"/>
        <w:autoSpaceDE w:val="false"/>
        <w:ind w:firstLine="360"/>
        <w:jc w:val="both"/>
        <w:rPr/>
      </w:pPr>
      <w:r>
        <w:rPr/>
        <w:t>9 Для того, чтобы понять важность этих и других принадле</w:t>
        <w:softHyphen/>
        <w:t>жавших впоследствии римлянам мест, необходимо сравнить до</w:t>
        <w:softHyphen/>
        <w:t>говор, заключенный между Лннибалом и Македонией; римляне, не должны быть владетелями Коркиры, Диррахия, Фара, Днмал-ла, области парфян и атинтан</w:t>
      </w:r>
    </w:p>
    <w:p>
      <w:pPr>
        <w:pStyle w:val="Normal"/>
        <w:autoSpaceDE w:val="false"/>
        <w:ind w:firstLine="360"/>
        <w:jc w:val="both"/>
        <w:rPr/>
      </w:pPr>
      <w:r>
        <w:rPr/>
        <w:t>Ко 2-й главе третьей книги</w:t>
      </w:r>
    </w:p>
    <w:p>
      <w:pPr>
        <w:pStyle w:val="Normal"/>
        <w:autoSpaceDE w:val="false"/>
        <w:ind w:firstLine="360"/>
        <w:jc w:val="both"/>
        <w:rPr/>
      </w:pPr>
      <w:r>
        <w:rPr/>
        <w:t>' МасгоЬ. сообщает, что осталось всего 1500 годных к воен</w:t>
        <w:softHyphen/>
        <w:t>ной службе спартанцев: однако, освободив рабов, Клеомен со</w:t>
        <w:softHyphen/>
        <w:t>брал 9000 воинов; это было не теперь, а во время выкупа, о ко</w:t>
        <w:softHyphen/>
        <w:t>тором упоминает Плутарх.</w:t>
      </w:r>
    </w:p>
    <w:p>
      <w:pPr>
        <w:pStyle w:val="Normal"/>
        <w:autoSpaceDE w:val="false"/>
        <w:ind w:firstLine="360"/>
        <w:jc w:val="both"/>
        <w:rPr/>
      </w:pPr>
      <w:r>
        <w:rPr/>
        <w:t>^ Сын Селевка, Антиох. во время экспедиции отца в Сирию остался под охраной Гермия.</w:t>
      </w:r>
    </w:p>
    <w:p>
      <w:pPr>
        <w:pStyle w:val="Normal"/>
        <w:autoSpaceDE w:val="false"/>
        <w:ind w:firstLine="360"/>
        <w:jc w:val="both"/>
        <w:rPr/>
      </w:pPr>
      <w:r>
        <w:rPr/>
        <w:t>' Феодот и Ксенон, как видно, намеревались по большой дороге из Багдада в Гамадан проникнуть через известные ин</w:t>
        <w:softHyphen/>
        <w:t>дийские проходы.</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4 Если текст у Полибия не искажен, то под Парапотамией следует разуметь страну на правом берегу Ефрата или на левом Тигра.</w:t>
      </w:r>
    </w:p>
    <w:p>
      <w:pPr>
        <w:pStyle w:val="Normal"/>
        <w:autoSpaceDE w:val="false"/>
        <w:ind w:firstLine="360"/>
        <w:jc w:val="both"/>
        <w:rPr/>
      </w:pPr>
      <w:r>
        <w:rPr/>
        <w:t>5 Это конечно были не иллирийцы Димитрия Фаросского; не обнаружилось лн в это время уже римское влияние?</w:t>
      </w:r>
    </w:p>
    <w:p>
      <w:pPr>
        <w:pStyle w:val="Normal"/>
        <w:autoSpaceDE w:val="false"/>
        <w:ind w:firstLine="360"/>
        <w:jc w:val="both"/>
        <w:rPr/>
      </w:pPr>
      <w:r>
        <w:rPr/>
        <w:t xml:space="preserve">6 </w:t>
      </w:r>
      <w:r>
        <w:rPr>
          <w:lang w:val="en-US"/>
        </w:rPr>
        <w:t>Polyb.</w:t>
      </w:r>
    </w:p>
    <w:p>
      <w:pPr>
        <w:pStyle w:val="Normal"/>
        <w:autoSpaceDE w:val="false"/>
        <w:ind w:firstLine="360"/>
        <w:jc w:val="both"/>
        <w:rPr/>
      </w:pPr>
      <w:r>
        <w:rPr/>
        <w:t>7 Витва при Селласин происходила в июле 221 г., а после нее прошло по крайней мере два месяца до смерти Птолемея. Во всяком случае Птолемей Ш умер в так называемый первый год Филопатора, а именно между августом и октябрем 221 г.</w:t>
      </w:r>
    </w:p>
    <w:p>
      <w:pPr>
        <w:pStyle w:val="Normal"/>
        <w:autoSpaceDE w:val="false"/>
        <w:ind w:firstLine="360"/>
        <w:jc w:val="both"/>
        <w:rPr/>
      </w:pPr>
      <w:r>
        <w:rPr/>
        <w:t>8 Клеомен умер в конце 230 или в начале 219 г.</w:t>
      </w:r>
    </w:p>
    <w:p>
      <w:pPr>
        <w:pStyle w:val="Normal"/>
        <w:autoSpaceDE w:val="false"/>
        <w:ind w:firstLine="360"/>
        <w:jc w:val="both"/>
        <w:rPr/>
      </w:pPr>
      <w:r>
        <w:rPr/>
        <w:t xml:space="preserve">' Хронологию этого факта нельзя определить в точности. Евсевий в Каноне упоминает о землетрясении в </w:t>
      </w:r>
      <w:r>
        <w:rPr>
          <w:lang w:val="en-US"/>
        </w:rPr>
        <w:t xml:space="preserve">Ol. CXXXIX </w:t>
      </w:r>
      <w:r>
        <w:rPr/>
        <w:t>(225-222), Орозий помешает его во время консульства К.Фламиння и П.Фурия (223). Собрание разных намеков на этот факт, кото</w:t>
        <w:softHyphen/>
        <w:t>рые играют важную роль в Снвиллиных книгах, не представля</w:t>
        <w:softHyphen/>
        <w:t>ет здесь интереса.</w:t>
      </w:r>
    </w:p>
    <w:p>
      <w:pPr>
        <w:pStyle w:val="Normal"/>
        <w:autoSpaceDE w:val="false"/>
        <w:ind w:firstLine="360"/>
        <w:jc w:val="both"/>
        <w:rPr/>
      </w:pPr>
      <w:r>
        <w:rPr/>
        <w:t>'° Это замечание относится к большому, испепелившему пол</w:t>
        <w:softHyphen/>
        <w:t>овину Гамбурга пожару 5-8 мая 1842 года. Когда изложенные в тексте слова были писаны, то все еще хорошо помнили, с каким рвением города и государства старались помочь сильно постра</w:t>
        <w:softHyphen/>
        <w:t>давшему городу.</w:t>
      </w:r>
    </w:p>
    <w:p>
      <w:pPr>
        <w:pStyle w:val="Normal"/>
        <w:autoSpaceDE w:val="false"/>
        <w:ind w:firstLine="360"/>
        <w:jc w:val="both"/>
        <w:rPr/>
      </w:pPr>
      <w:r>
        <w:rPr/>
        <w:t>АЛФАВИТНЫЙ УКАЗАТЕЛЬ*</w:t>
      </w:r>
    </w:p>
    <w:p>
      <w:pPr>
        <w:pStyle w:val="Normal"/>
        <w:autoSpaceDE w:val="false"/>
        <w:ind w:firstLine="360"/>
        <w:jc w:val="both"/>
        <w:rPr/>
      </w:pPr>
      <w:r>
        <w:rPr/>
        <w:drawing>
          <wp:inline distT="0" distB="0" distL="0" distR="0">
            <wp:extent cx="206375" cy="22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4" t="-157" r="-174" b="-157"/>
                    <a:stretch>
                      <a:fillRect/>
                    </a:stretch>
                  </pic:blipFill>
                  <pic:spPr bwMode="auto">
                    <a:xfrm>
                      <a:off x="0" y="0"/>
                      <a:ext cx="206375" cy="229235"/>
                    </a:xfrm>
                    <a:prstGeom prst="rect">
                      <a:avLst/>
                    </a:prstGeom>
                  </pic:spPr>
                </pic:pic>
              </a:graphicData>
            </a:graphic>
          </wp:inline>
        </w:drawing>
      </w:r>
    </w:p>
    <w:p>
      <w:pPr>
        <w:pStyle w:val="Normal"/>
        <w:autoSpaceDE w:val="false"/>
        <w:ind w:firstLine="360"/>
        <w:jc w:val="both"/>
        <w:rPr/>
      </w:pPr>
      <w:r>
        <w:rPr/>
        <w:t>АОлнтид, тиран Сикиона - III, 2, I; убит - III, 2, 1.</w:t>
      </w:r>
    </w:p>
    <w:p>
      <w:pPr>
        <w:pStyle w:val="Normal"/>
        <w:autoSpaceDE w:val="false"/>
        <w:ind w:firstLine="360"/>
        <w:jc w:val="both"/>
        <w:rPr/>
      </w:pPr>
      <w:r>
        <w:rPr/>
        <w:t>.4бостоны, покорились Пердиххе - I, 3, 4.</w:t>
      </w:r>
    </w:p>
    <w:p>
      <w:pPr>
        <w:pStyle w:val="Normal"/>
        <w:autoSpaceDE w:val="false"/>
        <w:ind w:firstLine="360"/>
        <w:jc w:val="both"/>
        <w:rPr/>
      </w:pPr>
      <w:r>
        <w:rPr/>
        <w:t>Абидос - II, I, 4; на него напал Лизимах - И, 3, 4; II, 3, 5.</w:t>
      </w:r>
    </w:p>
    <w:p>
      <w:pPr>
        <w:pStyle w:val="Normal"/>
        <w:autoSpaceDE w:val="false"/>
        <w:ind w:firstLine="360"/>
        <w:jc w:val="both"/>
        <w:rPr/>
      </w:pPr>
      <w:r>
        <w:rPr/>
        <w:t>Абии, их посольство к Александру - I, 3, 2.</w:t>
      </w:r>
    </w:p>
    <w:p>
      <w:pPr>
        <w:pStyle w:val="Normal"/>
        <w:autoSpaceDE w:val="false"/>
        <w:ind w:firstLine="360"/>
        <w:jc w:val="both"/>
        <w:rPr/>
      </w:pPr>
      <w:r>
        <w:rPr/>
        <w:t xml:space="preserve">АОулшп, саграп Сузианы - </w:t>
      </w:r>
      <w:r>
        <w:rPr>
          <w:lang w:val="en-US"/>
        </w:rPr>
        <w:t>1,</w:t>
      </w:r>
      <w:r>
        <w:rPr/>
        <w:t>1, 3; подчинился Александру</w:t>
      </w:r>
    </w:p>
    <w:p>
      <w:pPr>
        <w:pStyle w:val="Normal"/>
        <w:autoSpaceDE w:val="false"/>
        <w:ind w:firstLine="360"/>
        <w:jc w:val="both"/>
        <w:rPr/>
      </w:pPr>
      <w:r>
        <w:rPr/>
        <w:t xml:space="preserve">- I, 2, 3; катнен - I, 4, I. Авдера, во Фракии - </w:t>
      </w:r>
      <w:r>
        <w:rPr>
          <w:lang w:val="en-US"/>
        </w:rPr>
        <w:t xml:space="preserve">I, I, </w:t>
      </w:r>
      <w:r>
        <w:rPr/>
        <w:t>I; И, 4, 2.</w:t>
      </w:r>
    </w:p>
    <w:p>
      <w:pPr>
        <w:pStyle w:val="Normal"/>
        <w:autoSpaceDE w:val="false"/>
        <w:ind w:firstLine="360"/>
        <w:jc w:val="both"/>
        <w:rPr/>
      </w:pPr>
      <w:r>
        <w:rPr/>
        <w:t>)С Авдолеонт^ царь гконоа, теснимый автариатами, обратил</w:t>
        <w:softHyphen/>
        <w:t>ся к Кассандру -II, 3, 2; его смерть - II, 4, 2. Авдоллоним, Александр поручил ему управление Сидоном</w:t>
      </w:r>
    </w:p>
    <w:p>
      <w:pPr>
        <w:pStyle w:val="Normal"/>
        <w:autoSpaceDE w:val="false"/>
        <w:ind w:firstLine="360"/>
        <w:jc w:val="both"/>
        <w:rPr/>
      </w:pPr>
      <w:r>
        <w:rPr/>
        <w:t>- I, 2, 2.</w:t>
      </w:r>
    </w:p>
    <w:p>
      <w:pPr>
        <w:pStyle w:val="Normal"/>
        <w:autoSpaceDE w:val="false"/>
        <w:ind w:firstLine="360"/>
        <w:jc w:val="both"/>
        <w:rPr/>
      </w:pPr>
      <w:r>
        <w:rPr/>
        <w:t>Автор, раджа Кашмира, прислал посольство к Алексан</w:t>
        <w:softHyphen/>
        <w:t>дру ь Токсилу - I, 3, 3; в союзе с Пором - I, 3, 3; его смерть - I, 4, 1; его сын признан каследником в Каш</w:t>
        <w:softHyphen/>
        <w:t>мире - I, 4, 1.</w:t>
      </w:r>
    </w:p>
    <w:p>
      <w:pPr>
        <w:pStyle w:val="Normal"/>
        <w:autoSpaceDE w:val="false"/>
        <w:ind w:firstLine="360"/>
        <w:jc w:val="both"/>
        <w:rPr/>
      </w:pPr>
      <w:r>
        <w:rPr/>
        <w:t xml:space="preserve">Авлида, жертвоприиоше1ше Агезилаяв Авлиде- </w:t>
      </w:r>
      <w:r>
        <w:rPr>
          <w:lang w:val="en-US"/>
        </w:rPr>
        <w:t xml:space="preserve">J, </w:t>
      </w:r>
      <w:r>
        <w:rPr/>
        <w:t>1, 1;П, 3,1; И, 3,4.</w:t>
      </w:r>
    </w:p>
    <w:p>
      <w:pPr>
        <w:pStyle w:val="Normal"/>
        <w:autoSpaceDE w:val="false"/>
        <w:ind w:firstLine="360"/>
        <w:jc w:val="both"/>
        <w:rPr/>
      </w:pPr>
      <w:r>
        <w:rPr/>
        <w:t>Аврея, македонский стратиг при взятий столицы моллов</w:t>
      </w:r>
    </w:p>
    <w:p>
      <w:pPr>
        <w:pStyle w:val="Normal"/>
        <w:autoSpaceDE w:val="false"/>
        <w:ind w:firstLine="360"/>
        <w:jc w:val="both"/>
        <w:rPr/>
      </w:pPr>
      <w:r>
        <w:rPr/>
        <w:t>- I, 3, 4.</w:t>
      </w:r>
    </w:p>
    <w:p>
      <w:pPr>
        <w:pStyle w:val="Normal"/>
        <w:autoSpaceDE w:val="false"/>
        <w:ind w:firstLine="360"/>
        <w:jc w:val="both"/>
        <w:rPr/>
      </w:pPr>
      <w:r>
        <w:rPr/>
        <w:t xml:space="preserve">Авскулум (битва при Ав.) - III, 1,2, Ашариаты, собирались вторгнуться в Македонию - </w:t>
      </w:r>
      <w:r>
        <w:rPr>
          <w:lang w:val="en-US"/>
        </w:rPr>
        <w:t>1,</w:t>
      </w:r>
      <w:r>
        <w:rPr/>
        <w:t>1, 3; служили в армии Лизимаха - II, 3, 5; вытеснили на</w:t>
        <w:softHyphen/>
        <w:t xml:space="preserve">павших на них кельтов - II, 4, 2. Автобары, братья, приняты в агему конницы - I, 4, 1. $ Автолик, сын Агафокла (Табл. </w:t>
      </w:r>
      <w:r>
        <w:rPr>
          <w:lang w:val="en-US"/>
        </w:rPr>
        <w:t xml:space="preserve">YIt), </w:t>
      </w:r>
      <w:r>
        <w:rPr/>
        <w:t>телохранитель Фи-</w:t>
      </w:r>
    </w:p>
    <w:p>
      <w:pPr>
        <w:pStyle w:val="Normal"/>
        <w:autoSpaceDE w:val="false"/>
        <w:ind w:firstLine="360"/>
        <w:jc w:val="both"/>
        <w:rPr/>
      </w:pPr>
      <w:r>
        <w:rPr/>
        <w:t>* Указаны том, книга, гласа. (Прим.игд ). 462</w:t>
      </w:r>
    </w:p>
    <w:p>
      <w:pPr>
        <w:pStyle w:val="Normal"/>
        <w:autoSpaceDE w:val="false"/>
        <w:ind w:firstLine="360"/>
        <w:jc w:val="both"/>
        <w:rPr/>
      </w:pPr>
      <w:r>
        <w:rPr/>
        <w:t>липпа Арридея - И, 1, 4.</w:t>
      </w:r>
    </w:p>
    <w:p>
      <w:pPr>
        <w:pStyle w:val="Normal"/>
        <w:autoSpaceDE w:val="false"/>
        <w:ind w:firstLine="360"/>
        <w:jc w:val="both"/>
        <w:rPr/>
      </w:pPr>
      <w:r>
        <w:rPr/>
        <w:t>Автомала, город в Киренейской области - II, 3, 2.</w:t>
      </w:r>
    </w:p>
    <w:p>
      <w:pPr>
        <w:pStyle w:val="Normal"/>
        <w:autoSpaceDE w:val="false"/>
        <w:ind w:firstLine="360"/>
        <w:jc w:val="both"/>
        <w:rPr/>
      </w:pPr>
      <w:r>
        <w:rPr/>
        <w:t xml:space="preserve">Автофрадат, возмутился против Артаксеркса П - </w:t>
      </w:r>
      <w:r>
        <w:rPr>
          <w:lang w:val="en-US"/>
        </w:rPr>
        <w:t xml:space="preserve">I, I, </w:t>
      </w:r>
      <w:r>
        <w:rPr/>
        <w:t>I; подступил с войском к Эфесу -1,2, 1; занял Митилену - I, 2, 2; его пребывание в Галнкарнлссе - I, 2, 3.</w:t>
      </w:r>
    </w:p>
    <w:p>
      <w:pPr>
        <w:pStyle w:val="Normal"/>
        <w:autoSpaceDE w:val="false"/>
        <w:ind w:firstLine="360"/>
        <w:jc w:val="both"/>
        <w:rPr/>
      </w:pPr>
      <w:r>
        <w:rPr/>
        <w:t>Авто фр ад от, сатрап Тапурии - I, 2, 4; получил свою сат</w:t>
        <w:softHyphen/>
        <w:t xml:space="preserve">рапию - </w:t>
      </w:r>
      <w:r>
        <w:rPr>
          <w:lang w:val="en-US"/>
        </w:rPr>
        <w:t xml:space="preserve">I, </w:t>
      </w:r>
      <w:r>
        <w:rPr/>
        <w:t xml:space="preserve">1, 3, 2. </w:t>
      </w:r>
      <w:r>
        <w:rPr>
          <w:lang w:val="en-US"/>
        </w:rPr>
        <w:t xml:space="preserve">Jyt </w:t>
      </w:r>
      <w:r>
        <w:rPr/>
        <w:t>Агазистрата, мать Агиса, склонившего ее на свою сторо</w:t>
        <w:softHyphen/>
        <w:t>ну - Т 2, 2; ее смерть - III, 2, 2.</w:t>
      </w:r>
    </w:p>
    <w:p>
      <w:pPr>
        <w:pStyle w:val="Normal"/>
        <w:autoSpaceDE w:val="false"/>
        <w:ind w:firstLine="360"/>
        <w:jc w:val="both"/>
        <w:rPr/>
      </w:pPr>
      <w:r>
        <w:rPr/>
        <w:t>Агалаесы - I, 3, 4.</w:t>
      </w:r>
    </w:p>
    <w:p>
      <w:pPr>
        <w:pStyle w:val="Normal"/>
        <w:autoSpaceDE w:val="false"/>
        <w:ind w:firstLine="360"/>
        <w:jc w:val="both"/>
        <w:rPr/>
      </w:pPr>
      <w:r>
        <w:rPr/>
        <w:t xml:space="preserve">Агафокл, пенест из Кранона, отец Лизимаха - (Табл. </w:t>
      </w:r>
      <w:r>
        <w:rPr>
          <w:lang w:val="en-US"/>
        </w:rPr>
        <w:t xml:space="preserve">YII). </w:t>
      </w:r>
      <w:r>
        <w:rPr/>
        <w:t>Агафокл сиракузский, сын Каркина; его первые шаги - И,</w:t>
      </w:r>
    </w:p>
    <w:p>
      <w:pPr>
        <w:pStyle w:val="Normal"/>
        <w:autoSpaceDE w:val="false"/>
        <w:ind w:firstLine="360"/>
        <w:jc w:val="both"/>
        <w:rPr/>
      </w:pPr>
      <w:r>
        <w:rPr/>
        <w:t>3, 2; принял царский титул - II, 3, 4; его посольство к</w:t>
      </w:r>
    </w:p>
    <w:p>
      <w:pPr>
        <w:pStyle w:val="Normal"/>
        <w:autoSpaceDE w:val="false"/>
        <w:ind w:firstLine="360"/>
        <w:jc w:val="both"/>
        <w:rPr/>
      </w:pPr>
      <w:r>
        <w:rPr/>
        <w:t>Димитрию Полиоркету - II, 4,1. Агафокл сиракузский, сын предьщущего, у Димитрия По-</w:t>
      </w:r>
    </w:p>
    <w:p>
      <w:pPr>
        <w:pStyle w:val="Normal"/>
        <w:autoSpaceDE w:val="false"/>
        <w:ind w:firstLine="360"/>
        <w:jc w:val="both"/>
        <w:rPr/>
      </w:pPr>
      <w:r>
        <w:rPr/>
        <w:t xml:space="preserve">лиоркета - И, 4, 1. ^Агафокл, сын Лизимаха - (Табл. </w:t>
      </w:r>
      <w:r>
        <w:rPr>
          <w:lang w:val="en-US"/>
        </w:rPr>
        <w:t xml:space="preserve">YII); </w:t>
      </w:r>
      <w:r>
        <w:rPr/>
        <w:t>отправился в Азию</w:t>
      </w:r>
    </w:p>
    <w:p>
      <w:pPr>
        <w:pStyle w:val="Normal"/>
        <w:autoSpaceDE w:val="false"/>
        <w:ind w:firstLine="360"/>
        <w:jc w:val="both"/>
        <w:rPr/>
      </w:pPr>
      <w:r>
        <w:rPr/>
        <w:t>против Димитрия Полиоркета - II, 4, 2; убит кознями</w:t>
      </w:r>
    </w:p>
    <w:p>
      <w:pPr>
        <w:pStyle w:val="Normal"/>
        <w:autoSpaceDE w:val="false"/>
        <w:ind w:firstLine="360"/>
        <w:jc w:val="both"/>
        <w:rPr/>
      </w:pPr>
      <w:r>
        <w:rPr/>
        <w:t>Арсинои - II, 4, 2; дети его бежали к Селевку - II, 4, 2 и</w:t>
      </w:r>
    </w:p>
    <w:p>
      <w:pPr>
        <w:pStyle w:val="Normal"/>
        <w:autoSpaceDE w:val="false"/>
        <w:ind w:firstLine="360"/>
        <w:jc w:val="both"/>
        <w:rPr/>
      </w:pPr>
      <w:r>
        <w:rPr/>
        <w:t>далее.</w:t>
      </w:r>
    </w:p>
    <w:p>
      <w:pPr>
        <w:pStyle w:val="Normal"/>
        <w:autoSpaceDE w:val="false"/>
        <w:ind w:firstLine="360"/>
        <w:jc w:val="both"/>
        <w:rPr/>
      </w:pPr>
      <w:r>
        <w:rPr/>
        <w:t>Агафокл, эпарх Персиды -Ш, 2. 1; его монеты - III, 2, 1.</w:t>
      </w:r>
    </w:p>
    <w:p>
      <w:pPr>
        <w:pStyle w:val="Normal"/>
        <w:autoSpaceDE w:val="false"/>
        <w:ind w:firstLine="360"/>
        <w:jc w:val="both"/>
        <w:rPr/>
      </w:pPr>
      <w:r>
        <w:rPr/>
        <w:t xml:space="preserve">Агафокл, при дворе Птолемея </w:t>
      </w:r>
      <w:r>
        <w:rPr>
          <w:lang w:val="en-US"/>
        </w:rPr>
        <w:t xml:space="preserve">IY </w:t>
      </w:r>
      <w:r>
        <w:rPr/>
        <w:t>- III, 3, 2.</w:t>
      </w:r>
    </w:p>
    <w:p>
      <w:pPr>
        <w:pStyle w:val="Normal"/>
        <w:autoSpaceDE w:val="false"/>
        <w:ind w:firstLine="360"/>
        <w:jc w:val="both"/>
        <w:rPr/>
      </w:pPr>
      <w:r>
        <w:rPr/>
        <w:t>Агафон, брат Пармениона -1,1, 2; комендант Вавилона -</w:t>
      </w:r>
    </w:p>
    <w:p>
      <w:pPr>
        <w:pStyle w:val="Normal"/>
        <w:autoSpaceDE w:val="false"/>
        <w:ind w:firstLine="360"/>
        <w:jc w:val="both"/>
        <w:rPr/>
      </w:pPr>
      <w:r>
        <w:rPr/>
        <w:t>1, 2, 3.</w:t>
      </w:r>
    </w:p>
    <w:p>
      <w:pPr>
        <w:pStyle w:val="Normal"/>
        <w:autoSpaceDE w:val="false"/>
        <w:ind w:firstLine="360"/>
        <w:jc w:val="both"/>
        <w:rPr/>
      </w:pPr>
      <w:r>
        <w:rPr/>
        <w:t>Агафон, сын Тир им мы, командовал одр и некими фракий</w:t>
        <w:softHyphen/>
        <w:t>цами в армии Александра - I, 2, I; при Гавгамеле - I,</w:t>
      </w:r>
    </w:p>
    <w:p>
      <w:pPr>
        <w:pStyle w:val="Normal"/>
        <w:autoSpaceDE w:val="false"/>
        <w:ind w:firstLine="360"/>
        <w:jc w:val="both"/>
        <w:rPr/>
      </w:pPr>
      <w:r>
        <w:rPr/>
        <w:t>2, 3.</w:t>
      </w:r>
    </w:p>
    <w:p>
      <w:pPr>
        <w:pStyle w:val="Normal"/>
        <w:autoSpaceDE w:val="false"/>
        <w:ind w:firstLine="360"/>
        <w:jc w:val="both"/>
        <w:rPr/>
      </w:pPr>
      <w:r>
        <w:rPr/>
        <w:t>Агафон (остров) - III, 3.2.</w:t>
      </w:r>
    </w:p>
    <w:p>
      <w:pPr>
        <w:pStyle w:val="Normal"/>
        <w:autoSpaceDE w:val="false"/>
        <w:ind w:firstLine="360"/>
        <w:jc w:val="both"/>
        <w:rPr/>
      </w:pPr>
      <w:r>
        <w:rPr/>
        <w:t xml:space="preserve">А гйф остр </w:t>
      </w:r>
      <w:r>
        <w:rPr>
          <w:lang w:val="en-US"/>
        </w:rPr>
        <w:t xml:space="preserve">am, </w:t>
      </w:r>
      <w:r>
        <w:rPr/>
        <w:t>родосский победитель при Эфесе - III, 2, 2. у Агезилай, спартанский царь, отправился против персов -</w:t>
      </w:r>
    </w:p>
    <w:p>
      <w:pPr>
        <w:pStyle w:val="Normal"/>
        <w:autoSpaceDE w:val="false"/>
        <w:ind w:firstLine="360"/>
        <w:jc w:val="both"/>
        <w:rPr/>
      </w:pPr>
      <w:r>
        <w:rPr>
          <w:lang w:val="en-US" w:eastAsia="en-US"/>
        </w:rPr>
        <w:t xml:space="preserve">1, I, </w:t>
      </w:r>
      <w:r>
        <w:rPr>
          <w:lang w:eastAsia="en-US"/>
        </w:rPr>
        <w:t>I; его смерть - I, 3, 2.</w:t>
      </w:r>
    </w:p>
    <w:p>
      <w:pPr>
        <w:pStyle w:val="Normal"/>
        <w:autoSpaceDE w:val="false"/>
        <w:ind w:firstLine="360"/>
        <w:jc w:val="both"/>
        <w:rPr/>
      </w:pPr>
      <w:r>
        <w:rPr/>
        <w:t>у Агезилай, брат Агиса -1, 2, 2; на Крите - I, 2, 3; вытеснен Амфотером ~ I, 2, 4. Агезилай, послан Антитоном на Кипр - II, 3, 1. Агезилай, спартанец, дядя Агиса, назначен эфором - ИТ,</w:t>
      </w:r>
    </w:p>
    <w:p>
      <w:pPr>
        <w:pStyle w:val="Normal"/>
        <w:autoSpaceDE w:val="false"/>
        <w:ind w:firstLine="360"/>
        <w:jc w:val="both"/>
        <w:rPr/>
      </w:pPr>
      <w:r>
        <w:rPr/>
        <w:t>2, 2; злоупотреблял властью,^ежал - III, 2, 2. Агема, царская свита гипаспистов -1,2, 1; агема конницы</w:t>
      </w:r>
    </w:p>
    <w:p>
      <w:pPr>
        <w:pStyle w:val="Normal"/>
        <w:autoSpaceDE w:val="false"/>
        <w:ind w:firstLine="360"/>
        <w:jc w:val="both"/>
        <w:rPr/>
      </w:pPr>
      <w:r>
        <w:rPr/>
        <w:t>1,2,1.</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Агенор, отец Пифона - II, 1, 1; II, 2, 3. Агесс- III, 3, 2.</w:t>
      </w:r>
    </w:p>
    <w:p>
      <w:pPr>
        <w:pStyle w:val="Normal"/>
        <w:autoSpaceDE w:val="false"/>
        <w:ind w:firstLine="360"/>
        <w:jc w:val="both"/>
        <w:rPr/>
      </w:pPr>
      <w:r>
        <w:rPr/>
        <w:t xml:space="preserve">Агилла, этрусский город - </w:t>
      </w:r>
      <w:r>
        <w:rPr>
          <w:lang w:val="en-US"/>
        </w:rPr>
        <w:t xml:space="preserve">I, </w:t>
      </w:r>
      <w:r>
        <w:rPr/>
        <w:t>I, 1.</w:t>
      </w:r>
    </w:p>
    <w:p>
      <w:pPr>
        <w:pStyle w:val="Normal"/>
        <w:autoSpaceDE w:val="false"/>
        <w:ind w:firstLine="360"/>
        <w:jc w:val="both"/>
        <w:rPr/>
      </w:pPr>
      <w:r>
        <w:rPr/>
        <w:t>Агис Ш, спартанский царь, завербовал наемнихов, спас</w:t>
        <w:softHyphen/>
        <w:t>шихся под Несом, присоединился к персидскому фло</w:t>
        <w:softHyphen/>
        <w:t>ту -1, 1,2; разбил македонян под начальством Корра-га, осадил Мегалополь, разбит Антипатром и пал -1,</w:t>
      </w:r>
    </w:p>
    <w:p>
      <w:pPr>
        <w:pStyle w:val="Normal"/>
        <w:autoSpaceDE w:val="false"/>
        <w:ind w:firstLine="360"/>
        <w:jc w:val="both"/>
        <w:rPr/>
      </w:pPr>
      <w:r>
        <w:rPr/>
        <w:t>2, 4.</w:t>
      </w:r>
    </w:p>
    <w:p>
      <w:pPr>
        <w:pStyle w:val="Normal"/>
        <w:autoSpaceDE w:val="false"/>
        <w:ind w:firstLine="360"/>
        <w:jc w:val="both"/>
        <w:rPr/>
      </w:pPr>
      <w:r>
        <w:rPr/>
        <w:t xml:space="preserve">Агис </w:t>
      </w:r>
      <w:r>
        <w:rPr>
          <w:lang w:val="en-US"/>
        </w:rPr>
        <w:t xml:space="preserve">IY, </w:t>
      </w:r>
      <w:r>
        <w:rPr/>
        <w:t>сын Эвдамиды, спартанский царь - III, 2, 1; раз</w:t>
        <w:softHyphen/>
        <w:t>бит при Мантинее, отражен от Пеллены Аратом; его реформа, изгнал эфоров, уничтожение долгов, привел к Арату спартанское войско, отослан им назад; его падение и смерть - III, 2, 2.</w:t>
      </w:r>
    </w:p>
    <w:p>
      <w:pPr>
        <w:pStyle w:val="Normal"/>
        <w:autoSpaceDE w:val="false"/>
        <w:ind w:firstLine="360"/>
        <w:jc w:val="both"/>
        <w:rPr/>
      </w:pPr>
      <w:r>
        <w:rPr/>
        <w:t>Агис, стратиг Птолемея I, подавил мятеж в Кирене - И, 3, 1.</w:t>
      </w:r>
    </w:p>
    <w:p>
      <w:pPr>
        <w:pStyle w:val="Normal"/>
        <w:autoSpaceDE w:val="false"/>
        <w:ind w:firstLine="360"/>
        <w:jc w:val="both"/>
        <w:rPr/>
      </w:pPr>
      <w:r>
        <w:rPr/>
        <w:t xml:space="preserve">Агис, тарентинец, стратиг - </w:t>
      </w:r>
      <w:r>
        <w:rPr>
          <w:lang w:val="en-US"/>
        </w:rPr>
        <w:t xml:space="preserve">III, </w:t>
      </w:r>
      <w:r>
        <w:rPr/>
        <w:t>1,2; лишился стратигии -III, 1,2.</w:t>
      </w:r>
    </w:p>
    <w:p>
      <w:pPr>
        <w:pStyle w:val="Normal"/>
        <w:autoSpaceDE w:val="false"/>
        <w:ind w:firstLine="360"/>
        <w:jc w:val="both"/>
        <w:rPr/>
      </w:pPr>
      <w:r>
        <w:rPr/>
        <w:t xml:space="preserve">Агиана из Аргоса - III, 3, 1. </w:t>
      </w:r>
      <w:r>
        <w:rPr>
          <w:lang w:val="en-US"/>
        </w:rPr>
        <w:t xml:space="preserve">-Xf </w:t>
      </w:r>
      <w:r>
        <w:rPr/>
        <w:t xml:space="preserve">Агиатида, вдова Агиса </w:t>
      </w:r>
      <w:r>
        <w:rPr>
          <w:lang w:val="en-US"/>
        </w:rPr>
        <w:t xml:space="preserve">IY, </w:t>
      </w:r>
      <w:r>
        <w:rPr/>
        <w:t xml:space="preserve">выдана за Клеомена - </w:t>
      </w:r>
      <w:r>
        <w:rPr>
          <w:lang w:val="en-US"/>
        </w:rPr>
        <w:t xml:space="preserve">HI, </w:t>
      </w:r>
      <w:r>
        <w:rPr/>
        <w:t>2,2; ее смерть -III, 3, 2.</w:t>
      </w:r>
    </w:p>
    <w:p>
      <w:pPr>
        <w:pStyle w:val="Normal"/>
        <w:autoSpaceDE w:val="false"/>
        <w:ind w:firstLine="360"/>
        <w:jc w:val="both"/>
        <w:rPr/>
      </w:pPr>
      <w:r>
        <w:rPr/>
        <w:t>Агнонмд, афинянин, обвинял олигархов - II, 2,1.</w:t>
      </w:r>
    </w:p>
    <w:p>
      <w:pPr>
        <w:pStyle w:val="Normal"/>
        <w:autoSpaceDE w:val="false"/>
        <w:ind w:firstLine="360"/>
        <w:jc w:val="both"/>
        <w:rPr/>
      </w:pPr>
      <w:r>
        <w:rPr/>
        <w:t>Агонипп в Эфесе, падение тирании в Эфесе - I, 2, 1.</w:t>
      </w:r>
    </w:p>
    <w:p>
      <w:pPr>
        <w:pStyle w:val="Normal"/>
        <w:autoSpaceDE w:val="false"/>
        <w:ind w:firstLine="360"/>
        <w:jc w:val="both"/>
        <w:rPr/>
      </w:pPr>
      <w:r>
        <w:rPr/>
        <w:t xml:space="preserve">Агригент, во власти карфагенян - </w:t>
      </w:r>
      <w:r>
        <w:rPr>
          <w:lang w:val="en-US"/>
        </w:rPr>
        <w:t xml:space="preserve">I, </w:t>
      </w:r>
      <w:r>
        <w:rPr/>
        <w:t>1, 1; занят карфаге</w:t>
        <w:softHyphen/>
        <w:t>нянами, освобожден - Т 2, 1.</w:t>
      </w:r>
    </w:p>
    <w:p>
      <w:pPr>
        <w:pStyle w:val="Normal"/>
        <w:autoSpaceDE w:val="false"/>
        <w:ind w:firstLine="360"/>
        <w:jc w:val="both"/>
        <w:rPr/>
      </w:pPr>
      <w:r>
        <w:rPr/>
        <w:t>Агринион, город в Акарнании, взят этолянами - II, 3, 1,</w:t>
      </w:r>
    </w:p>
    <w:p>
      <w:pPr>
        <w:pStyle w:val="Normal"/>
        <w:autoSpaceDE w:val="false"/>
        <w:ind w:firstLine="360"/>
        <w:jc w:val="both"/>
        <w:rPr/>
      </w:pPr>
      <w:r>
        <w:rPr/>
        <w:t xml:space="preserve">Агрианы - </w:t>
      </w:r>
      <w:r>
        <w:rPr>
          <w:lang w:val="en-US"/>
        </w:rPr>
        <w:t xml:space="preserve">I, </w:t>
      </w:r>
      <w:r>
        <w:rPr/>
        <w:t xml:space="preserve">1, 1; под начальством Л ангар а вторглись в область автариатов - </w:t>
      </w:r>
      <w:r>
        <w:rPr>
          <w:lang w:val="en-US"/>
        </w:rPr>
        <w:t xml:space="preserve">I, </w:t>
      </w:r>
      <w:r>
        <w:rPr/>
        <w:t>1, 3; их конница, легкая пехо</w:t>
        <w:softHyphen/>
        <w:t xml:space="preserve">та -1, 2, 1; при Саг а лисе, при Иссе, при Гавгамеле - I, 2, 3; под начальством Антипатра - II, 1, I. </w:t>
      </w:r>
      <w:r>
        <w:rPr>
          <w:lang w:val="en-US"/>
        </w:rPr>
        <w:t>J^</w:t>
      </w:r>
      <w:r>
        <w:rPr/>
        <w:t>-Агрон, сын Плеврата, иллирийский царь, освободил Мс-</w:t>
      </w:r>
    </w:p>
    <w:p>
      <w:pPr>
        <w:pStyle w:val="Normal"/>
        <w:autoSpaceDE w:val="false"/>
        <w:ind w:firstLine="360"/>
        <w:jc w:val="both"/>
        <w:rPr/>
      </w:pPr>
      <w:r>
        <w:rPr/>
        <w:t xml:space="preserve">деон, его смерть - III, 3, 1. </w:t>
      </w:r>
      <w:r>
        <w:rPr>
          <w:lang w:val="en-US"/>
        </w:rPr>
        <w:t xml:space="preserve">JqAoa </w:t>
      </w:r>
      <w:r>
        <w:rPr/>
        <w:t>из Алинды, наследует своему супругу Идрию --1, 2, 1; лишенная престола Пиксодаром, удалилась в Алнн-ду; встретила Александра и снова получила сатрапию Кария - I, 2, 1; основала Александрию в Карий * III, 3,2.</w:t>
      </w:r>
    </w:p>
    <w:p>
      <w:pPr>
        <w:pStyle w:val="Normal"/>
        <w:autoSpaceDE w:val="false"/>
        <w:ind w:firstLine="360"/>
        <w:jc w:val="both"/>
        <w:rPr/>
      </w:pPr>
      <w:r>
        <w:rPr/>
        <w:t>Аддей, хилиарх, пал под Галикарнассом -1, 2, 1. Адмет, царь молоссов - (Табл. Ш).</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Адмет, один из начальников Александра, погиб при ата</w:t>
        <w:softHyphen/>
        <w:t>ке Тира - I, 2, 2.</w:t>
      </w:r>
    </w:p>
    <w:p>
      <w:pPr>
        <w:pStyle w:val="Normal"/>
        <w:autoSpaceDE w:val="false"/>
        <w:ind w:firstLine="360"/>
        <w:jc w:val="both"/>
        <w:rPr/>
      </w:pPr>
      <w:r>
        <w:rPr/>
        <w:t>Адрамиттий, взят Перепел а ем - I, 2, 1; II, 3, 1.</w:t>
      </w:r>
    </w:p>
    <w:p>
      <w:pPr>
        <w:pStyle w:val="Normal"/>
        <w:autoSpaceDE w:val="false"/>
        <w:ind w:firstLine="360"/>
        <w:jc w:val="both"/>
        <w:rPr/>
      </w:pPr>
      <w:r>
        <w:rPr/>
        <w:t>Адрастея, равнина, орошаемая Гр аник ом - I, 2, 2.</w:t>
      </w:r>
    </w:p>
    <w:p>
      <w:pPr>
        <w:pStyle w:val="Normal"/>
        <w:autoSpaceDE w:val="false"/>
        <w:ind w:firstLine="360"/>
        <w:jc w:val="both"/>
        <w:rPr/>
      </w:pPr>
      <w:r>
        <w:rPr/>
        <w:t>Адрес ты, племя в Индии, подчинились Александру - I, 3, 3.</w:t>
      </w:r>
    </w:p>
    <w:p>
      <w:pPr>
        <w:pStyle w:val="Normal"/>
        <w:autoSpaceDE w:val="false"/>
        <w:ind w:firstLine="360"/>
        <w:jc w:val="both"/>
        <w:rPr/>
      </w:pPr>
      <w:r>
        <w:rPr/>
        <w:t>Адрия, городе Астабене- III, 2, 1.</w:t>
      </w:r>
    </w:p>
    <w:p>
      <w:pPr>
        <w:pStyle w:val="Normal"/>
        <w:autoSpaceDE w:val="false"/>
        <w:ind w:firstLine="360"/>
        <w:jc w:val="both"/>
        <w:rPr/>
      </w:pPr>
      <w:r>
        <w:rPr/>
        <w:t>Азандр, брат Пармениона -1,1,2; правитель в Лидии -1, 2, I; сатрап Карий и Лидии, получил от Антигона уп</w:t>
        <w:softHyphen/>
        <w:t>равление Малой Азией, утвердился в Ликии и заво</w:t>
        <w:softHyphen/>
        <w:t>евал Каппадокию до Понта - II, 3,1; сдался Антигону на капитуляцию - II, 3, 1. " Аземильк, царь Тира - I, 2, 2.</w:t>
      </w:r>
    </w:p>
    <w:p>
      <w:pPr>
        <w:pStyle w:val="Normal"/>
        <w:autoSpaceDE w:val="false"/>
        <w:ind w:firstLine="360"/>
        <w:jc w:val="both"/>
        <w:rPr/>
      </w:pPr>
      <w:r>
        <w:rPr/>
        <w:t>Азот, в Палестине - II, 3, 1.</w:t>
      </w:r>
    </w:p>
    <w:p>
      <w:pPr>
        <w:pStyle w:val="Normal"/>
        <w:autoSpaceDE w:val="false"/>
        <w:ind w:firstLine="360"/>
        <w:jc w:val="both"/>
        <w:rPr/>
      </w:pPr>
      <w:r>
        <w:rPr/>
        <w:t>Айлаф, гавань при Чермиом море - II, 3, I.</w:t>
      </w:r>
    </w:p>
    <w:p>
      <w:pPr>
        <w:pStyle w:val="Normal"/>
        <w:autoSpaceDE w:val="false"/>
        <w:ind w:firstLine="360"/>
        <w:jc w:val="both"/>
        <w:rPr/>
      </w:pPr>
      <w:r>
        <w:rPr/>
        <w:t>Ана в Сирии - I, 2, 2.</w:t>
      </w:r>
    </w:p>
    <w:p>
      <w:pPr>
        <w:pStyle w:val="Normal"/>
        <w:autoSpaceDE w:val="false"/>
        <w:ind w:firstLine="360"/>
        <w:jc w:val="both"/>
        <w:rPr/>
      </w:pPr>
      <w:r>
        <w:rPr/>
        <w:t>Акарнанцы, под македонским влиянием -</w:t>
      </w:r>
      <w:r>
        <w:rPr>
          <w:lang w:val="en-US"/>
        </w:rPr>
        <w:t>1,</w:t>
      </w:r>
      <w:r>
        <w:rPr/>
        <w:t>1,1; в Эллинс</w:t>
        <w:softHyphen/>
        <w:t>ком союзе-III, 3, 2.</w:t>
      </w:r>
    </w:p>
    <w:p>
      <w:pPr>
        <w:pStyle w:val="Normal"/>
        <w:autoSpaceDE w:val="false"/>
        <w:ind w:firstLine="360"/>
        <w:jc w:val="both"/>
        <w:rPr/>
      </w:pPr>
      <w:r>
        <w:rPr/>
        <w:t>Акезин, 4&gt;ека в Индии -1, 3, 3.</w:t>
      </w:r>
    </w:p>
    <w:p>
      <w:pPr>
        <w:pStyle w:val="Normal"/>
        <w:autoSpaceDE w:val="false"/>
        <w:ind w:firstLine="360"/>
        <w:jc w:val="both"/>
        <w:rPr/>
      </w:pPr>
      <w:r>
        <w:rPr/>
        <w:t>Анихорий, вождь кельтов - II, 4, 2.</w:t>
      </w:r>
    </w:p>
    <w:p>
      <w:pPr>
        <w:pStyle w:val="Normal"/>
        <w:autoSpaceDE w:val="false"/>
        <w:ind w:firstLine="360"/>
        <w:jc w:val="both"/>
        <w:rPr/>
      </w:pPr>
      <w:r>
        <w:rPr/>
        <w:t>Аммония - III, 3, 2.</w:t>
      </w:r>
    </w:p>
    <w:p>
      <w:pPr>
        <w:pStyle w:val="Normal"/>
        <w:autoSpaceDE w:val="false"/>
        <w:ind w:firstLine="360"/>
        <w:jc w:val="both"/>
        <w:rPr/>
      </w:pPr>
      <w:r>
        <w:rPr/>
        <w:t>Аконкисты (вооружение их) - I. 2, 1.</w:t>
      </w:r>
    </w:p>
    <w:p>
      <w:pPr>
        <w:pStyle w:val="Normal"/>
        <w:autoSpaceDE w:val="false"/>
        <w:ind w:firstLine="360"/>
        <w:jc w:val="both"/>
        <w:rPr/>
      </w:pPr>
      <w:r>
        <w:rPr/>
        <w:t>Акрокоринф, взят Антигоном - III, 3, 2.</w:t>
      </w:r>
    </w:p>
    <w:p>
      <w:pPr>
        <w:pStyle w:val="Normal"/>
        <w:autoSpaceDE w:val="false"/>
        <w:ind w:firstLine="360"/>
        <w:jc w:val="both"/>
        <w:rPr/>
      </w:pPr>
      <w:r>
        <w:rPr/>
        <w:t>'Акротат, сын Клеомена II спартанского, его экспедиция в Тарент - II, 3, 3.</w:t>
      </w:r>
    </w:p>
    <w:p>
      <w:pPr>
        <w:pStyle w:val="Normal"/>
        <w:autoSpaceDE w:val="false"/>
        <w:ind w:firstLine="360"/>
        <w:jc w:val="both"/>
        <w:rPr/>
      </w:pPr>
      <w:r>
        <w:rPr/>
        <w:t>Акротат, сын Арея, пал в борьбе с Аристодемом - III, 2, 2,</w:t>
      </w:r>
    </w:p>
    <w:p>
      <w:pPr>
        <w:pStyle w:val="Normal"/>
        <w:autoSpaceDE w:val="false"/>
        <w:ind w:firstLine="360"/>
        <w:jc w:val="both"/>
        <w:rPr/>
      </w:pPr>
      <w:r>
        <w:rPr/>
        <w:t xml:space="preserve">Акрофилаксы в Апамее - </w:t>
      </w:r>
      <w:r>
        <w:rPr>
          <w:lang w:val="en-US"/>
        </w:rPr>
        <w:t xml:space="preserve">III, </w:t>
      </w:r>
      <w:r>
        <w:rPr/>
        <w:t>1,1.</w:t>
      </w:r>
    </w:p>
    <w:p>
      <w:pPr>
        <w:pStyle w:val="Normal"/>
        <w:autoSpaceDE w:val="false"/>
        <w:ind w:firstLine="360"/>
        <w:jc w:val="both"/>
        <w:rPr/>
      </w:pPr>
      <w:r>
        <w:rPr/>
        <w:t xml:space="preserve">Аксиофея, супруга Никокла, царя Пафа; ее смерть - И, 3, 2, Анта в Арголиде, примкнула к афинянам - </w:t>
      </w:r>
      <w:r>
        <w:rPr>
          <w:lang w:val="en-US"/>
        </w:rPr>
        <w:t xml:space="preserve">I, I, </w:t>
      </w:r>
      <w:r>
        <w:rPr/>
        <w:t>1, Ануфисиз Низы в стане Александра - I, 3, 3. Алейское поле - I, 2, 2,</w:t>
      </w:r>
    </w:p>
    <w:p>
      <w:pPr>
        <w:pStyle w:val="Normal"/>
        <w:autoSpaceDE w:val="false"/>
        <w:ind w:firstLine="360"/>
        <w:jc w:val="both"/>
        <w:rPr/>
      </w:pPr>
      <w:r>
        <w:rPr/>
        <w:t>Александрия в Арахозии (Кандагар) - I, 3, 1. Александрия Кавказская - I, 3, 2. Александрия на Евфрате -1, 4, 3.</w:t>
      </w:r>
    </w:p>
    <w:p>
      <w:pPr>
        <w:pStyle w:val="Normal"/>
        <w:autoSpaceDE w:val="false"/>
        <w:ind w:firstLine="360"/>
        <w:jc w:val="both"/>
        <w:rPr/>
      </w:pPr>
      <w:r>
        <w:rPr/>
        <w:t>Александрия в Египте, основание --1,2,3; средоточие прав</w:t>
        <w:softHyphen/>
        <w:t xml:space="preserve">ления-III, </w:t>
      </w:r>
      <w:r>
        <w:rPr>
          <w:lang w:val="en-US"/>
        </w:rPr>
        <w:t xml:space="preserve">I, </w:t>
      </w:r>
      <w:r>
        <w:rPr/>
        <w:t>I; литературная жизнь -III, Ь 1. Александрия между Тигром и Евфратом - I, 4, I. Александропопь во Фракии - I, 2, 1.</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Александр I Филэллин, наследник Аминты I, царь Маке</w:t>
        <w:softHyphen/>
        <w:t>донии (Табл. I), его отношение к Греции - I, 1,2.</w:t>
      </w:r>
    </w:p>
    <w:p>
      <w:pPr>
        <w:pStyle w:val="Normal"/>
        <w:autoSpaceDE w:val="false"/>
        <w:ind w:firstLine="360"/>
        <w:jc w:val="both"/>
        <w:rPr/>
      </w:pPr>
      <w:r>
        <w:rPr/>
        <w:t xml:space="preserve">Александр, сын Алкеты (Табл. </w:t>
      </w:r>
      <w:r>
        <w:rPr>
          <w:lang w:val="en-US"/>
        </w:rPr>
        <w:t xml:space="preserve">I) </w:t>
      </w:r>
      <w:r>
        <w:rPr/>
        <w:t>- I, 1,2.</w:t>
      </w:r>
    </w:p>
    <w:p>
      <w:pPr>
        <w:pStyle w:val="Normal"/>
        <w:autoSpaceDE w:val="false"/>
        <w:ind w:firstLine="360"/>
        <w:jc w:val="both"/>
        <w:rPr/>
      </w:pPr>
      <w:r>
        <w:rPr/>
        <w:t>Александр II, сын Аминты III и Эвридики, царь Македо</w:t>
        <w:softHyphen/>
        <w:t>нии (Табл. I); убит - I, 1,2.</w:t>
      </w:r>
    </w:p>
    <w:p>
      <w:pPr>
        <w:pStyle w:val="Normal"/>
        <w:autoSpaceDE w:val="false"/>
        <w:ind w:firstLine="360"/>
        <w:jc w:val="both"/>
        <w:rPr/>
      </w:pPr>
      <w:r>
        <w:rPr/>
        <w:t xml:space="preserve">Александр III Великий, его рождение - (Табл. </w:t>
      </w:r>
      <w:r>
        <w:rPr>
          <w:lang w:val="en-US"/>
        </w:rPr>
        <w:t xml:space="preserve">I), </w:t>
      </w:r>
      <w:r>
        <w:rPr/>
        <w:t>- I, 1,2; последние дни и смерть - I, 4, 3.</w:t>
      </w:r>
    </w:p>
    <w:p>
      <w:pPr>
        <w:pStyle w:val="Normal"/>
        <w:autoSpaceDE w:val="false"/>
        <w:ind w:firstLine="360"/>
        <w:jc w:val="both"/>
        <w:rPr/>
      </w:pPr>
      <w:r>
        <w:rPr/>
        <w:t>Александр /У, сын Александра III и Роксаны (Табл. I); его рождение -II, 1, 2; убит по приказу Кассандра - II, 3, 3.</w:t>
      </w:r>
    </w:p>
    <w:p>
      <w:pPr>
        <w:pStyle w:val="Normal"/>
        <w:autoSpaceDE w:val="false"/>
        <w:ind w:firstLine="360"/>
        <w:jc w:val="both"/>
        <w:rPr/>
      </w:pPr>
      <w:r>
        <w:rPr/>
        <w:t>Александр молосский, сын Неозптолема, брата Олимпиады (Табл. III); его обручение с Клеопатрой - I, 1,2; его смерть - I, 4, 3; III, 2, 1. """"V Александр, сын Алкеты эпирского, разбил македонян при Эврименах - II, 3, 1; умерщвлен вместе с отцом - II, 3, 3. —у— Александр, сын царя Пирра, супруг Олимпиады (Табл. III);</w:t>
      </w:r>
    </w:p>
    <w:p>
      <w:pPr>
        <w:pStyle w:val="Normal"/>
        <w:autoSpaceDE w:val="false"/>
        <w:ind w:firstLine="360"/>
        <w:jc w:val="both"/>
        <w:rPr/>
      </w:pPr>
      <w:r>
        <w:rPr/>
        <w:t xml:space="preserve">наследовал отцу - </w:t>
      </w:r>
      <w:r>
        <w:rPr>
          <w:lang w:val="en-US"/>
        </w:rPr>
        <w:t xml:space="preserve">III, </w:t>
      </w:r>
      <w:r>
        <w:rPr/>
        <w:t xml:space="preserve">I, 3; отравлен III, 2, 1. </w:t>
      </w:r>
      <w:r>
        <w:rPr>
          <w:lang w:val="en-US"/>
        </w:rPr>
        <w:t>"%f</w:t>
      </w:r>
      <w:r>
        <w:rPr/>
        <w:t xml:space="preserve">" Александр Линкестиец, сын Аэропа (Табл. </w:t>
      </w:r>
      <w:r>
        <w:rPr>
          <w:lang w:val="en-US"/>
        </w:rPr>
        <w:t xml:space="preserve">IY), </w:t>
      </w:r>
      <w:r>
        <w:rPr/>
        <w:t>его брак с дочерью Антипатра - I, 1,2; казнен - I, 3, 1.</w:t>
      </w:r>
    </w:p>
    <w:p>
      <w:pPr>
        <w:pStyle w:val="Normal"/>
        <w:autoSpaceDE w:val="false"/>
        <w:ind w:firstLine="360"/>
        <w:jc w:val="both"/>
        <w:rPr/>
      </w:pPr>
      <w:r>
        <w:rPr/>
        <w:t xml:space="preserve">Александр, сын Кассандра (Табл. </w:t>
      </w:r>
      <w:r>
        <w:rPr>
          <w:lang w:val="en-US"/>
        </w:rPr>
        <w:t xml:space="preserve">YI), </w:t>
      </w:r>
      <w:r>
        <w:rPr/>
        <w:t>его брак с Лизанд-рою -г II, 4,!; царствует в Македонии с Антипатром -II, 4, 3, его смерть - там же.</w:t>
      </w:r>
    </w:p>
    <w:p>
      <w:pPr>
        <w:pStyle w:val="Normal"/>
        <w:autoSpaceDE w:val="false"/>
        <w:ind w:firstLine="360"/>
        <w:jc w:val="both"/>
        <w:rPr/>
      </w:pPr>
      <w:r>
        <w:rPr/>
        <w:t xml:space="preserve">Александр, сын Лизимаха, брат Агафокла (Табл. </w:t>
      </w:r>
      <w:r>
        <w:rPr>
          <w:lang w:val="en-US"/>
        </w:rPr>
        <w:t xml:space="preserve">YII); </w:t>
      </w:r>
      <w:r>
        <w:rPr/>
        <w:t>бе</w:t>
        <w:softHyphen/>
        <w:t>жал к Селевку - II, 4, 2.</w:t>
      </w:r>
    </w:p>
    <w:p>
      <w:pPr>
        <w:pStyle w:val="Normal"/>
        <w:autoSpaceDE w:val="false"/>
        <w:ind w:firstLine="360"/>
        <w:jc w:val="both"/>
        <w:rPr/>
      </w:pPr>
      <w:r>
        <w:rPr/>
        <w:t>Александр, вождь этолян - II, 1, 3.</w:t>
      </w:r>
    </w:p>
    <w:p>
      <w:pPr>
        <w:pStyle w:val="Normal"/>
        <w:autoSpaceDE w:val="false"/>
        <w:ind w:firstLine="360"/>
        <w:jc w:val="both"/>
        <w:rPr/>
      </w:pPr>
      <w:r>
        <w:rPr/>
        <w:t>Александр, сын Полисперхонта, назначен телохранителем царя Филиппа Арридея - II, 1, 4; его смерть - II, 3, 1.</w:t>
      </w:r>
    </w:p>
    <w:p>
      <w:pPr>
        <w:pStyle w:val="Normal"/>
        <w:autoSpaceDE w:val="false"/>
        <w:ind w:firstLine="360"/>
        <w:jc w:val="both"/>
        <w:rPr/>
      </w:pPr>
      <w:r>
        <w:rPr/>
        <w:t>Александр, македонянин, стратиг Димитрия под Родосом - П, 3, 4.</w:t>
      </w:r>
    </w:p>
    <w:p>
      <w:pPr>
        <w:pStyle w:val="Normal"/>
        <w:autoSpaceDE w:val="false"/>
        <w:ind w:firstLine="360"/>
        <w:jc w:val="both"/>
        <w:rPr/>
      </w:pPr>
      <w:r>
        <w:rPr/>
        <w:t>Александр, сын Ахея, начальник в Сардах - III, 2, 2. Александр, сын Кратера, князь в Коринфе и Эвбее; его смерть - Ш, 2, 2. -у/-Александр, сын Селевка III Сотера - III, 3, 2.</w:t>
      </w:r>
    </w:p>
    <w:p>
      <w:pPr>
        <w:pStyle w:val="Normal"/>
        <w:autoSpaceDE w:val="false"/>
        <w:ind w:firstLine="360"/>
        <w:jc w:val="both"/>
        <w:rPr/>
      </w:pPr>
      <w:r>
        <w:rPr/>
        <w:t>Александр, сатрап Персии при Антиохе III Великом - III, 3,2.</w:t>
      </w:r>
    </w:p>
    <w:p>
      <w:pPr>
        <w:pStyle w:val="Normal"/>
        <w:autoSpaceDE w:val="false"/>
        <w:ind w:firstLine="360"/>
        <w:jc w:val="both"/>
        <w:rPr/>
      </w:pPr>
      <w:r>
        <w:rPr/>
        <w:t xml:space="preserve">Александр Ферский - </w:t>
      </w:r>
      <w:r>
        <w:rPr>
          <w:lang w:val="en-US"/>
        </w:rPr>
        <w:t xml:space="preserve">I, </w:t>
      </w:r>
      <w:r>
        <w:rPr/>
        <w:t>1, 1.</w:t>
      </w:r>
    </w:p>
    <w:p>
      <w:pPr>
        <w:pStyle w:val="Normal"/>
        <w:autoSpaceDE w:val="false"/>
        <w:ind w:firstLine="360"/>
        <w:jc w:val="both"/>
        <w:rPr/>
      </w:pPr>
      <w:r>
        <w:rPr/>
        <w:t>Александр, отец Певкесты - I, 4, 1.</w:t>
      </w:r>
    </w:p>
    <w:p>
      <w:pPr>
        <w:pStyle w:val="Normal"/>
        <w:autoSpaceDE w:val="false"/>
        <w:ind w:firstLine="360"/>
        <w:jc w:val="both"/>
        <w:rPr/>
      </w:pPr>
      <w:r>
        <w:rPr/>
        <w:t xml:space="preserve">Алексарх, сын Антипатра, брат Кассандра (Табл. </w:t>
      </w:r>
      <w:r>
        <w:rPr>
          <w:lang w:val="en-US"/>
        </w:rPr>
        <w:t>YI).</w:t>
      </w:r>
    </w:p>
    <w:p>
      <w:pPr>
        <w:pStyle w:val="Normal"/>
        <w:autoSpaceDE w:val="false"/>
        <w:ind w:firstLine="360"/>
        <w:jc w:val="both"/>
        <w:rPr/>
      </w:pPr>
      <w:r>
        <w:rPr/>
        <w:t>Ализия, акарнанцы Алнзии в Ламийской войне - II, 1, 2.</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Алинда, в Карий - I, 2, 1.</w:t>
      </w:r>
    </w:p>
    <w:p>
      <w:pPr>
        <w:pStyle w:val="Normal"/>
        <w:autoSpaceDE w:val="false"/>
        <w:ind w:firstLine="360"/>
        <w:jc w:val="both"/>
        <w:rPr/>
      </w:pPr>
      <w:r>
        <w:rPr/>
        <w:t>Алкета, македонский, наследник Аэропа (Табл. Г). У^Ашета, сын Александра Македонского - I, 1,2. ^Алкета, сын Оронта, брат Пердггкки, командовал фалан</w:t>
        <w:softHyphen/>
        <w:t xml:space="preserve">гой Орестидой - </w:t>
      </w:r>
      <w:r>
        <w:rPr>
          <w:lang w:val="en-US"/>
        </w:rPr>
        <w:t xml:space="preserve">I, </w:t>
      </w:r>
      <w:r>
        <w:rPr/>
        <w:t xml:space="preserve">1, 2, его смерть - И, 1, 4. ^Алкета, царь эпирскйй (Табл. </w:t>
      </w:r>
      <w:r>
        <w:rPr>
          <w:lang w:val="en-US"/>
        </w:rPr>
        <w:t xml:space="preserve">Ill) </w:t>
      </w:r>
      <w:r>
        <w:rPr/>
        <w:t>- I, 1,2. ;^Ллкета, сын Ариббы, царь Эпира, его смерть - И, 3, 3.</w:t>
      </w:r>
    </w:p>
    <w:p>
      <w:pPr>
        <w:pStyle w:val="Normal"/>
        <w:autoSpaceDE w:val="false"/>
        <w:ind w:firstLine="360"/>
        <w:jc w:val="both"/>
        <w:rPr/>
      </w:pPr>
      <w:r>
        <w:rPr/>
        <w:t xml:space="preserve">Алкивиад афинский - </w:t>
      </w:r>
      <w:r>
        <w:rPr>
          <w:lang w:val="en-US"/>
        </w:rPr>
        <w:t xml:space="preserve">I, I, I; III, </w:t>
      </w:r>
      <w:r>
        <w:rPr/>
        <w:t xml:space="preserve">!6 I. Ц^Ажимах, брат Лизимаха (Табл. </w:t>
      </w:r>
      <w:r>
        <w:rPr>
          <w:lang w:val="en-US"/>
        </w:rPr>
        <w:t xml:space="preserve">YIl) </w:t>
      </w:r>
      <w:r>
        <w:rPr/>
        <w:t>- I, 2, 2.</w:t>
      </w:r>
    </w:p>
    <w:p>
      <w:pPr>
        <w:pStyle w:val="Normal"/>
        <w:autoSpaceDE w:val="false"/>
        <w:ind w:firstLine="360"/>
        <w:jc w:val="both"/>
        <w:rPr/>
      </w:pPr>
      <w:r>
        <w:rPr/>
        <w:t>Алл им, под стенами Родоса - И, 3, 4.</w:t>
      </w:r>
    </w:p>
    <w:p>
      <w:pPr>
        <w:pStyle w:val="Normal"/>
        <w:autoSpaceDE w:val="false"/>
        <w:ind w:firstLine="360"/>
        <w:jc w:val="both"/>
        <w:rPr/>
      </w:pPr>
      <w:r>
        <w:rPr/>
        <w:t>Алор, в Македонии, город - I, 1,2.</w:t>
      </w:r>
    </w:p>
    <w:p>
      <w:pPr>
        <w:pStyle w:val="Normal"/>
        <w:autoSpaceDE w:val="false"/>
        <w:ind w:firstLine="360"/>
        <w:jc w:val="both"/>
        <w:rPr/>
      </w:pPr>
      <w:r>
        <w:rPr/>
        <w:t>Аль-Вир у ни, арабский историк - III, 2, 2.</w:t>
      </w:r>
    </w:p>
    <w:p>
      <w:pPr>
        <w:pStyle w:val="Normal"/>
        <w:autoSpaceDE w:val="false"/>
        <w:ind w:firstLine="360"/>
        <w:jc w:val="both"/>
        <w:rPr/>
      </w:pPr>
      <w:r>
        <w:rPr/>
        <w:t>Амида, отвел ветеранов в Европу - I, 4, 2.</w:t>
      </w:r>
    </w:p>
    <w:p>
      <w:pPr>
        <w:pStyle w:val="Normal"/>
        <w:autoSpaceDE w:val="false"/>
        <w:ind w:firstLine="360"/>
        <w:jc w:val="both"/>
        <w:rPr/>
      </w:pPr>
      <w:r>
        <w:rPr/>
        <w:t>Аманские проходы - I, 2, 2. ^"Амастрида, дочь Оке я фра, вышла за Кратера в Сузе ~Л, 4, I; убита -II, 4, 2.</w:t>
      </w:r>
    </w:p>
    <w:p>
      <w:pPr>
        <w:pStyle w:val="Normal"/>
        <w:autoSpaceDE w:val="false"/>
        <w:ind w:firstLine="360"/>
        <w:jc w:val="both"/>
        <w:rPr/>
      </w:pPr>
      <w:r>
        <w:rPr/>
        <w:t xml:space="preserve">Амастрида, а Пафлагонии, основана Амастрндой   II, 4, 2; передана понтийскому князю - </w:t>
      </w:r>
      <w:r>
        <w:rPr>
          <w:lang w:val="en-US"/>
        </w:rPr>
        <w:t xml:space="preserve">HI, </w:t>
      </w:r>
      <w:r>
        <w:rPr/>
        <w:t>1, 3.</w:t>
      </w:r>
    </w:p>
    <w:p>
      <w:pPr>
        <w:pStyle w:val="Normal"/>
        <w:autoSpaceDE w:val="false"/>
        <w:ind w:firstLine="360"/>
        <w:jc w:val="both"/>
        <w:rPr/>
      </w:pPr>
      <w:r>
        <w:rPr/>
        <w:t>Амафунт, город на Кипре - II, 2, 2.</w:t>
      </w:r>
    </w:p>
    <w:p>
      <w:pPr>
        <w:pStyle w:val="Normal"/>
        <w:autoSpaceDE w:val="false"/>
        <w:ind w:firstLine="360"/>
        <w:jc w:val="both"/>
        <w:rPr/>
      </w:pPr>
      <w:r>
        <w:rPr/>
        <w:t xml:space="preserve">Амвракиоты </w:t>
      </w:r>
      <w:r>
        <w:rPr>
          <w:lang w:val="en-US"/>
        </w:rPr>
        <w:t xml:space="preserve">I, </w:t>
      </w:r>
      <w:r>
        <w:rPr/>
        <w:t>1, 3; II, 4, I.</w:t>
      </w:r>
    </w:p>
    <w:p>
      <w:pPr>
        <w:pStyle w:val="Normal"/>
        <w:autoSpaceDE w:val="false"/>
        <w:ind w:firstLine="360"/>
        <w:jc w:val="both"/>
        <w:rPr/>
      </w:pPr>
      <w:r>
        <w:rPr/>
        <w:t>Амеокрит, вождь виотян - III, 2, 2.</w:t>
      </w:r>
    </w:p>
    <w:p>
      <w:pPr>
        <w:pStyle w:val="Normal"/>
        <w:autoSpaceDE w:val="false"/>
        <w:ind w:firstLine="360"/>
        <w:jc w:val="both"/>
        <w:rPr/>
      </w:pPr>
      <w:r>
        <w:rPr/>
        <w:t>Амиз, городв Каппадокни   II, 2, 2; Ш, 1, 1.</w:t>
      </w:r>
    </w:p>
    <w:p>
      <w:pPr>
        <w:pStyle w:val="Normal"/>
        <w:autoSpaceDE w:val="false"/>
        <w:ind w:firstLine="360"/>
        <w:jc w:val="both"/>
        <w:rPr/>
      </w:pPr>
      <w:r>
        <w:rPr/>
        <w:t>Амшшндр, его род - Ш, 1, I.</w:t>
      </w:r>
    </w:p>
    <w:p>
      <w:pPr>
        <w:pStyle w:val="Normal"/>
        <w:autoSpaceDE w:val="false"/>
        <w:ind w:firstLine="360"/>
        <w:jc w:val="both"/>
        <w:rPr/>
      </w:pPr>
      <w:r>
        <w:rPr/>
        <w:t>Аминия, стратиг родосцев - II, 3, 4.</w:t>
      </w:r>
    </w:p>
    <w:p>
      <w:pPr>
        <w:pStyle w:val="Normal"/>
        <w:autoSpaceDE w:val="false"/>
        <w:ind w:firstLine="360"/>
        <w:jc w:val="both"/>
        <w:rPr/>
      </w:pPr>
      <w:r>
        <w:rPr/>
        <w:t>Аминия из Фокиды, вождь корсаров, взял Кассандр изо -Ш, 1,3.</w:t>
      </w:r>
    </w:p>
    <w:p>
      <w:pPr>
        <w:pStyle w:val="Normal"/>
        <w:autoSpaceDE w:val="false"/>
        <w:ind w:firstLine="360"/>
        <w:jc w:val="both"/>
        <w:rPr/>
      </w:pPr>
      <w:r>
        <w:rPr/>
        <w:t>Аминта I из Македонии, преемник Алкеты - (Табл. I). Аминта, сын Александра - (ТаолЛ). . чАминта Малый П, сын македонского тетрарха Филиппа</w:t>
      </w:r>
    </w:p>
    <w:p>
      <w:pPr>
        <w:pStyle w:val="Normal"/>
        <w:autoSpaceDE w:val="false"/>
        <w:ind w:firstLine="360"/>
        <w:jc w:val="both"/>
        <w:rPr/>
      </w:pPr>
      <w:r>
        <w:rPr/>
        <w:t xml:space="preserve">(Табл. </w:t>
      </w:r>
      <w:r>
        <w:rPr>
          <w:lang w:val="en-US"/>
        </w:rPr>
        <w:t xml:space="preserve">I) -I, </w:t>
      </w:r>
      <w:r>
        <w:rPr/>
        <w:t xml:space="preserve">1, 2. .^Аминта ///, сын Арридея (Табл. </w:t>
      </w:r>
      <w:r>
        <w:rPr>
          <w:lang w:val="en-US"/>
        </w:rPr>
        <w:t xml:space="preserve">I)   I, </w:t>
      </w:r>
      <w:r>
        <w:rPr/>
        <w:t xml:space="preserve">1, 2. у-Аминта, сын Пердикки - (Табл. </w:t>
      </w:r>
      <w:r>
        <w:rPr>
          <w:lang w:val="en-US"/>
        </w:rPr>
        <w:t xml:space="preserve">I), I, I, </w:t>
      </w:r>
      <w:r>
        <w:rPr/>
        <w:t xml:space="preserve">I; его смерть - </w:t>
      </w:r>
      <w:r>
        <w:rPr>
          <w:lang w:val="en-US"/>
        </w:rPr>
        <w:t xml:space="preserve">I, </w:t>
      </w:r>
      <w:r>
        <w:rPr/>
        <w:t>I, 3.</w:t>
      </w:r>
    </w:p>
    <w:p>
      <w:pPr>
        <w:pStyle w:val="Normal"/>
        <w:autoSpaceDE w:val="false"/>
        <w:ind w:firstLine="360"/>
        <w:jc w:val="both"/>
        <w:rPr/>
      </w:pPr>
      <w:r>
        <w:rPr/>
        <w:t xml:space="preserve">Аминта, из Алабанды - (Табл. I)-^Аминта линкистиец, сын Арравёя (Табл. </w:t>
      </w:r>
      <w:r>
        <w:rPr>
          <w:lang w:val="en-US"/>
        </w:rPr>
        <w:t xml:space="preserve">IY), </w:t>
      </w:r>
      <w:r>
        <w:rPr/>
        <w:t xml:space="preserve">при Грани'-ке командовал авангардом -Т, 2, I. Аминта, сын Андромена </w:t>
      </w:r>
      <w:r>
        <w:rPr>
          <w:lang w:val="en-US"/>
        </w:rPr>
        <w:t xml:space="preserve">-~lh, t; </w:t>
      </w:r>
      <w:r>
        <w:rPr/>
        <w:t>3; его смерть - I, 3,1.   1 5</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Аминта, сын Антиоха, по смерти Филиппа покинул двор в Пслле - I, 2, 1; убит в Мемфисе - I, 2, 2.</w:t>
      </w:r>
    </w:p>
    <w:p>
      <w:pPr>
        <w:pStyle w:val="Normal"/>
        <w:autoSpaceDE w:val="false"/>
        <w:ind w:firstLine="360"/>
        <w:jc w:val="both"/>
        <w:rPr/>
      </w:pPr>
      <w:r>
        <w:rPr/>
        <w:t>Аминта, сын Николая, сатрап Бактрии - II, 1, 1.</w:t>
      </w:r>
    </w:p>
    <w:p>
      <w:pPr>
        <w:pStyle w:val="Normal"/>
        <w:autoSpaceDE w:val="false"/>
        <w:ind w:firstLine="360"/>
        <w:jc w:val="both"/>
        <w:rPr/>
      </w:pPr>
      <w:r>
        <w:rPr/>
        <w:t>Аминта, брат Певкесты, телохранитель Филиппа Арри-дея -II, 1,4.</w:t>
      </w:r>
    </w:p>
    <w:p>
      <w:pPr>
        <w:pStyle w:val="Normal"/>
        <w:autoSpaceDE w:val="false"/>
        <w:ind w:firstLine="360"/>
        <w:jc w:val="both"/>
        <w:rPr/>
      </w:pPr>
      <w:r>
        <w:rPr/>
        <w:t>Аминта, отец Филиппа, дед Маги - (Табл. IX). Аминта родосский - II, 3, 4.</w:t>
      </w:r>
    </w:p>
    <w:p>
      <w:pPr>
        <w:pStyle w:val="Normal"/>
        <w:autoSpaceDE w:val="false"/>
        <w:ind w:firstLine="360"/>
        <w:jc w:val="both"/>
        <w:rPr/>
      </w:pPr>
      <w:r>
        <w:rPr/>
        <w:t>Аминта, стратиг Антигона в Каппадокии - II, 3,5.</w:t>
      </w:r>
    </w:p>
    <w:p>
      <w:pPr>
        <w:pStyle w:val="Normal"/>
        <w:autoSpaceDE w:val="false"/>
        <w:ind w:firstLine="360"/>
        <w:jc w:val="both"/>
        <w:rPr/>
      </w:pPr>
      <w:r>
        <w:rPr/>
        <w:t xml:space="preserve">Аминта, соумышленник Арсинои - </w:t>
      </w:r>
      <w:r>
        <w:rPr>
          <w:lang w:val="en-US"/>
        </w:rPr>
        <w:t xml:space="preserve">III, </w:t>
      </w:r>
      <w:r>
        <w:rPr/>
        <w:t>1,3.</w:t>
      </w:r>
    </w:p>
    <w:p>
      <w:pPr>
        <w:pStyle w:val="Normal"/>
        <w:autoSpaceDE w:val="false"/>
        <w:ind w:firstLine="360"/>
        <w:jc w:val="both"/>
        <w:rPr/>
      </w:pPr>
      <w:r>
        <w:rPr/>
        <w:t>Аминта, сын Кассандра - (Табл. IX).</w:t>
      </w:r>
    </w:p>
    <w:p>
      <w:pPr>
        <w:pStyle w:val="Normal"/>
        <w:autoSpaceDE w:val="false"/>
        <w:ind w:firstLine="360"/>
        <w:jc w:val="both"/>
        <w:rPr/>
      </w:pPr>
      <w:r>
        <w:rPr/>
        <w:t xml:space="preserve">Амистрохат, царь Индии- </w:t>
      </w:r>
      <w:r>
        <w:rPr>
          <w:lang w:val="en-US"/>
        </w:rPr>
        <w:t xml:space="preserve">III, </w:t>
      </w:r>
      <w:r>
        <w:rPr/>
        <w:t>1, I.</w:t>
      </w:r>
    </w:p>
    <w:p>
      <w:pPr>
        <w:pStyle w:val="Normal"/>
        <w:autoSpaceDE w:val="false"/>
        <w:ind w:firstLine="360"/>
        <w:jc w:val="both"/>
        <w:rPr/>
      </w:pPr>
      <w:r>
        <w:rPr/>
        <w:t>Амминал из Египта, на службе Александра - I, 2, 3.</w:t>
      </w:r>
    </w:p>
    <w:p>
      <w:pPr>
        <w:pStyle w:val="Normal"/>
        <w:autoSpaceDE w:val="false"/>
        <w:ind w:firstLine="360"/>
        <w:jc w:val="both"/>
        <w:rPr/>
      </w:pPr>
      <w:r>
        <w:rPr/>
        <w:t>Аммонион, послал депутацию к Александру - I, 4, 3.</w:t>
      </w:r>
    </w:p>
    <w:p>
      <w:pPr>
        <w:pStyle w:val="Normal"/>
        <w:autoSpaceDE w:val="false"/>
        <w:ind w:firstLine="360"/>
        <w:jc w:val="both"/>
        <w:rPr/>
      </w:pPr>
      <w:r>
        <w:rPr/>
        <w:t>Аммония в Ливии - III, 3, 1.</w:t>
      </w:r>
    </w:p>
    <w:p>
      <w:pPr>
        <w:pStyle w:val="Normal"/>
        <w:autoSpaceDE w:val="false"/>
        <w:ind w:firstLine="360"/>
        <w:jc w:val="both"/>
        <w:rPr/>
      </w:pPr>
      <w:r>
        <w:rPr/>
        <w:t>Аморг, морская битва близ А., - П, 1, 2.</w:t>
      </w:r>
    </w:p>
    <w:p>
      <w:pPr>
        <w:pStyle w:val="Normal"/>
        <w:autoSpaceDE w:val="false"/>
        <w:ind w:firstLine="360"/>
        <w:jc w:val="both"/>
        <w:rPr/>
      </w:pPr>
      <w:r>
        <w:rPr/>
        <w:t xml:space="preserve">Амфакситид, область во Фракии - </w:t>
      </w:r>
      <w:r>
        <w:rPr>
          <w:lang w:val="en-US"/>
        </w:rPr>
        <w:t xml:space="preserve">I, </w:t>
      </w:r>
      <w:r>
        <w:rPr/>
        <w:t>I, 2.</w:t>
      </w:r>
    </w:p>
    <w:p>
      <w:pPr>
        <w:pStyle w:val="Normal"/>
        <w:autoSpaceDE w:val="false"/>
        <w:ind w:firstLine="360"/>
        <w:jc w:val="both"/>
        <w:rPr/>
      </w:pPr>
      <w:r>
        <w:rPr/>
        <w:t>Амфар, спартанец, предал Агиса - III, 2, 2.</w:t>
      </w:r>
    </w:p>
    <w:p>
      <w:pPr>
        <w:pStyle w:val="Normal"/>
        <w:autoSpaceDE w:val="false"/>
        <w:ind w:firstLine="360"/>
        <w:jc w:val="both"/>
        <w:rPr/>
      </w:pPr>
      <w:r>
        <w:rPr/>
        <w:t xml:space="preserve">Амфиктион, произнес приговор над фокейцами - </w:t>
      </w:r>
      <w:r>
        <w:rPr>
          <w:lang w:val="en-US"/>
        </w:rPr>
        <w:t xml:space="preserve">I, </w:t>
      </w:r>
      <w:r>
        <w:rPr/>
        <w:t>1, 1;</w:t>
      </w:r>
    </w:p>
    <w:p>
      <w:pPr>
        <w:pStyle w:val="Normal"/>
        <w:autoSpaceDE w:val="false"/>
        <w:ind w:firstLine="360"/>
        <w:jc w:val="both"/>
        <w:rPr/>
      </w:pPr>
      <w:r>
        <w:rPr/>
        <w:t xml:space="preserve">Амфиктиоиов суд захвачен этолянами - III, 2, 2. Амфилохия, занята Пирром - II, 4, 1. Амфилох аргосский, основатель Малла - I, 2, 2. Амфимах, сатрап Месопотамии - II, 1, 4. Амфиполь (на Стримоне) - </w:t>
      </w:r>
      <w:r>
        <w:rPr>
          <w:lang w:val="en-US"/>
        </w:rPr>
        <w:t xml:space="preserve">I, I, </w:t>
      </w:r>
      <w:r>
        <w:rPr/>
        <w:t>1.</w:t>
      </w:r>
    </w:p>
    <w:p>
      <w:pPr>
        <w:pStyle w:val="Normal"/>
        <w:autoSpaceDE w:val="false"/>
        <w:ind w:firstLine="360"/>
        <w:jc w:val="both"/>
        <w:rPr/>
      </w:pPr>
      <w:r>
        <w:rPr/>
        <w:t xml:space="preserve">Амфисса, городв Локриде - </w:t>
      </w:r>
      <w:r>
        <w:rPr>
          <w:lang w:val="en-US"/>
        </w:rPr>
        <w:t xml:space="preserve">I, </w:t>
      </w:r>
      <w:r>
        <w:rPr/>
        <w:t>1, 1; вступил в Этолийский</w:t>
      </w:r>
    </w:p>
    <w:p>
      <w:pPr>
        <w:pStyle w:val="Normal"/>
        <w:autoSpaceDE w:val="false"/>
        <w:ind w:firstLine="360"/>
        <w:jc w:val="both"/>
        <w:rPr/>
      </w:pPr>
      <w:r>
        <w:rPr/>
        <w:t xml:space="preserve">союз - III, 2, 2. Амфотер, брат Кратера-1,2, 1; освободил Крит - И, 3, 1. Анагния- </w:t>
      </w:r>
      <w:r>
        <w:rPr>
          <w:lang w:val="en-US"/>
        </w:rPr>
        <w:t xml:space="preserve">III, </w:t>
      </w:r>
      <w:r>
        <w:rPr/>
        <w:t>1, 2. Анаксарх из А6деры - I, 3, 2. Анаксимен лампсакский - II, 2, 1, Анаксипп, этер Александра - I, 3, 1. Анаксипп, река - I, 4, 1.</w:t>
      </w:r>
    </w:p>
    <w:p>
      <w:pPr>
        <w:pStyle w:val="Normal"/>
        <w:autoSpaceDE w:val="false"/>
        <w:ind w:firstLine="360"/>
        <w:jc w:val="both"/>
        <w:rPr/>
      </w:pPr>
      <w:r>
        <w:rPr/>
        <w:t>Андрагаф, командовал отрядом Димитрия в Амфиполе -П, 4, 2.</w:t>
      </w:r>
    </w:p>
    <w:p>
      <w:pPr>
        <w:pStyle w:val="Normal"/>
        <w:autoSpaceDE w:val="false"/>
        <w:ind w:firstLine="360"/>
        <w:jc w:val="both"/>
        <w:rPr/>
      </w:pPr>
      <w:r>
        <w:rPr/>
        <w:t>Андрагор, сатрап Парфии - III, 2, 1.</w:t>
      </w:r>
    </w:p>
    <w:p>
      <w:pPr>
        <w:pStyle w:val="Normal"/>
        <w:autoSpaceDE w:val="false"/>
        <w:ind w:firstLine="360"/>
        <w:jc w:val="both"/>
        <w:rPr/>
      </w:pPr>
      <w:r>
        <w:rPr/>
        <w:t>Андробаз, стратиг Оксиарта - II, 2, 2.</w:t>
      </w:r>
    </w:p>
    <w:p>
      <w:pPr>
        <w:pStyle w:val="Normal"/>
        <w:autoSpaceDE w:val="false"/>
        <w:ind w:firstLine="360"/>
        <w:jc w:val="both"/>
        <w:rPr/>
      </w:pPr>
      <w:r>
        <w:rPr/>
        <w:t>А нор ок.!, под Тиром - I, 2, 2.</w:t>
      </w:r>
    </w:p>
    <w:p>
      <w:pPr>
        <w:pStyle w:val="Normal"/>
        <w:autoSpaceDE w:val="false"/>
        <w:ind w:firstLine="360"/>
        <w:jc w:val="both"/>
        <w:rPr/>
      </w:pPr>
      <w:r>
        <w:rPr/>
        <w:t>Андромах, адмирал - I, 2, 2; его смерть - I, 2, 3,</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Андромах, сын Гиерона, при Га в га меле -1, 2, 3.</w:t>
      </w:r>
    </w:p>
    <w:p>
      <w:pPr>
        <w:pStyle w:val="Normal"/>
        <w:autoSpaceDE w:val="false"/>
        <w:ind w:firstLine="360"/>
        <w:jc w:val="both"/>
        <w:rPr/>
      </w:pPr>
      <w:r>
        <w:rPr/>
        <w:t>Андромах, сын Ахея - III, 2, 2.</w:t>
      </w:r>
    </w:p>
    <w:p>
      <w:pPr>
        <w:pStyle w:val="Normal"/>
        <w:autoSpaceDE w:val="false"/>
        <w:ind w:firstLine="360"/>
        <w:jc w:val="both"/>
        <w:rPr/>
      </w:pPr>
      <w:r>
        <w:rPr/>
        <w:t>Андромен, тимфеец - I, 3, 1.</w:t>
      </w:r>
    </w:p>
    <w:p>
      <w:pPr>
        <w:pStyle w:val="Normal"/>
        <w:autoSpaceDE w:val="false"/>
        <w:ind w:firstLine="360"/>
        <w:jc w:val="both"/>
        <w:rPr/>
      </w:pPr>
      <w:r>
        <w:rPr/>
        <w:t>Андроник, зять Черного Клита - I, 2, 4.</w:t>
      </w:r>
    </w:p>
    <w:p>
      <w:pPr>
        <w:pStyle w:val="Normal"/>
        <w:autoSpaceDE w:val="false"/>
        <w:ind w:firstLine="360"/>
        <w:jc w:val="both"/>
        <w:rPr/>
      </w:pPr>
      <w:r>
        <w:rPr/>
        <w:t>Андроник, охннфянин, командовал отрядом Антигона под Тиром - II, 3, 1,</w:t>
      </w:r>
    </w:p>
    <w:p>
      <w:pPr>
        <w:pStyle w:val="Normal"/>
        <w:autoSpaceDE w:val="false"/>
        <w:ind w:firstLine="360"/>
        <w:jc w:val="both"/>
        <w:rPr/>
      </w:pPr>
      <w:r>
        <w:rPr/>
        <w:t>Андрос, Птолемей освободил его от неприятельского гар</w:t>
        <w:softHyphen/>
        <w:t>низона - II, 3, 2.</w:t>
      </w:r>
    </w:p>
    <w:p>
      <w:pPr>
        <w:pStyle w:val="Normal"/>
        <w:autoSpaceDE w:val="false"/>
        <w:ind w:firstLine="360"/>
        <w:jc w:val="both"/>
        <w:rPr/>
      </w:pPr>
      <w:r>
        <w:rPr/>
        <w:t>Андросфен из Фракии, осмотрел берега Аравии - I, 4, 3.</w:t>
      </w:r>
    </w:p>
    <w:p>
      <w:pPr>
        <w:pStyle w:val="Normal"/>
        <w:autoSpaceDE w:val="false"/>
        <w:ind w:firstLine="360"/>
        <w:jc w:val="both"/>
        <w:rPr/>
      </w:pPr>
      <w:r>
        <w:rPr/>
        <w:t xml:space="preserve">Анкира - </w:t>
      </w:r>
      <w:r>
        <w:rPr>
          <w:lang w:val="en-US"/>
        </w:rPr>
        <w:t xml:space="preserve">III, </w:t>
      </w:r>
      <w:r>
        <w:rPr/>
        <w:t>1, 3; битва при А. - III, 2, 2.</w:t>
      </w:r>
    </w:p>
    <w:p>
      <w:pPr>
        <w:pStyle w:val="Normal"/>
        <w:autoSpaceDE w:val="false"/>
        <w:ind w:firstLine="360"/>
        <w:jc w:val="both"/>
        <w:rPr/>
      </w:pPr>
      <w:r>
        <w:rPr/>
        <w:t>Лнтандр, сын Каркина, защищал Сиракузы - II, 3, 2.</w:t>
      </w:r>
    </w:p>
    <w:p>
      <w:pPr>
        <w:pStyle w:val="Normal"/>
        <w:autoSpaceDE w:val="false"/>
        <w:ind w:firstLine="360"/>
        <w:jc w:val="both"/>
        <w:rPr/>
      </w:pPr>
      <w:r>
        <w:rPr/>
        <w:t>Антиген, македонский начальник в битве при Гидаспе -I, 3, 3; его смерть -II, 2, 2.</w:t>
      </w:r>
    </w:p>
    <w:p>
      <w:pPr>
        <w:pStyle w:val="Normal"/>
        <w:autoSpaceDE w:val="false"/>
        <w:ind w:firstLine="360"/>
        <w:jc w:val="both"/>
        <w:rPr/>
      </w:pPr>
      <w:r>
        <w:rPr/>
        <w:t>Антигона, гетера - I, 3, 1.</w:t>
      </w:r>
    </w:p>
    <w:p>
      <w:pPr>
        <w:pStyle w:val="Normal"/>
        <w:autoSpaceDE w:val="false"/>
        <w:ind w:firstLine="360"/>
        <w:jc w:val="both"/>
        <w:rPr/>
      </w:pPr>
      <w:r>
        <w:rPr/>
        <w:t xml:space="preserve">Жнтигона, дочь Вереники (Табл. IX), жена Пирра (Табл. </w:t>
      </w:r>
      <w:r>
        <w:rPr>
          <w:lang w:val="en-US"/>
        </w:rPr>
        <w:t>Ill)</w:t>
      </w:r>
      <w:r>
        <w:rPr/>
        <w:t>-II, 4, 1.</w:t>
      </w:r>
    </w:p>
    <w:p>
      <w:pPr>
        <w:pStyle w:val="Normal"/>
        <w:autoSpaceDE w:val="false"/>
        <w:ind w:firstLine="360"/>
        <w:jc w:val="both"/>
        <w:rPr/>
      </w:pPr>
      <w:r>
        <w:rPr/>
        <w:t xml:space="preserve">Антигона, дочь Кассандра, жена Лага (Табл. </w:t>
      </w:r>
      <w:r>
        <w:rPr>
          <w:lang w:val="en-US"/>
        </w:rPr>
        <w:t xml:space="preserve">YIII), </w:t>
      </w:r>
      <w:r>
        <w:rPr/>
        <w:t xml:space="preserve">мать Вереники (Табл. </w:t>
      </w:r>
      <w:r>
        <w:rPr>
          <w:lang w:val="en-US"/>
        </w:rPr>
        <w:t>YI).</w:t>
      </w:r>
    </w:p>
    <w:p>
      <w:pPr>
        <w:pStyle w:val="Normal"/>
        <w:autoSpaceDE w:val="false"/>
        <w:ind w:firstLine="360"/>
        <w:jc w:val="both"/>
        <w:rPr/>
      </w:pPr>
      <w:r>
        <w:rPr/>
        <w:t>Антигонида - II, 3, 1.</w:t>
      </w:r>
    </w:p>
    <w:p>
      <w:pPr>
        <w:pStyle w:val="Normal"/>
        <w:autoSpaceDE w:val="false"/>
        <w:ind w:firstLine="360"/>
        <w:jc w:val="both"/>
        <w:rPr/>
      </w:pPr>
      <w:r>
        <w:rPr/>
        <w:t xml:space="preserve">Антигоны*, в проходах Аоя - </w:t>
      </w:r>
      <w:r>
        <w:rPr>
          <w:lang w:val="en-US"/>
        </w:rPr>
        <w:t xml:space="preserve">III, </w:t>
      </w:r>
      <w:r>
        <w:rPr/>
        <w:t>I, 3.</w:t>
      </w:r>
    </w:p>
    <w:p>
      <w:pPr>
        <w:pStyle w:val="Normal"/>
        <w:autoSpaceDE w:val="false"/>
        <w:ind w:firstLine="360"/>
        <w:jc w:val="both"/>
        <w:rPr/>
      </w:pPr>
      <w:r>
        <w:rPr/>
        <w:t>Антигония, взамен Мантинеи - III, 3, 2,</w:t>
      </w:r>
    </w:p>
    <w:p>
      <w:pPr>
        <w:pStyle w:val="Normal"/>
        <w:autoSpaceDE w:val="false"/>
        <w:ind w:firstLine="360"/>
        <w:jc w:val="both"/>
        <w:rPr/>
      </w:pPr>
      <w:r>
        <w:rPr/>
        <w:t xml:space="preserve">Антигония (Александрия), на Троянском берегу - И, 3, 2. \?£нтигон (Моноффадьм), сын Филиппа (Табл. </w:t>
      </w:r>
      <w:r>
        <w:rPr>
          <w:lang w:val="en-US"/>
        </w:rPr>
        <w:t xml:space="preserve">Y), </w:t>
      </w:r>
      <w:r>
        <w:rPr/>
        <w:t>стратиг эллинских отрядов, сатрап Фригии ~ I, 2, I; выступил в качестве регента - II, 3, I; афиняне назвали его ца</w:t>
        <w:softHyphen/>
        <w:t>рем - II, 3, 3; его смерть - II, 3, 5.</w:t>
      </w:r>
    </w:p>
    <w:p>
      <w:pPr>
        <w:pStyle w:val="Normal"/>
        <w:autoSpaceDE w:val="false"/>
        <w:ind w:firstLine="360"/>
        <w:jc w:val="both"/>
        <w:rPr/>
      </w:pPr>
      <w:r>
        <w:rPr/>
        <w:t xml:space="preserve">Антигон Гонат, сын Димитрия Полиоркета (Табл. </w:t>
      </w:r>
      <w:r>
        <w:rPr>
          <w:lang w:val="en-US"/>
        </w:rPr>
        <w:t xml:space="preserve">Y), </w:t>
      </w:r>
      <w:r>
        <w:rPr/>
        <w:t xml:space="preserve">Македония сплотилась под его скипетром - II, 4, 2; </w:t>
      </w:r>
      <w:r>
        <w:rPr>
          <w:lang w:val="en-US"/>
        </w:rPr>
        <w:t xml:space="preserve">III, </w:t>
      </w:r>
      <w:r>
        <w:rPr/>
        <w:t>1, 1; его смерть - III, 3, I.</w:t>
      </w:r>
    </w:p>
    <w:p>
      <w:pPr>
        <w:pStyle w:val="Normal"/>
        <w:autoSpaceDE w:val="false"/>
        <w:ind w:firstLine="360"/>
        <w:jc w:val="both"/>
        <w:rPr/>
      </w:pPr>
      <w:r>
        <w:rPr/>
        <w:t>Антигон (Дозон), сын Димитрия Красивого и Олимпиа</w:t>
        <w:softHyphen/>
        <w:t xml:space="preserve">ды (Табл. </w:t>
      </w:r>
      <w:r>
        <w:rPr>
          <w:lang w:val="en-US"/>
        </w:rPr>
        <w:t xml:space="preserve">Y), </w:t>
      </w:r>
      <w:r>
        <w:rPr/>
        <w:t>сделался царем - III, 3, 1; умер - III, 3, 2.</w:t>
      </w:r>
    </w:p>
    <w:p>
      <w:pPr>
        <w:pStyle w:val="Normal"/>
        <w:autoSpaceDE w:val="false"/>
        <w:ind w:firstLine="360"/>
        <w:jc w:val="both"/>
        <w:rPr/>
      </w:pPr>
      <w:r>
        <w:rPr/>
        <w:t>Антигон, македонянин, стратиг Птолемея в Тире- II, 3, 2.</w:t>
      </w:r>
    </w:p>
    <w:p>
      <w:pPr>
        <w:pStyle w:val="Normal"/>
        <w:autoSpaceDE w:val="false"/>
        <w:ind w:firstLine="360"/>
        <w:jc w:val="both"/>
        <w:rPr/>
      </w:pPr>
      <w:r>
        <w:rPr/>
        <w:t xml:space="preserve">Антигон, сын Эхскрата, (Табл. </w:t>
      </w:r>
      <w:r>
        <w:rPr>
          <w:lang w:val="en-US"/>
        </w:rPr>
        <w:t>Y),</w:t>
      </w:r>
    </w:p>
    <w:p>
      <w:pPr>
        <w:pStyle w:val="Normal"/>
        <w:autoSpaceDE w:val="false"/>
        <w:ind w:firstLine="360"/>
        <w:jc w:val="both"/>
        <w:rPr/>
      </w:pPr>
      <w:r>
        <w:rPr/>
        <w:t xml:space="preserve">Антигон, сын Филиппа - (Табл. </w:t>
      </w:r>
      <w:r>
        <w:rPr>
          <w:lang w:val="en-US"/>
        </w:rPr>
        <w:t>YI),</w:t>
      </w:r>
    </w:p>
    <w:p>
      <w:pPr>
        <w:pStyle w:val="Normal"/>
        <w:autoSpaceDE w:val="false"/>
        <w:ind w:firstLine="360"/>
        <w:jc w:val="both"/>
        <w:rPr/>
      </w:pPr>
      <w:r>
        <w:rPr/>
        <w:t>Антиклид, отец Софокла - П, 3, 4.</w:t>
      </w:r>
    </w:p>
    <w:p>
      <w:pPr>
        <w:pStyle w:val="Normal"/>
        <w:autoSpaceDE w:val="false"/>
        <w:ind w:firstLine="360"/>
        <w:jc w:val="both"/>
        <w:rPr/>
      </w:pPr>
      <w:r>
        <w:rPr/>
        <w:t>Антимах, брат Лизимаха - (Твбл.УИ).</w:t>
      </w:r>
    </w:p>
    <w:p>
      <w:pPr>
        <w:pStyle w:val="Normal"/>
        <w:autoSpaceDE w:val="false"/>
        <w:ind w:firstLine="360"/>
        <w:jc w:val="both"/>
        <w:rPr/>
      </w:pPr>
      <w:r>
        <w:rPr/>
        <w:t xml:space="preserve">Антимах I Феос   </w:t>
      </w:r>
      <w:r>
        <w:rPr>
          <w:lang w:val="en-US"/>
        </w:rPr>
        <w:t xml:space="preserve">111, </w:t>
      </w:r>
      <w:r>
        <w:rPr/>
        <w:t>2, 1.</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 xml:space="preserve">Антимах II - </w:t>
      </w:r>
      <w:r>
        <w:rPr>
          <w:lang w:val="en-US"/>
        </w:rPr>
        <w:t xml:space="preserve">III, </w:t>
      </w:r>
      <w:r>
        <w:rPr/>
        <w:t>2, 1. Антимен, родосец - I, 4, 2. Антипатрида на Апсе - III, 2, 2.</w:t>
      </w:r>
    </w:p>
    <w:p>
      <w:pPr>
        <w:pStyle w:val="Normal"/>
        <w:autoSpaceDE w:val="false"/>
        <w:ind w:firstLine="360"/>
        <w:jc w:val="both"/>
        <w:rPr/>
      </w:pPr>
      <w:r>
        <w:rPr/>
        <w:t xml:space="preserve">Антипатр, сын Иоллы (Табл. </w:t>
      </w:r>
      <w:r>
        <w:rPr>
          <w:lang w:val="en-US"/>
        </w:rPr>
        <w:t xml:space="preserve">YI, I, </w:t>
      </w:r>
      <w:r>
        <w:rPr/>
        <w:t>X), полководец Фи</w:t>
        <w:softHyphen/>
        <w:t xml:space="preserve">липпа; его смерть -II, 1, 4. ^Ь^Антипатр, сын Кассандра, царь Македонии - II, 4, 1; Лизимах приказал умертвить его - II, 4, 2. ^£**Антипатр Этезня, сын Филиппа, племянник Кассандра (Табл. </w:t>
      </w:r>
      <w:r>
        <w:rPr>
          <w:lang w:val="en-US"/>
        </w:rPr>
        <w:t xml:space="preserve">YI), </w:t>
      </w:r>
      <w:r>
        <w:rPr/>
        <w:t>царь Македонии по смерти Мелеагра; раз</w:t>
        <w:softHyphen/>
        <w:t xml:space="preserve">бит Антиюном Гонатом - II, 4, 2. </w:t>
      </w:r>
      <w:r>
        <w:rPr>
          <w:lang w:val="en-US"/>
        </w:rPr>
        <w:t>J%f**</w:t>
      </w:r>
      <w:r>
        <w:rPr/>
        <w:t xml:space="preserve">Антипатр, сын или внук Селевка II, царь под именем Антиоха (?) - III, 3, 2. Антипатр, сын Асклепиодора - I, 3, 3. Антипатр, приверженец Пердикки - П, 2, 2. Антипатр, стратиг при Антиохе </w:t>
      </w:r>
      <w:r>
        <w:rPr>
          <w:lang w:val="en-US"/>
        </w:rPr>
        <w:t xml:space="preserve">I </w:t>
      </w:r>
      <w:r>
        <w:rPr/>
        <w:t>- II, 4, 2. Антисса на Лесбосе - I, 2, 1.</w:t>
      </w:r>
    </w:p>
    <w:p>
      <w:pPr>
        <w:pStyle w:val="Normal"/>
        <w:autoSpaceDE w:val="false"/>
        <w:ind w:firstLine="360"/>
        <w:jc w:val="both"/>
        <w:rPr/>
      </w:pPr>
      <w:r>
        <w:rPr/>
        <w:t>Антисфен, наварх Димитрия при Саламине - II, 3, 4. Антифил, афинянин, полководец во время Ламийской во</w:t>
        <w:softHyphen/>
        <w:t xml:space="preserve">йны- II, 1, 2. Антиохия Алабанда - Ш, 3, 2. Антиох и я в Маргиане - III, 2, I. Антиохия на Оронте - II, 4, 1; </w:t>
      </w:r>
      <w:r>
        <w:rPr>
          <w:lang w:val="en-US"/>
        </w:rPr>
        <w:t xml:space="preserve">III, </w:t>
      </w:r>
      <w:r>
        <w:rPr/>
        <w:t>#6 1. Антиох, отец Селевка - (Табл. X).</w:t>
      </w:r>
    </w:p>
    <w:p>
      <w:pPr>
        <w:pStyle w:val="Normal"/>
        <w:autoSpaceDE w:val="false"/>
        <w:ind w:firstLine="360"/>
        <w:jc w:val="both"/>
        <w:rPr/>
      </w:pPr>
      <w:r>
        <w:rPr/>
        <w:t>Антиох, отец Аминты и Ираклита, командует стрелками</w:t>
      </w:r>
    </w:p>
    <w:p>
      <w:pPr>
        <w:pStyle w:val="Normal"/>
        <w:autoSpaceDE w:val="false"/>
        <w:ind w:firstLine="360"/>
        <w:jc w:val="both"/>
        <w:rPr/>
      </w:pPr>
      <w:r>
        <w:rPr/>
        <w:t>при Иссе - I, 2, 2. Антиох \ Сотер, сын Селевка (Табл. X), вступил на пре</w:t>
        <w:softHyphen/>
        <w:t xml:space="preserve">стол - </w:t>
      </w:r>
      <w:r>
        <w:rPr>
          <w:lang w:val="en-US"/>
        </w:rPr>
        <w:t xml:space="preserve">III, </w:t>
      </w:r>
      <w:r>
        <w:rPr/>
        <w:t xml:space="preserve">1, 3; его смерть - III, 2, 3. Антиох II, сын Антиоха I (Табл. X) - </w:t>
      </w:r>
      <w:r>
        <w:rPr>
          <w:lang w:val="en-US"/>
        </w:rPr>
        <w:t xml:space="preserve">III, </w:t>
      </w:r>
      <w:r>
        <w:rPr/>
        <w:t>1, 3; его смерть -III, 2, 2.</w:t>
      </w:r>
    </w:p>
    <w:p>
      <w:pPr>
        <w:pStyle w:val="Normal"/>
        <w:autoSpaceDE w:val="false"/>
        <w:ind w:firstLine="360"/>
        <w:jc w:val="both"/>
        <w:rPr/>
      </w:pPr>
      <w:r>
        <w:rPr/>
        <w:t>Антиох Гиэракс, сын Антиоха II (Табл. X); его смерть -III, 3, 2.</w:t>
      </w:r>
    </w:p>
    <w:p>
      <w:pPr>
        <w:pStyle w:val="Normal"/>
        <w:autoSpaceDE w:val="false"/>
        <w:ind w:firstLine="360"/>
        <w:jc w:val="both"/>
        <w:rPr/>
      </w:pPr>
      <w:r>
        <w:rPr/>
        <w:t>Антиох III, сын Селевка II (Табл. X), его кампания - Ш,</w:t>
      </w:r>
    </w:p>
    <w:p>
      <w:pPr>
        <w:pStyle w:val="Normal"/>
        <w:autoSpaceDE w:val="false"/>
        <w:ind w:firstLine="360"/>
        <w:jc w:val="both"/>
        <w:rPr/>
      </w:pPr>
      <w:r>
        <w:rPr/>
        <w:t>3,2.</w:t>
      </w:r>
    </w:p>
    <w:p>
      <w:pPr>
        <w:pStyle w:val="Normal"/>
        <w:autoSpaceDE w:val="false"/>
        <w:ind w:firstLine="360"/>
        <w:jc w:val="both"/>
        <w:rPr/>
      </w:pPr>
      <w:r>
        <w:rPr/>
        <w:t xml:space="preserve">Антиох, сын Селевка III - (Табл. X). ^ Лйтиох </w:t>
      </w:r>
      <w:r>
        <w:rPr>
          <w:lang w:val="en-US"/>
        </w:rPr>
        <w:t xml:space="preserve">IY </w:t>
      </w:r>
      <w:r>
        <w:rPr/>
        <w:t xml:space="preserve">Эпифан - </w:t>
      </w:r>
      <w:r>
        <w:rPr>
          <w:lang w:val="en-US"/>
        </w:rPr>
        <w:t xml:space="preserve">III, </w:t>
      </w:r>
      <w:r>
        <w:rPr/>
        <w:t xml:space="preserve">1, I. </w:t>
      </w:r>
      <w:r>
        <w:rPr>
          <w:lang w:val="en-US"/>
        </w:rPr>
        <w:t xml:space="preserve">W </w:t>
      </w:r>
      <w:r>
        <w:rPr/>
        <w:t xml:space="preserve">Антиох </w:t>
      </w:r>
      <w:r>
        <w:rPr>
          <w:lang w:val="en-US"/>
        </w:rPr>
        <w:t xml:space="preserve">YII, </w:t>
      </w:r>
      <w:r>
        <w:rPr/>
        <w:t xml:space="preserve">основатель музея   </w:t>
      </w:r>
      <w:r>
        <w:rPr>
          <w:lang w:val="en-US"/>
        </w:rPr>
        <w:t xml:space="preserve">III, I, </w:t>
      </w:r>
      <w:r>
        <w:rPr/>
        <w:t>I. Антрон, в Фессалии - II, 3, 5.</w:t>
      </w:r>
    </w:p>
    <w:p>
      <w:pPr>
        <w:pStyle w:val="Normal"/>
        <w:autoSpaceDE w:val="false"/>
        <w:ind w:firstLine="360"/>
        <w:jc w:val="both"/>
        <w:rPr/>
      </w:pPr>
      <w:r>
        <w:rPr/>
        <w:t>ж:</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drawing>
          <wp:inline distT="0" distB="0" distL="0" distR="0">
            <wp:extent cx="230632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5" r="-16" b="-25"/>
                    <a:stretch>
                      <a:fillRect/>
                    </a:stretch>
                  </pic:blipFill>
                  <pic:spPr bwMode="auto">
                    <a:xfrm>
                      <a:off x="0" y="0"/>
                      <a:ext cx="2306320" cy="1428750"/>
                    </a:xfrm>
                    <a:prstGeom prst="rect">
                      <a:avLst/>
                    </a:prstGeom>
                  </pic:spPr>
                </pic:pic>
              </a:graphicData>
            </a:graphic>
          </wp:inline>
        </w:drawing>
      </w:r>
    </w:p>
    <w:p>
      <w:pPr>
        <w:pStyle w:val="Normal"/>
        <w:autoSpaceDE w:val="false"/>
        <w:ind w:firstLine="360"/>
        <w:jc w:val="both"/>
        <w:rPr/>
      </w:pPr>
      <w:r>
        <w:rPr/>
        <w:t xml:space="preserve">Анхиала, в Кнлнккн   1, 2, 2. Аой (теснина) - </w:t>
      </w:r>
      <w:r>
        <w:rPr>
          <w:lang w:val="en-US"/>
        </w:rPr>
        <w:t xml:space="preserve">III, </w:t>
      </w:r>
      <w:r>
        <w:rPr/>
        <w:t>1, 3, Аорн (в Бактрии) - I, 3, 2.</w:t>
      </w:r>
    </w:p>
    <w:p>
      <w:pPr>
        <w:pStyle w:val="Normal"/>
        <w:autoSpaceDE w:val="false"/>
        <w:ind w:firstLine="360"/>
        <w:jc w:val="both"/>
        <w:rPr/>
      </w:pPr>
      <w:r>
        <w:rPr/>
        <w:t xml:space="preserve">Аорн (в Индии), осажден Александром - I, 3, 3. Аорсы на Танаисе - </w:t>
      </w:r>
      <w:r>
        <w:rPr>
          <w:lang w:val="en-US"/>
        </w:rPr>
        <w:t xml:space="preserve">III, </w:t>
      </w:r>
      <w:r>
        <w:rPr/>
        <w:t>1, 1.</w:t>
      </w:r>
    </w:p>
    <w:p>
      <w:pPr>
        <w:pStyle w:val="Normal"/>
        <w:autoSpaceDE w:val="false"/>
        <w:ind w:firstLine="360"/>
        <w:jc w:val="both"/>
        <w:rPr/>
      </w:pPr>
      <w:r>
        <w:rPr/>
        <w:t>Апама, дочь Спитамена, супруга Селевка, мать Антиоха I - (Табл. X).</w:t>
      </w:r>
    </w:p>
    <w:p>
      <w:pPr>
        <w:pStyle w:val="Normal"/>
        <w:autoSpaceDE w:val="false"/>
        <w:ind w:firstLine="360"/>
        <w:jc w:val="both"/>
        <w:rPr/>
      </w:pPr>
      <w:r>
        <w:rPr/>
        <w:t>Апама (Арсиноя?), дочь Антиоха I, супруга Маги (Табл, X), наследница Маги по его смерти - III, 2, 1; предло</w:t>
        <w:softHyphen/>
        <w:t>жила царство и руку своей дочери Димитрию Краси</w:t>
        <w:softHyphen/>
        <w:t xml:space="preserve">вому - III, 2, I. Апаш, дочь Димитрия (Табл. </w:t>
      </w:r>
      <w:r>
        <w:rPr>
          <w:lang w:val="en-US"/>
        </w:rPr>
        <w:t xml:space="preserve">Y), </w:t>
      </w:r>
      <w:r>
        <w:rPr/>
        <w:t xml:space="preserve">супруга вифинского царя. А поме я на Оронте   П, 3, 4. Апарныили парны   II!, 2, I. Апатурий, галат, убил Селевка Сотера - III, 3, 2 Апеллес, живописец, в Эфесе - I, 2, 1. Апис, заколотый Артаксерксом </w:t>
      </w:r>
      <w:r>
        <w:rPr>
          <w:lang w:val="en-US"/>
        </w:rPr>
        <w:t xml:space="preserve">III </w:t>
      </w:r>
      <w:r>
        <w:rPr/>
        <w:t xml:space="preserve">- </w:t>
      </w:r>
      <w:r>
        <w:rPr>
          <w:lang w:val="en-US"/>
        </w:rPr>
        <w:t xml:space="preserve">I, </w:t>
      </w:r>
      <w:r>
        <w:rPr/>
        <w:t xml:space="preserve">1, 1. Аполлодор из Амфиполя, стратиг Вавилона - I, 2, 1. Аполлаавр, афинянин   </w:t>
      </w:r>
      <w:r>
        <w:rPr>
          <w:lang w:val="en-US"/>
        </w:rPr>
        <w:t xml:space="preserve">I, </w:t>
      </w:r>
      <w:r>
        <w:rPr/>
        <w:t xml:space="preserve">1, 1. Аполлодор, сатрап Вавилонии - I, 4, 3. Аполлодор, тиран Кассандрии - II, 4, 2; </w:t>
      </w:r>
      <w:r>
        <w:rPr>
          <w:lang w:val="en-US"/>
        </w:rPr>
        <w:t xml:space="preserve">III, </w:t>
      </w:r>
      <w:r>
        <w:rPr/>
        <w:t xml:space="preserve">1, 3 Аполлодор, стратиг Сузианы - </w:t>
      </w:r>
      <w:r>
        <w:rPr>
          <w:lang w:val="en-US"/>
        </w:rPr>
        <w:t xml:space="preserve">HI, I, </w:t>
      </w:r>
      <w:r>
        <w:rPr/>
        <w:t>I. Аполлонид из Хиоса, сдал Хиос М см но ну - I, 2, 2. Аполланид, начальник всадников в войске Эвмена, казнен -II, 1,4.</w:t>
      </w:r>
    </w:p>
    <w:p>
      <w:pPr>
        <w:pStyle w:val="Normal"/>
        <w:autoSpaceDE w:val="false"/>
        <w:ind w:firstLine="360"/>
        <w:jc w:val="both"/>
        <w:rPr/>
      </w:pPr>
      <w:r>
        <w:rPr/>
        <w:t>Аполлонид, начальник гарнизона в Аргосе - П, 2, 2. Аполчонид, одни из старых друзей Димитрия при дворе</w:t>
      </w:r>
    </w:p>
    <w:p>
      <w:pPr>
        <w:pStyle w:val="Normal"/>
        <w:autoSpaceDE w:val="false"/>
        <w:ind w:firstLine="360"/>
        <w:jc w:val="both"/>
        <w:rPr/>
      </w:pPr>
      <w:r>
        <w:rPr/>
        <w:t>Селевка - II, 4, 2. Аполлоннатида на Тигре - III, 3, 2. Аполлония в Миглогии, ее ила при Гранике   I, 2, 1. Аполлония в Киренаике   II, I, 3. Аполлония в Иллирии, ьлйта Кассандром - 11, 3, \. А полю фан, сатрап в стране арбитов, гедрозиев и оригов 1,4,1.</w:t>
      </w:r>
    </w:p>
    <w:p>
      <w:pPr>
        <w:pStyle w:val="Normal"/>
        <w:autoSpaceDE w:val="false"/>
        <w:ind w:firstLine="360"/>
        <w:jc w:val="both"/>
        <w:rPr/>
      </w:pPr>
      <w:r>
        <w:rPr/>
        <w:t>Аппий Клавдий - III, 1,2-</w:t>
      </w:r>
    </w:p>
    <w:p>
      <w:pPr>
        <w:pStyle w:val="Normal"/>
        <w:autoSpaceDE w:val="false"/>
        <w:ind w:firstLine="360"/>
        <w:jc w:val="both"/>
        <w:rPr/>
      </w:pPr>
      <w:r>
        <w:rPr/>
        <w:t xml:space="preserve">Аппий Клавдий, консул   </w:t>
      </w:r>
      <w:r>
        <w:rPr>
          <w:lang w:val="en-US"/>
        </w:rPr>
        <w:t xml:space="preserve">III, </w:t>
      </w:r>
      <w:r>
        <w:rPr/>
        <w:t>2, "1.</w:t>
      </w:r>
    </w:p>
    <w:p>
      <w:pPr>
        <w:pStyle w:val="Normal"/>
        <w:autoSpaceDE w:val="false"/>
        <w:ind w:firstLine="360"/>
        <w:jc w:val="both"/>
        <w:rPr/>
      </w:pPr>
      <w:r>
        <w:rPr/>
        <w:t xml:space="preserve">Апулия- </w:t>
      </w:r>
      <w:r>
        <w:rPr>
          <w:lang w:val="en-US"/>
        </w:rPr>
        <w:t xml:space="preserve">HI, </w:t>
      </w:r>
      <w:r>
        <w:rPr/>
        <w:t>I, 2.</w:t>
      </w:r>
    </w:p>
    <w:p>
      <w:pPr>
        <w:pStyle w:val="Normal"/>
        <w:autoSpaceDE w:val="false"/>
        <w:ind w:firstLine="360"/>
        <w:jc w:val="both"/>
        <w:rPr/>
      </w:pPr>
      <w:r>
        <w:rPr/>
        <w:drawing>
          <wp:inline distT="0" distB="0" distL="0" distR="0">
            <wp:extent cx="629285" cy="1166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7" t="-31" r="-57" b="-31"/>
                    <a:stretch>
                      <a:fillRect/>
                    </a:stretch>
                  </pic:blipFill>
                  <pic:spPr bwMode="auto">
                    <a:xfrm>
                      <a:off x="0" y="0"/>
                      <a:ext cx="629285" cy="1166495"/>
                    </a:xfrm>
                    <a:prstGeom prst="rect">
                      <a:avLst/>
                    </a:prstGeom>
                  </pic:spPr>
                </pic:pic>
              </a:graphicData>
            </a:graphic>
          </wp:inline>
        </w:drawing>
      </w:r>
    </w:p>
    <w:p>
      <w:pPr>
        <w:pStyle w:val="Normal"/>
        <w:autoSpaceDE w:val="false"/>
        <w:ind w:firstLine="360"/>
        <w:jc w:val="both"/>
        <w:rPr/>
      </w:pPr>
      <w:r>
        <w:rPr/>
        <w:t>'</w:t>
      </w:r>
      <w:r>
        <w:rPr/>
        <w:fldChar w:fldCharType="begin"/>
      </w:r>
      <w:r>
        <w:rPr/>
        <w:instrText xml:space="preserve"> PAGE </w:instrText>
      </w:r>
      <w:r>
        <w:rPr/>
        <w:fldChar w:fldCharType="separate"/>
      </w:r>
      <w:r>
        <w:rPr/>
        <w:t>264</w:t>
      </w:r>
      <w:r>
        <w:rPr/>
        <w:fldChar w:fldCharType="end"/>
      </w:r>
      <w:r>
        <w:rPr/>
        <w:t>Г</w:t>
      </w:r>
    </w:p>
    <w:p>
      <w:pPr>
        <w:pStyle w:val="Normal"/>
        <w:autoSpaceDE w:val="false"/>
        <w:ind w:firstLine="360"/>
        <w:jc w:val="both"/>
        <w:rPr/>
      </w:pPr>
      <w:r>
        <w:rPr/>
        <w:t>Арабы - II, 3, 5.</w:t>
      </w:r>
    </w:p>
    <w:p>
      <w:pPr>
        <w:pStyle w:val="Normal"/>
        <w:autoSpaceDE w:val="false"/>
        <w:ind w:firstLine="360"/>
        <w:jc w:val="both"/>
        <w:rPr/>
      </w:pPr>
      <w:r>
        <w:rPr/>
        <w:t>Арад в финик и и - I, 2, 2.</w:t>
      </w:r>
    </w:p>
    <w:p>
      <w:pPr>
        <w:pStyle w:val="Normal"/>
        <w:autoSpaceDE w:val="false"/>
        <w:ind w:firstLine="360"/>
        <w:jc w:val="both"/>
        <w:rPr/>
      </w:pPr>
      <w:r>
        <w:rPr/>
        <w:t>Арат, сын «линия, присоединил Сикион к Ахейскому со</w:t>
        <w:softHyphen/>
        <w:t xml:space="preserve">юзу   III, 2, I. Арат, сын Арата, послан к Антигону - </w:t>
      </w:r>
      <w:r>
        <w:rPr>
          <w:lang w:val="en-US"/>
        </w:rPr>
        <w:t xml:space="preserve">III, </w:t>
      </w:r>
      <w:r>
        <w:rPr/>
        <w:t xml:space="preserve">3, 2. Арахозия, Селевк уступил часть ее Сандракотту - II, 3, 5. Арбела-1, 2, 1; </w:t>
      </w:r>
      <w:r>
        <w:rPr>
          <w:lang w:val="en-US"/>
        </w:rPr>
        <w:t xml:space="preserve">III, </w:t>
      </w:r>
      <w:r>
        <w:rPr/>
        <w:t xml:space="preserve">1,1. Арбелитида, передана Амфимаху - II, 1, 4. Арбел~11\, </w:t>
      </w:r>
      <w:r>
        <w:rPr>
          <w:lang w:val="en-US"/>
        </w:rPr>
        <w:t xml:space="preserve">I, </w:t>
      </w:r>
      <w:r>
        <w:rPr/>
        <w:t>1.</w:t>
      </w:r>
    </w:p>
    <w:p>
      <w:pPr>
        <w:pStyle w:val="Normal"/>
        <w:autoSpaceDE w:val="false"/>
        <w:ind w:firstLine="360"/>
        <w:jc w:val="both"/>
        <w:rPr/>
      </w:pPr>
      <w:r>
        <w:rPr/>
        <w:t>Арбиты, при приближении Александра бежали - I, 4, 1. ^ Арбупал, внук Артаксеркса II -</w:t>
      </w:r>
      <w:r>
        <w:rPr>
          <w:lang w:val="en-US"/>
        </w:rPr>
        <w:t xml:space="preserve">1, </w:t>
      </w:r>
      <w:r>
        <w:rPr/>
        <w:t>1, I; у Граниха - I, 2, 1. Аргеады- I, 1,2.</w:t>
      </w:r>
    </w:p>
    <w:p>
      <w:pPr>
        <w:pStyle w:val="Normal"/>
        <w:autoSpaceDE w:val="false"/>
        <w:ind w:firstLine="360"/>
        <w:jc w:val="both"/>
        <w:rPr/>
      </w:pPr>
      <w:r>
        <w:rPr/>
        <w:t>Аргей, из Македонии, наследник Пердикки - (Табл. I). Аргей, царствовал в течение двух лет, соперник Филиппа -1,1,2.</w:t>
      </w:r>
    </w:p>
    <w:p>
      <w:pPr>
        <w:pStyle w:val="Normal"/>
        <w:autoSpaceDE w:val="false"/>
        <w:ind w:firstLine="360"/>
        <w:jc w:val="both"/>
        <w:rPr/>
      </w:pPr>
      <w:r>
        <w:rPr/>
        <w:t xml:space="preserve">Аргей, сын Птолемея I (Табл. IX) - III, 2, 1. "Л^ггй-родоначальник, македонянин - </w:t>
      </w:r>
      <w:r>
        <w:rPr>
          <w:lang w:val="en-US"/>
        </w:rPr>
        <w:t xml:space="preserve">I, </w:t>
      </w:r>
      <w:r>
        <w:rPr/>
        <w:t xml:space="preserve">1, 2. Аргей, страт иг Птолемея на Кипре - II, 3, 2. Аргинузы (битва) ~ </w:t>
      </w:r>
      <w:r>
        <w:rPr>
          <w:lang w:val="en-US"/>
        </w:rPr>
        <w:t xml:space="preserve">I, I, </w:t>
      </w:r>
      <w:r>
        <w:rPr/>
        <w:t>I.</w:t>
      </w:r>
    </w:p>
    <w:p>
      <w:pPr>
        <w:pStyle w:val="Normal"/>
        <w:autoSpaceDE w:val="false"/>
        <w:ind w:firstLine="360"/>
        <w:jc w:val="both"/>
        <w:rPr/>
      </w:pPr>
      <w:r>
        <w:rPr/>
        <w:t>Аргираспиды, среброщитнихи в македонской армии. Ан</w:t>
        <w:softHyphen/>
        <w:t>тигон присоединил их к своей армии, а потом размес</w:t>
        <w:softHyphen/>
        <w:t>тил по гарнизонам - II, 2, 2.</w:t>
      </w:r>
    </w:p>
    <w:p>
      <w:pPr>
        <w:pStyle w:val="Normal"/>
        <w:autoSpaceDE w:val="false"/>
        <w:ind w:firstLine="360"/>
        <w:jc w:val="both"/>
        <w:rPr/>
      </w:pPr>
      <w:r>
        <w:rPr/>
        <w:t>Аргос ~ \, 1, 1 и далее</w:t>
      </w:r>
    </w:p>
    <w:p>
      <w:pPr>
        <w:pStyle w:val="Normal"/>
        <w:autoSpaceDE w:val="false"/>
        <w:ind w:firstLine="360"/>
        <w:jc w:val="both"/>
        <w:rPr/>
      </w:pPr>
      <w:r>
        <w:rPr/>
        <w:t xml:space="preserve">Ардиаи, в Иллирии, разбиты римлянами - III, 3, 1. </w:t>
      </w:r>
      <w:r>
        <w:rPr>
          <w:lang w:val="en-US"/>
        </w:rPr>
        <w:t xml:space="preserve">J/~ </w:t>
      </w:r>
      <w:r>
        <w:rPr/>
        <w:t>Ардоат, царь Армении - II, 3, 5.</w:t>
      </w:r>
    </w:p>
    <w:p>
      <w:pPr>
        <w:pStyle w:val="Normal"/>
        <w:autoSpaceDE w:val="false"/>
        <w:ind w:firstLine="360"/>
        <w:jc w:val="both"/>
        <w:rPr/>
      </w:pPr>
      <w:r>
        <w:rPr/>
        <w:t>Арей, сын Акротат а, царь Спарты - II, 3, 1 и далее.</w:t>
      </w:r>
    </w:p>
    <w:p>
      <w:pPr>
        <w:pStyle w:val="Normal"/>
        <w:autoSpaceDE w:val="false"/>
        <w:ind w:firstLine="360"/>
        <w:jc w:val="both"/>
        <w:rPr/>
      </w:pPr>
      <w:r>
        <w:rPr/>
        <w:t>Арет, с сариссофорами при Гавгамеле - I, 2, 3.</w:t>
      </w:r>
    </w:p>
    <w:p>
      <w:pPr>
        <w:pStyle w:val="Normal"/>
        <w:autoSpaceDE w:val="false"/>
        <w:ind w:firstLine="360"/>
        <w:jc w:val="both"/>
        <w:rPr/>
      </w:pPr>
      <w:r>
        <w:rPr/>
        <w:t>Арея, покорена Александром   1,3, 1. ^Ад Арзак, его государство перешло к Авизару кашмирскому -1,3,4.</w:t>
      </w:r>
    </w:p>
    <w:p>
      <w:pPr>
        <w:pStyle w:val="Normal"/>
        <w:autoSpaceDE w:val="false"/>
        <w:ind w:firstLine="360"/>
        <w:jc w:val="both"/>
        <w:rPr/>
      </w:pPr>
      <w:r>
        <w:rPr/>
        <w:t>Арзак, основатель парфянского царства, его генеалогия III, 2,2.</w:t>
      </w:r>
    </w:p>
    <w:p>
      <w:pPr>
        <w:pStyle w:val="Normal"/>
        <w:autoSpaceDE w:val="false"/>
        <w:ind w:firstLine="360"/>
        <w:jc w:val="both"/>
        <w:rPr/>
      </w:pPr>
      <w:r>
        <w:rPr/>
        <w:t>/" Арзак П (Тиридат), на короткое время изгнан из царства</w:t>
      </w:r>
    </w:p>
    <w:p>
      <w:pPr>
        <w:pStyle w:val="Normal"/>
        <w:autoSpaceDE w:val="false"/>
        <w:ind w:firstLine="360"/>
        <w:jc w:val="both"/>
        <w:rPr/>
      </w:pPr>
      <w:r>
        <w:rPr/>
        <w:t xml:space="preserve">Селевком К а.тли ник ом - Ш, 3, I. */ Арзам, сын Артаксеркса II - III, 1,1 */ Арзам, племянник Артаксеркса II - </w:t>
      </w:r>
      <w:r>
        <w:rPr>
          <w:lang w:val="en-US"/>
        </w:rPr>
        <w:t xml:space="preserve">I, </w:t>
      </w:r>
      <w:r>
        <w:rPr/>
        <w:t xml:space="preserve">1, 1. Арзам, сын Артабаза - </w:t>
      </w:r>
      <w:r>
        <w:rPr>
          <w:lang w:val="en-US"/>
        </w:rPr>
        <w:t xml:space="preserve">I, </w:t>
      </w:r>
      <w:r>
        <w:rPr/>
        <w:t>1, 2.</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 xml:space="preserve">'* Ярзам, армянский царь, данник Селевка II - III, 3, 1. Арзам, сатрап Киликии, пал при Иссе - I, 2, 2. </w:t>
      </w:r>
      <w:r>
        <w:rPr>
          <w:lang w:val="en-US"/>
        </w:rPr>
        <w:t>iJ</w:t>
      </w:r>
    </w:p>
    <w:p>
      <w:pPr>
        <w:pStyle w:val="Normal"/>
        <w:autoSpaceDE w:val="false"/>
        <w:ind w:firstLine="360"/>
        <w:jc w:val="both"/>
        <w:rPr/>
      </w:pPr>
      <w:r>
        <w:rPr/>
        <w:t xml:space="preserve">Арзес, сын Артаксеркса III - его смерть </w:t>
      </w:r>
      <w:r>
        <w:rPr>
          <w:lang w:val="en-US"/>
        </w:rPr>
        <w:t xml:space="preserve">I, I, </w:t>
      </w:r>
      <w:r>
        <w:rPr/>
        <w:t xml:space="preserve">I. Арзима, посол Дария к Александру - I, 2, 2. </w:t>
      </w:r>
      <w:r>
        <w:rPr>
          <w:lang w:val="en-US"/>
        </w:rPr>
        <w:t xml:space="preserve">i </w:t>
      </w:r>
      <w:r>
        <w:rPr/>
        <w:t>Аривва, эпирский владетель, дядя Олимпиады - (Табл. III), 1,1,2.</w:t>
      </w:r>
    </w:p>
    <w:p>
      <w:pPr>
        <w:pStyle w:val="Normal"/>
        <w:autoSpaceDE w:val="false"/>
        <w:ind w:firstLine="360"/>
        <w:jc w:val="both"/>
        <w:rPr/>
      </w:pPr>
      <w:r>
        <w:rPr/>
        <w:t>Аригей, в долине Гурея, разрушен - I, 3, 3; восстановлен -</w:t>
      </w:r>
    </w:p>
    <w:p>
      <w:pPr>
        <w:pStyle w:val="Normal"/>
        <w:autoSpaceDE w:val="false"/>
        <w:ind w:firstLine="360"/>
        <w:jc w:val="both"/>
        <w:rPr/>
      </w:pPr>
      <w:r>
        <w:rPr/>
        <w:t xml:space="preserve">1,3,3. Ариман - </w:t>
      </w:r>
      <w:r>
        <w:rPr>
          <w:lang w:val="en-US"/>
        </w:rPr>
        <w:t xml:space="preserve">I, </w:t>
      </w:r>
      <w:r>
        <w:rPr/>
        <w:t>1, 1,</w:t>
      </w:r>
    </w:p>
    <w:p>
      <w:pPr>
        <w:pStyle w:val="Normal"/>
        <w:autoSpaceDE w:val="false"/>
        <w:ind w:firstLine="360"/>
        <w:jc w:val="both"/>
        <w:rPr/>
      </w:pPr>
      <w:r>
        <w:rPr/>
        <w:t>Ариптей молосский, под Л амией изменил делу союзников -И, 1,2.</w:t>
      </w:r>
    </w:p>
    <w:p>
      <w:pPr>
        <w:pStyle w:val="Normal"/>
        <w:autoSpaceDE w:val="false"/>
        <w:ind w:firstLine="360"/>
        <w:jc w:val="both"/>
        <w:rPr/>
      </w:pPr>
      <w:r>
        <w:rPr/>
        <w:t xml:space="preserve">А рис таз он, против Пелузия - </w:t>
      </w:r>
      <w:r>
        <w:rPr>
          <w:lang w:val="en-US"/>
        </w:rPr>
        <w:t xml:space="preserve">I, </w:t>
      </w:r>
      <w:r>
        <w:rPr/>
        <w:t>1, I.</w:t>
      </w:r>
    </w:p>
    <w:p>
      <w:pPr>
        <w:pStyle w:val="Normal"/>
        <w:autoSpaceDE w:val="false"/>
        <w:ind w:firstLine="360"/>
        <w:jc w:val="both"/>
        <w:rPr/>
      </w:pPr>
      <w:r>
        <w:rPr/>
        <w:t>Аристандр, ликийский толкователь в Газе - I, 2, 2.</w:t>
      </w:r>
    </w:p>
    <w:p>
      <w:pPr>
        <w:pStyle w:val="Normal"/>
        <w:autoSpaceDE w:val="false"/>
        <w:ind w:firstLine="360"/>
        <w:jc w:val="both"/>
        <w:rPr/>
      </w:pPr>
      <w:r>
        <w:rPr/>
        <w:t>Аристарх из Тарента - Ш, 1, 2.</w:t>
      </w:r>
    </w:p>
    <w:p>
      <w:pPr>
        <w:pStyle w:val="Normal"/>
        <w:autoSpaceDE w:val="false"/>
        <w:ind w:firstLine="360"/>
        <w:jc w:val="both"/>
        <w:rPr/>
      </w:pPr>
      <w:r>
        <w:rPr/>
        <w:t>Аристарх, лейб-медик Вереннки - III, 2, 2.</w:t>
      </w:r>
    </w:p>
    <w:p>
      <w:pPr>
        <w:pStyle w:val="Normal"/>
        <w:autoSpaceDE w:val="false"/>
        <w:ind w:firstLine="360"/>
        <w:jc w:val="both"/>
        <w:rPr/>
      </w:pPr>
      <w:r>
        <w:rPr/>
        <w:t>Аристей, из Аргоса, призвал Пирра на помощь - Ш, 1, 3.</w:t>
      </w:r>
    </w:p>
    <w:p>
      <w:pPr>
        <w:pStyle w:val="Normal"/>
        <w:autoSpaceDE w:val="false"/>
        <w:ind w:firstLine="360"/>
        <w:jc w:val="both"/>
        <w:rPr/>
      </w:pPr>
      <w:r>
        <w:rPr/>
        <w:t>Аристипп, тиран Аргоса, отразил Арата - III, 3, 1; битва</w:t>
      </w:r>
    </w:p>
    <w:p>
      <w:pPr>
        <w:pStyle w:val="Normal"/>
        <w:autoSpaceDE w:val="false"/>
        <w:ind w:firstLine="360"/>
        <w:jc w:val="both"/>
        <w:rPr/>
      </w:pPr>
      <w:r>
        <w:rPr/>
        <w:t>под Клеонами - III, 3, 1. Аристовул из Кассандрии, ему поручено восстановить</w:t>
      </w:r>
    </w:p>
    <w:p>
      <w:pPr>
        <w:pStyle w:val="Normal"/>
        <w:autoSpaceDE w:val="false"/>
        <w:ind w:firstLine="360"/>
        <w:jc w:val="both"/>
        <w:rPr/>
      </w:pPr>
      <w:r>
        <w:rPr/>
        <w:t>могилу Кира - I, 4, I. Аристогитон, афинянин, оправдан на процессе Гарпала</w:t>
      </w:r>
    </w:p>
    <w:p>
      <w:pPr>
        <w:pStyle w:val="Normal"/>
        <w:autoSpaceDE w:val="false"/>
        <w:ind w:firstLine="360"/>
        <w:jc w:val="both"/>
        <w:rPr/>
      </w:pPr>
      <w:r>
        <w:rPr/>
        <w:t>- I 3, 2.</w:t>
      </w:r>
    </w:p>
    <w:p>
      <w:pPr>
        <w:pStyle w:val="Normal"/>
        <w:autoSpaceDE w:val="false"/>
        <w:ind w:firstLine="360"/>
        <w:jc w:val="both"/>
        <w:rPr/>
      </w:pPr>
      <w:r>
        <w:rPr/>
        <w:t>Аристодим, тиран Мегалополя, его смерть - III, 2, 1. Аристодим, милетяиин, приветствовал Антигона как царя,</w:t>
      </w:r>
    </w:p>
    <w:p>
      <w:pPr>
        <w:pStyle w:val="Normal"/>
        <w:autoSpaceDE w:val="false"/>
        <w:ind w:firstLine="360"/>
        <w:jc w:val="both"/>
        <w:rPr/>
      </w:pPr>
      <w:r>
        <w:rPr/>
        <w:t>предводительствовал его войсками против галлов - II,</w:t>
      </w:r>
    </w:p>
    <w:p>
      <w:pPr>
        <w:pStyle w:val="Normal"/>
        <w:autoSpaceDE w:val="false"/>
        <w:ind w:firstLine="360"/>
        <w:jc w:val="both"/>
        <w:rPr/>
      </w:pPr>
      <w:r>
        <w:rPr/>
        <w:t>4, 2.</w:t>
      </w:r>
    </w:p>
    <w:p>
      <w:pPr>
        <w:pStyle w:val="Normal"/>
        <w:autoSpaceDE w:val="false"/>
        <w:ind w:firstLine="360"/>
        <w:jc w:val="both"/>
        <w:rPr/>
      </w:pPr>
      <w:r>
        <w:rPr/>
        <w:t>Аристомах, тиран Аргоса, убит - III, 2, 2, Аристомах младший, тиран Аргоса, его кончина - III, 3, 2. Аристомох из Сикиона - III, 2, 1. Аристомел ферский - I, 2, 2.</w:t>
      </w:r>
    </w:p>
    <w:p>
      <w:pPr>
        <w:pStyle w:val="Normal"/>
        <w:autoSpaceDE w:val="false"/>
        <w:ind w:firstLine="360"/>
        <w:jc w:val="both"/>
        <w:rPr/>
      </w:pPr>
      <w:r>
        <w:rPr/>
        <w:t>Арифтомен, персидский адмирал, в Геллеспонте - I, 2, 2. Аристокик, кифарист, пал в Зариаспе - I, 3, 2. Аристоник марафонский, покинул Афины - II, 1, 2; каз</w:t>
        <w:softHyphen/>
        <w:t>нен в Клеонах II, 1, 2. Аристоник, тиран в Мифиомне - I, 2, 3. Аристон, начальник пеонской конницы - I, 2, 3. Аристон, сын Песея, умерщвлен   И, 2, 1.</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 xml:space="preserve">Аристотель, философ, учитель Александра - </w:t>
      </w:r>
      <w:r>
        <w:rPr>
          <w:lang w:val="en-US"/>
        </w:rPr>
        <w:t xml:space="preserve">I, </w:t>
      </w:r>
      <w:r>
        <w:rPr/>
        <w:t xml:space="preserve">I, 2; его бегство из Афин и смерть в Халкиде   II, 1, 2; </w:t>
      </w:r>
      <w:r>
        <w:rPr>
          <w:lang w:val="en-US"/>
        </w:rPr>
        <w:t xml:space="preserve">Hi, </w:t>
      </w:r>
      <w:r>
        <w:rPr/>
        <w:t>2, 1. Аристотель, диалектик - III, 2, 1. Аристотель из Аргоса - III, 3, 2.</w:t>
      </w:r>
    </w:p>
    <w:p>
      <w:pPr>
        <w:pStyle w:val="Normal"/>
        <w:autoSpaceDE w:val="false"/>
        <w:ind w:firstLine="360"/>
        <w:jc w:val="both"/>
        <w:rPr/>
      </w:pPr>
      <w:r>
        <w:rPr/>
        <w:t>Аристотим из Элнды, захватил тиранию - Ш, !, 3; его</w:t>
      </w:r>
    </w:p>
    <w:p>
      <w:pPr>
        <w:pStyle w:val="Normal"/>
        <w:autoSpaceDE w:val="false"/>
        <w:ind w:firstLine="360"/>
        <w:jc w:val="both"/>
        <w:rPr/>
      </w:pPr>
      <w:r>
        <w:rPr/>
        <w:t xml:space="preserve">смерть - </w:t>
      </w:r>
      <w:r>
        <w:rPr>
          <w:lang w:val="en-US"/>
        </w:rPr>
        <w:t xml:space="preserve">III, </w:t>
      </w:r>
      <w:r>
        <w:rPr/>
        <w:t>1, 3. Арист из Кипра, при дворе Антиоха II - III, 2, !-</w:t>
      </w:r>
      <w:r>
        <w:rPr>
          <w:lang w:val="en-US"/>
        </w:rPr>
        <w:t xml:space="preserve">JWApuaMen </w:t>
      </w:r>
      <w:r>
        <w:rPr/>
        <w:t>нз Каппадокии. тесть Антиоха Гиэракса - III, 3. 1 у^Ириараф I капладокский, предал свою страну Эвмену -</w:t>
      </w:r>
    </w:p>
    <w:p>
      <w:pPr>
        <w:pStyle w:val="Normal"/>
        <w:autoSpaceDE w:val="false"/>
        <w:ind w:firstLine="360"/>
        <w:jc w:val="both"/>
        <w:rPr/>
      </w:pPr>
      <w:r>
        <w:rPr/>
        <w:t xml:space="preserve">II, </w:t>
      </w:r>
      <w:r>
        <w:rPr>
          <w:lang w:val="en-US"/>
        </w:rPr>
        <w:t xml:space="preserve">I, </w:t>
      </w:r>
      <w:r>
        <w:rPr/>
        <w:t>1; пал в битве - II, 1,3. Триараф II, сын Ариарафа I, бежал в Армению - II, 3, 5;</w:t>
      </w:r>
    </w:p>
    <w:p>
      <w:pPr>
        <w:pStyle w:val="Normal"/>
        <w:autoSpaceDE w:val="false"/>
        <w:ind w:firstLine="360"/>
        <w:jc w:val="both"/>
        <w:rPr/>
      </w:pPr>
      <w:r>
        <w:rPr>
          <w:lang w:val="en-US" w:eastAsia="en-US"/>
        </w:rPr>
        <w:t xml:space="preserve">III, </w:t>
      </w:r>
      <w:r>
        <w:rPr>
          <w:lang w:eastAsia="en-US"/>
        </w:rPr>
        <w:t>1, 1.</w:t>
      </w:r>
    </w:p>
    <w:p>
      <w:pPr>
        <w:pStyle w:val="Normal"/>
        <w:autoSpaceDE w:val="false"/>
        <w:ind w:firstLine="360"/>
        <w:jc w:val="both"/>
        <w:rPr/>
      </w:pPr>
      <w:r>
        <w:rPr/>
        <w:t xml:space="preserve">^НГ"Ариараф III, сын Арнамны, супруг Стратоники - </w:t>
      </w:r>
      <w:r>
        <w:rPr>
          <w:lang w:val="en-US"/>
        </w:rPr>
        <w:t xml:space="preserve">HI, </w:t>
      </w:r>
      <w:r>
        <w:rPr/>
        <w:t>2, 2. Ариасп, сын Артаксеркса П - II, 1, 2. Ариасты (Эвергеты), к .югу от дрангов, земледельческий</w:t>
      </w:r>
    </w:p>
    <w:p>
      <w:pPr>
        <w:pStyle w:val="Normal"/>
        <w:autoSpaceDE w:val="false"/>
        <w:ind w:firstLine="360"/>
        <w:jc w:val="both"/>
        <w:rPr/>
      </w:pPr>
      <w:r>
        <w:rPr/>
        <w:t>народ - I, 3, 1; I, 3, 4. Ариобарзан, сын Аргабаза, персидский сатрап, привел к</w:t>
      </w:r>
    </w:p>
    <w:p>
      <w:pPr>
        <w:pStyle w:val="Normal"/>
        <w:autoSpaceDE w:val="false"/>
        <w:ind w:firstLine="360"/>
        <w:jc w:val="both"/>
        <w:rPr/>
      </w:pPr>
      <w:r>
        <w:rPr/>
        <w:t>Дарию народы Гсдрозии и Кармании - I, 2, 3; сдался</w:t>
      </w:r>
    </w:p>
    <w:p>
      <w:pPr>
        <w:pStyle w:val="Normal"/>
        <w:autoSpaceDE w:val="false"/>
        <w:ind w:firstLine="360"/>
        <w:jc w:val="both"/>
        <w:rPr/>
      </w:pPr>
      <w:r>
        <w:rPr/>
        <w:t>Александру - I, 2, 4. Ариобарзан из Фршпи, восстал против Артаксеркса И</w:t>
      </w:r>
    </w:p>
    <w:p>
      <w:pPr>
        <w:pStyle w:val="Normal"/>
        <w:autoSpaceDE w:val="false"/>
        <w:ind w:firstLine="360"/>
        <w:jc w:val="both"/>
        <w:rPr/>
      </w:pPr>
      <w:r>
        <w:rPr/>
        <w:t xml:space="preserve">Мнемона   </w:t>
      </w:r>
      <w:r>
        <w:rPr>
          <w:lang w:val="en-US"/>
        </w:rPr>
        <w:t xml:space="preserve">I, </w:t>
      </w:r>
      <w:r>
        <w:rPr/>
        <w:t xml:space="preserve">1, 1. </w:t>
      </w:r>
      <w:r>
        <w:rPr>
          <w:lang w:val="en-US"/>
        </w:rPr>
        <w:t xml:space="preserve">JS^*Apuo6ap3an, </w:t>
      </w:r>
      <w:r>
        <w:rPr/>
        <w:t xml:space="preserve">пошийский царь, против египтян - Ш, I, 3. Аркадцы, против спартанцев - </w:t>
      </w:r>
      <w:r>
        <w:rPr>
          <w:lang w:val="en-US"/>
        </w:rPr>
        <w:t xml:space="preserve">I, </w:t>
      </w:r>
      <w:r>
        <w:rPr/>
        <w:t>1, 1; восстали против</w:t>
      </w:r>
    </w:p>
    <w:p>
      <w:pPr>
        <w:pStyle w:val="Normal"/>
        <w:autoSpaceDE w:val="false"/>
        <w:ind w:firstLine="360"/>
        <w:jc w:val="both"/>
        <w:rPr/>
      </w:pPr>
      <w:r>
        <w:rPr/>
        <w:t>Македонии   I, 2, 4; их союз - II, 3, 3; перешли к Ди</w:t>
        <w:softHyphen/>
        <w:t xml:space="preserve">митрию Полиоркету - II, 3, 4. Аркезилай, философ   </w:t>
      </w:r>
      <w:r>
        <w:rPr>
          <w:lang w:val="en-US"/>
        </w:rPr>
        <w:t xml:space="preserve">HI, </w:t>
      </w:r>
      <w:r>
        <w:rPr/>
        <w:t xml:space="preserve">I, 3 и далее, Аркезилай, спартанец, предал Агиса - </w:t>
      </w:r>
      <w:r>
        <w:rPr>
          <w:lang w:val="en-US"/>
        </w:rPr>
        <w:t xml:space="preserve">III, </w:t>
      </w:r>
      <w:r>
        <w:rPr/>
        <w:t>2, 2. Аркиннес (остров) перед Галикарнассом - I, 2, Г Армения, сатрапия Неоптолема - II, 1, 1; в зависимости от</w:t>
      </w:r>
    </w:p>
    <w:p>
      <w:pPr>
        <w:pStyle w:val="Normal"/>
        <w:autoSpaceDE w:val="false"/>
        <w:ind w:firstLine="360"/>
        <w:jc w:val="both"/>
        <w:rPr/>
      </w:pPr>
      <w:r>
        <w:rPr/>
        <w:t>Селевка  II, 3, 5. Арравей, линкистисц, отец Аэропа - (Табл. 1У), составил</w:t>
      </w:r>
    </w:p>
    <w:p>
      <w:pPr>
        <w:pStyle w:val="Normal"/>
        <w:autoSpaceDE w:val="false"/>
        <w:ind w:firstLine="360"/>
        <w:jc w:val="both"/>
        <w:rPr/>
      </w:pPr>
      <w:r>
        <w:rPr/>
        <w:t>союз прошв Архедая--</w:t>
      </w:r>
      <w:r>
        <w:rPr>
          <w:lang w:val="en-US"/>
        </w:rPr>
        <w:t xml:space="preserve">I, </w:t>
      </w:r>
      <w:r>
        <w:rPr/>
        <w:t xml:space="preserve">1, 2. </w:t>
      </w:r>
      <w:r>
        <w:rPr>
          <w:lang w:val="en-US"/>
        </w:rPr>
        <w:t>J&lt;t</w:t>
      </w:r>
      <w:r>
        <w:rPr/>
        <w:t xml:space="preserve">Арравей, линкистиец, сын Аэропа - (Табл. </w:t>
      </w:r>
      <w:r>
        <w:rPr>
          <w:lang w:val="en-US"/>
        </w:rPr>
        <w:t>IXh</w:t>
      </w:r>
      <w:r>
        <w:rPr/>
        <w:t>..против</w:t>
      </w:r>
    </w:p>
    <w:p>
      <w:pPr>
        <w:pStyle w:val="Normal"/>
        <w:autoSpaceDE w:val="false"/>
        <w:ind w:firstLine="360"/>
        <w:jc w:val="both"/>
        <w:rPr/>
      </w:pPr>
      <w:r>
        <w:rPr/>
        <w:t xml:space="preserve">Филиппа II - 1,1,2; казнен - </w:t>
      </w:r>
      <w:r>
        <w:rPr>
          <w:lang w:val="en-US"/>
        </w:rPr>
        <w:t xml:space="preserve">I, </w:t>
      </w:r>
      <w:r>
        <w:rPr/>
        <w:t xml:space="preserve">I, 3. Арроций, осажден саксонскими галлами   </w:t>
      </w:r>
      <w:r>
        <w:rPr>
          <w:lang w:val="en-US"/>
        </w:rPr>
        <w:t xml:space="preserve">III, </w:t>
      </w:r>
      <w:r>
        <w:rPr/>
        <w:t>1, 2. Арридей, сын Аминты I - (Табл. I). Арридей, сын Аминты II ---{Табл. I), , -</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 xml:space="preserve">Арридей (Филипп </w:t>
      </w:r>
      <w:r>
        <w:rPr>
          <w:lang w:val="en-US"/>
        </w:rPr>
        <w:t xml:space="preserve">III), </w:t>
      </w:r>
      <w:r>
        <w:rPr/>
        <w:t>сын Филиппа II из Лариссы (Табл. I), провозглашен царем под именем Филиппа-II, 1,1; его смерть   Н, 2, 1.</w:t>
      </w:r>
    </w:p>
    <w:p>
      <w:pPr>
        <w:pStyle w:val="Normal"/>
        <w:autoSpaceDE w:val="false"/>
        <w:ind w:firstLine="360"/>
        <w:jc w:val="both"/>
        <w:rPr/>
      </w:pPr>
      <w:r>
        <w:rPr/>
        <w:t>Арридей (Арравей), перевез тело Александра из Вавилона</w:t>
      </w:r>
    </w:p>
    <w:p>
      <w:pPr>
        <w:pStyle w:val="Normal"/>
        <w:autoSpaceDE w:val="false"/>
        <w:ind w:firstLine="360"/>
        <w:jc w:val="both"/>
        <w:rPr/>
      </w:pPr>
      <w:r>
        <w:rPr/>
        <w:t xml:space="preserve">-    в Египет -II, 1, 3. </w:t>
      </w:r>
      <w:r>
        <w:rPr>
          <w:lang w:val="en-US"/>
        </w:rPr>
        <w:t xml:space="preserve">*v </w:t>
      </w:r>
      <w:r>
        <w:rPr/>
        <w:t xml:space="preserve">Арридей, один из претендентов на престол во время </w:t>
      </w:r>
      <w:r>
        <w:rPr>
          <w:lang w:val="en-US"/>
        </w:rPr>
        <w:t xml:space="preserve">cmjt </w:t>
      </w:r>
      <w:r>
        <w:rPr/>
        <w:t xml:space="preserve">в Македонии </w:t>
      </w:r>
      <w:r>
        <w:rPr>
          <w:lang w:val="en-US"/>
        </w:rPr>
        <w:t xml:space="preserve">-III, I, </w:t>
      </w:r>
      <w:r>
        <w:rPr/>
        <w:t>I. г Арсиноя, дочь Птолемея I н Вереннки - (ТаблУШ),суп</w:t>
        <w:softHyphen/>
        <w:t xml:space="preserve">руга Лизимаха -II, 4, 1; вышла потом зам за своего брата Птолемея 11 Филадельфа </w:t>
      </w:r>
      <w:r>
        <w:rPr>
          <w:lang w:val="en-US"/>
        </w:rPr>
        <w:t xml:space="preserve">III, </w:t>
      </w:r>
      <w:r>
        <w:rPr/>
        <w:t xml:space="preserve">I»3;осноьалаго-род Арсиною в Этолии. \фАрсипоя, дочь Лизимаха и Никии (Табл. </w:t>
      </w:r>
      <w:r>
        <w:rPr>
          <w:lang w:val="en-US"/>
        </w:rPr>
        <w:t xml:space="preserve">YII), </w:t>
      </w:r>
      <w:r>
        <w:rPr/>
        <w:t xml:space="preserve">вышла за Птолемея II Филадельфа - (Табл. </w:t>
      </w:r>
      <w:r>
        <w:rPr>
          <w:lang w:val="en-US"/>
        </w:rPr>
        <w:t>YIII)</w:t>
      </w:r>
      <w:r>
        <w:rPr/>
        <w:t>-II,4,2;со</w:t>
        <w:softHyphen/>
        <w:t>слана в Конт   III, 1,3.</w:t>
      </w:r>
    </w:p>
    <w:p>
      <w:pPr>
        <w:pStyle w:val="Normal"/>
        <w:autoSpaceDE w:val="false"/>
        <w:ind w:firstLine="360"/>
        <w:jc w:val="both"/>
        <w:rPr/>
      </w:pPr>
      <w:r>
        <w:rPr/>
        <w:t>Арсиноя в Киликии - III, 2, 1.</w:t>
      </w:r>
    </w:p>
    <w:p>
      <w:pPr>
        <w:pStyle w:val="Normal"/>
        <w:autoSpaceDE w:val="false"/>
        <w:ind w:firstLine="360"/>
        <w:jc w:val="both"/>
        <w:rPr/>
      </w:pPr>
      <w:r>
        <w:rPr/>
        <w:t xml:space="preserve">Арсиноя в Этолии - </w:t>
      </w:r>
      <w:r>
        <w:rPr>
          <w:lang w:val="en-US"/>
        </w:rPr>
        <w:t xml:space="preserve">III, </w:t>
      </w:r>
      <w:r>
        <w:rPr/>
        <w:t>I, 3.</w:t>
      </w:r>
    </w:p>
    <w:p>
      <w:pPr>
        <w:pStyle w:val="Normal"/>
        <w:autoSpaceDE w:val="false"/>
        <w:ind w:firstLine="360"/>
        <w:jc w:val="both"/>
        <w:rPr/>
      </w:pPr>
      <w:r>
        <w:rPr/>
        <w:t>Арсиноя (Патара) в Ликии - III, 2, I.</w:t>
      </w:r>
    </w:p>
    <w:p>
      <w:pPr>
        <w:pStyle w:val="Normal"/>
        <w:autoSpaceDE w:val="false"/>
        <w:ind w:firstLine="360"/>
        <w:jc w:val="both"/>
        <w:rPr/>
      </w:pPr>
      <w:r>
        <w:rPr/>
        <w:t>Арсит, сатрап Фригии на Геллеспонте -1, 1,1; лишилсебя жизни - 1, 2, I.</w:t>
      </w:r>
    </w:p>
    <w:p>
      <w:pPr>
        <w:pStyle w:val="Normal"/>
        <w:autoSpaceDE w:val="false"/>
        <w:ind w:firstLine="360"/>
        <w:jc w:val="both"/>
        <w:rPr/>
      </w:pPr>
      <w:r>
        <w:rPr/>
        <w:t>Артабазан, царь Атропатеиы, прошв Сирии-</w:t>
      </w:r>
      <w:r>
        <w:rPr>
          <w:lang w:val="en-US"/>
        </w:rPr>
        <w:t>11UJ.</w:t>
      </w:r>
    </w:p>
    <w:p>
      <w:pPr>
        <w:pStyle w:val="Normal"/>
        <w:autoSpaceDE w:val="false"/>
        <w:ind w:firstLine="360"/>
        <w:jc w:val="both"/>
        <w:rPr/>
      </w:pPr>
      <w:r>
        <w:rPr/>
        <w:t xml:space="preserve">Артабаз, сатрап Фригии, восстал против Артаксеркса </w:t>
      </w:r>
      <w:r>
        <w:rPr>
          <w:lang w:val="en-US"/>
        </w:rPr>
        <w:t xml:space="preserve">111 I, </w:t>
      </w:r>
      <w:r>
        <w:rPr/>
        <w:t>1, 1; послан Александром в Арею  1,3,2; сатрап Бактрии - I, 3, 2.</w:t>
      </w:r>
    </w:p>
    <w:p>
      <w:pPr>
        <w:pStyle w:val="Normal"/>
        <w:autoSpaceDE w:val="false"/>
        <w:ind w:firstLine="360"/>
        <w:jc w:val="both"/>
        <w:rPr/>
      </w:pPr>
      <w:r>
        <w:rPr/>
        <w:t>Артабел, сын Мазея, изъявил покорность Ашандру-!, 2, 4; принят в агему конницы   I, 4, 1. -('Артакаша (Апама, Апамся), дочь Артабаза, супруга Пто</w:t>
        <w:softHyphen/>
        <w:t xml:space="preserve">лемея I   (Табл. </w:t>
      </w:r>
      <w:r>
        <w:rPr>
          <w:lang w:val="en-US"/>
        </w:rPr>
        <w:t>YII).</w:t>
      </w:r>
    </w:p>
    <w:p>
      <w:pPr>
        <w:pStyle w:val="Normal"/>
        <w:autoSpaceDE w:val="false"/>
        <w:ind w:firstLine="360"/>
        <w:jc w:val="both"/>
        <w:rPr/>
      </w:pPr>
      <w:r>
        <w:rPr/>
        <w:t>Артакоаня, столица Арии   I, 3', I.</w:t>
      </w:r>
    </w:p>
    <w:p>
      <w:pPr>
        <w:pStyle w:val="Normal"/>
        <w:autoSpaceDE w:val="false"/>
        <w:ind w:firstLine="360"/>
        <w:jc w:val="both"/>
        <w:rPr/>
      </w:pPr>
      <w:r>
        <w:rPr/>
        <w:t>Артаксеркс II, в борьбе с младшим Киром -</w:t>
      </w:r>
      <w:r>
        <w:rPr>
          <w:lang w:val="en-US"/>
        </w:rPr>
        <w:t>1,</w:t>
      </w:r>
      <w:r>
        <w:rPr/>
        <w:t>1,1; его смерть   1, 1, I.</w:t>
      </w:r>
    </w:p>
    <w:p>
      <w:pPr>
        <w:pStyle w:val="Normal"/>
        <w:autoSpaceDE w:val="false"/>
        <w:ind w:firstLine="360"/>
        <w:jc w:val="both"/>
        <w:rPr/>
      </w:pPr>
      <w:r>
        <w:rPr/>
        <w:t xml:space="preserve">Артаксеркс </w:t>
      </w:r>
      <w:r>
        <w:rPr>
          <w:lang w:val="en-US"/>
        </w:rPr>
        <w:t xml:space="preserve">III </w:t>
      </w:r>
      <w:r>
        <w:rPr/>
        <w:t xml:space="preserve">(Ох) - </w:t>
      </w:r>
      <w:r>
        <w:rPr>
          <w:lang w:val="en-US"/>
        </w:rPr>
        <w:t xml:space="preserve">I, </w:t>
      </w:r>
      <w:r>
        <w:rPr/>
        <w:t xml:space="preserve">1, I; его смерть - </w:t>
      </w:r>
      <w:r>
        <w:rPr>
          <w:lang w:val="en-US"/>
        </w:rPr>
        <w:t>I, i,l;U,l.</w:t>
      </w:r>
    </w:p>
    <w:p>
      <w:pPr>
        <w:pStyle w:val="Normal"/>
        <w:autoSpaceDE w:val="false"/>
        <w:ind w:firstLine="360"/>
        <w:jc w:val="both"/>
        <w:rPr/>
      </w:pPr>
      <w:r>
        <w:rPr/>
        <w:t>Артаксий, сатрап Армении ~ III, 1,1.</w:t>
      </w:r>
    </w:p>
    <w:p>
      <w:pPr>
        <w:pStyle w:val="Normal"/>
        <w:autoSpaceDE w:val="false"/>
        <w:ind w:firstLine="360"/>
        <w:jc w:val="both"/>
        <w:rPr/>
      </w:pPr>
      <w:r>
        <w:rPr/>
        <w:t xml:space="preserve">Артемидор сиракузский - </w:t>
      </w:r>
      <w:r>
        <w:rPr>
          <w:lang w:val="en-US"/>
        </w:rPr>
        <w:t xml:space="preserve">111, </w:t>
      </w:r>
      <w:r>
        <w:rPr/>
        <w:t>2, 1.</w:t>
      </w:r>
    </w:p>
    <w:p>
      <w:pPr>
        <w:pStyle w:val="Normal"/>
        <w:autoSpaceDE w:val="false"/>
        <w:ind w:firstLine="360"/>
        <w:jc w:val="both"/>
        <w:rPr/>
      </w:pPr>
      <w:r>
        <w:rPr/>
        <w:t>Артемизия, жена Мавзола   I, 2, I. Л/ Артонида, дочь Артабаза, супруга Эвмена -1,4,1, к/ Архелай, сын Пердиккм П    (Табл.1), 1,1,2; его смерть -1,1,2-</w:t>
      </w:r>
    </w:p>
    <w:p>
      <w:pPr>
        <w:pStyle w:val="Normal"/>
        <w:autoSpaceDE w:val="false"/>
        <w:ind w:firstLine="360"/>
        <w:jc w:val="both"/>
        <w:rPr/>
      </w:pPr>
      <w:r>
        <w:rPr/>
        <w:t>Архелай, сын Аминты III   (Табл.1).</w:t>
      </w:r>
    </w:p>
    <w:p>
      <w:pPr>
        <w:pStyle w:val="Normal"/>
        <w:autoSpaceDE w:val="false"/>
        <w:ind w:firstLine="360"/>
        <w:jc w:val="both"/>
        <w:rPr/>
      </w:pPr>
      <w:r>
        <w:rPr/>
        <w:t>Архелай, сын Феодорн, стратиг в Суэе - I, 2, 3; сатрап Ме</w:t>
        <w:softHyphen/>
        <w:t>сопотамии -II, \, 1; лишился своей сатрапии -II, 1,4. Архелай, македонянин, фрурарк Тира   П, 1,4, Архелай, стратиг Вавилона - II, 3, I. ^Архелай, македонский начальник в Коринфе - III, 2, 2, Архидамия, спартанка, жена Архидама, защищает Спар</w:t>
        <w:softHyphen/>
        <w:t>ту- Ш, 1, 3; бабушка Агиса, ее смерть - III, 2, 2. Архидам III, спартанский царь, пришел на помощь фо-</w:t>
      </w:r>
    </w:p>
    <w:p>
      <w:pPr>
        <w:pStyle w:val="Normal"/>
        <w:autoSpaceDE w:val="false"/>
        <w:ind w:firstLine="360"/>
        <w:jc w:val="both"/>
        <w:rPr/>
      </w:pPr>
      <w:r>
        <w:rPr/>
        <w:t xml:space="preserve">кейцам - </w:t>
      </w:r>
      <w:r>
        <w:rPr>
          <w:lang w:val="en-US"/>
        </w:rPr>
        <w:t xml:space="preserve">I, </w:t>
      </w:r>
      <w:r>
        <w:rPr/>
        <w:t xml:space="preserve">1, 1, его смерть - </w:t>
      </w:r>
      <w:r>
        <w:rPr>
          <w:lang w:val="en-US"/>
        </w:rPr>
        <w:t xml:space="preserve">I, </w:t>
      </w:r>
      <w:r>
        <w:rPr/>
        <w:t xml:space="preserve">1, 1. Архидам IV, спартанский царь, против Димитрия Поли-оркета - II, 4, I. </w:t>
      </w:r>
      <w:r>
        <w:rPr>
          <w:lang w:val="en-US"/>
        </w:rPr>
        <w:t xml:space="preserve">.-V"" </w:t>
      </w:r>
      <w:r>
        <w:rPr/>
        <w:t>Архидам, сын Эвдамина, брат Агиса IV, убит олигархами 111,3,2.</w:t>
      </w:r>
    </w:p>
    <w:p>
      <w:pPr>
        <w:pStyle w:val="Normal"/>
        <w:autoSpaceDE w:val="false"/>
        <w:ind w:firstLine="360"/>
        <w:jc w:val="both"/>
        <w:rPr/>
      </w:pPr>
      <w:r>
        <w:rPr/>
        <w:t xml:space="preserve">Архимед в Сиракузах   III, 3, 2. Архип таренский - </w:t>
      </w:r>
      <w:r>
        <w:rPr>
          <w:lang w:val="en-US"/>
        </w:rPr>
        <w:t xml:space="preserve">HI, </w:t>
      </w:r>
      <w:r>
        <w:rPr/>
        <w:t>1, I.</w:t>
      </w:r>
    </w:p>
    <w:p>
      <w:pPr>
        <w:pStyle w:val="Normal"/>
        <w:autoSpaceDE w:val="false"/>
        <w:ind w:firstLine="360"/>
        <w:jc w:val="both"/>
        <w:rPr/>
      </w:pPr>
      <w:r>
        <w:rPr/>
        <w:t>Архия, сын Антипатра - (Табл</w:t>
      </w:r>
      <w:r>
        <w:rPr>
          <w:lang w:val="en-US"/>
        </w:rPr>
        <w:t xml:space="preserve">-VI), </w:t>
      </w:r>
      <w:r>
        <w:rPr/>
        <w:t>I, 1,2; сопровождал</w:t>
      </w:r>
    </w:p>
    <w:p>
      <w:pPr>
        <w:pStyle w:val="Normal"/>
        <w:autoSpaceDE w:val="false"/>
        <w:ind w:firstLine="360"/>
        <w:jc w:val="both"/>
        <w:rPr/>
      </w:pPr>
      <w:r>
        <w:rPr/>
        <w:t>свою сестру к Псрдикке - II, 1, 2. Архия из Пеллы, командовал флотом при Неархе -1,4, 1. Архия нз Фурии, актер - II, 1, 2. Асея спартанская - III, 3, 2.</w:t>
      </w:r>
    </w:p>
    <w:p>
      <w:pPr>
        <w:pStyle w:val="Normal"/>
        <w:autoSpaceDE w:val="false"/>
        <w:ind w:firstLine="360"/>
        <w:jc w:val="both"/>
        <w:rPr/>
      </w:pPr>
      <w:r>
        <w:rPr/>
        <w:t>Асклепиадор, начальник фракийской конницы во время Александра I, 2, 3; сатрап Сирии - 1, 2, 3; получил Персию - И, 2, 2. Асклепиадор, секретарь Эвридики -II, 1, 3; полководец армии Азандра -II, 2, 2; осаждал Амиз н сдался на капитуляцию стратип Птолемею -11,3,1.</w:t>
      </w:r>
    </w:p>
    <w:p>
      <w:pPr>
        <w:pStyle w:val="Normal"/>
        <w:autoSpaceDE w:val="false"/>
        <w:ind w:firstLine="360"/>
        <w:jc w:val="both"/>
        <w:rPr/>
      </w:pPr>
      <w:r>
        <w:rPr/>
        <w:t xml:space="preserve">А сока, сын Виндусары, парь Индии, его кончина -- III, 2. 1, </w:t>
      </w:r>
      <w:r>
        <w:rPr>
          <w:lang w:val="en-US"/>
        </w:rPr>
        <w:t xml:space="preserve">Acnaiuu, </w:t>
      </w:r>
      <w:r>
        <w:rPr/>
        <w:t>сопротивлялись Александру ~ 1, 3, 3; покорились  1,3,3.</w:t>
      </w:r>
    </w:p>
    <w:p>
      <w:pPr>
        <w:pStyle w:val="Normal"/>
        <w:autoSpaceDE w:val="false"/>
        <w:ind w:firstLine="360"/>
        <w:jc w:val="both"/>
        <w:rPr/>
      </w:pPr>
      <w:r>
        <w:rPr/>
        <w:t>Аспаст, сатрап Кармашш, предан в руки палача -I, 4, ] Аспенд, городе Памфшши - I, 2, 1. Аспюа, сатрап Сузы - II, 2, 2.</w:t>
      </w:r>
    </w:p>
    <w:p>
      <w:pPr>
        <w:pStyle w:val="Normal"/>
        <w:autoSpaceDE w:val="false"/>
        <w:ind w:firstLine="360"/>
        <w:jc w:val="both"/>
        <w:rPr/>
      </w:pPr>
      <w:r>
        <w:rPr/>
        <w:t xml:space="preserve">Ассакенцы, вооружились против Александра   I, 3, 3. </w:t>
      </w:r>
      <w:r>
        <w:rPr>
          <w:lang w:val="en-US"/>
        </w:rPr>
        <w:t xml:space="preserve">&gt;q </w:t>
      </w:r>
      <w:r>
        <w:rPr/>
        <w:t>Ассакен, князь, его смерть - 1, 3, 3. Асе   Ц, I.</w:t>
      </w:r>
    </w:p>
    <w:p>
      <w:pPr>
        <w:pStyle w:val="Normal"/>
        <w:autoSpaceDE w:val="false"/>
        <w:ind w:firstLine="360"/>
        <w:jc w:val="both"/>
        <w:rPr/>
      </w:pPr>
      <w:r>
        <w:rPr/>
        <w:t>Астак, осажден Зипетом - И, 3, 1. Аст из Певкелы -1, 3, 3.</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 xml:space="preserve">* А та. шита, сестра Пердикки, супруга Аттала, казнена по приговору войска - И, 1, 3. А тар ней </w:t>
      </w:r>
      <w:r>
        <w:rPr>
          <w:lang w:val="en-US"/>
        </w:rPr>
        <w:t>-I, I</w:t>
      </w:r>
      <w:r>
        <w:rPr/>
        <w:t>, I.</w:t>
      </w:r>
    </w:p>
    <w:p>
      <w:pPr>
        <w:pStyle w:val="Normal"/>
        <w:autoSpaceDE w:val="false"/>
        <w:ind w:firstLine="360"/>
        <w:jc w:val="both"/>
        <w:rPr/>
      </w:pPr>
      <w:r>
        <w:rPr/>
        <w:t xml:space="preserve">Атаррия, послан Кассандрой к Эакипу - II, 2, I. У' Атей, царь скифов, разбит Филиппом II - </w:t>
      </w:r>
      <w:r>
        <w:rPr>
          <w:lang w:val="en-US"/>
        </w:rPr>
        <w:t xml:space="preserve">I, </w:t>
      </w:r>
      <w:r>
        <w:rPr/>
        <w:t>1, 1.</w:t>
      </w:r>
    </w:p>
    <w:p>
      <w:pPr>
        <w:pStyle w:val="Normal"/>
        <w:autoSpaceDE w:val="false"/>
        <w:ind w:firstLine="360"/>
        <w:jc w:val="both"/>
        <w:rPr/>
      </w:pPr>
      <w:r>
        <w:rPr/>
        <w:t>Атизий, сатрап Великой Фригии, пал при Иссе - I, 2,2. Атинтаны, их посольство к римлянам - III, 3, I, Атропатена (Малая Мидия), сатрапия Атропата - II, 1,3 и далее.</w:t>
      </w:r>
    </w:p>
    <w:p>
      <w:pPr>
        <w:pStyle w:val="Normal"/>
        <w:autoSpaceDE w:val="false"/>
        <w:ind w:firstLine="360"/>
        <w:jc w:val="both"/>
        <w:rPr/>
      </w:pPr>
      <w:r>
        <w:rPr/>
        <w:t>Фйтропат, сатрап Мидии - I, 2, 3; принял царскую диаде</w:t>
        <w:softHyphen/>
        <w:t>му - И, 3 , 4.</w:t>
      </w:r>
    </w:p>
    <w:p>
      <w:pPr>
        <w:pStyle w:val="Normal"/>
        <w:autoSpaceDE w:val="false"/>
        <w:ind w:firstLine="360"/>
        <w:jc w:val="both"/>
        <w:rPr/>
      </w:pPr>
      <w:r>
        <w:rPr/>
        <w:t>Аттал I, 1,2, дядя Клеопатры, жены Филиппа II, убит -I, 1,3.</w:t>
      </w:r>
    </w:p>
    <w:p>
      <w:pPr>
        <w:pStyle w:val="Normal"/>
        <w:autoSpaceDE w:val="false"/>
        <w:ind w:firstLine="360"/>
        <w:jc w:val="both"/>
        <w:rPr/>
      </w:pPr>
      <w:r>
        <w:rPr/>
        <w:t>Аттал, начальник агриан в войске Александра - I, 2, 1 и далее</w:t>
      </w:r>
    </w:p>
    <w:p>
      <w:pPr>
        <w:pStyle w:val="Normal"/>
        <w:autoSpaceDE w:val="false"/>
        <w:ind w:firstLine="360"/>
        <w:jc w:val="both"/>
        <w:rPr/>
      </w:pPr>
      <w:r>
        <w:rPr/>
        <w:t>Ф^Аттал, сын Адромена, брат Полемона Аминты и Сам-мия - I, 3, I.</w:t>
      </w:r>
    </w:p>
    <w:p>
      <w:pPr>
        <w:pStyle w:val="Normal"/>
        <w:autoSpaceDE w:val="false"/>
        <w:ind w:firstLine="360"/>
        <w:jc w:val="both"/>
        <w:rPr/>
      </w:pPr>
      <w:r>
        <w:rPr>
          <w:lang w:val="en-US" w:eastAsia="en-US"/>
        </w:rPr>
        <w:t xml:space="preserve">'ffikmma.-i, </w:t>
      </w:r>
      <w:r>
        <w:rPr>
          <w:lang w:eastAsia="en-US"/>
        </w:rPr>
        <w:t>тианец, браг Филетера и Эвмена - III, 2, 2. ^Аттал I, царь Пергама, сын предыдущего и Антиохиды, вступил на престол - III, 3, 1 и далее, Аттал III - Ш, 3, 2.</w:t>
      </w:r>
    </w:p>
    <w:p>
      <w:pPr>
        <w:pStyle w:val="Normal"/>
        <w:autoSpaceDE w:val="false"/>
        <w:ind w:firstLine="360"/>
        <w:jc w:val="both"/>
        <w:rPr/>
      </w:pPr>
      <w:r>
        <w:rPr/>
        <w:t>Аттика, вторжение ахейцев - III, 2, 2.Аттилин, консул -III, 2, 2.</w:t>
      </w:r>
    </w:p>
    <w:p>
      <w:pPr>
        <w:pStyle w:val="Normal"/>
        <w:autoSpaceDE w:val="false"/>
        <w:ind w:firstLine="360"/>
        <w:jc w:val="both"/>
        <w:rPr/>
      </w:pPr>
      <w:r>
        <w:rPr/>
        <w:t xml:space="preserve">Афродизий, стратиг Селевка </w:t>
      </w:r>
      <w:r>
        <w:rPr>
          <w:lang w:val="en-US"/>
        </w:rPr>
        <w:t xml:space="preserve">I </w:t>
      </w:r>
      <w:r>
        <w:rPr/>
        <w:t xml:space="preserve">- II, 4, 2. Афродизия, на берегу Киликии - II, 3, I. Афродита-Анапгнда, ее культ   </w:t>
      </w:r>
      <w:r>
        <w:rPr>
          <w:lang w:val="en-US"/>
        </w:rPr>
        <w:t xml:space="preserve">III, </w:t>
      </w:r>
      <w:r>
        <w:rPr/>
        <w:t xml:space="preserve">2, 2. Ахаида близ </w:t>
      </w:r>
      <w:r>
        <w:rPr>
          <w:lang w:val="en-US"/>
        </w:rPr>
        <w:t xml:space="preserve">Par </w:t>
      </w:r>
      <w:r>
        <w:rPr/>
        <w:t xml:space="preserve">- </w:t>
      </w:r>
      <w:r>
        <w:rPr>
          <w:lang w:val="en-US"/>
        </w:rPr>
        <w:t xml:space="preserve">III, </w:t>
      </w:r>
      <w:r>
        <w:rPr/>
        <w:t>2, 1.</w:t>
      </w:r>
    </w:p>
    <w:p>
      <w:pPr>
        <w:pStyle w:val="Normal"/>
        <w:autoSpaceDE w:val="false"/>
        <w:ind w:firstLine="360"/>
        <w:jc w:val="both"/>
        <w:rPr/>
      </w:pPr>
      <w:r>
        <w:rPr/>
        <w:t>Ахей, отец Лаодики - Ш, 2, 1; в качестве египетского пол</w:t>
        <w:softHyphen/>
        <w:t xml:space="preserve">ководца против Антиоха Гиэракса - III, 3, 1. Ахей, сын Андромаха, династ в Малой Азии - </w:t>
      </w:r>
      <w:r>
        <w:rPr>
          <w:lang w:val="en-US"/>
        </w:rPr>
        <w:t xml:space="preserve">III, </w:t>
      </w:r>
      <w:r>
        <w:rPr/>
        <w:t xml:space="preserve">1, 1. Ахейцы - </w:t>
      </w:r>
      <w:r>
        <w:rPr>
          <w:lang w:val="en-US"/>
        </w:rPr>
        <w:t>I, I</w:t>
      </w:r>
      <w:r>
        <w:rPr/>
        <w:t xml:space="preserve">, I и далее. Ахелой (речка в Ламии) - П, I, 2. Ахемениды (династия)   </w:t>
      </w:r>
      <w:r>
        <w:rPr>
          <w:lang w:val="en-US"/>
        </w:rPr>
        <w:t xml:space="preserve">I, </w:t>
      </w:r>
      <w:r>
        <w:rPr/>
        <w:t>1, 1.</w:t>
      </w:r>
    </w:p>
    <w:p>
      <w:pPr>
        <w:pStyle w:val="Normal"/>
        <w:autoSpaceDE w:val="false"/>
        <w:ind w:firstLine="360"/>
        <w:jc w:val="both"/>
        <w:rPr/>
      </w:pPr>
      <w:r>
        <w:rPr/>
        <w:t>Аэрон македонский, наследник Филиппа I - (Табл. I). Азроп, сын лннкестинца Аррався, царь Македонии - (Табл.</w:t>
      </w:r>
    </w:p>
    <w:p>
      <w:pPr>
        <w:pStyle w:val="Normal"/>
        <w:autoSpaceDE w:val="false"/>
        <w:ind w:firstLine="360"/>
        <w:jc w:val="both"/>
        <w:rPr/>
      </w:pPr>
      <w:r>
        <w:rPr/>
        <w:t>IV), I, 1,2. Афаманы в Эпире   III, 1,1.</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Афенагор милетский, стратиг Птолемея под Родосом   II, 3, 4.</w:t>
      </w:r>
    </w:p>
    <w:p>
      <w:pPr>
        <w:pStyle w:val="Normal"/>
        <w:autoSpaceDE w:val="false"/>
        <w:ind w:firstLine="360"/>
        <w:jc w:val="both"/>
        <w:rPr/>
      </w:pPr>
      <w:r>
        <w:rPr/>
        <w:t>Афиней, стратиг Анпн она, выступил против иабатейцев -11,2,4.</w:t>
      </w:r>
    </w:p>
    <w:p>
      <w:pPr>
        <w:pStyle w:val="Normal"/>
        <w:autoSpaceDE w:val="false"/>
        <w:ind w:firstLine="360"/>
        <w:jc w:val="both"/>
        <w:rPr/>
      </w:pPr>
      <w:r>
        <w:rPr/>
        <w:t>Афинодор, провозглашен царем л Мактре и убит Вико-</w:t>
      </w:r>
    </w:p>
    <w:p>
      <w:pPr>
        <w:pStyle w:val="Normal"/>
        <w:autoSpaceDE w:val="false"/>
        <w:ind w:firstLine="360"/>
        <w:jc w:val="both"/>
        <w:rPr/>
      </w:pPr>
      <w:r>
        <w:rPr/>
        <w:t xml:space="preserve">ном - I, 3, 4. Афины - </w:t>
      </w:r>
      <w:r>
        <w:rPr>
          <w:lang w:val="en-US"/>
        </w:rPr>
        <w:t xml:space="preserve">I, </w:t>
      </w:r>
      <w:r>
        <w:rPr/>
        <w:t>I, (и далее. Афин (гора), проект Дннократа - I, 4, I.</w:t>
      </w:r>
    </w:p>
    <w:p>
      <w:pPr>
        <w:pStyle w:val="Normal"/>
        <w:autoSpaceDE w:val="false"/>
        <w:ind w:firstLine="360"/>
        <w:jc w:val="both"/>
        <w:rPr/>
      </w:pPr>
      <w:r>
        <w:rPr/>
        <w:drawing>
          <wp:inline distT="0" distB="0" distL="0" distR="0">
            <wp:extent cx="201930" cy="22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8" t="-160" r="-178" b="-160"/>
                    <a:stretch>
                      <a:fillRect/>
                    </a:stretch>
                  </pic:blipFill>
                  <pic:spPr bwMode="auto">
                    <a:xfrm>
                      <a:off x="0" y="0"/>
                      <a:ext cx="201930" cy="224790"/>
                    </a:xfrm>
                    <a:prstGeom prst="rect">
                      <a:avLst/>
                    </a:prstGeom>
                  </pic:spPr>
                </pic:pic>
              </a:graphicData>
            </a:graphic>
          </wp:inline>
        </w:drawing>
      </w:r>
    </w:p>
    <w:p>
      <w:pPr>
        <w:pStyle w:val="Normal"/>
        <w:autoSpaceDE w:val="false"/>
        <w:ind w:firstLine="360"/>
        <w:jc w:val="both"/>
        <w:rPr/>
      </w:pPr>
      <w:r>
        <w:rPr/>
        <w:t xml:space="preserve">Баги, в Согдиане, нападение Спнтамена - !, 3, 2. Багисфан, из Вавилона, подчинился Александру - I, 2, 4. Вагой, египтянин, привел войска к Артаксерксу - </w:t>
      </w:r>
      <w:r>
        <w:rPr>
          <w:lang w:val="en-US"/>
        </w:rPr>
        <w:t xml:space="preserve">I, </w:t>
      </w:r>
      <w:r>
        <w:rPr/>
        <w:t>1, 1;</w:t>
      </w:r>
    </w:p>
    <w:p>
      <w:pPr>
        <w:pStyle w:val="Normal"/>
        <w:autoSpaceDE w:val="false"/>
        <w:ind w:firstLine="360"/>
        <w:jc w:val="both"/>
        <w:rPr/>
      </w:pPr>
      <w:r>
        <w:rPr/>
        <w:t>его смерть  I, 1,1. Вагоя, перс, триерарх Александра • 1, 3, 4. Бактра, столица Бактрни - I, 3, 1. Вактрия - \, 3, 2 и далее.</w:t>
      </w:r>
    </w:p>
    <w:p>
      <w:pPr>
        <w:pStyle w:val="Normal"/>
        <w:autoSpaceDE w:val="false"/>
        <w:ind w:firstLine="360"/>
        <w:jc w:val="both"/>
        <w:rPr/>
      </w:pPr>
      <w:r>
        <w:rPr/>
        <w:t>Балеары (острова), во власти карфагенян   Ш, 2, !. 'Бардилис I, иллирийский царь, вел борьбу про гив Филип</w:t>
        <w:softHyphen/>
        <w:t>па 1-1,1,3.</w:t>
      </w:r>
    </w:p>
    <w:p>
      <w:pPr>
        <w:pStyle w:val="Normal"/>
        <w:autoSpaceDE w:val="false"/>
        <w:ind w:firstLine="360"/>
        <w:jc w:val="both"/>
        <w:rPr/>
      </w:pPr>
      <w:r>
        <w:rPr/>
        <w:t>Барзазнт, сатрап Арахочия и Дрангианы   I. 2, 4.</w:t>
      </w:r>
    </w:p>
    <w:p>
      <w:pPr>
        <w:pStyle w:val="Normal"/>
        <w:autoSpaceDE w:val="false"/>
        <w:ind w:firstLine="360"/>
        <w:jc w:val="both"/>
        <w:rPr/>
      </w:pPr>
      <w:r>
        <w:rPr/>
        <w:t>Бариакс, узурпатор Мидии, казнен - I, 4, 1.</w:t>
      </w:r>
    </w:p>
    <w:p>
      <w:pPr>
        <w:pStyle w:val="Normal"/>
        <w:autoSpaceDE w:val="false"/>
        <w:ind w:firstLine="360"/>
        <w:jc w:val="both"/>
        <w:rPr/>
      </w:pPr>
      <w:r>
        <w:rPr/>
        <w:t>Барка в Киренаике   II, 2, I.</w:t>
      </w:r>
    </w:p>
    <w:p>
      <w:pPr>
        <w:pStyle w:val="Normal"/>
        <w:autoSpaceDE w:val="false"/>
        <w:ind w:firstLine="360"/>
        <w:jc w:val="both"/>
        <w:rPr/>
      </w:pPr>
      <w:r>
        <w:rPr/>
        <w:t>Барсит ~ см. Сгатирз. ^Ворсина, дочь Артабаза, вдова Ментора и Мемнона   И, 3, 2; мать Иракла {Табл. 1).</w:t>
      </w:r>
    </w:p>
    <w:p>
      <w:pPr>
        <w:pStyle w:val="Normal"/>
        <w:autoSpaceDE w:val="false"/>
        <w:ind w:firstLine="360"/>
        <w:jc w:val="both"/>
        <w:rPr/>
      </w:pPr>
      <w:r>
        <w:rPr/>
        <w:t>Вафанат, предводитель кельтов, основал царства в Ил</w:t>
        <w:softHyphen/>
        <w:t>лирии -III, 1,3.</w:t>
      </w:r>
    </w:p>
    <w:p>
      <w:pPr>
        <w:pStyle w:val="Normal"/>
        <w:autoSpaceDE w:val="false"/>
        <w:ind w:firstLine="360"/>
        <w:jc w:val="both"/>
        <w:rPr/>
      </w:pPr>
      <w:r>
        <w:rPr/>
        <w:t>Бедзабленв Тигре   1, 2, 3.</w:t>
      </w:r>
    </w:p>
    <w:p>
      <w:pPr>
        <w:pStyle w:val="Normal"/>
        <w:autoSpaceDE w:val="false"/>
        <w:ind w:firstLine="360"/>
        <w:jc w:val="both"/>
        <w:rPr/>
      </w:pPr>
      <w:r>
        <w:rPr/>
        <w:t>Велезис, сатрап Сирии   1, 1, 1.</w:t>
      </w:r>
    </w:p>
    <w:p>
      <w:pPr>
        <w:pStyle w:val="Normal"/>
        <w:autoSpaceDE w:val="false"/>
        <w:ind w:firstLine="360"/>
        <w:jc w:val="both"/>
        <w:rPr/>
      </w:pPr>
      <w:r>
        <w:rPr/>
        <w:t xml:space="preserve">Беневент (битва при Б )   </w:t>
      </w:r>
      <w:r>
        <w:rPr>
          <w:lang w:val="en-US"/>
        </w:rPr>
        <w:t xml:space="preserve">III, </w:t>
      </w:r>
      <w:r>
        <w:rPr/>
        <w:t>1, 2,</w:t>
      </w:r>
    </w:p>
    <w:p>
      <w:pPr>
        <w:pStyle w:val="Normal"/>
        <w:autoSpaceDE w:val="false"/>
        <w:ind w:firstLine="360"/>
        <w:jc w:val="both"/>
        <w:rPr/>
      </w:pPr>
      <w:r>
        <w:rPr/>
        <w:t>Бероз, халдейский жрец   Т 1, 1.</w:t>
      </w:r>
    </w:p>
    <w:p>
      <w:pPr>
        <w:pStyle w:val="Normal"/>
        <w:autoSpaceDE w:val="false"/>
        <w:ind w:firstLine="360"/>
        <w:jc w:val="both"/>
        <w:rPr/>
      </w:pPr>
      <w:r>
        <w:rPr/>
        <w:t>Бесс, сатрап Бактрни   I, 2, 2; казнен   I, 3, 2.</w:t>
      </w:r>
    </w:p>
    <w:p>
      <w:pPr>
        <w:pStyle w:val="Normal"/>
        <w:autoSpaceDE w:val="false"/>
        <w:ind w:firstLine="360"/>
        <w:jc w:val="both"/>
        <w:rPr/>
      </w:pPr>
      <w:r>
        <w:rPr/>
        <w:t xml:space="preserve">Бессы, фракийское племя - </w:t>
      </w:r>
      <w:r>
        <w:rPr>
          <w:lang w:val="en-US"/>
        </w:rPr>
        <w:t xml:space="preserve">I, </w:t>
      </w:r>
      <w:r>
        <w:rPr/>
        <w:t>1, 3; против Македонии III, 3,1. ^    лл</w:t>
      </w:r>
    </w:p>
    <w:p>
      <w:pPr>
        <w:pStyle w:val="Normal"/>
        <w:autoSpaceDE w:val="false"/>
        <w:ind w:firstLine="360"/>
        <w:jc w:val="both"/>
        <w:rPr/>
      </w:pPr>
      <w:r>
        <w:rPr/>
        <w:t>Библ, город п Финикии   I, 2, 2; II, 3. I. ' 478</w:t>
      </w:r>
    </w:p>
    <w:p>
      <w:pPr>
        <w:pStyle w:val="Normal"/>
        <w:autoSpaceDE w:val="false"/>
        <w:ind w:firstLine="360"/>
        <w:jc w:val="both"/>
        <w:rPr/>
      </w:pPr>
      <w:r>
        <w:rPr/>
        <w:t xml:space="preserve">Билорий. предводи тел </w:t>
      </w:r>
      <w:r>
        <w:rPr>
          <w:lang w:val="en-US"/>
        </w:rPr>
        <w:t xml:space="preserve">i, </w:t>
      </w:r>
      <w:r>
        <w:rPr/>
        <w:t xml:space="preserve">кельтов   П. 4, 2; </w:t>
      </w:r>
      <w:r>
        <w:rPr>
          <w:lang w:val="en-US"/>
        </w:rPr>
        <w:t xml:space="preserve">III, </w:t>
      </w:r>
      <w:r>
        <w:rPr/>
        <w:t>I, 3. Биркешш, дочь Барднднса II, супруга Пирра (Табл. Ш).</w:t>
      </w:r>
    </w:p>
    <w:p>
      <w:pPr>
        <w:pStyle w:val="Normal"/>
        <w:autoSpaceDE w:val="false"/>
        <w:ind w:firstLine="360"/>
        <w:jc w:val="both"/>
        <w:rPr/>
      </w:pPr>
      <w:r>
        <w:rPr/>
        <w:t>Б.шунд, во Фригии, заселен македонянами - I, 4, 2.</w:t>
      </w:r>
    </w:p>
    <w:p>
      <w:pPr>
        <w:pStyle w:val="Normal"/>
        <w:autoSpaceDE w:val="false"/>
        <w:ind w:firstLine="360"/>
        <w:jc w:val="both"/>
        <w:rPr/>
      </w:pPr>
      <w:r>
        <w:rPr/>
        <w:t xml:space="preserve">Бойи, разбиты римлянами - </w:t>
      </w:r>
      <w:r>
        <w:rPr>
          <w:lang w:val="en-US"/>
        </w:rPr>
        <w:t xml:space="preserve">III, </w:t>
      </w:r>
      <w:r>
        <w:rPr/>
        <w:t>1, 2.</w:t>
      </w:r>
    </w:p>
    <w:p>
      <w:pPr>
        <w:pStyle w:val="Normal"/>
        <w:autoSpaceDE w:val="false"/>
        <w:ind w:firstLine="360"/>
        <w:jc w:val="both"/>
        <w:rPr/>
      </w:pPr>
      <w:r>
        <w:rPr/>
        <w:t>Бо.зъгий, предводитель кельтов   II, 4, 2.</w:t>
      </w:r>
    </w:p>
    <w:p>
      <w:pPr>
        <w:pStyle w:val="Normal"/>
        <w:autoSpaceDE w:val="false"/>
        <w:ind w:firstLine="360"/>
        <w:jc w:val="both"/>
        <w:rPr/>
      </w:pPr>
      <w:r>
        <w:rPr/>
        <w:t>Бомилькар, карфагенский полководец   II, 3, 3.</w:t>
      </w:r>
    </w:p>
    <w:p>
      <w:pPr>
        <w:pStyle w:val="Normal"/>
        <w:autoSpaceDE w:val="false"/>
        <w:ind w:firstLine="360"/>
        <w:jc w:val="both"/>
        <w:rPr/>
      </w:pPr>
      <w:r>
        <w:rPr/>
        <w:t>Бразид, спартанский полководец - I, 2, I.</w:t>
      </w:r>
    </w:p>
    <w:p>
      <w:pPr>
        <w:pStyle w:val="Normal"/>
        <w:autoSpaceDE w:val="false"/>
        <w:ind w:firstLine="360"/>
        <w:jc w:val="both"/>
        <w:rPr/>
      </w:pPr>
      <w:r>
        <w:rPr/>
        <w:t>Бранхиды, в Мидете - I, 3, 2.</w:t>
      </w:r>
    </w:p>
    <w:p>
      <w:pPr>
        <w:pStyle w:val="Normal"/>
        <w:autoSpaceDE w:val="false"/>
        <w:ind w:firstLine="360"/>
        <w:jc w:val="both"/>
        <w:rPr/>
      </w:pPr>
      <w:r>
        <w:rPr/>
        <w:t>Бранхилл, зпистат Спарты - III, 3, 2.</w:t>
      </w:r>
    </w:p>
    <w:p>
      <w:pPr>
        <w:pStyle w:val="Normal"/>
        <w:autoSpaceDE w:val="false"/>
        <w:ind w:firstLine="360"/>
        <w:jc w:val="both"/>
        <w:rPr/>
      </w:pPr>
      <w:r>
        <w:rPr/>
        <w:t>Бренн, предводитель кельтов --двинулся с полчищами про</w:t>
        <w:softHyphen/>
        <w:t>тив Македонии II, 4, 2; восстали против Рима и были разбиты - III, 1,1.</w:t>
      </w:r>
    </w:p>
    <w:p>
      <w:pPr>
        <w:pStyle w:val="Normal"/>
        <w:autoSpaceDE w:val="false"/>
        <w:ind w:firstLine="360"/>
        <w:jc w:val="both"/>
        <w:rPr/>
      </w:pPr>
      <w:r>
        <w:rPr/>
        <w:t>Бризон, грнерарх, со стрелками при Гавгамеле   I, 2, 3.</w:t>
      </w:r>
    </w:p>
    <w:p>
      <w:pPr>
        <w:pStyle w:val="Normal"/>
        <w:autoSpaceDE w:val="false"/>
        <w:ind w:firstLine="360"/>
        <w:jc w:val="both"/>
        <w:rPr/>
      </w:pPr>
      <w:r>
        <w:rPr/>
        <w:t xml:space="preserve">Бритомар   </w:t>
      </w:r>
      <w:r>
        <w:rPr>
          <w:lang w:val="en-US"/>
        </w:rPr>
        <w:t xml:space="preserve">III, </w:t>
      </w:r>
      <w:r>
        <w:rPr/>
        <w:t>1, 2.</w:t>
      </w:r>
    </w:p>
    <w:p>
      <w:pPr>
        <w:pStyle w:val="Normal"/>
        <w:autoSpaceDE w:val="false"/>
        <w:ind w:firstLine="360"/>
        <w:jc w:val="both"/>
        <w:rPr/>
      </w:pPr>
      <w:r>
        <w:rPr/>
        <w:t>Бромер, отец линкистийцев (Табл. IV). Брохи   III, 3, 2.</w:t>
      </w:r>
    </w:p>
    <w:p>
      <w:pPr>
        <w:pStyle w:val="Normal"/>
        <w:autoSpaceDE w:val="false"/>
        <w:ind w:firstLine="360"/>
        <w:jc w:val="both"/>
        <w:rPr/>
      </w:pPr>
      <w:r>
        <w:rPr/>
        <w:t xml:space="preserve">Брундизий, занят римлянами - </w:t>
      </w:r>
      <w:r>
        <w:rPr>
          <w:lang w:val="en-US"/>
        </w:rPr>
        <w:t xml:space="preserve">III, </w:t>
      </w:r>
      <w:r>
        <w:rPr/>
        <w:t>1, 3.</w:t>
      </w:r>
    </w:p>
    <w:p>
      <w:pPr>
        <w:pStyle w:val="Normal"/>
        <w:autoSpaceDE w:val="false"/>
        <w:ind w:firstLine="360"/>
        <w:jc w:val="both"/>
        <w:rPr/>
      </w:pPr>
      <w:r>
        <w:rPr/>
        <w:t>Бубаст - 1,1,I.</w:t>
      </w:r>
    </w:p>
    <w:p>
      <w:pPr>
        <w:pStyle w:val="Normal"/>
        <w:autoSpaceDE w:val="false"/>
        <w:ind w:firstLine="360"/>
        <w:jc w:val="both"/>
        <w:rPr/>
      </w:pPr>
      <w:r>
        <w:rPr/>
        <w:t>Буддизм   III, 1,1.</w:t>
      </w:r>
    </w:p>
    <w:p>
      <w:pPr>
        <w:pStyle w:val="Normal"/>
        <w:autoSpaceDE w:val="false"/>
        <w:ind w:firstLine="360"/>
        <w:jc w:val="both"/>
        <w:rPr/>
      </w:pPr>
      <w:r>
        <w:rPr/>
        <w:t>Букефала (Александрия)   I, 3, 3.</w:t>
      </w:r>
    </w:p>
    <w:p>
      <w:pPr>
        <w:pStyle w:val="Normal"/>
        <w:autoSpaceDE w:val="false"/>
        <w:ind w:firstLine="360"/>
        <w:jc w:val="both"/>
        <w:rPr/>
      </w:pPr>
      <w:r>
        <w:rPr/>
        <w:t>Букефа.3, конь Александра - I, 1.2.</w:t>
      </w:r>
    </w:p>
    <w:p>
      <w:pPr>
        <w:pStyle w:val="Normal"/>
        <w:autoSpaceDE w:val="false"/>
        <w:ind w:firstLine="360"/>
        <w:jc w:val="both"/>
        <w:rPr/>
      </w:pPr>
      <w:r>
        <w:rPr/>
        <w:t>Бури, в Ахайе, взят Димитрием - И, 3, 3.</w:t>
      </w:r>
    </w:p>
    <w:p>
      <w:pPr>
        <w:pStyle w:val="Normal"/>
        <w:autoSpaceDE w:val="false"/>
        <w:ind w:firstLine="360"/>
        <w:jc w:val="both"/>
        <w:rPr/>
      </w:pPr>
      <w:r>
        <w:rPr/>
        <w:t>Вавилония, восстановление системы каналов   I, 4, 2; воз</w:t>
        <w:softHyphen/>
        <w:t>вращена Селевку   II, 3, 1. Вавилон   I, 2, 3 п далее.</w:t>
      </w:r>
    </w:p>
    <w:p>
      <w:pPr>
        <w:pStyle w:val="Normal"/>
        <w:autoSpaceDE w:val="false"/>
        <w:ind w:firstLine="360"/>
        <w:jc w:val="both"/>
        <w:rPr/>
      </w:pPr>
      <w:r>
        <w:rPr/>
        <w:t xml:space="preserve">Водимой (озеро), битва на берегу его - </w:t>
      </w:r>
      <w:r>
        <w:rPr>
          <w:lang w:val="en-US"/>
        </w:rPr>
        <w:t xml:space="preserve">III, </w:t>
      </w:r>
      <w:r>
        <w:rPr/>
        <w:t xml:space="preserve">1, 2. Вакх иди. афинская певица - I, 4, I. Вакхиды, линкес гийскни род - </w:t>
      </w:r>
      <w:r>
        <w:rPr>
          <w:lang w:val="en-US"/>
        </w:rPr>
        <w:t xml:space="preserve">I, </w:t>
      </w:r>
      <w:r>
        <w:rPr/>
        <w:t>1, 2.</w:t>
      </w:r>
    </w:p>
    <w:p>
      <w:pPr>
        <w:pStyle w:val="Normal"/>
        <w:autoSpaceDE w:val="false"/>
        <w:ind w:firstLine="360"/>
        <w:jc w:val="both"/>
        <w:rPr/>
      </w:pPr>
      <w:r>
        <w:rPr/>
        <w:t>Валакр, сын Аминты назначен стратнгом союзников - I,</w:t>
      </w:r>
    </w:p>
    <w:p>
      <w:pPr>
        <w:pStyle w:val="Normal"/>
        <w:autoSpaceDE w:val="false"/>
        <w:ind w:firstLine="360"/>
        <w:jc w:val="both"/>
        <w:rPr/>
      </w:pPr>
      <w:r>
        <w:rPr/>
        <w:t>Ва.закр, сын Никанора, сатрап Киликии, лишился жизни</w:t>
      </w:r>
    </w:p>
    <w:p>
      <w:pPr>
        <w:pStyle w:val="Normal"/>
        <w:autoSpaceDE w:val="false"/>
        <w:ind w:firstLine="360"/>
        <w:jc w:val="both"/>
        <w:rPr/>
      </w:pPr>
      <w:r>
        <w:rPr/>
        <w:t>в битве против пеаврон    I, 2, 2. Варзан, постай Бессом в Парфпю - I, 3, 1. .</w:t>
      </w:r>
    </w:p>
    <w:p>
      <w:pPr>
        <w:pStyle w:val="Normal"/>
        <w:autoSpaceDE w:val="false"/>
        <w:ind w:firstLine="360"/>
        <w:jc w:val="both"/>
        <w:rPr/>
      </w:pPr>
      <w:r>
        <w:rPr/>
        <w:drawing>
          <wp:inline distT="0" distB="0" distL="0" distR="0">
            <wp:extent cx="477520" cy="187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5" t="-191" r="-75" b="-191"/>
                    <a:stretch>
                      <a:fillRect/>
                    </a:stretch>
                  </pic:blipFill>
                  <pic:spPr bwMode="auto">
                    <a:xfrm>
                      <a:off x="0" y="0"/>
                      <a:ext cx="477520" cy="187960"/>
                    </a:xfrm>
                    <a:prstGeom prst="rect">
                      <a:avLst/>
                    </a:prstGeom>
                  </pic:spPr>
                </pic:pic>
              </a:graphicData>
            </a:graphic>
          </wp:inline>
        </w:drawing>
      </w:r>
    </w:p>
    <w:p>
      <w:pPr>
        <w:pStyle w:val="Normal"/>
        <w:autoSpaceDE w:val="false"/>
        <w:ind w:firstLine="360"/>
        <w:jc w:val="both"/>
        <w:rPr/>
      </w:pPr>
      <w:r>
        <w:rPr/>
        <w:t>В</w:t>
      </w:r>
    </w:p>
    <w:p>
      <w:pPr>
        <w:pStyle w:val="Normal"/>
        <w:autoSpaceDE w:val="false"/>
        <w:ind w:firstLine="360"/>
        <w:jc w:val="both"/>
        <w:rPr/>
      </w:pPr>
      <w:r>
        <w:rPr/>
        <w:t>2, 1</w:t>
      </w:r>
    </w:p>
    <w:p>
      <w:pPr>
        <w:pStyle w:val="Normal"/>
        <w:autoSpaceDE w:val="false"/>
        <w:ind w:firstLine="360"/>
        <w:jc w:val="both"/>
        <w:rPr/>
      </w:pPr>
      <w:r>
        <w:rPr/>
        <w:t>474</w:t>
      </w:r>
    </w:p>
    <w:p>
      <w:pPr>
        <w:pStyle w:val="Normal"/>
        <w:autoSpaceDE w:val="false"/>
        <w:ind w:firstLine="360"/>
        <w:jc w:val="both"/>
        <w:rPr/>
      </w:pPr>
      <w:r>
        <w:rPr/>
        <w:t>Ватис, евнух, начальник в Газе - I, 2, 2.</w:t>
      </w:r>
    </w:p>
    <w:p>
      <w:pPr>
        <w:pStyle w:val="Normal"/>
        <w:autoSpaceDE w:val="false"/>
        <w:ind w:firstLine="360"/>
        <w:jc w:val="both"/>
        <w:rPr/>
      </w:pPr>
      <w:r>
        <w:rPr/>
        <w:t>Венузия, римская колония - Ш, 1,1.</w:t>
      </w:r>
    </w:p>
    <w:p>
      <w:pPr>
        <w:pStyle w:val="Normal"/>
        <w:autoSpaceDE w:val="false"/>
        <w:ind w:firstLine="360"/>
        <w:jc w:val="both"/>
        <w:rPr/>
      </w:pPr>
      <w:r>
        <w:rPr/>
        <w:t xml:space="preserve">Вереннка, дочь Лага и Антигоны (Табл. </w:t>
      </w:r>
      <w:r>
        <w:rPr>
          <w:lang w:val="en-US"/>
        </w:rPr>
        <w:t xml:space="preserve">VIIJ), </w:t>
      </w:r>
      <w:r>
        <w:rPr/>
        <w:t>мать Маги (ТаблЛХ), жена Птолемея Сотера, мать Птолемея Фи</w:t>
        <w:softHyphen/>
        <w:t>ла дельфа и Арсинои (Табл. IX, VI).</w:t>
      </w:r>
    </w:p>
    <w:p>
      <w:pPr>
        <w:pStyle w:val="Normal"/>
        <w:autoSpaceDE w:val="false"/>
        <w:ind w:firstLine="360"/>
        <w:jc w:val="both"/>
        <w:rPr/>
      </w:pPr>
      <w:r>
        <w:rPr/>
        <w:t xml:space="preserve">Вереника, дочь Маги (Табл, IX), </w:t>
      </w:r>
      <w:r>
        <w:rPr>
          <w:lang w:val="en-US"/>
        </w:rPr>
        <w:t xml:space="preserve">-III, </w:t>
      </w:r>
      <w:r>
        <w:rPr/>
        <w:t>1, 3; велела умер</w:t>
        <w:softHyphen/>
        <w:t xml:space="preserve">твить своего жениха Димитрия Красивого </w:t>
      </w:r>
      <w:r>
        <w:rPr>
          <w:lang w:val="en-US"/>
        </w:rPr>
        <w:t xml:space="preserve">III, </w:t>
      </w:r>
      <w:r>
        <w:rPr/>
        <w:t xml:space="preserve">2, 1; вышла за Птолемея Эвергета  </w:t>
      </w:r>
      <w:r>
        <w:rPr>
          <w:lang w:val="en-US"/>
        </w:rPr>
        <w:t xml:space="preserve">III, </w:t>
      </w:r>
      <w:r>
        <w:rPr/>
        <w:t>2( 2.</w:t>
      </w:r>
    </w:p>
    <w:p>
      <w:pPr>
        <w:pStyle w:val="Normal"/>
        <w:autoSpaceDE w:val="false"/>
        <w:ind w:firstLine="360"/>
        <w:jc w:val="both"/>
        <w:rPr/>
      </w:pPr>
      <w:r>
        <w:rPr/>
        <w:t>Иереника, дочь Птолемея II (Табл. VIII), супруга Антио</w:t>
        <w:softHyphen/>
        <w:t>ха (Табл. X).</w:t>
      </w:r>
    </w:p>
    <w:p>
      <w:pPr>
        <w:pStyle w:val="Normal"/>
        <w:autoSpaceDE w:val="false"/>
        <w:ind w:firstLine="360"/>
        <w:jc w:val="both"/>
        <w:rPr/>
      </w:pPr>
      <w:r>
        <w:rPr/>
        <w:t>Иереника Гесперидов в Киренаике - III, 2, 2.</w:t>
      </w:r>
    </w:p>
    <w:p>
      <w:pPr>
        <w:pStyle w:val="Normal"/>
        <w:autoSpaceDE w:val="false"/>
        <w:ind w:firstLine="360"/>
        <w:jc w:val="both"/>
        <w:rPr/>
      </w:pPr>
      <w:r>
        <w:rPr/>
        <w:t>В ер он в Македонии - II, 4, 2.</w:t>
      </w:r>
    </w:p>
    <w:p>
      <w:pPr>
        <w:pStyle w:val="Normal"/>
        <w:autoSpaceDE w:val="false"/>
        <w:ind w:firstLine="360"/>
        <w:jc w:val="both"/>
        <w:rPr/>
      </w:pPr>
      <w:r>
        <w:rPr/>
        <w:t>Вероя во Фракии - I, 2, I.</w:t>
      </w:r>
    </w:p>
    <w:p>
      <w:pPr>
        <w:pStyle w:val="Normal"/>
        <w:autoSpaceDE w:val="false"/>
        <w:ind w:firstLine="360"/>
        <w:jc w:val="both"/>
        <w:rPr/>
      </w:pPr>
      <w:r>
        <w:rPr/>
        <w:t xml:space="preserve">Византия - </w:t>
      </w:r>
      <w:r>
        <w:rPr>
          <w:lang w:val="en-US"/>
        </w:rPr>
        <w:t xml:space="preserve">I, </w:t>
      </w:r>
      <w:r>
        <w:rPr/>
        <w:t>I, 2 и далее.</w:t>
      </w:r>
    </w:p>
    <w:p>
      <w:pPr>
        <w:pStyle w:val="Normal"/>
        <w:autoSpaceDE w:val="false"/>
        <w:ind w:firstLine="360"/>
        <w:jc w:val="both"/>
        <w:rPr/>
      </w:pPr>
      <w:r>
        <w:rPr/>
        <w:t xml:space="preserve">Викой, умертвил Афинодора   I, 3, 4. </w:t>
      </w:r>
      <w:r>
        <w:rPr>
          <w:lang w:val="en-US"/>
        </w:rPr>
        <w:t>Jf'</w:t>
      </w:r>
      <w:r>
        <w:rPr/>
        <w:t>Виндусара, наследник Сандракотта - III, 1,1.</w:t>
      </w:r>
    </w:p>
    <w:p>
      <w:pPr>
        <w:pStyle w:val="Normal"/>
        <w:autoSpaceDE w:val="false"/>
        <w:ind w:firstLine="360"/>
        <w:jc w:val="both"/>
        <w:rPr/>
      </w:pPr>
      <w:r>
        <w:rPr/>
        <w:t>Вистасп, отец Дарня - III, 2, 1. ^^Висфан, сын Оха   1, 1, 1.</w:t>
      </w:r>
    </w:p>
    <w:p>
      <w:pPr>
        <w:pStyle w:val="Normal"/>
        <w:autoSpaceDE w:val="false"/>
        <w:ind w:firstLine="360"/>
        <w:jc w:val="both"/>
        <w:rPr/>
      </w:pPr>
      <w:r>
        <w:rPr/>
        <w:t>Вифшшя II, 3, 1 и далее.</w:t>
      </w:r>
    </w:p>
    <w:p>
      <w:pPr>
        <w:pStyle w:val="Normal"/>
        <w:autoSpaceDE w:val="false"/>
        <w:ind w:firstLine="360"/>
        <w:jc w:val="both"/>
        <w:rPr/>
      </w:pPr>
      <w:r>
        <w:rPr/>
        <w:t>Вифис, македонянин, победил Арата при Фнлакин - III, 3, 1.</w:t>
      </w:r>
    </w:p>
    <w:p>
      <w:pPr>
        <w:pStyle w:val="Normal"/>
        <w:autoSpaceDE w:val="false"/>
        <w:ind w:firstLine="360"/>
        <w:jc w:val="both"/>
        <w:rPr/>
      </w:pPr>
      <w:r>
        <w:rPr/>
        <w:t>Вианор Приенский - III, 1,1.</w:t>
      </w:r>
    </w:p>
    <w:p>
      <w:pPr>
        <w:pStyle w:val="Normal"/>
        <w:autoSpaceDE w:val="false"/>
        <w:ind w:firstLine="360"/>
        <w:jc w:val="both"/>
        <w:rPr/>
      </w:pPr>
      <w:r>
        <w:rPr/>
        <w:t xml:space="preserve">Виотяне - 1, </w:t>
      </w:r>
      <w:r>
        <w:rPr>
          <w:lang w:val="en-US"/>
        </w:rPr>
        <w:t xml:space="preserve">I, </w:t>
      </w:r>
      <w:r>
        <w:rPr/>
        <w:t>1 и далее.</w:t>
      </w:r>
    </w:p>
    <w:p>
      <w:pPr>
        <w:pStyle w:val="Normal"/>
        <w:autoSpaceDE w:val="false"/>
        <w:ind w:firstLine="360"/>
        <w:jc w:val="both"/>
        <w:rPr/>
      </w:pPr>
      <w:r>
        <w:rPr/>
        <w:t>Влитор, сатрап Месопотамии - II, 2, 2.</w:t>
      </w:r>
    </w:p>
    <w:p>
      <w:pPr>
        <w:pStyle w:val="Normal"/>
        <w:autoSpaceDE w:val="false"/>
        <w:ind w:firstLine="360"/>
        <w:jc w:val="both"/>
        <w:rPr/>
      </w:pPr>
      <w:r>
        <w:rPr/>
        <w:t>Вокс из Маргианы   1, 3, 4.</w:t>
      </w:r>
    </w:p>
    <w:p>
      <w:pPr>
        <w:pStyle w:val="Normal"/>
        <w:autoSpaceDE w:val="false"/>
        <w:ind w:firstLine="360"/>
        <w:jc w:val="both"/>
        <w:rPr/>
      </w:pPr>
      <w:r>
        <w:rPr/>
        <w:t xml:space="preserve">Волъсиний, восстал против Рима - </w:t>
      </w:r>
      <w:r>
        <w:rPr>
          <w:lang w:val="en-US"/>
        </w:rPr>
        <w:t xml:space="preserve">III, </w:t>
      </w:r>
      <w:r>
        <w:rPr/>
        <w:t>I, 2,</w:t>
      </w:r>
    </w:p>
    <w:p>
      <w:pPr>
        <w:pStyle w:val="Normal"/>
        <w:autoSpaceDE w:val="false"/>
        <w:ind w:firstLine="360"/>
        <w:jc w:val="both"/>
        <w:rPr/>
      </w:pPr>
      <w:r>
        <w:rPr/>
        <w:t xml:space="preserve">Вольски - </w:t>
      </w:r>
      <w:r>
        <w:rPr>
          <w:lang w:val="en-US"/>
        </w:rPr>
        <w:t xml:space="preserve">III, </w:t>
      </w:r>
      <w:r>
        <w:rPr/>
        <w:t>1, 2.</w:t>
      </w:r>
    </w:p>
    <w:p>
      <w:pPr>
        <w:pStyle w:val="Normal"/>
        <w:autoSpaceDE w:val="false"/>
        <w:ind w:firstLine="360"/>
        <w:jc w:val="both"/>
        <w:rPr/>
      </w:pPr>
      <w:r>
        <w:rPr/>
        <w:t>Воттия I, 1,2.</w:t>
      </w:r>
    </w:p>
    <w:p>
      <w:pPr>
        <w:pStyle w:val="Normal"/>
        <w:autoSpaceDE w:val="false"/>
        <w:ind w:firstLine="360"/>
        <w:jc w:val="both"/>
        <w:rPr/>
      </w:pPr>
      <w:r>
        <w:rPr/>
        <w:t>Вульсон Манлий   Ш, 2, 1.</w:t>
      </w:r>
    </w:p>
    <w:p>
      <w:pPr>
        <w:pStyle w:val="Normal"/>
        <w:autoSpaceDE w:val="false"/>
        <w:ind w:firstLine="360"/>
        <w:jc w:val="both"/>
        <w:rPr/>
      </w:pPr>
      <w:r>
        <w:rPr/>
        <w:t>Г</w:t>
      </w:r>
    </w:p>
    <w:p>
      <w:pPr>
        <w:pStyle w:val="Normal"/>
        <w:autoSpaceDE w:val="false"/>
        <w:ind w:firstLine="360"/>
        <w:jc w:val="both"/>
        <w:rPr/>
      </w:pPr>
      <w:r>
        <w:rPr/>
        <w:t>Габиена (область), битва в этой области - 11, 2, 2. Гмгимела при реке Вумоде (битва при Г.) - I, 2, 3. Гавстан, восстал против Александра   1, 2, 3. Га/а, крепость в Палестине   I, 2, 2.</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Газа, крепость по ту сторону Окса, взята Александром</w:t>
      </w:r>
    </w:p>
    <w:p>
      <w:pPr>
        <w:pStyle w:val="Normal"/>
        <w:autoSpaceDE w:val="false"/>
        <w:ind w:firstLine="360"/>
        <w:jc w:val="both"/>
        <w:rPr/>
      </w:pPr>
      <w:r>
        <w:rPr/>
        <w:t>1,3,2.</w:t>
      </w:r>
    </w:p>
    <w:p>
      <w:pPr>
        <w:pStyle w:val="Normal"/>
        <w:autoSpaceDE w:val="false"/>
        <w:ind w:firstLine="360"/>
        <w:jc w:val="both"/>
        <w:rPr/>
      </w:pPr>
      <w:r>
        <w:rPr/>
        <w:t xml:space="preserve">Галаты,   </w:t>
      </w:r>
      <w:r>
        <w:rPr>
          <w:lang w:val="en-US"/>
        </w:rPr>
        <w:t xml:space="preserve">111, </w:t>
      </w:r>
      <w:r>
        <w:rPr/>
        <w:t>1, 1 и далее.</w:t>
      </w:r>
    </w:p>
    <w:p>
      <w:pPr>
        <w:pStyle w:val="Normal"/>
        <w:autoSpaceDE w:val="false"/>
        <w:ind w:firstLine="360"/>
        <w:jc w:val="both"/>
        <w:rPr/>
      </w:pPr>
      <w:r>
        <w:rPr/>
        <w:t xml:space="preserve">Галаты в армии Антигона Дозона - III, 3, 2 и далее. Галикарнасс, столица Мавзолы - I, 2, I. Голис-1, 1,1. Галиакмон, река - </w:t>
      </w:r>
      <w:r>
        <w:rPr>
          <w:lang w:val="en-US"/>
        </w:rPr>
        <w:t>I, 1</w:t>
      </w:r>
      <w:r>
        <w:rPr/>
        <w:t xml:space="preserve">, 1. Галиарта, в Виотии - </w:t>
      </w:r>
      <w:r>
        <w:rPr>
          <w:lang w:val="en-US"/>
        </w:rPr>
        <w:t xml:space="preserve">III, </w:t>
      </w:r>
      <w:r>
        <w:rPr/>
        <w:t>1, 1. Галкионей, сын Антигона Гоиата (Табл. V). Гамилькар, карфагенянин, посредник мира 313 года - II, 3,2.</w:t>
      </w:r>
    </w:p>
    <w:p>
      <w:pPr>
        <w:pStyle w:val="Normal"/>
        <w:autoSpaceDE w:val="false"/>
        <w:ind w:firstLine="360"/>
        <w:jc w:val="both"/>
        <w:rPr/>
      </w:pPr>
      <w:r>
        <w:rPr/>
        <w:t>Гандаритида, область в Индии - I, 3, 3. Ганнон, карфагенский полководец, разбитый Агафоклом - П,3,2.</w:t>
      </w:r>
    </w:p>
    <w:p>
      <w:pPr>
        <w:pStyle w:val="Normal"/>
        <w:autoSpaceDE w:val="false"/>
        <w:ind w:firstLine="360"/>
        <w:jc w:val="both"/>
        <w:rPr/>
      </w:pPr>
      <w:r>
        <w:rPr/>
        <w:t xml:space="preserve">Ганнон, карфагенский полководец, в Мессине - III, 2, 1, Гашиш, сын Ганнибала, осадил Мессену - III, 2, 1. Гаргара, у Адрамиттинского залива   I, 2, 1. ^армосты   </w:t>
      </w:r>
      <w:r>
        <w:rPr>
          <w:lang w:val="en-US"/>
        </w:rPr>
        <w:t xml:space="preserve">I, </w:t>
      </w:r>
      <w:r>
        <w:rPr/>
        <w:t>1, 1.</w:t>
      </w:r>
    </w:p>
    <w:p>
      <w:pPr>
        <w:pStyle w:val="Normal"/>
        <w:autoSpaceDE w:val="false"/>
        <w:ind w:firstLine="360"/>
        <w:jc w:val="both"/>
        <w:rPr/>
      </w:pPr>
      <w:r>
        <w:rPr/>
        <w:t xml:space="preserve">4~Гарпал, сын Сирры, отеи-Калы - </w:t>
      </w:r>
      <w:r>
        <w:rPr>
          <w:lang w:val="en-US"/>
        </w:rPr>
        <w:t xml:space="preserve">I, </w:t>
      </w:r>
      <w:r>
        <w:rPr/>
        <w:t>1, 2. 4-Гарпал, сын Махаты (Табл. II), убит -1, 4, 2.</w:t>
      </w:r>
    </w:p>
    <w:p>
      <w:pPr>
        <w:pStyle w:val="Normal"/>
        <w:autoSpaceDE w:val="false"/>
        <w:ind w:firstLine="360"/>
        <w:jc w:val="both"/>
        <w:rPr/>
      </w:pPr>
      <w:r>
        <w:rPr/>
        <w:t>Гедрозия, подчинилась Александру - I, 3, 1. ГезионеЙ, сын Алкеты (Табл. III).</w:t>
      </w:r>
    </w:p>
    <w:p>
      <w:pPr>
        <w:pStyle w:val="Normal"/>
        <w:autoSpaceDE w:val="false"/>
        <w:ind w:firstLine="360"/>
        <w:jc w:val="both"/>
        <w:rPr/>
      </w:pPr>
      <w:r>
        <w:rPr/>
        <w:t>Гезудр - II, 3, 3.</w:t>
      </w:r>
    </w:p>
    <w:p>
      <w:pPr>
        <w:pStyle w:val="Normal"/>
        <w:autoSpaceDE w:val="false"/>
        <w:ind w:firstLine="360"/>
        <w:jc w:val="both"/>
        <w:rPr/>
      </w:pPr>
      <w:r>
        <w:rPr/>
        <w:t>Гекатей, карднанский, отправлен Александром против</w:t>
      </w:r>
    </w:p>
    <w:p>
      <w:pPr>
        <w:pStyle w:val="Normal"/>
        <w:autoSpaceDE w:val="false"/>
        <w:ind w:firstLine="360"/>
        <w:jc w:val="both"/>
        <w:rPr/>
      </w:pPr>
      <w:r>
        <w:rPr/>
        <w:t xml:space="preserve">Аттала - </w:t>
      </w:r>
      <w:r>
        <w:rPr>
          <w:lang w:val="en-US"/>
        </w:rPr>
        <w:t xml:space="preserve">I, </w:t>
      </w:r>
      <w:r>
        <w:rPr/>
        <w:t>1, 3; II, 1, 2. Гекатомбея (битва при Г.)   III, 3, 2. Гекатомн галикарнасскин, сатрап Карий - I, 2, 1. Гегатомпил, столица Парфии   I, 2, 4, Гектор, сын Парменпона   I, 1,2.</w:t>
      </w:r>
    </w:p>
    <w:p>
      <w:pPr>
        <w:pStyle w:val="Normal"/>
        <w:autoSpaceDE w:val="false"/>
        <w:ind w:firstLine="360"/>
        <w:jc w:val="both"/>
        <w:rPr/>
      </w:pPr>
      <w:r>
        <w:rPr/>
        <w:t xml:space="preserve">Гела, в Сицилии, во власти Карфагена - </w:t>
      </w:r>
      <w:r>
        <w:rPr>
          <w:lang w:val="en-US"/>
        </w:rPr>
        <w:t xml:space="preserve">I, </w:t>
      </w:r>
      <w:r>
        <w:rPr/>
        <w:t xml:space="preserve">1, 1; </w:t>
      </w:r>
      <w:r>
        <w:rPr>
          <w:lang w:val="en-US"/>
        </w:rPr>
        <w:t xml:space="preserve">III, </w:t>
      </w:r>
      <w:r>
        <w:rPr/>
        <w:t>(, 1,</w:t>
      </w:r>
    </w:p>
    <w:p>
      <w:pPr>
        <w:pStyle w:val="Normal"/>
        <w:autoSpaceDE w:val="false"/>
        <w:ind w:firstLine="360"/>
        <w:jc w:val="both"/>
        <w:rPr/>
      </w:pPr>
      <w:r>
        <w:rPr/>
        <w:t>Гелен, сын Пирра - (ТаблЛИ).</w:t>
      </w:r>
    </w:p>
    <w:p>
      <w:pPr>
        <w:pStyle w:val="Normal"/>
        <w:autoSpaceDE w:val="false"/>
        <w:ind w:firstLine="360"/>
        <w:jc w:val="both"/>
        <w:rPr/>
      </w:pPr>
      <w:r>
        <w:rPr/>
        <w:t xml:space="preserve">Геликранон   </w:t>
      </w:r>
      <w:r>
        <w:rPr>
          <w:lang w:val="en-US"/>
        </w:rPr>
        <w:t xml:space="preserve">III, </w:t>
      </w:r>
      <w:r>
        <w:rPr/>
        <w:t>3, I.</w:t>
      </w:r>
    </w:p>
    <w:p>
      <w:pPr>
        <w:pStyle w:val="Normal"/>
        <w:autoSpaceDE w:val="false"/>
        <w:ind w:firstLine="360"/>
        <w:jc w:val="both"/>
        <w:rPr/>
      </w:pPr>
      <w:r>
        <w:rPr/>
        <w:t>Гелла, в Впфишш    см. Геллепополь.</w:t>
      </w:r>
    </w:p>
    <w:p>
      <w:pPr>
        <w:pStyle w:val="Normal"/>
        <w:autoSpaceDE w:val="false"/>
        <w:ind w:firstLine="360"/>
        <w:jc w:val="both"/>
        <w:rPr/>
      </w:pPr>
      <w:r>
        <w:rPr/>
        <w:t xml:space="preserve">Гелланик, т Эднды   </w:t>
      </w:r>
      <w:r>
        <w:rPr>
          <w:lang w:val="en-US"/>
        </w:rPr>
        <w:t xml:space="preserve">III, </w:t>
      </w:r>
      <w:r>
        <w:rPr/>
        <w:t>I, 3.</w:t>
      </w:r>
    </w:p>
    <w:p>
      <w:pPr>
        <w:pStyle w:val="Normal"/>
        <w:autoSpaceDE w:val="false"/>
        <w:ind w:firstLine="360"/>
        <w:jc w:val="both"/>
        <w:rPr/>
      </w:pPr>
      <w:r>
        <w:rPr/>
        <w:t>Гелон, эппрот - II, 3, 5.</w:t>
      </w:r>
    </w:p>
    <w:p>
      <w:pPr>
        <w:pStyle w:val="Normal"/>
        <w:autoSpaceDE w:val="false"/>
        <w:ind w:firstLine="360"/>
        <w:jc w:val="both"/>
        <w:rPr/>
      </w:pPr>
      <w:r>
        <w:rPr/>
        <w:t>Гераконт, прибыл в Кнрманию с наемными всадниками I. 4, I; казней в С\че   I, 4, 1.</w:t>
      </w:r>
    </w:p>
    <w:p>
      <w:pPr>
        <w:pStyle w:val="Normal"/>
        <w:autoSpaceDE w:val="false"/>
        <w:ind w:firstLine="360"/>
        <w:jc w:val="both"/>
        <w:rPr/>
      </w:pPr>
      <w:r>
        <w:rPr/>
        <w:t xml:space="preserve">16. История эллинизма кн. Ш </w:t>
      </w: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Герей, мыс - III, 3, 2.</w:t>
      </w:r>
    </w:p>
    <w:p>
      <w:pPr>
        <w:pStyle w:val="Normal"/>
        <w:autoSpaceDE w:val="false"/>
        <w:ind w:firstLine="360"/>
        <w:jc w:val="both"/>
        <w:rPr/>
      </w:pPr>
      <w:r>
        <w:rPr/>
        <w:t>Герея - перешла к Ахейскому союз\    III, 3, 1. Геркте (гора), занята войсками Пирра - III, 1,2. Гермий из Карий, правитель внутренними делами при</w:t>
      </w:r>
    </w:p>
    <w:p>
      <w:pPr>
        <w:pStyle w:val="Normal"/>
        <w:autoSpaceDE w:val="false"/>
        <w:ind w:firstLine="360"/>
        <w:jc w:val="both"/>
        <w:rPr/>
      </w:pPr>
      <w:r>
        <w:rPr/>
        <w:t xml:space="preserve">Селевке   III, 3, 2; его казнь - </w:t>
      </w:r>
      <w:r>
        <w:rPr>
          <w:lang w:val="en-US"/>
        </w:rPr>
        <w:t xml:space="preserve">III, </w:t>
      </w:r>
      <w:r>
        <w:rPr/>
        <w:t xml:space="preserve">3, 2. Гермий из Атарнея -1,1,1. Гермиона   </w:t>
      </w:r>
      <w:r>
        <w:rPr>
          <w:lang w:val="en-US"/>
        </w:rPr>
        <w:t xml:space="preserve">III, </w:t>
      </w:r>
      <w:r>
        <w:rPr/>
        <w:t xml:space="preserve">1, 3; сдалась Клеомену - III, 3, 2. Гермократ, софист - </w:t>
      </w:r>
      <w:r>
        <w:rPr>
          <w:lang w:val="en-US"/>
        </w:rPr>
        <w:t xml:space="preserve">I, </w:t>
      </w:r>
      <w:r>
        <w:rPr/>
        <w:t>1, 2. Геропиф, освободитель Эфеса - I, 2, 1. ЯГгерострат, царь Арада - 1, 2, 2. Герра (залив) - I, 4, 3. -Герра в Келесирии - III, 3, 2: , Г</w:t>
      </w:r>
      <w:r>
        <w:rPr>
          <w:lang w:val="en-US"/>
        </w:rPr>
        <w:t>emu_</w:t>
      </w:r>
      <w:r>
        <w:rPr/>
        <w:t>I, 1, 1 и далее.</w:t>
      </w:r>
    </w:p>
    <w:p>
      <w:pPr>
        <w:pStyle w:val="Normal"/>
        <w:autoSpaceDE w:val="false"/>
        <w:ind w:firstLine="360"/>
        <w:jc w:val="both"/>
        <w:rPr/>
      </w:pPr>
      <w:r>
        <w:rPr/>
        <w:t>Гефестион, друг Александра Великого   1,1,2; его смерть I, 4, 3.</w:t>
      </w:r>
    </w:p>
    <w:p>
      <w:pPr>
        <w:pStyle w:val="Normal"/>
        <w:autoSpaceDE w:val="false"/>
        <w:ind w:firstLine="360"/>
        <w:jc w:val="both"/>
        <w:rPr/>
      </w:pPr>
      <w:r>
        <w:rPr/>
        <w:t>Гидарн, сын Мазея   I, 4, 1.</w:t>
      </w:r>
    </w:p>
    <w:p>
      <w:pPr>
        <w:pStyle w:val="Normal"/>
        <w:autoSpaceDE w:val="false"/>
        <w:ind w:firstLine="360"/>
        <w:jc w:val="both"/>
        <w:rPr/>
      </w:pPr>
      <w:r>
        <w:rPr/>
        <w:t>Гидасп (битва при Г.) - I, 3, 3.</w:t>
      </w:r>
    </w:p>
    <w:p>
      <w:pPr>
        <w:pStyle w:val="Normal"/>
        <w:autoSpaceDE w:val="false"/>
        <w:ind w:firstLine="360"/>
        <w:jc w:val="both"/>
        <w:rPr/>
      </w:pPr>
      <w:r>
        <w:rPr/>
        <w:t xml:space="preserve">Гикет, сиракузский тиран - </w:t>
      </w:r>
      <w:r>
        <w:rPr>
          <w:lang w:val="en-US"/>
        </w:rPr>
        <w:t xml:space="preserve">III, </w:t>
      </w:r>
      <w:r>
        <w:rPr/>
        <w:t>1, 2.</w:t>
      </w:r>
    </w:p>
    <w:p>
      <w:pPr>
        <w:pStyle w:val="Normal"/>
        <w:autoSpaceDE w:val="false"/>
        <w:ind w:firstLine="360"/>
        <w:jc w:val="both"/>
        <w:rPr/>
      </w:pPr>
      <w:r>
        <w:rPr/>
        <w:t>Гем, гора во Фракии - Ш, I, 3.</w:t>
      </w:r>
    </w:p>
    <w:p>
      <w:pPr>
        <w:pStyle w:val="Normal"/>
        <w:autoSpaceDE w:val="false"/>
        <w:ind w:firstLine="360"/>
        <w:jc w:val="both"/>
        <w:rPr/>
      </w:pPr>
      <w:r>
        <w:rPr/>
        <w:t>Генуций. Л., консул, осадил Регион -- Щ, 1, 2.</w:t>
      </w:r>
    </w:p>
    <w:p>
      <w:pPr>
        <w:pStyle w:val="Normal"/>
        <w:autoSpaceDE w:val="false"/>
        <w:ind w:firstLine="360"/>
        <w:jc w:val="both"/>
        <w:rPr/>
      </w:pPr>
      <w:r>
        <w:rPr/>
        <w:t>Гераклея близ Каспийских ворот - III, 2, 1.</w:t>
      </w:r>
    </w:p>
    <w:p>
      <w:pPr>
        <w:pStyle w:val="Normal"/>
        <w:autoSpaceDE w:val="false"/>
        <w:ind w:firstLine="360"/>
        <w:jc w:val="both"/>
        <w:rPr/>
      </w:pPr>
      <w:r>
        <w:rPr/>
        <w:t>Гераклея в Пнерии - III, 3, 2.</w:t>
      </w:r>
    </w:p>
    <w:p>
      <w:pPr>
        <w:pStyle w:val="Normal"/>
        <w:autoSpaceDE w:val="false"/>
        <w:ind w:firstLine="360"/>
        <w:jc w:val="both"/>
        <w:rPr/>
      </w:pPr>
      <w:r>
        <w:rPr/>
        <w:t>Гераклея в Италии   III, 1,1.</w:t>
      </w:r>
    </w:p>
    <w:p>
      <w:pPr>
        <w:pStyle w:val="Normal"/>
        <w:autoSpaceDE w:val="false"/>
        <w:ind w:firstLine="360"/>
        <w:jc w:val="both"/>
        <w:rPr/>
      </w:pPr>
      <w:r>
        <w:rPr/>
        <w:t>Гераклея в Сицилии, перешла во власть Карфагена   И. 3, I</w:t>
      </w:r>
    </w:p>
    <w:p>
      <w:pPr>
        <w:pStyle w:val="Normal"/>
        <w:autoSpaceDE w:val="false"/>
        <w:ind w:firstLine="360"/>
        <w:jc w:val="both"/>
        <w:rPr/>
      </w:pPr>
      <w:r>
        <w:rPr/>
        <w:t xml:space="preserve">Гераклея у подошвы Эты - </w:t>
      </w:r>
      <w:r>
        <w:rPr>
          <w:lang w:val="en-US"/>
        </w:rPr>
        <w:t xml:space="preserve">I, </w:t>
      </w:r>
      <w:r>
        <w:rPr/>
        <w:t>1, 1, торговля   111, 3, 2. N Гераклид, сын Агафокла, у Офелы - II, 3, 2. \/Гераклид, сын Антиоха, брат Аминты, начальник виотий-ской илы в битве при Арбеле - 1,2, 1.</w:t>
      </w:r>
    </w:p>
    <w:p>
      <w:pPr>
        <w:pStyle w:val="Normal"/>
        <w:autoSpaceDE w:val="false"/>
        <w:ind w:firstLine="360"/>
        <w:jc w:val="both"/>
        <w:rPr/>
      </w:pPr>
      <w:r>
        <w:rPr/>
        <w:t>Гераклид, сын Аргея, судостроитель   1, 4, 3.</w:t>
      </w:r>
    </w:p>
    <w:p>
      <w:pPr>
        <w:pStyle w:val="Normal"/>
        <w:autoSpaceDE w:val="false"/>
        <w:ind w:firstLine="360"/>
        <w:jc w:val="both"/>
        <w:rPr/>
      </w:pPr>
      <w:r>
        <w:rPr/>
        <w:t>Гераклид, фрурарх Димитрия - II, 4, 2.</w:t>
      </w:r>
    </w:p>
    <w:p>
      <w:pPr>
        <w:pStyle w:val="Normal"/>
        <w:autoSpaceDE w:val="false"/>
        <w:ind w:firstLine="360"/>
        <w:jc w:val="both"/>
        <w:rPr/>
      </w:pPr>
      <w:r>
        <w:rPr/>
        <w:t>Гераклид, кимеец, управлял Гераклеей   II, 4, 2.</w:t>
      </w:r>
    </w:p>
    <w:p>
      <w:pPr>
        <w:pStyle w:val="Normal"/>
        <w:autoSpaceDE w:val="false"/>
        <w:ind w:firstLine="360"/>
        <w:jc w:val="both"/>
        <w:rPr/>
      </w:pPr>
      <w:r>
        <w:rPr/>
        <w:t>Гераклид поипгнекий - III, 2, 1.</w:t>
      </w:r>
    </w:p>
    <w:p>
      <w:pPr>
        <w:pStyle w:val="Normal"/>
        <w:autoSpaceDE w:val="false"/>
        <w:ind w:firstLine="360"/>
        <w:jc w:val="both"/>
        <w:rPr/>
      </w:pPr>
      <w:r>
        <w:rPr/>
        <w:t>Гераклид сиракузский - II, 3, 2.</w:t>
      </w:r>
    </w:p>
    <w:p>
      <w:pPr>
        <w:pStyle w:val="Normal"/>
        <w:autoSpaceDE w:val="false"/>
        <w:ind w:firstLine="360"/>
        <w:jc w:val="both"/>
        <w:rPr/>
      </w:pPr>
      <w:r>
        <w:rPr/>
        <w:t>Гераклиды -1,1,2.</w:t>
      </w:r>
    </w:p>
    <w:p>
      <w:pPr>
        <w:pStyle w:val="Normal"/>
        <w:autoSpaceDE w:val="false"/>
        <w:ind w:firstLine="360"/>
        <w:jc w:val="both"/>
        <w:rPr/>
      </w:pPr>
      <w:r>
        <w:rPr/>
        <w:t>Геракл - см. Иракл.</w:t>
      </w:r>
    </w:p>
    <w:p>
      <w:pPr>
        <w:pStyle w:val="Normal"/>
        <w:autoSpaceDE w:val="false"/>
        <w:ind w:firstLine="360"/>
        <w:jc w:val="both"/>
        <w:rPr/>
      </w:pPr>
      <w:r>
        <w:rPr/>
        <w:t xml:space="preserve">Гимера (битва при Г.) - </w:t>
      </w:r>
      <w:r>
        <w:rPr>
          <w:lang w:val="en-US"/>
        </w:rPr>
        <w:t xml:space="preserve">I, I, </w:t>
      </w:r>
      <w:r>
        <w:rPr/>
        <w:t>1.</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Гимерей Фалерский, афинян, сын Фанострата, один из обвинителей в процессе Гарпала   1,4,2.</w:t>
      </w:r>
    </w:p>
    <w:p>
      <w:pPr>
        <w:pStyle w:val="Normal"/>
        <w:autoSpaceDE w:val="false"/>
        <w:ind w:firstLine="360"/>
        <w:jc w:val="both"/>
        <w:rPr/>
      </w:pPr>
      <w:r>
        <w:rPr/>
        <w:t>Гипарпа, укрепленное местечко на границе Лижии, сдалась Александру - Г, 2, 1.</w:t>
      </w:r>
    </w:p>
    <w:p>
      <w:pPr>
        <w:pStyle w:val="Normal"/>
        <w:autoSpaceDE w:val="false"/>
        <w:ind w:firstLine="360"/>
        <w:jc w:val="both"/>
        <w:rPr/>
      </w:pPr>
      <w:r>
        <w:rPr/>
        <w:t xml:space="preserve">Гипархи бактрской земли </w:t>
      </w:r>
      <w:r>
        <w:rPr>
          <w:lang w:val="en-US"/>
        </w:rPr>
        <w:t xml:space="preserve">f </w:t>
      </w:r>
      <w:r>
        <w:rPr/>
        <w:t>I, 3, 2.</w:t>
      </w:r>
    </w:p>
    <w:p>
      <w:pPr>
        <w:pStyle w:val="Normal"/>
        <w:autoSpaceDE w:val="false"/>
        <w:ind w:firstLine="360"/>
        <w:jc w:val="both"/>
        <w:rPr/>
      </w:pPr>
      <w:r>
        <w:rPr/>
        <w:t xml:space="preserve">Гипасписты- </w:t>
      </w:r>
      <w:r>
        <w:rPr>
          <w:lang w:val="en-US"/>
        </w:rPr>
        <w:t xml:space="preserve">I, </w:t>
      </w:r>
      <w:r>
        <w:rPr/>
        <w:t>1, 3.</w:t>
      </w:r>
    </w:p>
    <w:p>
      <w:pPr>
        <w:pStyle w:val="Normal"/>
        <w:autoSpaceDE w:val="false"/>
        <w:ind w:firstLine="360"/>
        <w:jc w:val="both"/>
        <w:rPr/>
      </w:pPr>
      <w:r>
        <w:rPr/>
        <w:t>Гиперид, афинянин, против Алкимаха - 1, 2, 2; казнен в</w:t>
      </w:r>
    </w:p>
    <w:p>
      <w:pPr>
        <w:pStyle w:val="Normal"/>
        <w:autoSpaceDE w:val="false"/>
        <w:ind w:firstLine="360"/>
        <w:jc w:val="both"/>
        <w:rPr/>
      </w:pPr>
      <w:r>
        <w:rPr/>
        <w:t>Клеонах - II, 1,2. Гиппарх, сын Асклепиада, принес в Афины весть о смерти</w:t>
      </w:r>
    </w:p>
    <w:p>
      <w:pPr>
        <w:pStyle w:val="Normal"/>
        <w:autoSpaceDE w:val="false"/>
        <w:ind w:firstLine="360"/>
        <w:jc w:val="both"/>
        <w:rPr/>
      </w:pPr>
      <w:r>
        <w:rPr/>
        <w:t xml:space="preserve">Александра   Д I, 2. Гиппий, сын Пизистрата   1,1,2. Гиппемедонт, спартанец, сын Агезнлая- </w:t>
      </w:r>
      <w:r>
        <w:rPr>
          <w:lang w:val="en-US"/>
        </w:rPr>
        <w:t xml:space="preserve">III, d, </w:t>
      </w:r>
      <w:r>
        <w:rPr/>
        <w:t>3. Гиппострат, стратиг Антигона в Мидии - II* 2, 2. Гиппота, спартанец - III, 3, 2. 5</w:t>
      </w:r>
    </w:p>
    <w:p>
      <w:pPr>
        <w:pStyle w:val="Normal"/>
        <w:autoSpaceDE w:val="false"/>
        <w:ind w:firstLine="360"/>
        <w:jc w:val="both"/>
        <w:rPr/>
      </w:pPr>
      <w:r>
        <w:rPr/>
        <w:t xml:space="preserve">Гирия, (в земле салентинцев)   II, 3, 4. Гиркання - I, 2, 4. Гистап, брат Роксаны - I, 4, </w:t>
      </w:r>
      <w:r>
        <w:rPr>
          <w:lang w:val="en-US"/>
        </w:rPr>
        <w:t xml:space="preserve">i. </w:t>
      </w:r>
      <w:r>
        <w:rPr/>
        <w:t>Гистасп, бактрийский князь - I, 4, 2. Гиарот (битва при Г.)   I, 3, 3.</w:t>
      </w:r>
    </w:p>
    <w:p>
      <w:pPr>
        <w:pStyle w:val="Normal"/>
        <w:autoSpaceDE w:val="false"/>
        <w:ind w:firstLine="360"/>
        <w:jc w:val="both"/>
        <w:rPr/>
      </w:pPr>
      <w:r>
        <w:rPr/>
        <w:t>Гиерокл, карнец, начальник гарнизона в Пирее - II, 4, 1. Гиерон из Сол - I, 4, 3. Гиерон сиракузский - III, 2, 1.</w:t>
      </w:r>
    </w:p>
    <w:p>
      <w:pPr>
        <w:pStyle w:val="Normal"/>
        <w:autoSpaceDE w:val="false"/>
        <w:ind w:firstLine="360"/>
        <w:jc w:val="both"/>
        <w:rPr/>
      </w:pPr>
      <w:r>
        <w:rPr/>
        <w:t>Главзы. индийское племя, подчинились Александр)..   I. 2. 3. Главкипп, милетянин -0 2, 1. Главкий, зтолянин - I, 2, 3.</w:t>
      </w:r>
    </w:p>
    <w:p>
      <w:pPr>
        <w:pStyle w:val="Normal"/>
        <w:autoSpaceDE w:val="false"/>
        <w:ind w:firstLine="360"/>
        <w:jc w:val="both"/>
        <w:rPr/>
      </w:pPr>
      <w:r>
        <w:rPr/>
        <w:t>Гшвкай, начальник эскадрона, в битве при Арбеле - I. 2, I. Главкий, убийца Роксаны и ее сына   II, 2, I. Главкий, князь тавлакинцев^ е ооружился против Алексан</w:t>
        <w:softHyphen/>
        <w:t>дра - I, 1,3.</w:t>
      </w:r>
    </w:p>
    <w:p>
      <w:pPr>
        <w:pStyle w:val="Normal"/>
        <w:autoSpaceDE w:val="false"/>
        <w:ind w:firstLine="360"/>
        <w:jc w:val="both"/>
        <w:rPr/>
      </w:pPr>
      <w:r>
        <w:rPr/>
        <w:t xml:space="preserve">Главкон, начальник в Пирее, бежал в Египет - </w:t>
      </w:r>
      <w:r>
        <w:rPr>
          <w:lang w:val="en-US"/>
        </w:rPr>
        <w:t xml:space="preserve">III, </w:t>
      </w:r>
      <w:r>
        <w:rPr/>
        <w:t>1, 3. Гликера из Афин, любовница Гарпала - 1, 4, I. Горгия, военачальник Эвмена - II, 1, 3. Горгия, таксиарх, остался со своею фалангою в Бактре -1,3,2.</w:t>
      </w:r>
    </w:p>
    <w:p>
      <w:pPr>
        <w:pStyle w:val="Normal"/>
        <w:autoSpaceDE w:val="false"/>
        <w:ind w:firstLine="360"/>
        <w:jc w:val="both"/>
        <w:rPr/>
      </w:pPr>
      <w:r>
        <w:rPr/>
        <w:t>4X3</w:t>
      </w:r>
    </w:p>
    <w:p>
      <w:pPr>
        <w:pStyle w:val="Normal"/>
        <w:autoSpaceDE w:val="false"/>
        <w:ind w:firstLine="360"/>
        <w:jc w:val="both"/>
        <w:rPr/>
      </w:pPr>
      <w:r>
        <w:rPr/>
        <w:t>в</w:t>
      </w:r>
    </w:p>
    <w:p>
      <w:pPr>
        <w:pStyle w:val="Normal"/>
        <w:autoSpaceDE w:val="false"/>
        <w:ind w:firstLine="360"/>
        <w:jc w:val="both"/>
        <w:rPr/>
      </w:pPr>
      <w:r>
        <w:rPr/>
        <w:t xml:space="preserve">Дакке (иероглифы) - </w:t>
      </w:r>
      <w:r>
        <w:rPr>
          <w:lang w:val="en-US"/>
        </w:rPr>
        <w:t xml:space="preserve">III, I, </w:t>
      </w:r>
      <w:r>
        <w:rPr/>
        <w:t>1.</w:t>
      </w:r>
    </w:p>
    <w:p>
      <w:pPr>
        <w:pStyle w:val="Normal"/>
        <w:autoSpaceDE w:val="false"/>
        <w:ind w:firstLine="360"/>
        <w:jc w:val="both"/>
        <w:rPr/>
      </w:pPr>
      <w:r>
        <w:rPr/>
        <w:t>Дамаск -- I, 2, 2 и далее.</w:t>
      </w:r>
    </w:p>
    <w:p>
      <w:pPr>
        <w:pStyle w:val="Normal"/>
        <w:autoSpaceDE w:val="false"/>
        <w:ind w:firstLine="360"/>
        <w:jc w:val="both"/>
        <w:rPr/>
      </w:pPr>
      <w:r>
        <w:rPr/>
        <w:t>Дамид мегалопольский, стратиг   II, 2, I.</w:t>
      </w:r>
    </w:p>
    <w:p>
      <w:pPr>
        <w:pStyle w:val="Normal"/>
        <w:autoSpaceDE w:val="false"/>
        <w:ind w:firstLine="360"/>
        <w:jc w:val="both"/>
        <w:rPr/>
      </w:pPr>
      <w:r>
        <w:rPr/>
        <w:t>Даная, дочь Леонтия, ее смерть - III, 2, 2.</w:t>
      </w:r>
    </w:p>
    <w:p>
      <w:pPr>
        <w:pStyle w:val="Normal"/>
        <w:autoSpaceDE w:val="false"/>
        <w:ind w:firstLine="360"/>
        <w:jc w:val="both"/>
        <w:rPr/>
      </w:pPr>
      <w:r>
        <w:rPr/>
        <w:t>Данфелеты - см. Денфелеты.</w:t>
      </w:r>
    </w:p>
    <w:p>
      <w:pPr>
        <w:pStyle w:val="Normal"/>
        <w:autoSpaceDE w:val="false"/>
        <w:ind w:firstLine="360"/>
        <w:jc w:val="both"/>
        <w:rPr/>
      </w:pPr>
      <w:r>
        <w:rPr/>
        <w:t>Ллрд- Ш, 3, I.</w:t>
      </w:r>
    </w:p>
    <w:p>
      <w:pPr>
        <w:pStyle w:val="Normal"/>
        <w:autoSpaceDE w:val="false"/>
        <w:ind w:firstLine="360"/>
        <w:jc w:val="both"/>
        <w:rPr/>
      </w:pPr>
      <w:r>
        <w:rPr/>
        <w:t>Дарданцы, иллирийские, побежденные Парменионом * [,</w:t>
      </w:r>
    </w:p>
    <w:p>
      <w:pPr>
        <w:pStyle w:val="Normal"/>
        <w:autoSpaceDE w:val="false"/>
        <w:ind w:firstLine="360"/>
        <w:jc w:val="both"/>
        <w:rPr/>
      </w:pPr>
      <w:r>
        <w:rPr/>
        <w:t xml:space="preserve">I, 2; отражены Антиюном Дозоном ~ III, 3, I. Дарий I, организовал свое царство - </w:t>
      </w:r>
      <w:r>
        <w:rPr>
          <w:lang w:val="en-US"/>
        </w:rPr>
        <w:t xml:space="preserve">I, </w:t>
      </w:r>
      <w:r>
        <w:rPr/>
        <w:t xml:space="preserve">11 и далее. Дарий II, его смерть - </w:t>
      </w:r>
      <w:r>
        <w:rPr>
          <w:lang w:val="en-US"/>
        </w:rPr>
        <w:t xml:space="preserve">I, </w:t>
      </w:r>
      <w:r>
        <w:rPr/>
        <w:t xml:space="preserve">1, 1. Дарий, сын Артаксеркса II - </w:t>
      </w:r>
      <w:r>
        <w:rPr>
          <w:lang w:val="en-US"/>
        </w:rPr>
        <w:t xml:space="preserve">I, </w:t>
      </w:r>
      <w:r>
        <w:rPr/>
        <w:t>1, I.</w:t>
      </w:r>
    </w:p>
    <w:p>
      <w:pPr>
        <w:pStyle w:val="Normal"/>
        <w:autoSpaceDE w:val="false"/>
        <w:ind w:firstLine="360"/>
        <w:jc w:val="both"/>
        <w:rPr/>
      </w:pPr>
      <w:r>
        <w:rPr/>
        <w:t xml:space="preserve">Дарий III Коломан   </w:t>
      </w:r>
      <w:r>
        <w:rPr>
          <w:lang w:val="en-US"/>
        </w:rPr>
        <w:t xml:space="preserve">I, </w:t>
      </w:r>
      <w:r>
        <w:rPr/>
        <w:t>1, 1 и далее; убит Бессом и Барза-</w:t>
      </w:r>
    </w:p>
    <w:p>
      <w:pPr>
        <w:pStyle w:val="Normal"/>
        <w:autoSpaceDE w:val="false"/>
        <w:ind w:firstLine="360"/>
        <w:jc w:val="both"/>
        <w:rPr/>
      </w:pPr>
      <w:r>
        <w:rPr/>
        <w:t xml:space="preserve">энтом - I, 2, 4. Датам, послан Фарнабазамом к Кикладам - I, 2, 2. Датафсрн из Бактрни, захватил Бесса   I, 3, 2. Дафна, Версаль Антиоха   III, 2, 2. Девы (аравийское племя)  </w:t>
      </w:r>
      <w:r>
        <w:rPr>
          <w:lang w:val="en-US"/>
        </w:rPr>
        <w:t xml:space="preserve">III, </w:t>
      </w:r>
      <w:r>
        <w:rPr/>
        <w:t>1, 1. Дедал (праздник Д.) в Платее^ И, 2, 3,</w:t>
      </w:r>
    </w:p>
    <w:p>
      <w:pPr>
        <w:pStyle w:val="Normal"/>
        <w:autoSpaceDE w:val="false"/>
        <w:ind w:firstLine="360"/>
        <w:jc w:val="both"/>
        <w:rPr/>
      </w:pPr>
      <w:r>
        <w:rPr/>
        <w:t>'елдамия, дочь Эакида, царя эпирского  (Табл. III); всту-</w:t>
      </w:r>
    </w:p>
    <w:p>
      <w:pPr>
        <w:pStyle w:val="Normal"/>
        <w:autoSpaceDE w:val="false"/>
        <w:ind w:firstLine="360"/>
        <w:jc w:val="both"/>
        <w:rPr/>
      </w:pPr>
      <w:r>
        <w:rPr/>
        <w:t>пила в брак с Димитрием Полиоркетом (Табл. V), ее смерть - II, 4, 1.</w:t>
      </w:r>
    </w:p>
    <w:p>
      <w:pPr>
        <w:pStyle w:val="Normal"/>
        <w:autoSpaceDE w:val="false"/>
        <w:ind w:firstLine="360"/>
        <w:jc w:val="both"/>
        <w:rPr/>
      </w:pPr>
      <w:r>
        <w:rPr/>
        <w:t xml:space="preserve">Делий из Эфеса, ученик Платона   </w:t>
      </w:r>
      <w:r>
        <w:rPr>
          <w:lang w:val="en-US"/>
        </w:rPr>
        <w:t xml:space="preserve">I, </w:t>
      </w:r>
      <w:r>
        <w:rPr/>
        <w:t>1, 3. Дельфы - 1, 1, 1.</w:t>
      </w:r>
    </w:p>
    <w:p>
      <w:pPr>
        <w:pStyle w:val="Normal"/>
        <w:autoSpaceDE w:val="false"/>
        <w:ind w:firstLine="360"/>
        <w:jc w:val="both"/>
        <w:rPr/>
      </w:pPr>
      <w:r>
        <w:rPr/>
        <w:t xml:space="preserve">Демада, оратор - </w:t>
      </w:r>
      <w:r>
        <w:rPr>
          <w:lang w:val="en-US"/>
        </w:rPr>
        <w:t xml:space="preserve">I, </w:t>
      </w:r>
      <w:r>
        <w:rPr/>
        <w:t>1, 1; убит по приказ) Антипатра   II,</w:t>
      </w:r>
    </w:p>
    <w:p>
      <w:pPr>
        <w:pStyle w:val="Normal"/>
        <w:autoSpaceDE w:val="false"/>
        <w:ind w:firstLine="360"/>
        <w:jc w:val="both"/>
        <w:rPr/>
      </w:pPr>
      <w:r>
        <w:rPr/>
        <w:t xml:space="preserve">Демарат из Коринфа, приверженец Филиппа Н   </w:t>
      </w:r>
      <w:r>
        <w:rPr>
          <w:lang w:val="en-US"/>
        </w:rPr>
        <w:t xml:space="preserve">I, </w:t>
      </w:r>
      <w:r>
        <w:rPr/>
        <w:t>1, К Демарат родосец, разбил Аттала   II, 1, 4. Демея, сын Демады, убш вместе с отцом по приказу Ан</w:t>
        <w:softHyphen/>
        <w:t>типатра -II, 1, 4. Демо, супруга Антигона Гоната   (Табл. V). Демодама (Демонакс) из М идет а   Ш, 2, I. Демокл, прозванный Красивым   Н, 3, 4. Демосфен, противник Филиппе македонского   1, I, 1;ею</w:t>
      </w:r>
    </w:p>
    <w:p>
      <w:pPr>
        <w:pStyle w:val="Normal"/>
        <w:autoSpaceDE w:val="false"/>
        <w:ind w:firstLine="360"/>
        <w:jc w:val="both"/>
        <w:rPr/>
      </w:pPr>
      <w:r>
        <w:rPr/>
        <w:drawing>
          <wp:inline distT="0" distB="0" distL="0" distR="0">
            <wp:extent cx="417830" cy="19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6" t="-182" r="-86" b="-182"/>
                    <a:stretch>
                      <a:fillRect/>
                    </a:stretch>
                  </pic:blipFill>
                  <pic:spPr bwMode="auto">
                    <a:xfrm>
                      <a:off x="0" y="0"/>
                      <a:ext cx="417830" cy="197485"/>
                    </a:xfrm>
                    <a:prstGeom prst="rect">
                      <a:avLst/>
                    </a:prstGeom>
                  </pic:spPr>
                </pic:pic>
              </a:graphicData>
            </a:graphic>
          </wp:inline>
        </w:drawing>
      </w:r>
    </w:p>
    <w:p>
      <w:pPr>
        <w:pStyle w:val="Normal"/>
        <w:autoSpaceDE w:val="false"/>
        <w:ind w:firstLine="360"/>
        <w:jc w:val="both"/>
        <w:rPr/>
      </w:pPr>
      <w:r>
        <w:rPr/>
        <w:t>-"V Делдамия, дочь Пирра   III, 3, 1.</w:t>
      </w:r>
    </w:p>
    <w:p>
      <w:pPr>
        <w:pStyle w:val="Normal"/>
        <w:autoSpaceDE w:val="false"/>
        <w:ind w:firstLine="360"/>
        <w:jc w:val="both"/>
        <w:rPr/>
      </w:pPr>
      <w:r>
        <w:rPr/>
        <w:t>1,4.</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смерть   11,1,2.</w:t>
      </w:r>
    </w:p>
    <w:p>
      <w:pPr>
        <w:pStyle w:val="Normal"/>
        <w:autoSpaceDE w:val="false"/>
        <w:ind w:firstLine="360"/>
        <w:jc w:val="both"/>
        <w:rPr/>
      </w:pPr>
      <w:r>
        <w:rPr/>
        <w:t>Демофан, философ т Мегалополя   III, 2, 1.</w:t>
      </w:r>
    </w:p>
    <w:p>
      <w:pPr>
        <w:pStyle w:val="Normal"/>
        <w:autoSpaceDE w:val="false"/>
        <w:ind w:firstLine="360"/>
        <w:jc w:val="both"/>
        <w:rPr/>
      </w:pPr>
      <w:r>
        <w:rPr/>
        <w:t>Демохарит. племянник Демосфена П. 3. 3: предложил по</w:t>
        <w:softHyphen/>
        <w:t xml:space="preserve">четное постановление в память Демосфена - </w:t>
      </w:r>
      <w:r>
        <w:rPr>
          <w:lang w:val="en-US"/>
        </w:rPr>
        <w:t xml:space="preserve">III, </w:t>
      </w:r>
      <w:r>
        <w:rPr/>
        <w:t>I, 3.</w:t>
      </w:r>
    </w:p>
    <w:p>
      <w:pPr>
        <w:pStyle w:val="Normal"/>
        <w:autoSpaceDE w:val="false"/>
        <w:ind w:firstLine="360"/>
        <w:jc w:val="both"/>
        <w:rPr/>
      </w:pPr>
      <w:r>
        <w:rPr/>
        <w:t>Демохар, спартанец, предал Агиса - III, 2, 2.  Дерда, сын Арридея - (Табл. II).</w:t>
      </w:r>
    </w:p>
    <w:p>
      <w:pPr>
        <w:pStyle w:val="Normal"/>
        <w:autoSpaceDE w:val="false"/>
        <w:ind w:firstLine="360"/>
        <w:jc w:val="both"/>
        <w:rPr/>
      </w:pPr>
      <w:r>
        <w:rPr/>
        <w:t>Дерда, сын Сирры, княть Элимиотиды - (Табл.11), умерт</w:t>
        <w:softHyphen/>
        <w:t>вил Ампнту   I, !, 2.</w:t>
      </w:r>
    </w:p>
    <w:p>
      <w:pPr>
        <w:pStyle w:val="Normal"/>
        <w:autoSpaceDE w:val="false"/>
        <w:ind w:firstLine="360"/>
        <w:jc w:val="both"/>
        <w:rPr/>
      </w:pPr>
      <w:r>
        <w:rPr/>
        <w:t>Деций Юбеллий, в Регионе   II, 1, 4.</w:t>
      </w:r>
    </w:p>
    <w:p>
      <w:pPr>
        <w:pStyle w:val="Normal"/>
        <w:autoSpaceDE w:val="false"/>
        <w:ind w:firstLine="360"/>
        <w:jc w:val="both"/>
        <w:rPr/>
      </w:pPr>
      <w:r>
        <w:rPr/>
        <w:t xml:space="preserve">Деций Мус, консул   </w:t>
      </w:r>
      <w:r>
        <w:rPr>
          <w:lang w:val="en-US"/>
        </w:rPr>
        <w:t xml:space="preserve">III, </w:t>
      </w:r>
      <w:r>
        <w:rPr/>
        <w:t>1, 2.</w:t>
      </w:r>
    </w:p>
    <w:p>
      <w:pPr>
        <w:pStyle w:val="Normal"/>
        <w:autoSpaceDE w:val="false"/>
        <w:ind w:firstLine="360"/>
        <w:jc w:val="both"/>
        <w:rPr/>
      </w:pPr>
      <w:r>
        <w:rPr/>
        <w:t>Джемшид   (,1,1.</w:t>
      </w:r>
    </w:p>
    <w:p>
      <w:pPr>
        <w:pStyle w:val="Normal"/>
        <w:autoSpaceDE w:val="false"/>
        <w:ind w:firstLine="360"/>
        <w:jc w:val="both"/>
        <w:rPr/>
      </w:pPr>
      <w:r>
        <w:rPr/>
        <w:t>Диганы, в Селевкии - III, 1,1.</w:t>
      </w:r>
    </w:p>
    <w:p>
      <w:pPr>
        <w:pStyle w:val="Normal"/>
        <w:autoSpaceDE w:val="false"/>
        <w:ind w:firstLine="360"/>
        <w:jc w:val="both"/>
        <w:rPr/>
      </w:pPr>
      <w:r>
        <w:rPr/>
        <w:t>Дилимия, сестра Селевка   (Табл.Х).</w:t>
      </w:r>
    </w:p>
    <w:p>
      <w:pPr>
        <w:pStyle w:val="Normal"/>
        <w:autoSpaceDE w:val="false"/>
        <w:ind w:firstLine="360"/>
        <w:jc w:val="both"/>
        <w:rPr/>
      </w:pPr>
      <w:r>
        <w:rPr/>
        <w:t xml:space="preserve">Дима, изгнала македонский гарнизон - </w:t>
      </w:r>
      <w:r>
        <w:rPr>
          <w:lang w:val="en-US"/>
        </w:rPr>
        <w:t xml:space="preserve">III, </w:t>
      </w:r>
      <w:r>
        <w:rPr/>
        <w:t>1, 3.</w:t>
      </w:r>
    </w:p>
    <w:p>
      <w:pPr>
        <w:pStyle w:val="Normal"/>
        <w:autoSpaceDE w:val="false"/>
        <w:ind w:firstLine="360"/>
        <w:jc w:val="both"/>
        <w:rPr/>
      </w:pPr>
      <w:r>
        <w:rPr/>
        <w:t xml:space="preserve">Димарх, сатрап Малой Фригии - II, </w:t>
      </w:r>
      <w:r>
        <w:rPr>
          <w:lang w:val="en-US"/>
        </w:rPr>
        <w:t xml:space="preserve">I, </w:t>
      </w:r>
      <w:r>
        <w:rPr/>
        <w:t>1.</w:t>
      </w:r>
    </w:p>
    <w:p>
      <w:pPr>
        <w:pStyle w:val="Normal"/>
        <w:autoSpaceDE w:val="false"/>
        <w:ind w:firstLine="360"/>
        <w:jc w:val="both"/>
        <w:rPr/>
      </w:pPr>
      <w:r>
        <w:rPr/>
        <w:t>Димитриада - см. Сикион.</w:t>
      </w:r>
    </w:p>
    <w:p>
      <w:pPr>
        <w:pStyle w:val="Normal"/>
        <w:autoSpaceDE w:val="false"/>
        <w:ind w:firstLine="360"/>
        <w:jc w:val="both"/>
        <w:rPr/>
      </w:pPr>
      <w:r>
        <w:rPr/>
        <w:t>Димитриада в Фессалии - И, 4, 2.</w:t>
      </w:r>
    </w:p>
    <w:p>
      <w:pPr>
        <w:pStyle w:val="Normal"/>
        <w:autoSpaceDE w:val="false"/>
        <w:ind w:firstLine="360"/>
        <w:jc w:val="both"/>
        <w:rPr/>
      </w:pPr>
      <w:r>
        <w:rPr/>
        <w:t>Димитриада, фила в Афинах - II, 3, 3.</w:t>
      </w:r>
    </w:p>
    <w:p>
      <w:pPr>
        <w:pStyle w:val="Normal"/>
        <w:autoSpaceDE w:val="false"/>
        <w:ind w:firstLine="360"/>
        <w:jc w:val="both"/>
        <w:rPr/>
      </w:pPr>
      <w:r>
        <w:rPr/>
        <w:t>Димитрий Потиоркет, сын Антигона - (Табл. V), его смерть 11,4,2.</w:t>
      </w:r>
    </w:p>
    <w:p>
      <w:pPr>
        <w:pStyle w:val="Normal"/>
        <w:autoSpaceDE w:val="false"/>
        <w:ind w:firstLine="360"/>
        <w:jc w:val="both"/>
        <w:rPr/>
      </w:pPr>
      <w:r>
        <w:rPr/>
        <w:t xml:space="preserve">Димитрий Х}до!цавый, сын Димитрия I - </w:t>
      </w:r>
      <w:r>
        <w:rPr>
          <w:lang w:val="en-US"/>
        </w:rPr>
        <w:t xml:space="preserve">III, </w:t>
      </w:r>
      <w:r>
        <w:rPr/>
        <w:t>1, 3 (Табл. V).</w:t>
      </w:r>
    </w:p>
    <w:p>
      <w:pPr>
        <w:pStyle w:val="Normal"/>
        <w:autoSpaceDE w:val="false"/>
        <w:ind w:firstLine="360"/>
        <w:jc w:val="both"/>
        <w:rPr/>
      </w:pPr>
      <w:r>
        <w:rPr/>
        <w:t>Димитрий Красивый, сын Димитрия Полиоркета и Пто-лемиады (Табл. V), убит по приказанию Вереннки -III, 2,1.</w:t>
      </w:r>
    </w:p>
    <w:p>
      <w:pPr>
        <w:pStyle w:val="Normal"/>
        <w:autoSpaceDE w:val="false"/>
        <w:ind w:firstLine="360"/>
        <w:jc w:val="both"/>
        <w:rPr/>
      </w:pPr>
      <w:r>
        <w:rPr/>
        <w:t>Димитрий Этолик, сын Антигона Гоната (Табл. V), же-</w:t>
      </w:r>
    </w:p>
    <w:p>
      <w:pPr>
        <w:pStyle w:val="Normal"/>
        <w:autoSpaceDE w:val="false"/>
        <w:ind w:firstLine="360"/>
        <w:jc w:val="both"/>
        <w:rPr/>
      </w:pPr>
      <w:r>
        <w:rPr/>
        <w:t xml:space="preserve">нился на Стратонике - </w:t>
      </w:r>
      <w:r>
        <w:rPr>
          <w:lang w:val="en-US"/>
        </w:rPr>
        <w:t xml:space="preserve">III, </w:t>
      </w:r>
      <w:r>
        <w:rPr/>
        <w:t>2, 1; лишился жизни в войне</w:t>
      </w:r>
    </w:p>
    <w:p>
      <w:pPr>
        <w:pStyle w:val="Normal"/>
        <w:autoSpaceDE w:val="false"/>
        <w:ind w:firstLine="360"/>
        <w:jc w:val="both"/>
        <w:rPr/>
      </w:pPr>
      <w:r>
        <w:rPr/>
        <w:t>против дарданцев - Ш, 3, 1. Димитрий, брат Антигона , отец стратига Птолемея</w:t>
      </w:r>
    </w:p>
    <w:p>
      <w:pPr>
        <w:pStyle w:val="Normal"/>
        <w:autoSpaceDE w:val="false"/>
        <w:ind w:firstLine="360"/>
        <w:jc w:val="both"/>
        <w:rPr/>
      </w:pPr>
      <w:r>
        <w:rPr/>
        <w:t>(Табл</w:t>
      </w:r>
      <w:r>
        <w:rPr>
          <w:lang w:val="en-US"/>
        </w:rPr>
        <w:t xml:space="preserve">-V), </w:t>
      </w:r>
      <w:r>
        <w:rPr/>
        <w:t>наварх Филиппа И. Димитрий фалерскип, афинский посол к Антипатру, его</w:t>
      </w:r>
    </w:p>
    <w:p>
      <w:pPr>
        <w:pStyle w:val="Normal"/>
        <w:autoSpaceDE w:val="false"/>
        <w:ind w:firstLine="360"/>
        <w:jc w:val="both"/>
        <w:rPr/>
      </w:pPr>
      <w:r>
        <w:rPr/>
        <w:t xml:space="preserve">смерть   III, 1,3. Димитрий фаросскнп. предал Корьиру римлянам - </w:t>
      </w:r>
      <w:r>
        <w:rPr>
          <w:lang w:val="en-US"/>
        </w:rPr>
        <w:t xml:space="preserve">III </w:t>
      </w:r>
      <w:r>
        <w:rPr/>
        <w:t xml:space="preserve">3. I. Димитрий, один и </w:t>
      </w:r>
      <w:r>
        <w:rPr>
          <w:lang w:val="en-US"/>
        </w:rPr>
        <w:t xml:space="preserve">i </w:t>
      </w:r>
      <w:r>
        <w:rPr/>
        <w:t>телохранителей Александра -1, 3, 1. Димитрий, командовал эскадроном в битве при Арбеле -</w:t>
      </w:r>
    </w:p>
    <w:p>
      <w:pPr>
        <w:pStyle w:val="Normal"/>
        <w:autoSpaceDE w:val="false"/>
        <w:ind w:firstLine="360"/>
        <w:jc w:val="both"/>
        <w:rPr/>
      </w:pPr>
      <w:r>
        <w:rPr/>
        <w:t>1. 2, !.</w:t>
      </w:r>
    </w:p>
    <w:p>
      <w:pPr>
        <w:pStyle w:val="Normal"/>
        <w:autoSpaceDE w:val="false"/>
        <w:ind w:firstLine="360"/>
        <w:jc w:val="both"/>
        <w:rPr/>
      </w:pPr>
      <w:r>
        <w:rPr/>
        <w:t>Димнт Халестры в Македонии   I, 3, 1.</w:t>
      </w:r>
    </w:p>
    <w:p>
      <w:pPr>
        <w:pStyle w:val="Normal"/>
        <w:autoSpaceDE w:val="false"/>
        <w:ind w:firstLine="360"/>
        <w:jc w:val="both"/>
        <w:rPr/>
      </w:pPr>
      <w:r>
        <w:rPr/>
        <w:t>485</w:t>
      </w:r>
    </w:p>
    <w:p>
      <w:pPr>
        <w:pStyle w:val="Normal"/>
        <w:autoSpaceDE w:val="false"/>
        <w:ind w:firstLine="360"/>
        <w:jc w:val="both"/>
        <w:rPr/>
      </w:pPr>
      <w:r>
        <w:rPr/>
        <w:t>\</w:t>
      </w:r>
    </w:p>
    <w:p>
      <w:pPr>
        <w:pStyle w:val="Normal"/>
        <w:autoSpaceDE w:val="false"/>
        <w:ind w:firstLine="360"/>
        <w:jc w:val="both"/>
        <w:rPr/>
      </w:pPr>
      <w:r>
        <w:rPr/>
        <w:t>\ ч</w:t>
      </w:r>
    </w:p>
    <w:p>
      <w:pPr>
        <w:pStyle w:val="Normal"/>
        <w:autoSpaceDE w:val="false"/>
        <w:ind w:firstLine="360"/>
        <w:jc w:val="both"/>
        <w:rPr/>
      </w:pPr>
      <w:r>
        <w:rPr/>
        <w:t>Демофил, начальник кораблей в Родосе   11, 3, 4. Димоп, племянник Демосфена   И, I, 2. Димофил родосский   II, 3, 4.</w:t>
      </w:r>
    </w:p>
    <w:p>
      <w:pPr>
        <w:pStyle w:val="Normal"/>
        <w:autoSpaceDE w:val="false"/>
        <w:ind w:firstLine="360"/>
        <w:jc w:val="both"/>
        <w:rPr/>
      </w:pPr>
      <w:r>
        <w:rPr/>
        <w:t>Динарх, приверженец Антипатра, казнен по приказанию</w:t>
      </w:r>
    </w:p>
    <w:p>
      <w:pPr>
        <w:pStyle w:val="Normal"/>
        <w:autoSpaceDE w:val="false"/>
        <w:ind w:firstLine="360"/>
        <w:jc w:val="both"/>
        <w:rPr/>
      </w:pPr>
      <w:r>
        <w:rPr/>
        <w:t>Полпсперхонта - II, 2, !. Диния, стратиг Кассандра - И, 2, 1. Диния, философ в Сикноне   III, 2, I. Динократ, руководил сооружением костра Гсфестнона</w:t>
      </w:r>
    </w:p>
    <w:p>
      <w:pPr>
        <w:pStyle w:val="Normal"/>
        <w:autoSpaceDE w:val="false"/>
        <w:ind w:firstLine="360"/>
        <w:jc w:val="both"/>
        <w:rPr/>
      </w:pPr>
      <w:r>
        <w:rPr/>
        <w:t>Дифил, начальник над войсками Антигона в Вавилоне 11,3, 1.</w:t>
      </w:r>
    </w:p>
    <w:p>
      <w:pPr>
        <w:pStyle w:val="Normal"/>
        <w:autoSpaceDE w:val="false"/>
        <w:ind w:firstLine="360"/>
        <w:jc w:val="both"/>
        <w:rPr/>
      </w:pPr>
      <w:r>
        <w:rPr/>
        <w:t xml:space="preserve">Диагора - </w:t>
      </w:r>
      <w:r>
        <w:rPr>
          <w:lang w:val="en-US"/>
        </w:rPr>
        <w:t xml:space="preserve">III, </w:t>
      </w:r>
      <w:r>
        <w:rPr/>
        <w:t>1, 1.</w:t>
      </w:r>
    </w:p>
    <w:p>
      <w:pPr>
        <w:pStyle w:val="Normal"/>
        <w:autoSpaceDE w:val="false"/>
        <w:ind w:firstLine="360"/>
        <w:jc w:val="both"/>
        <w:rPr/>
      </w:pPr>
      <w:r>
        <w:rPr/>
        <w:t>Диал, инженер - I, 2, 2.</w:t>
      </w:r>
    </w:p>
    <w:p>
      <w:pPr>
        <w:pStyle w:val="Normal"/>
        <w:autoSpaceDE w:val="false"/>
        <w:ind w:firstLine="360"/>
        <w:jc w:val="both"/>
        <w:rPr/>
      </w:pPr>
      <w:r>
        <w:rPr/>
        <w:t>Диоген сннопский - 1, 1,3.</w:t>
      </w:r>
    </w:p>
    <w:p>
      <w:pPr>
        <w:pStyle w:val="Normal"/>
        <w:autoSpaceDE w:val="false"/>
        <w:ind w:firstLine="360"/>
        <w:jc w:val="both"/>
        <w:rPr/>
      </w:pPr>
      <w:r>
        <w:rPr/>
        <w:t>Диоген, македонский фр\рарх - III, 3, I.</w:t>
      </w:r>
    </w:p>
    <w:p>
      <w:pPr>
        <w:pStyle w:val="Normal"/>
        <w:autoSpaceDE w:val="false"/>
        <w:ind w:firstLine="360"/>
        <w:jc w:val="both"/>
        <w:rPr/>
      </w:pPr>
      <w:r>
        <w:rPr/>
        <w:t>Диоген, митнлснский тиран - I, 2, 2.</w:t>
      </w:r>
    </w:p>
    <w:p>
      <w:pPr>
        <w:pStyle w:val="Normal"/>
        <w:autoSpaceDE w:val="false"/>
        <w:ind w:firstLine="360"/>
        <w:jc w:val="both"/>
        <w:rPr/>
      </w:pPr>
      <w:r>
        <w:rPr/>
        <w:t xml:space="preserve">Диодор, етратиг Димитрия, переговоры с Лнзимахомн </w:t>
      </w:r>
      <w:r>
        <w:rPr>
          <w:lang w:val="en-US"/>
        </w:rPr>
        <w:t xml:space="preserve">CMqrib   </w:t>
      </w:r>
      <w:r>
        <w:rPr/>
        <w:t>И, 3, 5.</w:t>
      </w:r>
    </w:p>
    <w:p>
      <w:pPr>
        <w:pStyle w:val="Normal"/>
        <w:autoSpaceDE w:val="false"/>
        <w:ind w:firstLine="360"/>
        <w:jc w:val="both"/>
        <w:rPr/>
      </w:pPr>
      <w:r>
        <w:rPr/>
        <w:t xml:space="preserve">Диодотиды, устроены Эвфндемом   III, 2, 1. Диодот I, царь Бактрни, восстал против Сирин - </w:t>
      </w:r>
      <w:r>
        <w:rPr>
          <w:lang w:val="en-US"/>
        </w:rPr>
        <w:t xml:space="preserve">111, </w:t>
      </w:r>
      <w:r>
        <w:rPr/>
        <w:t xml:space="preserve">1,2. Диодопх II, сын предыдущего, царь Бактрни - </w:t>
      </w:r>
      <w:r>
        <w:rPr>
          <w:lang w:val="en-US"/>
        </w:rPr>
        <w:t xml:space="preserve">III, </w:t>
      </w:r>
      <w:r>
        <w:rPr/>
        <w:t xml:space="preserve">3, 1. Диокл из Сирии   III, 2, 2. Дионисий, фрурарх Мунихпи   II, 2, I. Дионисий, посланник в Палимбофре   </w:t>
      </w:r>
      <w:r>
        <w:rPr>
          <w:lang w:val="en-US"/>
        </w:rPr>
        <w:t xml:space="preserve">HI, </w:t>
      </w:r>
      <w:r>
        <w:rPr/>
        <w:t xml:space="preserve">1, 2. Дионисий I, сиракузский тиран - </w:t>
      </w:r>
      <w:r>
        <w:rPr>
          <w:lang w:val="en-US"/>
        </w:rPr>
        <w:t xml:space="preserve">I, </w:t>
      </w:r>
      <w:r>
        <w:rPr/>
        <w:t>1, 1; его завоевания -111,1,1.</w:t>
      </w:r>
    </w:p>
    <w:p>
      <w:pPr>
        <w:pStyle w:val="Normal"/>
        <w:autoSpaceDE w:val="false"/>
        <w:ind w:firstLine="360"/>
        <w:jc w:val="both"/>
        <w:rPr/>
      </w:pPr>
      <w:r>
        <w:rPr/>
        <w:t xml:space="preserve">Дионисий II, сын предыдущего   </w:t>
      </w:r>
      <w:r>
        <w:rPr>
          <w:lang w:val="en-US"/>
        </w:rPr>
        <w:t xml:space="preserve">I, </w:t>
      </w:r>
      <w:r>
        <w:rPr/>
        <w:t xml:space="preserve">1, 1. Дионисий, тиран понтнйской Гераклеи   II, 2, 1. Дштисидор, т Фив, посол к царю Даршо   I, 2, 2. Дион, сиракузский философ -1, 1, 1; </w:t>
      </w:r>
      <w:r>
        <w:rPr>
          <w:lang w:val="en-US"/>
        </w:rPr>
        <w:t xml:space="preserve">III, </w:t>
      </w:r>
      <w:r>
        <w:rPr/>
        <w:t xml:space="preserve">1, 1. Дион в Македонии   II, </w:t>
      </w:r>
      <w:r>
        <w:rPr>
          <w:lang w:val="en-US"/>
        </w:rPr>
        <w:t xml:space="preserve">I, </w:t>
      </w:r>
      <w:r>
        <w:rPr/>
        <w:t xml:space="preserve">I. Диоскорид, нанарх Антигона   XX, 3, I. Додекашойн (область) - </w:t>
      </w:r>
      <w:r>
        <w:rPr>
          <w:lang w:val="en-US"/>
        </w:rPr>
        <w:t xml:space="preserve">III, </w:t>
      </w:r>
      <w:r>
        <w:rPr/>
        <w:t xml:space="preserve">1, 1. Додон - II, </w:t>
      </w:r>
      <w:r>
        <w:rPr>
          <w:lang w:val="en-US"/>
        </w:rPr>
        <w:t xml:space="preserve">I, </w:t>
      </w:r>
      <w:r>
        <w:rPr/>
        <w:t>I.</w:t>
      </w:r>
    </w:p>
    <w:p>
      <w:pPr>
        <w:pStyle w:val="Normal"/>
        <w:autoSpaceDE w:val="false"/>
        <w:ind w:firstLine="360"/>
        <w:jc w:val="both"/>
        <w:rPr/>
      </w:pPr>
      <w:r>
        <w:rPr/>
        <w:t>Доксарай, отправил послов к Александру - I, 3, 3.</w:t>
      </w:r>
    </w:p>
    <w:p>
      <w:pPr>
        <w:pStyle w:val="Normal"/>
        <w:autoSpaceDE w:val="false"/>
        <w:ind w:firstLine="360"/>
        <w:jc w:val="both"/>
        <w:rPr/>
      </w:pPr>
      <w:r>
        <w:rPr/>
        <w:t>Докиией - I, 4, 2; III, 1,3.-</w:t>
      </w:r>
    </w:p>
    <w:p>
      <w:pPr>
        <w:pStyle w:val="Normal"/>
        <w:autoSpaceDE w:val="false"/>
        <w:ind w:firstLine="360"/>
        <w:jc w:val="both"/>
        <w:rPr/>
      </w:pPr>
      <w:r>
        <w:rPr/>
        <w:t xml:space="preserve">1,4, 3. Диррахий   </w:t>
      </w:r>
      <w:r>
        <w:rPr>
          <w:lang w:val="en-US"/>
        </w:rPr>
        <w:t xml:space="preserve">III, </w:t>
      </w:r>
      <w:r>
        <w:rPr/>
        <w:t>1, 3.</w:t>
      </w:r>
    </w:p>
    <w:p>
      <w:pPr>
        <w:pStyle w:val="Normal"/>
        <w:autoSpaceDE w:val="false"/>
        <w:ind w:firstLine="360"/>
        <w:jc w:val="both"/>
        <w:rPr/>
      </w:pPr>
      <w:r>
        <w:rPr/>
        <w:drawing>
          <wp:inline distT="0" distB="0" distL="0" distR="0">
            <wp:extent cx="201930" cy="21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8" t="-170" r="-178" b="-170"/>
                    <a:stretch>
                      <a:fillRect/>
                    </a:stretch>
                  </pic:blipFill>
                  <pic:spPr bwMode="auto">
                    <a:xfrm>
                      <a:off x="0" y="0"/>
                      <a:ext cx="201930" cy="21082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Док ни, военачальник Пердикки   II, 1, 4.</w:t>
      </w:r>
    </w:p>
    <w:p>
      <w:pPr>
        <w:pStyle w:val="Normal"/>
        <w:autoSpaceDE w:val="false"/>
        <w:ind w:firstLine="360"/>
        <w:jc w:val="both"/>
        <w:rPr/>
      </w:pPr>
      <w:r>
        <w:rPr/>
        <w:t>Долабелы (П. Корнелий), конслл, напал на сеннонскуго</w:t>
      </w:r>
    </w:p>
    <w:p>
      <w:pPr>
        <w:pStyle w:val="Normal"/>
        <w:autoSpaceDE w:val="false"/>
        <w:ind w:firstLine="360"/>
        <w:jc w:val="both"/>
        <w:rPr/>
      </w:pPr>
      <w:r>
        <w:rPr/>
        <w:t xml:space="preserve">область   Ш, 1, 2. Долопы, союзники Александра - </w:t>
      </w:r>
      <w:r>
        <w:rPr>
          <w:lang w:val="en-US"/>
        </w:rPr>
        <w:t xml:space="preserve">I, </w:t>
      </w:r>
      <w:r>
        <w:rPr/>
        <w:t>1, 3; II, 1,2. Дорилей   11,3,5.</w:t>
      </w:r>
    </w:p>
    <w:p>
      <w:pPr>
        <w:pStyle w:val="Normal"/>
        <w:autoSpaceDE w:val="false"/>
        <w:ind w:firstLine="360"/>
        <w:jc w:val="both"/>
        <w:rPr/>
      </w:pPr>
      <w:r>
        <w:rPr/>
        <w:t xml:space="preserve">Дрангиана, подчинилась Александру   I, 3, I. ^Дрипитида, дочь Дарня III, жена Гефестиона - I, 4, 1; уби та в Вавилоне -II, </w:t>
      </w:r>
      <w:r>
        <w:rPr>
          <w:lang w:val="en-US"/>
        </w:rPr>
        <w:t xml:space="preserve">J, </w:t>
      </w:r>
      <w:r>
        <w:rPr/>
        <w:t xml:space="preserve">2. Дромихет, царь гетов   II, 4, </w:t>
      </w:r>
      <w:r>
        <w:rPr>
          <w:lang w:val="en-US"/>
        </w:rPr>
        <w:t>I</w:t>
      </w:r>
      <w:r>
        <w:rPr/>
        <w:t xml:space="preserve">, </w:t>
      </w:r>
      <w:r>
        <w:rPr>
          <w:lang w:val="en-US"/>
        </w:rPr>
        <w:t xml:space="preserve">III, </w:t>
      </w:r>
      <w:r>
        <w:rPr/>
        <w:t>1, 1. Дромихет, служил в войске Антигона   1И, 2, 1. Дромоклид, оратор в Афинах - II, 3, 3. Дропида, отец Клита   I, 3, 1.</w:t>
      </w:r>
    </w:p>
    <w:p>
      <w:pPr>
        <w:pStyle w:val="Normal"/>
        <w:autoSpaceDE w:val="false"/>
        <w:ind w:firstLine="360"/>
        <w:jc w:val="both"/>
        <w:rPr/>
      </w:pPr>
      <w:r>
        <w:rPr/>
        <w:t>Еветион, наварх афинского флота, побежден Клитом - II, 1,2.</w:t>
      </w:r>
    </w:p>
    <w:p>
      <w:pPr>
        <w:pStyle w:val="Normal"/>
        <w:autoSpaceDE w:val="false"/>
        <w:ind w:firstLine="360"/>
        <w:jc w:val="both"/>
        <w:rPr/>
      </w:pPr>
      <w:r>
        <w:rPr/>
        <w:t>Евреи, переселенцы в Александрию II, 1, 4; их распрос</w:t>
        <w:softHyphen/>
        <w:t xml:space="preserve">транение - </w:t>
      </w:r>
      <w:r>
        <w:rPr>
          <w:lang w:val="en-US"/>
        </w:rPr>
        <w:t xml:space="preserve">III, </w:t>
      </w:r>
      <w:r>
        <w:rPr/>
        <w:t>1, 1.</w:t>
      </w:r>
    </w:p>
    <w:p>
      <w:pPr>
        <w:pStyle w:val="Normal"/>
        <w:autoSpaceDE w:val="false"/>
        <w:ind w:firstLine="360"/>
        <w:jc w:val="both"/>
        <w:rPr/>
      </w:pPr>
      <w:r>
        <w:rPr/>
        <w:t>Египет, восстал против персов 1, 1, 1; во власти Птоле</w:t>
        <w:softHyphen/>
        <w:t>мея - II, 4, 2.</w:t>
      </w:r>
    </w:p>
    <w:p>
      <w:pPr>
        <w:pStyle w:val="Normal"/>
        <w:autoSpaceDE w:val="false"/>
        <w:ind w:firstLine="360"/>
        <w:jc w:val="both"/>
        <w:rPr/>
      </w:pPr>
      <w:r>
        <w:rPr/>
        <w:t>Ермолай, сын Сополиды -1, 3, 2.</w:t>
      </w:r>
    </w:p>
    <w:p>
      <w:pPr>
        <w:pStyle w:val="Normal"/>
        <w:autoSpaceDE w:val="false"/>
        <w:ind w:firstLine="360"/>
        <w:jc w:val="both"/>
        <w:rPr/>
      </w:pPr>
      <w:r>
        <w:rPr/>
        <w:t>3</w:t>
      </w:r>
    </w:p>
    <w:p>
      <w:pPr>
        <w:pStyle w:val="Normal"/>
        <w:autoSpaceDE w:val="false"/>
        <w:ind w:firstLine="360"/>
        <w:jc w:val="both"/>
        <w:rPr/>
      </w:pPr>
      <w:r>
        <w:rPr/>
        <w:t xml:space="preserve">Заратуштра - </w:t>
      </w:r>
      <w:r>
        <w:rPr>
          <w:lang w:val="en-US"/>
        </w:rPr>
        <w:t xml:space="preserve">I, </w:t>
      </w:r>
      <w:r>
        <w:rPr/>
        <w:t xml:space="preserve">1, 1. Зариадр, армянин - </w:t>
      </w:r>
      <w:r>
        <w:rPr>
          <w:lang w:val="en-US"/>
        </w:rPr>
        <w:t xml:space="preserve">III, </w:t>
      </w:r>
      <w:r>
        <w:rPr/>
        <w:t>1, 1.</w:t>
      </w:r>
    </w:p>
    <w:p>
      <w:pPr>
        <w:pStyle w:val="Normal"/>
        <w:autoSpaceDE w:val="false"/>
        <w:ind w:firstLine="360"/>
        <w:jc w:val="both"/>
        <w:rPr/>
      </w:pPr>
      <w:r>
        <w:rPr/>
        <w:t>Зариаспа в Бактрии, сьезд иппархов бактрийскоп земли</w:t>
      </w:r>
    </w:p>
    <w:p>
      <w:pPr>
        <w:pStyle w:val="Normal"/>
        <w:autoSpaceDE w:val="false"/>
        <w:ind w:firstLine="360"/>
        <w:jc w:val="both"/>
        <w:rPr/>
      </w:pPr>
      <w:r>
        <w:rPr/>
        <w:t xml:space="preserve">I, 3, 3; суд над Бессом - I, 3, 2. Зевксис, стратиг   Ш, 3, 2. Зеноп, стоик   </w:t>
      </w:r>
      <w:r>
        <w:rPr>
          <w:lang w:val="en-US"/>
        </w:rPr>
        <w:t xml:space="preserve">III, </w:t>
      </w:r>
      <w:r>
        <w:rPr/>
        <w:t>1, I; его смерть   III, 2, 2, Зефириоп (мыс)   11,2. 1.</w:t>
      </w:r>
    </w:p>
    <w:p>
      <w:pPr>
        <w:pStyle w:val="Normal"/>
        <w:autoSpaceDE w:val="false"/>
        <w:ind w:firstLine="360"/>
        <w:jc w:val="both"/>
        <w:rPr/>
      </w:pPr>
      <w:r>
        <w:rPr/>
        <w:t xml:space="preserve">Зипет, впфпнскпй динасг - II, 3, 1; основал Знпетпй, </w:t>
      </w:r>
      <w:r>
        <w:rPr>
          <w:lang w:val="en-US"/>
        </w:rPr>
        <w:t>pai-</w:t>
      </w:r>
    </w:p>
    <w:p>
      <w:pPr>
        <w:pStyle w:val="Normal"/>
        <w:autoSpaceDE w:val="false"/>
        <w:ind w:firstLine="360"/>
        <w:jc w:val="both"/>
        <w:rPr/>
      </w:pPr>
      <w:r>
        <w:rPr/>
        <w:t xml:space="preserve">6ил Антигона -III, !, 3, </w:t>
      </w:r>
      <w:r>
        <w:rPr>
          <w:lang w:val="en-US"/>
        </w:rPr>
        <w:t xml:space="preserve">Hun em, </w:t>
      </w:r>
      <w:r>
        <w:rPr/>
        <w:t xml:space="preserve">младший сын предыдущего   II, 4, 2; </w:t>
      </w:r>
      <w:r>
        <w:rPr>
          <w:lang w:val="en-US"/>
        </w:rPr>
        <w:t xml:space="preserve">Ml, </w:t>
      </w:r>
      <w:r>
        <w:rPr/>
        <w:t>1, 3. ~~3иэла, царь Внфишш, сын Никомеда - (И, 2, 1.</w:t>
      </w:r>
    </w:p>
    <w:p>
      <w:pPr>
        <w:pStyle w:val="Normal"/>
        <w:autoSpaceDE w:val="false"/>
        <w:ind w:firstLine="360"/>
        <w:jc w:val="both"/>
        <w:rPr/>
      </w:pPr>
      <w:r>
        <w:rPr/>
        <w:t>48?</w:t>
      </w:r>
    </w:p>
    <w:p>
      <w:pPr>
        <w:pStyle w:val="Normal"/>
        <w:autoSpaceDE w:val="false"/>
        <w:ind w:firstLine="360"/>
        <w:jc w:val="both"/>
        <w:rPr/>
      </w:pPr>
      <w:r>
        <w:rPr/>
        <w:t xml:space="preserve">Зопириоп, стратиг в Понте при Александре   1, 2, 4. Зопир, македонянин, \6нл Пирра   </w:t>
      </w:r>
      <w:r>
        <w:rPr>
          <w:lang w:val="en-US"/>
        </w:rPr>
        <w:t xml:space="preserve">IK, </w:t>
      </w:r>
      <w:r>
        <w:rPr/>
        <w:t>I, 3. Зохак -1,1,1.</w:t>
      </w:r>
    </w:p>
    <w:p>
      <w:pPr>
        <w:pStyle w:val="Normal"/>
        <w:autoSpaceDE w:val="false"/>
        <w:ind w:firstLine="360"/>
        <w:jc w:val="both"/>
        <w:rPr/>
      </w:pPr>
      <w:r>
        <w:rPr/>
        <w:t>V.</w:t>
      </w:r>
    </w:p>
    <w:p>
      <w:pPr>
        <w:pStyle w:val="Normal"/>
        <w:autoSpaceDE w:val="false"/>
        <w:ind w:firstLine="360"/>
        <w:jc w:val="both"/>
        <w:rPr/>
      </w:pPr>
      <w:r>
        <w:rPr/>
        <w:t>Иакх, (праздник) - II, 1, 2. Иберийцы, их посольство к Александру - I, 4, 3. Игезипп галикарнасский, наварх Димитрия Полиоркета П.3,3.</w:t>
      </w:r>
    </w:p>
    <w:p>
      <w:pPr>
        <w:pStyle w:val="Normal"/>
        <w:autoSpaceDE w:val="false"/>
        <w:ind w:firstLine="360"/>
        <w:jc w:val="both"/>
        <w:rPr/>
      </w:pPr>
      <w:r>
        <w:rPr/>
        <w:t>Игизистрат, персидский начальник гарнизона в Милете -1, 2, 1.</w:t>
      </w:r>
    </w:p>
    <w:p>
      <w:pPr>
        <w:pStyle w:val="Normal"/>
        <w:autoSpaceDE w:val="false"/>
        <w:ind w:firstLine="360"/>
        <w:jc w:val="both"/>
        <w:rPr/>
      </w:pPr>
      <w:r>
        <w:rPr/>
        <w:t>Игисий, тиран Эфеса, убит - И, 3, 5.</w:t>
      </w:r>
    </w:p>
    <w:p>
      <w:pPr>
        <w:pStyle w:val="Normal"/>
        <w:autoSpaceDE w:val="false"/>
        <w:ind w:firstLine="360"/>
        <w:jc w:val="both"/>
        <w:rPr/>
      </w:pPr>
      <w:r>
        <w:rPr/>
        <w:t>Игилох, начальник экскадрона - I, 2, I; отправлен Алек</w:t>
        <w:softHyphen/>
        <w:t>сандром для составления флота   I, 2, 2.</w:t>
      </w:r>
    </w:p>
    <w:p>
      <w:pPr>
        <w:pStyle w:val="Normal"/>
        <w:autoSpaceDE w:val="false"/>
        <w:ind w:firstLine="360"/>
        <w:jc w:val="both"/>
        <w:rPr/>
      </w:pPr>
      <w:r>
        <w:rPr/>
        <w:t>Идоменей, послан Антигоном на Родос   II, 3, I (по ошиб</w:t>
        <w:softHyphen/>
        <w:t>ке напечатано Потомения).</w:t>
      </w:r>
    </w:p>
    <w:p>
      <w:pPr>
        <w:pStyle w:val="Normal"/>
        <w:autoSpaceDE w:val="false"/>
        <w:ind w:firstLine="360"/>
        <w:jc w:val="both"/>
        <w:rPr/>
      </w:pPr>
      <w:r>
        <w:rPr/>
        <w:t>Иероним кардианен, его история диадохов и эпигонов И, 1,4 и далее.</w:t>
      </w:r>
    </w:p>
    <w:p>
      <w:pPr>
        <w:pStyle w:val="Normal"/>
        <w:autoSpaceDE w:val="false"/>
        <w:ind w:firstLine="360"/>
        <w:jc w:val="both"/>
        <w:rPr/>
      </w:pPr>
      <w:r>
        <w:rPr/>
        <w:t xml:space="preserve">Идрией, сатрап Карий - </w:t>
      </w:r>
      <w:r>
        <w:rPr>
          <w:lang w:val="en-US"/>
        </w:rPr>
        <w:t xml:space="preserve">I, </w:t>
      </w:r>
      <w:r>
        <w:rPr/>
        <w:t>1, I. .</w:t>
      </w:r>
    </w:p>
    <w:p>
      <w:pPr>
        <w:pStyle w:val="Normal"/>
        <w:autoSpaceDE w:val="false"/>
        <w:ind w:firstLine="360"/>
        <w:jc w:val="both"/>
        <w:rPr/>
      </w:pPr>
      <w:r>
        <w:rPr/>
        <w:t>Идумеи - II, 3, I.</w:t>
      </w:r>
    </w:p>
    <w:p>
      <w:pPr>
        <w:pStyle w:val="Normal"/>
        <w:autoSpaceDE w:val="false"/>
        <w:ind w:firstLine="360"/>
        <w:jc w:val="both"/>
        <w:rPr/>
      </w:pPr>
      <w:r>
        <w:rPr/>
        <w:t>Иерусалим   I, 2, 2.</w:t>
      </w:r>
    </w:p>
    <w:p>
      <w:pPr>
        <w:pStyle w:val="Normal"/>
        <w:autoSpaceDE w:val="false"/>
        <w:ind w:firstLine="360"/>
        <w:jc w:val="both"/>
        <w:rPr/>
      </w:pPr>
      <w:r>
        <w:rPr/>
        <w:t xml:space="preserve">Изей Керпненский - </w:t>
      </w:r>
      <w:r>
        <w:rPr>
          <w:lang w:val="en-US"/>
        </w:rPr>
        <w:t xml:space="preserve">111, </w:t>
      </w:r>
      <w:r>
        <w:rPr/>
        <w:t>1, 3.</w:t>
      </w:r>
    </w:p>
    <w:p>
      <w:pPr>
        <w:pStyle w:val="Normal"/>
        <w:autoSpaceDE w:val="false"/>
        <w:ind w:firstLine="360"/>
        <w:jc w:val="both"/>
        <w:rPr/>
      </w:pPr>
      <w:r>
        <w:rPr/>
        <w:t xml:space="preserve">Изида (мистерии )   </w:t>
      </w:r>
      <w:r>
        <w:rPr>
          <w:lang w:val="en-US"/>
        </w:rPr>
        <w:t xml:space="preserve">III, </w:t>
      </w:r>
      <w:r>
        <w:rPr/>
        <w:t>1, 1.</w:t>
      </w:r>
    </w:p>
    <w:p>
      <w:pPr>
        <w:pStyle w:val="Normal"/>
        <w:autoSpaceDE w:val="false"/>
        <w:ind w:firstLine="360"/>
        <w:jc w:val="both"/>
        <w:rPr/>
      </w:pPr>
      <w:r>
        <w:rPr/>
        <w:t xml:space="preserve">Иконий в Пнсидии   </w:t>
      </w:r>
      <w:r>
        <w:rPr>
          <w:lang w:val="en-US"/>
        </w:rPr>
        <w:t xml:space="preserve">IIS </w:t>
      </w:r>
      <w:r>
        <w:rPr/>
        <w:t>1,4.</w:t>
      </w:r>
    </w:p>
    <w:p>
      <w:pPr>
        <w:pStyle w:val="Normal"/>
        <w:autoSpaceDE w:val="false"/>
        <w:ind w:firstLine="360"/>
        <w:jc w:val="both"/>
        <w:rPr/>
      </w:pPr>
      <w:r>
        <w:rPr/>
        <w:t>Илиоп   I, 2, 1 и далее.</w:t>
      </w:r>
    </w:p>
    <w:p>
      <w:pPr>
        <w:pStyle w:val="Normal"/>
        <w:autoSpaceDE w:val="false"/>
        <w:ind w:firstLine="360"/>
        <w:jc w:val="both"/>
        <w:rPr/>
      </w:pPr>
      <w:r>
        <w:rPr/>
        <w:t xml:space="preserve">Иллирийцы   </w:t>
      </w:r>
      <w:r>
        <w:rPr>
          <w:lang w:val="en-US"/>
        </w:rPr>
        <w:t xml:space="preserve">I, I, </w:t>
      </w:r>
      <w:r>
        <w:rPr/>
        <w:t>1 и далее</w:t>
      </w:r>
    </w:p>
    <w:p>
      <w:pPr>
        <w:pStyle w:val="Normal"/>
        <w:autoSpaceDE w:val="false"/>
        <w:ind w:firstLine="360"/>
        <w:jc w:val="both"/>
        <w:rPr/>
      </w:pPr>
      <w:r>
        <w:rPr/>
        <w:t xml:space="preserve">И мафия (округ в Македонии) - 1,1, 2; </w:t>
      </w:r>
      <w:r>
        <w:rPr>
          <w:lang w:val="en-US"/>
        </w:rPr>
        <w:t xml:space="preserve">III, </w:t>
      </w:r>
      <w:r>
        <w:rPr/>
        <w:t>1,1.</w:t>
      </w:r>
    </w:p>
    <w:p>
      <w:pPr>
        <w:pStyle w:val="Normal"/>
        <w:autoSpaceDE w:val="false"/>
        <w:ind w:firstLine="360"/>
        <w:jc w:val="both"/>
        <w:rPr/>
      </w:pPr>
      <w:r>
        <w:rPr/>
        <w:t xml:space="preserve">Имброс, осгрон во владении афинян* </w:t>
      </w:r>
      <w:r>
        <w:rPr>
          <w:lang w:val="en-US"/>
        </w:rPr>
        <w:t xml:space="preserve">I, </w:t>
      </w:r>
      <w:r>
        <w:rPr/>
        <w:t>1, 1.</w:t>
      </w:r>
    </w:p>
    <w:p>
      <w:pPr>
        <w:pStyle w:val="Normal"/>
        <w:autoSpaceDE w:val="false"/>
        <w:ind w:firstLine="360"/>
        <w:jc w:val="both"/>
        <w:rPr/>
      </w:pPr>
      <w:r>
        <w:rPr/>
        <w:t>Индия   I, 3, 3; III, 2, 1.</w:t>
      </w:r>
    </w:p>
    <w:p>
      <w:pPr>
        <w:pStyle w:val="Normal"/>
        <w:autoSpaceDE w:val="false"/>
        <w:ind w:firstLine="360"/>
        <w:jc w:val="both"/>
        <w:rPr/>
      </w:pPr>
      <w:r>
        <w:rPr/>
        <w:t>Иолл, отец Антипатра (Табл. VI), I, 1,2.</w:t>
      </w:r>
    </w:p>
    <w:p>
      <w:pPr>
        <w:pStyle w:val="Normal"/>
        <w:autoSpaceDE w:val="false"/>
        <w:ind w:firstLine="360"/>
        <w:jc w:val="both"/>
        <w:rPr/>
      </w:pPr>
      <w:r>
        <w:rPr/>
        <w:t>Иолз, сын Антипатра (Табл. VI), 1, 1,2.</w:t>
      </w:r>
    </w:p>
    <w:p>
      <w:pPr>
        <w:pStyle w:val="Normal"/>
        <w:autoSpaceDE w:val="false"/>
        <w:ind w:firstLine="360"/>
        <w:jc w:val="both"/>
        <w:rPr/>
      </w:pPr>
      <w:r>
        <w:rPr/>
        <w:t xml:space="preserve">Иония, сатрапия - </w:t>
      </w:r>
      <w:r>
        <w:rPr>
          <w:lang w:val="en-US"/>
        </w:rPr>
        <w:t xml:space="preserve">I, </w:t>
      </w:r>
      <w:r>
        <w:rPr/>
        <w:t xml:space="preserve">1, 1; И, 3, 5; </w:t>
      </w:r>
      <w:r>
        <w:rPr>
          <w:lang w:val="en-US"/>
        </w:rPr>
        <w:t xml:space="preserve">III. </w:t>
      </w:r>
      <w:r>
        <w:rPr/>
        <w:t>2, 2.</w:t>
      </w:r>
    </w:p>
    <w:p>
      <w:pPr>
        <w:pStyle w:val="Normal"/>
        <w:autoSpaceDE w:val="false"/>
        <w:ind w:firstLine="360"/>
        <w:jc w:val="both"/>
        <w:rPr/>
      </w:pPr>
      <w:r>
        <w:rPr/>
        <w:t>Ипс (битва при И.) - 11, 3, 3.</w:t>
      </w:r>
    </w:p>
    <w:p>
      <w:pPr>
        <w:pStyle w:val="Normal"/>
        <w:autoSpaceDE w:val="false"/>
        <w:ind w:firstLine="360"/>
        <w:jc w:val="both"/>
        <w:rPr/>
      </w:pPr>
      <w:r>
        <w:rPr/>
        <w:t xml:space="preserve">Иракл, сын Александра и Барсины   (Табл.1); II, </w:t>
      </w:r>
      <w:r>
        <w:rPr>
          <w:lang w:val="en-US"/>
        </w:rPr>
        <w:t xml:space="preserve">I, </w:t>
      </w:r>
      <w:r>
        <w:rPr/>
        <w:t xml:space="preserve">1. Иран - </w:t>
      </w:r>
      <w:r>
        <w:rPr>
          <w:lang w:val="en-US"/>
        </w:rPr>
        <w:t xml:space="preserve">I, I, </w:t>
      </w:r>
      <w:r>
        <w:rPr/>
        <w:t>1.</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к</w:t>
      </w:r>
    </w:p>
    <w:p>
      <w:pPr>
        <w:pStyle w:val="Normal"/>
        <w:autoSpaceDE w:val="false"/>
        <w:ind w:firstLine="360"/>
        <w:jc w:val="both"/>
        <w:rPr/>
      </w:pPr>
      <w:r>
        <w:rPr/>
        <w:t xml:space="preserve">Кавидония, сдалась римлянам   </w:t>
      </w:r>
      <w:r>
        <w:rPr>
          <w:lang w:val="en-US"/>
        </w:rPr>
        <w:t xml:space="preserve">HI, </w:t>
      </w:r>
      <w:r>
        <w:rPr/>
        <w:t>I, 2.</w:t>
      </w:r>
    </w:p>
    <w:p>
      <w:pPr>
        <w:pStyle w:val="Normal"/>
        <w:autoSpaceDE w:val="false"/>
        <w:ind w:firstLine="360"/>
        <w:jc w:val="both"/>
        <w:rPr/>
      </w:pPr>
      <w:r>
        <w:rPr/>
        <w:t>Кавп, занят отрядами Мемнона   I, 2, 1; уступлен родо-сцам - III, 1,3.</w:t>
      </w:r>
    </w:p>
    <w:p>
      <w:pPr>
        <w:pStyle w:val="Normal"/>
        <w:autoSpaceDE w:val="false"/>
        <w:ind w:firstLine="360"/>
        <w:jc w:val="both"/>
        <w:rPr/>
      </w:pPr>
      <w:r>
        <w:rPr/>
        <w:t xml:space="preserve">Кадмея (см. Фивы), занята македонянами   1, </w:t>
      </w:r>
      <w:r>
        <w:rPr>
          <w:lang w:val="en-US"/>
        </w:rPr>
        <w:t xml:space="preserve">I, </w:t>
      </w:r>
      <w:r>
        <w:rPr/>
        <w:t>1; II, 3, 2.</w:t>
      </w:r>
    </w:p>
    <w:p>
      <w:pPr>
        <w:pStyle w:val="Normal"/>
        <w:autoSpaceDE w:val="false"/>
        <w:ind w:firstLine="360"/>
        <w:jc w:val="both"/>
        <w:rPr/>
      </w:pPr>
      <w:r>
        <w:rPr/>
        <w:t>Кадчея, сестра Неоптолема   (Табл. Ш).</w:t>
      </w:r>
    </w:p>
    <w:p>
      <w:pPr>
        <w:pStyle w:val="Normal"/>
        <w:autoSpaceDE w:val="false"/>
        <w:ind w:firstLine="360"/>
        <w:jc w:val="both"/>
        <w:rPr/>
      </w:pPr>
      <w:r>
        <w:rPr/>
        <w:t xml:space="preserve">Кадузии, восстали против Артаксеркса   </w:t>
      </w:r>
      <w:r>
        <w:rPr>
          <w:lang w:val="en-US"/>
        </w:rPr>
        <w:t xml:space="preserve">I, </w:t>
      </w:r>
      <w:r>
        <w:rPr/>
        <w:t>1, 1.</w:t>
      </w:r>
    </w:p>
    <w:p>
      <w:pPr>
        <w:pStyle w:val="Normal"/>
        <w:autoSpaceDE w:val="false"/>
        <w:ind w:firstLine="360"/>
        <w:jc w:val="both"/>
        <w:rPr/>
      </w:pPr>
      <w:r>
        <w:rPr/>
        <w:t>Казийские дюны - II, 3, 4.</w:t>
      </w:r>
    </w:p>
    <w:p>
      <w:pPr>
        <w:pStyle w:val="Normal"/>
        <w:autoSpaceDE w:val="false"/>
        <w:ind w:firstLine="360"/>
        <w:jc w:val="both"/>
        <w:rPr/>
      </w:pPr>
      <w:r>
        <w:rPr/>
        <w:t>Кайстр (река)   III, 3, 2, \/'Кала, сын Гарпа.та (Табл.П), сатрап Фригии  рассеял после битвы при Граннке бежавших персов   I, 2, 2.</w:t>
      </w:r>
    </w:p>
    <w:p>
      <w:pPr>
        <w:pStyle w:val="Normal"/>
        <w:autoSpaceDE w:val="false"/>
        <w:ind w:firstLine="360"/>
        <w:jc w:val="both"/>
        <w:rPr/>
      </w:pPr>
      <w:r>
        <w:rPr/>
        <w:t>Кала, стратиг Кассандра - П, 2, 1. у/^Калан, царь в Индии   I, 4, 1.</w:t>
      </w:r>
    </w:p>
    <w:p>
      <w:pPr>
        <w:pStyle w:val="Normal"/>
        <w:autoSpaceDE w:val="false"/>
        <w:ind w:firstLine="360"/>
        <w:jc w:val="both"/>
        <w:rPr/>
      </w:pPr>
      <w:r>
        <w:rPr/>
        <w:t xml:space="preserve">Калидон, область, опустошена Аратом - </w:t>
      </w:r>
      <w:r>
        <w:rPr>
          <w:lang w:val="en-US"/>
        </w:rPr>
        <w:t xml:space="preserve">III, </w:t>
      </w:r>
      <w:r>
        <w:rPr/>
        <w:t>2, 2.</w:t>
      </w:r>
    </w:p>
    <w:p>
      <w:pPr>
        <w:pStyle w:val="Normal"/>
        <w:autoSpaceDE w:val="false"/>
        <w:ind w:firstLine="360"/>
        <w:jc w:val="both"/>
        <w:rPr/>
      </w:pPr>
      <w:r>
        <w:rPr/>
        <w:t>Коломна, перешла во власть Персии - I, 2, 2; возврат из</w:t>
        <w:softHyphen/>
        <w:t>гнанников   I, 4, 2.</w:t>
      </w:r>
    </w:p>
    <w:p>
      <w:pPr>
        <w:pStyle w:val="Normal"/>
        <w:autoSpaceDE w:val="false"/>
        <w:ind w:firstLine="360"/>
        <w:jc w:val="both"/>
        <w:rPr/>
      </w:pPr>
      <w:r>
        <w:rPr/>
        <w:t>Каллатида, прогнала гарнизон Лизимаха - II, 3, 1.</w:t>
      </w:r>
    </w:p>
    <w:p>
      <w:pPr>
        <w:pStyle w:val="Normal"/>
        <w:autoSpaceDE w:val="false"/>
        <w:ind w:firstLine="360"/>
        <w:jc w:val="both"/>
        <w:rPr/>
      </w:pPr>
      <w:r>
        <w:rPr/>
        <w:t>Каллкрат, стратиг Птолемея I, на Кипре   II, 3, 1,</w:t>
      </w:r>
    </w:p>
    <w:p>
      <w:pPr>
        <w:pStyle w:val="Normal"/>
        <w:autoSpaceDE w:val="false"/>
        <w:ind w:firstLine="360"/>
        <w:jc w:val="both"/>
        <w:rPr/>
      </w:pPr>
      <w:r>
        <w:rPr/>
        <w:t>Калшкратид, стратиг Птолемея I на Кипре   III, 2, I.</w:t>
      </w:r>
    </w:p>
    <w:p>
      <w:pPr>
        <w:pStyle w:val="Normal"/>
        <w:autoSpaceDE w:val="false"/>
        <w:ind w:firstLine="360"/>
        <w:jc w:val="both"/>
        <w:rPr/>
      </w:pPr>
      <w:r>
        <w:rPr/>
        <w:t>Каллимедонт, афинянин, прозванный раком, изгнан - II, 1,2.</w:t>
      </w:r>
    </w:p>
    <w:p>
      <w:pPr>
        <w:pStyle w:val="Normal"/>
        <w:autoSpaceDE w:val="false"/>
        <w:ind w:firstLine="360"/>
        <w:jc w:val="both"/>
        <w:rPr/>
      </w:pPr>
      <w:r>
        <w:rPr/>
        <w:t xml:space="preserve">Калзиникон, на берегу Евфрата   III, 2, 2, Калзин, гиппарх конницы в Опнсе - I, 4, 2. Калзипевка (проход)   I, 1,3. Кал'шпп, платоник в Сиракузах - </w:t>
      </w:r>
      <w:r>
        <w:rPr>
          <w:lang w:val="en-US"/>
        </w:rPr>
        <w:t xml:space="preserve">I, I, </w:t>
      </w:r>
      <w:r>
        <w:rPr/>
        <w:t>1. Каллисфен, афинянин,   I, 2, 2,</w:t>
      </w:r>
    </w:p>
    <w:p>
      <w:pPr>
        <w:pStyle w:val="Normal"/>
        <w:autoSpaceDE w:val="false"/>
        <w:ind w:firstLine="360"/>
        <w:jc w:val="both"/>
        <w:rPr/>
      </w:pPr>
      <w:r>
        <w:rPr/>
        <w:t>Ка.иисфен олинфскнн, племянник Аристотеля, взят под</w:t>
      </w:r>
    </w:p>
    <w:p>
      <w:pPr>
        <w:pStyle w:val="Normal"/>
        <w:autoSpaceDE w:val="false"/>
        <w:ind w:firstLine="360"/>
        <w:jc w:val="both"/>
        <w:rPr/>
      </w:pPr>
      <w:r>
        <w:rPr/>
        <w:t>стражу - {, 3, 2. Калзифонт, сикелно!   II, 4, 2.</w:t>
      </w:r>
    </w:p>
    <w:p>
      <w:pPr>
        <w:pStyle w:val="Normal"/>
        <w:autoSpaceDE w:val="false"/>
        <w:ind w:firstLine="360"/>
        <w:jc w:val="both"/>
        <w:rPr/>
      </w:pPr>
      <w:r>
        <w:rPr/>
        <w:t>Кахшон, лолиЛское местечко, ра (грабленное кельтами -II, 4, 2.</w:t>
      </w:r>
    </w:p>
    <w:p>
      <w:pPr>
        <w:pStyle w:val="Normal"/>
        <w:autoSpaceDE w:val="false"/>
        <w:ind w:firstLine="360"/>
        <w:jc w:val="both"/>
        <w:rPr/>
      </w:pPr>
      <w:r>
        <w:rPr/>
        <w:t xml:space="preserve">Камарина, в Сицилии, перешла к Карфагену   </w:t>
      </w:r>
      <w:r>
        <w:rPr>
          <w:lang w:val="en-US"/>
        </w:rPr>
        <w:t xml:space="preserve">I, I, </w:t>
      </w:r>
      <w:r>
        <w:rPr/>
        <w:t xml:space="preserve">I. Камбавл, вождь кельтов II, 4, 2. Камбш, сын Кира   </w:t>
      </w:r>
      <w:r>
        <w:rPr>
          <w:lang w:val="en-US"/>
        </w:rPr>
        <w:t xml:space="preserve">I, </w:t>
      </w:r>
      <w:r>
        <w:rPr/>
        <w:t xml:space="preserve">1, 1. Кампил (река) - И, 3, </w:t>
      </w:r>
      <w:r>
        <w:rPr>
          <w:lang w:val="en-US"/>
        </w:rPr>
        <w:t>i</w:t>
      </w:r>
      <w:r>
        <w:rPr/>
        <w:t>.</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 xml:space="preserve">Каноб - </w:t>
      </w:r>
      <w:r>
        <w:rPr>
          <w:lang w:val="en-US"/>
        </w:rPr>
        <w:t xml:space="preserve">III, </w:t>
      </w:r>
      <w:r>
        <w:rPr/>
        <w:t>3, 2.</w:t>
      </w:r>
    </w:p>
    <w:p>
      <w:pPr>
        <w:pStyle w:val="Normal"/>
        <w:autoSpaceDE w:val="false"/>
        <w:ind w:firstLine="360"/>
        <w:jc w:val="both"/>
        <w:rPr/>
      </w:pPr>
      <w:r>
        <w:rPr/>
        <w:t xml:space="preserve">Каппадокия, сатрапия - </w:t>
      </w:r>
      <w:r>
        <w:rPr>
          <w:lang w:val="en-US"/>
        </w:rPr>
        <w:t xml:space="preserve">I, </w:t>
      </w:r>
      <w:r>
        <w:rPr/>
        <w:t>1, 1 и далее. (</w:t>
      </w:r>
    </w:p>
    <w:p>
      <w:pPr>
        <w:pStyle w:val="Normal"/>
        <w:autoSpaceDE w:val="false"/>
        <w:ind w:firstLine="360"/>
        <w:jc w:val="both"/>
        <w:rPr/>
      </w:pPr>
      <w:r>
        <w:rPr/>
        <w:t>Капуя, занята Пирром - III, 1,2,</w:t>
      </w:r>
    </w:p>
    <w:p>
      <w:pPr>
        <w:pStyle w:val="Normal"/>
        <w:autoSpaceDE w:val="false"/>
        <w:ind w:firstLine="360"/>
        <w:jc w:val="both"/>
        <w:rPr/>
      </w:pPr>
      <w:r>
        <w:rPr/>
        <w:t xml:space="preserve">Караны, наместники в Персии - </w:t>
      </w:r>
      <w:r>
        <w:rPr>
          <w:lang w:val="en-US"/>
        </w:rPr>
        <w:t xml:space="preserve">I, </w:t>
      </w:r>
      <w:r>
        <w:rPr/>
        <w:t>1, 1." - &lt;</w:t>
      </w:r>
    </w:p>
    <w:p>
      <w:pPr>
        <w:pStyle w:val="Normal"/>
        <w:autoSpaceDE w:val="false"/>
        <w:ind w:firstLine="360"/>
        <w:jc w:val="both"/>
        <w:rPr/>
      </w:pPr>
      <w:r>
        <w:rPr/>
        <w:t xml:space="preserve">Каран, сын Филиппа </w:t>
      </w:r>
      <w:r>
        <w:rPr>
          <w:lang w:val="en-US"/>
        </w:rPr>
        <w:t>1</w:t>
      </w:r>
      <w:r>
        <w:rPr/>
        <w:t xml:space="preserve">1 и Клеопатры (ТаблЛ), его смерть </w:t>
      </w:r>
      <w:r>
        <w:rPr>
          <w:lang w:val="en-US"/>
        </w:rPr>
        <w:t>-U.3.</w:t>
      </w:r>
    </w:p>
    <w:p>
      <w:pPr>
        <w:pStyle w:val="Normal"/>
        <w:autoSpaceDE w:val="false"/>
        <w:ind w:firstLine="360"/>
        <w:jc w:val="both"/>
        <w:rPr/>
      </w:pPr>
      <w:r>
        <w:rPr/>
        <w:t xml:space="preserve">Карвилий Максим, консул - </w:t>
      </w:r>
      <w:r>
        <w:rPr>
          <w:lang w:val="en-US"/>
        </w:rPr>
        <w:t xml:space="preserve">III, </w:t>
      </w:r>
      <w:r>
        <w:rPr/>
        <w:t xml:space="preserve">1, 2. Кардия, во Фракии -1, 1, 1. Карин, во власти Мифридата - П, 3, 5. Карист на Эвбее, перешел к эллинам   II, 1, 2; </w:t>
      </w:r>
      <w:r>
        <w:rPr>
          <w:lang w:val="en-US"/>
        </w:rPr>
        <w:t xml:space="preserve">III, </w:t>
      </w:r>
      <w:r>
        <w:rPr/>
        <w:t xml:space="preserve">I, I. Кария - </w:t>
      </w:r>
      <w:r>
        <w:rPr>
          <w:lang w:val="en-US"/>
        </w:rPr>
        <w:t>I, 1</w:t>
      </w:r>
      <w:r>
        <w:rPr/>
        <w:t xml:space="preserve">, 1; во власти египтян   III, 2, 1. </w:t>
      </w:r>
      <w:r>
        <w:rPr>
          <w:lang w:val="en-US"/>
        </w:rPr>
        <w:t xml:space="preserve">&gt;f*KapnuH, </w:t>
      </w:r>
      <w:r>
        <w:rPr/>
        <w:t>отец Агафокла и Антандра   И, 3, 2.</w:t>
      </w:r>
    </w:p>
    <w:p>
      <w:pPr>
        <w:pStyle w:val="Normal"/>
        <w:autoSpaceDE w:val="false"/>
        <w:ind w:firstLine="360"/>
        <w:jc w:val="both"/>
        <w:rPr/>
      </w:pPr>
      <w:r>
        <w:rPr/>
        <w:t>Кар.нания, подчиняется Александру - I, 2, 4; сатрапия Тле-</w:t>
      </w:r>
    </w:p>
    <w:p>
      <w:pPr>
        <w:pStyle w:val="Normal"/>
        <w:autoSpaceDE w:val="false"/>
        <w:ind w:firstLine="360"/>
        <w:jc w:val="both"/>
        <w:rPr/>
      </w:pPr>
      <w:r>
        <w:rPr/>
        <w:t xml:space="preserve">полема - II, 1, 1; III, 2, 1. Карпазия, на острове Кипре - II, 3, 3. Карпаф (остров)   II, 3, 2. Карры, в Месопотамии - II, 3, 1, Кары, у западного входа в проходы Мидии - II, 2, 2. Карфаген - </w:t>
      </w:r>
      <w:r>
        <w:rPr>
          <w:lang w:val="en-US"/>
        </w:rPr>
        <w:t xml:space="preserve">I. </w:t>
      </w:r>
      <w:r>
        <w:rPr/>
        <w:t xml:space="preserve">1, 1 и далее; нападение на Испанию - III, 3, 2. Каспатир (Кабул?) - I, 3, 3. Каспийские ворота   </w:t>
      </w:r>
      <w:r>
        <w:rPr>
          <w:lang w:val="en-US"/>
        </w:rPr>
        <w:t xml:space="preserve">HI, </w:t>
      </w:r>
      <w:r>
        <w:rPr/>
        <w:t>2, I.</w:t>
      </w:r>
    </w:p>
    <w:p>
      <w:pPr>
        <w:pStyle w:val="Normal"/>
        <w:autoSpaceDE w:val="false"/>
        <w:ind w:firstLine="360"/>
        <w:jc w:val="both"/>
        <w:rPr/>
      </w:pPr>
      <w:r>
        <w:rPr/>
        <w:t xml:space="preserve">Кассандрия на полуострове Паллене - II, 2, 1; </w:t>
      </w:r>
      <w:r>
        <w:rPr>
          <w:lang w:val="en-US"/>
        </w:rPr>
        <w:t xml:space="preserve">III, </w:t>
      </w:r>
      <w:r>
        <w:rPr/>
        <w:t>1, 3.</w:t>
      </w:r>
    </w:p>
    <w:p>
      <w:pPr>
        <w:pStyle w:val="Normal"/>
        <w:autoSpaceDE w:val="false"/>
        <w:ind w:firstLine="360"/>
        <w:jc w:val="both"/>
        <w:rPr/>
      </w:pPr>
      <w:r>
        <w:rPr/>
        <w:t>Кассандр, сын Иоллы, брат Антипатра - (Табл. VI).</w:t>
      </w:r>
    </w:p>
    <w:p>
      <w:pPr>
        <w:pStyle w:val="Normal"/>
        <w:autoSpaceDE w:val="false"/>
        <w:ind w:firstLine="360"/>
        <w:jc w:val="both"/>
        <w:rPr/>
      </w:pPr>
      <w:r>
        <w:rPr/>
        <w:t>Кассандр, сын Антипатра (Табл. V), приговорил к смерти Олимпиаду - II, 2, 1; приказал умертвить Александра IV и его мать Роксану II, 3, 2; приказал называть себя царем Македонии - II, 3, 4; его смерть - И, 4, 1.</w:t>
      </w:r>
    </w:p>
    <w:p>
      <w:pPr>
        <w:pStyle w:val="Normal"/>
        <w:autoSpaceDE w:val="false"/>
        <w:ind w:firstLine="360"/>
        <w:jc w:val="both"/>
        <w:rPr/>
      </w:pPr>
      <w:r>
        <w:rPr/>
        <w:t>Кассопия в Эпире   И, 3, 1.</w:t>
      </w:r>
    </w:p>
    <w:p>
      <w:pPr>
        <w:pStyle w:val="Normal"/>
        <w:autoSpaceDE w:val="false"/>
        <w:ind w:firstLine="360"/>
        <w:jc w:val="both"/>
        <w:rPr/>
      </w:pPr>
      <w:r>
        <w:rPr/>
        <w:t>Катабасм в Киренаике - И, 3, 2.</w:t>
      </w:r>
    </w:p>
    <w:p>
      <w:pPr>
        <w:pStyle w:val="Normal"/>
        <w:autoSpaceDE w:val="false"/>
        <w:ind w:firstLine="360"/>
        <w:jc w:val="both"/>
        <w:rPr/>
      </w:pPr>
      <w:r>
        <w:rPr/>
        <w:t>Катана - III, 1,2.</w:t>
      </w:r>
    </w:p>
    <w:p>
      <w:pPr>
        <w:pStyle w:val="Normal"/>
        <w:autoSpaceDE w:val="false"/>
        <w:ind w:firstLine="360"/>
        <w:jc w:val="both"/>
        <w:rPr/>
      </w:pPr>
      <w:r>
        <w:rPr/>
        <w:t>Катан из Паретакены   выдал Александру Бесса - I, 3, 2,</w:t>
      </w:r>
    </w:p>
    <w:p>
      <w:pPr>
        <w:pStyle w:val="Normal"/>
        <w:autoSpaceDE w:val="false"/>
        <w:ind w:firstLine="360"/>
        <w:jc w:val="both"/>
        <w:rPr/>
      </w:pPr>
      <w:r>
        <w:rPr/>
        <w:t xml:space="preserve">его смерть </w:t>
      </w:r>
      <w:r>
        <w:rPr>
          <w:lang w:val="en-US"/>
        </w:rPr>
        <w:t xml:space="preserve">--I, </w:t>
      </w:r>
      <w:r>
        <w:rPr/>
        <w:t xml:space="preserve">3, 2. Катаония - II, 3, 5; 111, 1,1. Катаракт (долина К.) - И. 1,2, Кафишй, в Сикиопе- III, 2, 1. Кафии, в союзе с Афинами   </w:t>
      </w:r>
      <w:r>
        <w:rPr>
          <w:lang w:val="en-US"/>
        </w:rPr>
        <w:t xml:space="preserve">III. </w:t>
      </w:r>
      <w:r>
        <w:rPr/>
        <w:t>1. 3. Кафары, индийские племена   I, 2, 4.</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Кафеи, экспедиция Александра против них - I, 3, 2.</w:t>
      </w:r>
    </w:p>
    <w:p>
      <w:pPr>
        <w:pStyle w:val="Normal"/>
        <w:autoSpaceDE w:val="false"/>
        <w:ind w:firstLine="360"/>
        <w:jc w:val="both"/>
        <w:rPr/>
      </w:pPr>
      <w:r>
        <w:rPr/>
        <w:t>Кевалин, брат Никомаха   I, 2, 4.</w:t>
      </w:r>
    </w:p>
    <w:p>
      <w:pPr>
        <w:pStyle w:val="Normal"/>
        <w:autoSpaceDE w:val="false"/>
        <w:ind w:firstLine="360"/>
        <w:jc w:val="both"/>
        <w:rPr/>
      </w:pPr>
      <w:r>
        <w:rPr/>
        <w:t>Келеныъо Фригии   III, 2, 2.</w:t>
      </w:r>
    </w:p>
    <w:p>
      <w:pPr>
        <w:pStyle w:val="Normal"/>
        <w:autoSpaceDE w:val="false"/>
        <w:ind w:firstLine="360"/>
        <w:jc w:val="both"/>
        <w:rPr/>
      </w:pPr>
      <w:r>
        <w:rPr/>
        <w:t>Келесирия   I, 2, 2; II, 4, 2.</w:t>
      </w:r>
    </w:p>
    <w:p>
      <w:pPr>
        <w:pStyle w:val="Normal"/>
        <w:autoSpaceDE w:val="false"/>
        <w:ind w:firstLine="360"/>
        <w:jc w:val="both"/>
        <w:rPr/>
      </w:pPr>
      <w:r>
        <w:rPr/>
        <w:t>Келокы (Холван) - 1, 4, 3.</w:t>
      </w:r>
    </w:p>
    <w:p>
      <w:pPr>
        <w:pStyle w:val="Normal"/>
        <w:autoSpaceDE w:val="false"/>
        <w:ind w:firstLine="360"/>
        <w:jc w:val="both"/>
        <w:rPr/>
      </w:pPr>
      <w:r>
        <w:rPr/>
        <w:t xml:space="preserve">Кельты - </w:t>
      </w:r>
      <w:r>
        <w:rPr>
          <w:lang w:val="en-US"/>
        </w:rPr>
        <w:t xml:space="preserve">I, </w:t>
      </w:r>
      <w:r>
        <w:rPr/>
        <w:t>1, 3 и далее (см.также - галаты).</w:t>
      </w:r>
    </w:p>
    <w:p>
      <w:pPr>
        <w:pStyle w:val="Normal"/>
        <w:autoSpaceDE w:val="false"/>
        <w:ind w:firstLine="360"/>
        <w:jc w:val="both"/>
        <w:rPr/>
      </w:pPr>
      <w:r>
        <w:rPr/>
        <w:t>Кенхреи - II, 2, 3.</w:t>
      </w:r>
    </w:p>
    <w:p>
      <w:pPr>
        <w:pStyle w:val="Normal"/>
        <w:autoSpaceDE w:val="false"/>
        <w:ind w:firstLine="360"/>
        <w:jc w:val="both"/>
        <w:rPr/>
      </w:pPr>
      <w:r>
        <w:rPr/>
        <w:t>Кеос   достался Египту - III, 3, I.</w:t>
      </w:r>
    </w:p>
    <w:p>
      <w:pPr>
        <w:pStyle w:val="Normal"/>
        <w:autoSpaceDE w:val="false"/>
        <w:ind w:firstLine="360"/>
        <w:jc w:val="both"/>
        <w:rPr/>
      </w:pPr>
      <w:r>
        <w:rPr/>
        <w:t>Керди,н.на, отец Мемнона - I, 2, 2.</w:t>
      </w:r>
    </w:p>
    <w:p>
      <w:pPr>
        <w:pStyle w:val="Normal"/>
        <w:autoSpaceDE w:val="false"/>
        <w:ind w:firstLine="360"/>
        <w:jc w:val="both"/>
        <w:rPr/>
      </w:pPr>
      <w:r>
        <w:rPr/>
        <w:t>Керефрий, вождь кельтов - II, 4, 2.</w:t>
      </w:r>
    </w:p>
    <w:p>
      <w:pPr>
        <w:pStyle w:val="Normal"/>
        <w:autoSpaceDE w:val="false"/>
        <w:ind w:firstLine="360"/>
        <w:jc w:val="both"/>
        <w:rPr/>
      </w:pPr>
      <w:r>
        <w:rPr/>
        <w:t>Кериния, пристала к Ахейскому союзу - Ш, 2. 1-</w:t>
      </w:r>
    </w:p>
    <w:p>
      <w:pPr>
        <w:pStyle w:val="Normal"/>
        <w:autoSpaceDE w:val="false"/>
        <w:ind w:firstLine="360"/>
        <w:jc w:val="both"/>
        <w:rPr/>
      </w:pPr>
      <w:r>
        <w:rPr/>
        <w:t>Кериния на Кипре - II, 2, 3; взята Селевком - Н, 3, 2.</w:t>
      </w:r>
    </w:p>
    <w:p>
      <w:pPr>
        <w:pStyle w:val="Normal"/>
        <w:autoSpaceDE w:val="false"/>
        <w:ind w:firstLine="360"/>
        <w:jc w:val="both"/>
        <w:rPr/>
      </w:pPr>
      <w:r>
        <w:rPr/>
        <w:t>Керкид из Мегалополя - III, 3, 2.</w:t>
      </w:r>
    </w:p>
    <w:p>
      <w:pPr>
        <w:pStyle w:val="Normal"/>
        <w:autoSpaceDE w:val="false"/>
        <w:ind w:firstLine="360"/>
        <w:jc w:val="both"/>
        <w:rPr/>
      </w:pPr>
      <w:r>
        <w:rPr/>
        <w:t xml:space="preserve">Кетрипорис, фракиец, сын Вирисада   </w:t>
      </w:r>
      <w:r>
        <w:rPr>
          <w:lang w:val="en-US"/>
        </w:rPr>
        <w:t xml:space="preserve">I, </w:t>
      </w:r>
      <w:r>
        <w:rPr/>
        <w:t>1, 2.,</w:t>
      </w:r>
    </w:p>
    <w:p>
      <w:pPr>
        <w:pStyle w:val="Normal"/>
        <w:autoSpaceDE w:val="false"/>
        <w:ind w:firstLine="360"/>
        <w:jc w:val="both"/>
        <w:rPr/>
      </w:pPr>
      <w:r>
        <w:rPr/>
        <w:t>Кефахъения, остров, данник Это.чийского союза - Ш, 2, 2.</w:t>
      </w:r>
    </w:p>
    <w:p>
      <w:pPr>
        <w:pStyle w:val="Normal"/>
        <w:autoSpaceDE w:val="false"/>
        <w:ind w:firstLine="360"/>
        <w:jc w:val="both"/>
        <w:rPr/>
      </w:pPr>
      <w:r>
        <w:rPr/>
        <w:t xml:space="preserve">Кефиса (река) - </w:t>
      </w:r>
      <w:r>
        <w:rPr>
          <w:lang w:val="en-US"/>
        </w:rPr>
        <w:t xml:space="preserve">I, </w:t>
      </w:r>
      <w:r>
        <w:rPr/>
        <w:t>I, К</w:t>
      </w:r>
    </w:p>
    <w:p>
      <w:pPr>
        <w:pStyle w:val="Normal"/>
        <w:autoSpaceDE w:val="false"/>
        <w:ind w:firstLine="360"/>
        <w:jc w:val="both"/>
        <w:rPr/>
      </w:pPr>
      <w:r>
        <w:rPr/>
        <w:t>ЛГидн-1,2, 2.</w:t>
      </w:r>
    </w:p>
    <w:p>
      <w:pPr>
        <w:pStyle w:val="Normal"/>
        <w:autoSpaceDE w:val="false"/>
        <w:ind w:firstLine="360"/>
        <w:jc w:val="both"/>
        <w:rPr/>
      </w:pPr>
      <w:r>
        <w:rPr/>
        <w:t xml:space="preserve">Ктик, близ Пропонтиды ~ </w:t>
      </w:r>
      <w:r>
        <w:rPr>
          <w:lang w:val="en-US"/>
        </w:rPr>
        <w:t xml:space="preserve">I, </w:t>
      </w:r>
      <w:r>
        <w:rPr/>
        <w:t xml:space="preserve">I, 3; </w:t>
      </w:r>
      <w:r>
        <w:rPr>
          <w:lang w:val="en-US"/>
        </w:rPr>
        <w:t xml:space="preserve">III, </w:t>
      </w:r>
      <w:r>
        <w:rPr/>
        <w:t>1, Ь</w:t>
      </w:r>
    </w:p>
    <w:p>
      <w:pPr>
        <w:pStyle w:val="Normal"/>
        <w:autoSpaceDE w:val="false"/>
        <w:ind w:firstLine="360"/>
        <w:jc w:val="both"/>
        <w:rPr/>
      </w:pPr>
      <w:r>
        <w:rPr/>
        <w:t xml:space="preserve">Киклады   </w:t>
      </w:r>
      <w:r>
        <w:rPr>
          <w:lang w:val="en-US"/>
        </w:rPr>
        <w:t xml:space="preserve">III, </w:t>
      </w:r>
      <w:r>
        <w:rPr/>
        <w:t>1, 3.</w:t>
      </w:r>
    </w:p>
    <w:p>
      <w:pPr>
        <w:pStyle w:val="Normal"/>
        <w:autoSpaceDE w:val="false"/>
        <w:ind w:firstLine="360"/>
        <w:jc w:val="both"/>
        <w:rPr/>
      </w:pPr>
      <w:r>
        <w:rPr/>
        <w:t>Киликийские проходы - I, 2, 2.</w:t>
      </w:r>
    </w:p>
    <w:p>
      <w:pPr>
        <w:pStyle w:val="Normal"/>
        <w:autoSpaceDE w:val="false"/>
        <w:ind w:firstLine="360"/>
        <w:jc w:val="both"/>
        <w:rPr/>
      </w:pPr>
      <w:r>
        <w:rPr/>
        <w:t xml:space="preserve">Киликия   </w:t>
      </w:r>
      <w:r>
        <w:rPr>
          <w:lang w:val="en-US"/>
        </w:rPr>
        <w:t xml:space="preserve">I, I, </w:t>
      </w:r>
      <w:r>
        <w:rPr/>
        <w:t>I и далее ; за Селевка   III, 2, 2.</w:t>
      </w:r>
    </w:p>
    <w:p>
      <w:pPr>
        <w:pStyle w:val="Normal"/>
        <w:autoSpaceDE w:val="false"/>
        <w:ind w:firstLine="360"/>
        <w:jc w:val="both"/>
        <w:rPr/>
      </w:pPr>
      <w:r>
        <w:rPr>
          <w:lang w:val="en-US" w:eastAsia="en-US"/>
        </w:rPr>
        <w:t xml:space="preserve">KwLieHa </w:t>
      </w:r>
      <w:r>
        <w:rPr>
          <w:lang w:eastAsia="en-US"/>
        </w:rPr>
        <w:t>- II, 3, 1.</w:t>
      </w:r>
    </w:p>
    <w:p>
      <w:pPr>
        <w:pStyle w:val="Normal"/>
        <w:autoSpaceDE w:val="false"/>
        <w:ind w:firstLine="360"/>
        <w:jc w:val="both"/>
        <w:rPr/>
      </w:pPr>
      <w:r>
        <w:rPr/>
        <w:t xml:space="preserve">Ки.г.1, стратиг Птолемея </w:t>
      </w:r>
      <w:r>
        <w:rPr>
          <w:lang w:val="en-US"/>
        </w:rPr>
        <w:t xml:space="preserve">I </w:t>
      </w:r>
      <w:r>
        <w:rPr/>
        <w:t>-II, 3, 1.</w:t>
      </w:r>
    </w:p>
    <w:p>
      <w:pPr>
        <w:pStyle w:val="Normal"/>
        <w:autoSpaceDE w:val="false"/>
        <w:ind w:firstLine="360"/>
        <w:jc w:val="both"/>
        <w:rPr/>
      </w:pPr>
      <w:r>
        <w:rPr/>
        <w:t xml:space="preserve">Килон </w:t>
      </w:r>
      <w:r>
        <w:rPr>
          <w:lang w:val="en-US"/>
        </w:rPr>
        <w:t xml:space="preserve">hi </w:t>
      </w:r>
      <w:r>
        <w:rPr/>
        <w:t xml:space="preserve">Элиды, - </w:t>
      </w:r>
      <w:r>
        <w:rPr>
          <w:lang w:val="en-US"/>
        </w:rPr>
        <w:t xml:space="preserve">III, </w:t>
      </w:r>
      <w:r>
        <w:rPr/>
        <w:t>I, 3,</w:t>
      </w:r>
    </w:p>
    <w:p>
      <w:pPr>
        <w:pStyle w:val="Normal"/>
        <w:autoSpaceDE w:val="false"/>
        <w:ind w:firstLine="360"/>
        <w:jc w:val="both"/>
        <w:rPr/>
      </w:pPr>
      <w:r>
        <w:rPr/>
        <w:t>Киниата на Оглассисе, владение Мифридати   П, 3, 5. Кимон афинянин - 1,2, I.</w:t>
      </w:r>
    </w:p>
    <w:p>
      <w:pPr>
        <w:pStyle w:val="Normal"/>
        <w:autoSpaceDE w:val="false"/>
        <w:ind w:firstLine="360"/>
        <w:jc w:val="both"/>
        <w:rPr/>
      </w:pPr>
      <w:r>
        <w:rPr/>
        <w:t>Кинана (Кпнна), дочь Филиппа (Табл. I), вдова Аминты  \, 1, 2; мать'Звридики - И, 1, 3; убита по приказанию Алкеты -II, 1,3.</w:t>
      </w:r>
    </w:p>
    <w:p>
      <w:pPr>
        <w:pStyle w:val="Normal"/>
        <w:autoSpaceDE w:val="false"/>
        <w:ind w:firstLine="360"/>
        <w:jc w:val="both"/>
        <w:rPr/>
      </w:pPr>
      <w:r>
        <w:rPr/>
        <w:t>Киней, фессалией, посол Пирра в Тарент - Ш, I, 2</w:t>
      </w:r>
    </w:p>
    <w:p>
      <w:pPr>
        <w:pStyle w:val="Normal"/>
        <w:autoSpaceDE w:val="false"/>
        <w:ind w:firstLine="360"/>
        <w:jc w:val="both"/>
        <w:rPr/>
      </w:pPr>
      <w:r>
        <w:rPr/>
        <w:t xml:space="preserve">Кинефийцы - </w:t>
      </w:r>
      <w:r>
        <w:rPr>
          <w:lang w:val="en-US"/>
        </w:rPr>
        <w:t xml:space="preserve">III, </w:t>
      </w:r>
      <w:r>
        <w:rPr/>
        <w:t>I, I.</w:t>
      </w:r>
    </w:p>
    <w:p>
      <w:pPr>
        <w:pStyle w:val="Normal"/>
        <w:autoSpaceDE w:val="false"/>
        <w:ind w:firstLine="360"/>
        <w:jc w:val="both"/>
        <w:rPr/>
      </w:pPr>
      <w:r>
        <w:rPr/>
        <w:t xml:space="preserve">Кипр </w:t>
      </w:r>
      <w:r>
        <w:rPr>
          <w:lang w:val="en-US"/>
        </w:rPr>
        <w:t xml:space="preserve">I, </w:t>
      </w:r>
      <w:r>
        <w:rPr/>
        <w:t xml:space="preserve">1, 1 и далее ; конституция Кипра   Ш„    I -Киясела во Фракии, перешла к Антнохл Ц - </w:t>
      </w:r>
      <w:r>
        <w:rPr>
          <w:lang w:val="en-US"/>
        </w:rPr>
        <w:t xml:space="preserve">III, </w:t>
      </w:r>
      <w:r>
        <w:rPr/>
        <w:t>2, I Киран, заведовал кассой сирийских земень - I, 2, 3; в бит</w:t>
        <w:softHyphen/>
        <w:t xml:space="preserve">ве при Гавгамеле   </w:t>
      </w:r>
      <w:r>
        <w:rPr>
          <w:lang w:val="en-US"/>
        </w:rPr>
        <w:t xml:space="preserve">J, </w:t>
      </w:r>
      <w:r>
        <w:rPr/>
        <w:t xml:space="preserve">2, 3. Кирена - И. 1.3: перешла во власть </w:t>
      </w:r>
      <w:r>
        <w:rPr>
          <w:lang w:val="en-US"/>
        </w:rPr>
        <w:t xml:space="preserve">ei </w:t>
      </w:r>
      <w:r>
        <w:rPr/>
        <w:t>иптян - II, (, 3;</w:t>
      </w:r>
      <w:r>
        <w:rPr>
          <w:lang w:val="en-US"/>
        </w:rPr>
        <w:t xml:space="preserve">JII. </w:t>
      </w:r>
      <w:r>
        <w:rPr/>
        <w:t>2. I.</w:t>
      </w:r>
    </w:p>
    <w:p>
      <w:pPr>
        <w:pStyle w:val="Normal"/>
        <w:autoSpaceDE w:val="false"/>
        <w:ind w:firstLine="360"/>
        <w:jc w:val="both"/>
        <w:rPr/>
      </w:pPr>
      <w:r>
        <w:rPr/>
        <w:t>49}</w:t>
      </w:r>
    </w:p>
    <w:p>
      <w:pPr>
        <w:pStyle w:val="Normal"/>
        <w:autoSpaceDE w:val="false"/>
        <w:ind w:firstLine="360"/>
        <w:jc w:val="both"/>
        <w:rPr/>
      </w:pPr>
      <w:r>
        <w:rPr/>
        <w:t xml:space="preserve">Кирешика, нападение карфагенян   </w:t>
      </w:r>
      <w:r>
        <w:rPr>
          <w:lang w:val="en-US"/>
        </w:rPr>
        <w:t xml:space="preserve">I, </w:t>
      </w:r>
      <w:r>
        <w:rPr/>
        <w:t>1, 1; во власти Пто</w:t>
        <w:softHyphen/>
        <w:t>лемея - III, 2, 1. Кирополь - I, 3, 2.</w:t>
      </w:r>
    </w:p>
    <w:p>
      <w:pPr>
        <w:pStyle w:val="Normal"/>
        <w:autoSpaceDE w:val="false"/>
        <w:ind w:firstLine="360"/>
        <w:jc w:val="both"/>
        <w:rPr/>
      </w:pPr>
      <w:r>
        <w:rPr/>
        <w:t xml:space="preserve">Кирра, поражение Арея при Кирре - II, 4, 2. Кирр, в Македонии - II, 1, 1. Кир, персидский царь - </w:t>
      </w:r>
      <w:r>
        <w:rPr>
          <w:lang w:val="en-US"/>
        </w:rPr>
        <w:t xml:space="preserve">I, </w:t>
      </w:r>
      <w:r>
        <w:rPr/>
        <w:t>1, 1.</w:t>
      </w:r>
    </w:p>
    <w:p>
      <w:pPr>
        <w:pStyle w:val="Normal"/>
        <w:autoSpaceDE w:val="false"/>
        <w:ind w:firstLine="360"/>
        <w:jc w:val="both"/>
        <w:rPr/>
      </w:pPr>
      <w:r>
        <w:rPr/>
        <w:t>Кир младший, поднял восстание против Артаксеркса II 1,1,1.</w:t>
      </w:r>
    </w:p>
    <w:p>
      <w:pPr>
        <w:pStyle w:val="Normal"/>
        <w:autoSpaceDE w:val="false"/>
        <w:ind w:firstLine="360"/>
        <w:jc w:val="both"/>
        <w:rPr/>
      </w:pPr>
      <w:r>
        <w:rPr/>
        <w:t xml:space="preserve">Китион на Кипре, в союзе с Антигоном - II, 3, 1. Киферон (гора) -1,1,3. Киер- </w:t>
      </w:r>
      <w:r>
        <w:rPr>
          <w:lang w:val="en-US"/>
        </w:rPr>
        <w:t xml:space="preserve">III, </w:t>
      </w:r>
      <w:r>
        <w:rPr/>
        <w:t>1,3.</w:t>
      </w:r>
    </w:p>
    <w:p>
      <w:pPr>
        <w:pStyle w:val="Normal"/>
        <w:autoSpaceDE w:val="false"/>
        <w:ind w:firstLine="360"/>
        <w:jc w:val="both"/>
        <w:rPr/>
      </w:pPr>
      <w:r>
        <w:rPr/>
        <w:t>Кииида (сокровищница Киинды)   II, 2, 1; II, 4, 1. Киос, город Пропонтиды   II, 2, 1; в Этолийском союзе -III, 2,2.</w:t>
      </w:r>
    </w:p>
    <w:p>
      <w:pPr>
        <w:pStyle w:val="Normal"/>
        <w:autoSpaceDE w:val="false"/>
        <w:ind w:firstLine="360"/>
        <w:jc w:val="both"/>
        <w:rPr/>
      </w:pPr>
      <w:r>
        <w:rPr/>
        <w:t>Клавдий К, римский легат - III, 2, 1.</w:t>
      </w:r>
    </w:p>
    <w:p>
      <w:pPr>
        <w:pStyle w:val="Normal"/>
        <w:autoSpaceDE w:val="false"/>
        <w:ind w:firstLine="360"/>
        <w:jc w:val="both"/>
        <w:rPr/>
      </w:pPr>
      <w:r>
        <w:rPr/>
        <w:t xml:space="preserve">Клазомены, перешли во власть персов - </w:t>
      </w:r>
      <w:r>
        <w:rPr>
          <w:lang w:val="en-US"/>
        </w:rPr>
        <w:t xml:space="preserve">I, </w:t>
      </w:r>
      <w:r>
        <w:rPr/>
        <w:t>1, 1.</w:t>
      </w:r>
    </w:p>
    <w:p>
      <w:pPr>
        <w:pStyle w:val="Normal"/>
        <w:autoSpaceDE w:val="false"/>
        <w:ind w:firstLine="360"/>
        <w:jc w:val="both"/>
        <w:rPr/>
      </w:pPr>
      <w:r>
        <w:rPr/>
        <w:t>Клеандр, привел к Александру греческих наемников - I, 2, 2; казнен за грабежи - I, 4, 1.</w:t>
      </w:r>
    </w:p>
    <w:p>
      <w:pPr>
        <w:pStyle w:val="Normal"/>
        <w:autoSpaceDE w:val="false"/>
        <w:ind w:firstLine="360"/>
        <w:jc w:val="both"/>
        <w:rPr/>
      </w:pPr>
      <w:r>
        <w:rPr/>
        <w:t>Клеарх, афинянин, сын Павзикла - Ц, 2, 1.</w:t>
      </w:r>
    </w:p>
    <w:p>
      <w:pPr>
        <w:pStyle w:val="Normal"/>
        <w:autoSpaceDE w:val="false"/>
        <w:ind w:firstLine="360"/>
        <w:jc w:val="both"/>
        <w:rPr/>
      </w:pPr>
      <w:r>
        <w:rPr/>
        <w:t>Клеарх гераклейский. сын Дионисия, выступил против гетов - II. 4. 4: убит по приказанию Лизимаха - II, 4, 2.</w:t>
      </w:r>
    </w:p>
    <w:p>
      <w:pPr>
        <w:pStyle w:val="Normal"/>
        <w:autoSpaceDE w:val="false"/>
        <w:ind w:firstLine="360"/>
        <w:jc w:val="both"/>
        <w:rPr/>
      </w:pPr>
      <w:r>
        <w:rPr/>
        <w:t>Клеарх, стратиг греческих наемников в армии Александ</w:t>
        <w:softHyphen/>
        <w:t xml:space="preserve">ра - </w:t>
      </w:r>
      <w:r>
        <w:rPr>
          <w:lang w:val="en-US"/>
        </w:rPr>
        <w:t xml:space="preserve">I, </w:t>
      </w:r>
      <w:r>
        <w:rPr/>
        <w:t>I, 3.</w:t>
      </w:r>
    </w:p>
    <w:p>
      <w:pPr>
        <w:pStyle w:val="Normal"/>
        <w:autoSpaceDE w:val="false"/>
        <w:ind w:firstLine="360"/>
        <w:jc w:val="both"/>
        <w:rPr/>
      </w:pPr>
      <w:r>
        <w:rPr/>
        <w:t>Клеарх, таксарх - I, 2, 1; I, 2, 1.</w:t>
      </w:r>
    </w:p>
    <w:p>
      <w:pPr>
        <w:pStyle w:val="Normal"/>
        <w:autoSpaceDE w:val="false"/>
        <w:ind w:firstLine="360"/>
        <w:jc w:val="both"/>
        <w:rPr/>
      </w:pPr>
      <w:r>
        <w:rPr/>
        <w:t>Клазнет, афинянин, сын Клеомеда - II, 3, 4.</w:t>
      </w:r>
    </w:p>
    <w:p>
      <w:pPr>
        <w:pStyle w:val="Normal"/>
        <w:autoSpaceDE w:val="false"/>
        <w:ind w:firstLine="360"/>
        <w:jc w:val="both"/>
        <w:rPr/>
      </w:pPr>
      <w:r>
        <w:rPr/>
        <w:t>Клеомбост, спартанский царь, зять Леонида - III, 3, I.</w:t>
      </w:r>
    </w:p>
    <w:p>
      <w:pPr>
        <w:pStyle w:val="Normal"/>
        <w:autoSpaceDE w:val="false"/>
        <w:ind w:firstLine="360"/>
        <w:jc w:val="both"/>
        <w:rPr/>
      </w:pPr>
      <w:r>
        <w:rPr/>
        <w:t>Клеомед, отец Клеэнета - II, 3, 4.</w:t>
      </w:r>
    </w:p>
    <w:p>
      <w:pPr>
        <w:pStyle w:val="Normal"/>
        <w:autoSpaceDE w:val="false"/>
        <w:ind w:firstLine="360"/>
        <w:jc w:val="both"/>
        <w:rPr/>
      </w:pPr>
      <w:r>
        <w:rPr/>
        <w:t>Клеомен II, спартанский царь   II, 3, 3.</w:t>
      </w:r>
    </w:p>
    <w:p>
      <w:pPr>
        <w:pStyle w:val="Normal"/>
        <w:autoSpaceDE w:val="false"/>
        <w:ind w:firstLine="360"/>
        <w:jc w:val="both"/>
        <w:rPr/>
      </w:pPr>
      <w:r>
        <w:rPr/>
        <w:t xml:space="preserve">Клеомен III, спартанский царь, сын Леонида - </w:t>
      </w:r>
      <w:r>
        <w:rPr>
          <w:lang w:val="en-US"/>
        </w:rPr>
        <w:t xml:space="preserve">III, </w:t>
      </w:r>
      <w:r>
        <w:rPr/>
        <w:t xml:space="preserve">2, 2; его реформа -III, 3, 2; его кончина в Египте - </w:t>
      </w:r>
      <w:r>
        <w:rPr>
          <w:lang w:val="en-US"/>
        </w:rPr>
        <w:t xml:space="preserve">III, </w:t>
      </w:r>
      <w:r>
        <w:rPr/>
        <w:t>3, 2.</w:t>
      </w:r>
    </w:p>
    <w:p>
      <w:pPr>
        <w:pStyle w:val="Normal"/>
        <w:autoSpaceDE w:val="false"/>
        <w:ind w:firstLine="360"/>
        <w:jc w:val="both"/>
        <w:rPr/>
      </w:pPr>
      <w:r>
        <w:rPr/>
        <w:t>Клеомен из Панкратиса - I, 4, 2.</w:t>
      </w:r>
    </w:p>
    <w:p>
      <w:pPr>
        <w:pStyle w:val="Normal"/>
        <w:autoSpaceDE w:val="false"/>
        <w:ind w:firstLine="360"/>
        <w:jc w:val="both"/>
        <w:rPr/>
      </w:pPr>
      <w:r>
        <w:rPr/>
        <w:t>Клеоним, тиран Флиунта - III, 3, 1.</w:t>
      </w:r>
    </w:p>
    <w:p>
      <w:pPr>
        <w:pStyle w:val="Normal"/>
        <w:autoSpaceDE w:val="false"/>
        <w:ind w:firstLine="360"/>
        <w:jc w:val="both"/>
        <w:rPr/>
      </w:pPr>
      <w:r>
        <w:rPr/>
        <w:t>Клеоним спартанский, сын Клеомена II - II, 3, 3; напал на</w:t>
      </w:r>
    </w:p>
    <w:p>
      <w:pPr>
        <w:pStyle w:val="Normal"/>
        <w:autoSpaceDE w:val="false"/>
        <w:ind w:firstLine="360"/>
        <w:jc w:val="both"/>
        <w:rPr/>
      </w:pPr>
      <w:r>
        <w:rPr/>
        <w:t>Спарту</w:t>
      </w:r>
      <w:r>
        <w:rPr>
          <w:lang w:val="en-US"/>
        </w:rPr>
        <w:t xml:space="preserve">-III, </w:t>
      </w:r>
      <w:r>
        <w:rPr/>
        <w:t>1, 3. Клеон, тиран Сикиона    III, 2, I. Клеоны, перешли к ахейцам   III, 3, 1. Клеопатра, дочь Филиппа II и Олимпиады, жена Алек</w:t>
        <w:softHyphen/>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сандра эпирского (Табл. I)), убита - II, 3, 2.</w:t>
      </w:r>
    </w:p>
    <w:p>
      <w:pPr>
        <w:pStyle w:val="Normal"/>
        <w:autoSpaceDE w:val="false"/>
        <w:ind w:firstLine="360"/>
        <w:jc w:val="both"/>
        <w:rPr/>
      </w:pPr>
      <w:r>
        <w:rPr/>
        <w:t xml:space="preserve">Клеопатра, племянница Аттала, жена Филиппа И (Табл. I), ее смерть - </w:t>
      </w:r>
      <w:r>
        <w:rPr>
          <w:lang w:val="en-US"/>
        </w:rPr>
        <w:t xml:space="preserve">I, </w:t>
      </w:r>
      <w:r>
        <w:rPr/>
        <w:t>1, 3.</w:t>
      </w:r>
    </w:p>
    <w:p>
      <w:pPr>
        <w:pStyle w:val="Normal"/>
        <w:autoSpaceDE w:val="false"/>
        <w:ind w:firstLine="360"/>
        <w:jc w:val="both"/>
        <w:rPr/>
      </w:pPr>
      <w:r>
        <w:rPr/>
        <w:t>Клиний сикионскнй, отец Арата - III, 2, I.</w:t>
      </w:r>
    </w:p>
    <w:p>
      <w:pPr>
        <w:pStyle w:val="Normal"/>
        <w:autoSpaceDE w:val="false"/>
        <w:ind w:firstLine="360"/>
        <w:jc w:val="both"/>
        <w:rPr/>
      </w:pPr>
      <w:r>
        <w:rPr/>
        <w:t xml:space="preserve">Клиний косский, разбит при Пелузии- </w:t>
      </w:r>
      <w:r>
        <w:rPr>
          <w:lang w:val="en-US"/>
        </w:rPr>
        <w:t xml:space="preserve">I, I, </w:t>
      </w:r>
      <w:r>
        <w:rPr/>
        <w:t>1. ,М"Клит, царь иллирийцев, сын Бардилиса - I, 1,3.</w:t>
      </w:r>
    </w:p>
    <w:p>
      <w:pPr>
        <w:pStyle w:val="Normal"/>
        <w:autoSpaceDE w:val="false"/>
        <w:ind w:firstLine="360"/>
        <w:jc w:val="both"/>
        <w:rPr/>
      </w:pPr>
      <w:r>
        <w:rPr/>
        <w:t>Клит Черный, сын Дропиды, начальник царского эскад</w:t>
        <w:softHyphen/>
        <w:t>рона - I, 2, 1; его смерть - I, 2, 2.</w:t>
      </w:r>
    </w:p>
    <w:p>
      <w:pPr>
        <w:pStyle w:val="Normal"/>
        <w:autoSpaceDE w:val="false"/>
        <w:ind w:firstLine="360"/>
        <w:jc w:val="both"/>
        <w:rPr/>
      </w:pPr>
      <w:r>
        <w:rPr/>
        <w:t>Клит Белый, начальник фаланги, его смерть - II, 2, 1.</w:t>
      </w:r>
    </w:p>
    <w:p>
      <w:pPr>
        <w:pStyle w:val="Normal"/>
        <w:autoSpaceDE w:val="false"/>
        <w:ind w:firstLine="360"/>
        <w:jc w:val="both"/>
        <w:rPr/>
      </w:pPr>
      <w:r>
        <w:rPr/>
        <w:t xml:space="preserve">Книд, битва при Книде - </w:t>
      </w:r>
      <w:r>
        <w:rPr>
          <w:lang w:val="en-US"/>
        </w:rPr>
        <w:t xml:space="preserve">I, </w:t>
      </w:r>
      <w:r>
        <w:rPr/>
        <w:t>1, I; святилище в честь Анти</w:t>
        <w:softHyphen/>
        <w:t xml:space="preserve">гона Гоната - </w:t>
      </w:r>
      <w:r>
        <w:rPr>
          <w:lang w:val="en-US"/>
        </w:rPr>
        <w:t xml:space="preserve">III, </w:t>
      </w:r>
      <w:r>
        <w:rPr/>
        <w:t>1, 3.</w:t>
      </w:r>
    </w:p>
    <w:p>
      <w:pPr>
        <w:pStyle w:val="Normal"/>
        <w:autoSpaceDE w:val="false"/>
        <w:ind w:firstLine="360"/>
        <w:jc w:val="both"/>
        <w:rPr/>
      </w:pPr>
      <w:r>
        <w:rPr/>
        <w:t>Кносс, выслал подкрепление Родосу - II, 3, 4.</w:t>
      </w:r>
    </w:p>
    <w:p>
      <w:pPr>
        <w:pStyle w:val="Normal"/>
        <w:autoSpaceDE w:val="false"/>
        <w:ind w:firstLine="360"/>
        <w:jc w:val="both"/>
        <w:rPr/>
      </w:pPr>
      <w:r>
        <w:rPr/>
        <w:t>Кодоман - см. Дарий III.</w:t>
      </w:r>
    </w:p>
    <w:p>
      <w:pPr>
        <w:pStyle w:val="Normal"/>
        <w:autoSpaceDE w:val="false"/>
        <w:ind w:firstLine="360"/>
        <w:jc w:val="both"/>
        <w:rPr/>
      </w:pPr>
      <w:r>
        <w:rPr/>
        <w:t>Кокала - I, 4, I.</w:t>
      </w:r>
    </w:p>
    <w:p>
      <w:pPr>
        <w:pStyle w:val="Normal"/>
        <w:autoSpaceDE w:val="false"/>
        <w:ind w:firstLine="360"/>
        <w:jc w:val="both"/>
        <w:rPr/>
      </w:pPr>
      <w:r>
        <w:rPr/>
        <w:t>Колоя~\\\, 3, 1.</w:t>
      </w:r>
    </w:p>
    <w:p>
      <w:pPr>
        <w:pStyle w:val="Normal"/>
        <w:autoSpaceDE w:val="false"/>
        <w:ind w:firstLine="360"/>
        <w:jc w:val="both"/>
        <w:rPr/>
      </w:pPr>
      <w:r>
        <w:rPr/>
        <w:t xml:space="preserve">Колофон, сдался Препелаю - II, 3, 5. Команская богиня луны - </w:t>
      </w:r>
      <w:r>
        <w:rPr>
          <w:lang w:val="en-US"/>
        </w:rPr>
        <w:t xml:space="preserve">III, </w:t>
      </w:r>
      <w:r>
        <w:rPr/>
        <w:t>1, 1. Комбатис, вождь кельтов - II, 4, 2.</w:t>
      </w:r>
    </w:p>
    <w:p>
      <w:pPr>
        <w:pStyle w:val="Normal"/>
        <w:autoSpaceDE w:val="false"/>
        <w:ind w:firstLine="360"/>
        <w:jc w:val="both"/>
        <w:rPr/>
      </w:pPr>
      <w:r>
        <w:rPr/>
        <w:t>Комонторий, вождь кельтов, основал царство Тилиса - И, 4, 2. Конон, астроном - III, 2, 2. Копаидское озеро - I, 4, 2.</w:t>
      </w:r>
    </w:p>
    <w:p>
      <w:pPr>
        <w:pStyle w:val="Normal"/>
        <w:autoSpaceDE w:val="false"/>
        <w:ind w:firstLine="360"/>
        <w:jc w:val="both"/>
        <w:rPr/>
      </w:pPr>
      <w:r>
        <w:rPr/>
        <w:t>Копрата, западный приток Паситигра - II, 2, 2.</w:t>
      </w:r>
    </w:p>
    <w:p>
      <w:pPr>
        <w:pStyle w:val="Normal"/>
        <w:autoSpaceDE w:val="false"/>
        <w:ind w:firstLine="360"/>
        <w:jc w:val="both"/>
        <w:rPr/>
      </w:pPr>
      <w:r>
        <w:rPr/>
        <w:t>Кораллы - см. Корпиллы.</w:t>
      </w:r>
    </w:p>
    <w:p>
      <w:pPr>
        <w:pStyle w:val="Normal"/>
        <w:autoSpaceDE w:val="false"/>
        <w:ind w:firstLine="360"/>
        <w:jc w:val="both"/>
        <w:rPr/>
      </w:pPr>
      <w:r>
        <w:rPr/>
        <w:t xml:space="preserve">Кордисты, галльское племя - </w:t>
      </w:r>
      <w:r>
        <w:rPr>
          <w:lang w:val="en-US"/>
        </w:rPr>
        <w:t xml:space="preserve">III, </w:t>
      </w:r>
      <w:r>
        <w:rPr/>
        <w:t>I, 3.</w:t>
      </w:r>
    </w:p>
    <w:p>
      <w:pPr>
        <w:pStyle w:val="Normal"/>
        <w:autoSpaceDE w:val="false"/>
        <w:ind w:firstLine="360"/>
        <w:jc w:val="both"/>
        <w:rPr/>
      </w:pPr>
      <w:r>
        <w:rPr/>
        <w:t xml:space="preserve">Коринф - </w:t>
      </w:r>
      <w:r>
        <w:rPr>
          <w:lang w:val="en-US"/>
        </w:rPr>
        <w:t xml:space="preserve">I, </w:t>
      </w:r>
      <w:r>
        <w:rPr/>
        <w:t>1, 1 и далее.</w:t>
      </w:r>
    </w:p>
    <w:p>
      <w:pPr>
        <w:pStyle w:val="Normal"/>
        <w:autoSpaceDE w:val="false"/>
        <w:ind w:firstLine="360"/>
        <w:jc w:val="both"/>
        <w:rPr/>
      </w:pPr>
      <w:r>
        <w:rPr/>
        <w:t>Коринфская война -</w:t>
      </w:r>
      <w:r>
        <w:rPr>
          <w:lang w:val="en-US"/>
        </w:rPr>
        <w:t xml:space="preserve">1, </w:t>
      </w:r>
      <w:r>
        <w:rPr/>
        <w:t>1, I.</w:t>
      </w:r>
    </w:p>
    <w:p>
      <w:pPr>
        <w:pStyle w:val="Normal"/>
        <w:autoSpaceDE w:val="false"/>
        <w:ind w:firstLine="360"/>
        <w:jc w:val="both"/>
        <w:rPr/>
      </w:pPr>
      <w:r>
        <w:rPr/>
        <w:t xml:space="preserve">Коркира   </w:t>
      </w:r>
      <w:r>
        <w:rPr>
          <w:lang w:val="en-US"/>
        </w:rPr>
        <w:t xml:space="preserve">I, </w:t>
      </w:r>
      <w:r>
        <w:rPr/>
        <w:t>1, I; сдалась римлянам - III, 3, 1.</w:t>
      </w:r>
    </w:p>
    <w:p>
      <w:pPr>
        <w:pStyle w:val="Normal"/>
        <w:autoSpaceDE w:val="false"/>
        <w:ind w:firstLine="360"/>
        <w:jc w:val="both"/>
        <w:rPr/>
      </w:pPr>
      <w:r>
        <w:rPr/>
        <w:t>Корнелий К, двуумвир, начальник флота - III, 1,2.</w:t>
      </w:r>
    </w:p>
    <w:p>
      <w:pPr>
        <w:pStyle w:val="Normal"/>
        <w:autoSpaceDE w:val="false"/>
        <w:ind w:firstLine="360"/>
        <w:jc w:val="both"/>
        <w:rPr/>
      </w:pPr>
      <w:r>
        <w:rPr/>
        <w:t>Корнелий Руфин, консул - III, 1,2.</w:t>
      </w:r>
    </w:p>
    <w:p>
      <w:pPr>
        <w:pStyle w:val="Normal"/>
        <w:autoSpaceDE w:val="false"/>
        <w:ind w:firstLine="360"/>
        <w:jc w:val="both"/>
        <w:rPr/>
      </w:pPr>
      <w:r>
        <w:rPr/>
        <w:t xml:space="preserve">Коронея (битва при К.) - </w:t>
      </w:r>
      <w:r>
        <w:rPr>
          <w:lang w:val="en-US"/>
        </w:rPr>
        <w:t xml:space="preserve">III, </w:t>
      </w:r>
      <w:r>
        <w:rPr/>
        <w:t>1, 1.</w:t>
      </w:r>
    </w:p>
    <w:p>
      <w:pPr>
        <w:pStyle w:val="Normal"/>
        <w:autoSpaceDE w:val="false"/>
        <w:ind w:firstLine="360"/>
        <w:jc w:val="both"/>
        <w:rPr/>
      </w:pPr>
      <w:r>
        <w:rPr/>
        <w:t>Корраг, македонянин - I, 2, 4.</w:t>
      </w:r>
    </w:p>
    <w:p>
      <w:pPr>
        <w:pStyle w:val="Normal"/>
        <w:autoSpaceDE w:val="false"/>
        <w:ind w:firstLine="360"/>
        <w:jc w:val="both"/>
        <w:rPr/>
      </w:pPr>
      <w:r>
        <w:rPr/>
        <w:t>Корргаб, сын Димитрия Полиоркета - (Табл. V).</w:t>
      </w:r>
    </w:p>
    <w:p>
      <w:pPr>
        <w:pStyle w:val="Normal"/>
        <w:autoSpaceDE w:val="false"/>
        <w:ind w:firstLine="360"/>
        <w:jc w:val="both"/>
        <w:rPr/>
      </w:pPr>
      <w:r>
        <w:rPr/>
        <w:t>Корсика - 1, 1, 1; занята римлянами - III, 3, 1.</w:t>
      </w:r>
    </w:p>
    <w:p>
      <w:pPr>
        <w:pStyle w:val="Normal"/>
        <w:autoSpaceDE w:val="false"/>
        <w:ind w:firstLine="360"/>
        <w:jc w:val="both"/>
        <w:rPr/>
      </w:pPr>
      <w:r>
        <w:rPr/>
        <w:t>Коррунканий К., посол в Иллирии - III, 3, 1.</w:t>
      </w:r>
    </w:p>
    <w:p>
      <w:pPr>
        <w:pStyle w:val="Normal"/>
        <w:autoSpaceDE w:val="false"/>
        <w:ind w:firstLine="360"/>
        <w:jc w:val="both"/>
        <w:rPr/>
      </w:pPr>
      <w:r>
        <w:rPr/>
        <w:t>Коррунканий Л., посол в Иллирии, убит -111,3, 1.</w:t>
      </w:r>
    </w:p>
    <w:p>
      <w:pPr>
        <w:pStyle w:val="Normal"/>
        <w:autoSpaceDE w:val="false"/>
        <w:ind w:firstLine="360"/>
        <w:jc w:val="both"/>
        <w:rPr/>
      </w:pPr>
      <w:r>
        <w:rPr/>
        <w:t>Кору икании, консул - III, 1,2.</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Кар (Корупедии) битва на равнине Кора - II, 4, 2. Коссеи ~ I, 4, 3.</w:t>
      </w:r>
    </w:p>
    <w:p>
      <w:pPr>
        <w:pStyle w:val="Normal"/>
        <w:autoSpaceDE w:val="false"/>
        <w:ind w:firstLine="360"/>
        <w:jc w:val="both"/>
        <w:rPr/>
      </w:pPr>
      <w:r>
        <w:rPr/>
        <w:t xml:space="preserve">Аос - </w:t>
      </w:r>
      <w:r>
        <w:rPr>
          <w:lang w:val="en-US"/>
        </w:rPr>
        <w:t>I, I</w:t>
      </w:r>
      <w:r>
        <w:rPr/>
        <w:t>, I; под властью египтян - Ш, 2, 2. : 1</w:t>
      </w:r>
    </w:p>
    <w:p>
      <w:pPr>
        <w:pStyle w:val="Normal"/>
        <w:autoSpaceDE w:val="false"/>
        <w:ind w:firstLine="360"/>
        <w:jc w:val="both"/>
        <w:rPr/>
      </w:pPr>
      <w:r>
        <w:rPr/>
        <w:t xml:space="preserve">Кофен, сын Артабаза - I, 2, 3. </w:t>
      </w:r>
      <w:r>
        <w:rPr>
          <w:lang w:val="en-US"/>
        </w:rPr>
        <w:t xml:space="preserve">J*1' </w:t>
      </w:r>
      <w:r>
        <w:rPr/>
        <w:t>Кофин, брат Фарнабаза - I, 2, 2.</w:t>
      </w:r>
    </w:p>
    <w:p>
      <w:pPr>
        <w:pStyle w:val="Normal"/>
        <w:autoSpaceDE w:val="false"/>
        <w:ind w:firstLine="360"/>
        <w:jc w:val="both"/>
        <w:rPr/>
      </w:pPr>
      <w:r>
        <w:rPr/>
        <w:t xml:space="preserve">Кранон (битва при Кр.) -II, 1, 1. </w:t>
      </w:r>
      <w:r>
        <w:rPr>
          <w:lang w:val="en-US"/>
        </w:rPr>
        <w:t xml:space="preserve">-jf </w:t>
      </w:r>
      <w:r>
        <w:rPr/>
        <w:t xml:space="preserve">Крошева, отец Пифона - II, </w:t>
      </w:r>
      <w:r>
        <w:rPr>
          <w:lang w:val="en-US"/>
        </w:rPr>
        <w:t xml:space="preserve">I, </w:t>
      </w:r>
      <w:r>
        <w:rPr/>
        <w:t>I.</w:t>
      </w:r>
    </w:p>
    <w:p>
      <w:pPr>
        <w:pStyle w:val="Normal"/>
        <w:autoSpaceDE w:val="false"/>
        <w:ind w:firstLine="360"/>
        <w:jc w:val="both"/>
        <w:rPr/>
      </w:pPr>
      <w:r>
        <w:rPr/>
        <w:t>Кратева, стратиг Кассандра - II, 2, 2; II, 2, 2.</w:t>
      </w:r>
    </w:p>
    <w:p>
      <w:pPr>
        <w:pStyle w:val="Normal"/>
        <w:autoSpaceDE w:val="false"/>
        <w:ind w:firstLine="360"/>
        <w:jc w:val="both"/>
        <w:rPr/>
      </w:pPr>
      <w:r>
        <w:rPr/>
        <w:t>Кратезиполида, вдова Александра Тимфейского - II, 2, 3,</w:t>
      </w:r>
    </w:p>
    <w:p>
      <w:pPr>
        <w:pStyle w:val="Normal"/>
        <w:autoSpaceDE w:val="false"/>
        <w:ind w:firstLine="360"/>
        <w:jc w:val="both"/>
        <w:rPr/>
      </w:pPr>
      <w:r>
        <w:rPr/>
        <w:t xml:space="preserve">Кратер, начальник фаланги, его смерть - И, I, 3. -&gt;/^Кратер, единоутробный брат Антигона Гоната, стратиг Греции и Эвбеи </w:t>
      </w:r>
      <w:r>
        <w:rPr>
          <w:lang w:val="en-US"/>
        </w:rPr>
        <w:t xml:space="preserve">-HI, </w:t>
      </w:r>
      <w:r>
        <w:rPr/>
        <w:t>1, 3.</w:t>
      </w:r>
    </w:p>
    <w:p>
      <w:pPr>
        <w:pStyle w:val="Normal"/>
        <w:autoSpaceDE w:val="false"/>
        <w:ind w:firstLine="360"/>
        <w:jc w:val="both"/>
        <w:rPr/>
      </w:pPr>
      <w:r>
        <w:rPr/>
        <w:t xml:space="preserve">Кратесиклея, мать Клеомена </w:t>
      </w:r>
      <w:r>
        <w:rPr>
          <w:lang w:val="en-US"/>
        </w:rPr>
        <w:t xml:space="preserve">III </w:t>
      </w:r>
      <w:r>
        <w:rPr/>
        <w:t xml:space="preserve">- </w:t>
      </w:r>
      <w:r>
        <w:rPr>
          <w:lang w:val="en-US"/>
        </w:rPr>
        <w:t xml:space="preserve">III, </w:t>
      </w:r>
      <w:r>
        <w:rPr/>
        <w:t>3, 2.</w:t>
      </w:r>
    </w:p>
    <w:p>
      <w:pPr>
        <w:pStyle w:val="Normal"/>
        <w:autoSpaceDE w:val="false"/>
        <w:ind w:firstLine="360"/>
        <w:jc w:val="both"/>
        <w:rPr/>
      </w:pPr>
      <w:r>
        <w:rPr/>
        <w:t>Критополь на реке Катаракте -II, 1, 4.</w:t>
      </w:r>
    </w:p>
    <w:p>
      <w:pPr>
        <w:pStyle w:val="Normal"/>
        <w:autoSpaceDE w:val="false"/>
        <w:ind w:firstLine="360"/>
        <w:jc w:val="both"/>
        <w:rPr/>
      </w:pPr>
      <w:r>
        <w:rPr/>
        <w:t>Криит - I, 2, 2; изгнал эпикурейцев - Ш, 2, \.</w:t>
      </w:r>
    </w:p>
    <w:p>
      <w:pPr>
        <w:pStyle w:val="Normal"/>
        <w:autoSpaceDE w:val="false"/>
        <w:ind w:firstLine="360"/>
        <w:jc w:val="both"/>
        <w:rPr/>
      </w:pPr>
      <w:r>
        <w:rPr/>
        <w:t>Критяне, в армии Клеомена - III, 3, 2.</w:t>
      </w:r>
    </w:p>
    <w:p>
      <w:pPr>
        <w:pStyle w:val="Normal"/>
        <w:autoSpaceDE w:val="false"/>
        <w:ind w:firstLine="360"/>
        <w:jc w:val="both"/>
        <w:rPr/>
      </w:pPr>
      <w:r>
        <w:rPr/>
        <w:t>Крифота, при входе в Геллеспонт - I, 1,3.</w:t>
      </w:r>
    </w:p>
    <w:p>
      <w:pPr>
        <w:pStyle w:val="Normal"/>
        <w:autoSpaceDE w:val="false"/>
        <w:ind w:firstLine="360"/>
        <w:jc w:val="both"/>
        <w:rPr/>
      </w:pPr>
      <w:r>
        <w:rPr/>
        <w:t xml:space="preserve">Кротон, борьба с Сибарисом - </w:t>
      </w:r>
      <w:r>
        <w:rPr>
          <w:lang w:val="en-US"/>
        </w:rPr>
        <w:t xml:space="preserve">I, </w:t>
      </w:r>
      <w:r>
        <w:rPr/>
        <w:t>1, 1; III, 1,1.</w:t>
      </w:r>
    </w:p>
    <w:p>
      <w:pPr>
        <w:pStyle w:val="Normal"/>
        <w:autoSpaceDE w:val="false"/>
        <w:ind w:firstLine="360"/>
        <w:jc w:val="both"/>
        <w:rPr/>
      </w:pPr>
      <w:r>
        <w:rPr/>
        <w:t xml:space="preserve">Ксантипп, спартанец, в Карфагене - </w:t>
      </w:r>
      <w:r>
        <w:rPr>
          <w:lang w:val="en-US"/>
        </w:rPr>
        <w:t xml:space="preserve">III, </w:t>
      </w:r>
      <w:r>
        <w:rPr/>
        <w:t>2, 1; полководец и наместник Птолемея - III, 2, 2.</w:t>
      </w:r>
    </w:p>
    <w:p>
      <w:pPr>
        <w:pStyle w:val="Normal"/>
        <w:autoSpaceDE w:val="false"/>
        <w:ind w:firstLine="360"/>
        <w:jc w:val="both"/>
        <w:rPr/>
      </w:pPr>
      <w:r>
        <w:rPr/>
        <w:t>Ксанф, в Сирин - I, 2, 1.</w:t>
      </w:r>
    </w:p>
    <w:p>
      <w:pPr>
        <w:pStyle w:val="Normal"/>
        <w:autoSpaceDE w:val="false"/>
        <w:ind w:firstLine="360"/>
        <w:jc w:val="both"/>
        <w:rPr/>
      </w:pPr>
      <w:r>
        <w:rPr/>
        <w:t>Ксафра (земля К.) - I, 3, 4.</w:t>
      </w:r>
    </w:p>
    <w:p>
      <w:pPr>
        <w:pStyle w:val="Normal"/>
        <w:autoSpaceDE w:val="false"/>
        <w:ind w:firstLine="360"/>
        <w:jc w:val="both"/>
        <w:rPr/>
      </w:pPr>
      <w:r>
        <w:rPr/>
        <w:t>Ксенет, ахеец, разбит Молоном - Ш, 3, 2.</w:t>
      </w:r>
    </w:p>
    <w:p>
      <w:pPr>
        <w:pStyle w:val="Normal"/>
        <w:autoSpaceDE w:val="false"/>
        <w:ind w:firstLine="360"/>
        <w:jc w:val="both"/>
        <w:rPr/>
      </w:pPr>
      <w:r>
        <w:rPr/>
        <w:t>Ксениппа - I, 3, 2.</w:t>
      </w:r>
    </w:p>
    <w:p>
      <w:pPr>
        <w:pStyle w:val="Normal"/>
        <w:autoSpaceDE w:val="false"/>
        <w:ind w:firstLine="360"/>
        <w:jc w:val="both"/>
        <w:rPr/>
      </w:pPr>
      <w:r>
        <w:rPr/>
        <w:t xml:space="preserve">Ксенократ, халкедонский философ -II, 1, 2. Ксенон, тиран в Гермионе - III, 3, 1. Ксенон, сирийский полководец - Ш, 3, 2. Ксенофант, знаменитый флейтист - II, 4, 2. Ксенофил, фрурарх в Сузе - II, 2, 2. Ксенофонт - I, 1,3; III, 1,1. Ксеркс, персидский царь - </w:t>
      </w:r>
      <w:r>
        <w:rPr>
          <w:lang w:val="en-US"/>
        </w:rPr>
        <w:t xml:space="preserve">I, I, </w:t>
      </w:r>
      <w:r>
        <w:rPr/>
        <w:t xml:space="preserve">1. Ксеркс, в Арсамосоте- III, 1,1. Ктезий, врач - </w:t>
      </w:r>
      <w:r>
        <w:rPr>
          <w:lang w:val="en-US"/>
        </w:rPr>
        <w:t xml:space="preserve">I, </w:t>
      </w:r>
      <w:r>
        <w:rPr/>
        <w:t xml:space="preserve">1, 1; Ш, 1,1. Ктесифонт, афинянин - I, 2, 4. Кунакса (битва при К.) - </w:t>
      </w:r>
      <w:r>
        <w:rPr>
          <w:lang w:val="en-US"/>
        </w:rPr>
        <w:t xml:space="preserve">I, </w:t>
      </w:r>
      <w:r>
        <w:rPr/>
        <w:t>1, 1. Кургос, пирамида Кургоса - III, 2, 1.</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 xml:space="preserve">Курий, заменил Метелла в Арреции - </w:t>
      </w:r>
      <w:r>
        <w:rPr>
          <w:lang w:val="en-US"/>
        </w:rPr>
        <w:t xml:space="preserve">III, </w:t>
      </w:r>
      <w:r>
        <w:rPr/>
        <w:t>1, 2, одержал победу близ Беневента - III, 1,2.</w:t>
      </w:r>
    </w:p>
    <w:p>
      <w:pPr>
        <w:pStyle w:val="Normal"/>
        <w:autoSpaceDE w:val="false"/>
        <w:ind w:firstLine="360"/>
        <w:jc w:val="both"/>
        <w:rPr/>
      </w:pPr>
      <w:r>
        <w:rPr/>
        <w:drawing>
          <wp:inline distT="0" distB="0" distL="0" distR="0">
            <wp:extent cx="224790" cy="220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0" t="-163" r="-160" b="-163"/>
                    <a:stretch>
                      <a:fillRect/>
                    </a:stretch>
                  </pic:blipFill>
                  <pic:spPr bwMode="auto">
                    <a:xfrm>
                      <a:off x="0" y="0"/>
                      <a:ext cx="224790" cy="220345"/>
                    </a:xfrm>
                    <a:prstGeom prst="rect">
                      <a:avLst/>
                    </a:prstGeom>
                  </pic:spPr>
                </pic:pic>
              </a:graphicData>
            </a:graphic>
          </wp:inline>
        </w:drawing>
      </w:r>
    </w:p>
    <w:p>
      <w:pPr>
        <w:pStyle w:val="Normal"/>
        <w:autoSpaceDE w:val="false"/>
        <w:ind w:firstLine="360"/>
        <w:jc w:val="both"/>
        <w:rPr/>
      </w:pPr>
      <w:r>
        <w:rPr/>
        <w:t xml:space="preserve">Лаг иды (их царство) - </w:t>
      </w:r>
      <w:r>
        <w:rPr>
          <w:lang w:val="en-US"/>
        </w:rPr>
        <w:t xml:space="preserve">III, </w:t>
      </w:r>
      <w:r>
        <w:rPr/>
        <w:t>1, I и далее. Лаг из Эордия, отец Птолемея I - (Табл. VIII). .Л Лаг, Лагид- (Табл. VIII). Лада (остров) -1,2, 1.</w:t>
      </w:r>
    </w:p>
    <w:p>
      <w:pPr>
        <w:pStyle w:val="Normal"/>
        <w:autoSpaceDE w:val="false"/>
        <w:ind w:firstLine="360"/>
        <w:jc w:val="both"/>
        <w:rPr/>
      </w:pPr>
      <w:r>
        <w:rPr/>
        <w:t>Лак ид. из Кирены, наследник Аркезилая- И, 3, I. Лакония, после Клеомена разделена на пять округов - Ш, 3,1-</w:t>
      </w:r>
    </w:p>
    <w:p>
      <w:pPr>
        <w:pStyle w:val="Normal"/>
        <w:autoSpaceDE w:val="false"/>
        <w:ind w:firstLine="360"/>
        <w:jc w:val="both"/>
        <w:rPr/>
      </w:pPr>
      <w:r>
        <w:rPr/>
        <w:t xml:space="preserve">Лахрат из Фив -1,1,1. Ломим, спартанец - </w:t>
      </w:r>
      <w:r>
        <w:rPr>
          <w:lang w:val="en-US"/>
        </w:rPr>
        <w:t xml:space="preserve">I, </w:t>
      </w:r>
      <w:r>
        <w:rPr/>
        <w:t>1, 1. ^ Л амия, флейтистка (Табл. V), любовница Димитрия По-</w:t>
      </w:r>
    </w:p>
    <w:p>
      <w:pPr>
        <w:pStyle w:val="Normal"/>
        <w:autoSpaceDE w:val="false"/>
        <w:ind w:firstLine="360"/>
        <w:jc w:val="both"/>
        <w:rPr/>
      </w:pPr>
      <w:r>
        <w:rPr/>
        <w:t>лиоркета - II, 3, 4. Л амия, взята Антипатром, осаждена Леосфеном - И, 1,2. Ламия (так называемая пещера) - II, 3, 2. Лампсйк на Геллеспонте, город Мемнона - I, 2, 1. Ланасса, дочь Агафокла сиракузского, супруга Пирра -</w:t>
      </w:r>
    </w:p>
    <w:p>
      <w:pPr>
        <w:pStyle w:val="Normal"/>
        <w:autoSpaceDE w:val="false"/>
        <w:ind w:firstLine="360"/>
        <w:jc w:val="both"/>
        <w:rPr/>
      </w:pPr>
      <w:r>
        <w:rPr/>
        <w:t>(Табл. Ш), покинула Пирра и сочеталась браком с</w:t>
      </w:r>
    </w:p>
    <w:p>
      <w:pPr>
        <w:pStyle w:val="Normal"/>
        <w:autoSpaceDE w:val="false"/>
        <w:ind w:firstLine="360"/>
        <w:jc w:val="both"/>
        <w:rPr/>
      </w:pPr>
      <w:r>
        <w:rPr/>
        <w:t xml:space="preserve">Димитрием Полиоркетом - II, 4, 1. Лангар, князь агрианов -1,1,3. Л ангар, князь дарданцев - Ш, 3, 1. Л аника, кормилица Александра -1, 3, 2. ^ Лаодика, дочь Ахея, супруга Антиоха II - (Табл. X), - </w:t>
      </w:r>
      <w:r>
        <w:rPr>
          <w:lang w:val="en-US"/>
        </w:rPr>
        <w:t>HI,</w:t>
      </w:r>
    </w:p>
    <w:p>
      <w:pPr>
        <w:pStyle w:val="Normal"/>
        <w:autoSpaceDE w:val="false"/>
        <w:ind w:firstLine="360"/>
        <w:jc w:val="both"/>
        <w:rPr/>
      </w:pPr>
      <w:r>
        <w:rPr/>
        <w:t>2,1.</w:t>
      </w:r>
    </w:p>
    <w:p>
      <w:pPr>
        <w:pStyle w:val="Normal"/>
        <w:autoSpaceDE w:val="false"/>
        <w:ind w:firstLine="360"/>
        <w:jc w:val="both"/>
        <w:rPr/>
      </w:pPr>
      <w:r>
        <w:rPr/>
        <w:t xml:space="preserve">^"Лаодика, дочь Андромаха, </w:t>
      </w:r>
      <w:r>
        <w:rPr>
          <w:lang w:val="en-US"/>
        </w:rPr>
        <w:t xml:space="preserve">cvnpyra </w:t>
      </w:r>
      <w:r>
        <w:rPr/>
        <w:t>Селевка II Каллиника</w:t>
      </w:r>
    </w:p>
    <w:p>
      <w:pPr>
        <w:pStyle w:val="Normal"/>
        <w:autoSpaceDE w:val="false"/>
        <w:ind w:firstLine="360"/>
        <w:jc w:val="both"/>
        <w:rPr/>
      </w:pPr>
      <w:r>
        <w:rPr/>
        <w:t xml:space="preserve">- (Табл. X), -III, 2, 2. </w:t>
      </w:r>
      <w:r>
        <w:rPr>
          <w:lang w:val="en-US"/>
        </w:rPr>
        <w:t xml:space="preserve">bj^JIaoduKa, </w:t>
      </w:r>
      <w:r>
        <w:rPr/>
        <w:t>дочь Антиоха IV, супруга Ариарафа Филопато»</w:t>
      </w:r>
    </w:p>
    <w:p>
      <w:pPr>
        <w:pStyle w:val="Normal"/>
        <w:autoSpaceDE w:val="false"/>
        <w:ind w:firstLine="360"/>
        <w:jc w:val="both"/>
        <w:rPr/>
      </w:pPr>
      <w:r>
        <w:rPr/>
        <w:t>ра-Ш.</w:t>
      </w:r>
    </w:p>
    <w:p>
      <w:pPr>
        <w:pStyle w:val="Normal"/>
        <w:autoSpaceDE w:val="false"/>
        <w:ind w:firstLine="360"/>
        <w:jc w:val="both"/>
        <w:rPr/>
      </w:pPr>
      <w:r>
        <w:rPr/>
        <w:t>Лаодика у подошвы Ливана - III, 3, 2, Лаодикея приморская - Ш, 1, 1. Лаомедонт из Митилены — I»</w:t>
      </w:r>
    </w:p>
    <w:p>
      <w:pPr>
        <w:pStyle w:val="Normal"/>
        <w:autoSpaceDE w:val="false"/>
        <w:ind w:firstLine="360"/>
        <w:jc w:val="both"/>
        <w:rPr/>
      </w:pPr>
      <w:r>
        <w:rPr/>
        <w:t>Ларанда, город в Писидии, взят войсками Пердикки - И, 1,3.</w:t>
      </w:r>
    </w:p>
    <w:p>
      <w:pPr>
        <w:pStyle w:val="Normal"/>
        <w:autoSpaceDE w:val="false"/>
        <w:ind w:firstLine="360"/>
        <w:jc w:val="both"/>
        <w:rPr/>
      </w:pPr>
      <w:r>
        <w:rPr/>
        <w:t>Ларисса-Кремаста - И, 4, 3.</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Ларисса в Фессалии - И, 1, 2.</w:t>
      </w:r>
    </w:p>
    <w:p>
      <w:pPr>
        <w:pStyle w:val="Normal"/>
        <w:autoSpaceDE w:val="false"/>
        <w:ind w:firstLine="360"/>
        <w:jc w:val="both"/>
        <w:rPr/>
      </w:pPr>
      <w:r>
        <w:rPr/>
        <w:t>Ларих, амфиполитянин - II, 1, 1.</w:t>
      </w:r>
    </w:p>
    <w:p>
      <w:pPr>
        <w:pStyle w:val="Normal"/>
        <w:autoSpaceDE w:val="false"/>
        <w:ind w:firstLine="360"/>
        <w:jc w:val="both"/>
        <w:rPr/>
      </w:pPr>
      <w:r>
        <w:rPr/>
        <w:t>Ласион - III, 3, 4.</w:t>
      </w:r>
    </w:p>
    <w:p>
      <w:pPr>
        <w:pStyle w:val="Normal"/>
        <w:autoSpaceDE w:val="false"/>
        <w:ind w:firstLine="360"/>
        <w:jc w:val="both"/>
        <w:rPr/>
      </w:pPr>
      <w:r>
        <w:rPr/>
        <w:t>Лахарес из Афин - И, 3, 2.</w:t>
      </w:r>
    </w:p>
    <w:p>
      <w:pPr>
        <w:pStyle w:val="Normal"/>
        <w:autoSpaceDE w:val="false"/>
        <w:ind w:firstLine="360"/>
        <w:jc w:val="both"/>
        <w:rPr/>
      </w:pPr>
      <w:r>
        <w:rPr/>
        <w:t>Левин, его поход против Пирра - Ш, 1, 2.</w:t>
      </w:r>
    </w:p>
    <w:p>
      <w:pPr>
        <w:pStyle w:val="Normal"/>
        <w:autoSpaceDE w:val="false"/>
        <w:ind w:firstLine="360"/>
        <w:jc w:val="both"/>
        <w:rPr/>
      </w:pPr>
      <w:r>
        <w:rPr/>
        <w:t>Левкада в Акарнании - II, 3, 1.</w:t>
      </w:r>
    </w:p>
    <w:p>
      <w:pPr>
        <w:pStyle w:val="Normal"/>
        <w:autoSpaceDE w:val="false"/>
        <w:ind w:firstLine="360"/>
        <w:jc w:val="both"/>
        <w:rPr/>
      </w:pPr>
      <w:r>
        <w:rPr/>
        <w:t xml:space="preserve">Левкада в Италии - </w:t>
      </w:r>
      <w:r>
        <w:rPr>
          <w:lang w:val="en-US"/>
        </w:rPr>
        <w:t xml:space="preserve">III, </w:t>
      </w:r>
      <w:r>
        <w:rPr/>
        <w:t>I, 2.</w:t>
      </w:r>
    </w:p>
    <w:p>
      <w:pPr>
        <w:pStyle w:val="Normal"/>
        <w:autoSpaceDE w:val="false"/>
        <w:ind w:firstLine="360"/>
        <w:jc w:val="both"/>
        <w:rPr/>
      </w:pPr>
      <w:r>
        <w:rPr/>
        <w:t xml:space="preserve">Левктра (битва при Л.) в Виотии - </w:t>
      </w:r>
      <w:r>
        <w:rPr>
          <w:lang w:val="en-US"/>
        </w:rPr>
        <w:t xml:space="preserve">I, </w:t>
      </w:r>
      <w:r>
        <w:rPr/>
        <w:t>I, К</w:t>
      </w:r>
    </w:p>
    <w:p>
      <w:pPr>
        <w:pStyle w:val="Normal"/>
        <w:autoSpaceDE w:val="false"/>
        <w:ind w:firstLine="360"/>
        <w:jc w:val="both"/>
        <w:rPr/>
      </w:pPr>
      <w:r>
        <w:rPr/>
        <w:t>Лезна-П, 3, 1.</w:t>
      </w:r>
    </w:p>
    <w:p>
      <w:pPr>
        <w:pStyle w:val="Normal"/>
        <w:autoSpaceDE w:val="false"/>
        <w:ind w:firstLine="360"/>
        <w:jc w:val="both"/>
        <w:rPr/>
      </w:pPr>
      <w:r>
        <w:rPr/>
        <w:t xml:space="preserve">Лемнос - </w:t>
      </w:r>
      <w:r>
        <w:rPr>
          <w:lang w:val="en-US"/>
        </w:rPr>
        <w:t>I, 1</w:t>
      </w:r>
      <w:r>
        <w:rPr/>
        <w:t>, 1 и далее, перешел на сторону Селезка - III, 2, 2.</w:t>
      </w:r>
    </w:p>
    <w:p>
      <w:pPr>
        <w:pStyle w:val="Normal"/>
        <w:autoSpaceDE w:val="false"/>
        <w:ind w:firstLine="360"/>
        <w:jc w:val="both"/>
        <w:rPr/>
      </w:pPr>
      <w:r>
        <w:rPr/>
        <w:t>Лентул, прикрыл Луканию - ПГ, 2, 1. &gt;</w:t>
      </w:r>
    </w:p>
    <w:p>
      <w:pPr>
        <w:pStyle w:val="Normal"/>
        <w:autoSpaceDE w:val="false"/>
        <w:ind w:firstLine="360"/>
        <w:jc w:val="both"/>
        <w:rPr/>
      </w:pPr>
      <w:r>
        <w:rPr/>
        <w:t xml:space="preserve">Леонид из Мегалополя - </w:t>
      </w:r>
      <w:r>
        <w:rPr>
          <w:lang w:val="en-US"/>
        </w:rPr>
        <w:t xml:space="preserve">III, </w:t>
      </w:r>
      <w:r>
        <w:rPr/>
        <w:t>2, 2. {</w:t>
      </w:r>
    </w:p>
    <w:p>
      <w:pPr>
        <w:pStyle w:val="Normal"/>
        <w:autoSpaceDE w:val="false"/>
        <w:ind w:firstLine="360"/>
        <w:jc w:val="both"/>
        <w:rPr/>
      </w:pPr>
      <w:r>
        <w:rPr/>
        <w:t>Леократ, афинянин, его процесс - I, 2, 2.</w:t>
      </w:r>
    </w:p>
    <w:p>
      <w:pPr>
        <w:pStyle w:val="Normal"/>
        <w:autoSpaceDE w:val="false"/>
        <w:ind w:firstLine="360"/>
        <w:jc w:val="both"/>
        <w:rPr/>
      </w:pPr>
      <w:r>
        <w:rPr/>
        <w:t>Леокрит, афинянин - II, 4, 2.</w:t>
      </w:r>
    </w:p>
    <w:p>
      <w:pPr>
        <w:pStyle w:val="Normal"/>
        <w:autoSpaceDE w:val="false"/>
        <w:ind w:firstLine="360"/>
        <w:jc w:val="both"/>
        <w:rPr/>
      </w:pPr>
      <w:r>
        <w:rPr/>
        <w:t>Леонид, полководец Византии - III, 2, 1. •</w:t>
      </w:r>
    </w:p>
    <w:p>
      <w:pPr>
        <w:pStyle w:val="Normal"/>
        <w:autoSpaceDE w:val="false"/>
        <w:ind w:firstLine="360"/>
        <w:jc w:val="both"/>
        <w:rPr/>
      </w:pPr>
      <w:r>
        <w:rPr/>
        <w:t>Леонид, сын Клеомена, спартанец - III, 2, I.</w:t>
      </w:r>
    </w:p>
    <w:p>
      <w:pPr>
        <w:pStyle w:val="Normal"/>
        <w:autoSpaceDE w:val="false"/>
        <w:ind w:firstLine="360"/>
        <w:jc w:val="both"/>
        <w:rPr/>
      </w:pPr>
      <w:r>
        <w:rPr/>
        <w:t>Леонид, стратиг Антигона, изгнан Димитрием - II, 2, 2.</w:t>
      </w:r>
    </w:p>
    <w:p>
      <w:pPr>
        <w:pStyle w:val="Normal"/>
        <w:autoSpaceDE w:val="false"/>
        <w:ind w:firstLine="360"/>
        <w:jc w:val="both"/>
        <w:rPr/>
      </w:pPr>
      <w:r>
        <w:rPr/>
        <w:t>Леоннат, сын Артеи, телохранитель Александра, убил</w:t>
      </w:r>
    </w:p>
    <w:p>
      <w:pPr>
        <w:pStyle w:val="Normal"/>
        <w:autoSpaceDE w:val="false"/>
        <w:ind w:firstLine="360"/>
        <w:jc w:val="both"/>
        <w:rPr/>
      </w:pPr>
      <w:r>
        <w:rPr/>
        <w:t xml:space="preserve">Павзания - I, 1,2; разбит при Мелитее - II, I; 2. Леоннорий, вождь кельтов - II, 4, 2 и далее. Леотиск, сын Птолемея I и Файлы (Табл. VIII). Леонтий, город в Ахае, вступил в Ахейский союз - </w:t>
      </w:r>
      <w:r>
        <w:rPr>
          <w:lang w:val="en-US"/>
        </w:rPr>
        <w:t xml:space="preserve">III. i, </w:t>
      </w:r>
      <w:r>
        <w:rPr/>
        <w:t>3. Леонтия, приятельница и ученица Эпикура ~ III; 2, 2. Леоссфен - И, 1, 2. Лептин сиракузский - III, 2, 1. Л ерш, место собрания ахейцев - III, 3, 2. Лесбос - I, 2, 1 и далее.</w:t>
      </w:r>
    </w:p>
    <w:p>
      <w:pPr>
        <w:pStyle w:val="Normal"/>
        <w:autoSpaceDE w:val="false"/>
        <w:ind w:firstLine="360"/>
        <w:jc w:val="both"/>
        <w:rPr/>
      </w:pPr>
      <w:r>
        <w:rPr/>
        <w:t xml:space="preserve">Лехеи - II, 3, 3; подчинились Птолемею II - III, 2, 1. Лигин, река во Фракии - </w:t>
      </w:r>
      <w:r>
        <w:rPr>
          <w:lang w:val="en-US"/>
        </w:rPr>
        <w:t xml:space="preserve">I, </w:t>
      </w:r>
      <w:r>
        <w:rPr/>
        <w:t>1, 3.</w:t>
      </w:r>
    </w:p>
    <w:p>
      <w:pPr>
        <w:pStyle w:val="Normal"/>
        <w:autoSpaceDE w:val="false"/>
        <w:ind w:firstLine="360"/>
        <w:jc w:val="both"/>
        <w:rPr/>
      </w:pPr>
      <w:r>
        <w:rPr/>
        <w:t>Лидиад, тиран Мегалополя - Ш, 2, 2; пал при Левктре -</w:t>
      </w:r>
    </w:p>
    <w:p>
      <w:pPr>
        <w:pStyle w:val="Normal"/>
        <w:autoSpaceDE w:val="false"/>
        <w:ind w:firstLine="360"/>
        <w:jc w:val="both"/>
        <w:rPr/>
      </w:pPr>
      <w:r>
        <w:rPr/>
        <w:t>111,3,2. Лидия-I, 2, 1; III, 2, 2.</w:t>
      </w:r>
    </w:p>
    <w:p>
      <w:pPr>
        <w:pStyle w:val="Normal"/>
        <w:autoSpaceDE w:val="false"/>
        <w:ind w:firstLine="360"/>
        <w:jc w:val="both"/>
        <w:rPr/>
      </w:pPr>
      <w:r>
        <w:rPr/>
        <w:t>Лтандра, дочь Птолемея и Эвридики (Табл. VIII), супру</w:t>
        <w:softHyphen/>
        <w:t>га Александра, сына Кассандра (Табл. IV) и Агафок</w:t>
        <w:softHyphen/>
        <w:t>ла, сына Лизимаха (Табл. VII) - II, 4, 2.</w:t>
      </w:r>
    </w:p>
    <w:p>
      <w:pPr>
        <w:pStyle w:val="Normal"/>
        <w:autoSpaceDE w:val="false"/>
        <w:ind w:firstLine="360"/>
        <w:jc w:val="both"/>
        <w:rPr/>
      </w:pPr>
      <w:r>
        <w:rPr/>
        <w:t>Лизандрид мегалопольский - III, 3, 2.</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 xml:space="preserve">Лизандр, сын Аристократа, спартанец - </w:t>
      </w:r>
      <w:r>
        <w:rPr>
          <w:lang w:val="en-US"/>
        </w:rPr>
        <w:t xml:space="preserve">I, </w:t>
      </w:r>
      <w:r>
        <w:rPr/>
        <w:t>1, 1 и далее.</w:t>
      </w:r>
    </w:p>
    <w:p>
      <w:pPr>
        <w:pStyle w:val="Normal"/>
        <w:autoSpaceDE w:val="false"/>
        <w:ind w:firstLine="360"/>
        <w:jc w:val="both"/>
        <w:rPr/>
      </w:pPr>
      <w:r>
        <w:rPr/>
        <w:t>Лизандр, соучастник Агиса - III, 2, 2.</w:t>
      </w:r>
    </w:p>
    <w:p>
      <w:pPr>
        <w:pStyle w:val="Normal"/>
        <w:autoSpaceDE w:val="false"/>
        <w:ind w:firstLine="360"/>
        <w:jc w:val="both"/>
        <w:rPr/>
      </w:pPr>
      <w:r>
        <w:rPr/>
        <w:t>Лизаний, стратиг Антигона в Паритакене - II, 2, 2.</w:t>
      </w:r>
    </w:p>
    <w:p>
      <w:pPr>
        <w:pStyle w:val="Normal"/>
        <w:autoSpaceDE w:val="false"/>
        <w:ind w:firstLine="360"/>
        <w:jc w:val="both"/>
        <w:rPr/>
      </w:pPr>
      <w:r>
        <w:rPr/>
        <w:t>Лизаний, династ из Азии - III, 3, 2.</w:t>
      </w:r>
    </w:p>
    <w:p>
      <w:pPr>
        <w:pStyle w:val="Normal"/>
        <w:autoSpaceDE w:val="false"/>
        <w:ind w:firstLine="360"/>
        <w:jc w:val="both"/>
        <w:rPr/>
      </w:pPr>
      <w:r>
        <w:rPr/>
        <w:t xml:space="preserve">Лшимахияъ пергамской" области </w:t>
      </w:r>
      <w:r>
        <w:rPr>
          <w:lang w:val="en-US"/>
        </w:rPr>
        <w:t xml:space="preserve">- III, I, </w:t>
      </w:r>
      <w:r>
        <w:rPr/>
        <w:t>I.</w:t>
      </w:r>
    </w:p>
    <w:p>
      <w:pPr>
        <w:pStyle w:val="Normal"/>
        <w:autoSpaceDE w:val="false"/>
        <w:ind w:firstLine="360"/>
        <w:jc w:val="both"/>
        <w:rPr/>
      </w:pPr>
      <w:r>
        <w:rPr/>
        <w:t>Лизимахия во Фракии - II, 3, 2; перешла к Египту - III, 3, 2. , *.к1~Лизимах из Пеллы, сын Агафокла (Табл. VII), телохранитель Александра -I, 3. 2; разделил с Селевком прежние земли Антигона - II, 3, 5; пал на равнине Кора - II, 4, 2, ^К^Лизимах, сын предыдущего и Арсинои (Табл</w:t>
      </w:r>
      <w:r>
        <w:rPr>
          <w:lang w:val="en-US"/>
        </w:rPr>
        <w:t xml:space="preserve">-VII), </w:t>
      </w:r>
      <w:r>
        <w:rPr/>
        <w:t>умер</w:t>
        <w:softHyphen/>
        <w:t>щвлен по приказанию Птолемея Керавна -II, 4, 2. л^Лизимах, сын Птолемея II - (Табл. VIII), лишен жизни Созибием - III, 3, 2.</w:t>
      </w:r>
    </w:p>
    <w:p>
      <w:pPr>
        <w:pStyle w:val="Normal"/>
        <w:autoSpaceDE w:val="false"/>
        <w:ind w:firstLine="360"/>
        <w:jc w:val="both"/>
        <w:rPr/>
      </w:pPr>
      <w:r>
        <w:rPr/>
        <w:t>Лизипп, ваятель - I, 2, 1.</w:t>
      </w:r>
    </w:p>
    <w:p>
      <w:pPr>
        <w:pStyle w:val="Normal"/>
        <w:autoSpaceDE w:val="false"/>
        <w:ind w:firstLine="360"/>
        <w:jc w:val="both"/>
        <w:rPr/>
      </w:pPr>
      <w:r>
        <w:rPr/>
        <w:t>Лизия, стратиг Селевка - II, 4, 2.</w:t>
      </w:r>
    </w:p>
    <w:p>
      <w:pPr>
        <w:pStyle w:val="Normal"/>
        <w:autoSpaceDE w:val="false"/>
        <w:ind w:firstLine="360"/>
        <w:jc w:val="both"/>
        <w:rPr/>
      </w:pPr>
      <w:r>
        <w:rPr/>
        <w:t>Ликаония - II, 1, 3; усмирена Антигоном - II, 3, 5.</w:t>
      </w:r>
    </w:p>
    <w:p>
      <w:pPr>
        <w:pStyle w:val="Normal"/>
        <w:autoSpaceDE w:val="false"/>
        <w:ind w:firstLine="360"/>
        <w:jc w:val="both"/>
        <w:rPr/>
      </w:pPr>
      <w:r>
        <w:rPr/>
        <w:t>Ликей, битва у подошвы его - III, 3, 2.</w:t>
      </w:r>
    </w:p>
    <w:p>
      <w:pPr>
        <w:pStyle w:val="Normal"/>
        <w:autoSpaceDE w:val="false"/>
        <w:ind w:firstLine="360"/>
        <w:jc w:val="both"/>
        <w:rPr/>
      </w:pPr>
      <w:r>
        <w:rPr/>
        <w:t xml:space="preserve">Ликин, фрурарх Афин - </w:t>
      </w:r>
      <w:r>
        <w:rPr>
          <w:lang w:val="en-US"/>
        </w:rPr>
        <w:t xml:space="preserve">III, </w:t>
      </w:r>
      <w:r>
        <w:rPr/>
        <w:t>1, 3.</w:t>
      </w:r>
    </w:p>
    <w:p>
      <w:pPr>
        <w:pStyle w:val="Normal"/>
        <w:autoSpaceDE w:val="false"/>
        <w:ind w:firstLine="360"/>
        <w:jc w:val="both"/>
        <w:rPr/>
      </w:pPr>
      <w:r>
        <w:rPr/>
        <w:t>Лихие* 1 стратиг Кассандра в Эпире - II, 2, 1.</w:t>
      </w:r>
    </w:p>
    <w:p>
      <w:pPr>
        <w:pStyle w:val="Normal"/>
        <w:autoSpaceDE w:val="false"/>
        <w:ind w:firstLine="360"/>
        <w:jc w:val="both"/>
        <w:rPr/>
      </w:pPr>
      <w:r>
        <w:rPr/>
        <w:t>Ликиарх, представитель ликийских городов - I, 2, 1.</w:t>
      </w:r>
    </w:p>
    <w:p>
      <w:pPr>
        <w:pStyle w:val="Normal"/>
        <w:autoSpaceDE w:val="false"/>
        <w:ind w:firstLine="360"/>
        <w:jc w:val="both"/>
        <w:rPr/>
      </w:pPr>
      <w:r>
        <w:rPr/>
        <w:t>Ликия, занята Александром - I, 2, I.</w:t>
      </w:r>
    </w:p>
    <w:p>
      <w:pPr>
        <w:pStyle w:val="Normal"/>
        <w:autoSpaceDE w:val="false"/>
        <w:ind w:firstLine="360"/>
        <w:jc w:val="both"/>
        <w:rPr/>
      </w:pPr>
      <w:r>
        <w:rPr/>
        <w:t>Ликомед, начальник персидского гарнизона в Мнтилене -1,2,2.</w:t>
      </w:r>
    </w:p>
    <w:p>
      <w:pPr>
        <w:pStyle w:val="Normal"/>
        <w:autoSpaceDE w:val="false"/>
        <w:ind w:firstLine="360"/>
        <w:jc w:val="both"/>
        <w:rPr/>
      </w:pPr>
      <w:r>
        <w:rPr/>
        <w:t xml:space="preserve">Ликок, наварх Антигона, с флотом в Понте - II, 3, I. Ликон, философ - III, 2. I Ликорт, отец Полибия   III, 3. 1. Лик, стратиг Лизимаха, взял Эфес - II, 4, 2. Лик, река - II, 4, 2 Ликтей, пеон - I 1,2 Ликург, афинянин - 1, 1, 3 и далее. Лилибей, осажден Пирром - III, 1,2. Линней, назначил субсидии Родосу - III, 3, 2. Линкистийцы - </w:t>
      </w:r>
      <w:r>
        <w:rPr>
          <w:lang w:val="en-US"/>
        </w:rPr>
        <w:t xml:space="preserve">I, </w:t>
      </w:r>
      <w:r>
        <w:rPr/>
        <w:t>I, 2. /Линкистид (князь л.), 1,1,2, (Табл. IV). Липара (остров)   III, 2, 1.</w:t>
      </w:r>
    </w:p>
    <w:p>
      <w:pPr>
        <w:pStyle w:val="Normal"/>
        <w:autoSpaceDE w:val="false"/>
        <w:ind w:firstLine="360"/>
        <w:jc w:val="both"/>
        <w:rPr/>
      </w:pPr>
      <w:r>
        <w:rPr/>
        <w:t>Липодор, изменил восставшим грекам в Бактриане - II, 1, 2. Лихнитское озеро -1,1,3.</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 xml:space="preserve">Локры Амфнссы (озолы), разбиты Филиппом II - </w:t>
      </w:r>
      <w:r>
        <w:rPr>
          <w:lang w:val="en-US"/>
        </w:rPr>
        <w:t xml:space="preserve">I, </w:t>
      </w:r>
      <w:r>
        <w:rPr/>
        <w:t>1, 1 и далее.</w:t>
      </w:r>
    </w:p>
    <w:p>
      <w:pPr>
        <w:pStyle w:val="Normal"/>
        <w:autoSpaceDE w:val="false"/>
        <w:ind w:firstLine="360"/>
        <w:jc w:val="both"/>
        <w:rPr/>
      </w:pPr>
      <w:r>
        <w:rPr/>
        <w:t xml:space="preserve">Локры опунтские - II, 3, 2. Локры в Италии, заняты римлянами - III, 1,2. Локры парнасские - </w:t>
      </w:r>
      <w:r>
        <w:rPr>
          <w:lang w:val="en-US"/>
        </w:rPr>
        <w:t xml:space="preserve">III, </w:t>
      </w:r>
      <w:r>
        <w:rPr/>
        <w:t xml:space="preserve">1, 1. Лонган (битва при Л.) на равнине - III, 2, 1. Лорима (гавань) - II, 3, 4. Лотарий, вождь кельтов - II, 4, 2; </w:t>
      </w:r>
      <w:r>
        <w:rPr>
          <w:lang w:val="en-US"/>
        </w:rPr>
        <w:t xml:space="preserve">III, </w:t>
      </w:r>
      <w:r>
        <w:rPr/>
        <w:t>1, 3. Лузы, ограблены этолянами - III, 2, 2. Луканцы, отправили послов к Александру -I, 4, 3; разби</w:t>
        <w:softHyphen/>
        <w:t>ты римлянами -III, 1,2.</w:t>
      </w:r>
    </w:p>
    <w:p>
      <w:pPr>
        <w:pStyle w:val="Normal"/>
        <w:autoSpaceDE w:val="false"/>
        <w:ind w:firstLine="360"/>
        <w:jc w:val="both"/>
        <w:rPr/>
      </w:pPr>
      <w:r>
        <w:rPr/>
        <w:drawing>
          <wp:inline distT="0" distB="0" distL="0" distR="0">
            <wp:extent cx="294005" cy="22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3" t="-160" r="-123" b="-160"/>
                    <a:stretch>
                      <a:fillRect/>
                    </a:stretch>
                  </pic:blipFill>
                  <pic:spPr bwMode="auto">
                    <a:xfrm>
                      <a:off x="0" y="0"/>
                      <a:ext cx="294005" cy="224790"/>
                    </a:xfrm>
                    <a:prstGeom prst="rect">
                      <a:avLst/>
                    </a:prstGeom>
                  </pic:spPr>
                </pic:pic>
              </a:graphicData>
            </a:graphic>
          </wp:inline>
        </w:drawing>
      </w:r>
    </w:p>
    <w:p>
      <w:pPr>
        <w:pStyle w:val="Normal"/>
        <w:autoSpaceDE w:val="false"/>
        <w:ind w:firstLine="360"/>
        <w:jc w:val="both"/>
        <w:rPr/>
      </w:pPr>
      <w:r>
        <w:rPr/>
        <w:t xml:space="preserve">Маврак, начальник саков в Туркестане - I, 2, 3. Маврии, их династия в Индии - III, 2, 1. маесол, сатрап Карий и Ликии - </w:t>
      </w:r>
      <w:r>
        <w:rPr>
          <w:lang w:val="en-US"/>
        </w:rPr>
        <w:t xml:space="preserve">I, </w:t>
      </w:r>
      <w:r>
        <w:rPr/>
        <w:t>1, 1; I, 2, 1. Могаре в Киликии - I, 2, 2. щ-4~~Мага киренайский, сын Филиппа и Вереники - (Табл. IX);</w:t>
      </w:r>
    </w:p>
    <w:p>
      <w:pPr>
        <w:pStyle w:val="Normal"/>
        <w:autoSpaceDE w:val="false"/>
        <w:ind w:firstLine="360"/>
        <w:jc w:val="both"/>
        <w:rPr/>
      </w:pPr>
      <w:r>
        <w:rPr/>
        <w:t xml:space="preserve">II, 3, 2; женился на Апаме - </w:t>
      </w:r>
      <w:r>
        <w:rPr>
          <w:lang w:val="en-US"/>
        </w:rPr>
        <w:t xml:space="preserve">III, </w:t>
      </w:r>
      <w:r>
        <w:rPr/>
        <w:t>I, 3 (Табл. X); его</w:t>
      </w:r>
    </w:p>
    <w:p>
      <w:pPr>
        <w:pStyle w:val="Normal"/>
        <w:autoSpaceDE w:val="false"/>
        <w:ind w:firstLine="360"/>
        <w:jc w:val="both"/>
        <w:rPr/>
      </w:pPr>
      <w:r>
        <w:rPr/>
        <w:t xml:space="preserve">смерть - III, 2, 1. ~~Ы~Мага, сын Птолемея, убит ~ </w:t>
      </w:r>
      <w:r>
        <w:rPr>
          <w:lang w:val="en-US"/>
        </w:rPr>
        <w:t xml:space="preserve">III, </w:t>
      </w:r>
      <w:r>
        <w:rPr/>
        <w:t>3, 2.</w:t>
      </w:r>
    </w:p>
    <w:p>
      <w:pPr>
        <w:pStyle w:val="Normal"/>
        <w:autoSpaceDE w:val="false"/>
        <w:ind w:firstLine="360"/>
        <w:jc w:val="both"/>
        <w:rPr/>
      </w:pPr>
      <w:r>
        <w:rPr/>
        <w:t>Магнезия на Меандре - I, 2, 1; во власти Египта - III, 3, 1.</w:t>
      </w:r>
    </w:p>
    <w:p>
      <w:pPr>
        <w:pStyle w:val="Normal"/>
        <w:autoSpaceDE w:val="false"/>
        <w:ind w:firstLine="360"/>
        <w:jc w:val="both"/>
        <w:rPr/>
      </w:pPr>
      <w:r>
        <w:rPr/>
        <w:t>Магнезия (Старая), военная колония - I, 4, 2.</w:t>
      </w:r>
    </w:p>
    <w:p>
      <w:pPr>
        <w:pStyle w:val="Normal"/>
        <w:autoSpaceDE w:val="false"/>
        <w:ind w:firstLine="360"/>
        <w:jc w:val="both"/>
        <w:rPr/>
      </w:pPr>
      <w:r>
        <w:rPr/>
        <w:t>Магон, карфагенский полководец   III, 1,2.</w:t>
      </w:r>
    </w:p>
    <w:p>
      <w:pPr>
        <w:pStyle w:val="Normal"/>
        <w:autoSpaceDE w:val="false"/>
        <w:ind w:firstLine="360"/>
        <w:jc w:val="both"/>
        <w:rPr/>
      </w:pPr>
      <w:r>
        <w:rPr/>
        <w:t>Мазак, сатрап Египта, покорился Александру - I, 2, 2.</w:t>
      </w:r>
    </w:p>
    <w:p>
      <w:pPr>
        <w:pStyle w:val="Normal"/>
        <w:autoSpaceDE w:val="false"/>
        <w:ind w:firstLine="360"/>
        <w:jc w:val="both"/>
        <w:rPr/>
      </w:pPr>
      <w:r>
        <w:rPr/>
        <w:t xml:space="preserve">Мазей, правитель Киликни - </w:t>
      </w:r>
      <w:r>
        <w:rPr>
          <w:lang w:val="en-US"/>
        </w:rPr>
        <w:t xml:space="preserve">I, </w:t>
      </w:r>
      <w:r>
        <w:rPr/>
        <w:t>1, 1; его смерть - I, 3, 2.</w:t>
      </w:r>
    </w:p>
    <w:p>
      <w:pPr>
        <w:pStyle w:val="Normal"/>
        <w:autoSpaceDE w:val="false"/>
        <w:ind w:firstLine="360"/>
        <w:jc w:val="both"/>
        <w:rPr/>
      </w:pPr>
      <w:r>
        <w:rPr/>
        <w:t xml:space="preserve">Македония, страна и народ - </w:t>
      </w:r>
      <w:r>
        <w:rPr>
          <w:lang w:val="en-US"/>
        </w:rPr>
        <w:t xml:space="preserve">I, </w:t>
      </w:r>
      <w:r>
        <w:rPr/>
        <w:t>1, 2 и далее.</w:t>
      </w:r>
    </w:p>
    <w:p>
      <w:pPr>
        <w:pStyle w:val="Normal"/>
        <w:autoSpaceDE w:val="false"/>
        <w:ind w:firstLine="360"/>
        <w:jc w:val="both"/>
        <w:rPr/>
      </w:pPr>
      <w:r>
        <w:rPr/>
        <w:t xml:space="preserve">Македоняне - II, </w:t>
      </w:r>
      <w:r>
        <w:rPr>
          <w:lang w:val="en-US"/>
        </w:rPr>
        <w:t xml:space="preserve">I, </w:t>
      </w:r>
      <w:r>
        <w:rPr/>
        <w:t>1 и далее.</w:t>
      </w:r>
    </w:p>
    <w:p>
      <w:pPr>
        <w:pStyle w:val="Normal"/>
        <w:autoSpaceDE w:val="false"/>
        <w:ind w:firstLine="360"/>
        <w:jc w:val="both"/>
        <w:rPr/>
      </w:pPr>
      <w:r>
        <w:rPr/>
        <w:t>Малакон, гераклиот, убил Лизимаха - II, 4, 2.</w:t>
      </w:r>
    </w:p>
    <w:p>
      <w:pPr>
        <w:pStyle w:val="Normal"/>
        <w:autoSpaceDE w:val="false"/>
        <w:ind w:firstLine="360"/>
        <w:jc w:val="both"/>
        <w:rPr/>
      </w:pPr>
      <w:r>
        <w:rPr/>
        <w:t xml:space="preserve">Малии- </w:t>
      </w:r>
      <w:r>
        <w:rPr>
          <w:lang w:val="en-US"/>
        </w:rPr>
        <w:t xml:space="preserve">I, </w:t>
      </w:r>
      <w:r>
        <w:rPr/>
        <w:t>1, 1.</w:t>
      </w:r>
    </w:p>
    <w:p>
      <w:pPr>
        <w:pStyle w:val="Normal"/>
        <w:autoSpaceDE w:val="false"/>
        <w:ind w:firstLine="360"/>
        <w:jc w:val="both"/>
        <w:rPr/>
      </w:pPr>
      <w:r>
        <w:rPr/>
        <w:t>Молл, в Киликии - I, 2, 2.</w:t>
      </w:r>
    </w:p>
    <w:p>
      <w:pPr>
        <w:pStyle w:val="Normal"/>
        <w:autoSpaceDE w:val="false"/>
        <w:ind w:firstLine="360"/>
        <w:jc w:val="both"/>
        <w:rPr/>
      </w:pPr>
      <w:r>
        <w:rPr/>
        <w:t>Маллы Индии - I, 3, 4.</w:t>
      </w:r>
    </w:p>
    <w:p>
      <w:pPr>
        <w:pStyle w:val="Normal"/>
        <w:autoSpaceDE w:val="false"/>
        <w:ind w:firstLine="360"/>
        <w:jc w:val="both"/>
        <w:rPr/>
      </w:pPr>
      <w:r>
        <w:rPr/>
        <w:t>Мальта, во власти Карфагена - III, 2, 1.</w:t>
      </w:r>
    </w:p>
    <w:p>
      <w:pPr>
        <w:pStyle w:val="Normal"/>
        <w:autoSpaceDE w:val="false"/>
        <w:ind w:firstLine="360"/>
        <w:jc w:val="both"/>
        <w:rPr/>
      </w:pPr>
      <w:r>
        <w:rPr/>
        <w:t xml:space="preserve">Мамертинцы в Мессане   </w:t>
      </w:r>
      <w:r>
        <w:rPr>
          <w:lang w:val="en-US"/>
        </w:rPr>
        <w:t xml:space="preserve">III, </w:t>
      </w:r>
      <w:r>
        <w:rPr/>
        <w:t>1, 1; обратились к Риму с</w:t>
      </w:r>
    </w:p>
    <w:p>
      <w:pPr>
        <w:pStyle w:val="Normal"/>
        <w:autoSpaceDE w:val="false"/>
        <w:ind w:firstLine="360"/>
        <w:jc w:val="both"/>
        <w:rPr/>
      </w:pPr>
      <w:r>
        <w:rPr/>
        <w:t>просьбой о помощи   III, 2, 1.</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 xml:space="preserve">Мандроклид - </w:t>
      </w:r>
      <w:r>
        <w:rPr>
          <w:lang w:val="en-US"/>
        </w:rPr>
        <w:t xml:space="preserve">HI, </w:t>
      </w:r>
      <w:r>
        <w:rPr/>
        <w:t>2, 2.</w:t>
      </w:r>
    </w:p>
    <w:p>
      <w:pPr>
        <w:pStyle w:val="Normal"/>
        <w:autoSpaceDE w:val="false"/>
        <w:ind w:firstLine="360"/>
        <w:jc w:val="both"/>
        <w:rPr/>
      </w:pPr>
      <w:r>
        <w:rPr/>
        <w:t>Манефон, верховный жрец, ею История Египта - III, 1,1.</w:t>
      </w:r>
    </w:p>
    <w:p>
      <w:pPr>
        <w:pStyle w:val="Normal"/>
        <w:autoSpaceDE w:val="false"/>
        <w:ind w:firstLine="360"/>
        <w:jc w:val="both"/>
        <w:rPr/>
      </w:pPr>
      <w:r>
        <w:rPr/>
        <w:t xml:space="preserve">Мантинея (битва при М.) - </w:t>
      </w:r>
      <w:r>
        <w:rPr>
          <w:lang w:val="en-US"/>
        </w:rPr>
        <w:t xml:space="preserve">I, I, </w:t>
      </w:r>
      <w:r>
        <w:rPr/>
        <w:t>1; присоединилась к Эл</w:t>
        <w:softHyphen/>
        <w:t xml:space="preserve">линскому союзу </w:t>
      </w:r>
      <w:r>
        <w:rPr>
          <w:lang w:val="en-US"/>
        </w:rPr>
        <w:t xml:space="preserve">-III, </w:t>
      </w:r>
      <w:r>
        <w:rPr/>
        <w:t>3, 2. ''</w:t>
      </w:r>
    </w:p>
    <w:p>
      <w:pPr>
        <w:pStyle w:val="Normal"/>
        <w:autoSpaceDE w:val="false"/>
        <w:ind w:firstLine="360"/>
        <w:jc w:val="both"/>
        <w:rPr/>
      </w:pPr>
      <w:r>
        <w:rPr/>
        <w:t>Мантий, стратиг Димитрия под Родосом, взят в плен - II; 3, 4.</w:t>
      </w:r>
    </w:p>
    <w:p>
      <w:pPr>
        <w:pStyle w:val="Normal"/>
        <w:autoSpaceDE w:val="false"/>
        <w:ind w:firstLine="360"/>
        <w:jc w:val="both"/>
        <w:rPr/>
      </w:pPr>
      <w:r>
        <w:rPr/>
        <w:t>Мараканда, столица Согдианы - I, 3, 2. Марафон (битва) -1,1,1. Мараф, город в области Арада - I, 2, 2. Маргиана - III, 2, 1.</w:t>
      </w:r>
    </w:p>
    <w:p>
      <w:pPr>
        <w:pStyle w:val="Normal"/>
        <w:autoSpaceDE w:val="false"/>
        <w:ind w:firstLine="360"/>
        <w:jc w:val="both"/>
        <w:rPr/>
      </w:pPr>
      <w:r>
        <w:rPr/>
        <w:t xml:space="preserve">Морг керинейский - </w:t>
      </w:r>
      <w:r>
        <w:rPr>
          <w:lang w:val="en-US"/>
        </w:rPr>
        <w:t xml:space="preserve">III, </w:t>
      </w:r>
      <w:r>
        <w:rPr/>
        <w:t>1, 3; пал в бою с иллирийцами -Ш, 3,1.</w:t>
      </w:r>
    </w:p>
    <w:p>
      <w:pPr>
        <w:pStyle w:val="Normal"/>
        <w:autoSpaceDE w:val="false"/>
        <w:ind w:firstLine="360"/>
        <w:jc w:val="both"/>
        <w:rPr/>
      </w:pPr>
      <w:r>
        <w:rPr/>
        <w:t xml:space="preserve">Мардии, в Персии - I, 2, 4. </w:t>
      </w:r>
      <w:r>
        <w:rPr>
          <w:lang w:val="en-US"/>
        </w:rPr>
        <w:t>s</w:t>
      </w:r>
    </w:p>
    <w:p>
      <w:pPr>
        <w:pStyle w:val="Normal"/>
        <w:autoSpaceDE w:val="false"/>
        <w:ind w:firstLine="360"/>
        <w:jc w:val="both"/>
        <w:rPr/>
      </w:pPr>
      <w:r>
        <w:rPr/>
        <w:t>Мариамна, город в области Арада - I, 2, 2. Марий на Кипре - И, 2, 3. Маронея во Фракии - I, 2, 1.</w:t>
      </w:r>
    </w:p>
    <w:p>
      <w:pPr>
        <w:pStyle w:val="Normal"/>
        <w:autoSpaceDE w:val="false"/>
        <w:ind w:firstLine="360"/>
        <w:jc w:val="both"/>
        <w:rPr/>
      </w:pPr>
      <w:r>
        <w:rPr/>
        <w:t>Марсия из Пеллы, сын Периандра, единоутробный брат</w:t>
      </w:r>
    </w:p>
    <w:p>
      <w:pPr>
        <w:pStyle w:val="Normal"/>
        <w:autoSpaceDE w:val="false"/>
        <w:ind w:firstLine="360"/>
        <w:jc w:val="both"/>
        <w:rPr/>
      </w:pPr>
      <w:r>
        <w:rPr/>
        <w:t xml:space="preserve">Антигона - II, 3, 2. Марций (К, Филипп), консул - </w:t>
      </w:r>
      <w:r>
        <w:rPr>
          <w:lang w:val="en-US"/>
        </w:rPr>
        <w:t xml:space="preserve">III, </w:t>
      </w:r>
      <w:r>
        <w:rPr/>
        <w:t xml:space="preserve">1, 2. Массага, столица ассакенцев - I, 3, 3. Маесагеты - I, 3, 2 и далее. Массилия (Марсель) - III, 1,1. Махат, сын Арридея - (Табл. II). Махат, сын Сирры - (Табл. II), I, 1,2. Маюмы, гавань близ Газы - I, 2, 2. Мегакл, его смерть при Гераклее - III, 1,2. Мегалополь - </w:t>
      </w:r>
      <w:r>
        <w:rPr>
          <w:lang w:val="en-US"/>
        </w:rPr>
        <w:t xml:space="preserve">I, </w:t>
      </w:r>
      <w:r>
        <w:rPr/>
        <w:t xml:space="preserve">1, 1 и далее. Мегара - </w:t>
      </w:r>
      <w:r>
        <w:rPr>
          <w:lang w:val="en-US"/>
        </w:rPr>
        <w:t xml:space="preserve">I, </w:t>
      </w:r>
      <w:r>
        <w:rPr/>
        <w:t>1, 1 и далее. Мегасфен, при дворе Сивиртия - II, 3, 5. Мегисто из Элиды - Ш, 1,3.</w:t>
      </w:r>
    </w:p>
    <w:p>
      <w:pPr>
        <w:pStyle w:val="Normal"/>
        <w:autoSpaceDE w:val="false"/>
        <w:ind w:firstLine="360"/>
        <w:jc w:val="both"/>
        <w:rPr/>
      </w:pPr>
      <w:r>
        <w:rPr/>
        <w:t>Мегистон, спартанец, супруг Кратесиклаи - III, 3, 2. Меда, фракиянка, жена Филиппа II - (Табл. I). Медеон в Акарнании - III, 3, 1.</w:t>
      </w:r>
    </w:p>
    <w:p>
      <w:pPr>
        <w:pStyle w:val="Normal"/>
        <w:autoSpaceDE w:val="false"/>
        <w:ind w:firstLine="360"/>
        <w:jc w:val="both"/>
        <w:rPr/>
      </w:pPr>
      <w:r>
        <w:rPr/>
        <w:t>Мекрида, одрисская царевна, супруга Лизимаха, мать</w:t>
      </w:r>
    </w:p>
    <w:p>
      <w:pPr>
        <w:pStyle w:val="Normal"/>
        <w:autoSpaceDE w:val="false"/>
        <w:ind w:firstLine="360"/>
        <w:jc w:val="both"/>
        <w:rPr/>
      </w:pPr>
      <w:r>
        <w:rPr/>
        <w:t>Агафокла - (Табл. VII). Меламп, иерограммат - III, 1,1.</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drawing>
          <wp:inline distT="0" distB="0" distL="0" distR="0">
            <wp:extent cx="684530" cy="18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191" r="-53" b="-191"/>
                    <a:stretch>
                      <a:fillRect/>
                    </a:stretch>
                  </pic:blipFill>
                  <pic:spPr bwMode="auto">
                    <a:xfrm>
                      <a:off x="0" y="0"/>
                      <a:ext cx="684530" cy="187960"/>
                    </a:xfrm>
                    <a:prstGeom prst="rect">
                      <a:avLst/>
                    </a:prstGeom>
                  </pic:spPr>
                </pic:pic>
              </a:graphicData>
            </a:graphic>
          </wp:inline>
        </w:drawing>
      </w:r>
    </w:p>
    <w:p>
      <w:pPr>
        <w:pStyle w:val="Normal"/>
        <w:autoSpaceDE w:val="false"/>
        <w:ind w:firstLine="360"/>
        <w:jc w:val="both"/>
        <w:rPr/>
      </w:pPr>
      <w:r>
        <w:rPr/>
        <w:t xml:space="preserve">Мелеагр, сын Неоптолема, македонский вождь - </w:t>
      </w:r>
      <w:r>
        <w:rPr>
          <w:lang w:val="en-US"/>
        </w:rPr>
        <w:t xml:space="preserve">I, </w:t>
      </w:r>
      <w:r>
        <w:rPr/>
        <w:t>1, 3 и далее; умерщвлен по приказанию Пердикки - II, 1, 1. Мелеагр, друг Пифона -11,2,1.</w:t>
      </w:r>
    </w:p>
    <w:p>
      <w:pPr>
        <w:pStyle w:val="Normal"/>
        <w:autoSpaceDE w:val="false"/>
        <w:ind w:firstLine="360"/>
        <w:jc w:val="both"/>
        <w:rPr/>
      </w:pPr>
      <w:r>
        <w:rPr/>
        <w:t>Мелеагр, сын Птолемея I, царь Македонии - (Табл. VIII),</w:t>
      </w:r>
    </w:p>
    <w:p>
      <w:pPr>
        <w:pStyle w:val="Normal"/>
        <w:autoSpaceDE w:val="false"/>
        <w:ind w:firstLine="360"/>
        <w:jc w:val="both"/>
        <w:rPr/>
      </w:pPr>
      <w:r>
        <w:rPr/>
        <w:t xml:space="preserve">III, 1,2. Мелитея - II, 1, 2. Мелон, переводчик Дария - I, 3, 1. Мемнон из Родоса, зять Артабаза - </w:t>
      </w:r>
      <w:r>
        <w:rPr>
          <w:lang w:val="en-US"/>
        </w:rPr>
        <w:t xml:space="preserve">I, </w:t>
      </w:r>
      <w:r>
        <w:rPr/>
        <w:t xml:space="preserve">1, 2 и далее. Мемнон, фракийский стратиг - I, 2, 4. Мемфис - </w:t>
      </w:r>
      <w:r>
        <w:rPr>
          <w:lang w:val="en-US"/>
        </w:rPr>
        <w:t xml:space="preserve">I, </w:t>
      </w:r>
      <w:r>
        <w:rPr/>
        <w:t>1, 1; I, 2, I.</w:t>
      </w:r>
    </w:p>
    <w:p>
      <w:pPr>
        <w:pStyle w:val="Normal"/>
        <w:autoSpaceDE w:val="false"/>
        <w:ind w:firstLine="360"/>
        <w:jc w:val="both"/>
        <w:rPr/>
      </w:pPr>
      <w:r>
        <w:rPr/>
        <w:t>Менандр, македонянин, стратиг эллинских наемников - I,</w:t>
      </w:r>
    </w:p>
    <w:p>
      <w:pPr>
        <w:pStyle w:val="Normal"/>
        <w:autoSpaceDE w:val="false"/>
        <w:ind w:firstLine="360"/>
        <w:jc w:val="both"/>
        <w:rPr/>
      </w:pPr>
      <w:r>
        <w:rPr/>
        <w:t>Менандр, комический поэт - II, 3, 3.</w:t>
      </w:r>
    </w:p>
    <w:p>
      <w:pPr>
        <w:pStyle w:val="Normal"/>
        <w:autoSpaceDE w:val="false"/>
        <w:ind w:firstLine="360"/>
        <w:jc w:val="both"/>
        <w:rPr/>
      </w:pPr>
      <w:r>
        <w:rPr/>
        <w:t>Мендит, восстал против Нектанеба - I, 1,1.</w:t>
      </w:r>
    </w:p>
    <w:p>
      <w:pPr>
        <w:pStyle w:val="Normal"/>
        <w:autoSpaceDE w:val="false"/>
        <w:ind w:firstLine="360"/>
        <w:jc w:val="both"/>
        <w:rPr/>
      </w:pPr>
      <w:r>
        <w:rPr/>
        <w:t>Менедем, македонский начальник отряда в Мараканде -</w:t>
      </w:r>
    </w:p>
    <w:p>
      <w:pPr>
        <w:pStyle w:val="Normal"/>
        <w:autoSpaceDE w:val="false"/>
        <w:ind w:firstLine="360"/>
        <w:jc w:val="both"/>
        <w:rPr/>
      </w:pPr>
      <w:r>
        <w:rPr/>
        <w:t>Кипре - II, 3, 1. Менесфей, сын Ификрата, афинянин - I, 2, 2. Менида, привел войска в Мелирис - I, 2, 3. Менилл, фрурарх Мунихии - II, 2, 1. Мениск, посланный Дарием к Александру - I, 2, 2. Менит, телохранитель Александра - гиппарх Сирии,</w:t>
      </w:r>
    </w:p>
    <w:p>
      <w:pPr>
        <w:pStyle w:val="Normal"/>
        <w:autoSpaceDE w:val="false"/>
        <w:ind w:firstLine="360"/>
        <w:jc w:val="both"/>
        <w:rPr/>
      </w:pPr>
      <w:r>
        <w:rPr/>
        <w:t>Финикии и Киликии -I, 2, 3. Менит, друг Пифона - II, 2, 3. Менойтий, наварх Менелая при Саламине - II, 3, 3. Менон, сын Кердимма, сатрап Келесирии   I, 2, 2. Менонт Фарсалы, содействовал отпадению Фессалии -</w:t>
      </w:r>
    </w:p>
    <w:p>
      <w:pPr>
        <w:pStyle w:val="Normal"/>
        <w:autoSpaceDE w:val="false"/>
        <w:ind w:firstLine="360"/>
        <w:jc w:val="both"/>
        <w:rPr/>
      </w:pPr>
      <w:r>
        <w:rPr/>
        <w:t>II, 1, 2; убит Полисперхонтом - II, 1, 4. Ментор из Родоса, браз Мемнона, зять Артабаза</w:t>
      </w:r>
      <w:r>
        <w:rPr>
          <w:lang w:val="en-US"/>
        </w:rPr>
        <w:t xml:space="preserve">-I, </w:t>
      </w:r>
      <w:r>
        <w:rPr/>
        <w:t xml:space="preserve">1, I. Мер-мер-ти (мармариды) - в войне с Птолемеем </w:t>
      </w:r>
      <w:r>
        <w:rPr>
          <w:lang w:val="en-US"/>
        </w:rPr>
        <w:t xml:space="preserve">I </w:t>
      </w:r>
      <w:r>
        <w:rPr/>
        <w:t>- II, 3,</w:t>
      </w:r>
    </w:p>
    <w:p>
      <w:pPr>
        <w:pStyle w:val="Normal"/>
        <w:autoSpaceDE w:val="false"/>
        <w:ind w:firstLine="360"/>
        <w:jc w:val="both"/>
        <w:rPr/>
      </w:pPr>
      <w:r>
        <w:rPr/>
        <w:t>2,1.</w:t>
      </w:r>
    </w:p>
    <w:p>
      <w:pPr>
        <w:pStyle w:val="Normal"/>
        <w:autoSpaceDE w:val="false"/>
        <w:ind w:firstLine="360"/>
        <w:jc w:val="both"/>
        <w:rPr/>
      </w:pPr>
      <w:r>
        <w:rPr/>
        <w:drawing>
          <wp:inline distT="0" distB="0" distL="0" distR="0">
            <wp:extent cx="3740150" cy="643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56" r="-10" b="-56"/>
                    <a:stretch>
                      <a:fillRect/>
                    </a:stretch>
                  </pic:blipFill>
                  <pic:spPr bwMode="auto">
                    <a:xfrm>
                      <a:off x="0" y="0"/>
                      <a:ext cx="3740150" cy="643255"/>
                    </a:xfrm>
                    <a:prstGeom prst="rect">
                      <a:avLst/>
                    </a:prstGeom>
                  </pic:spPr>
                </pic:pic>
              </a:graphicData>
            </a:graphic>
          </wp:inline>
        </w:drawing>
      </w:r>
    </w:p>
    <w:p>
      <w:pPr>
        <w:pStyle w:val="Normal"/>
        <w:autoSpaceDE w:val="false"/>
        <w:ind w:firstLine="360"/>
        <w:jc w:val="both"/>
        <w:rPr/>
      </w:pPr>
      <w:r>
        <w:rPr/>
        <w:t xml:space="preserve">2; </w:t>
      </w:r>
      <w:r>
        <w:rPr>
          <w:lang w:val="en-US"/>
        </w:rPr>
        <w:t xml:space="preserve">III, </w:t>
      </w:r>
      <w:r>
        <w:rPr/>
        <w:t>I, 3.</w:t>
      </w:r>
    </w:p>
    <w:p>
      <w:pPr>
        <w:pStyle w:val="Normal"/>
        <w:autoSpaceDE w:val="false"/>
        <w:ind w:firstLine="360"/>
        <w:jc w:val="both"/>
        <w:rPr/>
      </w:pPr>
      <w:r>
        <w:rPr>
          <w:lang w:val="en-US" w:eastAsia="en-US"/>
        </w:rPr>
        <w:t>•</w:t>
      </w:r>
      <w:r>
        <w:rPr>
          <w:lang w:val="en-US" w:eastAsia="en-US"/>
        </w:rPr>
        <w:t xml:space="preserve">*f </w:t>
      </w:r>
      <w:r>
        <w:rPr>
          <w:lang w:eastAsia="en-US"/>
        </w:rPr>
        <w:t xml:space="preserve">Мерой, раджа - I, 3, 3. Мероэ - </w:t>
      </w:r>
      <w:r>
        <w:rPr>
          <w:lang w:val="en-US" w:eastAsia="en-US"/>
        </w:rPr>
        <w:t xml:space="preserve">III, </w:t>
      </w:r>
      <w:r>
        <w:rPr>
          <w:lang w:eastAsia="en-US"/>
        </w:rPr>
        <w:t>1, 1.</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Месопотамия, сатрапия Архелая -II, 1, 1; подчинена Се</w:t>
        <w:softHyphen/>
        <w:t>левку - II, 3, 5.</w:t>
      </w:r>
    </w:p>
    <w:p>
      <w:pPr>
        <w:pStyle w:val="Normal"/>
        <w:autoSpaceDE w:val="false"/>
        <w:ind w:firstLine="360"/>
        <w:jc w:val="both"/>
        <w:rPr/>
      </w:pPr>
      <w:r>
        <w:rPr/>
        <w:t>Мессапа -И, 3, 2; осаждена Гиероном и Ганноном и осво</w:t>
        <w:softHyphen/>
        <w:t>бождена консулом Клавдием - III, 2, 1.</w:t>
      </w:r>
    </w:p>
    <w:p>
      <w:pPr>
        <w:pStyle w:val="Normal"/>
        <w:autoSpaceDE w:val="false"/>
        <w:ind w:firstLine="360"/>
        <w:jc w:val="both"/>
        <w:rPr/>
      </w:pPr>
      <w:r>
        <w:rPr/>
        <w:t xml:space="preserve">Мессалийцы, разбили Архидама - </w:t>
      </w:r>
      <w:r>
        <w:rPr>
          <w:lang w:val="en-US"/>
        </w:rPr>
        <w:t xml:space="preserve">I, I, </w:t>
      </w:r>
      <w:r>
        <w:rPr/>
        <w:t>1; разбиты Алек</w:t>
        <w:softHyphen/>
        <w:t>сандром - I, 4, 3.</w:t>
      </w:r>
    </w:p>
    <w:p>
      <w:pPr>
        <w:pStyle w:val="Normal"/>
        <w:autoSpaceDE w:val="false"/>
        <w:ind w:firstLine="360"/>
        <w:jc w:val="both"/>
        <w:rPr/>
      </w:pPr>
      <w:r>
        <w:rPr/>
        <w:t>Мессена, занята Полисперхонтом - II, 3, 1.</w:t>
      </w:r>
    </w:p>
    <w:p>
      <w:pPr>
        <w:pStyle w:val="Normal"/>
        <w:autoSpaceDE w:val="false"/>
        <w:ind w:firstLine="360"/>
        <w:jc w:val="both"/>
        <w:rPr/>
      </w:pPr>
      <w:r>
        <w:rPr/>
        <w:t xml:space="preserve">Мессенцы, восстали против Спарты - </w:t>
      </w:r>
      <w:r>
        <w:rPr>
          <w:lang w:val="en-US"/>
        </w:rPr>
        <w:t xml:space="preserve">I, </w:t>
      </w:r>
      <w:r>
        <w:rPr/>
        <w:t xml:space="preserve">1, 1; в Эллинском союзе - </w:t>
      </w:r>
      <w:r>
        <w:rPr>
          <w:lang w:val="en-US"/>
        </w:rPr>
        <w:t xml:space="preserve">III, </w:t>
      </w:r>
      <w:r>
        <w:rPr/>
        <w:t>3, 2.</w:t>
      </w:r>
    </w:p>
    <w:p>
      <w:pPr>
        <w:pStyle w:val="Normal"/>
        <w:autoSpaceDE w:val="false"/>
        <w:ind w:firstLine="360"/>
        <w:jc w:val="both"/>
        <w:rPr/>
      </w:pPr>
      <w:r>
        <w:rPr/>
        <w:t>Метапонт - II, 3, 4.</w:t>
      </w:r>
    </w:p>
    <w:p>
      <w:pPr>
        <w:pStyle w:val="Normal"/>
        <w:autoSpaceDE w:val="false"/>
        <w:ind w:firstLine="360"/>
        <w:jc w:val="both"/>
        <w:rPr/>
      </w:pPr>
      <w:r>
        <w:rPr/>
        <w:t>Метелл (Цецилий), претор, разбит и пал под Аррецием -</w:t>
      </w:r>
    </w:p>
    <w:p>
      <w:pPr>
        <w:pStyle w:val="Normal"/>
        <w:autoSpaceDE w:val="false"/>
        <w:ind w:firstLine="360"/>
        <w:jc w:val="both"/>
        <w:rPr/>
      </w:pPr>
      <w:r>
        <w:rPr/>
        <w:t xml:space="preserve">III, 1,2. Метон, тарентинец - </w:t>
      </w:r>
      <w:r>
        <w:rPr>
          <w:lang w:val="en-US"/>
        </w:rPr>
        <w:t xml:space="preserve">III, </w:t>
      </w:r>
      <w:r>
        <w:rPr/>
        <w:t xml:space="preserve">1,3. Метрон, один из пажей Александра -1,3, I. Мефидрий, занят Клеоменом - III, 3, 2. Мефон, во власти македонян - </w:t>
      </w:r>
      <w:r>
        <w:rPr>
          <w:lang w:val="en-US"/>
        </w:rPr>
        <w:t xml:space="preserve">I, </w:t>
      </w:r>
      <w:r>
        <w:rPr/>
        <w:t>1, I. Мигдония - I, 1,2.</w:t>
      </w:r>
    </w:p>
    <w:p>
      <w:pPr>
        <w:pStyle w:val="Normal"/>
        <w:autoSpaceDE w:val="false"/>
        <w:ind w:firstLine="360"/>
        <w:jc w:val="both"/>
        <w:rPr/>
      </w:pPr>
      <w:r>
        <w:rPr/>
        <w:t>Мидий, лариссец, одно из доверенных лиц Александра,</w:t>
      </w:r>
    </w:p>
    <w:p>
      <w:pPr>
        <w:pStyle w:val="Normal"/>
        <w:autoSpaceDE w:val="false"/>
        <w:ind w:firstLine="360"/>
        <w:jc w:val="both"/>
        <w:rPr/>
      </w:pPr>
      <w:r>
        <w:rPr/>
        <w:t xml:space="preserve">назначен триерархом - I, 3, 4. Мидия (Великая), сатрапия Пифона - II, 1, 1. Мидия (Малая)сатрапия Атропата - II, </w:t>
      </w:r>
      <w:r>
        <w:rPr>
          <w:lang w:val="en-US"/>
        </w:rPr>
        <w:t xml:space="preserve">I, </w:t>
      </w:r>
      <w:r>
        <w:rPr/>
        <w:t>1. Микале (битва при М.) — I, 1,1. Микены - III, 3, 3. Микион, афинянин - III, 3, 1.</w:t>
      </w:r>
    </w:p>
    <w:p>
      <w:pPr>
        <w:pStyle w:val="Normal"/>
        <w:autoSpaceDE w:val="false"/>
        <w:ind w:firstLine="360"/>
        <w:jc w:val="both"/>
        <w:rPr/>
      </w:pPr>
      <w:r>
        <w:rPr/>
        <w:t>Миккал, клазоменец, послан в Финикию и Сирию для на</w:t>
        <w:softHyphen/>
        <w:t xml:space="preserve">бора моряков - 1, 4, 3; III, 3, I. Милаза, в Карий, столица Гекатомна - I, 2, 1. Милы, взяты Гиероном - III, 2, 1. Милет - I, 2, 1 и далее. Милиада (область) - I, 2, 1. Милон, эпирот, в Таренте - </w:t>
      </w:r>
      <w:r>
        <w:rPr>
          <w:lang w:val="en-US"/>
        </w:rPr>
        <w:t xml:space="preserve">111, </w:t>
      </w:r>
      <w:r>
        <w:rPr/>
        <w:t xml:space="preserve">1, 2. Мильто, из Фокеи - </w:t>
      </w:r>
      <w:r>
        <w:rPr>
          <w:lang w:val="en-US"/>
        </w:rPr>
        <w:t xml:space="preserve">I, I, </w:t>
      </w:r>
      <w:r>
        <w:rPr/>
        <w:t>1. Минд, занят Мемноном - I, 2, 1. Мириандр, к югу от береговых проходов - I, 2, 2. Мирмидон, афинянин, стратиг Птолемея - II, 3, 1. Мирокл, афинянин   I, 2, 2. Миртил, кравчий Пирра   II, 4, I.</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 xml:space="preserve">^Миста, любовница Селевка - III, 2, 2, Митилена, занята Александром - I, 2, 1. Митра (мистерии) - </w:t>
      </w:r>
      <w:r>
        <w:rPr>
          <w:lang w:val="en-US"/>
        </w:rPr>
        <w:t xml:space="preserve">111, </w:t>
      </w:r>
      <w:r>
        <w:rPr/>
        <w:t>1,1.. Митровий, афинский наварх -11,1,2. Миераест, - I, 2, 3.</w:t>
      </w:r>
    </w:p>
    <w:p>
      <w:pPr>
        <w:pStyle w:val="Normal"/>
        <w:autoSpaceDE w:val="false"/>
        <w:ind w:firstLine="360"/>
        <w:jc w:val="both"/>
        <w:rPr/>
      </w:pPr>
      <w:r>
        <w:rPr/>
        <w:t>Мифридат, родственник Дария, в Зелее, убит Александ</w:t>
        <w:softHyphen/>
        <w:t>ром при Граникс - I, 2, 1. ^Мифридат II, князь Понтийский, сын Ариобарзана - П, 3,2; III, 1,1.</w:t>
      </w:r>
    </w:p>
    <w:p>
      <w:pPr>
        <w:pStyle w:val="Normal"/>
        <w:autoSpaceDE w:val="false"/>
        <w:ind w:firstLine="360"/>
        <w:jc w:val="both"/>
        <w:rPr/>
      </w:pPr>
      <w:r>
        <w:rPr/>
        <w:t>Мифридат III, князь Понтийский, наследник своего отца -11,3,4.</w:t>
      </w:r>
    </w:p>
    <w:p>
      <w:pPr>
        <w:pStyle w:val="Normal"/>
        <w:autoSpaceDE w:val="false"/>
        <w:ind w:firstLine="360"/>
        <w:jc w:val="both"/>
        <w:rPr/>
      </w:pPr>
      <w:r>
        <w:rPr/>
        <w:t>/^Мифридат IV, сын Ариобарзана - III, 2, 2.</w:t>
      </w:r>
    </w:p>
    <w:p>
      <w:pPr>
        <w:pStyle w:val="Normal"/>
        <w:autoSpaceDE w:val="false"/>
        <w:ind w:firstLine="360"/>
        <w:jc w:val="both"/>
        <w:rPr/>
      </w:pPr>
      <w:r>
        <w:rPr/>
        <w:t>Мифридат VI Великий   III, 1,1; основал две Эвпатории. Мифрин, персидский начальник в Сардах, подчинился Александру -1,2, 1; получил сатрапию Армению - I, 2,3.</w:t>
      </w:r>
    </w:p>
    <w:p>
      <w:pPr>
        <w:pStyle w:val="Normal"/>
        <w:autoSpaceDE w:val="false"/>
        <w:ind w:firstLine="360"/>
        <w:jc w:val="both"/>
        <w:rPr/>
      </w:pPr>
      <w:r>
        <w:rPr/>
        <w:t xml:space="preserve">Мифробарзан (Мифробузан), гиппарх Каппадокии - I, 2, 1. Мифробей, принят в агему конницы - I, 4, 2.  , Мназикл, критянин - </w:t>
      </w:r>
      <w:r>
        <w:rPr>
          <w:lang w:val="en-US"/>
        </w:rPr>
        <w:t xml:space="preserve">I, </w:t>
      </w:r>
      <w:r>
        <w:rPr/>
        <w:t>1, 2.</w:t>
      </w:r>
    </w:p>
    <w:p>
      <w:pPr>
        <w:pStyle w:val="Normal"/>
        <w:autoSpaceDE w:val="false"/>
        <w:ind w:firstLine="360"/>
        <w:jc w:val="both"/>
        <w:rPr/>
      </w:pPr>
      <w:r>
        <w:rPr/>
        <w:t>Мназифей, один из освободителей Сикиона - III, 2, 1. Мназехм, афинянин, управлявший афинскими финанса</w:t>
        <w:softHyphen/>
        <w:t>ми - I, 4, 2.</w:t>
      </w:r>
    </w:p>
    <w:p>
      <w:pPr>
        <w:pStyle w:val="Normal"/>
        <w:autoSpaceDE w:val="false"/>
        <w:ind w:firstLine="360"/>
        <w:jc w:val="both"/>
        <w:rPr/>
      </w:pPr>
      <w:r>
        <w:rPr/>
        <w:t>Молик, фрурарх Кассандра, занял Истм - \\, 2, 2. Молон, наместник Антиоха III в Мидии - III, 3, 2. Молоссы - I, 1,2.</w:t>
      </w:r>
    </w:p>
    <w:p>
      <w:pPr>
        <w:pStyle w:val="Normal"/>
        <w:autoSpaceDE w:val="false"/>
        <w:ind w:firstLine="360"/>
        <w:jc w:val="both"/>
        <w:rPr/>
      </w:pPr>
      <w:r>
        <w:rPr/>
        <w:t xml:space="preserve">Монич, сын Пифиона, стратиг Олимпиады - II, 2, I. Р^Гмонуний </w:t>
      </w:r>
      <w:r>
        <w:rPr>
          <w:lang w:val="en-US"/>
        </w:rPr>
        <w:t xml:space="preserve">(MoHiiii </w:t>
      </w:r>
      <w:r>
        <w:rPr/>
        <w:t>Митнлл), иллирийский государь - II, 4, 2. Мощ (мыс) ~ I, 3, 4.</w:t>
      </w:r>
    </w:p>
    <w:p>
      <w:pPr>
        <w:pStyle w:val="Normal"/>
        <w:autoSpaceDE w:val="false"/>
        <w:ind w:firstLine="360"/>
        <w:jc w:val="both"/>
        <w:rPr/>
      </w:pPr>
      <w:r>
        <w:rPr/>
        <w:t>Мосхиои, послан Антигоном к родосцам - II, 3, 1. Музей, в Афинах - II, 4, 1.</w:t>
      </w:r>
    </w:p>
    <w:p>
      <w:pPr>
        <w:pStyle w:val="Normal"/>
        <w:autoSpaceDE w:val="false"/>
        <w:ind w:firstLine="360"/>
        <w:jc w:val="both"/>
        <w:rPr/>
      </w:pPr>
      <w:r>
        <w:rPr/>
        <w:t xml:space="preserve">Мунихия, занята македонцами - II, I, 2 и далее. </w:t>
      </w:r>
      <w:r>
        <w:rPr>
          <w:lang w:val="en-US"/>
        </w:rPr>
        <w:t xml:space="preserve">^"MycuA'aft, </w:t>
      </w:r>
      <w:r>
        <w:rPr/>
        <w:t>индийский князь, покорился Александру - I, 3, 4. Мзды, фракийское племя - I, 1,1.</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н</w:t>
      </w:r>
    </w:p>
    <w:p>
      <w:pPr>
        <w:pStyle w:val="Normal"/>
        <w:autoSpaceDE w:val="false"/>
        <w:ind w:firstLine="360"/>
        <w:jc w:val="both"/>
        <w:rPr/>
      </w:pPr>
      <w:r>
        <w:rPr/>
        <w:t>Набарзан, командовал персидскою конницей в битве при Иссе   I, 2, 2. • - ''.Л</w:t>
      </w:r>
    </w:p>
    <w:p>
      <w:pPr>
        <w:pStyle w:val="Normal"/>
        <w:autoSpaceDE w:val="false"/>
        <w:ind w:firstLine="360"/>
        <w:jc w:val="both"/>
        <w:rPr/>
      </w:pPr>
      <w:r>
        <w:rPr/>
        <w:t>Набат ей. арабское племя - II, 3, 1. ?.</w:t>
      </w:r>
    </w:p>
    <w:p>
      <w:pPr>
        <w:pStyle w:val="Normal"/>
        <w:autoSpaceDE w:val="false"/>
        <w:ind w:firstLine="360"/>
        <w:jc w:val="both"/>
        <w:rPr/>
      </w:pPr>
      <w:r>
        <w:rPr/>
        <w:t xml:space="preserve">Иавпакт, вступил в Этолийский союз - III, 2, 2. Навплия - </w:t>
      </w:r>
      <w:r>
        <w:rPr>
          <w:lang w:val="en-US"/>
        </w:rPr>
        <w:t xml:space="preserve">III, </w:t>
      </w:r>
      <w:r>
        <w:rPr/>
        <w:t>I, 3.</w:t>
      </w:r>
    </w:p>
    <w:p>
      <w:pPr>
        <w:pStyle w:val="Normal"/>
        <w:autoSpaceDE w:val="false"/>
        <w:ind w:firstLine="360"/>
        <w:jc w:val="both"/>
        <w:rPr/>
      </w:pPr>
      <w:r>
        <w:rPr/>
        <w:t>Навсикл, стратиг, отец Клеарха - II, 2, 1.</w:t>
      </w:r>
    </w:p>
    <w:p>
      <w:pPr>
        <w:pStyle w:val="Normal"/>
        <w:autoSpaceDE w:val="false"/>
        <w:ind w:firstLine="360"/>
        <w:jc w:val="both"/>
        <w:rPr/>
      </w:pPr>
      <w:r>
        <w:rPr/>
        <w:t>Навтака, в Согдиане - I, 3, 2.</w:t>
      </w:r>
    </w:p>
    <w:p>
      <w:pPr>
        <w:pStyle w:val="Normal"/>
        <w:autoSpaceDE w:val="false"/>
        <w:ind w:firstLine="360"/>
        <w:jc w:val="both"/>
        <w:rPr/>
      </w:pPr>
      <w:r>
        <w:rPr/>
        <w:t xml:space="preserve">Наксос, битва при Н. - </w:t>
      </w:r>
      <w:r>
        <w:rPr>
          <w:lang w:val="en-US"/>
        </w:rPr>
        <w:t xml:space="preserve">I, I, </w:t>
      </w:r>
      <w:r>
        <w:rPr/>
        <w:t>I.</w:t>
      </w:r>
    </w:p>
    <w:p>
      <w:pPr>
        <w:pStyle w:val="Normal"/>
        <w:autoSpaceDE w:val="false"/>
        <w:ind w:firstLine="360"/>
        <w:jc w:val="both"/>
        <w:rPr/>
      </w:pPr>
      <w:r>
        <w:rPr/>
        <w:t>Панда, государь празиев - II, 3, 5.</w:t>
      </w:r>
    </w:p>
    <w:p>
      <w:pPr>
        <w:pStyle w:val="Normal"/>
        <w:autoSpaceDE w:val="false"/>
        <w:ind w:firstLine="360"/>
        <w:jc w:val="both"/>
        <w:rPr/>
      </w:pPr>
      <w:r>
        <w:rPr/>
        <w:t xml:space="preserve">Неаполь, в Кампании, атакован Пирром - </w:t>
      </w:r>
      <w:r>
        <w:rPr>
          <w:lang w:val="en-US"/>
        </w:rPr>
        <w:t xml:space="preserve">III, </w:t>
      </w:r>
      <w:r>
        <w:rPr/>
        <w:t>1, 2.</w:t>
      </w:r>
    </w:p>
    <w:p>
      <w:pPr>
        <w:pStyle w:val="Normal"/>
        <w:autoSpaceDE w:val="false"/>
        <w:ind w:firstLine="360"/>
        <w:jc w:val="both"/>
        <w:rPr/>
      </w:pPr>
      <w:r>
        <w:rPr/>
        <w:t>Неарх, сын Андротима, друг Александра, сослан Филип</w:t>
        <w:softHyphen/>
        <w:t xml:space="preserve">пом II - </w:t>
      </w:r>
      <w:r>
        <w:rPr>
          <w:lang w:val="en-US"/>
        </w:rPr>
        <w:t xml:space="preserve">I, I, </w:t>
      </w:r>
      <w:r>
        <w:rPr/>
        <w:t>1; его записки - I, 3, 4.</w:t>
      </w:r>
    </w:p>
    <w:p>
      <w:pPr>
        <w:pStyle w:val="Normal"/>
        <w:autoSpaceDE w:val="false"/>
        <w:ind w:firstLine="360"/>
        <w:jc w:val="both"/>
        <w:rPr/>
      </w:pPr>
      <w:r>
        <w:rPr/>
        <w:t xml:space="preserve">Нектанеб, провозгласил себя фараоном - </w:t>
      </w:r>
      <w:r>
        <w:rPr>
          <w:lang w:val="en-US"/>
        </w:rPr>
        <w:t xml:space="preserve">I, </w:t>
      </w:r>
      <w:r>
        <w:rPr/>
        <w:t>1, 1.</w:t>
      </w:r>
    </w:p>
    <w:p>
      <w:pPr>
        <w:pStyle w:val="Normal"/>
        <w:autoSpaceDE w:val="false"/>
        <w:ind w:firstLine="360"/>
        <w:jc w:val="both"/>
        <w:rPr/>
      </w:pPr>
      <w:r>
        <w:rPr/>
        <w:t>Немейские игры - III, 3, 2.</w:t>
      </w:r>
    </w:p>
    <w:p>
      <w:pPr>
        <w:pStyle w:val="Normal"/>
        <w:autoSpaceDE w:val="false"/>
        <w:ind w:firstLine="360"/>
        <w:jc w:val="both"/>
        <w:rPr/>
      </w:pPr>
      <w:r>
        <w:rPr/>
        <w:t>Неон, гиппарх виотийцев - III, 3, 1.</w:t>
      </w:r>
    </w:p>
    <w:p>
      <w:pPr>
        <w:pStyle w:val="Normal"/>
        <w:autoSpaceDE w:val="false"/>
        <w:ind w:firstLine="360"/>
        <w:jc w:val="both"/>
        <w:rPr/>
      </w:pPr>
      <w:r>
        <w:rPr/>
        <w:t>Неон, наварх Димитрия в битве при Са л амине - II, 3, 3. -      Неоптолем, линкистиец, сын Арравея (Табл. IV) - I, 1,2; его смерть -I, 2, 2.</w:t>
      </w:r>
    </w:p>
    <w:p>
      <w:pPr>
        <w:pStyle w:val="Normal"/>
        <w:autoSpaceDE w:val="false"/>
        <w:ind w:firstLine="360"/>
        <w:jc w:val="both"/>
        <w:rPr/>
      </w:pPr>
      <w:r>
        <w:rPr/>
        <w:t>Неоптолем, отец стратига Мелеагра -II, 1, 1. .-Vй Неоптолем молосский, сын Алкеты (Табл. III), отец Олим</w:t>
        <w:softHyphen/>
        <w:t>пиады и Александра молосского - I, 1,2.</w:t>
      </w:r>
    </w:p>
    <w:p>
      <w:pPr>
        <w:pStyle w:val="Normal"/>
        <w:autoSpaceDE w:val="false"/>
        <w:ind w:firstLine="360"/>
        <w:jc w:val="both"/>
        <w:rPr/>
      </w:pPr>
      <w:r>
        <w:rPr/>
        <w:t>Неоптолем эпирский, сын Александра молосского (Табл.</w:t>
      </w:r>
      <w:r>
        <w:rPr>
          <w:lang w:val="en-US"/>
        </w:rPr>
        <w:t xml:space="preserve">Ill), </w:t>
      </w:r>
      <w:r>
        <w:rPr/>
        <w:t>II, 3, 5, его смерть -II, 4, 1.</w:t>
      </w:r>
    </w:p>
    <w:p>
      <w:pPr>
        <w:pStyle w:val="Normal"/>
        <w:autoSpaceDE w:val="false"/>
        <w:ind w:firstLine="360"/>
        <w:jc w:val="both"/>
        <w:rPr/>
      </w:pPr>
      <w:r>
        <w:rPr/>
        <w:t>Неоптолем, архигипаспист, сатрап Армении - П, 1, 3.</w:t>
      </w:r>
    </w:p>
    <w:p>
      <w:pPr>
        <w:pStyle w:val="Normal"/>
        <w:autoSpaceDE w:val="false"/>
        <w:ind w:firstLine="360"/>
        <w:jc w:val="both"/>
        <w:rPr/>
      </w:pPr>
      <w:r>
        <w:rPr/>
        <w:t>Нереида, дочь Пирра, супруга Гелона (Табл. III).</w:t>
      </w:r>
    </w:p>
    <w:p>
      <w:pPr>
        <w:pStyle w:val="Normal"/>
        <w:autoSpaceDE w:val="false"/>
        <w:ind w:firstLine="360"/>
        <w:jc w:val="both"/>
        <w:rPr/>
      </w:pPr>
      <w:r>
        <w:rPr/>
        <w:t>Нехо (его канал в Египте) - III, 1,1.</w:t>
      </w:r>
    </w:p>
    <w:p>
      <w:pPr>
        <w:pStyle w:val="Normal"/>
        <w:autoSpaceDE w:val="false"/>
        <w:ind w:firstLine="360"/>
        <w:jc w:val="both"/>
        <w:rPr/>
      </w:pPr>
      <w:r>
        <w:rPr/>
        <w:t>Низа, договор с Александром - I, 3, 3.</w:t>
      </w:r>
    </w:p>
    <w:p>
      <w:pPr>
        <w:pStyle w:val="Normal"/>
        <w:autoSpaceDE w:val="false"/>
        <w:ind w:firstLine="360"/>
        <w:jc w:val="both"/>
        <w:rPr/>
      </w:pPr>
      <w:r>
        <w:rPr/>
        <w:t xml:space="preserve">Низ, сын Алкеты эпирского (Табл. </w:t>
      </w:r>
      <w:r>
        <w:rPr>
          <w:lang w:val="en-US"/>
        </w:rPr>
        <w:t>III).</w:t>
      </w:r>
    </w:p>
    <w:p>
      <w:pPr>
        <w:pStyle w:val="Normal"/>
        <w:autoSpaceDE w:val="false"/>
        <w:ind w:firstLine="360"/>
        <w:jc w:val="both"/>
        <w:rPr/>
      </w:pPr>
      <w:r>
        <w:rPr/>
        <w:t>Никагор, мессинец - III, 3, 2.</w:t>
      </w:r>
    </w:p>
    <w:p>
      <w:pPr>
        <w:pStyle w:val="Normal"/>
        <w:autoSpaceDE w:val="false"/>
        <w:ind w:firstLine="360"/>
        <w:jc w:val="both"/>
        <w:rPr/>
      </w:pPr>
      <w:r>
        <w:rPr/>
        <w:t xml:space="preserve">Никагор, мессинец - </w:t>
      </w:r>
      <w:r>
        <w:rPr>
          <w:lang w:val="en-US"/>
        </w:rPr>
        <w:t xml:space="preserve">III, </w:t>
      </w:r>
      <w:r>
        <w:rPr/>
        <w:t>3, 2.</w:t>
      </w:r>
    </w:p>
    <w:p>
      <w:pPr>
        <w:pStyle w:val="Normal"/>
        <w:autoSpaceDE w:val="false"/>
        <w:ind w:firstLine="360"/>
        <w:jc w:val="both"/>
        <w:rPr/>
      </w:pPr>
      <w:r>
        <w:rPr/>
        <w:t xml:space="preserve">Никанор, сын Пармениона - </w:t>
      </w:r>
      <w:r>
        <w:rPr>
          <w:lang w:val="en-US"/>
        </w:rPr>
        <w:t xml:space="preserve">I, </w:t>
      </w:r>
      <w:r>
        <w:rPr/>
        <w:t>I, 2; его смерть - I, 3, 1.</w:t>
      </w:r>
    </w:p>
    <w:p>
      <w:pPr>
        <w:pStyle w:val="Normal"/>
        <w:autoSpaceDE w:val="false"/>
        <w:ind w:firstLine="360"/>
        <w:jc w:val="both"/>
        <w:rPr/>
      </w:pPr>
      <w:r>
        <w:rPr/>
        <w:t>Никанор, стратиг, послан в Грецию Александром объявить о возвращении изгнанников - I, 4, 2; обвинен Кассан</w:t>
        <w:softHyphen/>
        <w:t>дрой и казнен - II, 2, 1.</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Н иканор, отец Валакра, стратиг Паропамизадов ~ I, 3, 3.</w:t>
      </w:r>
    </w:p>
    <w:p>
      <w:pPr>
        <w:pStyle w:val="Normal"/>
        <w:autoSpaceDE w:val="false"/>
        <w:ind w:firstLine="360"/>
        <w:jc w:val="both"/>
        <w:rPr/>
      </w:pPr>
      <w:r>
        <w:rPr/>
        <w:t>Никанор, сатрап Каппадокии - II, 2, 2; II, 3, 5.</w:t>
      </w:r>
    </w:p>
    <w:p>
      <w:pPr>
        <w:pStyle w:val="Normal"/>
        <w:autoSpaceDE w:val="false"/>
        <w:ind w:firstLine="360"/>
        <w:jc w:val="both"/>
        <w:rPr/>
      </w:pPr>
      <w:r>
        <w:rPr/>
        <w:t xml:space="preserve">Иикапор, друг и стратиг Птолемея - II, I, 4. -^^Т/иканор, сын Антипатра, брат Кассандра - (Табл. </w:t>
      </w:r>
      <w:r>
        <w:rPr>
          <w:lang w:val="en-US"/>
        </w:rPr>
        <w:t xml:space="preserve">vi), </w:t>
      </w:r>
      <w:r>
        <w:rPr/>
        <w:t>убит Олимпиадой -И, 2, 2.</w:t>
      </w:r>
    </w:p>
    <w:p>
      <w:pPr>
        <w:pStyle w:val="Normal"/>
        <w:autoSpaceDE w:val="false"/>
        <w:ind w:firstLine="360"/>
        <w:jc w:val="both"/>
        <w:rPr/>
      </w:pPr>
      <w:r>
        <w:rPr/>
        <w:t>Никанор, сын Дидимеи (Табл. X), племянник Селевка.</w:t>
      </w:r>
    </w:p>
    <w:p>
      <w:pPr>
        <w:pStyle w:val="Normal"/>
        <w:autoSpaceDE w:val="false"/>
        <w:ind w:firstLine="360"/>
        <w:jc w:val="both"/>
        <w:rPr/>
      </w:pPr>
      <w:r>
        <w:rPr/>
        <w:t>Никанор, убийца Селевка Сотера - III, 3, 2.</w:t>
      </w:r>
    </w:p>
    <w:p>
      <w:pPr>
        <w:pStyle w:val="Normal"/>
        <w:autoSpaceDE w:val="false"/>
        <w:ind w:firstLine="360"/>
        <w:jc w:val="both"/>
        <w:rPr/>
      </w:pPr>
      <w:r>
        <w:rPr/>
        <w:t xml:space="preserve">Никея у входа в Фермопилы - </w:t>
      </w:r>
      <w:r>
        <w:rPr>
          <w:lang w:val="en-US"/>
        </w:rPr>
        <w:t xml:space="preserve">I, </w:t>
      </w:r>
      <w:r>
        <w:rPr/>
        <w:t>1, 1.</w:t>
      </w:r>
    </w:p>
    <w:p>
      <w:pPr>
        <w:pStyle w:val="Normal"/>
        <w:autoSpaceDE w:val="false"/>
        <w:ind w:firstLine="360"/>
        <w:jc w:val="both"/>
        <w:rPr/>
      </w:pPr>
      <w:r>
        <w:rPr/>
        <w:t xml:space="preserve">Никия, врач Пирра - </w:t>
      </w:r>
      <w:r>
        <w:rPr>
          <w:lang w:val="en-US"/>
        </w:rPr>
        <w:t xml:space="preserve">III, </w:t>
      </w:r>
      <w:r>
        <w:rPr/>
        <w:t>I, 3.</w:t>
      </w:r>
    </w:p>
    <w:p>
      <w:pPr>
        <w:pStyle w:val="Normal"/>
        <w:autoSpaceDE w:val="false"/>
        <w:ind w:firstLine="360"/>
        <w:jc w:val="both"/>
        <w:rPr/>
      </w:pPr>
      <w:r>
        <w:rPr/>
        <w:t>Иикия, губернатор в Сардах - I, 2, 1.</w:t>
      </w:r>
    </w:p>
    <w:p>
      <w:pPr>
        <w:pStyle w:val="Normal"/>
        <w:autoSpaceDE w:val="false"/>
        <w:ind w:firstLine="360"/>
        <w:jc w:val="both"/>
        <w:rPr/>
      </w:pPr>
      <w:r>
        <w:rPr/>
        <w:t>Никокл, афинянин, предан суду Агновидом, казнен - II, 2, I.</w:t>
      </w:r>
    </w:p>
    <w:p>
      <w:pPr>
        <w:pStyle w:val="Normal"/>
        <w:autoSpaceDE w:val="false"/>
        <w:ind w:firstLine="360"/>
        <w:jc w:val="both"/>
        <w:rPr/>
      </w:pPr>
      <w:r>
        <w:rPr/>
        <w:t>Никокл из Пафа - II, 3, 2.</w:t>
      </w:r>
    </w:p>
    <w:p>
      <w:pPr>
        <w:pStyle w:val="Normal"/>
        <w:autoSpaceDE w:val="false"/>
        <w:ind w:firstLine="360"/>
        <w:jc w:val="both"/>
        <w:rPr/>
      </w:pPr>
      <w:r>
        <w:rPr/>
        <w:t xml:space="preserve">Никокл, тиран Сикиона - III, 2, 1. </w:t>
      </w:r>
      <w:r>
        <w:rPr>
          <w:lang w:val="en-US"/>
        </w:rPr>
        <w:t xml:space="preserve">&gt;f </w:t>
      </w:r>
      <w:r>
        <w:rPr/>
        <w:t>Никокреонт, царь Саламина - II, 3, I.</w:t>
      </w:r>
    </w:p>
    <w:p>
      <w:pPr>
        <w:pStyle w:val="Normal"/>
        <w:autoSpaceDE w:val="false"/>
        <w:ind w:firstLine="360"/>
        <w:jc w:val="both"/>
        <w:rPr/>
      </w:pPr>
      <w:r>
        <w:rPr/>
        <w:t>Николай, отец Аминты - II, 1, I.</w:t>
      </w:r>
    </w:p>
    <w:p>
      <w:pPr>
        <w:pStyle w:val="Normal"/>
        <w:autoSpaceDE w:val="false"/>
        <w:ind w:firstLine="360"/>
        <w:jc w:val="both"/>
        <w:rPr/>
      </w:pPr>
      <w:r>
        <w:rPr/>
        <w:t>Никомах, брат Кеволина - I, 3, 2.</w:t>
      </w:r>
    </w:p>
    <w:p>
      <w:pPr>
        <w:pStyle w:val="Normal"/>
        <w:autoSpaceDE w:val="false"/>
        <w:ind w:firstLine="360"/>
        <w:jc w:val="both"/>
        <w:rPr/>
      </w:pPr>
      <w:r>
        <w:rPr/>
        <w:t xml:space="preserve">Ник омах из Тарснта - </w:t>
      </w:r>
      <w:r>
        <w:rPr>
          <w:lang w:val="en-US"/>
        </w:rPr>
        <w:t>III, J</w:t>
      </w:r>
      <w:r>
        <w:rPr/>
        <w:t>, 2.</w:t>
      </w:r>
    </w:p>
    <w:p>
      <w:pPr>
        <w:pStyle w:val="Normal"/>
        <w:autoSpaceDE w:val="false"/>
        <w:ind w:firstLine="360"/>
        <w:jc w:val="both"/>
        <w:rPr/>
      </w:pPr>
      <w:r>
        <w:rPr/>
        <w:t>Никомедия в Вифлине - III, 2, 1.</w:t>
      </w:r>
    </w:p>
    <w:p>
      <w:pPr>
        <w:pStyle w:val="Normal"/>
        <w:autoSpaceDE w:val="false"/>
        <w:ind w:firstLine="360"/>
        <w:jc w:val="both"/>
        <w:rPr/>
      </w:pPr>
      <w:r>
        <w:rPr/>
        <w:t>Иикомсд, племянник Селевка - (Табл. X).</w:t>
      </w:r>
    </w:p>
    <w:p>
      <w:pPr>
        <w:pStyle w:val="Normal"/>
        <w:autoSpaceDE w:val="false"/>
        <w:ind w:firstLine="360"/>
        <w:jc w:val="both"/>
        <w:rPr/>
      </w:pPr>
      <w:r>
        <w:rPr/>
        <w:t>Никомед, сын Зипета, царь Вифинии - II, 4, 2.</w:t>
      </w:r>
    </w:p>
    <w:p>
      <w:pPr>
        <w:pStyle w:val="Normal"/>
        <w:autoSpaceDE w:val="false"/>
        <w:ind w:firstLine="360"/>
        <w:jc w:val="both"/>
        <w:rPr/>
      </w:pPr>
      <w:r>
        <w:rPr/>
        <w:t xml:space="preserve">Никострат в Аргосе - </w:t>
      </w:r>
      <w:r>
        <w:rPr>
          <w:lang w:val="en-US"/>
        </w:rPr>
        <w:t xml:space="preserve">I, I, </w:t>
      </w:r>
      <w:r>
        <w:rPr/>
        <w:t>1.</w:t>
      </w:r>
    </w:p>
    <w:p>
      <w:pPr>
        <w:pStyle w:val="Normal"/>
        <w:autoSpaceDE w:val="false"/>
        <w:ind w:firstLine="360"/>
        <w:jc w:val="both"/>
        <w:rPr/>
      </w:pPr>
      <w:r>
        <w:rPr/>
        <w:t>Никифан мегалополец, друг Арата, вел переговоры с Ан</w:t>
        <w:softHyphen/>
        <w:t xml:space="preserve">тигонам Дозоном </w:t>
      </w:r>
      <w:r>
        <w:rPr>
          <w:lang w:val="en-US"/>
        </w:rPr>
        <w:t xml:space="preserve">-111, </w:t>
      </w:r>
      <w:r>
        <w:rPr/>
        <w:t>3, 2. Нилоксен, стратиг - I, 3, 2. Нил, переправа Пердиккис войском - II, 1, 3. Ниневия - Ш, 1,1. Нисейские поля в Мидии - I, 4, 3. Кифат, в битве при Гранике -1,2, 1.</w:t>
      </w:r>
    </w:p>
    <w:p>
      <w:pPr>
        <w:pStyle w:val="Normal"/>
        <w:autoSpaceDE w:val="false"/>
        <w:ind w:firstLine="360"/>
        <w:jc w:val="both"/>
        <w:rPr/>
      </w:pPr>
      <w:r>
        <w:rPr/>
        <w:t>0</w:t>
      </w:r>
    </w:p>
    <w:p>
      <w:pPr>
        <w:pStyle w:val="Normal"/>
        <w:autoSpaceDE w:val="false"/>
        <w:ind w:firstLine="360"/>
        <w:jc w:val="both"/>
        <w:rPr/>
      </w:pPr>
      <w:r>
        <w:rPr/>
        <w:t>Одесс, в союзе с Филиппом II -</w:t>
      </w:r>
      <w:r>
        <w:rPr>
          <w:lang w:val="en-US"/>
        </w:rPr>
        <w:t>1, 1</w:t>
      </w:r>
      <w:r>
        <w:rPr/>
        <w:t>, 1; осажден Лизимахо'м</w:t>
      </w:r>
    </w:p>
    <w:p>
      <w:pPr>
        <w:pStyle w:val="Normal"/>
        <w:autoSpaceDE w:val="false"/>
        <w:ind w:firstLine="360"/>
        <w:jc w:val="both"/>
        <w:rPr/>
      </w:pPr>
      <w:r>
        <w:rPr/>
        <w:t xml:space="preserve">и сдался -II, 3, 1. Одризы - </w:t>
      </w:r>
      <w:r>
        <w:rPr>
          <w:lang w:val="en-US"/>
        </w:rPr>
        <w:t>I, 1</w:t>
      </w:r>
      <w:r>
        <w:rPr/>
        <w:t>, 1 и далее.</w:t>
      </w:r>
    </w:p>
    <w:p>
      <w:pPr>
        <w:pStyle w:val="Normal"/>
        <w:autoSpaceDE w:val="false"/>
        <w:ind w:firstLine="360"/>
        <w:jc w:val="both"/>
        <w:rPr/>
      </w:pPr>
      <w:r>
        <w:rPr/>
        <w:t>Оконтобат, привел в армию Дарня войска из Гедрозии и Кармании - I, 2, 3.</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Окраи, мидянин   II, 2, 2.</w:t>
      </w:r>
    </w:p>
    <w:p>
      <w:pPr>
        <w:pStyle w:val="Normal"/>
        <w:autoSpaceDE w:val="false"/>
        <w:ind w:firstLine="360"/>
        <w:jc w:val="both"/>
        <w:rPr/>
      </w:pPr>
      <w:r>
        <w:rPr>
          <w:lang w:val="en-US" w:eastAsia="en-US"/>
        </w:rPr>
        <w:t xml:space="preserve">S/ </w:t>
      </w:r>
      <w:r>
        <w:rPr>
          <w:lang w:eastAsia="en-US"/>
        </w:rPr>
        <w:t>Оксаор, брат Дарня , при Иссс - I, 2, 2. Оксоар, сын Абулита - I, 2, 3.</w:t>
      </w:r>
    </w:p>
    <w:p>
      <w:pPr>
        <w:pStyle w:val="Normal"/>
        <w:autoSpaceDE w:val="false"/>
        <w:ind w:firstLine="360"/>
        <w:jc w:val="both"/>
        <w:rPr/>
      </w:pPr>
      <w:r>
        <w:rPr/>
        <w:t xml:space="preserve">Оксоар из Гераклси, убил свою мать Амастриду - II, 4, 2. </w:t>
      </w:r>
      <w:r>
        <w:rPr>
          <w:lang w:val="en-US"/>
        </w:rPr>
        <w:t xml:space="preserve">Okcuojwj, </w:t>
      </w:r>
      <w:r>
        <w:rPr/>
        <w:t>сатрап Мидии - I, 2, 4; I, 3, 2. Оксидарки - I, 3, 4.</w:t>
      </w:r>
    </w:p>
    <w:p>
      <w:pPr>
        <w:pStyle w:val="Normal"/>
        <w:autoSpaceDE w:val="false"/>
        <w:ind w:firstLine="360"/>
        <w:jc w:val="both"/>
        <w:rPr/>
      </w:pPr>
      <w:r>
        <w:rPr/>
        <w:t>Оксифемид, послан Димитрием в Сиракузы - И, 4, I. Я Оксиарт из Бактрии, отец Роксаны - I, 3, 2 и далее. Олигирт, укрепленный замок - III, 3, 2. Олимпих^ дкнаст из Азии, субсидии Родосу   III, 3, 2. Олимпиада, дочь Неоптолема - (Табл. III), супруга Фи</w:t>
        <w:softHyphen/>
        <w:t>липпа II - (Табл. I); ее смерть - И, 2, 1. .^'Олимпиада, дочь Пирра, супруга Александра Эпирского</w:t>
      </w:r>
    </w:p>
    <w:p>
      <w:pPr>
        <w:pStyle w:val="Normal"/>
        <w:autoSpaceDE w:val="false"/>
        <w:ind w:firstLine="360"/>
        <w:jc w:val="both"/>
        <w:rPr/>
      </w:pPr>
      <w:r>
        <w:rPr/>
        <w:t xml:space="preserve">-(Табл. </w:t>
      </w:r>
      <w:r>
        <w:rPr>
          <w:lang w:val="en-US"/>
        </w:rPr>
        <w:t xml:space="preserve">Ill); </w:t>
      </w:r>
      <w:r>
        <w:rPr/>
        <w:t>III, 2, I. *лимпиада, из Лариссы, супруга Димитрия Красивого -</w:t>
      </w:r>
    </w:p>
    <w:p>
      <w:pPr>
        <w:pStyle w:val="Normal"/>
        <w:autoSpaceDE w:val="false"/>
        <w:ind w:firstLine="360"/>
        <w:jc w:val="both"/>
        <w:rPr/>
      </w:pPr>
      <w:r>
        <w:rPr/>
        <w:t xml:space="preserve">(Табл. V); III, 2, I. Олимпия, битва при О. - </w:t>
      </w:r>
      <w:r>
        <w:rPr>
          <w:lang w:val="en-US"/>
        </w:rPr>
        <w:t xml:space="preserve">I, I, </w:t>
      </w:r>
      <w:r>
        <w:rPr/>
        <w:t>1. Однмпиадор, афинянин -</w:t>
      </w:r>
    </w:p>
    <w:p>
      <w:pPr>
        <w:pStyle w:val="Normal"/>
        <w:autoSpaceDE w:val="false"/>
        <w:ind w:firstLine="360"/>
        <w:jc w:val="both"/>
        <w:rPr/>
      </w:pPr>
      <w:r>
        <w:rPr/>
        <w:t>II, 4, I; освободил Элагею - II, 4, I. Олор, городе Македонии ~ I, 1,2. Ольвия, надпись Ольвии - III, 1,1.</w:t>
      </w:r>
    </w:p>
    <w:p>
      <w:pPr>
        <w:pStyle w:val="Normal"/>
        <w:autoSpaceDE w:val="false"/>
        <w:ind w:firstLine="360"/>
        <w:jc w:val="both"/>
        <w:rPr/>
      </w:pPr>
      <w:r>
        <w:rPr/>
        <w:t>Омар, перс, командовал пехотой в битве при Гранике - I,</w:t>
      </w:r>
    </w:p>
    <w:p>
      <w:pPr>
        <w:pStyle w:val="Normal"/>
        <w:autoSpaceDE w:val="false"/>
        <w:ind w:firstLine="360"/>
        <w:jc w:val="both"/>
        <w:rPr/>
      </w:pPr>
      <w:r>
        <w:rPr/>
        <w:t>Онезикрит, из Астиналии, получил начальство над царс</w:t>
        <w:softHyphen/>
        <w:t>ким кораблем на Инде -1, 3, 4. Опия, первосвященник - III, 2, 2. Ономарх, сторож плененного Эвмена - II, 2, 2. Онхест - III, 1,1.</w:t>
      </w:r>
    </w:p>
    <w:p>
      <w:pPr>
        <w:pStyle w:val="Normal"/>
        <w:autoSpaceDE w:val="false"/>
        <w:ind w:firstLine="360"/>
        <w:jc w:val="both"/>
        <w:rPr/>
      </w:pPr>
      <w:r>
        <w:rPr/>
        <w:t>Опис в Вавилонии, мятеж македонян в О. - I, 4, 2.</w:t>
      </w:r>
    </w:p>
    <w:p>
      <w:pPr>
        <w:pStyle w:val="Normal"/>
        <w:autoSpaceDE w:val="false"/>
        <w:ind w:firstLine="360"/>
        <w:jc w:val="both"/>
        <w:rPr/>
      </w:pPr>
      <w:r>
        <w:rPr/>
        <w:t>Опунт, город Лакриды - П, 3, 1.</w:t>
      </w:r>
    </w:p>
    <w:p>
      <w:pPr>
        <w:pStyle w:val="Normal"/>
        <w:autoSpaceDE w:val="false"/>
        <w:ind w:firstLine="360"/>
        <w:jc w:val="both"/>
        <w:rPr/>
      </w:pPr>
      <w:r>
        <w:rPr/>
        <w:t>Ора - I, 3, 3.</w:t>
      </w:r>
    </w:p>
    <w:p>
      <w:pPr>
        <w:pStyle w:val="Normal"/>
        <w:autoSpaceDE w:val="false"/>
        <w:ind w:firstLine="360"/>
        <w:jc w:val="both"/>
        <w:rPr/>
      </w:pPr>
      <w:r>
        <w:rPr/>
        <w:t>Орбел- 1,1, У, II, 3, 2.</w:t>
      </w:r>
    </w:p>
    <w:p>
      <w:pPr>
        <w:pStyle w:val="Normal"/>
        <w:autoSpaceDE w:val="false"/>
        <w:ind w:firstLine="360"/>
        <w:jc w:val="both"/>
        <w:rPr/>
      </w:pPr>
      <w:r>
        <w:rPr/>
        <w:t>Орлан, перс, захватил власть над арианами - I, 4, 1. Орей на Эвбее, осажден Кассандрой - II, 3, I. Орестида, провинция - I, \, 2.</w:t>
      </w:r>
    </w:p>
    <w:p>
      <w:pPr>
        <w:pStyle w:val="Normal"/>
        <w:autoSpaceDE w:val="false"/>
        <w:ind w:firstLine="360"/>
        <w:jc w:val="both"/>
        <w:rPr/>
      </w:pPr>
      <w:r>
        <w:rPr/>
        <w:t xml:space="preserve">Оресторий, вождь кельтов, вторгся в Этолию II, 4, 2. Орест, сын Архелая и его наследник - (Табл. </w:t>
      </w:r>
      <w:r>
        <w:rPr>
          <w:lang w:val="en-US"/>
        </w:rPr>
        <w:t xml:space="preserve">I), </w:t>
      </w:r>
      <w:r>
        <w:rPr/>
        <w:t xml:space="preserve">I, 1,2. Оресты, признали македонское господство - </w:t>
      </w:r>
      <w:r>
        <w:rPr>
          <w:lang w:val="en-US"/>
        </w:rPr>
        <w:t xml:space="preserve">I, </w:t>
      </w:r>
      <w:r>
        <w:rPr/>
        <w:t xml:space="preserve">I. 2: </w:t>
      </w:r>
      <w:r>
        <w:rPr>
          <w:lang w:val="en-US"/>
        </w:rPr>
        <w:t xml:space="preserve">III, I, </w:t>
      </w:r>
      <w:r>
        <w:rPr/>
        <w:t>I.</w:t>
      </w:r>
    </w:p>
    <w:p>
      <w:pPr>
        <w:pStyle w:val="Normal"/>
        <w:autoSpaceDE w:val="false"/>
        <w:ind w:firstLine="360"/>
        <w:jc w:val="both"/>
        <w:rPr/>
      </w:pPr>
      <w:r>
        <w:rPr/>
        <w:drawing>
          <wp:inline distT="0" distB="0" distL="0" distR="0">
            <wp:extent cx="270510" cy="192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3" t="-187" r="-133" b="-187"/>
                    <a:stretch>
                      <a:fillRect/>
                    </a:stretch>
                  </pic:blipFill>
                  <pic:spPr bwMode="auto">
                    <a:xfrm>
                      <a:off x="0" y="0"/>
                      <a:ext cx="270510" cy="192405"/>
                    </a:xfrm>
                    <a:prstGeom prst="rect">
                      <a:avLst/>
                    </a:prstGeom>
                  </pic:spPr>
                </pic:pic>
              </a:graphicData>
            </a:graphic>
          </wp:inline>
        </w:drawing>
      </w:r>
    </w:p>
    <w:p>
      <w:pPr>
        <w:pStyle w:val="Normal"/>
        <w:autoSpaceDE w:val="false"/>
        <w:ind w:firstLine="360"/>
        <w:jc w:val="both"/>
        <w:rPr/>
      </w:pPr>
      <w:r>
        <w:rPr/>
        <w:t>2, 1.</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Ориты, Александр напал на них - I, 4, I.</w:t>
      </w:r>
    </w:p>
    <w:p>
      <w:pPr>
        <w:pStyle w:val="Normal"/>
        <w:autoSpaceDE w:val="false"/>
        <w:ind w:firstLine="360"/>
        <w:jc w:val="both"/>
        <w:rPr/>
      </w:pPr>
      <w:r>
        <w:rPr/>
        <w:t>Оркинская область - II, 1, 4.</w:t>
      </w:r>
    </w:p>
    <w:p>
      <w:pPr>
        <w:pStyle w:val="Normal"/>
        <w:autoSpaceDE w:val="false"/>
        <w:ind w:firstLine="360"/>
        <w:jc w:val="both"/>
        <w:rPr/>
      </w:pPr>
      <w:r>
        <w:rPr/>
        <w:t>Орксин, персидский начальник - I, 4, 1.</w:t>
      </w:r>
    </w:p>
    <w:p>
      <w:pPr>
        <w:pStyle w:val="Normal"/>
        <w:autoSpaceDE w:val="false"/>
        <w:ind w:firstLine="360"/>
        <w:jc w:val="both"/>
        <w:rPr/>
      </w:pPr>
      <w:r>
        <w:rPr/>
        <w:t xml:space="preserve">Ормузд - </w:t>
      </w:r>
      <w:r>
        <w:rPr>
          <w:lang w:val="en-US"/>
        </w:rPr>
        <w:t xml:space="preserve">I, </w:t>
      </w:r>
      <w:r>
        <w:rPr/>
        <w:t>1, 1.</w:t>
      </w:r>
    </w:p>
    <w:p>
      <w:pPr>
        <w:pStyle w:val="Normal"/>
        <w:autoSpaceDE w:val="false"/>
        <w:ind w:firstLine="360"/>
        <w:jc w:val="both"/>
        <w:rPr/>
      </w:pPr>
      <w:r>
        <w:rPr/>
        <w:t>Оронтобат, мидянин - II, 2, 2.</w:t>
      </w:r>
    </w:p>
    <w:p>
      <w:pPr>
        <w:pStyle w:val="Normal"/>
        <w:autoSpaceDE w:val="false"/>
        <w:ind w:firstLine="360"/>
        <w:jc w:val="both"/>
        <w:rPr/>
      </w:pPr>
      <w:r>
        <w:rPr/>
        <w:t xml:space="preserve">Оронт, отец Пердикки, владетель Орестиды   </w:t>
      </w:r>
      <w:r>
        <w:rPr>
          <w:lang w:val="en-US"/>
        </w:rPr>
        <w:t xml:space="preserve">I, \t </w:t>
      </w:r>
      <w:r>
        <w:rPr/>
        <w:t>2. Оронт (Адоат), сатрап Армении, привел к Дарию арыян-скис войска - I, 2, 3.</w:t>
      </w:r>
    </w:p>
    <w:p>
      <w:pPr>
        <w:pStyle w:val="Normal"/>
        <w:autoSpaceDE w:val="false"/>
        <w:ind w:firstLine="360"/>
        <w:jc w:val="both"/>
        <w:rPr/>
      </w:pPr>
      <w:r>
        <w:rPr/>
        <w:t xml:space="preserve">ими», сатрап - </w:t>
      </w:r>
      <w:r>
        <w:rPr>
          <w:lang w:val="en-US"/>
        </w:rPr>
        <w:t xml:space="preserve">I, </w:t>
      </w:r>
      <w:r>
        <w:rPr/>
        <w:t>1, 1; возмутился против Артаксеркса II</w:t>
      </w:r>
    </w:p>
    <w:p>
      <w:pPr>
        <w:pStyle w:val="Normal"/>
        <w:autoSpaceDE w:val="false"/>
        <w:ind w:firstLine="360"/>
        <w:jc w:val="both"/>
        <w:rPr/>
      </w:pPr>
      <w:r>
        <w:rPr/>
        <w:t xml:space="preserve">Ороп, возвращен Афинам -1,1,1. Орхомен из Аркадии - II, 3, 1. Орхомен в Виотии - </w:t>
      </w:r>
      <w:r>
        <w:rPr>
          <w:lang w:val="en-US"/>
        </w:rPr>
        <w:t xml:space="preserve">I, </w:t>
      </w:r>
      <w:r>
        <w:rPr/>
        <w:t xml:space="preserve">1, 1. Орфозия на берегу Сирии - III, 2, 2. Орфон, сиракузянин - II, 3, 2. Оссд-1, 1,3. Остия- </w:t>
      </w:r>
      <w:r>
        <w:rPr>
          <w:lang w:val="en-US"/>
        </w:rPr>
        <w:t xml:space="preserve">III, </w:t>
      </w:r>
      <w:r>
        <w:rPr/>
        <w:t>1, 2. Осфан, персидеккй маг - I, 4, 2.</w:t>
      </w:r>
    </w:p>
    <w:p>
      <w:pPr>
        <w:pStyle w:val="Normal"/>
        <w:autoSpaceDE w:val="false"/>
        <w:ind w:firstLine="360"/>
        <w:jc w:val="both"/>
        <w:rPr/>
      </w:pPr>
      <w:r>
        <w:rPr/>
        <w:t>Офела из Пеллы, сын силана -11,1,3; его смерть - И, 3, 2. Офонтопат, династ Карий -1,2, 1.</w:t>
      </w:r>
    </w:p>
    <w:p>
      <w:pPr>
        <w:pStyle w:val="Normal"/>
        <w:autoSpaceDE w:val="false"/>
        <w:ind w:firstLine="360"/>
        <w:jc w:val="both"/>
        <w:rPr/>
      </w:pPr>
      <w:r>
        <w:rPr>
          <w:lang w:val="en-US" w:eastAsia="en-US"/>
        </w:rPr>
        <w:t xml:space="preserve">&gt;Jr </w:t>
      </w:r>
      <w:r>
        <w:rPr>
          <w:lang w:eastAsia="en-US"/>
        </w:rPr>
        <w:t>Павзаний, сын Аэропа Лннкестида (Табл. IV), царь Маке</w:t>
        <w:softHyphen/>
        <w:t xml:space="preserve">донии - </w:t>
      </w:r>
      <w:r>
        <w:rPr>
          <w:lang w:val="en-US" w:eastAsia="en-US"/>
        </w:rPr>
        <w:t xml:space="preserve">I, </w:t>
      </w:r>
      <w:r>
        <w:rPr>
          <w:lang w:eastAsia="en-US"/>
        </w:rPr>
        <w:t>1, 2.</w:t>
      </w:r>
    </w:p>
    <w:p>
      <w:pPr>
        <w:pStyle w:val="Normal"/>
        <w:autoSpaceDE w:val="false"/>
        <w:ind w:firstLine="360"/>
        <w:jc w:val="both"/>
        <w:rPr/>
      </w:pPr>
      <w:r>
        <w:rPr>
          <w:lang w:val="en-US" w:eastAsia="en-US"/>
        </w:rPr>
        <w:t>js/</w:t>
      </w:r>
      <w:r>
        <w:rPr>
          <w:lang w:eastAsia="en-US"/>
        </w:rPr>
        <w:t>'Павзаний, член царского дома в Македонии, восстал про</w:t>
        <w:softHyphen/>
        <w:t>тив Птолемея Адорита - I, 1,2. Павзаний, убийца Филиппа II - I, 1,2. Павзаний, гетер, начальник сардскои цитадели - I, 2, 1. Павзаний, стратиг Антигона, разбит и убит Лизимахом -</w:t>
      </w:r>
    </w:p>
    <w:p>
      <w:pPr>
        <w:pStyle w:val="Normal"/>
        <w:autoSpaceDE w:val="false"/>
        <w:ind w:firstLine="360"/>
        <w:jc w:val="both"/>
        <w:rPr/>
      </w:pPr>
      <w:r>
        <w:rPr/>
        <w:drawing>
          <wp:inline distT="0" distB="0" distL="0" distR="0">
            <wp:extent cx="426720" cy="224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4" t="-160" r="-84" b="-160"/>
                    <a:stretch>
                      <a:fillRect/>
                    </a:stretch>
                  </pic:blipFill>
                  <pic:spPr bwMode="auto">
                    <a:xfrm>
                      <a:off x="0" y="0"/>
                      <a:ext cx="426720" cy="224790"/>
                    </a:xfrm>
                    <a:prstGeom prst="rect">
                      <a:avLst/>
                    </a:prstGeom>
                  </pic:spPr>
                </pic:pic>
              </a:graphicData>
            </a:graphic>
          </wp:inline>
        </w:drawing>
      </w:r>
    </w:p>
    <w:p>
      <w:pPr>
        <w:pStyle w:val="Normal"/>
        <w:autoSpaceDE w:val="false"/>
        <w:ind w:firstLine="360"/>
        <w:jc w:val="both"/>
        <w:rPr/>
      </w:pPr>
      <w:r>
        <w:rPr>
          <w:lang w:val="en-US" w:eastAsia="en-US"/>
        </w:rPr>
        <w:t xml:space="preserve">-I, I, </w:t>
      </w:r>
      <w:r>
        <w:rPr>
          <w:lang w:eastAsia="en-US"/>
        </w:rPr>
        <w:t>1.</w:t>
      </w:r>
    </w:p>
    <w:p>
      <w:pPr>
        <w:pStyle w:val="Normal"/>
        <w:autoSpaceDE w:val="false"/>
        <w:ind w:firstLine="360"/>
        <w:jc w:val="both"/>
        <w:rPr/>
      </w:pPr>
      <w:r>
        <w:rPr/>
        <w:t>^ Оропий, царь Согдианы - I, 3, 2.</w:t>
      </w:r>
    </w:p>
    <w:p>
      <w:pPr>
        <w:pStyle w:val="Normal"/>
        <w:autoSpaceDE w:val="false"/>
        <w:ind w:firstLine="360"/>
        <w:jc w:val="both"/>
        <w:rPr/>
      </w:pPr>
      <w:r>
        <w:rPr/>
        <w:t>П, 3, 1.</w:t>
      </w:r>
    </w:p>
    <w:p>
      <w:pPr>
        <w:pStyle w:val="Normal"/>
        <w:autoSpaceDE w:val="false"/>
        <w:ind w:firstLine="360"/>
        <w:jc w:val="both"/>
        <w:rPr/>
      </w:pPr>
      <w:r>
        <w:rPr/>
        <w:t xml:space="preserve">Павзаний, стратиг при Селевке - II, 4, 2. Погаси, заняты Филиппом II - </w:t>
      </w:r>
      <w:r>
        <w:rPr>
          <w:lang w:val="en-US"/>
        </w:rPr>
        <w:t xml:space="preserve">I, </w:t>
      </w:r>
      <w:r>
        <w:rPr/>
        <w:t xml:space="preserve">[, </w:t>
      </w:r>
      <w:r>
        <w:rPr>
          <w:lang w:val="en-US"/>
        </w:rPr>
        <w:t xml:space="preserve">I; </w:t>
      </w:r>
      <w:r>
        <w:rPr/>
        <w:t>II, 3, 5. Паги- III, 3, 2. Паза фессалиец - 11, 1,1.</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 xml:space="preserve">Пазеа из Сикиона - </w:t>
      </w:r>
      <w:r>
        <w:rPr>
          <w:lang w:val="en-US"/>
        </w:rPr>
        <w:t xml:space="preserve">III, </w:t>
      </w:r>
      <w:r>
        <w:rPr/>
        <w:t>2, 1.</w:t>
      </w:r>
    </w:p>
    <w:p>
      <w:pPr>
        <w:pStyle w:val="Normal"/>
        <w:autoSpaceDE w:val="false"/>
        <w:ind w:firstLine="360"/>
        <w:jc w:val="both"/>
        <w:rPr/>
      </w:pPr>
      <w:r>
        <w:rPr/>
        <w:t>Паксос, морская битва - III, 3, I.</w:t>
      </w:r>
    </w:p>
    <w:p>
      <w:pPr>
        <w:pStyle w:val="Normal"/>
        <w:autoSpaceDE w:val="false"/>
        <w:ind w:firstLine="360"/>
        <w:jc w:val="both"/>
        <w:rPr/>
      </w:pPr>
      <w:r>
        <w:rPr/>
        <w:t>Лактия   II, 3, 2.</w:t>
      </w:r>
    </w:p>
    <w:p>
      <w:pPr>
        <w:pStyle w:val="Normal"/>
        <w:autoSpaceDE w:val="false"/>
        <w:ind w:firstLine="360"/>
        <w:jc w:val="both"/>
        <w:rPr/>
      </w:pPr>
      <w:r>
        <w:rPr/>
        <w:t>Палестина - II, 1, 4 и далее.</w:t>
      </w:r>
    </w:p>
    <w:p>
      <w:pPr>
        <w:pStyle w:val="Normal"/>
        <w:autoSpaceDE w:val="false"/>
        <w:ind w:firstLine="360"/>
        <w:jc w:val="both"/>
        <w:rPr/>
      </w:pPr>
      <w:r>
        <w:rPr/>
        <w:t>Палимбофра - II, 3, 5.</w:t>
      </w:r>
    </w:p>
    <w:p>
      <w:pPr>
        <w:pStyle w:val="Normal"/>
        <w:autoSpaceDE w:val="false"/>
        <w:ind w:firstLine="360"/>
        <w:jc w:val="both"/>
        <w:rPr/>
      </w:pPr>
      <w:r>
        <w:rPr/>
        <w:t>Поллантий - III, 3, 2.</w:t>
      </w:r>
    </w:p>
    <w:p>
      <w:pPr>
        <w:pStyle w:val="Normal"/>
        <w:autoSpaceDE w:val="false"/>
        <w:ind w:firstLine="360"/>
        <w:jc w:val="both"/>
        <w:rPr/>
      </w:pPr>
      <w:r>
        <w:rPr/>
        <w:t>Памир, плоскогорье - I, 3, 2.</w:t>
      </w:r>
    </w:p>
    <w:p>
      <w:pPr>
        <w:pStyle w:val="Normal"/>
        <w:autoSpaceDE w:val="false"/>
        <w:ind w:firstLine="360"/>
        <w:jc w:val="both"/>
        <w:rPr/>
      </w:pPr>
      <w:r>
        <w:rPr/>
        <w:t>Памфилия, занята Александром - I, 1,3.</w:t>
      </w:r>
    </w:p>
    <w:p>
      <w:pPr>
        <w:pStyle w:val="Normal"/>
        <w:autoSpaceDE w:val="false"/>
        <w:ind w:firstLine="360"/>
        <w:jc w:val="both"/>
        <w:rPr/>
      </w:pPr>
      <w:r>
        <w:rPr/>
        <w:t>Панарет, ученик философа Аркезилая - III, 2, 2.</w:t>
      </w:r>
    </w:p>
    <w:p>
      <w:pPr>
        <w:pStyle w:val="Normal"/>
        <w:autoSpaceDE w:val="false"/>
        <w:ind w:firstLine="360"/>
        <w:jc w:val="both"/>
        <w:rPr/>
      </w:pPr>
      <w:r>
        <w:rPr/>
        <w:t xml:space="preserve">Пангеон, ее золотые рудники, во власти македонян - </w:t>
      </w:r>
      <w:r>
        <w:rPr>
          <w:lang w:val="en-US"/>
        </w:rPr>
        <w:t xml:space="preserve">I, I, </w:t>
      </w:r>
      <w:r>
        <w:rPr/>
        <w:t>I.</w:t>
      </w:r>
    </w:p>
    <w:p>
      <w:pPr>
        <w:pStyle w:val="Normal"/>
        <w:autoSpaceDE w:val="false"/>
        <w:ind w:firstLine="360"/>
        <w:jc w:val="both"/>
        <w:rPr/>
      </w:pPr>
      <w:r>
        <w:rPr/>
        <w:t>Пандозия, битва при П. - I, 2, 4.</w:t>
      </w:r>
    </w:p>
    <w:p>
      <w:pPr>
        <w:pStyle w:val="Normal"/>
        <w:autoSpaceDE w:val="false"/>
        <w:ind w:firstLine="360"/>
        <w:jc w:val="both"/>
        <w:rPr/>
      </w:pPr>
      <w:r>
        <w:rPr/>
        <w:t xml:space="preserve">Панорм, сдался Пирру - </w:t>
      </w:r>
      <w:r>
        <w:rPr>
          <w:lang w:val="en-US"/>
        </w:rPr>
        <w:t xml:space="preserve">III, </w:t>
      </w:r>
      <w:r>
        <w:rPr/>
        <w:t>1, 2.</w:t>
      </w:r>
    </w:p>
    <w:p>
      <w:pPr>
        <w:pStyle w:val="Normal"/>
        <w:autoSpaceDE w:val="false"/>
        <w:ind w:firstLine="360"/>
        <w:jc w:val="both"/>
        <w:rPr/>
      </w:pPr>
      <w:r>
        <w:rPr/>
        <w:t>Пантавх, сын Николая алорского, стратиг Димитрия</w:t>
      </w:r>
    </w:p>
    <w:p>
      <w:pPr>
        <w:pStyle w:val="Normal"/>
        <w:autoSpaceDE w:val="false"/>
        <w:ind w:firstLine="360"/>
        <w:jc w:val="both"/>
        <w:rPr/>
      </w:pPr>
      <w:r>
        <w:rPr/>
        <w:t>Полиоркета в Этолии -II, 4, I; убит Пирром. Панталеон, этолянин - III, 3, I. Пантей, спартанец, друг Клеомена - III, 3, 2. Пантоордан - во главе илы при Иссе - I, 2, 2. Папирий (Л. Курсор) - консул - III, 1,2. Паравея, страна в Эпире - II, 4, 1. Паралия, опустошена македонянами - И, 1, 2. Паретакена, область между Персидой и Мидией - I, 2, 4. Ц&amp;ретоний в Киренаике - I, 2, 3.</w:t>
      </w:r>
    </w:p>
    <w:p>
      <w:pPr>
        <w:pStyle w:val="Normal"/>
        <w:autoSpaceDE w:val="false"/>
        <w:ind w:firstLine="360"/>
        <w:jc w:val="both"/>
        <w:rPr/>
      </w:pPr>
      <w:r>
        <w:rPr/>
        <w:t>Паризатида, мать Кира Младшего -I, 1, 1. Парион, покорился Лизимаху   II, 3, 5. Парменшт, сын Филогы, военачальник в армии Филиппа</w:t>
      </w:r>
    </w:p>
    <w:p>
      <w:pPr>
        <w:pStyle w:val="Normal"/>
        <w:autoSpaceDE w:val="false"/>
        <w:ind w:firstLine="360"/>
        <w:jc w:val="both"/>
        <w:rPr/>
      </w:pPr>
      <w:r>
        <w:rPr/>
        <w:t xml:space="preserve">И - </w:t>
      </w:r>
      <w:r>
        <w:rPr>
          <w:lang w:val="en-US"/>
        </w:rPr>
        <w:t xml:space="preserve">I, </w:t>
      </w:r>
      <w:r>
        <w:rPr/>
        <w:t xml:space="preserve">1, 1; его смерть   1,3,1. Паропамизады, сатрапия Оксиарта - II, </w:t>
      </w:r>
      <w:r>
        <w:rPr>
          <w:lang w:val="en-US"/>
        </w:rPr>
        <w:t xml:space="preserve">I, </w:t>
      </w:r>
      <w:r>
        <w:rPr/>
        <w:t xml:space="preserve">1. Паропамиз, гора - I, 3, 1. Парсагады   </w:t>
      </w:r>
      <w:r>
        <w:rPr>
          <w:lang w:val="en-US"/>
        </w:rPr>
        <w:t xml:space="preserve">I, </w:t>
      </w:r>
      <w:r>
        <w:rPr/>
        <w:t xml:space="preserve">1, 1. Парсизм (учение парсов) - III, 2, 1. Парфонисса - </w:t>
      </w:r>
      <w:r>
        <w:rPr>
          <w:lang w:val="en-US"/>
        </w:rPr>
        <w:t xml:space="preserve">III, </w:t>
      </w:r>
      <w:r>
        <w:rPr/>
        <w:t>2, 1.</w:t>
      </w:r>
    </w:p>
    <w:p>
      <w:pPr>
        <w:pStyle w:val="Normal"/>
        <w:autoSpaceDE w:val="false"/>
        <w:ind w:firstLine="360"/>
        <w:jc w:val="both"/>
        <w:rPr/>
      </w:pPr>
      <w:r>
        <w:rPr/>
        <w:t>Парфины в Иллирии, отправили послов к римлянам - III,</w:t>
      </w:r>
    </w:p>
    <w:p>
      <w:pPr>
        <w:pStyle w:val="Normal"/>
        <w:autoSpaceDE w:val="false"/>
        <w:ind w:firstLine="360"/>
        <w:jc w:val="both"/>
        <w:rPr/>
      </w:pPr>
      <w:r>
        <w:rPr/>
        <w:drawing>
          <wp:inline distT="0" distB="0" distL="0" distR="0">
            <wp:extent cx="25717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0" t="-167" r="-140" b="-167"/>
                    <a:stretch>
                      <a:fillRect/>
                    </a:stretch>
                  </pic:blipFill>
                  <pic:spPr bwMode="auto">
                    <a:xfrm>
                      <a:off x="0" y="0"/>
                      <a:ext cx="257175" cy="215900"/>
                    </a:xfrm>
                    <a:prstGeom prst="rect">
                      <a:avLst/>
                    </a:prstGeom>
                  </pic:spPr>
                </pic:pic>
              </a:graphicData>
            </a:graphic>
          </wp:inline>
        </w:drawing>
      </w:r>
    </w:p>
    <w:p>
      <w:pPr>
        <w:pStyle w:val="Normal"/>
        <w:autoSpaceDE w:val="false"/>
        <w:ind w:firstLine="360"/>
        <w:jc w:val="both"/>
        <w:rPr/>
      </w:pPr>
      <w:r>
        <w:rPr/>
        <w:t>3,1.</w:t>
      </w:r>
    </w:p>
    <w:p>
      <w:pPr>
        <w:pStyle w:val="Normal"/>
        <w:autoSpaceDE w:val="false"/>
        <w:ind w:firstLine="360"/>
        <w:jc w:val="both"/>
        <w:rPr/>
      </w:pPr>
      <w:r>
        <w:rPr/>
        <w:t>Парфия, сатрапия Фратаферна -II, 1, 1. Паситигр (река) - 11, 2, 1. Пассарон - 11, 4, 1.</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Татара, в Ликин, сдалась Александру - I, 2, 1. Патрокл, получил от Селевка 1 сатрапию Вавилонию -11,3,1.</w:t>
      </w:r>
    </w:p>
    <w:p>
      <w:pPr>
        <w:pStyle w:val="Normal"/>
        <w:autoSpaceDE w:val="false"/>
        <w:ind w:firstLine="360"/>
        <w:jc w:val="both"/>
        <w:rPr/>
      </w:pPr>
      <w:r>
        <w:rPr/>
        <w:t xml:space="preserve">Патрокл, египетский наварх - </w:t>
      </w:r>
      <w:r>
        <w:rPr>
          <w:lang w:val="en-US"/>
        </w:rPr>
        <w:t xml:space="preserve">III, </w:t>
      </w:r>
      <w:r>
        <w:rPr/>
        <w:t>I, 3.</w:t>
      </w:r>
    </w:p>
    <w:p>
      <w:pPr>
        <w:pStyle w:val="Normal"/>
        <w:autoSpaceDE w:val="false"/>
        <w:ind w:firstLine="360"/>
        <w:jc w:val="both"/>
        <w:rPr/>
      </w:pPr>
      <w:r>
        <w:rPr/>
        <w:t xml:space="preserve">Патрон, фокиец, начальник греческих наемников в армии Дария </w:t>
      </w:r>
      <w:r>
        <w:rPr>
          <w:lang w:val="en-US"/>
        </w:rPr>
        <w:t xml:space="preserve">III </w:t>
      </w:r>
      <w:r>
        <w:rPr/>
        <w:t>- I, 2, 3.</w:t>
      </w:r>
    </w:p>
    <w:p>
      <w:pPr>
        <w:pStyle w:val="Normal"/>
        <w:autoSpaceDE w:val="false"/>
        <w:ind w:firstLine="360"/>
        <w:jc w:val="both"/>
        <w:rPr/>
      </w:pPr>
      <w:r>
        <w:rPr/>
        <w:t>Патры, изгнали гарнизон Кассандра II, 3, 1; основали Ахейский союз -Ш, 1,3.</w:t>
      </w:r>
    </w:p>
    <w:p>
      <w:pPr>
        <w:pStyle w:val="Normal"/>
        <w:autoSpaceDE w:val="false"/>
        <w:ind w:firstLine="360"/>
        <w:jc w:val="both"/>
        <w:rPr/>
      </w:pPr>
      <w:r>
        <w:rPr/>
        <w:t>Паттала - I, 3, 4.</w:t>
      </w:r>
    </w:p>
    <w:p>
      <w:pPr>
        <w:pStyle w:val="Normal"/>
        <w:autoSpaceDE w:val="false"/>
        <w:ind w:firstLine="360"/>
        <w:jc w:val="both"/>
        <w:rPr/>
      </w:pPr>
      <w:r>
        <w:rPr/>
        <w:t>Пафлагония - I, 2, 2.</w:t>
      </w:r>
    </w:p>
    <w:p>
      <w:pPr>
        <w:pStyle w:val="Normal"/>
        <w:autoSpaceDE w:val="false"/>
        <w:ind w:firstLine="360"/>
        <w:jc w:val="both"/>
        <w:rPr/>
      </w:pPr>
      <w:r>
        <w:rPr/>
        <w:t>Певкела, сдалась Александру -1, 3, 3.</w:t>
      </w:r>
    </w:p>
    <w:p>
      <w:pPr>
        <w:pStyle w:val="Normal"/>
        <w:autoSpaceDE w:val="false"/>
        <w:ind w:firstLine="360"/>
        <w:jc w:val="both"/>
        <w:rPr/>
      </w:pPr>
      <w:r>
        <w:rPr/>
        <w:t>Певкеста, из Миезы, сын Александра; назначен триерар-хом, спас Александра в столице маллов - I, 3, 4.</w:t>
      </w:r>
    </w:p>
    <w:p>
      <w:pPr>
        <w:pStyle w:val="Normal"/>
        <w:autoSpaceDE w:val="false"/>
        <w:ind w:firstLine="360"/>
        <w:jc w:val="both"/>
        <w:rPr/>
      </w:pPr>
      <w:r>
        <w:rPr/>
        <w:t>Певкеста, сын Макартата, стратиг в Египте - I, 2, 3,</w:t>
      </w:r>
    </w:p>
    <w:p>
      <w:pPr>
        <w:pStyle w:val="Normal"/>
        <w:autoSpaceDE w:val="false"/>
        <w:ind w:firstLine="360"/>
        <w:jc w:val="both"/>
        <w:rPr/>
      </w:pPr>
      <w:r>
        <w:rPr/>
        <w:t xml:space="preserve">Певкетии, италийское племя - </w:t>
      </w:r>
      <w:r>
        <w:rPr>
          <w:lang w:val="en-US"/>
        </w:rPr>
        <w:t xml:space="preserve">III, </w:t>
      </w:r>
      <w:r>
        <w:rPr/>
        <w:t>1, 2.</w:t>
      </w:r>
    </w:p>
    <w:p>
      <w:pPr>
        <w:pStyle w:val="Normal"/>
        <w:autoSpaceDE w:val="false"/>
        <w:ind w:firstLine="360"/>
        <w:jc w:val="both"/>
        <w:rPr/>
      </w:pPr>
      <w:r>
        <w:rPr/>
        <w:t>Певколай, оставлен Александром в Согдиане - I, 3, 2.</w:t>
      </w:r>
    </w:p>
    <w:p>
      <w:pPr>
        <w:pStyle w:val="Normal"/>
        <w:autoSpaceDE w:val="false"/>
        <w:ind w:firstLine="360"/>
        <w:jc w:val="both"/>
        <w:rPr/>
      </w:pPr>
      <w:r>
        <w:rPr/>
        <w:t>Пелинней, в Фессалии - II, 1, 2.</w:t>
      </w:r>
    </w:p>
    <w:p>
      <w:pPr>
        <w:pStyle w:val="Normal"/>
        <w:autoSpaceDE w:val="false"/>
        <w:ind w:firstLine="360"/>
        <w:jc w:val="both"/>
        <w:rPr/>
      </w:pPr>
      <w:r>
        <w:rPr/>
        <w:t>Пелион, занят иллирийцами - I, 1,3.</w:t>
      </w:r>
    </w:p>
    <w:p>
      <w:pPr>
        <w:pStyle w:val="Normal"/>
        <w:autoSpaceDE w:val="false"/>
        <w:ind w:firstLine="360"/>
        <w:jc w:val="both"/>
        <w:rPr/>
      </w:pPr>
      <w:r>
        <w:rPr/>
        <w:t>Челла, столица Македонии - I, 1,2.</w:t>
      </w:r>
    </w:p>
    <w:p>
      <w:pPr>
        <w:pStyle w:val="Normal"/>
        <w:autoSpaceDE w:val="false"/>
        <w:ind w:firstLine="360"/>
        <w:jc w:val="both"/>
        <w:rPr/>
      </w:pPr>
      <w:r>
        <w:rPr/>
        <w:t>Пеллена, вступила в Ахейский союз - III, 1,3.</w:t>
      </w:r>
    </w:p>
    <w:p>
      <w:pPr>
        <w:pStyle w:val="Normal"/>
        <w:autoSpaceDE w:val="false"/>
        <w:ind w:firstLine="360"/>
        <w:jc w:val="both"/>
        <w:rPr/>
      </w:pPr>
      <w:r>
        <w:rPr/>
        <w:t xml:space="preserve">Пелопид, фиванец, послан в Сузу - </w:t>
      </w:r>
      <w:r>
        <w:rPr>
          <w:lang w:val="en-US"/>
        </w:rPr>
        <w:t xml:space="preserve">I, </w:t>
      </w:r>
      <w:r>
        <w:rPr/>
        <w:t>1, I.</w:t>
      </w:r>
    </w:p>
    <w:p>
      <w:pPr>
        <w:pStyle w:val="Normal"/>
        <w:autoSpaceDE w:val="false"/>
        <w:ind w:firstLine="360"/>
        <w:jc w:val="both"/>
        <w:rPr/>
      </w:pPr>
      <w:r>
        <w:rPr/>
        <w:t xml:space="preserve">Пелузий, сдался персам - </w:t>
      </w:r>
      <w:r>
        <w:rPr>
          <w:lang w:val="en-US"/>
        </w:rPr>
        <w:t xml:space="preserve">I, </w:t>
      </w:r>
      <w:r>
        <w:rPr/>
        <w:t>1, 1; занят македонским фло</w:t>
        <w:softHyphen/>
        <w:t>том -1, 2, 2.</w:t>
      </w:r>
    </w:p>
    <w:p>
      <w:pPr>
        <w:pStyle w:val="Normal"/>
        <w:autoSpaceDE w:val="false"/>
        <w:ind w:firstLine="360"/>
        <w:jc w:val="both"/>
        <w:rPr/>
      </w:pPr>
      <w:r>
        <w:rPr/>
        <w:t>Пентаполъ в Киренанке - II, 3, I.</w:t>
      </w:r>
    </w:p>
    <w:p>
      <w:pPr>
        <w:pStyle w:val="Normal"/>
        <w:autoSpaceDE w:val="false"/>
        <w:ind w:firstLine="360"/>
        <w:jc w:val="both"/>
        <w:rPr/>
      </w:pPr>
      <w:r>
        <w:rPr/>
        <w:t>Пентаполь во Фракии - И, 3, 2.</w:t>
      </w:r>
    </w:p>
    <w:p>
      <w:pPr>
        <w:pStyle w:val="Normal"/>
        <w:autoSpaceDE w:val="false"/>
        <w:ind w:firstLine="360"/>
        <w:jc w:val="both"/>
        <w:rPr/>
      </w:pPr>
      <w:r>
        <w:rPr/>
        <w:t>Пентелий, перешел к Клеомену - III, 3, 2.</w:t>
      </w:r>
    </w:p>
    <w:p>
      <w:pPr>
        <w:pStyle w:val="Normal"/>
        <w:autoSpaceDE w:val="false"/>
        <w:ind w:firstLine="360"/>
        <w:jc w:val="both"/>
        <w:rPr/>
      </w:pPr>
      <w:r>
        <w:rPr/>
        <w:t>Перга, столица Памфилии - I, 2, I.</w:t>
      </w:r>
    </w:p>
    <w:p>
      <w:pPr>
        <w:pStyle w:val="Normal"/>
        <w:autoSpaceDE w:val="false"/>
        <w:ind w:firstLine="360"/>
        <w:jc w:val="both"/>
        <w:rPr/>
      </w:pPr>
      <w:r>
        <w:rPr/>
        <w:t>Пергам - Д6 3, 2.</w:t>
      </w:r>
    </w:p>
    <w:p>
      <w:pPr>
        <w:pStyle w:val="Normal"/>
        <w:autoSpaceDE w:val="false"/>
        <w:ind w:firstLine="360"/>
        <w:jc w:val="both"/>
        <w:rPr/>
      </w:pPr>
      <w:r>
        <w:rPr/>
        <w:t>Пердикка I, македонский - (Табл. I).</w:t>
      </w:r>
    </w:p>
    <w:p>
      <w:pPr>
        <w:pStyle w:val="Normal"/>
        <w:autoSpaceDE w:val="false"/>
        <w:ind w:firstLine="360"/>
        <w:jc w:val="both"/>
        <w:rPr/>
      </w:pPr>
      <w:r>
        <w:rPr/>
        <w:t>Пердикка II, македонский, сын Александра I - (Табл. I),</w:t>
      </w:r>
    </w:p>
    <w:p>
      <w:pPr>
        <w:pStyle w:val="Normal"/>
        <w:autoSpaceDE w:val="false"/>
        <w:ind w:firstLine="360"/>
        <w:jc w:val="both"/>
        <w:rPr/>
      </w:pPr>
      <w:r>
        <w:rPr/>
        <w:t>Пердикка III, второй сын Аминты III и Эвридики - (Табл,</w:t>
      </w:r>
    </w:p>
    <w:p>
      <w:pPr>
        <w:pStyle w:val="Normal"/>
        <w:autoSpaceDE w:val="false"/>
        <w:ind w:firstLine="360"/>
        <w:jc w:val="both"/>
        <w:rPr/>
      </w:pPr>
      <w:r>
        <w:rPr/>
        <w:t>I), убил Птолемея Алорита - I, 1,2. Пердикка, старший сын Оронта, начальник фаланги Орес-</w:t>
      </w:r>
    </w:p>
    <w:p>
      <w:pPr>
        <w:pStyle w:val="Normal"/>
        <w:autoSpaceDE w:val="false"/>
        <w:ind w:firstLine="360"/>
        <w:jc w:val="both"/>
        <w:rPr/>
      </w:pPr>
      <w:r>
        <w:rPr/>
        <w:t xml:space="preserve">тиды и гиппарх Индии - </w:t>
      </w:r>
      <w:r>
        <w:rPr>
          <w:lang w:val="en-US"/>
        </w:rPr>
        <w:t xml:space="preserve">I, </w:t>
      </w:r>
      <w:r>
        <w:rPr/>
        <w:t xml:space="preserve">1, 2; убит - II, I, 3. Пердикка, военачальник Эвмена, казнен - II, 1, 4. Перид, начальник илы при Иссе - I, 2, 2. Перикл, афинянин - </w:t>
      </w:r>
      <w:r>
        <w:rPr>
          <w:lang w:val="en-US"/>
        </w:rPr>
        <w:t xml:space="preserve">I, I, I; III, </w:t>
      </w:r>
      <w:r>
        <w:rPr/>
        <w:t>1, 1.</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r>
        <w:rPr/>
        <w:t xml:space="preserve">  </w:t>
      </w:r>
      <w:r>
        <w:rPr/>
        <w:t>.       . .</w:t>
      </w:r>
    </w:p>
    <w:p>
      <w:pPr>
        <w:pStyle w:val="Normal"/>
        <w:autoSpaceDE w:val="false"/>
        <w:ind w:firstLine="360"/>
        <w:jc w:val="both"/>
        <w:rPr/>
      </w:pPr>
      <w:r>
        <w:rPr/>
        <w:t>Перилай, сын Антипатра - (Табл. VI).</w:t>
      </w:r>
    </w:p>
    <w:p>
      <w:pPr>
        <w:pStyle w:val="Normal"/>
        <w:autoSpaceDE w:val="false"/>
        <w:ind w:firstLine="360"/>
        <w:jc w:val="both"/>
        <w:rPr/>
      </w:pPr>
      <w:r>
        <w:rPr/>
        <w:t>Перилай, стратиг Антигона II, разбит Поликлнтом - 11, 3, I.</w:t>
      </w:r>
    </w:p>
    <w:p>
      <w:pPr>
        <w:pStyle w:val="Normal"/>
        <w:autoSpaceDE w:val="false"/>
        <w:ind w:firstLine="360"/>
        <w:jc w:val="both"/>
        <w:rPr/>
      </w:pPr>
      <w:r>
        <w:rPr/>
        <w:t xml:space="preserve">Перинф, атакован Филиппом II - </w:t>
      </w:r>
      <w:r>
        <w:rPr>
          <w:lang w:val="en-US"/>
        </w:rPr>
        <w:t xml:space="preserve">I, I, </w:t>
      </w:r>
      <w:r>
        <w:rPr/>
        <w:t>1.</w:t>
      </w:r>
    </w:p>
    <w:p>
      <w:pPr>
        <w:pStyle w:val="Normal"/>
        <w:autoSpaceDE w:val="false"/>
        <w:ind w:firstLine="360"/>
        <w:jc w:val="both"/>
        <w:rPr/>
      </w:pPr>
      <w:r>
        <w:rPr/>
        <w:t>Перребия, занята Полисперхонтом - II, 2, 2.</w:t>
      </w:r>
    </w:p>
    <w:p>
      <w:pPr>
        <w:pStyle w:val="Normal"/>
        <w:autoSpaceDE w:val="false"/>
        <w:ind w:firstLine="360"/>
        <w:jc w:val="both"/>
        <w:rPr/>
      </w:pPr>
      <w:r>
        <w:rPr/>
        <w:t>Пер робы, восстали против Македонии I, 3, I.</w:t>
      </w:r>
    </w:p>
    <w:p>
      <w:pPr>
        <w:pStyle w:val="Normal"/>
        <w:autoSpaceDE w:val="false"/>
        <w:ind w:firstLine="360"/>
        <w:jc w:val="both"/>
        <w:rPr/>
      </w:pPr>
      <w:r>
        <w:rPr/>
        <w:t>Персей, философ, начальник в Акрокоринфе - III, 3, 1.</w:t>
      </w:r>
    </w:p>
    <w:p>
      <w:pPr>
        <w:pStyle w:val="Normal"/>
        <w:autoSpaceDE w:val="false"/>
        <w:ind w:firstLine="360"/>
        <w:jc w:val="both"/>
        <w:rPr/>
      </w:pPr>
      <w:r>
        <w:rPr/>
        <w:t>Персеполъ - I, 2, 3.</w:t>
      </w:r>
    </w:p>
    <w:p>
      <w:pPr>
        <w:pStyle w:val="Normal"/>
        <w:autoSpaceDE w:val="false"/>
        <w:ind w:firstLine="360"/>
        <w:jc w:val="both"/>
        <w:rPr/>
      </w:pPr>
      <w:r>
        <w:rPr/>
        <w:t xml:space="preserve">Персия (царство) - </w:t>
      </w:r>
      <w:r>
        <w:rPr>
          <w:lang w:val="en-US"/>
        </w:rPr>
        <w:t>I, 1</w:t>
      </w:r>
      <w:r>
        <w:rPr/>
        <w:t>, 1,</w:t>
      </w:r>
    </w:p>
    <w:p>
      <w:pPr>
        <w:pStyle w:val="Normal"/>
        <w:autoSpaceDE w:val="false"/>
        <w:ind w:firstLine="360"/>
        <w:jc w:val="both"/>
        <w:rPr/>
      </w:pPr>
      <w:r>
        <w:rPr/>
        <w:t>Петин, персианин, в битве при Гранике - I, 2, I. Петра - И, 3, 1.</w:t>
      </w:r>
    </w:p>
    <w:p>
      <w:pPr>
        <w:pStyle w:val="Normal"/>
        <w:autoSpaceDE w:val="false"/>
        <w:ind w:firstLine="360"/>
        <w:jc w:val="both"/>
        <w:rPr/>
      </w:pPr>
      <w:r>
        <w:rPr/>
        <w:t>Пигмалион, царь Китиона - II, 3, 1.</w:t>
      </w:r>
    </w:p>
    <w:p>
      <w:pPr>
        <w:pStyle w:val="Normal"/>
        <w:autoSpaceDE w:val="false"/>
        <w:ind w:firstLine="360"/>
        <w:jc w:val="both"/>
        <w:rPr/>
      </w:pPr>
      <w:r>
        <w:rPr/>
        <w:t>Пидна, осаждена и взята Кассандром - II, 2, I.</w:t>
      </w:r>
    </w:p>
    <w:p>
      <w:pPr>
        <w:pStyle w:val="Normal"/>
        <w:autoSpaceDE w:val="false"/>
        <w:ind w:firstLine="360"/>
        <w:jc w:val="both"/>
        <w:rPr/>
      </w:pPr>
      <w:r>
        <w:rPr/>
        <w:t xml:space="preserve">Пизис, фесиец - И, 4, I. </w:t>
      </w:r>
      <w:r>
        <w:rPr>
          <w:lang w:val="en-US"/>
        </w:rPr>
        <w:t>J^nuKco</w:t>
      </w:r>
      <w:r>
        <w:rPr/>
        <w:t xml:space="preserve">дар, карийский династ - </w:t>
      </w:r>
      <w:r>
        <w:rPr>
          <w:lang w:val="en-US"/>
        </w:rPr>
        <w:t xml:space="preserve">I, </w:t>
      </w:r>
      <w:r>
        <w:rPr/>
        <w:t>1, 2; отнял престол у Ады -I, 2, 1.</w:t>
      </w:r>
    </w:p>
    <w:p>
      <w:pPr>
        <w:pStyle w:val="Normal"/>
        <w:autoSpaceDE w:val="false"/>
        <w:ind w:firstLine="360"/>
        <w:jc w:val="both"/>
        <w:rPr/>
      </w:pPr>
      <w:r>
        <w:rPr/>
        <w:t>Пинара в Ликии - I, 2, I.</w:t>
      </w:r>
    </w:p>
    <w:p>
      <w:pPr>
        <w:pStyle w:val="Normal"/>
        <w:autoSpaceDE w:val="false"/>
        <w:ind w:firstLine="360"/>
        <w:jc w:val="both"/>
        <w:rPr/>
      </w:pPr>
      <w:r>
        <w:rPr/>
        <w:t>Пинар, река близ Исса -1,2, 1.</w:t>
      </w:r>
    </w:p>
    <w:p>
      <w:pPr>
        <w:pStyle w:val="Normal"/>
        <w:autoSpaceDE w:val="false"/>
        <w:ind w:firstLine="360"/>
        <w:jc w:val="both"/>
        <w:rPr/>
      </w:pPr>
      <w:r>
        <w:rPr/>
        <w:t>Пинн, сын Агрона - III, 3, 1.</w:t>
      </w:r>
    </w:p>
    <w:p>
      <w:pPr>
        <w:pStyle w:val="Normal"/>
        <w:autoSpaceDE w:val="false"/>
        <w:ind w:firstLine="360"/>
        <w:jc w:val="both"/>
        <w:rPr/>
      </w:pPr>
      <w:r>
        <w:rPr/>
        <w:t xml:space="preserve">Пирей, превращен в военную гавань - </w:t>
      </w:r>
      <w:r>
        <w:rPr>
          <w:lang w:val="en-US"/>
        </w:rPr>
        <w:t xml:space="preserve">I, </w:t>
      </w:r>
      <w:r>
        <w:rPr/>
        <w:t>1, I.</w:t>
      </w:r>
    </w:p>
    <w:p>
      <w:pPr>
        <w:pStyle w:val="Normal"/>
        <w:autoSpaceDE w:val="false"/>
        <w:ind w:firstLine="360"/>
        <w:jc w:val="both"/>
        <w:rPr/>
      </w:pPr>
      <w:r>
        <w:rPr/>
        <w:t xml:space="preserve">Пирр, сын Эакида эпирского - (Табл. III), пал - </w:t>
      </w:r>
      <w:r>
        <w:rPr>
          <w:lang w:val="en-US"/>
        </w:rPr>
        <w:t xml:space="preserve">III, </w:t>
      </w:r>
      <w:r>
        <w:rPr/>
        <w:t xml:space="preserve">1, 3. </w:t>
      </w:r>
      <w:r>
        <w:rPr>
          <w:lang w:val="en-US"/>
        </w:rPr>
        <w:t xml:space="preserve">/jf'nupp, </w:t>
      </w:r>
      <w:r>
        <w:rPr/>
        <w:t>сын Александра эпирского - (Табл. III), его смерть -111,3, 1.</w:t>
      </w:r>
    </w:p>
    <w:p>
      <w:pPr>
        <w:pStyle w:val="Normal"/>
        <w:autoSpaceDE w:val="false"/>
        <w:ind w:firstLine="360"/>
        <w:jc w:val="both"/>
        <w:rPr/>
      </w:pPr>
      <w:r>
        <w:rPr/>
        <w:t>Писей, отец Аристона - I, 4, I.</w:t>
      </w:r>
    </w:p>
    <w:p>
      <w:pPr>
        <w:pStyle w:val="Normal"/>
        <w:autoSpaceDE w:val="false"/>
        <w:ind w:firstLine="360"/>
        <w:jc w:val="both"/>
        <w:rPr/>
      </w:pPr>
      <w:r>
        <w:rPr/>
        <w:t>Писидия -1,2, 1.</w:t>
      </w:r>
    </w:p>
    <w:p>
      <w:pPr>
        <w:pStyle w:val="Normal"/>
        <w:autoSpaceDE w:val="false"/>
        <w:ind w:firstLine="360"/>
        <w:jc w:val="both"/>
        <w:rPr/>
      </w:pPr>
      <w:r>
        <w:rPr/>
        <w:t>Питана, в Эолиде, занята Парменионом - I, 2, 1.</w:t>
      </w:r>
    </w:p>
    <w:p>
      <w:pPr>
        <w:pStyle w:val="Normal"/>
        <w:autoSpaceDE w:val="false"/>
        <w:ind w:firstLine="360"/>
        <w:jc w:val="both"/>
        <w:rPr/>
      </w:pPr>
      <w:r>
        <w:rPr/>
        <w:t>Пифагор, амфиполитанин - I, 4, 3.</w:t>
      </w:r>
    </w:p>
    <w:p>
      <w:pPr>
        <w:pStyle w:val="Normal"/>
        <w:autoSpaceDE w:val="false"/>
        <w:ind w:firstLine="360"/>
        <w:jc w:val="both"/>
        <w:rPr/>
      </w:pPr>
      <w:r>
        <w:rPr/>
        <w:t xml:space="preserve">Пифагор - </w:t>
      </w:r>
      <w:r>
        <w:rPr>
          <w:lang w:val="en-US"/>
        </w:rPr>
        <w:t xml:space="preserve">III, I, </w:t>
      </w:r>
      <w:r>
        <w:rPr/>
        <w:t>1.</w:t>
      </w:r>
    </w:p>
    <w:p>
      <w:pPr>
        <w:pStyle w:val="Normal"/>
        <w:autoSpaceDE w:val="false"/>
        <w:ind w:firstLine="360"/>
        <w:jc w:val="both"/>
        <w:rPr/>
      </w:pPr>
      <w:r>
        <w:rPr/>
        <w:t>Пифея, афинянин - I, 4, 2.</w:t>
      </w:r>
    </w:p>
    <w:p>
      <w:pPr>
        <w:pStyle w:val="Normal"/>
        <w:autoSpaceDE w:val="false"/>
        <w:ind w:firstLine="360"/>
        <w:jc w:val="both"/>
        <w:rPr/>
      </w:pPr>
      <w:r>
        <w:rPr/>
        <w:t>Пифея из Эфеза, историк - Ш, 1,3.</w:t>
      </w:r>
    </w:p>
    <w:p>
      <w:pPr>
        <w:pStyle w:val="Normal"/>
        <w:autoSpaceDE w:val="false"/>
        <w:ind w:firstLine="360"/>
        <w:jc w:val="both"/>
        <w:rPr/>
      </w:pPr>
      <w:r>
        <w:rPr/>
        <w:t>Пифиад, сирийский военачальник - III, 3, 2.</w:t>
      </w:r>
    </w:p>
    <w:p>
      <w:pPr>
        <w:pStyle w:val="Normal"/>
        <w:autoSpaceDE w:val="false"/>
        <w:ind w:firstLine="360"/>
        <w:jc w:val="both"/>
        <w:rPr/>
      </w:pPr>
      <w:r>
        <w:rPr/>
        <w:t>Пифии, празднования в Афинах - II, 4, 1.</w:t>
      </w:r>
    </w:p>
    <w:p>
      <w:pPr>
        <w:pStyle w:val="Normal"/>
        <w:autoSpaceDE w:val="false"/>
        <w:ind w:firstLine="360"/>
        <w:jc w:val="both"/>
        <w:rPr/>
      </w:pPr>
      <w:r>
        <w:rPr/>
        <w:t>Пифионика, любовница Гарпала - I, 4, 1.</w:t>
      </w:r>
    </w:p>
    <w:p>
      <w:pPr>
        <w:pStyle w:val="Normal"/>
        <w:autoSpaceDE w:val="false"/>
        <w:ind w:firstLine="360"/>
        <w:jc w:val="both"/>
        <w:rPr/>
      </w:pPr>
      <w:r>
        <w:rPr/>
        <w:t>Пифолор, да дух - II, 3, 4.</w:t>
      </w:r>
    </w:p>
    <w:p>
      <w:pPr>
        <w:pStyle w:val="Normal"/>
        <w:autoSpaceDE w:val="false"/>
        <w:ind w:firstLine="360"/>
        <w:jc w:val="both"/>
        <w:rPr/>
      </w:pPr>
      <w:r>
        <w:rPr/>
        <w:t>Пифон, правитель Зариаспа. взят в плен Спитаменом - I, 3, 2. /4Пифон, сын Кратены, из Эордеп, стратиг, телохранитель Александра, взял крепость маллов   I, 3, 4; казнен по</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приговору Антигона   11,2,2. Пифон (Пейфон), сьш Агенора, назначен сатрапом Индий</w:t>
      </w:r>
    </w:p>
    <w:p>
      <w:pPr>
        <w:pStyle w:val="Normal"/>
        <w:autoSpaceDE w:val="false"/>
        <w:ind w:firstLine="360"/>
        <w:jc w:val="both"/>
        <w:rPr/>
      </w:pPr>
      <w:r>
        <w:rPr/>
        <w:t xml:space="preserve">по сю сторону реки -11,1,1, Пифофан, отец Тлеполема -1, 4, 1. Пиерия - </w:t>
      </w:r>
      <w:r>
        <w:rPr>
          <w:lang w:val="en-US"/>
        </w:rPr>
        <w:t xml:space="preserve">I, </w:t>
      </w:r>
      <w:r>
        <w:rPr/>
        <w:t xml:space="preserve">1, 2. Платея, бнтвапри П. - </w:t>
      </w:r>
      <w:r>
        <w:rPr>
          <w:lang w:val="en-US"/>
        </w:rPr>
        <w:t xml:space="preserve">I, </w:t>
      </w:r>
      <w:r>
        <w:rPr/>
        <w:t xml:space="preserve">1, 1. Платон, философ - </w:t>
      </w:r>
      <w:r>
        <w:rPr>
          <w:lang w:val="en-US"/>
        </w:rPr>
        <w:t xml:space="preserve">I, </w:t>
      </w:r>
      <w:r>
        <w:rPr/>
        <w:t xml:space="preserve">1, 1; посетил Египет </w:t>
      </w:r>
      <w:r>
        <w:rPr>
          <w:lang w:val="en-US"/>
        </w:rPr>
        <w:t xml:space="preserve">III, </w:t>
      </w:r>
      <w:r>
        <w:rPr/>
        <w:t xml:space="preserve">1, I. </w:t>
      </w:r>
      <w:r>
        <w:rPr>
          <w:lang w:val="en-US"/>
        </w:rPr>
        <w:t xml:space="preserve">W </w:t>
      </w:r>
      <w:r>
        <w:rPr/>
        <w:t xml:space="preserve">Плеврат, иллирийский царь - </w:t>
      </w:r>
      <w:r>
        <w:rPr>
          <w:lang w:val="en-US"/>
        </w:rPr>
        <w:t xml:space="preserve">III, </w:t>
      </w:r>
      <w:r>
        <w:rPr/>
        <w:t xml:space="preserve">3, 1. Плеврин, иллирийский князь - </w:t>
      </w:r>
      <w:r>
        <w:rPr>
          <w:lang w:val="en-US"/>
        </w:rPr>
        <w:t xml:space="preserve">I, </w:t>
      </w:r>
      <w:r>
        <w:rPr/>
        <w:t>1, 2. Плеврой, этолийский город - III, 3, 1. Плейстия из Коса, при Саламине - II, 3, 3. \%- Плистарх, сьш Антипатра - (Табл. VI), стратиг Эвбеи -</w:t>
      </w:r>
    </w:p>
    <w:p>
      <w:pPr>
        <w:pStyle w:val="Normal"/>
        <w:autoSpaceDE w:val="false"/>
        <w:ind w:firstLine="360"/>
        <w:jc w:val="both"/>
        <w:rPr/>
      </w:pPr>
      <w:r>
        <w:rPr/>
        <w:t>И, 3,1.</w:t>
      </w:r>
    </w:p>
    <w:p>
      <w:pPr>
        <w:pStyle w:val="Normal"/>
        <w:autoSpaceDE w:val="false"/>
        <w:ind w:firstLine="360"/>
        <w:jc w:val="both"/>
        <w:rPr/>
      </w:pPr>
      <w:r>
        <w:rPr/>
        <w:t>у Пнитагор, царь Саламина - I, 2, 2.</w:t>
      </w:r>
    </w:p>
    <w:p>
      <w:pPr>
        <w:pStyle w:val="Normal"/>
        <w:autoSpaceDE w:val="false"/>
        <w:ind w:firstLine="360"/>
        <w:jc w:val="both"/>
        <w:rPr/>
      </w:pPr>
      <w:r>
        <w:rPr/>
        <w:t>Полемон, тимфеец, сын Андромена, полководец Пердик-</w:t>
      </w:r>
    </w:p>
    <w:p>
      <w:pPr>
        <w:pStyle w:val="Normal"/>
        <w:autoSpaceDE w:val="false"/>
        <w:ind w:firstLine="360"/>
        <w:jc w:val="both"/>
        <w:rPr/>
      </w:pPr>
      <w:r>
        <w:rPr/>
        <w:t>ки - I, 3, 1. Полемон, египетский наварх - I, 2, 3. Полидамант, этер - I, 3, 1. Поликлит, наварх Птолемея - II, 3, I. Поликл, полководец Антипатра — II, 1, 3. Поликл, друг Эвридики - II, 2, 1.</w:t>
      </w:r>
    </w:p>
    <w:p>
      <w:pPr>
        <w:pStyle w:val="Normal"/>
        <w:autoSpaceDE w:val="false"/>
        <w:ind w:firstLine="360"/>
        <w:jc w:val="both"/>
        <w:rPr/>
      </w:pPr>
      <w:r>
        <w:rPr/>
        <w:t>Поли спер хонт, сын Симмии, князь в тимфейской земле -I, 1,2; назначен регентом - II, I, 4; опустошил Пело</w:t>
        <w:softHyphen/>
        <w:t>поннес - II, 3, 4.</w:t>
      </w:r>
    </w:p>
    <w:p>
      <w:pPr>
        <w:pStyle w:val="Normal"/>
        <w:autoSpaceDE w:val="false"/>
        <w:ind w:firstLine="360"/>
        <w:jc w:val="both"/>
        <w:rPr/>
      </w:pPr>
      <w:r>
        <w:rPr/>
        <w:t>Полиарх, командовал войсками Антигона в Вавилонии -И, 3,1.</w:t>
      </w:r>
    </w:p>
    <w:p>
      <w:pPr>
        <w:pStyle w:val="Normal"/>
        <w:autoSpaceDE w:val="false"/>
        <w:ind w:firstLine="360"/>
        <w:jc w:val="both"/>
        <w:rPr/>
      </w:pPr>
      <w:r>
        <w:rPr/>
        <w:t>Полиовкт, сфиттиец - II, 1, 2.</w:t>
      </w:r>
    </w:p>
    <w:p>
      <w:pPr>
        <w:pStyle w:val="Normal"/>
        <w:autoSpaceDE w:val="false"/>
        <w:ind w:firstLine="360"/>
        <w:jc w:val="both"/>
        <w:rPr/>
      </w:pPr>
      <w:r>
        <w:rPr/>
        <w:t>Полиэнет, в Мегалополе - II, 2, 1.</w:t>
      </w:r>
    </w:p>
    <w:p>
      <w:pPr>
        <w:pStyle w:val="Normal"/>
        <w:autoSpaceDE w:val="false"/>
        <w:ind w:firstLine="360"/>
        <w:jc w:val="both"/>
        <w:rPr/>
      </w:pPr>
      <w:r>
        <w:rPr/>
        <w:t>Понт, сатрапия Эвмсиа - И, 1, 1; Мифридата - II, 3, 5.</w:t>
      </w:r>
    </w:p>
    <w:p>
      <w:pPr>
        <w:pStyle w:val="Normal"/>
        <w:autoSpaceDE w:val="false"/>
        <w:ind w:firstLine="360"/>
        <w:jc w:val="both"/>
        <w:rPr/>
      </w:pPr>
      <w:r>
        <w:rPr/>
        <w:t xml:space="preserve">Популония (битва при П.) - </w:t>
      </w:r>
      <w:r>
        <w:rPr>
          <w:lang w:val="en-US"/>
        </w:rPr>
        <w:t xml:space="preserve">III, </w:t>
      </w:r>
      <w:r>
        <w:rPr/>
        <w:t xml:space="preserve">I, 2. V Нор, царь на Гидаспе - I, 3, 3; убит Эвдемом - II, 2, 2. </w:t>
      </w:r>
      <w:r>
        <w:rPr>
          <w:lang w:val="en-US"/>
        </w:rPr>
        <w:t>&gt;v"</w:t>
      </w:r>
      <w:r>
        <w:rPr/>
        <w:t>Пор, двоюродный внук предыдущего, раджа Гандарити-ды - I, 3, 4.</w:t>
      </w:r>
    </w:p>
    <w:p>
      <w:pPr>
        <w:pStyle w:val="Normal"/>
        <w:autoSpaceDE w:val="false"/>
        <w:ind w:firstLine="360"/>
        <w:jc w:val="both"/>
        <w:rPr/>
      </w:pPr>
      <w:r>
        <w:rPr/>
        <w:t>Посидит, афинянин - II, 4, 1.</w:t>
      </w:r>
    </w:p>
    <w:p>
      <w:pPr>
        <w:pStyle w:val="Normal"/>
        <w:autoSpaceDE w:val="false"/>
        <w:ind w:firstLine="360"/>
        <w:jc w:val="both"/>
        <w:rPr/>
      </w:pPr>
      <w:r>
        <w:rPr/>
        <w:t>Посидион, в устье реки Оронта   II, 3, 1.</w:t>
      </w:r>
    </w:p>
    <w:p>
      <w:pPr>
        <w:pStyle w:val="Normal"/>
        <w:autoSpaceDE w:val="false"/>
        <w:ind w:firstLine="360"/>
        <w:jc w:val="both"/>
        <w:rPr/>
      </w:pPr>
      <w:r>
        <w:rPr/>
        <w:t>Посидоний, Альбин - консхл, вел войну против иллирий</w:t>
        <w:softHyphen/>
        <w:t>цев - III, 3, 1.</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 xml:space="preserve">Постумий (Л.), посланник в Таренте - Ш, 1, 2. Потанут (округ) - И, 4, I. Празии - П, 3, 5. </w:t>
      </w:r>
      <w:r>
        <w:rPr>
          <w:lang w:val="en-US"/>
        </w:rPr>
        <w:t xml:space="preserve">s*$ </w:t>
      </w:r>
      <w:r>
        <w:rPr/>
        <w:t>Праксипп, царь Лапефа   II, 3, 1. Пренест, занят Пирром - III, 1,2. Препелай, стратиг Кассандра - II, 3, I. Престии, племя в Индии - I, 3, 4.</w:t>
      </w:r>
    </w:p>
    <w:p>
      <w:pPr>
        <w:pStyle w:val="Normal"/>
        <w:autoSpaceDE w:val="false"/>
        <w:ind w:firstLine="360"/>
        <w:jc w:val="both"/>
        <w:rPr/>
      </w:pPr>
      <w:r>
        <w:rPr/>
        <w:t>Пританид, перипатетик, законодатель в Мегалополе - Ш,</w:t>
      </w:r>
    </w:p>
    <w:p>
      <w:pPr>
        <w:pStyle w:val="Normal"/>
        <w:autoSpaceDE w:val="false"/>
        <w:ind w:firstLine="360"/>
        <w:jc w:val="both"/>
        <w:rPr/>
      </w:pPr>
      <w:r>
        <w:rPr/>
        <w:t xml:space="preserve">3, 2. Приап, на Пропонтиде - I, 2, 1. Проконнес - </w:t>
      </w:r>
      <w:r>
        <w:rPr>
          <w:lang w:val="en-US"/>
        </w:rPr>
        <w:t xml:space="preserve">I, </w:t>
      </w:r>
      <w:r>
        <w:rPr/>
        <w:t>1, 1. Пропонтида -1,1,1.</w:t>
      </w:r>
    </w:p>
    <w:p>
      <w:pPr>
        <w:pStyle w:val="Normal"/>
        <w:autoSpaceDE w:val="false"/>
        <w:ind w:firstLine="360"/>
        <w:jc w:val="both"/>
        <w:rPr/>
      </w:pPr>
      <w:r>
        <w:rPr/>
        <w:t>Простазия, организованная форма опеки -1,1,2. Протей, сын Андроника, племянник Клита Черного - I, 2,2.</w:t>
      </w:r>
    </w:p>
    <w:p>
      <w:pPr>
        <w:pStyle w:val="Normal"/>
        <w:autoSpaceDE w:val="false"/>
        <w:ind w:firstLine="360"/>
        <w:jc w:val="both"/>
        <w:rPr/>
      </w:pPr>
      <w:r>
        <w:rPr/>
        <w:t xml:space="preserve">Протомах, начальник сариссофоров при Иссе - I, 2, 2. Проффазия, столица Дрангианы -1,3, 1. Прозис, сатрап Паропамизад - I, 3, 2. Профит, из Фив - </w:t>
      </w:r>
      <w:r>
        <w:rPr>
          <w:lang w:val="en-US"/>
        </w:rPr>
        <w:t xml:space="preserve">I, </w:t>
      </w:r>
      <w:r>
        <w:rPr/>
        <w:t>I, 3.</w:t>
      </w:r>
    </w:p>
    <w:p>
      <w:pPr>
        <w:pStyle w:val="Normal"/>
        <w:autoSpaceDE w:val="false"/>
        <w:ind w:firstLine="360"/>
        <w:jc w:val="both"/>
        <w:rPr/>
      </w:pPr>
      <w:r>
        <w:rPr/>
        <w:t>Прузий I, наследовал Зиэле вифинскому - III, 3, 1. Псамметих, царь Египта -ТП, 2, 1. Псаммон, философ, жрец Аммона-Ра - I, 2, 3. Птелеон - II, 3, 5.</w:t>
      </w:r>
    </w:p>
    <w:p>
      <w:pPr>
        <w:pStyle w:val="Normal"/>
        <w:autoSpaceDE w:val="false"/>
        <w:ind w:firstLine="360"/>
        <w:jc w:val="both"/>
        <w:rPr/>
      </w:pPr>
      <w:r>
        <w:rPr/>
        <w:t>Птолемиада, дочь Птолемея I и Эвридики (Табл. VIII),</w:t>
      </w:r>
    </w:p>
    <w:p>
      <w:pPr>
        <w:pStyle w:val="Normal"/>
        <w:autoSpaceDE w:val="false"/>
        <w:ind w:firstLine="360"/>
        <w:jc w:val="both"/>
        <w:rPr/>
      </w:pPr>
      <w:r>
        <w:rPr/>
        <w:t>обручена с Димитрием Полиоркетом - (Табл. VI). Птолемаида в Памфилии - Ш, 2, 1.</w:t>
      </w:r>
    </w:p>
    <w:p>
      <w:pPr>
        <w:pStyle w:val="Normal"/>
        <w:autoSpaceDE w:val="false"/>
        <w:ind w:firstLine="360"/>
        <w:jc w:val="both"/>
        <w:rPr/>
      </w:pPr>
      <w:r>
        <w:rPr/>
        <w:t>Птолемей I Сотер, сын Лага (Табл. VIII), удален по при</w:t>
        <w:softHyphen/>
        <w:t xml:space="preserve">казу Филиппа II </w:t>
      </w:r>
      <w:r>
        <w:rPr>
          <w:lang w:val="en-US"/>
        </w:rPr>
        <w:t xml:space="preserve">-I, </w:t>
      </w:r>
      <w:r>
        <w:rPr/>
        <w:t>1, 2; стал называть себя царем II, 3, 4; его смерть - II, 4, 2.</w:t>
      </w:r>
    </w:p>
    <w:p>
      <w:pPr>
        <w:pStyle w:val="Normal"/>
        <w:autoSpaceDE w:val="false"/>
        <w:ind w:firstLine="360"/>
        <w:jc w:val="both"/>
        <w:rPr/>
      </w:pPr>
      <w:r>
        <w:rPr/>
        <w:t>Птолемей И Филадельф, царь Египта, сын Птолемея I и Вереннки (Табл. VIII), - II, 1, 3; его кончина - 111, 2, 2.</w:t>
      </w:r>
    </w:p>
    <w:p>
      <w:pPr>
        <w:pStyle w:val="Normal"/>
        <w:autoSpaceDE w:val="false"/>
        <w:ind w:firstLine="360"/>
        <w:jc w:val="both"/>
        <w:rPr/>
      </w:pPr>
      <w:r>
        <w:rPr/>
        <w:t xml:space="preserve">Птолемей Ш Эвергет, сын Птолемея II и Арсинои, дочери Лнпшаха (Табл. VIII) </w:t>
      </w:r>
      <w:r>
        <w:rPr>
          <w:lang w:val="en-US"/>
        </w:rPr>
        <w:t xml:space="preserve">- III, I. </w:t>
      </w:r>
      <w:r>
        <w:rPr/>
        <w:t>I: его смерть - III, 3. 2.</w:t>
      </w:r>
    </w:p>
    <w:p>
      <w:pPr>
        <w:pStyle w:val="Normal"/>
        <w:autoSpaceDE w:val="false"/>
        <w:ind w:firstLine="360"/>
        <w:jc w:val="both"/>
        <w:rPr/>
      </w:pPr>
      <w:r>
        <w:rPr/>
        <w:t xml:space="preserve">Птолемей IV Фнлопатор, сын и наследник Эвергета (Табл. VIII) </w:t>
      </w:r>
      <w:r>
        <w:rPr>
          <w:lang w:val="en-US"/>
        </w:rPr>
        <w:t xml:space="preserve">III, </w:t>
      </w:r>
      <w:r>
        <w:rPr/>
        <w:t>3, 2; велел убить мать и детей Клеомена -III, 3,2.</w:t>
      </w:r>
    </w:p>
    <w:p>
      <w:pPr>
        <w:pStyle w:val="Normal"/>
        <w:autoSpaceDE w:val="false"/>
        <w:ind w:firstLine="360"/>
        <w:jc w:val="both"/>
        <w:rPr/>
      </w:pPr>
      <w:r>
        <w:rPr/>
        <w:t>Птолемей Керавн, сын Птолемея I и Эвридики (Табл. VIII) Н, 4, 2; ра (бит и убит кельтами - II, 4, 2.</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Птолемей Алорит, супруг Эвридики (Табл. I), убил Алек</w:t>
        <w:softHyphen/>
        <w:t xml:space="preserve">сандра II и устроил соглашение с Пелопидом - I, 1,2; ,   его смерть - </w:t>
      </w:r>
      <w:r>
        <w:rPr>
          <w:lang w:val="en-US"/>
        </w:rPr>
        <w:t xml:space="preserve">I, </w:t>
      </w:r>
      <w:r>
        <w:rPr/>
        <w:t>1, 2.</w:t>
      </w:r>
    </w:p>
    <w:p>
      <w:pPr>
        <w:pStyle w:val="Normal"/>
        <w:autoSpaceDE w:val="false"/>
        <w:ind w:firstLine="360"/>
        <w:jc w:val="both"/>
        <w:rPr/>
      </w:pPr>
      <w:r>
        <w:rPr/>
        <w:t xml:space="preserve">Птолемей, сьш Лизимаха (Табл.VII), </w:t>
      </w:r>
      <w:r>
        <w:rPr>
          <w:lang w:val="en-US"/>
        </w:rPr>
        <w:t xml:space="preserve">III, </w:t>
      </w:r>
      <w:r>
        <w:rPr/>
        <w:t>1, 3. Птолемей, сын Филиппа, телохранитель, командовал илой</w:t>
      </w:r>
    </w:p>
    <w:p>
      <w:pPr>
        <w:pStyle w:val="Normal"/>
        <w:autoSpaceDE w:val="false"/>
        <w:ind w:firstLine="360"/>
        <w:jc w:val="both"/>
        <w:rPr/>
      </w:pPr>
      <w:r>
        <w:rPr/>
        <w:t>Аполлония при Гранихе - I, 2, 1. ^^Птолемей, сын Димитрия, племянника Антигона (Табл.</w:t>
      </w:r>
    </w:p>
    <w:p>
      <w:pPr>
        <w:pStyle w:val="Normal"/>
        <w:autoSpaceDE w:val="false"/>
        <w:ind w:firstLine="360"/>
        <w:jc w:val="both"/>
        <w:rPr/>
      </w:pPr>
      <w:r>
        <w:rPr/>
        <w:t>V) - II, 1, 4; по приказанию Птолемея I выпил кубок с</w:t>
      </w:r>
    </w:p>
    <w:p>
      <w:pPr>
        <w:pStyle w:val="Normal"/>
        <w:autoSpaceDE w:val="false"/>
        <w:ind w:firstLine="360"/>
        <w:jc w:val="both"/>
        <w:rPr/>
      </w:pPr>
      <w:r>
        <w:rPr/>
        <w:t>ядом - II, 2, I.</w:t>
      </w:r>
    </w:p>
    <w:p>
      <w:pPr>
        <w:pStyle w:val="Normal"/>
        <w:autoSpaceDE w:val="false"/>
        <w:ind w:firstLine="360"/>
        <w:jc w:val="both"/>
        <w:rPr/>
      </w:pPr>
      <w:r>
        <w:rPr/>
        <w:t xml:space="preserve">^^Птолемей, побочный сын Птолемея Фнладельфа (Табл. ,      VIII), начальник в Милете - </w:t>
      </w:r>
      <w:r>
        <w:rPr>
          <w:lang w:val="en-US"/>
        </w:rPr>
        <w:t xml:space="preserve">III, </w:t>
      </w:r>
      <w:r>
        <w:rPr/>
        <w:t xml:space="preserve">2, I. Птолемей, сын Пирра (Табл. </w:t>
      </w:r>
      <w:r>
        <w:rPr>
          <w:lang w:val="en-US"/>
        </w:rPr>
        <w:t xml:space="preserve">Ill) </w:t>
      </w:r>
      <w:r>
        <w:rPr/>
        <w:t xml:space="preserve">- </w:t>
      </w:r>
      <w:r>
        <w:rPr>
          <w:lang w:val="en-US"/>
        </w:rPr>
        <w:t xml:space="preserve">III, </w:t>
      </w:r>
      <w:r>
        <w:rPr/>
        <w:t xml:space="preserve">1, 2. ~-&gt;^Лтолемей, сын Александра Эпирского (Табл. </w:t>
      </w:r>
      <w:r>
        <w:rPr>
          <w:lang w:val="en-US"/>
        </w:rPr>
        <w:t xml:space="preserve">Ill) - </w:t>
      </w:r>
      <w:r>
        <w:rPr/>
        <w:t>III, 2, I. ^^Птолсмей, сын Селевка (Табл. X) - I, 2, 1. ^^Птолемей, сын предыдущего (Табл. X), телохранитель Арридея - И, 1, 4. Птолемей, сатрап Фракии - 1, 3, 2.</w:t>
      </w:r>
    </w:p>
    <w:p>
      <w:pPr>
        <w:pStyle w:val="Normal"/>
        <w:autoSpaceDE w:val="false"/>
        <w:ind w:firstLine="360"/>
        <w:jc w:val="both"/>
        <w:rPr/>
      </w:pPr>
      <w:r>
        <w:rPr/>
        <w:t>Птолемей, оставлен Александром в Карий с наемниками -I, 2, 1.</w:t>
      </w:r>
    </w:p>
    <w:p>
      <w:pPr>
        <w:pStyle w:val="Normal"/>
        <w:autoSpaceDE w:val="false"/>
        <w:ind w:firstLine="360"/>
        <w:jc w:val="both"/>
        <w:rPr/>
      </w:pPr>
      <w:r>
        <w:rPr/>
        <w:t xml:space="preserve">Птолемей, начальник в Александрии - III, 3, 2. Птолемей, сын Хризерма - III, 3, 2. Путеолы - III, 2, 1. Пэоны - </w:t>
      </w:r>
      <w:r>
        <w:rPr>
          <w:lang w:val="en-US"/>
        </w:rPr>
        <w:t xml:space="preserve">I, </w:t>
      </w:r>
      <w:r>
        <w:rPr/>
        <w:t>I, 2.</w:t>
      </w:r>
    </w:p>
    <w:p>
      <w:pPr>
        <w:pStyle w:val="Normal"/>
        <w:autoSpaceDE w:val="false"/>
        <w:ind w:firstLine="360"/>
        <w:jc w:val="both"/>
        <w:rPr/>
      </w:pPr>
      <w:r>
        <w:rPr/>
        <w:t>Р</w:t>
      </w:r>
    </w:p>
    <w:p>
      <w:pPr>
        <w:pStyle w:val="Normal"/>
        <w:autoSpaceDE w:val="false"/>
        <w:ind w:firstLine="360"/>
        <w:jc w:val="both"/>
        <w:rPr/>
      </w:pPr>
      <w:r>
        <w:rPr/>
        <w:t>Раги, при входе в Каспийские проходы - I, 2, 4. Яо.нн-11, 1,2. Рафия-П, 3, 4.</w:t>
      </w:r>
    </w:p>
    <w:p>
      <w:pPr>
        <w:pStyle w:val="Normal"/>
        <w:autoSpaceDE w:val="false"/>
        <w:ind w:firstLine="360"/>
        <w:jc w:val="both"/>
        <w:rPr/>
      </w:pPr>
      <w:r>
        <w:rPr/>
        <w:t xml:space="preserve">Регион - И, 3, 2; взят римлянами - III, 1,2. Ризак, брат Мифридата - I, 2, 1. Ризак, сатрап Лидии ~ </w:t>
      </w:r>
      <w:r>
        <w:rPr>
          <w:lang w:val="en-US"/>
        </w:rPr>
        <w:t xml:space="preserve">I, </w:t>
      </w:r>
      <w:r>
        <w:rPr/>
        <w:t xml:space="preserve">1, 1. Ризонв Иллирии - </w:t>
      </w:r>
      <w:r>
        <w:rPr>
          <w:lang w:val="en-US"/>
        </w:rPr>
        <w:t xml:space="preserve">III, </w:t>
      </w:r>
      <w:r>
        <w:rPr/>
        <w:t>3, 1.</w:t>
      </w:r>
    </w:p>
    <w:p>
      <w:pPr>
        <w:pStyle w:val="Normal"/>
        <w:autoSpaceDE w:val="false"/>
        <w:ind w:firstLine="360"/>
        <w:jc w:val="both"/>
        <w:rPr/>
      </w:pPr>
      <w:r>
        <w:rPr/>
        <w:t xml:space="preserve">Рим, сожжен кельтами   </w:t>
      </w:r>
      <w:r>
        <w:rPr>
          <w:lang w:val="en-US"/>
        </w:rPr>
        <w:t xml:space="preserve">I, </w:t>
      </w:r>
      <w:r>
        <w:rPr/>
        <w:t>1, I; откошениек Греции - III,</w:t>
      </w:r>
    </w:p>
    <w:p>
      <w:pPr>
        <w:pStyle w:val="Normal"/>
        <w:autoSpaceDE w:val="false"/>
        <w:ind w:firstLine="360"/>
        <w:jc w:val="both"/>
        <w:rPr/>
      </w:pPr>
      <w:r>
        <w:rPr/>
        <w:t>3, I. Рион - II, 3, 4.</w:t>
      </w:r>
    </w:p>
    <w:p>
      <w:pPr>
        <w:pStyle w:val="Normal"/>
        <w:autoSpaceDE w:val="false"/>
        <w:ind w:firstLine="360"/>
        <w:jc w:val="both"/>
        <w:rPr/>
      </w:pPr>
      <w:r>
        <w:rPr/>
        <w:t>Родос, в союзе с Византией против Филиппа II - 1, 1, 1;. 512</w:t>
      </w:r>
    </w:p>
    <w:p>
      <w:pPr>
        <w:pStyle w:val="Normal"/>
        <w:autoSpaceDE w:val="false"/>
        <w:ind w:firstLine="360"/>
        <w:jc w:val="both"/>
        <w:rPr/>
      </w:pPr>
      <w:r>
        <w:rPr/>
        <w:t>землетрясение в Родосе - III, 3, 2. Роксана, дочь Оксиарта, вышла за Александра (Табл. I),</w:t>
      </w:r>
    </w:p>
    <w:p>
      <w:pPr>
        <w:pStyle w:val="Normal"/>
        <w:autoSpaceDE w:val="false"/>
        <w:ind w:firstLine="360"/>
        <w:jc w:val="both"/>
        <w:rPr/>
      </w:pPr>
      <w:r>
        <w:rPr/>
        <w:t>убита ~ II, 3, 2. Росс- II, 4, 1.</w:t>
      </w:r>
    </w:p>
    <w:p>
      <w:pPr>
        <w:pStyle w:val="Normal"/>
        <w:autoSpaceDE w:val="false"/>
        <w:ind w:firstLine="360"/>
        <w:jc w:val="both"/>
        <w:rPr/>
      </w:pPr>
      <w:r>
        <w:rPr/>
        <w:t>С</w:t>
      </w:r>
    </w:p>
    <w:p>
      <w:pPr>
        <w:pStyle w:val="Normal"/>
        <w:autoSpaceDE w:val="false"/>
        <w:ind w:firstLine="360"/>
        <w:jc w:val="both"/>
        <w:rPr/>
      </w:pPr>
      <w:r>
        <w:rPr/>
        <w:t>Сабак, египетский сатрап - I, 2, 2. Сабеллы - I, 2, 4.</w:t>
      </w:r>
    </w:p>
    <w:p>
      <w:pPr>
        <w:pStyle w:val="Normal"/>
        <w:autoSpaceDE w:val="false"/>
        <w:ind w:firstLine="360"/>
        <w:jc w:val="both"/>
        <w:rPr/>
      </w:pPr>
      <w:r>
        <w:rPr/>
        <w:t>Саеикт, сатрап Каппадокии - I, 2, 2. Саврия - И, 3, 1.</w:t>
      </w:r>
    </w:p>
    <w:p>
      <w:pPr>
        <w:pStyle w:val="Normal"/>
        <w:autoSpaceDE w:val="false"/>
        <w:ind w:firstLine="360"/>
        <w:jc w:val="both"/>
        <w:rPr/>
      </w:pPr>
      <w:r>
        <w:rPr/>
        <w:t xml:space="preserve">Сагала на берегу Гидаспа - III, 2, 1. Сагаласс в Писидии -1,2, I. Саказены в армии Дария   I, 2, 3. Соки, скифское племя - I, 3, 2. Соломин битва при С. - </w:t>
      </w:r>
      <w:r>
        <w:rPr>
          <w:lang w:val="en-US"/>
        </w:rPr>
        <w:t xml:space="preserve">I, </w:t>
      </w:r>
      <w:r>
        <w:rPr/>
        <w:t>1, 1. Соломин на Кипре - II, 3, 3.</w:t>
      </w:r>
    </w:p>
    <w:p>
      <w:pPr>
        <w:pStyle w:val="Normal"/>
        <w:autoSpaceDE w:val="false"/>
        <w:ind w:firstLine="360"/>
        <w:jc w:val="both"/>
        <w:rPr/>
      </w:pPr>
      <w:r>
        <w:rPr/>
        <w:t xml:space="preserve">Салганей, укреплен Птолемеем, сыном Димитрия - II, 3, I. Салентины - </w:t>
      </w:r>
      <w:r>
        <w:rPr>
          <w:lang w:val="en-US"/>
        </w:rPr>
        <w:t xml:space="preserve">III, </w:t>
      </w:r>
      <w:r>
        <w:rPr/>
        <w:t>I, 2. Салмаида - I, 2, 1. Салонийская равнина - II, 3, 5.</w:t>
      </w:r>
    </w:p>
    <w:p>
      <w:pPr>
        <w:pStyle w:val="Normal"/>
        <w:autoSpaceDE w:val="false"/>
        <w:ind w:firstLine="360"/>
        <w:jc w:val="both"/>
        <w:rPr/>
      </w:pPr>
      <w:r>
        <w:rPr/>
        <w:t>Самария, занята Птолемеем ~ II, 3, 5; разрушена Дмитри</w:t>
        <w:softHyphen/>
        <w:t>ем Полиоркетом   II, 4, I. Самаритяне, убили Андрамаха - I, 2, 3. -А/Сакб, индийский раджа ~ \, 3, 4.</w:t>
      </w:r>
    </w:p>
    <w:p>
      <w:pPr>
        <w:pStyle w:val="Normal"/>
        <w:autoSpaceDE w:val="false"/>
        <w:ind w:firstLine="360"/>
        <w:jc w:val="both"/>
        <w:rPr/>
      </w:pPr>
      <w:r>
        <w:rPr/>
        <w:t xml:space="preserve">Самниты, в Кампании - </w:t>
      </w:r>
      <w:r>
        <w:rPr>
          <w:lang w:val="en-US"/>
        </w:rPr>
        <w:t xml:space="preserve">I, </w:t>
      </w:r>
      <w:r>
        <w:rPr/>
        <w:t>!, 1; война с Римом - II, 3,4. Сомон - 11,4, 1.</w:t>
      </w:r>
    </w:p>
    <w:p>
      <w:pPr>
        <w:pStyle w:val="Normal"/>
        <w:autoSpaceDE w:val="false"/>
        <w:ind w:firstLine="360"/>
        <w:jc w:val="both"/>
        <w:rPr/>
      </w:pPr>
      <w:r>
        <w:rPr/>
        <w:t xml:space="preserve">Самос, во власти афинян - </w:t>
      </w:r>
      <w:r>
        <w:rPr>
          <w:lang w:val="en-US"/>
        </w:rPr>
        <w:t xml:space="preserve">I, I, </w:t>
      </w:r>
      <w:r>
        <w:rPr/>
        <w:t>1; во власти Египта - III, 2,2.</w:t>
      </w:r>
    </w:p>
    <w:p>
      <w:pPr>
        <w:pStyle w:val="Normal"/>
        <w:autoSpaceDE w:val="false"/>
        <w:ind w:firstLine="360"/>
        <w:jc w:val="both"/>
        <w:rPr/>
      </w:pPr>
      <w:r>
        <w:rPr/>
        <w:t xml:space="preserve">Самдфракия - II, 4, 2. Сангала, столица кафеев - I, 3, 5. Сангей, индийский раджа  I, 3, 3. Сандракотт, царь празиев   Ш, </w:t>
      </w:r>
      <w:r>
        <w:rPr>
          <w:lang w:val="en-US"/>
        </w:rPr>
        <w:t xml:space="preserve">I, </w:t>
      </w:r>
      <w:r>
        <w:rPr/>
        <w:t xml:space="preserve">1. Сарданапал, основатель Анхиалы и Тарса - I, 2, 1. Сардиния, во власти Карфагена </w:t>
      </w:r>
      <w:r>
        <w:rPr>
          <w:lang w:val="en-US"/>
        </w:rPr>
        <w:t xml:space="preserve">-I, I, </w:t>
      </w:r>
      <w:r>
        <w:rPr/>
        <w:t>1; во власти Рима -Ш, 3, 1.</w:t>
      </w:r>
    </w:p>
    <w:p>
      <w:pPr>
        <w:pStyle w:val="Normal"/>
        <w:autoSpaceDE w:val="false"/>
        <w:ind w:firstLine="360"/>
        <w:jc w:val="both"/>
        <w:rPr/>
      </w:pPr>
      <w:r>
        <w:rPr/>
        <w:t>*  История ЭЛлйтиМЗ К»</w:t>
      </w:r>
    </w:p>
    <w:p>
      <w:pPr>
        <w:pStyle w:val="Normal"/>
        <w:autoSpaceDE w:val="false"/>
        <w:ind w:firstLine="360"/>
        <w:jc w:val="both"/>
        <w:rPr/>
      </w:pPr>
      <w:r>
        <w:rPr/>
        <w:t>513</w:t>
      </w:r>
    </w:p>
    <w:p>
      <w:pPr>
        <w:pStyle w:val="Normal"/>
        <w:autoSpaceDE w:val="false"/>
        <w:ind w:firstLine="360"/>
        <w:jc w:val="both"/>
        <w:rPr/>
      </w:pPr>
      <w:r>
        <w:rPr/>
        <w:t>Сарды, заняты Александром - I, 2, 1; битва близ Сард -</w:t>
      </w:r>
    </w:p>
    <w:p>
      <w:pPr>
        <w:pStyle w:val="Normal"/>
        <w:autoSpaceDE w:val="false"/>
        <w:ind w:firstLine="360"/>
        <w:jc w:val="both"/>
        <w:rPr/>
      </w:pPr>
      <w:r>
        <w:rPr/>
        <w:t>Сариссофоры   в битве при Иссе - I, 2, 2; при Гавгамеле</w:t>
      </w:r>
    </w:p>
    <w:p>
      <w:pPr>
        <w:pStyle w:val="Normal"/>
        <w:autoSpaceDE w:val="false"/>
        <w:ind w:firstLine="360"/>
        <w:jc w:val="both"/>
        <w:rPr/>
      </w:pPr>
      <w:r>
        <w:rPr/>
        <w:t>Сатпбарзан, сатрап Арен - I, 2, 3; его смерть - I, 3, 2. Севф, фракийский князь   I, 2,4; разбит Лизимахом в про</w:t>
        <w:softHyphen/>
        <w:t>ходах Гема - II, 3, I. Сезам - см. Амастрида. Селги, писидийское племя - I, 2, 1.</w:t>
      </w:r>
    </w:p>
    <w:p>
      <w:pPr>
        <w:pStyle w:val="Normal"/>
        <w:autoSpaceDE w:val="false"/>
        <w:ind w:firstLine="360"/>
        <w:jc w:val="both"/>
        <w:rPr/>
      </w:pPr>
      <w:r>
        <w:rPr/>
        <w:t>Селевкида {'Каппадокская), восстала против Антиоха - III,</w:t>
      </w:r>
    </w:p>
    <w:p>
      <w:pPr>
        <w:pStyle w:val="Normal"/>
        <w:autoSpaceDE w:val="false"/>
        <w:ind w:firstLine="360"/>
        <w:jc w:val="both"/>
        <w:rPr/>
      </w:pPr>
      <w:r>
        <w:rPr/>
        <w:t>Селевкиды (их царство) - II, 4, 2; III, 1,1.</w:t>
      </w:r>
    </w:p>
    <w:p>
      <w:pPr>
        <w:pStyle w:val="Normal"/>
        <w:autoSpaceDE w:val="false"/>
        <w:ind w:firstLine="360"/>
        <w:jc w:val="both"/>
        <w:rPr/>
      </w:pPr>
      <w:r>
        <w:rPr/>
        <w:t>Селевкисты, приверженцы Селевка - II, 4, 2 (в Малой</w:t>
      </w:r>
    </w:p>
    <w:p>
      <w:pPr>
        <w:pStyle w:val="Normal"/>
        <w:autoSpaceDE w:val="false"/>
        <w:ind w:firstLine="360"/>
        <w:jc w:val="both"/>
        <w:rPr/>
      </w:pPr>
      <w:r>
        <w:rPr/>
        <w:t xml:space="preserve">Азии); </w:t>
      </w:r>
      <w:r>
        <w:rPr>
          <w:lang w:val="en-US"/>
        </w:rPr>
        <w:t xml:space="preserve">III, </w:t>
      </w:r>
      <w:r>
        <w:rPr/>
        <w:t>I, 3 ( в Эфесе). Селевкия нз Оронте, взята Птолемеем - III, 2, 2. Селевкия на Тигре - Ш, 1, 1.</w:t>
      </w:r>
    </w:p>
    <w:p>
      <w:pPr>
        <w:pStyle w:val="Normal"/>
        <w:autoSpaceDE w:val="false"/>
        <w:ind w:firstLine="360"/>
        <w:jc w:val="both"/>
        <w:rPr/>
      </w:pPr>
      <w:r>
        <w:rPr/>
        <w:t xml:space="preserve">Селевкия близ Зевгмы на берегу Евфрата - </w:t>
      </w:r>
      <w:r>
        <w:rPr>
          <w:lang w:val="en-US"/>
        </w:rPr>
        <w:t xml:space="preserve">III, </w:t>
      </w:r>
      <w:r>
        <w:rPr/>
        <w:t>3, 2. —^Селевк, отец Птолемея п вероятно Антиоха (Табл. X).</w:t>
      </w:r>
    </w:p>
    <w:p>
      <w:pPr>
        <w:pStyle w:val="Normal"/>
        <w:autoSpaceDE w:val="false"/>
        <w:ind w:firstLine="360"/>
        <w:jc w:val="both"/>
        <w:rPr/>
      </w:pPr>
      <w:r>
        <w:rPr/>
        <w:t>Селевк, сын Антиоха и Лаодики (Табл. X) ~- начальство</w:t>
        <w:softHyphen/>
        <w:t>вал над царскими гипаспистами на Гидаспе - I, 3, 3; участвовал в убийстве Пердикки -II, 3, 1; назвался царем - II, 3, 4; убит Птолемеем Керавном - II, 4, 2. Селевк, сын Антиоха I - (Табл. X).</w:t>
      </w:r>
    </w:p>
    <w:p>
      <w:pPr>
        <w:pStyle w:val="Normal"/>
        <w:autoSpaceDE w:val="false"/>
        <w:ind w:firstLine="360"/>
        <w:jc w:val="both"/>
        <w:rPr/>
      </w:pPr>
      <w:r>
        <w:rPr/>
        <w:t xml:space="preserve">Селевк </w:t>
      </w:r>
      <w:r>
        <w:rPr>
          <w:lang w:val="en-US"/>
        </w:rPr>
        <w:t xml:space="preserve">U </w:t>
      </w:r>
      <w:r>
        <w:rPr/>
        <w:t>К'аллиник, сын Антиоха II - (Табл. X), III, 2, 2; лишился жизни - Ш, 3, 1. ^Селевк Ш Сотер, сын Селевка II - (Табл. X), назван спер</w:t>
        <w:softHyphen/>
        <w:t xml:space="preserve">ва Александром - </w:t>
      </w:r>
      <w:r>
        <w:rPr>
          <w:lang w:val="en-US"/>
        </w:rPr>
        <w:t xml:space="preserve">III, </w:t>
      </w:r>
      <w:r>
        <w:rPr/>
        <w:t>3, 1; убит - III, 3, 2.</w:t>
      </w:r>
    </w:p>
    <w:p>
      <w:pPr>
        <w:pStyle w:val="Normal"/>
        <w:autoSpaceDE w:val="false"/>
        <w:ind w:firstLine="360"/>
        <w:jc w:val="both"/>
        <w:rPr/>
      </w:pPr>
      <w:r>
        <w:rPr/>
        <w:t>Селипупт, во власти карфагенян -</w:t>
      </w:r>
      <w:r>
        <w:rPr>
          <w:lang w:val="en-US"/>
        </w:rPr>
        <w:t xml:space="preserve">1, </w:t>
      </w:r>
      <w:r>
        <w:rPr/>
        <w:t xml:space="preserve">1, </w:t>
      </w:r>
      <w:r>
        <w:rPr>
          <w:lang w:val="en-US"/>
        </w:rPr>
        <w:t xml:space="preserve">I; </w:t>
      </w:r>
      <w:r>
        <w:rPr/>
        <w:t xml:space="preserve">II, 3, 2; </w:t>
      </w:r>
      <w:r>
        <w:rPr>
          <w:lang w:val="en-US"/>
        </w:rPr>
        <w:t xml:space="preserve">III, </w:t>
      </w:r>
      <w:r>
        <w:rPr/>
        <w:t>1, 2.</w:t>
      </w:r>
    </w:p>
    <w:p>
      <w:pPr>
        <w:pStyle w:val="Normal"/>
        <w:autoSpaceDE w:val="false"/>
        <w:ind w:firstLine="360"/>
        <w:jc w:val="both"/>
        <w:rPr/>
      </w:pPr>
      <w:r>
        <w:rPr/>
        <w:t>Селимврия Пропонтнд- I, 2, 1.</w:t>
      </w:r>
    </w:p>
    <w:p>
      <w:pPr>
        <w:pStyle w:val="Normal"/>
        <w:autoSpaceDE w:val="false"/>
        <w:ind w:firstLine="360"/>
        <w:jc w:val="both"/>
        <w:rPr/>
      </w:pPr>
      <w:r>
        <w:rPr/>
        <w:t>Селласия, битва при С. - III, 3, 2.</w:t>
      </w:r>
    </w:p>
    <w:p>
      <w:pPr>
        <w:pStyle w:val="Normal"/>
        <w:autoSpaceDE w:val="false"/>
        <w:ind w:firstLine="360"/>
        <w:jc w:val="both"/>
        <w:rPr/>
      </w:pPr>
      <w:r>
        <w:rPr/>
        <w:t xml:space="preserve">Сена, колония в Этрурии - </w:t>
      </w:r>
      <w:r>
        <w:rPr>
          <w:lang w:val="en-US"/>
        </w:rPr>
        <w:t xml:space="preserve">III, </w:t>
      </w:r>
      <w:r>
        <w:rPr/>
        <w:t>1, 2.</w:t>
      </w:r>
    </w:p>
    <w:p>
      <w:pPr>
        <w:pStyle w:val="Normal"/>
        <w:autoSpaceDE w:val="false"/>
        <w:ind w:firstLine="360"/>
        <w:jc w:val="both"/>
        <w:rPr/>
      </w:pPr>
      <w:r>
        <w:rPr/>
        <w:t xml:space="preserve">Сепноны, разбиты римлянами - II, 4, 2; </w:t>
      </w:r>
      <w:r>
        <w:rPr>
          <w:lang w:val="en-US"/>
        </w:rPr>
        <w:t xml:space="preserve">III, </w:t>
      </w:r>
      <w:r>
        <w:rPr/>
        <w:t>1, 2.</w:t>
      </w:r>
    </w:p>
    <w:p>
      <w:pPr>
        <w:pStyle w:val="Normal"/>
        <w:autoSpaceDE w:val="false"/>
        <w:ind w:firstLine="360"/>
        <w:jc w:val="both"/>
        <w:rPr/>
      </w:pPr>
      <w:r>
        <w:rPr/>
        <w:t>Сеет во Фракии - I, 2, I.</w:t>
      </w:r>
    </w:p>
    <w:p>
      <w:pPr>
        <w:pStyle w:val="Normal"/>
        <w:autoSpaceDE w:val="false"/>
        <w:ind w:firstLine="360"/>
        <w:jc w:val="both"/>
        <w:rPr/>
      </w:pPr>
      <w:r>
        <w:rPr/>
        <w:t xml:space="preserve">СиОарис - </w:t>
      </w:r>
      <w:r>
        <w:rPr>
          <w:lang w:val="en-US"/>
        </w:rPr>
        <w:t xml:space="preserve">I, I, </w:t>
      </w:r>
      <w:r>
        <w:rPr/>
        <w:t>1.</w:t>
      </w:r>
    </w:p>
    <w:p>
      <w:pPr>
        <w:pStyle w:val="Normal"/>
        <w:autoSpaceDE w:val="false"/>
        <w:ind w:firstLine="360"/>
        <w:jc w:val="both"/>
        <w:rPr/>
      </w:pPr>
      <w:r>
        <w:rPr/>
        <w:t xml:space="preserve">Сивиртий, сатрап Кармании - I, 4, </w:t>
      </w:r>
      <w:r>
        <w:rPr>
          <w:lang w:val="en-US"/>
        </w:rPr>
        <w:t xml:space="preserve">i. </w:t>
      </w:r>
      <w:r>
        <w:rPr/>
        <w:t>Сивы, индийское племя   I, 3, 4. Сигей, юят с бою Лизимахом - II, 3, 5.</w:t>
      </w:r>
    </w:p>
    <w:p>
      <w:pPr>
        <w:pStyle w:val="Normal"/>
        <w:autoSpaceDE w:val="false"/>
        <w:ind w:firstLine="360"/>
        <w:jc w:val="both"/>
        <w:rPr/>
      </w:pPr>
      <w:r>
        <w:rPr/>
        <w:t>III, 1,3.</w:t>
      </w:r>
    </w:p>
    <w:p>
      <w:pPr>
        <w:pStyle w:val="Normal"/>
        <w:autoSpaceDE w:val="false"/>
        <w:ind w:firstLine="360"/>
        <w:jc w:val="both"/>
        <w:rPr/>
      </w:pPr>
      <w:r>
        <w:rPr/>
        <w:t>1, 2, 3.</w:t>
      </w:r>
    </w:p>
    <w:p>
      <w:pPr>
        <w:pStyle w:val="Normal"/>
        <w:autoSpaceDE w:val="false"/>
        <w:ind w:firstLine="360"/>
        <w:jc w:val="both"/>
        <w:rPr/>
      </w:pPr>
      <w:r>
        <w:rPr/>
        <w:t>1,3.</w:t>
      </w:r>
    </w:p>
    <w:p>
      <w:pPr>
        <w:pStyle w:val="Normal"/>
        <w:autoSpaceDE w:val="false"/>
        <w:ind w:firstLine="360"/>
        <w:jc w:val="both"/>
        <w:rPr/>
      </w:pPr>
      <w:r>
        <w:rPr/>
        <w:drawing>
          <wp:inline distT="0" distB="0" distL="0" distR="0">
            <wp:extent cx="238760" cy="192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1" t="-187" r="-151" b="-187"/>
                    <a:stretch>
                      <a:fillRect/>
                    </a:stretch>
                  </pic:blipFill>
                  <pic:spPr bwMode="auto">
                    <a:xfrm>
                      <a:off x="0" y="0"/>
                      <a:ext cx="238760" cy="19240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 xml:space="preserve">Сидон, восстал против Персии - </w:t>
      </w:r>
      <w:r>
        <w:rPr>
          <w:lang w:val="en-US"/>
        </w:rPr>
        <w:t xml:space="preserve">I, </w:t>
      </w:r>
      <w:r>
        <w:rPr/>
        <w:t>1, 1.</w:t>
      </w:r>
    </w:p>
    <w:p>
      <w:pPr>
        <w:pStyle w:val="Normal"/>
        <w:autoSpaceDE w:val="false"/>
        <w:ind w:firstLine="360"/>
        <w:jc w:val="both"/>
        <w:rPr/>
      </w:pPr>
      <w:r>
        <w:rPr/>
        <w:t>Сизигамбида (Сизитамна), дочь Артаксеркса II, супруга Арзама, мать Дария III - 1, 1, 1; ее смерть - II, I, 2.</w:t>
      </w:r>
    </w:p>
    <w:p>
      <w:pPr>
        <w:pStyle w:val="Normal"/>
        <w:autoSpaceDE w:val="false"/>
        <w:ind w:firstLine="360"/>
        <w:jc w:val="both"/>
        <w:rPr/>
      </w:pPr>
      <w:r>
        <w:rPr/>
        <w:t>Сизикотт, индийский царь - I, 3, 3.</w:t>
      </w:r>
    </w:p>
    <w:p>
      <w:pPr>
        <w:pStyle w:val="Normal"/>
        <w:autoSpaceDE w:val="false"/>
        <w:ind w:firstLine="360"/>
        <w:jc w:val="both"/>
        <w:rPr/>
      </w:pPr>
      <w:r>
        <w:rPr/>
        <w:t>Сизимифр, осажден в своей крепости - I, 3, 2.</w:t>
      </w:r>
    </w:p>
    <w:p>
      <w:pPr>
        <w:pStyle w:val="Normal"/>
        <w:autoSpaceDE w:val="false"/>
        <w:ind w:firstLine="360"/>
        <w:jc w:val="both"/>
        <w:rPr/>
      </w:pPr>
      <w:r>
        <w:rPr/>
        <w:t xml:space="preserve">Сизин, одно из доверенных лиц Дария </w:t>
      </w:r>
      <w:r>
        <w:rPr>
          <w:lang w:val="en-US"/>
        </w:rPr>
        <w:t xml:space="preserve">III </w:t>
      </w:r>
      <w:r>
        <w:rPr/>
        <w:t>- I, 2, I.</w:t>
      </w:r>
    </w:p>
    <w:p>
      <w:pPr>
        <w:pStyle w:val="Normal"/>
        <w:autoSpaceDE w:val="false"/>
        <w:ind w:firstLine="360"/>
        <w:jc w:val="both"/>
        <w:rPr/>
      </w:pPr>
      <w:r>
        <w:rPr/>
        <w:t>Сизифейон, взят Димитрием Лолиоркетом - II, 3, 4.</w:t>
      </w:r>
    </w:p>
    <w:p>
      <w:pPr>
        <w:pStyle w:val="Normal"/>
        <w:autoSpaceDE w:val="false"/>
        <w:ind w:firstLine="360"/>
        <w:jc w:val="both"/>
        <w:rPr/>
      </w:pPr>
      <w:r>
        <w:rPr/>
        <w:t xml:space="preserve">Сикион, под властью Филиппа II </w:t>
      </w:r>
      <w:r>
        <w:rPr>
          <w:lang w:val="en-US"/>
        </w:rPr>
        <w:t xml:space="preserve">I, I, </w:t>
      </w:r>
      <w:r>
        <w:rPr/>
        <w:t>1; нападение Кле</w:t>
        <w:softHyphen/>
        <w:t>омена - III, 3, 2.</w:t>
      </w:r>
    </w:p>
    <w:p>
      <w:pPr>
        <w:pStyle w:val="Normal"/>
        <w:autoSpaceDE w:val="false"/>
        <w:ind w:firstLine="360"/>
        <w:jc w:val="both"/>
        <w:rPr/>
      </w:pPr>
      <w:r>
        <w:rPr/>
        <w:t>Силлий в Памфилии, осужден Александром - I, 2, 1.</w:t>
      </w:r>
    </w:p>
    <w:p>
      <w:pPr>
        <w:pStyle w:val="Normal"/>
        <w:autoSpaceDE w:val="false"/>
        <w:ind w:firstLine="360"/>
        <w:jc w:val="both"/>
        <w:rPr/>
      </w:pPr>
      <w:r>
        <w:rPr/>
        <w:t>Симмия, предводительствовал при Гавгамеле тмксисом Аминта - I, 2, 3.</w:t>
      </w:r>
    </w:p>
    <w:p>
      <w:pPr>
        <w:pStyle w:val="Normal"/>
        <w:autoSpaceDE w:val="false"/>
        <w:ind w:firstLine="360"/>
        <w:jc w:val="both"/>
        <w:rPr/>
      </w:pPr>
      <w:r>
        <w:rPr/>
        <w:t>Синдомана, столица Самба - I, 3, 2.</w:t>
      </w:r>
    </w:p>
    <w:p>
      <w:pPr>
        <w:pStyle w:val="Normal"/>
        <w:autoSpaceDE w:val="false"/>
        <w:ind w:firstLine="360"/>
        <w:jc w:val="both"/>
        <w:rPr/>
      </w:pPr>
      <w:r>
        <w:rPr/>
        <w:t>Синпада, занята Докимсм - II, 3, 5.</w:t>
      </w:r>
    </w:p>
    <w:p>
      <w:pPr>
        <w:pStyle w:val="Normal"/>
        <w:autoSpaceDE w:val="false"/>
        <w:ind w:firstLine="360"/>
        <w:jc w:val="both"/>
        <w:rPr/>
      </w:pPr>
      <w:r>
        <w:rPr/>
        <w:t>Синопа, сводня - I, 4, I.</w:t>
      </w:r>
    </w:p>
    <w:p>
      <w:pPr>
        <w:pStyle w:val="Normal"/>
        <w:autoSpaceDE w:val="false"/>
        <w:ind w:firstLine="360"/>
        <w:jc w:val="both"/>
        <w:rPr/>
      </w:pPr>
      <w:r>
        <w:rPr/>
        <w:t>Синоп, под владычеством Персии; Галес из Синопа - III, 1,1-</w:t>
      </w:r>
    </w:p>
    <w:p>
      <w:pPr>
        <w:pStyle w:val="Normal"/>
        <w:autoSpaceDE w:val="false"/>
        <w:ind w:firstLine="360"/>
        <w:jc w:val="both"/>
        <w:rPr/>
      </w:pPr>
      <w:r>
        <w:rPr/>
        <w:t>Сиппа, стратиг Антипатра - II, 1, 2.</w:t>
      </w:r>
    </w:p>
    <w:p>
      <w:pPr>
        <w:pStyle w:val="Normal"/>
        <w:autoSpaceDE w:val="false"/>
        <w:ind w:firstLine="360"/>
        <w:jc w:val="both"/>
        <w:rPr/>
      </w:pPr>
      <w:r>
        <w:rPr/>
        <w:t xml:space="preserve">Сиракузы, при Дионисии - </w:t>
      </w:r>
      <w:r>
        <w:rPr>
          <w:lang w:val="en-US"/>
        </w:rPr>
        <w:t xml:space="preserve">I, </w:t>
      </w:r>
      <w:r>
        <w:rPr/>
        <w:t>1, 1; при Агафокле - II, 3, 2;</w:t>
      </w:r>
    </w:p>
    <w:p>
      <w:pPr>
        <w:pStyle w:val="Normal"/>
        <w:autoSpaceDE w:val="false"/>
        <w:ind w:firstLine="360"/>
        <w:jc w:val="both"/>
        <w:rPr/>
      </w:pPr>
      <w:r>
        <w:rPr/>
        <w:t xml:space="preserve">Пирр в С - </w:t>
      </w:r>
      <w:r>
        <w:rPr>
          <w:lang w:val="en-US"/>
        </w:rPr>
        <w:t xml:space="preserve">III, </w:t>
      </w:r>
      <w:r>
        <w:rPr/>
        <w:t xml:space="preserve">I, 2; осаждены римлянами - </w:t>
      </w:r>
      <w:r>
        <w:rPr>
          <w:lang w:val="en-US"/>
        </w:rPr>
        <w:t xml:space="preserve">III, </w:t>
      </w:r>
      <w:r>
        <w:rPr/>
        <w:t>2, I. Сирбонское озеро - II, 3, I.</w:t>
      </w:r>
    </w:p>
    <w:p>
      <w:pPr>
        <w:pStyle w:val="Normal"/>
        <w:autoSpaceDE w:val="false"/>
        <w:ind w:firstLine="360"/>
        <w:jc w:val="both"/>
        <w:rPr/>
      </w:pPr>
      <w:r>
        <w:rPr/>
        <w:t>Сирия - I, 2, 2; вторжение Птолемея Филадельфа - II, 4, 2.</w:t>
      </w:r>
    </w:p>
    <w:p>
      <w:pPr>
        <w:pStyle w:val="Normal"/>
        <w:autoSpaceDE w:val="false"/>
        <w:ind w:firstLine="360"/>
        <w:jc w:val="both"/>
        <w:rPr/>
      </w:pPr>
      <w:r>
        <w:rPr/>
        <w:t>Сирм, князь трибаллов   I, 1,3.</w:t>
      </w:r>
    </w:p>
    <w:p>
      <w:pPr>
        <w:pStyle w:val="Normal"/>
        <w:autoSpaceDE w:val="false"/>
        <w:ind w:firstLine="360"/>
        <w:jc w:val="both"/>
        <w:rPr/>
      </w:pPr>
      <w:r>
        <w:rPr/>
        <w:t xml:space="preserve">Сирра, князь здимиотнйский (Табл. II), </w:t>
      </w:r>
      <w:r>
        <w:rPr>
          <w:lang w:val="en-US"/>
        </w:rPr>
        <w:t xml:space="preserve">I, </w:t>
      </w:r>
      <w:r>
        <w:rPr/>
        <w:t>1, 2.</w:t>
      </w:r>
    </w:p>
    <w:p>
      <w:pPr>
        <w:pStyle w:val="Normal"/>
        <w:autoSpaceDE w:val="false"/>
        <w:ind w:firstLine="360"/>
        <w:jc w:val="both"/>
        <w:rPr/>
      </w:pPr>
      <w:r>
        <w:rPr/>
        <w:t>Сирты, во власти Карфагена - III, 2, 1.</w:t>
      </w:r>
    </w:p>
    <w:p>
      <w:pPr>
        <w:pStyle w:val="Normal"/>
        <w:autoSpaceDE w:val="false"/>
        <w:ind w:firstLine="360"/>
        <w:jc w:val="both"/>
        <w:rPr/>
      </w:pPr>
      <w:r>
        <w:rPr/>
        <w:t>Сирфакс, властвовал в Эфесе - I, 2, 1.</w:t>
      </w:r>
    </w:p>
    <w:p>
      <w:pPr>
        <w:pStyle w:val="Normal"/>
        <w:autoSpaceDE w:val="false"/>
        <w:ind w:firstLine="360"/>
        <w:jc w:val="both"/>
        <w:rPr/>
      </w:pPr>
      <w:r>
        <w:rPr/>
        <w:t>Сиссин, сын Фратаферна -I, 2, 4.</w:t>
      </w:r>
    </w:p>
    <w:p>
      <w:pPr>
        <w:pStyle w:val="Normal"/>
        <w:autoSpaceDE w:val="false"/>
        <w:ind w:firstLine="360"/>
        <w:jc w:val="both"/>
        <w:rPr/>
      </w:pPr>
      <w:r>
        <w:rPr/>
        <w:t>Ситалк, начальник фракийской пехоты в войске Алексан</w:t>
        <w:softHyphen/>
        <w:t>дра - I, 2, 1; казнен по приказу Александра - I, 4, 1. Ситтак, греческий город - III, 3, 2. Сифн, морская битва у С. - I, 2, 2.</w:t>
      </w:r>
    </w:p>
    <w:p>
      <w:pPr>
        <w:pStyle w:val="Normal"/>
        <w:autoSpaceDE w:val="false"/>
        <w:ind w:firstLine="360"/>
        <w:jc w:val="both"/>
        <w:rPr/>
      </w:pPr>
      <w:r>
        <w:rPr/>
        <w:t>Сицилия, вторжение карфагенян - 1,1, 1; Пирр в Сицилии</w:t>
      </w:r>
    </w:p>
    <w:p>
      <w:pPr>
        <w:pStyle w:val="Normal"/>
        <w:autoSpaceDE w:val="false"/>
        <w:ind w:firstLine="360"/>
        <w:jc w:val="both"/>
        <w:rPr/>
      </w:pPr>
      <w:r>
        <w:rPr/>
        <w:t xml:space="preserve">-111,1,2. Сиеннезии - </w:t>
      </w:r>
      <w:r>
        <w:rPr>
          <w:lang w:val="en-US"/>
        </w:rPr>
        <w:t>1</w:t>
      </w:r>
      <w:r>
        <w:rPr/>
        <w:t xml:space="preserve">, 1, </w:t>
      </w:r>
      <w:r>
        <w:rPr>
          <w:lang w:val="en-US"/>
        </w:rPr>
        <w:t>i</w:t>
      </w:r>
      <w:r>
        <w:rPr/>
        <w:t>.</w:t>
      </w:r>
    </w:p>
    <w:p>
      <w:pPr>
        <w:pStyle w:val="Normal"/>
        <w:autoSpaceDE w:val="false"/>
        <w:ind w:firstLine="360"/>
        <w:jc w:val="both"/>
        <w:rPr/>
      </w:pPr>
      <w:r>
        <w:rPr/>
        <w:t xml:space="preserve">Скердилад, иллириец, брат Аргона - </w:t>
      </w:r>
      <w:r>
        <w:rPr>
          <w:lang w:val="en-US"/>
        </w:rPr>
        <w:t xml:space="preserve">III, </w:t>
      </w:r>
      <w:r>
        <w:rPr/>
        <w:t xml:space="preserve">2, 2. Скирос, во власти афинян   </w:t>
      </w:r>
      <w:r>
        <w:rPr>
          <w:lang w:val="en-US"/>
        </w:rPr>
        <w:t xml:space="preserve">I, </w:t>
      </w:r>
      <w:r>
        <w:rPr/>
        <w:t>1, 1. Скирос, занят Димитрием - II, 3, 4.</w:t>
      </w:r>
    </w:p>
    <w:p>
      <w:pPr>
        <w:pStyle w:val="Normal"/>
        <w:autoSpaceDE w:val="false"/>
        <w:ind w:firstLine="360"/>
        <w:jc w:val="both"/>
        <w:rPr/>
      </w:pPr>
      <w:r>
        <w:rPr/>
        <w:t>Сифы Азии - I, 3, 2.</w:t>
      </w:r>
    </w:p>
    <w:p>
      <w:pPr>
        <w:pStyle w:val="Normal"/>
        <w:autoSpaceDE w:val="false"/>
        <w:ind w:firstLine="360"/>
        <w:jc w:val="both"/>
        <w:rPr/>
      </w:pPr>
      <w:r>
        <w:rPr/>
        <w:t xml:space="preserve">Скифы Европы - </w:t>
      </w:r>
      <w:r>
        <w:rPr>
          <w:lang w:val="en-US"/>
        </w:rPr>
        <w:t xml:space="preserve">I, </w:t>
      </w:r>
      <w:r>
        <w:rPr/>
        <w:t>1, 3; разбиты Лизимахом -11,3,1. Смирна, восстановлена по приказу Александра - 1,2, 1; ее</w:t>
      </w:r>
    </w:p>
    <w:p>
      <w:pPr>
        <w:pStyle w:val="Normal"/>
        <w:autoSpaceDE w:val="false"/>
        <w:ind w:firstLine="360"/>
        <w:jc w:val="both"/>
        <w:rPr/>
      </w:pPr>
      <w:r>
        <w:rPr/>
        <w:t>торговля -III, 3, 2. Согдиана - I, 2, 4; во власти Селевка - II, 3, 5. Согды, индийское племя - I, 3, 4.</w:t>
      </w:r>
    </w:p>
    <w:p>
      <w:pPr>
        <w:pStyle w:val="Normal"/>
        <w:autoSpaceDE w:val="false"/>
        <w:ind w:firstLine="360"/>
        <w:jc w:val="both"/>
        <w:rPr/>
      </w:pPr>
      <w:r>
        <w:rPr/>
        <w:t xml:space="preserve">Созибий, при дворе Птолемея IV - III, 3, 2; велел убить Магу - III, 3, 2; арестовать Клеомена - III, 3: 2. ^Солы, заняты Александром - I, 2, 2. Солон платейский - II, 2, 1. Соматофилаки или телохранители - I, 1,2. Сопиф, индийский государь, сдался Александру - I, 3, 3. Сополид, командир эскадрона Амфиполя в битве при Ар-беле - I, 2, I. Сосиген, наварх при Эвмене   II, 2, 2. Сострит, сын тимфейца Аминты - I, 3, 2. Сострат из Сиракуз - II, 3, 2. Сострит, тиран Агригента - </w:t>
      </w:r>
      <w:r>
        <w:rPr>
          <w:lang w:val="en-US"/>
        </w:rPr>
        <w:t xml:space="preserve">III, </w:t>
      </w:r>
      <w:r>
        <w:rPr/>
        <w:t>1, 2.</w:t>
      </w:r>
    </w:p>
    <w:p>
      <w:pPr>
        <w:pStyle w:val="Normal"/>
        <w:autoSpaceDE w:val="false"/>
        <w:ind w:firstLine="360"/>
        <w:jc w:val="both"/>
        <w:rPr/>
      </w:pPr>
      <w:r>
        <w:rPr/>
        <w:t>Сосфен, македонский стратиг. принудил Антигона отказать</w:t>
        <w:softHyphen/>
        <w:t>ся от короны, освободил страну от кельтов   II, 4. 2.</w:t>
      </w:r>
    </w:p>
    <w:p>
      <w:pPr>
        <w:pStyle w:val="Normal"/>
        <w:autoSpaceDE w:val="false"/>
        <w:ind w:firstLine="360"/>
        <w:jc w:val="both"/>
        <w:rPr/>
      </w:pPr>
      <w:r>
        <w:rPr/>
        <w:t xml:space="preserve">Сотад III - взят Патроклом в плен - </w:t>
      </w:r>
      <w:r>
        <w:rPr>
          <w:lang w:val="en-US"/>
        </w:rPr>
        <w:t xml:space="preserve">III, </w:t>
      </w:r>
      <w:r>
        <w:rPr/>
        <w:t>1, 3.</w:t>
      </w:r>
    </w:p>
    <w:p>
      <w:pPr>
        <w:pStyle w:val="Normal"/>
        <w:autoSpaceDE w:val="false"/>
        <w:ind w:firstLine="360"/>
        <w:jc w:val="both"/>
        <w:rPr/>
      </w:pPr>
      <w:r>
        <w:rPr/>
        <w:t>Софокл, афинянин, сын Антиклида, его постановление против философов -II, 3, 4.</w:t>
      </w:r>
    </w:p>
    <w:p>
      <w:pPr>
        <w:pStyle w:val="Normal"/>
        <w:autoSpaceDE w:val="false"/>
        <w:ind w:firstLine="360"/>
        <w:jc w:val="both"/>
        <w:rPr/>
      </w:pPr>
      <w:r>
        <w:rPr/>
        <w:t>Софрон, начальник Эфеса - III, 2, 2.</w:t>
      </w:r>
    </w:p>
    <w:p>
      <w:pPr>
        <w:pStyle w:val="Normal"/>
        <w:autoSpaceDE w:val="false"/>
        <w:ind w:firstLine="360"/>
        <w:jc w:val="both"/>
        <w:rPr/>
      </w:pPr>
      <w:r>
        <w:rPr/>
        <w:t xml:space="preserve">Спарта - </w:t>
      </w:r>
      <w:r>
        <w:rPr>
          <w:lang w:val="en-US"/>
        </w:rPr>
        <w:t xml:space="preserve">I, </w:t>
      </w:r>
      <w:r>
        <w:rPr/>
        <w:t>1, 1 и далее; пристала к эллинской симмахии -Ш, 3, 2.</w:t>
      </w:r>
    </w:p>
    <w:p>
      <w:pPr>
        <w:pStyle w:val="Normal"/>
        <w:autoSpaceDE w:val="false"/>
        <w:ind w:firstLine="360"/>
        <w:jc w:val="both"/>
        <w:rPr/>
      </w:pPr>
      <w:r>
        <w:rPr/>
        <w:t>Спартак, царь Босфора - II, 4, 2.</w:t>
      </w:r>
    </w:p>
    <w:p>
      <w:pPr>
        <w:pStyle w:val="Normal"/>
        <w:autoSpaceDE w:val="false"/>
        <w:ind w:firstLine="360"/>
        <w:jc w:val="both"/>
        <w:rPr/>
      </w:pPr>
      <w:r>
        <w:rPr/>
        <w:t xml:space="preserve">Сперхий - </w:t>
      </w:r>
      <w:r>
        <w:rPr>
          <w:lang w:val="en-US"/>
        </w:rPr>
        <w:t xml:space="preserve">I, </w:t>
      </w:r>
      <w:r>
        <w:rPr/>
        <w:t>1, 1. " Спитамен из Согдианы - I, 3, 2; взял в плен Бесса - I, 3, 2; восстал против Александра - I, 3, 2; его смерть - I, 3, 2; его дочь вышла за Селевка - III, 3, I.</w:t>
      </w:r>
    </w:p>
    <w:p>
      <w:pPr>
        <w:pStyle w:val="Normal"/>
        <w:autoSpaceDE w:val="false"/>
        <w:ind w:firstLine="360"/>
        <w:jc w:val="both"/>
        <w:rPr/>
      </w:pPr>
      <w:r>
        <w:rPr/>
        <w:t>Спифридат, сатрап Лидии и Ионии - I, 2, I.</w:t>
      </w:r>
    </w:p>
    <w:p>
      <w:pPr>
        <w:pStyle w:val="Normal"/>
        <w:autoSpaceDE w:val="false"/>
        <w:ind w:firstLine="360"/>
        <w:jc w:val="both"/>
        <w:rPr/>
      </w:pPr>
      <w:r>
        <w:rPr/>
        <w:t>Стазанор, солиец, сатрап Арен при Александре - I, 3, 2; сатрап Бактрии и Согдианы - II, I, 4.</w:t>
      </w:r>
    </w:p>
    <w:p>
      <w:pPr>
        <w:pStyle w:val="Normal"/>
        <w:autoSpaceDE w:val="false"/>
        <w:ind w:firstLine="360"/>
        <w:jc w:val="both"/>
        <w:rPr/>
      </w:pPr>
      <w:r>
        <w:rPr/>
        <w:t>Стазиойн, князь Мариона, низложен Птолемеем - II, 3, 1.</w:t>
      </w:r>
    </w:p>
    <w:p>
      <w:pPr>
        <w:pStyle w:val="Normal"/>
        <w:autoSpaceDE w:val="false"/>
        <w:ind w:firstLine="360"/>
        <w:jc w:val="both"/>
        <w:rPr/>
      </w:pPr>
      <w:r>
        <w:rPr/>
        <w:t>Стамен, сатрап Вавилонии   I, 3, 2.</w:t>
      </w:r>
    </w:p>
    <w:p>
      <w:pPr>
        <w:pStyle w:val="Normal"/>
        <w:autoSpaceDE w:val="false"/>
        <w:ind w:firstLine="360"/>
        <w:jc w:val="both"/>
        <w:rPr/>
      </w:pPr>
      <w:r>
        <w:rPr/>
        <w:t xml:space="preserve">Стасандр, из Кипра, </w:t>
      </w:r>
      <w:r>
        <w:rPr>
          <w:lang w:val="en-US"/>
        </w:rPr>
        <w:t xml:space="preserve">caiyian </w:t>
      </w:r>
      <w:r>
        <w:rPr/>
        <w:t>Арей и Дрангианы   И, 1,4.</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Статира. супруга Дария III, пленница Александра - I. 2, 3.</w:t>
      </w:r>
    </w:p>
    <w:p>
      <w:pPr>
        <w:pStyle w:val="Normal"/>
        <w:autoSpaceDE w:val="false"/>
        <w:ind w:firstLine="360"/>
        <w:jc w:val="both"/>
        <w:rPr/>
      </w:pPr>
      <w:r>
        <w:rPr/>
        <w:t>Статира, дочь Дария III, вышла за Александра Велико</w:t>
        <w:softHyphen/>
        <w:t xml:space="preserve">го (Табл. </w:t>
      </w:r>
      <w:r>
        <w:rPr>
          <w:lang w:val="en-US"/>
        </w:rPr>
        <w:t xml:space="preserve">I), </w:t>
      </w:r>
      <w:r>
        <w:rPr/>
        <w:t>- I, 4, 1.    '</w:t>
      </w:r>
    </w:p>
    <w:p>
      <w:pPr>
        <w:pStyle w:val="Normal"/>
        <w:autoSpaceDE w:val="false"/>
        <w:ind w:firstLine="360"/>
        <w:jc w:val="both"/>
        <w:rPr/>
      </w:pPr>
      <w:r>
        <w:rPr/>
        <w:t>Стекай Статилий, луканский вождь, напал на Фурии -</w:t>
      </w:r>
      <w:r>
        <w:rPr>
          <w:lang w:val="en-US"/>
        </w:rPr>
        <w:t>III, l.'l.</w:t>
      </w:r>
    </w:p>
    <w:p>
      <w:pPr>
        <w:pStyle w:val="Normal"/>
        <w:autoSpaceDE w:val="false"/>
        <w:ind w:firstLine="360"/>
        <w:jc w:val="both"/>
        <w:rPr/>
      </w:pPr>
      <w:r>
        <w:rPr/>
        <w:t>Стильпон, философ, его пребывание в Афинах - II, 3, I. Стринфал в Аркадии, занят Аполлонидом - II, 3, 1. Стратокл афинский, сьш Эвфидема, его влияние в Афи</w:t>
        <w:softHyphen/>
        <w:t>нах - II, 3, 3.</w:t>
      </w:r>
    </w:p>
    <w:p>
      <w:pPr>
        <w:pStyle w:val="Normal"/>
        <w:autoSpaceDE w:val="false"/>
        <w:ind w:firstLine="360"/>
        <w:jc w:val="both"/>
        <w:rPr/>
      </w:pPr>
      <w:r>
        <w:rPr/>
        <w:t>. Стратоника. дочь Антиоха II Сотера (Табл. X), супруга Ариарафа, сына Ариадема. Стратоника, супруга Антигона (Табл.У) - II, 2, 2. у"Стратоника, дочь Димитрия и Филы (Табл. V), супруга</w:t>
      </w:r>
    </w:p>
    <w:p>
      <w:pPr>
        <w:pStyle w:val="Normal"/>
        <w:autoSpaceDE w:val="false"/>
        <w:ind w:firstLine="360"/>
        <w:jc w:val="both"/>
        <w:rPr/>
      </w:pPr>
      <w:r>
        <w:rPr/>
        <w:t>Селевка (Табл. X), уступлена им сыну Антиоху. Ы'Стр а то ник а, дочь Антиоха I (Табл. V), супруга Димит</w:t>
        <w:softHyphen/>
        <w:t>рия македонского (Табл. X), возбудила мятеж в Анти</w:t>
        <w:softHyphen/>
        <w:t>охии - III, 3, 1. Стратоникея в Карий, перешла к Родосу - Ш, 2, 2. Стратон, сын Герострата - II, 2, 2. Стратон, философ - III, 2, 1. Страт, на берегу Ахелоя - И, 2, 2.</w:t>
      </w:r>
    </w:p>
    <w:p>
      <w:pPr>
        <w:pStyle w:val="Normal"/>
        <w:autoSpaceDE w:val="false"/>
        <w:ind w:firstLine="360"/>
        <w:jc w:val="both"/>
        <w:rPr/>
      </w:pPr>
      <w:r>
        <w:rPr/>
        <w:t>С тромбах, фрурарх Эгиона при Полйсперхонте - II, 3, 4.</w:t>
      </w:r>
    </w:p>
    <w:p>
      <w:pPr>
        <w:pStyle w:val="Normal"/>
        <w:autoSpaceDE w:val="false"/>
        <w:ind w:firstLine="360"/>
        <w:jc w:val="both"/>
        <w:rPr/>
      </w:pPr>
      <w:r>
        <w:rPr/>
        <w:t>Сузия, в Арее- I, 3, 1.</w:t>
      </w:r>
    </w:p>
    <w:p>
      <w:pPr>
        <w:pStyle w:val="Normal"/>
        <w:autoSpaceDE w:val="false"/>
        <w:ind w:firstLine="360"/>
        <w:jc w:val="both"/>
        <w:rPr/>
      </w:pPr>
      <w:r>
        <w:rPr/>
        <w:t>Сузиана, сатрапия Филоксена   II, 1, 1; перешла во власть</w:t>
      </w:r>
    </w:p>
    <w:p>
      <w:pPr>
        <w:pStyle w:val="Normal"/>
        <w:autoSpaceDE w:val="false"/>
        <w:ind w:firstLine="360"/>
        <w:jc w:val="both"/>
        <w:rPr/>
      </w:pPr>
      <w:r>
        <w:rPr/>
        <w:t xml:space="preserve">Селевка -II, 3, 1. Сульпиций Саверрион, консул - </w:t>
      </w:r>
      <w:r>
        <w:rPr>
          <w:lang w:val="en-US"/>
        </w:rPr>
        <w:t xml:space="preserve">HI, </w:t>
      </w:r>
      <w:r>
        <w:rPr/>
        <w:t xml:space="preserve">1, 2. Суний   II, 3, I; занят Антигоном Гонатом - </w:t>
      </w:r>
      <w:r>
        <w:rPr>
          <w:lang w:val="en-US"/>
        </w:rPr>
        <w:t xml:space="preserve">III, </w:t>
      </w:r>
      <w:r>
        <w:rPr/>
        <w:t>1, 3. Сфер, из Борисфена, ученик стоика Зенона - III, 3, 2.</w:t>
      </w:r>
    </w:p>
    <w:p>
      <w:pPr>
        <w:pStyle w:val="Normal"/>
        <w:autoSpaceDE w:val="false"/>
        <w:ind w:firstLine="360"/>
        <w:jc w:val="both"/>
        <w:rPr/>
      </w:pPr>
      <w:r>
        <w:rPr/>
        <w:t>Тавлатшщы, вооружились против Александра   I, 1,3; их</w:t>
      </w:r>
    </w:p>
    <w:p>
      <w:pPr>
        <w:pStyle w:val="Normal"/>
        <w:autoSpaceDE w:val="false"/>
        <w:ind w:firstLine="360"/>
        <w:jc w:val="both"/>
        <w:rPr/>
      </w:pPr>
      <w:r>
        <w:rPr/>
        <w:t xml:space="preserve">область занята дарданцами - </w:t>
      </w:r>
      <w:r>
        <w:rPr>
          <w:lang w:val="en-US"/>
        </w:rPr>
        <w:t xml:space="preserve">III, </w:t>
      </w:r>
      <w:r>
        <w:rPr/>
        <w:t>1, 3. Тавриск, спутник Гарпала - I, 4, 1.</w:t>
      </w:r>
    </w:p>
    <w:p>
      <w:pPr>
        <w:pStyle w:val="Normal"/>
        <w:autoSpaceDE w:val="false"/>
        <w:ind w:firstLine="360"/>
        <w:jc w:val="both"/>
        <w:rPr/>
      </w:pPr>
      <w:r>
        <w:rPr/>
        <w:t>Таврии, македонянин, которому Антипатр поручил Пело</w:t>
        <w:softHyphen/>
        <w:t>поннес - III, 3, 2.</w:t>
      </w:r>
    </w:p>
    <w:p>
      <w:pPr>
        <w:pStyle w:val="Normal"/>
        <w:autoSpaceDE w:val="false"/>
        <w:ind w:firstLine="360"/>
        <w:jc w:val="both"/>
        <w:rPr/>
      </w:pPr>
      <w:r>
        <w:rPr/>
        <w:t>Суза-\, 1, 1;П, 2, 2.</w:t>
      </w:r>
    </w:p>
    <w:p>
      <w:pPr>
        <w:pStyle w:val="Normal"/>
        <w:autoSpaceDE w:val="false"/>
        <w:ind w:firstLine="360"/>
        <w:jc w:val="both"/>
        <w:rPr/>
      </w:pPr>
      <w:r>
        <w:rPr/>
        <w:drawing>
          <wp:inline distT="0" distB="0" distL="0" distR="0">
            <wp:extent cx="206375" cy="220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4" t="-163" r="-174" b="-163"/>
                    <a:stretch>
                      <a:fillRect/>
                    </a:stretch>
                  </pic:blipFill>
                  <pic:spPr bwMode="auto">
                    <a:xfrm>
                      <a:off x="0" y="0"/>
                      <a:ext cx="206375" cy="220345"/>
                    </a:xfrm>
                    <a:prstGeom prst="rect">
                      <a:avLst/>
                    </a:prstGeom>
                  </pic:spPr>
                </pic:pic>
              </a:graphicData>
            </a:graphic>
          </wp:inline>
        </w:drawing>
      </w:r>
    </w:p>
    <w:p>
      <w:pPr>
        <w:pStyle w:val="Normal"/>
        <w:autoSpaceDE w:val="false"/>
        <w:ind w:firstLine="360"/>
        <w:jc w:val="both"/>
        <w:rPr/>
      </w:pPr>
      <w:r>
        <w:rPr/>
        <w:t>•</w:t>
      </w: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 xml:space="preserve">Тавромоний - </w:t>
      </w:r>
      <w:r>
        <w:rPr>
          <w:lang w:val="en-US"/>
        </w:rPr>
        <w:t xml:space="preserve">III, </w:t>
      </w:r>
      <w:r>
        <w:rPr/>
        <w:t>1,2. Таврон, токсарх на Гидаспе - I, 3, 3. Тавхира, занята Фиброном - II, 1, 3. I Таксшш - I, 3, 3. Таксил, государь Таксилы, союзник Александра - I, 3, 3;</w:t>
      </w:r>
    </w:p>
    <w:p>
      <w:pPr>
        <w:pStyle w:val="Normal"/>
        <w:autoSpaceDE w:val="false"/>
        <w:ind w:firstLine="360"/>
        <w:jc w:val="both"/>
        <w:rPr/>
      </w:pPr>
      <w:r>
        <w:rPr/>
        <w:t xml:space="preserve">назначен сатрапом Индии - I, 4, 1. Там, начальник персидского флота - </w:t>
      </w:r>
      <w:r>
        <w:rPr>
          <w:lang w:val="en-US"/>
        </w:rPr>
        <w:t xml:space="preserve">I, </w:t>
      </w:r>
      <w:r>
        <w:rPr/>
        <w:t xml:space="preserve">1, 1. Танагра, в Внотии - </w:t>
      </w:r>
      <w:r>
        <w:rPr>
          <w:lang w:val="en-US"/>
        </w:rPr>
        <w:t>III, 1</w:t>
      </w:r>
      <w:r>
        <w:rPr/>
        <w:t>, 1. Тапурия, сатрап Фратаферна - Н, 1, I. Тарентинцы, особый вид легковооруженной конницы, при</w:t>
      </w:r>
    </w:p>
    <w:p>
      <w:pPr>
        <w:pStyle w:val="Normal"/>
        <w:autoSpaceDE w:val="false"/>
        <w:ind w:firstLine="360"/>
        <w:jc w:val="both"/>
        <w:rPr/>
      </w:pPr>
      <w:r>
        <w:rPr/>
        <w:t xml:space="preserve">Антигоне в Паретакене - II, 2, 2. Тарент - </w:t>
      </w:r>
      <w:r>
        <w:rPr>
          <w:lang w:val="en-US"/>
        </w:rPr>
        <w:t xml:space="preserve">I, </w:t>
      </w:r>
      <w:r>
        <w:rPr/>
        <w:t xml:space="preserve">1, I; во власти Рима - </w:t>
      </w:r>
      <w:r>
        <w:rPr>
          <w:lang w:val="en-US"/>
        </w:rPr>
        <w:t xml:space="preserve">III, </w:t>
      </w:r>
      <w:r>
        <w:rPr/>
        <w:t xml:space="preserve">1, 3, Таре, в Киликии - I, 2, 2. Торфа - II, 2, 1. , </w:t>
      </w:r>
      <w:r>
        <w:rPr>
          <w:lang w:val="en-US"/>
        </w:rPr>
        <w:t xml:space="preserve">Tax, </w:t>
      </w:r>
      <w:r>
        <w:rPr/>
        <w:t xml:space="preserve">сын Нектанеба, царь Египта - </w:t>
      </w:r>
      <w:r>
        <w:rPr>
          <w:lang w:val="en-US"/>
        </w:rPr>
        <w:t xml:space="preserve">I, </w:t>
      </w:r>
      <w:r>
        <w:rPr/>
        <w:t xml:space="preserve">I, 1. Тевкр, сын Алкеты эпирского (Табл. </w:t>
      </w:r>
      <w:r>
        <w:rPr>
          <w:lang w:val="en-US"/>
        </w:rPr>
        <w:t xml:space="preserve">Ill), </w:t>
      </w:r>
      <w:r>
        <w:rPr/>
        <w:t>П, 3,1. Тевта, царица Иллирии - III, 3, 1.</w:t>
      </w:r>
    </w:p>
    <w:p>
      <w:pPr>
        <w:pStyle w:val="Normal"/>
        <w:autoSpaceDE w:val="false"/>
        <w:ind w:firstLine="360"/>
        <w:jc w:val="both"/>
        <w:rPr/>
      </w:pPr>
      <w:r>
        <w:rPr/>
        <w:t>Тевтама, начальник аргираспидов - II, 2, I; предал Эвме</w:t>
        <w:softHyphen/>
        <w:t>на - II, 2, 2.</w:t>
      </w:r>
    </w:p>
    <w:p>
      <w:pPr>
        <w:pStyle w:val="Normal"/>
        <w:autoSpaceDE w:val="false"/>
        <w:ind w:firstLine="360"/>
        <w:jc w:val="both"/>
        <w:rPr/>
      </w:pPr>
      <w:r>
        <w:rPr/>
        <w:t xml:space="preserve">Тегея - </w:t>
      </w:r>
      <w:r>
        <w:rPr>
          <w:lang w:val="en-US"/>
        </w:rPr>
        <w:t>I, 1</w:t>
      </w:r>
      <w:r>
        <w:rPr/>
        <w:t>, 1; примкнула к Эллинскому союзу - III, 3, 2.</w:t>
      </w:r>
    </w:p>
    <w:p>
      <w:pPr>
        <w:pStyle w:val="Normal"/>
        <w:autoSpaceDE w:val="false"/>
        <w:ind w:firstLine="360"/>
        <w:jc w:val="both"/>
        <w:rPr/>
      </w:pPr>
      <w:r>
        <w:rPr/>
        <w:t xml:space="preserve">Тектосаги, кельтское племя - II, 4, 2; </w:t>
      </w:r>
      <w:r>
        <w:rPr>
          <w:lang w:val="en-US"/>
        </w:rPr>
        <w:t xml:space="preserve">III, </w:t>
      </w:r>
      <w:r>
        <w:rPr/>
        <w:t>I, 3.</w:t>
      </w:r>
    </w:p>
    <w:p>
      <w:pPr>
        <w:pStyle w:val="Normal"/>
        <w:autoSpaceDE w:val="false"/>
        <w:ind w:firstLine="360"/>
        <w:jc w:val="both"/>
        <w:rPr/>
      </w:pPr>
      <w:r>
        <w:rPr/>
        <w:t>Телесарх, стратиг Антигона, против галлов -.11, 4, 2.</w:t>
      </w:r>
    </w:p>
    <w:p>
      <w:pPr>
        <w:pStyle w:val="Normal"/>
        <w:autoSpaceDE w:val="false"/>
        <w:ind w:firstLine="360"/>
        <w:jc w:val="both"/>
        <w:rPr/>
      </w:pPr>
      <w:r>
        <w:rPr/>
        <w:t>Телесфор, стратиг Антигона в Пелопоннесе - II, 2, 2.</w:t>
      </w:r>
    </w:p>
    <w:p>
      <w:pPr>
        <w:pStyle w:val="Normal"/>
        <w:autoSpaceDE w:val="false"/>
        <w:ind w:firstLine="360"/>
        <w:jc w:val="both"/>
        <w:rPr/>
      </w:pPr>
      <w:r>
        <w:rPr/>
        <w:t>Тельфуза, взята Антигоном Дозоном - Ш, 3, 2.</w:t>
      </w:r>
    </w:p>
    <w:p>
      <w:pPr>
        <w:pStyle w:val="Normal"/>
        <w:autoSpaceDE w:val="false"/>
        <w:ind w:firstLine="360"/>
        <w:jc w:val="both"/>
        <w:rPr/>
      </w:pPr>
      <w:r>
        <w:rPr/>
        <w:t xml:space="preserve">Темпе, проход- </w:t>
      </w:r>
      <w:r>
        <w:rPr>
          <w:lang w:val="en-US"/>
        </w:rPr>
        <w:t xml:space="preserve">I, </w:t>
      </w:r>
      <w:r>
        <w:rPr/>
        <w:t>1, 3.</w:t>
      </w:r>
    </w:p>
    <w:p>
      <w:pPr>
        <w:pStyle w:val="Normal"/>
        <w:autoSpaceDE w:val="false"/>
        <w:ind w:firstLine="360"/>
        <w:jc w:val="both"/>
        <w:rPr/>
      </w:pPr>
      <w:r>
        <w:rPr/>
        <w:t>Тенар - Н, I, 2.</w:t>
      </w:r>
    </w:p>
    <w:p>
      <w:pPr>
        <w:pStyle w:val="Normal"/>
        <w:autoSpaceDE w:val="false"/>
        <w:ind w:firstLine="360"/>
        <w:jc w:val="both"/>
        <w:rPr/>
      </w:pPr>
      <w:r>
        <w:rPr/>
        <w:t xml:space="preserve">Тенедос- </w:t>
      </w:r>
      <w:r>
        <w:rPr>
          <w:lang w:val="en-US"/>
        </w:rPr>
        <w:t xml:space="preserve">I, I, </w:t>
      </w:r>
      <w:r>
        <w:rPr/>
        <w:t>1.</w:t>
      </w:r>
    </w:p>
    <w:p>
      <w:pPr>
        <w:pStyle w:val="Normal"/>
        <w:autoSpaceDE w:val="false"/>
        <w:ind w:firstLine="360"/>
        <w:jc w:val="both"/>
        <w:rPr/>
      </w:pPr>
      <w:r>
        <w:rPr/>
        <w:t>Теннес, князь Сидона - II, 1, 2.</w:t>
      </w:r>
    </w:p>
    <w:p>
      <w:pPr>
        <w:pStyle w:val="Normal"/>
        <w:autoSpaceDE w:val="false"/>
        <w:ind w:firstLine="360"/>
        <w:jc w:val="both"/>
        <w:rPr/>
      </w:pPr>
      <w:r>
        <w:rPr/>
        <w:t>Теос, немедленно сдался Препелаю - II, 3, 5.</w:t>
      </w:r>
    </w:p>
    <w:p>
      <w:pPr>
        <w:pStyle w:val="Normal"/>
        <w:autoSpaceDE w:val="false"/>
        <w:ind w:firstLine="360"/>
        <w:jc w:val="both"/>
        <w:rPr/>
      </w:pPr>
      <w:r>
        <w:rPr/>
        <w:t xml:space="preserve">Термелы, древнее название ливийцев - I, 2, </w:t>
      </w:r>
      <w:r>
        <w:rPr>
          <w:lang w:val="en-US"/>
        </w:rPr>
        <w:t>J</w:t>
      </w:r>
      <w:r>
        <w:rPr/>
        <w:t>.</w:t>
      </w:r>
    </w:p>
    <w:p>
      <w:pPr>
        <w:pStyle w:val="Normal"/>
        <w:autoSpaceDE w:val="false"/>
        <w:ind w:firstLine="360"/>
        <w:jc w:val="both"/>
        <w:rPr/>
      </w:pPr>
      <w:r>
        <w:rPr/>
        <w:t>Термесс в Писидии -II, 1,4.</w:t>
      </w:r>
    </w:p>
    <w:p>
      <w:pPr>
        <w:pStyle w:val="Normal"/>
        <w:autoSpaceDE w:val="false"/>
        <w:ind w:firstLine="360"/>
        <w:jc w:val="both"/>
        <w:rPr/>
      </w:pPr>
      <w:r>
        <w:rPr/>
        <w:t>Тивет, внфинскнй князь, пребывание его в Македонии III, 2, I.</w:t>
      </w:r>
    </w:p>
    <w:p>
      <w:pPr>
        <w:pStyle w:val="Normal"/>
        <w:autoSpaceDE w:val="false"/>
        <w:ind w:firstLine="360"/>
        <w:jc w:val="both"/>
        <w:rPr/>
      </w:pPr>
      <w:r>
        <w:rPr/>
        <w:t xml:space="preserve">Тигрида, левкадянка - </w:t>
      </w:r>
      <w:r>
        <w:rPr>
          <w:lang w:val="en-US"/>
        </w:rPr>
        <w:t xml:space="preserve">III, </w:t>
      </w:r>
      <w:r>
        <w:rPr/>
        <w:t>3,1.</w:t>
      </w:r>
    </w:p>
    <w:p>
      <w:pPr>
        <w:pStyle w:val="Normal"/>
        <w:autoSpaceDE w:val="false"/>
        <w:ind w:firstLine="360"/>
        <w:jc w:val="both"/>
        <w:rPr/>
      </w:pPr>
      <w:r>
        <w:rPr/>
        <w:t xml:space="preserve">Тилис, царство галатов - И, 4, 2; Ш, </w:t>
      </w:r>
      <w:r>
        <w:rPr>
          <w:lang w:val="en-US"/>
        </w:rPr>
        <w:t xml:space="preserve">I, </w:t>
      </w:r>
      <w:r>
        <w:rPr/>
        <w:t>1.</w:t>
      </w:r>
    </w:p>
    <w:p>
      <w:pPr>
        <w:pStyle w:val="Normal"/>
        <w:autoSpaceDE w:val="false"/>
        <w:ind w:firstLine="360"/>
        <w:jc w:val="both"/>
        <w:rPr/>
      </w:pPr>
      <w:r>
        <w:rPr/>
        <w:t>Тимай, этолянин - III, 2, 2.</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 xml:space="preserve">Тимарх, тиран Ми лета - </w:t>
      </w:r>
      <w:r>
        <w:rPr>
          <w:lang w:val="en-US"/>
        </w:rPr>
        <w:t xml:space="preserve">III, </w:t>
      </w:r>
      <w:r>
        <w:rPr/>
        <w:t>2, 1.</w:t>
      </w:r>
    </w:p>
    <w:p>
      <w:pPr>
        <w:pStyle w:val="Normal"/>
        <w:autoSpaceDE w:val="false"/>
        <w:ind w:firstLine="360"/>
        <w:jc w:val="both"/>
        <w:rPr/>
      </w:pPr>
      <w:r>
        <w:rPr/>
        <w:t xml:space="preserve">Тимоклея, фивянка - </w:t>
      </w:r>
      <w:r>
        <w:rPr>
          <w:lang w:val="en-US"/>
        </w:rPr>
        <w:t xml:space="preserve">I, </w:t>
      </w:r>
      <w:r>
        <w:rPr/>
        <w:t>1, 3.</w:t>
      </w:r>
    </w:p>
    <w:p>
      <w:pPr>
        <w:pStyle w:val="Normal"/>
        <w:autoSpaceDE w:val="false"/>
        <w:ind w:firstLine="360"/>
        <w:jc w:val="both"/>
        <w:rPr/>
      </w:pPr>
      <w:r>
        <w:rPr/>
        <w:t>Тимокл, архипират   II, 3, 4.</w:t>
      </w:r>
    </w:p>
    <w:p>
      <w:pPr>
        <w:pStyle w:val="Normal"/>
        <w:autoSpaceDE w:val="false"/>
        <w:ind w:firstLine="360"/>
        <w:jc w:val="both"/>
        <w:rPr/>
      </w:pPr>
      <w:r>
        <w:rPr/>
        <w:t>Тимоклид, из Сикиона - III, 2, I.</w:t>
      </w:r>
    </w:p>
    <w:p>
      <w:pPr>
        <w:pStyle w:val="Normal"/>
        <w:autoSpaceDE w:val="false"/>
        <w:ind w:firstLine="360"/>
        <w:jc w:val="both"/>
        <w:rPr/>
      </w:pPr>
      <w:r>
        <w:rPr/>
        <w:t>Тимоксен, ахейский стратиг, в Аргосе - Ш, 3, 2.</w:t>
      </w:r>
    </w:p>
    <w:p>
      <w:pPr>
        <w:pStyle w:val="Normal"/>
        <w:autoSpaceDE w:val="false"/>
        <w:ind w:firstLine="360"/>
        <w:jc w:val="both"/>
        <w:rPr/>
      </w:pPr>
      <w:r>
        <w:rPr/>
        <w:t xml:space="preserve">Тимолеон, его пребывание в Сицилии - </w:t>
      </w:r>
      <w:r>
        <w:rPr>
          <w:lang w:val="en-US"/>
        </w:rPr>
        <w:t xml:space="preserve">I, I, </w:t>
      </w:r>
      <w:r>
        <w:rPr/>
        <w:t>1.</w:t>
      </w:r>
    </w:p>
    <w:p>
      <w:pPr>
        <w:pStyle w:val="Normal"/>
        <w:autoSpaceDE w:val="false"/>
        <w:ind w:firstLine="360"/>
        <w:jc w:val="both"/>
        <w:rPr/>
      </w:pPr>
      <w:r>
        <w:rPr/>
        <w:t>Тимосфен, каристянин - II, 3, 4,</w:t>
      </w:r>
    </w:p>
    <w:p>
      <w:pPr>
        <w:pStyle w:val="Normal"/>
        <w:autoSpaceDE w:val="false"/>
        <w:ind w:firstLine="360"/>
        <w:jc w:val="both"/>
        <w:rPr/>
      </w:pPr>
      <w:r>
        <w:rPr/>
        <w:t>Тимофей, афинянин, отец Конона - II, 2, 1.</w:t>
      </w:r>
    </w:p>
    <w:p>
      <w:pPr>
        <w:pStyle w:val="Normal"/>
        <w:autoSpaceDE w:val="false"/>
        <w:ind w:firstLine="360"/>
        <w:jc w:val="both"/>
        <w:rPr/>
      </w:pPr>
      <w:r>
        <w:rPr/>
        <w:t>Тимофей, Эвмолпид из Элевсиса - III, 1,1.</w:t>
      </w:r>
    </w:p>
    <w:p>
      <w:pPr>
        <w:pStyle w:val="Normal"/>
        <w:autoSpaceDE w:val="false"/>
        <w:ind w:firstLine="360"/>
        <w:jc w:val="both"/>
        <w:rPr/>
      </w:pPr>
      <w:r>
        <w:rPr/>
        <w:t xml:space="preserve">Тинфея, под македонским владычеством - </w:t>
      </w:r>
      <w:r>
        <w:rPr>
          <w:lang w:val="en-US"/>
        </w:rPr>
        <w:t xml:space="preserve">I, </w:t>
      </w:r>
      <w:r>
        <w:rPr/>
        <w:t>1, 2.</w:t>
      </w:r>
    </w:p>
    <w:p>
      <w:pPr>
        <w:pStyle w:val="Normal"/>
        <w:autoSpaceDE w:val="false"/>
        <w:ind w:firstLine="360"/>
        <w:jc w:val="both"/>
        <w:rPr/>
      </w:pPr>
      <w:r>
        <w:rPr/>
        <w:t xml:space="preserve">Тиндарида, покорена Гиероном   </w:t>
      </w:r>
      <w:r>
        <w:rPr>
          <w:lang w:val="en-US"/>
        </w:rPr>
        <w:t xml:space="preserve">III, </w:t>
      </w:r>
      <w:r>
        <w:rPr/>
        <w:t>2, 1.</w:t>
      </w:r>
    </w:p>
    <w:p>
      <w:pPr>
        <w:pStyle w:val="Normal"/>
        <w:autoSpaceDE w:val="false"/>
        <w:ind w:firstLine="360"/>
        <w:jc w:val="both"/>
        <w:rPr/>
      </w:pPr>
      <w:r>
        <w:rPr/>
        <w:t xml:space="preserve">Тиндарион из Тавромении - </w:t>
      </w:r>
      <w:r>
        <w:rPr>
          <w:lang w:val="en-US"/>
        </w:rPr>
        <w:t xml:space="preserve">III, </w:t>
      </w:r>
      <w:r>
        <w:rPr/>
        <w:t>1, 2.</w:t>
      </w:r>
    </w:p>
    <w:p>
      <w:pPr>
        <w:pStyle w:val="Normal"/>
        <w:autoSpaceDE w:val="false"/>
        <w:ind w:firstLine="360"/>
        <w:jc w:val="both"/>
        <w:rPr/>
      </w:pPr>
      <w:r>
        <w:rPr/>
        <w:t>Тирей, евнух - I, 2, 3.</w:t>
      </w:r>
    </w:p>
    <w:p>
      <w:pPr>
        <w:pStyle w:val="Normal"/>
        <w:autoSpaceDE w:val="false"/>
        <w:ind w:firstLine="360"/>
        <w:jc w:val="both"/>
        <w:rPr/>
      </w:pPr>
      <w:r>
        <w:rPr/>
        <w:t>Тиридаш, имевший в своем веденье сокровища Дария - I,</w:t>
      </w:r>
    </w:p>
    <w:p>
      <w:pPr>
        <w:pStyle w:val="Normal"/>
        <w:autoSpaceDE w:val="false"/>
        <w:ind w:firstLine="360"/>
        <w:jc w:val="both"/>
        <w:rPr/>
      </w:pPr>
      <w:r>
        <w:rPr/>
        <w:t>2,3.</w:t>
      </w:r>
    </w:p>
    <w:p>
      <w:pPr>
        <w:pStyle w:val="Normal"/>
        <w:autoSpaceDE w:val="false"/>
        <w:ind w:firstLine="360"/>
        <w:jc w:val="both"/>
        <w:rPr/>
      </w:pPr>
      <w:r>
        <w:rPr/>
        <w:t xml:space="preserve">*4'Уирмдат, брат Арзака и наследник его - III, 2, 1. Тирис, князь Фракии - </w:t>
      </w:r>
      <w:r>
        <w:rPr>
          <w:lang w:val="en-US"/>
        </w:rPr>
        <w:t xml:space="preserve">III, </w:t>
      </w:r>
      <w:r>
        <w:rPr/>
        <w:t xml:space="preserve">1, </w:t>
      </w:r>
      <w:r>
        <w:rPr>
          <w:lang w:val="en-US"/>
        </w:rPr>
        <w:t>t.</w:t>
      </w:r>
    </w:p>
    <w:p>
      <w:pPr>
        <w:pStyle w:val="Normal"/>
        <w:autoSpaceDE w:val="false"/>
        <w:ind w:firstLine="360"/>
        <w:jc w:val="both"/>
        <w:rPr/>
      </w:pPr>
      <w:r>
        <w:rPr/>
        <w:t>Тириасп, назначен сатрапом Паропамизад - I, 3, 3.</w:t>
      </w:r>
    </w:p>
    <w:p>
      <w:pPr>
        <w:pStyle w:val="Normal"/>
        <w:autoSpaceDE w:val="false"/>
        <w:ind w:firstLine="360"/>
        <w:jc w:val="both"/>
        <w:rPr/>
      </w:pPr>
      <w:r>
        <w:rPr/>
        <w:t xml:space="preserve">Тир </w:t>
      </w:r>
      <w:r>
        <w:rPr>
          <w:lang w:val="en-US"/>
        </w:rPr>
        <w:t xml:space="preserve">s </w:t>
      </w:r>
      <w:r>
        <w:rPr/>
        <w:t>Финикии    1, 2, 2; занят Антигоном    П, 3, 1; во</w:t>
      </w:r>
    </w:p>
    <w:p>
      <w:pPr>
        <w:pStyle w:val="Normal"/>
        <w:autoSpaceDE w:val="false"/>
        <w:ind w:firstLine="360"/>
        <w:jc w:val="both"/>
        <w:rPr/>
      </w:pPr>
      <w:r>
        <w:rPr/>
        <w:t xml:space="preserve">власти Димитрия - II, 3, 5. Тиссаферн, сатрап - </w:t>
      </w:r>
      <w:r>
        <w:rPr>
          <w:lang w:val="en-US"/>
        </w:rPr>
        <w:t xml:space="preserve">I, </w:t>
      </w:r>
      <w:r>
        <w:rPr/>
        <w:t>1, 1.</w:t>
      </w:r>
    </w:p>
    <w:p>
      <w:pPr>
        <w:pStyle w:val="Normal"/>
        <w:autoSpaceDE w:val="false"/>
        <w:ind w:firstLine="360"/>
        <w:jc w:val="both"/>
        <w:rPr/>
      </w:pPr>
      <w:r>
        <w:rPr/>
        <w:t>Тиос - сохранил свою независимость   III, 1,1; возвращен</w:t>
      </w:r>
    </w:p>
    <w:p>
      <w:pPr>
        <w:pStyle w:val="Normal"/>
        <w:autoSpaceDE w:val="false"/>
        <w:ind w:firstLine="360"/>
        <w:jc w:val="both"/>
        <w:rPr/>
      </w:pPr>
      <w:r>
        <w:rPr/>
        <w:t>Гераклее-Ш, I, 3. Тлеполем, сын Пифофана, этер, стратиг Парфии - I, 2, 4;</w:t>
      </w:r>
    </w:p>
    <w:p>
      <w:pPr>
        <w:pStyle w:val="Normal"/>
        <w:autoSpaceDE w:val="false"/>
        <w:ind w:firstLine="360"/>
        <w:jc w:val="both"/>
        <w:rPr/>
      </w:pPr>
      <w:r>
        <w:rPr/>
        <w:t xml:space="preserve">сохранил свою сатрапию по смерти Эвмена - II, 2, 2. Толистобои, галльское племя - </w:t>
      </w:r>
      <w:r>
        <w:rPr>
          <w:lang w:val="en-US"/>
        </w:rPr>
        <w:t xml:space="preserve">III, </w:t>
      </w:r>
      <w:r>
        <w:rPr/>
        <w:t xml:space="preserve">1, 3. Томир, река - I, 4, 1. Тралш, сдались Александру - I, 2, I. Трйпезунд~ II, </w:t>
      </w:r>
      <w:r>
        <w:rPr>
          <w:lang w:val="en-US"/>
        </w:rPr>
        <w:t xml:space="preserve">I, </w:t>
      </w:r>
      <w:r>
        <w:rPr/>
        <w:t>1.</w:t>
      </w:r>
    </w:p>
    <w:p>
      <w:pPr>
        <w:pStyle w:val="Normal"/>
        <w:autoSpaceDE w:val="false"/>
        <w:ind w:firstLine="360"/>
        <w:jc w:val="both"/>
        <w:rPr/>
      </w:pPr>
      <w:r>
        <w:rPr/>
        <w:t>Трезен, сдался Димитрию Полиоркету   II, 3, 4; присоеди</w:t>
        <w:softHyphen/>
        <w:t xml:space="preserve">нился к Ахейскому союзу - III, 2, 2. Трибалчы, побеждены Филиппом И - </w:t>
      </w:r>
      <w:r>
        <w:rPr>
          <w:lang w:val="en-US"/>
        </w:rPr>
        <w:t xml:space="preserve">I, </w:t>
      </w:r>
      <w:r>
        <w:rPr/>
        <w:t xml:space="preserve">1, 1. Трипарадис ~ \\, 1, 3. Триполи в Финикии   1, 1, 1; II, 3, 1. Триопий, покинут </w:t>
      </w:r>
      <w:r>
        <w:rPr>
          <w:lang w:val="en-US"/>
        </w:rPr>
        <w:t xml:space="preserve">nq&gt;ea\m   </w:t>
      </w:r>
      <w:r>
        <w:rPr/>
        <w:t>I, 2, 2. Триерархи нндннско! о флота - I, 3, 4.</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Троада, дочь Неоптолем а эпирского, мать Эакида   (Табл.</w:t>
      </w:r>
    </w:p>
    <w:p>
      <w:pPr>
        <w:pStyle w:val="Normal"/>
        <w:autoSpaceDE w:val="false"/>
        <w:ind w:firstLine="360"/>
        <w:jc w:val="both"/>
        <w:rPr/>
      </w:pPr>
      <w:r>
        <w:rPr/>
        <w:t>Троада, дочь Эакида - (Табл. III).</w:t>
      </w:r>
    </w:p>
    <w:p>
      <w:pPr>
        <w:pStyle w:val="Normal"/>
        <w:autoSpaceDE w:val="false"/>
        <w:ind w:firstLine="360"/>
        <w:jc w:val="both"/>
        <w:rPr/>
      </w:pPr>
      <w:r>
        <w:rPr/>
        <w:t xml:space="preserve">Троимы, галльское племя   </w:t>
      </w:r>
      <w:r>
        <w:rPr>
          <w:lang w:val="en-US"/>
        </w:rPr>
        <w:t xml:space="preserve">III, </w:t>
      </w:r>
      <w:r>
        <w:rPr/>
        <w:t>I, 3.</w:t>
      </w:r>
    </w:p>
    <w:p>
      <w:pPr>
        <w:pStyle w:val="Normal"/>
        <w:autoSpaceDE w:val="false"/>
        <w:ind w:firstLine="360"/>
        <w:jc w:val="both"/>
        <w:rPr/>
      </w:pPr>
      <w:r>
        <w:rPr/>
        <w:t>Тунис, осажден Агафоклом   II, 3, 2.</w:t>
      </w:r>
    </w:p>
    <w:p>
      <w:pPr>
        <w:pStyle w:val="Normal"/>
        <w:autoSpaceDE w:val="false"/>
        <w:ind w:firstLine="360"/>
        <w:jc w:val="both"/>
        <w:rPr/>
      </w:pPr>
      <w:r>
        <w:rPr/>
        <w:t>Туринские орды, их набеги на Согдиану - III, 2, I.</w:t>
      </w:r>
    </w:p>
    <w:p>
      <w:pPr>
        <w:pStyle w:val="Normal"/>
        <w:autoSpaceDE w:val="false"/>
        <w:ind w:firstLine="360"/>
        <w:jc w:val="both"/>
        <w:rPr/>
      </w:pPr>
      <w:r>
        <w:rPr/>
        <w:t xml:space="preserve">ФаСшй (Кв. Максим </w:t>
      </w:r>
      <w:r>
        <w:rPr>
          <w:lang w:val="en-US"/>
        </w:rPr>
        <w:t xml:space="preserve">Tvprcc), </w:t>
      </w:r>
      <w:r>
        <w:rPr/>
        <w:t>консул, разбил самиитян -111,1,2.</w:t>
      </w:r>
    </w:p>
    <w:p>
      <w:pPr>
        <w:pStyle w:val="Normal"/>
        <w:autoSpaceDE w:val="false"/>
        <w:ind w:firstLine="360"/>
        <w:jc w:val="both"/>
        <w:rPr/>
      </w:pPr>
      <w:r>
        <w:rPr/>
        <w:t xml:space="preserve">Фабриций (Кв. Лусцин), консул- </w:t>
      </w:r>
      <w:r>
        <w:rPr>
          <w:lang w:val="en-US"/>
        </w:rPr>
        <w:t xml:space="preserve">III, I, </w:t>
      </w:r>
      <w:r>
        <w:rPr/>
        <w:t>1, Фагнешское устье Нила - II, 3, 4.</w:t>
      </w:r>
    </w:p>
    <w:p>
      <w:pPr>
        <w:pStyle w:val="Normal"/>
        <w:autoSpaceDE w:val="false"/>
        <w:ind w:firstLine="360"/>
        <w:jc w:val="both"/>
        <w:rPr/>
      </w:pPr>
      <w:r>
        <w:rPr/>
        <w:t>Фазилида, в Ликни - 1, 2, 1; взята Птолемеем   II, 3, 2. Фаида, афинская танцовщица, бросила факел во дворец в</w:t>
      </w:r>
    </w:p>
    <w:p>
      <w:pPr>
        <w:pStyle w:val="Normal"/>
        <w:autoSpaceDE w:val="false"/>
        <w:ind w:firstLine="360"/>
        <w:jc w:val="both"/>
        <w:rPr/>
      </w:pPr>
      <w:r>
        <w:rPr/>
        <w:t>Персеполе, в близких отношениях с Птолемеем, мать</w:t>
      </w:r>
    </w:p>
    <w:p>
      <w:pPr>
        <w:pStyle w:val="Normal"/>
        <w:autoSpaceDE w:val="false"/>
        <w:ind w:firstLine="360"/>
        <w:jc w:val="both"/>
        <w:rPr/>
      </w:pPr>
      <w:r>
        <w:rPr/>
        <w:t xml:space="preserve">Леонтиска - (Табл. VIII). Фаалара, гавань Л амии - II, 1,2. Фалес милетский - </w:t>
      </w:r>
      <w:r>
        <w:rPr>
          <w:lang w:val="en-US"/>
        </w:rPr>
        <w:t xml:space="preserve">I, </w:t>
      </w:r>
      <w:r>
        <w:rPr/>
        <w:t xml:space="preserve">1, 1; </w:t>
      </w:r>
      <w:r>
        <w:rPr>
          <w:lang w:val="en-US"/>
        </w:rPr>
        <w:t xml:space="preserve">III, I, </w:t>
      </w:r>
      <w:r>
        <w:rPr/>
        <w:t xml:space="preserve">1. Фапсак на Евфрате - III, 2, 2. Фаразман, царь хорезмиев - I, 3, 2. Фаразман, сын Фратаферна - I, 2, 4. Фаррибас, царь молоссов - III, 1,1. Фариги- II, 2, 1. Фарнабаз, сатрап - </w:t>
      </w:r>
      <w:r>
        <w:rPr>
          <w:lang w:val="en-US"/>
        </w:rPr>
        <w:t xml:space="preserve">I, </w:t>
      </w:r>
      <w:r>
        <w:rPr/>
        <w:t>1, !.</w:t>
      </w:r>
    </w:p>
    <w:p>
      <w:pPr>
        <w:pStyle w:val="Normal"/>
        <w:autoSpaceDE w:val="false"/>
        <w:ind w:firstLine="360"/>
        <w:jc w:val="both"/>
        <w:rPr/>
      </w:pPr>
      <w:r>
        <w:rPr/>
        <w:t>Фарнабаз, сын Артабаза, племянник Мемнона    I, 2, 2;</w:t>
      </w:r>
    </w:p>
    <w:p>
      <w:pPr>
        <w:pStyle w:val="Normal"/>
        <w:autoSpaceDE w:val="false"/>
        <w:ind w:firstLine="360"/>
        <w:jc w:val="both"/>
        <w:rPr/>
      </w:pPr>
      <w:r>
        <w:rPr/>
        <w:t>действовал прошв Кратера - И, 1,3. Фарнух, лнкнец - I, 3, 2.</w:t>
      </w:r>
    </w:p>
    <w:p>
      <w:pPr>
        <w:pStyle w:val="Normal"/>
        <w:autoSpaceDE w:val="false"/>
        <w:ind w:firstLine="360"/>
        <w:jc w:val="both"/>
        <w:rPr/>
      </w:pPr>
      <w:r>
        <w:rPr/>
        <w:t xml:space="preserve">Фарсал, пзят македонянами - II, 1, 2; III, 3, \ . Фары, отторглись от Македонии - </w:t>
      </w:r>
      <w:r>
        <w:rPr>
          <w:lang w:val="en-US"/>
        </w:rPr>
        <w:t xml:space="preserve">III, </w:t>
      </w:r>
      <w:r>
        <w:rPr/>
        <w:t>1, 3.</w:t>
      </w:r>
    </w:p>
    <w:p>
      <w:pPr>
        <w:pStyle w:val="Normal"/>
        <w:autoSpaceDE w:val="false"/>
        <w:ind w:firstLine="360"/>
        <w:jc w:val="both"/>
        <w:rPr/>
      </w:pPr>
      <w:r>
        <w:rPr/>
        <w:t>III).</w:t>
      </w:r>
    </w:p>
    <w:p>
      <w:pPr>
        <w:pStyle w:val="Normal"/>
        <w:autoSpaceDE w:val="false"/>
        <w:ind w:firstLine="360"/>
        <w:jc w:val="both"/>
        <w:rPr/>
      </w:pPr>
      <w:r>
        <w:rPr/>
        <w:t>Уксии- 1,2, 3;Н, 2, 2.</w:t>
      </w:r>
    </w:p>
    <w:p>
      <w:pPr>
        <w:pStyle w:val="Normal"/>
        <w:autoSpaceDE w:val="false"/>
        <w:ind w:firstLine="360"/>
        <w:jc w:val="both"/>
        <w:rPr/>
      </w:pPr>
      <w:r>
        <w:rPr/>
        <w:t xml:space="preserve">Умбры- </w:t>
      </w:r>
      <w:r>
        <w:rPr>
          <w:lang w:val="en-US"/>
        </w:rPr>
        <w:t xml:space="preserve">III, </w:t>
      </w:r>
      <w:r>
        <w:rPr/>
        <w:t>1, 1.</w:t>
      </w:r>
    </w:p>
    <w:p>
      <w:pPr>
        <w:pStyle w:val="Normal"/>
        <w:autoSpaceDE w:val="false"/>
        <w:ind w:firstLine="360"/>
        <w:jc w:val="both"/>
        <w:rPr/>
      </w:pPr>
      <w:r>
        <w:rPr/>
        <w:t>Урания, на Кипре - II, 3, 3.</w:t>
      </w:r>
    </w:p>
    <w:p>
      <w:pPr>
        <w:pStyle w:val="Normal"/>
        <w:autoSpaceDE w:val="false"/>
        <w:ind w:firstLine="360"/>
        <w:jc w:val="both"/>
        <w:rPr/>
      </w:pPr>
      <w:r>
        <w:rPr/>
        <w:drawing>
          <wp:inline distT="0" distB="0" distL="0" distR="0">
            <wp:extent cx="280035" cy="224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9" t="-160" r="-129" b="-160"/>
                    <a:stretch>
                      <a:fillRect/>
                    </a:stretch>
                  </pic:blipFill>
                  <pic:spPr bwMode="auto">
                    <a:xfrm>
                      <a:off x="0" y="0"/>
                      <a:ext cx="280035" cy="224790"/>
                    </a:xfrm>
                    <a:prstGeom prst="rect">
                      <a:avLst/>
                    </a:prstGeom>
                  </pic:spPr>
                </pic:pic>
              </a:graphicData>
            </a:graphic>
          </wp:inline>
        </w:drawing>
      </w:r>
    </w:p>
    <w:p>
      <w:pPr>
        <w:pStyle w:val="Normal"/>
        <w:autoSpaceDE w:val="false"/>
        <w:ind w:firstLine="360"/>
        <w:jc w:val="both"/>
        <w:rPr/>
      </w:pPr>
      <w:r>
        <w:rPr/>
        <w:t xml:space="preserve">Фар, остров - </w:t>
      </w:r>
      <w:r>
        <w:rPr>
          <w:lang w:val="en-US"/>
        </w:rPr>
        <w:t xml:space="preserve">III, </w:t>
      </w:r>
      <w:r>
        <w:rPr/>
        <w:t xml:space="preserve">3, 1. Фебид, спартанец - III, 3, 2. Феаген, фиванец, брат Тим оклей - </w:t>
      </w:r>
      <w:r>
        <w:rPr>
          <w:lang w:val="en-US"/>
        </w:rPr>
        <w:t xml:space="preserve">I, </w:t>
      </w:r>
      <w:r>
        <w:rPr/>
        <w:t xml:space="preserve">I, 3. Феарид из Мегалополя - III, 3, 2. ^Фегой, раджа - I, 3, 3. Фелим, открыл Эвмену заговор - II, 2, 2. Фемисоний - </w:t>
      </w:r>
      <w:r>
        <w:rPr>
          <w:lang w:val="en-US"/>
        </w:rPr>
        <w:t xml:space="preserve">III, </w:t>
      </w:r>
      <w:r>
        <w:rPr/>
        <w:t xml:space="preserve">1, 3. * '"Фемисон,, царь Кипра - </w:t>
      </w:r>
      <w:r>
        <w:rPr>
          <w:lang w:val="en-US"/>
        </w:rPr>
        <w:t xml:space="preserve">III, </w:t>
      </w:r>
      <w:r>
        <w:rPr/>
        <w:t>2, 1.</w:t>
      </w:r>
    </w:p>
    <w:p>
      <w:pPr>
        <w:pStyle w:val="Normal"/>
        <w:autoSpaceDE w:val="false"/>
        <w:ind w:firstLine="360"/>
        <w:jc w:val="both"/>
        <w:rPr/>
      </w:pPr>
      <w:r>
        <w:rPr/>
        <w:t>Фемисон, из Кипра, его пребывание при дворе Антиоха -III, 2, 1.</w:t>
      </w:r>
    </w:p>
    <w:p>
      <w:pPr>
        <w:pStyle w:val="Normal"/>
        <w:autoSpaceDE w:val="false"/>
        <w:ind w:firstLine="360"/>
        <w:jc w:val="both"/>
        <w:rPr/>
      </w:pPr>
      <w:r>
        <w:rPr/>
        <w:t>Фемисон, наварх Антигона   II, 3, 1. Фечистокл, афинянин -</w:t>
      </w:r>
      <w:r>
        <w:rPr>
          <w:lang w:val="en-US"/>
        </w:rPr>
        <w:t xml:space="preserve">1, </w:t>
      </w:r>
      <w:r>
        <w:rPr/>
        <w:t>1, 1. Феогнит - II, 3, 3.</w:t>
      </w:r>
    </w:p>
    <w:p>
      <w:pPr>
        <w:pStyle w:val="Normal"/>
        <w:autoSpaceDE w:val="false"/>
        <w:ind w:firstLine="360"/>
        <w:jc w:val="both"/>
        <w:rPr/>
      </w:pPr>
      <w:r>
        <w:rPr/>
        <w:t xml:space="preserve">Феней, </w:t>
      </w:r>
      <w:r>
        <w:rPr>
          <w:lang w:val="en-US"/>
        </w:rPr>
        <w:t xml:space="preserve">nqjemai </w:t>
      </w:r>
      <w:r>
        <w:rPr/>
        <w:t>во власть Клеомена   III, 3, 2. Фенекс, тепслссец, гипарх всадников Эвмена - II, 1,3; сат</w:t>
        <w:softHyphen/>
        <w:t xml:space="preserve">рап Лидии -II, 3, 5. Феникс, из Фив - </w:t>
      </w:r>
      <w:r>
        <w:rPr>
          <w:lang w:val="en-US"/>
        </w:rPr>
        <w:t xml:space="preserve">I, </w:t>
      </w:r>
      <w:r>
        <w:rPr/>
        <w:t>I, 3. Феникс, эпиротский город - III, 3, 1. Феодект, поэт   I, 2, I. Феодор, отец Архелая - II, 1, 1.</w:t>
      </w:r>
    </w:p>
    <w:p>
      <w:pPr>
        <w:pStyle w:val="Normal"/>
        <w:autoSpaceDE w:val="false"/>
        <w:ind w:firstLine="360"/>
        <w:jc w:val="both"/>
        <w:rPr/>
      </w:pPr>
      <w:r>
        <w:rPr/>
        <w:t>Феодор, из Лариссы, противник Антигона Гоната - III. 2, 1.</w:t>
      </w:r>
    </w:p>
    <w:p>
      <w:pPr>
        <w:pStyle w:val="Normal"/>
        <w:autoSpaceDE w:val="false"/>
        <w:ind w:firstLine="360"/>
        <w:jc w:val="both"/>
        <w:rPr/>
      </w:pPr>
      <w:r>
        <w:rPr/>
        <w:t>Феодот, предсказатель - II, 4, I.</w:t>
      </w:r>
    </w:p>
    <w:p>
      <w:pPr>
        <w:pStyle w:val="Normal"/>
        <w:autoSpaceDE w:val="false"/>
        <w:ind w:firstLine="360"/>
        <w:jc w:val="both"/>
        <w:rPr/>
      </w:pPr>
      <w:r>
        <w:rPr/>
        <w:t>Феодот, фрурарх в Сардах при Лизимахе - VI, 4, 2.</w:t>
      </w:r>
    </w:p>
    <w:p>
      <w:pPr>
        <w:pStyle w:val="Normal"/>
        <w:autoSpaceDE w:val="false"/>
        <w:ind w:firstLine="360"/>
        <w:jc w:val="both"/>
        <w:rPr/>
      </w:pPr>
      <w:r>
        <w:rPr/>
        <w:t>Феодот, наварх Антигона - II, 3, 1.</w:t>
      </w:r>
    </w:p>
    <w:p>
      <w:pPr>
        <w:pStyle w:val="Normal"/>
        <w:autoSpaceDE w:val="false"/>
        <w:ind w:firstLine="360"/>
        <w:jc w:val="both"/>
        <w:rPr/>
      </w:pPr>
      <w:r>
        <w:rPr/>
        <w:t>Феодот, эзолянин, египетский полководец   III, 3, 2.</w:t>
      </w:r>
    </w:p>
    <w:p>
      <w:pPr>
        <w:pStyle w:val="Normal"/>
        <w:autoSpaceDE w:val="false"/>
        <w:ind w:firstLine="360"/>
        <w:jc w:val="both"/>
        <w:rPr/>
      </w:pPr>
      <w:r>
        <w:rPr/>
        <w:t>Феодот Гемиолий, сирийский полководец - III, 3, 2.</w:t>
      </w:r>
    </w:p>
    <w:p>
      <w:pPr>
        <w:pStyle w:val="Normal"/>
        <w:autoSpaceDE w:val="false"/>
        <w:ind w:firstLine="360"/>
        <w:jc w:val="both"/>
        <w:rPr/>
      </w:pPr>
      <w:r>
        <w:rPr/>
        <w:t xml:space="preserve">Феодот из Родоса - </w:t>
      </w:r>
      <w:r>
        <w:rPr>
          <w:lang w:val="en-US"/>
        </w:rPr>
        <w:t xml:space="preserve">III, </w:t>
      </w:r>
      <w:r>
        <w:rPr/>
        <w:t>1, 3.</w:t>
      </w:r>
    </w:p>
    <w:p>
      <w:pPr>
        <w:pStyle w:val="Normal"/>
        <w:autoSpaceDE w:val="false"/>
        <w:ind w:firstLine="360"/>
        <w:jc w:val="both"/>
        <w:rPr/>
      </w:pPr>
      <w:r>
        <w:rPr/>
        <w:t>Феокрит нз Хиоса, умерщвлен по приказанию Антигона - II, 2, 2.</w:t>
      </w:r>
    </w:p>
    <w:p>
      <w:pPr>
        <w:pStyle w:val="Normal"/>
        <w:autoSpaceDE w:val="false"/>
        <w:ind w:firstLine="360"/>
        <w:jc w:val="both"/>
        <w:rPr/>
      </w:pPr>
      <w:r>
        <w:rPr/>
        <w:t>Феокрит, поэт - III, 2, 1. \] Феоксена, дочь Вереники, падчерица Птолемея, супруга Агафокла - (Табл. IX).</w:t>
      </w:r>
    </w:p>
    <w:p>
      <w:pPr>
        <w:pStyle w:val="Normal"/>
        <w:autoSpaceDE w:val="false"/>
        <w:ind w:firstLine="360"/>
        <w:jc w:val="both"/>
        <w:rPr/>
      </w:pPr>
      <w:r>
        <w:rPr/>
        <w:t>Феопомп, историк, его открытое письмо Александру Ве</w:t>
        <w:softHyphen/>
        <w:t>ликому I, 4, К</w:t>
      </w:r>
    </w:p>
    <w:p>
      <w:pPr>
        <w:pStyle w:val="Normal"/>
        <w:autoSpaceDE w:val="false"/>
        <w:ind w:firstLine="360"/>
        <w:jc w:val="both"/>
        <w:rPr/>
      </w:pPr>
      <w:r>
        <w:rPr/>
        <w:t>Фера, в Согдиане   I, 2, I.</w:t>
      </w:r>
    </w:p>
    <w:p>
      <w:pPr>
        <w:pStyle w:val="Normal"/>
        <w:autoSpaceDE w:val="false"/>
        <w:ind w:firstLine="360"/>
        <w:jc w:val="both"/>
        <w:rPr/>
      </w:pPr>
      <w:r>
        <w:rPr/>
        <w:t xml:space="preserve">Фермопилы, проход   </w:t>
      </w:r>
      <w:r>
        <w:rPr>
          <w:lang w:val="en-US"/>
        </w:rPr>
        <w:t xml:space="preserve">I, I, </w:t>
      </w:r>
      <w:r>
        <w:rPr/>
        <w:t>I и далее.</w:t>
      </w:r>
    </w:p>
    <w:p>
      <w:pPr>
        <w:pStyle w:val="Normal"/>
        <w:autoSpaceDE w:val="false"/>
        <w:ind w:firstLine="360"/>
        <w:jc w:val="both"/>
        <w:rPr/>
      </w:pPr>
      <w:r>
        <w:rPr/>
        <w:t>Фермы, в Этолни   111, 1,1.</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 xml:space="preserve">Ферсипп, посол Александра к Дарию - I, 2, 2. Феспии - 1. </w:t>
      </w:r>
      <w:r>
        <w:rPr>
          <w:lang w:val="en-US"/>
        </w:rPr>
        <w:t xml:space="preserve">I, </w:t>
      </w:r>
      <w:r>
        <w:rPr/>
        <w:t xml:space="preserve">1: в союзе с Александром против Фив   </w:t>
      </w:r>
      <w:r>
        <w:rPr>
          <w:lang w:val="en-US"/>
        </w:rPr>
        <w:t xml:space="preserve">I, </w:t>
      </w:r>
      <w:r>
        <w:rPr/>
        <w:t>1. 3. Фессалиск, сын Иемения, взят в плен и отпущен Алексан</w:t>
        <w:softHyphen/>
        <w:t>дром - I, 2, 2.</w:t>
      </w:r>
    </w:p>
    <w:p>
      <w:pPr>
        <w:pStyle w:val="Normal"/>
        <w:autoSpaceDE w:val="false"/>
        <w:ind w:firstLine="360"/>
        <w:jc w:val="both"/>
        <w:rPr/>
      </w:pPr>
      <w:r>
        <w:rPr/>
        <w:t xml:space="preserve">Фессалия - </w:t>
      </w:r>
      <w:r>
        <w:rPr>
          <w:lang w:val="en-US"/>
        </w:rPr>
        <w:t xml:space="preserve">I, I, </w:t>
      </w:r>
      <w:r>
        <w:rPr/>
        <w:t>1 и далее; занята Александром, сыном</w:t>
      </w:r>
    </w:p>
    <w:p>
      <w:pPr>
        <w:pStyle w:val="Normal"/>
        <w:autoSpaceDE w:val="false"/>
        <w:ind w:firstLine="360"/>
        <w:jc w:val="both"/>
        <w:rPr/>
      </w:pPr>
      <w:r>
        <w:rPr/>
        <w:t xml:space="preserve">Пирра - </w:t>
      </w:r>
      <w:r>
        <w:rPr>
          <w:lang w:val="en-US"/>
        </w:rPr>
        <w:t xml:space="preserve">III, </w:t>
      </w:r>
      <w:r>
        <w:rPr/>
        <w:t xml:space="preserve">I, 3. Фессалоника, основана Кассандрой   </w:t>
      </w:r>
      <w:r>
        <w:rPr>
          <w:lang w:val="en-US"/>
        </w:rPr>
        <w:t xml:space="preserve">III, </w:t>
      </w:r>
      <w:r>
        <w:rPr/>
        <w:t>1, 3. Фессалоника, дочь Филиппа II (Табл. I), вступила в брак с</w:t>
      </w:r>
    </w:p>
    <w:p>
      <w:pPr>
        <w:pStyle w:val="Normal"/>
        <w:autoSpaceDE w:val="false"/>
        <w:ind w:firstLine="360"/>
        <w:jc w:val="both"/>
        <w:rPr/>
      </w:pPr>
      <w:r>
        <w:rPr/>
        <w:t>Кассандрой (Табл. VI), II, 2, I; мать Филиппа IV - И,</w:t>
      </w:r>
    </w:p>
    <w:p>
      <w:pPr>
        <w:pStyle w:val="Normal"/>
        <w:autoSpaceDE w:val="false"/>
        <w:ind w:firstLine="360"/>
        <w:jc w:val="both"/>
        <w:rPr/>
      </w:pPr>
      <w:r>
        <w:rPr/>
        <w:t>2,'2.</w:t>
      </w:r>
    </w:p>
    <w:p>
      <w:pPr>
        <w:pStyle w:val="Normal"/>
        <w:autoSpaceDE w:val="false"/>
        <w:ind w:firstLine="360"/>
        <w:jc w:val="both"/>
        <w:rPr/>
      </w:pPr>
      <w:r>
        <w:rPr/>
        <w:t>Фибром, спартанец - I, 2, 2; убил Гарпала - I, 4, 2; распят на кресте в Аполлонии - II, I, 3.</w:t>
      </w:r>
    </w:p>
    <w:p>
      <w:pPr>
        <w:pStyle w:val="Normal"/>
        <w:autoSpaceDE w:val="false"/>
        <w:ind w:firstLine="360"/>
        <w:jc w:val="both"/>
        <w:rPr/>
      </w:pPr>
      <w:r>
        <w:rPr/>
        <w:t>Фивы, против Спарты - I, 1,1; противодействовали Алек</w:t>
        <w:softHyphen/>
        <w:t>сандру, взяты и разрушены им - I, 1,3; восстановлены Кассандром - II, 2, 2; Антигон объявил Фивы свобод</w:t>
        <w:softHyphen/>
        <w:t>ными - III, 1,1.</w:t>
      </w:r>
    </w:p>
    <w:p>
      <w:pPr>
        <w:pStyle w:val="Normal"/>
        <w:autoSpaceDE w:val="false"/>
        <w:ind w:firstLine="360"/>
        <w:jc w:val="both"/>
        <w:rPr/>
      </w:pPr>
      <w:r>
        <w:rPr/>
        <w:t>Фивы фтиотийские - И, 1, 2; III, 3, 1.</w:t>
      </w:r>
    </w:p>
    <w:p>
      <w:pPr>
        <w:pStyle w:val="Normal"/>
        <w:autoSpaceDE w:val="false"/>
        <w:ind w:firstLine="360"/>
        <w:jc w:val="both"/>
        <w:rPr/>
      </w:pPr>
      <w:r>
        <w:rPr/>
        <w:t>Фимонда, сын Ментора - I, 2, 2.</w:t>
      </w:r>
    </w:p>
    <w:p>
      <w:pPr>
        <w:pStyle w:val="Normal"/>
        <w:autoSpaceDE w:val="false"/>
        <w:ind w:firstLine="360"/>
        <w:jc w:val="both"/>
        <w:rPr/>
      </w:pPr>
      <w:r>
        <w:rPr/>
        <w:t xml:space="preserve">Финская область - </w:t>
      </w:r>
      <w:r>
        <w:rPr>
          <w:lang w:val="en-US"/>
        </w:rPr>
        <w:t xml:space="preserve">III, </w:t>
      </w:r>
      <w:r>
        <w:rPr/>
        <w:t>1, 3.</w:t>
      </w:r>
    </w:p>
    <w:p>
      <w:pPr>
        <w:pStyle w:val="Normal"/>
        <w:autoSpaceDE w:val="false"/>
        <w:ind w:firstLine="360"/>
        <w:jc w:val="both"/>
        <w:rPr/>
      </w:pPr>
      <w:r>
        <w:rPr/>
        <w:t>Фоант, Начальник македонских всадников - I, 4, 1; его</w:t>
      </w:r>
    </w:p>
    <w:p>
      <w:pPr>
        <w:pStyle w:val="Normal"/>
        <w:autoSpaceDE w:val="false"/>
        <w:ind w:firstLine="360"/>
        <w:jc w:val="both"/>
        <w:rPr/>
      </w:pPr>
      <w:r>
        <w:rPr/>
        <w:t xml:space="preserve">смерть - I, 4, I. Форак из Лариссы - II, 3, 5 Ферекл, сатрап Парфии - III, 2, I. Фсрендакес, сатрап Египта - </w:t>
      </w:r>
      <w:r>
        <w:rPr>
          <w:lang w:val="en-US"/>
        </w:rPr>
        <w:t xml:space="preserve">I, </w:t>
      </w:r>
      <w:r>
        <w:rPr/>
        <w:t xml:space="preserve">1, 1. Феридун - </w:t>
      </w:r>
      <w:r>
        <w:rPr>
          <w:lang w:val="en-US"/>
        </w:rPr>
        <w:t xml:space="preserve">I, </w:t>
      </w:r>
      <w:r>
        <w:rPr/>
        <w:t>1, I.</w:t>
      </w:r>
    </w:p>
    <w:p>
      <w:pPr>
        <w:pStyle w:val="Normal"/>
        <w:autoSpaceDE w:val="false"/>
        <w:ind w:firstLine="360"/>
        <w:jc w:val="both"/>
        <w:rPr/>
      </w:pPr>
      <w:r>
        <w:rPr/>
        <w:t>Феры, в Фессалии, заняты Димитрием Полиоркетом - Н,</w:t>
      </w:r>
    </w:p>
    <w:p>
      <w:pPr>
        <w:pStyle w:val="Normal"/>
        <w:autoSpaceDE w:val="false"/>
        <w:ind w:firstLine="360"/>
        <w:jc w:val="both"/>
        <w:rPr/>
      </w:pPr>
      <w:r>
        <w:rPr/>
        <w:t>(ригалия, во власти этолян - III, 3, 2. Фила, эмилиотянка, сестра Дерды (Табл. II), супруга Фи</w:t>
        <w:softHyphen/>
        <w:t xml:space="preserve">липпа - (Табл. 1), </w:t>
      </w:r>
      <w:r>
        <w:rPr>
          <w:lang w:val="en-US"/>
        </w:rPr>
        <w:t xml:space="preserve">I, </w:t>
      </w:r>
      <w:r>
        <w:rPr/>
        <w:t>I, 2. Фила, дочь Антипатра (Табл. VI), супруга Кратера - II, 1, 2; супруга Димитрия Полноркста (Табл. V), II, 4, 2; мать Антигона Гоната - II, 3, 4; лишила себя жизни при помощи яда   II, 4, 2. Фила, дочь Димитрия Полиоркета   (Табл. V).</w:t>
      </w:r>
    </w:p>
    <w:p>
      <w:pPr>
        <w:pStyle w:val="Normal"/>
        <w:autoSpaceDE w:val="false"/>
        <w:ind w:firstLine="360"/>
        <w:jc w:val="both"/>
        <w:rPr/>
      </w:pPr>
      <w:r>
        <w:rPr/>
        <w:t>Фила, дочь Селевка, супруга Антигона Гоната II, 4, 2. Филадельфия в Киликии   Ш, 2, 2.</w:t>
      </w:r>
    </w:p>
    <w:p>
      <w:pPr>
        <w:pStyle w:val="Normal"/>
        <w:autoSpaceDE w:val="false"/>
        <w:ind w:firstLine="360"/>
        <w:jc w:val="both"/>
        <w:rPr/>
      </w:pPr>
      <w:r>
        <w:rPr/>
        <w:t>3,5.</w:t>
      </w:r>
    </w:p>
    <w:p>
      <w:pPr>
        <w:pStyle w:val="Normal"/>
        <w:autoSpaceDE w:val="false"/>
        <w:ind w:firstLine="360"/>
        <w:jc w:val="both"/>
        <w:rPr/>
      </w:pPr>
      <w:r>
        <w:rPr/>
        <w:drawing>
          <wp:inline distT="0" distB="0" distL="0" distR="0">
            <wp:extent cx="367030" cy="275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8" t="-131" r="-98" b="-131"/>
                    <a:stretch>
                      <a:fillRect/>
                    </a:stretch>
                  </pic:blipFill>
                  <pic:spPr bwMode="auto">
                    <a:xfrm>
                      <a:off x="0" y="0"/>
                      <a:ext cx="367030" cy="275590"/>
                    </a:xfrm>
                    <a:prstGeom prst="rect">
                      <a:avLst/>
                    </a:prstGeom>
                  </pic:spPr>
                </pic:pic>
              </a:graphicData>
            </a:graphic>
          </wp:inline>
        </w:drawing>
      </w:r>
    </w:p>
    <w:p>
      <w:pPr>
        <w:pStyle w:val="Normal"/>
        <w:autoSpaceDE w:val="false"/>
        <w:ind w:firstLine="360"/>
        <w:jc w:val="both"/>
        <w:rPr/>
      </w:pPr>
      <w:r>
        <w:rPr/>
        <w:drawing>
          <wp:inline distT="0" distB="0" distL="0" distR="0">
            <wp:extent cx="26162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8" t="-174" r="-138" b="-174"/>
                    <a:stretch>
                      <a:fillRect/>
                    </a:stretch>
                  </pic:blipFill>
                  <pic:spPr bwMode="auto">
                    <a:xfrm>
                      <a:off x="0" y="0"/>
                      <a:ext cx="261620" cy="206375"/>
                    </a:xfrm>
                    <a:prstGeom prst="rect">
                      <a:avLst/>
                    </a:prstGeom>
                  </pic:spPr>
                </pic:pic>
              </a:graphicData>
            </a:graphic>
          </wp:inline>
        </w:drawing>
      </w:r>
    </w:p>
    <w:p>
      <w:pPr>
        <w:pStyle w:val="Normal"/>
        <w:autoSpaceDE w:val="false"/>
        <w:ind w:firstLine="360"/>
        <w:jc w:val="both"/>
        <w:rPr/>
      </w:pPr>
      <w:r>
        <w:rPr/>
        <w:t>Филемон, комический поэт - II, 3,3. Фмлены - III, 1,1. ^Филетер тионский, фрурарх Лизимаха в Пергаме - II, 4,</w:t>
      </w:r>
    </w:p>
    <w:p>
      <w:pPr>
        <w:pStyle w:val="Normal"/>
        <w:autoSpaceDE w:val="false"/>
        <w:ind w:firstLine="360"/>
        <w:jc w:val="both"/>
        <w:rPr/>
      </w:pPr>
      <w:r>
        <w:rPr/>
        <w:t>2; сделался династом в Пергаме — III» 1, 1. Филиппа из Лариссы, супруга Филиппа II - (Табл.1). Филиппид, комический поэт, его роль как политического</w:t>
      </w:r>
    </w:p>
    <w:p>
      <w:pPr>
        <w:pStyle w:val="Normal"/>
        <w:autoSpaceDE w:val="false"/>
        <w:ind w:firstLine="360"/>
        <w:jc w:val="both"/>
        <w:rPr/>
      </w:pPr>
      <w:r>
        <w:rPr/>
        <w:t>деятеля - II, 4, 2. Филиппополь во Фракии - 1,2, 1.</w:t>
      </w:r>
    </w:p>
    <w:p>
      <w:pPr>
        <w:pStyle w:val="Normal"/>
        <w:autoSpaceDE w:val="false"/>
        <w:ind w:firstLine="360"/>
        <w:jc w:val="both"/>
        <w:rPr/>
      </w:pPr>
      <w:r>
        <w:rPr/>
        <w:t>Филипп I, царь Македонии, наследник Аргея - (Табл.1).</w:t>
      </w:r>
    </w:p>
    <w:p>
      <w:pPr>
        <w:pStyle w:val="Normal"/>
        <w:autoSpaceDE w:val="false"/>
        <w:ind w:firstLine="360"/>
        <w:jc w:val="both"/>
        <w:rPr/>
      </w:pPr>
      <w:r>
        <w:rPr/>
        <w:t>Филипп, сын Александра - (Табл. I).</w:t>
      </w:r>
    </w:p>
    <w:p>
      <w:pPr>
        <w:pStyle w:val="Normal"/>
        <w:autoSpaceDE w:val="false"/>
        <w:ind w:firstLine="360"/>
        <w:jc w:val="both"/>
        <w:rPr/>
      </w:pPr>
      <w:r>
        <w:rPr/>
        <w:t xml:space="preserve">Фичипп И, сын Аминты III и Эвридики- (Табл. </w:t>
      </w:r>
      <w:r>
        <w:rPr>
          <w:lang w:val="en-US"/>
        </w:rPr>
        <w:t xml:space="preserve">I), I, </w:t>
      </w:r>
      <w:r>
        <w:rPr/>
        <w:t>1, 2;</w:t>
      </w:r>
    </w:p>
    <w:p>
      <w:pPr>
        <w:pStyle w:val="Normal"/>
        <w:autoSpaceDE w:val="false"/>
        <w:ind w:firstLine="360"/>
        <w:jc w:val="both"/>
        <w:rPr/>
      </w:pPr>
      <w:r>
        <w:rPr/>
        <w:t xml:space="preserve">его смерть - </w:t>
      </w:r>
      <w:r>
        <w:rPr>
          <w:lang w:val="en-US"/>
        </w:rPr>
        <w:t xml:space="preserve">I, </w:t>
      </w:r>
      <w:r>
        <w:rPr/>
        <w:t>1, 2. -Фиткял III - см. Арридей. -&gt;^Фтипп IV, сын Кассандра - (Табл.IV), его смерть -1,4, 1. У$~Фи:шпп V, сын Димитрия, племянник Антигона Дозона --       (Табл. V), III, 3, 1. N   Филипп, сын Аминты - (Табл. VIII), стратиг македонской</w:t>
      </w:r>
    </w:p>
    <w:p>
      <w:pPr>
        <w:pStyle w:val="Normal"/>
        <w:autoSpaceDE w:val="false"/>
        <w:ind w:firstLine="360"/>
        <w:jc w:val="both"/>
        <w:rPr/>
      </w:pPr>
      <w:r>
        <w:rPr/>
        <w:t>фаланги - I, 2, 1; отец Маги - (Табл. IX). и^Филипп, сын Махаты, из дома Элимиотиды - (Табл. II),</w:t>
      </w:r>
    </w:p>
    <w:p>
      <w:pPr>
        <w:pStyle w:val="Normal"/>
        <w:autoSpaceDE w:val="false"/>
        <w:ind w:firstLine="360"/>
        <w:jc w:val="both"/>
        <w:rPr/>
      </w:pPr>
      <w:r>
        <w:rPr/>
        <w:t xml:space="preserve">сатрап Индии, убит - I, 4, 1. </w:t>
      </w:r>
      <w:r>
        <w:rPr>
          <w:lang w:val="en-US"/>
        </w:rPr>
        <w:t xml:space="preserve">Apfiuiunn, </w:t>
      </w:r>
      <w:r>
        <w:rPr/>
        <w:t>сын Антипатра, брат Кассандра - (Табл. VI), на</w:t>
        <w:softHyphen/>
        <w:t>пал на этолян -II, 3, 1. Филипп, отси Антигона Кривого - (Табл. V). .^Филипп, сын Антигона   (Табл. V), его кончина   II, 3, 4.</w:t>
      </w:r>
    </w:p>
    <w:p>
      <w:pPr>
        <w:pStyle w:val="Normal"/>
        <w:autoSpaceDE w:val="false"/>
        <w:ind w:firstLine="360"/>
        <w:jc w:val="both"/>
        <w:rPr/>
      </w:pPr>
      <w:r>
        <w:rPr/>
        <w:t>Филипп, сын Агафокла - (Табл. VII), ^Филипп, сьш Лизимаха и Арсинои - (Табл. VII), умерщв</w:t>
        <w:softHyphen/>
        <w:t xml:space="preserve">лен Птолемеем Керавном - II, 3, 4. Филипп, сатрап Бактрни и Согдианы - II, </w:t>
      </w:r>
      <w:r>
        <w:rPr>
          <w:lang w:val="en-US"/>
        </w:rPr>
        <w:t xml:space="preserve">I, </w:t>
      </w:r>
      <w:r>
        <w:rPr/>
        <w:t>1; казнен по</w:t>
      </w:r>
    </w:p>
    <w:p>
      <w:pPr>
        <w:pStyle w:val="Normal"/>
        <w:autoSpaceDE w:val="false"/>
        <w:ind w:firstLine="360"/>
        <w:jc w:val="both"/>
        <w:rPr/>
      </w:pPr>
      <w:r>
        <w:rPr/>
        <w:t>приказанию Пифона - II, 3, 2. Филипп, египетский фрурарх, занял Сикион - II, 3, 4. Филипп, акарнанец, врач Александра - I, 2, 2. Филипп, один из советников Димитрия - II, 3, 1; занял</w:t>
      </w:r>
    </w:p>
    <w:p>
      <w:pPr>
        <w:pStyle w:val="Normal"/>
        <w:autoSpaceDE w:val="false"/>
        <w:ind w:firstLine="360"/>
        <w:jc w:val="both"/>
        <w:rPr/>
      </w:pPr>
      <w:r>
        <w:rPr/>
        <w:t>Сарды - И, 3, 5. Филипа, военачальник Эвмена   II, 2, 2. Фи.шпп, сын Менелая, при армии Александра - I, 2, 1. Филипп, отеп илиарха Птолемея   I, 2, I. Филиппы   1.1,3.</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Филистида, дочь Лептина, супруга Гиерона - III, 2, 1.</w:t>
      </w:r>
    </w:p>
    <w:p>
      <w:pPr>
        <w:pStyle w:val="Normal"/>
        <w:autoSpaceDE w:val="false"/>
        <w:ind w:firstLine="360"/>
        <w:jc w:val="both"/>
        <w:rPr/>
      </w:pPr>
      <w:r>
        <w:rPr/>
        <w:t>Филокл, афинский стратиг - I, 4, 2. ^ Филоксен, сын Птолемея Алорита - I, 1,2.</w:t>
      </w:r>
    </w:p>
    <w:p>
      <w:pPr>
        <w:pStyle w:val="Normal"/>
        <w:autoSpaceDE w:val="false"/>
        <w:ind w:firstLine="360"/>
        <w:jc w:val="both"/>
        <w:rPr/>
      </w:pPr>
      <w:r>
        <w:rPr/>
        <w:t>Филоксен, казначей Александра в Малой Азии - I, 2, 3; сатрап Киликии -II, 1,4.</w:t>
      </w:r>
    </w:p>
    <w:p>
      <w:pPr>
        <w:pStyle w:val="Normal"/>
        <w:autoSpaceDE w:val="false"/>
        <w:ind w:firstLine="360"/>
        <w:jc w:val="both"/>
        <w:rPr/>
      </w:pPr>
      <w:r>
        <w:rPr/>
        <w:t>Филомел из Л а митры - II, 2, !.</w:t>
      </w:r>
    </w:p>
    <w:p>
      <w:pPr>
        <w:pStyle w:val="Normal"/>
        <w:autoSpaceDE w:val="false"/>
        <w:ind w:firstLine="360"/>
        <w:jc w:val="both"/>
        <w:rPr/>
      </w:pPr>
      <w:r>
        <w:rPr/>
        <w:t>Филонид, тарентинец - III, !, 2.</w:t>
      </w:r>
    </w:p>
    <w:p>
      <w:pPr>
        <w:pStyle w:val="Normal"/>
        <w:autoSpaceDE w:val="false"/>
        <w:ind w:firstLine="360"/>
        <w:jc w:val="both"/>
        <w:rPr/>
      </w:pPr>
      <w:r>
        <w:rPr/>
        <w:t>Филон, обвинил Софокла - II, 3, 4. ,</w:t>
      </w:r>
    </w:p>
    <w:p>
      <w:pPr>
        <w:pStyle w:val="Normal"/>
        <w:autoSpaceDE w:val="false"/>
        <w:ind w:firstLine="360"/>
        <w:jc w:val="both"/>
        <w:rPr/>
      </w:pPr>
      <w:r>
        <w:rPr/>
        <w:t>Филон, предводитель восставших в Бактре греков - II, I, 2.</w:t>
      </w:r>
    </w:p>
    <w:p>
      <w:pPr>
        <w:pStyle w:val="Normal"/>
        <w:autoSpaceDE w:val="false"/>
        <w:ind w:firstLine="360"/>
        <w:jc w:val="both"/>
        <w:rPr/>
      </w:pPr>
      <w:r>
        <w:rPr/>
        <w:t xml:space="preserve">Филопемен, его пребывание в М </w:t>
      </w:r>
      <w:r>
        <w:rPr>
          <w:lang w:val="en-US"/>
        </w:rPr>
        <w:t xml:space="preserve">era </w:t>
      </w:r>
      <w:r>
        <w:rPr/>
        <w:t>л о поле - III, 2, 1; уехал на Крит-III, 3, 2.</w:t>
      </w:r>
    </w:p>
    <w:p>
      <w:pPr>
        <w:pStyle w:val="Normal"/>
        <w:autoSpaceDE w:val="false"/>
        <w:ind w:firstLine="360"/>
        <w:jc w:val="both"/>
        <w:rPr/>
      </w:pPr>
      <w:r>
        <w:rPr/>
        <w:t>Фил о та, таксиарх Александр, сатрап Киликии - II, 1, I.</w:t>
      </w:r>
    </w:p>
    <w:p>
      <w:pPr>
        <w:pStyle w:val="Normal"/>
        <w:autoSpaceDE w:val="false"/>
        <w:ind w:firstLine="360"/>
        <w:jc w:val="both"/>
        <w:rPr/>
      </w:pPr>
      <w:r>
        <w:rPr/>
        <w:t>Филота, один из «друзей» Антигона - И, 2, 1.</w:t>
      </w:r>
    </w:p>
    <w:p>
      <w:pPr>
        <w:pStyle w:val="Normal"/>
        <w:autoSpaceDE w:val="false"/>
        <w:ind w:firstLine="360"/>
        <w:jc w:val="both"/>
        <w:rPr/>
      </w:pPr>
      <w:r>
        <w:rPr/>
        <w:t xml:space="preserve">Филота, отец Пармениона - </w:t>
      </w:r>
      <w:r>
        <w:rPr>
          <w:lang w:val="en-US"/>
        </w:rPr>
        <w:t xml:space="preserve">I, </w:t>
      </w:r>
      <w:r>
        <w:rPr/>
        <w:t>1, 2.</w:t>
      </w:r>
    </w:p>
    <w:p>
      <w:pPr>
        <w:pStyle w:val="Normal"/>
        <w:autoSpaceDE w:val="false"/>
        <w:ind w:firstLine="360"/>
        <w:jc w:val="both"/>
        <w:rPr/>
      </w:pPr>
      <w:r>
        <w:rPr/>
        <w:t xml:space="preserve">Филота, сын Пармениона - </w:t>
      </w:r>
      <w:r>
        <w:rPr>
          <w:lang w:val="en-US"/>
        </w:rPr>
        <w:t xml:space="preserve">I, </w:t>
      </w:r>
      <w:r>
        <w:rPr/>
        <w:t>1, 2; во главе ксюгиць! гете-</w:t>
      </w:r>
    </w:p>
    <w:p>
      <w:pPr>
        <w:pStyle w:val="Normal"/>
        <w:autoSpaceDE w:val="false"/>
        <w:ind w:firstLine="360"/>
        <w:jc w:val="both"/>
        <w:rPr/>
      </w:pPr>
      <w:r>
        <w:rPr/>
        <w:t>ров - I, 1,3; его смерть - I, 3, 1. Филота, фракиец, сын Карзида, один из заговорщиков</w:t>
      </w:r>
    </w:p>
    <w:p>
      <w:pPr>
        <w:pStyle w:val="Normal"/>
        <w:autoSpaceDE w:val="false"/>
        <w:ind w:firstLine="360"/>
        <w:jc w:val="both"/>
        <w:rPr/>
      </w:pPr>
      <w:r>
        <w:rPr/>
        <w:t xml:space="preserve">против Александра, приговорен к смерти - I, 3, 3. Филота, отвел с Лизанием пленных одризов - I, 1,3. Филота, командовал гарнизоном в К а дм ее - I, 1,3. Филотера, сестра Птолемея Филадельфа - (Табл. VIII). Филофрен, начальник Пелузии- </w:t>
      </w:r>
      <w:r>
        <w:rPr>
          <w:lang w:val="en-US"/>
        </w:rPr>
        <w:t xml:space="preserve">I, </w:t>
      </w:r>
      <w:r>
        <w:rPr/>
        <w:t xml:space="preserve">1, I. Филохарес, тарентский демагог - </w:t>
      </w:r>
      <w:r>
        <w:rPr>
          <w:lang w:val="en-US"/>
        </w:rPr>
        <w:t xml:space="preserve">III, </w:t>
      </w:r>
      <w:r>
        <w:rPr/>
        <w:t>1, 3. Филохор из Афин - III, 2, 1.</w:t>
      </w:r>
    </w:p>
    <w:p>
      <w:pPr>
        <w:pStyle w:val="Normal"/>
        <w:autoSpaceDE w:val="false"/>
        <w:ind w:firstLine="360"/>
        <w:jc w:val="both"/>
        <w:rPr/>
      </w:pPr>
      <w:r>
        <w:rPr/>
        <w:t xml:space="preserve">Финикия, восстала против Артаксеркса </w:t>
      </w:r>
      <w:r>
        <w:rPr>
          <w:lang w:val="en-US"/>
        </w:rPr>
        <w:t xml:space="preserve">III </w:t>
      </w:r>
      <w:r>
        <w:rPr/>
        <w:t xml:space="preserve">Оха </w:t>
      </w:r>
      <w:r>
        <w:rPr>
          <w:lang w:val="en-US"/>
        </w:rPr>
        <w:t xml:space="preserve">-I, </w:t>
      </w:r>
      <w:r>
        <w:rPr/>
        <w:t>1, 1; во</w:t>
      </w:r>
    </w:p>
    <w:p>
      <w:pPr>
        <w:pStyle w:val="Normal"/>
        <w:autoSpaceDE w:val="false"/>
        <w:ind w:firstLine="360"/>
        <w:jc w:val="both"/>
        <w:rPr/>
      </w:pPr>
      <w:r>
        <w:rPr/>
        <w:t xml:space="preserve">власти Селевка после битвы при Ипсе - II, 3, 5. Финтий, агригентский тиран - </w:t>
      </w:r>
      <w:r>
        <w:rPr>
          <w:lang w:val="en-US"/>
        </w:rPr>
        <w:t xml:space="preserve">III, </w:t>
      </w:r>
      <w:r>
        <w:rPr/>
        <w:t>1, 2. Фиалгйцы -III, 1,3.</w:t>
      </w:r>
    </w:p>
    <w:p>
      <w:pPr>
        <w:pStyle w:val="Normal"/>
        <w:autoSpaceDE w:val="false"/>
        <w:ind w:firstLine="360"/>
        <w:jc w:val="both"/>
        <w:rPr/>
      </w:pPr>
      <w:r>
        <w:rPr/>
        <w:t>Флиунт, в союзе с Афинами против Антигона - II, 1, 1; III, 1,3.</w:t>
      </w:r>
    </w:p>
    <w:p>
      <w:pPr>
        <w:pStyle w:val="Normal"/>
        <w:autoSpaceDE w:val="false"/>
        <w:ind w:firstLine="360"/>
        <w:jc w:val="both"/>
        <w:rPr/>
      </w:pPr>
      <w:r>
        <w:rPr/>
        <w:t xml:space="preserve">Фокея - перешла во власть Пергама - III, 2, I. Фокейцы - </w:t>
      </w:r>
      <w:r>
        <w:rPr>
          <w:lang w:val="en-US"/>
        </w:rPr>
        <w:t xml:space="preserve">I, I, </w:t>
      </w:r>
      <w:r>
        <w:rPr/>
        <w:t>1; в Эллинском союзе - III, 3, 2. Фокион, афинянин -1,1,1; старался удержать от попытки</w:t>
      </w:r>
    </w:p>
    <w:p>
      <w:pPr>
        <w:pStyle w:val="Normal"/>
        <w:autoSpaceDE w:val="false"/>
        <w:ind w:firstLine="360"/>
        <w:jc w:val="both"/>
        <w:rPr/>
      </w:pPr>
      <w:r>
        <w:rPr/>
        <w:t>восставать против Македонии - I, 4, 2; осушил кубок</w:t>
      </w:r>
    </w:p>
    <w:p>
      <w:pPr>
        <w:pStyle w:val="Normal"/>
        <w:autoSpaceDE w:val="false"/>
        <w:ind w:firstLine="360"/>
        <w:jc w:val="both"/>
        <w:rPr/>
      </w:pPr>
      <w:r>
        <w:rPr/>
        <w:t>с ядок - II, 2, 1. Фраварт, мидийскиЙ узурпатор - III, 2, 1.</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Фрадасман, сын Фратаферна, принят в агему конницы -I. 4, 1.</w:t>
      </w:r>
    </w:p>
    <w:p>
      <w:pPr>
        <w:pStyle w:val="Normal"/>
        <w:autoSpaceDE w:val="false"/>
        <w:ind w:firstLine="360"/>
        <w:jc w:val="both"/>
        <w:rPr/>
      </w:pPr>
      <w:r>
        <w:rPr/>
        <w:t>Фраз аорт, сын Реомифра, сатрап Персиды - I, 2, 4. Фраз иву л, афинянин - I, 2, 1.</w:t>
      </w:r>
    </w:p>
    <w:p>
      <w:pPr>
        <w:pStyle w:val="Normal"/>
        <w:autoSpaceDE w:val="false"/>
        <w:ind w:firstLine="360"/>
        <w:jc w:val="both"/>
        <w:rPr/>
      </w:pPr>
      <w:r>
        <w:rPr/>
        <w:t>Фракия, сделалась провинцией Македонии - I, 2, 1; пере</w:t>
        <w:softHyphen/>
        <w:t>шла к Египту -III, 2, 2.</w:t>
      </w:r>
    </w:p>
    <w:p>
      <w:pPr>
        <w:pStyle w:val="Normal"/>
        <w:autoSpaceDE w:val="false"/>
        <w:ind w:firstLine="360"/>
        <w:jc w:val="both"/>
        <w:rPr/>
      </w:pPr>
      <w:r>
        <w:rPr/>
        <w:t xml:space="preserve">Фракийцы, «свободные», разбиты Александром - </w:t>
      </w:r>
      <w:r>
        <w:rPr>
          <w:lang w:val="en-US"/>
        </w:rPr>
        <w:t xml:space="preserve">I, </w:t>
      </w:r>
      <w:r>
        <w:rPr/>
        <w:t>1, 3.</w:t>
      </w:r>
    </w:p>
    <w:p>
      <w:pPr>
        <w:pStyle w:val="Normal"/>
        <w:autoSpaceDE w:val="false"/>
        <w:ind w:firstLine="360"/>
        <w:jc w:val="both"/>
        <w:rPr/>
      </w:pPr>
      <w:r>
        <w:rPr/>
        <w:t>Фракийцы, предприняли поход в Македонию - I, 1,2; вос</w:t>
        <w:softHyphen/>
        <w:t>стали против Антипатра - II, I, 2; битва в Паретакене -II, 2, 2.</w:t>
      </w:r>
    </w:p>
    <w:p>
      <w:pPr>
        <w:pStyle w:val="Normal"/>
        <w:autoSpaceDE w:val="false"/>
        <w:ind w:firstLine="360"/>
        <w:jc w:val="both"/>
        <w:rPr/>
      </w:pPr>
      <w:r>
        <w:rPr/>
        <w:t>Фратаферн, сатрап Персиды, привел к Дарию персидские, гирканские и тапурийские полки - I, 2, 3; подчинился Александру и получил сатрапию Парфии и Гиркании - I, 2, 4.</w:t>
      </w:r>
    </w:p>
    <w:p>
      <w:pPr>
        <w:pStyle w:val="Normal"/>
        <w:autoSpaceDE w:val="false"/>
        <w:ind w:firstLine="360"/>
        <w:jc w:val="both"/>
        <w:rPr/>
      </w:pPr>
      <w:r>
        <w:rPr/>
        <w:t xml:space="preserve">Фрегеллы, взяты Пирром - </w:t>
      </w:r>
      <w:r>
        <w:rPr>
          <w:lang w:val="en-US"/>
        </w:rPr>
        <w:t xml:space="preserve">III, </w:t>
      </w:r>
      <w:r>
        <w:rPr/>
        <w:t>1, 2.</w:t>
      </w:r>
    </w:p>
    <w:p>
      <w:pPr>
        <w:pStyle w:val="Normal"/>
        <w:autoSpaceDE w:val="false"/>
        <w:ind w:firstLine="360"/>
        <w:jc w:val="both"/>
        <w:rPr/>
      </w:pPr>
      <w:r>
        <w:rPr/>
        <w:t>Фригия (Великая), сатрапия Антигона - II, 1, 1; во власти</w:t>
      </w:r>
    </w:p>
    <w:p>
      <w:pPr>
        <w:pStyle w:val="Normal"/>
        <w:autoSpaceDE w:val="false"/>
        <w:ind w:firstLine="360"/>
        <w:jc w:val="both"/>
        <w:rPr/>
      </w:pPr>
      <w:r>
        <w:rPr/>
        <w:t>Селевка - Д 3, 5. Фригия Геллеспонтская - II, 1, 1; покорена Лизимахом -</w:t>
      </w:r>
    </w:p>
    <w:p>
      <w:pPr>
        <w:pStyle w:val="Normal"/>
        <w:autoSpaceDE w:val="false"/>
        <w:ind w:firstLine="360"/>
        <w:jc w:val="both"/>
        <w:rPr/>
      </w:pPr>
      <w:r>
        <w:rPr/>
        <w:t>И, 4, 2. Фриапит - III, 2, 1. -У Фтия, дочь Метона фарзальского, супруга Эакида - (Табл.</w:t>
      </w:r>
    </w:p>
    <w:p>
      <w:pPr>
        <w:pStyle w:val="Normal"/>
        <w:autoSpaceDE w:val="false"/>
        <w:ind w:firstLine="360"/>
        <w:jc w:val="both"/>
        <w:rPr/>
      </w:pPr>
      <w:r>
        <w:rPr>
          <w:lang w:val="en-US" w:eastAsia="en-US"/>
        </w:rPr>
        <w:t xml:space="preserve">Ill), </w:t>
      </w:r>
      <w:r>
        <w:rPr>
          <w:lang w:eastAsia="en-US"/>
        </w:rPr>
        <w:t>II, 1,2.</w:t>
      </w:r>
    </w:p>
    <w:p>
      <w:pPr>
        <w:pStyle w:val="Normal"/>
        <w:autoSpaceDE w:val="false"/>
        <w:ind w:firstLine="360"/>
        <w:jc w:val="both"/>
        <w:rPr/>
      </w:pPr>
      <w:r>
        <w:rPr/>
        <w:t>'ч Фтия, дочь Александра эпирского - (Табл. III); супруга Димитрия II Этолика - (Табл. V), III, 3, 2. Фурии, нападение луканцев на Ф. - III, 1,1. Фульвий, К., римский консул, вел войну против иллирий</w:t>
        <w:softHyphen/>
        <w:t xml:space="preserve">цев - III, 3, 1. Фзнон, тиран Сиракуз - </w:t>
      </w:r>
      <w:r>
        <w:rPr>
          <w:lang w:val="en-US"/>
        </w:rPr>
        <w:t xml:space="preserve">III, </w:t>
      </w:r>
      <w:r>
        <w:rPr/>
        <w:t>1, 2.</w:t>
      </w:r>
    </w:p>
    <w:p>
      <w:pPr>
        <w:pStyle w:val="Normal"/>
        <w:autoSpaceDE w:val="false"/>
        <w:ind w:firstLine="360"/>
        <w:jc w:val="both"/>
        <w:rPr/>
      </w:pPr>
      <w:r>
        <w:rPr/>
        <w:drawing>
          <wp:inline distT="0" distB="0" distL="0" distR="0">
            <wp:extent cx="210820" cy="224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0" t="-160" r="-170" b="-160"/>
                    <a:stretch>
                      <a:fillRect/>
                    </a:stretch>
                  </pic:blipFill>
                  <pic:spPr bwMode="auto">
                    <a:xfrm>
                      <a:off x="0" y="0"/>
                      <a:ext cx="210820" cy="224790"/>
                    </a:xfrm>
                    <a:prstGeom prst="rect">
                      <a:avLst/>
                    </a:prstGeom>
                  </pic:spPr>
                </pic:pic>
              </a:graphicData>
            </a:graphic>
          </wp:inline>
        </w:drawing>
      </w:r>
    </w:p>
    <w:p>
      <w:pPr>
        <w:pStyle w:val="Normal"/>
        <w:autoSpaceDE w:val="false"/>
        <w:ind w:firstLine="360"/>
        <w:jc w:val="both"/>
        <w:rPr/>
      </w:pPr>
      <w:r>
        <w:rPr/>
        <w:t>Халдеи - I, 4, 3. Холив- I, 2, 1,</w:t>
      </w:r>
    </w:p>
    <w:p>
      <w:pPr>
        <w:pStyle w:val="Normal"/>
        <w:autoSpaceDE w:val="false"/>
        <w:ind w:firstLine="360"/>
        <w:jc w:val="both"/>
        <w:rPr/>
      </w:pPr>
      <w:r>
        <w:rPr/>
        <w:t xml:space="preserve">Халкида, на Эвбее ~ </w:t>
      </w:r>
      <w:r>
        <w:rPr>
          <w:lang w:val="en-US"/>
        </w:rPr>
        <w:t xml:space="preserve">I, </w:t>
      </w:r>
      <w:r>
        <w:rPr/>
        <w:t xml:space="preserve">I, 3; II, 3, 1; </w:t>
      </w:r>
      <w:r>
        <w:rPr>
          <w:lang w:val="en-US"/>
        </w:rPr>
        <w:t xml:space="preserve">III, I, </w:t>
      </w:r>
      <w:r>
        <w:rPr/>
        <w:t xml:space="preserve">1. Халкидика, в Сирии - III, 2, 2. Халкидский союз - </w:t>
      </w:r>
      <w:r>
        <w:rPr>
          <w:lang w:val="en-US"/>
        </w:rPr>
        <w:t xml:space="preserve">I, </w:t>
      </w:r>
      <w:r>
        <w:rPr/>
        <w:t xml:space="preserve">1, 2. Хаома, иранский пророк - </w:t>
      </w:r>
      <w:r>
        <w:rPr>
          <w:lang w:val="en-US"/>
        </w:rPr>
        <w:t xml:space="preserve">I, </w:t>
      </w:r>
      <w:r>
        <w:rPr/>
        <w:t>1, 1.</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 xml:space="preserve">Хаоны в Эпире - </w:t>
      </w:r>
      <w:r>
        <w:rPr>
          <w:lang w:val="en-US"/>
        </w:rPr>
        <w:t xml:space="preserve">III, I, </w:t>
      </w:r>
      <w:r>
        <w:rPr/>
        <w:t>I. Хорее, битва при X. - III, 3, I.</w:t>
      </w:r>
    </w:p>
    <w:p>
      <w:pPr>
        <w:pStyle w:val="Normal"/>
        <w:autoSpaceDE w:val="false"/>
        <w:ind w:firstLine="360"/>
        <w:jc w:val="both"/>
        <w:rPr/>
      </w:pPr>
      <w:r>
        <w:rPr/>
        <w:t xml:space="preserve">Харидик, афинский стратиг - </w:t>
      </w:r>
      <w:r>
        <w:rPr>
          <w:lang w:val="en-US"/>
        </w:rPr>
        <w:t xml:space="preserve">I, I, </w:t>
      </w:r>
      <w:r>
        <w:rPr/>
        <w:t>I; его смерть - I, 2, Ь Харикл, зять Фокиона, строил по поручению Гарпала гроб</w:t>
        <w:softHyphen/>
        <w:t>ницу Пнфионике -I, 4, 2. Харикл, сын Менандра - I, 3, 3. Хариксен, этолянин - III, 2, 2.</w:t>
      </w:r>
    </w:p>
    <w:p>
      <w:pPr>
        <w:pStyle w:val="Normal"/>
        <w:autoSpaceDE w:val="false"/>
        <w:ind w:firstLine="360"/>
        <w:jc w:val="both"/>
        <w:rPr/>
      </w:pPr>
      <w:r>
        <w:rPr/>
        <w:t>Харит, афинянин -1,1,1; поднес Александру золотые венки</w:t>
      </w:r>
    </w:p>
    <w:p>
      <w:pPr>
        <w:pStyle w:val="Normal"/>
        <w:autoSpaceDE w:val="false"/>
        <w:ind w:firstLine="360"/>
        <w:jc w:val="both"/>
        <w:rPr/>
      </w:pPr>
      <w:r>
        <w:rPr/>
        <w:t xml:space="preserve">- </w:t>
      </w:r>
      <w:r>
        <w:rPr>
          <w:lang w:val="en-US"/>
        </w:rPr>
        <w:t xml:space="preserve">I, </w:t>
      </w:r>
      <w:r>
        <w:rPr/>
        <w:t xml:space="preserve">1, I; занял Митилену- I, 2, 3. $*Хелидоника, дочь Леотихида, супруга Клеоним а - Ш, 1, 3. Херонея (битва при X.) - </w:t>
      </w:r>
      <w:r>
        <w:rPr>
          <w:lang w:val="en-US"/>
        </w:rPr>
        <w:t xml:space="preserve">I, </w:t>
      </w:r>
      <w:r>
        <w:rPr/>
        <w:t>1, 1; Димитрий в Херонее - И,</w:t>
      </w:r>
    </w:p>
    <w:p>
      <w:pPr>
        <w:pStyle w:val="Normal"/>
        <w:autoSpaceDE w:val="false"/>
        <w:ind w:firstLine="360"/>
        <w:jc w:val="both"/>
        <w:rPr/>
      </w:pPr>
      <w:r>
        <w:rPr/>
        <w:t>4,1.</w:t>
      </w:r>
    </w:p>
    <w:p>
      <w:pPr>
        <w:pStyle w:val="Normal"/>
        <w:autoSpaceDE w:val="false"/>
        <w:ind w:firstLine="360"/>
        <w:jc w:val="both"/>
        <w:rPr/>
      </w:pPr>
      <w:r>
        <w:rPr/>
        <w:t xml:space="preserve">Херсонес - </w:t>
      </w:r>
      <w:r>
        <w:rPr>
          <w:lang w:val="en-US"/>
        </w:rPr>
        <w:t xml:space="preserve">I, I, </w:t>
      </w:r>
      <w:r>
        <w:rPr/>
        <w:t>1.</w:t>
      </w:r>
    </w:p>
    <w:p>
      <w:pPr>
        <w:pStyle w:val="Normal"/>
        <w:autoSpaceDE w:val="false"/>
        <w:ind w:firstLine="360"/>
        <w:jc w:val="both"/>
        <w:rPr/>
      </w:pPr>
      <w:r>
        <w:rPr/>
        <w:t>Хилиархия; Пердикки -II, 1, 1; Селевка - II,; Кассандра -11,1.4.</w:t>
      </w:r>
    </w:p>
    <w:p>
      <w:pPr>
        <w:pStyle w:val="Normal"/>
        <w:autoSpaceDE w:val="false"/>
        <w:ind w:firstLine="360"/>
        <w:jc w:val="both"/>
        <w:rPr/>
      </w:pPr>
      <w:r>
        <w:rPr/>
        <w:t>Т Хилонида, дочь Леонида, супруга Клеомброта - III, 2, 2. Хиос, оказал помощь византийцам против Филиппа II -</w:t>
      </w:r>
    </w:p>
    <w:p>
      <w:pPr>
        <w:pStyle w:val="Normal"/>
        <w:autoSpaceDE w:val="false"/>
        <w:ind w:firstLine="360"/>
        <w:jc w:val="both"/>
        <w:rPr/>
      </w:pPr>
      <w:r>
        <w:rPr>
          <w:lang w:val="en-US" w:eastAsia="en-US"/>
        </w:rPr>
        <w:t xml:space="preserve">I, </w:t>
      </w:r>
      <w:r>
        <w:rPr>
          <w:lang w:eastAsia="en-US"/>
        </w:rPr>
        <w:t xml:space="preserve">1, 1; перешел на сторону Селевка - III, 2, 2. Хоарен, равнина - I, 2, 4. Хориэн, восстал против Александра - I, 2, 4. Хрематисты, в Египте, введены Птолемеем II - III. Хремонид, афинянин, сынЭтеокла </w:t>
      </w:r>
      <w:r>
        <w:rPr>
          <w:lang w:val="en-US" w:eastAsia="en-US"/>
        </w:rPr>
        <w:t xml:space="preserve">- III, </w:t>
      </w:r>
      <w:r>
        <w:rPr>
          <w:lang w:eastAsia="en-US"/>
        </w:rPr>
        <w:t>I, 3;разбитродо-</w:t>
      </w:r>
    </w:p>
    <w:p>
      <w:pPr>
        <w:pStyle w:val="Normal"/>
        <w:autoSpaceDE w:val="false"/>
        <w:ind w:firstLine="360"/>
        <w:jc w:val="both"/>
        <w:rPr/>
      </w:pPr>
      <w:r>
        <w:rPr/>
        <w:t>сцами близ Эфеса - III, 2, 2. Хртенда, супруга Димитрия Македонского, мать Филиппа V (Табл. V); супруга Антигона Дозона - III, 3, 1; суб</w:t>
        <w:softHyphen/>
        <w:t xml:space="preserve">сидия Родосу - Ш, 3, 2. Хрисипя, родосский врач, соумышленник Арсинои- </w:t>
      </w:r>
      <w:r>
        <w:rPr>
          <w:lang w:val="en-US"/>
        </w:rPr>
        <w:t xml:space="preserve">III, </w:t>
      </w:r>
      <w:r>
        <w:rPr/>
        <w:t>I, 3. Хэрия, инженер - I, 2, 2.</w:t>
      </w:r>
    </w:p>
    <w:p>
      <w:pPr>
        <w:pStyle w:val="Normal"/>
        <w:autoSpaceDE w:val="false"/>
        <w:ind w:firstLine="360"/>
        <w:jc w:val="both"/>
        <w:rPr/>
      </w:pPr>
      <w:r>
        <w:rPr/>
        <w:t>Цезарея - I.</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ч</w:t>
      </w:r>
    </w:p>
    <w:p>
      <w:pPr>
        <w:pStyle w:val="Normal"/>
        <w:autoSpaceDE w:val="false"/>
        <w:ind w:firstLine="360"/>
        <w:jc w:val="both"/>
        <w:rPr/>
      </w:pPr>
      <w:r>
        <w:rPr/>
        <w:t>Чандргипта (Сандракотт), сьш царя Ьанды, послан к Алек</w:t>
        <w:softHyphen/>
        <w:t>сандру - II, 3, 5; заключил мир с Селевком - II, 3, 5.</w:t>
      </w:r>
    </w:p>
    <w:p>
      <w:pPr>
        <w:pStyle w:val="Normal"/>
        <w:autoSpaceDE w:val="false"/>
        <w:ind w:firstLine="360"/>
        <w:jc w:val="both"/>
        <w:rPr/>
      </w:pPr>
      <w:r>
        <w:rPr/>
        <w:t>3</w:t>
      </w:r>
    </w:p>
    <w:p>
      <w:pPr>
        <w:pStyle w:val="Normal"/>
        <w:autoSpaceDE w:val="false"/>
        <w:ind w:firstLine="360"/>
        <w:jc w:val="both"/>
        <w:rPr/>
      </w:pPr>
      <w:r>
        <w:rPr/>
        <w:t xml:space="preserve">У^Эакид, сьш Аррибы, царь Эпира - (Табл. III), сутгруг Фтии - II, 1, 2; разбит Филиппом, бежал и погиб в Эапиде -11,3,1-,Ш, 1,1. Эак, его храм в Египте - </w:t>
      </w:r>
      <w:r>
        <w:rPr>
          <w:lang w:val="en-US"/>
        </w:rPr>
        <w:t xml:space="preserve">I, </w:t>
      </w:r>
      <w:r>
        <w:rPr/>
        <w:t xml:space="preserve">1, I. / Эвагор, царь Саламина - </w:t>
      </w:r>
      <w:r>
        <w:rPr>
          <w:lang w:val="en-US"/>
        </w:rPr>
        <w:t xml:space="preserve">I, </w:t>
      </w:r>
      <w:r>
        <w:rPr/>
        <w:t>1, I. Эвагор, сатрап Ареи - II, 2, 2. Эвагр, сатрап Персии - II, 3, 1. Эвас, гора - Ш, 3, 2.</w:t>
      </w:r>
    </w:p>
    <w:p>
      <w:pPr>
        <w:pStyle w:val="Normal"/>
        <w:autoSpaceDE w:val="false"/>
        <w:ind w:firstLine="360"/>
        <w:jc w:val="both"/>
        <w:rPr/>
      </w:pPr>
      <w:r>
        <w:rPr/>
        <w:t>Эвбея</w:t>
      </w:r>
      <w:r>
        <w:rPr>
          <w:lang w:val="en-US"/>
        </w:rPr>
        <w:t xml:space="preserve">-I, </w:t>
      </w:r>
      <w:r>
        <w:rPr/>
        <w:t xml:space="preserve">1, 1; провозгласила свою независимость - III, 3, 1; Антигон Гонат овладел ею - </w:t>
      </w:r>
      <w:r>
        <w:rPr>
          <w:lang w:val="en-US"/>
        </w:rPr>
        <w:t xml:space="preserve">III, </w:t>
      </w:r>
      <w:r>
        <w:rPr/>
        <w:t>1, 3.</w:t>
      </w:r>
    </w:p>
    <w:p>
      <w:pPr>
        <w:pStyle w:val="Normal"/>
        <w:autoSpaceDE w:val="false"/>
        <w:ind w:firstLine="360"/>
        <w:jc w:val="both"/>
        <w:rPr/>
      </w:pPr>
      <w:r>
        <w:rPr/>
        <w:t>Эвбул, вифинец, его смерть - I, 1,1.</w:t>
      </w:r>
    </w:p>
    <w:p>
      <w:pPr>
        <w:pStyle w:val="Normal"/>
        <w:autoSpaceDE w:val="false"/>
        <w:ind w:firstLine="360"/>
        <w:jc w:val="both"/>
        <w:rPr/>
      </w:pPr>
      <w:r>
        <w:rPr/>
        <w:t>Эвдамида, брат Агиса , спартанский царь - I, 2, 4.</w:t>
      </w:r>
    </w:p>
    <w:p>
      <w:pPr>
        <w:pStyle w:val="Normal"/>
        <w:autoSpaceDE w:val="false"/>
        <w:ind w:firstLine="360"/>
        <w:jc w:val="both"/>
        <w:rPr/>
      </w:pPr>
      <w:r>
        <w:rPr/>
        <w:t>Эдамида II, спартанский царь - III» 2, I.</w:t>
      </w:r>
    </w:p>
    <w:p>
      <w:pPr>
        <w:pStyle w:val="Normal"/>
        <w:autoSpaceDE w:val="false"/>
        <w:ind w:firstLine="360"/>
        <w:jc w:val="both"/>
        <w:rPr/>
      </w:pPr>
      <w:r>
        <w:rPr/>
        <w:t>Эдамида, македонский фрурарх в Трезене - III, 1,3.</w:t>
      </w:r>
    </w:p>
    <w:p>
      <w:pPr>
        <w:pStyle w:val="Normal"/>
        <w:autoSpaceDE w:val="false"/>
        <w:ind w:firstLine="360"/>
        <w:jc w:val="both"/>
        <w:rPr/>
      </w:pPr>
      <w:r>
        <w:rPr/>
        <w:t>Эвдам, брат Филиппа, сатрап Парфии - II, 2, 2.</w:t>
      </w:r>
    </w:p>
    <w:p>
      <w:pPr>
        <w:pStyle w:val="Normal"/>
        <w:autoSpaceDE w:val="false"/>
        <w:ind w:firstLine="360"/>
        <w:jc w:val="both"/>
        <w:rPr/>
      </w:pPr>
      <w:r>
        <w:rPr/>
        <w:t>Эвдем, подучил сатрапию в Индии - 1, 4, 1; убил царя Пора и захватил его царство - II, 2, 2; казнен по приказа</w:t>
        <w:softHyphen/>
        <w:t>нию Антигона - II, 2, 2; II, 3, 5.</w:t>
      </w:r>
    </w:p>
    <w:p>
      <w:pPr>
        <w:pStyle w:val="Normal"/>
        <w:autoSpaceDE w:val="false"/>
        <w:ind w:firstLine="360"/>
        <w:jc w:val="both"/>
        <w:rPr/>
      </w:pPr>
      <w:r>
        <w:rPr/>
        <w:t>Эвдокс из Кизика, посетил Египет - III, 1,1.</w:t>
      </w:r>
    </w:p>
    <w:p>
      <w:pPr>
        <w:pStyle w:val="Normal"/>
        <w:autoSpaceDE w:val="false"/>
        <w:ind w:firstLine="360"/>
        <w:jc w:val="both"/>
        <w:rPr/>
      </w:pPr>
      <w:r>
        <w:rPr/>
        <w:t xml:space="preserve">Эвемер, его священная история </w:t>
      </w:r>
      <w:r>
        <w:rPr>
          <w:lang w:val="en-US"/>
        </w:rPr>
        <w:t xml:space="preserve">III, </w:t>
      </w:r>
      <w:r>
        <w:rPr/>
        <w:t>|, 1.</w:t>
      </w:r>
    </w:p>
    <w:p>
      <w:pPr>
        <w:pStyle w:val="Normal"/>
        <w:autoSpaceDE w:val="false"/>
        <w:ind w:firstLine="360"/>
        <w:jc w:val="both"/>
        <w:rPr/>
      </w:pPr>
      <w:r>
        <w:rPr/>
        <w:t>Эвесперия в Киренаике - II, 1, 3.</w:t>
      </w:r>
    </w:p>
    <w:p>
      <w:pPr>
        <w:pStyle w:val="Normal"/>
        <w:autoSpaceDE w:val="false"/>
        <w:ind w:firstLine="360"/>
        <w:jc w:val="both"/>
        <w:rPr/>
      </w:pPr>
      <w:r>
        <w:rPr/>
        <w:t>Эвепшон, наварх афинского флота, разбит Клнтом - II, 1, 2. Эвит, сатрап Ареи - II, 2, 2. Эвия-П, 2, I.</w:t>
      </w:r>
    </w:p>
    <w:p>
      <w:pPr>
        <w:pStyle w:val="Normal"/>
        <w:autoSpaceDE w:val="false"/>
        <w:ind w:firstLine="360"/>
        <w:jc w:val="both"/>
        <w:rPr/>
      </w:pPr>
      <w:r>
        <w:rPr/>
        <w:t xml:space="preserve">Эвклид, брат Клеомена, царь Спарты - </w:t>
      </w:r>
      <w:r>
        <w:rPr>
          <w:lang w:val="en-US"/>
        </w:rPr>
        <w:t xml:space="preserve">III, </w:t>
      </w:r>
      <w:r>
        <w:rPr/>
        <w:t>3, 2.</w:t>
      </w:r>
    </w:p>
    <w:p>
      <w:pPr>
        <w:pStyle w:val="Normal"/>
        <w:autoSpaceDE w:val="false"/>
        <w:ind w:firstLine="360"/>
        <w:jc w:val="both"/>
        <w:rPr/>
      </w:pPr>
      <w:r>
        <w:rPr/>
        <w:t>Эвкрат, афинянин, казнен в Клеонах по приказанию Ан</w:t>
        <w:softHyphen/>
        <w:t>типатра - II, 1, 2.</w:t>
      </w:r>
    </w:p>
    <w:p>
      <w:pPr>
        <w:pStyle w:val="Normal"/>
        <w:autoSpaceDE w:val="false"/>
        <w:ind w:firstLine="360"/>
        <w:jc w:val="both"/>
        <w:rPr/>
      </w:pPr>
      <w:r>
        <w:rPr/>
        <w:t xml:space="preserve">Эвмен, кардианец, секретарь Александра Великого - I, 3, 2; его смерть - II, 2, 2; </w:t>
      </w:r>
      <w:r>
        <w:rPr>
          <w:lang w:val="en-US"/>
        </w:rPr>
        <w:t xml:space="preserve">III, </w:t>
      </w:r>
      <w:r>
        <w:rPr/>
        <w:t>1, К</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 xml:space="preserve">-А/^Эвмен из Тиоса, брат или племянник Филетера, династ Амастриды - </w:t>
      </w:r>
      <w:r>
        <w:rPr>
          <w:lang w:val="en-US"/>
        </w:rPr>
        <w:t xml:space="preserve">III, </w:t>
      </w:r>
      <w:r>
        <w:rPr/>
        <w:t>1, 3; победил Антиоха при Сардах -</w:t>
      </w:r>
      <w:r>
        <w:rPr>
          <w:lang w:val="en-US"/>
        </w:rPr>
        <w:t xml:space="preserve">III, </w:t>
      </w:r>
      <w:r>
        <w:rPr/>
        <w:t xml:space="preserve">I, 3; напал на Антиоха Гиэракса </w:t>
      </w:r>
      <w:r>
        <w:rPr>
          <w:lang w:val="en-US"/>
        </w:rPr>
        <w:t xml:space="preserve">-111, </w:t>
      </w:r>
      <w:r>
        <w:rPr/>
        <w:t>2, 2. Эвнеида</w:t>
      </w:r>
      <w:r>
        <w:rPr>
          <w:lang w:val="en-US"/>
        </w:rPr>
        <w:t xml:space="preserve">-llh </w:t>
      </w:r>
      <w:r>
        <w:rPr/>
        <w:t>2, 1.</w:t>
      </w:r>
    </w:p>
    <w:p>
      <w:pPr>
        <w:pStyle w:val="Normal"/>
        <w:autoSpaceDE w:val="false"/>
        <w:ind w:firstLine="360"/>
        <w:jc w:val="both"/>
        <w:rPr/>
      </w:pPr>
      <w:r>
        <w:rPr/>
        <w:t>Эвполем, стратиг Кассандра - II, 3, I. Эврибот, критянин, предводитель македонских стрелков -11.3.</w:t>
      </w:r>
    </w:p>
    <w:p>
      <w:pPr>
        <w:pStyle w:val="Normal"/>
        <w:autoSpaceDE w:val="false"/>
        <w:ind w:firstLine="360"/>
        <w:jc w:val="both"/>
        <w:rPr/>
      </w:pPr>
      <w:r>
        <w:rPr/>
        <w:t>^у Эвридамид, сын Агиса IV, умер - III, 3, 2.</w:t>
      </w:r>
    </w:p>
    <w:p>
      <w:pPr>
        <w:pStyle w:val="Normal"/>
        <w:autoSpaceDE w:val="false"/>
        <w:ind w:firstLine="360"/>
        <w:jc w:val="both"/>
        <w:rPr/>
      </w:pPr>
      <w:r>
        <w:rPr>
          <w:lang w:val="en-US" w:eastAsia="en-US"/>
        </w:rPr>
        <w:t xml:space="preserve">J)f </w:t>
      </w:r>
      <w:r>
        <w:rPr>
          <w:lang w:eastAsia="en-US"/>
        </w:rPr>
        <w:t>Эвридика, дочь Антипатра, сестра Филы -(Табл. VI), суггру-га Птолемея I - (Табл. VIII), II, 1, 4; в Милете - II, 4, 2.</w:t>
      </w:r>
    </w:p>
    <w:p>
      <w:pPr>
        <w:pStyle w:val="Normal"/>
        <w:autoSpaceDE w:val="false"/>
        <w:ind w:firstLine="360"/>
        <w:jc w:val="both"/>
        <w:rPr/>
      </w:pPr>
      <w:r>
        <w:rPr>
          <w:lang w:val="en-US" w:eastAsia="en-US"/>
        </w:rPr>
        <w:t xml:space="preserve">tff </w:t>
      </w:r>
      <w:r>
        <w:rPr>
          <w:lang w:eastAsia="en-US"/>
        </w:rPr>
        <w:t xml:space="preserve">Эвридика (Адеа, дочь Аминты и Кинаны - (Табл. </w:t>
      </w:r>
      <w:r>
        <w:rPr>
          <w:lang w:val="en-US" w:eastAsia="en-US"/>
        </w:rPr>
        <w:t xml:space="preserve">I), </w:t>
      </w:r>
      <w:r>
        <w:rPr>
          <w:lang w:eastAsia="en-US"/>
        </w:rPr>
        <w:t>II, 1, 3; супруга Филиппа Арридея, сопровождала Пердик-ку в Египет - II, 1, 3; сопровождала Антипатра в Ев</w:t>
        <w:softHyphen/>
        <w:t>ропу - II, 1, 4; напала на Олимпиаду -11,2, 1; ее смерть -11,2, 1.</w:t>
      </w:r>
    </w:p>
    <w:p>
      <w:pPr>
        <w:pStyle w:val="Normal"/>
        <w:autoSpaceDE w:val="false"/>
        <w:ind w:firstLine="360"/>
        <w:jc w:val="both"/>
        <w:rPr/>
      </w:pPr>
      <w:r>
        <w:rPr/>
        <w:t>^а^Эвридика, афинянка, супруга Офеды - II, 3, 2; 'Йупруга Димитрия Полиоркета - (Табл. V), II, 3, 3.    ^ ^Г~~Эвридика, дочь Сирры - (Табл. II), супруга Амийты III,</w:t>
      </w:r>
    </w:p>
    <w:p>
      <w:pPr>
        <w:pStyle w:val="Normal"/>
        <w:autoSpaceDE w:val="false"/>
        <w:ind w:firstLine="360"/>
        <w:jc w:val="both"/>
        <w:rPr/>
      </w:pPr>
      <w:r>
        <w:rPr/>
        <w:t>мать Филиппа II -(Табл. I), ее смерть - II, 1,3. Л/ Эвридика, дочь Лизимаха - (Табл. VII), II, 4, 1; осуждена отцом на тюремное заключение - II, 4, 2.       ; Эвриклид, спартанец - III, 3, 2. Эвриклид, афинянин - III, 3, 2. Эврилох, брат Эпимена - I, 3, 3.</w:t>
      </w:r>
    </w:p>
    <w:p>
      <w:pPr>
        <w:pStyle w:val="Normal"/>
        <w:autoSpaceDE w:val="false"/>
        <w:ind w:firstLine="360"/>
        <w:jc w:val="both"/>
        <w:rPr/>
      </w:pPr>
      <w:r>
        <w:rPr/>
        <w:t>Эвримедонт, афинянин, гиерофант, обвинил Аристотеля</w:t>
      </w:r>
    </w:p>
    <w:p>
      <w:pPr>
        <w:pStyle w:val="Normal"/>
        <w:autoSpaceDE w:val="false"/>
        <w:ind w:firstLine="360"/>
        <w:jc w:val="both"/>
        <w:rPr/>
      </w:pPr>
      <w:r>
        <w:rPr/>
        <w:t xml:space="preserve">в безбожии - II, 1, 2. Эвримены в Эпире, сражение при Э. -11,3,1. Эврот- </w:t>
      </w:r>
      <w:r>
        <w:rPr>
          <w:lang w:val="en-US"/>
        </w:rPr>
        <w:t xml:space="preserve">I, </w:t>
      </w:r>
      <w:r>
        <w:rPr/>
        <w:t>1, 1.</w:t>
      </w:r>
    </w:p>
    <w:p>
      <w:pPr>
        <w:pStyle w:val="Normal"/>
        <w:autoSpaceDE w:val="false"/>
        <w:ind w:firstLine="360"/>
        <w:jc w:val="both"/>
        <w:rPr/>
      </w:pPr>
      <w:r>
        <w:rPr/>
        <w:t>Эвфрей из Орея, ученик Платона - I, 1,2. Эвфидем из Магнезии, сатрап Согдианы - III, 2, 1. Эвфидем, отец Стратокла - II, 3, 4.</w:t>
      </w:r>
    </w:p>
    <w:p>
      <w:pPr>
        <w:pStyle w:val="Normal"/>
        <w:autoSpaceDE w:val="false"/>
        <w:ind w:firstLine="360"/>
        <w:jc w:val="both"/>
        <w:rPr/>
      </w:pPr>
      <w:r>
        <w:rPr/>
        <w:t>Эвфикл, спартанец, послан к царю Дарию; взят в плен при</w:t>
      </w:r>
    </w:p>
    <w:p>
      <w:pPr>
        <w:pStyle w:val="Normal"/>
        <w:autoSpaceDE w:val="false"/>
        <w:ind w:firstLine="360"/>
        <w:jc w:val="both"/>
        <w:rPr/>
      </w:pPr>
      <w:r>
        <w:rPr/>
        <w:t xml:space="preserve">Дамаске - I, 2, 2. Эгеста в Сицилии - III, 1,2. Эги (Эдесса) - </w:t>
      </w:r>
      <w:r>
        <w:rPr>
          <w:lang w:val="en-US"/>
        </w:rPr>
        <w:t xml:space="preserve">I, </w:t>
      </w:r>
      <w:r>
        <w:rPr/>
        <w:t xml:space="preserve">1, 2; взяты Пирром - </w:t>
      </w:r>
      <w:r>
        <w:rPr>
          <w:lang w:val="en-US"/>
        </w:rPr>
        <w:t xml:space="preserve">III, </w:t>
      </w:r>
      <w:r>
        <w:rPr/>
        <w:t xml:space="preserve">I, 3. Эгина- </w:t>
      </w:r>
      <w:r>
        <w:rPr>
          <w:lang w:val="en-US"/>
        </w:rPr>
        <w:t xml:space="preserve">I, </w:t>
      </w:r>
      <w:r>
        <w:rPr/>
        <w:t>1, 1.</w:t>
      </w:r>
    </w:p>
    <w:p>
      <w:pPr>
        <w:pStyle w:val="Normal"/>
        <w:autoSpaceDE w:val="false"/>
        <w:ind w:firstLine="360"/>
        <w:jc w:val="both"/>
        <w:rPr/>
      </w:pPr>
      <w:r>
        <w:rPr/>
        <w:t>Эгира, присоединилась к Ахейскому союзу - III, 1,3.</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Эгион, разрушен этолийскими наемниками Аристодема -</w:t>
      </w:r>
    </w:p>
    <w:p>
      <w:pPr>
        <w:pStyle w:val="Normal"/>
        <w:autoSpaceDE w:val="false"/>
        <w:ind w:firstLine="360"/>
        <w:jc w:val="both"/>
        <w:rPr/>
      </w:pPr>
      <w:r>
        <w:rPr/>
        <w:t xml:space="preserve">II, 3, 1;_место собрания- III, 3, 1. Эдесса (Эти) в Македонии - </w:t>
      </w:r>
      <w:r>
        <w:rPr>
          <w:lang w:val="en-US"/>
        </w:rPr>
        <w:t xml:space="preserve">I, </w:t>
      </w:r>
      <w:r>
        <w:rPr/>
        <w:t>I, 2; II, 4, 1. Эзион-Гебер (гавань) - II, 3, 1. Экбатана - I, 2, 4; празднества в Э. - I, 4, 3. Экдем (Экдел) из Мегалополя, философ - III, 2, I. Эксекест, родосский наварх - II, 3, 4.</w:t>
      </w:r>
    </w:p>
    <w:p>
      <w:pPr>
        <w:pStyle w:val="Normal"/>
        <w:autoSpaceDE w:val="false"/>
        <w:ind w:firstLine="360"/>
        <w:jc w:val="both"/>
        <w:rPr/>
      </w:pPr>
      <w:r>
        <w:rPr/>
        <w:t xml:space="preserve">Элитен, занята Филиппом II - </w:t>
      </w:r>
      <w:r>
        <w:rPr>
          <w:lang w:val="en-US"/>
        </w:rPr>
        <w:t xml:space="preserve">I, </w:t>
      </w:r>
      <w:r>
        <w:rPr/>
        <w:t>1, I; осаждена Кассанд-</w:t>
      </w:r>
    </w:p>
    <w:p>
      <w:pPr>
        <w:pStyle w:val="Normal"/>
        <w:autoSpaceDE w:val="false"/>
        <w:ind w:firstLine="360"/>
        <w:jc w:val="both"/>
        <w:rPr/>
      </w:pPr>
      <w:r>
        <w:rPr/>
        <w:t>ром - И, 4, 1. Элевзис, взят Димитрием Полиоркетом- II, 4, 1. Электра ~ I, 1,3.</w:t>
      </w:r>
    </w:p>
    <w:p>
      <w:pPr>
        <w:pStyle w:val="Normal"/>
        <w:autoSpaceDE w:val="false"/>
        <w:ind w:firstLine="360"/>
        <w:jc w:val="both"/>
        <w:rPr/>
      </w:pPr>
      <w:r>
        <w:rPr/>
        <w:t>Элида, опустошена спартанцами   I, 1,1; занята македон</w:t>
        <w:softHyphen/>
        <w:t>ским гарнизоном - II, 3, 3; нападение иллирийцев -</w:t>
      </w:r>
    </w:p>
    <w:p>
      <w:pPr>
        <w:pStyle w:val="Normal"/>
        <w:autoSpaceDE w:val="false"/>
        <w:ind w:firstLine="360"/>
        <w:jc w:val="both"/>
        <w:rPr/>
      </w:pPr>
      <w:r>
        <w:rPr/>
        <w:t xml:space="preserve">III, 3, I. Элимш.да - </w:t>
      </w:r>
      <w:r>
        <w:rPr>
          <w:lang w:val="en-US"/>
        </w:rPr>
        <w:t xml:space="preserve">III, </w:t>
      </w:r>
      <w:r>
        <w:rPr/>
        <w:t xml:space="preserve">1, 1. Элимш </w:t>
      </w:r>
      <w:r>
        <w:rPr>
          <w:lang w:val="en-US"/>
        </w:rPr>
        <w:t xml:space="preserve">mud </w:t>
      </w:r>
      <w:r>
        <w:rPr/>
        <w:t xml:space="preserve">- </w:t>
      </w:r>
      <w:r>
        <w:rPr>
          <w:lang w:val="en-US"/>
        </w:rPr>
        <w:t xml:space="preserve">I, </w:t>
      </w:r>
      <w:r>
        <w:rPr/>
        <w:t>1, I.</w:t>
      </w:r>
    </w:p>
    <w:p>
      <w:pPr>
        <w:pStyle w:val="Normal"/>
        <w:autoSpaceDE w:val="false"/>
        <w:ind w:firstLine="360"/>
        <w:jc w:val="both"/>
        <w:rPr/>
      </w:pPr>
      <w:r>
        <w:rPr/>
        <w:t>Элий (I .), трибуне Риме - III, 1,1.</w:t>
      </w:r>
    </w:p>
    <w:p>
      <w:pPr>
        <w:pStyle w:val="Normal"/>
        <w:autoSpaceDE w:val="false"/>
        <w:ind w:firstLine="360"/>
        <w:jc w:val="both"/>
        <w:rPr/>
      </w:pPr>
      <w:r>
        <w:rPr/>
        <w:t>Эллиним, первые попытки к слиянию национальностей -I, 4, Ъ</w:t>
      </w:r>
    </w:p>
    <w:p>
      <w:pPr>
        <w:pStyle w:val="Normal"/>
        <w:autoSpaceDE w:val="false"/>
        <w:ind w:firstLine="360"/>
        <w:jc w:val="both"/>
        <w:rPr/>
      </w:pPr>
      <w:r>
        <w:rPr/>
        <w:t>Эльба (остров) - III, 2, 1. Эмболина - I, 3, 3.</w:t>
      </w:r>
    </w:p>
    <w:p>
      <w:pPr>
        <w:pStyle w:val="Normal"/>
        <w:autoSpaceDE w:val="false"/>
        <w:ind w:firstLine="360"/>
        <w:jc w:val="both"/>
        <w:rPr/>
      </w:pPr>
      <w:r>
        <w:rPr/>
        <w:t xml:space="preserve">Эмилий (Л. Барбула), консул -III, 1,2. Эмилий (К. Панн), консул - </w:t>
      </w:r>
      <w:r>
        <w:rPr>
          <w:lang w:val="en-US"/>
        </w:rPr>
        <w:t xml:space="preserve">III, </w:t>
      </w:r>
      <w:r>
        <w:rPr/>
        <w:t>1, 2. Эмпедокл - III, 1,1.</w:t>
      </w:r>
    </w:p>
    <w:p>
      <w:pPr>
        <w:pStyle w:val="Normal"/>
        <w:autoSpaceDE w:val="false"/>
        <w:ind w:firstLine="360"/>
        <w:jc w:val="both"/>
        <w:rPr/>
      </w:pPr>
      <w:r>
        <w:rPr/>
        <w:t>Энет, стратиг Димитрия Полиоркета в Эфесе - II, 4, 2. V Энид, библосский царь - I, 2, 2. Эниады, в Акарнании - I, 2, 4; поражение Эакида в Э. - II, 3, I.</w:t>
      </w:r>
    </w:p>
    <w:p>
      <w:pPr>
        <w:pStyle w:val="Normal"/>
        <w:autoSpaceDE w:val="false"/>
        <w:ind w:firstLine="360"/>
        <w:jc w:val="both"/>
        <w:rPr/>
      </w:pPr>
      <w:r>
        <w:rPr/>
        <w:t xml:space="preserve">Энианы, признали Александра - </w:t>
      </w:r>
      <w:r>
        <w:rPr>
          <w:lang w:val="en-US"/>
        </w:rPr>
        <w:t xml:space="preserve">I, </w:t>
      </w:r>
      <w:r>
        <w:rPr/>
        <w:t>1, 2; их роль в ламийс-</w:t>
      </w:r>
    </w:p>
    <w:p>
      <w:pPr>
        <w:pStyle w:val="Normal"/>
        <w:autoSpaceDE w:val="false"/>
        <w:ind w:firstLine="360"/>
        <w:jc w:val="both"/>
        <w:rPr/>
      </w:pPr>
      <w:r>
        <w:rPr/>
        <w:t>куто войну - II, I, 2. Энос во Фракии, примкнул к Антиоху II сиракузскому -</w:t>
      </w:r>
    </w:p>
    <w:p>
      <w:pPr>
        <w:pStyle w:val="Normal"/>
        <w:autoSpaceDE w:val="false"/>
        <w:ind w:firstLine="360"/>
        <w:jc w:val="both"/>
        <w:rPr/>
      </w:pPr>
      <w:r>
        <w:rPr/>
        <w:t>Ш, 2, I; перешел к Египту - III, 3, 2. Эолида - II, 3, 5.</w:t>
      </w:r>
    </w:p>
    <w:p>
      <w:pPr>
        <w:pStyle w:val="Normal"/>
        <w:autoSpaceDE w:val="false"/>
        <w:ind w:firstLine="360"/>
        <w:jc w:val="both"/>
        <w:rPr/>
      </w:pPr>
      <w:r>
        <w:rPr/>
        <w:t>Эпаминонд, фиванец, победил спартанцев при Мантинее</w:t>
      </w:r>
    </w:p>
    <w:p>
      <w:pPr>
        <w:pStyle w:val="Normal"/>
        <w:autoSpaceDE w:val="false"/>
        <w:ind w:firstLine="360"/>
        <w:jc w:val="both"/>
        <w:rPr/>
      </w:pPr>
      <w:r>
        <w:rPr>
          <w:lang w:val="en-US" w:eastAsia="en-US"/>
        </w:rPr>
        <w:t xml:space="preserve">I, </w:t>
      </w:r>
      <w:r>
        <w:rPr>
          <w:lang w:eastAsia="en-US"/>
        </w:rPr>
        <w:t>1, I,</w:t>
      </w:r>
    </w:p>
    <w:p>
      <w:pPr>
        <w:pStyle w:val="Normal"/>
        <w:autoSpaceDE w:val="false"/>
        <w:ind w:firstLine="360"/>
        <w:jc w:val="both"/>
        <w:rPr/>
      </w:pPr>
      <w:r>
        <w:rPr/>
        <w:t xml:space="preserve">Эпенед, наварх Птолемея </w:t>
      </w:r>
      <w:r>
        <w:rPr>
          <w:lang w:val="en-US"/>
        </w:rPr>
        <w:t xml:space="preserve">I </w:t>
      </w:r>
      <w:r>
        <w:rPr/>
        <w:t>- II, 3, I.</w:t>
      </w:r>
    </w:p>
    <w:p>
      <w:pPr>
        <w:pStyle w:val="Normal"/>
        <w:autoSpaceDE w:val="false"/>
        <w:ind w:firstLine="360"/>
        <w:jc w:val="both"/>
        <w:rPr/>
      </w:pPr>
      <w:r>
        <w:rPr/>
        <w:t>52У</w:t>
      </w:r>
    </w:p>
    <w:p>
      <w:pPr>
        <w:pStyle w:val="Normal"/>
        <w:autoSpaceDE w:val="false"/>
        <w:ind w:firstLine="360"/>
        <w:jc w:val="both"/>
        <w:rPr/>
      </w:pPr>
      <w:r>
        <w:rPr/>
        <w:t xml:space="preserve">Эпиген, при дворе Антиоха </w:t>
      </w:r>
      <w:r>
        <w:rPr>
          <w:lang w:val="en-US"/>
        </w:rPr>
        <w:t xml:space="preserve">III </w:t>
      </w:r>
      <w:r>
        <w:rPr/>
        <w:t>- III, 2, 2; его смерть - III, 3, 2.</w:t>
      </w:r>
    </w:p>
    <w:p>
      <w:pPr>
        <w:pStyle w:val="Normal"/>
        <w:autoSpaceDE w:val="false"/>
        <w:ind w:firstLine="360"/>
        <w:jc w:val="both"/>
        <w:rPr/>
      </w:pPr>
      <w:r>
        <w:rPr/>
        <w:t>Эпидавр, отправил послов к Александру в Вавилон - I, 4, 3; сдался Димитрию Полиоркету - II, 3, 4; в Эллинс</w:t>
        <w:softHyphen/>
        <w:t>ком союзе - III, 3, 2.</w:t>
      </w:r>
    </w:p>
    <w:p>
      <w:pPr>
        <w:pStyle w:val="Normal"/>
        <w:autoSpaceDE w:val="false"/>
        <w:ind w:firstLine="360"/>
        <w:jc w:val="both"/>
        <w:rPr/>
      </w:pPr>
      <w:r>
        <w:rPr/>
        <w:t>Эпидамн, взят Кассандром - II, 3, 1.</w:t>
      </w:r>
    </w:p>
    <w:p>
      <w:pPr>
        <w:pStyle w:val="Normal"/>
        <w:autoSpaceDE w:val="false"/>
        <w:ind w:firstLine="360"/>
        <w:jc w:val="both"/>
        <w:rPr/>
      </w:pPr>
      <w:r>
        <w:rPr/>
        <w:t>Эпинид Олинфский - II, 1, 3.</w:t>
      </w:r>
    </w:p>
    <w:p>
      <w:pPr>
        <w:pStyle w:val="Normal"/>
        <w:autoSpaceDE w:val="false"/>
        <w:ind w:firstLine="360"/>
        <w:jc w:val="both"/>
        <w:rPr/>
      </w:pPr>
      <w:r>
        <w:rPr/>
        <w:t xml:space="preserve">Эпикур, его учение - </w:t>
      </w:r>
      <w:r>
        <w:rPr>
          <w:lang w:val="en-US"/>
        </w:rPr>
        <w:t xml:space="preserve">III, </w:t>
      </w:r>
      <w:r>
        <w:rPr/>
        <w:t>1; его ученики изгнаны с Крита и</w:t>
      </w:r>
    </w:p>
    <w:p>
      <w:pPr>
        <w:pStyle w:val="Normal"/>
        <w:autoSpaceDE w:val="false"/>
        <w:ind w:firstLine="360"/>
        <w:jc w:val="both"/>
        <w:rPr/>
      </w:pPr>
      <w:r>
        <w:rPr/>
        <w:t>из Мессении- III, 2, 1. Эпимен, сын Арзея - I, 2, 2.</w:t>
      </w:r>
    </w:p>
    <w:p>
      <w:pPr>
        <w:pStyle w:val="Normal"/>
        <w:autoSpaceDE w:val="false"/>
        <w:ind w:firstLine="360"/>
        <w:jc w:val="both"/>
        <w:rPr/>
      </w:pPr>
      <w:r>
        <w:rPr/>
        <w:t xml:space="preserve">Эпир (царство) - </w:t>
      </w:r>
      <w:r>
        <w:rPr>
          <w:lang w:val="en-US"/>
        </w:rPr>
        <w:t xml:space="preserve">I, </w:t>
      </w:r>
      <w:r>
        <w:rPr/>
        <w:t>1, 1; сделался областью Македонии -II, 1, 1; под соправительством Пирра и Неоптолсма -</w:t>
      </w:r>
    </w:p>
    <w:p>
      <w:pPr>
        <w:pStyle w:val="Normal"/>
        <w:autoSpaceDE w:val="false"/>
        <w:ind w:firstLine="360"/>
        <w:jc w:val="both"/>
        <w:rPr/>
      </w:pPr>
      <w:r>
        <w:rPr/>
        <w:t>II, 4, 1; в Эллинском союзе -III, 3, 2. Эпокилл, начальник конницы - I, 3, 2. Эрасистрат, врач Антиоха - II, 4, 2; III, 2, 2.</w:t>
      </w:r>
    </w:p>
    <w:p>
      <w:pPr>
        <w:pStyle w:val="Normal"/>
        <w:autoSpaceDE w:val="false"/>
        <w:ind w:firstLine="360"/>
        <w:jc w:val="both"/>
        <w:rPr/>
      </w:pPr>
      <w:r>
        <w:rPr/>
        <w:t>^^Эргамен, царь, учничтожил иерархию в Мероэ - III, 1,1;</w:t>
      </w:r>
    </w:p>
    <w:p>
      <w:pPr>
        <w:pStyle w:val="Normal"/>
        <w:autoSpaceDE w:val="false"/>
        <w:ind w:firstLine="360"/>
        <w:jc w:val="both"/>
        <w:rPr/>
      </w:pPr>
      <w:r>
        <w:rPr/>
        <w:t>III, 2, I.</w:t>
      </w:r>
    </w:p>
    <w:p>
      <w:pPr>
        <w:pStyle w:val="Normal"/>
        <w:autoSpaceDE w:val="false"/>
        <w:ind w:firstLine="360"/>
        <w:jc w:val="both"/>
        <w:rPr/>
      </w:pPr>
      <w:r>
        <w:rPr/>
        <w:t>Эргин сирийский - III, 2, 2.</w:t>
      </w:r>
    </w:p>
    <w:p>
      <w:pPr>
        <w:pStyle w:val="Normal"/>
        <w:autoSpaceDE w:val="false"/>
        <w:ind w:firstLine="360"/>
        <w:jc w:val="both"/>
        <w:rPr/>
      </w:pPr>
      <w:r>
        <w:rPr/>
        <w:t>Эрез - I, 2, I; возврат изгнанников - I, 4, 2.</w:t>
      </w:r>
    </w:p>
    <w:p>
      <w:pPr>
        <w:pStyle w:val="Normal"/>
        <w:autoSpaceDE w:val="false"/>
        <w:ind w:firstLine="360"/>
        <w:jc w:val="both"/>
        <w:rPr/>
      </w:pPr>
      <w:r>
        <w:rPr/>
        <w:t>Эретрия, разрушена персами - II, 1, 1; взята стратигом</w:t>
      </w:r>
    </w:p>
    <w:p>
      <w:pPr>
        <w:pStyle w:val="Normal"/>
        <w:autoSpaceDE w:val="false"/>
        <w:ind w:firstLine="360"/>
        <w:jc w:val="both"/>
        <w:rPr/>
      </w:pPr>
      <w:r>
        <w:rPr/>
        <w:t>Птолемеем - II, 3, 1. Эригий из Митилены, друг Александра    I, 1,2; И, 1, 3;</w:t>
      </w:r>
    </w:p>
    <w:p>
      <w:pPr>
        <w:pStyle w:val="Normal"/>
        <w:autoSpaceDE w:val="false"/>
        <w:ind w:firstLine="360"/>
        <w:jc w:val="both"/>
        <w:rPr/>
      </w:pPr>
      <w:r>
        <w:rPr/>
        <w:t xml:space="preserve">умертвил Сатибарзана - I, 3, 2. Эрике, занят гарнизоном Пирра - </w:t>
      </w:r>
      <w:r>
        <w:rPr>
          <w:lang w:val="en-US"/>
        </w:rPr>
        <w:t xml:space="preserve">III, </w:t>
      </w:r>
      <w:r>
        <w:rPr/>
        <w:t xml:space="preserve">1, 2. Эрифры-1, 2,1; 11,3, I. Эсхил, трагический писатель -I, 1,2. Эсхин, родосец - </w:t>
      </w:r>
      <w:r>
        <w:rPr>
          <w:lang w:val="en-US"/>
        </w:rPr>
        <w:t xml:space="preserve">III, </w:t>
      </w:r>
      <w:r>
        <w:rPr/>
        <w:t xml:space="preserve">1, 3. Эсхин, оратор - </w:t>
      </w:r>
      <w:r>
        <w:rPr>
          <w:lang w:val="en-US"/>
        </w:rPr>
        <w:t xml:space="preserve">I, </w:t>
      </w:r>
      <w:r>
        <w:rPr/>
        <w:t xml:space="preserve">1, 1. Этейцы- </w:t>
      </w:r>
      <w:r>
        <w:rPr>
          <w:lang w:val="en-US"/>
        </w:rPr>
        <w:t xml:space="preserve">I, </w:t>
      </w:r>
      <w:r>
        <w:rPr/>
        <w:t>1, 1.</w:t>
      </w:r>
    </w:p>
    <w:p>
      <w:pPr>
        <w:pStyle w:val="Normal"/>
        <w:autoSpaceDE w:val="false"/>
        <w:ind w:firstLine="360"/>
        <w:jc w:val="both"/>
        <w:rPr/>
      </w:pPr>
      <w:r>
        <w:rPr/>
        <w:t xml:space="preserve">Этеры (гетеры) в македонской армии - </w:t>
      </w:r>
      <w:r>
        <w:rPr>
          <w:lang w:val="en-US"/>
        </w:rPr>
        <w:t xml:space="preserve">I, </w:t>
      </w:r>
      <w:r>
        <w:rPr/>
        <w:t>1, 2 и далее.</w:t>
      </w:r>
    </w:p>
    <w:p>
      <w:pPr>
        <w:pStyle w:val="Normal"/>
        <w:autoSpaceDE w:val="false"/>
        <w:ind w:firstLine="360"/>
        <w:jc w:val="both"/>
        <w:rPr/>
      </w:pPr>
      <w:r>
        <w:rPr/>
        <w:t xml:space="preserve">Этоляне - заключили союз с Филиппом - </w:t>
      </w:r>
      <w:r>
        <w:rPr>
          <w:lang w:val="en-US"/>
        </w:rPr>
        <w:t xml:space="preserve">I, </w:t>
      </w:r>
      <w:r>
        <w:rPr/>
        <w:t>1, 1; восстали против Александра - I, 1,3; Антипатр и Крате}) напа</w:t>
        <w:softHyphen/>
        <w:t>ли на них - II, 1,2; в союзе с Афинами - II, 4, I; против Македонии - III, 2, 2; нейтральны - III, 3, 2.</w:t>
      </w:r>
    </w:p>
    <w:p>
      <w:pPr>
        <w:pStyle w:val="Normal"/>
        <w:autoSpaceDE w:val="false"/>
        <w:ind w:firstLine="360"/>
        <w:jc w:val="both"/>
        <w:rPr/>
      </w:pPr>
      <w:r>
        <w:rPr/>
        <w:t>Этруски, в Кампании -1,1,1; послали депутацию к Алек</w:t>
        <w:softHyphen/>
        <w:t>сандру - I, 4, 3.</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Эфес (Арсиноя), в нем сгорел храм Артемиды - I, 1,2; за</w:t>
        <w:softHyphen/>
        <w:t>нят Антигоном - II, 2, 1; взят Лнзимахом, назвавшим его Арсиноей-П, 4, 1; перешел во власть Египта - III, 2, 1; битва близ Э. - III, 2, 2.</w:t>
      </w:r>
    </w:p>
    <w:p>
      <w:pPr>
        <w:pStyle w:val="Normal"/>
        <w:autoSpaceDE w:val="false"/>
        <w:ind w:firstLine="360"/>
        <w:jc w:val="both"/>
        <w:rPr/>
      </w:pPr>
      <w:r>
        <w:rPr/>
        <w:t xml:space="preserve">Эфиалт, афинянин - </w:t>
      </w:r>
      <w:r>
        <w:rPr>
          <w:lang w:val="en-US"/>
        </w:rPr>
        <w:t xml:space="preserve">I, </w:t>
      </w:r>
      <w:r>
        <w:rPr/>
        <w:t>1, 3; его смерть - I, 2, I.</w:t>
      </w:r>
    </w:p>
    <w:p>
      <w:pPr>
        <w:pStyle w:val="Normal"/>
        <w:autoSpaceDE w:val="false"/>
        <w:ind w:firstLine="360"/>
        <w:jc w:val="both"/>
        <w:rPr/>
      </w:pPr>
      <w:r>
        <w:rPr/>
        <w:t>Эхекрат, сын Димитрия Красивого - (Табл. V).</w:t>
      </w:r>
    </w:p>
    <w:p>
      <w:pPr>
        <w:pStyle w:val="Normal"/>
        <w:autoSpaceDE w:val="false"/>
        <w:ind w:firstLine="360"/>
        <w:jc w:val="both"/>
        <w:rPr/>
      </w:pPr>
      <w:r>
        <w:rPr/>
        <w:t>Эхишдские острова - II, 1, 2.</w:t>
      </w:r>
    </w:p>
    <w:p>
      <w:pPr>
        <w:pStyle w:val="Normal"/>
        <w:autoSpaceDE w:val="false"/>
        <w:ind w:firstLine="360"/>
        <w:jc w:val="both"/>
        <w:rPr/>
      </w:pPr>
      <w:r>
        <w:rPr/>
        <w:t>Элгин в Фессалии - III, 3, 1.</w:t>
      </w:r>
    </w:p>
    <w:p>
      <w:pPr>
        <w:pStyle w:val="Normal"/>
        <w:autoSpaceDE w:val="false"/>
        <w:ind w:firstLine="360"/>
        <w:jc w:val="both"/>
        <w:rPr/>
      </w:pPr>
      <w:r>
        <w:rPr/>
        <w:t>Эфиопы, их посольство к Александру в Вавилон - I, 4, 3. Эфиопия-Ш, 2, 1.</w:t>
      </w:r>
    </w:p>
    <w:p>
      <w:pPr>
        <w:pStyle w:val="Normal"/>
        <w:autoSpaceDE w:val="false"/>
        <w:ind w:firstLine="360"/>
        <w:jc w:val="both"/>
        <w:rPr/>
      </w:pPr>
      <w:r>
        <w:rPr/>
        <w:t>30</w:t>
      </w:r>
    </w:p>
    <w:p>
      <w:pPr>
        <w:pStyle w:val="Normal"/>
        <w:autoSpaceDE w:val="false"/>
        <w:ind w:firstLine="360"/>
        <w:jc w:val="both"/>
        <w:rPr/>
      </w:pPr>
      <w:r>
        <w:rPr/>
        <w:t xml:space="preserve">Юний (К.Брут), консул, опустошил Самний - </w:t>
      </w:r>
      <w:r>
        <w:rPr>
          <w:lang w:val="en-US"/>
        </w:rPr>
        <w:t xml:space="preserve">III, </w:t>
      </w:r>
      <w:r>
        <w:rPr/>
        <w:t>1, 2.</w:t>
      </w:r>
    </w:p>
    <w:p>
      <w:pPr>
        <w:pStyle w:val="Normal"/>
        <w:autoSpaceDE w:val="false"/>
        <w:ind w:firstLine="360"/>
        <w:jc w:val="both"/>
        <w:rPr/>
      </w:pPr>
      <w:r>
        <w:rPr/>
        <w:t>Я</w:t>
      </w:r>
    </w:p>
    <w:p>
      <w:pPr>
        <w:pStyle w:val="Normal"/>
        <w:autoSpaceDE w:val="false"/>
        <w:ind w:firstLine="360"/>
        <w:jc w:val="both"/>
        <w:rPr/>
      </w:pPr>
      <w:r>
        <w:rPr/>
        <w:t xml:space="preserve">Яваны, или македоняне в Индии - II, 2, 3. •Язон ферский - </w:t>
      </w:r>
      <w:r>
        <w:rPr>
          <w:lang w:val="en-US"/>
        </w:rPr>
        <w:t xml:space="preserve">I, </w:t>
      </w:r>
      <w:r>
        <w:rPr/>
        <w:t>1, 1. Язос   11,3,1.</w:t>
      </w:r>
    </w:p>
    <w:p>
      <w:pPr>
        <w:pStyle w:val="Normal"/>
        <w:autoSpaceDE w:val="false"/>
        <w:ind w:firstLine="360"/>
        <w:jc w:val="both"/>
        <w:rPr/>
      </w:pPr>
      <w:r>
        <w:rPr/>
        <w:t>Яцссарт, река -</w:t>
      </w:r>
      <w:r>
        <w:rPr>
          <w:lang w:val="en-US"/>
        </w:rPr>
        <w:t xml:space="preserve">1, </w:t>
      </w:r>
      <w:r>
        <w:rPr/>
        <w:t>1, 1; III, 2, 1.</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ХРОНОЛОГИЧЕСКАЯ ТАБЛИЦА МАКЕДОНСКИХ</w:t>
      </w:r>
    </w:p>
    <w:p>
      <w:pPr>
        <w:pStyle w:val="Normal"/>
        <w:autoSpaceDE w:val="false"/>
        <w:ind w:firstLine="360"/>
        <w:jc w:val="both"/>
        <w:rPr/>
      </w:pPr>
      <w:r>
        <w:rPr/>
        <w:t>ЦАРЕЙ*</w:t>
      </w:r>
    </w:p>
    <w:tbl>
      <w:tblPr>
        <w:tblW w:w="5601" w:type="dxa"/>
        <w:jc w:val="left"/>
        <w:tblInd w:w="0" w:type="dxa"/>
        <w:tblLayout w:type="fixed"/>
        <w:tblCellMar>
          <w:top w:w="0" w:type="dxa"/>
          <w:left w:w="40" w:type="dxa"/>
          <w:bottom w:w="0" w:type="dxa"/>
          <w:right w:w="40" w:type="dxa"/>
        </w:tblCellMar>
      </w:tblPr>
      <w:tblGrid>
        <w:gridCol w:w="507"/>
        <w:gridCol w:w="658"/>
        <w:gridCol w:w="658"/>
        <w:gridCol w:w="1324"/>
        <w:gridCol w:w="1303"/>
        <w:gridCol w:w="1151"/>
      </w:tblGrid>
      <w:tr>
        <w:trPr>
          <w:trHeight w:val="420" w:hRule="atLeast"/>
        </w:trPr>
        <w:tc>
          <w:tcPr>
            <w:tcW w:w="507" w:type="dxa"/>
            <w:tcBorders>
              <w:top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a.Chr.</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a.Abr.</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Glvmp</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Att.arch.</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Mak.K.Euseb.</w:t>
            </w:r>
          </w:p>
        </w:tc>
        <w:tc>
          <w:tcPr>
            <w:tcW w:w="1151" w:type="dxa"/>
            <w:tcBorders>
              <w:top w:val="single" w:sz="6" w:space="0" w:color="000000"/>
              <w:left w:val="single" w:sz="6" w:space="0" w:color="000000"/>
              <w:bottom w:val="single" w:sz="6" w:space="0" w:color="000000"/>
            </w:tcBorders>
          </w:tcPr>
          <w:p>
            <w:pPr>
              <w:pStyle w:val="Normal"/>
              <w:autoSpaceDE w:val="false"/>
              <w:snapToGrid w:val="false"/>
              <w:ind w:firstLine="360"/>
              <w:jc w:val="both"/>
              <w:rPr>
                <w:lang w:val="en-US" w:eastAsia="en-US"/>
              </w:rPr>
            </w:pPr>
            <w:r>
              <w:rPr>
                <w:lang w:val="en-US" w:eastAsia="en-US"/>
              </w:rPr>
            </w:r>
          </w:p>
        </w:tc>
      </w:tr>
      <w:tr>
        <w:trPr>
          <w:trHeight w:val="391" w:hRule="atLeast"/>
        </w:trPr>
        <w:tc>
          <w:tcPr>
            <w:tcW w:w="507" w:type="dxa"/>
            <w:tcBorders>
              <w:top w:val="single" w:sz="6" w:space="0" w:color="000000"/>
              <w:bottom w:val="single" w:sz="6" w:space="0" w:color="000000"/>
              <w:right w:val="single" w:sz="6" w:space="0" w:color="000000"/>
            </w:tcBorders>
          </w:tcPr>
          <w:p>
            <w:pPr>
              <w:pStyle w:val="Normal"/>
              <w:autoSpaceDE w:val="false"/>
              <w:ind w:firstLine="360"/>
              <w:jc w:val="both"/>
              <w:rPr/>
            </w:pPr>
            <w:r>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1151" w:type="dxa"/>
            <w:tcBorders>
              <w:top w:val="single" w:sz="6" w:space="0" w:color="000000"/>
              <w:left w:val="single" w:sz="6" w:space="0" w:color="000000"/>
              <w:bottom w:val="single" w:sz="6" w:space="0" w:color="000000"/>
            </w:tcBorders>
          </w:tcPr>
          <w:p>
            <w:pPr>
              <w:pStyle w:val="Normal"/>
              <w:autoSpaceDE w:val="false"/>
              <w:ind w:firstLine="360"/>
              <w:jc w:val="both"/>
              <w:rPr/>
            </w:pPr>
            <w:r>
              <w:rPr/>
              <w:t>6</w:t>
            </w:r>
          </w:p>
        </w:tc>
      </w:tr>
      <w:tr>
        <w:trPr>
          <w:trHeight w:val="333" w:hRule="atLeast"/>
        </w:trPr>
        <w:tc>
          <w:tcPr>
            <w:tcW w:w="507" w:type="dxa"/>
            <w:tcBorders>
              <w:top w:val="single" w:sz="6" w:space="0" w:color="000000"/>
              <w:right w:val="single" w:sz="6" w:space="0" w:color="000000"/>
            </w:tcBorders>
          </w:tcPr>
          <w:p>
            <w:pPr>
              <w:pStyle w:val="Normal"/>
              <w:autoSpaceDE w:val="false"/>
              <w:ind w:firstLine="360"/>
              <w:jc w:val="both"/>
              <w:rPr/>
            </w:pPr>
            <w:r>
              <w:rPr/>
              <w:t>337</w:t>
            </w:r>
          </w:p>
        </w:tc>
        <w:tc>
          <w:tcPr>
            <w:tcW w:w="658" w:type="dxa"/>
            <w:tcBorders>
              <w:top w:val="single" w:sz="6" w:space="0" w:color="000000"/>
              <w:left w:val="single" w:sz="6" w:space="0" w:color="000000"/>
              <w:right w:val="single" w:sz="6" w:space="0" w:color="000000"/>
            </w:tcBorders>
          </w:tcPr>
          <w:p>
            <w:pPr>
              <w:pStyle w:val="Normal"/>
              <w:autoSpaceDE w:val="false"/>
              <w:ind w:firstLine="360"/>
              <w:jc w:val="both"/>
              <w:rPr/>
            </w:pPr>
            <w:r>
              <w:rPr/>
              <w:t>1680</w:t>
            </w:r>
          </w:p>
        </w:tc>
        <w:tc>
          <w:tcPr>
            <w:tcW w:w="658" w:type="dxa"/>
            <w:tcBorders>
              <w:top w:val="single" w:sz="6" w:space="0" w:color="000000"/>
              <w:left w:val="single" w:sz="6" w:space="0" w:color="000000"/>
              <w:right w:val="single" w:sz="6" w:space="0" w:color="000000"/>
            </w:tcBorders>
          </w:tcPr>
          <w:p>
            <w:pPr>
              <w:pStyle w:val="Normal"/>
              <w:autoSpaceDE w:val="false"/>
              <w:ind w:firstLine="360"/>
              <w:jc w:val="both"/>
              <w:rPr/>
            </w:pPr>
            <w:r>
              <w:rPr/>
              <w:t>110,3</w:t>
            </w:r>
          </w:p>
        </w:tc>
        <w:tc>
          <w:tcPr>
            <w:tcW w:w="1324" w:type="dxa"/>
            <w:tcBorders>
              <w:top w:val="single" w:sz="6" w:space="0" w:color="000000"/>
              <w:left w:val="single" w:sz="6" w:space="0" w:color="000000"/>
              <w:right w:val="single" w:sz="6" w:space="0" w:color="000000"/>
            </w:tcBorders>
          </w:tcPr>
          <w:p>
            <w:pPr>
              <w:pStyle w:val="Normal"/>
              <w:autoSpaceDE w:val="false"/>
              <w:ind w:firstLine="360"/>
              <w:jc w:val="both"/>
              <w:rPr/>
            </w:pPr>
            <w:r>
              <w:rPr/>
              <w:t>Фриних</w:t>
            </w:r>
          </w:p>
        </w:tc>
        <w:tc>
          <w:tcPr>
            <w:tcW w:w="1303"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top w:val="single" w:sz="6" w:space="0" w:color="000000"/>
              <w:left w:val="single" w:sz="6" w:space="0" w:color="000000"/>
            </w:tcBorders>
          </w:tcPr>
          <w:p>
            <w:pPr>
              <w:pStyle w:val="Normal"/>
              <w:autoSpaceDE w:val="false"/>
              <w:snapToGrid w:val="false"/>
              <w:ind w:firstLine="360"/>
              <w:jc w:val="both"/>
              <w:rPr/>
            </w:pPr>
            <w:r>
              <w:rPr/>
            </w:r>
          </w:p>
        </w:tc>
      </w:tr>
      <w:tr>
        <w:trPr>
          <w:trHeight w:val="977" w:hRule="atLeast"/>
        </w:trPr>
        <w:tc>
          <w:tcPr>
            <w:tcW w:w="507" w:type="dxa"/>
            <w:tcBorders>
              <w:right w:val="single" w:sz="6" w:space="0" w:color="000000"/>
            </w:tcBorders>
          </w:tcPr>
          <w:p>
            <w:pPr>
              <w:pStyle w:val="Normal"/>
              <w:autoSpaceDE w:val="false"/>
              <w:ind w:firstLine="360"/>
              <w:jc w:val="both"/>
              <w:rPr/>
            </w:pPr>
            <w:r>
              <w:rPr/>
              <w:t>336</w:t>
            </w:r>
          </w:p>
        </w:tc>
        <w:tc>
          <w:tcPr>
            <w:tcW w:w="658" w:type="dxa"/>
            <w:tcBorders>
              <w:left w:val="single" w:sz="6" w:space="0" w:color="000000"/>
              <w:right w:val="single" w:sz="6" w:space="0" w:color="000000"/>
            </w:tcBorders>
          </w:tcPr>
          <w:p>
            <w:pPr>
              <w:pStyle w:val="Normal"/>
              <w:autoSpaceDE w:val="false"/>
              <w:ind w:firstLine="360"/>
              <w:jc w:val="both"/>
              <w:rPr/>
            </w:pPr>
            <w:r>
              <w:rPr/>
              <w:t>1681</w:t>
            </w:r>
          </w:p>
        </w:tc>
        <w:tc>
          <w:tcPr>
            <w:tcW w:w="658" w:type="dxa"/>
            <w:tcBorders>
              <w:left w:val="single" w:sz="6" w:space="0" w:color="000000"/>
              <w:right w:val="single" w:sz="6" w:space="0" w:color="000000"/>
            </w:tcBorders>
          </w:tcPr>
          <w:p>
            <w:pPr>
              <w:pStyle w:val="Normal"/>
              <w:autoSpaceDE w:val="false"/>
              <w:ind w:firstLine="360"/>
              <w:jc w:val="both"/>
              <w:rPr/>
            </w:pPr>
            <w:r>
              <w:rPr/>
              <w:t>4</w:t>
            </w:r>
          </w:p>
          <w:p>
            <w:pPr>
              <w:pStyle w:val="Normal"/>
              <w:autoSpaceDE w:val="false"/>
              <w:ind w:firstLine="360"/>
              <w:jc w:val="both"/>
              <w:rPr/>
            </w:pPr>
            <w:r>
              <w:rPr>
                <w:lang w:val="en-US" w:eastAsia="en-US"/>
              </w:rPr>
              <w:t>111.</w:t>
            </w:r>
            <w:r>
              <w:rPr>
                <w:lang w:eastAsia="en-US"/>
              </w:rPr>
              <w:t>1</w:t>
            </w:r>
          </w:p>
        </w:tc>
        <w:tc>
          <w:tcPr>
            <w:tcW w:w="1324" w:type="dxa"/>
            <w:tcBorders>
              <w:left w:val="single" w:sz="6" w:space="0" w:color="000000"/>
              <w:right w:val="single" w:sz="6" w:space="0" w:color="000000"/>
            </w:tcBorders>
          </w:tcPr>
          <w:p>
            <w:pPr>
              <w:pStyle w:val="Normal"/>
              <w:autoSpaceDE w:val="false"/>
              <w:ind w:firstLine="360"/>
              <w:jc w:val="both"/>
              <w:rPr/>
            </w:pPr>
            <w:r>
              <w:rPr/>
              <w:t>Нифодед</w:t>
            </w:r>
          </w:p>
        </w:tc>
        <w:tc>
          <w:tcPr>
            <w:tcW w:w="1303" w:type="dxa"/>
            <w:tcBorders>
              <w:left w:val="single" w:sz="6" w:space="0" w:color="000000"/>
              <w:right w:val="single" w:sz="6" w:space="0" w:color="000000"/>
            </w:tcBorders>
          </w:tcPr>
          <w:p>
            <w:pPr>
              <w:pStyle w:val="Normal"/>
              <w:autoSpaceDE w:val="false"/>
              <w:ind w:firstLine="360"/>
              <w:jc w:val="both"/>
              <w:rPr/>
            </w:pPr>
            <w:r>
              <w:rPr/>
              <w:t>Александр</w:t>
            </w:r>
          </w:p>
        </w:tc>
        <w:tc>
          <w:tcPr>
            <w:tcW w:w="1151" w:type="dxa"/>
            <w:tcBorders>
              <w:left w:val="single" w:sz="6" w:space="0" w:color="000000"/>
            </w:tcBorders>
          </w:tcPr>
          <w:p>
            <w:pPr>
              <w:pStyle w:val="Normal"/>
              <w:autoSpaceDE w:val="false"/>
              <w:ind w:firstLine="360"/>
              <w:jc w:val="both"/>
              <w:rPr/>
            </w:pPr>
            <w:r>
              <w:rPr/>
              <w:t>Алекса ндр окт.336 -май 323</w:t>
            </w:r>
          </w:p>
        </w:tc>
      </w:tr>
      <w:tr>
        <w:trPr>
          <w:trHeight w:val="463" w:hRule="atLeast"/>
        </w:trPr>
        <w:tc>
          <w:tcPr>
            <w:tcW w:w="507" w:type="dxa"/>
            <w:tcBorders>
              <w:right w:val="single" w:sz="6" w:space="0" w:color="000000"/>
            </w:tcBorders>
          </w:tcPr>
          <w:p>
            <w:pPr>
              <w:pStyle w:val="Normal"/>
              <w:autoSpaceDE w:val="false"/>
              <w:ind w:firstLine="360"/>
              <w:jc w:val="both"/>
              <w:rPr/>
            </w:pPr>
            <w:r>
              <w:rPr/>
              <w:t>335</w:t>
            </w:r>
          </w:p>
        </w:tc>
        <w:tc>
          <w:tcPr>
            <w:tcW w:w="658" w:type="dxa"/>
            <w:tcBorders>
              <w:left w:val="single" w:sz="6" w:space="0" w:color="000000"/>
              <w:right w:val="single" w:sz="6" w:space="0" w:color="000000"/>
            </w:tcBorders>
          </w:tcPr>
          <w:p>
            <w:pPr>
              <w:pStyle w:val="Normal"/>
              <w:autoSpaceDE w:val="false"/>
              <w:ind w:firstLine="360"/>
              <w:jc w:val="both"/>
              <w:rPr/>
            </w:pPr>
            <w:r>
              <w:rPr/>
              <w:t>1682</w:t>
            </w:r>
          </w:p>
        </w:tc>
        <w:tc>
          <w:tcPr>
            <w:tcW w:w="658" w:type="dxa"/>
            <w:tcBorders>
              <w:left w:val="single" w:sz="6" w:space="0" w:color="000000"/>
              <w:right w:val="single" w:sz="6" w:space="0" w:color="000000"/>
            </w:tcBorders>
          </w:tcPr>
          <w:p>
            <w:pPr>
              <w:pStyle w:val="Normal"/>
              <w:autoSpaceDE w:val="false"/>
              <w:ind w:firstLine="360"/>
              <w:jc w:val="both"/>
              <w:rPr/>
            </w:pPr>
            <w:r>
              <w:rPr/>
              <w:t>2 3</w:t>
            </w:r>
          </w:p>
        </w:tc>
        <w:tc>
          <w:tcPr>
            <w:tcW w:w="1324" w:type="dxa"/>
            <w:tcBorders>
              <w:left w:val="single" w:sz="6" w:space="0" w:color="000000"/>
              <w:right w:val="single" w:sz="6" w:space="0" w:color="000000"/>
            </w:tcBorders>
          </w:tcPr>
          <w:p>
            <w:pPr>
              <w:pStyle w:val="Normal"/>
              <w:autoSpaceDE w:val="false"/>
              <w:ind w:firstLine="360"/>
              <w:jc w:val="both"/>
              <w:rPr/>
            </w:pPr>
            <w:r>
              <w:rPr/>
              <w:t>Эвенет</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246" w:hRule="atLeast"/>
        </w:trPr>
        <w:tc>
          <w:tcPr>
            <w:tcW w:w="507" w:type="dxa"/>
            <w:tcBorders>
              <w:right w:val="single" w:sz="6" w:space="0" w:color="000000"/>
            </w:tcBorders>
          </w:tcPr>
          <w:p>
            <w:pPr>
              <w:pStyle w:val="Normal"/>
              <w:autoSpaceDE w:val="false"/>
              <w:ind w:firstLine="360"/>
              <w:jc w:val="both"/>
              <w:rPr/>
            </w:pPr>
            <w:r>
              <w:rPr/>
              <w:t>334</w:t>
            </w:r>
          </w:p>
        </w:tc>
        <w:tc>
          <w:tcPr>
            <w:tcW w:w="658" w:type="dxa"/>
            <w:tcBorders>
              <w:left w:val="single" w:sz="6" w:space="0" w:color="000000"/>
              <w:right w:val="single" w:sz="6" w:space="0" w:color="000000"/>
            </w:tcBorders>
          </w:tcPr>
          <w:p>
            <w:pPr>
              <w:pStyle w:val="Normal"/>
              <w:autoSpaceDE w:val="false"/>
              <w:ind w:firstLine="360"/>
              <w:jc w:val="both"/>
              <w:rPr/>
            </w:pPr>
            <w:r>
              <w:rPr/>
              <w:t>1683</w:t>
            </w:r>
          </w:p>
        </w:tc>
        <w:tc>
          <w:tcPr>
            <w:tcW w:w="658" w:type="dxa"/>
            <w:tcBorders>
              <w:left w:val="single" w:sz="6" w:space="0" w:color="000000"/>
              <w:right w:val="single" w:sz="6" w:space="0" w:color="000000"/>
            </w:tcBorders>
          </w:tcPr>
          <w:p>
            <w:pPr>
              <w:pStyle w:val="Normal"/>
              <w:autoSpaceDE w:val="false"/>
              <w:snapToGrid w:val="false"/>
              <w:ind w:firstLine="360"/>
              <w:jc w:val="both"/>
              <w:rPr/>
            </w:pPr>
            <w:r>
              <w:rPr/>
            </w:r>
          </w:p>
        </w:tc>
        <w:tc>
          <w:tcPr>
            <w:tcW w:w="1324" w:type="dxa"/>
            <w:tcBorders>
              <w:left w:val="single" w:sz="6" w:space="0" w:color="000000"/>
              <w:right w:val="single" w:sz="6" w:space="0" w:color="000000"/>
            </w:tcBorders>
          </w:tcPr>
          <w:p>
            <w:pPr>
              <w:pStyle w:val="Normal"/>
              <w:autoSpaceDE w:val="false"/>
              <w:snapToGrid w:val="false"/>
              <w:ind w:firstLine="360"/>
              <w:jc w:val="both"/>
              <w:rPr/>
            </w:pPr>
            <w:r>
              <w:rPr/>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99" w:hRule="atLeast"/>
        </w:trPr>
        <w:tc>
          <w:tcPr>
            <w:tcW w:w="507" w:type="dxa"/>
            <w:tcBorders>
              <w:right w:val="single" w:sz="6" w:space="0" w:color="000000"/>
            </w:tcBorders>
          </w:tcPr>
          <w:p>
            <w:pPr>
              <w:pStyle w:val="Normal"/>
              <w:autoSpaceDE w:val="false"/>
              <w:ind w:firstLine="360"/>
              <w:jc w:val="both"/>
              <w:rPr/>
            </w:pPr>
            <w:r>
              <w:rPr/>
              <w:t>333</w:t>
            </w:r>
          </w:p>
        </w:tc>
        <w:tc>
          <w:tcPr>
            <w:tcW w:w="658" w:type="dxa"/>
            <w:tcBorders>
              <w:left w:val="single" w:sz="6" w:space="0" w:color="000000"/>
              <w:right w:val="single" w:sz="6" w:space="0" w:color="000000"/>
            </w:tcBorders>
          </w:tcPr>
          <w:p>
            <w:pPr>
              <w:pStyle w:val="Normal"/>
              <w:autoSpaceDE w:val="false"/>
              <w:ind w:firstLine="360"/>
              <w:jc w:val="both"/>
              <w:rPr/>
            </w:pPr>
            <w:r>
              <w:rPr/>
              <w:t>1684</w:t>
            </w:r>
          </w:p>
        </w:tc>
        <w:tc>
          <w:tcPr>
            <w:tcW w:w="658" w:type="dxa"/>
            <w:tcBorders>
              <w:left w:val="single" w:sz="6" w:space="0" w:color="000000"/>
              <w:right w:val="single" w:sz="6" w:space="0" w:color="000000"/>
            </w:tcBorders>
          </w:tcPr>
          <w:p>
            <w:pPr>
              <w:pStyle w:val="Normal"/>
              <w:autoSpaceDE w:val="false"/>
              <w:snapToGrid w:val="false"/>
              <w:ind w:firstLine="360"/>
              <w:jc w:val="both"/>
              <w:rPr/>
            </w:pPr>
            <w:r>
              <w:rPr/>
            </w:r>
          </w:p>
        </w:tc>
        <w:tc>
          <w:tcPr>
            <w:tcW w:w="1324" w:type="dxa"/>
            <w:tcBorders>
              <w:left w:val="single" w:sz="6" w:space="0" w:color="000000"/>
              <w:right w:val="single" w:sz="6" w:space="0" w:color="000000"/>
            </w:tcBorders>
          </w:tcPr>
          <w:p>
            <w:pPr>
              <w:pStyle w:val="Normal"/>
              <w:autoSpaceDE w:val="false"/>
              <w:ind w:firstLine="360"/>
              <w:jc w:val="both"/>
              <w:rPr/>
            </w:pPr>
            <w:r>
              <w:rPr/>
              <w:t>Никократ</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56" w:hRule="atLeast"/>
        </w:trPr>
        <w:tc>
          <w:tcPr>
            <w:tcW w:w="507" w:type="dxa"/>
            <w:tcBorders>
              <w:right w:val="single" w:sz="6" w:space="0" w:color="000000"/>
            </w:tcBorders>
          </w:tcPr>
          <w:p>
            <w:pPr>
              <w:pStyle w:val="Normal"/>
              <w:autoSpaceDE w:val="false"/>
              <w:ind w:firstLine="360"/>
              <w:jc w:val="both"/>
              <w:rPr/>
            </w:pPr>
            <w:r>
              <w:rPr/>
              <w:t>332</w:t>
            </w:r>
          </w:p>
        </w:tc>
        <w:tc>
          <w:tcPr>
            <w:tcW w:w="658" w:type="dxa"/>
            <w:tcBorders>
              <w:left w:val="single" w:sz="6" w:space="0" w:color="000000"/>
              <w:right w:val="single" w:sz="6" w:space="0" w:color="000000"/>
            </w:tcBorders>
          </w:tcPr>
          <w:p>
            <w:pPr>
              <w:pStyle w:val="Normal"/>
              <w:autoSpaceDE w:val="false"/>
              <w:ind w:firstLine="360"/>
              <w:jc w:val="both"/>
              <w:rPr/>
            </w:pPr>
            <w:r>
              <w:rPr/>
              <w:t>1685</w:t>
            </w:r>
          </w:p>
        </w:tc>
        <w:tc>
          <w:tcPr>
            <w:tcW w:w="658" w:type="dxa"/>
            <w:tcBorders>
              <w:left w:val="single" w:sz="6" w:space="0" w:color="000000"/>
              <w:right w:val="single" w:sz="6" w:space="0" w:color="000000"/>
            </w:tcBorders>
          </w:tcPr>
          <w:p>
            <w:pPr>
              <w:pStyle w:val="Normal"/>
              <w:autoSpaceDE w:val="false"/>
              <w:ind w:firstLine="360"/>
              <w:jc w:val="both"/>
              <w:rPr/>
            </w:pPr>
            <w:r>
              <w:rPr/>
              <w:t>112,1</w:t>
            </w:r>
          </w:p>
        </w:tc>
        <w:tc>
          <w:tcPr>
            <w:tcW w:w="1324" w:type="dxa"/>
            <w:tcBorders>
              <w:left w:val="single" w:sz="6" w:space="0" w:color="000000"/>
              <w:right w:val="single" w:sz="6" w:space="0" w:color="000000"/>
            </w:tcBorders>
          </w:tcPr>
          <w:p>
            <w:pPr>
              <w:pStyle w:val="Normal"/>
              <w:autoSpaceDE w:val="false"/>
              <w:ind w:firstLine="360"/>
              <w:jc w:val="both"/>
              <w:rPr/>
            </w:pPr>
            <w:r>
              <w:rPr/>
              <w:t>Никет</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99" w:hRule="atLeast"/>
        </w:trPr>
        <w:tc>
          <w:tcPr>
            <w:tcW w:w="507" w:type="dxa"/>
            <w:tcBorders>
              <w:right w:val="single" w:sz="6" w:space="0" w:color="000000"/>
            </w:tcBorders>
          </w:tcPr>
          <w:p>
            <w:pPr>
              <w:pStyle w:val="Normal"/>
              <w:autoSpaceDE w:val="false"/>
              <w:ind w:firstLine="360"/>
              <w:jc w:val="both"/>
              <w:rPr/>
            </w:pPr>
            <w:r>
              <w:rPr/>
              <w:t>331</w:t>
            </w:r>
          </w:p>
        </w:tc>
        <w:tc>
          <w:tcPr>
            <w:tcW w:w="658" w:type="dxa"/>
            <w:tcBorders>
              <w:left w:val="single" w:sz="6" w:space="0" w:color="000000"/>
              <w:right w:val="single" w:sz="6" w:space="0" w:color="000000"/>
            </w:tcBorders>
          </w:tcPr>
          <w:p>
            <w:pPr>
              <w:pStyle w:val="Normal"/>
              <w:autoSpaceDE w:val="false"/>
              <w:ind w:firstLine="360"/>
              <w:jc w:val="both"/>
              <w:rPr/>
            </w:pPr>
            <w:r>
              <w:rPr/>
              <w:t>1686</w:t>
            </w:r>
          </w:p>
        </w:tc>
        <w:tc>
          <w:tcPr>
            <w:tcW w:w="658" w:type="dxa"/>
            <w:tcBorders>
              <w:left w:val="single" w:sz="6" w:space="0" w:color="000000"/>
              <w:right w:val="single" w:sz="6" w:space="0" w:color="000000"/>
            </w:tcBorders>
          </w:tcPr>
          <w:p>
            <w:pPr>
              <w:pStyle w:val="Normal"/>
              <w:autoSpaceDE w:val="false"/>
              <w:snapToGrid w:val="false"/>
              <w:ind w:firstLine="360"/>
              <w:jc w:val="both"/>
              <w:rPr/>
            </w:pPr>
            <w:r>
              <w:rPr/>
            </w:r>
          </w:p>
        </w:tc>
        <w:tc>
          <w:tcPr>
            <w:tcW w:w="1324" w:type="dxa"/>
            <w:tcBorders>
              <w:left w:val="single" w:sz="6" w:space="0" w:color="000000"/>
              <w:right w:val="single" w:sz="6" w:space="0" w:color="000000"/>
            </w:tcBorders>
          </w:tcPr>
          <w:p>
            <w:pPr>
              <w:pStyle w:val="Normal"/>
              <w:autoSpaceDE w:val="false"/>
              <w:ind w:firstLine="360"/>
              <w:jc w:val="both"/>
              <w:rPr/>
            </w:pPr>
            <w:r>
              <w:rPr/>
              <w:t>Аристофан</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78" w:hRule="atLeast"/>
        </w:trPr>
        <w:tc>
          <w:tcPr>
            <w:tcW w:w="507" w:type="dxa"/>
            <w:tcBorders>
              <w:right w:val="single" w:sz="6" w:space="0" w:color="000000"/>
            </w:tcBorders>
          </w:tcPr>
          <w:p>
            <w:pPr>
              <w:pStyle w:val="Normal"/>
              <w:autoSpaceDE w:val="false"/>
              <w:ind w:firstLine="360"/>
              <w:jc w:val="both"/>
              <w:rPr/>
            </w:pPr>
            <w:r>
              <w:rPr/>
              <w:t>330</w:t>
            </w:r>
          </w:p>
        </w:tc>
        <w:tc>
          <w:tcPr>
            <w:tcW w:w="658" w:type="dxa"/>
            <w:tcBorders>
              <w:left w:val="single" w:sz="6" w:space="0" w:color="000000"/>
              <w:right w:val="single" w:sz="6" w:space="0" w:color="000000"/>
            </w:tcBorders>
          </w:tcPr>
          <w:p>
            <w:pPr>
              <w:pStyle w:val="Normal"/>
              <w:autoSpaceDE w:val="false"/>
              <w:ind w:firstLine="360"/>
              <w:jc w:val="both"/>
              <w:rPr/>
            </w:pPr>
            <w:r>
              <w:rPr/>
              <w:t>1687</w:t>
            </w:r>
          </w:p>
        </w:tc>
        <w:tc>
          <w:tcPr>
            <w:tcW w:w="658" w:type="dxa"/>
            <w:tcBorders>
              <w:left w:val="single" w:sz="6" w:space="0" w:color="000000"/>
              <w:right w:val="single" w:sz="6" w:space="0" w:color="000000"/>
            </w:tcBorders>
          </w:tcPr>
          <w:p>
            <w:pPr>
              <w:pStyle w:val="Normal"/>
              <w:autoSpaceDE w:val="false"/>
              <w:snapToGrid w:val="false"/>
              <w:ind w:firstLine="360"/>
              <w:jc w:val="both"/>
              <w:rPr/>
            </w:pPr>
            <w:r>
              <w:rPr/>
            </w:r>
          </w:p>
        </w:tc>
        <w:tc>
          <w:tcPr>
            <w:tcW w:w="1324" w:type="dxa"/>
            <w:tcBorders>
              <w:left w:val="single" w:sz="6" w:space="0" w:color="000000"/>
              <w:right w:val="single" w:sz="6" w:space="0" w:color="000000"/>
            </w:tcBorders>
          </w:tcPr>
          <w:p>
            <w:pPr>
              <w:pStyle w:val="Normal"/>
              <w:autoSpaceDE w:val="false"/>
              <w:ind w:firstLine="360"/>
              <w:jc w:val="both"/>
              <w:rPr/>
            </w:pPr>
            <w:r>
              <w:rPr/>
              <w:t>Арпстофоп</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85" w:hRule="atLeast"/>
        </w:trPr>
        <w:tc>
          <w:tcPr>
            <w:tcW w:w="507" w:type="dxa"/>
            <w:tcBorders>
              <w:right w:val="single" w:sz="6" w:space="0" w:color="000000"/>
            </w:tcBorders>
          </w:tcPr>
          <w:p>
            <w:pPr>
              <w:pStyle w:val="Normal"/>
              <w:autoSpaceDE w:val="false"/>
              <w:ind w:firstLine="360"/>
              <w:jc w:val="both"/>
              <w:rPr/>
            </w:pPr>
            <w:r>
              <w:rPr/>
              <w:t>329</w:t>
            </w:r>
          </w:p>
        </w:tc>
        <w:tc>
          <w:tcPr>
            <w:tcW w:w="658" w:type="dxa"/>
            <w:tcBorders>
              <w:left w:val="single" w:sz="6" w:space="0" w:color="000000"/>
              <w:right w:val="single" w:sz="6" w:space="0" w:color="000000"/>
            </w:tcBorders>
          </w:tcPr>
          <w:p>
            <w:pPr>
              <w:pStyle w:val="Normal"/>
              <w:autoSpaceDE w:val="false"/>
              <w:ind w:firstLine="360"/>
              <w:jc w:val="both"/>
              <w:rPr/>
            </w:pPr>
            <w:r>
              <w:rPr/>
              <w:t>1688</w:t>
            </w:r>
          </w:p>
        </w:tc>
        <w:tc>
          <w:tcPr>
            <w:tcW w:w="658" w:type="dxa"/>
            <w:tcBorders>
              <w:left w:val="single" w:sz="6" w:space="0" w:color="000000"/>
              <w:right w:val="single" w:sz="6" w:space="0" w:color="000000"/>
            </w:tcBorders>
          </w:tcPr>
          <w:p>
            <w:pPr>
              <w:pStyle w:val="Normal"/>
              <w:autoSpaceDE w:val="false"/>
              <w:ind w:firstLine="360"/>
              <w:jc w:val="both"/>
              <w:rPr/>
            </w:pPr>
            <w:r>
              <w:rPr/>
              <w:t>4</w:t>
            </w:r>
          </w:p>
        </w:tc>
        <w:tc>
          <w:tcPr>
            <w:tcW w:w="1324" w:type="dxa"/>
            <w:tcBorders>
              <w:left w:val="single" w:sz="6" w:space="0" w:color="000000"/>
              <w:right w:val="single" w:sz="6" w:space="0" w:color="000000"/>
            </w:tcBorders>
          </w:tcPr>
          <w:p>
            <w:pPr>
              <w:pStyle w:val="Normal"/>
              <w:autoSpaceDE w:val="false"/>
              <w:ind w:firstLine="360"/>
              <w:jc w:val="both"/>
              <w:rPr/>
            </w:pPr>
            <w:r>
              <w:rPr/>
              <w:t>Кефисофон</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92" w:hRule="atLeast"/>
        </w:trPr>
        <w:tc>
          <w:tcPr>
            <w:tcW w:w="507" w:type="dxa"/>
            <w:tcBorders>
              <w:right w:val="single" w:sz="6" w:space="0" w:color="000000"/>
            </w:tcBorders>
          </w:tcPr>
          <w:p>
            <w:pPr>
              <w:pStyle w:val="Normal"/>
              <w:autoSpaceDE w:val="false"/>
              <w:ind w:firstLine="360"/>
              <w:jc w:val="both"/>
              <w:rPr/>
            </w:pPr>
            <w:r>
              <w:rPr/>
              <w:t>328</w:t>
            </w:r>
          </w:p>
        </w:tc>
        <w:tc>
          <w:tcPr>
            <w:tcW w:w="658" w:type="dxa"/>
            <w:tcBorders>
              <w:left w:val="single" w:sz="6" w:space="0" w:color="000000"/>
              <w:right w:val="single" w:sz="6" w:space="0" w:color="000000"/>
            </w:tcBorders>
          </w:tcPr>
          <w:p>
            <w:pPr>
              <w:pStyle w:val="Normal"/>
              <w:autoSpaceDE w:val="false"/>
              <w:ind w:firstLine="360"/>
              <w:jc w:val="both"/>
              <w:rPr/>
            </w:pPr>
            <w:r>
              <w:rPr/>
              <w:t>1689</w:t>
            </w:r>
          </w:p>
        </w:tc>
        <w:tc>
          <w:tcPr>
            <w:tcW w:w="658" w:type="dxa"/>
            <w:tcBorders>
              <w:left w:val="single" w:sz="6" w:space="0" w:color="000000"/>
              <w:right w:val="single" w:sz="6" w:space="0" w:color="000000"/>
            </w:tcBorders>
          </w:tcPr>
          <w:p>
            <w:pPr>
              <w:pStyle w:val="Normal"/>
              <w:autoSpaceDE w:val="false"/>
              <w:ind w:firstLine="360"/>
              <w:jc w:val="both"/>
              <w:rPr/>
            </w:pPr>
            <w:r>
              <w:rPr/>
              <w:t>113,1</w:t>
            </w:r>
          </w:p>
        </w:tc>
        <w:tc>
          <w:tcPr>
            <w:tcW w:w="1324" w:type="dxa"/>
            <w:tcBorders>
              <w:left w:val="single" w:sz="6" w:space="0" w:color="000000"/>
              <w:right w:val="single" w:sz="6" w:space="0" w:color="000000"/>
            </w:tcBorders>
          </w:tcPr>
          <w:p>
            <w:pPr>
              <w:pStyle w:val="Normal"/>
              <w:autoSpaceDE w:val="false"/>
              <w:ind w:firstLine="360"/>
              <w:jc w:val="both"/>
              <w:rPr/>
            </w:pPr>
            <w:r>
              <w:rPr/>
              <w:t>Евфикрит</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63" w:hRule="atLeast"/>
        </w:trPr>
        <w:tc>
          <w:tcPr>
            <w:tcW w:w="507" w:type="dxa"/>
            <w:tcBorders>
              <w:right w:val="single" w:sz="6" w:space="0" w:color="000000"/>
            </w:tcBorders>
          </w:tcPr>
          <w:p>
            <w:pPr>
              <w:pStyle w:val="Normal"/>
              <w:autoSpaceDE w:val="false"/>
              <w:ind w:firstLine="360"/>
              <w:jc w:val="both"/>
              <w:rPr/>
            </w:pPr>
            <w:r>
              <w:rPr/>
              <w:t>327</w:t>
            </w:r>
          </w:p>
        </w:tc>
        <w:tc>
          <w:tcPr>
            <w:tcW w:w="658" w:type="dxa"/>
            <w:tcBorders>
              <w:left w:val="single" w:sz="6" w:space="0" w:color="000000"/>
              <w:right w:val="single" w:sz="6" w:space="0" w:color="000000"/>
            </w:tcBorders>
          </w:tcPr>
          <w:p>
            <w:pPr>
              <w:pStyle w:val="Normal"/>
              <w:autoSpaceDE w:val="false"/>
              <w:ind w:firstLine="360"/>
              <w:jc w:val="both"/>
              <w:rPr/>
            </w:pPr>
            <w:r>
              <w:rPr/>
              <w:t>1690</w:t>
            </w:r>
          </w:p>
        </w:tc>
        <w:tc>
          <w:tcPr>
            <w:tcW w:w="658" w:type="dxa"/>
            <w:tcBorders>
              <w:left w:val="single" w:sz="6" w:space="0" w:color="000000"/>
              <w:right w:val="single" w:sz="6" w:space="0" w:color="000000"/>
            </w:tcBorders>
          </w:tcPr>
          <w:p>
            <w:pPr>
              <w:pStyle w:val="Normal"/>
              <w:autoSpaceDE w:val="false"/>
              <w:ind w:firstLine="360"/>
              <w:jc w:val="both"/>
              <w:rPr/>
            </w:pPr>
            <w:r>
              <w:rPr/>
              <w:t>2</w:t>
            </w:r>
          </w:p>
        </w:tc>
        <w:tc>
          <w:tcPr>
            <w:tcW w:w="1324" w:type="dxa"/>
            <w:tcBorders>
              <w:left w:val="single" w:sz="6" w:space="0" w:color="000000"/>
              <w:right w:val="single" w:sz="6" w:space="0" w:color="000000"/>
            </w:tcBorders>
          </w:tcPr>
          <w:p>
            <w:pPr>
              <w:pStyle w:val="Normal"/>
              <w:autoSpaceDE w:val="false"/>
              <w:ind w:firstLine="360"/>
              <w:jc w:val="both"/>
              <w:rPr/>
            </w:pPr>
            <w:r>
              <w:rPr/>
              <w:t>Гегемон</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507" w:hRule="atLeast"/>
        </w:trPr>
        <w:tc>
          <w:tcPr>
            <w:tcW w:w="507" w:type="dxa"/>
            <w:tcBorders>
              <w:right w:val="single" w:sz="6" w:space="0" w:color="000000"/>
            </w:tcBorders>
          </w:tcPr>
          <w:p>
            <w:pPr>
              <w:pStyle w:val="Normal"/>
              <w:autoSpaceDE w:val="false"/>
              <w:ind w:firstLine="360"/>
              <w:jc w:val="both"/>
              <w:rPr/>
            </w:pPr>
            <w:r>
              <w:rPr/>
              <w:t>326</w:t>
            </w:r>
          </w:p>
        </w:tc>
        <w:tc>
          <w:tcPr>
            <w:tcW w:w="658" w:type="dxa"/>
            <w:tcBorders>
              <w:left w:val="single" w:sz="6" w:space="0" w:color="000000"/>
              <w:right w:val="single" w:sz="6" w:space="0" w:color="000000"/>
            </w:tcBorders>
          </w:tcPr>
          <w:p>
            <w:pPr>
              <w:pStyle w:val="Normal"/>
              <w:autoSpaceDE w:val="false"/>
              <w:ind w:firstLine="360"/>
              <w:jc w:val="both"/>
              <w:rPr/>
            </w:pPr>
            <w:r>
              <w:rPr/>
              <w:t>1691</w:t>
            </w:r>
          </w:p>
        </w:tc>
        <w:tc>
          <w:tcPr>
            <w:tcW w:w="658" w:type="dxa"/>
            <w:tcBorders>
              <w:left w:val="single" w:sz="6" w:space="0" w:color="000000"/>
              <w:right w:val="single" w:sz="6" w:space="0" w:color="000000"/>
            </w:tcBorders>
          </w:tcPr>
          <w:p>
            <w:pPr>
              <w:pStyle w:val="Normal"/>
              <w:autoSpaceDE w:val="false"/>
              <w:ind w:firstLine="360"/>
              <w:jc w:val="both"/>
              <w:rPr/>
            </w:pPr>
            <w:r>
              <w:rPr/>
              <w:t>3</w:t>
            </w:r>
          </w:p>
        </w:tc>
        <w:tc>
          <w:tcPr>
            <w:tcW w:w="1324" w:type="dxa"/>
            <w:tcBorders>
              <w:left w:val="single" w:sz="6" w:space="0" w:color="000000"/>
              <w:right w:val="single" w:sz="6" w:space="0" w:color="000000"/>
            </w:tcBorders>
          </w:tcPr>
          <w:p>
            <w:pPr>
              <w:pStyle w:val="Normal"/>
              <w:autoSpaceDE w:val="false"/>
              <w:ind w:firstLine="360"/>
              <w:jc w:val="both"/>
              <w:rPr/>
            </w:pPr>
            <w:r>
              <w:rPr/>
              <w:t>Хрем</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20" w:hRule="atLeast"/>
        </w:trPr>
        <w:tc>
          <w:tcPr>
            <w:tcW w:w="507" w:type="dxa"/>
            <w:tcBorders>
              <w:right w:val="single" w:sz="6" w:space="0" w:color="000000"/>
            </w:tcBorders>
          </w:tcPr>
          <w:p>
            <w:pPr>
              <w:pStyle w:val="Normal"/>
              <w:autoSpaceDE w:val="false"/>
              <w:ind w:firstLine="360"/>
              <w:jc w:val="both"/>
              <w:rPr/>
            </w:pPr>
            <w:r>
              <w:rPr/>
              <w:t>325</w:t>
            </w:r>
          </w:p>
        </w:tc>
        <w:tc>
          <w:tcPr>
            <w:tcW w:w="658" w:type="dxa"/>
            <w:tcBorders>
              <w:left w:val="single" w:sz="6" w:space="0" w:color="000000"/>
              <w:right w:val="single" w:sz="6" w:space="0" w:color="000000"/>
            </w:tcBorders>
          </w:tcPr>
          <w:p>
            <w:pPr>
              <w:pStyle w:val="Normal"/>
              <w:autoSpaceDE w:val="false"/>
              <w:ind w:firstLine="360"/>
              <w:jc w:val="both"/>
              <w:rPr/>
            </w:pPr>
            <w:r>
              <w:rPr/>
              <w:t>1692</w:t>
            </w:r>
          </w:p>
        </w:tc>
        <w:tc>
          <w:tcPr>
            <w:tcW w:w="658" w:type="dxa"/>
            <w:tcBorders>
              <w:left w:val="single" w:sz="6" w:space="0" w:color="000000"/>
              <w:right w:val="single" w:sz="6" w:space="0" w:color="000000"/>
            </w:tcBorders>
          </w:tcPr>
          <w:p>
            <w:pPr>
              <w:pStyle w:val="Normal"/>
              <w:autoSpaceDE w:val="false"/>
              <w:snapToGrid w:val="false"/>
              <w:ind w:firstLine="360"/>
              <w:jc w:val="both"/>
              <w:rPr/>
            </w:pPr>
            <w:r>
              <w:rPr/>
            </w:r>
          </w:p>
        </w:tc>
        <w:tc>
          <w:tcPr>
            <w:tcW w:w="1324" w:type="dxa"/>
            <w:tcBorders>
              <w:left w:val="single" w:sz="6" w:space="0" w:color="000000"/>
              <w:right w:val="single" w:sz="6" w:space="0" w:color="000000"/>
            </w:tcBorders>
          </w:tcPr>
          <w:p>
            <w:pPr>
              <w:pStyle w:val="Normal"/>
              <w:autoSpaceDE w:val="false"/>
              <w:snapToGrid w:val="false"/>
              <w:ind w:firstLine="360"/>
              <w:jc w:val="both"/>
              <w:rPr/>
            </w:pPr>
            <w:r>
              <w:rPr/>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1693 114,1</w:t>
      </w:r>
    </w:p>
    <w:p>
      <w:pPr>
        <w:pStyle w:val="Normal"/>
        <w:autoSpaceDE w:val="false"/>
        <w:ind w:firstLine="360"/>
        <w:jc w:val="both"/>
        <w:rPr/>
      </w:pPr>
      <w:r>
        <w:rPr/>
        <w:t>1694 1695</w:t>
      </w:r>
    </w:p>
    <w:p>
      <w:pPr>
        <w:pStyle w:val="Normal"/>
        <w:autoSpaceDE w:val="false"/>
        <w:ind w:firstLine="360"/>
        <w:jc w:val="both"/>
        <w:rPr/>
      </w:pPr>
      <w:r>
        <w:rPr/>
        <w:t>1696</w:t>
      </w:r>
    </w:p>
    <w:p>
      <w:pPr>
        <w:pStyle w:val="Normal"/>
        <w:autoSpaceDE w:val="false"/>
        <w:ind w:firstLine="360"/>
        <w:jc w:val="both"/>
        <w:rPr/>
      </w:pPr>
      <w:r>
        <w:rPr/>
        <w:t>1692 1697</w:t>
      </w:r>
    </w:p>
    <w:p>
      <w:pPr>
        <w:pStyle w:val="Normal"/>
        <w:autoSpaceDE w:val="false"/>
        <w:ind w:firstLine="360"/>
        <w:jc w:val="both"/>
        <w:rPr/>
      </w:pPr>
      <w:r>
        <w:rPr/>
        <w:t>1698</w:t>
      </w:r>
    </w:p>
    <w:p>
      <w:pPr>
        <w:pStyle w:val="Normal"/>
        <w:autoSpaceDE w:val="false"/>
        <w:ind w:firstLine="360"/>
        <w:jc w:val="both"/>
        <w:rPr/>
      </w:pPr>
      <w:r>
        <w:rPr/>
        <w:t>1699</w:t>
      </w:r>
    </w:p>
    <w:p>
      <w:pPr>
        <w:pStyle w:val="Normal"/>
        <w:autoSpaceDE w:val="false"/>
        <w:ind w:firstLine="360"/>
        <w:jc w:val="both"/>
        <w:rPr/>
      </w:pPr>
      <w:r>
        <w:rPr/>
        <w:t>1700</w:t>
      </w:r>
    </w:p>
    <w:p>
      <w:pPr>
        <w:pStyle w:val="Normal"/>
        <w:autoSpaceDE w:val="false"/>
        <w:ind w:firstLine="360"/>
        <w:jc w:val="both"/>
        <w:rPr/>
      </w:pPr>
      <w:r>
        <w:rPr/>
        <w:t>1701</w:t>
      </w:r>
    </w:p>
    <w:p>
      <w:pPr>
        <w:pStyle w:val="Normal"/>
        <w:autoSpaceDE w:val="false"/>
        <w:ind w:firstLine="360"/>
        <w:jc w:val="both"/>
        <w:rPr/>
      </w:pPr>
      <w:r>
        <w:rPr/>
        <w:t>1702 1703 1704 1705 1706 1707 1708 1709 1710</w:t>
      </w:r>
    </w:p>
    <w:p>
      <w:pPr>
        <w:pStyle w:val="Normal"/>
        <w:autoSpaceDE w:val="false"/>
        <w:ind w:firstLine="360"/>
        <w:jc w:val="both"/>
        <w:rPr/>
      </w:pPr>
      <w:r>
        <w:rPr/>
        <w:t>4</w:t>
      </w:r>
    </w:p>
    <w:p>
      <w:pPr>
        <w:pStyle w:val="Normal"/>
        <w:autoSpaceDE w:val="false"/>
        <w:ind w:firstLine="360"/>
        <w:jc w:val="both"/>
        <w:rPr/>
      </w:pPr>
      <w:r>
        <w:rPr/>
        <w:t>ИГИС№</w:t>
      </w:r>
    </w:p>
    <w:p>
      <w:pPr>
        <w:pStyle w:val="Normal"/>
        <w:autoSpaceDE w:val="false"/>
        <w:ind w:firstLine="360"/>
        <w:jc w:val="both"/>
        <w:rPr/>
      </w:pPr>
      <w:r>
        <w:rPr/>
        <w:t>2 3 4</w:t>
      </w:r>
    </w:p>
    <w:p>
      <w:pPr>
        <w:pStyle w:val="Normal"/>
        <w:autoSpaceDE w:val="false"/>
        <w:ind w:firstLine="360"/>
        <w:jc w:val="both"/>
        <w:rPr/>
      </w:pPr>
      <w:r>
        <w:rPr/>
        <w:t>115,1 2 3</w:t>
      </w:r>
    </w:p>
    <w:p>
      <w:pPr>
        <w:pStyle w:val="Normal"/>
        <w:autoSpaceDE w:val="false"/>
        <w:ind w:firstLine="360"/>
        <w:jc w:val="both"/>
        <w:rPr/>
      </w:pPr>
      <w:r>
        <w:rPr/>
        <w:t>116,1 2 3 4</w:t>
      </w:r>
    </w:p>
    <w:p>
      <w:pPr>
        <w:pStyle w:val="Normal"/>
        <w:autoSpaceDE w:val="false"/>
        <w:ind w:firstLine="360"/>
        <w:jc w:val="both"/>
        <w:rPr/>
      </w:pPr>
      <w:r>
        <w:rPr/>
        <w:t>117,1 2 3 4</w:t>
      </w:r>
    </w:p>
    <w:p>
      <w:pPr>
        <w:pStyle w:val="Normal"/>
        <w:autoSpaceDE w:val="false"/>
        <w:ind w:firstLine="360"/>
        <w:jc w:val="both"/>
        <w:rPr/>
      </w:pPr>
      <w:r>
        <w:rPr/>
        <w:t>118,1</w:t>
      </w:r>
    </w:p>
    <w:p>
      <w:pPr>
        <w:pStyle w:val="Normal"/>
        <w:autoSpaceDE w:val="false"/>
        <w:ind w:firstLine="360"/>
        <w:jc w:val="both"/>
        <w:rPr/>
      </w:pPr>
      <w:r>
        <w:rPr/>
        <w:t>Антнкл</w:t>
      </w:r>
    </w:p>
    <w:p>
      <w:pPr>
        <w:pStyle w:val="Normal"/>
        <w:autoSpaceDE w:val="false"/>
        <w:ind w:firstLine="360"/>
        <w:jc w:val="both"/>
        <w:rPr/>
      </w:pPr>
      <w:r>
        <w:rPr/>
        <w:t>Кефисодор</w:t>
      </w:r>
    </w:p>
    <w:p>
      <w:pPr>
        <w:pStyle w:val="Normal"/>
        <w:autoSpaceDE w:val="false"/>
        <w:ind w:firstLine="360"/>
        <w:jc w:val="both"/>
        <w:rPr/>
      </w:pPr>
      <w:r>
        <w:rPr/>
        <w:t>Филокл</w:t>
      </w:r>
    </w:p>
    <w:p>
      <w:pPr>
        <w:pStyle w:val="Normal"/>
        <w:autoSpaceDE w:val="false"/>
        <w:ind w:firstLine="360"/>
        <w:jc w:val="both"/>
        <w:rPr/>
      </w:pPr>
      <w:r>
        <w:rPr/>
        <w:t>Арипп</w:t>
      </w:r>
    </w:p>
    <w:p>
      <w:pPr>
        <w:pStyle w:val="Normal"/>
        <w:autoSpaceDE w:val="false"/>
        <w:ind w:firstLine="360"/>
        <w:jc w:val="both"/>
        <w:rPr/>
      </w:pPr>
      <w:r>
        <w:rPr/>
        <w:t>Неэхм</w:t>
      </w:r>
    </w:p>
    <w:p>
      <w:pPr>
        <w:pStyle w:val="Normal"/>
        <w:autoSpaceDE w:val="false"/>
        <w:ind w:firstLine="360"/>
        <w:jc w:val="both"/>
        <w:rPr/>
      </w:pPr>
      <w:r>
        <w:rPr/>
        <w:t>Аполлодор</w:t>
      </w:r>
    </w:p>
    <w:p>
      <w:pPr>
        <w:pStyle w:val="Normal"/>
        <w:autoSpaceDE w:val="false"/>
        <w:ind w:firstLine="360"/>
        <w:jc w:val="both"/>
        <w:rPr/>
      </w:pPr>
      <w:r>
        <w:rPr/>
        <w:t>Архип</w:t>
      </w:r>
    </w:p>
    <w:p>
      <w:pPr>
        <w:pStyle w:val="Normal"/>
        <w:autoSpaceDE w:val="false"/>
        <w:ind w:firstLine="360"/>
        <w:jc w:val="both"/>
        <w:rPr/>
      </w:pPr>
      <w:r>
        <w:rPr/>
        <w:t>Демоген</w:t>
      </w:r>
    </w:p>
    <w:p>
      <w:pPr>
        <w:pStyle w:val="Normal"/>
        <w:autoSpaceDE w:val="false"/>
        <w:ind w:firstLine="360"/>
        <w:jc w:val="both"/>
        <w:rPr/>
      </w:pPr>
      <w:r>
        <w:rPr/>
        <w:t>Демоклид Праксинул Никидор Феофраст Полемон Снмонид Гиеромнемоф Димитрий Харин</w:t>
      </w:r>
    </w:p>
    <w:p>
      <w:pPr>
        <w:pStyle w:val="Normal"/>
        <w:autoSpaceDE w:val="false"/>
        <w:ind w:firstLine="360"/>
        <w:jc w:val="both"/>
        <w:rPr/>
      </w:pPr>
      <w:r>
        <w:rPr/>
        <w:t>Филипп</w:t>
      </w:r>
    </w:p>
    <w:p>
      <w:pPr>
        <w:pStyle w:val="Normal"/>
        <w:autoSpaceDE w:val="false"/>
        <w:ind w:firstLine="360"/>
        <w:jc w:val="both"/>
        <w:rPr/>
      </w:pPr>
      <w:r>
        <w:rPr/>
        <w:t>1</w:t>
      </w:r>
    </w:p>
    <w:p>
      <w:pPr>
        <w:pStyle w:val="Normal"/>
        <w:autoSpaceDE w:val="false"/>
        <w:ind w:firstLine="360"/>
        <w:jc w:val="both"/>
        <w:rPr/>
      </w:pPr>
      <w:r>
        <w:rPr/>
        <w:t>296</w:t>
      </w:r>
    </w:p>
    <w:p>
      <w:pPr>
        <w:pStyle w:val="Normal"/>
        <w:autoSpaceDE w:val="false"/>
        <w:ind w:firstLine="360"/>
        <w:jc w:val="both"/>
        <w:rPr/>
      </w:pPr>
      <w:r>
        <w:rPr/>
        <w:t>295</w:t>
      </w:r>
    </w:p>
    <w:p>
      <w:pPr>
        <w:pStyle w:val="Normal"/>
        <w:autoSpaceDE w:val="false"/>
        <w:ind w:firstLine="360"/>
        <w:jc w:val="both"/>
        <w:rPr/>
      </w:pPr>
      <w:r>
        <w:rPr/>
        <w:t>294</w:t>
      </w:r>
    </w:p>
    <w:p>
      <w:pPr>
        <w:pStyle w:val="Normal"/>
        <w:autoSpaceDE w:val="false"/>
        <w:ind w:firstLine="360"/>
        <w:jc w:val="both"/>
        <w:rPr/>
      </w:pPr>
      <w:r>
        <w:rPr/>
        <w:t>293</w:t>
      </w:r>
    </w:p>
    <w:p>
      <w:pPr>
        <w:pStyle w:val="Normal"/>
        <w:autoSpaceDE w:val="false"/>
        <w:ind w:firstLine="360"/>
        <w:jc w:val="both"/>
        <w:rPr/>
      </w:pPr>
      <w:r>
        <w:rPr/>
        <w:t>292</w:t>
      </w:r>
    </w:p>
    <w:p>
      <w:pPr>
        <w:pStyle w:val="Normal"/>
        <w:autoSpaceDE w:val="false"/>
        <w:ind w:firstLine="360"/>
        <w:jc w:val="both"/>
        <w:rPr/>
      </w:pPr>
      <w:r>
        <w:rPr/>
        <w:t>291</w:t>
      </w:r>
    </w:p>
    <w:p>
      <w:pPr>
        <w:pStyle w:val="Normal"/>
        <w:autoSpaceDE w:val="false"/>
        <w:ind w:firstLine="360"/>
        <w:jc w:val="both"/>
        <w:rPr/>
      </w:pPr>
      <w:r>
        <w:rPr/>
        <w:t>290 536</w:t>
      </w:r>
    </w:p>
    <w:p>
      <w:pPr>
        <w:pStyle w:val="Normal"/>
        <w:autoSpaceDE w:val="false"/>
        <w:ind w:firstLine="360"/>
        <w:jc w:val="both"/>
        <w:rPr/>
      </w:pPr>
      <w:r>
        <w:rPr/>
        <w:t>1711 1712 1713 1714 1715 1716 1717 1718 1719</w:t>
      </w:r>
    </w:p>
    <w:p>
      <w:pPr>
        <w:pStyle w:val="Normal"/>
        <w:autoSpaceDE w:val="false"/>
        <w:ind w:firstLine="360"/>
        <w:jc w:val="both"/>
        <w:rPr/>
      </w:pPr>
      <w:r>
        <w:rPr/>
        <w:t>1720</w:t>
      </w:r>
    </w:p>
    <w:p>
      <w:pPr>
        <w:pStyle w:val="Normal"/>
        <w:autoSpaceDE w:val="false"/>
        <w:ind w:firstLine="360"/>
        <w:jc w:val="both"/>
        <w:rPr/>
      </w:pPr>
      <w:r>
        <w:rPr/>
        <w:t>1721 1722 1723 1724 1725 1726 1727</w:t>
      </w:r>
    </w:p>
    <w:p>
      <w:pPr>
        <w:pStyle w:val="Normal"/>
        <w:autoSpaceDE w:val="false"/>
        <w:ind w:firstLine="360"/>
        <w:jc w:val="both"/>
        <w:rPr/>
      </w:pPr>
      <w:r>
        <w:rPr/>
        <w:t>2 3 4</w:t>
      </w:r>
    </w:p>
    <w:p>
      <w:pPr>
        <w:pStyle w:val="Normal"/>
        <w:autoSpaceDE w:val="false"/>
        <w:ind w:firstLine="360"/>
        <w:jc w:val="both"/>
        <w:rPr/>
      </w:pPr>
      <w:r>
        <w:rPr/>
        <w:t>119,1</w:t>
      </w:r>
    </w:p>
    <w:p>
      <w:pPr>
        <w:pStyle w:val="Normal"/>
        <w:autoSpaceDE w:val="false"/>
        <w:ind w:firstLine="360"/>
        <w:jc w:val="both"/>
        <w:rPr/>
      </w:pPr>
      <w:r>
        <w:rPr/>
        <w:t>2</w:t>
      </w:r>
    </w:p>
    <w:p>
      <w:pPr>
        <w:pStyle w:val="Normal"/>
        <w:autoSpaceDE w:val="false"/>
        <w:ind w:firstLine="360"/>
        <w:jc w:val="both"/>
        <w:rPr/>
      </w:pPr>
      <w:r>
        <w:rPr/>
        <w:t>3</w:t>
      </w:r>
    </w:p>
    <w:p>
      <w:pPr>
        <w:pStyle w:val="Normal"/>
        <w:autoSpaceDE w:val="false"/>
        <w:ind w:firstLine="360"/>
        <w:jc w:val="both"/>
        <w:rPr/>
      </w:pPr>
      <w:r>
        <w:rPr/>
        <w:t>4 120,1</w:t>
      </w:r>
    </w:p>
    <w:p>
      <w:pPr>
        <w:pStyle w:val="Normal"/>
        <w:autoSpaceDE w:val="false"/>
        <w:ind w:firstLine="360"/>
        <w:jc w:val="both"/>
        <w:rPr/>
      </w:pPr>
      <w:r>
        <w:rPr/>
        <w:t>2</w:t>
      </w:r>
    </w:p>
    <w:p>
      <w:pPr>
        <w:pStyle w:val="Normal"/>
        <w:autoSpaceDE w:val="false"/>
        <w:ind w:firstLine="360"/>
        <w:jc w:val="both"/>
        <w:rPr/>
      </w:pPr>
      <w:r>
        <w:rPr/>
        <w:t>Анаксикрат</w:t>
      </w:r>
    </w:p>
    <w:p>
      <w:pPr>
        <w:pStyle w:val="Normal"/>
        <w:autoSpaceDE w:val="false"/>
        <w:ind w:firstLine="360"/>
        <w:jc w:val="both"/>
        <w:rPr/>
      </w:pPr>
      <w:r>
        <w:rPr/>
        <w:t>Корив</w:t>
      </w:r>
    </w:p>
    <w:p>
      <w:pPr>
        <w:pStyle w:val="Normal"/>
        <w:autoSpaceDE w:val="false"/>
        <w:ind w:firstLine="360"/>
        <w:jc w:val="both"/>
        <w:rPr/>
      </w:pPr>
      <w:r>
        <w:rPr/>
        <w:t>Эвксенипп</w:t>
      </w:r>
    </w:p>
    <w:p>
      <w:pPr>
        <w:pStyle w:val="Normal"/>
        <w:autoSpaceDE w:val="false"/>
        <w:ind w:firstLine="360"/>
        <w:jc w:val="both"/>
        <w:rPr/>
      </w:pPr>
      <w:r>
        <w:rPr/>
        <w:t>Фсрикл</w:t>
      </w:r>
    </w:p>
    <w:p>
      <w:pPr>
        <w:pStyle w:val="Normal"/>
        <w:autoSpaceDE w:val="false"/>
        <w:ind w:firstLine="360"/>
        <w:jc w:val="both"/>
        <w:rPr/>
      </w:pPr>
      <w:r>
        <w:rPr/>
        <w:t>Леострат</w:t>
      </w:r>
    </w:p>
    <w:p>
      <w:pPr>
        <w:pStyle w:val="Normal"/>
        <w:autoSpaceDE w:val="false"/>
        <w:ind w:firstLine="360"/>
        <w:jc w:val="both"/>
        <w:rPr/>
      </w:pPr>
      <w:r>
        <w:rPr/>
        <w:t>Никокл</w:t>
      </w:r>
    </w:p>
    <w:p>
      <w:pPr>
        <w:pStyle w:val="Normal"/>
        <w:autoSpaceDE w:val="false"/>
        <w:ind w:firstLine="360"/>
        <w:jc w:val="both"/>
        <w:rPr/>
      </w:pPr>
      <w:r>
        <w:rPr/>
        <w:t>Каллиарх</w:t>
      </w:r>
    </w:p>
    <w:p>
      <w:pPr>
        <w:pStyle w:val="Normal"/>
        <w:autoSpaceDE w:val="false"/>
        <w:ind w:firstLine="360"/>
        <w:jc w:val="both"/>
        <w:rPr/>
      </w:pPr>
      <w:r>
        <w:rPr/>
        <w:t>Гсгемах</w:t>
      </w:r>
    </w:p>
    <w:p>
      <w:pPr>
        <w:pStyle w:val="Normal"/>
        <w:autoSpaceDE w:val="false"/>
        <w:ind w:firstLine="360"/>
        <w:jc w:val="both"/>
        <w:rPr/>
      </w:pPr>
      <w:r>
        <w:rPr/>
        <w:t>Эвктемон</w:t>
      </w:r>
    </w:p>
    <w:p>
      <w:pPr>
        <w:pStyle w:val="Normal"/>
        <w:autoSpaceDE w:val="false"/>
        <w:ind w:firstLine="360"/>
        <w:jc w:val="both"/>
        <w:rPr/>
      </w:pPr>
      <w:r>
        <w:rPr/>
        <w:t>Мнесидем</w:t>
      </w:r>
    </w:p>
    <w:p>
      <w:pPr>
        <w:pStyle w:val="Normal"/>
        <w:autoSpaceDE w:val="false"/>
        <w:ind w:firstLine="360"/>
        <w:jc w:val="both"/>
        <w:rPr/>
      </w:pPr>
      <w:r>
        <w:rPr/>
        <w:t>4</w:t>
      </w:r>
    </w:p>
    <w:p>
      <w:pPr>
        <w:pStyle w:val="Normal"/>
        <w:autoSpaceDE w:val="false"/>
        <w:ind w:firstLine="360"/>
        <w:jc w:val="both"/>
        <w:rPr/>
      </w:pPr>
      <w:r>
        <w:rPr/>
        <w:t>121,1 2 3 4</w:t>
      </w:r>
    </w:p>
    <w:p>
      <w:pPr>
        <w:pStyle w:val="Normal"/>
        <w:autoSpaceDE w:val="false"/>
        <w:ind w:firstLine="360"/>
        <w:jc w:val="both"/>
        <w:rPr/>
      </w:pPr>
      <w:r>
        <w:rPr/>
        <w:t>122,1 2</w:t>
      </w:r>
    </w:p>
    <w:p>
      <w:pPr>
        <w:pStyle w:val="Normal"/>
        <w:autoSpaceDE w:val="false"/>
        <w:ind w:firstLine="360"/>
        <w:jc w:val="both"/>
        <w:rPr/>
      </w:pPr>
      <w:r>
        <w:rPr/>
        <w:t>Антифат</w:t>
      </w:r>
    </w:p>
    <w:p>
      <w:pPr>
        <w:pStyle w:val="Normal"/>
        <w:autoSpaceDE w:val="false"/>
        <w:ind w:firstLine="360"/>
        <w:jc w:val="both"/>
        <w:rPr/>
      </w:pPr>
      <w:r>
        <w:rPr/>
        <w:t>Никни</w:t>
      </w:r>
    </w:p>
    <w:p>
      <w:pPr>
        <w:pStyle w:val="Normal"/>
        <w:autoSpaceDE w:val="false"/>
        <w:ind w:firstLine="360"/>
        <w:jc w:val="both"/>
        <w:rPr/>
      </w:pPr>
      <w:r>
        <w:rPr/>
        <w:t>Никострат</w:t>
      </w:r>
    </w:p>
    <w:p>
      <w:pPr>
        <w:pStyle w:val="Normal"/>
        <w:autoSpaceDE w:val="false"/>
        <w:ind w:firstLine="360"/>
        <w:jc w:val="both"/>
        <w:rPr/>
      </w:pPr>
      <w:r>
        <w:rPr/>
        <w:t>(Антимах?)</w:t>
      </w:r>
    </w:p>
    <w:p>
      <w:pPr>
        <w:pStyle w:val="Normal"/>
        <w:autoSpaceDE w:val="false"/>
        <w:ind w:firstLine="360"/>
        <w:jc w:val="both"/>
        <w:rPr/>
      </w:pPr>
      <w:r>
        <w:rPr/>
        <w:t>Олимниодор</w:t>
      </w:r>
    </w:p>
    <w:p>
      <w:pPr>
        <w:pStyle w:val="Normal"/>
        <w:autoSpaceDE w:val="false"/>
        <w:ind w:firstLine="360"/>
        <w:jc w:val="both"/>
        <w:rPr/>
      </w:pPr>
      <w:r>
        <w:rPr/>
        <w:t>Филипп</w:t>
      </w:r>
    </w:p>
    <w:p>
      <w:pPr>
        <w:pStyle w:val="Normal"/>
        <w:autoSpaceDE w:val="false"/>
        <w:ind w:firstLine="360"/>
        <w:jc w:val="both"/>
        <w:rPr/>
      </w:pPr>
      <w:r>
        <w:rPr/>
        <w:t>(Главкипп)</w:t>
      </w:r>
    </w:p>
    <w:p>
      <w:pPr>
        <w:pStyle w:val="Normal"/>
        <w:autoSpaceDE w:val="false"/>
        <w:ind w:firstLine="360"/>
        <w:jc w:val="both"/>
        <w:rPr/>
      </w:pPr>
      <w:r>
        <w:rPr/>
        <w:t>сыновья Кассандра</w:t>
      </w:r>
    </w:p>
    <w:p>
      <w:pPr>
        <w:pStyle w:val="Normal"/>
        <w:autoSpaceDE w:val="false"/>
        <w:ind w:firstLine="360"/>
        <w:jc w:val="both"/>
        <w:rPr/>
      </w:pPr>
      <w:r>
        <w:rPr/>
        <w:t>Димитрий</w:t>
      </w:r>
    </w:p>
    <w:p>
      <w:pPr>
        <w:pStyle w:val="Normal"/>
        <w:autoSpaceDE w:val="false"/>
        <w:ind w:firstLine="360"/>
        <w:jc w:val="both"/>
        <w:rPr/>
      </w:pPr>
      <w:r>
        <w:rPr/>
        <w:t>сыновья Кассандра весна 297-294</w:t>
      </w:r>
    </w:p>
    <w:p>
      <w:pPr>
        <w:pStyle w:val="Normal"/>
        <w:autoSpaceDE w:val="false"/>
        <w:ind w:firstLine="360"/>
        <w:jc w:val="both"/>
        <w:rPr/>
      </w:pPr>
      <w:r>
        <w:rPr/>
        <w:t>306 305 304 303 302 301 300 299 298</w:t>
      </w:r>
    </w:p>
    <w:p>
      <w:pPr>
        <w:pStyle w:val="Normal"/>
        <w:autoSpaceDE w:val="false"/>
        <w:ind w:firstLine="360"/>
        <w:jc w:val="both"/>
        <w:rPr/>
      </w:pPr>
      <w:r>
        <w:rPr/>
        <w:t>297</w:t>
      </w:r>
    </w:p>
    <w:tbl>
      <w:tblPr>
        <w:tblW w:w="5514" w:type="dxa"/>
        <w:jc w:val="left"/>
        <w:tblInd w:w="0" w:type="dxa"/>
        <w:tblLayout w:type="fixed"/>
        <w:tblCellMar>
          <w:top w:w="0" w:type="dxa"/>
          <w:left w:w="40" w:type="dxa"/>
          <w:bottom w:w="0" w:type="dxa"/>
          <w:right w:w="40" w:type="dxa"/>
        </w:tblCellMar>
      </w:tblPr>
      <w:tblGrid>
        <w:gridCol w:w="492"/>
        <w:gridCol w:w="637"/>
        <w:gridCol w:w="658"/>
        <w:gridCol w:w="1303"/>
        <w:gridCol w:w="1252"/>
        <w:gridCol w:w="1172"/>
      </w:tblGrid>
      <w:tr>
        <w:trPr>
          <w:trHeight w:val="355" w:hRule="atLeast"/>
        </w:trPr>
        <w:tc>
          <w:tcPr>
            <w:tcW w:w="492" w:type="dxa"/>
            <w:tcBorders>
              <w:top w:val="single" w:sz="6" w:space="0" w:color="000000"/>
              <w:bottom w:val="single" w:sz="6" w:space="0" w:color="000000"/>
              <w:right w:val="single" w:sz="6" w:space="0" w:color="000000"/>
            </w:tcBorders>
          </w:tcPr>
          <w:p>
            <w:pPr>
              <w:pStyle w:val="Normal"/>
              <w:autoSpaceDE w:val="false"/>
              <w:ind w:firstLine="360"/>
              <w:jc w:val="both"/>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1172" w:type="dxa"/>
            <w:tcBorders>
              <w:top w:val="single" w:sz="6" w:space="0" w:color="000000"/>
              <w:left w:val="single" w:sz="6" w:space="0" w:color="000000"/>
              <w:bottom w:val="single" w:sz="6" w:space="0" w:color="000000"/>
            </w:tcBorders>
          </w:tcPr>
          <w:p>
            <w:pPr>
              <w:pStyle w:val="Normal"/>
              <w:autoSpaceDE w:val="false"/>
              <w:ind w:firstLine="360"/>
              <w:jc w:val="both"/>
              <w:rPr/>
            </w:pPr>
            <w:r>
              <w:rPr/>
              <w:t>6</w:t>
            </w:r>
          </w:p>
        </w:tc>
      </w:tr>
      <w:tr>
        <w:trPr>
          <w:trHeight w:val="289" w:hRule="atLeast"/>
        </w:trPr>
        <w:tc>
          <w:tcPr>
            <w:tcW w:w="492" w:type="dxa"/>
            <w:tcBorders>
              <w:top w:val="single" w:sz="6" w:space="0" w:color="000000"/>
              <w:right w:val="single" w:sz="6" w:space="0" w:color="000000"/>
            </w:tcBorders>
          </w:tcPr>
          <w:p>
            <w:pPr>
              <w:pStyle w:val="Normal"/>
              <w:autoSpaceDE w:val="false"/>
              <w:snapToGrid w:val="false"/>
              <w:ind w:firstLine="360"/>
              <w:jc w:val="both"/>
              <w:rPr/>
            </w:pPr>
            <w:r>
              <w:rPr/>
            </w:r>
          </w:p>
        </w:tc>
        <w:tc>
          <w:tcPr>
            <w:tcW w:w="637"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658" w:type="dxa"/>
            <w:tcBorders>
              <w:top w:val="single" w:sz="6" w:space="0" w:color="000000"/>
              <w:left w:val="single" w:sz="6" w:space="0" w:color="000000"/>
            </w:tcBorders>
          </w:tcPr>
          <w:p>
            <w:pPr>
              <w:pStyle w:val="Normal"/>
              <w:autoSpaceDE w:val="false"/>
              <w:ind w:firstLine="360"/>
              <w:jc w:val="both"/>
              <w:rPr/>
            </w:pPr>
            <w:r>
              <w:rPr/>
              <w:t>3</w:t>
            </w:r>
          </w:p>
        </w:tc>
        <w:tc>
          <w:tcPr>
            <w:tcW w:w="1303" w:type="dxa"/>
            <w:tcBorders>
              <w:top w:val="single" w:sz="6" w:space="0" w:color="000000"/>
              <w:right w:val="single" w:sz="6" w:space="0" w:color="000000"/>
            </w:tcBorders>
          </w:tcPr>
          <w:p>
            <w:pPr>
              <w:pStyle w:val="Normal"/>
              <w:autoSpaceDE w:val="false"/>
              <w:ind w:firstLine="360"/>
              <w:jc w:val="both"/>
              <w:rPr/>
            </w:pPr>
            <w:r>
              <w:rPr/>
              <w:t>Каллимед</w:t>
            </w:r>
          </w:p>
        </w:tc>
        <w:tc>
          <w:tcPr>
            <w:tcW w:w="1252"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top w:val="single" w:sz="6" w:space="0" w:color="000000"/>
              <w:left w:val="single" w:sz="6" w:space="0" w:color="000000"/>
            </w:tcBorders>
          </w:tcPr>
          <w:p>
            <w:pPr>
              <w:pStyle w:val="Normal"/>
              <w:autoSpaceDE w:val="false"/>
              <w:snapToGrid w:val="false"/>
              <w:ind w:firstLine="360"/>
              <w:jc w:val="both"/>
              <w:rPr/>
            </w:pPr>
            <w:r>
              <w:rPr/>
            </w:r>
          </w:p>
        </w:tc>
      </w:tr>
      <w:tr>
        <w:trPr>
          <w:trHeight w:val="485" w:hRule="atLeast"/>
        </w:trPr>
        <w:tc>
          <w:tcPr>
            <w:tcW w:w="492" w:type="dxa"/>
            <w:tcBorders>
              <w:right w:val="single" w:sz="6" w:space="0" w:color="000000"/>
            </w:tcBorders>
          </w:tcPr>
          <w:p>
            <w:pPr>
              <w:pStyle w:val="Normal"/>
              <w:autoSpaceDE w:val="false"/>
              <w:snapToGrid w:val="false"/>
              <w:ind w:firstLine="360"/>
              <w:jc w:val="both"/>
              <w:rPr/>
            </w:pPr>
            <w:r>
              <w:rPr/>
            </w:r>
          </w:p>
        </w:tc>
        <w:tc>
          <w:tcPr>
            <w:tcW w:w="637" w:type="dxa"/>
            <w:tcBorders>
              <w:left w:val="single" w:sz="6" w:space="0" w:color="000000"/>
              <w:right w:val="single" w:sz="6" w:space="0" w:color="000000"/>
            </w:tcBorders>
          </w:tcPr>
          <w:p>
            <w:pPr>
              <w:pStyle w:val="Normal"/>
              <w:autoSpaceDE w:val="false"/>
              <w:ind w:firstLine="360"/>
              <w:jc w:val="both"/>
              <w:rPr/>
            </w:pPr>
            <w:r>
              <w:rPr/>
              <w:t>17 2&amp;</w:t>
            </w:r>
          </w:p>
        </w:tc>
        <w:tc>
          <w:tcPr>
            <w:tcW w:w="658" w:type="dxa"/>
            <w:tcBorders>
              <w:left w:val="single" w:sz="6" w:space="0" w:color="000000"/>
              <w:right w:val="single" w:sz="6" w:space="0" w:color="000000"/>
            </w:tcBorders>
          </w:tcPr>
          <w:p>
            <w:pPr>
              <w:pStyle w:val="Normal"/>
              <w:autoSpaceDE w:val="false"/>
              <w:ind w:firstLine="360"/>
              <w:jc w:val="both"/>
              <w:rPr/>
            </w:pPr>
            <w:r>
              <w:rPr/>
              <w:t>4</w:t>
            </w:r>
          </w:p>
        </w:tc>
        <w:tc>
          <w:tcPr>
            <w:tcW w:w="1303" w:type="dxa"/>
            <w:tcBorders>
              <w:left w:val="single" w:sz="6" w:space="0" w:color="000000"/>
              <w:right w:val="single" w:sz="6" w:space="0" w:color="000000"/>
            </w:tcBorders>
          </w:tcPr>
          <w:p>
            <w:pPr>
              <w:pStyle w:val="Normal"/>
              <w:autoSpaceDE w:val="false"/>
              <w:ind w:firstLine="360"/>
              <w:jc w:val="both"/>
              <w:rPr/>
            </w:pPr>
            <w:r>
              <w:rPr/>
              <w:t>Ферсилох</w:t>
            </w:r>
          </w:p>
        </w:tc>
        <w:tc>
          <w:tcPr>
            <w:tcW w:w="1252" w:type="dxa"/>
            <w:tcBorders>
              <w:left w:val="single" w:sz="6" w:space="0" w:color="000000"/>
              <w:right w:val="single" w:sz="6" w:space="0" w:color="000000"/>
            </w:tcBorders>
          </w:tcPr>
          <w:p>
            <w:pPr>
              <w:pStyle w:val="Normal"/>
              <w:autoSpaceDE w:val="false"/>
              <w:ind w:firstLine="360"/>
              <w:jc w:val="both"/>
              <w:rPr/>
            </w:pPr>
            <w:r>
              <w:rPr/>
              <w:t>Пирр</w:t>
            </w:r>
          </w:p>
        </w:tc>
        <w:tc>
          <w:tcPr>
            <w:tcW w:w="1172" w:type="dxa"/>
            <w:tcBorders>
              <w:left w:val="single" w:sz="6" w:space="0" w:color="000000"/>
            </w:tcBorders>
          </w:tcPr>
          <w:p>
            <w:pPr>
              <w:pStyle w:val="Normal"/>
              <w:autoSpaceDE w:val="false"/>
              <w:snapToGrid w:val="false"/>
              <w:ind w:firstLine="360"/>
              <w:jc w:val="both"/>
              <w:rPr/>
            </w:pPr>
            <w:r>
              <w:rPr/>
            </w:r>
          </w:p>
        </w:tc>
      </w:tr>
      <w:tr>
        <w:trPr>
          <w:trHeight w:val="470" w:hRule="atLeast"/>
        </w:trPr>
        <w:tc>
          <w:tcPr>
            <w:tcW w:w="492" w:type="dxa"/>
            <w:tcBorders>
              <w:right w:val="single" w:sz="6" w:space="0" w:color="000000"/>
            </w:tcBorders>
          </w:tcPr>
          <w:p>
            <w:pPr>
              <w:pStyle w:val="Normal"/>
              <w:autoSpaceDE w:val="false"/>
              <w:ind w:firstLine="360"/>
              <w:jc w:val="both"/>
              <w:rPr/>
            </w:pPr>
            <w:r>
              <w:rPr/>
              <w:t>288</w:t>
            </w:r>
          </w:p>
        </w:tc>
        <w:tc>
          <w:tcPr>
            <w:tcW w:w="637" w:type="dxa"/>
            <w:tcBorders>
              <w:left w:val="single" w:sz="6" w:space="0" w:color="000000"/>
              <w:right w:val="single" w:sz="6" w:space="0" w:color="000000"/>
            </w:tcBorders>
          </w:tcPr>
          <w:p>
            <w:pPr>
              <w:pStyle w:val="Normal"/>
              <w:autoSpaceDE w:val="false"/>
              <w:ind w:firstLine="360"/>
              <w:jc w:val="both"/>
              <w:rPr/>
            </w:pPr>
            <w:r>
              <w:rPr/>
              <w:t>1729</w:t>
            </w:r>
          </w:p>
        </w:tc>
        <w:tc>
          <w:tcPr>
            <w:tcW w:w="658" w:type="dxa"/>
            <w:tcBorders>
              <w:left w:val="single" w:sz="6" w:space="0" w:color="000000"/>
              <w:right w:val="single" w:sz="6" w:space="0" w:color="000000"/>
            </w:tcBorders>
          </w:tcPr>
          <w:p>
            <w:pPr>
              <w:pStyle w:val="Normal"/>
              <w:autoSpaceDE w:val="false"/>
              <w:ind w:firstLine="360"/>
              <w:jc w:val="both"/>
              <w:rPr/>
            </w:pPr>
            <w:r>
              <w:rPr/>
              <w:t>123,1</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ind w:firstLine="360"/>
              <w:jc w:val="both"/>
              <w:rPr/>
            </w:pPr>
            <w:r>
              <w:rPr/>
              <w:t>Лизнмах</w:t>
            </w:r>
          </w:p>
        </w:tc>
        <w:tc>
          <w:tcPr>
            <w:tcW w:w="1172" w:type="dxa"/>
            <w:tcBorders>
              <w:left w:val="single" w:sz="6" w:space="0" w:color="000000"/>
            </w:tcBorders>
          </w:tcPr>
          <w:p>
            <w:pPr>
              <w:pStyle w:val="Normal"/>
              <w:autoSpaceDE w:val="false"/>
              <w:ind w:firstLine="360"/>
              <w:jc w:val="both"/>
              <w:rPr/>
            </w:pPr>
            <w:r>
              <w:rPr/>
              <w:t>Пирр 288/7</w:t>
            </w:r>
          </w:p>
        </w:tc>
      </w:tr>
      <w:tr>
        <w:trPr>
          <w:trHeight w:val="991" w:hRule="atLeast"/>
        </w:trPr>
        <w:tc>
          <w:tcPr>
            <w:tcW w:w="492" w:type="dxa"/>
            <w:tcBorders>
              <w:right w:val="single" w:sz="6" w:space="0" w:color="000000"/>
            </w:tcBorders>
          </w:tcPr>
          <w:p>
            <w:pPr>
              <w:pStyle w:val="Normal"/>
              <w:autoSpaceDE w:val="false"/>
              <w:ind w:firstLine="360"/>
              <w:jc w:val="both"/>
              <w:rPr/>
            </w:pPr>
            <w:r>
              <w:rPr/>
              <w:t>287</w:t>
            </w:r>
          </w:p>
        </w:tc>
        <w:tc>
          <w:tcPr>
            <w:tcW w:w="637" w:type="dxa"/>
            <w:tcBorders>
              <w:left w:val="single" w:sz="6" w:space="0" w:color="000000"/>
              <w:right w:val="single" w:sz="6" w:space="0" w:color="000000"/>
            </w:tcBorders>
          </w:tcPr>
          <w:p>
            <w:pPr>
              <w:pStyle w:val="Normal"/>
              <w:autoSpaceDE w:val="false"/>
              <w:ind w:firstLine="360"/>
              <w:jc w:val="both"/>
              <w:rPr/>
            </w:pPr>
            <w:r>
              <w:rPr/>
              <w:t>1730</w:t>
            </w:r>
          </w:p>
        </w:tc>
        <w:tc>
          <w:tcPr>
            <w:tcW w:w="658" w:type="dxa"/>
            <w:tcBorders>
              <w:left w:val="single" w:sz="6" w:space="0" w:color="000000"/>
              <w:right w:val="single" w:sz="6" w:space="0" w:color="000000"/>
            </w:tcBorders>
          </w:tcPr>
          <w:p>
            <w:pPr>
              <w:pStyle w:val="Normal"/>
              <w:autoSpaceDE w:val="false"/>
              <w:ind w:firstLine="360"/>
              <w:jc w:val="both"/>
              <w:rPr/>
            </w:pPr>
            <w:r>
              <w:rPr/>
              <w:t>2</w:t>
            </w:r>
          </w:p>
        </w:tc>
        <w:tc>
          <w:tcPr>
            <w:tcW w:w="1303" w:type="dxa"/>
            <w:tcBorders>
              <w:left w:val="single" w:sz="6" w:space="0" w:color="000000"/>
              <w:right w:val="single" w:sz="6" w:space="0" w:color="000000"/>
            </w:tcBorders>
          </w:tcPr>
          <w:p>
            <w:pPr>
              <w:pStyle w:val="Normal"/>
              <w:autoSpaceDE w:val="false"/>
              <w:ind w:firstLine="360"/>
              <w:jc w:val="both"/>
              <w:rPr/>
            </w:pPr>
            <w:r>
              <w:rPr/>
              <w:t>Диокл</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ind w:firstLine="360"/>
              <w:jc w:val="both"/>
              <w:rPr/>
            </w:pPr>
            <w:r>
              <w:rPr/>
              <w:t>Лизимах апр.287 -май 281</w:t>
            </w:r>
          </w:p>
        </w:tc>
      </w:tr>
      <w:tr>
        <w:trPr>
          <w:trHeight w:val="478" w:hRule="atLeast"/>
        </w:trPr>
        <w:tc>
          <w:tcPr>
            <w:tcW w:w="492" w:type="dxa"/>
            <w:tcBorders>
              <w:right w:val="single" w:sz="6" w:space="0" w:color="000000"/>
            </w:tcBorders>
          </w:tcPr>
          <w:p>
            <w:pPr>
              <w:pStyle w:val="Normal"/>
              <w:autoSpaceDE w:val="false"/>
              <w:ind w:firstLine="360"/>
              <w:jc w:val="both"/>
              <w:rPr/>
            </w:pPr>
            <w:r>
              <w:rPr/>
              <w:t>286</w:t>
            </w:r>
          </w:p>
        </w:tc>
        <w:tc>
          <w:tcPr>
            <w:tcW w:w="637" w:type="dxa"/>
            <w:tcBorders>
              <w:left w:val="single" w:sz="6" w:space="0" w:color="000000"/>
              <w:right w:val="single" w:sz="6" w:space="0" w:color="000000"/>
            </w:tcBorders>
          </w:tcPr>
          <w:p>
            <w:pPr>
              <w:pStyle w:val="Normal"/>
              <w:autoSpaceDE w:val="false"/>
              <w:ind w:firstLine="360"/>
              <w:jc w:val="both"/>
              <w:rPr/>
            </w:pPr>
            <w:r>
              <w:rPr>
                <w:lang w:val="en-US" w:eastAsia="en-US"/>
              </w:rPr>
              <w:t xml:space="preserve">J </w:t>
            </w:r>
            <w:r>
              <w:rPr>
                <w:lang w:eastAsia="en-US"/>
              </w:rPr>
              <w:t xml:space="preserve">73 </w:t>
            </w:r>
            <w:r>
              <w:rPr>
                <w:lang w:val="en-US" w:eastAsia="en-US"/>
              </w:rPr>
              <w:t>J</w:t>
            </w:r>
          </w:p>
        </w:tc>
        <w:tc>
          <w:tcPr>
            <w:tcW w:w="658" w:type="dxa"/>
            <w:tcBorders>
              <w:left w:val="single" w:sz="6" w:space="0" w:color="000000"/>
              <w:right w:val="single" w:sz="6" w:space="0" w:color="000000"/>
            </w:tcBorders>
          </w:tcPr>
          <w:p>
            <w:pPr>
              <w:pStyle w:val="Normal"/>
              <w:autoSpaceDE w:val="false"/>
              <w:ind w:firstLine="360"/>
              <w:jc w:val="both"/>
              <w:rPr/>
            </w:pPr>
            <w:r>
              <w:rPr/>
              <w:t>3</w:t>
            </w:r>
          </w:p>
        </w:tc>
        <w:tc>
          <w:tcPr>
            <w:tcW w:w="1303" w:type="dxa"/>
            <w:tcBorders>
              <w:left w:val="single" w:sz="6" w:space="0" w:color="000000"/>
              <w:right w:val="single" w:sz="6" w:space="0" w:color="000000"/>
            </w:tcBorders>
          </w:tcPr>
          <w:p>
            <w:pPr>
              <w:pStyle w:val="Normal"/>
              <w:autoSpaceDE w:val="false"/>
              <w:ind w:firstLine="360"/>
              <w:jc w:val="both"/>
              <w:rPr/>
            </w:pPr>
            <w:r>
              <w:rPr/>
              <w:t>Диотим</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r>
        <w:trPr>
          <w:trHeight w:val="478" w:hRule="atLeast"/>
        </w:trPr>
        <w:tc>
          <w:tcPr>
            <w:tcW w:w="492" w:type="dxa"/>
            <w:tcBorders>
              <w:right w:val="single" w:sz="6" w:space="0" w:color="000000"/>
            </w:tcBorders>
          </w:tcPr>
          <w:p>
            <w:pPr>
              <w:pStyle w:val="Normal"/>
              <w:autoSpaceDE w:val="false"/>
              <w:ind w:firstLine="360"/>
              <w:jc w:val="both"/>
              <w:rPr/>
            </w:pPr>
            <w:r>
              <w:rPr/>
              <w:t>285</w:t>
            </w:r>
          </w:p>
        </w:tc>
        <w:tc>
          <w:tcPr>
            <w:tcW w:w="637" w:type="dxa"/>
            <w:tcBorders>
              <w:left w:val="single" w:sz="6" w:space="0" w:color="000000"/>
              <w:right w:val="single" w:sz="6" w:space="0" w:color="000000"/>
            </w:tcBorders>
          </w:tcPr>
          <w:p>
            <w:pPr>
              <w:pStyle w:val="Normal"/>
              <w:autoSpaceDE w:val="false"/>
              <w:ind w:firstLine="360"/>
              <w:jc w:val="both"/>
              <w:rPr/>
            </w:pPr>
            <w:r>
              <w:rPr/>
              <w:t>1732</w:t>
            </w:r>
          </w:p>
        </w:tc>
        <w:tc>
          <w:tcPr>
            <w:tcW w:w="658" w:type="dxa"/>
            <w:tcBorders>
              <w:left w:val="single" w:sz="6" w:space="0" w:color="000000"/>
              <w:right w:val="single" w:sz="6" w:space="0" w:color="000000"/>
            </w:tcBorders>
          </w:tcPr>
          <w:p>
            <w:pPr>
              <w:pStyle w:val="Normal"/>
              <w:autoSpaceDE w:val="false"/>
              <w:ind w:firstLine="360"/>
              <w:jc w:val="both"/>
              <w:rPr/>
            </w:pPr>
            <w:r>
              <w:rPr/>
              <w:t>4</w:t>
            </w:r>
          </w:p>
        </w:tc>
        <w:tc>
          <w:tcPr>
            <w:tcW w:w="1303" w:type="dxa"/>
            <w:tcBorders>
              <w:left w:val="single" w:sz="6" w:space="0" w:color="000000"/>
              <w:right w:val="single" w:sz="6" w:space="0" w:color="000000"/>
            </w:tcBorders>
          </w:tcPr>
          <w:p>
            <w:pPr>
              <w:pStyle w:val="Normal"/>
              <w:autoSpaceDE w:val="false"/>
              <w:ind w:firstLine="360"/>
              <w:jc w:val="both"/>
              <w:rPr/>
            </w:pPr>
            <w:r>
              <w:rPr/>
              <w:t>Исай</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r>
        <w:trPr>
          <w:trHeight w:val="499" w:hRule="atLeast"/>
        </w:trPr>
        <w:tc>
          <w:tcPr>
            <w:tcW w:w="492" w:type="dxa"/>
            <w:tcBorders>
              <w:right w:val="single" w:sz="6" w:space="0" w:color="000000"/>
            </w:tcBorders>
          </w:tcPr>
          <w:p>
            <w:pPr>
              <w:pStyle w:val="Normal"/>
              <w:autoSpaceDE w:val="false"/>
              <w:ind w:firstLine="360"/>
              <w:jc w:val="both"/>
              <w:rPr/>
            </w:pPr>
            <w:r>
              <w:rPr/>
              <w:t>284</w:t>
            </w:r>
          </w:p>
        </w:tc>
        <w:tc>
          <w:tcPr>
            <w:tcW w:w="637" w:type="dxa"/>
            <w:tcBorders>
              <w:left w:val="single" w:sz="6" w:space="0" w:color="000000"/>
              <w:right w:val="single" w:sz="6" w:space="0" w:color="000000"/>
            </w:tcBorders>
          </w:tcPr>
          <w:p>
            <w:pPr>
              <w:pStyle w:val="Normal"/>
              <w:autoSpaceDE w:val="false"/>
              <w:ind w:firstLine="360"/>
              <w:jc w:val="both"/>
              <w:rPr/>
            </w:pPr>
            <w:r>
              <w:rPr/>
              <w:t>1733</w:t>
            </w:r>
          </w:p>
        </w:tc>
        <w:tc>
          <w:tcPr>
            <w:tcW w:w="658" w:type="dxa"/>
            <w:tcBorders>
              <w:left w:val="single" w:sz="6" w:space="0" w:color="000000"/>
              <w:right w:val="single" w:sz="6" w:space="0" w:color="000000"/>
            </w:tcBorders>
          </w:tcPr>
          <w:p>
            <w:pPr>
              <w:pStyle w:val="Normal"/>
              <w:autoSpaceDE w:val="false"/>
              <w:ind w:firstLine="360"/>
              <w:jc w:val="both"/>
              <w:rPr/>
            </w:pPr>
            <w:r>
              <w:rPr/>
              <w:t>124,1</w:t>
            </w:r>
          </w:p>
        </w:tc>
        <w:tc>
          <w:tcPr>
            <w:tcW w:w="1303" w:type="dxa"/>
            <w:tcBorders>
              <w:left w:val="single" w:sz="6" w:space="0" w:color="000000"/>
              <w:right w:val="single" w:sz="6" w:space="0" w:color="000000"/>
            </w:tcBorders>
          </w:tcPr>
          <w:p>
            <w:pPr>
              <w:pStyle w:val="Normal"/>
              <w:autoSpaceDE w:val="false"/>
              <w:ind w:firstLine="360"/>
              <w:jc w:val="both"/>
              <w:rPr/>
            </w:pPr>
            <w:r>
              <w:rPr/>
              <w:t>Эвфий</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r>
        <w:trPr>
          <w:trHeight w:val="478" w:hRule="atLeast"/>
        </w:trPr>
        <w:tc>
          <w:tcPr>
            <w:tcW w:w="492" w:type="dxa"/>
            <w:tcBorders>
              <w:right w:val="single" w:sz="6" w:space="0" w:color="000000"/>
            </w:tcBorders>
          </w:tcPr>
          <w:p>
            <w:pPr>
              <w:pStyle w:val="Normal"/>
              <w:autoSpaceDE w:val="false"/>
              <w:ind w:firstLine="360"/>
              <w:jc w:val="both"/>
              <w:rPr/>
            </w:pPr>
            <w:r>
              <w:rPr/>
              <w:t>283</w:t>
            </w:r>
          </w:p>
        </w:tc>
        <w:tc>
          <w:tcPr>
            <w:tcW w:w="637" w:type="dxa"/>
            <w:tcBorders>
              <w:left w:val="single" w:sz="6" w:space="0" w:color="000000"/>
              <w:right w:val="single" w:sz="6" w:space="0" w:color="000000"/>
            </w:tcBorders>
          </w:tcPr>
          <w:p>
            <w:pPr>
              <w:pStyle w:val="Normal"/>
              <w:autoSpaceDE w:val="false"/>
              <w:ind w:firstLine="360"/>
              <w:jc w:val="both"/>
              <w:rPr/>
            </w:pPr>
            <w:r>
              <w:rPr/>
              <w:t>1734</w:t>
            </w:r>
          </w:p>
        </w:tc>
        <w:tc>
          <w:tcPr>
            <w:tcW w:w="658" w:type="dxa"/>
            <w:tcBorders>
              <w:left w:val="single" w:sz="6" w:space="0" w:color="000000"/>
              <w:right w:val="single" w:sz="6" w:space="0" w:color="000000"/>
            </w:tcBorders>
          </w:tcPr>
          <w:p>
            <w:pPr>
              <w:pStyle w:val="Normal"/>
              <w:autoSpaceDE w:val="false"/>
              <w:ind w:firstLine="360"/>
              <w:jc w:val="both"/>
              <w:rPr/>
            </w:pPr>
            <w:r>
              <w:rPr/>
              <w:t>2</w:t>
            </w:r>
          </w:p>
        </w:tc>
        <w:tc>
          <w:tcPr>
            <w:tcW w:w="1303" w:type="dxa"/>
            <w:tcBorders>
              <w:left w:val="single" w:sz="6" w:space="0" w:color="000000"/>
              <w:right w:val="single" w:sz="6" w:space="0" w:color="000000"/>
            </w:tcBorders>
          </w:tcPr>
          <w:p>
            <w:pPr>
              <w:pStyle w:val="Normal"/>
              <w:autoSpaceDE w:val="false"/>
              <w:ind w:firstLine="360"/>
              <w:jc w:val="both"/>
              <w:rPr/>
            </w:pPr>
            <w:r>
              <w:rPr/>
              <w:t>(Кимон?)</w:t>
            </w:r>
          </w:p>
        </w:tc>
        <w:tc>
          <w:tcPr>
            <w:tcW w:w="1252" w:type="dxa"/>
            <w:tcBorders>
              <w:left w:val="single" w:sz="6" w:space="0" w:color="000000"/>
              <w:right w:val="single" w:sz="6" w:space="0" w:color="000000"/>
            </w:tcBorders>
          </w:tcPr>
          <w:p>
            <w:pPr>
              <w:pStyle w:val="Normal"/>
              <w:autoSpaceDE w:val="false"/>
              <w:ind w:firstLine="360"/>
              <w:jc w:val="both"/>
              <w:rPr/>
            </w:pPr>
            <w:r>
              <w:rPr/>
              <w:t>Птолемей</w:t>
            </w:r>
          </w:p>
        </w:tc>
        <w:tc>
          <w:tcPr>
            <w:tcW w:w="1172" w:type="dxa"/>
            <w:tcBorders>
              <w:left w:val="single" w:sz="6" w:space="0" w:color="000000"/>
            </w:tcBorders>
          </w:tcPr>
          <w:p>
            <w:pPr>
              <w:pStyle w:val="Normal"/>
              <w:autoSpaceDE w:val="false"/>
              <w:snapToGrid w:val="false"/>
              <w:ind w:firstLine="360"/>
              <w:jc w:val="both"/>
              <w:rPr/>
            </w:pPr>
            <w:r>
              <w:rPr/>
            </w:r>
          </w:p>
        </w:tc>
      </w:tr>
      <w:tr>
        <w:trPr>
          <w:trHeight w:val="470" w:hRule="atLeast"/>
        </w:trPr>
        <w:tc>
          <w:tcPr>
            <w:tcW w:w="492" w:type="dxa"/>
            <w:tcBorders>
              <w:right w:val="single" w:sz="6" w:space="0" w:color="000000"/>
            </w:tcBorders>
          </w:tcPr>
          <w:p>
            <w:pPr>
              <w:pStyle w:val="Normal"/>
              <w:autoSpaceDE w:val="false"/>
              <w:ind w:firstLine="360"/>
              <w:jc w:val="both"/>
              <w:rPr/>
            </w:pPr>
            <w:r>
              <w:rPr/>
              <w:t>282</w:t>
            </w:r>
          </w:p>
        </w:tc>
        <w:tc>
          <w:tcPr>
            <w:tcW w:w="637" w:type="dxa"/>
            <w:tcBorders>
              <w:left w:val="single" w:sz="6" w:space="0" w:color="000000"/>
              <w:right w:val="single" w:sz="6" w:space="0" w:color="000000"/>
            </w:tcBorders>
          </w:tcPr>
          <w:p>
            <w:pPr>
              <w:pStyle w:val="Normal"/>
              <w:autoSpaceDE w:val="false"/>
              <w:ind w:firstLine="360"/>
              <w:jc w:val="both"/>
              <w:rPr/>
            </w:pPr>
            <w:r>
              <w:rPr/>
              <w:t>1735</w:t>
            </w:r>
          </w:p>
        </w:tc>
        <w:tc>
          <w:tcPr>
            <w:tcW w:w="658" w:type="dxa"/>
            <w:tcBorders>
              <w:left w:val="single" w:sz="6" w:space="0" w:color="000000"/>
              <w:right w:val="single" w:sz="6" w:space="0" w:color="000000"/>
            </w:tcBorders>
          </w:tcPr>
          <w:p>
            <w:pPr>
              <w:pStyle w:val="Normal"/>
              <w:autoSpaceDE w:val="false"/>
              <w:ind w:firstLine="360"/>
              <w:jc w:val="both"/>
              <w:rPr/>
            </w:pPr>
            <w:r>
              <w:rPr/>
              <w:t>3</w:t>
            </w:r>
          </w:p>
        </w:tc>
        <w:tc>
          <w:tcPr>
            <w:tcW w:w="1303" w:type="dxa"/>
            <w:tcBorders>
              <w:left w:val="single" w:sz="6" w:space="0" w:color="000000"/>
              <w:right w:val="single" w:sz="6" w:space="0" w:color="000000"/>
            </w:tcBorders>
          </w:tcPr>
          <w:p>
            <w:pPr>
              <w:pStyle w:val="Normal"/>
              <w:autoSpaceDE w:val="false"/>
              <w:ind w:firstLine="360"/>
              <w:jc w:val="both"/>
              <w:rPr/>
            </w:pPr>
            <w:r>
              <w:rPr/>
              <w:t>Минек.!</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r>
        <w:trPr>
          <w:trHeight w:val="955" w:hRule="atLeast"/>
        </w:trPr>
        <w:tc>
          <w:tcPr>
            <w:tcW w:w="492" w:type="dxa"/>
            <w:tcBorders>
              <w:right w:val="single" w:sz="6" w:space="0" w:color="000000"/>
            </w:tcBorders>
          </w:tcPr>
          <w:p>
            <w:pPr>
              <w:pStyle w:val="Normal"/>
              <w:autoSpaceDE w:val="false"/>
              <w:ind w:firstLine="360"/>
              <w:jc w:val="both"/>
              <w:rPr/>
            </w:pPr>
            <w:r>
              <w:rPr/>
              <w:t>281</w:t>
            </w:r>
          </w:p>
        </w:tc>
        <w:tc>
          <w:tcPr>
            <w:tcW w:w="637" w:type="dxa"/>
            <w:tcBorders>
              <w:left w:val="single" w:sz="6" w:space="0" w:color="000000"/>
              <w:right w:val="single" w:sz="6" w:space="0" w:color="000000"/>
            </w:tcBorders>
          </w:tcPr>
          <w:p>
            <w:pPr>
              <w:pStyle w:val="Normal"/>
              <w:autoSpaceDE w:val="false"/>
              <w:ind w:firstLine="360"/>
              <w:jc w:val="both"/>
              <w:rPr/>
            </w:pPr>
            <w:r>
              <w:rPr/>
              <w:t>1736</w:t>
            </w:r>
          </w:p>
        </w:tc>
        <w:tc>
          <w:tcPr>
            <w:tcW w:w="658" w:type="dxa"/>
            <w:tcBorders>
              <w:left w:val="single" w:sz="6" w:space="0" w:color="000000"/>
              <w:right w:val="single" w:sz="6" w:space="0" w:color="000000"/>
            </w:tcBorders>
          </w:tcPr>
          <w:p>
            <w:pPr>
              <w:pStyle w:val="Normal"/>
              <w:autoSpaceDE w:val="false"/>
              <w:ind w:firstLine="360"/>
              <w:jc w:val="both"/>
              <w:rPr/>
            </w:pPr>
            <w:r>
              <w:rPr/>
              <w:t>4</w:t>
            </w:r>
          </w:p>
        </w:tc>
        <w:tc>
          <w:tcPr>
            <w:tcW w:w="1303" w:type="dxa"/>
            <w:tcBorders>
              <w:left w:val="single" w:sz="6" w:space="0" w:color="000000"/>
              <w:right w:val="single" w:sz="6" w:space="0" w:color="000000"/>
            </w:tcBorders>
          </w:tcPr>
          <w:p>
            <w:pPr>
              <w:pStyle w:val="Normal"/>
              <w:autoSpaceDE w:val="false"/>
              <w:ind w:firstLine="360"/>
              <w:jc w:val="both"/>
              <w:rPr/>
            </w:pPr>
            <w:r>
              <w:rPr/>
              <w:t>Никий</w:t>
            </w:r>
          </w:p>
        </w:tc>
        <w:tc>
          <w:tcPr>
            <w:tcW w:w="1252" w:type="dxa"/>
            <w:tcBorders>
              <w:left w:val="single" w:sz="6" w:space="0" w:color="000000"/>
              <w:right w:val="single" w:sz="6" w:space="0" w:color="000000"/>
            </w:tcBorders>
          </w:tcPr>
          <w:p>
            <w:pPr>
              <w:pStyle w:val="Normal"/>
              <w:autoSpaceDE w:val="false"/>
              <w:ind w:firstLine="360"/>
              <w:jc w:val="both"/>
              <w:rPr/>
            </w:pPr>
            <w:r>
              <w:rPr/>
              <w:t>Сосфен</w:t>
            </w:r>
          </w:p>
        </w:tc>
        <w:tc>
          <w:tcPr>
            <w:tcW w:w="1172" w:type="dxa"/>
            <w:tcBorders>
              <w:left w:val="single" w:sz="6" w:space="0" w:color="000000"/>
            </w:tcBorders>
          </w:tcPr>
          <w:p>
            <w:pPr>
              <w:pStyle w:val="Normal"/>
              <w:autoSpaceDE w:val="false"/>
              <w:ind w:firstLine="360"/>
              <w:jc w:val="both"/>
              <w:rPr/>
            </w:pPr>
            <w:r>
              <w:rPr/>
              <w:t>Птолемей осень 281 -май 279</w:t>
            </w:r>
          </w:p>
        </w:tc>
      </w:tr>
      <w:tr>
        <w:trPr>
          <w:trHeight w:val="507" w:hRule="atLeast"/>
        </w:trPr>
        <w:tc>
          <w:tcPr>
            <w:tcW w:w="492" w:type="dxa"/>
            <w:tcBorders>
              <w:right w:val="single" w:sz="6" w:space="0" w:color="000000"/>
            </w:tcBorders>
          </w:tcPr>
          <w:p>
            <w:pPr>
              <w:pStyle w:val="Normal"/>
              <w:autoSpaceDE w:val="false"/>
              <w:ind w:firstLine="360"/>
              <w:jc w:val="both"/>
              <w:rPr/>
            </w:pPr>
            <w:r>
              <w:rPr/>
              <w:t>280</w:t>
            </w:r>
          </w:p>
        </w:tc>
        <w:tc>
          <w:tcPr>
            <w:tcW w:w="637" w:type="dxa"/>
            <w:tcBorders>
              <w:left w:val="single" w:sz="6" w:space="0" w:color="000000"/>
              <w:right w:val="single" w:sz="6" w:space="0" w:color="000000"/>
            </w:tcBorders>
          </w:tcPr>
          <w:p>
            <w:pPr>
              <w:pStyle w:val="Normal"/>
              <w:autoSpaceDE w:val="false"/>
              <w:ind w:firstLine="360"/>
              <w:jc w:val="both"/>
              <w:rPr/>
            </w:pPr>
            <w:r>
              <w:rPr/>
              <w:t>1737</w:t>
            </w:r>
          </w:p>
        </w:tc>
        <w:tc>
          <w:tcPr>
            <w:tcW w:w="658" w:type="dxa"/>
            <w:tcBorders>
              <w:left w:val="single" w:sz="6" w:space="0" w:color="000000"/>
              <w:right w:val="single" w:sz="6" w:space="0" w:color="000000"/>
            </w:tcBorders>
          </w:tcPr>
          <w:p>
            <w:pPr>
              <w:pStyle w:val="Normal"/>
              <w:autoSpaceDE w:val="false"/>
              <w:ind w:firstLine="360"/>
              <w:jc w:val="both"/>
              <w:rPr/>
            </w:pPr>
            <w:r>
              <w:rPr/>
              <w:t>125,1</w:t>
            </w:r>
          </w:p>
        </w:tc>
        <w:tc>
          <w:tcPr>
            <w:tcW w:w="1303" w:type="dxa"/>
            <w:tcBorders>
              <w:left w:val="single" w:sz="6" w:space="0" w:color="000000"/>
              <w:right w:val="single" w:sz="6" w:space="0" w:color="000000"/>
            </w:tcBorders>
          </w:tcPr>
          <w:p>
            <w:pPr>
              <w:pStyle w:val="Normal"/>
              <w:autoSpaceDE w:val="false"/>
              <w:ind w:firstLine="360"/>
              <w:jc w:val="both"/>
              <w:rPr/>
            </w:pPr>
            <w:r>
              <w:rPr/>
              <w:t>Горгий</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r>
        <w:trPr>
          <w:trHeight w:val="970" w:hRule="atLeast"/>
        </w:trPr>
        <w:tc>
          <w:tcPr>
            <w:tcW w:w="492" w:type="dxa"/>
            <w:tcBorders>
              <w:right w:val="single" w:sz="6" w:space="0" w:color="000000"/>
            </w:tcBorders>
          </w:tcPr>
          <w:p>
            <w:pPr>
              <w:pStyle w:val="Normal"/>
              <w:autoSpaceDE w:val="false"/>
              <w:ind w:firstLine="360"/>
              <w:jc w:val="both"/>
              <w:rPr/>
            </w:pPr>
            <w:r>
              <w:rPr/>
              <w:t>279</w:t>
            </w:r>
          </w:p>
        </w:tc>
        <w:tc>
          <w:tcPr>
            <w:tcW w:w="637" w:type="dxa"/>
            <w:tcBorders>
              <w:left w:val="single" w:sz="6" w:space="0" w:color="000000"/>
              <w:right w:val="single" w:sz="6" w:space="0" w:color="000000"/>
            </w:tcBorders>
          </w:tcPr>
          <w:p>
            <w:pPr>
              <w:pStyle w:val="Normal"/>
              <w:autoSpaceDE w:val="false"/>
              <w:ind w:firstLine="360"/>
              <w:jc w:val="both"/>
              <w:rPr/>
            </w:pPr>
            <w:r>
              <w:rPr/>
              <w:t>1738</w:t>
            </w:r>
          </w:p>
        </w:tc>
        <w:tc>
          <w:tcPr>
            <w:tcW w:w="658" w:type="dxa"/>
            <w:tcBorders>
              <w:left w:val="single" w:sz="6" w:space="0" w:color="000000"/>
              <w:right w:val="single" w:sz="6" w:space="0" w:color="000000"/>
            </w:tcBorders>
          </w:tcPr>
          <w:p>
            <w:pPr>
              <w:pStyle w:val="Normal"/>
              <w:autoSpaceDE w:val="false"/>
              <w:ind w:firstLine="360"/>
              <w:jc w:val="both"/>
              <w:rPr/>
            </w:pPr>
            <w:r>
              <w:rPr/>
              <w:t>2</w:t>
            </w:r>
          </w:p>
        </w:tc>
        <w:tc>
          <w:tcPr>
            <w:tcW w:w="1303" w:type="dxa"/>
            <w:tcBorders>
              <w:left w:val="single" w:sz="6" w:space="0" w:color="000000"/>
              <w:right w:val="single" w:sz="6" w:space="0" w:color="000000"/>
            </w:tcBorders>
          </w:tcPr>
          <w:p>
            <w:pPr>
              <w:pStyle w:val="Normal"/>
              <w:autoSpaceDE w:val="false"/>
              <w:ind w:firstLine="360"/>
              <w:jc w:val="both"/>
              <w:rPr/>
            </w:pPr>
            <w:r>
              <w:rPr/>
              <w:t>Анаксикрат</w:t>
            </w:r>
          </w:p>
        </w:tc>
        <w:tc>
          <w:tcPr>
            <w:tcW w:w="1252" w:type="dxa"/>
            <w:tcBorders>
              <w:left w:val="single" w:sz="6" w:space="0" w:color="000000"/>
              <w:right w:val="single" w:sz="6" w:space="0" w:color="000000"/>
            </w:tcBorders>
          </w:tcPr>
          <w:p>
            <w:pPr>
              <w:pStyle w:val="Normal"/>
              <w:autoSpaceDE w:val="false"/>
              <w:ind w:firstLine="360"/>
              <w:jc w:val="both"/>
              <w:rPr/>
            </w:pPr>
            <w:r>
              <w:rPr/>
              <w:t>Антигон</w:t>
            </w:r>
          </w:p>
        </w:tc>
        <w:tc>
          <w:tcPr>
            <w:tcW w:w="1172" w:type="dxa"/>
            <w:tcBorders>
              <w:left w:val="single" w:sz="6" w:space="0" w:color="000000"/>
            </w:tcBorders>
          </w:tcPr>
          <w:p>
            <w:pPr>
              <w:pStyle w:val="Normal"/>
              <w:autoSpaceDE w:val="false"/>
              <w:ind w:firstLine="360"/>
              <w:jc w:val="both"/>
              <w:rPr/>
            </w:pPr>
            <w:r>
              <w:rPr/>
              <w:t xml:space="preserve">Сосфен  </w:t>
            </w:r>
            <w:r>
              <w:rPr>
                <w:lang w:val="en-US"/>
              </w:rPr>
              <w:t xml:space="preserve">j^, </w:t>
            </w:r>
            <w:r>
              <w:rPr/>
              <w:t>май 279-278</w:t>
            </w:r>
          </w:p>
        </w:tc>
      </w:tr>
      <w:tr>
        <w:trPr>
          <w:trHeight w:val="485" w:hRule="atLeast"/>
        </w:trPr>
        <w:tc>
          <w:tcPr>
            <w:tcW w:w="492" w:type="dxa"/>
            <w:tcBorders>
              <w:right w:val="single" w:sz="6" w:space="0" w:color="000000"/>
            </w:tcBorders>
          </w:tcPr>
          <w:p>
            <w:pPr>
              <w:pStyle w:val="Normal"/>
              <w:autoSpaceDE w:val="false"/>
              <w:ind w:firstLine="360"/>
              <w:jc w:val="both"/>
              <w:rPr/>
            </w:pPr>
            <w:r>
              <w:rPr/>
              <w:t>27»</w:t>
            </w:r>
          </w:p>
        </w:tc>
        <w:tc>
          <w:tcPr>
            <w:tcW w:w="637" w:type="dxa"/>
            <w:tcBorders>
              <w:left w:val="single" w:sz="6" w:space="0" w:color="000000"/>
              <w:right w:val="single" w:sz="6" w:space="0" w:color="000000"/>
            </w:tcBorders>
          </w:tcPr>
          <w:p>
            <w:pPr>
              <w:pStyle w:val="Normal"/>
              <w:autoSpaceDE w:val="false"/>
              <w:ind w:firstLine="360"/>
              <w:jc w:val="both"/>
              <w:rPr/>
            </w:pPr>
            <w:r>
              <w:rPr/>
              <w:t>1739</w:t>
            </w:r>
          </w:p>
        </w:tc>
        <w:tc>
          <w:tcPr>
            <w:tcW w:w="658" w:type="dxa"/>
            <w:tcBorders>
              <w:left w:val="single" w:sz="6" w:space="0" w:color="000000"/>
              <w:right w:val="single" w:sz="6" w:space="0" w:color="000000"/>
            </w:tcBorders>
          </w:tcPr>
          <w:p>
            <w:pPr>
              <w:pStyle w:val="Normal"/>
              <w:autoSpaceDE w:val="false"/>
              <w:ind w:firstLine="360"/>
              <w:jc w:val="both"/>
              <w:rPr/>
            </w:pPr>
            <w:r>
              <w:rPr/>
              <w:t>3</w:t>
            </w:r>
          </w:p>
        </w:tc>
        <w:tc>
          <w:tcPr>
            <w:tcW w:w="1303" w:type="dxa"/>
            <w:tcBorders>
              <w:left w:val="single" w:sz="6" w:space="0" w:color="000000"/>
              <w:right w:val="single" w:sz="6" w:space="0" w:color="000000"/>
            </w:tcBorders>
          </w:tcPr>
          <w:p>
            <w:pPr>
              <w:pStyle w:val="Normal"/>
              <w:autoSpaceDE w:val="false"/>
              <w:ind w:firstLine="360"/>
              <w:jc w:val="both"/>
              <w:rPr/>
            </w:pPr>
            <w:r>
              <w:rPr/>
              <w:t>Демокл</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ind w:firstLine="360"/>
              <w:jc w:val="both"/>
              <w:rPr/>
            </w:pPr>
            <w:r>
              <w:rPr/>
              <w:t>Анархия</w:t>
            </w:r>
          </w:p>
        </w:tc>
      </w:tr>
      <w:tr>
        <w:trPr>
          <w:trHeight w:val="955" w:hRule="atLeast"/>
        </w:trPr>
        <w:tc>
          <w:tcPr>
            <w:tcW w:w="492" w:type="dxa"/>
            <w:tcBorders>
              <w:right w:val="single" w:sz="6" w:space="0" w:color="000000"/>
            </w:tcBorders>
          </w:tcPr>
          <w:p>
            <w:pPr>
              <w:pStyle w:val="Normal"/>
              <w:autoSpaceDE w:val="false"/>
              <w:ind w:firstLine="360"/>
              <w:jc w:val="both"/>
              <w:rPr/>
            </w:pPr>
            <w:r>
              <w:rPr/>
              <w:t>?77</w:t>
            </w:r>
          </w:p>
        </w:tc>
        <w:tc>
          <w:tcPr>
            <w:tcW w:w="637" w:type="dxa"/>
            <w:tcBorders>
              <w:left w:val="single" w:sz="6" w:space="0" w:color="000000"/>
              <w:right w:val="single" w:sz="6" w:space="0" w:color="000000"/>
            </w:tcBorders>
          </w:tcPr>
          <w:p>
            <w:pPr>
              <w:pStyle w:val="Normal"/>
              <w:autoSpaceDE w:val="false"/>
              <w:ind w:firstLine="360"/>
              <w:jc w:val="both"/>
              <w:rPr/>
            </w:pPr>
            <w:r>
              <w:rPr/>
              <w:t>1740</w:t>
            </w:r>
          </w:p>
        </w:tc>
        <w:tc>
          <w:tcPr>
            <w:tcW w:w="658" w:type="dxa"/>
            <w:tcBorders>
              <w:left w:val="single" w:sz="6" w:space="0" w:color="000000"/>
              <w:right w:val="single" w:sz="6" w:space="0" w:color="000000"/>
            </w:tcBorders>
          </w:tcPr>
          <w:p>
            <w:pPr>
              <w:pStyle w:val="Normal"/>
              <w:autoSpaceDE w:val="false"/>
              <w:ind w:firstLine="360"/>
              <w:jc w:val="both"/>
              <w:rPr/>
            </w:pPr>
            <w:r>
              <w:rPr/>
              <w:t>4</w:t>
            </w:r>
          </w:p>
        </w:tc>
        <w:tc>
          <w:tcPr>
            <w:tcW w:w="1303" w:type="dxa"/>
            <w:tcBorders>
              <w:left w:val="single" w:sz="6" w:space="0" w:color="000000"/>
              <w:right w:val="single" w:sz="6" w:space="0" w:color="000000"/>
            </w:tcBorders>
          </w:tcPr>
          <w:p>
            <w:pPr>
              <w:pStyle w:val="Normal"/>
              <w:autoSpaceDE w:val="false"/>
              <w:ind w:firstLine="360"/>
              <w:jc w:val="both"/>
              <w:rPr/>
            </w:pPr>
            <w:r>
              <w:rPr/>
              <w:t>Полиевкт</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ind w:firstLine="360"/>
              <w:jc w:val="both"/>
              <w:rPr/>
            </w:pPr>
            <w:r>
              <w:rPr/>
              <w:t>Антигон</w:t>
            </w:r>
          </w:p>
          <w:p>
            <w:pPr>
              <w:pStyle w:val="Normal"/>
              <w:autoSpaceDE w:val="false"/>
              <w:ind w:firstLine="360"/>
              <w:jc w:val="both"/>
              <w:rPr/>
            </w:pPr>
            <w:r>
              <w:rPr/>
              <w:t>...277 -весна 239</w:t>
            </w:r>
          </w:p>
        </w:tc>
      </w:tr>
      <w:tr>
        <w:trPr>
          <w:trHeight w:val="492" w:hRule="atLeast"/>
        </w:trPr>
        <w:tc>
          <w:tcPr>
            <w:tcW w:w="492" w:type="dxa"/>
            <w:tcBorders>
              <w:right w:val="single" w:sz="6" w:space="0" w:color="000000"/>
            </w:tcBorders>
          </w:tcPr>
          <w:p>
            <w:pPr>
              <w:pStyle w:val="Normal"/>
              <w:autoSpaceDE w:val="false"/>
              <w:ind w:firstLine="360"/>
              <w:jc w:val="both"/>
              <w:rPr/>
            </w:pPr>
            <w:r>
              <w:rPr/>
              <w:t>271</w:t>
            </w:r>
          </w:p>
        </w:tc>
        <w:tc>
          <w:tcPr>
            <w:tcW w:w="637" w:type="dxa"/>
            <w:tcBorders>
              <w:left w:val="single" w:sz="6" w:space="0" w:color="000000"/>
              <w:right w:val="single" w:sz="6" w:space="0" w:color="000000"/>
            </w:tcBorders>
          </w:tcPr>
          <w:p>
            <w:pPr>
              <w:pStyle w:val="Normal"/>
              <w:autoSpaceDE w:val="false"/>
              <w:ind w:firstLine="360"/>
              <w:jc w:val="both"/>
              <w:rPr/>
            </w:pPr>
            <w:r>
              <w:rPr/>
              <w:t>1746</w:t>
            </w:r>
          </w:p>
        </w:tc>
        <w:tc>
          <w:tcPr>
            <w:tcW w:w="658" w:type="dxa"/>
            <w:tcBorders>
              <w:left w:val="single" w:sz="6" w:space="0" w:color="000000"/>
              <w:right w:val="single" w:sz="6" w:space="0" w:color="000000"/>
            </w:tcBorders>
          </w:tcPr>
          <w:p>
            <w:pPr>
              <w:pStyle w:val="Normal"/>
              <w:autoSpaceDE w:val="false"/>
              <w:ind w:firstLine="360"/>
              <w:jc w:val="both"/>
              <w:rPr/>
            </w:pPr>
            <w:r>
              <w:rPr/>
              <w:t>127,1 2</w:t>
            </w:r>
          </w:p>
        </w:tc>
        <w:tc>
          <w:tcPr>
            <w:tcW w:w="1303" w:type="dxa"/>
            <w:tcBorders>
              <w:left w:val="single" w:sz="6" w:space="0" w:color="000000"/>
              <w:right w:val="single" w:sz="6" w:space="0" w:color="000000"/>
            </w:tcBorders>
          </w:tcPr>
          <w:p>
            <w:pPr>
              <w:pStyle w:val="Normal"/>
              <w:autoSpaceDE w:val="false"/>
              <w:ind w:firstLine="360"/>
              <w:jc w:val="both"/>
              <w:rPr/>
            </w:pPr>
            <w:r>
              <w:rPr/>
              <w:t>Пифараг</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r>
        <w:trPr>
          <w:trHeight w:val="261" w:hRule="atLeast"/>
        </w:trPr>
        <w:tc>
          <w:tcPr>
            <w:tcW w:w="492" w:type="dxa"/>
            <w:tcBorders>
              <w:right w:val="single" w:sz="6" w:space="0" w:color="000000"/>
            </w:tcBorders>
          </w:tcPr>
          <w:p>
            <w:pPr>
              <w:pStyle w:val="Normal"/>
              <w:autoSpaceDE w:val="false"/>
              <w:ind w:firstLine="360"/>
              <w:jc w:val="both"/>
              <w:rPr/>
            </w:pPr>
            <w:r>
              <w:rPr/>
              <w:t>764</w:t>
            </w:r>
          </w:p>
        </w:tc>
        <w:tc>
          <w:tcPr>
            <w:tcW w:w="637" w:type="dxa"/>
            <w:tcBorders>
              <w:left w:val="single" w:sz="6" w:space="0" w:color="000000"/>
              <w:right w:val="single" w:sz="6" w:space="0" w:color="000000"/>
            </w:tcBorders>
          </w:tcPr>
          <w:p>
            <w:pPr>
              <w:pStyle w:val="Normal"/>
              <w:autoSpaceDE w:val="false"/>
              <w:ind w:firstLine="360"/>
              <w:jc w:val="both"/>
              <w:rPr/>
            </w:pPr>
            <w:r>
              <w:rPr/>
              <w:t>1753</w:t>
            </w:r>
          </w:p>
        </w:tc>
        <w:tc>
          <w:tcPr>
            <w:tcW w:w="658" w:type="dxa"/>
            <w:tcBorders>
              <w:left w:val="single" w:sz="6" w:space="0" w:color="000000"/>
              <w:right w:val="single" w:sz="6" w:space="0" w:color="000000"/>
            </w:tcBorders>
          </w:tcPr>
          <w:p>
            <w:pPr>
              <w:pStyle w:val="Normal"/>
              <w:autoSpaceDE w:val="false"/>
              <w:ind w:firstLine="360"/>
              <w:jc w:val="both"/>
              <w:rPr/>
            </w:pPr>
            <w:r>
              <w:rPr/>
              <w:t>129,1</w:t>
            </w:r>
          </w:p>
        </w:tc>
        <w:tc>
          <w:tcPr>
            <w:tcW w:w="1303" w:type="dxa"/>
            <w:tcBorders>
              <w:left w:val="single" w:sz="6" w:space="0" w:color="000000"/>
              <w:right w:val="single" w:sz="6" w:space="0" w:color="000000"/>
            </w:tcBorders>
          </w:tcPr>
          <w:p>
            <w:pPr>
              <w:pStyle w:val="Normal"/>
              <w:autoSpaceDE w:val="false"/>
              <w:ind w:firstLine="360"/>
              <w:jc w:val="both"/>
              <w:rPr/>
            </w:pPr>
            <w:r>
              <w:rPr/>
              <w:t xml:space="preserve">Д и </w:t>
            </w:r>
            <w:r>
              <w:rPr>
                <w:lang w:val="en-US"/>
              </w:rPr>
              <w:t xml:space="preserve">or </w:t>
            </w:r>
            <w:r>
              <w:rPr/>
              <w:t>нет</w:t>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72" w:type="dxa"/>
            <w:tcBorders>
              <w:lef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tbl>
      <w:tblPr>
        <w:tblW w:w="5551" w:type="dxa"/>
        <w:jc w:val="left"/>
        <w:tblInd w:w="0" w:type="dxa"/>
        <w:tblLayout w:type="fixed"/>
        <w:tblCellMar>
          <w:top w:w="0" w:type="dxa"/>
          <w:left w:w="40" w:type="dxa"/>
          <w:bottom w:w="0" w:type="dxa"/>
          <w:right w:w="40" w:type="dxa"/>
        </w:tblCellMar>
      </w:tblPr>
      <w:tblGrid>
        <w:gridCol w:w="521"/>
        <w:gridCol w:w="680"/>
        <w:gridCol w:w="644"/>
        <w:gridCol w:w="1303"/>
        <w:gridCol w:w="1252"/>
        <w:gridCol w:w="1151"/>
      </w:tblGrid>
      <w:tr>
        <w:trPr>
          <w:trHeight w:val="369" w:hRule="atLeast"/>
        </w:trPr>
        <w:tc>
          <w:tcPr>
            <w:tcW w:w="521" w:type="dxa"/>
            <w:tcBorders>
              <w:top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f</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1151" w:type="dxa"/>
            <w:tcBorders>
              <w:top w:val="single" w:sz="6" w:space="0" w:color="000000"/>
              <w:left w:val="single" w:sz="6" w:space="0" w:color="000000"/>
              <w:bottom w:val="single" w:sz="6" w:space="0" w:color="000000"/>
            </w:tcBorders>
          </w:tcPr>
          <w:p>
            <w:pPr>
              <w:pStyle w:val="Normal"/>
              <w:autoSpaceDE w:val="false"/>
              <w:ind w:firstLine="360"/>
              <w:jc w:val="both"/>
              <w:rPr/>
            </w:pPr>
            <w:r>
              <w:rPr/>
              <w:t>6</w:t>
            </w:r>
          </w:p>
        </w:tc>
      </w:tr>
      <w:tr>
        <w:trPr>
          <w:trHeight w:val="318" w:hRule="atLeast"/>
        </w:trPr>
        <w:tc>
          <w:tcPr>
            <w:tcW w:w="521" w:type="dxa"/>
            <w:tcBorders>
              <w:top w:val="single" w:sz="6" w:space="0" w:color="000000"/>
              <w:right w:val="single" w:sz="6" w:space="0" w:color="000000"/>
            </w:tcBorders>
          </w:tcPr>
          <w:p>
            <w:pPr>
              <w:pStyle w:val="Normal"/>
              <w:autoSpaceDE w:val="false"/>
              <w:ind w:firstLine="360"/>
              <w:jc w:val="both"/>
              <w:rPr/>
            </w:pPr>
            <w:r>
              <w:rPr/>
              <w:t>243</w:t>
            </w:r>
          </w:p>
        </w:tc>
        <w:tc>
          <w:tcPr>
            <w:tcW w:w="680" w:type="dxa"/>
            <w:tcBorders>
              <w:top w:val="single" w:sz="6" w:space="0" w:color="000000"/>
              <w:left w:val="single" w:sz="6" w:space="0" w:color="000000"/>
              <w:right w:val="single" w:sz="6" w:space="0" w:color="000000"/>
            </w:tcBorders>
          </w:tcPr>
          <w:p>
            <w:pPr>
              <w:pStyle w:val="Normal"/>
              <w:autoSpaceDE w:val="false"/>
              <w:ind w:firstLine="360"/>
              <w:jc w:val="both"/>
              <w:rPr/>
            </w:pPr>
            <w:r>
              <w:rPr>
                <w:lang w:val="en-US" w:eastAsia="en-US"/>
              </w:rPr>
              <w:t xml:space="preserve">J </w:t>
            </w:r>
            <w:r>
              <w:rPr>
                <w:lang w:eastAsia="en-US"/>
              </w:rPr>
              <w:t>774</w:t>
            </w:r>
          </w:p>
        </w:tc>
        <w:tc>
          <w:tcPr>
            <w:tcW w:w="644" w:type="dxa"/>
            <w:tcBorders>
              <w:top w:val="single" w:sz="6" w:space="0" w:color="000000"/>
              <w:left w:val="single" w:sz="6" w:space="0" w:color="000000"/>
              <w:right w:val="single" w:sz="6" w:space="0" w:color="000000"/>
            </w:tcBorders>
          </w:tcPr>
          <w:p>
            <w:pPr>
              <w:pStyle w:val="Normal"/>
              <w:autoSpaceDE w:val="false"/>
              <w:ind w:firstLine="360"/>
              <w:jc w:val="both"/>
              <w:rPr/>
            </w:pPr>
            <w:r>
              <w:rPr/>
              <w:t>134,1</w:t>
            </w:r>
          </w:p>
        </w:tc>
        <w:tc>
          <w:tcPr>
            <w:tcW w:w="1303"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top w:val="single" w:sz="6" w:space="0" w:color="000000"/>
              <w:left w:val="single" w:sz="6" w:space="0" w:color="000000"/>
              <w:right w:val="single" w:sz="6" w:space="0" w:color="000000"/>
            </w:tcBorders>
          </w:tcPr>
          <w:p>
            <w:pPr>
              <w:pStyle w:val="Normal"/>
              <w:autoSpaceDE w:val="false"/>
              <w:ind w:firstLine="360"/>
              <w:jc w:val="both"/>
              <w:rPr/>
            </w:pPr>
            <w:r>
              <w:rPr/>
              <w:t>Димитрий</w:t>
            </w:r>
          </w:p>
        </w:tc>
        <w:tc>
          <w:tcPr>
            <w:tcW w:w="1151" w:type="dxa"/>
            <w:tcBorders>
              <w:top w:val="single" w:sz="6" w:space="0" w:color="000000"/>
              <w:left w:val="single" w:sz="6" w:space="0" w:color="000000"/>
            </w:tcBorders>
          </w:tcPr>
          <w:p>
            <w:pPr>
              <w:pStyle w:val="Normal"/>
              <w:autoSpaceDE w:val="false"/>
              <w:snapToGrid w:val="false"/>
              <w:ind w:firstLine="360"/>
              <w:jc w:val="both"/>
              <w:rPr/>
            </w:pPr>
            <w:r>
              <w:rPr/>
            </w:r>
          </w:p>
        </w:tc>
      </w:tr>
      <w:tr>
        <w:trPr>
          <w:trHeight w:val="456" w:hRule="atLeast"/>
        </w:trPr>
        <w:tc>
          <w:tcPr>
            <w:tcW w:w="521" w:type="dxa"/>
            <w:tcBorders>
              <w:right w:val="single" w:sz="6" w:space="0" w:color="000000"/>
            </w:tcBorders>
          </w:tcPr>
          <w:p>
            <w:pPr>
              <w:pStyle w:val="Normal"/>
              <w:autoSpaceDE w:val="false"/>
              <w:ind w:firstLine="360"/>
              <w:jc w:val="both"/>
              <w:rPr/>
            </w:pPr>
            <w:r>
              <w:rPr/>
              <w:t>239</w:t>
            </w:r>
          </w:p>
        </w:tc>
        <w:tc>
          <w:tcPr>
            <w:tcW w:w="680" w:type="dxa"/>
            <w:tcBorders>
              <w:left w:val="single" w:sz="6" w:space="0" w:color="000000"/>
              <w:right w:val="single" w:sz="6" w:space="0" w:color="000000"/>
            </w:tcBorders>
          </w:tcPr>
          <w:p>
            <w:pPr>
              <w:pStyle w:val="Normal"/>
              <w:autoSpaceDE w:val="false"/>
              <w:ind w:firstLine="360"/>
              <w:jc w:val="both"/>
              <w:rPr/>
            </w:pPr>
            <w:r>
              <w:rPr/>
              <w:t>1778</w:t>
            </w:r>
          </w:p>
        </w:tc>
        <w:tc>
          <w:tcPr>
            <w:tcW w:w="644" w:type="dxa"/>
            <w:tcBorders>
              <w:left w:val="single" w:sz="6" w:space="0" w:color="000000"/>
              <w:right w:val="single" w:sz="6" w:space="0" w:color="000000"/>
            </w:tcBorders>
          </w:tcPr>
          <w:p>
            <w:pPr>
              <w:pStyle w:val="Normal"/>
              <w:autoSpaceDE w:val="false"/>
              <w:ind w:firstLine="360"/>
              <w:jc w:val="both"/>
              <w:rPr/>
            </w:pPr>
            <w:r>
              <w:rPr/>
              <w:t>135,1</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ind w:firstLine="360"/>
              <w:jc w:val="both"/>
              <w:rPr/>
            </w:pPr>
            <w:r>
              <w:rPr/>
              <w:t>Димитрий 239 - 229</w:t>
            </w:r>
          </w:p>
        </w:tc>
      </w:tr>
      <w:tr>
        <w:trPr>
          <w:trHeight w:val="239" w:hRule="atLeast"/>
        </w:trPr>
        <w:tc>
          <w:tcPr>
            <w:tcW w:w="521" w:type="dxa"/>
            <w:tcBorders>
              <w:right w:val="single" w:sz="6" w:space="0" w:color="000000"/>
            </w:tcBorders>
          </w:tcPr>
          <w:p>
            <w:pPr>
              <w:pStyle w:val="Normal"/>
              <w:autoSpaceDE w:val="false"/>
              <w:ind w:firstLine="360"/>
              <w:jc w:val="both"/>
              <w:rPr/>
            </w:pPr>
            <w:r>
              <w:rPr/>
              <w:t>233</w:t>
            </w:r>
          </w:p>
        </w:tc>
        <w:tc>
          <w:tcPr>
            <w:tcW w:w="680" w:type="dxa"/>
            <w:tcBorders>
              <w:left w:val="single" w:sz="6" w:space="0" w:color="000000"/>
              <w:right w:val="single" w:sz="6" w:space="0" w:color="000000"/>
            </w:tcBorders>
          </w:tcPr>
          <w:p>
            <w:pPr>
              <w:pStyle w:val="Normal"/>
              <w:autoSpaceDE w:val="false"/>
              <w:ind w:firstLine="360"/>
              <w:jc w:val="both"/>
              <w:rPr/>
            </w:pPr>
            <w:r>
              <w:rPr/>
              <w:t>1784</w:t>
            </w:r>
          </w:p>
        </w:tc>
        <w:tc>
          <w:tcPr>
            <w:tcW w:w="644" w:type="dxa"/>
            <w:tcBorders>
              <w:left w:val="single" w:sz="6" w:space="0" w:color="000000"/>
              <w:right w:val="single" w:sz="6" w:space="0" w:color="000000"/>
            </w:tcBorders>
          </w:tcPr>
          <w:p>
            <w:pPr>
              <w:pStyle w:val="Normal"/>
              <w:autoSpaceDE w:val="false"/>
              <w:ind w:firstLine="360"/>
              <w:jc w:val="both"/>
              <w:rPr/>
            </w:pPr>
            <w:r>
              <w:rPr/>
              <w:t>136,4</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ind w:firstLine="360"/>
              <w:jc w:val="both"/>
              <w:rPr/>
            </w:pPr>
            <w:r>
              <w:rPr/>
              <w:t>Антигон</w:t>
            </w:r>
          </w:p>
        </w:tc>
        <w:tc>
          <w:tcPr>
            <w:tcW w:w="1151" w:type="dxa"/>
            <w:tcBorders>
              <w:left w:val="single" w:sz="6" w:space="0" w:color="000000"/>
            </w:tcBorders>
          </w:tcPr>
          <w:p>
            <w:pPr>
              <w:pStyle w:val="Normal"/>
              <w:autoSpaceDE w:val="false"/>
              <w:snapToGrid w:val="false"/>
              <w:ind w:firstLine="360"/>
              <w:jc w:val="both"/>
              <w:rPr/>
            </w:pPr>
            <w:r>
              <w:rPr/>
            </w:r>
          </w:p>
        </w:tc>
      </w:tr>
      <w:tr>
        <w:trPr>
          <w:trHeight w:val="731" w:hRule="atLeast"/>
        </w:trPr>
        <w:tc>
          <w:tcPr>
            <w:tcW w:w="521" w:type="dxa"/>
            <w:tcBorders>
              <w:right w:val="single" w:sz="6" w:space="0" w:color="000000"/>
            </w:tcBorders>
          </w:tcPr>
          <w:p>
            <w:pPr>
              <w:pStyle w:val="Normal"/>
              <w:autoSpaceDE w:val="false"/>
              <w:ind w:firstLine="360"/>
              <w:jc w:val="both"/>
              <w:rPr/>
            </w:pPr>
            <w:r>
              <w:rPr/>
              <w:t>178</w:t>
            </w:r>
          </w:p>
        </w:tc>
        <w:tc>
          <w:tcPr>
            <w:tcW w:w="680" w:type="dxa"/>
            <w:tcBorders>
              <w:left w:val="single" w:sz="6" w:space="0" w:color="000000"/>
              <w:right w:val="single" w:sz="6" w:space="0" w:color="000000"/>
            </w:tcBorders>
          </w:tcPr>
          <w:p>
            <w:pPr>
              <w:pStyle w:val="Normal"/>
              <w:autoSpaceDE w:val="false"/>
              <w:ind w:firstLine="360"/>
              <w:jc w:val="both"/>
              <w:rPr/>
            </w:pPr>
            <w:r>
              <w:rPr/>
              <w:t>1839</w:t>
            </w:r>
          </w:p>
        </w:tc>
        <w:tc>
          <w:tcPr>
            <w:tcW w:w="644" w:type="dxa"/>
            <w:tcBorders>
              <w:left w:val="single" w:sz="6" w:space="0" w:color="000000"/>
              <w:right w:val="single" w:sz="6" w:space="0" w:color="000000"/>
            </w:tcBorders>
          </w:tcPr>
          <w:p>
            <w:pPr>
              <w:pStyle w:val="Normal"/>
              <w:autoSpaceDE w:val="false"/>
              <w:ind w:firstLine="360"/>
              <w:jc w:val="both"/>
              <w:rPr/>
            </w:pPr>
            <w:r>
              <w:rPr/>
              <w:t>150,2</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ind w:firstLine="360"/>
              <w:jc w:val="both"/>
              <w:rPr/>
            </w:pPr>
            <w:r>
              <w:rPr/>
              <w:t>Персей ...178-сен.168</w:t>
            </w:r>
          </w:p>
        </w:tc>
      </w:tr>
      <w:tr>
        <w:trPr>
          <w:trHeight w:val="261" w:hRule="atLeast"/>
        </w:trPr>
        <w:tc>
          <w:tcPr>
            <w:tcW w:w="521" w:type="dxa"/>
            <w:tcBorders>
              <w:right w:val="single" w:sz="6" w:space="0" w:color="000000"/>
            </w:tcBorders>
          </w:tcPr>
          <w:p>
            <w:pPr>
              <w:pStyle w:val="Normal"/>
              <w:autoSpaceDE w:val="false"/>
              <w:ind w:firstLine="360"/>
              <w:jc w:val="both"/>
              <w:rPr/>
            </w:pPr>
            <w:r>
              <w:rPr/>
              <w:t>176</w:t>
            </w:r>
          </w:p>
        </w:tc>
        <w:tc>
          <w:tcPr>
            <w:tcW w:w="680" w:type="dxa"/>
            <w:tcBorders>
              <w:left w:val="single" w:sz="6" w:space="0" w:color="000000"/>
              <w:right w:val="single" w:sz="6" w:space="0" w:color="000000"/>
            </w:tcBorders>
          </w:tcPr>
          <w:p>
            <w:pPr>
              <w:pStyle w:val="Normal"/>
              <w:autoSpaceDE w:val="false"/>
              <w:ind w:firstLine="360"/>
              <w:jc w:val="both"/>
              <w:rPr/>
            </w:pPr>
            <w:r>
              <w:rPr/>
              <w:t>1841</w:t>
            </w:r>
          </w:p>
        </w:tc>
        <w:tc>
          <w:tcPr>
            <w:tcW w:w="644" w:type="dxa"/>
            <w:tcBorders>
              <w:left w:val="single" w:sz="6" w:space="0" w:color="000000"/>
              <w:right w:val="single" w:sz="6" w:space="0" w:color="000000"/>
            </w:tcBorders>
          </w:tcPr>
          <w:p>
            <w:pPr>
              <w:pStyle w:val="Normal"/>
              <w:autoSpaceDE w:val="false"/>
              <w:ind w:firstLine="360"/>
              <w:jc w:val="both"/>
              <w:rPr/>
            </w:pPr>
            <w:r>
              <w:rPr/>
              <w:t>150,4</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ind w:firstLine="360"/>
              <w:jc w:val="both"/>
              <w:rPr/>
            </w:pPr>
            <w:r>
              <w:rPr/>
              <w:t>Персей</w:t>
            </w:r>
          </w:p>
        </w:tc>
        <w:tc>
          <w:tcPr>
            <w:tcW w:w="1151" w:type="dxa"/>
            <w:tcBorders>
              <w:left w:val="single" w:sz="6" w:space="0" w:color="000000"/>
            </w:tcBorders>
          </w:tcPr>
          <w:p>
            <w:pPr>
              <w:pStyle w:val="Normal"/>
              <w:autoSpaceDE w:val="false"/>
              <w:snapToGrid w:val="false"/>
              <w:ind w:firstLine="360"/>
              <w:jc w:val="both"/>
              <w:rPr/>
            </w:pPr>
            <w:r>
              <w:rPr/>
            </w:r>
          </w:p>
        </w:tc>
      </w:tr>
      <w:tr>
        <w:trPr>
          <w:trHeight w:val="709" w:hRule="atLeast"/>
        </w:trPr>
        <w:tc>
          <w:tcPr>
            <w:tcW w:w="521" w:type="dxa"/>
            <w:tcBorders>
              <w:right w:val="single" w:sz="6" w:space="0" w:color="000000"/>
            </w:tcBorders>
          </w:tcPr>
          <w:p>
            <w:pPr>
              <w:pStyle w:val="Normal"/>
              <w:autoSpaceDE w:val="false"/>
              <w:ind w:firstLine="360"/>
              <w:jc w:val="both"/>
              <w:rPr/>
            </w:pPr>
            <w:r>
              <w:rPr/>
              <w:t>169</w:t>
            </w:r>
          </w:p>
        </w:tc>
        <w:tc>
          <w:tcPr>
            <w:tcW w:w="680" w:type="dxa"/>
            <w:tcBorders>
              <w:left w:val="single" w:sz="6" w:space="0" w:color="000000"/>
              <w:right w:val="single" w:sz="6" w:space="0" w:color="000000"/>
            </w:tcBorders>
          </w:tcPr>
          <w:p>
            <w:pPr>
              <w:pStyle w:val="Normal"/>
              <w:autoSpaceDE w:val="false"/>
              <w:ind w:firstLine="360"/>
              <w:jc w:val="both"/>
              <w:rPr/>
            </w:pPr>
            <w:r>
              <w:rPr/>
              <w:t>1848</w:t>
            </w:r>
          </w:p>
        </w:tc>
        <w:tc>
          <w:tcPr>
            <w:tcW w:w="644" w:type="dxa"/>
            <w:tcBorders>
              <w:left w:val="single" w:sz="6" w:space="0" w:color="000000"/>
              <w:right w:val="single" w:sz="6" w:space="0" w:color="000000"/>
            </w:tcBorders>
          </w:tcPr>
          <w:p>
            <w:pPr>
              <w:pStyle w:val="Normal"/>
              <w:autoSpaceDE w:val="false"/>
              <w:ind w:firstLine="360"/>
              <w:jc w:val="both"/>
              <w:rPr/>
            </w:pPr>
            <w:r>
              <w:rPr/>
              <w:t>152,4</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ind w:firstLine="360"/>
              <w:jc w:val="both"/>
              <w:rPr/>
            </w:pPr>
            <w:r>
              <w:rPr/>
              <w:t>Ссш.</w:t>
            </w:r>
          </w:p>
          <w:p>
            <w:pPr>
              <w:pStyle w:val="Normal"/>
              <w:autoSpaceDE w:val="false"/>
              <w:ind w:firstLine="360"/>
              <w:jc w:val="both"/>
              <w:rPr/>
            </w:pPr>
            <w:r>
              <w:rPr/>
              <w:t>Битва при. Пидне</w:t>
            </w:r>
          </w:p>
        </w:tc>
      </w:tr>
      <w:tr>
        <w:trPr>
          <w:trHeight w:val="470" w:hRule="atLeast"/>
        </w:trPr>
        <w:tc>
          <w:tcPr>
            <w:tcW w:w="521" w:type="dxa"/>
            <w:tcBorders>
              <w:right w:val="single" w:sz="6" w:space="0" w:color="000000"/>
            </w:tcBorders>
          </w:tcPr>
          <w:p>
            <w:pPr>
              <w:pStyle w:val="Normal"/>
              <w:autoSpaceDE w:val="false"/>
              <w:ind w:firstLine="360"/>
              <w:jc w:val="both"/>
              <w:rPr/>
            </w:pPr>
            <w:r>
              <w:rPr/>
              <w:t>168</w:t>
            </w:r>
          </w:p>
        </w:tc>
        <w:tc>
          <w:tcPr>
            <w:tcW w:w="680" w:type="dxa"/>
            <w:tcBorders>
              <w:left w:val="single" w:sz="6" w:space="0" w:color="000000"/>
              <w:right w:val="single" w:sz="6" w:space="0" w:color="000000"/>
            </w:tcBorders>
          </w:tcPr>
          <w:p>
            <w:pPr>
              <w:pStyle w:val="Normal"/>
              <w:autoSpaceDE w:val="false"/>
              <w:ind w:firstLine="360"/>
              <w:jc w:val="both"/>
              <w:rPr/>
            </w:pPr>
            <w:r>
              <w:rPr/>
              <w:t>1849</w:t>
            </w:r>
          </w:p>
        </w:tc>
        <w:tc>
          <w:tcPr>
            <w:tcW w:w="644" w:type="dxa"/>
            <w:tcBorders>
              <w:left w:val="single" w:sz="6" w:space="0" w:color="000000"/>
              <w:right w:val="single" w:sz="6" w:space="0" w:color="000000"/>
            </w:tcBorders>
          </w:tcPr>
          <w:p>
            <w:pPr>
              <w:pStyle w:val="Normal"/>
              <w:autoSpaceDE w:val="false"/>
              <w:ind w:firstLine="360"/>
              <w:jc w:val="both"/>
              <w:rPr/>
            </w:pPr>
            <w:r>
              <w:rPr/>
              <w:t>153,1</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470" w:hRule="atLeast"/>
        </w:trPr>
        <w:tc>
          <w:tcPr>
            <w:tcW w:w="521" w:type="dxa"/>
            <w:tcBorders>
              <w:right w:val="single" w:sz="6" w:space="0" w:color="000000"/>
            </w:tcBorders>
          </w:tcPr>
          <w:p>
            <w:pPr>
              <w:pStyle w:val="Normal"/>
              <w:autoSpaceDE w:val="false"/>
              <w:ind w:firstLine="360"/>
              <w:jc w:val="both"/>
              <w:rPr/>
            </w:pPr>
            <w:r>
              <w:rPr/>
              <w:t>167</w:t>
            </w:r>
          </w:p>
        </w:tc>
        <w:tc>
          <w:tcPr>
            <w:tcW w:w="680" w:type="dxa"/>
            <w:tcBorders>
              <w:left w:val="single" w:sz="6" w:space="0" w:color="000000"/>
              <w:right w:val="single" w:sz="6" w:space="0" w:color="000000"/>
            </w:tcBorders>
          </w:tcPr>
          <w:p>
            <w:pPr>
              <w:pStyle w:val="Normal"/>
              <w:autoSpaceDE w:val="false"/>
              <w:ind w:firstLine="360"/>
              <w:jc w:val="both"/>
              <w:rPr/>
            </w:pPr>
            <w:r>
              <w:rPr/>
              <w:t>1850</w:t>
            </w:r>
          </w:p>
        </w:tc>
        <w:tc>
          <w:tcPr>
            <w:tcW w:w="644" w:type="dxa"/>
            <w:tcBorders>
              <w:left w:val="single" w:sz="6" w:space="0" w:color="000000"/>
              <w:right w:val="single" w:sz="6" w:space="0" w:color="000000"/>
            </w:tcBorders>
          </w:tcPr>
          <w:p>
            <w:pPr>
              <w:pStyle w:val="Normal"/>
              <w:autoSpaceDE w:val="false"/>
              <w:ind w:firstLine="360"/>
              <w:jc w:val="both"/>
              <w:rPr/>
            </w:pPr>
            <w:r>
              <w:rPr/>
              <w:t>2</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snapToGrid w:val="false"/>
              <w:ind w:firstLine="360"/>
              <w:jc w:val="both"/>
              <w:rPr/>
            </w:pPr>
            <w:r>
              <w:rPr/>
            </w:r>
          </w:p>
        </w:tc>
        <w:tc>
          <w:tcPr>
            <w:tcW w:w="1151" w:type="dxa"/>
            <w:tcBorders>
              <w:left w:val="single" w:sz="6" w:space="0" w:color="000000"/>
            </w:tcBorders>
          </w:tcPr>
          <w:p>
            <w:pPr>
              <w:pStyle w:val="Normal"/>
              <w:autoSpaceDE w:val="false"/>
              <w:snapToGrid w:val="false"/>
              <w:ind w:firstLine="360"/>
              <w:jc w:val="both"/>
              <w:rPr/>
            </w:pPr>
            <w:r>
              <w:rPr/>
            </w:r>
          </w:p>
        </w:tc>
      </w:tr>
      <w:tr>
        <w:trPr>
          <w:trHeight w:val="282" w:hRule="atLeast"/>
        </w:trPr>
        <w:tc>
          <w:tcPr>
            <w:tcW w:w="521" w:type="dxa"/>
            <w:tcBorders>
              <w:right w:val="single" w:sz="6" w:space="0" w:color="000000"/>
            </w:tcBorders>
          </w:tcPr>
          <w:p>
            <w:pPr>
              <w:pStyle w:val="Normal"/>
              <w:autoSpaceDE w:val="false"/>
              <w:ind w:firstLine="360"/>
              <w:jc w:val="both"/>
              <w:rPr/>
            </w:pPr>
            <w:r>
              <w:rPr/>
              <w:t>166</w:t>
            </w:r>
          </w:p>
        </w:tc>
        <w:tc>
          <w:tcPr>
            <w:tcW w:w="680" w:type="dxa"/>
            <w:tcBorders>
              <w:left w:val="single" w:sz="6" w:space="0" w:color="000000"/>
              <w:right w:val="single" w:sz="6" w:space="0" w:color="000000"/>
            </w:tcBorders>
          </w:tcPr>
          <w:p>
            <w:pPr>
              <w:pStyle w:val="Normal"/>
              <w:autoSpaceDE w:val="false"/>
              <w:ind w:firstLine="360"/>
              <w:jc w:val="both"/>
              <w:rPr/>
            </w:pPr>
            <w:r>
              <w:rPr/>
              <w:t>1851</w:t>
            </w:r>
          </w:p>
        </w:tc>
        <w:tc>
          <w:tcPr>
            <w:tcW w:w="644" w:type="dxa"/>
            <w:tcBorders>
              <w:left w:val="single" w:sz="6" w:space="0" w:color="000000"/>
              <w:right w:val="single" w:sz="6" w:space="0" w:color="000000"/>
            </w:tcBorders>
          </w:tcPr>
          <w:p>
            <w:pPr>
              <w:pStyle w:val="Normal"/>
              <w:autoSpaceDE w:val="false"/>
              <w:snapToGrid w:val="false"/>
              <w:ind w:firstLine="360"/>
              <w:jc w:val="both"/>
              <w:rPr/>
            </w:pPr>
            <w:r>
              <w:rPr/>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ind w:firstLine="360"/>
              <w:jc w:val="both"/>
              <w:rPr/>
            </w:pPr>
            <w:r>
              <w:rPr/>
              <w:t>Республика</w:t>
            </w:r>
          </w:p>
        </w:tc>
        <w:tc>
          <w:tcPr>
            <w:tcW w:w="1151" w:type="dxa"/>
            <w:tcBorders>
              <w:left w:val="single" w:sz="6" w:space="0" w:color="000000"/>
            </w:tcBorders>
          </w:tcPr>
          <w:p>
            <w:pPr>
              <w:pStyle w:val="Normal"/>
              <w:autoSpaceDE w:val="false"/>
              <w:snapToGrid w:val="false"/>
              <w:ind w:firstLine="360"/>
              <w:jc w:val="both"/>
              <w:rPr/>
            </w:pPr>
            <w:r>
              <w:rPr/>
            </w:r>
          </w:p>
        </w:tc>
      </w:tr>
      <w:tr>
        <w:trPr>
          <w:trHeight w:val="405" w:hRule="atLeast"/>
        </w:trPr>
        <w:tc>
          <w:tcPr>
            <w:tcW w:w="521" w:type="dxa"/>
            <w:tcBorders>
              <w:right w:val="single" w:sz="6" w:space="0" w:color="000000"/>
            </w:tcBorders>
          </w:tcPr>
          <w:p>
            <w:pPr>
              <w:pStyle w:val="Normal"/>
              <w:autoSpaceDE w:val="false"/>
              <w:ind w:firstLine="360"/>
              <w:jc w:val="both"/>
              <w:rPr/>
            </w:pPr>
            <w:r>
              <w:rPr/>
              <w:t>147</w:t>
            </w:r>
          </w:p>
        </w:tc>
        <w:tc>
          <w:tcPr>
            <w:tcW w:w="680" w:type="dxa"/>
            <w:tcBorders>
              <w:left w:val="single" w:sz="6" w:space="0" w:color="000000"/>
              <w:right w:val="single" w:sz="6" w:space="0" w:color="000000"/>
            </w:tcBorders>
          </w:tcPr>
          <w:p>
            <w:pPr>
              <w:pStyle w:val="Normal"/>
              <w:autoSpaceDE w:val="false"/>
              <w:ind w:firstLine="360"/>
              <w:jc w:val="both"/>
              <w:rPr/>
            </w:pPr>
            <w:r>
              <w:rPr/>
              <w:t>1870</w:t>
            </w:r>
          </w:p>
        </w:tc>
        <w:tc>
          <w:tcPr>
            <w:tcW w:w="644" w:type="dxa"/>
            <w:tcBorders>
              <w:left w:val="single" w:sz="6" w:space="0" w:color="000000"/>
              <w:right w:val="single" w:sz="6" w:space="0" w:color="000000"/>
            </w:tcBorders>
          </w:tcPr>
          <w:p>
            <w:pPr>
              <w:pStyle w:val="Normal"/>
              <w:autoSpaceDE w:val="false"/>
              <w:ind w:firstLine="360"/>
              <w:jc w:val="both"/>
              <w:rPr/>
            </w:pPr>
            <w:r>
              <w:rPr/>
              <w:t>158,2</w:t>
            </w:r>
          </w:p>
        </w:tc>
        <w:tc>
          <w:tcPr>
            <w:tcW w:w="1303" w:type="dxa"/>
            <w:tcBorders>
              <w:left w:val="single" w:sz="6" w:space="0" w:color="000000"/>
              <w:right w:val="single" w:sz="6" w:space="0" w:color="000000"/>
            </w:tcBorders>
          </w:tcPr>
          <w:p>
            <w:pPr>
              <w:pStyle w:val="Normal"/>
              <w:autoSpaceDE w:val="false"/>
              <w:snapToGrid w:val="false"/>
              <w:ind w:firstLine="360"/>
              <w:jc w:val="both"/>
              <w:rPr/>
            </w:pPr>
            <w:r>
              <w:rPr/>
            </w:r>
          </w:p>
        </w:tc>
        <w:tc>
          <w:tcPr>
            <w:tcW w:w="1252" w:type="dxa"/>
            <w:tcBorders>
              <w:left w:val="single" w:sz="6" w:space="0" w:color="000000"/>
              <w:right w:val="single" w:sz="6" w:space="0" w:color="000000"/>
            </w:tcBorders>
          </w:tcPr>
          <w:p>
            <w:pPr>
              <w:pStyle w:val="Normal"/>
              <w:autoSpaceDE w:val="false"/>
              <w:ind w:firstLine="360"/>
              <w:jc w:val="both"/>
              <w:rPr/>
            </w:pPr>
            <w:r>
              <w:rPr/>
              <w:t>Псевдо-Фнш</w:t>
            </w:r>
          </w:p>
        </w:tc>
        <w:tc>
          <w:tcPr>
            <w:tcW w:w="1151" w:type="dxa"/>
            <w:tcBorders>
              <w:left w:val="single" w:sz="6" w:space="0" w:color="000000"/>
            </w:tcBorders>
          </w:tcPr>
          <w:p>
            <w:pPr>
              <w:pStyle w:val="Normal"/>
              <w:autoSpaceDE w:val="false"/>
              <w:ind w:firstLine="360"/>
              <w:jc w:val="both"/>
              <w:rPr/>
            </w:pPr>
            <w:r>
              <w:rPr/>
              <w:t>птп</w:t>
            </w:r>
          </w:p>
        </w:tc>
      </w:tr>
    </w:tbl>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ХРОНОЛОГИЧЕСКАЯ ТАБЛИЦА*</w:t>
      </w:r>
    </w:p>
    <w:p>
      <w:pPr>
        <w:pStyle w:val="Normal"/>
        <w:autoSpaceDE w:val="false"/>
        <w:ind w:firstLine="360"/>
        <w:jc w:val="both"/>
        <w:rPr/>
      </w:pPr>
      <w:r>
        <w:rPr/>
        <w:t>Нашествие иллирийцев в Македонию/. ^/'Александр разбил Плеврия -   Оч/Опала Александра и его друзей О/. 110,4" Смерть Тимолеона</w:t>
      </w:r>
    </w:p>
    <w:p>
      <w:pPr>
        <w:pStyle w:val="Normal"/>
        <w:autoSpaceDE w:val="false"/>
        <w:ind w:firstLine="360"/>
        <w:jc w:val="both"/>
        <w:rPr/>
      </w:pPr>
      <w:r>
        <w:rPr/>
        <w:t>О/Л П Д   336*"  Филипп снаряжается на войну с персами: авангард в Азии под начальством Пармениока и Аттала Сентябрь. - Свадьба в Эгах; Филипп убит</w:t>
      </w:r>
    </w:p>
    <w:p>
      <w:pPr>
        <w:pStyle w:val="Normal"/>
        <w:autoSpaceDE w:val="false"/>
        <w:ind w:firstLine="360"/>
        <w:jc w:val="both"/>
        <w:rPr/>
      </w:pPr>
      <w:r>
        <w:rPr/>
        <w:t>Вступление на престол Александра (336 - 323)</w:t>
      </w:r>
    </w:p>
    <w:p>
      <w:pPr>
        <w:pStyle w:val="Normal"/>
        <w:autoSpaceDE w:val="false"/>
        <w:ind w:firstLine="360"/>
        <w:jc w:val="both"/>
        <w:rPr/>
      </w:pPr>
      <w:r>
        <w:rPr/>
        <w:t>Повсеместное волнение в Греции. Мемнон одерживает верх над Парменионом н Атталом. Ишриги Аттала</w:t>
      </w:r>
    </w:p>
    <w:p>
      <w:pPr>
        <w:pStyle w:val="Normal"/>
        <w:autoSpaceDE w:val="false"/>
        <w:ind w:firstLine="360"/>
        <w:jc w:val="both"/>
        <w:rPr/>
      </w:pPr>
      <w:r>
        <w:rPr/>
        <w:t>Александр в Фессалии: Амфшстионы признали его гегемонию Александр в Фивах: посольство и подчинение афинян, Александр</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lang w:val="en-US" w:eastAsia="en-US"/>
        </w:rPr>
        <w:t xml:space="preserve">j&gt;/^co6pairaeM </w:t>
      </w:r>
      <w:r>
        <w:rPr>
          <w:lang w:eastAsia="en-US"/>
        </w:rPr>
        <w:t>в Коринфе назначается</w:t>
      </w:r>
    </w:p>
    <w:p>
      <w:pPr>
        <w:pStyle w:val="Normal"/>
        <w:autoSpaceDE w:val="false"/>
        <w:ind w:firstLine="360"/>
        <w:jc w:val="both"/>
        <w:rPr/>
      </w:pPr>
      <w:r>
        <w:rPr/>
        <w:t>стратигом эллинов Д/^Аттал убит- по приказу Александра</w:t>
      </w:r>
    </w:p>
    <w:p>
      <w:pPr>
        <w:pStyle w:val="Normal"/>
        <w:autoSpaceDE w:val="false"/>
        <w:ind w:firstLine="360"/>
        <w:jc w:val="both"/>
        <w:rPr/>
      </w:pPr>
      <w:r>
        <w:rPr/>
        <w:t>Возвращение Александра в Македонию</w:t>
      </w:r>
    </w:p>
    <w:p>
      <w:pPr>
        <w:pStyle w:val="Normal"/>
        <w:autoSpaceDE w:val="false"/>
        <w:ind w:firstLine="360"/>
        <w:jc w:val="both"/>
        <w:rPr/>
      </w:pPr>
      <w:r>
        <w:rPr/>
        <w:t xml:space="preserve">' 335     Экспедиция Александра против трибаллов </w:t>
      </w:r>
      <w:r>
        <w:rPr>
          <w:lang w:val="en-US"/>
        </w:rPr>
        <w:t xml:space="preserve">w </w:t>
      </w:r>
      <w:r>
        <w:rPr/>
        <w:t>^-Переход через Дунай: подчинение</w:t>
      </w:r>
    </w:p>
    <w:p>
      <w:pPr>
        <w:pStyle w:val="Normal"/>
        <w:autoSpaceDE w:val="false"/>
        <w:ind w:firstLine="360"/>
        <w:jc w:val="both"/>
        <w:rPr/>
      </w:pPr>
      <w:r>
        <w:rPr/>
        <w:t>- ^ трибаллов и гетов. Посольство кельтов</w:t>
      </w:r>
    </w:p>
    <w:p>
      <w:pPr>
        <w:pStyle w:val="Normal"/>
        <w:autoSpaceDE w:val="false"/>
        <w:ind w:firstLine="360"/>
        <w:jc w:val="both"/>
        <w:rPr/>
      </w:pPr>
      <w:r>
        <w:rPr/>
        <w:t>Экспедиция против иллирийцев (Клит) и тавлатинцев (Главкия)</w:t>
      </w:r>
    </w:p>
    <w:p>
      <w:pPr>
        <w:pStyle w:val="Normal"/>
        <w:autoSpaceDE w:val="false"/>
        <w:ind w:firstLine="360"/>
        <w:jc w:val="both"/>
        <w:rPr/>
      </w:pPr>
      <w:r>
        <w:rPr/>
        <w:t>- .^Л'Обручение Кинаны, сестры Александра с</w:t>
      </w:r>
    </w:p>
    <w:p>
      <w:pPr>
        <w:pStyle w:val="Normal"/>
        <w:autoSpaceDE w:val="false"/>
        <w:ind w:firstLine="360"/>
        <w:jc w:val="both"/>
        <w:rPr/>
      </w:pPr>
      <w:r>
        <w:rPr/>
        <w:t xml:space="preserve">Лангаром, князем агрианов Волнение в Греции: предприятия Персии: деятельность Демосфена Покушение Мемнона на Кнзик </w:t>
      </w:r>
      <w:r>
        <w:rPr>
          <w:lang w:val="en-US"/>
        </w:rPr>
        <w:t xml:space="preserve">Ol.l </w:t>
      </w:r>
      <w:r>
        <w:rPr/>
        <w:t>11,2 Лето. - Восстание в Фивах: осада</w:t>
      </w:r>
    </w:p>
    <w:p>
      <w:pPr>
        <w:pStyle w:val="Normal"/>
        <w:autoSpaceDE w:val="false"/>
        <w:ind w:firstLine="360"/>
        <w:jc w:val="both"/>
        <w:rPr/>
      </w:pPr>
      <w:r>
        <w:rPr/>
        <w:t>Кадмеи</w:t>
      </w:r>
    </w:p>
    <w:p>
      <w:pPr>
        <w:pStyle w:val="Normal"/>
        <w:autoSpaceDE w:val="false"/>
        <w:ind w:firstLine="360"/>
        <w:jc w:val="both"/>
        <w:rPr/>
      </w:pPr>
      <w:r>
        <w:rPr/>
        <w:t>Осень. - Взятие и разрушение Фив Александром. Посольство и подчинение афинян: изгнание Харидема и бегство Эфиалта</w:t>
      </w:r>
    </w:p>
    <w:p>
      <w:pPr>
        <w:pStyle w:val="Normal"/>
        <w:autoSpaceDE w:val="false"/>
        <w:ind w:firstLine="360"/>
        <w:jc w:val="both"/>
        <w:rPr/>
      </w:pPr>
      <w:r>
        <w:rPr/>
        <w:t>Возвращение Александра в Македонию. Подготовка к великой войне: македонская армия, персидская армия</w:t>
      </w:r>
    </w:p>
    <w:p>
      <w:pPr>
        <w:pStyle w:val="Normal"/>
        <w:autoSpaceDE w:val="false"/>
        <w:ind w:firstLine="360"/>
        <w:jc w:val="both"/>
        <w:rPr/>
      </w:pPr>
      <w:r>
        <w:rPr/>
        <w:t>- }^ Офонтопат наследует Пиксодару как</w:t>
      </w:r>
    </w:p>
    <w:p>
      <w:pPr>
        <w:pStyle w:val="Normal"/>
        <w:autoSpaceDE w:val="false"/>
        <w:ind w:firstLine="360"/>
        <w:jc w:val="both"/>
        <w:rPr/>
      </w:pPr>
      <w:r>
        <w:rPr/>
        <w:t>династ Карий</w:t>
      </w:r>
    </w:p>
    <w:p>
      <w:pPr>
        <w:pStyle w:val="Normal"/>
        <w:autoSpaceDE w:val="false"/>
        <w:ind w:firstLine="360"/>
        <w:jc w:val="both"/>
        <w:rPr/>
      </w:pPr>
      <w:r>
        <w:rPr/>
        <w:t>хронологическом порядке и сгруппировать согласно логической их последовательности. Само собою разумеется, что автор, похищенный смертью в то самое время, как я готовился подвергнуть на его рассмотрение этот труд, никоим образом не может быть ответствен за ошибки, какие могут здесь проскользнуть. (Примеч. Л. Буше ~ Леклерка).</w:t>
      </w:r>
    </w:p>
    <w:p>
      <w:pPr>
        <w:pStyle w:val="Normal"/>
        <w:autoSpaceDE w:val="false"/>
        <w:ind w:firstLine="360"/>
        <w:jc w:val="both"/>
        <w:rPr/>
      </w:pPr>
      <w:r>
        <w:rPr>
          <w:lang w:val="en-US" w:eastAsia="en-US"/>
        </w:rPr>
        <w:t xml:space="preserve">**Ol. </w:t>
      </w:r>
      <w:r>
        <w:rPr>
          <w:lang w:eastAsia="en-US"/>
        </w:rPr>
        <w:t>110,4 - четвертый год Сто десятой олимпиады. (Прим, изд).</w:t>
      </w:r>
    </w:p>
    <w:p>
      <w:pPr>
        <w:pStyle w:val="Normal"/>
        <w:autoSpaceDE w:val="false"/>
        <w:ind w:firstLine="360"/>
        <w:jc w:val="both"/>
        <w:rPr/>
      </w:pPr>
      <w:r>
        <w:rPr/>
        <w:t>***336 - год до Рождества Христова. (Прим. изд.).</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 xml:space="preserve">4 </w:t>
      </w:r>
      <w:r>
        <w:rPr>
          <w:lang w:val="en-US"/>
        </w:rPr>
        <w:t xml:space="preserve">jV </w:t>
      </w:r>
      <w:r>
        <w:rPr/>
        <w:t>Антипатр наместник в Македонии у^-Март. - Выступление Александра: поход через Амфиполь, Абдеру, Кар дню, Элеонт; переправа через Геллеспонт: жертвоприношения и игры на развалинах Илиона. Миновав Перкот, Лампсак, Приап, армия прибыла к Гранику</w:t>
      </w:r>
    </w:p>
    <w:p>
      <w:pPr>
        <w:pStyle w:val="Normal"/>
        <w:autoSpaceDE w:val="false"/>
        <w:ind w:firstLine="360"/>
        <w:jc w:val="both"/>
        <w:rPr/>
      </w:pPr>
      <w:r>
        <w:rPr/>
        <w:t>Битва при Гранике (май?) Александр повернул на юг: Парменион взял Даскилей; Кала назначен сатрапом Фригии на Геллеспонте. Македонский -у1 флот под начальством Никанора у Лесбоса. Волнение олигархической (персидской) партии в Эфесе Александр в Сардах. Демократическая ^л/ реакция в Эфесе; Александр в Эфесе Алкимаху поручено освободить эолийские и ионийские города: восстановление демократии в городах. Парменион отправился в Карию Экспедиция Александра молосского, дяди Александра В., в Италии Лето.   Блокада и взятие Милета. Македонскийфлртлэасггуихен Осень. - Александр в Карий: осада и взятие Галжарнасса. Новобрачным дан отпуск</w:t>
      </w:r>
    </w:p>
    <w:p>
      <w:pPr>
        <w:pStyle w:val="Normal"/>
        <w:autoSpaceDE w:val="false"/>
        <w:ind w:firstLine="360"/>
        <w:jc w:val="both"/>
        <w:rPr/>
      </w:pPr>
      <w:r>
        <w:rPr/>
        <w:t>3     Гордий назначен сборным местом Харит двинулся на Мефимн Подчинение Лшсии: Неарх сатрап в Л и кии. Александр в Фазилиде: заговор и арест Александра линкестшЧца Мемнон, главнокомандутопшй персов, овладел Хиосом и умер у Митилены. Харидсм предай Дарием смерти. Митилена, Тенедос, Мнлет заняты</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персами. Персидская эскадра под начальством Аристомена двинулась в Геллеспонт</w:t>
      </w:r>
    </w:p>
    <w:p>
      <w:pPr>
        <w:pStyle w:val="Normal"/>
        <w:autoSpaceDE w:val="false"/>
        <w:ind w:firstLine="360"/>
        <w:jc w:val="both"/>
        <w:rPr/>
      </w:pPr>
      <w:r>
        <w:rPr/>
        <w:t>Ал^ександр в_П_амф&gt;илии: взятие Аспенда и Сагаласса, Александр переходит через Тавр и зимует в Гордие: организация гГбкор^ёнгк,!хстр ан.^А^андр сатрап Лидии</w:t>
      </w:r>
    </w:p>
    <w:p>
      <w:pPr>
        <w:pStyle w:val="Normal"/>
        <w:autoSpaceDE w:val="false"/>
        <w:ind w:firstLine="360"/>
        <w:jc w:val="both"/>
        <w:rPr/>
      </w:pPr>
      <w:r>
        <w:rPr/>
        <w:t xml:space="preserve">Крит занят войском наемников под начаЖством Агезилая, брата Агиса. А^ритгянё колеблются Александр восстанавливает свой флот; Протей разбил Датама у Сифна Пребьшание Александра в Гордие; македонские войска собираются: «Гордиев узел» </w:t>
      </w:r>
      <w:r>
        <w:rPr>
          <w:lang w:val="en-US"/>
        </w:rPr>
        <w:t xml:space="preserve">Ol.l </w:t>
      </w:r>
      <w:r>
        <w:rPr/>
        <w:t>11,4  - Июль. - Выступление ю Гордия.^</w:t>
      </w:r>
    </w:p>
    <w:p>
      <w:pPr>
        <w:pStyle w:val="Normal"/>
        <w:autoSpaceDE w:val="false"/>
        <w:ind w:firstLine="360"/>
        <w:jc w:val="both"/>
        <w:rPr/>
      </w:pPr>
      <w:r>
        <w:rPr/>
        <w:t>Александр в Анкире: покорение Ши^л7н;днии1Т"Каг1ШД&lt;)кии Сентябрь. - Александр переходит через Тавр и вступает в Кишпа1ю;_купаньс в _ Кидае</w:t>
      </w:r>
    </w:p>
    <w:p>
      <w:pPr>
        <w:pStyle w:val="Normal"/>
        <w:autoSpaceDE w:val="false"/>
        <w:ind w:firstLine="360"/>
        <w:jc w:val="both"/>
        <w:rPr/>
      </w:pPr>
      <w:r>
        <w:rPr/>
        <w:t>Игилох разбил эскадру Аристомена в Геллеспонте и взял Тенедос Персидский флот у Сифна. Бегство Гарпала. Переговоры персов с эллинами. Посольства из Афин, Спарты и Фив к Дарию.</w:t>
      </w:r>
    </w:p>
    <w:p>
      <w:pPr>
        <w:pStyle w:val="Normal"/>
        <w:autoSpaceDE w:val="false"/>
        <w:ind w:firstLine="360"/>
        <w:jc w:val="both"/>
        <w:rPr/>
      </w:pPr>
      <w:r>
        <w:rPr/>
        <w:t>В^ти§Хадикарнасса, защищаемого Офонтопатом</w:t>
      </w:r>
    </w:p>
    <w:p>
      <w:pPr>
        <w:pStyle w:val="Normal"/>
        <w:autoSpaceDE w:val="false"/>
        <w:ind w:firstLine="360"/>
        <w:jc w:val="both"/>
        <w:rPr/>
      </w:pPr>
      <w:r>
        <w:rPr/>
        <w:t>Персы покидают карийское побережье Александр в Тарсе: Пармениои отправляется с авангардом на восгок. Александр проходит через Анхиал, С^льт/Гарс, Магарс, Малл Фарнабаз у Хиоса; Автофрадет в водах Галикарнасса</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Дарий со .своим войском £ Сохах, Сирии</w:t>
      </w:r>
    </w:p>
    <w:p>
      <w:pPr>
        <w:pStyle w:val="Normal"/>
        <w:autoSpaceDE w:val="false"/>
        <w:ind w:firstLine="360"/>
        <w:jc w:val="both"/>
        <w:rPr/>
      </w:pPr>
      <w:r>
        <w:rPr/>
        <w:t>Ноябрь^- Оставив в Иссе больных, Александр прибыл в Мириандр. Персы расплохом берут Исс Битва у Исса. Мать, жена и дети Дария в плену у Александра</w:t>
      </w:r>
    </w:p>
    <w:p>
      <w:pPr>
        <w:pStyle w:val="Normal"/>
        <w:autoSpaceDE w:val="false"/>
        <w:ind w:firstLine="360"/>
        <w:jc w:val="both"/>
        <w:rPr/>
      </w:pPr>
      <w:r>
        <w:rPr/>
        <w:t>Дарий переходит через Евфрат при__</w:t>
      </w:r>
    </w:p>
    <w:p>
      <w:pPr>
        <w:pStyle w:val="Normal"/>
        <w:autoSpaceDE w:val="false"/>
        <w:ind w:firstLine="360"/>
        <w:jc w:val="both"/>
        <w:rPr/>
      </w:pPr>
      <w:r>
        <w:rPr/>
        <w:t>Фапсаке: эллинские наемники из его "войска пробрались с Амидтою в Триполи, на Кипр, в Египет и были перебиты под Мемфисом Декабрь. - Переписка между Дарием и Александром</w:t>
      </w:r>
    </w:p>
    <w:p>
      <w:pPr>
        <w:pStyle w:val="Normal"/>
        <w:autoSpaceDE w:val="false"/>
        <w:ind w:firstLine="360"/>
        <w:jc w:val="both"/>
        <w:rPr/>
      </w:pPr>
      <w:r>
        <w:rPr/>
        <w:t>Парменион взял Дамаск и пленил эллинских послов</w:t>
      </w:r>
    </w:p>
    <w:p>
      <w:pPr>
        <w:pStyle w:val="Normal"/>
        <w:autoSpaceDE w:val="false"/>
        <w:ind w:firstLine="360"/>
        <w:jc w:val="both"/>
        <w:rPr/>
      </w:pPr>
      <w:r>
        <w:rPr/>
        <w:t>Организация покоренных стран: В ал акр сатрап Киликии, Менон сатрап (Келе)-Сирии</w:t>
      </w:r>
    </w:p>
    <w:p>
      <w:pPr>
        <w:pStyle w:val="Normal"/>
        <w:autoSpaceDE w:val="false"/>
        <w:ind w:firstLine="360"/>
        <w:jc w:val="both"/>
        <w:rPr/>
      </w:pPr>
      <w:r>
        <w:rPr/>
        <w:t>332     Январь. - Александров Финикии:</w:t>
      </w:r>
    </w:p>
    <w:p>
      <w:pPr>
        <w:pStyle w:val="Normal"/>
        <w:autoSpaceDE w:val="false"/>
        <w:ind w:firstLine="360"/>
        <w:jc w:val="both"/>
        <w:rPr/>
      </w:pPr>
      <w:r>
        <w:rPr/>
        <w:t xml:space="preserve">покорите Арада, Библа, Сидона Январь. - Осада Тира Финикийские и кипрские корабли отделяются от персидского флота. Родос прислал суда Александру </w:t>
      </w:r>
      <w:r>
        <w:rPr>
          <w:lang w:val="en-US"/>
        </w:rPr>
        <w:t>Ol. 1</w:t>
      </w:r>
      <w:r>
        <w:rPr/>
        <w:t>12,1   -        Поход_Ал ексдндрад Адгги-Л ив ащ_ покорение аравийских племен Успехи македонского флота под начальством Игилоха и Амфотера: Тенедос отпадает от персов; Фарнабаз и Арисгоник захвачены на Хиосе; подчинение Коса и Лесбоса; Харит изгоняется из Митилены. Валакр вновь занимает Милет Август. - Взятие Тира Сентябрь- - Выступление из Тира; осада Газы: ^ар^ташл^</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Амфогер у Крита</w:t>
      </w:r>
    </w:p>
    <w:p>
      <w:pPr>
        <w:pStyle w:val="Normal"/>
        <w:autoSpaceDE w:val="false"/>
        <w:ind w:firstLine="360"/>
        <w:jc w:val="both"/>
        <w:rPr/>
      </w:pPr>
      <w:r>
        <w:rPr/>
        <w:t>(Александр в Самарии и Иерусалиме?) Декабрь. - Александр из Газы переходит в Пелу;з. Подчинение Мазака, египетского сатрапа. Александр в Мемфисе, Канопе, Ракотиде. Основание Алексвйдрии</w:t>
      </w:r>
    </w:p>
    <w:p>
      <w:pPr>
        <w:pStyle w:val="Normal"/>
        <w:autoSpaceDE w:val="false"/>
        <w:ind w:firstLine="360"/>
        <w:jc w:val="both"/>
        <w:rPr/>
      </w:pPr>
      <w:r>
        <w:rPr/>
        <w:t>Игилох присоединяется к Александру в Египте</w:t>
      </w:r>
    </w:p>
    <w:p>
      <w:pPr>
        <w:pStyle w:val="Normal"/>
        <w:autoSpaceDE w:val="false"/>
        <w:ind w:firstLine="360"/>
        <w:jc w:val="both"/>
        <w:rPr/>
      </w:pPr>
      <w:r>
        <w:rPr/>
        <w:t>Александр эпирский убит в Италии; его армия и(£гт)еблена у Пандозии Персидские войска собираются на вавилонской равнине Экспедиция Александра к оазису Аммона</w:t>
      </w:r>
    </w:p>
    <w:p>
      <w:pPr>
        <w:pStyle w:val="Normal"/>
        <w:autoSpaceDE w:val="false"/>
        <w:ind w:firstLine="360"/>
        <w:jc w:val="both"/>
        <w:rPr/>
      </w:pPr>
      <w:r>
        <w:rPr/>
        <w:t>Возвращение Александра в Мемфис: прием послов; присоединенные к армии подкреп-ления: Певкеста и Макартат стратиги в Египте - ^\ Весна. - Александр в Тире: Менандр</w:t>
      </w:r>
    </w:p>
    <w:p>
      <w:pPr>
        <w:pStyle w:val="Normal"/>
        <w:autoSpaceDE w:val="false"/>
        <w:ind w:firstLine="360"/>
        <w:jc w:val="both"/>
        <w:rPr/>
      </w:pPr>
      <w:r>
        <w:rPr/>
        <w:t>наТначёнсатрапом в Лидии; Александр -сатрапом в Сирии, Филоксен в Киран -сборщиками податей; Гарпал - главным казначеем</w:t>
      </w:r>
    </w:p>
    <w:p>
      <w:pPr>
        <w:pStyle w:val="Normal"/>
        <w:autoSpaceDE w:val="false"/>
        <w:ind w:firstLine="360"/>
        <w:jc w:val="both"/>
        <w:rPr/>
      </w:pPr>
      <w:r>
        <w:rPr/>
        <w:t>01. И 2,2   -        Александр отправил флот к берегам Пелопоннеса</w:t>
      </w:r>
    </w:p>
    <w:p>
      <w:pPr>
        <w:pStyle w:val="Normal"/>
        <w:autoSpaceDE w:val="false"/>
        <w:ind w:firstLine="360"/>
        <w:jc w:val="both"/>
        <w:rPr/>
      </w:pPr>
      <w:r>
        <w:rPr/>
        <w:t xml:space="preserve">Дарий занял позицию за Тигром Август - сент. - Александр переходит через Евфрат при Фапсаке, направляется ттЬпдоЩГпр^кодит по Мигдонии, переправляется через Тигр при Бедзабде (20 сент.) и спускается по левому </w:t>
      </w:r>
      <w:r>
        <w:rPr>
          <w:lang w:val="en-US"/>
        </w:rPr>
        <w:t xml:space="preserve">Jepery.. </w:t>
      </w:r>
      <w:r>
        <w:rPr/>
        <w:t>реки</w:t>
      </w:r>
    </w:p>
    <w:p>
      <w:pPr>
        <w:pStyle w:val="Normal"/>
        <w:autoSpaceDE w:val="false"/>
        <w:ind w:firstLine="360"/>
        <w:jc w:val="both"/>
        <w:rPr/>
      </w:pPr>
      <w:r>
        <w:rPr/>
        <w:t>24 - 31 сент. - Александр подходит к Гавгамеле</w:t>
      </w:r>
    </w:p>
    <w:p>
      <w:pPr>
        <w:pStyle w:val="Normal"/>
        <w:autoSpaceDE w:val="false"/>
        <w:ind w:firstLine="360"/>
        <w:jc w:val="both"/>
        <w:rPr/>
      </w:pPr>
      <w:r>
        <w:rPr/>
        <w:t>1 окт. - Битва при Гавгамеле (Арбелах) Бегство Дария к Экбатане: Ариобарзан</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укрепился за персидскими проходами Экспедиция Зопириона, понтийского стратиг а, против гетов Окт. - ноябрь. - Александр в Вавилоне: Мазей назначен сатрапом Вавилонии, Асклепиодор интендантом, Агафон и Аполлодор назначены стратигами; Менее губернатором Сирии, Финикии и Киликии</w:t>
      </w:r>
    </w:p>
    <w:p>
      <w:pPr>
        <w:pStyle w:val="Normal"/>
        <w:autoSpaceDE w:val="false"/>
        <w:ind w:firstLine="360"/>
        <w:jc w:val="both"/>
        <w:rPr/>
      </w:pPr>
      <w:r>
        <w:rPr/>
        <w:t>Филоксен, отправившись с авангардом, занял Сузу. Александр в Сузе; преобразование армии Абулит сатрап Сузианы; Мазар и Архелай стратиги Половина декабря. - Александр переправляется через Пазитигр, 330     проходит по стране уксиев, берет</w:t>
      </w:r>
    </w:p>
    <w:p>
      <w:pPr>
        <w:pStyle w:val="Normal"/>
        <w:autoSpaceDE w:val="false"/>
        <w:ind w:firstLine="360"/>
        <w:jc w:val="both"/>
        <w:rPr/>
      </w:pPr>
      <w:r>
        <w:rPr/>
        <w:t>персидские проходы. Ариобарзан бежит в Мидию</w:t>
      </w:r>
    </w:p>
    <w:p>
      <w:pPr>
        <w:pStyle w:val="Normal"/>
        <w:autoSpaceDE w:val="false"/>
        <w:ind w:firstLine="360"/>
        <w:jc w:val="both"/>
        <w:rPr/>
      </w:pPr>
      <w:r>
        <w:rPr/>
        <w:t>Александр в Пасаргаде; конфискация царской, казны</w:t>
      </w:r>
    </w:p>
    <w:p>
      <w:pPr>
        <w:pStyle w:val="Normal"/>
        <w:autoSpaceDE w:val="false"/>
        <w:ind w:firstLine="360"/>
        <w:jc w:val="both"/>
        <w:rPr/>
      </w:pPr>
      <w:r>
        <w:rPr/>
        <w:t>Поражение и смерть Зопириона; восстание Мемнона, фракийского стратига; отпадение Севфа; всеобщее восстание во Фракии Агис подает сигнал к восстанию против македонян и призывает греков к оружию. Восстание этолян, фессалийцев и перребов: этоляне разрутпают Ойниады. Вотшственные попытки афинян</w:t>
      </w:r>
    </w:p>
    <w:p>
      <w:pPr>
        <w:pStyle w:val="Normal"/>
        <w:autoSpaceDE w:val="false"/>
        <w:ind w:firstLine="360"/>
        <w:jc w:val="both"/>
        <w:rPr/>
      </w:pPr>
      <w:r>
        <w:rPr/>
        <w:t>Агис осаждает Мегалополь Антипатр разбил Мемнона Александр в Персеполе: гробница Кира, пожар в персепольском дворце Александр велел обучить 30 ООО молодых азиатов военному искусству</w:t>
      </w:r>
    </w:p>
    <w:p>
      <w:pPr>
        <w:pStyle w:val="Normal"/>
        <w:autoSpaceDE w:val="false"/>
        <w:ind w:firstLine="360"/>
        <w:jc w:val="both"/>
        <w:rPr/>
      </w:pPr>
      <w:r>
        <w:rPr/>
        <w:t>8. История эллинизма кн. Ш</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Волнение в Афинах Март. - Экспедиция против мардов Переговоры Севфа с афинянами: Ривула в Афинах</w:t>
      </w:r>
    </w:p>
    <w:p>
      <w:pPr>
        <w:pStyle w:val="Normal"/>
        <w:autoSpaceDE w:val="false"/>
        <w:ind w:firstLine="360"/>
        <w:jc w:val="both"/>
        <w:rPr/>
      </w:pPr>
      <w:r>
        <w:rPr/>
        <w:t xml:space="preserve">Апрель - июль. - Александр в погоне за Дар нем: Оксафр назначен сатрапом в Парётакене. Александр оставляет свои сокровища в Экбатане под охраною Гарпала, назначает Оксидата сатрапом, достигает </w:t>
      </w:r>
      <w:r>
        <w:rPr>
          <w:lang w:val="en-US"/>
        </w:rPr>
        <w:t xml:space="preserve">Par </w:t>
      </w:r>
      <w:r>
        <w:rPr/>
        <w:t>и проходит через Каспийские ворота</w:t>
      </w:r>
    </w:p>
    <w:p>
      <w:pPr>
        <w:pStyle w:val="Normal"/>
        <w:autoSpaceDE w:val="false"/>
        <w:ind w:firstLine="360"/>
        <w:jc w:val="both"/>
        <w:rPr/>
      </w:pPr>
      <w:r>
        <w:rPr/>
        <w:t>Усмирив Фессалию, Антипатр вступает в Пелопоннес с 40 ООО воинами: поражение й смерть Агиса; подчинение Спарты .</w:t>
      </w:r>
    </w:p>
    <w:p>
      <w:pPr>
        <w:pStyle w:val="Normal"/>
        <w:autoSpaceDE w:val="false"/>
        <w:ind w:firstLine="360"/>
        <w:jc w:val="both"/>
        <w:rPr/>
      </w:pPr>
      <w:r>
        <w:rPr/>
        <w:t>Июль. - Дарий убит Бессом и Барсаэнтом. Его армия рассеялась. Александр в Гекатомпиле; Амминап сатрап в Парфии, Тлеополем стратиг Процесс Ктесифонта Армия тремя отрядами направляется в Гирканию; борьба Кратера с тапурийцами: войска собираются в Задракарте</w:t>
      </w:r>
    </w:p>
    <w:p>
      <w:pPr>
        <w:pStyle w:val="Normal"/>
        <w:autoSpaceDE w:val="false"/>
        <w:ind w:firstLine="360"/>
        <w:jc w:val="both"/>
        <w:rPr/>
      </w:pPr>
      <w:r>
        <w:rPr/>
        <w:t>Август - сент. - Александр в Задракарте; жспеднция в страну мардиев; "'подчинение Фратаферна, Артабаза и Автофрадата; греческие наемники изъявляют покорность и выдают отправленных греческими городами к Дар ню послов</w:t>
      </w:r>
    </w:p>
    <w:p>
      <w:pPr>
        <w:pStyle w:val="Normal"/>
        <w:autoSpaceDE w:val="false"/>
        <w:ind w:firstLine="360"/>
        <w:jc w:val="both"/>
        <w:rPr/>
      </w:pPr>
      <w:r>
        <w:rPr/>
        <w:t>Александр в погоне за Бессом: поход из Гиркании в Бактриану; Клит отправлен в Парфию</w:t>
      </w:r>
    </w:p>
    <w:p>
      <w:pPr>
        <w:pStyle w:val="Normal"/>
        <w:autoSpaceDE w:val="false"/>
        <w:ind w:firstLine="360"/>
        <w:jc w:val="both"/>
        <w:rPr/>
      </w:pPr>
      <w:r>
        <w:rPr/>
        <w:t>Александр в Сузни; подчинение Сатибарзана. К армии присоединено подкрепление. Поход в Бактрию.</w:t>
      </w:r>
    </w:p>
    <w:p>
      <w:pPr>
        <w:pStyle w:val="Normal"/>
        <w:autoSpaceDE w:val="false"/>
        <w:ind w:firstLine="360"/>
        <w:jc w:val="both"/>
        <w:rPr/>
      </w:pPr>
      <w:r>
        <w:rPr/>
        <w:t>Возмущение Сатибарзана; Александра возвращается, разбивает восставших близ Артаксаны, поручает Арию Арзаму и основывает там Александрию (Герат) Окт. - нояб. - Александр в Дрангиане ЩроТффазйя); собрание отрядов и преобразование армии. Заговор и процесс Филоты, сына Пармениона. Парменион лишен жизни в Экбатане Александр проходит по стране ариаспов, гедрозиев, арахозиев. Менон, сатрап в Арахоэии, основал там Александрию (Кандагар)</w:t>
      </w:r>
    </w:p>
    <w:p>
      <w:pPr>
        <w:pStyle w:val="Normal"/>
        <w:autoSpaceDE w:val="false"/>
        <w:ind w:firstLine="360"/>
        <w:jc w:val="both"/>
        <w:rPr/>
      </w:pPr>
      <w:r>
        <w:rPr/>
        <w:t>Сатибарзан снова возмутил Арею; волнение в Парфии; Эригий и Каран отправлены в Арею. Сатибарзан побежден и убит; умиротворение Арей Александр в стране Паропамизада. Основание кавказской Александрии Переход через Кавказ; Александр в 1^ктрииХДрансака, Аорн, Бактра). Бегство Бесса в Согдиану Артабаз назначен сатрапом в Бактрии; ветеранам и фессалийским волонтерам разрешен отпуск</w:t>
      </w:r>
    </w:p>
    <w:p>
      <w:pPr>
        <w:pStyle w:val="Normal"/>
        <w:autoSpaceDE w:val="false"/>
        <w:ind w:firstLine="360"/>
        <w:jc w:val="both"/>
        <w:rPr/>
      </w:pPr>
      <w:r>
        <w:rPr/>
        <w:t xml:space="preserve">Весна. - Александр переправляется через Оке. Бесс выдан Александру Александр в Павтаке, в Мараканде, столице Согдианы Поход Александра к Яксарту или Танаису; переговоры со скифами Восстание в Согдиане; Александр вернулся: взял семь крепостей. Основание Александрии на Танаисе^ </w:t>
      </w:r>
      <w:r>
        <w:rPr>
          <w:lang w:val="en-US"/>
        </w:rPr>
        <w:t xml:space="preserve">m </w:t>
      </w:r>
      <w:r>
        <w:rPr/>
        <w:t>Александр разбил скифов на правом берегу Яксарта. Спитамен и скифы разбили македонский отряде Согдиане.</w:t>
      </w:r>
    </w:p>
    <w:p>
      <w:pPr>
        <w:pStyle w:val="Normal"/>
        <w:autoSpaceDE w:val="false"/>
        <w:ind w:firstLine="360"/>
        <w:jc w:val="both"/>
        <w:rPr/>
      </w:pPr>
      <w:r>
        <w:rPr/>
        <w:t>Александр снял осаду Мараканды и наложЖ'страш^ на Согдиану</w:t>
      </w:r>
    </w:p>
    <w:p>
      <w:pPr>
        <w:pStyle w:val="Normal"/>
        <w:autoSpaceDE w:val="false"/>
        <w:ind w:firstLine="360"/>
        <w:jc w:val="both"/>
        <w:rPr/>
      </w:pPr>
      <w:r>
        <w:rPr/>
        <w:t>Александр занял зимние квартиры в   ~" Зариаспе; он созвал бактрийских сановников: различные посольства. Из Ликии, Карий, Сирии и Фракии прибыли значительные подкрепления. . Казнь Бесса. Новые тревоги в Согдиане Весна. - Александр в Согдиане; умиротворение края. Основание колоний Александр в Мараканде: убийство Клита</w:t>
      </w:r>
    </w:p>
    <w:p>
      <w:pPr>
        <w:pStyle w:val="Normal"/>
        <w:autoSpaceDE w:val="false"/>
        <w:ind w:firstLine="360"/>
        <w:jc w:val="both"/>
        <w:rPr/>
      </w:pPr>
      <w:r>
        <w:rPr/>
        <w:t>Нападение Спитамена на Зариаспу Александр преследует сообщников Спитамена; подчинение маятежников в Ксенинне. Подчинение Сизимпера; Спитамен лишен жизни массагетами Март. - Александр взял укрепленный замок Ок'сйарта й его Дочь Роксану~~^"~ Александр Пошел вверх по Оксу и заставил сдаться Хориина '</w:t>
      </w:r>
    </w:p>
    <w:p>
      <w:pPr>
        <w:pStyle w:val="Normal"/>
        <w:autoSpaceDE w:val="false"/>
        <w:ind w:firstLine="360"/>
        <w:jc w:val="both"/>
        <w:rPr/>
      </w:pPr>
      <w:r>
        <w:rPr/>
        <w:t>Кратер отправился в Паретакену Александр в Бактре; организация завоеванных стран</w:t>
      </w:r>
    </w:p>
    <w:p>
      <w:pPr>
        <w:pStyle w:val="Normal"/>
        <w:autoSpaceDE w:val="false"/>
        <w:ind w:firstLine="360"/>
        <w:jc w:val="both"/>
        <w:rPr/>
      </w:pPr>
      <w:r>
        <w:rPr/>
        <w:t>Бракосочетание Александра с Роксаной. Обстановка Александра; заговор пажей; арест Каллисфена</w:t>
      </w:r>
    </w:p>
    <w:p>
      <w:pPr>
        <w:pStyle w:val="Normal"/>
        <w:autoSpaceDE w:val="false"/>
        <w:ind w:firstLine="360"/>
        <w:jc w:val="both"/>
        <w:rPr/>
      </w:pPr>
      <w:r>
        <w:rPr/>
        <w:t>Апрель. - Выход из Бактрии; Александр на1травйлся1в Индаоо. Де^тгация индусских князей вНикею Гефестион и Перднкка спускаются вдоль по правому берегу Кофена: Александру переходит через Кофен и Хоасп и вступает в страну аспазиев (в Андаку^ Аригей). Последовательные поражения аспазиев</w:t>
      </w:r>
    </w:p>
    <w:p>
      <w:pPr>
        <w:pStyle w:val="Normal"/>
        <w:autoSpaceDE w:val="false"/>
        <w:ind w:firstLine="360"/>
        <w:jc w:val="both"/>
        <w:rPr/>
      </w:pPr>
      <w:r>
        <w:rPr/>
        <w:t>Александр в Низе; он переходит через__</w:t>
      </w:r>
    </w:p>
    <w:p>
      <w:pPr>
        <w:pStyle w:val="Normal"/>
        <w:autoSpaceDE w:val="false"/>
        <w:ind w:firstLine="360"/>
        <w:jc w:val="both"/>
        <w:rPr/>
      </w:pPr>
      <w:r>
        <w:rPr/>
        <w:t xml:space="preserve">Гурей и везу чтает к арсакенцам; осада </w:t>
      </w:r>
      <w:r>
        <w:rPr>
          <w:lang w:val="en-US"/>
        </w:rPr>
        <w:t xml:space="preserve">jh B^tiie </w:t>
      </w:r>
      <w:r>
        <w:rPr/>
        <w:t>Массаги». Оры. и Базирьд Александр у паропамизад; поражение и</w:t>
      </w:r>
    </w:p>
    <w:p>
      <w:pPr>
        <w:pStyle w:val="Normal"/>
        <w:autoSpaceDE w:val="false"/>
        <w:ind w:firstLine="360"/>
        <w:jc w:val="both"/>
        <w:rPr/>
      </w:pPr>
      <w:r>
        <w:rPr/>
        <w:t>смерть Аста,^принца Певкеды. Взятие 1феп6сти Аорна</w:t>
      </w:r>
    </w:p>
    <w:p>
      <w:pPr>
        <w:pStyle w:val="Normal"/>
        <w:autoSpaceDE w:val="false"/>
        <w:ind w:firstLine="360"/>
        <w:jc w:val="both"/>
        <w:rPr/>
      </w:pPr>
      <w:r>
        <w:rPr/>
        <w:t>Восстание арсакенцев; Александр дтшулся на Дирту</w:t>
      </w:r>
    </w:p>
    <w:p>
      <w:pPr>
        <w:pStyle w:val="Normal"/>
        <w:autoSpaceDE w:val="false"/>
        <w:ind w:firstLine="360"/>
        <w:jc w:val="both"/>
        <w:rPr/>
      </w:pPr>
      <w:r>
        <w:rPr/>
        <w:t>Александр спускается на судах вшило Инду; посольство Таксида Переправа через Инд; Александр у .</w:t>
      </w:r>
    </w:p>
    <w:p>
      <w:pPr>
        <w:pStyle w:val="Normal"/>
        <w:autoSpaceDE w:val="false"/>
        <w:ind w:firstLine="360"/>
        <w:jc w:val="both"/>
        <w:rPr/>
      </w:pPr>
      <w:r>
        <w:rPr/>
        <w:t>Таксила; подчинениетсрая; Филипп_</w:t>
      </w:r>
    </w:p>
    <w:p>
      <w:pPr>
        <w:pStyle w:val="Normal"/>
        <w:autoSpaceDE w:val="false"/>
        <w:ind w:firstLine="360"/>
        <w:jc w:val="both"/>
        <w:rPr/>
      </w:pPr>
      <w:r>
        <w:rPr/>
        <w:t>назначен"сатрапом Индии по эту_ сторону Йнда</w:t>
      </w:r>
    </w:p>
    <w:p>
      <w:pPr>
        <w:pStyle w:val="Normal"/>
        <w:autoSpaceDE w:val="false"/>
        <w:ind w:firstLine="360"/>
        <w:jc w:val="both"/>
        <w:rPr/>
      </w:pPr>
      <w:r>
        <w:rPr/>
        <w:t>Александр идет против Пора; поражение Спитака, переправа через Гидасп Май. - Битва прирЛ^идаспе:</w:t>
      </w:r>
      <w:r>
        <w:rPr>
          <w:lang w:val="en-US"/>
        </w:rPr>
        <w:t xml:space="preserve">nojMwem^ </w:t>
      </w:r>
      <w:r>
        <w:rPr/>
        <w:t>Пора</w:t>
      </w:r>
    </w:p>
    <w:p>
      <w:pPr>
        <w:pStyle w:val="Normal"/>
        <w:autoSpaceDE w:val="false"/>
        <w:ind w:firstLine="360"/>
        <w:jc w:val="both"/>
        <w:rPr/>
      </w:pPr>
      <w:r>
        <w:rPr/>
        <w:t>Таксил и Пор утверждаются в их владениях. Основание^Тзу^фальпн^ Никеи. Посольство Пора Гандаритиды, 296.</w:t>
      </w:r>
    </w:p>
    <w:p>
      <w:pPr>
        <w:pStyle w:val="Normal"/>
        <w:autoSpaceDE w:val="false"/>
        <w:ind w:firstLine="360"/>
        <w:jc w:val="both"/>
        <w:rPr/>
      </w:pPr>
      <w:r>
        <w:rPr/>
        <w:t>Июнь - июль. - Александр двинулся ^ против Авизара; подчинение главзов; бегство Пора Гандаритиды. Переход через Акезин; подчинение &gt; . &lt; -.Гандаритидьг</w:t>
      </w:r>
    </w:p>
    <w:p>
      <w:pPr>
        <w:pStyle w:val="Normal"/>
        <w:autoSpaceDE w:val="false"/>
        <w:ind w:firstLine="360"/>
        <w:jc w:val="both"/>
        <w:rPr/>
      </w:pPr>
      <w:r>
        <w:rPr/>
        <w:t>Август. - Переправа через Гиарот; битва со свободными индийцами (адрестами, кафеями); взятие и разрлтнение Сангалы Александр в областях Сопифа и Фегея, посольство Нанды, царя празиев.        ™". Александр замышляет переправиться через Гнфазис; сопротивление армии; Александр решил вертться Религиозное торжество на берегах Гифазиса</w:t>
      </w:r>
    </w:p>
    <w:p>
      <w:pPr>
        <w:pStyle w:val="Normal"/>
        <w:autoSpaceDE w:val="false"/>
        <w:ind w:firstLine="360"/>
        <w:jc w:val="both"/>
        <w:rPr/>
      </w:pPr>
      <w:r>
        <w:rPr/>
        <w:t>Сентябрк^^тстугтление армии: отльгк,, на берегах Акезина; посольство и подчинение" А ви з ар а Войска собираются иаХцдэспе (в., Никее). Устройство пресноводного флота из 33 триерархов. Анекдот по повод}' Эвмена. Смерть стратига Кена</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Армия двинулась и флот спустился вниз по Гидаспу. Флот подвергся опасности при слиянии Гидаспа и Акезина Вторжение Александра в страну сивов Экспедиция против маллов и оксидраков, прибрежных жителей Гиарота. Взятие Агаланы. Александр преследует беглецов по ту сторону' Гиарота; пожар в городе браманов. Битва при Гиароте; Александр опасно ранен во время штурма столицы маллов.</w:t>
      </w:r>
    </w:p>
    <w:p>
      <w:pPr>
        <w:pStyle w:val="Normal"/>
        <w:autoSpaceDE w:val="false"/>
        <w:ind w:firstLine="360"/>
        <w:jc w:val="both"/>
        <w:rPr/>
      </w:pPr>
      <w:r>
        <w:rPr/>
        <w:t>Подчинение маллов и оксидраков "-</w:t>
      </w:r>
    </w:p>
    <w:p>
      <w:pPr>
        <w:pStyle w:val="Normal"/>
        <w:autoSpaceDE w:val="false"/>
        <w:ind w:firstLine="360"/>
        <w:jc w:val="both"/>
        <w:rPr/>
      </w:pPr>
      <w:r>
        <w:rPr/>
        <w:t>Александр по Гидаспу спускается к_</w:t>
      </w:r>
    </w:p>
    <w:p>
      <w:pPr>
        <w:pStyle w:val="Normal"/>
        <w:autoSpaceDE w:val="false"/>
        <w:ind w:firstLine="360"/>
        <w:jc w:val="both"/>
        <w:rPr/>
      </w:pPr>
      <w:r>
        <w:rPr/>
        <w:t>Инду</w:t>
      </w:r>
    </w:p>
    <w:p>
      <w:pPr>
        <w:pStyle w:val="Normal"/>
        <w:autoSpaceDE w:val="false"/>
        <w:ind w:firstLine="360"/>
        <w:jc w:val="both"/>
        <w:rPr/>
      </w:pPr>
      <w:r>
        <w:rPr/>
        <w:t>Мятеж эллинских ветеранов в Бактрии; Волнение у паропамнзад; восстание &lt; Ордана</w:t>
      </w:r>
    </w:p>
    <w:p>
      <w:pPr>
        <w:pStyle w:val="Normal"/>
        <w:autoSpaceDE w:val="false"/>
        <w:ind w:firstLine="360"/>
        <w:jc w:val="both"/>
        <w:rPr/>
      </w:pPr>
      <w:r>
        <w:rPr/>
        <w:t>Февраль. - Армия и флот спускаются по Инду; прибытие к согдам; основание Александрии согд., где Пифон остался с X О ООО воинами. Подчинение князя Самба</w:t>
      </w:r>
    </w:p>
    <w:p>
      <w:pPr>
        <w:pStyle w:val="Normal"/>
        <w:autoSpaceDE w:val="false"/>
        <w:ind w:firstLine="360"/>
        <w:jc w:val="both"/>
        <w:rPr/>
      </w:pPr>
      <w:r>
        <w:rPr/>
        <w:t>Экспедиция, направленная против Мусикана; подчинение князя. Александр у престиев; поражение и смерть Оксикана. Всеобщее восстание; отпадение Самба и Музикана. Подавление мятежа. Подчинение Мерса, князя Па палы</w:t>
      </w:r>
    </w:p>
    <w:p>
      <w:pPr>
        <w:pStyle w:val="Normal"/>
        <w:autoSpaceDE w:val="false"/>
        <w:ind w:firstLine="360"/>
        <w:jc w:val="both"/>
        <w:rPr/>
      </w:pPr>
      <w:r>
        <w:rPr/>
        <w:t>Узнав" о волнениях в Бактрии и Арен, Александр отправил туда Кратера с отрядом</w:t>
      </w:r>
    </w:p>
    <w:p>
      <w:pPr>
        <w:pStyle w:val="Normal"/>
        <w:autoSpaceDE w:val="false"/>
        <w:ind w:firstLine="360"/>
        <w:jc w:val="both"/>
        <w:rPr/>
      </w:pPr>
      <w:r>
        <w:rPr/>
        <w:t>Июль. - Александр вновь направляется к югу; он вступил а Патталу Гефестиону поручается соорудить цитадель, порт и флот в Паттале; Александр спускается по правому рукаву Инда</w:t>
      </w:r>
    </w:p>
    <w:p>
      <w:pPr>
        <w:pStyle w:val="Normal"/>
        <w:autoSpaceDE w:val="false"/>
        <w:ind w:firstLine="360"/>
        <w:jc w:val="both"/>
        <w:rPr/>
      </w:pPr>
      <w:r>
        <w:rPr/>
        <w:t>Александр на берегу океана: прилив и</w:t>
      </w:r>
    </w:p>
    <w:p>
      <w:pPr>
        <w:pStyle w:val="Normal"/>
        <w:autoSpaceDE w:val="false"/>
        <w:ind w:firstLine="360"/>
        <w:jc w:val="both"/>
        <w:rPr/>
      </w:pPr>
      <w:r>
        <w:rPr/>
        <w:t>Александр исследует восточду^р^ша^ Инда. Возврат в Патталу Экспедиция Кратера через Арахозию_и Дрангиану</w:t>
      </w:r>
    </w:p>
    <w:p>
      <w:pPr>
        <w:pStyle w:val="Normal"/>
        <w:autoSpaceDE w:val="false"/>
        <w:ind w:firstLine="360"/>
        <w:jc w:val="both"/>
        <w:rPr/>
      </w:pPr>
      <w:r>
        <w:rPr/>
        <w:t>Август. - Неарху поручается исследовать побережье океана до устья Евфрата и Тигра, Александр идет сухим путем Август - октябрь. - Поход Александра: "он подчиняет арбитов, оритов и проходит по пустыне Гедрозии 21 сент. - Неарх вышел с флотом из Патталы</w:t>
      </w:r>
    </w:p>
    <w:p>
      <w:pPr>
        <w:pStyle w:val="Normal"/>
        <w:autoSpaceDE w:val="false"/>
        <w:ind w:firstLine="360"/>
        <w:jc w:val="both"/>
        <w:rPr/>
      </w:pPr>
      <w:r>
        <w:rPr/>
        <w:t>Остановка армии в Пуре, в Гедрозии. Неарх при устье Томира (10 ноября), у берегов ихфиофагов (21 ноября); он пристает к Гармозии в Кармании (19 дек.). Декабрь - Александр в Кармании; Неарх в лагере Александра (п^- юр ша декабря).</w:t>
      </w:r>
    </w:p>
    <w:p>
      <w:pPr>
        <w:pStyle w:val="Normal"/>
        <w:autoSpaceDE w:val="false"/>
        <w:ind w:firstLine="360"/>
        <w:jc w:val="both"/>
        <w:rPr/>
      </w:pPr>
      <w:r>
        <w:rPr/>
        <w:t xml:space="preserve">Кратер в Кармании; восстановлетт е великой армии. Осуждение Аспасз Ордана, Клеандра, Ситалка. Снвнр </w:t>
      </w:r>
      <w:r>
        <w:rPr>
          <w:lang w:val="en-US"/>
        </w:rPr>
        <w:t xml:space="preserve">i </w:t>
      </w:r>
      <w:r>
        <w:rPr/>
        <w:t>й назначен сатрапом Арахозии и Кармании. Гарпал бежал из Экбатань. захватив 5 ООО талантов Параллельное движение флота и армии из двух корпусов под начальством Александра иГефсстиона. Назначено соединиться в Сузе</w:t>
      </w:r>
    </w:p>
    <w:p>
      <w:pPr>
        <w:pStyle w:val="Normal"/>
        <w:autoSpaceDE w:val="false"/>
        <w:ind w:firstLine="360"/>
        <w:jc w:val="both"/>
        <w:rPr/>
      </w:pPr>
      <w:r>
        <w:rPr/>
        <w:t xml:space="preserve">Александр в Пасаргадах; он восстановил гробницу Кира. Александр в </w:t>
      </w:r>
      <w:r>
        <w:rPr>
          <w:lang w:val="en-US"/>
        </w:rPr>
        <w:t xml:space="preserve">nqTcenojieT </w:t>
      </w:r>
      <w:r>
        <w:rPr/>
        <w:t>казнь Оркснна и Бариакса ~~"</w:t>
      </w:r>
    </w:p>
    <w:p>
      <w:pPr>
        <w:pStyle w:val="Normal"/>
        <w:autoSpaceDE w:val="false"/>
        <w:ind w:firstLine="360"/>
        <w:jc w:val="both"/>
        <w:rPr/>
      </w:pPr>
      <w:r>
        <w:rPr/>
        <w:t>Афиняне отказываются прШять Гарпала, он бежал к Тенару Февраль - май. - Александр в Сузе; казнь Авулита, Оксиафра и Гераконта. Великие свадебные торжества: Александр женится на Статдцх '</w:t>
      </w:r>
    </w:p>
    <w:p>
      <w:pPr>
        <w:pStyle w:val="Normal"/>
        <w:autoSpaceDE w:val="false"/>
        <w:ind w:firstLine="360"/>
        <w:jc w:val="both"/>
        <w:rPr/>
      </w:pPr>
      <w:r>
        <w:rPr/>
        <w:t>Дария, и его офицеры на азиатских принцессах. Всесожжение Калана</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Рводгддизация армии, в которой Александр вводит азиатских солдат и офицеров; недовольство македонян. Александр требует от эллинов божеских^ почестей и предписывает возвращение изгнанников</w:t>
      </w:r>
    </w:p>
    <w:p>
      <w:pPr>
        <w:pStyle w:val="Normal"/>
        <w:autoSpaceDE w:val="false"/>
        <w:ind w:firstLine="360"/>
        <w:jc w:val="both"/>
        <w:rPr/>
      </w:pPr>
      <w:r>
        <w:rPr/>
        <w:t>Май - июль. - Гефестион с армией направляется к Опису; Александр пристает к Евлею, достигает устья Тигра и, поднявшись вверх по реке, соединяется с" Гефестионом в Описё Июль. - Военный мятеж в Описе. Кратеру и Полисперхонту поручено отвести в Европу уволенных ветеранов На олимпийских играх провозглашается декрет о возвращении изгнанников Август. - Александр вышел из Описа и_ ^ направился к Экбатане через карры, Самбату, Келон; он посетил сады Семирамиды; пробыл один месяц в Низе; мнимый рассказ об амазонках. Распря между Гефестионом и Эвменом Гарпал в Афинах; Александр требует его выдачи; Гарпал бежал к Тенару, потом на Крит, где был убит Фиброном Октябрь. - Александр прибыл в Экбатану; Дионисии: праздники и банкеты. Смерть Гефестиона. Пердикка и Дипократ отправились готовить похороны в Вавилоне. Неарху поручено провести флот к Вавилону, а Гераклиду строить суда на Каспийском море Нояб. - дек. - Процесс по поводу Гарпала; осуждение Демосфена, Демада и Филокла; бегство Демосфена Александр покидает Экбатану; армия двумя колоннами проходит по стране коссеев и подчиняет это племя Прием разных посольств (бреггйёв, луканцев, этрусков, римлян, карфагенян.</w:t>
      </w:r>
    </w:p>
    <w:p>
      <w:pPr>
        <w:pStyle w:val="Normal"/>
        <w:autoSpaceDE w:val="false"/>
        <w:ind w:firstLine="360"/>
        <w:jc w:val="both"/>
        <w:rPr/>
      </w:pPr>
      <w:r>
        <w:rPr/>
        <w:t>скифов* качьтов, эфиопов) Александр вступает в Вавилон. Новое эллинское посольство; приб1»г£йе___ ~~~ Кассандра, сына Антипатра^  _ В Вавилоне собрался значительный флот: замыслы касательно Аравии, суда отправлены для ее исследования Поход Александра к Евфрату и Паллакопу; он посещает гробницы вавилонских царей Возвращениев Вавилонцювая "организация армии^ смотры и умения "Май. ~ Погребение Гефеетиана и жертвоприношения в честь его Июнь. - Смерть Александра Военачальники собираются на военный совет. 11,3. Возмутившаяся пехота провозглашает царем Филиппа Аррттдея П. Переговоры и соглашения; Пердикка"*" хилиарх.</w:t>
      </w:r>
    </w:p>
    <w:p>
      <w:pPr>
        <w:pStyle w:val="Normal"/>
        <w:autoSpaceDE w:val="false"/>
        <w:ind w:firstLine="360"/>
        <w:jc w:val="both"/>
        <w:rPr/>
      </w:pPr>
      <w:r>
        <w:rPr/>
        <w:t>Пердикка назначает казни; смерть • стратига Мелеагра Раздел сатрапий и должностей: &gt;^11ерд1гкка наместник империи. Завещаие Александра уничтожено общим собранием</w:t>
      </w:r>
    </w:p>
    <w:p>
      <w:pPr>
        <w:pStyle w:val="Normal"/>
        <w:autoSpaceDE w:val="false"/>
        <w:ind w:firstLine="360"/>
        <w:jc w:val="both"/>
        <w:rPr/>
      </w:pPr>
      <w:r>
        <w:rPr/>
        <w:t>Восстание греческих колонистов в Бактрни</w:t>
      </w:r>
    </w:p>
    <w:p>
      <w:pPr>
        <w:pStyle w:val="Normal"/>
        <w:autoSpaceDE w:val="false"/>
        <w:ind w:firstLine="360"/>
        <w:jc w:val="both"/>
        <w:rPr/>
      </w:pPr>
      <w:r>
        <w:rPr/>
        <w:t>Волнения в Киренаике &gt;/"Убийство Статиры и Дрипетиды. Роксана родила сына по смерти Александра ^\/ Погребение Александра</w:t>
      </w:r>
    </w:p>
    <w:p>
      <w:pPr>
        <w:pStyle w:val="Normal"/>
        <w:autoSpaceDE w:val="false"/>
        <w:ind w:firstLine="360"/>
        <w:jc w:val="both"/>
        <w:rPr/>
      </w:pPr>
      <w:r>
        <w:rPr/>
        <w:t>Пифон, сатрап Мидии, изгоняет поселенцев Бактрии Леоннаг и Эвмен по приказу Пердикки двинулись из Вавилона в Каппадокию Волнение в Афинах: война решена, осуждение Демада и Аристотеля Воинственное заявление Афин;</w:t>
      </w:r>
    </w:p>
    <w:p>
      <w:pPr>
        <w:pStyle w:val="Normal"/>
        <w:autoSpaceDE w:val="false"/>
        <w:ind w:firstLine="360"/>
        <w:jc w:val="both"/>
        <w:rPr/>
      </w:pPr>
      <w:r>
        <w:rPr/>
        <w:t>55}</w:t>
      </w:r>
    </w:p>
    <w:p>
      <w:pPr>
        <w:pStyle w:val="Normal"/>
        <w:autoSpaceDE w:val="false"/>
        <w:ind w:firstLine="360"/>
        <w:jc w:val="both"/>
        <w:rPr/>
      </w:pPr>
      <w:r>
        <w:rPr/>
        <w:t>-   Эллинский союз; Леосфен,</w:t>
      </w:r>
    </w:p>
    <w:p>
      <w:pPr>
        <w:pStyle w:val="Normal"/>
        <w:autoSpaceDE w:val="false"/>
        <w:ind w:firstLine="360"/>
        <w:jc w:val="both"/>
        <w:rPr/>
      </w:pPr>
      <w:r>
        <w:rPr/>
        <w:t>главнокомандующий союза, занимает Фермопилы. Волнение во Фракии, Иллирии, Эпире, Фессалии Антипатр в Фессалии: он занял—— . Гераклею</w:t>
      </w:r>
    </w:p>
    <w:p>
      <w:pPr>
        <w:pStyle w:val="Normal"/>
        <w:autoSpaceDE w:val="false"/>
        <w:ind w:firstLine="360"/>
        <w:jc w:val="both"/>
        <w:rPr/>
      </w:pPr>
      <w:r>
        <w:rPr/>
        <w:t>Август - сентябрь. - Битва при Гераклее, восстание Фессалии; вооружение во всей Греции; объезд Демосфена и Гиперида в Пелопоннесе</w:t>
      </w:r>
    </w:p>
    <w:p>
      <w:pPr>
        <w:pStyle w:val="Normal"/>
        <w:autoSpaceDE w:val="false"/>
        <w:ind w:firstLine="360"/>
        <w:jc w:val="both"/>
        <w:rPr/>
      </w:pPr>
      <w:r>
        <w:rPr/>
        <w:t xml:space="preserve">Антипатр осажден в Ламии. Лизимах вступает во Фракию, а Леоннат идет на помощь к Антипатру Афиняне вооружают флот из 240 судов под начальством Эветиона: македонский адмирал Клит в Кикладах Кирены взяты Фиброном, борьба Фиброна с киринейцами Осада Ламии; смерть Леосфена; Антифиль начальник союза. 322      Вызов Демосфена. Сокращение союзной армии; отпадение этолян и молоссов Морская битва у Аморга Микион хотел сделать высадку в Рамне, но был отражен Фокноном Пердикка и Эвмен в Каппадокии; подчинение провинций; Эвмен сазрап Лизимах в борьбе с Севфом Леоннат побежден и убит близ Мелкти Аитипазр вышел из Ламии и отступил на север Фессалии Надгробное слово над павшими в Ламии, сказанное Гиперидом Договор, заключенный между Антипатром и Птолемеем Лагидом ввиду войны с Пердиккою Фнброн разбит киренейцами Афинский флот разбит близ Эхинадскнх островов на этолийском поморье </w:t>
      </w:r>
      <w:r>
        <w:rPr>
          <w:lang w:val="en-US"/>
        </w:rPr>
        <w:t xml:space="preserve">nqvnTKKa </w:t>
      </w:r>
      <w:r>
        <w:rPr/>
        <w:t>в Пнзидии; против Ларанды н</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Исавры</w:t>
      </w:r>
    </w:p>
    <w:p>
      <w:pPr>
        <w:pStyle w:val="Normal"/>
        <w:autoSpaceDE w:val="false"/>
        <w:ind w:firstLine="360"/>
        <w:jc w:val="both"/>
        <w:rPr/>
      </w:pPr>
      <w:r>
        <w:rPr/>
        <w:t>Движение Кратера с целью соедигшться с Антипатром: македоняне подвигаются к Пенею</w:t>
      </w:r>
    </w:p>
    <w:p>
      <w:pPr>
        <w:pStyle w:val="Normal"/>
        <w:autoSpaceDE w:val="false"/>
        <w:ind w:firstLine="360"/>
        <w:jc w:val="both"/>
        <w:rPr/>
      </w:pPr>
      <w:r>
        <w:rPr/>
        <w:t>Эвмен набрал армию в Каппадокии Фиброн победил киренейцев; изгнанные киринейцы прибегли к помощи Птолемея</w:t>
      </w:r>
    </w:p>
    <w:p>
      <w:pPr>
        <w:pStyle w:val="Normal"/>
        <w:autoSpaceDE w:val="false"/>
        <w:ind w:firstLine="360"/>
        <w:jc w:val="both"/>
        <w:rPr/>
      </w:pPr>
      <w:r>
        <w:rPr/>
        <w:t>д/ 1 августа. - Битва при Краноне; союзники рассеяны; Эллинский союз распался, подчинение Фессалии</w:t>
      </w:r>
    </w:p>
    <w:p>
      <w:pPr>
        <w:pStyle w:val="Normal"/>
        <w:autoSpaceDE w:val="false"/>
        <w:ind w:firstLine="360"/>
        <w:jc w:val="both"/>
        <w:rPr/>
      </w:pPr>
      <w:r>
        <w:rPr/>
        <w:t>Д/ Обручение Пердикки и Никеи, дочери Антипатра. Олимпиада предлагает Пердикке руку своей дочери Клеопатры Антипатр в Виотии; Фокион и Демад посланы для переговоров Офела, вождь Птолемея, в Киренаике; поражение и смерть Фиброна Смерть Аристотеля в Халкиде Сент. - окт. - Македоняне заняли Мунихию; преобразование афинских учреждений, право гражданства сводится к наименьшему цензу в 2 ООО драхм</w:t>
      </w:r>
    </w:p>
    <w:p>
      <w:pPr>
        <w:pStyle w:val="Normal"/>
        <w:autoSpaceDE w:val="false"/>
        <w:ind w:firstLine="360"/>
        <w:jc w:val="both"/>
        <w:rPr/>
      </w:pPr>
      <w:r>
        <w:rPr/>
        <w:t xml:space="preserve">Бегство и осуждение </w:t>
      </w:r>
      <w:r>
        <w:rPr>
          <w:lang w:val="en-US"/>
        </w:rPr>
        <w:t xml:space="preserve">in cotumaciam </w:t>
      </w:r>
      <w:r>
        <w:rPr/>
        <w:t>ораторов; смерть Гиперида и Демосфена (14 окт.). Восстановление олигархии в греческих городах. Афинское переселение во Фракию Брак Кратера и Филы, дочери Антипатра</w:t>
      </w:r>
    </w:p>
    <w:p>
      <w:pPr>
        <w:pStyle w:val="Normal"/>
        <w:autoSpaceDE w:val="false"/>
        <w:ind w:firstLine="360"/>
        <w:jc w:val="both"/>
        <w:rPr/>
      </w:pPr>
      <w:r>
        <w:rPr/>
        <w:t>Кинан отвозит свою дочь Эвридику в Азию; смерть Кинана; обручение Эвридики с царем Филиппом Арридеем</w:t>
      </w:r>
    </w:p>
    <w:p>
      <w:pPr>
        <w:pStyle w:val="Normal"/>
        <w:autoSpaceDE w:val="false"/>
        <w:ind w:firstLine="360"/>
        <w:jc w:val="both"/>
        <w:rPr/>
      </w:pPr>
      <w:r>
        <w:rPr/>
        <w:t>^у'ТТтолемей овладел Киреною</w:t>
      </w:r>
    </w:p>
    <w:p>
      <w:pPr>
        <w:pStyle w:val="Normal"/>
        <w:autoSpaceDE w:val="false"/>
        <w:ind w:firstLine="360"/>
        <w:jc w:val="both"/>
        <w:rPr/>
      </w:pPr>
      <w:r>
        <w:rPr/>
        <w:t>Антигон, угрожаемый Пердиккою, бежит в Азию</w:t>
      </w:r>
    </w:p>
    <w:p>
      <w:pPr>
        <w:pStyle w:val="Normal"/>
        <w:autoSpaceDE w:val="false"/>
        <w:ind w:firstLine="360"/>
        <w:jc w:val="both"/>
        <w:rPr/>
      </w:pPr>
      <w:r>
        <w:rPr/>
        <w:t>Д^'Пердикка в Каппадокии: он разводится с Никеей и женится на Клеопатре Кампания Антипатра и Кратера в</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У</w:t>
      </w:r>
    </w:p>
    <w:p>
      <w:pPr>
        <w:pStyle w:val="Normal"/>
        <w:autoSpaceDE w:val="false"/>
        <w:ind w:firstLine="360"/>
        <w:jc w:val="both"/>
        <w:rPr/>
      </w:pPr>
      <w:r>
        <w:rPr>
          <w:lang w:val="en-US" w:eastAsia="en-US"/>
        </w:rPr>
        <w:t xml:space="preserve">OI.J </w:t>
      </w:r>
      <w:r>
        <w:rPr>
          <w:lang w:eastAsia="en-US"/>
        </w:rPr>
        <w:t>14,4</w:t>
      </w:r>
    </w:p>
    <w:p>
      <w:pPr>
        <w:pStyle w:val="Normal"/>
        <w:autoSpaceDE w:val="false"/>
        <w:ind w:firstLine="360"/>
        <w:jc w:val="both"/>
        <w:rPr/>
      </w:pPr>
      <w:r>
        <w:rPr/>
        <w:t>Этолию</w:t>
      </w:r>
    </w:p>
    <w:p>
      <w:pPr>
        <w:pStyle w:val="Normal"/>
        <w:autoSpaceDE w:val="false"/>
        <w:ind w:firstLine="360"/>
        <w:jc w:val="both"/>
        <w:rPr/>
      </w:pPr>
      <w:r>
        <w:rPr/>
        <w:t xml:space="preserve">321 </w:t>
      </w:r>
      <w:r>
        <w:rPr>
          <w:lang w:val="en-US"/>
        </w:rPr>
        <w:t>Jb</w:t>
      </w:r>
      <w:r>
        <w:rPr/>
        <w:t>/'Останки Александра переносятся из Вавилона в Мемфис Антигон в стане Антипатра; мир с .этолянами</w:t>
      </w:r>
    </w:p>
    <w:p>
      <w:pPr>
        <w:pStyle w:val="Normal"/>
        <w:autoSpaceDE w:val="false"/>
        <w:ind w:firstLine="360"/>
        <w:jc w:val="both"/>
        <w:rPr/>
      </w:pPr>
      <w:r>
        <w:rPr/>
        <w:t>МВесна. - Пердикка с царскими войсками и флотом выступает из Писидии и направляется в Египет. Птолемей подвергается суд}' и оправдывается Антипатр, Кратер и Антигон переходят через Геллеспонт. Эвмен отступает в Каппадокию. Неоптолем, армянский сатрап, вступает в переговоры с союзниками</w:t>
      </w:r>
    </w:p>
    <w:p>
      <w:pPr>
        <w:pStyle w:val="Normal"/>
        <w:autoSpaceDE w:val="false"/>
        <w:ind w:firstLine="360"/>
        <w:jc w:val="both"/>
        <w:rPr/>
      </w:pPr>
      <w:r>
        <w:rPr/>
        <w:t>Этоляне в Акарнании; поражение  македонского полководца Поликла; нашествие этолян на Фессалию Неоптолем изгнан Эвменом, отвергшим предложения союзников Восстание в Фессалии; волнение в Греции</w:t>
      </w:r>
    </w:p>
    <w:p>
      <w:pPr>
        <w:pStyle w:val="Normal"/>
        <w:autoSpaceDE w:val="false"/>
        <w:ind w:firstLine="360"/>
        <w:jc w:val="both"/>
        <w:rPr/>
      </w:pPr>
      <w:r>
        <w:rPr/>
        <w:t>Письма Демада к Пердикке. Антипатр двинулся в Киликию, Кратер в Каппадокию. Антигон, начальствуя над флотом, разбил наварха Пердикки, Гагнона</w:t>
      </w:r>
    </w:p>
    <w:p>
      <w:pPr>
        <w:pStyle w:val="Normal"/>
        <w:autoSpaceDE w:val="false"/>
        <w:ind w:firstLine="360"/>
        <w:jc w:val="both"/>
        <w:rPr/>
      </w:pPr>
      <w:r>
        <w:rPr/>
        <w:t>Пердикка в Пелузии; измены в его армии Июль. - Эвмен разбил Кратера; смерть Кратера и Неоптолема Неудачи Пердикки при переходе через Нил; Пердикка убит своими солдатами, провозгласившими Птолемея -Д^Т1ифон и Арридей назначены регентами. Эвмен занял прибрежные области Геллеспонта Антигон на Кипре</w:t>
      </w:r>
    </w:p>
    <w:p>
      <w:pPr>
        <w:pStyle w:val="Normal"/>
        <w:autoSpaceDE w:val="false"/>
        <w:ind w:firstLine="360"/>
        <w:jc w:val="both"/>
        <w:rPr/>
      </w:pPr>
      <w:r>
        <w:rPr/>
        <w:t>Полпсперхонт разбил этолян и потушил мятеж в Фессалии</w:t>
      </w:r>
    </w:p>
    <w:p>
      <w:pPr>
        <w:pStyle w:val="Normal"/>
        <w:autoSpaceDE w:val="false"/>
        <w:ind w:firstLine="360"/>
        <w:jc w:val="both"/>
        <w:rPr/>
      </w:pPr>
      <w:r>
        <w:rPr/>
        <w:t>Узнав о смерти Кратера, армия Египта . осудила па смерть Эвмена и пятнадцать</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 xml:space="preserve">других стратигов Пердикки. Армия возвращается в Сирию; стратиги </w:t>
      </w:r>
      <w:r>
        <w:rPr>
          <w:lang w:val="en-US"/>
        </w:rPr>
        <w:t xml:space="preserve">\J </w:t>
      </w:r>
      <w:r>
        <w:rPr/>
        <w:t>созываются в Трипарадис; Антипатр регент</w:t>
      </w:r>
    </w:p>
    <w:p>
      <w:pPr>
        <w:pStyle w:val="Normal"/>
        <w:autoSpaceDE w:val="false"/>
        <w:ind w:firstLine="360"/>
        <w:jc w:val="both"/>
        <w:rPr/>
      </w:pPr>
      <w:r>
        <w:rPr/>
        <w:t>Аттал со своим флотом захватил казну в Тире и собрал приверженцев Пердикки Раздел в Трипарадисе Родосцы разбили на море Аттала, он удержался в Карий, Лидии, Писидии Эвмен в Садрах; он отказывается отрезать дорогу Антипатру и располагается на зимние квартиры в Келенах</w:t>
      </w:r>
    </w:p>
    <w:p>
      <w:pPr>
        <w:pStyle w:val="Normal"/>
        <w:autoSpaceDE w:val="false"/>
        <w:ind w:firstLine="360"/>
        <w:jc w:val="both"/>
        <w:rPr/>
      </w:pPr>
      <w:r>
        <w:rPr>
          <w:lang w:val="en-US" w:eastAsia="en-US"/>
        </w:rPr>
        <w:t xml:space="preserve">^qf"' </w:t>
      </w:r>
      <w:r>
        <w:rPr>
          <w:lang w:eastAsia="en-US"/>
        </w:rPr>
        <w:t>Царская армия, под начальством</w:t>
      </w:r>
    </w:p>
    <w:p>
      <w:pPr>
        <w:pStyle w:val="Normal"/>
        <w:autoSpaceDE w:val="false"/>
        <w:ind w:firstLine="360"/>
        <w:jc w:val="both"/>
        <w:rPr/>
      </w:pPr>
      <w:r>
        <w:rPr/>
        <w:t>Антигона, заняла зимние квартиры в Гордионе</w:t>
      </w:r>
    </w:p>
    <w:p>
      <w:pPr>
        <w:pStyle w:val="Normal"/>
        <w:autoSpaceDE w:val="false"/>
        <w:ind w:firstLine="360"/>
        <w:jc w:val="both"/>
        <w:rPr/>
      </w:pPr>
      <w:r>
        <w:rPr/>
        <w:t>Антипатр в Сардах; процесс Клеопатры; Антипатр в геллеспонтской Фригии О     Февраль. - Антипатр вступает в Македонию с царской семьей Эвмен отступает в Армению, его преследует Антигон. Преданный Аполлонидом, он разбит в оркинской области</w:t>
      </w:r>
    </w:p>
    <w:p>
      <w:pPr>
        <w:pStyle w:val="Normal"/>
        <w:autoSpaceDE w:val="false"/>
        <w:ind w:firstLine="360"/>
        <w:jc w:val="both"/>
        <w:rPr/>
      </w:pPr>
      <w:r>
        <w:rPr/>
        <w:t xml:space="preserve">Асандр изгоняет Аттала из Карий Эвмен осажден в форте Норе Антигон вступает в переговоры с Эвменом, отправившим Иеронима из Кардии к Антипатру </w:t>
      </w:r>
      <w:r>
        <w:rPr>
          <w:lang w:val="en-US"/>
        </w:rPr>
        <w:t xml:space="preserve">ju </w:t>
      </w:r>
      <w:r>
        <w:rPr/>
        <w:t xml:space="preserve">Никанор, друг Птолемея, напал на </w:t>
      </w:r>
      <w:r>
        <w:rPr>
          <w:lang w:val="en-US"/>
        </w:rPr>
        <w:t xml:space="preserve">i </w:t>
      </w:r>
      <w:r>
        <w:rPr/>
        <w:t>Палестину, взял Иерусалим: евреи переведены в Александрию; подчинение Сирии</w:t>
      </w:r>
    </w:p>
    <w:p>
      <w:pPr>
        <w:pStyle w:val="Normal"/>
        <w:autoSpaceDE w:val="false"/>
        <w:ind w:firstLine="360"/>
        <w:jc w:val="both"/>
        <w:rPr/>
      </w:pPr>
      <w:r>
        <w:rPr/>
        <w:t>Демад, отправленный послом к Антипатру, предан смерти вместе с сыном</w:t>
      </w:r>
    </w:p>
    <w:p>
      <w:pPr>
        <w:pStyle w:val="Normal"/>
        <w:autoSpaceDE w:val="false"/>
        <w:ind w:firstLine="360"/>
        <w:jc w:val="both"/>
        <w:rPr/>
      </w:pPr>
      <w:r>
        <w:rPr/>
        <w:t>Антигон прибыл форсированным маршем из Норы в Писидию, разбил в двух стычках приверженцев Пердикки, взял в плен Аттала и прогнал Алкету в</w:t>
      </w:r>
    </w:p>
    <w:p>
      <w:pPr>
        <w:pStyle w:val="Normal"/>
        <w:autoSpaceDE w:val="false"/>
        <w:ind w:firstLine="360"/>
        <w:jc w:val="both"/>
        <w:rPr/>
      </w:pPr>
      <w:r>
        <w:rPr/>
        <w:t>Тер месс; смерть Алкеты</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Роксана спасается бегством со своим сыном в Эпир</w:t>
      </w:r>
    </w:p>
    <w:p>
      <w:pPr>
        <w:pStyle w:val="Normal"/>
        <w:autoSpaceDE w:val="false"/>
        <w:ind w:firstLine="360"/>
        <w:jc w:val="both"/>
        <w:rPr/>
      </w:pPr>
      <w:r>
        <w:rPr/>
        <w:t>- Январь. - смерть Антипатра; Полисперхонт регент</w:t>
      </w:r>
    </w:p>
    <w:p>
      <w:pPr>
        <w:pStyle w:val="Normal"/>
        <w:autoSpaceDE w:val="false"/>
        <w:ind w:firstLine="360"/>
        <w:jc w:val="both"/>
        <w:rPr/>
      </w:pPr>
      <w:r>
        <w:rPr/>
        <w:t>Антигон возвращается во Фригию Привезенные из Сузы сокровища под охраною сложены в Киинде в Киликии Покушение Арридея на Кизнк Кассандр против Полисперхонта; Никанор вступает во владение Мунихией во имя Кассандра Антигон в Келенах открыто принял сторону против Полисперхонта. Союз Антигона с Птолемеем Антигон изгоняет Арридея из геллеспонтской Фригии и Клит а из Лидии; он захватил в Эфесе 600 талантов, высланные из Книнды в Македонию</w:t>
      </w:r>
    </w:p>
    <w:p>
      <w:pPr>
        <w:pStyle w:val="Normal"/>
        <w:autoSpaceDE w:val="false"/>
        <w:ind w:firstLine="360"/>
        <w:jc w:val="both"/>
        <w:rPr/>
      </w:pPr>
      <w:r>
        <w:rPr/>
        <w:t xml:space="preserve">- </w:t>
      </w:r>
      <w:r>
        <w:rPr>
          <w:lang w:val="en-US"/>
        </w:rPr>
        <w:t xml:space="preserve">Jfy* </w:t>
      </w:r>
      <w:r>
        <w:rPr/>
        <w:t>Кассандр бежал из Македонии и прибыл</w:t>
      </w:r>
    </w:p>
    <w:p>
      <w:pPr>
        <w:pStyle w:val="Normal"/>
        <w:autoSpaceDE w:val="false"/>
        <w:ind w:firstLine="360"/>
        <w:jc w:val="both"/>
        <w:rPr/>
      </w:pPr>
      <w:r>
        <w:rPr/>
        <w:t>в стан Антигона. Тройной союз между Антигоном, Птолемеем, Кассандром. Димитрий, сьш Антигона, женился на Филе, сестре Кассандра Май. - Декрет о свободе, изданный в пользу эллинских городов Полисперхонтом. Демократическая реакция в Греции. Самос сдан афинянам Проект примирения Антигона с Эвменом, ушедшим из Норы и вступившим в Кагшодокию. Соглашение между Эвменом, Полисперхонтом и 01.115,2 Олимпиадою, Эвмену поручается вести —</w:t>
      </w:r>
    </w:p>
    <w:p>
      <w:pPr>
        <w:pStyle w:val="Normal"/>
        <w:autoSpaceDE w:val="false"/>
        <w:ind w:firstLine="360"/>
        <w:jc w:val="both"/>
        <w:rPr/>
      </w:pPr>
      <w:r>
        <w:rPr/>
        <w:t>войну с Антигоной, Кассандром и Птолемеем</w:t>
      </w:r>
    </w:p>
    <w:p>
      <w:pPr>
        <w:pStyle w:val="Normal"/>
        <w:autoSpaceDE w:val="false"/>
        <w:ind w:firstLine="360"/>
        <w:jc w:val="both"/>
        <w:rPr/>
      </w:pPr>
      <w:r>
        <w:rPr/>
        <w:t>Эвмен в Киликии: он захватил аргираепддов и набрал армию при посредстве кииндовской казны</w:t>
      </w:r>
    </w:p>
    <w:p>
      <w:pPr>
        <w:pStyle w:val="Normal"/>
        <w:autoSpaceDE w:val="false"/>
        <w:ind w:firstLine="360"/>
        <w:jc w:val="both"/>
        <w:rPr/>
      </w:pPr>
      <w:r>
        <w:rPr/>
        <w:t>319</w:t>
      </w:r>
    </w:p>
    <w:p>
      <w:pPr>
        <w:pStyle w:val="Normal"/>
        <w:autoSpaceDE w:val="false"/>
        <w:ind w:firstLine="360"/>
        <w:jc w:val="both"/>
        <w:rPr/>
      </w:pPr>
      <w:r>
        <w:rPr/>
        <w:t>Птолемей и Антигон покушаются подаутшть вождей Эвмена . Никанор занял Пирей. Александр, сын Полисперхонта, в Аттике.</w:t>
      </w:r>
    </w:p>
    <w:p>
      <w:pPr>
        <w:pStyle w:val="Normal"/>
        <w:autoSpaceDE w:val="false"/>
        <w:ind w:firstLine="360"/>
        <w:jc w:val="both"/>
        <w:rPr/>
      </w:pPr>
      <w:r>
        <w:rPr/>
        <w:t>К     Фокион отрешен и предан суду вместе с другими олигархами. Осужденные высланы в стан Полисперхонта в Фокиде и возвращены в Афины Процесс олигархов; осуждение и казнь Фокиона (май)</w:t>
      </w:r>
    </w:p>
    <w:p>
      <w:pPr>
        <w:pStyle w:val="Normal"/>
        <w:autoSpaceDE w:val="false"/>
        <w:ind w:firstLine="360"/>
        <w:jc w:val="both"/>
        <w:rPr/>
      </w:pPr>
      <w:r>
        <w:rPr>
          <w:lang w:val="en-US" w:eastAsia="en-US"/>
        </w:rPr>
        <w:t xml:space="preserve">Jij </w:t>
      </w:r>
      <w:r>
        <w:rPr>
          <w:lang w:eastAsia="en-US"/>
        </w:rPr>
        <w:t>Нор убит Эвдемом</w:t>
      </w:r>
    </w:p>
    <w:p>
      <w:pPr>
        <w:pStyle w:val="Normal"/>
        <w:autoSpaceDE w:val="false"/>
        <w:ind w:firstLine="360"/>
        <w:jc w:val="both"/>
        <w:rPr/>
      </w:pPr>
      <w:r>
        <w:rPr/>
        <w:t>Стратиг Пифон нападает на сатрапов Эвмен сооружает флот в Финикии Кассандр в Пирее; Полисперхонт пытается осадить его и переходит с царской армией в Пелопоннес Он потерпел неудачу при осаде Мегалополя и покинул Пелопоннес Козни царицы Эвридики против Полисперхонта</w:t>
      </w:r>
    </w:p>
    <w:p>
      <w:pPr>
        <w:pStyle w:val="Normal"/>
        <w:autoSpaceDE w:val="false"/>
        <w:ind w:firstLine="360"/>
        <w:jc w:val="both"/>
        <w:rPr/>
      </w:pPr>
      <w:r>
        <w:rPr/>
        <w:t>Полисперхонт отправил Клита с флотом в Геллеспонт. Никанор и Антигон напали на Клита близ Византии, он был разбит и лишился жизни во время бегства</w:t>
      </w:r>
    </w:p>
    <w:p>
      <w:pPr>
        <w:pStyle w:val="Normal"/>
        <w:autoSpaceDE w:val="false"/>
        <w:ind w:firstLine="360"/>
        <w:jc w:val="both"/>
        <w:rPr/>
      </w:pPr>
      <w:r>
        <w:rPr/>
        <w:t>Разбитый союзными сатрапами Пифон прибег под защиту' Селевка Антигонов флот в водах Киликии увлекает к отпадению флот Эвмена Афины подчиняются Кассандру; Димитрий Фалерский наместник города</w:t>
      </w:r>
    </w:p>
    <w:p>
      <w:pPr>
        <w:pStyle w:val="Normal"/>
        <w:autoSpaceDE w:val="false"/>
        <w:ind w:firstLine="360"/>
        <w:jc w:val="both"/>
        <w:rPr/>
      </w:pPr>
      <w:r>
        <w:rPr/>
        <w:t>Ноябрь. - Антигон с сухопутным войском вышел от берегов Геллеспонта навстречу Эвмену, который направился на восток и занял зимние квартиры в Карах, близ мидийских ущелий Ноябрь. - Никанор, вернувшись в Мунихшо, был как изменник предан смерти Кассандром</w:t>
      </w:r>
    </w:p>
    <w:p>
      <w:pPr>
        <w:pStyle w:val="Normal"/>
        <w:autoSpaceDE w:val="false"/>
        <w:ind w:firstLine="360"/>
        <w:jc w:val="both"/>
        <w:rPr/>
      </w:pPr>
      <w:r>
        <w:rPr/>
        <w:t>Кассандр назначен Эвридикою главным начальником, вступает в Македонию. Полисперхонт отступает в Этолию Январь - май. - Антигон перезимовал в Месопотамии</w:t>
      </w:r>
    </w:p>
    <w:p>
      <w:pPr>
        <w:pStyle w:val="Normal"/>
        <w:autoSpaceDE w:val="false"/>
        <w:ind w:firstLine="360"/>
        <w:jc w:val="both"/>
        <w:rPr/>
      </w:pPr>
      <w:r>
        <w:rPr/>
        <w:t>Эвмен спустился вниз по Тигру, угрожал Вавилону и прибыл в Сузу, где к нему присоединились восточные сатрапы Май. - Антигон двинулся на Сузу, Эвмен отступил за Паситигр. Антигон потерпел поражение на Копрате, совершил опасное отступление, прошел через страну кассеев и прибыл в Мидию Армия сатрапов и Эвмена в Персеполе: празднества и пиры Антигон двшгулся в Персию Избиение олигархов в Сиракузах: Агафокл тиран</w:t>
      </w:r>
    </w:p>
    <w:p>
      <w:pPr>
        <w:pStyle w:val="Normal"/>
        <w:autoSpaceDE w:val="false"/>
        <w:ind w:firstLine="360"/>
        <w:jc w:val="both"/>
        <w:rPr/>
      </w:pPr>
      <w:r>
        <w:rPr/>
        <w:t>Кассандр подчиняет города в Элладе и</w:t>
      </w:r>
    </w:p>
    <w:p>
      <w:pPr>
        <w:pStyle w:val="Normal"/>
        <w:autoSpaceDE w:val="false"/>
        <w:ind w:firstLine="360"/>
        <w:jc w:val="both"/>
        <w:rPr/>
      </w:pPr>
      <w:r>
        <w:rPr/>
        <w:t>Пелопоннесе, защищаемые Александром,</w:t>
      </w:r>
    </w:p>
    <w:p>
      <w:pPr>
        <w:pStyle w:val="Normal"/>
        <w:autoSpaceDE w:val="false"/>
        <w:ind w:firstLine="360"/>
        <w:jc w:val="both"/>
        <w:rPr/>
      </w:pPr>
      <w:r>
        <w:rPr/>
        <w:t>сыном Полисперхонта</w:t>
      </w:r>
    </w:p>
    <w:p>
      <w:pPr>
        <w:pStyle w:val="Normal"/>
        <w:autoSpaceDE w:val="false"/>
        <w:ind w:firstLine="360"/>
        <w:jc w:val="both"/>
        <w:rPr/>
      </w:pPr>
      <w:r>
        <w:rPr/>
        <w:t>Эакид, Полисперхонт и Олимпчада</w:t>
      </w:r>
    </w:p>
    <w:p>
      <w:pPr>
        <w:pStyle w:val="Normal"/>
        <w:autoSpaceDE w:val="false"/>
        <w:ind w:firstLine="360"/>
        <w:jc w:val="both"/>
        <w:rPr/>
      </w:pPr>
      <w:r>
        <w:rPr/>
        <w:t>завладели Македонией; Эвридика</w:t>
      </w:r>
    </w:p>
    <w:p>
      <w:pPr>
        <w:pStyle w:val="Normal"/>
        <w:autoSpaceDE w:val="false"/>
        <w:ind w:firstLine="360"/>
        <w:jc w:val="both"/>
        <w:rPr/>
      </w:pPr>
      <w:r>
        <w:rPr/>
        <w:t>предана своею армией; Филипп Арридей</w:t>
      </w:r>
    </w:p>
    <w:p>
      <w:pPr>
        <w:pStyle w:val="Normal"/>
        <w:autoSpaceDE w:val="false"/>
        <w:ind w:firstLine="360"/>
        <w:jc w:val="both"/>
        <w:rPr/>
      </w:pPr>
      <w:r>
        <w:rPr/>
        <w:t>и Эвридика казнены по приказу</w:t>
      </w:r>
    </w:p>
    <w:p>
      <w:pPr>
        <w:pStyle w:val="Normal"/>
        <w:autoSpaceDE w:val="false"/>
        <w:ind w:firstLine="360"/>
        <w:jc w:val="both"/>
        <w:rPr/>
      </w:pPr>
      <w:r>
        <w:rPr/>
        <w:t>Олимпиады (окт. - ноябрь)</w:t>
      </w:r>
    </w:p>
    <w:p>
      <w:pPr>
        <w:pStyle w:val="Normal"/>
        <w:autoSpaceDE w:val="false"/>
        <w:ind w:firstLine="360"/>
        <w:jc w:val="both"/>
        <w:rPr/>
      </w:pPr>
      <w:r>
        <w:rPr/>
        <w:t>Осень. - Оба войска на виду: военная</w:t>
      </w:r>
    </w:p>
    <w:p>
      <w:pPr>
        <w:pStyle w:val="Normal"/>
        <w:autoSpaceDE w:val="false"/>
        <w:ind w:firstLine="360"/>
        <w:jc w:val="both"/>
        <w:rPr/>
      </w:pPr>
      <w:r>
        <w:rPr/>
        <w:t>хитрость Эвмена</w:t>
      </w:r>
    </w:p>
    <w:p>
      <w:pPr>
        <w:pStyle w:val="Normal"/>
        <w:autoSpaceDE w:val="false"/>
        <w:ind w:firstLine="360"/>
        <w:jc w:val="both"/>
        <w:rPr/>
      </w:pPr>
      <w:r>
        <w:rPr/>
        <w:t>Нерешительная битва в Паретакене Антигон отступает к Гадамарте в Мидию; армия сатрапов в Габиене Кассандр перед Тегеей Этоляне заняли Фермопилы с тем, чтобы отрезать Кассандру путь к возвращению Кассандр прибыл морем в Фессалию, избег Полисперхонта и вступил в Македонию "Ютьмпиада заключена в Пидне; Эакид свергнут с престола своими подданными; Полисперхонт предан своими отрядами;</w:t>
      </w:r>
    </w:p>
    <w:p>
      <w:pPr>
        <w:pStyle w:val="Normal"/>
        <w:autoSpaceDE w:val="false"/>
        <w:ind w:firstLine="360"/>
        <w:jc w:val="both"/>
        <w:rPr/>
      </w:pPr>
      <w:r>
        <w:rPr/>
        <w:t>он кинулся в Накеий</w:t>
      </w:r>
    </w:p>
    <w:p>
      <w:pPr>
        <w:pStyle w:val="Normal"/>
        <w:autoSpaceDE w:val="false"/>
        <w:ind w:firstLine="360"/>
        <w:jc w:val="both"/>
        <w:rPr/>
      </w:pPr>
      <w:r>
        <w:rPr/>
        <w:t>Антигон двинулся в Габиену с целью</w:t>
      </w:r>
    </w:p>
    <w:p>
      <w:pPr>
        <w:pStyle w:val="Normal"/>
        <w:autoSpaceDE w:val="false"/>
        <w:ind w:firstLine="360"/>
        <w:jc w:val="both"/>
        <w:rPr/>
      </w:pPr>
      <w:r>
        <w:rPr/>
        <w:t>напасть на Звмена</w:t>
      </w:r>
    </w:p>
    <w:p>
      <w:pPr>
        <w:pStyle w:val="Normal"/>
        <w:autoSpaceDE w:val="false"/>
        <w:ind w:firstLine="360"/>
        <w:jc w:val="both"/>
        <w:rPr/>
      </w:pPr>
      <w:r>
        <w:rPr/>
        <w:t>Осада Пидны</w:t>
      </w:r>
    </w:p>
    <w:p>
      <w:pPr>
        <w:pStyle w:val="Normal"/>
        <w:autoSpaceDE w:val="false"/>
        <w:ind w:firstLine="360"/>
        <w:jc w:val="both"/>
        <w:rPr/>
      </w:pPr>
      <w:r>
        <w:rPr/>
        <w:t>Заговор против Эвмена; битва при Габиене; Эвмен выдан Антигону Смерть Эвмена</w:t>
      </w:r>
    </w:p>
    <w:p>
      <w:pPr>
        <w:pStyle w:val="Normal"/>
        <w:autoSpaceDE w:val="false"/>
        <w:ind w:firstLine="360"/>
        <w:jc w:val="both"/>
        <w:rPr/>
      </w:pPr>
      <w:r>
        <w:rPr/>
        <w:t>Антигон возвращается на зимние квартиры в Мидии. Интриги и казнь Пифона</w:t>
      </w:r>
    </w:p>
    <w:p>
      <w:pPr>
        <w:pStyle w:val="Normal"/>
        <w:autoSpaceDE w:val="false"/>
        <w:ind w:firstLine="360"/>
        <w:jc w:val="both"/>
        <w:rPr/>
      </w:pPr>
      <w:r>
        <w:rPr/>
        <w:t>-•Взятие Пидны, Пеллы, Амфиполя; покорение Македонии; казнь Олимпиады. Роксана и ее сын заключены в Амфиполе. Кассандр женится на Фессалонике, дочери Филиппа; основание Кассандрии, Фессалоники, Уранополя Полисперхонт спасается к этолянам Март - апрель. - Антигон вышел из Экбатаны в Персеполь Май. - Антигон в Сузе: он увозит царскую казну</w:t>
      </w:r>
    </w:p>
    <w:p>
      <w:pPr>
        <w:pStyle w:val="Normal"/>
        <w:autoSpaceDE w:val="false"/>
        <w:ind w:firstLine="360"/>
        <w:jc w:val="both"/>
        <w:rPr/>
      </w:pPr>
      <w:r>
        <w:rPr/>
        <w:t xml:space="preserve">Июнь - август. - Антигон в Вавилоне; разлад между Антигоном и Селевком, который бежал в Египет Кассандр вышел в Грецию с войском и восстановил Фивы. Александр, сын Полисперхонта, занял перешеек Кассандр в Пелопоннесе Сент.   ноябрь. - Антигон отправился из Вавилона в Киликию и зимовал в Малах Переговоры между Птолемеем, Селевком, Кассандрой и Лизимахом; тайное соглашение против Антигона Получив известия с востока, Кассандр поспешно покинул Пелопоннес Союзники предъявили Антигону ультиматум.Война объявлена Весна.   Антигон отправил Аристотеля в Грецию, занял </w:t>
      </w:r>
      <w:r>
        <w:rPr>
          <w:lang w:val="en-US"/>
        </w:rPr>
        <w:t xml:space="preserve">Cnpino </w:t>
      </w:r>
      <w:r>
        <w:rPr/>
        <w:t>и Финикию и</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соорудил себе флот. Взятие Ианны, Газы; осада Тира ^ Селевк вышел в море с флотом и присоединил кипрских князей к делу союзников</w:t>
      </w:r>
    </w:p>
    <w:p>
      <w:pPr>
        <w:pStyle w:val="Normal"/>
        <w:autoSpaceDE w:val="false"/>
        <w:ind w:firstLine="360"/>
        <w:jc w:val="both"/>
        <w:rPr/>
      </w:pPr>
      <w:r>
        <w:rPr>
          <w:lang w:val="en-US" w:eastAsia="en-US"/>
        </w:rPr>
        <w:t>01.</w:t>
      </w:r>
      <w:r>
        <w:rPr>
          <w:lang w:eastAsia="en-US"/>
        </w:rPr>
        <w:t xml:space="preserve">116.2 </w:t>
      </w:r>
      <w:r>
        <w:rPr>
          <w:lang w:val="en-US" w:eastAsia="en-US"/>
        </w:rPr>
        <w:t xml:space="preserve">S        </w:t>
      </w:r>
      <w:r>
        <w:rPr>
          <w:lang w:eastAsia="en-US"/>
        </w:rPr>
        <w:t>Антигон вьптустид декрет против</w:t>
      </w:r>
    </w:p>
    <w:p>
      <w:pPr>
        <w:pStyle w:val="Normal"/>
        <w:autoSpaceDE w:val="false"/>
        <w:ind w:firstLine="360"/>
        <w:jc w:val="both"/>
        <w:rPr/>
      </w:pPr>
      <w:r>
        <w:rPr/>
        <w:t>Кассандра и в польз}' греческих городов. Союз Антигона с Полисперхонтом 1   й.\, ^ Успехи Птолемея, племянника Антигона, в Каппадокии и Вифинии 1 -        Птолемей издал в пользу греческих</w:t>
      </w:r>
    </w:p>
    <w:p>
      <w:pPr>
        <w:pStyle w:val="Normal"/>
        <w:autoSpaceDE w:val="false"/>
        <w:ind w:firstLine="360"/>
        <w:jc w:val="both"/>
        <w:rPr/>
      </w:pPr>
      <w:r>
        <w:rPr/>
        <w:t>городов декрет подобный Антигонову и снарядил при Кипре новый флот; Селевк осадил Китион</w:t>
      </w:r>
    </w:p>
    <w:p>
      <w:pPr>
        <w:pStyle w:val="Normal"/>
        <w:autoSpaceDE w:val="false"/>
        <w:ind w:firstLine="360"/>
        <w:jc w:val="both"/>
        <w:rPr/>
      </w:pPr>
      <w:r>
        <w:rPr/>
        <w:t>Аристодем набирает войско в Этолии Кампания Кассандра в Пелопоннесе против Полисперхонта и Александра. Александр присоединился к Кассандру Успехи Аристодема в Пелопоннесе Часть Антигонова флота захвачена врасплох и истреблена у Ликийского берега</w:t>
      </w:r>
    </w:p>
    <w:p>
      <w:pPr>
        <w:pStyle w:val="Normal"/>
        <w:autoSpaceDE w:val="false"/>
        <w:ind w:firstLine="360"/>
        <w:jc w:val="both"/>
        <w:rPr/>
      </w:pPr>
      <w:r>
        <w:rPr/>
        <w:t>-        Свидание Антигона и Птолемея</w:t>
      </w:r>
    </w:p>
    <w:p>
      <w:pPr>
        <w:pStyle w:val="Normal"/>
        <w:autoSpaceDE w:val="false"/>
        <w:ind w:firstLine="360"/>
        <w:jc w:val="both"/>
        <w:rPr/>
      </w:pPr>
      <w:r>
        <w:rPr/>
        <w:t>Александр, сьш Полисперхонта, убит; его вдова Кратизиполида утвердилась в Сикионе</w:t>
      </w:r>
    </w:p>
    <w:p>
      <w:pPr>
        <w:pStyle w:val="Normal"/>
        <w:autoSpaceDE w:val="false"/>
        <w:ind w:firstLine="360"/>
        <w:jc w:val="both"/>
        <w:rPr/>
      </w:pPr>
      <w:r>
        <w:rPr/>
        <w:t>Вражда между этолянами и акарнанцами; Кассандр в Акарпании, Эпире, Аполлонии, у тавлатинцев, в Эпидамне</w:t>
      </w:r>
    </w:p>
    <w:p>
      <w:pPr>
        <w:pStyle w:val="Normal"/>
        <w:autoSpaceDE w:val="false"/>
        <w:ind w:firstLine="360"/>
        <w:jc w:val="both"/>
        <w:rPr/>
      </w:pPr>
      <w:r>
        <w:rPr/>
        <w:t>Акротат спартанский и тарентишты против Агафокла сиракузского</w:t>
      </w:r>
    </w:p>
    <w:p>
      <w:pPr>
        <w:pStyle w:val="Normal"/>
        <w:autoSpaceDE w:val="false"/>
        <w:ind w:firstLine="360"/>
        <w:jc w:val="both"/>
        <w:rPr/>
      </w:pPr>
      <w:r>
        <w:rPr>
          <w:lang w:val="en-US" w:eastAsia="en-US"/>
        </w:rPr>
        <w:t>01.1</w:t>
      </w:r>
      <w:r>
        <w:rPr>
          <w:lang w:eastAsia="en-US"/>
        </w:rPr>
        <w:t>16.3 Кассандр отправил в Азию войско под начальством Препелая и подкрепление флоту' Селевка</w:t>
      </w:r>
    </w:p>
    <w:p>
      <w:pPr>
        <w:pStyle w:val="Normal"/>
        <w:autoSpaceDE w:val="false"/>
        <w:ind w:firstLine="360"/>
        <w:jc w:val="both"/>
        <w:rPr/>
      </w:pPr>
      <w:r>
        <w:rPr/>
        <w:t>Лемнос блокирован афинскою эскадрон на службе Кассандра, освобожден Диоскорндом</w:t>
      </w:r>
    </w:p>
    <w:p>
      <w:pPr>
        <w:pStyle w:val="Normal"/>
        <w:autoSpaceDE w:val="false"/>
        <w:ind w:firstLine="360"/>
        <w:jc w:val="both"/>
        <w:rPr/>
      </w:pPr>
      <w:r>
        <w:rPr/>
        <w:t>Кассандр и Препелай завладели Лидией: Антигоиовы вожди оттиснуты в Карию</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Греческие городя во Фракии с помощью Антигона восстали против Лизимаха Антигон взял Тир _\&lt; "Стратиг Птолемей одержал победу при Каприме. Агггигонов флот, под начальством Медия, в Эгейском море Антигон оставил Димитрия в Сирии и занял зимние квартиры в Келенах во Фригии</w:t>
      </w:r>
    </w:p>
    <w:p>
      <w:pPr>
        <w:pStyle w:val="Normal"/>
        <w:autoSpaceDE w:val="false"/>
        <w:ind w:firstLine="360"/>
        <w:jc w:val="both"/>
        <w:rPr/>
      </w:pPr>
      <w:r>
        <w:rPr/>
        <w:t>Лизимах против фракийских городов,</w:t>
      </w:r>
    </w:p>
    <w:p>
      <w:pPr>
        <w:pStyle w:val="Normal"/>
        <w:autoSpaceDE w:val="false"/>
        <w:ind w:firstLine="360"/>
        <w:jc w:val="both"/>
        <w:rPr/>
      </w:pPr>
      <w:r>
        <w:rPr/>
        <w:t>фракийцев и скифов. Осада Каллатиды</w:t>
      </w:r>
    </w:p>
    <w:p>
      <w:pPr>
        <w:pStyle w:val="Normal"/>
        <w:autoSpaceDE w:val="false"/>
        <w:ind w:firstLine="360"/>
        <w:jc w:val="both"/>
        <w:rPr/>
      </w:pPr>
      <w:r>
        <w:rPr/>
        <w:t>Успехи Антигона против Асандра:</w:t>
      </w:r>
    </w:p>
    <w:p>
      <w:pPr>
        <w:pStyle w:val="Normal"/>
        <w:autoSpaceDE w:val="false"/>
        <w:ind w:firstLine="360"/>
        <w:jc w:val="both"/>
        <w:rPr/>
      </w:pPr>
      <w:r>
        <w:rPr/>
        <w:t>перемирие прервано, Антигон завладел</w:t>
      </w:r>
    </w:p>
    <w:p>
      <w:pPr>
        <w:pStyle w:val="Normal"/>
        <w:autoSpaceDE w:val="false"/>
        <w:ind w:firstLine="360"/>
        <w:jc w:val="both"/>
        <w:rPr/>
      </w:pPr>
      <w:r>
        <w:rPr/>
        <w:t>прибрежными местами в Малой Азии ,\ Кирена и Кипр отложились от Птолемея</w:t>
      </w:r>
    </w:p>
    <w:p>
      <w:pPr>
        <w:pStyle w:val="Normal"/>
        <w:autoSpaceDE w:val="false"/>
        <w:ind w:firstLine="360"/>
        <w:jc w:val="both"/>
        <w:rPr/>
      </w:pPr>
      <w:r>
        <w:rPr/>
        <w:t>В Сицилии договор между Гамилькаром</w:t>
      </w:r>
    </w:p>
    <w:p>
      <w:pPr>
        <w:pStyle w:val="Normal"/>
        <w:autoSpaceDE w:val="false"/>
        <w:ind w:firstLine="360"/>
        <w:jc w:val="both"/>
        <w:rPr/>
      </w:pPr>
      <w:r>
        <w:rPr/>
        <w:t>и Агафоктом сиракузским</w:t>
      </w:r>
    </w:p>
    <w:p>
      <w:pPr>
        <w:pStyle w:val="Normal"/>
        <w:autoSpaceDE w:val="false"/>
        <w:ind w:firstLine="360"/>
        <w:jc w:val="both"/>
        <w:rPr/>
      </w:pPr>
      <w:r>
        <w:rPr/>
        <w:t>Телесфор, вождь Антигона, в</w:t>
      </w:r>
    </w:p>
    <w:p>
      <w:pPr>
        <w:pStyle w:val="Normal"/>
        <w:autoSpaceDE w:val="false"/>
        <w:ind w:firstLine="360"/>
        <w:jc w:val="both"/>
        <w:rPr/>
      </w:pPr>
      <w:r>
        <w:rPr/>
        <w:t>Пелопоннесе. Эвбея и Виотия</w:t>
      </w:r>
    </w:p>
    <w:p>
      <w:pPr>
        <w:pStyle w:val="Normal"/>
        <w:autoSpaceDE w:val="false"/>
        <w:ind w:firstLine="360"/>
        <w:jc w:val="both"/>
        <w:rPr/>
      </w:pPr>
      <w:r>
        <w:rPr/>
        <w:t xml:space="preserve">отложились от Кассандра </w:t>
      </w:r>
      <w:r>
        <w:rPr>
          <w:lang w:val="en-US"/>
        </w:rPr>
        <w:t xml:space="preserve">j\j </w:t>
      </w:r>
      <w:r>
        <w:rPr/>
        <w:t>Победоносная кампания Филиппа, брата</w:t>
      </w:r>
    </w:p>
    <w:p>
      <w:pPr>
        <w:pStyle w:val="Normal"/>
        <w:autoSpaceDE w:val="false"/>
        <w:ind w:firstLine="360"/>
        <w:jc w:val="both"/>
        <w:rPr/>
      </w:pPr>
      <w:r>
        <w:rPr/>
        <w:t>Кассандра, в Этолии и Эпире; Эакид</w:t>
      </w:r>
    </w:p>
    <w:p>
      <w:pPr>
        <w:pStyle w:val="Normal"/>
        <w:autoSpaceDE w:val="false"/>
        <w:ind w:firstLine="360"/>
        <w:jc w:val="both"/>
        <w:rPr/>
      </w:pPr>
      <w:r>
        <w:rPr/>
        <w:t xml:space="preserve">побежден и убит </w:t>
      </w:r>
      <w:r>
        <w:rPr>
          <w:lang w:val="en-US"/>
        </w:rPr>
        <w:t xml:space="preserve">\J </w:t>
      </w:r>
      <w:r>
        <w:rPr/>
        <w:t>Агис и Эпенет отвоевали для Птолемея</w:t>
      </w:r>
    </w:p>
    <w:p>
      <w:pPr>
        <w:pStyle w:val="Normal"/>
        <w:autoSpaceDE w:val="false"/>
        <w:ind w:firstLine="360"/>
        <w:jc w:val="both"/>
        <w:rPr/>
      </w:pPr>
      <w:r>
        <w:rPr/>
        <w:t>Кирсну</w:t>
      </w:r>
    </w:p>
    <w:p>
      <w:pPr>
        <w:pStyle w:val="Normal"/>
        <w:autoSpaceDE w:val="false"/>
        <w:ind w:firstLine="360"/>
        <w:jc w:val="both"/>
        <w:rPr/>
      </w:pPr>
      <w:r>
        <w:rPr/>
        <w:t>Свидание Антигона с Кассандром Кассандр в Эвбее; Телесфор и Медий поддержали Орея. Птолемей стратиг в Халкиде</w:t>
      </w:r>
    </w:p>
    <w:p>
      <w:pPr>
        <w:pStyle w:val="Normal"/>
        <w:autoSpaceDE w:val="false"/>
        <w:ind w:firstLine="360"/>
        <w:jc w:val="both"/>
        <w:rPr/>
      </w:pPr>
      <w:r>
        <w:rPr/>
        <w:t>Антигон готовится переггги через Геллеспонт; внезапное возвращение Кассандра</w:t>
      </w:r>
    </w:p>
    <w:p>
      <w:pPr>
        <w:pStyle w:val="Normal"/>
        <w:autoSpaceDE w:val="false"/>
        <w:ind w:firstLine="360"/>
        <w:jc w:val="both"/>
        <w:rPr/>
      </w:pPr>
      <w:r>
        <w:rPr/>
        <w:t>Стратиг Птолемей занял Халкиду, Эретрию, Карист, угрожал Афинам и тгаал гарнизоны Кассандра из Виотии, Фокиды и Локриды Коркнрцы поддерживают восстание в Эпидамне и Аполлонии против Кассандра. Алкета царь в Эпире и враг Кассандра</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Ликиск и Кассандр в Эпире Кассандр вступил в переговоры с Алкетой, был разбит аполлониатами и отступил; восстание Левкада против Кассандра</w:t>
      </w:r>
    </w:p>
    <w:p>
      <w:pPr>
        <w:pStyle w:val="Normal"/>
        <w:autoSpaceDE w:val="false"/>
        <w:ind w:firstLine="360"/>
        <w:jc w:val="both"/>
        <w:rPr/>
      </w:pPr>
      <w:r>
        <w:rPr/>
        <w:t>Птолемей усмиряет Кипр и нападает на берега Финикии и Киликии Димитрий бежал в Киликию, потом вернулся в Сирию 312     Война Карфагена с Агафоклом</w:t>
      </w:r>
    </w:p>
    <w:p>
      <w:pPr>
        <w:pStyle w:val="Normal"/>
        <w:autoSpaceDE w:val="false"/>
        <w:ind w:firstLine="360"/>
        <w:jc w:val="both"/>
        <w:rPr/>
      </w:pPr>
      <w:r>
        <w:rPr/>
        <w:t>- Отпадение Телесфора, который захватил Элиду и разграбил Олимпию. Стратиг Птолемей изгнал Телесфора из Пелопоннеса</w:t>
      </w:r>
    </w:p>
    <w:p>
      <w:pPr>
        <w:pStyle w:val="Normal"/>
        <w:autoSpaceDE w:val="false"/>
        <w:ind w:firstLine="360"/>
        <w:jc w:val="both"/>
        <w:rPr/>
      </w:pPr>
      <w:r>
        <w:rPr/>
        <w:t xml:space="preserve">- </w:t>
      </w:r>
      <w:r>
        <w:rPr>
          <w:lang w:val="en-US"/>
        </w:rPr>
        <w:t xml:space="preserve">J^' </w:t>
      </w:r>
      <w:r>
        <w:rPr/>
        <w:t>Весна. - Птолемей со своей армией в</w:t>
      </w:r>
    </w:p>
    <w:p>
      <w:pPr>
        <w:pStyle w:val="Normal"/>
        <w:autoSpaceDE w:val="false"/>
        <w:ind w:firstLine="360"/>
        <w:jc w:val="both"/>
        <w:rPr/>
      </w:pPr>
      <w:r>
        <w:rPr/>
        <w:t>Газе. Экспедиция Димитрия против Газы; битва при Газе Димитрий отстутшл в Триполъ Птолемей завладел Сирией: сдача Тира . Селевк отправился в Вавилон</w:t>
      </w:r>
    </w:p>
    <w:p>
      <w:pPr>
        <w:pStyle w:val="Normal"/>
        <w:autoSpaceDE w:val="false"/>
        <w:ind w:firstLine="360"/>
        <w:jc w:val="both"/>
        <w:rPr/>
      </w:pPr>
      <w:r>
        <w:rPr/>
        <w:t>- Вступление Селевка в Вавилон; начало - ';              эры Селевкидов (I окт.312)</w:t>
      </w:r>
    </w:p>
    <w:p>
      <w:pPr>
        <w:pStyle w:val="Normal"/>
        <w:autoSpaceDE w:val="false"/>
        <w:ind w:firstLine="360"/>
        <w:jc w:val="both"/>
        <w:rPr/>
      </w:pPr>
      <w:r>
        <w:rPr/>
        <w:t>Селевк разбил Никанора, занял Сузиану, Мидию и Персию</w:t>
      </w:r>
    </w:p>
    <w:p>
      <w:pPr>
        <w:pStyle w:val="Normal"/>
        <w:autoSpaceDE w:val="false"/>
        <w:ind w:firstLine="360"/>
        <w:jc w:val="both"/>
        <w:rPr/>
      </w:pPr>
      <w:r>
        <w:rPr/>
        <w:t>К Димитрию, победителю при Мионте, присоединится Антигон. Птолемей **й? покидает Сирию. Кампания против набатейцев</w:t>
      </w:r>
    </w:p>
    <w:p>
      <w:pPr>
        <w:pStyle w:val="Normal"/>
        <w:autoSpaceDE w:val="false"/>
        <w:ind w:firstLine="360"/>
        <w:jc w:val="both"/>
        <w:rPr/>
      </w:pPr>
      <w:r>
        <w:rPr/>
        <w:t>- Офела отделился от Кирены, и племена между Киренаикой и Египтом восстали Димитрий занял Вавилон</w:t>
      </w:r>
    </w:p>
    <w:p>
      <w:pPr>
        <w:pStyle w:val="Normal"/>
        <w:autoSpaceDE w:val="false"/>
        <w:ind w:firstLine="360"/>
        <w:jc w:val="both"/>
        <w:rPr/>
      </w:pPr>
      <w:r>
        <w:rPr/>
        <w:t>311      Возврат Димитрия в Сирию</w:t>
      </w:r>
    </w:p>
    <w:p>
      <w:pPr>
        <w:pStyle w:val="Normal"/>
        <w:autoSpaceDE w:val="false"/>
        <w:ind w:firstLine="360"/>
        <w:jc w:val="both"/>
        <w:rPr/>
      </w:pPr>
      <w:r>
        <w:rPr>
          <w:lang w:val="en-US" w:eastAsia="en-US"/>
        </w:rPr>
        <w:t xml:space="preserve">Jut </w:t>
      </w:r>
      <w:r>
        <w:rPr>
          <w:lang w:eastAsia="en-US"/>
        </w:rPr>
        <w:t>Мир 311 между Антигоном, Птолемеем,</w:t>
      </w:r>
    </w:p>
    <w:p>
      <w:pPr>
        <w:pStyle w:val="Normal"/>
        <w:autoSpaceDE w:val="false"/>
        <w:ind w:firstLine="360"/>
        <w:jc w:val="both"/>
        <w:rPr/>
      </w:pPr>
      <w:r>
        <w:rPr/>
        <w:t>Кассандром и Лизимахом д^Кампания Птолемея против мармаридов 01.117,2 Кассандр лишил жизни Александра и</w:t>
      </w:r>
    </w:p>
    <w:p>
      <w:pPr>
        <w:pStyle w:val="Normal"/>
        <w:autoSpaceDE w:val="false"/>
        <w:ind w:firstLine="360"/>
        <w:jc w:val="both"/>
        <w:rPr/>
      </w:pPr>
      <w:r>
        <w:rPr/>
        <w:t>Роксану</w:t>
      </w:r>
    </w:p>
    <w:p>
      <w:pPr>
        <w:pStyle w:val="Normal"/>
        <w:autoSpaceDE w:val="false"/>
        <w:ind w:firstLine="360"/>
        <w:jc w:val="both"/>
        <w:rPr/>
      </w:pPr>
      <w:r>
        <w:rPr/>
        <w:t>Война Антигона с Селевком, которого поддерживал Птолемей. Антигон разбит при Никефоре</w:t>
      </w:r>
    </w:p>
    <w:p>
      <w:pPr>
        <w:pStyle w:val="Normal"/>
        <w:autoSpaceDE w:val="false"/>
        <w:ind w:firstLine="360"/>
        <w:jc w:val="both"/>
        <w:rPr/>
      </w:pPr>
      <w:r>
        <w:rPr/>
        <w:t>56-1</w:t>
      </w:r>
    </w:p>
    <w:p>
      <w:pPr>
        <w:pStyle w:val="Normal"/>
        <w:autoSpaceDE w:val="false"/>
        <w:ind w:firstLine="360"/>
        <w:jc w:val="both"/>
        <w:rPr/>
      </w:pPr>
      <w:r>
        <w:rPr/>
        <w:t>ЗЮР^Птолемей возбуждает Грецию и занимает Киликию Стратиг Птолемей и Феникс в геллеспонтской Фригии отделились</w:t>
      </w:r>
    </w:p>
    <w:p>
      <w:pPr>
        <w:pStyle w:val="Normal"/>
        <w:autoSpaceDE w:val="false"/>
        <w:ind w:firstLine="360"/>
        <w:jc w:val="both"/>
        <w:rPr/>
      </w:pPr>
      <w:r>
        <w:rPr/>
        <w:t>- Успехи Лизимаха во Фракии, Кассандра в Пеонии. Автариаты переведены в Орбелу</w:t>
      </w:r>
    </w:p>
    <w:p>
      <w:pPr>
        <w:pStyle w:val="Normal"/>
        <w:autoSpaceDE w:val="false"/>
        <w:ind w:firstLine="360"/>
        <w:jc w:val="both"/>
        <w:rPr/>
      </w:pPr>
      <w:r>
        <w:rPr/>
        <w:t>01.117.2 -310    Димитрий отвоевал Киликию, а Филипп</w:t>
      </w:r>
    </w:p>
    <w:p>
      <w:pPr>
        <w:pStyle w:val="Normal"/>
        <w:autoSpaceDE w:val="false"/>
        <w:ind w:firstLine="360"/>
        <w:jc w:val="both"/>
        <w:rPr/>
      </w:pPr>
      <w:r>
        <w:rPr/>
        <w:t>геллеспонтск\то Фригию. Никокл из Пафа ведет переговоры с Антигоном \&gt; Полисперхонт провозгласил царем молодого Геракла У Птолемей изгнал династию Пафа и занял Ликию</w:t>
      </w:r>
    </w:p>
    <w:p>
      <w:pPr>
        <w:pStyle w:val="Normal"/>
        <w:autoSpaceDE w:val="false"/>
        <w:ind w:firstLine="360"/>
        <w:jc w:val="both"/>
        <w:rPr/>
      </w:pPr>
      <w:r>
        <w:rPr/>
        <w:t>01.117.3 -        Агафокл перенес войну в Африку и</w:t>
      </w:r>
    </w:p>
    <w:p>
      <w:pPr>
        <w:pStyle w:val="Normal"/>
        <w:autoSpaceDE w:val="false"/>
        <w:ind w:firstLine="360"/>
        <w:jc w:val="both"/>
        <w:rPr/>
      </w:pPr>
      <w:r>
        <w:rPr/>
        <w:t>разбил карфагенян (август) Мир между Антиохом и Селевком 309     Агафокл перед Тунисом: осада</w:t>
      </w:r>
    </w:p>
    <w:p>
      <w:pPr>
        <w:pStyle w:val="Normal"/>
        <w:autoSpaceDE w:val="false"/>
        <w:ind w:firstLine="360"/>
        <w:jc w:val="both"/>
        <w:rPr/>
      </w:pPr>
      <w:r>
        <w:rPr/>
        <w:t>Карфагена, предложения Агафокла Офеле киренскому у Полисперхонт повез Геракла в</w:t>
      </w:r>
    </w:p>
    <w:p>
      <w:pPr>
        <w:pStyle w:val="Normal"/>
        <w:autoSpaceDE w:val="false"/>
        <w:ind w:firstLine="360"/>
        <w:jc w:val="both"/>
        <w:rPr/>
      </w:pPr>
      <w:r>
        <w:rPr/>
        <w:t>Македонию; он вошел в соглашение с Кассандром и умертвил Геракла в Трампии</w:t>
      </w:r>
    </w:p>
    <w:p>
      <w:pPr>
        <w:pStyle w:val="Normal"/>
        <w:autoSpaceDE w:val="false"/>
        <w:ind w:firstLine="360"/>
        <w:jc w:val="both"/>
        <w:rPr/>
      </w:pPr>
      <w:r>
        <w:rPr>
          <w:lang w:val="en-US" w:eastAsia="en-US"/>
        </w:rPr>
        <w:t xml:space="preserve">v4 </w:t>
      </w:r>
      <w:r>
        <w:rPr>
          <w:lang w:eastAsia="en-US"/>
        </w:rPr>
        <w:t>^ Птолемей Лагид лишил жизни стратига Птолемея на Косе Птолемей сделал покушение на Галикарнасс и отстушгл к Минду</w:t>
      </w:r>
    </w:p>
    <w:p>
      <w:pPr>
        <w:pStyle w:val="Normal"/>
        <w:autoSpaceDE w:val="false"/>
        <w:ind w:firstLine="360"/>
        <w:jc w:val="both"/>
        <w:rPr/>
      </w:pPr>
      <w:r>
        <w:rPr/>
        <w:t>308     Офела присоединился к Агафоклу под Карфагеном; его смерть</w:t>
      </w:r>
    </w:p>
    <w:p>
      <w:pPr>
        <w:pStyle w:val="Normal"/>
        <w:autoSpaceDE w:val="false"/>
        <w:ind w:firstLine="360"/>
        <w:jc w:val="both"/>
        <w:rPr/>
      </w:pPr>
      <w:r>
        <w:rPr/>
        <w:t>- Д-' Птолемей в Греции; он занял Коринф,</w:t>
      </w:r>
    </w:p>
    <w:p>
      <w:pPr>
        <w:pStyle w:val="Normal"/>
        <w:autoSpaceDE w:val="false"/>
        <w:ind w:firstLine="360"/>
        <w:jc w:val="both"/>
        <w:rPr/>
      </w:pPr>
      <w:r>
        <w:rPr/>
        <w:t>Сикион, Мегару и заключил договор с Кассандром ^Проект женитьбы Птолемея и Клеопатры, дочери Филиппа 01.118,1   -        Магас отвоевал Киренаику для Птолемея \? Клеопатра убита в Сардах 307     Димитрий собрал в Эфесе флот и отправился с ним в Аттику</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lang w:val="en-US" w:eastAsia="en-US"/>
        </w:rPr>
        <w:t>01.1</w:t>
      </w:r>
      <w:r>
        <w:rPr>
          <w:lang w:eastAsia="en-US"/>
        </w:rPr>
        <w:t>18.2 -        Июнь - сентябрь. - Димитрий в Пирее;</w:t>
      </w:r>
    </w:p>
    <w:p>
      <w:pPr>
        <w:pStyle w:val="Normal"/>
        <w:autoSpaceDE w:val="false"/>
        <w:ind w:firstLine="360"/>
        <w:jc w:val="both"/>
        <w:rPr/>
      </w:pPr>
      <w:r>
        <w:rPr/>
        <w:t>взятие Мегары, Мунихии; освобождение Афин, выезд Димитрия Фалерского Создание триб Антигониды и Димитриады в Афинах</w:t>
      </w:r>
    </w:p>
    <w:p>
      <w:pPr>
        <w:pStyle w:val="Normal"/>
        <w:autoSpaceDE w:val="false"/>
        <w:ind w:firstLine="360"/>
        <w:jc w:val="both"/>
        <w:rPr/>
      </w:pPr>
      <w:r>
        <w:rPr/>
        <w:t>-        Алкета убит в Эпире; Главки* возвращает Пирра</w:t>
      </w:r>
    </w:p>
    <w:p>
      <w:pPr>
        <w:pStyle w:val="Normal"/>
        <w:autoSpaceDE w:val="false"/>
        <w:ind w:firstLine="360"/>
        <w:jc w:val="both"/>
        <w:rPr/>
      </w:pPr>
      <w:r>
        <w:rPr/>
        <w:t>306     Декрет Стратокла в честь Ликурга. Закон Софокла касательно преподавания философии в Афинах Призванный Антигоном Димитрий отправился в Киликию и высадился на Кипре. Осада Саламина. Морская битва при Саламине; Димитрий одержал победу над Птолемеем. Антигон принял тятул царя</w:t>
      </w:r>
    </w:p>
    <w:p>
      <w:pPr>
        <w:pStyle w:val="Normal"/>
        <w:autoSpaceDE w:val="false"/>
        <w:ind w:firstLine="360"/>
        <w:jc w:val="both"/>
        <w:rPr/>
      </w:pPr>
      <w:r>
        <w:rPr/>
        <w:t>01.118.3 , -   ^ Птолемей, Лизимах, Кассандр (а вскоре</w:t>
      </w:r>
    </w:p>
    <w:p>
      <w:pPr>
        <w:pStyle w:val="Normal"/>
        <w:autoSpaceDE w:val="false"/>
        <w:ind w:firstLine="360"/>
        <w:jc w:val="both"/>
        <w:rPr/>
      </w:pPr>
      <w:r>
        <w:rPr/>
        <w:t>Митридат III, Антропат, Агафокл,</w:t>
      </w:r>
    </w:p>
    <w:p>
      <w:pPr>
        <w:pStyle w:val="Normal"/>
        <w:autoSpaceDE w:val="false"/>
        <w:ind w:firstLine="360"/>
        <w:jc w:val="both"/>
        <w:rPr/>
      </w:pPr>
      <w:r>
        <w:rPr/>
        <w:t>Денис, Геракл) приняли царский титул</w:t>
      </w:r>
    </w:p>
    <w:p>
      <w:pPr>
        <w:pStyle w:val="Normal"/>
        <w:autoSpaceDE w:val="false"/>
        <w:ind w:firstLine="360"/>
        <w:jc w:val="both"/>
        <w:rPr/>
      </w:pPr>
      <w:r>
        <w:rPr/>
        <w:t>Наступательное движение Кассандра,</w:t>
      </w:r>
    </w:p>
    <w:p>
      <w:pPr>
        <w:pStyle w:val="Normal"/>
        <w:autoSpaceDE w:val="false"/>
        <w:ind w:firstLine="360"/>
        <w:jc w:val="both"/>
        <w:rPr/>
      </w:pPr>
      <w:r>
        <w:rPr/>
        <w:t>утвердившегося в Виотии и на Эвбее и</w:t>
      </w:r>
    </w:p>
    <w:p>
      <w:pPr>
        <w:pStyle w:val="Normal"/>
        <w:autoSpaceDE w:val="false"/>
        <w:ind w:firstLine="360"/>
        <w:jc w:val="both"/>
        <w:rPr/>
      </w:pPr>
      <w:r>
        <w:rPr/>
        <w:t>угрожавшего Аттике</w:t>
      </w:r>
    </w:p>
    <w:p>
      <w:pPr>
        <w:pStyle w:val="Normal"/>
        <w:autoSpaceDE w:val="false"/>
        <w:ind w:firstLine="360"/>
        <w:jc w:val="both"/>
        <w:rPr/>
      </w:pPr>
      <w:r>
        <w:rPr/>
        <w:t>Смерть Филиппа, сына Антигона и</w:t>
      </w:r>
    </w:p>
    <w:p>
      <w:pPr>
        <w:pStyle w:val="Normal"/>
        <w:autoSpaceDE w:val="false"/>
        <w:ind w:firstLine="360"/>
        <w:jc w:val="both"/>
        <w:rPr/>
      </w:pPr>
      <w:r>
        <w:rPr/>
        <w:t>Дионисия</w:t>
      </w:r>
    </w:p>
    <w:p>
      <w:pPr>
        <w:pStyle w:val="Normal"/>
        <w:autoSpaceDE w:val="false"/>
        <w:ind w:firstLine="360"/>
        <w:jc w:val="both"/>
        <w:rPr/>
      </w:pPr>
      <w:r>
        <w:rPr/>
        <w:t>Антигон снаряжается для экспедиции в Египет</w:t>
      </w:r>
    </w:p>
    <w:p>
      <w:pPr>
        <w:pStyle w:val="Normal"/>
        <w:autoSpaceDE w:val="false"/>
        <w:ind w:firstLine="360"/>
        <w:jc w:val="both"/>
        <w:rPr/>
      </w:pPr>
      <w:r>
        <w:rPr/>
        <w:t>Ноябрь. - Экспедиция в Египет: неудачи и отступление Антигона 305^&gt;/ Кассандр завладел Аттикой, взял Филу, Панакт и осадил Афины Отмена Софоклова закона Афиняне получили помощь от Антигона Антигон отправился против родосцев Димитрий в течение года осаждал Родос</w:t>
      </w:r>
    </w:p>
    <w:p>
      <w:pPr>
        <w:pStyle w:val="Normal"/>
        <w:autoSpaceDE w:val="false"/>
        <w:ind w:firstLine="360"/>
        <w:jc w:val="both"/>
        <w:rPr/>
      </w:pPr>
      <w:r>
        <w:rPr/>
        <w:t>01.118.4 -        Греческие города взывают к Димитрию 304     ъ помощи против Кассандра и</w:t>
      </w:r>
    </w:p>
    <w:p>
      <w:pPr>
        <w:pStyle w:val="Normal"/>
        <w:autoSpaceDE w:val="false"/>
        <w:ind w:firstLine="360"/>
        <w:jc w:val="both"/>
        <w:rPr/>
      </w:pPr>
      <w:r>
        <w:rPr/>
        <w:t xml:space="preserve">Полисперхонта </w:t>
      </w:r>
      <w:r>
        <w:rPr>
          <w:lang w:val="en-US"/>
        </w:rPr>
        <w:t xml:space="preserve">Ol. </w:t>
      </w:r>
      <w:r>
        <w:rPr/>
        <w:t>119,1    -        Димитрий заключил с родосцами мир Димитрий в Эвбее и Аттике; преследуемый Димитрием Кассандр</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возвращается через Фермопилы Пребывание Димитрия в Афинах</w:t>
      </w:r>
    </w:p>
    <w:p>
      <w:pPr>
        <w:pStyle w:val="Normal"/>
        <w:autoSpaceDE w:val="false"/>
        <w:ind w:firstLine="360"/>
        <w:jc w:val="both"/>
        <w:rPr/>
      </w:pPr>
      <w:r>
        <w:rPr/>
        <w:t>303     Клеоним овладел Коркирою</w:t>
      </w:r>
    </w:p>
    <w:p>
      <w:pPr>
        <w:pStyle w:val="Normal"/>
        <w:autoSpaceDE w:val="false"/>
        <w:ind w:firstLine="360"/>
        <w:jc w:val="both"/>
        <w:rPr/>
      </w:pPr>
      <w:r>
        <w:rPr/>
        <w:t>Димитрий в Пелопоннесе; взятие Аргоса, Эпидавра, Трезена; покорение Аркадии; взятие и восстановление Сикиона; взятие Коринфа, Буры, Эгиона Собрание в Коринфе; Димитрий главнокомандующий эллинского союза Клеоним в Гирие и в бассейне Ио Димитрий занял Коркиру и Левкаду</w:t>
      </w:r>
    </w:p>
    <w:p>
      <w:pPr>
        <w:pStyle w:val="Normal"/>
        <w:autoSpaceDE w:val="false"/>
        <w:ind w:firstLine="360"/>
        <w:jc w:val="both"/>
        <w:rPr/>
      </w:pPr>
      <w:r>
        <w:rPr/>
        <w:t>302     Возврат и пребывание Димитрия в Афинах; раболепство афинян, расточительность и распутство царя . Димитрий вооружается против Кассандра; союз Кассандра с Лизимахом</w:t>
      </w:r>
    </w:p>
    <w:p>
      <w:pPr>
        <w:pStyle w:val="Normal"/>
        <w:autoSpaceDE w:val="false"/>
        <w:ind w:firstLine="360"/>
        <w:jc w:val="both"/>
        <w:rPr/>
      </w:pPr>
      <w:r>
        <w:rPr/>
        <w:t>- Четверной союз Кассандра, Лизимаха, Птолемея и Селевка</w:t>
      </w:r>
    </w:p>
    <w:p>
      <w:pPr>
        <w:pStyle w:val="Normal"/>
        <w:autoSpaceDE w:val="false"/>
        <w:ind w:firstLine="360"/>
        <w:jc w:val="both"/>
        <w:rPr/>
      </w:pPr>
      <w:r>
        <w:rPr/>
        <w:t>Лизимах и Препелий вторглись в Малую Азию; Эолида и Иония покоряются Кассандр занял Фермопилы</w:t>
      </w:r>
    </w:p>
    <w:p>
      <w:pPr>
        <w:pStyle w:val="Normal"/>
        <w:autoSpaceDE w:val="false"/>
        <w:ind w:firstLine="360"/>
        <w:jc w:val="both"/>
        <w:rPr/>
      </w:pPr>
      <w:r>
        <w:rPr/>
        <w:t>- ^ Митридат II убит</w:t>
      </w:r>
    </w:p>
    <w:p>
      <w:pPr>
        <w:pStyle w:val="Normal"/>
        <w:autoSpaceDE w:val="false"/>
        <w:ind w:firstLine="360"/>
        <w:jc w:val="both"/>
        <w:rPr/>
      </w:pPr>
      <w:r>
        <w:rPr/>
        <w:t>Антигон преследовал Лизимаха, который отступил к северу. Лизимах &gt;А/ женился на Амастриде ^Птолемей овладел Сирией</w:t>
      </w:r>
    </w:p>
    <w:p>
      <w:pPr>
        <w:pStyle w:val="Normal"/>
        <w:autoSpaceDE w:val="false"/>
        <w:ind w:firstLine="360"/>
        <w:jc w:val="both"/>
        <w:rPr/>
      </w:pPr>
      <w:r>
        <w:rPr>
          <w:lang w:val="en-US" w:eastAsia="en-US"/>
        </w:rPr>
        <w:t>01.1</w:t>
      </w:r>
      <w:r>
        <w:rPr>
          <w:lang w:eastAsia="en-US"/>
        </w:rPr>
        <w:t>19.3 -        Димитрий собрал свои войска в Халкиде</w:t>
      </w:r>
    </w:p>
    <w:p>
      <w:pPr>
        <w:pStyle w:val="Normal"/>
        <w:autoSpaceDE w:val="false"/>
        <w:ind w:firstLine="360"/>
        <w:jc w:val="both"/>
        <w:rPr/>
      </w:pPr>
      <w:r>
        <w:rPr/>
        <w:t xml:space="preserve">и высадился в Фессалии Армия Димитрия и Кассандра в Фессалии. Димитрий занял Феры Димитрий вел </w:t>
      </w:r>
      <w:r>
        <w:rPr>
          <w:lang w:val="en-US"/>
        </w:rPr>
        <w:t xml:space="preserve">nq)ei </w:t>
      </w:r>
      <w:r>
        <w:rPr/>
        <w:t>оворы с Кассандром, высадился в Азию, отвоевал приморскую страну, Эфес у Понта Эвксинского и вероятно также Самос Кассандр отвоевал Фессалию и двинулся за Фермопилы</w:t>
      </w:r>
    </w:p>
    <w:p>
      <w:pPr>
        <w:pStyle w:val="Normal"/>
        <w:autoSpaceDE w:val="false"/>
        <w:ind w:firstLine="360"/>
        <w:jc w:val="both"/>
        <w:rPr/>
      </w:pPr>
      <w:r>
        <w:rPr/>
        <w:t>Революция в Эпире: Пирр изгнан Отряды Кассандра в Азии 301      Союзная армия собралась у Галиса</w:t>
      </w:r>
    </w:p>
    <w:p>
      <w:pPr>
        <w:pStyle w:val="Normal"/>
        <w:autoSpaceDE w:val="false"/>
        <w:ind w:firstLine="360"/>
        <w:jc w:val="both"/>
        <w:rPr/>
      </w:pPr>
      <w:r>
        <w:rPr/>
        <w:t>01.119.4 Битва у Ипса</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Димитрий в Эфесе, Карий, Киликии. Отпадение Афин</w:t>
      </w:r>
    </w:p>
    <w:p>
      <w:pPr>
        <w:pStyle w:val="Normal"/>
        <w:autoSpaceDE w:val="false"/>
        <w:ind w:firstLine="360"/>
        <w:jc w:val="both"/>
        <w:rPr/>
      </w:pPr>
      <w:r>
        <w:rPr/>
        <w:t>- ^ Раздел империи между Селевком,</w:t>
      </w:r>
    </w:p>
    <w:p>
      <w:pPr>
        <w:pStyle w:val="Normal"/>
        <w:autoSpaceDE w:val="false"/>
        <w:ind w:firstLine="360"/>
        <w:jc w:val="both"/>
        <w:rPr/>
      </w:pPr>
      <w:r>
        <w:rPr/>
        <w:t>Лизимахом и Кассандром. Учреждения в Армении, Капподокии, в Понте; греческие города в Азии вассальные Лизимаха 300     Димитрий на Истме, потом на Фракийском берегу Селевк в Келе Сирии и Финикии, союз Птолемея с Лизимахом, женившимся на Арсиное</w:t>
      </w:r>
    </w:p>
    <w:p>
      <w:pPr>
        <w:pStyle w:val="Normal"/>
        <w:autoSpaceDE w:val="false"/>
        <w:ind w:firstLine="360"/>
        <w:jc w:val="both"/>
        <w:rPr/>
      </w:pPr>
      <w:r>
        <w:rPr/>
        <w:t>Кассандр осадил Элате и угрожал Аттике. Союз афинян с этолянами Селевк призвал Димитрия в Сирию: уу конгресс Росса; Селевк женился на Стратонике, дочери Димитрия</w:t>
      </w:r>
    </w:p>
    <w:p>
      <w:pPr>
        <w:pStyle w:val="Normal"/>
        <w:autoSpaceDE w:val="false"/>
        <w:ind w:firstLine="360"/>
        <w:jc w:val="both"/>
        <w:rPr/>
      </w:pPr>
      <w:r>
        <w:rPr/>
        <w:t>- Смерть Деидамии, жены Димитрия ОМ20,1 Покушение Кассандра на Коркиру,</w:t>
      </w:r>
    </w:p>
    <w:p>
      <w:pPr>
        <w:pStyle w:val="Normal"/>
        <w:autoSpaceDE w:val="false"/>
        <w:ind w:firstLine="360"/>
        <w:jc w:val="both"/>
        <w:rPr/>
      </w:pPr>
      <w:r>
        <w:rPr/>
        <w:t>поддерживаемую Агафоклом Успехи Димитрия в Финикии и Келесирии: разрушение Самарии. Мир Птолемея с Димитрием 299     Пирр аманатом в Египте</w:t>
      </w:r>
    </w:p>
    <w:p>
      <w:pPr>
        <w:pStyle w:val="Normal"/>
        <w:autoSpaceDE w:val="false"/>
        <w:ind w:firstLine="360"/>
        <w:jc w:val="both"/>
        <w:rPr/>
      </w:pPr>
      <w:r>
        <w:rPr/>
        <w:t>01.120.2 -        Димитрий снарядил кампанию против</w:t>
      </w:r>
    </w:p>
    <w:p>
      <w:pPr>
        <w:pStyle w:val="Normal"/>
        <w:autoSpaceDE w:val="false"/>
        <w:ind w:firstLine="360"/>
        <w:jc w:val="both"/>
        <w:rPr/>
      </w:pPr>
      <w:r>
        <w:rPr/>
        <w:t>Афин: Афиняне обратились за помощью к Кассандру, Лизимаху и Птолемею 298 ;&gt;( Начало «четьгоехлетней войны»;</w:t>
      </w:r>
    </w:p>
    <w:p>
      <w:pPr>
        <w:pStyle w:val="Normal"/>
        <w:autoSpaceDE w:val="false"/>
        <w:ind w:firstLine="360"/>
        <w:jc w:val="both"/>
        <w:rPr/>
      </w:pPr>
      <w:r>
        <w:rPr/>
        <w:t>Димитрий высадился в Аттике и вторгся в Пелопоннес</w:t>
      </w:r>
    </w:p>
    <w:p>
      <w:pPr>
        <w:pStyle w:val="Normal"/>
        <w:autoSpaceDE w:val="false"/>
        <w:ind w:firstLine="360"/>
        <w:jc w:val="both"/>
        <w:rPr/>
      </w:pPr>
      <w:r>
        <w:rPr/>
        <w:t>01.120.3 -    Л Экспедиция Селевка на дальний восток;</w:t>
      </w:r>
    </w:p>
    <w:p>
      <w:pPr>
        <w:pStyle w:val="Normal"/>
        <w:autoSpaceDE w:val="false"/>
        <w:ind w:firstLine="360"/>
        <w:jc w:val="both"/>
        <w:rPr/>
      </w:pPr>
      <w:r>
        <w:rPr/>
        <w:t>он усыпает бассейн Инда Сандракотту 297 \ Вифинский династ Зипет принимает титул царя</w:t>
      </w:r>
    </w:p>
    <w:p>
      <w:pPr>
        <w:pStyle w:val="Normal"/>
        <w:autoSpaceDE w:val="false"/>
        <w:ind w:firstLine="360"/>
        <w:jc w:val="both"/>
        <w:rPr/>
      </w:pPr>
      <w:r>
        <w:rPr/>
        <w:t>- у Смерть Кассандра и четыре месяца</w:t>
      </w:r>
    </w:p>
    <w:p>
      <w:pPr>
        <w:pStyle w:val="Normal"/>
        <w:autoSpaceDE w:val="false"/>
        <w:ind w:firstLine="360"/>
        <w:jc w:val="both"/>
        <w:rPr/>
      </w:pPr>
      <w:r>
        <w:rPr/>
        <w:t>спустя после того его сына Филиппа; младший сын его Антипатр стал царем в Македонии</w:t>
      </w:r>
    </w:p>
    <w:p>
      <w:pPr>
        <w:pStyle w:val="Normal"/>
        <w:autoSpaceDE w:val="false"/>
        <w:ind w:firstLine="360"/>
        <w:jc w:val="both"/>
        <w:rPr/>
      </w:pPr>
      <w:r>
        <w:rPr/>
        <w:t>01.120.4 -        Димитрий занял Эгин и Саламин</w:t>
      </w:r>
    </w:p>
    <w:p>
      <w:pPr>
        <w:pStyle w:val="Normal"/>
        <w:autoSpaceDE w:val="false"/>
        <w:ind w:firstLine="360"/>
        <w:jc w:val="both"/>
        <w:rPr/>
      </w:pPr>
      <w:r>
        <w:rPr/>
        <w:t>Революция в Афинах; Лахар стал</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тираном</w:t>
      </w:r>
    </w:p>
    <w:p>
      <w:pPr>
        <w:pStyle w:val="Normal"/>
        <w:autoSpaceDE w:val="false"/>
        <w:ind w:firstLine="360"/>
        <w:jc w:val="both"/>
        <w:rPr/>
      </w:pPr>
      <w:r>
        <w:rPr/>
        <w:t>296     Димитрий овладел Элевсисом и Рамионтом</w:t>
      </w:r>
    </w:p>
    <w:p>
      <w:pPr>
        <w:pStyle w:val="Normal"/>
        <w:autoSpaceDE w:val="false"/>
        <w:ind w:firstLine="360"/>
        <w:jc w:val="both"/>
        <w:rPr/>
      </w:pPr>
      <w:r>
        <w:rPr/>
        <w:t>01.121.1 &lt; Пирр возвращен Птолемеем в Эпир и</w:t>
      </w:r>
    </w:p>
    <w:p>
      <w:pPr>
        <w:pStyle w:val="Normal"/>
        <w:autoSpaceDE w:val="false"/>
        <w:ind w:firstLine="360"/>
        <w:jc w:val="both"/>
        <w:rPr/>
      </w:pPr>
      <w:r>
        <w:rPr/>
        <w:t xml:space="preserve">царствует с Неоптолемом Разлад между сыном Кассандра, Антипатром и Александром Димитрий занял Пирей и стеснил Афины 295     Злополучная экспедиция Агафокла, сына Лизимаха, против гетов Пирр стал один царствовать в Эпире и сделался зятем Агафокла; он явился в Македонию </w:t>
      </w:r>
      <w:r>
        <w:rPr>
          <w:lang w:val="en-US"/>
        </w:rPr>
        <w:t xml:space="preserve">t </w:t>
      </w:r>
      <w:r>
        <w:rPr/>
        <w:t>Бегство Лахара, капитуляция Афин</w:t>
      </w:r>
    </w:p>
    <w:p>
      <w:pPr>
        <w:pStyle w:val="Normal"/>
        <w:autoSpaceDE w:val="false"/>
        <w:ind w:firstLine="360"/>
        <w:jc w:val="both"/>
        <w:rPr/>
      </w:pPr>
      <w:r>
        <w:rPr/>
        <w:t>01.121.2 ~Ч"Селевк овладел Киликией, и Птолемей</w:t>
      </w:r>
    </w:p>
    <w:p>
      <w:pPr>
        <w:pStyle w:val="Normal"/>
        <w:autoSpaceDE w:val="false"/>
        <w:ind w:firstLine="360"/>
        <w:jc w:val="both"/>
        <w:rPr/>
      </w:pPr>
      <w:r>
        <w:rPr/>
        <w:t>занял Кипр</w:t>
      </w:r>
    </w:p>
    <w:p>
      <w:pPr>
        <w:pStyle w:val="Normal"/>
        <w:autoSpaceDE w:val="false"/>
        <w:ind w:firstLine="360"/>
        <w:jc w:val="both"/>
        <w:rPr/>
      </w:pPr>
      <w:r>
        <w:rPr/>
        <w:t>Димитрий двинулся против спартанцев, проникших в Аркадию, и разбил их под Спартою</w:t>
      </w:r>
    </w:p>
    <w:p>
      <w:pPr>
        <w:pStyle w:val="Normal"/>
        <w:autoSpaceDE w:val="false"/>
        <w:ind w:firstLine="360"/>
        <w:jc w:val="both"/>
        <w:rPr/>
      </w:pPr>
      <w:r>
        <w:rPr/>
        <w:t>Пирр и двое македонских царей, .Антипатр и Александр, вступили в соглашение 294-^'Внезапное отступление Димитрия, Александр встретил его в Фессалии. Димитрий лишил жизни Александра и провозглашен царем Македонии</w:t>
      </w:r>
    </w:p>
    <w:p>
      <w:pPr>
        <w:pStyle w:val="Normal"/>
        <w:autoSpaceDE w:val="false"/>
        <w:ind w:firstLine="360"/>
        <w:jc w:val="both"/>
        <w:rPr/>
      </w:pPr>
      <w:r>
        <w:rPr/>
        <w:t>01.121.3 293     Димитрий занял Фивы и усмирил</w:t>
      </w:r>
    </w:p>
    <w:p>
      <w:pPr>
        <w:pStyle w:val="Normal"/>
        <w:autoSpaceDE w:val="false"/>
        <w:ind w:firstLine="360"/>
        <w:jc w:val="both"/>
        <w:rPr/>
      </w:pPr>
      <w:r>
        <w:rPr/>
        <w:t>Виотию</w:t>
      </w:r>
    </w:p>
    <w:p>
      <w:pPr>
        <w:pStyle w:val="Normal"/>
        <w:autoSpaceDE w:val="false"/>
        <w:ind w:firstLine="360"/>
        <w:jc w:val="both"/>
        <w:rPr/>
      </w:pPr>
      <w:r>
        <w:rPr/>
        <w:t>СЛ. 121,4   - Неудавшийся заговор в Афинах.</w:t>
      </w:r>
    </w:p>
    <w:p>
      <w:pPr>
        <w:pStyle w:val="Normal"/>
        <w:autoSpaceDE w:val="false"/>
        <w:ind w:firstLine="360"/>
        <w:jc w:val="both"/>
        <w:rPr/>
      </w:pPr>
      <w:r>
        <w:rPr/>
        <w:t>Македонский гарнизон в Музее 292 .V Селевк передал Стратонику и восточную часть своей империи своему сыну \ Антиоху</w:t>
      </w:r>
    </w:p>
    <w:p>
      <w:pPr>
        <w:pStyle w:val="Normal"/>
        <w:autoSpaceDE w:val="false"/>
        <w:ind w:firstLine="360"/>
        <w:jc w:val="both"/>
        <w:rPr/>
      </w:pPr>
      <w:r>
        <w:rPr/>
        <w:t>01.122.1 -   ^ Лизимах признал Димитрия</w:t>
      </w:r>
    </w:p>
    <w:p>
      <w:pPr>
        <w:pStyle w:val="Normal"/>
        <w:autoSpaceDE w:val="false"/>
        <w:ind w:firstLine="360"/>
        <w:jc w:val="both"/>
        <w:rPr/>
      </w:pPr>
      <w:r>
        <w:rPr/>
        <w:t>македонским царем 291     Экспедиция Лизимаха против гетов Лизимах взят в плен гетами: он освободился</w:t>
      </w:r>
    </w:p>
    <w:p>
      <w:pPr>
        <w:pStyle w:val="Normal"/>
        <w:autoSpaceDE w:val="false"/>
        <w:ind w:firstLine="360"/>
        <w:jc w:val="both"/>
        <w:rPr/>
      </w:pPr>
      <w:r>
        <w:rPr/>
        <w:t xml:space="preserve">01.122.2 -        Димитрий </w:t>
      </w:r>
      <w:r>
        <w:rPr>
          <w:lang w:val="en-US"/>
        </w:rPr>
        <w:t xml:space="preserve">HaMqjeeaeTCH </w:t>
      </w:r>
      <w:r>
        <w:rPr/>
        <w:t>занять Фракию</w:t>
      </w:r>
    </w:p>
    <w:p>
      <w:pPr>
        <w:pStyle w:val="Normal"/>
        <w:autoSpaceDE w:val="false"/>
        <w:ind w:firstLine="360"/>
        <w:jc w:val="both"/>
        <w:rPr/>
      </w:pPr>
      <w:r>
        <w:rPr/>
        <w:t>Новое восстание виотян; Димитрий</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 xml:space="preserve">осадил Фивы 290     Взятие Фив </w:t>
      </w:r>
      <w:r>
        <w:rPr>
          <w:lang w:val="en-US"/>
        </w:rPr>
        <w:t xml:space="preserve">Ol. </w:t>
      </w:r>
      <w:r>
        <w:rPr/>
        <w:t>122,3   -        Локрийцы и этоляне захватили Дельфы: . пифические празднества в Афинах</w:t>
      </w:r>
    </w:p>
    <w:p>
      <w:pPr>
        <w:pStyle w:val="Normal"/>
        <w:autoSpaceDE w:val="false"/>
        <w:ind w:firstLine="360"/>
        <w:jc w:val="both"/>
        <w:rPr/>
      </w:pPr>
      <w:r>
        <w:rPr/>
        <w:t xml:space="preserve">- </w:t>
      </w:r>
      <w:r>
        <w:rPr>
          <w:lang w:val="en-US"/>
        </w:rPr>
        <w:t xml:space="preserve">^f^flnpp </w:t>
      </w:r>
      <w:r>
        <w:rPr/>
        <w:t>женится на Биркенне, дочери</w:t>
      </w:r>
    </w:p>
    <w:p>
      <w:pPr>
        <w:pStyle w:val="Normal"/>
        <w:autoSpaceDE w:val="false"/>
        <w:ind w:firstLine="360"/>
        <w:jc w:val="both"/>
        <w:rPr/>
      </w:pPr>
      <w:r>
        <w:rPr/>
        <w:t>Бардилиса</w:t>
      </w:r>
    </w:p>
    <w:p>
      <w:pPr>
        <w:pStyle w:val="Normal"/>
        <w:autoSpaceDE w:val="false"/>
        <w:ind w:firstLine="360"/>
        <w:jc w:val="both"/>
        <w:rPr/>
      </w:pPr>
      <w:r>
        <w:rPr/>
        <w:t>28&lt;^-Д?~ Замыслы Димитрия; его сношения с</w:t>
      </w:r>
    </w:p>
    <w:p>
      <w:pPr>
        <w:pStyle w:val="Normal"/>
        <w:autoSpaceDE w:val="false"/>
        <w:ind w:firstLine="360"/>
        <w:jc w:val="both"/>
        <w:rPr/>
      </w:pPr>
      <w:r>
        <w:rPr/>
        <w:t xml:space="preserve">Агафоклом по поводу Сиракуз и римлян </w:t>
      </w:r>
      <w:r>
        <w:rPr>
          <w:lang w:val="en-US"/>
        </w:rPr>
        <w:t xml:space="preserve">OL </w:t>
      </w:r>
      <w:r>
        <w:rPr/>
        <w:t>122,4   - Война Димитрия с Пирром и этолянами;</w:t>
      </w:r>
    </w:p>
    <w:p>
      <w:pPr>
        <w:pStyle w:val="Normal"/>
        <w:autoSpaceDE w:val="false"/>
        <w:ind w:firstLine="360"/>
        <w:jc w:val="both"/>
        <w:rPr/>
      </w:pPr>
      <w:r>
        <w:rPr/>
        <w:t>-\- Димитрий женился на Лакассе в</w:t>
      </w:r>
    </w:p>
    <w:p>
      <w:pPr>
        <w:pStyle w:val="Normal"/>
        <w:autoSpaceDE w:val="false"/>
        <w:ind w:firstLine="360"/>
        <w:jc w:val="both"/>
        <w:rPr/>
      </w:pPr>
      <w:r>
        <w:rPr/>
        <w:t>Коркире; поражение македонской армии Пирр вторгся в Македонию; Димитрий изгнал его и заключил с ним мир 288     Грозные приготовления Димитрия к экспедиции на восток - -        Смерть Агафокла сиракузского</w:t>
      </w:r>
    </w:p>
    <w:p>
      <w:pPr>
        <w:pStyle w:val="Normal"/>
        <w:autoSpaceDE w:val="false"/>
        <w:ind w:firstLine="360"/>
        <w:jc w:val="both"/>
        <w:rPr/>
      </w:pPr>
      <w:r>
        <w:rPr/>
        <w:t>- &lt;\ Амастрида, царица Гераклеи, убита</w:t>
      </w:r>
    </w:p>
    <w:p>
      <w:pPr>
        <w:pStyle w:val="Normal"/>
        <w:autoSpaceDE w:val="false"/>
        <w:ind w:firstLine="360"/>
        <w:jc w:val="both"/>
        <w:rPr/>
      </w:pPr>
      <w:r>
        <w:rPr/>
        <w:t>своими сыновьями Клеархом и Оксафром</w:t>
      </w:r>
    </w:p>
    <w:p>
      <w:pPr>
        <w:pStyle w:val="Normal"/>
        <w:autoSpaceDE w:val="false"/>
        <w:ind w:firstLine="360"/>
        <w:jc w:val="both"/>
        <w:rPr/>
      </w:pPr>
      <w:r>
        <w:rPr/>
        <w:t xml:space="preserve">- </w:t>
      </w:r>
      <w:r>
        <w:rPr>
          <w:lang w:val="en-US"/>
        </w:rPr>
        <w:t xml:space="preserve">~\f </w:t>
      </w:r>
      <w:r>
        <w:rPr/>
        <w:t>Виндусара (Амитрохат) наследовал в</w:t>
      </w:r>
    </w:p>
    <w:p>
      <w:pPr>
        <w:pStyle w:val="Normal"/>
        <w:autoSpaceDE w:val="false"/>
        <w:ind w:firstLine="360"/>
        <w:jc w:val="both"/>
        <w:rPr/>
      </w:pPr>
      <w:r>
        <w:rPr/>
        <w:t>Индии Сандракотту Менон, поддерживаемый карфагенянами, издает закон в Сиракузах</w:t>
      </w:r>
    </w:p>
    <w:p>
      <w:pPr>
        <w:pStyle w:val="Normal"/>
        <w:autoSpaceDE w:val="false"/>
        <w:ind w:firstLine="360"/>
        <w:jc w:val="both"/>
        <w:rPr/>
      </w:pPr>
      <w:r>
        <w:rPr/>
        <w:t>Коалиция Селевка, Птолемея, Лизимаха и Пирра против Димитрия 01,123,1   -        Димитрий предан своим войскам,</w:t>
      </w:r>
    </w:p>
    <w:p>
      <w:pPr>
        <w:pStyle w:val="Normal"/>
        <w:autoSpaceDE w:val="false"/>
        <w:ind w:firstLine="360"/>
        <w:jc w:val="both"/>
        <w:rPr/>
      </w:pPr>
      <w:r>
        <w:rPr/>
        <w:t xml:space="preserve">-   провозгласившим Пирра македонским царем; жена Димитрия, Фила, лишила себя жизни; раздел Македонии между7 Пирром и Лизимахом. Македонский гарнизон изгнан из Афин Димитрий с войском своего сына Антигона осадил Афины, которым помогает Пирр; соглашение между обоими царями 287- V Димитрий в Малой Азии: он женился на </w:t>
      </w:r>
      <w:r>
        <w:rPr>
          <w:lang w:val="en-US"/>
        </w:rPr>
        <w:t xml:space="preserve">f </w:t>
      </w:r>
      <w:r>
        <w:rPr/>
        <w:t>Птолемиаде в Милете. Лизнмах отправил против него Агафокла, который принудил его бежать в страну</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Селевка</w:t>
      </w:r>
    </w:p>
    <w:p>
      <w:pPr>
        <w:pStyle w:val="Normal"/>
        <w:autoSpaceDE w:val="false"/>
        <w:ind w:firstLine="360"/>
        <w:jc w:val="both"/>
        <w:rPr/>
      </w:pPr>
      <w:r>
        <w:rPr/>
        <w:t>Пирр в Фессалии; он был разбит Лизимахом и отрекся от македонского престола, Фессалия и Македония присоединены к фракийскому царству. Договор между Антигоном и Пирром Тарентинцы возбуждают италиков на * борьбу с Римом</w:t>
      </w:r>
    </w:p>
    <w:p>
      <w:pPr>
        <w:pStyle w:val="Normal"/>
        <w:autoSpaceDE w:val="false"/>
        <w:ind w:firstLine="360"/>
        <w:jc w:val="both"/>
        <w:rPr/>
      </w:pPr>
      <w:r>
        <w:rPr/>
        <w:t xml:space="preserve">286     Спасенный Селевком Димитрий возмутился против него; </w:t>
      </w:r>
      <w:r>
        <w:rPr>
          <w:lang w:val="en-US"/>
        </w:rPr>
        <w:t xml:space="preserve">Ol. </w:t>
      </w:r>
      <w:r>
        <w:rPr/>
        <w:t xml:space="preserve">123,3   *        он был взят в плен и заключен в Анамее на Оронте 285     Экспедиция Лизимаха во Фракию </w:t>
      </w:r>
      <w:r>
        <w:rPr>
          <w:lang w:val="en-US"/>
        </w:rPr>
        <w:t xml:space="preserve">Ol. </w:t>
      </w:r>
      <w:r>
        <w:rPr/>
        <w:t>123,4   -        Птолемея Филадельфа отец приобщил к престолу. Птолемей Керавн у Лизимаха</w:t>
      </w:r>
    </w:p>
    <w:p>
      <w:pPr>
        <w:pStyle w:val="Normal"/>
        <w:autoSpaceDE w:val="false"/>
        <w:ind w:firstLine="360"/>
        <w:jc w:val="both"/>
        <w:rPr/>
      </w:pPr>
      <w:r>
        <w:rPr/>
        <w:t>- , Лизимах занял Гераклею и лишил жизни 284  ' сыновей Амастриды</w:t>
      </w:r>
    </w:p>
    <w:p>
      <w:pPr>
        <w:pStyle w:val="Normal"/>
        <w:autoSpaceDE w:val="false"/>
        <w:ind w:firstLine="360"/>
        <w:jc w:val="both"/>
        <w:rPr/>
      </w:pPr>
      <w:r>
        <w:rPr/>
        <w:t>Италийцы в войне с Римом СИЛ 24,1   - Поражение претора Л. Цецилия Метелла</w:t>
      </w:r>
    </w:p>
    <w:p>
      <w:pPr>
        <w:pStyle w:val="Normal"/>
        <w:autoSpaceDE w:val="false"/>
        <w:ind w:firstLine="360"/>
        <w:jc w:val="both"/>
        <w:rPr/>
      </w:pPr>
      <w:r>
        <w:rPr/>
        <w:t>!. под Арретием</w:t>
      </w:r>
    </w:p>
    <w:p>
      <w:pPr>
        <w:pStyle w:val="Normal"/>
        <w:autoSpaceDE w:val="false"/>
        <w:ind w:firstLine="360"/>
        <w:jc w:val="both"/>
        <w:rPr/>
      </w:pPr>
      <w:r>
        <w:rPr/>
        <w:t xml:space="preserve">А, Птолемей Керавн убил Агафокла у Смерть Авдолеона, царя Пеонии; Лизимах изгоняет его сына 283     Смерть Димитрия 01.124,2   -        </w:t>
      </w:r>
      <w:r>
        <w:rPr>
          <w:lang w:val="en-US"/>
        </w:rPr>
        <w:t xml:space="preserve">CMqrrb </w:t>
      </w:r>
      <w:r>
        <w:rPr/>
        <w:t>Птолемея Сотера; воцарение Птолемея И Филадельфа</w:t>
      </w:r>
    </w:p>
    <w:p>
      <w:pPr>
        <w:pStyle w:val="Normal"/>
        <w:autoSpaceDE w:val="false"/>
        <w:ind w:firstLine="360"/>
        <w:jc w:val="both"/>
        <w:rPr/>
      </w:pPr>
      <w:r>
        <w:rPr/>
        <w:t xml:space="preserve">- </w:t>
      </w:r>
      <w:r>
        <w:rPr>
          <w:lang w:val="en-US"/>
        </w:rPr>
        <w:t>„.i^</w:t>
      </w:r>
      <w:r>
        <w:rPr/>
        <w:t>/Арсиноя, дочь Лизимаха, обручилась с</w:t>
      </w:r>
    </w:p>
    <w:p>
      <w:pPr>
        <w:pStyle w:val="Normal"/>
        <w:autoSpaceDE w:val="false"/>
        <w:ind w:firstLine="360"/>
        <w:jc w:val="both"/>
        <w:rPr/>
      </w:pPr>
      <w:r>
        <w:rPr/>
        <w:t>Птолемеем Фнладельфом. Керавн бежал к Селевку</w:t>
      </w:r>
    </w:p>
    <w:p>
      <w:pPr>
        <w:pStyle w:val="Normal"/>
        <w:autoSpaceDE w:val="false"/>
        <w:ind w:firstLine="360"/>
        <w:jc w:val="both"/>
        <w:rPr/>
      </w:pPr>
      <w:r>
        <w:rPr/>
        <w:t>Истребление галлов сеннонов римлянами. Бойи и этруски были разбиты при озере Вадимоне. Появление кельтов в Иллирии</w:t>
      </w:r>
    </w:p>
    <w:p>
      <w:pPr>
        <w:pStyle w:val="Normal"/>
        <w:autoSpaceDE w:val="false"/>
        <w:ind w:firstLine="360"/>
        <w:jc w:val="both"/>
        <w:rPr/>
      </w:pPr>
      <w:r>
        <w:rPr/>
        <w:t>Лизимах в Малой Азии; Селевк вступил</w:t>
      </w:r>
    </w:p>
    <w:p>
      <w:pPr>
        <w:pStyle w:val="Normal"/>
        <w:autoSpaceDE w:val="false"/>
        <w:ind w:firstLine="360"/>
        <w:jc w:val="both"/>
        <w:rPr/>
      </w:pPr>
      <w:r>
        <w:rPr/>
        <w:t>в союз против Лизимаха</w:t>
      </w:r>
    </w:p>
    <w:p>
      <w:pPr>
        <w:pStyle w:val="Normal"/>
        <w:autoSpaceDE w:val="false"/>
        <w:ind w:firstLine="360"/>
        <w:jc w:val="both"/>
        <w:rPr/>
      </w:pPr>
      <w:r>
        <w:rPr/>
        <w:t>Римляне разбили бойев в Популонии</w:t>
      </w:r>
    </w:p>
    <w:p>
      <w:pPr>
        <w:pStyle w:val="Normal"/>
        <w:autoSpaceDE w:val="false"/>
        <w:ind w:firstLine="360"/>
        <w:jc w:val="both"/>
        <w:rPr/>
      </w:pPr>
      <w:r>
        <w:rPr/>
        <w:t>К.Фаориний одержал победу над</w:t>
      </w:r>
    </w:p>
    <w:p>
      <w:pPr>
        <w:pStyle w:val="Normal"/>
        <w:autoSpaceDE w:val="false"/>
        <w:ind w:firstLine="360"/>
        <w:jc w:val="both"/>
        <w:rPr/>
      </w:pPr>
      <w:r>
        <w:rPr/>
        <w:t>луканцами</w:t>
      </w:r>
    </w:p>
    <w:p>
      <w:pPr>
        <w:pStyle w:val="Normal"/>
        <w:autoSpaceDE w:val="false"/>
        <w:ind w:firstLine="360"/>
        <w:jc w:val="both"/>
        <w:rPr/>
      </w:pPr>
      <w:r>
        <w:rPr/>
        <w:t>Разрыв между" Тарентом и Римом 282      Селевк покорил Малую Азию</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lang w:val="en-US" w:eastAsia="en-US"/>
        </w:rPr>
        <w:t xml:space="preserve">Ol. </w:t>
      </w:r>
      <w:r>
        <w:rPr>
          <w:lang w:eastAsia="en-US"/>
        </w:rPr>
        <w:t>124,3   281Май. - Битва при Кор&gt;ттедии: смерть Лизимаха</w:t>
      </w:r>
    </w:p>
    <w:p>
      <w:pPr>
        <w:pStyle w:val="Normal"/>
        <w:autoSpaceDE w:val="false"/>
        <w:ind w:firstLine="360"/>
        <w:jc w:val="both"/>
        <w:rPr/>
      </w:pPr>
      <w:r>
        <w:rPr/>
        <w:t xml:space="preserve">Пирр отправил войска к тарентинцам </w:t>
      </w:r>
      <w:r>
        <w:rPr>
          <w:lang w:val="en-US"/>
        </w:rPr>
        <w:t xml:space="preserve">Oh </w:t>
      </w:r>
      <w:r>
        <w:rPr/>
        <w:t>124,4   -    -    Селевк переправился через Геллеспонт; Керавн убил его</w:t>
      </w:r>
    </w:p>
    <w:p>
      <w:pPr>
        <w:pStyle w:val="Normal"/>
        <w:autoSpaceDE w:val="false"/>
        <w:ind w:firstLine="360"/>
        <w:jc w:val="both"/>
        <w:rPr/>
      </w:pPr>
      <w:r>
        <w:rPr/>
        <w:t>- "V Птолемей Керавн царем во Фракии</w:t>
      </w:r>
    </w:p>
    <w:p>
      <w:pPr>
        <w:pStyle w:val="Normal"/>
        <w:autoSpaceDE w:val="false"/>
        <w:ind w:firstLine="360"/>
        <w:jc w:val="both"/>
        <w:rPr/>
      </w:pPr>
      <w:r>
        <w:rPr/>
        <w:t>Патрокл, военачальник Антиоха в Малой Азии; Птолемей проник в Сирию Керавн разбит на море Антигона, претендента на престол 280     Пирр переправился с армией в Италию. Римляне объявили Пирру войну, Пирр в Таренте</w:t>
      </w:r>
    </w:p>
    <w:p>
      <w:pPr>
        <w:pStyle w:val="Normal"/>
        <w:autoSpaceDE w:val="false"/>
        <w:ind w:firstLine="360"/>
        <w:jc w:val="both"/>
        <w:rPr/>
      </w:pPr>
      <w:r>
        <w:rPr/>
        <w:t>Первое нашествие кельтов на Фракию под начальством Камболеса Чума в Греции</w:t>
      </w:r>
    </w:p>
    <w:p>
      <w:pPr>
        <w:pStyle w:val="Normal"/>
        <w:autoSpaceDE w:val="false"/>
        <w:ind w:firstLine="360"/>
        <w:jc w:val="both"/>
        <w:rPr/>
      </w:pPr>
      <w:r>
        <w:rPr/>
        <w:t>- Четыре союзных города изгнали македонские гарнизоны; возникновение Ахейского союза</w:t>
      </w:r>
    </w:p>
    <w:p>
      <w:pPr>
        <w:pStyle w:val="Normal"/>
        <w:autoSpaceDE w:val="false"/>
        <w:ind w:firstLine="360"/>
        <w:jc w:val="both"/>
        <w:rPr/>
      </w:pPr>
      <w:r>
        <w:rPr/>
        <w:t>Кампания Арея, спартанского царя, в Фокиду и Это лию ОЫ 25,1   -        Смерть Зипета, царя Вифинии:</w:t>
      </w:r>
    </w:p>
    <w:p>
      <w:pPr>
        <w:pStyle w:val="Normal"/>
        <w:autoSpaceDE w:val="false"/>
        <w:ind w:firstLine="360"/>
        <w:jc w:val="both"/>
        <w:rPr/>
      </w:pPr>
      <w:r>
        <w:rPr/>
        <w:t>совместничество его сыновей Ннкомеда и Зинета</w:t>
      </w:r>
    </w:p>
    <w:p>
      <w:pPr>
        <w:pStyle w:val="Normal"/>
        <w:autoSpaceDE w:val="false"/>
        <w:ind w:firstLine="360"/>
        <w:jc w:val="both"/>
        <w:rPr/>
      </w:pPr>
      <w:r>
        <w:rPr/>
        <w:t>Пирр разбил римлян при Гераклее Возмутившийся кампанский легион захватил Регион: римляне изгнаны с юга Италии</w:t>
      </w:r>
    </w:p>
    <w:p>
      <w:pPr>
        <w:pStyle w:val="Normal"/>
        <w:autoSpaceDE w:val="false"/>
        <w:ind w:firstLine="360"/>
        <w:jc w:val="both"/>
        <w:rPr/>
      </w:pPr>
      <w:r>
        <w:rPr/>
        <w:t>Римляне заключили мир с этрусками Пирр опустошил Кампанию и двинулся до Пренеста. Пирр отступил и расположил свою армию в Кампании Послание Фабриция в Таренте; Пирр отпустил пленных без выкупа Карфагеняне предлагают римлянам пособие; сенат отверг</w:t>
      </w:r>
    </w:p>
    <w:p>
      <w:pPr>
        <w:pStyle w:val="Normal"/>
        <w:autoSpaceDE w:val="false"/>
        <w:ind w:firstLine="360"/>
        <w:jc w:val="both"/>
        <w:rPr/>
      </w:pPr>
      <w:r>
        <w:rPr/>
        <w:t>- Птолемей., сын Лизимаха, и иллирийский князь Монуний вторглись в Македонию</w:t>
      </w:r>
    </w:p>
    <w:p>
      <w:pPr>
        <w:pStyle w:val="Normal"/>
        <w:autoSpaceDE w:val="false"/>
        <w:ind w:firstLine="360"/>
        <w:jc w:val="both"/>
        <w:rPr/>
      </w:pPr>
      <w:r>
        <w:rPr/>
        <w:t xml:space="preserve">- """V Мир между Антиохом и </w:t>
      </w:r>
      <w:r>
        <w:rPr>
          <w:lang w:val="en-US"/>
        </w:rPr>
        <w:t>Kq&gt;aBHOM</w:t>
      </w:r>
    </w:p>
    <w:p>
      <w:pPr>
        <w:pStyle w:val="Normal"/>
        <w:autoSpaceDE w:val="false"/>
        <w:ind w:firstLine="360"/>
        <w:jc w:val="both"/>
        <w:rPr/>
      </w:pPr>
      <w:r>
        <w:rPr/>
        <w:t>- —\/ Сыновья Лизимаха убиты в Кассандрии</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Керавном, который стал таким образом царем Македонии Киней посланником в Риме Война Антиоха, с одной стороны, с Никомедом и Антигоном - с другой Сирийская армия истреблена в Вифинии Никомедом, который заключил союз с Гераклеей</w:t>
      </w:r>
    </w:p>
    <w:p>
      <w:pPr>
        <w:pStyle w:val="Normal"/>
        <w:autoSpaceDE w:val="false"/>
        <w:ind w:firstLine="360"/>
        <w:jc w:val="both"/>
        <w:rPr/>
      </w:pPr>
      <w:r>
        <w:rPr/>
        <w:t>Второе нашествие кельтов во Фракию, Иллирию и Македонию. Керавн побежден и убит кельтами Возобновление враждебных действий между Римом и Пирром: битва при Аскулуме. Побежденный Пирр отстутшл в Тарент</w:t>
      </w:r>
    </w:p>
    <w:p>
      <w:pPr>
        <w:pStyle w:val="Normal"/>
        <w:autoSpaceDE w:val="false"/>
        <w:ind w:firstLine="360"/>
        <w:jc w:val="both"/>
        <w:rPr/>
      </w:pPr>
      <w:r>
        <w:rPr/>
        <w:t>Дружественный договор Рима с Карфагеном</w:t>
      </w:r>
    </w:p>
    <w:p>
      <w:pPr>
        <w:pStyle w:val="Normal"/>
        <w:autoSpaceDE w:val="false"/>
        <w:ind w:firstLine="360"/>
        <w:jc w:val="both"/>
        <w:rPr/>
      </w:pPr>
      <w:r>
        <w:rPr/>
        <w:t>Июнь - сент. - Мелеагр царем Македонии в течение двух месяцев; его заместитель Антипатр, которого сверг стратиг Сосфен Аполлодор тиран в Кассандрии Гикета сиракузский взывает к Пирру о помощи; Киней посланником Сицилии Карфагеняне осадили Сиракузы Третье нашествие кельтов Неудача кельтов при Фермопилах. Вернувшись с Фермопил, кельты вторглись в Фокиду и были отражены при Дельфах</w:t>
      </w:r>
    </w:p>
    <w:p>
      <w:pPr>
        <w:pStyle w:val="Normal"/>
        <w:autoSpaceDE w:val="false"/>
        <w:ind w:firstLine="360"/>
        <w:jc w:val="both"/>
        <w:rPr/>
      </w:pPr>
      <w:r>
        <w:rPr/>
        <w:t>Июнь. - Пирр перешел в Сицилию Победы Фабриция в Самнии Отступление кельтов; кельтические основания в Иллирии и Фракии; Комонторий основал царство Тилиса "Смерть Сосфена</w:t>
      </w:r>
    </w:p>
    <w:p>
      <w:pPr>
        <w:pStyle w:val="Normal"/>
        <w:autoSpaceDE w:val="false"/>
        <w:ind w:firstLine="360"/>
        <w:jc w:val="both"/>
        <w:rPr/>
      </w:pPr>
      <w:r>
        <w:rPr/>
        <w:t>Пирр в короткое время овладел всею Сицилией; заключенные в Лилнбее карфагеняне предлагают мир Шанкн кельтов под начальством</w:t>
      </w:r>
    </w:p>
    <w:p>
      <w:pPr>
        <w:pStyle w:val="Normal"/>
        <w:autoSpaceDE w:val="false"/>
        <w:ind w:firstLine="360"/>
        <w:jc w:val="both"/>
        <w:rPr/>
      </w:pPr>
      <w:r>
        <w:rPr/>
        <w:t>Леоннария и Лутария ограбили область Пропонтиды и перебрались в Азию Пирр тщетно осаждал Лилибию в течение двух месяцев Римляне опустошили Самннй Война Антиоха с Антигоном возобновилась: Антигон одержал победу ,  , на море</w:t>
      </w:r>
    </w:p>
    <w:p>
      <w:pPr>
        <w:pStyle w:val="Normal"/>
        <w:autoSpaceDE w:val="false"/>
        <w:ind w:firstLine="360"/>
        <w:jc w:val="both"/>
        <w:rPr/>
      </w:pPr>
      <w:r>
        <w:rPr/>
        <w:t>Кротон и Локры во власти римлян</w:t>
      </w:r>
    </w:p>
    <w:p>
      <w:pPr>
        <w:pStyle w:val="Normal"/>
        <w:autoSpaceDE w:val="false"/>
        <w:ind w:firstLine="360"/>
        <w:jc w:val="both"/>
        <w:rPr/>
      </w:pPr>
      <w:r>
        <w:rPr/>
        <w:t>Анархия в Македонии</w:t>
      </w:r>
    </w:p>
    <w:p>
      <w:pPr>
        <w:pStyle w:val="Normal"/>
        <w:autoSpaceDE w:val="false"/>
        <w:ind w:firstLine="360"/>
        <w:jc w:val="both"/>
        <w:rPr/>
      </w:pPr>
      <w:r>
        <w:rPr/>
        <w:t>Проект Пирра касательно Африки: его</w:t>
      </w:r>
    </w:p>
    <w:p>
      <w:pPr>
        <w:pStyle w:val="Normal"/>
        <w:autoSpaceDE w:val="false"/>
        <w:ind w:firstLine="360"/>
        <w:jc w:val="both"/>
        <w:rPr/>
      </w:pPr>
      <w:r>
        <w:rPr/>
        <w:t>поборы и насилия в Сицилии</w:t>
      </w:r>
    </w:p>
    <w:p>
      <w:pPr>
        <w:pStyle w:val="Normal"/>
        <w:autoSpaceDE w:val="false"/>
        <w:ind w:firstLine="360"/>
        <w:jc w:val="both"/>
        <w:rPr/>
      </w:pPr>
      <w:r>
        <w:rPr/>
        <w:t>Антигон разбил кельтов при Лизимахии</w:t>
      </w:r>
    </w:p>
    <w:p>
      <w:pPr>
        <w:pStyle w:val="Normal"/>
        <w:autoSpaceDE w:val="false"/>
        <w:ind w:firstLine="360"/>
        <w:jc w:val="both"/>
        <w:rPr/>
      </w:pPr>
      <w:r>
        <w:rPr/>
        <w:t>Антигон, соединившись с этолянами,</w:t>
      </w:r>
    </w:p>
    <w:p>
      <w:pPr>
        <w:pStyle w:val="Normal"/>
        <w:autoSpaceDE w:val="false"/>
        <w:ind w:firstLine="360"/>
        <w:jc w:val="both"/>
        <w:rPr/>
      </w:pPr>
      <w:r>
        <w:rPr/>
        <w:t>нанял кельтов Бидория и овладел</w:t>
      </w:r>
    </w:p>
    <w:p>
      <w:pPr>
        <w:pStyle w:val="Normal"/>
        <w:autoSpaceDE w:val="false"/>
        <w:ind w:firstLine="360"/>
        <w:jc w:val="both"/>
        <w:rPr/>
      </w:pPr>
      <w:r>
        <w:rPr/>
        <w:t>Македонией</w:t>
      </w:r>
    </w:p>
    <w:p>
      <w:pPr>
        <w:pStyle w:val="Normal"/>
        <w:autoSpaceDE w:val="false"/>
        <w:ind w:firstLine="360"/>
        <w:jc w:val="both"/>
        <w:rPr/>
      </w:pPr>
      <w:r>
        <w:rPr/>
        <w:t>ОМ 25,4</w:t>
      </w:r>
    </w:p>
    <w:p>
      <w:pPr>
        <w:pStyle w:val="Normal"/>
        <w:autoSpaceDE w:val="false"/>
        <w:ind w:firstLine="360"/>
        <w:jc w:val="both"/>
        <w:rPr/>
      </w:pPr>
      <w:r>
        <w:rPr/>
        <w:t>Кельты в Азии (галаты) на службе у Никомеда; он разбил Зинета и завладел всею Вифинией - ., ,( . .    -        Восстаниесикелиотов против</w:t>
      </w:r>
    </w:p>
    <w:p>
      <w:pPr>
        <w:pStyle w:val="Normal"/>
        <w:autoSpaceDE w:val="false"/>
        <w:ind w:firstLine="360"/>
        <w:jc w:val="both"/>
        <w:rPr/>
      </w:pPr>
      <w:r>
        <w:rPr/>
        <w:t>деспотизма Пирра; успехи карфагенян ., Вторжение и грабежи галатов в Малой Азии (Лидии и Карий) 276     Успехи консула Фабия Максима в южной Италии</w:t>
      </w:r>
    </w:p>
    <w:p>
      <w:pPr>
        <w:pStyle w:val="Normal"/>
        <w:autoSpaceDE w:val="false"/>
        <w:ind w:firstLine="360"/>
        <w:jc w:val="both"/>
        <w:rPr/>
      </w:pPr>
      <w:r>
        <w:rPr/>
        <w:t>Тарентинны и самнитяне умоляют Пирра вернуться в Италию Антиох, Никомед и Антигон против ^ галатов. Мир между тремя державцами. Фила, сестра Антиоха, обручилась с Антигоном</w:t>
      </w:r>
    </w:p>
    <w:p>
      <w:pPr>
        <w:pStyle w:val="Normal"/>
        <w:autoSpaceDE w:val="false"/>
        <w:ind w:firstLine="360"/>
        <w:jc w:val="both"/>
        <w:rPr/>
      </w:pPr>
      <w:r>
        <w:rPr/>
        <w:t>Восстание в Эгии: союз пяти ахейских городов. Патров, Эгия, Дима, Тритеи, Фар. Распространение нового Ахейского союза: присоединение Б\ры Чума в Риме</w:t>
      </w:r>
    </w:p>
    <w:p>
      <w:pPr>
        <w:pStyle w:val="Normal"/>
        <w:autoSpaceDE w:val="false"/>
        <w:ind w:firstLine="360"/>
        <w:jc w:val="both"/>
        <w:rPr/>
      </w:pPr>
      <w:r>
        <w:rPr/>
        <w:t>Антигон осадил Кассандрию, спартанцы явились к ней на помощь Спартанцы под начальством Клеоним а</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заняли Трезен 01.126,1   -        Пирр вернулся в Италию. Разграбили храм Персефоны в Локрах. Пирр в Таренте</w:t>
      </w:r>
    </w:p>
    <w:p>
      <w:pPr>
        <w:pStyle w:val="Normal"/>
        <w:autoSpaceDE w:val="false"/>
        <w:ind w:firstLine="360"/>
        <w:jc w:val="both"/>
        <w:rPr/>
      </w:pPr>
      <w:r>
        <w:rPr/>
        <w:t xml:space="preserve">275     Аминия занял для </w:t>
      </w:r>
      <w:r>
        <w:rPr>
          <w:lang w:val="en-US"/>
        </w:rPr>
        <w:t xml:space="preserve">AirraroHa </w:t>
      </w:r>
      <w:r>
        <w:rPr/>
        <w:t>Кассандрию</w:t>
      </w:r>
    </w:p>
    <w:p>
      <w:pPr>
        <w:pStyle w:val="Normal"/>
        <w:autoSpaceDE w:val="false"/>
        <w:ind w:firstLine="360"/>
        <w:jc w:val="both"/>
        <w:rPr/>
      </w:pPr>
      <w:r>
        <w:rPr>
          <w:lang w:val="en-US" w:eastAsia="en-US"/>
        </w:rPr>
        <w:t xml:space="preserve">Ol. </w:t>
      </w:r>
      <w:r>
        <w:rPr>
          <w:lang w:eastAsia="en-US"/>
        </w:rPr>
        <w:t>126,2   -        Битва при Беневенте. Пирр тщетно</w:t>
      </w:r>
    </w:p>
    <w:p>
      <w:pPr>
        <w:pStyle w:val="Normal"/>
        <w:autoSpaceDE w:val="false"/>
        <w:ind w:firstLine="360"/>
        <w:jc w:val="both"/>
        <w:rPr/>
      </w:pPr>
      <w:r>
        <w:rPr/>
        <w:t>просил помощи у царей и князей востока</w:t>
      </w:r>
    </w:p>
    <w:p>
      <w:pPr>
        <w:pStyle w:val="Normal"/>
        <w:autoSpaceDE w:val="false"/>
        <w:ind w:firstLine="360"/>
        <w:jc w:val="both"/>
        <w:rPr/>
      </w:pPr>
      <w:r>
        <w:rPr/>
        <w:t>- Война Птолемея1 И с Магой киренским Гиерон стратиг в Сиракузах</w:t>
      </w:r>
    </w:p>
    <w:p>
      <w:pPr>
        <w:pStyle w:val="Normal"/>
        <w:autoSpaceDE w:val="false"/>
        <w:ind w:firstLine="360"/>
        <w:jc w:val="both"/>
        <w:rPr/>
      </w:pPr>
      <w:r>
        <w:rPr/>
        <w:t>274     Пирр вернулся в Эпир, оставив Милона и Гелена в Таренте: он нанял галатов и объявил войну Македонии - -    'у Птолемей предлагает римлянам дружбу;</w:t>
      </w:r>
    </w:p>
    <w:p>
      <w:pPr>
        <w:pStyle w:val="Normal"/>
        <w:autoSpaceDE w:val="false"/>
        <w:ind w:firstLine="360"/>
        <w:jc w:val="both"/>
        <w:rPr/>
      </w:pPr>
      <w:r>
        <w:rPr/>
        <w:t>римское посольство в Александрии 01.126,3   -     у Птолемей, сын Пирра, взял Коркиру Пирр разбил Антигона 273_Д(/Эги разграблены. Пирр стал царем в Македонии</w:t>
      </w:r>
    </w:p>
    <w:p>
      <w:pPr>
        <w:pStyle w:val="Normal"/>
        <w:autoSpaceDE w:val="false"/>
        <w:ind w:firstLine="360"/>
        <w:jc w:val="both"/>
        <w:rPr/>
      </w:pPr>
      <w:r>
        <w:rPr/>
        <w:t xml:space="preserve">- * =у Птолемей вновь разбил Антигона </w:t>
      </w:r>
      <w:r>
        <w:rPr>
          <w:lang w:val="en-US"/>
        </w:rPr>
        <w:t xml:space="preserve">Ol. </w:t>
      </w:r>
      <w:r>
        <w:rPr/>
        <w:t>126,4 Римляне одержали победу над</w:t>
      </w:r>
    </w:p>
    <w:p>
      <w:pPr>
        <w:pStyle w:val="Normal"/>
        <w:autoSpaceDE w:val="false"/>
        <w:ind w:firstLine="360"/>
        <w:jc w:val="both"/>
        <w:rPr/>
      </w:pPr>
      <w:r>
        <w:rPr/>
        <w:t>., . самнитами, луканцами и бреттийцами</w:t>
      </w:r>
    </w:p>
    <w:p>
      <w:pPr>
        <w:pStyle w:val="Normal"/>
        <w:autoSpaceDE w:val="false"/>
        <w:ind w:firstLine="360"/>
        <w:jc w:val="both"/>
        <w:rPr/>
      </w:pPr>
      <w:r>
        <w:rPr/>
        <w:t>,      272     Пирр вторгся в Пелопоннес через Коринфский залив, двинулся на Мегалополь, а отгуда на Спарту, с тем чтобы там водворить Клеонима Неудача Пирра под Спартою, на помощь которой явились Антигон и спартанский царь Арей</w:t>
      </w:r>
    </w:p>
    <w:p>
      <w:pPr>
        <w:pStyle w:val="Normal"/>
        <w:autoSpaceDE w:val="false"/>
        <w:ind w:firstLine="360"/>
        <w:jc w:val="both"/>
        <w:rPr/>
      </w:pPr>
      <w:r>
        <w:rPr/>
        <w:t>01.127,1</w:t>
      </w:r>
    </w:p>
    <w:p>
      <w:pPr>
        <w:pStyle w:val="Normal"/>
        <w:autoSpaceDE w:val="false"/>
        <w:ind w:firstLine="360"/>
        <w:jc w:val="both"/>
        <w:rPr/>
      </w:pPr>
      <w:r>
        <w:rPr>
          <w:lang w:val="en-US" w:eastAsia="en-US"/>
        </w:rPr>
        <w:t xml:space="preserve">Af </w:t>
      </w:r>
      <w:r>
        <w:rPr>
          <w:lang w:eastAsia="en-US"/>
        </w:rPr>
        <w:t>Отступление Пирра: смерть его сына Птолемея</w:t>
      </w:r>
    </w:p>
    <w:p>
      <w:pPr>
        <w:pStyle w:val="Normal"/>
        <w:autoSpaceDE w:val="false"/>
        <w:ind w:firstLine="360"/>
        <w:jc w:val="both"/>
        <w:rPr/>
      </w:pPr>
      <w:r>
        <w:rPr/>
        <w:t>Осень. - Пирр под Аргосом, которого защищает Антигон; битва под стенами города; смерть Пирра Армия Пирра рассеялась Римляне взяли Тарент Мир между Александром, эпирским 271     царем, и Антигоном, македонским Антигон способствовал учреждению</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 ' многочисленных тираний в Пелопоннесе</w:t>
      </w:r>
    </w:p>
    <w:p>
      <w:pPr>
        <w:pStyle w:val="Normal"/>
        <w:autoSpaceDE w:val="false"/>
        <w:ind w:firstLine="360"/>
        <w:jc w:val="both"/>
        <w:rPr/>
      </w:pPr>
      <w:r>
        <w:rPr>
          <w:lang w:val="en-US" w:eastAsia="en-US"/>
        </w:rPr>
        <w:t xml:space="preserve">Ol. </w:t>
      </w:r>
      <w:r>
        <w:rPr>
          <w:lang w:eastAsia="en-US"/>
        </w:rPr>
        <w:t>127,2   -        Аристодем тиран в Мегалополе. Аристотим - в Элиде</w:t>
      </w:r>
    </w:p>
    <w:p>
      <w:pPr>
        <w:pStyle w:val="Normal"/>
        <w:autoSpaceDE w:val="false"/>
        <w:ind w:firstLine="360"/>
        <w:jc w:val="both"/>
        <w:rPr/>
      </w:pPr>
      <w:r>
        <w:rPr/>
        <w:t>- -        Смерть философа Эпикура 270     Аристотим убит в Элиде</w:t>
      </w:r>
    </w:p>
    <w:p>
      <w:pPr>
        <w:pStyle w:val="Normal"/>
        <w:autoSpaceDE w:val="false"/>
        <w:ind w:firstLine="360"/>
        <w:jc w:val="both"/>
        <w:rPr/>
      </w:pPr>
      <w:r>
        <w:rPr/>
        <w:t>Птолемей Филадельф женился на своей сестре Арсиное</w:t>
      </w:r>
    </w:p>
    <w:p>
      <w:pPr>
        <w:pStyle w:val="Normal"/>
        <w:autoSpaceDE w:val="false"/>
        <w:ind w:firstLine="360"/>
        <w:jc w:val="both"/>
        <w:rPr/>
      </w:pPr>
      <w:r>
        <w:rPr/>
        <w:t xml:space="preserve">- Война Александра эпирского с </w:t>
      </w:r>
      <w:r>
        <w:rPr>
          <w:lang w:val="en-US"/>
        </w:rPr>
        <w:t>qo-Hif&amp;ot</w:t>
      </w:r>
      <w:r>
        <w:rPr/>
        <w:t>. Монунием, царем дарданцев</w:t>
      </w:r>
    </w:p>
    <w:p>
      <w:pPr>
        <w:pStyle w:val="Normal"/>
        <w:autoSpaceDE w:val="false"/>
        <w:ind w:firstLine="360"/>
        <w:jc w:val="both"/>
        <w:rPr/>
      </w:pPr>
      <w:r>
        <w:rPr/>
        <w:t>01.127,3'' -        Римляне взяли Регион; казнь солдат кампанского легиона</w:t>
      </w:r>
    </w:p>
    <w:p>
      <w:pPr>
        <w:pStyle w:val="Normal"/>
        <w:autoSpaceDE w:val="false"/>
        <w:ind w:firstLine="360"/>
        <w:jc w:val="both"/>
        <w:rPr/>
      </w:pPr>
      <w:r>
        <w:rPr/>
        <w:t xml:space="preserve">- </w:t>
      </w:r>
      <w:r>
        <w:rPr>
          <w:lang w:val="en-US"/>
        </w:rPr>
        <w:t xml:space="preserve">~%i </w:t>
      </w:r>
      <w:r>
        <w:rPr/>
        <w:t>Гиерон, победитель мамертинцев,</w:t>
      </w:r>
    </w:p>
    <w:p>
      <w:pPr>
        <w:pStyle w:val="Normal"/>
        <w:autoSpaceDE w:val="false"/>
        <w:ind w:firstLine="360"/>
        <w:jc w:val="both"/>
        <w:rPr/>
      </w:pPr>
      <w:r>
        <w:rPr/>
        <w:t xml:space="preserve">провозглашен царем Сиракуз </w:t>
      </w:r>
      <w:r>
        <w:rPr>
          <w:lang w:val="en-US"/>
        </w:rPr>
        <w:t xml:space="preserve">Ol. </w:t>
      </w:r>
      <w:r>
        <w:rPr/>
        <w:t>127,4   269     Угрожаемая Монунием Аполлония</w:t>
      </w:r>
    </w:p>
    <w:p>
      <w:pPr>
        <w:pStyle w:val="Normal"/>
        <w:autoSpaceDE w:val="false"/>
        <w:ind w:firstLine="360"/>
        <w:jc w:val="both"/>
        <w:rPr/>
      </w:pPr>
      <w:r>
        <w:rPr/>
        <w:t xml:space="preserve">отправила посольство в Рим СИ Л </w:t>
      </w:r>
      <w:r>
        <w:rPr>
          <w:lang w:val="en-US"/>
        </w:rPr>
        <w:t xml:space="preserve">2S </w:t>
      </w:r>
      <w:r>
        <w:rPr/>
        <w:t>1   268     Революция в Элиде; Аристотим лишен</w:t>
      </w:r>
    </w:p>
    <w:p>
      <w:pPr>
        <w:pStyle w:val="Normal"/>
        <w:autoSpaceDE w:val="false"/>
        <w:ind w:firstLine="360"/>
        <w:jc w:val="both"/>
        <w:rPr/>
      </w:pPr>
      <w:r>
        <w:rPr/>
        <w:t>жизни; союз Элиды с этолянами</w:t>
      </w:r>
    </w:p>
    <w:p>
      <w:pPr>
        <w:pStyle w:val="Normal"/>
        <w:autoSpaceDE w:val="false"/>
        <w:ind w:firstLine="360"/>
        <w:jc w:val="both"/>
        <w:rPr/>
      </w:pPr>
      <w:r>
        <w:rPr/>
        <w:t>- 267     Смерть философа Зенона китионского.</w:t>
      </w:r>
    </w:p>
    <w:p>
      <w:pPr>
        <w:pStyle w:val="Normal"/>
        <w:autoSpaceDE w:val="false"/>
        <w:ind w:firstLine="360"/>
        <w:jc w:val="both"/>
        <w:rPr/>
      </w:pPr>
      <w:r>
        <w:rPr/>
        <w:t>Изданный в честь его афинянами декрет по предложению Фрасона</w:t>
      </w:r>
    </w:p>
    <w:p>
      <w:pPr>
        <w:pStyle w:val="Normal"/>
        <w:autoSpaceDE w:val="false"/>
        <w:ind w:firstLine="360"/>
        <w:jc w:val="both"/>
        <w:rPr/>
      </w:pPr>
      <w:r>
        <w:rPr/>
        <w:t>- 266     Хремонид и Главкон, начальник Пирея,</w:t>
      </w:r>
    </w:p>
    <w:p>
      <w:pPr>
        <w:pStyle w:val="Normal"/>
        <w:autoSpaceDE w:val="false"/>
        <w:ind w:firstLine="360"/>
        <w:jc w:val="both"/>
        <w:rPr/>
      </w:pPr>
      <w:r>
        <w:rPr/>
        <w:t>составили заговор против Антигона Хремонидова война. Ободряемые Египтом Афины порвали с Македонией; союз между Афинами и Спартою (включительно с союзниками Спарты) Антигон проник в Аттику; египетский адмирал Патрокл и спартанский царь Арей, полагаясь друг на друга, оставили афинян без помощи. Блокада Афин Галлы в армии Антигона возмутились в Мегаре</w:t>
      </w:r>
    </w:p>
    <w:p>
      <w:pPr>
        <w:pStyle w:val="Normal"/>
        <w:autoSpaceDE w:val="false"/>
        <w:ind w:firstLine="360"/>
        <w:jc w:val="both"/>
        <w:rPr/>
      </w:pPr>
      <w:r>
        <w:rPr/>
        <w:t>Первая Сирийская война (266 - 263) Птолемея II с Магою и Антиохом Смерть понтийского царя Митридата. Ему наследовал Ариобарзан 265     Эпнрский царь Александр завладел Македонией и Фессалией в связи с этолянами, которые поделили с ним Акарнаншо. Коринф и Эвбея отпали:</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Антигон как бы заключен в Аттике Солдаты предали Антигона и Александр разбил его</w:t>
      </w:r>
    </w:p>
    <w:p>
      <w:pPr>
        <w:pStyle w:val="Normal"/>
        <w:autoSpaceDE w:val="false"/>
        <w:ind w:firstLine="360"/>
        <w:jc w:val="both"/>
        <w:rPr/>
      </w:pPr>
      <w:r>
        <w:rPr/>
        <w:t>Смерть Арея, спартанского царя л/.Димитрии, брат Антигона, разбил Александра</w:t>
      </w:r>
    </w:p>
    <w:p>
      <w:pPr>
        <w:pStyle w:val="Normal"/>
        <w:autoSpaceDE w:val="false"/>
        <w:ind w:firstLine="360"/>
        <w:jc w:val="both"/>
        <w:rPr/>
      </w:pPr>
      <w:r>
        <w:rPr>
          <w:lang w:val="en-US" w:eastAsia="en-US"/>
        </w:rPr>
        <w:t xml:space="preserve">Ol. </w:t>
      </w:r>
      <w:r>
        <w:rPr>
          <w:lang w:eastAsia="en-US"/>
        </w:rPr>
        <w:t>128,4   -   „д/^Ангигон уничтожил египетский флот у Коса: высадился в Пелопоннесе, разбил Арея при Коринфе и взял назад Эвбею Восшествие на престол Асоки, индийского царя</w:t>
      </w:r>
    </w:p>
    <w:p>
      <w:pPr>
        <w:pStyle w:val="Normal"/>
        <w:autoSpaceDE w:val="false"/>
        <w:ind w:firstLine="360"/>
        <w:jc w:val="both"/>
        <w:rPr/>
      </w:pPr>
      <w:r>
        <w:rPr/>
        <w:t>264     Антигон пробив Александра Коринфского Основание Никомедни 01.129,1   -        Абантид тиран Сикиона</w:t>
      </w:r>
    </w:p>
    <w:p>
      <w:pPr>
        <w:pStyle w:val="Normal"/>
        <w:autoSpaceDE w:val="false"/>
        <w:ind w:firstLine="360"/>
        <w:jc w:val="both"/>
        <w:rPr/>
      </w:pPr>
      <w:r>
        <w:rPr/>
        <w:t>263     Взятие Афин Антигоном. Стены города разрушены и Аттика занята македонскими гарнизонами</w:t>
      </w:r>
    </w:p>
    <w:p>
      <w:pPr>
        <w:pStyle w:val="Normal"/>
        <w:autoSpaceDE w:val="false"/>
        <w:ind w:firstLine="360"/>
        <w:jc w:val="both"/>
        <w:rPr/>
      </w:pPr>
      <w:r>
        <w:rPr>
          <w:lang w:val="en-US" w:eastAsia="en-US"/>
        </w:rPr>
        <w:t xml:space="preserve">Ol. </w:t>
      </w:r>
      <w:r>
        <w:rPr>
          <w:lang w:eastAsia="en-US"/>
        </w:rPr>
        <w:t>129,2   -</w:t>
      </w:r>
    </w:p>
    <w:p>
      <w:pPr>
        <w:pStyle w:val="Normal"/>
        <w:autoSpaceDE w:val="false"/>
        <w:ind w:firstLine="360"/>
        <w:jc w:val="both"/>
        <w:rPr/>
      </w:pPr>
      <w:r>
        <w:rPr/>
        <w:t>Рождение Антигона Дозона, сына Димитрия Красивого Смерть Филетера, пергамского дннаста. Ему наследовал Эвмен '01Л 29,3   -       , Мир между Магою и Птолемеем</w:t>
      </w:r>
    </w:p>
    <w:p>
      <w:pPr>
        <w:pStyle w:val="Normal"/>
        <w:autoSpaceDE w:val="false"/>
        <w:ind w:firstLine="360"/>
        <w:jc w:val="both"/>
        <w:rPr/>
      </w:pPr>
      <w:r>
        <w:rPr/>
        <w:t xml:space="preserve">262&lt;яаХСмергь Никомеда; война за наследство в Вифинии Асокская надпись 261      Смерть Антиоха 1 Сотера. 01Л29.4   -        Восшествие на престол Антиоха II Феоса 260 .^.Смерть Александра эпирского. Олимпиада регентшей 01.130,1   -        Антиох </w:t>
      </w:r>
      <w:r>
        <w:rPr>
          <w:lang w:val="en-US"/>
        </w:rPr>
        <w:t xml:space="preserve">it </w:t>
      </w:r>
      <w:r>
        <w:rPr/>
        <w:t>в борьбе с Византией (и Гераклеен), союзниками Египта; его экспедиция во Фракию 259     Антиох осадил Византию 01130,2   -        Начало эры Арада</w:t>
      </w:r>
    </w:p>
    <w:p>
      <w:pPr>
        <w:pStyle w:val="Normal"/>
        <w:autoSpaceDE w:val="false"/>
        <w:ind w:firstLine="360"/>
        <w:jc w:val="both"/>
        <w:rPr/>
      </w:pPr>
      <w:r>
        <w:rPr/>
        <w:t>\9. История &gt;лямихша хи. 31</w:t>
      </w:r>
    </w:p>
    <w:p>
      <w:pPr>
        <w:pStyle w:val="Normal"/>
        <w:autoSpaceDE w:val="false"/>
        <w:ind w:firstLine="360"/>
        <w:jc w:val="both"/>
        <w:rPr/>
      </w:pPr>
      <w:r>
        <w:rPr/>
        <w:t>577</w:t>
      </w:r>
    </w:p>
    <w:p>
      <w:pPr>
        <w:pStyle w:val="Normal"/>
        <w:autoSpaceDE w:val="false"/>
        <w:ind w:firstLine="360"/>
        <w:jc w:val="both"/>
        <w:rPr/>
      </w:pPr>
      <w:r>
        <w:rPr/>
        <w:t>РОДОСЛОВНЫЕ ТАБЛИЦЫ1</w:t>
      </w:r>
    </w:p>
    <w:p>
      <w:pPr>
        <w:pStyle w:val="Normal"/>
        <w:autoSpaceDE w:val="false"/>
        <w:ind w:firstLine="360"/>
        <w:jc w:val="both"/>
        <w:rPr/>
      </w:pPr>
      <w:r>
        <w:rPr/>
        <w:t xml:space="preserve">*Табтцы даны с незначительными сокращениями. Цифра перед именем указывает, от какого брака рожден </w:t>
      </w:r>
      <w:r>
        <w:rPr>
          <w:lang w:val="en-US"/>
        </w:rPr>
        <w:t>(a J</w:t>
      </w:r>
      <w:r>
        <w:rPr/>
        <w:t>: перед именем матери стоит та же цифра. Имя в скобках   брак неформальный.</w:t>
      </w:r>
    </w:p>
    <w:p>
      <w:pPr>
        <w:pStyle w:val="Normal"/>
        <w:autoSpaceDE w:val="false"/>
        <w:ind w:firstLine="360"/>
        <w:jc w:val="both"/>
        <w:rPr/>
      </w:pPr>
      <w:r>
        <w:rPr/>
        <w:t>(Прим. изд.).</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ПОСЛЕСЛОВИЕ ИОГАНН ДРОЙЗЕН И ЕГО «ИСТОРИЯ ЭЛЛИНИЗМА»</w:t>
      </w:r>
    </w:p>
    <w:p>
      <w:pPr>
        <w:pStyle w:val="Normal"/>
        <w:autoSpaceDE w:val="false"/>
        <w:ind w:firstLine="360"/>
        <w:jc w:val="both"/>
        <w:rPr/>
      </w:pPr>
      <w:r>
        <w:rPr/>
        <w:t>Сто лет назад ( 1890 - 1893 ) известное в России изда</w:t>
        <w:softHyphen/>
        <w:t>тельство К.Т. Солдатенкова опубликовало на русском языке трехтомное произведение И.Г. Дройзена «История эллинизма», появившееся за полстолетия до этого в Гер</w:t>
        <w:softHyphen/>
        <w:t>мании. Это было первое и до сих пор последнее полное издание труда Дройзена на русском языке. В историогра</w:t>
        <w:softHyphen/>
        <w:t>фии истории Древнего мира Дройзен известен прежде всего как выдающийся немецкий историк, подаривший челове</w:t>
        <w:softHyphen/>
        <w:t>честву не только термин «эллинизм», но и замечательное произведение, положившее начало целому направлению в антик о ведении. Несмотря на то, что за прошедшие с момента создания этого труда полтора века исследова</w:t>
        <w:softHyphen/>
        <w:t>ние эллинизма продвинулось далеко вперед благодаря накоплению нового материала в результате археологичес</w:t>
        <w:softHyphen/>
        <w:t>ких и исторических исследований, работа Дройзена не стала менее интересной и выдающейся, хотя, безусловно, некоторые ее положения выглядят не столь убедительно, как прежде. Многие ученые, занимающиеся проблемами эллинистической истории, и сегодня обращаются к труду Дройзена, спорят и соглашаются с его выводами, ищут в нем возможности для решения многих спорных и по сей день вопросов. «История эллинизма» Дройзена давно ста</w:t>
        <w:softHyphen/>
        <w:t>ла раритетом. Поэтому, очевидно, не имеет смысла дока-эывагь, что воспроизведение первого российского изда</w:t>
        <w:softHyphen/>
        <w:t>ния произведения И.Г. Дройзена является событием.</w:t>
      </w:r>
    </w:p>
    <w:p>
      <w:pPr>
        <w:pStyle w:val="Normal"/>
        <w:autoSpaceDE w:val="false"/>
        <w:ind w:firstLine="360"/>
        <w:jc w:val="both"/>
        <w:rPr/>
      </w:pPr>
      <w:r>
        <w:rPr/>
        <w:t>Исследователям истории Древнего мира хорошо извес</w:t>
        <w:softHyphen/>
        <w:t>тна та выдающаяся роль, которую сыграла в изучении ан</w:t>
        <w:softHyphen/>
        <w:t>тичности немецкая историческая наука прошлого сто</w:t>
        <w:softHyphen/>
        <w:t>летия. Германия XIX века дала миру таких ученых, как</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Б.Г. Нибур, В. Друнан, А. Швеглер, Э. Мейер, К. Белох, Т. Моммзен и других. Среди этой великой плеяды осно</w:t>
        <w:softHyphen/>
        <w:t>вателей так называемой научно-критической историогра</w:t>
        <w:softHyphen/>
        <w:t>фии одно из видных мест занимает И.Г. Дройзен.</w:t>
      </w:r>
    </w:p>
    <w:p>
      <w:pPr>
        <w:pStyle w:val="Normal"/>
        <w:autoSpaceDE w:val="false"/>
        <w:ind w:firstLine="360"/>
        <w:jc w:val="both"/>
        <w:rPr/>
      </w:pPr>
      <w:r>
        <w:rPr/>
        <w:t>И.Г. Дройзен родился , 6 июля 1808 года. Получив об</w:t>
        <w:softHyphen/>
        <w:t>разование в Берлинском университете, Дройзен обраща</w:t>
        <w:softHyphen/>
        <w:t>ется к истории античности. Как историк и знаток антич</w:t>
        <w:softHyphen/>
        <w:t>ных древностей Дройзен сформировался во многом бла</w:t>
        <w:softHyphen/>
        <w:t>годаря своему учителю - профессору Берлинского универ</w:t>
        <w:softHyphen/>
        <w:t>ситета Августу Беку, одному из крупнейших немецких ис</w:t>
        <w:softHyphen/>
        <w:t>ториков и филологов XIX века, основоположнику новой эпиграфики. Очевидно, под его влиянием Дройзен обра</w:t>
        <w:softHyphen/>
        <w:t>щается к мало изученной в то время теме, посвященной истории Древней Греции, начиная со 2-й половины 4 века до н.э. В 1833 году начинается издание двух его основных работ, посвященных истории правления Александра Ма</w:t>
        <w:softHyphen/>
        <w:t>кедонского и истории эллинистических государств1. Эти исследования вызвали не только большой интерес, но и во многом определили новые подходы к изучению древ</w:t>
        <w:softHyphen/>
        <w:t>негреческой и древневосточной истории. Дело в том, что в прошлом столетии «эллинистическая» тема не была та</w:t>
        <w:softHyphen/>
        <w:t>кой популярной среди антиковедов, как позднее, но на</w:t>
        <w:softHyphen/>
        <w:t>против, для предшественников и современников Дройзе-на период истории Древней Греции, начавшийся после походов Алекса11дра Македонского, был временем регресса греческой культуры и они не проявляли к нему своего на</w:t>
        <w:softHyphen/>
        <w:t>учного интереса. Поэтому работа Дройзена как бы устра</w:t>
        <w:softHyphen/>
        <w:t>нила то большое белое пятно, которое существовало в историографии Древней Греции. Дройзен в совершенстве владел древнегреческим языком, был блестящим знатоком источников. Свой труд он создал на основе широчайшего научного материала. Несмотря на довольно твердую по знцию, заключавшуюся в идеализации личности Алексан</w:t>
        <w:softHyphen/>
        <w:t>дра, он достаточно критично подходил к источнику. Тут необходимо отметить, что многие немецкие историки ви</w:t>
        <w:softHyphen/>
        <w:t>дели в античности идеал гражданского общества и, как следствие, идеализировали многих личностей античной истории, так что подобная идеализация является особен</w:t>
        <w:softHyphen/>
        <w:t>ностью немецкой науки о древности3. В Германии Дрой</w:t>
        <w:softHyphen/>
        <w:t>зена знают и как переводчика произведений Эсхила и</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Аристофана, переводы которых были опубликованы од</w:t>
        <w:softHyphen/>
        <w:t>новременно с изданием основного труда Дройзена в 30-х годах XIX века. Дройзен активно занимался преподава</w:t>
        <w:softHyphen/>
        <w:t>тельской деятельностью. С 1840 года он в качестве про</w:t>
        <w:softHyphen/>
        <w:t>фессора преподает в Кнлльском университете, где в числе его учеников был и знаменитый Теодор Моммзен. С 1851 года Дройзен - профессор Йенского университета, а с 1859 - Берлинского.</w:t>
      </w:r>
    </w:p>
    <w:p>
      <w:pPr>
        <w:pStyle w:val="Normal"/>
        <w:autoSpaceDE w:val="false"/>
        <w:ind w:firstLine="360"/>
        <w:jc w:val="both"/>
        <w:rPr/>
      </w:pPr>
      <w:r>
        <w:rPr/>
        <w:t>В истории Германии XIX века Дройзен известен и как активный политический деятель. Он принимает участие в антидатском национально-освободительном движении в Шлезвиге и Голынтейне. В 1848 - 49 годах Дройзен член франкфуртского Национального собрания. Он примыкал к младогерманскому течению и был сторонником объеди</w:t>
        <w:softHyphen/>
        <w:t>нения Германии «сверху» вокруг Пруссии. Придерживал</w:t>
        <w:softHyphen/>
        <w:t>ся идеи создания конституционно-монархического госу</w:t>
        <w:softHyphen/>
        <w:t>дарства. На его взгляд и как историка и как политичес</w:t>
        <w:softHyphen/>
        <w:t>кого деятеля большое влияние оказали философские идеи Гегеля, которые повлияли на многих историков XIX века. В 50-е годы Дройзен меняет свои научные интересы и об</w:t>
        <w:softHyphen/>
        <w:t>ращается к исследованию истории Пруссии. Он становится одним из крупнейших представителей младо герм а некой школы историков. В этом качестве он создает многогран</w:t>
        <w:softHyphen/>
        <w:t>ный труд «История прусской политики» ( 1868 - 1886 ). Умер Дройзен 19 июня 1884 года.</w:t>
      </w:r>
    </w:p>
    <w:p>
      <w:pPr>
        <w:pStyle w:val="Normal"/>
        <w:autoSpaceDE w:val="false"/>
        <w:ind w:firstLine="360"/>
        <w:jc w:val="both"/>
        <w:rPr/>
      </w:pPr>
      <w:r>
        <w:rPr/>
        <w:t>Представляя работу Дройзена, необходимо отметить, что многие отечественные и зарубежные исследователи и сегодня продолжают острую полемику с автором «Исто</w:t>
        <w:softHyphen/>
        <w:t>рии эллинизма». Отчасти по причине того, что он среди названных уже представителей немецкой исторической науки XIX века занимает особое место. Если Нибур, Грот, Курциус и другие историки того времени в целом нега</w:t>
        <w:softHyphen/>
        <w:t>тивно относились к деятельности македонских царей Фи</w:t>
        <w:softHyphen/>
        <w:t>липпа и Александра, уничтоживших независимость вели</w:t>
        <w:softHyphen/>
        <w:t>ких Афин, то Дройзен «превозносил завоевательную по</w:t>
        <w:softHyphen/>
        <w:t>литику и монархию Александра Македонского»1. Такая позиция, конечно же, серьезно повлияла на многие поло</w:t>
        <w:softHyphen/>
        <w:t>жения дройзеновского труда, с которыми согласны дале</w:t>
        <w:softHyphen/>
        <w:t>ко не все авторы. Сегодня тема, посвященная истории Александра Македонского, его походам и их последстви</w:t>
        <w:softHyphen/>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ям, является едва ли не самой популярной в историогра</w:t>
        <w:softHyphen/>
        <w:t>фии античной истории, и даже самая краткая библиогра</w:t>
        <w:softHyphen/>
        <w:t>фия наиболее значимых исследований отечественных и зарубежных авторов, занимавшихся и занимающихся во</w:t>
        <w:softHyphen/>
        <w:t>просами истории эллинизма, выглядит довольно внуши</w:t>
        <w:softHyphen/>
        <w:t>тельно.</w:t>
      </w:r>
    </w:p>
    <w:p>
      <w:pPr>
        <w:pStyle w:val="Normal"/>
        <w:autoSpaceDE w:val="false"/>
        <w:ind w:firstLine="360"/>
        <w:jc w:val="both"/>
        <w:rPr/>
      </w:pPr>
      <w:r>
        <w:rPr/>
        <w:t>Большинство ученых, сохраняя сам термин «эллинизм» трактуют его совершенно по-разному, остро полемизируя по проблеме самой с&gt;ти эллинизма. Вот как охарактери</w:t>
        <w:softHyphen/>
        <w:t>зовал сложившеюся уже к середине XX века ситуацию известный английский историк Вильяме Тарн: «Что оз</w:t>
        <w:softHyphen/>
        <w:t>начает «эллинизм»? Для одних он означает новую струк</w:t>
        <w:softHyphen/>
        <w:t>туру, состоящую из греческих и восточных элементов; для других - распространение греческой культуры в страны Востока; для третьих - продолжение, развитие чистой линии все той же более древней греческой цивилизации; для иных - это та же греческая цивилизация, но видоиз</w:t>
        <w:softHyphen/>
        <w:t>мененная под влиянием новых условий. Все эти теории содержат долю истины, но ни одна из них не является пол</w:t>
        <w:softHyphen/>
        <w:t xml:space="preserve">ной истиной и все они оказываются непригодными, как только исследователь переходит к деталям. </w:t>
      </w:r>
      <w:r>
        <w:rPr>
          <w:lang w:val="en-US"/>
        </w:rPr>
        <w:t xml:space="preserve">Tai&lt;, </w:t>
      </w:r>
      <w:r>
        <w:rPr/>
        <w:t>напри</w:t>
        <w:softHyphen/>
        <w:t>мер, эллинистическая математика была чисто греческой, а наука, наиболее к ней близкая, астрономия -треко-ва-вилонская. Для того, чтобы получить правильную карти</w:t>
        <w:softHyphen/>
        <w:t>ну, мы должны рассмотреть совокупность всех явлений, а термин «эллинизм» есть только условная этикетка для цивилизаций трех веков, в течение которых грече жая куль</w:t>
        <w:softHyphen/>
        <w:t>тура распространилась далеко за пределы своей родины; никакое общее определение не может полностью охватить этот процесс»4.</w:t>
      </w:r>
    </w:p>
    <w:p>
      <w:pPr>
        <w:pStyle w:val="Normal"/>
        <w:autoSpaceDE w:val="false"/>
        <w:ind w:firstLine="360"/>
        <w:jc w:val="both"/>
        <w:rPr/>
      </w:pPr>
      <w:r>
        <w:rPr/>
        <w:t>Интересна история происхождения и первоначально</w:t>
        <w:softHyphen/>
        <w:t>го употребления термина «эллинизм», получившего столь широкое распространение. Грузинский исследователь О.Д. Лордкипанидзе считает, «совершенно очевидно, что сам Дройзен употребил этот термин на основе неправильно</w:t>
        <w:softHyphen/>
        <w:t>го понимания им одного места из «Деяний апостолов» ( 6 : 1 ), где речь идет о противоречии в европейской общине и недовольстве «эллинистов», которых он (Дройзен ) при</w:t>
        <w:softHyphen/>
        <w:t>нял за «восточных греков». Однако в настоящее время известно, что в упомянутом отрывке, на самом деле, речь</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идет об евреях, «говоривших на греческом языке», в отли</w:t>
        <w:softHyphen/>
        <w:t>чие от «евреев, говоривших на еврейском». Эта ошибка, допущенная Дройзеном в письме от 1831 года своему бель</w:t>
        <w:softHyphen/>
        <w:t>гийскому Другу В. Щктту, была им повторена уже в его знаменитой книге по истории эллинизма и прочно укоре</w:t>
        <w:softHyphen/>
        <w:t>нилась в специальной научной литературе»5. Для Дройзе</w:t>
        <w:softHyphen/>
        <w:t>на эллинизм - это прежде всего процесс распространения греческой культуры и государственности среди народов Востока, начавшийся с воцарением Александра Македон</w:t>
        <w:softHyphen/>
        <w:t>ского в 336 году до н.э. До сих пор среди исследователей нет единого мнения в определении хронологических ра</w:t>
        <w:softHyphen/>
        <w:t>мок и территориальных границ эллинистического мира.</w:t>
      </w:r>
    </w:p>
    <w:p>
      <w:pPr>
        <w:pStyle w:val="Normal"/>
        <w:autoSpaceDE w:val="false"/>
        <w:ind w:firstLine="360"/>
        <w:jc w:val="both"/>
        <w:rPr/>
      </w:pPr>
      <w:r>
        <w:rPr/>
        <w:t>Что же представляет собой работа, положившая нача</w:t>
        <w:softHyphen/>
        <w:t>ло исследованию этого крупнейшего исторического явле</w:t>
        <w:softHyphen/>
        <w:t>ния? Первый том «История Александра Великого», как-уже видно из названия, посвящен нача.тьному периоду эл</w:t>
        <w:softHyphen/>
        <w:t>линистической эпохи. В первой книге ртого тома Дрой</w:t>
        <w:softHyphen/>
        <w:t>зен дает обзор истории Греции в период, предшествовав</w:t>
        <w:softHyphen/>
        <w:t>ший воцарению Александра. Последовательно рассмат</w:t>
        <w:softHyphen/>
        <w:t>ривая такие важнейшие события в греческой истории V -1-й пэловины IV вв. до н.э., как греко-персидские войны, Пелозонесская война, кризис Афинского государства и утраты им своего могущества, тем самым Дройзен обос</w:t>
        <w:softHyphen/>
        <w:t>новывает будущую политику Македонии в Греции и на воетеке, начало которой было положено активными дей</w:t>
        <w:softHyphen/>
        <w:t>ствиями Филиппа в Греции, направленными на создание обще эллинского союза во главе с Македонией. Уже пер</w:t>
        <w:softHyphen/>
        <w:t>вые главы дают представление о позиции Дройзена, ко</w:t>
        <w:softHyphen/>
        <w:t>торая характеризуется некоторыми авторами как пози</w:t>
        <w:softHyphen/>
        <w:t>ция восхваления македонской завоевательной политики*. Это не мешает Дройзену как «апологету» македонского владычества делать выводы, которые разделяются авто-рами,.не являющимися сторонниками этой концепции. В этом ;мысле показательно сравнение дройзеновской ха</w:t>
        <w:softHyphen/>
        <w:t>рактеристики Коринфского союза и роли в нем Филиппа с оценкой такого авторитетного современного исследо</w:t>
        <w:softHyphen/>
        <w:t>вателя античности, как Э.Д. Фролов. И.Г. Дройзен: «Это объединение было не только международного, но и госу</w:t>
        <w:softHyphen/>
        <w:t>дарственно-правового характера ... это была не та геге</w:t>
        <w:softHyphen/>
        <w:t>мония, которую афиняне в лучшие дни своей славы слиш-</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ЛЕГАЛИЗОВАННАЯ</w:t>
      </w:r>
    </w:p>
    <w:p>
      <w:pPr>
        <w:pStyle w:val="Normal"/>
        <w:autoSpaceDE w:val="false"/>
        <w:ind w:firstLine="360"/>
        <w:jc w:val="both"/>
        <w:rPr/>
      </w:pPr>
      <w:r>
        <w:rPr/>
        <w:t>Й10ТЕЧКАЯ СИСТЕМА чнэгб етзйсгргтизиаго</w:t>
      </w:r>
    </w:p>
    <w:p>
      <w:pPr>
        <w:pStyle w:val="Normal"/>
        <w:autoSpaceDE w:val="false"/>
        <w:ind w:firstLine="360"/>
        <w:jc w:val="both"/>
        <w:rPr/>
      </w:pPr>
      <w:r>
        <w:rPr/>
        <w:t>КНИГА ПЕРВАЯ Глава первая</w:t>
      </w:r>
    </w:p>
    <w:p>
      <w:pPr>
        <w:pStyle w:val="Normal"/>
        <w:autoSpaceDE w:val="false"/>
        <w:ind w:firstLine="360"/>
        <w:jc w:val="both"/>
        <w:rPr/>
      </w:pPr>
      <w:r>
        <w:rPr/>
        <w:t>Географическая основа, - Развитие из местных средств. - Греческая цивилизация. - Роль Александ</w:t>
        <w:softHyphen/>
        <w:t>ра. - Основание городов. -- Царство Лагидов. - Цар</w:t>
        <w:softHyphen/>
        <w:t>ство Селевкидов. Индия. - Атропатена. - Малая Азия. -Галаты. ~ Македония.Греки. Эпир. - Взгляд на прошедшее. - Греки в Сицилии и Италии..............</w:t>
      </w:r>
    </w:p>
    <w:p>
      <w:pPr>
        <w:pStyle w:val="Normal"/>
        <w:autoSpaceDE w:val="false"/>
        <w:ind w:firstLine="360"/>
        <w:jc w:val="both"/>
        <w:rPr/>
      </w:pPr>
      <w:r>
        <w:rPr/>
        <w:t>Глава вторая</w:t>
      </w:r>
    </w:p>
    <w:p>
      <w:pPr>
        <w:pStyle w:val="Normal"/>
        <w:autoSpaceDE w:val="false"/>
        <w:ind w:firstLine="360"/>
        <w:jc w:val="both"/>
        <w:rPr/>
      </w:pPr>
      <w:r>
        <w:rPr/>
        <w:t>Тарент и коалиция италиков. -~ Победы Рима. -Тарент в переговоре с Пирром. - Победа при Герак</w:t>
        <w:softHyphen/>
        <w:t>ле. - Пирр под Римом. - Отступление. - Перегово</w:t>
        <w:softHyphen/>
        <w:t>ры -~ Второй год войны. Битва при Авскулуме. -Сицилия и пуны - Пирр в Сицилии. - Осада Лилибея.</w:t>
      </w:r>
    </w:p>
    <w:p>
      <w:pPr>
        <w:pStyle w:val="Normal"/>
        <w:autoSpaceDE w:val="false"/>
        <w:ind w:firstLine="360"/>
        <w:jc w:val="both"/>
        <w:rPr/>
      </w:pPr>
      <w:r>
        <w:rPr/>
        <w:t>- Мятежи. - Отступление Пирра. Битва при Бе-невенте. - Возвращение Пирра в Эпир. Римляне и Карфагеняне под Таренпюм Вся Италия стала римскою........................................................................</w:t>
      </w:r>
    </w:p>
    <w:p>
      <w:pPr>
        <w:pStyle w:val="Normal"/>
        <w:autoSpaceDE w:val="false"/>
        <w:ind w:firstLine="360"/>
        <w:jc w:val="both"/>
        <w:rPr/>
      </w:pPr>
      <w:r>
        <w:rPr/>
        <w:t>Глава третья</w:t>
      </w:r>
    </w:p>
    <w:p>
      <w:pPr>
        <w:pStyle w:val="Normal"/>
        <w:autoSpaceDE w:val="false"/>
        <w:ind w:firstLine="360"/>
        <w:jc w:val="both"/>
        <w:rPr/>
      </w:pPr>
      <w:r>
        <w:rPr/>
        <w:t>Нашествие галлов. - Антигон и Иикомед против Антиоха. - Антигон в Македонии. Пирр против Спарты. - Его смерть под Аргосом. ~ Мир в Греции.</w:t>
      </w:r>
    </w:p>
    <w:p>
      <w:pPr>
        <w:pStyle w:val="Normal"/>
        <w:autoSpaceDE w:val="false"/>
        <w:ind w:firstLine="360"/>
        <w:jc w:val="both"/>
        <w:rPr/>
      </w:pPr>
      <w:r>
        <w:rPr/>
        <w:t>Хремонидова война. - Македония - великая дер</w:t>
        <w:softHyphen/>
        <w:t>жава. - Антигон разбил галатов - Птолемей Фила-дельф. - Киренская война. - Первая сирийская война.</w:t>
      </w:r>
    </w:p>
    <w:p>
      <w:pPr>
        <w:pStyle w:val="Normal"/>
        <w:autoSpaceDE w:val="false"/>
        <w:ind w:firstLine="360"/>
        <w:jc w:val="both"/>
        <w:rPr/>
      </w:pPr>
      <w:r>
        <w:rPr/>
        <w:t>- Смерть Антиоха. - Обзор............,...............................134</w:t>
      </w:r>
    </w:p>
    <w:p>
      <w:pPr>
        <w:pStyle w:val="Normal"/>
        <w:autoSpaceDE w:val="false"/>
        <w:ind w:firstLine="360"/>
        <w:jc w:val="both"/>
        <w:rPr/>
      </w:pPr>
      <w:r>
        <w:rPr/>
        <w:t xml:space="preserve">6 0 </w:t>
      </w: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КНИГА ВТОРАЯ</w:t>
      </w:r>
    </w:p>
    <w:p>
      <w:pPr>
        <w:pStyle w:val="Normal"/>
        <w:autoSpaceDE w:val="false"/>
        <w:ind w:firstLine="360"/>
        <w:jc w:val="both"/>
        <w:rPr/>
      </w:pPr>
      <w:r>
        <w:rPr/>
        <w:t>Глава первая</w:t>
      </w:r>
    </w:p>
    <w:p>
      <w:pPr>
        <w:pStyle w:val="Normal"/>
        <w:autoSpaceDE w:val="false"/>
        <w:ind w:firstLine="360"/>
        <w:jc w:val="both"/>
        <w:rPr/>
      </w:pPr>
      <w:r>
        <w:rPr/>
        <w:t>Система, западных государств, - Рим и Карфа</w:t>
        <w:softHyphen/>
        <w:t>ген. - Политическое положение Сицилии. - Гиерон и мамертинцы. Первая Пуническая война. - Восточ</w:t>
        <w:softHyphen/>
        <w:t>ная политика. - Война Египта на юге. - Смерть Маги. - Антиох II. - Еиеинская война за наследство. - Антиох во Фракии. - Вторая сирийская война. -Димитрий Кирене; положение в Греции; свобода Ионии; свобода в Мегалополе, Сикионе; смерть Ди-митрия.мир. - Селевкидов восток; царство Асоки; Атропатена; основание Бактрии, Парфии; царства сатрапов.......,.......................................................................199</w:t>
      </w:r>
    </w:p>
    <w:p>
      <w:pPr>
        <w:pStyle w:val="Normal"/>
        <w:autoSpaceDE w:val="false"/>
        <w:ind w:firstLine="360"/>
        <w:jc w:val="both"/>
        <w:rPr/>
      </w:pPr>
      <w:r>
        <w:rPr/>
        <w:t>Глава вторая</w:t>
      </w:r>
    </w:p>
    <w:p>
      <w:pPr>
        <w:pStyle w:val="Normal"/>
        <w:autoSpaceDE w:val="false"/>
        <w:ind w:firstLine="360"/>
        <w:jc w:val="both"/>
        <w:rPr/>
      </w:pPr>
      <w:r>
        <w:rPr/>
        <w:t>Мирное состояние. - Смерть Антиоха II. - Убий</w:t>
        <w:softHyphen/>
        <w:t>ство Вереники. Третья Сирийская война; распаде</w:t>
        <w:softHyphen/>
        <w:t>ние сирийского царства Селевкидов; Антиох Гиэракс в Малой Азии; война между братьями; мир 2</w:t>
      </w:r>
      <w:r>
        <w:rPr>
          <w:lang w:val="en-US"/>
        </w:rPr>
        <w:t>S</w:t>
      </w:r>
      <w:r>
        <w:rPr/>
        <w:t>9 г. -Свобода в союзе. Первая стратегия Арата ~ Взя</w:t>
        <w:softHyphen/>
        <w:t>тие Коринфа.- Реформы Агиса. - Мир в Греции. Смерть Антигона.............................,.....;...„,.....................257</w:t>
      </w:r>
    </w:p>
    <w:p>
      <w:pPr>
        <w:pStyle w:val="Normal"/>
        <w:autoSpaceDE w:val="false"/>
        <w:ind w:firstLine="360"/>
        <w:jc w:val="both"/>
        <w:rPr/>
      </w:pPr>
      <w:r>
        <w:rPr/>
        <w:t>КНИГА ТРЕТЬЯ</w:t>
      </w:r>
    </w:p>
    <w:p>
      <w:pPr>
        <w:pStyle w:val="Normal"/>
        <w:autoSpaceDE w:val="false"/>
        <w:ind w:firstLine="360"/>
        <w:jc w:val="both"/>
        <w:rPr/>
      </w:pPr>
      <w:r>
        <w:rPr/>
        <w:t>Глава первая</w:t>
      </w:r>
    </w:p>
    <w:p>
      <w:pPr>
        <w:pStyle w:val="Normal"/>
        <w:autoSpaceDE w:val="false"/>
        <w:ind w:firstLine="360"/>
        <w:jc w:val="both"/>
        <w:rPr/>
      </w:pPr>
      <w:r>
        <w:rPr/>
        <w:t>Мирное состояние. - Поход Селевка на восток. Возмущение в Антиохии. - Победа Аталла над гола-. тами. - Вторая война Селевка с Антиохом. Мир. -Нападение Антиоха на Лагидов. - Антиох побеж</w:t>
        <w:softHyphen/>
        <w:t>ден Атталом; его смерть. - Акарнания обратилась к Риму за помощью. Царская власть в Эпире ни</w:t>
        <w:softHyphen/>
        <w:t>звергнута. - Димитрий против дорданцев. - Этоля</w:t>
        <w:softHyphen/>
        <w:t>не и ахейцы соединились. Дхшитриева война -Лиди</w:t>
        <w:softHyphen/>
        <w:t xml:space="preserve">ад - Мир в Греции. ~ Иллирийцы и их набеги - </w:t>
      </w:r>
      <w:r>
        <w:rPr>
          <w:lang w:val="en-US"/>
        </w:rPr>
        <w:t>Film</w:t>
      </w:r>
      <w:r>
        <w:rPr/>
        <w:t xml:space="preserve"> против Иллирии. - Смерть Димитрия Расширение</w:t>
      </w:r>
    </w:p>
    <w:p>
      <w:pPr>
        <w:pStyle w:val="Normal"/>
        <w:autoSpaceDE w:val="false"/>
        <w:ind w:firstLine="360"/>
        <w:jc w:val="both"/>
        <w:rPr/>
      </w:pPr>
      <w:r>
        <w:rPr/>
        <w:t xml:space="preserve">6 0 </w:t>
      </w: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Ахейцев. - Устройство союза. - Рим и Греция. -Воцарение Антигона. - Антигон занимает Карию........... 313</w:t>
      </w:r>
    </w:p>
    <w:p>
      <w:pPr>
        <w:pStyle w:val="Normal"/>
        <w:autoSpaceDE w:val="false"/>
        <w:ind w:firstLine="360"/>
        <w:jc w:val="both"/>
        <w:rPr/>
      </w:pPr>
      <w:r>
        <w:rPr/>
        <w:t>Глава вторая</w:t>
      </w:r>
    </w:p>
    <w:p>
      <w:pPr>
        <w:pStyle w:val="Normal"/>
        <w:autoSpaceDE w:val="false"/>
        <w:ind w:firstLine="360"/>
        <w:jc w:val="both"/>
        <w:rPr/>
      </w:pPr>
      <w:r>
        <w:rPr/>
        <w:t>Клеомен - царь в Спарте. - Его первая война с Ахейцами. Битва при Ликее. - Битва при Левктре. - План Клеомена. - Реформа Клеомена. - Внутрен</w:t>
        <w:softHyphen/>
        <w:t>ний разлад в ахейском союзе. - Арат ведет перегово</w:t>
        <w:softHyphen/>
        <w:t>ры с Антигоном. - Битва при Гекатомбе. - Ахейцы за Клеомена. - Интриги Арата. - Возобновление во</w:t>
        <w:softHyphen/>
        <w:t>йны. - Отпадение ахейских городов.- Диктаторс</w:t>
        <w:softHyphen/>
        <w:t>кая власть Арата.- Первая кампания Антигона. -Союз Клеомена с Египтом. - Селевк против Малой Азии. - Вторая кампания Антигона. - Падение Ме</w:t>
        <w:softHyphen/>
        <w:t>галополя. - Мятеж в Мидии и Персии. Келесирийс-кая война. Антигон уступает Карию. - Третья кам</w:t>
        <w:softHyphen/>
        <w:t>пания Антигона. - Битва при Селласии. Реставра</w:t>
        <w:softHyphen/>
        <w:t>ция в Спарте. - Объединение Греции. - Кяеомен в</w:t>
      </w:r>
    </w:p>
    <w:p>
      <w:pPr>
        <w:pStyle w:val="Normal"/>
        <w:autoSpaceDE w:val="false"/>
        <w:ind w:firstLine="360"/>
        <w:jc w:val="both"/>
        <w:rPr/>
      </w:pPr>
      <w:r>
        <w:rPr/>
        <w:t>Египте. _ Заключение...........................................................</w:t>
      </w:r>
    </w:p>
    <w:p>
      <w:pPr>
        <w:pStyle w:val="Normal"/>
        <w:autoSpaceDE w:val="false"/>
        <w:ind w:firstLine="360"/>
        <w:jc w:val="both"/>
        <w:rPr/>
      </w:pPr>
      <w:r>
        <w:rPr/>
        <w:t>ПРИМЕЧАНИЯ--------------------------454</w:t>
      </w:r>
    </w:p>
    <w:p>
      <w:pPr>
        <w:pStyle w:val="Normal"/>
        <w:autoSpaceDE w:val="false"/>
        <w:ind w:firstLine="360"/>
        <w:jc w:val="both"/>
        <w:rPr/>
      </w:pPr>
      <w:r>
        <w:rPr/>
        <w:t>ПРИЛОЖЕНИЯ</w:t>
      </w:r>
    </w:p>
    <w:p>
      <w:pPr>
        <w:pStyle w:val="Normal"/>
        <w:autoSpaceDE w:val="false"/>
        <w:ind w:firstLine="360"/>
        <w:jc w:val="both"/>
        <w:rPr/>
      </w:pPr>
      <w:r>
        <w:rPr/>
        <w:t>Алфавитный указатель.......................................................^</w:t>
      </w:r>
    </w:p>
    <w:p>
      <w:pPr>
        <w:pStyle w:val="Normal"/>
        <w:autoSpaceDE w:val="false"/>
        <w:ind w:firstLine="360"/>
        <w:jc w:val="both"/>
        <w:rPr/>
      </w:pPr>
      <w:r>
        <w:rPr/>
        <w:t>Список македонских царей после Александра.....................532</w:t>
      </w:r>
    </w:p>
    <w:p>
      <w:pPr>
        <w:pStyle w:val="Normal"/>
        <w:autoSpaceDE w:val="false"/>
        <w:ind w:firstLine="360"/>
        <w:jc w:val="both"/>
        <w:rPr/>
      </w:pPr>
      <w:r>
        <w:rPr/>
        <w:t>Хронологическая таблица македонских царей...................534</w:t>
      </w:r>
    </w:p>
    <w:p>
      <w:pPr>
        <w:pStyle w:val="Normal"/>
        <w:autoSpaceDE w:val="false"/>
        <w:ind w:firstLine="360"/>
        <w:jc w:val="both"/>
        <w:rPr/>
      </w:pPr>
      <w:r>
        <w:rPr/>
        <w:t>Хронологическая таблица....................................................539</w:t>
      </w:r>
    </w:p>
    <w:p>
      <w:pPr>
        <w:pStyle w:val="Normal"/>
        <w:autoSpaceDE w:val="false"/>
        <w:ind w:firstLine="360"/>
        <w:jc w:val="both"/>
        <w:rPr/>
      </w:pPr>
      <w:r>
        <w:rPr/>
        <w:t>Родословные таблицы.........................-...............................578</w:t>
      </w:r>
    </w:p>
    <w:p>
      <w:pPr>
        <w:pStyle w:val="Normal"/>
        <w:autoSpaceDE w:val="false"/>
        <w:ind w:firstLine="360"/>
        <w:jc w:val="both"/>
        <w:rPr/>
      </w:pPr>
      <w:r>
        <w:rPr/>
        <w:t>ПОСЛЕСЛОВИЕ.........................590</w:t>
      </w:r>
    </w:p>
    <w:p>
      <w:pPr>
        <w:pStyle w:val="Normal"/>
        <w:autoSpaceDE w:val="false"/>
        <w:ind w:firstLine="360"/>
        <w:jc w:val="both"/>
        <w:rPr/>
      </w:pPr>
      <w:r>
        <w:rPr/>
        <w:t>ОТ ИЗДА ТЕЛБСТВА. Примечания и приложе</w:t>
        <w:softHyphen/>
        <w:t>ния представлены адаптированными извлечениями.</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Иоганн Дройзен</w:t>
      </w:r>
    </w:p>
    <w:p>
      <w:pPr>
        <w:pStyle w:val="Normal"/>
        <w:autoSpaceDE w:val="false"/>
        <w:ind w:firstLine="360"/>
        <w:jc w:val="both"/>
        <w:rPr/>
      </w:pPr>
      <w:r>
        <w:rPr/>
        <w:t xml:space="preserve"> </w:t>
      </w:r>
      <w:r>
        <w:rPr/>
        <w:t>История Эллинизма том 3</w:t>
      </w:r>
    </w:p>
    <w:p>
      <w:pPr>
        <w:pStyle w:val="Normal"/>
        <w:autoSpaceDE w:val="false"/>
        <w:ind w:firstLine="360"/>
        <w:jc w:val="both"/>
        <w:rPr>
          <w:sz w:val="20"/>
          <w:szCs w:val="20"/>
        </w:rPr>
      </w:pPr>
      <w:r>
        <w:rPr>
          <w:sz w:val="20"/>
          <w:szCs w:val="20"/>
        </w:rPr>
      </w:r>
    </w:p>
    <w:p>
      <w:pPr>
        <w:pStyle w:val="Normal"/>
        <w:autoSpaceDE w:val="false"/>
        <w:ind w:firstLine="360"/>
        <w:jc w:val="both"/>
        <w:rPr>
          <w:sz w:val="20"/>
          <w:szCs w:val="20"/>
        </w:rPr>
      </w:pPr>
      <w:r>
        <w:rPr>
          <w:sz w:val="20"/>
          <w:szCs w:val="20"/>
        </w:rPr>
        <w:t>Оформление С.А.Царева, И.И.Одеговой Компьютерная верстка А.В.Свстличного</w:t>
      </w:r>
    </w:p>
    <w:p>
      <w:pPr>
        <w:pStyle w:val="Normal"/>
        <w:autoSpaceDE w:val="false"/>
        <w:ind w:firstLine="360"/>
        <w:jc w:val="both"/>
        <w:rPr>
          <w:sz w:val="20"/>
          <w:szCs w:val="20"/>
        </w:rPr>
      </w:pPr>
      <w:r>
        <w:rPr>
          <w:sz w:val="20"/>
          <w:szCs w:val="20"/>
        </w:rPr>
        <w:t>Лицензия ЛР №062308 от 24 февраля 1993г. Сдано в набор 20.07.95. Подписано в печать 19.09.95. Формат 84x108/32. Бум. тип. №2. Гарнитура Литера</w:t>
        <w:softHyphen/>
        <w:t>турная. Офсетная печать. Усл.п.л. 32,0. Тираж 10000 экз. Зак. № 3072.</w:t>
      </w:r>
    </w:p>
    <w:p>
      <w:pPr>
        <w:pStyle w:val="Normal"/>
        <w:autoSpaceDE w:val="false"/>
        <w:ind w:firstLine="360"/>
        <w:jc w:val="both"/>
        <w:rPr>
          <w:sz w:val="20"/>
          <w:szCs w:val="20"/>
        </w:rPr>
      </w:pPr>
      <w:r>
        <w:rPr>
          <w:sz w:val="20"/>
          <w:szCs w:val="20"/>
        </w:rPr>
        <w:t>Издательство "Феникс" 344007, г.Ростов-на-Дону, пер. Соборный, 17 Отпечатано в АП "Курск" 305007, г.Курск, ул. Энгельса, 109</w:t>
      </w:r>
    </w:p>
    <w:p>
      <w:pPr>
        <w:pStyle w:val="Normal"/>
        <w:ind w:firstLine="360"/>
        <w:jc w:val="both"/>
        <w:rPr>
          <w:sz w:val="20"/>
          <w:szCs w:val="20"/>
        </w:rPr>
      </w:pPr>
      <w:r>
        <w:rPr>
          <w:sz w:val="20"/>
          <w:szCs w:val="20"/>
        </w:rPr>
      </w:r>
    </w:p>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2292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66.no/"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3:00Z</dcterms:created>
  <dc:creator>Тарасик</dc:creator>
  <dc:description/>
  <cp:keywords/>
  <dc:language>en-US</dc:language>
  <cp:lastModifiedBy>Тарасик</cp:lastModifiedBy>
  <dcterms:modified xsi:type="dcterms:W3CDTF">2010-02-04T07:35:00Z</dcterms:modified>
  <cp:revision>2</cp:revision>
  <dc:subject/>
  <dc:title>ББК 63</dc:title>
</cp:coreProperties>
</file>