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615"/>
        <w:shd w:fill="auto" w:val="clear"/>
        <w:spacing w:lineRule="auto" w:line="240"/>
        <w:rPr/>
      </w:pPr>
      <w:r>
        <w:rPr>
          <w:rStyle w:val="Bodytext61"/>
          <w:b/>
          <w:sz w:val="32"/>
          <w:szCs w:val="32"/>
        </w:rPr>
        <w:t>Джул</w:t>
      </w:r>
      <w:r>
        <w:rPr>
          <w:b/>
          <w:sz w:val="32"/>
          <w:szCs w:val="32"/>
        </w:rPr>
        <w:t>и Дэм</w:t>
      </w:r>
      <w:r>
        <w:rPr>
          <w:b/>
          <w:sz w:val="32"/>
          <w:szCs w:val="32"/>
          <w:lang w:val="ru-RU"/>
        </w:rPr>
        <w:t xml:space="preserve"> </w:t>
        <w:br/>
        <w:t>С</w:t>
      </w:r>
      <w:r>
        <w:rPr>
          <w:b/>
          <w:sz w:val="32"/>
          <w:szCs w:val="32"/>
        </w:rPr>
        <w:t>омя голову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left="7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OC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anilla</w:t>
      </w:r>
    </w:p>
    <w:p>
      <w:pPr>
        <w:pStyle w:val="Normal"/>
        <w:ind w:left="7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ычитка </w:t>
      </w:r>
      <w:r>
        <w:rPr>
          <w:rFonts w:cs="Times New Roman" w:ascii="Times New Roman" w:hAnsi="Times New Roman"/>
          <w:lang w:val="en-US"/>
        </w:rPr>
        <w:t>Saida</w:t>
      </w:r>
    </w:p>
    <w:p>
      <w:pPr>
        <w:pStyle w:val="Bodytext71"/>
        <w:shd w:fill="auto" w:val="clear"/>
        <w:tabs>
          <w:tab w:val="clear" w:pos="708"/>
          <w:tab w:val="left" w:pos="5298" w:leader="none"/>
        </w:tabs>
        <w:spacing w:lineRule="auto" w:line="240"/>
        <w:ind w:left="744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деля Высокой моды в Париже..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ад богатых и знаменитых потребительниц последних новинок от-кутюр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ливудские и европейские кинодивы и поп-звезды, супруги миллионеров и хищные юные охотницы правят бал на самой роскошной ярмарке тщеславия мира!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у и чего ждать в этом мире блеска и роскоши молодой американской журналистке Алекс Симоне, делающей первые робкие шаги в гламурной тусовке?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лошных неприятностей?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общего презрения?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красного принца, выбравшего ее – золушку – из тысячи молодых принцесс?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/>
      </w:pPr>
      <w:r>
        <w:rPr>
          <w:i/>
          <w:sz w:val="24"/>
          <w:szCs w:val="24"/>
        </w:rPr>
        <w:t>Или – всего сразу и кое-чего</w:t>
      </w:r>
      <w:r>
        <w:rPr>
          <w:rStyle w:val="Bodytext59"/>
          <w:i/>
          <w:sz w:val="24"/>
          <w:szCs w:val="24"/>
        </w:rPr>
        <w:t xml:space="preserve"> еще? 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rStyle w:val="Bodytext59"/>
          <w:i/>
          <w:i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rStyle w:val="Bodytext59"/>
          <w:i/>
          <w:i/>
          <w:sz w:val="24"/>
          <w:szCs w:val="24"/>
        </w:rPr>
      </w:pPr>
      <w:r>
        <w:rPr/>
      </w:r>
    </w:p>
    <w:p>
      <w:pPr>
        <w:pStyle w:val="Heading11"/>
        <w:shd w:fill="auto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i/>
          <w:sz w:val="24"/>
          <w:szCs w:val="24"/>
        </w:rPr>
        <w:t>1</w:t>
      </w:r>
      <w:bookmarkEnd w:id="0"/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Боже! Где же эти туфли? Господи, нет, только не это! Куда запропастились туфли от Маноло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/>
      </w:pPr>
      <w:r>
        <w:rPr>
          <w:sz w:val="24"/>
          <w:szCs w:val="24"/>
        </w:rPr>
        <w:t>В Париже неделя высокой моды. Сегодня втор</w:t>
        <w:softHyphen/>
        <w:t>ник – значит, показу «Шанель». А если «Шанель», то нужны мои новые черные туфли от Маноло – потрясающие туфли без задника, на каблуках-рю</w:t>
        <w:softHyphen/>
        <w:t>мочках двух с половиной дюймов, которые я долж</w:t>
        <w:softHyphen/>
        <w:t>на надеть с угольно-серой расклешенной твидовой юбкой, приобретенной на распродаже моделей ,«Шанель» в прошлом сезоне, роскошным черным «вареным» шерстяным жакетом от Коко и изящ</w:t>
        <w:softHyphen/>
        <w:t>ными бусами крупной огранки, которые когда-то стянула из маминого шкафчика. Правильнее было бы говорить о моих ежедневных гардеробных муче</w:t>
        <w:softHyphen/>
        <w:t>ниях на прошлой неделе как о работе в электронной таблице «Эксель», такой же упорядоченной, распи</w:t>
        <w:softHyphen/>
        <w:t>санной по графику: юбка от Шанель, верный чер</w:t>
        <w:softHyphen/>
        <w:t xml:space="preserve">ный жакет. Черный лифчик «Ла Перла» с легким наполнителем. Подходящий ремень. Таитянское жемчужное ожерелье. Кольцо «Мабе». Черная сумка «момбаса» дома моды </w:t>
      </w:r>
      <w:r>
        <w:rPr>
          <w:sz w:val="24"/>
          <w:szCs w:val="24"/>
          <w:lang w:val="en-US"/>
        </w:rPr>
        <w:t>YSL</w:t>
      </w:r>
      <w:r>
        <w:rPr>
          <w:sz w:val="24"/>
          <w:szCs w:val="24"/>
        </w:rPr>
        <w:t>. (Аналогичная ко</w:t>
        <w:softHyphen/>
        <w:t>ричневая предназначалась для четверга.) Туфли от Маноло. Еще во вторник утром они попались мне на глаза в куче содержимого трех чемоданов, раз</w:t>
        <w:softHyphen/>
        <w:t>бросанного сейчас вокруг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Что за напасть! Куда же они подевались? Это полностью перечеркивало все мое недельное рас</w:t>
        <w:softHyphen/>
        <w:t>писание. Я, конечно, могла бы «перепрыгнуть» че</w:t>
        <w:softHyphen/>
        <w:t>рез форму одежды, предназначенную для среды, но тогда получится, что, одетая в модель от Ив Сен- Лорана, буду беседовать с самим мсье Лораном, а этого как раз не стоило делать, так же как присут</w:t>
        <w:softHyphen/>
        <w:t>ствовать в одежде от Тома Форда на показе моде</w:t>
        <w:softHyphen/>
        <w:t>лей «Шанель». Не забыта история между Сен-Ло</w:t>
        <w:softHyphen/>
        <w:t>раном и Карлом Лагерфельдом. Я не идиотка. Я хо</w:t>
        <w:softHyphen/>
        <w:t>рошо знала, что делать: забыть об экипировке для четверга. Бог и Анна Винтур знали лучше, что на</w:t>
        <w:softHyphen/>
        <w:t>девать Стелле Маккартни на шоу «кайзера моды» Карла. Нет, это должна быть «Шанель» – или пол</w:t>
        <w:softHyphen/>
        <w:t>ное фиаско. А без этих туфель от Маноло я была крайне, совершенно и абсолютно выбита из коле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е стоило беспокоиться ни из-за пропущенной встречи в шоу-руме Джона Гальяно, ни по поводу по</w:t>
        <w:softHyphen/>
        <w:t>тери своего шофера во время гонки редакторов гла</w:t>
        <w:softHyphen/>
        <w:t>мурных журналов, толпами мчавшихся в своих чер</w:t>
        <w:softHyphen/>
        <w:t>ных городских машинах от «Селин» к «Луи Вюиттону». Не страшно даже случайно забыть под сидень</w:t>
        <w:softHyphen/>
        <w:t>ем свою сумочку «гуди», что я и сделала на послед</w:t>
        <w:softHyphen/>
        <w:t>нем показе коллекции дома Фенди в Милане. Или, не дай Бог, сидеть в третьем ряду в « Прада». Это все проблемы решаемые. Но забыть туфли (я ужасну</w:t>
        <w:softHyphen/>
        <w:t>лась – они могли быть украдены каким-нибудь грузчиком – ценителем туфель из «Евростар»!)</w:t>
      </w:r>
    </w:p>
    <w:p>
      <w:pPr>
        <w:pStyle w:val="Heading6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и внести путаницу в свой идеально составленный недельный гардероб я просто не могла.</w:t>
      </w:r>
      <w:bookmarkEnd w:id="1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каз мод в доме Шанель был назначен на один</w:t>
        <w:softHyphen/>
        <w:t>надцать часов, однако со всеми этими воздушны</w:t>
        <w:softHyphen/>
        <w:t>ми поцелуями и праздной болтовней с теми, кто сле</w:t>
        <w:softHyphen/>
        <w:t>довал по пятам и с кем уже расцеловались, он точ</w:t>
        <w:softHyphen/>
        <w:t>но не начался бы раньше полудня. Удивительно, как мне прежде не приходилось обращать внимания на часы, висящие на самом заметном месте в проходе демонстрационного зала? Если бы я нашла в себе силы и достаточно решительности, то, вероятно, смогла бы в ближайшие пятнадцать минут или что- то около того добраться до «Ле Бон Марше» в не</w:t>
        <w:softHyphen/>
        <w:t>скольких кварталах отсюда, на скорую руку подо</w:t>
        <w:softHyphen/>
        <w:t>брать новую пару остроносых черных туфель с ре</w:t>
        <w:softHyphen/>
        <w:t>мешком на пятке и успеть к началу показа моделей в доме моды Коко Шанель на рю Камбон. После минуты и сорока двух секунд колебаний – мой лич</w:t>
        <w:softHyphen/>
        <w:t>ный рекорд наименьшего времени на принятие ре</w:t>
        <w:softHyphen/>
        <w:t>шения – я отправилась в путь на цыпочках, осто</w:t>
        <w:softHyphen/>
        <w:t>рожно лавируя на «минном поле», в которое пре</w:t>
        <w:softHyphen/>
        <w:t>вратился пол моего гостиничного номера, стараясь не наступать на тысячедолларовые ценности от Прада, Марни, Диора и Маккуина, разбросанные тут и та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 куда же я положила туфли для среды? Я отло</w:t>
        <w:softHyphen/>
        <w:t>жила их на завтра и в подавленном состоянии от со</w:t>
        <w:softHyphen/>
        <w:t>знания того, что трехдюймовые каблуки слишком высоки для моей теперешней экипировки, бросила последний взгляд в огромное зеркало, занимавшее всю стену в абсурдно большой ванной комнате. На меня смотрела вполне оперившаяся модница с го</w:t>
        <w:softHyphen/>
        <w:t>ловы до пяток. Неплохо для девчонки из Техаса с копной волос и синими тенями на веках, какой я была в совсем недавнем прошлом. Я усмехнулась, отложила аккуратную «вторничную» сумочку и вы</w:t>
        <w:softHyphen/>
        <w:t>шла из номе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ще раз оценила свой внешний вид, взглянув в украшенное завитками зеркало в вестибюле, ос</w:t>
        <w:softHyphen/>
        <w:t>тавшееся от прежней роскоши отеля «Сен-Клер». С момента первого приезда в Париж сразу после окончания колледжа, когда на свое жалованье за</w:t>
        <w:softHyphen/>
        <w:t>местителя редактора я могла себе позволить толь</w:t>
        <w:softHyphen/>
        <w:t>ко убогий угол в Латинском квартале с кроватью и завтраком (что причисляло меня к богеме, как я тогда считала), я любила останавливаться на левом берегу. Это было не всегда удобно с точки зрения показов, но с другой стороны – большинство аван</w:t>
        <w:softHyphen/>
        <w:t>гардных дизайнеров считали важным, чтобы мес</w:t>
        <w:softHyphen/>
        <w:t>то проведения показа мод не было особенно удоб</w:t>
        <w:softHyphen/>
        <w:t>ным ни для кого. Предоставьте гранд-отели на пра</w:t>
        <w:softHyphen/>
        <w:t>вом берегу туристам! Я выбрала маленькую, мо</w:t>
        <w:softHyphen/>
        <w:t>щенную булыжником улицу, на которой прятались скрытые от глаз массового покупателя жемчужи</w:t>
        <w:softHyphen/>
        <w:t>ны бутиков. Кстати, бутик великой «Прады» ока</w:t>
        <w:softHyphen/>
        <w:t>зался сразу за угл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ойдя в двери «Ле Бон Марше», я наконец, смог</w:t>
        <w:softHyphen/>
        <w:t>ла вздохнуть с облегчением. Вид прелестных ма</w:t>
        <w:softHyphen/>
        <w:t>леньких безделушек, призывающий купить их, – маленькие сумочки цвета искрящейся губной по</w:t>
        <w:softHyphen/>
        <w:t>мады от Джудит Лейбер бок о бок с изящными бу</w:t>
        <w:softHyphen/>
        <w:t>синами сережек из черного янтаря, которые оп</w:t>
        <w:softHyphen/>
        <w:t>ределенно подходили к моему четверговому ансамб</w:t>
        <w:softHyphen/>
        <w:t>лю – являлись воплощением моды, здесь я чувст</w:t>
        <w:softHyphen/>
        <w:t>вовала себя как рыба в воде. Наверняка Мари-Клод, моя любимая продавщица (в основном по причине того, что снисходительно относилась к моему скром</w:t>
        <w:softHyphen/>
        <w:t>ному французскому), сможет найти что-нибудь под-</w:t>
      </w:r>
    </w:p>
    <w:p>
      <w:pPr>
        <w:pStyle w:val="Heading6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ходящее вместо моих исчезнувших туфель. И, ко</w:t>
        <w:softHyphen/>
        <w:t>нечно же, убеждала я себя, редактор простит мне расходы.</w:t>
      </w:r>
      <w:bookmarkEnd w:id="2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 видом знатока я совершила обходной маневр вокруг сумок и чемоданов от Луи Вюиттона – ба</w:t>
        <w:softHyphen/>
        <w:t>гаж японских туристов выгрузили из автобуса на пол первого этажа, – перехитрила норовящих об</w:t>
        <w:softHyphen/>
        <w:t>рызгать покупателей продавцов духов и демонстри</w:t>
        <w:softHyphen/>
        <w:t>рующих свое искусство мастеров макияжа и по</w:t>
        <w:softHyphen/>
        <w:t>мчалась вверх по лестнице к самому любимому от</w:t>
        <w:softHyphen/>
        <w:t>делу магазина – самому любимому в любом мага</w:t>
        <w:softHyphen/>
        <w:t>зине. Без преувеличения. Как-то раз, несколько лет назад, я умудрилась поспорить, что совершу поезд</w:t>
        <w:softHyphen/>
        <w:t>ку во Вьетнам и напишу статью о тканях и текстиль</w:t>
        <w:softHyphen/>
        <w:t>ных изделиях, изготавливаемых племенем, жи</w:t>
        <w:softHyphen/>
        <w:t>вущим на северных холмах, которые вдохновили Донну Каран на создание недавней коллекции и которые я так удачно приобрела у каких-то улич</w:t>
        <w:softHyphen/>
        <w:t>ных сапожников в пятой по счету деревне. (Дэниел Дэй-Льюис*, умри от зависти!) Журналистская ин</w:t>
        <w:softHyphen/>
        <w:t>туиция помогла в погоне за одной, именно этой ве</w:t>
        <w:softHyphen/>
        <w:t>щь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была не виновата – слабость к модельной обу</w:t>
        <w:softHyphen/>
        <w:t>ви я унаследовала от матери, которая купила пер</w:t>
        <w:softHyphen/>
        <w:t>вую пару туфелек «Мэри Джейнс»**, когда мне бы</w:t>
        <w:softHyphen/>
        <w:t>ло два года, и вернулась в магазин в тот же день, что</w:t>
        <w:softHyphen/>
        <w:t>бы купить еще одну пару для себя – свадебную. А также от своего отца, который имел обыкновение покупать себе сразу по три пары одинаковых боти</w:t>
        <w:softHyphen/>
        <w:t>нок. Я была обречена с самого начала. О, будьте вы</w:t>
      </w:r>
    </w:p>
    <w:p>
      <w:pPr>
        <w:sectPr>
          <w:headerReference w:type="default" r:id="rId2"/>
          <w:type w:val="nextPage"/>
          <w:pgSz w:w="11906" w:h="16838"/>
          <w:pgMar w:left="36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211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прокляты, бесчисленные воплощения и вариации самых удивительных выдумок, мозоли и плоскосто</w:t>
        <w:softHyphen/>
        <w:t xml:space="preserve">пие! Изысканные мюли и устойчивые ботильоны. Сексуальные шпильки и практичные спортивные </w:t>
      </w:r>
      <w:r>
        <w:rPr>
          <w:rStyle w:val="Bodytext1211pt"/>
          <w:sz w:val="24"/>
          <w:szCs w:val="24"/>
        </w:rPr>
        <w:t>броги***.</w:t>
      </w:r>
      <w:r>
        <w:rPr>
          <w:sz w:val="24"/>
          <w:szCs w:val="24"/>
        </w:rPr>
        <w:t xml:space="preserve"> Маноло их делает, я покупаю. Как замеча</w:t>
        <w:softHyphen/>
        <w:t>тельно устроен мир!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ак я думала, оглядывая третий этаж в поисках короткой строгой черной стрижки и безукориз</w:t>
        <w:softHyphen/>
        <w:t>ненной осанки знакомой продавщицы. Мари-Клод исчезла. Точно так же, как мои несчастные туфли. Расстроенная, я представила себе, как ценитель дамской обуви, чемоданный вор, втискивает свои громадные вонючие ступни в мои прелестные ту</w:t>
        <w:softHyphen/>
        <w:t>фельки и гордо вышагивает вокруг вокзала Ватер</w:t>
        <w:softHyphen/>
        <w:t>лоо. Я содрогнулась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углу, где обычно располагалась Мари-Клод, я заметила стоящего ко мне спиной темноволосого мужчину в костюме в тонкую полоску, сшитом в ма</w:t>
        <w:softHyphen/>
        <w:t>стерских на Севил-роу, и в мягких кожаных италь</w:t>
        <w:softHyphen/>
        <w:t>янских мокасинах ручной работы. Я подняла голо</w:t>
        <w:softHyphen/>
        <w:t>ву. Продавец в итальянских туфлях ручной работы не мог быть совсем плох.</w:t>
      </w:r>
    </w:p>
    <w:p>
      <w:pPr>
        <w:pStyle w:val="Bodytext12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Excuse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o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onsier</w:t>
      </w:r>
      <w:r>
        <w:rPr>
          <w:sz w:val="24"/>
          <w:szCs w:val="24"/>
        </w:rPr>
        <w:t xml:space="preserve"> – произнесла я с нервной усмешкой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обернулся, я заметила седину в темных во</w:t>
        <w:softHyphen/>
        <w:t>лосах на висках и мелкие морщинки в уголках ва</w:t>
        <w:softHyphen/>
        <w:t>сильковых глаз, когда он улыбнулся мне. Что-то очень знакомое..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01"/>
        <w:shd w:fill="auto" w:val="clear"/>
        <w:spacing w:lineRule="auto" w:line="240" w:before="0" w:after="0"/>
        <w:ind w:left="709" w:firstLine="360"/>
        <w:rPr/>
      </w:pPr>
      <w:r>
        <w:rPr>
          <w:rStyle w:val="Bodytext10NotBold"/>
          <w:b w:val="false"/>
          <w:sz w:val="24"/>
          <w:szCs w:val="24"/>
        </w:rPr>
        <w:t>* Дэниел Дэй</w:t>
      </w:r>
      <w:r>
        <w:rPr>
          <w:sz w:val="24"/>
          <w:szCs w:val="24"/>
        </w:rPr>
        <w:t>-Льюис – популярный американский</w:t>
      </w:r>
      <w:r>
        <w:rPr>
          <w:rStyle w:val="Bodytext10NotBold"/>
          <w:b w:val="false"/>
          <w:sz w:val="24"/>
          <w:szCs w:val="24"/>
        </w:rPr>
        <w:t xml:space="preserve"> киноак</w:t>
        <w:softHyphen/>
        <w:t>тер, стал известен</w:t>
      </w:r>
      <w:r>
        <w:rPr>
          <w:sz w:val="24"/>
          <w:szCs w:val="24"/>
        </w:rPr>
        <w:t xml:space="preserve"> после исполнения одной из</w:t>
      </w:r>
      <w:r>
        <w:rPr>
          <w:rStyle w:val="Bodytext10NotBold"/>
          <w:b w:val="false"/>
          <w:sz w:val="24"/>
          <w:szCs w:val="24"/>
        </w:rPr>
        <w:t xml:space="preserve"> главных ролей</w:t>
      </w:r>
      <w:r>
        <w:rPr>
          <w:sz w:val="24"/>
          <w:szCs w:val="24"/>
        </w:rPr>
        <w:t xml:space="preserve"> в </w:t>
      </w:r>
      <w:r>
        <w:rPr>
          <w:rStyle w:val="Bodytext10NotBold"/>
          <w:b w:val="false"/>
          <w:sz w:val="24"/>
          <w:szCs w:val="24"/>
        </w:rPr>
        <w:t>фильме «Банды</w:t>
      </w:r>
      <w:r>
        <w:rPr>
          <w:sz w:val="24"/>
          <w:szCs w:val="24"/>
        </w:rPr>
        <w:t xml:space="preserve"> Нью-Йорка».</w:t>
      </w:r>
    </w:p>
    <w:p>
      <w:pPr>
        <w:pStyle w:val="Bodytext1211"/>
        <w:shd w:fill="auto" w:val="clear"/>
        <w:spacing w:lineRule="auto" w:line="240"/>
        <w:ind w:left="709" w:hanging="0"/>
        <w:rPr/>
      </w:pPr>
      <w:r>
        <w:rPr>
          <w:rStyle w:val="Bodytext10NotBold"/>
          <w:b w:val="false"/>
          <w:sz w:val="24"/>
          <w:szCs w:val="24"/>
        </w:rPr>
        <w:t>** «Мэри</w:t>
      </w:r>
      <w:r>
        <w:rPr>
          <w:sz w:val="24"/>
          <w:szCs w:val="24"/>
        </w:rPr>
        <w:t xml:space="preserve"> Джейнс» – туфли с закругленным</w:t>
      </w:r>
      <w:r>
        <w:rPr>
          <w:rStyle w:val="Bodytext10NotBold"/>
          <w:b w:val="false"/>
          <w:sz w:val="24"/>
          <w:szCs w:val="24"/>
        </w:rPr>
        <w:t xml:space="preserve"> носом</w:t>
      </w:r>
      <w:r>
        <w:rPr>
          <w:sz w:val="24"/>
          <w:szCs w:val="24"/>
        </w:rPr>
        <w:t xml:space="preserve"> и</w:t>
      </w:r>
      <w:r>
        <w:rPr>
          <w:rStyle w:val="Bodytext10NotBold"/>
          <w:b w:val="false"/>
          <w:sz w:val="24"/>
          <w:szCs w:val="24"/>
        </w:rPr>
        <w:t xml:space="preserve"> ремеш</w:t>
        <w:softHyphen/>
        <w:t>ком поперек</w:t>
      </w:r>
      <w:r>
        <w:rPr>
          <w:sz w:val="24"/>
          <w:szCs w:val="24"/>
        </w:rPr>
        <w:t xml:space="preserve"> стопы.</w:t>
      </w:r>
    </w:p>
    <w:p>
      <w:pPr>
        <w:pStyle w:val="Footnote1"/>
        <w:shd w:fill="auto" w:val="clear"/>
        <w:spacing w:lineRule="auto" w:line="240"/>
        <w:ind w:first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**</w:t>
      </w:r>
      <w:r>
        <w:rPr>
          <w:rStyle w:val="Bodytext10NotBold"/>
          <w:b w:val="false"/>
          <w:sz w:val="24"/>
          <w:szCs w:val="24"/>
        </w:rPr>
        <w:t>*</w:t>
      </w:r>
      <w:r>
        <w:rPr>
          <w:sz w:val="24"/>
          <w:szCs w:val="24"/>
        </w:rPr>
        <w:t xml:space="preserve"> Броги — закрытые уличные ботинки со шнуровкой и пер</w:t>
        <w:softHyphen/>
        <w:t>форацией на носках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Ou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ademoiselle</w:t>
      </w:r>
      <w:r>
        <w:rPr>
          <w:sz w:val="24"/>
          <w:szCs w:val="24"/>
        </w:rPr>
        <w:t>? –ответил он. Наши гла</w:t>
        <w:softHyphen/>
        <w:t>за встретились на несколько секунд, и он замолчал, заметив мой удивленный взгляд.</w:t>
      </w:r>
    </w:p>
    <w:p>
      <w:pPr>
        <w:pStyle w:val="Bodytext1211"/>
        <w:shd w:fill="auto" w:val="clear"/>
        <w:tabs>
          <w:tab w:val="clear" w:pos="708"/>
          <w:tab w:val="left" w:pos="73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истер Биллингс? Мистер Джек</w:t>
      </w:r>
      <w:r>
        <w:rPr>
          <w:rStyle w:val="Bodytext1211pt3"/>
          <w:sz w:val="24"/>
          <w:szCs w:val="24"/>
        </w:rPr>
        <w:t xml:space="preserve"> Биллингс? </w:t>
      </w:r>
      <w:r>
        <w:rPr>
          <w:sz w:val="24"/>
          <w:szCs w:val="24"/>
        </w:rPr>
        <w:t>Средняя школа Иствью? Французский</w:t>
      </w:r>
      <w:r>
        <w:rPr>
          <w:rStyle w:val="Bodytext1211pt3"/>
          <w:sz w:val="24"/>
          <w:szCs w:val="24"/>
        </w:rPr>
        <w:t xml:space="preserve"> – шестым </w:t>
      </w:r>
      <w:r>
        <w:rPr>
          <w:sz w:val="24"/>
          <w:szCs w:val="24"/>
        </w:rPr>
        <w:t>уроком? Девяносто первый год? Что, ради</w:t>
      </w:r>
      <w:r>
        <w:rPr>
          <w:rStyle w:val="Bodytext1211pt3"/>
          <w:sz w:val="24"/>
          <w:szCs w:val="24"/>
        </w:rPr>
        <w:t xml:space="preserve"> всего </w:t>
      </w:r>
      <w:r>
        <w:rPr>
          <w:sz w:val="24"/>
          <w:szCs w:val="24"/>
        </w:rPr>
        <w:t>святого, вы тут делаете?</w:t>
      </w:r>
    </w:p>
    <w:p>
      <w:pPr>
        <w:pStyle w:val="Bodytext12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Он уставился на меня, а затем от души</w:t>
      </w:r>
      <w:r>
        <w:rPr>
          <w:rStyle w:val="Bodytext1211pt3"/>
          <w:sz w:val="24"/>
          <w:szCs w:val="24"/>
        </w:rPr>
        <w:t xml:space="preserve"> рассме</w:t>
        <w:softHyphen/>
      </w:r>
      <w:r>
        <w:rPr>
          <w:sz w:val="24"/>
          <w:szCs w:val="24"/>
        </w:rPr>
        <w:t>ялся.</w:t>
      </w:r>
    </w:p>
    <w:p>
      <w:pPr>
        <w:pStyle w:val="Bodytext1211"/>
        <w:shd w:fill="auto" w:val="clear"/>
        <w:tabs>
          <w:tab w:val="clear" w:pos="708"/>
          <w:tab w:val="left" w:pos="72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вятые угодники! – Мистер Биллингс, он же «мсье Жак» для своих учеников, заговорил, по-техасски растягивая слова: – Вот это да! Моя лучшая ученица, Александра Симонс!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ежилась. Возможно, я и была хорошей уче</w:t>
        <w:softHyphen/>
        <w:t>ницей, но, попав в Париж, очень быстро поняла, что все популярные французские песенки, кото</w:t>
        <w:softHyphen/>
        <w:t>рые мы пели на уроках в школе, не помогут, если надо спросить парижанина, как пройти к торгово</w:t>
        <w:softHyphen/>
        <w:t>му центру «Эрме». Но пусть мсье Жак думает, что хочет.</w:t>
      </w:r>
    </w:p>
    <w:p>
      <w:pPr>
        <w:pStyle w:val="Bodytext1211"/>
        <w:shd w:fill="auto" w:val="clear"/>
        <w:tabs>
          <w:tab w:val="clear" w:pos="708"/>
          <w:tab w:val="left" w:pos="7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вы все такой же шутник, – сказала я, при</w:t>
        <w:softHyphen/>
        <w:t>творяясь скромницей.</w:t>
      </w:r>
    </w:p>
    <w:p>
      <w:pPr>
        <w:pStyle w:val="Bodytext1211"/>
        <w:shd w:fill="auto" w:val="clear"/>
        <w:tabs>
          <w:tab w:val="clear" w:pos="708"/>
          <w:tab w:val="left" w:pos="7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сто радуюсь, глядя на тебя, – возразил он, окидывая меня взглядом с головы до ног. – Ка</w:t>
        <w:softHyphen/>
        <w:t>кая великолепная юбка! «Шанель»?</w:t>
      </w:r>
    </w:p>
    <w:p>
      <w:pPr>
        <w:pStyle w:val="Bodytext1211"/>
        <w:shd w:fill="auto" w:val="clear"/>
        <w:tabs>
          <w:tab w:val="clear" w:pos="708"/>
          <w:tab w:val="left" w:pos="7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, – ответила я, покраснев до кончиков ног</w:t>
        <w:softHyphen/>
        <w:t>тей. Это была часть его обаяния. Он всегда замечал новую стрижку у своей ученицы или новые краси</w:t>
        <w:softHyphen/>
        <w:t>вые туфли. Я торопливо добавила: – Вообще-то</w:t>
      </w:r>
      <w:r>
        <w:rPr>
          <w:rStyle w:val="Bodytext1211pt2"/>
          <w:b w:val="false"/>
          <w:sz w:val="24"/>
          <w:szCs w:val="24"/>
        </w:rPr>
        <w:t xml:space="preserve"> я </w:t>
      </w:r>
      <w:r>
        <w:rPr>
          <w:sz w:val="24"/>
          <w:szCs w:val="24"/>
        </w:rPr>
        <w:t>не поддерживаю контактов ни с кем из дома.</w:t>
      </w:r>
      <w:r>
        <w:rPr>
          <w:rStyle w:val="Bodytext1211pt2"/>
          <w:b w:val="false"/>
          <w:sz w:val="24"/>
          <w:szCs w:val="24"/>
        </w:rPr>
        <w:t xml:space="preserve"> И я</w:t>
      </w:r>
      <w:r>
        <w:rPr>
          <w:sz w:val="24"/>
          <w:szCs w:val="24"/>
        </w:rPr>
        <w:t xml:space="preserve"> не знала, что вы все, наконец, перебрались в</w:t>
      </w:r>
      <w:r>
        <w:rPr>
          <w:rStyle w:val="Bodytext1211pt2"/>
          <w:b w:val="false"/>
          <w:sz w:val="24"/>
          <w:szCs w:val="24"/>
        </w:rPr>
        <w:t xml:space="preserve"> Париж.</w:t>
      </w:r>
    </w:p>
    <w:p>
      <w:pPr>
        <w:pStyle w:val="Bodytext12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Внутрь закралось сомнение. Неужели</w:t>
      </w:r>
      <w:r>
        <w:rPr>
          <w:rStyle w:val="Bodytext1211pt2"/>
          <w:b w:val="false"/>
          <w:sz w:val="24"/>
          <w:szCs w:val="24"/>
        </w:rPr>
        <w:t xml:space="preserve"> я только </w:t>
      </w:r>
      <w:r>
        <w:rPr>
          <w:sz w:val="24"/>
          <w:szCs w:val="24"/>
        </w:rPr>
        <w:t>что сказала «вы все»?</w:t>
      </w:r>
    </w:p>
    <w:p>
      <w:pPr>
        <w:sectPr>
          <w:head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идишь ли, мы с женой развелись в прошлом году, – пояснил он. – Я решил начать все сначала. А поскольку всегда мечтал жить здесь, то решил: черт возьми, я сделаю эт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сье Жак был самым популярным учителем в Иствью. И в его классе всегда хватало потерявших голову девиц – это напомнило мне сцену из филь</w:t>
        <w:softHyphen/>
        <w:t>ма «В поисках потерянного ковчега», когда школь</w:t>
        <w:softHyphen/>
        <w:t>ница из класса Харрисона Форда написала на сво</w:t>
        <w:softHyphen/>
        <w:t>их веках: «Я люблю тебя». Только в отличие от гру</w:t>
        <w:softHyphen/>
        <w:t>бого и неряшливого Индианы Джонса мсье Жак был настолько мягок и учтив, насколько это воз</w:t>
        <w:softHyphen/>
        <w:t>можно в провинциальном Далласе, штат Техас. От него никогда не несло «Олд Спайсом», как от дру</w:t>
        <w:softHyphen/>
        <w:t>гих учителей, и, конечно, он никогда не надел бы полиэстровые брюки с клапанами на карманах, столь любимые нашим учителем физики. Нет, мсье Жак был космополитом. Он носил дорогие, сделан</w:t>
        <w:softHyphen/>
        <w:t>ные на заказ туфли, в которых бесшумно скользил по коридорам. И костюмы были сшиты на заказ – мы заметили это прежде, чем узнали, что значит вещь, сшитая на заказ. Он курил «Голуаз» на пере</w:t>
        <w:softHyphen/>
        <w:t>менах, стоя позади спортзала. И, Боже мой, он го</w:t>
        <w:softHyphen/>
        <w:t>ворил по-французски! Как он мог возникнуть в веч</w:t>
        <w:softHyphen/>
        <w:t>ном болоте, таком как Хьюстон? Его единственным недостатком в наших юных глазах была его краси</w:t>
        <w:softHyphen/>
        <w:t>вая с темными миндалевидными глазами жена-художница, которая заезжала за мужем после уроков на «мустанге» -кабриолете цвета темно-красного ви</w:t>
        <w:softHyphen/>
        <w:t>на. Его галстук развевался, и его волосы трепетали на ветру, когда парочка уносилась в сторону зака</w:t>
        <w:softHyphen/>
        <w:t>та или в какой-нибудь прокуренный салон, где со</w:t>
        <w:softHyphen/>
        <w:t>бирались художники и философы, о которых мы лишь могли читать во французских романах (пере</w:t>
        <w:softHyphen/>
        <w:t>веденных, конечно)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то время ему вряд ли было больше двадцати восьми или двадцати девяти. Сейчас, я думаю, око</w:t>
        <w:softHyphen/>
        <w:t>ло сорока: моя возрастная группа. Я достигла того опасного возраста, когда допустимо было называть друзей моих родителей по именам – и, может быть, даже общаться с ними, – но, естественно, никогда не мечтала об этом. Та же самая ситуация с мсье Жаком. Мы оба здесь были взрослые, оба одино</w:t>
        <w:softHyphen/>
        <w:t>кие. Поэтому я сразу почувствовала к нему сумас</w:t>
        <w:softHyphen/>
        <w:t>шедшее влечение, а мысль о том, как он прикасает</w:t>
        <w:softHyphen/>
        <w:t>ся к моим ногам, признаюсь, была в юности предме</w:t>
        <w:softHyphen/>
        <w:t>том моих ежедневных мечтаний и постоянно крути</w:t>
        <w:softHyphen/>
        <w:t>лась в голове не только на шестом уроке (француз</w:t>
        <w:softHyphen/>
        <w:t>ский), но и на седьмом (химия). Итак, следовало перейти к практической стороне дела: сделать так, чтобы он помог мне купить туфли – ну, это своего рода разрушить чары, не так ли? А теперь... а те</w:t>
        <w:softHyphen/>
        <w:t>перь я могла думать лишь о том, можно ли обра</w:t>
        <w:softHyphen/>
        <w:t>щаться к нему на ты. Это был один из наиболее су</w:t>
        <w:softHyphen/>
        <w:t>щественных вопросов, мучивших меня в кризис</w:t>
        <w:softHyphen/>
        <w:t>ный период начала взросления. Не стоит упоминать тот факт, что родители в моем возрасте уже имели троих детей. Конечно, если бы я не покинула Техас после школы, подобные вещи могли бы меня сей</w:t>
        <w:softHyphen/>
        <w:t>час заботить. Я, вероятно, тоже была бы в разводе или даже дважды.</w:t>
      </w:r>
    </w:p>
    <w:p>
      <w:pPr>
        <w:pStyle w:val="Bodytext13"/>
        <w:shd w:fill="auto" w:val="clear"/>
        <w:tabs>
          <w:tab w:val="clear" w:pos="708"/>
          <w:tab w:val="left" w:pos="656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Мне жаль слышать о вашем разводе, мсье Ж... – Я споткнулась на середине слова и засмеялась.</w:t>
      </w:r>
    </w:p>
    <w:p>
      <w:pPr>
        <w:pStyle w:val="Bodytext13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Ты можешь называть меня Джек или Жак, – сказал он.</w:t>
      </w:r>
    </w:p>
    <w:p>
      <w:pPr>
        <w:pStyle w:val="Bodytext13"/>
        <w:shd w:fill="auto" w:val="clear"/>
        <w:tabs>
          <w:tab w:val="clear" w:pos="708"/>
          <w:tab w:val="left" w:pos="681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Ладно, Жак, – сказала я, – я так рада видеть вас... тебя здесь. На самом деле я хочу быстренько найти... – Я посмотрела вниз на собственные но</w:t>
        <w:softHyphen/>
        <w:t>ги. – Мне действительно очень нужны новые туф</w:t>
        <w:softHyphen/>
        <w:t>ли. По плану я должна быть сегодня на показе мод... –</w:t>
      </w:r>
    </w:p>
    <w:p>
      <w:pPr>
        <w:pStyle w:val="Bodytext12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Быстрый взгляд на часы заставил меня запанико</w:t>
        <w:softHyphen/>
        <w:t>вать, не сошла ли я с ума, говоря «по плану». – О Боже, осталось не больше двадцати минут! Не мог бы ты помочь мне?</w:t>
      </w:r>
    </w:p>
    <w:p>
      <w:pPr>
        <w:pStyle w:val="Bodytext1211"/>
        <w:shd w:fill="auto" w:val="clear"/>
        <w:tabs>
          <w:tab w:val="clear" w:pos="708"/>
          <w:tab w:val="left" w:pos="74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хоже, ты ведешь гламурную жизнь. – Его глаза наполнились смешинками, что моментально вернуло меня к девическому увлечению, так что закружилась голова. Но его фразу можно было ис</w:t>
        <w:softHyphen/>
        <w:t>толковать как глубокое одобрение.</w:t>
      </w:r>
    </w:p>
    <w:p>
      <w:pPr>
        <w:pStyle w:val="Bodytext1211"/>
        <w:shd w:fill="auto" w:val="clear"/>
        <w:tabs>
          <w:tab w:val="clear" w:pos="708"/>
          <w:tab w:val="left" w:pos="7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наешь, это всего лишь работа. – Я глупо ух</w:t>
        <w:softHyphen/>
        <w:t>мыльнулась. – Я пишу в раздел моды для журнала «Уикли» последние пару лет. Обосновалась в Лон</w:t>
        <w:softHyphen/>
        <w:t>доне. – И ради своего папочки профессора, кото</w:t>
        <w:softHyphen/>
        <w:t>рый заплатил сто двадцать тысяч долларов за мое обучение в колледже, я по привычке уточнила: – Но раньше я работала в новостях, и это было не</w:t>
        <w:softHyphen/>
        <w:t>легко. Знаешь, все эти землетрясения, забастовки транспортников, суд над Вайноной Райдер..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бегло просмотрела полторы дюжины совер</w:t>
        <w:softHyphen/>
        <w:t>шенно разных вариантов остроносых черных ту</w:t>
        <w:softHyphen/>
        <w:t>фель с ремешком на пятке, соблазнительно выстав</w:t>
        <w:softHyphen/>
        <w:t>ленных на нескольких столиках из белой пластмас</w:t>
        <w:softHyphen/>
        <w:t>сы вокруг меня, и кивнула на ближайшие.</w:t>
      </w:r>
    </w:p>
    <w:p>
      <w:pPr>
        <w:pStyle w:val="Bodytext1211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 ты думаешь, эти туфли от Лабутена не слишком остроносые для юбки такой длины?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ятнадцать минут спустя я покинула магазин с пакетом, в котором лежали мои «туфли для среды», и чрезвычайно серьезными черными туфлями от Ла</w:t>
        <w:softHyphen/>
        <w:t>бутена на ногах (я приобрела бы что-нибудь более</w:t>
      </w:r>
    </w:p>
    <w:p>
      <w:pPr>
        <w:pStyle w:val="Bodytext25"/>
        <w:shd w:fill="auto" w:val="clear"/>
        <w:spacing w:lineRule="auto" w:line="240" w:before="0" w:after="0"/>
        <w:ind w:left="709" w:hanging="0"/>
        <w:rPr>
          <w:i/>
          <w:i/>
          <w:sz w:val="24"/>
          <w:szCs w:val="24"/>
        </w:rPr>
      </w:pPr>
      <w:r>
        <w:rPr>
          <w:rStyle w:val="Bodytext12"/>
          <w:i/>
          <w:iCs/>
          <w:sz w:val="24"/>
          <w:szCs w:val="24"/>
        </w:rPr>
        <w:t>сексуальное, но почему-то подумала, что это может смутить мсье Жака... или, может быть, только ме</w:t>
        <w:softHyphen/>
        <w:t>ня). И да, конечно же, с номером сотового телефона Жака в памяти моего смартфона... Если бы девчон</w:t>
        <w:softHyphen/>
        <w:t>ки из школы в Иствью могли видеть меня сейчас..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...сражающуюся за такси с маленькой пожилой парижской леди. Она была одета в бежевый твид от Шанель, лакированные туфли д'орсей с сига</w:t>
        <w:softHyphen/>
        <w:t>ретой, зажатой губами в алой помаде, и вооружена свежим багетом из булочной. Она материализова</w:t>
        <w:softHyphen/>
        <w:t>лась в противоположном конце квартала, и между нами был мужчина, выходящий из, казалось, един</w:t>
        <w:softHyphen/>
        <w:t>ственного такси в данном районе. Когда он распла</w:t>
        <w:softHyphen/>
        <w:t>тился с водителем, я ускорила шаг – так быстро, как только могла, потому что приходилось быть ос</w:t>
        <w:softHyphen/>
        <w:t>торожной и следить, чтобы мои новые каблуки не угодили в какую-нибудь решетку или в собачью «кучку», которые могли оказаться на пути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е выпускала из виду эту леди в «Шанель». О, она тоже наверняка меня заметила. Наши глаза скрестились за двадцать шагов до цели. Я ускорила шаг, она тоже. Я одарила ее своим лучшим «устра</w:t>
        <w:softHyphen/>
        <w:t>шающим американским взглядом». Она выстрели</w:t>
        <w:softHyphen/>
        <w:t>ла в ответ «высокомерным парижским». Если бы Коко Шанель смотрела на нас с небес, то умерла бы со смеху, видя, как две особы, обе в одежде, нося</w:t>
        <w:softHyphen/>
        <w:t>щей ее имя, ломают копья из-за такси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мгновение ока – ни одна из нас не медлила – мы ринулись к дверце, будто это была единствен</w:t>
        <w:softHyphen/>
        <w:t>ная сумка «Биркин» из оставшихся на распрода</w:t>
        <w:softHyphen/>
        <w:t>же образцов в «Эрме»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 счастью, я была моложе и решительнее. Я по</w:t>
        <w:softHyphen/>
        <w:t>чувствовала тяжесть багета, ударившего меня по спине, когда втискивалась в машину и захлопывала за собой дверцу. «Ошанеленная» леди – как выяс</w:t>
        <w:softHyphen/>
        <w:t>нилось, я могла так выразиться, чтобы дать волю чувствам, – обрушила на меня свое негодование. Я пыталась прочитать по ее губам, неужели сопер</w:t>
        <w:softHyphen/>
        <w:t>ница и впрямь только что назвала меня «путаной» ? Я всегда была убеждена, что умение ругаться на иностранном является показателем прекрасного владения языком, и сейчас больше всего на свете мне захотелось, чтобы мсье Жак в свое время на</w:t>
        <w:softHyphen/>
        <w:t>учил нас чему-нибудь столь же полезному. Вместо этого я сделала то, что понятно на любом языке: показала ей язык и махнула ручк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Вот старая карга!» – думала я, отряхивая муку от ее багета со своего жакета. Переводя дыхание в «моем» такси, улучила момент, чтобы поразмыш</w:t>
        <w:softHyphen/>
        <w:t>лять о том, что в реальности во Франции нет эле</w:t>
        <w:softHyphen/>
        <w:t>гантной старости. Женщины здесь скорее откажут</w:t>
        <w:softHyphen/>
        <w:t>ся от сигарет и красного вина, чем от коротких юбок, губной помады и высоких каблуков (но кол</w:t>
        <w:softHyphen/>
        <w:t>готы не наденут, забудь и думать). У «ошанеленной» леди, между прочим, был безупречный вкус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ume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inq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mb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it</w:t>
      </w:r>
      <w:r>
        <w:rPr>
          <w:sz w:val="24"/>
          <w:szCs w:val="24"/>
        </w:rPr>
        <w:t>, – сказала я водителю. Могу поклясться, тот бросил на меня похотливый взгляд. Наплевать. Я привык</w:t>
        <w:softHyphen/>
        <w:t>ла к болтовне таксистов во время недель высокой моды в Париже и Милане. Некоторые интересова</w:t>
        <w:softHyphen/>
        <w:t>лись, глядя на мои пять футов и пять дюймов роста (вместе с трехдюймовыми каблуками), не модель ли я. Вероятно, воображали, что однажды им выпадет джекпот. Обычно я подыгрывала, лишь бы попрактиковаться во французском. Но сегодня времени на любезности не было, показ должен был вот-вот на</w:t>
        <w:softHyphen/>
        <w:t>чаться, а я все еще находилась на другом берегу Сены.</w:t>
      </w:r>
    </w:p>
    <w:p>
      <w:pPr>
        <w:pStyle w:val="Bodytext13"/>
        <w:shd w:fill="auto" w:val="clear"/>
        <w:tabs>
          <w:tab w:val="clear" w:pos="708"/>
          <w:tab w:val="left" w:pos="65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tard</w:t>
      </w:r>
      <w:r>
        <w:rPr>
          <w:sz w:val="24"/>
          <w:szCs w:val="24"/>
        </w:rPr>
        <w:t>, – попросила я, состроив ко</w:t>
        <w:softHyphen/>
        <w:t xml:space="preserve">кетливо-умоляющую гримаску. –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tes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ilvo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it</w:t>
      </w:r>
      <w:r>
        <w:rPr>
          <w:sz w:val="24"/>
          <w:szCs w:val="24"/>
        </w:rPr>
        <w:t>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одитель нажал на газ. Я могла видеть его само</w:t>
        <w:softHyphen/>
        <w:t>довольную улыбку в зеркале заднего обзора.</w:t>
      </w:r>
    </w:p>
    <w:p>
      <w:pPr>
        <w:pStyle w:val="Bodytext13"/>
        <w:shd w:fill="auto" w:val="clear"/>
        <w:tabs>
          <w:tab w:val="clear" w:pos="708"/>
          <w:tab w:val="left" w:pos="693" w:leader="none"/>
        </w:tabs>
        <w:spacing w:lineRule="auto" w:line="240"/>
        <w:ind w:left="709" w:firstLine="360"/>
        <w:rPr/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  <w:t>Et vous photomodele, n'est-ce pas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старалась, я действительно пыталась не делать удивленных глаз и натянуто улыбалась. Предпола</w:t>
        <w:softHyphen/>
        <w:t>гаю, что «удар», нанесенный мной «шанельной» ле</w:t>
        <w:softHyphen/>
        <w:t>ди, только повысил его интерес ко м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твела глаза, не выдержав пристального взгля</w:t>
        <w:softHyphen/>
        <w:t>да таксиста. И стала смотреть в окно на мелькав</w:t>
        <w:softHyphen/>
        <w:t>шие мимо улицы Парижа, школьников с ранцами за спиной, парочки влюбленных, держащихся за руки, туристов, уткнувшихся носами в путеводите</w:t>
        <w:softHyphen/>
        <w:t>ли, пенсионеров, которые, боясь простуды, коро</w:t>
        <w:softHyphen/>
        <w:t>тали утро в летних кафе и поедали булочки под от</w:t>
        <w:softHyphen/>
        <w:t>крытым небом. Они все были достопримечатель</w:t>
        <w:softHyphen/>
        <w:t>ностями, которые неожиданно наполнили меня «затаив-дыхание-романтическими-думами», хотя у ме</w:t>
        <w:softHyphen/>
        <w:t>ня редко теперь выдается время, чтобы замечать эти литературные мостики и ассоциации, и еще ре</w:t>
        <w:softHyphen/>
        <w:t>же, чтобы писать об этом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Мы медленно переехали через реку, миновали обелиск на площади Согласия, улицу Фобур Сент- Оноре и наконец оказались на углу рю Камбон. Давно я не обращала внимания на то,</w:t>
      </w:r>
      <w:r>
        <w:rPr>
          <w:rStyle w:val="Bodytext9"/>
          <w:i w:val="false"/>
          <w:sz w:val="24"/>
          <w:szCs w:val="24"/>
        </w:rPr>
        <w:t xml:space="preserve"> насколько </w:t>
      </w:r>
      <w:r>
        <w:rPr>
          <w:sz w:val="24"/>
          <w:szCs w:val="24"/>
        </w:rPr>
        <w:t>красив Париж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Когда</w:t>
      </w:r>
      <w:r>
        <w:rPr>
          <w:rStyle w:val="Bodytext916"/>
          <w:i w:val="false"/>
          <w:sz w:val="24"/>
          <w:szCs w:val="24"/>
        </w:rPr>
        <w:t xml:space="preserve"> я</w:t>
      </w:r>
      <w:r>
        <w:rPr>
          <w:sz w:val="24"/>
          <w:szCs w:val="24"/>
        </w:rPr>
        <w:t xml:space="preserve"> вышла из машины, было начало первого. </w:t>
      </w:r>
      <w:r>
        <w:rPr>
          <w:rStyle w:val="Bodytext916"/>
          <w:i w:val="false"/>
          <w:sz w:val="24"/>
          <w:szCs w:val="24"/>
        </w:rPr>
        <w:t>Перед</w:t>
      </w:r>
      <w:r>
        <w:rPr>
          <w:sz w:val="24"/>
          <w:szCs w:val="24"/>
        </w:rPr>
        <w:t xml:space="preserve"> входом разыгрывалась драматическая живо</w:t>
        <w:softHyphen/>
        <w:t>писная сцена, столь хорошо мне знакомая: потасов</w:t>
        <w:softHyphen/>
        <w:t>ка между стремящимися на показ мод студента</w:t>
        <w:softHyphen/>
        <w:t>ми, папарацци, жаждущими известности моделье</w:t>
        <w:softHyphen/>
        <w:t>рами и прочими разношерстными поклонниками и непрошеными гостями, толкающимися и хватаю</w:t>
        <w:softHyphen/>
        <w:t>щими все, всех, никого и каждого. Ложная тревога по</w:t>
      </w:r>
      <w:r>
        <w:rPr>
          <w:rStyle w:val="Bodytext916"/>
          <w:i w:val="false"/>
          <w:sz w:val="24"/>
          <w:szCs w:val="24"/>
        </w:rPr>
        <w:t xml:space="preserve"> поводу</w:t>
      </w:r>
      <w:r>
        <w:rPr>
          <w:sz w:val="24"/>
          <w:szCs w:val="24"/>
        </w:rPr>
        <w:t xml:space="preserve"> прибытия очередной «звезды» вызвала шквал фотовспышек, пока не выяснилось, что при</w:t>
        <w:softHyphen/>
        <w:t xml:space="preserve">был просто кто-то похожий на знаменитость из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</w:rPr>
        <w:t>- списка. В то время как крепкие мужчины-секьюрити, одетые преимущественно в черное и беседу</w:t>
        <w:softHyphen/>
        <w:t>ющие со своими наушниками, лишь наблюдали за толпой, гораздо более приятные на вид пиар-девушки выполняли всю «черную» работу: проверяли би</w:t>
        <w:softHyphen/>
        <w:t>леты и сверяли списки приглашенных гост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казала свое приглашение и меня пропусти</w:t>
        <w:softHyphen/>
        <w:t>ли, вручив подарочную сумку (держу пари – с туа</w:t>
        <w:softHyphen/>
        <w:t>летной водой № 5). Музыка – неопределенная поп</w:t>
        <w:softHyphen/>
        <w:t>совая жвачка – грохотала так, что невозможно бы</w:t>
        <w:softHyphen/>
        <w:t>ло попросить помощи у швейцаров, да и те все равно были заняты: строили глазки россыпи французских кинозвездочек в ярких платьях, укороченных и сверху, и снизу, посетивших шоу в поисках полез</w:t>
        <w:softHyphen/>
        <w:t>ных контактов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Идей по поводу того, как отыскать свое место в лабиринте комнат и дверей, ведущих в бутики, у ме</w:t>
        <w:softHyphen/>
        <w:t>ня не было. Из одного зала я попадала в другой и так далее. В каждом помещении, образуя тесный круг, стояли в три ряда кресла с белыми атласными подушками, как для провинциальных посиделок. Узкий коридор между рядами служил «языком», который «змеился» сквозь дверной проем и через следующие комнаты. Отсутствие настоящего подиума – как будто модели случайно</w:t>
      </w:r>
      <w:r>
        <w:rPr>
          <w:rStyle w:val="Bodytext8NotBold"/>
          <w:b w:val="false"/>
          <w:sz w:val="24"/>
          <w:szCs w:val="24"/>
        </w:rPr>
        <w:t xml:space="preserve"> прогуливаются </w:t>
      </w:r>
      <w:r>
        <w:rPr>
          <w:sz w:val="24"/>
          <w:szCs w:val="24"/>
        </w:rPr>
        <w:t>по дому – придавало дефиле атмосферу</w:t>
      </w:r>
      <w:r>
        <w:rPr>
          <w:rStyle w:val="Bodytext8NotBold"/>
          <w:b w:val="false"/>
          <w:sz w:val="24"/>
          <w:szCs w:val="24"/>
        </w:rPr>
        <w:t xml:space="preserve"> ин</w:t>
        <w:softHyphen/>
      </w:r>
      <w:r>
        <w:rPr>
          <w:sz w:val="24"/>
          <w:szCs w:val="24"/>
        </w:rPr>
        <w:t>тимности. Обманчивое впечатление, конечно,</w:t>
      </w:r>
      <w:r>
        <w:rPr>
          <w:rStyle w:val="Bodytext8NotBold"/>
          <w:b w:val="false"/>
          <w:sz w:val="24"/>
          <w:szCs w:val="24"/>
        </w:rPr>
        <w:t xml:space="preserve"> учи</w:t>
        <w:softHyphen/>
      </w:r>
      <w:r>
        <w:rPr>
          <w:sz w:val="24"/>
          <w:szCs w:val="24"/>
        </w:rPr>
        <w:t>тывая, что здесь собралось, вероятно, человек че</w:t>
        <w:softHyphen/>
        <w:t>тыреста поглазеть на модели различной степени раздетости. Но устроители придумали хитрый</w:t>
      </w:r>
      <w:r>
        <w:rPr>
          <w:rStyle w:val="Bodytext8NotBold"/>
          <w:b w:val="false"/>
          <w:sz w:val="24"/>
          <w:szCs w:val="24"/>
        </w:rPr>
        <w:t xml:space="preserve"> ход </w:t>
      </w:r>
      <w:r>
        <w:rPr>
          <w:sz w:val="24"/>
          <w:szCs w:val="24"/>
        </w:rPr>
        <w:t>для рассадки зрителей: большое количество кресел в переднем ряду предназначалось для небольшого количества исполненных собственного достоинст</w:t>
        <w:softHyphen/>
        <w:t>ва издателей и редакторов ведущих СМИ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/>
      </w:pPr>
      <w:r>
        <w:rPr>
          <w:sz w:val="24"/>
          <w:szCs w:val="24"/>
        </w:rPr>
        <w:t>Умопомрачительно одетая в этом сезоне «Ша</w:t>
        <w:softHyphen/>
        <w:t>нель» сформировала из обычных подозреваемых трибуну убийц впереди и в центре. Минуточку. Что случилось с главным редактором «Моды», почему дама, закутанная в длинный до пят лисий мех, пы</w:t>
        <w:softHyphen/>
        <w:t>талась спрятаться, вжавшись в кресло? Возможно ли такое? Чтобы не она одна в этой комнате была одета в твидовое мини-платье цвета красного апель</w:t>
        <w:softHyphen/>
        <w:t>сина, жакет с бахромой и туфли «Лого» – а двой</w:t>
        <w:softHyphen/>
        <w:t>ником оказалась простой редактор раздела мод из «Макс моды»?! «Умерла бы на месте,</w:t>
      </w:r>
      <w:r>
        <w:rPr>
          <w:rStyle w:val="Bodytext89"/>
          <w:b w:val="false"/>
          <w:i w:val="false"/>
          <w:sz w:val="24"/>
          <w:szCs w:val="24"/>
        </w:rPr>
        <w:t xml:space="preserve"> случись</w:t>
      </w:r>
      <w:r>
        <w:rPr>
          <w:sz w:val="24"/>
          <w:szCs w:val="24"/>
        </w:rPr>
        <w:t xml:space="preserve"> такое со мной!» – думала я, присоединяясь к дружному хихиканью в зале. Несомненно, у папарацци была причина для веселья, глядя, как двойники – кто чей двойник, наверняка тоже будет темой для споров на обеде у Валентино сегодня вечером – пересе</w:t>
        <w:softHyphen/>
        <w:t>кают дорожку на пути к своим местам. К сожа</w:t>
        <w:softHyphen/>
        <w:t>лению, я узнала лишь несколько подробностей от стилистов, шептавшихся рядом со мной. Черт бы побрал, всю эту катавасию с туфлями сегодня! Я не могла поверить, что пропустила все самое интерес</w:t>
        <w:softHyphen/>
        <w:t>ное.</w:t>
      </w:r>
    </w:p>
    <w:p>
      <w:pPr>
        <w:pStyle w:val="Heading51"/>
        <w:shd w:fill="auto" w:val="clear"/>
        <w:spacing w:lineRule="auto" w:line="240" w:before="0" w:after="0"/>
        <w:ind w:left="709" w:firstLine="360"/>
        <w:jc w:val="both"/>
        <w:rPr/>
      </w:pPr>
      <w:bookmarkStart w:id="3" w:name="bookmark3"/>
      <w:r>
        <w:rPr>
          <w:sz w:val="24"/>
          <w:szCs w:val="24"/>
        </w:rPr>
        <w:t>У своего «столба позора», в отгороженном углу первого зала, две дюжины фотографов были</w:t>
      </w:r>
      <w:r>
        <w:rPr>
          <w:rStyle w:val="Heading5NotBold"/>
          <w:b w:val="false"/>
          <w:sz w:val="24"/>
          <w:szCs w:val="24"/>
        </w:rPr>
        <w:t xml:space="preserve"> заня</w:t>
      </w:r>
      <w:bookmarkEnd w:id="3"/>
      <w:r>
        <w:rPr>
          <w:rStyle w:val="Bodytext915"/>
          <w:sz w:val="24"/>
          <w:szCs w:val="24"/>
        </w:rPr>
        <w:t>ты выяснением</w:t>
      </w:r>
      <w:r>
        <w:rPr>
          <w:sz w:val="24"/>
          <w:szCs w:val="24"/>
        </w:rPr>
        <w:t xml:space="preserve"> отношений – отпихивали друг дру</w:t>
        <w:softHyphen/>
      </w:r>
      <w:r>
        <w:rPr>
          <w:rStyle w:val="Bodytext915"/>
          <w:sz w:val="24"/>
          <w:szCs w:val="24"/>
        </w:rPr>
        <w:t>га локтями и</w:t>
      </w:r>
      <w:r>
        <w:rPr>
          <w:sz w:val="24"/>
          <w:szCs w:val="24"/>
        </w:rPr>
        <w:t xml:space="preserve"> старались отвоевать лучшую позицию </w:t>
      </w:r>
      <w:r>
        <w:rPr>
          <w:rStyle w:val="Bodytext915"/>
          <w:sz w:val="24"/>
          <w:szCs w:val="24"/>
        </w:rPr>
        <w:t>для съемки,</w:t>
      </w:r>
      <w:r>
        <w:rPr>
          <w:sz w:val="24"/>
          <w:szCs w:val="24"/>
        </w:rPr>
        <w:t xml:space="preserve"> но единственное, что им пока удава</w:t>
        <w:softHyphen/>
        <w:t>лось, – запечатлеть какую-нибудь наивную моло</w:t>
        <w:softHyphen/>
      </w:r>
      <w:r>
        <w:rPr>
          <w:rStyle w:val="Bodytext915"/>
          <w:sz w:val="24"/>
          <w:szCs w:val="24"/>
        </w:rPr>
        <w:t>денькую</w:t>
      </w:r>
      <w:r>
        <w:rPr>
          <w:sz w:val="24"/>
          <w:szCs w:val="24"/>
        </w:rPr>
        <w:t xml:space="preserve"> модель, поправляющую трусики-стринги. Очевидно, они ждали слишком долго, даже начали скандировать нечто похожее на футбольное «Оле-оле-оле». В задних рядах приглашенные впервые балансировали на краешках своих стульев, впиты</w:t>
        <w:softHyphen/>
      </w:r>
      <w:r>
        <w:rPr>
          <w:rStyle w:val="Bodytext915"/>
          <w:sz w:val="24"/>
          <w:szCs w:val="24"/>
        </w:rPr>
        <w:t>вая</w:t>
      </w:r>
      <w:r>
        <w:rPr>
          <w:sz w:val="24"/>
          <w:szCs w:val="24"/>
        </w:rPr>
        <w:t xml:space="preserve"> каждую подробность интерьера, нарядов сосе</w:t>
        <w:softHyphen/>
      </w:r>
      <w:r>
        <w:rPr>
          <w:rStyle w:val="Bodytext915"/>
          <w:sz w:val="24"/>
          <w:szCs w:val="24"/>
        </w:rPr>
        <w:t>дей,</w:t>
      </w:r>
      <w:r>
        <w:rPr>
          <w:sz w:val="24"/>
          <w:szCs w:val="24"/>
        </w:rPr>
        <w:t xml:space="preserve"> освещения, музыки. Зал готов был взорвать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рокладывала себе дорогу, задерживаясь то там, то тут для обмена приветствиями и воздушны</w:t>
        <w:softHyphen/>
        <w:t>ми поцелуями – отправляемыми в некоторых слу</w:t>
        <w:softHyphen/>
        <w:t xml:space="preserve">чаях на большое расстояние. 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Пробираясь с тыла, заметила несколько вспышек от фотокамер, а за</w:t>
        <w:softHyphen/>
        <w:t>тем неясные очертания ног моделей, услышала ше</w:t>
        <w:softHyphen/>
        <w:t>лест репортерских блокнотов, щелканье авторучек. Шоу начиналось. Великолепно. Мне надо было по</w:t>
        <w:softHyphen/>
        <w:t>торопиться. Я медленно пробиралась через пред</w:t>
        <w:softHyphen/>
        <w:t>последнюю на пути комнату и задержалась при вхо</w:t>
        <w:softHyphen/>
        <w:t>де в следующую. Снова посмотрела на свое пригла</w:t>
        <w:softHyphen/>
        <w:t xml:space="preserve">шение, там было указано место. Ради всего святого, что может обозначать эта надпись: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?</w:t>
      </w:r>
    </w:p>
    <w:p>
      <w:pPr>
        <w:pStyle w:val="Bodytext13"/>
        <w:shd w:fill="auto" w:val="clear"/>
        <w:tabs>
          <w:tab w:val="clear" w:pos="708"/>
          <w:tab w:val="left" w:pos="678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  <w:lang w:val="en-US"/>
        </w:rPr>
        <w:t>Excus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xcus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xcuse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i</w:t>
      </w:r>
      <w:r>
        <w:rPr>
          <w:sz w:val="24"/>
          <w:szCs w:val="24"/>
        </w:rPr>
        <w:t>. – Переступив порог, я наконец обнаружила свое место в середине второго ряда справа.</w:t>
      </w:r>
    </w:p>
    <w:p>
      <w:pPr>
        <w:pStyle w:val="Bodytext13"/>
        <w:shd w:fill="auto" w:val="clear"/>
        <w:tabs>
          <w:tab w:val="clear" w:pos="708"/>
          <w:tab w:val="left" w:pos="69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клятие! – пробормотала я. Второй ряд? И что еще хуже, чтобы добраться до кресла, с ка</w:t>
        <w:softHyphen/>
        <w:t>кой бы стороны ряда я ни зашла, придется переле</w:t>
        <w:softHyphen/>
        <w:t>зать через пять человек. Если пойти через дальний конец ряда, я буду награждена похотливыми взгля</w:t>
        <w:softHyphen/>
        <w:t>дами ведущего рубрики «Мода. Сенсации. Покупки» журнала «Харперс базар» и помощника редак</w:t>
        <w:softHyphen/>
        <w:t>тора раздела торговли итальянского «Вог». («В кон</w:t>
        <w:softHyphen/>
        <w:t>це концов, у них нет при себе обсыпанных мукой французских батонов», – подумала я с облегчени</w:t>
        <w:softHyphen/>
        <w:t>ем.) Или же я могла зайти с ближнего конца ряда и вызвать гнев байера и дизайнера женской спортив</w:t>
        <w:softHyphen/>
        <w:t>ной одежды из дома Неймана Маркуса, а также па</w:t>
        <w:softHyphen/>
        <w:t>рочки незнакомых стилистов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звешивала «за» и «против» около двенадца</w:t>
        <w:softHyphen/>
        <w:t>ти секунд. Все-таки лучше испортить отношения с другими редакторами, посчитала я, чем с кем-ни</w:t>
        <w:softHyphen/>
        <w:t>будь из «Нейман», этой Мекки моды моего детства. Я поправила рукой волосы, одернула жакет, вы</w:t>
        <w:softHyphen/>
        <w:t>прямилась, ступила на дорожку... и как раз в тот мо</w:t>
        <w:softHyphen/>
        <w:t>мент, когда я собиралась, приняв самый невозму</w:t>
        <w:softHyphen/>
        <w:t>тимый и величественный вид, направиться к даль</w:t>
        <w:softHyphen/>
        <w:t>нему концу ряда, услышала возгласы изумления, прокатившиеся волной по комнате против часовой стрелки и вернувшиеся назад ко м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 потом услышала свой собственный возглас удивлени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Чей-то голос рядом: надо освободить проход. Но прежде чем я что-либо поняла – и, конечно, преж</w:t>
        <w:softHyphen/>
        <w:t>де чем успела среагировать, – я неожиданно обна</w:t>
        <w:softHyphen/>
        <w:t>ружила свое собственное лицо в опасной близости от левой груди шестифутовой блондинки из Лат</w:t>
        <w:softHyphen/>
        <w:t>вии. Рада вас видеть, Катерина. Хит этого сезона – новая супермодель – двигалась на меня своей гип</w:t>
        <w:softHyphen/>
        <w:t>нотизирующей походкой а-ля «Монти Пайтон», которую фанаты и льстецы окрестили «газельей» (хотя правильнее было бы назвать ее «жираф под кайфом».) А я, как олень, пойманный в силки ее грудями, конечно, далеко не такими, как у газели... я не сумела отодвинуться достаточно быстро, что</w:t>
        <w:softHyphen/>
        <w:t>бы уступить дорог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Изумление переросло в тихое ржань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обе дружно двинулись вправо, затем влево, оставаясь все время на одной линии, будто испол</w:t>
        <w:softHyphen/>
        <w:t>няли танец середины 1980-х в зеркальном отраже</w:t>
        <w:softHyphen/>
        <w:t>нии. На четвертой попытке разойтись мы снова столкнулись. Острая шпилька ее каблука вонзилась в мою новенькую красивую туфлю, и мы одновре</w:t>
        <w:softHyphen/>
        <w:t>менно споткнулись и упали. Должно быть, мы пред</w:t>
        <w:softHyphen/>
        <w:t>ставляли собой сплошной клубок согнутых ног – по большей части Катерининых. Фотографы не могли поверить в свою удачу. Масса объективов была как одно целое, когда они ринулись на нас. В шоке и ужасе от происходящего, я пыталась сооб</w:t>
        <w:softHyphen/>
        <w:t>разить: где, ради всего святого, моя левая туфля... Я уверена, что колено, за которое я хватаюсь, мое?.. Думаю, такое движение я когда-то делала в йоге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вуки щелкающих затворов фотоаппаратов и возобновившийся в комнате смех оглушили. Я по</w:t>
        <w:softHyphen/>
        <w:t>чувствовала на своем лице интенсивное тепло от фотовспышек и зажмурилась. Боже, мне хотелось только одного – умере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едленно я чуть приоткрыла глаза – как раз вовремя, чтобы заметить мелькнувшее заплаканное лицо Катерины с грязными разводами вокруг глаз испорченного блестящего макияжа. Она входила в двадцатку самых известных топ-моделей, но, не</w:t>
        <w:softHyphen/>
        <w:t>смотря на слезы, смотрела на меня без злобы, ско</w:t>
        <w:softHyphen/>
        <w:t>рее вопросительно. Можете назвать меня сумасшед</w:t>
        <w:softHyphen/>
        <w:t>шей, но могу поклясться, в тот момент она думала: «Я-то знаю, что этот скандал пойдет на пользу моей карьере, а как насчет тебя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аконец с десяток репортеров ринулись вперед, чтобы помочь ей подняться с дорожки. Толпа рас</w:t>
        <w:softHyphen/>
        <w:t>ступилась, и меня на несколько секунд оставили в одиночестве, полностью парализованную. Замеша</w:t>
        <w:softHyphen/>
        <w:t>тельство явно было написано на моем лице – о, я хорошо знала, что увижу в газетах завтра. Госпо</w:t>
        <w:softHyphen/>
        <w:t>ди, Господи, Господи! Это было нехорошо. Совсем нехорошо. Я притворилась гордой, поставила себя на ноги, неуклюже собрала свои туфли и сумки и ретировала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споминая школу журналистики – это была единственная уступка научному сообществу, кото</w:t>
        <w:softHyphen/>
        <w:t>рую я сделала ради своего отца после того, как окон</w:t>
        <w:softHyphen/>
        <w:t>чила колледж и получила работу помощника редак</w:t>
        <w:softHyphen/>
        <w:t>тора с окладом 24 000 долларов в год и штатного сотрудника в еженедельнике «Уикли», – я думаю о том, что нас учили никогда не попадать в истории. Кажется, я сказала: «Нас этому учили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сли бы мне, например, довелось описывать этот идиотский случай, который я практически сама со</w:t>
        <w:softHyphen/>
        <w:t>здала для центральных полос, по крайней мере, я смогла бы передать наряд Катерины во всех дета</w:t>
        <w:softHyphen/>
        <w:t>лях. Черный «вареный» шерстяной укороченный жакет и соответствующая юбка колоколом, а так</w:t>
        <w:softHyphen/>
        <w:t>же браслет на ноге одной опозоренной журналист</w:t>
        <w:softHyphen/>
        <w:t>ки – обозревателя раздела моды. Считайте это про</w:t>
        <w:softHyphen/>
        <w:t>веренным факт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прятавшись ото всех спустя час в своем номе</w:t>
        <w:softHyphen/>
        <w:t>ре отеля «Сен-Клер», который теперь был полон бе</w:t>
        <w:softHyphen/>
        <w:t>лых лилий и других цветов соболезнования, с тон</w:t>
        <w:softHyphen/>
        <w:t>ким намеком присланных моими, несомненно, зло</w:t>
        <w:softHyphen/>
        <w:t>радствующими коллегами, я хотела знать, смогу ли когда-нибудь пережить это публичное самоуничто</w:t>
        <w:softHyphen/>
        <w:t>жение. Или хотя бы осмелюсь когда-либо покинуть</w:t>
      </w:r>
    </w:p>
    <w:p>
      <w:pPr>
        <w:pStyle w:val="Heading41"/>
        <w:shd w:fill="auto" w:val="clear"/>
        <w:spacing w:lineRule="auto" w:line="240"/>
        <w:ind w:left="709" w:hanging="0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этот гостиничный номер и снова показаться на лю</w:t>
        <w:softHyphen/>
        <w:t>дях.</w:t>
      </w:r>
      <w:bookmarkEnd w:id="4"/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 тому времени когда я спаслась от света и ка</w:t>
        <w:softHyphen/>
        <w:t>мер дома Шанель и вернулась в гостиницу (моя не</w:t>
        <w:softHyphen/>
        <w:t>давно приобретенная сумочка «момбаса» служила мне во время бегства щитом, прикрывавшим гла</w:t>
        <w:softHyphen/>
        <w:t>за, как будто это был самый солнечный день в Ка</w:t>
        <w:softHyphen/>
        <w:t>рибском бассейне), мне поступило пять сообщений на автоответчик и шесть электронных писем от мо</w:t>
        <w:softHyphen/>
        <w:t>его редактора Родди Джеймса. В раздражении я от</w:t>
        <w:softHyphen/>
        <w:t>ветила, что у него хорошие осведомители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начал разговор, стараясь казаться веселым:</w:t>
      </w:r>
    </w:p>
    <w:p>
      <w:pPr>
        <w:pStyle w:val="Bodytext1211"/>
        <w:shd w:fill="auto" w:val="clear"/>
        <w:tabs>
          <w:tab w:val="clear" w:pos="708"/>
          <w:tab w:val="left" w:pos="6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вет, Алекс, это Родди. Ты решила поки</w:t>
        <w:softHyphen/>
        <w:t>нуть наш журнал ради телевидения? Нельзя не за</w:t>
        <w:softHyphen/>
        <w:t>метить твоего лица в новостях «Скай ньюс».. хотя по большей части это твой затылок, а твоя левая рука каким-то образом оказалась под этим чудом природы – правой ногой модели, в то время как ее левая нога... Напоминает очень стильную игру «твистер» – Он рассмеялся совершенно искренне. Как бы в раздумье бодро добавил перед тем, как по</w:t>
        <w:softHyphen/>
        <w:t>ложить трубку: – Позвони мне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его четвертом сообщении голос был грустным:</w:t>
      </w:r>
    </w:p>
    <w:p>
      <w:pPr>
        <w:pStyle w:val="Bodytext1211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вет, это снова Родди. Где ты? Почему мо</w:t>
        <w:softHyphen/>
        <w:t>бильник выключен? Теперь я знаю, что не суще</w:t>
        <w:softHyphen/>
        <w:t>ствует программы защиты свидетелей по отноше</w:t>
        <w:softHyphen/>
        <w:t>нию к законодательницам моды. Ничего не решай, не позвонив мне, ладно?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е захотела утруждать себя прослушиванием пятого сообщения. Просто все стерла и заползла в</w:t>
      </w:r>
    </w:p>
    <w:p>
      <w:pPr>
        <w:pStyle w:val="Bodytext12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свою королевского размера кровать, все еще наря</w:t>
        <w:softHyphen/>
        <w:t>женная в свой вторничный ансамбль, и, натянув на голову покрывало, впервые за свои двадцать восемь лет серьезно задумалась о пластической хирургии. Если бы я могла найти хирурга Майкла Джексона – и если тот еще не лишился своей лицензии, – то, несомненно, стала бы неузнаваемой. А еще могла бы сменить имя. И перебраться в такое место, где не смотрят «Скай ньюс». И где вообще ничего не слышали про показы мод. А может быть, моим ро</w:t>
        <w:softHyphen/>
        <w:t>дителям удастся вернуть меня домой в Техас?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чего более унылого придумать я не смогла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 исключением, может быть, того, во что пре</w:t>
        <w:softHyphen/>
        <w:t>вратилась моя теперешняя жизнь. Неделя высокой моды еще только началась, и не было никакой воз</w:t>
        <w:softHyphen/>
        <w:t>можности избежать косых взглядов, перешептыва</w:t>
        <w:softHyphen/>
        <w:t>ний, ухмылок. Просто я была не настолько храб</w:t>
        <w:softHyphen/>
        <w:t>рой – или не настолько глупой. Родди понял бы меня. Может быть, он все-таки сможет пригласить кого-нибудь со стороны в Париж закончить неде</w:t>
        <w:softHyphen/>
        <w:t>лю... а я смогла бы просто исчезнуть на некоторое время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что потом? Смогу ли я когда-нибудь вернуть</w:t>
        <w:softHyphen/>
        <w:t>ся? Сколько бы я ни шутила по поводу того, что имею самую «пушистую» работу в журнале, это на самом деле было «лакомое» назначение, позволяв</w:t>
        <w:softHyphen/>
        <w:t>шее мне носиться по всей Европе, описывая инду</w:t>
        <w:softHyphen/>
        <w:t>стрию моды. (Хотя слово «индустрия» как-то не ук</w:t>
        <w:softHyphen/>
        <w:t>ладывается в моем мозгу.) Я обедала с Донателлой и разговаривала с Габбана. И – на страх и одновре</w:t>
        <w:softHyphen/>
        <w:t>менно гордость своей мамы – встречалась с самим маэстро, мсье Сен-Лораном. Друзья завидовали мне, несмотря на то, что я часто рассказывала им о вещах, которые лишь казались очаровательными, но не были таковыми на самом деле. Какой нормальный человек может провести много часов ожи</w:t>
        <w:softHyphen/>
        <w:t>дания в переполненных залах ради семнадцати ми</w:t>
        <w:softHyphen/>
        <w:t>нут всплеска ярких огней, громкой музыки и ред</w:t>
        <w:softHyphen/>
        <w:t>ких изумительно скроенных костюмов?! И каково выдерживать такое по тридцать раз в неделю, ум</w:t>
        <w:softHyphen/>
        <w:t>ножьте на четыре города, дважды в год... и вы полу</w:t>
        <w:softHyphen/>
        <w:t>чите одну выбившуюся из сил модницу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914"/>
          <w:sz w:val="24"/>
          <w:szCs w:val="24"/>
        </w:rPr>
        <w:t>С другой</w:t>
      </w:r>
      <w:r>
        <w:rPr>
          <w:sz w:val="24"/>
          <w:szCs w:val="24"/>
        </w:rPr>
        <w:t xml:space="preserve"> стороны...</w:t>
      </w:r>
      <w:r>
        <w:rPr>
          <w:rStyle w:val="Bodytext914"/>
          <w:sz w:val="24"/>
          <w:szCs w:val="24"/>
        </w:rPr>
        <w:t xml:space="preserve"> меня</w:t>
      </w:r>
      <w:r>
        <w:rPr>
          <w:sz w:val="24"/>
          <w:szCs w:val="24"/>
        </w:rPr>
        <w:t xml:space="preserve"> приглашали на распро</w:t>
        <w:softHyphen/>
      </w:r>
      <w:r>
        <w:rPr>
          <w:rStyle w:val="Bodytext914"/>
          <w:sz w:val="24"/>
          <w:szCs w:val="24"/>
        </w:rPr>
        <w:t>дажи образцов</w:t>
      </w:r>
      <w:r>
        <w:rPr>
          <w:sz w:val="24"/>
          <w:szCs w:val="24"/>
        </w:rPr>
        <w:t xml:space="preserve"> коллекций, не внесенных в список </w:t>
      </w:r>
      <w:r>
        <w:rPr>
          <w:rStyle w:val="Bodytext914"/>
          <w:sz w:val="24"/>
          <w:szCs w:val="24"/>
        </w:rPr>
        <w:t>«Дейли кенди».</w:t>
      </w:r>
      <w:r>
        <w:rPr>
          <w:sz w:val="24"/>
          <w:szCs w:val="24"/>
        </w:rPr>
        <w:t xml:space="preserve"> Я была окончанием цепочки, по</w:t>
        <w:softHyphen/>
      </w:r>
      <w:r>
        <w:rPr>
          <w:rStyle w:val="Bodytext914"/>
          <w:sz w:val="24"/>
          <w:szCs w:val="24"/>
        </w:rPr>
        <w:t>лучающим надбавку на</w:t>
      </w:r>
      <w:r>
        <w:rPr>
          <w:sz w:val="24"/>
          <w:szCs w:val="24"/>
        </w:rPr>
        <w:t xml:space="preserve"> приобретение одежды и вы</w:t>
        <w:softHyphen/>
      </w:r>
      <w:r>
        <w:rPr>
          <w:rStyle w:val="Bodytext914"/>
          <w:sz w:val="24"/>
          <w:szCs w:val="24"/>
        </w:rPr>
        <w:t>платы на</w:t>
      </w:r>
      <w:r>
        <w:rPr>
          <w:sz w:val="24"/>
          <w:szCs w:val="24"/>
        </w:rPr>
        <w:t xml:space="preserve"> представительские расходы, хвала Гос</w:t>
        <w:softHyphen/>
        <w:t>п</w:t>
      </w:r>
      <w:r>
        <w:rPr>
          <w:rStyle w:val="Bodytext914"/>
          <w:sz w:val="24"/>
          <w:szCs w:val="24"/>
        </w:rPr>
        <w:t>оду.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Было и еще кое-что, чему не учили в школе жур</w:t>
        <w:softHyphen/>
        <w:t>налистики. Единственные «доспехи», которые мои однокурсники могли стремиться получить, были ра</w:t>
        <w:softHyphen/>
        <w:t>бочие спецовки и противогазы. Одна из тех немно</w:t>
        <w:softHyphen/>
        <w:t>гих, кто не застрял в захолустье, давая рутинную полицейскую хронику, Тара Райт написала претен</w:t>
        <w:softHyphen/>
        <w:t>дующее на приз эссе о салатных барах гастрономов Нью-Йорка. А Марк Макинтер дал материал</w:t>
      </w:r>
      <w:r>
        <w:rPr>
          <w:rStyle w:val="BodytextBold"/>
          <w:b w:val="false"/>
          <w:sz w:val="24"/>
          <w:szCs w:val="24"/>
        </w:rPr>
        <w:t xml:space="preserve"> о двух </w:t>
      </w:r>
      <w:r>
        <w:rPr>
          <w:sz w:val="24"/>
          <w:szCs w:val="24"/>
        </w:rPr>
        <w:t>гражданских войнах в странах, которые не</w:t>
      </w:r>
      <w:r>
        <w:rPr>
          <w:rStyle w:val="BodytextBold"/>
          <w:b w:val="false"/>
          <w:sz w:val="24"/>
          <w:szCs w:val="24"/>
        </w:rPr>
        <w:t xml:space="preserve"> способ</w:t>
        <w:softHyphen/>
      </w:r>
      <w:r>
        <w:rPr>
          <w:sz w:val="24"/>
          <w:szCs w:val="24"/>
        </w:rPr>
        <w:t>ны обнаружить на карте даже неамериканцы. Я то</w:t>
        <w:softHyphen/>
        <w:t>же писала о разного рода «горячих точках», на</w:t>
        <w:softHyphen/>
        <w:t>пример, у баров в отелях. Несколько лет назад, к примеру, я оказалась вблизи перестрелки; фран</w:t>
        <w:softHyphen/>
        <w:t>цузская полиция тогда остановила гала-представле</w:t>
        <w:softHyphen/>
        <w:t>ние великого Армани на площади у Сент-Сюльпис и силой эвакуировала из шатров целую толпу мод</w:t>
        <w:softHyphen/>
        <w:t>ников в разнообразных нарядах. Моя единствен</w:t>
        <w:softHyphen/>
      </w:r>
      <w:r>
        <w:rPr>
          <w:rStyle w:val="BodytextBold"/>
          <w:b w:val="false"/>
          <w:sz w:val="24"/>
          <w:szCs w:val="24"/>
        </w:rPr>
        <w:t>ная</w:t>
      </w:r>
      <w:r>
        <w:rPr>
          <w:sz w:val="24"/>
          <w:szCs w:val="24"/>
        </w:rPr>
        <w:t xml:space="preserve"> рана, полученная на войне: испорченные от гря</w:t>
        <w:softHyphen/>
      </w:r>
      <w:r>
        <w:rPr>
          <w:rStyle w:val="BodytextBold"/>
          <w:b w:val="false"/>
          <w:sz w:val="24"/>
          <w:szCs w:val="24"/>
        </w:rPr>
        <w:t>зи и</w:t>
      </w:r>
      <w:r>
        <w:rPr>
          <w:sz w:val="24"/>
          <w:szCs w:val="24"/>
        </w:rPr>
        <w:t xml:space="preserve"> беспорядков туфли-мюли из змеиной кожи от Джимми Чу. Но большей частью я описывала рука</w:t>
        <w:softHyphen/>
        <w:t>ва кимоно и ручные швы, хорошо сохраняющие форму. Пулитцеровская слава или бесплатный би</w:t>
        <w:softHyphen/>
        <w:t>лет на показ мод: что предпочтет девушка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1pt"/>
          <w:b w:val="false"/>
          <w:sz w:val="24"/>
          <w:szCs w:val="24"/>
        </w:rPr>
        <w:t>На</w:t>
      </w:r>
      <w:r>
        <w:rPr>
          <w:sz w:val="24"/>
          <w:szCs w:val="24"/>
        </w:rPr>
        <w:t xml:space="preserve"> время</w:t>
      </w:r>
      <w:r>
        <w:rPr>
          <w:rStyle w:val="Bodytext611pt"/>
          <w:b w:val="false"/>
          <w:sz w:val="24"/>
          <w:szCs w:val="24"/>
        </w:rPr>
        <w:t xml:space="preserve"> я</w:t>
      </w:r>
      <w:r>
        <w:rPr>
          <w:sz w:val="24"/>
          <w:szCs w:val="24"/>
        </w:rPr>
        <w:t xml:space="preserve"> убедила себя, что у меня действитель</w:t>
        <w:softHyphen/>
      </w:r>
      <w:r>
        <w:rPr>
          <w:rStyle w:val="Bodytext611pt"/>
          <w:b w:val="false"/>
          <w:sz w:val="24"/>
          <w:szCs w:val="24"/>
        </w:rPr>
        <w:t>но</w:t>
      </w:r>
      <w:r>
        <w:rPr>
          <w:sz w:val="24"/>
          <w:szCs w:val="24"/>
        </w:rPr>
        <w:t xml:space="preserve"> не было выбора. Я привносила в свои сюжеты </w:t>
      </w:r>
      <w:r>
        <w:rPr>
          <w:rStyle w:val="Bodytext611pt"/>
          <w:b w:val="false"/>
          <w:sz w:val="24"/>
          <w:szCs w:val="24"/>
        </w:rPr>
        <w:t>юмор и интеллигентность,</w:t>
      </w:r>
      <w:r>
        <w:rPr>
          <w:sz w:val="24"/>
          <w:szCs w:val="24"/>
        </w:rPr>
        <w:t xml:space="preserve"> иногда даже удивляясь </w:t>
      </w:r>
      <w:r>
        <w:rPr>
          <w:rStyle w:val="Bodytext611pt"/>
          <w:b w:val="false"/>
          <w:sz w:val="24"/>
          <w:szCs w:val="24"/>
        </w:rPr>
        <w:t>самой</w:t>
      </w:r>
      <w:r>
        <w:rPr>
          <w:sz w:val="24"/>
          <w:szCs w:val="24"/>
        </w:rPr>
        <w:t xml:space="preserve"> себе</w:t>
      </w:r>
      <w:r>
        <w:rPr>
          <w:rStyle w:val="Bodytext611pt"/>
          <w:b w:val="false"/>
          <w:sz w:val="24"/>
          <w:szCs w:val="24"/>
        </w:rPr>
        <w:t xml:space="preserve"> и</w:t>
      </w:r>
      <w:r>
        <w:rPr>
          <w:sz w:val="24"/>
          <w:szCs w:val="24"/>
        </w:rPr>
        <w:t xml:space="preserve"> тому, что сумела запомнить со времен </w:t>
      </w:r>
      <w:r>
        <w:rPr>
          <w:rStyle w:val="Bodytext611pt"/>
          <w:b w:val="false"/>
          <w:sz w:val="24"/>
          <w:szCs w:val="24"/>
        </w:rPr>
        <w:t>обучения в</w:t>
      </w:r>
      <w:r>
        <w:rPr>
          <w:sz w:val="24"/>
          <w:szCs w:val="24"/>
        </w:rPr>
        <w:t xml:space="preserve"> общеобразовательной школе. Не важ</w:t>
        <w:softHyphen/>
        <w:t xml:space="preserve">но, если иногда я получала письма от читателей, интересующихся, какое отношение имеет русская </w:t>
      </w:r>
      <w:r>
        <w:rPr>
          <w:rStyle w:val="Bodytext611pt"/>
          <w:b w:val="false"/>
          <w:sz w:val="24"/>
          <w:szCs w:val="24"/>
        </w:rPr>
        <w:t>революция к</w:t>
      </w:r>
      <w:r>
        <w:rPr>
          <w:sz w:val="24"/>
          <w:szCs w:val="24"/>
        </w:rPr>
        <w:t xml:space="preserve"> новейшим оттенкам губной помады? </w:t>
      </w:r>
      <w:r>
        <w:rPr>
          <w:rStyle w:val="Bodytext611pt"/>
          <w:b w:val="false"/>
          <w:sz w:val="24"/>
          <w:szCs w:val="24"/>
        </w:rPr>
        <w:t>(И это Родд и</w:t>
      </w:r>
      <w:r>
        <w:rPr>
          <w:sz w:val="24"/>
          <w:szCs w:val="24"/>
        </w:rPr>
        <w:t xml:space="preserve"> еще вычеркнул мое упоминание Троц</w:t>
        <w:softHyphen/>
      </w:r>
      <w:r>
        <w:rPr>
          <w:rStyle w:val="Bodytext611pt"/>
          <w:b w:val="false"/>
          <w:sz w:val="24"/>
          <w:szCs w:val="24"/>
        </w:rPr>
        <w:t>кого.) Ну и</w:t>
      </w:r>
      <w:r>
        <w:rPr>
          <w:sz w:val="24"/>
          <w:szCs w:val="24"/>
        </w:rPr>
        <w:t xml:space="preserve"> что</w:t>
      </w:r>
      <w:r>
        <w:rPr>
          <w:rStyle w:val="Bodytext611pt"/>
          <w:b w:val="false"/>
          <w:sz w:val="24"/>
          <w:szCs w:val="24"/>
        </w:rPr>
        <w:t xml:space="preserve"> из</w:t>
      </w:r>
      <w:r>
        <w:rPr>
          <w:sz w:val="24"/>
          <w:szCs w:val="24"/>
        </w:rPr>
        <w:t xml:space="preserve"> того, что ссылка на Ницше в моей </w:t>
      </w:r>
      <w:r>
        <w:rPr>
          <w:rStyle w:val="Bodytext611pt"/>
          <w:b w:val="false"/>
          <w:sz w:val="24"/>
          <w:szCs w:val="24"/>
        </w:rPr>
        <w:t>статье о шпильках</w:t>
      </w:r>
      <w:r>
        <w:rPr>
          <w:sz w:val="24"/>
          <w:szCs w:val="24"/>
        </w:rPr>
        <w:t xml:space="preserve"> в прошлом месяце была остав</w:t>
        <w:softHyphen/>
      </w:r>
      <w:r>
        <w:rPr>
          <w:rStyle w:val="Bodytext611pt"/>
          <w:b w:val="false"/>
          <w:sz w:val="24"/>
          <w:szCs w:val="24"/>
        </w:rPr>
        <w:t>лена без внимания</w:t>
      </w:r>
      <w:r>
        <w:rPr>
          <w:sz w:val="24"/>
          <w:szCs w:val="24"/>
        </w:rPr>
        <w:t xml:space="preserve"> теми читателями, которых ин</w:t>
        <w:softHyphen/>
      </w:r>
      <w:r>
        <w:rPr>
          <w:rStyle w:val="Bodytext611pt"/>
          <w:b w:val="false"/>
          <w:sz w:val="24"/>
          <w:szCs w:val="24"/>
        </w:rPr>
        <w:t>тересовала лишь</w:t>
      </w:r>
      <w:r>
        <w:rPr>
          <w:sz w:val="24"/>
          <w:szCs w:val="24"/>
        </w:rPr>
        <w:t xml:space="preserve"> парочка новых туфель? Но – </w:t>
      </w:r>
      <w:r>
        <w:rPr>
          <w:rStyle w:val="Bodytext611pt"/>
          <w:b w:val="false"/>
          <w:sz w:val="24"/>
          <w:szCs w:val="24"/>
        </w:rPr>
        <w:t>ха! – разве я, в конце концов,</w:t>
      </w:r>
      <w:r>
        <w:rPr>
          <w:sz w:val="24"/>
          <w:szCs w:val="24"/>
        </w:rPr>
        <w:t xml:space="preserve"> не оказала им услу</w:t>
        <w:softHyphen/>
      </w:r>
      <w:r>
        <w:rPr>
          <w:rStyle w:val="Bodytext611pt"/>
          <w:b w:val="false"/>
          <w:sz w:val="24"/>
          <w:szCs w:val="24"/>
        </w:rPr>
        <w:t>гу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рекрасно умела давать рациональные объ</w:t>
        <w:softHyphen/>
        <w:t>яснения. И все, что мне было нужно сейчас, – по</w:t>
        <w:softHyphen/>
        <w:t>думать об этом, о своей работе, чтобы настроение улучшилось. Множество людей там, снаружи, го</w:t>
        <w:softHyphen/>
        <w:t>товы были бы на убийство ради получения такой должности – включая того ужасно амбициозного нового репортера, которого Родди завербовал пря</w:t>
        <w:softHyphen/>
        <w:t>мо из Оксфорда, – а я практически помогла им в этом своим маленьким карьерным суицидом. Те</w:t>
        <w:softHyphen/>
        <w:t>перь соперники начнут ломиться в ворота, и толь</w:t>
        <w:softHyphen/>
        <w:t>ко я могла этого не допустить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NotBold4"/>
          <w:b w:val="false"/>
          <w:sz w:val="24"/>
          <w:szCs w:val="24"/>
        </w:rPr>
        <w:t>Высунув голову</w:t>
      </w:r>
      <w:r>
        <w:rPr>
          <w:sz w:val="24"/>
          <w:szCs w:val="24"/>
        </w:rPr>
        <w:t xml:space="preserve"> из-под покрывала, я потянулась </w:t>
      </w:r>
      <w:r>
        <w:rPr>
          <w:rStyle w:val="Bodytext8NotBold4"/>
          <w:b w:val="false"/>
          <w:sz w:val="24"/>
          <w:szCs w:val="24"/>
        </w:rPr>
        <w:t>к телефону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сле четырех гудков он снял трубку.</w:t>
      </w:r>
    </w:p>
    <w:p>
      <w:pPr>
        <w:pStyle w:val="Bodytext812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Родди Джеймс у аппарата.</w:t>
      </w:r>
    </w:p>
    <w:p>
      <w:pPr>
        <w:pStyle w:val="Bodytext812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Привет, Родди. Это я, Алекс.</w:t>
      </w:r>
    </w:p>
    <w:p>
      <w:pPr>
        <w:pStyle w:val="Bodytext615"/>
        <w:shd w:fill="auto" w:val="clear"/>
        <w:tabs>
          <w:tab w:val="clear" w:pos="708"/>
          <w:tab w:val="left" w:pos="101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Алекс... Какие новости?</w:t>
      </w:r>
    </w:p>
    <w:p>
      <w:pPr>
        <w:pStyle w:val="Bodytext615"/>
        <w:shd w:fill="auto" w:val="clear"/>
        <w:tabs>
          <w:tab w:val="clear" w:pos="708"/>
          <w:tab w:val="left" w:pos="101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 раз хотела спросить тебя об этом.</w:t>
      </w:r>
    </w:p>
    <w:p>
      <w:pPr>
        <w:pStyle w:val="Bodytext615"/>
        <w:shd w:fill="auto" w:val="clear"/>
        <w:tabs>
          <w:tab w:val="clear" w:pos="708"/>
          <w:tab w:val="left" w:pos="110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способ поговорить с великодушным ре</w:t>
        <w:softHyphen/>
        <w:t>дактором, который собирается позволить тебе со</w:t>
        <w:softHyphen/>
        <w:t>хранить работу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одди, ты даже не представляешь, насколько это было ужасн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больше не в силах была сдерживать слезы. Кошмары этого дня – пропажа туфель, удар баге</w:t>
        <w:softHyphen/>
        <w:t>том, буквально испорченное шоу... И теперь я не могла решить, что было хуже: рыдать на ухо свое</w:t>
        <w:softHyphen/>
        <w:t>му редактору или плакаться ему в жилетку.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се произошло так быстро: я только вошла и </w:t>
      </w:r>
      <w:r>
        <w:rPr>
          <w:rStyle w:val="Bodytext913"/>
          <w:sz w:val="24"/>
          <w:szCs w:val="24"/>
        </w:rPr>
        <w:t>не</w:t>
      </w:r>
      <w:r>
        <w:rPr>
          <w:sz w:val="24"/>
          <w:szCs w:val="24"/>
        </w:rPr>
        <w:t xml:space="preserve"> могла найти свое место, и поэтому я просто шла вокруг,</w:t>
      </w:r>
      <w:r>
        <w:rPr>
          <w:rStyle w:val="Bodytext913"/>
          <w:sz w:val="24"/>
          <w:szCs w:val="24"/>
        </w:rPr>
        <w:t xml:space="preserve"> а</w:t>
      </w:r>
      <w:r>
        <w:rPr>
          <w:sz w:val="24"/>
          <w:szCs w:val="24"/>
        </w:rPr>
        <w:t xml:space="preserve"> потом увидела свое место, оно было как </w:t>
      </w:r>
      <w:r>
        <w:rPr>
          <w:rStyle w:val="Bodytext913"/>
          <w:sz w:val="24"/>
          <w:szCs w:val="24"/>
        </w:rPr>
        <w:t>раз</w:t>
      </w:r>
      <w:r>
        <w:rPr>
          <w:sz w:val="24"/>
          <w:szCs w:val="24"/>
        </w:rPr>
        <w:t xml:space="preserve"> посередине, не могла решить, с какой стороны подойти, чтобы не вызвать ярости кучки... Родди меня перебил: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тановись на минутку и послушай. Люди ни</w:t>
        <w:softHyphen/>
        <w:t>чего не помнят. Ты же знаешь, как переменчивы за</w:t>
        <w:softHyphen/>
        <w:t>конодатели мод. Про тебя забудут в полсекунды. Вспомни, когда та модель – как бишь ее имя, Уна, кажется, – споткнулась в своих туфлях на плат</w:t>
        <w:softHyphen/>
        <w:t>форме и с грохотом рухнула на подиуме? Долго го</w:t>
        <w:softHyphen/>
        <w:t>ворили об этом? Минут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а самом деле это хорошо помнила. Лично от</w:t>
        <w:softHyphen/>
        <w:t>правляла своим друзьям по электронной почте фо</w:t>
        <w:softHyphen/>
        <w:t>тографии с падением Уны в течение недели, совер</w:t>
        <w:softHyphen/>
        <w:t>шенствуя их, каждый раз находя все более нелепый ракурс. Будь проклята моя плохая карма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Родди продолжал изливаться в своих неубеди</w:t>
        <w:softHyphen/>
        <w:t>тельных попытках зажигательной речи. Не сраба</w:t>
        <w:softHyphen/>
        <w:t>тывало. Я знала, что и он не верит ни единому соб</w:t>
        <w:softHyphen/>
        <w:t>ственному слову, и в глубине души он, вероятно, понимал, что и я тоже не верю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Конечно, найдутся такие, кто расцветет от </w:t>
      </w:r>
      <w:r>
        <w:rPr>
          <w:sz w:val="24"/>
          <w:szCs w:val="24"/>
          <w:lang w:val="en-US"/>
        </w:rPr>
        <w:t>Schadenfreude</w:t>
      </w:r>
      <w:r>
        <w:rPr>
          <w:sz w:val="24"/>
          <w:szCs w:val="24"/>
        </w:rPr>
        <w:t>*, но кому они нужны? – произнес он оптимистично. – Ты сама очень скоро сможешь посмеяться над этим. И зная тебя, могу утверждать, присоединишься к тем, кто будет над тобой подшу</w:t>
        <w:softHyphen/>
        <w:t>чивать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одди! – ахнула я. – Ты действительно так обо мне думаешь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го смех сначала был тихим, но потом быстро усилился, он захохотал в полную силу легких – ржал до слез. Шестьдесят шесть секунд спустя, ког</w:t>
        <w:softHyphen/>
        <w:t>да он, наконец, смог перевести дух, редактор прервал мое напряженное молчание.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главное в том, что нам нужен матери</w:t>
        <w:softHyphen/>
        <w:t>ал. Мы отведем в следующем номере четыре поло</w:t>
        <w:softHyphen/>
        <w:t>сы для твоего обзора недели высокой моды. Ты дол</w:t>
        <w:softHyphen/>
        <w:t>жна с этим смириться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о..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т, мы не станем приглашать автора со сто</w:t>
        <w:softHyphen/>
        <w:t>роны. Нам бы хотелось, чтобы это сделала ты. Толь</w:t>
        <w:softHyphen/>
        <w:t xml:space="preserve">ко ты. 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Черт бы побрал этого Родди Джеймса! Я никог</w:t>
        <w:softHyphen/>
        <w:t>да не могу спорить, если слышу из его уст эти сло</w:t>
        <w:softHyphen/>
        <w:t>ва, произносимые им с чертовски сексуальным бри</w:t>
        <w:softHyphen/>
        <w:t>танским акцентом. Прежде чем положить трубку, он заставил меня пообещать, что я обязательно найду о чем написать, а взамен он подпишет мои коман</w:t>
        <w:softHyphen/>
        <w:t>дировочные расходы, какими бы раздутыми они ни были в этот раз. О, он прекрасно знал, где мое сла</w:t>
        <w:softHyphen/>
        <w:t>бое место... а ведь я даже не упомянула пропажу ту</w:t>
        <w:softHyphen/>
        <w:t>фель, которые сыграли во всех этих неудачах глав</w:t>
        <w:softHyphen/>
        <w:t>ную рол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жин, доставленный в номер после пяти часов, – в меню, помимо прочего, присутствовали улитки, паштет из гусиной печени и крем-брюле, – и две</w:t>
        <w:softHyphen/>
        <w:t>надцать часов сна с помощью снотворного не улуч</w:t>
        <w:softHyphen/>
        <w:t>шили мое самочувствие на следующее утро. А ког</w:t>
        <w:softHyphen/>
        <w:t>да принесли завтрак в сопровождении утренних газет, оно стало еще хуже. Хуже некуд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Проклятие! – думала я. – Неужели во всем ми</w:t>
        <w:softHyphen/>
        <w:t>ре не нашлось действительно важных новостей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Интернэшнл геральд трибюн» проявила мило</w:t>
        <w:softHyphen/>
        <w:t>сердие, поместив внизу на первой полосе неболь</w:t>
        <w:softHyphen/>
        <w:t>шой, не очень четкий снимок «бойни у "Шанель"» в качестве «затравки» для дальнейшего обзора по</w:t>
        <w:softHyphen/>
        <w:t>каза мод. Я быстро пролистала страницы, отчаяние проявилось в виде нервного тика правого глаза. Когда я нашла статью, то тем не менее рассмеялась. Хотя в любой другой ситуации я, пожалуй, ругалась, если бы они так исковеркали мое им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 Злорадство (нем.)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Но несмотря на это, не могло быть и речи о моем присутствии на сегодняшних показах. Исключено. И не важно, что там говорил Родди по поводу того, чтобы проявить характер, сохранять выдержку и улыбку на губах и прочего. Нет уж, спасибо, я ско</w:t>
        <w:softHyphen/>
        <w:t>рее готова была умереть с улыбкой на губах. Ладно, редактор велел мне найти о чем написать. Но ничего не сказал о том, что я должна писать непре</w:t>
        <w:softHyphen/>
        <w:t>менно о показе мод. Кстати, я не смотрела тот ста</w:t>
        <w:softHyphen/>
        <w:t>рый фильм Роберта Альтмана, в котором Джулия Роберт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Тим Роббинс играют журналистов, на</w:t>
        <w:softHyphen/>
        <w:t>блюдающих за показом мод по телевизору. А ведь это отличная мысль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писание гардероба – прочь, на помойку! Я натянула свою «походную униформу»: черный ка</w:t>
        <w:softHyphen/>
        <w:t>шемировый свитер с воротником «хомут» от Прада, джинсы «Левис» и любимый кашемировый па</w:t>
        <w:softHyphen/>
        <w:t>лантин от Лейни цвета темного бургундского, ко</w:t>
        <w:softHyphen/>
        <w:t>торый защищал меня лучше любого секьюрити. Но, как бы там ни было, я была в Париже – и поэтому надела туфли от Лабутена, купленные накануне... «Накануне кошмара», – подумала я, как в мело</w:t>
        <w:softHyphen/>
        <w:t>драме. Чувство юмора начало потихоньку возвра</w:t>
        <w:softHyphen/>
        <w:t>щаться. Хороший симпт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быстро просмотрела «модный» ежедневник, чтобы узнать, что должно состояться сегодня (и по</w:t>
        <w:softHyphen/>
        <w:t>нять, каких мест надо избегать, чтобы не столкнуть</w:t>
        <w:softHyphen/>
        <w:t>ся со стаей поклонников моды). В сущности, на пра</w:t>
        <w:softHyphen/>
        <w:t>вом берегу опасности не было почти никакой. Если же я хотела быть в полной безопасности, следова</w:t>
        <w:softHyphen/>
        <w:t>ло держаться подальше от баров и ресторанов со звездой Мишле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е изучение записной книжки в наладоннике «Палм» повергло меня в разочарование. Чуда не произошло, информация подтверждала ме</w:t>
        <w:softHyphen/>
        <w:t>ру моего вчерашнего унижения. Один мой колле</w:t>
        <w:softHyphen/>
        <w:t>га наверняка прочел обо всем в «Интернэшнл ге</w:t>
        <w:softHyphen/>
        <w:t>ральд трибюн». Другая сама писала о случившемся в «Интернэшнл геральд трибюн». Этот присутство</w:t>
        <w:softHyphen/>
        <w:t>вал на показе... и этот тоже. Все до одного были в курс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И, уже собравшись прекратить это никчемное занятие, я наткнулась на номер Жака, следовавший после Исси, но перед Жан-Полем. (В мире моды было бы неправильно записывать чудеса не по име</w:t>
        <w:softHyphen/>
        <w:t>ни, а по фамилиям.) Может быть, ленч с франтова</w:t>
        <w:softHyphen/>
        <w:t>тым бывшим учителем французского как раз то, что мне сейчас необходимо? В моей записной книжке он был единственным человеком, который, я была совершенно убеждена, не видел моего легендарно</w:t>
        <w:softHyphen/>
        <w:t>го шоу. Родди мог подождать, статья тоже. Была только среда, и я не собиралась браться за выпол</w:t>
        <w:softHyphen/>
        <w:t>нение заказа раньше следующего вторника. И в уте</w:t>
        <w:softHyphen/>
        <w:t>шение я напомнила себе, что в любом случае Родди никогда сильно не редактировал мои стать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сль позвонить Жаку полностью захватила меня, но когда я набирала его номер, то не могла справиться с волнением. Стук сердца напоминал дриблинг баскетбольного мяча, отскакивающего от «пола» моей грудной клетки и подпрыгивающего до горла. Что случилось? Неужели вчерашняя неуда</w:t>
        <w:softHyphen/>
        <w:t>ча нанесла столь ощутимый удар по моему профес</w:t>
        <w:softHyphen/>
        <w:t>сионализму? Ведь мсье Жак был даже не мой тип. Он не был в годах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лагаю, старые привычки живуч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ткашлялась и несколько раз вслух произнес</w:t>
        <w:softHyphen/>
        <w:t>ла: «Здравствуйте». Или лучше сказать «привет»? Я старалась говорить невозмутимо. Узнает ли он мой голос? Попросить ли к телефону мсье Жака? По-французски или по-английски? Что, если он от</w:t>
        <w:softHyphen/>
        <w:t>ветит, а я не узнаю его голос? Что, если я начну па</w:t>
        <w:softHyphen/>
        <w:t>никовать и положу трубку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наете, как бывает, когда на коктейль-пати дис</w:t>
        <w:softHyphen/>
        <w:t>кутируешь с людьми, которым только что задала ги</w:t>
        <w:softHyphen/>
        <w:t>потетический вопрос, типа «не хотели бы вы изме</w:t>
        <w:softHyphen/>
        <w:t>нить свое прошлое, если бы знали все то, что знаете сейчас?» (Возможно, это была попытка репети</w:t>
        <w:softHyphen/>
        <w:t>ции неудачной комедии положений.) Как бы там ни было, я чувствовала себя так, будто мне снова было тринадцать. Только мудрее я не стала. Тогда на мне «зациклился» грубиян Билли Терри-младший, гром</w:t>
        <w:softHyphen/>
        <w:t>ко выпускавший газы. Спустя две недели он по</w:t>
        <w:softHyphen/>
        <w:t>дошел ко мне на уроке физкультуры и предложил прогуляться с ним в лес, чтобы «сделать первый шаг». Я ударила его и больше с ним не разговарива</w:t>
        <w:softHyphen/>
        <w:t>ла. Позднее я узнала, что в одиннадцатом классе Билли был отправлен родителями в лечебницу для наркоманов и что он так и не закончил школу. Да, я всегда отличалась хорошим вкусом в отношении мужчи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среди этого дневного затмения я услышала мужской голос, произнесший «Алло?»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-э... Здравствуйте, это Жак? – Довольно всех этих сложных альтернативных решений, про</w:t>
        <w:softHyphen/>
        <w:t>носящихся в моем мозг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?</w:t>
      </w:r>
    </w:p>
    <w:p>
      <w:pPr>
        <w:pStyle w:val="Bodytext13"/>
        <w:shd w:fill="auto" w:val="clear"/>
        <w:tabs>
          <w:tab w:val="clear" w:pos="708"/>
          <w:tab w:val="left" w:pos="61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Александра. Из французского класса ва</w:t>
        <w:softHyphen/>
        <w:t>шей школы. Мы встретились вчера в «Ле Бон Марше». И ты помог мне выбрать великолепные туфл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полне осознавала свою досадную привыч</w:t>
        <w:softHyphen/>
        <w:t>ку – тараторить, когда нервничала. Годы трениро</w:t>
        <w:softHyphen/>
        <w:t>вок и даже десять уроков дикции с профессором, похожим на Генри Хиггинса, в Лондоне не сумели избавить меня от нее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Александра, дорогая, рад тебя слышать. Как туфли – удобные?</w:t>
      </w:r>
    </w:p>
    <w:p>
      <w:pPr>
        <w:pStyle w:val="Heading611"/>
        <w:shd w:fill="auto" w:val="clear"/>
        <w:spacing w:lineRule="auto" w:line="240" w:before="0" w:after="0"/>
        <w:ind w:left="709" w:firstLine="360"/>
        <w:rPr/>
      </w:pPr>
      <w:bookmarkStart w:id="5" w:name="bookmark5"/>
      <w:r>
        <w:rPr>
          <w:sz w:val="24"/>
          <w:szCs w:val="24"/>
        </w:rPr>
        <w:t>Я подумала, не рассказать ли ему, что туфли, которые он выбрал для меня, замешаны в бегстве пользователя (то есть меня) с места столкновения</w:t>
      </w:r>
      <w:bookmarkEnd w:id="5"/>
      <w:r>
        <w:rPr>
          <w:sz w:val="24"/>
          <w:szCs w:val="24"/>
        </w:rPr>
        <w:t xml:space="preserve">  (с супермоделью), но</w:t>
      </w:r>
      <w:r>
        <w:rPr>
          <w:rStyle w:val="Bodytext15NotBold"/>
          <w:b w:val="false"/>
          <w:sz w:val="24"/>
          <w:szCs w:val="24"/>
        </w:rPr>
        <w:t xml:space="preserve"> передумала. Лучше</w:t>
      </w:r>
      <w:r>
        <w:rPr>
          <w:sz w:val="24"/>
          <w:szCs w:val="24"/>
        </w:rPr>
        <w:t xml:space="preserve"> избавить его от унижени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, они замечательно меня носят, – ответила </w:t>
      </w:r>
      <w:r>
        <w:rPr>
          <w:rStyle w:val="Bodytext6Bold"/>
          <w:b w:val="false"/>
          <w:sz w:val="24"/>
          <w:szCs w:val="24"/>
        </w:rPr>
        <w:t>я.</w:t>
      </w:r>
      <w:r>
        <w:rPr>
          <w:sz w:val="24"/>
          <w:szCs w:val="24"/>
        </w:rPr>
        <w:t xml:space="preserve"> – Но</w:t>
      </w:r>
      <w:r>
        <w:rPr>
          <w:rStyle w:val="Bodytext6Bold"/>
          <w:b w:val="false"/>
          <w:sz w:val="24"/>
          <w:szCs w:val="24"/>
        </w:rPr>
        <w:t xml:space="preserve"> я</w:t>
      </w:r>
      <w:r>
        <w:rPr>
          <w:sz w:val="24"/>
          <w:szCs w:val="24"/>
        </w:rPr>
        <w:t xml:space="preserve"> хотела узнать, может, встретимся за лен</w:t>
        <w:softHyphen/>
      </w:r>
      <w:r>
        <w:rPr>
          <w:rStyle w:val="Bodytext6Bold"/>
          <w:b w:val="false"/>
          <w:sz w:val="24"/>
          <w:szCs w:val="24"/>
        </w:rPr>
        <w:t>чем</w:t>
      </w:r>
      <w:r>
        <w:rPr>
          <w:sz w:val="24"/>
          <w:szCs w:val="24"/>
        </w:rPr>
        <w:t>? Ты свободен? Неожиданно, понимаю, но у ме</w:t>
        <w:softHyphen/>
      </w:r>
      <w:r>
        <w:rPr>
          <w:rStyle w:val="Bodytext6Bold"/>
          <w:b w:val="false"/>
          <w:sz w:val="24"/>
          <w:szCs w:val="24"/>
        </w:rPr>
        <w:t>ня</w:t>
      </w:r>
      <w:r>
        <w:rPr>
          <w:sz w:val="24"/>
          <w:szCs w:val="24"/>
        </w:rPr>
        <w:t xml:space="preserve"> как раз образовалось свободное время, а вчера действительно не было шансов пообщаться, по</w:t>
        <w:softHyphen/>
        <w:t>скольку</w:t>
      </w:r>
      <w:r>
        <w:rPr>
          <w:rStyle w:val="Bodytext6Bold"/>
          <w:b w:val="false"/>
          <w:sz w:val="24"/>
          <w:szCs w:val="24"/>
        </w:rPr>
        <w:t xml:space="preserve"> я</w:t>
      </w:r>
      <w:r>
        <w:rPr>
          <w:sz w:val="24"/>
          <w:szCs w:val="24"/>
        </w:rPr>
        <w:t xml:space="preserve"> ужасно спешила и тому подобное, и к </w:t>
      </w:r>
      <w:r>
        <w:rPr>
          <w:rStyle w:val="Bodytext6Bold"/>
          <w:b w:val="false"/>
          <w:sz w:val="24"/>
          <w:szCs w:val="24"/>
        </w:rPr>
        <w:t>тому же,</w:t>
      </w:r>
      <w:r>
        <w:rPr>
          <w:sz w:val="24"/>
          <w:szCs w:val="24"/>
        </w:rPr>
        <w:t xml:space="preserve"> возможно, я была не совсем вежлива? Ох..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 еще у меня дурацкая привычка – не могу прекратить болтать, даже если очень-очень этого хочу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вучит заманчиво, – ответил Жак. – Я могу устроить перерыв в два часа. Ты не возражаешь за</w:t>
        <w:softHyphen/>
        <w:t>ехать за мной к «Ле Бон Марше»? Мы могли бы пе</w:t>
        <w:softHyphen/>
        <w:t>рекусить в кафе «У Полин», а затем немного прогу</w:t>
        <w:softHyphen/>
        <w:t>ляться, может быть, до музея Родена. Сегодня отлич</w:t>
        <w:softHyphen/>
        <w:t>ный денек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адно. Это будет чудесно, – ответила я. Невероятно. Я помнила, как мсье Жак очаровы</w:t>
        <w:softHyphen/>
        <w:t>вал нас историями на французском – конечно, это была часть упражнений для развития навыков вос</w:t>
        <w:softHyphen/>
        <w:t>приятия устной речи – о своих прогулках по Па</w:t>
        <w:softHyphen/>
        <w:t>рижу, по извилистым улицам и монументальным площадям. «Такромантично!» – вздохнули бы мои одноклассницы и я вместе с ними. Мужская же по</w:t>
        <w:softHyphen/>
        <w:t xml:space="preserve">ловина класса, застряв на временной форме </w:t>
      </w:r>
      <w:r>
        <w:rPr>
          <w:sz w:val="24"/>
          <w:szCs w:val="24"/>
          <w:lang w:val="en-US"/>
        </w:rPr>
        <w:t>imperfait</w:t>
      </w:r>
      <w:r>
        <w:rPr>
          <w:rStyle w:val="Bodytext912"/>
          <w:i w:val="false"/>
          <w:sz w:val="24"/>
          <w:szCs w:val="24"/>
        </w:rPr>
        <w:t>,</w:t>
      </w:r>
      <w:r>
        <w:rPr>
          <w:sz w:val="24"/>
          <w:szCs w:val="24"/>
        </w:rPr>
        <w:t xml:space="preserve"> недоумевала бы,</w:t>
      </w:r>
      <w:r>
        <w:rPr>
          <w:rStyle w:val="Bodytext912"/>
          <w:i w:val="false"/>
          <w:sz w:val="24"/>
          <w:szCs w:val="24"/>
        </w:rPr>
        <w:t xml:space="preserve"> неужели</w:t>
      </w:r>
      <w:r>
        <w:rPr>
          <w:sz w:val="24"/>
          <w:szCs w:val="24"/>
        </w:rPr>
        <w:t xml:space="preserve"> именно это так при</w:t>
        <w:softHyphen/>
        <w:t>влекло внимание девочек. В возрасте шестнадцати лет у меня было совершенно идеализированное представление о каждом уголке музея Родена, где в мыслях я чаще всего находилась с неким учителем французского языка, не обращая внимания на ис</w:t>
        <w:softHyphen/>
        <w:t>кусств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ставила себя оторваться от телефона, к сча</w:t>
        <w:softHyphen/>
        <w:t>стью, не испытывая дальнейшего чувства неловко</w:t>
        <w:softHyphen/>
        <w:t>сти из-за своей чересчур долгой болтовни или при</w:t>
        <w:softHyphen/>
        <w:t>ступов глупого смеха. Теперь предстояло убить час до того, как настанет «важное свидание», и мне надо было, просто необходимо было поговорить с кем- нибуд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Нью-Йорке было семь утра. Слишком рано для тех, кого я знала, за исключением одного человека: Джиллиан, моей соседки по комнате в колледже и закадычной подруги, а теперь менеджера инвести</w:t>
        <w:softHyphen/>
        <w:t>ционного банка. Она работала только в часы при</w:t>
        <w:softHyphen/>
        <w:t>ема банкира. Говоря по правде, виновницей наших многочисленных проделок чаще была она, а я – пособником и подстрекателем. Как в тот раз, когда она уговорила меня позвонить своему предпослед</w:t>
        <w:softHyphen/>
        <w:t>нему приятелю Джейку, прикинувшись сотрудни</w:t>
        <w:softHyphen/>
        <w:t>ком социологической службы, чтобы разузнать, что он в действительности думает по поводу измены. («Если никто тебя не видит, то нет и преступле</w:t>
        <w:softHyphen/>
        <w:t>ния», – были его знаменитые последние слова). И я даже не пыталась остановить Джил, когда та ре</w:t>
        <w:softHyphen/>
        <w:t>шила к нему вернуться, при этом заставив парня думать, что вела с ним нечестную игр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ельзя сказать, что у меня не было приятелей. Почему-то, однако, мои увлечения оказывались ли</w:t>
        <w:softHyphen/>
        <w:t>бо (а) подонками, которым я не решалась отказать, либо (б) приводящей в замешательство, разруша</w:t>
        <w:softHyphen/>
        <w:t>ющей психику неразделенной любовью к тем, кто ее вообще не замечал. Романы Джиллиан были в ос</w:t>
        <w:softHyphen/>
        <w:t>новном с плохими мальчиками, имена которых – Риджи или Торн – напоминали героев мыльных опе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огда после окончания колледжа мы обе жили в Нью-Йорке, большинство субботних вечеров про-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водили в моей студии, подкалывая парней, которые нам нравились, и обводя вокруг пальца девушек, стоявших на нашем пути. Перед рассветом – уже после доставки пиццы и куриных крылышек «Буффало», после</w:t>
      </w:r>
      <w:r>
        <w:rPr>
          <w:rStyle w:val="Bodytext169"/>
          <w:i w:val="false"/>
          <w:sz w:val="24"/>
          <w:szCs w:val="24"/>
        </w:rPr>
        <w:t xml:space="preserve"> трехтысячного</w:t>
      </w:r>
      <w:r>
        <w:rPr>
          <w:sz w:val="24"/>
          <w:szCs w:val="24"/>
        </w:rPr>
        <w:t xml:space="preserve"> ночного просмотра в нашем «кинопантеоне» лент типа «Гордость и пре</w:t>
        <w:softHyphen/>
        <w:t>дубеждение» и «Бестолковый» – мы расходились, молодые и счастливые: я – на свой матрас, а Джил</w:t>
        <w:softHyphen/>
        <w:t>лиан – на мое любимое раскладное кресло. О, ме</w:t>
        <w:softHyphen/>
        <w:t>мориал раздвижной кровати Джиллиан Харрисон, покойся с миром! Да, было время... С тех пор в жиз</w:t>
        <w:softHyphen/>
        <w:t>ни каждой из нас произошли большие перемены: она вышла замуж за великолепного парня, а я сбе</w:t>
        <w:softHyphen/>
        <w:t>жала в Европу. Одна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ключила ноутбук и открыла программу «Инстант мессенджер». Совершенно уверенная, что рядом с именем Джиллиан появится желтоватое улыбающееся лицо. Я всегда могла рассчитывать на нее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 л е к с С и. Привет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 Привет. Ты в Париже?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л е к с С и. Как, ты разве не видела?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Ну, пожалуйста, скажи – ты видела? </w:t>
      </w:r>
      <w:r>
        <w:rPr>
          <w:rStyle w:val="Bodytext16Spacing1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 Ты о чем?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л е к с С и. У меня было небольшое столкнове</w:t>
        <w:softHyphen/>
        <w:t>ние с супермоделью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У тебя – ЧТО?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Ну, я опоздала на показ мод Шанель и не могла найти свое место, а шоу уже началось, и я на самом деле не заметила ее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ТЫ – ЧТО???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Я вроде на нее налетела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 ТЫ – ЧТО? ? ? Я сейчас как раз смотрю в «Гугле»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16Spacing1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Ты мне больше не друг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 Подробности, хочу подробно</w:t>
        <w:softHyphen/>
        <w:t>сти... О Господи. Это твоя нога? Симпатичные туф</w:t>
        <w:softHyphen/>
        <w:t>ли, однако. Ха!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Если ты будешь продолжать в том же духе, я не стану тебе рассказывать о важном сви</w:t>
        <w:softHyphen/>
        <w:t>дании, которое у меня назначено через час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 Ах ты, противная девчонка. Забудь про интернет-картинки, которые я собира</w:t>
        <w:softHyphen/>
        <w:t>лась разослать всем нашим друзьям. Я настаиваю, чтобы ты выдала все об Этом Мужчине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Ха. Забудь. Ты упустила свой шанс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Ладно. Помнишь, я когда-то рас</w:t>
        <w:softHyphen/>
        <w:t>сказывала тебе про учителя французского в моей школе? В которого были влюблены все до одной де</w:t>
        <w:softHyphen/>
        <w:t>вочки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Что?!?!?!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Да,ты не поверишь. Я встретила его, когда искала те самые туфли, которыми ты только что восхищалась, разглядывая, предполагаю, заме</w:t>
        <w:softHyphen/>
        <w:t>чательно приукрашенное фото меня и Жирафы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 Так он околачивался непода</w:t>
        <w:softHyphen/>
        <w:t>леку от обувного отдела, стараясь подцепить цып</w:t>
        <w:softHyphen/>
        <w:t>леночка или нет?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Очень смешно. Он развелся с же</w:t>
        <w:softHyphen/>
        <w:t>ной и перебрался сюда. С ума сойти, да? Он рабо</w:t>
        <w:softHyphen/>
        <w:t>тает в «Ле Бон Марше». Но у меня не было возмож</w:t>
        <w:softHyphen/>
        <w:t>ности узнать историю до конца. Я опаздывала на встречу к своему тотальному публичному позору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5. И каков же ваш генеральный план, мисс?</w:t>
      </w:r>
    </w:p>
    <w:p>
      <w:pPr>
        <w:pStyle w:val="Heading71"/>
        <w:shd w:fill="auto" w:val="clear"/>
        <w:spacing w:lineRule="auto" w:line="240"/>
        <w:ind w:left="709" w:firstLine="360"/>
        <w:rPr/>
      </w:pPr>
      <w:bookmarkStart w:id="6" w:name="bookmark6"/>
      <w:r>
        <w:rPr>
          <w:rStyle w:val="Heading7Spacing2pt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Никакого плана нет! Это даже не настоящее свидание! И я не люблю его больше, как тогда! Только это... меня действительно до смешно</w:t>
        <w:softHyphen/>
      </w:r>
      <w:bookmarkEnd w:id="6"/>
      <w:r>
        <w:rPr>
          <w:sz w:val="24"/>
          <w:szCs w:val="24"/>
        </w:rPr>
        <w:t>го возбуждает. Своего рода желание, чтобы мне снова было 16. Я бы снова мечтала. Кажется, мы не сильно продвинулись вперед с тех пор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Джиллиан05.</w:t>
      </w:r>
      <w:r>
        <w:rPr>
          <w:sz w:val="24"/>
          <w:szCs w:val="24"/>
        </w:rPr>
        <w:t xml:space="preserve"> Говори за себя! Я теперь очень респектабельная супруга, как тебе известно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Да-да, как я могла забыть. Но воз</w:t>
        <w:softHyphen/>
        <w:t>можно, и ты вспомнишь те времена, когда умоляла меня взять тебя с собой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0 да. Ха. Легка на помине – старая телефонная развратница. Твой учитель, на</w:t>
        <w:softHyphen/>
        <w:t>верное, хочет узнать, что на обед. Беги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Радуйся. Возможно, супруг возьмет тебя в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irque</w:t>
      </w:r>
      <w:r>
        <w:rPr>
          <w:sz w:val="24"/>
          <w:szCs w:val="24"/>
        </w:rPr>
        <w:t>. Я завидую твоей жизни в блажен</w:t>
        <w:softHyphen/>
        <w:t>ном счастливом неведении, и ты знаешь об этом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 Желаю прекрасно провести время! Не делай ничего, чего не стала бы делать я... или по крайней мере того, чего я не сделала бы пять лет назад!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АлексСи.</w:t>
      </w:r>
      <w:r>
        <w:rPr>
          <w:sz w:val="24"/>
          <w:szCs w:val="24"/>
        </w:rPr>
        <w:t xml:space="preserve"> Хорошо. Позже я предоставлю тебе полный отчет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2"/>
          <w:spacing w:val="0"/>
          <w:sz w:val="24"/>
          <w:szCs w:val="24"/>
        </w:rPr>
        <w:t>Джиллиан</w:t>
      </w:r>
      <w:r>
        <w:rPr>
          <w:sz w:val="24"/>
          <w:szCs w:val="24"/>
        </w:rPr>
        <w:t xml:space="preserve"> 0 5. О, а я обещаю послать эти картинки только ПОЛОВИНЕ наших знакомых. И всем твоим экс-любовникам. И может быть, моей мамочке. Все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Джиллиан отключила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не очень не хватало Джиллиан. Она всегда могла поддержать, никогда не осуждала – не в по</w:t>
        <w:softHyphen/>
        <w:t>следнюю очередь потому, что у нас было общее прошлое. По крайней мере, она не относилась к тем женщинам, которые исчезают из твоей жизни каждый раз, как у них появляется новый дружок, и снова выныривают, когда связь прекращается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И она не стала такой даже после того, как вышла замуж два года назад. Прошлым летом мы встре</w:t>
        <w:softHyphen/>
        <w:t>тились с ней в Милане, чтобы пройтись по магази</w:t>
        <w:softHyphen/>
        <w:t>нам. Из четырех недель отпуска одну неделю она посвятила мне, одну – своему мужу, еще одну – самой себе и одну – своей семье. В будущем я хочу стать как она: удовлетворенной и счастливой, пря</w:t>
        <w:softHyphen/>
        <w:t>мо как героини в конце любовного романа. Я же была пока в начале книги: я не могу сказать, что была счастлива в одиночестве, но в то же время не буду отрицать, что была в поиске. А в мире моды не так уж много настоящих мужчин. Наводит уны</w:t>
        <w:softHyphen/>
        <w:t>ние, х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бщение с Джиллиан по крайней мере сокра</w:t>
        <w:softHyphen/>
        <w:t>тило время моего невроза перед ожиданием свида</w:t>
        <w:softHyphen/>
        <w:t>ния до двенадцати минут. О, мой Бог! Неужели у меня свидание? Зато теперь уже не осталось вре</w:t>
        <w:softHyphen/>
        <w:t>мени ни на какие изменения – ни внутреннего на</w:t>
        <w:softHyphen/>
        <w:t>строя, ни внешнего вида. Во всяком случае, гарде</w:t>
        <w:softHyphen/>
        <w:t>робный пункт повестки дня не оставлял простора для импровизаци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ыходя из комнаты, я нацепила новые солн</w:t>
        <w:softHyphen/>
        <w:t>цезащитные очки от Шанель. (Да, я была подавле</w:t>
        <w:softHyphen/>
        <w:t>на, но не настолько, чтобы не взять с собой вче</w:t>
        <w:softHyphen/>
        <w:t>рашнюю сумочку «гуди». Оченьхорошая вещь, по</w:t>
        <w:softHyphen/>
        <w:t>скольку ее содержимое превосход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адеялась, что они достаточно большие и до</w:t>
        <w:softHyphen/>
        <w:t>статочно темные, чтобы укрыть меня от любопыт</w:t>
        <w:softHyphen/>
        <w:t>ствующих фанатов мод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режде чем осмелиться выйти в коридор, я по</w:t>
        <w:softHyphen/>
        <w:t>смотрела в дверной глазок. Путь был свободен! Я вышла из номера, захлопнула за собой дверь, по</w:t>
        <w:softHyphen/>
        <w:t>вернула к лифтам – и налетела прямо на малень</w:t>
        <w:softHyphen/>
        <w:t>кую девочку, игравшую в коридоре.</w:t>
      </w:r>
    </w:p>
    <w:p>
      <w:pPr>
        <w:pStyle w:val="Bodytext13"/>
        <w:shd w:fill="auto" w:val="clear"/>
        <w:tabs>
          <w:tab w:val="clear" w:pos="708"/>
          <w:tab w:val="left" w:pos="645" w:leader="none"/>
        </w:tabs>
        <w:spacing w:lineRule="auto" w:line="240"/>
        <w:ind w:left="709" w:firstLine="360"/>
        <w:rPr>
          <w:sz w:val="24"/>
          <w:szCs w:val="24"/>
        </w:rPr>
      </w:pPr>
      <w:bookmarkStart w:id="7" w:name="bookmark7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ардон, – извинилась я. Какое-то время ма</w:t>
        <w:softHyphen/>
        <w:t>лышка таращила на меня глаза, а потом побежала, призывая свою маму.</w:t>
      </w:r>
      <w:bookmarkEnd w:id="7"/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  <w:t xml:space="preserve">Maman, maman! C'est  la folle qui a attaque cette mannequin sympa a la tulu! </w:t>
      </w:r>
      <w:r>
        <w:rPr>
          <w:sz w:val="24"/>
          <w:szCs w:val="24"/>
        </w:rPr>
        <w:t>*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Мама, мама! Это та самая сумасшедшая,</w:t>
      </w:r>
      <w:r>
        <w:rPr>
          <w:rStyle w:val="Bodytext5Bold6"/>
          <w:b w:val="false"/>
          <w:sz w:val="24"/>
          <w:szCs w:val="24"/>
        </w:rPr>
        <w:t xml:space="preserve"> которая напала</w:t>
      </w:r>
      <w:r>
        <w:rPr>
          <w:sz w:val="24"/>
          <w:szCs w:val="24"/>
        </w:rPr>
        <w:t xml:space="preserve"> на красивую модель в телевизоре! (фр.)</w:t>
      </w:r>
    </w:p>
    <w:p>
      <w:pPr>
        <w:pStyle w:val="Bodytext13"/>
        <w:shd w:fill="auto" w:val="clear"/>
        <w:tabs>
          <w:tab w:val="clear" w:pos="708"/>
          <w:tab w:val="left" w:pos="9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е по годам развитые дети в этом городе меня давно уже не удивлял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Через двести семнадцать ступеней – я счита</w:t>
        <w:softHyphen/>
        <w:t>ла! – Я очутилась перед дверью главного входа гос</w:t>
        <w:softHyphen/>
        <w:t>тиницы, по пути поймав несколько странных взгля</w:t>
        <w:softHyphen/>
        <w:t>дов, брошенных на меня посыльным, горничной и лифтером. Может быть, у меня началась легкая па</w:t>
        <w:softHyphen/>
        <w:t>ранойя, но я точно не ошиблась в толковании ухмыл</w:t>
        <w:softHyphen/>
        <w:t>ки шофера такси, которое медленно-медленно про</w:t>
        <w:softHyphen/>
        <w:t>ехало мимо меня всего в паре дюймов от тротуара. Если раньше меня интересовало, что может быть более нелепым, чем вопрос водителя о том, не мо</w:t>
        <w:softHyphen/>
        <w:t>дель ли я, то теперь, вероятно, меня могли спросить, не смогу ли я сбить с ног Наоми Кэмпбелл. Честное слово! Да, к моде в Париже относились серьез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миновала четыре газетных киоска, обнару</w:t>
        <w:softHyphen/>
        <w:t>жив, что заголовки передовиц «Трибюн» посвяще</w:t>
        <w:softHyphen/>
        <w:t>ны моему позору. Слава Богу, что хоть фото были ниже линии сгиба. Я и представить себе не могла, что когда-либо буду о таком думать. Вот если бы я получила Пулитцеровскую премию или вышла за</w:t>
        <w:softHyphen/>
        <w:t>муж за члена королевской семьи одной из европей</w:t>
        <w:softHyphen/>
        <w:t>ских стран или за крупного промышленника, мне уж точно захотелось бы оказаться над сгибом. И чтобы событие получило заголовок из двух строк. Хотя, вдруг пришло мне на ум, я могу никогда не избавиться от этого. Если делаешь большое дело – все равно, будь то лечение рака, или ограбление банка, или выигрыш в каком-нибудь телевизион</w:t>
        <w:softHyphen/>
        <w:t>ном реалити-шоу, – газеты, похоже, всегда поста</w:t>
        <w:softHyphen/>
        <w:t>раются откопать наиболее возмутительные фото, чтобы оживить статью. Проклятие, именно этому и учит таблоид – «журналистика 101»! (Нет, я это</w:t>
        <w:softHyphen/>
        <w:t>му никогда не обучалась.) И если я думала, что мои фотографии в школьном ежегоднике ужасны (При</w:t>
        <w:softHyphen/>
        <w:t>вет, длинные волосы! Дайте мне шанс, это были 1980-е, к тому же Техас!), то сегодняшние, вполне вероятно, могли бы побить их по уровню низко</w:t>
        <w:softHyphen/>
        <w:t>пробности. Когда кто-то становится богатым и зна</w:t>
        <w:softHyphen/>
        <w:t>менитым, он должен обязательно уничтожить все негативы. И еще быть чрезвычайно любезным со всеми на каждой встрече одноклассников. И совер</w:t>
        <w:softHyphen/>
        <w:t>шенно открытым для всех папарацци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ничто не могло испортить мне настроение, несмотря на все удары судьбы. На душе стало лег</w:t>
        <w:softHyphen/>
        <w:t>че, лишь только я нырнула в «Ле Бон Марше». Я могла бы приготовить лимонный сок из тех кислых взглядов, которые бросали в мой адрес вчера. Что за черт – неужели на один день я не могу забыть о своих профессиональных неприятностях и вер</w:t>
        <w:softHyphen/>
        <w:t>нуться назад в сладкие шестнадцать лет! Я предста</w:t>
        <w:softHyphen/>
        <w:t>вила себе, как я была бы взволнованна, если бы мсье Жак ждал меня тогда и у нас состоялось бы свида</w:t>
        <w:softHyphen/>
        <w:t>ние, самое романтическое из всех свиданий, кото</w:t>
        <w:softHyphen/>
        <w:t>рые у меня когда-либо были. В Париже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сли даже продолжения не последует, то уже это – готовая смешная история, которой можно поделиться с Джиллиа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скакала вверх по эскалатору, перепрыгивая через ступеньки, в полной уверенности, что буду выглядеть спокойно и невозмутимо к моменту вхо</w:t>
        <w:softHyphen/>
        <w:t>да в отдел обуви. Когда я увидела, что Жак смот</w:t>
        <w:softHyphen/>
        <w:t>рит, как я приближаюсь, то с трудом смогла взглянуть на него во второй раз. Может быть, это все же была неудачная идея. Возможно, мне лучше было бы, оставаясь в комфорте и уединении гостинично</w:t>
        <w:softHyphen/>
        <w:t>го номера, заказать доставку еды и напитков в номер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не вспомнилось, как бессчетное количество раз я специально заворачивала в школьный кори</w:t>
        <w:softHyphen/>
        <w:t>дор, чтобы «случайно» наткнуться на самого при</w:t>
        <w:softHyphen/>
        <w:t>влекательного парня из десятого класса и запани</w:t>
        <w:softHyphen/>
        <w:t>ковать, когда он, ох, вдруг неожиданно окажется прямо передо мной. Что делать? Отвести взгляд? Сделать вид, что не заметила его? Вдруг смутиться из-за пары туфель? Не дай Бог, встретиться гла</w:t>
        <w:softHyphen/>
        <w:t>зами?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ак насчет вышесказанного? Я обнаружила, что вот уже тридцать секунд верчу в руках пару четы</w:t>
        <w:softHyphen/>
        <w:t>рехдюймовых ботинок из кожи золотистого лео</w:t>
        <w:softHyphen/>
        <w:t>парда, которые разве что Мэрайа Кэри смогла бы носить, прежде чем преодолела последние кажу</w:t>
        <w:softHyphen/>
        <w:t>щиеся бесконечными сорок футов, бросая взгляды вверх, вниз, влево, вправо –  куда угодно, только не вперед. Смущенно улыбаясь, я, наконец, достигла Жака, украдкой глянула на него и промямлила «при</w:t>
        <w:softHyphen/>
        <w:t>вет». Он доброжелательно смотрел на меня. Я была довольна хотя бы потому, что не споткнулась, не запуталась в супермодели или в чем-нибудь еще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очень рад видеть тебя снова! – Он по- европейски поцеловал меня в обе щеки. Кажется, я покраснела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деюсь, я не слишком рано? – Ответила я, слегка помедлив.</w:t>
      </w:r>
    </w:p>
    <w:p>
      <w:pPr>
        <w:pStyle w:val="Bodytext1611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овсе нет. Идем?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зволила ему положить руку мне на спину и проводить к эскалатору. Не то чтобы я не до конца была здесь, в этом свидании, просто у меня не было никаких мыслей по поводу того, о чем разговаривать с Жаком. Как же долго я не видела его, лет де</w:t>
        <w:softHyphen/>
        <w:t>сять? Так, ладно, нам надо многое наверстать... как если бы надо было наверстать пропущенное в шко</w:t>
        <w:softHyphen/>
        <w:t>ле. Я имею в виду время, когда я была ученицей, а он учителем. Не поставит ли он мне в конце дня оценку за понимание или произношение? Или за контрольную без предупреждения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о время этой маленькой беседы с самой собой я лишь улыбалась Жаку. Возможно, он сказал что- нибудь, но я была слишком смущена, чтобы делать что-либо ещ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уже почти вышли из дверей, когда я, нако</w:t>
        <w:softHyphen/>
        <w:t>нец, заставила себя включиться в беседу. Поправи</w:t>
        <w:softHyphen/>
        <w:t>ла свою шаль, предприняла попытку изобразить бодрую улыбку, откашлялась и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Боже, только не это! Краешком глаза я увидела огромный телеэкран рядом со станцией метро на противоположной стороне улицы, и там была я на канале Си-эн-эн, выставленная на обозрение всего мира – и, что намного важнее, Жака – в перепле</w:t>
        <w:softHyphen/>
        <w:t>тении с супермоделью. Только сейчас я впервые увидела отснятый видеоматериал и не смогла не вытаращить глаза, как зевака не может пропустить сцену ужасной автокатастрофы.</w:t>
      </w:r>
    </w:p>
    <w:p>
      <w:pPr>
        <w:pStyle w:val="Bodytext13"/>
        <w:shd w:fill="auto" w:val="clear"/>
        <w:tabs>
          <w:tab w:val="clear" w:pos="708"/>
          <w:tab w:val="left" w:pos="2214" w:leader="hyphen"/>
          <w:tab w:val="left" w:pos="3027" w:leader="hyphen"/>
        </w:tabs>
        <w:spacing w:lineRule="auto" w:line="240"/>
        <w:ind w:left="709" w:firstLine="360"/>
        <w:rPr/>
      </w:pPr>
      <w:r>
        <w:rPr>
          <w:sz w:val="24"/>
          <w:szCs w:val="24"/>
        </w:rPr>
        <w:t>«Проклятый Си-эн-эн, – думала я. – Канал с треском провалился, после того как "скинули" Эль</w:t>
        <w:softHyphen/>
        <w:t>зу Кленш. Можно было рассчитывать, что она ско</w:t>
        <w:softHyphen/>
        <w:t>рее станет превозносить какого-нибудь стеклоду</w:t>
        <w:softHyphen/>
        <w:t>ва, создающего украшения из старых бутылок где- то в крохотной деревушке под Вероной, вместо того чтобы нести эту низкопробную чушь. О, смотрите-ка, хорошо узнаваемые красные подошвы... Ладно, по крайней мере, никто не может обвинить меня</w:t>
      </w:r>
      <w:r>
        <w:rPr>
          <w:rStyle w:val="Bodytext911"/>
          <w:sz w:val="24"/>
          <w:szCs w:val="24"/>
        </w:rPr>
        <w:t xml:space="preserve"> в </w:t>
      </w:r>
      <w:r>
        <w:rPr>
          <w:sz w:val="24"/>
          <w:szCs w:val="24"/>
        </w:rPr>
        <w:t>том, что я веду себя невнимательно в обувном от</w:t>
        <w:softHyphen/>
        <w:t>деле... Великий Боже, тут еще и демонстрация</w:t>
      </w:r>
      <w:r>
        <w:rPr>
          <w:rStyle w:val="Bodytext911"/>
          <w:sz w:val="24"/>
          <w:szCs w:val="24"/>
        </w:rPr>
        <w:t xml:space="preserve"> мое</w:t>
      </w:r>
      <w:r>
        <w:rPr>
          <w:sz w:val="24"/>
          <w:szCs w:val="24"/>
        </w:rPr>
        <w:t>го нижнего белья? Ха, зато смогу похвастаться ма</w:t>
        <w:softHyphen/>
        <w:t>мочке, что я не просто ношу чистое белье, а ношу "Ла Перла"»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огда я смогла, наконец, отвести глаза от свал</w:t>
        <w:softHyphen/>
        <w:t>ки, то взглянула на Жака, который, обнаружив пару малиновок в зелени листвы, старательно их изучал.</w:t>
      </w:r>
    </w:p>
    <w:p>
      <w:pPr>
        <w:pStyle w:val="Bodytext1611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жется, я забыла упомянуть об этом? – ска</w:t>
        <w:softHyphen/>
        <w:t>зала я глуповато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ое публичное унижение, как оказалось, сло</w:t>
        <w:softHyphen/>
        <w:t>мало лед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амечательный трюк. – Жак, ничуть не скры</w:t>
        <w:softHyphen/>
        <w:t>вая своего отношения к происходящему, всем сво</w:t>
        <w:softHyphen/>
        <w:t>им видом показывал, что это нормально – шутить над нелепостью подобной ситуации. Я взглянула в его лицо, и единственное, что заметила, было тепло смеющихся морщинок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, хотя это не было специально запланиро</w:t>
        <w:softHyphen/>
        <w:t>вано, или все же было? Вряд ли меня можно назвать хорошей артисткой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т всей души рассмеялась, впервые за весь день. Когда я потчевала Жака ужасной правдой – даже уточняя детали столкновения с дорожным зна</w:t>
        <w:softHyphen/>
        <w:t>ком в виде Жирафы, – он выразил притворное не</w:t>
        <w:softHyphen/>
        <w:t>годование по поводу того, что я возложила вину на мои новые туфли и, возможно, на «Ле Бон Марше» (на телеэкране был ясно виден логотип магазина на пакете, который я держала в руках). И, поддразни</w:t>
        <w:softHyphen/>
        <w:t>вая меня, заявил, что меня следует удалить из Зала славы школы в Иствью, потому что мое соседство со звездой профессионального баскетбола, имею</w:t>
        <w:softHyphen/>
        <w:t>щей пять внебрачных детей, было отныне неуме</w:t>
        <w:softHyphen/>
        <w:t>стно.</w:t>
      </w:r>
    </w:p>
    <w:p>
      <w:pPr>
        <w:pStyle w:val="Heading721"/>
        <w:shd w:fill="auto" w:val="clear"/>
        <w:spacing w:lineRule="auto" w:line="240"/>
        <w:ind w:left="709" w:firstLine="360"/>
        <w:rPr/>
      </w:pPr>
      <w:bookmarkStart w:id="8" w:name="bookmark8"/>
      <w:r>
        <w:rPr>
          <w:sz w:val="24"/>
          <w:szCs w:val="24"/>
        </w:rPr>
        <w:t>Кто знал, что у Жака есть чувство юмора? Для меня все эти годы он был просто идеалом – напо</w:t>
      </w:r>
      <w:bookmarkEnd w:id="8"/>
      <w:r>
        <w:rPr>
          <w:sz w:val="24"/>
          <w:szCs w:val="24"/>
        </w:rPr>
        <w:t>добие выдуманного чахоточного поэта, которого</w:t>
      </w:r>
      <w:r>
        <w:rPr>
          <w:rStyle w:val="Bodytext892"/>
          <w:b w:val="false"/>
          <w:sz w:val="24"/>
          <w:szCs w:val="24"/>
        </w:rPr>
        <w:t xml:space="preserve"> я </w:t>
      </w:r>
      <w:r>
        <w:rPr>
          <w:sz w:val="24"/>
          <w:szCs w:val="24"/>
        </w:rPr>
        <w:t>страстно мечтала повстречать. Я была изрядно глу</w:t>
        <w:softHyphen/>
        <w:t>пым подростком, это ясно и без слов. (Объяснить это могу лишь действием гормонов.) Чем дольше</w:t>
      </w:r>
      <w:r>
        <w:rPr>
          <w:rStyle w:val="Bodytext892"/>
          <w:b w:val="false"/>
          <w:sz w:val="24"/>
          <w:szCs w:val="24"/>
        </w:rPr>
        <w:t xml:space="preserve"> я </w:t>
      </w:r>
      <w:r>
        <w:rPr>
          <w:sz w:val="24"/>
          <w:szCs w:val="24"/>
        </w:rPr>
        <w:t>разговаривала с Жаком, тем больше понимала, до чего это здорово – быть рядом с кем-то, кто пол</w:t>
        <w:softHyphen/>
        <w:t>ностью изолирован от моей «модной» жизни. И не</w:t>
        <w:softHyphen/>
        <w:t>ожиданно для самой себя успокоилась, нервозность исчезла. Не совсем, потому, что градус сексуально</w:t>
        <w:softHyphen/>
        <w:t>го влечения между нами находился на уровне абсо</w:t>
        <w:softHyphen/>
        <w:t>лютного нуля. Но довольно говорить об этой скан</w:t>
        <w:softHyphen/>
        <w:t>дальной истории, которую я собиралась рассказать Джиллиан. Подруга наверняка будет разочарована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пасшись свежеиспеченным хлебом у Полин и бутылкой вина и парой стаканчиков за углом, мы продолжили наш путь по улицам левого берега. Ког</w:t>
        <w:softHyphen/>
        <w:t>да Жак закончил изучать витрину обувного мага</w:t>
        <w:softHyphen/>
        <w:t>зина на углу рю ду Фур («Провожу исследование», – ехидно усмехнулся он), я посмотрела на него вни</w:t>
        <w:softHyphen/>
        <w:t>мательнее. В Техасе он носил волосы в стиле не</w:t>
        <w:softHyphen/>
        <w:t>брежно спадающей шевелюры Хью Гранта, еще до того, как сей стиль вошел в моду. Теперь прическа стала короче и аккуратнее, а легкая седина лишь украшала джентльмена, продающего обувь в «Ле Бон Марше». Не было и намека на брюшко мужчи</w:t>
        <w:softHyphen/>
        <w:t>ны средних лет, дальнозоркого прищура. Элегант</w:t>
        <w:softHyphen/>
        <w:t>ный покрой костюма и до блеска начищенные туф</w:t>
        <w:softHyphen/>
        <w:t>ли – как будто мой кавалер сошел со страниц ка</w:t>
        <w:softHyphen/>
        <w:t>талога «Бергдорф». Он снял свой пиджак и закатал рукава. Я обратила внимание на круглогодичный техасский загар и белую полоску на безымянном пальце левой руки – след от кольца. Я пыталась вспомнить, что он сказал насчет того, как давно раз</w:t>
        <w:softHyphen/>
        <w:t>велся с женой.</w:t>
      </w:r>
    </w:p>
    <w:p>
      <w:pPr>
        <w:pStyle w:val="Heading73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bookmarkStart w:id="9" w:name="bookmark9"/>
      <w:r>
        <w:rPr>
          <w:sz w:val="24"/>
          <w:szCs w:val="24"/>
        </w:rPr>
        <w:t>Каким-то образом ноги привели нас не</w:t>
      </w:r>
      <w:r>
        <w:rPr>
          <w:rStyle w:val="Heading739"/>
          <w:b w:val="false"/>
          <w:sz w:val="24"/>
          <w:szCs w:val="24"/>
        </w:rPr>
        <w:t xml:space="preserve"> к музею, </w:t>
      </w:r>
      <w:r>
        <w:rPr>
          <w:sz w:val="24"/>
          <w:szCs w:val="24"/>
        </w:rPr>
        <w:t>а к собору Сен-Сюльпис (вид которого</w:t>
      </w:r>
      <w:r>
        <w:rPr>
          <w:rStyle w:val="Heading739"/>
          <w:b w:val="false"/>
          <w:sz w:val="24"/>
          <w:szCs w:val="24"/>
        </w:rPr>
        <w:t xml:space="preserve"> вызывает во</w:t>
      </w:r>
      <w:bookmarkEnd w:id="9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мне желудочные колики – так как напоминает о полицейских сапожищах, наступающих на мои дра</w:t>
        <w:softHyphen/>
        <w:t>гоценные туфли от Джимми Чу во время того пре</w:t>
        <w:softHyphen/>
        <w:t>рванного шоу Армани!). Мы сидели на ступенях фонтана, рядом, почти касаясь друг друга, и вели негромкую беседу о шансах на продолжение моей карьеры. Я держала в руках хлеб, пока Жак откры</w:t>
        <w:softHyphen/>
        <w:t>вал бутылку шардоннэ штопором швейцарского ар</w:t>
        <w:softHyphen/>
        <w:t>мейского ножа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не знал, что ты хочешь стать писательницей, когда вырастешь, – заметил он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сама не знала, – ответила я, принимая пла</w:t>
        <w:softHyphen/>
        <w:t>стиковый стакан, в который он налил вино. – Бо</w:t>
        <w:softHyphen/>
        <w:t>же, моего редактора хватил бы инфаркт, если бы он увидел, как мы тут вино распивае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думала о Родди и его жалком четырехчасо</w:t>
        <w:softHyphen/>
        <w:t>вом ленче в Лондоне. Назвать его ценителем вин было бы большим преувеличением. Правильнее бы</w:t>
        <w:softHyphen/>
        <w:t>ло бы назвать его обычным выпивох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Жак продолжал мучить меня расспросами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изучала журналистику? Как ты попала в мир моды?</w:t>
      </w:r>
    </w:p>
    <w:p>
      <w:pPr>
        <w:pStyle w:val="Bodytext13"/>
        <w:shd w:fill="auto" w:val="clear"/>
        <w:tabs>
          <w:tab w:val="clear" w:pos="708"/>
          <w:tab w:val="left" w:pos="6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я училась в школе журналистики, но я не знала наверняка, буду ли этим заниматься. В кол</w:t>
        <w:softHyphen/>
        <w:t>ледже вообще не знала, кем хотела бы стать, но мне казалось, что писать в школьную газету, играть на сцене или в фильмах не так уж плохо. Оказалось, у меня это хорошо получалось. И доставляло удоволь</w:t>
        <w:softHyphen/>
        <w:t>ствие... И еще я знала..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ты встречалась с Гальяно? Маккуином? Готь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задаченно улыбнулась. Он выглядел таким нетерпеливым.</w:t>
      </w:r>
    </w:p>
    <w:p>
      <w:pPr>
        <w:pStyle w:val="Heading5211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bookmarkStart w:id="10" w:name="bookmark10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и представить не могла, что ты настолько разбираешься в моде.</w:t>
      </w:r>
      <w:bookmarkEnd w:id="10"/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это всегда было моим настоящим</w:t>
      </w:r>
      <w:r>
        <w:rPr>
          <w:rStyle w:val="Bodytext910"/>
          <w:b w:val="false"/>
          <w:sz w:val="24"/>
          <w:szCs w:val="24"/>
        </w:rPr>
        <w:t xml:space="preserve"> увлече</w:t>
        <w:softHyphen/>
      </w:r>
      <w:r>
        <w:rPr>
          <w:sz w:val="24"/>
          <w:szCs w:val="24"/>
        </w:rPr>
        <w:t>нием, – признался Жак со вздохом.</w:t>
      </w:r>
    </w:p>
    <w:p>
      <w:pPr>
        <w:pStyle w:val="Bodytext13"/>
        <w:shd w:fill="auto" w:val="clear"/>
        <w:tabs>
          <w:tab w:val="clear" w:pos="708"/>
          <w:tab w:val="left" w:pos="60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авд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не не очень верилось. Конечно, я знаю, что мужчины умеют ценить красивые вещи, но их вку</w:t>
        <w:softHyphen/>
        <w:t>сы никогда не производили на меня впечатления и не казались соответствующими модным тенден</w:t>
        <w:softHyphen/>
        <w:t>циям.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огда я окончил школу, а потом колледж в Хьюстоне, мне было восемнадцать, – объяснил он, – и я последовал за своим другом в Даллас в на</w:t>
        <w:softHyphen/>
        <w:t>дежде стать либо художником-модельером, либо дизайнером интерьеров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Дизайнер интерьеров? Художник-модельер? Так самонадеянно начинать в Париже?» Я пришла в смятение.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идишь ли, – продолжал Жак, ничего не по</w:t>
        <w:softHyphen/>
        <w:t>дозревая, – тогда это оказалось нереально. Все кончилось тем, что я рано женился, чего желали и мои родители... Остепенился. Преподавание фран</w:t>
        <w:softHyphen/>
        <w:t>цузского в школе позволяло мне оплачивать счета и путешествовать во время летних каникул...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 да, твои знаменитые путешествия. Какие захватывающие были рассказы! Я все помню. Зна</w:t>
        <w:softHyphen/>
        <w:t>ешь, когда я впервые попала в Париж, то разыска</w:t>
        <w:softHyphen/>
        <w:t>ла каждую площадь и каждый мост, о которых ты нам говори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засмеялся:</w:t>
      </w:r>
    </w:p>
    <w:p>
      <w:pPr>
        <w:pStyle w:val="Bodytext13"/>
        <w:shd w:fill="auto" w:val="clear"/>
        <w:tabs>
          <w:tab w:val="clear" w:pos="708"/>
          <w:tab w:val="left" w:pos="61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д, что произвел на вас такое сильное впе</w:t>
        <w:softHyphen/>
        <w:t>чатление, юная лед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не было непросто совместить свои воспоми</w:t>
        <w:softHyphen/>
        <w:t>нания о мсье Жаке с реальным мужчиной, сидев</w:t>
        <w:softHyphen/>
        <w:t>шим рядом. «Мог бы он стать?..» –Я отогнала прочь другую мысль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" w:name="bookmark11"/>
      <w:r>
        <w:rPr>
          <w:sz w:val="24"/>
          <w:szCs w:val="24"/>
        </w:rPr>
        <w:t>Было почти три часа, и Жаку пора было возвра</w:t>
        <w:softHyphen/>
        <w:t>щаться на работу. Он поднялся со ступеней, стрях</w:t>
      </w:r>
      <w:bookmarkEnd w:id="11"/>
      <w:r>
        <w:rPr>
          <w:sz w:val="24"/>
          <w:szCs w:val="24"/>
        </w:rPr>
        <w:t>нул хлебные крошки со своих безупречно отутю</w:t>
        <w:softHyphen/>
        <w:t>женных брюк и засуетился из-за соринок на моей шали. Мы попрощались – по-американски, обняв</w:t>
        <w:softHyphen/>
        <w:t>шись, – но прежде чем расстаться, он попросил меня взять его с собой в один из ближайших дней в салон кутюрье.</w:t>
      </w:r>
    </w:p>
    <w:p>
      <w:pPr>
        <w:pStyle w:val="Bodytext1211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Ладно, – согласилась я, – с удовольствием.</w:t>
      </w:r>
    </w:p>
    <w:p>
      <w:pPr>
        <w:pStyle w:val="Bodytext1211"/>
        <w:shd w:fill="auto" w:val="clear"/>
        <w:tabs>
          <w:tab w:val="clear" w:pos="708"/>
          <w:tab w:val="left" w:pos="734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Как же я раньше не догадалась? – вопила я по телефону, обращаясь к Джиллиан. Я только что выслушала ее ответ, ведь электронная почта не мог</w:t>
        <w:softHyphen/>
        <w:t>ла передать мои интонации. – Как же я могла не подобрать ключи к разгадке? Даже тогда, в Техасе, его ногти были всегда отполированы до блеска! Он всегда хвалил мои волосы! Он...</w:t>
      </w:r>
    </w:p>
    <w:p>
      <w:pPr>
        <w:pStyle w:val="Bodytext1211"/>
        <w:shd w:fill="auto" w:val="clear"/>
        <w:tabs>
          <w:tab w:val="clear" w:pos="708"/>
          <w:tab w:val="left" w:pos="723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Господи, Алекс, ты так орешь, будто обнару</w:t>
        <w:softHyphen/>
        <w:t>жила, что папа римский – еврей или что-то напо</w:t>
        <w:softHyphen/>
        <w:t>добие того, – ответила она, с трудом подавив зе</w:t>
        <w:softHyphen/>
        <w:t>вок. Джиллиан действительно могла вывести меня из себя, когда отказывалась поддакивать.</w:t>
      </w:r>
    </w:p>
    <w:p>
      <w:pPr>
        <w:pStyle w:val="Bodytext1211"/>
        <w:shd w:fill="auto" w:val="clear"/>
        <w:tabs>
          <w:tab w:val="clear" w:pos="708"/>
          <w:tab w:val="left" w:pos="757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Ну, согласись, – настаивала я. – Эта неделя была для меня ужасной, не помнишь? Ведь все про</w:t>
        <w:softHyphen/>
        <w:t>исходящее было бы самой большой мечтой всех влюбленных девочек в моей школе. Даже девочки, не любившие школу, хотели быть домашними лю</w:t>
        <w:softHyphen/>
        <w:t>бимицами учителя! – Я сменила тему, когда одна мысль вдруг мелькнула в моей голове. – Конечно, мы все знаем, что почти у каждой женщины в про</w:t>
        <w:softHyphen/>
        <w:t>шлом был по крайней мере один приятель, оказав</w:t>
        <w:softHyphen/>
        <w:t>шийся на самом деле геем...</w:t>
      </w:r>
    </w:p>
    <w:p>
      <w:pPr>
        <w:pStyle w:val="Bodytext1211"/>
        <w:shd w:fill="auto" w:val="clear"/>
        <w:tabs>
          <w:tab w:val="clear" w:pos="708"/>
          <w:tab w:val="left" w:pos="717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Что-что?! – разъярилась Джиллиан. – Гово</w:t>
        <w:softHyphen/>
        <w:t>ри за себя! Я не отвечаю за Стива Хиллмана.</w:t>
      </w:r>
    </w:p>
    <w:p>
      <w:pPr>
        <w:pStyle w:val="Heading31"/>
        <w:shd w:fill="auto" w:val="clear"/>
        <w:tabs>
          <w:tab w:val="clear" w:pos="708"/>
          <w:tab w:val="left" w:pos="723" w:leader="none"/>
        </w:tabs>
        <w:spacing w:lineRule="auto" w:line="240"/>
        <w:ind w:left="709" w:firstLine="360"/>
        <w:rPr/>
      </w:pPr>
      <w:bookmarkStart w:id="12" w:name="bookmark12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Я же не сказала, что мы делаем из них геев, упаси Господи! И так или иначе, мы все знали, что у Стива Хиллмана не было ничего ни с тобой, ни с</w:t>
      </w:r>
      <w:bookmarkEnd w:id="12"/>
    </w:p>
    <w:p>
      <w:pPr>
        <w:pStyle w:val="Bodytext1211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любой другой девочкой. Думаю, ты</w:t>
      </w:r>
      <w:r>
        <w:rPr>
          <w:rStyle w:val="Bodytext1211pt1"/>
          <w:b w:val="false"/>
          <w:sz w:val="24"/>
          <w:szCs w:val="24"/>
        </w:rPr>
        <w:t xml:space="preserve"> тоже знала. Ты </w:t>
      </w:r>
      <w:r>
        <w:rPr>
          <w:sz w:val="24"/>
          <w:szCs w:val="24"/>
        </w:rPr>
        <w:t>только хотела проверить, сможешь</w:t>
      </w:r>
      <w:r>
        <w:rPr>
          <w:rStyle w:val="Bodytext1211pt1"/>
          <w:b w:val="false"/>
          <w:sz w:val="24"/>
          <w:szCs w:val="24"/>
        </w:rPr>
        <w:t xml:space="preserve"> ли ты переде</w:t>
        <w:softHyphen/>
      </w:r>
      <w:r>
        <w:rPr>
          <w:sz w:val="24"/>
          <w:szCs w:val="24"/>
        </w:rPr>
        <w:t>лать его или что-нибудь в этом роде.</w:t>
      </w:r>
    </w:p>
    <w:p>
      <w:pPr>
        <w:pStyle w:val="Bodytext1211"/>
        <w:shd w:fill="auto" w:val="clear"/>
        <w:tabs>
          <w:tab w:val="clear" w:pos="708"/>
          <w:tab w:val="left" w:pos="725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Ничего подобного, – ахнула Джиллиан.</w:t>
      </w:r>
    </w:p>
    <w:p>
      <w:pPr>
        <w:pStyle w:val="Bodytext1211"/>
        <w:shd w:fill="auto" w:val="clear"/>
        <w:tabs>
          <w:tab w:val="clear" w:pos="708"/>
          <w:tab w:val="left" w:pos="691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Я не настаиваю, – сказала я, сворачивая</w:t>
      </w:r>
      <w:r>
        <w:rPr>
          <w:rStyle w:val="Bodytext1211pt1"/>
          <w:b w:val="false"/>
          <w:sz w:val="24"/>
          <w:szCs w:val="24"/>
        </w:rPr>
        <w:t xml:space="preserve"> ще</w:t>
        <w:softHyphen/>
      </w:r>
      <w:r>
        <w:rPr>
          <w:sz w:val="24"/>
          <w:szCs w:val="24"/>
        </w:rPr>
        <w:t>котливую тему разговора. – Просто предположи</w:t>
        <w:softHyphen/>
        <w:t>ла, что мое большое школьное увлечение очень даже может оказаться моим первым приятелем-геем. – Я хихикнула: – Всегда хотела одного та</w:t>
        <w:softHyphen/>
        <w:t>кого.</w:t>
      </w:r>
    </w:p>
    <w:p>
      <w:pPr>
        <w:pStyle w:val="Bodytext1211"/>
        <w:shd w:fill="auto" w:val="clear"/>
        <w:tabs>
          <w:tab w:val="left" w:pos="708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Ты забавная, знаешь это? – Джиллиан сда</w:t>
        <w:softHyphen/>
        <w:t>лась, засмеялась. – Да, ты вполне можешь исполь</w:t>
        <w:softHyphen/>
        <w:t>зовать гомика, который будет ходить с тобой по магазинам и честно сообщать, не потолстела ли ты, будет рыдать вместе с тобой из-за мальчиков... Я уже ревную.</w:t>
      </w:r>
    </w:p>
    <w:p>
      <w:pPr>
        <w:pStyle w:val="Bodytext1211"/>
        <w:shd w:fill="auto" w:val="clear"/>
        <w:tabs>
          <w:tab w:val="clear" w:pos="708"/>
          <w:tab w:val="left" w:pos="720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Сама знаешь, никто не сможет тебя заме</w:t>
        <w:softHyphen/>
        <w:t>нить, – сказала я искренне. Но чтобы не перебор</w:t>
        <w:softHyphen/>
        <w:t>щить с комплиментом, добавила: – Полностью, во всяком случае. Разве что только по вечерам в пят</w:t>
        <w:softHyphen/>
        <w:t>ницу или на выходные, когда ты сидишь в гнездыш</w:t>
        <w:softHyphen/>
        <w:t>ке со своим мужем. Потому что теперь ты уже не такая веселая, как до замужества.</w:t>
      </w:r>
    </w:p>
    <w:p>
      <w:pPr>
        <w:pStyle w:val="Bodytext1211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Ах ты, поганка.</w:t>
      </w:r>
    </w:p>
    <w:p>
      <w:pPr>
        <w:pStyle w:val="Bodytext1211"/>
        <w:shd w:fill="auto" w:val="clear"/>
        <w:tabs>
          <w:tab w:val="clear" w:pos="708"/>
          <w:tab w:val="left" w:pos="743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Предательница.</w:t>
      </w:r>
    </w:p>
    <w:p>
      <w:pPr>
        <w:pStyle w:val="Bodytext1211"/>
        <w:shd w:fill="auto" w:val="clear"/>
        <w:tabs>
          <w:tab w:val="clear" w:pos="708"/>
          <w:tab w:val="left" w:pos="743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Потаскуха.</w:t>
      </w:r>
    </w:p>
    <w:p>
      <w:pPr>
        <w:pStyle w:val="Bodytext1211"/>
        <w:shd w:fill="auto" w:val="clear"/>
        <w:tabs>
          <w:tab w:val="clear" w:pos="708"/>
          <w:tab w:val="left" w:pos="720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Так, ты напросилась! У меня есть парочка за</w:t>
        <w:softHyphen/>
        <w:t>нимательных историй как раз для тебя, взамен на</w:t>
        <w:softHyphen/>
        <w:t>стоящей жизни.</w:t>
      </w:r>
    </w:p>
    <w:p>
      <w:pPr>
        <w:pStyle w:val="Bodytext1211"/>
        <w:shd w:fill="auto" w:val="clear"/>
        <w:tabs>
          <w:tab w:val="clear" w:pos="708"/>
          <w:tab w:val="left" w:pos="748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Ну и ладно, а я присоединю расходы к своим счетам за электронную почту. Порыскала тут в Ин</w:t>
        <w:softHyphen/>
        <w:t>тернете и нашла парочку еще более интересных фоток твоего маленького вчерашнего шоу...</w:t>
      </w:r>
    </w:p>
    <w:p>
      <w:pPr>
        <w:pStyle w:val="Bodytext1211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Лучше не делай этого!</w:t>
      </w:r>
    </w:p>
    <w:p>
      <w:pPr>
        <w:pStyle w:val="Bodytext1211"/>
        <w:shd w:fill="auto" w:val="clear"/>
        <w:tabs>
          <w:tab w:val="clear" w:pos="708"/>
          <w:tab w:val="left" w:pos="743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Обязательно сделаю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–</w:t>
      </w:r>
      <w:r>
        <w:rPr>
          <w:sz w:val="24"/>
          <w:szCs w:val="24"/>
        </w:rPr>
        <w:tab/>
        <w:t>Пообещай мне, что не будешь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что я получу взамен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амым нежнейшим голоском я попыталась гру</w:t>
        <w:softHyphen/>
        <w:t>бо подольститься к Джиллиан способом, как я зна</w:t>
        <w:softHyphen/>
        <w:t>ла, работающим безотказно.</w:t>
      </w:r>
    </w:p>
    <w:p>
      <w:pPr>
        <w:pStyle w:val="Bodytext13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получила в подарок от Шанель парочку ве</w:t>
        <w:softHyphen/>
        <w:t>ликолепных солнцезащитных очков...</w:t>
      </w:r>
    </w:p>
    <w:p>
      <w:pPr>
        <w:pStyle w:val="Bodytext13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собираешься всучить мне свой жалкий вто</w:t>
        <w:softHyphen/>
        <w:t>росортный товар, потому что эти очки вызывают у тебя отвратительные воспоминания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Черт, она угадала»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орошо-хорошо, тогда и новые духи Ив Сен- Лорана я тоже выброшу, – добавила я.</w:t>
      </w:r>
    </w:p>
    <w:p>
      <w:pPr>
        <w:pStyle w:val="Bodytext13"/>
        <w:shd w:fill="auto" w:val="clear"/>
        <w:tabs>
          <w:tab w:val="clear" w:pos="708"/>
          <w:tab w:val="left" w:pos="62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дкуп?</w:t>
      </w:r>
    </w:p>
    <w:p>
      <w:pPr>
        <w:pStyle w:val="Bodytext13"/>
        <w:shd w:fill="auto" w:val="clear"/>
        <w:tabs>
          <w:tab w:val="clear" w:pos="708"/>
          <w:tab w:val="left" w:pos="62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дкуп.</w:t>
      </w:r>
    </w:p>
    <w:p>
      <w:pPr>
        <w:pStyle w:val="Bodytext13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дется встретиться с тобой, – оживилась Джиллиан. – Знаешь, какую вещь иногда прихо</w:t>
        <w:softHyphen/>
        <w:t>дится делать людям, имеющим конкретную рабо</w:t>
        <w:softHyphen/>
        <w:t>ту?</w:t>
      </w:r>
    </w:p>
    <w:p>
      <w:pPr>
        <w:pStyle w:val="Bodytext13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а-ха. Знаю. Ладно, тут в дверь уже стучит массажист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ложила трубку и вытянулась поперек кро</w:t>
        <w:softHyphen/>
        <w:t>вати, свесив ступни. Прогулка в полдень с Жаком и непринужденная болтовня с Джиллиан отвлекли от реального положения дел, а суть случившегося была в том, что с той поры, как я подчинилась дав</w:t>
        <w:softHyphen/>
        <w:t>лению и вошла в состав «зубрежной» команды по работе с отстающими в девятом классе, это был мо</w:t>
        <w:softHyphen/>
        <w:t>мент самого ужасного публичного унижения, за</w:t>
        <w:softHyphen/>
        <w:t>фиксированный везде – в газетах, на Си-эн-эн... и что совсем никуда не годится – в Интернете! Там мой позор останется на вечные времена для любо</w:t>
        <w:softHyphen/>
        <w:t>го, кто сует свой нос в «Гугл», а потом, может быть, зависнет на гадком веб-сайте какого-нибудь подонка – поклонника супермодели. Будь проклят этот мир, опутанный информационными сетями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резво оценив ситуацию, я призналась себе, рассеянно покачивая на ногах новые туфли, что у меня серьезные проблемы. Я была подавлена, сби</w:t>
        <w:softHyphen/>
        <w:t>та с толку и не хотела показываться на глаза тем, с кем я была знакома до вчерашнего дня. Я съела слишком много жирной пищи и белого хлеба за последние восемнадцать часов, чтобы сойти за на</w:t>
        <w:softHyphen/>
        <w:t>стоящую француженку, за исключением сигарет. И что хуже всего – я вдруг осознала, – вероятно, стала персоной нон грата у «Шанель». Меня про</w:t>
        <w:softHyphen/>
        <w:t>шиб холодный пот. Вычеркнут мое имя из списка гостей, приглашенных на распродажу моделей одежды, или нет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не действительно оставалось лишь од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тправиться за покупками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Шопинг лучше, чем любые антидепрессанты, ка</w:t>
        <w:softHyphen/>
        <w:t>кие я когда-либо пробовала. Когда мой первый серь</w:t>
        <w:softHyphen/>
        <w:t>езный бойфренд в колледже – тот, за которого я думала выйти замуж и вместе с ним жить в Бостоне на берегу залива с нашей гончей по кличке Бейгл* и нашими двумя с половиной красивыми, хорошо воспитанными детьми – в первый раз порвал со мной, я отправилась прямой наводкой в ближайший «Молл», вооруженная маминой кредитной кар</w:t>
        <w:softHyphen/>
        <w:t>той, которую та дала мне на крайний случай. Гос</w:t>
        <w:softHyphen/>
        <w:t>поди, это и был как раз крайний случай. Я</w:t>
      </w:r>
      <w:r>
        <w:rPr>
          <w:rStyle w:val="Bodytext99"/>
          <w:i w:val="false"/>
          <w:sz w:val="24"/>
          <w:szCs w:val="24"/>
        </w:rPr>
        <w:t xml:space="preserve"> очнулась </w:t>
      </w:r>
      <w:r>
        <w:rPr>
          <w:sz w:val="24"/>
          <w:szCs w:val="24"/>
        </w:rPr>
        <w:t>среди драгоценностей фирмы «Тиффани» – ка</w:t>
        <w:softHyphen/>
        <w:t>ким-то образом удалось подлизаться к самому мо</w:t>
        <w:softHyphen/>
        <w:t>лодому продавцу, и он разрешил мне перемерить все желтые бриллианты, имевшиеся в наличии в магазине. А я отблагодарила его, купив самую дорогую вещь из всех когда-либо имевшихся у меня до того: серебряный очаровательный браслет от Эльзы Перетти за двести пятьдесят долларов. Я на</w:t>
        <w:softHyphen/>
        <w:t>девала этот браслет только дважды. Когда мой бой- френд и я помирились позже, в следующем семес</w:t>
        <w:softHyphen/>
        <w:t>тре, а потом через две недели, когда я его бросила и стала гордым обладателем нового кожаного ранца за 329 долларов. И покончила с н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ак вот, вещи очень вдохновляют. Мой первый ужас, который я испытала, будучи корректором в «Уикли» (не заметила, что в имени бирманского борца за мир У Силиго допущена опечатка – У Си- лихо), заставил меня приобрести самую первую па</w:t>
        <w:softHyphen/>
        <w:t>ру туфель от Маноло. Помню, как покидала свой закуток в тот вторник, после того как выпускаю</w:t>
        <w:softHyphen/>
        <w:t>щий редактор (который, должно быть, знал бедня</w:t>
        <w:softHyphen/>
        <w:t>гу по их скандальным дням в Кембридже) «содрал шкуру» со старшего референта, а она, в свою оче</w:t>
        <w:softHyphen/>
        <w:t xml:space="preserve">редь, орала на меня добрых минут десять, вроде что это самый ужасный день в ее жизни и что появись еще хоть одна красная пометка на моем файле – я вылечу!). Я не смогла удержаться от хихиканья по поводу этого случайного переименования (ребрендинга, если угодно), но в то же время ужаснулась перспективе быть уволенной. 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81"/>
        <w:shd w:fill="auto" w:val="clear"/>
        <w:spacing w:lineRule="auto" w:line="240"/>
        <w:ind w:left="709" w:firstLine="360"/>
        <w:rPr/>
      </w:pPr>
      <w:r>
        <w:rPr>
          <w:rStyle w:val="Bodytext188"/>
          <w:b w:val="false"/>
          <w:sz w:val="24"/>
          <w:szCs w:val="24"/>
        </w:rPr>
        <w:t>* Бублик</w:t>
      </w:r>
      <w:r>
        <w:rPr>
          <w:i/>
          <w:sz w:val="24"/>
          <w:szCs w:val="24"/>
        </w:rPr>
        <w:t xml:space="preserve"> (англ.).</w:t>
      </w:r>
    </w:p>
    <w:p>
      <w:pPr>
        <w:pStyle w:val="Bodytext13"/>
        <w:shd w:fill="auto" w:val="clear"/>
        <w:spacing w:lineRule="auto" w:line="240"/>
        <w:ind w:left="709"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Естественной ответ</w:t>
        <w:softHyphen/>
        <w:t>ной реакцией было прямиком отправиться в бутик, находившийся поблизости, на Западной 54-й ули</w:t>
        <w:softHyphen/>
        <w:t>це, и отвалить изрядную часть только что получен</w:t>
        <w:softHyphen/>
        <w:t>ной зарплаты за пару благородных туфель из бор</w:t>
        <w:softHyphen/>
        <w:t>дового вельвета с каблуками-рюмочками и крупны</w:t>
        <w:softHyphen/>
        <w:t>ми золотыми пряжками. Возможно, я надеялась, что новая работа, которую я найду после увольнения, потребует от меня вести несколько иной образ жиз</w:t>
        <w:softHyphen/>
        <w:t>ни, чем до сих пор. Эти туфли переехали вместе со мной из нью-йоркского шкафа в лондонский, оставаясь по-прежнему</w:t>
      </w:r>
      <w:r>
        <w:rPr>
          <w:rStyle w:val="Bodytext199"/>
          <w:sz w:val="24"/>
          <w:szCs w:val="24"/>
        </w:rPr>
        <w:t xml:space="preserve"> нетронутыми в</w:t>
      </w:r>
      <w:r>
        <w:rPr>
          <w:sz w:val="24"/>
          <w:szCs w:val="24"/>
        </w:rPr>
        <w:t xml:space="preserve"> своей коробке. Впрочем, дважды в год</w:t>
      </w:r>
      <w:r>
        <w:rPr>
          <w:rStyle w:val="Bodytext199"/>
          <w:sz w:val="24"/>
          <w:szCs w:val="24"/>
        </w:rPr>
        <w:t xml:space="preserve"> я вынимала</w:t>
      </w:r>
      <w:r>
        <w:rPr>
          <w:sz w:val="24"/>
          <w:szCs w:val="24"/>
        </w:rPr>
        <w:t xml:space="preserve"> их – как пра</w:t>
        <w:softHyphen/>
        <w:t>вило,</w:t>
      </w:r>
      <w:r>
        <w:rPr>
          <w:rStyle w:val="Bodytext199"/>
          <w:sz w:val="24"/>
          <w:szCs w:val="24"/>
        </w:rPr>
        <w:t xml:space="preserve"> к</w:t>
      </w:r>
      <w:r>
        <w:rPr>
          <w:sz w:val="24"/>
          <w:szCs w:val="24"/>
        </w:rPr>
        <w:t xml:space="preserve"> приходу гостей,</w:t>
      </w:r>
      <w:r>
        <w:rPr>
          <w:rStyle w:val="Bodytext199"/>
          <w:sz w:val="24"/>
          <w:szCs w:val="24"/>
        </w:rPr>
        <w:t xml:space="preserve"> на свой день</w:t>
      </w:r>
      <w:r>
        <w:rPr>
          <w:sz w:val="24"/>
          <w:szCs w:val="24"/>
        </w:rPr>
        <w:t xml:space="preserve"> рождения и на Рождеств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Как бы то ни было, тогда мне удалось</w:t>
      </w:r>
      <w:r>
        <w:rPr>
          <w:rStyle w:val="Bodytext69pt8"/>
          <w:sz w:val="24"/>
          <w:szCs w:val="24"/>
        </w:rPr>
        <w:t xml:space="preserve"> сохранить </w:t>
      </w:r>
      <w:r>
        <w:rPr>
          <w:sz w:val="24"/>
          <w:szCs w:val="24"/>
        </w:rPr>
        <w:t>свою работу, а когда спустя шесть месяцев</w:t>
      </w:r>
      <w:r>
        <w:rPr>
          <w:rStyle w:val="Bodytext69pt8"/>
          <w:sz w:val="24"/>
          <w:szCs w:val="24"/>
        </w:rPr>
        <w:t xml:space="preserve"> меня по</w:t>
        <w:softHyphen/>
      </w:r>
      <w:r>
        <w:rPr>
          <w:sz w:val="24"/>
          <w:szCs w:val="24"/>
        </w:rPr>
        <w:t>высили до литературного референта (к моему</w:t>
      </w:r>
      <w:r>
        <w:rPr>
          <w:rStyle w:val="Bodytext69pt8"/>
          <w:sz w:val="24"/>
          <w:szCs w:val="24"/>
        </w:rPr>
        <w:t xml:space="preserve"> боль</w:t>
        <w:softHyphen/>
      </w:r>
      <w:r>
        <w:rPr>
          <w:sz w:val="24"/>
          <w:szCs w:val="24"/>
        </w:rPr>
        <w:t>шому удивлению и вопреки «У Силиго»),</w:t>
      </w:r>
      <w:r>
        <w:rPr>
          <w:rStyle w:val="Bodytext69pt8"/>
          <w:sz w:val="24"/>
          <w:szCs w:val="24"/>
        </w:rPr>
        <w:t xml:space="preserve"> я купила </w:t>
      </w:r>
      <w:r>
        <w:rPr>
          <w:sz w:val="24"/>
          <w:szCs w:val="24"/>
        </w:rPr>
        <w:t>себе вторую пару туфель от Маноло, на</w:t>
      </w:r>
      <w:r>
        <w:rPr>
          <w:rStyle w:val="Bodytext69pt8"/>
          <w:sz w:val="24"/>
          <w:szCs w:val="24"/>
        </w:rPr>
        <w:t xml:space="preserve"> этот раз из </w:t>
      </w:r>
      <w:r>
        <w:rPr>
          <w:sz w:val="24"/>
          <w:szCs w:val="24"/>
        </w:rPr>
        <w:t>более практичной черной кожи... на трехдюймовом каблуке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о это нельзя принимать во внимание; настоя</w:t>
        <w:softHyphen/>
        <w:t>щий шопинг никогда не был только удовлетворени</w:t>
        <w:softHyphen/>
        <w:t>ем потребности покупать в состоянии депрессии. Во-первых, я могла бы найти причины, чтобы воз</w:t>
        <w:softHyphen/>
        <w:t>наградить себя в какой угодно день: например, на</w:t>
        <w:softHyphen/>
        <w:t>писала великолепную статью. Или пожертвовала свое верблюжье пальто на благотворительные цели на исходе зимы. Нашла отличный рождественский подарок для мамочки. Все веские поводы для куте</w:t>
        <w:softHyphen/>
        <w:t>жа, ни одного чересчур личного. Это были темные моменты души, которые делали ритуал просмотра и покупки товаров особенно многозначительным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гда Джиллиан объявила о своей помолвке – а я думала, что потеряла свою лучшую половинку, мою сестру по одиночеству, – я пошла и внесла свое имя в список очередников в «Эрме» на покуп</w:t>
        <w:softHyphen/>
        <w:t>ку сумки « Келли » самого желанного цвета – голу</w:t>
        <w:softHyphen/>
        <w:t>бой джинсовки. Даже не поинтересовалась ценой, просто взяла и записалась. Я считала это своим от</w:t>
        <w:softHyphen/>
        <w:t>ветом на ее поступок. Естественно, два года спустя Джиллиан уже имела мужа и верхний этаж вТрайбеке**, а я все еще не имела своей сумк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 мыслью о трудно выполнимом желании, за</w:t>
        <w:softHyphen/>
        <w:t>севшей в мозгу, я чувствовала себя, как будто на меня была возложена миссия. Я снова спряталась за солнечными очками от Шанель – Джиллиан получит их слегка поношенными – и вышла за дверь. Покидая отель, обнаружила, что автомати</w:t>
        <w:softHyphen/>
        <w:t>чески направляюсь в сторону рю де Гренель и ма</w:t>
        <w:softHyphen/>
        <w:t>газина «Прада», который манил к себе, притягивал умиротворяющими бледно-зелеными стенами и почти белым ковровым покрытием. Почему-то мне подумалось, что безопаснее будет пойти в «Прада», чем в бутик французских дизайнеров, как будто из какой-то националистической гордости или евро</w:t>
        <w:softHyphen/>
        <w:t>пейского соперничества итальянцы могли по до</w:t>
        <w:softHyphen/>
        <w:t>стоинству оценить мое разрушение открытия фран</w:t>
        <w:softHyphen/>
        <w:t>цузского показа мод, каким бы невинным и непред</w:t>
        <w:softHyphen/>
        <w:t>намеренным оно ни был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шибочность своей логики я осознала в тот мо</w:t>
        <w:softHyphen/>
        <w:t>мент, когда переступала порог бутика. Хоть темные очки и защищали от пристальных взглядов, но, ко</w:t>
        <w:softHyphen/>
        <w:t>нечно же, я не могла не чувствовать их. Возможно, я могла бы сделать то, что делают знаменитости, когда не хотят быть узнанными: нет, не избегать по</w:t>
        <w:softHyphen/>
        <w:t>казываться на людях в течение двух дней. Сколько раз я читала о звездах, которые, когда к ним при</w:t>
        <w:softHyphen/>
        <w:t>ставали поклонники, делали вид, что они не те, за кого их принимают, а на самом деле просто двой</w:t>
        <w:softHyphen/>
        <w:t>ники с похожими вкусами и образом жизни? Пре</w:t>
        <w:softHyphen/>
        <w:t>красная идея, решила я. Я ведь могу быть просто другой американской туристкой. Откинула волосы и попыталась проигнорировать своих «фэнов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следовала своей обычной стратегии в бутике «Прада»: быстро осмотрела первый этаж в поисках модной в этом сезоне одежды – той, образцы ко</w:t>
        <w:softHyphen/>
        <w:t>торой видела во всех журнальных рекламах и на</w:t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</w:rPr>
        <w:t>каждом третьем редакторе отдела</w:t>
      </w:r>
      <w:r>
        <w:rPr>
          <w:rStyle w:val="Bodytext69pt7"/>
          <w:sz w:val="24"/>
          <w:szCs w:val="24"/>
        </w:rPr>
        <w:t xml:space="preserve"> мод на показе</w:t>
      </w:r>
      <w:r>
        <w:rPr>
          <w:sz w:val="24"/>
          <w:szCs w:val="24"/>
        </w:rPr>
        <w:t xml:space="preserve"> в Милане, – а затем направилась</w:t>
      </w:r>
      <w:r>
        <w:rPr>
          <w:rStyle w:val="Bodytext69pt7"/>
          <w:sz w:val="24"/>
          <w:szCs w:val="24"/>
        </w:rPr>
        <w:t xml:space="preserve"> вверх по лестни</w:t>
        <w:softHyphen/>
      </w:r>
      <w:r>
        <w:rPr>
          <w:sz w:val="24"/>
          <w:szCs w:val="24"/>
        </w:rPr>
        <w:t>це, чтобы подобрать что-нибудь не</w:t>
      </w:r>
      <w:r>
        <w:rPr>
          <w:rStyle w:val="Bodytext69pt7"/>
          <w:sz w:val="24"/>
          <w:szCs w:val="24"/>
        </w:rPr>
        <w:t xml:space="preserve"> столь бросаю</w:t>
        <w:softHyphen/>
      </w:r>
      <w:r>
        <w:rPr>
          <w:sz w:val="24"/>
          <w:szCs w:val="24"/>
        </w:rPr>
        <w:t>щееся в глаза. Достигнув верхней ступени,</w:t>
      </w:r>
      <w:r>
        <w:rPr>
          <w:rStyle w:val="Bodytext69pt7"/>
          <w:sz w:val="24"/>
          <w:szCs w:val="24"/>
        </w:rPr>
        <w:t xml:space="preserve"> я заме</w:t>
        <w:softHyphen/>
      </w:r>
      <w:r>
        <w:rPr>
          <w:sz w:val="24"/>
          <w:szCs w:val="24"/>
        </w:rPr>
        <w:t>тила, как одна из четырех продавщиц на</w:t>
      </w:r>
      <w:r>
        <w:rPr>
          <w:rStyle w:val="Bodytext69pt7"/>
          <w:sz w:val="24"/>
          <w:szCs w:val="24"/>
        </w:rPr>
        <w:t xml:space="preserve"> этом эта</w:t>
        <w:softHyphen/>
      </w:r>
      <w:r>
        <w:rPr>
          <w:sz w:val="24"/>
          <w:szCs w:val="24"/>
        </w:rPr>
        <w:t>же немедленно направилась ко мне. Я никогда</w:t>
      </w:r>
      <w:r>
        <w:rPr>
          <w:rStyle w:val="Bodytext69pt7"/>
          <w:sz w:val="24"/>
          <w:szCs w:val="24"/>
        </w:rPr>
        <w:t xml:space="preserve"> не </w:t>
      </w:r>
      <w:r>
        <w:rPr>
          <w:sz w:val="24"/>
          <w:szCs w:val="24"/>
        </w:rPr>
        <w:t>встречала ее раньше.</w:t>
      </w:r>
    </w:p>
    <w:p>
      <w:pPr>
        <w:pStyle w:val="Bodytext615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элло, – сказала она мне по-английски, и это ее слово, наподобие объятия, было наполнено мно</w:t>
        <w:softHyphen/>
        <w:t>гозначительностью и симпатией. –Думаю, догады</w:t>
        <w:softHyphen/>
        <w:t>ваюсь, что вам нужно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Британка – ее звали Дафна – провела меня че</w:t>
        <w:softHyphen/>
        <w:t>рез главные помещения, мимо обувного отдела, пе</w:t>
        <w:softHyphen/>
        <w:t>реполненного покупателями, высадившимися</w:t>
      </w:r>
      <w:r>
        <w:rPr>
          <w:rStyle w:val="Bodytext9pt"/>
          <w:sz w:val="24"/>
          <w:szCs w:val="24"/>
        </w:rPr>
        <w:t xml:space="preserve"> из </w:t>
      </w:r>
      <w:r>
        <w:rPr>
          <w:sz w:val="24"/>
          <w:szCs w:val="24"/>
        </w:rPr>
        <w:t>«Евростар», в большую комнату наподобие сало</w:t>
        <w:softHyphen/>
        <w:t xml:space="preserve">на в задней части магазина, предназначенную для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</w:rPr>
        <w:t>-персон. (Похоже, я прославилась!) Дафна уса</w:t>
        <w:softHyphen/>
        <w:t>дила меня на вполне современный – но на удив</w:t>
        <w:softHyphen/>
        <w:t>ление удобный – кожаный диван и посмотрела в глаза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дозреваю, что некоторое уединение вам сегодня не помешает, – сказала она осторожно, не переставая улыбаться. Несмотря на свои страдания, я сумела оценить деликатность. И преисполнилась решительности отплатить ей за доброту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 ж, я искренне признательна за вашу по</w:t>
        <w:softHyphen/>
        <w:t>мощь, – сказала я мягко. – Я бы с удовольствием купила что-то особенно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метьте, я ничего не сказала про одежду, про</w:t>
        <w:softHyphen/>
        <w:t>сто сказала, что хочу купить что-нибуд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0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* «Молл» – сетевой торгово-развлекательный комплекс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Трайбека – район Нью-Йорка.</w:t>
      </w:r>
    </w:p>
    <w:p>
      <w:pPr>
        <w:pStyle w:val="Bodytext10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Дафна бросила на меня еще один внимательный взгляд, моментально определив размер, и с реши</w:t>
        <w:softHyphen/>
        <w:t>тельным выражением лица быстро ушла на поиски вещей, которые гарантировали бы улучшение мое</w:t>
        <w:softHyphen/>
        <w:t>го нынешнего настроения. Я, слегка откинувшись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пинку дивана, теребила пальцами концы каше</w:t>
        <w:softHyphen/>
        <w:t>мирового палантина, когда она вернулась, почти скрытая горой атласных юбок и топов цвета щербе</w:t>
        <w:softHyphen/>
        <w:t>та, блестящих парчовых мини-платьев цвета «шар</w:t>
        <w:softHyphen/>
        <w:t>трез» и одного потрясающе сексуального белого летнего платья с открытой спиной и бежево-чер</w:t>
        <w:softHyphen/>
        <w:t>ным колье, украшенным пластмассовыми бусина</w:t>
        <w:softHyphen/>
        <w:t>ми и прикрывающим грудь наподобие панцир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уфли и сумочки сейчас будут, – Дафна хит</w:t>
        <w:softHyphen/>
        <w:t>ро подмигнула, – и, конечно, бель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ова исчезла и возвратилась минуту спустя с остальными трофеями. Как только дверь за ней за</w:t>
        <w:softHyphen/>
        <w:t>крылась, я начала изучать развешанные по всей комнате миниатюрные платья, цена которых, судя по ярлыкам, миниатюрной не была. «Отлично», – сказала я самой себе; ничего из этих вещей я ни</w:t>
        <w:softHyphen/>
        <w:t>когда не смогла бы надеть на служб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Не спеша я примеряла каждую вещь, любуясь собой со всех сторон в покрывающие все стены зеркала и восхищаясь намеренному преувеличе</w:t>
        <w:softHyphen/>
        <w:t>нию моих достоинств, отражавшихся в них. А по</w:t>
        <w:softHyphen/>
        <w:t>том обнаружила, что думаю: как это поразительно, что, заболев от беспокойства за свою карьеру и ре</w:t>
        <w:softHyphen/>
        <w:t>путацию, я участвую в круговороте распродажи моделей, которые могут до такой степени изменить внешний облик. Мои ноги стали выглядеть длиннее, грудь – полнее, талия – тоньше. Просто порази</w:t>
        <w:softHyphen/>
        <w:t>тельно. Я даже вошла в образ поверженной мной Катерины, медленно вышагивая вокруг комнаты, втянув щеки и выпятив грудь. Нет, все-таки не так здорово. А затем разделась, вернула каждую вещь на предназначенную для нее вешалку и даже поза</w:t>
        <w:softHyphen/>
        <w:t>ботилась о том, чтобы положить на прежнее место кусочки защитной ткани между юбками и зажима</w:t>
        <w:softHyphen/>
      </w:r>
      <w:r>
        <w:rPr>
          <w:rStyle w:val="Bodytext6Bold5"/>
          <w:b w:val="false"/>
          <w:sz w:val="24"/>
          <w:szCs w:val="24"/>
        </w:rPr>
        <w:t>ми.</w:t>
      </w:r>
      <w:r>
        <w:rPr>
          <w:sz w:val="24"/>
          <w:szCs w:val="24"/>
        </w:rPr>
        <w:t xml:space="preserve"> Дальше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Это напомнило мне те сладостно-горькие дни</w:t>
      </w:r>
      <w:r>
        <w:rPr>
          <w:rStyle w:val="Bodytext6Bold4"/>
          <w:b w:val="false"/>
          <w:sz w:val="24"/>
          <w:szCs w:val="24"/>
        </w:rPr>
        <w:t xml:space="preserve"> в </w:t>
      </w:r>
      <w:r>
        <w:rPr>
          <w:sz w:val="24"/>
          <w:szCs w:val="24"/>
        </w:rPr>
        <w:t>Нью-Йорке, когда я была моложе, беднее, еще не осчастливлена дизайнерскими скидками и часто любила ходить в «Бергдорф» вместе с Джиллиан и несколькими избранными подругами, достаточно храбрыми, чтобы примерять эксклюзивные моде</w:t>
        <w:softHyphen/>
        <w:t>ли платьев от серьезных дизайнеров – в те дни, когда блистали Оскар де ла Рента и Каролина Херерра, – и ничего не покупать. В настоящее время мне не помешало бы быть храброй, чтобы купить вс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Любезная Дафна постучала в дверь, когда я сто</w:t>
        <w:softHyphen/>
        <w:t>яла в белом платье, ремешки плоских парчовых сан</w:t>
        <w:softHyphen/>
        <w:t>далий опоясывали мои ступни, а миниатюрная ро</w:t>
        <w:softHyphen/>
        <w:t>зовая сумочка из кожи ящерицы болталась на за</w:t>
        <w:softHyphen/>
        <w:t>пястье. Я открыла дверь, широко улыбаясь и по-настоящему дрож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беру это. Все бер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сколько тысяч евро спустя, я возвратилась в номер своего отеля, нагруженная тремя белыми пакетами от Прада, аккуратно перевязанными сверху белой хлопчатобумажной лентой с логоти</w:t>
        <w:softHyphen/>
        <w:t>пом. Внутри лежали купленные мной вещи, неж</w:t>
        <w:softHyphen/>
        <w:t>ные, закутанные в несколько слоев белой папирос</w:t>
        <w:softHyphen/>
        <w:t>ной бумаги. И я чувствовала себя гораздо лучше. Родди ведь обещал мне подписать расходы, незави</w:t>
        <w:softHyphen/>
        <w:t>симо от суммы, разве не так? Ну, так и быть, воз</w:t>
        <w:softHyphen/>
        <w:t>можно, туфли я оплачу сам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восьми, через два часа, которые я провела, раз</w:t>
        <w:softHyphen/>
        <w:t>ворачивая все покупки, тщательно осматривая каж</w:t>
        <w:softHyphen/>
        <w:t>дый шов, каждую пуговицу или кант, примеряя каждую вещь по три раза и срезая ценники (сего</w:t>
        <w:softHyphen/>
        <w:t>дня я точно не почувствую никаких угрызений со</w:t>
        <w:softHyphen/>
        <w:t>вести из-за покупок!), меня одолел летаргический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6Bold3"/>
          <w:b w:val="false"/>
          <w:sz w:val="24"/>
          <w:szCs w:val="24"/>
        </w:rPr>
        <w:t>сон,</w:t>
      </w:r>
      <w:r>
        <w:rPr>
          <w:rStyle w:val="Bodytext6"/>
          <w:sz w:val="24"/>
          <w:szCs w:val="24"/>
        </w:rPr>
        <w:t xml:space="preserve"> ничуть не похожий на ту сонливость, которая нападает на вас через тридцать минут или около </w:t>
      </w:r>
      <w:r>
        <w:rPr>
          <w:rStyle w:val="Bodytext6Bold3"/>
          <w:b w:val="false"/>
          <w:sz w:val="24"/>
          <w:szCs w:val="24"/>
        </w:rPr>
        <w:t>того</w:t>
      </w:r>
      <w:r>
        <w:rPr>
          <w:rStyle w:val="Bodytext6"/>
          <w:sz w:val="24"/>
          <w:szCs w:val="24"/>
        </w:rPr>
        <w:t xml:space="preserve"> после гастрономических излишеств во время праздничного обеда в День благодарения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Я чувствовала себя пресыщенной... если не ска</w:t>
        <w:softHyphen/>
        <w:t>зать, объевшейся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</w:rPr>
        <w:t>И еще я чувствовала себя слегка виноватой из-за того, что отложила работу над статьей на целый день. Так, опираясь на спинку кровати, окружен</w:t>
        <w:softHyphen/>
        <w:t>ная своим новым имуществом, я включила телеви</w:t>
        <w:softHyphen/>
        <w:t>зор и нашла канал моды. Подложила под голову че</w:t>
        <w:softHyphen/>
        <w:t>тыре перьевые подушки. «Великое изобретение», – думала я. Если бы во времена моего детства в Теха</w:t>
        <w:softHyphen/>
        <w:t>се мы имели «Мода-ТВ», думаю, мне удалось бы избежать целой эпохи длинных волос. Пережить десятилетие длинных волос.</w:t>
      </w:r>
      <w:r>
        <w:rPr>
          <w:rStyle w:val="Bodytext611pt7"/>
          <w:sz w:val="24"/>
          <w:szCs w:val="24"/>
        </w:rPr>
        <w:t xml:space="preserve"> К</w:t>
      </w:r>
      <w:r>
        <w:rPr>
          <w:sz w:val="24"/>
          <w:szCs w:val="24"/>
        </w:rPr>
        <w:t xml:space="preserve"> тому же не быть блон</w:t>
        <w:softHyphen/>
        <w:t>динкой в Техасе – дело сомнительное.</w:t>
      </w:r>
      <w:r>
        <w:rPr>
          <w:rStyle w:val="Bodytext611pt7"/>
          <w:sz w:val="24"/>
          <w:szCs w:val="24"/>
        </w:rPr>
        <w:t xml:space="preserve"> Я</w:t>
      </w:r>
      <w:r>
        <w:rPr>
          <w:sz w:val="24"/>
          <w:szCs w:val="24"/>
        </w:rPr>
        <w:t xml:space="preserve"> не была ни капитаном группы поддержки школьной коман</w:t>
        <w:softHyphen/>
        <w:t>ды, ни королевой на вечере встречи выпускников, но и аутсайдером я тоже не была. Держалась в рам</w:t>
        <w:softHyphen/>
        <w:t>ках дозволенного, и по большей части они – эти «крутые детки», садисты, да как ни назови, – меня не трогали. Если бы я рискнула нарушить неписа</w:t>
        <w:softHyphen/>
        <w:t>ное соглашение о перемирии, то, несмотря ни на что, акулы разорвали бы меня на мелкие кусочки. И я нашла бы свой причал где-нибудь среди нарко</w:t>
        <w:softHyphen/>
        <w:t>манов... Средняя школа – самое большое змеиное гнездо на свете. Гораздо страшнее, чем мир моды, это уж точно.</w:t>
      </w:r>
    </w:p>
    <w:p>
      <w:pPr>
        <w:pStyle w:val="Bodytext615"/>
        <w:shd w:fill="auto" w:val="clear"/>
        <w:tabs>
          <w:tab w:val="clear" w:pos="708"/>
          <w:tab w:val="left" w:pos="2237" w:leader="hyphen"/>
          <w:tab w:val="left" w:pos="3064" w:leader="hyphen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А пока в прямом эфире канала моды шла транс</w:t>
        <w:softHyphen/>
        <w:t>ляция шоу «Живанши». Действо разворачивалось в помещении товарного склада рядом с аквапарком в пригороде Парижа. Шоу можно было назвать «Одой восьмидесятым»: под фонограмму из альбо</w:t>
        <w:softHyphen/>
      </w:r>
      <w:r>
        <w:rPr>
          <w:rStyle w:val="Bodytext611pt7"/>
          <w:sz w:val="24"/>
          <w:szCs w:val="24"/>
        </w:rPr>
        <w:t>ма</w:t>
      </w:r>
      <w:r>
        <w:rPr>
          <w:sz w:val="24"/>
          <w:szCs w:val="24"/>
        </w:rPr>
        <w:t xml:space="preserve"> Майкла Джексона «Триллер» модели прохаживались по подиуму из больших черно-белых квад</w:t>
        <w:softHyphen/>
        <w:t>ратов, которые попеременно озарялись светом. Прямо как в видеоклипе «Билли Джин», когда изоб</w:t>
        <w:softHyphen/>
        <w:t>ражение начинает двоиться. Респектабельный дом французского кутюрье только что завербовал но</w:t>
        <w:softHyphen/>
        <w:t>вого молодого дизайнера из Лондона, и тот сумел привнести нечто большее, чем просто немного ос</w:t>
        <w:softHyphen/>
        <w:t>троты. Кто знает, будут ли давние клиенты дома по</w:t>
        <w:softHyphen/>
        <w:t>купать мощные плечи а-ля Джоан Кроуфорд (не говоря уж о губах), полосатые шерстяные вязаные гамаши и неоново-голубые меховые округлости, но пресса, кажется, все это проглоти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того как экстравагантность закончилась и комната наполнилась мелодией «Ты хочешь зате</w:t>
        <w:softHyphen/>
        <w:t>ять что-нибудь»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редакторы и стилисты стали на</w:t>
        <w:softHyphen/>
        <w:t>перебой расхваливать дизайнера перед телекаме</w:t>
        <w:softHyphen/>
        <w:t>рами. Операторы в силу привычки наметили наибо</w:t>
        <w:softHyphen/>
        <w:t>лее заметные – или яркие – фигуры среди публи</w:t>
        <w:softHyphen/>
        <w:t>ки; неудивительно, что первое интервью было взя</w:t>
        <w:softHyphen/>
        <w:t>то у эксцентричной уэльской стилистки Арианны Сайдботтом, которая и откопала этого вундеркин</w:t>
        <w:softHyphen/>
        <w:t>да. (Ее недоброжелатели распускали слухи, что все</w:t>
        <w:softHyphen/>
        <w:t>го одно поколение назад Арианна, урожденная Аг</w:t>
        <w:softHyphen/>
        <w:t>несс, и ее малыш произносили свои фамилии так, как они писались – то есть достаточно вульгар</w:t>
        <w:softHyphen/>
        <w:t>но, – а ее приспешники настаивали, что эта фа</w:t>
        <w:softHyphen/>
        <w:t>милия всегда произносилась на французский ма</w:t>
        <w:softHyphen/>
        <w:t>нер, с ударением на последний слог. Ну по меньшей мере с того момента, как она стала известной.) Не отводя глаз от телевизора, точнее, от экстравагант</w:t>
        <w:softHyphen/>
        <w:t xml:space="preserve">ного головного убора Арианны, я пошарила вокруг </w:t>
      </w:r>
      <w:r>
        <w:rPr>
          <w:rStyle w:val="Bodytext16"/>
          <w:sz w:val="24"/>
          <w:szCs w:val="24"/>
        </w:rPr>
        <w:t>себя в поисках пульта на ночном столике и вруби</w:t>
        <w:softHyphen/>
        <w:t>ла звук.</w:t>
      </w:r>
    </w:p>
    <w:p>
      <w:pPr>
        <w:pStyle w:val="Bodytext1611"/>
        <w:shd w:fill="auto" w:val="clear"/>
        <w:tabs>
          <w:tab w:val="clear" w:pos="708"/>
          <w:tab w:val="left" w:pos="18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а мадам было нечто, напоминавшее мрачную шляпу Дэйва Крокета*. Да, поразилась я, приглядев</w:t>
        <w:softHyphen/>
        <w:t>шись, и впрямь набитое чучело енота. Не знаю, что меня интересовало больше: воняла ли эта вещица или то, что активисты РЕТА** до сих пор не схвати</w:t>
        <w:softHyphen/>
        <w:t>ли стилистку. Арианна совместила свой головной убор с костюмом из кожи буйвола в стиле «сафа</w:t>
        <w:softHyphen/>
        <w:t>ри». Но даже будь я загипнотизирована этой фи</w:t>
        <w:softHyphen/>
        <w:t>говиной на ее голове, то не могла бы не заметить двух необычных фигур на втором плане. Одной из них была молодая женщина, одетая во что-то напо</w:t>
        <w:softHyphen/>
        <w:t>минавшее копию авторского платья «Зара» этого сезона с репринтным воспроизведением подписи Гуччи – вероятно, какой-нибудь ассистент редак</w:t>
        <w:softHyphen/>
        <w:t>тора отдела моды, заслужившая поощрение в виде поездки на показы как перспективный журналист, переросший уровень дурацкой рубрики типа «Вся</w:t>
        <w:softHyphen/>
        <w:t>кая всячина». А рядом находился приятной наруж</w:t>
        <w:softHyphen/>
        <w:t>ности мужчина лет двадцати с небольшим, в хаки и белой рубашке на пуговицах, в темно-синей бейс</w:t>
        <w:softHyphen/>
        <w:t>больной кепке. «Производит впечатление надежно</w:t>
        <w:softHyphen/>
        <w:t>го парня», – подумала я. Было совершенно очевид</w:t>
        <w:softHyphen/>
        <w:t>но, что он, как говорится, не в своей тарелке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Двухфутовая «вершина», венчавшая Арианну, мешала наблюдению, но все же я видела, что те двое горячо спорят. Я приподнялась на кровати. До смерти хотелось узнать,</w:t>
      </w:r>
      <w:r>
        <w:rPr>
          <w:rStyle w:val="Bodytext1998"/>
          <w:sz w:val="24"/>
          <w:szCs w:val="24"/>
        </w:rPr>
        <w:t xml:space="preserve"> что произойдет</w:t>
      </w:r>
      <w:r>
        <w:rPr>
          <w:rStyle w:val="Bodytext1997"/>
          <w:b w:val="false"/>
          <w:sz w:val="24"/>
          <w:szCs w:val="24"/>
        </w:rPr>
        <w:t xml:space="preserve"> дальше. Любов</w:t>
        <w:softHyphen/>
      </w:r>
      <w:r>
        <w:rPr>
          <w:sz w:val="24"/>
          <w:szCs w:val="24"/>
        </w:rPr>
        <w:t>ная перебранка?</w:t>
      </w:r>
      <w:r>
        <w:rPr>
          <w:rStyle w:val="Bodytext1998"/>
          <w:sz w:val="24"/>
          <w:szCs w:val="24"/>
        </w:rPr>
        <w:t xml:space="preserve"> Философские</w:t>
      </w:r>
      <w:r>
        <w:rPr>
          <w:rStyle w:val="Bodytext1997"/>
          <w:b w:val="false"/>
          <w:sz w:val="24"/>
          <w:szCs w:val="24"/>
        </w:rPr>
        <w:t xml:space="preserve"> разногласия? Мо</w:t>
        <w:softHyphen/>
      </w:r>
      <w:r>
        <w:rPr>
          <w:sz w:val="24"/>
          <w:szCs w:val="24"/>
        </w:rPr>
        <w:t>жет, он наступил</w:t>
      </w:r>
      <w:r>
        <w:rPr>
          <w:rStyle w:val="Bodytext1998"/>
          <w:sz w:val="24"/>
          <w:szCs w:val="24"/>
        </w:rPr>
        <w:t xml:space="preserve"> на ее новые туфли?</w:t>
      </w:r>
      <w:r>
        <w:rPr>
          <w:rStyle w:val="Bodytext1997"/>
          <w:b w:val="false"/>
          <w:sz w:val="24"/>
          <w:szCs w:val="24"/>
        </w:rPr>
        <w:t xml:space="preserve"> Спер ее су</w:t>
        <w:softHyphen/>
      </w:r>
      <w:r>
        <w:rPr>
          <w:sz w:val="24"/>
          <w:szCs w:val="24"/>
        </w:rPr>
        <w:t>мочку «гуди»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кова бы ни была причина, ссора вскоре пе</w:t>
        <w:softHyphen/>
        <w:t>реросла в настоящую потасовку. Через мгнове</w:t>
        <w:softHyphen/>
        <w:t>ние ассистент вскочила со своего места и сбила с головы парня бейсболку, – та, судя по всему, раз</w:t>
        <w:softHyphen/>
        <w:t>дражала с момента, когда девушка положила глаз на парня! – а в следующее мгновение красотка, на трехдюймовых каблуках, потеряв опору, как снег на голову рухнула на противника. Тот попы</w:t>
        <w:softHyphen/>
        <w:t>тался поддержать ее (а может, выставил вперед руки для самозащиты), но не удержался и тоже вылетел из своего кресла. Оба покатились, обра</w:t>
        <w:softHyphen/>
        <w:t>зуя одно целое, плотно прижатые друг к другу, ударяясь о стулья, пока не налетели на высокий подиум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олпа поредела, но около двух десятков людей направились к этой паре – не для того, конечно, чтобы помочь, а просто поглазеть. И телеоператор канала моды учуял, что происходит что-то необыч</w:t>
        <w:softHyphen/>
        <w:t>ное, и оторвал свой объектив от Арианны, кото</w:t>
        <w:softHyphen/>
        <w:t>рая выглядела оскорбленной. В этот самый момент хаки-бой сумел избавиться от девицы-ассистента, разорвав смертельную хватку, но сила противо</w:t>
        <w:softHyphen/>
        <w:t>действия отбросила его... прямо на Арианну. Когда парень натолкнулся на нее, величественная шля</w:t>
        <w:softHyphen/>
        <w:t>па слетела – отправилась в продолжительный по</w:t>
        <w:softHyphen/>
        <w:t>лет вместе с длинным черным париком, к которо</w:t>
        <w:softHyphen/>
        <w:t>му, по всей видимости, была прикреплена. Экран затмили фальшивые волосы и куски меха. Пара французских охранников солидно двинулась по направлению к месту происшествия, отстраняя го</w:t>
        <w:softHyphen/>
        <w:t>стей:</w:t>
      </w:r>
    </w:p>
    <w:p>
      <w:pPr>
        <w:pStyle w:val="Bodytext13"/>
        <w:shd w:fill="auto" w:val="clear"/>
        <w:tabs>
          <w:tab w:val="clear" w:pos="708"/>
          <w:tab w:val="left" w:pos="635" w:leader="none"/>
        </w:tabs>
        <w:spacing w:lineRule="auto" w:line="240"/>
        <w:ind w:left="709" w:firstLine="36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  <w:t>Va-t-en, Va-t-en!*</w:t>
      </w:r>
      <w:r>
        <w:rPr>
          <w:rStyle w:val="Bodytext5Bold5"/>
          <w:b w:val="false"/>
          <w:sz w:val="24"/>
          <w:szCs w:val="24"/>
          <w:lang w:val="en-US"/>
        </w:rPr>
        <w:t xml:space="preserve"> </w:t>
      </w:r>
      <w:r>
        <w:rPr>
          <w:rStyle w:val="Bodytext5Bold5"/>
          <w:b w:val="false"/>
          <w:sz w:val="24"/>
          <w:szCs w:val="24"/>
        </w:rPr>
        <w:t>**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тем камеру, по-видимому, выключили, экран стал темны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родолжала таращить глаза. Просто не могла поверить в увиденное. Может, неделю высокой мо</w:t>
        <w:softHyphen/>
        <w:t>ды спонсировала Международная федерация рест</w:t>
        <w:softHyphen/>
        <w:t>линга? Но зато теперь я поняла, как много шума из ничего возникает по пустякам, ведь нечто подобное произошло, когда я наскочила на ту модель. Да, это было ужасно. И чертовски смешно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611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* Дэйв Крокет – национальный</w:t>
      </w:r>
      <w:r>
        <w:rPr>
          <w:rStyle w:val="Bodytext10NotBold1"/>
          <w:b w:val="false"/>
          <w:sz w:val="24"/>
          <w:szCs w:val="24"/>
        </w:rPr>
        <w:t xml:space="preserve"> американский герой времен </w:t>
      </w:r>
      <w:r>
        <w:rPr>
          <w:sz w:val="24"/>
          <w:szCs w:val="24"/>
        </w:rPr>
        <w:t>мексиканской войны, погиб при Аламо в 1938</w:t>
      </w:r>
      <w:r>
        <w:rPr>
          <w:rStyle w:val="Bodytext10NotBold1"/>
          <w:b w:val="false"/>
          <w:sz w:val="24"/>
          <w:szCs w:val="24"/>
        </w:rPr>
        <w:t xml:space="preserve"> году.</w:t>
      </w:r>
      <w:r>
        <w:rPr>
          <w:sz w:val="24"/>
          <w:szCs w:val="24"/>
        </w:rPr>
        <w:t xml:space="preserve"> Персонаж многочисленных книг, фильмов, спектаклей</w:t>
      </w:r>
    </w:p>
    <w:p>
      <w:pPr>
        <w:pStyle w:val="Bodytext10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6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** РЕТА – организация, выступающая в защиту животных; неоднократно проводила кампании против модельеров, исполь</w:t>
        <w:softHyphen/>
        <w:t>зующих в своих моделях шкуры животных, и других известных личностей в сфере моды, например, против главного редактора американского журнала «Вог» Анны Винтур.</w:t>
      </w:r>
    </w:p>
    <w:p>
      <w:pPr>
        <w:pStyle w:val="Bodytext1611"/>
        <w:shd w:fill="auto" w:val="clear"/>
        <w:spacing w:lineRule="auto" w:line="240"/>
        <w:ind w:left="709" w:hanging="0"/>
        <w:rPr/>
      </w:pPr>
      <w:r>
        <w:rPr>
          <w:rStyle w:val="Bodytext5Bold5"/>
          <w:b w:val="false"/>
          <w:sz w:val="24"/>
          <w:szCs w:val="24"/>
        </w:rPr>
        <w:t>*** Посторонитесь,</w:t>
      </w:r>
      <w:r>
        <w:rPr>
          <w:sz w:val="24"/>
          <w:szCs w:val="24"/>
        </w:rPr>
        <w:t xml:space="preserve"> посторонитесь! (фр.)</w:t>
      </w:r>
    </w:p>
    <w:p>
      <w:pPr>
        <w:pStyle w:val="Bodytext16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сле нескольких секунд мертвой тишины ве</w:t>
        <w:softHyphen/>
        <w:t>дущая телеканала моды снова появилась на экране и, запыхавшись, сообщила о происшедшем. Послед</w:t>
        <w:softHyphen/>
        <w:t>ние новости передавались ей прямо в наушники, детали она домыслила. По всей вероятности, это происшествие было самым волнующим моментом за всю ее карьеру в «Новостях», если только мож</w:t>
        <w:softHyphen/>
        <w:t>но назвать ведение канала моды карьерой ведуще</w:t>
        <w:softHyphen/>
        <w:t>го «Новостей». Я постаралась сосредоточиться, что</w:t>
        <w:softHyphen/>
        <w:t>бы понять ее французский. Потом включила суб</w:t>
        <w:softHyphen/>
        <w:t>титры для глухих. Это помогло.</w:t>
      </w:r>
    </w:p>
    <w:p>
      <w:pPr>
        <w:pStyle w:val="Bodytext13"/>
        <w:shd w:fill="auto" w:val="clear"/>
        <w:tabs>
          <w:tab w:val="clear" w:pos="708"/>
          <w:tab w:val="left" w:pos="64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мы и господа, нам пришлось прервать тран</w:t>
        <w:softHyphen/>
        <w:t>сляцию показа моделей осенне-зимнего сезона до</w:t>
        <w:softHyphen/>
        <w:t>ма моды Живанши, – интригующе сообщила она. – После презентации коллекции, которую пресса на</w:t>
        <w:softHyphen/>
        <w:t>зывает «блистательной» и «революционной», сре</w:t>
        <w:softHyphen/>
        <w:t>ди публики произошла потасовка. Мы располага</w:t>
        <w:softHyphen/>
        <w:t>ем эксклюзивной видеозаписью, сделанной оператором-любителем, присутствовавшим на показе. – После чего придала своему лицу максимально за</w:t>
        <w:softHyphen/>
        <w:t>интересованно-озабоченное выражение. – Обра</w:t>
        <w:softHyphen/>
        <w:t>щаем ваше внимание на то, что данный видеомате</w:t>
        <w:softHyphen/>
        <w:t>риал может содержать неприглядные сцены, – вещала она. – Проявите благоразумие, если в ком</w:t>
        <w:softHyphen/>
        <w:t>нате находятся де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ои глаза расширились, я облизала губ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Экран потемнел и снова вспыхнул, демонстри</w:t>
        <w:softHyphen/>
        <w:t>руя скандальную съемку камерой, прыгавшей в ру</w:t>
        <w:softHyphen/>
        <w:t>ках державшего ее человека, сопровождаемую пе</w:t>
        <w:softHyphen/>
        <w:t>риодически пропадающим звуком. Если бы это про</w:t>
        <w:softHyphen/>
        <w:t>должалось слишком долго, я восприняла бы сюжет как часть моей собственной драм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разве не возникает чувство легкого отвраще</w:t>
        <w:softHyphen/>
        <w:t>ния, когда показывают подобный трагифарс? Запись началась задолго до момента, когда вечернее развле</w:t>
        <w:softHyphen/>
        <w:t>чение перешло в фазу физического контакта, и обе стороны еще мирно сидели бок о бок. Человек, дер</w:t>
        <w:softHyphen/>
        <w:t>жавший камеру, должен был находиться в одном из верхних рядов, над этой парой, поскольку я видела их спины, а ниже, на подиуме, гордо выступали мо</w:t>
        <w:softHyphen/>
        <w:t>дели. Во всяком случае, можно было услышать нача</w:t>
        <w:softHyphen/>
        <w:t>ло спора. Я придвинулась, чтобы ничего не упустить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1"/>
          <w:spacing w:val="0"/>
          <w:sz w:val="24"/>
          <w:szCs w:val="24"/>
        </w:rPr>
        <w:t>Парень в хаки.</w:t>
      </w:r>
      <w:r>
        <w:rPr>
          <w:sz w:val="24"/>
          <w:szCs w:val="24"/>
        </w:rPr>
        <w:t xml:space="preserve"> Что это за женщина – похо</w:t>
        <w:softHyphen/>
        <w:t>жа на сумасшедшую – в большой шляпе на первом ряду? И почему все эти фотографы лезут... (нераз</w:t>
        <w:softHyphen/>
        <w:t>борчиво)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1"/>
          <w:spacing w:val="0"/>
          <w:sz w:val="24"/>
          <w:szCs w:val="24"/>
        </w:rPr>
        <w:t>Девушка-ассистент. (</w:t>
      </w:r>
      <w:r>
        <w:rPr>
          <w:rStyle w:val="Bodytext98"/>
          <w:i w:val="false"/>
          <w:sz w:val="24"/>
          <w:szCs w:val="24"/>
        </w:rPr>
        <w:t>Могу поклясться, что она закат ила глаза, это было понятно даже со спины):</w:t>
      </w:r>
      <w:r>
        <w:rPr>
          <w:sz w:val="24"/>
          <w:szCs w:val="24"/>
        </w:rPr>
        <w:t xml:space="preserve"> Ого! Ты не знаешь? Это же Арианна Сайдботтом. Она очень именитый стилис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Черт, – подумала я. – Оба американцы». Я бы</w:t>
        <w:softHyphen/>
        <w:t>ла в большом замешательстве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Spacing2pt1"/>
          <w:spacing w:val="0"/>
          <w:sz w:val="24"/>
          <w:szCs w:val="24"/>
        </w:rPr>
        <w:t>Парень.</w:t>
      </w:r>
      <w:r>
        <w:rPr>
          <w:sz w:val="24"/>
          <w:szCs w:val="24"/>
        </w:rPr>
        <w:t xml:space="preserve"> Что? Она открыла лекарство от рака или что-нибудь в этом род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Spacing2pt1"/>
          <w:spacing w:val="0"/>
          <w:sz w:val="24"/>
          <w:szCs w:val="24"/>
        </w:rPr>
        <w:t>Девушка (еще</w:t>
      </w:r>
      <w:r>
        <w:rPr>
          <w:rStyle w:val="Bodytext98"/>
          <w:i w:val="false"/>
          <w:sz w:val="24"/>
          <w:szCs w:val="24"/>
        </w:rPr>
        <w:t xml:space="preserve"> больше закатив глаза).</w:t>
      </w:r>
      <w:r>
        <w:rPr>
          <w:sz w:val="24"/>
          <w:szCs w:val="24"/>
        </w:rPr>
        <w:t xml:space="preserve"> Она открыла многих известных дизайнеров, например... </w:t>
      </w:r>
      <w:r>
        <w:rPr>
          <w:rStyle w:val="Bodytext98"/>
          <w:i w:val="false"/>
          <w:sz w:val="24"/>
          <w:szCs w:val="24"/>
        </w:rPr>
        <w:t>(неразборчиво).</w:t>
      </w:r>
    </w:p>
    <w:p>
      <w:pPr>
        <w:pStyle w:val="Heading6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13" w:name="bookmark13"/>
      <w:r>
        <w:rPr>
          <w:rStyle w:val="Heading6Spacing2pt"/>
          <w:spacing w:val="0"/>
          <w:sz w:val="24"/>
          <w:szCs w:val="24"/>
        </w:rPr>
        <w:t>Парень</w:t>
      </w:r>
      <w:r>
        <w:rPr>
          <w:rStyle w:val="Heading69"/>
          <w:i w:val="false"/>
          <w:sz w:val="24"/>
          <w:szCs w:val="24"/>
        </w:rPr>
        <w:t xml:space="preserve"> (пытаясь ее переубедить).</w:t>
      </w:r>
      <w:r>
        <w:rPr>
          <w:sz w:val="24"/>
          <w:szCs w:val="24"/>
        </w:rPr>
        <w:t xml:space="preserve"> Вот Джонас Солк – это действительно величина. Он раз</w:t>
        <w:softHyphen/>
        <w:t>работал вакцину...</w:t>
      </w:r>
      <w:r>
        <w:rPr>
          <w:rStyle w:val="Heading69"/>
          <w:i w:val="false"/>
          <w:sz w:val="24"/>
          <w:szCs w:val="24"/>
        </w:rPr>
        <w:t xml:space="preserve"> (неразборчиво).</w:t>
      </w:r>
      <w:bookmarkEnd w:id="13"/>
    </w:p>
    <w:p>
      <w:pPr>
        <w:pStyle w:val="Heading6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14" w:name="bookmark14"/>
      <w:r>
        <w:rPr>
          <w:rStyle w:val="Heading6Spacing2pt"/>
          <w:spacing w:val="0"/>
          <w:sz w:val="24"/>
          <w:szCs w:val="24"/>
        </w:rPr>
        <w:t>Девушка</w:t>
      </w:r>
      <w:r>
        <w:rPr>
          <w:rStyle w:val="Heading69"/>
          <w:i w:val="false"/>
          <w:sz w:val="24"/>
          <w:szCs w:val="24"/>
        </w:rPr>
        <w:t xml:space="preserve"> (раздражаясь</w:t>
      </w:r>
      <w:r>
        <w:rPr>
          <w:sz w:val="24"/>
          <w:szCs w:val="24"/>
        </w:rPr>
        <w:t>). Ты же на показе мод! Выброси из головы... (</w:t>
      </w:r>
      <w:r>
        <w:rPr>
          <w:rStyle w:val="Heading69"/>
          <w:i w:val="false"/>
          <w:sz w:val="24"/>
          <w:szCs w:val="24"/>
        </w:rPr>
        <w:t>неразборчиво).</w:t>
      </w:r>
      <w:bookmarkEnd w:id="14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Дефиле закончилось, но парень и девушка про</w:t>
        <w:softHyphen/>
        <w:t>должали сидя спорить, в то время как остальная публика была уже на ногах. Звук аплодисментов заполнил микрофон видеокамеры, заглушив конец перебранки, по лицам было видно, что разговор обострился. Девушка продолжала аплодировать, отвернувшись от подиума, и почти кричала на пар</w:t>
        <w:softHyphen/>
        <w:t>ня, при этом ее лоб находился в опасной близости от его. Журналисты и поклонники покинули свои кресла и прокладывали себе дорогу сквозь толпу, чтобы попасть за кулисы. Какая-то женщина в жел</w:t>
        <w:softHyphen/>
        <w:t>том меховом пальто прошла прямо перед камерой, загородив обзор. Она пропала из поля зрения ка</w:t>
        <w:softHyphen/>
        <w:t>меры, а парень и девушка все еще переругивались. Вперед вышел интервьюер с Арианной, которая с важным видом высказывалась: «Это просто блес</w:t>
        <w:softHyphen/>
        <w:t>тяще. Я никогда не видела ничего подобного. Он просто идет от мощного к еще более мощному...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статок записи, которая по какой-то причине сменилась на замедленную съемку, напоминал па</w:t>
        <w:softHyphen/>
        <w:t>родию на развлекательный телесериал «Субботняя ночная жизнь»: девушка-ассистент с надменным выражением лица сделала движение в направление кепки парня в хаки. А затем кульминация: сначала парень и девушка выглядели, как бы демонстрируя захват в борьбе сумо, и вот он спланировал вниз на Арианну. В замедленном варианте это выглядело почти элегантно, будто сцена из фильма «Краду</w:t>
        <w:softHyphen/>
        <w:t>щийся тигр, затаившийся дракон». Потом изобра</w:t>
        <w:softHyphen/>
        <w:t>жение исчезло, потому что дело дошло до полета шляпы вместе с париком через подиум, которое очень напоминало Роки – белку-летягу. Арианна, контуженная и отчасти обнаженная, застыла как парализованная. Или, возможно, запись просто ос</w:t>
        <w:softHyphen/>
        <w:t>тановилась на этом кадре, который растянули во времени. Нелепый портрет. А затем экран почер</w:t>
        <w:softHyphen/>
        <w:t>не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едущая снова материализовалась в студ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енщина, которую вы видели на пленке, ис</w:t>
        <w:softHyphen/>
        <w:t>чезла, – произнесла она с плохо замаскированной ухмылкой, – но после короткого перерыва вы уви</w:t>
        <w:softHyphen/>
        <w:t>дите интервью с загадочным мужчиной, оказавшим</w:t>
        <w:softHyphen/>
        <w:t>ся в центре данного скандала. Оставайтесь с н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ачалась реклама виагры с Микки Рурком, кото</w:t>
        <w:softHyphen/>
        <w:t>рая в Америке не появилась бы и через тысячу ле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ыключила звук и снова опустилась на подуш</w:t>
        <w:softHyphen/>
        <w:t>ки. Какая гадость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моем мозгу теснились всего две мысли. Од</w:t>
        <w:softHyphen/>
        <w:t>на – существовали ли похожие записи моего столк</w:t>
        <w:softHyphen/>
        <w:t>новения с Катериной? А вторая – могло ли быть так, что толпа получила новый повод для насмешек и обо мне забудут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сновной закон нашей жизни: каждый всегда сравнивает себя с кем-то друг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 да, вздохнула я, теперь мое приключение ото</w:t>
        <w:softHyphen/>
        <w:t>шло на задний пла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1"/>
        <w:shd w:fill="auto" w:val="clear"/>
        <w:spacing w:lineRule="auto" w:line="240" w:before="0" w:after="0"/>
        <w:ind w:left="709" w:hanging="0"/>
        <w:jc w:val="both"/>
        <w:rPr/>
      </w:pP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>3</w:t>
      </w:r>
    </w:p>
    <w:p>
      <w:pPr>
        <w:pStyle w:val="Bodytext211"/>
        <w:shd w:fill="auto" w:val="clear"/>
        <w:spacing w:lineRule="auto" w:line="240" w:before="0" w:after="0"/>
        <w:ind w:left="709" w:hanging="0"/>
        <w:jc w:val="both"/>
        <w:rPr>
          <w:rStyle w:val="Bodytext6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Bodytext211"/>
        <w:shd w:fill="auto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>Решив, что могу выйти из добровольного зато</w:t>
        <w:softHyphen/>
        <w:t>чения после этого нового происшествия («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  <w:lang w:val="en-US"/>
        </w:rPr>
        <w:t>deus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 xml:space="preserve"> ех 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  <w:lang w:val="en-US"/>
        </w:rPr>
        <w:t>machine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 *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>, – написала я в своей статье в «Уикли»), я открыла ноутбук и проверила календарь. У «Жи- ванши» это был последний официальный показ на сегодня. Но из подслушанного разговора двух де</w:t>
        <w:softHyphen/>
        <w:t>вушек – внештатных стилистов «Пэйнт» в салоне поезда «Евростар» по дороге в Париж – я знала, что сверх программы, после закрытия, один мало</w:t>
        <w:softHyphen/>
        <w:t>известный перуанско-швейцарский дизайнер Луис-Хайнц Бёлер должен представить свою коллек</w:t>
        <w:softHyphen/>
      </w:r>
      <w:r>
        <w:rPr>
          <w:rStyle w:val="Bodytext611pt7"/>
          <w:rFonts w:cs="Times New Roman" w:ascii="Times New Roman" w:hAnsi="Times New Roman"/>
          <w:i/>
          <w:iCs/>
          <w:sz w:val="24"/>
          <w:szCs w:val="24"/>
        </w:rPr>
        <w:t>цию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 xml:space="preserve"> моделей одежды в стиле гуэрилла** в новом популярном ночном клубе на Пигаль. Поскольку я сомневалась, что в редакции «моднейшего из мод</w:t>
        <w:softHyphen/>
        <w:t>ных» гламурного журнала одобряют такую тему – следует упомянуть, что вкусы их читателей и ауди</w:t>
        <w:softHyphen/>
        <w:t>тории моего журнала не совпадают, – единствен</w:t>
        <w:softHyphen/>
        <w:t>ной альтернативой для меня было остаться в номе</w:t>
        <w:softHyphen/>
        <w:t>ре</w:t>
      </w:r>
      <w:r>
        <w:rPr>
          <w:rStyle w:val="Bodytext611pt7"/>
          <w:rFonts w:cs="Times New Roman" w:ascii="Times New Roman" w:hAnsi="Times New Roman"/>
          <w:i/>
          <w:iCs/>
          <w:sz w:val="24"/>
          <w:szCs w:val="24"/>
        </w:rPr>
        <w:t xml:space="preserve"> и</w:t>
      </w:r>
      <w:r>
        <w:rPr>
          <w:rStyle w:val="Bodytext6"/>
          <w:rFonts w:cs="Times New Roman" w:ascii="Times New Roman" w:hAnsi="Times New Roman"/>
          <w:i/>
          <w:iCs/>
          <w:sz w:val="24"/>
          <w:szCs w:val="24"/>
        </w:rPr>
        <w:t xml:space="preserve"> перебирать мои новые вещи. Соблазнительно, да, но я не собиралась добывать материал таким образ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5" w:name="bookmark15"/>
      <w:bookmarkEnd w:id="15"/>
      <w:r>
        <w:rPr>
          <w:sz w:val="24"/>
          <w:szCs w:val="24"/>
        </w:rPr>
        <w:t>Кроме того, подразумевалось, что я должна посещать новые «горячие точки». Это было, в кон</w:t>
        <w:softHyphen/>
        <w:t>це концов, моей работой – быть в курсе событий. Прежде в этом двухъярусном помещении распо</w:t>
        <w:softHyphen/>
        <w:t>лагался бордель, просуществовавший до конца 1990-х, пока мадам-содержательница не вышла за</w:t>
        <w:softHyphen/>
        <w:t>муж и не уехала, присоединившись к группе «Мунис». После нескольких лет судебных разбира</w:t>
        <w:softHyphen/>
        <w:t>тельств между двумя ее дочерьми помещение было продано двум братьям. О новых владельцах пого</w:t>
        <w:softHyphen/>
        <w:t xml:space="preserve">варивали, что они состоят в родстве с последним претендентом на трон Наполеона. Братья сделали скандальную карьеру, назначая свидания моделям. 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ервым делом они выпотрошили помещение и за</w:t>
        <w:softHyphen/>
        <w:t>менили отслоившиеся старые красные обои и гряз</w:t>
        <w:softHyphen/>
        <w:t>ный лохматый ковер... на совершенно новые крас</w:t>
        <w:softHyphen/>
        <w:t>ные и обои и свежий лохматый ковер. Тускло осве</w:t>
        <w:softHyphen/>
        <w:t>щенные комнаты верхнего этажа были меблирова</w:t>
        <w:softHyphen/>
        <w:t>ны безразмерными кроватями с балдахинами, а униформа официанток от Александра Маккуина напоминала одежду рабынь. Клуб с большой долей иронии братья назвали «Бон шик бон жанр»*. Са</w:t>
        <w:softHyphen/>
        <w:t>мой большой удачей заведения до сих пор было по</w:t>
        <w:softHyphen/>
        <w:t>лучить журнальный разворот с фотографиями по</w:t>
        <w:softHyphen/>
        <w:t>каза мод на страницах «Хэлло»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е могла бы предложить лучшего места для своего возвращения. Во-первых, несомненно, там будет темно. Но что еще важнее – шикарные «аку</w:t>
        <w:softHyphen/>
        <w:t>лы» скорее всего мертвецки напьются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6" w:name="bookmark16"/>
      <w:r>
        <w:rPr>
          <w:sz w:val="24"/>
          <w:szCs w:val="24"/>
        </w:rPr>
        <w:t>Телевизор в номере продолжал работать, пока я готовилась к выходу. «Ночной ад от Шанель» – так я назвала этот слишком длинный отрезок вы</w:t>
      </w:r>
      <w:bookmarkEnd w:id="16"/>
      <w:r>
        <w:rPr>
          <w:sz w:val="24"/>
          <w:szCs w:val="24"/>
        </w:rPr>
        <w:t>нужденного свободного времени между обжорст</w:t>
        <w:softHyphen/>
        <w:t>вом, смешанным с жалостью к самой себе, и тем моментом, когда абсолютно вырубилась под дейст</w:t>
        <w:softHyphen/>
        <w:t>вием снотворного. Во время «Ночного ада от Ша</w:t>
        <w:softHyphen/>
        <w:t>нель» я собрала всю свою одежду с пола и аккурат</w:t>
        <w:softHyphen/>
        <w:t>но развесила ее в шкафу. Каждая вещь для опреде</w:t>
        <w:softHyphen/>
        <w:t>ленного дня была помещена на отдельную вешалку и отделена от следующего дня или вечера двумя пу</w:t>
        <w:softHyphen/>
        <w:t>стыми плечиками. Под одеждой на полу стояла со</w:t>
        <w:softHyphen/>
        <w:t>ответствующая обувь, а развернутая таблица была прилеплена скотчем на дверцу шкафа. Это позво</w:t>
        <w:softHyphen/>
        <w:t>лило мне почувствовать себя немного лучш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реодолела кратчайшее расстояние до вешал</w:t>
        <w:softHyphen/>
        <w:t>ки, предназначенной для вечера среды. Сняла джин</w:t>
        <w:softHyphen/>
        <w:t>сы и быстро натянула мою дизайнерскую экипи</w:t>
        <w:softHyphen/>
        <w:t>ровку: черное шерстяное с добавлением спандокса платье «винтаж» от Аззедин Алайя, сильно обтяги</w:t>
        <w:softHyphen/>
        <w:t>вающее, как тесный чулок, в котором я едва могла дышать. И почувствовала большое уважение к жен</w:t>
        <w:softHyphen/>
        <w:t>щинам, жившим в эру корсетов. Для меня по край</w:t>
        <w:softHyphen/>
        <w:t>ней мере это испытание всего на несколько часов, дума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ельком взглянув на обувь, однако, я была вы</w:t>
        <w:softHyphen/>
        <w:t>нуждена вновь свериться с моим гардеробным рас</w:t>
        <w:softHyphen/>
        <w:t>писанием. Может, я неудачно пошутила, решив</w:t>
        <w:softHyphen/>
        <w:t>шись на такое сочетание? Неодобрительно пока</w:t>
        <w:softHyphen/>
        <w:t>чивая головой, я все же с осознанием долга надела золотые гладиаторские сандалии, ремешки кото</w:t>
        <w:softHyphen/>
        <w:t>рых, сплетаясь на икрах в двойную спираль, под</w:t>
        <w:softHyphen/>
        <w:t>нимались вверх до колен. Жаль, что зеркало в ван</w:t>
        <w:softHyphen/>
        <w:t>ной комнате не имело подсветки, преувеличива</w:t>
        <w:softHyphen/>
        <w:t>ющей достоинства, как в магазине «Прада». Хм... Получившийся «эффект сосиски» мне совсем не понравился. Попытка наклониться вперед вызвала тревожный звук, похожий на рвущуюся материю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и распарывающийся шов. Больше так не делай! Сказав себе это, попыталась грациозно пройтись на трех-с-половиной-дюймовых каблуках, но амурные застежки на бедрах ограничивали каждый шаг до едва заметного перемещения. Просто кошмар. Я чувствовала себя как Мира Сорвино в «Великой Афродите». </w:t>
      </w:r>
    </w:p>
    <w:p>
      <w:pPr>
        <w:pStyle w:val="Bodytext5110"/>
        <w:shd w:fill="auto" w:val="clear"/>
        <w:spacing w:lineRule="auto" w:line="240"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 xml:space="preserve">* </w:t>
      </w:r>
      <w:r>
        <w:rPr>
          <w:rStyle w:val="Bodytext6"/>
          <w:sz w:val="24"/>
          <w:szCs w:val="24"/>
          <w:lang w:val="en-US"/>
        </w:rPr>
        <w:t>deus</w:t>
      </w:r>
      <w:r>
        <w:rPr>
          <w:rStyle w:val="Bodytext6"/>
          <w:sz w:val="24"/>
          <w:szCs w:val="24"/>
        </w:rPr>
        <w:t xml:space="preserve"> ех </w:t>
      </w:r>
      <w:r>
        <w:rPr>
          <w:rStyle w:val="Bodytext6"/>
          <w:sz w:val="24"/>
          <w:szCs w:val="24"/>
          <w:lang w:val="en-US"/>
        </w:rPr>
        <w:t>machine</w:t>
      </w:r>
      <w:r>
        <w:rPr>
          <w:rStyle w:val="Bodytext51"/>
          <w:sz w:val="24"/>
          <w:szCs w:val="24"/>
        </w:rPr>
        <w:t xml:space="preserve"> – (лат.) дословно «бог из машины», смысл выражения – счастливое избавление, неожиданная развязка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 xml:space="preserve">** Гуэрилла – от исп. </w:t>
      </w:r>
      <w:r>
        <w:rPr>
          <w:rStyle w:val="Bodytext51"/>
          <w:sz w:val="24"/>
          <w:szCs w:val="24"/>
          <w:lang w:val="en-US"/>
        </w:rPr>
        <w:t>guerrilla</w:t>
      </w:r>
      <w:r>
        <w:rPr>
          <w:rStyle w:val="Bodytext51"/>
          <w:sz w:val="24"/>
          <w:szCs w:val="24"/>
        </w:rPr>
        <w:t xml:space="preserve"> – партизан, повстанец.</w:t>
      </w:r>
    </w:p>
    <w:p>
      <w:pPr>
        <w:pStyle w:val="Bodytext5110"/>
        <w:shd w:fill="auto" w:val="clear"/>
        <w:spacing w:lineRule="auto" w:line="240"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</w:rPr>
        <w:t>Если смогу набрать в легкие достаточ</w:t>
        <w:softHyphen/>
        <w:t>но воздуха, чтобы говорить, то, вероятно, голос за</w:t>
        <w:softHyphen/>
        <w:t>звучит, как у Бетти Буп*. Дискомфорт был сам по себе достаточно плох... а кроме того, я учитывала и то обстоятельство, что, хотя этот клуб только ста</w:t>
        <w:softHyphen/>
        <w:t>рался походить на бордель, расположен он был на Пигаль, где все еще можно было встретить настоя</w:t>
        <w:softHyphen/>
        <w:t>щих «леди ночи», промышляющих на узких улоч</w:t>
        <w:softHyphen/>
        <w:t xml:space="preserve">ках у подножия Монмартра, под сенью собора Сакре-Кёр**. </w:t>
      </w:r>
      <w:r>
        <w:rPr>
          <w:sz w:val="24"/>
          <w:szCs w:val="24"/>
          <w:lang w:val="en-US"/>
        </w:rPr>
        <w:t>Sac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eu</w:t>
      </w:r>
      <w:r>
        <w:rPr>
          <w:sz w:val="24"/>
          <w:szCs w:val="24"/>
        </w:rPr>
        <w:t>!***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ет, туалет от Алайя не годился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</w:rPr>
        <w:t>«Хватит планировать все заранее», – подумала я. Говоря по правде, возможно, у меня проявилось неосознанное желание прибегать в особых слу</w:t>
        <w:softHyphen/>
        <w:t>чаях к «экстренному» шопингу, а значит, к нару</w:t>
        <w:softHyphen/>
        <w:t>шениям моего гардеробного расписания. В общем, поскольку мне больно было думать, что покупки, со</w:t>
        <w:softHyphen/>
        <w:t>вершенные мной сегодня, были не более чем лег</w:t>
        <w:softHyphen/>
        <w:t>комыслием, я схватила с кровати белое платье и надела его. «Так мне больше нравится», – подума</w:t>
        <w:softHyphen/>
        <w:t>ла я, сделав три долгих глубоких йоговских вдоха. И в отличие от модного утверждения я провозгла</w:t>
        <w:softHyphen/>
        <w:t>сила свою независимость «от маленького черного платья». Но сандалии гладиатора оставила; еще не</w:t>
      </w:r>
      <w:r>
        <w:rPr>
          <w:rStyle w:val="Bodytext611pt7"/>
          <w:sz w:val="24"/>
          <w:szCs w:val="24"/>
        </w:rPr>
        <w:t xml:space="preserve"> успела</w:t>
      </w:r>
      <w:r>
        <w:rPr>
          <w:sz w:val="24"/>
          <w:szCs w:val="24"/>
        </w:rPr>
        <w:t xml:space="preserve"> забыть, что случилось со мной в прошлый </w:t>
      </w:r>
      <w:r>
        <w:rPr>
          <w:rStyle w:val="Bodytext611pt7"/>
          <w:sz w:val="24"/>
          <w:szCs w:val="24"/>
        </w:rPr>
        <w:t>раз,</w:t>
      </w:r>
      <w:r>
        <w:rPr>
          <w:sz w:val="24"/>
          <w:szCs w:val="24"/>
        </w:rPr>
        <w:t xml:space="preserve"> когда я искала замену обуви. Вдобавок я наме</w:t>
        <w:softHyphen/>
        <w:t>ревалась взять с собой новую розовую сумочку из кожи ящерицы,</w:t>
      </w:r>
      <w:r>
        <w:rPr>
          <w:rStyle w:val="Bodytext611pt7"/>
          <w:sz w:val="24"/>
          <w:szCs w:val="24"/>
        </w:rPr>
        <w:t xml:space="preserve"> а</w:t>
      </w:r>
      <w:r>
        <w:rPr>
          <w:sz w:val="24"/>
          <w:szCs w:val="24"/>
        </w:rPr>
        <w:t xml:space="preserve"> ведь я никогда не хотела быть с головы до ног в одежде от одного дизайнера – даже моей любимой «Прады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А что теперь делать с волосами? Я взглянула на себя в зеркало и вздохнула. Длинные, прямые, гус</w:t>
        <w:softHyphen/>
        <w:t>тые и темнее, чем мое самое мрачное настроение, В юности «очень приличная» парикмахерша моей мамы, работавшая в торговой части города, никог</w:t>
        <w:softHyphen/>
        <w:t>да не знала, как поступить с моей гривой, а когда я</w:t>
      </w:r>
      <w:bookmarkStart w:id="17" w:name="bookmark17"/>
      <w:bookmarkEnd w:id="17"/>
      <w:r>
        <w:rPr>
          <w:sz w:val="24"/>
          <w:szCs w:val="24"/>
        </w:rPr>
        <w:t xml:space="preserve"> подпала под культ пышных волос, она неохотно де</w:t>
        <w:softHyphen/>
        <w:t>лала мне спиралевидный перманент каждые три месяца (или по мере того, как пропадал эффект и завитки становились снова послушными). С тех пор минуло много лет, но неприятности с волосами про</w:t>
        <w:softHyphen/>
        <w:t>должались и по сей день, начиная от попытки иметь пышную шевелюру, больше походившую на ананас (в первый раз я даже расплакалась в парикмахер</w:t>
        <w:softHyphen/>
        <w:t>ской – и, должна признаться, не в последний), до короткой стрижки с челкой (как у Анны Винтур, даже без темных солнечных очков). Даже Орибэ**** и Фредерик Феккаи***** не смогли бы сделать больше</w:t>
        <w:softHyphen/>
        <w:t>го; их гладкие стильные укладки исчезли бы с моих буйных зарослей после душа на следующий день. Несколько месяцев назад я и вправду интервьюи</w:t>
        <w:softHyphen/>
        <w:t>ровала Фредерика, но когда на следующий день он стриг мои волосы, то на его лице отражалось столь глубокое разочарование, что с тех пор я с трудом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 смотреть ему в глаза. Таким образом, пока Родди не решился назначить мне ежедневное успо</w:t>
        <w:softHyphen/>
        <w:t>коительное в виде надбавки на одежду, я была пре</w:t>
        <w:softHyphen/>
        <w:t>доставлена самой себ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мышляя – идеи лучших статей приходили ко мне как раз перед зеркалом, – я обнаружила, что думаю о париках. Женщины с совершенно нор</w:t>
        <w:softHyphen/>
        <w:t>мальными волосами пользовались париками посто</w:t>
        <w:softHyphen/>
        <w:t>янно. Не случайно в «Молле» множество магазинов париков (по крайней мере так было там, где я вы</w:t>
        <w:softHyphen/>
        <w:t>росла), а в супермаркетах имеются специальные отделы. Я заинтересовалась, почему эта мода уга</w:t>
        <w:softHyphen/>
        <w:t>сает. Может быть, об этом написать статью для Род</w:t>
        <w:softHyphen/>
        <w:t>ди? И тем самым окончательно свернуть с прото</w:t>
        <w:softHyphen/>
        <w:t>ренной дорожки. А заголовок мог бы быть «Поче</w:t>
        <w:softHyphen/>
        <w:t>му парик вне игры? » Держу пари, больше никто не сделает ничего подобного. Конечно, для этого долж</w:t>
        <w:softHyphen/>
        <w:t>на быть веская причина: либо мне пришла в голову отличная идея, либо совсем наоборот... Я несколь</w:t>
        <w:softHyphen/>
        <w:t>ко раз прошлась по своим волосам щеткой из ще</w:t>
        <w:softHyphen/>
        <w:t>тины кабана от Мэйсона Пирсона, потом решила зачесать их вверх и небрежно закрепить. Нет, па</w:t>
        <w:softHyphen/>
        <w:t>рики не для меня. И статья тоже. Черт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гда я присела (ах, быть в состоянии сгибать</w:t>
        <w:softHyphen/>
        <w:t>ся в талии и сидеть!) на кровать и поправила ремеш</w:t>
        <w:softHyphen/>
        <w:t>ки на ногах, то взглянула на экран телевизора. Ком</w:t>
        <w:softHyphen/>
        <w:t>ментаторы все еще болтали о скандале в «Живанши». Я, очевидно, пропустила интервью в прямом эфире с парнем в хаки, но клип из любительской видеозаписи повторяли снова и снова. Я взяла пульт и выключила телевизор, затем нацарапала записку на почтовой бумаге и прилепила на экран: «Посмот</w:t>
        <w:softHyphen/>
        <w:t>реть повтор хаки-боя в «Живанши». Наверняка его еще будут показывать – возможно, даже по</w:t>
      </w:r>
      <w:r>
        <w:rPr>
          <w:rStyle w:val="Bodytext611pt7"/>
          <w:sz w:val="24"/>
          <w:szCs w:val="24"/>
        </w:rPr>
        <w:t xml:space="preserve"> Си</w:t>
      </w:r>
      <w:r>
        <w:rPr>
          <w:sz w:val="24"/>
          <w:szCs w:val="24"/>
        </w:rPr>
        <w:t xml:space="preserve">-эн- </w:t>
      </w:r>
      <w:r>
        <w:rPr>
          <w:rStyle w:val="Bodytext16"/>
          <w:sz w:val="24"/>
          <w:szCs w:val="24"/>
        </w:rPr>
        <w:t>эн, принимая во внимание, какой интерес они про</w:t>
        <w:softHyphen/>
        <w:t>явили к моей истории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зяла с ночного столика флакон с духами, из</w:t>
        <w:softHyphen/>
        <w:t>готовленными по моему заказу у «Крида» ******. Почти пустой. Не забыть пополнить на этой неделе. По</w:t>
        <w:softHyphen/>
        <w:t xml:space="preserve">брызгала за ушами, на запястьях и под коленями 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Бетти Буп – персонаж многочисленных диснеевских мульт</w:t>
        <w:softHyphen/>
        <w:t>фильмов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* Базилика Сакре-Кёр – собор Святого сердца, в псевдови</w:t>
        <w:softHyphen/>
        <w:t>зантийском стиле, на вершине Монмартра.</w:t>
      </w:r>
    </w:p>
    <w:p>
      <w:pPr>
        <w:pStyle w:val="Bodytext1611"/>
        <w:shd w:fill="auto" w:val="clear"/>
        <w:spacing w:lineRule="auto" w:line="240"/>
        <w:ind w:left="709" w:firstLine="360"/>
        <w:rPr/>
      </w:pPr>
      <w:r>
        <w:rPr>
          <w:rStyle w:val="Bodytext51"/>
          <w:sz w:val="24"/>
          <w:szCs w:val="24"/>
        </w:rPr>
        <w:t>*** Святая синева, святой синий цвет</w:t>
      </w:r>
      <w:r>
        <w:rPr>
          <w:rStyle w:val="Bodytext58pt"/>
          <w:b w:val="false"/>
          <w:i w:val="false"/>
          <w:sz w:val="24"/>
          <w:szCs w:val="24"/>
        </w:rPr>
        <w:t xml:space="preserve"> (фр.)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rStyle w:val="Bodytext51"/>
          <w:sz w:val="24"/>
          <w:szCs w:val="24"/>
        </w:rPr>
        <w:t>** * *  Орибэ Фумие – известный стилист, работал с Дженнифер Лопес, Антонио Бандерасом, Леонардо ди Каприо и др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rStyle w:val="Bodytext51"/>
          <w:sz w:val="24"/>
          <w:szCs w:val="24"/>
        </w:rPr>
        <w:t>** * ** Фредерик Феккаи – известный американский стилист и производитель средств для волос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rStyle w:val="Bodytext51"/>
          <w:sz w:val="24"/>
          <w:szCs w:val="24"/>
        </w:rPr>
        <w:t>**** Оливер Генри Крид– известный французский парфюмер английского происхождения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rStyle w:val="Bodytext51"/>
          <w:sz w:val="24"/>
          <w:szCs w:val="24"/>
        </w:rPr>
      </w:pPr>
      <w:r>
        <w:rPr/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у, ведь всякое может случиться! – и достала из шкафа черный кожаный тренч от Ива Сен-Лора</w:t>
        <w:softHyphen/>
        <w:t xml:space="preserve">на. 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кептически осмотрела его. Затем убрала его назад и быстро прикинула другие варианты. Корот</w:t>
        <w:softHyphen/>
        <w:t>кий приталенный замшевый коричневый жакет от Майкла Корса? Не годится. Угольно-серое шерстя</w:t>
        <w:softHyphen/>
        <w:t>ное двубортное пальто а-ля «школьница» от Пра</w:t>
        <w:softHyphen/>
        <w:t>да? У, точно нет. Мой проклятый список одежды был составлен так, что действительно не было воз</w:t>
        <w:softHyphen/>
        <w:t>можности что-либо поменять местами. Итак, все же кожаный тренч. Видимо, я на самом деле сошла с ума, если уж решила совместить его с этой обу</w:t>
        <w:softHyphen/>
        <w:t>вью, – пожалуй, вызывающе, но если бы я надела платье от Алайя... Ну ладно, решила я, по крайней мере, не буду подпоясывать плащ. Набросила его на плечи и гордо вышла из отеля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ймать такси не составило труда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огда я сообщила водителю адрес, то увидела в зеркале, как тот осклабился. И что еще хуже – он не спросил, не модель ли я. Я лишь могла предпола</w:t>
        <w:softHyphen/>
        <w:t>гать, что он обо мне подумал. И это в плаще без по</w:t>
        <w:softHyphen/>
        <w:t>яса!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В то время как мы в благословенном молчании неслись на север через город, я мысленно прокру</w:t>
        <w:softHyphen/>
        <w:t>чивала различные сценарии: как обставить мое по</w:t>
        <w:softHyphen/>
        <w:t>явление? И как мне вести себя с теми милыми людьми, которые так доброжелательно посылали</w:t>
      </w:r>
      <w:r>
        <w:rPr>
          <w:rStyle w:val="Bodytext915"/>
          <w:sz w:val="24"/>
          <w:szCs w:val="24"/>
        </w:rPr>
        <w:t xml:space="preserve"> мне </w:t>
      </w:r>
      <w:r>
        <w:rPr>
          <w:sz w:val="24"/>
          <w:szCs w:val="24"/>
        </w:rPr>
        <w:t>цветы соболезнования, а затем все полностью из</w:t>
        <w:softHyphen/>
        <w:t>вратили, нагромождая все больше и больше абсур</w:t>
        <w:softHyphen/>
        <w:t>да, выдумывая несуществующие подробности</w:t>
      </w:r>
      <w:r>
        <w:rPr>
          <w:rStyle w:val="Bodytext915"/>
          <w:sz w:val="24"/>
          <w:szCs w:val="24"/>
        </w:rPr>
        <w:t xml:space="preserve"> («Ее </w:t>
      </w:r>
      <w:r>
        <w:rPr>
          <w:sz w:val="24"/>
          <w:szCs w:val="24"/>
        </w:rPr>
        <w:t>нижнее белье порвалось!», «Она была готова на все, лишь бы оказаться на телеэкране!») при каждом</w:t>
      </w:r>
      <w:r>
        <w:rPr>
          <w:rStyle w:val="Bodytext915"/>
          <w:sz w:val="24"/>
          <w:szCs w:val="24"/>
        </w:rPr>
        <w:t xml:space="preserve"> но</w:t>
        <w:softHyphen/>
      </w:r>
      <w:r>
        <w:rPr>
          <w:sz w:val="24"/>
          <w:szCs w:val="24"/>
        </w:rPr>
        <w:t>вом пересказе этой истории каждому следующему Тому, Дику или Гарри по телефону, факсу или от</w:t>
        <w:softHyphen/>
        <w:t>правляя сообщения по электронной почте. Нет, бы</w:t>
        <w:softHyphen/>
        <w:t>ло бы достаточно глупо начать с это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ценарий первый: я подхожу прямо к входу, прерывая шабаш ведьм из «Конде Нэст»*. Эти ли</w:t>
        <w:softHyphen/>
        <w:t>цемеры машут мне рукой, предлагая войти. Толпа расступается, как Красное море. Я блаженно, ве</w:t>
        <w:softHyphen/>
        <w:t>ликодушно улыбаюсь. Карл Лагерфельд возникает из темноты и радушно приветствует меня, одобряя мое возвращение в свой круг. Все забыто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ценарий второй: теряюсь в толпе и минут пят</w:t>
        <w:softHyphen/>
        <w:t>надцать топчусь в стороне, чтобы определить, сто</w:t>
        <w:softHyphen/>
        <w:t>ит ли сливаться с остальной массой. Слышу пере</w:t>
        <w:softHyphen/>
        <w:t>шептывания, краем глаза наблюдая за сплетниками. Игнорирую их. С высоко поднятой головой прохо</w:t>
        <w:softHyphen/>
        <w:t>жу к бару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ценарий третий: я задеваю большим пальцем левой ноги за ремешки правой сандалии и падаю по дороге к входной двери..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Если до этого я почти не нервничала, то теперь меня обуял ужас – воображение вступило на тер</w:t>
        <w:softHyphen/>
        <w:t>риторию Стивена Кинга. (Вспомни о Кэрри**.) Хо</w:t>
        <w:softHyphen/>
        <w:t xml:space="preserve">рошо еще, что я была совершенно парализована </w:t>
      </w:r>
      <w:r>
        <w:rPr>
          <w:rStyle w:val="Bodytext611pt7"/>
          <w:sz w:val="24"/>
          <w:szCs w:val="24"/>
        </w:rPr>
        <w:t>собственными мыслями,</w:t>
      </w:r>
      <w:r>
        <w:rPr>
          <w:sz w:val="24"/>
          <w:szCs w:val="24"/>
        </w:rPr>
        <w:t xml:space="preserve"> чтобы попросить водите</w:t>
        <w:softHyphen/>
        <w:t>ля немедленно повернуть наза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1pt7"/>
          <w:sz w:val="24"/>
          <w:szCs w:val="24"/>
        </w:rPr>
        <w:t>В</w:t>
      </w:r>
      <w:r>
        <w:rPr>
          <w:sz w:val="24"/>
          <w:szCs w:val="24"/>
        </w:rPr>
        <w:t xml:space="preserve"> любом случае мы уже начали осторожно про</w:t>
        <w:softHyphen/>
        <w:t xml:space="preserve">бираться через тесные улицы в окрестностях пляс </w:t>
      </w:r>
      <w:r>
        <w:rPr>
          <w:rStyle w:val="Bodytext611pt7"/>
          <w:sz w:val="24"/>
          <w:szCs w:val="24"/>
        </w:rPr>
        <w:t>Пигаль.</w:t>
      </w:r>
      <w:r>
        <w:rPr>
          <w:sz w:val="24"/>
          <w:szCs w:val="24"/>
        </w:rPr>
        <w:t xml:space="preserve"> Через два дома от нас на углу аллеи, веду</w:t>
        <w:softHyphen/>
      </w:r>
      <w:r>
        <w:rPr>
          <w:rStyle w:val="Bodytext611pt7"/>
          <w:sz w:val="24"/>
          <w:szCs w:val="24"/>
        </w:rPr>
        <w:t>щей</w:t>
      </w:r>
      <w:r>
        <w:rPr>
          <w:sz w:val="24"/>
          <w:szCs w:val="24"/>
        </w:rPr>
        <w:t xml:space="preserve"> к клубу, стояла толпа.</w:t>
      </w:r>
      <w:r>
        <w:rPr>
          <w:rStyle w:val="Bodytext611pt7"/>
          <w:sz w:val="24"/>
          <w:szCs w:val="24"/>
        </w:rPr>
        <w:t xml:space="preserve"> Я</w:t>
      </w:r>
      <w:r>
        <w:rPr>
          <w:sz w:val="24"/>
          <w:szCs w:val="24"/>
        </w:rPr>
        <w:t xml:space="preserve"> без труда распознала туристов, высыпавших после шоу в «Мулен Руж», – уже обедневших на несколько сотен евро, но все еще высматривающих что-нибудь по-насто</w:t>
        <w:softHyphen/>
        <w:t>ящему скандальное, чтобы написать об этом домой. Узнала нескольких моих коллег, которыми я буду тут же замечена и проштампована, как были про</w:t>
        <w:softHyphen/>
        <w:t>штампованы любители достопримечательностей, а заодно и те, кто прибыл на этот вечер, и его органи</w:t>
        <w:softHyphen/>
        <w:t>заторы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гда я выходила из такси на улице напротив клуба, я обнаружила на тротуаре редактора отдела моды журнала для подростков, похожую на герои</w:t>
        <w:softHyphen/>
        <w:t>ню фильма «Красотка»; она говорила по мобильно</w:t>
        <w:softHyphen/>
        <w:t>му телефону – и получала в свой адрес одобритель</w:t>
        <w:softHyphen/>
        <w:t>ные выкрики от кое-кого, кто явно не был редак</w:t>
        <w:softHyphen/>
        <w:t>тором, но одет был в почти точно такой же наряд, вплоть до чулок из красной сетки, выглядывавшей между краем ее микро-мини-юбки и верхом высо</w:t>
        <w:softHyphen/>
        <w:t>ких кожаных лакированных сапог. Несомненно, вторая женщина чувствовала себя солдатом на соб</w:t>
        <w:softHyphen/>
        <w:t>ственной территори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не знала, смеяться мне или... ладно, смеятьс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лекс? Алекс! Алекс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Почти рефлекторно я пригнула голову и наглу</w:t>
        <w:softHyphen/>
      </w:r>
      <w:r>
        <w:rPr>
          <w:rStyle w:val="Bodytext611pt7"/>
          <w:sz w:val="24"/>
          <w:szCs w:val="24"/>
        </w:rPr>
        <w:t>хо закуталась</w:t>
      </w:r>
      <w:r>
        <w:rPr>
          <w:sz w:val="24"/>
          <w:szCs w:val="24"/>
        </w:rPr>
        <w:t xml:space="preserve"> в плащ. Краем глаза посмотрела по </w:t>
      </w:r>
      <w:r>
        <w:rPr>
          <w:rStyle w:val="Bodytext611pt7"/>
          <w:sz w:val="24"/>
          <w:szCs w:val="24"/>
        </w:rPr>
        <w:t>сторонам. И</w:t>
      </w:r>
      <w:r>
        <w:rPr>
          <w:sz w:val="24"/>
          <w:szCs w:val="24"/>
        </w:rPr>
        <w:t xml:space="preserve"> почти подпрыгнула, когда почувство</w:t>
        <w:softHyphen/>
        <w:t>вала</w:t>
      </w:r>
      <w:r>
        <w:rPr>
          <w:rStyle w:val="Bodytext611pt7"/>
          <w:sz w:val="24"/>
          <w:szCs w:val="24"/>
        </w:rPr>
        <w:t xml:space="preserve"> руку на</w:t>
      </w:r>
      <w:r>
        <w:rPr>
          <w:sz w:val="24"/>
          <w:szCs w:val="24"/>
        </w:rPr>
        <w:t xml:space="preserve"> своем плече и тяжелое дыхание на шее.</w:t>
      </w:r>
    </w:p>
    <w:p>
      <w:pPr>
        <w:pStyle w:val="Bodytext615"/>
        <w:shd w:fill="auto" w:val="clear"/>
        <w:tabs>
          <w:tab w:val="clear" w:pos="708"/>
          <w:tab w:val="left" w:pos="522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pt8"/>
          <w:sz w:val="24"/>
          <w:szCs w:val="24"/>
        </w:rPr>
        <w:t>Алекс!</w:t>
      </w:r>
      <w:r>
        <w:rPr>
          <w:sz w:val="24"/>
          <w:szCs w:val="24"/>
        </w:rPr>
        <w:t xml:space="preserve"> Я</w:t>
      </w:r>
      <w:r>
        <w:rPr>
          <w:rStyle w:val="Bodytext69pt8"/>
          <w:sz w:val="24"/>
          <w:szCs w:val="24"/>
        </w:rPr>
        <w:t xml:space="preserve"> тебя</w:t>
      </w:r>
      <w:r>
        <w:rPr>
          <w:sz w:val="24"/>
          <w:szCs w:val="24"/>
        </w:rPr>
        <w:t xml:space="preserve"> заметила за два дома,</w:t>
      </w:r>
      <w:r>
        <w:rPr>
          <w:rStyle w:val="Bodytext6Bold2"/>
          <w:b w:val="false"/>
          <w:sz w:val="24"/>
          <w:szCs w:val="24"/>
        </w:rPr>
        <w:t xml:space="preserve"> бегу, зову- </w:t>
      </w:r>
      <w:r>
        <w:rPr>
          <w:sz w:val="24"/>
          <w:szCs w:val="24"/>
        </w:rPr>
        <w:t>зову!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Резко обернувшись, я</w:t>
      </w:r>
      <w:r>
        <w:rPr>
          <w:rStyle w:val="Bodytext199"/>
          <w:sz w:val="24"/>
          <w:szCs w:val="24"/>
        </w:rPr>
        <w:t xml:space="preserve"> увидела улыбающееся ли</w:t>
        <w:softHyphen/>
      </w:r>
      <w:r>
        <w:rPr>
          <w:sz w:val="24"/>
          <w:szCs w:val="24"/>
        </w:rPr>
        <w:t>цо моего единственного и</w:t>
      </w:r>
      <w:r>
        <w:rPr>
          <w:rStyle w:val="Bodytext199"/>
          <w:sz w:val="24"/>
          <w:szCs w:val="24"/>
        </w:rPr>
        <w:t xml:space="preserve"> любимейшего рекламно</w:t>
        <w:softHyphen/>
      </w:r>
      <w:r>
        <w:rPr>
          <w:sz w:val="24"/>
          <w:szCs w:val="24"/>
        </w:rPr>
        <w:t>го агента, Лолы Эйзенберг,</w:t>
      </w:r>
      <w:r>
        <w:rPr>
          <w:rStyle w:val="Bodytext199"/>
          <w:sz w:val="24"/>
          <w:szCs w:val="24"/>
        </w:rPr>
        <w:t xml:space="preserve"> блондинки ростом пять </w:t>
      </w:r>
      <w:r>
        <w:rPr>
          <w:sz w:val="24"/>
          <w:szCs w:val="24"/>
        </w:rPr>
        <w:t>футов девять дюймов с ногами</w:t>
      </w:r>
      <w:r>
        <w:rPr>
          <w:rStyle w:val="Bodytext199"/>
          <w:sz w:val="24"/>
          <w:szCs w:val="24"/>
        </w:rPr>
        <w:t xml:space="preserve"> Кэмерон Диас и</w:t>
      </w:r>
      <w:r>
        <w:rPr>
          <w:rStyle w:val="Bodytext1996"/>
          <w:b w:val="false"/>
          <w:sz w:val="24"/>
          <w:szCs w:val="24"/>
        </w:rPr>
        <w:t xml:space="preserve"> ску</w:t>
        <w:softHyphen/>
      </w:r>
      <w:r>
        <w:rPr>
          <w:sz w:val="24"/>
          <w:szCs w:val="24"/>
        </w:rPr>
        <w:t>лами Анджелины Джоли.</w:t>
      </w:r>
      <w:r>
        <w:rPr>
          <w:rStyle w:val="Bodytext199"/>
          <w:sz w:val="24"/>
          <w:szCs w:val="24"/>
        </w:rPr>
        <w:t xml:space="preserve"> Если бы я ее не знала, то </w:t>
      </w:r>
      <w:r>
        <w:rPr>
          <w:sz w:val="24"/>
          <w:szCs w:val="24"/>
        </w:rPr>
        <w:t>определенно возненавидела</w:t>
      </w:r>
      <w:r>
        <w:rPr>
          <w:rStyle w:val="Bodytext199"/>
          <w:sz w:val="24"/>
          <w:szCs w:val="24"/>
        </w:rPr>
        <w:t xml:space="preserve"> бы.</w:t>
      </w:r>
    </w:p>
    <w:p>
      <w:pPr>
        <w:pStyle w:val="Bodytext615"/>
        <w:shd w:fill="auto" w:val="clear"/>
        <w:tabs>
          <w:tab w:val="clear" w:pos="708"/>
          <w:tab w:val="left" w:pos="551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pt8"/>
          <w:sz w:val="24"/>
          <w:szCs w:val="24"/>
        </w:rPr>
        <w:t>О мой Бог, Лола, ты</w:t>
      </w:r>
      <w:r>
        <w:rPr>
          <w:sz w:val="24"/>
          <w:szCs w:val="24"/>
        </w:rPr>
        <w:t xml:space="preserve"> напугала меня до смерти.</w:t>
      </w:r>
    </w:p>
    <w:p>
      <w:pPr>
        <w:pStyle w:val="Bodytext615"/>
        <w:shd w:fill="auto" w:val="clear"/>
        <w:tabs>
          <w:tab w:val="clear" w:pos="708"/>
          <w:tab w:val="left" w:pos="55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много нервничаешь? Уж не думаешь ли ты, что эта толпа латышей прибыла, чтобы переломать тебе колени? – Она захихикала, в то время как я изо всех сил пыталась оставаться серьезно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журналистов, пишущих на темы моды свет</w:t>
        <w:softHyphen/>
        <w:t>ской жизни, агенты по рекламе держат ключи от королевства. Из своего опыта знаю, что есть два типа тех людей, кто владеет информацией: од</w:t>
        <w:softHyphen/>
        <w:t>ни всегда недоступны, когда вам от них что-нибудь нужно, зато другие всегда донимают вас вещами, которые не нужны вам. Если подумать, это всего лишь две стороны одной монеты.</w:t>
      </w:r>
    </w:p>
    <w:p>
      <w:pPr>
        <w:pStyle w:val="Bodytext5110"/>
        <w:shd w:fill="auto" w:val="clear"/>
        <w:spacing w:lineRule="auto" w:line="240" w:before="0" w:after="0"/>
        <w:ind w:left="1200" w:hanging="0"/>
        <w:jc w:val="both"/>
        <w:rPr/>
      </w:pPr>
      <w:r>
        <w:rPr>
          <w:rStyle w:val="Bodytext51"/>
          <w:sz w:val="24"/>
          <w:szCs w:val="24"/>
        </w:rPr>
        <w:t>*</w:t>
      </w:r>
      <w:r>
        <w:rPr>
          <w:rStyle w:val="Bodytext5Bold3"/>
          <w:b w:val="false"/>
          <w:sz w:val="24"/>
          <w:szCs w:val="24"/>
        </w:rPr>
        <w:t xml:space="preserve"> «Конде Нэст»</w:t>
      </w:r>
      <w:r>
        <w:rPr>
          <w:rStyle w:val="Bodytext51"/>
          <w:sz w:val="24"/>
          <w:szCs w:val="24"/>
        </w:rPr>
        <w:t xml:space="preserve"> – издательский дом, выпускает журналы «Гламур»,</w:t>
      </w:r>
      <w:r>
        <w:rPr>
          <w:rStyle w:val="Bodytext5Bold3"/>
          <w:b w:val="false"/>
          <w:sz w:val="24"/>
          <w:szCs w:val="24"/>
        </w:rPr>
        <w:t xml:space="preserve"> «Вог»</w:t>
      </w:r>
      <w:r>
        <w:rPr>
          <w:rStyle w:val="Bodytext51"/>
          <w:sz w:val="24"/>
          <w:szCs w:val="24"/>
        </w:rPr>
        <w:t xml:space="preserve"> и другие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* Кэрри – героиня одноименного романа Стивена Кинга, школьница, от страха и отчаяния убивавшая своих одноклассни</w:t>
        <w:softHyphen/>
        <w:t>ков и разрушавшая родной горо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ла расположила меня к себе сразу в момент знакомства. Я только что начала вести модное обо</w:t>
        <w:softHyphen/>
        <w:t>зрение в «Уикли» и впервые совершала тур по Па</w:t>
        <w:softHyphen/>
        <w:t>рижу. Большинство сотрудников пресс-служб ве</w:t>
        <w:softHyphen/>
        <w:t>дущих домов моды воспринимали мое предложение о встрече недоумевающим: « "Уикли"... разве это не журнал новостей?» Но Лола, американка, вырос</w:t>
        <w:softHyphen/>
        <w:t>шая в Париже, работавшая у «Диора» неполный ра</w:t>
        <w:softHyphen/>
        <w:t xml:space="preserve">бочий день, поскольку изучала историю искусств в Сорбонне, не только пригласила меня на ленч, но и проинформировала обо всей окружающей грязи – о «дружественных» агентах по связи с печатью. Я отплатила услугой за услугу, когда узнала больше о редакторах отделов моды. Нам обеим нравилась </w:t>
      </w:r>
      <w:r>
        <w:rPr>
          <w:rStyle w:val="Bodytext"/>
          <w:sz w:val="24"/>
          <w:szCs w:val="24"/>
        </w:rPr>
        <w:t>мысль, что наши взаимоотношения, по сути, явля</w:t>
        <w:softHyphen/>
        <w:t>ются подрывной деятельностью.</w:t>
      </w:r>
    </w:p>
    <w:p>
      <w:pPr>
        <w:pStyle w:val="Bodytext13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пропустила изумительное шоу сегодня ве</w:t>
        <w:softHyphen/>
        <w:t>чером, – сообщила она, широко открыв глаза.</w:t>
      </w:r>
    </w:p>
    <w:p>
      <w:pPr>
        <w:pStyle w:val="Bodytext13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наю! Я отдала бы все свои туфли от Маноло, только чтобы иметь возможность быть там, – при</w:t>
        <w:softHyphen/>
        <w:t>зналась я. О'кей, возможно, только три пары – но и это совсем не пустяковый жест. – Но я видела это по телевизору. Иначе, как ты думаешь, почему я решила вернуться?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ну конечно. Малыш, ты во вчерашних но</w:t>
        <w:softHyphen/>
        <w:t>востях.</w:t>
      </w:r>
    </w:p>
    <w:p>
      <w:pPr>
        <w:pStyle w:val="Bodytext13"/>
        <w:shd w:fill="auto" w:val="clear"/>
        <w:tabs>
          <w:tab w:val="clear" w:pos="708"/>
          <w:tab w:val="left" w:pos="5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пасибо за эти слова, дорогая!</w:t>
      </w:r>
    </w:p>
    <w:p>
      <w:pPr>
        <w:pStyle w:val="Bodytext13"/>
        <w:shd w:fill="auto" w:val="clear"/>
        <w:tabs>
          <w:tab w:val="clear" w:pos="708"/>
          <w:tab w:val="left" w:pos="5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стати, мне нравится твое платье. «Прада»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пересекли улицу и шагали позади группы ту</w:t>
        <w:softHyphen/>
        <w:t>ристов. Когда мы приблизились к клубу, голова у меня начала кружиться, пульс участился, стало труд</w:t>
        <w:softHyphen/>
        <w:t>но дышать. Я подумала, что снова паникую.</w:t>
      </w:r>
    </w:p>
    <w:p>
      <w:pPr>
        <w:pStyle w:val="Bodytext13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Бу... бу... бумажный... бумажный пакет, – за</w:t>
        <w:softHyphen/>
        <w:t>дыхалась я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глупи, – возразила Лола, глядя прямо впе</w:t>
        <w:softHyphen/>
        <w:t>ред и включая приготовленную для камер улыбку, продолжая двигаться к задрапированному барха</w:t>
        <w:softHyphen/>
        <w:t>том входу. – Тебе правда, не нужно больше прятать свое лиц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сли бы я не впала в невменяемое состояние из-за невозможности нормально дышать, то по досто</w:t>
        <w:softHyphen/>
        <w:t>инству оценила бы милую мягкость Лолы. Действи</w:t>
        <w:softHyphen/>
        <w:t>тельно, оценила б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Глубокое, спокойное дыхание. Дыши, Алекс, ды</w:t>
        <w:softHyphen/>
        <w:t>ши. Пф-ф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схватила руку Лолы в поисках поддержки, а она положила мне другую руку на спину и мягко втолкнула меня через порог. Прошло несколько минут, прежде чем мои глаза привыкли к темноте</w:t>
      </w:r>
    </w:p>
    <w:p>
      <w:pPr>
        <w:pStyle w:val="Bodytext1911"/>
        <w:shd w:fill="auto" w:val="clear"/>
        <w:spacing w:lineRule="auto" w:line="240" w:before="0" w:after="0"/>
        <w:ind w:left="709" w:hanging="0"/>
        <w:rPr/>
      </w:pPr>
      <w:r>
        <w:rPr>
          <w:sz w:val="24"/>
          <w:szCs w:val="24"/>
        </w:rPr>
        <w:t>внутри клуба. Еще меньше времени</w:t>
      </w:r>
      <w:r>
        <w:rPr>
          <w:rStyle w:val="Bodytext198"/>
          <w:sz w:val="24"/>
          <w:szCs w:val="24"/>
        </w:rPr>
        <w:t xml:space="preserve"> потратили те</w:t>
        <w:softHyphen/>
      </w:r>
      <w:r>
        <w:rPr>
          <w:sz w:val="24"/>
          <w:szCs w:val="24"/>
        </w:rPr>
        <w:t>левизионные операторы и фотографы,</w:t>
      </w:r>
      <w:r>
        <w:rPr>
          <w:rStyle w:val="Bodytext198"/>
          <w:sz w:val="24"/>
          <w:szCs w:val="24"/>
        </w:rPr>
        <w:t xml:space="preserve"> чтобы обна</w:t>
        <w:softHyphen/>
      </w:r>
      <w:r>
        <w:rPr>
          <w:sz w:val="24"/>
          <w:szCs w:val="24"/>
        </w:rPr>
        <w:t>ружить меня.</w:t>
      </w:r>
    </w:p>
    <w:p>
      <w:pPr>
        <w:pStyle w:val="Bodytext1911"/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! Алекс!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/>
      </w:pPr>
      <w:r>
        <w:rPr>
          <w:sz w:val="24"/>
          <w:szCs w:val="24"/>
        </w:rPr>
        <w:t>Прежде чем я сообразила, что произошло,</w:t>
      </w:r>
      <w:r>
        <w:rPr>
          <w:rStyle w:val="Bodytext198"/>
          <w:sz w:val="24"/>
          <w:szCs w:val="24"/>
        </w:rPr>
        <w:t xml:space="preserve"> теле</w:t>
        <w:softHyphen/>
      </w:r>
      <w:r>
        <w:rPr>
          <w:sz w:val="24"/>
          <w:szCs w:val="24"/>
        </w:rPr>
        <w:t>визионщики оттеснили Лолу и окружили меня. Мне в лицо ткнули микрофоном. Инстинктивно я под</w:t>
        <w:softHyphen/>
        <w:t>няла обе руки, отталкивая микрофон и одновремен</w:t>
        <w:softHyphen/>
        <w:t>но пытаясь прикрыть лицо – так, как я видела, де</w:t>
        <w:softHyphen/>
        <w:t>лали известные обвиняемые на ступенях суда.</w:t>
      </w:r>
      <w:r>
        <w:rPr>
          <w:rStyle w:val="Bodytext198"/>
          <w:sz w:val="24"/>
          <w:szCs w:val="24"/>
        </w:rPr>
        <w:t xml:space="preserve"> Про</w:t>
        <w:softHyphen/>
      </w:r>
      <w:r>
        <w:rPr>
          <w:sz w:val="24"/>
          <w:szCs w:val="24"/>
        </w:rPr>
        <w:t>должение вчерашних новостей?</w:t>
      </w:r>
    </w:p>
    <w:p>
      <w:pPr>
        <w:pStyle w:val="Bodytext1911"/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– произнес голос с британским ак</w:t>
        <w:softHyphen/>
        <w:t>центом откуда-то из-за камер и света, – что ты ду</w:t>
        <w:softHyphen/>
        <w:t>маешь о шокирующих событиях на показе в</w:t>
      </w:r>
      <w:r>
        <w:rPr>
          <w:rStyle w:val="Bodytext198"/>
          <w:sz w:val="24"/>
          <w:szCs w:val="24"/>
        </w:rPr>
        <w:t xml:space="preserve"> «Жи</w:t>
      </w:r>
      <w:r>
        <w:rPr>
          <w:sz w:val="24"/>
          <w:szCs w:val="24"/>
        </w:rPr>
        <w:t>ванши» этим вечером?</w:t>
      </w:r>
    </w:p>
    <w:p>
      <w:pPr>
        <w:pStyle w:val="Bodytext1911"/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 бы его тоже сорвали? – вклинился дру</w:t>
        <w:softHyphen/>
        <w:t>гой бестелесный голос.</w:t>
      </w:r>
    </w:p>
    <w:p>
      <w:pPr>
        <w:pStyle w:val="Bodytext615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 по вашему опыту,</w:t>
      </w:r>
      <w:r>
        <w:rPr>
          <w:rStyle w:val="Bodytext69pt8"/>
          <w:sz w:val="24"/>
          <w:szCs w:val="24"/>
        </w:rPr>
        <w:t xml:space="preserve"> сидеть в первом ряду </w:t>
      </w:r>
      <w:r>
        <w:rPr>
          <w:sz w:val="24"/>
          <w:szCs w:val="24"/>
        </w:rPr>
        <w:t>более опасно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Еще микрофон. Еще больше горячего света. Вспышки. Я начала потеть. На сей раз голос с фран</w:t>
        <w:softHyphen/>
        <w:t>цузским акцентом:</w:t>
      </w:r>
    </w:p>
    <w:p>
      <w:pPr>
        <w:pStyle w:val="Bodytext615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как ты думаешь, не пора ли американ</w:t>
        <w:softHyphen/>
        <w:t>цам запретить посещать недели высокой моды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безмолвствовала. Из «скандала недели» я пре</w:t>
        <w:softHyphen/>
        <w:t>вратилась в «эксперта-комментатора» за один ко</w:t>
        <w:softHyphen/>
        <w:t>роткий день. Я имею в виду, что знала, что это обыч</w:t>
        <w:softHyphen/>
        <w:t>ная траектория – черт, даже Моника Левински по</w:t>
        <w:softHyphen/>
        <w:t>лучила приглашение быть хозяйкой назначенного на определенный срок шоу, – но в жизни не виде</w:t>
        <w:softHyphen/>
        <w:t>ла, чтобы это случалось столь быстро.</w:t>
      </w:r>
    </w:p>
    <w:p>
      <w:pPr>
        <w:pStyle w:val="Heading741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bookmarkStart w:id="18" w:name="bookmark18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Без комментариев! – энергично выкрикну</w:t>
        <w:softHyphen/>
        <w:t>ла Лола, когда ей, наконец, удалось протиснуться ко мне.</w:t>
      </w:r>
      <w:bookmarkEnd w:id="18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огда Лола отдавала распоряжения подобным тоном, люди слушались ее. Свора рассеялась, но не без пары заключительных финальных снимков.</w:t>
      </w:r>
    </w:p>
    <w:p>
      <w:pPr>
        <w:pStyle w:val="Bodytext13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могу поверить, – сказала я, все еще остол</w:t>
        <w:softHyphen/>
        <w:t>бенелая.</w:t>
      </w:r>
    </w:p>
    <w:p>
      <w:pPr>
        <w:pStyle w:val="Bodytext13"/>
        <w:shd w:fill="auto" w:val="clear"/>
        <w:tabs>
          <w:tab w:val="clear" w:pos="708"/>
          <w:tab w:val="left" w:pos="6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от что происходит, когда двадцать четыре часа работаешь на телеканале моды. Чертова про</w:t>
        <w:softHyphen/>
        <w:t>пасть эфирного времени, которое надо заполнить, – сказала она сухо, прежде чем быстро сменить те</w:t>
        <w:softHyphen/>
        <w:t>му. – Что за виски предпочитаешь: двойной скотч, неразбавленный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а подозвала разносчицу коктейлей, которая вернулась минуту спустя с нашими напитками. У Лолы была кроваво-красная жидкость, налитая во что-то похожее на бокал для двойной «Маргариты»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Фирменный клубный напиток, – пояснила она, отвечая на мой вопросительный взгляд. – Двой</w:t>
        <w:softHyphen/>
        <w:t>ной «Д». Попробуешь? – И сделала сладостраст</w:t>
        <w:softHyphen/>
        <w:t>ный жест, свидетельствующий о чувственном воз</w:t>
        <w:softHyphen/>
        <w:t>буждении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упер, – ответила я с озорной усмешкой, – пробирает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И быстро проглотила свой скотч. Почувствова</w:t>
        <w:softHyphen/>
        <w:t>ла, как тепло разливается по горлу и дальше вниз в желудок – который, подумала я с небольшим бес</w:t>
        <w:softHyphen/>
        <w:t>покойством, не получал никакой еды со времени ленча из вина и хлеба с Жаком. Мне было необхо</w:t>
        <w:softHyphen/>
        <w:t>димо двигаться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что ты делаешь здесь сегодня? Разве тебе не надо готовиться к показу у «Диора» в пятницу? – Я практически кричала, так чтобы Лола могла слы</w:t>
        <w:softHyphen/>
        <w:t>шать меня сквозь глухие удары техно-микса из хи</w:t>
        <w:softHyphen/>
        <w:t>та 1980-х «Обзэшн», к которому ди-джей только что плавно перешел после «Оправдай мою любовь» Ма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донны. Этот клуб явно придерживался заданной тематики.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се под контролем! – прокричала она в от</w:t>
        <w:softHyphen/>
        <w:t>вет. – Я здесь, чтобы выполнить некоторую опре</w:t>
        <w:softHyphen/>
        <w:t>деленную работу во имя благой миссии.</w:t>
      </w:r>
    </w:p>
    <w:p>
      <w:pPr>
        <w:pStyle w:val="Bodytext13"/>
        <w:shd w:fill="auto" w:val="clear"/>
        <w:tabs>
          <w:tab w:val="clear" w:pos="708"/>
          <w:tab w:val="left" w:pos="61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? Благие намерения, и здесь?! – Я ожи</w:t>
        <w:softHyphen/>
        <w:t>вилась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сказала, НА БЛАГО!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х, – сказала я слегка удрученно, – на бла</w:t>
        <w:softHyphen/>
        <w:t>го? Разве это выражение не предназначено для ад</w:t>
        <w:softHyphen/>
        <w:t>вокатов и врачей и людей, которые делают конк</w:t>
        <w:softHyphen/>
        <w:t>ретное дело, чтобы по-настоящему помогать реаль</w:t>
        <w:softHyphen/>
        <w:t>ным людям?</w:t>
      </w:r>
    </w:p>
    <w:p>
      <w:pPr>
        <w:pStyle w:val="Bodytext13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и есть мое конкретное дело, – сказала она, округлив глаза. – Я помогаю этому новому ди</w:t>
        <w:softHyphen/>
        <w:t>зайнеру. Луису-Хайнцу Бёлеру. Пытаюсь тебе рас</w:t>
        <w:softHyphen/>
        <w:t>сказать о нем с момента твоего появления здесь, но ты пришла, споткнулась и спряталась. Клянусь те</w:t>
        <w:softHyphen/>
        <w:t>бе, он действительно станет следующим великим. Поверь.</w:t>
      </w:r>
    </w:p>
    <w:p>
      <w:pPr>
        <w:pStyle w:val="Bodytext13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начит, ты одна из тех, кто стоит за этим, – заключила я, рассматривая переполненный зал. – Я слышала, что здесь состоится нечто типа неофи</w:t>
        <w:softHyphen/>
        <w:t>циального показа мод, – это из источников, нахо</w:t>
        <w:softHyphen/>
        <w:t>дившихся в вагоне «Евростар» для курящих.</w:t>
      </w:r>
    </w:p>
    <w:p>
      <w:pPr>
        <w:pStyle w:val="Bodytext13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гда можно считать, что я выполнила свою работу, – произнесла она, к счастью, заметив при</w:t>
        <w:softHyphen/>
        <w:t>сутствие не одной, а обеих известных персон – сестер Шератон. – Но это совсем не «нечто типа показа». Это будет шоу сезона, даже если не слу</w:t>
        <w:softHyphen/>
        <w:t>чится никакой «кошачьей драки». Тебе понравит</w:t>
        <w:softHyphen/>
        <w:t>ся. И одежда тоже... Парень просто прелесть. Этот ансамбль от Бёлера. И как?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9" w:name="bookmark19"/>
      <w:r>
        <w:rPr>
          <w:sz w:val="24"/>
          <w:szCs w:val="24"/>
        </w:rPr>
        <w:t>Я была настолько взволнована до этого, что</w:t>
      </w:r>
      <w:r>
        <w:rPr>
          <w:rStyle w:val="Heading79"/>
          <w:sz w:val="24"/>
          <w:szCs w:val="24"/>
        </w:rPr>
        <w:t xml:space="preserve"> даже </w:t>
      </w:r>
      <w:r>
        <w:rPr>
          <w:sz w:val="24"/>
          <w:szCs w:val="24"/>
        </w:rPr>
        <w:t>не заметила, во что одета Лола, – шокирующая</w:t>
      </w:r>
      <w:r>
        <w:rPr>
          <w:rStyle w:val="Heading79"/>
          <w:sz w:val="24"/>
          <w:szCs w:val="24"/>
        </w:rPr>
        <w:t xml:space="preserve"> оп</w:t>
        <w:softHyphen/>
      </w:r>
      <w:bookmarkEnd w:id="19"/>
      <w:r>
        <w:rPr>
          <w:rStyle w:val="Bodytext"/>
          <w:sz w:val="24"/>
          <w:szCs w:val="24"/>
        </w:rPr>
        <w:t>лошность, которая никогда бы не случилась со мной при нормальных обстоятельствах. Она отступила на шаг, чтобы я могла рассмотреть ее с головы до ног. Да, Лола Эйзенберг была права. Это было изуми</w:t>
        <w:softHyphen/>
        <w:t>тельно. Ее платье на бретельках с глубоким выре</w:t>
        <w:softHyphen/>
        <w:t>зом, казалось, было сделано из крохотных полосок тончайшей янтарного цвета замши, соединенных по косой, так что ясно обозначенные грудь и бедра приобретали округлое совершенство. Окончатель</w:t>
        <w:softHyphen/>
        <w:t>ный результат выглядел как тонкая ткань и перека</w:t>
        <w:softHyphen/>
        <w:t>тывался мягкими волнами при каждом малейшем движении.</w:t>
      </w:r>
    </w:p>
    <w:p>
      <w:pPr>
        <w:pStyle w:val="Bodytext13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под ним на мне ничего нет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лишком много информации, – пошутила я, а затем подошла поближе. Потрогала ткань: неж</w:t>
        <w:softHyphen/>
        <w:t>ная, как попка младенц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чувствовала легкое головокружение. Сде</w:t>
        <w:softHyphen/>
        <w:t>лать открытие в мире моды, без сомнения, так же волнующе, как влюбиться. Это может быть так же бесценно, как и гибельно, но кто не мечтал о таком при первых муках страсти? Я вспомнила свое зна</w:t>
        <w:softHyphen/>
        <w:t>комство с молодым британским дизайнером Мэттью Вильямсоном. Я отдыхала в Лондоне вместе с Джиллиан, за год до того, как перебралась сюда, и в Ноттинг-Хилле посреди дня мы каким-то образом потеряли друг друга. Мы случайно натолкнулись на толпу людей рядом с развлекательным центром, где бродили, стояли с кем-то еще, ждали, предвосхища</w:t>
        <w:softHyphen/>
        <w:t>ли... а потом Кайт, и Наоми, и Элена выплыли в нео</w:t>
        <w:softHyphen/>
        <w:t>ново-розовых, оранжевых и голубых кокетливых маленьких нарядах, украшенных фантастическими миниатюрными бабочками. Я стала конченым че</w:t>
        <w:softHyphen/>
        <w:t>ловеком. Моим первым – и таким же совершен</w:t>
        <w:softHyphen/>
        <w:t>ным, как слияние луны и звезд, – был его дебют</w:t>
        <w:softHyphen/>
        <w:t>ный показ. Казалось, мы созданы друг для друга. Я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повсюду разыскивала Вильямсона, вернулась в Лон</w:t>
        <w:softHyphen/>
        <w:t>дон в следующем сезоне, чтобы купить его яркие кашемировые свитера, не вылезала из интернет-аукциона, пытаясь найти других его поклонников. Но мой пыл, естественно, значительно остыл, пос</w:t>
        <w:softHyphen/>
        <w:t>ле того как однажды его одежду высмеяли в «Барниз». Я переметнулась к Альберу Элбазу, который в то время как раз прибыл в «Гай Ларош». Любовь непостоянна, как известно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вероятно, – наконец смогла я произнес</w:t>
        <w:softHyphen/>
        <w:t>ти, понизив голос, будто хотела сохранить в тайне наш маленький секрет. – Закажи для меня одно из таких платьев завтра утром. Нет, сегодня вечером. Нет, сейчас. Ты должна. Меня не беспокоит даже, если мы будем похожи, как близнецы.</w:t>
      </w:r>
    </w:p>
    <w:p>
      <w:pPr>
        <w:pStyle w:val="Bodytext13"/>
        <w:shd w:fill="auto" w:val="clear"/>
        <w:tabs>
          <w:tab w:val="clear" w:pos="708"/>
          <w:tab w:val="left" w:pos="60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будешь первой в моем списке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т, серьезно. Когда я познакомлюсь с этим человеком, этим... этим революционером? Хочу по</w:t>
        <w:softHyphen/>
        <w:t>лучить эксклюзивное интервь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Лицо Лолы немедленно напряглось, как будто она только что получила двойную дозу инъекции ботокса.</w:t>
      </w:r>
    </w:p>
    <w:p>
      <w:pPr>
        <w:pStyle w:val="Bodytext13"/>
        <w:shd w:fill="auto" w:val="clear"/>
        <w:tabs>
          <w:tab w:val="clear" w:pos="708"/>
          <w:tab w:val="left" w:pos="6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-у-у-у... тут есть небольшая проблема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ая? Еженедельник «Женская одежда» пе</w:t>
        <w:softHyphen/>
        <w:t>ребежал мне дорогу? Ты отдала им пальму первен</w:t>
        <w:softHyphen/>
        <w:t>ства? – Я уставилась Лоле прямо в глаза, выражая взглядом высшую степень отчаяния. Эффективность этого приема была неоднократно проверена на прак</w:t>
        <w:softHyphen/>
        <w:t>тике. – Ты собираешься... или уже это сделала?</w:t>
      </w:r>
    </w:p>
    <w:p>
      <w:pPr>
        <w:pStyle w:val="Heading71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bookmarkStart w:id="20" w:name="bookmark20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се не так. Хотя лучше было бы так. То есть я имею в виду, что мне не хотелось бы обманывать тебя... – Она выглядела ужасно серьезной.</w:t>
      </w:r>
      <w:bookmarkEnd w:id="20"/>
    </w:p>
    <w:p>
      <w:pPr>
        <w:pStyle w:val="Heading71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bookmarkStart w:id="21" w:name="bookmark21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гда объясни, ради всего святого, почему я не могу встретиться с ним?</w:t>
      </w:r>
      <w:bookmarkEnd w:id="21"/>
    </w:p>
    <w:p>
      <w:pPr>
        <w:pStyle w:val="Heading71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bookmarkStart w:id="22" w:name="bookmark22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ожно сказать, он немного застенчив, – вы</w:t>
        <w:softHyphen/>
        <w:t>палила она.</w:t>
      </w:r>
      <w:bookmarkEnd w:id="22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у и ну, подумала я. Для рекламного агента это должен быть худший из кошмаров: застенчивый клиент. Быть похожей на Грету Гарбо – одно, но на самом деле для того, чтобы стать известной, надо обладать огромной жизненной силой, а безыници</w:t>
        <w:softHyphen/>
        <w:t>ативность и неспособность быть настойчивым и преодолевать трудности губительны, как хара</w:t>
        <w:softHyphen/>
        <w:t>кири. В результате рекламный агент сначала убьет несговорчивого клиента, а затем совершит хара</w:t>
        <w:softHyphen/>
        <w:t>кири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хорошо. – Я кивнула сочувственно, но настойчиво. – Пойдем, Лола, клянусь тебе, я буду очень краткой!</w:t>
      </w:r>
    </w:p>
    <w:p>
      <w:pPr>
        <w:pStyle w:val="Bodytext13"/>
        <w:shd w:fill="auto" w:val="clear"/>
        <w:tabs>
          <w:tab w:val="clear" w:pos="708"/>
          <w:tab w:val="left" w:pos="659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Ладно. Только... видишь ли, «застенчивый» не совсем точное слово. Алекс, он как отшельник. На</w:t>
        <w:softHyphen/>
        <w:t>стоящий затворник. Нет, воспринимай это как при</w:t>
        <w:softHyphen/>
        <w:t>хоть. Я даже не могу ему позвонить. Какая-то шпи</w:t>
        <w:softHyphen/>
        <w:t>онская чепуха. Если я хочу увидеть его, надо отпра</w:t>
        <w:softHyphen/>
        <w:t>виться в его любимое перуанское кафе в Двадцатом квартале, шепнуть бармену пароль, после чего я успеваю прикончить там три коктейля, пока жду, что он ответит «о'кей», а потом кто-либо приходит и «доставляет» меня к клиенту. Не поверишь, мне даже завязывают глаза. – Она вздрогнула. – Чест</w:t>
        <w:softHyphen/>
        <w:t>но, – продолжала Лола. – Чокнуться можно. Ду</w:t>
        <w:softHyphen/>
        <w:t>маю, он провел слишком много времени в горах – и он действительно наполовину перуанец, а напо</w:t>
        <w:softHyphen/>
        <w:t>ловину швейцарец. А весь этот недостаток кисло</w:t>
        <w:softHyphen/>
        <w:t>рода не может быть полезен. Знаю по собственному опыту! Ты не забыла, как я ездила в Непал в прош</w:t>
        <w:softHyphen/>
        <w:t>лом году? Мой Бог, я там чуть не свихнулась! По</w:t>
      </w:r>
      <w:r>
        <w:rPr>
          <w:rStyle w:val="Bodytext81"/>
          <w:b w:val="false"/>
          <w:sz w:val="24"/>
          <w:szCs w:val="24"/>
        </w:rPr>
        <w:t>мнишь,</w:t>
      </w:r>
      <w:r>
        <w:rPr>
          <w:sz w:val="24"/>
          <w:szCs w:val="24"/>
        </w:rPr>
        <w:t xml:space="preserve"> позвонила тебе по мобильному посреди но</w:t>
        <w:softHyphen/>
        <w:t>чи и начала петь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кивала по ходу ее монолога, хотя до конца не понимала, о чем она говорит. Единственное, что я поняла, – что меня заинтриговал этот персонаж. Таинственность делала молодого модельера еще более притягательным – наилучший материал для статьи. Это было похоже на то, как многие жен</w:t>
        <w:softHyphen/>
        <w:t>щины отыскивают своих мужчин. Несмотря на до</w:t>
        <w:softHyphen/>
        <w:t>саду Лолы, я понимала, что она испытывает то же чувств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епременно должна встретиться с ним. Он должен стать материалом для статьи, способной компенсировать мне все. Если бы только удалось заставить Лолу взять себя в руки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Лола... Эй! – Я легонько потрепала ее по пле</w:t>
        <w:softHyphen/>
        <w:t>чу. Казалось, от перенапряжения у нее из ушей ва</w:t>
        <w:softHyphen/>
        <w:t>лил дым. – Лола, я на самом деле хочу этот матери</w:t>
        <w:softHyphen/>
        <w:t>ал, – твердо заявила я, – А после этого... ну, инци</w:t>
        <w:softHyphen/>
        <w:t>дента у «Шанель» мне он просто, просто, просто необходим!</w:t>
      </w:r>
    </w:p>
    <w:p>
      <w:pPr>
        <w:pStyle w:val="Bodytext13"/>
        <w:shd w:fill="auto" w:val="clear"/>
        <w:tabs>
          <w:tab w:val="clear" w:pos="708"/>
          <w:tab w:val="left" w:pos="61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же знаешь, я хотела бы помочь тебе, Алекс, – ответила она с сокрушенным видом. – Ну, я дам ему знать, но я ничего не могу обещать..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только приведи меня к горе, – попроси</w:t>
        <w:softHyphen/>
        <w:t>ла я, – а я добуду там сокровищ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а пожала плечами: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смотрим, что смогу сделать. Постараю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ахмурила брови, но пресекла проявление не</w:t>
        <w:softHyphen/>
        <w:t>довольства, как будто услышала голос матери в сво</w:t>
        <w:softHyphen/>
        <w:t>ей голове, а затем неистово начала стирать малей</w:t>
        <w:softHyphen/>
        <w:t>шие следы морщинок, которые попытались наме</w:t>
        <w:softHyphen/>
        <w:t>титься между моими бровями.</w:t>
      </w:r>
    </w:p>
    <w:p>
      <w:pPr>
        <w:pStyle w:val="Heading71"/>
        <w:shd w:fill="auto" w:val="clear"/>
        <w:tabs>
          <w:tab w:val="clear" w:pos="708"/>
          <w:tab w:val="left" w:pos="610" w:leader="none"/>
        </w:tabs>
        <w:spacing w:lineRule="auto" w:line="240"/>
        <w:ind w:left="709" w:firstLine="360"/>
        <w:rPr/>
      </w:pPr>
      <w:bookmarkStart w:id="23" w:name="bookmark23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о объясни мне, ради Бога, каким образом</w:t>
      </w:r>
      <w:r>
        <w:rPr>
          <w:rStyle w:val="Heading79"/>
          <w:sz w:val="24"/>
          <w:szCs w:val="24"/>
        </w:rPr>
        <w:t xml:space="preserve"> вы </w:t>
      </w:r>
      <w:r>
        <w:rPr>
          <w:sz w:val="24"/>
          <w:szCs w:val="24"/>
        </w:rPr>
        <w:t>двое вообще познакомились? – спросила я Лолу.</w:t>
      </w:r>
      <w:bookmarkEnd w:id="23"/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у него есть несколько друзей. Или по край</w:t>
        <w:softHyphen/>
        <w:t>ней мере один, которого я знаю, – филолог, его приглашают для чтения лекций в Сорбонне, зовут Бартоломе де Бетансо. Он и Луис-Хайнц родом из одного города в Перу, мили и мили от Лимы, но по</w:t>
        <w:softHyphen/>
        <w:t>знакомились они здесь. Прошлой осенью я посеща</w:t>
        <w:softHyphen/>
        <w:t>ла лекции, которые читал Бартоломе на тему «Ико</w:t>
        <w:softHyphen/>
        <w:t>нография Перу: от Магического круга инков до Ко</w:t>
        <w:softHyphen/>
        <w:t>лы Инка». Потрясающе. Как-нибудь я расскажу те</w:t>
        <w:softHyphen/>
        <w:t>бе об этом. А однажды после занятий мы завели разговор о тканях, изготавливаемых в Андах, и он упомянул, что у него есть знакомый, который дела</w:t>
        <w:softHyphen/>
        <w:t>ет невероятную экспериментальную ткань. Ты же меня знаешь, я неравнодушна к таким вещам.</w:t>
      </w:r>
    </w:p>
    <w:p>
      <w:pPr>
        <w:pStyle w:val="Bodytext13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он согласился встретиться с тобой?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заняло три месяца! Бартоломе очень хо</w:t>
        <w:softHyphen/>
        <w:t>тел, чтобы на Луиса-Хайнца обратили внимание, которого тот заслуживает, поэтому он попросил меня помочь. Честно говоря, после того как я уви</w:t>
        <w:softHyphen/>
        <w:t>дела, почувствовала и примерила одно из его пла</w:t>
        <w:softHyphen/>
        <w:t>тьев, то была больше всего озабочена тем, чтобы сохранить его исключительно только для себя. – Лола замолчала, и на ее лице проступила улыбка Чеширского Кота. – Но потом я решила, что хочу стать... значительной персоной. Новой Арианной Сайдботт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так расхохоталась, что чуть не поперхнулась своим коктейлем.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ерт, который час? – спохватилась Лола, взглянув на свое пустое запясть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смотрела на часы:</w:t>
      </w:r>
    </w:p>
    <w:p>
      <w:pPr>
        <w:pStyle w:val="Heading71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bookmarkStart w:id="24" w:name="bookmark24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чти полночь.</w:t>
      </w:r>
      <w:bookmarkEnd w:id="24"/>
    </w:p>
    <w:p>
      <w:pPr>
        <w:pStyle w:val="Heading71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bookmarkStart w:id="25" w:name="bookmark25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 Боже, представление должно начаться че</w:t>
        <w:softHyphen/>
        <w:t>рез полчаса. Мне нужно пойти к девушкам и удо</w:t>
        <w:softHyphen/>
        <w:t>стовериться, что все в порядке.</w:t>
      </w:r>
      <w:bookmarkEnd w:id="25"/>
    </w:p>
    <w:p>
      <w:pPr>
        <w:pStyle w:val="Bodytext615"/>
        <w:shd w:fill="auto" w:val="clear"/>
        <w:tabs>
          <w:tab w:val="clear" w:pos="708"/>
          <w:tab w:val="left" w:pos="52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каков же главный сюрприз?</w:t>
      </w:r>
    </w:p>
    <w:p>
      <w:pPr>
        <w:pStyle w:val="Bodytext615"/>
        <w:shd w:fill="auto" w:val="clear"/>
        <w:tabs>
          <w:tab w:val="clear" w:pos="708"/>
          <w:tab w:val="left" w:pos="53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могу сказать. Жди и смотри. Но думаю, тебе это понравится. – Она подмигнула мне и ра</w:t>
        <w:softHyphen/>
        <w:t>створилась в толп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ра было перекусить. Но я не собиралась при</w:t>
        <w:softHyphen/>
        <w:t>трагиваться к причудливо выглядевшим закускам, предлагаемым почти полностью обнаженными, на</w:t>
        <w:softHyphen/>
        <w:t>тертыми маслом мускулистыми мужчинами, лежа</w:t>
        <w:softHyphen/>
        <w:t>щими на банкетках. Такое могло бы завести тему секса слишком далек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прошла к бару в левой части комнаты, откуда, как мне казалось, будет лучше понаблюдать шоу. Откинулась назад и оперлась левым локтем на стой</w:t>
        <w:softHyphen/>
        <w:t>ку бара, держа в руке свежий коктейль. Какого эф</w:t>
        <w:softHyphen/>
        <w:t>фекта я старалась добиться? Выглядеть беззабот</w:t>
        <w:softHyphen/>
        <w:t>ной? Полагаю, да... но больше всего меня интере</w:t>
        <w:softHyphen/>
        <w:t>совало то, как уменьшить нагрузку на подушечки пальцев ног, которые готовы были убить меня. Как ни смешно, но, чтобы иметь вид властной женщи</w:t>
        <w:softHyphen/>
        <w:t>ны, требуются и способности к мазохизм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этого мечтательного состояния меня вывело внезапное безумное бегство операторских групп и папарацци, прервавших наблюдения за нервнича</w:t>
        <w:softHyphen/>
        <w:t>ющими девушками в задней части клуба, где не</w:t>
        <w:softHyphen/>
        <w:t>сколько новоявленных моделей, очевидно, танце</w:t>
        <w:softHyphen/>
        <w:t>вали на столах и впервые устраивали стриптиз, сни</w:t>
        <w:softHyphen/>
        <w:t>мая с себя то небольшое количество одежды, ко</w:t>
        <w:softHyphen/>
        <w:t>торое на них было. Приподнявшись на цыпочки – немалый подвиг, учитывая мою обувь, – я глазела то налево, то направо, но смогла разглядеть лишь копну темных волнистых волос, возвышавшуюся внутри круга из операторских тележек, штативов. Все вместе это двигалось, как одно целое, гудя во</w:t>
        <w:softHyphen/>
        <w:t xml:space="preserve">круг блестящей приманки, будто целый рой пчел </w:t>
      </w:r>
      <w:r>
        <w:rPr>
          <w:rStyle w:val="Bodytext"/>
          <w:sz w:val="24"/>
          <w:szCs w:val="24"/>
        </w:rPr>
        <w:t>устремился на один-единственный цветок, остав</w:t>
        <w:softHyphen/>
        <w:t>шийся на скошенном пол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ожет, появился какой-то молодой голливуд</w:t>
        <w:softHyphen/>
        <w:t>ский тип, достигший успеха на поприще модели? Или член его групп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 каждым перемещением «роя», поскольку ку</w:t>
        <w:softHyphen/>
        <w:t>ча-мала продвигалась в глубь клуба, я могла при све</w:t>
        <w:softHyphen/>
        <w:t>те вспышек различать все новые детали лица в цен</w:t>
        <w:softHyphen/>
        <w:t>тре – то левую щеку с ямочкой, то правую бровь. В одном из стоп-кадров, когда фотовспышки вы</w:t>
        <w:softHyphen/>
        <w:t>светили мужчину полностью, мои глаза встрети</w:t>
        <w:softHyphen/>
        <w:t>лись с его глазами – искрящимися, светло-корич</w:t>
        <w:softHyphen/>
        <w:t>невыми с серым. И так же быстро наши присталь</w:t>
        <w:softHyphen/>
        <w:t>ные взгляды оттолкнулись друг от друга. Что-то знакомое, и все же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сли бы кто-нибудь в тот момент смог заглянуть в мои мысли, это бы выглядело как сцена из какой- нибудь типичной полицейской передачи: компью</w:t>
        <w:softHyphen/>
        <w:t>тер тасует фотографии, одну в профиль, следую</w:t>
        <w:softHyphen/>
        <w:t>щую в фас, чтобы идентифицировать лицо, схва</w:t>
        <w:softHyphen/>
        <w:t>ченное камерой слежения. А затем чередование резко прекратило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овпадение найдено – хаки-бой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кажется, компьютер в моем мозгу исчерпал все свои возможности, чтобы вырвать из памяти лицо, потому что я не сразу сообразила увернуться от его взгляда и отвести свой либо на худой конец сбежать в дамскую комнат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тот момент, когда наши глаза – глаза героев двух скандалов – встретились, некоторые пред</w:t>
        <w:softHyphen/>
        <w:t>приимчивые репортерские умы также вихрем сло</w:t>
        <w:softHyphen/>
        <w:t>жили два и два вместе и легко получили цифру пять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26" w:name="bookmark26"/>
      <w:r>
        <w:rPr>
          <w:sz w:val="24"/>
          <w:szCs w:val="24"/>
        </w:rPr>
        <w:t>Рой качнулся и неожиданно двинулся ко мне.</w:t>
      </w:r>
      <w:bookmarkEnd w:id="26"/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27" w:name="bookmark27"/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лекс! Алекс! Только одно фото вместе!</w:t>
      </w:r>
      <w:bookmarkEnd w:id="27"/>
    </w:p>
    <w:p>
      <w:pPr>
        <w:pStyle w:val="Bodytext1911"/>
        <w:shd w:fill="auto" w:val="clear"/>
        <w:tabs>
          <w:tab w:val="clear" w:pos="708"/>
          <w:tab w:val="left" w:pos="585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Regarde-moi! *</w:t>
      </w:r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зрушительный дуэт вместе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чувствовала, как в своре нарастает энергия, возбуждаемая мыслью получить выигрышное фото этой ночи. Отвернулась и оперлась на барную стой</w:t>
        <w:softHyphen/>
        <w:t>ку, делая вид, что глубоко поглощена беседой с бар</w:t>
        <w:softHyphen/>
        <w:t>меном, который на самом деле находился в двадца</w:t>
        <w:softHyphen/>
        <w:t>ти футах от меня, смешивая напиток для кого-то другого. Больше я ничего не могла придумать. И закрыла глаза – как будто поверив в логику трех</w:t>
        <w:softHyphen/>
        <w:t>летнего ребенка, что если я не могу видеть стервят</w:t>
        <w:softHyphen/>
        <w:t>ников, то и они не смогут увидеть меня, – и попы</w:t>
        <w:softHyphen/>
        <w:t>талась подумать о чем-нибудь приятном в ожида</w:t>
        <w:softHyphen/>
        <w:t>нии неизбежно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екто осторожно дотронулся до моего правого плеч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Черт возьми», – сказала я про себя. В мозгу пронеслась мысль, что я ведь могу просто проигно</w:t>
        <w:softHyphen/>
        <w:t>рировать это. Но я осознавала, что загнана в угол. Сбежать отсюда сейчас... конечно, не в этих туф</w:t>
        <w:softHyphen/>
        <w:t>лях. Я глубоко вздохнула, еще глубже выдохнула и обернулась, прикрывая правой рукой глаза от яр</w:t>
        <w:softHyphen/>
        <w:t>кого света камер, которые немедленно начали отъ</w:t>
        <w:softHyphen/>
        <w:t>езж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Искоса посмотрела на широкоплечую фигуру передо мной, а когда поняла, кто это, не смогла удержаться: я наклонила голову набок и сделала попытку великолепной улыбки. Подозреваю, что это было больше похоже на кривую усмешку. И если бы мои волосы не были закреплены, я бы, по</w:t>
        <w:softHyphen/>
        <w:t>жалуй, начала крутить локоны пальцами.</w:t>
      </w:r>
    </w:p>
    <w:p>
      <w:pPr>
        <w:pStyle w:val="Heading71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/>
      </w:pPr>
      <w:bookmarkStart w:id="28" w:name="bookmark28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вет, – нервно сказала я. Успокоиться! Не делать идиотских попыток выглядеть соблазнитель</w:t>
      </w:r>
      <w:bookmarkEnd w:id="28"/>
      <w:r>
        <w:rPr>
          <w:rStyle w:val="Bodytext"/>
          <w:sz w:val="24"/>
          <w:szCs w:val="24"/>
        </w:rPr>
        <w:t>но. Слишком поздно. Я бессознательно прикусила нижнюю губу.</w:t>
      </w:r>
    </w:p>
    <w:p>
      <w:pPr>
        <w:pStyle w:val="Heading71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>
          <w:rStyle w:val="Bodytext"/>
          <w:sz w:val="24"/>
          <w:szCs w:val="24"/>
        </w:rPr>
      </w:pPr>
      <w:r>
        <w:rPr/>
      </w:r>
    </w:p>
    <w:p>
      <w:pPr>
        <w:pStyle w:val="Bodytext615"/>
        <w:shd w:fill="auto" w:val="clear"/>
        <w:tabs>
          <w:tab w:val="clear" w:pos="708"/>
          <w:tab w:val="left" w:pos="526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* Посмотрите! (фр.)</w:t>
      </w:r>
    </w:p>
    <w:p>
      <w:pPr>
        <w:pStyle w:val="Heading71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вет, – произнес он, глядя мне прямо в глаза. – Знаете, если мы дадим им возможность сфотографировать нас вместе, возможно, нас ос</w:t>
        <w:softHyphen/>
        <w:t>тавят в покое на остаток ночи. – И приподнял бро</w:t>
        <w:softHyphen/>
        <w:t>ви, как бы спрашивая: «Ну, как?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вучало вполне разумно. Разве знаменитости не делают ничего подобного? Новые мамочки, пред</w:t>
        <w:softHyphen/>
        <w:t>лагающие пятиминутное фото в стиле «оп-арт» за стенами больницы после рождения, – таким обра</w:t>
        <w:softHyphen/>
        <w:t>зом, они не будут преследуемы в течение недель? Происходит что-то из ряда вон выходящее, думала я, если вот уже третий раз за день мне приходится строить свое поведение по образцу знаменитостей! Надо бы мне носить браслет «ЧБСД»: Что Бы Сде</w:t>
        <w:softHyphen/>
        <w:t>лала Джулия (Робертс)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наклонила голову.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 решили дело, – шепнула ему, слегка удив</w:t>
        <w:softHyphen/>
        <w:t>ленная своим кокетливым построением фразы. Как правило, мои лучшие стороны проявляются в пись</w:t>
        <w:softHyphen/>
        <w:t>менном слове; в устном проявлении остроумия я не силь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Хаки-бой обернулся к волчьей стае, которая тес</w:t>
        <w:softHyphen/>
        <w:t>нила его ко мне ближе и ближе. Мой желудок со</w:t>
        <w:softHyphen/>
        <w:t>дрогнулся.</w:t>
      </w:r>
    </w:p>
    <w:p>
      <w:pPr>
        <w:pStyle w:val="Bodytext13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'кей, всем внимание, мы позируем только для одного снимка. Один снимок, ясно? Шестьде</w:t>
        <w:softHyphen/>
        <w:t>сят секунд, после чего вы оставляете юную леди в покое. Согласн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Щелканье затворов началось еще до того, как он закончил свою рыцарскую речь. Сначала я испы</w:t>
        <w:softHyphen/>
        <w:t>тывала неловкость, но мало-помалу на моем лице засветилась едва заметная улыбка. Одна минута –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 дюжины пленок израсходованы, а толпа двину</w:t>
        <w:softHyphen/>
        <w:t>лась к следующей намеченной жертве.</w:t>
      </w:r>
    </w:p>
    <w:p>
      <w:pPr>
        <w:pStyle w:val="Bodytext615"/>
        <w:shd w:fill="auto" w:val="clear"/>
        <w:tabs>
          <w:tab w:val="clear" w:pos="708"/>
          <w:tab w:val="left" w:pos="52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так уж плохо, согласны? – Его голос был низким и дружелюбным, с неопределенным сред- неатлантическим акцентом неопределенного про</w:t>
        <w:softHyphen/>
        <w:t>исхождения. Хаки-бой улыбнулся мне и отступил на шаг. Я оценила его уважение к личному простран</w:t>
        <w:softHyphen/>
        <w:t xml:space="preserve">ству. – Ник Сноу, – представился он. </w:t>
      </w:r>
    </w:p>
    <w:p>
      <w:pPr>
        <w:pStyle w:val="Bodytext615"/>
        <w:shd w:fill="auto" w:val="clear"/>
        <w:tabs>
          <w:tab w:val="clear" w:pos="708"/>
          <w:tab w:val="left" w:pos="54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дравствуйте... и спасибо, Ник. – Я подала руку, твердо, официально... глуп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н явно не ожидал такого, но взял ее и задер</w:t>
        <w:softHyphen/>
        <w:t>жал в своей руке на секунду дольше, чем обычно это делала я.</w:t>
      </w:r>
    </w:p>
    <w:p>
      <w:pPr>
        <w:pStyle w:val="Bodytext615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так, вы тот, о ком сегодня говорят весь ве</w:t>
        <w:softHyphen/>
        <w:t>чер. А я Алекс Симоне. Та, о которой все говорили вчера вечер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ик усмехнулся:</w:t>
      </w:r>
    </w:p>
    <w:p>
      <w:pPr>
        <w:pStyle w:val="Bodytext615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овершенно верно. И может быть, мы та па</w:t>
        <w:softHyphen/>
        <w:t>ра, о которой все будут говорить завтра? – Веро</w:t>
        <w:softHyphen/>
        <w:t>ятно, я покраснела или уставилась на него в сму</w:t>
        <w:softHyphen/>
        <w:t>щении, потому что он тут же продолжил: – Я имею в виду наши фото в газетах.</w:t>
      </w:r>
    </w:p>
    <w:p>
      <w:pPr>
        <w:pStyle w:val="Bodytext615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онечно. – Я пыталась быть ироничной. – Итак, что вы здесь делаете? Вы любитель сурового обращения или как? Не будьте самонадеянны, но вашу потасовку и спор крутили по ТВ весь вечер, к тому же, в разных ракурсах. Вы очень пренебрежи</w:t>
        <w:softHyphen/>
        <w:t>тельно высказывались обо всем показе мо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Лучше бы я промолчала, чем ляпнуть такое. Я уставилась вдаль, ища воображаемого друга, ко</w:t>
        <w:softHyphen/>
        <w:t>торому, можно помахать рукой и таким образом подготовить путь к отступлению. Но тут я замети</w:t>
        <w:softHyphen/>
        <w:t>ла, что половина женщин в клубе восторженно по</w:t>
        <w:softHyphen/>
        <w:t>едают Ника глазами, а другая половина – поло-</w:t>
      </w:r>
    </w:p>
    <w:p>
      <w:pPr>
        <w:pStyle w:val="Heading71"/>
        <w:shd w:fill="auto" w:val="clear"/>
        <w:spacing w:lineRule="auto" w:line="240"/>
        <w:ind w:left="709" w:hanging="0"/>
        <w:rPr>
          <w:sz w:val="24"/>
          <w:szCs w:val="24"/>
        </w:rPr>
      </w:pPr>
      <w:bookmarkStart w:id="29" w:name="bookmark29"/>
      <w:r>
        <w:rPr>
          <w:sz w:val="24"/>
          <w:szCs w:val="24"/>
        </w:rPr>
        <w:t>вина модников – бросает на него оскорбитель</w:t>
        <w:softHyphen/>
        <w:t>ные взгляды.</w:t>
      </w:r>
      <w:bookmarkEnd w:id="29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нова перевела свой взгляд на него и осторож</w:t>
        <w:softHyphen/>
        <w:t>но стала рассматривать, на что они так вылупились: непокорные темные волосы; глубоко посаженные глаза в обрамлении длинных томных ресниц; пол</w:t>
        <w:softHyphen/>
        <w:t>ные, но не женственные губы; ямочка на левой щеке. Мускулистые ноги обтягивали темно-синие джинсы, а распахнутый ворот свежей белой рубаш</w:t>
        <w:softHyphen/>
        <w:t>ки открывал немного волос на груди. Рост около шести футов. Короче говоря, хаки-бой – а могла ли я все еще называть его так, ведь теперь мы звали друг друга по именам и на нем не было больше ха</w:t>
        <w:softHyphen/>
        <w:t>ки? – был горячей штучкой.</w:t>
      </w:r>
    </w:p>
    <w:p>
      <w:pPr>
        <w:pStyle w:val="Bodytext13"/>
        <w:shd w:fill="auto" w:val="clear"/>
        <w:tabs>
          <w:tab w:val="clear" w:pos="708"/>
          <w:tab w:val="left" w:pos="6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корее шутливо, чем пренебрежительно, – говорил он в тот момент, когда я вновь прислуша</w:t>
        <w:softHyphen/>
        <w:t>лась. – Клянусь, мои слова исказили! Или я не по</w:t>
        <w:softHyphen/>
        <w:t>нимал, что говорю это журналистк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игриво подтолкнула его, что дало возмож</w:t>
        <w:softHyphen/>
        <w:t>ность – однако на очень короткий момент – по</w:t>
        <w:softHyphen/>
        <w:t>чувствовать мускулы его плеча и предплечья. Боже мой, что на меня нашло? Неожиданно я осознала, что улыбаюсь до ушей.</w:t>
      </w:r>
    </w:p>
    <w:p>
      <w:pPr>
        <w:pStyle w:val="Bodytext13"/>
        <w:shd w:fill="auto" w:val="clear"/>
        <w:tabs>
          <w:tab w:val="clear" w:pos="708"/>
          <w:tab w:val="left" w:pos="66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о что вы здесь делаете? – спросила я, ук</w:t>
        <w:softHyphen/>
        <w:t>рощая улыбку. – И что делали на шоу в прошлый раз?</w:t>
      </w:r>
    </w:p>
    <w:p>
      <w:pPr>
        <w:pStyle w:val="Bodytext13"/>
        <w:shd w:fill="auto" w:val="clear"/>
        <w:tabs>
          <w:tab w:val="clear" w:pos="708"/>
          <w:tab w:val="left" w:pos="6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дна из девушек, с которыми я живу, знако</w:t>
        <w:softHyphen/>
        <w:t>ма с ассистентом-помощника-главного-заместите- ля-кого-то-там из «Живанши», вот и потащила меня на этот показ, – объяснил Ник. – Да, вот сейчас она дей-стви-и-и-итель-но со мной счастлива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30" w:name="bookmark30"/>
      <w:r>
        <w:rPr>
          <w:sz w:val="24"/>
          <w:szCs w:val="24"/>
        </w:rPr>
        <w:t>Одна из девушек, с которыми он живет? Кто этот парень, Хью Хефнер*?</w:t>
      </w:r>
      <w:bookmarkEnd w:id="30"/>
    </w:p>
    <w:p>
      <w:pPr>
        <w:pStyle w:val="Bodytext615"/>
        <w:shd w:fill="auto" w:val="clear"/>
        <w:tabs>
          <w:tab w:val="clear" w:pos="708"/>
          <w:tab w:val="left" w:pos="517" w:leader="underscor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 бы там ни было, я хотел развлечься. Рань</w:t>
        <w:softHyphen/>
        <w:t>ше я никогда не бывал на показах. Я консультант, работаю здесь над одним проектом вот уже шесть месяцев. Вместе с командой чванливых ничтожеств, каждый день. В общем, хотел позабавиться. Я все</w:t>
        <w:softHyphen/>
        <w:t>гда открыт новым ощущениям. А потом задал со</w:t>
        <w:softHyphen/>
        <w:t>всем простой вопрос, и..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Хью Хефнер – главный редактор журнала «Плейбой».</w:t>
      </w:r>
    </w:p>
    <w:p>
      <w:pPr>
        <w:pStyle w:val="Bodytext615"/>
        <w:shd w:fill="auto" w:val="clear"/>
        <w:tabs>
          <w:tab w:val="clear" w:pos="708"/>
          <w:tab w:val="left" w:pos="517" w:leader="underscor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tabs>
          <w:tab w:val="clear" w:pos="708"/>
          <w:tab w:val="left" w:pos="517" w:leader="underscor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tabs>
          <w:tab w:val="clear" w:pos="708"/>
          <w:tab w:val="left" w:pos="517" w:leader="underscor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Ник вдруг прервался.</w:t>
      </w:r>
      <w:r>
        <w:rPr>
          <w:rStyle w:val="Bodytext611pt7"/>
          <w:sz w:val="24"/>
          <w:szCs w:val="24"/>
        </w:rPr>
        <w:t xml:space="preserve"> Только</w:t>
      </w:r>
      <w:r>
        <w:rPr>
          <w:sz w:val="24"/>
          <w:szCs w:val="24"/>
        </w:rPr>
        <w:t xml:space="preserve"> тогда я почувство</w:t>
        <w:softHyphen/>
        <w:t>вала присутствие кого</w:t>
      </w:r>
      <w:r>
        <w:rPr>
          <w:rStyle w:val="Bodytext611pt7"/>
          <w:sz w:val="24"/>
          <w:szCs w:val="24"/>
        </w:rPr>
        <w:t>-то высокого,</w:t>
      </w:r>
      <w:r>
        <w:rPr>
          <w:sz w:val="24"/>
          <w:szCs w:val="24"/>
        </w:rPr>
        <w:t xml:space="preserve"> нависшего по</w:t>
        <w:softHyphen/>
        <w:t>зади меня. Украдкой</w:t>
      </w:r>
      <w:r>
        <w:rPr>
          <w:rStyle w:val="Bodytext611pt7"/>
          <w:sz w:val="24"/>
          <w:szCs w:val="24"/>
        </w:rPr>
        <w:t xml:space="preserve"> бросила</w:t>
      </w:r>
      <w:r>
        <w:rPr>
          <w:sz w:val="24"/>
          <w:szCs w:val="24"/>
        </w:rPr>
        <w:t xml:space="preserve"> быстрый взгляд че</w:t>
        <w:softHyphen/>
        <w:t>рез правое плечо: другая женщина. Она ничего не сказала и все же вклинилась в</w:t>
      </w:r>
      <w:r>
        <w:rPr>
          <w:rStyle w:val="Bodytext611pt7"/>
          <w:sz w:val="24"/>
          <w:szCs w:val="24"/>
        </w:rPr>
        <w:t xml:space="preserve"> беседу,</w:t>
      </w:r>
      <w:r>
        <w:rPr>
          <w:sz w:val="24"/>
          <w:szCs w:val="24"/>
        </w:rPr>
        <w:t xml:space="preserve"> просто вни</w:t>
        <w:softHyphen/>
        <w:t>мательно глядя на</w:t>
      </w:r>
      <w:r>
        <w:rPr>
          <w:rStyle w:val="Bodytext611pt7"/>
          <w:sz w:val="24"/>
          <w:szCs w:val="24"/>
        </w:rPr>
        <w:t xml:space="preserve"> Ника и</w:t>
      </w:r>
      <w:r>
        <w:rPr>
          <w:sz w:val="24"/>
          <w:szCs w:val="24"/>
        </w:rPr>
        <w:t xml:space="preserve"> кивая</w:t>
      </w:r>
      <w:r>
        <w:rPr>
          <w:rStyle w:val="Bodytext611pt7"/>
          <w:sz w:val="24"/>
          <w:szCs w:val="24"/>
        </w:rPr>
        <w:t xml:space="preserve"> по</w:t>
      </w:r>
      <w:r>
        <w:rPr>
          <w:sz w:val="24"/>
          <w:szCs w:val="24"/>
        </w:rPr>
        <w:t xml:space="preserve"> ходу его рас</w:t>
        <w:softHyphen/>
        <w:t>сказа. Я старалась</w:t>
      </w:r>
      <w:r>
        <w:rPr>
          <w:rStyle w:val="Bodytext611pt7"/>
          <w:sz w:val="24"/>
          <w:szCs w:val="24"/>
        </w:rPr>
        <w:t xml:space="preserve"> придерживаться</w:t>
      </w:r>
      <w:r>
        <w:rPr>
          <w:sz w:val="24"/>
          <w:szCs w:val="24"/>
        </w:rPr>
        <w:t xml:space="preserve"> двусторон</w:t>
        <w:softHyphen/>
        <w:t>него диалога, но</w:t>
      </w:r>
      <w:r>
        <w:rPr>
          <w:rStyle w:val="Bodytext611pt7"/>
          <w:sz w:val="24"/>
          <w:szCs w:val="24"/>
        </w:rPr>
        <w:t xml:space="preserve"> продолжала</w:t>
      </w:r>
      <w:r>
        <w:rPr>
          <w:sz w:val="24"/>
          <w:szCs w:val="24"/>
        </w:rPr>
        <w:t xml:space="preserve"> чувствовать необ</w:t>
        <w:softHyphen/>
        <w:t>ходимость обернуться</w:t>
      </w:r>
      <w:r>
        <w:rPr>
          <w:rStyle w:val="Bodytext611pt7"/>
          <w:sz w:val="24"/>
          <w:szCs w:val="24"/>
        </w:rPr>
        <w:t xml:space="preserve"> и получше ее</w:t>
      </w:r>
      <w:r>
        <w:rPr>
          <w:sz w:val="24"/>
          <w:szCs w:val="24"/>
        </w:rPr>
        <w:t xml:space="preserve"> рассмотреть. Думаю, из вежливости</w:t>
      </w:r>
      <w:r>
        <w:rPr>
          <w:rStyle w:val="Bodytext611pt7"/>
          <w:sz w:val="24"/>
          <w:szCs w:val="24"/>
        </w:rPr>
        <w:t xml:space="preserve"> Ник обратился</w:t>
      </w:r>
      <w:r>
        <w:rPr>
          <w:sz w:val="24"/>
          <w:szCs w:val="24"/>
        </w:rPr>
        <w:t xml:space="preserve"> к подошед</w:t>
        <w:softHyphen/>
        <w:t>шей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дравствуйте, – произнес</w:t>
      </w:r>
      <w:r>
        <w:rPr>
          <w:rStyle w:val="Bodytext915"/>
          <w:sz w:val="24"/>
          <w:szCs w:val="24"/>
        </w:rPr>
        <w:t xml:space="preserve"> он, поднимая бро</w:t>
        <w:softHyphen/>
      </w:r>
      <w:r>
        <w:rPr>
          <w:sz w:val="24"/>
          <w:szCs w:val="24"/>
        </w:rPr>
        <w:t>ви. – Я Ник. А это Алекс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Она выступила вперед, расположившись</w:t>
      </w:r>
      <w:r>
        <w:rPr>
          <w:rStyle w:val="Bodytext915"/>
          <w:sz w:val="24"/>
          <w:szCs w:val="24"/>
        </w:rPr>
        <w:t xml:space="preserve"> меж</w:t>
        <w:softHyphen/>
      </w:r>
      <w:r>
        <w:rPr>
          <w:sz w:val="24"/>
          <w:szCs w:val="24"/>
        </w:rPr>
        <w:t>ду Ником и мной. Длинноногая,</w:t>
      </w:r>
      <w:r>
        <w:rPr>
          <w:rStyle w:val="Bodytext915"/>
          <w:sz w:val="24"/>
          <w:szCs w:val="24"/>
        </w:rPr>
        <w:t xml:space="preserve"> рыжеволосая, она </w:t>
      </w:r>
      <w:r>
        <w:rPr>
          <w:sz w:val="24"/>
          <w:szCs w:val="24"/>
        </w:rPr>
        <w:t>возвышалась надо мной, несмотря на</w:t>
      </w:r>
      <w:r>
        <w:rPr>
          <w:rStyle w:val="Bodytext915"/>
          <w:sz w:val="24"/>
          <w:szCs w:val="24"/>
        </w:rPr>
        <w:t xml:space="preserve"> мои шпиль</w:t>
        <w:softHyphen/>
      </w:r>
      <w:r>
        <w:rPr>
          <w:sz w:val="24"/>
          <w:szCs w:val="24"/>
        </w:rPr>
        <w:t>ки-небоскребы, и выставляла напоказ</w:t>
      </w:r>
      <w:r>
        <w:rPr>
          <w:rStyle w:val="Bodytext915"/>
          <w:sz w:val="24"/>
          <w:szCs w:val="24"/>
        </w:rPr>
        <w:t xml:space="preserve"> плотный </w:t>
      </w:r>
      <w:r>
        <w:rPr>
          <w:sz w:val="24"/>
          <w:szCs w:val="24"/>
        </w:rPr>
        <w:t>слой косметики, дразнящие волосы,</w:t>
      </w:r>
      <w:r>
        <w:rPr>
          <w:rStyle w:val="Bodytext915"/>
          <w:sz w:val="24"/>
          <w:szCs w:val="24"/>
        </w:rPr>
        <w:t xml:space="preserve"> крошечный </w:t>
      </w:r>
      <w:r>
        <w:rPr>
          <w:sz w:val="24"/>
          <w:szCs w:val="24"/>
        </w:rPr>
        <w:t>белый обтягивающий топ и красную</w:t>
      </w:r>
      <w:r>
        <w:rPr>
          <w:rStyle w:val="Bodytext915"/>
          <w:sz w:val="24"/>
          <w:szCs w:val="24"/>
        </w:rPr>
        <w:t xml:space="preserve"> кожаную юб</w:t>
        <w:softHyphen/>
      </w:r>
      <w:r>
        <w:rPr>
          <w:sz w:val="24"/>
          <w:szCs w:val="24"/>
        </w:rPr>
        <w:t>ку, которая на самом деле должна</w:t>
      </w:r>
      <w:r>
        <w:rPr>
          <w:rStyle w:val="Bodytext915"/>
          <w:sz w:val="24"/>
          <w:szCs w:val="24"/>
        </w:rPr>
        <w:t xml:space="preserve"> быть переква</w:t>
        <w:softHyphen/>
      </w:r>
      <w:r>
        <w:rPr>
          <w:sz w:val="24"/>
          <w:szCs w:val="24"/>
        </w:rPr>
        <w:t>лифицирована в шикарный пояс.</w:t>
      </w:r>
      <w:r>
        <w:rPr>
          <w:rStyle w:val="Bodytext915"/>
          <w:sz w:val="24"/>
          <w:szCs w:val="24"/>
        </w:rPr>
        <w:t xml:space="preserve"> Модель, опре</w:t>
        <w:softHyphen/>
      </w:r>
      <w:r>
        <w:rPr>
          <w:sz w:val="24"/>
          <w:szCs w:val="24"/>
        </w:rPr>
        <w:t>делила я. Должно быть, новенькая</w:t>
      </w:r>
      <w:r>
        <w:rPr>
          <w:rStyle w:val="Bodytext915"/>
          <w:sz w:val="24"/>
          <w:szCs w:val="24"/>
        </w:rPr>
        <w:t xml:space="preserve"> в этом</w:t>
      </w:r>
      <w:r>
        <w:rPr>
          <w:sz w:val="24"/>
          <w:szCs w:val="24"/>
        </w:rPr>
        <w:t xml:space="preserve"> сезоне. Она продолжала пялиться на Ника,</w:t>
      </w:r>
      <w:r>
        <w:rPr>
          <w:rStyle w:val="Bodytext915"/>
          <w:sz w:val="24"/>
          <w:szCs w:val="24"/>
        </w:rPr>
        <w:t xml:space="preserve"> но</w:t>
      </w:r>
      <w:r>
        <w:rPr>
          <w:sz w:val="24"/>
          <w:szCs w:val="24"/>
        </w:rPr>
        <w:t xml:space="preserve"> что-то в ее взгляде настораживало –</w:t>
      </w:r>
      <w:r>
        <w:rPr>
          <w:rStyle w:val="Bodytext915"/>
          <w:sz w:val="24"/>
          <w:szCs w:val="24"/>
        </w:rPr>
        <w:t xml:space="preserve"> выдавало</w:t>
      </w:r>
      <w:r>
        <w:rPr>
          <w:sz w:val="24"/>
          <w:szCs w:val="24"/>
        </w:rPr>
        <w:t xml:space="preserve"> тяжелый и злобный характер – </w:t>
      </w:r>
      <w:r>
        <w:rPr>
          <w:rStyle w:val="Bodytext915"/>
          <w:sz w:val="24"/>
          <w:szCs w:val="24"/>
        </w:rPr>
        <w:t>даже больше, чем</w:t>
      </w:r>
      <w:r>
        <w:rPr>
          <w:sz w:val="24"/>
          <w:szCs w:val="24"/>
        </w:rPr>
        <w:t xml:space="preserve"> глаза, зазы</w:t>
        <w:softHyphen/>
        <w:t>вающие в спальню. Или,</w:t>
      </w:r>
      <w:r>
        <w:rPr>
          <w:rStyle w:val="Bodytext915"/>
          <w:sz w:val="24"/>
          <w:szCs w:val="24"/>
        </w:rPr>
        <w:t xml:space="preserve"> может</w:t>
      </w:r>
      <w:r>
        <w:rPr>
          <w:sz w:val="24"/>
          <w:szCs w:val="24"/>
        </w:rPr>
        <w:t xml:space="preserve"> быть, виновата была не лучшим образом</w:t>
      </w:r>
      <w:r>
        <w:rPr>
          <w:rStyle w:val="Bodytext915"/>
          <w:sz w:val="24"/>
          <w:szCs w:val="24"/>
        </w:rPr>
        <w:t xml:space="preserve"> нанесенная</w:t>
      </w:r>
      <w:r>
        <w:rPr>
          <w:sz w:val="24"/>
          <w:szCs w:val="24"/>
        </w:rPr>
        <w:t xml:space="preserve"> маскара? Трудно понять.</w:t>
      </w:r>
      <w:bookmarkStart w:id="31" w:name="bookmark31"/>
      <w:bookmarkEnd w:id="31"/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Рути, – представилась она своим «две-пач-ки-сигарет-в-день» хриплым голосом. – Видела те</w:t>
        <w:softHyphen/>
        <w:t>бя по телику.</w:t>
      </w:r>
    </w:p>
    <w:p>
      <w:pPr>
        <w:pStyle w:val="Bodytext13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ю, многие люди видели, – сказал он, ста</w:t>
        <w:softHyphen/>
        <w:t>раясь отшутиться.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чем ты занимаешься? – нацелила она свой следующий вопрос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к улыбнулся и бросил на меня заговорщиц</w:t>
        <w:softHyphen/>
        <w:t>кий взгляд.</w:t>
      </w:r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ичего особенного, как раз подбираю новую группу соратников, – сказал он. – Людей для эти</w:t>
        <w:softHyphen/>
        <w:t>ческой подготовки модел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крыла глаза и прижала руки к вискам в не</w:t>
        <w:softHyphen/>
        <w:t>удачной попытке скрыть хихиканье. Но Рути этого не заметила – или не захотела обращать внимания. Она только несколько раз моргнула.</w:t>
      </w:r>
    </w:p>
    <w:p>
      <w:pPr>
        <w:pStyle w:val="Bodytext13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дорово, – высказалась она наконец. – Я со</w:t>
        <w:softHyphen/>
        <w:t>вершенно без ума от этнического. Однажды дела</w:t>
        <w:softHyphen/>
        <w:t>ла себе африканскую прическу для фотографий в журнал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к прикусил губу, с трудом сдерживая смех. Я же прекратила и пытаться...</w:t>
      </w:r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рад был с вами познакомиться, Рути, – сказал он, глядя на нее серьезно. – Увидимся позж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адувшись, Рути автоматически повернулась, как будто дошла до конца подиума, мельком сколь</w:t>
        <w:softHyphen/>
        <w:t>знула по мне взглядом и обиженно удалилась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х, ты, плохой, плохой мальчик, – попеняла я Нику между приступами хохота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ерьезно. – Его лицо сделалось кислым. – Я видел, какие пугающе тонкие эти модели на по</w:t>
        <w:softHyphen/>
        <w:t>диуме. Подумал, некоторые переломились бы попо</w:t>
        <w:softHyphen/>
        <w:t>лам, если бы попали под ветродуй, работающий на полную мощность. И что бы тогда было с компа</w:t>
        <w:softHyphen/>
        <w:t>нией этого рабочего? Мы могли бы давать концерты для сбора пожертвований. Или благотворитель</w:t>
        <w:softHyphen/>
        <w:t>ные спектакли в поддержку какого-нибудь лака для волос. А на вырученные деньги кормить этих бед</w:t>
        <w:softHyphen/>
        <w:t>няжек моделей. И наконец, могли бы вырвать их из злого рабства людей типа Арианны Сайдботтом, или как ее там, и возвратить их в лоно природы!</w:t>
      </w:r>
    </w:p>
    <w:p>
      <w:pPr>
        <w:pStyle w:val="Bodytext615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и есть большой эксклюзив, который ты даешь мне?</w:t>
      </w:r>
    </w:p>
    <w:p>
      <w:pPr>
        <w:pStyle w:val="Bodytext13"/>
        <w:shd w:fill="auto" w:val="clear"/>
        <w:tabs>
          <w:tab w:val="clear" w:pos="708"/>
          <w:tab w:val="left" w:pos="5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чно. Теперь я доверяю тебе распростра</w:t>
        <w:softHyphen/>
        <w:t>нить мое слово: необходимо немного гласнос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течение всего нашего разговора Ник Сноу смотрел на меня, и только на меня. В упор. Не огля</w:t>
        <w:softHyphen/>
        <w:t>дывал клуб в поисках кого-либо более интересно</w:t>
        <w:softHyphen/>
        <w:t>го. Его шея не вытягивалась вслед малейшим про</w:t>
        <w:softHyphen/>
        <w:t>явлениям активности папарацци. Я не привыкла к такому исключительному вниманию в подобной об</w:t>
        <w:softHyphen/>
        <w:t>становке. Фактически это меня слегка нервирова</w:t>
        <w:softHyphen/>
        <w:t>ло. Вращаясь в модных кругах, я привыкла к крат</w:t>
        <w:softHyphen/>
        <w:t>ковременному интересу. Но настоящей причиной, почему я не могла удержать контакт глазами с ним, было то, что я боялась утонуть в этих глазах. Неуже</w:t>
        <w:softHyphen/>
        <w:t>ли я только что подумала об этом? Откуда взялись такие мысли, будто из любовной арии Арлекин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 счастью для меня и моего чувства собствен</w:t>
        <w:softHyphen/>
        <w:t>ного достоинства, свет начал тускнеть.</w:t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ю, вот-вот начнется партизанское шоу этого нового перуанско-швейцарского дизайнера..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что – великосветская шутка, или подоб</w:t>
        <w:softHyphen/>
        <w:t>ное сравнение неуместно? – спросил Ник, подхо</w:t>
        <w:softHyphen/>
        <w:t>дя ближе и облокачиваясь рядом со мной на ба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олпа успокоилась, едва неопрятные звуки тя</w:t>
        <w:softHyphen/>
        <w:t>желых ударов композиции «Дёрти» Кристины Агилера сменились напряженной инструментальной музыкой типа гипнотизирующих тростниково- барабанных мелодий – подобные мне доводилось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слышать в исполнении групп этнических амери</w:t>
        <w:softHyphen/>
        <w:t>канцев в подземке Нью-Йорка. Потом в разныхме- стах клуба из тени начали появляться модели. Не</w:t>
        <w:softHyphen/>
        <w:t>которые спускались с потолка, подвешенные на ве</w:t>
        <w:softHyphen/>
        <w:t>ревках. Одна задругой красотки, крадучись, прохо</w:t>
        <w:softHyphen/>
        <w:t>дили по залу, демонстрируя разные варианты утон</w:t>
        <w:softHyphen/>
        <w:t>ченно сексуального платья Лолы – все сделанные из соединенных полосок замши, которые припод</w:t>
        <w:softHyphen/>
        <w:t>нимали грудь, как чудо-лифчик, и поддерживали, как сказочные крылья, – цвета кроваво-красного загара Сан-Тропе, или серого лондонского неба, или голубизны куполов церквей, разбросанных по всем островам Греции. Модели скользили по залу, кружась, как в трансе, вокруг редакторов и гуля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 трансе, похоже, пребывала и публика.</w:t>
      </w:r>
    </w:p>
    <w:p>
      <w:pPr>
        <w:pStyle w:val="Bodytext13"/>
        <w:shd w:fill="auto" w:val="clear"/>
        <w:tabs>
          <w:tab w:val="clear" w:pos="708"/>
          <w:tab w:val="left" w:pos="56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изайнер, – прошептала я Нику, стараясь разглядеть поверх голов двух стилистов, стоявших перед н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Видя мои усилия, он, не говоря ни слова, нагнул</w:t>
        <w:softHyphen/>
        <w:t>ся, приподнял меня и усадил на барную стойку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пасибо, – поблагодарила я, слишком пора</w:t>
        <w:softHyphen/>
        <w:t>женная увиденной одеждой, чтобы волноваться из- за телесного прикосновения. – Я хотела сказать, одежда абсолютно революционна. Абсолютно! В отличие от бесполезной одежды «блестящего» ди</w:t>
        <w:softHyphen/>
        <w:t>зайна, которую создает любой, взявший в руки иголку с ниткой, как ответ на то, ох, что было со</w:t>
        <w:softHyphen/>
        <w:t>здано кем-то раньше... Это просто, просто..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Я вздохнула, жадно уставившись на платья, пла</w:t>
        <w:softHyphen/>
        <w:t>тья, платья. Не было слов. Я хотела такое же. Очень много таких. И только я собралась раствориться в своих портновских мечтаниях, как сюрприз, обе</w:t>
        <w:softHyphen/>
      </w:r>
      <w:r>
        <w:rPr>
          <w:rStyle w:val="Bodytext915"/>
          <w:sz w:val="24"/>
          <w:szCs w:val="24"/>
        </w:rPr>
        <w:t>щанный</w:t>
      </w:r>
      <w:r>
        <w:rPr>
          <w:sz w:val="24"/>
          <w:szCs w:val="24"/>
        </w:rPr>
        <w:t xml:space="preserve"> Лолой, вернул меня к действительности. Без предупреждения музыка смолкла, неясное све-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чение сверху заставило толпу</w:t>
      </w:r>
      <w:r>
        <w:rPr>
          <w:rStyle w:val="Bodytext915"/>
          <w:sz w:val="24"/>
          <w:szCs w:val="24"/>
        </w:rPr>
        <w:t xml:space="preserve"> устремить глаза </w:t>
      </w:r>
      <w:r>
        <w:rPr>
          <w:sz w:val="24"/>
          <w:szCs w:val="24"/>
        </w:rPr>
        <w:t>сквозь дым к центру потолка,</w:t>
      </w:r>
      <w:r>
        <w:rPr>
          <w:rStyle w:val="Bodytext915"/>
          <w:sz w:val="24"/>
          <w:szCs w:val="24"/>
        </w:rPr>
        <w:t xml:space="preserve"> где свисала клетка, </w:t>
      </w:r>
      <w:r>
        <w:rPr>
          <w:sz w:val="24"/>
          <w:szCs w:val="24"/>
        </w:rPr>
        <w:t>неприметная раньше, накрытая</w:t>
      </w:r>
      <w:r>
        <w:rPr>
          <w:rStyle w:val="Bodytext915"/>
          <w:sz w:val="24"/>
          <w:szCs w:val="24"/>
        </w:rPr>
        <w:t xml:space="preserve"> кроваво-красным </w:t>
      </w:r>
      <w:r>
        <w:rPr>
          <w:sz w:val="24"/>
          <w:szCs w:val="24"/>
        </w:rPr>
        <w:t>бархатом. Медленно, очень медленно</w:t>
      </w:r>
      <w:r>
        <w:rPr>
          <w:rStyle w:val="Bodytext915"/>
          <w:sz w:val="24"/>
          <w:szCs w:val="24"/>
        </w:rPr>
        <w:t xml:space="preserve"> она начала </w:t>
      </w:r>
      <w:r>
        <w:rPr>
          <w:sz w:val="24"/>
          <w:szCs w:val="24"/>
        </w:rPr>
        <w:t>опускаться. Я не могла отвести глаз,</w:t>
      </w:r>
      <w:r>
        <w:rPr>
          <w:rStyle w:val="Bodytext915"/>
          <w:sz w:val="24"/>
          <w:szCs w:val="24"/>
        </w:rPr>
        <w:t xml:space="preserve"> даже чтобы </w:t>
      </w:r>
      <w:r>
        <w:rPr>
          <w:sz w:val="24"/>
          <w:szCs w:val="24"/>
        </w:rPr>
        <w:t>посмотреть на Ника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Клетка зависла, возможно, футах</w:t>
      </w:r>
      <w:r>
        <w:rPr>
          <w:rStyle w:val="Bodytext915"/>
          <w:sz w:val="24"/>
          <w:szCs w:val="24"/>
        </w:rPr>
        <w:t xml:space="preserve"> в трех над при</w:t>
        <w:softHyphen/>
      </w:r>
      <w:r>
        <w:rPr>
          <w:sz w:val="24"/>
          <w:szCs w:val="24"/>
        </w:rPr>
        <w:t>тихшими зрителями, и прошло добрых</w:t>
      </w:r>
      <w:r>
        <w:rPr>
          <w:rStyle w:val="Bodytext915"/>
          <w:sz w:val="24"/>
          <w:szCs w:val="24"/>
        </w:rPr>
        <w:t xml:space="preserve"> пять минут, </w:t>
      </w:r>
      <w:r>
        <w:rPr>
          <w:sz w:val="24"/>
          <w:szCs w:val="24"/>
        </w:rPr>
        <w:t>прежде чем бархатное покрывало</w:t>
      </w:r>
      <w:r>
        <w:rPr>
          <w:rStyle w:val="Bodytext915"/>
          <w:sz w:val="24"/>
          <w:szCs w:val="24"/>
        </w:rPr>
        <w:t xml:space="preserve"> опустилось, сно</w:t>
        <w:softHyphen/>
      </w:r>
      <w:r>
        <w:rPr>
          <w:sz w:val="24"/>
          <w:szCs w:val="24"/>
        </w:rPr>
        <w:t>ва зазвучали глухие удары, и фигура</w:t>
      </w:r>
      <w:r>
        <w:rPr>
          <w:rStyle w:val="Bodytext915"/>
          <w:sz w:val="24"/>
          <w:szCs w:val="24"/>
        </w:rPr>
        <w:t xml:space="preserve"> внутри начала </w:t>
      </w:r>
      <w:r>
        <w:rPr>
          <w:sz w:val="24"/>
          <w:szCs w:val="24"/>
        </w:rPr>
        <w:t>извиваться под музыку. В одну и ту же</w:t>
      </w:r>
      <w:r>
        <w:rPr>
          <w:rStyle w:val="Bodytext915"/>
          <w:sz w:val="24"/>
          <w:szCs w:val="24"/>
        </w:rPr>
        <w:t xml:space="preserve"> секунду мы </w:t>
      </w:r>
      <w:r>
        <w:rPr>
          <w:sz w:val="24"/>
          <w:szCs w:val="24"/>
        </w:rPr>
        <w:t>все поняли, кого именно увидели: через</w:t>
      </w:r>
      <w:r>
        <w:rPr>
          <w:rStyle w:val="Bodytext915"/>
          <w:sz w:val="24"/>
          <w:szCs w:val="24"/>
        </w:rPr>
        <w:t xml:space="preserve"> пять секунд </w:t>
      </w:r>
      <w:r>
        <w:rPr>
          <w:sz w:val="24"/>
          <w:szCs w:val="24"/>
        </w:rPr>
        <w:t>все пришло в движение – аханье, вздохи,</w:t>
      </w:r>
      <w:r>
        <w:rPr>
          <w:rStyle w:val="Bodytext915"/>
          <w:sz w:val="24"/>
          <w:szCs w:val="24"/>
        </w:rPr>
        <w:t xml:space="preserve"> шепот – </w:t>
      </w:r>
      <w:r>
        <w:rPr>
          <w:sz w:val="24"/>
          <w:szCs w:val="24"/>
        </w:rPr>
        <w:t>единая волна, нарастая, заглушила музыку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она! Не могу поверить, она!</w:t>
      </w:r>
    </w:p>
    <w:p>
      <w:pPr>
        <w:pStyle w:val="Bodytext13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ената! Рената! – скандировала толп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ще до того как появились Синди, Наоми и Лин</w:t>
        <w:softHyphen/>
        <w:t>да, была Рената. А до Ренаты – ничего примеча</w:t>
        <w:softHyphen/>
        <w:t>тельного. Рената, красивая, изящная, казавшаяся вырезанной из медового янтаря... которая запрос</w:t>
        <w:softHyphen/>
        <w:t>то была способна полезть в пьяную ссору. Рената, исчезнувшая на много месяцев... прежде чем сно</w:t>
        <w:softHyphen/>
        <w:t>ва вынырнуть и заставить говорить о себе благода</w:t>
        <w:softHyphen/>
        <w:t>ря фотографии Скавулло*. Рената – любительни</w:t>
        <w:softHyphen/>
        <w:t>ца хард-кора и группы «Дюран Дюран», истинный вдохновитель их песни «Рио». Та самая легенда, ко</w:t>
        <w:softHyphen/>
        <w:t>торая десять лет назад ушла из моделей и – по слу</w:t>
        <w:softHyphen/>
        <w:t>хам среди тусовки – переняла обычаи туземцев, поселившись где-то на Амазонке. Возможно, так, а может быть, тайная пластическая операция в Бра</w:t>
        <w:softHyphen/>
        <w:t>зилии была неудачной, и она пыталась скрыть это. Но, глядя на нее сейчас – великолепную в золотом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наряде Луиса-Хайнца, – было ясно, что тот второй слух был явно ложны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ак, скажите на милость, Лола смогла это сде</w:t>
        <w:softHyphen/>
        <w:t>лать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Если бы мои репортерские инстинкты умер</w:t>
        <w:softHyphen/>
        <w:t>ли – надеюсь, что когда-нибудь это случится, – то я оказалась бы прямо в центре давки, которая про</w:t>
        <w:softHyphen/>
        <w:t>исходила вокруг клетки. И не смогла бы там ни вздохнуть, ни вырваться оттуда, а мои туфли, воз</w:t>
        <w:softHyphen/>
        <w:t>можно, были бы изувечены, черт возьми. Вместо этого я, оставаясь на возвышении, высматривала в толпе Лолу. Мне потребовалось немало времени, чтобы обнаружить ее, – голова была как в тумане. Но вот и она в сопровождении двух громил. Даже им пришлось нелегко, чтобы проложить ей дорогу к Ренате, окруженной зачарованными поклонника</w:t>
        <w:softHyphen/>
        <w:t>ми. Поначалу моя приятельница выглядела доволь</w:t>
        <w:softHyphen/>
        <w:t>ной, ее сюрприз вызвал взрыв неистовства, но, по</w:t>
        <w:softHyphen/>
        <w:t>пав в водоворот тел, не желавших сдвинуться с мес</w:t>
        <w:softHyphen/>
        <w:t>та, чтобы освободить ей дорогу, Лола явно напряг</w:t>
        <w:softHyphen/>
        <w:t>лась. Не представлялось возможным добраться до нее сейчас. Хотя она обещала мне материал для ста</w:t>
        <w:softHyphen/>
        <w:t>тьи, не так ли? Значит, я получу свой эксклюзив... завт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Испустив долгий, печальный вздох, я откинула голову, а когда лениво повернула ее налево, обна</w:t>
        <w:softHyphen/>
        <w:t>ружила, что Ник все еще рядом и внимательно смот</w:t>
        <w:softHyphen/>
        <w:t>рит на меня. Моя шея чуть не сломалась, когда я попыталась собраться с силами. Посмотрела ему в глаз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йдем отсюда, – позвал он.</w:t>
      </w:r>
    </w:p>
    <w:p>
      <w:pPr>
        <w:pStyle w:val="Heading6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32" w:name="bookmark32"/>
      <w:r>
        <w:rPr>
          <w:sz w:val="24"/>
          <w:szCs w:val="24"/>
        </w:rPr>
        <w:t>Через три минуты мы уже сидели на заднем си</w:t>
        <w:softHyphen/>
        <w:t>денье такси, направлявшемся к моему отелю. Я по</w:t>
        <w:softHyphen/>
        <w:t>чти лежала, откинув голову так, что сквозь стекло</w:t>
      </w:r>
      <w:bookmarkEnd w:id="32"/>
      <w:r>
        <w:rPr>
          <w:sz w:val="24"/>
          <w:szCs w:val="24"/>
        </w:rPr>
        <w:t xml:space="preserve"> </w:t>
      </w:r>
      <w:r>
        <w:rPr>
          <w:rStyle w:val="Bodytext915"/>
          <w:sz w:val="24"/>
          <w:szCs w:val="24"/>
        </w:rPr>
        <w:t>могла наблюдать улицы</w:t>
      </w:r>
      <w:r>
        <w:rPr>
          <w:sz w:val="24"/>
          <w:szCs w:val="24"/>
        </w:rPr>
        <w:t xml:space="preserve"> вокруг Пигаль, становив</w:t>
        <w:softHyphen/>
      </w:r>
      <w:r>
        <w:rPr>
          <w:rStyle w:val="Bodytext915"/>
          <w:sz w:val="24"/>
          <w:szCs w:val="24"/>
        </w:rPr>
        <w:t>шиеся все меньше</w:t>
      </w:r>
      <w:r>
        <w:rPr>
          <w:sz w:val="24"/>
          <w:szCs w:val="24"/>
        </w:rPr>
        <w:t xml:space="preserve"> и</w:t>
      </w:r>
      <w:r>
        <w:rPr>
          <w:rStyle w:val="Bodytext915"/>
          <w:sz w:val="24"/>
          <w:szCs w:val="24"/>
        </w:rPr>
        <w:t xml:space="preserve"> меньше...</w:t>
      </w:r>
      <w:r>
        <w:rPr>
          <w:sz w:val="24"/>
          <w:szCs w:val="24"/>
        </w:rPr>
        <w:t xml:space="preserve"> пока совсем не про</w:t>
        <w:softHyphen/>
      </w:r>
      <w:r>
        <w:rPr>
          <w:rStyle w:val="Bodytext915"/>
          <w:sz w:val="24"/>
          <w:szCs w:val="24"/>
        </w:rPr>
        <w:t>пали.</w:t>
      </w:r>
      <w:r>
        <w:rPr>
          <w:sz w:val="24"/>
          <w:szCs w:val="24"/>
        </w:rPr>
        <w:t xml:space="preserve"> Я</w:t>
      </w:r>
      <w:r>
        <w:rPr>
          <w:rStyle w:val="Bodytext915"/>
          <w:sz w:val="24"/>
          <w:szCs w:val="24"/>
        </w:rPr>
        <w:t xml:space="preserve"> смутно видела</w:t>
      </w:r>
      <w:r>
        <w:rPr>
          <w:sz w:val="24"/>
          <w:szCs w:val="24"/>
        </w:rPr>
        <w:t xml:space="preserve"> каких-то папарацци, гнав</w:t>
        <w:softHyphen/>
      </w:r>
      <w:r>
        <w:rPr>
          <w:rStyle w:val="Bodytext915"/>
          <w:sz w:val="24"/>
          <w:szCs w:val="24"/>
        </w:rPr>
        <w:t>шихся за нами,</w:t>
      </w:r>
      <w:r>
        <w:rPr>
          <w:sz w:val="24"/>
          <w:szCs w:val="24"/>
        </w:rPr>
        <w:t xml:space="preserve"> – а</w:t>
      </w:r>
      <w:r>
        <w:rPr>
          <w:rStyle w:val="Bodytext915"/>
          <w:sz w:val="24"/>
          <w:szCs w:val="24"/>
        </w:rPr>
        <w:t xml:space="preserve"> может</w:t>
      </w:r>
      <w:r>
        <w:rPr>
          <w:sz w:val="24"/>
          <w:szCs w:val="24"/>
        </w:rPr>
        <w:t xml:space="preserve"> быть, это были лишь гу</w:t>
        <w:softHyphen/>
      </w:r>
      <w:r>
        <w:rPr>
          <w:rStyle w:val="Bodytext915"/>
          <w:sz w:val="24"/>
          <w:szCs w:val="24"/>
        </w:rPr>
        <w:t>ляки, которые хотели</w:t>
      </w:r>
      <w:r>
        <w:rPr>
          <w:sz w:val="24"/>
          <w:szCs w:val="24"/>
        </w:rPr>
        <w:t xml:space="preserve"> заполучить нашу машину? </w:t>
      </w:r>
      <w:r>
        <w:rPr>
          <w:rStyle w:val="Bodytext915"/>
          <w:sz w:val="24"/>
          <w:szCs w:val="24"/>
        </w:rPr>
        <w:t>Мозг был слишком затуманен,</w:t>
      </w:r>
      <w:r>
        <w:rPr>
          <w:sz w:val="24"/>
          <w:szCs w:val="24"/>
        </w:rPr>
        <w:t xml:space="preserve"> чтобы воспринимать </w:t>
      </w:r>
      <w:r>
        <w:rPr>
          <w:rStyle w:val="Bodytext915"/>
          <w:sz w:val="24"/>
          <w:szCs w:val="24"/>
        </w:rPr>
        <w:t>что-то или беспокоиться об этом.</w:t>
      </w:r>
      <w:r>
        <w:rPr>
          <w:sz w:val="24"/>
          <w:szCs w:val="24"/>
        </w:rPr>
        <w:t xml:space="preserve"> Все, что я чувство</w:t>
        <w:softHyphen/>
      </w:r>
      <w:r>
        <w:rPr>
          <w:rStyle w:val="Bodytext915"/>
          <w:sz w:val="24"/>
          <w:szCs w:val="24"/>
        </w:rPr>
        <w:t>вала, – тупую боль</w:t>
      </w:r>
      <w:r>
        <w:rPr>
          <w:sz w:val="24"/>
          <w:szCs w:val="24"/>
        </w:rPr>
        <w:t xml:space="preserve"> внутри из-за этих платьев, из- за</w:t>
      </w:r>
      <w:r>
        <w:rPr>
          <w:rStyle w:val="Bodytext915"/>
          <w:sz w:val="24"/>
          <w:szCs w:val="24"/>
        </w:rPr>
        <w:t xml:space="preserve"> этого реального симпатичного</w:t>
      </w:r>
      <w:r>
        <w:rPr>
          <w:sz w:val="24"/>
          <w:szCs w:val="24"/>
        </w:rPr>
        <w:t xml:space="preserve"> парня, сидевше</w:t>
        <w:softHyphen/>
      </w:r>
      <w:r>
        <w:rPr>
          <w:rStyle w:val="Bodytext915"/>
          <w:sz w:val="24"/>
          <w:szCs w:val="24"/>
        </w:rPr>
        <w:t>го рядом со мной, – и</w:t>
      </w:r>
      <w:r>
        <w:rPr>
          <w:sz w:val="24"/>
          <w:szCs w:val="24"/>
        </w:rPr>
        <w:t xml:space="preserve"> непреодолимое помутнение в</w:t>
      </w:r>
      <w:r>
        <w:rPr>
          <w:rStyle w:val="Bodytext915"/>
          <w:sz w:val="24"/>
          <w:szCs w:val="24"/>
        </w:rPr>
        <w:t xml:space="preserve"> голове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915"/>
          <w:sz w:val="24"/>
          <w:szCs w:val="24"/>
        </w:rPr>
        <w:t>Тут, кажется, необходимо</w:t>
      </w:r>
      <w:r>
        <w:rPr>
          <w:sz w:val="24"/>
          <w:szCs w:val="24"/>
        </w:rPr>
        <w:t xml:space="preserve"> пояснение. Если бы я </w:t>
      </w:r>
      <w:r>
        <w:rPr>
          <w:rStyle w:val="Bodytext915"/>
          <w:sz w:val="24"/>
          <w:szCs w:val="24"/>
        </w:rPr>
        <w:t>все еще была в состоянии</w:t>
      </w:r>
      <w:r>
        <w:rPr>
          <w:sz w:val="24"/>
          <w:szCs w:val="24"/>
        </w:rPr>
        <w:t xml:space="preserve"> рассуждать, то, возмож</w:t>
        <w:softHyphen/>
      </w:r>
      <w:r>
        <w:rPr>
          <w:rStyle w:val="Bodytext915"/>
          <w:sz w:val="24"/>
          <w:szCs w:val="24"/>
        </w:rPr>
        <w:t>но, осознала бы, что совершенно</w:t>
      </w:r>
      <w:r>
        <w:rPr>
          <w:sz w:val="24"/>
          <w:szCs w:val="24"/>
        </w:rPr>
        <w:t xml:space="preserve"> выбита из колеи. </w:t>
      </w:r>
      <w:r>
        <w:rPr>
          <w:rStyle w:val="Bodytext915"/>
          <w:sz w:val="24"/>
          <w:szCs w:val="24"/>
        </w:rPr>
        <w:t>Такого со мной не было</w:t>
      </w:r>
      <w:r>
        <w:rPr>
          <w:sz w:val="24"/>
          <w:szCs w:val="24"/>
        </w:rPr>
        <w:t xml:space="preserve"> с той самой ночи во время </w:t>
      </w:r>
      <w:r>
        <w:rPr>
          <w:rStyle w:val="Bodytext915"/>
          <w:sz w:val="24"/>
          <w:szCs w:val="24"/>
        </w:rPr>
        <w:t>моей последней недели в</w:t>
      </w:r>
      <w:r>
        <w:rPr>
          <w:sz w:val="24"/>
          <w:szCs w:val="24"/>
        </w:rPr>
        <w:t xml:space="preserve"> колледже, когда одна из </w:t>
      </w:r>
      <w:r>
        <w:rPr>
          <w:rStyle w:val="Bodytext915"/>
          <w:sz w:val="24"/>
          <w:szCs w:val="24"/>
        </w:rPr>
        <w:t>соседок по комнате заявила,</w:t>
      </w:r>
      <w:r>
        <w:rPr>
          <w:sz w:val="24"/>
          <w:szCs w:val="24"/>
        </w:rPr>
        <w:t xml:space="preserve"> что мы все должны вы</w:t>
        <w:softHyphen/>
      </w:r>
      <w:r>
        <w:rPr>
          <w:rStyle w:val="Bodytext915"/>
          <w:sz w:val="24"/>
          <w:szCs w:val="24"/>
        </w:rPr>
        <w:t>полнить дополнительное условие,</w:t>
      </w:r>
      <w:r>
        <w:rPr>
          <w:sz w:val="24"/>
          <w:szCs w:val="24"/>
        </w:rPr>
        <w:t xml:space="preserve"> прежде чем за</w:t>
        <w:softHyphen/>
      </w:r>
      <w:r>
        <w:rPr>
          <w:rStyle w:val="Bodytext915"/>
          <w:sz w:val="24"/>
          <w:szCs w:val="24"/>
        </w:rPr>
        <w:t>кончим учебное заведение:</w:t>
      </w:r>
      <w:r>
        <w:rPr>
          <w:sz w:val="24"/>
          <w:szCs w:val="24"/>
        </w:rPr>
        <w:t xml:space="preserve"> «Условие 101». Что ка</w:t>
        <w:softHyphen/>
      </w:r>
      <w:r>
        <w:rPr>
          <w:rStyle w:val="Bodytext915"/>
          <w:sz w:val="24"/>
          <w:szCs w:val="24"/>
        </w:rPr>
        <w:t>сается меня, одно предложение</w:t>
      </w:r>
      <w:r>
        <w:rPr>
          <w:sz w:val="24"/>
          <w:szCs w:val="24"/>
        </w:rPr>
        <w:t xml:space="preserve"> покурить «травку» </w:t>
      </w:r>
      <w:r>
        <w:rPr>
          <w:rStyle w:val="Bodytext915"/>
          <w:sz w:val="24"/>
          <w:szCs w:val="24"/>
        </w:rPr>
        <w:t>было равнозначно тому,</w:t>
      </w:r>
      <w:r>
        <w:rPr>
          <w:sz w:val="24"/>
          <w:szCs w:val="24"/>
        </w:rPr>
        <w:t xml:space="preserve"> чтобы быть забитой кам</w:t>
        <w:softHyphen/>
      </w:r>
      <w:r>
        <w:rPr>
          <w:rStyle w:val="Bodytext915"/>
          <w:sz w:val="24"/>
          <w:szCs w:val="24"/>
        </w:rPr>
        <w:t>нями, потому что, как</w:t>
      </w:r>
      <w:r>
        <w:rPr>
          <w:sz w:val="24"/>
          <w:szCs w:val="24"/>
        </w:rPr>
        <w:t xml:space="preserve"> выяснилось, я не способна </w:t>
      </w:r>
      <w:r>
        <w:rPr>
          <w:rStyle w:val="Bodytext915"/>
          <w:sz w:val="24"/>
          <w:szCs w:val="24"/>
        </w:rPr>
        <w:t>затянуться даже ради</w:t>
      </w:r>
      <w:r>
        <w:rPr>
          <w:sz w:val="24"/>
          <w:szCs w:val="24"/>
        </w:rPr>
        <w:t xml:space="preserve"> спасения собственной жизни. </w:t>
      </w:r>
      <w:r>
        <w:rPr>
          <w:rStyle w:val="Bodytext915"/>
          <w:sz w:val="24"/>
          <w:szCs w:val="24"/>
        </w:rPr>
        <w:t>(Можете здесь вставить</w:t>
      </w:r>
      <w:r>
        <w:rPr>
          <w:sz w:val="24"/>
          <w:szCs w:val="24"/>
        </w:rPr>
        <w:t xml:space="preserve"> свою собственную шутку </w:t>
      </w:r>
      <w:r>
        <w:rPr>
          <w:rStyle w:val="Bodytext915"/>
          <w:sz w:val="24"/>
          <w:szCs w:val="24"/>
        </w:rPr>
        <w:t xml:space="preserve">про Билла Клинтона.) 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915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Франческо Скавулло – известный фотограф, делал порт</w:t>
        <w:softHyphen/>
        <w:t>реты голливудских кино- и поп-звезд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915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915"/>
          <w:sz w:val="24"/>
          <w:szCs w:val="24"/>
        </w:rPr>
        <w:t>Вскоре,</w:t>
      </w:r>
      <w:r>
        <w:rPr>
          <w:sz w:val="24"/>
          <w:szCs w:val="24"/>
        </w:rPr>
        <w:t xml:space="preserve"> однако, я обнаружи</w:t>
        <w:softHyphen/>
      </w:r>
      <w:r>
        <w:rPr>
          <w:rStyle w:val="Bodytext915"/>
          <w:sz w:val="24"/>
          <w:szCs w:val="24"/>
        </w:rPr>
        <w:t>ла, что бесцельно катаюсь</w:t>
      </w:r>
      <w:r>
        <w:rPr>
          <w:sz w:val="24"/>
          <w:szCs w:val="24"/>
        </w:rPr>
        <w:t xml:space="preserve"> в подземке с кем-то из </w:t>
      </w:r>
      <w:r>
        <w:rPr>
          <w:rStyle w:val="Bodytext915"/>
          <w:sz w:val="24"/>
          <w:szCs w:val="24"/>
        </w:rPr>
        <w:t>класса начального курса</w:t>
      </w:r>
      <w:r>
        <w:rPr>
          <w:sz w:val="24"/>
          <w:szCs w:val="24"/>
        </w:rPr>
        <w:t xml:space="preserve"> английского языка, с че</w:t>
        <w:softHyphen/>
      </w:r>
      <w:r>
        <w:rPr>
          <w:rStyle w:val="Bodytext915"/>
          <w:sz w:val="24"/>
          <w:szCs w:val="24"/>
        </w:rPr>
        <w:t>ловеком, которого знать не</w:t>
      </w:r>
      <w:r>
        <w:rPr>
          <w:sz w:val="24"/>
          <w:szCs w:val="24"/>
        </w:rPr>
        <w:t xml:space="preserve"> знаю, с которым никог</w:t>
        <w:softHyphen/>
      </w:r>
      <w:r>
        <w:rPr>
          <w:rStyle w:val="Bodytext915"/>
          <w:sz w:val="24"/>
          <w:szCs w:val="24"/>
        </w:rPr>
        <w:t>да не разговаривала, но он</w:t>
      </w:r>
      <w:r>
        <w:rPr>
          <w:sz w:val="24"/>
          <w:szCs w:val="24"/>
        </w:rPr>
        <w:t xml:space="preserve"> присутствовал на той же </w:t>
      </w:r>
      <w:r>
        <w:rPr>
          <w:rStyle w:val="Bodytext915"/>
          <w:sz w:val="24"/>
          <w:szCs w:val="24"/>
        </w:rPr>
        <w:t>вечеринке... И теперь,</w:t>
      </w:r>
      <w:r>
        <w:rPr>
          <w:sz w:val="24"/>
          <w:szCs w:val="24"/>
        </w:rPr>
        <w:t xml:space="preserve"> хотя способ транспортиров</w:t>
        <w:softHyphen/>
      </w:r>
      <w:r>
        <w:rPr>
          <w:rStyle w:val="Bodytext915"/>
          <w:sz w:val="24"/>
          <w:szCs w:val="24"/>
        </w:rPr>
        <w:t>ки был более</w:t>
      </w:r>
      <w:r>
        <w:rPr>
          <w:sz w:val="24"/>
          <w:szCs w:val="24"/>
        </w:rPr>
        <w:t xml:space="preserve"> совершенным, параллель тем менее </w:t>
      </w:r>
      <w:r>
        <w:rPr>
          <w:rStyle w:val="Bodytext915"/>
          <w:sz w:val="24"/>
          <w:szCs w:val="24"/>
        </w:rPr>
        <w:t>напрашивалась.</w:t>
      </w:r>
      <w:r>
        <w:rPr>
          <w:sz w:val="24"/>
          <w:szCs w:val="24"/>
        </w:rPr>
        <w:t xml:space="preserve"> Возможно, если бы я обнаружила </w:t>
      </w:r>
      <w:r>
        <w:rPr>
          <w:rStyle w:val="Bodytext915"/>
          <w:sz w:val="24"/>
          <w:szCs w:val="24"/>
        </w:rPr>
        <w:t>в</w:t>
      </w:r>
      <w:r>
        <w:rPr>
          <w:sz w:val="24"/>
          <w:szCs w:val="24"/>
        </w:rPr>
        <w:t xml:space="preserve"> машине страстное желание к «Доритос», то смог</w:t>
        <w:softHyphen/>
        <w:t>ла бы установить связь. Милая Лола. Как будто вы нуждаетесь в запрещенных вещах, когда у вас есть Рената... Но я подумала: а что, может быть, мы все просто надышались дымом от дешевого курева Ре</w:t>
        <w:softHyphen/>
        <w:t>нат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метьте: мы с Ником не тискались в такси, как подростки, – слава Богу, я была слишком одурма</w:t>
        <w:softHyphen/>
        <w:t>нена для этого, – поэтому к тому моменту, когда водитель остановился перед входом в отель, в голо</w:t>
        <w:softHyphen/>
        <w:t>ве частично прояснилось, я не чувствовала ни сму</w:t>
        <w:softHyphen/>
        <w:t>щения, ни сожалени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нельзя сказать, что не было неловкости. Мы оба вели себя так, будто никто из нас не мог вспом</w:t>
        <w:softHyphen/>
        <w:t>нить, что именно побудило нас прыгнуть в кабину такси и направиться в мой отель – или о чем мы думали и что собирались делать, прибыв сюда. Мо</w:t>
        <w:softHyphen/>
        <w:t>жет, то была высшая истина. А может, нет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только провожу тебя до номера, – сказал он. – Я живу не очень далеко отсюда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... было бы замечатель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пошли бок о бок, рядом, но не касаясь друг друга, через фойе в ожидающий лифт. Лифтер уз</w:t>
        <w:softHyphen/>
        <w:t>нал меня и нажал кнопку пятого этажа. Поднима</w:t>
        <w:softHyphen/>
        <w:t>лись в молчан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медленно направилась впереди Ника, налево по коридору, и остановилась перед своим номером. Какое-то мгновение мы стояли у двери, глуповато улыбаясь друг другу.</w:t>
      </w:r>
    </w:p>
    <w:p>
      <w:pPr>
        <w:pStyle w:val="Bodytext13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, ты думаешь, скрывается за дверью но</w:t>
        <w:softHyphen/>
        <w:t>мера пятьсот четыре? – наконец выдала я. «Ну, спасибо тебе, моя голова»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33" w:name="bookmark33"/>
      <w:r>
        <w:rPr>
          <w:sz w:val="24"/>
          <w:szCs w:val="24"/>
        </w:rPr>
        <w:t>Он засмеялся:</w:t>
      </w:r>
      <w:bookmarkEnd w:id="33"/>
    </w:p>
    <w:p>
      <w:pPr>
        <w:pStyle w:val="Bodytext13"/>
        <w:shd w:fill="auto" w:val="clear"/>
        <w:tabs>
          <w:tab w:val="clear" w:pos="708"/>
          <w:tab w:val="left" w:pos="526" w:leader="underscor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озможно, выпивка? У меня неожиданно пе</w:t>
        <w:softHyphen/>
        <w:t>ресохло в горл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у что же, теперь я не могла не пригласить его войти. Я выудила ключ из своей маленькой розо</w:t>
        <w:softHyphen/>
        <w:t>вой сумочки и открыла дверь. Включила свет в при</w:t>
        <w:softHyphen/>
        <w:t>хожей и поспешила зажечь лампу рядом с софой, пока он стоял у дверей.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ходи, – пригласила я, обнаруживая пустые магазинные пакеты из «Прада», раскиданные по полу. – Извини за беспорядо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Господи, я сошла с ума? Только познакомились, и вот мы здесь. А вдруг он серийный убийца? Или маньяк? Или просто какой-нибудь псих, который желает примерить всю мою одежду? (Да, я была помешана на этой мысли.) Если бы мама узнал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к сделал несколько шагов мне навстречу, по</w:t>
        <w:softHyphen/>
        <w:t>мог снять плащ. Стоя к нему спиной, я услышала, как он произнес мне в ухо: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 мы буд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стыла:</w:t>
      </w:r>
    </w:p>
    <w:p>
      <w:pPr>
        <w:pStyle w:val="Bodytext13"/>
        <w:shd w:fill="auto" w:val="clear"/>
        <w:tabs>
          <w:tab w:val="clear" w:pos="708"/>
          <w:tab w:val="left" w:pos="6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о чем?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 будем пить?</w:t>
      </w:r>
    </w:p>
    <w:p>
      <w:pPr>
        <w:pStyle w:val="Bodytext13"/>
        <w:shd w:fill="auto" w:val="clear"/>
        <w:tabs>
          <w:tab w:val="clear" w:pos="708"/>
          <w:tab w:val="left" w:pos="64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звини. – Я нервно провела пальцами по шее вверх-вниз, начиная прокручивать в мозгу ос</w:t>
        <w:softHyphen/>
        <w:t>трые моменты фильмов ужасов. – Там на столе бу</w:t>
        <w:softHyphen/>
        <w:t>тылка мерло. Не откроешь? Мне надо быстренько проверить электронную почту. Жду ответа от редак</w:t>
        <w:softHyphen/>
        <w:t>тора по поводу моей стать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ка Ник занимался самообслуживанием око</w:t>
        <w:softHyphen/>
        <w:t>ло мини-бара, я благополучно открыла свой ноут</w:t>
        <w:softHyphen/>
        <w:t>бук. Черт, проклятый дозвон по номеру был таким медленным. Один из немногих недостатков в этом старом отеле... Звук набора, десятки сигналов на</w:t>
        <w:softHyphen/>
        <w:t>бираемых цифр, помехи, гул, жужжание – и я по</w:t>
        <w:softHyphen/>
        <w:t>пала. Я посмотрела поверх экрана. Ник по-прежне</w:t>
        <w:softHyphen/>
        <w:t>му был занят поисками штопо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ткрыла свой почтовый ящик, но вместо того, чтобы проверить «Входящие» на имя Родди, созда</w:t>
        <w:softHyphen/>
        <w:t>ла новое сообщение и отправила на адрес Джилли</w:t>
        <w:softHyphen/>
        <w:t>ан. Порядок очередности: Срочно. Набрала пароль. Я была очень серьез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Джиллиан, я сделала кое-что по-настоящему глу</w:t>
        <w:softHyphen/>
        <w:t>пое. Нахожусь в своем номере в отеле с парнем, с которым только что познакомилась. Если окажет</w:t>
        <w:softHyphen/>
        <w:t>ся, что он псих и ты до завтра не получишь от меня никаких известий, посмотри новости про скандал в «Живанши». Этот парень в хаки – ужасно при</w:t>
        <w:softHyphen/>
        <w:t>влекательный тип. Нетрудно будет узнать. Конеч</w:t>
        <w:softHyphen/>
        <w:t>но, если он не псих, а может быть, только слегка чок</w:t>
        <w:softHyphen/>
        <w:t>нутый, я сообщу тебе все непристойные подробно</w:t>
        <w:softHyphen/>
        <w:t>сти!!! Ха-ха-ха! Хо-хо! Алекс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ликнула на «Отправить» и подняла глаза. Ник стоял рядом, держа в каждой руке по бокалу вина.</w:t>
      </w:r>
    </w:p>
    <w:p>
      <w:pPr>
        <w:pStyle w:val="Bodytext13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спасибо, – произнесла я, взяв фужер, и до</w:t>
        <w:softHyphen/>
        <w:t>бавила, как мне думалось, легким и небрежным то</w:t>
        <w:softHyphen/>
        <w:t>ном, – к сожалению, сообщений от моего редак</w:t>
        <w:softHyphen/>
        <w:t>тора нет, поэтому я отправила ему еще одно пись</w:t>
        <w:softHyphen/>
        <w:t>мо. Он будет искать меня, если мы вскоре не пого</w:t>
        <w:softHyphen/>
        <w:t>ворим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(Мило.)</w:t>
      </w:r>
    </w:p>
    <w:p>
      <w:pPr>
        <w:pStyle w:val="Bodytext13"/>
        <w:shd w:fill="auto" w:val="clear"/>
        <w:tabs>
          <w:tab w:val="clear" w:pos="708"/>
          <w:tab w:val="left" w:pos="58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се в порядке? – спросил он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бсолютно, я прекрасно себя чувствую!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имел в виду редактора.</w:t>
      </w:r>
    </w:p>
    <w:p>
      <w:pPr>
        <w:pStyle w:val="Heading71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/>
      </w:pPr>
      <w:bookmarkStart w:id="34" w:name="bookmark34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! – Я сделала большой глоток мерло. – Он почему-то вбил себе в голову, что инцидент у «Ша</w:t>
        <w:softHyphen/>
        <w:t>нель» может травмировать меня на всю жизнь. Хотя</w:t>
      </w:r>
      <w:bookmarkEnd w:id="34"/>
      <w:r>
        <w:rPr>
          <w:sz w:val="24"/>
          <w:szCs w:val="24"/>
        </w:rPr>
        <w:t xml:space="preserve"> я как будто неплохо играла чужую</w:t>
      </w:r>
      <w:r>
        <w:rPr>
          <w:rStyle w:val="Bodytext97"/>
          <w:b w:val="false"/>
          <w:sz w:val="24"/>
          <w:szCs w:val="24"/>
        </w:rPr>
        <w:t xml:space="preserve"> роль на показе </w:t>
      </w:r>
      <w:r>
        <w:rPr>
          <w:rStyle w:val="Bodytext8pt"/>
          <w:sz w:val="24"/>
          <w:szCs w:val="24"/>
        </w:rPr>
        <w:t>сегодня,</w:t>
      </w:r>
      <w:r>
        <w:rPr>
          <w:sz w:val="24"/>
          <w:szCs w:val="24"/>
        </w:rPr>
        <w:t xml:space="preserve"> пока ты так любезно не отвлек</w:t>
      </w:r>
      <w:r>
        <w:rPr>
          <w:rStyle w:val="Bodytext97"/>
          <w:b w:val="false"/>
          <w:sz w:val="24"/>
          <w:szCs w:val="24"/>
        </w:rPr>
        <w:t xml:space="preserve"> от</w:t>
      </w:r>
      <w:r>
        <w:rPr>
          <w:sz w:val="24"/>
          <w:szCs w:val="24"/>
        </w:rPr>
        <w:t xml:space="preserve"> меня</w:t>
      </w:r>
      <w:r>
        <w:rPr>
          <w:rStyle w:val="Bodytext97"/>
          <w:b w:val="false"/>
          <w:sz w:val="24"/>
          <w:szCs w:val="24"/>
        </w:rPr>
        <w:t xml:space="preserve"> вни</w:t>
        <w:softHyphen/>
      </w:r>
      <w:r>
        <w:rPr>
          <w:sz w:val="24"/>
          <w:szCs w:val="24"/>
        </w:rPr>
        <w:t>м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жестом разрешила ему подойти и присесть на софу, напротив телевизора, – мы одновременно обнаружили записку, которую я до того оставила. Я сорвала листок с экрана и выбросила в корзину для мусора.</w:t>
      </w:r>
    </w:p>
    <w:p>
      <w:pPr>
        <w:pStyle w:val="Bodytext13"/>
        <w:shd w:fill="auto" w:val="clear"/>
        <w:tabs>
          <w:tab w:val="clear" w:pos="708"/>
          <w:tab w:val="left" w:pos="5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аки-бой? – Он улыбнулся. – Надеюсь, в будущем ты будешь звать меня по имени.</w:t>
      </w:r>
    </w:p>
    <w:p>
      <w:pPr>
        <w:pStyle w:val="Bodytext13"/>
        <w:shd w:fill="auto" w:val="clear"/>
        <w:tabs>
          <w:tab w:val="clear" w:pos="708"/>
          <w:tab w:val="left" w:pos="5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пустила твое интервью, и потом, я ведь не знала твоего имени. – Я нервно хихикнула. – Ты был предметом для разговоров всего города, знаешь ли. При моей работе необходимо вести записи!</w:t>
      </w:r>
    </w:p>
    <w:p>
      <w:pPr>
        <w:pStyle w:val="Bodytext13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ебе повезло, ты напала прямо на источни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повернулся боком. «Черт бы побери эти трех</w:t>
        <w:softHyphen/>
        <w:t>местные кровати», – подумала я. Ник был на од</w:t>
        <w:softHyphen/>
        <w:t>ной стороне, я – на другой; еще одна диванная по</w:t>
        <w:softHyphen/>
        <w:t>душка простиралась между нами, как участок суши Ледникового периода, разделивший Сибирь и Аляс</w:t>
        <w:softHyphen/>
        <w:t>ку. Само собой разумеется, я не могла теперь сдви</w:t>
        <w:softHyphen/>
        <w:t>нуться со своего места. И не собиралась делать пер</w:t>
        <w:softHyphen/>
        <w:t>вый шаг. Я даже не была уверена, хочу ли я вообще совершать какие-либо движения. А если он вдруг набросится на меня, как какой-нибудь четырна</w:t>
        <w:softHyphen/>
        <w:t>дцатилетний пацан на своем первом свидании, или зевнет, как старик, и попытается протянуть ко мне руки, чтобы обнять, ну что же, это будет очень сквер</w:t>
        <w:softHyphen/>
        <w:t>но, и я полностью потеряю к нему всяческое ува</w:t>
        <w:softHyphen/>
        <w:t>жение. Голова шла кругом от сложностей любов</w:t>
        <w:softHyphen/>
        <w:t>ной игр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оставил меня для совершения обходного ма</w:t>
        <w:softHyphen/>
        <w:t>невра, встав и выглянув в окно.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еликолепный отель, – заметил он, преры</w:t>
        <w:softHyphen/>
        <w:t>вая молчание. А затем резко сменил тему: – Дума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ешь, что французы действительно ненавидят нас, американцев?</w:t>
      </w:r>
    </w:p>
    <w:p>
      <w:pPr>
        <w:pStyle w:val="Bodytext13"/>
        <w:shd w:fill="auto" w:val="clear"/>
        <w:tabs>
          <w:tab w:val="clear" w:pos="708"/>
          <w:tab w:val="left" w:pos="56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сле того что сделали двое из нас за послед</w:t>
        <w:softHyphen/>
        <w:t>нюю пару дней, я, пожалуй, не смогу упрекнуть их, – отшутилась я.</w:t>
      </w:r>
    </w:p>
    <w:p>
      <w:pPr>
        <w:pStyle w:val="Bodytext13"/>
        <w:shd w:fill="auto" w:val="clear"/>
        <w:tabs>
          <w:tab w:val="clear" w:pos="708"/>
          <w:tab w:val="left" w:pos="56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ерьезно, я не понимаю. – Ник вернулся на</w:t>
        <w:softHyphen/>
        <w:t>зад к кровати и снова сел – на этот раз на среднюю подушку, очень близко, почти касаясь ме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«Довольно деликатный», – подумала я, улыба</w:t>
        <w:softHyphen/>
        <w:t>ясь про себя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люблю Францию с детства, – сообщил он с приливом энтузиазма. – Мама провела здесь свои школьные годы и навсегда стала франкофилом. И эту любовь она передала и мне. В детстве мне нра</w:t>
        <w:softHyphen/>
        <w:t>вилось посещать Прованс и Бордо вместе с ней; я полюбил эту культуру, дружелюбие парижан, ар</w:t>
        <w:softHyphen/>
        <w:t>хитектуру, еду... Но потом, приехав сюда работать, обнаружил, что мои французские коллеги больше времени проводят за перекурами, чем за работой, моя домовладелица – сумасбродная старая лету</w:t>
        <w:softHyphen/>
        <w:t>чая мышь, а некоторые из моих соседей стараются устроить так, чтобы меня депортировали. Уверяю тебя: нельзя жить во Франции и оставаться фран</w:t>
        <w:softHyphen/>
        <w:t>кофилом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орошо, я со своей стороны могу утверждать, что ты не можешь быть обозревателем моды и оста</w:t>
        <w:softHyphen/>
        <w:t>ваться модофилом. Как, например, продавать пон</w:t>
        <w:softHyphen/>
        <w:t>чики и продолжать любить их. Слишком много хо</w:t>
        <w:softHyphen/>
        <w:t>рошего. Ты находишься слишком близко, видишь изнанку этой жизни...</w:t>
      </w:r>
    </w:p>
    <w:p>
      <w:pPr>
        <w:pStyle w:val="Bodytext13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говоря уж о собственной изнанке... я имею в виду продажу пончиков.</w:t>
      </w:r>
    </w:p>
    <w:p>
      <w:pPr>
        <w:pStyle w:val="Heading71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bookmarkStart w:id="35" w:name="bookmark35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чно! – произнесла я с энтузиазмом – до</w:t>
        <w:softHyphen/>
        <w:t>статочным, чтобы иметь повод извиниться, коснув</w:t>
        <w:softHyphen/>
        <w:t>шись его. Ну и ну!</w:t>
      </w:r>
      <w:bookmarkEnd w:id="35"/>
    </w:p>
    <w:p>
      <w:pPr>
        <w:pStyle w:val="Bodytext13"/>
        <w:shd w:fill="auto" w:val="clear"/>
        <w:tabs>
          <w:tab w:val="clear" w:pos="708"/>
          <w:tab w:val="left" w:pos="516" w:leader="underscore"/>
        </w:tabs>
        <w:spacing w:lineRule="auto" w:line="240"/>
        <w:ind w:left="709" w:firstLine="360"/>
        <w:rPr/>
      </w:pPr>
      <w:r>
        <w:rPr>
          <w:sz w:val="24"/>
          <w:szCs w:val="24"/>
        </w:rPr>
        <w:t xml:space="preserve">–    </w:t>
      </w:r>
      <w:r>
        <w:rPr>
          <w:sz w:val="24"/>
          <w:szCs w:val="24"/>
        </w:rPr>
        <w:t>Но</w:t>
      </w:r>
      <w:r>
        <w:rPr>
          <w:rStyle w:val="Bodytext9pt"/>
          <w:sz w:val="24"/>
          <w:szCs w:val="24"/>
        </w:rPr>
        <w:t xml:space="preserve"> как насчет</w:t>
      </w:r>
      <w:r>
        <w:rPr>
          <w:sz w:val="24"/>
          <w:szCs w:val="24"/>
        </w:rPr>
        <w:t xml:space="preserve"> мира моды, который заставил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sz w:val="24"/>
          <w:szCs w:val="24"/>
        </w:rPr>
        <w:t>тебя конфликтовать со своими чувствами? – спро</w:t>
        <w:softHyphen/>
        <w:t>сил он неожиданно серьезно. Уже во второй раз. – Не являются ли модели чересчур больной темой для тебя ? Например, не слишком трудно следить за все</w:t>
        <w:softHyphen/>
        <w:t>ми</w:t>
      </w:r>
      <w:r>
        <w:rPr>
          <w:rStyle w:val="Bodytext8pt"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литературными пристрастиями? Дискуссия</w:t>
        <w:softHyphen/>
        <w:t>ми об астрофизик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ытаращила глаза.</w:t>
      </w:r>
    </w:p>
    <w:p>
      <w:pPr>
        <w:pStyle w:val="Bodytext13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Да, да и еще раз да, я признаю все это. Надо </w:t>
      </w:r>
      <w:r>
        <w:rPr>
          <w:rStyle w:val="Bodytext8pt"/>
          <w:sz w:val="24"/>
          <w:szCs w:val="24"/>
        </w:rPr>
        <w:t>мной</w:t>
      </w:r>
      <w:r>
        <w:rPr>
          <w:sz w:val="24"/>
          <w:szCs w:val="24"/>
        </w:rPr>
        <w:t xml:space="preserve"> интеллектуально измываются модели. – Я сделала паузу. – Ты честно хочешь знать?</w:t>
      </w:r>
    </w:p>
    <w:p>
      <w:pPr>
        <w:pStyle w:val="Bodytext13"/>
        <w:shd w:fill="auto" w:val="clear"/>
        <w:tabs>
          <w:tab w:val="clear" w:pos="708"/>
          <w:tab w:val="left" w:pos="55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очу, – подтвердил он. Рассеянно провел пальцами левой руки по губам... Боже, как мне за</w:t>
        <w:softHyphen/>
        <w:t>хотелось поцеловать 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я избавилась от наваждения и поспешила продолжить: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веду двойную жизнь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гу... что?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умная и легкомысленна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вздохнул драматически:</w:t>
      </w:r>
    </w:p>
    <w:p>
      <w:pPr>
        <w:pStyle w:val="Bodytext13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лава тебе, Господи, я уж думал, ты собира</w:t>
        <w:softHyphen/>
        <w:t>ешься сказать, что ты мужчина, заключенный в женском теле, или что-нибудь вроде того.</w:t>
      </w:r>
    </w:p>
    <w:p>
      <w:pPr>
        <w:pStyle w:val="Bodytext13"/>
        <w:shd w:fill="auto" w:val="clear"/>
        <w:tabs>
          <w:tab w:val="clear" w:pos="708"/>
          <w:tab w:val="left" w:pos="62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чень смешно... но я всерьез. В школе я была «умным ребенком», потому что предпочитала труд</w:t>
        <w:softHyphen/>
        <w:t>ные предметы и училась хорошо, а потом уехала из Техаса, чтобы продолжить учебу в колледже. Но в то же время мне всегда нравились мода, и одежда, и кино, и хотелось знать, кто из английских поп- звезд на какой актрисе женился, и какие песни они исполняли на своей свадьбе... Это образование со</w:t>
        <w:softHyphen/>
        <w:t>всем другого рода, – засмеялась я. – Как обозре</w:t>
        <w:softHyphen/>
        <w:t>ватель моды я занимаюсь этим все время, и это за</w:t>
        <w:softHyphen/>
        <w:t>ставляет меня чувствовать, как будто моя жизнь со</w:t>
        <w:softHyphen/>
        <w:t>вершила нелогичный и глупый поворот...</w:t>
      </w:r>
    </w:p>
    <w:p>
      <w:pPr>
        <w:pStyle w:val="Bodytext13"/>
        <w:shd w:fill="auto" w:val="clear"/>
        <w:tabs>
          <w:tab w:val="clear" w:pos="708"/>
          <w:tab w:val="left" w:pos="6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 крайней мере, ты до сих пор используешь многосложные слова, – заметил он язвительно. – Твой интеллект погиб еще не окончательно.</w:t>
      </w:r>
    </w:p>
    <w:p>
      <w:pPr>
        <w:pStyle w:val="Bodytext13"/>
        <w:shd w:fill="auto" w:val="clear"/>
        <w:tabs>
          <w:tab w:val="clear" w:pos="708"/>
          <w:tab w:val="left" w:pos="6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авильно. Не полностью, разве что на одну двадцать третью – двадцать четвертую часть.</w:t>
      </w:r>
    </w:p>
    <w:p>
      <w:pPr>
        <w:pStyle w:val="Bodytext13"/>
        <w:shd w:fill="auto" w:val="clear"/>
        <w:tabs>
          <w:tab w:val="clear" w:pos="708"/>
          <w:tab w:val="left" w:pos="6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о ведь все мы многогранны – разве каждый не объединяет в себе разные стороны? – спросил Ник. – К тому же даже неудачный опыт имеет не одно измерение. Я не собираюсь выискивать чужие ошибки и сообщать людям, которые без малого три</w:t>
        <w:softHyphen/>
        <w:t>дцать лет выполняют свою работу, что знаю, как им это сделать лучше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твоя темная сторона... тебе тоже понрави</w:t>
        <w:softHyphen/>
        <w:t>лось срывать показы модной одежды!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знаю себя виновным, – парировал он, наклонив голову с притворной серьезность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говорили и говорили, понизив голоса до ше</w:t>
        <w:softHyphen/>
        <w:t>пота, когда медленно начало восходить солнце. Он рассказал мне о своем детстве на Манхэттене, о га</w:t>
        <w:softHyphen/>
        <w:t>строноме своей матери в Уэст-Виллидже, о резиден</w:t>
        <w:softHyphen/>
        <w:t>ции, где он занимал целый этаж, внизу направо от шведа, испанца и итальянца – «девочек», как он выразился, с которыми он жил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хоже на Организацию Объединенных На</w:t>
        <w:softHyphen/>
        <w:t>ций, только членов поменьше, – рассказывал Ник. – Или международную команду, выступающую под объединенными цветами «Бенетон»*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-о-ох, слишком низкокачественно, – в шут</w:t>
        <w:softHyphen/>
        <w:t>ку посетовала я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Я рассказала ему, почему туфли от Маноло та</w:t>
        <w:softHyphen/>
        <w:t xml:space="preserve">кие возбуждающие. А он украдкой разглядывал </w:t>
      </w:r>
      <w:r>
        <w:rPr>
          <w:rStyle w:val="Bodytext199"/>
          <w:sz w:val="24"/>
          <w:szCs w:val="24"/>
        </w:rPr>
        <w:t>мою обувь. Я заставила</w:t>
      </w:r>
      <w:r>
        <w:rPr>
          <w:sz w:val="24"/>
          <w:szCs w:val="24"/>
        </w:rPr>
        <w:t xml:space="preserve"> Ника поклясться, что он со</w:t>
        <w:softHyphen/>
      </w:r>
      <w:r>
        <w:rPr>
          <w:rStyle w:val="Bodytext199"/>
          <w:sz w:val="24"/>
          <w:szCs w:val="24"/>
        </w:rPr>
        <w:t>хранит в тайне мое</w:t>
      </w:r>
      <w:r>
        <w:rPr>
          <w:sz w:val="24"/>
          <w:szCs w:val="24"/>
        </w:rPr>
        <w:t xml:space="preserve"> расписание одежды на неделю. </w:t>
      </w:r>
      <w:r>
        <w:rPr>
          <w:rStyle w:val="Bodytext199"/>
          <w:sz w:val="24"/>
          <w:szCs w:val="24"/>
        </w:rPr>
        <w:t>Подробно рассказала,</w:t>
      </w:r>
      <w:r>
        <w:rPr>
          <w:sz w:val="24"/>
          <w:szCs w:val="24"/>
        </w:rPr>
        <w:t xml:space="preserve"> как начала работать в каче</w:t>
        <w:softHyphen/>
      </w:r>
      <w:r>
        <w:rPr>
          <w:rStyle w:val="Bodytext199"/>
          <w:sz w:val="24"/>
          <w:szCs w:val="24"/>
        </w:rPr>
        <w:t>стве обозревателя раздела моды,</w:t>
      </w:r>
      <w:r>
        <w:rPr>
          <w:sz w:val="24"/>
          <w:szCs w:val="24"/>
        </w:rPr>
        <w:t xml:space="preserve"> после того как по</w:t>
        <w:softHyphen/>
      </w:r>
      <w:r>
        <w:rPr>
          <w:rStyle w:val="Bodytext199"/>
          <w:sz w:val="24"/>
          <w:szCs w:val="24"/>
        </w:rPr>
        <w:t>следняя «хозяйка» этой</w:t>
      </w:r>
      <w:r>
        <w:rPr>
          <w:sz w:val="24"/>
          <w:szCs w:val="24"/>
        </w:rPr>
        <w:t xml:space="preserve"> рубрики оставила ее, что</w:t>
        <w:softHyphen/>
      </w:r>
      <w:r>
        <w:rPr>
          <w:rStyle w:val="Bodytext199"/>
          <w:sz w:val="24"/>
          <w:szCs w:val="24"/>
        </w:rPr>
        <w:t>бы «найти себя» на</w:t>
      </w:r>
      <w:r>
        <w:rPr>
          <w:sz w:val="24"/>
          <w:szCs w:val="24"/>
        </w:rPr>
        <w:t xml:space="preserve"> Фиджи, потому что в журнале, </w:t>
      </w:r>
      <w:r>
        <w:rPr>
          <w:rStyle w:val="Bodytext199"/>
          <w:sz w:val="24"/>
          <w:szCs w:val="24"/>
        </w:rPr>
        <w:t>неточно цитируя Пош</w:t>
      </w:r>
      <w:r>
        <w:rPr>
          <w:sz w:val="24"/>
          <w:szCs w:val="24"/>
        </w:rPr>
        <w:t xml:space="preserve"> Спайс, она «была слишком </w:t>
      </w:r>
      <w:r>
        <w:rPr>
          <w:rStyle w:val="Bodytext199"/>
          <w:sz w:val="24"/>
          <w:szCs w:val="24"/>
        </w:rPr>
        <w:t>шикарна по сравнению</w:t>
      </w:r>
      <w:r>
        <w:rPr>
          <w:sz w:val="24"/>
          <w:szCs w:val="24"/>
        </w:rPr>
        <w:t xml:space="preserve"> с остальными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непринужденно болтали о том, что серьез</w:t>
        <w:softHyphen/>
        <w:t>ные фильмы, выдвинутые на «Оскар», получили на</w:t>
        <w:softHyphen/>
        <w:t>столько завышенную оценку, что иногда лучше бы</w:t>
        <w:softHyphen/>
        <w:t>ло просто выбрать низкопробную пищу – копии «Скотного двора», – что наверняка превзошло бы все ожидания. Мы вспоминали песенную лирику 1980-х. Спорили о политике и внедорожниках. Я пускала пыль в глаза, показывая свои знания поп- культуры. Он тоже был хорошо информирован. Никому раньше не удавалось подняться до моего уров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разговаривали обо всем. И даже немного больш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Когда мы услышали трезвон будильника за две</w:t>
        <w:softHyphen/>
        <w:t>рью номера напротив, то все еще продолжали си</w:t>
        <w:softHyphen/>
        <w:t>деть на кровати, как в начале ночи, только мои рас</w:t>
        <w:softHyphen/>
        <w:t>шнурованные сандалии лежали на полу, а сама я поджала ноги. Мы сидели лицом к лицу, опираясь на руки, головы сблизились во время бесед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оже мой, который час? – Вздрогнув, я от</w:t>
        <w:softHyphen/>
        <w:t>прянула от Ника и посмотрела на часы. Ахнула... – Угадай.</w:t>
      </w:r>
    </w:p>
    <w:p>
      <w:pPr>
        <w:pStyle w:val="Heading7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36" w:name="bookmark36"/>
      <w:r>
        <w:rPr>
          <w:sz w:val="24"/>
          <w:szCs w:val="24"/>
        </w:rPr>
        <w:t>Он бросил взгляд на окно, где сквозь плотные шторы пробивалась полоса света.</w:t>
      </w:r>
      <w:bookmarkEnd w:id="36"/>
    </w:p>
    <w:p>
      <w:pPr>
        <w:pStyle w:val="Bodytext1211"/>
        <w:shd w:fill="auto" w:val="clear"/>
        <w:tabs>
          <w:tab w:val="clear" w:pos="708"/>
          <w:tab w:val="left" w:pos="60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2Spacing0pt"/>
          <w:spacing w:val="0"/>
          <w:sz w:val="24"/>
          <w:szCs w:val="24"/>
        </w:rPr>
        <w:t>Шесть?</w:t>
      </w:r>
    </w:p>
    <w:p>
      <w:pPr>
        <w:pStyle w:val="Bodytext13"/>
        <w:shd w:fill="auto" w:val="clear"/>
        <w:tabs>
          <w:tab w:val="clear" w:pos="708"/>
          <w:tab w:val="left" w:pos="60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пытайся еще раз... семь тридц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Дневной свет, казалось, принес с собой нелов</w:t>
        <w:softHyphen/>
        <w:t>кость. Я услышала звук катящейся тележки по ко</w:t>
        <w:softHyphen/>
        <w:t>ридору – кому-то в номер доставили завтра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к недоверчиво посмотрел на свои часы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 Боже, я не собирался задерживать тебя на всю ночь. Не предполагал, что уже так поздно... рано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посмотрел на меня таким щенячьим взгля</w:t>
        <w:softHyphen/>
        <w:t>дом, который мог бы любую живую, дышащую жен</w:t>
        <w:softHyphen/>
        <w:t>щину заставить простить ему все прегрешения, что Ник Сноу когда-либо собирался совершить, вклю</w:t>
        <w:softHyphen/>
        <w:t>чая смертные грехи.</w:t>
      </w:r>
    </w:p>
    <w:p>
      <w:pPr>
        <w:pStyle w:val="Bodytext13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виновата не меньше. – Я с улыбкой пода</w:t>
        <w:softHyphen/>
        <w:t>вила зевок. – К тому же тебе, наверное, пора на работу. Я то по меньшей мере успею пару часов поспать до начала первого показа.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деюсь... Нет, я не хотел сказать, что тебе необходимо хорошенько выспаться, просто хотел принести свои извинения..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говори глупостей. Я отлично провела вре</w:t>
        <w:softHyphen/>
        <w:t>мя, – сказала я нежно. – Кроме того, у меня есть защитник, который обо всем позаботит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 поднялся, и я проводила его до двери. Долж</w:t>
        <w:softHyphen/>
        <w:t>на ли я сказать что-то? Или лучше быть правиль</w:t>
        <w:softHyphen/>
        <w:t>ной девочкой? (Вовсе не означает, что я одобряю эту бессмыслицу.) На самом деле хотелось поцело</w:t>
        <w:softHyphen/>
        <w:t>вать его... а еще точнее, я очень хотела, чтобы он поцеловал меня.</w:t>
      </w:r>
    </w:p>
    <w:p>
      <w:pPr>
        <w:pStyle w:val="Bodytext13"/>
        <w:shd w:fill="auto" w:val="clear"/>
        <w:tabs>
          <w:tab w:val="clear" w:pos="708"/>
          <w:tab w:val="left" w:pos="60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Я тоже. – Он резко остановил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чти налетела на него. Он, должно быть, тоже проиграл в голове разные варианты, потому что после нескольких неудачных попыток каждого из нас только немного наклонился – чтобы поцеловать меня, подумала я, – но потом отступил и на несколько мгновений задержал мои руки в своих руках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«Бенетон» – всемирно известный бренд (одежда, обувь, часы, аксессуары), олицетворяет интернациональный стиль, со</w:t>
        <w:softHyphen/>
        <w:t>четающий в себе цвет, энергию, практичность. Товары этой мар</w:t>
        <w:softHyphen/>
        <w:t>ки отличаются невысокой цен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Я увижу тебя снова, – просто сказал он, преж</w:t>
        <w:softHyphen/>
        <w:t>де чем открыть дверь и исчезнуть в холл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заперла за ним дверь и прошлась в идиотском танце по гостиничному номеру, прежде чем ста</w:t>
        <w:softHyphen/>
        <w:t>щить с себя платье и упасть на кровать. «Я так оча</w:t>
        <w:softHyphen/>
        <w:t>рована», – вздохнула 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А ведь мы даже ни разу не поцеловались.</w:t>
      </w:r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Bodytext13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, черт возьми, случилось вчера вечеро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Лола. Ее телефонный звонок опередил мой бу</w:t>
        <w:softHyphen/>
        <w:t>дильник на семь секунд.</w:t>
      </w:r>
    </w:p>
    <w:p>
      <w:pPr>
        <w:pStyle w:val="Bodytext13"/>
        <w:shd w:fill="auto" w:val="clear"/>
        <w:tabs>
          <w:tab w:val="clear" w:pos="708"/>
          <w:tab w:val="left" w:pos="63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лушаю, – пробормотала я, перекатившись в кровати, чтобы выключить будильник. Подложила под себя пару подушек. – М-м... Ты о чем? – невинно уточнила я.</w:t>
      </w:r>
    </w:p>
    <w:p>
      <w:pPr>
        <w:pStyle w:val="Bodytext13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 чем, о чем? – В ее голосе звучала откро</w:t>
        <w:softHyphen/>
        <w:t>венная злость. – Я думала, вы все в экстазе</w:t>
      </w:r>
      <w:r>
        <w:rPr>
          <w:rStyle w:val="Bodytext915"/>
          <w:sz w:val="24"/>
          <w:szCs w:val="24"/>
        </w:rPr>
        <w:t xml:space="preserve"> из-за </w:t>
      </w:r>
      <w:r>
        <w:rPr>
          <w:sz w:val="24"/>
          <w:szCs w:val="24"/>
        </w:rPr>
        <w:t>Луиса-Хайнца, хотела узнать, что ты думаешь по поводу показа, а ты вдруг испарилась!</w:t>
      </w:r>
      <w:r>
        <w:rPr>
          <w:rStyle w:val="Bodytext915"/>
          <w:sz w:val="24"/>
          <w:szCs w:val="24"/>
        </w:rPr>
        <w:t xml:space="preserve"> А я</w:t>
      </w:r>
      <w:r>
        <w:rPr>
          <w:sz w:val="24"/>
          <w:szCs w:val="24"/>
        </w:rPr>
        <w:t xml:space="preserve"> плани</w:t>
        <w:softHyphen/>
        <w:t>ровала взять тебя сегодня утром впервые в это ка</w:t>
        <w:softHyphen/>
        <w:t>фе в Двадцатом районе, но теперь я даже не уве</w:t>
        <w:softHyphen/>
        <w:t>рена, интересует ли тебя еще все это и намерена ли ты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ола, я ужасно хотела тебя найти, но после того как вынырнула Рената, добраться до тебя ста</w:t>
        <w:softHyphen/>
        <w:t>ло невозможно... –  нача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а не слушала, продолжала наезжать на меня. Хорошо зная, что есть лишь один способ привлечь ее внимание, я выдержала паузу для пущего драма</w:t>
        <w:softHyphen/>
        <w:t>тического эффекта, прежде чем выпалить: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'кей, я встретила парня.</w:t>
      </w:r>
    </w:p>
    <w:p>
      <w:pPr>
        <w:pStyle w:val="Bodytext13"/>
        <w:shd w:fill="auto" w:val="clear"/>
        <w:tabs>
          <w:tab w:val="clear" w:pos="708"/>
          <w:tab w:val="left" w:pos="483" w:leader="underscor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Bodytext9pt"/>
          <w:sz w:val="24"/>
          <w:szCs w:val="24"/>
        </w:rPr>
        <w:t xml:space="preserve"> </w:t>
      </w:r>
      <w:r>
        <w:rPr>
          <w:rStyle w:val="Bodytext9pt"/>
          <w:sz w:val="24"/>
          <w:szCs w:val="24"/>
        </w:rPr>
        <w:t>Выкладывай.</w:t>
      </w:r>
      <w:r>
        <w:rPr>
          <w:sz w:val="24"/>
          <w:szCs w:val="24"/>
        </w:rPr>
        <w:t xml:space="preserve"> – Она мгновенно успокоилась. – Сейчас</w:t>
      </w:r>
      <w:r>
        <w:rPr>
          <w:rStyle w:val="Bodytext1911pt"/>
          <w:sz w:val="24"/>
          <w:szCs w:val="24"/>
        </w:rPr>
        <w:t xml:space="preserve"> же!</w:t>
      </w:r>
    </w:p>
    <w:p>
      <w:pPr>
        <w:pStyle w:val="Bodytext13"/>
        <w:shd w:fill="auto" w:val="clear"/>
        <w:tabs>
          <w:tab w:val="clear" w:pos="708"/>
          <w:tab w:val="left" w:pos="203" w:leader="underscor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адно, ладно, но что делать с этими показами, – Теперь я окончательно проснулась, сидя за своим ноутбуком и стараясь сообразить, что было запланировано на сегодня. Демонстрации следова</w:t>
        <w:softHyphen/>
        <w:t>ли впритык – в полдень и в час, – и это даже без учета более раннего шоу, которое я все равно про</w:t>
        <w:softHyphen/>
        <w:t>спала. Я поняла, что, по правде говоря, не собира</w:t>
        <w:softHyphen/>
        <w:t>юсь писать ни об одном из них. Кроме того, наме</w:t>
        <w:softHyphen/>
        <w:t>тился гораздо более перспективный материал – тот, о котором необходимо поговорить с Лолой в любом случае. Тогда я смогу решить несколько за</w:t>
        <w:softHyphen/>
        <w:t>дач сразу. Плюс всегда есть «Мода-ТВ». Я лишь на</w:t>
        <w:softHyphen/>
        <w:t>деялась, что источники Родди пропустят этот показ. И тот... – Заметано, – сказала я, встряхнув голо</w:t>
        <w:softHyphen/>
        <w:t>вой в моем новом небрежном стиле. – Встретимся в кафе Марли через час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Закончила разговор с Лолой, пошла в ванную комнату, надела роскошный белый махровый халат, нагревшийся на горячей стойке... Достаточно ли у меня времени, чтобы успеть помокнуть? Славная пенистая ванна сейчас была очень-очень кстати. Я закрыла слив и открыла кран, добавив в воду не</w:t>
        <w:softHyphen/>
        <w:t>много ароматизированных солей для ванны «Анник Гуталь». Пробуя пальцами ноги температуру воды и мечтая о некоем мистере Нике Сноу, вдруг вспом</w:t>
        <w:softHyphen/>
        <w:t>нила о письме, отправленном Джиллиан накануне вечер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й-ой! Я перекрыла воду и сделала несколько шагов к компьютеру. Ванна почти наполнилась, всплывающие крошечные ароматные пузырьки со</w:t>
        <w:softHyphen/>
        <w:t>блазняли меня. Я посмотрела на ванну. Потом на компьютер. Снова на ванну. На компьютер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анна. На самом деле и выбирать-то было неза</w:t>
        <w:softHyphen/>
        <w:t>чем – на стене ванной комнаты висел второй те</w:t>
        <w:softHyphen/>
        <w:t>лефон. Я погрузила ноги в очень теплую, почти го</w:t>
        <w:softHyphen/>
        <w:t>рячую воду и плавно соскользнула вниз. М-м-м... О, это оказалось лучше, чем... Я улыбнулась. Возмож</w:t>
        <w:softHyphen/>
        <w:t>но, скоро мои мысли на этот счет могут из-за кое- кого измениться. Я пристроила голову на подушку, лежащую на краю ванны, расслабилась, затем по</w:t>
        <w:softHyphen/>
        <w:t>тянулась к телефону. Я чувствовала себя как мисс Пигги* – не хватало разве что белого с золотом те</w:t>
        <w:softHyphen/>
        <w:t>лефона принцессы с наборным диском.</w:t>
      </w:r>
    </w:p>
    <w:p>
      <w:pPr>
        <w:pStyle w:val="Bodytext615"/>
        <w:shd w:fill="auto" w:val="clear"/>
        <w:tabs>
          <w:tab w:val="clear" w:pos="708"/>
          <w:tab w:val="left" w:pos="76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жиллиан слушает.</w:t>
      </w:r>
    </w:p>
    <w:p>
      <w:pPr>
        <w:pStyle w:val="Bodytext615"/>
        <w:shd w:fill="auto" w:val="clear"/>
        <w:tabs>
          <w:tab w:val="clear" w:pos="708"/>
          <w:tab w:val="left" w:pos="7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то Алекс.</w:t>
      </w:r>
    </w:p>
    <w:p>
      <w:pPr>
        <w:pStyle w:val="Bodytext615"/>
        <w:shd w:fill="auto" w:val="clear"/>
        <w:tabs>
          <w:tab w:val="clear" w:pos="708"/>
          <w:tab w:val="left" w:pos="90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лава тебе, Господи. Теперь я хотя бы знаю, что ты жива. Но вам придется многое объяснить, юная леди. Пожалуй, я закрою двер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меня донесся звук плавного перемещения ее кресла на колесиках и щелчок.</w:t>
      </w:r>
    </w:p>
    <w:p>
      <w:pPr>
        <w:pStyle w:val="Bodytext615"/>
        <w:shd w:fill="auto" w:val="clear"/>
        <w:tabs>
          <w:tab w:val="clear" w:pos="708"/>
          <w:tab w:val="left" w:pos="65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се в порядке. Черт, у меня даже нет попкор</w:t>
        <w:softHyphen/>
        <w:t>на, но давай начинай!</w:t>
      </w:r>
    </w:p>
    <w:p>
      <w:pPr>
        <w:pStyle w:val="Bodytext615"/>
        <w:shd w:fill="auto" w:val="clear"/>
        <w:tabs>
          <w:tab w:val="clear" w:pos="708"/>
          <w:tab w:val="left" w:pos="6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много рано для этого... кстати, что ты де</w:t>
        <w:softHyphen/>
        <w:t>лаешь в офисе в такую рань? У вас ведь сейчас где- то около шести? Я забыла, что я в Париже, а не в Лондоне.</w:t>
      </w:r>
    </w:p>
    <w:p>
      <w:pPr>
        <w:pStyle w:val="Bodytext615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бедненький завсегдатай модных кругов! Ну, кончай увиливать, рассказывай все. Ты обеща</w:t>
        <w:softHyphen/>
        <w:t>ла непристойные подробности, помнишь?</w:t>
      </w:r>
    </w:p>
    <w:p>
      <w:pPr>
        <w:pStyle w:val="Bodytext615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Ладно-ладно! – Я почувствовала, как крас</w:t>
        <w:softHyphen/>
        <w:t>нею, а вода становится прохладной. Выдернула на секунду затычку и включила горячую воду, поджав колени, чтобы не ошпарить ступни.</w:t>
      </w:r>
    </w:p>
    <w:p>
      <w:pPr>
        <w:pStyle w:val="Bodytext615"/>
        <w:shd w:fill="auto" w:val="clear"/>
        <w:tabs>
          <w:tab w:val="clear" w:pos="708"/>
          <w:tab w:val="left" w:pos="63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bookmarkStart w:id="37" w:name="bookmark37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 за шум? Ты в водопаде или как?</w:t>
      </w:r>
      <w:bookmarkEnd w:id="37"/>
    </w:p>
    <w:p>
      <w:pPr>
        <w:pStyle w:val="Bodytext1911"/>
        <w:shd w:fill="auto" w:val="clear"/>
        <w:tabs>
          <w:tab w:val="clear" w:pos="708"/>
          <w:tab w:val="left" w:pos="343" w:leader="underscore"/>
          <w:tab w:val="left" w:pos="501" w:leader="underscor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-у... в ванне.</w:t>
      </w:r>
    </w:p>
    <w:p>
      <w:pPr>
        <w:pStyle w:val="Bodytext1911"/>
        <w:shd w:fill="auto" w:val="clear"/>
        <w:tabs>
          <w:tab w:val="clear" w:pos="708"/>
          <w:tab w:val="left" w:pos="486" w:leader="underscore"/>
        </w:tabs>
        <w:spacing w:lineRule="auto" w:line="240" w:before="0" w:after="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хочу никаких объяснений.</w:t>
      </w:r>
      <w:r>
        <w:rPr>
          <w:rStyle w:val="Bodytext1911pt"/>
          <w:sz w:val="24"/>
          <w:szCs w:val="24"/>
        </w:rPr>
        <w:t xml:space="preserve"> Говори. Я слу</w:t>
        <w:softHyphen/>
      </w:r>
      <w:r>
        <w:rPr>
          <w:sz w:val="24"/>
          <w:szCs w:val="24"/>
        </w:rPr>
        <w:t>шаю.</w:t>
      </w:r>
    </w:p>
    <w:p>
      <w:pPr>
        <w:pStyle w:val="Bodytext1911"/>
        <w:shd w:fill="auto" w:val="clear"/>
        <w:tabs>
          <w:tab w:val="clear" w:pos="708"/>
          <w:tab w:val="left" w:pos="486" w:leader="underscor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Мисс Пигти – фантастический персонаж, созданный сту</w:t>
        <w:softHyphen/>
        <w:t>дией спецэффектов Джима Хенсона.</w:t>
      </w:r>
    </w:p>
    <w:p>
      <w:pPr>
        <w:pStyle w:val="Bodytext1911"/>
        <w:shd w:fill="auto" w:val="clear"/>
        <w:tabs>
          <w:tab w:val="clear" w:pos="708"/>
          <w:tab w:val="left" w:pos="486" w:leader="underscor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е знаю, почему я вдруг почувствовала нелов</w:t>
        <w:softHyphen/>
        <w:t>кость, собираясь рассказать своей лучшей подруге о Нике. Я не была человеком, готовым целоваться и рассказывать обо всем: я полагала, лучше скры</w:t>
        <w:softHyphen/>
        <w:t>вать некоторые вещи, и кроме того, воспринимая информацию, действительно не хотела знать дета</w:t>
        <w:softHyphen/>
        <w:t>ли, – например, того, чем Джиллиан и ее супруг за</w:t>
        <w:softHyphen/>
        <w:t>нимались в постели. Ник и я, естественно, в посте</w:t>
        <w:softHyphen/>
        <w:t>ли вообще ничего не делали... пока. «Надо выходить из тупика», – приказала я себе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так... этот парень. Он был на показе в «Жйванши» и слегка поцапался с какой-то юной репор</w:t>
        <w:softHyphen/>
        <w:t>тершей, и они толкнули эту известную дизайнершу, и..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-да, это я уже все видела по телевидению и на сайте. Ты сама просила, и, конечно же, я про</w:t>
        <w:softHyphen/>
        <w:t>смотрела это видео сегодня утром. Только хочу спросить: этот твой мужчина – он действительно такой привлекательный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смеялась:</w:t>
      </w:r>
    </w:p>
    <w:p>
      <w:pPr>
        <w:pStyle w:val="Bodytext13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зве он не восхитителен?</w:t>
      </w:r>
    </w:p>
    <w:p>
      <w:pPr>
        <w:pStyle w:val="Bodytext13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твратительно. Ты визжишь от восторга.</w:t>
      </w:r>
    </w:p>
    <w:p>
      <w:pPr>
        <w:pStyle w:val="Bodytext13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й!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звини, извини, – Джиллиан хихикнула, – продолжай.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орошо, поскольку этот новый скандал уст</w:t>
        <w:softHyphen/>
        <w:t>ранил меня из заголовков новостей, я подумала, что смогу без опаски показаться на людях. А моя по</w:t>
        <w:softHyphen/>
        <w:t>друга Лола организовала вчерашний показ в стиле гуэрилла в очень самобытном ночном клубе на Пи галь для нового перуанско-швейцарского дизай</w:t>
        <w:softHyphen/>
        <w:t>нера, который по-настоящему революционен... О Боже, ты бы посмотрела на его изумительные пла</w:t>
        <w:softHyphen/>
      </w:r>
      <w:r>
        <w:rPr>
          <w:rStyle w:val="Bodytext915"/>
          <w:sz w:val="24"/>
          <w:szCs w:val="24"/>
        </w:rPr>
        <w:t>тья! Я</w:t>
      </w:r>
      <w:r>
        <w:rPr>
          <w:sz w:val="24"/>
          <w:szCs w:val="24"/>
        </w:rPr>
        <w:t xml:space="preserve"> хочу по одному каждого цвета... и я еще не сказала тебе, что в показе участвовала супермодель Рената?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1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наешь, до сих пор не могу привыкнуть к этой твоей жизни. Вот все, что я пока скаж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смеялась: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абавно, не так л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нова пустила воду и добавила еще немного со</w:t>
        <w:softHyphen/>
        <w:t>ли. Потом бросила быстрый взгляд на свои пальцы, чтобы проверить, не слишком ли они покраснели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 бы там ни было, это совсем другая исто</w:t>
        <w:softHyphen/>
        <w:t>рия. Ты хочешь непристойностей..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Еще бы, ты меня знаешь. Я здесь для дешевых острых ощущени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рассказала подруге о пристававших ко мне папарацци, об их требованиях, чтобы мы позировали вместе, и о том, как Ник и я начали разговаривать, и о показе, и о таинственном дыме, превратившим наши мозги в кисель, и как мы очнулись в такси, мчавшем нас к моему отелю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инутку, – перебила меня Джиллиан, – хо</w:t>
        <w:softHyphen/>
        <w:t>чешь сказать, что там была какая-то таинственная субстанция, некий аэрозольный вариант «экстази», распыленный в зале, что заставило тебя запрыгнуть в машину с незнакомцем? Или все дело в платьях, которые тебя настолько возбудили?</w:t>
      </w:r>
    </w:p>
    <w:p>
      <w:pPr>
        <w:pStyle w:val="Bodytext13"/>
        <w:shd w:fill="auto" w:val="clear"/>
        <w:tabs>
          <w:tab w:val="clear" w:pos="708"/>
          <w:tab w:val="left" w:pos="61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Бред, сама понимаю. Может быть, все, вмес</w:t>
        <w:softHyphen/>
        <w:t>те взятое... Или возможно, это из-за Ника... Я ска</w:t>
        <w:softHyphen/>
        <w:t>зала тебе, что его зовут Ник?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т еще. И ты не сказала, что случилось в тво</w:t>
        <w:softHyphen/>
        <w:t>ем отеле!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bookmarkStart w:id="38" w:name="bookmark38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ерно... ладно... – Я подыскивала слова. – Ну, мы... мы разговаривали.</w:t>
      </w:r>
      <w:bookmarkEnd w:id="38"/>
    </w:p>
    <w:p>
      <w:pPr>
        <w:pStyle w:val="Bodytext1911"/>
        <w:shd w:fill="auto" w:val="clear"/>
        <w:tabs>
          <w:tab w:val="clear" w:pos="708"/>
          <w:tab w:val="left" w:pos="522" w:leader="underscore"/>
        </w:tabs>
        <w:spacing w:lineRule="auto" w:line="240" w:before="0" w:after="0"/>
        <w:ind w:left="709" w:firstLine="36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лександра Симонс, я не</w:t>
      </w:r>
      <w:r>
        <w:rPr>
          <w:rStyle w:val="Bodytext1911pt"/>
          <w:sz w:val="24"/>
          <w:szCs w:val="24"/>
        </w:rPr>
        <w:t xml:space="preserve"> могу поверить, что </w:t>
      </w:r>
      <w:r>
        <w:rPr>
          <w:sz w:val="24"/>
          <w:szCs w:val="24"/>
        </w:rPr>
        <w:t>после всего того, что мы вместе</w:t>
      </w:r>
      <w:r>
        <w:rPr>
          <w:rStyle w:val="Bodytext1911pt"/>
          <w:sz w:val="24"/>
          <w:szCs w:val="24"/>
        </w:rPr>
        <w:t xml:space="preserve"> пережили, ты со</w:t>
        <w:softHyphen/>
      </w:r>
      <w:r>
        <w:rPr>
          <w:sz w:val="24"/>
          <w:szCs w:val="24"/>
        </w:rPr>
        <w:t>бираешься отделаться от меня</w:t>
      </w:r>
      <w:r>
        <w:rPr>
          <w:rStyle w:val="Bodytext1911pt"/>
          <w:sz w:val="24"/>
          <w:szCs w:val="24"/>
        </w:rPr>
        <w:t xml:space="preserve"> подобным образом. </w:t>
      </w:r>
      <w:r>
        <w:rPr>
          <w:sz w:val="24"/>
          <w:szCs w:val="24"/>
        </w:rPr>
        <w:t>Я глубоко обижена!</w:t>
      </w:r>
    </w:p>
    <w:p>
      <w:pPr>
        <w:pStyle w:val="Bodytext1911"/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жиллиан! Я говорю правду.</w:t>
      </w:r>
      <w:r>
        <w:rPr>
          <w:rStyle w:val="Bodytext1911pt"/>
          <w:sz w:val="24"/>
          <w:szCs w:val="24"/>
        </w:rPr>
        <w:t xml:space="preserve"> Ничего не было. </w:t>
      </w:r>
      <w:r>
        <w:rPr>
          <w:sz w:val="24"/>
          <w:szCs w:val="24"/>
        </w:rPr>
        <w:t>Ты же знаешь меня – никаких действий</w:t>
      </w:r>
      <w:r>
        <w:rPr>
          <w:rStyle w:val="Bodytext1911pt"/>
          <w:sz w:val="24"/>
          <w:szCs w:val="24"/>
        </w:rPr>
        <w:t xml:space="preserve"> на первом </w:t>
      </w:r>
      <w:r>
        <w:rPr>
          <w:sz w:val="24"/>
          <w:szCs w:val="24"/>
        </w:rPr>
        <w:t>свидании.</w:t>
      </w:r>
    </w:p>
    <w:p>
      <w:pPr>
        <w:pStyle w:val="Bodytext1911"/>
        <w:shd w:fill="auto" w:val="clear"/>
        <w:tabs>
          <w:tab w:val="clear" w:pos="708"/>
          <w:tab w:val="left" w:pos="568" w:leader="none"/>
        </w:tabs>
        <w:spacing w:lineRule="auto" w:line="240" w:before="0" w:after="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ты можешь назвать это</w:t>
      </w:r>
      <w:r>
        <w:rPr>
          <w:rStyle w:val="Bodytext1911pt"/>
          <w:sz w:val="24"/>
          <w:szCs w:val="24"/>
        </w:rPr>
        <w:t xml:space="preserve"> свиданием? Не по</w:t>
        <w:softHyphen/>
      </w:r>
      <w:r>
        <w:rPr>
          <w:sz w:val="24"/>
          <w:szCs w:val="24"/>
        </w:rPr>
        <w:t>хоже – не было ни приглашения, ни</w:t>
      </w:r>
      <w:r>
        <w:rPr>
          <w:rStyle w:val="Bodytext1911pt"/>
          <w:sz w:val="24"/>
          <w:szCs w:val="24"/>
        </w:rPr>
        <w:t xml:space="preserve"> согласия на </w:t>
      </w:r>
      <w:r>
        <w:rPr>
          <w:sz w:val="24"/>
          <w:szCs w:val="24"/>
        </w:rPr>
        <w:t>вышеупомянутое приглашение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ерно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после знакомства в</w:t>
      </w:r>
      <w:r>
        <w:rPr>
          <w:rStyle w:val="Bodytext9pt"/>
          <w:sz w:val="24"/>
          <w:szCs w:val="24"/>
        </w:rPr>
        <w:t xml:space="preserve"> ночном клубе</w:t>
      </w:r>
      <w:r>
        <w:rPr>
          <w:sz w:val="24"/>
          <w:szCs w:val="24"/>
        </w:rPr>
        <w:t xml:space="preserve"> я</w:t>
      </w:r>
      <w:r>
        <w:rPr>
          <w:rStyle w:val="Bodytext9pt"/>
          <w:sz w:val="24"/>
          <w:szCs w:val="24"/>
        </w:rPr>
        <w:t xml:space="preserve"> бы</w:t>
      </w:r>
      <w:r>
        <w:rPr>
          <w:sz w:val="24"/>
          <w:szCs w:val="24"/>
        </w:rPr>
        <w:t xml:space="preserve"> оп</w:t>
        <w:softHyphen/>
        <w:t>ределила это как установление</w:t>
      </w:r>
      <w:r>
        <w:rPr>
          <w:rStyle w:val="Bodytext9pt"/>
          <w:sz w:val="24"/>
          <w:szCs w:val="24"/>
        </w:rPr>
        <w:t xml:space="preserve"> отношений,</w:t>
      </w:r>
      <w:r>
        <w:rPr>
          <w:sz w:val="24"/>
          <w:szCs w:val="24"/>
        </w:rPr>
        <w:t xml:space="preserve"> – про</w:t>
        <w:softHyphen/>
        <w:t>должала она, явно любуясь своим</w:t>
      </w:r>
      <w:r>
        <w:rPr>
          <w:rStyle w:val="Bodytext9pt"/>
          <w:sz w:val="24"/>
          <w:szCs w:val="24"/>
        </w:rPr>
        <w:t xml:space="preserve"> слогом.</w:t>
      </w:r>
      <w:r>
        <w:rPr>
          <w:rStyle w:val="BodytextSpacing1pt"/>
          <w:spacing w:val="0"/>
          <w:sz w:val="24"/>
          <w:szCs w:val="24"/>
        </w:rPr>
        <w:t xml:space="preserve"> – Но</w:t>
      </w:r>
      <w:r>
        <w:rPr>
          <w:sz w:val="24"/>
          <w:szCs w:val="24"/>
        </w:rPr>
        <w:t xml:space="preserve"> это подразумевало бы некоторое</w:t>
      </w:r>
      <w:r>
        <w:rPr>
          <w:rStyle w:val="Bodytext9pt"/>
          <w:sz w:val="24"/>
          <w:szCs w:val="24"/>
        </w:rPr>
        <w:t xml:space="preserve"> аномальное поведе</w:t>
        <w:softHyphen/>
      </w:r>
      <w:r>
        <w:rPr>
          <w:sz w:val="24"/>
          <w:szCs w:val="24"/>
        </w:rPr>
        <w:t>ние, а ты у нас в таких вещах не замечена.</w:t>
      </w:r>
    </w:p>
    <w:p>
      <w:pPr>
        <w:pStyle w:val="Bodytext13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?.. – не выдержала я.</w:t>
      </w:r>
    </w:p>
    <w:p>
      <w:pPr>
        <w:pStyle w:val="Bodytext13"/>
        <w:shd w:fill="auto" w:val="clear"/>
        <w:tabs>
          <w:tab w:val="clear" w:pos="708"/>
          <w:tab w:val="left" w:pos="5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, с чем мы здесь</w:t>
      </w:r>
      <w:r>
        <w:rPr>
          <w:rStyle w:val="Bodytext9pt"/>
          <w:sz w:val="24"/>
          <w:szCs w:val="24"/>
        </w:rPr>
        <w:t xml:space="preserve"> имеем дело, – случай,</w:t>
      </w:r>
      <w:r>
        <w:rPr>
          <w:sz w:val="24"/>
          <w:szCs w:val="24"/>
        </w:rPr>
        <w:t xml:space="preserve"> не поддающийся классификации, –</w:t>
      </w:r>
      <w:r>
        <w:rPr>
          <w:rStyle w:val="Bodytext9pt"/>
          <w:sz w:val="24"/>
          <w:szCs w:val="24"/>
        </w:rPr>
        <w:t xml:space="preserve"> подвела</w:t>
      </w:r>
      <w:r>
        <w:rPr>
          <w:sz w:val="24"/>
          <w:szCs w:val="24"/>
        </w:rPr>
        <w:t xml:space="preserve"> черту Джиллиан. – Исключение из</w:t>
      </w:r>
      <w:r>
        <w:rPr>
          <w:rStyle w:val="Bodytext9pt"/>
          <w:sz w:val="24"/>
          <w:szCs w:val="24"/>
        </w:rPr>
        <w:t xml:space="preserve"> правил.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надо правил, пожалуйста, – попросила я. – И никаких игр до тех пор, пока тебя не зачис</w:t>
        <w:softHyphen/>
        <w:t>лят претенденткой на олимпийские соревнования по флирту. Мы просто болтали... ни о чем и обо всем. До семи тридцати утра. Это было... удивитель</w:t>
        <w:softHyphen/>
        <w:t>но. Он удивительный. – Я вздохнула. – Помнишь, давно, в колледже, когда ты встречалась с кем-то из класса или с кем-то еще, ты просто проводила ночь, беседуя обо всем? И это была самая возбуж</w:t>
        <w:softHyphen/>
        <w:t>дающая вещь в колледже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вори за себя, – ответила Джиллиан, сме</w:t>
        <w:softHyphen/>
        <w:t>ясь. – Меня скорее возбуждали наши двухъярус</w:t>
        <w:softHyphen/>
        <w:t>ные кровати. Шучу. Я понимаю, о чем ты говоришь.</w:t>
      </w:r>
    </w:p>
    <w:p>
      <w:pPr>
        <w:pStyle w:val="Heading5211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bookmarkStart w:id="39" w:name="bookmark39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больше ты ничего подобного никогда не встретишь. Как взрослый человек – больше никог</w:t>
        <w:softHyphen/>
      </w:r>
      <w:bookmarkEnd w:id="39"/>
      <w:r>
        <w:rPr>
          <w:sz w:val="24"/>
          <w:szCs w:val="24"/>
        </w:rPr>
        <w:t>да.</w:t>
      </w:r>
      <w:r>
        <w:rPr>
          <w:rStyle w:val="Bodytext6"/>
          <w:sz w:val="24"/>
          <w:szCs w:val="24"/>
        </w:rPr>
        <w:t xml:space="preserve"> Думаю, ни у кого на такие вещи просто нет вре</w:t>
        <w:softHyphen/>
        <w:t>мени.</w:t>
      </w:r>
    </w:p>
    <w:p>
      <w:pPr>
        <w:pStyle w:val="Bodytext615"/>
        <w:shd w:fill="auto" w:val="clear"/>
        <w:tabs>
          <w:tab w:val="clear" w:pos="708"/>
          <w:tab w:val="left" w:pos="61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о всяком случае, у тех из нас, чья работа не требует выставлять себя в ночных клубах...</w:t>
      </w:r>
    </w:p>
    <w:p>
      <w:pPr>
        <w:pStyle w:val="Bodytext615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одолжай, Джиллиан, – сказала я нежно. – Но я по-прежнему буду утверждать, что это совсем не так очаровательно, как кажется.</w:t>
      </w:r>
    </w:p>
    <w:p>
      <w:pPr>
        <w:pStyle w:val="Bodytext615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мне нравится говорить своей маме и вооб</w:t>
        <w:softHyphen/>
        <w:t>ще всем на работе, что это именно так. Тебе не по</w:t>
        <w:softHyphen/>
        <w:t>нять торжества сознания сопричастности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вылезла из ванны с морщинками на пальцах рук и ног, завернулась в банный халат. И следила за тем, как из ванны уходит потоком пенистая струя уже остывшей воды.</w:t>
      </w:r>
    </w:p>
    <w:p>
      <w:pPr>
        <w:pStyle w:val="Bodytext615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ы действительно очень подходим друг дру</w:t>
        <w:softHyphen/>
        <w:t>гу, – сказала я еле слышно. – И разве я не до</w:t>
        <w:softHyphen/>
        <w:t>статочно ясно объяснила тебе, насколько он сексу</w:t>
        <w:softHyphen/>
        <w:t>ален?</w:t>
      </w:r>
    </w:p>
    <w:p>
      <w:pPr>
        <w:pStyle w:val="Bodytext615"/>
        <w:shd w:fill="auto" w:val="clear"/>
        <w:tabs>
          <w:tab w:val="clear" w:pos="708"/>
          <w:tab w:val="left" w:pos="60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-да, – живо ответила Джиллиан. – Так... Вы обменялись телефонами или чем-нибудь в этом роде? Ты должна напомнить мне, что вы, одинокие детки, собираетесь делать в ближайшие дни.</w:t>
      </w:r>
    </w:p>
    <w:p>
      <w:pPr>
        <w:pStyle w:val="Bodytext615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м-м... я не совсем уверена. Он сказал «уви</w:t>
        <w:softHyphen/>
        <w:t>димся». Скорее декларативно. Не вопрос и не «могу ли я...», а утверждение «я увижу тебя снова». Ужас</w:t>
        <w:softHyphen/>
        <w:t>но самонадеянный, правда? Или я неправильно ис</w:t>
        <w:softHyphen/>
        <w:t>толковала его слова? Или он просто был последо</w:t>
        <w:softHyphen/>
        <w:t>вателен? Ты же знаешь, я могу агонизировать над этим в течение нескольких дней...</w:t>
      </w:r>
    </w:p>
    <w:p>
      <w:pPr>
        <w:pStyle w:val="Bodytext615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сподь свидетель, я не разбираюсь в том, что подразумевают мужчины. Я даже до сих пор в по</w:t>
        <w:softHyphen/>
        <w:t>ловине случаев не понимаю, о чем говорит Джон!</w:t>
      </w:r>
    </w:p>
    <w:p>
      <w:pPr>
        <w:pStyle w:val="Heading62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bookmarkStart w:id="40" w:name="bookmark40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имеешь в виду ту половину случаев, когда сама слушаешь его? – пошутила я.</w:t>
      </w:r>
      <w:bookmarkEnd w:id="40"/>
    </w:p>
    <w:p>
      <w:pPr>
        <w:pStyle w:val="Heading6211"/>
        <w:shd w:fill="auto" w:val="clear"/>
        <w:spacing w:lineRule="auto" w:line="240"/>
        <w:ind w:left="709" w:firstLine="360"/>
        <w:rPr/>
      </w:pPr>
      <w:bookmarkStart w:id="41" w:name="bookmark41"/>
      <w:r>
        <w:rPr>
          <w:sz w:val="24"/>
          <w:szCs w:val="24"/>
        </w:rPr>
        <w:t>Джиллиан и ее муж имели привычку не дослу</w:t>
        <w:softHyphen/>
      </w:r>
      <w:r>
        <w:rPr>
          <w:rStyle w:val="Heading6211pt"/>
          <w:sz w:val="24"/>
          <w:szCs w:val="24"/>
        </w:rPr>
        <w:t>шивать –</w:t>
      </w:r>
      <w:r>
        <w:rPr>
          <w:sz w:val="24"/>
          <w:szCs w:val="24"/>
        </w:rPr>
        <w:t xml:space="preserve"> а чаще вообще не слушать – друг друга.</w:t>
      </w:r>
      <w:bookmarkEnd w:id="41"/>
    </w:p>
    <w:p>
      <w:pPr>
        <w:pStyle w:val="Bodytext1911"/>
        <w:shd w:fill="auto" w:val="clear"/>
        <w:spacing w:lineRule="auto" w:line="240" w:before="0" w:after="0"/>
        <w:ind w:left="709" w:hanging="0"/>
        <w:rPr/>
      </w:pPr>
      <w:r>
        <w:rPr>
          <w:sz w:val="24"/>
          <w:szCs w:val="24"/>
        </w:rPr>
        <w:t>По мнению Джиллиан,</w:t>
      </w:r>
      <w:r>
        <w:rPr>
          <w:rStyle w:val="Bodytext199"/>
          <w:sz w:val="24"/>
          <w:szCs w:val="24"/>
        </w:rPr>
        <w:t xml:space="preserve"> поэтому они никогда не ссо</w:t>
        <w:softHyphen/>
      </w:r>
      <w:r>
        <w:rPr>
          <w:sz w:val="24"/>
          <w:szCs w:val="24"/>
        </w:rPr>
        <w:t>рились. Это было настолько</w:t>
      </w:r>
      <w:r>
        <w:rPr>
          <w:rStyle w:val="Bodytext199"/>
          <w:sz w:val="24"/>
          <w:szCs w:val="24"/>
        </w:rPr>
        <w:t xml:space="preserve"> же приятно, насколь</w:t>
        <w:softHyphen/>
      </w:r>
      <w:r>
        <w:rPr>
          <w:sz w:val="24"/>
          <w:szCs w:val="24"/>
        </w:rPr>
        <w:t>ко и неудобно. Я опустилась</w:t>
      </w:r>
      <w:r>
        <w:rPr>
          <w:rStyle w:val="Bodytext199"/>
          <w:sz w:val="24"/>
          <w:szCs w:val="24"/>
        </w:rPr>
        <w:t xml:space="preserve"> перед несессером и </w:t>
      </w:r>
      <w:r>
        <w:rPr>
          <w:sz w:val="24"/>
          <w:szCs w:val="24"/>
        </w:rPr>
        <w:t>начала приводить в порядок волосы.</w:t>
      </w:r>
    </w:p>
    <w:p>
      <w:pPr>
        <w:pStyle w:val="Bodytext615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что мне теперь делать? Мяч на его сторо</w:t>
        <w:softHyphen/>
        <w:t>не поля. Он знает, где меня найти. Я знаю только его имя. Ник здесь в командировке, поэтому вряд ли оно есть в телефонной книге. Думаю, могла бы поискать телефон его компании. Но даже если я раздобуду номер телефона, стану ли звонить? Се</w:t>
        <w:softHyphen/>
        <w:t>годня точно не буду, а завтра... – Я прервала свой монолог, вспомнив, что Джиллиан все еще на ли</w:t>
        <w:softHyphen/>
        <w:t>нии. – Как долго минимально нужно выждать, дня два?</w:t>
      </w:r>
    </w:p>
    <w:p>
      <w:pPr>
        <w:pStyle w:val="Bodytext615"/>
        <w:shd w:fill="auto" w:val="clear"/>
        <w:tabs>
          <w:tab w:val="clear" w:pos="708"/>
          <w:tab w:val="left" w:pos="5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не кажется, ты говорила – никаких пра</w:t>
        <w:softHyphen/>
        <w:t>вил, – отозвалась подруга.</w:t>
      </w:r>
    </w:p>
    <w:p>
      <w:pPr>
        <w:pStyle w:val="Bodytext615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Есть правила и правила, – возразила я. – Знаешь, что я имею в виду. Нужно соблюдать не</w:t>
        <w:softHyphen/>
        <w:t>которое подобие приличий.</w:t>
      </w:r>
    </w:p>
    <w:p>
      <w:pPr>
        <w:pStyle w:val="Bodytext615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Боже, как я рада, что больше не одинока.</w:t>
      </w:r>
    </w:p>
    <w:p>
      <w:pPr>
        <w:pStyle w:val="Bodytext615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спасибо, Джиллиан!</w:t>
      </w:r>
    </w:p>
    <w:p>
      <w:pPr>
        <w:pStyle w:val="Bodytext615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, но я также совершенно не представляю, что я надену, и скажу, и сделаю, чтобы соблазнить бедного мальчика в следующий раз, когда увижу его...</w:t>
      </w:r>
    </w:p>
    <w:p>
      <w:pPr>
        <w:pStyle w:val="Bodytext615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ешь, я знаю? – засмеялась я.</w:t>
      </w:r>
    </w:p>
    <w:p>
      <w:pPr>
        <w:pStyle w:val="Bodytext615"/>
        <w:shd w:fill="auto" w:val="clear"/>
        <w:tabs>
          <w:tab w:val="clear" w:pos="708"/>
          <w:tab w:val="left" w:pos="61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а, конечно, ты знаешь, – ответила Джилли</w:t>
        <w:softHyphen/>
        <w:t>ан. – Ведь ты профессиональный журналист, по</w:t>
        <w:softHyphen/>
        <w:t>этому, я уверена, обязательно найдешь твоего пар</w:t>
        <w:softHyphen/>
        <w:t>ня. Я видела в кино, как репортеры это делают! А когда разыщешь – слова-то ты уж точно подбе</w:t>
        <w:softHyphen/>
        <w:t>решь. Ты всегда знаешь, что сказать.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пасибо за доверие, – улыбнулась я. – Зна</w:t>
        <w:softHyphen/>
        <w:t>чит, ты думаешь, что я тут же ухвачусь за него, ког</w:t>
        <w:softHyphen/>
        <w:t>да найду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2" w:name="bookmark42"/>
      <w:bookmarkEnd w:id="42"/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чно. И я хочу услышать по-настоящему не</w:t>
        <w:softHyphen/>
        <w:t>пристойные подробности в следующий раз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добрых полчаса болтали по телефону с Джил</w:t>
        <w:softHyphen/>
        <w:t>лиан, поэтому к тому моменту, когда я высушила феном волосы и облачилась в свою одежду для чет</w:t>
        <w:softHyphen/>
        <w:t>верга – брюки серовато-бежевого цвета с плисси</w:t>
        <w:softHyphen/>
        <w:t>рованными вставками внизу, кажется из весенней коллекции Стеллы Маккартни, и черный пиджак крутого покроя, плотно облегающий, времен ее ра</w:t>
        <w:softHyphen/>
        <w:t>боты в «Хлое», – у меня почти не оставалось вре</w:t>
        <w:softHyphen/>
        <w:t>мени, чтобы наложить тон и скрыть темные круги под усталыми глазами, припудрить лицо «Т-Лек- лер» и намазаться темно-вишневой помадой от Ша</w:t>
        <w:softHyphen/>
        <w:t>нель. Я уже начала сердиться на себя из-за посто</w:t>
        <w:softHyphen/>
        <w:t>янных опозданий. Можно подумать, что, прорабо</w:t>
        <w:softHyphen/>
        <w:t>тав в этой сфере определенное время, я привыкла к тому факту, что модное опоздание не является опозданием вообще. Но мне по-прежнему не нра</w:t>
        <w:softHyphen/>
        <w:t>вилось спеши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нова день, снова такси. Я обнаружила, что про</w:t>
        <w:softHyphen/>
        <w:t>кручиваю в голове каждое слово Ника и каждое его движение – что скрасило поездку до Лувра, где мы условились встретиться с Лолой. Такси свернуло с рю де Риволи на маленькую улицу, которая вела мимо внутреннего дворика музея с его современ</w:t>
        <w:softHyphen/>
        <w:t>ной стеклянной пирамидой, плюхнувшейся прямо в центр архитектуры Ренессанса наподобие некое</w:t>
        <w:softHyphen/>
        <w:t>го опасного чудовища в наряде от минималиста Ху</w:t>
        <w:softHyphen/>
        <w:t>сейна Чалаяна*. Водитель любезно высадил меня там, где посыпанную галькой землю сменяло подо</w:t>
        <w:softHyphen/>
        <w:t>бие пешеходной дорожки. Должно быть, обратил внимание на мои трехдюймовые «Маноло» (насто</w:t>
        <w:softHyphen/>
        <w:t>ящего стиля «Кэролайн» из кремовой замши)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* Хусейн Чалаян – дизайнер, работы которого находятся на стыке архитектуры, философии и антропологии. Имеет музей собственных работ в Нидерландах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зашагала в направлении пирамиды, а затем свернула налево к кафе Марли, расположенное в одном из крыльев музея, в непосредственной бли</w:t>
        <w:softHyphen/>
        <w:t>зости от величайших произведений мирового ис</w:t>
        <w:softHyphen/>
        <w:t>кусства. И как будто сам открывающийся вид был недостаточно хорош, места на длинной террасе сна</w:t>
        <w:softHyphen/>
        <w:t>ружи были превосходной ареной для наблюдения за людьми, своего рода галерей высшего общества. Я часто думала, как много завсегдатаев сочли бы обычный завтрак там культурным мероприятием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Поднялась по ступенькам, ведущим на террасу, и огляделась, высматривая Долу. Ее не было видно. Но за столиком в правом углу я услышала какую-то нестройную разноголосицу. О чем они? Ожидая увидеть членов какого-нибудь вымирающего кла</w:t>
        <w:softHyphen/>
        <w:t>на, собравшихся для обсуждения проблемы круас</w:t>
        <w:softHyphen/>
        <w:t>санов, я еще раз осмотрелась. Там оказалась не кто иная, как Лора Ривингтон, самое последнее попол</w:t>
        <w:softHyphen/>
        <w:t>нение в полку замечательно блондинистых и за</w:t>
        <w:softHyphen/>
        <w:t>мечательно пластичных каталожных моделей, при этом занимавшая пост репортера раздела моды в «Лос-Анджелес ньюс». Сначала я подумала, что она общается с официантом, но тот уже спустился с террасы. И я смогла заметить его накрашенные глаз</w:t>
        <w:softHyphen/>
        <w:t>ки, когда парень проходил мимо меня. На самом деле Лора была поглощена беседой с многообеща</w:t>
        <w:softHyphen/>
        <w:t>ющим британским стилистом, которого я, кажется, встречала на последнем лондонском показе. Не</w:t>
        <w:softHyphen/>
        <w:t>ужели они разговаривают друг с другом по-фран</w:t>
        <w:softHyphen/>
        <w:t>цузски? «</w:t>
      </w:r>
      <w:r>
        <w:rPr>
          <w:sz w:val="24"/>
          <w:szCs w:val="24"/>
          <w:lang w:val="en-US"/>
        </w:rPr>
        <w:t>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rens</w:t>
      </w:r>
      <w:r>
        <w:rPr>
          <w:sz w:val="24"/>
          <w:szCs w:val="24"/>
        </w:rPr>
        <w:t>», –сказала она, только она произнесла это как «</w:t>
      </w:r>
      <w:r>
        <w:rPr>
          <w:sz w:val="24"/>
          <w:szCs w:val="24"/>
          <w:lang w:val="en-US"/>
        </w:rPr>
        <w:t>Ja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prends</w:t>
      </w:r>
      <w:r>
        <w:rPr>
          <w:sz w:val="24"/>
          <w:szCs w:val="24"/>
        </w:rPr>
        <w:t xml:space="preserve">». Я со своей стороны совсем не </w:t>
      </w:r>
      <w:r>
        <w:rPr>
          <w:sz w:val="24"/>
          <w:szCs w:val="24"/>
          <w:lang w:val="en-US"/>
        </w:rPr>
        <w:t>comprends</w:t>
      </w:r>
      <w:r>
        <w:rPr>
          <w:sz w:val="24"/>
          <w:szCs w:val="24"/>
        </w:rPr>
        <w:t xml:space="preserve"> необходимость употребления ломаного французского между двумя людьми, превосходно говорящими по-английски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Я вошла в ресторан. Лола ждала за столиком справа от двери. Она встала, когда я приблизилась, и пафосно расцеловала меня в обе щеки. На</w:t>
      </w:r>
      <w:r>
        <w:rPr>
          <w:rStyle w:val="Bodytext121"/>
          <w:b w:val="false"/>
          <w:spacing w:val="0"/>
          <w:sz w:val="24"/>
          <w:szCs w:val="24"/>
        </w:rPr>
        <w:t xml:space="preserve"> ней </w:t>
      </w:r>
      <w:r>
        <w:rPr>
          <w:sz w:val="24"/>
          <w:szCs w:val="24"/>
        </w:rPr>
        <w:t>было еще одно из эффектных платьев Луиса-Хайнца – вересково-серое. Когда красотка снова села, она посмотрела на меня поверх своей чашки кофе как на провинившегося ребенка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ты маленький дьяволенок, – начала она. – Ты вся пылаешь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широко улыбнулась в ответ.</w:t>
      </w:r>
    </w:p>
    <w:p>
      <w:pPr>
        <w:pStyle w:val="Bodytext13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так, ты хотела рассказать о Луисе-Хайнце?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гу. – Она постукивала своими короткими, с отличным маникюром, ногтями по столику. – Всему свое время, ах ты, бесстыжая девчонка. Сна</w:t>
        <w:softHyphen/>
        <w:t>чала расскажи мне, что с тобой случилось прошлой ночью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Точно рассчитав время, у нашего столика воз</w:t>
        <w:softHyphen/>
        <w:t xml:space="preserve">ник официант, подарив мне пару минут до начала допроса. Я заказала, как обычно, </w:t>
      </w:r>
      <w:r>
        <w:rPr>
          <w:sz w:val="24"/>
          <w:szCs w:val="24"/>
          <w:lang w:val="en-US"/>
        </w:rPr>
        <w:t>croq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sieu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ala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rde</w:t>
      </w:r>
      <w:r>
        <w:rPr>
          <w:sz w:val="24"/>
          <w:szCs w:val="24"/>
        </w:rPr>
        <w:t xml:space="preserve"> маленькую бутылку воды «Ивьен» и заставила Лолу ждать. Несмотря на то, что она была здесь завсегдатаем, ей непросто было сделать выбор. И в результате она потом заказывала то же, что и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обдумывала ход мыслей, пока официант разъ</w:t>
        <w:softHyphen/>
        <w:t>яснял ей специальные пункты меню на сегодня. Должно ли меня беспокоить, что обе они, Джилли</w:t>
        <w:softHyphen/>
        <w:t>ан и Лола, были так взволнованы – даже приятно возбуждены – из-за того, что я познакомилась с парнем? Неужели я была настолько трогательно скучная до сих пор?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сле нескольких минут</w:t>
      </w:r>
      <w:r>
        <w:rPr>
          <w:rStyle w:val="Bodytext199"/>
          <w:sz w:val="24"/>
          <w:szCs w:val="24"/>
        </w:rPr>
        <w:t xml:space="preserve"> запинаний и нереши</w:t>
        <w:softHyphen/>
      </w:r>
      <w:r>
        <w:rPr>
          <w:sz w:val="24"/>
          <w:szCs w:val="24"/>
        </w:rPr>
        <w:t>тельных бормотаний Лола</w:t>
      </w:r>
      <w:r>
        <w:rPr>
          <w:rStyle w:val="Bodytext199"/>
          <w:sz w:val="24"/>
          <w:szCs w:val="24"/>
        </w:rPr>
        <w:t xml:space="preserve"> попросила принести ей </w:t>
      </w:r>
      <w:r>
        <w:rPr>
          <w:sz w:val="24"/>
          <w:szCs w:val="24"/>
        </w:rPr>
        <w:t>то же самое, что и мне, добавив</w:t>
      </w:r>
      <w:r>
        <w:rPr>
          <w:rStyle w:val="Bodytext199"/>
          <w:sz w:val="24"/>
          <w:szCs w:val="24"/>
        </w:rPr>
        <w:t xml:space="preserve"> к этому еще </w:t>
      </w:r>
      <w:r>
        <w:rPr>
          <w:rStyle w:val="Bodytext199"/>
          <w:sz w:val="24"/>
          <w:szCs w:val="24"/>
          <w:lang w:val="en-US"/>
        </w:rPr>
        <w:t>moel</w:t>
      </w:r>
      <w:r>
        <w:rPr>
          <w:rStyle w:val="Bodytext199"/>
          <w:sz w:val="24"/>
          <w:szCs w:val="24"/>
        </w:rPr>
        <w:t xml:space="preserve">- </w:t>
      </w:r>
      <w:r>
        <w:rPr>
          <w:rStyle w:val="Bodytext199"/>
          <w:sz w:val="24"/>
          <w:szCs w:val="24"/>
          <w:lang w:val="en-US"/>
        </w:rPr>
        <w:t>leu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ocolat</w:t>
      </w:r>
      <w:r>
        <w:rPr>
          <w:sz w:val="24"/>
          <w:szCs w:val="24"/>
        </w:rPr>
        <w:t>. И она даже не</w:t>
      </w:r>
      <w:r>
        <w:rPr>
          <w:rStyle w:val="Bodytext199"/>
          <w:sz w:val="24"/>
          <w:szCs w:val="24"/>
        </w:rPr>
        <w:t xml:space="preserve"> спросила меня, буду </w:t>
      </w:r>
      <w:r>
        <w:rPr>
          <w:sz w:val="24"/>
          <w:szCs w:val="24"/>
        </w:rPr>
        <w:t>ди я участвовать в этом. Должно</w:t>
      </w:r>
      <w:r>
        <w:rPr>
          <w:rStyle w:val="Bodytext199"/>
          <w:sz w:val="24"/>
          <w:szCs w:val="24"/>
        </w:rPr>
        <w:t xml:space="preserve"> быть, она ожидала </w:t>
      </w:r>
      <w:r>
        <w:rPr>
          <w:sz w:val="24"/>
          <w:szCs w:val="24"/>
        </w:rPr>
        <w:t>неудачного дня на Луисо</w:t>
      </w:r>
      <w:r>
        <w:rPr>
          <w:rStyle w:val="Bodytext199"/>
          <w:sz w:val="24"/>
          <w:szCs w:val="24"/>
        </w:rPr>
        <w:t>-Хайнцевском фронте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sz w:val="24"/>
          <w:szCs w:val="24"/>
        </w:rPr>
        <w:t>Я решила кое-чем поделиться с</w:t>
      </w:r>
      <w:r>
        <w:rPr>
          <w:rStyle w:val="Bodytext915"/>
          <w:sz w:val="24"/>
          <w:szCs w:val="24"/>
        </w:rPr>
        <w:t xml:space="preserve"> Лолой, прежде </w:t>
      </w:r>
      <w:r>
        <w:rPr>
          <w:sz w:val="24"/>
          <w:szCs w:val="24"/>
        </w:rPr>
        <w:t>чем приступать к еде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так, тебе не терпится</w:t>
      </w:r>
      <w:r>
        <w:rPr>
          <w:rStyle w:val="Bodytext915"/>
          <w:sz w:val="24"/>
          <w:szCs w:val="24"/>
        </w:rPr>
        <w:t xml:space="preserve"> услышать пикантную </w:t>
      </w:r>
      <w:r>
        <w:rPr>
          <w:sz w:val="24"/>
          <w:szCs w:val="24"/>
        </w:rPr>
        <w:t>историю – но, пожалуйста,</w:t>
      </w:r>
      <w:r>
        <w:rPr>
          <w:rStyle w:val="Bodytext915"/>
          <w:sz w:val="24"/>
          <w:szCs w:val="24"/>
        </w:rPr>
        <w:t xml:space="preserve"> не рассчитывай на мно</w:t>
        <w:softHyphen/>
      </w:r>
      <w:r>
        <w:rPr>
          <w:sz w:val="24"/>
          <w:szCs w:val="24"/>
        </w:rPr>
        <w:t>гое, – или ты думаешь, что</w:t>
      </w:r>
      <w:r>
        <w:rPr>
          <w:rStyle w:val="Bodytext915"/>
          <w:sz w:val="24"/>
          <w:szCs w:val="24"/>
        </w:rPr>
        <w:t xml:space="preserve"> преисподняя должна не</w:t>
      </w:r>
      <w:r>
        <w:rPr>
          <w:sz w:val="24"/>
          <w:szCs w:val="24"/>
        </w:rPr>
        <w:t>медленно покрыться льдом, если</w:t>
      </w:r>
      <w:r>
        <w:rPr>
          <w:rStyle w:val="Bodytext915"/>
          <w:sz w:val="24"/>
          <w:szCs w:val="24"/>
        </w:rPr>
        <w:t xml:space="preserve"> даже у меня мо</w:t>
        <w:softHyphen/>
      </w:r>
      <w:r>
        <w:rPr>
          <w:sz w:val="24"/>
          <w:szCs w:val="24"/>
        </w:rPr>
        <w:t>жет быть история? Кстати, что это за</w:t>
      </w:r>
      <w:r>
        <w:rPr>
          <w:rStyle w:val="Bodytext915"/>
          <w:sz w:val="24"/>
          <w:szCs w:val="24"/>
        </w:rPr>
        <w:t xml:space="preserve"> дурацкий дым </w:t>
      </w:r>
      <w:r>
        <w:rPr>
          <w:sz w:val="24"/>
          <w:szCs w:val="24"/>
        </w:rPr>
        <w:t>был в клубе прошлой ночью?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дорогая, – засмеялась</w:t>
      </w:r>
      <w:r>
        <w:rPr>
          <w:rStyle w:val="Bodytext915"/>
          <w:sz w:val="24"/>
          <w:szCs w:val="24"/>
        </w:rPr>
        <w:t xml:space="preserve"> Лола. – Все, </w:t>
      </w:r>
      <w:r>
        <w:rPr>
          <w:sz w:val="24"/>
          <w:szCs w:val="24"/>
        </w:rPr>
        <w:t>что я могу сказать, – проклятое время!</w:t>
      </w:r>
      <w:r>
        <w:rPr>
          <w:rStyle w:val="Bodytext915"/>
          <w:sz w:val="24"/>
          <w:szCs w:val="24"/>
        </w:rPr>
        <w:t xml:space="preserve"> Ты слиш</w:t>
        <w:softHyphen/>
      </w:r>
      <w:r>
        <w:rPr>
          <w:sz w:val="24"/>
          <w:szCs w:val="24"/>
        </w:rPr>
        <w:t>ком много раз бывала в Париже, чтобы не</w:t>
      </w:r>
      <w:r>
        <w:rPr>
          <w:rStyle w:val="Bodytext915"/>
          <w:sz w:val="24"/>
          <w:szCs w:val="24"/>
        </w:rPr>
        <w:t xml:space="preserve"> подпасть </w:t>
      </w:r>
      <w:r>
        <w:rPr>
          <w:sz w:val="24"/>
          <w:szCs w:val="24"/>
        </w:rPr>
        <w:t>под его чары. Это должно было случиться.</w:t>
      </w:r>
      <w:r>
        <w:rPr>
          <w:rStyle w:val="Bodytext915"/>
          <w:sz w:val="24"/>
          <w:szCs w:val="24"/>
        </w:rPr>
        <w:t xml:space="preserve"> Я всегда </w:t>
      </w:r>
      <w:r>
        <w:rPr>
          <w:sz w:val="24"/>
          <w:szCs w:val="24"/>
        </w:rPr>
        <w:t>знала, что такое произойдет. И рада, что имею</w:t>
      </w:r>
      <w:r>
        <w:rPr>
          <w:rStyle w:val="Bodytext915"/>
          <w:sz w:val="24"/>
          <w:szCs w:val="24"/>
        </w:rPr>
        <w:t xml:space="preserve"> к это</w:t>
        <w:softHyphen/>
      </w:r>
      <w:r>
        <w:rPr>
          <w:sz w:val="24"/>
          <w:szCs w:val="24"/>
        </w:rPr>
        <w:t>му хоть какое-то отношение. Что же касается</w:t>
      </w:r>
      <w:r>
        <w:rPr>
          <w:rStyle w:val="Bodytext915"/>
          <w:sz w:val="24"/>
          <w:szCs w:val="24"/>
        </w:rPr>
        <w:t xml:space="preserve"> чего- </w:t>
      </w:r>
      <w:r>
        <w:rPr>
          <w:sz w:val="24"/>
          <w:szCs w:val="24"/>
        </w:rPr>
        <w:t>либо недозволенного... давай назовем это</w:t>
      </w:r>
      <w:r>
        <w:rPr>
          <w:rStyle w:val="Bodytext915"/>
          <w:sz w:val="24"/>
          <w:szCs w:val="24"/>
        </w:rPr>
        <w:t xml:space="preserve"> просто </w:t>
      </w:r>
      <w:r>
        <w:rPr>
          <w:sz w:val="24"/>
          <w:szCs w:val="24"/>
        </w:rPr>
        <w:t>чарами другого рода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гу, – произнесла</w:t>
      </w:r>
      <w:r>
        <w:rPr>
          <w:rStyle w:val="Bodytext915"/>
          <w:sz w:val="24"/>
          <w:szCs w:val="24"/>
        </w:rPr>
        <w:t xml:space="preserve"> я,</w:t>
      </w:r>
      <w:r>
        <w:rPr>
          <w:sz w:val="24"/>
          <w:szCs w:val="24"/>
        </w:rPr>
        <w:t xml:space="preserve"> недоверчиво</w:t>
      </w:r>
      <w:r>
        <w:rPr>
          <w:rStyle w:val="Bodytext915"/>
          <w:sz w:val="24"/>
          <w:szCs w:val="24"/>
        </w:rPr>
        <w:t xml:space="preserve"> поджав гу</w:t>
        <w:softHyphen/>
      </w:r>
      <w:r>
        <w:rPr>
          <w:sz w:val="24"/>
          <w:szCs w:val="24"/>
        </w:rPr>
        <w:t>бы. – Все равно я докопаюсь до сути.</w:t>
      </w:r>
      <w:r>
        <w:rPr>
          <w:rStyle w:val="Bodytext915"/>
          <w:sz w:val="24"/>
          <w:szCs w:val="24"/>
        </w:rPr>
        <w:t xml:space="preserve"> Когда я полу</w:t>
        <w:softHyphen/>
      </w:r>
      <w:r>
        <w:rPr>
          <w:sz w:val="24"/>
          <w:szCs w:val="24"/>
        </w:rPr>
        <w:t>чу свой большой материал о Луисе</w:t>
      </w:r>
      <w:r>
        <w:rPr>
          <w:rStyle w:val="Bodytext915"/>
          <w:sz w:val="24"/>
          <w:szCs w:val="24"/>
        </w:rPr>
        <w:t>-Хайнце... не го</w:t>
        <w:softHyphen/>
      </w:r>
      <w:r>
        <w:rPr>
          <w:sz w:val="24"/>
          <w:szCs w:val="24"/>
        </w:rPr>
        <w:t>воря уж о Ренате. Каким образом, черт</w:t>
      </w:r>
      <w:r>
        <w:rPr>
          <w:rStyle w:val="Bodytext915"/>
          <w:sz w:val="24"/>
          <w:szCs w:val="24"/>
        </w:rPr>
        <w:t xml:space="preserve"> возьми, тебе </w:t>
      </w:r>
      <w:r>
        <w:rPr>
          <w:sz w:val="24"/>
          <w:szCs w:val="24"/>
        </w:rPr>
        <w:t>это удалось?</w:t>
      </w:r>
    </w:p>
    <w:p>
      <w:pPr>
        <w:pStyle w:val="Bodytext13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икаких романтических</w:t>
      </w:r>
      <w:r>
        <w:rPr>
          <w:rStyle w:val="Bodytext915"/>
          <w:sz w:val="24"/>
          <w:szCs w:val="24"/>
        </w:rPr>
        <w:t xml:space="preserve"> историй, никаких </w:t>
      </w:r>
      <w:r>
        <w:rPr>
          <w:sz w:val="24"/>
          <w:szCs w:val="24"/>
        </w:rPr>
        <w:t>историй о Луисе-Хайнце. – Лола</w:t>
      </w:r>
      <w:r>
        <w:rPr>
          <w:rStyle w:val="Bodytext915"/>
          <w:sz w:val="24"/>
          <w:szCs w:val="24"/>
        </w:rPr>
        <w:t xml:space="preserve"> игриво покачала </w:t>
      </w:r>
      <w:r>
        <w:rPr>
          <w:sz w:val="24"/>
          <w:szCs w:val="24"/>
        </w:rPr>
        <w:t>головой.</w:t>
      </w:r>
    </w:p>
    <w:p>
      <w:pPr>
        <w:pStyle w:val="Bodytext615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1pt7"/>
          <w:sz w:val="24"/>
          <w:szCs w:val="24"/>
        </w:rPr>
        <w:t>Согласна. –</w:t>
      </w:r>
      <w:r>
        <w:rPr>
          <w:sz w:val="24"/>
          <w:szCs w:val="24"/>
        </w:rPr>
        <w:t xml:space="preserve"> Я озвучила краткую версию со</w:t>
        <w:softHyphen/>
      </w:r>
      <w:r>
        <w:rPr>
          <w:rStyle w:val="Bodytext611pt7"/>
          <w:sz w:val="24"/>
          <w:szCs w:val="24"/>
        </w:rPr>
        <w:t>бытий прошедшей</w:t>
      </w:r>
      <w:r>
        <w:rPr>
          <w:sz w:val="24"/>
          <w:szCs w:val="24"/>
        </w:rPr>
        <w:t xml:space="preserve"> ночи, не забыв несколько раз упомянуть, насколько искажено было мое вос</w:t>
        <w:softHyphen/>
        <w:t>приятие из-за вещества, распыленного в воздухе клуба.</w:t>
      </w:r>
    </w:p>
    <w:p>
      <w:pPr>
        <w:pStyle w:val="Bodytext615"/>
        <w:shd w:fill="auto" w:val="clear"/>
        <w:tabs>
          <w:tab w:val="clear" w:pos="708"/>
          <w:tab w:val="left" w:pos="85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Хм-хм... – произнесла она. – Интересный предлог.</w:t>
      </w:r>
    </w:p>
    <w:p>
      <w:pPr>
        <w:pStyle w:val="Bodytext13"/>
        <w:shd w:fill="auto" w:val="clear"/>
        <w:tabs>
          <w:tab w:val="clear" w:pos="708"/>
          <w:tab w:val="left" w:pos="91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15"/>
          <w:sz w:val="24"/>
          <w:szCs w:val="24"/>
        </w:rPr>
        <w:t>Но это</w:t>
      </w:r>
      <w:r>
        <w:rPr>
          <w:sz w:val="24"/>
          <w:szCs w:val="24"/>
        </w:rPr>
        <w:t xml:space="preserve"> правда, с какой стати мне оправды</w:t>
        <w:softHyphen/>
      </w:r>
      <w:r>
        <w:rPr>
          <w:rStyle w:val="Bodytext915"/>
          <w:sz w:val="24"/>
          <w:szCs w:val="24"/>
        </w:rPr>
        <w:t>ваться? Поэтому я</w:t>
      </w:r>
      <w:r>
        <w:rPr>
          <w:sz w:val="24"/>
          <w:szCs w:val="24"/>
        </w:rPr>
        <w:t xml:space="preserve"> была вынуждена отправить сво</w:t>
        <w:softHyphen/>
      </w:r>
      <w:r>
        <w:rPr>
          <w:rStyle w:val="Bodytext915"/>
          <w:sz w:val="24"/>
          <w:szCs w:val="24"/>
        </w:rPr>
        <w:t>ей подруге</w:t>
      </w:r>
      <w:r>
        <w:rPr>
          <w:sz w:val="24"/>
          <w:szCs w:val="24"/>
        </w:rPr>
        <w:t xml:space="preserve"> в</w:t>
      </w:r>
      <w:r>
        <w:rPr>
          <w:rStyle w:val="Bodytext915"/>
          <w:sz w:val="24"/>
          <w:szCs w:val="24"/>
        </w:rPr>
        <w:t xml:space="preserve"> Нью</w:t>
      </w:r>
      <w:r>
        <w:rPr>
          <w:sz w:val="24"/>
          <w:szCs w:val="24"/>
        </w:rPr>
        <w:t>-Йорк по электронной почте пре</w:t>
        <w:softHyphen/>
      </w:r>
      <w:r>
        <w:rPr>
          <w:rStyle w:val="Bodytext915"/>
          <w:sz w:val="24"/>
          <w:szCs w:val="24"/>
        </w:rPr>
        <w:t>достерегающее</w:t>
      </w:r>
      <w:r>
        <w:rPr>
          <w:sz w:val="24"/>
          <w:szCs w:val="24"/>
        </w:rPr>
        <w:t xml:space="preserve"> сообщение!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ла засмеялась.</w:t>
      </w:r>
    </w:p>
    <w:p>
      <w:pPr>
        <w:pStyle w:val="Bodytext13"/>
        <w:shd w:fill="auto" w:val="clear"/>
        <w:tabs>
          <w:tab w:val="clear" w:pos="708"/>
          <w:tab w:val="left" w:pos="888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Мне нравится твоя история, – сказала она, </w:t>
      </w:r>
      <w:r>
        <w:rPr>
          <w:rStyle w:val="Bodytext915"/>
          <w:sz w:val="24"/>
          <w:szCs w:val="24"/>
        </w:rPr>
        <w:t>задумчиво</w:t>
      </w:r>
      <w:r>
        <w:rPr>
          <w:sz w:val="24"/>
          <w:szCs w:val="24"/>
        </w:rPr>
        <w:t xml:space="preserve"> оглядывая помещение. – Не могу дож</w:t>
        <w:softHyphen/>
      </w:r>
      <w:r>
        <w:rPr>
          <w:rStyle w:val="Bodytext915"/>
          <w:sz w:val="24"/>
          <w:szCs w:val="24"/>
        </w:rPr>
        <w:t>даться,</w:t>
      </w:r>
      <w:r>
        <w:rPr>
          <w:sz w:val="24"/>
          <w:szCs w:val="24"/>
        </w:rPr>
        <w:t xml:space="preserve"> пока ты снова с ним встретишься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915"/>
          <w:sz w:val="24"/>
          <w:szCs w:val="24"/>
        </w:rPr>
        <w:t>Впервые</w:t>
      </w:r>
      <w:r>
        <w:rPr>
          <w:sz w:val="24"/>
          <w:szCs w:val="24"/>
        </w:rPr>
        <w:t xml:space="preserve"> за день я нахмурилась:</w:t>
      </w:r>
    </w:p>
    <w:p>
      <w:pPr>
        <w:pStyle w:val="Bodytext13"/>
        <w:shd w:fill="auto" w:val="clear"/>
        <w:tabs>
          <w:tab w:val="clear" w:pos="708"/>
          <w:tab w:val="left" w:pos="8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ешь, я снова увижу его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Это привело к пятнадцатиминутному анатоми</w:t>
        <w:softHyphen/>
        <w:t>рованию последних слов Ника, сказанных мне. Я хорошо понимала, что женщины – особенно при</w:t>
        <w:softHyphen/>
        <w:t>сутствующие тут – имеют врожденную потреб</w:t>
        <w:softHyphen/>
        <w:t>ность пересказывать заново каждую мельчайшую подробность их диалога с мужскими особями, и, естественно, ценила поддержку и советы Джилли</w:t>
        <w:softHyphen/>
        <w:t>ан и Лолы. Но хватит – значит хватит... Я чувство</w:t>
        <w:softHyphen/>
        <w:t>вала себя опустошенной и, пожалуй, слегка пере</w:t>
        <w:softHyphen/>
        <w:t>держанной, как фотография в проявителе. Даль</w:t>
        <w:softHyphen/>
        <w:t>нейшие исследования и дикие гипотезы – только для меня и моего «альтер эго». Мы и сами вволю поиздеваем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адно, тебе еще не наскучило? – спросила я, шутя лишь отчасти. – Не думаешь, что пришло время и тебе рассказать о твоей большой удаче? Я имею в виду, каким образом Ты нашла Ренату и как тебе удалось привлечь ее к показу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частливая улыбка разлилась на лице Лолы. Она откинулась на спинку стула и слегка прикрыла гла</w:t>
        <w:softHyphen/>
        <w:t>за, будто купаясь в лучах похвалы и славы.</w:t>
      </w:r>
    </w:p>
    <w:p>
      <w:pPr>
        <w:pStyle w:val="Bodytext3211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начинай,</w:t>
      </w:r>
      <w:r>
        <w:rPr>
          <w:rStyle w:val="Bodytext3211pt"/>
          <w:sz w:val="24"/>
          <w:szCs w:val="24"/>
        </w:rPr>
        <w:t xml:space="preserve"> – попросила я с улыбкой. –</w:t>
      </w:r>
      <w:r>
        <w:rPr>
          <w:sz w:val="24"/>
          <w:szCs w:val="24"/>
        </w:rPr>
        <w:t xml:space="preserve"> Во</w:t>
        <w:softHyphen/>
        <w:t>сторгов по поводу собственных</w:t>
      </w:r>
      <w:r>
        <w:rPr>
          <w:rStyle w:val="Bodytext3211pt"/>
          <w:sz w:val="24"/>
          <w:szCs w:val="24"/>
        </w:rPr>
        <w:t xml:space="preserve"> добродетелей уже </w:t>
      </w:r>
      <w:r>
        <w:rPr>
          <w:sz w:val="24"/>
          <w:szCs w:val="24"/>
        </w:rPr>
        <w:t>достаточно. Тебе необходимо,</w:t>
      </w:r>
      <w:r>
        <w:rPr>
          <w:rStyle w:val="Bodytext3211pt"/>
          <w:sz w:val="24"/>
          <w:szCs w:val="24"/>
        </w:rPr>
        <w:t xml:space="preserve"> чтобы твоя подруга в </w:t>
      </w:r>
      <w:r>
        <w:rPr>
          <w:sz w:val="24"/>
          <w:szCs w:val="24"/>
        </w:rPr>
        <w:t>прессе отметила триумф Лолы,</w:t>
      </w:r>
      <w:r>
        <w:rPr>
          <w:rStyle w:val="Bodytext3211pt"/>
          <w:sz w:val="24"/>
          <w:szCs w:val="24"/>
        </w:rPr>
        <w:t xml:space="preserve"> не так ли?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/>
      </w:pPr>
      <w:r>
        <w:rPr>
          <w:sz w:val="24"/>
          <w:szCs w:val="24"/>
        </w:rPr>
        <w:t>Ресницы широко открытых</w:t>
      </w:r>
      <w:r>
        <w:rPr>
          <w:rStyle w:val="Bodytext1911pt"/>
          <w:sz w:val="24"/>
          <w:szCs w:val="24"/>
        </w:rPr>
        <w:t xml:space="preserve"> глаз Лолы трепета</w:t>
        <w:softHyphen/>
      </w:r>
      <w:r>
        <w:rPr>
          <w:sz w:val="24"/>
          <w:szCs w:val="24"/>
        </w:rPr>
        <w:t>ли от волнения.</w:t>
      </w:r>
    </w:p>
    <w:p>
      <w:pPr>
        <w:pStyle w:val="Bodytext615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авильнее сказать</w:t>
      </w:r>
      <w:r>
        <w:rPr>
          <w:rStyle w:val="Bodytext611pt7"/>
          <w:sz w:val="24"/>
          <w:szCs w:val="24"/>
        </w:rPr>
        <w:t xml:space="preserve"> – триумф Луиса-Хайн</w:t>
      </w:r>
      <w:r>
        <w:rPr>
          <w:sz w:val="24"/>
          <w:szCs w:val="24"/>
        </w:rPr>
        <w:t>ца. Именно он привлек ее!</w:t>
      </w:r>
    </w:p>
    <w:p>
      <w:pPr>
        <w:pStyle w:val="Bodytext13"/>
        <w:shd w:fill="auto" w:val="clear"/>
        <w:tabs>
          <w:tab w:val="clear" w:pos="708"/>
          <w:tab w:val="left" w:pos="55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? – Я уставилась на Лолу, допуская, что она шути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о та выглядела совершенно серьезно.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правильно расслышала. Именно Луис- Хайнц заставил ее прийти.</w:t>
      </w:r>
    </w:p>
    <w:p>
      <w:pPr>
        <w:pStyle w:val="Bodytext13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? Разве не ты сама рассказывала мне, что у него нет друзей? Однако его музы – известные супермодел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Лола выпрямилась и покачала головой:</w:t>
      </w:r>
    </w:p>
    <w:p>
      <w:pPr>
        <w:pStyle w:val="Bodytext13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вероятно, знаю. Но это правда. Помнишь, все говорили, что Рената поселилась среди корен</w:t>
        <w:softHyphen/>
        <w:t>ных жителей Амазонии, а еще болтали, что у нее какие-то темные дела в Бразили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слушно кивнула: я хорошо выучила катехи</w:t>
        <w:softHyphen/>
        <w:t>зис мира моды.</w:t>
      </w:r>
    </w:p>
    <w:p>
      <w:pPr>
        <w:pStyle w:val="Bodytext13"/>
        <w:shd w:fill="auto" w:val="clear"/>
        <w:tabs>
          <w:tab w:val="clear" w:pos="708"/>
          <w:tab w:val="left" w:pos="5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вот, истина где-то посередине. Она дей</w:t>
        <w:softHyphen/>
        <w:t>ствительно была в Бразилии по поводу секретной пластической операции, но не знала, что с ней не все в порядке, пока спустя несколько недель не пе</w:t>
        <w:softHyphen/>
        <w:t>реселилась в..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еру, – выпалила я.</w:t>
      </w:r>
    </w:p>
    <w:p>
      <w:pPr>
        <w:pStyle w:val="Bodytext13"/>
        <w:shd w:fill="auto" w:val="clear"/>
        <w:tabs>
          <w:tab w:val="clear" w:pos="708"/>
          <w:tab w:val="left" w:pos="61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авильно, в Перу. И вот когда она почув</w:t>
        <w:softHyphen/>
        <w:t>ствовала лихорадку и бродила вокруг одного не</w:t>
        <w:softHyphen/>
        <w:t>большого поселения в поисках чистой воды, вот там-то, гляди-ка, там и оказался Луис-Хайнц. Конеч</w:t>
        <w:softHyphen/>
        <w:t>но, узнал ее. В этом богом забытом углу он вырос, преклоняясь перед ней... у него даже были ее фото</w:t>
        <w:softHyphen/>
        <w:t>графии на стене. Такова сила моды...</w:t>
      </w:r>
    </w:p>
    <w:p>
      <w:pPr>
        <w:pStyle w:val="Bodytext1611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что произошло потом?</w:t>
      </w:r>
    </w:p>
    <w:p>
      <w:pPr>
        <w:pStyle w:val="Bodytext1611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н привел Ренату в дом своих родителей, и – помнится мне, Луис-Хайнц учился на врача? Так вот, он помог ей поправиться...</w:t>
      </w:r>
    </w:p>
    <w:p>
      <w:pPr>
        <w:pStyle w:val="Bodytext1611"/>
        <w:shd w:fill="auto" w:val="clear"/>
        <w:tabs>
          <w:tab w:val="clear" w:pos="708"/>
          <w:tab w:val="left" w:pos="5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что с ней было не так?</w:t>
      </w:r>
    </w:p>
    <w:p>
      <w:pPr>
        <w:pStyle w:val="Bodytext1611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не знаю. Инфекция, какая-то ужасная шту</w:t>
        <w:softHyphen/>
        <w:t>ка типа этого, что ли. Я не расспрашивала о крова</w:t>
        <w:softHyphen/>
        <w:t>вых подробностях. Во всяком случае, пока Рената восстанавливала силы в их доме, она увидела неко</w:t>
        <w:softHyphen/>
        <w:t>торые из блокнотов с эскизами Луиса-Хайнца, бро</w:t>
        <w:softHyphen/>
        <w:t>шенные в углу, уговорила показать ей его платья и убедила, что гениальность не должна быть заперта и что он просто обязан немедленно бросить меди</w:t>
        <w:softHyphen/>
        <w:t>цину. А Ренате никто не может отказать.</w:t>
      </w:r>
    </w:p>
    <w:p>
      <w:pPr>
        <w:pStyle w:val="Bodytext1611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т, ты не знаешь... Все начиналось так же, как большинство скандалов из-за нее, если верить проповедям в «Женской одежде»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так, Рената стала ему помогать. Дала денег и поддержала – э-э... заставила – его перебраться в Париж и с тех пор тайно опекала, даже во время жизни в этой глухомани в Южной Америке!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 и ну! – У меня просто не было слов. На</w:t>
        <w:softHyphen/>
        <w:t>стоящая история. Даже две истории в одной. Две сенсации, которые могли вытащить меня из про</w:t>
        <w:softHyphen/>
        <w:t>фессионального чистилища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обровольно он никогда не выдал бы мне эту информацию, – негодующе произнесла Лола, при</w:t>
        <w:softHyphen/>
        <w:t>щурив глаза. Ясно, что это все еще была больная тема. – В то время как я буквально рвала на себе волосы, чтобы создать ему рекламу, он ни разу даже не заикнулся об этом «золотом дне». Ни разу!</w:t>
      </w:r>
    </w:p>
    <w:p>
      <w:pPr>
        <w:pStyle w:val="Heading63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bookmarkStart w:id="43" w:name="bookmark43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начит, однажды на твоем пороге возникла Рената?</w:t>
      </w:r>
      <w:bookmarkEnd w:id="43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актически, да. Однажды мы были в студии Луиса-Хайнца вместе с Бартоломе, и из одного из его эскизных блокнотов выпала какая-то ее пожел</w:t>
        <w:softHyphen/>
        <w:t>тевшая фотография. О Боже! Если бы ты могла ви</w:t>
        <w:softHyphen/>
        <w:t>деть мою ярость! Даже хуже. Гораздо хуже! Я не могла поверить, что за все это время Рената не смог</w:t>
        <w:softHyphen/>
        <w:t>ла заставить его провести показ моделей, но пола</w:t>
        <w:softHyphen/>
        <w:t>гаю, у нее были свои причины оставаться за кули</w:t>
        <w:softHyphen/>
        <w:t>с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Лола подняла брови. Я не знала, о чем она дума</w:t>
        <w:softHyphen/>
        <w:t>ет. И в любой другой ситуации настояла бы на раз</w:t>
        <w:softHyphen/>
        <w:t>витии темы. Но сейчас мне просто необходимо бы</w:t>
        <w:softHyphen/>
        <w:t>ло удержать ее на заданном пути.</w:t>
      </w:r>
    </w:p>
    <w:p>
      <w:pPr>
        <w:pStyle w:val="Bodytext13"/>
        <w:shd w:fill="auto" w:val="clear"/>
        <w:tabs>
          <w:tab w:val="clear" w:pos="708"/>
          <w:tab w:val="left" w:pos="6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как тебе удалось заставить Ренату принять в этом участи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на тяжело вздохнула:</w:t>
      </w:r>
    </w:p>
    <w:p>
      <w:pPr>
        <w:pStyle w:val="Bodytext13"/>
        <w:shd w:fill="auto" w:val="clear"/>
        <w:tabs>
          <w:tab w:val="clear" w:pos="708"/>
          <w:tab w:val="left" w:pos="696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 Господи... Если ты думаешь, что та чепуха насчет таинственности встреч с Луисом-Хайнцем просто нелепа... Там были посредники, секретные встречи в очень сомнительных барах, фальшивые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-письма, пароли... Но знаешь, что в конце кон</w:t>
        <w:softHyphen/>
        <w:t>цов привело ее ко мн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Что же, что? Расширив глаза, я ждала, затаив дыхание.</w:t>
      </w:r>
    </w:p>
    <w:p>
      <w:pPr>
        <w:pStyle w:val="Bodytext13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ертов всемирный тур воссоединенной груп</w:t>
        <w:softHyphen/>
        <w:t>пы «Дюран Дюран»! Рената прилетела на концерт за день до этого, и я уговорила ее остаться на вче</w:t>
        <w:softHyphen/>
        <w:t>рашнее шоу. Но сейчас она с группой, вероятно, уже по дороге в Берлин или регистрируется в ка</w:t>
        <w:softHyphen/>
        <w:t>ком-нибудь отеле типа «Шейх Джибути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Сначала я пыталась подавить хихиканье, но пос</w:t>
        <w:softHyphen/>
        <w:t>ле нескольких секунд несостоявшихся попыток раз</w:t>
        <w:softHyphen/>
        <w:t>разилась смехом.</w:t>
      </w:r>
    </w:p>
    <w:p>
      <w:pPr>
        <w:pStyle w:val="Heading71"/>
        <w:shd w:fill="auto" w:val="clear"/>
        <w:tabs>
          <w:tab w:val="clear" w:pos="708"/>
          <w:tab w:val="left" w:pos="691" w:leader="none"/>
        </w:tabs>
        <w:spacing w:lineRule="auto" w:line="240"/>
        <w:ind w:left="709" w:firstLine="360"/>
        <w:rPr>
          <w:sz w:val="24"/>
          <w:szCs w:val="24"/>
        </w:rPr>
      </w:pPr>
      <w:bookmarkStart w:id="44" w:name="bookmark44"/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упер, – только и смогла выдавить я из себя, ловя ртом воздух между приступами смеха. – Эта</w:t>
      </w:r>
      <w:bookmarkEnd w:id="44"/>
    </w:p>
    <w:p>
      <w:pPr>
        <w:sectPr>
          <w:footnotePr>
            <w:numFmt w:val="chicago"/>
            <w:numRestart w:val="eachPage"/>
          </w:foot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8"/>
          <w:sz w:val="24"/>
          <w:szCs w:val="24"/>
        </w:rPr>
        <w:t>история нравится</w:t>
      </w:r>
      <w:r>
        <w:rPr>
          <w:sz w:val="24"/>
          <w:szCs w:val="24"/>
        </w:rPr>
        <w:t xml:space="preserve"> мне все больше. Я готова казнить </w:t>
      </w:r>
      <w:r>
        <w:rPr>
          <w:rStyle w:val="Bodytext68"/>
          <w:sz w:val="24"/>
          <w:szCs w:val="24"/>
        </w:rPr>
        <w:t>себя за то,</w:t>
      </w:r>
      <w:r>
        <w:rPr>
          <w:sz w:val="24"/>
          <w:szCs w:val="24"/>
        </w:rPr>
        <w:t xml:space="preserve"> что</w:t>
      </w:r>
      <w:r>
        <w:rPr>
          <w:rStyle w:val="Bodytext68"/>
          <w:sz w:val="24"/>
          <w:szCs w:val="24"/>
        </w:rPr>
        <w:t xml:space="preserve"> не</w:t>
      </w:r>
      <w:r>
        <w:rPr>
          <w:sz w:val="24"/>
          <w:szCs w:val="24"/>
        </w:rPr>
        <w:t xml:space="preserve"> бросилась сломя голову в этот омут </w:t>
      </w:r>
      <w:r>
        <w:rPr>
          <w:rStyle w:val="Bodytext68"/>
          <w:sz w:val="24"/>
          <w:szCs w:val="24"/>
        </w:rPr>
        <w:t>прошлой</w:t>
      </w:r>
      <w:r>
        <w:rPr>
          <w:sz w:val="24"/>
          <w:szCs w:val="24"/>
        </w:rPr>
        <w:t xml:space="preserve"> ночью и не протолкалась к тебе и Луису- </w:t>
      </w:r>
      <w:r>
        <w:rPr>
          <w:rStyle w:val="Bodytext68"/>
          <w:sz w:val="24"/>
          <w:szCs w:val="24"/>
        </w:rPr>
        <w:t>Хайнцу!</w:t>
      </w:r>
    </w:p>
    <w:p>
      <w:pPr>
        <w:pStyle w:val="Bodytext615"/>
        <w:shd w:fill="auto" w:val="clear"/>
        <w:tabs>
          <w:tab w:val="clear" w:pos="708"/>
          <w:tab w:val="left" w:pos="85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 самом деле, – пробормотала Лола, пове</w:t>
        <w:softHyphen/>
        <w:t>сив голову, – даже хорошо, что ты исчезла вчера... потому, что он не появился.</w:t>
      </w:r>
    </w:p>
    <w:p>
      <w:pPr>
        <w:pStyle w:val="Bodytext615"/>
        <w:shd w:fill="auto" w:val="clear"/>
        <w:tabs>
          <w:tab w:val="clear" w:pos="708"/>
          <w:tab w:val="left" w:pos="85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к такое возможно – отсутствовать на сво</w:t>
        <w:softHyphen/>
        <w:t>ем первом показе? Ни один дизайнер в здравом уме не смог бы решиться на это!</w:t>
      </w:r>
    </w:p>
    <w:p>
      <w:pPr>
        <w:pStyle w:val="Bodytext615"/>
        <w:shd w:fill="auto" w:val="clear"/>
        <w:tabs>
          <w:tab w:val="clear" w:pos="708"/>
          <w:tab w:val="left" w:pos="894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8"/>
          <w:sz w:val="24"/>
          <w:szCs w:val="24"/>
        </w:rPr>
        <w:t>В</w:t>
      </w:r>
      <w:r>
        <w:rPr>
          <w:sz w:val="24"/>
          <w:szCs w:val="24"/>
        </w:rPr>
        <w:t xml:space="preserve"> здравом уме – да. Сколько я пыталась убе</w:t>
        <w:softHyphen/>
        <w:t>дить его... Даже Рената не смогла. А уж если у нее не получилось... – Лола смущенно взглянула на ме</w:t>
        <w:softHyphen/>
        <w:t>ня. – Итак, готова ли ты к небольшой рискованной гонке? Поверь, это единственно возможный спо</w:t>
        <w:softHyphen/>
        <w:t>соб с ним познакомитьс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кивну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рю. Революционный дизайнер? Который вытащил Ренату из укрытия? Боже мой, я не про</w:t>
        <w:softHyphen/>
        <w:t>пущу это ни за что на свете! Больше того, пожерт</w:t>
        <w:softHyphen/>
        <w:t>вую ради этого одним или даже двумя показами. То есть я хочу сказать, разве может случиться на шоу что-то более значительное, чем эта история?</w:t>
      </w:r>
    </w:p>
    <w:p>
      <w:pPr>
        <w:pStyle w:val="Bodytext615"/>
        <w:shd w:fill="auto" w:val="clear"/>
        <w:tabs>
          <w:tab w:val="clear" w:pos="708"/>
          <w:tab w:val="left" w:pos="64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меешь в виду столкновение еще какой-ни</w:t>
        <w:softHyphen/>
        <w:t>будь журналистки с моделью или нокаутирование очень видного стилиста еще одним крутым парнем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сделала большие глаза и рассмеялась.</w:t>
      </w:r>
    </w:p>
    <w:p>
      <w:pPr>
        <w:pStyle w:val="Bodytext615"/>
        <w:shd w:fill="auto" w:val="clear"/>
        <w:tabs>
          <w:tab w:val="clear" w:pos="708"/>
          <w:tab w:val="left" w:pos="64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о какова вероятность того, что молния по</w:t>
        <w:softHyphen/>
        <w:t>разит одну цель трижды?</w:t>
      </w:r>
    </w:p>
    <w:p>
      <w:pPr>
        <w:pStyle w:val="Bodytext615"/>
        <w:shd w:fill="auto" w:val="clear"/>
        <w:tabs>
          <w:tab w:val="clear" w:pos="708"/>
          <w:tab w:val="left" w:pos="6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огда все в порядке, – отозвалась Лола, явно радуясь, что нашелся кто-то, с кем можно поделить</w:t>
        <w:softHyphen/>
        <w:t>ся проблемами из-за контактов – точнее, их от</w:t>
        <w:softHyphen/>
        <w:t>сутствия – с Луисом-Хайнцем. – Сегодня утром я позвонила в его службу телефонных посредни</w:t>
        <w:softHyphen/>
        <w:t>ков – я уже упоминала, что там никогда не снима</w:t>
        <w:softHyphen/>
      </w:r>
      <w:r>
        <w:rPr>
          <w:rStyle w:val="Bodytext51"/>
          <w:sz w:val="24"/>
          <w:szCs w:val="24"/>
        </w:rPr>
        <w:t>ют трубку, а просто раздаются гудки? – Она по</w:t>
        <w:softHyphen/>
        <w:t>качала головой. – Оставила сообщение, что хочу встретиться. Я никогда ничего не слышу в ответ; просто оставляю информацию в эфире и надеюсь, что ее кто-нибудь услышит. Сегодня после полу</w:t>
        <w:softHyphen/>
        <w:t>дня нам надо отправиться в то кафе в  Двадцатом районе..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"/>
          <w:sz w:val="24"/>
          <w:szCs w:val="24"/>
        </w:rPr>
        <w:t>Лола начала рыться в глубоких</w:t>
      </w:r>
      <w:r>
        <w:rPr>
          <w:rStyle w:val="Bodytext59"/>
          <w:sz w:val="24"/>
          <w:szCs w:val="24"/>
        </w:rPr>
        <w:t xml:space="preserve"> карманах своей </w:t>
      </w:r>
      <w:r>
        <w:rPr>
          <w:rStyle w:val="Bodytext51"/>
          <w:sz w:val="24"/>
          <w:szCs w:val="24"/>
        </w:rPr>
        <w:t>видавшей виды рыжевато-коричневой</w:t>
      </w:r>
      <w:r>
        <w:rPr>
          <w:rStyle w:val="Bodytext59"/>
          <w:sz w:val="24"/>
          <w:szCs w:val="24"/>
        </w:rPr>
        <w:t xml:space="preserve"> сумке «Бир</w:t>
      </w:r>
      <w:r>
        <w:rPr>
          <w:rStyle w:val="Bodytext51"/>
          <w:sz w:val="24"/>
          <w:szCs w:val="24"/>
        </w:rPr>
        <w:t>кин».</w:t>
      </w:r>
    </w:p>
    <w:p>
      <w:pPr>
        <w:pStyle w:val="Bodytext5110"/>
        <w:shd w:fill="auto" w:val="clear"/>
        <w:tabs>
          <w:tab w:val="clear" w:pos="708"/>
          <w:tab w:val="left" w:pos="537" w:leader="none"/>
        </w:tabs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59"/>
          <w:sz w:val="24"/>
          <w:szCs w:val="24"/>
        </w:rPr>
        <w:t>В</w:t>
      </w:r>
      <w:r>
        <w:rPr>
          <w:rStyle w:val="Bodytext51"/>
          <w:sz w:val="24"/>
          <w:szCs w:val="24"/>
        </w:rPr>
        <w:t xml:space="preserve"> действительности,</w:t>
      </w:r>
      <w:r>
        <w:rPr>
          <w:rStyle w:val="Bodytext59"/>
          <w:sz w:val="24"/>
          <w:szCs w:val="24"/>
        </w:rPr>
        <w:t xml:space="preserve"> – сказала она, выужи</w:t>
        <w:softHyphen/>
        <w:t>вая</w:t>
      </w:r>
      <w:r>
        <w:rPr>
          <w:rStyle w:val="Bodytext51"/>
          <w:sz w:val="24"/>
          <w:szCs w:val="24"/>
        </w:rPr>
        <w:t xml:space="preserve"> сотовый, – может быть, нам стоит</w:t>
      </w:r>
      <w:r>
        <w:rPr>
          <w:rStyle w:val="Bodytext59"/>
          <w:sz w:val="24"/>
          <w:szCs w:val="24"/>
        </w:rPr>
        <w:t xml:space="preserve"> позвонить </w:t>
      </w:r>
      <w:r>
        <w:rPr>
          <w:rStyle w:val="Bodytext51"/>
          <w:sz w:val="24"/>
          <w:szCs w:val="24"/>
        </w:rPr>
        <w:t>Бартоломе. Хотя я не уверена, что</w:t>
      </w:r>
      <w:r>
        <w:rPr>
          <w:rStyle w:val="Bodytext59"/>
          <w:sz w:val="24"/>
          <w:szCs w:val="24"/>
        </w:rPr>
        <w:t xml:space="preserve"> даже у друга есть </w:t>
      </w:r>
      <w:r>
        <w:rPr>
          <w:rStyle w:val="Bodytext51"/>
          <w:sz w:val="24"/>
          <w:szCs w:val="24"/>
        </w:rPr>
        <w:t>прямой выход на нашего гения,</w:t>
      </w:r>
      <w:r>
        <w:rPr>
          <w:rStyle w:val="Bodytext59"/>
          <w:sz w:val="24"/>
          <w:szCs w:val="24"/>
        </w:rPr>
        <w:t xml:space="preserve"> но по крайней мере он</w:t>
      </w:r>
      <w:r>
        <w:rPr>
          <w:rStyle w:val="Bodytext51"/>
          <w:sz w:val="24"/>
          <w:szCs w:val="24"/>
        </w:rPr>
        <w:t xml:space="preserve"> имеет номер телефон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Я ободряюще кивала, пока Лола набирала номер.</w:t>
      </w:r>
    </w:p>
    <w:p>
      <w:pPr>
        <w:pStyle w:val="Bodytext615"/>
        <w:shd w:fill="auto" w:val="clear"/>
        <w:tabs>
          <w:tab w:val="clear" w:pos="708"/>
          <w:tab w:val="left" w:pos="54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втоответчик, – констатировала он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ка она отправляла сообщение, я оглядывалась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оронам, стараясь предоставить ей немного конфиденциальности. За столиком в левом углу ус</w:t>
        <w:softHyphen/>
        <w:t>троилась пара британских редакторов, только что вернувшихся с показа моделей одежды Кристиана Лакруа, проходившего в одном из залов под Лув</w:t>
        <w:softHyphen/>
        <w:t>ром. Дом Лакруа давно выражал недовольство «Уикли», с тех пор как некий обеспокоенный молодой специалист из дома Лакруа провел исследование «Индексов упоминания» и обнаружил, что Джорджио Армани имеет в журнале больше «гвоздей се</w:t>
        <w:softHyphen/>
        <w:t>зона», чем Лакруа. Так, по крайней мере, сказал Род</w:t>
        <w:softHyphen/>
        <w:t>ди, объясняя мне, почему я никогда не должна са</w:t>
        <w:softHyphen/>
        <w:t>диться в первом ряду у Лакруа. Так или иначе, сомневаюсь, чтобы кому-нибудь не хватало меня на этом показе.</w:t>
      </w:r>
    </w:p>
    <w:p>
      <w:pPr>
        <w:pStyle w:val="Heading74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5" w:name="bookmark45"/>
      <w:r>
        <w:rPr>
          <w:sz w:val="24"/>
          <w:szCs w:val="24"/>
        </w:rPr>
        <w:t>Пока Лола проверяла свое голосовое сообще</w:t>
        <w:softHyphen/>
        <w:t>ние, я вынула мобильный из новой сумочки-рога</w:t>
        <w:softHyphen/>
      </w:r>
      <w:bookmarkEnd w:id="45"/>
      <w:r>
        <w:rPr>
          <w:rStyle w:val="Bodytext"/>
          <w:sz w:val="24"/>
          <w:szCs w:val="24"/>
        </w:rPr>
        <w:t>лика от Вюиттона. Никаких пропущенных звонков. Ну, у него же нет этого номера, сообщила я сама себе в утешение. Потом позвонила в отель и спро</w:t>
        <w:softHyphen/>
        <w:t>сила, нет ли для меня посланий. Служащая продер</w:t>
        <w:softHyphen/>
        <w:t>жала меня на проводе около минуты – Морис Ше</w:t>
        <w:softHyphen/>
        <w:t>валье исходил в трелях «Спасибо провидению за маленьких девочек», пока я ждала, – а затем вер</w:t>
        <w:softHyphen/>
        <w:t>нулась и сообщила, что большая корзина орхидей от Шанель ждет меня в моей комнате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– сказала я нерешительно, поблагодари</w:t>
        <w:softHyphen/>
        <w:t>ла ее и положила трубку. Погодите-ка: дом Шанель поступил так мило, а я разочарована? Неужели ме</w:t>
        <w:softHyphen/>
        <w:t>ня перестали волновать приоритеты мод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Этот парень определенно становился пробле</w:t>
        <w:softHyphen/>
        <w:t>м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осле того как поделили десерт – как бы пло</w:t>
        <w:softHyphen/>
        <w:t>хо ни шли дела, Лола никогда не потребит так мно</w:t>
        <w:softHyphen/>
        <w:t>го калорий в одиночку; правда, и с моделью она то</w:t>
        <w:softHyphen/>
        <w:t>же никогда не столкнется, – мы взяли такси, что</w:t>
        <w:softHyphen/>
        <w:t>бы доехать до бара «Мачу-Пикчу»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Заведения нет в путеводителе Мишлен, – по</w:t>
        <w:softHyphen/>
        <w:t>яснила она, – но его нетрудно найти. Надо лишь следовать за поклонницами «Дорз» от кладбища Пер-Лашез и повернуть налево, когда заметишь, что цивилизация осталась позади.</w:t>
      </w:r>
    </w:p>
    <w:p>
      <w:pPr>
        <w:pStyle w:val="Bodytext13"/>
        <w:shd w:fill="auto" w:val="clear"/>
        <w:tabs>
          <w:tab w:val="clear" w:pos="708"/>
          <w:tab w:val="left" w:pos="63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еликолепно, – пробурчала я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лекс, поездка – только половина забавы. – Лола явно собиралась прочитать мне лекцию. –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rStyle w:val="Bodytext96"/>
          <w:sz w:val="24"/>
          <w:szCs w:val="24"/>
        </w:rPr>
        <w:t>Кстати,</w:t>
      </w:r>
      <w:r>
        <w:rPr>
          <w:sz w:val="24"/>
          <w:szCs w:val="24"/>
        </w:rPr>
        <w:t xml:space="preserve"> можешь написать все</w:t>
      </w:r>
      <w:r>
        <w:rPr>
          <w:rStyle w:val="Bodytext96"/>
          <w:sz w:val="24"/>
          <w:szCs w:val="24"/>
        </w:rPr>
        <w:t xml:space="preserve"> об этом</w:t>
      </w:r>
      <w:r>
        <w:rPr>
          <w:sz w:val="24"/>
          <w:szCs w:val="24"/>
        </w:rPr>
        <w:t xml:space="preserve"> в своей ста</w:t>
        <w:softHyphen/>
        <w:t>тье «Как я разыскивала Луиса-Хайнца».</w:t>
      </w:r>
    </w:p>
    <w:p>
      <w:pPr>
        <w:pStyle w:val="Bodytext13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 что могут сделать его платья для вашей зад</w:t>
        <w:softHyphen/>
      </w:r>
      <w:r>
        <w:rPr>
          <w:rStyle w:val="Bodytext915"/>
          <w:sz w:val="24"/>
          <w:szCs w:val="24"/>
        </w:rPr>
        <w:t>ницы,</w:t>
      </w:r>
      <w:r>
        <w:rPr>
          <w:sz w:val="24"/>
          <w:szCs w:val="24"/>
        </w:rPr>
        <w:t xml:space="preserve"> – продолжила я ей в тон, вызвав непроиз</w:t>
        <w:softHyphen/>
        <w:t>вольное фырканье. – Эй, – продолжила я, стара</w:t>
        <w:softHyphen/>
        <w:t>ясь казаться серьезной, – а что говорилось о по</w:t>
        <w:softHyphen/>
        <w:t>казе в утренних газетах сегодня? У меня не было возможности просмотреть их..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в репортаже о показе доминировал твой возлюбленный, вот «Кошачий концерт на подиу</w:t>
        <w:softHyphen/>
        <w:t>ме», – ответила она, доставая из сумки новый еже</w:t>
        <w:softHyphen/>
        <w:t>недельник и вручая его м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с жадностью углубилась в текст. По своему легкомыслию я забыла, что мы с Ником встрети</w:t>
        <w:softHyphen/>
        <w:t>лись, по существу, из-за того, что он устроил боль</w:t>
        <w:softHyphen/>
        <w:t>ший скандал, чем я. Что за пару мы составляли – если вообще нас можно было назвать парой, кото</w:t>
        <w:softHyphen/>
        <w:t>рой мы не были... Пока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ак или иначе, показ начался слишком поздно для того, чтобы попасть в утренние газеты, – про</w:t>
        <w:softHyphen/>
        <w:t>должала Лола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ли может быть, писаки не могут думать сра</w:t>
        <w:softHyphen/>
        <w:t>зу после затяжки, – добавила я, даже не оторвав</w:t>
        <w:softHyphen/>
        <w:t>шись от первой страниц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Там были изображены они – во всей своей кра</w:t>
        <w:softHyphen/>
        <w:t>се. Ник и Арианна Сайдботтом были сняты в мо</w:t>
        <w:softHyphen/>
        <w:t>мент движения, ее парик и шляпа были в полете. «О-о-ох, – думала я, – фу...» Однако я с трудом могла разобрать лицо Ника. Разве не провела я толь</w:t>
        <w:softHyphen/>
        <w:t>ко что несколько часов, глядя на него этой ночью, и еще больше часов, думая о нем этим утром? А я даже не могла узнать его. Класс. Возможно, когда все будет позади и его порыв будет забыт модным со</w:t>
        <w:softHyphen/>
        <w:t>обществом, мы сможем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, черт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й взгляд сместился от фотографии к двух</w:t>
        <w:softHyphen/>
        <w:t>дюймовому заголовку рядом: «Эксклюзив! Гладиа</w:t>
        <w:softHyphen/>
      </w:r>
      <w:r>
        <w:rPr>
          <w:rStyle w:val="Bodytext95"/>
          <w:sz w:val="24"/>
          <w:szCs w:val="24"/>
        </w:rPr>
        <w:t>тор из</w:t>
      </w:r>
      <w:r>
        <w:rPr>
          <w:rStyle w:val="Bodytext1"/>
          <w:sz w:val="24"/>
          <w:szCs w:val="24"/>
        </w:rPr>
        <w:t xml:space="preserve"> «Живанши» рассказывает все!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зглянула на Лолу.</w:t>
      </w:r>
    </w:p>
    <w:p>
      <w:pPr>
        <w:pStyle w:val="Bodytext13"/>
        <w:shd w:fill="auto" w:val="clear"/>
        <w:tabs>
          <w:tab w:val="clear" w:pos="708"/>
          <w:tab w:val="left" w:pos="7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Скажи</w:t>
      </w:r>
      <w:r>
        <w:rPr>
          <w:rStyle w:val="Bodytext1"/>
          <w:sz w:val="24"/>
          <w:szCs w:val="24"/>
        </w:rPr>
        <w:t xml:space="preserve"> мне ради Бога, почему ты не предуп</w:t>
        <w:softHyphen/>
      </w:r>
      <w:r>
        <w:rPr>
          <w:rStyle w:val="Bodytext95"/>
          <w:sz w:val="24"/>
          <w:szCs w:val="24"/>
        </w:rPr>
        <w:t>редила</w:t>
      </w:r>
      <w:r>
        <w:rPr>
          <w:rStyle w:val="Bodytext1"/>
          <w:sz w:val="24"/>
          <w:szCs w:val="24"/>
        </w:rPr>
        <w:t xml:space="preserve"> об этом?</w:t>
      </w:r>
    </w:p>
    <w:p>
      <w:pPr>
        <w:pStyle w:val="Bodytext13"/>
        <w:shd w:fill="auto" w:val="clear"/>
        <w:tabs>
          <w:tab w:val="clear" w:pos="708"/>
          <w:tab w:val="left" w:pos="83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ч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вернула к ней заголовок.</w:t>
      </w:r>
    </w:p>
    <w:p>
      <w:pPr>
        <w:pStyle w:val="Bodytext13"/>
        <w:shd w:fill="auto" w:val="clear"/>
        <w:tabs>
          <w:tab w:val="clear" w:pos="708"/>
          <w:tab w:val="left" w:pos="7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й. Я даже не читала это, – сказала она, оп</w:t>
        <w:softHyphen/>
        <w:t>равдываясь. – Искала только упоминание о Луи</w:t>
        <w:softHyphen/>
        <w:t>се-Хайнце. Извини, я думала только об эт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ла слишком занята чтением, чтобы отве</w:t>
        <w:softHyphen/>
        <w:t>тить ей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«Ник Сноу не производит впечатления подстре</w:t>
        <w:softHyphen/>
        <w:t>кателя, и, вероятно, он не проливал краску на мех, но не позволяйте его обаянию ввести вас в заблуж</w:t>
        <w:softHyphen/>
        <w:t>дение. После вчерашнего блестящего показа Жи</w:t>
        <w:softHyphen/>
        <w:t>ванши этот человек затеял драку с молодой жен</w:t>
        <w:softHyphen/>
        <w:t>щиной, предположительно помощником редакто</w:t>
        <w:softHyphen/>
        <w:t>ра журнала «Тин Вог», оставшейся неопознанной. (Если вы располагаете какими-либо сведениями, пожалуйста, свяжитесь с журналом «Кошачий кон</w:t>
        <w:softHyphen/>
        <w:t>церт на подиуме».} Во время ссоры он оступился и столкнулся с Арианной Сайдботтом, нанеся непо</w:t>
        <w:softHyphen/>
        <w:t>правимый урон костюму влиятельного стилиста, которая с тех пор находится в уединении. Сноу, 29 лет, со своей стороны, стоит на своем и ничуть не раскаивается. В эксклюзивном интервью, дан</w:t>
        <w:softHyphen/>
        <w:t>ном им «Кошачьему концерту на подиуме», амери</w:t>
        <w:softHyphen/>
        <w:t>канец в Париже раскрывает свои истинные чувства по поводу мира моды и людей, населяющих 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Что такого великого в женщине с мертвым жи</w:t>
        <w:softHyphen/>
        <w:t>вотным на голове, чей единственный вклад в об</w:t>
        <w:softHyphen/>
        <w:t>щество – якобы «открытие» новых имен? – ска</w:t>
        <w:softHyphen/>
        <w:t>зал он. – Как насчет открытия способа лечения от рака? Будет ли ученый, который сможет это сде</w:t>
        <w:softHyphen/>
        <w:t>лать, так же популярен и сопровождаем по пятам репортерами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е смогла продолжать. Безусловно, Ник был прав. Но мода такова, какова она есть. Разве мы спо</w:t>
        <w:softHyphen/>
        <w:t>рили не об этом?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ола, – сказала я, глядя на нее встревоженно, – думаешь, я сплю с врагом... э-э... так сказать... что я могла бы спать с врагом... черт, мне нужно найти другую метафору. Но ты поняла, о чем я. Осуждаешь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уставилась на меня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ва слова для тебя, – ответила она. – Чехол парашюта. Понимаешь, что я имею в виду? Никто не вспомнит о нем через минуту после окончания показа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была права. По крайней мере, я на это наде</w:t>
        <w:softHyphen/>
        <w:t>ялась. Мне действительно пора было перестать ду</w:t>
        <w:softHyphen/>
        <w:t>мать об этом, о нем, о нас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очно, как предсказывала Лола, лишь только вдали исчезли поклонники Джима Моррисона, так</w:t>
        <w:softHyphen/>
        <w:t>си повернуло налево к достаточно сомнительному на вид дому. Неожиданно я начала беспокоиться совсем о другом: о нашей безопасности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здесь бывала прежде, Лола? – спросила я, надеясь на успокаивающий ответ.</w:t>
      </w:r>
    </w:p>
    <w:p>
      <w:pPr>
        <w:pStyle w:val="Bodytext13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однажды, с Бартоломе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ты знаешь, что делаешь, не так л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лчание.</w:t>
      </w:r>
    </w:p>
    <w:p>
      <w:pPr>
        <w:pStyle w:val="Bodytext13"/>
        <w:shd w:fill="auto" w:val="clear"/>
        <w:tabs>
          <w:tab w:val="clear" w:pos="708"/>
          <w:tab w:val="left" w:pos="59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собираюсь получить свои платья, правильно?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же если они будут из моего собственного гардероба. – Она слабо мне улыбнулась. –Алекс, думай об этом как о приключении!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6" w:name="bookmark46"/>
      <w:r>
        <w:rPr>
          <w:rStyle w:val="Heading521"/>
          <w:sz w:val="24"/>
          <w:szCs w:val="24"/>
        </w:rPr>
        <w:t>Приключение? «Уикли» не станет оплачивать боевые потери по моей карточке прессы. У меня</w:t>
      </w:r>
      <w:bookmarkEnd w:id="46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была идея о приключениях в то время, когда Джил</w:t>
        <w:softHyphen/>
        <w:t>лиан присоединилась ко мне в Риме, несколько ме</w:t>
        <w:softHyphen/>
        <w:t>сяцев спустя после того, как я поселилась в Лондо</w:t>
        <w:softHyphen/>
        <w:t>не. Я слышала, что «Прада» снабжает какой-то мага</w:t>
        <w:softHyphen/>
        <w:t>зин по распродаже излишков залежавшихся това</w:t>
        <w:softHyphen/>
        <w:t>ров где-то в центре сельской местности Италии, поэтому, имея на руках лишь приблизительное на</w:t>
        <w:softHyphen/>
        <w:t>правление – по сути, название ближайшего горо</w:t>
        <w:softHyphen/>
        <w:t>да, – мы пару часов спустя очнулись в скором по</w:t>
        <w:softHyphen/>
        <w:t>езде на Флоренцию, где пересели на рахитичный местный состав, который с пыхтением потащил нас в глубь тосканских холмов к неизвестному пункту назначения. По пути проезжали мимо то заводика тут, то деревеньки там... а затем вообще ничего. Не</w:t>
        <w:softHyphen/>
        <w:t>сколько остановок в центре неизвестно чего, и не</w:t>
        <w:softHyphen/>
        <w:t>много погодя мы выгрузились в Монтеварчи – ме</w:t>
        <w:softHyphen/>
        <w:t>стечко выглядело так, будто там проживает не боль</w:t>
        <w:softHyphen/>
        <w:t>ше десятка человек. Я предполагала играть роль гида («Мы в Европе – на твоей территории, – ска</w:t>
        <w:softHyphen/>
        <w:t>зала Джиллиан. – Обещаю, что провезу нас по все</w:t>
        <w:softHyphen/>
        <w:t>му Хэмптону следующим летом»), а все что у меня было – лишь видавший виды путеводитель по Ита</w:t>
        <w:softHyphen/>
        <w:t>лии. Я заметила энергичного старика, стоявшего ря</w:t>
        <w:softHyphen/>
        <w:t>дом с белым такси на пустой автостоянке, и сооб</w:t>
        <w:softHyphen/>
        <w:t>разила, что просто могу показать ему нужную стра</w:t>
        <w:softHyphen/>
        <w:t>ницу и спросить на гибридном итальянском, как туда попасть. Джиллиан и я, нервничая, направи</w:t>
        <w:softHyphen/>
        <w:t>лись к нему. Но прежде чем мне удалось взглянуть этому человеку в глаза или открыть рот, чтобы по</w:t>
        <w:softHyphen/>
        <w:t>приветствовать его, он, бросив лишь один взгляд на нас с нашими плащами от Барберри и сумками от Луи Вюиттона, просто спросил: «Прада?»</w:t>
      </w:r>
    </w:p>
    <w:p>
      <w:pPr>
        <w:pStyle w:val="Heading6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7" w:name="bookmark47"/>
      <w:r>
        <w:rPr>
          <w:rStyle w:val="Heading621"/>
          <w:sz w:val="24"/>
          <w:szCs w:val="24"/>
        </w:rPr>
        <w:t>То было приключением скорее моей поспешно</w:t>
        <w:softHyphen/>
        <w:t>сти. Но теперь я могла лишь стараться не терять оптимизма. И напомнила себе, что нынешнее при-</w:t>
      </w:r>
      <w:bookmarkEnd w:id="47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ключение может тоже закончиться великолепной одеждой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олчок на крутом повороте вернул меня к ре</w:t>
        <w:softHyphen/>
        <w:t>альности. Такси резко тормознуло перед фасадом крохотного магазина на узкой улочке. Тяжелые шторы на окнах были опущены, и единственным указанием на то, что внутри находится своего рода заведение для бизнеса, казалась маленькая вывеска на двери, обычная пластиковая карточка со стрел</w:t>
        <w:softHyphen/>
        <w:t>ками и подвижной рукой для обозначения време</w:t>
        <w:softHyphen/>
        <w:t>ни открытия и закрытия.</w:t>
      </w:r>
    </w:p>
    <w:p>
      <w:pPr>
        <w:pStyle w:val="Bodytext13"/>
        <w:shd w:fill="auto" w:val="clear"/>
        <w:tabs>
          <w:tab w:val="clear" w:pos="708"/>
          <w:tab w:val="left" w:pos="64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ы на месте, – объявила Лола. Выскользну</w:t>
        <w:softHyphen/>
        <w:t>ла из машины следом за мной и остановилась на обочине тротуара. В то же мгновение, едва она за</w:t>
        <w:softHyphen/>
        <w:t>хлопнула за собой дверцу, такси исчезло, как пла</w:t>
        <w:softHyphen/>
        <w:t>тье для школьного вечера.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ерт, – пробормотала я. – Как ты думаешь, не стоило ли нам попросить его подождать нас?</w:t>
      </w:r>
    </w:p>
    <w:p>
      <w:pPr>
        <w:pStyle w:val="Bodytext13"/>
        <w:shd w:fill="auto" w:val="clear"/>
        <w:tabs>
          <w:tab w:val="clear" w:pos="708"/>
          <w:tab w:val="left" w:pos="6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дем, – ответила она, обнимая меня за пле</w:t>
        <w:softHyphen/>
        <w:t>чи и подталкивая к двери. – Доверься мне. Луис- Хайнц просто немного странный, но это работает. Кроме того, представь себя в этих платьях... на сви</w:t>
        <w:softHyphen/>
        <w:t>дании... – Она подмигнула. Знала, как меня за</w:t>
        <w:softHyphen/>
        <w:t>влеч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наружи невозможно было догадаться, но внут</w:t>
        <w:softHyphen/>
        <w:t>ри кафе было полно посетителей. Никто не обра</w:t>
        <w:softHyphen/>
        <w:t>тил на нас внимания. В помещение было втиснуто шесть круглых столов, на которых стояли большие блюда с каракатицами и другими морепродуктами, цыплятами на вертеле, рисом и жареной юккой, и полупустые бокалы, окруженные лужицами загус</w:t>
        <w:softHyphen/>
        <w:t>тевшей жидкости. Человек тридцать сидели вплот</w:t>
        <w:softHyphen/>
        <w:t>ную, и, казалось, все принадлежали к одной ком</w:t>
        <w:softHyphen/>
        <w:t>пании, непринужденно болтали, курили, чокались друг с другом. Ароматы, доносившиеся из кухни,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81"/>
          <w:sz w:val="24"/>
          <w:szCs w:val="24"/>
        </w:rPr>
        <w:t>вызвали</w:t>
      </w:r>
      <w:r>
        <w:rPr>
          <w:rStyle w:val="Bodytext613"/>
          <w:sz w:val="24"/>
          <w:szCs w:val="24"/>
        </w:rPr>
        <w:t xml:space="preserve"> появление слюны у меня во рту. А ведь это </w:t>
      </w:r>
      <w:r>
        <w:rPr>
          <w:rStyle w:val="Bodytext681"/>
          <w:sz w:val="24"/>
          <w:szCs w:val="24"/>
        </w:rPr>
        <w:t>после</w:t>
      </w:r>
      <w:r>
        <w:rPr>
          <w:rStyle w:val="Bodytext613"/>
          <w:sz w:val="24"/>
          <w:szCs w:val="24"/>
        </w:rPr>
        <w:t xml:space="preserve"> шоколадного десерта (ну ладно, половины).</w:t>
      </w:r>
    </w:p>
    <w:p>
      <w:pPr>
        <w:pStyle w:val="Bodytext615"/>
        <w:shd w:fill="auto" w:val="clear"/>
        <w:tabs>
          <w:tab w:val="clear" w:pos="708"/>
          <w:tab w:val="left" w:pos="85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Здесь не так уж страшно, – прошептала я Лоле.</w:t>
      </w:r>
    </w:p>
    <w:p>
      <w:pPr>
        <w:pStyle w:val="Bodytext615"/>
        <w:shd w:fill="auto" w:val="clear"/>
        <w:tabs>
          <w:tab w:val="clear" w:pos="708"/>
          <w:tab w:val="left" w:pos="85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Никогда не бывает так страшно, как ты вооб</w:t>
        <w:softHyphen/>
        <w:t>ражаешь, – прошептала она в ответ. – Теперь са</w:t>
        <w:softHyphen/>
        <w:t>мая сложная час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3"/>
          <w:sz w:val="24"/>
          <w:szCs w:val="24"/>
        </w:rPr>
        <w:t>Она стала протискиваться к бару в глубь рес</w:t>
        <w:softHyphen/>
        <w:t>торана, между стульями, столами и посетителями. Я последовала за ней. Бармен кинул в нашу сторо</w:t>
        <w:softHyphen/>
        <w:t>ну безучастный взгляд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3"/>
          <w:sz w:val="24"/>
          <w:szCs w:val="24"/>
        </w:rPr>
        <w:t>Лола склонилась над барной стойкой, чтобы привлечь его внимание. Я была ряд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3"/>
          <w:sz w:val="24"/>
          <w:szCs w:val="24"/>
        </w:rPr>
        <w:t xml:space="preserve">– </w:t>
      </w:r>
      <w:r>
        <w:rPr>
          <w:rStyle w:val="Bodytext613"/>
          <w:sz w:val="24"/>
          <w:szCs w:val="24"/>
        </w:rPr>
        <w:t>Это хороший урожай винограда для «Инка- Колы»? – строго спросила она, глядя на него в упор. Ничего подобного я и представить себе не могла. Не то чтобы я прокручивала в голове подоб</w:t>
        <w:softHyphen/>
        <w:t>ные ситуации... Даже в самых разнузданных фан</w:t>
        <w:softHyphen/>
        <w:t>тазиях типа «Алекс Симоне – репортер ведет рас</w:t>
        <w:softHyphen/>
        <w:t>следование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3"/>
          <w:sz w:val="24"/>
          <w:szCs w:val="24"/>
        </w:rPr>
        <w:t>Бармен кивнул ей: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Узнаю для вас. – И исчез в кухне. Я искоса посмотрела на нее.</w:t>
      </w:r>
    </w:p>
    <w:p>
      <w:pPr>
        <w:pStyle w:val="Bodytext615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Что это значит?</w:t>
      </w:r>
    </w:p>
    <w:p>
      <w:pPr>
        <w:pStyle w:val="Bodytext615"/>
        <w:shd w:fill="auto" w:val="clear"/>
        <w:tabs>
          <w:tab w:val="clear" w:pos="708"/>
          <w:tab w:val="left" w:pos="64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Национальный перуанский напиток, – по</w:t>
        <w:softHyphen/>
        <w:t>жала плечами Лола.</w:t>
      </w:r>
    </w:p>
    <w:p>
      <w:pPr>
        <w:pStyle w:val="Bodytext615"/>
        <w:shd w:fill="auto" w:val="clear"/>
        <w:tabs>
          <w:tab w:val="clear" w:pos="708"/>
          <w:tab w:val="left" w:pos="65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3"/>
          <w:sz w:val="24"/>
          <w:szCs w:val="24"/>
        </w:rPr>
        <w:t>А я не могла поверить, что ты не шутила на</w:t>
        <w:softHyphen/>
        <w:t>счет пароля, – прошептала я. – Чувствую себя как Нэнси Дрю. Или как близнецы Боббси. Если бы они были обе девочками, из которых одна малень</w:t>
      </w:r>
      <w:r>
        <w:rPr>
          <w:rStyle w:val="Bodytext1"/>
          <w:sz w:val="24"/>
          <w:szCs w:val="24"/>
        </w:rPr>
        <w:t>кая, а другая высокая. И если бы обе действитель</w:t>
        <w:softHyphen/>
        <w:t>но хорошо одевались.</w:t>
      </w:r>
    </w:p>
    <w:p>
      <w:pPr>
        <w:pStyle w:val="Bodytext13"/>
        <w:shd w:fill="auto" w:val="clear"/>
        <w:tabs>
          <w:tab w:val="clear" w:pos="708"/>
          <w:tab w:val="left" w:pos="54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росто жди, – сказала она совершенно серь</w:t>
        <w:softHyphen/>
      </w:r>
      <w:r>
        <w:rPr>
          <w:rStyle w:val="Bodytext9pt5"/>
          <w:sz w:val="24"/>
          <w:szCs w:val="24"/>
        </w:rPr>
        <w:t>езно.</w:t>
      </w:r>
      <w:r>
        <w:rPr>
          <w:rStyle w:val="Bodytext1"/>
          <w:sz w:val="24"/>
          <w:szCs w:val="24"/>
        </w:rPr>
        <w:t xml:space="preserve"> – Все будет хорошо.</w:t>
      </w:r>
    </w:p>
    <w:p>
      <w:pPr>
        <w:pStyle w:val="Bodytext13"/>
        <w:shd w:fill="auto" w:val="clear"/>
        <w:tabs>
          <w:tab w:val="clear" w:pos="708"/>
          <w:tab w:val="left" w:pos="55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нимаешь, что все это может войти в ста</w:t>
        <w:softHyphen/>
        <w:t>тью, правд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вздохнула:</w:t>
      </w:r>
    </w:p>
    <w:p>
      <w:pPr>
        <w:pStyle w:val="Bodytext13"/>
        <w:shd w:fill="auto" w:val="clear"/>
        <w:tabs>
          <w:tab w:val="clear" w:pos="708"/>
          <w:tab w:val="left" w:pos="5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только не могла бы ты назвать его по крайней мере эксцентричным, а не полоумным? Эксцентричность не убережет тебя от крупных за</w:t>
        <w:softHyphen/>
        <w:t>казов от «Сакс»!</w:t>
      </w:r>
    </w:p>
    <w:p>
      <w:pPr>
        <w:pStyle w:val="Bodytext13"/>
        <w:shd w:fill="auto" w:val="clear"/>
        <w:tabs>
          <w:tab w:val="clear" w:pos="708"/>
          <w:tab w:val="left" w:pos="5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думаю, это поможет тебе получить большие заказы от «Сакс», – засмеялась я. – Представь се</w:t>
        <w:softHyphen/>
        <w:t>бе только международный показ?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Бармен вновь появился из кухни, как бы не уз</w:t>
        <w:softHyphen/>
        <w:t>навая нас, и сразу же приступил к работе – откры</w:t>
        <w:softHyphen/>
        <w:t>ванию литровой бутылки с какой-то желтоватой жидкостью. Налил немного в два высоких бокала, добавил кусочки льда, сахар и что-то, по виду напо</w:t>
        <w:softHyphen/>
        <w:t>минавшее яичный белок, перемешал и пододвинул коктейли к нам.</w:t>
      </w:r>
    </w:p>
    <w:p>
      <w:pPr>
        <w:pStyle w:val="Bodytext13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иско сауэр, – объяснила Лола. – Другой национальный перуанский напиток. Вып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подняла свой бокал перед барменом и бы</w:t>
        <w:softHyphen/>
        <w:t>стро проглотила содержимое. Я, глядя на свой ста</w:t>
        <w:softHyphen/>
        <w:t>кан, понюхала... и, что за черт, проглотила. Неплох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и я уже приканчивали четвертую порцию «писко», которые бармен отправлял скользить по стойке к нам каждые двадцать минут или что-то около того. После четвертого стакана я собралась опрокинуться – несмотря на ароматный запах и сладкий вкус, виноградный бренди здорово ударял в голову, – и мы перебрались за столик в углу, ко</w:t>
        <w:softHyphen/>
        <w:t>торый как раз освободился. Обеденная толпа поре-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Bold1"/>
          <w:b w:val="false"/>
          <w:sz w:val="24"/>
          <w:szCs w:val="24"/>
        </w:rPr>
        <w:t>дела. Было</w:t>
      </w:r>
      <w:r>
        <w:rPr>
          <w:rStyle w:val="Bodytext612"/>
          <w:sz w:val="24"/>
          <w:szCs w:val="24"/>
        </w:rPr>
        <w:t xml:space="preserve"> четыре часа. Это напоминало «Ожида</w:t>
        <w:softHyphen/>
        <w:t xml:space="preserve">ние» </w:t>
      </w:r>
      <w:r>
        <w:rPr>
          <w:rStyle w:val="Bodytext612"/>
          <w:rStyle w:val="EndnoteAnchor"/>
          <w:sz w:val="24"/>
          <w:szCs w:val="24"/>
        </w:rPr>
        <w:endnoteReference w:id="2"/>
      </w:r>
      <w:r>
        <w:rPr>
          <w:rStyle w:val="Bodytext612"/>
          <w:sz w:val="24"/>
          <w:szCs w:val="24"/>
        </w:rPr>
        <w:t xml:space="preserve"> какого-нибудь Смита-Джонса – да, действи</w:t>
        <w:softHyphen/>
      </w:r>
      <w:r>
        <w:rPr>
          <w:rStyle w:val="Bodytext6Bold1"/>
          <w:b w:val="false"/>
          <w:sz w:val="24"/>
          <w:szCs w:val="24"/>
        </w:rPr>
        <w:t>тельно</w:t>
      </w:r>
      <w:r>
        <w:rPr>
          <w:rStyle w:val="Bodytext612"/>
          <w:sz w:val="24"/>
          <w:szCs w:val="24"/>
        </w:rPr>
        <w:t xml:space="preserve"> – последнее открытие в области дизайна, вынырнувшее во время недели высокой моды в </w:t>
      </w:r>
      <w:r>
        <w:rPr>
          <w:rStyle w:val="Bodytext6Bold1"/>
          <w:b w:val="false"/>
          <w:sz w:val="24"/>
          <w:szCs w:val="24"/>
        </w:rPr>
        <w:t>Лондоне</w:t>
      </w:r>
      <w:r>
        <w:rPr>
          <w:rStyle w:val="Bodytext612"/>
          <w:sz w:val="24"/>
          <w:szCs w:val="24"/>
        </w:rPr>
        <w:t xml:space="preserve"> в этом сезоне. Его показ, проходивший в бывшем цехе по переработке отходов на террито</w:t>
        <w:softHyphen/>
        <w:t>рии дока, длился три часа сверх расписания. (Запа</w:t>
        <w:softHyphen/>
        <w:t>хи в кафе по крайней мере были куда более прием</w:t>
        <w:softHyphen/>
        <w:t>лемыми.) Если дизайнер вел себя так преднамерен</w:t>
        <w:softHyphen/>
      </w:r>
      <w:r>
        <w:rPr>
          <w:rStyle w:val="Bodytext6Bold1"/>
          <w:b w:val="false"/>
          <w:sz w:val="24"/>
          <w:szCs w:val="24"/>
        </w:rPr>
        <w:t>но,</w:t>
      </w:r>
      <w:r>
        <w:rPr>
          <w:rStyle w:val="Bodytext612"/>
          <w:sz w:val="24"/>
          <w:szCs w:val="24"/>
        </w:rPr>
        <w:t xml:space="preserve"> то это была рискованная, однако умная тактика. Проведя столько времени в ожидании, мы уже обя</w:t>
        <w:softHyphen/>
        <w:t>заны были полюбить коллекцию. Все равно что встать очень рано и отправиться на распродажу об</w:t>
        <w:softHyphen/>
        <w:t>разцов: вы заранее чувствуете себя обязанной ку</w:t>
        <w:softHyphen/>
        <w:t>пить хоть что-то.</w:t>
      </w:r>
    </w:p>
    <w:p>
      <w:pPr>
        <w:pStyle w:val="Bodytext615"/>
        <w:shd w:fill="auto" w:val="clear"/>
        <w:tabs>
          <w:tab w:val="clear" w:pos="708"/>
          <w:tab w:val="left" w:pos="8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2"/>
          <w:sz w:val="24"/>
          <w:szCs w:val="24"/>
        </w:rPr>
        <w:t>Как думаешь, мы выдержали испытание? – спросила я Лол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2"/>
          <w:sz w:val="24"/>
          <w:szCs w:val="24"/>
        </w:rPr>
        <w:t>Она колебалась.</w:t>
      </w:r>
    </w:p>
    <w:p>
      <w:pPr>
        <w:pStyle w:val="Bodytext615"/>
        <w:shd w:fill="auto" w:val="clear"/>
        <w:tabs>
          <w:tab w:val="clear" w:pos="708"/>
          <w:tab w:val="left" w:pos="65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2"/>
          <w:sz w:val="24"/>
          <w:szCs w:val="24"/>
        </w:rPr>
        <w:t>Знаешь, я делала это раньше только однажды. И понятия не имею, каковы могли быть другие по</w:t>
        <w:softHyphen/>
        <w:t>следствия.</w:t>
      </w:r>
    </w:p>
    <w:p>
      <w:pPr>
        <w:pStyle w:val="Bodytext615"/>
        <w:shd w:fill="auto" w:val="clear"/>
        <w:tabs>
          <w:tab w:val="clear" w:pos="708"/>
          <w:tab w:val="left" w:pos="65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2"/>
          <w:sz w:val="24"/>
          <w:szCs w:val="24"/>
        </w:rPr>
        <w:t>Платья лучше всего перевезти из твоего гар</w:t>
        <w:softHyphen/>
        <w:t>дероба в мой в конце недели!</w:t>
      </w:r>
    </w:p>
    <w:p>
      <w:pPr>
        <w:pStyle w:val="Bodytext615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2"/>
          <w:sz w:val="24"/>
          <w:szCs w:val="24"/>
        </w:rPr>
        <w:t>А не хочешь поговорить о том парне, Нике, или о чем-нибудь еще? – спросила она. – Ты была в гораздо лучшем расположении духа, когда мы го</w:t>
        <w:softHyphen/>
        <w:t>ворили о не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2"/>
          <w:sz w:val="24"/>
          <w:szCs w:val="24"/>
        </w:rPr>
        <w:t>Дверь открылась, впустив дуновение ветра. Я обернулась и увидела худощавого молодого чело</w:t>
        <w:softHyphen/>
        <w:t>века в джинсах «Хельмут Лэнг», черном кашеми</w:t>
      </w:r>
      <w:r>
        <w:rPr>
          <w:rStyle w:val="Bodytext1"/>
          <w:sz w:val="24"/>
          <w:szCs w:val="24"/>
        </w:rPr>
        <w:t>ровом свитере и широких, изогнутых солнцезащит</w:t>
        <w:softHyphen/>
        <w:t>ных очках «Дольче энд Габбана». Он выделялся на общем фоне так же как и мы.</w:t>
      </w:r>
    </w:p>
    <w:p>
      <w:pPr>
        <w:pStyle w:val="Bodytext13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от оно. – Лола подняла глаза. – Ты готов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кивну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Хельмут-бой направился</w:t>
      </w:r>
      <w:r>
        <w:rPr>
          <w:rStyle w:val="Bodytext611pt6"/>
          <w:sz w:val="24"/>
          <w:szCs w:val="24"/>
        </w:rPr>
        <w:t xml:space="preserve"> к нам, выглядел он слег</w:t>
        <w:softHyphen/>
      </w:r>
      <w:r>
        <w:rPr>
          <w:rStyle w:val="Bodytext614"/>
          <w:sz w:val="24"/>
          <w:szCs w:val="24"/>
        </w:rPr>
        <w:t>ка раздраженным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не ожидал сразу двоих, – произнес он с сильным акцентом, по моим оценкам, жителя се</w:t>
        <w:softHyphen/>
        <w:t>верного пригорода Чикаго с небольшим оттенком... наигранного драматизма. Что происходит? – У ме</w:t>
        <w:softHyphen/>
        <w:t>ня всего одна бандана, чтобы завязать глаза толь</w:t>
        <w:softHyphen/>
        <w:t>ко одному человеку, поэтому второй из вас, пар</w:t>
        <w:softHyphen/>
        <w:t>ни, должен пообещать, что крепко зажмурит глаза. Только по-настоящему крепк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обернулась ко мне, подняв брови: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возьму повязку.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'кей, но не раньше, чем мы дойдем до «веспы», – сказал незнакомец. – Не хочу, чтобы люди здесь думали, что мы психи или что-нибудь в этом род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последовали за ним с сознанием долга. Вы</w:t>
        <w:softHyphen/>
        <w:t>шли из кафе и повернули за угол, где перпендику</w:t>
        <w:softHyphen/>
        <w:t>лярно двум припаркованным автомобилям стояла красная «веспа», урчавшая на холостом ходу. Мне оставалось только надеяться, что средство передви</w:t>
        <w:softHyphen/>
        <w:t>жения не было показателем того, как водит Хельмут-бой. И я очень надеялась, что у Хельмута есть шлемы.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завяжи глаза высокой девушке, – об</w:t>
        <w:softHyphen/>
        <w:t>ратился он ко мне. – А тебе придется прижаться</w:t>
      </w:r>
      <w:r>
        <w:rPr>
          <w:sz w:val="24"/>
          <w:szCs w:val="24"/>
        </w:rPr>
        <w:t xml:space="preserve"> к </w:t>
      </w:r>
      <w:r>
        <w:rPr>
          <w:rStyle w:val="Bodytext1"/>
          <w:sz w:val="24"/>
          <w:szCs w:val="24"/>
        </w:rPr>
        <w:t>ней и крепко держаться.</w:t>
      </w:r>
    </w:p>
    <w:p>
      <w:pPr>
        <w:pStyle w:val="Heading16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8" w:name="bookmark48"/>
      <w:r>
        <w:rPr>
          <w:rStyle w:val="Heading161"/>
          <w:sz w:val="24"/>
          <w:szCs w:val="24"/>
        </w:rPr>
        <w:t>Три человека на одном скутере, ха? Такое я ви</w:t>
        <w:softHyphen/>
        <w:t>дела только однажды во Вьетнаме: один за рулем,</w:t>
      </w:r>
      <w:bookmarkEnd w:id="48"/>
    </w:p>
    <w:p>
      <w:pPr>
        <w:pStyle w:val="Bodytext16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61"/>
          <w:sz w:val="24"/>
          <w:szCs w:val="24"/>
        </w:rPr>
        <w:t>один позади водителя, а еще один сидел в корзине спереди. И через миллион лет я не смогла бы при</w:t>
        <w:softHyphen/>
        <w:t>выкнуть к тамошнему способу передвижения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1"/>
          <w:sz w:val="24"/>
          <w:szCs w:val="24"/>
        </w:rPr>
        <w:t>Хельмут-бой оседлал скутер и обернулся. Мы все еще стояли посреди улицы, разглядывая предо</w:t>
        <w:softHyphen/>
        <w:t>ставленный в наше распоряжение тыл. Он нетер</w:t>
        <w:softHyphen/>
        <w:t>пеливо прикрикнул на нас:</w:t>
      </w:r>
    </w:p>
    <w:p>
      <w:pPr>
        <w:pStyle w:val="Bodytext1611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1"/>
          <w:sz w:val="24"/>
          <w:szCs w:val="24"/>
        </w:rPr>
        <w:t>Быстрее, девушки!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1"/>
          <w:sz w:val="24"/>
          <w:szCs w:val="24"/>
        </w:rPr>
        <w:t>Я нетуго завязала бандану вокруг головы Лолы и подвела ее к сиденью «веспы». Примостилась по</w:t>
        <w:softHyphen/>
        <w:t>зади – слава Богу, она была как трость, – и нам всем была дорога жизнь. Хельмут-бой уклонился от оплаты парковочного автомата, и мы, накренясь, покатили.</w:t>
      </w:r>
    </w:p>
    <w:p>
      <w:pPr>
        <w:pStyle w:val="Bodytext1611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1"/>
          <w:sz w:val="24"/>
          <w:szCs w:val="24"/>
        </w:rPr>
        <w:t>Не пищать! – крикнул он мне. – Я вижу тебя в зеркало заднего вида!</w:t>
      </w:r>
    </w:p>
    <w:p>
      <w:pPr>
        <w:pStyle w:val="Bodytext1611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1"/>
          <w:sz w:val="24"/>
          <w:szCs w:val="24"/>
        </w:rPr>
        <w:t>Поверь, я не буду пищать, если ты сам будешь следить за дорогой, вместо того чтобы пялиться в зеркало, – парировала я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1"/>
          <w:sz w:val="24"/>
          <w:szCs w:val="24"/>
        </w:rPr>
        <w:t>Но все-таки запищала. Когда мы делали виражи то вправо, то влево по ходу движения – или, воз</w:t>
        <w:softHyphen/>
        <w:t>можно, наклонялись из-за неправильного распре</w:t>
        <w:softHyphen/>
        <w:t>деления веса, – я прижималась щекой к спине Ло</w:t>
        <w:softHyphen/>
        <w:t>лы и открывала глаза только от толчков. Конечно, я не догадывалась, где мы, но видела в проезжающих мимо автомобилях людей, глазеющих на нас, они разевали рты; а потом корчились в истерическом смехе. Сначала Катерина, теперь это. Я устала быть в центре необычных шоу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1"/>
          <w:sz w:val="24"/>
          <w:szCs w:val="24"/>
        </w:rPr>
        <w:t>Спустя пять тошнотворных минут Хельмут-бой влетел на другую парковку и остановился посреди тротуара напротив большого бетонного здания эпо</w:t>
        <w:softHyphen/>
        <w:t>хи семидесятых. Я быстро прикрыла глаза, когда он глушил мотор и слезал с сиденья.</w:t>
      </w:r>
    </w:p>
    <w:p>
      <w:pPr>
        <w:pStyle w:val="Bodytext1611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О'кей, девушки, вперед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4"/>
          <w:sz w:val="24"/>
          <w:szCs w:val="24"/>
        </w:rPr>
        <w:t>Он помог нам обеим слезть с «веспы» и повел</w:t>
      </w:r>
      <w:r>
        <w:rPr>
          <w:rStyle w:val="Bodytext1691"/>
          <w:sz w:val="24"/>
          <w:szCs w:val="24"/>
        </w:rPr>
        <w:t xml:space="preserve"> к </w:t>
      </w:r>
      <w:r>
        <w:rPr>
          <w:rStyle w:val="Bodytext164"/>
          <w:sz w:val="24"/>
          <w:szCs w:val="24"/>
        </w:rPr>
        <w:t>входу. Нажал на какие-то цифры, и зазвучал зум</w:t>
        <w:softHyphen/>
        <w:t>мер – дверь открыта. Мы миновали еще одну дверь с кодовым замком, затем гуськом проследовали в маленький лифт, в котором надо было закрыть за собой рукой дверь, складывающуюся гармошкой. Я слышала скрип от ременного привода, когда лифт медленно поднимал нас в верхнюю часть здания. Достигнув четвертого этажа, лифт рывком остано</w:t>
        <w:softHyphen/>
        <w:t>вился, и дверь медленно отползла в сторону. Хельмут-бой выпихнул нас направо. Я продолжала идти, когда он окликнул меня:</w:t>
      </w:r>
    </w:p>
    <w:p>
      <w:pPr>
        <w:pStyle w:val="Bodytext1611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Можешь открыть глаза. Вон та квартира слева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4"/>
          <w:sz w:val="24"/>
          <w:szCs w:val="24"/>
        </w:rPr>
        <w:t>Я несколько раз моргнула и поспешила назад по коридору. Желтые цветочные обои облупились на углах, и даже при тусклом освещении (одна из го</w:t>
        <w:softHyphen/>
        <w:t>лых лампочек на потолке перегорела) можно бы</w:t>
        <w:softHyphen/>
        <w:t>ло разглядеть некоторые забавные пятна в форме улья – пышной женской прически – на сером ков</w:t>
        <w:softHyphen/>
        <w:t>ровом покрытии. Я сняла с глаз Лолы повязку.</w:t>
      </w:r>
    </w:p>
    <w:p>
      <w:pPr>
        <w:pStyle w:val="Bodytext1611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Нервничаешь? – спросила она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4"/>
          <w:sz w:val="24"/>
          <w:szCs w:val="24"/>
        </w:rPr>
        <w:t>Я ответила взволнованной ухмылкой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Господи! Сердце трепещет! – И огляделась вокруг. Хельмут-бой стал едва заметным.</w:t>
      </w:r>
    </w:p>
    <w:p>
      <w:pPr>
        <w:pStyle w:val="Bodytext1611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Вот мы и здесь. – И Лола постучала в дверь двумя сериями из трех ударов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4"/>
          <w:sz w:val="24"/>
          <w:szCs w:val="24"/>
        </w:rPr>
        <w:t>Ничего.</w:t>
      </w:r>
    </w:p>
    <w:p>
      <w:pPr>
        <w:pStyle w:val="Heading63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49" w:name="bookmark49"/>
      <w:r>
        <w:rPr>
          <w:rStyle w:val="Heading631"/>
          <w:sz w:val="24"/>
          <w:szCs w:val="24"/>
        </w:rPr>
        <w:t>Она подождала секунд двадцать и снова посту</w:t>
        <w:softHyphen/>
        <w:t>чала.</w:t>
      </w:r>
      <w:bookmarkEnd w:id="49"/>
    </w:p>
    <w:p>
      <w:pPr>
        <w:pStyle w:val="Bodytext1611"/>
        <w:shd w:fill="auto" w:val="clear"/>
        <w:tabs>
          <w:tab w:val="clear" w:pos="708"/>
          <w:tab w:val="left" w:pos="5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4"/>
          <w:sz w:val="24"/>
          <w:szCs w:val="24"/>
        </w:rPr>
        <w:t>Луис-Хайнц?</w:t>
      </w:r>
    </w:p>
    <w:p>
      <w:pPr>
        <w:pStyle w:val="Heading63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50" w:name="bookmark50"/>
      <w:r>
        <w:rPr>
          <w:rStyle w:val="Heading631"/>
          <w:sz w:val="24"/>
          <w:szCs w:val="24"/>
        </w:rPr>
        <w:t>На сей раз, я услышала чьи-то тихие</w:t>
      </w:r>
      <w:r>
        <w:rPr>
          <w:rStyle w:val="Heading639"/>
          <w:sz w:val="24"/>
          <w:szCs w:val="24"/>
        </w:rPr>
        <w:t xml:space="preserve"> шаги за две</w:t>
        <w:softHyphen/>
      </w:r>
      <w:r>
        <w:rPr>
          <w:rStyle w:val="Heading631"/>
          <w:sz w:val="24"/>
          <w:szCs w:val="24"/>
        </w:rPr>
        <w:t>рью.</w:t>
      </w:r>
      <w:bookmarkEnd w:id="50"/>
    </w:p>
    <w:p>
      <w:pPr>
        <w:pStyle w:val="Bodytext1611"/>
        <w:shd w:fill="auto" w:val="clear"/>
        <w:tabs>
          <w:tab w:val="clear" w:pos="708"/>
          <w:tab w:val="left" w:pos="7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  <w:lang w:val="en-US"/>
        </w:rPr>
        <w:t>Que</w:t>
      </w:r>
      <w:r>
        <w:rPr>
          <w:rStyle w:val="Bodytext163"/>
          <w:sz w:val="24"/>
          <w:szCs w:val="24"/>
        </w:rPr>
        <w:t xml:space="preserve"> </w:t>
      </w:r>
      <w:r>
        <w:rPr>
          <w:rStyle w:val="Bodytext163"/>
          <w:sz w:val="24"/>
          <w:szCs w:val="24"/>
          <w:lang w:val="en-US"/>
        </w:rPr>
        <w:t>est</w:t>
      </w:r>
      <w:r>
        <w:rPr>
          <w:rStyle w:val="Bodytext163"/>
          <w:sz w:val="24"/>
          <w:szCs w:val="24"/>
        </w:rPr>
        <w:t>-</w:t>
      </w:r>
      <w:r>
        <w:rPr>
          <w:rStyle w:val="Bodytext163"/>
          <w:sz w:val="24"/>
          <w:szCs w:val="24"/>
          <w:lang w:val="en-US"/>
        </w:rPr>
        <w:t>ce</w:t>
      </w:r>
      <w:r>
        <w:rPr>
          <w:rStyle w:val="Bodytext163"/>
          <w:sz w:val="24"/>
          <w:szCs w:val="24"/>
        </w:rPr>
        <w:t>?* –произнес приглушенный муж</w:t>
        <w:softHyphen/>
        <w:t>ской голос, казавшийся удаленным от двери шагов на десять.</w:t>
      </w:r>
    </w:p>
    <w:p>
      <w:pPr>
        <w:pStyle w:val="Bodytext1611"/>
        <w:shd w:fill="auto" w:val="clear"/>
        <w:tabs>
          <w:tab w:val="clear" w:pos="708"/>
          <w:tab w:val="left" w:pos="7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  <w:lang w:val="en-US"/>
        </w:rPr>
        <w:t>C</w:t>
      </w:r>
      <w:r>
        <w:rPr>
          <w:rStyle w:val="Bodytext163"/>
          <w:sz w:val="24"/>
          <w:szCs w:val="24"/>
        </w:rPr>
        <w:t>'</w:t>
      </w:r>
      <w:r>
        <w:rPr>
          <w:rStyle w:val="Bodytext163"/>
          <w:sz w:val="24"/>
          <w:szCs w:val="24"/>
          <w:lang w:val="en-US"/>
        </w:rPr>
        <w:t>est</w:t>
      </w:r>
      <w:r>
        <w:rPr>
          <w:rStyle w:val="Bodytext163"/>
          <w:sz w:val="24"/>
          <w:szCs w:val="24"/>
        </w:rPr>
        <w:t xml:space="preserve"> </w:t>
      </w:r>
      <w:r>
        <w:rPr>
          <w:rStyle w:val="Bodytext163"/>
          <w:sz w:val="24"/>
          <w:szCs w:val="24"/>
          <w:lang w:val="en-US"/>
        </w:rPr>
        <w:t>Lola</w:t>
      </w:r>
      <w:r>
        <w:rPr>
          <w:rStyle w:val="Bodytext163"/>
          <w:sz w:val="24"/>
          <w:szCs w:val="24"/>
        </w:rPr>
        <w:t>!** – крикнула она в ответ бесплот</w:t>
        <w:softHyphen/>
        <w:t>ному голосу. И повернулась ко мне: – Странно. Луис-Хайнц не говорит по-французски.</w:t>
      </w:r>
    </w:p>
    <w:p>
      <w:pPr>
        <w:pStyle w:val="Bodytext1611"/>
        <w:shd w:fill="auto" w:val="clear"/>
        <w:tabs>
          <w:tab w:val="clear" w:pos="708"/>
          <w:tab w:val="left" w:pos="7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Что? Ты не предупредила! На каком же язы</w:t>
        <w:softHyphen/>
        <w:t>ке он говорит? – спросила я бешеным шепотом.</w:t>
      </w:r>
    </w:p>
    <w:p>
      <w:pPr>
        <w:pStyle w:val="Bodytext1611"/>
        <w:shd w:fill="auto" w:val="clear"/>
        <w:tabs>
          <w:tab w:val="clear" w:pos="708"/>
          <w:tab w:val="left" w:pos="7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На испанском, ретороманском и эсперанто.</w:t>
      </w:r>
    </w:p>
    <w:p>
      <w:pPr>
        <w:pStyle w:val="Bodytext1611"/>
        <w:shd w:fill="auto" w:val="clear"/>
        <w:tabs>
          <w:tab w:val="clear" w:pos="708"/>
          <w:tab w:val="left" w:pos="8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Эспер-чего?</w:t>
      </w:r>
    </w:p>
    <w:p>
      <w:pPr>
        <w:pStyle w:val="Bodytext1611"/>
        <w:shd w:fill="auto" w:val="clear"/>
        <w:tabs>
          <w:tab w:val="clear" w:pos="708"/>
          <w:tab w:val="left" w:pos="8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Эсперанто. Это загадочный язык, придуман</w:t>
        <w:softHyphen/>
        <w:t>ный каким-то утопистом, который хотел создать всеобщее универсальное средство общения. Роди</w:t>
        <w:softHyphen/>
        <w:t>тели Луиса-Хайнца не говорили на языке друг дру</w:t>
        <w:softHyphen/>
        <w:t>га, поэтому выучили эсперанто. По крайней мере так я поняла из его объяснений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3"/>
          <w:sz w:val="24"/>
          <w:szCs w:val="24"/>
        </w:rPr>
        <w:t>Я тупо уставилась на нее.</w:t>
      </w:r>
    </w:p>
    <w:p>
      <w:pPr>
        <w:pStyle w:val="Bodytext1611"/>
        <w:shd w:fill="auto" w:val="clear"/>
        <w:tabs>
          <w:tab w:val="clear" w:pos="708"/>
          <w:tab w:val="left" w:pos="8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Они были хиппи...</w:t>
      </w:r>
    </w:p>
    <w:p>
      <w:pPr>
        <w:pStyle w:val="Bodytext1611"/>
        <w:shd w:fill="auto" w:val="clear"/>
        <w:tabs>
          <w:tab w:val="clear" w:pos="708"/>
          <w:tab w:val="left" w:pos="8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3"/>
          <w:sz w:val="24"/>
          <w:szCs w:val="24"/>
        </w:rPr>
        <w:t>Даже не собираюсь начинать беспокоиться о том, каким образом, ради всего святого, мы пред</w:t>
        <w:softHyphen/>
        <w:t>полагаем с ним общаться, – заявила я значитель</w:t>
        <w:softHyphen/>
        <w:t>но более взволнованным шепотом. – Первым де</w:t>
        <w:softHyphen/>
        <w:t>лом главное. Что теперь?</w:t>
      </w:r>
    </w:p>
    <w:p>
      <w:pPr>
        <w:pStyle w:val="Bodytext161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63"/>
          <w:sz w:val="24"/>
          <w:szCs w:val="24"/>
        </w:rPr>
        <w:t>Лола снова постучала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  <w:lang w:val="en-US"/>
        </w:rPr>
        <w:t>C</w:t>
      </w:r>
      <w:r>
        <w:rPr>
          <w:rStyle w:val="Bodytext1"/>
          <w:sz w:val="24"/>
          <w:szCs w:val="24"/>
        </w:rPr>
        <w:t>'</w:t>
      </w:r>
      <w:r>
        <w:rPr>
          <w:rStyle w:val="Bodytext1"/>
          <w:sz w:val="24"/>
          <w:szCs w:val="24"/>
          <w:lang w:val="en-US"/>
        </w:rPr>
        <w:t>est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Lo</w:t>
      </w:r>
      <w:r>
        <w:rPr>
          <w:rStyle w:val="Bodytext1"/>
          <w:sz w:val="24"/>
          <w:szCs w:val="24"/>
        </w:rPr>
        <w:t>-</w:t>
      </w:r>
      <w:r>
        <w:rPr>
          <w:rStyle w:val="Bodytext1"/>
          <w:sz w:val="24"/>
          <w:szCs w:val="24"/>
          <w:lang w:val="en-US"/>
        </w:rPr>
        <w:t>la</w:t>
      </w:r>
      <w:r>
        <w:rPr>
          <w:rStyle w:val="Bodytext1"/>
          <w:sz w:val="24"/>
          <w:szCs w:val="24"/>
        </w:rPr>
        <w:t>, – произнесла она</w:t>
      </w:r>
      <w:r>
        <w:rPr>
          <w:rStyle w:val="Bodytext3"/>
          <w:sz w:val="24"/>
          <w:szCs w:val="24"/>
          <w:lang w:val="ru-RU" w:eastAsia="en-US"/>
        </w:rPr>
        <w:t xml:space="preserve"> медленно. – </w:t>
      </w:r>
      <w:r>
        <w:rPr>
          <w:rStyle w:val="Bodytext3"/>
          <w:sz w:val="24"/>
          <w:szCs w:val="24"/>
          <w:lang w:eastAsia="en-US"/>
        </w:rPr>
        <w:t>L</w:t>
      </w:r>
      <w:r>
        <w:rPr>
          <w:rStyle w:val="Bodytext3"/>
          <w:sz w:val="24"/>
          <w:szCs w:val="24"/>
          <w:lang w:val="ru-RU" w:eastAsia="en-US"/>
        </w:rPr>
        <w:t>'</w:t>
      </w:r>
      <w:r>
        <w:rPr>
          <w:rStyle w:val="Bodytext3"/>
          <w:sz w:val="24"/>
          <w:szCs w:val="24"/>
          <w:lang w:eastAsia="en-US"/>
        </w:rPr>
        <w:t>agent</w:t>
      </w:r>
      <w:r>
        <w:rPr>
          <w:rStyle w:val="Bodytext3"/>
          <w:sz w:val="24"/>
          <w:szCs w:val="24"/>
          <w:lang w:val="ru-RU" w:eastAsia="en-US"/>
        </w:rPr>
        <w:t xml:space="preserve"> </w:t>
      </w:r>
      <w:r>
        <w:rPr>
          <w:rStyle w:val="Bodytext3"/>
          <w:sz w:val="24"/>
          <w:szCs w:val="24"/>
          <w:lang w:eastAsia="en-US"/>
        </w:rPr>
        <w:t>de</w:t>
      </w:r>
      <w:r>
        <w:rPr>
          <w:rStyle w:val="Bodytext3"/>
          <w:sz w:val="24"/>
          <w:szCs w:val="24"/>
          <w:lang w:val="ru-RU" w:eastAsia="en-US"/>
        </w:rPr>
        <w:t xml:space="preserve"> </w:t>
      </w:r>
      <w:r>
        <w:rPr>
          <w:rStyle w:val="Bodytext3"/>
          <w:sz w:val="24"/>
          <w:szCs w:val="24"/>
          <w:lang w:eastAsia="en-US"/>
        </w:rPr>
        <w:t>presse</w:t>
      </w:r>
      <w:r>
        <w:rPr>
          <w:rStyle w:val="Bodytext1"/>
          <w:sz w:val="24"/>
          <w:szCs w:val="24"/>
        </w:rPr>
        <w:t>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* Кто там?</w:t>
      </w:r>
      <w:r>
        <w:rPr>
          <w:rStyle w:val="Bodytext5Italic"/>
          <w:i w:val="false"/>
          <w:sz w:val="24"/>
          <w:szCs w:val="24"/>
        </w:rPr>
        <w:t xml:space="preserve"> (фр.)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** Это Лола!</w:t>
      </w:r>
      <w:r>
        <w:rPr>
          <w:rStyle w:val="Bodytext5Italic"/>
          <w:i w:val="false"/>
          <w:sz w:val="24"/>
          <w:szCs w:val="24"/>
        </w:rPr>
        <w:t xml:space="preserve"> (фр.)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/>
      </w:pPr>
      <w:r>
        <w:rPr>
          <w:rStyle w:val="Bodytext5Italic"/>
          <w:i w:val="false"/>
          <w:sz w:val="24"/>
          <w:szCs w:val="24"/>
        </w:rPr>
        <w:t xml:space="preserve">*** </w:t>
      </w:r>
      <w:r>
        <w:rPr>
          <w:sz w:val="24"/>
          <w:szCs w:val="24"/>
        </w:rPr>
        <w:t>Пресс-атташе (фр.)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3"/>
          <w:sz w:val="24"/>
          <w:szCs w:val="24"/>
        </w:rPr>
        <w:t>Человек за дверью шагнул ближе к двери и ос</w:t>
        <w:softHyphen/>
        <w:t xml:space="preserve">тановился. Я слышала, как неизвестный какое-то мгновение шуршит у глазка – и как он выругался. – </w:t>
      </w:r>
      <w:r>
        <w:rPr>
          <w:rStyle w:val="Bodytext163"/>
          <w:sz w:val="24"/>
          <w:szCs w:val="24"/>
          <w:lang w:val="en-US"/>
        </w:rPr>
        <w:t>Merde</w:t>
      </w:r>
      <w:r>
        <w:rPr>
          <w:rStyle w:val="Bodytext163"/>
          <w:sz w:val="24"/>
          <w:szCs w:val="24"/>
        </w:rPr>
        <w:t>!* – пробормотал он.</w:t>
      </w:r>
    </w:p>
    <w:p>
      <w:pPr>
        <w:pStyle w:val="Bodytext32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328"/>
          <w:sz w:val="24"/>
          <w:szCs w:val="24"/>
        </w:rPr>
        <w:t>Послышался</w:t>
      </w:r>
      <w:r>
        <w:rPr>
          <w:rStyle w:val="Bodytext321"/>
          <w:sz w:val="24"/>
          <w:szCs w:val="24"/>
        </w:rPr>
        <w:t xml:space="preserve"> звук, отодвигаемых дверных</w:t>
      </w:r>
      <w:r>
        <w:rPr>
          <w:rStyle w:val="Bodytext328"/>
          <w:sz w:val="24"/>
          <w:szCs w:val="24"/>
        </w:rPr>
        <w:t xml:space="preserve"> засо</w:t>
        <w:softHyphen/>
      </w:r>
      <w:r>
        <w:rPr>
          <w:rStyle w:val="Bodytext321"/>
          <w:sz w:val="24"/>
          <w:szCs w:val="24"/>
        </w:rPr>
        <w:t>вов</w:t>
      </w:r>
      <w:r>
        <w:rPr>
          <w:rStyle w:val="Bodytext328"/>
          <w:sz w:val="24"/>
          <w:szCs w:val="24"/>
        </w:rPr>
        <w:t xml:space="preserve"> и открывающихся</w:t>
      </w:r>
      <w:r>
        <w:rPr>
          <w:rStyle w:val="Bodytext321"/>
          <w:sz w:val="24"/>
          <w:szCs w:val="24"/>
        </w:rPr>
        <w:t xml:space="preserve"> замков, прежде чем дверь</w:t>
      </w:r>
      <w:r>
        <w:rPr>
          <w:rStyle w:val="Bodytext328"/>
          <w:sz w:val="24"/>
          <w:szCs w:val="24"/>
        </w:rPr>
        <w:t xml:space="preserve"> на</w:t>
        <w:softHyphen/>
        <w:t>чала медленно, миллиметр</w:t>
      </w:r>
      <w:r>
        <w:rPr>
          <w:rStyle w:val="Bodytext321"/>
          <w:sz w:val="24"/>
          <w:szCs w:val="24"/>
        </w:rPr>
        <w:t xml:space="preserve"> за миллиметром, со скри</w:t>
        <w:softHyphen/>
      </w:r>
      <w:r>
        <w:rPr>
          <w:rStyle w:val="Bodytext328"/>
          <w:sz w:val="24"/>
          <w:szCs w:val="24"/>
        </w:rPr>
        <w:t>пом открыватьс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1"/>
          <w:sz w:val="24"/>
          <w:szCs w:val="24"/>
        </w:rPr>
        <w:t>Я отступила назад и затаила</w:t>
      </w:r>
      <w:r>
        <w:rPr>
          <w:rStyle w:val="Bodytext69pt6"/>
          <w:sz w:val="24"/>
          <w:szCs w:val="24"/>
        </w:rPr>
        <w:t xml:space="preserve"> дыхание. Действи</w:t>
        <w:softHyphen/>
      </w:r>
      <w:r>
        <w:rPr>
          <w:rStyle w:val="Bodytext611"/>
          <w:sz w:val="24"/>
          <w:szCs w:val="24"/>
        </w:rPr>
        <w:t xml:space="preserve">тельно, </w:t>
      </w:r>
      <w:r>
        <w:rPr>
          <w:rStyle w:val="Bodytext611"/>
          <w:sz w:val="24"/>
          <w:szCs w:val="24"/>
          <w:lang w:val="en-US"/>
        </w:rPr>
        <w:t>merde</w:t>
      </w:r>
      <w:r>
        <w:rPr>
          <w:rStyle w:val="Bodytext611"/>
          <w:sz w:val="24"/>
          <w:szCs w:val="24"/>
        </w:rPr>
        <w:t>.</w:t>
      </w:r>
    </w:p>
    <w:p>
      <w:pPr>
        <w:pStyle w:val="Bodytext3211"/>
        <w:shd w:fill="auto" w:val="clear"/>
        <w:spacing w:lineRule="auto" w:line="240" w:before="0" w:after="0"/>
        <w:ind w:left="709" w:firstLine="360"/>
        <w:rPr/>
      </w:pPr>
      <w:r>
        <w:rPr>
          <w:rStyle w:val="Bodytext329"/>
          <w:sz w:val="24"/>
          <w:szCs w:val="24"/>
        </w:rPr>
        <w:t>И клянусь именем</w:t>
      </w:r>
      <w:r>
        <w:rPr>
          <w:rStyle w:val="Bodytext321"/>
          <w:sz w:val="24"/>
          <w:szCs w:val="24"/>
        </w:rPr>
        <w:t xml:space="preserve"> святой модной троицы – Ко-</w:t>
      </w:r>
      <w:r>
        <w:rPr>
          <w:rStyle w:val="Bodytext329"/>
          <w:sz w:val="24"/>
          <w:szCs w:val="24"/>
        </w:rPr>
        <w:t>ко, Карла и Ива –</w:t>
      </w:r>
      <w:r>
        <w:rPr>
          <w:rStyle w:val="Bodytext321"/>
          <w:sz w:val="24"/>
          <w:szCs w:val="24"/>
        </w:rPr>
        <w:t xml:space="preserve"> это был Жак.</w:t>
      </w:r>
    </w:p>
    <w:p>
      <w:pPr>
        <w:pStyle w:val="Bodytext3211"/>
        <w:shd w:fill="auto" w:val="clear"/>
        <w:spacing w:lineRule="auto" w:line="240" w:before="0" w:after="0"/>
        <w:ind w:left="709" w:firstLine="360"/>
        <w:rPr>
          <w:rStyle w:val="Bodytext321"/>
          <w:sz w:val="24"/>
          <w:szCs w:val="24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331"/>
        <w:shd w:fill="auto" w:val="clear"/>
        <w:spacing w:lineRule="auto" w:line="240" w:before="0" w:after="0"/>
        <w:ind w:left="709" w:hanging="0"/>
        <w:jc w:val="both"/>
        <w:rPr/>
      </w:pPr>
      <w:bookmarkStart w:id="51" w:name="bookmark51"/>
      <w:r>
        <w:rPr>
          <w:rFonts w:cs="Times New Roman" w:ascii="Times New Roman" w:hAnsi="Times New Roman"/>
          <w:w w:val="100"/>
          <w:sz w:val="24"/>
          <w:szCs w:val="24"/>
        </w:rPr>
        <w:t>5</w:t>
      </w:r>
      <w:bookmarkEnd w:id="51"/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2"/>
          <w:sz w:val="24"/>
          <w:szCs w:val="24"/>
        </w:rPr>
        <w:t>Бог знает что происходило в моем мозгу после «писко» и «веспы», но первой мыслью было, что Хельмут-бой привел нас не к тому порогу... где по случайности оказался Жак.</w:t>
      </w:r>
    </w:p>
    <w:p>
      <w:pPr>
        <w:pStyle w:val="Bodytext1611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2"/>
          <w:sz w:val="24"/>
          <w:szCs w:val="24"/>
        </w:rPr>
        <w:t>Какими судьбами вы здесь! – сказала я, ста</w:t>
        <w:softHyphen/>
        <w:t>раясь скрыть смущение за поспешной натянутой улыбкой. – Забавное совпадение. Думаю, мы по</w:t>
        <w:softHyphen/>
        <w:t>стучали не в ту дверь. Итак, здесь вы живете? Во</w:t>
        <w:softHyphen/>
        <w:t>обще-то мы здесь по делу...</w:t>
      </w:r>
    </w:p>
    <w:p>
      <w:pPr>
        <w:pStyle w:val="Bodytext1611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62"/>
          <w:sz w:val="24"/>
          <w:szCs w:val="24"/>
        </w:rPr>
        <w:t>Алекс... Алекс. – Он мягко, но настойчиво по</w:t>
        <w:softHyphen/>
        <w:t>тянул меня за локоть. – Не знаю, почему вы здесь, но думаю, что попали по адресу. В любом случае за</w:t>
        <w:softHyphen/>
        <w:t>ходите!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62"/>
          <w:sz w:val="24"/>
          <w:szCs w:val="24"/>
        </w:rPr>
        <w:t>Я остановилась, буквально переступив одной но</w:t>
        <w:softHyphen/>
        <w:t>гой через порог. Слова Жака ударили по голове, как в мультике про Уайла И. Койота*. Подавленная и смущенная, я не могла сдвинуться с места. Такими же спутанными, как оборванные телеграфные про</w:t>
        <w:softHyphen/>
        <w:t>вода, стали мысли, которые я, конечно, не могла пе</w:t>
        <w:softHyphen/>
        <w:t>редать Лоле, а та беспечно шла прямо на меня и, споткнувшись, упала бы с высоты своих шпилек, если бы Жак не подхватил ее.</w:t>
      </w:r>
    </w:p>
    <w:p>
      <w:pPr>
        <w:pStyle w:val="Bodytext13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ола! – воскликнул он поверх моего пле</w:t>
        <w:softHyphen/>
        <w:t>ча. – Я надеялся, что мы с вами встретим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остановилась и повернула голову, рассмат</w:t>
        <w:softHyphen/>
        <w:t>ривая лицо Жака в поисках знакомых черт.</w:t>
      </w:r>
    </w:p>
    <w:p>
      <w:pPr>
        <w:pStyle w:val="Bodytext13"/>
        <w:shd w:fill="auto" w:val="clear"/>
        <w:tabs>
          <w:tab w:val="clear" w:pos="708"/>
          <w:tab w:val="left" w:pos="55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ы уже... мы виделись в клубе вчера вече</w:t>
        <w:softHyphen/>
        <w:t>ром? – спросила она задумчиво. – Извините, как- то не очень четко помню. О-о-о... Вы угощали меня коктейлем? – сделала паузу. – Знаете, –добави</w:t>
        <w:softHyphen/>
        <w:t>ла она изящно, – если я и отнеслась к этому благо</w:t>
        <w:softHyphen/>
        <w:t>склонно, это вовсе не означает, что я была заинте</w:t>
        <w:softHyphen/>
        <w:t>ресован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покачал головой и попытался завести нас внутрь. Мне пришлось сдерживать смех; меня по</w:t>
        <w:softHyphen/>
        <w:t>ражало, как просто Лола укладывает вещи в кон</w:t>
        <w:softHyphen/>
        <w:t>текст. Это, так сказать, присущая ей особенность. Когда я начала объяснять Лоле, что это тот самый мой бывший школьный учитель французского и – что, возможно, гораздо более достойно упомина</w:t>
        <w:softHyphen/>
        <w:t>ния – парень, который помог мне подобрать те ве</w:t>
        <w:softHyphen/>
        <w:t>ликолепные туфли, которые она видела каблуками вверх на газетных снимках. Жак поторопил нас войти, заперев дверь на три замка. Только я собра</w:t>
        <w:softHyphen/>
        <w:t>лась пошутить, что не стоит беспокоиться: мы уже оторвались от плохих парней во время гонки на ма</w:t>
        <w:softHyphen/>
        <w:t>ломощной «веспе». Но стоило мне взглянуть на не</w:t>
        <w:softHyphen/>
        <w:t>го, как я заметила – тревога загасила искорки в знакомых глазах и стерла с лица загар. Я решила предоставить ему ведущую роль.</w:t>
      </w:r>
    </w:p>
    <w:p>
      <w:pPr>
        <w:pStyle w:val="Bodytext13"/>
        <w:shd w:fill="auto" w:val="clear"/>
        <w:tabs>
          <w:tab w:val="clear" w:pos="708"/>
          <w:tab w:val="left" w:pos="2209" w:leader="hyphen"/>
          <w:tab w:val="left" w:pos="2994" w:leader="hyphen"/>
        </w:tabs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жестом предложил нам присесть на склад</w:t>
        <w:softHyphen/>
        <w:t>ные стулья, представлявшие собой единственную мебель в прямоугольной комнате без занавесок на окнах. Лоскутки материи и остатки пряжи, упрямо цеплявшиеся за полинялый персидский ковер, бы</w:t>
        <w:softHyphen/>
        <w:t>ли единственным свидетельством того, что модель</w:t>
        <w:softHyphen/>
        <w:t>ер работал здесь; а стоило поднять голову, как перед глазами возникал другой «ковер» – сотни га</w:t>
        <w:softHyphen/>
        <w:t>зетных и журнальных вырезок и полароидных фо</w:t>
        <w:softHyphen/>
        <w:t>тографий, аккуратно прикрепленных кнопками и покрывавших всю площадь одной из бежево-серых стен от пола до потолка. Я была заинтригована. Хо</w:t>
        <w:softHyphen/>
        <w:t>тела подойти поближе, чтобы рассмотреть изобра</w:t>
        <w:softHyphen/>
        <w:t>жения одно за другим, но прежде чем смогла сдви</w:t>
        <w:softHyphen/>
        <w:t>нуться, Жак начал говорить: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Простите за неудобства с «веспой» и прочим. Это был мой племянник Уилл. В этом семестре он проходит практику за рубежом. Толковый юноша, только слишком всерьез воспринимает правила Луиса-Хайнца. А после того что случилось, я думаю, мы не можем не быть очень предусмотрительными..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сле того, что случилось? – переспросила я. – Лола показывала мне творения Луиса-Хайн</w:t>
        <w:softHyphen/>
        <w:t>ца, и я до смерти хочу познакомиться с н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выглядел смущенным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не видел его и, не разговаривал с ним уже почти два дня, – сообщил он с долгим вздохом. – Вчера утром все было в порядке, он сказал, что на</w:t>
        <w:softHyphen/>
        <w:t>конец перестал волноваться по поводу показа.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так рада слышать это! – воскликнула Лола с сияющим лицом. – Может быть, в следующий раз он и сам выйдет на свет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Не сейчас», – просигналила я ей взглядом и по</w:t>
        <w:softHyphen/>
        <w:t>качала головой. Лола начала разглядывать свои ру</w:t>
        <w:softHyphen/>
        <w:t>ки, лежащие на коленях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н действительно противоречив, как вам из</w:t>
        <w:softHyphen/>
        <w:t>вестно, и он любит уединение, – продолжал Жак. – Но он хочет подарить женщинам свой талант, с ко</w:t>
        <w:softHyphen/>
        <w:t>торым родился. Потом я пошел на работу и встре</w:t>
        <w:softHyphen/>
        <w:t>тил тебя, Алекс, планировал вернуться домой и рас</w:t>
        <w:softHyphen/>
        <w:t xml:space="preserve">сказать ему о тебе... но он больше не пришел. 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/>
      </w:pPr>
      <w:r>
        <w:rPr>
          <w:sz w:val="24"/>
          <w:szCs w:val="24"/>
        </w:rPr>
        <w:t>*Дерьмо</w:t>
      </w:r>
      <w:r>
        <w:rPr>
          <w:rStyle w:val="Bodytext5Italic"/>
          <w:i w:val="false"/>
          <w:sz w:val="24"/>
          <w:szCs w:val="24"/>
        </w:rPr>
        <w:t xml:space="preserve"> (фр.).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/>
      </w:pPr>
      <w:r>
        <w:rPr>
          <w:sz w:val="24"/>
          <w:szCs w:val="24"/>
        </w:rPr>
        <w:t>** Уайл И. Койот – персонаж многих диснеевских мультфиль</w:t>
        <w:softHyphen/>
        <w:t>мов про кролика, страуса и койота.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это не по правилам. Луис-Хайнц и я никогда не были врозь так долго. Никогда. Все его вещи по-прежне</w:t>
        <w:softHyphen/>
        <w:t>му здесь. Не похоже, что он вдруг взял и оставил меня... нет, такого просто не может бьггь. Случилось что-то плохое. Я увере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Глаза Жака были широко открыты и безжиз</w:t>
        <w:softHyphen/>
        <w:t>ненны – они рассказали мне все, чего не смог бы или не стал бы говорить он, и в конечном счете, то, для чего слова были не нужны. Последние кусочки мозаики встали на свои места.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ола, вы получали от него какие-нибудь из</w:t>
        <w:softHyphen/>
        <w:t>вестия? – спросил Жак.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с тех пор, как он послал мне платья на прошлой неделе, – ответила Лола. – Показ имел такой невероятный успех, что я хотела поздравить его, а Алекс собиралась написать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раешком глаза я заметила, как Лола беспокой</w:t>
        <w:softHyphen/>
        <w:t>но ерзает на жестком виниловом сиденье.</w:t>
      </w:r>
    </w:p>
    <w:p>
      <w:pPr>
        <w:pStyle w:val="Bodytext13"/>
        <w:shd w:fill="auto" w:val="clear"/>
        <w:tabs>
          <w:tab w:val="clear" w:pos="708"/>
          <w:tab w:val="left" w:pos="6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так жаль слышать то, что вы рассказа</w:t>
        <w:softHyphen/>
        <w:t>ли, – договорила она со вздохом.</w:t>
      </w:r>
    </w:p>
    <w:p>
      <w:pPr>
        <w:pStyle w:val="Bodytext13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обращай внимания, – сказала я Лоле. – Жак, – произнесла я, взяв его за руку и сильно сжимая ее. – Я сделаю все, чтобы помочь найти Луиса-Хайнца. Обеща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тот самый момент я была готова пожертвовать последней унцией «Крем де ля мер»*, чтобы вернуть пропущенные лекции по расследованию в школе журналистики. О, согласна, на самом деле я их не пропустила, а просто проспала. «Уикли» направил меня в школу журналистики без отрыва от произ</w:t>
        <w:softHyphen/>
        <w:t>водства, что «отлично» сработало – за три года я кое-как одолела годичную программу обучения. Но в том семестре эти лекции в расписании стояли ужасно рано по пятницам, прямо-таки как раз меж</w:t>
        <w:softHyphen/>
        <w:t>ду двумя самыми загруженными рабочими днями в</w:t>
      </w:r>
      <w:r>
        <w:rPr>
          <w:rStyle w:val="Bodytext9pt4"/>
          <w:sz w:val="24"/>
          <w:szCs w:val="24"/>
        </w:rPr>
        <w:t xml:space="preserve"> журнале. А с</w:t>
      </w:r>
      <w:r>
        <w:rPr>
          <w:rStyle w:val="Bodytext1"/>
          <w:sz w:val="24"/>
          <w:szCs w:val="24"/>
        </w:rPr>
        <w:t xml:space="preserve"> того времени как я стала незамени</w:t>
        <w:softHyphen/>
      </w:r>
      <w:r>
        <w:rPr>
          <w:rStyle w:val="Bodytext9pt4"/>
          <w:sz w:val="24"/>
          <w:szCs w:val="24"/>
        </w:rPr>
        <w:t>ма на</w:t>
      </w:r>
      <w:r>
        <w:rPr>
          <w:rStyle w:val="Bodytext1"/>
          <w:sz w:val="24"/>
          <w:szCs w:val="24"/>
        </w:rPr>
        <w:t xml:space="preserve"> своем посту по проверке трудных в произно</w:t>
        <w:softHyphen/>
      </w:r>
      <w:r>
        <w:rPr>
          <w:rStyle w:val="Bodytext9pt4"/>
          <w:sz w:val="24"/>
          <w:szCs w:val="24"/>
        </w:rPr>
        <w:t>шении и</w:t>
      </w:r>
      <w:r>
        <w:rPr>
          <w:rStyle w:val="Bodytext1"/>
          <w:sz w:val="24"/>
          <w:szCs w:val="24"/>
        </w:rPr>
        <w:t xml:space="preserve"> написании имен малоизвестных полити</w:t>
        <w:softHyphen/>
      </w:r>
      <w:r>
        <w:rPr>
          <w:rStyle w:val="Bodytext9pt4"/>
          <w:sz w:val="24"/>
          <w:szCs w:val="24"/>
        </w:rPr>
        <w:t>ческих</w:t>
      </w:r>
      <w:r>
        <w:rPr>
          <w:rStyle w:val="Bodytext1"/>
          <w:sz w:val="24"/>
          <w:szCs w:val="24"/>
        </w:rPr>
        <w:t xml:space="preserve"> деятелей, тема расследований казалась мне </w:t>
      </w:r>
      <w:r>
        <w:rPr>
          <w:rStyle w:val="Bodytext9pt4"/>
          <w:sz w:val="24"/>
          <w:szCs w:val="24"/>
        </w:rPr>
        <w:t>такой же</w:t>
      </w:r>
      <w:r>
        <w:rPr>
          <w:rStyle w:val="Bodytext1"/>
          <w:sz w:val="24"/>
          <w:szCs w:val="24"/>
        </w:rPr>
        <w:t xml:space="preserve"> далекой, как журавль в небе, чтобы уде</w:t>
        <w:softHyphen/>
        <w:t>лять</w:t>
      </w:r>
      <w:r>
        <w:rPr>
          <w:rStyle w:val="Bodytext9pt4"/>
          <w:sz w:val="24"/>
          <w:szCs w:val="24"/>
        </w:rPr>
        <w:t xml:space="preserve"> ей</w:t>
      </w:r>
      <w:r>
        <w:rPr>
          <w:rStyle w:val="Bodytext1"/>
          <w:sz w:val="24"/>
          <w:szCs w:val="24"/>
        </w:rPr>
        <w:t xml:space="preserve"> вним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pt4"/>
          <w:sz w:val="24"/>
          <w:szCs w:val="24"/>
        </w:rPr>
        <w:t>И вот</w:t>
      </w:r>
      <w:r>
        <w:rPr>
          <w:rStyle w:val="Bodytext1"/>
          <w:sz w:val="24"/>
          <w:szCs w:val="24"/>
        </w:rPr>
        <w:t xml:space="preserve"> теперь</w:t>
      </w:r>
      <w:r>
        <w:rPr>
          <w:rStyle w:val="Bodytext9pt4"/>
          <w:sz w:val="24"/>
          <w:szCs w:val="24"/>
        </w:rPr>
        <w:t xml:space="preserve"> я</w:t>
      </w:r>
      <w:r>
        <w:rPr>
          <w:rStyle w:val="Bodytext1"/>
          <w:sz w:val="24"/>
          <w:szCs w:val="24"/>
        </w:rPr>
        <w:t xml:space="preserve"> пообещала Жаку, что стану ис</w:t>
        <w:softHyphen/>
      </w:r>
      <w:r>
        <w:rPr>
          <w:rStyle w:val="Bodytext9pt4"/>
          <w:sz w:val="24"/>
          <w:szCs w:val="24"/>
        </w:rPr>
        <w:t>кать Луиса</w:t>
      </w:r>
      <w:r>
        <w:rPr>
          <w:rStyle w:val="Bodytext1"/>
          <w:sz w:val="24"/>
          <w:szCs w:val="24"/>
        </w:rPr>
        <w:t>-Хайнца. Нигде в моем «Палме», нафар</w:t>
        <w:softHyphen/>
        <w:t xml:space="preserve">шированном всевозможными агентами для связи </w:t>
      </w:r>
      <w:r>
        <w:rPr>
          <w:rStyle w:val="Bodytext9pt4"/>
          <w:sz w:val="24"/>
          <w:szCs w:val="24"/>
        </w:rPr>
        <w:t>с</w:t>
      </w:r>
      <w:r>
        <w:rPr>
          <w:rStyle w:val="Bodytext1"/>
          <w:sz w:val="24"/>
          <w:szCs w:val="24"/>
        </w:rPr>
        <w:t xml:space="preserve"> прессой</w:t>
      </w:r>
      <w:r>
        <w:rPr>
          <w:rStyle w:val="Bodytext9pt4"/>
          <w:sz w:val="24"/>
          <w:szCs w:val="24"/>
        </w:rPr>
        <w:t xml:space="preserve"> и</w:t>
      </w:r>
      <w:r>
        <w:rPr>
          <w:rStyle w:val="Bodytext1"/>
          <w:sz w:val="24"/>
          <w:szCs w:val="24"/>
        </w:rPr>
        <w:t xml:space="preserve"> «двойными» агентами, имеющими до</w:t>
        <w:softHyphen/>
      </w:r>
      <w:r>
        <w:rPr>
          <w:rStyle w:val="Bodytext9pt4"/>
          <w:sz w:val="24"/>
          <w:szCs w:val="24"/>
        </w:rPr>
        <w:t>ступ</w:t>
      </w:r>
      <w:r>
        <w:rPr>
          <w:rStyle w:val="Bodytext1"/>
          <w:sz w:val="24"/>
          <w:szCs w:val="24"/>
        </w:rPr>
        <w:t xml:space="preserve"> к шоу-румам, когда-либо могущими понадо</w:t>
        <w:softHyphen/>
      </w:r>
      <w:r>
        <w:rPr>
          <w:rStyle w:val="Bodytext9pt4"/>
          <w:sz w:val="24"/>
          <w:szCs w:val="24"/>
        </w:rPr>
        <w:t>биться,</w:t>
      </w:r>
      <w:r>
        <w:rPr>
          <w:rStyle w:val="Bodytext1"/>
          <w:sz w:val="24"/>
          <w:szCs w:val="24"/>
        </w:rPr>
        <w:t xml:space="preserve"> не было записи «Пропавшие персоны. Как </w:t>
      </w:r>
      <w:r>
        <w:rPr>
          <w:rStyle w:val="Bodytext9pt4"/>
          <w:sz w:val="24"/>
          <w:szCs w:val="24"/>
        </w:rPr>
        <w:t>найти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ыталась сделать что могла.</w:t>
      </w:r>
    </w:p>
    <w:p>
      <w:pPr>
        <w:pStyle w:val="Bodytext13"/>
        <w:shd w:fill="auto" w:val="clear"/>
        <w:tabs>
          <w:tab w:val="clear" w:pos="708"/>
          <w:tab w:val="left" w:pos="71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Жак, он не говорил тебе, что собирался пой</w:t>
        <w:softHyphen/>
        <w:t>ти куда-то вчера?</w:t>
      </w:r>
    </w:p>
    <w:p>
      <w:pPr>
        <w:pStyle w:val="Bodytext13"/>
        <w:shd w:fill="auto" w:val="clear"/>
        <w:tabs>
          <w:tab w:val="clear" w:pos="708"/>
          <w:tab w:val="left" w:pos="7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. – Жак прищурился, будто старался что- то вспомнить. – Он вообще не часто выходил из дома. Только в булочную ежедневно после обед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одолжала энергично задавать наводящие вопросы – навык, скорее приобретенный в резуль</w:t>
        <w:softHyphen/>
        <w:t>тате многих лет просмотра сериалов типа «Барна</w:t>
        <w:softHyphen/>
        <w:t>би Джонс».</w:t>
      </w:r>
    </w:p>
    <w:p>
      <w:pPr>
        <w:pStyle w:val="Bodytext13"/>
        <w:shd w:fill="auto" w:val="clear"/>
        <w:tabs>
          <w:tab w:val="clear" w:pos="708"/>
          <w:tab w:val="left" w:pos="7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было ли в его поведении вчера чего-то необычного? Может, был взволнован или нерв</w:t>
        <w:softHyphen/>
        <w:t>ничал?</w:t>
      </w:r>
    </w:p>
    <w:p>
      <w:pPr>
        <w:pStyle w:val="Bodytext13"/>
        <w:shd w:fill="auto" w:val="clear"/>
        <w:tabs>
          <w:tab w:val="clear" w:pos="708"/>
          <w:tab w:val="left" w:pos="7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более чем всегда. Немного взволнован из- за показа, и только.</w:t>
      </w:r>
    </w:p>
    <w:p>
      <w:pPr>
        <w:pStyle w:val="Bodytext13"/>
        <w:shd w:fill="auto" w:val="clear"/>
        <w:tabs>
          <w:tab w:val="clear" w:pos="708"/>
          <w:tab w:val="left" w:pos="74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– произнесла я задумчиво, – кто-ни</w:t>
        <w:softHyphen/>
        <w:t>будь ему звонил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покачал головой:</w:t>
      </w:r>
    </w:p>
    <w:p>
      <w:pPr>
        <w:pStyle w:val="Bodytext13"/>
        <w:shd w:fill="auto" w:val="clear"/>
        <w:tabs>
          <w:tab w:val="clear" w:pos="708"/>
          <w:tab w:val="left" w:pos="6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я не... погодите, уходя, я слышал теле</w:t>
        <w:softHyphen/>
        <w:t>фонный звонок, как раз когда закрывал дверь, но опаздывал на работу, поэтому не задержался. Я слы</w:t>
        <w:softHyphen/>
        <w:t>шал, Луис-Хайнц снял трубку и...</w:t>
      </w:r>
    </w:p>
    <w:p>
      <w:pPr>
        <w:pStyle w:val="Bodytext615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И? – переспросила Лола. Неожиданно она оказалась на краю стула. Она сидела так тихо, что я на время забыла о ее присутствии.</w:t>
      </w:r>
    </w:p>
    <w:p>
      <w:pPr>
        <w:pStyle w:val="Bodytext615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И я услышал, как он сказал что-то по-пор</w:t>
        <w:softHyphen/>
        <w:t>тугальски, поэтому я понял, что звонок не мне, и ушел... Зачем, зачем я это сделал? Почему не ос</w:t>
        <w:softHyphen/>
        <w:t>тался?</w:t>
      </w:r>
    </w:p>
    <w:p>
      <w:pPr>
        <w:pStyle w:val="Bodytext615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Жак, – сказала я, беря его руки в свои, – ты не мог знать... но это неплохая ниточка. Мы узна</w:t>
        <w:softHyphen/>
        <w:t>ем, кто ему звонил, и пойдем по след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0"/>
          <w:sz w:val="24"/>
          <w:szCs w:val="24"/>
        </w:rPr>
        <w:t>Опустив голову, Жак молча кивнул. Мне пока</w:t>
        <w:softHyphen/>
        <w:t>залось, я услышала всхлип – но поняла, что звук исходит не от него. Обернувшись, я увидела слезы, струящиеся по щекам Лолы. Бросила быстрый оза</w:t>
        <w:softHyphen/>
        <w:t>боченный взгляд на нее, потом снова переключила внимание на Жака. Понимая, что больше от него ничего не добиться, я сменила тему.</w:t>
      </w:r>
    </w:p>
    <w:p>
      <w:pPr>
        <w:pStyle w:val="Bodytext615"/>
        <w:shd w:fill="auto" w:val="clear"/>
        <w:tabs>
          <w:tab w:val="clear" w:pos="708"/>
          <w:tab w:val="left" w:pos="64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По правде говоря, я пришла сюда, чтобы сде</w:t>
        <w:softHyphen/>
        <w:t>лать статью о Луисе-Хайнце для «Уикли», но еще до того, как узнала, что ты... тоже в этом замеша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0"/>
          <w:sz w:val="24"/>
          <w:szCs w:val="24"/>
        </w:rPr>
        <w:t>Впервые за все это время Жак, казалось, воспря</w:t>
        <w:softHyphen/>
        <w:t>нул духом.</w:t>
      </w:r>
    </w:p>
    <w:p>
      <w:pPr>
        <w:pStyle w:val="Bodytext615"/>
        <w:shd w:fill="auto" w:val="clear"/>
        <w:tabs>
          <w:tab w:val="clear" w:pos="708"/>
          <w:tab w:val="left" w:pos="63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Я знал, что люди захотят узнать, насколько он талантлив! Но я так сильно волнуюсь!</w:t>
      </w:r>
    </w:p>
    <w:p>
      <w:pPr>
        <w:pStyle w:val="Bodytext615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0"/>
          <w:sz w:val="24"/>
          <w:szCs w:val="24"/>
        </w:rPr>
        <w:t>Так что ты думаешь насчет того, чтобы дать мне эксклюзивное интервью, а я могла бы закон</w:t>
        <w:softHyphen/>
        <w:t>чить статью, когда Луис-Хайнц вернется? – Я уло</w:t>
        <w:softHyphen/>
        <w:t>вила тончайший намек на надежду в голосе Жака, поэтому ободряюще улыбнулась ему и добавила со смешком: – Только без фантазий – он наверня</w:t>
        <w:softHyphen/>
        <w:t>ка проверит все, что ты скажешь!</w:t>
      </w:r>
    </w:p>
    <w:p>
      <w:pPr>
        <w:pStyle w:val="Bodytext615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jc w:val="both"/>
        <w:rPr>
          <w:rStyle w:val="Bodytext610"/>
          <w:sz w:val="24"/>
          <w:szCs w:val="24"/>
        </w:rPr>
      </w:pPr>
      <w:r>
        <w:rPr/>
      </w:r>
    </w:p>
    <w:p>
      <w:pPr>
        <w:pStyle w:val="Bodytext615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jc w:val="both"/>
        <w:rPr>
          <w:rStyle w:val="Bodytext610"/>
          <w:sz w:val="24"/>
          <w:szCs w:val="24"/>
        </w:rPr>
      </w:pPr>
      <w:r>
        <w:rPr/>
      </w:r>
    </w:p>
    <w:p>
      <w:pPr>
        <w:pStyle w:val="Bodytext615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jc w:val="both"/>
        <w:rPr>
          <w:rStyle w:val="Bodytext610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«Крем де  ля мер» – крем на основе морепродуктов.</w:t>
      </w:r>
    </w:p>
    <w:p>
      <w:pPr>
        <w:pStyle w:val="Bodytext615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0"/>
          <w:sz w:val="24"/>
          <w:szCs w:val="24"/>
        </w:rPr>
        <w:t>Остаток послеобеденного времени мы провели, беседуя о Луисе-Хайнце – точнее, слушая рассказ Жака о Луисе-Хайнце. Я включила диктофон и пре</w:t>
        <w:softHyphen/>
        <w:t>доставила право неторопливому мягкому голосу</w:t>
      </w:r>
    </w:p>
    <w:p>
      <w:pPr>
        <w:pStyle w:val="Bodytext211"/>
        <w:shd w:fill="auto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dytext95"/>
          <w:rFonts w:cs="Times New Roman" w:ascii="Times New Roman" w:hAnsi="Times New Roman"/>
          <w:i/>
          <w:iCs/>
          <w:sz w:val="24"/>
          <w:szCs w:val="24"/>
        </w:rPr>
        <w:t>Жака</w:t>
      </w:r>
      <w:r>
        <w:rPr>
          <w:rStyle w:val="Bodytext1"/>
          <w:rFonts w:cs="Times New Roman" w:ascii="Times New Roman" w:hAnsi="Times New Roman"/>
          <w:i/>
          <w:iCs/>
          <w:sz w:val="24"/>
          <w:szCs w:val="24"/>
        </w:rPr>
        <w:t xml:space="preserve"> плести кружево истории любви и потери. А Лола, которая надеялась, что встретила мужчину, всячески старалась понять совершенно другую сто</w:t>
        <w:softHyphen/>
        <w:t>рону жизни модельера, которую до сих пор счита</w:t>
        <w:softHyphen/>
      </w:r>
      <w:r>
        <w:rPr>
          <w:rStyle w:val="Bodytext95"/>
          <w:rFonts w:cs="Times New Roman" w:ascii="Times New Roman" w:hAnsi="Times New Roman"/>
          <w:i/>
          <w:iCs/>
          <w:sz w:val="24"/>
          <w:szCs w:val="24"/>
        </w:rPr>
        <w:t>ла</w:t>
      </w:r>
      <w:r>
        <w:rPr>
          <w:rStyle w:val="Bodytext1"/>
          <w:rFonts w:cs="Times New Roman" w:ascii="Times New Roman" w:hAnsi="Times New Roman"/>
          <w:i/>
          <w:iCs/>
          <w:sz w:val="24"/>
          <w:szCs w:val="24"/>
        </w:rPr>
        <w:t xml:space="preserve"> эксцентричностью гения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ы познакомились сразу после того, как я прибыл в Париж, – начал свой рассказ Жак. – Моя дражайшая супруг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(Заметив, как левая бровь Лолы поползла вверх, я метнула в нее взгляд «объясню позже».)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ты ведь понимаешь, что это был брак по расчету, не так ли? Так вот, моя дорогая супруга и я почувствовали, что пришло время предпринять какие-то шаги на пользу самим себе, а не только нашей семье. Мы оба достигли сорока и решили от</w:t>
        <w:softHyphen/>
        <w:t>праздновать юбилей среднего возраста, а отнюдь не кризис среднего возраста. Поэтому она пошла сво</w:t>
        <w:softHyphen/>
        <w:t>ей дорогой – переехала в Нью-Йорк, чтобы создать себе имя в мире искусства, – а я пошел своей. – Он откинулся на спинку стула и рассеянно взъеро</w:t>
        <w:softHyphen/>
        <w:t>шил волосы надо лбом. Робкая улыбка осветила ли</w:t>
        <w:softHyphen/>
        <w:t>цо. – Это был рекордно жаркий май – невыноси</w:t>
        <w:softHyphen/>
        <w:t xml:space="preserve">мо жаркий, – продолжал Жак. – Да еще переезд из родного Техаса. 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лекс, ты же знаешь, какие мы обыватели и зануды в глубине души; даже в наших гаражах там, на родине, обязательно должны быть кондиционеры! Так или иначе, у меня было роман</w:t>
        <w:softHyphen/>
        <w:t>тическое представление о том, что просто надо пе</w:t>
        <w:softHyphen/>
        <w:t>ребраться в Париж и повторить шаги, которые я делал, когда впервые попал сюда в девятнадцати</w:t>
        <w:softHyphen/>
        <w:t>летнем возрасте. Я нашел маленькую квартирку с завтраком, расположенную почти на полпути к вер</w:t>
        <w:softHyphen/>
        <w:t>шине Монмартра, в которой останавливался рань</w:t>
        <w:softHyphen/>
        <w:t xml:space="preserve">ше. И к своему удивлению, обнаружил, что ничего </w:t>
      </w:r>
      <w:r>
        <w:rPr>
          <w:rStyle w:val="BodytextBold1"/>
          <w:b w:val="false"/>
          <w:sz w:val="24"/>
          <w:szCs w:val="24"/>
        </w:rPr>
        <w:t>не</w:t>
      </w:r>
      <w:r>
        <w:rPr>
          <w:rStyle w:val="Bodytext1"/>
          <w:sz w:val="24"/>
          <w:szCs w:val="24"/>
        </w:rPr>
        <w:t xml:space="preserve"> изменилось: те же невзрачные цветочные обои,</w:t>
      </w:r>
    </w:p>
    <w:p>
      <w:pPr>
        <w:pStyle w:val="Bodytext241"/>
        <w:shd w:fill="auto" w:val="clear"/>
        <w:spacing w:lineRule="auto" w:line="240" w:before="0" w:after="0"/>
        <w:ind w:left="709" w:hanging="0"/>
        <w:rPr>
          <w:i/>
          <w:i/>
          <w:sz w:val="24"/>
          <w:szCs w:val="24"/>
        </w:rPr>
      </w:pPr>
      <w:r>
        <w:rPr>
          <w:rStyle w:val="Bodytext1"/>
          <w:i/>
          <w:iCs/>
          <w:sz w:val="24"/>
          <w:szCs w:val="24"/>
        </w:rPr>
        <w:t>как раньше, и деревянные полы по-прежнему ква</w:t>
        <w:softHyphen/>
        <w:t>кали, как рогатая лягушка. От этого потеплело на сердце. Совсем не от жары, которая стояла на чет</w:t>
        <w:softHyphen/>
        <w:t>вертом этаже моей квартирки, уверяю вас! Хотя... было так душно, что в первую неделю большую часть времени я провел, слоняясь вокруг, пытаясь найти тень или функционирующий потолочный вентилятор в каком-нибудь немодном кафе, где мог бы пробыть после полудня чуть дольше, чем необ</w:t>
        <w:softHyphen/>
        <w:t>ходимо, чтобы выпить стакан апельсинового со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с Лолой молча слушали, по комнате побе</w:t>
        <w:softHyphen/>
        <w:t>жали предзакатные тени. Я чувствовала себя ско</w:t>
        <w:softHyphen/>
        <w:t>рее ученицей средней школы на уроке истории, чем журналистом, старающимся раскопать сенсацию. Пришлось подавить в себе желание поднять руку, чтобы задать вопрос.</w:t>
      </w:r>
    </w:p>
    <w:p>
      <w:pPr>
        <w:pStyle w:val="Bodytext13"/>
        <w:shd w:fill="auto" w:val="clear"/>
        <w:tabs>
          <w:tab w:val="clear" w:pos="708"/>
          <w:tab w:val="left" w:pos="63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что же случилось потом, мсье Жак?!</w:t>
      </w:r>
    </w:p>
    <w:p>
      <w:pPr>
        <w:pStyle w:val="Bodytext13"/>
        <w:shd w:fill="auto" w:val="clear"/>
        <w:tabs>
          <w:tab w:val="clear" w:pos="708"/>
          <w:tab w:val="left" w:pos="6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 том самом перуанском кафе мы познако</w:t>
        <w:softHyphen/>
        <w:t>мились, – продолжал Жак. – Он читал журнал на эсперанто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подавила смешок.</w:t>
      </w:r>
    </w:p>
    <w:p>
      <w:pPr>
        <w:pStyle w:val="Bodytext13"/>
        <w:shd w:fill="auto" w:val="clear"/>
        <w:tabs>
          <w:tab w:val="clear" w:pos="708"/>
          <w:tab w:val="left" w:pos="6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идишь, я это не выдумала! – прошептала о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кивнул:</w:t>
      </w:r>
    </w:p>
    <w:p>
      <w:pPr>
        <w:pStyle w:val="Bodytext13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из всех вещей на свете именно эсперанто познакомило нас. Я немного изучал этот язык в кол</w:t>
        <w:softHyphen/>
        <w:t>ледже. Луис-Хайнц научился ему от родителей. Это был единственный язык, на котором они могли об</w:t>
        <w:softHyphen/>
        <w:t>щаться, поскольку его мать перуанка, а отец швей</w:t>
        <w:softHyphen/>
        <w:t>царец. Они могли выбирать из испанского, немец</w:t>
        <w:softHyphen/>
        <w:t>кого, итальянского, французского, ретороманского языков – не говоря уж об английском, – но вы</w:t>
        <w:softHyphen/>
        <w:t>брали эсперанто. Язык, созданный для того, чтобы стать всемирным. И они говорили на нем о любв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и я, обе вздохнул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Italic"/>
          <w:i w:val="false"/>
          <w:sz w:val="24"/>
          <w:szCs w:val="24"/>
        </w:rPr>
        <w:t xml:space="preserve">– </w:t>
      </w:r>
      <w:r>
        <w:rPr>
          <w:rStyle w:val="Bodytext6Italic"/>
          <w:i w:val="false"/>
          <w:sz w:val="24"/>
          <w:szCs w:val="24"/>
        </w:rPr>
        <w:t>Луис-Хайиц</w:t>
      </w:r>
      <w:r>
        <w:rPr>
          <w:rStyle w:val="Bodytext69"/>
          <w:sz w:val="24"/>
          <w:szCs w:val="24"/>
        </w:rPr>
        <w:t xml:space="preserve"> и я пошли по стопам его родите</w:t>
        <w:softHyphen/>
        <w:t>лей и</w:t>
      </w:r>
      <w:r>
        <w:rPr>
          <w:rStyle w:val="Bodytext6Italic"/>
          <w:i w:val="false"/>
          <w:sz w:val="24"/>
          <w:szCs w:val="24"/>
        </w:rPr>
        <w:t xml:space="preserve"> общались на эсперанто.</w:t>
      </w:r>
      <w:r>
        <w:rPr>
          <w:rStyle w:val="Bodytext69"/>
          <w:sz w:val="24"/>
          <w:szCs w:val="24"/>
        </w:rPr>
        <w:t xml:space="preserve"> Мой испанский от</w:t>
        <w:softHyphen/>
        <w:t>вратителен, должен признать, а Луис-Хайнц, как вам известно, не говорит</w:t>
      </w:r>
      <w:r>
        <w:rPr>
          <w:rStyle w:val="Bodytext6Italic"/>
          <w:i w:val="false"/>
          <w:sz w:val="24"/>
          <w:szCs w:val="24"/>
        </w:rPr>
        <w:t xml:space="preserve"> по-французски.</w:t>
      </w:r>
      <w:r>
        <w:rPr>
          <w:rStyle w:val="Bodytext69"/>
          <w:sz w:val="24"/>
          <w:szCs w:val="24"/>
        </w:rPr>
        <w:t xml:space="preserve"> И он ред</w:t>
        <w:softHyphen/>
        <w:t>ко выходил, вы знаете. Только целыми днями и но</w:t>
        <w:softHyphen/>
        <w:t>чами</w:t>
      </w:r>
      <w:r>
        <w:rPr>
          <w:rStyle w:val="Bodytext6Italic"/>
          <w:i w:val="false"/>
          <w:sz w:val="24"/>
          <w:szCs w:val="24"/>
        </w:rPr>
        <w:t xml:space="preserve"> работал над</w:t>
      </w:r>
      <w:r>
        <w:rPr>
          <w:rStyle w:val="Bodytext69"/>
          <w:sz w:val="24"/>
          <w:szCs w:val="24"/>
        </w:rPr>
        <w:t xml:space="preserve"> своими тканями и эскизами мо</w:t>
        <w:softHyphen/>
        <w:t>делей одежды. Я понял, насколько революционны его идеи, но долгое время он настойчиво утверж</w:t>
        <w:softHyphen/>
        <w:t>дал, что делает все это лишь для самого себя. Я так гордился, когда он, наконец, согласился на ваши уго</w:t>
        <w:softHyphen/>
        <w:t>воры, Лола, показать свои работы, я надеялся, что мир наконец-то увидит то, что видел я... Лола вдруг неистово сверкнула глазами.</w:t>
      </w:r>
    </w:p>
    <w:p>
      <w:pPr>
        <w:pStyle w:val="Bodytext615"/>
        <w:shd w:fill="auto" w:val="clear"/>
        <w:tabs>
          <w:tab w:val="clear" w:pos="708"/>
          <w:tab w:val="left" w:pos="7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"/>
          <w:sz w:val="24"/>
          <w:szCs w:val="24"/>
        </w:rPr>
        <w:t>Ничего бы не случилось, если бы я не устрои</w:t>
        <w:softHyphen/>
        <w:t>ла этот показ, – медленно произнесла она. –Что я наделала?</w:t>
      </w:r>
    </w:p>
    <w:p>
      <w:pPr>
        <w:pStyle w:val="Bodytext615"/>
        <w:shd w:fill="auto" w:val="clear"/>
        <w:tabs>
          <w:tab w:val="clear" w:pos="708"/>
          <w:tab w:val="left" w:pos="6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"/>
          <w:sz w:val="24"/>
          <w:szCs w:val="24"/>
        </w:rPr>
        <w:t>Дорогая, я думаю, ты не должна считать, что это</w:t>
      </w:r>
      <w:r>
        <w:rPr>
          <w:rStyle w:val="Bodytext6Italic"/>
          <w:i w:val="false"/>
          <w:sz w:val="24"/>
          <w:szCs w:val="24"/>
        </w:rPr>
        <w:t xml:space="preserve"> из-за</w:t>
      </w:r>
      <w:r>
        <w:rPr>
          <w:rStyle w:val="Bodytext69"/>
          <w:sz w:val="24"/>
          <w:szCs w:val="24"/>
        </w:rPr>
        <w:t xml:space="preserve"> показа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9"/>
          <w:sz w:val="24"/>
          <w:szCs w:val="24"/>
        </w:rPr>
        <w:t>Лола моргнула, пытаясь скрыть слезы.</w:t>
      </w:r>
    </w:p>
    <w:p>
      <w:pPr>
        <w:pStyle w:val="Bodytext615"/>
        <w:shd w:fill="auto" w:val="clear"/>
        <w:tabs>
          <w:tab w:val="clear" w:pos="708"/>
          <w:tab w:val="left" w:pos="7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"/>
          <w:sz w:val="24"/>
          <w:szCs w:val="24"/>
        </w:rPr>
        <w:t>Я не могу помочь, но думаю... о том самом дне, когда он исчез. Стал ли он богаче благодаря наше</w:t>
        <w:softHyphen/>
        <w:t>му маленькому сюрпризу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9"/>
          <w:sz w:val="24"/>
          <w:szCs w:val="24"/>
        </w:rPr>
        <w:t>Ситуация начала стремительно выходить из-под контроля. Жак принялся утешать Лолу. А я, чув</w:t>
        <w:softHyphen/>
        <w:t>ствуя свою беспомощность, уговаривала Жака по</w:t>
        <w:softHyphen/>
        <w:t>звонить в полицию.</w:t>
      </w:r>
    </w:p>
    <w:p>
      <w:pPr>
        <w:pStyle w:val="Bodytext615"/>
        <w:shd w:fill="auto" w:val="clear"/>
        <w:tabs>
          <w:tab w:val="clear" w:pos="708"/>
          <w:tab w:val="left" w:pos="7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"/>
          <w:sz w:val="24"/>
          <w:szCs w:val="24"/>
        </w:rPr>
        <w:t>Нет, – ответил он очень тихо, но твердо. – Нет, я не стану этого дела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9"/>
          <w:sz w:val="24"/>
          <w:szCs w:val="24"/>
        </w:rPr>
        <w:t>Я посмотрела на него вопросительно. Казалось, он тщательно взвесил свои слова.</w:t>
      </w:r>
    </w:p>
    <w:p>
      <w:pPr>
        <w:pStyle w:val="Bodytext615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9"/>
          <w:sz w:val="24"/>
          <w:szCs w:val="24"/>
        </w:rPr>
        <w:t>Мы проживаем здесь не совсем легально, – наконец пояснил он. – И потом, я уже сказал, Луис- Хайнц очень ценит уединение.</w:t>
      </w:r>
    </w:p>
    <w:p>
      <w:pPr>
        <w:pStyle w:val="Heading6211"/>
        <w:shd w:fill="auto" w:val="clear"/>
        <w:tabs>
          <w:tab w:val="clear" w:pos="708"/>
          <w:tab w:val="left" w:pos="2254" w:leader="hyphen"/>
          <w:tab w:val="left" w:pos="3109" w:leader="hyphen"/>
        </w:tabs>
        <w:spacing w:lineRule="auto" w:line="240"/>
        <w:ind w:left="709" w:firstLine="360"/>
        <w:rPr>
          <w:sz w:val="24"/>
          <w:szCs w:val="24"/>
        </w:rPr>
      </w:pPr>
      <w:bookmarkStart w:id="52" w:name="bookmark52"/>
      <w:r>
        <w:rPr>
          <w:rStyle w:val="Heading621"/>
          <w:sz w:val="24"/>
          <w:szCs w:val="24"/>
        </w:rPr>
        <w:t>Так закончился этот разговор. Жак выглядел из</w:t>
        <w:softHyphen/>
        <w:t>мученным, и Лола, и я поняли, что нам лучше уйти.</w:t>
      </w:r>
      <w:bookmarkEnd w:id="52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9pt5"/>
          <w:sz w:val="24"/>
          <w:szCs w:val="24"/>
        </w:rPr>
        <w:t>Когда</w:t>
      </w:r>
      <w:r>
        <w:rPr>
          <w:rStyle w:val="Bodytext1"/>
          <w:sz w:val="24"/>
          <w:szCs w:val="24"/>
        </w:rPr>
        <w:t xml:space="preserve"> мы встали, я снова пообещала Жаку, сделать все, чтобы найти Луиса-Хайнца, и сказала, что нам </w:t>
      </w:r>
      <w:r>
        <w:rPr>
          <w:rStyle w:val="Bodytext9pt5"/>
          <w:sz w:val="24"/>
          <w:szCs w:val="24"/>
        </w:rPr>
        <w:t>надо</w:t>
      </w:r>
      <w:r>
        <w:rPr>
          <w:rStyle w:val="Bodytext1"/>
          <w:sz w:val="24"/>
          <w:szCs w:val="24"/>
        </w:rPr>
        <w:t xml:space="preserve"> поддерживать контак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молчании, нарушаемом редкими вздохами, Ло</w:t>
        <w:softHyphen/>
      </w:r>
      <w:r>
        <w:rPr>
          <w:rStyle w:val="Bodytext8pt1"/>
          <w:sz w:val="24"/>
          <w:szCs w:val="24"/>
        </w:rPr>
        <w:t>ла</w:t>
      </w:r>
      <w:r>
        <w:rPr>
          <w:rStyle w:val="Bodytext1"/>
          <w:sz w:val="24"/>
          <w:szCs w:val="24"/>
        </w:rPr>
        <w:t xml:space="preserve"> и я спускались в лифте. Когда мы стояли перед зданием – вдруг вспомнив, где мы очутились, и раз</w:t>
        <w:softHyphen/>
        <w:t>мышляя, как вернуться назад к цивилизации, – бе</w:t>
        <w:softHyphen/>
        <w:t>лое такси подкатило к остановке у бровки тротуа</w:t>
        <w:softHyphen/>
        <w:t>ра через улицу. Водитель с отеческой заботой вы</w:t>
        <w:softHyphen/>
        <w:t>сунул голову из окна и настойчиво поманил нас, приглашая в машину. Самозваный рыцарь в свер</w:t>
        <w:softHyphen/>
        <w:t>кающих доспехах, он первые две минуты провел, ругая нас, легкомысленных, за то, что оказались одни в таком районе, после чего пояснил, как нам повезло, что он явился для нашего спасения. Я при</w:t>
        <w:softHyphen/>
        <w:t>знательно улыбнулась и позволила ему дальше не</w:t>
        <w:softHyphen/>
        <w:t>сти свою бессвязную болтовн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 заднем сиденье мы с Лолой добрых пять ми</w:t>
        <w:softHyphen/>
        <w:t>нут провели в молчании, прежде чем я рискнула сделать замечание:</w:t>
      </w:r>
    </w:p>
    <w:p>
      <w:pPr>
        <w:pStyle w:val="Bodytext13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наешь... боюсь, что не подхожу на роль де</w:t>
        <w:softHyphen/>
        <w:t>тектива в юбке.</w:t>
      </w:r>
    </w:p>
    <w:p>
      <w:pPr>
        <w:pStyle w:val="Bodytext13"/>
        <w:shd w:fill="auto" w:val="clear"/>
        <w:tabs>
          <w:tab w:val="clear" w:pos="708"/>
          <w:tab w:val="left" w:pos="65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Боже!</w:t>
      </w:r>
      <w:r>
        <w:rPr>
          <w:rStyle w:val="Bodytext3"/>
          <w:sz w:val="24"/>
          <w:szCs w:val="24"/>
          <w:lang w:val="ru-RU" w:eastAsia="en-US"/>
        </w:rPr>
        <w:t xml:space="preserve"> Я</w:t>
      </w:r>
      <w:r>
        <w:rPr>
          <w:rStyle w:val="Bodytext1"/>
          <w:sz w:val="24"/>
          <w:szCs w:val="24"/>
        </w:rPr>
        <w:t xml:space="preserve"> ожидала, что ты скажешь что-ни</w:t>
        <w:softHyphen/>
        <w:t>будь в этом духе, – отозвалась Лола. – Я бы силь</w:t>
        <w:softHyphen/>
        <w:t>но удивилась, если бы появилась твоя статья «Нэн</w:t>
        <w:softHyphen/>
        <w:t>си Дрю и дело о пропавшем дизайнере».</w:t>
      </w:r>
    </w:p>
    <w:p>
      <w:pPr>
        <w:pStyle w:val="Bodytext13"/>
        <w:shd w:fill="auto" w:val="clear"/>
        <w:tabs>
          <w:tab w:val="clear" w:pos="708"/>
          <w:tab w:val="left" w:pos="6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еперь мы снова вернулись на свет Божий... Ты действительно считаешь, что у нас есть причи</w:t>
        <w:softHyphen/>
        <w:t>ны беспокоиться из-за Луиса-Хайнца? Не думаешь, что он просто ушел в самовольную отлучку на не</w:t>
        <w:softHyphen/>
        <w:t>которое время?</w:t>
      </w:r>
    </w:p>
    <w:p>
      <w:pPr>
        <w:pStyle w:val="Bodytext13"/>
        <w:shd w:fill="auto" w:val="clear"/>
        <w:tabs>
          <w:tab w:val="clear" w:pos="708"/>
          <w:tab w:val="left" w:pos="6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естно говоря, я думаю, это было бы как раз в духе Луиса-Хайнца, – задумчиво кивнула Ло</w:t>
        <w:softHyphen/>
        <w:t>ла. –Я хорошо представляю себе, как он сейчас пе</w:t>
        <w:softHyphen/>
        <w:t>реступает порог двери – так же, как если бы он сам следовал своим распоряжениям и носил бандану на глазах, сидя на «веспе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не стало смешно. Что на нас нашло? Сбежав</w:t>
        <w:softHyphen/>
        <w:t>ший из Америки учитель французского языка, ре</w:t>
        <w:softHyphen/>
        <w:t>портер раздела моды и агент по связям с прессой – если бы мы отправились в бар, то стали бы поводом для анекдота. Кто мы такие, чтобы строить из себя «Ангелов Чарли »*?</w:t>
      </w:r>
    </w:p>
    <w:p>
      <w:pPr>
        <w:pStyle w:val="Bodytext13"/>
        <w:shd w:fill="auto" w:val="clear"/>
        <w:tabs>
          <w:tab w:val="clear" w:pos="708"/>
          <w:tab w:val="left" w:pos="70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Жак – клянусь Богом! – вероятно, просто принимает все слишком близко к сердцу, – попыталась я дать разумное объяснение. – Прошло все</w:t>
        <w:softHyphen/>
        <w:t>го полтора дня. Возможно, он неправильно понял то, что говорил Луис-Хайнц на эсперанто. Нельзя сказать, что я совсем неопытна в таких делах, но уверена – Жак позвонит мне завтра и сообщит, что все просто чудесно. И тогда я получу свою статью... Но что ты думаешь по поводу телефонного звонка вчера утром, кто бы это мог быть?</w:t>
      </w:r>
    </w:p>
    <w:p>
      <w:pPr>
        <w:pStyle w:val="Bodytext13"/>
        <w:shd w:fill="auto" w:val="clear"/>
        <w:tabs>
          <w:tab w:val="clear" w:pos="708"/>
          <w:tab w:val="left" w:pos="65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кто-то, обманывающий междугороднюю телефонную службу для говорящих по-португаль</w:t>
        <w:softHyphen/>
        <w:t>ски. – Лола усмехнулась. – Не знаю, но иногда, когда Луис-Хайнц не понимал кого-то, говорящего по-французски или по-английски, он просто гово</w:t>
        <w:softHyphen/>
        <w:t>рил по-португальски. Ей-богу.</w:t>
      </w:r>
    </w:p>
    <w:p>
      <w:pPr>
        <w:pStyle w:val="Bodytext13"/>
        <w:shd w:fill="auto" w:val="clear"/>
        <w:tabs>
          <w:tab w:val="clear" w:pos="708"/>
          <w:tab w:val="left" w:pos="6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равда?</w:t>
      </w:r>
    </w:p>
    <w:p>
      <w:pPr>
        <w:pStyle w:val="Bodytext13"/>
        <w:shd w:fill="auto" w:val="clear"/>
        <w:tabs>
          <w:tab w:val="clear" w:pos="708"/>
          <w:tab w:val="left" w:pos="6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да. Или, черт, это мог быть Бартоломе, ко</w:t>
        <w:softHyphen/>
        <w:t>торый, вероятно, имел новости, когда звонил мне в ответ. – Лола растягивала слова и зевала и выгля</w:t>
        <w:softHyphen/>
        <w:t>дела так же уютно, как котенок, свернувшийся клу</w:t>
        <w:softHyphen/>
        <w:t>бочком у камина. – И что ты теперь собираешься делать?</w:t>
      </w:r>
    </w:p>
    <w:p>
      <w:pPr>
        <w:pStyle w:val="Bodytext13"/>
        <w:shd w:fill="auto" w:val="clear"/>
        <w:tabs>
          <w:tab w:val="clear" w:pos="708"/>
          <w:tab w:val="left" w:pos="6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-м, – промычала я уклончиво. – Для на</w:t>
        <w:softHyphen/>
        <w:t>чала вернусь в гостиницу и проверю поступившие сообщения. Надо разобрать накопившийся рабо</w:t>
        <w:softHyphen/>
        <w:t>чий материал...</w:t>
      </w:r>
    </w:p>
    <w:p>
      <w:pPr>
        <w:pStyle w:val="Bodytext13"/>
        <w:shd w:fill="auto" w:val="clear"/>
        <w:tabs>
          <w:tab w:val="clear" w:pos="708"/>
          <w:tab w:val="left" w:pos="64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гу. А некоего лихого американца, разыски</w:t>
        <w:softHyphen/>
        <w:t>ваемого тобой, ты тоже причисляешь к «рабочему материалу»? И что это будет за текст – «Дело по</w:t>
        <w:softHyphen/>
        <w:t>терявшей голову модницы»?</w:t>
      </w:r>
    </w:p>
    <w:p>
      <w:pPr>
        <w:pStyle w:val="Bodytext13"/>
        <w:shd w:fill="auto" w:val="clear"/>
        <w:tabs>
          <w:tab w:val="clear" w:pos="708"/>
          <w:tab w:val="left" w:pos="65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нятия не имею, о чем ты! – процедила я сквозь зубы. Ненавижу, когда я просвечиваю на</w:t>
        <w:softHyphen/>
        <w:t>сквозь, как не готовый к массовым продажам об</w:t>
        <w:softHyphen/>
        <w:t>разец плать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дитель такси высадил Лолу у ее дома в ужас</w:t>
        <w:softHyphen/>
        <w:t>но шикарном квартале Марэ и продолжил свой путь на запад, к моему отелю. Вслед за солнцем уходил еще один день недели моды, а что я успела сделать за это время? Публичное падение (как будто не бы</w:t>
        <w:softHyphen/>
        <w:t>ло лучшего способа привлечь к себе внимание). Не</w:t>
        <w:softHyphen/>
        <w:t>сколько тысяч евро долга. Слишком много пропу</w:t>
        <w:softHyphen/>
        <w:t>щенных показов, если посчитать. Исчезнувший мо</w:t>
        <w:softHyphen/>
        <w:t>дельер, и, следовательно, отсутствие статьи (пока, во всяком случае)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И так далее, подытожила я, когда такси остано</w:t>
        <w:softHyphen/>
        <w:t>вилось перед гостиницей и я расплатилась, спросив у водителя квитанцию. Один огромный отчет о рас</w:t>
        <w:softHyphen/>
        <w:t>ходах. Я воображала, что по крайней мере эконом</w:t>
        <w:softHyphen/>
        <w:t>лю для Родди несколько пенни, так как не пользу</w:t>
        <w:softHyphen/>
        <w:t>юсь личным автомобилем и услугами шофера, как того требовала моя предшественница Лоурел, и он нехотя соглашался. «Все другие редакторы разде</w:t>
        <w:softHyphen/>
        <w:t>лов мод так делают», – заявляла она с надутым</w:t>
      </w:r>
      <w:r>
        <w:rPr>
          <w:rStyle w:val="Bodytext95"/>
          <w:sz w:val="24"/>
          <w:szCs w:val="24"/>
        </w:rPr>
        <w:t xml:space="preserve"> ви</w:t>
        <w:softHyphen/>
      </w:r>
      <w:r>
        <w:rPr>
          <w:rStyle w:val="Bodytext1"/>
          <w:sz w:val="24"/>
          <w:szCs w:val="24"/>
        </w:rPr>
        <w:t>дом. Это длилось всего неделю, но Родди</w:t>
      </w:r>
      <w:r>
        <w:rPr>
          <w:rStyle w:val="Bodytext95"/>
          <w:sz w:val="24"/>
          <w:szCs w:val="24"/>
        </w:rPr>
        <w:t xml:space="preserve"> проклинал </w:t>
      </w:r>
      <w:r>
        <w:rPr>
          <w:rStyle w:val="Bodytext1"/>
          <w:sz w:val="24"/>
          <w:szCs w:val="24"/>
        </w:rPr>
        <w:t>все на свете, когда выяснил, что расходы</w:t>
      </w:r>
      <w:r>
        <w:rPr>
          <w:rStyle w:val="Bodytext95"/>
          <w:sz w:val="24"/>
          <w:szCs w:val="24"/>
        </w:rPr>
        <w:t xml:space="preserve"> Лоурел на </w:t>
      </w:r>
      <w:r>
        <w:rPr>
          <w:rStyle w:val="Bodytext1"/>
          <w:sz w:val="24"/>
          <w:szCs w:val="24"/>
        </w:rPr>
        <w:t>ту самую неделю в Париже</w:t>
      </w:r>
      <w:r>
        <w:rPr>
          <w:rStyle w:val="Bodytext95"/>
          <w:sz w:val="24"/>
          <w:szCs w:val="24"/>
        </w:rPr>
        <w:t xml:space="preserve"> могли</w:t>
      </w:r>
      <w:r>
        <w:rPr>
          <w:rStyle w:val="Bodytext1"/>
          <w:sz w:val="24"/>
          <w:szCs w:val="24"/>
        </w:rPr>
        <w:t xml:space="preserve"> бы</w:t>
      </w:r>
      <w:r>
        <w:rPr>
          <w:rStyle w:val="Bodytext95"/>
          <w:sz w:val="24"/>
          <w:szCs w:val="24"/>
        </w:rPr>
        <w:t xml:space="preserve"> продлить ра</w:t>
        <w:softHyphen/>
      </w:r>
      <w:r>
        <w:rPr>
          <w:rStyle w:val="Bodytext1"/>
          <w:sz w:val="24"/>
          <w:szCs w:val="24"/>
        </w:rPr>
        <w:t>боту недавно прикрытого бюро «Уикли» в Тбилиси еще на два месяца! Лоурел не собиралась быть от</w:t>
        <w:softHyphen/>
        <w:t>лученной Родди, и, как оказалось, ей не пришлось этого делать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«Ангелы Чарли» –детективный сериал, шедший на амери</w:t>
        <w:softHyphen/>
        <w:t xml:space="preserve">канском телевидении с 1976 года. В 2000 году режиссер Мак Джи </w:t>
      </w:r>
      <w:r>
        <w:rPr>
          <w:rStyle w:val="Bodytext5Bold2"/>
          <w:b w:val="false"/>
          <w:sz w:val="24"/>
          <w:szCs w:val="24"/>
        </w:rPr>
        <w:t>снял</w:t>
      </w:r>
      <w:r>
        <w:rPr>
          <w:sz w:val="24"/>
          <w:szCs w:val="24"/>
        </w:rPr>
        <w:t xml:space="preserve"> одноименный фильм, ставший хитом 2001 года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Когда я говорила Нику, что она ушла, чтобы найти себя в «Фиджи», я в действительности имела в виду, что моя предшественница нашла бо</w:t>
        <w:softHyphen/>
        <w:t>гатого пожилого поклонника (соответственно на</w:t>
        <w:softHyphen/>
        <w:t>следника сахарно-тростникового состояния) и он взял ее туда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Как бы там ни было, я усвоила урок, получен</w:t>
        <w:softHyphen/>
        <w:t>ный Лоурел: если вам не повезло с установленным лимитом, то по крайней мере вы узнаете, каковы пределы допустимой погрешности. Родди был очень похож на офицеров таможни аэропорта имени Дж. Ф. Кеннеди в Нью-Йорке. Они не цепляются к вам из-за ста долларов сверх установленного восьми</w:t>
        <w:softHyphen/>
        <w:t>сотдолларового беспошлинного лимита на импорт. Но в то же время они становятся в высшей степени подозрительными, если вы заявите в декларации действительно низкую сумму. (Родди сказал бы, что я плохо собирала сплетни, если мои командировоч</w:t>
        <w:softHyphen/>
        <w:t>ные расходы не включали бы по меньшей мере пол</w:t>
        <w:softHyphen/>
        <w:t>дюжины ленчей в его самых любимых ресторанах.) И еще одну вещь нельзя забывать: стервятники чув</w:t>
        <w:softHyphen/>
        <w:t>ствуют ваш страх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После бесчисленных случаев по</w:t>
        <w:softHyphen/>
        <w:t>тения от ночных ужасов и выкручивания рук на каждом шагу, начиная от момента получения фор</w:t>
        <w:softHyphen/>
        <w:t>муляра таможенной декларации в самолете до дли</w:t>
        <w:softHyphen/>
        <w:t>тельного пути к воротам сначала иммиграционно</w:t>
        <w:softHyphen/>
        <w:t>го контроля, а затем таможни, только чтобы быть пропущенной (машут рукой «проходи») после не</w:t>
        <w:softHyphen/>
        <w:t>брежного контроля или зловещего предупрежде</w:t>
        <w:softHyphen/>
        <w:t xml:space="preserve">ния, я кое-что поняла. 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должна выглядеть более по</w:t>
        <w:softHyphen/>
        <w:t>дозрительной, чем настоящий растаман, пахнущий ладаном и жадно чавкающий «Читос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еперь я научилась быть спокойной, хладно</w:t>
        <w:softHyphen/>
        <w:t>кровной и не обращать внимания на мелочи. Я не имею в виду, что никогда не заявляла в декларации меньше, чем ввожу! (И даже если делала слишком много покупок за рубежом, была уверена, что тем самым помогаю мировой экономике.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 этой филантропической мыслью в голове я вошла в номер, где, как сообщили, меня должны ждать орхидеи от «Шанель». Я разорвала конверт, который лежал на столе рядом с цветами, ожидая увидеть несколько теплых слов от руководителя пресс-службы, которая закладывала фундамент для будущего примирения, указывая время и место, ус</w:t>
        <w:softHyphen/>
        <w:t>тановленные власть предержащими (то есть ею са</w:t>
        <w:softHyphen/>
        <w:t>мой)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это оказалось нечто совсем ино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Четверг, 2:35 пополудн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лекс, у меня был ленч с одним из клиентов не</w:t>
        <w:softHyphen/>
        <w:t>подалеку отсюда, вот заглянул, чтобы поприветст</w:t>
        <w:softHyphen/>
        <w:t>вовать тебя. (Я чуть было не заснул с головой в та</w:t>
        <w:softHyphen/>
        <w:t>релке супа. Ты на меня оказываешь ужасное воз</w:t>
        <w:softHyphen/>
        <w:t>действие.) Но тебя не было на месте. Ну, понятно – возмутительно, но лифтер впустил меня в номер, чтобы я мог оставить тебе эту записку. Разве здесь нет охраны? Или я выглядел очень честным? Пред</w:t>
        <w:softHyphen/>
        <w:t>полагаю, что внушил ему доверие. О, наверное, он видел меня утром и вообразил... Как бы то ни было, но я сказал, что увижу тебя снова, и, кажется, ты ничего не имела против. Как насчет сегодняшнего вечера? Теперь у меня есть твой номер телефона – симпатичная горничная порылась в твоих вещах и нашла его для меня. Слегка подшучивая при этом. У меня деловой обед, который я не могу проигно</w:t>
      </w:r>
      <w:r>
        <w:rPr>
          <w:rStyle w:val="Bodytext95"/>
          <w:sz w:val="24"/>
          <w:szCs w:val="24"/>
        </w:rPr>
        <w:t>рировать. Позвоню</w:t>
      </w:r>
      <w:r>
        <w:rPr>
          <w:rStyle w:val="Bodytext1"/>
          <w:sz w:val="24"/>
          <w:szCs w:val="24"/>
        </w:rPr>
        <w:t xml:space="preserve"> тебе</w:t>
      </w:r>
      <w:r>
        <w:rPr>
          <w:rStyle w:val="Bodytext95"/>
          <w:sz w:val="24"/>
          <w:szCs w:val="24"/>
        </w:rPr>
        <w:t xml:space="preserve"> в</w:t>
      </w:r>
      <w:r>
        <w:rPr>
          <w:rStyle w:val="Bodytext1"/>
          <w:sz w:val="24"/>
          <w:szCs w:val="24"/>
        </w:rPr>
        <w:t xml:space="preserve"> номер после него, веро</w:t>
        <w:softHyphen/>
      </w:r>
      <w:r>
        <w:rPr>
          <w:rStyle w:val="Bodytext95"/>
          <w:sz w:val="24"/>
          <w:szCs w:val="24"/>
        </w:rPr>
        <w:t>ятно, около</w:t>
      </w:r>
      <w:r>
        <w:rPr>
          <w:rStyle w:val="Bodytext1"/>
          <w:sz w:val="24"/>
          <w:szCs w:val="24"/>
        </w:rPr>
        <w:t xml:space="preserve"> десяти. Ни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Р.</w:t>
      </w:r>
      <w:r>
        <w:rPr>
          <w:rStyle w:val="Bodytext1"/>
          <w:sz w:val="24"/>
          <w:szCs w:val="24"/>
          <w:lang w:val="en-US"/>
        </w:rPr>
        <w:t>S</w:t>
      </w:r>
      <w:r>
        <w:rPr>
          <w:rStyle w:val="Bodytext1"/>
          <w:sz w:val="24"/>
          <w:szCs w:val="24"/>
        </w:rPr>
        <w:t>. Я не слишком самонадеян? Ты можешь от</w:t>
        <w:softHyphen/>
      </w:r>
      <w:r>
        <w:rPr>
          <w:rStyle w:val="Bodytext95"/>
          <w:sz w:val="24"/>
          <w:szCs w:val="24"/>
        </w:rPr>
        <w:t>дать</w:t>
      </w:r>
      <w:r>
        <w:rPr>
          <w:rStyle w:val="Bodytext1"/>
          <w:sz w:val="24"/>
          <w:szCs w:val="24"/>
        </w:rPr>
        <w:t xml:space="preserve"> распоряжение оператору заблокировать мои звонки. И я пойму, что должен забиться в какой-нибудь укромный угол и не высовываться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еречитала записку по меньшей мере раз пять, прежде чем сообразила положить свою сумку от Вюиттона и снять туфли. Который час? Шесть три</w:t>
        <w:softHyphen/>
        <w:t>дцать. Я перекувыркнулась на кровати, по-прежне</w:t>
        <w:softHyphen/>
        <w:t>му держа в руке записку Ника, легла на живот. Ис</w:t>
        <w:softHyphen/>
        <w:t>следовала конверт: обычный гостиничный конверт. Но открытка, белая и с водяными знаками, была от Смитсона с Бонд-стрит – приятная на ощупь. Лю</w:t>
        <w:softHyphen/>
        <w:t>бопытно. Неужели он носит с собой собственные канцелярские принадлежности? Или написал это раньше, до того, как пришел сюда? Ладно, может быть, это не так уж и странно – иметь при себе письменные принадлежности. Возможно, он носит их с собой в папке. Консультанты часто ходят с пап</w:t>
        <w:softHyphen/>
        <w:t>ками, не так ли? Интересно, чем занимаются кон</w:t>
        <w:softHyphen/>
        <w:t>сультанты? «Консультировать», задумалась я, это один из тех глаголов, которые в любом случае тре</w:t>
        <w:softHyphen/>
        <w:t>буют дополнений. Кого они консультируют? Или их кто-то консультирует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Гораздо важнее другое: Господи, что же имен</w:t>
        <w:softHyphen/>
        <w:t xml:space="preserve">но надеть? Я встала и подошла к зеркалу, чтобы взглянуть на себя. Уже с десяти шагов было ясно, </w:t>
      </w:r>
      <w:r>
        <w:rPr>
          <w:rStyle w:val="Bodytext95"/>
          <w:sz w:val="24"/>
          <w:szCs w:val="24"/>
        </w:rPr>
        <w:t>что</w:t>
      </w:r>
      <w:r>
        <w:rPr>
          <w:rStyle w:val="Bodytext1"/>
          <w:sz w:val="24"/>
          <w:szCs w:val="24"/>
        </w:rPr>
        <w:t xml:space="preserve"> мне отчаянно необходимо поправить макияж. </w:t>
      </w:r>
      <w:r>
        <w:rPr>
          <w:rStyle w:val="Bodytext95"/>
          <w:sz w:val="24"/>
          <w:szCs w:val="24"/>
        </w:rPr>
        <w:t>Конечно,</w:t>
      </w:r>
      <w:r>
        <w:rPr>
          <w:rStyle w:val="Bodytext1"/>
          <w:sz w:val="24"/>
          <w:szCs w:val="24"/>
        </w:rPr>
        <w:t xml:space="preserve"> подойдя</w:t>
      </w:r>
      <w:r>
        <w:rPr>
          <w:rStyle w:val="Bodytext95"/>
          <w:sz w:val="24"/>
          <w:szCs w:val="24"/>
        </w:rPr>
        <w:t xml:space="preserve"> к</w:t>
      </w:r>
      <w:r>
        <w:rPr>
          <w:rStyle w:val="Bodytext1"/>
          <w:sz w:val="24"/>
          <w:szCs w:val="24"/>
        </w:rPr>
        <w:t xml:space="preserve"> зеркалу ближе, я вспомнила, </w:t>
      </w:r>
      <w:r>
        <w:rPr>
          <w:rStyle w:val="Bodytext95"/>
          <w:sz w:val="24"/>
          <w:szCs w:val="24"/>
        </w:rPr>
        <w:t>что сегодня утром наложила</w:t>
      </w:r>
      <w:r>
        <w:rPr>
          <w:rStyle w:val="Bodytext1"/>
          <w:sz w:val="24"/>
          <w:szCs w:val="24"/>
        </w:rPr>
        <w:t xml:space="preserve"> недостаточно косме</w:t>
        <w:softHyphen/>
      </w:r>
      <w:r>
        <w:rPr>
          <w:rStyle w:val="Bodytext95"/>
          <w:sz w:val="24"/>
          <w:szCs w:val="24"/>
        </w:rPr>
        <w:t>тики, чтобы ее можно было</w:t>
      </w:r>
      <w:r>
        <w:rPr>
          <w:rStyle w:val="Bodytext1"/>
          <w:sz w:val="24"/>
          <w:szCs w:val="24"/>
        </w:rPr>
        <w:t xml:space="preserve"> заметить. А после езды на</w:t>
      </w:r>
      <w:r>
        <w:rPr>
          <w:rStyle w:val="Bodytext95"/>
          <w:sz w:val="24"/>
          <w:szCs w:val="24"/>
        </w:rPr>
        <w:t xml:space="preserve"> «веспе» необходимо было что-то</w:t>
      </w:r>
      <w:r>
        <w:rPr>
          <w:rStyle w:val="Bodytext1"/>
          <w:sz w:val="24"/>
          <w:szCs w:val="24"/>
        </w:rPr>
        <w:t xml:space="preserve"> сделать с</w:t>
      </w:r>
      <w:r>
        <w:rPr>
          <w:rStyle w:val="Bodytext95"/>
          <w:sz w:val="24"/>
          <w:szCs w:val="24"/>
        </w:rPr>
        <w:t xml:space="preserve"> воло</w:t>
      </w:r>
      <w:r>
        <w:rPr>
          <w:rStyle w:val="Bodytext1"/>
          <w:sz w:val="24"/>
          <w:szCs w:val="24"/>
        </w:rPr>
        <w:t>сами. Хотя одежда была бы вполне подходящей, если бы не была слегка помята. Черный жакет де</w:t>
        <w:softHyphen/>
        <w:t>лал мою фигуру, как никогда, похожей на форму песочных часов – за исключением случаев ноше</w:t>
        <w:softHyphen/>
        <w:t>ния бескостных корсетов, конечно. А брюки – о, Стелла знала, как скроить пару брюк. Я поднялась на цыпочки. А если я надену туфли, которые сняла, то стану почти гибкой и тонкой... и скошу глаза, откинусь назад и взгляну в зеркало под смешным угл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запасе оставалось целых три часа и семнадцать минут до того момента, как предположительно он должен был позвонить – в том случае, если его «вероятно, около десяти» значило то же, что и мое «вероятно, около десяти» (по меньшей мере один</w:t>
        <w:softHyphen/>
        <w:t>надцать на часах модницы). Слишком много вре</w:t>
        <w:softHyphen/>
        <w:t>мени в моем распоряжении, и все-таки недостаточ</w:t>
        <w:softHyphen/>
        <w:t>но, чтобы полностью подготовиться на пустом мес</w:t>
        <w:softHyphen/>
        <w:t>те: длительная ванна, бритье, нанесение крема, ук</w:t>
        <w:softHyphen/>
        <w:t>ладка, маникюр... Возможно. Проклятие, это было ужасно короткое примечание. И это кошмарное, «вероятно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ка я стояла, пристально вглядываясь в зерка</w:t>
        <w:softHyphen/>
        <w:t>ло и проверяя, нет ли на лице прыщиков или пятен, вызванных стрессом, на меня напал приступ пани</w:t>
        <w:softHyphen/>
        <w:t>ки. Какая одежда будет уместной для того места, куда мы пойд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Черт возьми, как могут мужчины быть такими поразительно невнимательными? Не дать мне ни малейшего намека на то, куда мы пойдем и что бу</w:t>
        <w:softHyphen/>
        <w:t>дем там делать! Мы познакомились в клубе; хотел ли он выйти, в смысле выйти прогуляться – или выйти – пойти куда-нибудь развлечься после длинного рабочего дня? Я нахмурилась. Почув</w:t>
        <w:softHyphen/>
        <w:t>ствовала едва заметное жжение, верный признак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начинающего зарождаться</w:t>
      </w:r>
      <w:r>
        <w:rPr>
          <w:rStyle w:val="Bodytext9pt5"/>
          <w:sz w:val="24"/>
          <w:szCs w:val="24"/>
        </w:rPr>
        <w:t xml:space="preserve"> прыщика у</w:t>
      </w:r>
      <w:r>
        <w:rPr>
          <w:rStyle w:val="Bodytext1"/>
          <w:sz w:val="24"/>
          <w:szCs w:val="24"/>
        </w:rPr>
        <w:t xml:space="preserve"> самого но</w:t>
        <w:softHyphen/>
        <w:t>са. Стресс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Решение было только одно: надо выбрать на</w:t>
        <w:softHyphen/>
        <w:t>ряд, не слишком бросающийся в глаза, и другой, убийственно сногсшибательный, и когда он позво</w:t>
        <w:softHyphen/>
        <w:t>нит, я тонко выужу из него какую-нибудь инфор</w:t>
        <w:softHyphen/>
        <w:t>мацию и за то время, которое понадобится ему, чтобы добраться сюда, успею соответствующим образом одеться. Иногда я восхищаюсь собствен</w:t>
        <w:softHyphen/>
        <w:t>ной находчивость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й теперешний костюм все еще имел шанс, хотя его надо было отутюжить. Не было времени, чтобы звонить в службу обслуживания. Придется самой отпаривать одеяния старомодным способом. Я быстро сбросила с себя брюки и пиджак и завер</w:t>
        <w:softHyphen/>
        <w:t>нулась в гостиничный банный халат. Затем повеси</w:t>
        <w:softHyphen/>
        <w:t>ла одежду на тыльную часть двери, включила душ на возможно наиболее горячую температуру и за</w:t>
        <w:softHyphen/>
        <w:t>хлопнула за собой дверь, получив удар по спи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 затем последовал толчок в пятую точку. Я по</w:t>
        <w:softHyphen/>
        <w:t>лагала, что должна радоваться, поскольку обладаю ограниченным числом чемоданов и потому вожу с собой только крошечную часть своего гардероба. Слишком большой выбор долгое время отравлял мое существов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чем видел меня Ник? В платье от Прада и «гла</w:t>
        <w:softHyphen/>
        <w:t>диаторских» сандалиях. Значит, надо продолжить разработку темы сексуальности: выглядеть секси – да, доминатрикс (властно) – нет! Что ж, тогда все в порядке. Если мы собираемся пойти куда-нибудь без затей, то я всегда могу надеть пару джинсов «Севен» – новых, из темной грубой хлопчатобу</w:t>
        <w:softHyphen/>
        <w:t>мажной ткани, которые придают мне такой вид, как будто я надувная фигура. Я вытащила их из стен</w:t>
        <w:softHyphen/>
        <w:t>ного шкафа. Внимательно осмотрела. О, они хорошо смотрятся с белыми босоножками от Джимми Чу, на ремешках из верблюжьей кожи, с откры</w:t>
        <w:softHyphen/>
        <w:t>тыми мысками и трехдюймовыми каблуками. Я проверила педикюр, который чудом сохранился в течение почти целой недели. Отлично. Я была рада, что захватила с собой эти «чуйки» в последнюю минуту. Всегда стоит положить в чемодан одну лиш</w:t>
        <w:softHyphen/>
        <w:t>нюю пару обуви. (Естественно, лучше было бы по</w:t>
        <w:softHyphen/>
        <w:t>ложить и запланированную пару туфель тоже... Я наконец призналась самой себе, что поклонник ту</w:t>
        <w:softHyphen/>
        <w:t>фель из «Евростар» был всего лишь нездоровой фантазией, чтобы снять обвинения с настоящего виновника: меня.) Я внимательно проинспектиро</w:t>
        <w:softHyphen/>
        <w:t>вала секцию выходного дня своего гардероба. Про</w:t>
        <w:softHyphen/>
        <w:t>шла мимо черного свитера-безрукавки с воротни</w:t>
        <w:softHyphen/>
        <w:t>ком «хомут» от Майкла Корса – чересчур уныло. И мимо красной футболки от Диора с надписью «</w:t>
      </w:r>
      <w:r>
        <w:rPr>
          <w:rStyle w:val="Bodytext1"/>
          <w:sz w:val="24"/>
          <w:szCs w:val="24"/>
          <w:lang w:val="en-US"/>
        </w:rPr>
        <w:t>J</w:t>
      </w:r>
      <w:r>
        <w:rPr>
          <w:rStyle w:val="Bodytext1"/>
          <w:sz w:val="24"/>
          <w:szCs w:val="24"/>
        </w:rPr>
        <w:t>'</w:t>
      </w:r>
      <w:r>
        <w:rPr>
          <w:rStyle w:val="Bodytext1"/>
          <w:sz w:val="24"/>
          <w:szCs w:val="24"/>
          <w:lang w:val="en-US"/>
        </w:rPr>
        <w:t>adore</w:t>
      </w:r>
      <w:r>
        <w:rPr>
          <w:rStyle w:val="Bodytext1"/>
          <w:sz w:val="24"/>
          <w:szCs w:val="24"/>
        </w:rPr>
        <w:t>»* –слишком ультрасовременно. (Словно какой-либо мужчина способен вынести такой при</w:t>
        <w:softHyphen/>
        <w:t>говор.) Нашла! В глубине висел тончайший каше</w:t>
        <w:softHyphen/>
        <w:t xml:space="preserve">мировый джемпер с глубоким </w:t>
      </w:r>
      <w:r>
        <w:rPr>
          <w:rStyle w:val="Bodytext1"/>
          <w:sz w:val="24"/>
          <w:szCs w:val="24"/>
          <w:lang w:val="en-US"/>
        </w:rPr>
        <w:t>V</w:t>
      </w:r>
      <w:r>
        <w:rPr>
          <w:rStyle w:val="Bodytext1"/>
          <w:sz w:val="24"/>
          <w:szCs w:val="24"/>
        </w:rPr>
        <w:t>-образным выре</w:t>
        <w:softHyphen/>
        <w:t>зом, подчеркнутым двумя рядами переплетенного шелкового шнура, которые огибали плечи. То, что над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се шло гораздо лучше, чем я ожидала. Осто</w:t>
        <w:softHyphen/>
        <w:t>рожно перекинув через левую руку нежный сви</w:t>
        <w:softHyphen/>
        <w:t>тер, я беспечно крутила шнурки, пока шла к крова</w:t>
        <w:softHyphen/>
        <w:t>ти, чтобы положить на нее одежду. Когда поверну</w:t>
        <w:softHyphen/>
        <w:t>лась, чтобы снова пойти в гардероб, зазвонил те</w:t>
        <w:softHyphen/>
        <w:t>лефон. Слишком рано для Ника, подумалая. Исхва- тила телефон, лежавший на краю стола.</w:t>
      </w:r>
    </w:p>
    <w:p>
      <w:pPr>
        <w:pStyle w:val="Heading611"/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bookmarkStart w:id="53" w:name="bookmark53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61"/>
          <w:sz w:val="24"/>
          <w:szCs w:val="24"/>
        </w:rPr>
        <w:t>Хелло! – произнесла я бодро. Слишком бод</w:t>
        <w:softHyphen/>
        <w:t>ро, как выяснилось.</w:t>
      </w:r>
      <w:bookmarkEnd w:id="53"/>
    </w:p>
    <w:p>
      <w:pPr>
        <w:pStyle w:val="Bodytext13"/>
        <w:shd w:fill="auto" w:val="clear"/>
        <w:tabs>
          <w:tab w:val="clear" w:pos="708"/>
          <w:tab w:val="left" w:pos="5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это Родди!</w:t>
      </w:r>
    </w:p>
    <w:p>
      <w:pPr>
        <w:pStyle w:val="Bodytext211"/>
        <w:shd w:fill="auto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dytext1"/>
          <w:rFonts w:cs="Times New Roman" w:ascii="Times New Roman" w:hAnsi="Times New Roman"/>
          <w:i/>
          <w:iCs/>
          <w:sz w:val="24"/>
          <w:szCs w:val="24"/>
        </w:rPr>
        <w:t>Пауза. Я сникла. Пожалуй, слишком поздно, что</w:t>
        <w:softHyphen/>
        <w:t>бы положить трубку? Черт. Я откашлялась и попы</w:t>
        <w:softHyphen/>
        <w:t>талась придать голосу более серьезный тон.</w:t>
      </w:r>
    </w:p>
    <w:p>
      <w:pPr>
        <w:pStyle w:val="Bodytext13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ивет, Роми. Как дела?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У меня все хорошо, Алекс. Спасибо, что спро</w:t>
        <w:softHyphen/>
        <w:t>сила... А теперь мне хотелось бы узнать, как дела у тебя, поскольку ты не отвечаешь на мои многочис</w:t>
        <w:softHyphen/>
        <w:t>ленные электронные письма.</w:t>
      </w:r>
    </w:p>
    <w:p>
      <w:pPr>
        <w:pStyle w:val="Bodytext13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у... нормально...</w:t>
      </w:r>
    </w:p>
    <w:p>
      <w:pPr>
        <w:pStyle w:val="Bodytext13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что происходит? Я не получал от тебя известий почти два дня. Насколько велик твой счет за обслуживание в номере?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Родаи! Знаешь, меня не было здесь все это время. – Я старалась изобразить возмущение. – Я... я... я охочусь за материалом для статьи.</w:t>
      </w:r>
    </w:p>
    <w:p>
      <w:pPr>
        <w:pStyle w:val="Bodytext13"/>
        <w:shd w:fill="auto" w:val="clear"/>
        <w:tabs>
          <w:tab w:val="clear" w:pos="708"/>
          <w:tab w:val="left" w:pos="604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еужели?</w:t>
      </w:r>
    </w:p>
    <w:p>
      <w:pPr>
        <w:pStyle w:val="Bodytext13"/>
        <w:shd w:fill="auto" w:val="clear"/>
        <w:tabs>
          <w:tab w:val="clear" w:pos="708"/>
          <w:tab w:val="left" w:pos="604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Я обожаю (фр.).</w:t>
      </w:r>
    </w:p>
    <w:p>
      <w:pPr>
        <w:pStyle w:val="Bodytext13"/>
        <w:shd w:fill="auto" w:val="clear"/>
        <w:tabs>
          <w:tab w:val="clear" w:pos="708"/>
          <w:tab w:val="left" w:pos="60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Это новый модельер. Совершенно необыч</w:t>
        <w:softHyphen/>
        <w:t>ный, правда. Его первый показ состоялся прошлой ночью – просто восторг. – Энтузиазма в моем го</w:t>
        <w:softHyphen/>
        <w:t>лосе прибавилось, едва я подумала о коллекции. – Его модели произведут переворот в женской моде. Я уверена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Родди издал некий одобрительный возглас, или, зная его, я могла сказать, что этот звук, по его мне</w:t>
        <w:softHyphen/>
        <w:t>нию, должен был показать собеседнику: редактор по-настоящему сильно заинтересова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олько потом я вспомнила одну деталь, которую он воистину должен был оценить, – ого!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Да, и Рената выплыла из ниоткуда, чтобы при</w:t>
        <w:softHyphen/>
        <w:t>нять участие в его показе!</w:t>
      </w:r>
    </w:p>
    <w:p>
      <w:pPr>
        <w:pStyle w:val="Bodytext13"/>
        <w:shd w:fill="auto" w:val="clear"/>
        <w:tabs>
          <w:tab w:val="clear" w:pos="708"/>
          <w:tab w:val="left" w:pos="60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и ты говоришь об этом только сейчас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гладила себя по голове – увлеклась доби</w:t>
        <w:softHyphen/>
        <w:t>ванием противника.</w:t>
      </w:r>
    </w:p>
    <w:p>
      <w:pPr>
        <w:pStyle w:val="Bodytext13"/>
        <w:shd w:fill="auto" w:val="clear"/>
        <w:tabs>
          <w:tab w:val="clear" w:pos="708"/>
          <w:tab w:val="left" w:pos="61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о, Родди, – вкрадчиво и небрежно сказала</w:t>
      </w:r>
      <w:bookmarkStart w:id="54" w:name="bookmark54"/>
      <w:r>
        <w:rPr>
          <w:rStyle w:val="Bodytext1"/>
          <w:sz w:val="24"/>
          <w:szCs w:val="24"/>
        </w:rPr>
        <w:t xml:space="preserve"> </w:t>
      </w:r>
      <w:r>
        <w:rPr>
          <w:rStyle w:val="Heading524"/>
          <w:sz w:val="24"/>
          <w:szCs w:val="24"/>
        </w:rPr>
        <w:t>я, хотя ликование так и прорывалось, – он исчез.</w:t>
      </w:r>
      <w:bookmarkEnd w:id="54"/>
    </w:p>
    <w:p>
      <w:pPr>
        <w:pStyle w:val="Bodytext812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891"/>
          <w:b w:val="false"/>
          <w:sz w:val="24"/>
          <w:szCs w:val="24"/>
        </w:rPr>
        <w:t>Пропал,</w:t>
      </w:r>
      <w:r>
        <w:rPr>
          <w:rStyle w:val="Bodytext82"/>
          <w:sz w:val="24"/>
          <w:szCs w:val="24"/>
        </w:rPr>
        <w:t xml:space="preserve"> что-то в этом роде. Как сквозь землю про</w:t>
        <w:softHyphen/>
      </w:r>
      <w:r>
        <w:rPr>
          <w:rStyle w:val="Bodytext891"/>
          <w:b w:val="false"/>
          <w:sz w:val="24"/>
          <w:szCs w:val="24"/>
        </w:rPr>
        <w:t>валился.</w:t>
      </w:r>
    </w:p>
    <w:p>
      <w:pPr>
        <w:pStyle w:val="Bodytext812"/>
        <w:shd w:fill="auto" w:val="clear"/>
        <w:tabs>
          <w:tab w:val="clear" w:pos="708"/>
          <w:tab w:val="left" w:pos="614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Правда?!</w:t>
      </w:r>
    </w:p>
    <w:p>
      <w:pPr>
        <w:pStyle w:val="Bodytext812"/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Все говорят о показе, и ни у кого нет матери</w:t>
        <w:softHyphen/>
        <w:t>ала для статьи, – продолжала я, кусая губы и в душе надеясь, что не лгу. – Но я этим занимаюсь. Рабо</w:t>
        <w:softHyphen/>
        <w:t>таю над эксклюзивом с его рекламным агентом... и я получила информацию из невероятного источни</w:t>
        <w:softHyphen/>
        <w:t>ка, очень близкого к дизайнеру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чувствовала себя немного виноватой, будто, говоря все это, просто использовала Жака, несмот</w:t>
        <w:softHyphen/>
        <w:t>ря на то, что он ясно дал понять, что хочет, чтобы о Луис-Хайнце написали. На самом деле я всего лишь хотела успокоить Родди относительно подготовки статьи для журнала.</w:t>
      </w:r>
    </w:p>
    <w:p>
      <w:pPr>
        <w:pStyle w:val="Bodytext812"/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Ладно, это звучит потрясающе, Алекс. Про</w:t>
        <w:softHyphen/>
        <w:t>должай.</w:t>
      </w:r>
    </w:p>
    <w:p>
      <w:pPr>
        <w:pStyle w:val="Bodytext812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Спасибо, Родди. Извини, что не звонила. Тут на самом деле такая суета. – Это было ближе к ис</w:t>
        <w:softHyphen/>
        <w:t>тине.</w:t>
      </w:r>
    </w:p>
    <w:p>
      <w:pPr>
        <w:pStyle w:val="Bodytext812"/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Что ж, – согласился он. – Просто держи ме</w:t>
        <w:softHyphen/>
        <w:t>ня в курсе событий.</w:t>
      </w:r>
    </w:p>
    <w:p>
      <w:pPr>
        <w:pStyle w:val="Bodytext812"/>
        <w:shd w:fill="auto" w:val="clear"/>
        <w:tabs>
          <w:tab w:val="clear" w:pos="708"/>
          <w:tab w:val="left" w:pos="62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Обещаю, – пробормотала я. – Вскоре свя</w:t>
        <w:softHyphen/>
        <w:t>жусь с тобой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Положила трубку, упала на кровать и почесала голову тыльной стороной «Палма».</w:t>
      </w:r>
    </w:p>
    <w:p>
      <w:pPr>
        <w:pStyle w:val="Bodytext812"/>
        <w:shd w:fill="auto" w:val="clear"/>
        <w:tabs>
          <w:tab w:val="clear" w:pos="708"/>
          <w:tab w:val="left" w:pos="63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Жди беды, – простонала я, колотя руками и ногами по матрасу, как четырехлетний ребенок в припадке ярости. На мгновение я закрыла глаза, затем потрясла головой и приподнялась на лок</w:t>
        <w:softHyphen/>
        <w:t>тях. – Ладно, полагаю, по меньшей мере, я могу на</w:t>
        <w:softHyphen/>
        <w:t>сладиться своей последней ночью свободы..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55" w:name="bookmark55"/>
      <w:r>
        <w:rPr>
          <w:rStyle w:val="Bodytext82"/>
          <w:sz w:val="24"/>
          <w:szCs w:val="24"/>
        </w:rPr>
        <w:t>Встав опять перед шкафом, я смотрела на дю</w:t>
        <w:softHyphen/>
        <w:t>жину пар обуви на полу. На мгновение подумалось, что слишком многим людям это показалось бы чрез</w:t>
        <w:softHyphen/>
      </w:r>
      <w:bookmarkEnd w:id="55"/>
      <w:r>
        <w:rPr>
          <w:rStyle w:val="Bodytext1"/>
          <w:bCs/>
          <w:sz w:val="24"/>
          <w:szCs w:val="24"/>
        </w:rPr>
        <w:t>мерным. Но если вдуматься, на самом деле я не упа</w:t>
        <w:softHyphen/>
        <w:t>ковала ничего сверх меры. Две из этих пар приоб</w:t>
        <w:softHyphen/>
        <w:t>рела за последние два дня. (Погодите, это даже не кажется слишком заметным.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Часто я нахожу полезным сначала выбрать обувь, а уже к ней подобрать все остальное. Выбрать надо было между «леопардовыми» туфлями на шпильках от Дольче энд Габбана или босоножками от Чу. (По</w:t>
        <w:softHyphen/>
        <w:t>пытка подогнать их к другому наряду так или ина</w:t>
        <w:softHyphen/>
        <w:t>че заставила меня чувствовать себя лучше, будто я была королевой практичности.) После длительных внутренних дебатов я решилась на простое черное обтягивающее платье-перчатку до колен, которое приобрела много лет назад на распродаже образцов у «Дольче». Сидело оно прелестно, низкий овальный вырез горловины почти превращал его в вечерний наряд. Это была причина, по которой я всегда вклю</w:t>
        <w:softHyphen/>
        <w:t>чала его в свой гардеробный календарь в качестве «сюрприза без даты». Сегодня вечером оно – и я – будем сюрпризом, приуроченным к дате (свида</w:t>
        <w:softHyphen/>
        <w:t>нию). Я почувствовала, что мое лицо краснеет от одной мысли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д впечатлением, что смогла сделать выбор бо</w:t>
        <w:softHyphen/>
        <w:t>лее чем за два часа до выхода, я решила уделить не</w:t>
        <w:softHyphen/>
        <w:t>сколько минут, чтобы успокоить (облегчить) свою совесть, наверстывая просмотры показов. Упала на кровать, зевнула, потом лениво потянулась за пуль</w:t>
        <w:softHyphen/>
        <w:t>том для телевизора. Я и забыла, как мало спала про</w:t>
        <w:softHyphen/>
        <w:t>шлой ночь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олжно быть, в этот день на показах не прои</w:t>
        <w:softHyphen/>
        <w:t>зошло ничего интересного – канал моды уделил внимание редчайшему из «творцов» в мире готовой одежды в Париже – многообещающему француз</w:t>
        <w:softHyphen/>
        <w:t>скому дизайнеру. Британцы, американцы, бразиль</w:t>
        <w:softHyphen/>
        <w:t>цы, бельгийцы, израильтяне – каждый мог похва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статься яркими коллекциями, созданными за по</w:t>
        <w:softHyphen/>
        <w:t>следние годы, но даже ради собственной жизни я не могла вызвать в памяти имя последнего галльс</w:t>
        <w:softHyphen/>
        <w:t>кого пришельца, который имел больше, чем рядо</w:t>
        <w:softHyphen/>
        <w:t>вые появления на экране. А поскольку на экране по</w:t>
        <w:softHyphen/>
        <w:t>явились модели на подиуме, я решила, что этот Бал- тус Макверо не смог бы остановить тенденцию к упадку. В оформлении показа, который, по-види- мому, проходил в заброшенном товарном складе, превалировала своего рода завораживающая «лес</w:t>
        <w:softHyphen/>
        <w:t>ная тема». Там были грубоватые фальшивые дере</w:t>
        <w:softHyphen/>
        <w:t>вья, стратегически размещенные вокруг подиума, что позволяло моделям показать свое искусство пан</w:t>
        <w:softHyphen/>
        <w:t>томимы, когда они проходили, останавливаясь то тут, то там, прячась за деревьями. Девушки развле</w:t>
        <w:softHyphen/>
        <w:t>кались, выставляя напоказ длинные блондинистые, украшенные плетениями объекты действительно</w:t>
        <w:softHyphen/>
        <w:t>сти и яблочно-красные щеки, начали исполнять ва</w:t>
        <w:softHyphen/>
        <w:t>риацию на тему платья Белоснежки, которое каж</w:t>
        <w:softHyphen/>
        <w:t>дый когда-то видел в своей антологии детской клас</w:t>
        <w:softHyphen/>
        <w:t>сики: голубой лиф, псевдотюдоровский высокий ворот, желтая юбка и пышные красные рукава. Мои веки дрожали, и, хотя я хихикала над всей этой не</w:t>
        <w:softHyphen/>
        <w:t>лепостью, зевала все сильнее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скоре я перешла от Белоснежки к Спящей Кра</w:t>
        <w:softHyphen/>
        <w:t>савице... я была одна, заблудившись, бродила по лесу, снова и снова останавливаясь, чтобы спрятать</w:t>
        <w:softHyphen/>
        <w:t>ся за вздымающиеся в небо сосны... Все казалось таким реальным. Я глубоко дышала, прижавшись к дереву, чувствовала липкую сосновую смолу на сво</w:t>
        <w:softHyphen/>
        <w:t>их ладонях. Взглянула вверх – и еле разглядела тем</w:t>
        <w:softHyphen/>
        <w:t>ное небо между буйными ветвями. Я продолжала двигаться. Потом услышала какой-то шум. Это я? Я остановилась, вздрогнув, когда вновь послыша</w:t>
        <w:softHyphen/>
        <w:t>лись звуки непонятного происхождения. Почувст</w:t>
      </w:r>
      <w:r>
        <w:rPr>
          <w:rStyle w:val="Bodytext682"/>
          <w:sz w:val="24"/>
          <w:szCs w:val="24"/>
        </w:rPr>
        <w:t>вовала себя так, будто оказалась в фильме ужасов, заблудившись в чаще, не имея ничего, кроме кар</w:t>
        <w:softHyphen/>
        <w:t>манного фонаря – или, пожалуй, в моем случае, пакета с багеткой от Фенди – для защиты. Каза</w:t>
        <w:softHyphen/>
        <w:t>лось, звуки доносятся откуда-то слева, поэтому я повернула направо, но вдруг не смогла двинуться. Посмотрела вниз... и увидела, что мои новые чер</w:t>
        <w:softHyphen/>
        <w:t>ные туфли от Лабутена попали в вино и покрыты грязью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82"/>
          <w:sz w:val="24"/>
          <w:szCs w:val="24"/>
        </w:rPr>
        <w:t xml:space="preserve">– </w:t>
      </w:r>
      <w:r>
        <w:rPr>
          <w:rStyle w:val="Bodytext682"/>
          <w:sz w:val="24"/>
          <w:szCs w:val="24"/>
        </w:rPr>
        <w:t>Что это было – со мной и моим обувным го</w:t>
        <w:softHyphen/>
        <w:t>рем? – пробормотала я, еле дыша, наклонившись и пытаясь выпутаться. Из позы согнувшись я смог</w:t>
        <w:softHyphen/>
        <w:t>ла увидеть вдалеке просвет. Бросилась бежать... бе</w:t>
        <w:softHyphen/>
        <w:t>жала... бежала... но, казалось, это бег на месте. На</w:t>
        <w:softHyphen/>
        <w:t>конец добралась до поляны. И ахнула: там была Арианна Сайдботтом, дрейфовавшая вдоль журча</w:t>
        <w:softHyphen/>
        <w:t>щего ручейка. А на противоположной стороне вод</w:t>
        <w:softHyphen/>
        <w:t>ной преграды стоял Ник, одетый в бриджи и сво</w:t>
        <w:softHyphen/>
        <w:t>бодную белую рубашку. Я окликнула его, но он ме</w:t>
        <w:softHyphen/>
        <w:t>ня не услышал – ручей каким-то образом вдруг превратился в водопад, и каскады воды вызвали грохот, стучащий внутри моей головы. Потом Ник увидел меня и прыгнул в воду, в одежде и во всем... и, Боже мой, это было прямо как в фильме «Гор</w:t>
        <w:softHyphen/>
        <w:t>дость и предубеждение» – или, может быть, интер</w:t>
        <w:softHyphen/>
        <w:t>претации «Гордости и предубеждения» Бриджит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82"/>
          <w:sz w:val="24"/>
          <w:szCs w:val="24"/>
        </w:rPr>
        <w:t>Джонс. Был ли это Ник или Колин Ферт*? Вся эта вода... Что за шум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82"/>
          <w:sz w:val="24"/>
          <w:szCs w:val="24"/>
        </w:rPr>
        <w:t>Я проснулась, рывком вскочила с кровати, чуть не выпрыгнув из собственной кожи. Сделала глу</w:t>
        <w:softHyphen/>
        <w:t>бокий выдох, покачала головой и подвигала плеча</w:t>
      </w:r>
      <w:r>
        <w:rPr>
          <w:rStyle w:val="Bodytext1"/>
          <w:sz w:val="24"/>
          <w:szCs w:val="24"/>
        </w:rPr>
        <w:t>ми, но звук упорно продолжался. Это не сон, ска</w:t>
        <w:softHyphen/>
        <w:t>зала я себе. Не водопад за дверью... О Боже! Воз</w:t>
        <w:softHyphen/>
        <w:t>можно, и не водопад, но точно вода! Я перепрыгнула через комнату к ванной – влажный пар просачи</w:t>
        <w:softHyphen/>
        <w:t>вался сквозь щель под закрытой французской две</w:t>
        <w:softHyphen/>
        <w:t>рью. Черт возьми! Я распахнула дверь и вошла в... сауну. Складок на моей одежде больше не осталось, это уж точ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оскользнула через затопленный пол ван</w:t>
        <w:softHyphen/>
        <w:t>ной комнаты, отключила воду. Почувствовала боль в животе, только представив себе, что бы случи</w:t>
        <w:softHyphen/>
        <w:t>лось, если бы поток проник в мой гардероб. Я чуть не закричала от этой мысли. Только затем, промок</w:t>
        <w:softHyphen/>
        <w:t>шая и стараясь не поскользнуться, я заметила, что сток душа заткнут. И даже не смогла вспомнить, делала ли я это. Возможно, горничная... В любом случае я стояла по щиколотку в воде. Я схватила весь десяток полотенец с сушки и бросила на пол. Это была большая ванная комната. Я просто сто</w:t>
        <w:softHyphen/>
        <w:t>яла там, посредине, окруженная островками из плотной белой махровой ткани. Хорошо еще, что зеркала запотели. Не хотелось даже думать о том, как я выгляж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о тех пор, пока не раздался стук в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роклятие! Который час? Десять-ноль-шесть. Господи! Я неистово протерла одно из зеркал рука</w:t>
        <w:softHyphen/>
        <w:t>вом халата: все, что я могла разобрать, – клубы пара и спутанные волосы. Боже, помоги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Еще одна серия ударов в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ла парализована. И к тому же в банном халате.</w:t>
      </w:r>
    </w:p>
    <w:p>
      <w:pPr>
        <w:pStyle w:val="Bodytext13"/>
        <w:shd w:fill="auto" w:val="clear"/>
        <w:tabs>
          <w:tab w:val="clear" w:pos="708"/>
          <w:tab w:val="left" w:pos="63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Секундочку, уже иду! – наконец заставила я себя откликнуться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Хорошо. Это я, Ни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рдце подскочило аж, до горла. Ну да, кто бы еще это мог быть, верно? Звук его голоса не только подтвердил мои худшие опасения, но и, конечно же, отчасти привел меня в раздраженное и обеспоко</w:t>
        <w:softHyphen/>
        <w:t>енное состояние. О, но я уже упоминала, я ведь была в банном халате?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 зная, что делать, я стояла там, сжавшись и проклиная все на свете. Что делать, Господи? Как быстро смогу я надеть что-нибудь? И как мне объяс</w:t>
        <w:softHyphen/>
        <w:t>нить этот беспорядок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лава Богу, врожденный инстинкт заставил ме</w:t>
        <w:softHyphen/>
        <w:t>ня действовать, потому что, прежде чем поняла, что именно делаю, я уже была на полпути к своей кро</w:t>
        <w:softHyphen/>
        <w:t>вати, стягивая волосы в подобие мокрого хвоста пони, хватая джинсы и кашемировый джемпер – чтобы натянуть их, причем у меня даже не было времени найти свой увеличивающий объем груди лифчик, – и затем потрусила в направлении две</w:t>
        <w:softHyphen/>
        <w:t>ри, отклонившись по пути от маршрута к шкафу, чтобы надеть «Джимми Чу», прежде чем замедлить бег и перейти на горделивый шаг. Сделала три глу</w:t>
        <w:softHyphen/>
        <w:t>боких йоговских вдоха, пригладила волосы, как мог</w:t>
        <w:softHyphen/>
        <w:t>ла, примерила несколько различных улыбок и от</w:t>
        <w:softHyphen/>
        <w:t>крыла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стоял на пороге во всей своей красе. Ник был в черном костюме и хрустящей белой рубашке с расстегнутым воротом. В левой руке он держал не</w:t>
        <w:softHyphen/>
        <w:t>нужный галстук из «Эрме» – возможно, не так до сердцебиения сексуален, как в бриджах «Мистер Дарси»* и белой рубашке из моего сна – не забудь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те, что те были мокрыми, – но довольно близко к идеалу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слишком рано? – спросил он с лукавой улыбкой. (Или это я вообразила, что она лукавая.) Он стоял, прислонившись к дверному косяку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Колин Ферт–английский актер, снимался в фильмах «Днев</w:t>
        <w:softHyphen/>
        <w:t>ник Бриджит Джонс», «Гордость и предубеждение», «Влюблен</w:t>
        <w:softHyphen/>
        <w:t>ный Шекспир» и др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Гм, ладно, ну, я так не думаю. А ты? Который час? – выпалила я. Внутренне вся сжалась и снова неловко пригладила волосы. И наконец: – О! Как невежливо с моей стороны. Вход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ар начал распространяться по всему номеру. Мне стало любопытно, заметил ли Ник. Интерес</w:t>
        <w:softHyphen/>
        <w:t>но, не забыла ли я закрыть дверь ванной? А он на</w:t>
        <w:softHyphen/>
        <w:t>чал беседу без меня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...а потом я сообразил, что забыл взять твой номер телефона, так что ничего другого не остава</w:t>
        <w:softHyphen/>
        <w:t>лось, как прийти сюда, – говорил он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Рада, что ты это сделал, – отозвалась я – из реплики, правда, не совсем было понятно, чему именно я рада. – Ну, почему ты не присядешь? Дай мне минутку, пожалуйст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прежде чем я смогла совершить свой «лов</w:t>
        <w:softHyphen/>
        <w:t>кий» побег в ванную, обнаружила, что дверь-то я на самом деле не закрыла. И Ник вытянул шею, пы</w:t>
        <w:softHyphen/>
        <w:t>таясь разобрать, что там происходи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взглянул на меня с ослепительной улыбкой. После нескольких лет встреч с мужчинами, по боль</w:t>
        <w:softHyphen/>
        <w:t>шей части британцами и французами, могу отдать должное доброй старой американской стомато</w:t>
        <w:softHyphen/>
        <w:t>логии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охоже, я застал тебя не в самый удачный мо</w:t>
        <w:softHyphen/>
        <w:t>мент?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bookmarkStart w:id="56" w:name="bookmark56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очему ты так думаешь? – отозвалась я, чув</w:t>
        <w:softHyphen/>
        <w:t>ствуя себя как олень в свете прожекторов.</w:t>
      </w:r>
      <w:bookmarkEnd w:id="56"/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bookmarkStart w:id="57" w:name="bookmark57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Ладно тебе. Я не эксперт в таких делах, но с твоих волос стекает вода.</w:t>
      </w:r>
      <w:bookmarkEnd w:id="57"/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Мои</w:t>
      </w:r>
      <w:r>
        <w:rPr>
          <w:rStyle w:val="Bodytext68pt"/>
          <w:i w:val="false"/>
          <w:sz w:val="24"/>
          <w:szCs w:val="24"/>
        </w:rPr>
        <w:t xml:space="preserve"> руки</w:t>
      </w:r>
      <w:r>
        <w:rPr>
          <w:rStyle w:val="Bodytext67"/>
          <w:sz w:val="24"/>
          <w:szCs w:val="24"/>
        </w:rPr>
        <w:t xml:space="preserve"> немедленно потянулись к голове – волосы, по-видимому, находились в состоянии меж</w:t>
        <w:softHyphen/>
        <w:t>ду влажным и мокрым. И скорее инстинктивно пра</w:t>
        <w:softHyphen/>
        <w:t>вая рука взметнулась вверх, чтобы прикрыть рот, пока я смеялась, наполовину от конфуза, наполо</w:t>
        <w:softHyphen/>
        <w:t>вину от облегчения.</w:t>
      </w:r>
    </w:p>
    <w:p>
      <w:pPr>
        <w:pStyle w:val="Bodytext615"/>
        <w:shd w:fill="auto" w:val="clear"/>
        <w:tabs>
          <w:tab w:val="clear" w:pos="708"/>
          <w:tab w:val="left" w:pos="95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7"/>
          <w:sz w:val="24"/>
          <w:szCs w:val="24"/>
        </w:rPr>
        <w:t>Я не смогла тебя одурачить, верно? – вымол</w:t>
        <w:softHyphen/>
        <w:t>вила я между приступами смех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Он встал прямо и посмотрел мне в лицо.</w:t>
      </w:r>
    </w:p>
    <w:p>
      <w:pPr>
        <w:pStyle w:val="Bodytext615"/>
        <w:shd w:fill="auto" w:val="clear"/>
        <w:tabs>
          <w:tab w:val="clear" w:pos="708"/>
          <w:tab w:val="left" w:pos="96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7"/>
          <w:sz w:val="24"/>
          <w:szCs w:val="24"/>
        </w:rPr>
        <w:t>Ладно. Или это так, или ты с трудом пытаешь</w:t>
        <w:softHyphen/>
        <w:t>ся мне намекнуть, чтобы я убирался, но ты слиш</w:t>
        <w:softHyphen/>
        <w:t>ком вежлива, чтобы сказать это прям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Я смущенно потупилас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–</w:t>
      </w:r>
      <w:r>
        <w:rPr>
          <w:rStyle w:val="Bodytext67"/>
          <w:sz w:val="24"/>
          <w:szCs w:val="24"/>
        </w:rPr>
        <w:t>Да уж я скорее утоплю тебя в собственных мокрых волосах, чем скажу, чтобы ты убирался. Это, между прочим, гораздо проще, – усмехнулась я. – Боюсь, это просто небольшой бытовой несча</w:t>
        <w:softHyphen/>
        <w:t>стный случа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Я объяснила ему, до какой степени увлеклась шоу Белоснежки – но мудро слегка приукрасила точное содержание моего сн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7"/>
          <w:sz w:val="24"/>
          <w:szCs w:val="24"/>
        </w:rPr>
        <w:t>Ник смотрел мимо меня в сторону ванной ком</w:t>
        <w:softHyphen/>
        <w:t>наты.</w:t>
      </w:r>
    </w:p>
    <w:p>
      <w:pPr>
        <w:pStyle w:val="Bodytext615"/>
        <w:shd w:fill="auto" w:val="clear"/>
        <w:tabs>
          <w:tab w:val="clear" w:pos="708"/>
          <w:tab w:val="left" w:pos="68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7"/>
          <w:sz w:val="24"/>
          <w:szCs w:val="24"/>
        </w:rPr>
        <w:t>Может, помочь?</w:t>
      </w:r>
    </w:p>
    <w:p>
      <w:pPr>
        <w:pStyle w:val="Bodytext615"/>
        <w:shd w:fill="auto" w:val="clear"/>
        <w:tabs>
          <w:tab w:val="clear" w:pos="708"/>
          <w:tab w:val="left" w:pos="7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7"/>
          <w:sz w:val="24"/>
          <w:szCs w:val="24"/>
        </w:rPr>
        <w:t>Гм, ну, там небольшой беспорядок. Я чувст</w:t>
        <w:softHyphen/>
        <w:t>вую себя ужасно неловко, оставляя это для горнич</w:t>
        <w:softHyphen/>
        <w:t>ной завтра утром.</w:t>
      </w:r>
    </w:p>
    <w:p>
      <w:pPr>
        <w:pStyle w:val="Bodytext615"/>
        <w:shd w:fill="auto" w:val="clear"/>
        <w:tabs>
          <w:tab w:val="clear" w:pos="708"/>
          <w:tab w:val="left" w:pos="70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7"/>
          <w:sz w:val="24"/>
          <w:szCs w:val="24"/>
        </w:rPr>
        <w:t>Давай посмотрим, – сказал он, мимоходом взяв мою правую руку в свою и ведя меня к напол</w:t>
        <w:softHyphen/>
        <w:t>ненной паром ванной. А я, вместо того чтобы бес</w:t>
        <w:softHyphen/>
        <w:t>покоиться о том, что он утвердится во мнении, что я неловкая и бестолковая, – я анализировала его руку: достаточно большая, чтобы заключить в нее мою, мягкая на ощупь, но мужественная. Руки бы</w:t>
        <w:softHyphen/>
        <w:t>ли важны для меня. Они могли сообщить очень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много о парне. Можете считать меня привержен</w:t>
        <w:softHyphen/>
        <w:t>ной традициям, но мне нравится знать, что мой мужчина когда-либо занимался физическим тру</w:t>
        <w:softHyphen/>
        <w:t>дом. Или хотя бы выглядит «рукастым». Или по крайней мере чтобы он не отказывался выносить мусо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мы остановились на пороге для осмотра района бедствия, Ник выпустил мою руку и поло</w:t>
        <w:softHyphen/>
        <w:t>жил ладонь мне на спину, чуть ниже шеи. Я почув</w:t>
        <w:softHyphen/>
        <w:t>ствовала, как по позвоночнику вверх и вниз пробе</w:t>
        <w:softHyphen/>
        <w:t>жала дрожь. Он наклонился и прошептал:</w:t>
      </w:r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что мы будем делать с тобой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, что-нибудь, что нам понравится, подумала я. И глуповато улыбнулась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только... только хотела отпарить свои ве</w:t>
        <w:softHyphen/>
        <w:t>щи... – И подарила ему самый невинный взгляд, моргнув ресниц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Знаете, что он сделал после этого? Снял свой пиджак, ботинки и носки, закатал брюки и рукава рубашки. И жестом позвал меня. Я подняла бровь и ответила взглядом «Ты мне?».</w:t>
      </w:r>
    </w:p>
    <w:p>
      <w:pPr>
        <w:pStyle w:val="Bodytext13"/>
        <w:shd w:fill="auto" w:val="clear"/>
        <w:tabs>
          <w:tab w:val="clear" w:pos="708"/>
          <w:tab w:val="left" w:pos="58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иступим, – предложил он насмешлив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т это да! Мужчина, который не боится домаш</w:t>
        <w:softHyphen/>
        <w:t>ней работы и всего такого. Моя мама, чей муж – то есть мой отец – не мог даже вскипятить воду, одобрила бы 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кинула свои «Джимми Чу», закатала джинсы и встала рядом.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ткуда начн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лотенца уже впитали в себя столько воды, сколько могли, и угрожающе темная береговая ли</w:t>
        <w:softHyphen/>
        <w:t>ния, казалось, была готова перелиться в соседнюю комнат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хватила одно полотенце и начала выкручи</w:t>
        <w:softHyphen/>
        <w:t>вать его над ванно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6"/>
          <w:sz w:val="24"/>
          <w:szCs w:val="24"/>
        </w:rPr>
        <w:t xml:space="preserve">– </w:t>
      </w:r>
      <w:r>
        <w:rPr>
          <w:rStyle w:val="Bodytext66"/>
          <w:sz w:val="24"/>
          <w:szCs w:val="24"/>
        </w:rPr>
        <w:t>Эй, проверь, открыта ли заглушка, – сказал мой кавалер. Я метнула в него сердитый взгля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6"/>
          <w:sz w:val="24"/>
          <w:szCs w:val="24"/>
        </w:rPr>
        <w:t>Мало-помалу мы продвигались вперед, втянув</w:t>
        <w:softHyphen/>
        <w:t>шись в беседу, пока работали. Он сообщил, что обя</w:t>
        <w:softHyphen/>
        <w:t>зан был пообедать с главным управляющим его кон</w:t>
        <w:softHyphen/>
        <w:t>салтинговой фирмы, которая приехала в Париж, чтобы провести несколько встреч. После пяти блюд и четырех бутылок вина в «Тэйлевент» – одном из любимых трехзвездочных ресторанов Родди – мис</w:t>
        <w:softHyphen/>
        <w:t>сис Главный управляющий, несомненно, под хмель</w:t>
        <w:softHyphen/>
        <w:t>ком, начала вести себя слегка фривольно, заигры</w:t>
        <w:softHyphen/>
        <w:t>вая с Ником, дотрагиваясь до него ногой. К боль</w:t>
        <w:softHyphen/>
        <w:t>шому облегчению Ника, босс изящно вызвал его вечером, прежде чем что-либо по-настоящему воз</w:t>
        <w:softHyphen/>
        <w:t>мутительное могло случиться.</w:t>
      </w:r>
    </w:p>
    <w:p>
      <w:pPr>
        <w:pStyle w:val="Bodytext615"/>
        <w:shd w:fill="auto" w:val="clear"/>
        <w:tabs>
          <w:tab w:val="clear" w:pos="708"/>
          <w:tab w:val="left" w:pos="71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Ты настоящий дамский угодник, верно?</w:t>
      </w:r>
    </w:p>
    <w:p>
      <w:pPr>
        <w:pStyle w:val="Bodytext615"/>
        <w:shd w:fill="auto" w:val="clear"/>
        <w:tabs>
          <w:tab w:val="clear" w:pos="708"/>
          <w:tab w:val="left" w:pos="85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Ну, среди определенного числа домохозяек шестидесяти с хвостиком в Гринвиче, штат Коннек</w:t>
        <w:softHyphen/>
        <w:t>тикут, – там я, безусловно, бомба!</w:t>
      </w:r>
    </w:p>
    <w:p>
      <w:pPr>
        <w:pStyle w:val="Bodytext615"/>
        <w:shd w:fill="auto" w:val="clear"/>
        <w:tabs>
          <w:tab w:val="clear" w:pos="708"/>
          <w:tab w:val="left" w:pos="72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Повезло тебе, что не взорвался.</w:t>
      </w:r>
    </w:p>
    <w:p>
      <w:pPr>
        <w:pStyle w:val="Bodytext615"/>
        <w:shd w:fill="auto" w:val="clear"/>
        <w:tabs>
          <w:tab w:val="clear" w:pos="708"/>
          <w:tab w:val="left" w:pos="61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Но ведь с другой стороны – я мог бы полу</w:t>
        <w:softHyphen/>
        <w:t>чить повышение...</w:t>
      </w:r>
    </w:p>
    <w:p>
      <w:pPr>
        <w:pStyle w:val="Bodytext615"/>
        <w:shd w:fill="auto" w:val="clear"/>
        <w:tabs>
          <w:tab w:val="clear" w:pos="708"/>
          <w:tab w:val="left" w:pos="66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Касаясь дамских ножек во время делового обеда и вытирая пол вместо свидания. – Я прику</w:t>
        <w:softHyphen/>
        <w:t>сила язык, поняв, что за слово на букву «с» только что произнес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6"/>
          <w:sz w:val="24"/>
          <w:szCs w:val="24"/>
        </w:rPr>
        <w:t>Ник посмотрел на меня.</w:t>
      </w:r>
    </w:p>
    <w:p>
      <w:pPr>
        <w:pStyle w:val="Bodytext615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6"/>
          <w:sz w:val="24"/>
          <w:szCs w:val="24"/>
        </w:rPr>
        <w:t>Еще не поздно, – многообещающе произ</w:t>
        <w:softHyphen/>
        <w:t>нес о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6"/>
          <w:sz w:val="24"/>
          <w:szCs w:val="24"/>
        </w:rPr>
        <w:t>Я старалась выглядеть озабоченной, уставив</w:t>
        <w:softHyphen/>
        <w:t>шись на пол в своем углу, чтобы скрыть широкую улыбку. За полчаса то, что было бассейном, сокра</w:t>
        <w:softHyphen/>
        <w:t xml:space="preserve">тилось до нескольких луж. И тут я почувствовала </w:t>
      </w:r>
      <w:r>
        <w:rPr>
          <w:rStyle w:val="Bodytext611pt5"/>
          <w:sz w:val="24"/>
          <w:szCs w:val="24"/>
        </w:rPr>
        <w:t>брызги</w:t>
      </w:r>
      <w:r>
        <w:rPr>
          <w:rStyle w:val="Bodytext66"/>
          <w:sz w:val="24"/>
          <w:szCs w:val="24"/>
        </w:rPr>
        <w:t xml:space="preserve"> воды на спине. Обернулась. – Что</w:t>
      </w:r>
      <w:r>
        <w:rPr>
          <w:rStyle w:val="Bodytext611pt5"/>
          <w:sz w:val="24"/>
          <w:szCs w:val="24"/>
        </w:rPr>
        <w:t xml:space="preserve"> за?.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1"/>
          <w:sz w:val="24"/>
          <w:szCs w:val="24"/>
        </w:rPr>
        <w:t>Еще брызги.</w:t>
      </w:r>
      <w:r>
        <w:rPr>
          <w:rStyle w:val="Bodytext1911pt1"/>
          <w:sz w:val="24"/>
          <w:szCs w:val="24"/>
        </w:rPr>
        <w:t xml:space="preserve"> Весь мой левый бок был облит. Я </w:t>
      </w:r>
      <w:r>
        <w:rPr>
          <w:rStyle w:val="Bodytext191"/>
          <w:sz w:val="24"/>
          <w:szCs w:val="24"/>
        </w:rPr>
        <w:t>изобразила возмущение.</w:t>
      </w:r>
    </w:p>
    <w:p>
      <w:pPr>
        <w:pStyle w:val="Bodytext1911"/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91"/>
          <w:sz w:val="24"/>
          <w:szCs w:val="24"/>
        </w:rPr>
        <w:t>Хочешь поиграть?</w:t>
      </w:r>
      <w:r>
        <w:rPr>
          <w:rStyle w:val="Bodytext1911pt1"/>
          <w:sz w:val="24"/>
          <w:szCs w:val="24"/>
        </w:rPr>
        <w:t xml:space="preserve"> – Я схватила мокрое по</w:t>
        <w:softHyphen/>
      </w:r>
      <w:r>
        <w:rPr>
          <w:rStyle w:val="Bodytext191"/>
          <w:sz w:val="24"/>
          <w:szCs w:val="24"/>
        </w:rPr>
        <w:t>лотенце и приблизилась</w:t>
      </w:r>
      <w:r>
        <w:rPr>
          <w:rStyle w:val="Bodytext1911pt1"/>
          <w:sz w:val="24"/>
          <w:szCs w:val="24"/>
        </w:rPr>
        <w:t xml:space="preserve"> к нему.</w:t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Что ты имеешь в виду? – спросил Ник с по</w:t>
        <w:softHyphen/>
        <w:t>чти ангельским выражением лица. Но я заметила, что одну руку он держит за спиной. Бросила поло</w:t>
        <w:softHyphen/>
        <w:t>тенце ему в голову и попыталась сбежать, но так смеялась, что почти сложилась пополам от присту</w:t>
        <w:softHyphen/>
        <w:t>пов хохота. Далеко я не убежала – ноги оторвались от пола. Ник схватил меня сзади, как тряпичную куклу, и уложил на спину, на кровать. Он склонил</w:t>
        <w:softHyphen/>
        <w:t>ся надо мной, совсем близко, улыбаясь, не говоря ни слова, только... выжидая. С мокрыми спутанны</w:t>
        <w:softHyphen/>
        <w:t>ми волосами. Я обнаружила, что не мигая смотрю на каплю воды, которая формируется на конце од</w:t>
        <w:softHyphen/>
        <w:t>ной из прядей. Капелька росла, вытягивалась и на</w:t>
        <w:softHyphen/>
        <w:t>конец начала падать, словно в замедленном кадре... Я придвинула щеку, чтобы поймать ее. И зажмури</w:t>
        <w:softHyphen/>
        <w:t>лась, когда она попала в уголок моего правого гла</w:t>
        <w:softHyphen/>
        <w:t>за. Ник нагнулся, так что я почувствовала, как его волосы задевают мой лоб, а затем его губы мягко прижались к мо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это послужило толчком, вернувшим меня в ре</w:t>
        <w:softHyphen/>
        <w:t>альное время. Веки открылись. Я увидела, что Ник сидит на пятках рядом с кроватью, а его брюки по- прежнему закатаны до середины икр.</w:t>
      </w:r>
      <w:r>
        <w:rPr>
          <w:rStyle w:val="Bodytext3"/>
          <w:sz w:val="24"/>
          <w:szCs w:val="24"/>
          <w:lang w:val="ru-RU" w:eastAsia="en-US"/>
        </w:rPr>
        <w:t xml:space="preserve"> И</w:t>
      </w:r>
      <w:r>
        <w:rPr>
          <w:rStyle w:val="Bodytext1"/>
          <w:sz w:val="24"/>
          <w:szCs w:val="24"/>
        </w:rPr>
        <w:t xml:space="preserve"> конечно же, начала хихикать. Вероятно, это была ответная реакция участка головного мозга, присматриваю</w:t>
        <w:softHyphen/>
        <w:t>щего за девичьей неловкостью (который в моем слу</w:t>
        <w:softHyphen/>
        <w:t>чае был гораздо более изношенным, чем участки, которые контролировали, скажем, изучение инос</w:t>
        <w:softHyphen/>
        <w:t>транных языков или двигательно-зрительную коор</w:t>
        <w:softHyphen/>
        <w:t>динацию) . А может быть, я на самом деле терялась, когда дело касалось мужского пола вообще, за ис</w:t>
        <w:softHyphen/>
        <w:t>ключением чрезвычайно привлекательного мужчи</w:t>
        <w:softHyphen/>
        <w:t>ны, который только что меня поцеловал. Прокля</w:t>
        <w:softHyphen/>
        <w:t>тие, ненавижу себя, когда углубляюсь в рефлекси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выглядел слегка задетым, но я не была уве</w:t>
        <w:softHyphen/>
        <w:t>рена, чем именно. Смущение? Чувство вины? Боже сохрани, отвращение? Если говорить обо мне, не думаю, что причина была в последнем. И было хо</w:t>
        <w:softHyphen/>
        <w:t>рошо для ме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конец Ник коснулся ме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Кажется, мы собирались куда-то пойти? – сказал он с одной из тех улыбок, которые застави</w:t>
        <w:softHyphen/>
        <w:t>ли меня забыть все дурные мысли. Но я все еще пристально смотрела на его голые икры, и Ник в конце концов начал неловко разворачивать под</w:t>
        <w:softHyphen/>
        <w:t>вернутые штанины. Кажется, он был рад заняться чем-т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олжно быть, мое лицо ничего ему не говорило, но под бесстрастной маской я отчаянно пыталась приказать своему мозгу прекратить снова прокру</w:t>
        <w:softHyphen/>
        <w:t>чивать тот поцелуй. «Что все это значило», – во</w:t>
        <w:softHyphen/>
        <w:t>прошала моя непослушная голова. «Заткнись, – на</w:t>
        <w:softHyphen/>
        <w:t>стаивала я. – Улыбайся и кивай. Посмотри на эту неотразимую ямочку. Не так пристально! Не хо</w:t>
        <w:softHyphen/>
        <w:t>чешь же ты, чтобы он подумал, что ты странная? И ради Бога, скажи хоть что-нибудь!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олжно быть, ему казалось, что у меня отстра</w:t>
        <w:softHyphen/>
        <w:t>ненное сознание. Следующая вещь, которую я сде</w:t>
        <w:softHyphen/>
        <w:t>лала, – поднялась на ноги. Потом услышала го</w:t>
        <w:softHyphen/>
        <w:t>лос – должно быть, собственны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Ради Бога, где я оставила туфли? – И шмыг</w:t>
        <w:softHyphen/>
        <w:t>нула к двери ванной комнаты. Они лежали на ков</w:t>
        <w:softHyphen/>
        <w:t>ре, там, где я их скинула. Подняла и принесла назад к кровати, где Ник уже привел себя в порядок. За исключением волос, которые все еще были влаж</w:t>
        <w:softHyphen/>
        <w:t>ными и взъерошенными. Как будто – и я обнару</w:t>
      </w:r>
      <w:r>
        <w:rPr>
          <w:rStyle w:val="Bodytext65"/>
          <w:sz w:val="24"/>
          <w:szCs w:val="24"/>
        </w:rPr>
        <w:t>жила, что эта мысль меня приятно возбуждает, – он только что принял душ и вытер голову полотен</w:t>
        <w:softHyphen/>
        <w:t>цем... Не забудьте, пожалуйста, выйти из-под во</w:t>
        <w:softHyphen/>
        <w:t>досточной трубы! Нельзя не отметить, что это вы</w:t>
        <w:softHyphen/>
        <w:t>глядело до смерти сексуально.</w:t>
      </w:r>
    </w:p>
    <w:p>
      <w:pPr>
        <w:pStyle w:val="Bodytext615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5"/>
          <w:sz w:val="24"/>
          <w:szCs w:val="24"/>
        </w:rPr>
        <w:t>Итак, куда мы пойдем? – спросила я, задер</w:t>
        <w:softHyphen/>
        <w:t>жав свой взгляд на его лице на несколько секунд дольше, чем следовало бы, хотя приказала себе не делать ничего подобного. Ноги, обутые в «Чу», были в безопасности, я уселась на кровать, с притворной скромностью сложив руки на коленях. Я была пол</w:t>
        <w:softHyphen/>
        <w:t>на решимости идти до конца ради его ласкового и невинного взгляда.</w:t>
      </w:r>
    </w:p>
    <w:p>
      <w:pPr>
        <w:pStyle w:val="Bodytext615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5"/>
          <w:sz w:val="24"/>
          <w:szCs w:val="24"/>
        </w:rPr>
        <w:t>Как насчет какого-нибудь спокойного мес</w:t>
        <w:softHyphen/>
        <w:t>течка? – спросил Ник, вставая и предлагая мне ру</w:t>
        <w:softHyphen/>
        <w:t>ку. Он поднял меня с излишней силой, так что я ос</w:t>
        <w:softHyphen/>
        <w:t>тановилась вплотную к нему. Отклонилась назад на какую-то долю дюйма и почувствовала, как его рука обхватывает меня. Он посмотрел на меня сверху вниз. – Где мы сможем разговаривать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5"/>
          <w:sz w:val="24"/>
          <w:szCs w:val="24"/>
        </w:rPr>
        <w:t>Еще лучше, подумала я, где-нибудь в темноте, чтобы он не мог заметить, как я пристально разгля</w:t>
        <w:softHyphen/>
        <w:t>дываю его. Бог мой, какая же я глупая девчонк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5"/>
          <w:sz w:val="24"/>
          <w:szCs w:val="24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231"/>
        <w:shd w:fill="auto" w:val="clear"/>
        <w:spacing w:lineRule="auto" w:line="240" w:before="0" w:after="0"/>
        <w:ind w:left="709" w:hanging="0"/>
        <w:jc w:val="both"/>
        <w:rPr/>
      </w:pPr>
      <w:bookmarkStart w:id="58" w:name="bookmark58"/>
      <w:r>
        <w:rPr>
          <w:rFonts w:cs="Times New Roman" w:ascii="Times New Roman" w:hAnsi="Times New Roman"/>
          <w:sz w:val="24"/>
          <w:szCs w:val="24"/>
        </w:rPr>
        <w:t>6</w:t>
      </w:r>
      <w:bookmarkEnd w:id="58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Завернувшись в свой кашемировый палантин, я вышла следом за Ником из отеля. Но вместо того чтобы направиться к остановке такси, он повел ме</w:t>
        <w:softHyphen/>
        <w:t>ня к черному «мерседесу» последней модели, стоя</w:t>
        <w:softHyphen/>
        <w:t>щему у обочины приблизительно в пятидесяти ша</w:t>
        <w:softHyphen/>
        <w:t>гах. Из машины тотчас выскочил водитель, открыл дверцу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дно из преимуществ того, что босс в горо</w:t>
        <w:softHyphen/>
        <w:t>де, – объяснил Ник, садясь рядом со мной на зад</w:t>
        <w:softHyphen/>
        <w:t>нее сиденье. – Конечно, если бы это был лимузин, я бы, пожалуй, постеснялся использовать его для своих поездок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о если бы ты принес мне букет орхидей и надел светло-голубой смокинг..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 да, в этом случае это было бы совершенно оправданно и невинно. Ну просто бал старшекласс</w:t>
        <w:softHyphen/>
        <w:t>ников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У меня сейчас такие длинные волосы, чтобы возродить в памяти ту ночь, – усмехнулась я. Ник приподнял брови.</w:t>
      </w:r>
    </w:p>
    <w:p>
      <w:pPr>
        <w:pStyle w:val="Heading52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bookmarkStart w:id="59" w:name="bookmark59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523"/>
          <w:sz w:val="24"/>
          <w:szCs w:val="24"/>
        </w:rPr>
        <w:t>Запиши эту мысль, – сказал он, потом накло</w:t>
        <w:softHyphen/>
        <w:t>нился к водителю, как выяснилось, Себастьяну, и назвал ему какой-то адрес на Монмартре.</w:t>
      </w:r>
      <w:bookmarkEnd w:id="59"/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8"/>
          <w:b w:val="false"/>
          <w:sz w:val="24"/>
          <w:szCs w:val="24"/>
        </w:rPr>
        <w:t>Пока автомобиль</w:t>
      </w:r>
      <w:r>
        <w:rPr>
          <w:rStyle w:val="Bodytext87"/>
          <w:sz w:val="24"/>
          <w:szCs w:val="24"/>
        </w:rPr>
        <w:t xml:space="preserve"> плавно скользил в транспорт</w:t>
        <w:softHyphen/>
        <w:t>ном потоке,</w:t>
      </w:r>
      <w:r>
        <w:rPr>
          <w:rStyle w:val="Bodytext88"/>
          <w:b w:val="false"/>
          <w:sz w:val="24"/>
          <w:szCs w:val="24"/>
        </w:rPr>
        <w:t xml:space="preserve"> Ник развернулся</w:t>
      </w:r>
      <w:r>
        <w:rPr>
          <w:rStyle w:val="Bodytext87"/>
          <w:sz w:val="24"/>
          <w:szCs w:val="24"/>
        </w:rPr>
        <w:t xml:space="preserve"> на девяносто</w:t>
      </w:r>
      <w:r>
        <w:rPr>
          <w:rStyle w:val="Bodytext88"/>
          <w:b w:val="false"/>
          <w:sz w:val="24"/>
          <w:szCs w:val="24"/>
        </w:rPr>
        <w:t xml:space="preserve"> граду</w:t>
        <w:softHyphen/>
      </w:r>
      <w:r>
        <w:rPr>
          <w:rStyle w:val="Bodytext87"/>
          <w:sz w:val="24"/>
          <w:szCs w:val="24"/>
        </w:rPr>
        <w:t>сов на своем</w:t>
      </w:r>
      <w:r>
        <w:rPr>
          <w:rStyle w:val="Bodytext88"/>
          <w:b w:val="false"/>
          <w:sz w:val="24"/>
          <w:szCs w:val="24"/>
        </w:rPr>
        <w:t xml:space="preserve"> сиденье и</w:t>
      </w:r>
      <w:r>
        <w:rPr>
          <w:rStyle w:val="Bodytext87"/>
          <w:sz w:val="24"/>
          <w:szCs w:val="24"/>
        </w:rPr>
        <w:t xml:space="preserve"> сделал вид, что исследует мои все еще</w:t>
      </w:r>
      <w:r>
        <w:rPr>
          <w:rStyle w:val="Bodytext88"/>
          <w:b w:val="false"/>
          <w:sz w:val="24"/>
          <w:szCs w:val="24"/>
        </w:rPr>
        <w:t xml:space="preserve"> влажные волосы,</w:t>
      </w:r>
      <w:r>
        <w:rPr>
          <w:rStyle w:val="Bodytext87"/>
          <w:sz w:val="24"/>
          <w:szCs w:val="24"/>
        </w:rPr>
        <w:t xml:space="preserve"> которые были</w:t>
      </w:r>
      <w:r>
        <w:rPr>
          <w:rStyle w:val="Bodytext88"/>
          <w:b w:val="false"/>
          <w:sz w:val="24"/>
          <w:szCs w:val="24"/>
        </w:rPr>
        <w:t xml:space="preserve"> за</w:t>
        <w:softHyphen/>
      </w:r>
      <w:r>
        <w:rPr>
          <w:rStyle w:val="Bodytext87"/>
          <w:sz w:val="24"/>
          <w:szCs w:val="24"/>
        </w:rPr>
        <w:t>кручены в узел и</w:t>
      </w:r>
      <w:r>
        <w:rPr>
          <w:rStyle w:val="Bodytext88"/>
          <w:b w:val="false"/>
          <w:sz w:val="24"/>
          <w:szCs w:val="24"/>
        </w:rPr>
        <w:t xml:space="preserve"> закреплены</w:t>
      </w:r>
      <w:r>
        <w:rPr>
          <w:rStyle w:val="Bodytext87"/>
          <w:sz w:val="24"/>
          <w:szCs w:val="24"/>
        </w:rPr>
        <w:t xml:space="preserve"> на затылке, – как бы провел небольшое</w:t>
      </w:r>
      <w:r>
        <w:rPr>
          <w:rStyle w:val="Bodytext88"/>
          <w:b w:val="false"/>
          <w:sz w:val="24"/>
          <w:szCs w:val="24"/>
        </w:rPr>
        <w:t xml:space="preserve"> техническое</w:t>
      </w:r>
      <w:r>
        <w:rPr>
          <w:rStyle w:val="Bodytext87"/>
          <w:sz w:val="24"/>
          <w:szCs w:val="24"/>
        </w:rPr>
        <w:t xml:space="preserve"> обслуживание.</w:t>
      </w:r>
    </w:p>
    <w:p>
      <w:pPr>
        <w:pStyle w:val="Bodytext812"/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7"/>
          <w:sz w:val="24"/>
          <w:szCs w:val="24"/>
        </w:rPr>
        <w:t>Тогда я не отличал муссы от гелей, – продол</w:t>
        <w:softHyphen/>
        <w:t>жил он, – но не могу представить себе, насколько пышными могли быть твои волосы. А я помню вось</w:t>
        <w:softHyphen/>
        <w:t>мидесятые, поверь. У меня были друзья, имевшие подружек из Нью-Джерси! Я ходил на концерт «Бон Джови» в 1988-м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7"/>
          <w:sz w:val="24"/>
          <w:szCs w:val="24"/>
        </w:rPr>
        <w:t>Я едва могла расслышать его, так смеялась. Мо</w:t>
        <w:softHyphen/>
        <w:t>тала головой и не могла вымолвить ни слова. Ник использовал это, чтобы продолжить воспоминания: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7"/>
          <w:sz w:val="24"/>
          <w:szCs w:val="24"/>
        </w:rPr>
        <w:t>–</w:t>
      </w:r>
      <w:r>
        <w:rPr>
          <w:rStyle w:val="Bodytext87"/>
          <w:sz w:val="24"/>
          <w:szCs w:val="24"/>
        </w:rPr>
        <w:t>А как-то раз, в одиннадцатом классе, я со сво</w:t>
        <w:softHyphen/>
        <w:t>им другом Тимоти Рейнсом отправился на парное свидание. Он назначил встречу девушке из Джерси. Уверен, что ты, гм, знала девочек, которые встре</w:t>
        <w:softHyphen/>
        <w:t>чались с плохими мальчиками... Ладно, мы, манхэт- тенцы, думали, что девочки из Джерси тоже пло</w:t>
        <w:softHyphen/>
        <w:t>хие... в хорошем смысле. Итак, его приятельница собиралась свести меня с одной из своих подруг. Обе должны были встретиться с нами на площади Святого Марка, как делали все семнадцатилетние, считавшие себя крутыми. Надеялись, может, по ошибке кое-кого могут принять даже за студента Нью-Йоркского университета.</w:t>
      </w:r>
    </w:p>
    <w:p>
      <w:pPr>
        <w:pStyle w:val="Heading6411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bookmarkStart w:id="60" w:name="bookmark60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641"/>
          <w:sz w:val="24"/>
          <w:szCs w:val="24"/>
        </w:rPr>
        <w:t>О да, – подтвердила я, все еще хихикая, но уже в состоянии произносить односложные слова.</w:t>
      </w:r>
      <w:bookmarkEnd w:id="60"/>
    </w:p>
    <w:p>
      <w:pPr>
        <w:pStyle w:val="Bodytext812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7"/>
          <w:sz w:val="24"/>
          <w:szCs w:val="24"/>
        </w:rPr>
        <w:t>И вот Тимоти и я стоим напротив вегетари</w:t>
        <w:softHyphen/>
        <w:t>анского ресторана «Доджо», оглядываясь в поисках его девушки Дженни с подругой, – продолжал он. – Наконец вроде бы увидели Дженни, свора</w:t>
        <w:softHyphen/>
        <w:t>чивающую за угол, но мы не были уверены, – ка</w:t>
        <w:softHyphen/>
      </w:r>
      <w:r>
        <w:rPr>
          <w:rStyle w:val="Bodytext1"/>
          <w:bCs/>
          <w:sz w:val="24"/>
          <w:szCs w:val="24"/>
        </w:rPr>
        <w:t>залось, что вокруг ее головы роилось облако мошек. А потом наши пристальные взгляды сместились на двенадцать дюймов правее и на десять дюймов вы</w:t>
        <w:softHyphen/>
        <w:t>ше, потому что рядом с ней шла воистину очень вы</w:t>
        <w:softHyphen/>
        <w:t>сокая девушка. Клянусь, я подумал – амазонка или что-нибудь в этом роде. Естественно, Тимоти не предупредил, что у меня будет свидание «с наруше</w:t>
        <w:softHyphen/>
        <w:t>нием гипофиза»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й живот прямо разболелся от смеха, при</w:t>
        <w:softHyphen/>
        <w:t>шлось унизиться до изображения гримасы, которая телеграфировала бы ему: «Мне необходима пере</w:t>
        <w:softHyphen/>
        <w:t>дышка»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И когда девицы приблизились к нам, я заме</w:t>
        <w:softHyphen/>
        <w:t>тил, что Дженни будто только что плакала, – ска</w:t>
        <w:softHyphen/>
        <w:t>зал Ник. – Тимоти не обратил на это внимания, потому что пристально разглядывал ее волосы. И если быть честным, я тоже. Вблизи это больше не выглядело, как куча мошек. Дженни была похожа на невесту Франкенштейна, как если бы та сунула пальцы в электрическую розетку, а волосы были бы из соломы, во-первых..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екрати! – Практически я досмеялась до слез. – Хватит, ну пожалуйст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оба знали, что я совсем не этого хочу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чевидно, Дженни и ее подруга побывали в парикмахерской, чтобы подготовиться к большому двойному свиданию в большом городе, а у Дженни аллергия на парфюмерные средства. Такая, что описать невозможно. Кожа на ее голове стала крас</w:t>
        <w:softHyphen/>
        <w:t>ной. А волосы воняли чем-то паленым... Конечно, волосы ее подруги были прекрасно уложены, как она того и хотела – но прическа делала ее на фут выше! Думаю, то было самое короткое свидание в моей жизни... Да-а, самая длинная девушка, самое короткое свид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4"/>
          <w:i w:val="false"/>
          <w:sz w:val="24"/>
          <w:szCs w:val="24"/>
        </w:rPr>
        <w:t>Я</w:t>
      </w:r>
      <w:r>
        <w:rPr>
          <w:rStyle w:val="Bodytext1"/>
          <w:sz w:val="24"/>
          <w:szCs w:val="24"/>
        </w:rPr>
        <w:t xml:space="preserve"> сложилась пополам. Попыталась ударить его своей сумкой от Вюиттона, но настолько ослабела от смеха, что едва смогла поднять ее (и это после максимального уменьшения массы содержимого, которое произошло после визита к моему доктору, когда я пожаловалась ему на боли в спине, а он гла</w:t>
        <w:softHyphen/>
        <w:t>зел на мою раздутую «Вюиттон спиди-30» – да, действительно большую – чрезвычайно неодобри</w:t>
        <w:softHyphen/>
        <w:t>тельно)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, Господи, да ты злюка, – наконец выдохну</w:t>
        <w:softHyphen/>
        <w:t>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жизнерадостно фыркнул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Возможно, ты только что собиралась сделать наболевшее призн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узила глаза, взглянула на своего спутника и собралась продемонстрировать равнодушие. По</w:t>
        <w:softHyphen/>
        <w:t>дождала два биения пульса.</w:t>
      </w:r>
    </w:p>
    <w:p>
      <w:pPr>
        <w:pStyle w:val="Bodytext13"/>
        <w:shd w:fill="auto" w:val="clear"/>
        <w:tabs>
          <w:tab w:val="clear" w:pos="708"/>
          <w:tab w:val="left" w:pos="58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Возможно..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, ты можешь мне доверять. – Он старался выглядеть серьезным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Угу, – ответи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наклонился: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олько между нами. Ты можешь прошептать это мне на ухо..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о, что сказала Конни Чанг* матери Ньюта Гингрича**, когда начали работать камеры? Перед миллионами телезрителей? Рифма к слову «злю</w:t>
        <w:softHyphen/>
        <w:t>ка»? – Я закатила глаза. – Знаешь, ты действи</w:t>
        <w:softHyphen/>
        <w:t>тельно не способен доверять журналистам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ожиданно он отстранился.</w:t>
      </w:r>
    </w:p>
    <w:p>
      <w:pPr>
        <w:pStyle w:val="Heading611"/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bookmarkStart w:id="61" w:name="bookmark61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642"/>
          <w:sz w:val="24"/>
          <w:szCs w:val="24"/>
        </w:rPr>
        <w:t>Я пошутил, – произнес он искренне озабо</w:t>
        <w:softHyphen/>
        <w:t>ченным тоном.</w:t>
      </w:r>
      <w:bookmarkEnd w:id="61"/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Знаю, глупый, – ответила я, игриво ударив его кулачком в левое плечо. – Расскажу тебе свой самый ужасный, сокровенный секрет. – Я драма</w:t>
        <w:softHyphen/>
        <w:t>тически понизила голос: – Пагубная зависимость от лака для волос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снова засмеялся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Больше ничего не надо говорить. Мне извест</w:t>
        <w:softHyphen/>
        <w:t>но, что «Программа двенадцать шагов» предпола</w:t>
        <w:softHyphen/>
        <w:t>гает анонимность.</w:t>
      </w:r>
    </w:p>
    <w:p>
      <w:pPr>
        <w:pStyle w:val="Bodytext13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 да, это было ужасно. Родители грозили по</w:t>
        <w:softHyphen/>
        <w:t>ложить меня в больницу, отучить от этой аэрозоль</w:t>
        <w:softHyphen/>
        <w:t>ной дряни на базе метадона. Они и в самом деле были озабочены моей «окружающей средой».</w:t>
      </w:r>
    </w:p>
    <w:p>
      <w:pPr>
        <w:pStyle w:val="Bodytext13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Значит, ты хорошо осведомлена о том, что происходит в стратосфере, поскольку тогда ты была значительно выше.</w:t>
      </w:r>
    </w:p>
    <w:p>
      <w:pPr>
        <w:pStyle w:val="Bodytext13"/>
        <w:shd w:fill="auto" w:val="clear"/>
        <w:tabs>
          <w:tab w:val="clear" w:pos="708"/>
          <w:tab w:val="left" w:pos="5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очно! Фактически я была завербована в сбор</w:t>
        <w:softHyphen/>
        <w:t>ную команду по баскетболу.</w:t>
      </w:r>
    </w:p>
    <w:p>
      <w:pPr>
        <w:pStyle w:val="Bodytext13"/>
        <w:shd w:fill="auto" w:val="clear"/>
        <w:tabs>
          <w:tab w:val="clear" w:pos="708"/>
          <w:tab w:val="left" w:pos="5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авда?</w:t>
      </w:r>
    </w:p>
    <w:p>
      <w:pPr>
        <w:pStyle w:val="Bodytext13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авда... ладно, неправда, – улыбнулась я и положила подбородок на левую руку, прикрыв рот пальц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повторил в зеркальном отображении мое движение и улыбнулся в ответ. Я подняла левую бровь. Он поднял правую. Мы опять улыбнулись. Мои челюсти начали боле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и я все еще пристально смотрели друг на друга, когда автомобиль заехал на стоянку, дверь от</w:t>
        <w:softHyphen/>
        <w:t>крылась и ночной воздух ворвался внутрь. Себасть</w:t>
        <w:softHyphen/>
        <w:t>ян помог мне выйти из машины, пока Ник вылезал с другой стороны. А затем обошел машину и при</w:t>
        <w:softHyphen/>
        <w:t>соединился ко мне. Мы были так близко от собора Сакре-Кёр, что я вытянула шею, чтобы увидеть чи</w:t>
        <w:softHyphen/>
        <w:t>стый древний купол, сверкавший в темноте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151"/>
          <w:sz w:val="24"/>
          <w:szCs w:val="24"/>
        </w:rPr>
        <w:t>Можно в любом месте Парижа бросить каме</w:t>
        <w:softHyphen/>
        <w:t>шек – и обязательно попадешь в какое-нибудь ро</w:t>
        <w:softHyphen/>
        <w:t>мантическое место. Я заметила несколько вспышек света поблизости; в другой ситуации предположи</w:t>
        <w:softHyphen/>
        <w:t>ла бы, что это камеры папарацци. Но сегодня вече</w:t>
        <w:softHyphen/>
        <w:t>ром представила себе падающие звезды. И это про</w:t>
        <w:softHyphen/>
        <w:t>будило в душе теплое чувство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/>
      </w:pPr>
      <w:r>
        <w:rPr>
          <w:rStyle w:val="Bodytext151"/>
          <w:sz w:val="24"/>
          <w:szCs w:val="24"/>
        </w:rPr>
        <w:t>Ник взял меня за руку и повел в крохотный вин</w:t>
        <w:softHyphen/>
        <w:t>ный бар «У негоциантов», освещенный так же скуд</w:t>
        <w:softHyphen/>
        <w:t>но, как темница, разве что не дымными факелами. Когда я оступилась в темноте – старые деревянные полы были смертельны для шпилек, – Ник оказал</w:t>
        <w:softHyphen/>
        <w:t>ся рядом, поддерживая мое равновесие. Мое жела</w:t>
        <w:softHyphen/>
        <w:t>ние исполнилось; ему понадобились бы очки ноч</w:t>
        <w:softHyphen/>
        <w:t>ного видения, чтобы разглядеть, как я покраснела. Я и сама не понимала, как могла быть такой неук</w:t>
        <w:softHyphen/>
        <w:t>люжей. Высокая женщина, состоящая в основном из ног, – такую можно извинить за неуклюжесть, когда она попадает в историю. Николь Кидман, но</w:t>
        <w:softHyphen/>
        <w:t>ги которой, вероятно, такой же длины, как я во весь рост, всегда сравнивала себя с девушкой верхом на дикой лошади с длинными тощими конечностями, с которыми она не знала точно, что делать. (Я поня</w:t>
        <w:softHyphen/>
        <w:t>ла, что опять сравниваю себя со знаменитостями, и вздохнула.) При таком сравнении я с моим более низким центром тяжести должна была бы держать</w:t>
        <w:softHyphen/>
        <w:t>ся как образец изящества, не иначе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rStyle w:val="Bodytext151"/>
          <w:sz w:val="24"/>
          <w:szCs w:val="24"/>
        </w:rPr>
      </w:pPr>
      <w:r>
        <w:rPr/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rStyle w:val="Bodytext151"/>
          <w:sz w:val="24"/>
          <w:szCs w:val="24"/>
        </w:rPr>
      </w:pPr>
      <w:r>
        <w:rPr/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rStyle w:val="Bodytext15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Конни Чанг – ведущая телепрограмм на канале Си-би-эс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Ньют Гингрич – бывший спикер палаты представителей в конгрессе США.</w:t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511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151"/>
          <w:sz w:val="24"/>
          <w:szCs w:val="24"/>
        </w:rPr>
        <w:t>Наконец мы подошли к маленькому круглому столику в дальнем углу и опустились на скрипящие деревянные стулья. В помещении находилось не больше десятка человек – и все равно оно казалось тесным. Столик освещался тем, что осталось от оди</w:t>
        <w:softHyphen/>
        <w:t>нокой белой свечи, которой этот огрызок был рань</w:t>
        <w:softHyphen/>
        <w:t>ше; как будто в течение многих лет струйки сте</w:t>
        <w:softHyphen/>
        <w:t xml:space="preserve">кающего воска превратили ее во что-то похожее </w:t>
      </w:r>
      <w:r>
        <w:rPr>
          <w:rStyle w:val="Bodytext1"/>
          <w:bCs/>
          <w:sz w:val="24"/>
          <w:szCs w:val="24"/>
        </w:rPr>
        <w:t>на неровный деревянный пенек. Я протянула ру</w:t>
        <w:softHyphen/>
        <w:t>ку, чтобы почувствовать тепло воска. Огарок был мягким на ощупь. На нем остался отпечаток моего пальц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зглянула на Ника, освещенного пламенем свечи. На его лице плясали тени от мерцающего огонька, находящегося в опасной близости от лу</w:t>
        <w:softHyphen/>
        <w:t>жицы воска под ним. Я рассеянно кивнула, когда Ник предложил бургундское урожая 1983 года.</w:t>
      </w:r>
    </w:p>
    <w:p>
      <w:pPr>
        <w:pStyle w:val="Bodytext13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Уверена, это был хороший год, – сказала я, начиная ничего не значащую, скорее нервозную болтовню. – По крайней мере, для музыки. «Севен энд Рэггед тайгер»* была первой записью, которую я купила, в то время как моя старшая сестра трати</w:t>
        <w:softHyphen/>
        <w:t>ла бабки на «Калчер клаб»**. Потом мои друзья и я передрались из-за членов группы «Дюран Дюран». Я сама была девушкой Роджера, но скорее всего из- за того, что кто-то еще претендовал на Сеймона и Джона. В то время мы считали Ника Родса*** и Боя Джорджа воплощением мужской сексуальной при</w:t>
        <w:softHyphen/>
        <w:t>влекательности – макияж, пышные рукава и все, вместе взятое.</w:t>
      </w:r>
    </w:p>
    <w:p>
      <w:pPr>
        <w:pStyle w:val="Bodytext13"/>
        <w:shd w:fill="auto" w:val="clear"/>
        <w:tabs>
          <w:tab w:val="clear" w:pos="708"/>
          <w:tab w:val="left" w:pos="63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Да, хотя там, на мой взгляд, было слишком много блеска для губ и лака для волос... Ой, прос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смеялась:</w:t>
      </w:r>
    </w:p>
    <w:p>
      <w:pPr>
        <w:pStyle w:val="Bodytext13"/>
        <w:shd w:fill="auto" w:val="clear"/>
        <w:tabs>
          <w:tab w:val="clear" w:pos="708"/>
          <w:tab w:val="left" w:pos="66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еужели так необходимо возвращаться к пышным волосам?</w:t>
      </w:r>
    </w:p>
    <w:p>
      <w:pPr>
        <w:pStyle w:val="Bodytext13"/>
        <w:shd w:fill="auto" w:val="clear"/>
        <w:tabs>
          <w:tab w:val="clear" w:pos="708"/>
          <w:tab w:val="left" w:pos="62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Кажется, тема повторяется...</w:t>
      </w:r>
    </w:p>
    <w:p>
      <w:pPr>
        <w:pStyle w:val="Bodytext13"/>
        <w:shd w:fill="auto" w:val="clear"/>
        <w:tabs>
          <w:tab w:val="clear" w:pos="708"/>
          <w:tab w:val="left" w:pos="6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с этим примирилась, – произнесла я бес</w:t>
        <w:softHyphen/>
        <w:t>страстно. – Меня больше не мучают кошмарные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сновидения, в которых я отправляюсь в школу без </w:t>
      </w:r>
      <w:r>
        <w:rPr>
          <w:rStyle w:val="Bodytext9pt5"/>
          <w:sz w:val="24"/>
          <w:szCs w:val="24"/>
        </w:rPr>
        <w:t>одежды,</w:t>
      </w:r>
      <w:r>
        <w:rPr>
          <w:rStyle w:val="Bodytext1"/>
          <w:sz w:val="24"/>
          <w:szCs w:val="24"/>
        </w:rPr>
        <w:t xml:space="preserve"> зато с огромным количеством вылитого на голову лака. Или когда я подхожу к своему школь</w:t>
        <w:softHyphen/>
        <w:t>ному шкафчику и не нахожу домашней работы, а только пустые флаконы из-под лака для волос...</w:t>
      </w:r>
    </w:p>
    <w:p>
      <w:pPr>
        <w:pStyle w:val="Bodytext13"/>
        <w:shd w:fill="auto" w:val="clear"/>
        <w:tabs>
          <w:tab w:val="clear" w:pos="708"/>
          <w:tab w:val="left" w:pos="54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– произнес Ник с притворной серь</w:t>
        <w:softHyphen/>
        <w:t>езностью, – ты никогда не думала начать с группы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поддержки?</w:t>
      </w:r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Что?</w:t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ы могла бы заняться реальным делом. Вооб</w:t>
        <w:softHyphen/>
        <w:t>рази, все модники, которые когда-либо имели или имеют пышные волосы... И каждому приходится бороться со своим стыдом, как это было с тобой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Верно. Возможно, для меня найдется местеч</w:t>
        <w:softHyphen/>
        <w:t>ко в твоей фирме по психологическому тренингу моделей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! Я был бы более чем счастлив помочь соратнику по благотворительнос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амоуничижительные шутки, соединенные со снисходительным подтруниванием буквально над всем, составляли значительную часть обаяния Ни</w:t>
        <w:softHyphen/>
        <w:t>ка, но я задалась вопросом: а относился ли этот че</w:t>
        <w:softHyphen/>
        <w:t>ловек вообще к чему-нибудь серьезно? И в этот мо</w:t>
        <w:softHyphen/>
        <w:t>мент в голове сверкнула мысль: «А как же интер</w:t>
        <w:softHyphen/>
        <w:t>вью, которое он недавно дал "Кошачьему концерту на подиуме"»?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Да, а что же интервью, которое ты дал «Ко</w:t>
        <w:softHyphen/>
        <w:t>шачьему концерту на подиуме» ? – услышала я соб</w:t>
        <w:softHyphen/>
        <w:t>ственный вопрос. Фильтр мыслительно-голосовой связи работал не так уж хорошо..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Как-как? – Его губы начали расплываться в улыбке, а между бровями появилась глубокая склад</w:t>
        <w:softHyphen/>
        <w:t>ка, будто Ник Сноу пытался заставить себя вспом</w:t>
        <w:softHyphen/>
        <w:t>нить нечто похожее. Или, возможно, я была черес</w:t>
        <w:softHyphen/>
        <w:t>чур подозрительной и он на самом деле не понял, о чем я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й, погоди, – произнес он медленно с улыб</w:t>
        <w:softHyphen/>
        <w:t>кой до ушей. – Я поговорил с каким-то модным ре</w:t>
        <w:softHyphen/>
        <w:t>портером после показа «Живанши», но, честное слово, понятия не имел, что в действительности мо</w:t>
        <w:softHyphen/>
        <w:t>жет существовать журнал под названием «Коша</w:t>
        <w:softHyphen/>
        <w:t>чий концерт на подиуме»... Так он есть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и глаза забегали из стороны в сторону, не в силах остановиться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, – пробормотала я. – Я прочитала сегодня утр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фыркнул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Самое смешное название, какое я когда-либо слышал, – сказал он. – И что же интервью? Из меня сделали злодея?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ет, злодеем ты не выглядел, – ответила я. «Нет, ты выглядел просто классно», – подумала я. – В основном высказывался о том, что люди из мира моды – самодовольные болваны, а их вклад в общественную жизнь ничто по сравнению с меди</w:t>
        <w:softHyphen/>
        <w:t>цинскими исследованиями и нобелевскими лауре</w:t>
        <w:softHyphen/>
        <w:t>атами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/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И?.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«Севен энд Рэгтедтайгер» – песня группы «Дюран Дюран»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Группа «Калчер клаб» основана в 1981 году, лидер группы Бой Джордж – культовая фигура английской поп-музыки, певец и композитор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* Сеймон Колли (бас-гитара), Ник Роде (клавишные), Джон Тейлор (гитара) – участники группы «Дюран Дюран»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, Ник! – воскликнула я, несколько рассер</w:t>
        <w:softHyphen/>
        <w:t>женная из-за его позиции, но и нерешительная, так как в глубине души понимала, что он прав во всем, за исключением одного – нежелания понять то, ради чего существует мир моды, и, кстати, то, ра</w:t>
        <w:softHyphen/>
        <w:t>ди чего я живу по меньшей мере восемь часов в день. – Конечно, ты прав. Но вспомни, где все слу</w:t>
        <w:softHyphen/>
        <w:t>чилось... на показе мод! Это всего лишь зрелище. Неужели ты в самом деле ненавидишь то, чем я за</w:t>
        <w:softHyphen/>
        <w:t>нимаюсь? Если так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4"/>
          <w:sz w:val="24"/>
          <w:szCs w:val="24"/>
        </w:rPr>
        <w:t>Ник протянул руку</w:t>
      </w:r>
      <w:r>
        <w:rPr>
          <w:rStyle w:val="Bodytext611pt4"/>
          <w:sz w:val="24"/>
          <w:szCs w:val="24"/>
        </w:rPr>
        <w:t xml:space="preserve"> и положил поверх моей, по</w:t>
        <w:softHyphen/>
      </w:r>
      <w:r>
        <w:rPr>
          <w:rStyle w:val="Bodytext64"/>
          <w:sz w:val="24"/>
          <w:szCs w:val="24"/>
        </w:rPr>
        <w:t>качав головой.</w:t>
      </w:r>
    </w:p>
    <w:p>
      <w:pPr>
        <w:pStyle w:val="Bodytext13"/>
        <w:shd w:fill="auto" w:val="clear"/>
        <w:tabs>
          <w:tab w:val="clear" w:pos="708"/>
          <w:tab w:val="left" w:pos="56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95"/>
          <w:sz w:val="24"/>
          <w:szCs w:val="24"/>
        </w:rPr>
        <w:t>Алекс, я совсем</w:t>
      </w:r>
      <w:r>
        <w:rPr>
          <w:rStyle w:val="Bodytext1"/>
          <w:sz w:val="24"/>
          <w:szCs w:val="24"/>
        </w:rPr>
        <w:t xml:space="preserve"> не хотел тебя обидеть, – </w:t>
      </w:r>
      <w:r>
        <w:rPr>
          <w:rStyle w:val="Bodytext95"/>
          <w:sz w:val="24"/>
          <w:szCs w:val="24"/>
        </w:rPr>
        <w:t>серьезно сказал он.</w:t>
      </w:r>
      <w:r>
        <w:rPr>
          <w:rStyle w:val="Bodytext1"/>
          <w:sz w:val="24"/>
          <w:szCs w:val="24"/>
        </w:rPr>
        <w:t xml:space="preserve"> – «Умная и легкомысленная». </w:t>
      </w:r>
      <w:r>
        <w:rPr>
          <w:rStyle w:val="Bodytext95"/>
          <w:sz w:val="24"/>
          <w:szCs w:val="24"/>
        </w:rPr>
        <w:t>Помню. Думаю, мы могли</w:t>
      </w:r>
      <w:r>
        <w:rPr>
          <w:rStyle w:val="Bodytext1"/>
          <w:sz w:val="24"/>
          <w:szCs w:val="24"/>
        </w:rPr>
        <w:t xml:space="preserve"> бы помочь друг другу.</w:t>
      </w:r>
    </w:p>
    <w:p>
      <w:pPr>
        <w:pStyle w:val="Bodytext13"/>
        <w:shd w:fill="auto" w:val="clear"/>
        <w:tabs>
          <w:tab w:val="clear" w:pos="708"/>
          <w:tab w:val="left" w:pos="56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Хороший ответ. Я робко улыбнулась, и, к сча</w:t>
        <w:softHyphen/>
        <w:t>стью, неловкое молчание было прервано появлени</w:t>
        <w:softHyphen/>
        <w:t>ем сомелье, который приблизился к столу и устро</w:t>
        <w:softHyphen/>
        <w:t>ил буквально целый спектакль, демонстрируя бу</w:t>
        <w:softHyphen/>
        <w:t>тылку, откупоривая ее, наливая вино в бокалы и подавая их. Когда мастер закончил и остался, вы</w:t>
        <w:softHyphen/>
        <w:t>жидая, чтобы мы попробовали вино и вынесли вер</w:t>
        <w:softHyphen/>
        <w:t>дикт, то мы почти со страхом подняли наши бокалы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tabs>
          <w:tab w:val="clear" w:pos="708"/>
          <w:tab w:val="left" w:pos="57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ы первый, – прошепта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ответил жестом: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Сначала леди... о, ладно. – Поднял свой бо</w:t>
        <w:softHyphen/>
        <w:t>кал, втянул аромат вина, покрутил вино в бокале и сделал глоток. – Превосходно, – заключил о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омелье отдал нам короткий легкий поклон и ис</w:t>
        <w:softHyphen/>
        <w:t>чез. Я облегченно вздохнула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законченный обыватель, – призналась я. – Ты общаешься с человеком, который выбирает ви</w:t>
        <w:softHyphen/>
        <w:t>но по тому, насколько красива этикетка.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Боюсь разочаровать тебя, но «Армани» вин не делает, – пошутил Ник. Я изобразила свирепый взгляд. – Извини, это было слишком примитив</w:t>
        <w:softHyphen/>
        <w:t>но. – В его глазах снова появилось щенячье выра</w:t>
        <w:softHyphen/>
        <w:t>жение. – Но я тоже не большой ценитель. Лишь об</w:t>
        <w:softHyphen/>
        <w:t>ладаю базовыми познаниями, которые преподал мне отец... Интересно, не потерял ли наш сомелье уважение ко мне, потому что я не высказал свое отвращение и не отослал его назад.</w:t>
      </w:r>
    </w:p>
    <w:p>
      <w:pPr>
        <w:pStyle w:val="Heading611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bookmarkStart w:id="62" w:name="bookmark62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632"/>
          <w:sz w:val="24"/>
          <w:szCs w:val="24"/>
        </w:rPr>
        <w:t>Согласна! – воскликнула я. – Как будто это плохо, не быть винным снобом. Вы обязаны выра</w:t>
        <w:softHyphen/>
        <w:t>жать недовольство!</w:t>
      </w:r>
      <w:bookmarkEnd w:id="62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Конечно,</w:t>
      </w:r>
      <w:r>
        <w:rPr>
          <w:rStyle w:val="Bodytext93"/>
          <w:i w:val="false"/>
          <w:sz w:val="24"/>
          <w:szCs w:val="24"/>
        </w:rPr>
        <w:t xml:space="preserve"> всегда</w:t>
      </w:r>
      <w:r>
        <w:rPr>
          <w:rStyle w:val="Bodytext1"/>
          <w:sz w:val="24"/>
          <w:szCs w:val="24"/>
        </w:rPr>
        <w:t xml:space="preserve"> существует опасность, что они будут оскорблены твоим поведением и могут сделать в отместку что-нибудь гадкое с твоей пи-</w:t>
      </w:r>
    </w:p>
    <w:p>
      <w:pPr>
        <w:pStyle w:val="Heading26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63" w:name="bookmark63"/>
      <w:r>
        <w:rPr>
          <w:rStyle w:val="Heading261"/>
          <w:sz w:val="24"/>
          <w:szCs w:val="24"/>
        </w:rPr>
        <w:t>щей...</w:t>
      </w:r>
      <w:bookmarkEnd w:id="63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рассмеяла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Вот почему я никогда не читаю никаких ре</w:t>
        <w:softHyphen/>
        <w:t>зюме о ресторанном бизнесе, тем более – отчетов санитарной инспекции о продовольственных мага</w:t>
        <w:softHyphen/>
        <w:t>зинах или, если на то пошло, о том, что на самом деле используется для приготовления хот-догов. Все об этом догадываются. Только предпочитают не знать наверняка.</w:t>
      </w:r>
    </w:p>
    <w:p>
      <w:pPr>
        <w:pStyle w:val="Bodytext13"/>
        <w:shd w:fill="auto" w:val="clear"/>
        <w:tabs>
          <w:tab w:val="clear" w:pos="708"/>
          <w:tab w:val="left" w:pos="8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з чего же готовят хот-доги?</w:t>
      </w:r>
    </w:p>
    <w:p>
      <w:pPr>
        <w:pStyle w:val="Bodytext13"/>
        <w:shd w:fill="auto" w:val="clear"/>
        <w:tabs>
          <w:tab w:val="clear" w:pos="708"/>
          <w:tab w:val="left" w:pos="9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Если уж тебе действительно хочется знать, то, как выражалась моя бабушка, обычно это «задние части».</w:t>
      </w:r>
    </w:p>
    <w:p>
      <w:pPr>
        <w:pStyle w:val="Bodytext13"/>
        <w:shd w:fill="auto" w:val="clear"/>
        <w:tabs>
          <w:tab w:val="clear" w:pos="708"/>
          <w:tab w:val="left" w:pos="75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чень образно. На этой ноте давай выпьем за то, что заставит тебя визжать, как поросенка. – Он поднес свой бокал к моему, в то время как я все хихикала. – За волосатые группы восьмиде</w:t>
        <w:softHyphen/>
        <w:t>сятых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кончив с марочным вином, выпив и за «Се</w:t>
        <w:softHyphen/>
        <w:t>вен энд Рэггед тайгер», и за юбилей выхода в свет диска «Рио», мы остались в баре одни. Протерев все столы и погасив свечи, работники бара начали поднимать и ставить на столы стулья. Пока они кружили вокруг нас, мы все еще мешкали в тем</w:t>
        <w:softHyphen/>
        <w:t>ноте; свеча превратилась в грязную лужицу, и я чертила указательным пальцем по краю пустого стакана.</w:t>
      </w:r>
    </w:p>
    <w:p>
      <w:pPr>
        <w:pStyle w:val="Heading26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bookmarkStart w:id="64" w:name="bookmark64"/>
      <w:r>
        <w:rPr>
          <w:rStyle w:val="Heading261"/>
          <w:sz w:val="24"/>
          <w:szCs w:val="24"/>
        </w:rPr>
        <w:t xml:space="preserve">– </w:t>
      </w:r>
      <w:r>
        <w:rPr>
          <w:rStyle w:val="Heading261"/>
          <w:sz w:val="24"/>
          <w:szCs w:val="24"/>
        </w:rPr>
        <w:t>Думаю, мы должны позволить этим людям уйти домой, – предложила я наконец, не подни</w:t>
        <w:softHyphen/>
        <w:t>мая глаз.</w:t>
      </w:r>
      <w:bookmarkEnd w:id="64"/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Хорошая мысль, – отозвался Ник, мельком взглянув на счет, положенный на наш стол полчаса назад. Вытащил несколько банкнот из бумажника и положил их под свой стакан, прежде чем отки</w:t>
        <w:softHyphen/>
        <w:t>нуться на спинку стула. – Ид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олько встав, я поняла, насколько сильно опья</w:t>
        <w:softHyphen/>
        <w:t>нела. Когда я нагнулась за своей сумкой, то почув</w:t>
        <w:softHyphen/>
        <w:t>ствовала, как закружилась голова, и комната начала вращаться, и лицо Ника – это было похоже на ат</w:t>
        <w:softHyphen/>
        <w:t>тракцион «Вращающаяся комната» в парке «Шесть флагов», где сила вращения прижимает тебя к сте</w:t>
        <w:softHyphen/>
        <w:t>не. А потом пол опускается. Должно быть, мне было лет двенадцать, когда я в последний раз каталась на этом аттракционе вместе с тетей. Она кричала – я хохотала, как гиена. И стало интересно, заставило ли бы это кричать меня сейчас, когда я стала взрос</w:t>
        <w:softHyphen/>
        <w:t>лой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Гораздо больше меня беспокоило, однако, добе</w:t>
        <w:softHyphen/>
        <w:t>русь ли я до отеля. Ник, должно быть, заметил мое состояние – да, это было чертовски очевидно, по</w:t>
        <w:softHyphen/>
        <w:t>скольку я целых две минуты пыталась поймать соб</w:t>
        <w:softHyphen/>
        <w:t>ственную сумку, – потому что поспешил прийти мне на помощь, подхватив под руку.</w:t>
      </w:r>
    </w:p>
    <w:p>
      <w:pPr>
        <w:pStyle w:val="Bodytext13"/>
        <w:shd w:fill="auto" w:val="clear"/>
        <w:tabs>
          <w:tab w:val="clear" w:pos="708"/>
          <w:tab w:val="left" w:pos="63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тебя держу, – сообщил о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Я вздохнула слишком уж радостно. </w:t>
      </w:r>
      <w:r>
        <w:rPr>
          <w:rStyle w:val="Bodytext1"/>
          <w:sz w:val="24"/>
          <w:szCs w:val="24"/>
          <w:lang w:val="en-US"/>
        </w:rPr>
        <w:t>In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vino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veritas</w:t>
      </w:r>
      <w:r>
        <w:rPr>
          <w:rStyle w:val="Bodytext1"/>
          <w:sz w:val="24"/>
          <w:szCs w:val="24"/>
        </w:rPr>
        <w:t>, не так л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вышли на ночной воздух, мне стало лучше. Снаружи стоял припаркованный «мерседес», но мысль о том, что в таком состоянии надо садиться в автомобиль, вызвала жуткий приступ тошноты. Се</w:t>
        <w:softHyphen/>
        <w:t>бастьян возник буквально ниоткуда и в мгновение ока открыл для меня дверцу. Я посмотрела на Ника и покачала головой, по всей вероятности, выглядя достаточно трогательно.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Гм... не могли бы мы немного пройтись?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. – Он повернулся к Себастьяну и попросил его подождать нас в определенном месте у подножия Монмарт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автомобиль медленно отъехал, Ник обнял меня и пристально посмотрел мне в лицо.</w:t>
      </w:r>
    </w:p>
    <w:p>
      <w:pPr>
        <w:pStyle w:val="Bodytext13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так тщательно спланировал эту романтиче</w:t>
        <w:softHyphen/>
        <w:t>скую прогулку, – прошептал он, – поэтому, пожа</w:t>
        <w:softHyphen/>
        <w:t>луйста, не порти настроение, сблевав на меня.</w:t>
      </w:r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М-м-м... – промычала я, пытаясь улыбнуть</w:t>
        <w:softHyphen/>
        <w:t>ся. – Ничего не могу обещ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дняла руку и сняла заколку, сдерживавшую волосы, – хоть что-нибудь сделать, чтобы про</w:t>
        <w:softHyphen/>
        <w:t>гнать головную боль. Потом запустила пальцы в волосы и попыталась немного помассировать го</w:t>
        <w:softHyphen/>
        <w:t>лову.</w:t>
      </w:r>
    </w:p>
    <w:p>
      <w:pPr>
        <w:pStyle w:val="Bodytext13"/>
        <w:shd w:fill="auto" w:val="clear"/>
        <w:tabs>
          <w:tab w:val="clear" w:pos="708"/>
          <w:tab w:val="left" w:pos="56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у вот, уже немного лучш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, взяв меня за руку, повел по направлению к Сакре-Кёр. Я вспомнила свою первую туристиче</w:t>
        <w:softHyphen/>
        <w:t>скую поездку в Париж: тот вид, открывавшийся со ступеней собора, был величествен – можно было видеть плоские крыши города, простиравшегося перед тобой, – что делало эту площадку большой готовой сценой. А также в силу определенных при</w:t>
        <w:softHyphen/>
        <w:t>чин пастбищем для продавцов наркотиков. Без со</w:t>
        <w:softHyphen/>
        <w:t>мнения, несмотря на поздний час, там и сейчас на ступенях обнималась какая-нибудь пара, не обра</w:t>
        <w:softHyphen/>
        <w:t>щающая внимания на одурманенного подростка, выискивающего, где бы поставить очередную от</w:t>
        <w:softHyphen/>
        <w:t>метину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bookmarkStart w:id="65" w:name="bookmark65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Давай пройдем еще немного, прежде чем я за</w:t>
        <w:softHyphen/>
        <w:t>ставлю тебя спуститься с холма, – сказал Ник. –</w:t>
      </w:r>
      <w:bookmarkEnd w:id="65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Хотя, боюсь, в темноте вид будет не таким впечат</w:t>
        <w:softHyphen/>
        <w:t>ляющим.</w:t>
      </w:r>
    </w:p>
    <w:p>
      <w:pPr>
        <w:pStyle w:val="Bodytext13"/>
        <w:shd w:fill="auto" w:val="clear"/>
        <w:tabs>
          <w:tab w:val="clear" w:pos="708"/>
          <w:tab w:val="left" w:pos="5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Хорошо. Я слегка боюсь высоты.</w:t>
      </w:r>
    </w:p>
    <w:p>
      <w:pPr>
        <w:pStyle w:val="Bodytext13"/>
        <w:shd w:fill="auto" w:val="clear"/>
        <w:tabs>
          <w:tab w:val="clear" w:pos="708"/>
          <w:tab w:val="left" w:pos="5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Хорошо, что сказа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торопливым шагом мы обошли вокруг собо</w:t>
        <w:softHyphen/>
        <w:t>ра и через площадь, которая в сумерках была по</w:t>
        <w:softHyphen/>
        <w:t>чти неузнаваемой без уличных художников, кото</w:t>
        <w:softHyphen/>
        <w:t>рые днем предлагали свои услуги туристам. Даже после того как голова немного прояснилась и по</w:t>
        <w:softHyphen/>
        <w:t>ходка стала более твердой, я позволила Нику вести меня.</w:t>
      </w:r>
    </w:p>
    <w:p>
      <w:pPr>
        <w:pStyle w:val="Bodytext13"/>
        <w:shd w:fill="auto" w:val="clear"/>
        <w:tabs>
          <w:tab w:val="clear" w:pos="708"/>
          <w:tab w:val="left" w:pos="5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9pt5"/>
          <w:sz w:val="24"/>
          <w:szCs w:val="24"/>
        </w:rPr>
        <w:t>Эй,</w:t>
      </w:r>
      <w:r>
        <w:rPr>
          <w:rStyle w:val="Bodytext1"/>
          <w:sz w:val="24"/>
          <w:szCs w:val="24"/>
        </w:rPr>
        <w:t xml:space="preserve"> Джек, – наконец, проговорила я, –Джилл готова спуститься с холма!</w:t>
      </w:r>
    </w:p>
    <w:p>
      <w:pPr>
        <w:pStyle w:val="Bodytext13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Без падений, пожалуйста, – произнес он, сжи</w:t>
        <w:softHyphen/>
        <w:t>мая мою рук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возвратились тем же путем к Сакре-Кёр и прошли вдоль ограды к ступеням, которыми была выложена эта сторона холма. У меня появилось пло</w:t>
        <w:softHyphen/>
        <w:t>хое предчувствие, связанное с неустойчивыми каб</w:t>
        <w:softHyphen/>
        <w:t>луками, но давайте это опустим. Крутизна холма была достаточной, чтобы заставить меня забыть о проблемах с туфлями. Я закрыла глаза и плотнее прижалась к руке Ника. Затем потихоньку откры</w:t>
        <w:softHyphen/>
        <w:t>ла глаза и отважилась посмотреть вниз. Нехорошо. Снова зажмурила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ак в тумане, я слышала – Ник что-то говорит.</w:t>
      </w:r>
    </w:p>
    <w:p>
      <w:pPr>
        <w:pStyle w:val="Bodytext13"/>
        <w:shd w:fill="auto" w:val="clear"/>
        <w:tabs>
          <w:tab w:val="clear" w:pos="708"/>
          <w:tab w:val="left" w:pos="55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С тобой все в порядке?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Думаю, да. – Не уверена, что это прозвучало убедительно. Во всяком случае, не для меня.</w:t>
      </w:r>
    </w:p>
    <w:p>
      <w:pPr>
        <w:pStyle w:val="Bodytext13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Мы пойдем медленно. И держись за меня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Я охотно подчинилась: опустила одну ногу на ступеньку ниже, на ту же ступеньку поставила вто</w:t>
        <w:softHyphen/>
        <w:t>рую ногу – пауза – повтор. Ник терпеливо шел первым, как придворный офицер, который так не</w:t>
      </w:r>
      <w:r>
        <w:rPr>
          <w:rStyle w:val="Bodytext63"/>
          <w:sz w:val="24"/>
          <w:szCs w:val="24"/>
        </w:rPr>
        <w:t>забываемо пятился перед королевой Англии, когда та открывала парламент. Нет, я вовсе не страдала манией величи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rStyle w:val="Bodytext63"/>
          <w:sz w:val="24"/>
          <w:szCs w:val="24"/>
        </w:rPr>
        <w:t>Все не так плохо, – высказалась я, преодолев пять ступеней.</w:t>
      </w:r>
    </w:p>
    <w:p>
      <w:pPr>
        <w:pStyle w:val="Bodytext615"/>
        <w:shd w:fill="auto" w:val="clear"/>
        <w:tabs>
          <w:tab w:val="clear" w:pos="708"/>
          <w:tab w:val="left" w:pos="871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– </w:t>
      </w:r>
      <w:r>
        <w:rPr>
          <w:rStyle w:val="Bodytext63"/>
          <w:sz w:val="24"/>
          <w:szCs w:val="24"/>
        </w:rPr>
        <w:t>Да, тебя даже пока не вырвало.</w:t>
      </w:r>
    </w:p>
    <w:p>
      <w:pPr>
        <w:pStyle w:val="Bodytext615"/>
        <w:shd w:fill="auto" w:val="clear"/>
        <w:tabs>
          <w:tab w:val="clear" w:pos="708"/>
          <w:tab w:val="left" w:pos="905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–</w:t>
      </w:r>
      <w:r>
        <w:rPr>
          <w:rStyle w:val="Bodytext63"/>
          <w:sz w:val="24"/>
          <w:szCs w:val="24"/>
        </w:rPr>
        <w:t>Очень любезно с моей стороны, не так ли? Мне следовало было быть более осмотрительной и не пробовать шагать и пикироваться одновремен</w:t>
        <w:softHyphen/>
        <w:t>но. Стоило стать самоувереннее, как я тут же спот</w:t>
        <w:softHyphen/>
        <w:t>кнулась о камешек и пролетела через несколько ступеней, прежде чем Ник поймал меня.</w:t>
      </w:r>
    </w:p>
    <w:p>
      <w:pPr>
        <w:pStyle w:val="Bodytext615"/>
        <w:shd w:fill="auto" w:val="clear"/>
        <w:tabs>
          <w:tab w:val="clear" w:pos="708"/>
          <w:tab w:val="left" w:pos="928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– </w:t>
      </w:r>
      <w:r>
        <w:rPr>
          <w:rStyle w:val="Bodytext63"/>
          <w:sz w:val="24"/>
          <w:szCs w:val="24"/>
        </w:rPr>
        <w:t>Ты в порядке? – спросил он, помогая мне сесть.</w:t>
      </w:r>
    </w:p>
    <w:p>
      <w:pPr>
        <w:pStyle w:val="Bodytext615"/>
        <w:shd w:fill="auto" w:val="clear"/>
        <w:tabs>
          <w:tab w:val="clear" w:pos="708"/>
          <w:tab w:val="left" w:pos="92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– </w:t>
      </w:r>
      <w:r>
        <w:rPr>
          <w:rStyle w:val="Bodytext63"/>
          <w:sz w:val="24"/>
          <w:szCs w:val="24"/>
        </w:rPr>
        <w:t>Боже, я надеялась, ты не заметишь, – усмех</w:t>
        <w:softHyphen/>
        <w:t>нулась я, преодолевая смущение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rStyle w:val="Bodytext63"/>
          <w:sz w:val="24"/>
          <w:szCs w:val="24"/>
        </w:rPr>
        <w:t>Посмотрела на свои ноги. Повреждений не бы</w:t>
        <w:softHyphen/>
        <w:t>ло – физических, во всяком случае. Боль пришла, когда я увидела, что каблук левой туфли сломан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– </w:t>
      </w:r>
      <w:r>
        <w:rPr>
          <w:rStyle w:val="Bodytext63"/>
          <w:sz w:val="24"/>
          <w:szCs w:val="24"/>
        </w:rPr>
        <w:t>Я действительно любила эти туфли! – сказа</w:t>
        <w:softHyphen/>
        <w:t>ла я с подчеркнуто недовольным видом. (Немного преувеличила из-за Ника, но в глубине души я была по-настоящему огорчена.) – Но чего бы хотелось сейчас больше всего, так это спуститься вниз к ма</w:t>
        <w:softHyphen/>
        <w:t>шине. Даже если в моей сумке не окажется запас</w:t>
        <w:softHyphen/>
        <w:t>ной пары туфель...</w:t>
      </w:r>
    </w:p>
    <w:p>
      <w:pPr>
        <w:pStyle w:val="Bodytext615"/>
        <w:shd w:fill="auto" w:val="clear"/>
        <w:tabs>
          <w:tab w:val="clear" w:pos="708"/>
          <w:tab w:val="left" w:pos="66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3"/>
          <w:sz w:val="24"/>
          <w:szCs w:val="24"/>
        </w:rPr>
        <w:t>Ладно, но я не могу позволить тебе спускать</w:t>
        <w:softHyphen/>
        <w:t>ся босиком, – возразил Ник. – Я понесу тебя.</w:t>
      </w:r>
    </w:p>
    <w:p>
      <w:pPr>
        <w:pStyle w:val="Bodytext615"/>
        <w:shd w:fill="auto" w:val="clear"/>
        <w:tabs>
          <w:tab w:val="clear" w:pos="708"/>
          <w:tab w:val="left" w:pos="64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3"/>
          <w:sz w:val="24"/>
          <w:szCs w:val="24"/>
        </w:rPr>
        <w:t>Ты – что?</w:t>
      </w:r>
    </w:p>
    <w:p>
      <w:pPr>
        <w:pStyle w:val="Bodytext615"/>
        <w:shd w:fill="auto" w:val="clear"/>
        <w:tabs>
          <w:tab w:val="clear" w:pos="708"/>
          <w:tab w:val="left" w:pos="63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3"/>
          <w:sz w:val="24"/>
          <w:szCs w:val="24"/>
        </w:rPr>
        <w:t>Давай вставай.</w:t>
      </w:r>
    </w:p>
    <w:p>
      <w:pPr>
        <w:pStyle w:val="Bodytext615"/>
        <w:shd w:fill="auto" w:val="clear"/>
        <w:tabs>
          <w:tab w:val="clear" w:pos="708"/>
          <w:tab w:val="left" w:pos="6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3"/>
          <w:sz w:val="24"/>
          <w:szCs w:val="24"/>
        </w:rPr>
        <w:t>Извини? Я не могу. Я... я...</w:t>
      </w:r>
    </w:p>
    <w:p>
      <w:pPr>
        <w:pStyle w:val="Bodytext615"/>
        <w:shd w:fill="auto" w:val="clear"/>
        <w:tabs>
          <w:tab w:val="clear" w:pos="708"/>
          <w:tab w:val="left" w:pos="71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3"/>
          <w:sz w:val="24"/>
          <w:szCs w:val="24"/>
        </w:rPr>
        <w:t>Эй, если уж романтическая прогулка не со</w:t>
        <w:softHyphen/>
        <w:t>всем удалась, я по крайней мере, смогу рассказать друзьям, что носил тебя на руках!</w:t>
      </w:r>
      <w:bookmarkStart w:id="66" w:name="bookmark66"/>
      <w:bookmarkEnd w:id="66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клонила голову и глупо улыбнулась, как бы говоря «Сдаюсь»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Прямо Скарлетт О'Хара*, – съязвила я. – Только я не ношу бархатных занавесо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подхватил меня, плечи покоились на одной его руке, ноги болтались на другой. Я обхватила ле</w:t>
        <w:softHyphen/>
        <w:t>вой рукой его шею, держа правой на весу сумку и туфли.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у, – произнес он, – если мы будем расска</w:t>
        <w:softHyphen/>
        <w:t>зывать эту историю, сможем приукрасить ее, как захотим. Чтобы для некоторых, носящих бархатные занавески, она звучала соблазнительно. Конечно, для твоих модных друзей такое может показаться ужасной бестактностью..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Ты уверен, что можешь и разговаривать, и не</w:t>
        <w:softHyphen/>
        <w:t>сти меня? – спросила я, когда мы миновали деся</w:t>
        <w:softHyphen/>
        <w:t>ток ступеней. – Знаешь, я не обижусь, если ты за</w:t>
        <w:softHyphen/>
        <w:t>хочешь передохнуть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Не беспокойся, – возразил он. – По правде говоря, в настоящее время я тренируюсь для учас</w:t>
        <w:softHyphen/>
        <w:t>тия в чемпионате мира по ношению женщин в Фин</w:t>
        <w:softHyphen/>
        <w:t>ляндии.</w:t>
      </w:r>
    </w:p>
    <w:p>
      <w:pPr>
        <w:pStyle w:val="Bodytext13"/>
        <w:shd w:fill="auto" w:val="clear"/>
        <w:tabs>
          <w:tab w:val="clear" w:pos="708"/>
          <w:tab w:val="left" w:pos="6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 я думала по метанию женщин.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Возможно, раньше так и было, но они, кажет</w:t>
        <w:softHyphen/>
        <w:t>ся, стали более цивилизованными. Я думаю, мета</w:t>
        <w:softHyphen/>
        <w:t>ние женщин, вероятно, спровоцировало бойкот. Или два... Или двадцать.</w:t>
      </w:r>
    </w:p>
    <w:p>
      <w:pPr>
        <w:pStyle w:val="Bodytext13"/>
        <w:shd w:fill="auto" w:val="clear"/>
        <w:tabs>
          <w:tab w:val="clear" w:pos="708"/>
          <w:tab w:val="left" w:pos="61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Я тоже так думаю. Хотя, чтобы история зву</w:t>
        <w:softHyphen/>
        <w:t>чала лучше... – сказала я, небрежно добавив: –Так у тебя есть женщина, жена, ты не говорил мне об этом?</w:t>
      </w:r>
    </w:p>
    <w:p>
      <w:pPr>
        <w:pStyle w:val="Heading611"/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bookmarkStart w:id="67" w:name="bookmark67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622"/>
          <w:sz w:val="24"/>
          <w:szCs w:val="24"/>
        </w:rPr>
        <w:t>Только одна женщина – мой босс, если по</w:t>
        <w:softHyphen/>
        <w:t>мнишь.</w:t>
      </w:r>
      <w:bookmarkEnd w:id="67"/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22"/>
          <w:sz w:val="24"/>
          <w:szCs w:val="24"/>
        </w:rPr>
        <w:t xml:space="preserve"> </w:t>
      </w:r>
      <w:r>
        <w:rPr>
          <w:rStyle w:val="Bodytext122"/>
          <w:sz w:val="24"/>
          <w:szCs w:val="24"/>
        </w:rPr>
        <w:t>«Хорошая отговорка», – подумала я. Если это на самом деле была отговорка. Почему я стала та</w:t>
        <w:softHyphen/>
        <w:t>кой недоверчивой?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22"/>
          <w:sz w:val="24"/>
          <w:szCs w:val="24"/>
        </w:rPr>
        <w:t>Разве этот мужчина не нес меня на руках, спус</w:t>
        <w:softHyphen/>
        <w:t>каясь с холма?</w:t>
      </w:r>
    </w:p>
    <w:p>
      <w:pPr>
        <w:pStyle w:val="Bodytext1211"/>
        <w:shd w:fill="auto" w:val="clear"/>
        <w:tabs>
          <w:tab w:val="clear" w:pos="708"/>
          <w:tab w:val="left" w:pos="6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Как бы то ни было, на руках не обязательно должна быть жена, может быть любая женщина старше семнадцати. И если ты выиграешь, один из призов – награда пивом в количестве, равном весу твоей женщины.</w:t>
      </w:r>
    </w:p>
    <w:p>
      <w:pPr>
        <w:pStyle w:val="Bodytext1211"/>
        <w:shd w:fill="auto" w:val="clear"/>
        <w:tabs>
          <w:tab w:val="clear" w:pos="708"/>
          <w:tab w:val="left" w:pos="64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О, прекрасно, – ответила я. – Представь, на</w:t>
        <w:softHyphen/>
        <w:t>сколько тяжелее тебе было бы меня нести, если бы я выпила такое количество пива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22"/>
          <w:sz w:val="24"/>
          <w:szCs w:val="24"/>
        </w:rPr>
        <w:t>–</w:t>
      </w:r>
      <w:r>
        <w:rPr>
          <w:rStyle w:val="Bodytext122"/>
          <w:sz w:val="24"/>
          <w:szCs w:val="24"/>
        </w:rPr>
        <w:t>Действительно здорово, что ты весишь так мало.</w:t>
      </w:r>
    </w:p>
    <w:p>
      <w:pPr>
        <w:pStyle w:val="Bodytext1211"/>
        <w:shd w:fill="auto" w:val="clear"/>
        <w:tabs>
          <w:tab w:val="clear" w:pos="708"/>
          <w:tab w:val="left" w:pos="62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Да, свидание обошлось недорого, – ответи</w:t>
        <w:softHyphen/>
        <w:t>ла я, умильно улыбаясь.</w:t>
      </w:r>
    </w:p>
    <w:p>
      <w:pPr>
        <w:pStyle w:val="Bodytext1211"/>
        <w:shd w:fill="auto" w:val="clear"/>
        <w:tabs>
          <w:tab w:val="clear" w:pos="708"/>
          <w:tab w:val="left" w:pos="6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Ну, если не учитывать счет за хиропрактику...</w:t>
      </w:r>
    </w:p>
    <w:p>
      <w:pPr>
        <w:pStyle w:val="Bodytext1211"/>
        <w:shd w:fill="auto" w:val="clear"/>
        <w:tabs>
          <w:tab w:val="clear" w:pos="708"/>
          <w:tab w:val="left" w:pos="6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Между прочим, откуда тебе известны такие подробности? Одно дело просто знать что-нибудь про метание и таскание женщин, но тебе известны правила и призы – то, что, как говорится, напеча</w:t>
        <w:softHyphen/>
        <w:t>тано мелким шрифтом.</w:t>
      </w:r>
    </w:p>
    <w:p>
      <w:pPr>
        <w:pStyle w:val="Bodytext12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22"/>
          <w:sz w:val="24"/>
          <w:szCs w:val="24"/>
        </w:rPr>
        <w:t>Ник пожал плечами – настолько, насколько смог, держа на руках меня вместе с моей сумкой Вюиттон и болтающимися туфлями.</w:t>
      </w:r>
    </w:p>
    <w:p>
      <w:pPr>
        <w:pStyle w:val="Bodytext1211"/>
        <w:shd w:fill="auto" w:val="clear"/>
        <w:tabs>
          <w:tab w:val="clear" w:pos="708"/>
          <w:tab w:val="left" w:pos="6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"/>
          <w:sz w:val="24"/>
          <w:szCs w:val="24"/>
        </w:rPr>
        <w:t>Джек со всеми торговался, ничегошеньки не купил, – небрежно пояснил он. –Профессиональ</w:t>
        <w:softHyphen/>
        <w:t>ный дилетант... Просто я собираю бесполезную ин</w:t>
        <w:softHyphen/>
        <w:t>формацию. Я бы мог стать великим игроком в «Джеопарди »**</w:t>
      </w:r>
    </w:p>
    <w:p>
      <w:pPr>
        <w:pStyle w:val="Bodytext1211"/>
        <w:shd w:fill="auto" w:val="clear"/>
        <w:tabs>
          <w:tab w:val="clear" w:pos="708"/>
          <w:tab w:val="left" w:pos="7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Еще не поздно попробовать.</w:t>
      </w:r>
    </w:p>
    <w:p>
      <w:pPr>
        <w:pStyle w:val="Bodytext1211"/>
        <w:shd w:fill="auto" w:val="clear"/>
        <w:tabs>
          <w:tab w:val="clear" w:pos="708"/>
          <w:tab w:val="left" w:pos="69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Я так не думаю, – ответил он.</w:t>
      </w:r>
    </w:p>
    <w:p>
      <w:pPr>
        <w:pStyle w:val="Bodytext1211"/>
        <w:shd w:fill="auto" w:val="clear"/>
        <w:tabs>
          <w:tab w:val="clear" w:pos="708"/>
          <w:tab w:val="left" w:pos="7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 xml:space="preserve">Робеешь перед камерой? – не сдавалась я. – Немного косметики цвета загара и румянца – и вы прекрасны. Только спроси об этом Бена Аффлека, который расслабился и которому понравилось быть Джей-Лордом </w:t>
      </w:r>
      <w:r>
        <w:rPr>
          <w:sz w:val="24"/>
          <w:szCs w:val="24"/>
        </w:rPr>
        <w:t>*</w:t>
      </w:r>
      <w:r>
        <w:rPr>
          <w:rStyle w:val="Bodytext1221"/>
          <w:sz w:val="24"/>
          <w:szCs w:val="24"/>
        </w:rPr>
        <w:t>*.</w:t>
      </w:r>
    </w:p>
    <w:p>
      <w:pPr>
        <w:pStyle w:val="Bodytext1211"/>
        <w:shd w:fill="auto" w:val="clear"/>
        <w:tabs>
          <w:tab w:val="clear" w:pos="708"/>
          <w:tab w:val="left" w:pos="7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И посмотри, чем это закончилось, – сказал Ник Сноу. Он покачал головой, подавляя улыбку. – Это все не то, – продолжил он. – Думаю, я бы стал призером на «Джеопарди для подростков» или даже в турнире в колледже. Много вопросов о поп-куль</w:t>
        <w:softHyphen/>
        <w:t>туре, а соперники все – тормозные типы, которые, возможно, и разберутся с физическими формула</w:t>
        <w:softHyphen/>
        <w:t>ми, но не отличат Паффа Дэдди от Папы Смурфа</w:t>
      </w:r>
      <w:r>
        <w:rPr>
          <w:sz w:val="24"/>
          <w:szCs w:val="24"/>
        </w:rPr>
        <w:t>*</w:t>
      </w:r>
      <w:r>
        <w:rPr>
          <w:rStyle w:val="Bodytext1221"/>
          <w:sz w:val="24"/>
          <w:szCs w:val="24"/>
        </w:rPr>
        <w:t>**. Но в большом детском «Джеопарди» моего факти</w:t>
        <w:softHyphen/>
        <w:t>ческого образования вряд ли было бы достаточно. Или если у них есть категория моды, я бы исполь</w:t>
        <w:softHyphen/>
        <w:t>зовал тебя в качестве спасательного круга.</w:t>
      </w:r>
    </w:p>
    <w:p>
      <w:pPr>
        <w:pStyle w:val="Bodytext1211"/>
        <w:shd w:fill="auto" w:val="clear"/>
        <w:tabs>
          <w:tab w:val="clear" w:pos="708"/>
          <w:tab w:val="left" w:pos="7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Некорректное шоу, – прокомментировала я. – Но, несмотря на это, данная мысль заслужи</w:t>
        <w:softHyphen/>
        <w:t>вает внимания.</w:t>
      </w:r>
    </w:p>
    <w:p>
      <w:pPr>
        <w:pStyle w:val="Bodytext1211"/>
        <w:shd w:fill="auto" w:val="clear"/>
        <w:tabs>
          <w:tab w:val="clear" w:pos="708"/>
          <w:tab w:val="left" w:pos="730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Слишком много телевизионных конкурсов, игровых и реалити-шоу, чтобы уследить за всеми, – сказал он. На секунду остановился. – Особенно реалити-шоу. Ты смотришь какие-нибудь?</w:t>
      </w:r>
    </w:p>
    <w:p>
      <w:pPr>
        <w:pStyle w:val="Bodytext1211"/>
        <w:shd w:fill="auto" w:val="clear"/>
        <w:tabs>
          <w:tab w:val="clear" w:pos="708"/>
          <w:tab w:val="left" w:pos="730" w:leader="none"/>
        </w:tabs>
        <w:spacing w:lineRule="auto" w:line="240"/>
        <w:ind w:left="709" w:firstLine="360"/>
        <w:rPr>
          <w:rStyle w:val="Bodytext1221"/>
          <w:sz w:val="24"/>
          <w:szCs w:val="24"/>
        </w:rPr>
      </w:pPr>
      <w:r>
        <w:rPr/>
      </w:r>
    </w:p>
    <w:p>
      <w:pPr>
        <w:pStyle w:val="Bodytext1211"/>
        <w:shd w:fill="auto" w:val="clear"/>
        <w:tabs>
          <w:tab w:val="clear" w:pos="708"/>
          <w:tab w:val="left" w:pos="730" w:leader="none"/>
        </w:tabs>
        <w:spacing w:lineRule="auto" w:line="240"/>
        <w:ind w:left="709" w:firstLine="360"/>
        <w:rPr>
          <w:rStyle w:val="Bodytext122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Скарлетт О'Хара – героиня романа и фильма «Унесенные ветром»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Джей-Лорд – победитель игры «Джеопарди»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 xml:space="preserve">*** Игра слов: </w:t>
      </w:r>
      <w:r>
        <w:rPr>
          <w:sz w:val="24"/>
          <w:szCs w:val="24"/>
          <w:lang w:val="en-US"/>
        </w:rPr>
        <w:t>Puf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ddy</w:t>
      </w:r>
      <w:r>
        <w:rPr>
          <w:sz w:val="24"/>
          <w:szCs w:val="24"/>
        </w:rPr>
        <w:t xml:space="preserve"> и Рара </w:t>
      </w:r>
      <w:r>
        <w:rPr>
          <w:sz w:val="24"/>
          <w:szCs w:val="24"/>
          <w:lang w:val="en-US"/>
        </w:rPr>
        <w:t>Smurf</w:t>
      </w:r>
      <w:r>
        <w:rPr>
          <w:sz w:val="24"/>
          <w:szCs w:val="24"/>
        </w:rPr>
        <w:t xml:space="preserve"> – творческие псевдони</w:t>
        <w:softHyphen/>
        <w:t>мы популярных молодых исполнителей; от англ. «</w:t>
      </w:r>
      <w:r>
        <w:rPr>
          <w:sz w:val="24"/>
          <w:szCs w:val="24"/>
          <w:lang w:val="en-US"/>
        </w:rPr>
        <w:t>daddy</w:t>
      </w:r>
      <w:r>
        <w:rPr>
          <w:sz w:val="24"/>
          <w:szCs w:val="24"/>
        </w:rPr>
        <w:t>» («папоч</w:t>
        <w:softHyphen/>
        <w:t>ка») и «рара» («папа, батюшка»).</w:t>
      </w:r>
      <w:bookmarkStart w:id="68" w:name="bookmark68"/>
      <w:bookmarkEnd w:id="68"/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tabs>
          <w:tab w:val="clear" w:pos="708"/>
          <w:tab w:val="left" w:pos="7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1"/>
        <w:shd w:fill="auto" w:val="clear"/>
        <w:tabs>
          <w:tab w:val="clear" w:pos="708"/>
          <w:tab w:val="left" w:pos="74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221"/>
          <w:sz w:val="24"/>
          <w:szCs w:val="24"/>
        </w:rPr>
        <w:t>Не будем начинать. – Я закатила глаза. – Посмотрела только одно, британское, и не сумела понять идею. Но я слышала, что американские шоу намного хуже. Конечно, британцы смотрят на аме</w:t>
      </w:r>
      <w:r>
        <w:rPr>
          <w:sz w:val="24"/>
          <w:szCs w:val="24"/>
        </w:rPr>
        <w:t>риканское ТВ сверху вниз, и они единственные, кто поставил оперу о Джерри Спрингере! Чрез</w:t>
        <w:softHyphen/>
        <w:t>вычайно унизительно. А то шоу, в котором группа женщин соперничает из-за парня, который без</w:t>
        <w:softHyphen/>
        <w:t>молвен, как скала, а они уверены, что он милли</w:t>
        <w:softHyphen/>
        <w:t>онер? Или еще одно, где кучка парней добивают</w:t>
        <w:softHyphen/>
        <w:t>ся женщин только потому, что это конкурс и их снимают? Честное слово, не понимаю, неужели люди готовы делать все, что угодно, лишь бы по</w:t>
        <w:softHyphen/>
        <w:t>пасть на ТВ?</w:t>
      </w:r>
    </w:p>
    <w:p>
      <w:pPr>
        <w:pStyle w:val="Bodytext1611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ю, можно и так сказать, – отозвался Ник. Он начал кашлять.</w:t>
      </w:r>
    </w:p>
    <w:p>
      <w:pPr>
        <w:pStyle w:val="Bodytext1611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в порядке?</w:t>
      </w:r>
    </w:p>
    <w:p>
      <w:pPr>
        <w:pStyle w:val="Bodytext1611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а, мы почти пришли.</w:t>
      </w:r>
    </w:p>
    <w:p>
      <w:pPr>
        <w:pStyle w:val="Bodytext1611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страшно смотреть вниз?</w:t>
      </w:r>
    </w:p>
    <w:p>
      <w:pPr>
        <w:pStyle w:val="Bodytext1611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верное, нет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повернула голову и увидела подножие холма и черный «мерседес», припаркованный на проти</w:t>
        <w:softHyphen/>
        <w:t>воположной стороне улицы.</w:t>
      </w:r>
    </w:p>
    <w:p>
      <w:pPr>
        <w:pStyle w:val="Bodytext1611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Что подумает Себастьян? – Я притворилась смущенной. – Не наябедничает твоему боссу?</w:t>
      </w:r>
    </w:p>
    <w:p>
      <w:pPr>
        <w:pStyle w:val="Bodytext1611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у, только если я дам ему настоящий повод для разговоров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Ник остановился на последней ступеньке и ос</w:t>
        <w:softHyphen/>
        <w:t>торожно опустил меня, поставив мои босые ноги на носки собственных ботинок. Пошатнувшись, я схватилась за него, обхватив руками за талию.</w:t>
      </w:r>
    </w:p>
    <w:p>
      <w:pPr>
        <w:pStyle w:val="Bodytext1611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 беспокойся, я не позволю твоим ногам коснуться земли, – прошептал он, взяв обеими ру</w:t>
        <w:softHyphen/>
        <w:t>ками мое лицо. Он нагнулся, и, когда его лицо кос</w:t>
        <w:softHyphen/>
        <w:t>нулось моего, я закрыла глаза и решила: будь что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будет. Это был один из тех глубоких, долгих поце</w:t>
        <w:softHyphen/>
        <w:t>луев, от которых перехватывает дыхание так, что остается только надеяться и жаждать больш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Земля? Какая еще земля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ак или иначе – казалось, это было значитель</w:t>
        <w:softHyphen/>
        <w:t>но позже, – Ник и я спустились с последней сту</w:t>
        <w:softHyphen/>
        <w:t>пени и пересекли улицу, подойдя к ожидающему нас автомобилю. Себастьян, всегда безупречный, закрыл дверцу за нами, и как только Ник назвал ему адрес отеля, приковал свои глаза к дороге. Ник и я, будто дисциплинированные подростки, сидя на про</w:t>
        <w:softHyphen/>
        <w:t>тивоположных сторонах заднего сиденья, украдкой бросали взгляды друг на друга, только наши руки отваживались соприкасаться. Это было долгое воз</w:t>
        <w:softHyphen/>
        <w:t>вращение.</w:t>
      </w:r>
    </w:p>
    <w:p>
      <w:pPr>
        <w:pStyle w:val="Bodytext13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позволено спросить, что ты делаешь зав</w:t>
        <w:softHyphen/>
        <w:t>тра? – задал он вопрос шепотом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позволено ответить? – так же шепотом отозвалась я.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чу увидеть тебя снова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думаю, что есть правила, запрещающие это...</w:t>
      </w:r>
    </w:p>
    <w:p>
      <w:pPr>
        <w:pStyle w:val="Bodytext13"/>
        <w:shd w:fill="auto" w:val="clear"/>
        <w:tabs>
          <w:tab w:val="clear" w:pos="708"/>
          <w:tab w:val="left" w:pos="61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рошо.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скрываю, что рад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улыбалась – много, – пока мы ехали по по</w:t>
        <w:softHyphen/>
        <w:t>груженным в темноту бульварам Парижа и мимо пышного здания старой Оперы, которое казалось искрящимся в свете почти полной луны. Вдруг все стало выглядеть для меня иначе – насыщенным жизнью, возможностями и волшебством.</w:t>
      </w:r>
      <w:r>
        <w:rPr>
          <w:rStyle w:val="Bodytext95"/>
          <w:sz w:val="24"/>
          <w:szCs w:val="24"/>
        </w:rPr>
        <w:t xml:space="preserve"> Эх...</w:t>
      </w:r>
      <w:r>
        <w:rPr>
          <w:rStyle w:val="Bodytext1"/>
          <w:sz w:val="24"/>
          <w:szCs w:val="24"/>
        </w:rPr>
        <w:t xml:space="preserve"> С моей новой критической болезнью сердца могло показаться, что даже европейский Диснейленд по</w:t>
        <w:softHyphen/>
        <w:t>лон романтики.</w:t>
      </w:r>
    </w:p>
    <w:p>
      <w:pPr>
        <w:pStyle w:val="Heading4411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bookmarkStart w:id="69" w:name="bookmark69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1"/>
          <w:sz w:val="24"/>
          <w:szCs w:val="24"/>
        </w:rPr>
        <w:t>Черт, совсем забыл, – сказал Ник, нарушив очарование. – Я завтра опять освобожусь поздно.</w:t>
      </w:r>
      <w:bookmarkEnd w:id="69"/>
    </w:p>
    <w:p>
      <w:pPr>
        <w:pStyle w:val="Bodytext23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6"/>
          <w:rFonts w:cs="Times New Roman" w:ascii="Times New Roman" w:hAnsi="Times New Roman"/>
          <w:bCs/>
          <w:sz w:val="24"/>
          <w:szCs w:val="24"/>
        </w:rPr>
        <w:t>Должен пойти с боссом, чтобы развлекать клиен</w:t>
        <w:softHyphen/>
        <w:t>тов, знаешь ли...</w:t>
      </w:r>
    </w:p>
    <w:p>
      <w:pPr>
        <w:pStyle w:val="Bodytext1611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, конечно, – сказала я небрежно, стараясь скрыть целый состав мыслей, собиравшийся сой</w:t>
        <w:softHyphen/>
        <w:t>ти с рельсов в моей голове. – Уверена, у меня тоже найдется материал для статей о моде, над которым надо поработать...</w:t>
      </w:r>
    </w:p>
    <w:p>
      <w:pPr>
        <w:pStyle w:val="Bodytext1611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ы ведь можем встретиться позднее? – спро</w:t>
        <w:softHyphen/>
        <w:t>сил Ник.</w:t>
      </w:r>
    </w:p>
    <w:p>
      <w:pPr>
        <w:pStyle w:val="Bodytext1611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онечно... и обещаю, что больше не застав</w:t>
        <w:softHyphen/>
        <w:t>лю тебя убирать мою ванную комнату, это не будет совсем уж поздней ночью.</w:t>
      </w:r>
    </w:p>
    <w:p>
      <w:pPr>
        <w:pStyle w:val="Bodytext1611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Ты самая великодушная хозяйка, – отве</w:t>
        <w:softHyphen/>
        <w:t>тил он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Автомобиль заехал на стоянку перед отелем. Ник вышел из машины и обошел кругом, чтобы от</w:t>
        <w:softHyphen/>
        <w:t>крыть мне дверцу.</w:t>
      </w:r>
    </w:p>
    <w:p>
      <w:pPr>
        <w:pStyle w:val="Bodytext1611"/>
        <w:shd w:fill="auto" w:val="clear"/>
        <w:tabs>
          <w:tab w:val="clear" w:pos="708"/>
          <w:tab w:val="left" w:pos="54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умаю, – сказала я, осматривая красную до</w:t>
        <w:softHyphen/>
        <w:t>рожку, ведущую к входу в отель, – я могу без опас</w:t>
        <w:softHyphen/>
        <w:t>ки пройти здесь и босиком – инъекций от столб</w:t>
        <w:softHyphen/>
        <w:t>няка не потребуется.</w:t>
      </w:r>
    </w:p>
    <w:p>
      <w:pPr>
        <w:pStyle w:val="Bodytext1611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 если я тебя внесу, они смогут перевести тебя в апартаменты для медового месяца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Я вспыхнула.</w:t>
      </w:r>
    </w:p>
    <w:p>
      <w:pPr>
        <w:pStyle w:val="Bodytext16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м-м... мило. Но ты можешь проводить меня до номера, если хочешь.</w:t>
      </w:r>
    </w:p>
    <w:p>
      <w:pPr>
        <w:pStyle w:val="Bodytext1611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Мы вернулись той же дорогой, что и прошлой ночью, но уже гораздо меньше страдая от застен</w:t>
        <w:softHyphen/>
        <w:t>чивости. Даже строили друг другу глазки за спиной лифтера. Во время долгого марша вдоль коридора к моему номеру головокружение от алкоголя усту</w:t>
        <w:softHyphen/>
        <w:t>пило место головокружению от легкомыслия – я лихорадочно пыталась сообразить, что бы такое сказать, с тревогой ожидая команды к повторению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того поцелуя на лестнице. Господи, помоги мне, ду</w:t>
        <w:softHyphen/>
        <w:t>мала я. Господи, помоги ем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стояли у двери моего номера.</w:t>
      </w:r>
      <w:r>
        <w:rPr>
          <w:rStyle w:val="Bodytext95"/>
          <w:sz w:val="24"/>
          <w:szCs w:val="24"/>
        </w:rPr>
        <w:t xml:space="preserve"> Я</w:t>
      </w:r>
      <w:r>
        <w:rPr>
          <w:rStyle w:val="Bodytext1"/>
          <w:sz w:val="24"/>
          <w:szCs w:val="24"/>
        </w:rPr>
        <w:t xml:space="preserve"> раскачивала туфли и сумку в левой руке – нервный тик. Ник снял пиджак и перекинул через плечо, держа ука</w:t>
        <w:softHyphen/>
        <w:t>зательным пальцем. Одним плечом он прислонил</w:t>
        <w:softHyphen/>
        <w:t>ся к стене.</w:t>
      </w:r>
    </w:p>
    <w:p>
      <w:pPr>
        <w:pStyle w:val="Bodytext13"/>
        <w:shd w:fill="auto" w:val="clear"/>
        <w:tabs>
          <w:tab w:val="clear" w:pos="708"/>
          <w:tab w:val="left" w:pos="64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начит, мы увидимся завтра, – сказал он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завтра, – повторила я медленно, стараясь выиграть время – еще немного времени до того, как сделаю то, что хотела сделать уже добрых пол</w:t>
        <w:softHyphen/>
        <w:t>часа. Не было действительно никакого объяснения моей логик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улыбнулась. Он улыбнулся. Я прислонилась го</w:t>
        <w:softHyphen/>
        <w:t>ловой и плечами к стене и посмотрела на него.</w:t>
      </w:r>
      <w:r>
        <w:rPr>
          <w:rStyle w:val="Bodytext95"/>
          <w:sz w:val="24"/>
          <w:szCs w:val="24"/>
        </w:rPr>
        <w:t xml:space="preserve"> Я</w:t>
      </w:r>
      <w:r>
        <w:rPr>
          <w:rStyle w:val="Bodytext1"/>
          <w:sz w:val="24"/>
          <w:szCs w:val="24"/>
        </w:rPr>
        <w:t xml:space="preserve"> рас</w:t>
        <w:softHyphen/>
        <w:t>качивала туфли и сумку все сильне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пустя минуту Ник наконец произнес с улыб</w:t>
        <w:softHyphen/>
        <w:t>кой, выгнув дугой брови:</w:t>
      </w:r>
    </w:p>
    <w:p>
      <w:pPr>
        <w:pStyle w:val="Bodytext13"/>
        <w:shd w:fill="auto" w:val="clear"/>
        <w:tabs>
          <w:tab w:val="clear" w:pos="708"/>
          <w:tab w:val="left" w:pos="63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пытаешься свести меня с ума?</w:t>
      </w:r>
    </w:p>
    <w:p>
      <w:pPr>
        <w:pStyle w:val="Bodytext13"/>
        <w:shd w:fill="auto" w:val="clear"/>
        <w:tabs>
          <w:tab w:val="clear" w:pos="708"/>
          <w:tab w:val="left" w:pos="6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– ответила я неж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рванулся вперед. Я тоже. Выронила туфли и сумку, привстала на цыпочки (и на одну сотую секунды осознала практическое назначение каблу</w:t>
        <w:softHyphen/>
        <w:t>ков) и поцеловала его. Почувствовала его теплую руку на спине под свитером. Меня бросило в жар. И я отпрыгнула.</w:t>
      </w:r>
    </w:p>
    <w:p>
      <w:pPr>
        <w:pStyle w:val="Bodytext13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... я... мне надо немного поспать, – пробор</w:t>
        <w:softHyphen/>
        <w:t>мотала я, заикаясь. – Тебе тоже надо выспаться. Увидимся завтра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70" w:name="bookmark70"/>
      <w:r>
        <w:rPr>
          <w:rStyle w:val="Heading449"/>
          <w:sz w:val="24"/>
          <w:szCs w:val="24"/>
        </w:rPr>
        <w:t>Ник выглядел немного сбитым с толку, но улыб</w:t>
        <w:softHyphen/>
        <w:t>нулся, провел пальцами по моим волосам и задер</w:t>
        <w:softHyphen/>
        <w:t>жал руку чуть дольше, прежде чем отпустить меня.</w:t>
      </w:r>
      <w:bookmarkEnd w:id="70"/>
    </w:p>
    <w:p>
      <w:pPr>
        <w:pStyle w:val="Heading4411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bookmarkStart w:id="71" w:name="bookmark71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9"/>
          <w:sz w:val="24"/>
          <w:szCs w:val="24"/>
        </w:rPr>
        <w:t>Увидимся завтра, – повторил он и направил</w:t>
        <w:softHyphen/>
        <w:t>ся к лифту.</w:t>
      </w:r>
      <w:bookmarkEnd w:id="71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действительно не теряла рассудка – это толь</w:t>
        <w:softHyphen/>
        <w:t>ко мои нервы. Было что-то неконтролируемое в этом тепле – скорее жаре, – который я ощутила, когда он поцеловал меня. Вроде как взять крутое пике в самолете между двумя горными вершинами, а в самый последний момент взмыть вверх. Или прыгнуть в океан, не умея плавать. Вероятно, по</w:t>
        <w:softHyphen/>
        <w:t>следнее было самым лучшим сравнением. Я не уме</w:t>
        <w:softHyphen/>
        <w:t>ла плавать, и спасательного жилета у меня не был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ервое, что я сделала в номере, – пошла прямо к шкатулке, стоящей на ночном столике рядом с кроватью. Под колье (я всегда надеялась, что выг</w:t>
        <w:softHyphen/>
        <w:t>равированные вдохновенные слова на санскрите благотворным образом отражаются на мне) и жем</w:t>
        <w:softHyphen/>
        <w:t>чугом, который бабушка проиграла мне, когда мне было восемнадцать, и студенческим кольцом (ко</w:t>
        <w:softHyphen/>
        <w:t>торое я никогда не надевала, но всюду возила с со</w:t>
        <w:softHyphen/>
        <w:t>бой, считая более транспортабельным, чем диплом) лежало письмо, почтовая бумага пожелтела от вре</w:t>
        <w:softHyphen/>
        <w:t>мени, постоянного таскания с собой и слез.</w:t>
      </w:r>
      <w:r>
        <w:rPr>
          <w:sz w:val="24"/>
          <w:szCs w:val="24"/>
        </w:rPr>
        <w:t xml:space="preserve"> С</w:t>
      </w:r>
      <w:r>
        <w:rPr>
          <w:rStyle w:val="Bodytext1"/>
          <w:sz w:val="24"/>
          <w:szCs w:val="24"/>
        </w:rPr>
        <w:t xml:space="preserve"> тех пор как я получила его два года назад, я читала его и перечитывала, должно быть, раз сто. И каждый раз опять и опять возвращалась к нему. Можете считать меня мазохистк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исьмо было от того самого бойфренда, из-за которого в свое время я начала терапию шопингом. Но это не было письмо типа «Дорогая Алекс» – это было письмо, полученное спустя много лет после того, как он признался мне, что был не прав. С ума сойти, верно? Должна ли я была почувствовать себя оправданной? Или отомщенной, сознавая, что все эти годы он тосковал по мне, уже намного позже того, как я смогла пережить разрыв с ним (с помо</w:t>
        <w:softHyphen/>
        <w:t>щью нескольких ключевых покупок)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жалуй, нет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Главным образом его послание напоминало</w:t>
      </w:r>
      <w:r>
        <w:rPr>
          <w:rStyle w:val="Bodytext611pt6"/>
          <w:sz w:val="24"/>
          <w:szCs w:val="24"/>
        </w:rPr>
        <w:t xml:space="preserve"> о </w:t>
      </w:r>
      <w:r>
        <w:rPr>
          <w:rStyle w:val="Bodytext614"/>
          <w:sz w:val="24"/>
          <w:szCs w:val="24"/>
        </w:rPr>
        <w:t>том, какую боль может причинить любовь.</w:t>
      </w:r>
      <w:r>
        <w:rPr>
          <w:rStyle w:val="Bodytext611pt6"/>
          <w:sz w:val="24"/>
          <w:szCs w:val="24"/>
        </w:rPr>
        <w:t xml:space="preserve"> Оно пре</w:t>
        <w:softHyphen/>
      </w:r>
      <w:r>
        <w:rPr>
          <w:rStyle w:val="Bodytext614"/>
          <w:sz w:val="24"/>
          <w:szCs w:val="24"/>
        </w:rPr>
        <w:t>дупреждало меня не бросаться в этот омут без</w:t>
      </w:r>
      <w:r>
        <w:rPr>
          <w:rStyle w:val="Bodytext611pt6"/>
          <w:sz w:val="24"/>
          <w:szCs w:val="24"/>
        </w:rPr>
        <w:t xml:space="preserve"> ог</w:t>
        <w:softHyphen/>
      </w:r>
      <w:r>
        <w:rPr>
          <w:rStyle w:val="Bodytext614"/>
          <w:sz w:val="24"/>
          <w:szCs w:val="24"/>
        </w:rPr>
        <w:t>лядки. И в данный момент я знала: это было то</w:t>
      </w:r>
      <w:r>
        <w:rPr>
          <w:rStyle w:val="Bodytext611pt6"/>
          <w:sz w:val="24"/>
          <w:szCs w:val="24"/>
        </w:rPr>
        <w:t xml:space="preserve"> на</w:t>
        <w:softHyphen/>
      </w:r>
      <w:r>
        <w:rPr>
          <w:rStyle w:val="Bodytext614"/>
          <w:sz w:val="24"/>
          <w:szCs w:val="24"/>
        </w:rPr>
        <w:t>поминание, в котором я отчаянно нуждалас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41"/>
        <w:shd w:fill="auto" w:val="clear"/>
        <w:spacing w:lineRule="auto" w:line="240" w:before="0" w:after="0"/>
        <w:ind w:left="709" w:hanging="0"/>
        <w:jc w:val="both"/>
        <w:rPr/>
      </w:pPr>
      <w:bookmarkStart w:id="72" w:name="bookmark72"/>
      <w:r>
        <w:rPr>
          <w:rFonts w:cs="Times New Roman" w:ascii="Times New Roman" w:hAnsi="Times New Roman"/>
          <w:w w:val="100"/>
          <w:sz w:val="24"/>
          <w:szCs w:val="24"/>
        </w:rPr>
        <w:t>7</w:t>
      </w:r>
      <w:bookmarkEnd w:id="72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 помню, как добралась ночью до кровати, но каким-то образом, когда телефон разбудил меня опять – на следующее утро, я обнаружила себя на простыне в рубашке от своей фланелевой мужской пижамы. Шкатулка была открыта и стояла на кро</w:t>
        <w:softHyphen/>
        <w:t>вати сбоку; когда я перевернулась, чтобы достать телефон, то обнаружила, что заснула прямо на сво</w:t>
        <w:softHyphen/>
        <w:t>ем ученическом кольце. Боже, на щеке отпечатал</w:t>
        <w:softHyphen/>
        <w:t>ся знак отличия колледжа, как раз ниже расцвет</w:t>
        <w:softHyphen/>
        <w:t>шего прыща!</w:t>
      </w:r>
    </w:p>
    <w:p>
      <w:pPr>
        <w:pStyle w:val="Bodytext13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Черт побери, – выругалась я вслух, хватая трубку. – Алло?</w:t>
      </w:r>
    </w:p>
    <w:p>
      <w:pPr>
        <w:pStyle w:val="Bodytext13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это Лола! Я получила жуткое сообще</w:t>
        <w:softHyphen/>
        <w:t>ние от Бартоломе, позвонила Жаку, он сам не свой, я по-настоящему начинаю беспокоиться. Что нам делать, Алекс?! – И затем наконец выдох.</w:t>
      </w:r>
    </w:p>
    <w:p>
      <w:pPr>
        <w:pStyle w:val="Bodytext13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Лола? – произнесла я нетвердо. – Не могла бы ты повторить все еще раз, только с паузами, по</w:t>
        <w:softHyphen/>
        <w:t>жалуйста? Кстати, который час?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1"/>
          <w:sz w:val="24"/>
          <w:szCs w:val="24"/>
        </w:rPr>
        <w:t>О, не знаю, без четверти семь или что-то вро</w:t>
        <w:softHyphen/>
        <w:t>де того, так что же нам делать? – Ее голос, каза</w:t>
        <w:softHyphen/>
        <w:t>лось, становился громче с каждым словом.</w:t>
      </w:r>
    </w:p>
    <w:p>
      <w:pPr>
        <w:pStyle w:val="Heading44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bookmarkStart w:id="73" w:name="bookmark73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448"/>
          <w:sz w:val="24"/>
          <w:szCs w:val="24"/>
        </w:rPr>
        <w:t>Гм, переведи дух, пожалуйста. Что ты сказа</w:t>
        <w:softHyphen/>
        <w:t>ла про Бартоломе?</w:t>
      </w:r>
      <w:bookmarkEnd w:id="73"/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812"/>
        <w:shd w:fill="auto" w:val="clear"/>
        <w:tabs>
          <w:tab w:val="clear" w:pos="708"/>
          <w:tab w:val="left" w:pos="56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Бартоломе, да! Он прислал эсэмэску посреди ночи, действительно странную, вроде он ждал, пока не узнал, что я не собираюсь отвечать по телефону, чтобы оставить сообщение. Прямо как какой-ни</w:t>
        <w:softHyphen/>
        <w:t>будь мой бывший бойфренд..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Несмотря на тревогу в голосе Лолы, я услыша</w:t>
        <w:softHyphen/>
        <w:t>ла, как она хихикнула.</w:t>
      </w:r>
    </w:p>
    <w:p>
      <w:pPr>
        <w:pStyle w:val="Bodytext812"/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Так или иначе, он сказал, что перезвонит, и еще он сказал что-то непонятное про какое-то из</w:t>
        <w:softHyphen/>
        <w:t>вестие о Луисе-Хайнце, чтобы не беспокоились. Но я беспокоюсь! Потому что я позвонила Жаку, ду</w:t>
        <w:softHyphen/>
        <w:t>мая, что он должен иметь известия от Луиса-Хайн</w:t>
        <w:softHyphen/>
        <w:t>ца, если уж Бартоломе что-то знает, но нет! Он не знает! До сих пор ничего не знает.</w:t>
      </w:r>
    </w:p>
    <w:p>
      <w:pPr>
        <w:pStyle w:val="Bodytext812"/>
        <w:shd w:fill="auto" w:val="clear"/>
        <w:tabs>
          <w:tab w:val="clear" w:pos="708"/>
          <w:tab w:val="left" w:pos="57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Ты разговаривала с Бартоломе?</w:t>
      </w:r>
    </w:p>
    <w:p>
      <w:pPr>
        <w:pStyle w:val="Bodytext812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Нет, я пыталась дозвониться по тому номеру, который определился в моем телефоне – но это не его обычный номер! – однако он отключен.</w:t>
      </w:r>
    </w:p>
    <w:p>
      <w:pPr>
        <w:pStyle w:val="Bodytext812"/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Он такой же неуловимый, как и Луис-Хайнц? – Я начинала интересоваться этими перуанцами.</w:t>
      </w:r>
    </w:p>
    <w:p>
      <w:pPr>
        <w:pStyle w:val="Bodytext812"/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Нет, Бартоломе не такой, – ответила Лола. – Он всегда был надежным, поэтому это действитель</w:t>
        <w:softHyphen/>
        <w:t>но странно. Однако я пригласила его на показ се</w:t>
        <w:softHyphen/>
        <w:t>годня, поэтому надеюсь, мы сможем поговорить с ним там. – Казалось, ее голос умолк, потом я ус</w:t>
        <w:softHyphen/>
        <w:t>лышала, как она отдает приглушенно какие-то ука</w:t>
        <w:softHyphen/>
        <w:t>зания любовнику в глубине комнаты. – Извини, но говоря о... Боже, уже почти семь. Мне лучше поспе</w:t>
        <w:softHyphen/>
        <w:t>шить. Стилисты беспокоятся. Увидимся на показе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положила трубку и перевернулась на крова</w:t>
        <w:softHyphen/>
        <w:t>ти. Я удивлялась, что могло произойти с Бартоло</w:t>
        <w:softHyphen/>
        <w:t>ме? Потом подумала: «Люди, я устала...» Если бы могла поспать еще хоть пару часиков...</w:t>
      </w:r>
    </w:p>
    <w:p>
      <w:pPr>
        <w:pStyle w:val="Heading45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74" w:name="bookmark74"/>
      <w:r>
        <w:rPr>
          <w:rStyle w:val="Heading451"/>
          <w:sz w:val="24"/>
          <w:szCs w:val="24"/>
        </w:rPr>
        <w:t>В ту секунду, когда моя голова упала на подуш</w:t>
        <w:softHyphen/>
        <w:t>ку, телефон зазвонил опять. Гр-р-р... Оставаясь не</w:t>
        <w:softHyphen/>
      </w:r>
      <w:bookmarkEnd w:id="74"/>
      <w:r>
        <w:rPr>
          <w:rStyle w:val="Bodytext614"/>
          <w:bCs/>
          <w:sz w:val="24"/>
          <w:szCs w:val="24"/>
        </w:rPr>
        <w:t>движимой, только протянув левую руку, я схватила трубку и, держа как можно ближе к лицу, закры</w:t>
        <w:softHyphen/>
        <w:t>тому спутанными волосами, драматично вздох</w:t>
        <w:softHyphen/>
        <w:t>нула:</w:t>
      </w:r>
    </w:p>
    <w:p>
      <w:pPr>
        <w:pStyle w:val="Bodytext615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Лола, что еще?</w:t>
      </w:r>
    </w:p>
    <w:p>
      <w:pPr>
        <w:pStyle w:val="Bodytext615"/>
        <w:shd w:fill="auto" w:val="clear"/>
        <w:tabs>
          <w:tab w:val="clear" w:pos="708"/>
          <w:tab w:val="left" w:pos="54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Алекс, где ты ?! – произнес слабый голос, ис</w:t>
        <w:softHyphen/>
        <w:t>каженный плохой связью.</w:t>
      </w:r>
    </w:p>
    <w:p>
      <w:pPr>
        <w:pStyle w:val="Bodytext615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Кто? – Прошло добрых три секунды, преж</w:t>
        <w:softHyphen/>
        <w:t>де чем я сообразила, кто это. И как только сообра</w:t>
        <w:softHyphen/>
        <w:t>зила, в тот же самый момент вспомнила кое-что действительно, по-настоящему очень важное, чего никак не предполагала забы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Это была моя мама. Которая приехала в Париж на выходные.</w:t>
      </w:r>
    </w:p>
    <w:p>
      <w:pPr>
        <w:pStyle w:val="Bodytext615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Мама! О, мой Бог! Где ты?!</w:t>
      </w:r>
    </w:p>
    <w:p>
      <w:pPr>
        <w:pStyle w:val="Bodytext615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В аэропорту... Алекс, ты не собираешься за</w:t>
        <w:softHyphen/>
        <w:t>ехать за мной?</w:t>
      </w:r>
    </w:p>
    <w:p>
      <w:pPr>
        <w:pStyle w:val="Bodytext615"/>
        <w:shd w:fill="auto" w:val="clear"/>
        <w:tabs>
          <w:tab w:val="clear" w:pos="708"/>
          <w:tab w:val="left" w:pos="54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Э-э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оя мама, приехавшая оттуда, где люди подъез</w:t>
        <w:softHyphen/>
        <w:t>жают на машинах знакомых, чтобы добраться до собственных автомобилей, не могла привыкнуть к тому, что в таких местах, как Нью-Йорк, Лондон и Париж – собственно говоря, там, где ее дочь про</w:t>
        <w:softHyphen/>
        <w:t>вела большую часть лет после окончания коллед</w:t>
        <w:softHyphen/>
        <w:t>жа, – люди обычно пользуются такси.</w:t>
      </w:r>
    </w:p>
    <w:p>
      <w:pPr>
        <w:pStyle w:val="Bodytext615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Мам, извини, я думала, что сказала тебе, что мне будет сложно взять машину и заехать за то</w:t>
        <w:softHyphen/>
        <w:t>бой из-за работы и прочего... Не могла бы ты взять такси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«Черт, разок мне действительно пригодилась бы тачка с шофером».</w:t>
      </w:r>
    </w:p>
    <w:p>
      <w:pPr>
        <w:pStyle w:val="Bodytext615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614"/>
          <w:sz w:val="24"/>
          <w:szCs w:val="24"/>
        </w:rPr>
        <w:t>Ладно, думаю, справлюсь, – вздохнула ма</w:t>
        <w:softHyphen/>
        <w:t>ма. – Я только хотела удостовериться, что ты не за</w:t>
        <w:softHyphen/>
        <w:t>стряла в какой-нибудь дорожной пробке или что- нибудь еще. Адрес гостиницы у меня есть.</w:t>
      </w:r>
    </w:p>
    <w:p>
      <w:pPr>
        <w:pStyle w:val="Bodytext812"/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Хорошо, что ты бегло говоришь по-француз</w:t>
        <w:softHyphen/>
        <w:t>ски, правда, мам? – Я преувеличила ее языковые навыки, которые не использовались уже лет три</w:t>
        <w:softHyphen/>
        <w:t>дцать, сознательно подольстившись в надежде, что это поможет.</w:t>
      </w:r>
    </w:p>
    <w:p>
      <w:pPr>
        <w:pStyle w:val="Bodytext812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Да, ты права, дорогая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улыбнулась:</w:t>
      </w:r>
    </w:p>
    <w:p>
      <w:pPr>
        <w:pStyle w:val="Bodytext812"/>
        <w:shd w:fill="auto" w:val="clear"/>
        <w:tabs>
          <w:tab w:val="clear" w:pos="708"/>
          <w:tab w:val="left" w:pos="60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Мамочка, скоро увидимся. Я в номере пять</w:t>
        <w:softHyphen/>
        <w:t>сот четыре.</w:t>
      </w:r>
    </w:p>
    <w:p>
      <w:pPr>
        <w:pStyle w:val="Bodytext812"/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До встречи, – отозвалась она. – Мне не тер</w:t>
        <w:softHyphen/>
        <w:t>пится принять горячий душ! Что за ужасный полет...</w:t>
      </w:r>
    </w:p>
    <w:p>
      <w:pPr>
        <w:pStyle w:val="Bodytext812"/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82"/>
          <w:sz w:val="24"/>
          <w:szCs w:val="24"/>
        </w:rPr>
        <w:t>Хорошо, мамочка, пока!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Дерьмо, дерьмо, как же я могла забыть? Как я могла забыть, что МОЯ МАМА прилетает? О Боже! Что делать? В моем номере бардак, и, Боже мой, у меня ведь свидание этой ночью! Я остановилась и прислушалась к себе. Не возвратилась ли я на де</w:t>
        <w:softHyphen/>
        <w:t>сять лет назад? Сделала ли я уроки, помыла ли за собой тарелку? Хорошо еще, что это не была школь</w:t>
        <w:softHyphen/>
        <w:t>ная ночь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В моих апартаментах была вторая спальня, ко</w:t>
        <w:softHyphen/>
        <w:t>торая имела отдельный вход, но ванная комната между обеими спальнями была общей. И тут мне пришло в голову, что в номере нет ни одного чисто</w:t>
        <w:softHyphen/>
        <w:t>го полотенца. Я немедленно позвонила в бюро об</w:t>
        <w:softHyphen/>
        <w:t>служивания – который час, семь? – и попросила срочно убрать. Мама прибудет в течение часа, ве</w:t>
        <w:softHyphen/>
        <w:t>роятнее всего, поэтому мой собственный горячий душ мог подождать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не видела родителей уже месяцев шесть, и предполагалось, что этот уик-энд пройдет, как в детстве. Лола устроила для моей мамы еще одно место в первом ряду рядом с моим на показе у «Ди</w:t>
        <w:softHyphen/>
        <w:t xml:space="preserve">ора», а еще мы запланировали изрядное количество </w:t>
      </w:r>
      <w:r>
        <w:rPr>
          <w:rStyle w:val="Bodytext614"/>
          <w:bCs/>
          <w:sz w:val="24"/>
          <w:szCs w:val="24"/>
        </w:rPr>
        <w:t>времени для шопинга в субботу. У нас даже было назначено время для покупок от кутюр у «Шанель». Наш папочка наивно полагал, что мы лишь собира</w:t>
        <w:softHyphen/>
        <w:t>емся поглазеть на витрины. Но у мамы были дру</w:t>
        <w:softHyphen/>
        <w:t>гие намерени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С собой это не унесешь, – сказала бы она мне бодро, особенно теперь, когда благополучно удали</w:t>
        <w:softHyphen/>
        <w:t>лась отдел (слишком рано, как она имела обыкно</w:t>
        <w:softHyphen/>
        <w:t>вение сообщать об этом любому при встрече) и успешно управляла семейными инвестициями. – Наверняка очень приятно быть похороненной в одежде от кутюр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ама, без сомнения, заслужила это. В конце концов, это была женщина, которая отстранилась от школьных дел в возрасте двадцати четырех лет, после замужества, произведя на свет одну за дру</w:t>
        <w:softHyphen/>
        <w:t>гой мою сестру и меня. А когда мы пошли в школу, мама снова начала работать в банке. В детстве я, естественно, думала, что она получала от людей че</w:t>
        <w:softHyphen/>
        <w:t>ки и давала взамен мелочь в виде двадцаток и си</w:t>
        <w:softHyphen/>
        <w:t>дела в одной из таких будок, сквозь которые все проезжают на машинах и которые снабжены про</w:t>
        <w:softHyphen/>
        <w:t>хладными пневматическими камерами, издающи</w:t>
        <w:softHyphen/>
        <w:t>ми смешной звук, наподобие «пффвууаак». Во вся</w:t>
        <w:softHyphen/>
        <w:t>ком случае, она не была одной из тех лицемерно за</w:t>
        <w:softHyphen/>
        <w:t>ботливых, равнодушных мамочек, которых я ви</w:t>
        <w:softHyphen/>
        <w:t>дела на коммерческом ТВ, нет, – она каждый ве</w:t>
        <w:softHyphen/>
        <w:t>чер готовила обед, и убирала дом, и заботилась о трех малышах: моей сестре, мне... и моем беспо</w:t>
        <w:softHyphen/>
        <w:t>мощном в хозяйственном отношении папочк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Став постарше, я осознала, какая она замеча</w:t>
        <w:softHyphen/>
        <w:t>тельная. Она любила свою семью, и ей нравилась ее жизнь, и даже если когда-нибудь и возникал лег</w:t>
        <w:softHyphen/>
      </w:r>
      <w:r>
        <w:rPr>
          <w:rStyle w:val="Bodytext611pt6"/>
          <w:sz w:val="24"/>
          <w:szCs w:val="24"/>
        </w:rPr>
        <w:t>кий</w:t>
      </w:r>
      <w:r>
        <w:rPr>
          <w:rStyle w:val="Bodytext614"/>
          <w:sz w:val="24"/>
          <w:szCs w:val="24"/>
        </w:rPr>
        <w:t xml:space="preserve"> приступ раскаяния, она, естественно, никогда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1pt6"/>
          <w:sz w:val="24"/>
          <w:szCs w:val="24"/>
        </w:rPr>
        <w:t>не говорила</w:t>
      </w:r>
      <w:r>
        <w:rPr>
          <w:rStyle w:val="Bodytext614"/>
          <w:sz w:val="24"/>
          <w:szCs w:val="24"/>
        </w:rPr>
        <w:t xml:space="preserve"> нам об этом. Напрямую, во всяком слу</w:t>
        <w:softHyphen/>
      </w:r>
      <w:r>
        <w:rPr>
          <w:rStyle w:val="Bodytext611pt6"/>
          <w:sz w:val="24"/>
          <w:szCs w:val="24"/>
        </w:rPr>
        <w:t>чае. Когда мне</w:t>
      </w:r>
      <w:r>
        <w:rPr>
          <w:rStyle w:val="Bodytext614"/>
          <w:sz w:val="24"/>
          <w:szCs w:val="24"/>
        </w:rPr>
        <w:t xml:space="preserve"> было шесть или семь лет, она начала </w:t>
      </w:r>
      <w:r>
        <w:rPr>
          <w:rStyle w:val="Bodytext611pt6"/>
          <w:sz w:val="24"/>
          <w:szCs w:val="24"/>
        </w:rPr>
        <w:t>рассказывать</w:t>
      </w:r>
      <w:r>
        <w:rPr>
          <w:rStyle w:val="Bodytext614"/>
          <w:sz w:val="24"/>
          <w:szCs w:val="24"/>
        </w:rPr>
        <w:t xml:space="preserve"> мне вместо моих обычных любимых </w:t>
      </w:r>
      <w:r>
        <w:rPr>
          <w:rStyle w:val="Bodytext611pt6"/>
          <w:sz w:val="24"/>
          <w:szCs w:val="24"/>
        </w:rPr>
        <w:t>сказок перед сном</w:t>
      </w:r>
      <w:r>
        <w:rPr>
          <w:rStyle w:val="Bodytext614"/>
          <w:sz w:val="24"/>
          <w:szCs w:val="24"/>
        </w:rPr>
        <w:t xml:space="preserve"> собственные истории «Выбери </w:t>
      </w:r>
      <w:r>
        <w:rPr>
          <w:rStyle w:val="Bodytext611pt6"/>
          <w:sz w:val="24"/>
          <w:szCs w:val="24"/>
        </w:rPr>
        <w:t>свое приключение»;</w:t>
      </w:r>
      <w:r>
        <w:rPr>
          <w:rStyle w:val="Bodytext614"/>
          <w:sz w:val="24"/>
          <w:szCs w:val="24"/>
        </w:rPr>
        <w:t xml:space="preserve"> героинями были девочки, по</w:t>
        <w:softHyphen/>
      </w:r>
      <w:r>
        <w:rPr>
          <w:rStyle w:val="Bodytext611pt6"/>
          <w:sz w:val="24"/>
          <w:szCs w:val="24"/>
        </w:rPr>
        <w:t>лучившие</w:t>
      </w:r>
      <w:r>
        <w:rPr>
          <w:rStyle w:val="Bodytext614"/>
          <w:sz w:val="24"/>
          <w:szCs w:val="24"/>
        </w:rPr>
        <w:t xml:space="preserve"> образование, путешествующие по миру, </w:t>
      </w:r>
      <w:r>
        <w:rPr>
          <w:rStyle w:val="Bodytext611pt6"/>
          <w:sz w:val="24"/>
          <w:szCs w:val="24"/>
        </w:rPr>
        <w:t>хранившие</w:t>
      </w:r>
      <w:r>
        <w:rPr>
          <w:rStyle w:val="Bodytext614"/>
          <w:sz w:val="24"/>
          <w:szCs w:val="24"/>
        </w:rPr>
        <w:t xml:space="preserve"> свои одинокие подушки холостячек и </w:t>
      </w:r>
      <w:r>
        <w:rPr>
          <w:rStyle w:val="Bodytext611pt6"/>
          <w:sz w:val="24"/>
          <w:szCs w:val="24"/>
        </w:rPr>
        <w:t>вообще жившие</w:t>
      </w:r>
      <w:r>
        <w:rPr>
          <w:rStyle w:val="Bodytext614"/>
          <w:sz w:val="24"/>
          <w:szCs w:val="24"/>
        </w:rPr>
        <w:t xml:space="preserve"> независимой и свободной от обя</w:t>
        <w:softHyphen/>
      </w:r>
      <w:r>
        <w:rPr>
          <w:rStyle w:val="Bodytext611pt6"/>
          <w:sz w:val="24"/>
          <w:szCs w:val="24"/>
        </w:rPr>
        <w:t>зательств жизнью –</w:t>
      </w:r>
      <w:r>
        <w:rPr>
          <w:rStyle w:val="Bodytext614"/>
          <w:sz w:val="24"/>
          <w:szCs w:val="24"/>
        </w:rPr>
        <w:t xml:space="preserve"> другими словами, сказка ска</w:t>
        <w:softHyphen/>
      </w:r>
      <w:r>
        <w:rPr>
          <w:rStyle w:val="Bodytext611pt6"/>
          <w:sz w:val="24"/>
          <w:szCs w:val="24"/>
        </w:rPr>
        <w:t>зок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Spacing2pt"/>
          <w:spacing w:val="0"/>
          <w:sz w:val="24"/>
          <w:szCs w:val="24"/>
        </w:rPr>
        <w:t>Мама.</w:t>
      </w:r>
      <w:r>
        <w:rPr>
          <w:rStyle w:val="Bodytext614"/>
          <w:sz w:val="24"/>
          <w:szCs w:val="24"/>
        </w:rPr>
        <w:t xml:space="preserve"> Итак, Алекс, ты</w:t>
      </w:r>
      <w:r>
        <w:rPr>
          <w:rStyle w:val="Bodytext611pt6"/>
          <w:sz w:val="24"/>
          <w:szCs w:val="24"/>
        </w:rPr>
        <w:t xml:space="preserve"> только что закончила </w:t>
      </w:r>
      <w:r>
        <w:rPr>
          <w:rStyle w:val="Bodytext614"/>
          <w:sz w:val="24"/>
          <w:szCs w:val="24"/>
        </w:rPr>
        <w:t>колледж Лиги Плюща*</w:t>
      </w:r>
      <w:r>
        <w:rPr>
          <w:rStyle w:val="Bodytext611pt6"/>
          <w:sz w:val="24"/>
          <w:szCs w:val="24"/>
        </w:rPr>
        <w:t xml:space="preserve"> с самыми высокими оцен</w:t>
        <w:softHyphen/>
      </w:r>
      <w:r>
        <w:rPr>
          <w:rStyle w:val="Bodytext614"/>
          <w:sz w:val="24"/>
          <w:szCs w:val="24"/>
        </w:rPr>
        <w:t>ками. Ты можешь провести</w:t>
      </w:r>
      <w:r>
        <w:rPr>
          <w:rStyle w:val="Bodytext611pt6"/>
          <w:sz w:val="24"/>
          <w:szCs w:val="24"/>
        </w:rPr>
        <w:t xml:space="preserve"> лето со своим ни на что </w:t>
      </w:r>
      <w:r>
        <w:rPr>
          <w:rStyle w:val="Bodytext614"/>
          <w:sz w:val="24"/>
          <w:szCs w:val="24"/>
        </w:rPr>
        <w:t>не способным бойфрендом, сидя</w:t>
      </w:r>
      <w:r>
        <w:rPr>
          <w:rStyle w:val="Bodytext611pt6"/>
          <w:sz w:val="24"/>
          <w:szCs w:val="24"/>
        </w:rPr>
        <w:t xml:space="preserve"> дома, либо совер</w:t>
        <w:softHyphen/>
      </w:r>
      <w:r>
        <w:rPr>
          <w:rStyle w:val="Bodytext614"/>
          <w:sz w:val="24"/>
          <w:szCs w:val="24"/>
        </w:rPr>
        <w:t>шить поездку за рубеж, чтобы</w:t>
      </w:r>
      <w:r>
        <w:rPr>
          <w:rStyle w:val="Bodytext611pt6"/>
          <w:sz w:val="24"/>
          <w:szCs w:val="24"/>
        </w:rPr>
        <w:t xml:space="preserve"> посетить галерею </w:t>
      </w:r>
      <w:r>
        <w:rPr>
          <w:rStyle w:val="Bodytext614"/>
          <w:sz w:val="24"/>
          <w:szCs w:val="24"/>
        </w:rPr>
        <w:t>искусств в Риме. Что выберешь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. Гм-м, мамочка, я поеду в</w:t>
      </w:r>
      <w:r>
        <w:rPr>
          <w:rStyle w:val="Bodytext611pt6"/>
          <w:sz w:val="24"/>
          <w:szCs w:val="24"/>
        </w:rPr>
        <w:t xml:space="preserve"> Рим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Spacing2pt"/>
          <w:spacing w:val="0"/>
          <w:sz w:val="24"/>
          <w:szCs w:val="24"/>
        </w:rPr>
        <w:t>Мама.</w:t>
      </w:r>
      <w:r>
        <w:rPr>
          <w:rStyle w:val="Bodytext614"/>
          <w:sz w:val="24"/>
          <w:szCs w:val="24"/>
        </w:rPr>
        <w:t xml:space="preserve"> Давай-ка посмотрим, что</w:t>
      </w:r>
      <w:r>
        <w:rPr>
          <w:rStyle w:val="Bodytext611pt6"/>
          <w:sz w:val="24"/>
          <w:szCs w:val="24"/>
        </w:rPr>
        <w:t xml:space="preserve"> будет Алекс </w:t>
      </w:r>
      <w:r>
        <w:rPr>
          <w:rStyle w:val="Bodytext614"/>
          <w:sz w:val="24"/>
          <w:szCs w:val="24"/>
        </w:rPr>
        <w:t>носить в Риме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ак я любила эту женщину,</w:t>
      </w:r>
      <w:r>
        <w:rPr>
          <w:rStyle w:val="Bodytext611pt6"/>
          <w:sz w:val="24"/>
          <w:szCs w:val="24"/>
        </w:rPr>
        <w:t xml:space="preserve"> которая обучала ме</w:t>
        <w:softHyphen/>
      </w:r>
      <w:r>
        <w:rPr>
          <w:rStyle w:val="Bodytext614"/>
          <w:sz w:val="24"/>
          <w:szCs w:val="24"/>
        </w:rPr>
        <w:t>ня всему, что я должна была знать,</w:t>
      </w:r>
      <w:r>
        <w:rPr>
          <w:rStyle w:val="Bodytext611pt6"/>
          <w:sz w:val="24"/>
          <w:szCs w:val="24"/>
        </w:rPr>
        <w:t xml:space="preserve"> даже несмотря </w:t>
      </w:r>
      <w:r>
        <w:rPr>
          <w:rStyle w:val="Bodytext614"/>
          <w:sz w:val="24"/>
          <w:szCs w:val="24"/>
        </w:rPr>
        <w:t>на то, что я потратила время</w:t>
      </w:r>
      <w:r>
        <w:rPr>
          <w:rStyle w:val="Bodytext611pt6"/>
          <w:sz w:val="24"/>
          <w:szCs w:val="24"/>
        </w:rPr>
        <w:t xml:space="preserve"> и силы на романтиче</w:t>
        <w:softHyphen/>
      </w:r>
      <w:r>
        <w:rPr>
          <w:rStyle w:val="Bodytext614"/>
          <w:sz w:val="24"/>
          <w:szCs w:val="24"/>
        </w:rPr>
        <w:t>ский путь, заведший меня</w:t>
      </w:r>
      <w:r>
        <w:rPr>
          <w:rStyle w:val="Bodytext611pt6"/>
          <w:sz w:val="24"/>
          <w:szCs w:val="24"/>
        </w:rPr>
        <w:t xml:space="preserve"> в тупик! (И благодаря го</w:t>
        <w:softHyphen/>
      </w:r>
      <w:r>
        <w:rPr>
          <w:rStyle w:val="Bodytext614"/>
          <w:sz w:val="24"/>
          <w:szCs w:val="24"/>
        </w:rPr>
        <w:t>дам терапии знаю, что не могу</w:t>
      </w:r>
      <w:r>
        <w:rPr>
          <w:rStyle w:val="Bodytext611pt6"/>
          <w:sz w:val="24"/>
          <w:szCs w:val="24"/>
        </w:rPr>
        <w:t xml:space="preserve"> винить в этом пол</w:t>
        <w:softHyphen/>
      </w:r>
      <w:r>
        <w:rPr>
          <w:rStyle w:val="Bodytext614"/>
          <w:sz w:val="24"/>
          <w:szCs w:val="24"/>
        </w:rPr>
        <w:t>ностью ее.) Женщину,</w:t>
      </w:r>
      <w:r>
        <w:rPr>
          <w:rStyle w:val="Bodytext611pt6"/>
          <w:sz w:val="24"/>
          <w:szCs w:val="24"/>
        </w:rPr>
        <w:t xml:space="preserve"> которая собиралась позво</w:t>
        <w:softHyphen/>
      </w:r>
      <w:r>
        <w:rPr>
          <w:rStyle w:val="Bodytext614"/>
          <w:sz w:val="24"/>
          <w:szCs w:val="24"/>
        </w:rPr>
        <w:t>лить мне указывать, как ей</w:t>
      </w:r>
      <w:r>
        <w:rPr>
          <w:rStyle w:val="Bodytext611pt6"/>
          <w:sz w:val="24"/>
          <w:szCs w:val="24"/>
        </w:rPr>
        <w:t xml:space="preserve"> жить, после того как она </w:t>
      </w:r>
      <w:r>
        <w:rPr>
          <w:rStyle w:val="Bodytext614"/>
          <w:sz w:val="24"/>
          <w:szCs w:val="24"/>
        </w:rPr>
        <w:t>стала клиенткой кутюрье</w:t>
      </w:r>
      <w:r>
        <w:rPr>
          <w:rStyle w:val="Bodytext611pt6"/>
          <w:sz w:val="24"/>
          <w:szCs w:val="24"/>
        </w:rPr>
        <w:t xml:space="preserve"> и после всех этих лет жиз</w:t>
        <w:softHyphen/>
      </w:r>
      <w:r>
        <w:rPr>
          <w:rStyle w:val="Bodytext614"/>
          <w:sz w:val="24"/>
          <w:szCs w:val="24"/>
        </w:rPr>
        <w:t>ни, когда я</w:t>
      </w:r>
      <w:r>
        <w:rPr>
          <w:rStyle w:val="Bodytext611pt6"/>
          <w:sz w:val="24"/>
          <w:szCs w:val="24"/>
        </w:rPr>
        <w:t xml:space="preserve"> жила по</w:t>
      </w:r>
      <w:r>
        <w:rPr>
          <w:rStyle w:val="Bodytext614"/>
          <w:sz w:val="24"/>
          <w:szCs w:val="24"/>
        </w:rPr>
        <w:t xml:space="preserve"> ее</w:t>
      </w:r>
      <w:r>
        <w:rPr>
          <w:rStyle w:val="Bodytext611pt6"/>
          <w:sz w:val="24"/>
          <w:szCs w:val="24"/>
        </w:rPr>
        <w:t xml:space="preserve"> указк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т почему была так болезненна мысль, что я со</w:t>
        <w:softHyphen/>
        <w:t>бираюсь обмануть свою маму, свою работу, шопинг и Ника. Я не совершала ничего подобного со вре</w:t>
        <w:softHyphen/>
        <w:t>мен старших классов средней школы. Всегда име</w:t>
        <w:softHyphen/>
        <w:t>ла расположение к безопасным методам ведения работы, думала я, ощущая на своей щеке предатель</w:t>
        <w:softHyphen/>
        <w:t>ское вздут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куталась в банный халат, когда услышала стук в дверь. Впустив горничную – я едва не пала ниц, настолько была ей благодарна, – села за свой ноутбук. Открыла календарь, и вот оно – записа</w:t>
        <w:softHyphen/>
        <w:t>но на двадцать четвертое, жирным курсивом.</w:t>
      </w:r>
    </w:p>
    <w:p>
      <w:pPr>
        <w:pStyle w:val="Bodytext421"/>
        <w:shd w:fill="auto" w:val="clear"/>
        <w:spacing w:lineRule="auto" w:line="240"/>
        <w:ind w:left="709"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Bodytext42Spacing0pt"/>
          <w:rFonts w:cs="Times New Roman" w:ascii="Times New Roman" w:hAnsi="Times New Roman"/>
          <w:i/>
          <w:spacing w:val="0"/>
          <w:sz w:val="24"/>
          <w:szCs w:val="24"/>
        </w:rPr>
        <w:t>Пятница: приезжает мама!!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Феерия в «Диор» должна была состояться в одиннадцать, а после этого была еще парочка не</w:t>
        <w:softHyphen/>
        <w:t>больших показов, которые я могла бы безболезнен</w:t>
        <w:softHyphen/>
        <w:t>но пропустить. Неделя высокой моды постепенно сходила на нет, а моя статья лежала где-то в неве</w:t>
        <w:softHyphen/>
        <w:t>домом месте. Да, действительно необходимо было использовать встречу с Лолой, чтобы поговорить о Луисе-Хайнце. Возможно, мне удастся убить двух зайцев сразу: послать на эти показы свою маму, пока я буду встречаться с Лолой. Отличная идея! Мамочке страшно понравится. И мы с ней сможем увидеться за обедом, а потом... может быть, она бу</w:t>
        <w:softHyphen/>
        <w:t>дет так выбита из колеи сменой часовых поясов, что рано ляжет спать. Тогда я смогу увидеться с Ни</w:t>
        <w:softHyphen/>
        <w:t>ком. Хорошо, что он работает допоздна. Что ка</w:t>
        <w:softHyphen/>
        <w:t>сается субботы – то это будет скорее субботняя ноч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жалуй, я смогу справиться с этой мультивариантной задачей и поиском оптимальных реше</w:t>
        <w:softHyphen/>
        <w:t>ний. Возможно, я могла бы стать тайным военным советником. Ну, или хотя бы церемониймейстером важных событий или свадеб. Я посмеялась над своей преждевременной паникой. Почему я вообще сомневаюсь в себе? Я все продумала. Все получит</w:t>
        <w:softHyphen/>
        <w:t>ся. Точно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Чтобы придать происходящему официальный статус, я отправила Лоле по электронной почте со</w:t>
        <w:softHyphen/>
        <w:t>общение о своем предполагаемом плане действий, затем отослала весточку Джиллиан, что нам непре</w:t>
        <w:softHyphen/>
        <w:t>менно надо поговорить сегодня вечером. Часы на моем компьютере показывали семь тридцать. Я чув</w:t>
        <w:softHyphen/>
        <w:t>ствовала себя так, будто успела совершить очень многое за сегодняшнее утро. Когда горничная за</w:t>
        <w:softHyphen/>
        <w:t>кончила развешивать полотенца и убрала остатки беспорядка, учиненного мной накануне, я выдала ей бесстыдно большие чаевые, заперла дверь и бро</w:t>
        <w:softHyphen/>
        <w:t>силась в ванную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411"/>
        <w:shd w:fill="auto" w:val="clear"/>
        <w:spacing w:lineRule="auto" w:line="240" w:before="0" w:after="0"/>
        <w:ind w:left="709" w:firstLine="360"/>
        <w:rPr/>
      </w:pPr>
      <w:r>
        <w:rPr>
          <w:rStyle w:val="Bodytext41NotBold"/>
          <w:b w:val="false"/>
          <w:sz w:val="24"/>
          <w:szCs w:val="24"/>
        </w:rPr>
        <w:t>* Лига Плюща – университетская</w:t>
      </w:r>
      <w:r>
        <w:rPr>
          <w:sz w:val="24"/>
          <w:szCs w:val="24"/>
        </w:rPr>
        <w:t xml:space="preserve"> лига, включающая восемь </w:t>
      </w:r>
      <w:r>
        <w:rPr>
          <w:rStyle w:val="Bodytext41NotBold"/>
          <w:b w:val="false"/>
          <w:sz w:val="24"/>
          <w:szCs w:val="24"/>
        </w:rPr>
        <w:t>старейших</w:t>
      </w:r>
      <w:r>
        <w:rPr>
          <w:sz w:val="24"/>
          <w:szCs w:val="24"/>
        </w:rPr>
        <w:t xml:space="preserve"> университетов</w:t>
      </w:r>
      <w:r>
        <w:rPr>
          <w:rStyle w:val="Bodytext41NotBold"/>
          <w:b w:val="false"/>
          <w:sz w:val="24"/>
          <w:szCs w:val="24"/>
        </w:rPr>
        <w:t xml:space="preserve"> на</w:t>
      </w:r>
      <w:r>
        <w:rPr>
          <w:sz w:val="24"/>
          <w:szCs w:val="24"/>
        </w:rPr>
        <w:t xml:space="preserve"> востоке США: университеты</w:t>
      </w:r>
      <w:r>
        <w:rPr>
          <w:rStyle w:val="Bodytext41NotBold"/>
          <w:b w:val="false"/>
          <w:sz w:val="24"/>
          <w:szCs w:val="24"/>
        </w:rPr>
        <w:t xml:space="preserve"> Брау</w:t>
        <w:softHyphen/>
      </w:r>
      <w:r>
        <w:rPr>
          <w:sz w:val="24"/>
          <w:szCs w:val="24"/>
        </w:rPr>
        <w:t>на, Колумбии,</w:t>
      </w:r>
      <w:r>
        <w:rPr>
          <w:rStyle w:val="Bodytext41NotBold"/>
          <w:b w:val="false"/>
          <w:sz w:val="24"/>
          <w:szCs w:val="24"/>
        </w:rPr>
        <w:t xml:space="preserve"> Корнуолла,</w:t>
      </w:r>
      <w:r>
        <w:rPr>
          <w:sz w:val="24"/>
          <w:szCs w:val="24"/>
        </w:rPr>
        <w:t xml:space="preserve"> Дортмунда, Гарварда,</w:t>
      </w:r>
      <w:r>
        <w:rPr>
          <w:rStyle w:val="Bodytext41NotBold"/>
          <w:b w:val="false"/>
          <w:sz w:val="24"/>
          <w:szCs w:val="24"/>
        </w:rPr>
        <w:t xml:space="preserve"> Пенсильвании, </w:t>
      </w:r>
      <w:r>
        <w:rPr>
          <w:sz w:val="24"/>
          <w:szCs w:val="24"/>
        </w:rPr>
        <w:t>Принстона и Йеля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Надеялась быстренько принять душ – по поводу слишком длительной работы душа я уже усвоила урок – до того, как прибудет моя мать. Она будет удивлена, увидев меня готовой к вы</w:t>
        <w:softHyphen/>
        <w:t>ходу так рано утром; она провела семнадцать лет своей жизни (первый год – кормление в три утра, несмотря ни на что), пытаясь вырвать меня из объ</w:t>
        <w:softHyphen/>
        <w:t>ятий сна, прежде чем мое тело было готово ото</w:t>
        <w:softHyphen/>
        <w:t>рваться от крова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сегодня, невзирая на то, что я мало спала – или, наоборот, благодаря недостатку сна и причи</w:t>
        <w:softHyphen/>
        <w:t>не, из-за которой недоспала, – я была бодра и го</w:t>
        <w:softHyphen/>
        <w:t>това действовать. Выйдя из душа, завернув волосы в полотенце, я тихонько мурлыкала себе под нос мелодии лучших хитов «Дюран Дюран», но вскоре была отвлечена мыслью, сопровождаемой</w:t>
      </w:r>
      <w:r>
        <w:rPr>
          <w:rStyle w:val="Bodytext95"/>
          <w:sz w:val="24"/>
          <w:szCs w:val="24"/>
        </w:rPr>
        <w:t xml:space="preserve"> хмыка</w:t>
        <w:softHyphen/>
      </w:r>
      <w:r>
        <w:rPr>
          <w:rStyle w:val="Bodytext1"/>
          <w:sz w:val="24"/>
          <w:szCs w:val="24"/>
        </w:rPr>
        <w:t>ньем: не стала ли я уже девушкой Ника?</w:t>
      </w:r>
      <w:r>
        <w:rPr>
          <w:rStyle w:val="Bodytext95"/>
          <w:sz w:val="24"/>
          <w:szCs w:val="24"/>
        </w:rPr>
        <w:t xml:space="preserve"> Такого го</w:t>
        <w:softHyphen/>
      </w:r>
      <w:r>
        <w:rPr>
          <w:rStyle w:val="Bodytext1"/>
          <w:sz w:val="24"/>
          <w:szCs w:val="24"/>
        </w:rPr>
        <w:t>ловокружения я не испытывала с тех</w:t>
      </w:r>
      <w:r>
        <w:rPr>
          <w:rStyle w:val="Bodytext95"/>
          <w:sz w:val="24"/>
          <w:szCs w:val="24"/>
        </w:rPr>
        <w:t xml:space="preserve"> пор, как впер</w:t>
        <w:softHyphen/>
      </w:r>
      <w:r>
        <w:rPr>
          <w:rStyle w:val="Bodytext1"/>
          <w:sz w:val="24"/>
          <w:szCs w:val="24"/>
        </w:rPr>
        <w:t>вые получила свое первое</w:t>
      </w:r>
      <w:r>
        <w:rPr>
          <w:rStyle w:val="Bodytext95"/>
          <w:sz w:val="24"/>
          <w:szCs w:val="24"/>
        </w:rPr>
        <w:t xml:space="preserve"> приглашение от</w:t>
      </w:r>
      <w:r>
        <w:rPr>
          <w:rStyle w:val="Bodytext1"/>
          <w:sz w:val="24"/>
          <w:szCs w:val="24"/>
        </w:rPr>
        <w:t xml:space="preserve"> «Ша</w:t>
        <w:softHyphen/>
        <w:t>нель» на распродажу образцов.</w:t>
      </w:r>
      <w:r>
        <w:rPr>
          <w:rStyle w:val="Bodytext95"/>
          <w:sz w:val="24"/>
          <w:szCs w:val="24"/>
        </w:rPr>
        <w:t xml:space="preserve"> Или через</w:t>
      </w:r>
      <w:r>
        <w:rPr>
          <w:rStyle w:val="Bodytext1"/>
          <w:sz w:val="24"/>
          <w:szCs w:val="24"/>
        </w:rPr>
        <w:t xml:space="preserve"> несколь</w:t>
        <w:softHyphen/>
        <w:t>ко дней после этого, когда я действительно вошла в бальный зал</w:t>
      </w:r>
      <w:r>
        <w:rPr>
          <w:rStyle w:val="BodytextFranklinGothicBook"/>
          <w:rFonts w:cs="Times New Roman"/>
          <w:i w:val="false"/>
          <w:sz w:val="24"/>
          <w:szCs w:val="24"/>
        </w:rPr>
        <w:t xml:space="preserve"> отеля</w:t>
      </w:r>
      <w:r>
        <w:rPr>
          <w:rStyle w:val="Bodytext1"/>
          <w:sz w:val="24"/>
          <w:szCs w:val="24"/>
        </w:rPr>
        <w:t xml:space="preserve"> и насладилась восхитительным зрелищем всех чудесных покупок, которые можно было там соверши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се еще обмотанная полотенцем, я прошла че</w:t>
        <w:softHyphen/>
        <w:t>рез всю комнату к шкафу и вынула мою пятничную одежду. Внимательно все изучила, помня о том, что со мной пойдет мама. Это был, вполне вероятно, один из самых скромных нарядов, сошедших с по</w:t>
        <w:softHyphen/>
        <w:t>диума «Диор» за последние четыре сезона: черный шелковый трикотажный топ с глубоким У-образ- ным вырезом, прикрытым кружевом, и тонкие чер</w:t>
        <w:softHyphen/>
        <w:t>ные брюки «тукседо». К нему планировались чер</w:t>
        <w:softHyphen/>
        <w:t>ные туфли «Маноло», которые я забыла привезти: при других обстоятельствах я бы заменила их чер</w:t>
        <w:softHyphen/>
        <w:t>ными «Лабутенами». Но после всего случившегося в последнее время я... решила не рисковать. А так как мои «Чу» были сломаны, пришлось надеть «Доль</w:t>
        <w:softHyphen/>
        <w:t>че &amp; Габбана» леопардовой расцветки. Придется мамочке смириться с эт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стро оделась и с волосами, все еще завер</w:t>
        <w:softHyphen/>
        <w:t>нутыми в полотенце, пошла в ванную, чтобы нане</w:t>
        <w:softHyphen/>
        <w:t>сти макияж. В ту минуту, когда я присела перед зер</w:t>
        <w:softHyphen/>
        <w:t>калом, раздался стук в дверь. Прыжком я подско</w:t>
        <w:softHyphen/>
        <w:t>чила к двери, готовая к горячим объятиям.</w:t>
      </w:r>
    </w:p>
    <w:p>
      <w:pPr>
        <w:pStyle w:val="Bodytext13"/>
        <w:shd w:fill="auto" w:val="clear"/>
        <w:tabs>
          <w:tab w:val="clear" w:pos="708"/>
          <w:tab w:val="left" w:pos="6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ривет, мам!</w:t>
      </w:r>
    </w:p>
    <w:p>
      <w:pPr>
        <w:pStyle w:val="Bodytext13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дравствуй, солнышко, – произнесла она, как всегда, слегка в нос. – Какая ужасная поездка на такси. Я знаю, мой французский устарел и тому подобное, но клянусь, он спросил, не модель ли я!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75" w:name="bookmark75"/>
      <w:r>
        <w:rPr>
          <w:rStyle w:val="Heading521"/>
          <w:sz w:val="24"/>
          <w:szCs w:val="24"/>
        </w:rPr>
        <w:t>Я поцеловала ее в обе щеки и крепко обняла. Я правда была очень рада.</w:t>
      </w:r>
      <w:bookmarkEnd w:id="75"/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76" w:name="bookmark76"/>
      <w:r>
        <w:rPr>
          <w:rStyle w:val="Heading521"/>
          <w:sz w:val="24"/>
          <w:szCs w:val="24"/>
        </w:rPr>
        <w:t>Портье вошел следом с двумя большими чемо</w:t>
        <w:softHyphen/>
        <w:t>данами на колесиках. (Теперь всем понятно, отку</w:t>
      </w:r>
      <w:bookmarkEnd w:id="76"/>
      <w:r>
        <w:rPr>
          <w:rStyle w:val="Bodytext1"/>
          <w:sz w:val="24"/>
          <w:szCs w:val="24"/>
        </w:rPr>
        <w:t>да у меня привычки к упаковыванию вещей и шопингу.)</w:t>
      </w:r>
    </w:p>
    <w:p>
      <w:pPr>
        <w:pStyle w:val="Bodytext13"/>
        <w:shd w:fill="auto" w:val="clear"/>
        <w:tabs>
          <w:tab w:val="clear" w:pos="708"/>
          <w:tab w:val="left" w:pos="922" w:leader="none"/>
        </w:tabs>
        <w:spacing w:lineRule="auto" w:line="240"/>
        <w:ind w:left="709"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</w:r>
      <w:r>
        <w:rPr>
          <w:rStyle w:val="Bodytext1"/>
          <w:sz w:val="24"/>
          <w:szCs w:val="24"/>
          <w:lang w:val="en-US"/>
        </w:rPr>
        <w:t xml:space="preserve">Ah, excusez-moi, – </w:t>
      </w:r>
      <w:r>
        <w:rPr>
          <w:rStyle w:val="Bodytext1"/>
          <w:sz w:val="24"/>
          <w:szCs w:val="24"/>
        </w:rPr>
        <w:t>сказала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я</w:t>
      </w:r>
      <w:r>
        <w:rPr>
          <w:rStyle w:val="Bodytext1"/>
          <w:sz w:val="24"/>
          <w:szCs w:val="24"/>
          <w:lang w:val="en-US"/>
        </w:rPr>
        <w:t>, – ma mure va rester dans la chambre adjacente</w:t>
      </w:r>
      <w:r>
        <w:rPr>
          <w:rStyle w:val="Bodytext1"/>
          <w:rStyle w:val="FootnoteAnchor"/>
          <w:sz w:val="24"/>
          <w:szCs w:val="24"/>
        </w:rPr>
        <w:footnoteReference w:id="3"/>
      </w:r>
      <w:r>
        <w:rPr>
          <w:rStyle w:val="Bodytext1"/>
          <w:sz w:val="24"/>
          <w:szCs w:val="24"/>
          <w:lang w:val="en-US"/>
        </w:rPr>
        <w:t>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овела его через ванную в соседнюю спаль</w:t>
        <w:softHyphen/>
        <w:t>ню, куда он проследовал, катя за собой чемоданы. Я лишь могла догадываться, насколько они тяже</w:t>
        <w:softHyphen/>
        <w:t>лы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, довольная, шла бок о бок, держа свою до</w:t>
        <w:softHyphen/>
        <w:t>рожную сумку «Вюиттон».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знала, что ты закажешь для нас «люкс», сладкая, – сказала она. – Это даже слишком!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хотелось, чтобы твоя первая поездка в Париж была лучше, чем когда-либо, – ответила я, беря ее руку в свою и пожимая. – Мы отлично про</w:t>
        <w:softHyphen/>
        <w:t>ведем время, только ты и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ехасский акцент незаметно возвратился из под</w:t>
        <w:softHyphen/>
        <w:t>сознания. И с этим ничего нельзя было подел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портье расставил мамин багаж перед шка</w:t>
        <w:softHyphen/>
        <w:t>фом в</w:t>
      </w:r>
      <w:r>
        <w:rPr>
          <w:rStyle w:val="Bodytext95"/>
          <w:sz w:val="24"/>
          <w:szCs w:val="24"/>
        </w:rPr>
        <w:t xml:space="preserve"> ее</w:t>
      </w:r>
      <w:r>
        <w:rPr>
          <w:rStyle w:val="Bodytext1"/>
          <w:sz w:val="24"/>
          <w:szCs w:val="24"/>
        </w:rPr>
        <w:t xml:space="preserve"> комнате, она дала ему банкноту в двадцать евро и отпустила. Должно быть, чемоданы были по- настоящему тяжелыми. Мама быстро осмотрела комнату и упала на кровать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совершенно разбита, – сказала она. – А когда показ, Алекс? Мне нужно подготовиться.</w:t>
      </w:r>
    </w:p>
    <w:p>
      <w:pPr>
        <w:pStyle w:val="Bodytext13"/>
        <w:shd w:fill="auto" w:val="clear"/>
        <w:tabs>
          <w:tab w:val="clear" w:pos="708"/>
          <w:tab w:val="left" w:pos="6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раньше одиннадцати, мама, что в действи</w:t>
        <w:softHyphen/>
        <w:t>тельности означает в полдень, – объясняла я, оче</w:t>
        <w:softHyphen/>
        <w:t>видно, не слушающим меня ушам, поскольку ма</w:t>
        <w:softHyphen/>
        <w:t>мочка вскочила с кровати и прямой наводкой устре</w:t>
        <w:softHyphen/>
        <w:t>милась к своим чемоданам. – У тебя еще куча вре</w:t>
        <w:softHyphen/>
        <w:t>мени. Почему бы тебе не принять горячую ванну. Мы можем позавтракать, прежде чем идти. Ты спа</w:t>
        <w:softHyphen/>
        <w:t>ла в самолете?</w:t>
      </w:r>
    </w:p>
    <w:p>
      <w:pPr>
        <w:pStyle w:val="Bodytext615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-м, гм-м, – промычала она рассеянн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а уже была занята, рылась в чемоданах. Вы</w:t>
        <w:softHyphen/>
        <w:t>удила помятую шелковую блузу – ту, которую я ку</w:t>
        <w:softHyphen/>
        <w:t>пила ей на распродаже у «Армани» в прошлом году,</w:t>
      </w:r>
    </w:p>
    <w:p>
      <w:pPr>
        <w:pStyle w:val="Bodytext615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Есть здесь утюг или мне придется отпаривать ее в ванной комнате?</w:t>
      </w:r>
    </w:p>
    <w:p>
      <w:pPr>
        <w:pStyle w:val="Bodytext615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Я выглажу, – ответила я быстр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асы показывали четверть одиннадцатого к то</w:t>
        <w:softHyphen/>
        <w:t>му моменту, когда мама распаковала вещи, прина</w:t>
        <w:softHyphen/>
        <w:t xml:space="preserve">рядилась и взяла свой первый круассан и </w:t>
      </w:r>
      <w:r>
        <w:rPr>
          <w:rStyle w:val="Bodytext614"/>
          <w:sz w:val="24"/>
          <w:szCs w:val="24"/>
          <w:lang w:val="en-US"/>
        </w:rPr>
        <w:t>cafe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au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lait</w:t>
      </w:r>
      <w:r>
        <w:rPr>
          <w:rStyle w:val="Bodytext614"/>
          <w:sz w:val="24"/>
          <w:szCs w:val="24"/>
        </w:rPr>
        <w:t>*. И затем она была готова выходить. Несмотря на то, что я объясняла ей про «время моды» («О, это так остроумно, как вы все это называете!»), она хотела быть в зале заблаговременно, чтобы иметь возможность «впитать в себя» все это. Мама была настолько взволнована предстоящим днем – осо</w:t>
        <w:softHyphen/>
        <w:t>бенно той его частью, когда она будет замещать меня на послеполуденных показах, – что позвони</w:t>
        <w:softHyphen/>
        <w:t>ла домой, чтобы сообщить об этом моему папе. Ко</w:t>
        <w:softHyphen/>
        <w:t>торый у него там час? О, три тридцать утра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 привыкшие к роскоши наличия такси и гон</w:t>
        <w:softHyphen/>
        <w:t>ке через город, мы с мамой неторопливым шагом вышли из отеля. И конечно, никакой очереди на стоянке – зато пять машин ожидали пассажиров. Мы сели в первую из них, и я попросила водителя совершить живописный маршрут до Лувра.</w:t>
      </w:r>
    </w:p>
    <w:p>
      <w:pPr>
        <w:pStyle w:val="Bodytext615"/>
        <w:shd w:fill="auto" w:val="clear"/>
        <w:tabs>
          <w:tab w:val="clear" w:pos="708"/>
          <w:tab w:val="left" w:pos="58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ама, я отдала тебе твое приглашение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акой реакции. Моя мать, прижавшись к стеклу, впитывала новые впечатления. Она не слы</w:t>
        <w:softHyphen/>
        <w:t>шала ни слова из того, что я сказала. Я обняла ее и поцеловала в щеку, и мы сидели в тишине, пока так</w:t>
        <w:softHyphen/>
        <w:t>си кружило по улицам левого берега, мимо Сорбонны</w:t>
      </w:r>
      <w:r>
        <w:rPr>
          <w:rStyle w:val="Bodytext82"/>
          <w:sz w:val="24"/>
          <w:szCs w:val="24"/>
        </w:rPr>
        <w:t>, Пантеона, Люксембургского сада, отеля Ин</w:t>
        <w:softHyphen/>
        <w:t>валидов и Эйфелевой башни, потом через Сену и вниз к Елисейским Полям по направлению к Лувру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Мы вышли у одного из входов на рю де Риволи и поскакали вниз по эскалатору, к уровню зала. Сразу за углом от магазинов, которые заполнили парижскую версию подземного молла, – «Соиггедез» вместо «Гэп», несколько дверей вниз от на</w:t>
        <w:softHyphen/>
        <w:t>много более шикарного европейского эквивален</w:t>
        <w:softHyphen/>
        <w:t>та «Тай Рэк»  – находился зал, где должен был со</w:t>
        <w:softHyphen/>
        <w:t>стояться показ мод. Было начало двенадцатого, тол</w:t>
        <w:softHyphen/>
        <w:t>па достигла критической массы. За бархатным ка</w:t>
        <w:softHyphen/>
        <w:t>натом расположился корпус репортеров с планше</w:t>
        <w:softHyphen/>
        <w:t>тами и аппаратами уоки-токи в руках; по другую сторону были толпы поклонников, желающих сво</w:t>
        <w:softHyphen/>
        <w:t>бодно вдыхать парфюм, но неизбежно получающих отказ и невпускаемых. Я узнала некоторых посто</w:t>
        <w:softHyphen/>
        <w:t>янных субъектов из последней категории, некое по</w:t>
        <w:softHyphen/>
        <w:t>добие тени модной массы, страждущих, надеющих</w:t>
        <w:softHyphen/>
        <w:t>ся на то, что однажды им выпадет счастливый но</w:t>
        <w:softHyphen/>
        <w:t>мер. Таких можно найти в любой столице моды, везде, где есть халявная еда и питье, и по этой при</w:t>
        <w:softHyphen/>
        <w:t>чине зеваки иногда бывают неотличимы от журна</w:t>
        <w:softHyphen/>
        <w:t>листов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Мама и я невозмутимо прошествовали сквозь толпу – определенно, мой позор был недолгим – и миновали охрану на входе. Мы проследовали за тонкой струйкой приглашенных сквозь какой-то тяжелый бархатный занавес и попали в зал, кото</w:t>
        <w:softHyphen/>
        <w:t>рый обволакивал и создавал настроение тусклым освещением... и одной большой песчаной ловуш</w:t>
        <w:softHyphen/>
        <w:t>кой. Песок был повсюду: рассыпан по полу, он по</w:t>
        <w:softHyphen/>
        <w:t>крывал пыльным слоем белые кресла, и даже по</w:t>
        <w:softHyphen/>
      </w:r>
      <w:r>
        <w:rPr>
          <w:rStyle w:val="Bodytext1"/>
          <w:bCs/>
          <w:sz w:val="24"/>
          <w:szCs w:val="24"/>
        </w:rPr>
        <w:t>том, спустя несколько дней, я находила крохотные песчинки в своих туфлях, сумке, чемодане. По</w:t>
        <w:softHyphen/>
        <w:t>скольку декор был очень скудным, трудно было определить тему показа: то ли вечеринка на пляже, то ли же караван в пусты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место обычного расположения – подиум в центре и ряд сидений вокруг него – кресла стояли группами по всему помещению, создавая некое по</w:t>
        <w:softHyphen/>
        <w:t>добие внушительного лабиринта. Никаких знаков на полу, ничто не объясняло «поэтической» идеи или причины подобного расположения зритель</w:t>
        <w:softHyphen/>
        <w:t>ских мест, но даже в этой хаотичной конфигурации было ясно, где первый ряд, а где нет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Тараща глаза, моя мама хотела пройти от входа вокруг зала с намерением найти наши места: трюк, который я исполнила пару дней назад с таким фу</w:t>
        <w:softHyphen/>
        <w:t>рором. Обычно никто не стремился усаживаться первым, когда в игре Фешенебельные Звезды, а не Музыкальные Стулья. Однако теперь я не могла отсюда, снизу, связаться по телефону с Лолой, по</w:t>
        <w:softHyphen/>
        <w:t>этому приходилось высматривать высокую длинно</w:t>
        <w:softHyphen/>
        <w:t>ногую блондинку – наверняка она была бы одна такая, верно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ка мы шли по кругу, моя мама тянула меня за руку, давая краткие комментарии о присутствую</w:t>
        <w:softHyphen/>
        <w:t>щих, будто озвучивала какой-то документальный фильм телеканала «Дискавери», каждый раз, когда она узнавала кого-то, виденного ею на страницах «Уикли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Наследница каучуковой плантации, которая бросила мужа ради матадора – такой скандал, – шептала она. – А это виконт, который женился на деньгах крупной интернет-корпорации по регист</w:t>
        <w:softHyphen/>
        <w:t>рации доменов и хостингов, – хмыкнула она, одоб</w:t>
        <w:softHyphen/>
        <w:t>рительно кивая головой. – Ох, а вон там высоко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поставленная леди из</w:t>
      </w:r>
      <w:r>
        <w:rPr>
          <w:rStyle w:val="Bodytext95"/>
          <w:sz w:val="24"/>
          <w:szCs w:val="24"/>
        </w:rPr>
        <w:t xml:space="preserve"> Нью-Йорка, которая имела </w:t>
      </w:r>
      <w:r>
        <w:rPr>
          <w:rStyle w:val="Bodytext1"/>
          <w:sz w:val="24"/>
          <w:szCs w:val="24"/>
        </w:rPr>
        <w:t>так же много бывших супругов,</w:t>
      </w:r>
      <w:r>
        <w:rPr>
          <w:rStyle w:val="Bodytext95"/>
          <w:sz w:val="24"/>
          <w:szCs w:val="24"/>
        </w:rPr>
        <w:t xml:space="preserve"> как и косметиче</w:t>
        <w:softHyphen/>
      </w:r>
      <w:r>
        <w:rPr>
          <w:rStyle w:val="Bodytext1"/>
          <w:sz w:val="24"/>
          <w:szCs w:val="24"/>
        </w:rPr>
        <w:t>ских подтяжек лица!</w:t>
      </w:r>
    </w:p>
    <w:p>
      <w:pPr>
        <w:pStyle w:val="Bodytext13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что из этого должно нас</w:t>
      </w:r>
      <w:r>
        <w:rPr>
          <w:rStyle w:val="Bodytext95"/>
          <w:sz w:val="24"/>
          <w:szCs w:val="24"/>
        </w:rPr>
        <w:t xml:space="preserve"> более всего шоки</w:t>
        <w:softHyphen/>
      </w:r>
      <w:r>
        <w:rPr>
          <w:rStyle w:val="Bodytext1"/>
          <w:sz w:val="24"/>
          <w:szCs w:val="24"/>
        </w:rPr>
        <w:t>ровать? – спросила я с</w:t>
      </w:r>
      <w:r>
        <w:rPr>
          <w:rStyle w:val="Bodytext95"/>
          <w:sz w:val="24"/>
          <w:szCs w:val="24"/>
        </w:rPr>
        <w:t xml:space="preserve"> неподдельным любопыт</w:t>
        <w:softHyphen/>
      </w:r>
      <w:r>
        <w:rPr>
          <w:rStyle w:val="Bodytext1"/>
          <w:sz w:val="24"/>
          <w:szCs w:val="24"/>
        </w:rPr>
        <w:t>ств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коло половины двенадцатого</w:t>
      </w:r>
      <w:r>
        <w:rPr>
          <w:rStyle w:val="Bodytext95"/>
          <w:sz w:val="24"/>
          <w:szCs w:val="24"/>
        </w:rPr>
        <w:t xml:space="preserve"> помещение за</w:t>
        <w:softHyphen/>
      </w:r>
      <w:r>
        <w:rPr>
          <w:rStyle w:val="Bodytext1"/>
          <w:sz w:val="24"/>
          <w:szCs w:val="24"/>
        </w:rPr>
        <w:t>полнилось. Мы нашли свои</w:t>
      </w:r>
      <w:r>
        <w:rPr>
          <w:rStyle w:val="Bodytext95"/>
          <w:sz w:val="24"/>
          <w:szCs w:val="24"/>
        </w:rPr>
        <w:t xml:space="preserve"> места</w:t>
      </w:r>
      <w:r>
        <w:rPr>
          <w:rStyle w:val="Bodytext1"/>
          <w:sz w:val="24"/>
          <w:szCs w:val="24"/>
        </w:rPr>
        <w:t xml:space="preserve"> в</w:t>
      </w:r>
      <w:r>
        <w:rPr>
          <w:rStyle w:val="Bodytext95"/>
          <w:sz w:val="24"/>
          <w:szCs w:val="24"/>
        </w:rPr>
        <w:t xml:space="preserve"> переднем ря</w:t>
        <w:softHyphen/>
      </w:r>
      <w:r>
        <w:rPr>
          <w:rStyle w:val="Bodytext9pt3"/>
          <w:sz w:val="24"/>
          <w:szCs w:val="24"/>
        </w:rPr>
        <w:t>ду</w:t>
      </w:r>
      <w:r>
        <w:rPr>
          <w:rStyle w:val="Bodytext1"/>
          <w:sz w:val="24"/>
          <w:szCs w:val="24"/>
        </w:rPr>
        <w:t xml:space="preserve"> – и, что более важно, пакеты</w:t>
      </w:r>
      <w:r>
        <w:rPr>
          <w:rStyle w:val="Bodytext95"/>
          <w:sz w:val="24"/>
          <w:szCs w:val="24"/>
        </w:rPr>
        <w:t xml:space="preserve"> с подарками под </w:t>
      </w:r>
      <w:r>
        <w:rPr>
          <w:rStyle w:val="Bodytext1"/>
          <w:sz w:val="24"/>
          <w:szCs w:val="24"/>
        </w:rPr>
        <w:t>ними. Мама охала и ахала над</w:t>
      </w:r>
      <w:r>
        <w:rPr>
          <w:rStyle w:val="Bodytext95"/>
          <w:sz w:val="24"/>
          <w:szCs w:val="24"/>
        </w:rPr>
        <w:t xml:space="preserve"> бесплатными пано</w:t>
        <w:softHyphen/>
      </w:r>
      <w:r>
        <w:rPr>
          <w:rStyle w:val="Bodytext1"/>
          <w:sz w:val="24"/>
          <w:szCs w:val="24"/>
        </w:rPr>
        <w:t>рамными солнцезащитными очками.</w:t>
      </w:r>
      <w:r>
        <w:rPr>
          <w:rStyle w:val="Bodytext95"/>
          <w:sz w:val="24"/>
          <w:szCs w:val="24"/>
        </w:rPr>
        <w:t xml:space="preserve"> Я считала, что </w:t>
      </w:r>
      <w:r>
        <w:rPr>
          <w:rStyle w:val="Bodytext1"/>
          <w:sz w:val="24"/>
          <w:szCs w:val="24"/>
        </w:rPr>
        <w:t>позолота и огромная оправа – слегка</w:t>
      </w:r>
      <w:r>
        <w:rPr>
          <w:rStyle w:val="Bodytext95"/>
          <w:sz w:val="24"/>
          <w:szCs w:val="24"/>
        </w:rPr>
        <w:t xml:space="preserve"> чересчур. Но </w:t>
      </w:r>
      <w:r>
        <w:rPr>
          <w:rStyle w:val="Bodytext1"/>
          <w:sz w:val="24"/>
          <w:szCs w:val="24"/>
        </w:rPr>
        <w:t>ведь она все-таки жила в Техасе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Внимание мамы вскоре было</w:t>
      </w:r>
      <w:r>
        <w:rPr>
          <w:rStyle w:val="Bodytext95"/>
          <w:sz w:val="24"/>
          <w:szCs w:val="24"/>
        </w:rPr>
        <w:t xml:space="preserve"> отвлечено соседя</w:t>
        <w:softHyphen/>
      </w:r>
      <w:r>
        <w:rPr>
          <w:rStyle w:val="Bodytext1"/>
          <w:sz w:val="24"/>
          <w:szCs w:val="24"/>
        </w:rPr>
        <w:t>ми: напротив нас сидел владелец</w:t>
      </w:r>
      <w:r>
        <w:rPr>
          <w:rStyle w:val="Bodytext95"/>
          <w:sz w:val="24"/>
          <w:szCs w:val="24"/>
        </w:rPr>
        <w:t xml:space="preserve"> каучуковой план</w:t>
        <w:softHyphen/>
      </w:r>
      <w:r>
        <w:rPr>
          <w:rStyle w:val="Bodytext1"/>
          <w:sz w:val="24"/>
          <w:szCs w:val="24"/>
        </w:rPr>
        <w:t>тации, и она не могла удержаться,</w:t>
      </w:r>
      <w:r>
        <w:rPr>
          <w:rStyle w:val="Bodytext95"/>
          <w:sz w:val="24"/>
          <w:szCs w:val="24"/>
        </w:rPr>
        <w:t xml:space="preserve"> чтобы не выта</w:t>
        <w:softHyphen/>
      </w:r>
      <w:r>
        <w:rPr>
          <w:rStyle w:val="Bodytext1"/>
          <w:sz w:val="24"/>
          <w:szCs w:val="24"/>
        </w:rPr>
        <w:t>щить тайком цифровой фотоаппарат из</w:t>
      </w:r>
      <w:r>
        <w:rPr>
          <w:rStyle w:val="Bodytext95"/>
          <w:sz w:val="24"/>
          <w:szCs w:val="24"/>
        </w:rPr>
        <w:t xml:space="preserve"> своей крас</w:t>
        <w:softHyphen/>
      </w:r>
      <w:r>
        <w:rPr>
          <w:rStyle w:val="Bodytext1"/>
          <w:sz w:val="24"/>
          <w:szCs w:val="24"/>
        </w:rPr>
        <w:t>ной кожаной сумки «фетишик»* от Диор</w:t>
      </w:r>
      <w:r>
        <w:rPr>
          <w:rStyle w:val="Bodytext95"/>
          <w:sz w:val="24"/>
          <w:szCs w:val="24"/>
        </w:rPr>
        <w:t xml:space="preserve"> («хоть ка</w:t>
        <w:softHyphen/>
      </w:r>
      <w:r>
        <w:rPr>
          <w:rStyle w:val="Bodytext1"/>
          <w:sz w:val="24"/>
          <w:szCs w:val="24"/>
        </w:rPr>
        <w:t>кой-то новый» элемент в ее наряде от Диор,</w:t>
      </w:r>
      <w:r>
        <w:rPr>
          <w:rStyle w:val="Bodytext95"/>
          <w:sz w:val="24"/>
          <w:szCs w:val="24"/>
        </w:rPr>
        <w:t xml:space="preserve"> кото</w:t>
        <w:softHyphen/>
      </w:r>
      <w:r>
        <w:rPr>
          <w:rStyle w:val="Bodytext1"/>
          <w:sz w:val="24"/>
          <w:szCs w:val="24"/>
        </w:rPr>
        <w:t>рый подходил к ее костюму-винтаж от</w:t>
      </w:r>
      <w:r>
        <w:rPr>
          <w:rStyle w:val="Bodytext95"/>
          <w:sz w:val="24"/>
          <w:szCs w:val="24"/>
        </w:rPr>
        <w:t xml:space="preserve"> Джанфран- </w:t>
      </w:r>
      <w:r>
        <w:rPr>
          <w:rStyle w:val="Bodytext1"/>
          <w:sz w:val="24"/>
          <w:szCs w:val="24"/>
        </w:rPr>
        <w:t>ко Ферре). С моей точки зрения, ей</w:t>
      </w:r>
      <w:r>
        <w:rPr>
          <w:rStyle w:val="Bodytext95"/>
          <w:sz w:val="24"/>
          <w:szCs w:val="24"/>
        </w:rPr>
        <w:t xml:space="preserve"> бы больше по</w:t>
        <w:softHyphen/>
      </w:r>
      <w:r>
        <w:rPr>
          <w:rStyle w:val="Bodytext1"/>
          <w:sz w:val="24"/>
          <w:szCs w:val="24"/>
        </w:rPr>
        <w:t>дошло иметь подходящий бумажник</w:t>
      </w:r>
      <w:r>
        <w:rPr>
          <w:rStyle w:val="Bodytext95"/>
          <w:sz w:val="24"/>
          <w:szCs w:val="24"/>
        </w:rPr>
        <w:t xml:space="preserve"> в этой сумке, </w:t>
      </w:r>
      <w:r>
        <w:rPr>
          <w:rStyle w:val="Bodytext1"/>
          <w:sz w:val="24"/>
          <w:szCs w:val="24"/>
        </w:rPr>
        <w:t>а не камеру, но опять же мне всегда</w:t>
      </w:r>
      <w:r>
        <w:rPr>
          <w:rStyle w:val="Bodytext95"/>
          <w:sz w:val="24"/>
          <w:szCs w:val="24"/>
        </w:rPr>
        <w:t xml:space="preserve"> казалось, что </w:t>
      </w:r>
      <w:r>
        <w:rPr>
          <w:rStyle w:val="Bodytext1"/>
          <w:sz w:val="24"/>
          <w:szCs w:val="24"/>
        </w:rPr>
        <w:t>мамин ридикюль по-волшебному</w:t>
      </w:r>
      <w:r>
        <w:rPr>
          <w:rStyle w:val="Bodytext95"/>
          <w:sz w:val="24"/>
          <w:szCs w:val="24"/>
        </w:rPr>
        <w:t xml:space="preserve"> бездонен и готов </w:t>
      </w:r>
      <w:r>
        <w:rPr>
          <w:rStyle w:val="Bodytext1"/>
          <w:sz w:val="24"/>
          <w:szCs w:val="24"/>
        </w:rPr>
        <w:t>клюбой из моих прихотей. «Клинекс»?</w:t>
      </w:r>
      <w:r>
        <w:rPr>
          <w:rStyle w:val="Bodytext95"/>
          <w:sz w:val="24"/>
          <w:szCs w:val="24"/>
        </w:rPr>
        <w:t xml:space="preserve"> Есть. Клип- </w:t>
      </w:r>
      <w:r>
        <w:rPr>
          <w:rStyle w:val="Bodytext1"/>
          <w:sz w:val="24"/>
          <w:szCs w:val="24"/>
        </w:rPr>
        <w:t>сы-гвоздики? Конечно. Увлажняющий</w:t>
      </w:r>
      <w:r>
        <w:rPr>
          <w:rStyle w:val="Bodytext95"/>
          <w:sz w:val="24"/>
          <w:szCs w:val="24"/>
        </w:rPr>
        <w:t xml:space="preserve"> лосьон? Да, </w:t>
      </w:r>
      <w:r>
        <w:rPr>
          <w:rStyle w:val="Bodytext1"/>
          <w:sz w:val="24"/>
          <w:szCs w:val="24"/>
        </w:rPr>
        <w:t>пожалуйста. Гранола-бар**? Вот деньги,</w:t>
      </w:r>
      <w:r>
        <w:rPr>
          <w:rStyle w:val="Bodytext95"/>
          <w:sz w:val="24"/>
          <w:szCs w:val="24"/>
        </w:rPr>
        <w:t xml:space="preserve"> милая, возь</w:t>
        <w:softHyphen/>
      </w:r>
      <w:r>
        <w:rPr>
          <w:rStyle w:val="Bodytext1"/>
          <w:sz w:val="24"/>
          <w:szCs w:val="24"/>
        </w:rPr>
        <w:t>ми и иди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«Фетишик» – ребристая сумка из телячьей кожи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Гранола – подслащенная овсянка с изюмом и орех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осхитительная камера, –</w:t>
      </w:r>
      <w:r>
        <w:rPr>
          <w:rStyle w:val="Bodytext95"/>
          <w:sz w:val="24"/>
          <w:szCs w:val="24"/>
        </w:rPr>
        <w:t xml:space="preserve"> произнес голос, </w:t>
      </w:r>
      <w:r>
        <w:rPr>
          <w:rStyle w:val="Bodytext1"/>
          <w:sz w:val="24"/>
          <w:szCs w:val="24"/>
        </w:rPr>
        <w:t>исходивший из кресла</w:t>
      </w:r>
      <w:r>
        <w:rPr>
          <w:rStyle w:val="Bodytext95"/>
          <w:sz w:val="24"/>
          <w:szCs w:val="24"/>
        </w:rPr>
        <w:t xml:space="preserve"> по соседству с моей мам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обе повернули</w:t>
      </w:r>
      <w:r>
        <w:rPr>
          <w:rStyle w:val="Bodytext95"/>
          <w:sz w:val="24"/>
          <w:szCs w:val="24"/>
        </w:rPr>
        <w:t xml:space="preserve"> головы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Спасибо, – ответила машинально мама, преж</w:t>
        <w:softHyphen/>
        <w:t>де чем внимательно посмотрела и поняла, кто си</w:t>
        <w:softHyphen/>
        <w:t>дит рядом с ней. – Ох, – это все, что она могла про</w:t>
        <w:softHyphen/>
        <w:t>изнести, – Ох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Это была, между прочим, Лайза Роулэнд, леген</w:t>
        <w:softHyphen/>
        <w:t>дарная редакторша с серебристыми волосами, ос</w:t>
        <w:softHyphen/>
        <w:t>тавившая царственный отпечаток своего стиля во всех главных журналах мод за последние двадцать пять лет. Само воплощение изящества и хоро</w:t>
        <w:softHyphen/>
        <w:t>шего вкуса, Лайза, как говорили, предпочла пре</w:t>
        <w:softHyphen/>
        <w:t>рвать карьеру главного редактора после распрост</w:t>
        <w:softHyphen/>
        <w:t>ранения моды на чрезмерно откровенные мини- юбки – и это привело к тому, что журнал запре</w:t>
        <w:softHyphen/>
        <w:t>тили продавать в сети крупных гастрономов. (Она продолжала оставаться птицей высокого полета, если можно так выразиться, хотя была не удел пос</w:t>
        <w:softHyphen/>
        <w:t>ле того, как издание закрылось.) Теперь она рабо</w:t>
        <w:softHyphen/>
        <w:t>тала в качестве креативного консультанта в круп</w:t>
        <w:softHyphen/>
        <w:t>ном медиа-холдинге. Всю эту информацию мамоч</w:t>
        <w:softHyphen/>
        <w:t>ка прошептала мне на ухо; к счастью, она не оне</w:t>
        <w:softHyphen/>
        <w:t>мела от удара – сидеть рядом с такой знаменитос</w:t>
        <w:softHyphen/>
        <w:t>тью из мира моды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не надо было как-то отреагировать. – Здравствуйте, мисс Роулэнд, –улыбнулась я, перегибаясь через застывшую фигуру мамы и про</w:t>
        <w:softHyphen/>
        <w:t>тягивая правую руку. – Не знаю, помните ли вы меня, но мы встречались два года назад, на том боль</w:t>
        <w:softHyphen/>
        <w:t>шом фиаско у «Армани»... Вы помогли мне тогда найти мою туфлю. Я – Алекс Симоне из «Уикли». А это – моя мама, миссис Симоне... гм-м, Клер Си</w:t>
        <w:softHyphen/>
        <w:t>мон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Лайза тепло пожала нам обеим руки. – Конечно, я помню вас, Алекс. Прозвучало убедительно, хотя я была уверена в обратном, и я оценила это. Моя мама тоже.</w:t>
      </w:r>
    </w:p>
    <w:p>
      <w:pPr>
        <w:pStyle w:val="Bodytext615"/>
        <w:shd w:fill="auto" w:val="clear"/>
        <w:tabs>
          <w:tab w:val="clear" w:pos="708"/>
          <w:tab w:val="left" w:pos="64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ак мило, что вы привели сюда маму.</w:t>
      </w:r>
    </w:p>
    <w:p>
      <w:pPr>
        <w:pStyle w:val="Bodytext615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Это ее первая поездка в Париж... верно, ма</w:t>
        <w:softHyphen/>
        <w:t>ма? – произнесла я, подталкивая ее локтем, чтобы она осмелилась сказать что-нибудь своему кумиру.</w:t>
      </w:r>
    </w:p>
    <w:p>
      <w:pPr>
        <w:pStyle w:val="Bodytext615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 да, я просто влюбилась в него, – выгово</w:t>
        <w:softHyphen/>
        <w:t>рила она, наконец.</w:t>
      </w:r>
    </w:p>
    <w:p>
      <w:pPr>
        <w:pStyle w:val="Bodytext615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 xml:space="preserve">Откуда такой акцент? – заинтересовалась </w:t>
      </w:r>
      <w:r>
        <w:rPr>
          <w:rStyle w:val="Bodytext611pt6"/>
          <w:sz w:val="24"/>
          <w:szCs w:val="24"/>
        </w:rPr>
        <w:t>Лайз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ыяснилось, что Лайза выросла в городке непо</w:t>
        <w:softHyphen/>
        <w:t>далеку от того, где воспитывалась моя мама в вос</w:t>
        <w:softHyphen/>
        <w:t>точном Техасе – и фактически они имели общих друзей (и даже одного бойфренда, к счастью, не мо</w:t>
        <w:softHyphen/>
        <w:t>его папочку). Кто бы мог подумать? Вообще-то я всегда предполагала, что Лайза, вероятно, имела какое-то отношение к восьмому поколению штата Коннектикут – родилась или воспитывалась там. Конечно, никто бы не догадался, откуда я родом, пока не увидел бы мои фотографии в школьном альбоме. И они относились к 1991 год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ка я сидела так, размышляя над скрытными сторонами жизни модной тусовки, я быстро стала столь же инородной в окружающей действительно</w:t>
        <w:softHyphen/>
        <w:t>сти, как бедра модели, идущей по подиуму, по от</w:t>
        <w:softHyphen/>
        <w:t>ношению к другим частям тела. Каждый из бесчис</w:t>
        <w:softHyphen/>
        <w:t>ленных слоняющихся по залу фотографов подхо</w:t>
        <w:softHyphen/>
        <w:t>дил, чтобы щелкнуть Лайзу, а она пыталась зата</w:t>
        <w:softHyphen/>
        <w:t>щить в кадр свою новую лучшую подругу. Мама быстрым движением откинула волосы и широко улыбнулас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смотрев на часы – двенадцать пятнадцать! – я огляделась вокруг в поисках Лолы. Она была так восхищена приглашением моей мамы на этот празд</w:t>
        <w:softHyphen/>
        <w:t>ник культа моды, что наверняка должна была быть здесь. Они там, за кулисами, должно быть, сошли с ума. Потом я изучила кресла вокруг, пытаясь уга-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дать, кто из сидящих мужчин мог быть Бартоломе. Гм, интересно. Как может выглядеть перуанский профессор? Мысленно я исключила парня с дредами, одетого в костюм из индийской пеньки, и пос</w:t>
        <w:softHyphen/>
        <w:t>ле некоторой внутренней дискуссии – безупреч</w:t>
        <w:softHyphen/>
        <w:t>но ухоженного мужчину средних лет в розовато- лиловом костюме-тройке, устроившегося в кресле напротив меня. Засверкали фотовспышки, и реп</w:t>
        <w:softHyphen/>
        <w:t>родукторы разразились завывающими звуками штормовой силы. Как только модели начали свое движение по проходу между рядами, ветродув с тяжелым воздухом пришел в действие. Песок, ве</w:t>
        <w:softHyphen/>
        <w:t>тер, платья, сделанные из тентовой ткани и надева</w:t>
        <w:softHyphen/>
        <w:t>емые с «веллингтонами»: мог это быть... шик тро</w:t>
        <w:softHyphen/>
        <w:t>пического циклона? Когда песок начал подни</w:t>
        <w:softHyphen/>
        <w:t>маться вверх, зрители в зале, один за другим, стали хватать свои подарочные сумки и доставать оттуда солнцезащитные очки. Некоторые моменты плана шоу были продуманы явно лучше, чем другие, по</w:t>
        <w:softHyphen/>
        <w:t>тому что в скором времени программки и страни</w:t>
        <w:softHyphen/>
        <w:t>цы блокнотов уже кружились по залу, а присутст</w:t>
        <w:softHyphen/>
        <w:t>вующие были заняты тем, что старались удержать свои волосы на месте, чтобы увидеть показ мод на подиуме. Семь минут – почти половина всего вре</w:t>
        <w:softHyphen/>
        <w:t>мени показа – работы ветряной машины на таком уровне закончились наконец, а дальше градус по</w:t>
        <w:softHyphen/>
        <w:t>годных условий упал до уровня простого тропиче</w:t>
        <w:softHyphen/>
        <w:t>ского шторм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 тому времени когда снова зажегся свет и стих ветер, у всех появились новые пышные прически, а Лайза и моя мама сидели обнявшись, как сестры из женской общины. Я встала и некоторое время пыталась вытряхнуть песок из одежды, волос – изо всего. Посмотрела на маму – та показывала Лайзе кадры на экране своей</w:t>
      </w:r>
      <w:r>
        <w:rPr>
          <w:rStyle w:val="Bodytext611pt3"/>
          <w:b w:val="false"/>
          <w:sz w:val="24"/>
          <w:szCs w:val="24"/>
        </w:rPr>
        <w:t xml:space="preserve"> цифровой фотока</w:t>
        <w:softHyphen/>
      </w:r>
      <w:r>
        <w:rPr>
          <w:rStyle w:val="Bodytext614"/>
          <w:sz w:val="24"/>
          <w:szCs w:val="24"/>
        </w:rPr>
        <w:t>меры.</w:t>
      </w:r>
    </w:p>
    <w:p>
      <w:pPr>
        <w:pStyle w:val="Bodytext812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Это скорее импрессионизм, – пошутила она. – Почти пуантилизм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91"/>
          <w:b w:val="false"/>
          <w:sz w:val="24"/>
          <w:szCs w:val="24"/>
        </w:rPr>
        <w:t>Я опустилась на</w:t>
      </w:r>
      <w:r>
        <w:rPr>
          <w:rStyle w:val="Bodytext82"/>
          <w:sz w:val="24"/>
          <w:szCs w:val="24"/>
        </w:rPr>
        <w:t xml:space="preserve"> корточки рядом с техасскими </w:t>
      </w:r>
      <w:r>
        <w:rPr>
          <w:rStyle w:val="Bodytext891"/>
          <w:b w:val="false"/>
          <w:sz w:val="24"/>
          <w:szCs w:val="24"/>
        </w:rPr>
        <w:t>«близнецами» и</w:t>
      </w:r>
      <w:r>
        <w:rPr>
          <w:rStyle w:val="Bodytext82"/>
          <w:sz w:val="24"/>
          <w:szCs w:val="24"/>
        </w:rPr>
        <w:t xml:space="preserve"> положила руки на мамины колени.</w:t>
      </w:r>
    </w:p>
    <w:p>
      <w:pPr>
        <w:pStyle w:val="Bodytext812"/>
        <w:shd w:fill="auto" w:val="clear"/>
        <w:tabs>
          <w:tab w:val="clear" w:pos="708"/>
          <w:tab w:val="left" w:pos="56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 xml:space="preserve">Итак... это была интродукция недели моды, – </w:t>
      </w:r>
      <w:r>
        <w:rPr>
          <w:rStyle w:val="Bodytext89pt"/>
          <w:b w:val="false"/>
          <w:sz w:val="24"/>
          <w:szCs w:val="24"/>
        </w:rPr>
        <w:t>сказала</w:t>
      </w:r>
      <w:r>
        <w:rPr>
          <w:rStyle w:val="Bodytext82"/>
          <w:sz w:val="24"/>
          <w:szCs w:val="24"/>
        </w:rPr>
        <w:t xml:space="preserve"> я. – Надеюсь, вы позабавились, во всяком случае.</w:t>
      </w:r>
    </w:p>
    <w:p>
      <w:pPr>
        <w:pStyle w:val="Bodytext812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Сладкая, это было невероятно! Девчонки до</w:t>
        <w:softHyphen/>
        <w:t>ма ни за что не поверят. – Мама посмотрела на Лайзу и усмехнулась: – Нет, они никогда не пове</w:t>
        <w:softHyphen/>
        <w:t>рят, что я встретилась с тобой здесь.</w:t>
      </w:r>
    </w:p>
    <w:p>
      <w:pPr>
        <w:pStyle w:val="Bodytext812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Я и сама в это с трудом верю! – отозвалась Лайза, стряхивая песок с плеч. – Алекс, могу я по</w:t>
        <w:softHyphen/>
        <w:t>заимствовать твою маму на послеполуденное вре</w:t>
        <w:softHyphen/>
        <w:t>мя? Она мне сказала, что у вас еще есть работа се</w:t>
        <w:softHyphen/>
        <w:t>годня.</w:t>
      </w:r>
    </w:p>
    <w:p>
      <w:pPr>
        <w:pStyle w:val="Bodytext812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Да, Алекс, я могу помочь разобраться с твои</w:t>
        <w:softHyphen/>
        <w:t>ми волосами после обеда – ну просто не знаю, как ты сможешь справиться с беспорядком на голове прямо сейчас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«Девчонки» снова захихикали.</w:t>
      </w:r>
    </w:p>
    <w:p>
      <w:pPr>
        <w:pStyle w:val="Bodytext812"/>
        <w:shd w:fill="auto" w:val="clear"/>
        <w:tabs>
          <w:tab w:val="clear" w:pos="708"/>
          <w:tab w:val="left" w:pos="59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Ладно, мама, думаю, ты в надежных руках. Желаю хорошо провести время. У нас еще будет завтра целый день вместе, правда? О, подождите, возьмите мои билеты...</w:t>
      </w:r>
    </w:p>
    <w:p>
      <w:pPr>
        <w:pStyle w:val="Bodytext812"/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О, полно, – прервала меня Лайза. – Предо</w:t>
        <w:softHyphen/>
        <w:t>ставь это мне. Разрешите мне сделать лишь один те</w:t>
        <w:softHyphen/>
        <w:t>лефонный звонок, и мы можем идти.</w:t>
      </w:r>
    </w:p>
    <w:p>
      <w:pPr>
        <w:pStyle w:val="Heading45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77" w:name="bookmark77"/>
      <w:r>
        <w:rPr>
          <w:rStyle w:val="Heading452"/>
          <w:sz w:val="24"/>
          <w:szCs w:val="24"/>
        </w:rPr>
        <w:t>Пока Лайза, отойдя в сторону, разговаривала по телефону, я повернулась лицом к маме и обвила ее руками. В один голос мы обе воскликнули:</w:t>
      </w:r>
      <w:bookmarkEnd w:id="77"/>
    </w:p>
    <w:p>
      <w:pPr>
        <w:pStyle w:val="Bodytext812"/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Тебе понравилось?</w:t>
      </w:r>
    </w:p>
    <w:p>
      <w:pPr>
        <w:pStyle w:val="Heading4511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bookmarkStart w:id="78" w:name="bookmark78"/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Heading452"/>
          <w:sz w:val="24"/>
          <w:szCs w:val="24"/>
        </w:rPr>
        <w:t>О да, Боже мой, очень! – рассмеялась мама.</w:t>
      </w:r>
      <w:bookmarkEnd w:id="78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Тогда я пойду поищу Лолу, – сказала я, про</w:t>
        <w:softHyphen/>
        <w:t>водя пальцами по своим спутанным волосам. – Встретимся в отеле, мама... Но подожди секундоч</w:t>
        <w:softHyphen/>
        <w:t>ку, у тебя, случайно, не найдется щетки для волос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следующую секунду я ступила за кулисы, и сердце упало. Как было мне найти Лолу, когда толпа состояла из высоких блондинок с волосами, взъеро</w:t>
        <w:softHyphen/>
        <w:t>шенными от ветра и присыпанными песком? И как она предполагала обнаружить меня, затерявшую</w:t>
        <w:softHyphen/>
        <w:t>ся ниже уровня этих самых высоких блондинок? Я обошла кругом все помещение, остановившись раз или два, чтобы поприветствовать ту самую феше</w:t>
        <w:softHyphen/>
        <w:t>небельную публику, которая еще пару дней назад отпускала по моему поводу язвительные замечания. Полное безразличие. Коллективная память корот</w:t>
        <w:softHyphen/>
        <w:t>ка в таких делах, и этим объяснялось, почему не</w:t>
        <w:softHyphen/>
        <w:t>которые незавидные стили – скажем, микромини или большие плечи – то и дело продолжали возвра</w:t>
        <w:softHyphen/>
        <w:t>щать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реди пресыщенной тусовки, наблюдающей за зрелищем с протокольным вниманием, я могла лег</w:t>
        <w:softHyphen/>
        <w:t>ко опознать неофитов, большей частью гетеросек- суалов мужского пола, чьи друзья-публицисты дали им в подарок пожизненное разрешение заходить в святая святых – внутреннее помещение дома мо</w:t>
        <w:softHyphen/>
        <w:t>делей. Были и такие, глазевшие по сторонам с от</w:t>
        <w:softHyphen/>
        <w:t>висшими от изумления челюстями, в то время как модели невозмутимо стояли вокруг в «неприлич</w:t>
        <w:softHyphen/>
        <w:t>ном» виде. Хотя если смотреть слишком долго, то их ослепительное сияние начало бы меркнуть. Долж</w:t>
        <w:softHyphen/>
        <w:t>но быть, вуайеристы были счастливы, находясь за кулисами во время показа, они могли свободно пре</w:t>
        <w:softHyphen/>
        <w:t>даваться наблюдениям, в то время как одежда тре</w:t>
        <w:softHyphen/>
        <w:t>пыхалась и снималась-надевалась со скоростью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света, а у девушек не было времени обращать вни</w:t>
        <w:softHyphen/>
        <w:t>мание на то, кто на них пялится. Когда я впервые попала за кулисы во время показа, мне тоже доста</w:t>
        <w:softHyphen/>
        <w:t>точно сложно было не пялить глаза – но только из- за того, что модели, вопреки расхожему мнению и названию их профессии, на самом деле больше по</w:t>
        <w:softHyphen/>
        <w:t>ходили на капризы природы, чем на идеалы пропор</w:t>
        <w:softHyphen/>
        <w:t>ций. Их нельзя было считать «вешалками» для нор</w:t>
        <w:softHyphen/>
        <w:t>мальной человеческой одежды. Я обнаружила, что это возможно – быть экстремально высокой и в то же время экстремально тощей. (Учтите, это было на пике героиново-шикарной эры.) По правде го</w:t>
        <w:softHyphen/>
        <w:t>воря, открытие отчасти испугало меня. И доста</w:t>
        <w:softHyphen/>
        <w:t>точно странно – захотелось выйти и немедленно съесть гамбурге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рокладывая себе путь между стойками с одеж</w:t>
        <w:softHyphen/>
        <w:t>дой и множеством вешалок, я наконец обнаружи</w:t>
        <w:softHyphen/>
        <w:t>ла Лолу, забившуюся в угол, в стороне от происхо</w:t>
        <w:softHyphen/>
        <w:t>дящего. Казалось, она полностью поглощена разго</w:t>
        <w:softHyphen/>
        <w:t>вором по телефону, то драматично жестикулируя свободной рукой, то пытаясь распутать волосы. Я помедлила на расстоянии, дожидаясь конца разго</w:t>
        <w:softHyphen/>
        <w:t>вора. Когда Лола захлопнула крышку мобильного телефона, с ее губ сорвался поток брани.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й, следите за выражениями, мисс Синг. – Я махнула рукой перед ее лицом. – Тебе повезло, что со мной нет мамы!</w:t>
      </w:r>
    </w:p>
    <w:p>
      <w:pPr>
        <w:pStyle w:val="Bodytext13"/>
        <w:shd w:fill="auto" w:val="clear"/>
        <w:tabs>
          <w:tab w:val="clear" w:pos="708"/>
          <w:tab w:val="left" w:pos="61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привет, – сказала она, все еще хму</w:t>
        <w:softHyphen/>
        <w:t>рясь. Почти бессознательно она переключилась в режим работы рекламного агента. – О, а где же твоя мама? Как она долетела? Ей понравился по</w:t>
        <w:softHyphen/>
        <w:t>каз? У вас были хорошие места?</w:t>
      </w:r>
    </w:p>
    <w:p>
      <w:pPr>
        <w:pStyle w:val="Heading4411"/>
        <w:shd w:fill="auto" w:val="clear"/>
        <w:tabs>
          <w:tab w:val="clear" w:pos="708"/>
          <w:tab w:val="left" w:pos="613" w:leader="none"/>
        </w:tabs>
        <w:spacing w:lineRule="auto" w:line="240"/>
        <w:ind w:left="709" w:firstLine="360"/>
        <w:rPr>
          <w:sz w:val="24"/>
          <w:szCs w:val="24"/>
        </w:rPr>
      </w:pPr>
      <w:bookmarkStart w:id="79" w:name="bookmark79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7"/>
          <w:sz w:val="24"/>
          <w:szCs w:val="24"/>
        </w:rPr>
        <w:t>Отличные, – подтвердила я. – Лучше, чем можно было себе вообразить. Оказалось, что она</w:t>
      </w:r>
      <w:r>
        <w:rPr>
          <w:rStyle w:val="Heading449pt"/>
          <w:sz w:val="24"/>
          <w:szCs w:val="24"/>
        </w:rPr>
        <w:t xml:space="preserve"> и </w:t>
      </w:r>
      <w:r>
        <w:rPr>
          <w:rStyle w:val="Heading447"/>
          <w:sz w:val="24"/>
          <w:szCs w:val="24"/>
        </w:rPr>
        <w:t>Лайза Роулэнд выросли в городках по соседству.</w:t>
      </w:r>
      <w:bookmarkEnd w:id="79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Теперь они как закадычные подруги. Лайза сопро</w:t>
        <w:softHyphen/>
        <w:t>вождает маму на остальные показы сегодня.</w:t>
      </w:r>
    </w:p>
    <w:p>
      <w:pPr>
        <w:pStyle w:val="Bodytext13"/>
        <w:shd w:fill="auto" w:val="clear"/>
        <w:tabs>
          <w:tab w:val="clear" w:pos="708"/>
          <w:tab w:val="left" w:pos="9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х, ты! Насколько тесен мир, – отозвалась Лола, но голос ее звучал по-прежнему расстро</w:t>
        <w:softHyphen/>
        <w:t>ено.</w:t>
      </w:r>
    </w:p>
    <w:p>
      <w:pPr>
        <w:pStyle w:val="Bodytext13"/>
        <w:shd w:fill="auto" w:val="clear"/>
        <w:tabs>
          <w:tab w:val="clear" w:pos="708"/>
          <w:tab w:val="left" w:pos="7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так, что за плохие новости ты мне пригото</w:t>
        <w:softHyphen/>
        <w:t>вила?</w:t>
      </w:r>
    </w:p>
    <w:p>
      <w:pPr>
        <w:pStyle w:val="Bodytext13"/>
        <w:shd w:fill="auto" w:val="clear"/>
        <w:tabs>
          <w:tab w:val="clear" w:pos="708"/>
          <w:tab w:val="left" w:pos="8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верно, – произнесла Лола, рассеянно уда</w:t>
        <w:softHyphen/>
        <w:t>ляя песок из своего лифчика – походите за кули</w:t>
        <w:softHyphen/>
        <w:t>сами достаточно долго и тоже перестанете стес</w:t>
        <w:softHyphen/>
        <w:t>няться. – Понятия не имею, что с этим дел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удивленно вскинула брови. – Видишь ли, все очень странно, – медленно начала Лола. – Я сообщила тебе, что пригласила Бартоломе на дефиле, верно? У меня не было вре</w:t>
        <w:softHyphen/>
        <w:t>мени найти его до показа, поэтому я пошла искать, когда девушки делали завершающий проход по по</w:t>
        <w:softHyphen/>
        <w:t>диуму. Он разговаривал с женщиной – Господи, она выглядела такой знакомой, но я никак не могла вспомнить, кто это...</w:t>
      </w:r>
    </w:p>
    <w:p>
      <w:pPr>
        <w:pStyle w:val="Bodytext13"/>
        <w:shd w:fill="auto" w:val="clear"/>
        <w:tabs>
          <w:tab w:val="clear" w:pos="708"/>
          <w:tab w:val="left" w:pos="6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Еще одна, кто знает Луиса-Хайнца?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... – Она нахмурилась, припоминая. – Боже, я только что вспомнила. Ее имя... Как же ее зовут? Девушка из Арканзаса, которая победила в конкурсе моделей журнала «Мода» три года назад... Привлекательная, но со странным именем?</w:t>
      </w:r>
    </w:p>
    <w:p>
      <w:pPr>
        <w:pStyle w:val="Bodytext13"/>
        <w:shd w:fill="auto" w:val="clear"/>
        <w:tabs>
          <w:tab w:val="clear" w:pos="708"/>
          <w:tab w:val="left" w:pos="6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от дерьмо, как же ее? Шейнис... Шенни...</w:t>
      </w:r>
    </w:p>
    <w:p>
      <w:pPr>
        <w:pStyle w:val="Bodytext13"/>
        <w:shd w:fill="auto" w:val="clear"/>
        <w:tabs>
          <w:tab w:val="clear" w:pos="708"/>
          <w:tab w:val="left" w:pos="6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Шони! – воскликнули мы в унисон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дорово, – сказала я, и Лола с энтузиазмом кивну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не нравится, когда я выдергиваю из воздуха имя знаменитости или название фильма и сравни</w:t>
        <w:softHyphen/>
        <w:t>ваю с ответом в «Джеопарди » или узнаю лицо в тол</w:t>
        <w:softHyphen/>
        <w:t>пе, на автобусе, на экране ТВ в комедии положе</w:t>
        <w:softHyphen/>
        <w:t>ний... Так или иначе, любая поп-культура, «соеди-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няя точки», заставляла</w:t>
      </w:r>
      <w:r>
        <w:rPr>
          <w:rStyle w:val="Bodytext196"/>
          <w:sz w:val="24"/>
          <w:szCs w:val="24"/>
        </w:rPr>
        <w:t xml:space="preserve"> меня чувствовать себя не</w:t>
        <w:softHyphen/>
      </w:r>
      <w:r>
        <w:rPr>
          <w:rStyle w:val="Bodytext197"/>
          <w:sz w:val="24"/>
          <w:szCs w:val="24"/>
        </w:rPr>
        <w:t>много лучше на фоне знания,</w:t>
      </w:r>
      <w:r>
        <w:rPr>
          <w:rStyle w:val="Bodytext196"/>
          <w:sz w:val="24"/>
          <w:szCs w:val="24"/>
        </w:rPr>
        <w:t xml:space="preserve"> скажем, тригономет</w:t>
        <w:softHyphen/>
      </w:r>
      <w:r>
        <w:rPr>
          <w:rStyle w:val="Bodytext197"/>
          <w:sz w:val="24"/>
          <w:szCs w:val="24"/>
        </w:rPr>
        <w:t>рии или физики – всего, что</w:t>
      </w:r>
      <w:r>
        <w:rPr>
          <w:rStyle w:val="Bodytext196"/>
          <w:sz w:val="24"/>
          <w:szCs w:val="24"/>
        </w:rPr>
        <w:t xml:space="preserve"> медленно накаплива</w:t>
        <w:softHyphen/>
      </w:r>
      <w:r>
        <w:rPr>
          <w:rStyle w:val="Bodytext197"/>
          <w:sz w:val="24"/>
          <w:szCs w:val="24"/>
        </w:rPr>
        <w:t>лось в мозгу все эти годы. Ладно, по</w:t>
      </w:r>
      <w:r>
        <w:rPr>
          <w:rStyle w:val="Bodytext196"/>
          <w:sz w:val="24"/>
          <w:szCs w:val="24"/>
        </w:rPr>
        <w:t xml:space="preserve"> крайней мере </w:t>
      </w:r>
      <w:r>
        <w:rPr>
          <w:rStyle w:val="Bodytext197"/>
          <w:sz w:val="24"/>
          <w:szCs w:val="24"/>
        </w:rPr>
        <w:t>подобные глупости больше подходили</w:t>
      </w:r>
      <w:r>
        <w:rPr>
          <w:rStyle w:val="Bodytext196"/>
          <w:sz w:val="24"/>
          <w:szCs w:val="24"/>
        </w:rPr>
        <w:t xml:space="preserve"> для болтов</w:t>
        <w:softHyphen/>
      </w:r>
      <w:r>
        <w:rPr>
          <w:rStyle w:val="Bodytext197"/>
          <w:sz w:val="24"/>
          <w:szCs w:val="24"/>
        </w:rPr>
        <w:t>ни на вечеринке, чем принцип</w:t>
      </w:r>
      <w:r>
        <w:rPr>
          <w:rStyle w:val="Bodytext196"/>
          <w:sz w:val="24"/>
          <w:szCs w:val="24"/>
        </w:rPr>
        <w:t xml:space="preserve"> Бернулли. Незави</w:t>
        <w:softHyphen/>
      </w:r>
      <w:r>
        <w:rPr>
          <w:rStyle w:val="Bodytext197"/>
          <w:sz w:val="24"/>
          <w:szCs w:val="24"/>
        </w:rPr>
        <w:t>симо от того, что это было.</w:t>
      </w:r>
    </w:p>
    <w:p>
      <w:pPr>
        <w:pStyle w:val="Bodytext13"/>
        <w:shd w:fill="auto" w:val="clear"/>
        <w:tabs>
          <w:tab w:val="clear" w:pos="708"/>
          <w:tab w:val="left" w:pos="55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уже давно ее не видела, – говорила Лола. – Что-нибудь случилось с ее карьерой? – После доб</w:t>
        <w:softHyphen/>
        <w:t>рых тридцати секунд размышления над нерешен</w:t>
        <w:softHyphen/>
        <w:t>ной тайной она наконец продолжила: – Да, на чем я остановилась? Бартоломе абсолютно точно видел меня, наши глаза встретились и все прочее, но зна</w:t>
        <w:softHyphen/>
        <w:t>ешь что? Он вдруг резко повернулся и сбежал, ута</w:t>
        <w:softHyphen/>
        <w:t>щив за собой Шони! Я имею в виду, действительно сбежал. Пару раз обернулся, чтобы бросить на меня взгляд, будто хотел удостовериться, что я'не пре</w:t>
        <w:softHyphen/>
        <w:t>следую его. Я попыталась позвать его – никакой реакции. Догадываюсь, что он заметил мое появле</w:t>
        <w:softHyphen/>
        <w:t>ние и...</w:t>
      </w:r>
    </w:p>
    <w:p>
      <w:pPr>
        <w:pStyle w:val="Bodytext13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-м, у тебя тут, случайно, не началась легкая паранойя? – спросила я, приподняв бровь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определенно нет. Луису-Хайнцу свойст</w:t>
        <w:softHyphen/>
        <w:t>венны некоторые странные причуды, да, но совсем не Бартоломе! – Теперь Лола мерила шагами пол. – Что, если, – произнесла она задумчиво, – тут лю</w:t>
        <w:softHyphen/>
        <w:t>бовный треугольник?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чем ты?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апример, Жак и Луис-Хайнц поссорились, а Бартоломе оказался посередине?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х... ты серьезно?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рошо, а из-за чего еще мог бы Бартоломе не откликнуться на мой зов и попытался скрыться, увидев меня? – Лола выразительно покивала. – Понимаешь, что я имею в виду? Думаю, мы долж</w:t>
      </w:r>
      <w:r>
        <w:rPr>
          <w:rStyle w:val="Bodytext614"/>
          <w:sz w:val="24"/>
          <w:szCs w:val="24"/>
        </w:rPr>
        <w:t>ны выполнить другую миссию. Нужно вернуть Жа</w:t>
        <w:softHyphen/>
        <w:t>ка и Луиса-Хайнца друг другу... и не только ради моды... – Она испустила глубокий вздох. – А ради любв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была не совсем уверена в том, что путь Лолы из пункта А в пункт Б был логичным, но кто я такая, чтобы вставать у нее на пути? Легкомысленная в собственных романтических планах, я не была в со</w:t>
        <w:softHyphen/>
        <w:t>стоянии отказать кому-либо в праве на счастье. «Что за черт», – подумала я. Лола, конечно, имела сердце в правильном месте. Разве не были мы обе растроганы тем, что Жак рассказал нам о Луисе- Хайнце? И разве не была я рада видеть, что мой бывший учитель счастлив после всех этих лет, ког</w:t>
        <w:softHyphen/>
        <w:t>да он притворялся тем, кем на самом деле не был? Не во-о-о-осхитительна ли любо-о-овь?</w:t>
      </w:r>
    </w:p>
    <w:p>
      <w:pPr>
        <w:pStyle w:val="Bodytext615"/>
        <w:shd w:fill="auto" w:val="clear"/>
        <w:tabs>
          <w:tab w:val="clear" w:pos="708"/>
          <w:tab w:val="left" w:pos="81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у, так и быть, – согласилась я. – Сделаем это. Давай проведем операцию «Купидон».</w:t>
      </w:r>
    </w:p>
    <w:p>
      <w:pPr>
        <w:pStyle w:val="Bodytext615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тлично! – воскликнула Лола. – Я знала, что ты будешь за! Я очень рада, что ты так очарова</w:t>
        <w:softHyphen/>
        <w:t>на этим парнем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а умела увлечь меня. Я решила просто игно</w:t>
        <w:softHyphen/>
        <w:t>рировать последнее замечание.</w:t>
      </w:r>
    </w:p>
    <w:p>
      <w:pPr>
        <w:pStyle w:val="Bodytext615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о у нас все еще нет плана, как его найти, – заметила я.</w:t>
      </w:r>
    </w:p>
    <w:p>
      <w:pPr>
        <w:pStyle w:val="Bodytext615"/>
        <w:shd w:fill="auto" w:val="clear"/>
        <w:tabs>
          <w:tab w:val="clear" w:pos="708"/>
          <w:tab w:val="left" w:pos="62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, – подтвердила Лола с удрученным ви</w:t>
        <w:softHyphen/>
        <w:t>дом. – Думаю, мы вряд ли сможем сделать это с по</w:t>
        <w:softHyphen/>
        <w:t>мощью Бартоломе. Я имею в виду, если он специ</w:t>
        <w:softHyphen/>
        <w:t>ально пытается рассорить их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Даже при моем столь ограниченном знании глав</w:t>
        <w:softHyphen/>
        <w:t>ных игроков этой драмы я на самом деле не думала, что дело обстоит именно так, но понимала: не сто</w:t>
        <w:softHyphen/>
        <w:t>ит пытаться разрушать иллюзии Лолы. По крайней мере, она была права относительно его загадочного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5"/>
          <w:sz w:val="24"/>
          <w:szCs w:val="24"/>
        </w:rPr>
        <w:t>поведения. Мы не</w:t>
      </w:r>
      <w:r>
        <w:rPr>
          <w:rStyle w:val="Bodytext1911pt1"/>
          <w:sz w:val="24"/>
          <w:szCs w:val="24"/>
        </w:rPr>
        <w:t xml:space="preserve"> могли положиться</w:t>
      </w:r>
      <w:r>
        <w:rPr>
          <w:rStyle w:val="Bodytext1995"/>
          <w:sz w:val="24"/>
          <w:szCs w:val="24"/>
        </w:rPr>
        <w:t xml:space="preserve"> на Бартоло</w:t>
        <w:softHyphen/>
      </w:r>
      <w:r>
        <w:rPr>
          <w:rStyle w:val="Bodytext195"/>
          <w:sz w:val="24"/>
          <w:szCs w:val="24"/>
        </w:rPr>
        <w:t>ме, чтобы получить</w:t>
      </w:r>
      <w:r>
        <w:rPr>
          <w:rStyle w:val="Bodytext1911pt1"/>
          <w:sz w:val="24"/>
          <w:szCs w:val="24"/>
        </w:rPr>
        <w:t xml:space="preserve"> информаци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Но, – продолжала она, – возможно, мы смо</w:t>
        <w:softHyphen/>
        <w:t>жем найти кого-то из членов семьи Луиса-Хайнца, и, может быть, они что-то знают? Когда я только начала работать с Луисом-Хайнцем и пыталась вы</w:t>
        <w:softHyphen/>
        <w:t>ведать его биографию, то старалась выудить инфор</w:t>
        <w:softHyphen/>
        <w:t>мацию о семье его отца в Швейцарии. Можешь себе вообразить? Это было похоже на... на ожидание того, чтобы отросла плохая стрижка. – Лицо Лолы омрачили воспоминани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ониклась к ней глубоким сочувствием.</w:t>
      </w:r>
      <w:r>
        <w:rPr>
          <w:rStyle w:val="Bodytext95"/>
          <w:sz w:val="24"/>
          <w:szCs w:val="24"/>
        </w:rPr>
        <w:t xml:space="preserve"> В </w:t>
      </w:r>
      <w:r>
        <w:rPr>
          <w:rStyle w:val="Bodytext1"/>
          <w:sz w:val="24"/>
          <w:szCs w:val="24"/>
        </w:rPr>
        <w:t>моей карьере было несколько смертельных интер</w:t>
        <w:softHyphen/>
        <w:t>вью, например, три полосы краткого биографиче</w:t>
        <w:softHyphen/>
        <w:t>ского очерка о новом лице Дома французской пар</w:t>
        <w:softHyphen/>
        <w:t>фюмерии, которое, гм-м, было близко и дорого серд</w:t>
        <w:softHyphen/>
        <w:t>цу Родаи в силу неких причин личного характера. (Скорее так, чем из-за рекламных продаж.)</w:t>
      </w:r>
      <w:r>
        <w:rPr>
          <w:rStyle w:val="Bodytext95"/>
          <w:sz w:val="24"/>
          <w:szCs w:val="24"/>
        </w:rPr>
        <w:t xml:space="preserve"> В</w:t>
      </w:r>
      <w:r>
        <w:rPr>
          <w:rStyle w:val="Bodytext1"/>
          <w:sz w:val="24"/>
          <w:szCs w:val="24"/>
        </w:rPr>
        <w:t xml:space="preserve"> лю</w:t>
        <w:softHyphen/>
        <w:t>бом случае меня срочно отправили в родной горо</w:t>
        <w:softHyphen/>
        <w:t>док модели в Дании, который, как я быстро убеди</w:t>
        <w:softHyphen/>
        <w:t>лась, был европейским аналогом самого сонного фермерского района где-нибудь, скажем, в штате Висконсин. Там я провела день – а поскольку сто</w:t>
        <w:softHyphen/>
        <w:t>яло лето, то это был очень длинный день – с девят</w:t>
        <w:softHyphen/>
        <w:t>надцатилетней Метт Эктон, имевшей свежий цвет лица, и ее пятью очень гордыми, очень покровитель</w:t>
        <w:softHyphen/>
        <w:t>ственно державшимися и до ужаса похожими на Поля Баньяна* братьями. Их английский был, ко</w:t>
        <w:softHyphen/>
        <w:t>нечно, превосходным; это было во время ее мимо</w:t>
        <w:softHyphen/>
        <w:t>летного визита домой, и все, о чем только могла го</w:t>
        <w:softHyphen/>
        <w:t>ворить лесть, – мне и своим братьям – это то, как все было «круто, да». Ходить по подиуму у</w:t>
      </w:r>
      <w:r>
        <w:rPr>
          <w:rStyle w:val="Bodytext95"/>
          <w:sz w:val="24"/>
          <w:szCs w:val="24"/>
        </w:rPr>
        <w:t xml:space="preserve"> «Арма</w:t>
      </w:r>
      <w:r>
        <w:rPr>
          <w:rStyle w:val="Bodytext68pt2"/>
          <w:i w:val="false"/>
          <w:sz w:val="24"/>
          <w:szCs w:val="24"/>
        </w:rPr>
        <w:t>ни»?</w:t>
      </w:r>
      <w:r>
        <w:rPr>
          <w:rStyle w:val="Bodytext614"/>
          <w:sz w:val="24"/>
          <w:szCs w:val="24"/>
        </w:rPr>
        <w:t xml:space="preserve"> «Круто, да». Встреча с Донателлой Версаче? «Круто, да». Вырасти на ферме? «Круто, да». Жить вдали от фермы? «Гм... круто, да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сле этого меня можно извинить за мое опла</w:t>
        <w:softHyphen/>
        <w:t>кивание недостатка подходящих цитат, красок, под</w:t>
        <w:softHyphen/>
        <w:t>робностей частной жизни на протяжении целой недели, прежде чем удалось все-таки написать не</w:t>
        <w:softHyphen/>
        <w:t>обходимую тысячу слов в виде сказочной истории. Со счастливым конц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о прежде чем мы смогли бы достичь счастли</w:t>
        <w:softHyphen/>
        <w:t>вого конца в истории про Жака и Луиса-Хайнца, нам с Лолой надо было сообразить, где нужно вес</w:t>
        <w:softHyphen/>
        <w:t>ти поиски. Он рассказал Лоле лишь о том, что се</w:t>
        <w:softHyphen/>
        <w:t>мья его отца прославилась йодлерами и что когда он подрос, то стал ходить на фестивали, которые организовывали в местечке Аарау.</w:t>
      </w:r>
    </w:p>
    <w:p>
      <w:pPr>
        <w:pStyle w:val="Bodytext615"/>
        <w:shd w:fill="auto" w:val="clear"/>
        <w:tabs>
          <w:tab w:val="clear" w:pos="708"/>
          <w:tab w:val="left" w:pos="81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нимаешь, что я имею в виду? – спросила Лола, все еще расстроенная. – Ну и как мне было работать с такой информацией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режде чем я смогла дать содержательный от</w:t>
        <w:softHyphen/>
        <w:t>вет, зазвонил мой телефон. Я посмотрела на опре</w:t>
        <w:softHyphen/>
        <w:t>делитель – данный номер был мне неизвестен.</w:t>
      </w:r>
    </w:p>
    <w:p>
      <w:pPr>
        <w:pStyle w:val="Bodytext615"/>
        <w:shd w:fill="auto" w:val="clear"/>
        <w:tabs>
          <w:tab w:val="clear" w:pos="708"/>
          <w:tab w:val="left" w:pos="70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лекс Симоне слушает.</w:t>
      </w:r>
    </w:p>
    <w:p>
      <w:pPr>
        <w:pStyle w:val="Bodytext615"/>
        <w:shd w:fill="auto" w:val="clear"/>
        <w:tabs>
          <w:tab w:val="clear" w:pos="708"/>
          <w:tab w:val="left" w:pos="72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илая, это твоя мам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с трудом смогла разобрать ее слова из-за гром</w:t>
        <w:softHyphen/>
        <w:t>кой музыки в стиле хип-хоп, служившей фоном.</w:t>
      </w:r>
    </w:p>
    <w:p>
      <w:pPr>
        <w:pStyle w:val="Bodytext615"/>
        <w:shd w:fill="auto" w:val="clear"/>
        <w:tabs>
          <w:tab w:val="clear" w:pos="708"/>
          <w:tab w:val="left" w:pos="52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ривет, мама, – ответила я. – Где ты?</w:t>
      </w:r>
    </w:p>
    <w:p>
      <w:pPr>
        <w:pStyle w:val="Bodytext615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я только хотела предупредить, что, возмож</w:t>
        <w:softHyphen/>
        <w:t>но, вернусь поздно, – сказала она. Должно быть, не расслышала мой вопрос из-за шума. – Я здесь с... ух, как бишь его имя, Дидли? Ой, прости, я хоте</w:t>
        <w:softHyphen/>
        <w:t>ла сказать Дидди!</w:t>
      </w:r>
    </w:p>
    <w:p>
      <w:pPr>
        <w:pStyle w:val="Bodytext615"/>
        <w:shd w:fill="auto" w:val="clear"/>
        <w:tabs>
          <w:tab w:val="clear" w:pos="708"/>
          <w:tab w:val="left" w:pos="52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идди?</w:t>
      </w:r>
      <w:r>
        <w:rPr>
          <w:rStyle w:val="Bodytext611pt6"/>
          <w:sz w:val="24"/>
          <w:szCs w:val="24"/>
        </w:rPr>
        <w:t xml:space="preserve"> Ты</w:t>
      </w:r>
      <w:r>
        <w:rPr>
          <w:rStyle w:val="Bodytext614"/>
          <w:sz w:val="24"/>
          <w:szCs w:val="24"/>
        </w:rPr>
        <w:t xml:space="preserve"> имеешь в виду П. Дидди? – Я растерянно посмотрела на Лолу.</w:t>
      </w:r>
    </w:p>
    <w:p>
      <w:pPr>
        <w:pStyle w:val="Bodytext615"/>
        <w:shd w:fill="auto" w:val="clear"/>
        <w:tabs>
          <w:tab w:val="clear" w:pos="708"/>
          <w:tab w:val="left" w:pos="54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, П. Дидди, – подтвердила мама, усме</w:t>
        <w:softHyphen/>
        <w:t>хаясь. – Лайза и я столкнулись с П. Дидди и при</w:t>
        <w:softHyphen/>
        <w:t>соединились к его шайке. – Еще больше хихика</w:t>
        <w:softHyphen/>
        <w:t>нья, сопровождаемого звуками стреляющих про</w:t>
        <w:softHyphen/>
        <w:t>бок шампанского.</w:t>
      </w:r>
    </w:p>
    <w:p>
      <w:pPr>
        <w:pStyle w:val="Bodytext615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, ясно, мама. – Я с трудом сдерживалась, чтобы не заразиться ее хихиканьем. – Идите и ве</w:t>
        <w:softHyphen/>
        <w:t>селитесь. Я не буду дожидаться тебя! – Положила трубку и повернулась к Лоле. – Моя мама вышла из-под контроля, –ошутила я. –Компания днем. Что дальше? О Боже, не стала ли она модной тусовщицей? Помнишь парня моей подруги Вероники? Который заплатил, чтобы стать другом этого немец</w:t>
        <w:softHyphen/>
        <w:t>кого дизайнера? На такое сподобилась бы и моя мать!</w:t>
      </w:r>
    </w:p>
    <w:p>
      <w:pPr>
        <w:pStyle w:val="Bodytext615"/>
        <w:shd w:fill="auto" w:val="clear"/>
        <w:tabs>
          <w:tab w:val="clear" w:pos="708"/>
          <w:tab w:val="left" w:pos="55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орогая, случаются вещи и похуже, – фило</w:t>
        <w:softHyphen/>
        <w:t>софски сказала Лола. – По крайней мере она хо</w:t>
        <w:softHyphen/>
        <w:t>рошо выглядит.</w:t>
      </w:r>
    </w:p>
    <w:p>
      <w:pPr>
        <w:pStyle w:val="Bodytext615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о что мне сказать папе?! Боюсь, нам придет</w:t>
        <w:softHyphen/>
        <w:t>ся разыскивать ее следующей после Луиса-Хайнца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Лола сложила руки перед грудью.</w:t>
      </w:r>
    </w:p>
    <w:p>
      <w:pPr>
        <w:pStyle w:val="Bodytext615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Хорошо. Давай начнем с ближайшего дела. Когда мы отправимся в Швейцарию?</w:t>
      </w:r>
    </w:p>
    <w:p>
      <w:pPr>
        <w:pStyle w:val="Bodytext615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, гм, я сейчас не могу...</w:t>
      </w:r>
    </w:p>
    <w:p>
      <w:pPr>
        <w:pStyle w:val="Bodytext615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пять тот парень, не так ли?</w:t>
      </w:r>
    </w:p>
    <w:p>
      <w:pPr>
        <w:pStyle w:val="Bodytext615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х! Пожалуйста! Предоставь</w:t>
      </w:r>
      <w:r>
        <w:rPr>
          <w:rStyle w:val="Bodytext611pt6"/>
          <w:sz w:val="24"/>
          <w:szCs w:val="24"/>
        </w:rPr>
        <w:t xml:space="preserve"> мне небольшую </w:t>
      </w:r>
      <w:r>
        <w:rPr>
          <w:rStyle w:val="Bodytext614"/>
          <w:sz w:val="24"/>
          <w:szCs w:val="24"/>
        </w:rPr>
        <w:t>отсрочку! Я думала о маме.</w:t>
      </w:r>
      <w:r>
        <w:rPr>
          <w:rStyle w:val="Bodytext611pt6"/>
          <w:sz w:val="24"/>
          <w:szCs w:val="24"/>
        </w:rPr>
        <w:t xml:space="preserve"> – При этом я знала, что </w:t>
      </w:r>
      <w:r>
        <w:rPr>
          <w:rStyle w:val="Bodytext614"/>
          <w:sz w:val="24"/>
          <w:szCs w:val="24"/>
        </w:rPr>
        <w:t>лицо покрыл предательский</w:t>
      </w:r>
      <w:r>
        <w:rPr>
          <w:rStyle w:val="Bodytext611pt6"/>
          <w:sz w:val="24"/>
          <w:szCs w:val="24"/>
        </w:rPr>
        <w:t xml:space="preserve"> румянец. – Я не смо</w:t>
        <w:softHyphen/>
      </w:r>
      <w:r>
        <w:rPr>
          <w:rStyle w:val="Bodytext614"/>
          <w:sz w:val="24"/>
          <w:szCs w:val="24"/>
        </w:rPr>
        <w:t>гу отправиться, пока она не уедет. Я веду ее на пер</w:t>
        <w:softHyphen/>
        <w:t>вую примерку в «Шанель», помнишь?</w:t>
      </w:r>
    </w:p>
    <w:p>
      <w:pPr>
        <w:pStyle w:val="Bodytext615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онечно, – отозвалась Лола с мечтательным выражением на лице. – Как потрясающе это бу</w:t>
        <w:softHyphen/>
        <w:t>дет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 как я ни старалась, не смогла удержаться и не выболтать новости о Нике:</w:t>
      </w:r>
    </w:p>
    <w:p>
      <w:pPr>
        <w:pStyle w:val="Bodytext615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 конечно, у меня еще свидание сегодня ве</w:t>
        <w:softHyphen/>
        <w:t>чером тоже...</w:t>
      </w:r>
    </w:p>
    <w:p>
      <w:pPr>
        <w:pStyle w:val="Bodytext615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ак и знала! – воскликнула Лола. – Я знала, знала, знала. Это действительно бесстыдство – прятаться за маму подобным образом!</w:t>
      </w:r>
    </w:p>
    <w:p>
      <w:pPr>
        <w:pStyle w:val="Bodytext615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ама знаю! – ответила я. – Вот такая я пло</w:t>
        <w:softHyphen/>
        <w:t>хая. – И усмехнулась (в данный момент это было неконтролируемо). – Мы фантастически провели время прошлым вечером. И... он хотел увидеться со мной сегодня вечером тож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не пришло в голову – на секунду, прежде чем я отмахнулась от этого в приятном возбуждении, – что подобное внутреннее ликование на самом деле может раздражать. Но для чего тогда друзья, в кон</w:t>
        <w:softHyphen/>
        <w:t>це концов?</w:t>
      </w:r>
    </w:p>
    <w:p>
      <w:pPr>
        <w:pStyle w:val="Bodytext615"/>
        <w:shd w:fill="auto" w:val="clear"/>
        <w:tabs>
          <w:tab w:val="clear" w:pos="708"/>
          <w:tab w:val="left" w:pos="55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воя мама собирается познакомиться с ним, пока она здесь? – спросила Ло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от для чего нужны друзья: чтобы задавать кру</w:t>
        <w:softHyphen/>
        <w:t>тые вопросы.</w:t>
      </w:r>
    </w:p>
    <w:p>
      <w:pPr>
        <w:pStyle w:val="Bodytext615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осподи, еще слишком рано представлять его маме, разве не так? – задохнулась я. – Но как это</w:t>
        <w:softHyphen/>
        <w:t>го избежать? Ведь она остановилась в моих апар</w:t>
        <w:softHyphen/>
        <w:t>таментах. Что же делать?</w:t>
      </w:r>
    </w:p>
    <w:p>
      <w:pPr>
        <w:pStyle w:val="Bodytext615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 xml:space="preserve">Гм, надеешься, что она проведет всю ночь с </w:t>
      </w:r>
      <w:r>
        <w:rPr>
          <w:rStyle w:val="Bodytext611pt6"/>
          <w:sz w:val="24"/>
          <w:szCs w:val="24"/>
        </w:rPr>
        <w:t>П. Дидди?</w:t>
      </w:r>
    </w:p>
    <w:p>
      <w:pPr>
        <w:pStyle w:val="Heading53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0" w:name="bookmark80"/>
      <w:r>
        <w:rPr>
          <w:rStyle w:val="Heading5311pt"/>
          <w:sz w:val="24"/>
          <w:szCs w:val="24"/>
        </w:rPr>
        <w:t>Я</w:t>
      </w:r>
      <w:r>
        <w:rPr>
          <w:rStyle w:val="Heading531"/>
          <w:sz w:val="24"/>
          <w:szCs w:val="24"/>
        </w:rPr>
        <w:t xml:space="preserve"> захихикала, как застенчивая школьница, Лола присоединилась – ее пронзительный смех, как я вдруг заметила, стал слышен довольно отчетливо.</w:t>
      </w:r>
      <w:bookmarkEnd w:id="80"/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олпа значительно</w:t>
      </w:r>
      <w:r>
        <w:rPr>
          <w:rStyle w:val="Bodytext511pt"/>
          <w:b w:val="false"/>
          <w:sz w:val="24"/>
          <w:szCs w:val="24"/>
        </w:rPr>
        <w:t xml:space="preserve"> поредела, мы</w:t>
      </w:r>
      <w:r>
        <w:rPr>
          <w:sz w:val="24"/>
          <w:szCs w:val="24"/>
        </w:rPr>
        <w:t xml:space="preserve"> остались с двумя охранниками и</w:t>
      </w:r>
      <w:r>
        <w:rPr>
          <w:rStyle w:val="Bodytext511pt"/>
          <w:b w:val="false"/>
          <w:sz w:val="24"/>
          <w:szCs w:val="24"/>
        </w:rPr>
        <w:t xml:space="preserve"> несколькими моделями,</w:t>
      </w:r>
      <w:r>
        <w:rPr>
          <w:sz w:val="24"/>
          <w:szCs w:val="24"/>
        </w:rPr>
        <w:t xml:space="preserve"> которые наслаждались новыми</w:t>
      </w:r>
      <w:r>
        <w:rPr>
          <w:rStyle w:val="Bodytext511pt"/>
          <w:b w:val="false"/>
          <w:sz w:val="24"/>
          <w:szCs w:val="24"/>
        </w:rPr>
        <w:t xml:space="preserve"> впечатлениями,</w:t>
      </w:r>
      <w:r>
        <w:rPr>
          <w:sz w:val="24"/>
          <w:szCs w:val="24"/>
        </w:rPr>
        <w:t xml:space="preserve"> полученны</w:t>
        <w:softHyphen/>
        <w:t>ми от шоу. Остатки</w:t>
      </w:r>
      <w:r>
        <w:rPr>
          <w:rStyle w:val="Bodytext511pt"/>
          <w:b w:val="false"/>
          <w:sz w:val="24"/>
          <w:szCs w:val="24"/>
        </w:rPr>
        <w:t xml:space="preserve"> фешенебельной</w:t>
      </w:r>
      <w:r>
        <w:rPr>
          <w:sz w:val="24"/>
          <w:szCs w:val="24"/>
        </w:rPr>
        <w:t xml:space="preserve"> тусовки дви</w:t>
        <w:softHyphen/>
        <w:t>нулись к следующему</w:t>
      </w:r>
      <w:r>
        <w:rPr>
          <w:rStyle w:val="Bodytext511pt"/>
          <w:b w:val="false"/>
          <w:sz w:val="24"/>
          <w:szCs w:val="24"/>
        </w:rPr>
        <w:t xml:space="preserve"> подиуму.</w:t>
      </w:r>
    </w:p>
    <w:p>
      <w:pPr>
        <w:pStyle w:val="Bodytext812"/>
        <w:shd w:fill="auto" w:val="clear"/>
        <w:tabs>
          <w:tab w:val="clear" w:pos="708"/>
          <w:tab w:val="left" w:pos="54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Полагаю, нам пора, – сказала Лола. – Кто-нибудь еще принесет одежды назад в шоу-рум... а мне надо подготовиться ко всем запланированным на завтра встречам. Но не беспокойся, я не забыла, что веду тебя и твою маму на ленч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Мы договорились встретиться у «Диора» на сле</w:t>
        <w:softHyphen/>
        <w:t>дующий день, но поняли, что не сможем начать опе</w:t>
        <w:softHyphen/>
        <w:t>рацию «Купидон» раньше понедельника, пока рас</w:t>
        <w:softHyphen/>
        <w:t>писания у нас обеих не прояснятся (за исключени</w:t>
        <w:softHyphen/>
        <w:t>ем одного или двух рандеву с Ником, надеялась</w:t>
      </w:r>
      <w:r>
        <w:rPr>
          <w:rStyle w:val="Bodytext88"/>
          <w:b w:val="false"/>
          <w:sz w:val="24"/>
          <w:szCs w:val="24"/>
        </w:rPr>
        <w:t xml:space="preserve"> я). </w:t>
      </w:r>
      <w:r>
        <w:rPr>
          <w:rStyle w:val="Bodytext82"/>
          <w:sz w:val="24"/>
          <w:szCs w:val="24"/>
        </w:rPr>
        <w:t>Лола простилась со мной на рю де Риволи и поже</w:t>
        <w:softHyphen/>
        <w:t>лала хорошо провести вечер. Было только два часа, и с моим вновь обретенным пониманием города любовных историй я решила вернуться в отель пеш</w:t>
        <w:softHyphen/>
        <w:t>ком, несмотря на туфли и прочее. Нырнула назад</w:t>
      </w:r>
      <w:r>
        <w:rPr>
          <w:rStyle w:val="Bodytext88"/>
          <w:b w:val="false"/>
          <w:sz w:val="24"/>
          <w:szCs w:val="24"/>
        </w:rPr>
        <w:t xml:space="preserve"> в </w:t>
      </w:r>
      <w:r>
        <w:rPr>
          <w:rStyle w:val="Bodytext82"/>
          <w:sz w:val="24"/>
          <w:szCs w:val="24"/>
        </w:rPr>
        <w:t>пассаж, во внутренний двор Лувра, прогулялась к реке... Порылась в сумке в поисках мобильного те</w:t>
        <w:softHyphen/>
        <w:t>лефона и набрала номер Джиллиан.</w:t>
      </w:r>
    </w:p>
    <w:p>
      <w:pPr>
        <w:pStyle w:val="Bodytext812"/>
        <w:shd w:fill="auto" w:val="clear"/>
        <w:tabs>
          <w:tab w:val="clear" w:pos="708"/>
          <w:tab w:val="left" w:pos="57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Привет, это я.</w:t>
      </w:r>
    </w:p>
    <w:p>
      <w:pPr>
        <w:pStyle w:val="Bodytext812"/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Алекс! Я жду своей ежедневной порции но</w:t>
        <w:softHyphen/>
        <w:t>вейшей информации. Где ты?</w:t>
      </w:r>
    </w:p>
    <w:p>
      <w:pPr>
        <w:pStyle w:val="Bodytext812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Гм, стою на мосту Искусств... Иду пешком в отель.</w:t>
      </w:r>
    </w:p>
    <w:p>
      <w:pPr>
        <w:pStyle w:val="Bodytext812"/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Пешком? На каблуках? Стоишь на мосту? Ты... влюблена?</w:t>
      </w:r>
    </w:p>
    <w:p>
      <w:pPr>
        <w:pStyle w:val="Bodytext812"/>
        <w:shd w:fill="auto" w:val="clear"/>
        <w:tabs>
          <w:tab w:val="clear" w:pos="708"/>
          <w:tab w:val="left" w:pos="58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О Господи! Это твой диагноз как эксперта? Я пыталась, честно, я пыталась сопротивляться.</w:t>
      </w:r>
    </w:p>
    <w:p>
      <w:pPr>
        <w:pStyle w:val="Bodytext812"/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Ты разговариваешь сейчас с Джиллиан, не за</w:t>
        <w:softHyphen/>
        <w:t>будь. И как лучшая подруга, я утверждаю, что все</w:t>
      </w:r>
      <w:r>
        <w:rPr>
          <w:rStyle w:val="Bodytext8NotBold3"/>
          <w:b w:val="false"/>
          <w:sz w:val="24"/>
          <w:szCs w:val="24"/>
        </w:rPr>
        <w:t xml:space="preserve"> в </w:t>
      </w:r>
      <w:r>
        <w:rPr>
          <w:rStyle w:val="Bodytext82"/>
          <w:sz w:val="24"/>
          <w:szCs w:val="24"/>
        </w:rPr>
        <w:t>порядке, немного развлечься – это нормально.</w:t>
      </w:r>
    </w:p>
    <w:p>
      <w:pPr>
        <w:pStyle w:val="Heading24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1" w:name="bookmark81"/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я...</w:t>
      </w:r>
      <w:bookmarkEnd w:id="81"/>
    </w:p>
    <w:p>
      <w:pPr>
        <w:pStyle w:val="Bodytext615"/>
        <w:shd w:fill="auto" w:val="clear"/>
        <w:tabs>
          <w:tab w:val="clear" w:pos="708"/>
          <w:tab w:val="left" w:pos="91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га. И я уверена, что ты каждую минуту пе</w:t>
        <w:softHyphen/>
        <w:t>ресматриваешь свое прежнее мнение. Прекрати!</w:t>
      </w:r>
    </w:p>
    <w:p>
      <w:pPr>
        <w:pStyle w:val="Bodytext615"/>
        <w:shd w:fill="auto" w:val="clear"/>
        <w:tabs>
          <w:tab w:val="clear" w:pos="708"/>
          <w:tab w:val="left" w:pos="70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ичего себе... Откуда такая жестокая лю</w:t>
        <w:softHyphen/>
        <w:t>бовь? – спросила я игриво.</w:t>
      </w:r>
    </w:p>
    <w:p>
      <w:pPr>
        <w:pStyle w:val="Bodytext615"/>
        <w:shd w:fill="auto" w:val="clear"/>
        <w:tabs>
          <w:tab w:val="clear" w:pos="708"/>
          <w:tab w:val="left" w:pos="72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т того, кто знает, – ответила она вполне ав</w:t>
        <w:softHyphen/>
        <w:t>торитетно. – Сейчас мне пора бежать на встречу. Но я хочу все узнать позднее. Позвоню тебе, лад</w:t>
        <w:softHyphen/>
        <w:t>но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отключила телефон с улыбкой на лице. Джил</w:t>
        <w:softHyphen/>
        <w:t>лиан знала меня лучше, чем кто-либо другой на этом свете, поэтому, вероятно, была права. Какой вред может быть от того, чтобы слегка развлечься? Это было не похоже на то, чтобы я практиковалась ста</w:t>
        <w:softHyphen/>
        <w:t>вить свое имя рядом с фамилией Сноу или что-ни- будь в этом роде. «Проклятие, – пробормотала я про себя, – ну вот, теперь я думаю об этом...»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Через час я стояла перед дверью своего номера, босая, без туфель, которые я сняла с ноющих ступ</w:t>
        <w:softHyphen/>
        <w:t>ней в ту же минуту, как только ступила на ковро</w:t>
        <w:softHyphen/>
        <w:t>вую дорожку отеля. Маленький волдырь образовал</w:t>
        <w:softHyphen/>
        <w:t>ся на большом пальце сбоку, поэтому я проковыля</w:t>
        <w:softHyphen/>
        <w:t>ла в комнату и направилась к кровати. На полпути к ней краем глаза увидела большую вазу с красны</w:t>
        <w:softHyphen/>
        <w:t>ми розами на столе, остановилась и захромала к ней. Я глубоко вдохнула аромат букета, вздохнула и отцепила карточку, прикрепленную сбоку. Луч</w:t>
        <w:softHyphen/>
        <w:t>ше бы он был не от «Шанель», улыбнулась я про себя. Так и оказалось, конечно. Всего лишь четыре приятных маленьких слова: «Увидимся сегодня ве</w:t>
        <w:softHyphen/>
        <w:t>чером, Ник»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2" w:name="bookmark82"/>
      <w:r>
        <w:rPr>
          <w:rStyle w:val="Heading446"/>
          <w:sz w:val="24"/>
          <w:szCs w:val="24"/>
        </w:rPr>
        <w:t>Снова вдохнула благоухание роз и упала на кро</w:t>
        <w:softHyphen/>
        <w:t>вать, приподняв ноги. Из этого положения я могла смотреть телевизор и одновременно глазеть на цве</w:t>
      </w:r>
      <w:bookmarkEnd w:id="82"/>
      <w:r>
        <w:rPr>
          <w:rStyle w:val="Bodytext614"/>
          <w:sz w:val="24"/>
          <w:szCs w:val="24"/>
        </w:rPr>
        <w:t>ты.</w:t>
      </w:r>
      <w:r>
        <w:rPr>
          <w:rStyle w:val="Bodytext69pt5"/>
          <w:sz w:val="24"/>
          <w:szCs w:val="24"/>
        </w:rPr>
        <w:t xml:space="preserve"> Я удовлетворенно</w:t>
      </w:r>
      <w:r>
        <w:rPr>
          <w:rStyle w:val="Bodytext614"/>
          <w:sz w:val="24"/>
          <w:szCs w:val="24"/>
        </w:rPr>
        <w:t xml:space="preserve"> вздохнула. Это могло бы при</w:t>
        <w:softHyphen/>
      </w:r>
      <w:r>
        <w:rPr>
          <w:rStyle w:val="Bodytext69pt5"/>
          <w:sz w:val="24"/>
          <w:szCs w:val="24"/>
        </w:rPr>
        <w:t>вести к некоторому</w:t>
      </w:r>
      <w:r>
        <w:rPr>
          <w:rStyle w:val="Bodytext614"/>
          <w:sz w:val="24"/>
          <w:szCs w:val="24"/>
        </w:rPr>
        <w:t xml:space="preserve"> дополнительному, вызванному </w:t>
      </w:r>
      <w:r>
        <w:rPr>
          <w:rStyle w:val="Bodytext69pt5"/>
          <w:sz w:val="24"/>
          <w:szCs w:val="24"/>
        </w:rPr>
        <w:t>модой страданию</w:t>
      </w:r>
      <w:r>
        <w:rPr>
          <w:rStyle w:val="Bodytext614"/>
          <w:sz w:val="24"/>
          <w:szCs w:val="24"/>
        </w:rPr>
        <w:t xml:space="preserve"> сегодня вечером – я просто обя</w:t>
        <w:softHyphen/>
      </w:r>
      <w:r>
        <w:rPr>
          <w:rStyle w:val="Bodytext69pt5"/>
          <w:sz w:val="24"/>
          <w:szCs w:val="24"/>
        </w:rPr>
        <w:t>зана была надеть то</w:t>
      </w:r>
      <w:r>
        <w:rPr>
          <w:rStyle w:val="Bodytext614"/>
          <w:sz w:val="24"/>
          <w:szCs w:val="24"/>
        </w:rPr>
        <w:t xml:space="preserve"> суперсексуальное, суперудуша</w:t>
        <w:softHyphen/>
      </w:r>
      <w:r>
        <w:rPr>
          <w:rStyle w:val="Bodytext69pt5"/>
          <w:sz w:val="24"/>
          <w:szCs w:val="24"/>
        </w:rPr>
        <w:t>ющее платье от Алай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сле беглого просмотра каналов моды – прак</w:t>
        <w:softHyphen/>
        <w:t>тически все станции показывали демонстрацию мо</w:t>
        <w:softHyphen/>
        <w:t>делей одежды в режиме топ-стоп – я пошла в ван</w:t>
        <w:softHyphen/>
        <w:t>ную комнату, чтобы сделать ванну для ног. Хотелось бы придать им более привлекательный вид сегодня вечером. О чем я только думала, черт возьми, бре</w:t>
        <w:softHyphen/>
        <w:t>дя пешком по парижским улицам на трехдюймо</w:t>
        <w:softHyphen/>
        <w:t>вых каблуках?! Сегодня по крайней мере у меня бы</w:t>
        <w:softHyphen/>
        <w:t>ло время, чтобы поправить педикюр, если не обра</w:t>
        <w:softHyphen/>
        <w:t>щаться ни в один из салонов отел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Держа пальцы изящно растопыренными, я про</w:t>
        <w:softHyphen/>
        <w:t>шлепала к ноутбуку; подумала, что смогу сделать оп</w:t>
        <w:softHyphen/>
        <w:t>ределенную часть работы, пока будет сохнуть лак. Взяла диктофон и начала расшифровывать запись интервью с Жаком. С каждым напечатанным сло</w:t>
        <w:softHyphen/>
        <w:t>вом я все больше и больше поддавалась эмоциям, пока слезы не потекли по лицу. Схватив носовой платок, я поняла, что в моем теперешнем состоя</w:t>
        <w:softHyphen/>
        <w:t>нии меня заставила бы разрыдаться даже коммер</w:t>
        <w:softHyphen/>
        <w:t>ческая ТВ-реклама пеленок. («Малыши! А-а-ай»...)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смотря на темп, в котором я сопела, вытира</w:t>
        <w:softHyphen/>
        <w:t>ла слезы и печатала, я все еще не успела закончить работу над интервью, когда услышала звук повора</w:t>
        <w:softHyphen/>
        <w:t>чивающегося в дверном замке ключа. Взглянула на часы: шесть вечера.</w:t>
      </w:r>
    </w:p>
    <w:p>
      <w:pPr>
        <w:pStyle w:val="Bodytext615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ама, это ты? – позвала я, все еще не отры</w:t>
        <w:softHyphen/>
        <w:t>вая глаз от экрана своего компьютера и продолжая печатать. – Ты одна?</w:t>
      </w:r>
    </w:p>
    <w:p>
      <w:pPr>
        <w:pStyle w:val="Bodytext615"/>
        <w:shd w:fill="auto" w:val="clear"/>
        <w:tabs>
          <w:tab w:val="clear" w:pos="708"/>
          <w:tab w:val="left" w:pos="59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онечно, это я, солнышко. – Она танцующей походкой вплыла в гостиную с бутылкой шампан</w:t>
      </w:r>
      <w:r>
        <w:rPr>
          <w:rStyle w:val="Bodytext1"/>
          <w:sz w:val="24"/>
          <w:szCs w:val="24"/>
        </w:rPr>
        <w:t>ского «Кристалл» в левой руке и новыми солнеч</w:t>
        <w:softHyphen/>
        <w:t>ными очками от Диор на макушке. – П. Дидди шлет тебе наилучшие пожелания, – сказала она, водру</w:t>
        <w:softHyphen/>
        <w:t>жая бутылку на стол передо мной театральным же</w:t>
        <w:softHyphen/>
        <w:t>стом. – О, Боже мой, это было так безрассудно! Ты бы видела угощение, которое было в его номере. Целый этаж фактически! Все ослепительно белое, даже вся еда! Лайза и я были единственными, оде</w:t>
        <w:softHyphen/>
        <w:t>тыми невбелое... Милая, что означает слово «хучи»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прос тотчас привлек мое внимание. Я оторва</w:t>
        <w:softHyphen/>
        <w:t>ла взгляд от экрана и посмотрела в глаза маме. В них отражались перевернутые столы. Разве не о том же я спрашивала ее, когда мне было семь?</w:t>
      </w:r>
    </w:p>
    <w:p>
      <w:pPr>
        <w:pStyle w:val="Bodytext13"/>
        <w:shd w:fill="auto" w:val="clear"/>
        <w:tabs>
          <w:tab w:val="clear" w:pos="708"/>
          <w:tab w:val="left" w:pos="7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... ну, типа, гм, потаскушка.</w:t>
      </w:r>
    </w:p>
    <w:p>
      <w:pPr>
        <w:pStyle w:val="Bodytext13"/>
        <w:shd w:fill="auto" w:val="clear"/>
        <w:tabs>
          <w:tab w:val="clear" w:pos="708"/>
          <w:tab w:val="left" w:pos="8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! Ладно, тогда это имеет смысл. – Она чо</w:t>
        <w:softHyphen/>
        <w:t>порно кивнула, сбрасывая туфли и располагаясь в кресле напротив.</w:t>
      </w:r>
    </w:p>
    <w:p>
      <w:pPr>
        <w:pStyle w:val="Bodytext13"/>
        <w:shd w:fill="auto" w:val="clear"/>
        <w:tabs>
          <w:tab w:val="clear" w:pos="708"/>
          <w:tab w:val="left" w:pos="7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удивлена, что ты вернулась так рано, – ска</w:t>
        <w:softHyphen/>
        <w:t>зала я, сохраняя документ и закрывая ноутбук.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ладкая, я здесь, чтобы увидеться с тобой. Ду</w:t>
        <w:softHyphen/>
        <w:t>мала, мы поужинаем сегодня вечером вместе.</w:t>
      </w:r>
    </w:p>
    <w:p>
      <w:pPr>
        <w:pStyle w:val="Bodytext13"/>
        <w:shd w:fill="auto" w:val="clear"/>
        <w:tabs>
          <w:tab w:val="clear" w:pos="708"/>
          <w:tab w:val="left" w:pos="58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жется, с тебя хватит шума*, ха? – усмех</w:t>
        <w:softHyphen/>
        <w:t>нулась я ей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сего даже слишком много. – Ее глаза огля</w:t>
        <w:softHyphen/>
        <w:t>дели комнату и задержались на вазе. – Ух, ты, кто прислал тебе такие великолепные роз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идела, что она собирается подойти и рассмот</w:t>
        <w:softHyphen/>
        <w:t>реть букет. Рефлексы обострились из-за внезапно возникшей паники, я споткнулась, поднявшись со стула, и с небрежным выражением лица сгребла записку, делая вид, что поправляю стебли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3" w:name="bookmark83"/>
      <w:r>
        <w:rPr>
          <w:rStyle w:val="Heading521"/>
          <w:sz w:val="24"/>
          <w:szCs w:val="24"/>
        </w:rPr>
        <w:t xml:space="preserve">– </w:t>
      </w:r>
      <w:r>
        <w:rPr>
          <w:rStyle w:val="Heading521"/>
          <w:sz w:val="24"/>
          <w:szCs w:val="24"/>
        </w:rPr>
        <w:t>О, они очень милы, не правда ли? – сказала я, делая паузу, чтобы понюхать одну из роз. И до-</w:t>
      </w:r>
      <w:bookmarkEnd w:id="83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бавила заплетающимся языком: – Это просто лю</w:t>
        <w:softHyphen/>
        <w:t>безный жест со стороны одного модного реклам</w:t>
        <w:softHyphen/>
        <w:t>ного агент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Вот, ну с какой</w:t>
      </w:r>
      <w:r>
        <w:rPr>
          <w:rStyle w:val="Bodytext1"/>
          <w:sz w:val="24"/>
          <w:szCs w:val="24"/>
        </w:rPr>
        <w:t xml:space="preserve"> стати лгать маме подобным об</w:t>
        <w:softHyphen/>
      </w:r>
      <w:r>
        <w:rPr>
          <w:rStyle w:val="Bodytext95"/>
          <w:sz w:val="24"/>
          <w:szCs w:val="24"/>
        </w:rPr>
        <w:t>разом? Резонный</w:t>
      </w:r>
      <w:r>
        <w:rPr>
          <w:rStyle w:val="Bodytext1"/>
          <w:sz w:val="24"/>
          <w:szCs w:val="24"/>
        </w:rPr>
        <w:t xml:space="preserve"> вопрос – без разумного ответа. </w:t>
      </w:r>
      <w:r>
        <w:rPr>
          <w:rStyle w:val="Bodytext95"/>
          <w:sz w:val="24"/>
          <w:szCs w:val="24"/>
        </w:rPr>
        <w:t>В ту минуту, когда</w:t>
      </w:r>
      <w:r>
        <w:rPr>
          <w:rStyle w:val="Bodytext1"/>
          <w:sz w:val="24"/>
          <w:szCs w:val="24"/>
        </w:rPr>
        <w:t xml:space="preserve"> слова слетали с моих губ, я уже </w:t>
      </w:r>
      <w:r>
        <w:rPr>
          <w:rStyle w:val="Bodytext95"/>
          <w:sz w:val="24"/>
          <w:szCs w:val="24"/>
        </w:rPr>
        <w:t>удивлялась, почему</w:t>
      </w:r>
      <w:r>
        <w:rPr>
          <w:rStyle w:val="Bodytext1"/>
          <w:sz w:val="24"/>
          <w:szCs w:val="24"/>
        </w:rPr>
        <w:t xml:space="preserve"> чувствую необходимость скры</w:t>
        <w:softHyphen/>
      </w:r>
      <w:r>
        <w:rPr>
          <w:rStyle w:val="Bodytext95"/>
          <w:sz w:val="24"/>
          <w:szCs w:val="24"/>
        </w:rPr>
        <w:t>вать Ника – или даже</w:t>
      </w:r>
      <w:r>
        <w:rPr>
          <w:rStyle w:val="Bodytext1"/>
          <w:sz w:val="24"/>
          <w:szCs w:val="24"/>
        </w:rPr>
        <w:t xml:space="preserve"> мысли о Нике! – от матери. </w:t>
      </w:r>
      <w:r>
        <w:rPr>
          <w:rStyle w:val="Bodytext95"/>
          <w:sz w:val="24"/>
          <w:szCs w:val="24"/>
        </w:rPr>
        <w:t>В конце концов,</w:t>
      </w:r>
      <w:r>
        <w:rPr>
          <w:rStyle w:val="Bodytext1"/>
          <w:sz w:val="24"/>
          <w:szCs w:val="24"/>
        </w:rPr>
        <w:t xml:space="preserve"> мне двадцать восемь лет, и хотя я </w:t>
      </w:r>
      <w:r>
        <w:rPr>
          <w:rStyle w:val="Bodytext95"/>
          <w:sz w:val="24"/>
          <w:szCs w:val="24"/>
        </w:rPr>
        <w:t>почти никогда не</w:t>
      </w:r>
      <w:r>
        <w:rPr>
          <w:rStyle w:val="Bodytext1"/>
          <w:sz w:val="24"/>
          <w:szCs w:val="24"/>
        </w:rPr>
        <w:t xml:space="preserve"> обсуждала с мамой мою любовь </w:t>
      </w:r>
      <w:r>
        <w:rPr>
          <w:rStyle w:val="Bodytext95"/>
          <w:sz w:val="24"/>
          <w:szCs w:val="24"/>
        </w:rPr>
        <w:t>жизни (там нечего</w:t>
      </w:r>
      <w:r>
        <w:rPr>
          <w:rStyle w:val="Bodytext1"/>
          <w:sz w:val="24"/>
          <w:szCs w:val="24"/>
        </w:rPr>
        <w:t xml:space="preserve"> было рассказывать, между про</w:t>
        <w:softHyphen/>
      </w:r>
      <w:r>
        <w:rPr>
          <w:rStyle w:val="Bodytext95"/>
          <w:sz w:val="24"/>
          <w:szCs w:val="24"/>
        </w:rPr>
        <w:t>чим), могла бы</w:t>
      </w:r>
      <w:r>
        <w:rPr>
          <w:rStyle w:val="Bodytext1"/>
          <w:sz w:val="24"/>
          <w:szCs w:val="24"/>
        </w:rPr>
        <w:t xml:space="preserve"> благополучно предположить, что </w:t>
      </w:r>
      <w:r>
        <w:rPr>
          <w:rStyle w:val="Bodytext95"/>
          <w:sz w:val="24"/>
          <w:szCs w:val="24"/>
        </w:rPr>
        <w:t>мама, в свою очередь,</w:t>
      </w:r>
      <w:r>
        <w:rPr>
          <w:rStyle w:val="Bodytext1"/>
          <w:sz w:val="24"/>
          <w:szCs w:val="24"/>
        </w:rPr>
        <w:t xml:space="preserve"> благополучно предполагает, </w:t>
      </w:r>
      <w:r>
        <w:rPr>
          <w:rStyle w:val="Bodytext95"/>
          <w:sz w:val="24"/>
          <w:szCs w:val="24"/>
        </w:rPr>
        <w:t>что таковая у меня</w:t>
      </w:r>
      <w:r>
        <w:rPr>
          <w:rStyle w:val="Bodytext1"/>
          <w:sz w:val="24"/>
          <w:szCs w:val="24"/>
        </w:rPr>
        <w:t xml:space="preserve"> имеется! Только мне казалось, что</w:t>
      </w:r>
      <w:r>
        <w:rPr>
          <w:rStyle w:val="Bodytext95"/>
          <w:sz w:val="24"/>
          <w:szCs w:val="24"/>
        </w:rPr>
        <w:t xml:space="preserve"> никто из нас не</w:t>
      </w:r>
      <w:r>
        <w:rPr>
          <w:rStyle w:val="Bodytext1"/>
          <w:sz w:val="24"/>
          <w:szCs w:val="24"/>
        </w:rPr>
        <w:t xml:space="preserve"> хотел особенно вникать в дета</w:t>
        <w:softHyphen/>
      </w:r>
      <w:r>
        <w:rPr>
          <w:rStyle w:val="Bodytext95"/>
          <w:sz w:val="24"/>
          <w:szCs w:val="24"/>
        </w:rPr>
        <w:t>ли. Как бы то ни</w:t>
      </w:r>
      <w:r>
        <w:rPr>
          <w:rStyle w:val="Bodytext1"/>
          <w:sz w:val="24"/>
          <w:szCs w:val="24"/>
        </w:rPr>
        <w:t xml:space="preserve"> было, я считала, что мою мать все</w:t>
        <w:softHyphen/>
      </w:r>
      <w:r>
        <w:rPr>
          <w:rStyle w:val="Bodytext95"/>
          <w:sz w:val="24"/>
          <w:szCs w:val="24"/>
        </w:rPr>
        <w:t>гда больше интересовали</w:t>
      </w:r>
      <w:r>
        <w:rPr>
          <w:rStyle w:val="Bodytext1"/>
          <w:sz w:val="24"/>
          <w:szCs w:val="24"/>
        </w:rPr>
        <w:t xml:space="preserve"> даты моих свиданий, чем </w:t>
      </w:r>
      <w:r>
        <w:rPr>
          <w:rStyle w:val="Bodytext95"/>
          <w:sz w:val="24"/>
          <w:szCs w:val="24"/>
        </w:rPr>
        <w:t>сами свидани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нятия не имела, как смогу отправиться на свидание, имея в качестве соседки по номеру маму. Что бы такое придумать, чтобы незаметно улиз</w:t>
        <w:softHyphen/>
        <w:t>нуть? Черт, почему у меня нет номера телефона Ника, тогда мы могли бы договориться встретить</w:t>
        <w:softHyphen/>
        <w:t>ся где-нибудь еще. Он собирается появиться в две</w:t>
        <w:softHyphen/>
        <w:t>рях, а мама..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илая, ты не возражаешь, если мы поужина</w:t>
        <w:softHyphen/>
        <w:t>ем пораньше? Я ужасно измота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О, спасибо, мамочка»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, – ответила я. – Правда, туристов многовато, но я думаю, ты не можешь быть в Пари</w:t>
        <w:softHyphen/>
        <w:t>же и не побывать в «Кафе де Флёр». Это всего в десяти минутах ходьбы отсюда. А настоящий пре</w:t>
        <w:softHyphen/>
        <w:t>красный обед мы отложим на завтра после пример</w:t>
        <w:softHyphen/>
        <w:t>ки одежды от кутюр!</w:t>
      </w:r>
    </w:p>
    <w:p>
      <w:pPr>
        <w:pStyle w:val="Bodytext23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614"/>
          <w:rFonts w:cs="Times New Roman" w:ascii="Times New Roman" w:hAnsi="Times New Roman"/>
          <w:bCs/>
          <w:sz w:val="24"/>
          <w:szCs w:val="24"/>
        </w:rPr>
        <w:t>Стоило лишь произнести три коротких слова – а я увидела, как взволновали они мою маму, – и все остальные трудности просто исчезли из моей жиз</w:t>
        <w:softHyphen/>
        <w:t>ни. На данный момен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Было семь пятнадцать, когда мы вошли в леген</w:t>
        <w:softHyphen/>
        <w:t>дарное кафе на углу бульвара Сен-Жермен, чьи быв</w:t>
        <w:softHyphen/>
        <w:t>шие прекраснодушные завсегдатаи, например, Жан- Поль Сартр, позже сменились красивыми людьми в одежде от Жан-Поля Готье. Погода стала прохлад</w:t>
        <w:softHyphen/>
        <w:t>ной, поэтому мы присели за столик внутри. Сегодня «Кафе де Флёр» казалось прозаичным. Но тем не менее мама впитывала в себя все – оригинальную, в стиле арт-деко лепнину, светильники и зеркала, заядлых курильщиков, надменного официанта, ко</w:t>
        <w:softHyphen/>
        <w:t>торый едва снизошел до нас, когда мы готовы были сделать заказ. Парижская достопримечательность.</w:t>
      </w:r>
    </w:p>
    <w:p>
      <w:pPr>
        <w:pStyle w:val="Bodytext13"/>
        <w:shd w:fill="auto" w:val="clear"/>
        <w:tabs>
          <w:tab w:val="clear" w:pos="708"/>
          <w:tab w:val="left" w:pos="769" w:leader="none"/>
        </w:tabs>
        <w:spacing w:lineRule="auto" w:line="240"/>
        <w:ind w:left="709"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</w:r>
      <w:r>
        <w:rPr>
          <w:rStyle w:val="Bodytext1"/>
          <w:sz w:val="24"/>
          <w:szCs w:val="24"/>
          <w:lang w:val="en-US"/>
        </w:rPr>
        <w:t xml:space="preserve">Je voudrais le confit canard, s'il vous plaot, – </w:t>
      </w:r>
      <w:r>
        <w:rPr>
          <w:rStyle w:val="Bodytext1"/>
          <w:sz w:val="24"/>
          <w:szCs w:val="24"/>
        </w:rPr>
        <w:t>попросила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мама</w:t>
      </w:r>
      <w:r>
        <w:rPr>
          <w:rStyle w:val="Bodytext1"/>
          <w:sz w:val="24"/>
          <w:szCs w:val="24"/>
          <w:lang w:val="en-US"/>
        </w:rPr>
        <w:t>. – Et un express**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ab/>
      </w:r>
      <w:r>
        <w:rPr>
          <w:rStyle w:val="Bodytext1"/>
          <w:sz w:val="24"/>
          <w:szCs w:val="24"/>
          <w:lang w:val="en-US"/>
        </w:rPr>
        <w:t xml:space="preserve">Un express ducafuinu***, – </w:t>
      </w:r>
      <w:r>
        <w:rPr>
          <w:rStyle w:val="Bodytext1"/>
          <w:sz w:val="24"/>
          <w:szCs w:val="24"/>
        </w:rPr>
        <w:t>добавила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я</w:t>
      </w:r>
      <w:r>
        <w:rPr>
          <w:rStyle w:val="Bodytext1"/>
          <w:sz w:val="24"/>
          <w:szCs w:val="24"/>
          <w:lang w:val="en-US"/>
        </w:rPr>
        <w:t xml:space="preserve">, </w:t>
      </w:r>
      <w:r>
        <w:rPr>
          <w:rStyle w:val="Bodytext1"/>
          <w:sz w:val="24"/>
          <w:szCs w:val="24"/>
        </w:rPr>
        <w:t>думая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о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своем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свидании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в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десять</w:t>
      </w:r>
      <w:r>
        <w:rPr>
          <w:rStyle w:val="Bodytext1"/>
          <w:sz w:val="24"/>
          <w:szCs w:val="24"/>
          <w:lang w:val="en-US"/>
        </w:rPr>
        <w:t xml:space="preserve"> </w:t>
      </w:r>
      <w:r>
        <w:rPr>
          <w:rStyle w:val="Bodytext1"/>
          <w:sz w:val="24"/>
          <w:szCs w:val="24"/>
        </w:rPr>
        <w:t>часов</w:t>
      </w:r>
      <w:r>
        <w:rPr>
          <w:rStyle w:val="Bodytext1"/>
          <w:sz w:val="24"/>
          <w:szCs w:val="24"/>
          <w:lang w:val="en-US"/>
        </w:rPr>
        <w:t>. – Et pour moi, une omelette aux fines herbes, avec une demibouteille d'Evian, s'il vous plaot****.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фициант бесцеремонно повернулся на каблу</w:t>
        <w:softHyphen/>
        <w:t>ках и пришел через несколько минут с корзинкой нарезанного хлеба и маслом, эспрессо для мамы и моей бутылки «Эвиан», с крошечным чеком, засу</w:t>
        <w:softHyphen/>
        <w:t>нутым под нее. Я недоверчиво уставилась на эс</w:t>
        <w:softHyphen/>
        <w:t>прессо. Это должен был быть кофе без кофеина, ду</w:t>
        <w:softHyphen/>
        <w:t>мала я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 xml:space="preserve">* Игра слов: имя </w:t>
      </w:r>
      <w:r>
        <w:rPr>
          <w:sz w:val="24"/>
          <w:szCs w:val="24"/>
          <w:lang w:val="en-US"/>
        </w:rPr>
        <w:t>Puff</w:t>
      </w:r>
      <w:r>
        <w:rPr>
          <w:sz w:val="24"/>
          <w:szCs w:val="24"/>
        </w:rPr>
        <w:t xml:space="preserve"> (англ.) значит «шум, реклама»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 Мне хотелось бы маринованную утку, пожалуйста. И эс</w:t>
        <w:softHyphen/>
        <w:t>прессо</w:t>
      </w:r>
      <w:r>
        <w:rPr>
          <w:rStyle w:val="Bodytext5FranklinGothicBook"/>
          <w:rFonts w:cs="Times New Roman"/>
          <w:i w:val="false"/>
          <w:sz w:val="24"/>
          <w:szCs w:val="24"/>
        </w:rPr>
        <w:t xml:space="preserve"> (фр.)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* Эспрессо без кофеина</w:t>
      </w:r>
      <w:r>
        <w:rPr>
          <w:rStyle w:val="Bodytext5FranklinGothicBook"/>
          <w:rFonts w:cs="Times New Roman"/>
          <w:i w:val="false"/>
          <w:sz w:val="24"/>
          <w:szCs w:val="24"/>
        </w:rPr>
        <w:t xml:space="preserve"> (фр.)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** ** А для меня омлет с душистой приправой и бутылочку воды «Эвиан», будьте добры (фр.)';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911"/>
        <w:shd w:fill="auto" w:val="clear"/>
        <w:tabs>
          <w:tab w:val="clear" w:pos="708"/>
          <w:tab w:val="left" w:pos="539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4"/>
          <w:sz w:val="24"/>
          <w:szCs w:val="24"/>
        </w:rPr>
        <w:t>Так что же надеть</w:t>
      </w:r>
      <w:r>
        <w:rPr>
          <w:rStyle w:val="Bodytext1911pt1"/>
          <w:sz w:val="24"/>
          <w:szCs w:val="24"/>
        </w:rPr>
        <w:t xml:space="preserve"> завтра?</w:t>
      </w:r>
      <w:r>
        <w:rPr>
          <w:rStyle w:val="Bodytext194"/>
          <w:sz w:val="24"/>
          <w:szCs w:val="24"/>
        </w:rPr>
        <w:t xml:space="preserve"> Я</w:t>
      </w:r>
      <w:r>
        <w:rPr>
          <w:rStyle w:val="Bodytext1994"/>
          <w:sz w:val="24"/>
          <w:szCs w:val="24"/>
        </w:rPr>
        <w:t xml:space="preserve"> привезла кре</w:t>
        <w:softHyphen/>
      </w:r>
      <w:r>
        <w:rPr>
          <w:rStyle w:val="Bodytext198pt"/>
          <w:sz w:val="24"/>
          <w:szCs w:val="24"/>
        </w:rPr>
        <w:t>мовый</w:t>
      </w:r>
      <w:r>
        <w:rPr>
          <w:rStyle w:val="Bodytext194"/>
          <w:sz w:val="24"/>
          <w:szCs w:val="24"/>
        </w:rPr>
        <w:t xml:space="preserve"> костюм от Шанель</w:t>
      </w:r>
      <w:r>
        <w:rPr>
          <w:rStyle w:val="Bodytext1911pt1"/>
          <w:sz w:val="24"/>
          <w:szCs w:val="24"/>
        </w:rPr>
        <w:t xml:space="preserve"> из коллекции</w:t>
      </w:r>
      <w:r>
        <w:rPr>
          <w:rStyle w:val="Bodytext1994"/>
          <w:sz w:val="24"/>
          <w:szCs w:val="24"/>
        </w:rPr>
        <w:t xml:space="preserve"> «Весна </w:t>
      </w:r>
      <w:r>
        <w:rPr>
          <w:rStyle w:val="Bodytext194"/>
          <w:sz w:val="24"/>
          <w:szCs w:val="24"/>
        </w:rPr>
        <w:t>1998-го». Как думаешь, Алекс,</w:t>
      </w:r>
      <w:r>
        <w:rPr>
          <w:rStyle w:val="Bodytext1911pt1"/>
          <w:sz w:val="24"/>
          <w:szCs w:val="24"/>
        </w:rPr>
        <w:t xml:space="preserve"> он подойдет?</w:t>
      </w:r>
      <w:r>
        <w:rPr>
          <w:rStyle w:val="Bodytext1994"/>
          <w:sz w:val="24"/>
          <w:szCs w:val="24"/>
        </w:rPr>
        <w:t xml:space="preserve"> Я имею </w:t>
      </w:r>
      <w:r>
        <w:rPr>
          <w:rStyle w:val="Bodytext194"/>
          <w:sz w:val="24"/>
          <w:szCs w:val="24"/>
        </w:rPr>
        <w:t>в виду, что он из коллекции</w:t>
      </w:r>
      <w:r>
        <w:rPr>
          <w:rStyle w:val="Bodytext1911pt1"/>
          <w:sz w:val="24"/>
          <w:szCs w:val="24"/>
        </w:rPr>
        <w:t xml:space="preserve"> готовой одежды,</w:t>
      </w:r>
      <w:r>
        <w:rPr>
          <w:rStyle w:val="Bodytext1994"/>
          <w:sz w:val="24"/>
          <w:szCs w:val="24"/>
        </w:rPr>
        <w:t xml:space="preserve"> а ведь...</w:t>
      </w:r>
    </w:p>
    <w:p>
      <w:pPr>
        <w:pStyle w:val="Bodytext1911"/>
        <w:shd w:fill="auto" w:val="clear"/>
        <w:tabs>
          <w:tab w:val="clear" w:pos="708"/>
          <w:tab w:val="left" w:pos="56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4"/>
          <w:sz w:val="24"/>
          <w:szCs w:val="24"/>
        </w:rPr>
        <w:t>...Мы идем покупать от</w:t>
      </w:r>
      <w:r>
        <w:rPr>
          <w:rStyle w:val="Bodytext1911pt1"/>
          <w:sz w:val="24"/>
          <w:szCs w:val="24"/>
        </w:rPr>
        <w:t xml:space="preserve"> кутюр! – </w:t>
      </w:r>
      <w:r>
        <w:rPr>
          <w:rStyle w:val="Bodytext1994"/>
          <w:sz w:val="24"/>
          <w:szCs w:val="24"/>
        </w:rPr>
        <w:t>Воскликну</w:t>
        <w:softHyphen/>
      </w:r>
      <w:r>
        <w:rPr>
          <w:rStyle w:val="Bodytext194"/>
          <w:sz w:val="24"/>
          <w:szCs w:val="24"/>
        </w:rPr>
        <w:t>ли мы дружно.</w:t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мама, это так волнующе. – Я на самом деле так считала. – Это будет лучшим из всего!</w:t>
      </w:r>
    </w:p>
    <w:p>
      <w:pPr>
        <w:pStyle w:val="Bodytext13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так давно ждала этого, – сказала она, – и так рада, что ты здесь со мной. Это самое прекрас</w:t>
        <w:softHyphen/>
        <w:t>ное событие, соединяющее мать и дочь, которое только можно вообразить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тоже так считаю, мамочка.</w:t>
      </w:r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рошо, итак, я думала, что заказ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незапно с очень озабоченным видом моя мать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открыла сумочку и достала упаковку с цветными распечатками с сайта </w:t>
      </w:r>
      <w:r>
        <w:rPr>
          <w:rStyle w:val="Bodytext1"/>
          <w:sz w:val="24"/>
          <w:szCs w:val="24"/>
          <w:lang w:val="en-US"/>
        </w:rPr>
        <w:t>style</w:t>
      </w:r>
      <w:r>
        <w:rPr>
          <w:rStyle w:val="Bodytext1"/>
          <w:sz w:val="24"/>
          <w:szCs w:val="24"/>
        </w:rPr>
        <w:t>.</w:t>
      </w:r>
      <w:r>
        <w:rPr>
          <w:rStyle w:val="Bodytext1"/>
          <w:sz w:val="24"/>
          <w:szCs w:val="24"/>
          <w:lang w:val="en-US"/>
        </w:rPr>
        <w:t>com</w:t>
      </w:r>
      <w:r>
        <w:rPr>
          <w:rStyle w:val="Bodytext1"/>
          <w:sz w:val="24"/>
          <w:szCs w:val="24"/>
        </w:rPr>
        <w:t>. Перетасовала стра</w:t>
        <w:softHyphen/>
        <w:t>ницы и протянула мне третью. Ансамбль номер шесть – гофрированный пиджак до колен из кре</w:t>
        <w:softHyphen/>
        <w:t>мового в красную крапинку твида, отделанный ши</w:t>
        <w:softHyphen/>
        <w:t>фоном – был обведен красным маркером.</w:t>
      </w:r>
    </w:p>
    <w:p>
      <w:pPr>
        <w:pStyle w:val="Bodytext13"/>
        <w:shd w:fill="auto" w:val="clear"/>
        <w:tabs>
          <w:tab w:val="clear" w:pos="708"/>
          <w:tab w:val="left" w:pos="57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очень нравится этот маленький костюм, но не кажется ли тебе, что он для более молодого возраста? Бог знает, что делают молодые девушки, покупая одежду от кутюр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истально разглядела изображение и слегка вздохнула:</w:t>
      </w:r>
    </w:p>
    <w:p>
      <w:pPr>
        <w:pStyle w:val="Bodytext13"/>
        <w:shd w:fill="auto" w:val="clear"/>
        <w:tabs>
          <w:tab w:val="clear" w:pos="708"/>
          <w:tab w:val="left" w:pos="5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зумительно. – И нежно погладила картин</w:t>
        <w:softHyphen/>
        <w:t>ку пальцами, как будто могла почувствовать мате</w:t>
        <w:softHyphen/>
        <w:t>рию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мама была занята уже следующим выбором – вторым из двадцати, как оказалось. Пока мы обсуж</w:t>
        <w:softHyphen/>
        <w:t>дали все за и против каждого наряда, я украдкой посматривала на часы. Четверть девятого. Где же наша еда?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глощенная принятием жизненно-важного ре</w:t>
        <w:softHyphen/>
        <w:t>шения – что заказать у «Шанель», – мама не за</w:t>
        <w:softHyphen/>
        <w:t>мечала моего нетерпения. Я пыталась сосредото</w:t>
        <w:softHyphen/>
        <w:t>читься на беседе, которая была в значительной сте</w:t>
        <w:softHyphen/>
        <w:t>пени размышлениями вслух мамы, и когда наконец принесли еду, разговаривала и ела одновременно в надежде на то, что она уступит моему показному давлению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Сама не знала, насколько проголодалась, – сообщила я, отправляя в рот большой кусок омле</w:t>
        <w:softHyphen/>
        <w:t>та. – М-м, вкусно. Так как насчет наряда номер две</w:t>
        <w:softHyphen/>
        <w:t>надцать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 тому времени когда мама наконец положила вилку, будучи не в состоянии закончить салат из утки, я уже неистово размахивала карточкой «Америкэн экспресс», призывая официанта. К счастью, мама была слишком занята, все еще погруженная в свои распечатки, увлеченно обсуждая достоинства фото номер восемь против фото номер двадцать, и не заметила вопиющего нарушения этикет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ы дошли до гостиницы за восемь минут – я предложила шагать побыстрее, несмотря на безоб</w:t>
        <w:softHyphen/>
        <w:t>лачный вечер, выдумав, будто слышала, что обе</w:t>
        <w:softHyphen/>
        <w:t>щали дождь, – и сразу же, войдя в номер и изви</w:t>
        <w:softHyphen/>
        <w:t>нившись, прошла в ванную. Там быстро натянула, застегнув молнию, платье от Алайя, приготовлен</w:t>
        <w:softHyphen/>
        <w:t>ное заранее (не для того, чтобы отпарить его, ко</w:t>
        <w:softHyphen/>
        <w:t>нечно), а поверх него надела банный халат. Потер</w:t>
        <w:softHyphen/>
        <w:t>ла глаза и деланно зевнула, когда возвращалась в гостиную.</w:t>
      </w:r>
    </w:p>
    <w:p>
      <w:pPr>
        <w:pStyle w:val="Bodytext615"/>
        <w:shd w:fill="auto" w:val="clear"/>
        <w:tabs>
          <w:tab w:val="clear" w:pos="708"/>
          <w:tab w:val="left" w:pos="58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У нас обеих сегодня был насыщенный день, не правда ли, – сказала я, зевая. – И завтра тоже будет знаменательный день...</w:t>
      </w:r>
    </w:p>
    <w:p>
      <w:pPr>
        <w:pStyle w:val="Bodytext615"/>
        <w:shd w:fill="auto" w:val="clear"/>
        <w:tabs>
          <w:tab w:val="clear" w:pos="708"/>
          <w:tab w:val="left" w:pos="5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Знаю! – сказала мама. – Не знаю только, удастся ли мне засну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евольно ахнула и попыталась скрыть разоча</w:t>
        <w:softHyphen/>
        <w:t>рование, изображая, что закашлялась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-м, думаю, что скоро отключусь, как свет, – сказала я, – и ты, вероятно, тоже устала гораздо больше, чем думаешь. – И кивнула в подтвержде</w:t>
        <w:softHyphen/>
        <w:t>ние своих слов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листала журналы, лежавшие на кофейном столике. Я обвела взглядом комнату в поисках вдох</w:t>
        <w:softHyphen/>
        <w:t>новения. Ничего. Я уставилась на мамочку и с тру</w:t>
        <w:softHyphen/>
        <w:t>дом сконцентрировалась, про себя желая, чтобы она поднялась и прошла в свою спальню. К моему величайшему удивлению – не смогу ли я следую</w:t>
        <w:softHyphen/>
        <w:t>щим делом мысленно гнуть ложки? – она зевнула и встала. Было девять пятнадцать. Я подошла к ней и крепко обняла, в то же время ловко пододвигая ее по направлению к двери ванной комнаты.</w:t>
      </w:r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тебя съем, – сказала я со смехом.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сладкая, мне нужно умыться, и почистить зубы, и найти свой увлажняющий крем в чемодане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аника обнаружила себя: как обычно, начал дер</w:t>
        <w:softHyphen/>
        <w:t>гаться правый глаз.</w:t>
      </w:r>
    </w:p>
    <w:p>
      <w:pPr>
        <w:pStyle w:val="Bodytext13"/>
        <w:shd w:fill="auto" w:val="clear"/>
        <w:tabs>
          <w:tab w:val="clear" w:pos="708"/>
          <w:tab w:val="left" w:pos="62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! – сказала я, и в моем мозгу забрезжил свет. – Можешь воспользоваться моим кремом. Он там справа в несессер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Удачный ответ. Если бы теперь у меня было снотворное, чтобы усыпить ее...» Неужели я до та</w:t>
        <w:softHyphen/>
        <w:t>кого додумалась?! Я прогнала из своей головы дья</w:t>
        <w:softHyphen/>
        <w:t>вольскую мысль, но упрекнула себя за то, что</w:t>
      </w:r>
      <w:r>
        <w:rPr>
          <w:rStyle w:val="Bodytext95"/>
          <w:sz w:val="24"/>
          <w:szCs w:val="24"/>
        </w:rPr>
        <w:t xml:space="preserve"> не </w:t>
      </w:r>
      <w:r>
        <w:rPr>
          <w:rStyle w:val="Bodytext1"/>
          <w:sz w:val="24"/>
          <w:szCs w:val="24"/>
        </w:rPr>
        <w:t>спланировала вечер заране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 счастью для меня, мама по натуре не копуша. Через пятнадцать минут она была уже умыта, на</w:t>
        <w:softHyphen/>
        <w:t>мазана кремом и готова лечь в кровать.</w:t>
      </w:r>
      <w:r>
        <w:rPr>
          <w:rStyle w:val="Bodytext95"/>
          <w:sz w:val="24"/>
          <w:szCs w:val="24"/>
        </w:rPr>
        <w:t xml:space="preserve"> Я проводи</w:t>
        <w:softHyphen/>
      </w:r>
      <w:r>
        <w:rPr>
          <w:rStyle w:val="Bodytext1"/>
          <w:sz w:val="24"/>
          <w:szCs w:val="24"/>
        </w:rPr>
        <w:t>ла ее в спальню, поцеловала и пожелала</w:t>
      </w:r>
      <w:r>
        <w:rPr>
          <w:rStyle w:val="Bodytext95"/>
          <w:sz w:val="24"/>
          <w:szCs w:val="24"/>
        </w:rPr>
        <w:t xml:space="preserve"> спокойной </w:t>
      </w:r>
      <w:r>
        <w:rPr>
          <w:rStyle w:val="Bodytext1"/>
          <w:sz w:val="24"/>
          <w:szCs w:val="24"/>
        </w:rPr>
        <w:t>ночи, изобразив еще несколько</w:t>
      </w:r>
      <w:r>
        <w:rPr>
          <w:rStyle w:val="Bodytext95"/>
          <w:sz w:val="24"/>
          <w:szCs w:val="24"/>
        </w:rPr>
        <w:t xml:space="preserve"> зевков для пущей </w:t>
      </w:r>
      <w:r>
        <w:rPr>
          <w:rStyle w:val="Bodytext1"/>
          <w:sz w:val="24"/>
          <w:szCs w:val="24"/>
        </w:rPr>
        <w:t>убедительност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Приятных сновидений, мамочка, – попроща</w:t>
        <w:softHyphen/>
        <w:t>лась я, пятясь в дверь ванной комнат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смотрела на часы. Без двадцати десять. Взгля</w:t>
        <w:softHyphen/>
        <w:t>нула на себя в зеркало и охнула. Я совсем забыла про песочную бурю, сквозь которую пришлось пройти сегодня. В панике я наклонила голову над ракови</w:t>
        <w:softHyphen/>
        <w:t>ной и трясла до тех пор, пока не почувствовала при</w:t>
        <w:softHyphen/>
        <w:t>ближение мигрени. Я оглядела себя еще раз. Нена</w:t>
        <w:softHyphen/>
        <w:t>много лучше. Боже! Только опять не показаться с мокрыми волосами. Я включила воду и постаралась смыть песок. Схватила фен и тут же опустила, со</w:t>
        <w:softHyphen/>
        <w:t>образив, что шум может разбудить маму. Начала вытираться полотенцем. Мне хотелось надеяться, что Ник опоздает. Черт возьми. Я не подумала о том, как его перехватить, прежде чем он войдет. «Мне надо ждать в холле», – предположила я, причину придумаю позже... поэтому нужно поторопиться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Легкими мазками я нанесла немного тонально</w:t>
        <w:softHyphen/>
        <w:t>го крема – не так много, чтобы скрыть прыщ, ко</w:t>
        <w:softHyphen/>
        <w:t>торый был теперь в полном расцвете на моей ле</w:t>
        <w:softHyphen/>
        <w:t>вой щеке, – и припудрила лицо. Чуть-чуть каран</w:t>
        <w:softHyphen/>
        <w:t>даша для глаз и помады, и, пожалуй, достаточно. Бросилась назад в свою спальню, надела толстые хлопчатобумажные носки и медленно на цыпочках прошла через ванную к двери спальни мамы. Гри</w:t>
        <w:softHyphen/>
        <w:t>масничая, я молилась, чтобы петли были хорошо смазаны, старалась открывать дверь миллиметр за миллиметром. Она открылась без звука – ив тем</w:t>
        <w:softHyphen/>
        <w:t>ноте единственное, что я услышала, доносившееся из ее комнаты тяжелое мерное дыхание. Уф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нова закрыла дверь и проскользнула назад в свою комнату, сбросила с себя банный халат и нос</w:t>
        <w:softHyphen/>
        <w:t>ки. Подняла с пола туфли «Дольче &amp; Габбана», по</w:t>
        <w:softHyphen/>
        <w:t>брызгала на себя немного духами. И глубоко вздох</w:t>
        <w:softHyphen/>
        <w:t>нула. Включаем обратный отсчет. Время пошл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расться тайком подобным образом было вно</w:t>
        <w:softHyphen/>
        <w:t>ве для меня; даже будучи подростком, я не делала ничего похожего. Вспоминая среднюю школу, могу сказать, что была послушным ребенком, о котором любой родитель мог бы мечтать. Не возвращалась поздно, не пила, не курила. Предполагаю, что оста</w:t>
        <w:softHyphen/>
        <w:t>вила это на потом, для себя двадцатилетне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сключительно на цыпочках я приблизилась</w:t>
      </w:r>
      <w:r>
        <w:rPr>
          <w:rStyle w:val="Bodytext611pt6"/>
          <w:sz w:val="24"/>
          <w:szCs w:val="24"/>
        </w:rPr>
        <w:t xml:space="preserve"> к </w:t>
      </w:r>
      <w:r>
        <w:rPr>
          <w:rStyle w:val="Bodytext614"/>
          <w:sz w:val="24"/>
          <w:szCs w:val="24"/>
        </w:rPr>
        <w:t>двери. Погоди-ка! Стоп, назад! Я сообразила, что не поменяла сумочку, поэтому во второй раз пришлось вернуться в спальню, где я опустошила ту, что от Луи Вюиттона, и, вынув пропуск, кредитную кар</w:t>
        <w:softHyphen/>
        <w:t>точку и немного евро, а также компактную пудру и губную помаду, запихнула все это в новую малень</w:t>
        <w:softHyphen/>
        <w:t>кую розовую от Прада. Я вернулась к двери и чрез</w:t>
        <w:softHyphen/>
        <w:t>вычайно осторожно повернула ручку, выскользну</w:t>
        <w:softHyphen/>
        <w:t>ла, бесшумно и медленно затворила за собой створ</w:t>
        <w:softHyphen/>
        <w:t>ку, проверив, чтобы замок щелкнул еле слышно. Благополучно оказавшись вне номера, пригладила волосы, одернула платье и прокралась к лифт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Я была готова к старт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8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ажала на кнопку вызова лифта. Не слыша никакого движения, нажала снова. По-прежнему ничего. Я уперлась в нее, как в автомобильный сиг</w:t>
        <w:softHyphen/>
        <w:t>нал при движении в час пик. Так сказать, безрезуль</w:t>
        <w:softHyphen/>
        <w:t>татн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ужели опять один из тех случаев, когда я вы</w:t>
        <w:softHyphen/>
        <w:t>ступаю в роли невезучего американского туриста? Что ж, пусть будет так. Где же лифтер? Я прито</w:t>
        <w:softHyphen/>
        <w:t>пывала правой ногой. Постучала пальцами правой руки по левой. Одернула платье от Алайя, поерза</w:t>
        <w:softHyphen/>
        <w:t>ла, поправила декольте. Попыталась придраться к маникюру. И только когда послышался звук при</w:t>
        <w:softHyphen/>
        <w:t>ближающегося лифта, внимательно посмотрела в обе стороны коридора. Уверенная в том, что нахо</w:t>
        <w:softHyphen/>
        <w:t>жусь одна, я воспользовалась этой последней воз</w:t>
        <w:softHyphen/>
        <w:t>можностью, чтобы получить небольшую передыш</w:t>
        <w:softHyphen/>
        <w:t>ку от проблем, связанных с мозолью на большом пальце стопы, то есть умопомрачительно высоки</w:t>
        <w:softHyphen/>
        <w:t>ми каблуками, – иначе говоря, Вещами, Делающи</w:t>
        <w:softHyphen/>
        <w:t>ми Женщин Сексуально Привлекательными, из ка</w:t>
        <w:softHyphen/>
        <w:t>тегории, которую Никогда Не Замечает Большин</w:t>
        <w:softHyphen/>
        <w:t>ство Мужчин. Я приподняла правую сторону платья и поправила свои трусики «Козабелла»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93"/>
          <w:i w:val="false"/>
          <w:sz w:val="24"/>
          <w:szCs w:val="24"/>
        </w:rPr>
        <w:t>Я</w:t>
      </w:r>
      <w:r>
        <w:rPr>
          <w:rStyle w:val="Bodytext193"/>
          <w:sz w:val="24"/>
          <w:szCs w:val="24"/>
        </w:rPr>
        <w:t xml:space="preserve"> делала все быстро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3"/>
          <w:sz w:val="24"/>
          <w:szCs w:val="24"/>
        </w:rPr>
        <w:t>Лифт оказался быстрее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Когда двери начали открываться, моя рука все еще была где-то на внутренней поверхности пра</w:t>
        <w:softHyphen/>
        <w:t>вого бедра, а туловище наклонено назад, будто я собиралась увертываться от пуль, как Киану Ривз в «Матрице». Дверцы лифта разомкнулись... Там, как обычно, выбрав самый подходящий момент, был Ник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дернулась вперед, чтобы принять вертикаль</w:t>
        <w:softHyphen/>
        <w:t>ное положение, руки на бедрах. Пытаясь изобра</w:t>
        <w:softHyphen/>
        <w:t>зить улыбку, я заметила, что в спешке не до конца опустила платье. Подол завернулся, дважды обер</w:t>
        <w:softHyphen/>
        <w:t>нув мое правое бедро. Неудивительно, что я не чув</w:t>
        <w:softHyphen/>
        <w:t>ствовала проклятую вещь.</w:t>
      </w:r>
    </w:p>
    <w:p>
      <w:pPr>
        <w:pStyle w:val="Bodytext812"/>
        <w:shd w:fill="auto" w:val="clear"/>
        <w:tabs>
          <w:tab w:val="clear" w:pos="708"/>
          <w:tab w:val="left" w:pos="57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Ох, Ник! – заставила я себя сказать. Краеш</w:t>
        <w:softHyphen/>
        <w:t>ком глаза увидела, как лифтер подмигнул мне сквозь щель медленно закрывающихся дверей, и отступи</w:t>
        <w:softHyphen/>
        <w:t>ла назад в коридор. Я старалась расправить платье, а потом не могла остановиться и продолжала одер</w:t>
        <w:softHyphen/>
        <w:t>гивать вниз, чтобы удостовериться, что оно опять не завернулось.</w:t>
      </w:r>
    </w:p>
    <w:p>
      <w:pPr>
        <w:pStyle w:val="Bodytext81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Привет, Алекс! – Ник, даже не старался скрыть того, как пялится на меня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Я опустила глаза и, глядя на собственные ноги, почувствовала, как краснею. Он наклонился и лег</w:t>
        <w:softHyphen/>
        <w:t>ко поцеловал меня в губы, одновременно обняв од</w:t>
        <w:softHyphen/>
        <w:t>ной рукой за плечи.</w:t>
      </w:r>
    </w:p>
    <w:p>
      <w:pPr>
        <w:pStyle w:val="Bodytext812"/>
        <w:shd w:fill="auto" w:val="clear"/>
        <w:tabs>
          <w:tab w:val="clear" w:pos="708"/>
          <w:tab w:val="left" w:pos="56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2"/>
          <w:sz w:val="24"/>
          <w:szCs w:val="24"/>
        </w:rPr>
        <w:t>Ты что, просидела все это время в засаде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"/>
          <w:sz w:val="24"/>
          <w:szCs w:val="24"/>
        </w:rPr>
        <w:t>По-прежнему обнимая меня, он направился к</w:t>
      </w:r>
    </w:p>
    <w:p>
      <w:pPr>
        <w:pStyle w:val="Bodytext812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82"/>
          <w:sz w:val="24"/>
          <w:szCs w:val="24"/>
        </w:rPr>
        <w:t>моему номеру. Я почувствовала, что отрицательно качаю головой, почти незаметно. Потом надела свои туфли на шпильках. Об этом я точно не подумала. Что мне сказать ему: моя мамочка спит в номере? Ох, нет. Я также не могла сослаться на беспорядок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или что-нибудь еще в этом роде. Нет, только не это. Иначе он подумает, что я ходячее несчасть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Я надеялся, что мы проведем немного време</w:t>
        <w:softHyphen/>
        <w:t>ни наедине, вдали от безумной толпы, – сказал он, улыбаясь мне, как невинный шаловливый младе</w:t>
        <w:softHyphen/>
        <w:t>нец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Какое невезение, – подумала я. – Мама почти заснула...» Разум одержал побед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Гм, а как насчет того, чтобы пойти к тебе? – Я повернулась к нему и стрельнула в него такой же невинно-шаловливой усмешк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первые за время нашего знакомства – хотя и не очень продолжительного – Ник, казалось, занер</w:t>
        <w:softHyphen/>
        <w:t>вничал. Можете считать меня суперподозрительной, но мне показалось, что его улыбка застыла на секун</w:t>
        <w:softHyphen/>
        <w:t>ду или даже дольше и глаза моргнули как-то не так. Но затем момент прошел. Он фыркнул от смех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Ты хочешь увидеть, насколько я на самом деле аккуратен? – Он игриво сжал меня в объятиях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ерно, мне было любопытно – отличалось ли его ведение домашнего хозяйства характером одер</w:t>
        <w:softHyphen/>
        <w:t>жимо-навязчивого беспорядка или же пустыми ко</w:t>
        <w:softHyphen/>
        <w:t>робками из-под пиццы и вонючими носками. Но за ту долю секунды, когда я не могла сказать, какой мыслительный процесс происходит за этими по</w:t>
        <w:softHyphen/>
        <w:t>стоянно меняющимися светло-коричнево-серо-зе</w:t>
        <w:softHyphen/>
        <w:t>леными глазами, я начала беспокоиться по поводу того, что Ник на самом деле мог скрывать у себя дома. Не проверял ли он мысленно наличие каких- либо свидетельств публичного обнаружения его по</w:t>
        <w:softHyphen/>
        <w:t>дружки–жены... или – в моем мозгу вдруг возник образ Жака – приятеля? Я не была до конца уве</w:t>
        <w:softHyphen/>
        <w:t>рена, почему вдруг сделалась такой недоверчивой. Возможно, потому что сверхъестественным и ду</w:t>
        <w:softHyphen/>
        <w:t>рацким образом –то есть, несмотря на неожиданные визиты, затопленную ванную, сломанный каб</w:t>
        <w:softHyphen/>
        <w:t>лук, мою новую компаньонку, лежавшую в крова</w:t>
        <w:softHyphen/>
        <w:t>ти за соседней дверью, – положение дел казалось слишком хорошим, чтобы быть правд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 другой стороны, дело, возможно, было толь</w:t>
        <w:softHyphen/>
        <w:t>ко во мне.</w:t>
      </w:r>
    </w:p>
    <w:p>
      <w:pPr>
        <w:pStyle w:val="Bodytext13"/>
        <w:shd w:fill="auto" w:val="clear"/>
        <w:tabs>
          <w:tab w:val="clear" w:pos="708"/>
          <w:tab w:val="left" w:pos="5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наешь, так нечестно, – говорил Ник, пока я предавалась грустным размышлениям («Совершен</w:t>
        <w:softHyphen/>
        <w:t>но излишним», – подумала я про себя, снова при</w:t>
        <w:softHyphen/>
        <w:t>соединяясь к беседе). – У тебя в отеле есть горнич</w:t>
        <w:softHyphen/>
        <w:t>ные, и любой мыслимый сервис. А мне приходится убирать за собой самому, знаешь ли.</w:t>
      </w:r>
    </w:p>
    <w:p>
      <w:pPr>
        <w:pStyle w:val="Bodytext13"/>
        <w:shd w:fill="auto" w:val="clear"/>
        <w:tabs>
          <w:tab w:val="clear" w:pos="708"/>
          <w:tab w:val="left" w:pos="53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посмотри, насколько это мне помогает, – усмехнулась я. – Ты ведь не собираешься отомстить мне, заставив мыть твой пол?</w:t>
      </w:r>
    </w:p>
    <w:p>
      <w:pPr>
        <w:pStyle w:val="Bodytext13"/>
        <w:shd w:fill="auto" w:val="clear"/>
        <w:tabs>
          <w:tab w:val="clear" w:pos="708"/>
          <w:tab w:val="left" w:pos="53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ая великолепная идея, и спасибо за пред</w:t>
        <w:softHyphen/>
        <w:t>ложение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нажал на кнопку вызова лифта, который, кажется, обслуживал его гораздо лучше, чем меня. Лифт примчался ровно через две секунды. Смущен</w:t>
        <w:softHyphen/>
        <w:t>ная предыдущим показом стриптиза, я избегала смотреть на лифтера, пока он не привез нас вниз, в холл. Около «мерседеса» на противоположной сто</w:t>
        <w:softHyphen/>
        <w:t>роне улицы нас поджидал Себастьян. Он помог мне открыть дверцу, и я проскользнула на заднее сиде</w:t>
        <w:softHyphen/>
        <w:t>нье. Вместо того чтобы немедленно присоединить</w:t>
        <w:softHyphen/>
        <w:t>ся ко мне, Ник, однако, остановился у дверцы, при</w:t>
        <w:softHyphen/>
        <w:t>слонившись к ней и почти прикрыв. Он приблизил свою голову к голове Себастьяна – казалось, они о чем-то беседуют; я не могла ничего особо видеть или слышать. Водитель с непроницаемым лицом только кивал. Черт бы побрал его невозмутимость! Я хотела знать, что происходит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4" w:name="bookmark84"/>
      <w:r>
        <w:rPr>
          <w:rStyle w:val="Heading445"/>
          <w:sz w:val="24"/>
          <w:szCs w:val="24"/>
        </w:rPr>
        <w:t>Беседа длилась не более тридцати секунд, и ког</w:t>
        <w:softHyphen/>
        <w:t>да Ник сел в машину рядом, то сказал, что только</w:t>
      </w:r>
      <w:bookmarkEnd w:id="84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что организовал небольшой сюрприз для меня. Я решила предоставить презумпцию невиновности... но не собиралась непременно облегчить ему жизн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Погоди минутку, – сказала я. – Разве не ты говорил мне в ту ночь, когда мы познакомились, что живешь поблизости от отеля? На расстоянии небольшой пешей прогулки, насколько я помню. Вот почему ты вышел тогда из такси вместе со мной.</w:t>
      </w:r>
    </w:p>
    <w:p>
      <w:pPr>
        <w:pStyle w:val="Bodytext13"/>
        <w:shd w:fill="auto" w:val="clear"/>
        <w:tabs>
          <w:tab w:val="clear" w:pos="708"/>
          <w:tab w:val="left" w:pos="84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гм... э-э... – Он глуповато усмехнулся. – Разве я не упоминал, что мы в семье – марафонцы?</w:t>
      </w:r>
    </w:p>
    <w:p>
      <w:pPr>
        <w:pStyle w:val="Bodytext13"/>
        <w:shd w:fill="auto" w:val="clear"/>
        <w:tabs>
          <w:tab w:val="clear" w:pos="708"/>
          <w:tab w:val="left" w:pos="84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га. Начиная с безобидной лжи...</w:t>
      </w:r>
    </w:p>
    <w:p>
      <w:pPr>
        <w:pStyle w:val="Bodytext13"/>
        <w:shd w:fill="auto" w:val="clear"/>
        <w:tabs>
          <w:tab w:val="clear" w:pos="708"/>
          <w:tab w:val="left" w:pos="85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й, дай парню передышку... Кстати, вспом</w:t>
        <w:softHyphen/>
        <w:t>ни, что это было за запрещенное вещество, кото</w:t>
        <w:softHyphen/>
        <w:t>рое мы вдыхали той ночью?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Я просто сидела, сложа руки, стараясь сдержать смех и сохранить строгое выражение лица.</w:t>
      </w:r>
    </w:p>
    <w:p>
      <w:pPr>
        <w:pStyle w:val="Bodytext13"/>
        <w:shd w:fill="auto" w:val="clear"/>
        <w:tabs>
          <w:tab w:val="clear" w:pos="708"/>
          <w:tab w:val="left" w:pos="862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рошо, практически Эйфелева башня все</w:t>
        <w:softHyphen/>
        <w:t>го лишь на один район дальше того места, где ты ос</w:t>
        <w:softHyphen/>
        <w:t>тановилась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то место, куда мы собираемся пойти?</w:t>
      </w:r>
    </w:p>
    <w:p>
      <w:pPr>
        <w:pStyle w:val="Bodytext13"/>
        <w:shd w:fill="auto" w:val="clear"/>
        <w:tabs>
          <w:tab w:val="clear" w:pos="708"/>
          <w:tab w:val="left" w:pos="853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сего лишь краткая остановка. И мое жили</w:t>
        <w:softHyphen/>
        <w:t>ще там рядом, сразу за угл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расцепила руки и пододвинулась к нему ближе.</w:t>
      </w:r>
    </w:p>
    <w:p>
      <w:pPr>
        <w:pStyle w:val="Bodytext13"/>
        <w:shd w:fill="auto" w:val="clear"/>
        <w:tabs>
          <w:tab w:val="clear" w:pos="708"/>
          <w:tab w:val="left" w:pos="55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... смеешься надо мной?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не обидишься на меня, верно?</w:t>
      </w:r>
    </w:p>
    <w:p>
      <w:pPr>
        <w:pStyle w:val="Bodytext13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стараю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взял мою руку, переплел свои пальцы с мои</w:t>
        <w:softHyphen/>
        <w:t>ми. И неожиданно серьезно посмотрел мне прямо в глаза.</w:t>
      </w:r>
    </w:p>
    <w:p>
      <w:pPr>
        <w:pStyle w:val="Bodytext13"/>
        <w:shd w:fill="auto" w:val="clear"/>
        <w:tabs>
          <w:tab w:val="clear" w:pos="708"/>
          <w:tab w:val="left" w:pos="5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... –Ник остановился и начал снова: – Я... – Еще менее решительно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5" w:name="bookmark85"/>
      <w:r>
        <w:rPr>
          <w:rStyle w:val="Heading444"/>
          <w:sz w:val="24"/>
          <w:szCs w:val="24"/>
        </w:rPr>
        <w:t>Я смотрела на него, подняв брови, вопроситель</w:t>
        <w:softHyphen/>
        <w:t>но наклонив голову.</w:t>
      </w:r>
      <w:bookmarkEnd w:id="85"/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2"/>
          <w:sz w:val="24"/>
          <w:szCs w:val="24"/>
        </w:rPr>
        <w:t>Его улыбка вернулась.</w:t>
      </w:r>
    </w:p>
    <w:p>
      <w:pPr>
        <w:pStyle w:val="Bodytext1911"/>
        <w:shd w:fill="auto" w:val="clear"/>
        <w:tabs>
          <w:tab w:val="clear" w:pos="708"/>
          <w:tab w:val="left" w:pos="499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92"/>
          <w:i w:val="false"/>
          <w:sz w:val="24"/>
          <w:szCs w:val="24"/>
        </w:rPr>
        <w:t>Я...</w:t>
      </w:r>
      <w:r>
        <w:rPr>
          <w:rStyle w:val="Bodytext192"/>
          <w:sz w:val="24"/>
          <w:szCs w:val="24"/>
        </w:rPr>
        <w:t xml:space="preserve"> надеюсь, ты не думаешь,</w:t>
      </w:r>
      <w:r>
        <w:rPr>
          <w:rStyle w:val="Bodytext1991"/>
          <w:sz w:val="24"/>
          <w:szCs w:val="24"/>
        </w:rPr>
        <w:t xml:space="preserve"> что подъем на Эй- </w:t>
      </w:r>
      <w:r>
        <w:rPr>
          <w:rStyle w:val="Bodytext192"/>
          <w:sz w:val="24"/>
          <w:szCs w:val="24"/>
        </w:rPr>
        <w:t>фелеву башню – это никуда не</w:t>
      </w:r>
      <w:r>
        <w:rPr>
          <w:rStyle w:val="Bodytext1991"/>
          <w:sz w:val="24"/>
          <w:szCs w:val="24"/>
        </w:rPr>
        <w:t xml:space="preserve"> годится.</w:t>
      </w:r>
    </w:p>
    <w:p>
      <w:pPr>
        <w:pStyle w:val="Bodytext13"/>
        <w:shd w:fill="auto" w:val="clear"/>
        <w:tabs>
          <w:tab w:val="clear" w:pos="708"/>
          <w:tab w:val="left" w:pos="5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. Не могу не сознаться, что бывала там раньше, – ответила я, после чего добавила с улыб</w:t>
        <w:softHyphen/>
        <w:t>кой: – Но никогда не бывала там раньше с пар</w:t>
        <w:softHyphen/>
        <w:t>нем.</w:t>
      </w:r>
    </w:p>
    <w:p>
      <w:pPr>
        <w:pStyle w:val="Bodytext13"/>
        <w:shd w:fill="auto" w:val="clear"/>
        <w:tabs>
          <w:tab w:val="clear" w:pos="708"/>
          <w:tab w:val="left" w:pos="51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х, –</w:t>
      </w:r>
      <w:r>
        <w:rPr>
          <w:rStyle w:val="Bodytext9pt3"/>
          <w:sz w:val="24"/>
          <w:szCs w:val="24"/>
        </w:rPr>
        <w:t xml:space="preserve"> произнес</w:t>
      </w:r>
      <w:r>
        <w:rPr>
          <w:rStyle w:val="Bodytext1"/>
          <w:sz w:val="24"/>
          <w:szCs w:val="24"/>
        </w:rPr>
        <w:t xml:space="preserve"> он. – Я начинаю нервничать. </w:t>
      </w:r>
      <w:r>
        <w:rPr>
          <w:rStyle w:val="Bodytext9pt3"/>
          <w:sz w:val="24"/>
          <w:szCs w:val="24"/>
        </w:rPr>
        <w:t>Придется оправдывать</w:t>
      </w:r>
      <w:r>
        <w:rPr>
          <w:rStyle w:val="Bodytext1"/>
          <w:sz w:val="24"/>
          <w:szCs w:val="24"/>
        </w:rPr>
        <w:t xml:space="preserve"> ожидания!</w:t>
      </w:r>
    </w:p>
    <w:p>
      <w:pPr>
        <w:pStyle w:val="Bodytext13"/>
        <w:shd w:fill="auto" w:val="clear"/>
        <w:tabs>
          <w:tab w:val="clear" w:pos="708"/>
          <w:tab w:val="left" w:pos="53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о мной это неслож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няла, что сказала, на долю секунды позже, чем слова слетели с моих губ. Мое лицо, должно быть, поменялось в цвете по меньшей мере раз пят</w:t>
        <w:softHyphen/>
        <w:t>надцать, пока не достигло оттенка красной свеклы.</w:t>
      </w:r>
    </w:p>
    <w:p>
      <w:pPr>
        <w:pStyle w:val="Bodytext13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росто – просто для тебя, – затараторила я быстро и бессвязно. – Так и есть, я имею в виду, тебе будет несложно со мной... В общем, я хочу ска</w:t>
        <w:softHyphen/>
        <w:t>зать... Гм, мы уже на мест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еловко повернула голову и начала смотреть в окно. Я уже могла различить сполохи иллюмина</w:t>
        <w:softHyphen/>
        <w:t>ции, которые исходили от Эйфелевой башни. Сла</w:t>
        <w:softHyphen/>
        <w:t>ва Богу. Если бы я сконцентрировалась, то, возмож</w:t>
        <w:softHyphen/>
        <w:t>но, смогла бы избежать упоминания своих «Доль</w:t>
        <w:softHyphen/>
        <w:t>че &amp; Габбана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бастьян остановил автомобиль у обочины тро</w:t>
        <w:softHyphen/>
        <w:t>туара, примыкающего к Марсову полю, травянис</w:t>
        <w:softHyphen/>
        <w:t>тому полю, ведущему к Эйфелевой башне. Он от</w:t>
        <w:softHyphen/>
        <w:t>крыл дверцу и помог мне выйти из машины, пока Ник выходил с другой стороны. В то время как во</w:t>
        <w:softHyphen/>
        <w:t>дитель поддерживал меня под руку, дабы убедить</w:t>
        <w:softHyphen/>
        <w:t>ся, что я не оступлюсь, – предполагаю, он видел достаточно моих фокусов за последние несколько дней, – я заметила складку между его бровями. Но не смогла истолковать выражения на его лице. Я не была уверена, был ли он раздражен тем, что ему не понравилась моя губная помада, или старался вы</w:t>
        <w:softHyphen/>
        <w:t>глядеть сочувственно. А вот чему он сочувствует, я не знала. Поэтому проигнорировала Себастьяна и снова присоединилась к Нику – тот обошел спе</w:t>
        <w:softHyphen/>
        <w:t>реди машину, чтобы подойти ко мне. Было уже по</w:t>
        <w:softHyphen/>
        <w:t>здно, но если бы мы поспешили, то, возможно, ус</w:t>
        <w:softHyphen/>
        <w:t>пели бы вскочить в последний лифт, поднимаю</w:t>
        <w:softHyphen/>
        <w:t>щийся на вершину, чтобы захватить несколько ми</w:t>
        <w:softHyphen/>
        <w:t>нут панорамного обзо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я повернула голову, чтобы посмотреть на Ника, то заметила два темных внедорожника, ос</w:t>
        <w:softHyphen/>
        <w:t>тановившихся позади нас. Сначала я предположи</w:t>
        <w:softHyphen/>
        <w:t>ла, что внутри туристы, впервые попавшие в Па</w:t>
        <w:softHyphen/>
        <w:t>риж и пытающиеся впихнуть все достопримеча</w:t>
        <w:softHyphen/>
        <w:t>тельности в свои шесть дней, семь ночей. Но потом я заметила затемненные окна, а когда моторы за</w:t>
        <w:softHyphen/>
        <w:t>урчали в унисон, а фары осветили улицу передо мной, я тотчас представила себе – а что еще я мог</w:t>
        <w:softHyphen/>
        <w:t>ла подумать? – двух знаменитостей, в первом по</w:t>
        <w:softHyphen/>
        <w:t>рыве вспыхнувшей тайной страсти, под присмот</w:t>
        <w:softHyphen/>
        <w:t>ром соответствующе откормленных телохраните</w:t>
        <w:softHyphen/>
        <w:t>лей, в отдельных автомобилях, передвигающихся раздельно, чтобы обхитрить папарацци, и засту</w:t>
        <w:softHyphen/>
        <w:t>канных на свидании только мной, Алекс Симоне, репортером отдела моды журнала «Уикли»! Зачем уловки? Были ли они актерами второго плана в ро</w:t>
        <w:softHyphen/>
        <w:t>мантической комедии, которая продолжалась из серии в серию? Были ли они помолвлены, жена</w:t>
        <w:softHyphen/>
        <w:t>ты, имели сожителей? Они родились под несча</w:t>
        <w:softHyphen/>
        <w:t>стливой звездой, но их звездные пути пересеклись, как у Джей Ло и Паффи... или пересеклись толь</w:t>
      </w:r>
      <w:r>
        <w:rPr>
          <w:rStyle w:val="Bodytext614"/>
          <w:sz w:val="24"/>
          <w:szCs w:val="24"/>
        </w:rPr>
        <w:t>ко их списки – она из списка А, а он в конце спис</w:t>
        <w:softHyphen/>
        <w:t>ка С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лоды сценария моей фантазии вскоре приня</w:t>
        <w:softHyphen/>
        <w:t>ли в голове форму сенсационной новости, которую я могла бы передать Родди. Конечно, меня никогда не обучали раскрытию тайн знаменитостей и напи</w:t>
        <w:softHyphen/>
        <w:t>санию репортажей, основанных на преследовании:</w:t>
      </w:r>
    </w:p>
    <w:p>
      <w:pPr>
        <w:pStyle w:val="Bodytext615"/>
        <w:shd w:fill="auto" w:val="clear"/>
        <w:tabs>
          <w:tab w:val="clear" w:pos="708"/>
          <w:tab w:val="left" w:pos="206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а)</w:t>
        <w:tab/>
        <w:t>«стать дверным доводчиком» – причудливое раз</w:t>
        <w:softHyphen/>
        <w:t>говорное выражение, которое я подцепила от сво</w:t>
        <w:softHyphen/>
        <w:t>его приятеля, приобретавшего жизненный опыт в австралийской желтой прессе, – что, по существу, означало болтаться часами перед домом знамени</w:t>
        <w:softHyphen/>
        <w:t>тости в надежде мельком увидеть его или ее, выно</w:t>
        <w:softHyphen/>
        <w:t>сящими мусор, – что, естественно, переходило в</w:t>
      </w:r>
    </w:p>
    <w:p>
      <w:pPr>
        <w:pStyle w:val="Bodytext615"/>
        <w:shd w:fill="auto" w:val="clear"/>
        <w:tabs>
          <w:tab w:val="clear" w:pos="708"/>
          <w:tab w:val="left" w:pos="229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б)</w:t>
        <w:tab/>
        <w:t>копание в вышеупомянутом мусоре и в) прятки в кустах с камерой с длиннофокусным объективом. Но я могла обойтись без всего этого, если бы соч</w:t>
        <w:softHyphen/>
        <w:t>ному куску сплетни случилось приземлиться на мой компьютер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режде чем мне удалось сорвать маску с таинст</w:t>
        <w:softHyphen/>
        <w:t>венной парочки, Ник обнял меня и повлек к мас</w:t>
        <w:softHyphen/>
        <w:t>сивной башне, которая на таком близком расстоя</w:t>
        <w:softHyphen/>
        <w:t>нии отбрасывала огромную тень на все даже в тем</w:t>
        <w:softHyphen/>
        <w:t>ноте. Обернувшись, чтобы еще раз быстро взгля</w:t>
        <w:softHyphen/>
        <w:t>нуть на внедорожники – никаких признаков жиз</w:t>
        <w:softHyphen/>
        <w:t>ни, знаменитостей или чего-либо в этом духе, – я обратила внимание на живого, дышащего челове</w:t>
        <w:softHyphen/>
      </w:r>
      <w:r>
        <w:rPr>
          <w:rStyle w:val="Bodytext611pt6"/>
          <w:sz w:val="24"/>
          <w:szCs w:val="24"/>
        </w:rPr>
        <w:t>ка</w:t>
      </w:r>
      <w:r>
        <w:rPr>
          <w:rStyle w:val="Bodytext614"/>
          <w:sz w:val="24"/>
          <w:szCs w:val="24"/>
        </w:rPr>
        <w:t xml:space="preserve"> рядом, который тянул меня, чтобы заставить ид</w:t>
        <w:softHyphen/>
      </w:r>
      <w:r>
        <w:rPr>
          <w:rStyle w:val="Bodytext611pt6"/>
          <w:sz w:val="24"/>
          <w:szCs w:val="24"/>
        </w:rPr>
        <w:t>ти дальш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Эй, если мы не поторопимся, то придется под</w:t>
        <w:softHyphen/>
        <w:t>ниматься по лестнице пешком, – предупредил он.</w:t>
      </w:r>
    </w:p>
    <w:p>
      <w:pPr>
        <w:pStyle w:val="Bodytext23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bCs/>
          <w:sz w:val="24"/>
          <w:szCs w:val="24"/>
        </w:rPr>
        <w:t>Я разрешила себе открыть рот и испустить пре</w:t>
        <w:softHyphen/>
        <w:t>увеличенный вздох: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только не по лестнице!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тчаянные времена, отчаянные меры, – из</w:t>
        <w:softHyphen/>
        <w:t>рек о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мы достигли основания башни, то попали на террасу вместе с туристами и парочками, тол</w:t>
        <w:softHyphen/>
        <w:t>пившимися там. Даже в такой поздний час здесь были и продавцы сувениров, торгующие вразнос всевозможными Эйфелевыми башнями, начиная от светящихся в темноте наклеек и кончая миниатюр</w:t>
        <w:softHyphen/>
        <w:t>ными копиями и репродукциями фотографий на почтовых открытках, которые, казалось, были сде</w:t>
        <w:softHyphen/>
        <w:t>ланы еще в 1960-е годы и тысячекратно размноже</w:t>
        <w:softHyphen/>
        <w:t>ны с тех пор. Мы прошли мимо и направились к билетному окошку, где за десять евро можно было купить вид с вершины мира, а затем присоедини</w:t>
        <w:softHyphen/>
        <w:t>лись к небольшой толпе на линии к лифту.</w:t>
      </w:r>
    </w:p>
    <w:p>
      <w:pPr>
        <w:pStyle w:val="Bodytext13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можешь использовать свое удостоверение прессы или что-нибудь похожее, чтобы пройти без очереди? – шутливо спросил Ник.</w:t>
      </w:r>
    </w:p>
    <w:p>
      <w:pPr>
        <w:pStyle w:val="Bodytext13"/>
        <w:shd w:fill="auto" w:val="clear"/>
        <w:tabs>
          <w:tab w:val="clear" w:pos="708"/>
          <w:tab w:val="left" w:pos="58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наешь, так только в кино бывает, – ответи</w:t>
        <w:softHyphen/>
        <w:t>ла я. – На самом деле у меня даже нет удостовере</w:t>
        <w:softHyphen/>
        <w:t>ния прессы. И шляпы с надписью «Пресса» на по</w:t>
        <w:softHyphen/>
        <w:t>лях тоже нет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что же тогда в этом хорошего? Где льготы?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 настоящее время, – ответила я, смеясь над абсурдностью этой истины, – тебе не нужно иметь карточку прессы, чтобы занять свое место. Нужна лишь съемочная бригада, следующая за тобой по пя</w:t>
        <w:softHyphen/>
        <w:t>там: мгновенная известность и доступность.</w:t>
      </w:r>
    </w:p>
    <w:p>
      <w:pPr>
        <w:pStyle w:val="Heading3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6" w:name="bookmark86"/>
      <w:r>
        <w:rPr>
          <w:rStyle w:val="Heading341"/>
          <w:sz w:val="24"/>
          <w:szCs w:val="24"/>
        </w:rPr>
        <w:t>Ник не отозвался. Он вдруг начал вытягивать шею по направлению к началу очереди.</w:t>
      </w:r>
      <w:bookmarkEnd w:id="86"/>
    </w:p>
    <w:p>
      <w:pPr>
        <w:pStyle w:val="Bodytext615"/>
        <w:shd w:fill="auto" w:val="clear"/>
        <w:tabs>
          <w:tab w:val="clear" w:pos="708"/>
          <w:tab w:val="left" w:pos="58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удя по всему, – сказал он, – мы сможем по</w:t>
        <w:softHyphen/>
        <w:t>пасть в следующую группу для подъем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кивнула и оглянулась назад, на десяток людей, которые вдруг материализовались позади нас в хво</w:t>
        <w:softHyphen/>
        <w:t>сте очереди. Я всегда успокаивалась при виде лю</w:t>
        <w:softHyphen/>
        <w:t>дей позади себя, когда чего-либо ждала. Значит, я не последняя в очереди и не я являюсь кончиком хвоста фантазии.</w:t>
      </w:r>
    </w:p>
    <w:p>
      <w:pPr>
        <w:pStyle w:val="Bodytext615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ужели все хотят подняться? – задумчиво произнесла я. – Было бы глупо продать им билеты, а потом захлопнуть дверь перед носом, не так ли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ерез несколько минут Ник, я и еще человек пятнадцать втиснулись в лифт, сочувственно на</w:t>
        <w:softHyphen/>
        <w:t>блюдая, как тройка не уместившихся становилась все меньше и меньше, по мере того как мы подни</w:t>
        <w:softHyphen/>
        <w:t>мались все выше и выш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прислонилась спиной к стенке рядом с Ником; он стоял у длинной стороны лифта, а я в непосред</w:t>
        <w:softHyphen/>
        <w:t>ственной близости от трех других женщин, каждую из которых можно было классифицировать по ду</w:t>
        <w:softHyphen/>
        <w:t>хам: две – «Шанель» и одна – «Ив Сен-Лоран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ы поднимались в молчании, болтали только трое американских пеших туристов в противопо</w:t>
        <w:softHyphen/>
        <w:t>ложном углу, – как мне удалось с трудом разо</w:t>
        <w:softHyphen/>
        <w:t>брать, обсуждали плюсы и минусы своей гостини</w:t>
        <w:softHyphen/>
        <w:t>цы. Я чувствовала дыхание Ника на шее, его нос за</w:t>
        <w:softHyphen/>
        <w:t>девал мои волосы за левым ухом.</w:t>
      </w:r>
    </w:p>
    <w:p>
      <w:pPr>
        <w:pStyle w:val="Bodytext615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олжен кое-что сообщить тебе, – неожидан</w:t>
        <w:softHyphen/>
        <w:t>но прошептал о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аклонила голову на пять градусов к нему.</w:t>
      </w:r>
    </w:p>
    <w:p>
      <w:pPr>
        <w:pStyle w:val="Bodytext615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Что ты страдаешь клаустрофобией?</w:t>
      </w:r>
    </w:p>
    <w:p>
      <w:pPr>
        <w:pStyle w:val="Bodytext615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... нет. В действительности нечто очен » важно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Лифт остановился, и двери раскрылись на пер</w:t>
        <w:softHyphen/>
        <w:t>вой платформе. Никто не вышел. Я наклонилась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еще на пять градусов, на этот раз, произведя неболь</w:t>
        <w:softHyphen/>
        <w:t>шое движение плечами.</w:t>
      </w:r>
    </w:p>
    <w:p>
      <w:pPr>
        <w:pStyle w:val="Bodytext13"/>
        <w:shd w:fill="auto" w:val="clear"/>
        <w:tabs>
          <w:tab w:val="clear" w:pos="708"/>
          <w:tab w:val="left" w:pos="8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ты хочешь пи-п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</w:t>
      </w:r>
      <w:r>
        <w:rPr>
          <w:rStyle w:val="Bodytext9"/>
          <w:i w:val="false"/>
          <w:sz w:val="24"/>
          <w:szCs w:val="24"/>
        </w:rPr>
        <w:t xml:space="preserve"> нагнулся</w:t>
      </w:r>
      <w:r>
        <w:rPr>
          <w:rStyle w:val="Bodytext1"/>
          <w:sz w:val="24"/>
          <w:szCs w:val="24"/>
        </w:rPr>
        <w:t xml:space="preserve"> и сказал мне на ухо:</w:t>
      </w:r>
    </w:p>
    <w:p>
      <w:pPr>
        <w:pStyle w:val="Bodytext13"/>
        <w:shd w:fill="auto" w:val="clear"/>
        <w:tabs>
          <w:tab w:val="clear" w:pos="708"/>
          <w:tab w:val="left" w:pos="8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серьез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"/>
          <w:i w:val="false"/>
          <w:sz w:val="24"/>
          <w:szCs w:val="24"/>
        </w:rPr>
        <w:t>На сей раз, я</w:t>
      </w:r>
      <w:r>
        <w:rPr>
          <w:rStyle w:val="Bodytext1"/>
          <w:sz w:val="24"/>
          <w:szCs w:val="24"/>
        </w:rPr>
        <w:t xml:space="preserve"> повернулась на сто восемьдесят.</w:t>
      </w:r>
    </w:p>
    <w:p>
      <w:pPr>
        <w:pStyle w:val="Bodytext13"/>
        <w:shd w:fill="auto" w:val="clear"/>
        <w:tabs>
          <w:tab w:val="clear" w:pos="708"/>
          <w:tab w:val="left" w:pos="8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ты имеешь в виду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ифт опять остановился – никто не вышел и на второй платформе. Шкивы заскрипели, придя в движение, и лифт начал свой финальный этап подъ</w:t>
        <w:softHyphen/>
        <w:t>ема к верши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положил руки мне на плечи и посмотрел на меня в упо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"/>
          <w:i w:val="false"/>
          <w:sz w:val="24"/>
          <w:szCs w:val="24"/>
        </w:rPr>
        <w:t>Я</w:t>
      </w:r>
      <w:r>
        <w:rPr>
          <w:rStyle w:val="Bodytext1"/>
          <w:sz w:val="24"/>
          <w:szCs w:val="24"/>
        </w:rPr>
        <w:t xml:space="preserve"> ответила таким же прямым взглядом и всем телом подалась вперед. Любой, наблюдавший за мной в ту минуту, включая Ника, мог быть уверен, что мое внимание приковано к нему. И любой бы ошибся. Пока он запинался и мямлил что-то в не</w:t>
        <w:softHyphen/>
        <w:t>решительности, я прокручивала в голове всевоз</w:t>
        <w:softHyphen/>
        <w:t>можные сценарии – своего рода истории, напо</w:t>
        <w:softHyphen/>
        <w:t>добие тех «выбери-свое-собственное-приключение», которые когда-то рассказывала мне мама пе</w:t>
        <w:softHyphen/>
        <w:t>ред сном.</w:t>
      </w:r>
    </w:p>
    <w:p>
      <w:pPr>
        <w:pStyle w:val="Bodytext13"/>
        <w:shd w:fill="auto" w:val="clear"/>
        <w:tabs>
          <w:tab w:val="clear" w:pos="708"/>
          <w:tab w:val="left" w:pos="7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rStyle w:val="Bodytext1"/>
          <w:sz w:val="24"/>
          <w:szCs w:val="24"/>
        </w:rPr>
        <w:t>Не потому ли мы здесь, что он хочет залезть ко мне под юбку? Это было бы страшно предсказу</w:t>
        <w:softHyphen/>
        <w:t>емое мужское поведение. Но давайте предоставим ему право на презумпцию невиновности. Дальше.</w:t>
      </w:r>
    </w:p>
    <w:p>
      <w:pPr>
        <w:pStyle w:val="Bodytext13"/>
        <w:shd w:fill="auto" w:val="clear"/>
        <w:tabs>
          <w:tab w:val="clear" w:pos="708"/>
          <w:tab w:val="left" w:pos="54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2)</w:t>
        <w:tab/>
      </w:r>
      <w:r>
        <w:rPr>
          <w:rStyle w:val="Bodytext1"/>
          <w:sz w:val="24"/>
          <w:szCs w:val="24"/>
        </w:rPr>
        <w:t>Привел ли он меня сюда с целью предложить постоянно встречаться? Дальше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3)</w:t>
        <w:tab/>
      </w:r>
      <w:r>
        <w:rPr>
          <w:rStyle w:val="Bodytext1"/>
          <w:sz w:val="24"/>
          <w:szCs w:val="24"/>
        </w:rPr>
        <w:t>Может, он привел меня сюда, чтобы столк</w:t>
        <w:softHyphen/>
        <w:t>нуть? (Что может заставить избавиться от челове</w:t>
        <w:softHyphen/>
        <w:t>ка, с которым знаком всего сорок восемь часов?) Давайте разберемся с этим поподробнее: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7" w:name="bookmark87"/>
      <w:r>
        <w:rPr>
          <w:rStyle w:val="Heading443"/>
          <w:sz w:val="24"/>
          <w:szCs w:val="24"/>
        </w:rPr>
        <w:t>а) было ли это из-за того, что он ненавидит мою работу, мой мир?</w:t>
      </w:r>
      <w:bookmarkEnd w:id="87"/>
    </w:p>
    <w:p>
      <w:pPr>
        <w:pStyle w:val="Bodytext13"/>
        <w:shd w:fill="auto" w:val="clear"/>
        <w:tabs>
          <w:tab w:val="clear" w:pos="708"/>
          <w:tab w:val="left" w:pos="718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rStyle w:val="Bodytext95"/>
          <w:sz w:val="24"/>
          <w:szCs w:val="24"/>
        </w:rPr>
        <w:t xml:space="preserve">      </w:t>
      </w:r>
      <w:r>
        <w:rPr>
          <w:rStyle w:val="Bodytext95"/>
          <w:sz w:val="24"/>
          <w:szCs w:val="24"/>
        </w:rPr>
        <w:t>б) что, ради</w:t>
      </w:r>
      <w:r>
        <w:rPr>
          <w:rStyle w:val="Bodytext1"/>
          <w:sz w:val="24"/>
          <w:szCs w:val="24"/>
        </w:rPr>
        <w:t xml:space="preserve"> всего святого, я сделала не так?</w:t>
      </w:r>
    </w:p>
    <w:p>
      <w:pPr>
        <w:pStyle w:val="Bodytext615"/>
        <w:shd w:fill="auto" w:val="clear"/>
        <w:tabs>
          <w:tab w:val="clear" w:pos="708"/>
          <w:tab w:val="left" w:pos="709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      </w:t>
      </w:r>
      <w:r>
        <w:rPr>
          <w:rStyle w:val="Bodytext614"/>
          <w:sz w:val="24"/>
          <w:szCs w:val="24"/>
        </w:rPr>
        <w:t>в) что-то не так с моими зубам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все это время я по-прежнему не отрываясь смотрела на него, улыбаясь, кивая, ожидая, что он выдернет меня из моего бреда. Я в совершенстве владела искусством выглядеть заинтересованной</w:t>
      </w:r>
      <w:r>
        <w:rPr>
          <w:rStyle w:val="Bodytext9pt2"/>
          <w:sz w:val="24"/>
          <w:szCs w:val="24"/>
        </w:rPr>
        <w:t xml:space="preserve"> и </w:t>
      </w:r>
      <w:r>
        <w:rPr>
          <w:rStyle w:val="Bodytext1"/>
          <w:sz w:val="24"/>
          <w:szCs w:val="24"/>
        </w:rPr>
        <w:t>увлеченной, когда на самом деле обдумывала целый ряд других вопросов. Не то чтобы я была изворот</w:t>
        <w:softHyphen/>
        <w:t>ливой от природы; этот навык просто выработался со временем благодаря характеру работы. Со вклю</w:t>
        <w:softHyphen/>
        <w:t>ченным диктофоном и головой, натренированной кивать каждые тридцать четыре секунды или что- то близко к этому, я могла бы благополучно состав</w:t>
        <w:softHyphen/>
        <w:t>лять мысленно список необходимых покупок, как делала, например, некая модель, соизволившая от</w:t>
        <w:softHyphen/>
        <w:t>крыть мне тайну того, о чем на самом деле она ду</w:t>
        <w:softHyphen/>
        <w:t>мает, расхаживая по подиуму. Но было ли это свой</w:t>
        <w:softHyphen/>
        <w:t>ство только приобретенны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ифт остановился на самом верху башни, и без лишних «разрешите» и «пардон» волна толпы под</w:t>
        <w:softHyphen/>
        <w:t>хватила нас и вынесла на смотровую платформу. И здесь, глядя на освещенный Париж, лежащий под нами, я перебирала в мыслях лирические строчки из текста песни к фильму «Артур». Сам фильм я ни</w:t>
        <w:softHyphen/>
        <w:t>когда не видела, но по какой-то причине песня из него крепко застряла в голове, по-видимому, ожи</w:t>
        <w:softHyphen/>
        <w:t>дая подходящего момента. Что случается, когда вы блуждаете между Луной и Нью-Йорком? Ладно, я находилась между Луной и Парижем... и время для бесед прошло. Мерцание в глазах Ника, мерцание огней вокруг нас... Лучшее, что я могла сделать, – это заставить себя идти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8" w:name="bookmark88"/>
      <w:r>
        <w:rPr>
          <w:rStyle w:val="Heading442"/>
          <w:sz w:val="24"/>
          <w:szCs w:val="24"/>
        </w:rPr>
        <w:t>Среди туристов, непрерывно меняющих пози</w:t>
        <w:softHyphen/>
        <w:t>ции – у ограды, напротив луны, звезд и мерцаю</w:t>
        <w:softHyphen/>
        <w:t>щих огней, – Ник и я остановились на середине</w:t>
      </w:r>
      <w:bookmarkEnd w:id="88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95"/>
          <w:sz w:val="24"/>
          <w:szCs w:val="24"/>
        </w:rPr>
        <w:t>шага и сделали то</w:t>
      </w:r>
      <w:r>
        <w:rPr>
          <w:rStyle w:val="Bodytext1"/>
          <w:sz w:val="24"/>
          <w:szCs w:val="24"/>
        </w:rPr>
        <w:t xml:space="preserve"> же самое, что изображено на чер</w:t>
        <w:softHyphen/>
      </w:r>
      <w:r>
        <w:rPr>
          <w:rStyle w:val="Bodytext95"/>
          <w:sz w:val="24"/>
          <w:szCs w:val="24"/>
        </w:rPr>
        <w:t>но</w:t>
      </w:r>
      <w:r>
        <w:rPr>
          <w:rStyle w:val="Bodytext1"/>
          <w:sz w:val="24"/>
          <w:szCs w:val="24"/>
        </w:rPr>
        <w:t>-белой фотографии Роберта Дуано*, которая ук</w:t>
        <w:softHyphen/>
      </w:r>
      <w:r>
        <w:rPr>
          <w:rStyle w:val="Bodytext95"/>
          <w:sz w:val="24"/>
          <w:szCs w:val="24"/>
        </w:rPr>
        <w:t>рашала</w:t>
      </w:r>
      <w:r>
        <w:rPr>
          <w:rStyle w:val="Bodytext1"/>
          <w:sz w:val="24"/>
          <w:szCs w:val="24"/>
        </w:rPr>
        <w:t xml:space="preserve"> стены четырех из пяти комнат общежития </w:t>
      </w:r>
      <w:r>
        <w:rPr>
          <w:rStyle w:val="Bodytext95"/>
          <w:sz w:val="24"/>
          <w:szCs w:val="24"/>
        </w:rPr>
        <w:t>колледжа.</w:t>
      </w:r>
      <w:r>
        <w:rPr>
          <w:rStyle w:val="Bodytext1"/>
          <w:sz w:val="24"/>
          <w:szCs w:val="24"/>
        </w:rPr>
        <w:t xml:space="preserve"> К тому времени когда мы выпустили </w:t>
      </w:r>
      <w:r>
        <w:rPr>
          <w:rStyle w:val="Bodytext95"/>
          <w:sz w:val="24"/>
          <w:szCs w:val="24"/>
        </w:rPr>
        <w:t>друг друга</w:t>
      </w:r>
      <w:r>
        <w:rPr>
          <w:rStyle w:val="Bodytext1"/>
          <w:sz w:val="24"/>
          <w:szCs w:val="24"/>
        </w:rPr>
        <w:t xml:space="preserve"> из объятия-клинча, толпа рассеялась, </w:t>
      </w:r>
      <w:r>
        <w:rPr>
          <w:rStyle w:val="Bodytext95"/>
          <w:sz w:val="24"/>
          <w:szCs w:val="24"/>
        </w:rPr>
        <w:t>хихикая</w:t>
      </w:r>
      <w:r>
        <w:rPr>
          <w:rStyle w:val="Bodytext1"/>
          <w:sz w:val="24"/>
          <w:szCs w:val="24"/>
        </w:rPr>
        <w:t xml:space="preserve"> над парочкой, которой понадобилась от</w:t>
        <w:softHyphen/>
      </w:r>
      <w:r>
        <w:rPr>
          <w:rStyle w:val="Bodytext95"/>
          <w:sz w:val="24"/>
          <w:szCs w:val="24"/>
        </w:rPr>
        <w:t>дельная</w:t>
      </w:r>
      <w:r>
        <w:rPr>
          <w:rStyle w:val="Bodytext1"/>
          <w:sz w:val="24"/>
          <w:szCs w:val="24"/>
        </w:rPr>
        <w:t xml:space="preserve"> комнат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Так что ты хотел сообщить мне? – спросила я, снова опираясь на его рук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слегка отодвинул меня и положил руку мне на затылок. (Я почувствовала одновременно и лю</w:t>
        <w:softHyphen/>
        <w:t>бопытство и неловкость, не нашел ли он песчинки на моей голове.) Потом, прижавшись щекой к мое</w:t>
        <w:softHyphen/>
        <w:t>му лицу, прошептал на ухо: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Думаю, я пытался сказать тебе – давай уйдем отсюд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м пришлось около пяти минут ждать следую</w:t>
        <w:softHyphen/>
        <w:t>щего лифта вниз – ноги нетерпеливо притопыва</w:t>
        <w:softHyphen/>
        <w:t>ли, пока мы пребывали в объятиях друг друга, – и практически бросились наперегонки через поле к автомобилю, хихикая. Вероятно, мы захватили Се</w:t>
        <w:softHyphen/>
        <w:t>бастьяна врасплох: он стоял, прислонившись к «мерседесу», и курил сигарету, когда мы появились. Он резко оторвался от автомобиля и швырнул сигаре</w:t>
        <w:softHyphen/>
        <w:t>ту в решетку водостока. Когда водитель открывал мне дверцу, я увидела, как его брови поползли вверх в тот момент, когда он посмотрел на Ника. Я украд</w:t>
        <w:softHyphen/>
        <w:t>кой взглянула на Ника, лицо которого было непро</w:t>
        <w:softHyphen/>
        <w:t>ницаемым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89" w:name="bookmark89"/>
      <w:r>
        <w:rPr>
          <w:rStyle w:val="Heading521"/>
          <w:sz w:val="24"/>
          <w:szCs w:val="24"/>
        </w:rPr>
        <w:t xml:space="preserve">– </w:t>
      </w:r>
      <w:r>
        <w:rPr>
          <w:rStyle w:val="Heading521"/>
          <w:sz w:val="24"/>
          <w:szCs w:val="24"/>
        </w:rPr>
        <w:t>Куда теперь? – спросила я, как только мы сели в автомобиль.</w:t>
      </w:r>
      <w:bookmarkEnd w:id="89"/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много прокатимся, – ответил он, обраща</w:t>
        <w:softHyphen/>
        <w:t>ясь скорее к Себастьяну, чем ко мне. А потом на</w:t>
        <w:softHyphen/>
        <w:t>жал кнопку, которая подняла затемненное стекло, отделяющее передние сиденья от задних.</w:t>
      </w:r>
    </w:p>
    <w:p>
      <w:pPr>
        <w:pStyle w:val="Bodytext13"/>
        <w:shd w:fill="auto" w:val="clear"/>
        <w:tabs>
          <w:tab w:val="clear" w:pos="708"/>
          <w:tab w:val="left" w:pos="58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плохой мальчик, ты...</w:t>
      </w:r>
    </w:p>
    <w:p>
      <w:pPr>
        <w:pStyle w:val="Bodytext13"/>
        <w:shd w:fill="auto" w:val="clear"/>
        <w:tabs>
          <w:tab w:val="clear" w:pos="708"/>
          <w:tab w:val="left" w:pos="57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тебе уже говорил, что ты потрясающе вы</w:t>
        <w:softHyphen/>
        <w:t>глядишь сегодня? – неожиданно сказал он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я рука непроизвольно начала поправлять во</w:t>
        <w:softHyphen/>
        <w:t>лосы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– пробормотала я, – спасибо. Рука замер</w:t>
        <w:softHyphen/>
        <w:t>ла на середине фразы, когда я почувствовала, как несколько песчинок сыплются из моих волос пря</w:t>
        <w:softHyphen/>
        <w:t>мо на сиденье автомобиля. «О, это действительно до смерти сексуально», – подума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придвинулся ко мне и положил свою пра</w:t>
        <w:softHyphen/>
        <w:t>вую руку поверх моей левой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шарь руками вокруг слишком сильно, – выпалила я.</w:t>
      </w:r>
    </w:p>
    <w:p>
      <w:pPr>
        <w:pStyle w:val="Bodytext13"/>
        <w:shd w:fill="auto" w:val="clear"/>
        <w:tabs>
          <w:tab w:val="clear" w:pos="708"/>
          <w:tab w:val="left" w:pos="6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?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, профессиональная вредность... песчаная буря на показе у «Диора» сегод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засмеялся. Тем низким, сексуальным удов</w:t>
        <w:softHyphen/>
        <w:t>летворенным смехом, который, казалось, рождает</w:t>
        <w:softHyphen/>
        <w:t>ся где-то в глубине его тела, вызывая появление ямочек на щеках, что делало его совершенно не</w:t>
        <w:softHyphen/>
        <w:t>отразимым. И что означало, что я просто не могу совладать с собой. Девушка, которая никогда не де</w:t>
        <w:softHyphen/>
        <w:t>лала шага первой, – решилась поцеловать сам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мне удалось восстановить дыхание (а пока я занималась этим, подумала, что должна дать Нику возможность преодолеть шок, вызванный моей внезапной агрессией), я сползла назад на мягкое кожаное сиденье и внимательно посмотрела на мо</w:t>
        <w:softHyphen/>
        <w:t>его мужчину. Или все-таки этого мужчину? Конеч</w:t>
        <w:softHyphen/>
      </w:r>
      <w:r>
        <w:rPr>
          <w:rStyle w:val="Bodytext614"/>
          <w:sz w:val="24"/>
          <w:szCs w:val="24"/>
        </w:rPr>
        <w:t>но, я не хотела преждевременно выступать собст</w:t>
        <w:softHyphen/>
        <w:t>венницей. Я почувствовала, как глубокий кроваво- красный поток, зародившийся в глубине моего жи</w:t>
        <w:softHyphen/>
        <w:t>вота, начал распространяться наружу, заливая всю поверхность кожи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Куда мы едем, между прочим? – заставила я себя задать вопрос. Это дало мне возможность от</w:t>
        <w:softHyphen/>
        <w:t>вернуться от Ника и проверить свое отражение в окне. О'кей, губная помада не слишком смазана, на зубах ничего, а цвет лица ближе к персиковому, чем к свекольно-красному. Уф-ф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sz w:val="24"/>
          <w:szCs w:val="24"/>
        </w:rPr>
        <w:t>* Имеется в виду знаменитая фотография Роберта Дуано «По</w:t>
        <w:softHyphen/>
        <w:t>целуй на фоне парижской мэрии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tabs>
          <w:tab w:val="clear" w:pos="708"/>
          <w:tab w:val="left" w:pos="83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атаемся кругами, – вполголоса пояснил Ник.</w:t>
      </w:r>
    </w:p>
    <w:p>
      <w:pPr>
        <w:pStyle w:val="Bodytext615"/>
        <w:shd w:fill="auto" w:val="clear"/>
        <w:tabs>
          <w:tab w:val="clear" w:pos="708"/>
          <w:tab w:val="left" w:pos="82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Что такое? – Я повернулась назад, готовая улыбнутьс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 сгорбился на сиденье, уставившись на свои руки, сложенные на коленях. Знал, что я смотрю на него, но не изменил позу, продолжал сидеть так, по</w:t>
        <w:softHyphen/>
        <w:t>хожий на вечное изваяние. Наконец подался впе</w:t>
        <w:softHyphen/>
        <w:t>ред и постучал по перегородке:</w:t>
      </w:r>
    </w:p>
    <w:p>
      <w:pPr>
        <w:pStyle w:val="Bodytext615"/>
        <w:shd w:fill="auto" w:val="clear"/>
        <w:tabs>
          <w:tab w:val="clear" w:pos="708"/>
          <w:tab w:val="left" w:pos="76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La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maison</w:t>
      </w:r>
      <w:r>
        <w:rPr>
          <w:rStyle w:val="Bodytext614"/>
          <w:sz w:val="24"/>
          <w:szCs w:val="24"/>
        </w:rPr>
        <w:t>*, Себастья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продолжала безучастно смотреть на него. Ник не повернулся ко мне.</w:t>
      </w:r>
    </w:p>
    <w:p>
      <w:pPr>
        <w:pStyle w:val="Bodytext615"/>
        <w:shd w:fill="auto" w:val="clear"/>
        <w:tabs>
          <w:tab w:val="clear" w:pos="708"/>
          <w:tab w:val="left" w:pos="75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ам нужно серьезно поговорить, – произнес он, по-прежнему глядя перед собой. Слова повис</w:t>
        <w:softHyphen/>
        <w:t>ли в воздухе, как облачко мускусных духов, интен</w:t>
        <w:softHyphen/>
        <w:t>сивных сначала, а затем медленно удушающих. Уве</w:t>
        <w:softHyphen/>
        <w:t>рена: если бы у меня была возможность сделать краткий опрос всех моих подруг в тот момент, они бы единодушно и независимо заявили, что эти че</w:t>
        <w:softHyphen/>
        <w:t>тыре коротких слова предвещали очень плохие ве</w:t>
        <w:softHyphen/>
        <w:t>щи.</w:t>
      </w:r>
      <w:r>
        <w:rPr>
          <w:rStyle w:val="Bodytext611pt6"/>
          <w:sz w:val="24"/>
          <w:szCs w:val="24"/>
        </w:rPr>
        <w:t xml:space="preserve"> Хотя</w:t>
      </w:r>
      <w:r>
        <w:rPr>
          <w:rStyle w:val="Bodytext614"/>
          <w:sz w:val="24"/>
          <w:szCs w:val="24"/>
        </w:rPr>
        <w:t xml:space="preserve"> подозреваю, что наиболее циничные до</w:t>
        <w:softHyphen/>
        <w:t>бавили бы при</w:t>
      </w:r>
      <w:r>
        <w:rPr>
          <w:rStyle w:val="Bodytext611pt6"/>
          <w:sz w:val="24"/>
          <w:szCs w:val="24"/>
        </w:rPr>
        <w:t xml:space="preserve"> этом</w:t>
      </w:r>
      <w:r>
        <w:rPr>
          <w:rStyle w:val="Bodytext614"/>
          <w:sz w:val="24"/>
          <w:szCs w:val="24"/>
        </w:rPr>
        <w:t xml:space="preserve"> про себя, что и три коротких </w:t>
      </w:r>
      <w:r>
        <w:rPr>
          <w:rStyle w:val="Bodytext9pt3"/>
          <w:sz w:val="24"/>
          <w:szCs w:val="24"/>
        </w:rPr>
        <w:t>слова</w:t>
      </w:r>
      <w:r>
        <w:rPr>
          <w:rStyle w:val="Bodytext1"/>
          <w:sz w:val="24"/>
          <w:szCs w:val="24"/>
        </w:rPr>
        <w:t xml:space="preserve"> тоже редко приводят к чему-нибудь хоро</w:t>
        <w:softHyphen/>
        <w:t>шем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рдце заколотилось, и дернулся правый глаз – все пошло снова, как заведенные часы, – я напря</w:t>
        <w:softHyphen/>
        <w:t>женно сидела на своей стороне заднего сиденья, закусив внутренние стороны щек, чтобы предот</w:t>
        <w:softHyphen/>
        <w:t>вратить собственную попытку нарушить неловкое молчание, в то время как хотелось сказать что-ни</w:t>
        <w:softHyphen/>
        <w:t>будь неподходящее или совсем неуместно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Это была настоящая внутренняя борьб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рошло не очень много времени – к счастью для моих искусанных щек, – Себастьян свернул на дорожку, ведущую к воротам, и после краткой ос</w:t>
        <w:softHyphen/>
        <w:t>тановки у домика охраны мы проехали дальше. Я внимательно смотрела из окна на прекрасно под</w:t>
        <w:softHyphen/>
        <w:t>стриженную живую изгородь, цветочные клубы, ряды классических статуй и на какую-то долю се</w:t>
        <w:softHyphen/>
        <w:t>кунды с удивлением подумала: разве можно ехать на машине по саду Тюильри? В глубине показался огромный особняк, настоящий мини-замок. Когда мы подкатили к белокаменному фасаду, что еще мне оставалась делать, как не разинуть рот и тара</w:t>
        <w:softHyphen/>
        <w:t>щить глаза с глупым видом? Это, а также задумчи</w:t>
        <w:softHyphen/>
        <w:t>вость, с которой Ник хотел что-то сообщить мне, похоже, имели отношение к истории о давно поте</w:t>
        <w:softHyphen/>
        <w:t>рянном наследнике трона. Но такое могло произой</w:t>
        <w:softHyphen/>
        <w:t>ти только в кино..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90" w:name="bookmark90"/>
      <w:r>
        <w:rPr>
          <w:rStyle w:val="Heading521"/>
          <w:sz w:val="24"/>
          <w:szCs w:val="24"/>
        </w:rPr>
        <w:t>Я обернулась и посмотрела на Ника.</w:t>
      </w:r>
      <w:bookmarkEnd w:id="90"/>
    </w:p>
    <w:p>
      <w:pPr>
        <w:pStyle w:val="Heading5211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bookmarkStart w:id="91" w:name="bookmark91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521"/>
          <w:sz w:val="24"/>
          <w:szCs w:val="24"/>
        </w:rPr>
        <w:t>Кажется, мы больше не в Канзасе, не так ли? – спросила я.</w:t>
      </w:r>
      <w:bookmarkEnd w:id="91"/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всего лишь в Нейи*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92" w:name="bookmark92"/>
      <w:r>
        <w:rPr>
          <w:rStyle w:val="Heading521"/>
          <w:sz w:val="24"/>
          <w:szCs w:val="24"/>
        </w:rPr>
        <w:t>А-а... Пригород Парижа, который фактически соответствовал американскому образу жизни, а не</w:t>
      </w:r>
      <w:bookmarkEnd w:id="92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акая-то песчаная окраина, которую американцы скорее назовут старой частью города. Это было то место, куда старлетки и рэперы переселяли своих мамочек, когда быстро вырастали.</w:t>
      </w:r>
    </w:p>
    <w:p>
      <w:pPr>
        <w:pStyle w:val="Bodytext615"/>
        <w:shd w:fill="auto" w:val="clear"/>
        <w:tabs>
          <w:tab w:val="clear" w:pos="708"/>
          <w:tab w:val="left" w:pos="8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Хотя мы едем в том же направлении, –доба</w:t>
        <w:softHyphen/>
        <w:t>вил он. – На тот случай, если ты все еще придира</w:t>
        <w:softHyphen/>
        <w:t>ешься к моим словам «близко от твоего отеля и не</w:t>
        <w:softHyphen/>
        <w:t>далеко от Эйфелевой башни».</w:t>
      </w:r>
    </w:p>
    <w:p>
      <w:pPr>
        <w:pStyle w:val="Bodytext615"/>
        <w:shd w:fill="auto" w:val="clear"/>
        <w:tabs>
          <w:tab w:val="clear" w:pos="708"/>
          <w:tab w:val="left" w:pos="87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я думаю, у меня будут большие проблемы, чтобы придраться к этому пункту, – ответила я. Но</w:t>
        <w:softHyphen/>
        <w:t>вые обстоятельства, так или иначе, избавили меня от необходимости быть слишком деликатно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вышел из автомобиля и обошел вокруг, что</w:t>
        <w:softHyphen/>
        <w:t>бы открыть для меня дверцу. Когда я ступила на по</w:t>
        <w:softHyphen/>
        <w:t>сыпанную гравием дорожку, он взял меня за руку и повел за угол особняка, вниз по тропинке, осве</w:t>
        <w:softHyphen/>
        <w:t>щенной рядом фонариков в виде свечей, с бумаж</w:t>
        <w:softHyphen/>
        <w:t>ными абажурами пастельных тонов. Свет привел нас к деревянному бельведеру, стоявшему на краю рощ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усадил меня на скамью поддеревьями и на</w:t>
        <w:softHyphen/>
        <w:t>чал шагать взад-вперед.</w:t>
      </w:r>
    </w:p>
    <w:p>
      <w:pPr>
        <w:pStyle w:val="Bodytext615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так, – сказала я, после того как он дважды обошел вокруг мен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 остановился и посмотрел на меня:</w:t>
      </w:r>
    </w:p>
    <w:p>
      <w:pPr>
        <w:pStyle w:val="Bodytext615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так...</w:t>
      </w:r>
    </w:p>
    <w:p>
      <w:pPr>
        <w:pStyle w:val="Bodytext615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ы хотел поговорить?</w:t>
      </w:r>
    </w:p>
    <w:p>
      <w:pPr>
        <w:pStyle w:val="Bodytext615"/>
        <w:shd w:fill="auto" w:val="clear"/>
        <w:tabs>
          <w:tab w:val="clear" w:pos="708"/>
          <w:tab w:val="left" w:pos="55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. Да, нам нужно поговори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попыталась ободряюще улыбнуться – обо</w:t>
        <w:softHyphen/>
        <w:t>дряюще для самой себя не в последнюю очередь – и ждала, пока он заговорит.</w:t>
      </w:r>
    </w:p>
    <w:p>
      <w:pPr>
        <w:pStyle w:val="Bodytext615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bookmarkStart w:id="93" w:name="bookmark93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умаю, ты уже догадалась, что это не корпо</w:t>
        <w:softHyphen/>
        <w:t>ративное жилье, – начал он с нервным смехом.</w:t>
      </w:r>
      <w:bookmarkEnd w:id="93"/>
    </w:p>
    <w:p>
      <w:pPr>
        <w:pStyle w:val="Bodytext615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bookmarkStart w:id="94" w:name="bookmark94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, это не кажется мне слишком корпоратив</w:t>
        <w:softHyphen/>
        <w:t>ным, – ответила я, стараясь оставаться невозму-</w:t>
      </w:r>
      <w:bookmarkEnd w:id="94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9pt4"/>
          <w:sz w:val="24"/>
          <w:szCs w:val="24"/>
        </w:rPr>
        <w:t>тимой. – Во</w:t>
      </w:r>
      <w:r>
        <w:rPr>
          <w:rStyle w:val="Bodytext614"/>
          <w:sz w:val="24"/>
          <w:szCs w:val="24"/>
        </w:rPr>
        <w:t xml:space="preserve"> всяком случае, не при этой эконо</w:t>
        <w:softHyphen/>
      </w:r>
      <w:r>
        <w:rPr>
          <w:rStyle w:val="Bodytext611pt6"/>
          <w:sz w:val="24"/>
          <w:szCs w:val="24"/>
        </w:rPr>
        <w:t>мике.</w:t>
      </w:r>
    </w:p>
    <w:p>
      <w:pPr>
        <w:pStyle w:val="Bodytext13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– он остановился,</w:t>
      </w:r>
      <w:r>
        <w:rPr>
          <w:rStyle w:val="Bodytext95"/>
          <w:sz w:val="24"/>
          <w:szCs w:val="24"/>
        </w:rPr>
        <w:t xml:space="preserve"> встал передо мной </w:t>
      </w:r>
      <w:r>
        <w:rPr>
          <w:rStyle w:val="Bodytext1"/>
          <w:sz w:val="24"/>
          <w:szCs w:val="24"/>
        </w:rPr>
        <w:t>на колени и положил руки</w:t>
      </w:r>
      <w:r>
        <w:rPr>
          <w:rStyle w:val="Bodytext95"/>
          <w:sz w:val="24"/>
          <w:szCs w:val="24"/>
        </w:rPr>
        <w:t xml:space="preserve"> мне на плечи, – я не тот, </w:t>
      </w:r>
      <w:r>
        <w:rPr>
          <w:rStyle w:val="Bodytext1"/>
          <w:sz w:val="24"/>
          <w:szCs w:val="24"/>
        </w:rPr>
        <w:t>за кого себя выдава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рдце билось так</w:t>
      </w:r>
      <w:r>
        <w:rPr>
          <w:rStyle w:val="Bodytext95"/>
          <w:sz w:val="24"/>
          <w:szCs w:val="24"/>
        </w:rPr>
        <w:t xml:space="preserve"> часто, что мне почудилось, </w:t>
      </w:r>
      <w:r>
        <w:rPr>
          <w:rStyle w:val="Bodytext1"/>
          <w:sz w:val="24"/>
          <w:szCs w:val="24"/>
        </w:rPr>
        <w:t>будто я вылетаю из тела.</w:t>
      </w:r>
      <w:r>
        <w:rPr>
          <w:rStyle w:val="Bodytext95"/>
          <w:sz w:val="24"/>
          <w:szCs w:val="24"/>
        </w:rPr>
        <w:t xml:space="preserve"> Я, настоящая, плавала вы</w:t>
        <w:softHyphen/>
      </w:r>
      <w:r>
        <w:rPr>
          <w:rStyle w:val="Bodytext1"/>
          <w:sz w:val="24"/>
          <w:szCs w:val="24"/>
        </w:rPr>
        <w:t>соко над нами, наблюдая, как</w:t>
      </w:r>
      <w:r>
        <w:rPr>
          <w:rStyle w:val="Bodytext95"/>
          <w:sz w:val="24"/>
          <w:szCs w:val="24"/>
        </w:rPr>
        <w:t xml:space="preserve">-все-это-происходит- </w:t>
      </w:r>
      <w:r>
        <w:rPr>
          <w:rStyle w:val="Bodytext1"/>
          <w:sz w:val="24"/>
          <w:szCs w:val="24"/>
        </w:rPr>
        <w:t>со-мной, – моей версией</w:t>
      </w:r>
      <w:r>
        <w:rPr>
          <w:rStyle w:val="Bodytext95"/>
          <w:sz w:val="24"/>
          <w:szCs w:val="24"/>
        </w:rPr>
        <w:t xml:space="preserve"> меня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о есть хочу сказать, что мое</w:t>
      </w:r>
      <w:r>
        <w:rPr>
          <w:rStyle w:val="Bodytext95"/>
          <w:sz w:val="24"/>
          <w:szCs w:val="24"/>
        </w:rPr>
        <w:t xml:space="preserve"> имя действи</w:t>
        <w:softHyphen/>
      </w:r>
      <w:r>
        <w:rPr>
          <w:rStyle w:val="Bodytext1"/>
          <w:sz w:val="24"/>
          <w:szCs w:val="24"/>
        </w:rPr>
        <w:t>тельно Ник Сноу и я на самом деле</w:t>
      </w:r>
      <w:r>
        <w:rPr>
          <w:rStyle w:val="Bodytext95"/>
          <w:sz w:val="24"/>
          <w:szCs w:val="24"/>
        </w:rPr>
        <w:t xml:space="preserve"> из Нью-Йорка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rStyle w:val="Bodytext95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Bodytext57"/>
          <w:sz w:val="24"/>
          <w:szCs w:val="24"/>
        </w:rPr>
        <w:t xml:space="preserve">*  </w:t>
      </w:r>
      <w:r>
        <w:rPr>
          <w:sz w:val="24"/>
          <w:szCs w:val="24"/>
        </w:rPr>
        <w:t>Домой (фр.)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7"/>
          <w:sz w:val="24"/>
          <w:szCs w:val="24"/>
        </w:rPr>
        <w:t>** Нейи</w:t>
      </w:r>
      <w:r>
        <w:rPr>
          <w:sz w:val="24"/>
          <w:szCs w:val="24"/>
        </w:rPr>
        <w:t xml:space="preserve"> – фешенебельный пригород</w:t>
      </w:r>
      <w:r>
        <w:rPr>
          <w:rStyle w:val="Bodytext57"/>
          <w:sz w:val="24"/>
          <w:szCs w:val="24"/>
        </w:rPr>
        <w:t xml:space="preserve"> Парижа.</w:t>
      </w:r>
    </w:p>
    <w:p>
      <w:pPr>
        <w:pStyle w:val="Bodytext5110"/>
        <w:shd w:fill="auto" w:val="clear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Ладно, придется</w:t>
      </w:r>
      <w:r>
        <w:rPr>
          <w:rStyle w:val="Bodytext95"/>
          <w:sz w:val="24"/>
          <w:szCs w:val="24"/>
        </w:rPr>
        <w:t xml:space="preserve"> выкинуть сценарий "Он на</w:t>
        <w:softHyphen/>
        <w:t>стоящий</w:t>
      </w:r>
      <w:r>
        <w:rPr>
          <w:rStyle w:val="Bodytext1"/>
          <w:sz w:val="24"/>
          <w:szCs w:val="24"/>
        </w:rPr>
        <w:t xml:space="preserve"> принц". Проклятие!»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о я здесь не работаю</w:t>
      </w:r>
      <w:r>
        <w:rPr>
          <w:rStyle w:val="Bodytext95"/>
          <w:sz w:val="24"/>
          <w:szCs w:val="24"/>
        </w:rPr>
        <w:t xml:space="preserve"> консультантом, – про</w:t>
        <w:softHyphen/>
      </w:r>
      <w:r>
        <w:rPr>
          <w:rStyle w:val="Bodytext1"/>
          <w:sz w:val="24"/>
          <w:szCs w:val="24"/>
        </w:rPr>
        <w:t>должал Ни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Так кто же ты тогда: агент ЦРУ?</w:t>
      </w:r>
      <w:r>
        <w:rPr>
          <w:rStyle w:val="Bodytext95"/>
          <w:sz w:val="24"/>
          <w:szCs w:val="24"/>
        </w:rPr>
        <w:t xml:space="preserve"> ФБР? Между</w:t>
        <w:softHyphen/>
      </w:r>
      <w:r>
        <w:rPr>
          <w:rStyle w:val="Bodytext1"/>
          <w:sz w:val="24"/>
          <w:szCs w:val="24"/>
        </w:rPr>
        <w:t>народный шпион?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идела бусинки пота, выступившие</w:t>
      </w:r>
      <w:r>
        <w:rPr>
          <w:rStyle w:val="Bodytext95"/>
          <w:sz w:val="24"/>
          <w:szCs w:val="24"/>
        </w:rPr>
        <w:t xml:space="preserve"> на висках. </w:t>
      </w:r>
      <w:r>
        <w:rPr>
          <w:rStyle w:val="Bodytext1"/>
          <w:sz w:val="24"/>
          <w:szCs w:val="24"/>
        </w:rPr>
        <w:t>Его глаза смотрели напряженно и</w:t>
      </w:r>
      <w:r>
        <w:rPr>
          <w:rStyle w:val="Bodytext95"/>
          <w:sz w:val="24"/>
          <w:szCs w:val="24"/>
        </w:rPr>
        <w:t xml:space="preserve"> были темнее, чем </w:t>
      </w:r>
      <w:r>
        <w:rPr>
          <w:rStyle w:val="Bodytext1"/>
          <w:sz w:val="24"/>
          <w:szCs w:val="24"/>
        </w:rPr>
        <w:t>когда-либо. Ник провел рукавом по</w:t>
      </w:r>
      <w:r>
        <w:rPr>
          <w:rStyle w:val="Bodytext95"/>
          <w:sz w:val="24"/>
          <w:szCs w:val="24"/>
        </w:rPr>
        <w:t xml:space="preserve"> лбу.</w:t>
      </w:r>
    </w:p>
    <w:p>
      <w:pPr>
        <w:pStyle w:val="Bodytext13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смогу сказать тебе,</w:t>
      </w:r>
      <w:r>
        <w:rPr>
          <w:rStyle w:val="Bodytext95"/>
          <w:sz w:val="24"/>
          <w:szCs w:val="24"/>
        </w:rPr>
        <w:t xml:space="preserve"> почему я здесь, пока </w:t>
      </w:r>
      <w:r>
        <w:rPr>
          <w:rStyle w:val="Bodytext1"/>
          <w:sz w:val="24"/>
          <w:szCs w:val="24"/>
        </w:rPr>
        <w:t>ты кое-что не подпишешь. –</w:t>
      </w:r>
      <w:r>
        <w:rPr>
          <w:rStyle w:val="Bodytext95"/>
          <w:sz w:val="24"/>
          <w:szCs w:val="24"/>
        </w:rPr>
        <w:t xml:space="preserve"> Он вынул из внутрен</w:t>
        <w:softHyphen/>
      </w:r>
      <w:r>
        <w:rPr>
          <w:rStyle w:val="Bodytext1"/>
          <w:sz w:val="24"/>
          <w:szCs w:val="24"/>
        </w:rPr>
        <w:t>него кармана пиджака конверт</w:t>
      </w:r>
      <w:r>
        <w:rPr>
          <w:rStyle w:val="Bodytext95"/>
          <w:sz w:val="24"/>
          <w:szCs w:val="24"/>
        </w:rPr>
        <w:t xml:space="preserve"> и глуповато вручил </w:t>
      </w:r>
      <w:r>
        <w:rPr>
          <w:rStyle w:val="Bodytext1"/>
          <w:sz w:val="24"/>
          <w:szCs w:val="24"/>
        </w:rPr>
        <w:t>его мне. – Мне действительно</w:t>
      </w:r>
      <w:r>
        <w:rPr>
          <w:rStyle w:val="Bodytext95"/>
          <w:sz w:val="24"/>
          <w:szCs w:val="24"/>
        </w:rPr>
        <w:t xml:space="preserve"> очень жал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отвел глаза, пока я открывала</w:t>
      </w:r>
      <w:r>
        <w:rPr>
          <w:rStyle w:val="Bodytext95"/>
          <w:sz w:val="24"/>
          <w:szCs w:val="24"/>
        </w:rPr>
        <w:t xml:space="preserve"> конверт и лис</w:t>
        <w:softHyphen/>
      </w:r>
      <w:r>
        <w:rPr>
          <w:rStyle w:val="Bodytext1"/>
          <w:sz w:val="24"/>
          <w:szCs w:val="24"/>
        </w:rPr>
        <w:t>тала страницы, заполненные текстом</w:t>
      </w:r>
      <w:r>
        <w:rPr>
          <w:rStyle w:val="Bodytext95"/>
          <w:sz w:val="24"/>
          <w:szCs w:val="24"/>
        </w:rPr>
        <w:t xml:space="preserve"> через один </w:t>
      </w:r>
      <w:r>
        <w:rPr>
          <w:rStyle w:val="Bodytext1"/>
          <w:sz w:val="24"/>
          <w:szCs w:val="24"/>
        </w:rPr>
        <w:t>интервал. Слова сливались.</w:t>
      </w:r>
    </w:p>
    <w:p>
      <w:pPr>
        <w:pStyle w:val="Bodytext615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1pt6"/>
          <w:sz w:val="24"/>
          <w:szCs w:val="24"/>
        </w:rPr>
        <w:t>Извини,</w:t>
      </w:r>
      <w:r>
        <w:rPr>
          <w:rStyle w:val="Bodytext614"/>
          <w:sz w:val="24"/>
          <w:szCs w:val="24"/>
        </w:rPr>
        <w:t xml:space="preserve"> ничего не могу понять, –призналась </w:t>
      </w:r>
      <w:r>
        <w:rPr>
          <w:rStyle w:val="Bodytext611pt6"/>
          <w:sz w:val="24"/>
          <w:szCs w:val="24"/>
        </w:rPr>
        <w:t>я, складывая бумаги</w:t>
      </w:r>
      <w:r>
        <w:rPr>
          <w:rStyle w:val="Bodytext614"/>
          <w:sz w:val="24"/>
          <w:szCs w:val="24"/>
        </w:rPr>
        <w:t xml:space="preserve"> и возвращая ему. – Просто </w:t>
      </w:r>
      <w:r>
        <w:rPr>
          <w:rStyle w:val="Bodytext611pt6"/>
          <w:sz w:val="24"/>
          <w:szCs w:val="24"/>
        </w:rPr>
        <w:t>объясни, что</w:t>
      </w:r>
      <w:r>
        <w:rPr>
          <w:rStyle w:val="Bodytext614"/>
          <w:sz w:val="24"/>
          <w:szCs w:val="24"/>
        </w:rPr>
        <w:t xml:space="preserve"> мы тут делаем. Пожалуйст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1pt6"/>
          <w:sz w:val="24"/>
          <w:szCs w:val="24"/>
        </w:rPr>
        <w:t>Ник встал и сел</w:t>
      </w:r>
      <w:r>
        <w:rPr>
          <w:rStyle w:val="Bodytext614"/>
          <w:sz w:val="24"/>
          <w:szCs w:val="24"/>
        </w:rPr>
        <w:t xml:space="preserve"> на скамью рядом со мной. Бро</w:t>
        <w:softHyphen/>
      </w:r>
      <w:r>
        <w:rPr>
          <w:rStyle w:val="Bodytext611pt6"/>
          <w:sz w:val="24"/>
          <w:szCs w:val="24"/>
        </w:rPr>
        <w:t>сил бумаги на</w:t>
      </w:r>
      <w:r>
        <w:rPr>
          <w:rStyle w:val="Bodytext614"/>
          <w:sz w:val="24"/>
          <w:szCs w:val="24"/>
        </w:rPr>
        <w:t xml:space="preserve"> стол, потом оглядел весь пейзаж во</w:t>
        <w:softHyphen/>
      </w:r>
      <w:r>
        <w:rPr>
          <w:rStyle w:val="Bodytext611pt6"/>
          <w:sz w:val="24"/>
          <w:szCs w:val="24"/>
        </w:rPr>
        <w:t>круг. Ночь</w:t>
      </w:r>
      <w:r>
        <w:rPr>
          <w:rStyle w:val="Bodytext614"/>
          <w:sz w:val="24"/>
          <w:szCs w:val="24"/>
        </w:rPr>
        <w:t xml:space="preserve"> была спокойной, тихой.</w:t>
      </w:r>
    </w:p>
    <w:p>
      <w:pPr>
        <w:pStyle w:val="Heading53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95" w:name="bookmark95"/>
      <w:r>
        <w:rPr>
          <w:rStyle w:val="Heading5311pt1"/>
          <w:sz w:val="24"/>
          <w:szCs w:val="24"/>
        </w:rPr>
        <w:t>Он нежно</w:t>
      </w:r>
      <w:r>
        <w:rPr>
          <w:rStyle w:val="Heading532"/>
          <w:sz w:val="24"/>
          <w:szCs w:val="24"/>
        </w:rPr>
        <w:t xml:space="preserve"> взял мои руки в свои.</w:t>
      </w:r>
      <w:bookmarkEnd w:id="95"/>
    </w:p>
    <w:p>
      <w:pPr>
        <w:pStyle w:val="Bodytext1911"/>
        <w:shd w:fill="auto" w:val="clear"/>
        <w:tabs>
          <w:tab w:val="clear" w:pos="708"/>
          <w:tab w:val="left" w:pos="95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7"/>
          <w:sz w:val="24"/>
          <w:szCs w:val="24"/>
        </w:rPr>
        <w:t xml:space="preserve">Алекс, я не хотел тебя обманывать. Правда, не хотел. Но у меня не было выбора. И сейчас тоже </w:t>
      </w:r>
      <w:r>
        <w:rPr>
          <w:rStyle w:val="Bodytext1995"/>
          <w:sz w:val="24"/>
          <w:szCs w:val="24"/>
        </w:rPr>
        <w:t>нет.</w:t>
      </w:r>
    </w:p>
    <w:p>
      <w:pPr>
        <w:pStyle w:val="Bodytext1911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7"/>
          <w:sz w:val="24"/>
          <w:szCs w:val="24"/>
        </w:rPr>
        <w:t>Ради Бога, о чем ты говоришь? – сказала я, искренне озадаченная. – Неужели журналистские инстинкты подвели меня? Ты... женат?</w:t>
      </w:r>
    </w:p>
    <w:p>
      <w:pPr>
        <w:pStyle w:val="Bodytext1911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7"/>
          <w:sz w:val="24"/>
          <w:szCs w:val="24"/>
        </w:rPr>
        <w:t>О Господи, нет, – ответил он, улыбаясь впер</w:t>
        <w:softHyphen/>
        <w:t>вые за столь долгое время. Затем снова стал серьез</w:t>
        <w:softHyphen/>
        <w:t>ным. – Нет, но на самом деле все гораздо хуже. Я..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7"/>
          <w:sz w:val="24"/>
          <w:szCs w:val="24"/>
        </w:rPr>
        <w:t>Мое сердце остановилось, вены затопил ледяной холод. Я закрыла глаза и молча собиралась с силами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7"/>
          <w:sz w:val="24"/>
          <w:szCs w:val="24"/>
        </w:rPr>
        <w:t>Он испустил глубокий вздох и заговорил снова, не глядя на мен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Ты должна знать, – произнес он еле слыш</w:t>
        <w:softHyphen/>
        <w:t>но. – Алекс, я участник телевизионного реалити-шо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то? Мои глаза широко распахнулись. Я была уверена, что неправильно расслышала его. Эти сло</w:t>
        <w:softHyphen/>
        <w:t>ва просто не подходили друг к другу, они не могли стоять в одном предложении, и тем более их не мог произнести человек, с которым я провела две по</w:t>
        <w:softHyphen/>
        <w:t>следних ночи и в которого по уши влюбилась! Я за</w:t>
        <w:softHyphen/>
        <w:t>трясла головой, как будто пытаясь вытрясти исти</w:t>
        <w:softHyphen/>
        <w:t>ну из неразберихи, царившей та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пригладил волосы, и я заметила, что его ру</w:t>
        <w:softHyphen/>
        <w:t>ки дрожат.</w:t>
      </w:r>
    </w:p>
    <w:p>
      <w:pPr>
        <w:pStyle w:val="Bodytext615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мнишь, что я сказал в первый вечер, – спросил он с надеждой, – о планах по этической подготовке моделей?</w:t>
      </w:r>
    </w:p>
    <w:p>
      <w:pPr>
        <w:pStyle w:val="Heading3511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bookmarkStart w:id="96" w:name="bookmark96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351"/>
          <w:sz w:val="24"/>
          <w:szCs w:val="24"/>
        </w:rPr>
        <w:t>Что? – Я тупо уставилась на него. – О чем ты говоришь?</w:t>
      </w:r>
      <w:bookmarkEnd w:id="96"/>
    </w:p>
    <w:p>
      <w:pPr>
        <w:pStyle w:val="Heading35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97" w:name="bookmark97"/>
      <w:r>
        <w:rPr>
          <w:rStyle w:val="Heading351"/>
          <w:sz w:val="24"/>
          <w:szCs w:val="24"/>
        </w:rPr>
        <w:t>Он покачал головой.</w:t>
      </w:r>
      <w:bookmarkEnd w:id="97"/>
    </w:p>
    <w:p>
      <w:pPr>
        <w:pStyle w:val="Heading3511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bookmarkStart w:id="98" w:name="bookmark98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351"/>
          <w:sz w:val="24"/>
          <w:szCs w:val="24"/>
        </w:rPr>
        <w:t xml:space="preserve">Ладно, дай мне начать. – Он обхватил меня </w:t>
      </w:r>
      <w:r>
        <w:rPr>
          <w:rStyle w:val="Heading3511pt"/>
          <w:sz w:val="24"/>
          <w:szCs w:val="24"/>
        </w:rPr>
        <w:t>за</w:t>
      </w:r>
      <w:r>
        <w:rPr>
          <w:rStyle w:val="Heading351"/>
          <w:sz w:val="24"/>
          <w:szCs w:val="24"/>
        </w:rPr>
        <w:t xml:space="preserve"> плечи. – Придется все тебе объяснить. Это шоу.</w:t>
      </w:r>
      <w:bookmarkEnd w:id="98"/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Оно для американского</w:t>
      </w:r>
      <w:r>
        <w:rPr>
          <w:rStyle w:val="Bodytext1995"/>
          <w:sz w:val="24"/>
          <w:szCs w:val="24"/>
        </w:rPr>
        <w:t xml:space="preserve"> телевидения. Ох, Господи. </w:t>
      </w:r>
      <w:r>
        <w:rPr>
          <w:rStyle w:val="Bodytext197"/>
          <w:sz w:val="24"/>
          <w:szCs w:val="24"/>
        </w:rPr>
        <w:t>Оно о том...о том, как</w:t>
      </w:r>
      <w:r>
        <w:rPr>
          <w:rStyle w:val="Bodytext1911pt1"/>
          <w:sz w:val="24"/>
          <w:szCs w:val="24"/>
        </w:rPr>
        <w:t xml:space="preserve"> назначать</w:t>
      </w:r>
      <w:r>
        <w:rPr>
          <w:rStyle w:val="Bodytext1995"/>
          <w:sz w:val="24"/>
          <w:szCs w:val="24"/>
        </w:rPr>
        <w:t xml:space="preserve"> свидания моделям. </w:t>
      </w:r>
      <w:r>
        <w:rPr>
          <w:rStyle w:val="Bodytext1911pt1"/>
          <w:sz w:val="24"/>
          <w:szCs w:val="24"/>
        </w:rPr>
        <w:t>Я</w:t>
      </w:r>
      <w:r>
        <w:rPr>
          <w:rStyle w:val="Bodytext197"/>
          <w:sz w:val="24"/>
          <w:szCs w:val="24"/>
        </w:rPr>
        <w:t xml:space="preserve"> должен прожить здесь</w:t>
      </w:r>
      <w:r>
        <w:rPr>
          <w:rStyle w:val="Bodytext1911pt1"/>
          <w:sz w:val="24"/>
          <w:szCs w:val="24"/>
        </w:rPr>
        <w:t xml:space="preserve"> шесть</w:t>
      </w:r>
      <w:r>
        <w:rPr>
          <w:rStyle w:val="Bodytext1995"/>
          <w:sz w:val="24"/>
          <w:szCs w:val="24"/>
        </w:rPr>
        <w:t xml:space="preserve"> недель и назначать </w:t>
      </w:r>
      <w:r>
        <w:rPr>
          <w:rStyle w:val="Bodytext197"/>
          <w:sz w:val="24"/>
          <w:szCs w:val="24"/>
        </w:rPr>
        <w:t>свидания моделям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 последних двух словах</w:t>
      </w:r>
      <w:r>
        <w:rPr>
          <w:rStyle w:val="Bodytext95"/>
          <w:sz w:val="24"/>
          <w:szCs w:val="24"/>
        </w:rPr>
        <w:t xml:space="preserve"> я не смогла удержать</w:t>
        <w:softHyphen/>
      </w:r>
      <w:r>
        <w:rPr>
          <w:rStyle w:val="Bodytext1"/>
          <w:sz w:val="24"/>
          <w:szCs w:val="24"/>
        </w:rPr>
        <w:t>ся от смеха.</w:t>
      </w:r>
    </w:p>
    <w:p>
      <w:pPr>
        <w:pStyle w:val="Bodytext13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на самом деле смешно.</w:t>
      </w:r>
      <w:r>
        <w:rPr>
          <w:rStyle w:val="Bodytext95"/>
          <w:sz w:val="24"/>
          <w:szCs w:val="24"/>
        </w:rPr>
        <w:t xml:space="preserve"> Ты привез меня </w:t>
      </w:r>
      <w:r>
        <w:rPr>
          <w:rStyle w:val="Bodytext1"/>
          <w:sz w:val="24"/>
          <w:szCs w:val="24"/>
        </w:rPr>
        <w:t>сюда, с этим бесстрастным лицом и</w:t>
      </w:r>
      <w:r>
        <w:rPr>
          <w:rStyle w:val="Bodytext95"/>
          <w:sz w:val="24"/>
          <w:szCs w:val="24"/>
        </w:rPr>
        <w:t xml:space="preserve"> серьезным то</w:t>
        <w:softHyphen/>
      </w:r>
      <w:r>
        <w:rPr>
          <w:rStyle w:val="Bodytext1"/>
          <w:sz w:val="24"/>
          <w:szCs w:val="24"/>
        </w:rPr>
        <w:t>ном, и... – Я мельком взглянула на его</w:t>
      </w:r>
      <w:r>
        <w:rPr>
          <w:rStyle w:val="Bodytext95"/>
          <w:sz w:val="24"/>
          <w:szCs w:val="24"/>
        </w:rPr>
        <w:t xml:space="preserve"> поникшую </w:t>
      </w:r>
      <w:r>
        <w:rPr>
          <w:rStyle w:val="Bodytext1"/>
          <w:sz w:val="24"/>
          <w:szCs w:val="24"/>
        </w:rPr>
        <w:t>голову и поняла, что он отнюдь не шутит. –</w:t>
      </w:r>
      <w:r>
        <w:rPr>
          <w:rStyle w:val="Bodytext95"/>
          <w:sz w:val="24"/>
          <w:szCs w:val="24"/>
        </w:rPr>
        <w:t xml:space="preserve"> Ты что? </w:t>
      </w:r>
      <w:r>
        <w:rPr>
          <w:rStyle w:val="Bodytext1"/>
          <w:sz w:val="24"/>
          <w:szCs w:val="24"/>
        </w:rPr>
        <w:t>Ты – что?!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очень жаль, Алекс, – продолжал</w:t>
      </w:r>
      <w:r>
        <w:rPr>
          <w:rStyle w:val="Bodytext95"/>
          <w:sz w:val="24"/>
          <w:szCs w:val="24"/>
        </w:rPr>
        <w:t xml:space="preserve"> он. – </w:t>
      </w:r>
      <w:r>
        <w:rPr>
          <w:rStyle w:val="Bodytext1"/>
          <w:sz w:val="24"/>
          <w:szCs w:val="24"/>
        </w:rPr>
        <w:t>Я просто не знал, как сказать тебе...</w:t>
      </w:r>
      <w:r>
        <w:rPr>
          <w:rStyle w:val="Bodytext95"/>
          <w:sz w:val="24"/>
          <w:szCs w:val="24"/>
        </w:rPr>
        <w:t xml:space="preserve"> но это правда. </w:t>
      </w:r>
      <w:r>
        <w:rPr>
          <w:rStyle w:val="Bodytext1"/>
          <w:sz w:val="24"/>
          <w:szCs w:val="24"/>
        </w:rPr>
        <w:t>Я притворяюсь второстепенным членом</w:t>
      </w:r>
      <w:r>
        <w:rPr>
          <w:rStyle w:val="Bodytext95"/>
          <w:sz w:val="24"/>
          <w:szCs w:val="24"/>
        </w:rPr>
        <w:t xml:space="preserve"> одной из </w:t>
      </w:r>
      <w:r>
        <w:rPr>
          <w:rStyle w:val="Bodytext1"/>
          <w:sz w:val="24"/>
          <w:szCs w:val="24"/>
        </w:rPr>
        <w:t>европейских королевских семей... –</w:t>
      </w:r>
      <w:r>
        <w:rPr>
          <w:rStyle w:val="Bodytext95"/>
          <w:sz w:val="24"/>
          <w:szCs w:val="24"/>
        </w:rPr>
        <w:t xml:space="preserve"> (на</w:t>
      </w:r>
      <w:r>
        <w:rPr>
          <w:rStyle w:val="Bodytext1"/>
          <w:sz w:val="24"/>
          <w:szCs w:val="24"/>
        </w:rPr>
        <w:t xml:space="preserve"> какую</w:t>
      </w:r>
      <w:r>
        <w:rPr>
          <w:rStyle w:val="Bodytext95"/>
          <w:sz w:val="24"/>
          <w:szCs w:val="24"/>
        </w:rPr>
        <w:t xml:space="preserve">-то </w:t>
      </w:r>
      <w:r>
        <w:rPr>
          <w:rStyle w:val="Bodytext1"/>
          <w:sz w:val="24"/>
          <w:szCs w:val="24"/>
        </w:rPr>
        <w:t>долю секунды я тайно возликовала, что хоть</w:t>
      </w:r>
      <w:r>
        <w:rPr>
          <w:rStyle w:val="Bodytext95"/>
          <w:sz w:val="24"/>
          <w:szCs w:val="24"/>
        </w:rPr>
        <w:t xml:space="preserve"> напо</w:t>
        <w:softHyphen/>
      </w:r>
      <w:r>
        <w:rPr>
          <w:rStyle w:val="Bodytext1"/>
          <w:sz w:val="24"/>
          <w:szCs w:val="24"/>
        </w:rPr>
        <w:t>ловину оказалась права) – ...и я должен убеждать моделей: для того чтобы выйти за меня замуж</w:t>
      </w:r>
      <w:r>
        <w:rPr>
          <w:rStyle w:val="Bodytext95"/>
          <w:sz w:val="24"/>
          <w:szCs w:val="24"/>
        </w:rPr>
        <w:t xml:space="preserve"> и</w:t>
      </w:r>
      <w:r>
        <w:rPr>
          <w:rStyle w:val="Bodytext1"/>
          <w:sz w:val="24"/>
          <w:szCs w:val="24"/>
        </w:rPr>
        <w:t xml:space="preserve"> стать принцессой, они должны набрать вес, потому</w:t>
      </w:r>
      <w:r>
        <w:rPr>
          <w:rStyle w:val="Bodytext95"/>
          <w:sz w:val="24"/>
          <w:szCs w:val="24"/>
        </w:rPr>
        <w:t xml:space="preserve"> что в </w:t>
      </w:r>
      <w:r>
        <w:rPr>
          <w:rStyle w:val="Bodytext1"/>
          <w:sz w:val="24"/>
          <w:szCs w:val="24"/>
        </w:rPr>
        <w:t>моей стране высоко ценится полнота.</w:t>
      </w:r>
      <w:r>
        <w:rPr>
          <w:rStyle w:val="Bodytext95"/>
          <w:sz w:val="24"/>
          <w:szCs w:val="24"/>
        </w:rPr>
        <w:t xml:space="preserve"> Если</w:t>
      </w:r>
      <w:r>
        <w:rPr>
          <w:rStyle w:val="Bodytext1"/>
          <w:sz w:val="24"/>
          <w:szCs w:val="24"/>
        </w:rPr>
        <w:t xml:space="preserve"> я</w:t>
      </w:r>
      <w:r>
        <w:rPr>
          <w:rStyle w:val="Bodytext95"/>
          <w:sz w:val="24"/>
          <w:szCs w:val="24"/>
        </w:rPr>
        <w:t xml:space="preserve"> найду </w:t>
      </w:r>
      <w:r>
        <w:rPr>
          <w:rStyle w:val="Bodytext1"/>
          <w:sz w:val="24"/>
          <w:szCs w:val="24"/>
        </w:rPr>
        <w:t>хоть одну, которая согласится, то выиграю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? Что? Что?! Шутка? Погоди, я – часть этой шутк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ак будто в моем мозгу пострадала извилина,</w:t>
      </w:r>
      <w:r>
        <w:rPr>
          <w:rStyle w:val="Bodytext95"/>
          <w:sz w:val="24"/>
          <w:szCs w:val="24"/>
        </w:rPr>
        <w:t xml:space="preserve"> ко</w:t>
        <w:softHyphen/>
      </w:r>
      <w:r>
        <w:rPr>
          <w:rStyle w:val="Bodytext1"/>
          <w:sz w:val="24"/>
          <w:szCs w:val="24"/>
        </w:rPr>
        <w:t>торая координировала речь. Я думать не</w:t>
      </w:r>
      <w:r>
        <w:rPr>
          <w:rStyle w:val="Bodytext95"/>
          <w:sz w:val="24"/>
          <w:szCs w:val="24"/>
        </w:rPr>
        <w:t xml:space="preserve"> могла о </w:t>
      </w:r>
      <w:r>
        <w:rPr>
          <w:rStyle w:val="Bodytext1"/>
          <w:sz w:val="24"/>
          <w:szCs w:val="24"/>
        </w:rPr>
        <w:t>том, чтобы произнести что-то еще. На</w:t>
      </w:r>
      <w:r>
        <w:rPr>
          <w:rStyle w:val="Bodytext95"/>
          <w:sz w:val="24"/>
          <w:szCs w:val="24"/>
        </w:rPr>
        <w:t xml:space="preserve"> самом деле </w:t>
      </w:r>
      <w:r>
        <w:rPr>
          <w:rStyle w:val="Bodytext1"/>
          <w:sz w:val="24"/>
          <w:szCs w:val="24"/>
        </w:rPr>
        <w:t>мысли были только об одном: где</w:t>
      </w:r>
      <w:r>
        <w:rPr>
          <w:rStyle w:val="Bodytext95"/>
          <w:sz w:val="24"/>
          <w:szCs w:val="24"/>
        </w:rPr>
        <w:t xml:space="preserve"> же камеры? Я ози</w:t>
        <w:softHyphen/>
      </w:r>
      <w:r>
        <w:rPr>
          <w:rStyle w:val="Bodytext1"/>
          <w:sz w:val="24"/>
          <w:szCs w:val="24"/>
        </w:rPr>
        <w:t>ралась вокруг и изучала</w:t>
      </w:r>
      <w:r>
        <w:rPr>
          <w:rStyle w:val="Bodytext95"/>
          <w:sz w:val="24"/>
          <w:szCs w:val="24"/>
        </w:rPr>
        <w:t xml:space="preserve"> потолок бельведера,</w:t>
      </w:r>
      <w:r>
        <w:rPr>
          <w:rStyle w:val="Bodytext1"/>
          <w:sz w:val="24"/>
          <w:szCs w:val="24"/>
        </w:rPr>
        <w:t xml:space="preserve"> но единственный обнаруженный</w:t>
      </w:r>
      <w:r>
        <w:rPr>
          <w:rStyle w:val="Bodytext95"/>
          <w:sz w:val="24"/>
          <w:szCs w:val="24"/>
        </w:rPr>
        <w:t xml:space="preserve"> мной</w:t>
      </w:r>
      <w:r>
        <w:rPr>
          <w:rStyle w:val="Bodytext1"/>
          <w:sz w:val="24"/>
          <w:szCs w:val="24"/>
        </w:rPr>
        <w:t xml:space="preserve"> «жучок» ока</w:t>
        <w:softHyphen/>
        <w:t>зался светлячком,</w:t>
      </w:r>
      <w:r>
        <w:rPr>
          <w:rStyle w:val="Bodytext95"/>
          <w:sz w:val="24"/>
          <w:szCs w:val="24"/>
        </w:rPr>
        <w:t xml:space="preserve"> пролетавшим мимо.</w:t>
      </w:r>
      <w:r>
        <w:rPr>
          <w:rStyle w:val="Bodytext1"/>
          <w:sz w:val="24"/>
          <w:szCs w:val="24"/>
        </w:rPr>
        <w:t xml:space="preserve"> Вокруг не было ничего, кроме</w:t>
      </w:r>
      <w:r>
        <w:rPr>
          <w:rStyle w:val="Bodytext95"/>
          <w:sz w:val="24"/>
          <w:szCs w:val="24"/>
        </w:rPr>
        <w:t xml:space="preserve"> темноты.</w:t>
      </w:r>
    </w:p>
    <w:p>
      <w:pPr>
        <w:pStyle w:val="Heading4411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bookmarkStart w:id="99" w:name="bookmark99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1"/>
          <w:sz w:val="24"/>
          <w:szCs w:val="24"/>
        </w:rPr>
        <w:t>Не беспокойся,</w:t>
      </w:r>
      <w:r>
        <w:rPr>
          <w:rStyle w:val="Heading4491"/>
          <w:sz w:val="24"/>
          <w:szCs w:val="24"/>
        </w:rPr>
        <w:t xml:space="preserve"> здесь</w:t>
      </w:r>
      <w:r>
        <w:rPr>
          <w:rStyle w:val="Heading441"/>
          <w:sz w:val="24"/>
          <w:szCs w:val="24"/>
        </w:rPr>
        <w:t xml:space="preserve"> ничего нет, – прого</w:t>
        <w:softHyphen/>
        <w:t>ворил Ник странно</w:t>
      </w:r>
      <w:r>
        <w:rPr>
          <w:rStyle w:val="Heading4491"/>
          <w:sz w:val="24"/>
          <w:szCs w:val="24"/>
        </w:rPr>
        <w:t xml:space="preserve"> спокойным</w:t>
      </w:r>
      <w:r>
        <w:rPr>
          <w:rStyle w:val="Heading441"/>
          <w:sz w:val="24"/>
          <w:szCs w:val="24"/>
        </w:rPr>
        <w:t xml:space="preserve"> голосом, – На эту часть территории</w:t>
      </w:r>
      <w:r>
        <w:rPr>
          <w:rStyle w:val="Heading4491"/>
          <w:sz w:val="24"/>
          <w:szCs w:val="24"/>
        </w:rPr>
        <w:t xml:space="preserve"> им вход</w:t>
      </w:r>
      <w:r>
        <w:rPr>
          <w:rStyle w:val="Heading441"/>
          <w:sz w:val="24"/>
          <w:szCs w:val="24"/>
        </w:rPr>
        <w:t xml:space="preserve"> воспрещен.</w:t>
      </w:r>
      <w:bookmarkEnd w:id="99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Он серьезен, – подумала я. – И это не шутка». Мне захотелось заплакать. Или, может быть, за</w:t>
        <w:softHyphen/>
        <w:t>смеяться.</w:t>
      </w:r>
    </w:p>
    <w:p>
      <w:pPr>
        <w:pStyle w:val="Bodytext13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, вероятно, потеряла ко мне всяческое ува</w:t>
        <w:softHyphen/>
        <w:t>жение, – продолжал он. – Но я действительно на</w:t>
        <w:softHyphen/>
        <w:t>деялся продолжить это путешествие с тобой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О Боже, неужели он только что сказал: "Про</w:t>
        <w:softHyphen/>
        <w:t>должить это путешествие"? Значит, все правда. И он действительно является материалом для телеви</w:t>
        <w:softHyphen/>
        <w:t>зионного реалити-шоу». Мой шок и недоверие мед</w:t>
        <w:softHyphen/>
        <w:t>ленно вскипали, превращаясь в злость... и ревность. Но я была слишком растеряна, чтобы преобразо</w:t>
        <w:softHyphen/>
        <w:t>вать какие-либо из эмоций в убедительные аргу</w:t>
        <w:softHyphen/>
        <w:t>менты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ты можешь ненавидеть меня за то, что я хотел приключений, зато, что хотел появиться на ТВ, – говорил Ник, – но не думай, что я делаю это, потому что помешан на моделях. Подумай, если бы я действительно хотел назначать свидания топ-мо</w:t>
        <w:softHyphen/>
        <w:t>делям и если бы я на самом деле был их фанатом, стал бы я проводить все это время с кем-нибудь вроде тебя?</w:t>
      </w:r>
    </w:p>
    <w:p>
      <w:pPr>
        <w:pStyle w:val="Bodytext13"/>
        <w:shd w:fill="auto" w:val="clear"/>
        <w:tabs>
          <w:tab w:val="clear" w:pos="708"/>
          <w:tab w:val="left" w:pos="62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?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Господи, я совсем не то имел в виду... Я не хотел сказать, что ты не так красива, как...</w:t>
      </w:r>
    </w:p>
    <w:p>
      <w:pPr>
        <w:pStyle w:val="Bodytext13"/>
        <w:shd w:fill="auto" w:val="clear"/>
        <w:tabs>
          <w:tab w:val="clear" w:pos="708"/>
          <w:tab w:val="left" w:pos="6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жалуйста, остановись. – Я встала, посто</w:t>
        <w:softHyphen/>
        <w:t>яла секунду и только потом бросилась бежать. Не знаю, куда я направлялась; мне просто необходимо было уйти куда-нибудь, прочистить мозги. Завер</w:t>
        <w:softHyphen/>
        <w:t>нув за угол вблизи сада, я оказалась у бассейна и джакузи, оккупированными тремя худыми, но гру</w:t>
        <w:softHyphen/>
        <w:t>дастыми девицами, две из которых были блондин</w:t>
        <w:softHyphen/>
        <w:t>ки, а одна рыжая. Вся троица непринужденно бол</w:t>
        <w:softHyphen/>
        <w:t>тала и потягивала шампанское. О Боже, это прав</w:t>
        <w:softHyphen/>
        <w:t>да. Правд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ероятно, они заметила</w:t>
      </w:r>
      <w:r>
        <w:rPr>
          <w:rStyle w:val="Bodytext22"/>
          <w:sz w:val="24"/>
          <w:szCs w:val="24"/>
        </w:rPr>
        <w:t xml:space="preserve"> меня, потому что вдруг </w:t>
      </w:r>
      <w:r>
        <w:rPr>
          <w:rStyle w:val="Bodytext1"/>
          <w:sz w:val="24"/>
          <w:szCs w:val="24"/>
        </w:rPr>
        <w:t>разом замолчали и бессмысленно</w:t>
      </w:r>
      <w:r>
        <w:rPr>
          <w:rStyle w:val="Bodytext22"/>
          <w:sz w:val="24"/>
          <w:szCs w:val="24"/>
        </w:rPr>
        <w:t xml:space="preserve"> уставились в мо</w:t>
        <w:softHyphen/>
      </w:r>
      <w:r>
        <w:rPr>
          <w:rStyle w:val="Bodytext1"/>
          <w:sz w:val="24"/>
          <w:szCs w:val="24"/>
        </w:rPr>
        <w:t>ем направлении. Я застыла,</w:t>
      </w:r>
      <w:r>
        <w:rPr>
          <w:rStyle w:val="Bodytext22"/>
          <w:sz w:val="24"/>
          <w:szCs w:val="24"/>
        </w:rPr>
        <w:t xml:space="preserve"> застигнутая врасплох </w:t>
      </w:r>
      <w:r>
        <w:rPr>
          <w:rStyle w:val="Bodytext1"/>
          <w:sz w:val="24"/>
          <w:szCs w:val="24"/>
        </w:rPr>
        <w:t>пристальными взглядами трех</w:t>
      </w:r>
      <w:r>
        <w:rPr>
          <w:rStyle w:val="Bodytext22"/>
          <w:sz w:val="24"/>
          <w:szCs w:val="24"/>
        </w:rPr>
        <w:t xml:space="preserve"> красоток, жажду</w:t>
        <w:softHyphen/>
      </w:r>
      <w:r>
        <w:rPr>
          <w:rStyle w:val="Bodytext1"/>
          <w:sz w:val="24"/>
          <w:szCs w:val="24"/>
        </w:rPr>
        <w:t>щих стать супермоделями, –</w:t>
      </w:r>
      <w:r>
        <w:rPr>
          <w:rStyle w:val="Bodytext22"/>
          <w:sz w:val="24"/>
          <w:szCs w:val="24"/>
        </w:rPr>
        <w:t xml:space="preserve"> что-то очень напом</w:t>
        <w:softHyphen/>
      </w:r>
      <w:r>
        <w:rPr>
          <w:rStyle w:val="Bodytext1"/>
          <w:sz w:val="24"/>
          <w:szCs w:val="24"/>
        </w:rPr>
        <w:t>нило мне столкновение с</w:t>
      </w:r>
      <w:r>
        <w:rPr>
          <w:rStyle w:val="Bodytext22"/>
          <w:sz w:val="24"/>
          <w:szCs w:val="24"/>
        </w:rPr>
        <w:t xml:space="preserve"> Катериной. Может, их </w:t>
      </w:r>
      <w:r>
        <w:rPr>
          <w:rStyle w:val="Bodytext1"/>
          <w:sz w:val="24"/>
          <w:szCs w:val="24"/>
        </w:rPr>
        <w:t>учили этому в модельном колледже?</w:t>
      </w:r>
      <w:r>
        <w:rPr>
          <w:rStyle w:val="Bodytext22"/>
          <w:sz w:val="24"/>
          <w:szCs w:val="24"/>
        </w:rPr>
        <w:t xml:space="preserve"> Мгновение </w:t>
      </w:r>
      <w:r>
        <w:rPr>
          <w:rStyle w:val="Bodytext1"/>
          <w:sz w:val="24"/>
          <w:szCs w:val="24"/>
        </w:rPr>
        <w:t>спустя я повернулась спиной и</w:t>
      </w:r>
      <w:r>
        <w:rPr>
          <w:rStyle w:val="Bodytext22"/>
          <w:sz w:val="24"/>
          <w:szCs w:val="24"/>
        </w:rPr>
        <w:t xml:space="preserve"> припустила дальше, </w:t>
      </w:r>
      <w:r>
        <w:rPr>
          <w:rStyle w:val="Bodytext1"/>
          <w:sz w:val="24"/>
          <w:szCs w:val="24"/>
        </w:rPr>
        <w:t>на террасу и через двойную дверь</w:t>
      </w:r>
      <w:r>
        <w:rPr>
          <w:rStyle w:val="Bodytext22"/>
          <w:sz w:val="24"/>
          <w:szCs w:val="24"/>
        </w:rPr>
        <w:t xml:space="preserve"> в особня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За этими стенами находилась</w:t>
      </w:r>
      <w:r>
        <w:rPr>
          <w:rStyle w:val="Bodytext22"/>
          <w:sz w:val="24"/>
          <w:szCs w:val="24"/>
        </w:rPr>
        <w:t xml:space="preserve"> другая вселенная. </w:t>
      </w:r>
      <w:r>
        <w:rPr>
          <w:rStyle w:val="Bodytext1"/>
          <w:sz w:val="24"/>
          <w:szCs w:val="24"/>
        </w:rPr>
        <w:t>Галерея, обитая панелями красного</w:t>
      </w:r>
      <w:r>
        <w:rPr>
          <w:rStyle w:val="Bodytext22"/>
          <w:sz w:val="24"/>
          <w:szCs w:val="24"/>
        </w:rPr>
        <w:t xml:space="preserve"> дерева, шла па</w:t>
        <w:softHyphen/>
      </w:r>
      <w:r>
        <w:rPr>
          <w:rStyle w:val="Bodytext1"/>
          <w:sz w:val="24"/>
          <w:szCs w:val="24"/>
        </w:rPr>
        <w:t>раллельно наружной террасе,</w:t>
      </w:r>
      <w:r>
        <w:rPr>
          <w:rStyle w:val="Bodytext22"/>
          <w:sz w:val="24"/>
          <w:szCs w:val="24"/>
        </w:rPr>
        <w:t xml:space="preserve"> но позолоченные ра</w:t>
        <w:softHyphen/>
      </w:r>
      <w:r>
        <w:rPr>
          <w:rStyle w:val="Bodytext1"/>
          <w:sz w:val="24"/>
          <w:szCs w:val="24"/>
        </w:rPr>
        <w:t>мы обрамляли не картины,</w:t>
      </w:r>
      <w:r>
        <w:rPr>
          <w:rStyle w:val="Bodytext22"/>
          <w:sz w:val="24"/>
          <w:szCs w:val="24"/>
        </w:rPr>
        <w:t xml:space="preserve"> а</w:t>
      </w:r>
      <w:r>
        <w:rPr>
          <w:rStyle w:val="Bodytext1"/>
          <w:sz w:val="24"/>
          <w:szCs w:val="24"/>
        </w:rPr>
        <w:t xml:space="preserve"> телеэкраны,</w:t>
      </w:r>
      <w:r>
        <w:rPr>
          <w:rStyle w:val="Bodytext22"/>
          <w:sz w:val="24"/>
          <w:szCs w:val="24"/>
        </w:rPr>
        <w:t xml:space="preserve"> переда</w:t>
        <w:softHyphen/>
      </w:r>
      <w:r>
        <w:rPr>
          <w:rStyle w:val="Bodytext1"/>
          <w:sz w:val="24"/>
          <w:szCs w:val="24"/>
        </w:rPr>
        <w:t>вавшие то, что происходило,</w:t>
      </w:r>
      <w:r>
        <w:rPr>
          <w:rStyle w:val="Bodytext22"/>
          <w:sz w:val="24"/>
          <w:szCs w:val="24"/>
        </w:rPr>
        <w:t xml:space="preserve"> казалось, в реальном </w:t>
      </w:r>
      <w:r>
        <w:rPr>
          <w:rStyle w:val="Bodytext1"/>
          <w:sz w:val="24"/>
          <w:szCs w:val="24"/>
        </w:rPr>
        <w:t>времени в других местах</w:t>
      </w:r>
      <w:r>
        <w:rPr>
          <w:rStyle w:val="Bodytext22"/>
          <w:sz w:val="24"/>
          <w:szCs w:val="24"/>
        </w:rPr>
        <w:t xml:space="preserve"> имения: там были девуш</w:t>
        <w:softHyphen/>
      </w:r>
      <w:r>
        <w:rPr>
          <w:rStyle w:val="Bodytext1"/>
          <w:sz w:val="24"/>
          <w:szCs w:val="24"/>
        </w:rPr>
        <w:t>ки в джакузи. И там был</w:t>
      </w:r>
      <w:r>
        <w:rPr>
          <w:rStyle w:val="Bodytext22"/>
          <w:sz w:val="24"/>
          <w:szCs w:val="24"/>
        </w:rPr>
        <w:t xml:space="preserve"> Ник, шагавший к дому. Я </w:t>
      </w:r>
      <w:r>
        <w:rPr>
          <w:rStyle w:val="Bodytext1"/>
          <w:sz w:val="24"/>
          <w:szCs w:val="24"/>
        </w:rPr>
        <w:t>повернулась и пошла дальше, отворяя</w:t>
      </w:r>
      <w:r>
        <w:rPr>
          <w:rStyle w:val="Bodytext22"/>
          <w:sz w:val="24"/>
          <w:szCs w:val="24"/>
        </w:rPr>
        <w:t xml:space="preserve"> одну дверь </w:t>
      </w:r>
      <w:r>
        <w:rPr>
          <w:rStyle w:val="Bodytext1"/>
          <w:sz w:val="24"/>
          <w:szCs w:val="24"/>
        </w:rPr>
        <w:t>задругой, переходя из комнаты в</w:t>
      </w:r>
      <w:r>
        <w:rPr>
          <w:rStyle w:val="Bodytext22"/>
          <w:sz w:val="24"/>
          <w:szCs w:val="24"/>
        </w:rPr>
        <w:t xml:space="preserve"> комнату. Студия </w:t>
      </w:r>
      <w:r>
        <w:rPr>
          <w:rStyle w:val="Bodytext1"/>
          <w:sz w:val="24"/>
          <w:szCs w:val="24"/>
        </w:rPr>
        <w:t>с тяжелыми бархатными драпировками</w:t>
      </w:r>
      <w:r>
        <w:rPr>
          <w:rStyle w:val="Bodytext22"/>
          <w:sz w:val="24"/>
          <w:szCs w:val="24"/>
        </w:rPr>
        <w:t xml:space="preserve"> и книжны</w:t>
        <w:softHyphen/>
      </w:r>
      <w:r>
        <w:rPr>
          <w:rStyle w:val="Bodytext1"/>
          <w:sz w:val="24"/>
          <w:szCs w:val="24"/>
        </w:rPr>
        <w:t>ми стеллажами от стены до стены,</w:t>
      </w:r>
      <w:r>
        <w:rPr>
          <w:rStyle w:val="Bodytext22"/>
          <w:sz w:val="24"/>
          <w:szCs w:val="24"/>
        </w:rPr>
        <w:t xml:space="preserve"> на стенах на</w:t>
        <w:softHyphen/>
      </w:r>
      <w:r>
        <w:rPr>
          <w:rStyle w:val="Bodytext1"/>
          <w:sz w:val="24"/>
          <w:szCs w:val="24"/>
        </w:rPr>
        <w:t>стоящие картины маслом – но я</w:t>
      </w:r>
      <w:r>
        <w:rPr>
          <w:rStyle w:val="Bodytext22"/>
          <w:sz w:val="24"/>
          <w:szCs w:val="24"/>
        </w:rPr>
        <w:t xml:space="preserve"> уже была готова </w:t>
      </w:r>
      <w:r>
        <w:rPr>
          <w:rStyle w:val="Bodytext1"/>
          <w:sz w:val="24"/>
          <w:szCs w:val="24"/>
        </w:rPr>
        <w:t>увидеть бегающие глаза в</w:t>
      </w:r>
      <w:r>
        <w:rPr>
          <w:rStyle w:val="Bodytext22"/>
          <w:sz w:val="24"/>
          <w:szCs w:val="24"/>
        </w:rPr>
        <w:t xml:space="preserve"> прорезях на портрете </w:t>
      </w:r>
      <w:r>
        <w:rPr>
          <w:rStyle w:val="Bodytext1"/>
          <w:sz w:val="24"/>
          <w:szCs w:val="24"/>
        </w:rPr>
        <w:t>Людовика XIV. Я не могла</w:t>
      </w:r>
      <w:r>
        <w:rPr>
          <w:rStyle w:val="Bodytext22"/>
          <w:sz w:val="24"/>
          <w:szCs w:val="24"/>
        </w:rPr>
        <w:t xml:space="preserve"> избавиться от чувства, </w:t>
      </w:r>
      <w:r>
        <w:rPr>
          <w:rStyle w:val="Bodytext1"/>
          <w:sz w:val="24"/>
          <w:szCs w:val="24"/>
        </w:rPr>
        <w:t>что за мной наблюдают</w:t>
      </w:r>
      <w:r>
        <w:rPr>
          <w:rStyle w:val="Bodytext22"/>
          <w:sz w:val="24"/>
          <w:szCs w:val="24"/>
        </w:rPr>
        <w:t xml:space="preserve"> отовсюду, и, куда бы ни </w:t>
      </w:r>
      <w:r>
        <w:rPr>
          <w:rStyle w:val="Bodytext1"/>
          <w:sz w:val="24"/>
          <w:szCs w:val="24"/>
        </w:rPr>
        <w:t>пошла, везде я не одна.</w:t>
      </w:r>
      <w:r>
        <w:rPr>
          <w:rStyle w:val="Bodytext22"/>
          <w:sz w:val="24"/>
          <w:szCs w:val="24"/>
        </w:rPr>
        <w:t xml:space="preserve"> Как</w:t>
      </w:r>
      <w:r>
        <w:rPr>
          <w:rStyle w:val="Bodytext1"/>
          <w:sz w:val="24"/>
          <w:szCs w:val="24"/>
        </w:rPr>
        <w:t xml:space="preserve"> мог</w:t>
      </w:r>
      <w:r>
        <w:rPr>
          <w:rStyle w:val="Bodytext22"/>
          <w:sz w:val="24"/>
          <w:szCs w:val="24"/>
        </w:rPr>
        <w:t xml:space="preserve"> Ник выдержать </w:t>
      </w:r>
      <w:r>
        <w:rPr>
          <w:rStyle w:val="Bodytext1"/>
          <w:sz w:val="24"/>
          <w:szCs w:val="24"/>
        </w:rPr>
        <w:t>тако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. Мне нужно было изгнать</w:t>
      </w:r>
      <w:r>
        <w:rPr>
          <w:rStyle w:val="Bodytext22"/>
          <w:sz w:val="24"/>
          <w:szCs w:val="24"/>
        </w:rPr>
        <w:t xml:space="preserve"> мысли о нем из </w:t>
      </w:r>
      <w:r>
        <w:rPr>
          <w:rStyle w:val="Bodytext1"/>
          <w:sz w:val="24"/>
          <w:szCs w:val="24"/>
        </w:rPr>
        <w:t>своей головы! Я ускорила шаг,</w:t>
      </w:r>
      <w:r>
        <w:rPr>
          <w:rStyle w:val="Bodytext22"/>
          <w:sz w:val="24"/>
          <w:szCs w:val="24"/>
        </w:rPr>
        <w:t xml:space="preserve"> перейдя на бег трус</w:t>
        <w:softHyphen/>
      </w:r>
      <w:r>
        <w:rPr>
          <w:rStyle w:val="Bodytext1"/>
          <w:sz w:val="24"/>
          <w:szCs w:val="24"/>
        </w:rPr>
        <w:t>цой, заспешила по коридору.</w:t>
      </w:r>
      <w:r>
        <w:rPr>
          <w:rStyle w:val="Bodytext22"/>
          <w:sz w:val="24"/>
          <w:szCs w:val="24"/>
        </w:rPr>
        <w:t xml:space="preserve"> Особняк был еще </w:t>
      </w:r>
      <w:r>
        <w:rPr>
          <w:rStyle w:val="Bodytext1"/>
          <w:sz w:val="24"/>
          <w:szCs w:val="24"/>
        </w:rPr>
        <w:t>больше, чем казался снаружи,</w:t>
      </w:r>
      <w:r>
        <w:rPr>
          <w:rStyle w:val="Bodytext22"/>
          <w:sz w:val="24"/>
          <w:szCs w:val="24"/>
        </w:rPr>
        <w:t xml:space="preserve"> и, могу поклясться, </w:t>
      </w:r>
      <w:r>
        <w:rPr>
          <w:rStyle w:val="Bodytext1"/>
          <w:sz w:val="24"/>
          <w:szCs w:val="24"/>
        </w:rPr>
        <w:t>сколько я ни блуждала,</w:t>
      </w:r>
      <w:r>
        <w:rPr>
          <w:rStyle w:val="Bodytext22"/>
          <w:sz w:val="24"/>
          <w:szCs w:val="24"/>
        </w:rPr>
        <w:t xml:space="preserve"> ни разу не попала в одну</w:t>
      </w:r>
      <w:r>
        <w:rPr>
          <w:rStyle w:val="Bodytext1"/>
          <w:sz w:val="24"/>
          <w:szCs w:val="24"/>
        </w:rPr>
        <w:t xml:space="preserve"> и туже комнату дважды.</w:t>
      </w:r>
      <w:r>
        <w:rPr>
          <w:rStyle w:val="Bodytext22"/>
          <w:sz w:val="24"/>
          <w:szCs w:val="24"/>
        </w:rPr>
        <w:t xml:space="preserve"> Я открыла дверь музыкаль</w:t>
        <w:softHyphen/>
      </w:r>
      <w:r>
        <w:rPr>
          <w:rStyle w:val="Bodytext1"/>
          <w:sz w:val="24"/>
          <w:szCs w:val="24"/>
        </w:rPr>
        <w:t>ной гостиной,</w:t>
      </w:r>
      <w:r>
        <w:rPr>
          <w:rStyle w:val="Bodytext22"/>
          <w:sz w:val="24"/>
          <w:szCs w:val="24"/>
        </w:rPr>
        <w:t xml:space="preserve"> наполненной инструментами,</w:t>
      </w:r>
      <w:r>
        <w:rPr>
          <w:rStyle w:val="Bodytext1"/>
          <w:sz w:val="24"/>
          <w:szCs w:val="24"/>
        </w:rPr>
        <w:t xml:space="preserve"> обна</w:t>
        <w:softHyphen/>
        <w:t>ружила обитаемую</w:t>
      </w:r>
      <w:r>
        <w:rPr>
          <w:rStyle w:val="Bodytext22"/>
          <w:sz w:val="24"/>
          <w:szCs w:val="24"/>
        </w:rPr>
        <w:t xml:space="preserve"> спальню: два раскрытых</w:t>
      </w:r>
      <w:r>
        <w:rPr>
          <w:rStyle w:val="Bodytext1"/>
          <w:sz w:val="24"/>
          <w:szCs w:val="24"/>
        </w:rPr>
        <w:t xml:space="preserve"> чемо</w:t>
        <w:softHyphen/>
        <w:t>дана лежали</w:t>
      </w:r>
      <w:r>
        <w:rPr>
          <w:rStyle w:val="Bodytext22"/>
          <w:sz w:val="24"/>
          <w:szCs w:val="24"/>
        </w:rPr>
        <w:t xml:space="preserve"> на темно-красном персидском</w:t>
      </w:r>
      <w:r>
        <w:rPr>
          <w:rStyle w:val="Bodytext9pt1"/>
          <w:sz w:val="24"/>
          <w:szCs w:val="24"/>
        </w:rPr>
        <w:t xml:space="preserve"> ковре, </w:t>
      </w:r>
      <w:r>
        <w:rPr>
          <w:rStyle w:val="Bodytext1"/>
          <w:sz w:val="24"/>
          <w:szCs w:val="24"/>
        </w:rPr>
        <w:t>а в них было то, чего я, даже в моем теперешнем состоянии, просто не могла не заметить – такое ко</w:t>
        <w:softHyphen/>
        <w:t>личество косметики и средств для ухода за кожей, какого не имели я и моя мама, вместе взятые; пять упаковок сигарет «Мальборо лайте» с наклейками «дьюти фри»; гора дамского белья, все «Козабел- ла»; и несколько юбок, которые даже на мне каза</w:t>
        <w:softHyphen/>
        <w:t>лись бы микромини. Я содрогнулась при виде пре</w:t>
        <w:softHyphen/>
        <w:t>дательских признаков биологического вида, извест</w:t>
        <w:softHyphen/>
        <w:t xml:space="preserve">ного как </w:t>
      </w:r>
      <w:r>
        <w:rPr>
          <w:rStyle w:val="Bodytext1"/>
          <w:sz w:val="24"/>
          <w:szCs w:val="24"/>
          <w:lang w:val="en-US"/>
        </w:rPr>
        <w:t>Homo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modelus</w:t>
      </w:r>
      <w:r>
        <w:rPr>
          <w:rStyle w:val="Bodytext1"/>
          <w:sz w:val="24"/>
          <w:szCs w:val="24"/>
        </w:rPr>
        <w:t>, и с силой захлопнула за со</w:t>
        <w:softHyphen/>
        <w:t>бой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ледующая дверь вела в сильно задрапирован</w:t>
        <w:softHyphen/>
        <w:t>ную комнату, освещенную лишь светом экрана ви</w:t>
        <w:softHyphen/>
        <w:t>деокамеры, стоявшей на штативе в углу. Я уже ви</w:t>
        <w:softHyphen/>
        <w:t>дела этот зеленый цветовой фон и раньше... Где же? Выглядело так знакомо... О Боже! В голове с быст</w:t>
        <w:softHyphen/>
        <w:t>ротой молнии промелькнули все батальные сцены, виденные мной по телевизору, – битвы, ведущие</w:t>
        <w:softHyphen/>
        <w:t>ся в темноте. Жуткие полосы зеленого, струивши</w:t>
        <w:softHyphen/>
        <w:t>еся с экрана, когда бомбы падали на Багдад... Это, догадалась я, была камера ночного видения. А за</w:t>
        <w:softHyphen/>
        <w:t>тем – прежде чем мое чувство приличия смогло одержать верх над моим инстинктом моментально делать колкие замечания, – подумала:« Не было ли большинство сексуальных сцен в парижском "Хил</w:t>
        <w:softHyphen/>
        <w:t>тоне" залито тем же зеленым туманом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 этими мыслями в голове я заспешила прочь из темной комнаты, переполненная злостью еще больше, чем замешательством, и продолжила свой путь через этот лабиринт, как паникующая лабора</w:t>
        <w:softHyphen/>
        <w:t>торная крыса. За следующим поворотом увидела слегка приоткрытую дверь и на цыпочках вошла внутрь. Здесь находилась еще одна видеокамера, закрепленная на стойке, а позади нее был бархат</w:t>
        <w:softHyphen/>
        <w:t>ный занавес цвета бургундского, отделявший часть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комнаты. На камере красовалась наклейка «Испо</w:t>
        <w:softHyphen/>
        <w:t>ведальня. Кабина 1». И горела красная лампочка. Шла запи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каком бы отчаянии я ни была, ища выход лю</w:t>
        <w:softHyphen/>
        <w:t>бопытство взяло верх. Я медленно приблизилась</w:t>
      </w:r>
      <w:r>
        <w:rPr>
          <w:rStyle w:val="Bodytext9pt2"/>
          <w:sz w:val="24"/>
          <w:szCs w:val="24"/>
        </w:rPr>
        <w:t xml:space="preserve"> к </w:t>
      </w:r>
      <w:r>
        <w:rPr>
          <w:rStyle w:val="Bodytext1"/>
          <w:sz w:val="24"/>
          <w:szCs w:val="24"/>
        </w:rPr>
        <w:t>камере и молча всмотрелась в монитор. Брюнетка с заплаканными глазами, закутанная в белый бан</w:t>
        <w:softHyphen/>
        <w:t>ный халат, полулежала на чем-то похожем на крас</w:t>
        <w:softHyphen/>
        <w:t>ную кожаную софу в форме губ и прикладывала к глазам салфетку «Клинекс»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слабая, – произнесла она с отчетливым чи</w:t>
        <w:softHyphen/>
        <w:t>кагским акцентом. – Не могу контролировать себя. И теперь Ник будет думать, что я, я... – Она сдела</w:t>
        <w:softHyphen/>
        <w:t>ла паузу, чтобы высморкать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разинула рот. Мне необходимо было услышать то, что, как мне представлялось, было бы ужасным и отвратительным и доказывало бы одним махом все грязные подробности, связанные с Ником и мель</w:t>
        <w:softHyphen/>
        <w:t>кавшие в голове, хотя я знала, что это меня травми</w:t>
        <w:softHyphen/>
        <w:t>рует. Как в тот раз, когда я заставила себя смотреть прямую трансляцию операции на желудке Карни Вильсон*. Непристойно, но захватывающ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Брюнетка опять вытерла нос. Я внимательно на</w:t>
        <w:softHyphen/>
        <w:t>блюдала за ее подергиваниями, хлюпающим носом, тем, как она грызла ногти... Она посмотрела на свои руки:</w:t>
      </w:r>
    </w:p>
    <w:p>
      <w:pPr>
        <w:pStyle w:val="Bodytext13"/>
        <w:shd w:fill="auto" w:val="clear"/>
        <w:tabs>
          <w:tab w:val="clear" w:pos="708"/>
          <w:tab w:val="left" w:pos="596" w:leader="none"/>
          <w:tab w:val="left" w:pos="234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Style w:val="Bodytext1"/>
          <w:sz w:val="24"/>
          <w:szCs w:val="24"/>
        </w:rPr>
        <w:t>Ник подумает, что я совершенно не заинте</w:t>
        <w:softHyphen/>
        <w:t>ресована в игре.</w:t>
        <w:tab/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я левая бровь непроизвольно взмыла вверх. Это было не то, что я ожидала услышать, опреде</w:t>
        <w:softHyphen/>
        <w:t>ленно не то.</w:t>
      </w:r>
    </w:p>
    <w:p>
      <w:pPr>
        <w:pStyle w:val="Bodytext615"/>
        <w:shd w:fill="auto" w:val="clear"/>
        <w:tabs>
          <w:tab w:val="clear" w:pos="708"/>
          <w:tab w:val="left" w:pos="64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Я видела, на кухне остался только один шо</w:t>
        <w:softHyphen/>
        <w:t>коладный круассан, и, конечно, я его съела. И... и... ничего не могу поделать – я просто машинально вызвала у себя рвоту! – продолжала она, кусая за</w:t>
        <w:softHyphen/>
        <w:t>усенцы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«Интересно, сколько калорий в заусенцах?» – неожиданно развеселилась я.</w:t>
      </w:r>
    </w:p>
    <w:p>
      <w:pPr>
        <w:pStyle w:val="Bodytext615"/>
        <w:shd w:fill="auto" w:val="clear"/>
        <w:tabs>
          <w:tab w:val="clear" w:pos="708"/>
          <w:tab w:val="left" w:pos="60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ержу пари, одна из этих сук съела осталь</w:t>
        <w:softHyphen/>
        <w:t>ные круассаны... Эти жирные, нападающие сзади бисексуалки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так... то, что Ник говорил про шоу, подтверди</w:t>
        <w:softHyphen/>
        <w:t>лос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вышла из исповедальни и продолжила свой путь. В глубине особняка снова почувствовала себя безнадежно потерянной. Я прошла сквозь еще не</w:t>
        <w:softHyphen/>
        <w:t>сколько дверей, пытаясь сосредоточиться и сооб</w:t>
        <w:softHyphen/>
        <w:t>разить, откуда пришла, когда услышала голоса. По</w:t>
        <w:softHyphen/>
        <w:t>смотрела в замочную скважину и увидела их, сидя</w:t>
        <w:softHyphen/>
        <w:t>щих за обеденным столом. Главным блюдом, по</w:t>
        <w:softHyphen/>
        <w:t>хоже, были сигареты, запиваемые шампанским.</w:t>
      </w:r>
    </w:p>
    <w:p>
      <w:pPr>
        <w:pStyle w:val="Bodytext615"/>
        <w:shd w:fill="auto" w:val="clear"/>
        <w:tabs>
          <w:tab w:val="clear" w:pos="708"/>
          <w:tab w:val="left" w:pos="61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й, я видела в саду какую-то чужую девуш</w:t>
        <w:softHyphen/>
        <w:t>ку. – Это сказала одна из опьяневших моделей. Рыжая из джакузи. Британка – девушка родом из Эссекса, если уж быть точной.</w:t>
      </w:r>
    </w:p>
    <w:p>
      <w:pPr>
        <w:pStyle w:val="Bodytext615"/>
        <w:shd w:fill="auto" w:val="clear"/>
        <w:tabs>
          <w:tab w:val="clear" w:pos="708"/>
          <w:tab w:val="left" w:pos="64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-е, ты не можешь быть сег'езной, – возра</w:t>
        <w:softHyphen/>
        <w:t>зила ей высокая худая блондинка, затягиваясь си</w:t>
        <w:softHyphen/>
        <w:t>гаретой и откидывая голову с замечательным стро</w:t>
        <w:softHyphen/>
        <w:t>ением черепа в обрамлении замечательно угасших волос, так что она могла пускать дым поверх рыже</w:t>
        <w:softHyphen/>
        <w:t>головой прямо к потолку. Эта определенно была француженкой. – Это есть так странно. Кто-ни</w:t>
        <w:softHyphen/>
        <w:t>будь видел Николаса?</w:t>
      </w:r>
    </w:p>
    <w:p>
      <w:pPr>
        <w:pStyle w:val="Heading4611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bookmarkStart w:id="100" w:name="bookmark100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61"/>
          <w:sz w:val="24"/>
          <w:szCs w:val="24"/>
        </w:rPr>
        <w:t>Абсолютно странно, – произнес еще один бестелесный голос, и хотя тела я не видела, одно</w:t>
      </w:r>
      <w:bookmarkEnd w:id="100"/>
      <w:r>
        <w:rPr>
          <w:rStyle w:val="Bodytext69pt5"/>
          <w:sz w:val="24"/>
          <w:szCs w:val="24"/>
        </w:rPr>
        <w:t>значно догадалась,</w:t>
      </w:r>
      <w:r>
        <w:rPr>
          <w:rStyle w:val="Bodytext614"/>
          <w:sz w:val="24"/>
          <w:szCs w:val="24"/>
        </w:rPr>
        <w:t xml:space="preserve"> что оно высокое, худое (идет еще </w:t>
      </w:r>
      <w:r>
        <w:rPr>
          <w:rStyle w:val="Bodytext69pt5"/>
          <w:sz w:val="24"/>
          <w:szCs w:val="24"/>
        </w:rPr>
        <w:t>только начальный этап</w:t>
      </w:r>
      <w:r>
        <w:rPr>
          <w:rStyle w:val="Bodytext614"/>
          <w:sz w:val="24"/>
          <w:szCs w:val="24"/>
        </w:rPr>
        <w:t xml:space="preserve"> соревнования, сообразила </w:t>
      </w:r>
      <w:r>
        <w:rPr>
          <w:rStyle w:val="Bodytext69pt5"/>
          <w:sz w:val="24"/>
          <w:szCs w:val="24"/>
        </w:rPr>
        <w:t>я) и неестественно</w:t>
      </w:r>
      <w:r>
        <w:rPr>
          <w:rStyle w:val="Bodytext614"/>
          <w:sz w:val="24"/>
          <w:szCs w:val="24"/>
        </w:rPr>
        <w:t xml:space="preserve"> полногрудое. Девушка, похоже, </w:t>
      </w:r>
      <w:r>
        <w:rPr>
          <w:rStyle w:val="Bodytext69pt5"/>
          <w:sz w:val="24"/>
          <w:szCs w:val="24"/>
        </w:rPr>
        <w:t>была родом из тех</w:t>
      </w:r>
      <w:r>
        <w:rPr>
          <w:rStyle w:val="Bodytext614"/>
          <w:sz w:val="24"/>
          <w:szCs w:val="24"/>
        </w:rPr>
        <w:t xml:space="preserve"> мест, что мы обычно называем </w:t>
      </w:r>
      <w:r>
        <w:rPr>
          <w:rStyle w:val="Bodytext69pt5"/>
          <w:sz w:val="24"/>
          <w:szCs w:val="24"/>
        </w:rPr>
        <w:t>Силиконовой долиной</w:t>
      </w:r>
      <w:r>
        <w:rPr>
          <w:rStyle w:val="Bodytext614"/>
          <w:sz w:val="24"/>
          <w:szCs w:val="24"/>
        </w:rPr>
        <w:t xml:space="preserve"> – Южной Калифорнии. – </w:t>
      </w:r>
      <w:r>
        <w:rPr>
          <w:rStyle w:val="Bodytext69pt5"/>
          <w:sz w:val="24"/>
          <w:szCs w:val="24"/>
        </w:rPr>
        <w:t>Он куда-то повадился</w:t>
      </w:r>
      <w:r>
        <w:rPr>
          <w:rStyle w:val="Bodytext614"/>
          <w:sz w:val="24"/>
          <w:szCs w:val="24"/>
        </w:rPr>
        <w:t xml:space="preserve"> исчезать... последние несколь</w:t>
        <w:softHyphen/>
      </w:r>
      <w:r>
        <w:rPr>
          <w:rStyle w:val="Bodytext69pt5"/>
          <w:sz w:val="24"/>
          <w:szCs w:val="24"/>
        </w:rPr>
        <w:t>ко ночей. Это что, часть</w:t>
      </w:r>
      <w:r>
        <w:rPr>
          <w:rStyle w:val="Bodytext614"/>
          <w:sz w:val="24"/>
          <w:szCs w:val="24"/>
        </w:rPr>
        <w:t xml:space="preserve"> игры? Типа нам об этом не </w:t>
      </w:r>
      <w:r>
        <w:rPr>
          <w:rStyle w:val="Bodytext69pt5"/>
          <w:sz w:val="24"/>
          <w:szCs w:val="24"/>
        </w:rPr>
        <w:t>сообщили, а может быть,</w:t>
      </w:r>
      <w:r>
        <w:rPr>
          <w:rStyle w:val="Bodytext614"/>
          <w:sz w:val="24"/>
          <w:szCs w:val="24"/>
        </w:rPr>
        <w:t xml:space="preserve"> я просто не обратила вни</w:t>
        <w:softHyphen/>
      </w:r>
      <w:r>
        <w:rPr>
          <w:rStyle w:val="Bodytext69pt5"/>
          <w:sz w:val="24"/>
          <w:szCs w:val="24"/>
        </w:rPr>
        <w:t>мания... Эй, у тебя не</w:t>
      </w:r>
      <w:r>
        <w:rPr>
          <w:rStyle w:val="Bodytext614"/>
          <w:sz w:val="24"/>
          <w:szCs w:val="24"/>
        </w:rPr>
        <w:t xml:space="preserve"> осталось крема от прыщей? </w:t>
      </w:r>
      <w:r>
        <w:rPr>
          <w:rStyle w:val="Bodytext69pt5"/>
          <w:sz w:val="24"/>
          <w:szCs w:val="24"/>
        </w:rPr>
        <w:t>Черт, у меня справа на</w:t>
      </w:r>
      <w:r>
        <w:rPr>
          <w:rStyle w:val="Bodytext614"/>
          <w:sz w:val="24"/>
          <w:szCs w:val="24"/>
        </w:rPr>
        <w:t xml:space="preserve"> носу собирается вскочить </w:t>
      </w:r>
      <w:r>
        <w:rPr>
          <w:rStyle w:val="Bodytext69pt5"/>
          <w:sz w:val="24"/>
          <w:szCs w:val="24"/>
        </w:rPr>
        <w:t>прыщ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е могла больше этого выносить – пятясь на цыпочках, отошла от двери и двинулась к выходу в противоположной стороне комнаты. Вся сжалась, когда потихоньку поворачивала ручку, желая не издать ни звука и одновременно взмолившись, что</w:t>
        <w:softHyphen/>
        <w:t>бы это оказался выход. После событий прошедшей недели мне казалось, что я служу в справочном бю</w:t>
        <w:softHyphen/>
        <w:t>ро. И почему-то была уверена: эта дверь чудесным образом ведет в галерею, в которую я вошла пер</w:t>
        <w:softHyphen/>
        <w:t>воначально. Освобожденная – но в то же время надеясь на то, что не израсходовала всю отведен</w:t>
        <w:softHyphen/>
        <w:t>ную мне долю везения, – я побежала вдоль стены, выскочила сквозь двойные двери опять на террасу и затем назад в са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Где-то на полпути к</w:t>
      </w:r>
      <w:r>
        <w:rPr>
          <w:rStyle w:val="Bodytext611pt6"/>
          <w:sz w:val="24"/>
          <w:szCs w:val="24"/>
        </w:rPr>
        <w:t xml:space="preserve"> бельведеру</w:t>
      </w:r>
      <w:r>
        <w:rPr>
          <w:rStyle w:val="Bodytext614"/>
          <w:sz w:val="24"/>
          <w:szCs w:val="24"/>
        </w:rPr>
        <w:t xml:space="preserve"> я налетела пря</w:t>
        <w:softHyphen/>
        <w:t>мо на Ника, который</w:t>
      </w:r>
      <w:r>
        <w:rPr>
          <w:rStyle w:val="Bodytext611pt6"/>
          <w:sz w:val="24"/>
          <w:szCs w:val="24"/>
        </w:rPr>
        <w:t xml:space="preserve"> обхватил</w:t>
      </w:r>
      <w:r>
        <w:rPr>
          <w:rStyle w:val="Bodytext614"/>
          <w:sz w:val="24"/>
          <w:szCs w:val="24"/>
        </w:rPr>
        <w:t xml:space="preserve"> меня руками.</w:t>
      </w:r>
    </w:p>
    <w:p>
      <w:pPr>
        <w:pStyle w:val="Bodytext13"/>
        <w:shd w:fill="auto" w:val="clear"/>
        <w:tabs>
          <w:tab w:val="clear" w:pos="708"/>
          <w:tab w:val="left" w:pos="62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Алекс!</w:t>
      </w:r>
      <w:r>
        <w:rPr>
          <w:rStyle w:val="Bodytext1"/>
          <w:sz w:val="24"/>
          <w:szCs w:val="24"/>
        </w:rPr>
        <w:t xml:space="preserve"> Пожалуйста, Алекс. Пожалуйста, выс</w:t>
      </w:r>
      <w:r>
        <w:rPr>
          <w:rStyle w:val="Bodytext95"/>
          <w:sz w:val="24"/>
          <w:szCs w:val="24"/>
        </w:rPr>
        <w:t>лушай меня.</w:t>
      </w:r>
    </w:p>
    <w:p>
      <w:pPr>
        <w:pStyle w:val="Bodytext13"/>
        <w:shd w:fill="auto" w:val="clear"/>
        <w:tabs>
          <w:tab w:val="clear" w:pos="708"/>
          <w:tab w:val="left" w:pos="61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Нет, не</w:t>
      </w:r>
      <w:r>
        <w:rPr>
          <w:rStyle w:val="Bodytext1"/>
          <w:sz w:val="24"/>
          <w:szCs w:val="24"/>
        </w:rPr>
        <w:t xml:space="preserve"> желаю ничего</w:t>
      </w:r>
      <w:r>
        <w:rPr>
          <w:rStyle w:val="Bodytext95"/>
          <w:sz w:val="24"/>
          <w:szCs w:val="24"/>
        </w:rPr>
        <w:t xml:space="preserve"> слушать.</w:t>
      </w:r>
      <w:r>
        <w:rPr>
          <w:rStyle w:val="Bodytext1"/>
          <w:sz w:val="24"/>
          <w:szCs w:val="24"/>
        </w:rPr>
        <w:t xml:space="preserve"> – Я закрыла </w:t>
      </w:r>
      <w:r>
        <w:rPr>
          <w:rStyle w:val="Bodytext95"/>
          <w:sz w:val="24"/>
          <w:szCs w:val="24"/>
        </w:rPr>
        <w:t>глаза</w:t>
      </w:r>
      <w:r>
        <w:rPr>
          <w:rStyle w:val="Bodytext1"/>
          <w:sz w:val="24"/>
          <w:szCs w:val="24"/>
        </w:rPr>
        <w:t xml:space="preserve"> и поникла. –</w:t>
      </w:r>
      <w:r>
        <w:rPr>
          <w:rStyle w:val="Bodytext95"/>
          <w:sz w:val="24"/>
          <w:szCs w:val="24"/>
        </w:rPr>
        <w:t xml:space="preserve"> Отпусти меня.</w:t>
      </w:r>
      <w:r>
        <w:rPr>
          <w:rStyle w:val="Bodytext1"/>
          <w:sz w:val="24"/>
          <w:szCs w:val="24"/>
        </w:rPr>
        <w:t xml:space="preserve"> Я хочу уйти от</w:t>
        <w:softHyphen/>
        <w:t>сюда. Сейчас.</w:t>
      </w:r>
    </w:p>
    <w:p>
      <w:pPr>
        <w:pStyle w:val="Bodytext13"/>
        <w:shd w:fill="auto" w:val="clear"/>
        <w:tabs>
          <w:tab w:val="clear" w:pos="708"/>
          <w:tab w:val="left" w:pos="60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они ничего для меня не значат, –</w:t>
      </w:r>
      <w:r>
        <w:rPr>
          <w:rStyle w:val="Bodytext95"/>
          <w:sz w:val="24"/>
          <w:szCs w:val="24"/>
        </w:rPr>
        <w:t xml:space="preserve"> про</w:t>
        <w:softHyphen/>
      </w:r>
      <w:r>
        <w:rPr>
          <w:rStyle w:val="Bodytext1"/>
          <w:sz w:val="24"/>
          <w:szCs w:val="24"/>
        </w:rPr>
        <w:t>шептал он тут же мне в ух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доверчиво я открыла глаза.</w:t>
      </w:r>
    </w:p>
    <w:p>
      <w:pPr>
        <w:pStyle w:val="Bodytext615"/>
        <w:shd w:fill="auto" w:val="clear"/>
        <w:tabs>
          <w:tab w:val="clear" w:pos="708"/>
          <w:tab w:val="left" w:pos="9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чему ты говоришь шепотом? Что, повсю</w:t>
        <w:softHyphen/>
        <w:t>ду микрофоны  И что это были за бумаги ? Кото</w:t>
        <w:softHyphen/>
        <w:t>рые ты хотел, чтобы я подписала?</w:t>
      </w:r>
    </w:p>
    <w:p>
      <w:pPr>
        <w:pStyle w:val="Bodytext615"/>
        <w:shd w:fill="auto" w:val="clear"/>
        <w:tabs>
          <w:tab w:val="clear" w:pos="708"/>
          <w:tab w:val="left" w:pos="78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Бланки разрешения, – промямлил он сму</w:t>
        <w:softHyphen/>
        <w:t>щенно. – Шоу-продюсеры хотели получить разре</w:t>
        <w:softHyphen/>
        <w:t>шение... Там были камеры – в машине и...</w:t>
      </w:r>
    </w:p>
    <w:p>
      <w:pPr>
        <w:pStyle w:val="Bodytext615"/>
        <w:shd w:fill="auto" w:val="clear"/>
        <w:tabs>
          <w:tab w:val="clear" w:pos="708"/>
          <w:tab w:val="left" w:pos="80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 Боже! О Господи, просто не могу пове</w:t>
        <w:softHyphen/>
        <w:t>рить! – Я хлюпнула носом. Все начинало стано</w:t>
        <w:softHyphen/>
        <w:t>виться гадким, должна заметить. – В последний раз тебя спрашиваю: я тоже часть этой шутки?</w:t>
      </w:r>
    </w:p>
    <w:p>
      <w:pPr>
        <w:pStyle w:val="Bodytext615"/>
        <w:shd w:fill="auto" w:val="clear"/>
        <w:tabs>
          <w:tab w:val="clear" w:pos="708"/>
          <w:tab w:val="left" w:pos="77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лекс, это не настоящее, это – телевидение. Но встреча с тобой, наше знакомство, время, кото</w:t>
        <w:softHyphen/>
        <w:t>рое мы проводили вместе, – это реальность. Кля</w:t>
        <w:softHyphen/>
        <w:t>нусь.</w:t>
      </w:r>
    </w:p>
    <w:p>
      <w:pPr>
        <w:pStyle w:val="Bodytext615"/>
        <w:shd w:fill="auto" w:val="clear"/>
        <w:tabs>
          <w:tab w:val="clear" w:pos="708"/>
          <w:tab w:val="left" w:pos="76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звини. – Я старалась успокоиться. – Я не могу больше верить тому, что ты говоришь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/>
      </w:pPr>
      <w:r>
        <w:rPr>
          <w:rStyle w:val="Bodytext614"/>
          <w:sz w:val="24"/>
          <w:szCs w:val="24"/>
        </w:rPr>
        <w:t>Я вывернулась из его рук и, спотыкаясь, побре</w:t>
        <w:softHyphen/>
        <w:t>ла по освещенной дорожке назад к подъездной ал</w:t>
        <w:softHyphen/>
        <w:t>лее. Себастьян все еще стоял у «мерседеса», затап</w:t>
        <w:softHyphen/>
        <w:t>тывая очередную сигарету. Рядом стояли два вне</w:t>
        <w:softHyphen/>
        <w:t>дорожника, на которые я обратила внимание этим вечером около Эйфелевой башни. Я посмеялась над своей наивностью. Они не были добычей, мишенью для моих глаз. Это я была для них мишенью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7"/>
          <w:sz w:val="24"/>
          <w:szCs w:val="24"/>
        </w:rPr>
        <w:t>* Американская певица</w:t>
      </w:r>
      <w:r>
        <w:rPr>
          <w:rStyle w:val="Bodytext5Bold2"/>
          <w:b w:val="false"/>
          <w:sz w:val="24"/>
          <w:szCs w:val="24"/>
        </w:rPr>
        <w:t xml:space="preserve"> Карни</w:t>
      </w:r>
      <w:r>
        <w:rPr>
          <w:rStyle w:val="Bodytext517"/>
          <w:sz w:val="24"/>
          <w:szCs w:val="24"/>
        </w:rPr>
        <w:t xml:space="preserve"> Вильсон перенесла операцию по уменьшению</w:t>
      </w:r>
      <w:r>
        <w:rPr>
          <w:rStyle w:val="Bodytext5Bold2"/>
          <w:b w:val="false"/>
          <w:sz w:val="24"/>
          <w:szCs w:val="24"/>
        </w:rPr>
        <w:t xml:space="preserve"> размеров</w:t>
      </w:r>
      <w:r>
        <w:rPr>
          <w:rStyle w:val="Bodytext517"/>
          <w:sz w:val="24"/>
          <w:szCs w:val="24"/>
        </w:rPr>
        <w:t xml:space="preserve"> желудка с целью радикального</w:t>
      </w:r>
      <w:r>
        <w:rPr>
          <w:rStyle w:val="Bodytext58pt3"/>
          <w:sz w:val="24"/>
          <w:szCs w:val="24"/>
        </w:rPr>
        <w:t xml:space="preserve"> сниже</w:t>
        <w:softHyphen/>
      </w:r>
      <w:r>
        <w:rPr>
          <w:rStyle w:val="Bodytext517"/>
          <w:sz w:val="24"/>
          <w:szCs w:val="24"/>
        </w:rPr>
        <w:t>ния веса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rStyle w:val="Bodytext614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Себастьян сочувственно посмотрел на меня – знакомый взгляд. Но в этот раз я поняла. Когда он закрыл за мной дверцу, к машине подбежал Ник и постучал. Я опустила стекло и тихо сидела, глядя прямо перед собо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Мне очень жаль, Алекс, ты должна понять. Пожалуйста, прости, что не сообщил тебе правду раньше. Пожалуйста, прости. Пожалуйста, пожа</w:t>
        <w:softHyphen/>
        <w:t>луйста, пожалуйста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9pt"/>
          <w:sz w:val="24"/>
          <w:szCs w:val="24"/>
        </w:rPr>
        <w:t>.– Я... не могу...</w:t>
      </w:r>
      <w:r>
        <w:rPr>
          <w:rStyle w:val="Bodytext592"/>
          <w:sz w:val="24"/>
          <w:szCs w:val="24"/>
        </w:rPr>
        <w:t xml:space="preserve"> думать, –</w:t>
      </w:r>
      <w:r>
        <w:rPr>
          <w:rStyle w:val="Bodytext516"/>
          <w:sz w:val="24"/>
          <w:szCs w:val="24"/>
        </w:rPr>
        <w:t xml:space="preserve"> ответила я, отчаянно </w:t>
      </w:r>
      <w:r>
        <w:rPr>
          <w:rStyle w:val="Bodytext59pt"/>
          <w:sz w:val="24"/>
          <w:szCs w:val="24"/>
        </w:rPr>
        <w:t>стараясь</w:t>
      </w:r>
      <w:r>
        <w:rPr>
          <w:rStyle w:val="Bodytext592"/>
          <w:sz w:val="24"/>
          <w:szCs w:val="24"/>
        </w:rPr>
        <w:t xml:space="preserve"> сдержать рыдания.</w:t>
      </w:r>
      <w:r>
        <w:rPr>
          <w:rStyle w:val="Bodytext516"/>
          <w:sz w:val="24"/>
          <w:szCs w:val="24"/>
        </w:rPr>
        <w:t xml:space="preserve"> Одной рукой я при</w:t>
        <w:softHyphen/>
      </w:r>
      <w:r>
        <w:rPr>
          <w:rStyle w:val="Bodytext59pt"/>
          <w:sz w:val="24"/>
          <w:szCs w:val="24"/>
        </w:rPr>
        <w:t>крыла лицо, а</w:t>
      </w:r>
      <w:r>
        <w:rPr>
          <w:rStyle w:val="Bodytext592"/>
          <w:sz w:val="24"/>
          <w:szCs w:val="24"/>
        </w:rPr>
        <w:t xml:space="preserve"> другой немедленно</w:t>
      </w:r>
      <w:r>
        <w:rPr>
          <w:rStyle w:val="Bodytext516"/>
          <w:sz w:val="24"/>
          <w:szCs w:val="24"/>
        </w:rPr>
        <w:t xml:space="preserve"> нажала на кноп</w:t>
        <w:softHyphen/>
      </w:r>
      <w:r>
        <w:rPr>
          <w:rStyle w:val="Bodytext59pt"/>
          <w:sz w:val="24"/>
          <w:szCs w:val="24"/>
        </w:rPr>
        <w:t>ку, чтобы снова</w:t>
      </w:r>
      <w:r>
        <w:rPr>
          <w:rStyle w:val="Bodytext592"/>
          <w:sz w:val="24"/>
          <w:szCs w:val="24"/>
        </w:rPr>
        <w:t xml:space="preserve"> закрыть окно.</w:t>
      </w:r>
      <w:r>
        <w:rPr>
          <w:rStyle w:val="Bodytext516"/>
          <w:sz w:val="24"/>
          <w:szCs w:val="24"/>
        </w:rPr>
        <w:t xml:space="preserve"> Затемненное стекло </w:t>
      </w:r>
      <w:r>
        <w:rPr>
          <w:rStyle w:val="Bodytext59pt"/>
          <w:sz w:val="24"/>
          <w:szCs w:val="24"/>
        </w:rPr>
        <w:t>заслонило меня</w:t>
      </w:r>
      <w:r>
        <w:rPr>
          <w:rStyle w:val="Bodytext592"/>
          <w:sz w:val="24"/>
          <w:szCs w:val="24"/>
        </w:rPr>
        <w:t xml:space="preserve"> от его</w:t>
      </w:r>
      <w:r>
        <w:rPr>
          <w:rStyle w:val="Bodytext516"/>
          <w:sz w:val="24"/>
          <w:szCs w:val="24"/>
        </w:rPr>
        <w:t xml:space="preserve"> взгляда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/>
      </w:pPr>
      <w:r>
        <w:rPr>
          <w:rStyle w:val="Bodytext592"/>
          <w:sz w:val="24"/>
          <w:szCs w:val="24"/>
        </w:rPr>
        <w:t>И</w:t>
      </w:r>
      <w:r>
        <w:rPr>
          <w:rStyle w:val="Bodytext59pt"/>
          <w:sz w:val="24"/>
          <w:szCs w:val="24"/>
        </w:rPr>
        <w:t xml:space="preserve"> пока</w:t>
      </w:r>
      <w:r>
        <w:rPr>
          <w:rStyle w:val="Bodytext592"/>
          <w:sz w:val="24"/>
          <w:szCs w:val="24"/>
        </w:rPr>
        <w:t xml:space="preserve"> Ник продолжал</w:t>
      </w:r>
      <w:r>
        <w:rPr>
          <w:rStyle w:val="Bodytext516"/>
          <w:sz w:val="24"/>
          <w:szCs w:val="24"/>
        </w:rPr>
        <w:t xml:space="preserve"> стоять и смотреть, Себа</w:t>
        <w:softHyphen/>
      </w:r>
      <w:r>
        <w:rPr>
          <w:rStyle w:val="Bodytext59pt"/>
          <w:sz w:val="24"/>
          <w:szCs w:val="24"/>
        </w:rPr>
        <w:t>стьян тронул</w:t>
      </w:r>
      <w:r>
        <w:rPr>
          <w:rStyle w:val="Bodytext592"/>
          <w:sz w:val="24"/>
          <w:szCs w:val="24"/>
        </w:rPr>
        <w:t xml:space="preserve"> «мерседес»,</w:t>
      </w:r>
      <w:r>
        <w:rPr>
          <w:rStyle w:val="Bodytext516"/>
          <w:sz w:val="24"/>
          <w:szCs w:val="24"/>
        </w:rPr>
        <w:t xml:space="preserve"> увозя меня домой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rStyle w:val="Bodytext516"/>
          <w:sz w:val="24"/>
          <w:szCs w:val="24"/>
        </w:rPr>
      </w:pPr>
      <w:r>
        <w:rPr/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231"/>
        <w:shd w:fill="auto" w:val="clear"/>
        <w:spacing w:lineRule="auto" w:line="240" w:before="0" w:after="0"/>
        <w:ind w:left="709" w:hanging="0"/>
        <w:rPr/>
      </w:pPr>
      <w:r>
        <w:rPr>
          <w:rStyle w:val="Bodytext1"/>
          <w:rFonts w:cs="Times New Roman" w:ascii="Times New Roman" w:hAnsi="Times New Roman"/>
          <w:bCs/>
          <w:sz w:val="24"/>
          <w:szCs w:val="24"/>
        </w:rPr>
        <w:t>9</w:t>
      </w:r>
    </w:p>
    <w:p>
      <w:pPr>
        <w:pStyle w:val="Bodytext231"/>
        <w:shd w:fill="auto" w:val="clear"/>
        <w:spacing w:lineRule="auto" w:line="240" w:before="0" w:after="0"/>
        <w:ind w:left="709" w:hanging="0"/>
        <w:rPr>
          <w:rStyle w:val="Bodytext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Bodytext23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Style w:val="Bodytext1"/>
          <w:rFonts w:cs="Times New Roman" w:ascii="Times New Roman" w:hAnsi="Times New Roman"/>
          <w:bCs/>
          <w:sz w:val="24"/>
          <w:szCs w:val="24"/>
        </w:rPr>
        <w:t>К тому времени когда я, спотыкаясь, заковыля</w:t>
        <w:softHyphen/>
        <w:t>ла по коридору к своему номеру, я представляла собой зареванную рохлю. С большим трудом я еще старалась сдерживаться в присутствии Себастьяна, потом лифтера, но едва повернула за угол, меня как прорвало. Я сняла туфли по очереди и посмотре</w:t>
        <w:softHyphen/>
        <w:t>ла на себя в зеркало, занимавшее всю стену. Лицо опухло от слез – ублюдок! – а волосы были в бес</w:t>
        <w:softHyphen/>
        <w:t>порядке. Возникла мысль, что второе скорее резуль</w:t>
        <w:softHyphen/>
        <w:t>тат профессиональных издержек, чем вина Ника. Я представляла собой жалкое зрелище, втиснутая в сексуальное платье от Алайя, которое все равно ник</w:t>
        <w:softHyphen/>
        <w:t>то не видел, кроме лифтера и меня. Слезы потекли снова, я упала на пол, обняв колени даже крепче, чем платье обтягивало мои бедра, прижав их к себе так, что почти не осталось ни дюйма промежутка. «Лад</w:t>
        <w:softHyphen/>
        <w:t>но, – думала я рассеянно, – Ник льстил мне... но как я могла поверить в то, что говорил мне этот лжи</w:t>
        <w:softHyphen/>
        <w:t>вый, не заслуживающий доверия, ненадежный... мужчина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1" w:name="bookmark101"/>
      <w:r>
        <w:rPr>
          <w:rStyle w:val="Bodytext1"/>
          <w:sz w:val="24"/>
          <w:szCs w:val="24"/>
        </w:rPr>
        <w:t>Я разразилась вереницей проклятий – так не ругалась с того самого раза, когда не смогла найти такси в Милане во время Недели высокой моды</w:t>
      </w:r>
      <w:bookmarkEnd w:id="101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811"/>
          <w:sz w:val="24"/>
          <w:szCs w:val="24"/>
        </w:rPr>
        <w:t>мужской одежды</w:t>
      </w:r>
      <w:r>
        <w:rPr>
          <w:rStyle w:val="Bodytext1"/>
          <w:sz w:val="24"/>
          <w:szCs w:val="24"/>
        </w:rPr>
        <w:t xml:space="preserve"> и поневоле возвращалась</w:t>
      </w:r>
      <w:r>
        <w:rPr>
          <w:rStyle w:val="Bodytext811"/>
          <w:sz w:val="24"/>
          <w:szCs w:val="24"/>
        </w:rPr>
        <w:t xml:space="preserve"> пешком из шоу-рума</w:t>
      </w:r>
      <w:r>
        <w:rPr>
          <w:rStyle w:val="Bodytext1"/>
          <w:sz w:val="24"/>
          <w:szCs w:val="24"/>
        </w:rPr>
        <w:t xml:space="preserve"> «Дольче &amp; Габбана» до своего отеля, </w:t>
      </w:r>
      <w:r>
        <w:rPr>
          <w:rStyle w:val="Bodytext811"/>
          <w:sz w:val="24"/>
          <w:szCs w:val="24"/>
        </w:rPr>
        <w:t>натирая на пятках</w:t>
      </w:r>
      <w:r>
        <w:rPr>
          <w:rStyle w:val="Bodytext1"/>
          <w:sz w:val="24"/>
          <w:szCs w:val="24"/>
        </w:rPr>
        <w:t xml:space="preserve"> горячие волдыри под безжалост</w:t>
        <w:softHyphen/>
      </w:r>
      <w:r>
        <w:rPr>
          <w:rStyle w:val="Bodytext811"/>
          <w:sz w:val="24"/>
          <w:szCs w:val="24"/>
        </w:rPr>
        <w:t>но палящим июльским</w:t>
      </w:r>
      <w:r>
        <w:rPr>
          <w:rStyle w:val="Bodytext1"/>
          <w:sz w:val="24"/>
          <w:szCs w:val="24"/>
        </w:rPr>
        <w:t xml:space="preserve"> солнцем. На трехдюймовых </w:t>
      </w:r>
      <w:r>
        <w:rPr>
          <w:rStyle w:val="Bodytext811"/>
          <w:sz w:val="24"/>
          <w:szCs w:val="24"/>
        </w:rPr>
        <w:t>каблуках.</w:t>
      </w:r>
      <w:r>
        <w:rPr>
          <w:rStyle w:val="Bodytext1"/>
          <w:sz w:val="24"/>
          <w:szCs w:val="24"/>
        </w:rPr>
        <w:t xml:space="preserve"> Которые я и по сей день еще не сломала. </w:t>
      </w:r>
      <w:r>
        <w:rPr>
          <w:rStyle w:val="Bodytext811"/>
          <w:sz w:val="24"/>
          <w:szCs w:val="24"/>
        </w:rPr>
        <w:t>Или,</w:t>
      </w:r>
      <w:r>
        <w:rPr>
          <w:rStyle w:val="Bodytext1"/>
          <w:sz w:val="24"/>
          <w:szCs w:val="24"/>
        </w:rPr>
        <w:t xml:space="preserve"> что</w:t>
      </w:r>
      <w:r>
        <w:rPr>
          <w:rStyle w:val="Bodytext811"/>
          <w:sz w:val="24"/>
          <w:szCs w:val="24"/>
        </w:rPr>
        <w:t xml:space="preserve"> более</w:t>
      </w:r>
      <w:r>
        <w:rPr>
          <w:rStyle w:val="Bodytext1"/>
          <w:sz w:val="24"/>
          <w:szCs w:val="24"/>
        </w:rPr>
        <w:t xml:space="preserve"> правильно, которые еще до сих</w:t>
      </w:r>
      <w:r>
        <w:rPr>
          <w:rStyle w:val="Bodytext811"/>
          <w:sz w:val="24"/>
          <w:szCs w:val="24"/>
        </w:rPr>
        <w:t xml:space="preserve"> пор не сломали мне</w:t>
      </w:r>
      <w:r>
        <w:rPr>
          <w:rStyle w:val="Bodytext1"/>
          <w:sz w:val="24"/>
          <w:szCs w:val="24"/>
        </w:rPr>
        <w:t xml:space="preserve"> ноги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сль о толпе женщин, соревнующихся из-за одного парня, приводила меня в негодование. Хотя и не по той причине, как вы могли бы решить. «Туф</w:t>
        <w:softHyphen/>
        <w:t>ли, – думала я в раздражении, – вот из-за туфель стоило бы бороться. Да, та последняя пара, укра</w:t>
        <w:softHyphen/>
        <w:t>шенная черным бисером, из черной замши от Ма</w:t>
        <w:softHyphen/>
        <w:t>ноло, на которую была скидка семьдесят пять про</w:t>
        <w:softHyphen/>
        <w:t>центов в "Бергдорф", и моего размера, или даже, впрочем, на полразмера меньше. Вот за них стоило сражаться. Но не за какого-то мужчину... Лживо</w:t>
        <w:softHyphen/>
        <w:t>го, ненадежного, не заслуживающего доверия...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почему все эти шоу выставляют женщин в столь неприглядном виде? С другой стороны, те, о ком шла речь, были шестифутовыми Барби. Это взволновало меня даже больше, чем я могла себе представить, – если я, конечно, вообще могла ког</w:t>
        <w:softHyphen/>
        <w:t>да-либо вообразить такую нелепость. Я никогда не чувствовала себя неуверенно среди моделей рань</w:t>
        <w:softHyphen/>
        <w:t>ше – по крайней мере не ранее, чем спустя три</w:t>
        <w:softHyphen/>
        <w:t>дцать секунд после начала беседы с какой-нибудь из них. Но не имело значения, что думала я, – я ме</w:t>
        <w:softHyphen/>
        <w:t>рила себя по ним. И не имело значения, что боль</w:t>
        <w:softHyphen/>
        <w:t>шинство мужских особей думало об этом (при взгля</w:t>
        <w:softHyphen/>
        <w:t>де на популярные журналы для мужчин и реклам</w:t>
        <w:softHyphen/>
        <w:t>ные ролики пива, которые я видела, я не выдержи</w:t>
        <w:softHyphen/>
        <w:t>вала сравнения.) Нет, что имело значение для меня, было мнение того единственного, особого парня, который, как я думала, оценил мой интеллект... и</w:t>
      </w:r>
    </w:p>
    <w:p>
      <w:pPr>
        <w:sectPr>
          <w:footnotePr>
            <w:numFmt w:val="chicago"/>
            <w:numRestart w:val="eachPage"/>
          </w:footnotePr>
          <w:endnotePr>
            <w:numFmt w:val="lowerRoman"/>
          </w:endnote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невысокое тело в придачу. Неужели, в конце кон</w:t>
        <w:softHyphen/>
        <w:t>цов, ЭЭ</w:t>
      </w:r>
      <w:r>
        <w:rPr>
          <w:rStyle w:val="Bodytext92"/>
          <w:i w:val="false"/>
          <w:sz w:val="24"/>
          <w:szCs w:val="24"/>
        </w:rPr>
        <w:t xml:space="preserve"> (большой</w:t>
      </w:r>
      <w:r>
        <w:rPr>
          <w:rStyle w:val="Bodytext1"/>
          <w:sz w:val="24"/>
          <w:szCs w:val="24"/>
        </w:rPr>
        <w:t xml:space="preserve"> дисконт) победило Ю (уровень интеллекта) 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 как насчет</w:t>
      </w:r>
      <w:r>
        <w:rPr>
          <w:rStyle w:val="Bodytext92"/>
          <w:i w:val="false"/>
          <w:sz w:val="24"/>
          <w:szCs w:val="24"/>
        </w:rPr>
        <w:t xml:space="preserve"> него? Неужели</w:t>
      </w:r>
      <w:r>
        <w:rPr>
          <w:rStyle w:val="Bodytext1"/>
          <w:sz w:val="24"/>
          <w:szCs w:val="24"/>
        </w:rPr>
        <w:t xml:space="preserve"> телевидение взяло верх над «ай-кью»? Что хуже: если Ник Сноу по</w:t>
        <w:softHyphen/>
        <w:t>шел на это, потому что хотел иметь возможность хвастаться перед своими дружками всю оставшу</w:t>
        <w:softHyphen/>
        <w:t>юся жизнь тем, как когда-то назначал свидания мо</w:t>
        <w:softHyphen/>
        <w:t>делям? Или же, думала я (это характерно для боль</w:t>
        <w:softHyphen/>
        <w:t>шинства участников подобных реалити-шоу), он делал это, потому что хотел попасть на телевидение и получить свои пятнадцать минут славы?</w:t>
      </w:r>
      <w:r>
        <w:rPr>
          <w:rStyle w:val="Bodytext22"/>
          <w:sz w:val="24"/>
          <w:szCs w:val="24"/>
        </w:rPr>
        <w:t xml:space="preserve"> Я</w:t>
      </w:r>
      <w:r>
        <w:rPr>
          <w:rStyle w:val="Bodytext1"/>
          <w:sz w:val="24"/>
          <w:szCs w:val="24"/>
        </w:rPr>
        <w:t>-то по опыту уже знала, что участие в телевизионной про</w:t>
        <w:softHyphen/>
        <w:t>грамме совсем не так привлекательно, как кажет</w:t>
        <w:softHyphen/>
        <w:t>ся людям, еще не вкусившим всей этой «прелести». Не тогда, когда вы выворачиваете ноги на подиуме, пытаясь выпутаться из ног супермодели. Но разве не было реалити-ТВ сродни крушению поезд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Больше всего меня, конечно, беспокоила мысль, что если Ник мог так складно лгать девушкам на этом шоу, то неужели могло найтись что-то, что мог</w:t>
        <w:softHyphen/>
        <w:t>ло заставить его не лгать мне? Была ли я частью мо</w:t>
        <w:softHyphen/>
        <w:t>шеннической проделк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ачала перебирать в памяти каждый момент, проведенный с Ником, чтобы посмотреть, смогу ли, окидывая прошлое ясным взглядом таким жесто</w:t>
        <w:softHyphen/>
        <w:t>ким образом раскрытых мне глаз, найти намек на обман, когда услышала звук открывающейся на мо</w:t>
        <w:softHyphen/>
        <w:t>ем этаже двери лифта. Кое-как поднялась на ноги и неслышным шагом пошла по коридору к своему номеру. Когда я поспешно всовывала ключ в замок и захлопывала за собой дверь, то вспомнила, что здесь не одна. «Черт, – подумала я. – Что же ска</w:t>
        <w:softHyphen/>
        <w:t>зать маме?»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NotBold2"/>
          <w:b w:val="false"/>
          <w:sz w:val="24"/>
          <w:szCs w:val="24"/>
        </w:rPr>
        <w:t xml:space="preserve">– </w:t>
      </w:r>
      <w:r>
        <w:rPr>
          <w:rStyle w:val="Bodytext8NotBold2"/>
          <w:b w:val="false"/>
          <w:sz w:val="24"/>
          <w:szCs w:val="24"/>
        </w:rPr>
        <w:t>Солнышко,</w:t>
      </w:r>
      <w:r>
        <w:rPr>
          <w:rStyle w:val="Bodytext86"/>
          <w:sz w:val="24"/>
          <w:szCs w:val="24"/>
        </w:rPr>
        <w:t xml:space="preserve"> это ты? – Ее приглушенный го</w:t>
        <w:softHyphen/>
      </w:r>
      <w:r>
        <w:rPr>
          <w:rStyle w:val="Bodytext8NotBold2"/>
          <w:b w:val="false"/>
          <w:sz w:val="24"/>
          <w:szCs w:val="24"/>
        </w:rPr>
        <w:t>лос доносился из ванной</w:t>
      </w:r>
      <w:r>
        <w:rPr>
          <w:rStyle w:val="Bodytext86"/>
          <w:sz w:val="24"/>
          <w:szCs w:val="24"/>
        </w:rPr>
        <w:t xml:space="preserve"> комнаты.</w:t>
      </w:r>
    </w:p>
    <w:p>
      <w:pPr>
        <w:pStyle w:val="Bodytext812"/>
        <w:shd w:fill="auto" w:val="clear"/>
        <w:tabs>
          <w:tab w:val="clear" w:pos="708"/>
          <w:tab w:val="left" w:pos="61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rStyle w:val="Bodytext86"/>
          <w:sz w:val="24"/>
          <w:szCs w:val="24"/>
        </w:rPr>
        <w:t>О, привет, мама, это я! – крикнула я, вклю</w:t>
        <w:softHyphen/>
        <w:t>чая свет и глядя на себя в зеркало. Веки опухли, а кожа покрылась пятнами. Всемилостивый Боже, она же немедленно заметит!</w:t>
      </w:r>
      <w:r>
        <w:rPr>
          <w:rStyle w:val="Bodytext891"/>
          <w:b w:val="false"/>
          <w:sz w:val="24"/>
          <w:szCs w:val="24"/>
        </w:rPr>
        <w:t xml:space="preserve"> Я</w:t>
      </w:r>
      <w:r>
        <w:rPr>
          <w:rStyle w:val="Bodytext86"/>
          <w:sz w:val="24"/>
          <w:szCs w:val="24"/>
        </w:rPr>
        <w:t xml:space="preserve"> подбежала к мини- бару,. открыла бутылку воды, плеснула в лицо... только потом сообразив, что у меня нет полотенца, чтобы вытереться. Закрыв глаза, чтобы избежать попадания загрязненной косметикой воды на кон</w:t>
        <w:softHyphen/>
        <w:t>тактные линзы, я побрела к кровати, где три часа назад сбросила банный халат –давным-давно, ког</w:t>
        <w:softHyphen/>
        <w:t>да я еще была легкомысленной, неосведомленной и счастливой. Идиотка.</w:t>
      </w:r>
      <w:r>
        <w:rPr>
          <w:rStyle w:val="Bodytext891"/>
          <w:b w:val="false"/>
          <w:sz w:val="24"/>
          <w:szCs w:val="24"/>
        </w:rPr>
        <w:t xml:space="preserve"> Я</w:t>
      </w:r>
      <w:r>
        <w:rPr>
          <w:rStyle w:val="Bodytext86"/>
          <w:sz w:val="24"/>
          <w:szCs w:val="24"/>
        </w:rPr>
        <w:t xml:space="preserve"> отделалась от этой мыс</w:t>
        <w:softHyphen/>
        <w:t>ли, стараясь сдержать слезы, которые опять соби</w:t>
        <w:softHyphen/>
        <w:t>рались хлынуть, и, прикладывая к лицу махровую ткань халата, размазала макияж по левому рукаву. Потом расстегнула молнию, стащила с себя платье и закуталась в халат. Быстро подошла к двери ван</w:t>
        <w:softHyphen/>
        <w:t>ной комнаты и постучала.</w:t>
      </w:r>
    </w:p>
    <w:p>
      <w:pPr>
        <w:pStyle w:val="Bodytext812"/>
        <w:shd w:fill="auto" w:val="clear"/>
        <w:tabs>
          <w:tab w:val="clear" w:pos="708"/>
          <w:tab w:val="left" w:pos="62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6"/>
          <w:sz w:val="24"/>
          <w:szCs w:val="24"/>
        </w:rPr>
        <w:t>Мама, ты одета?</w:t>
      </w:r>
    </w:p>
    <w:p>
      <w:pPr>
        <w:pStyle w:val="Bodytext812"/>
        <w:shd w:fill="auto" w:val="clear"/>
        <w:tabs>
          <w:tab w:val="clear" w:pos="708"/>
          <w:tab w:val="left" w:pos="64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6"/>
          <w:sz w:val="24"/>
          <w:szCs w:val="24"/>
        </w:rPr>
        <w:t>Конечно, дорогая! – ответила она со сме</w:t>
        <w:softHyphen/>
        <w:t>хом. – Я крашу ногти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6"/>
          <w:sz w:val="24"/>
          <w:szCs w:val="24"/>
        </w:rPr>
        <w:t>Я повернула ручку и остановилась в дверях, од</w:t>
        <w:softHyphen/>
        <w:t>ной ногой переступив порог ванной комнаты, вто</w:t>
        <w:softHyphen/>
        <w:t>рая осталась за порогом – на всякий случай. На</w:t>
        <w:softHyphen/>
        <w:t>пример, если бы мне пришлось быстро ретировать</w:t>
        <w:softHyphen/>
        <w:t>ся из-за того, что не смогу преодолеть страстное желание расплакаться, как маленький ребенок, так, чтобы мамочка поцеловала место, где бо-бо, и тог</w:t>
        <w:softHyphen/>
        <w:t>да сразу все пройдет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6"/>
          <w:sz w:val="24"/>
          <w:szCs w:val="24"/>
        </w:rPr>
        <w:t>Нет, я не знала, что сказать ей. После всех этих не до конца осознанных наставлений в годы моего взросления касательно того, чтобы не позволять мужчине вставать на пути и мешать мне жить пол</w:t>
        <w:softHyphen/>
      </w:r>
      <w:r>
        <w:rPr>
          <w:rStyle w:val="Bodytext614"/>
          <w:bCs/>
          <w:sz w:val="24"/>
          <w:szCs w:val="24"/>
        </w:rPr>
        <w:t>ной жизнью, я всегда нервничала, когда разговари</w:t>
        <w:softHyphen/>
        <w:t>вала с мамой о парнях, в те редкие моменты, когда кто-то из них появлялся в моей жизни. Считала, что она никогда никого не одобрит, пока я не посещу все страны на свете, или не получу Пулитцеров- скую премию, или не достигну средних лет, что бы ни произошло сначала. Всякий раз, когда у меня возникали проблемы на личном фронте, я старалась получить у нее совет и ободрение не напрямую, а придумывая сильно завуалированные сценарии. В реальности – сердечная тоска: парень, который мне нравился, назначил свидание моей подруге. Пе</w:t>
        <w:softHyphen/>
        <w:t>реведя это на язык параллельной вселенной, я раз</w:t>
        <w:softHyphen/>
        <w:t>говаривала с моей мамой приблизительно так: кол</w:t>
        <w:softHyphen/>
        <w:t>лега перехватил у меня выгодную работу. Так что, часто ли ее советы имели смысл? Но переговоры, поддерживающие бодрость духа моего эго, позво</w:t>
        <w:softHyphen/>
        <w:t>ляли чувствовать себя чуть лучш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ка я стояла молча, вспоминая этот давний раз</w:t>
        <w:softHyphen/>
        <w:t>говор и ее совет – пойти туда и доказать, что они не правы, дать им понять, что они теряют, – я ощу</w:t>
        <w:softHyphen/>
        <w:t>тила, что мои рот и горло обрели твердость.</w:t>
      </w:r>
    </w:p>
    <w:p>
      <w:pPr>
        <w:pStyle w:val="Bodytext615"/>
        <w:shd w:fill="auto" w:val="clear"/>
        <w:tabs>
          <w:tab w:val="clear" w:pos="708"/>
          <w:tab w:val="left" w:pos="63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ривет, мама. – Я старалась, чтобы мой го</w:t>
        <w:softHyphen/>
        <w:t>лос звучал легко и беззаботно. Боже, я чувствовала себя так, будто попала в ловушку коммерческой рекламы одного из этих «женских продуктов». – Я думала, ты отключилась. Когда ты встала?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всего лишь пятнадцать минут назад. Ду</w:t>
        <w:softHyphen/>
        <w:t>маю, это нарушение суточного ритма организма... или скорее я перевозбудилась из-за предстоящей встречи в «Шанель» и не могу заснуть!</w:t>
      </w:r>
    </w:p>
    <w:p>
      <w:pPr>
        <w:pStyle w:val="Heading46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2" w:name="bookmark102"/>
      <w:r>
        <w:rPr>
          <w:rStyle w:val="Heading463"/>
          <w:sz w:val="24"/>
          <w:szCs w:val="24"/>
        </w:rPr>
        <w:t>Мама не поднимала глаз, занятая нанесением последних штрихов на свой со вкусом сделанный бежевый педикюр, но я видела, что она широко улы</w:t>
      </w:r>
      <w:bookmarkEnd w:id="102"/>
      <w:r>
        <w:rPr>
          <w:rStyle w:val="Bodytext1"/>
          <w:sz w:val="24"/>
          <w:szCs w:val="24"/>
        </w:rPr>
        <w:t>бается. Ее взволнованный вид почти заставил прой</w:t>
        <w:softHyphen/>
        <w:t>ти мое бо-бо. Да, почти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только что пришла? Я слышала, как хлоп</w:t>
        <w:softHyphen/>
        <w:t>нула дверь. – Она все еще не поднимала глаз, на</w:t>
        <w:softHyphen/>
        <w:t>нося быстросохнущее покрытие.</w:t>
      </w:r>
    </w:p>
    <w:p>
      <w:pPr>
        <w:pStyle w:val="Bodytext13"/>
        <w:shd w:fill="auto" w:val="clear"/>
        <w:tabs>
          <w:tab w:val="clear" w:pos="708"/>
          <w:tab w:val="left" w:pos="60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х, – туманно выразилась я, застигнутая врасплох, в то время как пыталась придумать мета</w:t>
        <w:softHyphen/>
        <w:t>фору для моих текущих проблем. Что же, спраши</w:t>
        <w:softHyphen/>
        <w:t>вается, сопоставимо с обнаружением того, что твоя пылкая любовь – продукт реалити-ТВ? – Гм, – произнесла я, заставляя работать свой мозг на два фронта. – Ну... О! Выходила, чтобы принести не</w:t>
        <w:softHyphen/>
        <w:t>много льда. Ну, для... ну, что-то типа укуса насеко</w:t>
        <w:softHyphen/>
        <w:t>мого. Действительно, странно, я думаю, вот поче</w:t>
        <w:softHyphen/>
        <w:t>му мое лицо все в пятнах, а глаза распухл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, это было здорово и в то же время ужас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это привлекло внимание мамы, которая опус</w:t>
        <w:softHyphen/>
        <w:t>тила пузыречек с лаком и пошла мягко и неуклю</w:t>
        <w:softHyphen/>
        <w:t>же, поскольку между пальцами ее ног были встав</w:t>
        <w:softHyphen/>
        <w:t>лены розовые распорки, которые мы купили оптом на складе средств по уходу за ногтями в последний раз, когда я приезжала домой.</w:t>
      </w:r>
    </w:p>
    <w:p>
      <w:pPr>
        <w:pStyle w:val="Bodytext13"/>
        <w:shd w:fill="auto" w:val="clear"/>
        <w:tabs>
          <w:tab w:val="clear" w:pos="708"/>
          <w:tab w:val="left" w:pos="6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й посмотрю, – сказала она, рассматривая мое лицо. – Не вижу никаких следов укуса, – за</w:t>
        <w:softHyphen/>
        <w:t>ключила она через минуту. – Но я привезла с со</w:t>
        <w:softHyphen/>
        <w:t>бой каламиновый лосьон. Он в моей сумочке...</w:t>
      </w:r>
    </w:p>
    <w:p>
      <w:pPr>
        <w:pStyle w:val="Bodytext13"/>
        <w:shd w:fill="auto" w:val="clear"/>
        <w:tabs>
          <w:tab w:val="clear" w:pos="708"/>
          <w:tab w:val="left" w:pos="62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принесу, – сказала я, отправляясь кратчай</w:t>
        <w:softHyphen/>
        <w:t>шим путем в мамину спальню. Хуже не буде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Бросила на себя еще один мимолетный взгляд в зеркало, когда возвращалась назад в ванную комна</w:t>
        <w:softHyphen/>
        <w:t>ту с большой бутылкой лосьона от солнечных ожо</w:t>
        <w:softHyphen/>
        <w:t>гов, предназначенной для путешествий, в одной ру</w:t>
        <w:softHyphen/>
        <w:t>ке и ватными палочками в другой. Я была в ужас</w:t>
        <w:softHyphen/>
        <w:t>ном состоянии. Моя мама, должно быть, действи</w:t>
        <w:softHyphen/>
        <w:t>тельно слишком возбуждена, если этого не поня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она поня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Итак, – сказала она, пожалуй, чересчур не</w:t>
        <w:softHyphen/>
        <w:t>брежно усаживая меня напротив себя на полу и начиная намазывать мое лицо, – что на самом деле произошло, милая? Это из-за мальчика, не так л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ерешла Рубикон, смирилась с ударами, назва</w:t>
        <w:softHyphen/>
        <w:t>ла оранжевое черным. Другими словами, пути на</w:t>
        <w:softHyphen/>
        <w:t>зад не был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дыхалась, давилась, глотала слова и не мог</w:t>
        <w:softHyphen/>
        <w:t>ла остановиться. И сразу начала хлюпать носом, внутри ничего не осталось. Вопреки моему рассуд</w:t>
        <w:softHyphen/>
        <w:t>ку и двум десятилетиям практики, я выболтала все. Ни разу не взглянув маме в глаза, рассказала все – ну, может быть, лишь сократив чуть-чуть поцелуи и одно или два объятия, – и к тому времени, когда через двенадцать с половиной минут закончила, чувствовала себя совсем маленькой, совершенно раздетой и до костей промерзшей. Как бывает, ког</w:t>
        <w:softHyphen/>
        <w:t>да ведешь совершенно нормальную беседу с разго</w:t>
        <w:softHyphen/>
        <w:t>ворчивым, даже не очень близко знакомым чело</w:t>
        <w:softHyphen/>
        <w:t>веком и вдруг неожиданно, прежде чем даже успе</w:t>
        <w:softHyphen/>
        <w:t>ваешь осознать это, выбалтываешь некую неприят</w:t>
        <w:softHyphen/>
        <w:t>но смущающую, очень личную проблем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а, конечно, то была моя мать. Женщина, кото</w:t>
        <w:softHyphen/>
        <w:t>рая меняла мне пеленки и мыла за мной ванную, которая научила меня всему – и все же ничему. Со времени юности мама никогда не пыталась втянуть меня в беседу по душам. Мы обе проводили поли</w:t>
        <w:softHyphen/>
        <w:t>тику «Не спрашивают – не говори» задолго до того, как ее начал Билл Клинтон. А теперь посмотрите, что я сделала, распахнула потайную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3" w:name="bookmark103"/>
      <w:r>
        <w:rPr>
          <w:rStyle w:val="Bodytext1"/>
          <w:sz w:val="24"/>
          <w:szCs w:val="24"/>
        </w:rPr>
        <w:t>А что сделала она? Вздохнула. И в ту же секун</w:t>
        <w:softHyphen/>
        <w:t>ду я отважилась посмотреть на маму, и могу покля-</w:t>
      </w:r>
      <w:bookmarkEnd w:id="103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сться, что заметила слезу, вытекающую из левого глаза.</w:t>
      </w:r>
    </w:p>
    <w:p>
      <w:pPr>
        <w:pStyle w:val="Bodytext615"/>
        <w:shd w:fill="auto" w:val="clear"/>
        <w:tabs>
          <w:tab w:val="clear" w:pos="708"/>
          <w:tab w:val="left" w:pos="55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олнышко, – начала она, – ты представить себе не можешь, как долго я ждала момента, когда ты будешь делиться со мной, рассказывать про маль</w:t>
        <w:softHyphen/>
        <w:t>чиков и все такое прочее. Но мне очень-очень жаль, что так все получилось. Иди ко мне, родна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а притянула меня к себе и крепко обняла, мое лицо касалось ее волос и щеки. И голова лежала на ее плече, я вдыхала знакомый запах – смесь «Ша</w:t>
        <w:softHyphen/>
        <w:t xml:space="preserve">нель № 19» и масла «Ойл оф олэй»*, которым она </w:t>
      </w:r>
      <w:r>
        <w:rPr>
          <w:rStyle w:val="Bodytext69pt5"/>
          <w:sz w:val="24"/>
          <w:szCs w:val="24"/>
        </w:rPr>
        <w:t>по</w:t>
      </w:r>
      <w:r>
        <w:rPr>
          <w:rStyle w:val="Bodytext614"/>
          <w:sz w:val="24"/>
          <w:szCs w:val="24"/>
        </w:rPr>
        <w:t>-прежнему пользовалась на ночь, независимо от того, сколько бы баночек «Морского крема» я ей ни покупала. Это вернуло меня на двадцать с лиш</w:t>
        <w:softHyphen/>
        <w:t>ним лет назад, к тем самым историям, рассказан</w:t>
        <w:softHyphen/>
        <w:t>ным перед сном, которые для принцессы Алекс все</w:t>
        <w:softHyphen/>
        <w:t>гда имели счастливый конец, даже тогда, когда не было никакого принца. И тут слезы хлынули не</w:t>
        <w:softHyphen/>
        <w:t>удержимо. Спустя минуту я оторвалась от мамы, чтобы взять бумажный носовой платок и высмор</w:t>
        <w:softHyphen/>
        <w:t>каться. Когда вернулась, то увидела, что мамины лицо и волосы в совершеннейшем беспорядке, пе</w:t>
        <w:softHyphen/>
        <w:t>ремазанные розовым каламиновым лосьоном.</w:t>
      </w:r>
      <w:r>
        <w:rPr>
          <w:rStyle w:val="Bodytext611pt6"/>
          <w:sz w:val="24"/>
          <w:szCs w:val="24"/>
        </w:rPr>
        <w:t xml:space="preserve"> И </w:t>
      </w:r>
      <w:r>
        <w:rPr>
          <w:rStyle w:val="Bodytext614"/>
          <w:sz w:val="24"/>
          <w:szCs w:val="24"/>
        </w:rPr>
        <w:t>тут впервые за все последнее время я засмеялась. Все еще продолжая шмыгать носом, я показала ей интернационально понятным жестом «у тебя что- то с лицом», а затем указала на волосы и шею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ама повернула голову к зеркалу и ахнула.</w:t>
      </w:r>
    </w:p>
    <w:p>
      <w:pPr>
        <w:pStyle w:val="Bodytext615"/>
        <w:shd w:fill="auto" w:val="clear"/>
        <w:tabs>
          <w:tab w:val="clear" w:pos="708"/>
          <w:tab w:val="left" w:pos="64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 небо! – произнесла она, вытирая розовое пятно на левой щеке. – Как же ты будешь воспри</w:t>
        <w:softHyphen/>
        <w:t>нимать меня всерьез, если я выгляжу подобным об</w:t>
        <w:softHyphen/>
        <w:t>разом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ри других обстоятельствах такое не показа</w:t>
        <w:softHyphen/>
        <w:t>лось бы мне забавным, но в том состоянии, в кото</w:t>
        <w:softHyphen/>
        <w:t>ром я находилась, я нашла это столь умопомрачи</w:t>
        <w:softHyphen/>
        <w:t>тельно веселым, что начала истерически хохотать и не могла остановиться – что, в свою очередь, за</w:t>
        <w:softHyphen/>
        <w:t>ставило рассмеяться и мою маму. Так мы обе буй</w:t>
        <w:softHyphen/>
        <w:t>но хохотали – до слез. Что вернуло нас к тому, от</w:t>
        <w:softHyphen/>
        <w:t>куда мы начали,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Мамочка... – Я опустила голову, в то время как мама вытирала мне слезы. – Просто я никогда не думала, что ты хочешь знать. Я боялась, ты разо</w:t>
        <w:softHyphen/>
        <w:t>чаруешься во мне... из-за того, что попусту трачу свою энергию и так глупо веду себя из-за мужчи</w:t>
        <w:softHyphen/>
        <w:t>ны... А ведь я выбрала очень хорошее место для на</w:t>
        <w:softHyphen/>
        <w:t>чала, не так ли? И безусловно, мне нелегко было расстаться с тобой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оя мама развязала мои волосы и бесшумно на</w:t>
        <w:softHyphen/>
        <w:t>чала расчесывать эту путаницу щеткой.</w:t>
      </w:r>
    </w:p>
    <w:p>
      <w:pPr>
        <w:pStyle w:val="Bodytext615"/>
        <w:shd w:fill="auto" w:val="clear"/>
        <w:tabs>
          <w:tab w:val="clear" w:pos="708"/>
          <w:tab w:val="left" w:pos="84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илая, – спросила она, наконец, – что, ска</w:t>
        <w:softHyphen/>
        <w:t>жи на милость, заставило тебя думать, будто я счи</w:t>
        <w:softHyphen/>
        <w:t>таю мужчин пустой тратой времени? – Она сдав</w:t>
        <w:softHyphen/>
        <w:t>ленно хихикнула. – Разве я не вышла замуж за тво</w:t>
        <w:softHyphen/>
        <w:t>его папу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обернулась, чтобы посмотреть на нее.</w:t>
      </w:r>
    </w:p>
    <w:p>
      <w:pPr>
        <w:pStyle w:val="Bodytext615"/>
        <w:shd w:fill="auto" w:val="clear"/>
        <w:tabs>
          <w:tab w:val="clear" w:pos="708"/>
          <w:tab w:val="left" w:pos="71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онечно, вышла. Но не обижайся, ладно, раз</w:t>
        <w:softHyphen/>
        <w:t>ве ты не повторяла мне все время, что я могу до</w:t>
        <w:softHyphen/>
        <w:t>биться большего? Я не имею в виду папу. Я говорю о том, что разве не ты воспитывала меня, чтобы изменить мир или что-то в этом роде? Изменяю</w:t>
        <w:softHyphen/>
        <w:t>щие мир не имеют времени на каких-то там глупых мальчишек... или мужей и семью, в этом смысле...</w:t>
      </w:r>
    </w:p>
    <w:p>
      <w:pPr>
        <w:pStyle w:val="Heading35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4" w:name="bookmark104"/>
      <w:r>
        <w:rPr>
          <w:rStyle w:val="Heading352"/>
          <w:sz w:val="24"/>
          <w:szCs w:val="24"/>
        </w:rPr>
        <w:t xml:space="preserve">– </w:t>
      </w:r>
      <w:r>
        <w:rPr>
          <w:rStyle w:val="Heading352"/>
          <w:sz w:val="24"/>
          <w:szCs w:val="24"/>
        </w:rPr>
        <w:t>О мой Бог, – проговорила она. Глубокая мор</w:t>
        <w:softHyphen/>
        <w:t>щина пролегла между ее бровями, как будто мама тяжело заблуждалась в чем-то, – в чем-то, что час</w:t>
        <w:softHyphen/>
      </w:r>
      <w:bookmarkEnd w:id="104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то приводила как пример, но чего</w:t>
      </w:r>
      <w:r>
        <w:rPr>
          <w:rStyle w:val="Bodytext95"/>
          <w:sz w:val="24"/>
          <w:szCs w:val="24"/>
        </w:rPr>
        <w:t xml:space="preserve"> никогда не делала</w:t>
      </w:r>
      <w:r>
        <w:rPr>
          <w:rStyle w:val="Bodytext1"/>
          <w:sz w:val="24"/>
          <w:szCs w:val="24"/>
        </w:rPr>
        <w:t>. – И об этом ты думала все эти годы,</w:t>
      </w:r>
      <w:r>
        <w:rPr>
          <w:rStyle w:val="Bodytext95"/>
          <w:sz w:val="24"/>
          <w:szCs w:val="24"/>
        </w:rPr>
        <w:t xml:space="preserve"> Алекс? Если </w:t>
      </w:r>
      <w:r>
        <w:rPr>
          <w:rStyle w:val="Bodytext1"/>
          <w:sz w:val="24"/>
          <w:szCs w:val="24"/>
        </w:rPr>
        <w:t>так, я надеюсь, что ад в твоей душе не</w:t>
      </w:r>
      <w:r>
        <w:rPr>
          <w:rStyle w:val="Bodytext95"/>
          <w:sz w:val="24"/>
          <w:szCs w:val="24"/>
        </w:rPr>
        <w:t xml:space="preserve"> заставил тебя </w:t>
      </w:r>
      <w:r>
        <w:rPr>
          <w:rStyle w:val="Bodytext1"/>
          <w:sz w:val="24"/>
          <w:szCs w:val="24"/>
        </w:rPr>
        <w:t>возненавидеть ме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метила слабую улыбку на</w:t>
      </w:r>
      <w:r>
        <w:rPr>
          <w:rStyle w:val="Bodytext95"/>
          <w:sz w:val="24"/>
          <w:szCs w:val="24"/>
        </w:rPr>
        <w:t xml:space="preserve"> ее лице, когда ма</w:t>
        <w:softHyphen/>
      </w:r>
      <w:r>
        <w:rPr>
          <w:rStyle w:val="Bodytext1"/>
          <w:sz w:val="24"/>
          <w:szCs w:val="24"/>
        </w:rPr>
        <w:t>ма говорила это. Она, возможно,</w:t>
      </w:r>
      <w:r>
        <w:rPr>
          <w:rStyle w:val="Bodytext95"/>
          <w:sz w:val="24"/>
          <w:szCs w:val="24"/>
        </w:rPr>
        <w:t xml:space="preserve"> не спрашивала, а </w:t>
      </w:r>
      <w:r>
        <w:rPr>
          <w:rStyle w:val="Bodytext1"/>
          <w:sz w:val="24"/>
          <w:szCs w:val="24"/>
        </w:rPr>
        <w:t>я не должна была отвечать, но она</w:t>
      </w:r>
      <w:r>
        <w:rPr>
          <w:rStyle w:val="Bodytext95"/>
          <w:sz w:val="24"/>
          <w:szCs w:val="24"/>
        </w:rPr>
        <w:t xml:space="preserve"> знала, что я дочь </w:t>
      </w:r>
      <w:r>
        <w:rPr>
          <w:rStyle w:val="Bodytext1"/>
          <w:sz w:val="24"/>
          <w:szCs w:val="24"/>
        </w:rPr>
        <w:t>моей матери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возможно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5"/>
          <w:sz w:val="24"/>
          <w:szCs w:val="24"/>
        </w:rPr>
        <w:t>* «Ойл оф олэй» – известная торговая марка косметических средств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61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заявляю совершенно</w:t>
      </w:r>
      <w:r>
        <w:rPr>
          <w:rStyle w:val="Bodytext95"/>
          <w:sz w:val="24"/>
          <w:szCs w:val="24"/>
        </w:rPr>
        <w:t xml:space="preserve"> откровенно: я </w:t>
      </w:r>
      <w:r>
        <w:rPr>
          <w:rStyle w:val="Bodytext1"/>
          <w:sz w:val="24"/>
          <w:szCs w:val="24"/>
        </w:rPr>
        <w:t>смирилась бы даже, например, с</w:t>
      </w:r>
      <w:r>
        <w:rPr>
          <w:rStyle w:val="Bodytext95"/>
          <w:sz w:val="24"/>
          <w:szCs w:val="24"/>
        </w:rPr>
        <w:t xml:space="preserve"> таким ударом, как </w:t>
      </w:r>
      <w:r>
        <w:rPr>
          <w:rStyle w:val="Bodytext1"/>
          <w:sz w:val="24"/>
          <w:szCs w:val="24"/>
        </w:rPr>
        <w:t>если бы ты выскочила замуж</w:t>
      </w:r>
      <w:r>
        <w:rPr>
          <w:rStyle w:val="Bodytext95"/>
          <w:sz w:val="24"/>
          <w:szCs w:val="24"/>
        </w:rPr>
        <w:t xml:space="preserve"> сразу после колледжа.</w:t>
      </w:r>
    </w:p>
    <w:p>
      <w:pPr>
        <w:pStyle w:val="Bodytext13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равда?!!</w:t>
      </w:r>
    </w:p>
    <w:p>
      <w:pPr>
        <w:pStyle w:val="Bodytext13"/>
        <w:shd w:fill="auto" w:val="clear"/>
        <w:tabs>
          <w:tab w:val="clear" w:pos="708"/>
          <w:tab w:val="left" w:pos="637" w:leader="none"/>
          <w:tab w:val="left" w:pos="24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Хотя, может быть, была бы</w:t>
      </w:r>
      <w:r>
        <w:rPr>
          <w:rStyle w:val="Bodytext95"/>
          <w:sz w:val="24"/>
          <w:szCs w:val="24"/>
        </w:rPr>
        <w:t xml:space="preserve"> не очень рада, – </w:t>
      </w:r>
      <w:r>
        <w:rPr>
          <w:rStyle w:val="Bodytext1"/>
          <w:sz w:val="24"/>
          <w:szCs w:val="24"/>
        </w:rPr>
        <w:t>добавила она, застенчиво улыбаясь. –</w:t>
      </w:r>
      <w:r>
        <w:rPr>
          <w:rStyle w:val="Bodytext95"/>
          <w:sz w:val="24"/>
          <w:szCs w:val="24"/>
        </w:rPr>
        <w:t xml:space="preserve"> Но если бы </w:t>
      </w:r>
      <w:r>
        <w:rPr>
          <w:rStyle w:val="Bodytext1"/>
          <w:sz w:val="24"/>
          <w:szCs w:val="24"/>
        </w:rPr>
        <w:t>это сделало тебя счастливой, то, да,</w:t>
      </w:r>
      <w:r>
        <w:rPr>
          <w:rStyle w:val="Bodytext95"/>
          <w:sz w:val="24"/>
          <w:szCs w:val="24"/>
        </w:rPr>
        <w:t xml:space="preserve"> действительно </w:t>
      </w:r>
      <w:r>
        <w:rPr>
          <w:rStyle w:val="Bodytext1"/>
          <w:sz w:val="24"/>
          <w:szCs w:val="24"/>
        </w:rPr>
        <w:t>правда. Солнышко, я никогда не</w:t>
      </w:r>
      <w:r>
        <w:rPr>
          <w:rStyle w:val="Bodytext95"/>
          <w:sz w:val="24"/>
          <w:szCs w:val="24"/>
        </w:rPr>
        <w:t xml:space="preserve"> хотела, чтобы ты почувствовала,</w:t>
      </w:r>
      <w:r>
        <w:rPr>
          <w:rStyle w:val="Bodytext1"/>
          <w:sz w:val="24"/>
          <w:szCs w:val="24"/>
        </w:rPr>
        <w:t xml:space="preserve"> что поставлена перед</w:t>
      </w:r>
      <w:r>
        <w:rPr>
          <w:rStyle w:val="Bodytext95"/>
          <w:sz w:val="24"/>
          <w:szCs w:val="24"/>
        </w:rPr>
        <w:t xml:space="preserve"> необходимо</w:t>
        <w:softHyphen/>
      </w:r>
      <w:r>
        <w:rPr>
          <w:rStyle w:val="Bodytext1"/>
          <w:sz w:val="24"/>
          <w:szCs w:val="24"/>
        </w:rPr>
        <w:t>стью сделать выбор, как пришлось сделать</w:t>
      </w:r>
      <w:r>
        <w:rPr>
          <w:rStyle w:val="Bodytext95"/>
          <w:sz w:val="24"/>
          <w:szCs w:val="24"/>
        </w:rPr>
        <w:t xml:space="preserve"> мне, ког</w:t>
        <w:softHyphen/>
      </w:r>
      <w:r>
        <w:rPr>
          <w:rStyle w:val="Bodytext1"/>
          <w:sz w:val="24"/>
          <w:szCs w:val="24"/>
        </w:rPr>
        <w:t>да мне</w:t>
      </w:r>
      <w:r>
        <w:rPr>
          <w:rStyle w:val="Bodytext95"/>
          <w:sz w:val="24"/>
          <w:szCs w:val="24"/>
        </w:rPr>
        <w:t xml:space="preserve"> было</w:t>
      </w:r>
      <w:r>
        <w:rPr>
          <w:rStyle w:val="Bodytext1"/>
          <w:sz w:val="24"/>
          <w:szCs w:val="24"/>
        </w:rPr>
        <w:t xml:space="preserve"> двадцать. Я желала, чтобы ты</w:t>
      </w:r>
      <w:r>
        <w:rPr>
          <w:rStyle w:val="Bodytext95"/>
          <w:sz w:val="24"/>
          <w:szCs w:val="24"/>
        </w:rPr>
        <w:t xml:space="preserve"> делала то, </w:t>
      </w:r>
      <w:r>
        <w:rPr>
          <w:rStyle w:val="Bodytext1"/>
          <w:sz w:val="24"/>
          <w:szCs w:val="24"/>
        </w:rPr>
        <w:t>что хочешь, – все, что захочешь.</w:t>
      </w:r>
      <w:r>
        <w:rPr>
          <w:rStyle w:val="Bodytext95"/>
          <w:sz w:val="24"/>
          <w:szCs w:val="24"/>
        </w:rPr>
        <w:t xml:space="preserve"> Я горжусь тем, что </w:t>
      </w:r>
      <w:r>
        <w:rPr>
          <w:rStyle w:val="Bodytext1"/>
          <w:sz w:val="24"/>
          <w:szCs w:val="24"/>
        </w:rPr>
        <w:t>ты живешь насыщенной жизнью, что</w:t>
      </w:r>
      <w:r>
        <w:rPr>
          <w:rStyle w:val="Bodytext95"/>
          <w:sz w:val="24"/>
          <w:szCs w:val="24"/>
        </w:rPr>
        <w:t xml:space="preserve"> ты повидала </w:t>
      </w:r>
      <w:r>
        <w:rPr>
          <w:rStyle w:val="Bodytext1"/>
          <w:sz w:val="24"/>
          <w:szCs w:val="24"/>
        </w:rPr>
        <w:t>мир.</w:t>
      </w:r>
      <w:r>
        <w:rPr>
          <w:rStyle w:val="Bodytext95"/>
          <w:sz w:val="24"/>
          <w:szCs w:val="24"/>
        </w:rPr>
        <w:t xml:space="preserve"> Но точно</w:t>
      </w:r>
      <w:r>
        <w:rPr>
          <w:rStyle w:val="Bodytext1"/>
          <w:sz w:val="24"/>
          <w:szCs w:val="24"/>
        </w:rPr>
        <w:t xml:space="preserve"> так же, я буду гордиться,</w:t>
      </w:r>
      <w:r>
        <w:rPr>
          <w:rStyle w:val="Bodytext95"/>
          <w:sz w:val="24"/>
          <w:szCs w:val="24"/>
        </w:rPr>
        <w:t xml:space="preserve"> когда насту</w:t>
        <w:softHyphen/>
      </w:r>
      <w:r>
        <w:rPr>
          <w:rStyle w:val="Bodytext1"/>
          <w:sz w:val="24"/>
          <w:szCs w:val="24"/>
        </w:rPr>
        <w:t>пит</w:t>
      </w:r>
      <w:r>
        <w:rPr>
          <w:rStyle w:val="Bodytext95"/>
          <w:sz w:val="24"/>
          <w:szCs w:val="24"/>
        </w:rPr>
        <w:t xml:space="preserve"> день</w:t>
      </w:r>
      <w:r>
        <w:rPr>
          <w:rStyle w:val="Bodytext1"/>
          <w:sz w:val="24"/>
          <w:szCs w:val="24"/>
        </w:rPr>
        <w:t xml:space="preserve"> и</w:t>
      </w:r>
      <w:r>
        <w:rPr>
          <w:rStyle w:val="Bodytext95"/>
          <w:sz w:val="24"/>
          <w:szCs w:val="24"/>
        </w:rPr>
        <w:t xml:space="preserve"> ты</w:t>
      </w:r>
      <w:r>
        <w:rPr>
          <w:rStyle w:val="Bodytext1"/>
          <w:sz w:val="24"/>
          <w:szCs w:val="24"/>
        </w:rPr>
        <w:t xml:space="preserve"> решишь объединить свою</w:t>
      </w:r>
      <w:r>
        <w:rPr>
          <w:rStyle w:val="Bodytext95"/>
          <w:sz w:val="24"/>
          <w:szCs w:val="24"/>
        </w:rPr>
        <w:t xml:space="preserve"> судьбу с кем-</w:t>
      </w:r>
      <w:r>
        <w:rPr>
          <w:rStyle w:val="Bodytext1"/>
          <w:sz w:val="24"/>
          <w:szCs w:val="24"/>
        </w:rPr>
        <w:t>нибудь. Это не значит «осесть», не</w:t>
      </w:r>
      <w:r>
        <w:rPr>
          <w:rStyle w:val="Bodytext95"/>
          <w:sz w:val="24"/>
          <w:szCs w:val="24"/>
        </w:rPr>
        <w:t xml:space="preserve"> значит не жить полной</w:t>
      </w:r>
      <w:r>
        <w:rPr>
          <w:rStyle w:val="Bodytext1"/>
          <w:sz w:val="24"/>
          <w:szCs w:val="24"/>
        </w:rPr>
        <w:t xml:space="preserve"> жизнью и перестать ездить</w:t>
      </w:r>
      <w:r>
        <w:rPr>
          <w:rStyle w:val="Bodytext95"/>
          <w:sz w:val="24"/>
          <w:szCs w:val="24"/>
        </w:rPr>
        <w:t xml:space="preserve"> по миру. Возмож</w:t>
        <w:softHyphen/>
      </w:r>
      <w:r>
        <w:rPr>
          <w:rStyle w:val="Bodytext1"/>
          <w:sz w:val="24"/>
          <w:szCs w:val="24"/>
        </w:rPr>
        <w:t>но, «осесть» – не совсем</w:t>
      </w:r>
      <w:r>
        <w:rPr>
          <w:rStyle w:val="Bodytext95"/>
          <w:sz w:val="24"/>
          <w:szCs w:val="24"/>
        </w:rPr>
        <w:t xml:space="preserve"> подходящее слово.</w:t>
      </w:r>
      <w:r>
        <w:rPr>
          <w:rStyle w:val="Bodytext1"/>
          <w:sz w:val="24"/>
          <w:szCs w:val="24"/>
        </w:rPr>
        <w:t xml:space="preserve"> Так много дополнительных нюансов... –</w:t>
      </w:r>
      <w:r>
        <w:rPr>
          <w:rStyle w:val="Bodytext95"/>
          <w:sz w:val="24"/>
          <w:szCs w:val="24"/>
        </w:rPr>
        <w:t xml:space="preserve"> Мама вздохну</w:t>
        <w:softHyphen/>
      </w:r>
      <w:r>
        <w:rPr>
          <w:rStyle w:val="Bodytext1"/>
          <w:sz w:val="24"/>
          <w:szCs w:val="24"/>
        </w:rPr>
        <w:t>ла. – Милая, я просто никогда</w:t>
      </w:r>
      <w:r>
        <w:rPr>
          <w:rStyle w:val="Bodytext95"/>
          <w:sz w:val="24"/>
          <w:szCs w:val="24"/>
        </w:rPr>
        <w:t xml:space="preserve"> не желала быть</w:t>
      </w:r>
      <w:r>
        <w:rPr>
          <w:rStyle w:val="Bodytext1"/>
          <w:sz w:val="24"/>
          <w:szCs w:val="24"/>
        </w:rPr>
        <w:t xml:space="preserve"> ти</w:t>
        <w:softHyphen/>
        <w:t>пичной мамашей, оказывая давление</w:t>
      </w:r>
      <w:r>
        <w:rPr>
          <w:rStyle w:val="Bodytext95"/>
          <w:sz w:val="24"/>
          <w:szCs w:val="24"/>
        </w:rPr>
        <w:t xml:space="preserve"> на дочь, чтобы </w:t>
      </w:r>
      <w:r>
        <w:rPr>
          <w:rStyle w:val="Bodytext1"/>
          <w:sz w:val="24"/>
          <w:szCs w:val="24"/>
        </w:rPr>
        <w:t>ПОЛУЧИТЬ ВНУКОВ...</w:t>
        <w:tab/>
      </w:r>
    </w:p>
    <w:p>
      <w:pPr>
        <w:pStyle w:val="Bodytext13"/>
        <w:shd w:fill="auto" w:val="clear"/>
        <w:tabs>
          <w:tab w:val="clear" w:pos="708"/>
          <w:tab w:val="left" w:pos="66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слава Богу, спасибо за это! – Я потя</w:t>
        <w:softHyphen/>
        <w:t>нулась к маме, чтобы обнять. – Догадываюсь, что, возможно, я услышала лишь половину того, что ты говорила...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Пока мамины слова продолжали вливаться в ме</w:t>
        <w:softHyphen/>
        <w:t>ня, другая мысль озарила мое лицо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Та-а-ак, – осмелела я, – значит ли это, что папа</w:t>
      </w:r>
      <w:r>
        <w:rPr>
          <w:rStyle w:val="Bodytext69pt3"/>
          <w:i w:val="false"/>
          <w:sz w:val="24"/>
          <w:szCs w:val="24"/>
        </w:rPr>
        <w:t xml:space="preserve"> не</w:t>
      </w:r>
      <w:r>
        <w:rPr>
          <w:rStyle w:val="Bodytext614"/>
          <w:sz w:val="24"/>
          <w:szCs w:val="24"/>
        </w:rPr>
        <w:t xml:space="preserve"> разочарован тем, что я не поступила в уни</w:t>
        <w:softHyphen/>
      </w:r>
      <w:r>
        <w:rPr>
          <w:rStyle w:val="Bodytext69pt5"/>
          <w:sz w:val="24"/>
          <w:szCs w:val="24"/>
        </w:rPr>
        <w:t>верситет, чтобы</w:t>
      </w:r>
      <w:r>
        <w:rPr>
          <w:rStyle w:val="Bodytext614"/>
          <w:sz w:val="24"/>
          <w:szCs w:val="24"/>
        </w:rPr>
        <w:t xml:space="preserve"> получить степень доктора фило</w:t>
        <w:softHyphen/>
      </w:r>
      <w:r>
        <w:rPr>
          <w:rStyle w:val="Bodytext69pt5"/>
          <w:sz w:val="24"/>
          <w:szCs w:val="24"/>
        </w:rPr>
        <w:t>софии или</w:t>
      </w:r>
      <w:r>
        <w:rPr>
          <w:rStyle w:val="Bodytext614"/>
          <w:sz w:val="24"/>
          <w:szCs w:val="24"/>
        </w:rPr>
        <w:t xml:space="preserve"> по крайней мере какую-нибудь другую </w:t>
      </w:r>
      <w:r>
        <w:rPr>
          <w:rStyle w:val="Bodytext69pt5"/>
          <w:sz w:val="24"/>
          <w:szCs w:val="24"/>
        </w:rPr>
        <w:t>ученую</w:t>
      </w:r>
      <w:r>
        <w:rPr>
          <w:rStyle w:val="Bodytext614"/>
          <w:sz w:val="24"/>
          <w:szCs w:val="24"/>
        </w:rPr>
        <w:t xml:space="preserve"> степень?</w:t>
      </w:r>
    </w:p>
    <w:p>
      <w:pPr>
        <w:pStyle w:val="Bodytext615"/>
        <w:shd w:fill="auto" w:val="clear"/>
        <w:tabs>
          <w:tab w:val="clear" w:pos="708"/>
          <w:tab w:val="left" w:pos="80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 испытывай судьбу, дорогая, – сказала ма</w:t>
        <w:softHyphen/>
        <w:t>ма с кислым лицом. – Чувствую, часть моего суп</w:t>
        <w:softHyphen/>
        <w:t>ружеского долга – принять на себя его полномо</w:t>
        <w:softHyphen/>
        <w:t>чия и сказать тебе: «Это никогда не поздно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улыбнулась ей в ответ.</w:t>
      </w:r>
    </w:p>
    <w:p>
      <w:pPr>
        <w:pStyle w:val="Bodytext615"/>
        <w:shd w:fill="auto" w:val="clear"/>
        <w:tabs>
          <w:tab w:val="clear" w:pos="708"/>
          <w:tab w:val="left" w:pos="7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Ладно, подозреваю, я могу черпать вдохнове</w:t>
        <w:softHyphen/>
        <w:t>ние, глядя на тебя, мама. Но, признайся, ты действи</w:t>
        <w:softHyphen/>
        <w:t>тельно тоже глупо вела себя из-за мужчин, не так ли?</w:t>
      </w:r>
    </w:p>
    <w:p>
      <w:pPr>
        <w:pStyle w:val="Bodytext615"/>
        <w:shd w:fill="auto" w:val="clear"/>
        <w:tabs>
          <w:tab w:val="clear" w:pos="708"/>
          <w:tab w:val="left" w:pos="7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ризнаюсь. – Ее улыбка расплылась во всю ширь. – И ты тоже можешь, Алекс. У тебя есть вре</w:t>
        <w:softHyphen/>
        <w:t>мя. Помни это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–</w:t>
      </w:r>
      <w:r>
        <w:rPr>
          <w:rStyle w:val="Bodytext614"/>
          <w:sz w:val="24"/>
          <w:szCs w:val="24"/>
        </w:rPr>
        <w:t>Да, время, чтобы вычеркивать мужчин из мо</w:t>
        <w:softHyphen/>
        <w:t>его списка, по одному за раз... – сказала я печаль</w:t>
        <w:softHyphen/>
        <w:t>но. – Мама, как может парень выглядеть таким ве</w:t>
        <w:softHyphen/>
        <w:t>ликолепным, а в результате оказывается таким... таким... типичным?</w:t>
      </w:r>
    </w:p>
    <w:p>
      <w:pPr>
        <w:pStyle w:val="Bodytext615"/>
        <w:shd w:fill="auto" w:val="clear"/>
        <w:tabs>
          <w:tab w:val="clear" w:pos="708"/>
          <w:tab w:val="left" w:pos="66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ожет быть, это будет сюрпризом для тебя, Алекс, но я не такая уж ретроградка. Я видела не</w:t>
        <w:softHyphen/>
        <w:t>которые из этих реалити-шоу по телевидению. Твой папа хотел, чтобы я посмотрела их... ох, негодяй, если быть честной, он меня приобщил к ним. И я попалась на эту удочку.</w:t>
      </w:r>
    </w:p>
    <w:p>
      <w:pPr>
        <w:pStyle w:val="Bodytext615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ы – что?</w:t>
      </w:r>
    </w:p>
    <w:p>
      <w:pPr>
        <w:pStyle w:val="Bodytext615"/>
        <w:shd w:fill="auto" w:val="clear"/>
        <w:tabs>
          <w:tab w:val="clear" w:pos="708"/>
          <w:tab w:val="left" w:pos="63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, и не стыжусь. Я смотрю эти шоу! И зна</w:t>
        <w:softHyphen/>
        <w:t>ешь что? Они просто развлечение, как, впрочем, и все остальное на телевидении.</w:t>
      </w:r>
    </w:p>
    <w:p>
      <w:pPr>
        <w:pStyle w:val="Bodytext615"/>
        <w:shd w:fill="auto" w:val="clear"/>
        <w:tabs>
          <w:tab w:val="clear" w:pos="708"/>
          <w:tab w:val="left" w:pos="65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так, что ты собираешься на самом деле ска</w:t>
        <w:softHyphen/>
        <w:t>зать мне?</w:t>
      </w:r>
    </w:p>
    <w:p>
      <w:pPr>
        <w:pStyle w:val="Bodytext918"/>
        <w:shd w:fill="auto" w:val="clear"/>
        <w:spacing w:lineRule="auto" w:line="240" w:before="0" w:after="0"/>
        <w:ind w:left="709" w:hanging="0"/>
        <w:jc w:val="both"/>
        <w:rPr>
          <w:i/>
          <w:i/>
          <w:sz w:val="24"/>
          <w:szCs w:val="24"/>
        </w:rPr>
      </w:pPr>
      <w:r>
        <w:rPr>
          <w:rStyle w:val="Bodytext614"/>
          <w:i/>
          <w:iCs/>
          <w:sz w:val="24"/>
          <w:szCs w:val="24"/>
        </w:rPr>
        <w:t xml:space="preserve">– </w:t>
      </w:r>
      <w:r>
        <w:rPr>
          <w:rStyle w:val="Bodytext614"/>
          <w:i/>
          <w:iCs/>
          <w:sz w:val="24"/>
          <w:szCs w:val="24"/>
        </w:rPr>
        <w:t>Не могу поверить, что мне приходится гово</w:t>
        <w:softHyphen/>
        <w:t>рить это своей дочери, но... откуда ты знаешь, мо</w:t>
        <w:softHyphen/>
        <w:t>жет бьггь, этот парень просто играет роль в этом ТВ- шоу? А то, что ты видела, когда встречалась с ним, возможно, и было настоящим. Я имею в виду, что именно этот парень фактически привел тебя к тому, что ты заговорила со мной о мужчинах. В этом есть глубокий смысл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Ее точка зрения полностью</w:t>
      </w:r>
      <w:r>
        <w:rPr>
          <w:rStyle w:val="Bodytext611pt2"/>
          <w:b w:val="false"/>
          <w:sz w:val="24"/>
          <w:szCs w:val="24"/>
        </w:rPr>
        <w:t xml:space="preserve"> обезоружила меня, </w:t>
      </w:r>
      <w:r>
        <w:rPr>
          <w:rStyle w:val="Bodytext614"/>
          <w:sz w:val="24"/>
          <w:szCs w:val="24"/>
        </w:rPr>
        <w:t>и прошло не менее десяти секунд,</w:t>
      </w:r>
      <w:r>
        <w:rPr>
          <w:rStyle w:val="Bodytext611pt2"/>
          <w:b w:val="false"/>
          <w:sz w:val="24"/>
          <w:szCs w:val="24"/>
        </w:rPr>
        <w:t xml:space="preserve"> прежде чем я </w:t>
      </w:r>
      <w:r>
        <w:rPr>
          <w:rStyle w:val="Bodytext614"/>
          <w:sz w:val="24"/>
          <w:szCs w:val="24"/>
        </w:rPr>
        <w:t>смогла ответить.</w:t>
      </w:r>
    </w:p>
    <w:p>
      <w:pPr>
        <w:pStyle w:val="Bodytext615"/>
        <w:shd w:fill="auto" w:val="clear"/>
        <w:tabs>
          <w:tab w:val="clear" w:pos="708"/>
          <w:tab w:val="left" w:pos="60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умаю, ты права... –</w:t>
      </w:r>
      <w:r>
        <w:rPr>
          <w:rStyle w:val="Bodytext611pt2"/>
          <w:b w:val="false"/>
          <w:sz w:val="24"/>
          <w:szCs w:val="24"/>
        </w:rPr>
        <w:t xml:space="preserve"> произнесла я медлен</w:t>
        <w:softHyphen/>
      </w:r>
      <w:r>
        <w:rPr>
          <w:rStyle w:val="Bodytext614"/>
          <w:sz w:val="24"/>
          <w:szCs w:val="24"/>
        </w:rPr>
        <w:t>но. – Но уверена ли ты,</w:t>
      </w:r>
      <w:r>
        <w:rPr>
          <w:rStyle w:val="Bodytext611pt2"/>
          <w:b w:val="false"/>
          <w:sz w:val="24"/>
          <w:szCs w:val="24"/>
        </w:rPr>
        <w:t xml:space="preserve"> что говоришь это не из </w:t>
      </w:r>
      <w:r>
        <w:rPr>
          <w:rStyle w:val="Bodytext614"/>
          <w:sz w:val="24"/>
          <w:szCs w:val="24"/>
        </w:rPr>
        <w:t>желания получить внуков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91"/>
          <w:b w:val="false"/>
          <w:sz w:val="24"/>
          <w:szCs w:val="24"/>
        </w:rPr>
        <w:t>Мама сердито</w:t>
      </w:r>
      <w:r>
        <w:rPr>
          <w:rStyle w:val="Bodytext85"/>
          <w:sz w:val="24"/>
          <w:szCs w:val="24"/>
        </w:rPr>
        <w:t xml:space="preserve"> посмотрела на меня:</w:t>
      </w:r>
    </w:p>
    <w:p>
      <w:pPr>
        <w:pStyle w:val="Bodytext615"/>
        <w:shd w:fill="auto" w:val="clear"/>
        <w:tabs>
          <w:tab w:val="clear" w:pos="708"/>
          <w:tab w:val="left" w:pos="61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 не отшлепать</w:t>
      </w:r>
      <w:r>
        <w:rPr>
          <w:rStyle w:val="Bodytext611pt2"/>
          <w:b w:val="false"/>
          <w:sz w:val="24"/>
          <w:szCs w:val="24"/>
        </w:rPr>
        <w:t xml:space="preserve"> ли тебя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91"/>
          <w:b w:val="false"/>
          <w:sz w:val="24"/>
          <w:szCs w:val="24"/>
        </w:rPr>
        <w:t>Без лишних слов я</w:t>
      </w:r>
      <w:r>
        <w:rPr>
          <w:rStyle w:val="Bodytext85"/>
          <w:sz w:val="24"/>
          <w:szCs w:val="24"/>
        </w:rPr>
        <w:t xml:space="preserve"> наклонилась к ней</w:t>
      </w:r>
      <w:r>
        <w:rPr>
          <w:rStyle w:val="Bodytext891"/>
          <w:b w:val="false"/>
          <w:sz w:val="24"/>
          <w:szCs w:val="24"/>
        </w:rPr>
        <w:t xml:space="preserve"> и</w:t>
      </w:r>
      <w:r>
        <w:rPr>
          <w:rStyle w:val="Bodytext85"/>
          <w:sz w:val="24"/>
          <w:szCs w:val="24"/>
        </w:rPr>
        <w:t xml:space="preserve"> обня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 тому времени когда</w:t>
      </w:r>
      <w:r>
        <w:rPr>
          <w:rStyle w:val="Bodytext611pt2"/>
          <w:b w:val="false"/>
          <w:sz w:val="24"/>
          <w:szCs w:val="24"/>
        </w:rPr>
        <w:t xml:space="preserve"> я и мама покинули ван</w:t>
        <w:softHyphen/>
      </w:r>
      <w:r>
        <w:rPr>
          <w:rStyle w:val="Bodytext614"/>
          <w:sz w:val="24"/>
          <w:szCs w:val="24"/>
        </w:rPr>
        <w:t>ную комнату и уединились</w:t>
      </w:r>
      <w:r>
        <w:rPr>
          <w:rStyle w:val="Bodytext611pt2"/>
          <w:b w:val="false"/>
          <w:sz w:val="24"/>
          <w:szCs w:val="24"/>
        </w:rPr>
        <w:t xml:space="preserve"> в своих кроватях, было </w:t>
      </w:r>
      <w:r>
        <w:rPr>
          <w:rStyle w:val="Bodytext614"/>
          <w:sz w:val="24"/>
          <w:szCs w:val="24"/>
        </w:rPr>
        <w:t>почти четыре утра – а наша</w:t>
      </w:r>
      <w:r>
        <w:rPr>
          <w:rStyle w:val="Bodytext611pt2"/>
          <w:b w:val="false"/>
          <w:sz w:val="24"/>
          <w:szCs w:val="24"/>
        </w:rPr>
        <w:t xml:space="preserve"> встреча в «Шанель» </w:t>
      </w:r>
      <w:r>
        <w:rPr>
          <w:rStyle w:val="Bodytext614"/>
          <w:sz w:val="24"/>
          <w:szCs w:val="24"/>
        </w:rPr>
        <w:t>была назначена ровно на</w:t>
      </w:r>
      <w:r>
        <w:rPr>
          <w:rStyle w:val="Bodytext611pt2"/>
          <w:b w:val="false"/>
          <w:sz w:val="24"/>
          <w:szCs w:val="24"/>
        </w:rPr>
        <w:t xml:space="preserve"> десять. Мама решила уже </w:t>
      </w:r>
      <w:r>
        <w:rPr>
          <w:rStyle w:val="Bodytext614"/>
          <w:sz w:val="24"/>
          <w:szCs w:val="24"/>
        </w:rPr>
        <w:t>обойтись без утреннего сна,</w:t>
      </w:r>
      <w:r>
        <w:rPr>
          <w:rStyle w:val="Bodytext611pt2"/>
          <w:b w:val="false"/>
          <w:sz w:val="24"/>
          <w:szCs w:val="24"/>
        </w:rPr>
        <w:t xml:space="preserve"> поскольку, как она по</w:t>
        <w:softHyphen/>
      </w:r>
      <w:r>
        <w:rPr>
          <w:rStyle w:val="Bodytext614"/>
          <w:sz w:val="24"/>
          <w:szCs w:val="24"/>
        </w:rPr>
        <w:t>лагала, все равно не смогла</w:t>
      </w:r>
      <w:r>
        <w:rPr>
          <w:rStyle w:val="Bodytext611pt2"/>
          <w:b w:val="false"/>
          <w:sz w:val="24"/>
          <w:szCs w:val="24"/>
        </w:rPr>
        <w:t xml:space="preserve"> бы заснуть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91"/>
          <w:b w:val="false"/>
          <w:sz w:val="24"/>
          <w:szCs w:val="24"/>
        </w:rPr>
        <w:t>Тем не менее, когда</w:t>
      </w:r>
      <w:r>
        <w:rPr>
          <w:rStyle w:val="Bodytext85"/>
          <w:sz w:val="24"/>
          <w:szCs w:val="24"/>
        </w:rPr>
        <w:t xml:space="preserve"> в восемь тридцать мой бу</w:t>
        <w:softHyphen/>
      </w:r>
      <w:r>
        <w:rPr>
          <w:rStyle w:val="Bodytext891"/>
          <w:b w:val="false"/>
          <w:sz w:val="24"/>
          <w:szCs w:val="24"/>
        </w:rPr>
        <w:t>дильник зазвенел,</w:t>
      </w:r>
      <w:r>
        <w:rPr>
          <w:rStyle w:val="Bodytext85"/>
          <w:sz w:val="24"/>
          <w:szCs w:val="24"/>
        </w:rPr>
        <w:t xml:space="preserve"> я не проявила милосердия и так </w:t>
      </w:r>
      <w:r>
        <w:rPr>
          <w:rStyle w:val="Bodytext891"/>
          <w:b w:val="false"/>
          <w:sz w:val="24"/>
          <w:szCs w:val="24"/>
        </w:rPr>
        <w:t>яростно запустила</w:t>
      </w:r>
      <w:r>
        <w:rPr>
          <w:rStyle w:val="Bodytext85"/>
          <w:sz w:val="24"/>
          <w:szCs w:val="24"/>
        </w:rPr>
        <w:t xml:space="preserve"> его через комнату, что он на</w:t>
        <w:softHyphen/>
      </w:r>
      <w:r>
        <w:rPr>
          <w:rStyle w:val="Bodytext891"/>
          <w:b w:val="false"/>
          <w:sz w:val="24"/>
          <w:szCs w:val="24"/>
        </w:rPr>
        <w:t>половину достиг</w:t>
      </w:r>
      <w:r>
        <w:rPr>
          <w:rStyle w:val="Bodytext85"/>
          <w:sz w:val="24"/>
          <w:szCs w:val="24"/>
        </w:rPr>
        <w:t xml:space="preserve"> своей цели: разбудил маму за две </w:t>
      </w:r>
      <w:r>
        <w:rPr>
          <w:rStyle w:val="Bodytext891"/>
          <w:b w:val="false"/>
          <w:sz w:val="24"/>
          <w:szCs w:val="24"/>
        </w:rPr>
        <w:t>комнаты от</w:t>
      </w:r>
      <w:r>
        <w:rPr>
          <w:rStyle w:val="Bodytext85"/>
          <w:sz w:val="24"/>
          <w:szCs w:val="24"/>
        </w:rPr>
        <w:t xml:space="preserve"> меня. Мама ответила стуком по стенке ванной («Прямо как в колледже!» – воскликнула она бодро), что явилось большим облегчением для меня, поскольку позволяло еще минут пятнадцать или около того полежать с закрытыми глазами. Да, глаза были закрыты, но мой мозг работал в режиме видеопросмотра от компании «Ти-Во», прокручи</w:t>
        <w:softHyphen/>
      </w:r>
      <w:r>
        <w:rPr>
          <w:rStyle w:val="Bodytext614"/>
          <w:bCs/>
          <w:sz w:val="24"/>
          <w:szCs w:val="24"/>
        </w:rPr>
        <w:t>вая, как кинопленку, вперед и назад основные эпи</w:t>
        <w:softHyphen/>
        <w:t>зоды последних дней, остававшиеся доселе затем</w:t>
        <w:softHyphen/>
        <w:t>ненным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огда я тщетно попыталась нажать на кнопку «Стереть», где-то между Эйфелевой башней и моей дружеской беседой с мамой, в дверь номера посту</w:t>
        <w:softHyphen/>
        <w:t>чали.</w:t>
      </w:r>
    </w:p>
    <w:p>
      <w:pPr>
        <w:pStyle w:val="Bodytext615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Мама, ты заказывала обслуживание в но</w:t>
        <w:softHyphen/>
        <w:t>мер? – крикнула 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 ответ–лишь шум льющейся воды в душе, так что я надела халат и подошла к двери.</w:t>
      </w:r>
    </w:p>
    <w:p>
      <w:pPr>
        <w:pStyle w:val="Bodytext615"/>
        <w:shd w:fill="auto" w:val="clear"/>
        <w:tabs>
          <w:tab w:val="clear" w:pos="708"/>
          <w:tab w:val="left" w:pos="55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Qui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est</w:t>
      </w:r>
      <w:r>
        <w:rPr>
          <w:rStyle w:val="Bodytext614"/>
          <w:sz w:val="24"/>
          <w:szCs w:val="24"/>
        </w:rPr>
        <w:t>-</w:t>
      </w:r>
      <w:r>
        <w:rPr>
          <w:rStyle w:val="Bodytext614"/>
          <w:sz w:val="24"/>
          <w:szCs w:val="24"/>
          <w:lang w:val="en-US"/>
        </w:rPr>
        <w:t>ce</w:t>
      </w:r>
      <w:r>
        <w:rPr>
          <w:rStyle w:val="Bodytext614"/>
          <w:sz w:val="24"/>
          <w:szCs w:val="24"/>
        </w:rPr>
        <w:t>?* – спросила я, устало прислонив</w:t>
        <w:softHyphen/>
        <w:t>шись к двери.</w:t>
      </w:r>
    </w:p>
    <w:p>
      <w:pPr>
        <w:pStyle w:val="Bodytext615"/>
        <w:shd w:fill="auto" w:val="clear"/>
        <w:tabs>
          <w:tab w:val="clear" w:pos="708"/>
          <w:tab w:val="left" w:pos="53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оставка для мисс Симон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 замешательстве от того, что завтрак назвали доставкой, я отперла дверь и наблюдала, разинув рот, как пять юношей-посыльных закатывали в но</w:t>
        <w:softHyphen/>
        <w:t>мер одну тележку за другой, полные красных роз на длинных стеблях, – по меньшей мере двадцать пять дюжин.</w:t>
      </w:r>
    </w:p>
    <w:p>
      <w:pPr>
        <w:pStyle w:val="Bodytext615"/>
        <w:shd w:fill="auto" w:val="clear"/>
        <w:tabs>
          <w:tab w:val="clear" w:pos="708"/>
          <w:tab w:val="left" w:pos="54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Il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n</w:t>
      </w:r>
      <w:r>
        <w:rPr>
          <w:rStyle w:val="Bodytext614"/>
          <w:sz w:val="24"/>
          <w:szCs w:val="24"/>
        </w:rPr>
        <w:t>'</w:t>
      </w:r>
      <w:r>
        <w:rPr>
          <w:rStyle w:val="Bodytext614"/>
          <w:sz w:val="24"/>
          <w:szCs w:val="24"/>
          <w:lang w:val="en-US"/>
        </w:rPr>
        <w:t>est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pas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un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salop</w:t>
      </w:r>
      <w:r>
        <w:rPr>
          <w:rStyle w:val="Bodytext614"/>
          <w:sz w:val="24"/>
          <w:szCs w:val="24"/>
        </w:rPr>
        <w:t>**, – произнес каждый из посыльных, покидая номер, а последний вручил мне конверт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смотря на мою искреннюю попытку остать</w:t>
        <w:softHyphen/>
        <w:t>ся невозмутимой, я не могла не улыбнуться. Никог</w:t>
        <w:softHyphen/>
        <w:t>да в жизни мне еще не приходилось видеть столь экстравагантной демонстрации... подхалимажа к обманутым. Ладно, пусть, возможно, не совсем об</w:t>
        <w:softHyphen/>
        <w:t>манутым. Я всегда имела слабость к розам. Я рас</w:t>
        <w:softHyphen/>
        <w:t>сматривала конверт – опять плотный от Смитсо- на – и размышляла о том, не выбросить ли мне по</w:t>
        <w:softHyphen/>
        <w:t xml:space="preserve">слание сразу, просто из принципа. Чувство собст- </w:t>
      </w:r>
      <w:r>
        <w:rPr>
          <w:rStyle w:val="Bodytext62"/>
          <w:sz w:val="24"/>
          <w:szCs w:val="24"/>
          <w:u w:val="none"/>
        </w:rPr>
        <w:t>венного до</w:t>
      </w:r>
      <w:r>
        <w:rPr>
          <w:rStyle w:val="Bodytext614"/>
          <w:sz w:val="24"/>
          <w:szCs w:val="24"/>
        </w:rPr>
        <w:t xml:space="preserve">стоинства боролось с любопытством, </w:t>
      </w:r>
      <w:r>
        <w:rPr>
          <w:rStyle w:val="Bodytext1"/>
          <w:sz w:val="24"/>
          <w:szCs w:val="24"/>
        </w:rPr>
        <w:t>пригвоздив его к полу и не давая подняться, и по</w:t>
        <w:softHyphen/>
        <w:t>этому я бросила конверт, не открывая, в корзину для бумаг около письменного стола. Тридцать се</w:t>
        <w:softHyphen/>
        <w:t>кунд спустя, однако, любопытство нанесло сокру</w:t>
        <w:softHyphen/>
        <w:t>шающий удар и одолело гордость, и я выхватила конверт из корзин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хватив тяжелый серебряный нож для бумаг со стола, я старалась оставаться безразличной (не могу сказать, кому это было на пользу), пока вскрывала конверт одним стремительным движением. «Какая удача для Ника, что я не была вооружена вчера», – подумала я мелодраматическ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ткрытка внутри была цвета слоновой кости с тисненым рисунком вверху, изображающим бры</w:t>
        <w:softHyphen/>
        <w:t>кающегося красного быка. Очень подходяще для мастера – распространителя всяких врак! Не важ</w:t>
        <w:softHyphen/>
        <w:t>но, что мама пыталась сказать мне – она, очевид</w:t>
        <w:softHyphen/>
        <w:t>но, стала мягкой за три десятилетия без свиданий, – я была настроена не прощать его так легк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рикусила губу изнутри, чтобы укрепить себя, и начала чит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Дорогая Алекс! Что может заставить тебя по</w:t>
        <w:softHyphen/>
        <w:t>верить мне снова? Что мне сделать для этого? Я прошу прощения... три тысячи раз "прости". Пожа</w:t>
        <w:softHyphen/>
        <w:t>луйста, дай мне шанс оправдаться. Позвони мне, пожалуйста: 01 44 50 21 11. В любое время. Ник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годяй. Я прямо-таки видела перед собой его щенячий взгляд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унула открытку в верхний ящик стола, где ле</w:t>
        <w:softHyphen/>
        <w:t>жали две его предыдущие записки. С</w:t>
      </w:r>
      <w:r>
        <w:rPr>
          <w:rStyle w:val="Bodytext917"/>
          <w:sz w:val="24"/>
          <w:szCs w:val="24"/>
        </w:rPr>
        <w:t xml:space="preserve"> треском за</w:t>
        <w:softHyphen/>
      </w:r>
      <w:r>
        <w:rPr>
          <w:rStyle w:val="Bodytext1"/>
          <w:sz w:val="24"/>
          <w:szCs w:val="24"/>
        </w:rPr>
        <w:t>двинула ящик. А потом просто стояла и</w:t>
      </w:r>
      <w:r>
        <w:rPr>
          <w:rStyle w:val="Bodytext917"/>
          <w:sz w:val="24"/>
          <w:szCs w:val="24"/>
        </w:rPr>
        <w:t xml:space="preserve"> таращилась </w:t>
      </w:r>
      <w:r>
        <w:rPr>
          <w:rStyle w:val="Bodytext1"/>
          <w:sz w:val="24"/>
          <w:szCs w:val="24"/>
        </w:rPr>
        <w:t>на благоухающие бутоны, окружающие</w:t>
      </w:r>
      <w:r>
        <w:rPr>
          <w:rStyle w:val="Bodytext917"/>
          <w:sz w:val="24"/>
          <w:szCs w:val="24"/>
        </w:rPr>
        <w:t xml:space="preserve"> меня.</w:t>
      </w:r>
      <w:r>
        <w:rPr>
          <w:rStyle w:val="Bodytext1"/>
          <w:sz w:val="24"/>
          <w:szCs w:val="24"/>
        </w:rPr>
        <w:t xml:space="preserve"> Дер</w:t>
        <w:softHyphen/>
        <w:t>жись, девочка... Я продолжала</w:t>
      </w:r>
      <w:r>
        <w:rPr>
          <w:rStyle w:val="Bodytext917"/>
          <w:sz w:val="24"/>
          <w:szCs w:val="24"/>
        </w:rPr>
        <w:t xml:space="preserve"> напоминать</w:t>
      </w:r>
      <w:r>
        <w:rPr>
          <w:rStyle w:val="Bodytext1"/>
          <w:sz w:val="24"/>
          <w:szCs w:val="24"/>
        </w:rPr>
        <w:t xml:space="preserve"> самой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себе не сдаваться так скоро, как раз тогда, когда аромат всех этих роз опьянял ме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Кто это был? – спросила мама, открывая дверь и выходя из ванной комнаты. И ахнула от изумления: – О, мой Бог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детая в свой лучший выходной костюм от Ша</w:t>
        <w:softHyphen/>
        <w:t>нель, с венчающим голову опрятным тюрбаном из полотенца, обернутым вокруг влажных волос, она ходила передо мной, останавливаясь то тут, то там, и вдыхала аромат цветов.</w:t>
      </w:r>
    </w:p>
    <w:p>
      <w:pPr>
        <w:pStyle w:val="Bodytext13"/>
        <w:shd w:fill="auto" w:val="clear"/>
        <w:tabs>
          <w:tab w:val="clear" w:pos="708"/>
          <w:tab w:val="left" w:pos="8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ты должна признать: мальчик пытает</w:t>
        <w:softHyphen/>
        <w:t>ся помиритьс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перегнулась, поддерживая левой рукой тюрбан, так чтобы он не упал мне на макушку, и поцеловала меня в щеку.</w:t>
      </w:r>
    </w:p>
    <w:p>
      <w:pPr>
        <w:pStyle w:val="Bodytext13"/>
        <w:shd w:fill="auto" w:val="clear"/>
        <w:tabs>
          <w:tab w:val="clear" w:pos="708"/>
          <w:tab w:val="left" w:pos="78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он сказал в свое оправдание?</w:t>
      </w:r>
    </w:p>
    <w:p>
      <w:pPr>
        <w:pStyle w:val="Bodytext13"/>
        <w:shd w:fill="auto" w:val="clear"/>
        <w:tabs>
          <w:tab w:val="clear" w:pos="708"/>
          <w:tab w:val="left" w:pos="8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ичего убедительного, – ответила я упрямо, прилагая все усилия, чтобы скрыть самодовольную ухмылку.</w:t>
      </w:r>
    </w:p>
    <w:p>
      <w:pPr>
        <w:pStyle w:val="Bodytext13"/>
        <w:shd w:fill="auto" w:val="clear"/>
        <w:tabs>
          <w:tab w:val="clear" w:pos="708"/>
          <w:tab w:val="left" w:pos="84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дозреваю, что он не написал своего теле</w:t>
        <w:softHyphen/>
        <w:t>фона на открытке? – произнесла мама с озорной улыбкой.</w:t>
      </w:r>
    </w:p>
    <w:p>
      <w:pPr>
        <w:pStyle w:val="Bodytext13"/>
        <w:shd w:fill="auto" w:val="clear"/>
        <w:tabs>
          <w:tab w:val="clear" w:pos="708"/>
          <w:tab w:val="left" w:pos="7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озможно.</w:t>
      </w:r>
    </w:p>
    <w:p>
      <w:pPr>
        <w:pStyle w:val="Bodytext13"/>
        <w:shd w:fill="auto" w:val="clear"/>
        <w:tabs>
          <w:tab w:val="clear" w:pos="708"/>
          <w:tab w:val="left" w:pos="85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я также не думаю, чтобы он отложился в твоей памяти?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ожет быть, – улыбнулась я. – И возмож</w:t>
        <w:softHyphen/>
        <w:t>но, он заслуживает шанса, чтобы объясниться, но, мама, я пока еще не могу уступи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подмигнула.</w:t>
      </w:r>
    </w:p>
    <w:p>
      <w:pPr>
        <w:pStyle w:val="Bodytext13"/>
        <w:shd w:fill="auto" w:val="clear"/>
        <w:tabs>
          <w:tab w:val="clear" w:pos="708"/>
          <w:tab w:val="left" w:pos="55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 уже сказано, у тебя много времен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сколько бы выбитой из колеи я ни чувство</w:t>
        <w:softHyphen/>
        <w:t>вала себя из-за альтернативной реальности Ника – реальности ТВ, – я не собиралась портить маме важный момент в ее жизни. Мы вышли из отеля</w:t>
      </w:r>
    </w:p>
    <w:p>
      <w:pPr>
        <w:pStyle w:val="Bodytext13"/>
        <w:shd w:fill="auto" w:val="clear"/>
        <w:spacing w:lineRule="auto" w:line="240"/>
        <w:ind w:left="709" w:hanging="0"/>
        <w:rPr/>
      </w:pPr>
      <w:r>
        <w:rPr>
          <w:rStyle w:val="Bodytext1"/>
          <w:sz w:val="24"/>
          <w:szCs w:val="24"/>
        </w:rPr>
        <w:t>пука об руку. Мама, одетая с головы до пят в «Ша</w:t>
        <w:softHyphen/>
        <w:t>нель», а я в кремовом кашемировом жилете с вер</w:t>
        <w:softHyphen/>
        <w:t>тикальными складками («Шанель», в честь нашего утреннего мероприятия), серых шерстяных брюках от Кристиана Диора (уместных для ленча) и сине- оранжевом с морскими мотивами шарфе от Эрме на шее (уместно всюду).</w:t>
      </w:r>
    </w:p>
    <w:p>
      <w:pPr>
        <w:pStyle w:val="Bodytext13"/>
        <w:shd w:fill="auto" w:val="clear"/>
        <w:spacing w:lineRule="auto" w:line="240"/>
        <w:ind w:left="709" w:hanging="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hanging="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4"/>
          <w:sz w:val="24"/>
          <w:szCs w:val="24"/>
        </w:rPr>
        <w:t>* Кто там? (фр.)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4"/>
          <w:sz w:val="24"/>
          <w:szCs w:val="24"/>
        </w:rPr>
        <w:t>** Он не негодяй (фр )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заметно я оглядела улицу на предмет обнару</w:t>
        <w:softHyphen/>
        <w:t>жения Себастьяна – если это вообще было его настоящее имя – и черного «мерседеса», но ничего, кроме нескольких белых такси и случайного «мини- купера», не обнаружила. Я подняла подбородок, надвинула солнцезащитные очки от Диора, резко повернулась и с гордым видом подошла к первому такси в очеред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машине мы обе по мере приближения к дому «Шанель» почувствовали нарастающее головокру</w:t>
        <w:softHyphen/>
        <w:t>жение. Конечно, мама не имела ни малейшего пред</w:t>
        <w:softHyphen/>
        <w:t>ставления о том, где точно мы находимся и как дол</w:t>
        <w:softHyphen/>
        <w:t>го будем добираться, но, должно быть, почувство</w:t>
        <w:softHyphen/>
        <w:t>вала интуитивно. Так же, как ласточки возвраща</w:t>
        <w:softHyphen/>
        <w:t>ются в Капистрано*. Она просто знала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К тому времени когда мы остановились на рю Камбон, настала моя очередь испытать смесь стра</w:t>
        <w:softHyphen/>
        <w:t>ха, волнения и беспокойства – все так сильно похо</w:t>
        <w:softHyphen/>
        <w:t>дило на то проклятое чувство влюбленности. Толь</w:t>
        <w:softHyphen/>
        <w:t>ко здесь преобладал главным образом страх. Из-за безумия последних дней и ночей я даже не задумы</w:t>
        <w:softHyphen/>
        <w:t>валась о том, что привела маму сюда, к месту свое</w:t>
        <w:softHyphen/>
        <w:t>го величайшего унижения. (Я думала о последней ночи с Ником.) Ну и ладно, пусть мой величайший позор заснят на камеру. (А затем еще подумала о напичканной аппаратурой машине Ника.) Мне ста</w:t>
        <w:softHyphen/>
        <w:t>ло интересно, возможно ли было заснять сцену ве</w:t>
        <w:softHyphen/>
        <w:t>личайшего унижения, не замешивая парн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ла в шоке оттого, что почти забыла об этом моменте своего позора – и надеялась, что, несмот</w:t>
        <w:softHyphen/>
        <w:t>ря ни на что, все в «Шанель» забыли тоже. Или, по крайней мере, день, назначенный для моей мамы, позволит окончательно стереть это из памяти?.. И снова мои мысли обратились к моему бедному, бед</w:t>
        <w:softHyphen/>
        <w:t>ненькому, тому, кто скоро-станет-бедным, – пап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ышла из машины, наступая на пятки моей че</w:t>
        <w:softHyphen/>
        <w:t>ресчур самоуверенной маме, и расплатилась с во</w:t>
        <w:softHyphen/>
        <w:t>дителем. Какое-то мгновение мы стояли на узень</w:t>
        <w:softHyphen/>
        <w:t>кой улочке, которая всегда поражала меня как слиш</w:t>
        <w:softHyphen/>
        <w:t>ком непритязательная для такого великолепного исторического ориентира. Мы были похожи на пи</w:t>
        <w:softHyphen/>
        <w:t>лигримов в Святой земле. Мама внимательно рас</w:t>
        <w:softHyphen/>
        <w:t>сматривала фасад особняка, глубоко дыша, затем толкнула дверь, чтобы откры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одрузила забрало солнечных очков на пере</w:t>
        <w:softHyphen/>
        <w:t>носицу – как будто они могли помочь мне исчез</w:t>
        <w:softHyphen/>
        <w:t>нуть – и смиренно прошмыгнула за ее спин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сле того как мы доложили о цели своего ви</w:t>
        <w:softHyphen/>
        <w:t>зита, нас проводили наверх по лестнице. Нас ожи</w:t>
        <w:softHyphen/>
        <w:t>дали мадам Алиса, глава салона, и мадам Сюзан</w:t>
        <w:softHyphen/>
        <w:t xml:space="preserve">на, личная </w:t>
      </w:r>
      <w:r>
        <w:rPr>
          <w:rStyle w:val="Bodytext1"/>
          <w:sz w:val="24"/>
          <w:szCs w:val="24"/>
          <w:lang w:val="en-US"/>
        </w:rPr>
        <w:t>vendeuse</w:t>
      </w:r>
      <w:r>
        <w:rPr>
          <w:rStyle w:val="Bodytext1"/>
          <w:sz w:val="24"/>
          <w:szCs w:val="24"/>
        </w:rPr>
        <w:t xml:space="preserve"> моей мамы. Мама немедлен</w:t>
        <w:softHyphen/>
        <w:t>но привязалась к мадам Сюзанне (так же, как и я, хотя бы только потому, что та не позволила себе ни</w:t>
        <w:softHyphen/>
        <w:t>каких намеков на то, что знает, что случилось, ког</w:t>
        <w:softHyphen/>
        <w:t>да я в последний раз была здесь) – и это было хо</w:t>
        <w:softHyphen/>
        <w:t>рошим знаком, потому что мадам Сюзанна собира</w:t>
        <w:softHyphen/>
        <w:t>лась узнать о ее интимных особенностях больше,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чем ее гинеколог. Мы узнали, что происходит в при</w:t>
        <w:softHyphen/>
        <w:t xml:space="preserve">мерочной Дома одежды высокой моды. В основном вы проводите большую часть времени в майках с короткими рукавами, в то время как целая толпа </w:t>
      </w:r>
      <w:r>
        <w:rPr>
          <w:rStyle w:val="Bodytext95"/>
          <w:sz w:val="24"/>
          <w:szCs w:val="24"/>
        </w:rPr>
        <w:t>людей</w:t>
      </w:r>
      <w:r>
        <w:rPr>
          <w:rStyle w:val="Bodytext1"/>
          <w:sz w:val="24"/>
          <w:szCs w:val="24"/>
        </w:rPr>
        <w:t xml:space="preserve"> клинически анатомирует вас своими остры</w:t>
        <w:softHyphen/>
        <w:t>ми, как лазеры, глазами, будто вы какие-то лабора</w:t>
        <w:softHyphen/>
        <w:t>торные образцы, чтобы определить, как скрыть ва</w:t>
        <w:softHyphen/>
        <w:t>ши недостатки, и затем – какой гламур! – вас при</w:t>
        <w:softHyphen/>
        <w:t>нимаются толкать, колоть и тщательно измерять каждый сантиметр вашего тела. И это все в первое посеще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злишне говорить, что мама провела большую часть утра, беспокоясь из-за того, что оставила дома другую пару кружевного белья «Ла Перла», и зада</w:t>
        <w:softHyphen/>
        <w:t>валась вопросом, не должна ли она пойти купить первый в своей жизни корсет... И почему, ох поче</w:t>
        <w:softHyphen/>
        <w:t>му она не старалась в классе Убийцы Эббс на уро</w:t>
        <w:softHyphen/>
        <w:t>ках гимнастики? Но когда настал момент войти в примерочную, мама напустила решимость на лицо и сказала, что я могу подождать снаружи, а она по</w:t>
        <w:softHyphen/>
        <w:t>кажется мне, когда примерит образцы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 xml:space="preserve">Нам все еще нравится кремовый в красную крапинку ансамбль из твида, отделанный шифоном, не так ли? – прошептала она, уже уводимая мадам Сюзанной. Полдюжины личного состава ателье – причудливо называемые </w:t>
      </w:r>
      <w:r>
        <w:rPr>
          <w:rStyle w:val="Bodytext1"/>
          <w:sz w:val="24"/>
          <w:szCs w:val="24"/>
          <w:lang w:val="en-US"/>
        </w:rPr>
        <w:t>petites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mains</w:t>
      </w:r>
      <w:r>
        <w:rPr>
          <w:rStyle w:val="Bodytext1"/>
          <w:sz w:val="24"/>
          <w:szCs w:val="24"/>
        </w:rPr>
        <w:t>, которые кропотливо соединяли вручную детали костюма, – энергично следовали за ними по пятам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Меня оставили в комнате ожидания, которая была свободна от всей этой суматохи. Очевидно, по</w:t>
        <w:softHyphen/>
        <w:t>мещение было предназначено для супругов и тело</w:t>
        <w:softHyphen/>
        <w:t>хранителей. Я не чувствовала себя комфортно на чопорной кремовой софе, поэтому рассеянно взяла новый фотоальбом с края столика красного де</w:t>
        <w:softHyphen/>
        <w:t>рева. О Боже! Перелистнув пару страниц, обнару</w:t>
        <w:softHyphen/>
        <w:t>жила что это снимки с показов одежды этой неде</w:t>
        <w:softHyphen/>
        <w:t>ли. Я закрыла альбом, а заодно и глаза на какое-то мгновение, прежде чем смогла продолжить, все- таки я мазохистка! Я быстро листала страницы, пока не увидела ее, Катерину. Фото было сделано, вероятно, за секунду до нашего столкновения. Она выглядела такой спокойной, невозмутимой, ниче</w:t>
        <w:softHyphen/>
        <w:t>го не подозревающей... А вот и я, ничтожное пят</w:t>
        <w:softHyphen/>
        <w:t>нышко в углу. Я перевернула страницу, наполови</w:t>
        <w:softHyphen/>
        <w:t>ну ожидая увидеть следующий кадр, а затем еще одну и еще, как будто листала одну из тех детских книжек, которые воспроизводят мультипликацию на бумаге, если быстро листать страницы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3"/>
          <w:sz w:val="24"/>
          <w:szCs w:val="24"/>
        </w:rPr>
        <w:t>* Миссия СантХуан Капистрано (Калифорния), где ежегодно 19 марта в День св. Иосифа празднуется возвращение ласточек, называемое «Чудо ласточек Капистрано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К счастью для моего хрупкого душевного рав</w:t>
        <w:softHyphen/>
        <w:t>новесия, власть имущие в «Шанель» продумали этот момент лучше, чем я. Однако когда я пришла в себя, то поняла: быть застигнутой в момент изучения соб</w:t>
        <w:softHyphen/>
        <w:t>ственного позора было бы не менее позорно. Итак, в надежде, что никто меня не видит, я украдкой по</w:t>
        <w:softHyphen/>
        <w:t>ложила на стол альбом, обложкой вниз, подальше от себя, и в этот момент звук неожиданно зазвонив</w:t>
        <w:softHyphen/>
        <w:t>шего мобильного чуть не заставил меня выскочить из собственной кожи. Пока я нервно искала теле</w:t>
        <w:softHyphen/>
        <w:t>фон, припомнила сквозь туман в голове, что у меня не было возможности прошлым вечером позвонить Джиллиан. Я надеялась, что подруга каким-то об</w:t>
        <w:softHyphen/>
        <w:t>разом почувствовала мою настоятельную потреб</w:t>
        <w:softHyphen/>
        <w:t>ность в ней – как будто мы близнецы, способные чувствовать друг друга на расстоянии. И хотя мы с ней никогда не были в одном чреве, однако пережи</w:t>
        <w:softHyphen/>
        <w:t>ли вместе достаточно много романтических травм, что фактически означало то же самое. В этот раз мне отчаянно нужно было поговорить с Джиллиан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открыла крышку телефона. На экране высве</w:t>
        <w:softHyphen/>
        <w:t>тился незнакомый лондонский номер. Я опечали</w:t>
        <w:softHyphen/>
        <w:t>лась, поняв, что для Джиллиан сейчас слишком ра</w:t>
        <w:softHyphen/>
        <w:t>но, чтобы звонить куда-нибудь.</w:t>
      </w:r>
    </w:p>
    <w:p>
      <w:pPr>
        <w:pStyle w:val="Bodytext615"/>
        <w:shd w:fill="auto" w:val="clear"/>
        <w:tabs>
          <w:tab w:val="clear" w:pos="708"/>
          <w:tab w:val="left" w:pos="455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Алекс Симоне слушает.</w:t>
      </w:r>
    </w:p>
    <w:p>
      <w:pPr>
        <w:pStyle w:val="Bodytext615"/>
        <w:shd w:fill="auto" w:val="clear"/>
        <w:tabs>
          <w:tab w:val="clear" w:pos="708"/>
          <w:tab w:val="left" w:pos="465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О, здравствуй, Алекс, это Хью.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Пауза.</w:t>
      </w:r>
    </w:p>
    <w:p>
      <w:pPr>
        <w:pStyle w:val="Bodytext615"/>
        <w:shd w:fill="auto" w:val="clear"/>
        <w:tabs>
          <w:tab w:val="clear" w:pos="708"/>
          <w:tab w:val="left" w:pos="460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Мальборо-Джонс.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Пауза.</w:t>
      </w:r>
    </w:p>
    <w:p>
      <w:pPr>
        <w:pStyle w:val="Bodytext615"/>
        <w:shd w:fill="auto" w:val="clear"/>
        <w:tabs>
          <w:tab w:val="clear" w:pos="708"/>
          <w:tab w:val="left" w:pos="465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Из редакции.</w:t>
      </w:r>
    </w:p>
    <w:p>
      <w:pPr>
        <w:pStyle w:val="Bodytext615"/>
        <w:shd w:fill="auto" w:val="clear"/>
        <w:tabs>
          <w:tab w:val="clear" w:pos="708"/>
          <w:tab w:val="left" w:pos="734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О, верно, – сказала я в полном замешатель</w:t>
        <w:softHyphen/>
        <w:t>стве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Хью был репортером лондонского отделения. Он вел раздел техники, поэтому за исключением того раза, когда я обратилась к нему за справкой о «Космической 0диссее-2001»*, которую хотела упо</w:t>
        <w:softHyphen/>
        <w:t>мянуть в обзоре показа моделей дома Пако Рабанн, мы не поддерживали никаких контактов. Я даже не догадывалась, что у него есть мой номер телефона. И не имела понятия, по какому поводу он сейчас звонит, но не хотела показаться невежливой, поэто</w:t>
        <w:softHyphen/>
        <w:t>му просто ждала, когда Хью перейдет к делу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о этого не произошло.</w:t>
      </w:r>
    </w:p>
    <w:p>
      <w:pPr>
        <w:pStyle w:val="Bodytext615"/>
        <w:shd w:fill="auto" w:val="clear"/>
        <w:tabs>
          <w:tab w:val="clear" w:pos="708"/>
          <w:tab w:val="left" w:pos="474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Гм, так, Алекс, как поживаешь?</w:t>
      </w:r>
    </w:p>
    <w:p>
      <w:pPr>
        <w:pStyle w:val="Bodytext615"/>
        <w:shd w:fill="auto" w:val="clear"/>
        <w:tabs>
          <w:tab w:val="clear" w:pos="708"/>
          <w:tab w:val="left" w:pos="767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Ну, все в порядке... – Снова пауза. – Что-то случилось в Лондоне, о чем я должна знать? – по</w:t>
        <w:softHyphen/>
        <w:t>пыталась я подтолкнуть его.</w:t>
      </w:r>
    </w:p>
    <w:p>
      <w:pPr>
        <w:pStyle w:val="Bodytext615"/>
        <w:shd w:fill="auto" w:val="clear"/>
        <w:tabs>
          <w:tab w:val="clear" w:pos="708"/>
          <w:tab w:val="left" w:pos="777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О, да все по-старому, как тебе известно. – Хью нервно хихикнул. Потом замолчал, и молчал так долго, что я начала думать – нас разъединили...</w:t>
      </w:r>
    </w:p>
    <w:p>
      <w:pPr>
        <w:pStyle w:val="Heading4611"/>
        <w:shd w:fill="auto" w:val="clear"/>
        <w:spacing w:lineRule="auto" w:line="240"/>
        <w:ind w:left="709" w:hanging="0"/>
        <w:rPr>
          <w:sz w:val="24"/>
          <w:szCs w:val="24"/>
        </w:rPr>
      </w:pPr>
      <w:bookmarkStart w:id="105" w:name="bookmark105"/>
      <w:r>
        <w:rPr>
          <w:rStyle w:val="Heading462"/>
          <w:sz w:val="24"/>
          <w:szCs w:val="24"/>
        </w:rPr>
        <w:t>Мама высунула голову из примерочной и пока</w:t>
        <w:softHyphen/>
        <w:t>зала левую руку, которая была облачена на одну</w:t>
      </w:r>
      <w:bookmarkEnd w:id="105"/>
      <w:r>
        <w:rPr>
          <w:rStyle w:val="Heading462"/>
          <w:sz w:val="24"/>
          <w:szCs w:val="24"/>
        </w:rPr>
        <w:t xml:space="preserve"> </w:t>
      </w:r>
      <w:r>
        <w:rPr>
          <w:rStyle w:val="Bodytext614"/>
          <w:sz w:val="24"/>
          <w:szCs w:val="24"/>
        </w:rPr>
        <w:t>треть в миниатюрный рукав жакета из черного шер</w:t>
        <w:softHyphen/>
        <w:t>стяного крепа. Она энергично потрясла головой в смысле «нет» и вернулась назад в примерочную без единого слов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обнаружила, что некстати усмехаюсь, когда мое внимание снова обратилось к телефону.</w:t>
      </w:r>
    </w:p>
    <w:p>
      <w:pPr>
        <w:pStyle w:val="Bodytext615"/>
        <w:shd w:fill="auto" w:val="clear"/>
        <w:tabs>
          <w:tab w:val="clear" w:pos="708"/>
          <w:tab w:val="left" w:pos="75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Хью?</w:t>
      </w:r>
    </w:p>
    <w:p>
      <w:pPr>
        <w:pStyle w:val="Bodytext615"/>
        <w:shd w:fill="auto" w:val="clear"/>
        <w:tabs>
          <w:tab w:val="clear" w:pos="708"/>
          <w:tab w:val="left" w:pos="76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О, точно, привет.</w:t>
      </w:r>
    </w:p>
    <w:p>
      <w:pPr>
        <w:pStyle w:val="Bodytext615"/>
        <w:shd w:fill="auto" w:val="clear"/>
        <w:tabs>
          <w:tab w:val="clear" w:pos="708"/>
          <w:tab w:val="left" w:pos="85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Гм, Хью, что-то случилось? – Оставленная наедине с собственным воображением, я нарисо</w:t>
        <w:softHyphen/>
        <w:t>вала себе наихудший сценарий. – Господи, это Род</w:t>
        <w:softHyphen/>
        <w:t>ди попросил тебя позвонить мне? Послушай, он что – увольняет меня? Если так, то, что за малоду</w:t>
        <w:softHyphen/>
        <w:t>шие – даже не может сам сообщить мне об этом персонально...</w:t>
      </w:r>
    </w:p>
    <w:p>
      <w:pPr>
        <w:pStyle w:val="Bodytext615"/>
        <w:shd w:fill="auto" w:val="clear"/>
        <w:tabs>
          <w:tab w:val="clear" w:pos="708"/>
          <w:tab w:val="left" w:pos="81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 Боже, нет! Все не так! – вскричал мой кол</w:t>
        <w:softHyphen/>
        <w:t>лега. – Гм, фактически я звоню тебе по причине, не имеющей отношения к работе.</w:t>
      </w:r>
    </w:p>
    <w:p>
      <w:pPr>
        <w:pStyle w:val="Bodytext615"/>
        <w:shd w:fill="auto" w:val="clear"/>
        <w:tabs>
          <w:tab w:val="clear" w:pos="708"/>
          <w:tab w:val="left" w:pos="75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Ладно...</w:t>
      </w:r>
    </w:p>
    <w:p>
      <w:pPr>
        <w:pStyle w:val="Bodytext615"/>
        <w:shd w:fill="auto" w:val="clear"/>
        <w:tabs>
          <w:tab w:val="clear" w:pos="708"/>
          <w:tab w:val="left" w:pos="81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, послушай, этот парень, который сейчас в Париже, по имени Ник Сноу...</w:t>
      </w:r>
    </w:p>
    <w:p>
      <w:pPr>
        <w:pStyle w:val="Bodytext615"/>
        <w:shd w:fill="auto" w:val="clear"/>
        <w:tabs>
          <w:tab w:val="clear" w:pos="708"/>
          <w:tab w:val="left" w:pos="53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Что? – воскликнула я. – Что ты сказал?</w:t>
      </w:r>
    </w:p>
    <w:p>
      <w:pPr>
        <w:pStyle w:val="Bodytext615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н искренний, хороший парень и...</w:t>
      </w:r>
    </w:p>
    <w:p>
      <w:pPr>
        <w:pStyle w:val="Bodytext615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Хью, остановись! – заорала я на беднягу. Он, вероятно, смог бы услышать меня и без помощи те</w:t>
        <w:softHyphen/>
        <w:t>лефонной связи. – О чем, черт возьми, ты гово</w:t>
        <w:softHyphen/>
        <w:t>ришь? Кто тебе это рассказал?</w:t>
      </w:r>
    </w:p>
    <w:p>
      <w:pPr>
        <w:pStyle w:val="Bodytext615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... никто, Алекс, я... я... о Боже, я ужасный лжец. Ужасный! Пожалуйста, не говори об этом Родди!</w:t>
      </w:r>
    </w:p>
    <w:p>
      <w:pPr>
        <w:pStyle w:val="Bodytext615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 говорить о чем? Ради Бога, о чем ты?</w:t>
      </w:r>
    </w:p>
    <w:p>
      <w:pPr>
        <w:pStyle w:val="Bodytext615"/>
        <w:shd w:fill="auto" w:val="clear"/>
        <w:tabs>
          <w:tab w:val="clear" w:pos="708"/>
          <w:tab w:val="left" w:pos="61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лекс, послушай, он действительно произво</w:t>
        <w:softHyphen/>
        <w:t>дит впечатление искреннего хорошего парня. И ка</w:t>
        <w:softHyphen/>
        <w:t>жется, он был абсолютно честен, когда обратился ко мне</w:t>
      </w:r>
      <w:r>
        <w:rPr>
          <w:rStyle w:val="Bodytext611pt1"/>
          <w:sz w:val="24"/>
          <w:szCs w:val="24"/>
        </w:rPr>
        <w:t xml:space="preserve"> в</w:t>
      </w:r>
      <w:r>
        <w:rPr>
          <w:rStyle w:val="Bodytext614"/>
          <w:sz w:val="24"/>
          <w:szCs w:val="24"/>
        </w:rPr>
        <w:t xml:space="preserve"> чате...</w:t>
      </w:r>
    </w:p>
    <w:p>
      <w:pPr>
        <w:pStyle w:val="Bodytext1911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197"/>
          <w:sz w:val="24"/>
          <w:szCs w:val="24"/>
        </w:rPr>
        <w:t>.– Погоди. Подожди минутку. Что он сделал?</w:t>
      </w:r>
    </w:p>
    <w:p>
      <w:pPr>
        <w:pStyle w:val="Bodytext615"/>
        <w:shd w:fill="auto" w:val="clear"/>
        <w:tabs>
          <w:tab w:val="clear" w:pos="708"/>
          <w:tab w:val="left" w:pos="52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н прислал мне сообщение</w:t>
      </w:r>
      <w:r>
        <w:rPr>
          <w:rStyle w:val="Bodytext69pt5"/>
          <w:sz w:val="24"/>
          <w:szCs w:val="24"/>
        </w:rPr>
        <w:t xml:space="preserve"> прошлой ночью. </w:t>
      </w:r>
      <w:r>
        <w:rPr>
          <w:rStyle w:val="Bodytext614"/>
          <w:sz w:val="24"/>
          <w:szCs w:val="24"/>
        </w:rPr>
        <w:t>Не знаю, как он нашел меня, но</w:t>
      </w:r>
      <w:r>
        <w:rPr>
          <w:rStyle w:val="Bodytext69pt5"/>
          <w:sz w:val="24"/>
          <w:szCs w:val="24"/>
        </w:rPr>
        <w:t xml:space="preserve"> я работал допозд</w:t>
        <w:softHyphen/>
      </w:r>
      <w:r>
        <w:rPr>
          <w:rStyle w:val="Bodytext614"/>
          <w:sz w:val="24"/>
          <w:szCs w:val="24"/>
        </w:rPr>
        <w:t>на. И он сказал, что ему нужна моя</w:t>
      </w:r>
      <w:r>
        <w:rPr>
          <w:rStyle w:val="Bodytext69pt5"/>
          <w:sz w:val="24"/>
          <w:szCs w:val="24"/>
        </w:rPr>
        <w:t xml:space="preserve"> помощь, просил </w:t>
      </w:r>
      <w:r>
        <w:rPr>
          <w:rStyle w:val="Bodytext614"/>
          <w:sz w:val="24"/>
          <w:szCs w:val="24"/>
        </w:rPr>
        <w:t>меня замолвить за него словечко.</w:t>
      </w:r>
    </w:p>
    <w:p>
      <w:pPr>
        <w:pStyle w:val="Bodytext615"/>
        <w:shd w:fill="auto" w:val="clear"/>
        <w:tabs>
          <w:tab w:val="clear" w:pos="708"/>
          <w:tab w:val="left" w:pos="525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 ты согласился, потому</w:t>
      </w:r>
      <w:r>
        <w:rPr>
          <w:rStyle w:val="Bodytext69pt5"/>
          <w:sz w:val="24"/>
          <w:szCs w:val="24"/>
        </w:rPr>
        <w:t xml:space="preserve"> что...</w:t>
      </w:r>
    </w:p>
    <w:p>
      <w:pPr>
        <w:pStyle w:val="Bodytext615"/>
        <w:shd w:fill="auto" w:val="clear"/>
        <w:tabs>
          <w:tab w:val="clear" w:pos="708"/>
          <w:tab w:val="left" w:pos="533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слушай, я не гордый. Он обещал мне, что приведет меня на это реалити-шоу, которое делает</w:t>
      </w:r>
    </w:p>
    <w:p>
      <w:pPr>
        <w:pStyle w:val="Bodytext615"/>
        <w:shd w:fill="auto" w:val="clear"/>
        <w:tabs>
          <w:tab w:val="clear" w:pos="708"/>
          <w:tab w:val="left" w:pos="533" w:leader="none"/>
        </w:tabs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615"/>
        <w:shd w:fill="auto" w:val="clear"/>
        <w:tabs>
          <w:tab w:val="clear" w:pos="708"/>
          <w:tab w:val="left" w:pos="52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512"/>
          <w:sz w:val="24"/>
          <w:szCs w:val="24"/>
        </w:rPr>
        <w:t>* «Космическая 0диссея-2001» – фильм Артура Кларка (Ве</w:t>
        <w:softHyphen/>
        <w:t>ликобритания –</w:t>
      </w:r>
      <w:r>
        <w:rPr>
          <w:rStyle w:val="Bodytext59pt1"/>
          <w:sz w:val="24"/>
          <w:szCs w:val="24"/>
        </w:rPr>
        <w:t xml:space="preserve"> США,</w:t>
      </w:r>
      <w:r>
        <w:rPr>
          <w:rStyle w:val="Bodytext512"/>
          <w:sz w:val="24"/>
          <w:szCs w:val="24"/>
        </w:rPr>
        <w:t xml:space="preserve"> 1968).</w:t>
      </w:r>
    </w:p>
    <w:p>
      <w:pPr>
        <w:pStyle w:val="Bodytext615"/>
        <w:shd w:fill="auto" w:val="clear"/>
        <w:tabs>
          <w:tab w:val="clear" w:pos="708"/>
          <w:tab w:val="left" w:pos="533" w:leader="none"/>
        </w:tabs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tabs>
          <w:tab w:val="clear" w:pos="708"/>
          <w:tab w:val="left" w:pos="53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</w:rPr>
        <w:t>для американского телевидения. «Моделайзер»*. Прости меня, Алекс, но он обещал, что я буду встре</w:t>
        <w:softHyphen/>
        <w:t>чаться с моделями. Моделями! Конечно, сначала я отнесся к этому скептически – я подумал, не шут</w:t>
        <w:softHyphen/>
        <w:t>ка ли это? Забросил вопрос на форум с целью по</w:t>
        <w:softHyphen/>
        <w:t>лучить информацию от своих юзеров – все парни в Америке слышали про это шоу благодаря сплет</w:t>
        <w:softHyphen/>
        <w:t>ням в Интернете... так что это оказалось правдой. Алекс, он хороший малый и, кажется, в страшном отчаянии, действительно очень расстроен. – Хью сделал эффектную паузу. Но затем его совесть взя</w:t>
        <w:softHyphen/>
        <w:t>ла верх. – Но больше всего, – пробормотал он, – я хотел бы познакомиться с моделям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е знала, что сказать. Не знала, как реагиро</w:t>
        <w:softHyphen/>
        <w:t>вать. С одной стороны, Ник вел себя бесстыдным образом. С другой – должна признать, он оказал</w:t>
        <w:softHyphen/>
        <w:t>ся ужасно находчивым.</w:t>
      </w:r>
    </w:p>
    <w:p>
      <w:pPr>
        <w:pStyle w:val="Bodytext615"/>
        <w:shd w:fill="auto" w:val="clear"/>
        <w:tabs>
          <w:tab w:val="clear" w:pos="708"/>
          <w:tab w:val="left" w:pos="53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Style w:val="Bodytext614"/>
          <w:sz w:val="24"/>
          <w:szCs w:val="24"/>
        </w:rPr>
        <w:t>Хью, я просто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Дверь снова открылась, и в этот раз моя мама вошла и сделала поворот вокруг своей оси, а рядом с ней расцвела в улыбке мадам Сюзанна.</w:t>
      </w:r>
    </w:p>
    <w:p>
      <w:pPr>
        <w:pStyle w:val="Bodytext615"/>
        <w:shd w:fill="auto" w:val="clear"/>
        <w:tabs>
          <w:tab w:val="clear" w:pos="708"/>
          <w:tab w:val="left" w:pos="54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Style w:val="Bodytext614"/>
          <w:sz w:val="24"/>
          <w:szCs w:val="24"/>
        </w:rPr>
        <w:t>Хью, мне пора.</w:t>
      </w:r>
    </w:p>
    <w:p>
      <w:pPr>
        <w:pStyle w:val="Bodytext615"/>
        <w:shd w:fill="auto" w:val="clear"/>
        <w:tabs>
          <w:tab w:val="clear" w:pos="708"/>
          <w:tab w:val="left" w:pos="85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Style w:val="Bodytext614"/>
          <w:sz w:val="24"/>
          <w:szCs w:val="24"/>
        </w:rPr>
        <w:t>Так что я должен сообщить Нику? – спросил коллега, и в его голосе послышалась легкая пани</w:t>
        <w:softHyphen/>
        <w:t>ка. – Могу ли я по крайней мере дать тебе его но</w:t>
        <w:softHyphen/>
        <w:t>мер телефона?</w:t>
      </w:r>
    </w:p>
    <w:p>
      <w:pPr>
        <w:pStyle w:val="Bodytext615"/>
        <w:shd w:fill="auto" w:val="clear"/>
        <w:tabs>
          <w:tab w:val="clear" w:pos="708"/>
          <w:tab w:val="left" w:pos="83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У меня он есть, Хью. Больше не могу гово</w:t>
        <w:softHyphen/>
        <w:t>рить... – Я сделала маме знак рукой.</w:t>
      </w:r>
    </w:p>
    <w:p>
      <w:pPr>
        <w:pStyle w:val="Bodytext615"/>
        <w:shd w:fill="auto" w:val="clear"/>
        <w:tabs>
          <w:tab w:val="clear" w:pos="708"/>
          <w:tab w:val="left" w:pos="82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ак ты позвонишь ему? Пожалуйста!</w:t>
      </w:r>
    </w:p>
    <w:p>
      <w:pPr>
        <w:pStyle w:val="Bodytext615"/>
        <w:shd w:fill="auto" w:val="clear"/>
        <w:tabs>
          <w:tab w:val="clear" w:pos="708"/>
          <w:tab w:val="left" w:pos="84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Ладно, ладно, – ответила я, делая указатель</w:t>
        <w:softHyphen/>
        <w:t>ным пальцем правой руки движение «давай продол</w:t>
        <w:softHyphen/>
        <w:t>жим это», будто он мог видеть меня по телефону. – Позвоню, только не сейчас.</w:t>
      </w:r>
    </w:p>
    <w:p>
      <w:pPr>
        <w:pStyle w:val="Bodytext615"/>
        <w:shd w:fill="auto" w:val="clear"/>
        <w:tabs>
          <w:tab w:val="clear" w:pos="708"/>
          <w:tab w:val="left" w:pos="835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лекс, надеюсь, я все сделал правильно. Я на самом деле очень смущен всем этим.</w:t>
      </w:r>
    </w:p>
    <w:p>
      <w:pPr>
        <w:pStyle w:val="Bodytext615"/>
        <w:shd w:fill="auto" w:val="clear"/>
        <w:tabs>
          <w:tab w:val="clear" w:pos="708"/>
          <w:tab w:val="left" w:pos="83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  </w:t>
      </w:r>
      <w:r>
        <w:rPr>
          <w:rStyle w:val="Bodytext614"/>
          <w:sz w:val="24"/>
          <w:szCs w:val="24"/>
        </w:rPr>
        <w:t>Не беспокойся, Хью. Правда. Просто оставь все как есть, ладно?</w:t>
      </w:r>
    </w:p>
    <w:p>
      <w:pPr>
        <w:pStyle w:val="Bodytext615"/>
        <w:shd w:fill="auto" w:val="clear"/>
        <w:tabs>
          <w:tab w:val="clear" w:pos="708"/>
          <w:tab w:val="left" w:pos="822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–  </w:t>
      </w:r>
      <w:r>
        <w:rPr>
          <w:rStyle w:val="Bodytext614"/>
          <w:sz w:val="24"/>
          <w:szCs w:val="24"/>
        </w:rPr>
        <w:t>Да, хорошо, – согласился он со вздохом. – Спасибо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закрыла телефон и повернулась к моей сияю</w:t>
        <w:softHyphen/>
        <w:t>щей матери.</w:t>
      </w:r>
    </w:p>
    <w:p>
      <w:pPr>
        <w:pStyle w:val="Bodytext615"/>
        <w:shd w:fill="auto" w:val="clear"/>
        <w:tabs>
          <w:tab w:val="clear" w:pos="708"/>
          <w:tab w:val="left" w:pos="58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то тебе звонил? – спросила та.</w:t>
      </w:r>
    </w:p>
    <w:p>
      <w:pPr>
        <w:pStyle w:val="Bodytext615"/>
        <w:shd w:fill="auto" w:val="clear"/>
        <w:tabs>
          <w:tab w:val="clear" w:pos="708"/>
          <w:tab w:val="left" w:pos="61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– произнесла я с улыбкой на лице, не</w:t>
        <w:softHyphen/>
        <w:t>брежно махнув рукой, – просто один коллега с ра</w:t>
        <w:softHyphen/>
        <w:t>боты, которого Ник подкупил перспективой позна</w:t>
        <w:softHyphen/>
        <w:t>комиться с моделями, чтобы тот замолвил за него словечко передо мной.</w:t>
      </w:r>
    </w:p>
    <w:p>
      <w:pPr>
        <w:pStyle w:val="Bodytext615"/>
        <w:shd w:fill="auto" w:val="clear"/>
        <w:tabs>
          <w:tab w:val="clear" w:pos="708"/>
          <w:tab w:val="left" w:pos="5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Вот это да! – прыснула он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старалась оставаться невозмутимой, но не ус</w:t>
        <w:softHyphen/>
        <w:t>мехаться не могла.</w:t>
      </w:r>
    </w:p>
    <w:p>
      <w:pPr>
        <w:pStyle w:val="Bodytext615"/>
        <w:shd w:fill="auto" w:val="clear"/>
        <w:tabs>
          <w:tab w:val="clear" w:pos="708"/>
          <w:tab w:val="left" w:pos="590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Ладно, гораздо важнее, что мы имеем тут.</w:t>
      </w:r>
    </w:p>
    <w:p>
      <w:pPr>
        <w:pStyle w:val="Bodytext615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N</w:t>
      </w:r>
      <w:r>
        <w:rPr>
          <w:rStyle w:val="Bodytext614"/>
          <w:sz w:val="24"/>
          <w:szCs w:val="24"/>
          <w:lang w:val="en-US"/>
        </w:rPr>
        <w:t>umero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quinze</w:t>
      </w:r>
      <w:r>
        <w:rPr>
          <w:rStyle w:val="Bodytext614"/>
          <w:sz w:val="24"/>
          <w:szCs w:val="24"/>
        </w:rPr>
        <w:t>**, – просияла мама, старатель</w:t>
        <w:softHyphen/>
        <w:t xml:space="preserve">но подыгрывающая </w:t>
      </w:r>
      <w:r>
        <w:rPr>
          <w:rStyle w:val="Bodytext614"/>
          <w:sz w:val="24"/>
          <w:szCs w:val="24"/>
          <w:lang w:val="en-US"/>
        </w:rPr>
        <w:t>petites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mains</w:t>
      </w:r>
      <w:r>
        <w:rPr>
          <w:rStyle w:val="Bodytext614"/>
          <w:sz w:val="24"/>
          <w:szCs w:val="24"/>
        </w:rPr>
        <w:t>, которые помога</w:t>
        <w:softHyphen/>
        <w:t>ли прикалывать на нее образец с подиума и сейчас находились поблизости от примерочно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иджак был сшит из шерсти, такой же нежной на</w:t>
      </w:r>
      <w:r>
        <w:rPr>
          <w:rStyle w:val="Bodytext69pt5"/>
          <w:sz w:val="24"/>
          <w:szCs w:val="24"/>
        </w:rPr>
        <w:t xml:space="preserve"> ощупь,</w:t>
      </w:r>
      <w:r>
        <w:rPr>
          <w:rStyle w:val="Bodytext614"/>
          <w:sz w:val="24"/>
          <w:szCs w:val="24"/>
        </w:rPr>
        <w:t xml:space="preserve"> как крольчонок, а цвет алебастра очень шел моей маме. Мягкий, свободно ниспадающий воротник был ей к лицу, рукава три четверти под</w:t>
        <w:softHyphen/>
        <w:t>черкивали узкие запястья. Твид в красную крапин</w:t>
        <w:softHyphen/>
        <w:t>ку, А-образная юбка (которая, как я вспомнила, на показе моделей одежды от кутюр два месяца назад выглядела на демонстрировавшей ее модели как мини) заканчивалась чуть ниже колен узкой полос</w:t>
        <w:softHyphen/>
        <w:t>кой шифона. Это был вариант наряда, который мы выбрали из маминых распечаток, и на самом деле он смотрелся на ней гораздо лучше, чем длинный пиджак при ее фигуре ростом пять футов и четыре дюйма. Как бы сильно мы, миниатюрные женщи</w:t>
        <w:softHyphen/>
        <w:t>ны, о таком ни мечтали, но мадам Сюзанна настоя</w:t>
        <w:softHyphen/>
        <w:t>ла на том, что длинное платье «не стоит делать, ма</w:t>
        <w:softHyphen/>
        <w:t>дам!». Конечно, она была права. Костюм был клас</w:t>
        <w:softHyphen/>
        <w:t>сического стиля и долго прожил бы в гардеробе мо</w:t>
        <w:softHyphen/>
        <w:t>ей матери – и, подумала я, его даже могла бы но</w:t>
        <w:softHyphen/>
        <w:t>сить ее внучка... Да, я так верила в «Шанель», что надеялась вместе с нарядом этого модного дома до</w:t>
        <w:softHyphen/>
        <w:t>жить до того времени, когда найду парня, назначу ему свидание, мы сблизимся, я выйду замуж, от</w:t>
        <w:softHyphen/>
        <w:t>праздную вместе с ним парочку годовщин нашей свадьбы и затем рожу дочь – заглядывая вперед на двадцать или более лет. (Я должна была сначала на</w:t>
        <w:softHyphen/>
        <w:t>рисовать весь путь, прежде чем разрешить подрос</w:t>
        <w:softHyphen/>
        <w:t>тку, пусть даже собственному гипотетическому ре</w:t>
        <w:softHyphen/>
        <w:t>бенку, носить «Шанель».)</w:t>
      </w:r>
    </w:p>
    <w:p>
      <w:pPr>
        <w:pStyle w:val="Bodytext615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у, и что ты думаешь? – спросила моя мама с волнением.</w:t>
      </w:r>
    </w:p>
    <w:p>
      <w:pPr>
        <w:pStyle w:val="Bodytext615"/>
        <w:shd w:fill="auto" w:val="clear"/>
        <w:tabs>
          <w:tab w:val="clear" w:pos="708"/>
          <w:tab w:val="left" w:pos="53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умаю, это долгоиграющий продукт, – ска</w:t>
        <w:softHyphen/>
        <w:t>зала я. – Разве ты не чувствуешь себя в нем потря</w:t>
        <w:softHyphen/>
        <w:t>сающе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ама подошла ко мне и разрешила пощупать рукав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Хорошо, кроме этих сумасшедших узких ру</w:t>
        <w:softHyphen/>
        <w:t>кавов, –я и представления не имела, насколько ми</w:t>
        <w:softHyphen/>
        <w:t>ниатюрны эти модели! Это выше моего понима</w:t>
        <w:softHyphen/>
        <w:t>ния... смотри, просто почувствуй это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Мы, как стояли, так обе и повалились от смеха, мама в костюме от кутюр и я, пробующая его на ощуп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1069" w:hanging="0"/>
        <w:jc w:val="both"/>
        <w:rPr/>
      </w:pPr>
      <w:r>
        <w:rPr>
          <w:rStyle w:val="Bodytext510"/>
          <w:sz w:val="24"/>
          <w:szCs w:val="24"/>
        </w:rPr>
        <w:t>*</w:t>
      </w:r>
      <w:r>
        <w:rPr>
          <w:rStyle w:val="Bodytext511"/>
          <w:sz w:val="24"/>
          <w:szCs w:val="24"/>
        </w:rPr>
        <w:t>Слово «моделайзер» не существует, его придумала нью- йоркская писательница К. Бушнелл, автор книги «Секс в</w:t>
      </w:r>
      <w:r>
        <w:rPr>
          <w:rStyle w:val="Bodytext58pt2"/>
          <w:sz w:val="24"/>
          <w:szCs w:val="24"/>
        </w:rPr>
        <w:t xml:space="preserve"> боль</w:t>
        <w:softHyphen/>
      </w:r>
      <w:r>
        <w:rPr>
          <w:rStyle w:val="Bodytext511"/>
          <w:sz w:val="24"/>
          <w:szCs w:val="24"/>
        </w:rPr>
        <w:t>шом городе», для обозначения молодого человека, волочащегося за моделями, назначающего свидания моделям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10"/>
          <w:sz w:val="24"/>
          <w:szCs w:val="24"/>
        </w:rPr>
        <w:t>** Номер пятнадцать (фр.).</w:t>
      </w:r>
    </w:p>
    <w:p>
      <w:pPr>
        <w:pStyle w:val="Bodytext5110"/>
        <w:shd w:fill="auto" w:val="clear"/>
        <w:spacing w:lineRule="auto" w:line="240"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Красота – страшная вещь, – сказала она. – Я могла бы действительно привыкнуть к этому! Спа</w:t>
        <w:softHyphen/>
        <w:t>сибо счастливым звездам твоего папы, которые не позволяли мне приехать сюда раньше... потому что ему пришлось бы начать играть в лото, если бы он захотел уйти на покой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крепко обняла ее и постаралась с трудом улыб</w:t>
        <w:softHyphen/>
        <w:t>нутьс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Мамочка, – прошептала я ей на ухо, – зна</w:t>
        <w:softHyphen/>
        <w:t>ешь, ты это заслужила. Я очень рада быть здесь с тобой сегодн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смотря на все, что происходило в моей жиз</w:t>
        <w:softHyphen/>
        <w:t>ни, я действительно так дума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рошел еще час, пока были сделаны все точные обмеры моей мамы, чтобы потом быть перенесен</w:t>
        <w:softHyphen/>
        <w:t>ными на вуаль – муслиновую выкройку, которая будет подгоняться по ее фигуре. Следующая при</w:t>
        <w:softHyphen/>
        <w:t>мерка, обещала мадам Сюзанна, подмигивая и улы</w:t>
        <w:softHyphen/>
        <w:t>баясь, уже внесена в расписание на утро понедель</w:t>
        <w:softHyphen/>
        <w:t>ника, как раз перед вылетом мамы домой. В какой- то момент в течение последующих шести недель, во время которых кто-то из «маленьких ручек» дол</w:t>
        <w:softHyphen/>
        <w:t>жен будет сшить и отделать туалет от начала до кон</w:t>
        <w:softHyphen/>
        <w:t>ца, маме придется совершить еще одну поездку в Париж для третьей и окончательной примерки. Но она не выразила недовольств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ишь после полудня мы покинули « Шанель», совершенно одурманенные, будто только что посе</w:t>
        <w:softHyphen/>
        <w:t>тили заправку алкогольным горючим в каком-ни</w:t>
        <w:softHyphen/>
      </w:r>
      <w:r>
        <w:rPr>
          <w:rStyle w:val="Bodytext4pt"/>
          <w:b w:val="false"/>
          <w:sz w:val="24"/>
          <w:szCs w:val="24"/>
        </w:rPr>
        <w:t>будь</w:t>
      </w:r>
      <w:r>
        <w:rPr>
          <w:rStyle w:val="Bodytext1"/>
          <w:sz w:val="24"/>
          <w:szCs w:val="24"/>
        </w:rPr>
        <w:t xml:space="preserve"> ультраэксклюзивном секретном обществе. Где между прочим, мы и побывали – за исключением возможности «упиться-до-рвоты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давно забыла о первоначальном чувстве унижения от стояния в нижнем белье перед толпой и щеголяла своим новым лексиконом – по отноше</w:t>
        <w:softHyphen/>
        <w:t>нию к ее «потрясающей уепйеизе» и «удивитель</w:t>
        <w:softHyphen/>
        <w:t xml:space="preserve">ным </w:t>
      </w:r>
      <w:r>
        <w:rPr>
          <w:rStyle w:val="Bodytext1"/>
          <w:sz w:val="24"/>
          <w:szCs w:val="24"/>
          <w:lang w:val="en-US"/>
        </w:rPr>
        <w:t>petites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mains</w:t>
      </w:r>
      <w:r>
        <w:rPr>
          <w:rStyle w:val="Bodytext1"/>
          <w:sz w:val="24"/>
          <w:szCs w:val="24"/>
        </w:rPr>
        <w:t>», – когда мы сели в такси, чтобы совершить короткую поездку до дома Диор. Теперь, когда мама стала экспертом в вопросе «быть кли</w:t>
        <w:softHyphen/>
        <w:t>ентом кутюрье», она была в состоянии оценить пу</w:t>
        <w:softHyphen/>
        <w:t>тешествие за кулисы, обещанное ей Лолой несколь</w:t>
        <w:softHyphen/>
        <w:t>ко месяцев назад, задолго до того, как она подго</w:t>
        <w:softHyphen/>
        <w:t>товила нервы, чтобы начать обсуждение данного вопроса с папой. «О, бедный папочка», – подума</w:t>
        <w:softHyphen/>
        <w:t>ла я уже в который раз за ден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взяла на себя инициативу, разгуливая по дому в ореоле уверенности, покоящемся на плечах, где незадолго до этого была одежда высокого класса от Шанель. Таким образом подтверждая, что правда в напыщенном утверждении, что «ношение одеж</w:t>
        <w:softHyphen/>
        <w:t>ды высокого класса делает вас выше, заставляет хо</w:t>
        <w:softHyphen/>
        <w:t>дить прямо и двигаться более... соблазнительно», все же была. Но я не уверена: было ли то результа</w:t>
        <w:softHyphen/>
        <w:t>том стопроцентно прекрасной подгонки по фигу</w:t>
        <w:softHyphen/>
        <w:t>ре или стопроцентного внимания, обращенного на вас (не важно, если вы пребывали в нижнем белье в это время)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6" w:name="bookmark106"/>
      <w:r>
        <w:rPr>
          <w:rStyle w:val="Bodytext1"/>
          <w:sz w:val="24"/>
          <w:szCs w:val="24"/>
        </w:rPr>
        <w:t>После того как мы зарегистрировались на пер</w:t>
        <w:softHyphen/>
        <w:t>вом этаже, сногсшибательная брюнетка – понача</w:t>
        <w:softHyphen/>
        <w:t>лу я не могла сказать, кто она, то ли модель дома, то</w:t>
      </w:r>
      <w:bookmarkEnd w:id="106"/>
      <w:r>
        <w:rPr>
          <w:rStyle w:val="Bodytext1"/>
          <w:sz w:val="24"/>
          <w:szCs w:val="24"/>
        </w:rPr>
        <w:t xml:space="preserve"> ли рекламный агент – проводила нас в бежевую до последней нити гостиную, чей декор был минима</w:t>
        <w:softHyphen/>
        <w:t>лен, что полностью противоречило репутации дома как новой демонстрационной площадки. Возмож</w:t>
        <w:softHyphen/>
        <w:t>но, думала я, пустое пространство необходимо пе</w:t>
        <w:softHyphen/>
        <w:t>ред визуальной перегрузкой, которую мы собира</w:t>
        <w:softHyphen/>
        <w:t>лись испытать. Лола, как нам сообщили, когда мы присели на мягкий белый диван, пока была занята с другим клиентом («Другим клиентом!» – изрек</w:t>
        <w:softHyphen/>
        <w:t>ла моя мама легкомысленно), но вскоре займется на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ту минуту, когда я опустилась на диван и уро</w:t>
        <w:softHyphen/>
        <w:t>вень адреналина пошел на убыль, мои мысли испод</w:t>
        <w:softHyphen/>
        <w:t>воль обратились к Нику. Что он скажет, если я в конечном счете решусь позвонить ему? Как долго должна я заставить его ждать? Не пытается ли он упорно вымолить мое прощение? Разве это не вы</w:t>
        <w:softHyphen/>
        <w:t>глядит немного трогательным и в то же время дей</w:t>
        <w:softHyphen/>
        <w:t>ствительно внушающим любовь? Разве не ощуща</w:t>
        <w:softHyphen/>
        <w:t>ется как реальность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пустя всего несколько секунд затянувшегося молчания моя мать осторожно пододвинулась ко мне и обняла.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пасибо за то, что пошла со мной сегодня, – сказала она. – Надеюсь, это немного развлечет те</w:t>
        <w:softHyphen/>
        <w:t>бя – с тех пор как тебе приходится держаться и все такое.</w:t>
      </w:r>
    </w:p>
    <w:p>
      <w:pPr>
        <w:pStyle w:val="Bodytext13"/>
        <w:shd w:fill="auto" w:val="clear"/>
        <w:tabs>
          <w:tab w:val="clear" w:pos="708"/>
          <w:tab w:val="left" w:pos="5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мамочка, – я положила голову ей на пле</w:t>
        <w:softHyphen/>
        <w:t>чо, – извини, если я расстроена. Постараюсь не быть такой. Этот день должен быть посвящен ис</w:t>
        <w:softHyphen/>
        <w:t>ключительно удовольствию – шопингу!</w:t>
      </w:r>
    </w:p>
    <w:p>
      <w:pPr>
        <w:pStyle w:val="Heading5211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bookmarkStart w:id="107" w:name="bookmark107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521"/>
          <w:sz w:val="24"/>
          <w:szCs w:val="24"/>
        </w:rPr>
        <w:t>Вот что я действительно хотела услышать! – сказала Лола, объявляя о своем прибытии. Она вле</w:t>
        <w:softHyphen/>
        <w:t>тела в комнату в своей полностью черной модной</w:t>
      </w:r>
      <w:bookmarkEnd w:id="107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униформе, состоящей из рубашки мужского кроя из жесткой хлопчатобумажной ткани, низко рас</w:t>
        <w:softHyphen/>
        <w:t>стегнутой, плотно облегающих брюк с острыми складками и туфель из ремешков на трехдюймовых каблуках от Лабутена, поцеловала меня в обе щеки, прежде чем обратить внимание на маму.</w:t>
      </w:r>
    </w:p>
    <w:p>
      <w:pPr>
        <w:pStyle w:val="Bodytext13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ы, должно быть, миссис Симоне? – Я так рада, наконец, познакомиться. Алекс рассказала мне о ваших приключениях. Как поживает Пафф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усмехнулась:</w:t>
      </w:r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х, этот. Не мог не отстать от нас, знаете ли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ова мать, такова и дочь! – изрекла Лола, подмигивая мне и ведя нас к лифту. – У нас забро</w:t>
        <w:softHyphen/>
        <w:t>нирован столик в «Л'Авеню» на час, поэтому давай</w:t>
        <w:softHyphen/>
        <w:t>те сначала немного удовлетворим свое любопыт</w:t>
        <w:softHyphen/>
        <w:t>ств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поднялись на следующий этаж и проследо</w:t>
        <w:softHyphen/>
        <w:t>вали за Лолой в помещение, которое выглядело, как костюмерная в театре, но на самом деле было де</w:t>
        <w:softHyphen/>
        <w:t>монстрационным залом последней коллекции от кутюр дома «Диор». Вдоль стен на удивление ма</w:t>
        <w:softHyphen/>
        <w:t>ленькой комнаты стояли стойки, на вешалках ви</w:t>
        <w:softHyphen/>
        <w:t>сели отделанные перьями бальные платья с юбками шести футов в диаметре и повседневные костюмы, вязанные из пряжи цвета взбитых сливок. Я слы</w:t>
        <w:softHyphen/>
        <w:t>шала, как участилось дыхание моей мамы, и, ей-бо</w:t>
        <w:softHyphen/>
        <w:t>гу, это внушало благоговейный трепет – возмож</w:t>
        <w:softHyphen/>
        <w:t>ность созерцать творения портновского искусства в непосредственной близости. Мне представлялось, что единственное сопоставимое чувство могло бы возникнуть, если встать на строительных лесах вы</w:t>
        <w:softHyphen/>
        <w:t>соко под куполом Сикстинской капеллы, протянуть руку и прикоснуться к фреске Микеланджело «Со</w:t>
        <w:softHyphen/>
        <w:t>творение Адама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рьезным ценителям искусства такое сравне</w:t>
        <w:softHyphen/>
        <w:t>ние показалось бы обидным. И я, должно быть, тоже так когда-то думала – до тех пор, пока впервые не попала на демонстрацию моделей одежды от кутюр. Сидя в первом ряду уютного демонстрационного зала дома Валентино на Вандомской площади, я вос</w:t>
        <w:softHyphen/>
        <w:t>хищалась изящной вышивкой не только на внеш</w:t>
        <w:softHyphen/>
        <w:t>ней стороне вечернего платья, но и на внутренней части предметов дневной одежды, проглядываю</w:t>
        <w:softHyphen/>
        <w:t>щей сквозь высокий разрез на юбке или свободный незастегнутый жакет. А потом, когда Лола в первый раз привела меня в ателье «Диор», я смогла соб</w:t>
        <w:softHyphen/>
        <w:t>ственными пальцами потрогать и ощутить эти са</w:t>
        <w:softHyphen/>
        <w:t>мые детали, как некий драгоценный шрифт Брайля*, который переводился в четыре или пять нулей на ценниках. В тот момент те цены имели смысл.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перед, миссис Симоне, вы можете все тро</w:t>
        <w:softHyphen/>
        <w:t>гать, – улыбнулась Ло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то время как моя мама расхаживала по комна</w:t>
        <w:softHyphen/>
        <w:t>те в состоянии, похожем на транс от экстази, Лола отвела меня в сторону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не позвонил Жак вчера вечером. Не мог найти тебя и сказал, что ему совершенно необхо</w:t>
        <w:softHyphen/>
        <w:t>димо, – она резко вскинула брови, – встретиться сегодня. Что случилось?</w:t>
      </w:r>
    </w:p>
    <w:p>
      <w:pPr>
        <w:pStyle w:val="Bodytext13"/>
        <w:shd w:fill="auto" w:val="clear"/>
        <w:tabs>
          <w:tab w:val="clear" w:pos="708"/>
          <w:tab w:val="left" w:pos="58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-о... – протянула я. Несмотря на отчаянную попытку выглядеть и говорить не удрученно, я по</w:t>
        <w:softHyphen/>
        <w:t>чувствовала, как омрачилось лицо, потому что я зна</w:t>
        <w:softHyphen/>
        <w:t>ла – не смогу скрывать что-либо долго от Лолы. Но я была не уверена, что стоит рассказывать обо всем произошедшем прямо сейчас. – Гм, длинная исто</w:t>
        <w:softHyphen/>
        <w:t xml:space="preserve">рия, – сказала я, выдавливая робкую улыбку. – Но </w:t>
      </w:r>
      <w:r>
        <w:rPr>
          <w:rStyle w:val="Bodytext614"/>
          <w:sz w:val="24"/>
          <w:szCs w:val="24"/>
        </w:rPr>
        <w:t>действительно нужно поговорить о Луисе-Хайнце. Что хотел сообщить Жак?</w:t>
      </w:r>
    </w:p>
    <w:p>
      <w:pPr>
        <w:pStyle w:val="Bodytext13"/>
        <w:shd w:fill="auto" w:val="clear"/>
        <w:tabs>
          <w:tab w:val="clear" w:pos="708"/>
          <w:tab w:val="left" w:pos="54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Через минуту мы</w:t>
      </w:r>
      <w:r>
        <w:rPr>
          <w:rStyle w:val="Bodytext1"/>
          <w:sz w:val="24"/>
          <w:szCs w:val="24"/>
        </w:rPr>
        <w:t xml:space="preserve"> вернемся к тебе и твоей </w:t>
      </w:r>
      <w:r>
        <w:rPr>
          <w:rStyle w:val="Bodytext95"/>
          <w:sz w:val="24"/>
          <w:szCs w:val="24"/>
        </w:rPr>
        <w:t>длинной истории,</w:t>
      </w:r>
      <w:r>
        <w:rPr>
          <w:rStyle w:val="Bodytext1"/>
          <w:sz w:val="24"/>
          <w:szCs w:val="24"/>
        </w:rPr>
        <w:t xml:space="preserve"> – ответила Лола, поднимая го</w:t>
        <w:softHyphen/>
      </w:r>
      <w:r>
        <w:rPr>
          <w:rStyle w:val="Bodytext95"/>
          <w:sz w:val="24"/>
          <w:szCs w:val="24"/>
        </w:rPr>
        <w:t>лову, – но, судя по голосу,</w:t>
      </w:r>
      <w:r>
        <w:rPr>
          <w:rStyle w:val="Bodytext1"/>
          <w:sz w:val="24"/>
          <w:szCs w:val="24"/>
        </w:rPr>
        <w:t xml:space="preserve"> Жак сам не свой. Он не </w:t>
      </w:r>
      <w:r>
        <w:rPr>
          <w:rStyle w:val="Bodytext95"/>
          <w:sz w:val="24"/>
          <w:szCs w:val="24"/>
        </w:rPr>
        <w:t>хотел разговаривать</w:t>
      </w:r>
      <w:r>
        <w:rPr>
          <w:rStyle w:val="Bodytext1"/>
          <w:sz w:val="24"/>
          <w:szCs w:val="24"/>
        </w:rPr>
        <w:t xml:space="preserve"> по телефону. Я сказала ему, что </w:t>
      </w:r>
      <w:r>
        <w:rPr>
          <w:rStyle w:val="Bodytext95"/>
          <w:sz w:val="24"/>
          <w:szCs w:val="24"/>
        </w:rPr>
        <w:t>мы встретимся сегодня</w:t>
      </w:r>
      <w:r>
        <w:rPr>
          <w:rStyle w:val="Bodytext1"/>
          <w:sz w:val="24"/>
          <w:szCs w:val="24"/>
        </w:rPr>
        <w:t xml:space="preserve"> за ленчем, поэтому он со</w:t>
        <w:softHyphen/>
      </w:r>
      <w:r>
        <w:rPr>
          <w:rStyle w:val="Bodytext95"/>
          <w:sz w:val="24"/>
          <w:szCs w:val="24"/>
        </w:rPr>
        <w:t>бирается зайти. Возможно,</w:t>
      </w:r>
      <w:r>
        <w:rPr>
          <w:rStyle w:val="Bodytext1"/>
          <w:sz w:val="24"/>
          <w:szCs w:val="24"/>
        </w:rPr>
        <w:t xml:space="preserve"> сможет продвинуться </w:t>
      </w:r>
      <w:r>
        <w:rPr>
          <w:rStyle w:val="Bodytext95"/>
          <w:sz w:val="24"/>
          <w:szCs w:val="24"/>
        </w:rPr>
        <w:t>вперед или назад в том,</w:t>
      </w:r>
      <w:r>
        <w:rPr>
          <w:rStyle w:val="Bodytext1"/>
          <w:sz w:val="24"/>
          <w:szCs w:val="24"/>
        </w:rPr>
        <w:t xml:space="preserve"> что касается Бартоломе.</w:t>
      </w:r>
    </w:p>
    <w:p>
      <w:pPr>
        <w:pStyle w:val="Bodytext13"/>
        <w:shd w:fill="auto" w:val="clear"/>
        <w:tabs>
          <w:tab w:val="clear" w:pos="708"/>
          <w:tab w:val="left" w:pos="55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Ну ладно.</w:t>
      </w:r>
      <w:r>
        <w:rPr>
          <w:rStyle w:val="Bodytext1"/>
          <w:sz w:val="24"/>
          <w:szCs w:val="24"/>
        </w:rPr>
        <w:t xml:space="preserve"> Теперь самое время обсудить мою </w:t>
      </w:r>
      <w:r>
        <w:rPr>
          <w:rStyle w:val="Bodytext95"/>
          <w:sz w:val="24"/>
          <w:szCs w:val="24"/>
        </w:rPr>
        <w:t>историю, – сказала</w:t>
      </w:r>
      <w:r>
        <w:rPr>
          <w:rStyle w:val="Bodytext1"/>
          <w:sz w:val="24"/>
          <w:szCs w:val="24"/>
        </w:rPr>
        <w:t xml:space="preserve"> я очень тихо. – Итак, я гото</w:t>
        <w:softHyphen/>
      </w:r>
      <w:r>
        <w:rPr>
          <w:rStyle w:val="Bodytext95"/>
          <w:sz w:val="24"/>
          <w:szCs w:val="24"/>
        </w:rPr>
        <w:t>ва. Можешь ли</w:t>
      </w:r>
      <w:r>
        <w:rPr>
          <w:rStyle w:val="Bodytext1"/>
          <w:sz w:val="24"/>
          <w:szCs w:val="24"/>
        </w:rPr>
        <w:t xml:space="preserve"> ты вылететь в Швейцарию в поне</w:t>
        <w:softHyphen/>
      </w:r>
      <w:r>
        <w:rPr>
          <w:rStyle w:val="Bodytext95"/>
          <w:sz w:val="24"/>
          <w:szCs w:val="24"/>
        </w:rPr>
        <w:t>дельник? Мама</w:t>
      </w:r>
      <w:r>
        <w:rPr>
          <w:rStyle w:val="Bodytext1"/>
          <w:sz w:val="24"/>
          <w:szCs w:val="24"/>
        </w:rPr>
        <w:t xml:space="preserve"> уезжает в понедельник утр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е желая встречаться глазами с Лолой, которая меня слишком хорошо знала, я начала копаться в сумке от «Вюиттон». Что, должно быть, выглядело ужасно неубедительно, если точно знать, что кро</w:t>
        <w:softHyphen/>
        <w:t>шечный ридикюль вмещает ровно три вещи. Где же ты, моя огромная сумка «Спиди», когда ты так нужна?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, – кивнула Лола, не обращая вни</w:t>
        <w:softHyphen/>
        <w:t>мания на мою плохую игру. – Большую часть из того, что было запланировано, я уже сделала, и кто- нибудь другой сможет продолжить работу с модны</w:t>
        <w:softHyphen/>
        <w:t>ми иллюстрированными журналами в этом сезоне, так что я без проблем могу лететь в понедельник. – А затем она напомнила: – А как насчет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я рука тотчас взлетела, чтобы прикрыть ей рот.</w:t>
      </w:r>
    </w:p>
    <w:p>
      <w:pPr>
        <w:pStyle w:val="Bodytext13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будем сейчас говорить об этом, ладно? – И посмотрела на нее умоляюще. – Давай развле</w:t>
        <w:softHyphen/>
        <w:t>каться вместе с мамой, а я расскажу тебе обо всем позже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8" w:name="bookmark108"/>
      <w:r>
        <w:rPr>
          <w:rStyle w:val="Heading441"/>
          <w:sz w:val="24"/>
          <w:szCs w:val="24"/>
        </w:rPr>
        <w:t>Лола кивнула и искоса быстро посмотрела на меня, и в этом взгляде сквозило и любопытство, и беспокойство. Я стиснула зубы и подняла брови.</w:t>
      </w:r>
      <w:bookmarkEnd w:id="108"/>
    </w:p>
    <w:p>
      <w:pPr>
        <w:pStyle w:val="Bodytext13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дем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подошли к моей маме, которая осторожно касалась изящной, наподобие кружева каймы на подоле платья из ткани под замш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Это так прекрасно, что я сейчас заплачу, – сказала она, не поднимая глаз от своей драгоцен</w:t>
        <w:softHyphen/>
        <w:t>ной находки. – Вы когда-нибудь видели такую изу</w:t>
        <w:softHyphen/>
        <w:t>мительно прекрасную вещь?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Мы совершили обход помещения по часовой стрелке, задерживаясь у каждого божественного творения. При этом Лола поэтически вещала об ин</w:t>
        <w:softHyphen/>
        <w:t>тимных подробностях: как они возникли и в чьем гардеробе подобный образец висит. Для моей мамы лучшего времяпрепровождения нельзя было и при</w:t>
        <w:softHyphen/>
        <w:t>думать. Она получила возможность не только по</w:t>
        <w:softHyphen/>
        <w:t>играть в наряды для взрослых, но и добавить новые сочные детали к своему тайному досье на любимых героев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91"/>
          <w:sz w:val="24"/>
          <w:szCs w:val="24"/>
        </w:rPr>
        <w:t>* Шрифт Брайля – специальный рельефный шрифт для сле</w:t>
        <w:softHyphen/>
      </w:r>
      <w:r>
        <w:rPr>
          <w:rStyle w:val="Bodytext5Bold1"/>
          <w:b w:val="false"/>
          <w:sz w:val="24"/>
          <w:szCs w:val="24"/>
        </w:rPr>
        <w:t>пых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, вероятно, провели бы все послеполуденное время – а то и все выходные – в демонстрацион</w:t>
        <w:softHyphen/>
        <w:t>ном зале, но к парижскому опыту моей мамы необ</w:t>
        <w:softHyphen/>
        <w:t>ходимо было добавить еще один важный момент: ленч в постоянном месте встреч всех участников модных показов и тусовок – «Л'Авеню». Двух</w:t>
        <w:softHyphen/>
        <w:t>этажном ресторане с бархатно-золотым декором, отмеченном печатью шика братьев Костес, кото</w:t>
        <w:softHyphen/>
        <w:t>рый располагался как раз за углом домов Диор и Нина Риччи и поэтому практически служил кафе</w:t>
        <w:softHyphen/>
        <w:t>терием для их служащих, имеющих тут свои счета. Как любимого постоянного клиента, который не только полностью соответствовал очаровательной клиентуре – фактически она сама была таковой, –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Долу приветствовали и посылали ей воздушные по</w:t>
        <w:softHyphen/>
        <w:t>целуи все вокруг. Метрдотель лично проводил нас к столику на втором этаже ресторана. Я всегда чув</w:t>
        <w:softHyphen/>
        <w:t>ствовала потребность втянуть живот и выпрямить спину с того момента, когда впервые поднялась по изогнутой лестнице «Л'Авеню». Это не было похо</w:t>
        <w:softHyphen/>
        <w:t>же на шествие по подиуму, хотя аудитория была по</w:t>
        <w:softHyphen/>
        <w:t>чти та же самая. «Не дай Бог, – размышляла я, мед</w:t>
        <w:softHyphen/>
        <w:t>ленно поднимаясь по ступеням, – споткнуться или наткнуться на официанта – это было бы так же ужасно, как запутаться в модели на... Что за чушь собачья!» Я протянула руку к стене и быстро пре</w:t>
        <w:softHyphen/>
        <w:t>одолела остаток пути вверх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идя за угловым столиком, мы имели прекрас</w:t>
        <w:softHyphen/>
        <w:t>ный обзор, что было особенно важно для мамы, по</w:t>
        <w:softHyphen/>
        <w:t>скольку позволяло наблюдать за людьми. Не то что</w:t>
        <w:softHyphen/>
        <w:t>бы Лола и я чувствовали необходимость делать это – ничего не подчеркивая, естественно, – но посколь</w:t>
        <w:softHyphen/>
        <w:t>ку мама оказалась здесь впервые, мы предостави</w:t>
        <w:softHyphen/>
        <w:t>ли ей почетное место и она села спиной к стене, что позволяло ей видеть всех входивших. Лоле и мне, сидевшим по обеим сторонам от нее, приходилось слегка поворачивать головы то в одну, то в другую сторону, чтобы следить за происходящ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егодня после полудня здесь собралось много людей, на которых стоило посмотреть и которым стоило себя показать. За столиком в глубине – в такое место садишься, когда явно не хочешь быть замеченным, но, естественно, тем самым и привле</w:t>
        <w:softHyphen/>
        <w:t>каешь к себе внимание – уединились бывший суп</w:t>
        <w:softHyphen/>
        <w:t>руг младшей дочери монакского магната, произво</w:t>
        <w:softHyphen/>
        <w:t>дящего одежду малыми сериями, и новая покорен</w:t>
        <w:softHyphen/>
        <w:t>ная им старушка. Через стол от них сидела фран</w:t>
        <w:softHyphen/>
        <w:t>цузская поп-певица (чье имя я не могла вспомнить) и копалась вилкой в блюде, внимательно слушая спутника, льстивого пожилого господина с седыми волосами. Я так и не смогла узнать его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кий миллиардер с сомнительным источни</w:t>
        <w:softHyphen/>
        <w:t>ком доходов. Он приходил с ней на примерку се</w:t>
        <w:softHyphen/>
        <w:t>годня, – прошептала Лола. И, выдержав точную паузу, добавила: – Его жена тоже была... во втор</w:t>
        <w:softHyphen/>
        <w:t>ни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все еще все хихикали по поводу этой сплет</w:t>
        <w:softHyphen/>
        <w:t>ни, когда мой пристальный взгляд пересек зал в на</w:t>
        <w:softHyphen/>
        <w:t>правлении лестницы, и все существовавшее в этом пространственно-временном континууме, казалось, исчезло. Сначала я увидела ее, поднимающуюся на вершину лестницы – высокую, яркую, рыжеволо</w:t>
        <w:softHyphen/>
        <w:t>сую. Почему она показалась такой знакомой? Еще одна поп-звезда, чьи песни я могу мурлыкать, но чье имя не откладывается в памяти?.. Ох, нет. Нет, толь</w:t>
        <w:softHyphen/>
        <w:t>ко не сцена в джакузи! Я ахнула и нырнула вниз, спрятавшись за раскрытым меню, как только по</w:t>
        <w:softHyphen/>
        <w:t>казалось его лиц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шел Ник. С одной из тех моделей из особ</w:t>
        <w:softHyphen/>
        <w:t>няка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? – Мама посмотрела на меня, укрыв</w:t>
        <w:softHyphen/>
        <w:t>шуюся за меню, затем на вновь прибывших, затем опять на меня. – Что происходит?</w:t>
      </w:r>
    </w:p>
    <w:p>
      <w:pPr>
        <w:pStyle w:val="Bodytext13"/>
        <w:shd w:fill="auto" w:val="clear"/>
        <w:tabs>
          <w:tab w:val="clear" w:pos="708"/>
          <w:tab w:val="left" w:pos="59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тюрбо выглядит действительно заманчи</w:t>
        <w:softHyphen/>
        <w:t>во, – пролепетала я вместо ответа. – Хотя соус может оказаться слишком жирным. Что вы будете заказывать? Лола? Мам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идела, как обе уставились на меня, когда я опустила меню лишь на четверть дюйма ниже глаз, так, чтобы можно было украдкой выглядывать из-за него. К счастью, Ник и его девушка расположи</w:t>
        <w:softHyphen/>
        <w:t>лись в другом конце помещения, но, несмотря на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все мои быстрые мольбы рассаживающим богам, рыжеволосая села спиной к нашему столику, а он – лицом. Я еле слышно застонала, поднимая меню опять до лба. И стул отодвинула по диагонали так далеко, как только было возможно, чтобы опирать</w:t>
        <w:softHyphen/>
        <w:t>ся левым локтем на стол и прикрывать рукой ту сторону лица, которую можно было разглядеть от столика Ника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милая, что с тобой? – Моя мама огля</w:t>
        <w:softHyphen/>
        <w:t>дела помещение и нацелилась на Ника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ама! – выдавила я шепотом. – Пожалуй</w:t>
        <w:softHyphen/>
        <w:t>ста! Прекрати смотреть так пристальн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прекратила – на секунду, пока поворачи</w:t>
        <w:softHyphen/>
        <w:t>валась к Лоле. Та пожала плечами, а затем они обе, как по команде, одновременно повернули свои го</w:t>
        <w:softHyphen/>
        <w:t>ловы к Нику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могли бы вы, пожалуйста, не таращиться так? – проворчала я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а того симпатичного мальчика с рыжеволо</w:t>
        <w:softHyphen/>
        <w:t>сой девицей? – спросила мам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дернулась, чтобы снова поднять меню и при</w:t>
        <w:softHyphen/>
        <w:t>крыть на сей раз нас обеих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на него. Пожалуйста, перестаньте туда смотреть. Пожалуйста, пожалуйста, пожалуйст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вместо того чтобы отвести глаза, мама про</w:t>
        <w:softHyphen/>
        <w:t>должала всматриваться в их сторону, копаясь при этом в сумочке в поисках очков. Наконец я серди</w:t>
        <w:softHyphen/>
        <w:t>то зажмурила глаза и услышала собственный голос, произносящий:</w:t>
      </w:r>
    </w:p>
    <w:p>
      <w:pPr>
        <w:pStyle w:val="Bodytext13"/>
        <w:shd w:fill="auto" w:val="clear"/>
        <w:tabs>
          <w:tab w:val="clear" w:pos="708"/>
          <w:tab w:val="left" w:pos="60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Ник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09" w:name="bookmark109"/>
      <w:r>
        <w:rPr>
          <w:rStyle w:val="Heading521"/>
          <w:sz w:val="24"/>
          <w:szCs w:val="24"/>
        </w:rPr>
        <w:t>Лола и мама – обе открыли рты от изумления. И вытянули шеи. И вытаращили глаза.</w:t>
      </w:r>
      <w:bookmarkEnd w:id="109"/>
    </w:p>
    <w:p>
      <w:pPr>
        <w:pStyle w:val="Heading5211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bookmarkStart w:id="110" w:name="bookmark110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521"/>
          <w:sz w:val="24"/>
          <w:szCs w:val="24"/>
        </w:rPr>
        <w:t>О да, – сказала Лола, и широкая улыбка рас</w:t>
        <w:softHyphen/>
        <w:t>плылась на ее лице. – Знаю, я видела его раньше...</w:t>
      </w:r>
      <w:bookmarkEnd w:id="110"/>
    </w:p>
    <w:p>
      <w:pPr>
        <w:pStyle w:val="Bodytext13"/>
        <w:shd w:fill="auto" w:val="clear"/>
        <w:tabs>
          <w:tab w:val="clear" w:pos="708"/>
          <w:tab w:val="left" w:pos="57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де... сделай паузу! Эй, люди! Остановитесь! Хватит! – шептала я в бешенстве.</w:t>
      </w:r>
    </w:p>
    <w:p>
      <w:pPr>
        <w:pStyle w:val="Bodytext13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Алекс, фотографии в газетах были к нему несправедливы, – оценивающе сказала Лола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н действительно довольно приятно выгля</w:t>
        <w:softHyphen/>
        <w:t>дит, – высказалась мама.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ама! – вскрикнула я возмущенно, так как в наших отношениях наступила новая политика открытых дверей. Одно дело – испытывать го</w:t>
        <w:softHyphen/>
        <w:t>ловокружение от одежды высокого класса, но та</w:t>
        <w:softHyphen/>
        <w:t>кое... К этому мне надо было привыкнуть. – Не могли бы вы, пожалуйста, прекратить и воздер</w:t>
        <w:softHyphen/>
        <w:t>жаться? – простонала я. – Пожалуйста, отведи</w:t>
        <w:softHyphen/>
        <w:t>те от него свои любопытные глаза! Пожалуйста, прежде чем он заметил. Лола, тут есть запасной выход?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 здесь нет, – ответила она, наконец пе</w:t>
        <w:softHyphen/>
        <w:t>рестав глазеть на Ника. – Извини, дорогая. Мы по</w:t>
        <w:softHyphen/>
        <w:t>стараемся вести себя как обычно. Я жутко прого</w:t>
        <w:softHyphen/>
        <w:t>лодала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а демонстративно раскрыла свое меню и по</w:t>
        <w:softHyphen/>
        <w:t>грузилась в изучение его содержания с подчеркну</w:t>
        <w:softHyphen/>
        <w:t>то преувеличенным рвением. Моя мама, нашедшая общий язык с Лолой у «Диора», тотчас же шалов</w:t>
        <w:softHyphen/>
        <w:t>ливо последовала ее примеру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 уже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и проигнорировали меня и весело продолжи</w:t>
        <w:softHyphen/>
        <w:t>ли обсуждать выбор закусок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Раз уж я не могла переиграть их, пришлось при</w:t>
        <w:softHyphen/>
        <w:t>соединиться.</w:t>
      </w:r>
    </w:p>
    <w:p>
      <w:pPr>
        <w:pStyle w:val="Bodytext13"/>
        <w:shd w:fill="auto" w:val="clear"/>
        <w:tabs>
          <w:tab w:val="clear" w:pos="708"/>
          <w:tab w:val="left" w:pos="55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'кей, ладно, – сказала я, все еще спрятав</w:t>
        <w:softHyphen/>
        <w:t>шись за меню. – Итак, что они там делают?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1" w:name="bookmark111"/>
      <w:r>
        <w:rPr>
          <w:rStyle w:val="Heading441"/>
          <w:sz w:val="24"/>
          <w:szCs w:val="24"/>
        </w:rPr>
        <w:t>Лола подпрыгнула от восторга, получив возмож</w:t>
        <w:softHyphen/>
        <w:t>ность вести репортаж с места событий.</w:t>
      </w:r>
      <w:bookmarkEnd w:id="111"/>
    </w:p>
    <w:p>
      <w:pPr>
        <w:pStyle w:val="Bodytext812"/>
        <w:shd w:fill="auto" w:val="clear"/>
        <w:tabs>
          <w:tab w:val="clear" w:pos="708"/>
          <w:tab w:val="left" w:pos="580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4"/>
          <w:sz w:val="24"/>
          <w:szCs w:val="24"/>
        </w:rPr>
        <w:t>Так, – начала она, осторожно выглядывая из-за страницы своего меню, – он смотрит в свое ме</w:t>
        <w:softHyphen/>
        <w:t>ню. Она смотрит на него. Он ничего не говорит...</w:t>
      </w:r>
    </w:p>
    <w:p>
      <w:pPr>
        <w:pStyle w:val="Bodytext812"/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4"/>
          <w:sz w:val="24"/>
          <w:szCs w:val="24"/>
        </w:rPr>
        <w:t>Солнышко, он выглядит как побитый щенок, – заметила мама.</w:t>
      </w:r>
    </w:p>
    <w:p>
      <w:pPr>
        <w:pStyle w:val="Bodytext812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4"/>
          <w:sz w:val="24"/>
          <w:szCs w:val="24"/>
        </w:rPr>
        <w:t>Он это заслужил, – сказала я упрямо, нахму</w:t>
        <w:softHyphen/>
        <w:t>рив брови. С минуту изучала меню, потом спроси</w:t>
        <w:softHyphen/>
        <w:t>ла со слабой надеждой в голосе: – Ты действитель</w:t>
        <w:softHyphen/>
        <w:t>но так считаешь?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4"/>
          <w:sz w:val="24"/>
          <w:szCs w:val="24"/>
        </w:rPr>
        <w:t>Я опустила голову и взглянула на столик Ника. Видно было, что он не в своей тарелке, констатиро</w:t>
        <w:softHyphen/>
        <w:t>вала я с немалым удовлетворением, от которого тут же постаралась отделаться. «Меня это не должно беспокоить, – сказала я себе. – Нет, мне надо ду</w:t>
        <w:softHyphen/>
        <w:t>мать о других вещах... например, где могут быть скрытые телевизионные камеры, как в каком-ни</w:t>
        <w:softHyphen/>
        <w:t>будь рекламном ролике кофе «Фолджер». Они тай</w:t>
        <w:softHyphen/>
        <w:t>но заменили обычных красивых людей на участни</w:t>
        <w:softHyphen/>
        <w:t>ков телевизионного реалити-шоу..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4"/>
          <w:sz w:val="24"/>
          <w:szCs w:val="24"/>
        </w:rPr>
        <w:t>Я снова быстро осмотрела зал и обнаружила, что глазею на женщину лет тридцати, которая положи</w:t>
        <w:softHyphen/>
        <w:t>ла очень большую джутовую сумку на стол, а не на пустое сиденье рядом с собой. Ее спутник, мужчи</w:t>
        <w:softHyphen/>
        <w:t>на в темном костюме, выглядел так же неопреде</w:t>
        <w:softHyphen/>
        <w:t>ленно, как секретный агент: человек с трудно запо</w:t>
        <w:softHyphen/>
        <w:t>минающейся внешностью. Бах! Конечно, если бы не была настолько увлечена Ником во время наших свиданий, то знала бы наверняка; вероятно, это те же люди, которые наблюдали за нами. В то время как я пыталась прогнать воспоминания о свидани</w:t>
        <w:softHyphen/>
        <w:t>ях, мисс Определенно-неопределенного-вида за</w:t>
        <w:softHyphen/>
        <w:t>метила, что я уставилась на нее, и слегка толкнула локтем мистера Определенно-неопределенного вида. Могу поклясться, оба ухмылялись. Я ответи</w:t>
        <w:softHyphen/>
      </w:r>
      <w:r>
        <w:rPr>
          <w:rStyle w:val="Bodytext614"/>
          <w:bCs/>
          <w:sz w:val="24"/>
          <w:szCs w:val="24"/>
        </w:rPr>
        <w:t>ла им самым грозным взглядом и вернулась к сво</w:t>
        <w:softHyphen/>
        <w:t>ему меню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огда</w:t>
      </w:r>
      <w:r>
        <w:rPr>
          <w:rStyle w:val="Bodytext6FranklinGothicBook"/>
          <w:rFonts w:cs="Times New Roman"/>
          <w:i w:val="false"/>
          <w:spacing w:val="0"/>
          <w:sz w:val="24"/>
          <w:szCs w:val="24"/>
        </w:rPr>
        <w:t xml:space="preserve"> наша</w:t>
      </w:r>
      <w:r>
        <w:rPr>
          <w:rStyle w:val="Bodytext614"/>
          <w:sz w:val="24"/>
          <w:szCs w:val="24"/>
        </w:rPr>
        <w:t xml:space="preserve"> официантка – будто сошедшая с подиума, как и весь персонал «Л'Авеню», – подо</w:t>
        <w:softHyphen/>
        <w:t>шла,</w:t>
      </w:r>
      <w:r>
        <w:rPr>
          <w:rStyle w:val="Bodytext69pt2"/>
          <w:i w:val="false"/>
          <w:sz w:val="24"/>
          <w:szCs w:val="24"/>
        </w:rPr>
        <w:t xml:space="preserve"> чтобы</w:t>
      </w:r>
      <w:r>
        <w:rPr>
          <w:rStyle w:val="Bodytext614"/>
          <w:sz w:val="24"/>
          <w:szCs w:val="24"/>
        </w:rPr>
        <w:t xml:space="preserve"> принять заказ, я задумалась, не рабо</w:t>
        <w:softHyphen/>
        <w:t>тает ли она тоже для «Моделайзера». Возможно, ее кандидатура почему-либо была отклонена, в то вре</w:t>
        <w:softHyphen/>
        <w:t>мя как рыжеволосая вошла в состав участников шоу? Учитывают ли они индивидуальные особен</w:t>
        <w:softHyphen/>
        <w:t>ности? Цвет волос? Нарушения пищеварения? Или, может быть, решающей характеристикой яв</w:t>
        <w:softHyphen/>
        <w:t>ляется большая степень стервозности ? Я представ</w:t>
        <w:softHyphen/>
        <w:t>ляла, что продюсеры шоу, должно быть, рисовали в своем воображении спички, борющиеся с апель</w:t>
        <w:softHyphen/>
        <w:t>синовым желе, или, может быть, как старомодная подушка дерется с кем-нибудь в нижнем белье. Я негодующе закрыла глаза, и вместо того чтобы ду</w:t>
        <w:softHyphen/>
        <w:t xml:space="preserve">мать о чем-нибудь приятном, одежде от кутюр и </w:t>
      </w:r>
      <w:r>
        <w:rPr>
          <w:rStyle w:val="Bodytext614"/>
          <w:sz w:val="24"/>
          <w:szCs w:val="24"/>
          <w:lang w:val="en-US"/>
        </w:rPr>
        <w:t>petites</w:t>
      </w:r>
      <w:r>
        <w:rPr>
          <w:rStyle w:val="Bodytext614"/>
          <w:sz w:val="24"/>
          <w:szCs w:val="24"/>
        </w:rPr>
        <w:t>-</w:t>
      </w:r>
      <w:r>
        <w:rPr>
          <w:rStyle w:val="Bodytext614"/>
          <w:sz w:val="24"/>
          <w:szCs w:val="24"/>
          <w:lang w:val="en-US"/>
        </w:rPr>
        <w:t>mains</w:t>
      </w:r>
      <w:r>
        <w:rPr>
          <w:rStyle w:val="Bodytext614"/>
          <w:sz w:val="24"/>
          <w:szCs w:val="24"/>
        </w:rPr>
        <w:t>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груженная в приятную мечтательность, я не заметила, как появился Жак, пока не подошел пря</w:t>
        <w:softHyphen/>
        <w:t>мо ко мне и не положил руки мне на плечи. От нео</w:t>
        <w:softHyphen/>
        <w:t>жиданности – чуть не подумала, что это рыжево</w:t>
        <w:softHyphen/>
        <w:t>лосая или еще хуже того Ник, – я едва не подпрыг</w:t>
        <w:softHyphen/>
        <w:t>нула на стуле. Жак сделал движение, приглаша</w:t>
        <w:softHyphen/>
        <w:t>ющее к объятию, по-медвежьи обхватил меня и очень эмоционально провозгласил, как рад меня видеть. Вероятно, я ахнула громче, чем следовало, и Жак был тоже слишком громогласен – вдруг все присутствующие на втором этаже ресторана об</w:t>
        <w:softHyphen/>
        <w:t>ратили на нас внимание. Мои глаза в панике обве</w:t>
        <w:softHyphen/>
        <w:t>ли помещение, и когда я пыталась заставить Жака сесть на свободное место за нашим столиком, на</w:t>
        <w:softHyphen/>
        <w:t>ткнулись на широко открытые светло-ореховые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глаза Ника, пристально глядевшие сквозь Жака прямо на меня.</w:t>
      </w:r>
    </w:p>
    <w:p>
      <w:pPr>
        <w:pStyle w:val="Bodytext13"/>
        <w:shd w:fill="auto" w:val="clear"/>
        <w:tabs>
          <w:tab w:val="clear" w:pos="708"/>
          <w:tab w:val="left" w:pos="5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Жак, присаживайся, присоединяйся к нам, – бормотала я, пытаясь взять ситуацию под конт</w:t>
        <w:softHyphen/>
        <w:t>роль. – О, Жак, это моя мама, – представила я. – Мама, это Жак Биллингс. Ты помнишь?</w:t>
      </w:r>
    </w:p>
    <w:p>
      <w:pPr>
        <w:pStyle w:val="Bodytext13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онечно, помню, – солгала мама. Она не смог</w:t>
        <w:softHyphen/>
        <w:t>ла бы выделить моего учителя французского языка в средней школе в ряду остальных, так что было здо</w:t>
        <w:softHyphen/>
        <w:t>рово, что я рассказала ей всю историю, все, что про</w:t>
        <w:softHyphen/>
        <w:t>изошло со мной за последнюю неделю. Сейчас едва ли было подходящее время для продолжительных объяснений. – Рада встретить парня из Техаса, – добавила она. – Воистину все дороги ведут в Па</w:t>
        <w:softHyphen/>
        <w:t>риж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улыбнулся моей маме и пожал руку Лоле. Я по-прежнему видела печаль в его взгляде, кото</w:t>
        <w:softHyphen/>
        <w:t>рую теперь еще сильнее подчеркивали темные кру</w:t>
        <w:softHyphen/>
        <w:t>ги под глазами.</w:t>
      </w:r>
    </w:p>
    <w:p>
      <w:pPr>
        <w:pStyle w:val="Bodytext13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случилось? – прошептала я, пока мама и Лола отвлеклись на непродолжительную беседу. Я покровительственно положила руку ему на спи</w:t>
        <w:softHyphen/>
        <w:t>ну. – Извини, если не смог застать меня вчера... – К счастью, я контролировала биение моего пульса, чтобы украдкой быстро взглянуть на Ни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нервно оглядел помещение, прежде чем приблизить свою голову к моей.</w:t>
      </w:r>
    </w:p>
    <w:p>
      <w:pPr>
        <w:pStyle w:val="Bodytext13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слышал от одной... – сказал он еле слыш</w:t>
        <w:softHyphen/>
        <w:t>но, – модели. Не знаю даже, как она нашла меня, но сообщила, что все знает. – Он прикрыл глаза, его губы задрожали.</w:t>
      </w:r>
    </w:p>
    <w:p>
      <w:pPr>
        <w:pStyle w:val="Heading4411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bookmarkStart w:id="112" w:name="bookmark112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1"/>
          <w:sz w:val="24"/>
          <w:szCs w:val="24"/>
        </w:rPr>
        <w:t>Знает что, Жак? – Я пыталась не позволить воображению зайти слишком далеко, но дело, по</w:t>
        <w:softHyphen/>
        <w:t>хоже, обстояло не лучшим образом.</w:t>
      </w:r>
      <w:bookmarkEnd w:id="112"/>
    </w:p>
    <w:p>
      <w:pPr>
        <w:pStyle w:val="Bodytext615"/>
        <w:shd w:fill="auto" w:val="clear"/>
        <w:tabs>
          <w:tab w:val="clear" w:pos="708"/>
          <w:tab w:val="left" w:pos="90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Знает, что случилось. Что случилось с Луисом-Хайнцем. И где они его держат.</w:t>
      </w:r>
    </w:p>
    <w:p>
      <w:pPr>
        <w:pStyle w:val="Bodytext615"/>
        <w:shd w:fill="auto" w:val="clear"/>
        <w:tabs>
          <w:tab w:val="clear" w:pos="708"/>
          <w:tab w:val="left" w:pos="77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Что, кто, почему? – Я вдруг ощутила вину за то, что не принимала всерьез самые мрачные опа</w:t>
        <w:softHyphen/>
        <w:t>сения Жака. Все это время я истратила на Ника... «Но черт побери, – подумала я, – была ли это на самом деле модель ? »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Мне жаль, я не знаю, потому что заболел от волнения, – продолжал Жак. – Она не захотела говорить со мной по телефону о том, что случилось. Сказала, что хочет встретиться сегодня вечером. Вот почему я так отчаянно разыскивал тебя. Ты дол</w:t>
        <w:softHyphen/>
        <w:t>жна пойти со мной... Я не знаю, что делать...</w:t>
      </w:r>
    </w:p>
    <w:p>
      <w:pPr>
        <w:pStyle w:val="Bodytext615"/>
        <w:shd w:fill="auto" w:val="clear"/>
        <w:tabs>
          <w:tab w:val="clear" w:pos="708"/>
          <w:tab w:val="left" w:pos="72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онечно, Жак. – Я старалась, чтобы голос звучал уверенно. – Конечно, я пойду с тобой се</w:t>
        <w:softHyphen/>
        <w:t>годня вечер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могла почувствовать, как пульс Жака слегка замедлился, а его дыхание стало менее стесненным. Но он все еще продолжал сжимать меня. Могу лишь представить себе, что могли подумать о нас завсег</w:t>
        <w:softHyphen/>
        <w:t>датаи ресторана... И Ник. Я украдкой взглянула на него. Он наблюдал, ладно. Я отвела взгляд от Ника и пожала руку Жака.</w:t>
      </w:r>
    </w:p>
    <w:p>
      <w:pPr>
        <w:pStyle w:val="Bodytext615"/>
        <w:shd w:fill="auto" w:val="clear"/>
        <w:tabs>
          <w:tab w:val="clear" w:pos="708"/>
          <w:tab w:val="left" w:pos="72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Все будет хорошо, – сказала я ему – и се</w:t>
        <w:softHyphen/>
        <w:t>бе. – Я точно знаю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 кивнул.</w:t>
      </w:r>
    </w:p>
    <w:p>
      <w:pPr>
        <w:pStyle w:val="Bodytext615"/>
        <w:shd w:fill="auto" w:val="clear"/>
        <w:tabs>
          <w:tab w:val="clear" w:pos="708"/>
          <w:tab w:val="left" w:pos="61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умаю, мне надо выпить, – произнес он.</w:t>
      </w:r>
    </w:p>
    <w:p>
      <w:pPr>
        <w:pStyle w:val="Bodytext615"/>
        <w:shd w:fill="auto" w:val="clear"/>
        <w:tabs>
          <w:tab w:val="clear" w:pos="708"/>
          <w:tab w:val="left" w:pos="63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Тебе и мне, обоим, – ответила 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сле двух порций водки Жак, казалось, совсем успокоился и даже нашел легкое развлечение в том, как Лола и моя мать мучили меня насчет Ника.</w:t>
      </w:r>
    </w:p>
    <w:p>
      <w:pPr>
        <w:pStyle w:val="Bodytext615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он очень привлекателен, – вставил Жак, когда дамы нагло указали ему на «мистера Страст</w:t>
        <w:softHyphen/>
        <w:t>ного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По-видимому,</w:t>
      </w:r>
      <w:r>
        <w:rPr>
          <w:rStyle w:val="Bodytext1"/>
          <w:sz w:val="24"/>
          <w:szCs w:val="24"/>
        </w:rPr>
        <w:t xml:space="preserve"> жидкотекучий алкоголь помог рас</w:t>
        <w:softHyphen/>
      </w:r>
      <w:r>
        <w:rPr>
          <w:rStyle w:val="Bodytext95"/>
          <w:sz w:val="24"/>
          <w:szCs w:val="24"/>
        </w:rPr>
        <w:t>слабиться и мне тоже,</w:t>
      </w:r>
      <w:r>
        <w:rPr>
          <w:rStyle w:val="Bodytext1"/>
          <w:sz w:val="24"/>
          <w:szCs w:val="24"/>
        </w:rPr>
        <w:t xml:space="preserve"> потому что где-то между </w:t>
      </w:r>
      <w:r>
        <w:rPr>
          <w:rStyle w:val="Bodytext1"/>
          <w:sz w:val="24"/>
          <w:szCs w:val="24"/>
          <w:lang w:val="en-US"/>
        </w:rPr>
        <w:t>steak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au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poivre</w:t>
      </w:r>
      <w:r>
        <w:rPr>
          <w:rStyle w:val="Bodytext95"/>
          <w:sz w:val="24"/>
          <w:szCs w:val="24"/>
        </w:rPr>
        <w:t>* (заказанным</w:t>
      </w: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  <w:lang w:val="en-US"/>
        </w:rPr>
        <w:t>saignant</w:t>
      </w:r>
      <w:r>
        <w:rPr>
          <w:rStyle w:val="Bodytext1"/>
          <w:sz w:val="24"/>
          <w:szCs w:val="24"/>
        </w:rPr>
        <w:t>** – в прямом смыс</w:t>
        <w:softHyphen/>
      </w:r>
      <w:r>
        <w:rPr>
          <w:rStyle w:val="Bodytext95"/>
          <w:sz w:val="24"/>
          <w:szCs w:val="24"/>
        </w:rPr>
        <w:t>ле этого слова кровавым, –</w:t>
      </w:r>
      <w:r>
        <w:rPr>
          <w:rStyle w:val="Bodytext1"/>
          <w:sz w:val="24"/>
          <w:szCs w:val="24"/>
        </w:rPr>
        <w:t xml:space="preserve"> что вполне отвечало </w:t>
      </w:r>
      <w:r>
        <w:rPr>
          <w:rStyle w:val="Bodytext95"/>
          <w:sz w:val="24"/>
          <w:szCs w:val="24"/>
        </w:rPr>
        <w:t>моему душевному состоянию)</w:t>
      </w:r>
      <w:r>
        <w:rPr>
          <w:rStyle w:val="Bodytext1"/>
          <w:sz w:val="24"/>
          <w:szCs w:val="24"/>
        </w:rPr>
        <w:t xml:space="preserve"> и эспрессо я реши</w:t>
        <w:softHyphen/>
      </w:r>
      <w:r>
        <w:rPr>
          <w:rStyle w:val="Bodytext95"/>
          <w:sz w:val="24"/>
          <w:szCs w:val="24"/>
        </w:rPr>
        <w:t>ла послать Лолу в дамскую</w:t>
      </w:r>
      <w:r>
        <w:rPr>
          <w:rStyle w:val="Bodytext1"/>
          <w:sz w:val="24"/>
          <w:szCs w:val="24"/>
        </w:rPr>
        <w:t xml:space="preserve"> комнату в обход, мимо </w:t>
      </w:r>
      <w:r>
        <w:rPr>
          <w:rStyle w:val="Bodytext95"/>
          <w:sz w:val="24"/>
          <w:szCs w:val="24"/>
        </w:rPr>
        <w:t>столика Ника, с целью</w:t>
      </w:r>
      <w:r>
        <w:rPr>
          <w:rStyle w:val="Bodytext1"/>
          <w:sz w:val="24"/>
          <w:szCs w:val="24"/>
        </w:rPr>
        <w:t xml:space="preserve"> немного пошпионить. Лола </w:t>
      </w:r>
      <w:r>
        <w:rPr>
          <w:rStyle w:val="Bodytext95"/>
          <w:sz w:val="24"/>
          <w:szCs w:val="24"/>
        </w:rPr>
        <w:t>взялась за разведывательную</w:t>
      </w:r>
      <w:r>
        <w:rPr>
          <w:rStyle w:val="Bodytext1"/>
          <w:sz w:val="24"/>
          <w:szCs w:val="24"/>
        </w:rPr>
        <w:t xml:space="preserve"> миссию как за контр</w:t>
        <w:softHyphen/>
      </w:r>
      <w:r>
        <w:rPr>
          <w:rStyle w:val="Bodytext95"/>
          <w:sz w:val="24"/>
          <w:szCs w:val="24"/>
        </w:rPr>
        <w:t>агент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ы наблюдали, как</w:t>
      </w:r>
      <w:r>
        <w:rPr>
          <w:rStyle w:val="Bodytext611pt6"/>
          <w:sz w:val="24"/>
          <w:szCs w:val="24"/>
        </w:rPr>
        <w:t xml:space="preserve"> она извилистым путем дви</w:t>
        <w:softHyphen/>
      </w:r>
      <w:r>
        <w:rPr>
          <w:rStyle w:val="Bodytext614"/>
          <w:sz w:val="24"/>
          <w:szCs w:val="24"/>
        </w:rPr>
        <w:t>жется по залу, останавливаясь</w:t>
      </w:r>
      <w:r>
        <w:rPr>
          <w:rStyle w:val="Bodytext611pt6"/>
          <w:sz w:val="24"/>
          <w:szCs w:val="24"/>
        </w:rPr>
        <w:t xml:space="preserve"> то тут, то там и по</w:t>
        <w:softHyphen/>
      </w:r>
      <w:r>
        <w:rPr>
          <w:rStyle w:val="Bodytext614"/>
          <w:sz w:val="24"/>
          <w:szCs w:val="24"/>
        </w:rPr>
        <w:t>сылая воздушные поцелуи</w:t>
      </w:r>
      <w:r>
        <w:rPr>
          <w:rStyle w:val="Bodytext611pt6"/>
          <w:sz w:val="24"/>
          <w:szCs w:val="24"/>
        </w:rPr>
        <w:t xml:space="preserve"> то клиенту дома Диор, </w:t>
      </w:r>
      <w:r>
        <w:rPr>
          <w:rStyle w:val="Bodytext614"/>
          <w:sz w:val="24"/>
          <w:szCs w:val="24"/>
        </w:rPr>
        <w:t>то коллеге – рекламному</w:t>
      </w:r>
      <w:r>
        <w:rPr>
          <w:rStyle w:val="Bodytext611pt6"/>
          <w:sz w:val="24"/>
          <w:szCs w:val="24"/>
        </w:rPr>
        <w:t xml:space="preserve"> агенту. И как раз в тот </w:t>
      </w:r>
      <w:r>
        <w:rPr>
          <w:rStyle w:val="Bodytext614"/>
          <w:sz w:val="24"/>
          <w:szCs w:val="24"/>
        </w:rPr>
        <w:t>самый момент, когда она</w:t>
      </w:r>
      <w:r>
        <w:rPr>
          <w:rStyle w:val="Bodytext611pt6"/>
          <w:sz w:val="24"/>
          <w:szCs w:val="24"/>
        </w:rPr>
        <w:t xml:space="preserve"> припарковалась слева от </w:t>
      </w:r>
      <w:r>
        <w:rPr>
          <w:rStyle w:val="Bodytext614"/>
          <w:sz w:val="24"/>
          <w:szCs w:val="24"/>
        </w:rPr>
        <w:t>столика Ника и завязала с</w:t>
      </w:r>
      <w:r>
        <w:rPr>
          <w:rStyle w:val="Bodytext611pt6"/>
          <w:sz w:val="24"/>
          <w:szCs w:val="24"/>
        </w:rPr>
        <w:t xml:space="preserve"> официантом – так каза</w:t>
        <w:softHyphen/>
      </w:r>
      <w:r>
        <w:rPr>
          <w:rStyle w:val="Bodytext614"/>
          <w:sz w:val="24"/>
          <w:szCs w:val="24"/>
        </w:rPr>
        <w:t>лось с того места, где мы сидели, –</w:t>
      </w:r>
      <w:r>
        <w:rPr>
          <w:rStyle w:val="Bodytext611pt6"/>
          <w:sz w:val="24"/>
          <w:szCs w:val="24"/>
        </w:rPr>
        <w:t xml:space="preserve"> о чем-то очень </w:t>
      </w:r>
      <w:r>
        <w:rPr>
          <w:rStyle w:val="Bodytext614"/>
          <w:sz w:val="24"/>
          <w:szCs w:val="24"/>
        </w:rPr>
        <w:t>проникновенный, но в конечном</w:t>
      </w:r>
      <w:r>
        <w:rPr>
          <w:rStyle w:val="Bodytext611pt6"/>
          <w:sz w:val="24"/>
          <w:szCs w:val="24"/>
        </w:rPr>
        <w:t xml:space="preserve"> счете бессодержа</w:t>
        <w:softHyphen/>
      </w:r>
      <w:r>
        <w:rPr>
          <w:rStyle w:val="Bodytext614"/>
          <w:sz w:val="24"/>
          <w:szCs w:val="24"/>
        </w:rPr>
        <w:t>тельный разговор...</w:t>
      </w:r>
    </w:p>
    <w:p>
      <w:pPr>
        <w:pStyle w:val="Bodytext615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 xml:space="preserve">О, она способная, – тихо сказала я. – </w:t>
      </w:r>
      <w:r>
        <w:rPr>
          <w:rStyle w:val="Bodytext611pt6"/>
          <w:sz w:val="24"/>
          <w:szCs w:val="24"/>
        </w:rPr>
        <w:t>Слиш</w:t>
        <w:softHyphen/>
      </w:r>
      <w:r>
        <w:rPr>
          <w:rStyle w:val="Bodytext614"/>
          <w:sz w:val="24"/>
          <w:szCs w:val="24"/>
        </w:rPr>
        <w:t>ком способна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 вдруг, к нашей тревоге,</w:t>
      </w:r>
      <w:r>
        <w:rPr>
          <w:rStyle w:val="Bodytext611pt6"/>
          <w:sz w:val="24"/>
          <w:szCs w:val="24"/>
        </w:rPr>
        <w:t xml:space="preserve"> слегка усиленной вы</w:t>
        <w:softHyphen/>
      </w:r>
      <w:r>
        <w:rPr>
          <w:rStyle w:val="Bodytext614"/>
          <w:sz w:val="24"/>
          <w:szCs w:val="24"/>
        </w:rPr>
        <w:t>питым, рыжеволосая встала, а за</w:t>
      </w:r>
      <w:r>
        <w:rPr>
          <w:rStyle w:val="Bodytext611pt6"/>
          <w:sz w:val="24"/>
          <w:szCs w:val="24"/>
        </w:rPr>
        <w:t xml:space="preserve"> ней поднялся и Ник.</w:t>
      </w:r>
    </w:p>
    <w:p>
      <w:pPr>
        <w:pStyle w:val="Bodytext615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ужели уже уходят? – сказала я еле слыш</w:t>
        <w:softHyphen/>
        <w:t>но, втайне ликуя по поводу неудачного свидания – возможно, даже хорошо представляя себе причи</w:t>
        <w:softHyphen/>
        <w:t>ну этого, – до тех пор, пока не стало ясно, что ры</w:t>
        <w:softHyphen/>
        <w:t>жая удалилась в дамскую комнату, а он вернулся и снова сел.</w:t>
      </w:r>
    </w:p>
    <w:p>
      <w:pPr>
        <w:pStyle w:val="Bodytext615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, у него хорошие манеры, –прошептала ма</w:t>
        <w:softHyphen/>
        <w:t>ма, в то время как Лола внезапно закончила свою болтовню с официантом и последовала за подруж</w:t>
        <w:softHyphen/>
        <w:t>кой Ника вниз по лестнице, сначала остановив</w:t>
      </w:r>
      <w:r>
        <w:rPr>
          <w:rStyle w:val="Bodytext1"/>
          <w:sz w:val="24"/>
          <w:szCs w:val="24"/>
        </w:rPr>
        <w:t>шись, чтобы послать нам дурацкую сентименталь</w:t>
        <w:softHyphen/>
        <w:t>ную усмешк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, оставшиеся, при этом были вне себя.</w:t>
      </w:r>
    </w:p>
    <w:p>
      <w:pPr>
        <w:pStyle w:val="Bodytext13"/>
        <w:shd w:fill="auto" w:val="clear"/>
        <w:tabs>
          <w:tab w:val="clear" w:pos="708"/>
          <w:tab w:val="left" w:pos="82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Ради Бога, что Лола Эйтон собиралась ска</w:t>
        <w:softHyphen/>
        <w:t>зать? – удивилась мама. И хихикнула: – Все рек</w:t>
        <w:softHyphen/>
        <w:t>ламные агенты натренированы шпионить ?</w:t>
      </w:r>
    </w:p>
    <w:p>
      <w:pPr>
        <w:pStyle w:val="Bodytext13"/>
        <w:shd w:fill="auto" w:val="clear"/>
        <w:tabs>
          <w:tab w:val="clear" w:pos="708"/>
          <w:tab w:val="left" w:pos="8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ожет быть, она ходит на шоу «под прикры</w:t>
        <w:softHyphen/>
        <w:t>тием», – засмеялась я. – Вдруг она окажется «кро</w:t>
        <w:softHyphen/>
        <w:t>том», двойным агентом. Секретный трюк. Может настроить их всех против него, и...</w:t>
      </w:r>
    </w:p>
    <w:p>
      <w:pPr>
        <w:pStyle w:val="Bodytext13"/>
        <w:shd w:fill="auto" w:val="clear"/>
        <w:tabs>
          <w:tab w:val="clear" w:pos="708"/>
          <w:tab w:val="left" w:pos="7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, гм!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Я замерла посреди хохота, посреди мысли, воз</w:t>
        <w:softHyphen/>
        <w:t xml:space="preserve">можно, даже посреди оскорбления, заметив, что и Жак, и моя мать, оба уставились на что-то позади меня, поверх моей головы. 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8"/>
          <w:sz w:val="24"/>
          <w:szCs w:val="24"/>
        </w:rPr>
        <w:t>* Бифштексом с перцем</w:t>
      </w:r>
      <w:r>
        <w:rPr>
          <w:rStyle w:val="Bodytext592"/>
          <w:sz w:val="24"/>
          <w:szCs w:val="24"/>
        </w:rPr>
        <w:t xml:space="preserve"> (фр.)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911"/>
          <w:i w:val="false"/>
          <w:sz w:val="24"/>
          <w:szCs w:val="24"/>
        </w:rPr>
        <w:t>** С</w:t>
      </w:r>
      <w:r>
        <w:rPr>
          <w:rStyle w:val="Bodytext58"/>
          <w:sz w:val="24"/>
          <w:szCs w:val="24"/>
        </w:rPr>
        <w:t xml:space="preserve"> кровью (фр.).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Это могло означать лишь одно, и я почувствовала, как заливаюсь краской, на</w:t>
        <w:softHyphen/>
        <w:t>чиная с ушей. Или уши должны были гореть у Ника? Как удачно – я могла бы просто обернуться и спро</w:t>
        <w:softHyphen/>
        <w:t>сить 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вместо этого сидела неподвижно, остолбе</w:t>
        <w:softHyphen/>
        <w:t>нев. Ник заговорил первым.</w:t>
      </w:r>
    </w:p>
    <w:p>
      <w:pPr>
        <w:pStyle w:val="Bodytext13"/>
        <w:shd w:fill="auto" w:val="clear"/>
        <w:tabs>
          <w:tab w:val="clear" w:pos="708"/>
          <w:tab w:val="left" w:pos="7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? – произнес он тих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агнула голову и начала приглаживать воло</w:t>
        <w:softHyphen/>
        <w:t>сы вокруг лица, будто это могло каким-то образом сделать меня невидимой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извини, если помешал, – начал он снов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кусила губу и увидела, что мои соседи по столу изменили мне и делают вид, что глубоко ув</w:t>
        <w:softHyphen/>
        <w:t>лечены беседой друг с другом о том, стоит ли зака</w:t>
        <w:softHyphen/>
        <w:t>зывать десерт к эспрессо. Тогда я отважилась не</w:t>
        <w:softHyphen/>
        <w:t>много повернуть голову и посмотреть на него кра</w:t>
        <w:softHyphen/>
        <w:t>ешком глаза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3" w:name="bookmark113"/>
      <w:r>
        <w:rPr>
          <w:rStyle w:val="Heading521"/>
          <w:sz w:val="24"/>
          <w:szCs w:val="24"/>
        </w:rPr>
        <w:t xml:space="preserve">– </w:t>
      </w:r>
      <w:r>
        <w:rPr>
          <w:rStyle w:val="Heading521"/>
          <w:sz w:val="24"/>
          <w:szCs w:val="24"/>
        </w:rPr>
        <w:t>О, привет, – произнесла я как можно более небрежно.</w:t>
      </w:r>
      <w:bookmarkEnd w:id="113"/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3"/>
          <w:sz w:val="24"/>
          <w:szCs w:val="24"/>
        </w:rPr>
        <w:t>Ник Сноу встал на колени около стола, глядя мне в лицо.</w:t>
      </w:r>
    </w:p>
    <w:p>
      <w:pPr>
        <w:pStyle w:val="Bodytext812"/>
        <w:shd w:fill="auto" w:val="clear"/>
        <w:tabs>
          <w:tab w:val="clear" w:pos="708"/>
          <w:tab w:val="left" w:pos="63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3"/>
          <w:sz w:val="24"/>
          <w:szCs w:val="24"/>
        </w:rPr>
        <w:t>Алекс, пожалуйста, позволь мне сказать еще раз, что мне очень жаль, – прошептал он. – Бог – свидетель, я искренне сожалею, что ты увидела ме</w:t>
        <w:softHyphen/>
        <w:t>ня здесь в этой компании. – Он потер глаза, а за</w:t>
        <w:softHyphen/>
        <w:t>тем молитвенно сложил руки, прижав их ко рту и носу. – Пойми, у меня контракт, – сказал он. – Я делаю это не для того, чтобы встречаться с моде</w:t>
        <w:softHyphen/>
        <w:t>лями. Просто хотел побывать в Париже. Я хотел приключений. Я подписал это из прихоти, но те</w:t>
        <w:softHyphen/>
        <w:t>перь я не могу все бросить. Если бы у меня был шанс... – Он покачал головой и вздохнул. – Но у меня его нет. Я обязан довести это до конца. Я даже не уверен, что имею право говорить с тобой об этом..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3"/>
          <w:sz w:val="24"/>
          <w:szCs w:val="24"/>
        </w:rPr>
        <w:t>У меня закружилась голова. «Не позволяй обма</w:t>
        <w:softHyphen/>
        <w:t>нуть себя так легко только потому, что он такой сим</w:t>
        <w:softHyphen/>
        <w:t>патичный и смотрит на тебя тем взглядом, тем са</w:t>
        <w:softHyphen/>
        <w:t>мым взглядом, против которого невозможно усто</w:t>
        <w:softHyphen/>
        <w:t>ять, его губы произносят "прости", а глаза говорят "я твой, весь твой"»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3"/>
          <w:sz w:val="24"/>
          <w:szCs w:val="24"/>
        </w:rPr>
        <w:t>Нет. Должна. Нет. Назад. Вниз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3"/>
          <w:sz w:val="24"/>
          <w:szCs w:val="24"/>
        </w:rPr>
        <w:t>Но я позволила себе взглянуть ему в глаза – и моя способность быстро восстанавливать душев</w:t>
        <w:softHyphen/>
        <w:t>ные силы испарилась.</w:t>
      </w:r>
    </w:p>
    <w:p>
      <w:pPr>
        <w:pStyle w:val="Bodytext812"/>
        <w:shd w:fill="auto" w:val="clear"/>
        <w:tabs>
          <w:tab w:val="clear" w:pos="708"/>
          <w:tab w:val="left" w:pos="696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bCs/>
          <w:sz w:val="24"/>
          <w:szCs w:val="24"/>
        </w:rPr>
        <w:tab/>
      </w:r>
      <w:r>
        <w:rPr>
          <w:rStyle w:val="Bodytext83"/>
          <w:sz w:val="24"/>
          <w:szCs w:val="24"/>
        </w:rPr>
        <w:t>Ник, – сказала я мягко, – я хочу поговорить с тобой, да. Но сейчас не самое подходящее время, честно... – И несколько раз моргнула, в то время как рассудок пытался обуздать мое сердце. – Вот номер моего мобильного, – сказала я, нацарапав его на чеке, который, вероятно, пригодился бы мне для составления отчета о расходах, но какая разни</w:t>
        <w:softHyphen/>
        <w:t>ца? Этот проклятый прекрасный мужчина пытал</w:t>
        <w:softHyphen/>
        <w:t>ся подъехать ко мне. Я подарила ему – спасибо гор</w:t>
        <w:softHyphen/>
      </w:r>
      <w:r>
        <w:rPr>
          <w:rStyle w:val="Bodytext614"/>
          <w:bCs/>
          <w:sz w:val="24"/>
          <w:szCs w:val="24"/>
        </w:rPr>
        <w:t>дости – легчайший намек на улыбку.</w:t>
      </w:r>
      <w:r>
        <w:rPr>
          <w:rStyle w:val="Bodytext611pt6"/>
          <w:bCs/>
          <w:sz w:val="24"/>
          <w:szCs w:val="24"/>
        </w:rPr>
        <w:t xml:space="preserve"> – Позвони </w:t>
      </w:r>
      <w:r>
        <w:rPr>
          <w:rStyle w:val="Bodytext614"/>
          <w:bCs/>
          <w:sz w:val="24"/>
          <w:szCs w:val="24"/>
        </w:rPr>
        <w:t>мне сегодня вечером,</w:t>
      </w:r>
      <w:r>
        <w:rPr>
          <w:rStyle w:val="Bodytext611pt6"/>
          <w:bCs/>
          <w:sz w:val="24"/>
          <w:szCs w:val="24"/>
        </w:rPr>
        <w:t xml:space="preserve"> хорошо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Прежде чем я поняла что-либо, Ник быстро по</w:t>
        <w:softHyphen/>
        <w:t>целовал меня в губы и отошел от нашего стола. «Наглая обезьяна», – подумала я, в то время как лицо запылало: я осознала, что нахожусь на пуб</w:t>
        <w:softHyphen/>
        <w:t>лике.</w:t>
      </w:r>
    </w:p>
    <w:p>
      <w:pPr>
        <w:sectPr>
          <w:headerReference w:type="default" r:id="rId4"/>
          <w:footnotePr>
            <w:numFmt w:val="chicago"/>
            <w:numRestart w:val="eachPage"/>
          </w:footnotePr>
          <w:endnotePr>
            <w:numFmt w:val="lowerRoman"/>
          </w:endnotePr>
          <w:type w:val="nextPage"/>
          <w:pgSz w:w="11906" w:h="16838"/>
          <w:pgMar w:left="360" w:right="389" w:gutter="0" w:header="0" w:top="4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3"/>
        <w:shd w:fill="auto" w:val="clear"/>
        <w:tabs>
          <w:tab w:val="clear" w:pos="708"/>
          <w:tab w:val="left" w:pos="858" w:leader="none"/>
        </w:tabs>
        <w:spacing w:lineRule="auto" w:line="240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Bodytext13"/>
        <w:shd w:fill="auto" w:val="clear"/>
        <w:tabs>
          <w:tab w:val="clear" w:pos="708"/>
          <w:tab w:val="left" w:pos="858" w:leader="none"/>
        </w:tabs>
        <w:spacing w:lineRule="auto" w:line="240"/>
        <w:rPr>
          <w:sz w:val="24"/>
          <w:szCs w:val="24"/>
        </w:rPr>
      </w:pPr>
      <w:r>
        <w:rPr>
          <w:rStyle w:val="Bodytext1"/>
          <w:sz w:val="24"/>
          <w:szCs w:val="24"/>
        </w:rPr>
        <w:tab/>
        <w:tab/>
        <w:t>10</w:t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tabs>
          <w:tab w:val="clear" w:pos="708"/>
          <w:tab w:val="left" w:pos="55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 меня есть для вас история, – сообщила слегка запыхавшаяся Лола, подплывая назад к сто</w:t>
        <w:softHyphen/>
        <w:t>лику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, у нас тоже есть история для тебя, – отве</w:t>
        <w:softHyphen/>
        <w:t>тила моя мама. – Не так ли, Алекс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ое зардевшееся лицо теперь сделалось совер</w:t>
        <w:softHyphen/>
        <w:t>шенно красным.</w:t>
      </w:r>
    </w:p>
    <w:p>
      <w:pPr>
        <w:pStyle w:val="Bodytext13"/>
        <w:shd w:fill="auto" w:val="clear"/>
        <w:tabs>
          <w:tab w:val="clear" w:pos="708"/>
          <w:tab w:val="left" w:pos="56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что-то пропустила? – спросила Лола, по</w:t>
        <w:softHyphen/>
        <w:t>смотрев на меня.</w:t>
      </w:r>
    </w:p>
    <w:p>
      <w:pPr>
        <w:pStyle w:val="Bodytext13"/>
        <w:shd w:fill="auto" w:val="clear"/>
        <w:tabs>
          <w:tab w:val="clear" w:pos="708"/>
          <w:tab w:val="left" w:pos="57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ик подходил, – пробормотала я. – Вот и все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 поцеловал ее на глазах у всех. И она согла</w:t>
        <w:softHyphen/>
        <w:t>силась поговорить с ним позже, – доложила мама и добавила, передразнивая меня: – Вот и все.</w:t>
      </w:r>
    </w:p>
    <w:p>
      <w:pPr>
        <w:pStyle w:val="Bodytext13"/>
        <w:shd w:fill="auto" w:val="clear"/>
        <w:tabs>
          <w:tab w:val="clear" w:pos="708"/>
          <w:tab w:val="left" w:pos="57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х ты, маленькая негодяйка, – пошутила Ло</w:t>
        <w:softHyphen/>
        <w:t>ла. – Всем выпивку за мной счет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 напускной скромностью взглянула на Лолу и использовала возможность, чтобы бросить взгляд на столик Ника, где рыжеволосая, казалось, до кра</w:t>
        <w:softHyphen/>
        <w:t>ев наполнилась возбуждением, а он снова встал, чтобы пододвинуть даме стул. И прежде чем я ус</w:t>
        <w:softHyphen/>
        <w:t>пела отвернуться, модель подмигнула в нашу сто</w:t>
        <w:softHyphen/>
        <w:t>рону. Взволнованная – действительно, неважное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1pt6"/>
          <w:sz w:val="24"/>
          <w:szCs w:val="24"/>
        </w:rPr>
        <w:t>состояние, когда люди</w:t>
      </w:r>
      <w:r>
        <w:rPr>
          <w:rStyle w:val="Bodytext614"/>
          <w:sz w:val="24"/>
          <w:szCs w:val="24"/>
        </w:rPr>
        <w:t xml:space="preserve"> за тобой наблюдают или, ну, </w:t>
      </w:r>
      <w:r>
        <w:rPr>
          <w:rStyle w:val="Bodytext611pt6"/>
          <w:sz w:val="24"/>
          <w:szCs w:val="24"/>
        </w:rPr>
        <w:t>в общем,</w:t>
      </w:r>
      <w:r>
        <w:rPr>
          <w:rStyle w:val="Bodytext614"/>
          <w:sz w:val="24"/>
          <w:szCs w:val="24"/>
        </w:rPr>
        <w:t xml:space="preserve"> шпионят, – я огляделась. Неужели это она </w:t>
      </w:r>
      <w:r>
        <w:rPr>
          <w:rStyle w:val="Bodytext611pt6"/>
          <w:sz w:val="24"/>
          <w:szCs w:val="24"/>
        </w:rPr>
        <w:t>мне?</w:t>
      </w:r>
    </w:p>
    <w:p>
      <w:pPr>
        <w:pStyle w:val="Bodytext13"/>
        <w:shd w:fill="auto" w:val="clear"/>
        <w:tabs>
          <w:tab w:val="clear" w:pos="708"/>
          <w:tab w:val="left" w:pos="8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ужели она только что мне подмигнула? – спросила я.</w:t>
      </w:r>
    </w:p>
    <w:p>
      <w:pPr>
        <w:pStyle w:val="Bodytext13"/>
        <w:shd w:fill="auto" w:val="clear"/>
        <w:tabs>
          <w:tab w:val="clear" w:pos="708"/>
          <w:tab w:val="left" w:pos="8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т,</w:t>
      </w:r>
      <w:r>
        <w:rPr>
          <w:rStyle w:val="Bodytext95"/>
          <w:sz w:val="24"/>
          <w:szCs w:val="24"/>
        </w:rPr>
        <w:t xml:space="preserve"> дорогая,</w:t>
      </w:r>
      <w:r>
        <w:rPr>
          <w:rStyle w:val="Bodytext1"/>
          <w:sz w:val="24"/>
          <w:szCs w:val="24"/>
        </w:rPr>
        <w:t xml:space="preserve"> она подмигнула мне, –</w:t>
      </w:r>
      <w:r>
        <w:rPr>
          <w:rStyle w:val="Bodytext95"/>
          <w:sz w:val="24"/>
          <w:szCs w:val="24"/>
        </w:rPr>
        <w:t xml:space="preserve"> сухо </w:t>
      </w:r>
      <w:r>
        <w:rPr>
          <w:rStyle w:val="Bodytext1"/>
          <w:sz w:val="24"/>
          <w:szCs w:val="24"/>
        </w:rPr>
        <w:t>возразила Лола. – А теперь разве я не говорила, что могу рассказать вам кое-что очень интересное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 моему удивлению, именно Жак добродушно попросил:</w:t>
      </w:r>
    </w:p>
    <w:p>
      <w:pPr>
        <w:pStyle w:val="Bodytext13"/>
        <w:shd w:fill="auto" w:val="clear"/>
        <w:tabs>
          <w:tab w:val="clear" w:pos="708"/>
          <w:tab w:val="left" w:pos="71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моляю, расскажи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, друзья мои, верю, что смогу сделать себе и другую карьеру, если модное дело надоест, – усмехнулась она. – Паблисити и шпионаж – две стороны одной медали. Ну, мода требует конкурен</w:t>
        <w:softHyphen/>
        <w:t>ции. И естественно, информации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вот почему каждый дизайнер утверждает, что его модели самые лучшие и в то же время при</w:t>
        <w:softHyphen/>
        <w:t>несут прибыль, – прокомментировала мама.</w:t>
      </w:r>
    </w:p>
    <w:p>
      <w:pPr>
        <w:pStyle w:val="Bodytext13"/>
        <w:shd w:fill="auto" w:val="clear"/>
        <w:tabs>
          <w:tab w:val="clear" w:pos="708"/>
          <w:tab w:val="left" w:pos="61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-то вроде, – ответила Лола. – Это можем обсудить позже. Так или иначе, я последовала за ры</w:t>
        <w:softHyphen/>
        <w:t>жей в дамскую комнату, но я не хотела злить ее, по</w:t>
        <w:softHyphen/>
        <w:t>этому сначала ничего не говорила. Просто делала вид, что поправляю макияж, причем достаточно долго. – Лола вращала глазами. – Когда она закон</w:t>
        <w:softHyphen/>
        <w:t>чила делать свои дела, я спросила, не закапывает ли она глазные капли. Конечно, да. Конеч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е знала наверняка, почему «конечно», но не хотела прерывать рассказ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Тогда я попыталась разговорить ее, спроси</w:t>
        <w:softHyphen/>
        <w:t>ла, не модель ли она, объяснила, что работаю рек</w:t>
        <w:softHyphen/>
        <w:t>ламным агентом, – продолжала Лола. – Тут я хо</w:t>
        <w:softHyphen/>
        <w:t>чу сделать небольшое отступление: если бы я была мужчиной, она бы могла подумать, что я хочу сбли</w:t>
        <w:softHyphen/>
        <w:t>зиться с ней, преследую ее. Это, действительно, не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верное поведение. Поверьте, я знаю. – </w:t>
      </w:r>
      <w:r>
        <w:rPr>
          <w:rStyle w:val="Bodytext95"/>
          <w:sz w:val="24"/>
          <w:szCs w:val="24"/>
        </w:rPr>
        <w:t>Лола замол</w:t>
        <w:softHyphen/>
      </w:r>
      <w:r>
        <w:rPr>
          <w:rStyle w:val="Bodytext1"/>
          <w:sz w:val="24"/>
          <w:szCs w:val="24"/>
        </w:rPr>
        <w:t>чала, прищурив глаза, как будто вспоминала</w:t>
      </w:r>
      <w:r>
        <w:rPr>
          <w:rStyle w:val="Bodytext95"/>
          <w:sz w:val="24"/>
          <w:szCs w:val="24"/>
        </w:rPr>
        <w:t xml:space="preserve"> какой- </w:t>
      </w:r>
      <w:r>
        <w:rPr>
          <w:rStyle w:val="Bodytext1"/>
          <w:sz w:val="24"/>
          <w:szCs w:val="24"/>
        </w:rPr>
        <w:t>то ужасный – типа «Эй, малышка!» – момент.</w:t>
      </w:r>
      <w:r>
        <w:rPr>
          <w:rStyle w:val="Bodytext95"/>
          <w:sz w:val="24"/>
          <w:szCs w:val="24"/>
        </w:rPr>
        <w:t xml:space="preserve"> Из</w:t>
        <w:softHyphen/>
      </w:r>
      <w:r>
        <w:rPr>
          <w:rStyle w:val="Bodytext1"/>
          <w:sz w:val="24"/>
          <w:szCs w:val="24"/>
        </w:rPr>
        <w:t>бавившись от воспоминаний, она продолжила: – Но к счастью для нас, я женщина, и она</w:t>
      </w:r>
      <w:r>
        <w:rPr>
          <w:rStyle w:val="Bodytext95"/>
          <w:sz w:val="24"/>
          <w:szCs w:val="24"/>
        </w:rPr>
        <w:t xml:space="preserve"> клюнула. </w:t>
      </w:r>
      <w:r>
        <w:rPr>
          <w:rStyle w:val="Bodytext1"/>
          <w:sz w:val="24"/>
          <w:szCs w:val="24"/>
        </w:rPr>
        <w:t>Сообщила мне, что ее имя Сиобхан и – да, она хо</w:t>
        <w:softHyphen/>
        <w:t>чет стать моделью. Фактически она совершенно уверена, что прославится, потому что собирается попасть на ТВ. О мой Бог, вы не поверите, что</w:t>
      </w:r>
      <w:r>
        <w:rPr>
          <w:rStyle w:val="Bodytext95"/>
          <w:sz w:val="24"/>
          <w:szCs w:val="24"/>
        </w:rPr>
        <w:t xml:space="preserve"> они </w:t>
      </w:r>
      <w:r>
        <w:rPr>
          <w:rStyle w:val="Bodytext1"/>
          <w:sz w:val="24"/>
          <w:szCs w:val="24"/>
        </w:rPr>
        <w:t>делают на этом шоу. О, она все мне выложила. Буд</w:t>
        <w:softHyphen/>
        <w:t>то бы не ела несколько дней, а потом поедала все, что попадалось на глаза. Только пища вырывалась обратно. – Лола наморщила нос. – Э</w:t>
      </w:r>
      <w:r>
        <w:rPr>
          <w:rStyle w:val="Bodytext95"/>
          <w:sz w:val="24"/>
          <w:szCs w:val="24"/>
        </w:rPr>
        <w:t>-э-э... это</w:t>
      </w:r>
      <w:r>
        <w:rPr>
          <w:rStyle w:val="Bodytext1"/>
          <w:sz w:val="24"/>
          <w:szCs w:val="24"/>
        </w:rPr>
        <w:t xml:space="preserve"> бы</w:t>
        <w:softHyphen/>
        <w:t>ло грубое сравнение, извините. И на самом деле это неправда, потому что они едят. По крайней мере, стараются это делать, но совсем не просто отмотать назад годы и годы выработки условного рефлекс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то время как мама и Жак обменялись недо</w:t>
        <w:softHyphen/>
        <w:t>умевающими взглядами, я удовлетворенно кивну</w:t>
        <w:softHyphen/>
        <w:t>ла. Слава Богу, Ник рассказал мне правду про шоу.</w:t>
      </w:r>
    </w:p>
    <w:p>
      <w:pPr>
        <w:pStyle w:val="Bodytext13"/>
        <w:shd w:fill="auto" w:val="clear"/>
        <w:tabs>
          <w:tab w:val="clear" w:pos="708"/>
          <w:tab w:val="left" w:pos="62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идите ли, эти модели думают, что Ник – принц из некоей крохотной страны, о которой они никогда не слыхали, потому что ее нет в реальнос</w:t>
        <w:softHyphen/>
        <w:t>ти, и, чтобы стать его принцессой, девушка должна набрать вес, потому что в его стране почитают тол</w:t>
        <w:softHyphen/>
        <w:t>стых женщин, – доложила Лола, чрезвычайно до</w:t>
        <w:softHyphen/>
        <w:t>вольная собой, в то время как Жак буквально ра</w:t>
        <w:softHyphen/>
        <w:t>зинул рот, а моя мама ахнула.</w:t>
      </w:r>
    </w:p>
    <w:p>
      <w:pPr>
        <w:pStyle w:val="Bodytext13"/>
        <w:shd w:fill="auto" w:val="clear"/>
        <w:tabs>
          <w:tab w:val="clear" w:pos="708"/>
          <w:tab w:val="left" w:pos="60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олнышко, ты знала, что это за шоу? –</w:t>
      </w:r>
      <w:r>
        <w:rPr>
          <w:rStyle w:val="Bodytext95"/>
          <w:sz w:val="24"/>
          <w:szCs w:val="24"/>
        </w:rPr>
        <w:t xml:space="preserve"> не</w:t>
      </w:r>
      <w:r>
        <w:rPr>
          <w:rStyle w:val="Bodytext1"/>
          <w:sz w:val="24"/>
          <w:szCs w:val="24"/>
        </w:rPr>
        <w:t xml:space="preserve"> вы</w:t>
        <w:softHyphen/>
        <w:t>держала о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уставилась вниз, на свои колени,</w:t>
      </w:r>
      <w:r>
        <w:rPr>
          <w:rStyle w:val="Bodytext95"/>
          <w:sz w:val="24"/>
          <w:szCs w:val="24"/>
        </w:rPr>
        <w:t xml:space="preserve"> вверх</w:t>
      </w:r>
      <w:r>
        <w:rPr>
          <w:rStyle w:val="Bodytext1"/>
          <w:sz w:val="24"/>
          <w:szCs w:val="24"/>
        </w:rPr>
        <w:t xml:space="preserve"> на по</w:t>
        <w:softHyphen/>
        <w:t>толок – куда угодно, лишь бы не</w:t>
      </w:r>
      <w:r>
        <w:rPr>
          <w:rStyle w:val="Bodytext95"/>
          <w:sz w:val="24"/>
          <w:szCs w:val="24"/>
        </w:rPr>
        <w:t xml:space="preserve"> встречаться</w:t>
      </w:r>
      <w:r>
        <w:rPr>
          <w:rStyle w:val="Bodytext1"/>
          <w:sz w:val="24"/>
          <w:szCs w:val="24"/>
        </w:rPr>
        <w:t xml:space="preserve"> гла</w:t>
        <w:softHyphen/>
        <w:t>зами с мамой, – и скривилась.</w:t>
      </w:r>
      <w:r>
        <w:rPr>
          <w:rStyle w:val="Bodytext95"/>
          <w:sz w:val="24"/>
          <w:szCs w:val="24"/>
        </w:rPr>
        <w:t xml:space="preserve"> Как</w:t>
      </w:r>
      <w:r>
        <w:rPr>
          <w:rStyle w:val="Bodytext1"/>
          <w:sz w:val="24"/>
          <w:szCs w:val="24"/>
        </w:rPr>
        <w:t xml:space="preserve"> признаться ма</w:t>
        <w:softHyphen/>
        <w:t>ме теперь, когда правда</w:t>
      </w:r>
      <w:r>
        <w:rPr>
          <w:rStyle w:val="Bodytext95"/>
          <w:sz w:val="24"/>
          <w:szCs w:val="24"/>
        </w:rPr>
        <w:t xml:space="preserve"> выплыла</w:t>
      </w:r>
      <w:r>
        <w:rPr>
          <w:rStyle w:val="Bodytext1"/>
          <w:sz w:val="24"/>
          <w:szCs w:val="24"/>
        </w:rPr>
        <w:t xml:space="preserve"> наружу, что я кое- что знала, но была слишком сбита с толку?</w:t>
      </w:r>
    </w:p>
    <w:p>
      <w:pPr>
        <w:pStyle w:val="Bodytext615"/>
        <w:shd w:fill="auto" w:val="clear"/>
        <w:tabs>
          <w:tab w:val="clear" w:pos="708"/>
          <w:tab w:val="left" w:pos="80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... да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 счастью, Лола продолжила свой репортаж с места событий:</w:t>
      </w:r>
    </w:p>
    <w:p>
      <w:pPr>
        <w:pStyle w:val="Bodytext615"/>
        <w:shd w:fill="auto" w:val="clear"/>
        <w:tabs>
          <w:tab w:val="clear" w:pos="708"/>
          <w:tab w:val="left" w:pos="6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 Боже, посмотрите на нее сейчас, отщипы</w:t>
        <w:softHyphen/>
        <w:t>вающую крошку хлеб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9pt1"/>
          <w:i w:val="false"/>
          <w:sz w:val="24"/>
          <w:szCs w:val="24"/>
        </w:rPr>
        <w:t>И</w:t>
      </w:r>
      <w:r>
        <w:rPr>
          <w:rStyle w:val="Bodytext614"/>
          <w:sz w:val="24"/>
          <w:szCs w:val="24"/>
        </w:rPr>
        <w:t xml:space="preserve"> конечно, мы все повернулись и посмотрели.</w:t>
      </w:r>
    </w:p>
    <w:p>
      <w:pPr>
        <w:pStyle w:val="Bodytext13"/>
        <w:shd w:fill="auto" w:val="clear"/>
        <w:tabs>
          <w:tab w:val="clear" w:pos="708"/>
          <w:tab w:val="left" w:pos="9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 бы то ни было... я спросила ее, кто симпа</w:t>
        <w:softHyphen/>
        <w:t>тичный парень за ее столом. Само собой получи</w:t>
        <w:softHyphen/>
        <w:t>лось. – Когда благодарные слушатели отодвинули в сторону чашки и поставили локти на стол, подпи</w:t>
        <w:softHyphen/>
        <w:t>рая подбородки руками, Лола преподнесла неожи</w:t>
        <w:softHyphen/>
        <w:t>данное продолжение: – Знаете, она неплохо выг</w:t>
        <w:softHyphen/>
        <w:t>лядит. – И посмотрела на меня искоса, сверкнув глазами. – Держись, Алекс, я не закончила. Я толь</w:t>
        <w:softHyphen/>
        <w:t>ко хотела сказать, что она выглядит, как Джери Холливэлл, только удлиненная дюймов на десять или около того. О, и голос тоже похож. – Она, безус</w:t>
        <w:softHyphen/>
        <w:t>ловно, была горда собой. Лола прочистила горло и перешла к тому, чтобы совершить свое луч</w:t>
        <w:softHyphen/>
        <w:t>шее перевоплощение «Кокни-из-Ист-Энда-включая-умирающего попугая». – «Ой, Ник, он, да, та</w:t>
        <w:softHyphen/>
        <w:t>кой привлекательный», это я цитирую Сиобхан. – И Лола продолжила ее голосом: – «Но чтоб мне провалиться, подозреваю, что он гей. Он даже не слишком-то целовался ни с одной из нас – уж не говоря о том, чтоб переспать. Все мои приятели пре</w:t>
        <w:softHyphen/>
        <w:t>дупреждали, что наверняка будет какой-то подвох в этом шоу!» Конец цитаты. Гм, гм... А теперь, де</w:t>
        <w:softHyphen/>
        <w:t>лая выводы из рассказанного мисс Симоне – и на</w:t>
        <w:softHyphen/>
        <w:t>деюсь, что не обижу вас, миссис Симоне, – я-то не думаю, что он гей! Но, Алекс, я уверена, что под</w:t>
        <w:softHyphen/>
        <w:t>вох – это ты!</w:t>
      </w:r>
    </w:p>
    <w:p>
      <w:pPr>
        <w:pStyle w:val="Bodytext13"/>
        <w:shd w:fill="auto" w:val="clear"/>
        <w:tabs>
          <w:tab w:val="clear" w:pos="708"/>
          <w:tab w:val="left" w:pos="2059" w:leader="hyphen"/>
          <w:tab w:val="left" w:pos="2867" w:leader="hyphen"/>
        </w:tabs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умаю, что я явственно произнесла: «Полный п...!» Лолино утверждение заставило меня поро</w:t>
        <w:softHyphen/>
        <w:t>зоветь от удовольствия – или, возможно, покраснеть, – я задумалась и в смущении почувствовала, как мои щеки заливает предательская теплота. «У Ника действительно получается заставить меня прекратить делать это, – подумала я. – Гм... зас</w:t>
        <w:softHyphen/>
        <w:t>тавить меня краснеть – вот все, что он должен был компенсировать мне в конце? 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нравлюсь ему, я действительно ему нравлюс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это – все, что мне нужно? Я должна была обо всем хорошенько подума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равильно, но что меня так разозлило, если то, что Сиобхан сообщила Доле, было правдой? Итак, Ник делает нечто дурацкое на ТВ; черт, я тоже была там и тоже такое делала. Ладно, перефразируем: он добровольно делал нечто дурацкое на ТВ. С другой стороны, существовали на свете люди (включая тех, одержимых Пулитцеровской премией – и я не имею в виду Лили – часть меня), которые считали мою профессию просто нелепой. В конце концов, ведь она связана с чтением публикаций в журналах типа «Кошачий концерт на подиуме». Кто бы говорил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ак в чем же было прегрешение Ника Сноу? Он не рассказал мне все о происходящем на самом де</w:t>
        <w:softHyphen/>
        <w:t>ле, что заставило меня чувствовать себя немного... глупо и сбило с толку. Но он сам выставлял себя в дурацком свете на телевидении, не я. В конце кон</w:t>
        <w:softHyphen/>
        <w:t>цов, я никогда не подписывала никаких докумен</w:t>
        <w:softHyphen/>
        <w:t>тов. Ха! Если даже они выставят в эфир видеозапи</w:t>
        <w:softHyphen/>
        <w:t>си наших свиданий, им придется прикрывать мое лицо одним из тех размытых синих пятен. Я хихик</w:t>
        <w:softHyphen/>
        <w:t>нула про себя. Никто не поверит моей маме, если она начнет хвастаться, что ее дочь – это синее пят</w:t>
        <w:softHyphen/>
        <w:t>но. Я покачала головой над всей этой нелепицей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4" w:name="bookmark114"/>
      <w:r>
        <w:rPr>
          <w:rStyle w:val="Heading441"/>
          <w:sz w:val="24"/>
          <w:szCs w:val="24"/>
        </w:rPr>
        <w:t xml:space="preserve">– </w:t>
      </w:r>
      <w:r>
        <w:rPr>
          <w:rStyle w:val="Heading441"/>
          <w:sz w:val="24"/>
          <w:szCs w:val="24"/>
        </w:rPr>
        <w:t>Давайте уйдем отсюда, – предложила я, до</w:t>
        <w:softHyphen/>
        <w:t>ставая из бумажника пачку евро, чтобы оплатить счет. Но когда поднялась со стула и направилась</w:t>
      </w:r>
      <w:r>
        <w:rPr>
          <w:rStyle w:val="Heading4491"/>
          <w:sz w:val="24"/>
          <w:szCs w:val="24"/>
        </w:rPr>
        <w:t xml:space="preserve"> к</w:t>
      </w:r>
      <w:bookmarkEnd w:id="114"/>
      <w:r>
        <w:rPr>
          <w:rStyle w:val="Heading449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выходу, то не смогла удержаться, чтобы выйти про</w:t>
        <w:softHyphen/>
        <w:t>сто так. Сначала продефилировала мимо Опреде</w:t>
        <w:softHyphen/>
        <w:t>ленно-неопределенной парочки и широко улыбну</w:t>
        <w:softHyphen/>
        <w:t>лась для их скрытых камер, а затем, выпрямив спи</w:t>
        <w:softHyphen/>
        <w:t>ну, обнаружила, что прохожу мимо стола Ника в опасной близости, так что моя сумка задела спин</w:t>
        <w:softHyphen/>
        <w:t>ку стула Сиобхан. Я небрежно задержалась, чтобы поправить на шее шарф из «Эрме» – просто так, – и затем пошла дальше. Еще бы на сантиметр бли</w:t>
        <w:softHyphen/>
        <w:t>же – и, возможно, если бы она держала бокал крас</w:t>
        <w:softHyphen/>
        <w:t>ного вина и была одета в белое вместо черного, то произошел бы трюк с опрокидыванием, подобного которому не было со времен рекламного ролика пива «Миллер лайт». Вот это, возможно, было бы сделано для небольшого количества хорошего ТВ.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ак много волнений за один уик-энд я не пе</w:t>
        <w:softHyphen/>
        <w:t>реживала с тех пор, как рухнула компания «Инрон», в акции которой я вложила деньги, – заяви</w:t>
        <w:softHyphen/>
        <w:t>ла мама с самым серьезным видом, когда мы вышли из ресторана. – Думаю, мне надо слегка-а-а по</w:t>
        <w:softHyphen/>
        <w:t>спать. – Она «слегка-а-а» зевну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ка мы шли к остановке такси, мимо жилых домов на авеню Монтейн, я рассеянно осматрива</w:t>
        <w:softHyphen/>
        <w:t>ла улицу в поисках двух черных внедорожников. А вот и они, напротив дома Нины Риччи. Массивные машины были похожи на брызги плохого спрея для загара, от которого не мог избавиться Ник и кото</w:t>
        <w:softHyphen/>
        <w:t>рый слезал с него слоям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должна была возвращаться в офис, если только не удастся освободить свое расписание на вечер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bookmarkStart w:id="115" w:name="bookmark115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ходила с тобой в Двадцатый район и добы</w:t>
        <w:softHyphen/>
        <w:t>вала для тебя историю, поэтому не пойду на попят</w:t>
        <w:softHyphen/>
        <w:t>ный, – сказала она. – Что может быть хуже?</w:t>
      </w:r>
      <w:bookmarkEnd w:id="115"/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Ладно... – проговорила я медленно, – мы встречаемся с моделью в баре «Будда» в сем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непроизвольно ахнула, и вид у нее стал ис</w:t>
        <w:softHyphen/>
        <w:t>пуганный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и не знала, что бар « Будда» открывается так рано, – призналась она, сморщив нос с непри</w:t>
        <w:softHyphen/>
        <w:t>язнью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по-модному рано, понятно, – сказала я, напрягаясь в поисках умозаключений, которые она оценила бы. – Но подумай вот о чем: мы же будем там задолго до того, как кто-то из знакомых смо</w:t>
        <w:softHyphen/>
        <w:t>жет нас увиде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остановилась, и ее наморщенный носик разгладился. Я порадовалась своим успехам в логи</w:t>
        <w:softHyphen/>
        <w:t>ке модников.</w:t>
      </w:r>
    </w:p>
    <w:p>
      <w:pPr>
        <w:pStyle w:val="Bodytext13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 ладно, это удачный момент, – сказала она наконец. – А как мы ее узнаем?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на сказала, что будет одета в платье от Луи</w:t>
        <w:softHyphen/>
        <w:t>са-Хайнца, – ответил Жак, – чтобы доказать, что знает, о чем говорит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аленькая воровка! Никому в руки не попа</w:t>
        <w:softHyphen/>
        <w:t>дали эти платья, кроме меня, даже к Алекс! – вы</w:t>
        <w:softHyphen/>
        <w:t>палила Лола. И тихо произнесла несколько отбор</w:t>
        <w:softHyphen/>
        <w:t>ных ругательств. Но, минутку поразмыслив, тем не менее сменила гнев на милость. – Ладно, думаю, хорошо уже то, что я знаю, чего не стану надевать, – задумчиво произнесла она. – Насколько смущаю</w:t>
        <w:softHyphen/>
        <w:t>щим это было бы? Гм, – сказала она, – какого цве</w:t>
        <w:softHyphen/>
        <w:t>та будет платье?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6" w:name="bookmark116"/>
      <w:r>
        <w:rPr>
          <w:rStyle w:val="Heading521"/>
          <w:sz w:val="24"/>
          <w:szCs w:val="24"/>
        </w:rPr>
        <w:t>Я вздохнула и поцеловала подругу в обе щеки, прежде чем сесть в ожидающее нас с мамой такси.</w:t>
      </w:r>
      <w:bookmarkEnd w:id="116"/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7" w:name="bookmark117"/>
      <w:r>
        <w:rPr>
          <w:rStyle w:val="Heading521"/>
          <w:sz w:val="24"/>
          <w:szCs w:val="24"/>
        </w:rPr>
        <w:t xml:space="preserve">Пока мама дремала посреди заднего сиденья – без сомнения, в грезах о </w:t>
      </w:r>
      <w:r>
        <w:rPr>
          <w:rStyle w:val="Heading521"/>
          <w:sz w:val="24"/>
          <w:szCs w:val="24"/>
          <w:lang w:val="en-US"/>
        </w:rPr>
        <w:t>petites</w:t>
      </w:r>
      <w:r>
        <w:rPr>
          <w:rStyle w:val="Heading521"/>
          <w:sz w:val="24"/>
          <w:szCs w:val="24"/>
        </w:rPr>
        <w:t xml:space="preserve"> </w:t>
      </w:r>
      <w:r>
        <w:rPr>
          <w:rStyle w:val="Heading521"/>
          <w:sz w:val="24"/>
          <w:szCs w:val="24"/>
          <w:lang w:val="en-US"/>
        </w:rPr>
        <w:t>mains</w:t>
      </w:r>
      <w:r>
        <w:rPr>
          <w:rStyle w:val="Heading521"/>
          <w:sz w:val="24"/>
          <w:szCs w:val="24"/>
        </w:rPr>
        <w:t>, вышиваю</w:t>
        <w:softHyphen/>
        <w:t>щих ее новый, заказанный в «Шанель» костюм, –</w:t>
      </w:r>
      <w:bookmarkEnd w:id="117"/>
      <w:r>
        <w:rPr>
          <w:rStyle w:val="Heading52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мы с Жаком шептались поверх ее головы, словно маленькие дети, после того как выключили свет.</w:t>
      </w:r>
    </w:p>
    <w:p>
      <w:pPr>
        <w:pStyle w:val="Bodytext13"/>
        <w:shd w:fill="auto" w:val="clear"/>
        <w:tabs>
          <w:tab w:val="clear" w:pos="708"/>
          <w:tab w:val="left" w:pos="678" w:leader="none"/>
          <w:tab w:val="left" w:pos="4548" w:leader="underscor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Style w:val="Bodytext1"/>
          <w:sz w:val="24"/>
          <w:szCs w:val="24"/>
        </w:rPr>
        <w:t>Так что конкретно эта модель сказала тебе?</w:t>
        <w:tab/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спросила я, с неодобрением произнося слово «мо</w:t>
        <w:softHyphen/>
        <w:t>дель». – И можем ли мы называть девушку как-то иначе, чем «эта модель»?</w:t>
      </w:r>
    </w:p>
    <w:p>
      <w:pPr>
        <w:pStyle w:val="Bodytext13"/>
        <w:shd w:fill="auto" w:val="clear"/>
        <w:tabs>
          <w:tab w:val="clear" w:pos="708"/>
          <w:tab w:val="left" w:pos="71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она не назвала себя, – возразил он. – Зато – думаю, случайно – упомянула, что собира</w:t>
        <w:softHyphen/>
        <w:t>ется на показ дамского белья.</w:t>
      </w:r>
    </w:p>
    <w:p>
      <w:pPr>
        <w:pStyle w:val="Bodytext13"/>
        <w:shd w:fill="auto" w:val="clear"/>
        <w:tabs>
          <w:tab w:val="clear" w:pos="708"/>
          <w:tab w:val="left" w:pos="69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Белье, вот как? – медленно произнесла я.</w:t>
      </w:r>
    </w:p>
    <w:p>
      <w:pPr>
        <w:pStyle w:val="Bodytext13"/>
        <w:shd w:fill="auto" w:val="clear"/>
        <w:tabs>
          <w:tab w:val="clear" w:pos="708"/>
          <w:tab w:val="left" w:pos="7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ключ к тому, чтобы найти любовь всей моей жизни, у модели, демонстрирующей нижнее белье. – Жак печально вздохнул. – Не слишком обнадеживающе...</w:t>
      </w:r>
    </w:p>
    <w:p>
      <w:pPr>
        <w:pStyle w:val="Bodytext13"/>
        <w:shd w:fill="auto" w:val="clear"/>
        <w:tabs>
          <w:tab w:val="clear" w:pos="708"/>
          <w:tab w:val="left" w:pos="73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на может оказаться высокоинтеллектуаль</w:t>
        <w:softHyphen/>
        <w:t>ной: днем – модель, демонстрирующая нижнее бе</w:t>
        <w:softHyphen/>
        <w:t>лье, а ночью – кандидат на докторскую степень по биохимии! В конце концов, девушка сумела найти тебя. – Я старалась говорить убедительно. – Как она тебя нашла, между прочим?</w:t>
      </w:r>
    </w:p>
    <w:p>
      <w:pPr>
        <w:pStyle w:val="Bodytext13"/>
        <w:shd w:fill="auto" w:val="clear"/>
        <w:tabs>
          <w:tab w:val="clear" w:pos="708"/>
          <w:tab w:val="left" w:pos="70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знаю. Модель – я имею в виду эту... как ее там – не хотела разговаривать по телефону слиш</w:t>
        <w:softHyphen/>
        <w:t>ком долго.</w:t>
      </w:r>
    </w:p>
    <w:p>
      <w:pPr>
        <w:pStyle w:val="Bodytext13"/>
        <w:shd w:fill="auto" w:val="clear"/>
        <w:tabs>
          <w:tab w:val="clear" w:pos="708"/>
          <w:tab w:val="left" w:pos="64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т информатор... как бы ее назвать... дай подумать... – Шестерни в моем мозгу начали быс</w:t>
        <w:softHyphen/>
        <w:t>тро вращаться. В «Уикли» я много потрудилась, что</w:t>
        <w:softHyphen/>
        <w:t>бы стать незаменимой для составления ярких заго</w:t>
        <w:softHyphen/>
        <w:t>ловков, остроумных подписей под иллюстрациями, емких коротких строк для концовки. Теперь мне хотелось поднять настроение Жаку. Я не хотела больше слышать слово «модель». Да и пора было восстановить свою репутацию. – Белье... кливаж... розовые трусики... – Улыбка медленно располз</w:t>
        <w:softHyphen/>
        <w:t>лась по моему лицу. – О'кей, есть. «Эта модель»</w:t>
      </w:r>
    </w:p>
    <w:p>
      <w:pPr>
        <w:pStyle w:val="Bodytext812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821"/>
          <w:sz w:val="24"/>
          <w:szCs w:val="24"/>
        </w:rPr>
        <w:t>имеет теперь кодовое имя, – сказала я, выдержав паузу для эффекта, – Глубокое Декольте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1"/>
          <w:sz w:val="24"/>
          <w:szCs w:val="24"/>
        </w:rPr>
        <w:t>Искренний смех Жака заполнил такси. Немно</w:t>
        <w:softHyphen/>
        <w:t>го легкомыслия нам было просто необходимо, так как эффект от алкоголя начал ослабевать и свет дня сиял через ветровое стекло. Но скоро мы впали в молчание, и я нервозно начала постукивать ногой по спинке переднего сиденья, в то время как мама клевала носом, ее голова покачивалась и склонялась на мое плечо. Жак в своем углу пристально смот</w:t>
        <w:softHyphen/>
        <w:t>рел в окно, перекинув сначала левую ногу через правую, а затем, наоборот, правую через левую, затем опять поменял их местами, и опять, и опять..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1"/>
          <w:sz w:val="24"/>
          <w:szCs w:val="24"/>
        </w:rPr>
        <w:t>Загипнотизированная этим похожим на метро</w:t>
        <w:softHyphen/>
        <w:t>ном движением ног Жака, я задремала, и во сне мне пригрезилась высокая, пышная женщина в темных солнцезащитных очках и ночной сорочке под пла</w:t>
        <w:softHyphen/>
        <w:t>щом в темном многоэтажном гараже: это была наша девушка Глубокое Декольте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1"/>
          <w:sz w:val="24"/>
          <w:szCs w:val="24"/>
        </w:rPr>
        <w:t>Но она оказалась совсем не такой, как я пред</w:t>
        <w:softHyphen/>
        <w:t>ставляла.</w:t>
      </w:r>
    </w:p>
    <w:p>
      <w:pPr>
        <w:pStyle w:val="Bodytext812"/>
        <w:shd w:fill="auto" w:val="clear"/>
        <w:spacing w:lineRule="auto" w:line="240" w:before="0" w:after="0"/>
        <w:ind w:left="709" w:firstLine="360"/>
        <w:rPr>
          <w:sz w:val="24"/>
          <w:szCs w:val="24"/>
        </w:rPr>
      </w:pPr>
      <w:r>
        <w:rPr>
          <w:rStyle w:val="Bodytext821"/>
          <w:sz w:val="24"/>
          <w:szCs w:val="24"/>
        </w:rPr>
        <w:t>Когда</w:t>
      </w:r>
      <w:r>
        <w:rPr>
          <w:rStyle w:val="Bodytext8NotBold1"/>
          <w:b w:val="false"/>
          <w:sz w:val="24"/>
          <w:szCs w:val="24"/>
        </w:rPr>
        <w:t xml:space="preserve"> мы</w:t>
      </w:r>
      <w:r>
        <w:rPr>
          <w:rStyle w:val="Bodytext821"/>
          <w:sz w:val="24"/>
          <w:szCs w:val="24"/>
        </w:rPr>
        <w:t xml:space="preserve"> с Жаком встретили Лолу в баре «Буд</w:t>
        <w:softHyphen/>
        <w:t>да» – моя перевозбужденная, со сбитыми биорит</w:t>
        <w:softHyphen/>
        <w:t>мами мама свалилась в постель, как только добра</w:t>
        <w:softHyphen/>
        <w:t>лась до гостиницы, и разбудить ее было невозмож</w:t>
        <w:softHyphen/>
        <w:t>но, – то думали, что без труда вычислим нашу мо</w:t>
        <w:softHyphen/>
        <w:t>дель нижнего белья. В конце концов, в четверть седьмого эта горячая точка была едва прохладна, за</w:t>
        <w:softHyphen/>
        <w:t>полненная, как обычно, туристами из Германии и американского Среднего Запада. Может быть, кра</w:t>
        <w:softHyphen/>
        <w:t>сотка затерялась среди высоких тевтонцев – но там были сплошь мужчины. А молочно-белые ро</w:t>
        <w:softHyphen/>
        <w:t>зовощекие блондинки? Все в возрасте лет трина</w:t>
        <w:softHyphen/>
        <w:t>дцати и в сопровождении родител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трое пришвартовались на нижнем этаже у бара, в тени гигантской золотой статуи</w:t>
      </w:r>
      <w:r>
        <w:rPr>
          <w:rStyle w:val="Bodytext9pt3"/>
          <w:sz w:val="24"/>
          <w:szCs w:val="24"/>
        </w:rPr>
        <w:t xml:space="preserve"> Будды:</w:t>
      </w:r>
      <w:r>
        <w:rPr>
          <w:rStyle w:val="Bodytext1"/>
          <w:sz w:val="24"/>
          <w:szCs w:val="24"/>
        </w:rPr>
        <w:t xml:space="preserve"> Сот</w:t>
        <w:softHyphen/>
        <w:t>ни свечей освещали красные лакированные стены и весь тот азиатский китч, который наполнял похо</w:t>
        <w:softHyphen/>
        <w:t>жее на пещеру помещение, в то время как причуд</w:t>
        <w:softHyphen/>
        <w:t>ливые сочетания звучания флейт, барабанов и об</w:t>
        <w:softHyphen/>
        <w:t>волакивающей музыки просачивались сквозь го</w:t>
        <w:softHyphen/>
        <w:t>мон посетителей. Было трудно сосредоточиться, чтобы рассмотреть персону за столиком напротив тебя, уж не говоря о том, чтобы разглядеть осведо</w:t>
        <w:softHyphen/>
        <w:t>мителя – модель нижнего белья, которую никогда прежде не виде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ем не менее мы продолжали изучать зал каж</w:t>
        <w:softHyphen/>
        <w:t>дый в своем направлении, находя и отвергая одну женщину задругой. Никто не выделялся, и опреде</w:t>
        <w:softHyphen/>
        <w:t>ленно никто не возвышался над остальными, как мы того ожидал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конце концов сначала я увидела платье: посад</w:t>
        <w:softHyphen/>
        <w:t>ка по фигуре и облегание форм творения Луиса- Хайнца – это чудо ни с чем нельзя было спутать. Я обнаружила, что буквально загипнотизирована тем, как ткань цвета нектарина облегает бедра, а затем струится вокруг ног. Не отрывая глаз от приближа</w:t>
        <w:softHyphen/>
        <w:t>ющейся фигуры, я толкнула локтем Лолу, которая в свою очередь предупредила Жа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Это должна быть она, – сказала Лола, кото</w:t>
        <w:softHyphen/>
        <w:t>рая, как и я, не могла оторвать глаз от платья, – если только распутная девка не заложила платья, кото</w:t>
        <w:softHyphen/>
        <w:t>рые по праву принадлежат мне. – Немного поду</w:t>
        <w:softHyphen/>
        <w:t>мала и добавила: – И тебе, Алекс, и всем женщи</w:t>
        <w:softHyphen/>
        <w:t>нам мир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ла слишком поглощена мечтами о платье, чтобы заметить что-либо.</w:t>
      </w:r>
    </w:p>
    <w:p>
      <w:pPr>
        <w:pStyle w:val="Bodytext13"/>
        <w:shd w:fill="auto" w:val="clear"/>
        <w:tabs>
          <w:tab w:val="clear" w:pos="708"/>
          <w:tab w:val="left" w:pos="1897" w:leader="hyphen"/>
          <w:tab w:val="left" w:pos="2684" w:leader="hyphen"/>
        </w:tabs>
        <w:spacing w:lineRule="auto" w:line="240"/>
        <w:ind w:left="709" w:hanging="360"/>
        <w:rPr>
          <w:sz w:val="24"/>
          <w:szCs w:val="24"/>
        </w:rPr>
      </w:pPr>
      <w:r>
        <w:rPr>
          <w:rStyle w:val="Bodytext1"/>
          <w:sz w:val="24"/>
          <w:szCs w:val="24"/>
        </w:rPr>
        <w:t>Именно Жак разрушил чары, спросив:</w:t>
      </w:r>
    </w:p>
    <w:p>
      <w:pPr>
        <w:pStyle w:val="Bodytext1911"/>
        <w:shd w:fill="auto" w:val="clear"/>
        <w:tabs>
          <w:tab w:val="clear" w:pos="708"/>
          <w:tab w:val="left" w:pos="535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7"/>
          <w:sz w:val="24"/>
          <w:szCs w:val="24"/>
        </w:rPr>
        <w:t>Вы действительно</w:t>
      </w:r>
      <w:r>
        <w:rPr>
          <w:rStyle w:val="Bodytext1911pt1"/>
          <w:sz w:val="24"/>
          <w:szCs w:val="24"/>
        </w:rPr>
        <w:t xml:space="preserve"> думаете, что она модель для </w:t>
      </w:r>
      <w:r>
        <w:rPr>
          <w:rStyle w:val="Bodytext197"/>
          <w:sz w:val="24"/>
          <w:szCs w:val="24"/>
        </w:rPr>
        <w:t>демонстрации нижнего</w:t>
      </w:r>
      <w:r>
        <w:rPr>
          <w:rStyle w:val="Bodytext1911pt1"/>
          <w:sz w:val="24"/>
          <w:szCs w:val="24"/>
        </w:rPr>
        <w:t xml:space="preserve"> белья?</w:t>
      </w:r>
    </w:p>
    <w:p>
      <w:pPr>
        <w:pStyle w:val="Bodytext13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такое? – Я повернула голову и посмот</w:t>
        <w:softHyphen/>
        <w:t>рела на него. Жак прищурился из-за мерцания све</w:t>
        <w:softHyphen/>
        <w:t>чи на нашем столе. Виду него был, несомненно, оза</w:t>
        <w:softHyphen/>
        <w:t>даченны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снова взглянула на таинственную женщину – но постаралась сосредоточиться на ней самой, а не на платье. Нет, она совсем не была высокой. И не имела пышных форм. Но, Боже ты мой, платье вы</w:t>
        <w:softHyphen/>
        <w:t>глядело действительно потрясающе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ооруженная разноцветным коктейлем для де</w:t>
        <w:softHyphen/>
        <w:t>вочек неизвестная стояла в углу совершенно не</w:t>
        <w:softHyphen/>
        <w:t>подвижно, но было ясно, что она осматривает зал. Это – а также тот факт, что она почти полностью прикрыла лицо широкополой соломенной ковбой</w:t>
        <w:softHyphen/>
        <w:t>ской шляпой, – убедило нас, что на встречу яви</w:t>
        <w:softHyphen/>
        <w:t>лась мисс Глубокое Декольт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быстро поднялся из-за стола и направился к ней, огибая группы туристов, как настоящий про</w:t>
        <w:softHyphen/>
        <w:t>фи (я подумала, что этому он научился в «Ле Бон Марше»). По телодвижениям было ясно, что она облегченно вздохнула – но по-прежнему нервни</w:t>
        <w:softHyphen/>
        <w:t>чала, – когда Жак, наконец, добрался. Они обменя</w:t>
        <w:softHyphen/>
        <w:t>лись парой слов, затем разошлись; он пошел назад, к нам, она исчезла в противоположном направ</w:t>
        <w:softHyphen/>
        <w:t>лении.</w:t>
      </w:r>
    </w:p>
    <w:p>
      <w:pPr>
        <w:pStyle w:val="Bodytext13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происходит? – поинтересовалась я, не очень надеясь на ответ.</w:t>
      </w:r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Боже, как я хочу это платье, – выпалила Ло</w:t>
        <w:softHyphen/>
        <w:t>ла: первый признак того, что она вышла из транс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Жак возвратился к столу без единого слова.</w:t>
      </w:r>
    </w:p>
    <w:p>
      <w:pPr>
        <w:pStyle w:val="Bodytext13"/>
        <w:shd w:fill="auto" w:val="clear"/>
        <w:tabs>
          <w:tab w:val="clear" w:pos="708"/>
          <w:tab w:val="left" w:pos="54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? – спросила я.</w:t>
      </w:r>
    </w:p>
    <w:p>
      <w:pPr>
        <w:pStyle w:val="Bodytext13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ерез несколько минут, – ответил он еле слышн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ак обещала, она появилась спустя несколько минут с лицом, по-прежнему прикрытым шляпой, и хлопнулась на пустой стул, который мы добрых двадцать минут мучили, прежде чем смогли распо</w:t>
        <w:softHyphen/>
        <w:t>ложить как можно ближе к углу комнаты. (Каков этикет доносчика? Захочет ли она сидеть лицом к двери? Спиной к двери? Станет ли говорить в при</w:t>
        <w:softHyphen/>
        <w:t>сутствии трех человек?) Истина оказалась в том, что она как будто ничего не замечала, кроме бутыл</w:t>
        <w:softHyphen/>
        <w:t>ки белого бургундского, которую заказала Лола. Лола налила стакан вина, и наша гостья прикончи</w:t>
        <w:softHyphen/>
        <w:t>ла одним глотком.</w:t>
      </w:r>
    </w:p>
    <w:p>
      <w:pPr>
        <w:pStyle w:val="Bodytext13"/>
        <w:shd w:fill="auto" w:val="clear"/>
        <w:tabs>
          <w:tab w:val="clear" w:pos="708"/>
          <w:tab w:val="left" w:pos="71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мои друзья, – сказал ей Жак. – Они по</w:t>
        <w:softHyphen/>
        <w:t>могают мне разыскать Луиса-Хайнца, поэтому вы можете свободно говорить в их присутствии.</w:t>
      </w:r>
    </w:p>
    <w:p>
      <w:pPr>
        <w:pStyle w:val="Bodytext13"/>
        <w:shd w:fill="auto" w:val="clear"/>
        <w:tabs>
          <w:tab w:val="clear" w:pos="708"/>
          <w:tab w:val="left" w:pos="7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-а рада-а, что вы нашли меня. – Она, нако</w:t>
        <w:softHyphen/>
        <w:t>нец, повернула голову, так что лицо показалось из- под шляпы.</w:t>
      </w:r>
    </w:p>
    <w:p>
      <w:pPr>
        <w:pStyle w:val="Bodytext13"/>
        <w:shd w:fill="auto" w:val="clear"/>
        <w:tabs>
          <w:tab w:val="left" w:pos="70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вас раньше где-то видела, – тихо пробор</w:t>
        <w:softHyphen/>
        <w:t>мотала Лола, почти про себя. – Знаю, я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ереводила взгляд с Лолы на Глубокое Деколь</w:t>
        <w:softHyphen/>
        <w:t>те и обратно.</w:t>
      </w:r>
    </w:p>
    <w:p>
      <w:pPr>
        <w:pStyle w:val="Bodytext13"/>
        <w:shd w:fill="auto" w:val="clear"/>
        <w:tabs>
          <w:tab w:val="clear" w:pos="708"/>
          <w:tab w:val="left" w:pos="62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Шони?!! – воскликнули мы одновременно.</w:t>
      </w:r>
    </w:p>
    <w:p>
      <w:pPr>
        <w:pStyle w:val="Bodytext13"/>
        <w:shd w:fill="auto" w:val="clear"/>
        <w:tabs>
          <w:tab w:val="clear" w:pos="708"/>
          <w:tab w:val="left" w:pos="7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-а, как вы узнали? – Она явно занервни</w:t>
        <w:softHyphen/>
        <w:t>чала.</w:t>
      </w:r>
    </w:p>
    <w:p>
      <w:pPr>
        <w:pStyle w:val="Bodytext13"/>
        <w:shd w:fill="auto" w:val="clear"/>
        <w:tabs>
          <w:tab w:val="clear" w:pos="708"/>
          <w:tab w:val="left" w:pos="58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мой Бог, конечно! – ЛиковалаЛола. – Вы – та самая девушка, которую я видела вместе с Бар- толоме. Я видела вас на показе в «Диор», запомни</w:t>
        <w:softHyphen/>
        <w:t>ла вас по соревнованию моделей...</w:t>
      </w:r>
    </w:p>
    <w:p>
      <w:pPr>
        <w:pStyle w:val="Bodytext13"/>
        <w:shd w:fill="auto" w:val="clear"/>
        <w:tabs>
          <w:tab w:val="clear" w:pos="708"/>
          <w:tab w:val="left" w:pos="57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е могу поверить, что вы узнали меня, – я-а выиграла тот конкурс три года назад, мне было все</w:t>
        <w:softHyphen/>
        <w:t>го семнадцать, – сказала Шони, слабо улыбаясь нам из-под своей шляпы. Но то, что мы вспомнили ее через три года – вечность по меркам времени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моды, – каким-то образом расположило ее к нам. Я заметила, что плечи девушки опустились, как буд</w:t>
        <w:softHyphen/>
        <w:t>то напряжение выходило из нее вместе с каждым словом, и она уже не так крепко сжимала бокал. – Победа в том соревновании привела меня в Париж. Я-а была событием в мире моды, да-а, планировала стать следующей Кейт Мосс – но не такая высо</w:t>
        <w:softHyphen/>
        <w:t>кая, сами видите. Думаю, агентство тайно надея</w:t>
        <w:softHyphen/>
        <w:t>лось, что я еще не перестала расти. – Шони печаль</w:t>
        <w:softHyphen/>
        <w:t>но рассмеялась. – И они были правы в какой-то мере. Я-а и вправду выросла – вширь. Я-а так тос</w:t>
        <w:softHyphen/>
        <w:t>ковала по дому, что ела все подряд-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Шони перестала подставлять бокал, что</w:t>
        <w:softHyphen/>
        <w:t>бы его наполняли снова и снова, я получила возмож</w:t>
        <w:softHyphen/>
        <w:t>ность получше разглядеть ее лицо. Что-то было в глазах, делавшее девушку старше ее возраста. По</w:t>
        <w:softHyphen/>
        <w:t>том я поняла: дело в искусственных синих контакт</w:t>
        <w:softHyphen/>
        <w:t>ных линзах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в общем, в скором времени они велели мне упаковываться, и я-а вернулась домой в Аркан</w:t>
        <w:softHyphen/>
        <w:t>зас, – продолжала Шони. – И я-а вернулась к де</w:t>
        <w:softHyphen/>
        <w:t>монстрации тренировочных костюмов и платьев для прогулок для Мервин*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мельком взглянула на Лолу. У ее подруги та</w:t>
        <w:softHyphen/>
        <w:t>кой вид, будто она собиралась заплакать. Я толкну</w:t>
        <w:softHyphen/>
        <w:t>ла ее под столом. Времени на то, чтобы провести ночь в слезах и соплях, у нас не было.</w:t>
      </w:r>
    </w:p>
    <w:p>
      <w:pPr>
        <w:pStyle w:val="Bodytext13"/>
        <w:shd w:fill="auto" w:val="clear"/>
        <w:tabs>
          <w:tab w:val="clear" w:pos="708"/>
          <w:tab w:val="left" w:pos="61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о все это время я-а знала, что это не для ме-ня-а, – продолжала Шони твердым голосом. – И однажды в пятницу вечером, сидя дома перед те</w:t>
        <w:softHyphen/>
        <w:t>левизором, поедая корн-доги и наблюдая за игрой футбольной команды моей бывшей средней шко</w:t>
        <w:softHyphen/>
        <w:t>лы, я увидела рекламу нового реалити-шоу, для ко</w:t>
      </w:r>
      <w:r>
        <w:rPr>
          <w:rStyle w:val="Bodytext614"/>
          <w:sz w:val="24"/>
          <w:szCs w:val="24"/>
        </w:rPr>
        <w:t>торого набирали актеров. Желающих изменить свой внешний вид и свою жизнь: Полное Преобра</w:t>
        <w:softHyphen/>
        <w:t>зование. Это было как подарок небес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елюсть у меня, вероятно, отвисла ниже колен. Что случилось с американским телевидением за то время, пока я жила в Англии? Что случилось с благопристойностью, с сохранением личной тай</w:t>
        <w:softHyphen/>
        <w:t>ны? С обзорами, добрыми «ситкомами» и поли</w:t>
        <w:softHyphen/>
        <w:t>цейскими шоу? Неужели каждый вместе со своей матерью принимает участие в каком-нибудь шоу или по крайней мере смотрит их? Говоря о мате</w:t>
        <w:softHyphen/>
        <w:t>рях, я решила не забыть спросить мою об этом шоу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огда Шони начала подробно рассказывать о своем возвращении к волшебству, ее голос завиб</w:t>
        <w:softHyphen/>
        <w:t>рировал в диапазоне Мэрайи Кэрри. (Лола тем вре</w:t>
        <w:softHyphen/>
        <w:t>менем сопела в салфетку.)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Тем же вечером я-а написала письмо на пяти страницах, всю мою печальную историю, взлет и падение Шони Карут, и знаете, продюсер позво</w:t>
        <w:softHyphen/>
        <w:t>нил мне через неделю, – произнесла она взволно</w:t>
        <w:softHyphen/>
        <w:t>ванно. – Десять дней спустя я-а была в «Четырех временах года» в Лос-Анджелесе: каждое утро табу на завтрак, персональный тренер для звезд... и я была согласна довольствоваться несколькими глот</w:t>
        <w:softHyphen/>
        <w:t>ками питья и парой крошек еды. – Шони остано</w:t>
        <w:softHyphen/>
        <w:t>вилась, осветила нас торжествующей – и ослепи</w:t>
        <w:softHyphen/>
        <w:t>тельно белой – улыбкой. – Сделали небольшую липосакцию, приподняли грудь, подтянули бедра плюс занятия шейпингом... поработали над зуба</w:t>
        <w:softHyphen/>
        <w:t>ми, осветлили волосы, изменили форму бровей, уб</w:t>
        <w:softHyphen/>
        <w:t>рали мелкие морщинки, сделав инъекции боток- са... и вот она я-а! Итак, я не работаю с известны</w:t>
      </w:r>
      <w:r>
        <w:rPr>
          <w:rStyle w:val="Bodytext1"/>
          <w:sz w:val="24"/>
          <w:szCs w:val="24"/>
        </w:rPr>
        <w:t>ми именами – да, – но я вернулась! Туда, где дол</w:t>
        <w:softHyphen/>
        <w:t>жна быть!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Жаку и Лоле, а также, конечно, и Шони, долж</w:t>
        <w:softHyphen/>
        <w:t>но было казаться, что я пристально изучаю ее до</w:t>
        <w:softHyphen/>
        <w:t>стоинства, охваченная благоговейным трепетом, но на самом деле я подсчитывала стоимость ее «пре</w:t>
        <w:softHyphen/>
        <w:t>образования». Платье от Луиса-Хайнца было ей ве</w:t>
        <w:softHyphen/>
        <w:t>ликовато, но я придерживалась мнения, что подво</w:t>
        <w:softHyphen/>
        <w:t>рачивание и складки на модели были приемами «детской хирургии» колледжа Беверли-Хиллз. (А его произведение заслуживало посещения Гарвар</w:t>
        <w:softHyphen/>
        <w:t>да, чтобы обладать этим сделанным со вкусом пе</w:t>
        <w:softHyphen/>
        <w:t>реходящим кубком.) После некоторого дальнейше</w:t>
        <w:softHyphen/>
        <w:t xml:space="preserve">го анализа я молча поздравила себя с тем, что смогла узнать ее с этим новым носом. </w:t>
      </w:r>
    </w:p>
    <w:p>
      <w:pPr>
        <w:pStyle w:val="Bodytext13"/>
        <w:shd w:fill="auto" w:val="clear"/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71"/>
          <w:sz w:val="24"/>
          <w:szCs w:val="24"/>
        </w:rPr>
        <w:t>* «Мервин» – сеть магазинов молодежной одежды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, в конце концов, об</w:t>
        <w:softHyphen/>
        <w:t>наружила, что благодарна этой маленькой модели. Мне пришлось признать, что определенная польза от реалити-шоу все же бы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вытирала глаза уже раз десятый. А потом пододвинулась и обняла Шони.</w:t>
      </w:r>
    </w:p>
    <w:p>
      <w:pPr>
        <w:pStyle w:val="Bodytext13"/>
        <w:shd w:fill="auto" w:val="clear"/>
        <w:tabs>
          <w:tab w:val="clear" w:pos="708"/>
          <w:tab w:val="left" w:pos="6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все настолько вдохновляет, – призна</w:t>
        <w:softHyphen/>
        <w:t>лась она. После момента приобщения к положи</w:t>
        <w:softHyphen/>
        <w:t>тельной модельной карме Лола вспомнила другую причину, почему она узнала Шони. – Погоди-ка, а при чем тут Бартоломе?</w:t>
      </w:r>
    </w:p>
    <w:p>
      <w:pPr>
        <w:pStyle w:val="Bodytext13"/>
        <w:shd w:fill="auto" w:val="clear"/>
        <w:tabs>
          <w:tab w:val="clear" w:pos="708"/>
          <w:tab w:val="left" w:pos="59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менно из-за этого я здесь, – отозвалась Шо</w:t>
        <w:softHyphen/>
        <w:t>ни еле слышно. Она поправила длинные волосы, ко</w:t>
        <w:softHyphen/>
        <w:t>торые были отлично высветлены в салоне в цвет песка Малибу (под лучами солнца в три часа попо</w:t>
        <w:softHyphen/>
        <w:t>лудни). – Я рассчитывала проинформировать вас о вашем друге – я-а не имею в виду Бартоломе, по</w:t>
        <w:softHyphen/>
        <w:t>тому что он вообще не может быть другом никому.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8" w:name="bookmark118"/>
      <w:r>
        <w:rPr>
          <w:rStyle w:val="Heading521"/>
          <w:sz w:val="24"/>
          <w:szCs w:val="24"/>
        </w:rPr>
        <w:t>Мы все пододвинулись поближе, еле сдерживая волнение.</w:t>
      </w:r>
      <w:bookmarkEnd w:id="118"/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Шони откашлялась и начала свой рассказ. Они познакомились с Бартоломе в одном ночном клубе несколько месяцев назад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Знаете, он подцепил меня, – сказала она. – И я-а не горжусь этим. Я не искала знакомства, но этот парень сказал, что сделает меня «лицом» са</w:t>
        <w:softHyphen/>
        <w:t>мого потрясающего дизайнерского дома моды, ка</w:t>
        <w:softHyphen/>
        <w:t>кого еще свет не видывал.</w:t>
      </w:r>
    </w:p>
    <w:p>
      <w:pPr>
        <w:pStyle w:val="Bodytext615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годяй! – тихо пробормотала Лола.</w:t>
      </w:r>
    </w:p>
    <w:p>
      <w:pPr>
        <w:pStyle w:val="Bodytext615"/>
        <w:shd w:fill="auto" w:val="clear"/>
        <w:tabs>
          <w:tab w:val="clear" w:pos="708"/>
          <w:tab w:val="left" w:pos="70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начала я не восприняла его всерьез, но он был привлекателен, как никто другой. – Шони по</w:t>
        <w:softHyphen/>
        <w:t>жала плечами. – Однажды днем познакомил меня с вашим другом, Луисом-Хайнцем.</w:t>
      </w:r>
    </w:p>
    <w:p>
      <w:pPr>
        <w:pStyle w:val="Bodytext615"/>
        <w:shd w:fill="auto" w:val="clear"/>
        <w:tabs>
          <w:tab w:val="clear" w:pos="708"/>
          <w:tab w:val="left" w:pos="67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егодяй! – повторила Лол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поняла, что она так потрясена, что не способ</w:t>
        <w:softHyphen/>
        <w:t>на реагировать как-то иначе. В конце концов, сколь</w:t>
        <w:softHyphen/>
        <w:t>ких телефонных звонков, коктейлей «писко» и ди</w:t>
        <w:softHyphen/>
        <w:t>ких поездок стоило ей знакомство с Луисом-Хайнцем?!</w:t>
      </w:r>
    </w:p>
    <w:p>
      <w:pPr>
        <w:pStyle w:val="Bodytext615"/>
        <w:shd w:fill="auto" w:val="clear"/>
        <w:tabs>
          <w:tab w:val="clear" w:pos="708"/>
          <w:tab w:val="left" w:pos="68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Он оказался милейшим парнем, такой спо</w:t>
        <w:softHyphen/>
        <w:t>койный, застенчивый, – продолжала Шон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взглянула на Жака, тот выглядел одновремен</w:t>
        <w:softHyphen/>
        <w:t>но и гордым, и обеспокоенным.</w:t>
      </w:r>
    </w:p>
    <w:p>
      <w:pPr>
        <w:pStyle w:val="Bodytext615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 его сногсшибательные платья, конечно, про</w:t>
        <w:softHyphen/>
        <w:t>сто потрясли меня. Однако когда мы вернулись до</w:t>
        <w:softHyphen/>
        <w:t>мой, Бартоломе кое-что сказал. – Тут она понизи</w:t>
        <w:softHyphen/>
        <w:t>ла</w:t>
      </w:r>
      <w:r>
        <w:rPr>
          <w:rStyle w:val="Bodytext6Italic1"/>
          <w:i w:val="false"/>
          <w:sz w:val="24"/>
          <w:szCs w:val="24"/>
        </w:rPr>
        <w:t xml:space="preserve"> голос</w:t>
      </w:r>
      <w:r>
        <w:rPr>
          <w:rStyle w:val="Bodytext614"/>
          <w:sz w:val="24"/>
          <w:szCs w:val="24"/>
        </w:rPr>
        <w:t xml:space="preserve"> и произнесла, как я догадалась по Долиной усмешке, имитируя Бартоломе: – «Этот Луис-Хайнц идиот, его совсем не заботят деньги, его волнует лишь то, как женщины чувствуют себя в его плать</w:t>
        <w:softHyphen/>
        <w:t>ях, бла-бла-бла, глупо, глупо!» Я-а была в шоке. Тем вечером он напился, как скунс, и говорил мне, что собирается украсть секреты Луиса-Хайнца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Что?! – только и смогли произнести все мы. Я сжала под столом руку Жака. И старалась поддер-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ясать его взглядом – если только могла бы ободрить и саму себя.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-а понимаю, это было неправильно, но я про</w:t>
        <w:softHyphen/>
        <w:t>сто не знала, что мне делать, – продолжала Шони извиняющимся голосом. – Кому я могла расска</w:t>
        <w:softHyphen/>
        <w:t>зать об этом? Кто поверил бы девчонке из провин</w:t>
        <w:softHyphen/>
        <w:t>циального городишки в Арканзасе? Кроме того, он ведь взял меня с собой на показ в «Диор»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одобрительно кивнула, действительно гор</w:t>
        <w:softHyphen/>
        <w:t>дясь:</w:t>
      </w:r>
    </w:p>
    <w:p>
      <w:pPr>
        <w:pStyle w:val="Bodytext13"/>
        <w:shd w:fill="auto" w:val="clear"/>
        <w:tabs>
          <w:tab w:val="clear" w:pos="708"/>
          <w:tab w:val="left" w:pos="61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было превосходное шоу.</w:t>
      </w:r>
    </w:p>
    <w:p>
      <w:pPr>
        <w:pStyle w:val="Bodytext13"/>
        <w:shd w:fill="auto" w:val="clear"/>
        <w:tabs>
          <w:tab w:val="clear" w:pos="708"/>
          <w:tab w:val="left" w:pos="5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завязла, – продолжала Шони. – А две ночи назад Бартоломе сообщил мне, что должен встре</w:t>
        <w:softHyphen/>
        <w:t>титься с людьми, которые могут сделать нас по-настоящему богатыми. Он приказал мне оставаться дома, но я-а не могла. Зна-а-ете почему? Я-а про</w:t>
        <w:softHyphen/>
        <w:t>следила за н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важды пересев с одной линии метро на дру</w:t>
        <w:softHyphen/>
        <w:t>гую, затем на пригородный поезд и потом взяв от станции такси, Шони сообразила, что следует за Бартоломе на склад в пригороде. «Лесная опушка Ника», – подумала я. Далее я разрешила себе по</w:t>
        <w:softHyphen/>
        <w:t>интересоваться, когда же Ник Сноу соберется по</w:t>
        <w:softHyphen/>
        <w:t>звонить, но потом снова сосредоточилась на исто</w:t>
        <w:softHyphen/>
        <w:t>рии Шони. В конце концов она увидела Бартоло</w:t>
        <w:softHyphen/>
        <w:t>ме, входящим в помещение вместе с какими-то странными людьми, тайком прокралась на склад и рыскала там, пока не обнаружила испуганного Луиса-Хайнца, заталкиваемого в кладовую двумя мускулистыми мужчинами. («Они выглядели как телохранители Бритни Спирс» – так она вырази</w:t>
        <w:softHyphen/>
        <w:t>лась.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19" w:name="bookmark119"/>
      <w:r>
        <w:rPr>
          <w:rStyle w:val="Bodytext1"/>
          <w:sz w:val="24"/>
          <w:szCs w:val="24"/>
        </w:rPr>
        <w:t>И что она сделала? Побежала домой? Позвони</w:t>
        <w:softHyphen/>
        <w:t>ла в полицию? Нет, Шони последовала за ними –</w:t>
      </w:r>
      <w:bookmarkEnd w:id="119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и в этом месте истории мое положительное мнение о ней кристаллизовалось в законченную форму прямо на глазах! Эта девушка оказалась одной из бесстрашных женщин Юга Америки. Из той самой группы, куда входили моя мама и Лайза Роулэнд. Интересно, относилась ли к этой группе я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Шони нагло приложила ухо к двери и подслу</w:t>
        <w:softHyphen/>
        <w:t>шала, как незнакомец – она называла его Фран</w:t>
        <w:softHyphen/>
        <w:t>цуз – сказал Бартоломе, что он и его коллеги за</w:t>
        <w:softHyphen/>
        <w:t>платят десять миллионов евро за рисунки и выкрой</w:t>
        <w:softHyphen/>
        <w:t>ки Луиса-Хайнца. И они хотели оставить его у себя. (Ее школьный уровень французского, отметила я, значительно лучше моего. Потом я виновато взгля</w:t>
        <w:softHyphen/>
        <w:t>нула на Жака.)</w:t>
      </w:r>
    </w:p>
    <w:p>
      <w:pPr>
        <w:pStyle w:val="Bodytext13"/>
        <w:shd w:fill="auto" w:val="clear"/>
        <w:tabs>
          <w:tab w:val="clear" w:pos="708"/>
          <w:tab w:val="left" w:pos="55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так, хозяева этой бельевой фирмы действи</w:t>
        <w:softHyphen/>
        <w:t>тельно считали, что платья Луиса-Хайнца способ</w:t>
        <w:softHyphen/>
        <w:t>ны разорить их? – размышляла я вслух.</w:t>
      </w:r>
    </w:p>
    <w:p>
      <w:pPr>
        <w:pStyle w:val="Bodytext13"/>
        <w:shd w:fill="auto" w:val="clear"/>
        <w:tabs>
          <w:tab w:val="clear" w:pos="708"/>
          <w:tab w:val="left" w:pos="54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ое безумие, – не выдержал Жак. – Все, о чем мечтал ЛуисХайнц, было сделать мир пре</w:t>
        <w:softHyphen/>
        <w:t>краснее. Каждую женщину. Он никогда не хотел со</w:t>
        <w:softHyphen/>
        <w:t>здавать корпорацию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Лола быстро перехватила внимание:</w:t>
      </w:r>
    </w:p>
    <w:p>
      <w:pPr>
        <w:pStyle w:val="Bodytext13"/>
        <w:shd w:fill="auto" w:val="clear"/>
        <w:tabs>
          <w:tab w:val="clear" w:pos="708"/>
          <w:tab w:val="left" w:pos="53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 я бы и не позволила! Его платья должны быть эксклюзиво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Шони лишь покачала головой.</w:t>
      </w:r>
    </w:p>
    <w:p>
      <w:pPr>
        <w:pStyle w:val="Bodytext13"/>
        <w:shd w:fill="auto" w:val="clear"/>
        <w:tabs>
          <w:tab w:val="clear" w:pos="708"/>
          <w:tab w:val="left" w:pos="55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не то, что вы думаете, – сказала она. –: Компания «Ле До Ляпен» настолько мелка – я да</w:t>
        <w:softHyphen/>
        <w:t>же не верю, что Бартоломе сделал бы меня когда- нибудь ее «лицом». – Она изящно фыркнула. –. Они хотят шантажировать крупные компании-про</w:t>
        <w:softHyphen/>
        <w:t>изводители. Собираются угрожать им с помощью этого нового дизайна. Понятно?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0" w:name="bookmark120"/>
      <w:r>
        <w:rPr>
          <w:rStyle w:val="Heading441"/>
          <w:sz w:val="24"/>
          <w:szCs w:val="24"/>
        </w:rPr>
        <w:t>Я увидела: кровь Лолы вскипела при мысли о том, что творения Луиса-Хайнца наводнят массо-</w:t>
      </w:r>
      <w:bookmarkEnd w:id="120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bookmarkStart w:id="121" w:name="bookmark121"/>
      <w:bookmarkEnd w:id="121"/>
      <w:r>
        <w:rPr>
          <w:rStyle w:val="Bodytext611pt6"/>
          <w:sz w:val="24"/>
          <w:szCs w:val="24"/>
        </w:rPr>
        <w:t>вый рынок. Жак,</w:t>
      </w:r>
      <w:r>
        <w:rPr>
          <w:rStyle w:val="Bodytext614"/>
          <w:sz w:val="24"/>
          <w:szCs w:val="24"/>
        </w:rPr>
        <w:t xml:space="preserve"> явно ошеломленный поворотом </w:t>
      </w:r>
      <w:r>
        <w:rPr>
          <w:rStyle w:val="Bodytext611pt6"/>
          <w:sz w:val="24"/>
          <w:szCs w:val="24"/>
        </w:rPr>
        <w:t>событий, ссутулился</w:t>
      </w:r>
      <w:r>
        <w:rPr>
          <w:rStyle w:val="Bodytext614"/>
          <w:sz w:val="24"/>
          <w:szCs w:val="24"/>
        </w:rPr>
        <w:t xml:space="preserve"> в своем кресле. Помимо того </w:t>
      </w:r>
      <w:r>
        <w:rPr>
          <w:rStyle w:val="Bodytext611pt6"/>
          <w:sz w:val="24"/>
          <w:szCs w:val="24"/>
        </w:rPr>
        <w:t>что я находилась под</w:t>
      </w:r>
      <w:r>
        <w:rPr>
          <w:rStyle w:val="Bodytext614"/>
          <w:sz w:val="24"/>
          <w:szCs w:val="24"/>
        </w:rPr>
        <w:t xml:space="preserve"> большим впечатлением от на</w:t>
        <w:softHyphen/>
      </w:r>
      <w:r>
        <w:rPr>
          <w:rStyle w:val="Bodytext611pt6"/>
          <w:sz w:val="24"/>
          <w:szCs w:val="24"/>
        </w:rPr>
        <w:t>выков французской</w:t>
      </w:r>
      <w:r>
        <w:rPr>
          <w:rStyle w:val="Bodytext614"/>
          <w:sz w:val="24"/>
          <w:szCs w:val="24"/>
        </w:rPr>
        <w:t xml:space="preserve"> разговорной речи Шони, еще </w:t>
      </w:r>
      <w:r>
        <w:rPr>
          <w:rStyle w:val="Bodytext611pt6"/>
          <w:sz w:val="24"/>
          <w:szCs w:val="24"/>
        </w:rPr>
        <w:t>больше я была поражена</w:t>
      </w:r>
      <w:r>
        <w:rPr>
          <w:rStyle w:val="Bodytext614"/>
          <w:sz w:val="24"/>
          <w:szCs w:val="24"/>
        </w:rPr>
        <w:t xml:space="preserve"> извращенной логикой </w:t>
      </w:r>
      <w:r>
        <w:rPr>
          <w:rStyle w:val="Bodytext611pt6"/>
          <w:sz w:val="24"/>
          <w:szCs w:val="24"/>
        </w:rPr>
        <w:t>этих ничтожеств от</w:t>
      </w:r>
      <w:r>
        <w:rPr>
          <w:rStyle w:val="Bodytext614"/>
          <w:sz w:val="24"/>
          <w:szCs w:val="24"/>
        </w:rPr>
        <w:t xml:space="preserve"> нижнего белья. Маловероятно, </w:t>
      </w:r>
      <w:r>
        <w:rPr>
          <w:rStyle w:val="Bodytext611pt6"/>
          <w:sz w:val="24"/>
          <w:szCs w:val="24"/>
        </w:rPr>
        <w:t>что их затея могла</w:t>
      </w:r>
      <w:r>
        <w:rPr>
          <w:rStyle w:val="Bodytext614"/>
          <w:sz w:val="24"/>
          <w:szCs w:val="24"/>
        </w:rPr>
        <w:t xml:space="preserve"> быть успешной. Но это никак не </w:t>
      </w:r>
      <w:r>
        <w:rPr>
          <w:rStyle w:val="Bodytext611pt6"/>
          <w:sz w:val="24"/>
          <w:szCs w:val="24"/>
        </w:rPr>
        <w:t>могло помочь Луису-Хайнцу.</w:t>
      </w:r>
    </w:p>
    <w:p>
      <w:pPr>
        <w:pStyle w:val="Bodytext13"/>
        <w:shd w:fill="auto" w:val="clear"/>
        <w:tabs>
          <w:tab w:val="clear" w:pos="708"/>
          <w:tab w:val="left" w:pos="5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ак, где же Луис-Хайнц? –</w:t>
      </w:r>
      <w:r>
        <w:rPr>
          <w:rStyle w:val="Bodytext95"/>
          <w:sz w:val="24"/>
          <w:szCs w:val="24"/>
        </w:rPr>
        <w:t xml:space="preserve"> спросила я Шони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се еще</w:t>
      </w:r>
      <w:r>
        <w:rPr>
          <w:rStyle w:val="Bodytext95"/>
          <w:sz w:val="24"/>
          <w:szCs w:val="24"/>
        </w:rPr>
        <w:t xml:space="preserve"> на</w:t>
      </w:r>
      <w:r>
        <w:rPr>
          <w:rStyle w:val="Bodytext1"/>
          <w:sz w:val="24"/>
          <w:szCs w:val="24"/>
        </w:rPr>
        <w:t xml:space="preserve"> том складе, надеюсь, –</w:t>
      </w:r>
      <w:r>
        <w:rPr>
          <w:rStyle w:val="Bodytext95"/>
          <w:sz w:val="24"/>
          <w:szCs w:val="24"/>
        </w:rPr>
        <w:t xml:space="preserve"> ответила </w:t>
      </w:r>
      <w:r>
        <w:rPr>
          <w:rStyle w:val="Bodytext1"/>
          <w:sz w:val="24"/>
          <w:szCs w:val="24"/>
        </w:rPr>
        <w:t>он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аким-то чудом – или</w:t>
      </w:r>
      <w:r>
        <w:rPr>
          <w:rStyle w:val="Bodytext95"/>
          <w:sz w:val="24"/>
          <w:szCs w:val="24"/>
        </w:rPr>
        <w:t xml:space="preserve"> из-за оплошности, ти</w:t>
        <w:softHyphen/>
      </w:r>
      <w:r>
        <w:rPr>
          <w:rStyle w:val="Bodytext1"/>
          <w:sz w:val="24"/>
          <w:szCs w:val="24"/>
        </w:rPr>
        <w:t>пичной для ведения дел</w:t>
      </w:r>
      <w:r>
        <w:rPr>
          <w:rStyle w:val="Bodytext95"/>
          <w:sz w:val="24"/>
          <w:szCs w:val="24"/>
        </w:rPr>
        <w:t xml:space="preserve"> французами (зависит от </w:t>
      </w:r>
      <w:r>
        <w:rPr>
          <w:rStyle w:val="Bodytext1"/>
          <w:sz w:val="24"/>
          <w:szCs w:val="24"/>
        </w:rPr>
        <w:t>вашего отношения к</w:t>
      </w:r>
      <w:r>
        <w:rPr>
          <w:rStyle w:val="Bodytext95"/>
          <w:sz w:val="24"/>
          <w:szCs w:val="24"/>
        </w:rPr>
        <w:t xml:space="preserve"> французскому бизнесу), – </w:t>
      </w:r>
      <w:r>
        <w:rPr>
          <w:rStyle w:val="Bodytext1"/>
          <w:sz w:val="24"/>
          <w:szCs w:val="24"/>
        </w:rPr>
        <w:t>Бартоломе вместе с другим</w:t>
      </w:r>
      <w:r>
        <w:rPr>
          <w:rStyle w:val="Bodytext95"/>
          <w:sz w:val="24"/>
          <w:szCs w:val="24"/>
        </w:rPr>
        <w:t xml:space="preserve"> мужчиной и двумя гро</w:t>
        <w:softHyphen/>
      </w:r>
      <w:r>
        <w:rPr>
          <w:rStyle w:val="Bodytext1"/>
          <w:sz w:val="24"/>
          <w:szCs w:val="24"/>
        </w:rPr>
        <w:t>милами не побеспокоились</w:t>
      </w:r>
      <w:r>
        <w:rPr>
          <w:rStyle w:val="Bodytext95"/>
          <w:sz w:val="24"/>
          <w:szCs w:val="24"/>
        </w:rPr>
        <w:t xml:space="preserve"> о том, чтобы запереть </w:t>
      </w:r>
      <w:r>
        <w:rPr>
          <w:rStyle w:val="Bodytext1"/>
          <w:sz w:val="24"/>
          <w:szCs w:val="24"/>
        </w:rPr>
        <w:t>дверь, и покинули помещение.</w:t>
      </w:r>
      <w:r>
        <w:rPr>
          <w:rStyle w:val="Bodytext95"/>
          <w:sz w:val="24"/>
          <w:szCs w:val="24"/>
        </w:rPr>
        <w:t xml:space="preserve"> Шони видела их про</w:t>
        <w:softHyphen/>
      </w:r>
      <w:r>
        <w:rPr>
          <w:rStyle w:val="Bodytext1"/>
          <w:sz w:val="24"/>
          <w:szCs w:val="24"/>
        </w:rPr>
        <w:t>ходящими через склад – при</w:t>
      </w:r>
      <w:r>
        <w:rPr>
          <w:rStyle w:val="Bodytext95"/>
          <w:sz w:val="24"/>
          <w:szCs w:val="24"/>
        </w:rPr>
        <w:t xml:space="preserve"> этом они обсуждали, </w:t>
      </w:r>
      <w:r>
        <w:rPr>
          <w:rStyle w:val="Bodytext1"/>
          <w:sz w:val="24"/>
          <w:szCs w:val="24"/>
        </w:rPr>
        <w:t>что собираются есть на обед, –</w:t>
      </w:r>
      <w:r>
        <w:rPr>
          <w:rStyle w:val="Bodytext95"/>
          <w:sz w:val="24"/>
          <w:szCs w:val="24"/>
        </w:rPr>
        <w:t xml:space="preserve"> затем прокралась </w:t>
      </w:r>
      <w:r>
        <w:rPr>
          <w:rStyle w:val="Bodytext1"/>
          <w:sz w:val="24"/>
          <w:szCs w:val="24"/>
        </w:rPr>
        <w:t>в кладовку. Там был Луис</w:t>
      </w:r>
      <w:r>
        <w:rPr>
          <w:rStyle w:val="Bodytext95"/>
          <w:sz w:val="24"/>
          <w:szCs w:val="24"/>
        </w:rPr>
        <w:t>-Хайнц со стеллажом, пол</w:t>
        <w:softHyphen/>
      </w:r>
      <w:r>
        <w:rPr>
          <w:rStyle w:val="Bodytext1"/>
          <w:sz w:val="24"/>
          <w:szCs w:val="24"/>
        </w:rPr>
        <w:t>ным его прекрасных одежд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Руки у него были связаны, но, увидев</w:t>
      </w:r>
      <w:r>
        <w:rPr>
          <w:rStyle w:val="Bodytext95"/>
          <w:sz w:val="24"/>
          <w:szCs w:val="24"/>
        </w:rPr>
        <w:t xml:space="preserve"> меня, </w:t>
      </w:r>
      <w:r>
        <w:rPr>
          <w:rStyle w:val="Bodytext1"/>
          <w:sz w:val="24"/>
          <w:szCs w:val="24"/>
        </w:rPr>
        <w:t>он оживился, – вспоминала Шони. –</w:t>
      </w:r>
      <w:r>
        <w:rPr>
          <w:rStyle w:val="Bodytext95"/>
          <w:sz w:val="24"/>
          <w:szCs w:val="24"/>
        </w:rPr>
        <w:t xml:space="preserve"> Я попыта</w:t>
        <w:softHyphen/>
      </w:r>
      <w:r>
        <w:rPr>
          <w:rStyle w:val="Bodytext1"/>
          <w:sz w:val="24"/>
          <w:szCs w:val="24"/>
        </w:rPr>
        <w:t>лась заговорить с ним сначала по</w:t>
      </w:r>
      <w:r>
        <w:rPr>
          <w:rStyle w:val="Bodytext95"/>
          <w:sz w:val="24"/>
          <w:szCs w:val="24"/>
        </w:rPr>
        <w:t>-английски, а за</w:t>
        <w:softHyphen/>
      </w:r>
      <w:r>
        <w:rPr>
          <w:rStyle w:val="Bodytext1"/>
          <w:sz w:val="24"/>
          <w:szCs w:val="24"/>
        </w:rPr>
        <w:t>тем по-французски, но он только</w:t>
      </w:r>
      <w:r>
        <w:rPr>
          <w:rStyle w:val="Bodytext95"/>
          <w:sz w:val="24"/>
          <w:szCs w:val="24"/>
        </w:rPr>
        <w:t xml:space="preserve"> качал головой.</w:t>
      </w:r>
    </w:p>
    <w:p>
      <w:pPr>
        <w:pStyle w:val="Bodytext615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1pt6"/>
          <w:sz w:val="24"/>
          <w:szCs w:val="24"/>
        </w:rPr>
        <w:t>Ох, Луис-Хайнц! –</w:t>
      </w:r>
      <w:r>
        <w:rPr>
          <w:rStyle w:val="Bodytext614"/>
          <w:sz w:val="24"/>
          <w:szCs w:val="24"/>
        </w:rPr>
        <w:t xml:space="preserve"> вздохнул Жак. Вид у не</w:t>
        <w:softHyphen/>
      </w:r>
      <w:r>
        <w:rPr>
          <w:rStyle w:val="Bodytext611pt6"/>
          <w:sz w:val="24"/>
          <w:szCs w:val="24"/>
        </w:rPr>
        <w:t>го был несчастный. – Мне</w:t>
      </w:r>
      <w:r>
        <w:rPr>
          <w:rStyle w:val="Bodytext614"/>
          <w:sz w:val="24"/>
          <w:szCs w:val="24"/>
        </w:rPr>
        <w:t xml:space="preserve"> действительно следует </w:t>
      </w:r>
      <w:r>
        <w:rPr>
          <w:rStyle w:val="Bodytext611pt6"/>
          <w:sz w:val="24"/>
          <w:szCs w:val="24"/>
        </w:rPr>
        <w:t>прекратить говорить</w:t>
      </w:r>
      <w:r>
        <w:rPr>
          <w:rStyle w:val="Bodytext614"/>
          <w:sz w:val="24"/>
          <w:szCs w:val="24"/>
        </w:rPr>
        <w:t xml:space="preserve"> с ним на эсперанто. Он дол</w:t>
        <w:softHyphen/>
      </w:r>
      <w:r>
        <w:rPr>
          <w:rStyle w:val="Bodytext611pt6"/>
          <w:sz w:val="24"/>
          <w:szCs w:val="24"/>
        </w:rPr>
        <w:t>жен учиться!</w:t>
      </w:r>
    </w:p>
    <w:p>
      <w:pPr>
        <w:pStyle w:val="Bodytext615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1pt6"/>
          <w:sz w:val="24"/>
          <w:szCs w:val="24"/>
        </w:rPr>
        <w:t>Я-а развязала ему</w:t>
      </w:r>
      <w:r>
        <w:rPr>
          <w:rStyle w:val="Bodytext614"/>
          <w:sz w:val="24"/>
          <w:szCs w:val="24"/>
        </w:rPr>
        <w:t xml:space="preserve"> руки, он попытался что-то </w:t>
      </w:r>
      <w:r>
        <w:rPr>
          <w:rStyle w:val="Bodytext611pt6"/>
          <w:sz w:val="24"/>
          <w:szCs w:val="24"/>
        </w:rPr>
        <w:t>объяснить мне,</w:t>
      </w:r>
      <w:r>
        <w:rPr>
          <w:rStyle w:val="Bodytext614"/>
          <w:sz w:val="24"/>
          <w:szCs w:val="24"/>
        </w:rPr>
        <w:t xml:space="preserve"> только я не поняла. Так как его руки </w:t>
      </w:r>
      <w:r>
        <w:rPr>
          <w:rStyle w:val="Bodytext611pt6"/>
          <w:sz w:val="24"/>
          <w:szCs w:val="24"/>
        </w:rPr>
        <w:t>были свободны,</w:t>
      </w:r>
      <w:r>
        <w:rPr>
          <w:rStyle w:val="Bodytext614"/>
          <w:sz w:val="24"/>
          <w:szCs w:val="24"/>
        </w:rPr>
        <w:t xml:space="preserve"> он написал свое имя, ваше имя, </w:t>
      </w:r>
      <w:r>
        <w:rPr>
          <w:rStyle w:val="Bodytext611pt6"/>
          <w:sz w:val="24"/>
          <w:szCs w:val="24"/>
        </w:rPr>
        <w:t>Жак, номер</w:t>
      </w:r>
      <w:r>
        <w:rPr>
          <w:rStyle w:val="Bodytext614"/>
          <w:sz w:val="24"/>
          <w:szCs w:val="24"/>
        </w:rPr>
        <w:t xml:space="preserve"> вашего телефона...</w:t>
      </w:r>
      <w:r>
        <w:rPr>
          <w:rStyle w:val="Bodytext611pt6"/>
          <w:sz w:val="24"/>
          <w:szCs w:val="24"/>
        </w:rPr>
        <w:t xml:space="preserve"> а</w:t>
      </w:r>
      <w:r>
        <w:rPr>
          <w:rStyle w:val="Bodytext614"/>
          <w:sz w:val="24"/>
          <w:szCs w:val="24"/>
        </w:rPr>
        <w:t xml:space="preserve"> потом вручил</w:t>
      </w:r>
      <w:r>
        <w:rPr>
          <w:rStyle w:val="Bodytext6FranklinGothicBook1"/>
          <w:rFonts w:cs="Times New Roman"/>
          <w:spacing w:val="0"/>
          <w:sz w:val="24"/>
          <w:szCs w:val="24"/>
        </w:rPr>
        <w:t xml:space="preserve"> мне </w:t>
      </w:r>
      <w:r>
        <w:rPr>
          <w:rStyle w:val="Bodytext611pt6"/>
          <w:sz w:val="24"/>
          <w:szCs w:val="24"/>
        </w:rPr>
        <w:t>это платье</w:t>
      </w:r>
      <w:r>
        <w:rPr>
          <w:rStyle w:val="Bodytext614"/>
          <w:sz w:val="24"/>
          <w:szCs w:val="24"/>
        </w:rPr>
        <w:t xml:space="preserve"> и вытолкал меня за дверь.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>Впервые за все время, что Шони рассказывала о Луисе-Хайнце, я смогла моргать. Увлеченная ее историей, я просто чувствовала, что она говорит правду. Теперь надо было сообразить, что нам с этим делать. Но Жак меня опередил.</w:t>
      </w:r>
    </w:p>
    <w:p>
      <w:pPr>
        <w:pStyle w:val="Bodytext19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197"/>
          <w:sz w:val="24"/>
          <w:szCs w:val="24"/>
        </w:rPr>
        <w:t xml:space="preserve">– </w:t>
      </w:r>
      <w:r>
        <w:rPr>
          <w:rStyle w:val="Bodytext197"/>
          <w:sz w:val="24"/>
          <w:szCs w:val="24"/>
        </w:rPr>
        <w:t>Где этот склад? – Спросил он нетерпеливо. – Мы отправляемся туда сегодня вечер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Диктофон: есть. Крошечный блокнот, который вручили на показе «Миссони»: взяла. Механичес</w:t>
        <w:softHyphen/>
        <w:t>кий карандаш: на месте. (Опытным путем, во вре</w:t>
        <w:softHyphen/>
        <w:t>мя преследования охранника фирмы «Сакс» в ко</w:t>
        <w:softHyphen/>
        <w:t>ридоре здания суда на процессе по делу Вайноны, я узнала, что карандаши «тикондерога» № 2 лома</w:t>
        <w:softHyphen/>
        <w:t>ются, а в ручках кончаются чернила.) Мобильные телефоны снабжены текстовыми сообщениями на случай, если придется вести себя тихо: готово. Ог</w:t>
        <w:softHyphen/>
        <w:t>ромная сумка «момбаса», чтобы взять с собой все необходимое, вдобавок ко всему имеющая полез</w:t>
        <w:softHyphen/>
        <w:t>ную тяжелую ручку из рога, может быть использо</w:t>
        <w:softHyphen/>
        <w:t>вана в качестве средства самозащиты: проверено.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езадолго до полуночи мы, наконец, были гото</w:t>
        <w:softHyphen/>
        <w:t>вы и вооружены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опреки моему лучшему решению – конечно, в этом случае следует разобраться, что значит «луч</w:t>
        <w:softHyphen/>
        <w:t>шее», – я неохотно уступила требованиям моей мамы, желающей пойти с нами.</w:t>
      </w:r>
    </w:p>
    <w:p>
      <w:pPr>
        <w:pStyle w:val="Bodytext615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Кому придет в голову подозревать средних лет женщину, одетую в «Шанель», в том, что она стоит «на стреме»? – заключила мамочка, разбу</w:t>
        <w:softHyphen/>
        <w:t>женная нашими голосами.</w:t>
      </w:r>
    </w:p>
    <w:p>
      <w:pPr>
        <w:pStyle w:val="Bodytext615"/>
        <w:shd w:fill="auto" w:val="clear"/>
        <w:tabs>
          <w:tab w:val="clear" w:pos="708"/>
          <w:tab w:val="left" w:pos="567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Разве еще недостаточно историй для твоих дру</w:t>
        <w:softHyphen/>
        <w:t>зей дома? – спросила я, прежде чем уступить окон</w:t>
        <w:softHyphen/>
        <w:t>чательно. – А кто же останется здесь, чтобы принять телефонный звонок, если что-нибудь пойдет не так,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9pt5"/>
          <w:sz w:val="24"/>
          <w:szCs w:val="24"/>
        </w:rPr>
        <w:t>как надо? –Я чуть не</w:t>
      </w:r>
      <w:r>
        <w:rPr>
          <w:rStyle w:val="Bodytext614"/>
          <w:sz w:val="24"/>
          <w:szCs w:val="24"/>
        </w:rPr>
        <w:t xml:space="preserve"> подавилась собственными сло</w:t>
        <w:softHyphen/>
      </w:r>
      <w:r>
        <w:rPr>
          <w:rStyle w:val="Bodytext69pt5"/>
          <w:sz w:val="24"/>
          <w:szCs w:val="24"/>
        </w:rPr>
        <w:t>вами. Мама и</w:t>
      </w:r>
      <w:r>
        <w:rPr>
          <w:rStyle w:val="Bodytext614"/>
          <w:sz w:val="24"/>
          <w:szCs w:val="24"/>
        </w:rPr>
        <w:t xml:space="preserve"> Лола посмотрели друг на друг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9pt5"/>
          <w:sz w:val="24"/>
          <w:szCs w:val="24"/>
        </w:rPr>
        <w:t xml:space="preserve">– </w:t>
      </w:r>
      <w:r>
        <w:rPr>
          <w:rStyle w:val="Bodytext69pt5"/>
          <w:sz w:val="24"/>
          <w:szCs w:val="24"/>
        </w:rPr>
        <w:t>Ну ладно,</w:t>
      </w:r>
      <w:r>
        <w:rPr>
          <w:rStyle w:val="Bodytext614"/>
          <w:sz w:val="24"/>
          <w:szCs w:val="24"/>
        </w:rPr>
        <w:t xml:space="preserve"> – сказала Лола с недовольным ви</w:t>
        <w:softHyphen/>
      </w:r>
      <w:r>
        <w:rPr>
          <w:rStyle w:val="Bodytext69pt5"/>
          <w:sz w:val="24"/>
          <w:szCs w:val="24"/>
        </w:rPr>
        <w:t>дом. – Я останусь.</w:t>
      </w:r>
      <w:r>
        <w:rPr>
          <w:rStyle w:val="Bodytext614"/>
          <w:sz w:val="24"/>
          <w:szCs w:val="24"/>
        </w:rPr>
        <w:t xml:space="preserve"> – Осмотрелась вокруг. – Я за</w:t>
        <w:softHyphen/>
      </w:r>
      <w:r>
        <w:rPr>
          <w:rStyle w:val="Bodytext69pt5"/>
          <w:sz w:val="24"/>
          <w:szCs w:val="24"/>
        </w:rPr>
        <w:t>работаю деньги на</w:t>
      </w:r>
      <w:r>
        <w:rPr>
          <w:rStyle w:val="Bodytext614"/>
          <w:sz w:val="24"/>
          <w:szCs w:val="24"/>
        </w:rPr>
        <w:t xml:space="preserve"> вашем гардеробе, если вы не </w:t>
      </w:r>
      <w:r>
        <w:rPr>
          <w:rStyle w:val="Bodytext69pt5"/>
          <w:sz w:val="24"/>
          <w:szCs w:val="24"/>
        </w:rPr>
        <w:t>вернетесь?</w:t>
      </w:r>
      <w:r>
        <w:rPr>
          <w:rStyle w:val="Bodytext614"/>
          <w:sz w:val="24"/>
          <w:szCs w:val="24"/>
        </w:rPr>
        <w:t xml:space="preserve"> – Добавила она, подмигнув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Жак и я оделись одинаково–черные свитера с воротниками «хомут», черные штаны и черные ко</w:t>
        <w:softHyphen/>
        <w:t>жаные тренчи, будто нас извергнула «Матрица» – и сверили часы. (Как выяснилось, у нас обоих были «Картье тэнк франсэ», такие, с дополнительным ци</w:t>
        <w:softHyphen/>
        <w:t>ферблатом, которым я не пользовалась, потому что не знала как.) Тем временем мама наполняла свою сумку от Шанель салфетками «Клинекс», увлажня</w:t>
        <w:softHyphen/>
        <w:t>ющим кремом, глазными каплями, пакетом «Эм- энд-эмс» (королевскогоразмера), антибактериаль</w:t>
        <w:softHyphen/>
        <w:t>ным лосьоном для рук, димедролом и несколькими полиэтиленовыми пакетами для сандвичей – ко</w:t>
        <w:softHyphen/>
        <w:t>роче, хламом, который почти никогда не был ну</w:t>
        <w:softHyphen/>
        <w:t>жен, но был удобно бесполезным на случай, если – ох! – вдруг мне потребуется немного комфорта. Я дрожала в своих туфлях от Джимми Чу на низком каблуке. Они были самыми низкими из всего того, что я привезла с собой, но где же вы, мои спортив</w:t>
        <w:softHyphen/>
        <w:t>ные ботиночки от Прада, когда вы так нужны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так, мы были готовы: мама, мой учитель фран</w:t>
        <w:softHyphen/>
        <w:t>цузского и я. Но это, поклялась я себе, не будет упо</w:t>
        <w:softHyphen/>
        <w:t>минаться ни в моей статье, ни в книге или фильме, созданных по этому сюжету. В любом случае, кто бы мне поверил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Стараясь казаться как можно менее заметными, мы втроем промаршировали строем по холлу гостиницы и вышли в облачную ноч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Сев на заднее сиденье такси, спустя тридцать се</w:t>
        <w:softHyphen/>
        <w:t>кунд я осознала, что, собственно говоря, даже не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знаю точно, куда ехать. Опустив стекло, я подозва</w:t>
        <w:softHyphen/>
        <w:t>ла швейцара отеля («Так невежливо с моей сторо</w:t>
        <w:softHyphen/>
        <w:t>ны», – поежилась я, но момент был отчаянный – и спросила, не знает ли он, где находится оптовый склад нижнего белья фирмы «Ле До Ляпен». Сна</w:t>
        <w:softHyphen/>
        <w:t>чала его брови подпрыгнули в тревоге, ведь пари</w:t>
        <w:softHyphen/>
        <w:t>жане знают свою моду так же хорошо, как лондон</w:t>
        <w:softHyphen/>
        <w:t>ские таксисты окольные дороги.</w:t>
      </w:r>
    </w:p>
    <w:p>
      <w:pPr>
        <w:pStyle w:val="Bodytext615"/>
        <w:shd w:fill="auto" w:val="clear"/>
        <w:tabs>
          <w:tab w:val="clear" w:pos="708"/>
          <w:tab w:val="left" w:pos="8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Bien</w:t>
      </w:r>
      <w:r>
        <w:rPr>
          <w:rStyle w:val="Bodytext614"/>
          <w:sz w:val="24"/>
          <w:szCs w:val="24"/>
        </w:rPr>
        <w:t xml:space="preserve"> </w:t>
      </w:r>
      <w:r>
        <w:rPr>
          <w:rStyle w:val="Bodytext614"/>
          <w:sz w:val="24"/>
          <w:szCs w:val="24"/>
          <w:lang w:val="en-US"/>
        </w:rPr>
        <w:t>sur</w:t>
      </w:r>
      <w:r>
        <w:rPr>
          <w:rStyle w:val="Bodytext614"/>
          <w:sz w:val="24"/>
          <w:szCs w:val="24"/>
        </w:rPr>
        <w:t xml:space="preserve">, </w:t>
      </w:r>
      <w:r>
        <w:rPr>
          <w:rStyle w:val="Bodytext614"/>
          <w:sz w:val="24"/>
          <w:szCs w:val="24"/>
          <w:lang w:val="en-US"/>
        </w:rPr>
        <w:t>mademoiselle</w:t>
      </w:r>
      <w:r>
        <w:rPr>
          <w:rStyle w:val="Bodytext614"/>
          <w:sz w:val="24"/>
          <w:szCs w:val="24"/>
        </w:rPr>
        <w:t>*, – ответил швейцар, наклоняясь к полуоткрытому окну водителя и пус</w:t>
        <w:softHyphen/>
        <w:t>каясь в самые подробные объяснения, какие мне когда-либо доводилось слышать. Водитель периоди</w:t>
        <w:softHyphen/>
        <w:t>чески кивал.</w:t>
      </w:r>
    </w:p>
    <w:p>
      <w:pPr>
        <w:pStyle w:val="Bodytext13"/>
        <w:shd w:fill="auto" w:val="clear"/>
        <w:tabs>
          <w:tab w:val="clear" w:pos="708"/>
          <w:tab w:val="left" w:pos="7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записываешь все это? – спросила шепо</w:t>
        <w:softHyphen/>
        <w:t>том мама. Я беспомощно пожала плечами. Я пере</w:t>
        <w:softHyphen/>
        <w:t>стала что-либо понимать уже после упоминания первого поворота.</w:t>
      </w:r>
    </w:p>
    <w:p>
      <w:pPr>
        <w:pStyle w:val="Bodytext13"/>
        <w:shd w:fill="auto" w:val="clear"/>
        <w:tabs>
          <w:tab w:val="clear" w:pos="708"/>
          <w:tab w:val="left" w:pos="79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Заплачу, чтобы он подождал нас, – пообеща</w:t>
        <w:softHyphen/>
        <w:t>ла я, пытаясь ободряюще улыбнуться 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Швейцар дружески шлепнул такси по крыше И пожелал нам успех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Хуже некуда, – подумала я, – хотя, конечно, не хуже, чем погоня за несбыточным в случае Луи</w:t>
        <w:softHyphen/>
        <w:t>са-Хайнца и Жака». Откинулась на спинку и поста</w:t>
        <w:softHyphen/>
        <w:t>ралась расслабиться. Судя по описанию маршрута, нам предстояла долгая поезд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Через двадцать пять минут, миновав не запер</w:t>
        <w:softHyphen/>
        <w:t>тые и не охраняемые ворота, я спряталась за тележ</w:t>
        <w:softHyphen/>
        <w:t>кой, наполненной рулонами лайкры и кож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такси мы согласовали план действий, основанный на информации, полученной от Шони: мама и я встанем на страже в главном помещении мрачно</w:t>
        <w:softHyphen/>
        <w:t>го бетонного блока склада. Несмотря на то, что открытое</w:t>
      </w:r>
      <w:r>
        <w:rPr>
          <w:rStyle w:val="Bodytext95"/>
          <w:sz w:val="24"/>
          <w:szCs w:val="24"/>
        </w:rPr>
        <w:t xml:space="preserve"> пространство</w:t>
      </w:r>
      <w:r>
        <w:rPr>
          <w:rStyle w:val="Bodytext1"/>
          <w:sz w:val="24"/>
          <w:szCs w:val="24"/>
        </w:rPr>
        <w:t xml:space="preserve"> было большим, как футболь</w:t>
        <w:softHyphen/>
      </w:r>
      <w:r>
        <w:rPr>
          <w:rStyle w:val="Bodytext95"/>
          <w:sz w:val="24"/>
          <w:szCs w:val="24"/>
        </w:rPr>
        <w:t>ное поле, можно</w:t>
      </w:r>
      <w:r>
        <w:rPr>
          <w:rStyle w:val="Bodytext1"/>
          <w:sz w:val="24"/>
          <w:szCs w:val="24"/>
        </w:rPr>
        <w:t xml:space="preserve"> было почувствовать клаустрофо</w:t>
        <w:softHyphen/>
        <w:t>бию, находясь</w:t>
      </w:r>
      <w:r>
        <w:rPr>
          <w:rStyle w:val="Bodytext95"/>
          <w:sz w:val="24"/>
          <w:szCs w:val="24"/>
        </w:rPr>
        <w:t xml:space="preserve"> в центре</w:t>
      </w:r>
      <w:r>
        <w:rPr>
          <w:rStyle w:val="Bodytext1"/>
          <w:sz w:val="24"/>
          <w:szCs w:val="24"/>
        </w:rPr>
        <w:t xml:space="preserve"> скопления двух десятков тележек с тканями</w:t>
      </w:r>
      <w:r>
        <w:rPr>
          <w:rStyle w:val="Bodytext95"/>
          <w:sz w:val="24"/>
          <w:szCs w:val="24"/>
        </w:rPr>
        <w:t xml:space="preserve"> всех</w:t>
      </w:r>
      <w:r>
        <w:rPr>
          <w:rStyle w:val="Bodytext1"/>
          <w:sz w:val="24"/>
          <w:szCs w:val="24"/>
        </w:rPr>
        <w:t xml:space="preserve"> оттенков черного, белого и серог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Тем временем Жак отправится на поиски кла</w:t>
        <w:softHyphen/>
        <w:t>довой, где держали Луиса</w:t>
      </w:r>
      <w:r>
        <w:rPr>
          <w:rStyle w:val="Bodytext611pt6"/>
          <w:sz w:val="24"/>
          <w:szCs w:val="24"/>
        </w:rPr>
        <w:t>-Хайнца.</w:t>
      </w:r>
      <w:r>
        <w:rPr>
          <w:rStyle w:val="Bodytext614"/>
          <w:sz w:val="24"/>
          <w:szCs w:val="24"/>
        </w:rPr>
        <w:t xml:space="preserve"> Мы очень наде</w:t>
        <w:softHyphen/>
        <w:t>ялись, что он все еще там. Мы даже не рассматри</w:t>
        <w:softHyphen/>
        <w:t>вали возможность того, что он может находиться где-то еще, не говоря уж о том, чтобы составить за</w:t>
        <w:softHyphen/>
        <w:t>пасной план действий, – пока в моем мозгу не свер</w:t>
        <w:softHyphen/>
        <w:t>кнула внезапно эта мысль,</w:t>
      </w:r>
      <w:r>
        <w:rPr>
          <w:rStyle w:val="Bodytext611pt6"/>
          <w:sz w:val="24"/>
          <w:szCs w:val="24"/>
        </w:rPr>
        <w:t xml:space="preserve"> в</w:t>
      </w:r>
      <w:r>
        <w:rPr>
          <w:rStyle w:val="Bodytext614"/>
          <w:sz w:val="24"/>
          <w:szCs w:val="24"/>
        </w:rPr>
        <w:t xml:space="preserve"> тот момент, когда</w:t>
      </w:r>
      <w:r>
        <w:rPr>
          <w:rStyle w:val="Bodytext611pt6"/>
          <w:sz w:val="24"/>
          <w:szCs w:val="24"/>
        </w:rPr>
        <w:t xml:space="preserve"> ку</w:t>
        <w:softHyphen/>
      </w:r>
      <w:r>
        <w:rPr>
          <w:rStyle w:val="Bodytext614"/>
          <w:sz w:val="24"/>
          <w:szCs w:val="24"/>
        </w:rPr>
        <w:t>сок кожи задел макушку. «О, черт», – пробормо</w:t>
        <w:softHyphen/>
        <w:t>тала я, отметая и мысль, и кожу. Я пыталась думать о чем-нибудь хорошем</w:t>
      </w:r>
      <w:r>
        <w:rPr>
          <w:rStyle w:val="Bodytext611pt6"/>
          <w:sz w:val="24"/>
          <w:szCs w:val="24"/>
        </w:rPr>
        <w:t xml:space="preserve"> – о</w:t>
      </w:r>
      <w:r>
        <w:rPr>
          <w:rStyle w:val="Bodytext614"/>
          <w:sz w:val="24"/>
          <w:szCs w:val="24"/>
        </w:rPr>
        <w:t xml:space="preserve"> том, как Жак воссоеди</w:t>
        <w:softHyphen/>
        <w:t>няется с Луисом-Хайнцем. А Лола – с теми плать</w:t>
        <w:softHyphen/>
        <w:t>ями.</w:t>
      </w:r>
      <w:r>
        <w:rPr>
          <w:rStyle w:val="Bodytext611pt6"/>
          <w:sz w:val="24"/>
          <w:szCs w:val="24"/>
        </w:rPr>
        <w:t xml:space="preserve"> А</w:t>
      </w:r>
      <w:r>
        <w:rPr>
          <w:rStyle w:val="Bodytext614"/>
          <w:sz w:val="24"/>
          <w:szCs w:val="24"/>
        </w:rPr>
        <w:t xml:space="preserve"> я</w:t>
      </w:r>
      <w:r>
        <w:rPr>
          <w:rStyle w:val="Bodytext611pt6"/>
          <w:sz w:val="24"/>
          <w:szCs w:val="24"/>
        </w:rPr>
        <w:t xml:space="preserve"> – с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Из состояния мечтательности</w:t>
      </w:r>
      <w:r>
        <w:rPr>
          <w:rStyle w:val="Bodytext611pt6"/>
          <w:sz w:val="24"/>
          <w:szCs w:val="24"/>
        </w:rPr>
        <w:t xml:space="preserve"> меня</w:t>
      </w:r>
      <w:r>
        <w:rPr>
          <w:rStyle w:val="Bodytext614"/>
          <w:sz w:val="24"/>
          <w:szCs w:val="24"/>
        </w:rPr>
        <w:t xml:space="preserve"> вывела</w:t>
      </w:r>
      <w:r>
        <w:rPr>
          <w:rStyle w:val="Bodytext611pt6"/>
          <w:sz w:val="24"/>
          <w:szCs w:val="24"/>
        </w:rPr>
        <w:t xml:space="preserve"> ви</w:t>
        <w:softHyphen/>
        <w:t>брация</w:t>
      </w:r>
      <w:r>
        <w:rPr>
          <w:rStyle w:val="Bodytext614"/>
          <w:sz w:val="24"/>
          <w:szCs w:val="24"/>
        </w:rPr>
        <w:t xml:space="preserve"> мобильного, который</w:t>
      </w:r>
      <w:r>
        <w:rPr>
          <w:rStyle w:val="Bodytext611pt6"/>
          <w:sz w:val="24"/>
          <w:szCs w:val="24"/>
        </w:rPr>
        <w:t xml:space="preserve"> я</w:t>
      </w:r>
      <w:r>
        <w:rPr>
          <w:rStyle w:val="Bodytext614"/>
          <w:sz w:val="24"/>
          <w:szCs w:val="24"/>
        </w:rPr>
        <w:t xml:space="preserve"> прикрепила</w:t>
      </w:r>
      <w:r>
        <w:rPr>
          <w:rStyle w:val="Bodytext611pt6"/>
          <w:sz w:val="24"/>
          <w:szCs w:val="24"/>
        </w:rPr>
        <w:t xml:space="preserve"> к</w:t>
      </w:r>
      <w:r>
        <w:rPr>
          <w:rStyle w:val="Bodytext614"/>
          <w:sz w:val="24"/>
          <w:szCs w:val="24"/>
        </w:rPr>
        <w:t xml:space="preserve"> свое</w:t>
        <w:softHyphen/>
      </w:r>
      <w:r>
        <w:rPr>
          <w:rStyle w:val="Bodytext611pt6"/>
          <w:sz w:val="24"/>
          <w:szCs w:val="24"/>
        </w:rPr>
        <w:t>му ремню –</w:t>
      </w:r>
      <w:r>
        <w:rPr>
          <w:rStyle w:val="Bodytext614"/>
          <w:sz w:val="24"/>
          <w:szCs w:val="24"/>
        </w:rPr>
        <w:t xml:space="preserve"> уродливому,</w:t>
      </w:r>
      <w:r>
        <w:rPr>
          <w:rStyle w:val="Bodytext611pt6"/>
          <w:sz w:val="24"/>
          <w:szCs w:val="24"/>
        </w:rPr>
        <w:t xml:space="preserve"> но необходимому</w:t>
      </w:r>
      <w:r>
        <w:rPr>
          <w:rStyle w:val="Bodytext614"/>
          <w:sz w:val="24"/>
          <w:szCs w:val="24"/>
        </w:rPr>
        <w:t xml:space="preserve"> модно</w:t>
        <w:softHyphen/>
      </w:r>
      <w:r>
        <w:rPr>
          <w:rStyle w:val="Bodytext611pt6"/>
          <w:sz w:val="24"/>
          <w:szCs w:val="24"/>
        </w:rPr>
        <w:t>му</w:t>
      </w:r>
      <w:r>
        <w:rPr>
          <w:rStyle w:val="Bodytext614"/>
          <w:sz w:val="24"/>
          <w:szCs w:val="24"/>
        </w:rPr>
        <w:t xml:space="preserve"> аксессуару, раз уж</w:t>
      </w:r>
      <w:r>
        <w:rPr>
          <w:rStyle w:val="Bodytext611pt6"/>
          <w:sz w:val="24"/>
          <w:szCs w:val="24"/>
        </w:rPr>
        <w:t xml:space="preserve"> я не догадалась</w:t>
      </w:r>
      <w:r>
        <w:rPr>
          <w:rStyle w:val="Bodytext614"/>
          <w:sz w:val="24"/>
          <w:szCs w:val="24"/>
        </w:rPr>
        <w:t xml:space="preserve"> взять с собой </w:t>
      </w:r>
      <w:r>
        <w:rPr>
          <w:rStyle w:val="Bodytext611pt6"/>
          <w:sz w:val="24"/>
          <w:szCs w:val="24"/>
        </w:rPr>
        <w:t>новую</w:t>
      </w:r>
      <w:r>
        <w:rPr>
          <w:rStyle w:val="Bodytext614"/>
          <w:sz w:val="24"/>
          <w:szCs w:val="24"/>
        </w:rPr>
        <w:t xml:space="preserve"> вместительную</w:t>
      </w:r>
      <w:r>
        <w:rPr>
          <w:rStyle w:val="Bodytext611pt6"/>
          <w:sz w:val="24"/>
          <w:szCs w:val="24"/>
        </w:rPr>
        <w:t xml:space="preserve"> шоколадно</w:t>
      </w:r>
      <w:r>
        <w:rPr>
          <w:rStyle w:val="Bodytext614"/>
          <w:sz w:val="24"/>
          <w:szCs w:val="24"/>
        </w:rPr>
        <w:t>-коричневую</w:t>
      </w:r>
      <w:r>
        <w:rPr>
          <w:rStyle w:val="Bodytext611pt6"/>
          <w:sz w:val="24"/>
          <w:szCs w:val="24"/>
        </w:rPr>
        <w:t xml:space="preserve"> ко</w:t>
        <w:softHyphen/>
        <w:t>жаную</w:t>
      </w:r>
      <w:r>
        <w:rPr>
          <w:rStyle w:val="Bodytext614"/>
          <w:sz w:val="24"/>
          <w:szCs w:val="24"/>
        </w:rPr>
        <w:t xml:space="preserve"> сумку «Боттега Венета»</w:t>
      </w:r>
      <w:r>
        <w:rPr>
          <w:rStyle w:val="Bodytext611pt6"/>
          <w:sz w:val="24"/>
          <w:szCs w:val="24"/>
        </w:rPr>
        <w:t xml:space="preserve"> с</w:t>
      </w:r>
      <w:r>
        <w:rPr>
          <w:rStyle w:val="Bodytext614"/>
          <w:sz w:val="24"/>
          <w:szCs w:val="24"/>
        </w:rPr>
        <w:t xml:space="preserve"> маленьким карма</w:t>
        <w:softHyphen/>
        <w:t>ном для телефона, удобно расположенным</w:t>
      </w:r>
      <w:r>
        <w:rPr>
          <w:rStyle w:val="Bodytext611pt6"/>
          <w:sz w:val="24"/>
          <w:szCs w:val="24"/>
        </w:rPr>
        <w:t xml:space="preserve"> на</w:t>
      </w:r>
      <w:r>
        <w:rPr>
          <w:rStyle w:val="Bodytext614"/>
          <w:sz w:val="24"/>
          <w:szCs w:val="24"/>
        </w:rPr>
        <w:t xml:space="preserve"> зам</w:t>
        <w:softHyphen/>
      </w:r>
      <w:r>
        <w:rPr>
          <w:rStyle w:val="Bodytext611pt6"/>
          <w:sz w:val="24"/>
          <w:szCs w:val="24"/>
        </w:rPr>
        <w:t>шевой</w:t>
      </w:r>
      <w:r>
        <w:rPr>
          <w:rStyle w:val="Bodytext614"/>
          <w:sz w:val="24"/>
          <w:szCs w:val="24"/>
        </w:rPr>
        <w:t xml:space="preserve"> внутренней</w:t>
      </w:r>
      <w:r>
        <w:rPr>
          <w:rStyle w:val="Bodytext611pt6"/>
          <w:sz w:val="24"/>
          <w:szCs w:val="24"/>
        </w:rPr>
        <w:t xml:space="preserve"> поверхности,</w:t>
      </w:r>
      <w:r>
        <w:rPr>
          <w:rStyle w:val="Bodytext614"/>
          <w:sz w:val="24"/>
          <w:szCs w:val="24"/>
        </w:rPr>
        <w:t xml:space="preserve"> достаточно</w:t>
      </w:r>
      <w:r>
        <w:rPr>
          <w:rStyle w:val="Bodytext611pt6"/>
          <w:sz w:val="24"/>
          <w:szCs w:val="24"/>
        </w:rPr>
        <w:t xml:space="preserve"> низко, </w:t>
      </w:r>
      <w:r>
        <w:rPr>
          <w:rStyle w:val="Bodytext614"/>
          <w:sz w:val="24"/>
          <w:szCs w:val="24"/>
        </w:rPr>
        <w:t>чтобы быть спрятанным от</w:t>
      </w:r>
      <w:r>
        <w:rPr>
          <w:rStyle w:val="Bodytext611pt6"/>
          <w:sz w:val="24"/>
          <w:szCs w:val="24"/>
        </w:rPr>
        <w:t xml:space="preserve"> «липких»</w:t>
      </w:r>
      <w:r>
        <w:rPr>
          <w:rStyle w:val="Bodytext614"/>
          <w:sz w:val="24"/>
          <w:szCs w:val="24"/>
        </w:rPr>
        <w:t xml:space="preserve"> пальцев</w:t>
      </w:r>
      <w:r>
        <w:rPr>
          <w:rStyle w:val="Bodytext611pt6"/>
          <w:sz w:val="24"/>
          <w:szCs w:val="24"/>
        </w:rPr>
        <w:t xml:space="preserve"> посто</w:t>
        <w:softHyphen/>
      </w:r>
      <w:r>
        <w:rPr>
          <w:rStyle w:val="Bodytext614"/>
          <w:sz w:val="24"/>
          <w:szCs w:val="24"/>
        </w:rPr>
        <w:t>ронних. Я оставила</w:t>
      </w:r>
      <w:r>
        <w:rPr>
          <w:rStyle w:val="Bodytext611pt6"/>
          <w:sz w:val="24"/>
          <w:szCs w:val="24"/>
        </w:rPr>
        <w:t xml:space="preserve"> включенной</w:t>
      </w:r>
      <w:r>
        <w:rPr>
          <w:rStyle w:val="Bodytext614"/>
          <w:sz w:val="24"/>
          <w:szCs w:val="24"/>
        </w:rPr>
        <w:t xml:space="preserve"> только</w:t>
      </w:r>
      <w:r>
        <w:rPr>
          <w:rStyle w:val="Bodytext611pt6"/>
          <w:sz w:val="24"/>
          <w:szCs w:val="24"/>
        </w:rPr>
        <w:t xml:space="preserve"> функцию </w:t>
      </w:r>
      <w:r>
        <w:rPr>
          <w:rStyle w:val="Bodytext614"/>
          <w:sz w:val="24"/>
          <w:szCs w:val="24"/>
        </w:rPr>
        <w:t>текстовых сообщений,</w:t>
      </w:r>
      <w:r>
        <w:rPr>
          <w:rStyle w:val="Bodytext611pt6"/>
          <w:sz w:val="24"/>
          <w:szCs w:val="24"/>
        </w:rPr>
        <w:t xml:space="preserve"> ведь</w:t>
      </w:r>
      <w:r>
        <w:rPr>
          <w:rStyle w:val="Bodytext614"/>
          <w:sz w:val="24"/>
          <w:szCs w:val="24"/>
        </w:rPr>
        <w:t xml:space="preserve"> не могла же</w:t>
      </w:r>
      <w:r>
        <w:rPr>
          <w:rStyle w:val="Bodytext611pt6"/>
          <w:sz w:val="24"/>
          <w:szCs w:val="24"/>
        </w:rPr>
        <w:t xml:space="preserve"> я отпра</w:t>
        <w:softHyphen/>
      </w:r>
      <w:r>
        <w:rPr>
          <w:rStyle w:val="Bodytext614"/>
          <w:sz w:val="24"/>
          <w:szCs w:val="24"/>
        </w:rPr>
        <w:t>виться в свой первый</w:t>
      </w:r>
      <w:r>
        <w:rPr>
          <w:rStyle w:val="Bodytext611pt6"/>
          <w:sz w:val="24"/>
          <w:szCs w:val="24"/>
        </w:rPr>
        <w:t xml:space="preserve"> полицейский</w:t>
      </w:r>
      <w:r>
        <w:rPr>
          <w:rStyle w:val="Bodytext614"/>
          <w:sz w:val="24"/>
          <w:szCs w:val="24"/>
        </w:rPr>
        <w:t xml:space="preserve"> рейд</w:t>
      </w:r>
      <w:r>
        <w:rPr>
          <w:rStyle w:val="Bodytext611pt6"/>
          <w:sz w:val="24"/>
          <w:szCs w:val="24"/>
        </w:rPr>
        <w:t xml:space="preserve"> с мобиль</w:t>
        <w:softHyphen/>
      </w:r>
      <w:r>
        <w:rPr>
          <w:rStyle w:val="Bodytext614"/>
          <w:sz w:val="24"/>
          <w:szCs w:val="24"/>
        </w:rPr>
        <w:t>ным, который</w:t>
      </w:r>
      <w:r>
        <w:rPr>
          <w:rStyle w:val="Bodytext611pt6"/>
          <w:sz w:val="24"/>
          <w:szCs w:val="24"/>
        </w:rPr>
        <w:t xml:space="preserve"> мог</w:t>
      </w:r>
      <w:r>
        <w:rPr>
          <w:rStyle w:val="Bodytext614"/>
          <w:sz w:val="24"/>
          <w:szCs w:val="24"/>
        </w:rPr>
        <w:t xml:space="preserve"> зазвонить в</w:t>
      </w:r>
      <w:r>
        <w:rPr>
          <w:rStyle w:val="Bodytext611pt6"/>
          <w:sz w:val="24"/>
          <w:szCs w:val="24"/>
        </w:rPr>
        <w:t xml:space="preserve"> самый</w:t>
      </w:r>
      <w:r>
        <w:rPr>
          <w:rStyle w:val="Bodytext614"/>
          <w:sz w:val="24"/>
          <w:szCs w:val="24"/>
        </w:rPr>
        <w:t xml:space="preserve"> неподходя</w:t>
        <w:softHyphen/>
        <w:t>щий момент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наблюдала,</w:t>
      </w:r>
      <w:r>
        <w:rPr>
          <w:rStyle w:val="Bodytext95"/>
          <w:sz w:val="24"/>
          <w:szCs w:val="24"/>
        </w:rPr>
        <w:t xml:space="preserve"> как</w:t>
      </w:r>
      <w:r>
        <w:rPr>
          <w:rStyle w:val="Bodytext1"/>
          <w:sz w:val="24"/>
          <w:szCs w:val="24"/>
        </w:rPr>
        <w:t xml:space="preserve"> я</w:t>
      </w:r>
      <w:r>
        <w:rPr>
          <w:rStyle w:val="Bodytext95"/>
          <w:sz w:val="24"/>
          <w:szCs w:val="24"/>
        </w:rPr>
        <w:t xml:space="preserve"> прокручиваю</w:t>
      </w:r>
      <w:r>
        <w:rPr>
          <w:rStyle w:val="Bodytext1"/>
          <w:sz w:val="24"/>
          <w:szCs w:val="24"/>
        </w:rPr>
        <w:t xml:space="preserve"> строчки сообщения, и, естественно,</w:t>
      </w:r>
      <w:r>
        <w:rPr>
          <w:rStyle w:val="Bodytext95"/>
          <w:sz w:val="24"/>
          <w:szCs w:val="24"/>
        </w:rPr>
        <w:t xml:space="preserve"> видела</w:t>
      </w:r>
      <w:r>
        <w:rPr>
          <w:rStyle w:val="Bodytext1"/>
          <w:sz w:val="24"/>
          <w:szCs w:val="24"/>
        </w:rPr>
        <w:t xml:space="preserve"> выражение</w:t>
      </w:r>
      <w:r>
        <w:rPr>
          <w:rStyle w:val="Bodytext95"/>
          <w:sz w:val="24"/>
          <w:szCs w:val="24"/>
        </w:rPr>
        <w:t xml:space="preserve"> мо</w:t>
        <w:softHyphen/>
      </w:r>
      <w:r>
        <w:rPr>
          <w:rStyle w:val="Bodytext1"/>
          <w:sz w:val="24"/>
          <w:szCs w:val="24"/>
        </w:rPr>
        <w:t>его лица, постепенно</w:t>
      </w:r>
      <w:r>
        <w:rPr>
          <w:rStyle w:val="Bodytext95"/>
          <w:sz w:val="24"/>
          <w:szCs w:val="24"/>
        </w:rPr>
        <w:t xml:space="preserve"> приобретающего</w:t>
      </w:r>
      <w:r>
        <w:rPr>
          <w:rStyle w:val="Bodytext97"/>
          <w:b w:val="false"/>
          <w:sz w:val="24"/>
          <w:szCs w:val="24"/>
        </w:rPr>
        <w:t xml:space="preserve"> глупую сла</w:t>
        <w:softHyphen/>
      </w:r>
      <w:r>
        <w:rPr>
          <w:rStyle w:val="Bodytext1"/>
          <w:sz w:val="24"/>
          <w:szCs w:val="24"/>
        </w:rPr>
        <w:t>щавость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5"/>
          <w:sz w:val="24"/>
          <w:szCs w:val="24"/>
        </w:rPr>
        <w:t xml:space="preserve">– </w:t>
      </w:r>
      <w:r>
        <w:rPr>
          <w:rStyle w:val="Bodytext55"/>
          <w:sz w:val="24"/>
          <w:szCs w:val="24"/>
        </w:rPr>
        <w:t>Ник? – прошептала он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–</w:t>
      </w:r>
      <w:r>
        <w:rPr>
          <w:rStyle w:val="Bodytext614"/>
          <w:sz w:val="24"/>
          <w:szCs w:val="24"/>
        </w:rPr>
        <w:t>Да... – усмехнулась я. –Но что я должна сооб</w:t>
        <w:softHyphen/>
        <w:t>щить ему, находясь здесь в этой... этой... ситуации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Уже сам разговор об этом сделал меня упрямой, я сунула голову между двумя рулонами ткани и ос</w:t>
        <w:softHyphen/>
        <w:t>мотрела склад. Никаких признаков жизни. Я втя</w:t>
        <w:softHyphen/>
        <w:t>нула голову, как черепаха под панцирем.</w:t>
      </w:r>
    </w:p>
    <w:p>
      <w:pPr>
        <w:pStyle w:val="Bodytext615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Я должна послать ему какое-нибудь тексто</w:t>
        <w:softHyphen/>
        <w:t>вое сообщени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ама подняла брови.</w:t>
      </w:r>
    </w:p>
    <w:p>
      <w:pPr>
        <w:pStyle w:val="Bodytext615"/>
        <w:shd w:fill="auto" w:val="clear"/>
        <w:tabs>
          <w:tab w:val="clear" w:pos="708"/>
          <w:tab w:val="left" w:pos="61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аподобие тех, что посылают друг другу де</w:t>
        <w:softHyphen/>
        <w:t>сятилетняя дочь Макдаффа и ее друзья? Неужели больше никто нормально не разговаривает?</w:t>
      </w:r>
    </w:p>
    <w:p>
      <w:pPr>
        <w:pStyle w:val="Bodytext615"/>
        <w:shd w:fill="auto" w:val="clear"/>
        <w:tabs>
          <w:tab w:val="clear" w:pos="708"/>
          <w:tab w:val="left" w:pos="60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Гм... нет, если не с кем, – призналась я. Од</w:t>
        <w:softHyphen/>
        <w:t>ному лишь Богу известно, насколько проще было отвечать «нет» Рода,и по электронной почте.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Знаешь, миссис Макдафф убеждена, что тот усеченный язык, который дети используют сегодня для мгновенной передачи сообщений и прочего, де</w:t>
        <w:softHyphen/>
        <w:t>лает их почти неграмотными, – выдала моя мама с большой степенью неодобрения. Она имела привыч</w:t>
        <w:softHyphen/>
        <w:t>ку перескакивать с одного на другое. – А ты – ты работаешь для журнала новостей! Ты ведь писатель!</w:t>
      </w:r>
    </w:p>
    <w:p>
      <w:pPr>
        <w:pStyle w:val="Bodytext615"/>
        <w:shd w:fill="auto" w:val="clear"/>
        <w:tabs>
          <w:tab w:val="clear" w:pos="708"/>
          <w:tab w:val="left" w:pos="64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Да, я писатель, и, вероятно, ты права, – от</w:t>
        <w:softHyphen/>
        <w:t>ветила я. – Но здесь особые обстоятельства – это смягчает мою вину. Так что мне ответить? – Я стис</w:t>
        <w:softHyphen/>
        <w:t>нула телефон в правой руке, держа наготове боль</w:t>
        <w:softHyphen/>
        <w:t>шой палец, в то время как мама заглядывала через мое плечо.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ообщи ему, что ты в данный момент заня</w:t>
        <w:softHyphen/>
        <w:t>та, – посоветовала она нерешительно.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6"/>
          <w:sz w:val="24"/>
          <w:szCs w:val="24"/>
        </w:rPr>
        <w:t>* Хорошо, конечно, мадемуазель (фр.).</w:t>
      </w:r>
    </w:p>
    <w:p>
      <w:pPr>
        <w:pStyle w:val="Bodytext615"/>
        <w:shd w:fill="auto" w:val="clear"/>
        <w:tabs>
          <w:tab w:val="clear" w:pos="708"/>
          <w:tab w:val="left" w:pos="63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снова открыла сообщение Ника и выбрала функ</w:t>
        <w:softHyphen/>
        <w:t>цию «ответить». Затем я позволила своим большим пальцам «поговорить», усердно нажимая соответ</w:t>
        <w:softHyphen/>
        <w:t>ствующие кнопки, пока не получилось правильное</w:t>
      </w:r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исьмо. Я задалась вопросом, быстро ли обнаружи</w:t>
        <w:softHyphen/>
        <w:t>ли доктора новую эпидемию среди подростков, со</w:t>
        <w:softHyphen/>
        <w:t>провождаемую мононуклеозом и прыщами: растя</w:t>
        <w:softHyphen/>
        <w:t>жения связок большого пальца, вывих большого пальца или даже параличи большого пальца, вы</w:t>
        <w:softHyphen/>
        <w:t>званные без конца повторяющимися нагрузкам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«Будьте прокляты, травмы!» Я напечатала и про</w:t>
        <w:softHyphen/>
        <w:t>читала: «ПОЛУЧТВ СБЩЩАС ЗНТАПОГВРПЗЖ».</w:t>
      </w:r>
    </w:p>
    <w:p>
      <w:pPr>
        <w:pStyle w:val="Bodytext615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Вау, довольно безлично, не так ли? – про</w:t>
        <w:softHyphen/>
        <w:t>шептала мам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Тук-тук, тук-тук-тук, тук-тук, тук-тук-тук. «ПО- ЛУЧ ТВ СБЩ ЩАС ЗНТА ПОГВР ПЗЖ ХОХО».</w:t>
      </w:r>
    </w:p>
    <w:p>
      <w:pPr>
        <w:pStyle w:val="Bodytext615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Лучше? – спросила я мам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а всмотрелась в крошечный экран:</w:t>
      </w:r>
    </w:p>
    <w:p>
      <w:pPr>
        <w:pStyle w:val="Bodytext615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Изумительно. Это более странно, чем я мог</w:t>
        <w:softHyphen/>
        <w:t>ла подумать. Что это за язык? Где ты всему этому научилась?</w:t>
      </w:r>
    </w:p>
    <w:p>
      <w:pPr>
        <w:pStyle w:val="Bodytext615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нятия не имею, – призналась я. – Может, у моделей, с которыми я встречалась. Они прибли</w:t>
        <w:softHyphen/>
        <w:t>зительно на том же образовательном уровне, что и дочь миссис Макдафф, – усмехнулась я. – Итак, мне отправлять это сообщение или нет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ама кивнула, и я исполнила. Не успела я снова прицепить телефон на пояс, как он опять завибри</w:t>
        <w:softHyphen/>
        <w:t>ровал. Я открыла крышку и увидела новое сообще</w:t>
        <w:softHyphen/>
        <w:t>ние: «Я ДЛЖ ТБ УВДТ ГДЕ ТЫ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Как</w:t>
      </w:r>
      <w:r>
        <w:rPr>
          <w:rStyle w:val="Bodytext611pt6"/>
          <w:sz w:val="24"/>
          <w:szCs w:val="24"/>
        </w:rPr>
        <w:t xml:space="preserve"> бы</w:t>
      </w:r>
      <w:r>
        <w:rPr>
          <w:rStyle w:val="Bodytext614"/>
          <w:sz w:val="24"/>
          <w:szCs w:val="24"/>
        </w:rPr>
        <w:t xml:space="preserve"> сильно я ни хотела увидеть его тоже, вряд ли сейчас для этого было подходящее время... не так ли? Но прежде чем я осознала опрометчивость сво</w:t>
        <w:softHyphen/>
        <w:t>его поступка и прежде чем моя мама, которая каж</w:t>
        <w:softHyphen/>
        <w:t>дую минуту окидывала взглядом склад, смогла про</w:t>
        <w:softHyphen/>
        <w:t>следить за тем, что я делаю, я успела настрочить: «НА СТРЖ СКЛАД ЛЕ ДО ЛЯПЕН», и нажала «От</w:t>
        <w:softHyphen/>
        <w:t>править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Плохая, плохая девочка.</w:t>
      </w:r>
      <w:bookmarkStart w:id="122" w:name="bookmark122"/>
      <w:bookmarkEnd w:id="122"/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13"/>
        <w:shd w:fill="auto" w:val="clear"/>
        <w:tabs>
          <w:tab w:val="clear" w:pos="708"/>
          <w:tab w:val="left" w:pos="737" w:leader="none"/>
        </w:tabs>
        <w:spacing w:lineRule="auto" w:line="240"/>
        <w:ind w:left="709" w:firstLine="360"/>
        <w:rPr/>
      </w:pPr>
      <w:r>
        <w:rPr>
          <w:color w:val="FF0000"/>
          <w:sz w:val="24"/>
          <w:szCs w:val="24"/>
        </w:rPr>
        <w:tab/>
      </w:r>
      <w:r>
        <w:rPr>
          <w:rStyle w:val="Bodytext1"/>
          <w:sz w:val="24"/>
          <w:szCs w:val="24"/>
        </w:rPr>
        <w:t>11</w:t>
      </w:r>
    </w:p>
    <w:p>
      <w:pPr>
        <w:pStyle w:val="Bodytext13"/>
        <w:shd w:fill="auto" w:val="clear"/>
        <w:tabs>
          <w:tab w:val="clear" w:pos="708"/>
          <w:tab w:val="left" w:pos="737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tabs>
          <w:tab w:val="clear" w:pos="708"/>
          <w:tab w:val="left" w:pos="7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за..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статок предложения застрял у меня где-то между мозгом и горлом. Я стояла парализованная, беспомощно моргая, как испорченный телевизор. Вспышка света – расплывчатые очертания снопа искр. А потом ничего.</w:t>
      </w:r>
    </w:p>
    <w:p>
      <w:pPr>
        <w:pStyle w:val="Bodytext13"/>
        <w:shd w:fill="auto" w:val="clear"/>
        <w:tabs>
          <w:tab w:val="clear" w:pos="708"/>
          <w:tab w:val="left" w:pos="76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 за... – начала я снова. И опять замолчала на том же самом месте и по той же причине. Слов</w:t>
        <w:softHyphen/>
        <w:t>но возникшая мысль оказалась слишком невероят</w:t>
        <w:softHyphen/>
        <w:t>ной, чтобы высказать ее до конца. Двери склада рас</w:t>
        <w:softHyphen/>
        <w:t>пахнулись – на пороге стоял Ник с двумя кино</w:t>
        <w:softHyphen/>
        <w:t>операторами. Я смотрела на него как громом пора</w:t>
        <w:softHyphen/>
        <w:t>женная, лишившись дара речи. То есть я имею в виду, что, сообщив ему свое местонахождение, я не так уж сильно удивилась его появлению. Но что здесь делали эти камеры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ощутила тяжелый взгляд пары пытливых глаз.</w:t>
      </w:r>
    </w:p>
    <w:p>
      <w:pPr>
        <w:pStyle w:val="Bodytext13"/>
        <w:shd w:fill="auto" w:val="clear"/>
        <w:tabs>
          <w:tab w:val="clear" w:pos="708"/>
          <w:tab w:val="left" w:pos="59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тот, о ком я думаю? – спросила мама.</w:t>
      </w:r>
    </w:p>
    <w:p>
      <w:pPr>
        <w:pStyle w:val="Bodytext13"/>
        <w:shd w:fill="auto" w:val="clear"/>
        <w:tabs>
          <w:tab w:val="clear" w:pos="708"/>
          <w:tab w:val="left" w:pos="70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осподи, – сказала я. – Боже мой! – И, бы</w:t>
        <w:softHyphen/>
        <w:t>стро нырнув за цементную колонну, крепко за</w:t>
        <w:softHyphen/>
        <w:t>жмурилась. «Надо... взять... себя... в руки, – поду</w:t>
        <w:softHyphen/>
        <w:t>мала я. Глубокий вдох. – О-о-о... Ох...»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3" w:name="bookmark123"/>
      <w:r>
        <w:rPr>
          <w:rStyle w:val="Bodytext1"/>
          <w:sz w:val="24"/>
          <w:szCs w:val="24"/>
        </w:rPr>
        <w:t>Мама схватила меня за плечо и начала трясти, как флакончик с лаком для ногтей, пока мое лицо</w:t>
      </w:r>
      <w:bookmarkEnd w:id="123"/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95"/>
          <w:sz w:val="24"/>
          <w:szCs w:val="24"/>
        </w:rPr>
        <w:t>вновь не обрело нормальный</w:t>
      </w:r>
      <w:r>
        <w:rPr>
          <w:rStyle w:val="Bodytext1"/>
          <w:sz w:val="24"/>
          <w:szCs w:val="24"/>
        </w:rPr>
        <w:t xml:space="preserve"> цвет вместо молочной белизны магнезии.</w:t>
      </w:r>
    </w:p>
    <w:p>
      <w:pPr>
        <w:pStyle w:val="Bodytext13"/>
        <w:shd w:fill="auto" w:val="clear"/>
        <w:tabs>
          <w:tab w:val="clear" w:pos="708"/>
          <w:tab w:val="left" w:pos="62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Ради всего святого, объясни, что здесь проис</w:t>
        <w:softHyphen/>
        <w:t>ходит? – спросила она.</w:t>
      </w:r>
    </w:p>
    <w:p>
      <w:pPr>
        <w:pStyle w:val="Bodytext13"/>
        <w:shd w:fill="auto" w:val="clear"/>
        <w:tabs>
          <w:tab w:val="clear" w:pos="708"/>
          <w:tab w:val="left" w:pos="63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, футы! Это Ник, – пожала я беспомощно плечами. – Я знаю лишь то, что мы стоим на стре</w:t>
        <w:softHyphen/>
        <w:t>ме тут, на складе, в надежде найти нашего без вес</w:t>
        <w:softHyphen/>
        <w:t>ти пропавшего дизайнера и что мой сценарий из «Ангелов Чарли» неожиданно превратился в «Это твоя жизнь...»* – Я старалась дышать, как можно глубже. – Ладно, в общем, я сообщила ему, где мы находимся. Но я не ожидала, что он придет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посмотрела на меня подозрительно, я от</w:t>
        <w:softHyphen/>
        <w:t>ветила ей глуповато-застенчивым взглядом и спро</w:t>
        <w:softHyphen/>
        <w:t>сила как можно тише:</w:t>
      </w:r>
    </w:p>
    <w:p>
      <w:pPr>
        <w:pStyle w:val="Bodytext13"/>
        <w:shd w:fill="auto" w:val="clear"/>
        <w:tabs>
          <w:tab w:val="clear" w:pos="708"/>
          <w:tab w:val="left" w:pos="62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Я хорошо выгляжу?</w:t>
      </w:r>
    </w:p>
    <w:p>
      <w:pPr>
        <w:pStyle w:val="Bodytext13"/>
        <w:shd w:fill="auto" w:val="clear"/>
        <w:tabs>
          <w:tab w:val="clear" w:pos="708"/>
          <w:tab w:val="left" w:pos="64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Ты выглядишь превосходно, – ответила она, неодобрительно качая голово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ыглянула из-за Колонны и посмотрела на Ни</w:t>
        <w:softHyphen/>
        <w:t>ка и мистера и мисс Неизвестных, которые на сей раз открыто держали камеры в руках. Пока Ник рыскал по складу, эта парочка горячо спорила.</w:t>
      </w:r>
    </w:p>
    <w:p>
      <w:pPr>
        <w:pStyle w:val="Bodytext13"/>
        <w:shd w:fill="auto" w:val="clear"/>
        <w:tabs>
          <w:tab w:val="clear" w:pos="708"/>
          <w:tab w:val="left" w:pos="63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 чем он думает? – спросила я саму себя.</w:t>
      </w:r>
    </w:p>
    <w:p>
      <w:pPr>
        <w:pStyle w:val="Bodytext13"/>
        <w:shd w:fill="auto" w:val="clear"/>
        <w:tabs>
          <w:tab w:val="clear" w:pos="708"/>
          <w:tab w:val="left" w:pos="643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орогая, Жак должен появиться с минуты на минуту, – сказала мама. – Иначе нам придется пойти за ним.</w:t>
      </w:r>
    </w:p>
    <w:p>
      <w:pPr>
        <w:pStyle w:val="Bodytext13"/>
        <w:shd w:fill="auto" w:val="clear"/>
        <w:spacing w:lineRule="auto" w:line="240"/>
        <w:ind w:left="709" w:firstLine="360"/>
        <w:rPr/>
      </w:pPr>
      <w:r>
        <w:rPr>
          <w:rStyle w:val="Bodytext1"/>
          <w:sz w:val="24"/>
          <w:szCs w:val="24"/>
        </w:rPr>
        <w:t>В ее глазах плескался страх, а голос выдавал сильное волнение. Много лет назад мой папа со</w:t>
        <w:softHyphen/>
        <w:t>общил мне, что, когда мама была беременна мною, она постоянно смотрела фильмы о Джеймсе Бон</w:t>
        <w:softHyphen/>
        <w:t>де. Представляю себе.</w:t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4"/>
          <w:sz w:val="24"/>
          <w:szCs w:val="24"/>
        </w:rPr>
        <w:t>* Фильм «Это твоя жизнь...» – экранизация книги Мег Уолнтцер, семейной мелодрамы, США, 1992 год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411"/>
        <w:shd w:fill="auto" w:val="clear"/>
        <w:tabs>
          <w:tab w:val="clear" w:pos="708"/>
          <w:tab w:val="left" w:pos="648" w:leader="none"/>
        </w:tabs>
        <w:spacing w:lineRule="auto" w:line="240"/>
        <w:ind w:left="709" w:firstLine="360"/>
        <w:rPr>
          <w:sz w:val="24"/>
          <w:szCs w:val="24"/>
        </w:rPr>
      </w:pPr>
      <w:bookmarkStart w:id="124" w:name="bookmark124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1"/>
          <w:sz w:val="24"/>
          <w:szCs w:val="24"/>
        </w:rPr>
        <w:t>Дай подумать, – сказала я. И бросила еще один взгляд из-за колонны. Ник теперь находился</w:t>
      </w:r>
      <w:bookmarkEnd w:id="124"/>
    </w:p>
    <w:p>
      <w:pPr>
        <w:pStyle w:val="Bodytext615"/>
        <w:shd w:fill="auto" w:val="clear"/>
        <w:spacing w:lineRule="auto" w:line="240"/>
        <w:ind w:left="709" w:hanging="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всего лишь в пятидесяти метрах от меня, а две тени следили за ним с противоположных сторон поме</w:t>
        <w:softHyphen/>
        <w:t>щения. Я предположила, что они нуждались в раз</w:t>
        <w:softHyphen/>
        <w:t>личных ракурсах для создания эффекта реальност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Алекс! Я здесь! – позвал Ник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ерт! О чем я только думала, когда нажимала «Отправить»? Я потерла виски. Нужно соображать быстрее... Жаль, что я не захватила с собой ком</w:t>
        <w:softHyphen/>
        <w:t>пакт-пудру, тогда я могла бы проверить свой маки</w:t>
        <w:softHyphen/>
        <w:t>яж... Держись. Приоритеты! Как насчет того, что</w:t>
        <w:softHyphen/>
        <w:t>бы попытаться заставить его замолчать, чтобы зло</w:t>
        <w:softHyphen/>
        <w:t>деи – где бы они ни были – не узнали, что нас тут набежала целая толпа? Ш-ш-ш..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абрала в легкие воздуха, сжала губы, чтобы размазать по ним то, что еще осталось от моей по</w:t>
        <w:softHyphen/>
        <w:t>мады, и вытянула шею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Сюда! – крикнула я, глядя ему в глаза, при</w:t>
        <w:softHyphen/>
        <w:t>жала указательный палец к губам и, отчаянно гри- Ж масничая, прошипела:–Ш-ш!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А что же сделал Ник? Он улыбнулся одной из своих знаменитых ослепительных улыбок и затру</w:t>
        <w:softHyphen/>
        <w:t>сил ко мне. В исполнении кого-либо другого бег трусцой выглядел бы неуклюже, но он был, как все</w:t>
        <w:softHyphen/>
        <w:t>гда, великолепен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закрыла глаза. Ник был полной противопо</w:t>
        <w:softHyphen/>
        <w:t>ложностью медузы Горгоны: все, на что падал его взгляд, тут же размягчалось. А вот этого-то я как раз сейчас и не могла допустить.</w:t>
      </w:r>
    </w:p>
    <w:p>
      <w:pPr>
        <w:pStyle w:val="Bodytext615"/>
        <w:shd w:fill="auto" w:val="clear"/>
        <w:tabs>
          <w:tab w:val="clear" w:pos="708"/>
          <w:tab w:val="left" w:pos="1022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Алекс! – сказал он, продолжая смотреть мне в глаза. – Алекс, я получил твое сообщение. Объяс</w:t>
        <w:softHyphen/>
      </w:r>
      <w:r>
        <w:rPr>
          <w:rStyle w:val="Bodytext611pt6"/>
          <w:sz w:val="24"/>
          <w:szCs w:val="24"/>
        </w:rPr>
        <w:t>ни,</w:t>
      </w:r>
      <w:r>
        <w:rPr>
          <w:rStyle w:val="Bodytext614"/>
          <w:sz w:val="24"/>
          <w:szCs w:val="24"/>
        </w:rPr>
        <w:t xml:space="preserve"> Бога ради, почему ты находишься под стражей?</w:t>
      </w:r>
    </w:p>
    <w:p>
      <w:pPr>
        <w:pStyle w:val="Bodytext615"/>
        <w:shd w:fill="auto" w:val="clear"/>
        <w:tabs>
          <w:tab w:val="clear" w:pos="708"/>
          <w:tab w:val="left" w:pos="95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Что? Под стражей? – повторила 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н взял меня за руку и наконец моргнул. А ког</w:t>
        <w:softHyphen/>
      </w:r>
      <w:r>
        <w:rPr>
          <w:rStyle w:val="Bodytext611pt6"/>
          <w:sz w:val="24"/>
          <w:szCs w:val="24"/>
        </w:rPr>
        <w:t>да</w:t>
      </w:r>
      <w:r>
        <w:rPr>
          <w:rStyle w:val="Bodytext614"/>
          <w:sz w:val="24"/>
          <w:szCs w:val="24"/>
        </w:rPr>
        <w:t xml:space="preserve"> его взгляд прояснился, он заметил, что мы не </w:t>
      </w:r>
      <w:r>
        <w:rPr>
          <w:rStyle w:val="Bodytext611pt6"/>
          <w:sz w:val="24"/>
          <w:szCs w:val="24"/>
        </w:rPr>
        <w:t>одни.</w:t>
      </w:r>
    </w:p>
    <w:p>
      <w:pPr>
        <w:pStyle w:val="Bodytext13"/>
        <w:shd w:fill="auto" w:val="clear"/>
        <w:tabs>
          <w:tab w:val="clear" w:pos="708"/>
          <w:tab w:val="left" w:pos="53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еще раз здравствуйте, – сказал он, улы</w:t>
        <w:softHyphen/>
        <w:t>баясь маме. – Это все как-то немного необычно, вы не находите?</w:t>
      </w:r>
    </w:p>
    <w:p>
      <w:pPr>
        <w:pStyle w:val="Bodytext13"/>
        <w:shd w:fill="auto" w:val="clear"/>
        <w:tabs>
          <w:tab w:val="clear" w:pos="708"/>
          <w:tab w:val="left" w:pos="54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Мама, это Ник. Ник, это моя мама, – сказала я, переминаясь с ноги на ногу и внимательно изу</w:t>
        <w:softHyphen/>
        <w:t>чая носы своих туфель. Наконец я отважилась под</w:t>
        <w:softHyphen/>
        <w:t>нять голову и посмотреть, как проходит официаль</w:t>
        <w:softHyphen/>
        <w:t>ное знакомств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молча оценивала Ника–полагаю, она счи</w:t>
        <w:softHyphen/>
        <w:t>тала это своим долгом в отсутствии папы. Он напря</w:t>
        <w:softHyphen/>
        <w:t>женно улыбался ей.</w:t>
      </w:r>
    </w:p>
    <w:p>
      <w:pPr>
        <w:pStyle w:val="Bodytext13"/>
        <w:shd w:fill="auto" w:val="clear"/>
        <w:tabs>
          <w:tab w:val="clear" w:pos="708"/>
          <w:tab w:val="left" w:pos="564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д стражей? – повторила я озадаченно. – Стра-а-ажа... О, черт! Я имела в виду стоять на стра</w:t>
        <w:softHyphen/>
        <w:t>же. Это текстовое сообщение не совсем полно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пыталась изобразить самоуверенную улыб</w:t>
        <w:softHyphen/>
        <w:t>ку или, по крайней мере, не выглядеть так же неле</w:t>
        <w:softHyphen/>
        <w:t>по, как прозвучали мои слова.</w:t>
      </w:r>
    </w:p>
    <w:p>
      <w:pPr>
        <w:pStyle w:val="Bodytext13"/>
        <w:shd w:fill="auto" w:val="clear"/>
        <w:tabs>
          <w:tab w:val="clear" w:pos="708"/>
          <w:tab w:val="left" w:pos="58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! – произнес он. – Ладно, хорошо... итак, вы на страже? – Он начал озираться вокруг, огля</w:t>
        <w:softHyphen/>
        <w:t>дывая склад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Гм, да, это длинная история. В общем, мой друг Жак ищет своего бойфренда, который нахо</w:t>
        <w:softHyphen/>
        <w:t>дится где-то тут, потому что его похитили... и... и мы надеемся, что здесь больше никого нет... типа пло</w:t>
        <w:softHyphen/>
        <w:t>хих парней или кого-нибудь еще... – Замолчав и подняв на него глаза, я поразилась, увидев выраже</w:t>
        <w:softHyphen/>
        <w:t>ние на его лице.</w:t>
      </w:r>
    </w:p>
    <w:p>
      <w:pPr>
        <w:pStyle w:val="Bodytext13"/>
        <w:shd w:fill="auto" w:val="clear"/>
        <w:tabs>
          <w:tab w:val="clear" w:pos="708"/>
          <w:tab w:val="left" w:pos="61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онятно... – сказал Ник. Что-то – беспокой</w:t>
        <w:softHyphen/>
        <w:t>ство или смущение – заставляло его держаться ря</w:t>
        <w:softHyphen/>
        <w:t>дом со мной и неотрывно смотреть мне в глаза не</w:t>
        <w:softHyphen/>
        <w:t>смотря на то, что сейчас я сильно смахивала на семи</w:t>
        <w:softHyphen/>
        <w:t>классницу надомного обучения с чересчур буйным воображением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Угу... – Взволнованная его пристальным взгля</w:t>
        <w:softHyphen/>
        <w:t>дом, я опустила глаза и притворилась, что осматри</w:t>
        <w:softHyphen/>
        <w:t>ваю помещение. И тут я увидела камеры. – Про</w:t>
        <w:softHyphen/>
      </w:r>
      <w:r>
        <w:rPr>
          <w:rStyle w:val="Bodytext197"/>
          <w:sz w:val="24"/>
          <w:szCs w:val="24"/>
        </w:rPr>
        <w:t>клятие! – сказала я тихо, вспомнив, что они нахо</w:t>
        <w:softHyphen/>
        <w:t>дятся тут же, прямо за спиной Ника, и все снимают на камеру. А ведь, пожалуй, к ним действительно можно привыкнуть. Вот почему люди так глупо выг</w:t>
        <w:softHyphen/>
        <w:t>лядят на телевидении... И эта мысль моментально вернула меня к действительности, которая была од</w:t>
        <w:softHyphen/>
        <w:t>новременно и очень реальной, и сюрреалистичной.</w:t>
      </w:r>
    </w:p>
    <w:p>
      <w:pPr>
        <w:pStyle w:val="Bodytext1911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97"/>
          <w:sz w:val="24"/>
          <w:szCs w:val="24"/>
        </w:rPr>
        <w:t>Нельзя, чтобы эти камеры все снимали, – ска</w:t>
        <w:softHyphen/>
        <w:t>зала я твердо. – И вообще, что они здесь делают?!</w:t>
      </w:r>
    </w:p>
    <w:p>
      <w:pPr>
        <w:pStyle w:val="Bodytext13"/>
        <w:shd w:fill="auto" w:val="clear"/>
        <w:tabs>
          <w:tab w:val="clear" w:pos="708"/>
          <w:tab w:val="left" w:pos="78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Что? – Ник, казалось, был захвачен врасплох. Он обернулся, посмотрел вокруг и. наконец, обна</w:t>
        <w:softHyphen/>
        <w:t>ружил своих верных спутников. – О! Это они. – Он покачал головой. – А я о них совсем забыл. – («Я была права!» – подумала я торжествующе.) Он грустно посмотрел на меня. – Ты же знаешь, это не моя идея, просто они следуют за мной повсюду, и я ничего не могу с этим поделать. Контракт и все такое…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когда я, не отрываясь, или почти не отрыва</w:t>
        <w:softHyphen/>
        <w:t>ясь, смотрела в его ласковые глаза, я поняла, что это был момент истины. Забудьте о моем намерении держать его в подвешенном состоянии. Пришла по</w:t>
        <w:softHyphen/>
        <w:t>ра стать менее строгой и научиться жить с его реаль</w:t>
        <w:softHyphen/>
        <w:t>ностью (ТВ) и со временем превратиться в очень- очень счастливую, хотя порой и всем недовольную девушку. Разве не узнала я этим вечером, насколь</w:t>
        <w:softHyphen/>
        <w:t>ко полезным оказалось реалити-шоу, например, для Шони?</w:t>
      </w:r>
    </w:p>
    <w:p>
      <w:pPr>
        <w:pStyle w:val="Bodytext13"/>
        <w:shd w:fill="auto" w:val="clear"/>
        <w:tabs>
          <w:tab w:val="clear" w:pos="708"/>
          <w:tab w:val="left" w:pos="57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ействительно, твой контракт, – сказала я, с трудом сдерживая желание поцеловать его пря</w:t>
        <w:softHyphen/>
        <w:t>мо здесь и сейчас, на глазах у моей мамы, перед камерами и вообще. Устоять на самом деле было трудно.</w:t>
      </w:r>
    </w:p>
    <w:p>
      <w:pPr>
        <w:pStyle w:val="Bodytext13"/>
        <w:shd w:fill="auto" w:val="clear"/>
        <w:tabs>
          <w:tab w:val="clear" w:pos="708"/>
          <w:tab w:val="left" w:pos="55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Алекс, – услышала я голос мамы.  И поняла, что момент истины придется отложи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быстро обернулась и сначала увидела Жака, его тяжелые броги цокали по цементному полу. Он практически тащил на себе худого, бледного чело</w:t>
        <w:softHyphen/>
        <w:t>века с коротко остриженными черными волосами, которого даже большинство начинающих экстра</w:t>
        <w:softHyphen/>
        <w:t>сенсов телемаркета под руководством мисс Клео* определили бы как «чувствительную, творческую натуру»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о всей видимости, это и был Луис-Хайнц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А те два здоровяка, быстро входившие в двойные двери в противоположном конце склада? Это на</w:t>
        <w:softHyphen/>
        <w:t>верняка за неимением лучших слов – плохие парн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А еще там были мы, стоявшие как раз посреди</w:t>
        <w:softHyphen/>
        <w:t>не, в центре места действия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Черт! – выругалась я с большим опоздани</w:t>
        <w:softHyphen/>
        <w:t>ем и, обернувшись, увидела, как моя мама нырнула за один из многочисленных автокаров, стоявших на территории склада. – Оставайся там, – пыталась сказать я ей беззвучно. Я сомневалась в том, что мама могла услышать меня, но, озвучив то, что дол</w:t>
        <w:softHyphen/>
        <w:t>жно было выполнять роль плана, почувствовала се</w:t>
        <w:softHyphen/>
        <w:t>бя уверенне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схватил меня и толкнул за другой автокар, после чего отправился навстречу конфликту, соби</w:t>
        <w:softHyphen/>
        <w:t>рающемуся вспыхнуть в противоположном конце склада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Что все это значит? Он собрался поиграть в ге</w:t>
        <w:softHyphen/>
        <w:t>роя? Я осмотрелась вокруг, чтобы оценить ситуа</w:t>
        <w:softHyphen/>
        <w:t>цию. Два оператора закрепились на позициях та</w:t>
        <w:softHyphen/>
        <w:t>ким образом, чтобы заснять все происходящее.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 </w:t>
      </w:r>
      <w:r>
        <w:rPr>
          <w:rStyle w:val="Bodytext1"/>
          <w:sz w:val="24"/>
          <w:szCs w:val="24"/>
        </w:rPr>
        <w:t>«Должно быть, они думают, что уже умерли и по</w:t>
        <w:softHyphen/>
        <w:t>пали в небесное реалити-шоу», – подумала я. Не</w:t>
        <w:softHyphen/>
        <w:t>ужели им не приходит в голову, что все это может зайти слишком далеко? (А может, просто прояв</w:t>
        <w:softHyphen/>
        <w:t>ление моего журналистского снобизма.) Кто зна</w:t>
        <w:softHyphen/>
        <w:t>ет, возможно, они уже перегорели, освещая вой</w:t>
        <w:softHyphen/>
        <w:t>ны и голод, и заблуждаются насчет этой части ра</w:t>
        <w:softHyphen/>
        <w:t>боты?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 там, в центре, Жак и Луис-Хайнц добрались до Ника, который теперь стоял между ними и боль</w:t>
        <w:softHyphen/>
        <w:t>шими плохими парнями – с ударением на «боль</w:t>
        <w:softHyphen/>
        <w:t>шими» – и, казалось, пытался в чем-то их убеди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быстро оценила плохих парней. Шони оказа</w:t>
        <w:softHyphen/>
        <w:t>лась права: они определенно были сделаны из того же материала, что и телохранители знаменитостей. Или, возможно, защитники национальной сборной по футболу. Я затаила дыхание. Каждый весил по меньшей мере триста фунтов. И, Боже всемогущий, что это выпирает из штанов у одного из Больших Парней? Нет, не там. Неужели это револьвер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вдруг сюжет «Это твоя жизнь» превратился в «Клан Сопрано».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Р-револьвер... пистолет... пушка! – взвизгну</w:t>
        <w:softHyphen/>
        <w:t>ла я, обращаясь неизвестно к кому. Был ли хоть ма</w:t>
        <w:softHyphen/>
        <w:t>лейший шанс, чтобы Ник услышал меня отсюда?</w:t>
      </w:r>
    </w:p>
    <w:p>
      <w:pPr>
        <w:pStyle w:val="Bodytext13"/>
        <w:shd w:fill="auto" w:val="clear"/>
        <w:tabs>
          <w:tab w:val="clear" w:pos="708"/>
          <w:tab w:val="left" w:pos="58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й вы, там, – сказал он, по-свойски обраща</w:t>
        <w:softHyphen/>
        <w:t>ясь к Двум Большим Парням. – Похоже, я невер</w:t>
        <w:softHyphen/>
        <w:t>но повернул. Мы... мы ищем отель «Костес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 Боже! Я вытаращила глаза. Что он делает? Как будто они способны купиться на эт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ервый Большой Парень сделал шаг вперед. Ник, в свою очередь, отступил на один шаг назад. Это было похоже на какой-то старинный медлен</w:t>
        <w:softHyphen/>
        <w:t>ный танец. Жак и Луис-Хайнц моментально про</w:t>
        <w:softHyphen/>
        <w:t>должили движение, дрожа, как тринадцатилетние</w:t>
      </w:r>
    </w:p>
    <w:p>
      <w:pPr>
        <w:pStyle w:val="Bodytext5111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rStyle w:val="Bodytext519"/>
          <w:sz w:val="24"/>
          <w:szCs w:val="24"/>
        </w:rPr>
        <w:t>подростки, набравшиеся</w:t>
      </w:r>
      <w:r>
        <w:rPr>
          <w:rStyle w:val="Bodytext5191"/>
          <w:sz w:val="24"/>
          <w:szCs w:val="24"/>
        </w:rPr>
        <w:t xml:space="preserve"> смелости пригласить де</w:t>
        <w:softHyphen/>
      </w:r>
      <w:r>
        <w:rPr>
          <w:rStyle w:val="Bodytext519"/>
          <w:sz w:val="24"/>
          <w:szCs w:val="24"/>
        </w:rPr>
        <w:t>вушку танцеват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8pt1"/>
          <w:sz w:val="24"/>
          <w:szCs w:val="24"/>
        </w:rPr>
        <w:t>Второй Большой</w:t>
      </w:r>
      <w:r>
        <w:rPr>
          <w:rStyle w:val="Bodytext614"/>
          <w:sz w:val="24"/>
          <w:szCs w:val="24"/>
        </w:rPr>
        <w:t xml:space="preserve"> Парень хмыкнул и похлопал по </w:t>
      </w:r>
      <w:r>
        <w:rPr>
          <w:rStyle w:val="Bodytext68pt1"/>
          <w:sz w:val="24"/>
          <w:szCs w:val="24"/>
        </w:rPr>
        <w:t>оттопыривавшемуся</w:t>
      </w:r>
      <w:r>
        <w:rPr>
          <w:rStyle w:val="Bodytext614"/>
          <w:sz w:val="24"/>
          <w:szCs w:val="24"/>
        </w:rPr>
        <w:t xml:space="preserve"> месту на штанах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 xml:space="preserve">– </w:t>
      </w:r>
      <w:r>
        <w:rPr>
          <w:rStyle w:val="Bodytext614"/>
          <w:sz w:val="24"/>
          <w:szCs w:val="24"/>
        </w:rPr>
        <w:t>Да, – продолжал Ник, не выказывая ни ма</w:t>
        <w:softHyphen/>
        <w:t>лейших признаков страха, – я должен встретить</w:t>
        <w:softHyphen/>
        <w:t>ся здесь с группой моделе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емедленно почувствовала, как в сердце мне вонзился кинжал. Почему, ну почему он всегда воз</w:t>
        <w:softHyphen/>
        <w:t>вращается к этому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лохие парни сделали еще один шаг вперед. Сначала Ник, а потом и Жак с Луисом-Хайнцем ответили несколькими па назад, в направлении вы</w:t>
        <w:softHyphen/>
        <w:t>хода и, как я надеялась, ожидающих снаружи вне</w:t>
        <w:softHyphen/>
        <w:t>дорожников, которые повсюду следовали за Ник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Первый Большой Парень сделал стремительное движение вперед.</w:t>
      </w:r>
    </w:p>
    <w:p>
      <w:pPr>
        <w:pStyle w:val="Bodytext615"/>
        <w:shd w:fill="auto" w:val="clear"/>
        <w:tabs>
          <w:tab w:val="clear" w:pos="708"/>
          <w:tab w:val="left" w:pos="573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Я тебе не верю, – сказал он по-английски с сильным французским акцентом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ответил несколькими шагами по алкоголь</w:t>
        <w:softHyphen/>
        <w:t>ной траектории. Медленно, медленно, быстро-бы</w:t>
        <w:softHyphen/>
        <w:t>стро, медленно... Что это было – пасадобль или ча- ча-ча? Я не могла сказать с уверенностью; несмот</w:t>
        <w:softHyphen/>
        <w:t>ря на все усилия моих родителей обучить меня хо</w:t>
        <w:softHyphen/>
        <w:t>реографии, все, чему я научилась, было почерпну</w:t>
        <w:softHyphen/>
        <w:t>то из фильма «Австралийское танго». И никто этой ночью не был одет в платья с блестками и лайкру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Теперь они стояли лицом к лицу. Ник прошел как раз мимо меня, а за ним последовали оба злодея.</w:t>
      </w:r>
    </w:p>
    <w:p>
      <w:pPr>
        <w:pStyle w:val="Bodytext615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Серьезно, дружище, – сказал Ник, уперев ру</w:t>
        <w:softHyphen/>
        <w:t>ки в бока. – Видишь того оператора позади меня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«Господи, что он делает? Они разозлятся!» – подумала 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указал на мистера Неизвестного, стоящего на посту недалеко от выхода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идишь ли, я участвую в телевизионном реалити-шоу, – похвастался он и, хихикнув, доба</w:t>
        <w:softHyphen/>
        <w:t>вил: – Шоу о том, как назначать свидания моделям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3"/>
          <w:sz w:val="24"/>
          <w:szCs w:val="24"/>
        </w:rPr>
        <w:t>* «Мисс Клео» – настоящее имя</w:t>
      </w:r>
      <w:r>
        <w:rPr>
          <w:rStyle w:val="Bodytext58pt1"/>
          <w:sz w:val="24"/>
          <w:szCs w:val="24"/>
        </w:rPr>
        <w:t xml:space="preserve"> Йори Харрис, провозгла</w:t>
        <w:softHyphen/>
      </w:r>
      <w:r>
        <w:rPr>
          <w:rStyle w:val="Bodytext53"/>
          <w:sz w:val="24"/>
          <w:szCs w:val="24"/>
        </w:rPr>
        <w:t>сила себя медиумом, телепатом,</w:t>
      </w:r>
      <w:r>
        <w:rPr>
          <w:rStyle w:val="Bodytext58pt1"/>
          <w:sz w:val="24"/>
          <w:szCs w:val="24"/>
        </w:rPr>
        <w:t xml:space="preserve"> экстрасенсом, была</w:t>
      </w:r>
      <w:r>
        <w:rPr>
          <w:rStyle w:val="Bodytext53"/>
          <w:sz w:val="24"/>
          <w:szCs w:val="24"/>
        </w:rPr>
        <w:t xml:space="preserve"> популярна на американском ночном</w:t>
      </w:r>
      <w:r>
        <w:rPr>
          <w:rStyle w:val="Bodytext58pt1"/>
          <w:sz w:val="24"/>
          <w:szCs w:val="24"/>
        </w:rPr>
        <w:t xml:space="preserve"> телевидении</w:t>
      </w:r>
      <w:r>
        <w:rPr>
          <w:rStyle w:val="Bodytext53"/>
          <w:sz w:val="24"/>
          <w:szCs w:val="24"/>
        </w:rPr>
        <w:t xml:space="preserve"> в конце 1990-х – начале 2000</w:t>
      </w:r>
      <w:r>
        <w:rPr>
          <w:rStyle w:val="Bodytext58pt1"/>
          <w:sz w:val="24"/>
          <w:szCs w:val="24"/>
        </w:rPr>
        <w:t>-х</w:t>
      </w:r>
      <w:r>
        <w:rPr>
          <w:rStyle w:val="Bodytext53"/>
          <w:sz w:val="24"/>
          <w:szCs w:val="24"/>
        </w:rPr>
        <w:t xml:space="preserve"> годов.</w:t>
      </w:r>
    </w:p>
    <w:p>
      <w:pPr>
        <w:pStyle w:val="Bodytext13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 того места, где я находилась, мне было хорошо видно лицо Ника, и я испытала шок, заметив, что взгляду него был откровенно развратным. Я содрог</w:t>
        <w:softHyphen/>
        <w:t>нулась. Он был слишком уж убедителен. Я увидела ту сторону представителей сильного пола, которую они обычно скрывают, по меньшей мере, первые пять месяцев знакомства. Все к лучшему, напом</w:t>
        <w:softHyphen/>
        <w:t>нила я себе. Все складывается как нельзя лучш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Словно почувствовав мое смятение, Ник на ка</w:t>
        <w:softHyphen/>
        <w:t>кую-то долю секунды поймал мой взгляд и подмиг</w:t>
        <w:softHyphen/>
        <w:t>ну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Успокоенная, я оглянулась назад и посмотрела на маму. Она чуть не лопалась от еле сдерживаемо</w:t>
        <w:softHyphen/>
        <w:t>го смеха. Я посмотрела на нее взглядом обидчивой супермодели и высунула язык. Разве она не пони</w:t>
        <w:softHyphen/>
        <w:t>мает, что это опасная ситуация, совсем не шуточ</w:t>
        <w:softHyphen/>
        <w:t>ная для моей жизни? Черт, а сама-то я не забыла, что это была опасная ситуация? И это было по-на</w:t>
        <w:softHyphen/>
        <w:t>стоящему, а не специально для телевидения! Хотя ладно, практически это как раз и делалось для теле</w:t>
        <w:softHyphen/>
        <w:t>видения, но было настоящей реальностью...</w:t>
      </w:r>
    </w:p>
    <w:p>
      <w:pPr>
        <w:pStyle w:val="Bodytext13"/>
        <w:shd w:fill="auto" w:val="clear"/>
        <w:tabs>
          <w:tab w:val="clear" w:pos="708"/>
          <w:tab w:val="left" w:pos="56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десять горячих – мы говорим «горячих», как в рекламе пива, – красоток ждут меня в «Костес», – говорил Ник. И это было совсем не похоже на него. Или, по крайней мере, мне хотелось на это надеяться. Должно быть, он был действительно та</w:t>
        <w:softHyphen/>
        <w:t>лантливым начинающим актером в реальной, а не телевизионной жизни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Три стороны продолжали</w:t>
      </w:r>
      <w:r>
        <w:rPr>
          <w:rStyle w:val="Bodytext611pt6"/>
          <w:sz w:val="24"/>
          <w:szCs w:val="24"/>
        </w:rPr>
        <w:t xml:space="preserve"> свой танец вдоль длин</w:t>
        <w:softHyphen/>
      </w:r>
      <w:r>
        <w:rPr>
          <w:rStyle w:val="Bodytext614"/>
          <w:sz w:val="24"/>
          <w:szCs w:val="24"/>
        </w:rPr>
        <w:t>ной стены склада, теперь вел</w:t>
      </w:r>
      <w:r>
        <w:rPr>
          <w:rStyle w:val="Bodytext611pt6"/>
          <w:sz w:val="24"/>
          <w:szCs w:val="24"/>
        </w:rPr>
        <w:t xml:space="preserve"> Ник, хоть и двигался </w:t>
      </w:r>
      <w:r>
        <w:rPr>
          <w:rStyle w:val="Bodytext614"/>
          <w:sz w:val="24"/>
          <w:szCs w:val="24"/>
        </w:rPr>
        <w:t>задом.</w:t>
      </w:r>
    </w:p>
    <w:p>
      <w:pPr>
        <w:pStyle w:val="Bodytext13"/>
        <w:shd w:fill="auto" w:val="clear"/>
        <w:tabs>
          <w:tab w:val="clear" w:pos="708"/>
          <w:tab w:val="left" w:pos="56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  <w:lang w:val="en-US"/>
        </w:rPr>
        <w:t>Vraiment</w:t>
      </w:r>
      <w:r>
        <w:rPr>
          <w:rStyle w:val="Bodytext1"/>
          <w:sz w:val="24"/>
          <w:szCs w:val="24"/>
        </w:rPr>
        <w:t>, – сказал Первый Большой Па</w:t>
        <w:softHyphen/>
        <w:t>рень. – Почему мы должны тебе верить?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Ник позвал оператора.</w:t>
      </w:r>
    </w:p>
    <w:p>
      <w:pPr>
        <w:pStyle w:val="Bodytext615"/>
        <w:shd w:fill="auto" w:val="clear"/>
        <w:tabs>
          <w:tab w:val="clear" w:pos="708"/>
          <w:tab w:val="left" w:pos="569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Эй, Маркое, – сказал он,</w:t>
      </w:r>
      <w:r>
        <w:rPr>
          <w:rStyle w:val="Bodytext611pt6"/>
          <w:sz w:val="24"/>
          <w:szCs w:val="24"/>
        </w:rPr>
        <w:t xml:space="preserve"> – подойди сюда и </w:t>
      </w:r>
      <w:r>
        <w:rPr>
          <w:rStyle w:val="Bodytext614"/>
          <w:sz w:val="24"/>
          <w:szCs w:val="24"/>
        </w:rPr>
        <w:t>покажи им те горячие сцены в ванн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«О Боже! Только не</w:t>
      </w:r>
      <w:r>
        <w:rPr>
          <w:rStyle w:val="Bodytext1"/>
          <w:sz w:val="24"/>
          <w:szCs w:val="24"/>
        </w:rPr>
        <w:t xml:space="preserve"> горячие сцены в ванне...»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Мистер Неизвестный</w:t>
      </w:r>
      <w:r>
        <w:rPr>
          <w:rStyle w:val="Bodytext611pt6"/>
          <w:sz w:val="24"/>
          <w:szCs w:val="24"/>
        </w:rPr>
        <w:t xml:space="preserve"> поспешил к нему со сво</w:t>
        <w:softHyphen/>
        <w:t>ей</w:t>
      </w:r>
      <w:r>
        <w:rPr>
          <w:rStyle w:val="Bodytext614"/>
          <w:sz w:val="24"/>
          <w:szCs w:val="24"/>
        </w:rPr>
        <w:t xml:space="preserve"> компактной цифровой</w:t>
      </w:r>
      <w:r>
        <w:rPr>
          <w:rStyle w:val="Bodytext611pt6"/>
          <w:sz w:val="24"/>
          <w:szCs w:val="24"/>
        </w:rPr>
        <w:t xml:space="preserve"> видеокамерой, энергич</w:t>
        <w:softHyphen/>
        <w:t>но</w:t>
      </w:r>
      <w:r>
        <w:rPr>
          <w:rStyle w:val="Bodytext614"/>
          <w:sz w:val="24"/>
          <w:szCs w:val="24"/>
        </w:rPr>
        <w:t xml:space="preserve"> нажимая на кнопку перемотки</w:t>
      </w:r>
      <w:r>
        <w:rPr>
          <w:rStyle w:val="Bodytext611pt6"/>
          <w:sz w:val="24"/>
          <w:szCs w:val="24"/>
        </w:rPr>
        <w:t xml:space="preserve"> и одним глазом </w:t>
      </w:r>
      <w:r>
        <w:rPr>
          <w:rStyle w:val="Bodytext614"/>
          <w:sz w:val="24"/>
          <w:szCs w:val="24"/>
        </w:rPr>
        <w:t>следя за мелькающими в обратном</w:t>
      </w:r>
      <w:r>
        <w:rPr>
          <w:rStyle w:val="Bodytext611pt6"/>
          <w:sz w:val="24"/>
          <w:szCs w:val="24"/>
        </w:rPr>
        <w:t xml:space="preserve"> порядке сцена</w:t>
        <w:softHyphen/>
      </w:r>
      <w:r>
        <w:rPr>
          <w:rStyle w:val="Bodytext614"/>
          <w:sz w:val="24"/>
          <w:szCs w:val="24"/>
        </w:rPr>
        <w:t>ми на экране, а другим – за</w:t>
      </w:r>
      <w:r>
        <w:rPr>
          <w:rStyle w:val="Bodytext611pt6"/>
          <w:sz w:val="24"/>
          <w:szCs w:val="24"/>
        </w:rPr>
        <w:t xml:space="preserve"> Ником.</w:t>
      </w:r>
    </w:p>
    <w:p>
      <w:pPr>
        <w:pStyle w:val="Bodytext615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Regardez</w:t>
      </w:r>
      <w:r>
        <w:rPr>
          <w:rStyle w:val="Bodytext614"/>
          <w:sz w:val="24"/>
          <w:szCs w:val="24"/>
        </w:rPr>
        <w:t>, – сказал</w:t>
      </w:r>
      <w:r>
        <w:rPr>
          <w:rStyle w:val="Bodytext611pt6"/>
          <w:sz w:val="24"/>
          <w:szCs w:val="24"/>
        </w:rPr>
        <w:t xml:space="preserve"> он, запыхавшись, и по</w:t>
        <w:softHyphen/>
      </w:r>
      <w:r>
        <w:rPr>
          <w:rStyle w:val="Bodytext614"/>
          <w:sz w:val="24"/>
          <w:szCs w:val="24"/>
        </w:rPr>
        <w:t>вернул камеру перед лицами</w:t>
      </w:r>
      <w:r>
        <w:rPr>
          <w:rStyle w:val="Bodytext611pt6"/>
          <w:sz w:val="24"/>
          <w:szCs w:val="24"/>
        </w:rPr>
        <w:t xml:space="preserve"> Больших Парней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Я не видела, что там показывали,</w:t>
      </w:r>
      <w:r>
        <w:rPr>
          <w:rStyle w:val="Bodytext611pt6"/>
          <w:sz w:val="24"/>
          <w:szCs w:val="24"/>
        </w:rPr>
        <w:t xml:space="preserve"> но могу покля</w:t>
        <w:softHyphen/>
      </w:r>
      <w:r>
        <w:rPr>
          <w:rStyle w:val="Bodytext614"/>
          <w:sz w:val="24"/>
          <w:szCs w:val="24"/>
        </w:rPr>
        <w:t>сться, что выпуклость в штанах</w:t>
      </w:r>
      <w:r>
        <w:rPr>
          <w:rStyle w:val="Bodytext611pt6"/>
          <w:sz w:val="24"/>
          <w:szCs w:val="24"/>
        </w:rPr>
        <w:t xml:space="preserve"> Первого Большого </w:t>
      </w:r>
      <w:r>
        <w:rPr>
          <w:rStyle w:val="Bodytext614"/>
          <w:sz w:val="24"/>
          <w:szCs w:val="24"/>
        </w:rPr>
        <w:t>Парня шевельнулась.</w:t>
      </w:r>
    </w:p>
    <w:p>
      <w:pPr>
        <w:pStyle w:val="Bodytext615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Вот черт, – произнес Первый</w:t>
      </w:r>
      <w:r>
        <w:rPr>
          <w:rStyle w:val="Bodytext611pt6"/>
          <w:sz w:val="24"/>
          <w:szCs w:val="24"/>
        </w:rPr>
        <w:t xml:space="preserve"> Большой Па</w:t>
        <w:softHyphen/>
      </w:r>
      <w:r>
        <w:rPr>
          <w:rStyle w:val="Bodytext614"/>
          <w:sz w:val="24"/>
          <w:szCs w:val="24"/>
        </w:rPr>
        <w:t>рень.</w:t>
      </w:r>
    </w:p>
    <w:p>
      <w:pPr>
        <w:pStyle w:val="Bodytext615"/>
        <w:shd w:fill="auto" w:val="clear"/>
        <w:tabs>
          <w:tab w:val="clear" w:pos="708"/>
          <w:tab w:val="left" w:pos="578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  <w:lang w:val="en-US"/>
        </w:rPr>
        <w:t>Merde</w:t>
      </w:r>
      <w:r>
        <w:rPr>
          <w:rStyle w:val="Bodytext614"/>
          <w:sz w:val="24"/>
          <w:szCs w:val="24"/>
        </w:rPr>
        <w:t>, эти девочки и</w:t>
      </w:r>
      <w:r>
        <w:rPr>
          <w:rStyle w:val="Bodytext611pt6"/>
          <w:sz w:val="24"/>
          <w:szCs w:val="24"/>
        </w:rPr>
        <w:t xml:space="preserve"> правда горячие, – </w:t>
      </w:r>
      <w:r>
        <w:rPr>
          <w:rStyle w:val="Bodytext614"/>
          <w:sz w:val="24"/>
          <w:szCs w:val="24"/>
        </w:rPr>
        <w:t>сказал Второй Большой</w:t>
      </w:r>
      <w:r>
        <w:rPr>
          <w:rStyle w:val="Bodytext611pt6"/>
          <w:sz w:val="24"/>
          <w:szCs w:val="24"/>
        </w:rPr>
        <w:t xml:space="preserve"> Парень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Оба они были всецело</w:t>
      </w:r>
      <w:r>
        <w:rPr>
          <w:rStyle w:val="Bodytext611pt6"/>
          <w:sz w:val="24"/>
          <w:szCs w:val="24"/>
        </w:rPr>
        <w:t xml:space="preserve"> поглощены тем, что про</w:t>
        <w:softHyphen/>
      </w:r>
      <w:r>
        <w:rPr>
          <w:rStyle w:val="Bodytext614"/>
          <w:sz w:val="24"/>
          <w:szCs w:val="24"/>
        </w:rPr>
        <w:t>исходило на экране. Могу лишь</w:t>
      </w:r>
      <w:r>
        <w:rPr>
          <w:rStyle w:val="Bodytext611pt6"/>
          <w:sz w:val="24"/>
          <w:szCs w:val="24"/>
        </w:rPr>
        <w:t xml:space="preserve"> предположить, что это</w:t>
      </w:r>
      <w:r>
        <w:rPr>
          <w:rStyle w:val="Bodytext614"/>
          <w:sz w:val="24"/>
          <w:szCs w:val="24"/>
        </w:rPr>
        <w:t xml:space="preserve"> имело какое-то отношение</w:t>
      </w:r>
      <w:r>
        <w:rPr>
          <w:rStyle w:val="Bodytext611pt6"/>
          <w:sz w:val="24"/>
          <w:szCs w:val="24"/>
        </w:rPr>
        <w:t xml:space="preserve"> к бикин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Ник ухмылялся, как</w:t>
      </w:r>
      <w:r>
        <w:rPr>
          <w:rStyle w:val="Bodytext1"/>
          <w:sz w:val="24"/>
          <w:szCs w:val="24"/>
        </w:rPr>
        <w:t xml:space="preserve"> безумный; когда он мель</w:t>
        <w:softHyphen/>
        <w:t>ком</w:t>
      </w:r>
      <w:r>
        <w:rPr>
          <w:rStyle w:val="Bodytext95"/>
          <w:sz w:val="24"/>
          <w:szCs w:val="24"/>
        </w:rPr>
        <w:t xml:space="preserve"> взглянул на меня,</w:t>
      </w:r>
      <w:r>
        <w:rPr>
          <w:rStyle w:val="Bodytext1"/>
          <w:sz w:val="24"/>
          <w:szCs w:val="24"/>
        </w:rPr>
        <w:t xml:space="preserve"> глаза его были широко от</w:t>
        <w:softHyphen/>
        <w:t>крыты.</w:t>
      </w:r>
    </w:p>
    <w:p>
      <w:pPr>
        <w:pStyle w:val="Heading3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5" w:name="bookmark125"/>
      <w:r>
        <w:rPr>
          <w:rStyle w:val="Heading341"/>
          <w:sz w:val="24"/>
          <w:szCs w:val="24"/>
        </w:rPr>
        <w:t>Я в ответ сузила глаза. Что он пытается мне со</w:t>
        <w:softHyphen/>
        <w:t>общить? Он явно хотел мне что-то сказать.</w:t>
      </w:r>
      <w:bookmarkEnd w:id="125"/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Пистолет? – спросила я беззвучно, одними губами. – Да, я знаю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очно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покачал головой и снова что-то произнес.</w:t>
      </w:r>
    </w:p>
    <w:p>
      <w:pPr>
        <w:pStyle w:val="Bodytext13"/>
        <w:shd w:fill="auto" w:val="clear"/>
        <w:tabs>
          <w:tab w:val="clear" w:pos="708"/>
          <w:tab w:val="left" w:pos="559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елайте? – попыталась прочитать я по губам. Что, черт возьми, он имеет в виду? Мой мозг лихо</w:t>
        <w:softHyphen/>
        <w:t>радочно перебирал алфавит, как ученик начальной школы.</w:t>
      </w:r>
    </w:p>
    <w:p>
      <w:pPr>
        <w:pStyle w:val="Bodytext13"/>
        <w:shd w:fill="auto" w:val="clear"/>
        <w:tabs>
          <w:tab w:val="clear" w:pos="708"/>
          <w:tab w:val="left" w:pos="568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Бегите, – услышала я шепот за спиной. – Бе</w:t>
        <w:softHyphen/>
        <w:t>гите, – повторила мама. Она протиснулась к тому месту, где я находилась, но я уже медленно отсту</w:t>
        <w:softHyphen/>
        <w:t>пала. Тогда она остановилась и пригнулась вместе со мной, спрятавшись за тележкой с рулонами ка</w:t>
        <w:softHyphen/>
        <w:t>кой-то матер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И  Первый, и Второй Большие Парни, по-види</w:t>
        <w:softHyphen/>
        <w:t>мому, увидели уже достаточно, чтобы удостове</w:t>
        <w:softHyphen/>
        <w:t>риться, что это телевизионное реалити-шоу дей</w:t>
        <w:softHyphen/>
        <w:t>ствительно существует и Ник может обеспечить им теплую ванну и горячих малышек. Теперь они спо</w:t>
        <w:softHyphen/>
        <w:t>рили между собой, как им добраться туда, где, как они наверняка рисовали в своем воображении, их ожидает оргия с моделями. Мне даже послышалось, как один из них спрашивал другого, хорошо ли они выглядят. Боже, как глупы мужчины!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, две женщины, тем временем съежились по</w:t>
        <w:softHyphen/>
        <w:t>зади моей тележки, обсуждая между собой, как от</w:t>
        <w:softHyphen/>
        <w:t>сюда выбраться. Не собирается же Ник на самом деле везти злодеев в отель «Костес», не так ли? Как нам от них отвязаться? И будут ли модели Ника действительно находиться там? Забудут ли Боль</w:t>
        <w:softHyphen/>
        <w:t>шие Парни о том, что должны сторожить Луиса- Хайнца?</w:t>
      </w:r>
    </w:p>
    <w:p>
      <w:pPr>
        <w:pStyle w:val="Heading52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6" w:name="bookmark126"/>
      <w:r>
        <w:rPr>
          <w:rStyle w:val="Heading522"/>
          <w:sz w:val="24"/>
          <w:szCs w:val="24"/>
        </w:rPr>
        <w:t>В</w:t>
      </w:r>
      <w:r>
        <w:rPr>
          <w:rStyle w:val="Heading521"/>
          <w:sz w:val="24"/>
          <w:szCs w:val="24"/>
        </w:rPr>
        <w:t xml:space="preserve"> конце концов, они были мужчинами. И пред</w:t>
        <w:softHyphen/>
        <w:t>вкушали оргию с моделями. Да, пожалуй, у нас бу</w:t>
        <w:softHyphen/>
        <w:t>дет путь для безопасного отступления.</w:t>
      </w:r>
      <w:bookmarkEnd w:id="126"/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днако я не хотела рисковать, и мама согласи</w:t>
        <w:softHyphen/>
        <w:t>лась. Нам нужно было определить маршрут эваку</w:t>
        <w:softHyphen/>
        <w:t>ац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смотрела на Ника, надеясь получить какой-нибудь сигнал. Что-то телепатическое, может быть. Он достал свой мобильный телефон, то же самое сделали и оба Больших Парня. Неужели они обме</w:t>
        <w:softHyphen/>
        <w:t>ниваются номерами? Жак и Луис-Хайнц, замети</w:t>
        <w:softHyphen/>
        <w:t>ла я, прошли почти весь путь до выхода и теперь опустились на пол возле мисс Неизвестной. (На ней были ботинки «Хаш Паппис», как мне удалось за</w:t>
        <w:softHyphen/>
        <w:t>метить. Очень практично. Я посмотрела на собст</w:t>
        <w:softHyphen/>
        <w:t>венные остроносые туфли и съежилась.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Увидев Жака и Луиса-Хайнца так близко к сво</w:t>
        <w:softHyphen/>
        <w:t>боде, я облегченно вздохнула, мне почему-то захо</w:t>
        <w:softHyphen/>
        <w:t>телось затянуть мою любимую песню «АББА». Была ли переправа через Рио-Гранде «Фернандо» такой же романтичной? А что делали шведы на этой реке? Мне показалось, что я схожу с ум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Я</w:t>
      </w:r>
      <w:r>
        <w:rPr>
          <w:rStyle w:val="Bodytext1"/>
          <w:sz w:val="24"/>
          <w:szCs w:val="24"/>
        </w:rPr>
        <w:t xml:space="preserve"> чуть не подпрыгнула, почувствовав вибрацию в области бедра. Неужели на меня так подейство</w:t>
        <w:softHyphen/>
        <w:t>вало все это волнение? Я виновато улыбнулась. Ник выглядел ужасно мил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 потом я включила мозги и поняла, что это виб</w:t>
        <w:softHyphen/>
        <w:t>рирует мой телефон. На экране появилось изобра</w:t>
        <w:softHyphen/>
        <w:t>жение конверта: пришло новое сообщение.</w:t>
      </w:r>
    </w:p>
    <w:p>
      <w:pPr>
        <w:pStyle w:val="Bodytext13"/>
        <w:shd w:fill="auto" w:val="clear"/>
        <w:tabs>
          <w:tab w:val="clear" w:pos="708"/>
          <w:tab w:val="left" w:pos="605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«ПАРНИ СО МНОЙ ВЫ ЗБРТ СВХ, – про</w:t>
        <w:softHyphen/>
        <w:t>чла я шепотом. – БУДЬ СПОК»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о «СВХ» означает своих или схватили? – рассеянно спросила мама. – Должна сказать тебе, что этот новый язык обескураживает..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7" w:name="bookmark127"/>
      <w:r>
        <w:rPr>
          <w:rStyle w:val="Heading441"/>
          <w:sz w:val="24"/>
          <w:szCs w:val="24"/>
        </w:rPr>
        <w:t>Вынуждена признать, ее слова заставили меня остановиться и на секунду задуматься. Но я тут же пришла в себя.</w:t>
      </w:r>
      <w:bookmarkEnd w:id="127"/>
    </w:p>
    <w:p>
      <w:pPr>
        <w:pStyle w:val="Heading4411"/>
        <w:shd w:fill="auto" w:val="clear"/>
        <w:tabs>
          <w:tab w:val="clear" w:pos="708"/>
          <w:tab w:val="left" w:pos="585" w:leader="none"/>
        </w:tabs>
        <w:spacing w:lineRule="auto" w:line="240"/>
        <w:ind w:left="709" w:firstLine="360"/>
        <w:rPr>
          <w:sz w:val="24"/>
          <w:szCs w:val="24"/>
        </w:rPr>
      </w:pPr>
      <w:bookmarkStart w:id="128" w:name="bookmark128"/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Heading441"/>
          <w:sz w:val="24"/>
          <w:szCs w:val="24"/>
        </w:rPr>
        <w:t>Ну и каков план? – спросила мама.</w:t>
      </w:r>
      <w:bookmarkEnd w:id="128"/>
    </w:p>
    <w:p>
      <w:pPr>
        <w:pStyle w:val="Bodytext13"/>
        <w:shd w:fill="auto" w:val="clear"/>
        <w:tabs>
          <w:tab w:val="clear" w:pos="708"/>
          <w:tab w:val="left" w:pos="620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вай используем эту тележку как прикры</w:t>
        <w:softHyphen/>
        <w:t>тие, – ответила я решительно, стараясь, чтобы мой голос звучал твердо и уверенно. – Просто на вся</w:t>
        <w:softHyphen/>
        <w:t>кий случай. Тогда мы сумеем добраться до Жака и Луиса-Хайнца. Ник сообщил, что он договорился с Большими Парнями, поэтому нам нужно лишь по» дождать, пока они уедут, и тогда у нас все получит</w:t>
        <w:softHyphen/>
        <w:t>ся и мы будем свободны. Ну как, готова?</w:t>
      </w:r>
    </w:p>
    <w:p>
      <w:pPr>
        <w:pStyle w:val="Bodytext13"/>
        <w:shd w:fill="auto" w:val="clear"/>
        <w:tabs>
          <w:tab w:val="clear" w:pos="708"/>
          <w:tab w:val="left" w:pos="58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Хорошо, что я ходила на занятия пилатесом, – сказала мам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засмеялась и чмокнула ее в щеку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бещай мне, что ты ничего не расскажешь об этом папе, – сказала она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бещаю – ответила я. – Ну а ты заслужи</w:t>
        <w:softHyphen/>
        <w:t>ваешь два наряда от кутюр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Досчитав шепотом до трех, мы навалились на те</w:t>
        <w:softHyphen/>
        <w:t>лежку и изо всех сил толкнули ее, но тележка не покатилась. Если бы не Большие Парни с пистоле</w:t>
        <w:softHyphen/>
        <w:t>том, я бы возликовала по поводу этого результата, доказывавшего, что я оказалась, говоря буквально, легким весом, более того – девяностовосьмифун</w:t>
        <w:softHyphen/>
        <w:t>товым (плюс-минус десять фунтов) слабаком. Но сейчас на это не было времени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Эти рулоны материи оказались тяжелее, чем я думала, –роворчала я. –Клянусь, никогда боль</w:t>
        <w:softHyphen/>
        <w:t>ше не куплю белье этой компан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медленно подняла голову и посмотрела в щель между рулонами лайкры и, как мне показалось, ког</w:t>
        <w:softHyphen/>
        <w:t>да один из них задел мое лицо, какой-то полиэсте- ровой смес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и злодеи вышли из помещения склада, оба оператора последовали за ними. Дверь с шумом за</w:t>
        <w:softHyphen/>
        <w:t>хлопнулась, и минутой позже я услышала звук отъ</w:t>
        <w:softHyphen/>
        <w:t>езжающих внедорожников. Мы были свободны^ Меня охватило победное чувство и уверенность,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что с Ником не может случиться ничего по-настоя</w:t>
        <w:softHyphen/>
        <w:t>щему плохого в присутствии двух телевизионных камер. Я припустила в левую часть склада, где при</w:t>
        <w:softHyphen/>
        <w:t>таился Жак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Салютон, Луис-Хайнц?! – произнесла я, ста</w:t>
        <w:softHyphen/>
        <w:t>раясь, чтобы мой голос звучал одновременно дек</w:t>
        <w:softHyphen/>
        <w:t>ларативно и вопросительно, отчего приветствие по</w:t>
        <w:softHyphen/>
        <w:t>лучилось взволнованным и возвышенным. – Эсти сана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почувствовала, как все разом повернули ко мне головы одним синхронным движением. Мама посмотрела на меня озадаченно.</w:t>
      </w:r>
    </w:p>
    <w:p>
      <w:pPr>
        <w:pStyle w:val="Bodytext13"/>
        <w:shd w:fill="auto" w:val="clear"/>
        <w:tabs>
          <w:tab w:val="clear" w:pos="708"/>
          <w:tab w:val="left" w:pos="577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О, просто я научилась немного говорить на эс</w:t>
        <w:softHyphen/>
        <w:t>перанто, – пожала я плечами. – В Интернете мож</w:t>
        <w:softHyphen/>
        <w:t>но найти вс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огда забрезжил рассвет следующего дня, я сиде</w:t>
        <w:softHyphen/>
        <w:t>ла за ноутбуком, расшифровывая последнюю часть моего интервью с Луисом-Хайнцем, которое по боль</w:t>
        <w:softHyphen/>
        <w:t>шей части было переведено Жаком, а иногда по не</w:t>
        <w:softHyphen/>
        <w:t>обходимости дополнялось мимикой и жестами. Жак и Луис-Хайнц, тесно прижавшись друг к другу, как горошины в стручке, заснули на кровати... вмест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ама давным-давно ретировалась в свою по</w:t>
        <w:softHyphen/>
        <w:t>стель, измученная подробным описанием всей рис</w:t>
        <w:softHyphen/>
        <w:t>кованной миссии для Лолы, которая, увидев Луи- са-Хайнца живым и здоровым, милостиво прости</w:t>
        <w:softHyphen/>
        <w:t>ла нас за то, что мы оставили ее одну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теперь курсор беспощадно мигал передо мной на экране, в то время как мой лишенный сна мозг подыскивал заглавие для всей этой истории. Глубо</w:t>
        <w:softHyphen/>
        <w:t>кое Декольте тут тоже присутствует, поэтому заго</w:t>
        <w:softHyphen/>
        <w:t>ловок действительно должен быть интригующим. «Подиум для побега»? Интересная игра слов, но не совсем верная. «Выбитые из колеи»? Давайте по</w:t>
        <w:softHyphen/>
        <w:t>смотрим: группа заговорщиков от нижнего белья; таинственный модельер; информатор, который де</w:t>
        <w:softHyphen/>
        <w:t>монстрирует нижнее белье. Да, тут есть от чего ока</w:t>
        <w:softHyphen/>
        <w:t>заться выбитым из колеи. Конечно, кое-что долж</w:t>
        <w:softHyphen/>
        <w:t>но было остаться за кадром, поэтому после долгой внутренней борьбы между долгом, предписывав</w:t>
        <w:softHyphen/>
        <w:t>шим мне обнародовать полную и правдивую вер</w:t>
        <w:softHyphen/>
        <w:t>сию имевшегося, и отчаянным нежеланием выста</w:t>
        <w:softHyphen/>
        <w:t>вить себя в смешном виде, я приняла компромисс</w:t>
        <w:softHyphen/>
        <w:t>ное решение. Энергичный герой все же появится, но никакой рекламы его телевизионного реалити- шоу не будет. Конечно, зная Родди, можно догадать</w:t>
        <w:softHyphen/>
        <w:t>ся, что он, естественно, уже обладает полной ин</w:t>
        <w:softHyphen/>
        <w:t>формацией и мои журналистские дебаты будут очень спорными. Он, вероятно, захочет поместить моделей в главном раздел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рассеянно распустила узел, в который перед этим небрежно собрала волосы, надеясь, что это как-то улучшит мой мыслительный процесс. И вне</w:t>
        <w:softHyphen/>
        <w:t>запно зазвонили колоко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а самом деле это был всего лишь звонок в двер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се еще перебирая пальцами спутанные пряди, я пошла открывать. В ту минуту, когда я увидела Ника, я поняла, что волновалась за него больше, чем думала. Мне хотелось броситься в его объятия, но потом я вспомнила свое решение изображать не</w:t>
        <w:softHyphen/>
        <w:t>возмутимость – хотя бы в течение минуты или двух.</w:t>
      </w:r>
    </w:p>
    <w:p>
      <w:pPr>
        <w:pStyle w:val="Bodytext13"/>
        <w:shd w:fill="auto" w:val="clear"/>
        <w:tabs>
          <w:tab w:val="clear" w:pos="708"/>
          <w:tab w:val="left" w:pos="59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Вечеринка уже закончилась? – спросила я небрежно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Фактически она была прервана полицейски</w:t>
        <w:softHyphen/>
        <w:t>ми, – сказал он, глядя на меня с застенчивой улыб</w:t>
        <w:softHyphen/>
        <w:t>кой. – Когда мы прибыли в отель «Костес», эти два болвана устроили такую сцену, что мне даже не пришлось подавать сигнал тревоги. А после того как я сообщил полиции, где нашел их, они тут же сдали</w:t>
      </w:r>
    </w:p>
    <w:p>
      <w:pPr>
        <w:pStyle w:val="Bodytext13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rStyle w:val="Bodytext1"/>
          <w:sz w:val="24"/>
          <w:szCs w:val="24"/>
        </w:rPr>
        <w:t>своих боссов... Но твоим друзьям все-таки придет</w:t>
        <w:softHyphen/>
        <w:t>ся прийти и написать заявле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кивнула и улыбнулась с облегчением – из-за Луиса-Хайнца, из-за себя самой и из-за моих ною</w:t>
        <w:softHyphen/>
        <w:t>щих ног. Мне не нужно будет преследовать Барто</w:t>
        <w:softHyphen/>
        <w:t>ломе, раз Шони дала показания в полиции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Кроме того, передо мной стояла другая, более ценная «добыча».</w:t>
      </w:r>
    </w:p>
    <w:p>
      <w:pPr>
        <w:pStyle w:val="Bodytext13"/>
        <w:shd w:fill="auto" w:val="clear"/>
        <w:tabs>
          <w:tab w:val="clear" w:pos="708"/>
          <w:tab w:val="left" w:pos="572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так, ты действительно должен был там встре</w:t>
        <w:softHyphen/>
        <w:t>титься, гм, со своим гаремом? – спросила я его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Ну, я просто знал, что там их обычно можно застать. От них не много сюрпризов, – сказал он и, подняв голову, добавил: – В отличие от тебя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спыхнула, а он подошел ближе.</w:t>
      </w:r>
    </w:p>
    <w:p>
      <w:pPr>
        <w:pStyle w:val="Bodytext13"/>
        <w:shd w:fill="auto" w:val="clear"/>
        <w:tabs>
          <w:tab w:val="clear" w:pos="708"/>
          <w:tab w:val="left" w:pos="586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Итак, ты нашла своего мужчину? – спросил он тих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конец разволновалась, но откашлялась и при</w:t>
        <w:softHyphen/>
        <w:t>казала себе говорить спокойно.</w:t>
      </w:r>
    </w:p>
    <w:p>
      <w:pPr>
        <w:pStyle w:val="Bodytext13"/>
        <w:shd w:fill="auto" w:val="clear"/>
        <w:tabs>
          <w:tab w:val="clear" w:pos="708"/>
          <w:tab w:val="left" w:pos="59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Да, я нашла его, – ответила я, словно не за</w:t>
        <w:softHyphen/>
        <w:t>метив подтекста его вопроса, и жестом указала на спящего Луиса-Хайнца. – И я только что закончи</w:t>
        <w:softHyphen/>
        <w:t>ла статью. Осталось только придумать названи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задумался на мгновение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 тебе такой вариант названия: «Ник по</w:t>
        <w:softHyphen/>
        <w:t>явился вовремя»? – спросил он с самодовольной улыбкой, подходя еще ближе, пока между нами ос</w:t>
        <w:softHyphen/>
        <w:t>талось не больше микрона воздух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Это уж было слишком.</w:t>
      </w:r>
    </w:p>
    <w:p>
      <w:pPr>
        <w:pStyle w:val="Bodytext13"/>
        <w:shd w:fill="auto" w:val="clear"/>
        <w:tabs>
          <w:tab w:val="clear" w:pos="708"/>
          <w:tab w:val="left" w:pos="60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1"/>
          <w:sz w:val="24"/>
          <w:szCs w:val="24"/>
        </w:rPr>
        <w:t>Как насчет того, чтобы поцеловать меня? – улыбнулась я в отве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Он так и поступил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А я вспомнила сцену из фильма «Поймать вора», где фейерверки освещают небо за окном, а</w:t>
      </w:r>
      <w:r>
        <w:rPr>
          <w:rStyle w:val="Bodytext95"/>
          <w:sz w:val="24"/>
          <w:szCs w:val="24"/>
        </w:rPr>
        <w:t xml:space="preserve"> Грейс </w:t>
      </w:r>
      <w:r>
        <w:rPr>
          <w:rStyle w:val="Bodytext1"/>
          <w:sz w:val="24"/>
          <w:szCs w:val="24"/>
        </w:rPr>
        <w:t>Келли и Кэрри Грант целуются в номере отеля. Этот эпизод справедливо считается образцом киношной</w:t>
      </w:r>
    </w:p>
    <w:p>
      <w:pPr>
        <w:pStyle w:val="Bodytext231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bCs/>
          <w:sz w:val="24"/>
          <w:szCs w:val="24"/>
        </w:rPr>
        <w:t>тупости, но на самом деле он заставлял меня – че</w:t>
        <w:softHyphen/>
        <w:t>ловека, который, как предполагалось, должен был справедливо считать это дрянью, – умиляться каж</w:t>
        <w:softHyphen/>
        <w:t>дый раз, когда я его видел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медленно подняла веки, моргнула, огляделась вокруг и снова взглянула в искрящиеся глаза Ни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Это кто-нибудь снимает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Через несколько дней – после того как мама вернулась в Техас с целым еундуком историй для своих приятельниц и платьем от Луиса-Хайнца, упа</w:t>
        <w:softHyphen/>
        <w:t>кованным со всевозможными предосторожностя</w:t>
        <w:softHyphen/>
        <w:t>ми, Ник и я одолжили у племянника Жака его «вес- пу» и отправились на наше первое свидание, в ко</w:t>
        <w:softHyphen/>
        <w:t>тором не было места камера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Таким образом мы улизнули от «компаньонок» Ник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етер развевал и спутывал наши волосы, когда мы в ритме шимми двигались на скутере в транс</w:t>
        <w:softHyphen/>
        <w:t>портном потоке по живописному маршруту, на</w:t>
        <w:softHyphen/>
        <w:t>правляясь к садам Тюильри. Наконец недалеко от музея д'Орсэ нам удалось избавиться от операто</w:t>
        <w:softHyphen/>
        <w:t>ров на черном внедорожнике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В новом цвета морской ракушки творении Луи- са-Хайнца и питоновых туфлях от Маноло на трех</w:t>
        <w:softHyphen/>
        <w:t>дюймовых каблуках я благоразумно осталась сидеть на скутере, когда Ник слез, чтобы провести его сквозь садовые ворота по грязной, посыпанной гра</w:t>
        <w:softHyphen/>
        <w:t>вием тропе, мимо фонтана, где дети запускали игру</w:t>
        <w:softHyphen/>
        <w:t>шечные кораблики. Ник остановился рядом с ка</w:t>
        <w:softHyphen/>
        <w:t>менной скамьей, стоявшей под красиво подстрижен</w:t>
        <w:softHyphen/>
        <w:t xml:space="preserve">ным деревом, и помог мне слезть с моего сиденья, после чего побежал покупать мне </w:t>
      </w:r>
      <w:r>
        <w:rPr>
          <w:rStyle w:val="Bodytext1"/>
          <w:sz w:val="24"/>
          <w:szCs w:val="24"/>
          <w:lang w:val="en-US"/>
        </w:rPr>
        <w:t>crepes</w:t>
      </w:r>
      <w:r>
        <w:rPr>
          <w:rStyle w:val="Bodytext1"/>
          <w:sz w:val="24"/>
          <w:szCs w:val="24"/>
        </w:rPr>
        <w:t>* в кафе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rStyle w:val="Bodytext614"/>
          <w:sz w:val="24"/>
          <w:szCs w:val="24"/>
        </w:rPr>
        <w:t>–</w:t>
      </w:r>
      <w:r>
        <w:rPr>
          <w:rStyle w:val="Bodytext614"/>
          <w:sz w:val="24"/>
          <w:szCs w:val="24"/>
        </w:rPr>
        <w:t>У них была только клубника с сахарной пуд</w:t>
        <w:softHyphen/>
        <w:t>рой, – сказал он, соблазнительно помахивая бли</w:t>
        <w:softHyphen/>
        <w:t>ном у меня перед носом. – И «Нутелла», – пробор</w:t>
        <w:softHyphen/>
        <w:t>мотал он, спустя несколько мгновений.</w:t>
      </w:r>
    </w:p>
    <w:p>
      <w:pPr>
        <w:pStyle w:val="Bodytext615"/>
        <w:shd w:fill="auto" w:val="clear"/>
        <w:tabs>
          <w:tab w:val="clear" w:pos="708"/>
          <w:tab w:val="left" w:pos="574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Пожалуйста, «Нутеллу», – сказала я неж</w:t>
        <w:softHyphen/>
        <w:t>но. – Я выбираю «Нутеллу».</w:t>
      </w:r>
    </w:p>
    <w:p>
      <w:pPr>
        <w:pStyle w:val="Bodytext615"/>
        <w:shd w:fill="auto" w:val="clear"/>
        <w:tabs>
          <w:tab w:val="clear" w:pos="708"/>
          <w:tab w:val="left" w:pos="565" w:leader="none"/>
        </w:tabs>
        <w:spacing w:lineRule="auto" w:line="24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614"/>
          <w:sz w:val="24"/>
          <w:szCs w:val="24"/>
        </w:rPr>
        <w:t>Ну, хорошо, – сказал</w:t>
      </w:r>
      <w:r>
        <w:rPr>
          <w:rStyle w:val="Bodytext611pt6"/>
          <w:sz w:val="24"/>
          <w:szCs w:val="24"/>
        </w:rPr>
        <w:t xml:space="preserve"> он, –</w:t>
      </w:r>
      <w:r>
        <w:rPr>
          <w:rStyle w:val="Bodytext614"/>
          <w:sz w:val="24"/>
          <w:szCs w:val="24"/>
        </w:rPr>
        <w:t xml:space="preserve"> думаю, смогу раз</w:t>
        <w:softHyphen/>
        <w:t>решить тебе откусить</w:t>
      </w:r>
      <w:r>
        <w:rPr>
          <w:rStyle w:val="Bodytext611pt6"/>
          <w:sz w:val="24"/>
          <w:szCs w:val="24"/>
        </w:rPr>
        <w:t xml:space="preserve"> от моего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95"/>
          <w:sz w:val="24"/>
          <w:szCs w:val="24"/>
        </w:rPr>
        <w:t>Он начал</w:t>
      </w:r>
      <w:r>
        <w:rPr>
          <w:rStyle w:val="Bodytext1"/>
          <w:sz w:val="24"/>
          <w:szCs w:val="24"/>
        </w:rPr>
        <w:t xml:space="preserve"> смеяться,</w:t>
      </w:r>
      <w:r>
        <w:rPr>
          <w:rStyle w:val="Bodytext95"/>
          <w:sz w:val="24"/>
          <w:szCs w:val="24"/>
        </w:rPr>
        <w:t xml:space="preserve"> а я</w:t>
      </w:r>
      <w:r>
        <w:rPr>
          <w:rStyle w:val="Bodytext1"/>
          <w:sz w:val="24"/>
          <w:szCs w:val="24"/>
        </w:rPr>
        <w:t xml:space="preserve"> схватила его за талию, от</w:t>
        <w:softHyphen/>
      </w:r>
      <w:r>
        <w:rPr>
          <w:rStyle w:val="Bodytext95"/>
          <w:sz w:val="24"/>
          <w:szCs w:val="24"/>
        </w:rPr>
        <w:t>влекая поцелуем, и</w:t>
      </w:r>
      <w:r>
        <w:rPr>
          <w:rStyle w:val="Bodytext1"/>
          <w:sz w:val="24"/>
          <w:szCs w:val="24"/>
        </w:rPr>
        <w:t xml:space="preserve"> выхватила блин с «Нутеллой» </w:t>
      </w:r>
      <w:r>
        <w:rPr>
          <w:rStyle w:val="Bodytext95"/>
          <w:sz w:val="24"/>
          <w:szCs w:val="24"/>
        </w:rPr>
        <w:t>из его правой руки. Получив</w:t>
      </w:r>
      <w:r>
        <w:rPr>
          <w:rStyle w:val="Bodytext1"/>
          <w:sz w:val="24"/>
          <w:szCs w:val="24"/>
        </w:rPr>
        <w:t xml:space="preserve"> то, что хотела, я отпу</w:t>
        <w:softHyphen/>
      </w:r>
      <w:r>
        <w:rPr>
          <w:rStyle w:val="Bodytext95"/>
          <w:sz w:val="24"/>
          <w:szCs w:val="24"/>
        </w:rPr>
        <w:t>стила его и радостно</w:t>
      </w:r>
      <w:r>
        <w:rPr>
          <w:rStyle w:val="Bodytext1"/>
          <w:sz w:val="24"/>
          <w:szCs w:val="24"/>
        </w:rPr>
        <w:t xml:space="preserve"> откусила от того, что теперь </w:t>
      </w:r>
      <w:r>
        <w:rPr>
          <w:rStyle w:val="Bodytext95"/>
          <w:sz w:val="24"/>
          <w:szCs w:val="24"/>
        </w:rPr>
        <w:t>ПО праву было моим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– </w:t>
      </w:r>
      <w:r>
        <w:rPr>
          <w:rStyle w:val="Bodytext1"/>
          <w:sz w:val="24"/>
          <w:szCs w:val="24"/>
        </w:rPr>
        <w:t>Извини, но чему ты радуешься? Тому, что ли</w:t>
        <w:softHyphen/>
        <w:t>шила меня еды? – сказал он, стараясь, чтобы его голос звучал как можно более негодующе.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rStyle w:val="Bodytext95"/>
          <w:sz w:val="24"/>
          <w:szCs w:val="24"/>
        </w:rPr>
        <w:t>М</w:t>
      </w:r>
      <w:r>
        <w:rPr>
          <w:rStyle w:val="Bodytext1"/>
          <w:sz w:val="24"/>
          <w:szCs w:val="24"/>
        </w:rPr>
        <w:t>-м... хм-м!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rStyle w:val="Bodytext1"/>
          <w:sz w:val="24"/>
          <w:szCs w:val="24"/>
        </w:rPr>
      </w:pPr>
      <w:r>
        <w:rPr/>
      </w:r>
    </w:p>
    <w:p>
      <w:pPr>
        <w:pStyle w:val="Bodytext5110"/>
        <w:shd w:fill="auto" w:val="clear"/>
        <w:spacing w:lineRule="auto" w:line="240" w:before="0" w:after="0"/>
        <w:ind w:left="709" w:firstLine="360"/>
        <w:jc w:val="both"/>
        <w:rPr>
          <w:sz w:val="24"/>
          <w:szCs w:val="24"/>
        </w:rPr>
      </w:pPr>
      <w:r>
        <w:rPr>
          <w:rStyle w:val="Bodytext52"/>
          <w:sz w:val="24"/>
          <w:szCs w:val="24"/>
        </w:rPr>
        <w:t>* Блины (фр.)</w:t>
      </w:r>
    </w:p>
    <w:p>
      <w:pPr>
        <w:pStyle w:val="Bodytext13"/>
        <w:shd w:fill="auto" w:val="clear"/>
        <w:tabs>
          <w:tab w:val="clear" w:pos="708"/>
          <w:tab w:val="left" w:pos="571" w:leader="none"/>
        </w:tabs>
        <w:spacing w:lineRule="auto" w:line="240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Мы устроили</w:t>
      </w:r>
      <w:r>
        <w:rPr>
          <w:rStyle w:val="Bodytext95"/>
          <w:sz w:val="24"/>
          <w:szCs w:val="24"/>
        </w:rPr>
        <w:t xml:space="preserve"> настоящий</w:t>
      </w:r>
      <w:r>
        <w:rPr>
          <w:rStyle w:val="Bodytext1"/>
          <w:sz w:val="24"/>
          <w:szCs w:val="24"/>
        </w:rPr>
        <w:t xml:space="preserve"> праздник – с блина</w:t>
        <w:softHyphen/>
        <w:t>ми и бутылкой</w:t>
      </w:r>
      <w:r>
        <w:rPr>
          <w:rStyle w:val="Bodytext95"/>
          <w:sz w:val="24"/>
          <w:szCs w:val="24"/>
        </w:rPr>
        <w:t xml:space="preserve"> «Кристалла»,</w:t>
      </w:r>
      <w:r>
        <w:rPr>
          <w:rStyle w:val="Bodytext1"/>
          <w:sz w:val="24"/>
          <w:szCs w:val="24"/>
        </w:rPr>
        <w:t xml:space="preserve"> прибывшей в качестве подарка от</w:t>
      </w:r>
      <w:r>
        <w:rPr>
          <w:rStyle w:val="Bodytext95"/>
          <w:sz w:val="24"/>
          <w:szCs w:val="24"/>
        </w:rPr>
        <w:t xml:space="preserve"> П.</w:t>
      </w:r>
      <w:r>
        <w:rPr>
          <w:rStyle w:val="Bodytext1"/>
          <w:sz w:val="24"/>
          <w:szCs w:val="24"/>
        </w:rPr>
        <w:t xml:space="preserve"> Дидди,</w:t>
      </w:r>
      <w:r>
        <w:rPr>
          <w:rStyle w:val="Bodytext95"/>
          <w:sz w:val="24"/>
          <w:szCs w:val="24"/>
        </w:rPr>
        <w:t xml:space="preserve"> хотя я на</w:t>
      </w:r>
      <w:r>
        <w:rPr>
          <w:rStyle w:val="Bodytext1"/>
          <w:sz w:val="24"/>
          <w:szCs w:val="24"/>
        </w:rPr>
        <w:t xml:space="preserve"> следующий день воз</w:t>
        <w:softHyphen/>
        <w:t>вращалась в Лондон</w:t>
      </w:r>
      <w:r>
        <w:rPr>
          <w:rStyle w:val="Bodytext95"/>
          <w:sz w:val="24"/>
          <w:szCs w:val="24"/>
        </w:rPr>
        <w:t xml:space="preserve"> и</w:t>
      </w:r>
      <w:r>
        <w:rPr>
          <w:rStyle w:val="Bodytext1"/>
          <w:sz w:val="24"/>
          <w:szCs w:val="24"/>
        </w:rPr>
        <w:t xml:space="preserve"> мы</w:t>
      </w:r>
      <w:r>
        <w:rPr>
          <w:rStyle w:val="Bodytext95"/>
          <w:sz w:val="24"/>
          <w:szCs w:val="24"/>
        </w:rPr>
        <w:t xml:space="preserve"> не</w:t>
      </w:r>
      <w:r>
        <w:rPr>
          <w:rStyle w:val="Bodytext1"/>
          <w:sz w:val="24"/>
          <w:szCs w:val="24"/>
        </w:rPr>
        <w:t xml:space="preserve"> решили, как поддер</w:t>
        <w:softHyphen/>
        <w:t>живать отношения</w:t>
      </w:r>
      <w:r>
        <w:rPr>
          <w:rStyle w:val="Bodytext95"/>
          <w:sz w:val="24"/>
          <w:szCs w:val="24"/>
        </w:rPr>
        <w:t xml:space="preserve"> с помощью</w:t>
      </w:r>
      <w:r>
        <w:rPr>
          <w:rStyle w:val="Bodytext1"/>
          <w:sz w:val="24"/>
          <w:szCs w:val="24"/>
        </w:rPr>
        <w:t xml:space="preserve"> «Евростар». Новтот момент ничто</w:t>
      </w:r>
      <w:r>
        <w:rPr>
          <w:rStyle w:val="Bodytext95"/>
          <w:sz w:val="24"/>
          <w:szCs w:val="24"/>
        </w:rPr>
        <w:t xml:space="preserve"> из этого не</w:t>
      </w:r>
      <w:r>
        <w:rPr>
          <w:rStyle w:val="Bodytext1"/>
          <w:sz w:val="24"/>
          <w:szCs w:val="24"/>
        </w:rPr>
        <w:t xml:space="preserve"> имело значения, кроме </w:t>
      </w:r>
      <w:r>
        <w:rPr>
          <w:rStyle w:val="Bodytext95"/>
          <w:sz w:val="24"/>
          <w:szCs w:val="24"/>
        </w:rPr>
        <w:t>того,</w:t>
      </w:r>
      <w:r>
        <w:rPr>
          <w:rStyle w:val="Bodytext1"/>
          <w:sz w:val="24"/>
          <w:szCs w:val="24"/>
        </w:rPr>
        <w:t xml:space="preserve"> что Ник</w:t>
      </w:r>
      <w:r>
        <w:rPr>
          <w:rStyle w:val="Bodytext95"/>
          <w:sz w:val="24"/>
          <w:szCs w:val="24"/>
        </w:rPr>
        <w:t xml:space="preserve"> только что</w:t>
      </w:r>
      <w:r>
        <w:rPr>
          <w:rStyle w:val="Bodytext1"/>
          <w:sz w:val="24"/>
          <w:szCs w:val="24"/>
        </w:rPr>
        <w:t xml:space="preserve"> освободился из зловещих тисков моделей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Через пару недель продюсеры «Моделайзера» решили, что Ник слишком выделяется из группы, чтобы оставаться участником шоу, и быстро нашли ему замену. Почему они это сделали, я могу лишь догадываться. Стала ли причиной ссора на показе в «Живанши», провокационное интервью в «Коша</w:t>
        <w:softHyphen/>
        <w:t>чьем концерте на подиуме» или неудача с моделя</w:t>
        <w:softHyphen/>
        <w:t>ми в горячей ванне? А может, всему виной стычка с плохими парнями?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Фактически там, на складе, состоялся его бене</w:t>
        <w:softHyphen/>
        <w:t>фис, который убедил продюсеров в необходимос</w:t>
        <w:softHyphen/>
        <w:t>ти оставить его в качестве – кого бы вы думали? – консультанта. Которым, как выяснилось, он на са</w:t>
        <w:softHyphen/>
        <w:t>мом деле и был. (Когда-нибудь я пойму, что это оз</w:t>
        <w:softHyphen/>
        <w:t>начает.)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родюсерам понравилось, что Ник может при</w:t>
        <w:softHyphen/>
        <w:t>нимать решения на ходу, поэтому они зачислили его в штат и сделали ответственным за неожиданные повороты сюжета. Даже я должна признать, что это довольно крутая работа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о Ник оказался не единственным, кто придумы</w:t>
        <w:softHyphen/>
        <w:t>вал различные уловки. Хотя я и была в него влюб</w:t>
        <w:softHyphen/>
        <w:t>лена, я не могла позволить ему думать, что он уже соскочил с крючка. И существовало только одно ис</w:t>
        <w:softHyphen/>
        <w:t>пытание, которому я могла его подвергнуть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Я взяла его с собой на обувной шопинг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Покончив с блинами и вдоволь нацеловавшись, мы вновь оседлали «веспу» и направились в «Ле Бон Марше». По спине у меня побежал холодок, когда я вошла в нужный мне отдел этого магазина рука об руку с Ником. Я собиралась приобщить его к священному обряду, в который большинство муж</w:t>
        <w:softHyphen/>
        <w:t>чин никогда не будет посвящено. Хотя большин</w:t>
        <w:softHyphen/>
        <w:t>ство, может, совсем этого не желают.</w:t>
      </w:r>
    </w:p>
    <w:p>
      <w:pPr>
        <w:pStyle w:val="Bodytext13"/>
        <w:shd w:fill="auto" w:val="clear"/>
        <w:spacing w:lineRule="auto" w:line="240"/>
        <w:ind w:left="709" w:firstLine="360"/>
        <w:rPr>
          <w:sz w:val="24"/>
          <w:szCs w:val="24"/>
        </w:rPr>
      </w:pPr>
      <w:r>
        <w:rPr>
          <w:rStyle w:val="Bodytext1"/>
          <w:sz w:val="24"/>
          <w:szCs w:val="24"/>
        </w:rPr>
        <w:t>Ник сидел спокойно и, насколько я могла судить, лишь пару раз закатил глаза, терпеливо наблюдая, как я примеряла тридцать первую пару туфель: оди</w:t>
        <w:softHyphen/>
        <w:t>наковые лодочки от Маноло семи разных цветов, четыре вида босоножек от Лабутена из разной ко</w:t>
        <w:softHyphen/>
        <w:t>жи, сапоги от Шанель (по щиколотку и почти до ко</w:t>
        <w:softHyphen/>
        <w:t>лена), туфли на шпильках от Диор и так далее, и так далее, и так далее...</w:t>
      </w:r>
    </w:p>
    <w:p>
      <w:pPr>
        <w:pStyle w:val="Heading4411"/>
        <w:shd w:fill="auto" w:val="clear"/>
        <w:spacing w:lineRule="auto" w:line="240"/>
        <w:ind w:left="709" w:firstLine="360"/>
        <w:rPr>
          <w:sz w:val="24"/>
          <w:szCs w:val="24"/>
        </w:rPr>
      </w:pPr>
      <w:bookmarkStart w:id="129" w:name="bookmark129"/>
      <w:r>
        <w:rPr>
          <w:rStyle w:val="Heading441"/>
          <w:sz w:val="24"/>
          <w:szCs w:val="24"/>
        </w:rPr>
        <w:t>И – ужас! – после двух часов примерки я так и не купила ни одной пары.</w:t>
      </w:r>
      <w:bookmarkEnd w:id="129"/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rStyle w:val="Bodytext614"/>
          <w:sz w:val="24"/>
          <w:szCs w:val="24"/>
        </w:rPr>
        <w:t>Но не думайте, что я утратила способность к шопингу. Просто я знала, что не покину Париж с пустыми руками. Я написала историю и нашла парня. А все остальное – Бог тому свидетель – у меня уже было.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pStyle w:val="Bodytext615"/>
        <w:shd w:fill="auto" w:val="clear"/>
        <w:spacing w:lineRule="auto" w:line="240"/>
        <w:ind w:left="709" w:firstLine="360"/>
        <w:jc w:val="both"/>
        <w:rPr/>
      </w:pPr>
      <w:r>
        <w:rPr>
          <w:b/>
          <w:bCs/>
          <w:sz w:val="18"/>
          <w:szCs w:val="18"/>
        </w:rPr>
        <w:t xml:space="preserve">Внимание! </w:t>
        <w:br/>
        <w:t xml:space="preserve">Текст предназначен только для предварительного ознакомительного чтения. </w:t>
        <w:br/>
        <w:t xml:space="preserve">После ознакомления с содержанием данной книги Вам следует незамедлительно ее удалить. Сохраняя данный текст Вы несете ответственность в соответствии с законодательством. Любое коммерческое и иное использование кроме предварительного ознакомления запрещено. Публикация данных материалов не преследует за собой никакой коммерческой выгоды. Эта книга способствует профессиональному росту читателей и является рекламой бумажных изданий. </w:t>
        <w:br/>
        <w:t xml:space="preserve">Все права на исходные материалы принадлежат соответствующим организациям и частным лицам. </w:t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b/>
          <w:b/>
          <w:sz w:val="24"/>
          <w:szCs w:val="24"/>
        </w:rPr>
      </w:pPr>
      <w:r>
        <w:rPr>
          <w:b/>
          <w:bCs/>
          <w:sz w:val="18"/>
          <w:szCs w:val="18"/>
        </w:rPr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b/>
          <w:b/>
          <w:sz w:val="24"/>
          <w:szCs w:val="24"/>
        </w:rPr>
      </w:pPr>
      <w:r>
        <w:rPr/>
      </w:r>
    </w:p>
    <w:p>
      <w:pPr>
        <w:pStyle w:val="Bodytext615"/>
        <w:shd w:fill="auto" w:val="clear"/>
        <w:spacing w:lineRule="auto" w:line="240"/>
        <w:ind w:left="709" w:firstLine="360"/>
        <w:jc w:val="both"/>
        <w:rPr>
          <w:rStyle w:val="Bodytext614"/>
          <w:sz w:val="24"/>
          <w:szCs w:val="24"/>
        </w:rPr>
      </w:pPr>
      <w:r>
        <w:rPr/>
      </w:r>
    </w:p>
    <w:p>
      <w:pPr>
        <w:sectPr>
          <w:headerReference w:type="default" r:id="rId5"/>
          <w:footnotePr>
            <w:numFmt w:val="chicago"/>
            <w:numRestart w:val="eachPage"/>
          </w:footnotePr>
          <w:endnotePr>
            <w:numFmt w:val="lowerRoman"/>
          </w:endnote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21"/>
        <w:shd w:fill="auto" w:val="clear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chicago"/>
        <w:numRestart w:val="eachPage"/>
      </w:footnotePr>
      <w:endnotePr>
        <w:numFmt w:val="lowerRoman"/>
      </w:endnote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41"/>
        <w:shd w:fill="auto" w:val="clear"/>
        <w:spacing w:lineRule="exact" w:line="186" w:before="0" w:after="180"/>
        <w:rPr/>
      </w:pPr>
      <w:r>
        <w:rPr>
          <w:rStyle w:val="FootnoteCharacters"/>
        </w:rPr>
        <w:footnoteRef/>
      </w:r>
      <w:r>
        <w:rPr/>
        <w:t>** Хит Майкла</w:t>
      </w:r>
      <w:r>
        <w:rPr>
          <w:rStyle w:val="Footnote4NotBold1"/>
        </w:rPr>
        <w:t xml:space="preserve"> Джексона.</w:t>
      </w:r>
    </w:p>
  </w:footnote>
  <w:footnote w:id="3">
    <w:p>
      <w:pPr>
        <w:pStyle w:val="Footnote21"/>
        <w:shd w:fill="auto" w:val="clear"/>
        <w:spacing w:lineRule="exact" w:line="17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фе со сливками</w:t>
      </w:r>
      <w:r>
        <w:rPr>
          <w:rStyle w:val="Footnote28pt"/>
        </w:rPr>
        <w:t xml:space="preserve"> (фр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 Unicode MS;Times New Roman"/>
                            </w:rPr>
                          </w:pP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 Unicode MS;Times New Roman"/>
                      </w:rPr>
                    </w:pPr>
                    <w:r>
                      <w:rPr>
                        <w:rStyle w:val="PageNumber"/>
                        <w:rFonts w:cs="Arial Unicode MS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;Times New Roman"/>
                      </w:rPr>
                      <w:t>2</w:t>
                    </w:r>
                    <w:r>
                      <w:rPr>
                        <w:rStyle w:val="PageNumber"/>
                        <w:rFonts w:cs="Arial Unicode M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t>97</w:t>
                          </w:r>
                          <w:r>
                            <w:rPr>
                              <w:rStyle w:val="PageNumber"/>
                              <w:rFonts w:cs="Arial Unicode M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50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Unicode MS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 M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 MS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 MS;Times New Roman"/>
                      </w:rPr>
                      <w:t>97</w:t>
                    </w:r>
                    <w:r>
                      <w:rPr>
                        <w:rStyle w:val="PageNumber"/>
                        <w:rFonts w:cs="Arial Unicode M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Times New Roman" w:hAnsi="Arial Unicode MS;Times New Roman" w:eastAsia="Times New Roman" w:cs="Arial Unicode MS;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">
    <w:name w:val="Footnote_"/>
    <w:basedOn w:val="Style14"/>
    <w:qFormat/>
    <w:rPr>
      <w:sz w:val="19"/>
      <w:szCs w:val="19"/>
      <w:lang w:bidi="ar-SA"/>
    </w:rPr>
  </w:style>
  <w:style w:type="character" w:styleId="Footnote2">
    <w:name w:val="Footnote (2)_"/>
    <w:basedOn w:val="Style14"/>
    <w:qFormat/>
    <w:rPr>
      <w:sz w:val="17"/>
      <w:szCs w:val="17"/>
      <w:lang w:bidi="ar-SA"/>
    </w:rPr>
  </w:style>
  <w:style w:type="character" w:styleId="Footnote3">
    <w:name w:val="Footnote (3)_"/>
    <w:basedOn w:val="Style14"/>
    <w:qFormat/>
    <w:rPr>
      <w:sz w:val="19"/>
      <w:szCs w:val="19"/>
      <w:lang w:bidi="ar-SA"/>
    </w:rPr>
  </w:style>
  <w:style w:type="character" w:styleId="Footnote4">
    <w:name w:val="Footnote (4)_"/>
    <w:basedOn w:val="Style14"/>
    <w:qFormat/>
    <w:rPr>
      <w:sz w:val="17"/>
      <w:szCs w:val="17"/>
      <w:lang w:bidi="ar-SA"/>
    </w:rPr>
  </w:style>
  <w:style w:type="character" w:styleId="Footnote4NotBold1">
    <w:name w:val="Footnote (4) + Not Bold1"/>
    <w:basedOn w:val="Footnote4"/>
    <w:qFormat/>
    <w:rPr>
      <w:b/>
      <w:bCs/>
    </w:rPr>
  </w:style>
  <w:style w:type="character" w:styleId="Footnote28pt">
    <w:name w:val="Footnote (2) + 8 pt"/>
    <w:basedOn w:val="Footnote2"/>
    <w:qFormat/>
    <w:rPr>
      <w:b/>
      <w:bCs/>
      <w:i/>
      <w:iCs/>
      <w:sz w:val="16"/>
      <w:szCs w:val="16"/>
    </w:rPr>
  </w:style>
  <w:style w:type="character" w:styleId="Bodytext6">
    <w:name w:val="Body text (6)_"/>
    <w:basedOn w:val="Style14"/>
    <w:qFormat/>
    <w:rPr>
      <w:sz w:val="19"/>
      <w:szCs w:val="19"/>
      <w:lang w:bidi="ar-SA"/>
    </w:rPr>
  </w:style>
  <w:style w:type="character" w:styleId="Bodytext5">
    <w:name w:val="Body text (5)_"/>
    <w:basedOn w:val="Style14"/>
    <w:qFormat/>
    <w:rPr>
      <w:sz w:val="17"/>
      <w:szCs w:val="17"/>
      <w:lang w:bidi="ar-SA"/>
    </w:rPr>
  </w:style>
  <w:style w:type="character" w:styleId="Bodytext">
    <w:name w:val="Body text_"/>
    <w:basedOn w:val="Style14"/>
    <w:qFormat/>
    <w:rPr>
      <w:sz w:val="22"/>
      <w:szCs w:val="22"/>
      <w:lang w:bidi="ar-SA"/>
    </w:rPr>
  </w:style>
  <w:style w:type="character" w:styleId="Bodytext11">
    <w:name w:val="Body text (11)_"/>
    <w:basedOn w:val="Style14"/>
    <w:qFormat/>
    <w:rPr>
      <w:rFonts w:ascii="Franklin Gothic Book;Arial" w:hAnsi="Franklin Gothic Book;Arial" w:cs="Franklin Gothic Book;Arial"/>
      <w:sz w:val="39"/>
      <w:szCs w:val="39"/>
      <w:lang w:bidi="ar-SA"/>
    </w:rPr>
  </w:style>
  <w:style w:type="character" w:styleId="Bodytext2">
    <w:name w:val="Body text (2)_"/>
    <w:basedOn w:val="Style14"/>
    <w:qFormat/>
    <w:rPr>
      <w:sz w:val="19"/>
      <w:szCs w:val="19"/>
      <w:lang w:bidi="ar-SA"/>
    </w:rPr>
  </w:style>
  <w:style w:type="character" w:styleId="Bodytext61">
    <w:name w:val="Body text (6)"/>
    <w:basedOn w:val="Bodytext6"/>
    <w:qFormat/>
    <w:rPr/>
  </w:style>
  <w:style w:type="character" w:styleId="Bodytext69pt">
    <w:name w:val="Body text (6) + 9 pt"/>
    <w:basedOn w:val="Bodytext6"/>
    <w:qFormat/>
    <w:rPr>
      <w:sz w:val="18"/>
      <w:szCs w:val="18"/>
    </w:rPr>
  </w:style>
  <w:style w:type="character" w:styleId="Bodytext7">
    <w:name w:val="Body text (7)_"/>
    <w:basedOn w:val="Style14"/>
    <w:qFormat/>
    <w:rPr>
      <w:sz w:val="19"/>
      <w:szCs w:val="19"/>
      <w:lang w:bidi="ar-SA"/>
    </w:rPr>
  </w:style>
  <w:style w:type="character" w:styleId="Bodytext59">
    <w:name w:val="Body text (5) + 9"/>
    <w:basedOn w:val="Bodytext5"/>
    <w:qFormat/>
    <w:rPr>
      <w:sz w:val="19"/>
      <w:szCs w:val="19"/>
    </w:rPr>
  </w:style>
  <w:style w:type="character" w:styleId="Heading1">
    <w:name w:val="Heading #1_"/>
    <w:basedOn w:val="Style14"/>
    <w:qFormat/>
    <w:rPr>
      <w:rFonts w:ascii="Garamond" w:hAnsi="Garamond" w:cs="Garamond"/>
      <w:sz w:val="56"/>
      <w:szCs w:val="56"/>
      <w:lang w:bidi="ar-SA"/>
    </w:rPr>
  </w:style>
  <w:style w:type="character" w:styleId="Bodytext8">
    <w:name w:val="Body text (8)_"/>
    <w:basedOn w:val="Style14"/>
    <w:qFormat/>
    <w:rPr>
      <w:sz w:val="22"/>
      <w:szCs w:val="22"/>
      <w:lang w:bidi="ar-SA"/>
    </w:rPr>
  </w:style>
  <w:style w:type="character" w:styleId="Heading6">
    <w:name w:val="Heading #6_"/>
    <w:basedOn w:val="Style14"/>
    <w:qFormat/>
    <w:rPr>
      <w:sz w:val="22"/>
      <w:szCs w:val="22"/>
      <w:lang w:bidi="ar-SA"/>
    </w:rPr>
  </w:style>
  <w:style w:type="character" w:styleId="Bodytext10">
    <w:name w:val="Body text (10)_"/>
    <w:basedOn w:val="Style14"/>
    <w:qFormat/>
    <w:rPr>
      <w:sz w:val="17"/>
      <w:szCs w:val="17"/>
      <w:lang w:bidi="ar-SA"/>
    </w:rPr>
  </w:style>
  <w:style w:type="character" w:styleId="Bodytext10NotBold">
    <w:name w:val="Body text (10) + Not Bold"/>
    <w:basedOn w:val="Bodytext10"/>
    <w:qFormat/>
    <w:rPr>
      <w:b/>
      <w:bCs/>
    </w:rPr>
  </w:style>
  <w:style w:type="character" w:styleId="Bodytext12">
    <w:name w:val="Body text (12)_"/>
    <w:basedOn w:val="Style14"/>
    <w:qFormat/>
    <w:rPr>
      <w:sz w:val="25"/>
      <w:szCs w:val="25"/>
      <w:lang w:bidi="ar-SA"/>
    </w:rPr>
  </w:style>
  <w:style w:type="character" w:styleId="Bodytext1211pt">
    <w:name w:val="Body text (12) + 11 pt"/>
    <w:basedOn w:val="Bodytext12"/>
    <w:qFormat/>
    <w:rPr>
      <w:sz w:val="22"/>
      <w:szCs w:val="22"/>
    </w:rPr>
  </w:style>
  <w:style w:type="character" w:styleId="Bodytext1211pt3">
    <w:name w:val="Body text (12) + 11 pt3"/>
    <w:basedOn w:val="Bodytext12"/>
    <w:qFormat/>
    <w:rPr>
      <w:sz w:val="22"/>
      <w:szCs w:val="22"/>
    </w:rPr>
  </w:style>
  <w:style w:type="character" w:styleId="Bodytext1211pt2">
    <w:name w:val="Body text (12) + 11 pt2"/>
    <w:basedOn w:val="Bodytext12"/>
    <w:qFormat/>
    <w:rPr>
      <w:b/>
      <w:bCs/>
      <w:sz w:val="22"/>
      <w:szCs w:val="22"/>
    </w:rPr>
  </w:style>
  <w:style w:type="character" w:styleId="Bodytext9">
    <w:name w:val="Body text + 9"/>
    <w:basedOn w:val="Bodytext"/>
    <w:qFormat/>
    <w:rPr>
      <w:i/>
      <w:iCs/>
      <w:spacing w:val="0"/>
      <w:sz w:val="19"/>
      <w:szCs w:val="19"/>
    </w:rPr>
  </w:style>
  <w:style w:type="character" w:styleId="Bodytext916">
    <w:name w:val="Body text + 916"/>
    <w:basedOn w:val="Bodytext"/>
    <w:qFormat/>
    <w:rPr>
      <w:i/>
      <w:iCs/>
      <w:spacing w:val="0"/>
      <w:sz w:val="19"/>
      <w:szCs w:val="19"/>
    </w:rPr>
  </w:style>
  <w:style w:type="character" w:styleId="Bodytext8NotBold">
    <w:name w:val="Body text (8) + Not Bold"/>
    <w:basedOn w:val="Bodytext8"/>
    <w:qFormat/>
    <w:rPr>
      <w:b/>
      <w:bCs/>
    </w:rPr>
  </w:style>
  <w:style w:type="character" w:styleId="Bodytext89">
    <w:name w:val="Body text (8) + 9"/>
    <w:basedOn w:val="Bodytext8"/>
    <w:qFormat/>
    <w:rPr>
      <w:b/>
      <w:bCs/>
      <w:i/>
      <w:iCs/>
      <w:sz w:val="19"/>
      <w:szCs w:val="19"/>
    </w:rPr>
  </w:style>
  <w:style w:type="character" w:styleId="Heading5">
    <w:name w:val="Heading #5_"/>
    <w:basedOn w:val="Style14"/>
    <w:qFormat/>
    <w:rPr>
      <w:sz w:val="22"/>
      <w:szCs w:val="22"/>
      <w:lang w:bidi="ar-SA"/>
    </w:rPr>
  </w:style>
  <w:style w:type="character" w:styleId="Heading5NotBold">
    <w:name w:val="Heading #5 + Not Bold"/>
    <w:basedOn w:val="Heading5"/>
    <w:qFormat/>
    <w:rPr>
      <w:b/>
      <w:bCs/>
    </w:rPr>
  </w:style>
  <w:style w:type="character" w:styleId="Bodytext915">
    <w:name w:val="Body text + 915"/>
    <w:basedOn w:val="Bodytext"/>
    <w:qFormat/>
    <w:rPr>
      <w:spacing w:val="0"/>
      <w:sz w:val="19"/>
      <w:szCs w:val="19"/>
    </w:rPr>
  </w:style>
  <w:style w:type="character" w:styleId="Heading4">
    <w:name w:val="Heading #4_"/>
    <w:basedOn w:val="Style14"/>
    <w:qFormat/>
    <w:rPr>
      <w:sz w:val="25"/>
      <w:szCs w:val="25"/>
      <w:lang w:bidi="ar-SA"/>
    </w:rPr>
  </w:style>
  <w:style w:type="character" w:styleId="Bodytext914">
    <w:name w:val="Body text + 914"/>
    <w:basedOn w:val="Bodytext"/>
    <w:qFormat/>
    <w:rPr>
      <w:spacing w:val="0"/>
      <w:sz w:val="19"/>
      <w:szCs w:val="19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Bodytext611pt">
    <w:name w:val="Body text (6) + 11 pt"/>
    <w:basedOn w:val="Bodytext6"/>
    <w:qFormat/>
    <w:rPr>
      <w:b/>
      <w:bCs/>
      <w:sz w:val="22"/>
      <w:szCs w:val="22"/>
    </w:rPr>
  </w:style>
  <w:style w:type="character" w:styleId="Bodytext8NotBold4">
    <w:name w:val="Body text (8) + Not Bold4"/>
    <w:basedOn w:val="Bodytext8"/>
    <w:qFormat/>
    <w:rPr>
      <w:b/>
      <w:bCs/>
    </w:rPr>
  </w:style>
  <w:style w:type="character" w:styleId="Bodytext913">
    <w:name w:val="Body text + 913"/>
    <w:basedOn w:val="Bodytext"/>
    <w:qFormat/>
    <w:rPr>
      <w:spacing w:val="0"/>
      <w:sz w:val="19"/>
      <w:szCs w:val="19"/>
    </w:rPr>
  </w:style>
  <w:style w:type="character" w:styleId="Bodytext15">
    <w:name w:val="Body text (15)_"/>
    <w:basedOn w:val="Style14"/>
    <w:qFormat/>
    <w:rPr>
      <w:sz w:val="19"/>
      <w:szCs w:val="19"/>
      <w:lang w:bidi="ar-SA"/>
    </w:rPr>
  </w:style>
  <w:style w:type="character" w:styleId="Bodytext15NotBold">
    <w:name w:val="Body text (15) + Not Bold"/>
    <w:basedOn w:val="Bodytext15"/>
    <w:qFormat/>
    <w:rPr>
      <w:b/>
      <w:bCs/>
    </w:rPr>
  </w:style>
  <w:style w:type="character" w:styleId="Bodytext6Bold">
    <w:name w:val="Body text (6) + Bold"/>
    <w:basedOn w:val="Bodytext6"/>
    <w:qFormat/>
    <w:rPr>
      <w:b/>
      <w:bCs/>
    </w:rPr>
  </w:style>
  <w:style w:type="character" w:styleId="Bodytext912">
    <w:name w:val="Body text + 912"/>
    <w:basedOn w:val="Bodytext"/>
    <w:qFormat/>
    <w:rPr>
      <w:i/>
      <w:iCs/>
      <w:spacing w:val="0"/>
      <w:sz w:val="19"/>
      <w:szCs w:val="19"/>
    </w:rPr>
  </w:style>
  <w:style w:type="character" w:styleId="Bodytext16">
    <w:name w:val="Body text (16)_"/>
    <w:basedOn w:val="Style14"/>
    <w:qFormat/>
    <w:rPr>
      <w:sz w:val="22"/>
      <w:szCs w:val="22"/>
      <w:lang w:bidi="ar-SA"/>
    </w:rPr>
  </w:style>
  <w:style w:type="character" w:styleId="Bodytext169">
    <w:name w:val="Body text (16) + 9"/>
    <w:basedOn w:val="Bodytext16"/>
    <w:qFormat/>
    <w:rPr>
      <w:i/>
      <w:iCs/>
      <w:spacing w:val="0"/>
      <w:sz w:val="19"/>
      <w:szCs w:val="19"/>
    </w:rPr>
  </w:style>
  <w:style w:type="character" w:styleId="Bodytext16Spacing1pt">
    <w:name w:val="Body text (16) + Spacing 1 pt"/>
    <w:basedOn w:val="Bodytext16"/>
    <w:qFormat/>
    <w:rPr>
      <w:spacing w:val="30"/>
    </w:rPr>
  </w:style>
  <w:style w:type="character" w:styleId="BodytextSpacing2pt">
    <w:name w:val="Body text + Spacing 2 pt"/>
    <w:basedOn w:val="Bodytext"/>
    <w:qFormat/>
    <w:rPr>
      <w:spacing w:val="40"/>
    </w:rPr>
  </w:style>
  <w:style w:type="character" w:styleId="Heading7">
    <w:name w:val="Heading #7_"/>
    <w:basedOn w:val="Style14"/>
    <w:qFormat/>
    <w:rPr>
      <w:sz w:val="22"/>
      <w:szCs w:val="22"/>
      <w:lang w:bidi="ar-SA"/>
    </w:rPr>
  </w:style>
  <w:style w:type="character" w:styleId="Heading7Spacing2pt">
    <w:name w:val="Heading #7 + Spacing 2 pt"/>
    <w:basedOn w:val="Heading7"/>
    <w:qFormat/>
    <w:rPr>
      <w:spacing w:val="40"/>
    </w:rPr>
  </w:style>
  <w:style w:type="character" w:styleId="BodytextSpacing2pt2">
    <w:name w:val="Body text + Spacing 2 pt2"/>
    <w:basedOn w:val="Bodytext"/>
    <w:qFormat/>
    <w:rPr>
      <w:spacing w:val="40"/>
    </w:rPr>
  </w:style>
  <w:style w:type="character" w:styleId="Bodytext5Bold6">
    <w:name w:val="Body text (5) + Bold6"/>
    <w:basedOn w:val="Bodytext5"/>
    <w:qFormat/>
    <w:rPr>
      <w:b/>
      <w:bCs/>
    </w:rPr>
  </w:style>
  <w:style w:type="character" w:styleId="Bodytext911">
    <w:name w:val="Body text + 911"/>
    <w:basedOn w:val="Bodytext"/>
    <w:qFormat/>
    <w:rPr>
      <w:spacing w:val="0"/>
      <w:sz w:val="19"/>
      <w:szCs w:val="19"/>
    </w:rPr>
  </w:style>
  <w:style w:type="character" w:styleId="Heading72">
    <w:name w:val="Heading #7 (2)_"/>
    <w:basedOn w:val="Style14"/>
    <w:qFormat/>
    <w:rPr>
      <w:sz w:val="22"/>
      <w:szCs w:val="22"/>
      <w:lang w:bidi="ar-SA"/>
    </w:rPr>
  </w:style>
  <w:style w:type="character" w:styleId="Bodytext892">
    <w:name w:val="Body text (8) + 92"/>
    <w:basedOn w:val="Bodytext8"/>
    <w:qFormat/>
    <w:rPr>
      <w:b/>
      <w:bCs/>
      <w:sz w:val="19"/>
      <w:szCs w:val="19"/>
    </w:rPr>
  </w:style>
  <w:style w:type="character" w:styleId="Heading73">
    <w:name w:val="Heading #7 (3)_"/>
    <w:basedOn w:val="Style14"/>
    <w:qFormat/>
    <w:rPr>
      <w:sz w:val="22"/>
      <w:szCs w:val="22"/>
      <w:lang w:bidi="ar-SA"/>
    </w:rPr>
  </w:style>
  <w:style w:type="character" w:styleId="Heading739">
    <w:name w:val="Heading #7 (3) + 9"/>
    <w:basedOn w:val="Heading73"/>
    <w:qFormat/>
    <w:rPr>
      <w:b/>
      <w:bCs/>
      <w:sz w:val="19"/>
      <w:szCs w:val="19"/>
    </w:rPr>
  </w:style>
  <w:style w:type="character" w:styleId="Heading52">
    <w:name w:val="Heading #5 (2)_"/>
    <w:basedOn w:val="Style14"/>
    <w:qFormat/>
    <w:rPr>
      <w:sz w:val="22"/>
      <w:szCs w:val="22"/>
      <w:lang w:bidi="ar-SA"/>
    </w:rPr>
  </w:style>
  <w:style w:type="character" w:styleId="Bodytext910">
    <w:name w:val="Body text + 910"/>
    <w:basedOn w:val="Bodytext"/>
    <w:qFormat/>
    <w:rPr>
      <w:b/>
      <w:bCs/>
      <w:spacing w:val="0"/>
      <w:sz w:val="19"/>
      <w:szCs w:val="19"/>
    </w:rPr>
  </w:style>
  <w:style w:type="character" w:styleId="Heading3">
    <w:name w:val="Heading #3_"/>
    <w:basedOn w:val="Style14"/>
    <w:qFormat/>
    <w:rPr>
      <w:sz w:val="25"/>
      <w:szCs w:val="25"/>
      <w:lang w:bidi="ar-SA"/>
    </w:rPr>
  </w:style>
  <w:style w:type="character" w:styleId="Bodytext1211pt1">
    <w:name w:val="Body text (12) + 11 pt1"/>
    <w:basedOn w:val="Bodytext12"/>
    <w:qFormat/>
    <w:rPr>
      <w:b/>
      <w:bCs/>
      <w:sz w:val="22"/>
      <w:szCs w:val="22"/>
    </w:rPr>
  </w:style>
  <w:style w:type="character" w:styleId="Bodytext99">
    <w:name w:val="Body text + 99"/>
    <w:basedOn w:val="Bodytext"/>
    <w:qFormat/>
    <w:rPr>
      <w:i/>
      <w:iCs/>
      <w:spacing w:val="0"/>
      <w:sz w:val="19"/>
      <w:szCs w:val="19"/>
    </w:rPr>
  </w:style>
  <w:style w:type="character" w:styleId="Bodytext18">
    <w:name w:val="Body text (18)_"/>
    <w:basedOn w:val="Style14"/>
    <w:qFormat/>
    <w:rPr>
      <w:sz w:val="16"/>
      <w:szCs w:val="16"/>
      <w:lang w:bidi="ar-SA"/>
    </w:rPr>
  </w:style>
  <w:style w:type="character" w:styleId="Bodytext188">
    <w:name w:val="Body text (18) + 8"/>
    <w:basedOn w:val="Bodytext18"/>
    <w:qFormat/>
    <w:rPr>
      <w:b/>
      <w:bCs/>
      <w:i/>
      <w:iCs/>
      <w:sz w:val="17"/>
      <w:szCs w:val="17"/>
    </w:rPr>
  </w:style>
  <w:style w:type="character" w:styleId="Bodytext19">
    <w:name w:val="Body text (19)_"/>
    <w:basedOn w:val="Style14"/>
    <w:qFormat/>
    <w:rPr>
      <w:sz w:val="18"/>
      <w:szCs w:val="18"/>
      <w:lang w:bidi="ar-SA"/>
    </w:rPr>
  </w:style>
  <w:style w:type="character" w:styleId="Bodytext199">
    <w:name w:val="Body text (19) + 9"/>
    <w:basedOn w:val="Bodytext19"/>
    <w:qFormat/>
    <w:rPr>
      <w:sz w:val="19"/>
      <w:szCs w:val="19"/>
    </w:rPr>
  </w:style>
  <w:style w:type="character" w:styleId="Bodytext69pt8">
    <w:name w:val="Body text (6) + 9 pt8"/>
    <w:basedOn w:val="Bodytext6"/>
    <w:qFormat/>
    <w:rPr>
      <w:sz w:val="18"/>
      <w:szCs w:val="18"/>
    </w:rPr>
  </w:style>
  <w:style w:type="character" w:styleId="Bodytext69pt7">
    <w:name w:val="Body text (6) + 9 pt7"/>
    <w:basedOn w:val="Bodytext6"/>
    <w:qFormat/>
    <w:rPr>
      <w:sz w:val="18"/>
      <w:szCs w:val="18"/>
    </w:rPr>
  </w:style>
  <w:style w:type="character" w:styleId="Bodytext9pt">
    <w:name w:val="Body text + 9 pt"/>
    <w:basedOn w:val="Bodytext"/>
    <w:qFormat/>
    <w:rPr>
      <w:spacing w:val="0"/>
      <w:sz w:val="18"/>
      <w:szCs w:val="18"/>
    </w:rPr>
  </w:style>
  <w:style w:type="character" w:styleId="Bodytext6Bold5">
    <w:name w:val="Body text (6) + Bold5"/>
    <w:basedOn w:val="Bodytext6"/>
    <w:qFormat/>
    <w:rPr>
      <w:b/>
      <w:bCs/>
    </w:rPr>
  </w:style>
  <w:style w:type="character" w:styleId="Bodytext6Bold4">
    <w:name w:val="Body text (6) + Bold4"/>
    <w:basedOn w:val="Bodytext6"/>
    <w:qFormat/>
    <w:rPr>
      <w:b/>
      <w:bCs/>
    </w:rPr>
  </w:style>
  <w:style w:type="character" w:styleId="Bodytext6Bold3">
    <w:name w:val="Body text (6) + Bold3"/>
    <w:basedOn w:val="Bodytext6"/>
    <w:qFormat/>
    <w:rPr>
      <w:b/>
      <w:bCs/>
    </w:rPr>
  </w:style>
  <w:style w:type="character" w:styleId="Bodytext611pt7">
    <w:name w:val="Body text (6) + 11 pt7"/>
    <w:basedOn w:val="Bodytext6"/>
    <w:qFormat/>
    <w:rPr>
      <w:sz w:val="22"/>
      <w:szCs w:val="22"/>
    </w:rPr>
  </w:style>
  <w:style w:type="character" w:styleId="Bodytext10NotBold1">
    <w:name w:val="Body text (10) + Not Bold1"/>
    <w:basedOn w:val="Bodytext10"/>
    <w:qFormat/>
    <w:rPr>
      <w:b/>
      <w:bCs/>
    </w:rPr>
  </w:style>
  <w:style w:type="character" w:styleId="Bodytext27">
    <w:name w:val="Body text (27)_"/>
    <w:basedOn w:val="Style14"/>
    <w:qFormat/>
    <w:rPr>
      <w:sz w:val="22"/>
      <w:szCs w:val="22"/>
      <w:lang w:bidi="ar-SA"/>
    </w:rPr>
  </w:style>
  <w:style w:type="character" w:styleId="Bodytext1998">
    <w:name w:val="Body text (19) + 98"/>
    <w:basedOn w:val="Bodytext19"/>
    <w:qFormat/>
    <w:rPr>
      <w:sz w:val="19"/>
      <w:szCs w:val="19"/>
    </w:rPr>
  </w:style>
  <w:style w:type="character" w:styleId="Bodytext1997">
    <w:name w:val="Body text (19) + 97"/>
    <w:basedOn w:val="Bodytext19"/>
    <w:qFormat/>
    <w:rPr>
      <w:b/>
      <w:bCs/>
      <w:sz w:val="19"/>
      <w:szCs w:val="19"/>
    </w:rPr>
  </w:style>
  <w:style w:type="character" w:styleId="Bodytext5Bold5">
    <w:name w:val="Body text (5) + Bold5"/>
    <w:basedOn w:val="Bodytext5"/>
    <w:qFormat/>
    <w:rPr>
      <w:b/>
      <w:bCs/>
    </w:rPr>
  </w:style>
  <w:style w:type="character" w:styleId="BodytextSpacing2pt1">
    <w:name w:val="Body text + Spacing 2 pt1"/>
    <w:basedOn w:val="Bodytext"/>
    <w:qFormat/>
    <w:rPr>
      <w:spacing w:val="40"/>
    </w:rPr>
  </w:style>
  <w:style w:type="character" w:styleId="Bodytext98">
    <w:name w:val="Body text + 98"/>
    <w:basedOn w:val="Bodytext"/>
    <w:qFormat/>
    <w:rPr>
      <w:i/>
      <w:iCs/>
      <w:spacing w:val="0"/>
      <w:sz w:val="19"/>
      <w:szCs w:val="19"/>
    </w:rPr>
  </w:style>
  <w:style w:type="character" w:styleId="Heading6Spacing2pt">
    <w:name w:val="Heading #6 + Spacing 2 pt"/>
    <w:basedOn w:val="Heading6"/>
    <w:qFormat/>
    <w:rPr>
      <w:spacing w:val="40"/>
    </w:rPr>
  </w:style>
  <w:style w:type="character" w:styleId="Heading69">
    <w:name w:val="Heading #6 + 9"/>
    <w:basedOn w:val="Heading6"/>
    <w:qFormat/>
    <w:rPr>
      <w:i/>
      <w:iCs/>
      <w:spacing w:val="0"/>
      <w:sz w:val="19"/>
      <w:szCs w:val="19"/>
    </w:rPr>
  </w:style>
  <w:style w:type="character" w:styleId="Bodytext21">
    <w:name w:val="Body text (21)_"/>
    <w:basedOn w:val="Style14"/>
    <w:qFormat/>
    <w:rPr>
      <w:rFonts w:ascii="Garamond" w:hAnsi="Garamond" w:cs="Garamond"/>
      <w:sz w:val="56"/>
      <w:szCs w:val="56"/>
      <w:lang w:bidi="ar-SA"/>
    </w:rPr>
  </w:style>
  <w:style w:type="character" w:styleId="Bodytext51">
    <w:name w:val="Body text (5)"/>
    <w:basedOn w:val="Bodytext5"/>
    <w:qFormat/>
    <w:rPr/>
  </w:style>
  <w:style w:type="character" w:styleId="Bodytext58pt">
    <w:name w:val="Body text (5) + 8 pt"/>
    <w:basedOn w:val="Bodytext5"/>
    <w:qFormat/>
    <w:rPr>
      <w:b/>
      <w:bCs/>
      <w:i/>
      <w:iCs/>
      <w:sz w:val="16"/>
      <w:szCs w:val="16"/>
    </w:rPr>
  </w:style>
  <w:style w:type="character" w:styleId="Bodytext5Bold3">
    <w:name w:val="Body text (5) + Bold3"/>
    <w:basedOn w:val="Bodytext5"/>
    <w:qFormat/>
    <w:rPr>
      <w:b/>
      <w:bCs/>
    </w:rPr>
  </w:style>
  <w:style w:type="character" w:styleId="Bodytext6Bold2">
    <w:name w:val="Body text (6) + Bold2"/>
    <w:basedOn w:val="Bodytext6"/>
    <w:qFormat/>
    <w:rPr>
      <w:b/>
      <w:bCs/>
    </w:rPr>
  </w:style>
  <w:style w:type="character" w:styleId="Bodytext1996">
    <w:name w:val="Body text (19) + 96"/>
    <w:basedOn w:val="Bodytext19"/>
    <w:qFormat/>
    <w:rPr>
      <w:b/>
      <w:bCs/>
      <w:sz w:val="19"/>
      <w:szCs w:val="19"/>
    </w:rPr>
  </w:style>
  <w:style w:type="character" w:styleId="Bodytext198">
    <w:name w:val="Body text (19) + 8"/>
    <w:basedOn w:val="Bodytext19"/>
    <w:qFormat/>
    <w:rPr>
      <w:sz w:val="17"/>
      <w:szCs w:val="17"/>
    </w:rPr>
  </w:style>
  <w:style w:type="character" w:styleId="Heading74">
    <w:name w:val="Heading #7 (4)_"/>
    <w:basedOn w:val="Style14"/>
    <w:qFormat/>
    <w:rPr>
      <w:sz w:val="19"/>
      <w:szCs w:val="19"/>
      <w:lang w:bidi="ar-SA"/>
    </w:rPr>
  </w:style>
  <w:style w:type="character" w:styleId="Heading79">
    <w:name w:val="Heading #7 + 9"/>
    <w:basedOn w:val="Heading7"/>
    <w:qFormat/>
    <w:rPr>
      <w:spacing w:val="0"/>
      <w:sz w:val="19"/>
      <w:szCs w:val="19"/>
    </w:rPr>
  </w:style>
  <w:style w:type="character" w:styleId="Bodytext81">
    <w:name w:val="Body text + 8"/>
    <w:basedOn w:val="Bodytext"/>
    <w:qFormat/>
    <w:rPr>
      <w:b/>
      <w:bCs/>
      <w:spacing w:val="0"/>
      <w:sz w:val="17"/>
      <w:szCs w:val="17"/>
    </w:rPr>
  </w:style>
  <w:style w:type="character" w:styleId="Bodytext97">
    <w:name w:val="Body text + 97"/>
    <w:basedOn w:val="Bodytext"/>
    <w:qFormat/>
    <w:rPr>
      <w:b/>
      <w:bCs/>
      <w:spacing w:val="0"/>
      <w:sz w:val="19"/>
      <w:szCs w:val="19"/>
    </w:rPr>
  </w:style>
  <w:style w:type="character" w:styleId="Bodytext8pt">
    <w:name w:val="Body text + 8 pt"/>
    <w:basedOn w:val="Bodytext"/>
    <w:qFormat/>
    <w:rPr>
      <w:spacing w:val="0"/>
      <w:sz w:val="16"/>
      <w:szCs w:val="16"/>
    </w:rPr>
  </w:style>
  <w:style w:type="character" w:styleId="Bodytext12Spacing0pt">
    <w:name w:val="Body text (12) + Spacing 0 pt"/>
    <w:basedOn w:val="Bodytext12"/>
    <w:qFormat/>
    <w:rPr>
      <w:spacing w:val="-10"/>
    </w:rPr>
  </w:style>
  <w:style w:type="character" w:styleId="Bodytext1911pt">
    <w:name w:val="Body text (19) + 11 pt"/>
    <w:basedOn w:val="Bodytext19"/>
    <w:qFormat/>
    <w:rPr>
      <w:sz w:val="22"/>
      <w:szCs w:val="22"/>
    </w:rPr>
  </w:style>
  <w:style w:type="character" w:styleId="BodytextSpacing1pt">
    <w:name w:val="Body text + Spacing 1 pt"/>
    <w:basedOn w:val="Bodytext"/>
    <w:qFormat/>
    <w:rPr>
      <w:spacing w:val="20"/>
    </w:rPr>
  </w:style>
  <w:style w:type="character" w:styleId="Heading62">
    <w:name w:val="Heading #6 (2)_"/>
    <w:basedOn w:val="Style14"/>
    <w:qFormat/>
    <w:rPr>
      <w:sz w:val="19"/>
      <w:szCs w:val="19"/>
      <w:lang w:bidi="ar-SA"/>
    </w:rPr>
  </w:style>
  <w:style w:type="character" w:styleId="Heading6211pt">
    <w:name w:val="Heading #6 (2) + 11 pt"/>
    <w:basedOn w:val="Heading62"/>
    <w:qFormat/>
    <w:rPr>
      <w:sz w:val="22"/>
      <w:szCs w:val="22"/>
    </w:rPr>
  </w:style>
  <w:style w:type="character" w:styleId="Bodytext121">
    <w:name w:val="Body text + 12"/>
    <w:basedOn w:val="Bodytext"/>
    <w:qFormat/>
    <w:rPr>
      <w:b/>
      <w:bCs/>
      <w:spacing w:val="-10"/>
      <w:sz w:val="25"/>
      <w:szCs w:val="25"/>
    </w:rPr>
  </w:style>
  <w:style w:type="character" w:styleId="Bodytext32">
    <w:name w:val="Body text (32)_"/>
    <w:basedOn w:val="Style14"/>
    <w:qFormat/>
    <w:rPr>
      <w:sz w:val="18"/>
      <w:szCs w:val="18"/>
      <w:lang w:bidi="ar-SA"/>
    </w:rPr>
  </w:style>
  <w:style w:type="character" w:styleId="Bodytext3211pt">
    <w:name w:val="Body text (32) + 11 pt"/>
    <w:basedOn w:val="Bodytext32"/>
    <w:qFormat/>
    <w:rPr>
      <w:sz w:val="22"/>
      <w:szCs w:val="22"/>
    </w:rPr>
  </w:style>
  <w:style w:type="character" w:styleId="Heading63">
    <w:name w:val="Heading #6 (3)_"/>
    <w:basedOn w:val="Style14"/>
    <w:qFormat/>
    <w:rPr>
      <w:sz w:val="22"/>
      <w:szCs w:val="22"/>
      <w:lang w:bidi="ar-SA"/>
    </w:rPr>
  </w:style>
  <w:style w:type="character" w:styleId="Bodytext4">
    <w:name w:val="Body text (4)_"/>
    <w:basedOn w:val="Style14"/>
    <w:qFormat/>
    <w:rPr>
      <w:sz w:val="17"/>
      <w:szCs w:val="17"/>
      <w:lang w:bidi="ar-SA"/>
    </w:rPr>
  </w:style>
  <w:style w:type="character" w:styleId="Bodytext68">
    <w:name w:val="Body text (6) + 8"/>
    <w:basedOn w:val="Bodytext6"/>
    <w:qFormat/>
    <w:rPr>
      <w:sz w:val="17"/>
      <w:szCs w:val="17"/>
    </w:rPr>
  </w:style>
  <w:style w:type="character" w:styleId="Bodytext96">
    <w:name w:val="Body text + 96"/>
    <w:basedOn w:val="Bodytext"/>
    <w:qFormat/>
    <w:rPr>
      <w:spacing w:val="0"/>
      <w:sz w:val="19"/>
      <w:szCs w:val="19"/>
    </w:rPr>
  </w:style>
  <w:style w:type="character" w:styleId="Bodytext1">
    <w:name w:val="Body text"/>
    <w:basedOn w:val="Bodytext"/>
    <w:qFormat/>
    <w:rPr>
      <w:spacing w:val="0"/>
    </w:rPr>
  </w:style>
  <w:style w:type="character" w:styleId="Bodytext95">
    <w:name w:val="Body text + 95"/>
    <w:basedOn w:val="Bodytext"/>
    <w:qFormat/>
    <w:rPr>
      <w:sz w:val="19"/>
      <w:szCs w:val="19"/>
    </w:rPr>
  </w:style>
  <w:style w:type="character" w:styleId="Heading521">
    <w:name w:val="Heading #5 (2)"/>
    <w:basedOn w:val="Heading52"/>
    <w:qFormat/>
    <w:rPr>
      <w:spacing w:val="0"/>
    </w:rPr>
  </w:style>
  <w:style w:type="character" w:styleId="Bodytext614">
    <w:name w:val="Body text (6)14"/>
    <w:basedOn w:val="Bodytext6"/>
    <w:qFormat/>
    <w:rPr/>
  </w:style>
  <w:style w:type="character" w:styleId="Heading621">
    <w:name w:val="Heading #6 (2)"/>
    <w:basedOn w:val="Heading62"/>
    <w:qFormat/>
    <w:rPr/>
  </w:style>
  <w:style w:type="character" w:styleId="Bodytext681">
    <w:name w:val="Body text (6) + 81"/>
    <w:basedOn w:val="Bodytext6"/>
    <w:qFormat/>
    <w:rPr>
      <w:sz w:val="17"/>
      <w:szCs w:val="17"/>
    </w:rPr>
  </w:style>
  <w:style w:type="character" w:styleId="Bodytext613">
    <w:name w:val="Body text (6)13"/>
    <w:basedOn w:val="Bodytext6"/>
    <w:qFormat/>
    <w:rPr/>
  </w:style>
  <w:style w:type="character" w:styleId="Bodytext9pt5">
    <w:name w:val="Body text + 9 pt5"/>
    <w:basedOn w:val="Bodytext"/>
    <w:qFormat/>
    <w:rPr>
      <w:sz w:val="18"/>
      <w:szCs w:val="18"/>
    </w:rPr>
  </w:style>
  <w:style w:type="character" w:styleId="Bodytext6Bold1">
    <w:name w:val="Body text (6) + Bold1"/>
    <w:basedOn w:val="Bodytext6"/>
    <w:qFormat/>
    <w:rPr>
      <w:b/>
      <w:bCs/>
    </w:rPr>
  </w:style>
  <w:style w:type="character" w:styleId="Bodytext612">
    <w:name w:val="Body text (6)12"/>
    <w:basedOn w:val="Bodytext6"/>
    <w:qFormat/>
    <w:rPr/>
  </w:style>
  <w:style w:type="character" w:styleId="Bodytext611pt6">
    <w:name w:val="Body text (6) + 11 pt6"/>
    <w:basedOn w:val="Bodytext6"/>
    <w:qFormat/>
    <w:rPr>
      <w:sz w:val="22"/>
      <w:szCs w:val="22"/>
    </w:rPr>
  </w:style>
  <w:style w:type="character" w:styleId="Heading16">
    <w:name w:val="Heading #1 (6)_"/>
    <w:basedOn w:val="Style14"/>
    <w:qFormat/>
    <w:rPr>
      <w:sz w:val="22"/>
      <w:szCs w:val="22"/>
      <w:lang w:bidi="ar-SA"/>
    </w:rPr>
  </w:style>
  <w:style w:type="character" w:styleId="Heading161">
    <w:name w:val="Heading #1 (6)"/>
    <w:basedOn w:val="Heading16"/>
    <w:qFormat/>
    <w:rPr>
      <w:spacing w:val="0"/>
    </w:rPr>
  </w:style>
  <w:style w:type="character" w:styleId="Bodytext161">
    <w:name w:val="Body text (16)"/>
    <w:basedOn w:val="Bodytext16"/>
    <w:qFormat/>
    <w:rPr>
      <w:spacing w:val="0"/>
    </w:rPr>
  </w:style>
  <w:style w:type="character" w:styleId="Bodytext164">
    <w:name w:val="Body text (16)4"/>
    <w:basedOn w:val="Bodytext16"/>
    <w:qFormat/>
    <w:rPr>
      <w:spacing w:val="0"/>
    </w:rPr>
  </w:style>
  <w:style w:type="character" w:styleId="Bodytext1691">
    <w:name w:val="Body text (16) + 91"/>
    <w:basedOn w:val="Bodytext16"/>
    <w:qFormat/>
    <w:rPr>
      <w:sz w:val="19"/>
      <w:szCs w:val="19"/>
    </w:rPr>
  </w:style>
  <w:style w:type="character" w:styleId="Heading631">
    <w:name w:val="Heading #6 (3)"/>
    <w:basedOn w:val="Heading63"/>
    <w:qFormat/>
    <w:rPr>
      <w:spacing w:val="0"/>
    </w:rPr>
  </w:style>
  <w:style w:type="character" w:styleId="Heading639">
    <w:name w:val="Heading #6 (3) + 9"/>
    <w:basedOn w:val="Heading63"/>
    <w:qFormat/>
    <w:rPr>
      <w:sz w:val="19"/>
      <w:szCs w:val="19"/>
    </w:rPr>
  </w:style>
  <w:style w:type="character" w:styleId="Bodytext163">
    <w:name w:val="Body text (16)3"/>
    <w:basedOn w:val="Bodytext16"/>
    <w:qFormat/>
    <w:rPr>
      <w:spacing w:val="0"/>
    </w:rPr>
  </w:style>
  <w:style w:type="character" w:styleId="Bodytext3">
    <w:name w:val="Body text3"/>
    <w:basedOn w:val="Bodytext"/>
    <w:qFormat/>
    <w:rPr>
      <w:spacing w:val="0"/>
      <w:lang w:val="en-US"/>
    </w:rPr>
  </w:style>
  <w:style w:type="character" w:styleId="Bodytext5Italic">
    <w:name w:val="Body text (5) + Italic"/>
    <w:basedOn w:val="Bodytext5"/>
    <w:qFormat/>
    <w:rPr>
      <w:i/>
      <w:iCs/>
    </w:rPr>
  </w:style>
  <w:style w:type="character" w:styleId="Bodytext328">
    <w:name w:val="Body text (32) + 8"/>
    <w:basedOn w:val="Bodytext32"/>
    <w:qFormat/>
    <w:rPr>
      <w:sz w:val="17"/>
      <w:szCs w:val="17"/>
    </w:rPr>
  </w:style>
  <w:style w:type="character" w:styleId="Bodytext321">
    <w:name w:val="Body text (32)"/>
    <w:basedOn w:val="Bodytext32"/>
    <w:qFormat/>
    <w:rPr/>
  </w:style>
  <w:style w:type="character" w:styleId="Bodytext611">
    <w:name w:val="Body text (6)11"/>
    <w:basedOn w:val="Bodytext6"/>
    <w:qFormat/>
    <w:rPr/>
  </w:style>
  <w:style w:type="character" w:styleId="Bodytext69pt6">
    <w:name w:val="Body text (6) + 9 pt6"/>
    <w:basedOn w:val="Bodytext6"/>
    <w:qFormat/>
    <w:rPr>
      <w:sz w:val="18"/>
      <w:szCs w:val="18"/>
    </w:rPr>
  </w:style>
  <w:style w:type="character" w:styleId="Bodytext329">
    <w:name w:val="Body text (32) + 9"/>
    <w:basedOn w:val="Bodytext32"/>
    <w:qFormat/>
    <w:rPr>
      <w:sz w:val="19"/>
      <w:szCs w:val="19"/>
    </w:rPr>
  </w:style>
  <w:style w:type="character" w:styleId="Bodytext37">
    <w:name w:val="Body text (37)_"/>
    <w:basedOn w:val="Style14"/>
    <w:qFormat/>
    <w:rPr>
      <w:rFonts w:ascii="Constantia;Times New Roman" w:hAnsi="Constantia;Times New Roman" w:cs="Constantia;Times New Roman"/>
      <w:spacing w:val="10"/>
      <w:sz w:val="15"/>
      <w:szCs w:val="15"/>
      <w:lang w:bidi="ar-SA"/>
    </w:rPr>
  </w:style>
  <w:style w:type="character" w:styleId="Heading33">
    <w:name w:val="Heading #3 (3)_"/>
    <w:basedOn w:val="Style14"/>
    <w:qFormat/>
    <w:rPr>
      <w:rFonts w:ascii="Franklin Gothic Book;Arial" w:hAnsi="Franklin Gothic Book;Arial" w:cs="Franklin Gothic Book;Arial"/>
      <w:w w:val="120"/>
      <w:sz w:val="55"/>
      <w:szCs w:val="55"/>
      <w:lang w:bidi="ar-SA"/>
    </w:rPr>
  </w:style>
  <w:style w:type="character" w:styleId="Bodytext162">
    <w:name w:val="Body text (16)2"/>
    <w:basedOn w:val="Bodytext16"/>
    <w:qFormat/>
    <w:rPr>
      <w:spacing w:val="0"/>
    </w:rPr>
  </w:style>
  <w:style w:type="character" w:styleId="Bodytext9pt4">
    <w:name w:val="Body text + 9 pt4"/>
    <w:basedOn w:val="Bodytext"/>
    <w:qFormat/>
    <w:rPr>
      <w:spacing w:val="0"/>
      <w:sz w:val="18"/>
      <w:szCs w:val="18"/>
    </w:rPr>
  </w:style>
  <w:style w:type="character" w:styleId="Bodytext610">
    <w:name w:val="Body text (6)10"/>
    <w:basedOn w:val="Bodytext6"/>
    <w:qFormat/>
    <w:rPr/>
  </w:style>
  <w:style w:type="character" w:styleId="BodytextBold1">
    <w:name w:val="Body text + Bold1"/>
    <w:basedOn w:val="Bodytext"/>
    <w:qFormat/>
    <w:rPr>
      <w:b/>
      <w:bCs/>
      <w:spacing w:val="0"/>
    </w:rPr>
  </w:style>
  <w:style w:type="character" w:styleId="Bodytext24">
    <w:name w:val="Body text (24)_"/>
    <w:basedOn w:val="Style14"/>
    <w:qFormat/>
    <w:rPr>
      <w:sz w:val="16"/>
      <w:szCs w:val="16"/>
      <w:lang w:bidi="ar-SA"/>
    </w:rPr>
  </w:style>
  <w:style w:type="character" w:styleId="Bodytext6Italic">
    <w:name w:val="Body text (6) + Italic"/>
    <w:basedOn w:val="Bodytext6"/>
    <w:qFormat/>
    <w:rPr>
      <w:i/>
      <w:iCs/>
    </w:rPr>
  </w:style>
  <w:style w:type="character" w:styleId="Bodytext69">
    <w:name w:val="Body text (6)9"/>
    <w:basedOn w:val="Bodytext6"/>
    <w:qFormat/>
    <w:rPr/>
  </w:style>
  <w:style w:type="character" w:styleId="Bodytext8pt1">
    <w:name w:val="Body text + 8 pt1"/>
    <w:basedOn w:val="Bodytext"/>
    <w:qFormat/>
    <w:rPr>
      <w:spacing w:val="0"/>
      <w:sz w:val="16"/>
      <w:szCs w:val="16"/>
    </w:rPr>
  </w:style>
  <w:style w:type="character" w:styleId="Bodytext5Bold2">
    <w:name w:val="Body text (5) + Bold2"/>
    <w:basedOn w:val="Bodytext5"/>
    <w:qFormat/>
    <w:rPr>
      <w:b/>
      <w:bCs/>
    </w:rPr>
  </w:style>
  <w:style w:type="character" w:styleId="Heading61">
    <w:name w:val="Heading #6"/>
    <w:basedOn w:val="Heading6"/>
    <w:qFormat/>
    <w:rPr>
      <w:spacing w:val="0"/>
    </w:rPr>
  </w:style>
  <w:style w:type="character" w:styleId="Heading524">
    <w:name w:val="Heading #5 (2)4"/>
    <w:basedOn w:val="Heading52"/>
    <w:qFormat/>
    <w:rPr>
      <w:spacing w:val="0"/>
    </w:rPr>
  </w:style>
  <w:style w:type="character" w:styleId="Bodytext891">
    <w:name w:val="Body text (8) + 91"/>
    <w:basedOn w:val="Bodytext8"/>
    <w:qFormat/>
    <w:rPr>
      <w:b/>
      <w:bCs/>
      <w:sz w:val="19"/>
      <w:szCs w:val="19"/>
    </w:rPr>
  </w:style>
  <w:style w:type="character" w:styleId="Bodytext82">
    <w:name w:val="Body text (8)"/>
    <w:basedOn w:val="Bodytext8"/>
    <w:qFormat/>
    <w:rPr/>
  </w:style>
  <w:style w:type="character" w:styleId="Bodytext682">
    <w:name w:val="Body text (6)8"/>
    <w:basedOn w:val="Bodytext6"/>
    <w:qFormat/>
    <w:rPr/>
  </w:style>
  <w:style w:type="character" w:styleId="Bodytext67">
    <w:name w:val="Body text (6)7"/>
    <w:basedOn w:val="Bodytext6"/>
    <w:qFormat/>
    <w:rPr/>
  </w:style>
  <w:style w:type="character" w:styleId="Bodytext68pt">
    <w:name w:val="Body text (6) + 8 pt"/>
    <w:basedOn w:val="Bodytext6"/>
    <w:qFormat/>
    <w:rPr>
      <w:i/>
      <w:iCs/>
      <w:sz w:val="16"/>
      <w:szCs w:val="16"/>
    </w:rPr>
  </w:style>
  <w:style w:type="character" w:styleId="Bodytext66">
    <w:name w:val="Body text (6)6"/>
    <w:basedOn w:val="Bodytext6"/>
    <w:qFormat/>
    <w:rPr/>
  </w:style>
  <w:style w:type="character" w:styleId="Bodytext611pt5">
    <w:name w:val="Body text (6) + 11 pt5"/>
    <w:basedOn w:val="Bodytext6"/>
    <w:qFormat/>
    <w:rPr>
      <w:sz w:val="22"/>
      <w:szCs w:val="22"/>
    </w:rPr>
  </w:style>
  <w:style w:type="character" w:styleId="Bodytext191">
    <w:name w:val="Body text (19)"/>
    <w:basedOn w:val="Bodytext19"/>
    <w:qFormat/>
    <w:rPr/>
  </w:style>
  <w:style w:type="character" w:styleId="Bodytext1911pt1">
    <w:name w:val="Body text (19) + 11 pt1"/>
    <w:basedOn w:val="Bodytext19"/>
    <w:qFormat/>
    <w:rPr>
      <w:sz w:val="22"/>
      <w:szCs w:val="22"/>
    </w:rPr>
  </w:style>
  <w:style w:type="character" w:styleId="Bodytext65">
    <w:name w:val="Body text (6)5"/>
    <w:basedOn w:val="Bodytext6"/>
    <w:qFormat/>
    <w:rPr/>
  </w:style>
  <w:style w:type="character" w:styleId="Heading23">
    <w:name w:val="Heading #2 (3)_"/>
    <w:basedOn w:val="Style14"/>
    <w:qFormat/>
    <w:rPr>
      <w:rFonts w:ascii="Franklin Gothic Book;Arial" w:hAnsi="Franklin Gothic Book;Arial" w:cs="Franklin Gothic Book;Arial"/>
      <w:sz w:val="57"/>
      <w:szCs w:val="57"/>
      <w:lang w:bidi="ar-SA"/>
    </w:rPr>
  </w:style>
  <w:style w:type="character" w:styleId="Heading523">
    <w:name w:val="Heading #5 (2)3"/>
    <w:basedOn w:val="Heading52"/>
    <w:qFormat/>
    <w:rPr>
      <w:spacing w:val="0"/>
    </w:rPr>
  </w:style>
  <w:style w:type="character" w:styleId="Bodytext88">
    <w:name w:val="Body text (8) + 8"/>
    <w:basedOn w:val="Bodytext8"/>
    <w:qFormat/>
    <w:rPr>
      <w:b/>
      <w:bCs/>
      <w:sz w:val="17"/>
      <w:szCs w:val="17"/>
    </w:rPr>
  </w:style>
  <w:style w:type="character" w:styleId="Bodytext87">
    <w:name w:val="Body text (8)7"/>
    <w:basedOn w:val="Bodytext8"/>
    <w:qFormat/>
    <w:rPr/>
  </w:style>
  <w:style w:type="character" w:styleId="Heading64">
    <w:name w:val="Heading #6 (4)_"/>
    <w:basedOn w:val="Style14"/>
    <w:qFormat/>
    <w:rPr>
      <w:sz w:val="22"/>
      <w:szCs w:val="22"/>
      <w:lang w:bidi="ar-SA"/>
    </w:rPr>
  </w:style>
  <w:style w:type="character" w:styleId="Heading641">
    <w:name w:val="Heading #6 (4)"/>
    <w:basedOn w:val="Heading64"/>
    <w:qFormat/>
    <w:rPr/>
  </w:style>
  <w:style w:type="character" w:styleId="Bodytext94">
    <w:name w:val="Body text + 94"/>
    <w:basedOn w:val="Bodytext"/>
    <w:qFormat/>
    <w:rPr>
      <w:i/>
      <w:iCs/>
      <w:spacing w:val="0"/>
      <w:sz w:val="19"/>
      <w:szCs w:val="19"/>
    </w:rPr>
  </w:style>
  <w:style w:type="character" w:styleId="Heading642">
    <w:name w:val="Heading #64"/>
    <w:basedOn w:val="Heading6"/>
    <w:qFormat/>
    <w:rPr>
      <w:spacing w:val="0"/>
    </w:rPr>
  </w:style>
  <w:style w:type="character" w:styleId="Bodytext151">
    <w:name w:val="Body text (15)"/>
    <w:basedOn w:val="Bodytext15"/>
    <w:qFormat/>
    <w:rPr/>
  </w:style>
  <w:style w:type="character" w:styleId="Bodytext64">
    <w:name w:val="Body text (6)4"/>
    <w:basedOn w:val="Bodytext6"/>
    <w:qFormat/>
    <w:rPr/>
  </w:style>
  <w:style w:type="character" w:styleId="Bodytext611pt4">
    <w:name w:val="Body text (6) + 11 pt4"/>
    <w:basedOn w:val="Bodytext6"/>
    <w:qFormat/>
    <w:rPr>
      <w:sz w:val="22"/>
      <w:szCs w:val="22"/>
    </w:rPr>
  </w:style>
  <w:style w:type="character" w:styleId="Heading632">
    <w:name w:val="Heading #63"/>
    <w:basedOn w:val="Heading6"/>
    <w:qFormat/>
    <w:rPr>
      <w:spacing w:val="0"/>
    </w:rPr>
  </w:style>
  <w:style w:type="character" w:styleId="Bodytext93">
    <w:name w:val="Body text + 93"/>
    <w:basedOn w:val="Bodytext"/>
    <w:qFormat/>
    <w:rPr>
      <w:i/>
      <w:iCs/>
      <w:spacing w:val="0"/>
      <w:sz w:val="19"/>
      <w:szCs w:val="19"/>
    </w:rPr>
  </w:style>
  <w:style w:type="character" w:styleId="Heading26">
    <w:name w:val="Heading #2 (6)_"/>
    <w:basedOn w:val="Style14"/>
    <w:qFormat/>
    <w:rPr>
      <w:sz w:val="22"/>
      <w:szCs w:val="22"/>
      <w:lang w:bidi="ar-SA"/>
    </w:rPr>
  </w:style>
  <w:style w:type="character" w:styleId="Heading261">
    <w:name w:val="Heading #2 (6)"/>
    <w:basedOn w:val="Heading26"/>
    <w:qFormat/>
    <w:rPr>
      <w:spacing w:val="0"/>
    </w:rPr>
  </w:style>
  <w:style w:type="character" w:styleId="Bodytext63">
    <w:name w:val="Body text (6)3"/>
    <w:basedOn w:val="Bodytext6"/>
    <w:qFormat/>
    <w:rPr/>
  </w:style>
  <w:style w:type="character" w:styleId="Heading622">
    <w:name w:val="Heading #62"/>
    <w:basedOn w:val="Heading6"/>
    <w:qFormat/>
    <w:rPr>
      <w:spacing w:val="0"/>
    </w:rPr>
  </w:style>
  <w:style w:type="character" w:styleId="Bodytext122">
    <w:name w:val="Body text (12)"/>
    <w:basedOn w:val="Bodytext12"/>
    <w:qFormat/>
    <w:rPr/>
  </w:style>
  <w:style w:type="character" w:styleId="Bodytext1221">
    <w:name w:val="Body text (12)2"/>
    <w:basedOn w:val="Bodytext12"/>
    <w:qFormat/>
    <w:rPr/>
  </w:style>
  <w:style w:type="character" w:styleId="Heading44">
    <w:name w:val="Heading #4 (4)_"/>
    <w:basedOn w:val="Style14"/>
    <w:qFormat/>
    <w:rPr>
      <w:sz w:val="22"/>
      <w:szCs w:val="22"/>
      <w:lang w:bidi="ar-SA"/>
    </w:rPr>
  </w:style>
  <w:style w:type="character" w:styleId="Heading441">
    <w:name w:val="Heading #4 (4)"/>
    <w:basedOn w:val="Heading44"/>
    <w:qFormat/>
    <w:rPr>
      <w:spacing w:val="0"/>
    </w:rPr>
  </w:style>
  <w:style w:type="character" w:styleId="Bodytext23">
    <w:name w:val="Body text (23)_"/>
    <w:basedOn w:val="Style14"/>
    <w:qFormat/>
    <w:rPr>
      <w:rFonts w:ascii="Constantia;Times New Roman" w:hAnsi="Constantia;Times New Roman" w:cs="Constantia;Times New Roman"/>
      <w:sz w:val="63"/>
      <w:szCs w:val="63"/>
      <w:lang w:bidi="ar-SA"/>
    </w:rPr>
  </w:style>
  <w:style w:type="character" w:styleId="Heading449">
    <w:name w:val="Heading #4 (4)9"/>
    <w:basedOn w:val="Heading44"/>
    <w:qFormat/>
    <w:rPr>
      <w:spacing w:val="0"/>
    </w:rPr>
  </w:style>
  <w:style w:type="character" w:styleId="Bodytext40">
    <w:name w:val="Body text (40)_"/>
    <w:basedOn w:val="Style14"/>
    <w:qFormat/>
    <w:rPr>
      <w:rFonts w:ascii="Franklin Gothic Book;Arial" w:hAnsi="Franklin Gothic Book;Arial" w:cs="Franklin Gothic Book;Arial"/>
      <w:sz w:val="10"/>
      <w:szCs w:val="10"/>
      <w:lang w:bidi="ar-SA"/>
    </w:rPr>
  </w:style>
  <w:style w:type="character" w:styleId="Heading14">
    <w:name w:val="Heading #1 (4)_"/>
    <w:basedOn w:val="Style14"/>
    <w:qFormat/>
    <w:rPr>
      <w:rFonts w:ascii="Franklin Gothic Book;Arial" w:hAnsi="Franklin Gothic Book;Arial" w:cs="Franklin Gothic Book;Arial"/>
      <w:w w:val="120"/>
      <w:sz w:val="55"/>
      <w:szCs w:val="55"/>
      <w:lang w:bidi="ar-SA"/>
    </w:rPr>
  </w:style>
  <w:style w:type="character" w:styleId="Heading448">
    <w:name w:val="Heading #4 (4)8"/>
    <w:basedOn w:val="Heading44"/>
    <w:qFormat/>
    <w:rPr>
      <w:spacing w:val="0"/>
    </w:rPr>
  </w:style>
  <w:style w:type="character" w:styleId="Bodytext43">
    <w:name w:val="Body text (43)_"/>
    <w:basedOn w:val="Style14"/>
    <w:qFormat/>
    <w:rPr>
      <w:rFonts w:ascii="Constantia;Times New Roman" w:hAnsi="Constantia;Times New Roman" w:cs="Constantia;Times New Roman"/>
      <w:sz w:val="17"/>
      <w:szCs w:val="17"/>
      <w:lang w:bidi="ar-SA"/>
    </w:rPr>
  </w:style>
  <w:style w:type="character" w:styleId="Heading45">
    <w:name w:val="Heading #4 (5)_"/>
    <w:basedOn w:val="Style14"/>
    <w:qFormat/>
    <w:rPr>
      <w:sz w:val="22"/>
      <w:szCs w:val="22"/>
      <w:lang w:bidi="ar-SA"/>
    </w:rPr>
  </w:style>
  <w:style w:type="character" w:styleId="Heading451">
    <w:name w:val="Heading #4 (5)"/>
    <w:basedOn w:val="Heading45"/>
    <w:qFormat/>
    <w:rPr/>
  </w:style>
  <w:style w:type="character" w:styleId="Bodytext6Spacing2pt">
    <w:name w:val="Body text (6) + Spacing 2 pt"/>
    <w:basedOn w:val="Bodytext6"/>
    <w:qFormat/>
    <w:rPr>
      <w:spacing w:val="50"/>
    </w:rPr>
  </w:style>
  <w:style w:type="character" w:styleId="Bodytext41">
    <w:name w:val="Body text (41)_"/>
    <w:basedOn w:val="Style14"/>
    <w:qFormat/>
    <w:rPr>
      <w:sz w:val="17"/>
      <w:szCs w:val="17"/>
      <w:lang w:bidi="ar-SA"/>
    </w:rPr>
  </w:style>
  <w:style w:type="character" w:styleId="Bodytext41NotBold">
    <w:name w:val="Body text (41) + Not Bold"/>
    <w:basedOn w:val="Bodytext41"/>
    <w:qFormat/>
    <w:rPr>
      <w:b/>
      <w:bCs/>
    </w:rPr>
  </w:style>
  <w:style w:type="character" w:styleId="Bodytext42">
    <w:name w:val="Body text (42)_"/>
    <w:basedOn w:val="Style14"/>
    <w:qFormat/>
    <w:rPr>
      <w:rFonts w:ascii="Franklin Gothic Book;Arial" w:hAnsi="Franklin Gothic Book;Arial" w:cs="Franklin Gothic Book;Arial"/>
      <w:sz w:val="21"/>
      <w:szCs w:val="21"/>
      <w:lang w:bidi="ar-SA"/>
    </w:rPr>
  </w:style>
  <w:style w:type="character" w:styleId="Bodytext42Spacing0pt">
    <w:name w:val="Body text (42) + Spacing 0 pt"/>
    <w:basedOn w:val="Bodytext42"/>
    <w:qFormat/>
    <w:rPr>
      <w:spacing w:val="-10"/>
    </w:rPr>
  </w:style>
  <w:style w:type="character" w:styleId="BodytextFranklinGothicBook">
    <w:name w:val="Body text + Franklin Gothic Book"/>
    <w:basedOn w:val="Bodytext"/>
    <w:qFormat/>
    <w:rPr>
      <w:rFonts w:ascii="Franklin Gothic Book;Arial" w:hAnsi="Franklin Gothic Book;Arial" w:cs="Franklin Gothic Book;Arial"/>
      <w:i/>
      <w:iCs/>
      <w:spacing w:val="0"/>
      <w:sz w:val="19"/>
      <w:szCs w:val="19"/>
    </w:rPr>
  </w:style>
  <w:style w:type="character" w:styleId="Bodytext9pt3">
    <w:name w:val="Body text + 9 pt3"/>
    <w:basedOn w:val="Bodytext"/>
    <w:qFormat/>
    <w:rPr>
      <w:spacing w:val="0"/>
      <w:sz w:val="18"/>
      <w:szCs w:val="18"/>
    </w:rPr>
  </w:style>
  <w:style w:type="character" w:styleId="Bodytext611pt3">
    <w:name w:val="Body text (6) + 11 pt3"/>
    <w:basedOn w:val="Bodytext6"/>
    <w:qFormat/>
    <w:rPr>
      <w:b/>
      <w:bCs/>
      <w:sz w:val="22"/>
      <w:szCs w:val="22"/>
    </w:rPr>
  </w:style>
  <w:style w:type="character" w:styleId="Bodytext89pt">
    <w:name w:val="Body text (8) + 9 pt"/>
    <w:basedOn w:val="Bodytext8"/>
    <w:qFormat/>
    <w:rPr>
      <w:b/>
      <w:bCs/>
      <w:sz w:val="18"/>
      <w:szCs w:val="18"/>
    </w:rPr>
  </w:style>
  <w:style w:type="character" w:styleId="Heading452">
    <w:name w:val="Heading #4 (5)2"/>
    <w:basedOn w:val="Heading45"/>
    <w:qFormat/>
    <w:rPr/>
  </w:style>
  <w:style w:type="character" w:styleId="Heading447">
    <w:name w:val="Heading #4 (4)7"/>
    <w:basedOn w:val="Heading44"/>
    <w:qFormat/>
    <w:rPr>
      <w:spacing w:val="0"/>
    </w:rPr>
  </w:style>
  <w:style w:type="character" w:styleId="Heading449pt">
    <w:name w:val="Heading #4 (4) + 9 pt"/>
    <w:basedOn w:val="Heading44"/>
    <w:qFormat/>
    <w:rPr>
      <w:spacing w:val="0"/>
      <w:sz w:val="18"/>
      <w:szCs w:val="18"/>
    </w:rPr>
  </w:style>
  <w:style w:type="character" w:styleId="Bodytext197">
    <w:name w:val="Body text (19)7"/>
    <w:basedOn w:val="Bodytext19"/>
    <w:qFormat/>
    <w:rPr/>
  </w:style>
  <w:style w:type="character" w:styleId="Bodytext196">
    <w:name w:val="Body text (19)6"/>
    <w:basedOn w:val="Bodytext19"/>
    <w:qFormat/>
    <w:rPr/>
  </w:style>
  <w:style w:type="character" w:styleId="Bodytext195">
    <w:name w:val="Body text (19)5"/>
    <w:basedOn w:val="Bodytext19"/>
    <w:qFormat/>
    <w:rPr/>
  </w:style>
  <w:style w:type="character" w:styleId="Bodytext1995">
    <w:name w:val="Body text (19) + 95"/>
    <w:basedOn w:val="Bodytext19"/>
    <w:qFormat/>
    <w:rPr>
      <w:sz w:val="19"/>
      <w:szCs w:val="19"/>
    </w:rPr>
  </w:style>
  <w:style w:type="character" w:styleId="Bodytext68pt2">
    <w:name w:val="Body text (6) + 8 pt2"/>
    <w:basedOn w:val="Bodytext6"/>
    <w:qFormat/>
    <w:rPr>
      <w:i/>
      <w:iCs/>
      <w:sz w:val="16"/>
      <w:szCs w:val="16"/>
    </w:rPr>
  </w:style>
  <w:style w:type="character" w:styleId="Heading53">
    <w:name w:val="Heading #5 (3)_"/>
    <w:basedOn w:val="Style14"/>
    <w:qFormat/>
    <w:rPr>
      <w:sz w:val="19"/>
      <w:szCs w:val="19"/>
      <w:lang w:bidi="ar-SA"/>
    </w:rPr>
  </w:style>
  <w:style w:type="character" w:styleId="Heading5311pt">
    <w:name w:val="Heading #5 (3) + 11 pt"/>
    <w:basedOn w:val="Heading53"/>
    <w:qFormat/>
    <w:rPr>
      <w:sz w:val="22"/>
      <w:szCs w:val="22"/>
    </w:rPr>
  </w:style>
  <w:style w:type="character" w:styleId="Heading531">
    <w:name w:val="Heading #5 (3)"/>
    <w:basedOn w:val="Heading53"/>
    <w:qFormat/>
    <w:rPr/>
  </w:style>
  <w:style w:type="character" w:styleId="Bodytext511pt">
    <w:name w:val="Body text (5) + 11 pt"/>
    <w:basedOn w:val="Bodytext5"/>
    <w:qFormat/>
    <w:rPr>
      <w:b/>
      <w:bCs/>
      <w:sz w:val="22"/>
      <w:szCs w:val="22"/>
    </w:rPr>
  </w:style>
  <w:style w:type="character" w:styleId="Bodytext8NotBold3">
    <w:name w:val="Body text (8) + Not Bold3"/>
    <w:basedOn w:val="Bodytext8"/>
    <w:qFormat/>
    <w:rPr>
      <w:b/>
      <w:bCs/>
    </w:rPr>
  </w:style>
  <w:style w:type="character" w:styleId="Heading24">
    <w:name w:val="Heading #2 (4)_"/>
    <w:basedOn w:val="Style14"/>
    <w:qFormat/>
    <w:rPr>
      <w:sz w:val="21"/>
      <w:szCs w:val="21"/>
      <w:lang w:bidi="ar-SA"/>
    </w:rPr>
  </w:style>
  <w:style w:type="character" w:styleId="Heading446">
    <w:name w:val="Heading #4 (4)6"/>
    <w:basedOn w:val="Heading44"/>
    <w:qFormat/>
    <w:rPr>
      <w:spacing w:val="0"/>
    </w:rPr>
  </w:style>
  <w:style w:type="character" w:styleId="Bodytext69pt5">
    <w:name w:val="Body text (6) + 9 pt5"/>
    <w:basedOn w:val="Bodytext6"/>
    <w:qFormat/>
    <w:rPr>
      <w:sz w:val="18"/>
      <w:szCs w:val="18"/>
    </w:rPr>
  </w:style>
  <w:style w:type="character" w:styleId="Bodytext5FranklinGothicBook">
    <w:name w:val="Body text (5) + Franklin Gothic Book"/>
    <w:basedOn w:val="Bodytext5"/>
    <w:qFormat/>
    <w:rPr>
      <w:rFonts w:ascii="Franklin Gothic Book;Arial" w:hAnsi="Franklin Gothic Book;Arial" w:cs="Franklin Gothic Book;Arial"/>
      <w:i/>
      <w:iCs/>
      <w:sz w:val="19"/>
      <w:szCs w:val="19"/>
    </w:rPr>
  </w:style>
  <w:style w:type="character" w:styleId="Bodytext194">
    <w:name w:val="Body text (19)4"/>
    <w:basedOn w:val="Bodytext19"/>
    <w:qFormat/>
    <w:rPr/>
  </w:style>
  <w:style w:type="character" w:styleId="Bodytext1994">
    <w:name w:val="Body text (19) + 94"/>
    <w:basedOn w:val="Bodytext19"/>
    <w:qFormat/>
    <w:rPr>
      <w:sz w:val="19"/>
      <w:szCs w:val="19"/>
    </w:rPr>
  </w:style>
  <w:style w:type="character" w:styleId="Bodytext198pt">
    <w:name w:val="Body text (19) + 8 pt"/>
    <w:basedOn w:val="Bodytext19"/>
    <w:qFormat/>
    <w:rPr>
      <w:sz w:val="16"/>
      <w:szCs w:val="16"/>
    </w:rPr>
  </w:style>
  <w:style w:type="character" w:styleId="Bodytext1993">
    <w:name w:val="Body text (19) + 93"/>
    <w:basedOn w:val="Bodytext19"/>
    <w:qFormat/>
    <w:rPr>
      <w:i/>
      <w:iCs/>
      <w:sz w:val="19"/>
      <w:szCs w:val="19"/>
    </w:rPr>
  </w:style>
  <w:style w:type="character" w:styleId="Bodytext193">
    <w:name w:val="Body text (19)3"/>
    <w:basedOn w:val="Bodytext19"/>
    <w:qFormat/>
    <w:rPr/>
  </w:style>
  <w:style w:type="character" w:styleId="Heading445">
    <w:name w:val="Heading #4 (4)5"/>
    <w:basedOn w:val="Heading44"/>
    <w:qFormat/>
    <w:rPr>
      <w:spacing w:val="0"/>
    </w:rPr>
  </w:style>
  <w:style w:type="character" w:styleId="Heading444">
    <w:name w:val="Heading #4 (4)4"/>
    <w:basedOn w:val="Heading44"/>
    <w:qFormat/>
    <w:rPr>
      <w:spacing w:val="0"/>
    </w:rPr>
  </w:style>
  <w:style w:type="character" w:styleId="Bodytext192">
    <w:name w:val="Body text (19)2"/>
    <w:basedOn w:val="Bodytext19"/>
    <w:qFormat/>
    <w:rPr/>
  </w:style>
  <w:style w:type="character" w:styleId="Bodytext1992">
    <w:name w:val="Body text (19) + 92"/>
    <w:basedOn w:val="Bodytext19"/>
    <w:qFormat/>
    <w:rPr>
      <w:i/>
      <w:iCs/>
      <w:sz w:val="19"/>
      <w:szCs w:val="19"/>
    </w:rPr>
  </w:style>
  <w:style w:type="character" w:styleId="Bodytext1991">
    <w:name w:val="Body text (19) + 91"/>
    <w:basedOn w:val="Bodytext19"/>
    <w:qFormat/>
    <w:rPr>
      <w:sz w:val="19"/>
      <w:szCs w:val="19"/>
    </w:rPr>
  </w:style>
  <w:style w:type="character" w:styleId="Heading34">
    <w:name w:val="Heading #3 (4)_"/>
    <w:basedOn w:val="Style14"/>
    <w:qFormat/>
    <w:rPr>
      <w:sz w:val="22"/>
      <w:szCs w:val="22"/>
      <w:lang w:bidi="ar-SA"/>
    </w:rPr>
  </w:style>
  <w:style w:type="character" w:styleId="Heading341">
    <w:name w:val="Heading #3 (4)"/>
    <w:basedOn w:val="Heading34"/>
    <w:qFormat/>
    <w:rPr>
      <w:spacing w:val="0"/>
    </w:rPr>
  </w:style>
  <w:style w:type="character" w:styleId="Heading443">
    <w:name w:val="Heading #4 (4)3"/>
    <w:basedOn w:val="Heading44"/>
    <w:qFormat/>
    <w:rPr>
      <w:spacing w:val="0"/>
    </w:rPr>
  </w:style>
  <w:style w:type="character" w:styleId="Bodytext9pt2">
    <w:name w:val="Body text + 9 pt2"/>
    <w:basedOn w:val="Bodytext"/>
    <w:qFormat/>
    <w:rPr>
      <w:sz w:val="18"/>
      <w:szCs w:val="18"/>
    </w:rPr>
  </w:style>
  <w:style w:type="character" w:styleId="Heading442">
    <w:name w:val="Heading #4 (4)2"/>
    <w:basedOn w:val="Heading44"/>
    <w:qFormat/>
    <w:rPr>
      <w:spacing w:val="0"/>
    </w:rPr>
  </w:style>
  <w:style w:type="character" w:styleId="Bodytext57">
    <w:name w:val="Body text (5) + 7"/>
    <w:basedOn w:val="Bodytext5"/>
    <w:qFormat/>
    <w:rPr>
      <w:sz w:val="15"/>
      <w:szCs w:val="15"/>
    </w:rPr>
  </w:style>
  <w:style w:type="character" w:styleId="Bodytext69pt4">
    <w:name w:val="Body text (6) + 9 pt4"/>
    <w:basedOn w:val="Bodytext6"/>
    <w:qFormat/>
    <w:rPr>
      <w:sz w:val="18"/>
      <w:szCs w:val="18"/>
    </w:rPr>
  </w:style>
  <w:style w:type="character" w:styleId="Heading5311pt1">
    <w:name w:val="Heading #5 (3) + 11 pt1"/>
    <w:basedOn w:val="Heading53"/>
    <w:qFormat/>
    <w:rPr>
      <w:sz w:val="22"/>
      <w:szCs w:val="22"/>
    </w:rPr>
  </w:style>
  <w:style w:type="character" w:styleId="Heading532">
    <w:name w:val="Heading #5 (3)2"/>
    <w:basedOn w:val="Heading53"/>
    <w:qFormat/>
    <w:rPr/>
  </w:style>
  <w:style w:type="character" w:styleId="Heading35">
    <w:name w:val="Heading #3 (5)_"/>
    <w:basedOn w:val="Style14"/>
    <w:qFormat/>
    <w:rPr>
      <w:sz w:val="19"/>
      <w:szCs w:val="19"/>
      <w:lang w:bidi="ar-SA"/>
    </w:rPr>
  </w:style>
  <w:style w:type="character" w:styleId="Heading351">
    <w:name w:val="Heading #3 (5)"/>
    <w:basedOn w:val="Heading35"/>
    <w:qFormat/>
    <w:rPr/>
  </w:style>
  <w:style w:type="character" w:styleId="Heading3511pt">
    <w:name w:val="Heading #3 (5) + 11 pt"/>
    <w:basedOn w:val="Heading35"/>
    <w:qFormat/>
    <w:rPr>
      <w:sz w:val="22"/>
      <w:szCs w:val="22"/>
    </w:rPr>
  </w:style>
  <w:style w:type="character" w:styleId="Heading4491">
    <w:name w:val="Heading #4 (4) + 9"/>
    <w:basedOn w:val="Heading44"/>
    <w:qFormat/>
    <w:rPr>
      <w:sz w:val="19"/>
      <w:szCs w:val="19"/>
    </w:rPr>
  </w:style>
  <w:style w:type="character" w:styleId="Bodytext22">
    <w:name w:val="Body text2"/>
    <w:basedOn w:val="Bodytext"/>
    <w:qFormat/>
    <w:rPr>
      <w:spacing w:val="0"/>
    </w:rPr>
  </w:style>
  <w:style w:type="character" w:styleId="Bodytext9pt1">
    <w:name w:val="Body text + 9 pt1"/>
    <w:basedOn w:val="Bodytext"/>
    <w:qFormat/>
    <w:rPr>
      <w:spacing w:val="0"/>
      <w:sz w:val="18"/>
      <w:szCs w:val="18"/>
    </w:rPr>
  </w:style>
  <w:style w:type="character" w:styleId="Bodytext517">
    <w:name w:val="Body text (5)17"/>
    <w:basedOn w:val="Bodytext5"/>
    <w:qFormat/>
    <w:rPr/>
  </w:style>
  <w:style w:type="character" w:styleId="Bodytext58pt3">
    <w:name w:val="Body text (5) + 8 pt3"/>
    <w:basedOn w:val="Bodytext5"/>
    <w:qFormat/>
    <w:rPr>
      <w:sz w:val="16"/>
      <w:szCs w:val="16"/>
    </w:rPr>
  </w:style>
  <w:style w:type="character" w:styleId="Heading46">
    <w:name w:val="Heading #4 (6)_"/>
    <w:basedOn w:val="Style14"/>
    <w:qFormat/>
    <w:rPr>
      <w:sz w:val="19"/>
      <w:szCs w:val="19"/>
      <w:lang w:bidi="ar-SA"/>
    </w:rPr>
  </w:style>
  <w:style w:type="character" w:styleId="Heading461">
    <w:name w:val="Heading #4 (6)"/>
    <w:basedOn w:val="Heading46"/>
    <w:qFormat/>
    <w:rPr/>
  </w:style>
  <w:style w:type="character" w:styleId="Bodytext59pt">
    <w:name w:val="Body text (5) + 9 pt"/>
    <w:basedOn w:val="Bodytext5"/>
    <w:qFormat/>
    <w:rPr>
      <w:sz w:val="18"/>
      <w:szCs w:val="18"/>
    </w:rPr>
  </w:style>
  <w:style w:type="character" w:styleId="Bodytext592">
    <w:name w:val="Body text (5) + 92"/>
    <w:basedOn w:val="Bodytext5"/>
    <w:qFormat/>
    <w:rPr>
      <w:sz w:val="19"/>
      <w:szCs w:val="19"/>
    </w:rPr>
  </w:style>
  <w:style w:type="character" w:styleId="Bodytext516">
    <w:name w:val="Body text (5)16"/>
    <w:basedOn w:val="Bodytext5"/>
    <w:qFormat/>
    <w:rPr/>
  </w:style>
  <w:style w:type="character" w:styleId="Bodytext811">
    <w:name w:val="Body text + 81"/>
    <w:basedOn w:val="Bodytext"/>
    <w:qFormat/>
    <w:rPr>
      <w:spacing w:val="0"/>
      <w:sz w:val="17"/>
      <w:szCs w:val="17"/>
    </w:rPr>
  </w:style>
  <w:style w:type="character" w:styleId="Bodytext92">
    <w:name w:val="Body text + 92"/>
    <w:basedOn w:val="Bodytext"/>
    <w:qFormat/>
    <w:rPr>
      <w:i/>
      <w:iCs/>
      <w:spacing w:val="0"/>
      <w:sz w:val="19"/>
      <w:szCs w:val="19"/>
    </w:rPr>
  </w:style>
  <w:style w:type="character" w:styleId="Bodytext8NotBold2">
    <w:name w:val="Body text (8) + Not Bold2"/>
    <w:basedOn w:val="Bodytext8"/>
    <w:qFormat/>
    <w:rPr>
      <w:b/>
      <w:bCs/>
    </w:rPr>
  </w:style>
  <w:style w:type="character" w:styleId="Bodytext86">
    <w:name w:val="Body text (8)6"/>
    <w:basedOn w:val="Bodytext8"/>
    <w:qFormat/>
    <w:rPr/>
  </w:style>
  <w:style w:type="character" w:styleId="Heading463">
    <w:name w:val="Heading #4 (6)3"/>
    <w:basedOn w:val="Heading46"/>
    <w:qFormat/>
    <w:rPr/>
  </w:style>
  <w:style w:type="character" w:styleId="Bodytext515">
    <w:name w:val="Body text (5)15"/>
    <w:basedOn w:val="Bodytext5"/>
    <w:qFormat/>
    <w:rPr/>
  </w:style>
  <w:style w:type="character" w:styleId="Heading352">
    <w:name w:val="Heading #3 (5)2"/>
    <w:basedOn w:val="Heading35"/>
    <w:qFormat/>
    <w:rPr/>
  </w:style>
  <w:style w:type="character" w:styleId="Bodytext69pt3">
    <w:name w:val="Body text (6) + 9 pt3"/>
    <w:basedOn w:val="Bodytext6"/>
    <w:qFormat/>
    <w:rPr>
      <w:i/>
      <w:iCs/>
      <w:sz w:val="18"/>
      <w:szCs w:val="18"/>
    </w:rPr>
  </w:style>
  <w:style w:type="character" w:styleId="Bodytext91">
    <w:name w:val="Body text (9)_"/>
    <w:basedOn w:val="Style14"/>
    <w:qFormat/>
    <w:rPr>
      <w:sz w:val="19"/>
      <w:szCs w:val="19"/>
      <w:lang w:bidi="ar-SA"/>
    </w:rPr>
  </w:style>
  <w:style w:type="character" w:styleId="Bodytext611pt2">
    <w:name w:val="Body text (6) + 11 pt2"/>
    <w:basedOn w:val="Bodytext6"/>
    <w:qFormat/>
    <w:rPr>
      <w:b/>
      <w:bCs/>
      <w:sz w:val="22"/>
      <w:szCs w:val="22"/>
    </w:rPr>
  </w:style>
  <w:style w:type="character" w:styleId="Bodytext85">
    <w:name w:val="Body text (8)5"/>
    <w:basedOn w:val="Bodytext8"/>
    <w:qFormat/>
    <w:rPr/>
  </w:style>
  <w:style w:type="character" w:styleId="Bodytext62">
    <w:name w:val="Body text (6)2"/>
    <w:basedOn w:val="Bodytext6"/>
    <w:qFormat/>
    <w:rPr>
      <w:u w:val="single"/>
    </w:rPr>
  </w:style>
  <w:style w:type="character" w:styleId="Bodytext514">
    <w:name w:val="Body text (5)14"/>
    <w:basedOn w:val="Bodytext5"/>
    <w:qFormat/>
    <w:rPr/>
  </w:style>
  <w:style w:type="character" w:styleId="Bodytext917">
    <w:name w:val="Body text + 91"/>
    <w:basedOn w:val="Bodytext"/>
    <w:qFormat/>
    <w:rPr>
      <w:spacing w:val="0"/>
      <w:sz w:val="19"/>
      <w:szCs w:val="19"/>
    </w:rPr>
  </w:style>
  <w:style w:type="character" w:styleId="Bodytext513">
    <w:name w:val="Body text (5)13"/>
    <w:basedOn w:val="Bodytext5"/>
    <w:qFormat/>
    <w:rPr/>
  </w:style>
  <w:style w:type="character" w:styleId="Heading462">
    <w:name w:val="Heading #4 (6)2"/>
    <w:basedOn w:val="Heading46"/>
    <w:qFormat/>
    <w:rPr/>
  </w:style>
  <w:style w:type="character" w:styleId="Bodytext512">
    <w:name w:val="Body text (5)12"/>
    <w:basedOn w:val="Bodytext5"/>
    <w:qFormat/>
    <w:rPr/>
  </w:style>
  <w:style w:type="character" w:styleId="Bodytext59pt1">
    <w:name w:val="Body text (5) + 9 pt1"/>
    <w:basedOn w:val="Bodytext5"/>
    <w:qFormat/>
    <w:rPr>
      <w:sz w:val="18"/>
      <w:szCs w:val="18"/>
    </w:rPr>
  </w:style>
  <w:style w:type="character" w:styleId="Bodytext611pt1">
    <w:name w:val="Body text (6) + 11 pt1"/>
    <w:basedOn w:val="Bodytext6"/>
    <w:qFormat/>
    <w:rPr>
      <w:sz w:val="22"/>
      <w:szCs w:val="22"/>
    </w:rPr>
  </w:style>
  <w:style w:type="character" w:styleId="Bodytext511">
    <w:name w:val="Body text (5)11"/>
    <w:basedOn w:val="Bodytext5"/>
    <w:qFormat/>
    <w:rPr/>
  </w:style>
  <w:style w:type="character" w:styleId="Bodytext58pt2">
    <w:name w:val="Body text (5) + 8 pt2"/>
    <w:basedOn w:val="Bodytext5"/>
    <w:qFormat/>
    <w:rPr>
      <w:sz w:val="16"/>
      <w:szCs w:val="16"/>
    </w:rPr>
  </w:style>
  <w:style w:type="character" w:styleId="Bodytext510">
    <w:name w:val="Body text (5)10"/>
    <w:basedOn w:val="Bodytext5"/>
    <w:qFormat/>
    <w:rPr/>
  </w:style>
  <w:style w:type="character" w:styleId="Bodytext4pt">
    <w:name w:val="Body text + 4 pt"/>
    <w:basedOn w:val="Bodytext"/>
    <w:qFormat/>
    <w:rPr>
      <w:b/>
      <w:bCs/>
      <w:spacing w:val="0"/>
      <w:sz w:val="8"/>
      <w:szCs w:val="8"/>
    </w:rPr>
  </w:style>
  <w:style w:type="character" w:styleId="Bodytext591">
    <w:name w:val="Body text (5)9"/>
    <w:basedOn w:val="Bodytext5"/>
    <w:qFormat/>
    <w:rPr/>
  </w:style>
  <w:style w:type="character" w:styleId="Bodytext5Bold1">
    <w:name w:val="Body text (5) + Bold1"/>
    <w:basedOn w:val="Bodytext5"/>
    <w:qFormat/>
    <w:rPr>
      <w:b/>
      <w:bCs/>
    </w:rPr>
  </w:style>
  <w:style w:type="character" w:styleId="Bodytext84">
    <w:name w:val="Body text (8)4"/>
    <w:basedOn w:val="Bodytext8"/>
    <w:qFormat/>
    <w:rPr/>
  </w:style>
  <w:style w:type="character" w:styleId="Bodytext6FranklinGothicBook">
    <w:name w:val="Body text (6) + Franklin Gothic Book"/>
    <w:basedOn w:val="Bodytext6"/>
    <w:qFormat/>
    <w:rPr>
      <w:rFonts w:ascii="Franklin Gothic Book;Arial" w:hAnsi="Franklin Gothic Book;Arial" w:cs="Franklin Gothic Book;Arial"/>
      <w:i/>
      <w:iCs/>
      <w:spacing w:val="-10"/>
    </w:rPr>
  </w:style>
  <w:style w:type="character" w:styleId="Bodytext69pt2">
    <w:name w:val="Body text (6) + 9 pt2"/>
    <w:basedOn w:val="Bodytext6"/>
    <w:qFormat/>
    <w:rPr>
      <w:i/>
      <w:iCs/>
      <w:sz w:val="18"/>
      <w:szCs w:val="18"/>
    </w:rPr>
  </w:style>
  <w:style w:type="character" w:styleId="Bodytext58">
    <w:name w:val="Body text (5)8"/>
    <w:basedOn w:val="Bodytext5"/>
    <w:qFormat/>
    <w:rPr/>
  </w:style>
  <w:style w:type="character" w:styleId="Bodytext5911">
    <w:name w:val="Body text (5) + 91"/>
    <w:basedOn w:val="Bodytext5"/>
    <w:qFormat/>
    <w:rPr>
      <w:i/>
      <w:iCs/>
      <w:sz w:val="19"/>
      <w:szCs w:val="19"/>
    </w:rPr>
  </w:style>
  <w:style w:type="character" w:styleId="Bodytext83">
    <w:name w:val="Body text (8)3"/>
    <w:basedOn w:val="Bodytext8"/>
    <w:qFormat/>
    <w:rPr/>
  </w:style>
  <w:style w:type="character" w:styleId="Bodytext49">
    <w:name w:val="Body text (49)_"/>
    <w:basedOn w:val="Style14"/>
    <w:qFormat/>
    <w:rPr>
      <w:rFonts w:ascii="Constantia;Times New Roman" w:hAnsi="Constantia;Times New Roman" w:cs="Constantia;Times New Roman"/>
      <w:sz w:val="18"/>
      <w:szCs w:val="18"/>
      <w:lang w:bidi="ar-SA"/>
    </w:rPr>
  </w:style>
  <w:style w:type="character" w:styleId="Bodytext69pt1">
    <w:name w:val="Body text (6) + 9 pt1"/>
    <w:basedOn w:val="Bodytext6"/>
    <w:qFormat/>
    <w:rPr>
      <w:i/>
      <w:iCs/>
      <w:sz w:val="18"/>
      <w:szCs w:val="18"/>
    </w:rPr>
  </w:style>
  <w:style w:type="character" w:styleId="Bodytext821">
    <w:name w:val="Body text (8)2"/>
    <w:basedOn w:val="Bodytext8"/>
    <w:qFormat/>
    <w:rPr/>
  </w:style>
  <w:style w:type="character" w:styleId="Bodytext8NotBold1">
    <w:name w:val="Body text (8) + Not Bold1"/>
    <w:basedOn w:val="Bodytext8"/>
    <w:qFormat/>
    <w:rPr>
      <w:b/>
      <w:bCs/>
    </w:rPr>
  </w:style>
  <w:style w:type="character" w:styleId="Bodytext571">
    <w:name w:val="Body text (5)7"/>
    <w:basedOn w:val="Bodytext5"/>
    <w:qFormat/>
    <w:rPr/>
  </w:style>
  <w:style w:type="character" w:styleId="Bodytext6Italic1">
    <w:name w:val="Body text (6) + Italic1"/>
    <w:basedOn w:val="Bodytext6"/>
    <w:qFormat/>
    <w:rPr>
      <w:i/>
      <w:iCs/>
    </w:rPr>
  </w:style>
  <w:style w:type="character" w:styleId="Bodytext6FranklinGothicBook1">
    <w:name w:val="Body text (6) + Franklin Gothic Book1"/>
    <w:basedOn w:val="Bodytext6"/>
    <w:qFormat/>
    <w:rPr>
      <w:rFonts w:ascii="Franklin Gothic Book;Arial" w:hAnsi="Franklin Gothic Book;Arial" w:cs="Franklin Gothic Book;Arial"/>
      <w:spacing w:val="-10"/>
    </w:rPr>
  </w:style>
  <w:style w:type="character" w:styleId="Bodytext56">
    <w:name w:val="Body text (5)6"/>
    <w:basedOn w:val="Bodytext5"/>
    <w:qFormat/>
    <w:rPr/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basedOn w:val="Bodytext5"/>
    <w:qFormat/>
    <w:rPr/>
  </w:style>
  <w:style w:type="character" w:styleId="Bodytext53">
    <w:name w:val="Body text (5)3"/>
    <w:basedOn w:val="Bodytext5"/>
    <w:qFormat/>
    <w:rPr/>
  </w:style>
  <w:style w:type="character" w:styleId="Bodytext58pt1">
    <w:name w:val="Body text (5) + 8 pt1"/>
    <w:basedOn w:val="Bodytext5"/>
    <w:qFormat/>
    <w:rPr>
      <w:sz w:val="16"/>
      <w:szCs w:val="16"/>
    </w:rPr>
  </w:style>
  <w:style w:type="character" w:styleId="Bodytext518">
    <w:name w:val="Body text (51)_"/>
    <w:basedOn w:val="Style14"/>
    <w:qFormat/>
    <w:rPr>
      <w:sz w:val="16"/>
      <w:szCs w:val="16"/>
      <w:lang w:bidi="ar-SA"/>
    </w:rPr>
  </w:style>
  <w:style w:type="character" w:styleId="Bodytext519">
    <w:name w:val="Body text (51)"/>
    <w:basedOn w:val="Bodytext518"/>
    <w:qFormat/>
    <w:rPr/>
  </w:style>
  <w:style w:type="character" w:styleId="Bodytext5191">
    <w:name w:val="Body text (51) + 9"/>
    <w:basedOn w:val="Bodytext518"/>
    <w:qFormat/>
    <w:rPr>
      <w:sz w:val="19"/>
      <w:szCs w:val="19"/>
    </w:rPr>
  </w:style>
  <w:style w:type="character" w:styleId="Bodytext68pt1">
    <w:name w:val="Body text (6) + 8 pt1"/>
    <w:basedOn w:val="Bodytext6"/>
    <w:qFormat/>
    <w:rPr>
      <w:sz w:val="16"/>
      <w:szCs w:val="16"/>
    </w:rPr>
  </w:style>
  <w:style w:type="character" w:styleId="Heading522">
    <w:name w:val="Heading #5 (2)2"/>
    <w:basedOn w:val="Heading52"/>
    <w:qFormat/>
    <w:rPr>
      <w:spacing w:val="0"/>
    </w:rPr>
  </w:style>
  <w:style w:type="character" w:styleId="Bodytext52">
    <w:name w:val="Body text (5)2"/>
    <w:basedOn w:val="Bodytext5"/>
    <w:qFormat/>
    <w:rPr/>
  </w:style>
  <w:style w:type="character" w:styleId="EndnoteTextChar">
    <w:name w:val="Endnote Text Char"/>
    <w:basedOn w:val="Style14"/>
    <w:qFormat/>
    <w:rPr>
      <w:rFonts w:ascii="Arial Unicode MS;Times New Roman" w:hAnsi="Arial Unicode MS;Times New Roman" w:cs="Arial Unicode MS;Times New Roman"/>
      <w:color w:val="000000"/>
      <w:lang w:val="ru-RU" w:bidi="ar-SA"/>
    </w:rPr>
  </w:style>
  <w:style w:type="character" w:styleId="FootnoteTextChar">
    <w:name w:val="Footnote Text Char"/>
    <w:basedOn w:val="Style14"/>
    <w:qFormat/>
    <w:rPr>
      <w:rFonts w:ascii="Arial Unicode MS;Times New Roman" w:hAnsi="Arial Unicode MS;Times New Roman" w:cs="Arial Unicode MS;Times New Roman"/>
      <w:color w:val="000000"/>
      <w:lang w:val="ru-RU" w:bidi="ar-SA"/>
    </w:rPr>
  </w:style>
  <w:style w:type="character" w:styleId="HeaderChar">
    <w:name w:val="Header Char"/>
    <w:basedOn w:val="Style14"/>
    <w:qFormat/>
    <w:rPr>
      <w:rFonts w:ascii="Arial Unicode MS;Times New Roman" w:hAnsi="Arial Unicode MS;Times New Roman" w:cs="Arial Unicode MS;Times New Roman"/>
      <w:color w:val="000000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06"/>
      <w:ind w:firstLine="240"/>
      <w:jc w:val="both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Footnote21">
    <w:name w:val="Footnote (2)1"/>
    <w:basedOn w:val="Normal"/>
    <w:qFormat/>
    <w:pPr>
      <w:shd w:fill="FFFFFF" w:val="clear"/>
      <w:spacing w:lineRule="exact" w:line="187"/>
      <w:jc w:val="both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Footnote31">
    <w:name w:val="Footnote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Footnote41">
    <w:name w:val="Footnote (4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Bodytext615">
    <w:name w:val="Body text (6)1"/>
    <w:basedOn w:val="Normal"/>
    <w:qFormat/>
    <w:pPr>
      <w:shd w:fill="FFFFFF" w:val="clear"/>
      <w:spacing w:lineRule="exact" w:line="237"/>
      <w:jc w:val="center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5110">
    <w:name w:val="Body text (5)1"/>
    <w:basedOn w:val="Normal"/>
    <w:qFormat/>
    <w:pPr>
      <w:shd w:fill="FFFFFF" w:val="clear"/>
      <w:spacing w:lineRule="atLeast" w:line="240" w:before="120" w:after="180"/>
      <w:jc w:val="center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Bodytext13">
    <w:name w:val="Body text1"/>
    <w:basedOn w:val="Normal"/>
    <w:qFormat/>
    <w:pPr>
      <w:shd w:fill="FFFFFF" w:val="clear"/>
      <w:spacing w:lineRule="exact" w:line="170"/>
      <w:jc w:val="both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Franklin Gothic Book;Arial" w:hAnsi="Franklin Gothic Book;Arial" w:cs="Times New Roman"/>
      <w:color w:val="000000"/>
      <w:sz w:val="39"/>
      <w:szCs w:val="39"/>
      <w:lang w:val="en-US" w:eastAsia="en-US"/>
    </w:rPr>
  </w:style>
  <w:style w:type="paragraph" w:styleId="Bodytext25">
    <w:name w:val="Body text (2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180"/>
      <w:jc w:val="both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420"/>
      <w:outlineLvl w:val="0"/>
    </w:pPr>
    <w:rPr>
      <w:rFonts w:ascii="Garamond" w:hAnsi="Garamond" w:cs="Times New Roman"/>
      <w:color w:val="000000"/>
      <w:sz w:val="56"/>
      <w:szCs w:val="56"/>
      <w:lang w:val="en-US" w:eastAsia="en-US"/>
    </w:rPr>
  </w:style>
  <w:style w:type="paragraph" w:styleId="Bodytext812">
    <w:name w:val="Body text (8)1"/>
    <w:basedOn w:val="Normal"/>
    <w:qFormat/>
    <w:pPr>
      <w:shd w:fill="FFFFFF" w:val="clear"/>
      <w:spacing w:lineRule="exact" w:line="237" w:before="420" w:after="0"/>
      <w:jc w:val="both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611">
    <w:name w:val="Heading #61"/>
    <w:basedOn w:val="Normal"/>
    <w:qFormat/>
    <w:pPr>
      <w:shd w:fill="FFFFFF" w:val="clear"/>
      <w:spacing w:lineRule="exact" w:line="235" w:before="180" w:after="0"/>
      <w:jc w:val="both"/>
      <w:outlineLvl w:val="5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182" w:before="60" w:after="0"/>
      <w:ind w:firstLine="280"/>
      <w:jc w:val="both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Bodytext1211">
    <w:name w:val="Body text (12)1"/>
    <w:basedOn w:val="Normal"/>
    <w:qFormat/>
    <w:pPr>
      <w:shd w:fill="FFFFFF" w:val="clear"/>
      <w:spacing w:lineRule="exact" w:line="271"/>
      <w:jc w:val="both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Heading51">
    <w:name w:val="Heading #5"/>
    <w:basedOn w:val="Normal"/>
    <w:qFormat/>
    <w:pPr>
      <w:shd w:fill="FFFFFF" w:val="clear"/>
      <w:spacing w:lineRule="exact" w:line="238" w:before="0" w:after="60"/>
      <w:ind w:firstLine="280"/>
      <w:outlineLvl w:val="4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41">
    <w:name w:val="Heading #4"/>
    <w:basedOn w:val="Normal"/>
    <w:qFormat/>
    <w:pPr>
      <w:shd w:fill="FFFFFF" w:val="clear"/>
      <w:spacing w:lineRule="exact" w:line="282"/>
      <w:jc w:val="both"/>
      <w:outlineLvl w:val="3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Bodytext1511">
    <w:name w:val="Body text (15)1"/>
    <w:basedOn w:val="Normal"/>
    <w:qFormat/>
    <w:pPr>
      <w:shd w:fill="FFFFFF" w:val="clear"/>
      <w:spacing w:lineRule="exact" w:line="200"/>
      <w:jc w:val="right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1611">
    <w:name w:val="Body text (16)1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71">
    <w:name w:val="Heading #7"/>
    <w:basedOn w:val="Normal"/>
    <w:qFormat/>
    <w:pPr>
      <w:shd w:fill="FFFFFF" w:val="clear"/>
      <w:spacing w:lineRule="exact" w:line="235"/>
      <w:ind w:firstLine="320"/>
      <w:jc w:val="both"/>
      <w:outlineLvl w:val="6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721">
    <w:name w:val="Heading #7 (2)"/>
    <w:basedOn w:val="Normal"/>
    <w:qFormat/>
    <w:pPr>
      <w:shd w:fill="FFFFFF" w:val="clear"/>
      <w:spacing w:lineRule="exact" w:line="240"/>
      <w:ind w:firstLine="300"/>
      <w:jc w:val="both"/>
      <w:outlineLvl w:val="6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731">
    <w:name w:val="Heading #7 (3)"/>
    <w:basedOn w:val="Normal"/>
    <w:qFormat/>
    <w:pPr>
      <w:shd w:fill="FFFFFF" w:val="clear"/>
      <w:spacing w:lineRule="exact" w:line="221"/>
      <w:ind w:firstLine="340"/>
      <w:outlineLvl w:val="6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5211">
    <w:name w:val="Heading #5 (2)1"/>
    <w:basedOn w:val="Normal"/>
    <w:qFormat/>
    <w:pPr>
      <w:shd w:fill="FFFFFF" w:val="clear"/>
      <w:spacing w:lineRule="exact" w:line="235"/>
      <w:ind w:firstLine="300"/>
      <w:jc w:val="both"/>
      <w:outlineLvl w:val="4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31">
    <w:name w:val="Heading #3"/>
    <w:basedOn w:val="Normal"/>
    <w:qFormat/>
    <w:pPr>
      <w:shd w:fill="FFFFFF" w:val="clear"/>
      <w:spacing w:lineRule="exact" w:line="282"/>
      <w:ind w:firstLine="380"/>
      <w:jc w:val="both"/>
      <w:outlineLvl w:val="2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Bodytext181">
    <w:name w:val="Body text (18)"/>
    <w:basedOn w:val="Normal"/>
    <w:qFormat/>
    <w:pPr>
      <w:shd w:fill="FFFFFF" w:val="clear"/>
      <w:spacing w:lineRule="atLeast" w:line="240"/>
      <w:ind w:firstLine="30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Bodytext1911">
    <w:name w:val="Body text (19)1"/>
    <w:basedOn w:val="Normal"/>
    <w:qFormat/>
    <w:pPr>
      <w:shd w:fill="FFFFFF" w:val="clear"/>
      <w:spacing w:lineRule="exact" w:line="206" w:before="120" w:after="0"/>
      <w:jc w:val="both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271">
    <w:name w:val="Body text (2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211">
    <w:name w:val="Body text (21)"/>
    <w:basedOn w:val="Normal"/>
    <w:qFormat/>
    <w:pPr>
      <w:shd w:fill="FFFFFF" w:val="clear"/>
      <w:spacing w:lineRule="exact" w:line="324" w:before="0" w:after="420"/>
    </w:pPr>
    <w:rPr>
      <w:rFonts w:ascii="Garamond" w:hAnsi="Garamond" w:cs="Times New Roman"/>
      <w:color w:val="000000"/>
      <w:sz w:val="56"/>
      <w:szCs w:val="56"/>
      <w:lang w:val="en-US" w:eastAsia="en-US"/>
    </w:rPr>
  </w:style>
  <w:style w:type="paragraph" w:styleId="Heading741">
    <w:name w:val="Heading #7 (4)"/>
    <w:basedOn w:val="Normal"/>
    <w:qFormat/>
    <w:pPr>
      <w:shd w:fill="FFFFFF" w:val="clear"/>
      <w:spacing w:lineRule="exact" w:line="225"/>
      <w:ind w:firstLine="260"/>
      <w:jc w:val="both"/>
      <w:outlineLvl w:val="6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pacing w:lineRule="exact" w:line="218"/>
      <w:ind w:firstLine="320"/>
      <w:jc w:val="both"/>
      <w:outlineLvl w:val="5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3211">
    <w:name w:val="Body text (32)1"/>
    <w:basedOn w:val="Normal"/>
    <w:qFormat/>
    <w:pPr>
      <w:shd w:fill="FFFFFF" w:val="clear"/>
      <w:spacing w:lineRule="exact" w:line="214" w:before="120" w:after="0"/>
      <w:ind w:firstLine="280"/>
      <w:jc w:val="both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Heading6311">
    <w:name w:val="Heading #6 (3)1"/>
    <w:basedOn w:val="Normal"/>
    <w:qFormat/>
    <w:pPr>
      <w:shd w:fill="FFFFFF" w:val="clear"/>
      <w:spacing w:lineRule="exact" w:line="223"/>
      <w:ind w:firstLine="300"/>
      <w:jc w:val="both"/>
      <w:outlineLvl w:val="5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44">
    <w:name w:val="Body text (4)"/>
    <w:basedOn w:val="Normal"/>
    <w:qFormat/>
    <w:pPr>
      <w:shd w:fill="FFFFFF" w:val="clear"/>
      <w:spacing w:lineRule="exact" w:line="309" w:before="120" w:after="0"/>
      <w:jc w:val="center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Heading1611">
    <w:name w:val="Heading #1 (6)1"/>
    <w:basedOn w:val="Normal"/>
    <w:qFormat/>
    <w:pPr>
      <w:shd w:fill="FFFFFF" w:val="clear"/>
      <w:spacing w:lineRule="exact" w:line="228"/>
      <w:ind w:firstLine="300"/>
      <w:jc w:val="both"/>
      <w:outlineLvl w:val="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371">
    <w:name w:val="Body text (37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Times New Roman"/>
      <w:color w:val="000000"/>
      <w:spacing w:val="10"/>
      <w:sz w:val="15"/>
      <w:szCs w:val="15"/>
      <w:lang w:val="en-US" w:eastAsia="en-US"/>
    </w:rPr>
  </w:style>
  <w:style w:type="paragraph" w:styleId="Heading331">
    <w:name w:val="Heading #3 (3)"/>
    <w:basedOn w:val="Normal"/>
    <w:qFormat/>
    <w:pPr>
      <w:shd w:fill="FFFFFF" w:val="clear"/>
      <w:spacing w:lineRule="atLeast" w:line="240" w:before="0" w:after="420"/>
      <w:outlineLvl w:val="2"/>
    </w:pPr>
    <w:rPr>
      <w:rFonts w:ascii="Franklin Gothic Book;Arial" w:hAnsi="Franklin Gothic Book;Arial" w:cs="Times New Roman"/>
      <w:color w:val="000000"/>
      <w:w w:val="120"/>
      <w:sz w:val="55"/>
      <w:szCs w:val="55"/>
      <w:lang w:val="en-US" w:eastAsia="en-US"/>
    </w:rPr>
  </w:style>
  <w:style w:type="paragraph" w:styleId="Bodytext241">
    <w:name w:val="Body text (24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Heading231">
    <w:name w:val="Heading #2 (3)"/>
    <w:basedOn w:val="Normal"/>
    <w:qFormat/>
    <w:pPr>
      <w:shd w:fill="FFFFFF" w:val="clear"/>
      <w:spacing w:lineRule="atLeast" w:line="240" w:before="0" w:after="420"/>
      <w:outlineLvl w:val="1"/>
    </w:pPr>
    <w:rPr>
      <w:rFonts w:ascii="Franklin Gothic Book;Arial" w:hAnsi="Franklin Gothic Book;Arial" w:cs="Times New Roman"/>
      <w:color w:val="000000"/>
      <w:sz w:val="57"/>
      <w:szCs w:val="57"/>
      <w:lang w:val="en-US" w:eastAsia="en-US"/>
    </w:rPr>
  </w:style>
  <w:style w:type="paragraph" w:styleId="Heading6411">
    <w:name w:val="Heading #6 (4)1"/>
    <w:basedOn w:val="Normal"/>
    <w:qFormat/>
    <w:pPr>
      <w:shd w:fill="FFFFFF" w:val="clear"/>
      <w:spacing w:lineRule="exact" w:line="226"/>
      <w:ind w:firstLine="300"/>
      <w:outlineLvl w:val="5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2611">
    <w:name w:val="Heading #2 (6)1"/>
    <w:basedOn w:val="Normal"/>
    <w:qFormat/>
    <w:pPr>
      <w:shd w:fill="FFFFFF" w:val="clear"/>
      <w:spacing w:lineRule="atLeast" w:line="240" w:before="60" w:after="60"/>
      <w:ind w:firstLine="380"/>
      <w:jc w:val="both"/>
      <w:outlineLvl w:val="1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4411">
    <w:name w:val="Heading #4 (4)1"/>
    <w:basedOn w:val="Normal"/>
    <w:qFormat/>
    <w:pPr>
      <w:shd w:fill="FFFFFF" w:val="clear"/>
      <w:spacing w:lineRule="exact" w:line="223"/>
      <w:ind w:firstLine="160"/>
      <w:jc w:val="both"/>
      <w:outlineLvl w:val="3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 w:before="0" w:after="120"/>
      <w:jc w:val="both"/>
    </w:pPr>
    <w:rPr>
      <w:rFonts w:ascii="Constantia;Times New Roman" w:hAnsi="Constantia;Times New Roman" w:cs="Times New Roman"/>
      <w:color w:val="000000"/>
      <w:sz w:val="63"/>
      <w:szCs w:val="63"/>
      <w:lang w:val="en-US" w:eastAsia="en-US"/>
    </w:rPr>
  </w:style>
  <w:style w:type="paragraph" w:styleId="Bodytext401">
    <w:name w:val="Body text (40)"/>
    <w:basedOn w:val="Normal"/>
    <w:qFormat/>
    <w:pPr>
      <w:shd w:fill="FFFFFF" w:val="clear"/>
      <w:spacing w:lineRule="atLeast" w:line="240" w:before="0" w:after="120"/>
    </w:pPr>
    <w:rPr>
      <w:rFonts w:ascii="Franklin Gothic Book;Arial" w:hAnsi="Franklin Gothic Book;Arial" w:cs="Times New Roman"/>
      <w:color w:val="000000"/>
      <w:sz w:val="10"/>
      <w:szCs w:val="10"/>
      <w:lang w:val="en-US" w:eastAsia="en-US"/>
    </w:rPr>
  </w:style>
  <w:style w:type="paragraph" w:styleId="Heading141">
    <w:name w:val="Heading #1 (4)"/>
    <w:basedOn w:val="Normal"/>
    <w:qFormat/>
    <w:pPr>
      <w:shd w:fill="FFFFFF" w:val="clear"/>
      <w:spacing w:lineRule="atLeast" w:line="240" w:before="0" w:after="420"/>
      <w:outlineLvl w:val="0"/>
    </w:pPr>
    <w:rPr>
      <w:rFonts w:ascii="Franklin Gothic Book;Arial" w:hAnsi="Franklin Gothic Book;Arial" w:cs="Times New Roman"/>
      <w:color w:val="000000"/>
      <w:w w:val="120"/>
      <w:sz w:val="55"/>
      <w:szCs w:val="55"/>
      <w:lang w:val="en-US" w:eastAsia="en-US"/>
    </w:rPr>
  </w:style>
  <w:style w:type="paragraph" w:styleId="Bodytext431">
    <w:name w:val="Body text (43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Times New Roman"/>
      <w:color w:val="000000"/>
      <w:sz w:val="17"/>
      <w:szCs w:val="17"/>
      <w:lang w:val="en-US" w:eastAsia="en-US"/>
    </w:rPr>
  </w:style>
  <w:style w:type="paragraph" w:styleId="Heading4511">
    <w:name w:val="Heading #4 (5)1"/>
    <w:basedOn w:val="Normal"/>
    <w:qFormat/>
    <w:pPr>
      <w:shd w:fill="FFFFFF" w:val="clear"/>
      <w:spacing w:lineRule="exact" w:line="214"/>
      <w:ind w:firstLine="280"/>
      <w:jc w:val="both"/>
      <w:outlineLvl w:val="3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Bodytext411">
    <w:name w:val="Body text (41)"/>
    <w:basedOn w:val="Normal"/>
    <w:qFormat/>
    <w:pPr>
      <w:shd w:fill="FFFFFF" w:val="clear"/>
      <w:spacing w:lineRule="exact" w:line="184" w:before="120" w:after="0"/>
      <w:ind w:firstLine="320"/>
      <w:jc w:val="both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Bodytext421">
    <w:name w:val="Body text (42)"/>
    <w:basedOn w:val="Normal"/>
    <w:qFormat/>
    <w:pPr>
      <w:shd w:fill="FFFFFF" w:val="clear"/>
      <w:spacing w:lineRule="exact" w:line="230"/>
      <w:jc w:val="both"/>
    </w:pPr>
    <w:rPr>
      <w:rFonts w:ascii="Franklin Gothic Book;Arial" w:hAnsi="Franklin Gothic Book;Arial" w:cs="Times New Roman"/>
      <w:color w:val="000000"/>
      <w:sz w:val="21"/>
      <w:szCs w:val="21"/>
      <w:lang w:val="en-US" w:eastAsia="en-US"/>
    </w:rPr>
  </w:style>
  <w:style w:type="paragraph" w:styleId="Heading5311">
    <w:name w:val="Heading #5 (3)1"/>
    <w:basedOn w:val="Normal"/>
    <w:qFormat/>
    <w:pPr>
      <w:shd w:fill="FFFFFF" w:val="clear"/>
      <w:spacing w:lineRule="exact" w:line="218"/>
      <w:ind w:firstLine="220"/>
      <w:jc w:val="both"/>
      <w:outlineLvl w:val="4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Heading241">
    <w:name w:val="Heading #2 (4)"/>
    <w:basedOn w:val="Normal"/>
    <w:qFormat/>
    <w:pPr>
      <w:shd w:fill="FFFFFF" w:val="clear"/>
      <w:spacing w:lineRule="atLeast" w:line="240"/>
      <w:ind w:firstLine="380"/>
      <w:jc w:val="both"/>
      <w:outlineLvl w:val="1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Heading3411">
    <w:name w:val="Heading #3 (4)1"/>
    <w:basedOn w:val="Normal"/>
    <w:qFormat/>
    <w:pPr>
      <w:shd w:fill="FFFFFF" w:val="clear"/>
      <w:spacing w:lineRule="exact" w:line="243"/>
      <w:ind w:firstLine="320"/>
      <w:jc w:val="both"/>
      <w:outlineLvl w:val="2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ing3511">
    <w:name w:val="Heading #3 (5)1"/>
    <w:basedOn w:val="Normal"/>
    <w:qFormat/>
    <w:pPr>
      <w:shd w:fill="FFFFFF" w:val="clear"/>
      <w:spacing w:lineRule="exact" w:line="230"/>
      <w:ind w:firstLine="220"/>
      <w:jc w:val="both"/>
      <w:outlineLvl w:val="2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Heading4611">
    <w:name w:val="Heading #4 (6)1"/>
    <w:basedOn w:val="Normal"/>
    <w:qFormat/>
    <w:pPr>
      <w:shd w:fill="FFFFFF" w:val="clear"/>
      <w:spacing w:lineRule="exact" w:line="223"/>
      <w:jc w:val="both"/>
      <w:outlineLvl w:val="3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918">
    <w:name w:val="Body text (9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19"/>
      <w:szCs w:val="19"/>
      <w:lang w:val="en-US" w:eastAsia="en-US"/>
    </w:rPr>
  </w:style>
  <w:style w:type="paragraph" w:styleId="Bodytext491">
    <w:name w:val="Body text (49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Times New Roman"/>
      <w:color w:val="000000"/>
      <w:sz w:val="18"/>
      <w:szCs w:val="18"/>
      <w:lang w:val="en-US" w:eastAsia="en-US"/>
    </w:rPr>
  </w:style>
  <w:style w:type="paragraph" w:styleId="Bodytext5111">
    <w:name w:val="Body text (51)1"/>
    <w:basedOn w:val="Normal"/>
    <w:qFormat/>
    <w:pPr>
      <w:shd w:fill="FFFFFF" w:val="clear"/>
      <w:spacing w:lineRule="exact" w:line="203" w:before="120" w:after="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33:00Z</dcterms:created>
  <dc:creator>1</dc:creator>
  <dc:description/>
  <cp:keywords/>
  <dc:language>en-US</dc:language>
  <cp:lastModifiedBy>1</cp:lastModifiedBy>
  <dcterms:modified xsi:type="dcterms:W3CDTF">2010-10-09T20:36:00Z</dcterms:modified>
  <cp:revision>1</cp:revision>
  <dc:subject/>
  <dc:title>Джули Дэм </dc:title>
</cp:coreProperties>
</file>