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Fonts w:ascii="Arial" w:hAnsi="Arial" w:cs="Arial"/>
                <w:color w:val="000000"/>
              </w:rPr>
            </w:pPr>
            <w:hyperlink r:id="rId2">
              <w:r>
                <w:rPr>
                  <w:rStyle w:val="InternetLink"/>
                </w:rPr>
                <w:t>Русское Воскресение</w:t>
              </w:r>
            </w:hyperlink>
            <w:r>
              <w:rPr>
                <w:rFonts w:cs="Arial" w:ascii="Arial" w:hAnsi="Arial"/>
                <w:color w:val="000000"/>
              </w:rPr>
              <w:t xml:space="preserve"> : </w:t>
            </w:r>
            <w:hyperlink r:id="rId3">
              <w:r>
                <w:rPr>
                  <w:rStyle w:val="InternetLink"/>
                </w:rPr>
                <w:t>Тайна беззакония</w:t>
              </w:r>
            </w:hyperlink>
            <w:r>
              <w:rPr>
                <w:rFonts w:cs="Arial" w:ascii="Arial" w:hAnsi="Arial"/>
                <w:color w:val="000000"/>
              </w:rPr>
              <w:t xml:space="preserve"> : </w:t>
            </w:r>
            <w:hyperlink r:id="rId4">
              <w:r>
                <w:rPr>
                  <w:rStyle w:val="InternetLink"/>
                </w:rPr>
                <w:t>Как израильский терроризм и американская измена привели к атакам 11 сентября</w:t>
              </w:r>
            </w:hyperlink>
          </w:p>
        </w:tc>
      </w:tr>
      <w:tr>
        <w:trPr/>
        <w:tc>
          <w:tcPr>
            <w:tcW w:w="9355" w:type="dxa"/>
            <w:tcBorders/>
            <w:vAlign w:val="center"/>
          </w:tcPr>
          <w:p>
            <w:pPr>
              <w:pStyle w:val="Normal"/>
              <w:rPr>
                <w:rFonts w:ascii="Arial" w:hAnsi="Arial" w:cs="Arial"/>
                <w:color w:val="000000"/>
              </w:rPr>
            </w:pPr>
            <w:hyperlink r:id="rId5">
              <w:r>
                <w:rPr>
                  <w:rStyle w:val="InternetLink"/>
                </w:rPr>
                <w:t>http://www.voskres.ru/taina/duke.htm</w:t>
              </w:r>
            </w:hyperlink>
          </w:p>
        </w:tc>
      </w:tr>
    </w:tbl>
    <w:p>
      <w:pPr>
        <w:pStyle w:val="Heading1"/>
        <w:rPr/>
      </w:pPr>
      <w:r>
        <w:rPr/>
        <w:t>Как израильский терроризм и американская измена привели к атакам 11 сентября</w:t>
      </w:r>
    </w:p>
    <w:p>
      <w:pPr>
        <w:pStyle w:val="Heading1"/>
        <w:rPr/>
      </w:pPr>
      <w:r>
        <w:rPr/>
      </w:r>
    </w:p>
    <w:p>
      <w:pPr>
        <w:pStyle w:val="Heading2"/>
        <w:rPr/>
      </w:pPr>
      <w:r>
        <w:rPr/>
        <w:t>Дэвид Дюк, Национальный Президент Организации Европейско - Американского Единства и Правозащиты (EURO), 21 ноября 2001 г.</w:t>
      </w:r>
    </w:p>
    <w:p>
      <w:pPr>
        <w:pStyle w:val="Style13"/>
        <w:jc w:val="center"/>
        <w:rPr>
          <w:rFonts w:ascii="Arial" w:hAnsi="Arial" w:cs="Arial"/>
          <w:color w:val="000000"/>
        </w:rPr>
      </w:pPr>
      <w:hyperlink r:id="rId6" w:tgtFrame="_blank">
        <w:r>
          <w:rPr>
            <w:rStyle w:val="InternetLink"/>
            <w:sz w:val="20"/>
            <w:szCs w:val="20"/>
          </w:rPr>
          <w:t>Оригинал статьи на английском. Read this article in English</w:t>
        </w:r>
      </w:hyperlink>
    </w:p>
    <w:p>
      <w:pPr>
        <w:pStyle w:val="I40"/>
        <w:rPr>
          <w:rFonts w:ascii="Arial" w:hAnsi="Arial" w:cs="Arial"/>
          <w:color w:val="000000"/>
        </w:rPr>
      </w:pPr>
      <w:r>
        <w:drawing>
          <wp:anchor behindDoc="0" distT="38100" distB="38100" distL="0" distR="0" simplePos="0" locked="0" layoutInCell="0" allowOverlap="1" relativeHeight="4">
            <wp:simplePos x="0" y="0"/>
            <wp:positionH relativeFrom="column">
              <wp:align>left</wp:align>
            </wp:positionH>
            <wp:positionV relativeFrom="line">
              <wp:posOffset>635</wp:posOffset>
            </wp:positionV>
            <wp:extent cx="104775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20" r="-26" b="-20"/>
                    <a:stretch>
                      <a:fillRect/>
                    </a:stretch>
                  </pic:blipFill>
                  <pic:spPr bwMode="auto">
                    <a:xfrm>
                      <a:off x="0" y="0"/>
                      <a:ext cx="1047750" cy="1333500"/>
                    </a:xfrm>
                    <a:prstGeom prst="rect">
                      <a:avLst/>
                    </a:prstGeom>
                  </pic:spPr>
                </pic:pic>
              </a:graphicData>
            </a:graphic>
          </wp:anchor>
        </w:drawing>
        <w:drawing>
          <wp:anchor behindDoc="0" distT="38100" distB="38100" distL="0" distR="0" simplePos="0" locked="0" layoutInCell="0" allowOverlap="1" relativeHeight="5">
            <wp:simplePos x="0" y="0"/>
            <wp:positionH relativeFrom="column">
              <wp:align>left</wp:align>
            </wp:positionH>
            <wp:positionV relativeFrom="line">
              <wp:posOffset>635</wp:posOffset>
            </wp:positionV>
            <wp:extent cx="5715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846" t="-3846" r="-3846" b="-3846"/>
                    <a:stretch>
                      <a:fillRect/>
                    </a:stretch>
                  </pic:blipFill>
                  <pic:spPr bwMode="auto">
                    <a:xfrm>
                      <a:off x="0" y="0"/>
                      <a:ext cx="57150" cy="1333500"/>
                    </a:xfrm>
                    <a:prstGeom prst="rect">
                      <a:avLst/>
                    </a:prstGeom>
                  </pic:spPr>
                </pic:pic>
              </a:graphicData>
            </a:graphic>
          </wp:anchor>
        </w:drawing>
      </w:r>
      <w:r>
        <w:rPr>
          <w:rFonts w:cs="Arial" w:ascii="Arial" w:hAnsi="Arial"/>
          <w:color w:val="000000"/>
        </w:rPr>
        <w:t>Если Осама бин Ладен является тем человеком, кто стоит за атакой 11 сентября, вызвавшей смерть тысяч американцев, то я, как и большинство американцев, хочу, чтобы он понес наказание за свои преступления по высшей мере. И пусть любой человек или любая нация, которые вершат терроризм против Америки, не избегут наказания.</w:t>
      </w:r>
    </w:p>
    <w:p>
      <w:pPr>
        <w:pStyle w:val="I40"/>
        <w:rPr>
          <w:rFonts w:ascii="Arial" w:hAnsi="Arial" w:cs="Arial"/>
          <w:color w:val="000000"/>
        </w:rPr>
      </w:pPr>
      <w:r>
        <w:rPr>
          <w:rFonts w:cs="Arial" w:ascii="Arial" w:hAnsi="Arial"/>
          <w:color w:val="000000"/>
        </w:rPr>
        <w:t>Но сейчас я собираюсь сделать заявление, которое может сильно шокировать Вас. Если Вы соглашаетесь, что те, кто совершают террористические действия против Америки, должны быть наказаны, то Америка должна поместить Израиль вверху этого черного списка. В подтверждение этого в этой статье я докажу, что Израиль совершил преднамеренные убийства, действия террора и предательство в отношении Америки.</w:t>
      </w:r>
    </w:p>
    <w:p>
      <w:pPr>
        <w:pStyle w:val="I40"/>
        <w:rPr>
          <w:rFonts w:ascii="Arial" w:hAnsi="Arial" w:cs="Arial"/>
          <w:color w:val="000000"/>
        </w:rPr>
      </w:pPr>
      <w:r>
        <w:rPr>
          <w:rFonts w:cs="Arial" w:ascii="Arial" w:hAnsi="Arial"/>
          <w:color w:val="000000"/>
        </w:rPr>
        <w:t>Израильские акты терроризма и предательства против Америки не только остались безнаказанными, но были ещё и вознаграждены теми политическими деятелями в Америке, которые подло предали Соединенные Штаты.</w:t>
      </w:r>
    </w:p>
    <w:p>
      <w:pPr>
        <w:pStyle w:val="I40"/>
        <w:rPr>
          <w:rFonts w:ascii="Arial" w:hAnsi="Arial" w:cs="Arial"/>
          <w:color w:val="000000"/>
        </w:rPr>
      </w:pPr>
      <w:r>
        <w:rPr>
          <w:rFonts w:cs="Arial" w:ascii="Arial" w:hAnsi="Arial"/>
          <w:color w:val="000000"/>
        </w:rPr>
        <w:t>Я покажу, что Израиль совершил большее количество непрерывно продолжающихся актов терроризма в последней половине столетия, чем любая другая нация на Земле. Тем самым я выставлю на показ терроризм Израиля и предательство им интересов Соединенных Штатов Америки. Наконец, я приведу шокирующие факты, доказывающие, что Израиль преднамеренно готовил смерть для тысяч американцев 11 сентября.</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Почему была атакована Америка?</w:t>
      </w:r>
    </w:p>
    <w:p>
      <w:pPr>
        <w:pStyle w:val="I40"/>
        <w:rPr>
          <w:rFonts w:ascii="Arial" w:hAnsi="Arial" w:cs="Arial"/>
          <w:color w:val="000000"/>
        </w:rPr>
      </w:pPr>
      <w:r>
        <w:rPr>
          <w:rFonts w:cs="Arial" w:ascii="Arial" w:hAnsi="Arial"/>
          <w:color w:val="000000"/>
        </w:rPr>
        <w:t>Никто не может спорить, что если бы бин Ладен, каковы бы ни были его побуждения, стоял за ужасом атак на ЦМТ, он заслужил наказание за уничтожение такого количества ни в чем не повинных людей. В то же самое время жизненно важно, чтоб мы узнали почему бин Ладен и миллионы других людей во всем мире дошли до ненависти к Америке. Почему так много людей готовы рисковать или даже жертвовать своими жизнями, чтобы разделаться с нами? Я, конечно, надеюсь, что никто, читая это, не будет столь наивен, чтобы поверить, что возрастание миллионов тех, кто ненавидит Америку, происходит из-за того, что мы якобы "свободны". Эта утка, должно быть, самое несуразное, от начала времен, заблуждение когда-либо впаренное американцам,</w:t>
      </w:r>
    </w:p>
    <w:p>
      <w:pPr>
        <w:pStyle w:val="I40"/>
        <w:rPr>
          <w:rFonts w:ascii="Arial" w:hAnsi="Arial" w:cs="Arial"/>
          <w:color w:val="000000"/>
        </w:rPr>
      </w:pPr>
      <w:r>
        <w:rPr>
          <w:rFonts w:cs="Arial" w:ascii="Arial" w:hAnsi="Arial"/>
          <w:color w:val="000000"/>
        </w:rPr>
        <w:t>Чтобы покончить с угрозой террора против американцев, мы должны знать истинную причину того, почему нас так ненавидят. Современные технологии делают массовые убийства и терроризм такими смехотворно простыми, что осуществить их может едва ли не каждый. Их нельзя остановить военной мощью. Фактически, даже применение грубой силы, которую мы используем в Афганистане предположительно для уничтожения терроризма, уже вызывает признаки явно нарастающей всемирной ненависти к Америке, достаточной для того, чтобы рекрутировать тысячу новых террористов за каждого из тех, которых мы там уничтожили.</w:t>
      </w:r>
    </w:p>
    <w:p>
      <w:pPr>
        <w:pStyle w:val="I40"/>
        <w:rPr>
          <w:rFonts w:ascii="Arial" w:hAnsi="Arial" w:cs="Arial"/>
          <w:color w:val="000000"/>
        </w:rPr>
      </w:pPr>
      <w:r>
        <w:rPr>
          <w:rFonts w:cs="Arial" w:ascii="Arial" w:hAnsi="Arial"/>
          <w:color w:val="000000"/>
        </w:rPr>
        <w:t>Я также задаюсь вопросом, какова эффективность поражения террористов в Афганистане. Возможно один элемент сети Аль-каиды и будет уничтожен на каждые 10 "оборотов мельницы", перемалывающей афганских солдат и гражданское население, которые в основном лишь пытаются спасти свои собственные жизни, подобно большинству из нас. Или, возможно, что это - 1 террорист на 100 афганцев. Я подозреваю, что реальная цифра скорее 1000 человек, не имеющих к терроризму отношения, убитых из-за одного подлинного террориста, который когда-то смог бы побеспокоить Америку.</w:t>
      </w:r>
    </w:p>
    <w:p>
      <w:pPr>
        <w:pStyle w:val="I40"/>
        <w:rPr>
          <w:rFonts w:ascii="Arial" w:hAnsi="Arial" w:cs="Arial"/>
          <w:color w:val="000000"/>
        </w:rPr>
      </w:pPr>
      <w:r>
        <w:rPr>
          <w:rFonts w:cs="Arial" w:ascii="Arial" w:hAnsi="Arial"/>
          <w:color w:val="000000"/>
        </w:rPr>
        <w:t>Может быть, нам потребуется немало смелости, чтоб осознать возможные причины того, почему так много людей стали нас ненавидеть. В том случае, когда мы будем иметь все факты, а не только удобные клише типа: "они атаковали свободу", мы сможем выбрать наш лучший путь, идя по которому, мы сможем защитить наш народ в будущем.</w:t>
      </w:r>
    </w:p>
    <w:p>
      <w:pPr>
        <w:pStyle w:val="I40"/>
        <w:rPr>
          <w:rFonts w:ascii="Arial" w:hAnsi="Arial" w:cs="Arial"/>
          <w:color w:val="000000"/>
        </w:rPr>
      </w:pPr>
      <w:r>
        <w:rPr>
          <w:rFonts w:cs="Arial" w:ascii="Arial" w:hAnsi="Arial"/>
          <w:color w:val="000000"/>
        </w:rPr>
        <w:t>Между прочим, а что мы называем "атакой на Американскую свободу? " Я бы сказал, что реальная "атака на свободу" есть разрушение Билля о правах и Конституции Соединенных Штатов. Десять Заповедей являются настоящим ядром того, что фактически и есть Американская свобода. Джордж Буш и американский Конгресс, вооружившиеся вновь высказанным американским патриотическим Актом, cделали бесконечно больше для разрушения наших Конституционных свобод чем когда-либо это был бы в состоянии сделать сам бин Ладен.</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Реальная причина того, почему мы страдаем от терроризма</w:t>
      </w:r>
    </w:p>
    <w:p>
      <w:pPr>
        <w:pStyle w:val="I40"/>
        <w:rPr>
          <w:rFonts w:ascii="Arial" w:hAnsi="Arial" w:cs="Arial"/>
          <w:color w:val="000000"/>
        </w:rPr>
      </w:pPr>
      <w:r>
        <w:rPr>
          <w:rFonts w:cs="Arial" w:ascii="Arial" w:hAnsi="Arial"/>
          <w:color w:val="000000"/>
        </w:rPr>
        <w:t>Реальная причина того, почему мы подверглись террористическим атакам на ЦМТ, отвратительно проста.</w:t>
      </w:r>
    </w:p>
    <w:p>
      <w:pPr>
        <w:pStyle w:val="I40"/>
        <w:rPr>
          <w:rFonts w:ascii="Arial" w:hAnsi="Arial" w:cs="Arial"/>
          <w:color w:val="000000"/>
        </w:rPr>
      </w:pPr>
      <w:r>
        <w:rPr>
          <w:rFonts w:cs="Arial" w:ascii="Arial" w:hAnsi="Arial"/>
          <w:color w:val="000000"/>
        </w:rPr>
        <w:t>Существует слишком много Американских политических деятелей, которые подло предавали Американский народ, слепо поддерживая ведущую террористическую нацию на земле: Израиль.</w:t>
      </w:r>
    </w:p>
    <w:p>
      <w:pPr>
        <w:pStyle w:val="I40"/>
        <w:rPr>
          <w:rFonts w:ascii="Arial" w:hAnsi="Arial" w:cs="Arial"/>
          <w:color w:val="000000"/>
        </w:rPr>
      </w:pPr>
      <w:r>
        <w:rPr>
          <w:rFonts w:cs="Arial" w:ascii="Arial" w:hAnsi="Arial"/>
          <w:color w:val="000000"/>
        </w:rPr>
        <w:t>Американские средства массовой информации и правительство не могут разрешить простой дилеммы. Если они убеждены, что необходимо атаковать Афганистан за оказание помощи и предоставление поддержки террористам, то некоторые палестинцы естественно найдут причины, чтоб атаковать Америку за предоставление помощи и даже военной поддержки Израилю, нации, которая всё время совершала непрекращающийся террор против них.</w:t>
      </w:r>
    </w:p>
    <w:p>
      <w:pPr>
        <w:pStyle w:val="I40"/>
        <w:rPr>
          <w:rFonts w:ascii="Arial" w:hAnsi="Arial" w:cs="Arial"/>
          <w:color w:val="000000"/>
        </w:rPr>
      </w:pPr>
      <w:r>
        <w:drawing>
          <wp:anchor behindDoc="0" distT="38100" distB="38100" distL="0" distR="0" simplePos="0" locked="0" layoutInCell="0" allowOverlap="1" relativeHeight="6">
            <wp:simplePos x="0" y="0"/>
            <wp:positionH relativeFrom="column">
              <wp:align>right</wp:align>
            </wp:positionH>
            <wp:positionV relativeFrom="line">
              <wp:posOffset>635</wp:posOffset>
            </wp:positionV>
            <wp:extent cx="1828800" cy="3505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5" t="-8" r="-15" b="-8"/>
                    <a:stretch>
                      <a:fillRect/>
                    </a:stretch>
                  </pic:blipFill>
                  <pic:spPr bwMode="auto">
                    <a:xfrm>
                      <a:off x="0" y="0"/>
                      <a:ext cx="1828800" cy="3505200"/>
                    </a:xfrm>
                    <a:prstGeom prst="rect">
                      <a:avLst/>
                    </a:prstGeom>
                  </pic:spPr>
                </pic:pic>
              </a:graphicData>
            </a:graphic>
          </wp:anchor>
        </w:drawing>
        <w:drawing>
          <wp:anchor behindDoc="0" distT="38100" distB="38100" distL="0" distR="0" simplePos="0" locked="0" layoutInCell="0" allowOverlap="1" relativeHeight="7">
            <wp:simplePos x="0" y="0"/>
            <wp:positionH relativeFrom="column">
              <wp:align>right</wp:align>
            </wp:positionH>
            <wp:positionV relativeFrom="line">
              <wp:posOffset>635</wp:posOffset>
            </wp:positionV>
            <wp:extent cx="57150" cy="3505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846" t="-3846" r="-3846" b="-3846"/>
                    <a:stretch>
                      <a:fillRect/>
                    </a:stretch>
                  </pic:blipFill>
                  <pic:spPr bwMode="auto">
                    <a:xfrm>
                      <a:off x="0" y="0"/>
                      <a:ext cx="57150" cy="3505200"/>
                    </a:xfrm>
                    <a:prstGeom prst="rect">
                      <a:avLst/>
                    </a:prstGeom>
                  </pic:spPr>
                </pic:pic>
              </a:graphicData>
            </a:graphic>
          </wp:anchor>
        </w:drawing>
      </w:r>
      <w:r>
        <w:rPr>
          <w:rFonts w:cs="Arial" w:ascii="Arial" w:hAnsi="Arial"/>
          <w:color w:val="000000"/>
        </w:rPr>
        <w:t>Предатели в Соединенных Штатах разрешили террористической иностранной нации управлять Правительством Соединенных Штатов. Некоторые читатели сочтут, что мое утверждение о том, что, мол, иностранная нация управляет Америкой - нелепо. Но, позвольте обратить Ваше внимание на факт, что сказал это никто иной, как бывший глава Сенатской комиссии по иностранным делам Соединенных Штатов, Уильям Фулбрайт. Он утверждал в телевизионной программе ABC "Лицом к нации", что "Израиль управляет Сенатом Соединенных Штатов." (1) Известно, что сенатор Фулбрайт не какая-то марионетка, в его честь учреждена стипендия "Fulbright" , за которую борются самые одаренные студенты Америки. И произносит это сильное обвинение не только Сенатор Фулбрайт, но и бывший Председатель Комитета Начальников Штабов, Джордж Браун, а за ними и многие другие по существу уже сказали тоже самое.</w:t>
      </w:r>
    </w:p>
    <w:p>
      <w:pPr>
        <w:pStyle w:val="I40"/>
        <w:rPr/>
      </w:pPr>
      <w:r>
        <w:rPr>
          <w:rFonts w:cs="Arial" w:ascii="Arial" w:hAnsi="Arial"/>
          <w:b/>
          <w:bCs/>
          <w:color w:val="000000"/>
        </w:rPr>
        <w:t>Мы можем говорить, что, возможно, мы не сможем заставить Конгресс поддержать (израильскую) программу, подобную этой. А они говорят: "Не волнуйтесь относительно Конгресса. Мы сами позаботимся о Конгрессе. Кто-то из другой страны, он сможет сделать это. Они владеют, Вы знаете, банками в этой стране, газетами. Только взгляните, где находятся еврейские деньги"</w:t>
      </w:r>
      <w:r>
        <w:rPr>
          <w:rFonts w:cs="Arial" w:ascii="Arial" w:hAnsi="Arial"/>
          <w:color w:val="000000"/>
        </w:rPr>
        <w:t>. - (2) (Генерал Джордж С. Браун, бывший Председатель Комитета Начальников Штабов).</w:t>
      </w:r>
    </w:p>
    <w:p>
      <w:pPr>
        <w:pStyle w:val="I40"/>
        <w:rPr>
          <w:rFonts w:ascii="Arial" w:hAnsi="Arial" w:cs="Arial"/>
          <w:color w:val="000000"/>
        </w:rPr>
      </w:pPr>
      <w:r>
        <w:rPr>
          <w:rFonts w:cs="Arial" w:ascii="Arial" w:hAnsi="Arial"/>
          <w:color w:val="000000"/>
        </w:rPr>
        <w:t>Конечно, Генерал Браун в тот момент недооценил силу еврейской власти над американскими СМИ. В действительности евреи управляют наиболее влиятельными газетами в Америке, включая и три наикрупнейшие: "Нью-Йорк Таймс", "Вашингтон Пост" и "Уолл Стрит джорнал". Им принадлежат три наиболее влиятельных журнала новостей: "Таймс", "Ньюсуик" и "ЮС Ньюс энд Уорлд Рипорт". Но ещё более существенно то, что они полностью доминируют на телевидении, на радио, в двух самых больших конгломератах СМИ, а именно: "Таймуорнер" и "Дисней", под их контролем находятся три главные американские операционные корпорации новостей: ЭЙ-БИ-СИ, СИ-БИ-ЭС и ЭН-БИ-СИ. Контроль за СМИ про-израильскими партизанами это пожалуй - отдельная тема для другой статьи, но если Вы захотели бы получить полную документацию, пожалуйста, загляните на мою страничку в Интернете www.davidduke.com, и скачайте главу из "Моего Пробуждения", называемую "Кто делает СМИ". Благодаря сообществу про-израильскох партизан в СМИ большинство американцев до ужаса не осведомлено о террористическом послужном списке Израиля. Вся эта статья должна послужить лишь крошечной булавкой в пузырь израильской пропаганды, чтобы хотя бы несколькими хорошими уколами разорвать оболочку лжи, созданную Израилем.</w:t>
      </w:r>
    </w:p>
    <w:p>
      <w:pPr>
        <w:pStyle w:val="I40"/>
        <w:rPr>
          <w:rFonts w:ascii="Arial" w:hAnsi="Arial" w:cs="Arial"/>
          <w:color w:val="000000"/>
        </w:rPr>
      </w:pPr>
      <w:r>
        <w:rPr>
          <w:rFonts w:cs="Arial" w:ascii="Arial" w:hAnsi="Arial"/>
          <w:color w:val="000000"/>
        </w:rPr>
        <w:t>Я представлю Вам документальные доказательства того, что в течение последних 50 лет Израиль проводил более убийственный терроризм чем любая другая нация в мире; и что, поддерживая его преступные действия, Америка теперь пожинает фанатичную ненависть сотен миллионов людей на всем земном шаре. Поддержка израильского терроризма непосредственно привела теперь к террору, направленному против самих Соединенных Штатов. Большинство американцев даже не представляют себе размаха и границ израильского террора из-за тотального еврейского контроля над СМИ, о котором говорил генерал Браун. Яркий пример невероятной мощи их СМИ проявился и в их способности распространить Большую Ложь о том, что атака на ЦМТ якобы не имела ничего общего с Израилем; и что де атаковавшие бойцы-камикадзе ненавидели американцев потому, что мы якобы "свободны".</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Большая Ложь</w:t>
      </w:r>
    </w:p>
    <w:p>
      <w:pPr>
        <w:pStyle w:val="I40"/>
        <w:rPr>
          <w:rFonts w:ascii="Arial" w:hAnsi="Arial" w:cs="Arial"/>
          <w:color w:val="000000"/>
        </w:rPr>
      </w:pPr>
      <w:r>
        <w:rPr>
          <w:rFonts w:cs="Arial" w:ascii="Arial" w:hAnsi="Arial"/>
          <w:color w:val="000000"/>
        </w:rPr>
        <w:t>Захваченные евреями американские средства массовой информации и управляемые израильтянами политические деятели не хотят, чтобы американский народ полностью осознал ту невероятно высокую цену, которую Америка платит за слепую поддержку Израиля. После атаки 11 сентября 2001 года даже Президент Буш повторил известную абсурдную ложь, утверждая, что атака предпринята, потому что они ненавидят нашу свободу. Если, как уверяют СМИ, за этим террактом стоит бин Ладен, то на самом деле они отлично знают, что атака предпринята совсем не потому, что он ненавидит свободу. Только три года назад, во времена правления администрации Клинтона, телевидение ABC и PBS Фронта брали интервью у бин Ладена. И бин Ладен ясно заявил, почему он выступил против Америки:</w:t>
      </w:r>
    </w:p>
    <w:p>
      <w:pPr>
        <w:pStyle w:val="I40"/>
        <w:rPr>
          <w:rFonts w:ascii="Arial" w:hAnsi="Arial" w:cs="Arial"/>
          <w:color w:val="000000"/>
        </w:rPr>
      </w:pPr>
      <w:r>
        <w:rPr>
          <w:rFonts w:cs="Arial" w:ascii="Arial" w:hAnsi="Arial"/>
          <w:b/>
          <w:bCs/>
          <w:color w:val="000000"/>
        </w:rPr>
        <w:t>Они (американцы) отдали себя на милость нелояльного к Америке правительства, … это - Израиль внутри Америки. Возьмите такие влиятельные министерства как Госдепартамент (МИД), Министерство обороны и ЦРУ, и Вы увидите, что евреи верховодят в них. Они используют Америку для продвижения своих планов на весь мир … "</w:t>
      </w:r>
    </w:p>
    <w:p>
      <w:pPr>
        <w:pStyle w:val="I40"/>
        <w:rPr>
          <w:rFonts w:ascii="Arial" w:hAnsi="Arial" w:cs="Arial"/>
          <w:color w:val="000000"/>
        </w:rPr>
      </w:pPr>
      <w:r>
        <w:rPr>
          <w:rFonts w:cs="Arial" w:ascii="Arial" w:hAnsi="Arial"/>
          <w:b/>
          <w:bCs/>
          <w:color w:val="000000"/>
        </w:rPr>
        <w:t>В течение более чем половины столетия, евреи вырезали мусульман в Палестине, на них нападали, их грабили, лишая их чести и их собственности. Их дома разрушали, их урожай уничтожали…, это моё послание к Американскому народу: подыщите себе серьезное правительство, которое будет блюсти свои американские интересы и не будет покушаться при этом на другие страны, на другие народы, или на их честь … " (3)</w:t>
      </w:r>
    </w:p>
    <w:p>
      <w:pPr>
        <w:pStyle w:val="I40"/>
        <w:rPr>
          <w:rFonts w:ascii="Arial" w:hAnsi="Arial" w:cs="Arial"/>
          <w:color w:val="000000"/>
        </w:rPr>
      </w:pPr>
      <w:r>
        <w:rPr>
          <w:rFonts w:cs="Arial" w:ascii="Arial" w:hAnsi="Arial"/>
          <w:color w:val="000000"/>
        </w:rPr>
        <w:t>Несмотря на инкриминируемые ему преступления, бин Ладен, никогда за всю свою жизнь не произнес ни единого слова против Демократии! СМИ изобрели ложь об атаках на демократию, чтобы скрыть реальную правду о том, что Америка понесла разрушения в ответ на поддержку Американским правительством террористической политики Израиля на Ближнем Востоке. Единодушие СМИ в размножении этой огромной лжи должно заставить каждого вдумчивого человека без колебаний понять, что американцы не получают правды от своих СМИ.</w:t>
      </w:r>
    </w:p>
    <w:p>
      <w:pPr>
        <w:pStyle w:val="I40"/>
        <w:rPr>
          <w:rFonts w:ascii="Arial" w:hAnsi="Arial" w:cs="Arial"/>
          <w:color w:val="000000"/>
        </w:rPr>
      </w:pPr>
      <w:r>
        <w:rPr>
          <w:rFonts w:cs="Arial" w:ascii="Arial" w:hAnsi="Arial"/>
          <w:color w:val="000000"/>
        </w:rPr>
        <w:t>Давайте же посмотрим на факты терроризма Израиля против палестинцев.</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Израиль: массовый убийца в роли Главы государства</w:t>
      </w:r>
    </w:p>
    <w:p>
      <w:pPr>
        <w:pStyle w:val="I40"/>
        <w:rPr>
          <w:rFonts w:ascii="Arial" w:hAnsi="Arial" w:cs="Arial"/>
          <w:color w:val="000000"/>
        </w:rPr>
      </w:pPr>
      <w:r>
        <w:drawing>
          <wp:anchor behindDoc="0" distT="38100" distB="38100" distL="0" distR="0" simplePos="0" locked="0" layoutInCell="0" allowOverlap="1" relativeHeight="8">
            <wp:simplePos x="0" y="0"/>
            <wp:positionH relativeFrom="column">
              <wp:align>left</wp:align>
            </wp:positionH>
            <wp:positionV relativeFrom="line">
              <wp:posOffset>635</wp:posOffset>
            </wp:positionV>
            <wp:extent cx="3324225" cy="2828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0" r="-8" b="-10"/>
                    <a:stretch>
                      <a:fillRect/>
                    </a:stretch>
                  </pic:blipFill>
                  <pic:spPr bwMode="auto">
                    <a:xfrm>
                      <a:off x="0" y="0"/>
                      <a:ext cx="3324225" cy="2828925"/>
                    </a:xfrm>
                    <a:prstGeom prst="rect">
                      <a:avLst/>
                    </a:prstGeom>
                  </pic:spPr>
                </pic:pic>
              </a:graphicData>
            </a:graphic>
          </wp:anchor>
        </w:drawing>
        <w:drawing>
          <wp:anchor behindDoc="0" distT="38100" distB="38100" distL="0" distR="0" simplePos="0" locked="0" layoutInCell="0" allowOverlap="1" relativeHeight="9">
            <wp:simplePos x="0" y="0"/>
            <wp:positionH relativeFrom="column">
              <wp:align>left</wp:align>
            </wp:positionH>
            <wp:positionV relativeFrom="line">
              <wp:posOffset>635</wp:posOffset>
            </wp:positionV>
            <wp:extent cx="57150" cy="28289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846" t="-3846" r="-3846" b="-3846"/>
                    <a:stretch>
                      <a:fillRect/>
                    </a:stretch>
                  </pic:blipFill>
                  <pic:spPr bwMode="auto">
                    <a:xfrm>
                      <a:off x="0" y="0"/>
                      <a:ext cx="57150" cy="2828925"/>
                    </a:xfrm>
                    <a:prstGeom prst="rect">
                      <a:avLst/>
                    </a:prstGeom>
                  </pic:spPr>
                </pic:pic>
              </a:graphicData>
            </a:graphic>
          </wp:anchor>
        </w:drawing>
      </w:r>
      <w:r>
        <w:rPr>
          <w:rFonts w:cs="Arial" w:ascii="Arial" w:hAnsi="Arial"/>
          <w:color w:val="000000"/>
        </w:rPr>
        <w:t>Премьер-министр Израиля, Ариэль Шарон, является одним из самых запачканных кровью террористов в мире. Он несет ответственность за хладнокровную резню по крайней мере 1,500 мужчин, женщин и детей в Бейрутских лагерях беженцев Шатила и Сабра. Даже официальные Израильские комиссии нашли, что Шарон лично ответственен за Ливанскую резню. (4)</w:t>
      </w:r>
    </w:p>
    <w:p>
      <w:pPr>
        <w:pStyle w:val="I40"/>
        <w:rPr>
          <w:rFonts w:ascii="Arial" w:hAnsi="Arial" w:cs="Arial"/>
          <w:color w:val="000000"/>
        </w:rPr>
      </w:pPr>
      <w:r>
        <w:rPr>
          <w:rFonts w:cs="Arial" w:ascii="Arial" w:hAnsi="Arial"/>
          <w:color w:val="000000"/>
        </w:rPr>
        <w:t>В 1982, будучи министром обороны Израиля, Шарон направлял вторжение Израиля в Ливан с ковровыми бомбардировками и опустошением города Бейрута (В Ливане погибло тогда в пять раз больше женщин и детей, чем в сентябре в атаке на Нью-Йорк). Это террористическое бомбометание было осуществлено евреями, использующими реактивные истребители и бомбы, поставленные им Соединенными Штатами.</w:t>
      </w:r>
    </w:p>
    <w:p>
      <w:pPr>
        <w:pStyle w:val="I40"/>
        <w:rPr>
          <w:rFonts w:ascii="Arial" w:hAnsi="Arial" w:cs="Arial"/>
          <w:color w:val="000000"/>
        </w:rPr>
      </w:pPr>
      <w:r>
        <w:rPr>
          <w:rFonts w:cs="Arial" w:ascii="Arial" w:hAnsi="Arial"/>
          <w:color w:val="000000"/>
        </w:rPr>
        <w:t>После израильского военного опустошения и оккупации, Шарон насильственно вытеснил палестинских борцов сопротивления из Ливана. Много палестинских женщин, детей и стариков остались на оккупированных территориях в лагерях беженцев около Бейрута. Соединенные Штаты публично гарантировали их безопасность и обещали, что они скоро воссоединятся с их близкими. Замышляя их убийство в этот момент, Шарон не только планировал кровавый акт террора против беженцев; но он знал так же, что это будет и акт предательства, направленный против Соединенных Штатов, который подымет волну огромной ненависти к Америке.</w:t>
      </w:r>
    </w:p>
    <w:p>
      <w:pPr>
        <w:pStyle w:val="I40"/>
        <w:rPr>
          <w:rFonts w:ascii="Arial" w:hAnsi="Arial" w:cs="Arial"/>
          <w:color w:val="000000"/>
        </w:rPr>
      </w:pPr>
      <w:r>
        <w:rPr>
          <w:rFonts w:cs="Arial" w:ascii="Arial" w:hAnsi="Arial"/>
          <w:color w:val="000000"/>
        </w:rPr>
        <w:t>Ночью 16 сентября 1982 года Шарон послал команды фалангистов-убийц в два палестинских лагеря беженцев, Сабра и Шатила. Израильские танки и войска, тесно окружили лагеря, чтобы ни один из палестинцев не смог от туда вырваться. Команды убийц, вооруженные автоматами с примкнутыми штыками и дубинками, расстреливали, закалывали штыками и добивали палестинское гражданское население всю ту ночь, на следующий день и следующую ночь; и все это время израильтяне, окружающие лагеря, с веселыми ухмылками слушали звуки автоматных очередей и крики, доносившиеся из окружения. Затем Шарон послал бульдозеры, чтобы скрыть как можно больше своих злодеяний. По крайней мере 1500 палестинских мужчин, женщин и детей были безжалостно убиты. Возможно, как установило Официальное Ливанское расследование, это число не менее 2500. Даже после усилий Шароновских бульдозеристов, множество палестинцев остались не захороненными, и рабочими Красного Креста, найдены целые семьи; сотни пожилых стариков и малых детей с перерезанными горлами или распотрашенные. Не подсчитанное число женщин и девушек были изнасилованы прежде, чем были зарезаны.</w:t>
      </w:r>
    </w:p>
    <w:p>
      <w:pPr>
        <w:pStyle w:val="I40"/>
        <w:rPr>
          <w:rFonts w:ascii="Arial" w:hAnsi="Arial" w:cs="Arial"/>
          <w:color w:val="000000"/>
        </w:rPr>
      </w:pPr>
      <w:r>
        <w:rPr>
          <w:rFonts w:cs="Arial" w:ascii="Arial" w:hAnsi="Arial"/>
          <w:color w:val="000000"/>
        </w:rPr>
        <w:t>Ариэль Шарон разыскивается Гаагским Международным Трибуналом для задержания, - тем же самым органом, который преуспел в быстром задержании бывшего Президента Югославии Слободана Милошевича по обвинениям в преступлениях против человечности в Косово. Шарон не ездит в Бельгию из опасения быть задержанным Международным Судом за резню. (5)</w:t>
      </w:r>
    </w:p>
    <w:p>
      <w:pPr>
        <w:pStyle w:val="I40"/>
        <w:rPr>
          <w:rFonts w:ascii="Arial" w:hAnsi="Arial" w:cs="Arial"/>
          <w:color w:val="000000"/>
        </w:rPr>
      </w:pPr>
      <w:r>
        <w:rPr>
          <w:rFonts w:cs="Arial" w:ascii="Arial" w:hAnsi="Arial"/>
          <w:color w:val="000000"/>
        </w:rPr>
        <w:t>Хотя он разыскивается за совершенные им убийства в Шатила и Сабра, Шарон мог бы быть арестован за любую из дюжины других кровавых операций, проведенных им в течение его «безукоризненной» карьеры, за преступления против человечности, след которых тянется за ним начиная с 1953 года. Израильская газета, Ha'aretz, в одной из своих публикаций (6) вспоминает, например, ведущую роль Шарона в резне в деревне Кибья в 1953: "солдаты майора Ариэля Шарона уничтожили 70 палестинцев в репрессивном рейде, большинство из них были женщины и дети" (6)</w:t>
      </w:r>
    </w:p>
    <w:p>
      <w:pPr>
        <w:pStyle w:val="I40"/>
        <w:rPr>
          <w:rFonts w:ascii="Arial" w:hAnsi="Arial" w:cs="Arial"/>
          <w:color w:val="000000"/>
        </w:rPr>
      </w:pPr>
      <w:r>
        <w:drawing>
          <wp:anchor behindDoc="0" distT="38100" distB="38100" distL="0" distR="0" simplePos="0" locked="0" layoutInCell="0" allowOverlap="1" relativeHeight="10">
            <wp:simplePos x="0" y="0"/>
            <wp:positionH relativeFrom="column">
              <wp:align>right</wp:align>
            </wp:positionH>
            <wp:positionV relativeFrom="line">
              <wp:posOffset>635</wp:posOffset>
            </wp:positionV>
            <wp:extent cx="1876425" cy="3390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8" r="-14" b="-8"/>
                    <a:stretch>
                      <a:fillRect/>
                    </a:stretch>
                  </pic:blipFill>
                  <pic:spPr bwMode="auto">
                    <a:xfrm>
                      <a:off x="0" y="0"/>
                      <a:ext cx="1876425" cy="3390900"/>
                    </a:xfrm>
                    <a:prstGeom prst="rect">
                      <a:avLst/>
                    </a:prstGeom>
                  </pic:spPr>
                </pic:pic>
              </a:graphicData>
            </a:graphic>
          </wp:anchor>
        </w:drawing>
        <w:drawing>
          <wp:anchor behindDoc="0" distT="38100" distB="38100" distL="0" distR="0" simplePos="0" locked="0" layoutInCell="0" allowOverlap="1" relativeHeight="11">
            <wp:simplePos x="0" y="0"/>
            <wp:positionH relativeFrom="column">
              <wp:align>right</wp:align>
            </wp:positionH>
            <wp:positionV relativeFrom="line">
              <wp:posOffset>635</wp:posOffset>
            </wp:positionV>
            <wp:extent cx="57150" cy="33909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846" t="-3846" r="-3846" b="-3846"/>
                    <a:stretch>
                      <a:fillRect/>
                    </a:stretch>
                  </pic:blipFill>
                  <pic:spPr bwMode="auto">
                    <a:xfrm>
                      <a:off x="0" y="0"/>
                      <a:ext cx="57150" cy="3390900"/>
                    </a:xfrm>
                    <a:prstGeom prst="rect">
                      <a:avLst/>
                    </a:prstGeom>
                  </pic:spPr>
                </pic:pic>
              </a:graphicData>
            </a:graphic>
          </wp:anchor>
        </w:drawing>
      </w:r>
      <w:r>
        <w:rPr>
          <w:rFonts w:cs="Arial" w:ascii="Arial" w:hAnsi="Arial"/>
          <w:color w:val="000000"/>
        </w:rPr>
        <w:t>Америка, которая требовала от Гаагского Трибунала задержать и судить Милошевича, притворяется, что не знала о массовых убийствах Шарона. Вместо того, чтобы потребовать вручить ему ордер на арест за массовые убийства и надеть на него наручники, которых он заслуживает, Президент Буш приветствует A. Шарона с рукопожатиями и объятиями! Можно представить как мир хихикает в недоверии, когда Буш совещается с Шароном на предмет "борьбы с терроризмом."</w:t>
      </w:r>
    </w:p>
    <w:p>
      <w:pPr>
        <w:pStyle w:val="I40"/>
        <w:rPr>
          <w:rFonts w:ascii="Arial" w:hAnsi="Arial" w:cs="Arial"/>
          <w:color w:val="000000"/>
        </w:rPr>
      </w:pPr>
      <w:r>
        <w:rPr>
          <w:rFonts w:cs="Arial" w:ascii="Arial" w:hAnsi="Arial"/>
          <w:color w:val="000000"/>
        </w:rPr>
        <w:t>Итак, если Президент Буш действительно серьёзно настроен в отношении наказания наций, которые поддерживают или предоставляют кров террористам, он должен будет начать с Израиля, нации, которая избрала одного из самых отпетых мировых террористов и массового убийцу главой своего государства. А наказывает ли управляемый Израилем Сенат Америки сам Израиль за укрывание террористов? Нет, вместо этого мы снабжаем еврейских террористов миллиардами долларов американского налогоплательщика и нашим оружием, которое они и используют для убийства!</w:t>
      </w:r>
    </w:p>
    <w:p>
      <w:pPr>
        <w:pStyle w:val="I40"/>
        <w:rPr>
          <w:rFonts w:ascii="Arial" w:hAnsi="Arial" w:cs="Arial"/>
          <w:color w:val="000000"/>
        </w:rPr>
      </w:pPr>
      <w:r>
        <w:rPr>
          <w:rFonts w:cs="Arial" w:ascii="Arial" w:hAnsi="Arial"/>
          <w:color w:val="000000"/>
        </w:rPr>
        <w:t>Убийство Израилем палестинских беженцев после того, как Соединенные Штаты публично гарантировали им их безопасность, было не только преступлением против человечности, но также и одним из актов предательства против Америки. Шарон и другие участники резни были прекрасно осведомлены о широко провозглашенном Америкой обещании безопасности беженцев. Массовые уничтожения мирных жителей, учиненные в Бейруте, Сабре и Шатиле, стали главной причиной убийственного Ливанского бомбового удара, когда был уничтожен 241 из американских морских пехотинцев в Бейруте менее чем через год. Это ясно демонстрирует как американская поддержка израильского терроризма ведет к ужасным последствиям для самих Соединенных Штатов. Газета «Лос-Анджелес Таймс», в обсуждении разоблачительной книги бывшего агента израильского Моссада (секретной службы Израиля), приводит информацию, что Моссад располагал разведывательными данными о предстоящей бомбардировке казарм морской пехоты в Ливане в 1983, но не счел необходимым предупредить об этом Америку. (7)</w:t>
      </w:r>
    </w:p>
    <w:p>
      <w:pPr>
        <w:pStyle w:val="I40"/>
        <w:rPr>
          <w:rFonts w:ascii="Arial" w:hAnsi="Arial" w:cs="Arial"/>
          <w:color w:val="000000"/>
        </w:rPr>
      </w:pPr>
      <w:r>
        <w:rPr>
          <w:rFonts w:cs="Arial" w:ascii="Arial" w:hAnsi="Arial"/>
          <w:b/>
          <w:bCs/>
          <w:color w:val="000000"/>
        </w:rPr>
        <w:t>Среди наиболее шокирующих утверждений автора книги Островского есть то, что Моссад не захотел поделиться с США детальными разведданными, которые могли бы предотвратить в 1983 убийственную бомбёжку Бейрутских казарм морских пехотинцев, в ходе которой был уничтожен 241 американский военнослужащий; …</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Израиль: государство, основанное на терроре против палестинцев и британцев</w:t>
      </w:r>
    </w:p>
    <w:p>
      <w:pPr>
        <w:pStyle w:val="I40"/>
        <w:rPr>
          <w:rFonts w:ascii="Arial" w:hAnsi="Arial" w:cs="Arial"/>
          <w:color w:val="000000"/>
        </w:rPr>
      </w:pPr>
      <w:r>
        <w:rPr>
          <w:rFonts w:cs="Arial" w:ascii="Arial" w:hAnsi="Arial"/>
          <w:color w:val="000000"/>
        </w:rPr>
        <w:t>В попытках вырвать управление Палестиной у Великобритании, сионисты вели кампанию неустанного террора, включая бомбёжку Отеля Царя Давида, когда было уничтожено 93 человека. Они безжалостно убивали британских должностных лиц и солдат. Сионисты убивали любого, встававшего на их пути, включая всемирно уважаемого посредника ООН, графа Фольке Бернадотта, который «посмел» сообщить миру о сионистском терроре и кампаниях убийств. Излюбленная тактика израильских Иргун-Штерновских террористических банд состояла в захвате британских солдат, чтобы потом медленно мучить их, доводя до смерти. Израиль был также первой нацией, которая изобрела и стала широко использовать современную террористическую методику: бомбы-письма; и за эти годы их было послано сотни, с их помощью уничтожено множество врагов евреев и много свидетелей еврейских преступлений во всем мире. Современный бактериологический терроризм с отправкой по почте бактерий в инфицированных пакетах является просто логическим пасынком израильского письма-бомбы.</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Террор Дейр Ясина</w:t>
      </w:r>
    </w:p>
    <w:p>
      <w:pPr>
        <w:pStyle w:val="I40"/>
        <w:rPr>
          <w:rFonts w:ascii="Arial" w:hAnsi="Arial" w:cs="Arial"/>
          <w:color w:val="000000"/>
        </w:rPr>
      </w:pPr>
      <w:r>
        <w:rPr>
          <w:rFonts w:cs="Arial" w:ascii="Arial" w:hAnsi="Arial"/>
          <w:color w:val="000000"/>
        </w:rPr>
        <w:t>Палестинцы, конечно, понесли самые великие жертвы израильского террора во второй половине столетия. Израиль, фактически, нарезал куски своего государства из Палестины, избрав для этого преднамеренную стратегию массового террора против палестинцев. Это был метод, которым он выжил 800,000 жителей Палестины из их домов, с предприятий и ферм (9). В своей книге «Восстание» (10), другой массовый убийца, бывший премьер-министр Израиля, Менахем Бегин, хвастается относительно его роли в резне 254 палестинцев в Дейр Ясине. (Большинство жертв были пожилые люди, женщины и дети, которые остались в деревне, оккупированной Израилем) В своей книге Бегин рассказывает, что резня в Дейр Ясине, как и в других местах, вызвала панику среди оставшихся, заставляя их бежать в ужасе из своих домов. Этот намеренный массовый ужас дал возможность сионистам взять под свой контроль Палестину. И следует отметить, что беженцам до сих пор не разрешают вернуться в свои дома, спустя более половины столетия!</w:t>
      </w:r>
    </w:p>
    <w:p>
      <w:pPr>
        <w:pStyle w:val="I40"/>
        <w:rPr>
          <w:rFonts w:ascii="Arial" w:hAnsi="Arial" w:cs="Arial"/>
          <w:color w:val="000000"/>
        </w:rPr>
      </w:pPr>
      <w:r>
        <w:drawing>
          <wp:anchor behindDoc="0" distT="38100" distB="38100" distL="0" distR="0" simplePos="0" locked="0" layoutInCell="0" allowOverlap="1" relativeHeight="12">
            <wp:simplePos x="0" y="0"/>
            <wp:positionH relativeFrom="column">
              <wp:align>left</wp:align>
            </wp:positionH>
            <wp:positionV relativeFrom="line">
              <wp:posOffset>635</wp:posOffset>
            </wp:positionV>
            <wp:extent cx="3343275" cy="29622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9" r="-8" b="-9"/>
                    <a:stretch>
                      <a:fillRect/>
                    </a:stretch>
                  </pic:blipFill>
                  <pic:spPr bwMode="auto">
                    <a:xfrm>
                      <a:off x="0" y="0"/>
                      <a:ext cx="3343275" cy="2962275"/>
                    </a:xfrm>
                    <a:prstGeom prst="rect">
                      <a:avLst/>
                    </a:prstGeom>
                  </pic:spPr>
                </pic:pic>
              </a:graphicData>
            </a:graphic>
          </wp:anchor>
        </w:drawing>
        <w:drawing>
          <wp:anchor behindDoc="0" distT="38100" distB="38100" distL="0" distR="0" simplePos="0" locked="0" layoutInCell="0" allowOverlap="1" relativeHeight="13">
            <wp:simplePos x="0" y="0"/>
            <wp:positionH relativeFrom="column">
              <wp:align>left</wp:align>
            </wp:positionH>
            <wp:positionV relativeFrom="line">
              <wp:posOffset>635</wp:posOffset>
            </wp:positionV>
            <wp:extent cx="57150" cy="29622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846" t="-3846" r="-3846" b="-3846"/>
                    <a:stretch>
                      <a:fillRect/>
                    </a:stretch>
                  </pic:blipFill>
                  <pic:spPr bwMode="auto">
                    <a:xfrm>
                      <a:off x="0" y="0"/>
                      <a:ext cx="57150" cy="2962275"/>
                    </a:xfrm>
                    <a:prstGeom prst="rect">
                      <a:avLst/>
                    </a:prstGeom>
                  </pic:spPr>
                </pic:pic>
              </a:graphicData>
            </a:graphic>
          </wp:anchor>
        </w:drawing>
      </w:r>
      <w:r>
        <w:rPr>
          <w:rFonts w:cs="Arial" w:ascii="Arial" w:hAnsi="Arial"/>
          <w:color w:val="000000"/>
        </w:rPr>
        <w:t>Что же конкретно делали сионистские террористы в Дейр Ясине и в других деревнях, из которых они заставили в ужасе убежать Палестинский народ? Врач Красного Креста, Жак Рейнер (Jacques Reynier), главный представитель Международного Комитета Красного Креста в Иерусалиме, в своем официальном сообщении представил шокирующий отчет о той резне. (11)</w:t>
      </w:r>
    </w:p>
    <w:p>
      <w:pPr>
        <w:pStyle w:val="I40"/>
        <w:rPr>
          <w:rFonts w:ascii="Arial" w:hAnsi="Arial" w:cs="Arial"/>
          <w:color w:val="000000"/>
        </w:rPr>
      </w:pPr>
      <w:r>
        <w:rPr>
          <w:rFonts w:cs="Arial" w:ascii="Arial" w:hAnsi="Arial"/>
          <w:color w:val="000000"/>
        </w:rPr>
        <w:t>Доктор Рейнер прибыл в деревню на второй день и стал свидетелем "прочесывания", как это ему пояснил один из израильских террористов. Оно начиналось автоматами, затем в ход шли гранаты и всё было закончено ножами. Евреи обезглавливали свои жертвы и смертельно искалечили 52 детей на виду у их матерей. Они вспороли животы 25 беременным женщинам и безжалостно убили их младенцев у них на глазах.</w:t>
      </w:r>
    </w:p>
    <w:p>
      <w:pPr>
        <w:pStyle w:val="I40"/>
        <w:rPr>
          <w:rFonts w:ascii="Arial" w:hAnsi="Arial" w:cs="Arial"/>
          <w:color w:val="000000"/>
        </w:rPr>
      </w:pPr>
      <w:r>
        <w:rPr>
          <w:rFonts w:cs="Arial" w:ascii="Arial" w:hAnsi="Arial"/>
          <w:color w:val="000000"/>
        </w:rPr>
        <w:t>Израильские представили в Дейр Ясине, подтвердили эти злодеяния. Офицер израильского подразделения, полковник Меир Па'ел, после его отставки в 1972году, заявил следующее относительно Дейр Ясина в «Yediot Ahronot” главной израильской газете:</w:t>
      </w:r>
    </w:p>
    <w:p>
      <w:pPr>
        <w:pStyle w:val="I40"/>
        <w:rPr>
          <w:rFonts w:ascii="Arial" w:hAnsi="Arial" w:cs="Arial"/>
          <w:color w:val="000000"/>
        </w:rPr>
      </w:pPr>
      <w:r>
        <w:rPr>
          <w:rFonts w:cs="Arial" w:ascii="Arial" w:hAnsi="Arial"/>
          <w:b/>
          <w:bCs/>
          <w:color w:val="000000"/>
        </w:rPr>
        <w:t>Иргунские и LEHI-боевики вышли из укрытия и начали "чистить" здания. Они пристреливали всех, кого видели, включая женщин и детей, командиры не пытались остановить резню …, палестинцы были взяты под прицел и хладнокровно убиты между Дейр Ясином и Живат Шаулем,... (12)</w:t>
      </w:r>
    </w:p>
    <w:p>
      <w:pPr>
        <w:pStyle w:val="I40"/>
        <w:rPr>
          <w:rFonts w:ascii="Arial" w:hAnsi="Arial" w:cs="Arial"/>
          <w:color w:val="000000"/>
        </w:rPr>
      </w:pPr>
      <w:r>
        <w:rPr>
          <w:rFonts w:cs="Arial" w:ascii="Arial" w:hAnsi="Arial"/>
          <w:color w:val="000000"/>
        </w:rPr>
        <w:t>Командующий подразделением Хагана (Haganah), который управлял деревней Дейр Ясин после резни, Зви Анкори (Zvi Ankori), сделал такое признание в израильской газете Davar:</w:t>
      </w:r>
    </w:p>
    <w:p>
      <w:pPr>
        <w:pStyle w:val="I40"/>
        <w:rPr>
          <w:rFonts w:ascii="Arial" w:hAnsi="Arial" w:cs="Arial"/>
          <w:color w:val="000000"/>
        </w:rPr>
      </w:pPr>
      <w:r>
        <w:rPr>
          <w:rFonts w:cs="Arial" w:ascii="Arial" w:hAnsi="Arial"/>
          <w:b/>
          <w:bCs/>
          <w:color w:val="000000"/>
        </w:rPr>
        <w:t>Я прошел сквозь шесть из семи зданий. Я видел отрезанные гениталии и женские распотрошенные тела. По виду нанесенных ран на телах, это было прямое убийство. (13)</w:t>
      </w:r>
    </w:p>
    <w:p>
      <w:pPr>
        <w:pStyle w:val="I40"/>
        <w:rPr>
          <w:rFonts w:ascii="Arial" w:hAnsi="Arial" w:cs="Arial"/>
          <w:color w:val="000000"/>
        </w:rPr>
      </w:pPr>
      <w:r>
        <w:rPr>
          <w:rFonts w:cs="Arial" w:ascii="Arial" w:hAnsi="Arial"/>
          <w:color w:val="000000"/>
        </w:rPr>
        <w:t>Видели ли Вы какие-либо телевизионные документальные фильмы или какие-либо ленты Голливуда об израильском терроре в Дейр Ясине или о многих тысячах других израильских актов террора против Палестинского народа? Вы наверняка слышали множество скрипичной музыки в память о еврейских жертвах во времена Гитлера, но слышали ли Вы какие-либо скрипки в память о женщинах в Дейр Ясине, чьих детей вырезали из их животов и зверски убивали на их глазах еврейские нацисты? Слышали ли Вы, какие-либо скрипки в память о тысячах других палестинских жертв Бегина, Шамира, Барака и Шарона? Ведя длинный список израильского терроризма против Палестинского народа, Израиль имеет мерзкую привычку ставить наиболее отпетых террористов и массовых убийц во главу своего государства.</w:t>
      </w:r>
    </w:p>
    <w:p>
      <w:pPr>
        <w:pStyle w:val="I40"/>
        <w:rPr>
          <w:rFonts w:ascii="Arial" w:hAnsi="Arial" w:cs="Arial"/>
          <w:color w:val="000000"/>
        </w:rPr>
      </w:pPr>
      <w:r>
        <w:rPr>
          <w:rFonts w:cs="Arial" w:ascii="Arial" w:hAnsi="Arial"/>
          <w:color w:val="000000"/>
        </w:rPr>
        <w:t>В Министерства юстиции Соединенных Штатов существует целый отдел, специализирующегося на выслеживании немецких нацистов, которые совершили преступления против человечности. И в то время как Америка упорно преследует уже пожилых подозреваемых немецких военных преступников, Американские Президенты закатывают государственные обеды в честь еврейских преступников!</w:t>
      </w:r>
    </w:p>
    <w:p>
      <w:pPr>
        <w:pStyle w:val="I40"/>
        <w:rPr>
          <w:rFonts w:ascii="Arial" w:hAnsi="Arial" w:cs="Arial"/>
          <w:color w:val="000000"/>
        </w:rPr>
      </w:pPr>
      <w:r>
        <w:rPr>
          <w:rFonts w:cs="Arial" w:ascii="Arial" w:hAnsi="Arial"/>
          <w:color w:val="000000"/>
        </w:rPr>
        <w:t>Г-н. Буш любит поговорить об уничтожении злобных террористов, а разве резня в Дейр Ясине не была ли очевидным действием совершенного зла?</w:t>
      </w:r>
    </w:p>
    <w:p>
      <w:pPr>
        <w:pStyle w:val="I40"/>
        <w:rPr>
          <w:rFonts w:ascii="Arial" w:hAnsi="Arial" w:cs="Arial"/>
          <w:color w:val="000000"/>
        </w:rPr>
      </w:pPr>
      <w:r>
        <w:rPr>
          <w:rFonts w:cs="Arial" w:ascii="Arial" w:hAnsi="Arial"/>
          <w:color w:val="000000"/>
        </w:rPr>
        <w:t>Как подчеркивает Бегин в своей книге «Восстание», террор против палестинцев был основополагающим фактором в становлении государства Израиль. Террор создал еврейское государство, и он задавал главный тон непрекращающегося ужаса для Палестинского народа в течение половины прошлого столетия.</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52 года продолжающегося террора против Палестинцев</w:t>
      </w:r>
    </w:p>
    <w:p>
      <w:pPr>
        <w:pStyle w:val="I40"/>
        <w:rPr>
          <w:rFonts w:ascii="Arial" w:hAnsi="Arial" w:cs="Arial"/>
          <w:color w:val="000000"/>
        </w:rPr>
      </w:pPr>
      <w:r>
        <w:rPr>
          <w:rFonts w:cs="Arial" w:ascii="Arial" w:hAnsi="Arial"/>
          <w:color w:val="000000"/>
        </w:rPr>
        <w:t>Начиная с 1948 года, палестинцы живут под непрекращающимся терроризмом Израиля. Сотни деревень были вычеркнуты с географических карт и буквально стерты с лица земли. Десятки тысяч домов подверглись бомбардировкам, раздавлены бульдозерами или подорваны динамитом в течение т. н. Мирного времени! Десятки тысяч мужчин, женщин и детей были убиты. Еще большие число их были выборочно задержано, изувечено, изуродовано и сделано инвалидами. Сотни тысяч было заключено в тюрьмы и там замучено.</w:t>
      </w:r>
    </w:p>
    <w:p>
      <w:pPr>
        <w:pStyle w:val="I40"/>
        <w:rPr>
          <w:rFonts w:ascii="Arial" w:hAnsi="Arial" w:cs="Arial"/>
          <w:color w:val="000000"/>
        </w:rPr>
      </w:pPr>
      <w:r>
        <w:rPr>
          <w:rFonts w:cs="Arial" w:ascii="Arial" w:hAnsi="Arial"/>
          <w:color w:val="000000"/>
        </w:rPr>
        <w:t>В преследовании палестинских бойцов сопротивления израильской оккупации, Израиль никогда не стеснялся бомбить лагери беженцев, полные женщин и детей. Израильские танки, вертолеты и даже реактивные истребители используются для того, чтобы бросать бомбы или расстреливать ракетами самое сердце палестинских поселений и лагери беженцев, набитые женщинами и детьми. Это оружие не делает различия между предполагаемым террористом и маленькой восьмилетней девочкой. Такое оружие может уничтожить ребенка так же наверняка, как оно может уничтожить и врага Израиля.</w:t>
      </w:r>
    </w:p>
    <w:p>
      <w:pPr>
        <w:pStyle w:val="I40"/>
        <w:rPr>
          <w:rFonts w:ascii="Arial" w:hAnsi="Arial" w:cs="Arial"/>
          <w:color w:val="000000"/>
        </w:rPr>
      </w:pPr>
      <w:r>
        <w:rPr>
          <w:rFonts w:cs="Arial" w:ascii="Arial" w:hAnsi="Arial"/>
          <w:color w:val="000000"/>
        </w:rPr>
        <w:t>Палестинцы, подозреваемые в активном противостоянии израильской оккупации на Западном берегу Иордана или в Секторе Газа, подвергались атакам, их семьи убивались пушками израильских танков, ракетами и бомбами. А после того, как подозреваемый уничтожался или заключался в тюрьму, израильская армия сносила бульдозерами или подрывала динамитом его родной дом, где проживала его семья. Тысячи домов были разрушены таким образом.</w:t>
      </w:r>
    </w:p>
    <w:p>
      <w:pPr>
        <w:pStyle w:val="I40"/>
        <w:rPr>
          <w:rFonts w:ascii="Arial" w:hAnsi="Arial" w:cs="Arial"/>
          <w:color w:val="000000"/>
        </w:rPr>
      </w:pPr>
      <w:r>
        <w:rPr>
          <w:rFonts w:cs="Arial" w:ascii="Arial" w:hAnsi="Arial"/>
          <w:color w:val="000000"/>
        </w:rPr>
        <w:t>Израиль террористическими атаками и убийствами уничтожил также и сотни палестинских лидеров. Эти атаки часто уничтожали также ни в чем не повинных сочувствующих палестинцев. Многие из этих сочувствующих никогда не участвовали в каких-либо действиях или актах насилия. Это были просто поэты, писатели или клерикалы, кто своим словом поддерживал в соотечественниках стремление к свободе. Израильским премьер-министром до Ариэля Шарона был Ехуд Барак (Ehud Barak). Он известен тем, что в 1972 году, во время перемирия между Израилем и Ливаном, ввел израильскую команду боевиков-убийц в Бейрут (Ливан), где он лично убил палестинского писателя Камаля Эдвана (Kamal Edwan). В середине ночи, используя безшумные автоматы, он и его команда напали на дом и зарезали Эдвана, когда он спал в своей постели. Когда вновь избранный израильский премьер-министр Ехуд Барак прибыл в Нью-Йорк и Вашингтон, управляемая евреями печать представляла этого убийцу героем-победителем.</w:t>
      </w:r>
    </w:p>
    <w:p>
      <w:pPr>
        <w:pStyle w:val="I40"/>
        <w:rPr>
          <w:rFonts w:ascii="Arial" w:hAnsi="Arial" w:cs="Arial"/>
          <w:color w:val="000000"/>
        </w:rPr>
      </w:pPr>
      <w:r>
        <w:rPr>
          <w:rFonts w:cs="Arial" w:ascii="Arial" w:hAnsi="Arial"/>
          <w:color w:val="000000"/>
        </w:rPr>
        <w:t>Двойные стандарты, похоже, никогда не прекратятся. Когда должностное лицо израильского кабинета, Рехавам Зееви, был убит палестинцами в октябре 2001 года, Шарон, и некоторые американские должностные лица осудили это как "терроризм". Если расстрел Зиви есть действительно терроризм, то как мы должны называть многолетние израильские убийства сотен палестинских политиков, философов, клерикалов и поэтов? Почему печать не сообщает о том, что Зиви был сам активным сподвижником еврейскоих нацистов, который писал, что проживание палестинцев и их работа в Израиле незаконны, что они как "вши" и "рак внутри нас". (14) Сам Зиви был настоящим террористом, который оправдывал насильственное выселение всех палестинцев с насильственно занятых евреями территорий и убийство всех тех, которые сопротивлялись израильской оккупации. Он даже публично призывал к убийству Ясира Арафата. Однако, та же самая пресса, которая оценивает убийство Зиви как "терроризм", никогда не называет самого архи-убийцу Зиви террористом или даже еврейским нацистом. Убийство Зиви стало прямым и непосредственным ответом на израильское убийство лидера палестинцев, совершенное несколькими неделями ранее.</w:t>
      </w:r>
    </w:p>
    <w:p>
      <w:pPr>
        <w:pStyle w:val="I40"/>
        <w:rPr>
          <w:rFonts w:ascii="Arial" w:hAnsi="Arial" w:cs="Arial"/>
          <w:color w:val="000000"/>
        </w:rPr>
      </w:pPr>
      <w:r>
        <w:rPr>
          <w:rFonts w:cs="Arial" w:ascii="Arial" w:hAnsi="Arial"/>
          <w:color w:val="000000"/>
        </w:rPr>
        <w:t>В 1991 году, на встрече в израильском кабинете министров, Зиви заявил, что Президент Джордж Буш, принуждая Израиль к мирным переговорам, стал "врагом Израиля " и что " Америка планирует второй Холокост." (15) С таким вот "союзником", нуждается ли Америка в каких-либо других врагах?</w:t>
      </w:r>
    </w:p>
    <w:p>
      <w:pPr>
        <w:pStyle w:val="I40"/>
        <w:rPr>
          <w:rFonts w:ascii="Arial" w:hAnsi="Arial" w:cs="Arial"/>
          <w:color w:val="000000"/>
        </w:rPr>
      </w:pPr>
      <w:r>
        <w:rPr>
          <w:rFonts w:cs="Arial" w:ascii="Arial" w:hAnsi="Arial"/>
          <w:color w:val="000000"/>
        </w:rPr>
        <w:t>Власть евреев в мировых СМИ не позволяет многим людям в полной мере осознать весь ужас тысяч совершенных израильтянами убийств. Только что, фактически буквально перед ужасной атакой на ЦМТ в сентябре, БИ-БИ-СИ натаскивала своих репортеров называть убийство противников Израиля скорее "целенаправленными уничтожениями", а не тем, чем они являются в действительности - убийствами. (16) Поэтому БИ-БИ-СИ (исполнительный штат, которой наполовину состоит из еврейского персонала) назвала убийство Зиви убийством, а не "целенаправленным уничтожением". И так всегда, общественность годами подвергается такого рода промыванию мозгов с искажающей обработкой сведений в отношении Израиля. Неудивительно поэтому, что лишь малая часть англичан и ещё меньше американцев обеспокоены достижениями Израиля в терроризме. По этой причине я не могу порицать большинство американцев за их неосведомленность о реальных масштабах израильского терроризма.</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Ужасы израильских пыток: по крайней мере 150,000 жертв</w:t>
      </w:r>
    </w:p>
    <w:p>
      <w:pPr>
        <w:pStyle w:val="I40"/>
        <w:rPr>
          <w:rFonts w:ascii="Arial" w:hAnsi="Arial" w:cs="Arial"/>
          <w:color w:val="000000"/>
        </w:rPr>
      </w:pPr>
      <w:r>
        <w:rPr>
          <w:rFonts w:cs="Arial" w:ascii="Arial" w:hAnsi="Arial"/>
          <w:color w:val="000000"/>
        </w:rPr>
        <w:t>Зверские пытки своих противников должны быть классифицированы как особо тяжкая форма терроризма. Десятки тысяч палестинцев были замучены в израильских тюрьмах. Еврейская группа по правам человека в Израиле подтвердила в 60 страничном отчете, что 85 % палестинцев при задержании подвергаются пыткам, находясь в застенках (17). И не стройте иллюзий, что это не серьезно - многие из пыток, перенесенных этими несчастными палестинскими жертвами, из разряда самых отборных и изощренных кошмаров. Израильская пытка включает в себя всё: от удушения жертвы наполненными мочой и фекалиями пластиковыми мешками, надеваемыми на голову, до использования электрических рогаток для анального насилия и калеченья. Израильтяне обычно даже не признают фактов содержания кого-либо в неволе, так как, если они сочтут нужным уничтожить или замучить палестинца до смерти, пока он находится в израильском застенке, его тело просто исчезнет, или позже они заявят, что он погиб в сражении с израильской полицией ещё Таким образом в израильских застенках погибло уже много тысяч палестинцев и ливанцев.</w:t>
      </w:r>
    </w:p>
    <w:p>
      <w:pPr>
        <w:pStyle w:val="I40"/>
        <w:rPr>
          <w:rFonts w:ascii="Arial" w:hAnsi="Arial" w:cs="Arial"/>
          <w:color w:val="000000"/>
        </w:rPr>
      </w:pPr>
      <w:r>
        <w:rPr>
          <w:rFonts w:cs="Arial" w:ascii="Arial" w:hAnsi="Arial"/>
          <w:color w:val="000000"/>
        </w:rPr>
        <w:t>В характернаой я статье, опубликованной в самом про-израильской "Нью-Йорк Таймс" (18) её автор Джоул Гринбург утверждает, что фактически Израиль пытает от 500 до 600 палестинцев каждый месяц. Эта цифра, вероятно, слишком заниженна, так как из данных той же про-израильской "Нью-Йорк Таймс", следует, что каждый год, по крайней мере, 6,000 палестинцев замучиваются до смерти в Израиле. Пытки палестинцев в Израиле длятся начиная с 1948 года (53 года - с тех пор по настоящее время). Даже если взять только половину того числа ежегодно замученных пытками палестинцев, которое приводит Г-н. Гринбург, то окажется что минимум 150,000 человек были замучены в израильских тюрьмах, начиная со дня создания еврейского государства.</w:t>
      </w:r>
    </w:p>
    <w:p>
      <w:pPr>
        <w:pStyle w:val="I40"/>
        <w:rPr>
          <w:rFonts w:ascii="Arial" w:hAnsi="Arial" w:cs="Arial"/>
          <w:color w:val="000000"/>
        </w:rPr>
      </w:pPr>
      <w:r>
        <w:rPr>
          <w:rFonts w:cs="Arial" w:ascii="Arial" w:hAnsi="Arial"/>
          <w:color w:val="000000"/>
        </w:rPr>
        <w:t>Под давлением общественности Израильский Верховный Суд в 1999 году попытался рассмотреть проблемы, возникшие в нравственных и человеческих аспектах в связи с легализацией пыток в Израиле и дополнил законодательство преднамеренно неоднозначной формулировкой о том, что пытки иногда могут быть признаны незаконными. Но израильские и палестинские группы, борющиеся за права человека, приводят огромное число доказательств того, что новые формулировки в законодательстве стали только ширмой для широкой общественности. Они приводят факты, доказывающие то, что пытки продолжаются и теперь так же, как и раньше. (19)</w:t>
      </w:r>
    </w:p>
    <w:p>
      <w:pPr>
        <w:pStyle w:val="I40"/>
        <w:rPr>
          <w:rFonts w:ascii="Arial" w:hAnsi="Arial" w:cs="Arial"/>
          <w:color w:val="000000"/>
        </w:rPr>
      </w:pPr>
      <w:r>
        <w:rPr>
          <w:rFonts w:cs="Arial" w:ascii="Arial" w:hAnsi="Arial"/>
          <w:color w:val="000000"/>
        </w:rPr>
        <w:t>Следуя своим израильским вожакам, еврейские журналисты теперь начинают проталкивать в закон применение пыток и в Америке! В недавнем выпуске «Ньюсуик» (Newsweek) поместил в качестве редакционной статью, озаглавленную ”Время подумать о пытках; выживание в этом новом мире может жестко потребовать старых методов, которые, казалось, уже вышли из употребления" (20) Даже такой известный чемпион в борьбе за гражданские права и свободы еврей Алан Дершовитц, теперь стал ярым проповедником пыток. (21)</w:t>
      </w:r>
    </w:p>
    <w:p>
      <w:pPr>
        <w:pStyle w:val="I40"/>
        <w:rPr>
          <w:rFonts w:ascii="Arial" w:hAnsi="Arial" w:cs="Arial"/>
          <w:color w:val="000000"/>
        </w:rPr>
      </w:pPr>
      <w:r>
        <w:rPr>
          <w:rFonts w:cs="Arial" w:ascii="Arial" w:hAnsi="Arial"/>
          <w:color w:val="000000"/>
        </w:rPr>
        <w:t>Виктор Островский, бывший агент израильского Моссада, написал две книги об израильском терроре против противников. В одной из них, он обсуждает тему миграции палестинцев, которые нелегально пересекают границу в поисках работы в Израиле. От многих тысяч этих молодых людей уже никогда вновь не поступало никаких известий после того, как они были схвачены израильскими силовиками. Некоторые из них взяты в научно-исследовательское центры ABC, где их подвергают неописуемому ужасу испытаний химического, ядерного или биологического оружия.</w:t>
      </w:r>
    </w:p>
    <w:p>
      <w:pPr>
        <w:pStyle w:val="I40"/>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ABC, выступает за разработку атомного, бактериологического и химического оружия. Наши выдающиеся ученые-эпидемиологи разработали различные средства для Судного Дня …, случись тотальная война, в которой этот тип оружия будет необходимым - у нас не может быть права на ошибку. С этой точки зрения просачивающиеся в Израиль палестинские элементы как нельзя более к стати подходят в качестве человеческих испытательных свинкок. На них можно проверять, сработало ли должным образом то оружие, которое разработали ученые, проверять на них скорость его воздействия и в итоге сделать его более эффективными. (22)</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Террор против Ливанского народа</w:t>
      </w:r>
    </w:p>
    <w:p>
      <w:pPr>
        <w:pStyle w:val="I40"/>
        <w:rPr>
          <w:rFonts w:ascii="Arial" w:hAnsi="Arial" w:cs="Arial"/>
          <w:color w:val="000000"/>
        </w:rPr>
      </w:pPr>
      <w:r>
        <w:rPr>
          <w:rFonts w:cs="Arial" w:ascii="Arial" w:hAnsi="Arial"/>
          <w:color w:val="000000"/>
        </w:rPr>
        <w:t>В ходе израильского вторжения и оккупации Ливана с 1978 по 2000 год, по крайней мере 15,000 человек гражданского населения было убито. Характерным актом израильского террора была намеренная бомбёжка центра ООН в Кане (Ливан), которая случилась всего лишь пять лет назад. Статья, о которой пойдет речь, была написана не палестинцем, не арабом или мусульманином, она написана англичанином Робертом Фиском, одним из наиболее уважаемых британских журналистов, работающим на Ближнем Востоке. Он пишет её для лондонской газеты «The Independent». Если кто-то из американцев захочет понять глубины ненависти, которую возбуждает Израиль к Америке, осмельтесь прочитать этот ужасный отчет и соберитесь с мужеством всмотреться в фотографии, демонстрирующие кошмары израильского террора. Большинство американцев читало бесчисленные отчеты о кровавых злодеяниях во время Холокоста или даже истории об израильских жертвах от рук палестинских бомбистов-самоубийц. Они видели множество самых ужасных кинолент или документальных фильмов про еврейские жертвы, но большинство американцев никогда не имело возможности прочитать хотя бы один репортаж, подобный тому, что процитирован ниже. Уверен, Вы не прочтете таких репортажей в американских газетах или журналах новостей.</w:t>
      </w:r>
    </w:p>
    <w:p>
      <w:pPr>
        <w:pStyle w:val="I40"/>
        <w:rPr/>
      </w:pPr>
      <w:r>
        <w:rPr>
          <w:rFonts w:cs="Arial" w:ascii="Arial" w:hAnsi="Arial"/>
          <w:b/>
          <w:bCs/>
          <w:color w:val="000000"/>
        </w:rPr>
        <w:t xml:space="preserve">Кровавая действительность израильского терроризма. </w:t>
      </w:r>
      <w:r>
        <w:rPr>
          <w:rFonts w:cs="Arial" w:ascii="Arial" w:hAnsi="Arial"/>
          <w:color w:val="000000"/>
        </w:rPr>
        <w:t>Рабочие достают из под развалин жертвы - (главным образом женщин, детей и пожилых людей) уничтоженных израильскими силами в Ливане, включая обезглавленных детей.</w:t>
      </w:r>
    </w:p>
    <w:p>
      <w:pPr>
        <w:pStyle w:val="I40"/>
        <w:rPr>
          <w:rFonts w:ascii="Arial" w:hAnsi="Arial" w:cs="Arial"/>
          <w:color w:val="000000"/>
        </w:rPr>
      </w:pPr>
      <w:r>
        <w:rPr>
          <w:rFonts w:cs="Arial" w:ascii="Arial" w:hAnsi="Arial"/>
          <w:b/>
          <w:bCs/>
          <w:color w:val="000000"/>
        </w:rPr>
        <w:t xml:space="preserve">Кана, южный Ливан - Это была резня. Со времен Сабры и Шатилы едва ли я видел такое число невинно зарезанных людей как здесь. Ливанские женщины-беженки, дети и мужчины лежали штабелями с отрезанными ладонями, руками или ногами, без голов или распотрошенные. Их было гораздо больее сотни. Младенец лежит без головки. Израильские снаряды косили их, в то время как они считали, что находятся под прикрытием Организации Объединенных Наций, веря, что они в безопасности под защитой мирового сообщества. Подобно мусульманам Сребреницы (Югославия), мусульмане Каны ошиблись. </w:t>
      </w:r>
    </w:p>
    <w:p>
      <w:pPr>
        <w:pStyle w:val="I40"/>
        <w:rPr>
          <w:rFonts w:ascii="Arial" w:hAnsi="Arial" w:cs="Arial"/>
          <w:color w:val="000000"/>
        </w:rPr>
      </w:pPr>
      <w:r>
        <w:rPr>
          <w:rFonts w:cs="Arial" w:ascii="Arial" w:hAnsi="Arial"/>
          <w:b/>
          <w:bCs/>
          <w:color w:val="000000"/>
        </w:rPr>
        <w:t>Перед горящим зданием, в расположении штаба батальона ООН Fijian, девушка держала в руках труп, тело седовласого человека, чьи глаза остекленело смотрели на нее, и она трясла своими руками труп взад и вперед, в пронзительном плаче и крике, повторяя одни и те же слова много раз: "Мой отец, мой отец". Солдат ООН из батальона Fijian стоял среди моря тел и, без единого слова держал поднятое кверху тельце обезглавленного ребенка.</w:t>
      </w:r>
    </w:p>
    <w:p>
      <w:pPr>
        <w:pStyle w:val="I40"/>
        <w:rPr>
          <w:rFonts w:ascii="Arial" w:hAnsi="Arial" w:cs="Arial"/>
          <w:color w:val="000000"/>
        </w:rPr>
      </w:pPr>
      <w:r>
        <w:rPr>
          <w:rFonts w:cs="Arial" w:ascii="Arial" w:hAnsi="Arial"/>
          <w:b/>
          <w:bCs/>
          <w:color w:val="000000"/>
        </w:rPr>
        <w:t>…</w:t>
      </w:r>
      <w:r>
        <w:rPr>
          <w:rFonts w:cs="Arial" w:ascii="Arial" w:hAnsi="Arial"/>
          <w:b/>
          <w:bCs/>
          <w:color w:val="000000"/>
        </w:rPr>
        <w:t>, когда я шел к ним, я поскользнулся на человеческой руке ...</w:t>
      </w:r>
    </w:p>
    <w:p>
      <w:pPr>
        <w:pStyle w:val="I40"/>
        <w:rPr>
          <w:rFonts w:ascii="Arial" w:hAnsi="Arial" w:cs="Arial"/>
          <w:color w:val="000000"/>
        </w:rPr>
      </w:pPr>
      <w:r>
        <w:rPr>
          <w:rFonts w:cs="Arial" w:ascii="Arial" w:hAnsi="Arial"/>
          <w:b/>
          <w:bCs/>
          <w:color w:val="000000"/>
        </w:rPr>
        <w:t>Резня гражданского населения, учиненная израильтянами, в этом ужасном 10-дневном наступлении - вчера вечером была предпринята 206-ая по счету атака - была такой циничной, такой свирепой, что ни один ливанец до конца дней не простит эту резню. Была атакована санитарная машина в субботу, в Яохморе днем раньше были убиты медсестры, израильской ракетой обезглавлена 2-летняя девочка четыре дня назад. И вчера рано утром израильтяне совершили кровавое убийство семьи из 12 человек - самый младший из них был младенцем четырех дней отроду - израильский вертолет обстрелял ракетами их дом.</w:t>
      </w:r>
    </w:p>
    <w:p>
      <w:pPr>
        <w:pStyle w:val="I40"/>
        <w:rPr>
          <w:rFonts w:ascii="Arial" w:hAnsi="Arial" w:cs="Arial"/>
          <w:color w:val="000000"/>
        </w:rPr>
      </w:pPr>
      <w:r>
        <w:rPr>
          <w:rFonts w:cs="Arial" w:ascii="Arial" w:hAnsi="Arial"/>
          <w:b/>
          <w:bCs/>
          <w:color w:val="000000"/>
        </w:rPr>
        <w:t>Вскоре после этого, три израильских бомбардировщика сбросили бомбы всего лишь в 250 метрах от конвоя ООН, на котором я ехал, подбросив дом перед моими глазами на 30 футов в воздух. Во время моей обратной поездки к Бейруту, откуда я должен был передать в Independent мой репортаж о резне в Кане вчера вечером, я обнаружил две израильские канонерские лодки, палящие боевыми снарядами по гражданским автомобилям на речном мосту к северу от Сидона …</w:t>
      </w:r>
    </w:p>
    <w:p>
      <w:pPr>
        <w:pStyle w:val="I40"/>
        <w:rPr>
          <w:rFonts w:ascii="Arial" w:hAnsi="Arial" w:cs="Arial"/>
          <w:color w:val="000000"/>
        </w:rPr>
      </w:pPr>
      <w:r>
        <w:rPr>
          <w:rFonts w:cs="Arial" w:ascii="Arial" w:hAnsi="Arial"/>
          <w:b/>
          <w:bCs/>
          <w:color w:val="000000"/>
        </w:rPr>
        <w:t>Французский танкист ООН бормотал проклятия Израилю себе под нос, когда он открывал резервуар, в который он бросал ноги, пальцы, части человеческих рук …</w:t>
      </w:r>
    </w:p>
    <w:p>
      <w:pPr>
        <w:pStyle w:val="I40"/>
        <w:rPr>
          <w:rFonts w:ascii="Arial" w:hAnsi="Arial" w:cs="Arial"/>
          <w:color w:val="000000"/>
        </w:rPr>
      </w:pPr>
      <w:r>
        <w:rPr>
          <w:rFonts w:cs="Arial" w:ascii="Arial" w:hAnsi="Arial"/>
          <w:b/>
          <w:bCs/>
          <w:color w:val="000000"/>
        </w:rPr>
        <w:t>Мы почувствовали как внезапно стали не войсками ООН и журналистами, но жителями Запада, союзниками Израиля, объектами ненависти и зла. Один бородатый человек с жестокими глазами уставился на нас, его лицо потемнело от ярости. "Вы - американцы", кричал он нам. "Американские псы. Вы сделали это. Американцы бешенные собаки".</w:t>
      </w:r>
    </w:p>
    <w:p>
      <w:pPr>
        <w:pStyle w:val="I40"/>
        <w:rPr>
          <w:rFonts w:ascii="Arial" w:hAnsi="Arial" w:cs="Arial"/>
          <w:color w:val="000000"/>
        </w:rPr>
      </w:pPr>
      <w:r>
        <w:rPr>
          <w:rFonts w:cs="Arial" w:ascii="Arial" w:hAnsi="Arial"/>
          <w:b/>
          <w:bCs/>
          <w:color w:val="000000"/>
        </w:rPr>
        <w:t xml:space="preserve">Президент Билл Клинтон непосредственно связал себя с Израилем в его войне против "терроризма", и ливанцы, в их горе, не забыли этого. Официальные израильские выражения лицемерного сочувствия только сыпало соль на их раны. "Я хотел бы быть заделанным в бомбу и взорвать себя среди израильтян", сказал мне один старик … (23) </w:t>
      </w:r>
    </w:p>
    <w:p>
      <w:pPr>
        <w:pStyle w:val="I40"/>
        <w:rPr>
          <w:rFonts w:ascii="Arial" w:hAnsi="Arial" w:cs="Arial"/>
          <w:color w:val="000000"/>
        </w:rPr>
      </w:pPr>
      <w:r>
        <w:rPr>
          <w:rFonts w:cs="Arial" w:ascii="Arial" w:hAnsi="Arial"/>
          <w:color w:val="000000"/>
        </w:rPr>
        <w:t>Если бы каждый американец прочитал вышеупомянутую статью Роберта Фиска, то это помогло бы ему разобраться, почему так ненавидят Америку, и почему теперь мы сами стоим перед террористами камикадзе. Если Вы хотите узнать, в чем же состоят реальные побуждения террористов, подобных Осаме бин Ладену, то 21 сентября 1998 года «The Nation magazine» даёт интервью с ним. Журнал описывает его реакцию на резню, учиненную израильтянами в Кане.</w:t>
      </w:r>
    </w:p>
    <w:p>
      <w:pPr>
        <w:pStyle w:val="I40"/>
        <w:rPr>
          <w:rFonts w:ascii="Arial" w:hAnsi="Arial" w:cs="Arial"/>
          <w:color w:val="000000"/>
        </w:rPr>
      </w:pPr>
      <w:r>
        <w:rPr>
          <w:rFonts w:cs="Arial" w:ascii="Arial" w:hAnsi="Arial"/>
          <w:b/>
          <w:bCs/>
          <w:color w:val="000000"/>
        </w:rPr>
        <w:t>Когда я видел бин Ладена в последний раз, он был все еще крайне расстроен израильской резней, в результате которой погибли 107 ливанских беженца, спасавшихся в убежище ООН в Кане в апреле 1996. Израиль утверждал, что это якобы была 'ошибка', ООН смотрела на это иначе, а президент Клинтон назвал происшедшее 'трагедией' - как если бы это было просто стихийным бедствием. На самом же деле, сказал бин Ладен, это было актом 'международного терроризма'. Должна быть справедливость, сказал он, и израильские виновники трагедии должны быть наказаны. Клинтон использовал почти точно те же самые слова относительно бин Ладена и его сторонников в августе. Но глухой, как обычно, говорил с глухим." (24)</w:t>
      </w:r>
    </w:p>
    <w:p>
      <w:pPr>
        <w:pStyle w:val="I40"/>
        <w:rPr>
          <w:rFonts w:ascii="Arial" w:hAnsi="Arial" w:cs="Arial"/>
          <w:color w:val="000000"/>
        </w:rPr>
      </w:pPr>
      <w:r>
        <w:rPr>
          <w:rFonts w:cs="Arial" w:ascii="Arial" w:hAnsi="Arial"/>
          <w:color w:val="000000"/>
        </w:rPr>
        <w:t>Большинство американцев никогда не увидят репортажа, подобного тому, что сделал Роберт Фиск относительно Каны. Плотные израильские удавки на американской прессе и на американском правительстве успешно работают для запрета распространения многих сведений о продолжающейся истории израильского террора против палестинцев. Теперь я хочу показать, что им также удалось скрыть и убийственные израильские акты военного терроризма против самих Соединенных Штатов Америки.</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Израильский терроризм против Америки</w:t>
      </w:r>
    </w:p>
    <w:p>
      <w:pPr>
        <w:pStyle w:val="I40"/>
        <w:rPr>
          <w:rFonts w:ascii="Arial" w:hAnsi="Arial" w:cs="Arial"/>
          <w:color w:val="000000"/>
        </w:rPr>
      </w:pPr>
      <w:r>
        <w:rPr>
          <w:rFonts w:cs="Arial" w:ascii="Arial" w:hAnsi="Arial"/>
          <w:color w:val="000000"/>
        </w:rPr>
        <w:t>В 1954 году израильское правительство начало секретную операцию террора против Соединенных Штатов под названием «Операция Сюзанна». В ходе осуществления заговора планировалось убивать американцев и взрывать американские учреждения в Египте. План состоял в том, чтобы оставлять в местах преступлений ложные доказательства того, что совершили эти злодеяния Египтяне, и тем самым заставить Америку выступить против Египта на стороне Израиля. Еврейские боевики преуспели в уничтожении некоторых почтовых отделений и американских библиотек в Каире и Александрии. Однако в процессе подготовки запланированного взрыва американского дома кино и театра «Метро-Голдвин-Майер», бомба израильского террориста взорвалась преждевременно. К счастью и для Египта и для Америки заговор был вовремя раскрыт и пресечен на ранней стадии.</w:t>
      </w:r>
    </w:p>
    <w:p>
      <w:pPr>
        <w:pStyle w:val="I40"/>
        <w:rPr>
          <w:rFonts w:ascii="Arial" w:hAnsi="Arial" w:cs="Arial"/>
          <w:color w:val="000000"/>
        </w:rPr>
      </w:pPr>
      <w:r>
        <w:rPr>
          <w:rFonts w:cs="Arial" w:ascii="Arial" w:hAnsi="Arial"/>
          <w:color w:val="000000"/>
        </w:rPr>
        <w:t>Тогда благодаря захвату еврейских агентов, весь мир узнал о вероломном израильском предательстве, и израильский министр обороны Пинхас Лавон был вынужден позже уйти в отставку. Весь эпизод стал известен как Дело Лавона. Сегодня, однако, еврейское доминирование в американских средствах массовой информации и издательских учреждениях ловко скрывает от общественности это израильское предательство против нас. Большинство американцев просто ничего о нем не знает. Например, только короткое упоминание о Деле Лавона можно найти в популярной энциклопедии Encarta, в статье о Бен Гурионе, написанной про-сионистом Бернардом Реичем. Между прочим, этот пример хорошо иллюстрирует типичную для СМИ ситуацию. Когда американцы предполагают, что они читают объективную энциклопедическую статью или репортаж из журнала новостей, на самом деле они чаще всего получают искаженную информацию, проталкиваемую рьяными еврейскими сионистами, вместо той, которую искали. Читаем:</w:t>
      </w:r>
    </w:p>
    <w:p>
      <w:pPr>
        <w:pStyle w:val="I40"/>
        <w:rPr>
          <w:rFonts w:ascii="Arial" w:hAnsi="Arial" w:cs="Arial"/>
          <w:color w:val="000000"/>
        </w:rPr>
      </w:pPr>
      <w:r>
        <w:rPr>
          <w:rFonts w:cs="Arial" w:ascii="Arial" w:hAnsi="Arial"/>
          <w:b/>
          <w:bCs/>
          <w:color w:val="000000"/>
        </w:rPr>
        <w:t>Бен Гурион, вернулся в политику в 1955, чтобы заменить Министра обороны Пинхаса Лавона, который ушел в отставку после неудавшейся попытки сорвать отношения Египта с Западом. (25)</w:t>
      </w:r>
    </w:p>
    <w:p>
      <w:pPr>
        <w:pStyle w:val="I40"/>
        <w:rPr>
          <w:rFonts w:ascii="Arial" w:hAnsi="Arial" w:cs="Arial"/>
          <w:color w:val="000000"/>
        </w:rPr>
      </w:pPr>
      <w:r>
        <w:rPr>
          <w:rFonts w:cs="Arial" w:ascii="Arial" w:hAnsi="Arial"/>
          <w:color w:val="000000"/>
        </w:rPr>
        <w:t>Заметьте как статья кротко говорит, "неудавшаяся попытка сорвать отношения Египта с Западом". Что это означает? "Саботаж отношений" звучит, как если бы Израиль всего лишь сообщил Америке несколько противных вещей про Египет за его спиной и наоборот. Намеренный обман, используемый в этой статье еврейским автором типичен для тех искажений, которые повторяются бесчисленное число раз в средствах массовой информации.</w:t>
      </w:r>
    </w:p>
    <w:p>
      <w:pPr>
        <w:pStyle w:val="I40"/>
        <w:rPr>
          <w:rFonts w:ascii="Arial" w:hAnsi="Arial" w:cs="Arial"/>
          <w:color w:val="000000"/>
        </w:rPr>
      </w:pPr>
      <w:r>
        <w:rPr>
          <w:rFonts w:cs="Arial" w:ascii="Arial" w:hAnsi="Arial"/>
          <w:color w:val="000000"/>
        </w:rPr>
        <w:t>Реально строка в энциклопедии Encarta о Пинхасе Лавоне должна выглядеть так:</w:t>
      </w:r>
    </w:p>
    <w:p>
      <w:pPr>
        <w:pStyle w:val="I40"/>
        <w:rPr>
          <w:rFonts w:ascii="Arial" w:hAnsi="Arial" w:cs="Arial"/>
          <w:color w:val="000000"/>
        </w:rPr>
      </w:pPr>
      <w:r>
        <w:rPr>
          <w:rFonts w:cs="Arial" w:ascii="Arial" w:hAnsi="Arial"/>
          <w:b/>
          <w:bCs/>
          <w:color w:val="000000"/>
        </w:rPr>
        <w:t>" - который был вынужден уйти в отставку после того, как Израиль был схвачен за руку при подготовке террористических взрывов объектов Соединенных Штатов, имевших целью уверенно спровоцировать Америку вступить в войну против противника Израиля ".</w:t>
      </w:r>
    </w:p>
    <w:p>
      <w:pPr>
        <w:pStyle w:val="I40"/>
        <w:rPr>
          <w:rFonts w:ascii="Arial" w:hAnsi="Arial" w:cs="Arial"/>
          <w:color w:val="000000"/>
        </w:rPr>
      </w:pPr>
      <w:r>
        <w:rPr>
          <w:rFonts w:cs="Arial" w:ascii="Arial" w:hAnsi="Arial"/>
          <w:color w:val="000000"/>
        </w:rPr>
        <w:t>Я уверен, что девяносто процентов тех, кто читают это, никогда об этом не слышали. Некоторые могут подумать, что я все это придумываю. Если же Вы все ещё продолжаете сомневаться, что Израиль совершил эти террористические акты против Америки в Египте, вот Вам цитата из недавней статьи, появившейся в еврейском журнале «Момент», написанная Сэмюэлем Кацем и предназначенная для тесной еврейской читательской аудитории. Хотя статья вроде бы как и продвинутая, все же в ней опускается провокационное слово «терроризм», которое Израиль использует, только когда палестинцы взрывают библиотеки и кинотеатры.</w:t>
      </w:r>
    </w:p>
    <w:p>
      <w:pPr>
        <w:pStyle w:val="I40"/>
        <w:rPr>
          <w:rFonts w:ascii="Arial" w:hAnsi="Arial" w:cs="Arial"/>
          <w:color w:val="000000"/>
        </w:rPr>
      </w:pPr>
      <w:r>
        <w:rPr>
          <w:rFonts w:cs="Arial" w:ascii="Arial" w:hAnsi="Arial"/>
          <w:b/>
          <w:bCs/>
          <w:color w:val="000000"/>
        </w:rPr>
        <w:t>И провалы были столь же обычны как были захватывающи успехи. В середине 50-х, A'man (Еврейское Агентство Министерства обороны) страдало от отставания во время позорной "Операции Сюзанна", когда израильские агенты спровоцировали евреев в Египте атаковать американские и британские цели и подстрекать там к анти-западным настроениям. В результате много евреев было арестовано, а некоторые были казнены. Неумелая операция привела к неблагоприятным затруднениям для правительства премьер-министра Дэвида Бен-Гуриона и его министра обороны, Пинхаса Лавона (26)</w:t>
      </w:r>
    </w:p>
    <w:p>
      <w:pPr>
        <w:pStyle w:val="I40"/>
        <w:rPr>
          <w:rFonts w:ascii="Arial" w:hAnsi="Arial" w:cs="Arial"/>
          <w:color w:val="000000"/>
        </w:rPr>
      </w:pPr>
      <w:r>
        <w:rPr>
          <w:rFonts w:cs="Arial" w:ascii="Arial" w:hAnsi="Arial"/>
          <w:color w:val="000000"/>
        </w:rPr>
        <w:t>Итак, на примере Дела Лавона мы узнаем о том, как наш, так называемый "лучший друг в Ближневосточном регионе", Израиль, вознаграждает Соединенные Штаты за безоговорочную денежно-кредитную и военную поддержку тем, что совершает против нас акты терроризма! Задумайтесь над тем фактом, что большинство американцев никогда даже не слышало про эти израильские террористические акты против Америки.</w:t>
      </w:r>
    </w:p>
    <w:p>
      <w:pPr>
        <w:pStyle w:val="I40"/>
        <w:rPr>
          <w:rFonts w:ascii="Arial" w:hAnsi="Arial" w:cs="Arial"/>
          <w:color w:val="000000"/>
        </w:rPr>
      </w:pPr>
      <w:r>
        <w:rPr>
          <w:rFonts w:cs="Arial" w:ascii="Arial" w:hAnsi="Arial"/>
          <w:color w:val="000000"/>
        </w:rPr>
        <w:t>Если бы за этим террором против Америки стояло Египетское правительство, мы бы справедливо рассматривали этот террор как военные действия, и ответили бы Египту также, как мы поступили сейчас с Афганистаном. И пресса завопила бы, требуя атак так же, как она потребовала атак против Афганистана. Но, фактически, мы напали на Афганистан, имея гораздо меньше оснований чем те, которые имеем для атак на Израиль. У нас нет никаких доказательств того, что Афганистан одобрял или даже знал что - нибудь относительно атаки на Центр Международной Торговли. В Деле же Лавона израильское правительство совершило прямые военные действия против Соединенных Штатов. Мы, конечно, не бомбили Тель-Авив в связи с этим. Мы не разорвали наших дипломатических отношений. Фактически, мы даже ни на йоту не урезали нашей денежно-кредитной и военной помощи объемом в миллиарды долларов.</w:t>
      </w:r>
    </w:p>
    <w:p>
      <w:pPr>
        <w:pStyle w:val="I40"/>
        <w:rPr>
          <w:rFonts w:ascii="Arial" w:hAnsi="Arial" w:cs="Arial"/>
          <w:color w:val="000000"/>
        </w:rPr>
      </w:pPr>
      <w:r>
        <w:rPr>
          <w:rFonts w:cs="Arial" w:ascii="Arial" w:hAnsi="Arial"/>
          <w:color w:val="000000"/>
        </w:rPr>
        <w:t>Как известно, любой американский правительственный чиновник, который оказал бы поддержку японцу после атаки на Перл Харбор, рисковал подвергнуться судебным преследованиям, как предатель Соединенных Штатов.</w:t>
      </w:r>
    </w:p>
    <w:p>
      <w:pPr>
        <w:pStyle w:val="I40"/>
        <w:rPr>
          <w:rFonts w:ascii="Arial" w:hAnsi="Arial" w:cs="Arial"/>
          <w:color w:val="000000"/>
        </w:rPr>
      </w:pPr>
      <w:r>
        <w:rPr>
          <w:rFonts w:cs="Arial" w:ascii="Arial" w:hAnsi="Arial"/>
          <w:color w:val="000000"/>
        </w:rPr>
        <w:t>Я рискую показаться совершенно бестолковым, но отсюда следует, что те американцы в правительстве, которые продолжали поддерживать Израиль после того, как он совершил террористические действия против народа Соединенных Штатов, однозначно совершили измену против нашей страны.</w:t>
      </w:r>
    </w:p>
    <w:p>
      <w:pPr>
        <w:pStyle w:val="I40"/>
        <w:rPr>
          <w:rFonts w:ascii="Arial" w:hAnsi="Arial" w:cs="Arial"/>
          <w:color w:val="000000"/>
        </w:rPr>
      </w:pPr>
      <w:r>
        <w:rPr>
          <w:rFonts w:cs="Arial" w:ascii="Arial" w:hAnsi="Arial"/>
          <w:color w:val="000000"/>
        </w:rPr>
        <w:t>Если бы американские лидеры, после террористического нападения Израиля на нас в Деле Лавона, просто прекратили бы свою предательскую помощь Израилю, тогда бы и не было никаких последующих атак против нас, таких как нападения на Пентагон и ЦМТ.</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Террористическое атаки Израиля на корабль «USS Liberty»</w:t>
      </w:r>
    </w:p>
    <w:p>
      <w:pPr>
        <w:pStyle w:val="I40"/>
        <w:rPr>
          <w:rFonts w:ascii="Arial" w:hAnsi="Arial" w:cs="Arial"/>
          <w:color w:val="000000"/>
        </w:rPr>
      </w:pPr>
      <w:r>
        <w:rPr>
          <w:rFonts w:cs="Arial" w:ascii="Arial" w:hAnsi="Arial"/>
          <w:color w:val="000000"/>
        </w:rPr>
        <w:t>В 1967 году, во время шестидневной войны, Израиль вновь совершил вопиющий террористический акт против Соединенных Штатов Америки. 8 июня, Израиль использовал истребители и торпедные катера без опознавательных знаков для полуторачасовой атаки на американское военно-морское судно «USS Liberty». Это нападение обошлось нам в 34 американских жизни и 171 раненых. (27) Израильтяне сперва атаковали антенные опоры радио «Свобода» в попытке не дать Шестому Флоту докопаться до истины о том, что нападавшие на них были именно израильтяне. После атак израильских истребителей без опознавательных знаков, отчаянно бомбивших и обстреливавших корабль «USS Liberty», Израиль направил туда ещё и торпедные катера, чтобы те закончили работу. Они расстреляли из пулеметов даже спасательные плоты, чтобы гарантированно не осталось никого из живых свидетелей, которые смогли бы их потом опознать.</w:t>
      </w:r>
    </w:p>
    <w:p>
      <w:pPr>
        <w:pStyle w:val="I40"/>
        <w:rPr>
          <w:rFonts w:ascii="Arial" w:hAnsi="Arial" w:cs="Arial"/>
          <w:color w:val="000000"/>
        </w:rPr>
      </w:pPr>
      <w:r>
        <w:drawing>
          <wp:anchor behindDoc="0" distT="38100" distB="38100" distL="0" distR="0" simplePos="0" locked="0" layoutInCell="0" allowOverlap="1" relativeHeight="14">
            <wp:simplePos x="0" y="0"/>
            <wp:positionH relativeFrom="column">
              <wp:align>right</wp:align>
            </wp:positionH>
            <wp:positionV relativeFrom="line">
              <wp:posOffset>635</wp:posOffset>
            </wp:positionV>
            <wp:extent cx="2047875" cy="35337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3" t="-8" r="-13" b="-8"/>
                    <a:stretch>
                      <a:fillRect/>
                    </a:stretch>
                  </pic:blipFill>
                  <pic:spPr bwMode="auto">
                    <a:xfrm>
                      <a:off x="0" y="0"/>
                      <a:ext cx="2047875" cy="3533775"/>
                    </a:xfrm>
                    <a:prstGeom prst="rect">
                      <a:avLst/>
                    </a:prstGeom>
                  </pic:spPr>
                </pic:pic>
              </a:graphicData>
            </a:graphic>
          </wp:anchor>
        </w:drawing>
        <w:drawing>
          <wp:anchor behindDoc="0" distT="38100" distB="38100" distL="0" distR="0" simplePos="0" locked="0" layoutInCell="0" allowOverlap="1" relativeHeight="15">
            <wp:simplePos x="0" y="0"/>
            <wp:positionH relativeFrom="column">
              <wp:align>right</wp:align>
            </wp:positionH>
            <wp:positionV relativeFrom="line">
              <wp:posOffset>635</wp:posOffset>
            </wp:positionV>
            <wp:extent cx="57150" cy="3533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846" t="-3846" r="-3846" b="-3846"/>
                    <a:stretch>
                      <a:fillRect/>
                    </a:stretch>
                  </pic:blipFill>
                  <pic:spPr bwMode="auto">
                    <a:xfrm>
                      <a:off x="0" y="0"/>
                      <a:ext cx="57150" cy="3533775"/>
                    </a:xfrm>
                    <a:prstGeom prst="rect">
                      <a:avLst/>
                    </a:prstGeom>
                  </pic:spPr>
                </pic:pic>
              </a:graphicData>
            </a:graphic>
          </wp:anchor>
        </w:drawing>
      </w:r>
      <w:r>
        <w:rPr>
          <w:rFonts w:cs="Arial" w:ascii="Arial" w:hAnsi="Arial"/>
          <w:color w:val="000000"/>
        </w:rPr>
        <w:t>Только героизмом и высокая изобретательность капитана и экипажа «USS Liberty» не дали израильскому плану осуществиться. Им удалось сохранить корабль на плаву, а также войти в контакт с флотом и сообщить, что тот кто напал на корабль был Израиль, а не Египет. Узнав, что их план был разоблачен, Израиль, прекратил атаки, невнятно утверждая, что их действия были вызваны случайной ошибкой. Обознались, мол. Они оправдывались тем, что приняли «USS Liberty» за Египетский корабль.</w:t>
      </w:r>
    </w:p>
    <w:p>
      <w:pPr>
        <w:pStyle w:val="I40"/>
        <w:rPr>
          <w:rFonts w:ascii="Arial" w:hAnsi="Arial" w:cs="Arial"/>
          <w:color w:val="000000"/>
        </w:rPr>
      </w:pPr>
      <w:r>
        <w:rPr>
          <w:rFonts w:cs="Arial" w:ascii="Arial" w:hAnsi="Arial"/>
          <w:color w:val="000000"/>
        </w:rPr>
        <w:t>В тоже время, как Госсекретарь Соединенных Штатов (во то время, Дин Раск), так и Председатель Комитета Начальников Штабов (адмирал Томас Мурер), утверждали, что эта атака не была никакой случайностью, но что Израиль напал на «USS Liberty» преднамеренно. В тот день погода была ясной, дул ровный бриз, и «Liberty» нёс на мачте огромный американский флаг, а на его бортах были большие международные номера-идентификаторы. Израильские истребители начали носиться над судном на бреющем полете за долго до своей атаки, приближаясь так близко, что члены экипажа «USS Liberty» могли даже видеть жестикуляцию пилотов, когда те пролетали мимо. Так же, как в Деле Лавона, Израиль надеялся свалить вину за это военное нападение на своих противников, Египтян. На сей раз, только храбрость и изобретательность экипажа «Liberty» предотвратили дальнейшее развитие этой пародии.</w:t>
      </w:r>
    </w:p>
    <w:p>
      <w:pPr>
        <w:pStyle w:val="I40"/>
        <w:rPr>
          <w:rFonts w:ascii="Arial" w:hAnsi="Arial" w:cs="Arial"/>
          <w:color w:val="000000"/>
        </w:rPr>
      </w:pPr>
      <w:r>
        <w:rPr>
          <w:rFonts w:cs="Arial" w:ascii="Arial" w:hAnsi="Arial"/>
          <w:color w:val="000000"/>
        </w:rPr>
        <w:t>Захваченные евреями американские средства массовой информации не выразили абсолютно никакого гнева или возмущения по поводу вероломных атак, и лишь лениво приняли лицемерные израильское извинения за это нападение. Несмотря на то, что наши Госсекретарь и Председатель Комитета Начальников Штабов утверждали, что израильское нападение было преднамеренным, еврейское лобби оказалось таким сильным, что ему удалось даже предотвратить формальное расследование об инциденте, намеченное в Конгрессе США. Напротив, когда однотипное кораблю «USS Liberty», судно «USS Pueblo» на следующий год (1968) было задержано Северной Кореей, и при этом погиб только один человек,. Конгресс США организовал официальное расследование этого инцидента, в то время как официальное расследование нападения на «USS Liberty» так и не было начато. Командир «Liberty», капитан Уильям Макгонагл, был удостоен самой высокой воинской чести в Америке. Он был награжден Почетной медалью Конгресса, за его безпримерную храбрость во время израильского нападения. Но, награду ему выдали во время тихой церемонии в Министерстве Военно-морского флота США, а не в Белом доме, как это принято в Америке, чтобы не дай Бог навредить образу врага, уничтожившего 34 члена его экипажа и искалечившего ещё 171 американца на «Liberty»!</w:t>
      </w:r>
    </w:p>
    <w:p>
      <w:pPr>
        <w:pStyle w:val="I40"/>
        <w:rPr>
          <w:rFonts w:ascii="Arial" w:hAnsi="Arial" w:cs="Arial"/>
          <w:color w:val="000000"/>
        </w:rPr>
      </w:pPr>
      <w:r>
        <w:rPr>
          <w:rFonts w:cs="Arial" w:ascii="Arial" w:hAnsi="Arial"/>
          <w:color w:val="000000"/>
        </w:rPr>
        <w:t>Как же политические лидеры Соединенных Штатов ответили на эти продолжающиеся военные действия Израиля? Бомбила ли Америка Тель-Авив, так же как она разбомбила Кабул в Афганистане? Нет, Управляемое израильтянами Американское правительство наряду со средствами массовой информации, управляемыми евреями, совершили чистейший акт измены против Америки, скрыв от общественности информацию об этом подлом террористическом нападении, и по сей день продолжают посылать миллиарды Американских налоговых поступлений в Израиль в виде военной и денежно-кредитной помощи.</w:t>
      </w:r>
    </w:p>
    <w:p>
      <w:pPr>
        <w:pStyle w:val="I40"/>
        <w:rPr>
          <w:rFonts w:ascii="Arial" w:hAnsi="Arial" w:cs="Arial"/>
          <w:color w:val="000000"/>
        </w:rPr>
      </w:pPr>
      <w:r>
        <w:rPr>
          <w:rFonts w:cs="Arial" w:ascii="Arial" w:hAnsi="Arial"/>
          <w:color w:val="000000"/>
        </w:rPr>
        <w:t>И снова я вспоминаю пример Перл Харбора. Любое Американское правительственное должностное лицо, которое оказывало помощь или давало приют японцу после нападения в 1941 году, должно было преследоваться судом как предатель Соединенных Штатов. Я обвиняю тех американских правительственных должностных лиц, кто сотрудничает с еврейским лобби и еврейскими СМИ, продолжая поддерживать Израиль после того, как он напал на «USS Liberty» в том, что они являются предателями Соединенных Штатов Америки!</w:t>
      </w:r>
    </w:p>
    <w:p>
      <w:pPr>
        <w:pStyle w:val="I40"/>
        <w:rPr>
          <w:rFonts w:ascii="Arial" w:hAnsi="Arial" w:cs="Arial"/>
          <w:color w:val="000000"/>
        </w:rPr>
      </w:pPr>
      <w:r>
        <w:rPr>
          <w:rFonts w:cs="Arial" w:ascii="Arial" w:hAnsi="Arial"/>
          <w:color w:val="000000"/>
        </w:rPr>
        <w:t>Если бы, после предательской израильской атаки на «USS Liberty», мы просто остановили бы изменническую поддержку государства-террориста Израиль, то мы конечно же не пострадали бы от террора 11 сентября 2001 года.</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Израиль: Нация, которая шпионит в Америке и продает наши секреты самым злейшим нашим врагам</w:t>
      </w:r>
    </w:p>
    <w:p>
      <w:pPr>
        <w:pStyle w:val="I40"/>
        <w:rPr>
          <w:rFonts w:ascii="Arial" w:hAnsi="Arial" w:cs="Arial"/>
          <w:color w:val="000000"/>
        </w:rPr>
      </w:pPr>
      <w:r>
        <w:rPr>
          <w:rFonts w:cs="Arial" w:ascii="Arial" w:hAnsi="Arial"/>
          <w:color w:val="000000"/>
        </w:rPr>
        <w:t>В 1980-ых Израиль завербовал американского еврея Джонатана Полларда шпионить против Соединенных Штатов. После его ареста, израильские должностные лица сначала утверждали, что он был "неконтролируемый агент" но позже все же признались, что Поллард работал на них с самого начала. Никакие другие агенты, кроме еврейских шпионов, Этель и Юлиуса Розенбергов, передавших наши атомные секреты по бомбе Советам, вероятно не нанесли нашей стране гораздо большего вреда чем тот, который причинил ей этот израильский шпион-одиночка: Джонатан Поллард.</w:t>
      </w:r>
    </w:p>
    <w:p>
      <w:pPr>
        <w:pStyle w:val="I40"/>
        <w:rPr>
          <w:rFonts w:ascii="Arial" w:hAnsi="Arial" w:cs="Arial"/>
          <w:color w:val="000000"/>
        </w:rPr>
      </w:pPr>
      <w:r>
        <w:drawing>
          <wp:anchor behindDoc="0" distT="38100" distB="38100" distL="0" distR="0" simplePos="0" locked="0" layoutInCell="0" allowOverlap="1" relativeHeight="16">
            <wp:simplePos x="0" y="0"/>
            <wp:positionH relativeFrom="column">
              <wp:align>left</wp:align>
            </wp:positionH>
            <wp:positionV relativeFrom="line">
              <wp:posOffset>635</wp:posOffset>
            </wp:positionV>
            <wp:extent cx="1971675" cy="28384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4" t="-10" r="-14" b="-10"/>
                    <a:stretch>
                      <a:fillRect/>
                    </a:stretch>
                  </pic:blipFill>
                  <pic:spPr bwMode="auto">
                    <a:xfrm>
                      <a:off x="0" y="0"/>
                      <a:ext cx="1971675" cy="2838450"/>
                    </a:xfrm>
                    <a:prstGeom prst="rect">
                      <a:avLst/>
                    </a:prstGeom>
                  </pic:spPr>
                </pic:pic>
              </a:graphicData>
            </a:graphic>
          </wp:anchor>
        </w:drawing>
        <w:drawing>
          <wp:anchor behindDoc="0" distT="38100" distB="38100" distL="0" distR="0" simplePos="0" locked="0" layoutInCell="0" allowOverlap="1" relativeHeight="17">
            <wp:simplePos x="0" y="0"/>
            <wp:positionH relativeFrom="column">
              <wp:align>left</wp:align>
            </wp:positionH>
            <wp:positionV relativeFrom="line">
              <wp:posOffset>635</wp:posOffset>
            </wp:positionV>
            <wp:extent cx="57150" cy="28384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846" t="-3846" r="-3846" b="-3846"/>
                    <a:stretch>
                      <a:fillRect/>
                    </a:stretch>
                  </pic:blipFill>
                  <pic:spPr bwMode="auto">
                    <a:xfrm>
                      <a:off x="0" y="0"/>
                      <a:ext cx="57150" cy="2838450"/>
                    </a:xfrm>
                    <a:prstGeom prst="rect">
                      <a:avLst/>
                    </a:prstGeom>
                  </pic:spPr>
                </pic:pic>
              </a:graphicData>
            </a:graphic>
          </wp:anchor>
        </w:drawing>
      </w:r>
      <w:r>
        <w:rPr>
          <w:rFonts w:cs="Arial" w:ascii="Arial" w:hAnsi="Arial"/>
          <w:color w:val="000000"/>
        </w:rPr>
        <w:t>Использование Израилем донесений Полларда, не только расстроили наши разведывательные операции на Ближнем Востоке; они фактически разрушили наш разведывательный аппарат в Советском Союзе и Восточном Блоке. (28) Многие из наиболее лояльных и лучших секретных агентов Америки в Коммунистическом мире были уничтожены потому, что Израиль выгодно торговал полученной Поллардом информацией или обменивался ею с Советами. (29), Как показывает приведенная ниже статья Эрика Марголиса, наш "замечательный друг, и союзник" Израиль не позволял Соединенным Штатам знакомиться хотя бы с теми отчетами моссадовских агентов, имевших дело с донесениями Полларда, которые помогли бы оценить весь вред, нанесенный Соединенным Штатам и предупредить американских агентов за границей об опасностях, грозящих им.</w:t>
      </w:r>
    </w:p>
    <w:p>
      <w:pPr>
        <w:pStyle w:val="I40"/>
        <w:rPr>
          <w:rFonts w:ascii="Arial" w:hAnsi="Arial" w:cs="Arial"/>
          <w:color w:val="000000"/>
        </w:rPr>
      </w:pPr>
      <w:r>
        <w:rPr>
          <w:rFonts w:cs="Arial" w:ascii="Arial" w:hAnsi="Arial"/>
          <w:color w:val="000000"/>
        </w:rPr>
        <w:t>Некоторые из чрезвычайно важных тайн, добытых Поллардом, возможно, были или проданы, или обменены Израилем с Советским Союзом.</w:t>
      </w:r>
    </w:p>
    <w:p>
      <w:pPr>
        <w:pStyle w:val="I40"/>
        <w:rPr>
          <w:rFonts w:ascii="Arial" w:hAnsi="Arial" w:cs="Arial"/>
          <w:color w:val="000000"/>
        </w:rPr>
      </w:pPr>
      <w:r>
        <w:rPr>
          <w:rFonts w:cs="Arial" w:ascii="Arial" w:hAnsi="Arial"/>
          <w:color w:val="000000"/>
        </w:rPr>
        <w:t>Ряд ключевых секретных агентов ЦРУ в Восточном блоке предположительно был уничтожен в результате шпионажа Полларда. КГБ вероятно получило доступ к сверхсекретным американским кодам - или непосредственно из Израиля, или через своих шпионов в правительстве Израиля. Короче говоря, предательство Полларда вызвало одну из самых страшных катастроф в системе безопасности Соединенных Штатов в современной американской истории…</w:t>
      </w:r>
    </w:p>
    <w:p>
      <w:pPr>
        <w:pStyle w:val="I40"/>
        <w:rPr>
          <w:rFonts w:ascii="Arial" w:hAnsi="Arial" w:cs="Arial"/>
          <w:color w:val="000000"/>
        </w:rPr>
      </w:pPr>
      <w:r>
        <w:rPr>
          <w:rFonts w:cs="Arial" w:ascii="Arial" w:hAnsi="Arial"/>
          <w:color w:val="000000"/>
        </w:rPr>
        <w:t>Таким образом, Израиль, который принимает миллиарды долларов американской помощи, вероломно шпионил против Америки и вредил самой безопасности Соединенных Штатов. Чтобы еще более продемонстрировать свое презрение к нам, он даже делился секретной информацией, которую добывал у нас, со стратегическими противниками Америки. Даже после официальных извинений за шпионаж Полларда. Израиль продолжал шпионить за нами. «Лос-Анджелес Таймс» в 1997 сообщила, что американский еврей по имени Дэвид А. Тененбаум "сознался, что разглашал американские секретные сведения Израилю" (30). Процитируем «Лос-Анджелес Таймс»: «Гражданский инженер, работающий в обслуживающей армейской команде около Детройта, признался, что последние 10 лет передавал секретные сведения военного характера израильским должностным лицам".</w:t>
      </w:r>
    </w:p>
    <w:p>
      <w:pPr>
        <w:pStyle w:val="I40"/>
        <w:rPr>
          <w:rFonts w:ascii="Arial" w:hAnsi="Arial" w:cs="Arial"/>
          <w:color w:val="000000"/>
        </w:rPr>
      </w:pPr>
      <w:r>
        <w:rPr>
          <w:rFonts w:cs="Arial" w:ascii="Arial" w:hAnsi="Arial"/>
          <w:color w:val="000000"/>
        </w:rPr>
        <w:t>Даже после того, как Израиль доказал свою постоянную готовность шпионить за нами и в критические моменты даже срывать американские разведывательные операции, президент, Клинтон назначил известного еврея-сиониста Председателем Совета Национальной Безопасности, т.е. на самую высокую должность в департаменте разведки при Белом Доме. Даже израильская ежедневная газета «Маарив», упомянув Бергера, назвала его "теплый еврей", а это значит, что он прежде всего предан Израилю. (31) Назначение Бергера руководителем Совета Национальной Безопасности после случая со шпионом Полардом было чистой воды сумасшествие.</w:t>
      </w:r>
    </w:p>
    <w:p>
      <w:pPr>
        <w:pStyle w:val="I40"/>
        <w:rPr>
          <w:rFonts w:ascii="Arial" w:hAnsi="Arial" w:cs="Arial"/>
          <w:color w:val="000000"/>
        </w:rPr>
      </w:pPr>
      <w:r>
        <w:rPr>
          <w:rFonts w:cs="Arial" w:ascii="Arial" w:hAnsi="Arial"/>
          <w:color w:val="000000"/>
        </w:rPr>
        <w:t>То факт, что Израиль мог безнаказанно совершать такие надругательства над Соединенными Штатами, без того, чтобы переносить уничтожающие атаки со стороны средств массовой информации или даже без прекращения помощи Израилю, показывает их гигантскую власть над нами, и что измена проникает в самые высокие эшелоны американского общества. Неудивительно, что Ариэль Шарон мог сделать следующее заявление Саймону Пересу, когда тот предположил, чтобы Израиль может потерять американскую помощь, если он не вернет недавние израильские захваты. Шарон отвечал:</w:t>
      </w:r>
    </w:p>
    <w:p>
      <w:pPr>
        <w:pStyle w:val="I40"/>
        <w:rPr/>
      </w:pPr>
      <w:r>
        <w:rPr>
          <w:rFonts w:cs="Arial" w:ascii="Arial" w:hAnsi="Arial"/>
          <w:b/>
          <w:bCs/>
          <w:color w:val="000000"/>
        </w:rPr>
        <w:t>" Всякий раз, когда мы делаем что-то, Вы сообщаете мне, что Америка будет делать то и будет делать это... Я хочу сообщить Вам кое-что совершенно ясно: Не волнуйтесь относительно американского давления на Израиль. Мы, еврейский народ, управляем Америкой, и американцы знают это".</w:t>
      </w:r>
      <w:r>
        <w:rPr>
          <w:rFonts w:cs="Arial" w:ascii="Arial" w:hAnsi="Arial"/>
          <w:color w:val="000000"/>
        </w:rPr>
        <w:t xml:space="preserve"> --- Ариэль Шарон, 3 октября, 2001 (32)</w:t>
      </w:r>
    </w:p>
    <w:p>
      <w:pPr>
        <w:pStyle w:val="I40"/>
        <w:rPr>
          <w:rFonts w:ascii="Arial" w:hAnsi="Arial" w:cs="Arial"/>
          <w:color w:val="000000"/>
        </w:rPr>
      </w:pPr>
      <w:r>
        <w:rPr>
          <w:rFonts w:cs="Arial" w:ascii="Arial" w:hAnsi="Arial"/>
          <w:color w:val="000000"/>
        </w:rPr>
        <w:t>Не один только Джонатан Поллард совершил измену против Америки. Все в Американском правительстве, кто продолжали поддерживать иностранную нацию в финансовом и в военном отношении, это шпионы против нас, все они, кто жестоко вредит нашим разведывательным действиям (вплоть до гибели американских секретных агентов) совершили измену против Соединенных Штатов Америки. В ответ на эти продолжающиеся действия предательства против Соединенных Штатов, по настоящему патриотическое Американское Правительство (хотя бы на самый худой конец) могло бы прекратить нашу поддержку Израиля. Поддержка иностранного государства, после того как оно совершило и совершает такие вероломные действия предательства против Америки, есть ничто иное как измена.</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Атака на Центр Международной Торговли (ЦМТ)</w:t>
      </w:r>
    </w:p>
    <w:p>
      <w:pPr>
        <w:pStyle w:val="I40"/>
        <w:rPr/>
      </w:pPr>
      <w:r>
        <w:rPr>
          <w:rFonts w:cs="Arial" w:ascii="Arial" w:hAnsi="Arial"/>
          <w:color w:val="000000"/>
        </w:rPr>
        <w:t>Итак, вывод ясен. Израиль есть самое зловредное террористическое, уклоняющееся от всякой человеческой нормы государство на Земле. Израиль и его террористические лидеры типа Бегина, Шамира</w:t>
      </w:r>
      <w:r>
        <w:rPr>
          <w:rFonts w:cs="Arial" w:ascii="Arial" w:hAnsi="Arial"/>
          <w:i/>
          <w:iCs/>
          <w:color w:val="000000"/>
        </w:rPr>
        <w:t xml:space="preserve"> </w:t>
      </w:r>
      <w:r>
        <w:rPr>
          <w:rFonts w:cs="Arial" w:ascii="Arial" w:hAnsi="Arial"/>
          <w:color w:val="000000"/>
        </w:rPr>
        <w:t>и Шарона более полувека проводили безконечные этнические чистки, бомбёжки, расстрелы, пытки и убийства Палестинского народа.</w:t>
      </w:r>
    </w:p>
    <w:p>
      <w:pPr>
        <w:pStyle w:val="I40"/>
        <w:rPr>
          <w:rFonts w:ascii="Arial" w:hAnsi="Arial" w:cs="Arial"/>
          <w:color w:val="000000"/>
        </w:rPr>
      </w:pPr>
      <w:r>
        <w:rPr>
          <w:rFonts w:cs="Arial" w:ascii="Arial" w:hAnsi="Arial"/>
          <w:color w:val="000000"/>
        </w:rPr>
        <w:t>Израиль совершил также многочисленные акты предательства и террора против Соединенных Штатов Америки, как я ясно это показал на документах по Делу Лавона, Скандалу шпиона Полларда и атакам на «USS Liberty».</w:t>
      </w:r>
    </w:p>
    <w:p>
      <w:pPr>
        <w:pStyle w:val="I40"/>
        <w:rPr>
          <w:rFonts w:ascii="Arial" w:hAnsi="Arial" w:cs="Arial"/>
          <w:color w:val="000000"/>
        </w:rPr>
      </w:pPr>
      <w:r>
        <w:rPr>
          <w:rFonts w:cs="Arial" w:ascii="Arial" w:hAnsi="Arial"/>
          <w:color w:val="000000"/>
        </w:rPr>
        <w:t>Из-за всё подавляющей израильской власти в СМИ и в правительстве предатели Соединенных Штатов, не опасаясь наказания, продолжают поддерживать эту нацию террористов, игнорирующую всякие цивилизованные нормы.</w:t>
      </w:r>
    </w:p>
    <w:p>
      <w:pPr>
        <w:pStyle w:val="I40"/>
        <w:rPr>
          <w:rFonts w:ascii="Arial" w:hAnsi="Arial" w:cs="Arial"/>
          <w:color w:val="000000"/>
        </w:rPr>
      </w:pPr>
      <w:r>
        <w:rPr>
          <w:rFonts w:cs="Arial" w:ascii="Arial" w:hAnsi="Arial"/>
          <w:color w:val="000000"/>
        </w:rPr>
        <w:t>Именно эти предатели Соединенных Штатов фактически снабжали Израиль тем самым оружием, которое он и использовал для террористических атак на «USS Liberty»!</w:t>
      </w:r>
    </w:p>
    <w:p>
      <w:pPr>
        <w:pStyle w:val="I40"/>
        <w:rPr>
          <w:rFonts w:ascii="Arial" w:hAnsi="Arial" w:cs="Arial"/>
          <w:color w:val="000000"/>
        </w:rPr>
      </w:pPr>
      <w:r>
        <w:rPr>
          <w:rFonts w:cs="Arial" w:ascii="Arial" w:hAnsi="Arial"/>
          <w:color w:val="000000"/>
        </w:rPr>
        <w:t>Благодаря усилиям еврейских и других предателей Соединенных Штатов, американское правительство проводило такую внешнюю политику, которая неоднократно наносила ущерб истинным интересам Америки. Массированная американская военная и денежно-кредитная поддержка дала возможность Израилю поддерживать состояние нескончаемого террора против палестинцев. Таким образом американская поддержка этого дикого израильского террора породила в мире огромную ненависть к Соединенным Штатам. Она в значительной степени повредила американским экономическим и стратегическим интересам, и в конечном счете породила терроризм, теперь нарастающий против нас самих.</w:t>
      </w:r>
    </w:p>
    <w:p>
      <w:pPr>
        <w:pStyle w:val="I40"/>
        <w:rPr>
          <w:rFonts w:ascii="Arial" w:hAnsi="Arial" w:cs="Arial"/>
          <w:color w:val="000000"/>
        </w:rPr>
      </w:pPr>
      <w:r>
        <w:rPr>
          <w:rFonts w:cs="Arial" w:ascii="Arial" w:hAnsi="Arial"/>
          <w:color w:val="000000"/>
        </w:rPr>
        <w:t>Те предатели, которые продавали Америку Израилю, в той же степени повинны в потере 5,000 американских жизней 11 сентября, как и те, кто недавно захватил самолеты, направив их для взрыва на Центр Международной Торговли и Пентагон.</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Израиль хочет направить арабский терроризм против Западных наций</w:t>
      </w:r>
    </w:p>
    <w:p>
      <w:pPr>
        <w:pStyle w:val="I40"/>
        <w:rPr>
          <w:rFonts w:ascii="Arial" w:hAnsi="Arial" w:cs="Arial"/>
          <w:color w:val="000000"/>
        </w:rPr>
      </w:pPr>
      <w:r>
        <w:rPr>
          <w:rFonts w:cs="Arial" w:ascii="Arial" w:hAnsi="Arial"/>
          <w:color w:val="000000"/>
        </w:rPr>
        <w:t>За последние два года, Израиль переживает самую страшную в его истории катастрофу в своих отношениях с населяющими его народами. Для миллионов порядочных людей во всем мире избрание массового убийцы Ариэля Шарона Премьер-министром Израиля стало последней каплей. Решение Конференции ООН по Расизму, которая заклеймила Израиль как "государство Апартеида", говорит также и о возрастающем неодобрении Израиля во всем мире.</w:t>
      </w:r>
    </w:p>
    <w:p>
      <w:pPr>
        <w:pStyle w:val="I40"/>
        <w:rPr>
          <w:rFonts w:ascii="Arial" w:hAnsi="Arial" w:cs="Arial"/>
          <w:color w:val="000000"/>
        </w:rPr>
      </w:pPr>
      <w:r>
        <w:rPr>
          <w:rFonts w:cs="Arial" w:ascii="Arial" w:hAnsi="Arial"/>
          <w:color w:val="000000"/>
        </w:rPr>
        <w:t>И вот внезапно атака на Центр Международной Торговли изменила всемирное настроение на 180 градусов, т.е. в пользу Израиля. Было ли это только удачное совпадение для Израиля?</w:t>
      </w:r>
    </w:p>
    <w:p>
      <w:pPr>
        <w:pStyle w:val="I40"/>
        <w:rPr>
          <w:rFonts w:ascii="Arial" w:hAnsi="Arial" w:cs="Arial"/>
          <w:color w:val="000000"/>
        </w:rPr>
      </w:pPr>
      <w:r>
        <w:rPr>
          <w:rFonts w:cs="Arial" w:ascii="Arial" w:hAnsi="Arial"/>
          <w:color w:val="000000"/>
        </w:rPr>
        <w:t>Как я показал выше в этой статье, израильские лидеры начали свои террористические акции, направленные против Америки, маскируя их под арабские нападения, поскольку они знали, что любое арабское террористическое нападение на Америку продвигает их к достижению своих собственных целей. И они прекрасно понимали, что чем огромней будут масштабы нападения на Америку; чем страшнее будет кровавая бойня, тем это будет лучше для Израиля. Этот важный урок Ариэль Шарон получил в Бейруте. Однако теперь вместо того, чтобы совершать гнусные злодеяния против Америки самим, как они это делали в Деле Лавона и при нападении на «Liberty», было признано намного более простым и безопасным для Израиля, продолжая совершать злодеяния типа Сабры и Шатилы против арабов, направить ответную реакцию их исламских противников в сторону Запада. Именно так произошло при ответной бомбёжке американских морских пехотинцев и французского контингента парашютистов в Бейруте. Сейчас это повторяется снова: непрекращающийся израильский террор вызвал нападение на Торговый Центр.</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Какова была роль Израиля в нападении на ЦМТ?</w:t>
      </w:r>
    </w:p>
    <w:p>
      <w:pPr>
        <w:pStyle w:val="I40"/>
        <w:rPr>
          <w:rFonts w:ascii="Arial" w:hAnsi="Arial" w:cs="Arial"/>
          <w:color w:val="000000"/>
        </w:rPr>
      </w:pPr>
      <w:r>
        <w:rPr>
          <w:rFonts w:cs="Arial" w:ascii="Arial" w:hAnsi="Arial"/>
          <w:color w:val="000000"/>
        </w:rPr>
        <w:t>Журнал "Вашингтон Таймс" 10 сентября 2001 года опубликовал большой документ, исследование размером около 68 страниц, выпущенное Военной Школа США для Продвинутых Военных Занятий (ВШПВЗ). Исследование, выпущенное элитной школой армейских офицеров, детализировало потенциальные опасности в случае возможного применения оккупационных сил армии США на Ближнем Востоке. Вот комментарий из статьи о том, как видится в этой разработке израильский Моссад:</w:t>
      </w:r>
    </w:p>
    <w:p>
      <w:pPr>
        <w:pStyle w:val="I40"/>
        <w:rPr>
          <w:rFonts w:ascii="Arial" w:hAnsi="Arial" w:cs="Arial"/>
          <w:color w:val="000000"/>
        </w:rPr>
      </w:pPr>
      <w:r>
        <w:rPr>
          <w:rFonts w:cs="Arial" w:ascii="Arial" w:hAnsi="Arial"/>
          <w:b/>
          <w:bCs/>
          <w:color w:val="000000"/>
        </w:rPr>
        <w:t>Что касается Моссада, израильской разведывательной службы, то офицерский состав (ВШПВЗ) высказывает следуюущее: "Многоликий. Безжалостный и хитрый. Способен напасть на американские силы и выдать эти свои нападения за палестино-арабские действия".</w:t>
      </w:r>
    </w:p>
    <w:p>
      <w:pPr>
        <w:pStyle w:val="I40"/>
        <w:rPr>
          <w:rFonts w:ascii="Arial" w:hAnsi="Arial" w:cs="Arial"/>
          <w:color w:val="000000"/>
        </w:rPr>
      </w:pPr>
      <w:r>
        <w:rPr>
          <w:rFonts w:cs="Arial" w:ascii="Arial" w:hAnsi="Arial"/>
          <w:color w:val="000000"/>
        </w:rPr>
        <w:t>Как ни странно, не прошло и 24 часов с момента публикации этого документа, как Центр Международной Торговли и Пентагон были разрушены. Не мог ли "безжалостный и хитрый Моссад", как его описывает офицерский корпус армии США, тайно стоять за этими атаками?</w:t>
      </w:r>
    </w:p>
    <w:p>
      <w:pPr>
        <w:pStyle w:val="I40"/>
        <w:rPr>
          <w:rFonts w:ascii="Arial" w:hAnsi="Arial" w:cs="Arial"/>
          <w:color w:val="000000"/>
        </w:rPr>
      </w:pPr>
      <w:r>
        <w:rPr>
          <w:rFonts w:cs="Arial" w:ascii="Arial" w:hAnsi="Arial"/>
          <w:color w:val="000000"/>
        </w:rPr>
        <w:t>Моссад - наиболее безжалостная террористическая организация во всем мире. Это один из самых больших и наиболее изощренных аппаратов разведки. Никакая другая нация в Ближневосточном регионе не обладает ничем подобным, и даже близко сравнимым с ним по своим возможностями и мощи. Моссад гордится тем, что проник в каждую более или менее значительную военную палестинскую и арабскую организацию на Земле. Анализируя эти факты, почти не остается сомнений в том, что Моссад глубоко внедрился в одну из самых старых, самых больших и, как представляется, самых опасных из арабских террористических организаций в мире: Аль-Каиду бин Ладена.</w:t>
      </w:r>
    </w:p>
    <w:p>
      <w:pPr>
        <w:pStyle w:val="I40"/>
        <w:rPr>
          <w:rFonts w:ascii="Arial" w:hAnsi="Arial" w:cs="Arial"/>
          <w:color w:val="000000"/>
        </w:rPr>
      </w:pPr>
      <w:r>
        <w:rPr>
          <w:rFonts w:cs="Arial" w:ascii="Arial" w:hAnsi="Arial"/>
          <w:color w:val="000000"/>
        </w:rPr>
        <w:t>Кроме того, ФБР и ЦРУ ясно заявили, что атаки на ЦМТ и Пентагон были огромной тайной операцией с использованием международной сети, которая включала по крайней мере сотню террористов, и охватывала три континента. Могли ли агенты Моссада, внедренные в Аль-Каиду, также как и в остальной обширной сети Моссада, включающей тысячи скрытых агентов и осведомителей, ничего не знать о подготовке самой широкой и честолюбивой арабской террористической операции в истории?</w:t>
      </w:r>
    </w:p>
    <w:p>
      <w:pPr>
        <w:pStyle w:val="I40"/>
        <w:rPr>
          <w:rFonts w:ascii="Arial" w:hAnsi="Arial" w:cs="Arial"/>
          <w:color w:val="000000"/>
        </w:rPr>
      </w:pPr>
      <w:r>
        <w:rPr>
          <w:rFonts w:cs="Arial" w:ascii="Arial" w:hAnsi="Arial"/>
          <w:color w:val="000000"/>
        </w:rPr>
        <w:t>Конечно, чрезвычайно трудно доказать конкретную роль скрытного аппарата иностранного разведки типа Моссада в террористическом акте; они же не хвастаются своими подвигами в Инернете. Но очень убедительное доказательство такой роли следует из того факта, что израильтяне были заранее предупреждены об атаке на Америку 11-ого сентября. И если они действительно были заблаговременно предупреждены об этих убийственных нападениях террористов, но в свою очередь не предупредили о них Соединенные Штаты, считая, что ужасающая бойня американцев будет полезна Израилю, то из этого следует, что они не испытывали никаких моральных ограничений, чтобы фактически сыграть роль подстрекателей и тайных пособников в этом террористическом акте, превратившись таким образом в агентов и провокаторов. Давайте рассмотрим неоспоримые доказательства того, что Моссад располагал информацией о предстоящих атаках11 сентября.</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Доказательство предательства Моссада в атаке на ЦМТ</w:t>
      </w:r>
    </w:p>
    <w:p>
      <w:pPr>
        <w:pStyle w:val="I40"/>
        <w:rPr>
          <w:rFonts w:ascii="Arial" w:hAnsi="Arial" w:cs="Arial"/>
          <w:color w:val="000000"/>
        </w:rPr>
      </w:pPr>
      <w:r>
        <w:rPr>
          <w:rFonts w:cs="Arial" w:ascii="Arial" w:hAnsi="Arial"/>
          <w:color w:val="000000"/>
        </w:rPr>
        <w:t>На следующий день после нападения на Центр Международной Торговли, «Иерусалим Пост», наиболее уважаемая и известная в мире израильская газета, сообщила, что 4000 израильтян пропало во время атаки на ЦМТ. Министерство иностранных дел Израиля оценило это число по запросам израильских родственников, которые в первые несколько часов после атаки сообщили МИДу имена израильских друзей и родных, которые работали в ЦМТ или тех, кто работал там рядом в это время. Даже если не читать статьи из «Иерусалим Пост», простая логика подсказала бы Вам, что в Центре Международной Торговли во время атаки могло быть много сотен, если не тысяч, израильтян. О международном еврейском участии в банковском деле и финансах ходят легенды. Например, две самые богатые фирмы в Нью-Йорке Голдмэн-Сачс и Соломон Бразерс имели офисы в Башнях-Близнецах. Много сотрудников этих фирм регулярно курсируют между Нью-Йорком и Израилем. Нью-Йорк - центр международной еврейской финансовой мощи, а Центр Международной Торговли - эпицентр Нью-Йорка. Поэтому естественно можно было ожидать, что уровень израильских потерь среди погибших будет просто катастрофическим. В «Иерусалим Пост» конечно так и думали, когда публиковали первые сводки 12 сентября 2001 года. Вот начало статьи:</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Тысячи Израильтян пропало около ЦМТ и Пентагона</w:t>
      </w:r>
    </w:p>
    <w:p>
      <w:pPr>
        <w:pStyle w:val="I40"/>
        <w:rPr/>
      </w:pPr>
      <w:r>
        <w:rPr>
          <w:rFonts w:cs="Arial" w:ascii="Arial" w:hAnsi="Arial"/>
          <w:b/>
          <w:bCs/>
          <w:color w:val="000000"/>
        </w:rPr>
        <w:t>Министерство иностранных дел в Иерусалиме пока получило имена 4,000 израильтян, предположительно находившихся в близи Центра Международной Торговли и Пентагона во время нападения.</w:t>
      </w:r>
      <w:r>
        <w:rPr>
          <w:rFonts w:cs="Arial" w:ascii="Arial" w:hAnsi="Arial"/>
          <w:color w:val="000000"/>
        </w:rPr>
        <w:t xml:space="preserve"> (Заголовок и первое предложение статьи из «Иерусалим Пост») (33)</w:t>
      </w:r>
    </w:p>
    <w:p>
      <w:pPr>
        <w:pStyle w:val="I40"/>
        <w:rPr>
          <w:rFonts w:ascii="Arial" w:hAnsi="Arial" w:cs="Arial"/>
          <w:color w:val="000000"/>
        </w:rPr>
      </w:pPr>
      <w:r>
        <w:rPr>
          <w:rFonts w:cs="Arial" w:ascii="Arial" w:hAnsi="Arial"/>
          <w:color w:val="000000"/>
        </w:rPr>
        <w:t>Когда Джордж Буш произносил свою речь перед Конгрессом, оказалось, что он сделал существенную ошибку, но не о том, что, мол нападавшими на ЦМТ двигала "ненависть к нашей свободе". Буш особо подчеркнул, что вместе с тысячами американцев в ЦМТ погибли и 130 израильтян, что этим Израиль разделил с нами наши страдания, и что мы с Израилем в этом смысле вместе. Когда я услышал, что число погибших израильтян составляет 130, мне оно показалось подозрительно малым. Если 4000 израильтян были в ЦМТ, а число погибших в ЦМТ было приблизительно 4500 (это приблизительно 10% от 45 000 человек, обычно находившихся в зданиях в это время), то израильские потери статистически должны были составлять около 400, а не 130 человек.</w:t>
      </w:r>
    </w:p>
    <w:p>
      <w:pPr>
        <w:pStyle w:val="I40"/>
        <w:rPr>
          <w:rFonts w:ascii="Arial" w:hAnsi="Arial" w:cs="Arial"/>
          <w:color w:val="000000"/>
        </w:rPr>
      </w:pPr>
      <w:r>
        <w:drawing>
          <wp:anchor behindDoc="0" distT="38100" distB="38100" distL="0" distR="0" simplePos="0" locked="0" layoutInCell="0" allowOverlap="1" relativeHeight="18">
            <wp:simplePos x="0" y="0"/>
            <wp:positionH relativeFrom="column">
              <wp:align>right</wp:align>
            </wp:positionH>
            <wp:positionV relativeFrom="line">
              <wp:posOffset>635</wp:posOffset>
            </wp:positionV>
            <wp:extent cx="2714625" cy="37814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 t="-7" r="-10" b="-7"/>
                    <a:stretch>
                      <a:fillRect/>
                    </a:stretch>
                  </pic:blipFill>
                  <pic:spPr bwMode="auto">
                    <a:xfrm>
                      <a:off x="0" y="0"/>
                      <a:ext cx="2714625" cy="3781425"/>
                    </a:xfrm>
                    <a:prstGeom prst="rect">
                      <a:avLst/>
                    </a:prstGeom>
                  </pic:spPr>
                </pic:pic>
              </a:graphicData>
            </a:graphic>
          </wp:anchor>
        </w:drawing>
        <w:drawing>
          <wp:anchor behindDoc="0" distT="38100" distB="38100" distL="0" distR="0" simplePos="0" locked="0" layoutInCell="0" allowOverlap="1" relativeHeight="19">
            <wp:simplePos x="0" y="0"/>
            <wp:positionH relativeFrom="column">
              <wp:align>right</wp:align>
            </wp:positionH>
            <wp:positionV relativeFrom="line">
              <wp:posOffset>635</wp:posOffset>
            </wp:positionV>
            <wp:extent cx="57150" cy="37814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846" t="-3846" r="-3846" b="-3846"/>
                    <a:stretch>
                      <a:fillRect/>
                    </a:stretch>
                  </pic:blipFill>
                  <pic:spPr bwMode="auto">
                    <a:xfrm>
                      <a:off x="0" y="0"/>
                      <a:ext cx="57150" cy="3781425"/>
                    </a:xfrm>
                    <a:prstGeom prst="rect">
                      <a:avLst/>
                    </a:prstGeom>
                  </pic:spPr>
                </pic:pic>
              </a:graphicData>
            </a:graphic>
          </wp:anchor>
        </w:drawing>
      </w:r>
      <w:r>
        <w:rPr>
          <w:rFonts w:cs="Arial" w:ascii="Arial" w:hAnsi="Arial"/>
          <w:color w:val="000000"/>
        </w:rPr>
        <w:t>Как место для ведения дел и работы, Центр Международной Торговли не был местом, где зарплата была минимальна или местом типа МакДоналдса. В нем находились высоко оплачиваемые, высоко технологичные рабочие места и рабочие места высокого уровня, исполнительные структуры, специализированные в первую очередь в международных финансах, банковских сферах и оптовой торговле. Я задал себе вопрос, как же это могло получиться, что погибло всего 130 израильтян, тогда как из Колумбии погибло около 199 человек, из Филиппин - 428?</w:t>
      </w:r>
    </w:p>
    <w:p>
      <w:pPr>
        <w:pStyle w:val="I40"/>
        <w:rPr>
          <w:rFonts w:ascii="Arial" w:hAnsi="Arial" w:cs="Arial"/>
          <w:color w:val="000000"/>
        </w:rPr>
      </w:pPr>
      <w:r>
        <w:rPr>
          <w:rFonts w:cs="Arial" w:ascii="Arial" w:hAnsi="Arial"/>
          <w:color w:val="000000"/>
        </w:rPr>
        <w:t>В предыдущих статьях, которые я писал о терроре 11 сентября, я не делился этими подозрениями. Я всегда гордился тем, что не писал ничего, чего я твердо не смог бы доказать. И вот, собирая материал для этой статьи относительно израильского терроризма против Палестины и Америки, я вдруг обнаружил самый шокирующий факт, на который я когда-либо натыкался за все годы моих исследований и публицистической деятельности. Я обнаружил простой факт, который имеет громадные ответвления в деле о сентябрьских террористических атаках.</w:t>
      </w:r>
    </w:p>
    <w:p>
      <w:pPr>
        <w:pStyle w:val="I40"/>
        <w:rPr>
          <w:rFonts w:ascii="Arial" w:hAnsi="Arial" w:cs="Arial"/>
          <w:color w:val="000000"/>
        </w:rPr>
      </w:pPr>
      <w:r>
        <w:rPr>
          <w:rFonts w:cs="Arial" w:ascii="Arial" w:hAnsi="Arial"/>
          <w:color w:val="000000"/>
        </w:rPr>
        <w:t>Перерывая сотни статей в попытках определить истинный уровень израильских жертв, я наткнулся на кусок газеты "Нью-Йорк Таймс", которая специально занималась выяснением точного числа израильтян, погибших в атаках на Центр Международной Торговли. Так вот оказалось, что из 130 израильтян, по словам Президента Буша яко бы погибших в Центре Международной Торговли, 129 из них остались в живых. Только один израильтянин из них действительно погиб. Вначале я не поверил.этому. "Это Бог", сказал я себе", - только один израильтянин!" Вот соответствующая выборка из «Нью-Йорк Таймс»:</w:t>
      </w:r>
    </w:p>
    <w:p>
      <w:pPr>
        <w:pStyle w:val="I40"/>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Но интервью со многими должностными лицами консульства в пятницу наводили на мысль, что списки людей, которые они собрали сильно различались по своей полноценности. Например, городские службы собрали сведения о том, что, возможно, много из израильтян, пропало на месте катастрофы, а Президенте Буш в его обращении к стране в четверг ночью упомянул, что при нападении погибло приблизительно 130 израильтян.</w:t>
      </w:r>
    </w:p>
    <w:p>
      <w:pPr>
        <w:pStyle w:val="I40"/>
        <w:rPr>
          <w:rFonts w:ascii="Arial" w:hAnsi="Arial" w:cs="Arial"/>
          <w:color w:val="000000"/>
        </w:rPr>
      </w:pPr>
      <w:r>
        <w:rPr>
          <w:rFonts w:cs="Arial" w:ascii="Arial" w:hAnsi="Arial"/>
          <w:b/>
          <w:bCs/>
          <w:color w:val="000000"/>
        </w:rPr>
        <w:t>Однако в пятницу Алон Пинкас, генеральный консул Израиля в Соединенных Штатах, заявил, что ранее списки погибших были завышены сообщениями от людей, которые, например, не получили сразу ответа на свои телефонные звонки из Израиля Нью-Йоркским родственникам На самом деле, нашлось, только три израильтянина, смерть которых была подтверждена: два из них погибло в самолетах и ещё один, который находился в башне по делу, был идентифицирован и захоронен. ("Нью-Йорк Таймс", 22 сентября) (34)</w:t>
      </w:r>
    </w:p>
    <w:p>
      <w:pPr>
        <w:pStyle w:val="I40"/>
        <w:rPr>
          <w:rFonts w:ascii="Arial" w:hAnsi="Arial" w:cs="Arial"/>
          <w:color w:val="000000"/>
        </w:rPr>
      </w:pPr>
      <w:r>
        <w:rPr>
          <w:rFonts w:cs="Arial" w:ascii="Arial" w:hAnsi="Arial"/>
          <w:color w:val="000000"/>
        </w:rPr>
        <w:t>Очень низкий официальный уровень смертельных потерь в 130 человек наводил на мысль, что ряд израильтян в Центре Торговли были предупреждены перед нападением. Когда же я выяснил правду, что в действительности погиб только один израильтянин, уже не оставалось никаких сомнений, что многие израильтяне были заранее предупреждены. Статистически просто невозможно, чтоб оказался среди 4500 погибших в ЦМТ только один израильтянин. Даже если израильское Министерство иностранных дел и «Иерусалим Пост» чрезвычайно завысили число израильтян в Центре Международной Торговли, скажем тысячи на три (это 400 процентов), то и тогда там во время нападения должны были еще оставаться 1,000 израильтян. Но и с другой стороны, если предположить, что там находились во время атаки хотя бы только несколько сотен израильтян, и при этом зарегистрирована только одна израильская жертва, то этот факт был бы также статистически абсурдным. Или 11 сентября должен был быть большой Еврейский выходной день, или ряд израильских граждан был заранее предупрежден о предстоящем нападении.</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Предшествующее Предупреждение Израильтянам</w:t>
      </w:r>
    </w:p>
    <w:p>
      <w:pPr>
        <w:pStyle w:val="I40"/>
        <w:rPr>
          <w:rFonts w:ascii="Arial" w:hAnsi="Arial" w:cs="Arial"/>
          <w:color w:val="000000"/>
        </w:rPr>
      </w:pPr>
      <w:r>
        <w:rPr>
          <w:rFonts w:cs="Arial" w:ascii="Arial" w:hAnsi="Arial"/>
          <w:color w:val="000000"/>
        </w:rPr>
        <w:t>Следующий момент, который я исследовал, состоял в том, чтобы найти, существовали ли какие-либо документальные подтверждения о передаче предупреждения израильтянам перед нападением. Я быстро нашел статью в «Newsbytes» - это информационная служба "Вашингтон Пост" - озаглавленную: "Срочные сообщения Израилю с предупреждениями о предстоящих атаках на ЦМТ". (35) Израильская ежедневная газета «Ha'aretz», также подтвердила, что Израилю были переданы предшествующие нападению предупреждения. Она так же подтвердила, что ФБР исследует эти предупреждения. (36) В статье приведены подробности того, как одна израильская информационная фирма под названием «Одиго», имевшая офисы и в Центре Международной Торговли и в Израиле, получила ряд предупреждений ровно за два часа до атаки.</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Срочные Сообщения Израилю Предупредили об атаке на ЦМТ</w:t>
      </w:r>
    </w:p>
    <w:p>
      <w:pPr>
        <w:pStyle w:val="I40"/>
        <w:rPr>
          <w:rFonts w:ascii="Arial" w:hAnsi="Arial" w:cs="Arial"/>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Должностные лица фирмы «Одиго», специализирующейся на передаче срочных сообщений, подтвердили сегодня, что двое служащих получили текстовые сообщения, содержавшие предупреждения о предстоящей атаке на Центр Международной Торговли за два часа до того, как террористы взорвали самолеты, направленные на Нью-Йоркские наземные цели.</w:t>
      </w:r>
    </w:p>
    <w:p>
      <w:pPr>
        <w:pStyle w:val="I40"/>
        <w:rPr/>
      </w:pPr>
      <w:r>
        <w:rPr>
          <w:rFonts w:cs="Arial" w:ascii="Arial" w:hAnsi="Arial"/>
          <w:b/>
          <w:bCs/>
          <w:color w:val="000000"/>
        </w:rPr>
        <w:t>Алекс Диамандис, вице-президент департамента продаж и маркетинга также, подтвердил, что работники офиса продаж на международных рынках фирмы «Одиго» в Израиле получили предупреждение от другого служащего «Одиго» приблизительно за два часа до первого нападения.</w:t>
      </w:r>
      <w:r>
        <w:rPr>
          <w:rFonts w:cs="Arial" w:ascii="Arial" w:hAnsi="Arial"/>
          <w:color w:val="000000"/>
        </w:rPr>
        <w:t xml:space="preserve"> (Из «Newsbytes» газеты "Вашингтон Пост")</w:t>
      </w:r>
    </w:p>
    <w:p>
      <w:pPr>
        <w:pStyle w:val="I40"/>
        <w:rPr>
          <w:rFonts w:ascii="Arial" w:hAnsi="Arial" w:cs="Arial"/>
          <w:color w:val="000000"/>
        </w:rPr>
      </w:pPr>
      <w:r>
        <w:rPr>
          <w:rFonts w:cs="Arial" w:ascii="Arial" w:hAnsi="Arial"/>
          <w:color w:val="000000"/>
        </w:rPr>
        <w:t>Итак, теперь мы имеем мощное и убедительное, полученное из безупречных источников доказательство того, что израильтяне были предупреждены об атаке. Во-первых, без предшествующего предупреждения, не могло бы быть лишь единственной израильской жертвы в Центре Международной Торговли. Во-вторых, имеются свидетельские подтверждения того, что компания, имеющая офисы и в Израиле и в ЦМТ, получила предупреждение заранее до атаки.</w:t>
      </w:r>
    </w:p>
    <w:p>
      <w:pPr>
        <w:pStyle w:val="I40"/>
        <w:rPr>
          <w:rFonts w:ascii="Arial" w:hAnsi="Arial" w:cs="Arial"/>
          <w:color w:val="000000"/>
        </w:rPr>
      </w:pPr>
      <w:r>
        <w:rPr>
          <w:rFonts w:cs="Arial" w:ascii="Arial" w:hAnsi="Arial"/>
          <w:color w:val="000000"/>
        </w:rPr>
        <w:t>Кто бы мог предупредить израильтян о надвигающейся атаке, как не Моссад Израиля? Тот факт, что правительство Израиля знало заранее о предстоящей атаке и предупредило лишь возможные израильские жертвы, но при этом преднамеренно позволило тысячам американцев погибнуть, возлагает на израильтян такую же ответственность за кровавую бойню в ЦМТ, как и на арабских боевиков.</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Что хорошо для Израиля, для Америки - смерть</w:t>
      </w:r>
    </w:p>
    <w:p>
      <w:pPr>
        <w:pStyle w:val="I40"/>
        <w:rPr>
          <w:rFonts w:ascii="Arial" w:hAnsi="Arial" w:cs="Arial"/>
          <w:color w:val="000000"/>
        </w:rPr>
      </w:pPr>
      <w:r>
        <w:rPr>
          <w:rFonts w:cs="Arial" w:ascii="Arial" w:hAnsi="Arial"/>
          <w:color w:val="000000"/>
        </w:rPr>
        <w:t>Вы можете быть уверены, что радость переполнила сердца всех израильских террористов, когда они узрели дымное пламя взрывов на башнях-близнецах. ФБР даже задержало пять израильтян на крыше другого здания, поблизости от башен-близнецов, которые производили видео-съемку и бурно радовались самому событию. (37) Они знали, что нараставшее американское и мировое сопротивление израильскому нацизму и терроризму резко падает вместе с разрушением башен Центра Международной Торговли. Возможно, что наиболее многозначительное высказывание было сделано, когда репортер из «Нью-Йорк Таймс» расспрашивал бывшего израильского премьера, Бенджамина Нетаниаху, такого же радикала как и Ариэль Шарон. Вот слова возбужденного бывшего израильского Премьер-министра:</w:t>
      </w:r>
    </w:p>
    <w:p>
      <w:pPr>
        <w:pStyle w:val="I40"/>
        <w:rPr>
          <w:rFonts w:ascii="Arial" w:hAnsi="Arial" w:cs="Arial"/>
          <w:color w:val="000000"/>
        </w:rPr>
      </w:pPr>
      <w:r>
        <w:rPr>
          <w:rFonts w:cs="Arial" w:ascii="Arial" w:hAnsi="Arial"/>
          <w:b/>
          <w:bCs/>
          <w:color w:val="000000"/>
        </w:rPr>
        <w:t>«… На вопрос, заданный сегодня вечером, что эта атака означает для отношений между Соединенными Штатами и Израилем, Бенджамин Нетаниаху, бывший премьер-министр, ответил, "Это очень хорошо". Затем он поправил себя: "Хорошо, ну не очень хорошо, но это вызовет немедленное сочувствие». (38)</w:t>
      </w:r>
    </w:p>
    <w:p>
      <w:pPr>
        <w:pStyle w:val="I40"/>
        <w:rPr>
          <w:rFonts w:ascii="Arial" w:hAnsi="Arial" w:cs="Arial"/>
          <w:color w:val="000000"/>
        </w:rPr>
      </w:pPr>
      <w:r>
        <w:rPr>
          <w:rFonts w:cs="Arial" w:ascii="Arial" w:hAnsi="Arial"/>
          <w:color w:val="000000"/>
        </w:rPr>
        <w:t>Атака на Центр Международной Торговли, очевидно, была очень выгодной Израилю; по существу, Израиль является вообще единственной нацией, которая извлекла выгоду из этой трагедии. Израильский пятидесятилетний счет неумолимого терроризма оказался полностью затенён ужасом и видимыми масштабами этой единственной захватывающей воображение террористической атаки. Когда управляемые евреями американские СМИ неоднократно показывали нескольких многострадальных палестинцев, радующихся нападению, палестинцы старательно выставлены там в ложном свете как якобы стоящие за террором в Центре Торговли. Известно однако, что все Палестинские организации осудили террор и никем не было доказано, чтобы хоть один палестинец был вовлечен в этот инцидент.</w:t>
      </w:r>
    </w:p>
    <w:p>
      <w:pPr>
        <w:pStyle w:val="I40"/>
        <w:rPr>
          <w:rFonts w:ascii="Arial" w:hAnsi="Arial" w:cs="Arial"/>
          <w:color w:val="000000"/>
        </w:rPr>
      </w:pPr>
      <w:r>
        <w:rPr>
          <w:rFonts w:cs="Arial" w:ascii="Arial" w:hAnsi="Arial"/>
          <w:color w:val="000000"/>
        </w:rPr>
        <w:t>Америка безусловно пострадала больше всех, получив почти 5000 погибших, кризис экономике, и самые худшие ограничения Конституционных свобод за всю американскую историю. Дело Лавона, атаки на «Liberty», шпионаж Джонатана Полларда и убийство 5000 американцев 11-ого сентября - все это было хорошо для Израиля, но ужасно плохо для Соединенных Штатов.</w:t>
      </w:r>
    </w:p>
    <w:p>
      <w:pPr>
        <w:pStyle w:val="I40"/>
        <w:rPr>
          <w:rFonts w:ascii="Arial" w:hAnsi="Arial" w:cs="Arial"/>
          <w:color w:val="000000"/>
        </w:rPr>
      </w:pPr>
      <w:r>
        <w:rPr>
          <w:rFonts w:cs="Arial" w:ascii="Arial" w:hAnsi="Arial"/>
          <w:color w:val="000000"/>
        </w:rPr>
        <w:t>Когда же, наконец, Америка поймет, что ‘то, что хорошо для террористического государства Израиль - разрушительно и даже смертельно для самих Соединенных Штатов Америки?</w:t>
      </w:r>
    </w:p>
    <w:p>
      <w:pPr>
        <w:pStyle w:val="I40"/>
        <w:rPr>
          <w:rFonts w:ascii="Arial" w:hAnsi="Arial" w:cs="Arial"/>
          <w:color w:val="000000"/>
        </w:rPr>
      </w:pPr>
      <w:r>
        <w:rPr>
          <w:rFonts w:cs="Arial" w:ascii="Arial" w:hAnsi="Arial"/>
          <w:color w:val="000000"/>
        </w:rPr>
        <w:t>Когда же мы проявим, наконец, твердость характера, чтобы покончить с израильскими агентами и американскими предателями, которые уже пятьдесят лет организуют мощную поддержку израильскому терроризму и пятьдесят лет поддерживают измену против нашей собственной страны?</w:t>
      </w:r>
    </w:p>
    <w:p>
      <w:pPr>
        <w:pStyle w:val="I40"/>
        <w:rPr>
          <w:rFonts w:ascii="Arial" w:hAnsi="Arial" w:cs="Arial"/>
          <w:color w:val="000000"/>
        </w:rPr>
      </w:pPr>
      <w:r>
        <w:rPr>
          <w:rFonts w:cs="Arial" w:ascii="Arial" w:hAnsi="Arial"/>
          <w:color w:val="000000"/>
        </w:rPr>
        <w:t>Моя жизнь посвящена свободной, безопасной и независимой Америке, Америке, служащей нашему собственному народу и нашим собственным интересам, а не преступным целям иностранной, террористической нации.</w:t>
      </w:r>
    </w:p>
    <w:p>
      <w:pPr>
        <w:pStyle w:val="I40"/>
        <w:rPr>
          <w:rFonts w:ascii="Arial" w:hAnsi="Arial" w:cs="Arial"/>
          <w:color w:val="000000"/>
        </w:rPr>
      </w:pPr>
      <w:r>
        <w:rPr>
          <w:rFonts w:cs="Arial" w:ascii="Arial" w:hAnsi="Arial"/>
          <w:color w:val="000000"/>
        </w:rPr>
        <w:t>Чего бы мне это ни стоило, я буду продолжать следовать этим путем.</w:t>
      </w:r>
    </w:p>
    <w:p>
      <w:pPr>
        <w:pStyle w:val="I40"/>
        <w:rPr>
          <w:rFonts w:ascii="Arial" w:hAnsi="Arial" w:cs="Arial"/>
          <w:color w:val="000000"/>
        </w:rPr>
      </w:pPr>
      <w:r>
        <w:rPr>
          <w:rFonts w:cs="Arial" w:ascii="Arial" w:hAnsi="Arial"/>
          <w:color w:val="000000"/>
        </w:rPr>
        <w:t>Я тороплю Вас присоединяться ко мне. Я молю Вас не покупать вашу безопасность ценой вашей свободы и вашей чести.</w:t>
      </w:r>
    </w:p>
    <w:p>
      <w:pPr>
        <w:pStyle w:val="I40"/>
        <w:rPr>
          <w:rFonts w:ascii="Arial" w:hAnsi="Arial" w:cs="Arial"/>
          <w:color w:val="000000"/>
        </w:rPr>
      </w:pPr>
      <w:r>
        <w:rPr>
          <w:rFonts w:cs="Arial" w:ascii="Arial" w:hAnsi="Arial"/>
          <w:color w:val="000000"/>
        </w:rPr>
        <w:t>Смело поделитесь информацией из этой статьи с другим американцами и с остальной частью мира. Давайте говорить правду о самой дурной террористической нации на Земле: Израиле. При этом Вы поможете сохранить не только палестинский народ, но жизнь и свободу американского народа.</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I40"/>
        <w:rPr>
          <w:rFonts w:ascii="Arial" w:hAnsi="Arial" w:cs="Arial"/>
          <w:color w:val="000000"/>
        </w:rPr>
      </w:pPr>
      <w:r>
        <w:rPr>
          <w:rFonts w:cs="Arial" w:ascii="Arial" w:hAnsi="Arial"/>
          <w:b/>
          <w:bCs/>
          <w:color w:val="000000"/>
        </w:rPr>
        <w:t>СНОСКИ</w:t>
      </w:r>
    </w:p>
    <w:p>
      <w:pPr>
        <w:pStyle w:val="Normal"/>
        <w:numPr>
          <w:ilvl w:val="0"/>
          <w:numId w:val="3"/>
        </w:numPr>
        <w:spacing w:before="0" w:after="0"/>
        <w:rPr/>
      </w:pPr>
      <w:r>
        <w:rPr>
          <w:rFonts w:cs="Arial" w:ascii="Arial" w:hAnsi="Arial"/>
          <w:i/>
          <w:iCs/>
          <w:color w:val="000000"/>
        </w:rPr>
        <w:t>Фулбрайт, Сен. Уильям. (1973). Лицом к Нации. ЦЕНТРАЛЬНАЯ СЛУЖБА РАДИОВЕЩАНИЯ (CBS): Нью-Йорк. 15 апрел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Гетлер, Майкл. (1974). Руководитель Пентагона Обращает Внимание: Лобби Израиля Имеет Слишком Большое Влияние. Los Angeles Times..</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Интернет Страницы ABC News и PBS Frontline дают интервью (1998)</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Израильская Комиссия Кахана.</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ЮПИ. (2001) Шарон боится посетить Бельгию. 7 сен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Ha'aretz. (2001). Пока он не напал на нас снова. 16 февраля, 2001</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Los Angeles Times. (1998). Пестрое Прошлое Моссада. Домашнее Издание страницы A-16. 27 феврал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Бегин, M. (1964). Восстание: История Irgun. Тель-Авив: Hadar Паб.</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Encarta Энциклопедия. (1996). Фанк и Wagnalls.</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Бегин, M. (1964). Восстание: История Irgun. Тель-Авив: Hadar Паб. С. 162.</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Reynier, J. (1950). Главный Представитель Международного Комитета Красного Креста В Иерусалиме. «В Иерусалиме знамя ООН трепетало на линии огня», Женева.</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Yediot Ahronot. (1972). 4 апрел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Анкори, Зви (1982). Davar. 9 апрел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 xml:space="preserve">Фил Рив. (2001) Война На Терроризме: Израиль - Убийцы уничтожают генерала. </w:t>
      </w:r>
      <w:r>
        <w:rPr>
          <w:rFonts w:cs="Arial" w:ascii="Arial" w:hAnsi="Arial"/>
          <w:color w:val="000000"/>
        </w:rPr>
        <w:t>Independent.</w:t>
      </w:r>
      <w:r>
        <w:rPr>
          <w:rFonts w:cs="Arial" w:ascii="Arial" w:hAnsi="Arial"/>
          <w:i/>
          <w:iCs/>
          <w:color w:val="000000"/>
        </w:rPr>
        <w:t>. 18 ок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 xml:space="preserve">Фил Рив. (2001) Война На Терроризме: Израиль - Убийцы уничтожают генерала. </w:t>
      </w:r>
      <w:r>
        <w:rPr>
          <w:rFonts w:cs="Arial" w:ascii="Arial" w:hAnsi="Arial"/>
          <w:color w:val="000000"/>
        </w:rPr>
        <w:t xml:space="preserve">Independent. </w:t>
      </w:r>
      <w:r>
        <w:rPr>
          <w:rFonts w:cs="Arial" w:ascii="Arial" w:hAnsi="Arial"/>
          <w:i/>
          <w:iCs/>
          <w:color w:val="000000"/>
        </w:rPr>
        <w:t>18 ок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Independent. (2001) ‘Корреспондентам БИ-БИ-СИ сказано, чтобы не назвать израильские убийства убийствами'. 4 августа.</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lang w:val="en-US"/>
        </w:rPr>
        <w:t xml:space="preserve">Sami Sockol, Moshe Reinfeld (1998) 20 </w:t>
      </w:r>
      <w:r>
        <w:rPr>
          <w:rFonts w:cs="Arial" w:ascii="Arial" w:hAnsi="Arial"/>
          <w:i/>
          <w:iCs/>
          <w:color w:val="000000"/>
        </w:rPr>
        <w:t>мая</w:t>
      </w:r>
      <w:r>
        <w:rPr>
          <w:rFonts w:cs="Arial" w:ascii="Arial" w:hAnsi="Arial"/>
          <w:i/>
          <w:iCs/>
          <w:color w:val="000000"/>
          <w:lang w:val="en-US"/>
        </w:rPr>
        <w:t xml:space="preserve">. </w:t>
      </w:r>
      <w:r>
        <w:rPr>
          <w:rFonts w:cs="Arial" w:ascii="Arial" w:hAnsi="Arial"/>
          <w:i/>
          <w:iCs/>
          <w:color w:val="000000"/>
        </w:rPr>
        <w:t>Израильская ежедневная Ha'aretz</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Джоул Гринберг (1993). Израиль Заново продумает Запрос Арабов. "Нью-Йорк Таймс" 14 августа</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Вейцман, Стив. (2001). Группы Прав Человека Описывают Израильскую Пытку. АГЕНТСТВО АП Интерактивный репортаж. 11 но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Джонатан Алтер. (2001). Время, чтобы Думать Относительно Пытки; Это - новый мир, и выживание может усиленно требовать старых методов, которые, казалось, уже исчезли. Newsweek, 5 но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Сэнт-Луис Пост-Диспэтч. (2001) «США. Теперь мог бы рассмотреть то, что однажды стало невероятным, говорит Дершович». 5 но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Островский. V. Другая Сторона Обмана (признания бывшего еврейского агента МОССАД для Израиля) с. 188</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Fisk, R. (1996). Резня В Святости: Свидетель. The Independent. 19 апреля. С. 1.</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The Nation. (1998). Переговоры с Osama бин Ладаном. 21 сен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Бернард Реич. (2001). Энциклопедия Encarta. Бен Гурион.</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Кац, Сэмюэль М. (1998). Тайный кризис Израиля «Момент». Октябрь 1.</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 xml:space="preserve">ENNES, Джеймс М. (1979). Нападение на Свободу; Истинная История Израильского Нападения на Американский Разведывательный Корабль. N. Y.: </w:t>
      </w:r>
      <w:r>
        <w:rPr>
          <w:rFonts w:cs="Arial" w:ascii="Arial" w:hAnsi="Arial"/>
          <w:color w:val="000000"/>
        </w:rPr>
        <w:t>Random House</w:t>
      </w:r>
      <w:r>
        <w:rPr>
          <w:rFonts w:cs="Arial" w:ascii="Arial" w:hAnsi="Arial"/>
          <w:i/>
          <w:iCs/>
          <w:color w:val="000000"/>
        </w:rPr>
        <w:t>.</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Вэйнер, Тим. (1999) США Теперь Сообщают о Намного Более Глубоком Ущербе От Поларда "Нью-Йорк Таймс", 11 янва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 xml:space="preserve">Херш, Сеймур. (1999) Предатель: Против Джонатана Полларда. </w:t>
      </w:r>
      <w:r>
        <w:rPr>
          <w:rFonts w:cs="Arial" w:ascii="Arial" w:hAnsi="Arial"/>
          <w:color w:val="000000"/>
          <w:lang w:val="en-US"/>
        </w:rPr>
        <w:t>The New Yorker Magazine</w:t>
      </w:r>
      <w:r>
        <w:rPr>
          <w:rFonts w:cs="Arial" w:ascii="Arial" w:hAnsi="Arial"/>
          <w:i/>
          <w:iCs/>
          <w:color w:val="000000"/>
          <w:lang w:val="en-US"/>
        </w:rPr>
        <w:t xml:space="preserve">. 18 </w:t>
      </w:r>
      <w:r>
        <w:rPr>
          <w:rFonts w:cs="Arial" w:ascii="Arial" w:hAnsi="Arial"/>
          <w:i/>
          <w:iCs/>
          <w:color w:val="000000"/>
        </w:rPr>
        <w:t>января</w:t>
      </w:r>
      <w:r>
        <w:rPr>
          <w:rFonts w:cs="Arial" w:ascii="Arial" w:hAnsi="Arial"/>
          <w:i/>
          <w:iCs/>
          <w:color w:val="000000"/>
          <w:lang w:val="en-US"/>
        </w:rPr>
        <w:t>.</w:t>
      </w:r>
      <w:r>
        <w:rPr>
          <w:rFonts w:cs="Arial" w:ascii="Arial" w:hAnsi="Arial"/>
          <w:color w:val="000000"/>
          <w:lang w:val="en-US"/>
        </w:rPr>
        <w:t xml:space="preserve"> </w:t>
      </w:r>
    </w:p>
    <w:p>
      <w:pPr>
        <w:pStyle w:val="Normal"/>
        <w:numPr>
          <w:ilvl w:val="0"/>
          <w:numId w:val="3"/>
        </w:numPr>
        <w:spacing w:before="0" w:after="0"/>
        <w:rPr/>
      </w:pPr>
      <w:r>
        <w:rPr>
          <w:rFonts w:cs="Arial" w:ascii="Arial" w:hAnsi="Arial"/>
          <w:color w:val="000000"/>
        </w:rPr>
        <w:t>Los Angeles Times</w:t>
      </w:r>
      <w:r>
        <w:rPr>
          <w:rFonts w:cs="Arial" w:ascii="Arial" w:hAnsi="Arial"/>
          <w:i/>
          <w:iCs/>
          <w:color w:val="000000"/>
        </w:rPr>
        <w:t>. (1997). Инженер Признается В Передаче Секретов Израилю. 20 феврал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Бар-Йосеф, Авиноам. (1994). Евреи, Которые Управляют Клинтоновским Судом. Maariv.</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PIA (2001). Из прослушанной радиопередачи новостей Yid-радио Израиля. 3 октября. А также сообщенно в Правде.</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Иерусалим Пост. (2001). Тысячи Израильтян пропали около ЦМТ и Пентагона. 12 сен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Липтон, Эрик. (2001). Оценки потерь могут быть слишком высоки. "Нью-Йорк Таймс". 22 сен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МакВильямс, Брайен. (2001) Срочные Сообщения К Израилю Предупредили Относительно Атак На ЦМТ. Newsbytes. 27 сен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Дрор, Ювал. (2001). «Odigo» говорит, что рабочие были предупреждены об атаках. Ha'aretz. 29 сентября.</w:t>
      </w:r>
      <w:r>
        <w:rPr>
          <w:rFonts w:cs="Arial" w:ascii="Arial" w:hAnsi="Arial"/>
          <w:color w:val="000000"/>
        </w:rPr>
        <w:t xml:space="preserve"> </w:t>
      </w:r>
    </w:p>
    <w:p>
      <w:pPr>
        <w:pStyle w:val="Normal"/>
        <w:numPr>
          <w:ilvl w:val="0"/>
          <w:numId w:val="3"/>
        </w:numPr>
        <w:spacing w:before="0" w:after="0"/>
        <w:rPr/>
      </w:pPr>
      <w:r>
        <w:rPr>
          <w:rFonts w:cs="Arial" w:ascii="Arial" w:hAnsi="Arial"/>
          <w:i/>
          <w:iCs/>
          <w:color w:val="000000"/>
        </w:rPr>
        <w:t>Мельман, Йосси. (2001). 5 Израильтян задержали за "странное поведение”' после трагедии на ЦМТ. Ha'aretz. 14 октября</w:t>
      </w:r>
      <w:r>
        <w:rPr>
          <w:rFonts w:cs="Arial" w:ascii="Arial" w:hAnsi="Arial"/>
          <w:color w:val="000000"/>
        </w:rPr>
        <w:t xml:space="preserve"> </w:t>
      </w:r>
    </w:p>
    <w:p>
      <w:pPr>
        <w:pStyle w:val="Normal"/>
        <w:numPr>
          <w:ilvl w:val="0"/>
          <w:numId w:val="3"/>
        </w:numPr>
        <w:spacing w:before="0" w:after="280"/>
        <w:rPr/>
      </w:pPr>
      <w:r>
        <w:rPr>
          <w:rFonts w:cs="Arial" w:ascii="Arial" w:hAnsi="Arial"/>
          <w:i/>
          <w:iCs/>
          <w:color w:val="000000"/>
        </w:rPr>
        <w:t>Беннет, Джеймс. (2001). Пролитая Кровь Рассматривается как Обязательство, которое Сводит 2 Нации Ближе. NY Times. Международная страница. 12 сентября.</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rPr/>
      </w:pPr>
      <w:r>
        <w:rPr>
          <w:rFonts w:cs="Arial" w:ascii="Arial" w:hAnsi="Arial"/>
          <w:i/>
          <w:iCs/>
          <w:color w:val="000000"/>
          <w:lang w:val="en-US"/>
        </w:rPr>
        <w:t xml:space="preserve">Fulbright, Sen. William. (1973). Face the Nation. </w:t>
      </w:r>
      <w:r>
        <w:rPr>
          <w:rFonts w:cs="Arial" w:ascii="Arial" w:hAnsi="Arial"/>
          <w:i/>
          <w:iCs/>
          <w:color w:val="000000"/>
        </w:rPr>
        <w:t>CBS: New York. April 15.</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Getler, Michael. (1974). Pentagon Chief Suggests Israel Lobby Has Too Much Influence. </w:t>
      </w:r>
      <w:r>
        <w:rPr>
          <w:rFonts w:cs="Arial" w:ascii="Arial" w:hAnsi="Arial"/>
          <w:i/>
          <w:iCs/>
          <w:color w:val="000000"/>
        </w:rPr>
        <w:t>Los Angeles Times.</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ABC News and PBS Frontline web sites have the interview (1998)</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rPr>
        <w:t>Israel Kahan Commission.</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United Press International. (2001) Sharon fears to visit Belgium. </w:t>
      </w:r>
      <w:r>
        <w:rPr>
          <w:rFonts w:cs="Arial" w:ascii="Arial" w:hAnsi="Arial"/>
          <w:i/>
          <w:iCs/>
          <w:color w:val="000000"/>
        </w:rPr>
        <w:t>Sept. 7.</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Ha'aretz. (2001). As long as he doesn't hurt us again. </w:t>
      </w:r>
      <w:r>
        <w:rPr>
          <w:rFonts w:cs="Arial" w:ascii="Arial" w:hAnsi="Arial"/>
          <w:i/>
          <w:iCs/>
          <w:color w:val="000000"/>
        </w:rPr>
        <w:t>Feb. 16, 2001</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Los Angeles Times. (1998). Mossad's Checkered Past. Home Edition. pp A-16. Feb. 27.</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lang w:val="en-US"/>
        </w:rPr>
        <w:t xml:space="preserve">Begin, M. (1964). The Revolt: The Story Of The Irgun. </w:t>
      </w:r>
      <w:r>
        <w:rPr>
          <w:rFonts w:cs="Arial" w:ascii="Arial" w:hAnsi="Arial"/>
          <w:i/>
          <w:iCs/>
          <w:color w:val="000000"/>
        </w:rPr>
        <w:t>Tel-Aviv: Hadar Pub.</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Encarta Encyclopedia. (1996). Funk and Wagnalls.</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lang w:val="en-US"/>
        </w:rPr>
        <w:t>Begin, M. (1964). The Revolt: The Story Of The Irgun. Tel-Aviv: Hadar Pub. p.162.</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lang w:val="en-US"/>
        </w:rPr>
        <w:t>De Reynier, J. (1950). Chief Representative Of The International Committee Of The Red Cross In Jerusalem. (A Jerusalem Un Drapeau Flottait Sur La Ligne De Feu', Geneva.</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rPr>
        <w:t>Yediot Ahronot. (1972). April 4.</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rPr>
        <w:t>Ankori, Zvi (1982). Davar. April 9.</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Phil Reeves. (2001) War On Terrorism: Israel - Assassins kill general. </w:t>
      </w:r>
      <w:r>
        <w:rPr>
          <w:rFonts w:cs="Arial" w:ascii="Arial" w:hAnsi="Arial"/>
          <w:i/>
          <w:iCs/>
          <w:color w:val="000000"/>
        </w:rPr>
        <w:t>Independent. Oct. 18.</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Phil Reeves. (2001) War On Terrorism: Israel - Assassins kill general. </w:t>
      </w:r>
      <w:r>
        <w:rPr>
          <w:rFonts w:cs="Arial" w:ascii="Arial" w:hAnsi="Arial"/>
          <w:i/>
          <w:iCs/>
          <w:color w:val="000000"/>
        </w:rPr>
        <w:t>Independent. Oct. 18.</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The Independent. (2001) BBC staff are told not to call Israeli killings' assassination'. </w:t>
      </w:r>
      <w:r>
        <w:rPr>
          <w:rFonts w:cs="Arial" w:ascii="Arial" w:hAnsi="Arial"/>
          <w:i/>
          <w:iCs/>
          <w:color w:val="000000"/>
        </w:rPr>
        <w:t>August 4.</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Sami Sockol, Moshe Reinfeld (1998) May 20. the Israeli daily, Ha'aretz</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lang w:val="en-US"/>
        </w:rPr>
        <w:t xml:space="preserve">Joel Greenberg (1993). Israel Rethinks Interrogation of Arabs. </w:t>
      </w:r>
      <w:r>
        <w:rPr>
          <w:rFonts w:cs="Arial" w:ascii="Arial" w:hAnsi="Arial"/>
          <w:i/>
          <w:iCs/>
          <w:color w:val="000000"/>
        </w:rPr>
        <w:t>New York Times Aug. 14</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Weizman, Steve. (2001). Rights Groups Cite Israel Torture. </w:t>
      </w:r>
      <w:r>
        <w:rPr>
          <w:rFonts w:cs="Arial" w:ascii="Arial" w:hAnsi="Arial"/>
          <w:i/>
          <w:iCs/>
          <w:color w:val="000000"/>
        </w:rPr>
        <w:t>AP Online. Nov. 11</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Jonathan Alter. (2001). Time To Think About Torture; It’s a new world, and survival may well require old techniques that seemed out of the question. </w:t>
      </w:r>
      <w:r>
        <w:rPr>
          <w:rFonts w:cs="Arial" w:ascii="Arial" w:hAnsi="Arial"/>
          <w:i/>
          <w:iCs/>
          <w:color w:val="000000"/>
        </w:rPr>
        <w:t>Newsweek, Nov. 5.</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St. Louis Post-Dispatch (2001). U.S. Now might have to consider what once was unthinkable, Dershowitz says. </w:t>
      </w:r>
      <w:r>
        <w:rPr>
          <w:rFonts w:cs="Arial" w:ascii="Arial" w:hAnsi="Arial"/>
          <w:i/>
          <w:iCs/>
          <w:color w:val="000000"/>
        </w:rPr>
        <w:t>Nov. 5.</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Ostrovsky, V. The Other Side Of Deception(confessions of a former Jewish MOSSAD agent for Israel) p.188</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lang w:val="en-US"/>
        </w:rPr>
        <w:t xml:space="preserve">Fisk, R. (1996). Massacre In Sanctuary: Eyewitness. </w:t>
      </w:r>
      <w:r>
        <w:rPr>
          <w:rFonts w:cs="Arial" w:ascii="Arial" w:hAnsi="Arial"/>
          <w:i/>
          <w:iCs/>
          <w:color w:val="000000"/>
        </w:rPr>
        <w:t>The Independent. April 19. p.1.</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The Nation. (1998). Talks with Osama Bin Laden. </w:t>
      </w:r>
      <w:r>
        <w:rPr>
          <w:rFonts w:cs="Arial" w:ascii="Arial" w:hAnsi="Arial"/>
          <w:i/>
          <w:iCs/>
          <w:color w:val="000000"/>
        </w:rPr>
        <w:t>Sept. 21.</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Bernard Reich. (2001). Encarta Encyclopedia. Ben Gurion.</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lang w:val="en-US"/>
        </w:rPr>
        <w:t xml:space="preserve">Katz, Samuel M. (1998). Israel's covert crisis Moment. </w:t>
      </w:r>
      <w:r>
        <w:rPr>
          <w:rFonts w:cs="Arial" w:ascii="Arial" w:hAnsi="Arial"/>
          <w:i/>
          <w:iCs/>
          <w:color w:val="000000"/>
        </w:rPr>
        <w:t>Oct.1.</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ENNES, James M. (1979). Assault on the Liberty; The True Story of the Israeli Attack on an American Intelligence Ship. N. Y. : Random House.</w:t>
      </w:r>
      <w:r>
        <w:rPr>
          <w:rFonts w:cs="Arial" w:ascii="Arial" w:hAnsi="Arial"/>
          <w:color w:val="000000"/>
          <w:lang w:val="en-US"/>
        </w:rPr>
        <w:t xml:space="preserve"> </w:t>
      </w:r>
    </w:p>
    <w:p>
      <w:pPr>
        <w:pStyle w:val="Normal"/>
        <w:numPr>
          <w:ilvl w:val="0"/>
          <w:numId w:val="2"/>
        </w:numPr>
        <w:spacing w:before="0" w:after="0"/>
        <w:rPr/>
      </w:pPr>
      <w:r>
        <w:rPr>
          <w:rFonts w:cs="Arial" w:ascii="Arial" w:hAnsi="Arial"/>
          <w:i/>
          <w:iCs/>
          <w:color w:val="000000"/>
          <w:lang w:val="en-US"/>
        </w:rPr>
        <w:t xml:space="preserve">Weiner, Tim. (1999) U.S. Now Tells of Much Deeper Damage by Pollard. </w:t>
      </w:r>
      <w:r>
        <w:rPr>
          <w:rFonts w:cs="Arial" w:ascii="Arial" w:hAnsi="Arial"/>
          <w:i/>
          <w:iCs/>
          <w:color w:val="000000"/>
        </w:rPr>
        <w:t>New York Times, 11 Jan.</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Hersh, Seymour. (1999) The Traitor: The Case Against Jonathan Pollard. </w:t>
      </w:r>
      <w:r>
        <w:rPr>
          <w:rFonts w:cs="Arial" w:ascii="Arial" w:hAnsi="Arial"/>
          <w:i/>
          <w:iCs/>
          <w:color w:val="000000"/>
        </w:rPr>
        <w:t>The New Yorker Magazine. January 18.</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Los Angeles Times. (1997). Engineer Admits Divulging Secrets to Israel. </w:t>
      </w:r>
      <w:r>
        <w:rPr>
          <w:rFonts w:cs="Arial" w:ascii="Arial" w:hAnsi="Arial"/>
          <w:i/>
          <w:iCs/>
          <w:color w:val="000000"/>
        </w:rPr>
        <w:t>Feb. 20.</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Bar-Yosef, Avinoam. (1994). The Jews Who Run Clinton's Court. </w:t>
      </w:r>
      <w:r>
        <w:rPr>
          <w:rFonts w:cs="Arial" w:ascii="Arial" w:hAnsi="Arial"/>
          <w:i/>
          <w:iCs/>
          <w:color w:val="000000"/>
        </w:rPr>
        <w:t>Maariv.</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PIA (2001). From a monitored news broadcast of Yid Israel radio. </w:t>
      </w:r>
      <w:r>
        <w:rPr>
          <w:rFonts w:cs="Arial" w:ascii="Arial" w:hAnsi="Arial"/>
          <w:i/>
          <w:iCs/>
          <w:color w:val="000000"/>
        </w:rPr>
        <w:t>Oct. 3. and also reported in Pravda.</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Jerusalem Post. (2001). Thousands of Israelis missing near WTC, Pentagon. </w:t>
      </w:r>
      <w:r>
        <w:rPr>
          <w:rFonts w:cs="Arial" w:ascii="Arial" w:hAnsi="Arial"/>
          <w:i/>
          <w:iCs/>
          <w:color w:val="000000"/>
        </w:rPr>
        <w:t>Sept. 12.</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Lipton, Eric. (2001). Estimates of toll may be too high. </w:t>
      </w:r>
      <w:r>
        <w:rPr>
          <w:rFonts w:cs="Arial" w:ascii="Arial" w:hAnsi="Arial"/>
          <w:i/>
          <w:iCs/>
          <w:color w:val="000000"/>
        </w:rPr>
        <w:t>New York Times. Sept. 22</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McWilliams, Brian. (2001) Instant Messages To Israel Warned Of WTC Attack. Newsbytes. </w:t>
      </w:r>
      <w:r>
        <w:rPr>
          <w:rFonts w:cs="Arial" w:ascii="Arial" w:hAnsi="Arial"/>
          <w:i/>
          <w:iCs/>
          <w:color w:val="000000"/>
        </w:rPr>
        <w:t>Sept. 27.</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Dror, Yuval. (2001). Odigo says workers were warned of attack. </w:t>
      </w:r>
      <w:r>
        <w:rPr>
          <w:rFonts w:cs="Arial" w:ascii="Arial" w:hAnsi="Arial"/>
          <w:i/>
          <w:iCs/>
          <w:color w:val="000000"/>
        </w:rPr>
        <w:t>Ha'aretz. Sept 29.</w:t>
      </w:r>
      <w:r>
        <w:rPr>
          <w:rFonts w:cs="Arial" w:ascii="Arial" w:hAnsi="Arial"/>
          <w:color w:val="000000"/>
        </w:rPr>
        <w:t xml:space="preserve"> </w:t>
      </w:r>
    </w:p>
    <w:p>
      <w:pPr>
        <w:pStyle w:val="Normal"/>
        <w:numPr>
          <w:ilvl w:val="0"/>
          <w:numId w:val="2"/>
        </w:numPr>
        <w:spacing w:before="0" w:after="0"/>
        <w:rPr/>
      </w:pPr>
      <w:r>
        <w:rPr>
          <w:rFonts w:cs="Arial" w:ascii="Arial" w:hAnsi="Arial"/>
          <w:i/>
          <w:iCs/>
          <w:color w:val="000000"/>
          <w:lang w:val="en-US"/>
        </w:rPr>
        <w:t xml:space="preserve">Melman, Yossi. (2001). 5 Israelis detained for `puzzling behavior' after WTC tragedy. </w:t>
      </w:r>
      <w:r>
        <w:rPr>
          <w:rFonts w:cs="Arial" w:ascii="Arial" w:hAnsi="Arial"/>
          <w:i/>
          <w:iCs/>
          <w:color w:val="000000"/>
        </w:rPr>
        <w:t>Ha’aretz. Oct. 14</w:t>
      </w:r>
      <w:r>
        <w:rPr>
          <w:rFonts w:cs="Arial" w:ascii="Arial" w:hAnsi="Arial"/>
          <w:color w:val="000000"/>
        </w:rPr>
        <w:t xml:space="preserve"> </w:t>
      </w:r>
    </w:p>
    <w:p>
      <w:pPr>
        <w:pStyle w:val="Normal"/>
        <w:numPr>
          <w:ilvl w:val="0"/>
          <w:numId w:val="2"/>
        </w:numPr>
        <w:spacing w:before="0" w:after="280"/>
        <w:rPr/>
      </w:pPr>
      <w:r>
        <w:rPr>
          <w:rFonts w:cs="Arial" w:ascii="Arial" w:hAnsi="Arial"/>
          <w:i/>
          <w:iCs/>
          <w:color w:val="000000"/>
        </w:rPr>
        <w:t xml:space="preserve">Bennet, James. (2001). </w:t>
      </w:r>
      <w:r>
        <w:rPr>
          <w:rFonts w:cs="Arial" w:ascii="Arial" w:hAnsi="Arial"/>
          <w:i/>
          <w:iCs/>
          <w:color w:val="000000"/>
          <w:lang w:val="en-US"/>
        </w:rPr>
        <w:t xml:space="preserve">Spilled Blood Is Seen as Bond That Draws 2 Nations Closer. </w:t>
      </w:r>
      <w:r>
        <w:rPr>
          <w:rFonts w:cs="Arial" w:ascii="Arial" w:hAnsi="Arial"/>
          <w:i/>
          <w:iCs/>
          <w:color w:val="000000"/>
        </w:rPr>
        <w:t>NY Times. International section. Sept. 12.</w:t>
      </w:r>
      <w:r>
        <w:rPr>
          <w:rFonts w:cs="Arial" w:ascii="Arial" w:hAnsi="Arial"/>
          <w:color w:val="000000"/>
        </w:rPr>
        <w:t xml:space="preserve"> </w:t>
      </w:r>
    </w:p>
    <w:p>
      <w:pPr>
        <w:pStyle w:val="Style13"/>
        <w:jc w:val="right"/>
        <w:rPr>
          <w:rFonts w:ascii="Arial" w:hAnsi="Arial" w:cs="Arial"/>
          <w:color w:val="000000"/>
        </w:rPr>
      </w:pPr>
      <w:r>
        <w:rPr>
          <w:rFonts w:cs="Arial" w:ascii="Arial" w:hAnsi="Arial"/>
          <w:i/>
          <w:iCs/>
          <w:color w:val="000000"/>
        </w:rPr>
        <w:t>Перевод с английского В.Быстрова</w:t>
      </w:r>
    </w:p>
    <w:p>
      <w:pPr>
        <w:pStyle w:val="Style13"/>
        <w:jc w:val="right"/>
        <w:rPr>
          <w:rFonts w:ascii="Arial" w:hAnsi="Arial" w:cs="Arial"/>
          <w:color w:val="000000"/>
        </w:rPr>
      </w:pPr>
      <w:r>
        <w:rPr>
          <w:rFonts w:cs="Arial" w:ascii="Arial" w:hAnsi="Arial"/>
          <w:i/>
          <w:iCs/>
          <w:color w:val="000000"/>
        </w:rPr>
        <w:t>Дэвид Дюк, бывший Член Палаты Представителей Штат Луизиана, Соединенные Штаты Америки (www.davidduke.com)</w:t>
      </w:r>
    </w:p>
    <w:p>
      <w:pPr>
        <w:pStyle w:val="Normal"/>
        <w:rPr>
          <w:rFonts w:ascii="Arial" w:hAnsi="Arial" w:cs="Arial"/>
          <w:color w:val="000000"/>
        </w:rPr>
      </w:pPr>
      <w:r>
        <w:rPr>
          <w:rFonts w:cs="Arial" w:ascii="Arial" w:hAnsi="Arial"/>
          <w:color w:val="000000"/>
        </w:rPr>
      </w:r>
    </w:p>
    <w:p>
      <w:pPr>
        <w:pStyle w:val="Normal"/>
        <w:rPr/>
      </w:pPr>
      <w:r>
        <w:rPr/>
      </w:r>
    </w:p>
    <w:p>
      <w:pPr>
        <w:pStyle w:val="Normal"/>
        <w:rPr>
          <w:b/>
          <w:b/>
        </w:rPr>
      </w:pPr>
      <w:r>
        <w:rPr>
          <w:b/>
        </w:rPr>
        <w:t>ДРУГИЕ СТАТЬИ-ВЫСТУПЛЕНИЯ Д.ДЮКА</w:t>
      </w:r>
    </w:p>
    <w:p>
      <w:pPr>
        <w:pStyle w:val="Normal"/>
        <w:rPr>
          <w:b/>
          <w:b/>
        </w:rPr>
      </w:pPr>
      <w:r>
        <w:rPr>
          <w:b/>
        </w:rPr>
      </w:r>
    </w:p>
    <w:p>
      <w:pPr>
        <w:pStyle w:val="Heading1"/>
        <w:rPr/>
      </w:pPr>
      <w:r>
        <w:rPr/>
        <w:t>Иракская Война: Это не из-за нефти, глупости!</w:t>
      </w:r>
    </w:p>
    <w:p>
      <w:pPr>
        <w:pStyle w:val="Heading2"/>
        <w:rPr>
          <w:lang w:val="en-US"/>
        </w:rPr>
      </w:pPr>
      <w:r>
        <w:rPr/>
        <w:t>Выступление Дэвида Дюка в Сети линий спутниковой радиосвязи Аль-Джазира в Катаре 29-11-2002</w:t>
      </w:r>
    </w:p>
    <w:p>
      <w:pPr>
        <w:pStyle w:val="Heading2"/>
        <w:rPr>
          <w:color w:val="0000FF"/>
          <w:lang w:val="en-US"/>
        </w:rPr>
      </w:pPr>
      <w:r>
        <w:rPr>
          <w:rFonts w:eastAsia="Arial"/>
          <w:color w:val="0000FF"/>
          <w:lang w:val="en-US"/>
        </w:rPr>
        <w:t xml:space="preserve"> </w:t>
      </w:r>
      <w:hyperlink r:id="rId23">
        <w:r>
          <w:rPr>
            <w:rStyle w:val="InternetLink"/>
            <w:rFonts w:cs="Times New Roman" w:ascii="Times New Roman" w:hAnsi="Times New Roman"/>
            <w:b/>
            <w:color w:val="0000FF"/>
            <w:lang w:val="en-US"/>
          </w:rPr>
          <w:t>http://www.voskres.ru/taina/duke3.htm</w:t>
        </w:r>
      </w:hyperlink>
    </w:p>
    <w:p>
      <w:pPr>
        <w:pStyle w:val="Heading1"/>
        <w:rPr/>
      </w:pPr>
      <w:r>
        <w:rPr/>
        <w:t>Мысли о Рождестве и Хануке</w:t>
      </w:r>
    </w:p>
    <w:p>
      <w:pPr>
        <w:pStyle w:val="Heading2"/>
        <w:rPr/>
      </w:pPr>
      <w:r>
        <w:rPr/>
        <w:t>Выступление по Радио 24-12-2002</w:t>
      </w:r>
    </w:p>
    <w:p>
      <w:pPr>
        <w:pStyle w:val="Heading2"/>
        <w:rPr>
          <w:color w:val="0000FF"/>
        </w:rPr>
      </w:pPr>
      <w:hyperlink r:id="rId24">
        <w:r>
          <w:rPr>
            <w:rStyle w:val="InternetLink"/>
            <w:rFonts w:cs="Times New Roman" w:ascii="Times New Roman" w:hAnsi="Times New Roman"/>
            <w:b/>
            <w:color w:val="0000FF"/>
          </w:rPr>
          <w:t>http://www.voskres.ru/taina/duke4.htm</w:t>
        </w:r>
      </w:hyperlink>
    </w:p>
    <w:p>
      <w:pPr>
        <w:pStyle w:val="Heading1"/>
        <w:rPr/>
      </w:pPr>
      <w:r>
        <w:rPr/>
        <w:t>Год спустя</w:t>
      </w:r>
    </w:p>
    <w:p>
      <w:pPr>
        <w:pStyle w:val="Heading2"/>
        <w:rPr/>
      </w:pPr>
      <w:r>
        <w:rPr/>
        <w:t>Реальные причины атаки 11 сентября</w:t>
      </w:r>
    </w:p>
    <w:p>
      <w:pPr>
        <w:pStyle w:val="Heading2"/>
        <w:rPr>
          <w:color w:val="0000FF"/>
        </w:rPr>
      </w:pPr>
      <w:hyperlink r:id="rId25">
        <w:r>
          <w:rPr>
            <w:rStyle w:val="InternetLink"/>
            <w:rFonts w:cs="Times New Roman" w:ascii="Times New Roman" w:hAnsi="Times New Roman"/>
            <w:b/>
            <w:color w:val="0000FF"/>
          </w:rPr>
          <w:t>http://www.voskres.ru/taina/duke2.htm</w:t>
        </w:r>
      </w:hyperlink>
    </w:p>
    <w:p>
      <w:pPr>
        <w:pStyle w:val="Heading2"/>
        <w:rPr>
          <w:color w:val="0000FF"/>
        </w:rPr>
      </w:pPr>
      <w:r>
        <w:rPr>
          <w:color w:val="0000FF"/>
        </w:rPr>
      </w:r>
    </w:p>
    <w:p>
      <w:pPr>
        <w:pStyle w:val="Heading1"/>
        <w:rPr>
          <w:sz w:val="32"/>
          <w:szCs w:val="32"/>
        </w:rPr>
      </w:pPr>
      <w:r>
        <w:rPr>
          <w:sz w:val="32"/>
          <w:szCs w:val="32"/>
        </w:rPr>
        <w:t>Год спустя</w:t>
      </w:r>
    </w:p>
    <w:p>
      <w:pPr>
        <w:pStyle w:val="Heading2"/>
        <w:rPr>
          <w:sz w:val="32"/>
          <w:szCs w:val="32"/>
        </w:rPr>
      </w:pPr>
      <w:r>
        <w:rPr>
          <w:sz w:val="32"/>
          <w:szCs w:val="32"/>
        </w:rPr>
        <w:t>Реальные причины атаки 11 сентября</w:t>
      </w:r>
    </w:p>
    <w:p>
      <w:pPr>
        <w:pStyle w:val="I40"/>
        <w:rPr>
          <w:rFonts w:ascii="Arial" w:hAnsi="Arial" w:cs="Arial"/>
          <w:color w:val="000000"/>
        </w:rPr>
      </w:pPr>
      <w:r>
        <w:rPr>
          <w:rFonts w:cs="Arial" w:ascii="Arial" w:hAnsi="Arial"/>
          <w:color w:val="000000"/>
        </w:rPr>
        <w:t xml:space="preserve">Те, кто не знаком с моими предыдущими комментариями о событиях 11 сентября 2001 года, будут удивлены, а может и потрясены тем, что услышат. Я раскрою израильское предательство и американскую измену и смогу подтвердить мои обвинения документально. </w:t>
      </w:r>
    </w:p>
    <w:p>
      <w:pPr>
        <w:pStyle w:val="I40"/>
        <w:rPr>
          <w:rFonts w:ascii="Arial" w:hAnsi="Arial" w:cs="Arial"/>
          <w:color w:val="000000"/>
        </w:rPr>
      </w:pPr>
      <w:r>
        <w:rPr>
          <w:rFonts w:cs="Arial" w:ascii="Arial" w:hAnsi="Arial"/>
          <w:color w:val="000000"/>
        </w:rPr>
        <w:t>Итак, прошел год после нападения, вот что известно нам теперь.</w:t>
      </w:r>
    </w:p>
    <w:p>
      <w:pPr>
        <w:pStyle w:val="I40"/>
        <w:rPr>
          <w:rFonts w:ascii="Arial" w:hAnsi="Arial" w:cs="Arial"/>
          <w:color w:val="000000"/>
        </w:rPr>
      </w:pPr>
      <w:r>
        <w:rPr>
          <w:rFonts w:cs="Arial" w:ascii="Arial" w:hAnsi="Arial"/>
          <w:color w:val="000000"/>
        </w:rPr>
        <w:t>1. Нападение на Центр Международной Торговли (ЦМТ) не было нападением на Америку, из-за того, что нападавшие, как пишут СМИ, якобы "ненавидели свободы". Они не напали, например, на Исландию или Швейцарию, самые старые устоявшиеся демократические государства в мире. Эта ложная для нападения причина, выдвинутая захваченной евреями прессой, является первой большой ложью об 11 сентября, и эта ложь последовательно приводит ко многим следующим неправдам.</w:t>
      </w:r>
    </w:p>
    <w:p>
      <w:pPr>
        <w:pStyle w:val="I40"/>
        <w:rPr>
          <w:rFonts w:ascii="Arial" w:hAnsi="Arial" w:cs="Arial"/>
          <w:color w:val="000000"/>
        </w:rPr>
      </w:pPr>
      <w:r>
        <w:rPr>
          <w:rFonts w:cs="Arial" w:ascii="Arial" w:hAnsi="Arial"/>
          <w:color w:val="000000"/>
        </w:rPr>
        <w:t>Это нападение не было не спровоцированным: Израиль и его контроль над американской внешней политикой были первопричиной для терроризма против Америки. Нападавшие совершили ужасающие действия, мотивируя их местью Америке за поддержку Израиля в преступлениях против палестинцев, ливанцев и других ближневосточных народов. За последние несколько десятилетий Израиль вырезал десятки тысяч палестинских и ливанских граждан, включая тысячи женщин и детей. Сам Шарон несет "личную ответственность" (как установлено Израильской Комиссией) за хладнокровную резню 1500 человек, женщин и детей в израильских концентрационных лагерях для беженцев Сабра и Шатила (Sabra и Chatila) в Ливане. Для всего этого Израиль получал массированную американскую денежно-кредитную и военную поддержку, что и является реальной причиной ненависти к нам. Именно за эту помощь мы и были атакованы, а вовсе не потому, что нападавшие ненавидели демократию или питали «естественную ненависть» к американскому народу.</w:t>
      </w:r>
    </w:p>
    <w:p>
      <w:pPr>
        <w:pStyle w:val="I40"/>
        <w:rPr>
          <w:rFonts w:ascii="Arial" w:hAnsi="Arial" w:cs="Arial"/>
          <w:color w:val="000000"/>
        </w:rPr>
      </w:pPr>
      <w:r>
        <w:rPr>
          <w:rFonts w:cs="Arial" w:ascii="Arial" w:hAnsi="Arial"/>
          <w:color w:val="000000"/>
        </w:rPr>
        <w:t>То, что эта страшная ложь постоянно повторяется в средствах массовой информации без какого-либо опровержения, выдает тот факт, что американская пресса контролируется еврейскими нацистами, и доказывает как легко они могут замалчивать очевидную правду о событиях 11 сентября и обо всем израильско-арабском конфликте. Израиль не заинтересован в том, чтобы американский народ узнал правду и смог бы обвинить израильский контроль над нашей внешней политикой в терроризме, направленном против американцев, с которым мы теперь сталкиваемся.</w:t>
      </w:r>
    </w:p>
    <w:p>
      <w:pPr>
        <w:pStyle w:val="I40"/>
        <w:rPr>
          <w:rFonts w:ascii="Arial" w:hAnsi="Arial" w:cs="Arial"/>
          <w:color w:val="000000"/>
        </w:rPr>
      </w:pPr>
      <w:r>
        <w:rPr>
          <w:rFonts w:cs="Arial" w:ascii="Arial" w:hAnsi="Arial"/>
          <w:color w:val="000000"/>
        </w:rPr>
        <w:t>Не будь еврейского контроля над прессой, американцы могли бы задать несколько важных вопросов, типа: "Поддержка преступной политики Израиля, действительно ли стоит потери тысяч американских жизней, наших драгоценных конституционных прав и свобод, миллиардов наших бюджетных долларов?" -- Но контролируемая еврейскими нацистами пресса обманчиво настаивает, что события 11 сентября были мотивированы некоторой неблагоразумной ненавистью к американскому народу и нашим свободам, а не возмездием за поддержку Израиля.</w:t>
      </w:r>
    </w:p>
    <w:p>
      <w:pPr>
        <w:pStyle w:val="I40"/>
        <w:rPr/>
      </w:pPr>
      <w:r>
        <w:rPr>
          <w:rFonts w:cs="Arial" w:ascii="Arial" w:hAnsi="Arial"/>
          <w:color w:val="000000"/>
        </w:rPr>
        <w:t xml:space="preserve">2. </w:t>
      </w:r>
      <w:r>
        <w:rPr>
          <w:rFonts w:cs="Arial" w:ascii="Arial" w:hAnsi="Arial"/>
          <w:b/>
          <w:bCs/>
          <w:color w:val="000000"/>
        </w:rPr>
        <w:t>Мы знаем</w:t>
      </w:r>
      <w:r>
        <w:rPr>
          <w:rFonts w:cs="Arial" w:ascii="Arial" w:hAnsi="Arial"/>
          <w:color w:val="000000"/>
        </w:rPr>
        <w:t>, что Америка пострадала от этого нападения из-за массового проникновения иностранцев в американское правительство и средства массовой информации, из-за американских предателей, которые пожертвовали интересами Соединенных Штатов во благо еврейского нацистского государства Израиль. Если бы американские патриоты, а не предатели определяли американскую внешнюю политику в последние 5 десятилетий, то ЦМТ все еще стоял, Америку бы не ненавидели большинство народов мира, и американцы не теряли бы свои драгоценные конституционные права и не жили бы в опасении дальнейшего террора.</w:t>
      </w:r>
    </w:p>
    <w:p>
      <w:pPr>
        <w:pStyle w:val="I40"/>
        <w:rPr/>
      </w:pPr>
      <w:r>
        <w:rPr>
          <w:rFonts w:cs="Arial" w:ascii="Arial" w:hAnsi="Arial"/>
          <w:color w:val="000000"/>
        </w:rPr>
        <w:t xml:space="preserve">3. </w:t>
      </w:r>
      <w:r>
        <w:rPr>
          <w:rFonts w:cs="Arial" w:ascii="Arial" w:hAnsi="Arial"/>
          <w:b/>
          <w:bCs/>
          <w:color w:val="000000"/>
        </w:rPr>
        <w:t>Мы знаем</w:t>
      </w:r>
      <w:r>
        <w:rPr>
          <w:rFonts w:cs="Arial" w:ascii="Arial" w:hAnsi="Arial"/>
          <w:color w:val="000000"/>
        </w:rPr>
        <w:t>, что израильское предательство интересов Америки непосредственно ответственно за нападение 11 сентября. За Израилем тянется длинный список актов терроризма и предательств, направленных против Соединенных Штатов. В деле Лавона (Lavon) израильское правительство послало своих агентов, взрывать американские сооружения и гражданские центры в Египте и обвинило в этих террористических действиях арабов.</w:t>
      </w:r>
    </w:p>
    <w:p>
      <w:pPr>
        <w:pStyle w:val="I40"/>
        <w:rPr>
          <w:rFonts w:ascii="Arial" w:hAnsi="Arial" w:cs="Arial"/>
          <w:color w:val="000000"/>
        </w:rPr>
      </w:pPr>
      <w:r>
        <w:rPr>
          <w:rFonts w:cs="Arial" w:ascii="Arial" w:hAnsi="Arial"/>
          <w:color w:val="000000"/>
        </w:rPr>
        <w:t xml:space="preserve">После серии бомбардировок, направленных против американцев, включая американский кинотеатр MGM в Египте, заговор был раскрыт, в результате израильский министр обороны был вынужден уйти в отставку. В 1967 американское морское разведывательное судно USS Liberty нещадно атаковали израильские реактивные истребители без опознавательных знаков и торпедные катера, затем пытались ложно обвинить в этом нападении египтян и вовлечь Америку в войну против арабов на стороне Израиля. В то время и госсекретарь США, и Председатель Объединенных Начальников Штабов, оба заявили, что это нападение без сомнения было преднамеренным израильским актом терроризма против Америки, в результате которого убито 34 и тяжело ранено 173 американца. </w:t>
      </w:r>
    </w:p>
    <w:p>
      <w:pPr>
        <w:pStyle w:val="I40"/>
        <w:rPr>
          <w:rFonts w:ascii="Arial" w:hAnsi="Arial" w:cs="Arial"/>
          <w:color w:val="000000"/>
        </w:rPr>
      </w:pPr>
      <w:r>
        <w:rPr>
          <w:rFonts w:cs="Arial" w:ascii="Arial" w:hAnsi="Arial"/>
          <w:color w:val="000000"/>
        </w:rPr>
        <w:t> </w:t>
      </w:r>
    </w:p>
    <w:p>
      <w:pPr>
        <w:pStyle w:val="I40"/>
        <w:rPr>
          <w:rFonts w:ascii="Arial" w:hAnsi="Arial" w:cs="Arial"/>
          <w:color w:val="000000"/>
        </w:rPr>
      </w:pPr>
      <w:r>
        <w:rPr>
          <w:rFonts w:cs="Arial" w:ascii="Arial" w:hAnsi="Arial"/>
          <w:color w:val="000000"/>
        </w:rPr>
        <w:t xml:space="preserve">Израиль, замешан также в непрерывном шпионаже и предательстве Соединенных Штатов, как это показано в деле Джонатана Полларда. Израильский шпион, по уверению американских должностных лиц, нанес Соединенным Штатам ущерба больше, чем любой другой шпион двадцатого столетия. </w:t>
      </w:r>
    </w:p>
    <w:p>
      <w:pPr>
        <w:pStyle w:val="I40"/>
        <w:rPr>
          <w:rFonts w:ascii="Arial" w:hAnsi="Arial" w:cs="Arial"/>
          <w:color w:val="000000"/>
        </w:rPr>
      </w:pPr>
      <w:r>
        <w:rPr>
          <w:rFonts w:cs="Arial" w:ascii="Arial" w:hAnsi="Arial"/>
          <w:color w:val="000000"/>
        </w:rPr>
        <w:t>4. За полтора года до событий 11 сентября, Израиль вторгся в Америку, создав там свою самую большую иностранную шпионскую сеть из когда-либо раскрытых за всю американскую историю. Более двухсот израильских оперативных работников сети арестованы Правительством Соединенных Штатов в период, предшествующий событиям 11 сентября и после них. Деятельность этих еврейских шпионов нацелена на сотни американских должностных лиц, работающих в структурах силовых ведомств и в разведке, на высокопоставленных военных чиновников, на служащих военных объектов, на работников Министерства юстиции и даже судей. Но наиболее важно то, что шпионы пристально следили за большинством тех, которых подозревали как налетчиков в событиях 11 сентября, включая лидера в нападении на ЦМТ Мохаммеда Атта (Mohammed Atta). Как следует из американского Правительственного сообщения пять из разоблаченных израильских шпионов, так близко контролировали Атта, что они фактически жили с ним на одной и той же улице в Голливуде, во Флориде. Было однозначно доказано, в том числе и с помощью тестов, которыми в административном порядке они неоднократно проверялись на детекторе лжи после катастрофы 11 сентября, что израильские шпионы являлись агентами Моссада и израильской военщины.</w:t>
      </w:r>
    </w:p>
    <w:p>
      <w:pPr>
        <w:pStyle w:val="I40"/>
        <w:rPr>
          <w:rFonts w:ascii="Arial" w:hAnsi="Arial" w:cs="Arial"/>
          <w:color w:val="000000"/>
        </w:rPr>
      </w:pPr>
      <w:r>
        <w:rPr>
          <w:rFonts w:cs="Arial" w:ascii="Arial" w:hAnsi="Arial"/>
          <w:color w:val="000000"/>
        </w:rPr>
        <w:t>Вместо преследования по суду за преступления, израильским шпионам позволили возвратиться в Израиль(!) -- даже тем из них, кто следил и управлял налетчиками. Предатели в нашем правительстве позволили им уйти, потому что преследование их по суду было крайне разрушительно для американской поддержки Израиля. Шпионы освобождены, несмотря на то, что они обладали обширными сведениями о террористической сети Аль Каеды, которая действовала в Соединенных Штатах.</w:t>
      </w:r>
    </w:p>
    <w:p>
      <w:pPr>
        <w:pStyle w:val="I40"/>
        <w:rPr/>
      </w:pPr>
      <w:r>
        <w:rPr>
          <w:rFonts w:cs="Arial" w:ascii="Arial" w:hAnsi="Arial"/>
          <w:b/>
          <w:bCs/>
          <w:color w:val="000000"/>
        </w:rPr>
        <w:t>5. Ясно</w:t>
      </w:r>
      <w:r>
        <w:rPr>
          <w:rFonts w:cs="Arial" w:ascii="Arial" w:hAnsi="Arial"/>
          <w:color w:val="000000"/>
        </w:rPr>
        <w:t xml:space="preserve">, Израиль желал нападения 11 сентября на Америку, и Израиль знал заранее детали нападения, и предательски не раскрыл детали американским должностным лицам, потому что евреи нуждались в нападении для достижения своих целей в борьбе против палестинцев. В 2001, еще до нападений 11 сентября, Израиль столкнулся с увеличивающейся оппозицией со стороны ведущих наций мира. Еще раньше Израиль выбрал Премьер-министром кровавого военного преступника, Ариеля Шарона, который тут же попал под обвинительный акт для военных преступников в Бельгии. Всемирная Конференция ООН по Расизму заклеймила Израиль как апартеидное государство. Все большее и большее число наций признавали право палестинцев на создание независимого государства, и атаки палестинских смертников в Израиле увеличивали политическое давление на Израиль для полного его ухода с Западного Берега реки Иордан. </w:t>
      </w:r>
    </w:p>
    <w:p>
      <w:pPr>
        <w:pStyle w:val="I40"/>
        <w:rPr/>
      </w:pPr>
      <w:r>
        <w:rPr>
          <w:rFonts w:cs="Arial" w:ascii="Arial" w:hAnsi="Arial"/>
          <w:b/>
          <w:bCs/>
          <w:color w:val="000000"/>
        </w:rPr>
        <w:t>Мы знаем</w:t>
      </w:r>
      <w:r>
        <w:rPr>
          <w:rFonts w:cs="Arial" w:ascii="Arial" w:hAnsi="Arial"/>
          <w:color w:val="000000"/>
        </w:rPr>
        <w:t xml:space="preserve"> по ряду причин, что у израильтян была информация о нападении ещё до его осуществления. Израильские агенты пристально контролировали налетчиков в течение нескольких месяцев до 11 сентября, и за несколько часов до нападения имели детальные сообщения, предупреждавшие о надвигающемся ударе на ЦМТ, были посланы израильским фирмам, чьи офисы находились в Центре Международной Торговли. ФБР признало, что оно исследовало полученные сообщения, посланные через израильскую фирму Одиго (Odigo).</w:t>
      </w:r>
    </w:p>
    <w:p>
      <w:pPr>
        <w:pStyle w:val="I40"/>
        <w:rPr>
          <w:rFonts w:ascii="Arial" w:hAnsi="Arial" w:cs="Arial"/>
          <w:color w:val="000000"/>
        </w:rPr>
      </w:pPr>
      <w:r>
        <w:rPr>
          <w:rFonts w:cs="Arial" w:ascii="Arial" w:hAnsi="Arial"/>
          <w:color w:val="000000"/>
        </w:rPr>
        <w:t>На следующий день после нападения, еврейская газета Jerusalem Post утверждала, что 4000 израильтян находились в комплексе ЦМТ. Центр Международной Торговли являлся центром мировых финансов и торговли, в нем размещались предприятия, которые известны тем, что в них работало огромное число израильтян. Например, совладелец ЦМТ сам был израильским гражданином. То, что израильтяне были заранее предупреждены, подтверждено также тем фактом, что в Центре Международной Торговли при нападении не погиб ни один израильский гражданин. Даже если бы число израильтян в ЦМТ было намного ниже чем 4000, как это оценивает Jerusalem Post, то тот факт, что ни один из них не погиб в ЦМТ был бы невозможен, если бы, по крайней мере, некоторые из них были бы не предупреждены ещё до нападения. Очевидно, что посланное израильским гражданам предупреждение перед нападением доказывает прямое моссадовское и израильское предвидение атаки.</w:t>
      </w:r>
    </w:p>
    <w:p>
      <w:pPr>
        <w:pStyle w:val="I40"/>
        <w:rPr>
          <w:rFonts w:ascii="Arial" w:hAnsi="Arial" w:cs="Arial"/>
          <w:color w:val="000000"/>
        </w:rPr>
      </w:pPr>
      <w:r>
        <w:rPr>
          <w:rFonts w:cs="Arial" w:ascii="Arial" w:hAnsi="Arial"/>
          <w:color w:val="000000"/>
        </w:rPr>
        <w:t>Агенты израильского Моссада были тотчас арестованы ФБР после того, как они снимали на видео и праздновали нападение на Центр Международной Торговли, находясь на крышах соседних с ЦМТ домов. Почему израильские агенты приветствовали ужасающее нападение в первые, считанные минуты после атаки, чему они так радовались? Очевидно, что они знали детали и ожидали нападение; они знали, что вина за него ляжет целиком на арабов, и что этот ужасающий акт станет чрезвычайно выгоден для экстремистского правительства Шарона. Они знали, что нападение отвлечет внимание мирового сообщества от Израиля и его преступлений против палестинцев и позволит Шарону начать убийственное наступление на Палестинскую Администрацию.</w:t>
      </w:r>
    </w:p>
    <w:p>
      <w:pPr>
        <w:pStyle w:val="I40"/>
        <w:rPr>
          <w:rFonts w:ascii="Arial" w:hAnsi="Arial" w:cs="Arial"/>
          <w:color w:val="000000"/>
        </w:rPr>
      </w:pPr>
      <w:r>
        <w:rPr>
          <w:rFonts w:cs="Arial" w:ascii="Arial" w:hAnsi="Arial"/>
          <w:color w:val="000000"/>
        </w:rPr>
        <w:t>Кроме того, 11 сентября заставляло бы США безоговорочно поддерживать Израиль.</w:t>
      </w:r>
    </w:p>
    <w:p>
      <w:pPr>
        <w:pStyle w:val="I40"/>
        <w:rPr>
          <w:rFonts w:ascii="Arial" w:hAnsi="Arial" w:cs="Arial"/>
          <w:color w:val="000000"/>
        </w:rPr>
      </w:pPr>
      <w:r>
        <w:rPr>
          <w:rFonts w:cs="Arial" w:ascii="Arial" w:hAnsi="Arial"/>
          <w:color w:val="000000"/>
        </w:rPr>
        <w:t>До 11 сентября, Палестинское Государство получало все возрастающее признание и поддержку во всем мире, и атака 11 сентября была единственным путем, которым Шарон мог уничтожить инфраструктуру нового государства. Итак, массированное израильское вторжение, бомбежки жилых кварталов, разрушение городов, массовые аресты и оккупация палестинских территорий – вот, что происходило в течение месяцев после 11 сентября, что продолжается и по сей день. Израиль за этот год полностью разрушил палестинскую инфраструктуру, разрушил тысячи домов и предприятий, убил сотни мирных жителей. Израильские лидеры знали, что перед лицом ужасающего терроризма 11 сентября, мировая печать, руководимая еврейскими нацистами, отвлечет внимание общественности от собственных убийственных действий Шарона.</w:t>
      </w:r>
    </w:p>
    <w:p>
      <w:pPr>
        <w:pStyle w:val="I40"/>
        <w:rPr>
          <w:rFonts w:ascii="Arial" w:hAnsi="Arial" w:cs="Arial"/>
          <w:color w:val="000000"/>
        </w:rPr>
      </w:pPr>
      <w:r>
        <w:rPr>
          <w:rFonts w:cs="Arial" w:ascii="Arial" w:hAnsi="Arial"/>
          <w:color w:val="000000"/>
        </w:rPr>
        <w:t>Вскоре, после ужасающего нападения на Центр Международной Торговли 11 сентября 2001, я заявил очевидное: «Как бы нападение 11 сентября ни оказалось поворотным моментом в мировой истории». События, произошедшие с того времени, подчеркнули и подтвердили это предсказание. Такое часто случается в мировой истории. Мощные катастрофы, казалось бы, предвещают изменения в политике, экономике, войнах, нациях, хотя часто сами события и не являются источниками больших изменений к лучшему или худшему. Фактически, чаще всего, эти знаковые события в мировой истории указывают на действия скрытых сил за работой.</w:t>
      </w:r>
    </w:p>
    <w:p>
      <w:pPr>
        <w:pStyle w:val="I40"/>
        <w:rPr>
          <w:rFonts w:ascii="Arial" w:hAnsi="Arial" w:cs="Arial"/>
          <w:color w:val="000000"/>
        </w:rPr>
      </w:pPr>
      <w:r>
        <w:rPr>
          <w:rFonts w:cs="Arial" w:ascii="Arial" w:hAnsi="Arial"/>
          <w:color w:val="000000"/>
        </w:rPr>
        <w:t>Например, возьмем нападение на американское судно «Люзитания» (Lusitania), которое считается ключевым моментом, в вовлечении Америки в первую мировую войну. События, последовавшие за торпедной атакой немецкой подводной лодки, были полностью неверно представлены европейской и американской публике. Печать единодушно рапортовала в то время, что «Люзитания» не несла ни каких боеприпасов; и что Германия совершила не спровоцированное нападение. Конечно, в течение этих восьми десятилетий после потопления судна, историки окончательно доказали, что печать лгала, и что «Люзитания» была набита контрабандными боеприпасами и военной амуницией, и поэтому по правилам военного времени являлась справедливой и достойной мишенью. Уничтожение «Люзитании» было просто акцентирующим знаком, указывающим на существование скрытых мощных сил, которые долго искали возможности вовлечь Америку в европейскую войну. Затопление «Люзитании» не явилось причиной для вступления в войну, но оно обеспечило видимость повода американского участия в ней.</w:t>
      </w:r>
    </w:p>
    <w:p>
      <w:pPr>
        <w:pStyle w:val="I40"/>
        <w:rPr>
          <w:rFonts w:ascii="Arial" w:hAnsi="Arial" w:cs="Arial"/>
          <w:color w:val="000000"/>
        </w:rPr>
      </w:pPr>
      <w:r>
        <w:rPr>
          <w:rFonts w:cs="Arial" w:ascii="Arial" w:hAnsi="Arial"/>
          <w:color w:val="000000"/>
        </w:rPr>
        <w:t>Вспоминая события второй мировой войны, большинство людей рассматривает нападение на гавань Перл Харбор как случайную катастрофу, втянувшую Америку в войну. Или около того? Но в действительности, каждый историк знает, что Рузвельт (Roosevelt), совместно с чрезвычайно мощными силами в Соединенных Штатах, отчаянно желал, чтобы Америка вступила в войну с самого начала. В немецко-польском конфликте, сам Рузвельт контактировал с польским правительством вплоть до сентября 1939, ложно обещая полякам Американскую поддержку, и инспирировал их, чтобы те не соглашались на возврат немецких граждан и немецких территорий, включая город Данциг, отделенный от Германии в конце Первой Мировой войны. Таким образом, Рузвельт вносил вклад в польскую непримиримость и немирное решение весьма оправданных требований на свободу и самоопределение немцев, живущих в Данциге и в Восточной Пруссии, которые против их воли были разделены с собственной нацией в течение более двадцати лет.</w:t>
      </w:r>
    </w:p>
    <w:p>
      <w:pPr>
        <w:pStyle w:val="I40"/>
        <w:rPr>
          <w:rFonts w:ascii="Arial" w:hAnsi="Arial" w:cs="Arial"/>
          <w:color w:val="000000"/>
        </w:rPr>
      </w:pPr>
      <w:r>
        <w:rPr>
          <w:rFonts w:cs="Arial" w:ascii="Arial" w:hAnsi="Arial"/>
          <w:color w:val="000000"/>
        </w:rPr>
        <w:t>Что касается так называемого "не спровоцированного" нападения на Перл Харбор, то сотни опубликованных американских правительственных документов и личных журналов ясно показывают, что Рузвельт и его партнеры, отчаянно искали пути и преднамеренно провоцировали начало войны с Японией. Он сделал все, что мог, чтобы заставить японцев напасть первыми, что оправдывало дальнейшую войну. Рузвельт нуждался в таком катаклизме перед лицом оппозиции, выступающей против американского вступления в войну. Есть даже бесспорное свидетельство того, что Рузвельт определенно знал о надвигающемся нападении на Перл Харбор; но, вероятно, чтобы реализовать катастрофу, в которой он столь сильно нуждался для вовлечения Америки в войну, он преднамеренно не предупредил гавань Перл Харбор, что можно считать самым большим актом измены и позора. Довольно интересно, что многие документы явно доказывают, что его действия по провоцированию японцев на нападение были фактически частью большей схемы вовлечения Америки в европейскую войну.</w:t>
      </w:r>
    </w:p>
    <w:p>
      <w:pPr>
        <w:pStyle w:val="I40"/>
        <w:rPr>
          <w:rFonts w:ascii="Arial" w:hAnsi="Arial" w:cs="Arial"/>
          <w:color w:val="000000"/>
        </w:rPr>
      </w:pPr>
      <w:r>
        <w:rPr>
          <w:rFonts w:cs="Arial" w:ascii="Arial" w:hAnsi="Arial"/>
          <w:color w:val="000000"/>
        </w:rPr>
        <w:t>Факты, подтвержденные в Конгрессе под присягой, доказали, что задолго до Перл Харбора, Рузвельт тайно приказал американским военным кораблям обстреливать немецкие суда в Атлантике, надеясь создать инцидент, который вовлечет Америку в конфликт. Немецкие же суда вплоть до момента нападения на Перл Харбор, согласно приказу, не имели права открывать ответный огонь.</w:t>
      </w:r>
    </w:p>
    <w:p>
      <w:pPr>
        <w:pStyle w:val="I40"/>
        <w:rPr>
          <w:rFonts w:ascii="Arial" w:hAnsi="Arial" w:cs="Arial"/>
          <w:color w:val="000000"/>
        </w:rPr>
      </w:pPr>
      <w:r>
        <w:rPr>
          <w:rFonts w:cs="Arial" w:ascii="Arial" w:hAnsi="Arial"/>
          <w:color w:val="000000"/>
        </w:rPr>
        <w:t>Итак, было ли нападение на гавань Перл Харбор причиной вступления Америки в войну, или же это результат скрытых мощных усилий в успешной попытке Рузвельта спровоцировать японцев на нападение? Нападение было просто захватывающим знаковым событием скрытой политики администрации Рузвельта, ведущий Америку прямо к войне с Германией и Японией.</w:t>
      </w:r>
    </w:p>
    <w:p>
      <w:pPr>
        <w:pStyle w:val="I40"/>
        <w:rPr>
          <w:rFonts w:ascii="Arial" w:hAnsi="Arial" w:cs="Arial"/>
          <w:color w:val="000000"/>
        </w:rPr>
      </w:pPr>
      <w:r>
        <w:rPr>
          <w:rFonts w:cs="Arial" w:ascii="Arial" w:hAnsi="Arial"/>
          <w:color w:val="000000"/>
        </w:rPr>
        <w:t>Другой хороший пример для тех, кто связывает катастрофы такого рода с реальными скрытыми причинами происходящих событий это бедственное состояние американского фондового рынка последних двух лет. Вину за крах рынка акций возложили на 11 сентября. Катастрофические события, возможно, всегда регулировали фондовые биржи. Но, перед этим нападением 11 сентября, американский рынок акций был уже в штопоре, и правда состоит в том, что нападение 11 сентября было только яркой вспышкой, сигнализирующей о наличии скрытых сил, разрушительно действующих в американской экономике.</w:t>
      </w:r>
    </w:p>
    <w:p>
      <w:pPr>
        <w:pStyle w:val="I40"/>
        <w:rPr>
          <w:rFonts w:ascii="Arial" w:hAnsi="Arial" w:cs="Arial"/>
          <w:color w:val="000000"/>
        </w:rPr>
      </w:pPr>
      <w:r>
        <w:rPr>
          <w:rFonts w:cs="Arial" w:ascii="Arial" w:hAnsi="Arial"/>
          <w:color w:val="000000"/>
        </w:rPr>
        <w:t>Правда состоит в том, что иностранное проникновение и американская измена непосредственно обусловили 11 сентября и бедственные события, последовавшие за ним. Начиная с того времени, власть еврейских нацистов в американских средствах массовой информации и их проникновение в американское правительство стали не только причиной бедствий 11 сентября, но и причиной правительственных ограничений свобод американских граждан. Такая узурпация власти, очевидно, боится разоблачения и оппозиции. Люди хотят, чтобы их правительство было свободным, честным и отзывчивым, а не управлялось иностранной властью. Они выступят против тирании любым способом, на который они способны. Так всегда происходит в истории: правительство идет против интересов своего народа, это, естественно, приводит к сопротивлению со стороны патриотически настроенных граждан; затем тирания душит растущую оппозицию, отбирая гражданские права и свободы.</w:t>
      </w:r>
    </w:p>
    <w:p>
      <w:pPr>
        <w:pStyle w:val="I40"/>
        <w:rPr>
          <w:rFonts w:ascii="Arial" w:hAnsi="Arial" w:cs="Arial"/>
          <w:color w:val="000000"/>
        </w:rPr>
      </w:pPr>
      <w:r>
        <w:rPr>
          <w:rFonts w:cs="Arial" w:ascii="Arial" w:hAnsi="Arial"/>
          <w:color w:val="000000"/>
        </w:rPr>
        <w:t>В прошлом году американцами было потеряно больше конституционно гарантируемых свобод, чем за все 226 лет существования нашей нации. Разрастающееся правительство с огромной мощью тайной полиции может теперь совать нос в любую личную корреспонденцию или вести подслушивание без разрешения суда; стало возможным по желанию захватывать и присваивать частную собственность; и делать такие вещи даже без информирования гражданина об этих нарушениях. Стало возможным помещать американских граждан в военные тюрьмы без предъявления обвинения по суду, без права иметь адвоката, без прямых доказательств или слушания. Миллионы американцев вербуются шпионить за другими американцами. Создаются концентрационные лагеря, способные в нужный момент заключить в тюрьму тысячи американцев. Правительственные должностные лица теперь даже говорят о потребности легализовать пытку для тех, кого они считают врагами.</w:t>
      </w:r>
    </w:p>
    <w:p>
      <w:pPr>
        <w:pStyle w:val="I40"/>
        <w:rPr>
          <w:rFonts w:ascii="Arial" w:hAnsi="Arial" w:cs="Arial"/>
          <w:color w:val="000000"/>
        </w:rPr>
      </w:pPr>
      <w:r>
        <w:rPr>
          <w:rFonts w:cs="Arial" w:ascii="Arial" w:hAnsi="Arial"/>
          <w:color w:val="000000"/>
        </w:rPr>
        <w:t>В конечном счёте не Аль Каеда может уничтожить нашу свободу. Только сами американские граждане, только наше правительство может это сделать, так и происходит. В этот момент, наше правительство готовится к войне против Ирака, но фактически это будет война против Америки и наших сокровенных интересов! Такая война может только навредить Соединенным Штатам; нас будет ненавидеть весь мир. Не укрепляя нашу безопасность, она подвергнет нас огромной опасности; так как она всколыхнет всемирную ненависть и вдохновит террористические атаки против нас на годы вперед. Эта война будет вестись только по одной причине: потому, что иностранная власть управляет нашей нацией. Мы подобны марионетке, выполняющей трюки своего владельца, т.к. нация Израиля держит свой "краеугольный камень" в прессе и структуре политической власти Америки.</w:t>
      </w:r>
    </w:p>
    <w:p>
      <w:pPr>
        <w:pStyle w:val="I40"/>
        <w:rPr>
          <w:rFonts w:ascii="Arial" w:hAnsi="Arial" w:cs="Arial"/>
          <w:color w:val="000000"/>
        </w:rPr>
      </w:pPr>
      <w:r>
        <w:rPr>
          <w:rFonts w:cs="Arial" w:ascii="Arial" w:hAnsi="Arial"/>
          <w:color w:val="000000"/>
        </w:rPr>
        <w:t xml:space="preserve">Давайте взглянем на причины, рекламируемые средствами массовой информации для развязывания этой войны против Ирака: </w:t>
      </w:r>
    </w:p>
    <w:p>
      <w:pPr>
        <w:pStyle w:val="I40"/>
        <w:rPr>
          <w:rFonts w:ascii="Arial" w:hAnsi="Arial" w:cs="Arial"/>
          <w:color w:val="000000"/>
        </w:rPr>
      </w:pPr>
      <w:r>
        <w:rPr>
          <w:rFonts w:cs="Arial" w:ascii="Arial" w:hAnsi="Arial"/>
          <w:i/>
          <w:iCs/>
          <w:color w:val="000000"/>
        </w:rPr>
        <w:t xml:space="preserve">Ирак имеет оружие массового поражения. </w:t>
      </w:r>
    </w:p>
    <w:p>
      <w:pPr>
        <w:pStyle w:val="I40"/>
        <w:rPr/>
      </w:pPr>
      <w:r>
        <w:rPr>
          <w:rFonts w:cs="Arial" w:ascii="Arial" w:hAnsi="Arial"/>
          <w:color w:val="000000"/>
        </w:rPr>
        <w:t xml:space="preserve">Мы не можем убедиться в том, что Ирак имеет оружие массового поражения, но если он и имеет, то он в этом не одинок; правда состоит в том, что Израиль незаконно приобрел огромный арсенал биологического, химического, и ядерного оружия. Он развивает даже биологические "этнические бомбы", с использованием генетических маркеров, чтобы убивать только </w:t>
      </w:r>
      <w:r>
        <w:rPr>
          <w:rFonts w:cs="Arial" w:ascii="Arial" w:hAnsi="Arial"/>
          <w:b/>
          <w:bCs/>
          <w:color w:val="000000"/>
        </w:rPr>
        <w:t>не евреев</w:t>
      </w:r>
      <w:r>
        <w:rPr>
          <w:rFonts w:cs="Arial" w:ascii="Arial" w:hAnsi="Arial"/>
          <w:color w:val="000000"/>
        </w:rPr>
        <w:t xml:space="preserve">. </w:t>
      </w:r>
    </w:p>
    <w:p>
      <w:pPr>
        <w:pStyle w:val="I40"/>
        <w:rPr>
          <w:rFonts w:ascii="Arial" w:hAnsi="Arial" w:cs="Arial"/>
          <w:color w:val="000000"/>
        </w:rPr>
      </w:pPr>
      <w:r>
        <w:rPr>
          <w:rFonts w:cs="Arial" w:ascii="Arial" w:hAnsi="Arial"/>
          <w:i/>
          <w:iCs/>
          <w:color w:val="000000"/>
        </w:rPr>
        <w:t xml:space="preserve">Ирак не разрешает инспекцию оружия. </w:t>
      </w:r>
    </w:p>
    <w:p>
      <w:pPr>
        <w:pStyle w:val="I40"/>
        <w:rPr>
          <w:rFonts w:ascii="Arial" w:hAnsi="Arial" w:cs="Arial"/>
          <w:color w:val="000000"/>
        </w:rPr>
      </w:pPr>
      <w:r>
        <w:rPr>
          <w:rFonts w:cs="Arial" w:ascii="Arial" w:hAnsi="Arial"/>
          <w:color w:val="000000"/>
        </w:rPr>
        <w:t xml:space="preserve">Израиль, с одним из самых больших в мире тайников нелегального оружия, не позволяет проводить осмотры, даже со стороны нации, которая снабдила Израиль огромной долей его гигантского военного арсенала. Если мы настроены действительно против распространения "оружия массового поражения", почему Америка не потребует инспекцию израильского оружия как одно из условий помощи США?? </w:t>
      </w:r>
    </w:p>
    <w:p>
      <w:pPr>
        <w:pStyle w:val="I40"/>
        <w:rPr>
          <w:rFonts w:ascii="Arial" w:hAnsi="Arial" w:cs="Arial"/>
          <w:color w:val="000000"/>
        </w:rPr>
      </w:pPr>
      <w:r>
        <w:rPr>
          <w:rFonts w:cs="Arial" w:ascii="Arial" w:hAnsi="Arial"/>
          <w:i/>
          <w:iCs/>
          <w:color w:val="000000"/>
        </w:rPr>
        <w:t>Ирак нарушил решения Организации Объединенных Наций.</w:t>
      </w:r>
    </w:p>
    <w:p>
      <w:pPr>
        <w:pStyle w:val="I40"/>
        <w:rPr>
          <w:rFonts w:ascii="Arial" w:hAnsi="Arial" w:cs="Arial"/>
          <w:color w:val="000000"/>
        </w:rPr>
      </w:pPr>
      <w:r>
        <w:rPr>
          <w:rFonts w:cs="Arial" w:ascii="Arial" w:hAnsi="Arial"/>
          <w:color w:val="000000"/>
        </w:rPr>
        <w:t xml:space="preserve">Но Израиль так же неоднократно нарушал решения Организации Объединенных Наций, включая приказы покинуть занятый силой Западный Берег реки Иордан. </w:t>
      </w:r>
    </w:p>
    <w:p>
      <w:pPr>
        <w:pStyle w:val="I40"/>
        <w:rPr>
          <w:rFonts w:ascii="Arial" w:hAnsi="Arial" w:cs="Arial"/>
          <w:color w:val="000000"/>
        </w:rPr>
      </w:pPr>
      <w:r>
        <w:rPr>
          <w:rFonts w:cs="Arial" w:ascii="Arial" w:hAnsi="Arial"/>
          <w:i/>
          <w:iCs/>
          <w:color w:val="000000"/>
        </w:rPr>
        <w:t>Ирак поддерживает терроризм и террористов.</w:t>
      </w:r>
    </w:p>
    <w:p>
      <w:pPr>
        <w:pStyle w:val="I40"/>
        <w:rPr>
          <w:rFonts w:ascii="Arial" w:hAnsi="Arial" w:cs="Arial"/>
          <w:color w:val="000000"/>
        </w:rPr>
      </w:pPr>
      <w:r>
        <w:rPr>
          <w:rFonts w:cs="Arial" w:ascii="Arial" w:hAnsi="Arial"/>
          <w:color w:val="000000"/>
        </w:rPr>
        <w:t xml:space="preserve">Правда состоит в том, что Израиль является наихудшей террористической нацией на земле. Он вторгся в Ливан и уничтожил там десятки тысяч мирных жителей; он постоянно бомбит и убивает мирных жителей на Западном Берегу реки Иордан. Он подвергает пыткам десятки тысяч палестинских задержанных; он направляет команды убийц во все страны мира, чтобы уничтожать своих врагов. Он не только поддерживает серийных убийц подобных Ариелу Шарону, он выбирает их в качестве вождей, предводителей своей нации! Никто никогда не доказал, что Ирак совершал террористические акты против другой нации, а израильский терроризм был направлен даже против Соединенных Штатов Америки как, например, в деле Лавона и при нападении на корабль USS Liberty. </w:t>
      </w:r>
    </w:p>
    <w:p>
      <w:pPr>
        <w:pStyle w:val="I40"/>
        <w:rPr>
          <w:rFonts w:ascii="Arial" w:hAnsi="Arial" w:cs="Arial"/>
          <w:color w:val="000000"/>
        </w:rPr>
      </w:pPr>
      <w:r>
        <w:rPr>
          <w:rFonts w:cs="Arial" w:ascii="Arial" w:hAnsi="Arial"/>
          <w:i/>
          <w:iCs/>
          <w:color w:val="000000"/>
        </w:rPr>
        <w:t>Саддам -- сумасшедший, угрожает миру.</w:t>
      </w:r>
    </w:p>
    <w:p>
      <w:pPr>
        <w:pStyle w:val="I40"/>
        <w:rPr>
          <w:rFonts w:ascii="Arial" w:hAnsi="Arial" w:cs="Arial"/>
          <w:color w:val="000000"/>
        </w:rPr>
      </w:pPr>
      <w:r>
        <w:rPr>
          <w:rFonts w:cs="Arial" w:ascii="Arial" w:hAnsi="Arial"/>
          <w:color w:val="000000"/>
        </w:rPr>
        <w:t>Правда состоит в том, что Ариел Шарон, угрожал начинать Третью мировую войну, если хоть один израильский дипломат будет убит. Цитата из Шарона. "Пусть они знают в Вашингтоне, Москве, Дамаске и Китае что, если хоть один из наших послов или даже консул или самый младший официальный представитель посольства будет застрелен, мы смогли бы начинать Третью мировую войну, вот так!"</w:t>
      </w:r>
    </w:p>
    <w:p>
      <w:pPr>
        <w:pStyle w:val="I40"/>
        <w:rPr>
          <w:rFonts w:ascii="Arial" w:hAnsi="Arial" w:cs="Arial"/>
          <w:color w:val="000000"/>
        </w:rPr>
      </w:pPr>
      <w:r>
        <w:rPr>
          <w:rFonts w:cs="Arial" w:ascii="Arial" w:hAnsi="Arial"/>
          <w:color w:val="000000"/>
        </w:rPr>
        <w:t xml:space="preserve">Этот человек лично ответственный (даже по признанию Израильской Комиссии) за хладнокровные убийства 1500 палестинских беженцев в лагерях Сабры и Шатилы в Бейруте. </w:t>
      </w:r>
    </w:p>
    <w:p>
      <w:pPr>
        <w:pStyle w:val="I40"/>
        <w:rPr>
          <w:rFonts w:ascii="Arial" w:hAnsi="Arial" w:cs="Arial"/>
          <w:color w:val="000000"/>
        </w:rPr>
      </w:pPr>
      <w:r>
        <w:rPr>
          <w:rFonts w:cs="Arial" w:ascii="Arial" w:hAnsi="Arial"/>
          <w:color w:val="000000"/>
        </w:rPr>
        <w:t xml:space="preserve">Учитывая тот факт, что Америка начала войну против Ирака («Война в Заливе»), закончившуюся смертью сотен тысяч иракских солдат и мирных жителей, и поддержала блокаду и бойкот этой нации, со смертельным исходом для сотен тысяч детей и пожилых, Ирак не предпринял какого-либо акта терроризма против Соединенных Штатов. Израиль же, который и не существовал бы, если бы не американская помощь и поддержка, совершил акты убийства и терроризма против Америки, а так же нанес огромный ущерб нашей национальной безопасности через своего шпиона Джонатана Полларда. </w:t>
      </w:r>
    </w:p>
    <w:p>
      <w:pPr>
        <w:pStyle w:val="I40"/>
        <w:rPr>
          <w:rFonts w:ascii="Arial" w:hAnsi="Arial" w:cs="Arial"/>
          <w:color w:val="000000"/>
        </w:rPr>
      </w:pPr>
      <w:r>
        <w:rPr>
          <w:rFonts w:cs="Arial" w:ascii="Arial" w:hAnsi="Arial"/>
          <w:color w:val="000000"/>
        </w:rPr>
        <w:t>Конечно, война с Ираком -- полностью противоречит наиболее жизненно важным интересам Соединенных Штатов, но какое это имеет значение, когда еврейские нацисты подобно Ариелу Шарон диктуют Америке свою волю. Факты, которые я выделил в этом сообщении: израильское предательство 11 сентября, израильский терроризм против Америки и палестинцев, факт, что Израиль гораздо более виновен в каждом нарушении, за которые мы осуждаем Саддама Хуссейна и Ирак -- это очевидные вещи. Это все действительно неопровержимые вещи, но из-за сионистского контроля над средствами массовой информации, большинство Американцев никогда даже не вспомнит о них. Вместо этого, они как попугаи повторяют явную ложь типа "они напали на нас, потому что они ненавидят нашу свободу". Нет, они напали на нас даже не потому, что они ненавидят нас, но потому что они ненавидят тех, кто управляет нами и использует нас. Они выступают против нас, потому что еврейские нацисты могут совершать террористические акты и притесняют оккупированных палестинцев, потому что они же подчинили себе и Вашингтон Колумбийского Округа, и эти же нацисты занимают ключевые позиции в наших средствах массовой информации, чтобы держать нас в неведении относительно своих преступлений!</w:t>
      </w:r>
    </w:p>
    <w:p>
      <w:pPr>
        <w:pStyle w:val="I40"/>
        <w:rPr>
          <w:rFonts w:ascii="Arial" w:hAnsi="Arial" w:cs="Arial"/>
          <w:color w:val="000000"/>
        </w:rPr>
      </w:pPr>
      <w:r>
        <w:rPr>
          <w:rFonts w:cs="Arial" w:ascii="Arial" w:hAnsi="Arial"/>
          <w:color w:val="000000"/>
        </w:rPr>
        <w:t xml:space="preserve">И именно поэтому они теперь пойдут до конца в их задаче удушения наших американских конституционных свобод. Именно поэтому они должны иметь наготове концентрационные лагеря и вести разговоры о необходимости подвергать людей пыткам. Они знают, что правда, в конечном счете, пробьется в наиболее интеллектуальной и наблюдательной части американского народа; и, когда народ обнаружит, что еврейские нацисты заняли его средства массовой информации, его правительство и что, из-за них утрачена его свобода, тогда народ воспротивится и не будет больше это терпеть. </w:t>
      </w:r>
    </w:p>
    <w:p>
      <w:pPr>
        <w:pStyle w:val="I40"/>
        <w:rPr>
          <w:rFonts w:ascii="Arial" w:hAnsi="Arial" w:cs="Arial"/>
          <w:color w:val="000000"/>
        </w:rPr>
      </w:pPr>
      <w:r>
        <w:rPr>
          <w:rFonts w:cs="Arial" w:ascii="Arial" w:hAnsi="Arial"/>
          <w:color w:val="000000"/>
        </w:rPr>
        <w:t> </w:t>
      </w:r>
    </w:p>
    <w:p>
      <w:pPr>
        <w:pStyle w:val="Style13"/>
        <w:jc w:val="center"/>
        <w:rPr>
          <w:rFonts w:ascii="Arial" w:hAnsi="Arial" w:cs="Arial"/>
          <w:color w:val="000000"/>
        </w:rPr>
      </w:pPr>
      <w:r>
        <w:rPr>
          <w:rFonts w:cs="Arial" w:ascii="Arial" w:hAnsi="Arial"/>
          <w:b/>
          <w:bCs/>
          <w:color w:val="000000"/>
        </w:rPr>
        <w:t>Использованные источники</w:t>
      </w:r>
    </w:p>
    <w:p>
      <w:pPr>
        <w:pStyle w:val="I40"/>
        <w:rPr>
          <w:rFonts w:ascii="Arial" w:hAnsi="Arial" w:cs="Arial"/>
          <w:color w:val="000000"/>
        </w:rPr>
      </w:pPr>
      <w:r>
        <w:rPr>
          <w:rFonts w:cs="Arial" w:ascii="Arial" w:hAnsi="Arial"/>
          <w:color w:val="000000"/>
        </w:rPr>
        <w:t> </w:t>
      </w:r>
    </w:p>
    <w:p>
      <w:pPr>
        <w:pStyle w:val="I40"/>
        <w:rPr>
          <w:rFonts w:ascii="Arial" w:hAnsi="Arial" w:cs="Arial"/>
          <w:color w:val="000000"/>
        </w:rPr>
      </w:pPr>
      <w:r>
        <w:rPr>
          <w:rFonts w:cs="Arial" w:ascii="Arial" w:hAnsi="Arial"/>
          <w:color w:val="000000"/>
        </w:rPr>
        <w:t xml:space="preserve">1. Отчет Израильской Комиссии Кахане (о резне в Сабре и Шатиле). </w:t>
      </w:r>
    </w:p>
    <w:p>
      <w:pPr>
        <w:pStyle w:val="I40"/>
        <w:rPr>
          <w:rFonts w:ascii="Arial" w:hAnsi="Arial" w:cs="Arial"/>
          <w:color w:val="000000"/>
        </w:rPr>
      </w:pPr>
      <w:r>
        <w:rPr>
          <w:rFonts w:cs="Arial" w:ascii="Arial" w:hAnsi="Arial"/>
          <w:color w:val="000000"/>
        </w:rPr>
        <w:t xml:space="preserve">3. Кац, Самуел М. (1998). Невидимый кризисный момент Израиля. Окт. 1. </w:t>
      </w:r>
    </w:p>
    <w:p>
      <w:pPr>
        <w:pStyle w:val="I40"/>
        <w:rPr>
          <w:rFonts w:ascii="Arial" w:hAnsi="Arial" w:cs="Arial"/>
          <w:color w:val="000000"/>
        </w:rPr>
      </w:pPr>
      <w:r>
        <w:rPr>
          <w:rFonts w:cs="Arial" w:ascii="Arial" w:hAnsi="Arial"/>
          <w:color w:val="000000"/>
        </w:rPr>
        <w:t>3. Эннес, Дж. (1979). Атака на свободу. Нью Йорк: Рэндом Хауз.</w:t>
      </w:r>
    </w:p>
    <w:p>
      <w:pPr>
        <w:pStyle w:val="I40"/>
        <w:rPr>
          <w:rFonts w:ascii="Arial" w:hAnsi="Arial" w:cs="Arial"/>
          <w:color w:val="000000"/>
        </w:rPr>
      </w:pPr>
      <w:r>
        <w:rPr>
          <w:rFonts w:cs="Arial" w:ascii="Arial" w:hAnsi="Arial"/>
          <w:color w:val="000000"/>
        </w:rPr>
        <w:t>4. Марголис, Эрик (1999). Джонатан Поллард: Ни один еврейский патриот. «Торонто Сан». 14 янв. Описание: Из «Торонто Сан», 1999.</w:t>
      </w:r>
    </w:p>
    <w:p>
      <w:pPr>
        <w:pStyle w:val="I40"/>
        <w:rPr>
          <w:rFonts w:ascii="Arial" w:hAnsi="Arial" w:cs="Arial"/>
          <w:color w:val="000000"/>
        </w:rPr>
      </w:pPr>
      <w:r>
        <w:rPr>
          <w:rFonts w:cs="Arial" w:ascii="Arial" w:hAnsi="Arial"/>
          <w:color w:val="000000"/>
        </w:rPr>
        <w:t>5. Камерон, Карл. (2001) Представление Брита Хьма. «Сеть новостей Фокс». 12 Декабря.</w:t>
      </w:r>
    </w:p>
    <w:p>
      <w:pPr>
        <w:pStyle w:val="I40"/>
        <w:rPr>
          <w:rFonts w:ascii="Arial" w:hAnsi="Arial" w:cs="Arial"/>
          <w:color w:val="000000"/>
        </w:rPr>
      </w:pPr>
      <w:r>
        <w:rPr>
          <w:rFonts w:cs="Arial" w:ascii="Arial" w:hAnsi="Arial"/>
          <w:color w:val="000000"/>
        </w:rPr>
        <w:t>6. MSNBC. (2002). Соединенные Штаты разоряют израильское шпионское гнездо. 5 марта.</w:t>
      </w:r>
    </w:p>
    <w:p>
      <w:pPr>
        <w:pStyle w:val="I40"/>
        <w:rPr>
          <w:rFonts w:ascii="Arial" w:hAnsi="Arial" w:cs="Arial"/>
          <w:color w:val="000000"/>
        </w:rPr>
      </w:pPr>
      <w:r>
        <w:rPr>
          <w:rFonts w:cs="Arial" w:ascii="Arial" w:hAnsi="Arial"/>
          <w:color w:val="000000"/>
        </w:rPr>
        <w:t>7. Ассошиэйтед Пресс. (2002). США высылает израильтян, среди них предупрежденные за шпионаж. 5 марта.</w:t>
      </w:r>
    </w:p>
    <w:p>
      <w:pPr>
        <w:pStyle w:val="I40"/>
        <w:rPr>
          <w:rFonts w:ascii="Arial" w:hAnsi="Arial" w:cs="Arial"/>
          <w:color w:val="000000"/>
        </w:rPr>
      </w:pPr>
      <w:r>
        <w:rPr>
          <w:rFonts w:cs="Arial" w:ascii="Arial" w:hAnsi="Arial"/>
          <w:color w:val="000000"/>
        </w:rPr>
        <w:t>8. Мак Вильямс, Брэйн. (2001) Срочные сообщения (телеграммы) предупредить Израиль об атаке на ЦМТ. «Ньюсбайтс». (Вашингтон Пост). 27 сентября.</w:t>
      </w:r>
    </w:p>
    <w:p>
      <w:pPr>
        <w:pStyle w:val="I40"/>
        <w:rPr>
          <w:rFonts w:ascii="Arial" w:hAnsi="Arial" w:cs="Arial"/>
          <w:color w:val="000000"/>
        </w:rPr>
      </w:pPr>
      <w:r>
        <w:rPr>
          <w:rFonts w:cs="Arial" w:ascii="Arial" w:hAnsi="Arial"/>
          <w:color w:val="000000"/>
        </w:rPr>
        <w:t xml:space="preserve">9. “Джерусалем Пост”. (2001). Тысячи израильтян пропали около ЦМТ, Пентагон. 12 Сентября. </w:t>
      </w:r>
    </w:p>
    <w:p>
      <w:pPr>
        <w:pStyle w:val="I40"/>
        <w:rPr>
          <w:rFonts w:ascii="Arial" w:hAnsi="Arial" w:cs="Arial"/>
          <w:color w:val="000000"/>
        </w:rPr>
      </w:pPr>
      <w:r>
        <w:rPr>
          <w:rFonts w:cs="Arial" w:ascii="Arial" w:hAnsi="Arial"/>
          <w:color w:val="000000"/>
        </w:rPr>
        <w:t>10. ЭйБиСи Ньюс. (2002). Белый фургон. 21 Июня. «Нью Йорк Пост». (2001)</w:t>
      </w:r>
    </w:p>
    <w:p>
      <w:pPr>
        <w:pStyle w:val="I40"/>
        <w:rPr>
          <w:rFonts w:ascii="Arial" w:hAnsi="Arial" w:cs="Arial"/>
          <w:color w:val="000000"/>
        </w:rPr>
      </w:pPr>
      <w:r>
        <w:rPr>
          <w:rFonts w:cs="Arial" w:ascii="Arial" w:hAnsi="Arial"/>
          <w:color w:val="000000"/>
        </w:rPr>
        <w:t>11. «Нью Йорк Пост». (2001) Аль Гарт. 13 сентября.</w:t>
      </w:r>
    </w:p>
    <w:p>
      <w:pPr>
        <w:pStyle w:val="I40"/>
        <w:rPr>
          <w:rFonts w:ascii="Arial" w:hAnsi="Arial" w:cs="Arial"/>
          <w:color w:val="000000"/>
        </w:rPr>
      </w:pPr>
      <w:r>
        <w:rPr>
          <w:rFonts w:cs="Arial" w:ascii="Arial" w:hAnsi="Arial"/>
          <w:color w:val="000000"/>
        </w:rPr>
        <w:t>12. Еврейское Телеграфное Агентство. Дуглас Дэвис. (1998). Израильские самолеты способны нести бактериологическое и химическое оружие. 8 октября.</w:t>
      </w:r>
    </w:p>
    <w:p>
      <w:pPr>
        <w:pStyle w:val="I40"/>
        <w:rPr>
          <w:rFonts w:ascii="Arial" w:hAnsi="Arial" w:cs="Arial"/>
          <w:color w:val="000000"/>
        </w:rPr>
      </w:pPr>
      <w:r>
        <w:rPr>
          <w:rFonts w:cs="Arial" w:ascii="Arial" w:hAnsi="Arial"/>
          <w:color w:val="000000"/>
        </w:rPr>
        <w:t>13. Оз, Амос (1982) “Дэйли Давар” за 17 декабря.</w:t>
      </w:r>
    </w:p>
    <w:p>
      <w:pPr>
        <w:pStyle w:val="I40"/>
        <w:rPr>
          <w:rFonts w:ascii="Arial" w:hAnsi="Arial" w:cs="Arial"/>
          <w:color w:val="000000"/>
        </w:rPr>
      </w:pPr>
      <w:r>
        <w:rPr>
          <w:rFonts w:cs="Arial" w:ascii="Arial" w:hAnsi="Arial"/>
          <w:color w:val="000000"/>
        </w:rPr>
        <w:t> </w:t>
      </w:r>
    </w:p>
    <w:p>
      <w:pPr>
        <w:pStyle w:val="I40"/>
        <w:rPr>
          <w:rFonts w:ascii="Arial" w:hAnsi="Arial" w:cs="Arial"/>
          <w:color w:val="000000"/>
          <w:lang w:val="en-US"/>
        </w:rPr>
      </w:pPr>
      <w:r>
        <w:rPr>
          <w:rFonts w:cs="Arial" w:ascii="Arial" w:hAnsi="Arial"/>
          <w:color w:val="000000"/>
          <w:lang w:val="en-US"/>
        </w:rPr>
        <w:t>1. Israeli Kahan Commission Report (on the Sabra and Chatila Massacre)</w:t>
      </w:r>
    </w:p>
    <w:p>
      <w:pPr>
        <w:pStyle w:val="I40"/>
        <w:rPr>
          <w:rFonts w:ascii="Arial" w:hAnsi="Arial" w:cs="Arial"/>
          <w:color w:val="000000"/>
          <w:lang w:val="en-US"/>
        </w:rPr>
      </w:pPr>
      <w:r>
        <w:rPr>
          <w:rFonts w:cs="Arial" w:ascii="Arial" w:hAnsi="Arial"/>
          <w:color w:val="000000"/>
          <w:lang w:val="en-US"/>
        </w:rPr>
        <w:t>2. Katz, Samuel M. (1998). Israel's covert crisis Moment. Oct.1.</w:t>
      </w:r>
    </w:p>
    <w:p>
      <w:pPr>
        <w:pStyle w:val="I40"/>
        <w:rPr>
          <w:rFonts w:ascii="Arial" w:hAnsi="Arial" w:cs="Arial"/>
          <w:color w:val="000000"/>
          <w:lang w:val="en-US"/>
        </w:rPr>
      </w:pPr>
      <w:r>
        <w:rPr>
          <w:rFonts w:cs="Arial" w:ascii="Arial" w:hAnsi="Arial"/>
          <w:color w:val="000000"/>
          <w:lang w:val="en-US"/>
        </w:rPr>
        <w:t>3. Ennes, J. (1979). Assault On The Liberty. New York: Random House.</w:t>
      </w:r>
    </w:p>
    <w:p>
      <w:pPr>
        <w:pStyle w:val="I40"/>
        <w:rPr>
          <w:rFonts w:ascii="Arial" w:hAnsi="Arial" w:cs="Arial"/>
          <w:color w:val="000000"/>
          <w:lang w:val="en-US"/>
        </w:rPr>
      </w:pPr>
      <w:r>
        <w:rPr>
          <w:rFonts w:cs="Arial" w:ascii="Arial" w:hAnsi="Arial"/>
          <w:color w:val="000000"/>
          <w:lang w:val="en-US"/>
        </w:rPr>
        <w:t>4. Margolis, Eric. (1999). Jonathan Pollard: No Jewish Patriot. Toronto Sun. Jan. 14. Description: From the Toronto Sun, 1999.</w:t>
      </w:r>
    </w:p>
    <w:p>
      <w:pPr>
        <w:pStyle w:val="I40"/>
        <w:rPr>
          <w:rFonts w:ascii="Arial" w:hAnsi="Arial" w:cs="Arial"/>
          <w:color w:val="000000"/>
          <w:lang w:val="en-US"/>
        </w:rPr>
      </w:pPr>
      <w:r>
        <w:rPr>
          <w:rFonts w:cs="Arial" w:ascii="Arial" w:hAnsi="Arial"/>
          <w:color w:val="000000"/>
          <w:lang w:val="en-US"/>
        </w:rPr>
        <w:t>5. Cameron, Carl. (2001) Brit Hume Show. Fox News Network. December 12.</w:t>
      </w:r>
    </w:p>
    <w:p>
      <w:pPr>
        <w:pStyle w:val="I40"/>
        <w:rPr>
          <w:rFonts w:ascii="Arial" w:hAnsi="Arial" w:cs="Arial"/>
          <w:color w:val="000000"/>
          <w:lang w:val="en-US"/>
        </w:rPr>
      </w:pPr>
      <w:r>
        <w:rPr>
          <w:rFonts w:cs="Arial" w:ascii="Arial" w:hAnsi="Arial"/>
          <w:color w:val="000000"/>
          <w:lang w:val="en-US"/>
        </w:rPr>
        <w:t>6. MSNBC. (2002). U.S. Busts Israeli Spy Ring. March 5.</w:t>
      </w:r>
    </w:p>
    <w:p>
      <w:pPr>
        <w:pStyle w:val="I40"/>
        <w:rPr>
          <w:rFonts w:ascii="Arial" w:hAnsi="Arial" w:cs="Arial"/>
          <w:color w:val="000000"/>
          <w:lang w:val="en-US"/>
        </w:rPr>
      </w:pPr>
      <w:r>
        <w:rPr>
          <w:rFonts w:cs="Arial" w:ascii="Arial" w:hAnsi="Arial"/>
          <w:color w:val="000000"/>
          <w:lang w:val="en-US"/>
        </w:rPr>
        <w:t>7. Associated Press. (2002). U.S. Deports Israelis Amid Warnings of Espionage Activities March 5.</w:t>
      </w:r>
    </w:p>
    <w:p>
      <w:pPr>
        <w:pStyle w:val="I40"/>
        <w:rPr>
          <w:rFonts w:ascii="Arial" w:hAnsi="Arial" w:cs="Arial"/>
          <w:color w:val="000000"/>
          <w:lang w:val="en-US"/>
        </w:rPr>
      </w:pPr>
      <w:r>
        <w:rPr>
          <w:rFonts w:cs="Arial" w:ascii="Arial" w:hAnsi="Arial"/>
          <w:color w:val="000000"/>
          <w:lang w:val="en-US"/>
        </w:rPr>
        <w:t>8. McWilliams, Brian. (2001) Instant Messages To Israel Warned Of WTC Attack. Newsbytes. (Washington Post). Sept. 27.</w:t>
      </w:r>
    </w:p>
    <w:p>
      <w:pPr>
        <w:pStyle w:val="I40"/>
        <w:rPr>
          <w:rFonts w:ascii="Arial" w:hAnsi="Arial" w:cs="Arial"/>
          <w:color w:val="000000"/>
          <w:lang w:val="en-US"/>
        </w:rPr>
      </w:pPr>
      <w:r>
        <w:rPr>
          <w:rFonts w:cs="Arial" w:ascii="Arial" w:hAnsi="Arial"/>
          <w:color w:val="000000"/>
          <w:lang w:val="en-US"/>
        </w:rPr>
        <w:t>9. Jerusalem Post. (2001). Thousands of Israelis missing near WTC, Pentagon. Sept. 12.</w:t>
      </w:r>
    </w:p>
    <w:p>
      <w:pPr>
        <w:pStyle w:val="I40"/>
        <w:rPr>
          <w:rFonts w:ascii="Arial" w:hAnsi="Arial" w:cs="Arial"/>
          <w:color w:val="000000"/>
          <w:lang w:val="en-US"/>
        </w:rPr>
      </w:pPr>
      <w:r>
        <w:rPr>
          <w:rFonts w:cs="Arial" w:ascii="Arial" w:hAnsi="Arial"/>
          <w:color w:val="000000"/>
          <w:lang w:val="en-US"/>
        </w:rPr>
        <w:t>10. ABC News. (2002). The White Van. June 21. New York Post. (2001) Al Guart. September 13.</w:t>
      </w:r>
    </w:p>
    <w:p>
      <w:pPr>
        <w:pStyle w:val="I40"/>
        <w:rPr>
          <w:rFonts w:ascii="Arial" w:hAnsi="Arial" w:cs="Arial"/>
          <w:color w:val="000000"/>
          <w:lang w:val="en-US"/>
        </w:rPr>
      </w:pPr>
      <w:r>
        <w:rPr>
          <w:rFonts w:cs="Arial" w:ascii="Arial" w:hAnsi="Arial"/>
          <w:color w:val="000000"/>
          <w:lang w:val="en-US"/>
        </w:rPr>
        <w:t>11. New York Post. (2001) Al Guart. September 13.</w:t>
      </w:r>
    </w:p>
    <w:p>
      <w:pPr>
        <w:pStyle w:val="I40"/>
        <w:rPr>
          <w:rFonts w:ascii="Arial" w:hAnsi="Arial" w:cs="Arial"/>
          <w:color w:val="000000"/>
          <w:lang w:val="en-US"/>
        </w:rPr>
      </w:pPr>
      <w:r>
        <w:rPr>
          <w:rFonts w:cs="Arial" w:ascii="Arial" w:hAnsi="Arial"/>
          <w:color w:val="000000"/>
          <w:lang w:val="en-US"/>
        </w:rPr>
        <w:t>12. Jewish Telegraphic Agency. Douglas Davis. (1998). Israeli jets able to carry biological and chemical weapons. Oct. 8.</w:t>
      </w:r>
    </w:p>
    <w:p>
      <w:pPr>
        <w:pStyle w:val="I40"/>
        <w:rPr>
          <w:rFonts w:ascii="Arial" w:hAnsi="Arial" w:cs="Arial"/>
          <w:color w:val="000000"/>
          <w:lang w:val="en-US"/>
        </w:rPr>
      </w:pPr>
      <w:r>
        <w:rPr>
          <w:rFonts w:cs="Arial" w:ascii="Arial" w:hAnsi="Arial"/>
          <w:color w:val="000000"/>
          <w:lang w:val="en-US"/>
        </w:rPr>
        <w:t>13. Oz, Amos (1982) The Daily Davar. Dec. 17</w:t>
      </w:r>
    </w:p>
    <w:p>
      <w:pPr>
        <w:pStyle w:val="Style13"/>
        <w:jc w:val="right"/>
        <w:rPr>
          <w:rFonts w:ascii="Arial" w:hAnsi="Arial" w:cs="Arial"/>
          <w:color w:val="000000"/>
          <w:lang w:val="en-US"/>
        </w:rPr>
      </w:pPr>
      <w:r>
        <w:rPr>
          <w:rFonts w:cs="Arial" w:ascii="Arial" w:hAnsi="Arial"/>
          <w:i/>
          <w:iCs/>
          <w:color w:val="000000"/>
        </w:rPr>
        <w:t>Дэвид</w:t>
      </w:r>
      <w:r>
        <w:rPr>
          <w:rFonts w:cs="Arial" w:ascii="Arial" w:hAnsi="Arial"/>
          <w:i/>
          <w:iCs/>
          <w:color w:val="000000"/>
          <w:lang w:val="en-US"/>
        </w:rPr>
        <w:t xml:space="preserve"> </w:t>
      </w:r>
      <w:r>
        <w:rPr>
          <w:rFonts w:cs="Arial" w:ascii="Arial" w:hAnsi="Arial"/>
          <w:i/>
          <w:iCs/>
          <w:color w:val="000000"/>
        </w:rPr>
        <w:t>Дюк</w:t>
      </w:r>
      <w:r>
        <w:rPr>
          <w:rFonts w:cs="Arial" w:ascii="Arial" w:hAnsi="Arial"/>
          <w:i/>
          <w:iCs/>
          <w:color w:val="000000"/>
          <w:lang w:val="en-US"/>
        </w:rPr>
        <w:t xml:space="preserve">, </w:t>
      </w:r>
      <w:r>
        <w:rPr>
          <w:rFonts w:cs="Arial" w:ascii="Arial" w:hAnsi="Arial"/>
          <w:i/>
          <w:iCs/>
          <w:color w:val="000000"/>
        </w:rPr>
        <w:t>национальный</w:t>
      </w:r>
      <w:r>
        <w:rPr>
          <w:rFonts w:cs="Arial" w:ascii="Arial" w:hAnsi="Arial"/>
          <w:i/>
          <w:iCs/>
          <w:color w:val="000000"/>
          <w:lang w:val="en-US"/>
        </w:rPr>
        <w:t xml:space="preserve"> </w:t>
      </w:r>
      <w:r>
        <w:rPr>
          <w:rFonts w:cs="Arial" w:ascii="Arial" w:hAnsi="Arial"/>
          <w:i/>
          <w:iCs/>
          <w:color w:val="000000"/>
        </w:rPr>
        <w:t>президент</w:t>
      </w:r>
      <w:r>
        <w:rPr>
          <w:rFonts w:cs="Arial" w:ascii="Arial" w:hAnsi="Arial"/>
          <w:i/>
          <w:iCs/>
          <w:color w:val="000000"/>
          <w:lang w:val="en-US"/>
        </w:rPr>
        <w:t xml:space="preserve"> EURO</w:t>
      </w:r>
    </w:p>
    <w:p>
      <w:pPr>
        <w:pStyle w:val="Heading2"/>
        <w:rPr>
          <w:rFonts w:ascii="Arial" w:hAnsi="Arial" w:cs="Arial"/>
          <w:i w:val="false"/>
          <w:i w:val="false"/>
          <w:color w:val="000000"/>
          <w:lang w:val="en-US"/>
        </w:rPr>
      </w:pPr>
      <w:r>
        <w:rPr>
          <w:rFonts w:cs="Arial"/>
          <w:i w:val="false"/>
          <w:color w:val="000000"/>
          <w:lang w:val="en-US"/>
        </w:rPr>
      </w:r>
    </w:p>
    <w:p>
      <w:pPr>
        <w:pStyle w:val="Normal"/>
        <w:rPr/>
      </w:pPr>
      <w:r>
        <w:rPr/>
        <w:t xml:space="preserve">СМОТРИТЕ ДРУГИЕ СТАТЬИ РУССКОГО ВОСКРЕСЕНЬЯ </w:t>
      </w:r>
    </w:p>
    <w:p>
      <w:pPr>
        <w:pStyle w:val="Normal"/>
        <w:rPr>
          <w:color w:val="0000FF"/>
        </w:rPr>
      </w:pPr>
      <w:r>
        <w:rPr/>
        <w:t xml:space="preserve">На </w:t>
      </w:r>
      <w:hyperlink r:id="rId26">
        <w:r>
          <w:rPr>
            <w:rStyle w:val="InternetLink"/>
            <w:rFonts w:cs="Times New Roman"/>
            <w:color w:val="0000FF"/>
          </w:rPr>
          <w:t>http://www.voskres.ru/taina/</w:t>
        </w:r>
      </w:hyperlink>
    </w:p>
    <w:p>
      <w:pPr>
        <w:pStyle w:val="Normal"/>
        <w:rPr>
          <w:color w:val="0000FF"/>
        </w:rPr>
      </w:pPr>
      <w:r>
        <w:rPr>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0"/>
      <w:jc w:val="center"/>
      <w:outlineLvl w:val="0"/>
    </w:pPr>
    <w:rPr>
      <w:rFonts w:ascii="Arial" w:hAnsi="Arial" w:cs="Arial"/>
      <w:b/>
      <w:bCs/>
      <w:caps/>
      <w:color w:val="440000"/>
      <w:kern w:val="2"/>
      <w:sz w:val="20"/>
      <w:szCs w:val="20"/>
    </w:rPr>
  </w:style>
  <w:style w:type="paragraph" w:styleId="Heading2">
    <w:name w:val="Heading 2"/>
    <w:basedOn w:val="Normal"/>
    <w:next w:val="TextBody"/>
    <w:qFormat/>
    <w:pPr>
      <w:numPr>
        <w:ilvl w:val="1"/>
        <w:numId w:val="1"/>
      </w:numPr>
      <w:spacing w:before="0" w:after="200"/>
      <w:jc w:val="center"/>
      <w:outlineLvl w:val="1"/>
    </w:pPr>
    <w:rPr>
      <w:rFonts w:ascii="Arial" w:hAnsi="Arial" w:cs="Arial"/>
      <w:b/>
      <w:bCs/>
      <w:i/>
      <w:iCs/>
      <w:color w:val="440000"/>
      <w:sz w:val="20"/>
      <w:szCs w:val="20"/>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66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40">
    <w:name w:val="i40"/>
    <w:basedOn w:val="Normal"/>
    <w:qFormat/>
    <w:pPr>
      <w:ind w:firstLine="600"/>
      <w:jc w:val="both"/>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skres.ru/" TargetMode="External"/><Relationship Id="rId3" Type="http://schemas.openxmlformats.org/officeDocument/2006/relationships/hyperlink" Target="http://www.voskres.ru/taina/" TargetMode="External"/><Relationship Id="rId4" Type="http://schemas.openxmlformats.org/officeDocument/2006/relationships/hyperlink" Target="http://www.voskres.ru/taina/duke.htm" TargetMode="External"/><Relationship Id="rId5" Type="http://schemas.openxmlformats.org/officeDocument/2006/relationships/hyperlink" Target="http://www.voskres.ru/taina/duke.htm" TargetMode="External"/><Relationship Id="rId6" Type="http://schemas.openxmlformats.org/officeDocument/2006/relationships/hyperlink" Target="http://www.davidduke.com/writings/howisraeliterror.shtml"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6.jpeg"/><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image" Target="media/image2.png"/><Relationship Id="rId21" Type="http://schemas.openxmlformats.org/officeDocument/2006/relationships/image" Target="media/image9.jpeg"/><Relationship Id="rId22" Type="http://schemas.openxmlformats.org/officeDocument/2006/relationships/image" Target="media/image2.png"/><Relationship Id="rId23" Type="http://schemas.openxmlformats.org/officeDocument/2006/relationships/hyperlink" Target="http://www.voskres.ru/taina/duke3.htm" TargetMode="External"/><Relationship Id="rId24" Type="http://schemas.openxmlformats.org/officeDocument/2006/relationships/hyperlink" Target="http://www.voskres.ru/taina/duke4.htm" TargetMode="External"/><Relationship Id="rId25" Type="http://schemas.openxmlformats.org/officeDocument/2006/relationships/hyperlink" Target="http://www.voskres.ru/taina/duke2.htm" TargetMode="External"/><Relationship Id="rId26" Type="http://schemas.openxmlformats.org/officeDocument/2006/relationships/hyperlink" Target="http://www.voskres.ru/tain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4:30:00Z</dcterms:created>
  <dc:creator>Admin</dc:creator>
  <dc:description/>
  <cp:keywords/>
  <dc:language>en-US</dc:language>
  <cp:lastModifiedBy>Admin</cp:lastModifiedBy>
  <dcterms:modified xsi:type="dcterms:W3CDTF">2009-05-17T04:45:00Z</dcterms:modified>
  <cp:revision>3</cp:revision>
  <dc:subject/>
  <dc:title>Русское Воскресение : Тайна беззакония : Как израильский терроризм и американская измена привели к атакам 11 сентября</dc:title>
</cp:coreProperties>
</file>