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40"/>
          <w:szCs w:val="20"/>
          <w:lang w:val="ru-RU" w:bidi="ar-SA"/>
        </w:rPr>
      </w:pPr>
      <w:r>
        <w:rPr>
          <w:rFonts w:eastAsia="Times New Roman" w:cs="Times New Roman"/>
          <w:color w:val="auto"/>
          <w:sz w:val="40"/>
          <w:szCs w:val="20"/>
          <w:lang w:val="ru-RU" w:bidi="ar-SA"/>
        </w:rPr>
        <w:t>©  M.A. de BUDYON</w:t>
      </w:r>
    </w:p>
    <w:p>
      <w:pPr>
        <w:pStyle w:val="Normal"/>
        <w:jc w:val="center"/>
        <w:rPr>
          <w:rFonts w:eastAsia="Times New Roman" w:cs="Times New Roman"/>
          <w:color w:val="auto"/>
          <w:sz w:val="48"/>
          <w:szCs w:val="20"/>
          <w:lang w:val="ru-RU" w:bidi="ar-SA"/>
        </w:rPr>
      </w:pPr>
      <w:r>
        <w:rPr>
          <w:rFonts w:eastAsia="Times New Roman" w:cs="Times New Roman"/>
          <w:color w:val="auto"/>
          <w:sz w:val="48"/>
          <w:szCs w:val="20"/>
          <w:lang w:val="ru-RU" w:bidi="ar-SA"/>
        </w:rPr>
      </w:r>
    </w:p>
    <w:p>
      <w:pPr>
        <w:pStyle w:val="Heading1"/>
        <w:tabs>
          <w:tab w:val="clear" w:pos="720"/>
          <w:tab w:val="left" w:pos="0" w:leader="none"/>
        </w:tabs>
        <w:ind w:left="0" w:right="0" w:hanging="0"/>
        <w:rPr>
          <w:rFonts w:eastAsia="Times New Roman" w:cs="Times New Roman"/>
          <w:b w:val="false"/>
          <w:b w:val="false"/>
          <w:bCs w:val="false"/>
          <w:color w:val="auto"/>
          <w:sz w:val="72"/>
          <w:szCs w:val="20"/>
          <w:lang w:val="ru-RU" w:bidi="ar-SA"/>
        </w:rPr>
      </w:pPr>
      <w:r>
        <w:rPr>
          <w:rFonts w:eastAsia="Times New Roman" w:cs="Times New Roman"/>
          <w:b w:val="false"/>
          <w:bCs w:val="false"/>
          <w:color w:val="auto"/>
          <w:sz w:val="72"/>
          <w:szCs w:val="20"/>
          <w:lang w:val="ru-RU" w:bidi="ar-SA"/>
        </w:rPr>
        <w:t>ПАДЕНИЕ РОССИИ</w:t>
      </w:r>
    </w:p>
    <w:p>
      <w:pPr>
        <w:pStyle w:val="Normal"/>
        <w:rPr>
          <w:rFonts w:eastAsia="Times New Roman" w:cs="Times New Roman"/>
          <w:b w:val="false"/>
          <w:b w:val="false"/>
          <w:bCs w:val="false"/>
          <w:color w:val="auto"/>
          <w:sz w:val="72"/>
          <w:szCs w:val="20"/>
          <w:lang w:val="ru-RU" w:bidi="ar-SA"/>
        </w:rPr>
      </w:pPr>
      <w:r>
        <w:rPr>
          <w:rFonts w:eastAsia="Times New Roman" w:cs="Times New Roman"/>
          <w:b w:val="false"/>
          <w:bCs w:val="false"/>
          <w:color w:val="auto"/>
          <w:sz w:val="72"/>
          <w:szCs w:val="20"/>
          <w:lang w:val="ru-RU" w:bidi="ar-SA"/>
        </w:rPr>
      </w:r>
    </w:p>
    <w:p>
      <w:pPr>
        <w:pStyle w:val="Normal"/>
        <w:jc w:val="center"/>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1997,  новое предисловие - 2003)</w:t>
      </w:r>
    </w:p>
    <w:p>
      <w:pPr>
        <w:pStyle w:val="Normal"/>
        <w:rPr/>
      </w:pPr>
      <w:r>
        <w:rPr/>
        <w:t xml:space="preserve">                      </w:t>
      </w:r>
    </w:p>
    <w:p>
      <w:pPr>
        <w:pStyle w:val="Normal"/>
        <w:rPr/>
      </w:pPr>
      <w:r>
        <w:rPr/>
      </w:r>
    </w:p>
    <w:p>
      <w:pPr>
        <w:pStyle w:val="Normal"/>
        <w:rPr/>
      </w:pPr>
      <w:r>
        <w:rPr/>
      </w:r>
    </w:p>
    <w:p>
      <w:pPr>
        <w:pStyle w:val="Normal"/>
        <w:rPr/>
      </w:pPr>
      <w:r>
        <w:rPr/>
      </w:r>
    </w:p>
    <w:p>
      <w:pPr>
        <w:pStyle w:val="Heading4"/>
        <w:tabs>
          <w:tab w:val="clear" w:pos="720"/>
          <w:tab w:val="left" w:pos="0" w:leader="none"/>
        </w:tabs>
        <w:ind w:left="0" w:right="0" w:hanging="0"/>
        <w:rPr>
          <w:rFonts w:eastAsia="Times New Roman" w:cs="Times New Roman"/>
          <w:color w:val="auto"/>
          <w:sz w:val="32"/>
          <w:szCs w:val="20"/>
          <w:lang w:val="ru-RU" w:bidi="ar-SA"/>
        </w:rPr>
      </w:pPr>
      <w:r>
        <w:rPr>
          <w:rFonts w:eastAsia="Times New Roman" w:cs="Times New Roman"/>
          <w:color w:val="auto"/>
          <w:sz w:val="32"/>
          <w:szCs w:val="20"/>
          <w:lang w:val="ru-RU" w:bidi="ar-SA"/>
        </w:rPr>
        <w:t>ПРЕДИСЛОВИЕ 2003 ГОДА</w:t>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TextBody"/>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1.</w:t>
      </w:r>
    </w:p>
    <w:p>
      <w:pPr>
        <w:pStyle w:val="Normal"/>
        <w:jc w:val="center"/>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both"/>
        <w:rPr/>
      </w:pPr>
      <w:r>
        <w:rPr>
          <w:rFonts w:eastAsia="Times New Roman" w:cs="Times New Roman"/>
          <w:color w:val="auto"/>
          <w:sz w:val="24"/>
          <w:szCs w:val="20"/>
          <w:lang w:val="ru-RU" w:bidi="ar-SA"/>
        </w:rPr>
        <w:t xml:space="preserve">Немецкий фельдмаршал Федор фон Бок, когда его группа армий подошла к Москве на </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расстояние, откуда можно было разглядывать в бинокль кремлевские звезды, заявил: </w:t>
      </w:r>
      <w:r>
        <w:rPr>
          <w:rFonts w:eastAsia="Times New Roman" w:cs="Times New Roman"/>
          <w:i/>
          <w:iCs/>
          <w:color w:val="auto"/>
          <w:sz w:val="24"/>
          <w:szCs w:val="20"/>
          <w:lang w:val="ru-RU" w:bidi="ar-SA"/>
        </w:rPr>
        <w:t xml:space="preserve">«Россию могут </w:t>
      </w:r>
      <w:r>
        <w:rPr>
          <w:rFonts w:eastAsia="Times New Roman" w:cs="Times New Roman"/>
          <w:i/>
          <w:iCs/>
          <w:color w:val="auto"/>
          <w:sz w:val="24"/>
          <w:szCs w:val="20"/>
          <w:lang w:val="en-US" w:bidi="ar-SA"/>
        </w:rPr>
        <w:t xml:space="preserve"> </w:t>
      </w:r>
      <w:r>
        <w:rPr>
          <w:rFonts w:eastAsia="Times New Roman" w:cs="Times New Roman"/>
          <w:i/>
          <w:iCs/>
          <w:color w:val="auto"/>
          <w:sz w:val="24"/>
          <w:szCs w:val="20"/>
          <w:lang w:val="ru-RU" w:bidi="ar-SA"/>
        </w:rPr>
        <w:t>завоевать только русские в результате гражданской войны и образования правительства</w:t>
      </w:r>
      <w:r>
        <w:rPr>
          <w:rFonts w:eastAsia="Times New Roman" w:cs="Times New Roman"/>
          <w:i/>
          <w:iCs/>
          <w:color w:val="auto"/>
          <w:sz w:val="24"/>
          <w:szCs w:val="20"/>
          <w:lang w:val="en-US" w:bidi="ar-SA"/>
        </w:rPr>
        <w:t xml:space="preserve"> </w:t>
      </w:r>
      <w:r>
        <w:rPr>
          <w:rFonts w:eastAsia="Times New Roman" w:cs="Times New Roman"/>
          <w:i/>
          <w:iCs/>
          <w:color w:val="auto"/>
          <w:sz w:val="24"/>
          <w:szCs w:val="20"/>
          <w:lang w:val="ru-RU" w:bidi="ar-SA"/>
        </w:rPr>
        <w:t>национального доверия".</w:t>
      </w:r>
      <w:r>
        <w:rPr>
          <w:rFonts w:eastAsia="Times New Roman" w:cs="Times New Roman"/>
          <w:color w:val="auto"/>
          <w:sz w:val="24"/>
          <w:szCs w:val="20"/>
          <w:lang w:val="ru-RU" w:bidi="ar-SA"/>
        </w:rPr>
        <w:t xml:space="preserve"> Что ж, в  минуты, когда видение конечной цели сочетается с внезапным </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осознанием невозможности ее достичь, осознанием что  цель так и останется в мнимых переотражениях  оптического прибора, не  фельдмаршалы - юродивые становятся пророками. Мало кто попадает в подобные ситуации,  что, в общем-то, тоже придает дополнительную ценность высказыванию. Хотя, легко сказать  "могут завоевать!"  Виднейший христианский диссидент Джордано Бруно  как-то воскликнул</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О Юпитер, позволь немцам понять свою силу и они станут не людьми, но богами!". Воскликнул, когда Германия  напоминала неудачно скроенное лоскутное одеяло, состоящее из нескольких сотен "совершенно независимых княжеств". Пройдет примерно сорок лет после призыва великого итальянца, и немцы схлестнутся в Тридцатилетней войне, а живым из нее выйдет всего лишь каждый шестой. Потребуется примерно 120 лет для  восстановления довоенных демографических показателей. У меня нет ни малейших сомнений, что положение  России, даже после всего произошедшего, несравненно лучше нежели в  постсредневековой  Германии, номинально считавшейся частью "Священной Римской Империи Германской Нации" или "Первым Рейхом",  главный вопрос -  как понять в чем кроется эта самая сила? И где кнопки или рычаги, нажав на которые можно открыть  заслонки мешающие ее выходу? И как сделать так, чтобы выйдя, она оказалась бы не  спущенной в канализацию, как  произошло в застойно-перестроечные годы? Вот система уравнений, которую, впрочем, не так давно решили, правда, в пользу нужных для себя переменных!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2.</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ab/>
      </w:r>
      <w:r>
        <w:rPr>
          <w:rFonts w:eastAsia="Times New Roman" w:cs="Times New Roman"/>
          <w:color w:val="auto"/>
          <w:sz w:val="24"/>
          <w:szCs w:val="20"/>
          <w:lang w:val="ru-RU" w:bidi="ar-SA"/>
        </w:rPr>
        <w:t>В природе всё стремится занять максимально устойчивое положение.</w:t>
      </w:r>
      <w:r>
        <w:rPr>
          <w:rFonts w:eastAsia="Times New Roman" w:cs="Times New Roman"/>
          <w:color w:val="auto"/>
          <w:sz w:val="24"/>
          <w:szCs w:val="20"/>
          <w:lang w:val="en-US" w:bidi="ar-SA"/>
        </w:rPr>
        <w:t xml:space="preserve">  А</w:t>
      </w:r>
      <w:r>
        <w:rPr>
          <w:rFonts w:eastAsia="Times New Roman" w:cs="Times New Roman"/>
          <w:color w:val="auto"/>
          <w:sz w:val="24"/>
          <w:szCs w:val="20"/>
          <w:lang w:val="ru-RU" w:bidi="ar-SA"/>
        </w:rPr>
        <w:t xml:space="preserve"> его основным свойством является наличие  минимума свободной энергии. Например, кристалл имеет  пирамидальную или кубическую форму</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 только потому, что  именно такое расположение составляющих кристалл атомов   обеспечивает требуемый минимум. Форму кристалла  можно принудительно сделать другой, но это  будет энергетически невыгодный процесс,  форма станет неустойчивой и, в конце концов, атомы вновь будут стремиться занять «идеальное» расположение.  В отношении государств все подобные рассуждения выдерживаются. Стабильная страна – страна, где вся  населяющая её масса имеет минимум свободной энергии,  иными словами, каждый индивид в обществе должен занять  социальную нишу находясь в  которой он не нарушал бы общественного спокойствия и  гармонично вписывался бы в социум.  Он не имеет права становиться отбросом,  ибо тогда он превращается в потребителя и автоматически делается тормозом прогресса. В самом простом варианте  каждый гражданин должен быть занят чем-то, что приносит пользу государству</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те, кто изначально не может такую пользу приносить, должны изначально же устраняться из социума любыми способами.  Идеал совершенного человека – вкладывать в «зарабатывание на жизнь» лишь предельный минимум собственных сил, подготавливая выдающиеся моменты  жизни для максимально возможного  повышения составляющих совершенства. Революции нарушают устойчивое положение,   что необходимо для появления свободной энергии у масс, а без неё  революции, да и просто никакое изменение, не делается. Если власти сами осуществляют  реформы сопоставимые  с революционными, то они безусловно заинтересованы  в удержании свободной энергии масс, если  не в области нулевых, то по крайней мере в области значений  не грозящих распадом или серьезным нарушением устойчивости.  Как это делалось при Горбачеве, мы уже не раз говорили,  было  допущено много тактических ошибок, но  в итоге  СССР разделился именно по национальным республикам, формально бывшими с момента своего вступления в Союз независимыми государствами (а Украина и Белоруссия – даже членами ООН!), т.е. так как изначально намечали.  Были  побочные продукты - «сепаратистские образования» вроде Абхазии или Приднестровья,  их существование вряд ли планировалось изначально,  впрочем,  и здесь всё можно последовательно объяснить.  Но  переходные процессы рано или поздно затухают. Революции неизбежно заканчиваются реставрациями, а перестройки - периодами стабилизации (минимумами энергии). Революции обеспечивают смену режима, а вот дальнейшее развитие даёт эволюция.  Таким вот первым годом «стабилизации» был 1996-й, когда продумывалась концепция "Падения".  Начало    "времени безвременья", очень хорошо подходящее для осмысления всего произошедшего с  "последней империей". Два фарса - выборы в России и США, где при власти, причем без всякого  риска поражения, остались те же лица, наверное, и впрямь бывшие отражением коллективного архетипа избирающих их социумов.   Классический "WASP" – Билл Клинтон, будто бы  сошедший с журналов рекламирующих снаряжение для  экстремальных видов спорта, и  Борис Ельцин – мрачный пухлый пузатый пенсионер, неадекватно реагирующий, с явными "ордынскими" чертами, отправившийся в больницу прямо  с избирательного участка, где наверняка голосовал за самого себя, если смог по пьяной лавочке не промахнуться мимо узкой щели избирательной урны. Самое смешное - при всём своём мелком калибре и недееспособности, Ельцин, как государственный деятель, оказался несравненно  выше  конкурентов, то же можно сказать и о Клинтоне. Если мы примем как факт, что  типовой американец - всего лишь субъект, вся деятельность которого -  пародия на осмысленное  существование, то Билли оказался   самым-самым типовым. Создавалось впечатление что  "конкурентов" специально отбирали по степени ничтожности. Не было в них ничего, абсолютные пустые места, и не стоит удивляться что бессознательные массы вполне сознательно оставили действующих президентов,  ибо выбирать  больше было некого и не из кого.  Если вы хотите чтобы кто-то сделал нужный вам выбор – не оставьте ему никакого выбора.  Относительно России, еще до «волеизъявления» было совершенно  очевидно, что народ проголосует за "царя Бориса" и  не имели никакого значения  совершено дикие и истерические PR-кампании, сделавшие своим рефреном прямое запугивание масс. Собственно говоря,  кампания «голосуй или проиграешь» была проведена предельно бездарно, разжиревшие за пять лет «реформ» «телепроститутки в законе»,  почувствовавшие страх оказаться не у кормушки при гипотетическом новом правителе,   переборщили,  примерно с апреля  1996 года реклама изначально ущербного продукта с названием "Ельцин" стала превращаться в антирекламу, вот и получился «брак в работе» - второй тур, невозможный при нормальном ее проведении и переход всех голосов  конкурентов к Ельцину. Коммунисты, как повелось, показали  абсолютную методологическую слабость, они по существу не могли и не смогут победить, так как  сыграли против себя главный козырь - доверие народа. Вот в чем было главное  достижение Горбачева на ниве антикоммунизма</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народ, в массе своей коммунистически мыслящий, стал бояться слова «коммунист»,  как  чего-то неприличного! И хотя все политические организации современной России можно рассматривать  как филиалы и наследники КПСС, всё-таки словечко "коммунистическая" в название не выносит никто кроме КПРФ, но у неё своя четко расписанная задача. Для остальных данное слово – табу, что есть безусловно положительное достижение, его можно было бы использовать для организации процесса тотального подавления коммунизма уже в отдельных индивидуумах, но как теперь  видно,  в ближайшее время гражданам России уже предлагают примерить перекроенный коммунистический "макинтош", с того же материала, но выкрашенный  в три цвета с частичной заменой фурнитуры.  Обратим внимание на    странную моду носить майки и сумки  красного цвета с надписью "СССР", а  дефилируют в  подобном   прикиде люди, в подавляющем большинстве родившиеся в последние годы  перестройки,  наводит на некоторые размышления. Одел бы кто такое, к примеру, в  1984-ом году... Решили бы что человек либо взбесившийся карьерист, либо сволочь,  либо просто придурок,  хотя в те годы  все три  определения  часто пересекались в одном лице</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А сейчас - на тебе! - элемент крутизны. О славных коммунистических  временах  они «знают»  одну «абсолютную истину»: тогда «была стабильность» и «много чего было бесплатно». Алкаши  тоже помнят дешевую водку и практически дармовую закуску покупавшуюся на сдачу. Они так и говорят</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при коммунистах мы жили хорошо». Каждый может проверить этот довод посетив коммунистический митинг. Впрочем, как говаривал царь Соломон</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это пройдет". Шуточки с красным цветом  всегда были весьма и весьма небезопасны и всегда плохо кончались.</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3.</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
        <w:rPr/>
      </w:pPr>
      <w:r>
        <w:rPr>
          <w:sz w:val="24"/>
        </w:rPr>
        <w:tab/>
        <w:t>С момента как  "Падение" было написано и стало доступным для ознакомления прошло 6 лет. За это время вышли как минимум  четыре книги, где под тем или иным углом зрения разбирались все важнейшие вопросы которых я касался в своей аналитической работе, причем стилистическое сходство и сходство методологии иногда бросались в глаза слишком очевидно. Нет-нет, я  ни на что не  намекаю, просто уверен</w:t>
      </w:r>
      <w:r>
        <w:rPr>
          <w:sz w:val="24"/>
          <w:lang w:val="en-US"/>
        </w:rPr>
        <w:t>:</w:t>
      </w:r>
      <w:r>
        <w:rPr>
          <w:sz w:val="24"/>
        </w:rPr>
        <w:t xml:space="preserve"> непременно должны были найтись люди, обозначившие подобные вопросы и  пришедшие к аналогичным выводам относительно причин и следствий.  Авторы расходятся лишь в  путях и средствах. Но прежде чем рассмотреть их по основным пунктам, обратимся к итогам только что закончившихся парламентских выборов в Госдуму РФ. А  итоги их, одновременно являющиеся прологом к весенним президентским выборам, опять-таки безошибочно указывают: перестройка окончательно завершена и теперь властям не нужна не только оппозиция, но и  примитивная пародия на нее,  поэтому квалифицированное большинство Партии Власти в Думе наверняка  с первых дней покажет, что жалкое представительство других партий невероятным образом преодолевших 5%-ый барьер, есть совершенное ничто, а их представители могут обрести реальный статус только безукоризненно исполняя волю большинства  собравшегося в той же Думе всего-то  для подмахивания бумажек приходящих из Кремля, как это было при старом добром Верховном Совете СССР, председатель которого формально считался главной государства.  Но если  Горбачеву с Ельциным хватало простого большинства, нынешним ребятам нужно абсолютное число т.е. 100%. И действительно, сколько можно играть в  мерзкие игры </w:t>
      </w:r>
      <w:r>
        <w:rPr>
          <w:sz w:val="24"/>
          <w:lang w:val="en-US"/>
        </w:rPr>
        <w:t xml:space="preserve">  типа “проголосуют - не проголосуют?”, “утвердят - не утвердят”</w:t>
      </w:r>
      <w:r>
        <w:rPr>
          <w:sz w:val="24"/>
        </w:rPr>
        <w:t>?  Неопределенность нужно исключить. Неопределенность, она, знаете, от лукавого. «Караул устал», как говаривал вошедший в раж революционный матрос, выпихивая депутатов Учредительного Собрания, еще не понявших что их время кончилось  и  самое лучшее - поскорее отвалить за границу,  унеся  фамильное золото. Любопытно, что поздние «прорабы перестройки» покинули «эту страну» сразу после 1991 года, примерно с 1998 её начали покидать т.н. «новые русские», создавая  диаспоры в престижных районах дорогих европейских городов, а теперь  и  еврейские олигархи. Хотя стоп! Олигархи покидают страну не добровольно. «Евреи нам больше не нужны» – заявил доктор Геббельс, когда было решено начать ариезацию еврейских капиталов. Мы отдаем себе отчет в том, что значительная часть общества  с атрофированной  исторической памятью и ностальгирующая по временам «совка»,  где-то втихую и радуется сложившемуся статус-кво, огромное пропорциональное превосходство железобетонных рыл «Единой России» двух мнений не оставляет,  но даже самым кондовым советским патриотам (при СССР считалось, что высочайшая награда для них – разрешение  выезда на ПМЖ,  желательно - в Америку),  превратившимся в последние горбачевские годы в апологетов суконно-православно-державных идей (тогда же пошла мода на поповские бороды у т.н. «государственников»), оценивающих «русскость» исключительно как ту или иную степень «православности»,  я бы не советовал  спешить кричать "Слава Богу!" и осенять себя крестными знамениями.   Конец перестройки никак  не означает нечто само по себе положительное,   общество с очень малой свободной энергией   имеет свои преимущества и свои недостатки,   но недостатки прямо пропорциональны ограничениям свободы отдельных индивидов. Вспомним, какое колоссальное количество антисоветчиков породило суперстабильное мазохическое брежневское время! Я не уверен, что где-либо и когда-либо существовал аналогичный процент  ненавидящих свою страну. А причина была на поверхности</w:t>
      </w:r>
      <w:r>
        <w:rPr>
          <w:sz w:val="24"/>
          <w:lang w:val="en-US"/>
        </w:rPr>
        <w:t xml:space="preserve">: </w:t>
      </w:r>
      <w:r>
        <w:rPr>
          <w:sz w:val="24"/>
        </w:rPr>
        <w:t>государство стремилось контролировать все сферы жизни индивида, но его верхний слой оказался интеллектуально совершенно беспомощным - массы чувствовали себя выше сборища громыхающих костями коматозных склеротиков, маразматиков и «позолоченных брюх», оккупировавших советский Олимп. Ненависть к ним и всему что делалось  от их имени, переносилось на аморфное государство, которое уже далеко не все считали своим, как ни крути, а национализм окраин всегда имел приоритет перед «державными» амбициями центра, тем более что из  центра ему потакали, надеясь приручить и одомашнить. Да и столица Москва превратилась в главный рассадник антисоветчины всех оттенков. Как поступит нынешняя постперестроечная  администрация, вновь ставшая однопартийной, неясно,  но оглядываясь на прошлый исторический опыт можно сделать вывод</w:t>
      </w:r>
      <w:r>
        <w:rPr>
          <w:sz w:val="24"/>
          <w:lang w:val="en-US"/>
        </w:rPr>
        <w:t xml:space="preserve">: </w:t>
      </w:r>
      <w:r>
        <w:rPr>
          <w:sz w:val="24"/>
        </w:rPr>
        <w:t>высокостабильное состояние  всегда плохо   для любой страны с большой территорией. Сколько времени продлится наступающая стабилизация при минимуме энергии? Весь ХХ век   эпохальные моменты в России происходили с периодом в 11-12 лет, что еще со времен гениального профессора Чижевского может быть привязано к аналогичному периоду солнечной активности.</w:t>
      </w:r>
    </w:p>
    <w:p>
      <w:pPr>
        <w:pStyle w:val="TextBody"/>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numPr>
          <w:ilvl w:val="0"/>
          <w:numId w:val="2"/>
        </w:numPr>
        <w:tabs>
          <w:tab w:val="clear" w:pos="720"/>
          <w:tab w:val="left" w:pos="0" w:leader="none"/>
          <w:tab w:val="left" w:pos="600" w:leader="none"/>
        </w:tabs>
        <w:ind w:left="0" w:right="0" w:hanging="0"/>
        <w:jc w:val="both"/>
        <w:rPr>
          <w:rFonts w:eastAsia="Times New Roman" w:cs="Times New Roman"/>
          <w:color w:val="auto"/>
          <w:sz w:val="24"/>
          <w:szCs w:val="20"/>
          <w:lang w:val="ru-RU" w:bidi="ar-SA"/>
        </w:rPr>
      </w:pPr>
      <w:r>
        <w:rPr>
          <w:rFonts w:eastAsia="Times New Roman" w:cs="Times New Roman"/>
          <w:color w:val="auto"/>
          <w:sz w:val="24"/>
          <w:szCs w:val="20"/>
          <w:lang w:val="ru-RU" w:bidi="ar-SA"/>
        </w:rPr>
        <w:t>г. Нападение японцев  на Порт-Артур, Русско-Японская война,  которой с японской стороны потакали англичане – главные враги России  последние 200 лет. Серия провокаций, вылившаяся в первую попытку революционеров свергнуть существующий режим</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t>1917 г.  Большевистский переворот. Пролог Мировой революции.</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sz w:val="24"/>
        </w:rPr>
        <w:t>1928-1929 гг.  Начало индустриализации и подготовки к захвату "земного шара".</w:t>
      </w:r>
      <w:r>
        <w:rPr>
          <w:sz w:val="24"/>
          <w:lang w:val="en-US"/>
        </w:rPr>
        <w:t xml:space="preserve"> </w:t>
      </w:r>
      <w:r>
        <w:rPr>
          <w:sz w:val="24"/>
        </w:rPr>
        <w:t>СССР  превращается в «депо мировой революции».</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939-40 гг. Начало расширения территорий и поглощение первых стран. Мировая революция шагает дальше. Англо-американцы, напуганные мезальянсом Гитлер-Сталин, мгновенно перекроившим Европу и лишившим их всякого влияния в этой важнейшей части Ойкумены,  проводят серию мероприятий приводящих к столкновению Германской и Советской империй, а тремя годами позже бросают на Европу всю свою военную мощь.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sz w:val="24"/>
        </w:rPr>
        <w:t>1952-53 гг. смерть Сталина, фактически означавшая радикальную</w:t>
      </w:r>
      <w:r>
        <w:rPr>
          <w:sz w:val="24"/>
          <w:lang w:val="en-US"/>
        </w:rPr>
        <w:t xml:space="preserve"> </w:t>
      </w:r>
      <w:r>
        <w:rPr>
          <w:sz w:val="24"/>
        </w:rPr>
        <w:t>смену курса. СССР вновь входит в фарватер атлантической политики,  его крушение теперь –  вопрос времени.</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
        <w:rPr>
          <w:rFonts w:eastAsia="Times New Roman" w:cs="Times New Roman"/>
          <w:color w:val="auto"/>
          <w:sz w:val="24"/>
          <w:szCs w:val="20"/>
          <w:lang w:val="ru-RU" w:bidi="ar-SA"/>
        </w:rPr>
      </w:pPr>
      <w:r>
        <w:rPr>
          <w:rFonts w:eastAsia="Times New Roman" w:cs="Times New Roman"/>
          <w:color w:val="auto"/>
          <w:sz w:val="24"/>
          <w:szCs w:val="20"/>
          <w:lang w:val="ru-RU" w:bidi="ar-SA"/>
        </w:rPr>
        <w:t>1964 г. Введение т.н. «косыгинских реформ», самим своим фактом показывающих неработоспособность коммунистических методов ведения хозяйства.</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975-76 гг. Пик расширения коммунистической системы. Глубокий коллапс Советской Империи  не способной обслуживать собственные амбиции.  Резкое усиление влияния ставропольского клана, из которого  вышли выдвинутые с подачи «ставропольца» М.Суслова - Ю.Андропов, затем «будущий генсек» -  Ф.Кулаков, а после  убийства (или самоубийства) Кулакова  реальный генсек – М.С. Горбачев.  </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988 г. -  Серединный год перестройки. СССР оказывается банкротом во всех сферах.  Начало реального демонтажа советской системы под руководством верхушки Политбюро, превратившихся в прямых проводников западных доктрин.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numPr>
          <w:ilvl w:val="1"/>
          <w:numId w:val="3"/>
        </w:numPr>
        <w:tabs>
          <w:tab w:val="clear" w:pos="720"/>
          <w:tab w:val="left" w:pos="0" w:leader="none"/>
          <w:tab w:val="left" w:pos="1170" w:leader="none"/>
        </w:tabs>
        <w:ind w:left="0" w:right="0" w:hanging="0"/>
        <w:jc w:val="both"/>
        <w:rPr/>
      </w:pPr>
      <w:r>
        <w:rPr>
          <w:rFonts w:eastAsia="Times New Roman" w:cs="Times New Roman"/>
          <w:color w:val="auto"/>
          <w:sz w:val="24"/>
          <w:szCs w:val="20"/>
          <w:lang w:val="ru-RU" w:bidi="ar-SA"/>
        </w:rPr>
        <w:t>гг. - завершение т.н. «реформ», ставших продолжением «перестройки»  и начало возврата к традиционной самодержавной  форме правления  с записными «православием» и «державностью», не без коммунистических тотемов, вроде мумии Ульянова в Мавзолее</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красного знамени, восстановленного в своем статусе в армии</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гимна СССР со слегка подредактированным текстом. Карательные органы, как и положено, занимают  привилегированное положение. Единственное «</w:t>
      </w:r>
      <w:r>
        <w:rPr>
          <w:rFonts w:eastAsia="Times New Roman" w:cs="Times New Roman"/>
          <w:color w:val="auto"/>
          <w:sz w:val="24"/>
          <w:szCs w:val="20"/>
          <w:lang w:val="en-US" w:bidi="ar-SA"/>
        </w:rPr>
        <w:t>know-how</w:t>
      </w:r>
      <w:r>
        <w:rPr>
          <w:rFonts w:eastAsia="Times New Roman" w:cs="Times New Roman"/>
          <w:color w:val="auto"/>
          <w:sz w:val="24"/>
          <w:szCs w:val="20"/>
          <w:lang w:val="ru-RU" w:bidi="ar-SA"/>
        </w:rPr>
        <w:t>»</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Россия перестает быть «вещью в себе» и занимает отведенное ей место в структуре т.н. «Нового Мирового Порядка».</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both"/>
        <w:rPr/>
      </w:pPr>
      <w:r>
        <w:rPr>
          <w:rFonts w:eastAsia="Times New Roman" w:cs="Times New Roman"/>
          <w:color w:val="auto"/>
          <w:sz w:val="24"/>
          <w:szCs w:val="20"/>
          <w:lang w:val="ru-RU" w:bidi="ar-SA"/>
        </w:rPr>
        <w:t>Если подобный цикл будет выдерживаться (для США он  совершенно аналогичен), то до 2010-2012 годов серьезных колебаний внутренней</w:t>
        <w:tab/>
        <w:t xml:space="preserve"> (и внешней) политики  России не будет.  Ясно, что Штатам совершенно без разницы как они будут получать свои дивиденды с России, через посредничество олигархов или централизовано – напрямую  от кремлевских менеджеров  Нового Порядка. Второй случай  более удобен, порядка - больше, а расходы на «издержки производства»  - меньше, да и  масса не будет столь явно раздражаться  обилием «интернациональных» вамп-банкиров контролировавших по разным данным  70-90% финансовых ресурсов.  Нарушить  предполагаемый двенадцатилетний штиль может лишь образование внутри правящего слоя двух групп, условно называемых нами  «чиновничьей» и «ментовской». Как показывает сталинское время, а там возникла аналогичная градация, «менты» поначалу могут превалировать или даже оседлать чиновничий аппарат и крепко сцепленных с ними крупных буржуа (допустим,  под фанфарно-трубадурной кампанией «наполнения бюджета через сбор налогов», «борьбы с коррупцией»), но для страны это будет совершенно нежелательно и в итоге приведет к кризису во всех сферах. Сталин, по сути с </w:t>
      </w:r>
      <w:r>
        <w:rPr>
          <w:rFonts w:eastAsia="Times New Roman" w:cs="Times New Roman"/>
          <w:color w:val="auto"/>
          <w:sz w:val="24"/>
          <w:szCs w:val="20"/>
          <w:lang w:val="en-US" w:bidi="ar-SA"/>
        </w:rPr>
        <w:t xml:space="preserve">XVII </w:t>
      </w:r>
      <w:r>
        <w:rPr>
          <w:rFonts w:eastAsia="Times New Roman" w:cs="Times New Roman"/>
          <w:color w:val="auto"/>
          <w:sz w:val="24"/>
          <w:szCs w:val="20"/>
          <w:lang w:val="ru-RU" w:bidi="ar-SA"/>
        </w:rPr>
        <w:t>съезда только и делал что лавировал между двумя стремительно набиравшими силу группами,  это была опаснейшая игра стоившая ему жизни, но победить (уже после смерти диктатора) тогдашних «ментов» во главе с Берией, партии помогла армия, выросшая в могучую силу за 4 года войны. Разделаться с армией для натасканных интриганов-партийцев было делом техники. К 1958 году  задача была решена. «Менты» еще попытаются взять реванш в лице опытного, но смертельно     больного Андропова, что закончится опять-таки  весьма плачевно для страны</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 власть получит Горбачев  </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аппаратчик чистейшей воды.</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tab/>
        <w:tab/>
        <w:tab/>
      </w:r>
    </w:p>
    <w:p>
      <w:pPr>
        <w:pStyle w:val="TextBody"/>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4.</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w:t>
      </w:r>
    </w:p>
    <w:p>
      <w:pPr>
        <w:pStyle w:val="21"/>
        <w:rPr/>
      </w:pPr>
      <w:r>
        <w:rPr>
          <w:sz w:val="24"/>
        </w:rPr>
        <w:t>Каждое состоявшееся государство претендующее на первые роли в мире, хотя бы один раз в переживало момент предельного   падения.  В физике ему соответствует состояние элементарной частицы находящейся в потенциальной яме</w:t>
      </w:r>
      <w:r>
        <w:rPr>
          <w:sz w:val="24"/>
          <w:lang w:val="en-US"/>
        </w:rPr>
        <w:t xml:space="preserve"> – </w:t>
      </w:r>
      <w:r>
        <w:rPr>
          <w:sz w:val="24"/>
        </w:rPr>
        <w:t>для преодоления требуется бесконечная энергия.  Чуть ниже мы обозначим возможности снятия «бесконечного» потенциального  барьера  и способы превращения потенциальной энергии «частицы» в кинетическую, сейчас же отметим, что уникальным феноменом выглядят Соединенные Штаты,  это дает основание предположить</w:t>
      </w:r>
      <w:r>
        <w:rPr>
          <w:sz w:val="24"/>
          <w:lang w:val="en-US"/>
        </w:rPr>
        <w:t>:</w:t>
      </w:r>
      <w:r>
        <w:rPr>
          <w:sz w:val="24"/>
        </w:rPr>
        <w:t xml:space="preserve"> их первое падение может оказаться последним, ибо Америка, в отличии от всех Мировых держав, росла не в  сраженьях, но в лучшем случае в соревновании частных инициатив. Америка имеет всё,  кроме исторического опыта и пройденной проверки на прочность. Увертюра </w:t>
      </w:r>
      <w:r>
        <w:rPr>
          <w:sz w:val="24"/>
          <w:lang w:val="en-US"/>
        </w:rPr>
        <w:t xml:space="preserve">XXI </w:t>
      </w:r>
      <w:r>
        <w:rPr>
          <w:sz w:val="24"/>
        </w:rPr>
        <w:t>века - эпохальные атаки 11 сентября 2001 года - дали серьезные основания предполагать, что Америка, как конгломерат противоречий сохраняющий видимую устойчивость только вследствие циничных геополитических военно-финансовых махинаций, позволяющих  поддерживать высокий уровень жизни  дармоедов (а имя им – легион!) и межрасового субстрата, вряд ли окажется устойчивой к  серьезному потрясению,  ведь давно доказано</w:t>
      </w:r>
      <w:r>
        <w:rPr>
          <w:sz w:val="24"/>
          <w:lang w:val="en-US"/>
        </w:rPr>
        <w:t>:</w:t>
      </w:r>
      <w:r>
        <w:rPr>
          <w:sz w:val="24"/>
        </w:rPr>
        <w:t xml:space="preserve"> от потрясений не спасают деньги, особенно  ничем не обеспеченные.  У России можно обозначить  три таких нижних точки – 1237-1311 гг. (от вторжения монголоидов до начала правления Ивана Калиты),  1593-1613 гг. (крушение династии Рюриковичей, Смута,  вторжение поляков и, в финале, воцарение Романовых) и... 1996 год. Я специально подчеркну,  1917 г. никак не может считаться таковым, ибо он во многом высвободил колоссальные народные резервы (как позже и Перестройка, хотя перестроечный потенциал был  поменьше и, как мы говорили, его очень грамотно слили. Куда слили? Сами догадайтесь.), а игнорирование   их - главная ошибка царей, за которую цари, впрочем,  поплатились. Романовы  оставили Россию индустриально-аграрной страной, большевики  смогли осуществить индустриализацию, превратить русских в нацию инженеров, отразить (пусть и с необозримой помощью США) упреждающий удар  нанесенный Объединенной Европой, выйти в космос и (шутка ли!)  получить "абсолютное оружие", а при его наличии    война против государства им обладающего становится изначально бессмысленной. Интеллектуалы создали  средства, позволяющие превращать в руины столицы государств-агрессоров не выходя из уютных подземных бункеров! Даже в 30-40-ых годах ХХ века подобная возможность казалось фантастикой, а в 70-ых уже была! Но не прошло и двух десятилетий и государство обладающее всеми вышеозначенными чудесами рухнуло. Без единого выстрела. Без вторжения извне. Без революций внутри. Без всяких попыток себя спасти. И не стоит удивляться, что с высоты  сегодняшнего дня «Падение» представляется мрачной, хотя и не депрессивной книгой, достаточно посмотреть на ключевые слова книг, которые мы упомянем</w:t>
      </w:r>
      <w:r>
        <w:rPr>
          <w:sz w:val="24"/>
          <w:lang w:val="en-US"/>
        </w:rPr>
        <w:t>:</w:t>
      </w:r>
      <w:r>
        <w:rPr>
          <w:sz w:val="24"/>
        </w:rPr>
        <w:t xml:space="preserve"> "СЛОМАННЫЙ МЕЧ Империи" (а сломанные мечи не ремонтируются!), "Почему РОССИЯ НЕ АМЕРИКА" (а  автору так хотелось бы!), "ТЮРЬМА НАРОДА"</w:t>
      </w:r>
      <w:r>
        <w:rPr>
          <w:sz w:val="24"/>
          <w:lang w:val="en-US"/>
        </w:rPr>
        <w:t xml:space="preserve"> </w:t>
      </w:r>
      <w:r>
        <w:rPr>
          <w:sz w:val="24"/>
        </w:rPr>
        <w:t>(а с тюрем редко удается бежать!). Знаете, как в том анекдоте: мальчик, посещающий воскресную церковную школу, спрашивает у священника</w:t>
      </w:r>
      <w:r>
        <w:rPr>
          <w:sz w:val="24"/>
          <w:lang w:val="en-US"/>
        </w:rPr>
        <w:t>:</w:t>
      </w:r>
      <w:r>
        <w:rPr>
          <w:sz w:val="24"/>
        </w:rPr>
        <w:t xml:space="preserve"> "а правда что Иисус Христос был евреем?", на что  поп отвечает</w:t>
      </w:r>
      <w:r>
        <w:rPr>
          <w:sz w:val="24"/>
          <w:lang w:val="en-US"/>
        </w:rPr>
        <w:t>:</w:t>
      </w:r>
      <w:r>
        <w:rPr>
          <w:sz w:val="24"/>
        </w:rPr>
        <w:t xml:space="preserve"> "да, сын мой, время было тяжелое..." Так и здесь. И вот, примерно в то время когда я набрасывал контуры «Падения», за перо взялся  Максима Калашников, назвавший свое исследование "Сломанный Меч Империи". Автором был применен метод названный мною  "методом Резуна", в честь создателя самых нашумевших милитаристских бестселлеров 90-х годов о тайной мощи предвоенного СССР. И если Резун описывая циклопическую мощь якобы наличествующую в сталинской  империи и готовую по мановению пальца вождя разодрать своими клыками Европу, списывает  срыв "операции Гроза" на Гитлера, так безумно и безрассудно ударившему по дядюшке Джо, то Калашников, последовательно обозревая совершенно фантастические вещи разработанные или  выпускаемые советским  ВПК, сваливает всю вину за поломку "Имперского Меча" на некую "субпассионарную мразь", забыв, по ходу дела, что  мразь вышла из толщи народной – из казацких станиц, сёл средней полосы и маленьких городков. А после? После, «субпассионарная мразь» заполонила высшие эшелоны власти и добровольно променяла, продала, проиграла в казино и «протрахала» в борделях Имперский  «меч».  Западные тряпки, бытовая техника, автомобили и право красиво тусоваться за границей – вот что было мотивом всех без исключения ее поступков. Как сказал бы дедушка "главного российского реформатора"</w:t>
      </w:r>
      <w:r>
        <w:rPr>
          <w:sz w:val="24"/>
          <w:lang w:val="en-US"/>
        </w:rPr>
        <w:t>:</w:t>
      </w:r>
      <w:r>
        <w:rPr>
          <w:sz w:val="24"/>
        </w:rPr>
        <w:t xml:space="preserve">  "променяли великую тайну на буржуинское печенье и варенье". Да, так оно и было. Но будем снисходительны. Не тайнами едиными жива элита вырождающегося общества,  она и не понимает что такое тайна и зачем эта тайна нужна (ведь о ней никому не расскажешь и никому не покажешь, на то она и тайна!).  Вырождающаяся элита любит показную роскошь и только роскошь! И чем больше вырождение, тем больше любовь! За роскошь элита готова отдать всё, роскошь - нечто большее чем наркотик, она –  космическая черная дыра всасывающая в себя все виды материи. Сопротивление бесполезно,  да и кто собственно сопротивлялся?  Сражение было окончено до начала, по причине отсутствия желающих сражаться.  Роскоши, роскоши в СССР не было. Да и откуда ей взяться? Не та страна. При царях была, многое сохранилось, но время ушло вперед и на роскошь стандарты  тоже сильно поменялись. Вот и продали "хозяева страны" всё, по сути  за мелочь, за то, что  роскошью  и не  является, привнеся в историю очередной  уникальный пример. Неизвестно ни  одного случая, когда бы монопольно правящий класс, вершащий бесконтрольную законодательную, исполнительную и судебную власть,  сознательно разрушал бы  собственную страну (самую большую и одну из самых богатых!)  за право получить доступ к красивым фасадам, витринам и интерьерам тех, кому они номинально должны были противостоять! Можете только представить степень их деградации.  Или попытаться вообразить, что о них думали на Западе, к какой форме клинического тупоумия их относили. И по каким раскладам проходил народ им подчиненный. Не оттуда ли растут наши космонавты в шапках-ушанках,  размахивающие гигантскими гаечными ключами и другие колоритные образы русских, коими наводнены примитивные голливудские поделки? Действительно, Бог отнимает мозги когда хочет уничтожить и тем более -  когда индивид сам хочет выглядеть самым глупым на свете. У меня слабо получается представить такую степень. Я встречал много дураков, но все они были дураками до определенного предела, здесь же предела не было. Был беспредел  деградации. Для оценки такой деградации  нужно другое мышление. Это у Калашникова я взял выражение про "львов и баранов" для «Языческой Свободы». Он, правда, не объясняет базового пункта  с которого  должен был начать:  как баран смог оказаться во главе львов? А может это был не баран? Помните, как один философ-любитель предупреждал своих сограждан об  опасности  исходящей от волков переодевшихся в баранью шкуру?  Но Майкл Горби или Ельцин не похожи на волков. Скорее - на обкурившихся баранов. И даже если мы предположим что всё написанное  Калашниковым правда, его футуристические проекты выглядят утопией хотя бы потому, что  и в гипотетических «львах» может быть изъян, им не замеченный.   Да и книга – азиопская  до мозга костей, а потому вряд ли может служить утешением,  тем более - рецептом. Ну дорвались бы  «калашниковы львы»  до власти, выбросив кремлевских субпассионариев и что бы мы получили за государство? В самом идеальном варианте - пародию на сталинский СССР 1948-53 гг., с книжным "почвенным" строго дозированным национализмом,  вооруженное "ядерным православием" и какими-то "имперскими евреями" (цитирую Калашникова), с ликами  святых, намалеванными на космические корабли и стратбомберы, а для бессознательных масс - дохлой прозой серых будней. Я уверен,  доживи Сталин до начала 60-х годов, всё так и было бы (Калашников, кстати, обожает Сталина, у него вроде как портрет Генералиссимуса над кроваткой висит). Может быть Сталин  и на царство бы венчался, как обожаемый им Иван Грозный.  Но не получилось. Коба "умер"  в нужный момент, а к власти пришел Никита Хрущев - предтеча Андропова и Горбачева. Именно он сделал первые большие шаги как к подготовке интеллектуального обеспечения будущей  перестройки, так и к распаду СССР, отдав почти всю власть в республиках на откуп местным  национальным элитам.  Калашников заканчивает свое повествование выдачей рецепта, а после описанием характера болезни: </w:t>
      </w:r>
    </w:p>
    <w:p>
      <w:pPr>
        <w:pStyle w:val="TextBodyIndent"/>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Indent"/>
        <w:rPr/>
      </w:pPr>
      <w:r>
        <w:rPr>
          <w:i/>
          <w:iCs/>
          <w:sz w:val="24"/>
        </w:rPr>
        <w:t>«Спасение - дело только наших собственных рук. Ибо при виде нынешних вождей в голове рождается иная картина: невежественные пигмеи, усевшиеся среди обломков Рима, среди трескающихся и затянутых мхом колоннад, аркад и куполов. Надевшие на грязные тела поношенную императорскую парчу и называющие себя патрициями, почесываясь при этом от вшей. Растаскивающие мрамор древних храмов и святилищ ради возведения убогих замков. Варваров, присвоивших себе титулы консулов и легатов, но рыгающих чесноком и воняющих потом»</w:t>
      </w:r>
      <w:r>
        <w:rPr>
          <w:sz w:val="24"/>
        </w:rPr>
        <w:t>.</w:t>
      </w:r>
    </w:p>
    <w:p>
      <w:pPr>
        <w:pStyle w:val="Normal"/>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21"/>
        <w:rPr/>
      </w:pPr>
      <w:r>
        <w:rPr>
          <w:sz w:val="24"/>
        </w:rPr>
        <w:t xml:space="preserve">  </w:t>
      </w:r>
      <w:r>
        <w:rPr>
          <w:sz w:val="24"/>
        </w:rPr>
        <w:t>Наверное,  он сгоряча так сказал, Новые варвары, стремясь войти в элиту, могут проявить феноменальные чудеса превращений. Как говаривал всё тот же доктор Геббельс</w:t>
      </w:r>
      <w:r>
        <w:rPr>
          <w:sz w:val="24"/>
          <w:lang w:val="en-US"/>
        </w:rPr>
        <w:t>:</w:t>
      </w:r>
      <w:r>
        <w:rPr>
          <w:sz w:val="24"/>
        </w:rPr>
        <w:t xml:space="preserve"> </w:t>
      </w:r>
      <w:r>
        <w:rPr>
          <w:i/>
          <w:iCs/>
          <w:sz w:val="24"/>
        </w:rPr>
        <w:t>«мы уже не быдло плюющее на пол»</w:t>
      </w:r>
      <w:r>
        <w:rPr>
          <w:sz w:val="24"/>
        </w:rPr>
        <w:t>, да и булгаковский Полиграф Полиграфыч – тоже достойный пример. Полезность же книги «Сломанный меч Империи» в следующем</w:t>
      </w:r>
      <w:r>
        <w:rPr>
          <w:sz w:val="24"/>
          <w:lang w:val="en-US"/>
        </w:rPr>
        <w:t xml:space="preserve">: </w:t>
      </w:r>
      <w:r>
        <w:rPr>
          <w:sz w:val="24"/>
        </w:rPr>
        <w:t xml:space="preserve">подтверждается на многочисленных достоверных примерах невероятная и быстрая сообразительность русских. Подобные выводы приводит и Суворов-Резун.  И  эти выводы – </w:t>
      </w:r>
      <w:r>
        <w:rPr>
          <w:sz w:val="24"/>
          <w:lang w:val="en-US"/>
        </w:rPr>
        <w:t xml:space="preserve">единственная сильная сторона их книг.  Поэтому американцы и стараются как с помощью прямой утечки мозгов, так и через системы грантов, контролировать всё новое что генериует русская мысль. </w:t>
      </w:r>
      <w:r>
        <w:rPr>
          <w:sz w:val="24"/>
        </w:rPr>
        <w:t xml:space="preserve">  Технический интеллектуальный слой всегда был и, надеюсь, будет самой сильной составляющей России, но полезность его будет прямо пропорциональна степени государственного мышления правящего слоя.</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5.</w:t>
      </w:r>
    </w:p>
    <w:p>
      <w:pPr>
        <w:pStyle w:val="Normal"/>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21"/>
        <w:rPr/>
      </w:pPr>
      <w:r>
        <w:rPr>
          <w:sz w:val="24"/>
        </w:rPr>
        <w:t>В истории России было много неудачных войн,  были невыгодные или просто  позорные мирные договора, были тяжелые и долговременные последствия  договоров, но в сравнении  с подписанным в августе 1996 года т.н. «Хасавюртским перемирием»  Парижский Трактат 1856 года и Потрсмутский мир 1905-го  выглядят вполне достойно даже для царской Империи. Подписал «перемирие» генерал Лебедь - редкостная и дикая  смесь спеси, тупости, жлобства и  жестокости, сопровождая сей акт пожиманием  рук чеченским полевым командирам, отметившимися беспрецедентными зверствами против русских солдат. Когда его показывали, у меня непрерывно складывалось впечатление, что он принимает опиаты. «Перемирие», подписанное на чеченских условиях,  было завязано на президентские выборы, ибо за два месяца до  описываемых событий, Лебедь, занявший третье место в первом туре выборов, был назначен на пост секретаря Совета Безопасности РФ. Ельцину нужно отдать должное</w:t>
      </w:r>
      <w:r>
        <w:rPr>
          <w:sz w:val="24"/>
          <w:lang w:val="en-US"/>
        </w:rPr>
        <w:t>:</w:t>
      </w:r>
      <w:r>
        <w:rPr>
          <w:sz w:val="24"/>
        </w:rPr>
        <w:t xml:space="preserve"> будучи сам ничтожеством, он моментально выделял из общей массы  карьеристов и проходимцев </w:t>
      </w:r>
      <w:r>
        <w:rPr>
          <w:sz w:val="24"/>
          <w:lang w:val="en-US"/>
        </w:rPr>
        <w:t xml:space="preserve">- </w:t>
      </w:r>
      <w:r>
        <w:rPr>
          <w:sz w:val="24"/>
        </w:rPr>
        <w:t>всех кто превосходил его в этом пункте и моментально  назначал их на самые ответственные посты. Пост же секретаря совбеза вообще стал неким притоном для  целой обоймы нелепых и мрачных людей того десятилетия. Вспомним, что  одним из предшественников Лебедя на нем был, как тогда любили выражаться,  "предприниматель Борис Березовский" - маленький мрачный шекспировский еврей, говорящий как бы из преисподни, вкрадчивым сдавленным хриплым голоском. Впрочем, "страсти по совбезу" - дела давно минувших дней, особенно если  вспомнить что Березовский нынче скрывается - где бы вы думали? -  в Англии конечно (точнее - делает вид что скрывается, в то время как «агенты совета безопасности» делают вид что упорно его ищут), а генерал  Лебедь  - какая неприятность! -  по прошествии небольшого времени был с треском выброшен со своего поста, а в 2002 году   «разбился в авиакатастрофе». «Лебедь мира» спел свою лебединую песню. "Упал, но не отжался" – так, кажется, выразился один из телевизионных циников. Чем-то его судьба напоминает конец Анвара Садата и Ицхака Рабина, также, по мнению местных патриотов (брать это слово в кавычки или нет?) капитулировавших перед явным врагом. Что касается самой чеченской войны 1994-96 гг., то она при создавшемся раскладе  не могла быть выиграна, хотя бы потому, что велась по т.н. «четвертому типу» («ПР» глава 7) – на своей территории, исключительно своими силами, без единого союзника, да еще и с противодействием  единственной мировой сверхдержавы.  Ситуация  походила на Первую Мировую войну, когда в Петербурге мощной спайкой против России работало немецкое и польское лобби.  Чеченцам во второй фазе войны начавшейся осенью 1999 года удалось  реализовать прозрачный намек Шамиля Басаева сделанный четырьмя годами ранее</w:t>
      </w:r>
      <w:r>
        <w:rPr>
          <w:sz w:val="24"/>
          <w:lang w:val="en-US"/>
        </w:rPr>
        <w:t>:</w:t>
      </w:r>
      <w:r>
        <w:rPr>
          <w:sz w:val="24"/>
        </w:rPr>
        <w:t xml:space="preserve"> перенести боевые действия в Москву, и вот уже количество погибших в результате террактов и захватов заложников  приближается к тысяче человек.  А ведь в первой войне ничего подобного не было  и не следует считать что акции террористов-смертников есть жест отчаянья. Террор, если он грамотно поставлен, является мощнейшим средством воздействия  и на политику государства в целом и на умы его граждан. Москва стала вторым, а может и первым фронтом чеченского сопротивления,  обеспечиваемого не  какими-то бородатыми боевиками в камуфляже, а мощным аристократическим слоем там проживающим,  аккумулирующим немалые средства и, судя  действиям разворачивающимся "в Ичкерии", имеющим выход на самые высокие правительственные круги. Могут возразить, что, мол, Сталин за несколько дней решил чеченский вопрос. На этот счет можно сказать следующее. Сталин не решил чеченский вопрос, так же как  его предшественники - цари - не решили польский вопрос, пусть  и  сделав Польшу частью Империи. Польское национальное самосознание как раз и выкристаллизовалось в эти самые "колониальные годы" и Польша, только восстановив свою независимость в 1918 году, "вдруг" предстала полноценным государством начавшим вынашивать (и реализовывать!) имперские планы. То же самое можно сказать и в отношении Чечни, где сейчас подрастает целое поколение  молодежи обученной только одному: воевать. </w:t>
      </w:r>
    </w:p>
    <w:p>
      <w:pPr>
        <w:pStyle w:val="21"/>
        <w:rPr/>
      </w:pPr>
      <w:r>
        <w:rPr>
          <w:sz w:val="24"/>
        </w:rPr>
        <w:t>Но чтоб ощутить отсутствие государственного мышления у Ельцина и его окружения, вспомни</w:t>
      </w:r>
      <w:r>
        <w:rPr>
          <w:sz w:val="24"/>
          <w:lang w:val="en-US"/>
        </w:rPr>
        <w:t>:</w:t>
      </w:r>
      <w:r>
        <w:rPr>
          <w:sz w:val="24"/>
        </w:rPr>
        <w:t xml:space="preserve"> в  истории опять-таки не было прецедента чтобы страна обладающая всеми видами современных вооружений,  подписывала мир даже не с государством в гегелевском понимании, а с частью своей территории охваченной национальным восстаньем и к тому же высказывало дикий «восторг по поводу». Вот она – потенциальная яма! Тараканы кажутся динозаврами! Стоит ли удивляться что появилось такая вещь как «Падение»?</w:t>
      </w:r>
    </w:p>
    <w:p>
      <w:pPr>
        <w:pStyle w:val="Normal"/>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6.</w:t>
      </w:r>
    </w:p>
    <w:p>
      <w:pPr>
        <w:pStyle w:val="Normal"/>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21"/>
        <w:rPr/>
      </w:pPr>
      <w:r>
        <w:rPr>
          <w:sz w:val="24"/>
        </w:rPr>
        <w:t xml:space="preserve">Алексей Широпаев, автор следующей «убойной» книги  - "Тюрьма Народа" </w:t>
      </w:r>
      <w:r>
        <w:rPr>
          <w:sz w:val="24"/>
          <w:lang w:val="en-US"/>
        </w:rPr>
        <w:t xml:space="preserve">(2001 </w:t>
      </w:r>
      <w:r>
        <w:rPr>
          <w:sz w:val="24"/>
        </w:rPr>
        <w:t>г.</w:t>
      </w:r>
      <w:r>
        <w:rPr>
          <w:sz w:val="24"/>
          <w:lang w:val="en-US"/>
        </w:rPr>
        <w:t>)</w:t>
      </w:r>
      <w:r>
        <w:rPr>
          <w:sz w:val="24"/>
        </w:rPr>
        <w:t xml:space="preserve"> -  нашел прямо-таки универсальный и практически беспроигрышный методологический приём, пусть и отдающий утопией.  Он поделил Россию на, собственно Россию, -  азиатское по духу государство, населенное агрессивными, тупыми и жестокими племенами, не имеющими никакой морали</w:t>
      </w:r>
      <w:r>
        <w:rPr>
          <w:sz w:val="24"/>
          <w:lang w:val="en-US"/>
        </w:rPr>
        <w:t xml:space="preserve"> </w:t>
      </w:r>
      <w:r>
        <w:rPr>
          <w:sz w:val="24"/>
        </w:rPr>
        <w:t>и  элементарных эстетических начал и Русь – арийское суперобразование с центрами в Киеве и  Новгороде (позже – в Петербурге)  уничтоженное  азиатами, не только обратившими славяно-русов в рабов, в статусе которых они  пребывают до сих пор, но наделившими их отвратительнейшими привычками. Иными словами, по Широпаеву все хорошее у русских - от русов и  запада (что и впрямь одно и тоже),  все плохое - от азиатов, а пресловутый "совок" – всего-то русский, забывший что он ариец. Российско-советская Империя, где русским отводилась роль либо крепостных, либо гулаговских рабов, - есть всего лишь хазарско-византийский  "Проект",  а цель  «Проекта» - полное уничтожение арийского начала в его носителях. Широпаев отмечает, что "Проект" в настоящее время близок к завершению, а знамение - очередной  Владимир в роли главного должностного лица.</w:t>
      </w:r>
    </w:p>
    <w:p>
      <w:pPr>
        <w:pStyle w:val="Normal"/>
        <w:ind w:left="0" w:right="0" w:firstLine="720"/>
        <w:jc w:val="both"/>
        <w:rPr/>
      </w:pPr>
      <w:r>
        <w:rPr>
          <w:rFonts w:eastAsia="Times New Roman" w:cs="Times New Roman"/>
          <w:i/>
          <w:color w:val="auto"/>
          <w:sz w:val="24"/>
          <w:szCs w:val="20"/>
          <w:lang w:val="ru-RU" w:bidi="ar-SA"/>
        </w:rPr>
        <w:t xml:space="preserve"> </w:t>
      </w:r>
      <w:r>
        <w:rPr>
          <w:rFonts w:eastAsia="Times New Roman" w:cs="Times New Roman"/>
          <w:i/>
          <w:color w:val="auto"/>
          <w:sz w:val="24"/>
          <w:szCs w:val="20"/>
          <w:lang w:val="ru-RU" w:bidi="ar-SA"/>
        </w:rPr>
        <w:t xml:space="preserve">"Фигура Путина знаменует исполненность Евразийского Проекта, чей тысячелетний цикл начался с Владимира и Владимиром же заканчивается. Это, конечно, не означает приближение непременного краха России-Евразии. Скорее наоборот, речь идет о наступлении неопределенно долгой стабильности (вряд ли она продлится больше 11-12 лет - </w:t>
      </w:r>
      <w:r>
        <w:rPr>
          <w:rFonts w:eastAsia="Times New Roman" w:cs="Times New Roman"/>
          <w:i/>
          <w:color w:val="auto"/>
          <w:sz w:val="24"/>
          <w:szCs w:val="20"/>
          <w:lang w:val="en-US" w:bidi="ar-SA"/>
        </w:rPr>
        <w:t>MAdeB</w:t>
      </w:r>
      <w:r>
        <w:rPr>
          <w:rFonts w:eastAsia="Times New Roman" w:cs="Times New Roman"/>
          <w:i/>
          <w:color w:val="auto"/>
          <w:sz w:val="24"/>
          <w:szCs w:val="20"/>
          <w:lang w:val="ru-RU" w:bidi="ar-SA"/>
        </w:rPr>
        <w:t>), своего рода локального "конца истории". Проект вступил в фазу энтропийного равновесия его составляющих, что стало особенно очевидным после утверждения Путиным российской государственной символики, констатирующей неразрывную "связь времен". Тут вам и советский гимн, и двуглавый орел, и трехцветный флаг, и красное знамя для вооруженных сил (эта тенденция наметилась еще при Ельцине, который в день полувекового юбилея "победы" принимал парад, стоя на трибуне Мавзолея  под сенью триколора; еще же ранее она проявилась в сталинской речи 7 ноября 1941 г.). Замерла внутренняя динамика Проекта, он закоснел, лишился творческого брожения и отныне будет рождать только постмодернистские компиляции, пусть и вполне логичные, как в случае с госсимволикой. Кстати, гимн, текст которого изрядно отредактировал все тот же С. Михалков, приобрел законченно евразийское звучание. Никаких упоминаний о "великой Руси" в нем на этот раз нет, а вот "братская семья народов" в наличии. Да и Путин постоянно твердит евразийский символ веры: "Многонациональный народ России", при том, что русские в РФ составляют свыше 80% населения. Однако президент, как и  подобает истинному хозяину Кремля, белое большинство "в упор не видит" (хотя очередное декоративное русофильство не исключено). Тюрко-семитский Проект "Россия" исполнен. Восстановленный в бетоне храм Христа Спасителя высится в двух шагах от Мавзолея - теперь уже, видимо, вовеки  неприкосновенного. (Это два равновеликих балансира Системы, и не случайно, что в периоды антимавзолейных кампаний из окошка ХХС доносились призывы  "не раскачивать лодку".) В мирном и теперь уже, вероятно, вечном соседстве друг с другом парят над евразийской столицей золотые православные кресты и красные пятиконечные звезды. Символы и святилища христианства и коммунизма - двух глобалистских расово-однородных доктрин, определивших судьбу Евразии -  органично дополняют друг друга. Византийско-ордынский и хазарский компоненты Проекта, наконец-то пришли в устойчивое равновесие. Православный Путин, дитя Лубянки, и по сей день увешанной портретами большевика "Феликса", пьет кумыс в Казани, "гасит" одиозных евреев типа Гусинского и Березовского  &lt;...&gt; Ответ на наивный вопрос, которым мучаются и патриоты, и демократы: "Кто вы, президент Путин?" весьма прост: Путин - это конечный продукт Евразийского Проекта,  вышедший из реторты его сокровенной лаборатории - Лубянки (не случайно чуткий А. Дугин отозвался на избрание ВВП статьей о "континентальном КГБ"). Путин несет в себе посвящение опричнины и ЧК, всю тысячелетнюю карму России-Евразии. Он - воплощенная евразийская энтропия и, следовательно, окончательная русская смерть. Энтропия опочила и на верной служанке Проекта</w:t>
      </w:r>
      <w:r>
        <w:rPr>
          <w:rFonts w:eastAsia="Times New Roman" w:cs="Times New Roman"/>
          <w:color w:val="auto"/>
          <w:sz w:val="24"/>
          <w:szCs w:val="20"/>
          <w:lang w:val="ru-RU" w:bidi="ar-SA"/>
        </w:rPr>
        <w:t xml:space="preserve"> - </w:t>
      </w:r>
      <w:r>
        <w:rPr>
          <w:rFonts w:eastAsia="Times New Roman" w:cs="Times New Roman"/>
          <w:i/>
          <w:color w:val="auto"/>
          <w:sz w:val="24"/>
          <w:szCs w:val="20"/>
          <w:lang w:val="ru-RU" w:bidi="ar-SA"/>
        </w:rPr>
        <w:t xml:space="preserve">"Русской" православной церкви, получившей за свои труды на ниве порабощения русских уютный статус эдакого "министерства духовного возрождения" (МДВ), как и в золотые времена Орды, имеющего определенные льготы и автономность. Раззолоченная и набеленная, пустотелая и гулкая, РПЦ механически отрабатывает "линию" на "мир и согласие", дважды в год выдавая порцию монотонно-слащавого морализаторства и трупного богословия в виде патриарших посланий. Батюшки деловито мелькают в школах и воинских частях, в банках и на телеэкранах, органично заполняя христианством опустевшую нишу пролетарского интернационализма. Попы все более картаво твердят о "россиянах",  об "обществе" - но только не о русских. Русские: Перефразируя Д. Галковского - европейцы, втянутые в азиатскую историю". </w:t>
      </w:r>
      <w:r>
        <w:rPr>
          <w:rFonts w:eastAsia="Times New Roman" w:cs="Times New Roman"/>
          <w:i/>
          <w:color w:val="auto"/>
          <w:sz w:val="24"/>
          <w:szCs w:val="20"/>
          <w:lang w:val="en-US" w:bidi="ar-SA"/>
        </w:rPr>
        <w:t>[</w:t>
      </w:r>
      <w:r>
        <w:rPr>
          <w:rFonts w:eastAsia="Times New Roman" w:cs="Times New Roman"/>
          <w:i/>
          <w:color w:val="auto"/>
          <w:sz w:val="24"/>
          <w:szCs w:val="20"/>
          <w:lang w:val="ru-RU" w:bidi="ar-SA"/>
        </w:rPr>
        <w:t>Широпаев А. А. «ТЮРЬМА НАРОДА»</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Русский взгляд на Россию</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М.:ООО  «ФЭРИ*В», 2001.</w:t>
      </w:r>
      <w:r>
        <w:rPr>
          <w:rFonts w:eastAsia="Times New Roman" w:cs="Times New Roman"/>
          <w:i/>
          <w:color w:val="auto"/>
          <w:sz w:val="24"/>
          <w:szCs w:val="20"/>
          <w:lang w:val="en-US" w:bidi="ar-SA"/>
        </w:rPr>
        <w:t>]</w:t>
      </w:r>
    </w:p>
    <w:p>
      <w:pPr>
        <w:pStyle w:val="TextBody"/>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t>Жуткая констатация. Звучит как приговор. Однако Широпаев, сделав правильные посылки, цепляется за неправильные следствия. Эх, было бы  в России 80% процентов русских, как это упорно показывают переписи, Россия не имела бы  80% проблем. Но это число - миф, учитывая что в русские веками записывался кто угодно и принадлежность к нации  отнюдь не определялась чистотой крови как в Третьем Рейхе, она не определялась как принадлежность к Расе.  Для  Европы это не имело значения, расовый  состав был весьма однородным,  Россия же, находясь в окружении небелых племен, попадала в угрожающее положение. При советской власти   процесс приобрел обвальные формы, о чем Широпаев   и сам пишет. Зачем  тогда  эти  липовые 80%? Нашлось  хотя бы 20-30% тех кого можно было бы назвать русскими  в широпаевском (т.е. наиболее адекватном)  понимании, у России были бы все шансы. Но кажется  и такого процента нет, впрочем, я  хотел бы ошибиться. Отметим, что Широпаев в 2001-ом году говорит "о наступлении  неопределенно-долгой стабильности", которая есть  "окончательная русская смерть". Понятно, что выдавать рецепты при таких исходных установках дело логически бессмысленное.  Смертельно больным не дают рецепта. Но Широпаев дает.</w:t>
      </w:r>
    </w:p>
    <w:p>
      <w:pPr>
        <w:pStyle w:val="TextBodyIndent"/>
        <w:rPr>
          <w:rFonts w:eastAsia="Times New Roman" w:cs="Times New Roman"/>
          <w:i/>
          <w:i/>
          <w:iCs/>
          <w:color w:val="auto"/>
          <w:sz w:val="24"/>
          <w:szCs w:val="20"/>
          <w:lang w:val="ru-RU" w:bidi="ar-SA"/>
        </w:rPr>
      </w:pPr>
      <w:r>
        <w:rPr>
          <w:rFonts w:eastAsia="Times New Roman" w:cs="Times New Roman"/>
          <w:i/>
          <w:iCs/>
          <w:color w:val="auto"/>
          <w:sz w:val="24"/>
          <w:szCs w:val="20"/>
          <w:lang w:val="ru-RU" w:bidi="ar-SA"/>
        </w:rPr>
        <w:t>«Лишь немногие русские идеологи (в основном, националисты-западники) осмелились замахнуться на "аксиому" великодержавия и высказать мысль, "что может быть было бы лучше построить десяток-второй маленьких русских государств:". Почему "десяток-другой"? Да потому, что русский народ уже давно не един - ни в плане территории, ни в плане сознания. Мы разбиты на региональные субэтносы. Психологически и даже физиологически, скажем, сибирские русские совсем не похожи на европейских русских. Единственное, что их объединяет - это язык и цвет кожи. Москва в сознании сибиряка занимает примерно то же место, что и Луна, а вот Екатеринбург воспринимается им как реальная столица. Франкоязычные швейцарец и бельгиец связаны меж собой гораздо теснее, чем русский калужанин с русским красноярцем, хотя последние живут в одном государстве. В настоящее время русские - это рассеянное на огромных пространствах, разобщенное белое население, лишенное даже единого самосознания. Более того: и в прошлом русские были, скорее, конгломератом субэтносов, объединенных присягой царю и формализованным православием.</w:t>
      </w:r>
    </w:p>
    <w:p>
      <w:pPr>
        <w:pStyle w:val="Normal"/>
        <w:ind w:left="0" w:right="0" w:firstLine="720"/>
        <w:jc w:val="both"/>
        <w:rPr/>
      </w:pPr>
      <w:r>
        <w:rPr>
          <w:rFonts w:eastAsia="Times New Roman" w:cs="Times New Roman"/>
          <w:i/>
          <w:color w:val="auto"/>
          <w:sz w:val="24"/>
          <w:szCs w:val="20"/>
          <w:lang w:val="ru-RU" w:bidi="ar-SA"/>
        </w:rPr>
        <w:t xml:space="preserve">Наши реальные выгоды от образования суверенных русских республик таковы: "Создание новых видов безъядерного оружия массового поражения и компактного высокоточного оружия снижает роль географического пространства и численности народонаселения той или другой страны. В экономическом плане не наличие сырья, а владение ультрасовременными технологиями определяет потенциал государства". Пример - высокоразвитая Япония, не обладающая ни достаточной сырьевой базой, ни большой территорией. Идея "великой России" - это своего рода "кукан", при помощи которого евразийская нерусь держит русских "на крючке". </w:t>
      </w:r>
      <w:r>
        <w:rPr>
          <w:rFonts w:eastAsia="Times New Roman" w:cs="Times New Roman"/>
          <w:i/>
          <w:color w:val="auto"/>
          <w:sz w:val="24"/>
          <w:szCs w:val="20"/>
          <w:lang w:val="en-US" w:bidi="ar-SA"/>
        </w:rPr>
        <w:t>&lt;…&gt;</w:t>
      </w:r>
      <w:r>
        <w:rPr>
          <w:rFonts w:eastAsia="Times New Roman" w:cs="Times New Roman"/>
          <w:i/>
          <w:color w:val="auto"/>
          <w:sz w:val="24"/>
          <w:szCs w:val="20"/>
          <w:lang w:val="ru-RU" w:bidi="ar-SA"/>
        </w:rPr>
        <w:t>Появится реальная возможность отказаться от невыгодных международных договоров и ряда норм международного права. Стремиться войти в ООН не обязательно. Швейцария членом ООН не является, но комплекса неполноценности от этого не испытывает... При разумной координации своей внешней политики новые русские государства смогут обеспечить ее большую эффективность, чем одна большая страна. ЕС - тому яркий пример. Отсутствие единого центра разрушит создававшуюся веками вотчинную систему власти и иждивенческую "семью народов". "По сути необходимо провести еще одну "политическую приватизацию", в рамках которой русские, наконец, как и другие нации получат собственность в виде своих национальных</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государств".</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Таким образом, прозвучала национально-освободительная идея русского сепаратизма, способная взломать ледяные</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наросты Проекта и освободить энергию Белой Революции. И</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ее главным противником стал не режим, а массовое сознание</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самих же русских, которых цветные хозяева Евразии веками</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зомбировали сказками об "имперском величии", о "необъятной родине" - с целью наиболее эффективной эксплуатации "белых рабов". В течение столетий великодержавие было на</w:t>
      </w:r>
      <w:r>
        <w:rPr>
          <w:rFonts w:eastAsia="Times New Roman" w:cs="Times New Roman"/>
          <w:i/>
          <w:color w:val="auto"/>
          <w:sz w:val="24"/>
          <w:szCs w:val="20"/>
          <w:lang w:val="en-US" w:bidi="ar-SA"/>
        </w:rPr>
        <w:t xml:space="preserve"> </w:t>
      </w:r>
      <w:r>
        <w:rPr>
          <w:rFonts w:eastAsia="Times New Roman" w:cs="Times New Roman"/>
          <w:i/>
          <w:color w:val="auto"/>
          <w:sz w:val="24"/>
          <w:szCs w:val="20"/>
          <w:lang w:val="ru-RU" w:bidi="ar-SA"/>
        </w:rPr>
        <w:t>вязано в качестве синонима русскости».</w:t>
      </w:r>
    </w:p>
    <w:p>
      <w:pPr>
        <w:pStyle w:val="Normal"/>
        <w:ind w:left="0" w:right="0" w:firstLine="720"/>
        <w:jc w:val="both"/>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Очень остроумный план… Как поет шансонье Шуфутинский: «Осталось узел завязать  и удавиться». Не знаю какие «русские националисты-западники» высказывают подобные  мысли, но если это правда, можно говорить  о  необратимых изменениях в сознании или довольно тонко продуманной провокации, так сказать, «с претензией на будущее». Ну ладно, одно государство «для себя», – можно ли желать чего-то большего и лучшего?  Но множество маленьких? Что, статус арабов или латиносов, разбитых по двум-трем десяткам государств, спокойно спать не даёт? И не начнут ли «чисто-русские государства» воевать между собой на второй день провозглашения независимости, как это было в период от Владимира  «Крестителя» до Батыя?   Европа последние полторы тысячи лет только и делала что воевала, превратившись в большое  мемориальное кладбище,  а  две из трех попыток  объединения, я имею ввиду  Наполеона и   Гитлера, были сорваны превосходящей внешней силой. Четвертая попытка будет обречена, если   Америка сохранится как сверхдержава. Она и Россию может поднять, чтобы всегда держать  курок наготове у европейского виска,  благо опыт есть - сталинская индустриализация</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И   войны «до последнего русского солдата» тоже не забыты.. Всё что предлагает Широпаев было и  в  истории России, да и  других национально-раздробленных белых стран. Хотя такие  выводы  скорее от безысходности. Знаете как это бывает, кто-то бросается к стакану, у кого-то  начинается депрессия,  а кто-то решает что лучше выползать поодиночке. Прямо в стиле Ленина  "чтоб объединиться, нужно сначала  разъединиться". Вернувшись к тиграм, можно сказать, что сожрать одного, пусть и не сильного, но относительно опытного  тигра, куда сложнее, чем  десять маленьких тигрят.</w:t>
      </w:r>
    </w:p>
    <w:p>
      <w:pPr>
        <w:pStyle w:val="Normal"/>
        <w:ind w:left="0" w:right="0" w:firstLine="720"/>
        <w:jc w:val="both"/>
        <w:rPr/>
      </w:pPr>
      <w:r>
        <w:rPr>
          <w:rFonts w:eastAsia="Times New Roman" w:cs="Times New Roman"/>
          <w:color w:val="auto"/>
          <w:sz w:val="24"/>
          <w:szCs w:val="20"/>
          <w:lang w:val="ru-RU" w:bidi="ar-SA"/>
        </w:rPr>
        <w:tab/>
        <w:t xml:space="preserve">Но Широпаев бесспорно прав: нация - это кровь, в более широком случае нация - это  раса. Не нужно быть пророком, чтобы увидеть, что национальные границы будут стираться, а  расовые все более явственно проступать.  Ход событий в России  и, что особенно показательно, в  Европе, где не только правые, но и крайне правые политические силы выходят на авансцену после длительного отсутствия (Франция, Голландия, Австрия, Италия, Сербия, отчасти  Швейцария).  Дополнение в виде «стереотипов поведения»  Льва Гумилева нужно учитывать, но они несравненно слабее обозначенного приоритетного фактора. Самый беглый взгляд на русскую интеллектуальную, военную и промышленную элиту, не оставляет другим формулировкам никаких шансов, ибо проверена она  временем - прибором не могущим ошибаться в принципе.  А  факт несовпадения интересов собственно русской нации и российского государства можно показать на бесконечной череде примеров. Из самых  современных отметим возникшее в последние годы движение радикальных расистов -  скинхэдов. Мы еще вернемся ниже к вопросу роста расизма, особенно среди молодежи выраставшей в условиях идеологического вакуума (1985-2000 гг.),  сейчас отметим, что «скины» во многом похожи на народовольцев </w:t>
      </w:r>
      <w:r>
        <w:rPr>
          <w:rFonts w:eastAsia="Times New Roman" w:cs="Times New Roman"/>
          <w:color w:val="auto"/>
          <w:sz w:val="24"/>
          <w:szCs w:val="20"/>
          <w:lang w:val="en-US" w:bidi="ar-SA"/>
        </w:rPr>
        <w:t>XIX</w:t>
      </w:r>
      <w:r>
        <w:rPr>
          <w:rFonts w:eastAsia="Times New Roman" w:cs="Times New Roman"/>
          <w:color w:val="auto"/>
          <w:sz w:val="24"/>
          <w:szCs w:val="20"/>
          <w:lang w:val="ru-RU" w:bidi="ar-SA"/>
        </w:rPr>
        <w:t xml:space="preserve"> века. Такое же массовое молодежное движение.  Те, правда, бросали бомбы в полицейских, министров и царей, но мотив действий  в</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общем-то одинаков - противостояние тем, кого считали врагами государства. Только в случае народовольцев  субъектами были люди олицетворяющие государство, в случае скинхэдов - те, кому потакает государство. Но! Злой отвратительный парадокс: противодействуя расовому вторжению,  бритоголовые расисты противодействуют и государству! Такому государству.  В обоих случаях государство  оказывается против. И если квинтэссенцией народничества стал Вовочка Ульянов – брат казненного за несовершённое покушение народовольца,  сказавший своей матери «мы пойдем другим путем»,  то можно предположить следующее: либо  на базе движений отстаивающих права национального большинства вырастет структура  способная смести по существу враждебное государство считающееся "своим" только по недоразумению, либо все подобные движения потерпят крах.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7.</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ab/>
      </w:r>
      <w:r>
        <w:rPr>
          <w:rFonts w:eastAsia="Times New Roman" w:cs="Times New Roman"/>
          <w:color w:val="auto"/>
          <w:sz w:val="24"/>
          <w:szCs w:val="20"/>
          <w:lang w:val="ru-RU" w:bidi="ar-SA"/>
        </w:rPr>
        <w:t>В ближайшее будущее России пробует заглянуть и Роман Перин, автор очередного  депрессивного исследования под названием «Психология Национализма». Он также подметил  подозрительное заигрывание властей с коммунизмом, но угол его зрения несколько «более другой» нежели у Широпаева.  Перин намекает на легендарный план «Голгофа», якобы разработанный лично Андроповым и предусматривавший некую «прививку» населения от буржуазных ценностей путем его «вакцинации», т.е.   знакомству с ними, причем в самой резкой форме. После чего, по тому же плану, население «один раз увидев» навсегда отвергнет всё что олицетворяет капитализм и станет  коммунистическим уже на уровне рефлексов. «Коммунизм очень плохая форма правления, но все остальные еще хуже»  - вот что должны были усвоить «простые советские граждане» к концу восхождения на «Голгофу».   Бессмысленно пускаться в обсуждения относительно самой возможности подобного гипотетического, сверхсложного и рискованного плана созревшего среди брежневских геронтократов, управлявших страной из  реанимационных палат, да и сам план похож на пустое прожектерство начинающего троцкиста.  Если он и был, то главной цели не достиг. И если исключить стариков, то те кто хоть часть сознательной жизни прожил при коммунизме никак не изменили к нему своего отношения, даже при том что атавизмы коммунистического мышления будут проявляться еще долго. В пользу «Голгофы» говорит, кстати,  подозрительное «размораживание» Троцкого, обозначившееся в последние год-два. Во всяком случае, в том обильном количестве передач и документальных фильмов  посвященных революции и ее важнейшим персоналиям, я не услышал ни одного отрицательного отзыва о качествах Троцкого как руководителя. Он оказывается и  Ленина наставлял на путь истинный, и Сталина, и неизвестно что бы они вообще без такого гениального партийца делали. Р. Перин написал еще одну книгу - «Гильотина для бесов»,  она - самый громкий гимн Сталину  из тех, что создали антикоммунисты, здесь «чисто русский национализм» Перина пересекся с «советским (читай – евразийским) имперским национализмом» Калашникова.  Странно  слышать лейтмотив</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Сталин создал сильное государство!» от националистов. Ради чего и для кого он его создал? Что  интересы Сталина с интересами англо-саксов не совпадали – факт, но фактом является и то, что Коба выполнил всё, что они намечали в своих  геополитических схемах!  Во сколько миллионов это обошлось, подсчитано с точность плюс-минус десять миллионов. Демографические потери сталинской эпохи  еще очень долго будут давать о себе знать и сомнительно чтоб их в принципе удалось преодолеть через простое поощрение рождаемости. Ну а то, что Сталин всё свое правление занимался уничтожением русской национальной элиты - совершенно очевидно. И какой ценой можно пожертвовать за очередной экономический скачок? И не станет ли эта цена последней?</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Normal"/>
        <w:jc w:val="both"/>
        <w:rPr/>
      </w:pPr>
      <w:r>
        <w:rPr>
          <w:rFonts w:eastAsia="Times New Roman" w:cs="Times New Roman"/>
          <w:i/>
          <w:color w:val="auto"/>
          <w:sz w:val="24"/>
          <w:szCs w:val="20"/>
          <w:lang w:val="en-US" w:bidi="ar-SA"/>
        </w:rPr>
        <w:t>&lt;…&gt;</w:t>
      </w:r>
      <w:r>
        <w:rPr>
          <w:rFonts w:eastAsia="Times New Roman" w:cs="Times New Roman"/>
          <w:i/>
          <w:color w:val="auto"/>
          <w:sz w:val="24"/>
          <w:szCs w:val="20"/>
          <w:lang w:val="ru-RU" w:bidi="ar-SA"/>
        </w:rPr>
        <w:t xml:space="preserve">Вполне возможно, что раскручивание СМИ "национал-патриотизма" КПРФ объясняется подготовкой передачи власти коммунистам, как это предусматривает андроповский план "Голгофа". Есть тревожные признаки развития событий по этому сценарию. В частности, по социологическому опросу "За кого бы вы проголосовали на президентских выборах, если бы они состоялись сегодня", который регулярно озвучивает НТВ (а мы знаем, что все эти рейтинги заказные), в конце декабря 1998 г. Зюганов занял первое место. И это после его "антисемитизма"! Далее, на ТВ идет большой поток фильмов советских времен с коммунистическим идеологическим наполнением. Ведь на телевидении ни одного кадра "просто так" не покажут. Значит, есть установка.  Но самое интересное и зловещее явление - это выход на политическую арену старой "гвардии" коммунистов в лице Примакова, Геращенко, Маслюкова и прочих. "Чикагские мальчики" - Гайдар, Чубайс, Немцов, Кириенко и др. - порученное дело "завалили". Они слишком нагло начали грабить и беспредельничать, нарушив правила, заведенные их отцами и дедами. </w:t>
      </w:r>
      <w:r>
        <w:rPr>
          <w:rFonts w:eastAsia="Times New Roman" w:cs="Times New Roman"/>
          <w:i/>
          <w:color w:val="auto"/>
          <w:sz w:val="24"/>
          <w:szCs w:val="20"/>
          <w:lang w:val="en-US" w:bidi="ar-SA"/>
        </w:rPr>
        <w:t>&lt;</w:t>
      </w:r>
      <w:r>
        <w:rPr>
          <w:rFonts w:eastAsia="Times New Roman" w:cs="Times New Roman"/>
          <w:i/>
          <w:color w:val="auto"/>
          <w:sz w:val="24"/>
          <w:szCs w:val="20"/>
          <w:lang w:val="ru-RU" w:bidi="ar-SA"/>
        </w:rPr>
        <w:t>…</w:t>
      </w:r>
      <w:r>
        <w:rPr>
          <w:rFonts w:eastAsia="Times New Roman" w:cs="Times New Roman"/>
          <w:i/>
          <w:color w:val="auto"/>
          <w:sz w:val="24"/>
          <w:szCs w:val="20"/>
          <w:lang w:val="en-US" w:bidi="ar-SA"/>
        </w:rPr>
        <w:t xml:space="preserve">&gt; </w:t>
      </w:r>
      <w:r>
        <w:rPr>
          <w:rFonts w:eastAsia="Times New Roman" w:cs="Times New Roman"/>
          <w:i/>
          <w:color w:val="auto"/>
          <w:sz w:val="24"/>
          <w:szCs w:val="20"/>
          <w:lang w:val="ru-RU" w:bidi="ar-SA"/>
        </w:rPr>
        <w:t>Вот старые паханы и вышли исправлять ситуацию. Все это говорит в пользу того, что нас ждет очередной "путч", а после него всё тот же выбор по принципу "из двух зол...". После демократического террора народ вполне может шарахнуться к коммунистам. Не исключено, что к этому его и подталкивают.</w:t>
      </w:r>
    </w:p>
    <w:p>
      <w:pPr>
        <w:pStyle w:val="Normal"/>
        <w:rPr/>
      </w:pPr>
      <w:r>
        <w:rPr>
          <w:i/>
          <w:sz w:val="24"/>
          <w:lang w:val="en-US"/>
        </w:rPr>
        <w:t>(</w:t>
      </w:r>
      <w:r>
        <w:rPr>
          <w:i/>
          <w:sz w:val="24"/>
        </w:rPr>
        <w:t>Р.Л. Перин «Психология Национализма» СПБ,  2-е изд. 2003 г.</w:t>
      </w:r>
      <w:r>
        <w:rPr>
          <w:i/>
          <w:sz w:val="24"/>
          <w:lang w:val="en-US"/>
        </w:rPr>
        <w:t>)</w:t>
      </w:r>
    </w:p>
    <w:p>
      <w:pPr>
        <w:pStyle w:val="Normal"/>
        <w:rPr>
          <w:rFonts w:eastAsia="Times New Roman" w:cs="Times New Roman"/>
          <w:i/>
          <w:i/>
          <w:color w:val="auto"/>
          <w:sz w:val="24"/>
          <w:szCs w:val="20"/>
          <w:lang w:val="en-US" w:bidi="ar-SA"/>
        </w:rPr>
      </w:pPr>
      <w:r>
        <w:rPr>
          <w:rFonts w:eastAsia="Times New Roman" w:cs="Times New Roman"/>
          <w:i/>
          <w:color w:val="auto"/>
          <w:sz w:val="24"/>
          <w:szCs w:val="20"/>
          <w:lang w:val="en-US" w:bidi="ar-SA"/>
        </w:rPr>
      </w:r>
    </w:p>
    <w:p>
      <w:pPr>
        <w:pStyle w:val="Normal"/>
        <w:ind w:left="0" w:right="0" w:firstLine="720"/>
        <w:jc w:val="both"/>
        <w:rPr/>
      </w:pPr>
      <w:r>
        <w:rPr>
          <w:rFonts w:eastAsia="Times New Roman" w:cs="Times New Roman"/>
          <w:color w:val="auto"/>
          <w:sz w:val="24"/>
          <w:szCs w:val="20"/>
          <w:lang w:val="ru-RU" w:bidi="ar-SA"/>
        </w:rPr>
        <w:t>На «старую гвардию» в обозримой перспективе рассчитывать не приходится, хотя бы потому, что она старая и  выходит в небытие. «Мальчиков» и впрямь сплавили на прошедших выборах,   остается только удивляться, зачем их вообще так долго держали «у двора»?  Ведь кроме амбиций в них не было ничего. В любом случае ставка оказалось битой и сейчас все серьезные должности вновь оккупируют дяди с полностью стерилизованными мозгами, усвоившие главные правила</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приказы не обсуждаются, а выполняются» и «самое правильное убеждение – не иметь никаких убеждений». За всех думает хозяин. Кто конкретно является хозяином не имеет значения, главное – твердо знать что он есть.    А те кто считает что  «Единая Россия» будет сочетать либерализм с «чутким государственным мышлением»  просто не знают и не понимают историю собственной страны. В стабильные периоды любой начальник стремится воспроизвести на своем, пусть и самом мелком уровне, высшее должностное лицо, причем часто в более контрастном виде – модель поведения совершенно неотъемлемая, как портреты Путина нарисованные маслом и украшающие кабинеты неверное уже не почти всех, а всех без исключения должностных лиц и бюстов боссов федеральных округов набранных, кажется, из наиболее лубочных персоналий.  Так что паллиативов не будет. Или – или.  Но какую идеологию будут ретранслировать эти самые дяди? Мне вспоминается книга «Семнадцать мгновений весны» Юлиана Семенова и одноименный  великолепный сериал, наверняка вошедший бы в десятку лучших советских фильмов. Там есть эпизод, где начальник Гестапо Мюллер раскрывает советскому агенту Штирлицу  тайну нацистского золота.</w:t>
      </w:r>
    </w:p>
    <w:p>
      <w:pPr>
        <w:pStyle w:val="Normal"/>
        <w:ind w:left="0" w:right="0" w:firstLine="720"/>
        <w:jc w:val="both"/>
        <w:rPr>
          <w:rFonts w:eastAsia="Times New Roman" w:cs="Times New Roman"/>
          <w:i/>
          <w:i/>
          <w:color w:val="auto"/>
          <w:sz w:val="24"/>
          <w:szCs w:val="20"/>
          <w:lang w:val="ru-RU" w:bidi="ar-SA"/>
        </w:rPr>
      </w:pPr>
      <w:r>
        <w:rPr>
          <w:rFonts w:eastAsia="Times New Roman" w:cs="Times New Roman"/>
          <w:i/>
          <w:color w:val="auto"/>
          <w:sz w:val="24"/>
          <w:szCs w:val="20"/>
          <w:lang w:val="ru-RU" w:bidi="ar-SA"/>
        </w:rPr>
        <w:t xml:space="preserve">А вот золото партии, &lt;...&gt;  оно для тех, кто по прошествии времени поймет, что нет иного пути к миру, кроме идей национал-социализма.  Золото Гиммлера  -  это  плата  испуганным  мышатам,  которые,  предав,  пьют   и развратничают, чтобы погасить в себе страх.  Золото партии -  это  мост  в будущее, это обращение к нашим детям, к тем, которым  сейчас  месяц,  год, три года... Тем, кому сейчас десять, мы не нужны: ни мы, ни наши идеи; они не простят нам голода и бомбежек.  А вот те,  кто  сейчас  еще  ничего  не смыслит, будут рассказывать о нас легенды, а легенду  надо  подкармливать, надо создавать сказочников, которые переложат  наши  слова  на  иной  лад, доступный людям через двадцать лет.  Как только  где-нибудь  вместо  слова "здравствуйте" произнесут "хайль" в чей-то персональный  адрес  -  знайте, там нас ждут, оттуда мы начнем свое великое возрождение! </w:t>
      </w:r>
    </w:p>
    <w:p>
      <w:pPr>
        <w:pStyle w:val="TextBody"/>
        <w:ind w:left="0" w:right="0" w:firstLine="720"/>
        <w:rPr/>
      </w:pPr>
      <w:r>
        <w:rPr>
          <w:rFonts w:eastAsia="Times New Roman" w:cs="Times New Roman"/>
          <w:color w:val="auto"/>
          <w:sz w:val="24"/>
          <w:szCs w:val="20"/>
          <w:lang w:val="ru-RU" w:bidi="ar-SA"/>
        </w:rPr>
        <w:t>Вот и вся схема. Пикантный момент</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в фильме Мюллер, озвучивая написанное Семеновым уже как сценарий,  говорит гораздо более многозначительно "когда тысячи интеллектуалов поймут, что  нет альтернативы национал-социализму". Почему Семенов </w:t>
      </w:r>
      <w:r>
        <w:rPr>
          <w:rFonts w:eastAsia="Times New Roman" w:cs="Times New Roman"/>
          <w:color w:val="auto"/>
          <w:sz w:val="24"/>
          <w:szCs w:val="20"/>
          <w:lang w:val="en-US" w:bidi="ar-SA"/>
        </w:rPr>
        <w:t>(</w:t>
      </w:r>
      <w:r>
        <w:rPr>
          <w:rFonts w:eastAsia="Times New Roman" w:cs="Times New Roman"/>
          <w:color w:val="auto"/>
          <w:sz w:val="24"/>
          <w:szCs w:val="20"/>
          <w:lang w:val="ru-RU" w:bidi="ar-SA"/>
        </w:rPr>
        <w:t>а съемки фильма контролировал лично Андропов – шеф КГБ</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ввел именно "интеллектуалов"  вместо каких-то безликих "тех"?  И сам ли он ввел или кто посоветовал? И если посоветовал, то не был ли этот советчик человеком знавшим несколько больше чем  остальные?  И не была ли приведенная схема схемой будущего, вышеупомянутым планом «Голгофа»? Я не разделяю мнение о каком-то  мифическом "золоте Партии" спрятанном то ли в Швейцарии, то ли на каких-то оффшорных  островах, нет. Искать его -  примерно то же, что искать Золото Рейна спрятанное Зигфридом с Нибелунгами или  Аттилой. Да и нет в золоте необходимости. Реанимировать гимн СССР можно без золота. И для того чтобы малолетки  не помнящие  беспросветной скуки и  тотального дефицита в СССР начали хором напяливать на себя  красные майки с названием этого ушедшего (?) в небытие государства, золота также не  требуется.  И вообще, метода удовлетворения идеологических потребностей масс по принципу "самый девке аккурат - по всей роже от прыщей", не нуждается в больших материальных затратах, из-за узкого набора этих самых потребностей.  Деньги требуются на проведение "съездов комсомола" в VIP-залах и  движение "Идущих Вместе", но и они не большие. Во всяком случае, еще лет 5-6 назад я никогда бы не предположил что те кто родился в конце 80-х годов будут рассказывать мне о том "как хорошо было жить в Советском Союзе" и что там "всё было". Я тут же ловлю  себя на мысли, что  этим тинэйджерам невозможно объяснить как, например, выглядит здоровенный, но совершенно пустой универсам в миллионном городе. Или  зачем за макаронами ездить в другой город? Про то, что  диск любимой рок-группы можно было приобрести  отдав среднюю зарплату спекулянтам, я скромно помалкиваю. Им, еще ни копейки не заработавшим,   таких вещей  не понять. </w:t>
      </w:r>
    </w:p>
    <w:p>
      <w:pPr>
        <w:pStyle w:val="TextBody"/>
        <w:rPr>
          <w:rFonts w:eastAsia="Times New Roman" w:cs="Times New Roman"/>
          <w:color w:val="auto"/>
          <w:sz w:val="24"/>
          <w:szCs w:val="20"/>
          <w:lang w:val="ru-RU" w:bidi="ar-SA"/>
        </w:rPr>
      </w:pPr>
      <w:r>
        <w:rPr>
          <w:rFonts w:eastAsia="Times New Roman" w:cs="Times New Roman"/>
          <w:color w:val="auto"/>
          <w:sz w:val="24"/>
          <w:szCs w:val="20"/>
          <w:lang w:val="ru-RU" w:bidi="ar-SA"/>
        </w:rPr>
        <w:tab/>
        <w:t xml:space="preserve">Зададимся лучше нашим традиционным вопросом: кто заказывает всю эту "музыку"?  Зачем весь этот внешний коммунистический антураж? Кто создает легенды и кто их оплачивает? «У нас было славное прошлое…» Ага. Вот только почему-то закончилось оно бесславным настоящем и имеет очень большие шансы закончится необеспеченным будущим.  </w:t>
      </w:r>
    </w:p>
    <w:p>
      <w:pPr>
        <w:pStyle w:val="Normal"/>
        <w:ind w:left="0" w:right="0" w:firstLine="720"/>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 </w:t>
      </w:r>
    </w:p>
    <w:p>
      <w:pPr>
        <w:pStyle w:val="Normal"/>
        <w:jc w:val="center"/>
        <w:rPr>
          <w:rFonts w:eastAsia="Times New Roman" w:cs="Times New Roman"/>
          <w:color w:val="auto"/>
          <w:sz w:val="24"/>
          <w:szCs w:val="20"/>
          <w:lang w:val="en-US" w:bidi="ar-SA"/>
        </w:rPr>
      </w:pPr>
      <w:r>
        <w:rPr>
          <w:rFonts w:eastAsia="Times New Roman" w:cs="Times New Roman"/>
          <w:color w:val="auto"/>
          <w:sz w:val="24"/>
          <w:szCs w:val="20"/>
          <w:lang w:val="en-US" w:bidi="ar-SA"/>
        </w:rPr>
        <w:t>8.</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ab/>
        <w:t xml:space="preserve">Самая счастливая судьба выпала книге А. Паршева “Почему Россия не Америка?” Она выдержала несколько изданий,  причем тиражами немалыми для современной России.  Основной задачей автора, видмимо, было донести до читателя главную мысль: </w:t>
      </w:r>
      <w:r>
        <w:rPr>
          <w:rFonts w:eastAsia="Times New Roman" w:cs="Times New Roman"/>
          <w:color w:val="auto"/>
          <w:sz w:val="24"/>
          <w:szCs w:val="20"/>
          <w:lang w:val="ru-RU" w:bidi="ar-SA"/>
        </w:rPr>
        <w:t>Россия никогда не сможет стать такой богатой как Америка..  Климатические особенности и обусловленный ими тип производства и социальных отношений  в принципе не позволит ей это сделать. Понятное дело, об изнанке американской экономики, о том что Америка такая богатая только по тому что на мировых финансово-экономических рынках играют по навязанным ею правилам, автор предпочитает помалкивать. Молчит он и об экспорте инфляции через необеспеченные доллары, сотнями миллиардов вывозимые за пределы США и о войнах непрерывно устраиваемых Америкой, одним словом, молчит о всём том с чего нужно было начать, тогда и книгу нужно было бы переименовать в «Почему Америка не Россия».   Зато перспективы рисуются  реальные,  читателя по сути готовят к спокойному восприятию неотвратимого будущего.</w:t>
      </w:r>
    </w:p>
    <w:p>
      <w:pPr>
        <w:pStyle w:val="Normal"/>
        <w:jc w:val="both"/>
        <w:rPr>
          <w:rFonts w:eastAsia="Times New Roman" w:cs="Times New Roman"/>
          <w:i/>
          <w:i/>
          <w:color w:val="auto"/>
          <w:sz w:val="24"/>
          <w:szCs w:val="20"/>
          <w:lang w:val="ru-RU" w:bidi="ar-SA"/>
        </w:rPr>
      </w:pPr>
      <w:r>
        <w:rPr>
          <w:rFonts w:eastAsia="Times New Roman" w:cs="Times New Roman"/>
          <w:i/>
          <w:color w:val="auto"/>
          <w:sz w:val="24"/>
          <w:szCs w:val="20"/>
          <w:lang w:val="ru-RU" w:bidi="ar-SA"/>
        </w:rPr>
        <w:t>«Конечно, оснований  для  оптимизма в окружающей  действительности маловато. Мешает уверенность населения, что дальше падать некуда. А вот тут я,  наоборот,  оптимист. Есть куда падать, есть!  И лучше до этого не доводить».</w:t>
      </w:r>
    </w:p>
    <w:p>
      <w:pPr>
        <w:pStyle w:val="Normal"/>
        <w:rPr/>
      </w:pPr>
      <w:r>
        <w:rPr>
          <w:sz w:val="24"/>
        </w:rPr>
        <w:t>Сразу возникает вопрос</w:t>
      </w:r>
      <w:r>
        <w:rPr>
          <w:sz w:val="24"/>
          <w:lang w:val="en-US"/>
        </w:rPr>
        <w:t xml:space="preserve">: </w:t>
      </w:r>
      <w:r>
        <w:rPr>
          <w:sz w:val="24"/>
        </w:rPr>
        <w:t>«а что будет если довести?»  Слово – Паршеву.</w:t>
      </w:r>
    </w:p>
    <w:p>
      <w:pPr>
        <w:pStyle w:val="Normal"/>
        <w:jc w:val="both"/>
        <w:rPr/>
      </w:pPr>
      <w:r>
        <w:rPr>
          <w:rFonts w:eastAsia="Times New Roman" w:cs="Times New Roman"/>
          <w:i/>
          <w:color w:val="auto"/>
          <w:sz w:val="24"/>
          <w:szCs w:val="20"/>
          <w:lang w:val="ru-RU" w:bidi="ar-SA"/>
        </w:rPr>
        <w:t xml:space="preserve">«Очевидно, что  первый класс </w:t>
      </w:r>
      <w:r>
        <w:rPr>
          <w:rFonts w:eastAsia="Times New Roman" w:cs="Times New Roman"/>
          <w:i/>
          <w:color w:val="auto"/>
          <w:sz w:val="24"/>
          <w:szCs w:val="20"/>
          <w:lang w:val="en-US" w:bidi="ar-SA"/>
        </w:rPr>
        <w:t>[</w:t>
      </w:r>
      <w:r>
        <w:rPr>
          <w:rFonts w:eastAsia="Times New Roman" w:cs="Times New Roman"/>
          <w:i/>
          <w:color w:val="auto"/>
          <w:sz w:val="24"/>
          <w:szCs w:val="20"/>
          <w:lang w:val="ru-RU" w:bidi="ar-SA"/>
        </w:rPr>
        <w:t xml:space="preserve">т.е.  «олигархи»- </w:t>
      </w:r>
      <w:r>
        <w:rPr>
          <w:rFonts w:eastAsia="Times New Roman" w:cs="Times New Roman"/>
          <w:i/>
          <w:color w:val="auto"/>
          <w:sz w:val="24"/>
          <w:szCs w:val="20"/>
          <w:lang w:val="en-US" w:bidi="ar-SA"/>
        </w:rPr>
        <w:t xml:space="preserve">MAdeB] </w:t>
      </w:r>
      <w:r>
        <w:rPr>
          <w:rFonts w:eastAsia="Times New Roman" w:cs="Times New Roman"/>
          <w:i/>
          <w:color w:val="auto"/>
          <w:sz w:val="24"/>
          <w:szCs w:val="20"/>
          <w:lang w:val="ru-RU" w:bidi="ar-SA"/>
        </w:rPr>
        <w:t>-  пока наиболее влиятелен у нас в      стране, чуть ли не правящий. Но главное-то, что база их существования как класса временна. Что они сейчас ни предпримут, вернуть базу      их благосостояния нельзя.  Даже если они заставят и дальше работать      всех бесплатно. Неисчерпаемых запасов  нет,  и добыча вроде бы природных  ресурсов  - на самом деле вывоз  труда  прошлых  поколений.      Именно они обустроили сырьевую базу  СССР,  и  этот ресурс конечен.      Когда режим  1991-1999  гг. называют правительством временщиков, то      это только справедливо. Сравнивали  их  и с алкоголиком, несущим из      своего дома последнее, и с домушником в чужой квартире, и  с диверсантом-парашютистом в тылу  врага. Все сравнения верны, хотя и эмоциональны»</w:t>
      </w:r>
    </w:p>
    <w:p>
      <w:pPr>
        <w:pStyle w:val="Normal"/>
        <w:ind w:left="0" w:right="0" w:firstLine="720"/>
        <w:jc w:val="both"/>
        <w:rPr/>
      </w:pPr>
      <w:r>
        <w:rPr>
          <w:rFonts w:eastAsia="Times New Roman" w:cs="Times New Roman"/>
          <w:color w:val="auto"/>
          <w:sz w:val="24"/>
          <w:szCs w:val="20"/>
          <w:lang w:val="ru-RU" w:bidi="ar-SA"/>
        </w:rPr>
        <w:t>Ну с олигархами более-менее разобрались. Всех кого не устраивало новое колебание генеральной лини Партии,  сплавили за границу. Но вот «</w:t>
      </w:r>
      <w:r>
        <w:rPr>
          <w:rFonts w:eastAsia="Times New Roman" w:cs="Times New Roman"/>
          <w:color w:val="auto"/>
          <w:sz w:val="24"/>
          <w:szCs w:val="20"/>
          <w:lang w:val="en-US" w:bidi="ar-SA"/>
        </w:rPr>
        <w:t>idee fix</w:t>
      </w:r>
      <w:r>
        <w:rPr>
          <w:rFonts w:eastAsia="Times New Roman" w:cs="Times New Roman"/>
          <w:color w:val="auto"/>
          <w:sz w:val="24"/>
          <w:szCs w:val="20"/>
          <w:lang w:val="ru-RU" w:bidi="ar-SA"/>
        </w:rPr>
        <w:t>» – заставить всех бесплатно работать! Мне неизвестно прорабатываются ли такие варианты, но несомненно, что сложившейся системе экономических отношений «Россия-Запад» экономить можно только на собственных массах.  И полная невозможность риска всякого организованного сопротивления  - очевидна.  Первый звонок прозвучал в   последнюю предвыборную кампанию. «Вдруг» пошли «патриотические» разговорчики  на тему</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русский человек готов и поголодать, лишь бы восстановить мощь государства»</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и что «так было не раз». Мне все время хотелось задать встречный вопрос: «а готов ли голодать нерусский человек»?  Или будет как обычно – дружба дружбой, а  жратва </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врозь? И кто говорил? Вчерашние «талантливые экономисты» и «реформаторы», так лихо превратившие экономику России в полуколониальный придаток.  Разговоры эти не простое сотрясание воздуха и кривляние перед бессознательными массами, но пробный камень.  Ведь те кто «озвучивал»  были первыми скрипками в оркестре крупнейших денежных мешков, цели и задачи которых Паршев  объяснил более чем вопиюще</w:t>
      </w:r>
      <w:r>
        <w:rPr>
          <w:rFonts w:eastAsia="Times New Roman" w:cs="Times New Roman"/>
          <w:color w:val="auto"/>
          <w:sz w:val="24"/>
          <w:szCs w:val="20"/>
          <w:lang w:val="en-US" w:bidi="ar-SA"/>
        </w:rPr>
        <w:t>:</w:t>
      </w:r>
    </w:p>
    <w:p>
      <w:pPr>
        <w:pStyle w:val="Normal"/>
        <w:jc w:val="both"/>
        <w:rPr/>
      </w:pPr>
      <w:r>
        <w:rPr>
          <w:rFonts w:eastAsia="Times New Roman" w:cs="Times New Roman"/>
          <w:i/>
          <w:color w:val="auto"/>
          <w:sz w:val="24"/>
          <w:szCs w:val="20"/>
          <w:lang w:val="ru-RU" w:bidi="ar-SA"/>
        </w:rPr>
        <w:t>«</w:t>
      </w:r>
      <w:r>
        <w:rPr>
          <w:rFonts w:eastAsia="Times New Roman" w:cs="Times New Roman"/>
          <w:i/>
          <w:color w:val="auto"/>
          <w:sz w:val="24"/>
          <w:szCs w:val="20"/>
          <w:lang w:val="en-US" w:bidi="ar-SA"/>
        </w:rPr>
        <w:t>&lt;…&gt;</w:t>
      </w:r>
      <w:r>
        <w:rPr>
          <w:rFonts w:eastAsia="Times New Roman" w:cs="Times New Roman"/>
          <w:i/>
          <w:color w:val="auto"/>
          <w:sz w:val="24"/>
          <w:szCs w:val="20"/>
          <w:lang w:val="ru-RU" w:bidi="ar-SA"/>
        </w:rPr>
        <w:t xml:space="preserve"> "новые русские"   "первого класса" объективно заинтересованы, чтобы население  России       вымерло, поскорее и по возможности без скандала. Потому что население России конкурирует с "новыми русскими", потребляя теплоносители       и выручку от их продажи в виде продовольствия.       Вот мы теперь и  знаем, что нет у нас в стране  ни "капитализма", ни "буржуазного строя". Все  происшедшее  у  нас не доказывает      неизбежность краха  капитализма,  даже  "в отдельно взятой стране".       Капитализм в 90-х годах у нас  просто не сложился. Это важно не потому, что я лично люблю капиталистов  как родных - а потому что существующий строй ассоциируют со "свободным предпринимательством"  -  это верно лишь отчасти,  и с "капитализмом" - а это совсем не так»</w:t>
      </w:r>
    </w:p>
    <w:p>
      <w:pPr>
        <w:pStyle w:val="21"/>
        <w:rPr/>
      </w:pPr>
      <w:r>
        <w:rPr>
          <w:sz w:val="24"/>
        </w:rPr>
        <w:t>Безусловно, масса может «поголодать», но разговоры о том что голодать нужно во имя каких-то эфемерных прожектов ей неприятны. Голод – не тётка,  а  страну где в ХХ веке голод был четыре  раза (1920-21, 1931-33, 1942-43, 1946-47), а недостача продуктов почти всегда,  трудно будет заставить «поголодать» еще раз.  Нет, голодных бунтов не будет, но и престиж власти будет катастрофически подорван.  Ее может и терпят потому что на потребительском рынке есть всё и каждый день появляются что-то новое, а масса уверена что какие-нибудь  части «всего» могут стать и ее собственностью.  Косвенно подобные рассуждения могут подтверждаться  интересным феноменом</w:t>
      </w:r>
      <w:r>
        <w:rPr>
          <w:sz w:val="24"/>
          <w:lang w:val="en-US"/>
        </w:rPr>
        <w:t xml:space="preserve">: </w:t>
      </w:r>
      <w:r>
        <w:rPr>
          <w:sz w:val="24"/>
        </w:rPr>
        <w:t xml:space="preserve">многие  плачущие по «совку»  представители средних лет (т.е. те, что провели при нем детство и юность)  после выборов мгновенно поняв «что к чему», резко поумерили свои ностальгические порывы. Они уже не хотят «в СССР».  Почему? Да потому что «совок» начал воскресать, пусть пока и в самых обтекаемых контурах. И они испугались, как пугаются маленькие дети совершившие неожиданно для себя нечто непозволительное. Удобно быть коммунистом-миллионером, как Энгельс или Хаммер с Ломбардо Толедано. А каково им быть стоя в очереди за замороженными цыплятами под сдавленные крики «больше двух в одни руки не давать!»?  Хорошо было восхищаться Советским Союзом обжираясь на кремлевских банкетах  даже в голодные военные годы поражавших гостей «неприличной роскошью» (слова де Голля). А восхищались  ли им десятки миллионов голодных граждан работавших за пайку выдаваемую по карточкам?  Впрочем, еще раз напомним что среди данной возрастной категории коммунофилы находятся в явном меньшинстве, а поговорив с теми кому сейчас 70-80 лет,  а тем более с теми кому 40-50, понимаешь что любили они не коммунистические времена, а себя в них!  А малолетки засматривающиеся на красные тряпки? Ох, какое крупное разочарование их ожидает! Здесь параллели будут аналогичны с христианским Ренессансом конца 80-х годов. Тогда миллионы рванули к «спасителю», но порыв оказался кратковременным, ибо вел не просто  к ложной цели, он вел в никуда,  вел к тому что давно было сброшено за ненадобностью  и своеобразным итоговый результатом чему стали  десятки тысяч взорванных под полное молчание «ягнят» храмов и монастырей.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9.</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both"/>
        <w:rPr/>
      </w:pPr>
      <w:r>
        <w:rPr>
          <w:rFonts w:eastAsia="Times New Roman" w:cs="Times New Roman"/>
          <w:color w:val="auto"/>
          <w:sz w:val="24"/>
          <w:szCs w:val="20"/>
          <w:lang w:val="ru-RU" w:bidi="ar-SA"/>
        </w:rPr>
        <w:tab/>
        <w:t>Все  четыре автора в чем-то правы, другое дело что у каждого есть некий "метод", но  если рассматривать  «методы» отдельно, неизбежно оказываешься в замкнутом круге, а  сам тон и логическая структура вышеозначенных книг приводит к неизбежному выводу: выхода нет и не  предвидится. Ведь вряд ли мы сможем сделать климат теплее, приблизив его пусть не к бразильским, так хотя бы к калифорнийским стандартам.  И уж куда более сложной задачей будет гипотетический отбор качественного населения для  будущего супергосударства сверхлюдей, если таковое возможно. Эта проблема для меня может быть более очевидна, чем для кого-то другого, ведь я сам столкнулся с  валом  корреспонденции присланной возбужденными читателями, где наличествовал один главный вопрос «где выход?». Как он пересекался с извечным «Что Делать?»!  Хорошо хоть не спрашивали «кто виноват»,  наверное, подобного вопроса по ходу прочтения не возникло.   Анализируя несколько сот таких отзывов я понял почему во многих странах в метро запрещены надписи "выхода нет". И действительно, если математики занимающиеся теорией вероятности считают, что событие не может произойти в принципе, если его вероятность меньше  10</w:t>
      </w:r>
      <w:r>
        <w:rPr>
          <w:rStyle w:val="Style11"/>
          <w:rStyle w:val="FootnoteAnchor"/>
          <w:rFonts w:eastAsia="Times New Roman" w:cs="Times New Roman"/>
          <w:color w:val="auto"/>
          <w:sz w:val="24"/>
          <w:szCs w:val="20"/>
          <w:lang w:val="ru-RU" w:bidi="ar-SA"/>
        </w:rPr>
        <w:footnoteReference w:customMarkFollows="1" w:id="2"/>
        <w:t>-</w:t>
      </w:r>
      <w:r>
        <w:rPr>
          <w:rStyle w:val="Style11"/>
          <w:rFonts w:eastAsia="Times New Roman" w:cs="Times New Roman"/>
          <w:color w:val="auto"/>
          <w:sz w:val="24"/>
          <w:szCs w:val="20"/>
          <w:lang w:val="ru-RU" w:bidi="ar-SA"/>
        </w:rPr>
        <w:t>50</w:t>
      </w:r>
      <w:r>
        <w:rPr>
          <w:rFonts w:eastAsia="Times New Roman" w:cs="Times New Roman"/>
          <w:color w:val="auto"/>
          <w:sz w:val="24"/>
          <w:szCs w:val="20"/>
          <w:lang w:val="ru-RU" w:bidi="ar-SA"/>
        </w:rPr>
        <w:t>,  то кажется у нас есть все шансы быть оптимистами.  Конечно, выход есть, вот только для многих, очень многих он может оказаться слишком узким. Гораздо более важен следующий вопрос: куда этот выход? Не приведет ли он в очередной тупик? И не окажутся ли вышедшие в новом, еще более прочном круге?</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center"/>
        <w:rPr>
          <w:rFonts w:eastAsia="Times New Roman" w:cs="Times New Roman"/>
          <w:color w:val="auto"/>
          <w:sz w:val="24"/>
          <w:szCs w:val="20"/>
          <w:lang w:val="ru-RU" w:bidi="ar-SA"/>
        </w:rPr>
      </w:pPr>
      <w:r>
        <w:rPr>
          <w:rFonts w:eastAsia="Times New Roman" w:cs="Times New Roman"/>
          <w:color w:val="auto"/>
          <w:sz w:val="24"/>
          <w:szCs w:val="20"/>
          <w:lang w:val="ru-RU" w:bidi="ar-SA"/>
        </w:rPr>
        <w:t>10.</w:t>
      </w:r>
    </w:p>
    <w:p>
      <w:pPr>
        <w:pStyle w:val="21"/>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21"/>
        <w:rPr/>
      </w:pPr>
      <w:r>
        <w:rPr>
          <w:sz w:val="24"/>
        </w:rPr>
        <w:t xml:space="preserve">Тоталитарная система может устойчиво держаться в двух случаях: при полном контроле властей за  всеми сторонами жизни индивида и подавлении всех свобод, и в случае некоего негласного договора между народом и правящим классом, при котором этот самый народ обязательно должен что-то получать в обмен на спокойствие и покорность. Военный коммунизм действительно был коммунизмом, свободы - ноль, волюнтаризм - стопроцентный. Такое не могло продолжаться долго и НЭП не заставил себя долго ждать. Население получило хотя бы элементарную экономическую свободу. Сам переход был ответственейшим шагом, до сих пор удивляюсь, как полупарализованному Ленину удалось его протолкнуть, как ни крути, большинство партийной элиты с Троцким во главе, было против. Сталин, начиная индустриализацию и планируя осуществить ее в кратчайшие сроки, уничтожил все экономические вольности НЭПа, поголовно опустив население до положения крепостных рабов государства, но одновременно он дал части этих рабов шанс подняться над основной массой (некоторая аналогия с Петром </w:t>
      </w:r>
      <w:r>
        <w:rPr>
          <w:sz w:val="24"/>
          <w:lang w:val="en-US"/>
        </w:rPr>
        <w:t>I</w:t>
      </w:r>
      <w:r>
        <w:rPr>
          <w:sz w:val="24"/>
        </w:rPr>
        <w:t>).   И пока одни миллионы крестьян умирали от голода и работали бесплатно в колхозах, другие миллионы осваивали самолеты и подводные лодки, американские станки  и  немецкие  кульманы, за 3-4 года проходя путь «из грязи в князи», самые удачливые становились наркомами и заместителями наркомов, превращаясь в непосредственных исполнителей директив Сталина. Они стали фундаментом системы,  система начали их устраивать.  Поскольку  это была в большинстве самая деятельная часть общества, на остальную, до поры до времени, можно было не обращать внимания. Но время шло. СССР становился все более сложным индустриальным государством и управлять им по схемам диктаторов  ординарных восточных деспотий было, как минимум, недальновидно, что так наглядно показал  незабываемый 1941-й. Общее заключение современников, что СССР после окончания  Второй Мировой войны был куда более свободной страной чем до нее, сомнений не вызывает. Появились целые привилегированные социальные слои. Армия – вытащившая «вождя» из клоаки, куда он провалился под грузом своих гениальных планов  и теперь желающая «разговаривать на равных» и «иметь свою долю»</w:t>
      </w:r>
      <w:r>
        <w:rPr>
          <w:sz w:val="24"/>
          <w:lang w:val="en-US"/>
        </w:rPr>
        <w:t>;</w:t>
      </w:r>
      <w:r>
        <w:rPr>
          <w:sz w:val="24"/>
        </w:rPr>
        <w:t xml:space="preserve"> ученые, особенно имеющие  отношение к разработкам атомной бомбы, ракет и стратегических бомбардировщиков</w:t>
      </w:r>
      <w:r>
        <w:rPr>
          <w:sz w:val="24"/>
          <w:lang w:val="en-US"/>
        </w:rPr>
        <w:t>;</w:t>
      </w:r>
      <w:r>
        <w:rPr>
          <w:sz w:val="24"/>
        </w:rPr>
        <w:t xml:space="preserve"> высшая богема.  Всем им было тесно в рамках системы поддерживаемой волей дряхлеющего  вождя и «взрыв» неизбежно должен был произойти. Сталин всё понимал, но если с ленинградскими партдиссидентами ему удалось расправиться, то попытка разом поставить на место карательные органы, армию  и вконец обнаглевший партаппарат (заодно решив еврейский вопрос) закончилась для диктатора фатально. Он вовремя умер. Насколько я помню, дата смерти «совпала» с праздником Пурим. </w:t>
      </w:r>
    </w:p>
    <w:p>
      <w:pPr>
        <w:pStyle w:val="Normal"/>
        <w:jc w:val="both"/>
        <w:rPr/>
      </w:pPr>
      <w:r>
        <w:rPr>
          <w:rFonts w:eastAsia="Times New Roman" w:cs="Times New Roman"/>
          <w:color w:val="auto"/>
          <w:sz w:val="24"/>
          <w:szCs w:val="20"/>
          <w:lang w:val="ru-RU" w:bidi="ar-SA"/>
        </w:rPr>
        <w:tab/>
        <w:t>Дальше – больше. Хрущев убрал массовый террор и для обеспечения стабильности   тоталитарного, но уже не террористического государства требовалось  больше «подачек», вот и началось массовое строительство жилья, стало налаживаться производство пусть некачественных, но таких необходимых товаров народного потребления. Брежнев, видя что экономические ресурсы государства находятся на пределе (в  70-е годы износ основных фондов достиг 80%) немного подтянул ржавые гайки на слизанных резьбах,  но факт остается фактом</w:t>
      </w:r>
      <w:r>
        <w:rPr>
          <w:rFonts w:eastAsia="Times New Roman" w:cs="Times New Roman"/>
          <w:color w:val="auto"/>
          <w:sz w:val="24"/>
          <w:szCs w:val="20"/>
          <w:lang w:val="en-US" w:bidi="ar-SA"/>
        </w:rPr>
        <w:t xml:space="preserve">: c 1975 </w:t>
      </w:r>
      <w:r>
        <w:rPr>
          <w:rFonts w:eastAsia="Times New Roman" w:cs="Times New Roman"/>
          <w:color w:val="auto"/>
          <w:sz w:val="24"/>
          <w:szCs w:val="20"/>
          <w:lang w:val="ru-RU" w:bidi="ar-SA"/>
        </w:rPr>
        <w:t xml:space="preserve">по 1985 год уровень жизни никак не повышался, но имеющийся потенциал  государства позволял его терпеть. И вот пришел Горбачев. Если б он открыл только политические «шлюзы», даже трудно представить чем бы закончилась его «перестройка».  Наверное, мы  сейчас имели бы на посту «хозяина Кремля» симбиоз пьяного советского прапорщика, злого немецкого капрала, мрачного чилийского генерала Пиночета и  гоголевского Держиморды, а страна походила бы на Иран времен конца правления Мохаммеда Резы.      Вот почему Горбачев одновременно вел две линии – политическую и экономическую. Тотальная экономическая свобода, без законов, без контроля, без налогов, отвлекла огромную часть населения потенциально способного на поступок.  Во всякие «народные фронты» и «демократические партии» пошел разного рода интеллигентский генетический мусор, чья интеллектуальная деградация имела неизгладимые печати.  Кто выбился в лидеры и потом стал президентом очередного «абсолютно независимого государства»  (т.е. государства от которого ничего не зависит) по прошествии нескольких лет сдавал власть представителям бывшей партэлиты, моментально обеспечившей себе несменяемость. А вот самые деятельные,  кто мог пойти «на штурм», кто был способен на поступок, пошли в бизнес, который в стране где отсутствовало решительно всё, мгновенно стал прибыльным, а часто – сверхприбыльным, пусть и  при риске для жизни выше среднего. Я, например, занимался мелкой спекуляцией приносящей чистую прибыль  в  2000%.  Вообразите, как волшебно обогатились люди имеющие доступ к реальным ценностям  сказочно богатой страны! Все олигархические капиталы – родом оттуда. И остальные, по большому счету,  тоже. </w:t>
      </w:r>
    </w:p>
    <w:p>
      <w:pPr>
        <w:pStyle w:val="Normal"/>
        <w:jc w:val="both"/>
        <w:rPr/>
      </w:pPr>
      <w:r>
        <w:rPr>
          <w:rFonts w:eastAsia="Times New Roman" w:cs="Times New Roman"/>
          <w:color w:val="auto"/>
          <w:sz w:val="24"/>
          <w:szCs w:val="20"/>
          <w:lang w:val="ru-RU" w:bidi="ar-SA"/>
        </w:rPr>
        <w:tab/>
        <w:t>Теперь зададимся вопросом</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какую форму патернализма  может обеспечить путинский режим,  дабы компенсировать предполагаемое сужение свобод?  Чисто идеологическое наполнение ничего не даст, по крайней мере, в перспективе на ближайшие лет десять, а ничего более оригинального у современного режима нет, при условии что не будет найден радикальный ход.  Экономический рост выражаемый в липовых цифрах доходящих по отдельным отраслям до 30% в год серьезно воспринимать не стоит. Это рост, а не развитие. Это рост без развития. Без прогресса.  Рост и при Брежневе наличествовал, а страна с каждым годом отставала всё больше и больше. Вспомним,  престиж Сталина был во многом спасён войной, ибо каждый предвоенный год все более и более выставлял его как банкрота. После войны он вышел триумфатором, пусть и обреченным. Вариант – война?  Если да, то вероятным противником, оглядываясь в славное историческое прошлое, может быть только </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Европа. Заглядывая в будущее, видишь еще и  стремительно набирающий мощь Китай и,  как знать, может Солженицын таки окажется прав, поставив на первое место китайскую угрозу, но война эта будет вестись не «за Маркса» как он предполагал,  а  как обычно - «за Америку».  </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center"/>
        <w:rPr/>
      </w:pPr>
      <w:r>
        <w:rPr>
          <w:rFonts w:eastAsia="Times New Roman" w:cs="Times New Roman"/>
          <w:color w:val="auto"/>
          <w:sz w:val="24"/>
          <w:szCs w:val="20"/>
          <w:lang w:val="ru-RU" w:bidi="ar-SA"/>
        </w:rPr>
        <w:t>1</w:t>
      </w:r>
      <w:r>
        <w:rPr>
          <w:rFonts w:eastAsia="Times New Roman" w:cs="Times New Roman"/>
          <w:color w:val="auto"/>
          <w:sz w:val="24"/>
          <w:szCs w:val="20"/>
          <w:lang w:val="en-US" w:bidi="ar-SA"/>
        </w:rPr>
        <w:t>1</w:t>
      </w:r>
      <w:r>
        <w:rPr>
          <w:rFonts w:eastAsia="Times New Roman" w:cs="Times New Roman"/>
          <w:color w:val="auto"/>
          <w:sz w:val="24"/>
          <w:szCs w:val="20"/>
          <w:lang w:val="ru-RU" w:bidi="ar-SA"/>
        </w:rPr>
        <w:t>.</w:t>
      </w:r>
    </w:p>
    <w:p>
      <w:pPr>
        <w:pStyle w:val="Normal"/>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ind w:left="0" w:right="0" w:firstLine="720"/>
        <w:jc w:val="both"/>
        <w:rPr/>
      </w:pPr>
      <w:r>
        <w:rPr>
          <w:rFonts w:eastAsia="Times New Roman" w:cs="Times New Roman"/>
          <w:color w:val="auto"/>
          <w:sz w:val="24"/>
          <w:szCs w:val="20"/>
          <w:lang w:val="ru-RU" w:bidi="ar-SA"/>
        </w:rPr>
        <w:t>Мы живем во время смены поколений. Поколение упадка (или Третье поколение) мельчает  буквально на глазах и что именно придет ему на смену не ясно. Может вообще ничего не придёт.  Смена поколений многое даёт, но   риск что обновление попросту не произойдет весьма и  весьма реален. Поэтому в настоящее время необходимо крайне критически отнестись ко всему философскому багажу, оставленному как античной, так и иудео-христианской цивилизацией. Изначально бессмысленными представляется искать образцы для подражания в европейской, американской или, скажем, китайской (сейчас она в фаворе, и, как говорят, самые дальновидные изучают не английский, а китайский язык) модели развития.  Последнюю обсуждать попросту смешно, единственное что можно предложить  тем кто видит в ней будущее – начать с себя, конкретнее - сделать пластическую операцию и поддерживать в организме избыток каротина, он придаст коже оригинальный и неповторимый желтый оттенок. С Америкой тоже все яснее ясного – распухшее чудовище пожирающее всё что оно способно переварить.  Европа хоть и начала в последние годы давать повод к осторожным оптимистическим прогнозам,  пока что являет совокупность реликтовых народов с сомнительными  перспективами. Приходится признать</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 xml:space="preserve">Европа в тупике, а степень ее свободы сужена до минимума.  В общем, не ищите в Европе то, чего в ней нет. Уже нет. И уж тем более не ищите того чего пока нет.  Я для надежности рекомендую доверяться инстинктам, а не философам,  если индивид практически здоров, они  не подведут. Как доказательство заметим, что одним из итогов идеологического шараханья 90-х годов, стало появление весьма значительного   слоя  молодежи мыслящего в национально-расовых измерениях. В 1996-97 гг. он только проглядывался, в 2003 году о нем можно говорить как о реальном явлении.   Это полностью совпадало с выводом изложенным в «Падении» относительно приоритета расового чувства перед национальным у русских сохранивших независимость мышления. И если вспомнить, что государство  расовые проблемы никак не решает (они для него попросту не имеют ни какого значения)  появление целого слоя расистов там где национальный, а тем более расовый вопрос всегда был табуирован и официально не существовал,  очень показательно. Сводки МВД выдают числа в десятки тысяч «ультраправых» только по Москве и Петербургу.     Выше мы говорили о скинхэдах, но они – вершина айсберга, масштаб явления на самом деле значительно шире.  И хотя  воспринимать возникшую как бы «ниоткуда»  прослойку расистов как убедительное доказательство  оздоровления  не стоит, все же она показывает, что определенные базовые инстинкты у народа сохранились, пусть и в рудиментарной форме.  Скорее они показывают что народ  (в более широком случае - раса) существует до тех пор, пока сознает себя как  высшую ценность,  подобно тому, как государство существует до тех пор, пока сражается его армия (т.е. имеются индивиды готовые отдавать за него жизнь). Насколько власти смогут ими управлять зависит от того, в какой степени  их носители будут отрезаны от рычагов влияния на экономическую и политическую жизнь страны, иными словами - насколько они будут отрезаны от денежных потоков,  что, правда, будет иметь значение только при существовании стабильной финансовой системы,  а ее непоколебимость  как минимум не гарантирована  Ведь гипотетический выход России на принципиально новые прогрессивные пути станет возможным только в случае прихода к власти расово-интеллектуальной элиты,  могущей не только обеспечить кардинально обновленные схемы взаимоотношений внутри страны (далеко выходящие за рамки «конституции» и т.н. «общечеловеческих ценностей»), но и организованно противодействовать всем попыткам помешать преобразованиям извне.  Мы сравнивали положение России с элементарной частицей находящейся в потенциальной яме. Теперь же констатируем, что преодоление потенциального барьера легче всего осуществить когда барьер будет максимально понижен, а этот момент  будет полностью синхронизирован с экономико-политических кризисом в США,  как единственной сверхдержавы влияющей на экономику и политику России. Америка, взвалив на себя решение множащихся в геометрической прогрессии мировых проблем, попала в сложнейшую ситуацию, в которой вероятность ошибки или просто непродуманных действий многократно повышается.  И сверхзадача для  русских подойти к этому кризису имея хотя бы 20-25% индивидов обладающих свободой воли и способностью взять на себя элементарную инициативу. Каждый должен начать с себя. </w:t>
        <w:tab/>
        <w:t xml:space="preserve">Александр </w:t>
      </w:r>
      <w:r>
        <w:rPr>
          <w:rFonts w:eastAsia="Times New Roman" w:cs="Times New Roman"/>
          <w:color w:val="auto"/>
          <w:sz w:val="24"/>
          <w:szCs w:val="20"/>
          <w:lang w:val="en-US" w:bidi="ar-SA"/>
        </w:rPr>
        <w:t xml:space="preserve">III, </w:t>
      </w:r>
      <w:r>
        <w:rPr>
          <w:rFonts w:eastAsia="Times New Roman" w:cs="Times New Roman"/>
          <w:color w:val="auto"/>
          <w:sz w:val="24"/>
          <w:szCs w:val="20"/>
          <w:lang w:val="ru-RU" w:bidi="ar-SA"/>
        </w:rPr>
        <w:t>предчувствуя близкую смерть, говорил совсем еще зеленому наследнику Николаю</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Помни, у России друзей нет. Нашего могущества боятся». Да, друзей нет. И не потому что боятся. Есть союзники, есть враги. Есть вечные враги. Причем у каждой страны. Есть факторы, тормозящие развитие государства внутри страны.  Освобождение от таких «тормозов»   - необходимое условие прогресса. Но тормоза есть и внутри каждого отдельного индивида. Индивид – производная государства, Мы не сомневаемся, что большинство индивидов способны на гораздо большее чем они реально выдают,  вопрос только в создании условий при которых индивид  сможет выдать тот максимум, на который способен.  Путь к этому в соблюдении принципов изначально заложенных в структуру мироздания. Морально  только то, что полезно. Полезно только то, что ведет к совершенству.  Вредно всё что способствует  деградации.  Любой, пусть самый мелкий, шаг к деградации, - грех.  Прав тот, кто сильнее,  но лучше тот, у кого выше интеллект. Всё бесполезное должно удаляться любым способом.  Друзья – те, кто совершенствуется. Враги – все, кто деградирует. Всё остальное - иллюзии.</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Помните как в финале фильма «Терминатор-3» начинается ядерная катастрофа и  на укрывшегося в засекреченном правительственном бункере Джона Коннора сыпятся вопросы</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В этой стране есть кто-нибудь главный», на что он после некоторого раздумья отвечает</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Я главный!»  Вот вам и рождение нового человека. А вспомните как Ленин крикнул</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Есть такая партия!». Сейчас ленинское заявление  подается как блеф и </w:t>
      </w:r>
      <w:r>
        <w:rPr>
          <w:rFonts w:eastAsia="Times New Roman" w:cs="Times New Roman"/>
          <w:color w:val="auto"/>
          <w:sz w:val="24"/>
          <w:szCs w:val="20"/>
          <w:lang w:val="en-US" w:bidi="ar-SA"/>
        </w:rPr>
        <w:t xml:space="preserve"> </w:t>
      </w:r>
      <w:r>
        <w:rPr>
          <w:rFonts w:eastAsia="Times New Roman" w:cs="Times New Roman"/>
          <w:color w:val="auto"/>
          <w:sz w:val="24"/>
          <w:szCs w:val="20"/>
          <w:lang w:val="ru-RU" w:bidi="ar-SA"/>
        </w:rPr>
        <w:t>эпатаж, но оно - выдающийся поступок! Ведь никто из лидеров десятка российский партий такого не сказал.  Власть берут только тогда, когда создается ее вакуум, когда она валяется.  Во всяком случае в России всегда было именно так и не иначе. И я не вижу никаких альтернативных вариантов.</w:t>
      </w:r>
    </w:p>
    <w:p>
      <w:pPr>
        <w:pStyle w:val="Normal"/>
        <w:jc w:val="both"/>
        <w:rPr/>
      </w:pPr>
      <w:r>
        <w:rPr>
          <w:rFonts w:eastAsia="Times New Roman" w:cs="Times New Roman"/>
          <w:color w:val="auto"/>
          <w:sz w:val="24"/>
          <w:szCs w:val="20"/>
          <w:lang w:val="en-US" w:bidi="ar-SA"/>
        </w:rPr>
        <w:tab/>
      </w:r>
      <w:r>
        <w:rPr>
          <w:rFonts w:eastAsia="Times New Roman" w:cs="Times New Roman"/>
          <w:color w:val="auto"/>
          <w:sz w:val="24"/>
          <w:szCs w:val="20"/>
          <w:lang w:val="ru-RU" w:bidi="ar-SA"/>
        </w:rPr>
        <w:t>Каждый народ населяющий любое многонациональное государство можно обозначить в виде вектора, направление которого – интересы народа.  Понятно что интересы народов могут совпадать (до какого-то момента), могут  совпадать по каким-то пунктам, а могут быть и диаметрально противоположными. От суммы векторов зависит  направление общего вектора развития государства.  Во времена метрополий и колоний, когда метрополия контролировала по крайней мере правящий слой колоний, принуждая их действовать в русле своей политики в максимально возможном объеме, вектор развития туземных народов  совпадал, или почти совпадал с вектором развития метрополии, вот вам и база промышленной революции, источник современного богатства и процветающего положения многих европейских государств. Метрополии носили откровенно расистский характер, никому в голову не пришло бы давать представительство в аппарате управления колонизированным аборигенам. Сама постановка  вопроса  показалась бы абсурдной. Империи, изначально строившиеся не по расовому, а по религиозному или экономическому принципу, для поддержания поступательного движения вперед должны были проводить политику направленную на стирание национальных различии, заменяя его религиозной унификацией (Арабский Халифат, отчасти Россия, Оттоманская Империя) или экономическим весом (США). В ХХ веке начался «последний и решительный бой» между «национальным» и «экономическим». Пока этот бой  не окончен, но экономика имеет явное преимущество, хотя её поражение может произойти в один день, после чего «национальное» победит, наверное, навсегда.  Особенность России заключалась в том, что   она была выстроена как православная империя с последующей заменой православия на родственный ему коммунизм (экономическое христианство). Народ перерос дух православия и в ХХ веке  его отринули в самых жестких формах.  Весь нынешний антураж с массовым открытием шикарно отремонтированных храмов и введением всеобщего обязательного курса некой «православной культуры» в школах приведет к единственному закономерному результату</w:t>
      </w:r>
      <w:r>
        <w:rPr>
          <w:rFonts w:eastAsia="Times New Roman" w:cs="Times New Roman"/>
          <w:color w:val="auto"/>
          <w:sz w:val="24"/>
          <w:szCs w:val="20"/>
          <w:lang w:val="en-US" w:bidi="ar-SA"/>
        </w:rPr>
        <w:t xml:space="preserve"> – </w:t>
      </w:r>
      <w:r>
        <w:rPr>
          <w:rFonts w:eastAsia="Times New Roman" w:cs="Times New Roman"/>
          <w:color w:val="auto"/>
          <w:sz w:val="24"/>
          <w:szCs w:val="20"/>
          <w:lang w:val="ru-RU" w:bidi="ar-SA"/>
        </w:rPr>
        <w:t>резкому увеличению процента нигилистов, атеистов и сатанистов. Нельзя дважды обратить один народ в одну религию. Здесь мы можем быть спокойны. На этой базе ничего не выстроишь, хотя будем помнить</w:t>
      </w:r>
      <w:r>
        <w:rPr>
          <w:rFonts w:eastAsia="Times New Roman" w:cs="Times New Roman"/>
          <w:color w:val="auto"/>
          <w:sz w:val="24"/>
          <w:szCs w:val="20"/>
          <w:lang w:val="en-US" w:bidi="ar-SA"/>
        </w:rPr>
        <w:t>:</w:t>
      </w:r>
      <w:r>
        <w:rPr>
          <w:rFonts w:eastAsia="Times New Roman" w:cs="Times New Roman"/>
          <w:color w:val="auto"/>
          <w:sz w:val="24"/>
          <w:szCs w:val="20"/>
          <w:lang w:val="ru-RU" w:bidi="ar-SA"/>
        </w:rPr>
        <w:t xml:space="preserve">  приоритеты расы несомненно выше приоритетов религии и если адепт любой «веры» это признаёт, он не отброс,  он - резерв.</w:t>
      </w:r>
    </w:p>
    <w:p>
      <w:pPr>
        <w:pStyle w:val="Normal"/>
        <w:ind w:left="0" w:right="0" w:firstLine="720"/>
        <w:jc w:val="both"/>
        <w:rPr/>
      </w:pPr>
      <w:r>
        <w:rPr>
          <w:rFonts w:eastAsia="Times New Roman" w:cs="Times New Roman"/>
          <w:color w:val="auto"/>
          <w:sz w:val="24"/>
          <w:szCs w:val="20"/>
          <w:lang w:val="ru-RU" w:bidi="ar-SA"/>
        </w:rPr>
        <w:t xml:space="preserve">Сталин сумел первый и последний раз в истории России-СССР  добиться практически одинакового направления векторов развития всех народов. Народы не желавшие следовать «в векторе»  сели в телячьи вагоны и поехали заселять казахстанские степи. В комментарии к книге Р. Перина «Гильотина  для Бесов» я специально подчеркивал, что Сталин практически все время своего правления занимался ограничением влияния, а то и просто уничтожением русской национальной элиты. Не делай он этого, государство пошло бы вразнос и  с него очень быстро слетала бы интернациональная шелуха, как это и произошло в горбачевские времена. Всего лишь несколько лет потребовалось союзным республикам, чтобы пройти путь от элитных полуколоний, пусть и заботливо оберегаемых с центра, до национальных государств, причем некоторые из провозгласивших «полный суверенитет» наций, были нациями не историческими, но политическими, реально возникшими в </w:t>
      </w:r>
      <w:r>
        <w:rPr>
          <w:rFonts w:eastAsia="Times New Roman" w:cs="Times New Roman"/>
          <w:color w:val="auto"/>
          <w:sz w:val="24"/>
          <w:szCs w:val="20"/>
          <w:lang w:val="en-US" w:bidi="ar-SA"/>
        </w:rPr>
        <w:t xml:space="preserve">XX </w:t>
      </w:r>
      <w:r>
        <w:rPr>
          <w:rFonts w:eastAsia="Times New Roman" w:cs="Times New Roman"/>
          <w:color w:val="auto"/>
          <w:sz w:val="24"/>
          <w:szCs w:val="20"/>
          <w:lang w:val="ru-RU" w:bidi="ar-SA"/>
        </w:rPr>
        <w:t xml:space="preserve">веке. Путину (или другому номинальному правителю РФ) будет,  безусловно, легче ограничивать абсолютную величину русского вектора, ибо вектор этот пока имеет  несравненно больше степеней свободы нежели при коммунистах.  Вариантов  ограничения – множество. Тут и свободная экономическая деятельность и возможность  (или поощрение) отъезда представителей пассионарной части на Запад и стремительное уменьшение численности  русских, что явно видно из прошедшей переписи.  Русским такое ограничение не выгодно, ибо вследствие целого ряда причин упомянутых в «Падении», русский, выбывая из своего этнического социума перестает быть составляющим своего народа, а тем более своего государства (если оно вообще есть). Это китаец, будь он хоть в Америке, хоть в той же России, остается китайцем   и родина о нем вспомнит, думается произойдет сие в не столь отдаленном будущем. И никуда эти китайцы не денутся! Уровень национализма у них такой,  о каком могут мечтать самые махровые европейские шовинисты. Те же самые рассуждения можно провести и для ряда других народов, в основном азиатских (арабов,  корейцев, пакистанцев и т.д.). Т.е. они даже за границей, находясь в окружении народов диаметрально отличающихся в культурном плане все равно работают на свою страну, они ее база на территории  противника.   </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tab/>
        <w:t>Вот и всё.  Коллективный архетип всех белых и русских как их части  устремлен в будущее.  Ницше был, строго говоря, не прав, излагая концепцию вечного возврата.  Он констатировал факт реальный в известный ему исторический промежуток. Но допустим в эволюционную схему Дарвина или Ламарка «возврат» никак не вписывается, а ведь их схемы проверены как минимум миллиардом лет!  И спиральная схема развития истории – тяжелая не подъемная  гиря,  не сбросив которую невозможно выйти на качественно новые уровни существования.  Сегодня в прошлое нужно оглядываться только для того, чтобы искать там ошибки  и потом их не повторять, тем более что ошибки были как правило одинаковые. Всё остальное произойдет автоматически.  Мосты в прошлое будут взорваны и к ним не будет возврата ни в какой форме.  Правда, здесь главная роль будет отводиться государству,  которого сейчас нет, но которое возникнет, когда среди хаоса найдется тот единственный кто произнесет: «Я – главный».</w:t>
      </w:r>
    </w:p>
    <w:p>
      <w:pPr>
        <w:pStyle w:val="Normal"/>
        <w:jc w:val="both"/>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t>Декабрь 2003 г.</w:t>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right"/>
        <w:rPr>
          <w:rFonts w:eastAsia="Times New Roman" w:cs="Times New Roman"/>
          <w:b/>
          <w:b/>
          <w:bCs/>
          <w:i/>
          <w:i/>
          <w:iCs/>
          <w:color w:val="auto"/>
          <w:sz w:val="32"/>
          <w:szCs w:val="20"/>
          <w:lang w:val="ru-RU" w:bidi="ar-SA"/>
        </w:rPr>
      </w:pPr>
      <w:r>
        <w:rPr>
          <w:rFonts w:eastAsia="Times New Roman" w:cs="Times New Roman"/>
          <w:b/>
          <w:bCs/>
          <w:i/>
          <w:iCs/>
          <w:color w:val="auto"/>
          <w:sz w:val="32"/>
          <w:szCs w:val="20"/>
          <w:lang w:val="ru-RU" w:bidi="ar-SA"/>
        </w:rPr>
        <w:t>"НЕ ЖАТВА ЛИ ПШЕНИЦЫ НЫНЕ ?"</w:t>
      </w:r>
    </w:p>
    <w:p>
      <w:pPr>
        <w:pStyle w:val="Normal"/>
        <w:jc w:val="right"/>
        <w:rPr>
          <w:rFonts w:eastAsia="Times New Roman" w:cs="Times New Roman"/>
          <w:b/>
          <w:b/>
          <w:bCs/>
          <w:i/>
          <w:i/>
          <w:iCs/>
          <w:color w:val="auto"/>
          <w:sz w:val="20"/>
          <w:szCs w:val="20"/>
          <w:lang w:val="ru-RU" w:bidi="ar-SA"/>
        </w:rPr>
      </w:pPr>
      <w:r>
        <w:rPr>
          <w:rFonts w:eastAsia="Times New Roman" w:cs="Times New Roman"/>
          <w:b/>
          <w:bCs/>
          <w:i/>
          <w:iCs/>
          <w:color w:val="auto"/>
          <w:sz w:val="20"/>
          <w:szCs w:val="20"/>
          <w:lang w:val="ru-RU" w:bidi="ar-SA"/>
        </w:rPr>
      </w:r>
    </w:p>
    <w:p>
      <w:pPr>
        <w:pStyle w:val="Normal"/>
        <w:jc w:val="right"/>
        <w:rPr>
          <w:rFonts w:eastAsia="Times New Roman" w:cs="Times New Roman"/>
          <w:b/>
          <w:b/>
          <w:bCs/>
          <w:i/>
          <w:i/>
          <w:iCs/>
          <w:color w:val="auto"/>
          <w:sz w:val="32"/>
          <w:szCs w:val="20"/>
          <w:lang w:val="ru-RU" w:bidi="ar-SA"/>
        </w:rPr>
      </w:pPr>
      <w:r>
        <w:rPr>
          <w:rFonts w:eastAsia="Times New Roman" w:cs="Times New Roman"/>
          <w:b/>
          <w:bCs/>
          <w:i/>
          <w:iCs/>
          <w:color w:val="auto"/>
          <w:sz w:val="32"/>
          <w:szCs w:val="20"/>
          <w:lang w:val="ru-RU" w:bidi="ar-SA"/>
        </w:rPr>
        <w:t>1-я Царств 12,17)</w:t>
      </w:r>
    </w:p>
    <w:p>
      <w:pPr>
        <w:pStyle w:val="Normal"/>
        <w:jc w:val="right"/>
        <w:rPr>
          <w:rFonts w:eastAsia="Times New Roman" w:cs="Times New Roman"/>
          <w:b/>
          <w:b/>
          <w:bCs/>
          <w:i/>
          <w:i/>
          <w:iCs/>
          <w:color w:val="auto"/>
          <w:sz w:val="20"/>
          <w:szCs w:val="20"/>
          <w:lang w:val="ru-RU" w:bidi="ar-SA"/>
        </w:rPr>
      </w:pPr>
      <w:r>
        <w:rPr>
          <w:rFonts w:eastAsia="Times New Roman" w:cs="Times New Roman"/>
          <w:b/>
          <w:bCs/>
          <w:i/>
          <w:iCs/>
          <w:color w:val="auto"/>
          <w:sz w:val="20"/>
          <w:szCs w:val="20"/>
          <w:lang w:val="ru-RU" w:bidi="ar-SA"/>
        </w:rPr>
      </w:r>
    </w:p>
    <w:p>
      <w:pPr>
        <w:pStyle w:val="Normal"/>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Heading2"/>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ПРЕЛЮДИИ</w:t>
      </w:r>
    </w:p>
    <w:p>
      <w:pPr>
        <w:pStyle w:val="Normal"/>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r>
    </w:p>
    <w:p>
      <w:pPr>
        <w:pStyle w:val="Normal"/>
        <w:jc w:val="center"/>
        <w:rPr/>
      </w:pPr>
      <w:r>
        <w:rPr>
          <w:rFonts w:eastAsia="Times New Roman" w:cs="Times New Roman"/>
          <w:b/>
          <w:bCs/>
          <w:color w:val="auto"/>
          <w:sz w:val="40"/>
          <w:szCs w:val="20"/>
          <w:lang w:val="ru-RU" w:bidi="ar-SA"/>
        </w:rPr>
        <w:t>1</w:t>
      </w:r>
      <w:r>
        <w:rPr>
          <w:rFonts w:eastAsia="Times New Roman" w:cs="Times New Roman"/>
          <w:color w:val="auto"/>
          <w:sz w:val="40"/>
          <w:szCs w:val="20"/>
          <w:lang w:val="ru-RU" w:bidi="ar-SA"/>
        </w:rPr>
        <w:t>.</w:t>
      </w:r>
    </w:p>
    <w:p>
      <w:pPr>
        <w:pStyle w:val="Normal"/>
        <w:rPr>
          <w:rFonts w:eastAsia="Times New Roman" w:cs="Times New Roman"/>
          <w:color w:val="auto"/>
          <w:sz w:val="40"/>
          <w:szCs w:val="20"/>
          <w:lang w:val="ru-RU" w:bidi="ar-SA"/>
        </w:rPr>
      </w:pPr>
      <w:r>
        <w:rPr>
          <w:rFonts w:eastAsia="Times New Roman" w:cs="Times New Roman"/>
          <w:color w:val="auto"/>
          <w:sz w:val="40"/>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т никакого общего интереса который был бы присущ абсолютно всем людям, а потому нет и не может быть общей идеи или идеологической платформы которая их всех бы объединяла, наоборот, эти идеи или платформы всегда становятся разъединительным началом. Как это ни кажется странным, даже сохранение собственной жизни не является общим интересом, ибо тысячи ежедневно и ежечасно с ней добровольно сводят счеты. Чисто умозрительно, такой интерес может появиться, но это будет самый низкий, ничтожный и убогий интерес и тогда можно будет окончательно констатировать необратимую культурную и духовную деградацию человечества. Данный лейтмотив в любом случае экстраполируется на государства как устойчивые сообщества бессознательных масс и, соответственно, не имеет ни малейшей ценности никакая универсальная доктрина, она -  всего лишь прототип Вавилонской башни и участь ее -похоронить под своими обломками и архитекторов, и строителей, и случайных наблюдателей. Беда только в том, что некоторым удается под этими обломками уцелеть и, как показывает практика, это везение выпадает на долю самых глупых и бессмысленных элементов общества. На долю бессмысленных, пожалуй, даже больше. Они превращаются в крыс на развалинах. Эти крысы и пытаются генерировать универсальные идеи, благо в тот момент для этого возникает благодатная почва. Градация идей по уровням интеллекта несложна и самые универсальные доктрины - есть наиболее низкоинтеллектуальные. Финал их всегда одинаков - падение. Падение социумов которым их пытаются привить. Здесь тоже нет ничего необычного, ибо развал вавилонских башен - один из непреложных факторов падения. После него наступает время некоторой стабильности и иногда, наиболее впечатлительные, видят в ней иллюзию приближения Золотого Века. Об этом этапе жизни социумов Л.Н. Гумилев писал: </w:t>
      </w:r>
      <w:r>
        <w:rPr>
          <w:rFonts w:eastAsia="Times New Roman" w:cs="Times New Roman"/>
          <w:i/>
          <w:iCs/>
          <w:color w:val="auto"/>
          <w:sz w:val="32"/>
          <w:szCs w:val="20"/>
          <w:lang w:val="ru-RU" w:bidi="ar-SA"/>
        </w:rPr>
        <w:t xml:space="preserve"> "А вот в инерционное, тихое время начинают возникать теории о том, что всякому человеку надо дать возможность жить, человека нельзя оставить, человеку надо помочь, надо его накормить, ну а если не умеет работать, что же, - надо научить, если он не хочет учиться, - ну что ж,  значит плохо учим/.../ И им находят место, и они размножаются, потому что им делать больше нечего".(1)</w:t>
      </w:r>
      <w:r>
        <w:rPr>
          <w:rFonts w:eastAsia="Times New Roman" w:cs="Times New Roman"/>
          <w:color w:val="auto"/>
          <w:sz w:val="32"/>
          <w:szCs w:val="20"/>
          <w:lang w:val="ru-RU" w:bidi="ar-SA"/>
        </w:rPr>
        <w:t xml:space="preserve"> Примерно в такое время мы и живем, но на наших глазах оно стремительно приближается к своему концу и чем скорее он наступит, тем лучше.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2.</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Хорошие и порядочные люди существовали и существуют всегда и везде. Их мы можем встретить среди самых махровых террористов, насильников, убийц и просто маньяков. Среди тех кто включал (и включает) рубильники подающие ток на электрический стул, делает смертельные инъекции, открывает вентили в газовые камеры, наверняка тоже были и есть хорошие люди. Хорошие люди есть даже в милиции. Наша прекрасная планета просто кишит хорошими людьми. Они уже заслонили собою солнце и отравили воздух, они не дают прохода другим хорошим людям, но избавиться от хороших людей сейчас, во всяком случае, не представляется возможным, а в эпоху нынешнего либерализма и тотальной демократии количество хороших людей будет, по всей видимости, резко возрастать. Правда, хорошие люди периодически истребляют друг друга во время больших войн, число истребленных исчисляется миллионами. По мнению хороших людей, войны затевают некие "плохие" люди, ведомые личными корыстными амбициями, тем не менее принято считать, что черновую военную работу всегда выполняет некий "цвет нации". Плохие же, отсиживаются в тылу на доходных местах. Неясно, человек какого психологического типа употребил впервые понятие "хороший" для характеристики другого человека, ясно одно - он скорее всего не был интеллектуалом. Ибо нельзя придумать более неинформативной характеристики по отношению к кому или чему-либо, кроме как "хороший". За этим словом не стоит абсолютно ничего. Им нельзя характеризовать не только человека, но и промышленное изделие. Можно сказать "хорошая погода", да и то сказать это тогда, когда сказать больше нечего. Так, кстати, и говорят. Когда о ком-то заводят разговор, что это, мол, "хороший человек", это значит что сказать о нем больше нечего и это "никакой" человек. В Советском Союзе еще было понятие "хороший мужик". В отношении кого только его не употребляли! Можно было услышать, что "Брежнев - хороший мужик", или такой-то директор или начальник - "хороший мужик". Вот из-за этих "хороших мужиков" и состоялась Падение. Следовательно, нет и не может быть хороших народов, ведь никто никогда не говорит - "хороший народ". Народы характеризуются только различным интеллектуальным потенциалом, т.е. разной вероятностью появления среди них интеллектуала, да и вообще, для характеристик народов употребляют прилагательные от которых превосходные степени образуются только аналитическим путем: типа - отсталый, грязный, воинственный, культурный, великий и т.п. Хорошие люди никогда не становятся жертвами покушений, заговоров, пропагандистских кампаний, против них никогда не формируется общественное (читай - бессознательное) мнение масс. Ими становятся люди, которым можно дать более глубинные характеристики: гениальный, умный, деловой, упрямый, наглый, смелый. Точно также не является никакой характеристикой понятие "плохой". Мы  никогда не будем пользоваться этими двумя словами для характеристики биологических сообществ. Народ - это всего лишь совокупность бессознательных и интеллектуальных индивидов, каждого из которых могут назвать хорошим или плохим. Нет, соответственно, хороших или плохих государств. Для удобства, проще считать, что все государства плохие, ибо любой индивид легче представляет себе то, что ему кажется плохим, чем то, что, как он считает, может оказаться хорошим. Трудно представить, что начнется, если какое-либо государство получит абсолютное превосходство над комбинацией всех остальных вместе взятых. Самые нелепые и грубо сколоченные литературные страшилки и фильмы ужасов, покажутся благодатью неземной, вожделенной идиллией, которая непонятно, правда, когда наступит. Вот тогда-то хорошие люди и исчезнут, точнее  - займут новые социальные ниши, и понятие "хороший" выйдет из лексикона даже бессознательных масс и индивиды будут характеризоваться более точными оценками.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3.</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од словом "падение" мы понимаем такое состояние государства, при котором оно уже не только не сможет вернуть себе былого величия, но сам факт его дальнейшего существования окончательно ставится под сомнение. Падение государства предполагает предварительную деградацию и обесценивание всех государственных институтов и полное нивелирование идеи государства у бессознательных масс. Падение, таким образом, отличается от упадка тем, что оно необратимо. Это слово нужно понимать буквально, так как мы представляем себе падение отдельного индивида, причем не на ровном асфальте, последствия которого в самом худшем случае - всего лишь несколько ссадин и, если человек страдает явном избыточным весом,  один-другой перелом, но падение с обрыва, в глубокую, в глубочайшую пропасть, причем без вызова за собой камнепада или минимального эха. Понятно, что просто так в обрывы не падают, здесь необходимо несколько условий. Индивид должен быть или слепым, или пьяным, его туда могут обыкновенно толкнуть, в некоторых случаях связать и бросить, он может туда сорваться, подойдя слишком близко к его краю и вызвав просадку поверхностного песчаного или суглинистого слоя. Эти перечисленные способы падения сходны в одном - это нормальные здоровые способы. От них не застрахован ни один интеллектуал, тем более -бессознательный индивид. Последствия падения могут быть отягощены, если речь идет о группе индивидов, в этом случае один, падая, может потащить за собой другого, третьего, десятого. Это хуже, но и такое падение нормально. Ненормальным в этой очень широкой парадигме падений является только один путь - это добровольное шествие индивида к обрыву, сопровождаемое радостными песнопениями и криком самовозвеличивающих возгласов и после - радостный прыжок в этот обрыв, с непременными заклинаниями во время полета, под радостный возглас наблюдающих за сим действом зрителей, вальяжно обсуждающих: "разобьется или не разобьется?" или "в каком радиусе разлетятся мозги?" Такой вид падения возможен не только если индивид накачен галлюциногенами, но и вследствие обыкновенного патологического изменения структуры мыслительного процесса. Ведь у многих существует заблуждение насчет невероятной силы воздействия на мозг алкоголя и наркотиков, но оно не так безраздельно как кажется. Можно абсолютно точно констатировать, что индивид может быть введен в психосостояние аналогичное тому, которое вызывают химические воздействия, собственно, без применения таковых и это многим удается. Мыслительные процессы законченного алкоголика или наркомана выглядят по существу так же жалко, как и процессы среднего бессознательного обывателя, пусть даже ведущего самый трезвый образ жизни, а лица подвергающие себя этим химическим воздействиям бросаются в глаза вследствие соматических нарушений которые все моментально замечают. Индивид может войти в состояние аналогичное алкогольному или наркотическому опьянению вследствие существенного упадка интеллекта при росте необузданной самоуверенности, которая может подогреваться и извне. Тут еще, как правило, подключается такой букет психических расстройств, что на фоне  интеллектуального упадка средний алкоголик-дегенерат будет смотреться эдаким Аполлоном. Второй путь - попытка взять на себя исполнение функций, которым обычно наделяют единого Бога. Она тоже всегда заканчивается печально. Падение - это необратимое разрушение всех базисных устоев государства и стереотипов мышления бессознательных масс. Остановить этот процесс принципиально невозможно, его можно только задержать, да и то, темп падения впоследствии еще более ускорится и может обернуться пагубными последствиями. Собственно, остановка падения может теоретически и возможна, но практически методы коррекции массового сознания совершенно не разработаны и разработка их в обозримой перспективе представляется призрачной, т.к. прологом к ней должен стать прогресс в психокоррекции отдельного индивида, а достижения в этой области уже лет пятьдесят как отсутствуют.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адение любого государства - это всего лишь следствие неспособности народа который является базисным в этом государстве генерировать из своих рядов интеллектуальную элиту и бессознательных лидеров, могущих стать посредниками между этой элитой и бессознательной массой. Конечно, существует большое количество народов где нет интеллектуалов, а поэтому не может быть  посредников. Однако такие народы не способны переживать падение. Они могут существовать практически неограниченное время без всяких видимых изменений. Пигмеи в Африке живут уже несколько десятков тысяч лет и абсолютно самодостаточны. Никакие мировые экономические кризисы и войны на их уровне жизни не сказались. Точно также жили американские индейцы и австралийские аборигены до начала экспансии европейцами. Их возможное исчезновение никак не может быть следствием падения, ибо они находились на основании эволюционной пирамиды. Эти процессы аналогичны равномерному и равноускоренному движению в физике, иными словами, страны с отсутствующим интеллектуальным потенциалом движутся равномерно, страны где есть интеллектуалы - время от времени получают ускорение, вызванное деятельностью этих интеллектуалов. Падение, таким образом, предполагает наличие в какой-либо промежуток времени роста государства некой критической точки, где этот рост стабилизируется и переходит в падение.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ри всем уважении к Льву Николаевичу Гумилеву его концепция гибели этноса вследствие утраты им пассионарных элементов, представляется не до конца разработанной. Вообще, когда читаешь его работы, сразу бросается в глаза, что он пишет явно меньше чем знает. Во всяком случае, мы имеем множество примеров когда этносы существуют значительно дольше 1200-1400 лет (срок определенный Гумилевым) без пассионариев. То, что эти этносы никак не развиваются - другое дело. Ни в коем случае нельзя смешивать понятия "пассионарий" и "интеллектуал". Сам Гумилев характеризовал их так: </w:t>
      </w:r>
      <w:r>
        <w:rPr>
          <w:rFonts w:eastAsia="Times New Roman" w:cs="Times New Roman"/>
          <w:i/>
          <w:iCs/>
          <w:color w:val="auto"/>
          <w:sz w:val="32"/>
          <w:szCs w:val="20"/>
          <w:lang w:val="ru-RU" w:bidi="ar-SA"/>
        </w:rPr>
        <w:t>"пассионарии всегда деятельны, хоть и не всегда умны"</w:t>
      </w:r>
      <w:r>
        <w:rPr>
          <w:rFonts w:eastAsia="Times New Roman" w:cs="Times New Roman"/>
          <w:color w:val="auto"/>
          <w:sz w:val="32"/>
          <w:szCs w:val="20"/>
          <w:lang w:val="ru-RU" w:bidi="ar-SA"/>
        </w:rPr>
        <w:t xml:space="preserve">, интеллектуалы, напротив, всегда умны, хоть и не всегда деятельны. </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адению любого эволюционирующего государства всегда предшествуют два неизменных фактора, которые являются следствиями общего интеллектуального вырождения этноса являющегося базисным в этом государстве. Первый фактор - общее уменьшение числа интеллектуалов в данном этносе, второй - уменьшение количества интеллектуалов в высших эшелонах власти. Оба, соответственно, являются необходимым и достаточным условием падения.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возможно однозначно определить причины приводящие к уменьшению количества интеллектуалов в этносе, ибо интеллект, как рецессивный признак, не подвержен гарантированной передаче по наследству, но поскольку интеллектуалы генерируются из бессознательной массы, можно, используя чисто статистические методы анализа заключить, что ухудшение общих параметров бессознательной массы и уменьшение числа интеллектуалов имеют, во всяком случае, корреляционную связь. Определить скорость уменьшения числа интеллектуалов, как функцию от скорости нарастания деградации бессознательных масс - сложнее, но можно с уверенностью сказать, что она меньше, ибо общее число бессознательных индивидов неизмеримо больше и небольшую группу интеллектуалов на этом фоне можно чисто арифметически вообще не учитывать. Т.е. если один интеллектуал приходится примерно на тысячу бессознательных индивидов, то для того чтоб этот интеллектуал потенциально не появился, необходима полная деградация всех этих тысячи индивидов. Здесь мы, конечно, опустили еще несколько условий, но понятно, что резкое уменьшение количества интеллектуалов подразумевает, соответственно, громадное увеличение количества если и не полных дегенератов, то, по крайней мере, индивидов не способных к эволюции, т.е. специализацию гипотетической выборки. Уместность этих рассуждении для такой страны как Россия, совершенно очевидна, т.к. если мы возьмем всех известных российских интеллектуалов и отметим на карте места их рождения, то заметим: плотность отметок прямо пропорциональна плотности населения (точно такую же операцию можно провести и для любой другой страны - результаты аналогичны, я проводил для Италии и Германии). Сам факт ярко выраженной деградации всех бессознательных масс, и российских в частности, наверное ни у кого не вызовет сомнения. Я не буду приводить статистических выкладок которые постоянно поставляются множеством здравоохранительных организаций, свидетельствующих о резком росте заболеваний, ухудшении общего здоровья того или иного народа, ибо эти данные нужно еще и уметь правильно понимать. Их нельзя воспринимать в неком статическом режиме, они растягиваются на поколения и склонны к постоянному росту, здесь даже минимальная деградация аналогична "грехопадению". Совершается оно одномоментно, но вот "искупление" никогда не наступает (если не считать таковым смерть, хотя и смерть  -  еще очень удачный вариант, т.к. "искупляться" могут еще многие последующие поколения согрешившего).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К интеллектуалам может применяться только одно требование - обеспечивать поступательное развитие цивилизации, т.е. прогресс. Их биологические характеристики никого не должны интересовать т.к. влияние этой одной тысячной части человечества на суммарные демографические или медицинские показатели не может быть как-то заметно. Их влияние в общих показателях идет во втором-третьем знаке после запятой. Бессознательный индивид, напротив, будучи нездоровым, превращается в существо полностью бесполезное. Еще Ницше четко обозначил сходство между больными и преступниками (2) и именно такими преступниками являются нездоровые бессознательные типы. Теперь становится понятной и конечная вина бессознательных масс в падении и разрушении своего государства, да и не только в этом. Бессознательная масса не способна сама защищаться от внешнего интеллектуального воздействия, она способна это делать только через интеллектуалов которых она генерирует, если же она их не генерирует, то это приводит к постепенному растворению этноса представляемого данной массой и поглощению его другими массами.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адение государства бывает двух уровней - низшее и высшее. Низшее падение - это исчезновение государства с одновременным всяческим устранением его культурного и духовного влияния на окружающий мир. Именно такое падение ожидало цивилизацию ацтеков, майя, инков, наверное, сюда же мы отнесем и Вавилон. От них не осталось в буквальном смысле ничего(3). Падение по высшему уровню подразумевает оставление незабываемого следа на облике цивилизации, который может сохраняться очень длительное, практически неограниченное время. Примеры: Троя, Греческая и Римская Империи, отчасти Египет (в оккультно-жреческой сфере), Иудея (в религиозной). Многих из этих государств нет уже две тысячи лет, но влияние их культур и традиций  -  огромно, и, по сути, высшая мировая культура и есть квинтэссенция и синтез их достижений. Что касается России, то у нее еще есть шанс "упасть" по высокому уровню, благодаря наличию мощных арсеналов ядерного оружия. Упасть так, что никто никогда не забудет (из тех, кто останется). Однако в дальнейшем будет показано, что такой вариант - крайне маловероятен, хотя повторюсь, теоретически возможен.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льзя однозначно ответить на вопрос: положительным или отрицательным является сам факт падения целого государства. Здесь все зависит от того, кто займет место распавшегося государства. С позиции высшего интеллекта это явление выглядит отрицательным только в случае полного исчезновения интеллектуалов представляющих данный народ или нацию. В таком случае она теряет эволюционный потенциал и становится специализировавшейся, что биологически хотя и совершенно нормально, но социально отбрасывает ее на самое основание социальной и экономической пирамиды. Мы, таким образом, еще раз убеждаемся, что падение бывает только один раз и навсегда. Однако мы видим, что Россия   -  это совсем не деинтеллектуализированное государство, и здесь мы сталкиваемся с некоторыми кажущимися нестыковками, ибо даже при отсутствии интеллектуалов, Россия, по крайней мере, должна была бы сохранять просто стабильное существование, что  отдаляло бы ее от цивилизации, но никак не вводило бы в падение. Но нестыковок здесь нет, ибо Россия, в том виде в каком она существует последние 300 лет, может только или расти или падать. Государство мало создать, его нужно еще защищать от врагов извне и поддерживать изнутри. Поэтому интеллектуальные ресурсы страны должны соответствовать поставленной задаче, а для поддержки такого сложнейшего государства как Россия они должны быть весьма велики. А вот этого-то и нет! Даже тот огрызок который остался у России после распада СССР представляется очень сложным образованием населенным племенами с просто несовместимыми интересами, а общероссийской консолидирующей интеллектуальной элиты нет и, по всей видимости она и не появится, во всяком случае, очень малая вероятность ее появления будет стремительно уменьшаться из года в год. </w:t>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4.</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Из всех форм государственного устройства - Империя - это безусловно высший тип. Все величайшие государства, память о которых не сотрётся из исторических анналов пока будут существовать интеллектуалы, были империями. Исключений нет. Империей отнюдь не является государство в котором проживает просто много национальностей, либо государство, где народы населяющие его имеют разные права и одна нация "угнетает" другие. Те кто понимает Империю как орудие национального угнетения, имеют крайне извращенное мировосприятие и, наверное, неспособны понять сущности культуры, ибо все величайшие культуры созданы,  как правило, именно империями. Вот Индия, например. Большая страна, много национальностей, рас, религий, языков. Но разве она империя? Собственно, великие культуры - это прерогатива великих народов, которые образовывали империи. Та же Индия, по большому счету, создала достаточно высокую культуру, с которой европейцы смогли познакомиться, к сожалению, только в XIX веке, ознакомившись с санскритом, но когда она ее создала? А создала она ее в I тысячелетии до нашей эры, когда была империей. Империя - это многонациональное государство где один народ в культурном, интеллектуальном и духовном развитии значительно превосходит остальные народы, а эти, остальные народы, - только усваивают его достижения. Типичный пример - Римская Империя, отчасти Австро-Венгрия, Британская колониальная Империя. Ошибочно поэтому считать Россию XVIII-XIX веков или Советский Союз некой "русской империей", такое мнение бытует как среди русских, так и среди почти всех остальных народов СССР. В дальнейшем мы на этом еще ни раз остановимся, собственно этот вопрос - один из главнейших рассматриваемых в данной книге, заметим только, что русской эта империя может называться только потому, что именно русские, а ни кто-нибудь другой, использовались сначала немецкими царями, а затем коммунистическими генсеками, сугубо как "цемент" государственности. Когда цемент превратился в экскремент, т.е. народ измельчал - "русское" государство распалось. Это касается не только России, это - причина упадка всех империй.  Упадок творческого потенциала главного народа.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се Империи, особенно возникшие в новое время, создавались на экономической платформе. Европа была чрезвычайно бедна, и все колониальные захваты имели исключительно созидательный императив. Если бы европейцы не нашли  для своего использования новых богатых земель, развитие цивилизации в Европе прекратилось бы к XVII-XVIII веку. Было потеряно несколько своеобразных цивилизаций? Зато было сохранено множество значительно более великих цивилизаций. Интеллектуально, второе - явно предпочтительней. Более сложно обстоит дело с Российской Империей. Собственно, ни Киевская Русь, ни Московия, изначально не строились как Империи. Иван Грозный захватив Казанское и Астраханское ханство, совсем не сделал Московию империей. Это название ввел Петр I - человек одержимый жуткой мегаломанией, но и тогда Россия не была империей. На тот момент, помимо русских, в состав "Империи" входила часть украинцев, разрозненные финно-угорские племена на северо-западе и конгломерат поволжских народов и сибирских племен. Территориально, если сравнивать с крупнейшими европейскими государствами - Англией, Францией и Испанией, Россия, конечно, была империей, но структурно она таковой не являлась, т.к. в ней не было ярко выраженной метрополии как имперского базиса. Отсутствие метрополии как раз и не способствует формированию отточенного имперского мышления. Однако это было только началом процесса. По мере продвижения русских в Европу нарастали трудности связанные с удержанием народов  имевших  развитый государственный инстинкт. Я имею ввиду поляков и прибалтов, в частности литовцев. Этим Россия качественно отличалась от европейских стран, захватывавших колонии, население которых бесконечно отставало от них в техническом и культурном развитии и не имело ни малейших государственных инстинктов. Страны где население такой инстинкт имело, остались либо свободными, либо частично свободными (Китай, Япония, Иран). Поэтому русские вынуждены были идти на некоторые компромиссы и правовые послабления для многих присоединенных территорий. И хотя механику компромиссов мы сейчас затрагивать не будем, заметим, что компромисс более сильного со слабым -  есть уступка сильного и приобретение слабого, ибо в идеале сильные не нуждаются в компромиссах. Собственно, Финляндия была полунезависимым государством, Прибалтика и Польша имели больше свобод чем русские губернии Империи, Украина была полностью интегрирована только в 1775 году, сохранились феодальные полунезависимые государства в Средней Азии. Здесь просматривается некая аналогия с Римской империей, где входившие в ее состав народы пользовались очень широким внутренним самоуправлением, но при этом граждане Рима имели безусловный приоритет. Русские же в "своей" империи были в подавляющем большинстве всего лишь жалкими рабами, на которых возлагались помимо всего прочего такие специфические функции как комплектование армии, рабский труд "на благо государства", охранение царского престола который только в незначительные промежутки времени был де-факто русским. </w:t>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5.</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Русские, да и не только они, часто путают понятия "народ" и "нация". Но во всяком случае, даже в русском языке эти два понятия имели разный оттенок. Никто, например, не говорил "советская нация", такое название представлялось бы совершенно смешным, говорили "советский народ", чего, в общем-то, тоже не было, но звучало как-то более нормально. Народ - это то, что у немцев обозначается словом "pobelvolk", а у римлян обозначалось словом "plebs". Именно об этом вот "plebs'e" мы читаем в советском политологическом словаре 1993 года издания: </w:t>
      </w:r>
      <w:r>
        <w:rPr>
          <w:rFonts w:eastAsia="Times New Roman" w:cs="Times New Roman"/>
          <w:i/>
          <w:iCs/>
          <w:color w:val="auto"/>
          <w:sz w:val="32"/>
          <w:szCs w:val="20"/>
          <w:lang w:val="ru-RU" w:bidi="ar-SA"/>
        </w:rPr>
        <w:t xml:space="preserve">"Тип этноса, исторически возникшая социально-экономическая и духовная общность людей с определенной психологией и самосознанием" (4) </w:t>
      </w:r>
      <w:r>
        <w:rPr>
          <w:rFonts w:eastAsia="Times New Roman" w:cs="Times New Roman"/>
          <w:color w:val="auto"/>
          <w:sz w:val="32"/>
          <w:szCs w:val="20"/>
          <w:lang w:val="ru-RU" w:bidi="ar-SA"/>
        </w:rPr>
        <w:t xml:space="preserve">Сталин определял нацию как </w:t>
      </w:r>
      <w:r>
        <w:rPr>
          <w:rFonts w:eastAsia="Times New Roman" w:cs="Times New Roman"/>
          <w:i/>
          <w:iCs/>
          <w:color w:val="auto"/>
          <w:sz w:val="32"/>
          <w:szCs w:val="20"/>
          <w:lang w:val="ru-RU" w:bidi="ar-SA"/>
        </w:rPr>
        <w:t xml:space="preserve">"исторически сложившуюся устойчивую общность людей, возникшую на базе общности языка, территории, экономической жизни и психического склада, проявляющегося в общности культуры".(Сталин т.2 стр.296) </w:t>
      </w:r>
      <w:r>
        <w:rPr>
          <w:rFonts w:eastAsia="Times New Roman" w:cs="Times New Roman"/>
          <w:color w:val="auto"/>
          <w:sz w:val="32"/>
          <w:szCs w:val="20"/>
          <w:lang w:val="ru-RU" w:bidi="ar-SA"/>
        </w:rPr>
        <w:t xml:space="preserve">     Такими похожими формулировками взятыми из совершенно разных источников можно исписать очень много бумаги. Однако их полная абсурдность становится абсолютно очевидной, если попытаться представить себе эту "общность" на каком-нибудь конкретном примере. Возьмем выборку людей занимающуюся мелкой торговлей на территории Москвы. У нее общий язык (русский), практически одинаковое социально-экономическое положение, определенная духовная общность, сходные интересы и уж конечно - сходная психология. Так что, мы теперь их всех автоматически зачислим в какую-то одну нацию? Такие параллели можно провести для любых других профессиональных выборок. Или возьмем теперь русского банкира из той же Москвы и русского нищего бродягу с Дальнего Востока. У них разная территория проживания, совершенно разные экономические интересы, абсолютно различный социальный статус, духовные запросы, тип мышления, психология. Правда, совершенно одинаковый язык. Но это не мешает и банкиру, и бродяге, принадлежать к одному народу. Так что во всех этих определениях есть один очень существенный изъян.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Законченный полноценный человек - это животное наделенное интеллектом. Все остальное - интеллигентские грезы и дешевая патетика, моментально разрушающаяся, как только человек попадает в естественные условия обитания. Эти остальные комбинации определяющие человека - промежуточные звенья, которые даже биологически трудно идентифицировать, а четкая антропологическая классификация вообще осложняется с каждым годом из-за выхода бессознательных сообществ из рамок нормальной науки. Единственное что может оставаться у такого человеко-зверя  -  родовая историческая память. Люди объединенные такой памятью составляют нацию. И такая характеристика самая важная, ибо наличие такой памяти - это залог его сохранения. Биологические характеристики менее важны, они  -  следствие, они всего лишь показывают качество этой нации, ее здоровье, ее эволюционный потенциал. А народ, - это предварительное состояние нации, это нация с отсутствующей исторической памятью. Н.А. Бердяев в своей "Философии неравенства" писал: </w:t>
      </w:r>
      <w:r>
        <w:rPr>
          <w:rFonts w:eastAsia="Times New Roman" w:cs="Times New Roman"/>
          <w:i/>
          <w:iCs/>
          <w:color w:val="auto"/>
          <w:sz w:val="32"/>
          <w:szCs w:val="20"/>
          <w:lang w:val="ru-RU" w:bidi="ar-SA"/>
        </w:rPr>
        <w:t>" ... В нацию входят не только человеческие поколения, но также камни церквей, дворцов и усадеб, могильные плиты, старые рукописи и книги, и чтобы понять волю нации, нужно услышать эти камни, прочесть истлевшие страницы /.../ ...В воле нации говорят не только живые ,но и умершие, говорят великое прошлое и загадочное еще будущее".</w:t>
      </w:r>
      <w:r>
        <w:rPr>
          <w:rFonts w:eastAsia="Times New Roman" w:cs="Times New Roman"/>
          <w:color w:val="auto"/>
          <w:sz w:val="32"/>
          <w:szCs w:val="20"/>
          <w:lang w:val="ru-RU" w:bidi="ar-SA"/>
        </w:rPr>
        <w:t xml:space="preserve"> А за 70 лет до него, Шопенгауэр так оценивал роль исторической памяти: </w:t>
      </w:r>
      <w:r>
        <w:rPr>
          <w:rFonts w:eastAsia="Times New Roman" w:cs="Times New Roman"/>
          <w:i/>
          <w:iCs/>
          <w:color w:val="auto"/>
          <w:sz w:val="32"/>
          <w:szCs w:val="20"/>
          <w:lang w:val="ru-RU" w:bidi="ar-SA"/>
        </w:rPr>
        <w:t xml:space="preserve">"Что разум для индивида, то история - для человеческого рода. Благодаря разуму человек не ограничен, подобно животному, узким, созерцаемым настоящим, но познает и несравненно более протяженное прошлое, с которым настоящее связано и из которого оно вышло; и только благодаря этому человек может действительно понять настоящее и даже сделать заключение о будущем. Напротив, животное, чье лишенное рефлексии познание ограничено созерцанием и поэтому настоящим, бродит среди людей, даже если оно приручено, ничего не знающее, безучастное, беспомощное и зависимое. Такому животному подобен народ, который не знает собственной истории ; он ограничен настоящим современного ему поколения, поэтому он не понимает ни себя, ни своего настоящего, ибо он не способен соотнести его с прошлым и объяснить из него; еще в меньшей степени ему дано антиципировать будущее. Только история дает народу полное сознание самого себя. Таким образом, историю следует рассматривать как разумное самосознание человеческого рода, для которого она служит тем, чем для отдельного человека - обусловленное разумом, осмысленное и связное сознание, отсутствие которого заставляет животное пребывать в узких созерцаемых границах настоящего. Поэтому каждый пробел в истории подобен провалу в памяти и самосознании человека" (5). </w:t>
      </w:r>
      <w:r>
        <w:rPr>
          <w:rFonts w:eastAsia="Times New Roman" w:cs="Times New Roman"/>
          <w:color w:val="auto"/>
          <w:sz w:val="32"/>
          <w:szCs w:val="20"/>
          <w:lang w:val="ru-RU" w:bidi="ar-SA"/>
        </w:rPr>
        <w:t xml:space="preserve">В этом и причина  что Россия постоянно ходит по одним и тем же кругам, а русские за последние 1000 лет изменились гораздо меньше чем любой другой европейский народ, хотя и они подверглись культурной экспансии с Запада и воздействию тиранического образа правления с Востока. Чаадаев как-то сказал: </w:t>
      </w:r>
      <w:r>
        <w:rPr>
          <w:rFonts w:eastAsia="Times New Roman" w:cs="Times New Roman"/>
          <w:i/>
          <w:iCs/>
          <w:color w:val="auto"/>
          <w:sz w:val="32"/>
          <w:szCs w:val="20"/>
          <w:lang w:val="ru-RU" w:bidi="ar-SA"/>
        </w:rPr>
        <w:t>"Мы будто бы живем для того, чтобы дать какой - то великий урок человечеству"</w:t>
      </w:r>
      <w:r>
        <w:rPr>
          <w:rFonts w:eastAsia="Times New Roman" w:cs="Times New Roman"/>
          <w:color w:val="auto"/>
          <w:sz w:val="32"/>
          <w:szCs w:val="20"/>
          <w:lang w:val="ru-RU" w:bidi="ar-SA"/>
        </w:rPr>
        <w:t xml:space="preserve">. Правда, такие уроки Россия дает постоянно, она как бы вечный второгодник, который свои примером показывает "как не надо делать". На российских ошибках, кстати, учились очень-очень многие,  Россия опытом других стран не пользовалась никогда. Причина все та же - чужой опыт фильтруется через собственную историческую память и только после этого он становится приспособленным к местным условиям или изначально отбрасывается. При отсутствии такой памяти опыт может переноситься в практическую плоскость без предварительных коррекций. В этом подоплека всех печальных последствии инородных влияний сначала на Русь, а затем и на Россию. Это и христианизация греками, и "татаризация" методов управления во времена ордынского нашествия, и "онемечивание" Петром Первым, и "зафранцуживание", и англомания, и германофилия, и инстинктивная привязанность к утопиям Фурье или Маркса, а теперь - и американомания. Все это следствие одной причины -отсутствия исторической памяти.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6.</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смотря на заметный рост национализма во всех странах Европы и образования множества независимых государств в начале 90-х годов, современной теории государства, как таковой, не существует. Здесь причина идеологических шараханий и постоянных политических кризисов сотрясающих эти государства. Политические лидеры поэтому и вынуждены поддерживать некий баланс национализма и при этом внедрять в сознание масс стереотипы мышления характерные для так стремительно наступающей эпохи "нового мирового порядка" в которой, национализму места нет, да и понятие государства никак не гипостазировано.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аверное каждый народ понимает сущность государства по-своему и только этим можно объяснить различие конституций и прочих законов которые существуют в той или иной стране. Собственно, нас интересует вопрос соотнесения государства со своим личным "Я" характерным для рядового бессознательного индивида; правильный ответ на него дает возможность оценить степень устойчивости того или иного государства, как субстанции являющейся среднебессознательным отношением к нему всех индивидов.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ряд ли бессознательная масса представляет себе сущность государства так, как представляют ее себе интеллектуалы, хотя представления, безусловно, могут быть схожими. Для самого патриотически настроенного бессознательного индивида, государство - это часть его собственного "Я" и представления о государстве как раз и проходят сквозь призму этого "Я", поэтому вызов государству бросаемый извне, воспринимается таким индивидом как личное оскорбление и требует немедленного ответа даже без всяких указаний сверху. Принцип бессознательного индивида имеющего нормальные представления о государстве - это то самое "L'etate c'est moi!". Произнесенное Людовиком XIV, это выражение не являлось никаким бахвальством, ибо в нормальном государстве это же может сказать о себе любой индивид, нормальное государство -   совокупность таких миллионов "Я". Падение государства, напротив, предполагает необратимое отчуждение личного "Я" от "Я" государственного и с этого момента государство либо перестает существовать номинально, либо некоторое время продолжает держаться исключительно с помощью террористических методов управления. Самыми свободными временами в России было правление Николая II и Горбачева. При первом распалась Российская Империя, при втором - Советский Союз. Спрашивается: на чем же держались оба режима? Явно не на таких вот "Я".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Роль интеллектуалов в этом неприятном процессе, собственно, не может быть ни определяющей, ни, тем более, решающей. Каждая бессознательная масса имеет таких интеллектуалов каких заслуживает, а очень часто вообще не имеет никаких и интеллектуалы, в самом благоприятном случае, могут выполнить роль демпфера смягчающего последствия падения, хотя в российских условиях, когда и массы, и интеллектуалы распределены по бесчисленным населенным пунктам разбросанным на огромной территории, их возможное влияние практически сведено к минимуму. Конечно, интеллектуал представляет государство не так как бессознательный индивид (берутся только те интеллектуалы, которые "представляют") и хотя для него тоже - государство это часть его собственного "Я", все же "Я" интеллектуала и "Я" бессознательного индивида несколько отличается. Для интеллектуала государство - это инструмент которым поддерживается его существование и развитие, для бессознательного - инструмент которым поддерживается только существование. Даже очень скромно живущий бессознательный индивид в нормальном государстве при возникновении малейшей опасности с неким энтузиазмом или даже азартом становится на его защиту, у интеллектуала ценность государства нивелируется с уменьшением его собственной интеллектуальной ценности в данном государстве, ибо оно для него становится, тем самым, элементарным орудием подавления. Поэтому для интеллектуала представления о государстве - это всегда представления о нормальном для данного интеллектуала государстве, а государство устраивающее большинство интеллектуалов - это и есть нормальное государство и для них, и для бессознательных масс.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7.</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се человеческие чувства можно разделить на сильные и слабые. На "сильное" и "слабое" может быть вообще поделено всё. К слабым чувствам мы относим любовь, страх, наивность, честность, зависть, гордость, доброту, долг, совесть, - т.е. качества которые подразумевают некий уровень отношений к другому человеку. Эти качества обостряются при переходе на массовый уровень. Толпа всегда более наивна, более честна и завистлива чем отдельный индивид вырванный из этой толпы. Именно поэтому качества и выделены в слабые, т.е. они усиливаются при переходе на массы. Масса же всегда слабее отдельного индивида. Во что превращается любовь на более массовом уровне - хорошо известно, в наш век примеров этому было более чем достаточно. Особенно в России: культ Ленина, культ Сталина, культ Брежнева, культ Горбачева, культы перестроечных юродивых, культ Ельцина. Не надо говорить что массу тем или иным способом "обработали". Любовь - это есть обработка. Мужчина тоже, именно обрабатывает женщину. Бессознательный индивид находится во власти этих слабых чувств (пусть даже и не всех) практически постоянно. Аналогично, можно обозначить и сильные чувства - интеллектуальное или любое другое превосходство, эгоизм, чувство мести (наверное, самое сильное чувство). Кстати, именно эти качества стимулируют хоть какую-то мозговую деятельность у бессознательных масс и резко усиливают интеллектуальную у интеллектуалов. К слабым чувствам должен быть отнесен и патриотизм, и национализм, ибо они также выравнивают отношения между индивидами вне зависимости от их уровня интеллекта.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Конечно, нет индивидов обладающих только сильными или слабыми чувствами, также нельзя сказать что слабые чувства "плохие", а сильные "хорошие", особенно для бессознательного индивида, который не может быть плохим или хорошим. Многие слабые чувства полезны, без них та или иная совокупность массы рано или поздно прекратила бы свое существование. Например, любовь (кто как ее понимает) способствует сохранению человечества как вида, а национализм и патриотизм обеспечивает защиту этнически одинаковой совокупности бессознательной массы от внешних масс. Главное -  иметь правильный баланс сильных и слабых чувств. Например, полное отсутствие интеллектуального превосходства (слабое чувство), бессознательный индивид может компенсировать достаточным физическим развитием, что  повысит его ценность для нормального государства. Кроме этого он может достичь максимального уменьшения слабых чувств, например, оставить только любовь и патриотизм. Любящий и физический развитый патриот. Две слабые и одна сильная характеристика. Вполне хорошая предпосылка здорового индивида. </w:t>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8.</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омимо деления на "сильных" и "слабых", все нации и народности удобно поделить на "садистические" и "мазохические". Сразу хочется предупредить, что нельзя понимать эти понятия в некоем патологическом смысле. Речь ведется не о патологии, а наклонностях того или иного народа, его оттенке. К первым относятся французы, англичане, шотландцы, немцы, испанцы, португальцы, скандинавы, турки, японцы, негры США. К "мазохистам" - все славяне (более всего - русские), китайцы, евреи, финны, мадьяры, греки, китайцы, корейцы и, практически, все народы Индии. Как видно из оценки населения этих стран, "мазохистов" значительно больше чем "садистов", что абсолютно согласуется с естественными законами природы. При этом ни в коем случае нельзя считать "садистов" сильными людьми, а мазохистов слабыми. Это два совершенно различных уровня деления и связи, которой можно было придать форму правила, не заметно. Единственное что можно отметить, так это более выраженную агрессивность "садистских" государств. Если мы с этой точки зрения посмотрим на народы с которыми Россия больше всего воевала, то мы увидим, что ее экспансионистские планы были удачно осуществлены в основном против племен именно с мазохическим потенциалом - монголо-татар, поляков, народов Средней Азии и Сибири. При столкновении с "садистами", для России дело заканчивалось или неустойчивыми паллиативами (Прибалтика), или просто пустой тратой государственного потенциала (Швеция, Германия, Турция, Япония). Финал, однако, один и тот же и для первого, и для второго случая: Россия сейчас не имеет ни одного квадратного метра территории населенной "садистами" и если мы оглянемся на историю распада России, а затем и СССР, то сразу заметим, что сепаратистские процессы начинались именно среди "садистских" народов (в начале века среди кавказцев и прибалтов (6), в годы перестройки опять-таки среди тех же прибалтов). Остальные подключились потом. Таким образом, на территории России русские сейчас живут только среди "мазохических" племен, градация которых по уровням мазохизма достаточно затруднена, так как мазохисты по определению несклонны к активным проявлениям, но эта градация необходима, она даст возможность точно спрогнозировать порядок "отложения" национальных территорий, от территорий населенных собственно русскими. Однако здесь наиболее правильным будет предположить что регионы будут отделяться в порядке обратном тому, в котором они входили в состав этой условной империи. Первыми будут кавказцы, вторыми - народы Сибири (в первую очередь крупные племена - тувинцы, буряты, якуты)  и, в конце концов, - народы Поволжья (татары, башкиры, чуваши), а также  карело-финские племена севера России (коми, карелы, удмурты, мордвины и т.д.). Для русских, в целом, это будет еще весьма удачный исход, но им скорее всего дело не закончится. А все потому, что сами русские, в количестве максимум 100 миллионов, разбросаны на территории в 17 миллионов кв.км., и в дальнейшем будет показано, что в разных частых страны их психология отличается, а следовательно отличается их степень мазохизма. Поэтому со значительно большей вероятностью можно предполагать сокращение размеров России до тех, которые имела Московия во времена Ивана Третьего, если  сама Москва не будет объявлена самостоятельным государственным образованием, что тоже вероятно, т.к. москвичи могут столкнуться с необходимостью обороны от внешних врагов в лице населения окрестных голодающих областей(7). </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 свою очередь и "садисты", и "мазохисты", делятся на революционеров и контрреволюционеров. Например, "садисты" французы - революционеры, а "садисты" англичане - контрреволюционеры, мазохисты поляки - "революционеры", "мазохисты" русские - типичные контрреволюционеры. Такое деление позволяет определить степень притяжения государств к друг другу и, естественно, степень отторжения. Неудивительно, что внешняя политика России как страны с мазохическо-контреволюционным потенциалом, была привязана к внешней политике сначала Англии, а потом и Соединенных Штатов, т.е. типичных стран с садистическо-контреволюционным типом поведения. Напротив, контакты с Австро-Венгрией (мазохическо-контреволюционный потенциал) были абсолютно неустойчивы, что понятно - два мазохических потенциала имеют тенденцию к отталкиванию. Благодаря такой классификации можно понять симпатии и антипатии русских бессознательных масс, которые "любят" только "садистов": Францию и французов (или француженок), очень сильно Америку и американцев и, в меньшей степени, Англию и англичан. Италия, Германия, Испания, как страны с менее выраженным садистическим потенциалом, соответственно пользуются и меньшей любовью. Представляя себе деление народов на "садистов" и "мазохистов" можно даже прогнозировать и международные отношения. Совершенно ясно, что у России никогда не будет длительных устойчивых отношений с Китаем, т.к. Китай (мазохическо-контреволюционный потенциал) будет инстинктивно тянутся к таким странам как США (садистическо-контреволюционный потенциал). Через такую модель, более качественно видны отношения и между "садистскими" государствами, той же Англией и Францией, союз которых всегда был вынужденный, но не естественный, и когда Франция при Наполеоне стала самой сильной страной в мире, ее первым врагом моментально сделалась Англия. Россия приложилась потом и, опять-таки, - вынужденно. </w:t>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9.</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Когда говорят: "Это - великий народ" каждый, конечно, имеет на это свои представления. Интеллектуально, представляется правильным только одно определение, а именно: великий народ это такой народ, который сумел навязать любому другому народу свою интеллектуальную доктрину нисколько не взирая на последствия которые может иметь эта доктрина. Степень этого величия определяется числом таких народов. Это и есть интеллектуальный естественный отбор, а навязывание интеллектуальных доктрин - есть интеллектуальная война, победа в которой и есть пропуск в пантеон великих народов. Не касаясь Древнего мира, в качестве великих народов отметим итальянцев, обеспечивших культуру Возрождения, немцев, от которых пошла Реформация и чья философия XIX века до сих пор остается самой передовой, англичан (и шотландцев) начавших, с предварительной интеллектуальной подготовки, конечно, научно-техническую революцию, французов, чьей интеллектуальной мыслю питалась Европа XVIII века.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Русские не смогли навязать ни одному другому народу ни своего языка, ни своей культуры, ни своих взглядов на бытие, даже при том, что ими были сделаны выдающиеся открытия в области науки и созданы высокие культурные ценности(8). Даже народы входившие в течение столетий в состав Российской империи, никак особенно не подверглись русскому влиянию и все до единого полностью сохранились, а как только влияние метрополии ослабло, они молниеносно изменили свое положение, выставив Россию под перекрестный огонь из десятков огневых точек. Россия пытается отбиваться от них подачками, но аппетиты с каждым днем растут, а количество выделяемых подачек стремительно уменьшается. Ни одна страна не играет по российским правилам, Россия же наоборот играет по множеству правил навязываемых ей другими государствами и то что эти правила очень часто взаимоисключающие - есть объяснение поразительной невнятности ее внешней политики и усиления степени враждебности к ней. Русские интеллектуалы, несмотря на их крупный вклад в интеллектуальный прогресс человечества, все же не смогли сделать главного открытия. Они не стали обладателями знаний, которыми больше не обладает никто. Т.е. русские не знают чего-либо такого, чего не знают и не умеют другие. Все что открыли русские, могли открыть и англичане и немцы и скандинавы, но существует большое количество вещей, родоначальниками которых русские никак не смогли бы стать. И здесь дело не в недостатке интеллекта, а в его организационной структуре. Интеллектуальные достижения страны всегда воплощаются в материальные и здесь последствия падения становятся уже просто ужасающими - в конце ХХ века Россия не может произвести на должном уровне огромное количество изделий, которые могут быть произведены десятками других стран.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10.</w:t>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Я долго занимался поиском общественного места, где можно наиболее четко увидеть полный "срез" народа, так сказать, его усредненный лик. Театры, церкви, стадионы, базары, ярмарки, оказались для этой цели непригодными, ибо подобные объекты посещают люди объединенные либо общим интересом, либо схожими профессиональными обязанностями. В конце концов, я такой объект нашел, и им оказался перрон вокзала, причем перрон, откуда отходят и поезда дальнего следования, и пригородные электрички, что дает возможность увидеть одновременно и горожан, и жителей сельской местности. Причем не в летнее время, ибо тогда в "срез" попадет большая выборка выезжающая за город или на отдых в близлежащие дачи, а в зимне-весеннее. В противном случае, общая картина будет смазана, ее вид будет более благонравный и вальяжный, что подорвет тем самым точность оценок, а ведь очень важно включить в выборку максимальное количество специализаций бессознательных масс. Что же мы видим? Мы видим народ, народ настоящий, грязный, взлохмаченный, небритый, страдающий избыточным весом, а то и просто заплывший жиром вследствие обильного, но неправильного питания; резко раздутые размеры которого объясняют известные трудности при вхождении в дверь стандартных размеров, или при необходимости разойтись в узком коридоре; народ с одинаково безликими физиономиями типа "чувырло", отмеченными в значительной степени печатью либо тяжкого похмелья, либо наркотического воздействия; народ истекающий просто на редкость зловонючим потом, что есть прямое свидетельство нарушения работы всего тракта пищеварения (причины те же); неизгладимо уставший и находящийся в стадии перманентного сна-анабиоза, волочащий монстровидные сумки и баулы, как минимум половина содержимого которых - продукты которые они поглотят в пути, создавая бесконечные очереди в ватерклозеты и отравляя и без того удушливую атмосферу; народ невероятно странно, в лучшем случае, просто забавно одетый; народ ведущий, как правило, диспуты на темы значительно выходящие за рамки его инфузорного мышления и миросозерцания, а оттого выглядящий еще более жалко, народ расходующий свои все-таки достаточно большие жизненные ресурсы на достижение призрачных целей; народ никогда не находящий удовлетворения ни в чем, а потому стареющий явно раньше времени; народ с руками похожими на грабли или ковши экскаватора, потому, что всю жизнь занимается только тем, что "гребет", но "загрести" так и не может, и не сможет, но непонимающий что он этого не сможет, а поэтому всегда злой и агрессивный. Кто-то назовет это волей к жизни, но это не воля к жизни, это - воля к смерти, так как андроиды всю жизнь занимаются тем, что по чуть-чуть, медленно, но постоянно убивают себя, принося на алтарь мифическим идолам самое ценное что у них есть. Вся цивилизация превратилась в некое капище, а жертвы в нем  - бессознательные массы, это мы отлично можем пронаблюдать даже на примере одного поколения и убедиться, как все-таки грамотно организован природой цикл жизни бессознательного индивида. До 30-35 лет он здоров, несмотря на неумеренный образ жизни и самоотравления своего организма, но после, он в течение 3-4 лет превращается в старика, и, в 40-45 лет, выглядит на все 60, хотя до этого возраста доживают очень немногие. По-видимому, такая тенденция была всегда, достаточно взглянуть на даты рождения и смерти крупнейших интеллектуалов живших со времен Эллады вплоть до наших дней. За редкими исключениями, все они жили больше 70 лет, что в те времена было, наверное, колоссальным достижением, да и сейчас есть неплохой результат, даже для "развитых стран". Продолжительность жизни многими антропологами считается неким универсальным барометром, позволяющим, правда задним числом, оценивать подлинное здоровье человека. Мы, интеллектуалы, конечно никогда не возьмемся объяснить бессознательным массам данный расклад и дать посмотреть им в зеркало на свой убогий лик, какое нам до этого дело? Мы не альтруисты. Предоставим это святым и юродивым появляющимся  среди массы, правда, сейчас в меньшей степени чем раньше. Пусть они доводят это до их протосознания, благо у них сие получается значительно лучше чем у нас. Мы рисуем портреты, но только для себя.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11.</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Из всех онтологических явлений самое неприятное - загрязнение. Еще библейский Моисей очень серьезно занимался этим вопросом разделив всех животных на чистых и нечистых и установив критерии чистоты и нечистоты для людей. И хотя критерии деления не всегда понятны, прецедент выглядит весьма занимательным и очень актуальным. Собственно, все допустимые деления, как-то деление на интеллектуалов и не интеллектуалов, сильных и слабых, чистых и нечистых, по сути, на общестатистическом уровне сходятся. Интеллектуалы – это, как правило, сильные люди, а если человек и интеллектуал, и сильный, то он, как правило,  чистый. Исключения  есть, но они из разряда тех, что подтверждают правило. Все самые величайшие гении, а таких не больше сотни, как раз и представляют подобный высший тип индивидуумов. Соответственно, при отсутствии интеллекта как главной положительной составляющей, две остальные составляющие, как правило, если и развиты, то недостаточно. К примеру, индивид, наделенный пусть даже необычайной физической силой, без интеллекта автоматически попадает в слабые существа, даже будучи чистым, и у него появляется большой шанс стать орудием в чьих-то руках. Как правило, это хладнокровные, опытные и безжалостные руки интеллектуалов. Индивид с полностью отсутствующими базисными составляющими (т.е. низкоинтеллектуальный, слабый и грязный) является существом низшего типа и источником постоянных проблем, которые всегда будоражат человечество. Понятно, что именно такие уже с давних времен составляли устойчивое большинство и эта пропорция сохраняет тенденцию к росту.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Очень часто можно обратить внимание на грязных индивидов, которые потенциально неотмываемы. Причем не имеет значения какое количество раз в день они моются. Даже безвылазно сидя в ванной или бане, они остаются грязными. Это своего рода несмываемая врожденная грязь. Это грязь переданная по наследству. Параллельно, эти люди, как уже отмечалось, исторгают омерзительный запах и никакие достижения мировой косметологии, никакие дезодоранты, антибактериальные мыла, туалетные воды, шампуни зубные пасты, ментоловые жвачки с ксилитом и карбамидом, а эти средства сейчас выпускаются десятками тысяч видов, совершенно не помогают. А деньги на них индивид расходует зачастую очень немалые, но ему никак не объяснить что все эти траты впустую. Грязь - это как невыводимая печать, она прилипает один раз, зачастую еще в момент зачатья и остается навсегда. Заметим, что грязные люди, вне зависимости от их социального положения всегда сублимируют в себе самые ничтожные и слабые качества и это представляется совсем неслучайным, ибо "загрязнение" идет никак не извне, но напротив, оно идет изнутри, и средство борьбы с ним не дезодорант, а цианистый калий. Грязные люди одинаково легко заметны и выявляемы. Это  - преимущество для чистых, которые за редким исключением поддерживают с грязными только профессиональные отношения, а вообще, так стараются не поддерживать никаких. Ввиду численного превосходства грязных индивидов, мы часто можем наблюдать большое число групп состоящих на все 100% именно из них, в то время как чистые просто выглядят островами-оазисами в этом море безбрежной грязи.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Деление государств на чистые и нечистые некорректно, ибо поскольку любое состоит в огромном большинстве из нечистых индивидов, то ни одно из государств не может называться чистым. Перефразируя Ницше можно сказать, что нет чистых государств, но могут быть очищенные государства(9).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Конечно, не следует понимать чистоту как сугубо гигиенический термин. Чистота - это субстанция, но не акциденция. Можно даже сказать, что чистота консубстанальна, т.е. ничего нечистого к чистому человеку "прилипнуть" не может, даже если он будет находиться в абсолютной грязи. Чистота - это почти всегда показатель нормальности и здоровья, чем больше в том или ином государстве чистых людей, тем более здорово это государство. С биологической точки зрения ясно, что "грязность"  -  однозначно доминантный признак, в то время как чистота, по-видимому, рецессивный.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12.</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Любое количество следствий всегда можно свести к одной первопричине. Если мы наблюдаем падение того или иного государства, то возникает необходимость найти первоошибку, приведшую, в конечном итоге, к такому результату. Если сравнить государство с живым человеком, который прожил тяжелую жизнь и очень рано умер, по сути так и не достигнув зрелости, можно предположить, что такой ошибкой было само его рождение. Если он прожил очень долгую, но бессмысленную жизнь, не оставив после себя ничего, то можно предположить, что и его рождение было такой же ошибкой. Россия, по меркам государства, прожила не так мало, но и не так много, но ее существование никогда не было счастливым, хотя было очень показательным, ибо Россия демонстрировала всему миру "как не надо делать". Если мы сравним ее с человеком, то биография его будет следующей: Счастливое рождение, веселое младенчество, трудное детство, разгульная молодость, тяжелое инфекционное заболевание головного мозга, полная утрата памяти, несколько жизненных катастроф, бешеные попытки преодолеть последствия болезни, неудача этих попыток, заболевание новой болезнью, в старости - абсолютное падение, паралич и выпадение из ритма цивилизации. То есть причины деградации и падения России связаны, в основном, с ослаблением ее иммунной системы и общей восприимчивостью к "вирусам", причем болезнь всегда развивается до самых крайних форм и полного излечения никогда не наступает, хотя и появляется некоторая резистентность к повторным прививкам аналогичного вируса и доказательство тому - невозможность возврата России к традиционным формам православия, реставрации самодержавия, восстановления советской власти и т.д. Собственно, устремленность русского архетипа в будущее - это реакция ослабленной иммунной системы на внешнее воздействие. Россия сохранила элементы и православных, и самодержавных, и коммунистических традиций, но не более. Только элементы. Усилия попов, монархистов и коммунистов которые мы наблюдаем сейчас - заведомо обречены на провал, если, конечно, все трое не выполняют чей-то социальный заказ. Хотя если и выполняют, то шансов достичь пусть даже минимальных результатов  - весьма немного и наиболее вероятны они на монархическом направлении, все-таки русские очень любят чтобы ими кто-то покомандовал, причем не имеет никакого значения кто конкретно. Но все-таки, как же произошла потеря восточными славянами от которых пошли русские, иммунитета к внешним "вирусам". Сложно сказать. Слишком мало данных, а времена с III по IX век, так и вовсе выглядят белым пятном. Но чисто с медицинской точки зрения уместно следующее предположение. Иммунитет частично передается по наследству, частично приобретается. Национальный иммунитет  - не исключение. Его устойчивое приобретение идет в продолжении многих поколений и никак не вырабатывается за 2-3 поколения. Русь начала свой стремительный рост с приходом варягов и стала мощным государством, как раз в течение 2-3 поколений. Поэтому национальный иммунитет к внешним интеллектуальным и бессознательным воздействиям не мог выработаться так быстро, хотя бы потому, что не успела сформироваться нация с исторической памятью. Демографический взрыв, который, по всей видимости, шел на Руси IX-X веков, предполагал резкое увеличение процента молодых, что тоже не благоприятствует упрочнению исторической памяти и накоплению национального иммунитета. Молодые во множестве проводили время в военных походах и видели только внешнего врага, но они не могли видеть врагов скрытых, они не могли видеть концептуальных врагов, ибо для этого нужен интеллект, а в эпохи предварительного накопления государственного потенциала, интеллектуалам обычно находится весьма мало работы, уж тем более в IX веке.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0"/>
          <w:szCs w:val="20"/>
          <w:lang w:val="ru-RU" w:bidi="ar-SA"/>
        </w:rPr>
      </w:pPr>
      <w:r>
        <w:rPr>
          <w:rFonts w:eastAsia="Times New Roman" w:cs="Times New Roman"/>
          <w:b/>
          <w:bCs/>
          <w:color w:val="auto"/>
          <w:sz w:val="40"/>
          <w:szCs w:val="20"/>
          <w:lang w:val="ru-RU" w:bidi="ar-SA"/>
        </w:rPr>
        <w:t>13.</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аверное, никогда точно не удастся проследить полную генеалогию русских, а это было бы весьма интересно, так как тогда были бы сняты многие вопросы и практически на все оставшиеся получен ответ.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Историки, как российские, так и зарубежные, до сих пор не имеют единого мнения касаемо исторической прародины славян в общем, хотя русские в том виде в котором мы их сегодня имеем, сформировались в верховьях Волги, где во времена татарского нашествия сохранились остатки русской государственности и куда стекалось объятое ужасом население. И хотя чисто генетическое смешение русских с монголоидными и тюркскими племенами отрицается по существу всеми антропологами(10), оно более чем очевидно и возрастает от запада к востоку России. Собственно, вопрос о генеалогии славян в целом и восточных славян в частности, интересен для данного исследования в том плане, что он может дать возможность определить изначальный их потенциал ("садистский" или "мазохистский"), и коллективно-бессознательный архетип ("мужской" или "женский"). Сразу же необходимо отмести версии о "появлении" славян в VII веке, даже если никакие раскопки или археологические изыскания не дадут нам никакого ответа. Письменность также или не существовала, или была слабо развита, из сохранившихся описаний жителей Северного Причерноморья (оставленных, например, Геродотом) тоже нельзя делать обобщающих выводов, т.к. они охватывали небольшой процент протославянского населения, правда заметим, что скифы были однозначно "садистами", и доказательство здесь то, что их никто и никогда не смог завоевать. Сами же скифы громили и киммерийцев, и ассирийцев, и персов, а иметь с ними союз (на их условиях) хотели очень многие. Падение Скифского царства можно объяснить только размыванием национального потенциала, скорей всего в разного рода торговых операциях. Но захвачены скифы были в III веке н.э. не кем-нибудь, а готами, т.е. древними германцами.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Мы уже говорили о том что все славяне - это народы с мазохическим потенциалом, но одновременно не вызывает никакого сомнения факт общего происхождения всех европейских народов  (садистов, и мазохистов) от одного племени. Я разделяю точку зрения тех этнографов которые склонны видеть в русских древних германцев, которые опять-таки, оценивая их действия, были "садистами" с мужским архетипом. Как там у Ницше: </w:t>
      </w:r>
      <w:r>
        <w:rPr>
          <w:rFonts w:eastAsia="Times New Roman" w:cs="Times New Roman"/>
          <w:i/>
          <w:iCs/>
          <w:color w:val="auto"/>
          <w:sz w:val="32"/>
          <w:szCs w:val="20"/>
          <w:lang w:val="ru-RU" w:bidi="ar-SA"/>
        </w:rPr>
        <w:t>" ...пущенные на волю животные не подчинялись никакому социальному принуждению, обладая только совестью дикого зверя..."(11).</w:t>
      </w:r>
      <w:r>
        <w:rPr>
          <w:rFonts w:eastAsia="Times New Roman" w:cs="Times New Roman"/>
          <w:color w:val="auto"/>
          <w:sz w:val="32"/>
          <w:szCs w:val="20"/>
          <w:lang w:val="ru-RU" w:bidi="ar-SA"/>
        </w:rPr>
        <w:t xml:space="preserve"> Примерно так оно и было. Поэтому отправной точкой с которой нужно начинать описание истории того или иного племени можно считать момент приобретения этим племенем устойчивых коллективно-бессознательных характеристик, а историю славян можно начинать с утраты ими садистического потенциала и произошло это в VII-X веках.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Общеизвестно, что древний ареал расселения славян был территорией через которую шло великое переселение народов, но и здесь мы видим, что кочевые народы обладали, как правило, "садистским" потенциалом и если даже славяне и смешивались с ними,  это никак не отражалось на их архетипе. Однако, примерно в IV веке, славяне начали утрачивать многие свои качества, здесь имело место множество причин, и нашествие гуннов и хазары, однако и к IX веку качество славян оставалось довольно высоким, прежде всего благодаря генетическому банку сохранившемуся на северных территориях, куда не доходили никакие враги и именно эти северяне и послужили питательно-живительным источником который за несколько десятилетий вывел Русь в передовые страны.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До сих пор идут споры о достоверности и состоятельности "норманнской" концепции, т.е. призвания славянами варягов для управления Русью. Конечно, документальных подтверждений сейчас мы наверное и не найдем и сомнительно что тогда существовали какие-либо летописи (Велесова Книга появилась позже, скорее всего в Х веке). Но психоаналитически такой расклад выглядит весьма правдоподобно. Славяне, естественно, никого не призывали, варяги пришли сами, в крайнем случае им это посоветовали славяне служившие в их дружинах, а таковых было немало. Во всяком случае, то белое пятно которое существует в истории славян IV-VII веков, показывает, что скорее всего на их территориях вообще не существовало никакой власти, т.е. как часто впоследствии будет в России  - власть попросту валялась и русским очень повезло что ее подобрали варяги - лучшее племя Европы того времени. Больше таких везений в истории России не будет и власть будет попадать то к славянам находящимся под греческим влиянием, то к монголо-татарам, то к немецким императрицам и императорам, то к межвидовым гибридам типа Ленина-Сталина-Брежнева. Русские устанавливали верховную власть самостоятельно только один раз,  в 1613 году,  и то она была русской где-то до конца того же XVII века, т.е. до призвания Петром Первым немцев.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Установленное варягами государство моментально сделалось самым большим и сильным в Европе, а Х век стал временем наивысшего подъема славянской государственности, которая очень выгодно смотрелась на фоне погрязшей в междоусобицах Европе. Все дела шли просто блестяще, особенно после взятия Олегом Константинополя,  тут Русь при соответствующем умении могла бы обеспечить свое прочное существование на века и стать сверхдержавой, опередив даже Рим. Однако столь быстрый подъем Руси компенсировался полным отсутствием исторического опыта. Варяги своего централизованного государства не имели, а славяне имели слабые представления о сущности государства, поэтому интеллектуальная инфлюэнция извне была делом ближайшего будущего, и как Русь смогла бы от нее защититься, я лично не понимаю. За Византией же был пятисотлетний опыт сложнейших государственных интриг и тут они были виртуозами европейского масштаба, в те времена довольно часто обгоняли на этом поприще Рим. И Византия победила. Победила, заразив своего врага универсальным вирусом - христианством. </w:t>
      </w:r>
    </w:p>
    <w:p>
      <w:pPr>
        <w:pStyle w:val="Normal"/>
        <w:jc w:val="both"/>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i/>
          <w:i/>
          <w:iCs/>
          <w:color w:val="auto"/>
          <w:sz w:val="28"/>
          <w:szCs w:val="20"/>
          <w:lang w:val="ru-RU" w:bidi="ar-SA"/>
        </w:rPr>
      </w:pPr>
      <w:r>
        <w:rPr>
          <w:rFonts w:eastAsia="Times New Roman" w:cs="Times New Roman"/>
          <w:b/>
          <w:bCs/>
          <w:i/>
          <w:iCs/>
          <w:color w:val="auto"/>
          <w:sz w:val="28"/>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 Л. Н. Гумилев "География этноса в исторический период" Л.1990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 "...вспомните, что вред, который терпят общество и отдельные лица от преступников, совершенно однороден вреду, который терпят они от больных: больные вызывают заботу, причиняют неудобства, не производят, а потребляют производство других, им нужны надсмотрщики, врачи, они живут, отнимая силы и время у здоровых". Ф. Ницше "Утренняя Заря". Собр. соч. т.3. М.1901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3. Во всяком случае, на европейские народы никакого культурного влияния они не оказали, хотя не исключается сохранение определенных норм и традиций этих древних ближневосточных культур у современных народов Восток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Политология, Энциклопедический Словарь. Москва "Publishers" 1993.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5. A. Shopengauer "Die Welt als Wille und Vorstellung" , Bd. II, 38.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Не путать сепаратистские и революционные настроения. Польша была очагом революционных беспорядков, однако, в плане сепаратизма, она со середины XIX века считалась относительно спокойным регионом и эти настроения начали серьезно сказываться только во время Первой Мировой войны, да и то во многом подогревались извне, в частности - из Германии.  Три польские восстанья – тоже не в счет. Они все инспирировались шляхтой и, как говаривал незабвенный И. Солоневич: «никаких Разиных и Пугачевых в Польше не оказалось и для их появления там не было никаких основан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7. Москва -  наверно,е самый нероссийским город и он имеет устойчивую тенденцию развиваться в этом направлении, превращаясь в некий бастион космополитизма находящийся в центре России, в некую опорную базу с которой будет идти будущее управление "упавшей" Россией. В этом-то и причина бурного развития Москвы в наши 90-е годы.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3"/>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8. В культурной области русские больше всего преуспели в музыке, но и здесь развитие приняло ограниченный характер. В силу ряда чисто объективных причин, как-то общий застой государства, подавление всяческих свобод, русские не успели внести значительного вклада в мировую музыкальную культуру, ибо  начало развития русской "профессиональной" музыки можно датировать началом 60-х годов XIX века. К этому времени симфоническая музыка была завершена Бетховеном, оперная - Вагнером. Сделать что-то более гениальное в этих двух областях было крайне затруднительно, а ниспровергатели канонов, вроде Берлиоза или Листа, в России появиться не могли, вследствие того, что для появления таких "ниспровергателей", необходимо было наличие "канонов", которых в России не было, да и сами русские практически никогда не выступали в роли ниспровергателей, они больше годились на роль "усвоителей". Поэтому-то они заняли в иерархии музыкальных культур первое место, но не среди "первых" (немцев, итальянцев, французов), а среди "равных" (чехов, австрийских немцев, поляков). А вот с балетом русским повезло, тут они успели и среди перечня наиболее гениальных - и "Лебединое озеро", и "Щелкунчик",  и "Спящая Красавица" и "Раймонда", а залогом столь успешного развития этого жанра стал высокий уровень танцевального искусства идущего еще с языческих времен. Русские народные танцы - одни из самых сложных в мире  и неудивительно, что русские балерины и "балеруны" всегда были лучшими, таковыми они остаются  до сих пор. Вообще, в музыке русские наиболее консервативны и подтверждение этому то, что при невероятной экспансии Западных музыкальных стилей, при полном "забитии" иностранными кассетами и компакт-дисками всех российских магазинов, русскоязычная эстрада держит несомненное лидерство по количеству слушателей и в настоящее время ей ничто не угрожает. Робкие попытки некоторых советско-российских исполнителей петь на английском языке, вызывали смех у профессионалов и недоумение у бессознательных масс. В их реакциях нет никакого "патриотизма", просто такие исполнители смотрелись нелепо и от этой практики пришлось отказаться. Импортируя все музыкальные стили, российская эстрада остается по существу фольклорной,  поэтому не имеет никакого успеха за рубежом при наличии толп фанатичных поклонников у себя на Родине. Здесь мы наталкиваемся на интересный прецедент. Английская, французская и итальянская музыка, тоже есть ни что иное как фольклор и исполняется, соответственно, только на национальных языках, тем не менее,  имеет в России устойчивый штат поклонников. Причем популярны-то как раз те исполнители, которые в своем творчестве свободны от американских влияний (речь конечно надо вести об относительной свободе, ибо американское влияние сейчас всепроникающе), т.е. популярны хранители национальных стилей исполнения в относительно чистом виде. Но обратного влияния российской эстрады в этих странах не наблюдается. Не наблюдается абсолютн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9. "По-видимому, нет чистых, есть только сделавшиеся чистыми расы, да и эти очень редки /.../ Ливингстон рассказывает, что он слышал, как говорил кто-то:  Бог создал белых и черных людей, а дьявол создал смешанные расы" ( Ф. Ницше "Утренняя Заря") .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0. К примеру, известный английский антрополог У. Рипли относил славян к альпийской расе и полностью отрицал их антропологическое смешение с татарскими племенами. Видимо, он просто не бывал в восточных районах Росси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1. Цитата из "Генеалогии Морали". </w:t>
      </w:r>
    </w:p>
    <w:p>
      <w:pPr>
        <w:pStyle w:val="Normal"/>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ПЕРВАЯ</w:t>
      </w:r>
    </w:p>
    <w:p>
      <w:pPr>
        <w:pStyle w:val="Heading3"/>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ПЕРВЫЙ ЗВЕРЬ</w:t>
      </w:r>
    </w:p>
    <w:p>
      <w:pPr>
        <w:pStyle w:val="Normal"/>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икакая из современных мировых религий, вопреки бытующему заблуждению, не создавалась специально как институт ограничения свободы мышления и развития бессознательных масс и отсутствие религиозности еще ничего не показывает и интеллектуальный статус индивида не повышает. Несмотря на то, что из всего множества людей, именно Иисусу Христу посвящено наибольшее количество публикаций, исследований, научных работ, до сих пор не удалось отыскать ни одной работы, где давался бы однозначный и исчерпывающий ответ на вопрос: почему Иисус так притягателен для бессознательных масс? А что такой ответ может быть дан, ясно, хотя бы потому, что психология отдельного бессознательного индивида принципиально познаваема. Не вызывает никаких сомнений  обстоятельство, что появись подобный человек среди современной бессознательной массы, он стал бы объектом насмешек и издевательств. Канонизированный же его образ, вызывает священный трепет у значительной части массы. Как это все совместить? Анализируя только канонические Евангелия (про неканонические я вообще молчу), моментально приходишь к одному главному выводу: Христос не был интеллектуалом и это было его, пожалуй, самой важнейшей характеристикой, которую ему можно было поставить в достоинство (1). Он не просто не был интеллектуалом, он был самой известной за всю историю человечества личностью, свободной от всякого интеллектуально влияния (2), что давало ему колоссальные преимущества, ибо лучше не иметь вообще никаких знаний, чем иметь неправильные знания. Если он и не существовал вовсе, то авторы Евангелий представляются людьми во многом гениальными, ибо они сумели такой образ создать и внедрить в бессознательные массы. Христос, таким образом, был идеальным бессознательным индивидом, в проповедях которого массы находили удовлетворение своего мазохического потенциала. Безусловно, он очень и очень рисковал, хотя риск его тоже можно объяснить чисто психоаналитически. Понимал ли он, что толпа его в любом случае "сдаст"?  Он безусловно не был авантюристом, всего лишь потому что просто не знал что это такое. Никакая из современных "христианских" церквей не имеет морального права использовать имя Иисуса Христа для оправдания своих бесовских начинаний и идолопоклонств. Всё чем занимаются в церквях выглядит типичнейшим спиритуализмом и язычеством низшего типа. Изучение Нового Завета показывают, что Иисус не терпел никаких общественных институтов и церковь, терроризирующая народы Европы вот уже девятнадцать столетий,  является прямым вызовом тому, кто считает себя христианином (3). Конечно, Христос не понимал различий в процессах мышления бессознательных масс и интеллектуалов (4), хотя я и допускаю их наличие среди его первых последователей, еще в Иудее и, само собой, мощного интеллектуального обеспечения в Риме при Нероне, когда, как многие считают, христианство, собственно, и возникло. Естественно, учение Христа никак не совмещалось с понятием государства, т.к. нивелировало различие между слагаемыми государства - интеллектуалами и бессознательными массами и могло устойчиво существовать только среди народов, где интеллектуалы либо вообще отсутствовали, либо наличествовали в единичных экземплярах. Христианская доктрина хорошо реализуется в психбольницах, где содержатся пациенты страдающие разными степенями олигофрении, а один мой знакомый психиатр, так вообще убеждал меня, что например, дауны - это самые лучшие люди на свете - кроткие, без тени гордыни, покладистые, скромные, просто-таки идеальные христиане!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т ничего удивительного, что, например, Реформация началась именно в Германии,  стране, которая постоянно давала нам высших интеллектуалов. Еще менее удивительно, что Возрождение, бывшее в сути своей антихристианским, началось в Италии, где в то время жили самые гармоничные и законченные интеллектуалы. Т.е. интеллектуальный рост государства требовал и изменения церкви, соответственно, отсутствие интеллектуалов консервировало церковную традицию (5). Поэтому в наиболее первозданном виде христианство сохранилось в Ливане и Эфиопии, но не в Италии, Германии, Англии или Франции. Принятие христианства группой людей или даже целым народом, не являлось однозначно прогрессивным явлением Оно таковым стало позже, когда христианство распространилось по всей Европе. Например, если бы литовцы приняли Христианство в III-IV веке, никакого прогресса они бы не получили. Но принятие его в XIII-XVI веках, без сомнения способствовало резкому сближению с окружающими народами, которые к тому времени уже давно были христианскими. Принятие христианства, таким образом, было своеобразным принятием правил игры, которые, конечно, не были оптимальными, но и игнорировать их было нежелательно. Главное к чему изначально стремилась европейская элита принимавшая новую религию - совместить ее с идеей государства, которой она никак не соответствовала. Это, кстати, главная причина молниеносного пресечения Синедрионом деятельности Христа в 33 году, и если бы таковой не был положен конец, чеканить медаль "Iudea Capta" пришлось бы не Титу, а Тиберию.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о большому счету, христианство изначально нельзя было назвать религией. Это было просто учение или образ жизни, типа современных хиппи или нюханья кокаина или "экстази". Религия - это учение возведенное в догму. В форму религии его облекли позже, при Императоре Константине, а до этого были лишь размножившиеся секты и характер их вероисповеданий мало изучен. Трудно также сказать, делалась ли изначально ставка на силовое распространение христианской веры и, если делалось, то кем? В ворохах как христианской, так и антихристианской литературы, ответ отсутствует. Крайне сомнительно, чтобы это были рядовые бессознательные члены сект. Практика показывает, что ординарные бессознательные индивиды хотя и весьма слабо представляют себе что кто-то может мыслить отлично от них, никогда, тем не менее, не выдвигали задач глобального распространения своих идей. Такое быстрое увеличение христианских сект в первые три столетия после РХ, конечно заслуживает внимания, но необходимо быть осторожным и оградить себя от явной дезинформации распространяемой всеми христианскими конфессиями, что, дескать, массы наперегонки стремились стать христианами и одной проповеди какого-нибудь плешивого юродивого было достаточно чтоб обратить тысячу-другую в новую веру. Изучая историю первых веков христианства, приходишь к выводу, что к моменту воцарения Константина, его естественные резервы вербовки бессознательных масс в Европе были практически исчерпаны. Константин объявил христианство государственной религией, в момент, когда число христиан едва достигало пятидесяти процентов. Во всяком случае, большинством они точно не были. Обращает на себя внимание тот факт, что сохранившие веру предков жители Римской Империи, христианами становиться совершенно не желали и готовы были сопротивляться насилию над своей личностью любыми способами. Интеллектуалы были и среди тех, и среди других, и распространение христианства представляется сейчас настоящей интеллектуальной войной, примерно то же мы видим в наше время, когда ужасающими темпами насаждается американский образ жизни. Однако, тактически у церкви был перевес - она была достаточно богатой и организованной. Где-то со времен Августина начинается кровавая фаза христианства. Никто до сих пор не подсчитал убыль населения Европы в результате введения религии "добра и милосердия", но сомнений не остается: распространение ни одной другой религии не потребовало такого числа жертв, ни в абсолютных, ни в относительных количествах. Примерно к IX веку, насильственная христианизация Западной Европы сопровождаемая тотальным террором, завершилась. Нас интересуют две вещи: почему одни охотно становились христианами, другие же ими становиться ни в коем случае не хотели, причем интересует нас это исключительно с позиции оценки качества бессознательных масс в обеих группах.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Не вызывает никакого сомнения, что основные языческие доктрины переживали определенный кризис, в чем в общем-то не было ничего страшного (6), то же христианство переживает подобный кризис уже больше тысячи лет и до сих пор существует. Кризис доктрин совсем не означает отказ от них,  это хорошо видно на примере той же России, где кризис коммунизма как практики, не помешал его сохранению как идеологии (7). Нечто подобное произошло и с христианством. Оно поначалу казалось только идеологией и образ Христа, видимо, и тогда был крайне привлекателен. Как и любая идеология, оно начало распространяться среди молодых и на это есть множество указаний. Причем не просто на молодых, а на самых молодых, тех кому было по 15-20 лет, т.е. на статистическом уровне весь массив первых христиан представляется людьми очень молодыми, которые находились под воздействием старших идеологов. В силу психологических особенностей молодежи, любое новое веяние распространяется в ней с неизмеримо большей скоростью, чем среди людей средних или пожилых лет. Т.е. за первыми христианами был высокий жизненный потенциал, при более низком интеллектуальном потенциале(8). Жизнь, в свою очередь, сильнее и важнее всего, хотя это не все понимают. Она даже выше интеллекта. Именно так и увеличивалось число носителей христианства. Носители "старых" верований просто вымирали, так же как сейчас вымирают носители "коммунистического" мышления (9). Можно также объяснить, почему образ Иисуса более притягателен для молодых, но это выходит за рамки данной работы, обратим внимание лишь на то, что во всех новых христианских сектах, молодежь имеет громадно численное преимущество, хотя принимают туда всех.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Однако христианство, которое имело успех только благодаря притягательности образа Иисуса,  не могло быть устойчивой религиозной доктриной. Религия вообще не должна быть привлекательной и она, в конце концов, всегда перестает быть таковой, поэтому после придания христианству статуса государственной религии в IV веке, начался процесс отделения Христа от церкви и с тех пор мы имеем христианство без Христа, но никогда не будем наблюдать Христа без христианства. Только благодаря такому странному,  как казалось бы, положению дел, мы вообще до сих пор видим христианство одной из мировых религий. Христианство без Христа превратилось в чисто бюрократическую систему, распад которой был попросту неизбежен и он номинально состоялся уже при распадении Римской Империи на Западную и Восточную. Здесь уже доктриноопределяющим становился чисто государственный фактор: более развитое государство предполагало и более "развитое" христианство.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Именно такой статус-кво существовал в Европе к концу IX века, когда Русь, по сути осталась единственной "необработанной" (в отношении Руси более уместно слово "не загаженной") территорией. В силу сугубо географических особенностей, Рим не имел никакого влияния ни на Киев, ни на Новгород,  и, по всей видимости, не предпринимал никаких попыток его распространить. Ко всему что исходило из Византии, наиболее достойные представители Руси питали устойчивую неприязнь. Они терпели на своей территории несколько христианских храмов, но деятельность их была сильно ограничена и посетителями были, наверное, только греки, занимавшиеся торговой деятельностью в Киеве и Новгороде. Первым христианским правителем Киева был Аскольд, которого большинство историков считает греком, он сверг другого грека - Дира. Про Аскольда мы узнаем из Велесовой книги: </w:t>
      </w:r>
      <w:r>
        <w:rPr>
          <w:rFonts w:eastAsia="Times New Roman" w:cs="Times New Roman"/>
          <w:i/>
          <w:iCs/>
          <w:color w:val="auto"/>
          <w:sz w:val="32"/>
          <w:szCs w:val="20"/>
          <w:lang w:val="ru-RU" w:bidi="ar-SA"/>
        </w:rPr>
        <w:t xml:space="preserve">"Греческая лиса хитростями отвернула нас от трав наших, объяснив нам, что солнце нам вредит. Но и тут количество у вас умножилось, а не уменьшилось. И вот после тысячи трехсот лет от Карпатского исхода, Аскольд злой пришел к нам. Тут согнулся народ мой от ладони его..." </w:t>
      </w:r>
      <w:r>
        <w:rPr>
          <w:rFonts w:eastAsia="Times New Roman" w:cs="Times New Roman"/>
          <w:color w:val="auto"/>
          <w:sz w:val="32"/>
          <w:szCs w:val="20"/>
          <w:lang w:val="ru-RU" w:bidi="ar-SA"/>
        </w:rPr>
        <w:t xml:space="preserve">Взявший Киев в 882 году Олег, моментально ликвидировал их обоих и введение христианства отложилось почти на сто лет. Оно могло бы вообще не состояться, я говорю о христианстве Византийского обряда. Это наверняка бы произошло, если бы Олегу - этому величайшему правителю Древней Руси, удалось бы решить "византийский вопрос" в полном объеме, в том в каком это сделали турки в 1453 г. Но Олег не был азиатом, он был варягом и действовал по древнейшему принципу: видишь гада - дави! Но он не понимал, что гады регенерируют и раздавить их мало, нужно ликвидировать условия способствовавшие их появлению. Он и представить не мог, какую потенциальную угрозу таит в себе новая религия. "Выгодный" мирный договор с Константинополем его вполне устроил, а византийцам дал время для передышки. Именно во времена Олега начинают свою пагубную деятельность Кирилл и Мефодий. Точно как в Риме - в момент его наивысшего могущества там возникли первые христианские секты. В конечном счете, Византия победила. Введение христианства в 988 году подвело черту под естественным и безмятежным развитием Руси, оно стало тем переломным моментом, тем Рубиконом, с которого начались неисчислимые страдания всего восточнославянского этноса, ибо молодым, здоровым, умеренно воинственным людям, перед которыми в недалеком будущем, при грамотном руководстве, могла бы содрогнуться как Европа, так и Азия (10), было в крайне насильственной форме, путем чудовищного оболванивания, навязано мировоззрение весьма сомнительной ценности, да еще и в недоброкачественной византийской упаковке. Предварительно отметим, что бессознательная масса - это сообщество исключительно чувствительное к внешним воздействиям. Она способна усвоить, в приемлемой для себя форме, любое учение или лжеучение, любую пагубную привычку, любое извращенное миросозерцание, любую несостоятельную доктрину. Для этого не нужно никаких настойчивых мер, необходимо лишь усвоение их небольшим процентом индивидов составляющих бессознательную массу. Византия, от которой Русь восприняла христианство, никогда не была по-настоящему передовым государством, а то, что оно так легко исчезло с карты мира, причем навсегда - тому подтверждение. Начало его положил Римский Император Константин, который превратил христианство из "гонимой" в государственную религию. Несмотря на то что этому событию посвящено просто гигантское количество литературы, написанное как христианскими учеными, так и независимыми исследователями, убедительного довода объясняющего факт принятия христианств Константином и тем более придания ему статуса государственной религии до сих пор не представлено (11). Попытка вернуть положение существовавшее до Константина предпринятое императором Юлианом, имела все шансы на успешное завершение, но через пять лет после восшествие на Римский трон Юлиан был убит во время похода в Малую Азию (361 год). Христианство, однако, отличалось от всех мировых религий тем, что оно изначального распространялось все-таки среди низов общества, низов в комплексном понимании, хотя первопроводниками его и были, судя по всему, люди достаточно интеллектуальные. Тем не менее, христианство не стало четко разработанной религией. Масса первоначально усвоила лишь предварительный набор понятий, хотя более масштабная задача перед ней  и не ставилась. Но вот аристократизма в христианстве не было. Не было никогда. Не было и подлинных религиозных вождей, были только теоретики, типа Августина или Фомы Аквинского или чистые практики - типа Торквемады или Лойолы. Если мы обратим внимание на остальные мировые религии, то мы заметим, что они распространялись сверху вниз, т.е. сначала среди верхов общества, и только затем верхи обращали в нее низы. Этим объясняется факт, что не только иудаизм и ислам, но и индуизм, и синтоизм,   религии куда более аристократические чем христианство, поэтому они и прогрессируют до сих пор и не видно силы могущей поколебать их устои, а ислам, так вообще переживает новый рассвет. Наверное, никогда не будет установлено имя этого злого гения цивилизации, хотя принято считать что им был апостол Павел. Ну, Бог с ним, Павел, так Павел. Следует отдать должное римским властям, среагировали они вовремя и меры приняли решительные. Однако, они могли иметь лишь временный успех. Христианство уже успело достаточно распространиться среди бессознательных масс и борьба с ним в тогдашней разлагающейся Римской империи не могла быть успешной по очень многим причинам. С объявлением его государственной религией, начинается  реальное Средневековье, которое неправильно исчисляют с момента падения Западной Римской империи. Полностью следуя заветам своего Адепта (Мтф. 10,34), эти проповедники любви начинают маниакальное преследование всякого инакомыслия и уничтожение остатков культуры. С полной свободой вероисповедания, еще недавно существовавшей на территории всей Римской Империи, было покончено раз и навсегда. Профессор А.П. Лебедев в своей монографии "Эпоха гонений на христиан" (12) так объяснял причины первоначального преследования последних: </w:t>
      </w:r>
      <w:r>
        <w:rPr>
          <w:rFonts w:eastAsia="Times New Roman" w:cs="Times New Roman"/>
          <w:i/>
          <w:iCs/>
          <w:color w:val="auto"/>
          <w:sz w:val="32"/>
          <w:szCs w:val="20"/>
          <w:lang w:val="ru-RU" w:bidi="ar-SA"/>
        </w:rPr>
        <w:t xml:space="preserve">     "Причины эти троякого рода. 1. Государственные. Правительством замечена была несовместимость христианства с идеями о государственной власти, какие лежали в основе римского государства. Христианство своими требованиями шло в разрез с тем, что составляло сущность представлении о власти государственной и ее отношениях ко всем сторонам жизни граждан. 2. Причины религиозные, хотя и не в чистом виде. Именно несовместимость христианства с установившимися отношениями римского правительства к своей собственной религии и культам народов иноземных. Христианство не могло ожидать в отношении к себе терпимости со стороны римского правительства, потому что оно, христианство, являлось враждебным для интересов отечественной религии римской и по своему существу стояло вне круга миролюбивых фактических отношении, в каких поставляло себя правительство к другим религиям - не римским. 3. Общественные. Несовместимость христианства с общественными требованиями языческого Рима. Христиане не хотели признавать для себя обязательными иных из общественных требовании правительства, а правительство не могло извинить подобного уклонения от общественных требовании со стороны последователей новой религии"</w:t>
      </w:r>
      <w:r>
        <w:rPr>
          <w:rFonts w:eastAsia="Times New Roman" w:cs="Times New Roman"/>
          <w:color w:val="auto"/>
          <w:sz w:val="32"/>
          <w:szCs w:val="20"/>
          <w:lang w:val="ru-RU" w:bidi="ar-SA"/>
        </w:rPr>
        <w:t xml:space="preserve">   Т.е. тогдашних христиан преследовали за те вещи, за которые преследовали бы любую религиозную секту, в любой самой демократической стране мира. Но христиане победили. Точнее - белая цивилизация проиграла. Террор христиан против "еретиков" стал Символом Веры. Всякая наука находящаяся вне рамок христианской доктрины (а это вся  наука),  была запрещена и интеллектуалы занимающиеся ей уничтожались самым бесчеловечным образом. Пройдет почти 1300 лет прежде чем она вновь станет относительно свободной. Нужно, правда, заметить, что христианство, распространялось преимущественно среди народов Европы, в массах которых, в громадном большинстве, и сосредоточены все интеллектуалы, поэтому уже в IV веке предпринимаются попытки придать христианству философски обоснованные и цивилизованные формы, которые, правда, особого успеха они не имели. Не следует удивляться тому, что расколы в христианстве начались практически сразу же после его введения, они продолжаются до сих пор и точное количество различных христианских сект, сейчас не называют даже самые авторитетные специалисты в этой области, но их количество выражается четырехзначными числами. Собственно, история христианства - это история расколов и ересей, а причина все та же - концептуальная слабость. Первый фундаментальный раскол стал обнаруживаться в IV веке и  он не был следствием различного понимания узловых моментов Евангелия Римским и Византийским первосвященниками, а объяснялся обычной борьбой за власть. Будь это, допустим в I веке, все решилось бы обычной войной, после которой наступил бы период мира и покоя, но теперь всем распрям предавался религиозный характер, чего до этого в истории народов Европы никогда не было. Греки или Римляне ни разу не вели войн прикрываясь религиозной патетикой. Они никак не были ни религиозными ханжами, ни "гешефтмахерами". Теперь же бессознательные массы с рождения принадлежали к тому или иному оттенку "веры христианской" и истребление себе подобных тоже шло под религиозными лозунгами, оправдываясь соответствующими цитатами из первоисточников. К моменту принятия Русью христианства, сотни тысяч людей, самых чистых кровей были истреблены в Европе и к VIII веку она находилась на таком низком интеллектуальном уровне, на котором она не была со времен падения Трои. Церковь узурпировала всё. Вновь на европейский континент вторглись представители неиндоевропейской расы (711 год) и как удачное стечение обстоятельств следует рассматривать то, что арабам удалось закрепиться "только" на Иберийском полуострове. Наиболее деградировавшей частью Европы была Византийская империя, в которой в то время, наверное, не проживало ни одного нормального человека. Это было государство, которое ненавидела вся Европа, ибо ее интересы не могли совпадать с интересами ни одной европейской страны. Чем-то подобным в последствии стала Англия, а потом и сама Россия. Всю свою экономическую деятельность Византия, как и ее наследница - Оттоманская Порта - строила на торговле рабами которые в основном захватывались среди славянских народов. Славянские рабы считались лучшими в мире, рынки Константинополя задыхались от переизбытка рабов, которые продавались по демпинговым ценам. Однако общий низкоинтеллектуальный потенциал этого государства стал причиной начала его неотвратимого упадка и усиления отставания от Рима, который к тому времени успешно распространил христианство почти по всей Европе. Русь, как говорилось выше, оставалась  последней "неосвоенной" территорией, на нее и были направлены взоры Византийских правителей. Отдай они Русь Риму -  конец Византии наступил бы гораздо раньше 1453 года. Это был первый, правда, неудачный проект, превращения Руси в дубинку против Европы. Сложно сказать, когда на Руси появились первые христиане. Легенда о посещении острова Валаам и района Киева Андреем Первозванным, могла бы серьезно рассматриваться если бы был доказан сам факт его существования, не могут ведь отдельные предания написанные минимум через тысячу лет, восприниматься как достоверный источник. Время же появления первых христианских храмов Византийского обряда, установлено довольно точно - это примерно середина IX века, т.е. время начала активной торговли Киева и Новгорода с европейскими и азиатскими государствами. Византийцы, однако, в то время не предпринимали никаких активных шагов преследующих цель обратить население Руси в христианство, видимо Киевские князья делать этого не разрешали.   Протоиерей В. Зеньковский, автор монументального труда "История русской философии" (13) писал: </w:t>
      </w:r>
    </w:p>
    <w:p>
      <w:pPr>
        <w:pStyle w:val="3"/>
        <w:rPr/>
      </w:pPr>
      <w:r>
        <w:rPr/>
        <w:t xml:space="preserve">     </w:t>
      </w:r>
      <w:r>
        <w:rPr/>
        <w:t xml:space="preserve">"Не следует забывать, что Византия в эпоху принятия Русью христианства, находилась в рассвете своего культурного творчества, - но скоро после этого она бесспорно стала клониться к упадку. Ее надежды, ее взоры всецело обращены к Западу, где Византия надеялась найти подкрепление в борьбе с турками, и как характерно то, что после падения Константинополя все греческие деятели бежали на Запад, - и никто не эмигрировал в родственную по вере, всегда щедрую и гостеприимную Россию!"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Здесь следует сразу внести пояснение: время рассвета культуры не всегда может совпадать с временем рассвета государства, напротив, рассвет культуры является как бы откликом на процветание государства. Мы также должны иметь ввиду, что под "культурным творчеством", конечно же понимается религиозное творчество. В остальном все правильно, особенно насчет греков  бежавших на Запад. В России после крушения Византии, некто монах Филофей ввел термин "Москва - Третий Рим"(14). Мы этого вопроса еще коснемся. Дальновидные византийцы, естественно, понимали, что их государству требуется внешняя опора и надежный союзник, т.е. Русь должна была стать по отношению к Византии примерно тем, чем стали Соединенные Штаты для Англии, они образовывали как бы двуединую силу. Как мы знаем, первой местной властной особой принявшей христианство была женщина - княгиня Ольга (15) -  (Аскольд и Дир не в счет,  они были заезжими греками), для чего она специально отправилась в Константинополь. Предание гласит, что Ольга была очарована великолепием византийских храмов. Видимо, также были очарованы индейцы видом разноцветных стеклянных бус, на которые европейцы меняли у них золото. Аналогичное очарование, наверное, испытывали и современные русские девушки, отдававшиеся во времена тотального брежневского дефицита неграм за поношенные джинсы или блок сигарет "Marlboro". Когда Ольга предложила принять христианство своему сыну Святославу, тот ответил, что если он это сделает, над ним будет смеяться вся его дружина. Видимо в то время у людей легко было вызвать смех. Но скоро на Руси смеяться перестанут. Перестанут потому, что Христос никогда не смеялся. Смеялся только дьявол. А со середины XIII века будет и вовсе не до смеха. Смеяться будут только монголо-татары при ловле русских наяд. Этот оттенок грусти останется на русском фенотипе навсегда.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Явно нарочито сочиненной представляется история принятия христианства князем Владимиром. Отбрасывая всю историческую шелуху связанную со взятием Корсуни специально с целью крещения Владимира и последующей отдачи её грекам, мы можем чисто психоаналитически заключить, что греки просто обработали Владимира, так как он был человек ничтожный во всех отношениях и отличался невероятной жестокостью, самодурством и, как результат, высокой податливостью внешнему интеллектуальному влиянию. До нас дошел лишь небольшой перечень преступлений этого откровенно оголтелого маньяка, как-то убийство своего брата, подлое предательство своих боевых товарищей - варягов, изнасилование Рогнеды - дочери Рогволода, и т.п. Точно так же Запад в наше время обработал Горбачева, а сейчас обрабатывает Ельцина. Следуя принципу "Cuius regio, eius religio"(16), Владимир решил обратить в христианство сначала киевлян. "Повесть временных лет" весьма слащаво описывает эту процедуру, однако маловероятно чтобы новую веру приняла и половина жителей Киева. Остальные бежали из города и скрывались по лесам. Это был первый случай на Руси, когда народ прятался от своего князя и, видимо, на то были причины. Подтверждение этому же - крещение новгородцев подручными Владимира - кровавыми извергами Добрыней и Путятой. Сколько тогда было истреблено останется неизвестным, но по сохранившимся рассказам ясно: бойня была очень кровавой. Нетрудно догадаться, как обращали в "веру Христову" жителей маленьких городов и сел, мышление которых отличается большим консерватизмом. Наверное, немало населенных пунктов было просто стерто с лица Земли и избежать насильственной смерти удалось лишь немногим счастливчикам. Пропаганда православной церкви, насчет того, что население-де с радостью спешило принять христианство, сродни коммунистическим басням о поголовном стремлении крестьян вступать в колхозы и жгучем желании рабочих работать не по 8, а по 14 часов в день. Введение христианства - это первый на Руси случай открытого широкомасштабного террора правительства против своего населения. С этого времени террор станет неизбежной нормой, а потом и средством государственной политики. Тогда же начинается трагическая полоса в истории восточных славян, и русских в частности. Да, русские не имели четкой языческой религиозной системы, им в этом отношении было далеко не только до греков и римлян, но и до скандинавов с германцами, однако при всем этом,  византийское христианство было неизмеримо хуже славянского язычества. Хуже тем, что оно было тупиковым по своей сути. Оно не могло эволюционировать, оно могло только деградировать. И деградировало. Православная церковь в последствии нарекла Владимира "Святым Равноапостольным Князем". Воистину, ханжеству этой секты никогда не было предела.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То, что христианство изначально было совершенно неприемлемо для Русских, показывает и анализ русских сказок и былин которые уходят своими корнями в дохристианскую эпоху, в крайнем случае - в домонгольскую. Их важнейшей особенностью является ярко выраженный атеизм практически всех персонажей. Причем их атеизм не носит характер некой "универсальной" религии, но выражается в простой безрелигиозности. Они не стеснены рамками религиозных доктрин, а потом все их действия движимы здоровым рассудком и моральный облик их очень высок. Вообще, сам факт, что христианская мифология практически никак не отразилась в сказках и былинах, довольно примечателен и свидетельствует об очень многих важных вещах. Первое: фабулы всех основных сказочных сюжетов возникли на Руси еще до введения христианства. Второе: сказки, будучи свободным народным жанром, влияние на который государственной идеологии практически отсутствовало, вмещали лишь те сюжеты, которые соответствовали тогдашнему народному архетипу и столь устойчивое непринятие русскими новозаветных преданий показывает: христианская мораль в том, более чистом виде, в каком она наличествовала на заре христианства, была абсолютно несовместима с традициями существовавшими на Руси. В русских сказках мы не находим никого, кто хоть отдаленно напоминал бы нам Христа, Иуду Искариота, Марию Магдалину, Агасфера, Фому Неверующего, Ирода и других важнейших евангельских героев, но самое важное - ни в одной сказке не видно той моральной ниши куда их можно было, даже при очень большем желании, "встроить". В самых поздних версиях былин, были предприняты попытки как-то притянуть некоторые библейские чудеса, вроде исцеление Ильи (аналогия с пророком Ильей исцеляющим ребенка, 3-я Царств 17,15-21),оживления мертвых, помощь святого заступника Николая своими советами Садку и т.п., но они никак не меняют сути сюжета. Удалите их, и ничего не потеряется и не изменится. </w:t>
      </w:r>
    </w:p>
    <w:p>
      <w:pPr>
        <w:pStyle w:val="TextBody"/>
        <w:rPr/>
      </w:pPr>
      <w:r>
        <w:rPr>
          <w:sz w:val="28"/>
        </w:rPr>
        <w:t xml:space="preserve">     </w:t>
      </w:r>
      <w:r>
        <w:rPr>
          <w:sz w:val="32"/>
        </w:rPr>
        <w:t xml:space="preserve">В русских сказках присутствует еще один немаловажный момент. В них никто не "грешит" и не "искупляется", в христианском видении этих понятий. Практически ни один положительный герой в них не гибнет, а если и гибнет, как, например, Святогор, то его смерть подается как нечто очень закономерное. Садко пробует провернуть финансовую авантюру целью скупки всего товара в Новгороде, у него это не получается... и он просто начинает заниматься другим видом деятельности, Василий Буслаев семилетним ребенком приходит на княжеский двор и начинает играть с боярскими и княжескими детьми "Которого дернет за руку - рука прочь, Которого за ногу - нога прочь, Двух-трех вмести столкнет - без души лежат", затем он избивает всех новгородцев на Волховском мосту и... уходит помолиться в Иерусалим (!!!), правда это действие носит ярко выраженный языческий характер. Молитва, естественно, ни к чему полезному не ведет и в конце концов Василий ударяется насмерть головой, прыгая вдоль огромного камня, хотя его спутники прыгают поперек. Прыжки вдоль - это очень по-русски. Никаких расплат, никаких искупительных жертв, никто никому не приносит, но они и не нужны. Садко и Буслаев - это, кстати, дни из немногих сильных личностей в русском фольклоре, здесь они существенно выделяются на фоне Киевских и Муромских богатырей, которые имеют откровенно женский архетип и всегда отличаются повышенной сентиментальностью. Илья Муромец имеет возможность ликвидировать князя Владимира, который и в былинах дается как личность неприятная во всех отношениях, но не делает этого, а напротив приходит к нему плакаться: "Кабы мне да он не братец был, Ни кого-то я бы не послушал здесь. А скоро натянул бы я свой тугой лук, да клал бы я стрелочку каленую, Да стрелил бы тебе в гридню во столовую, А я убил б тебя князя, со княгинею. За это я тебе-то нунь прощу, А этую вину да ту великую". Типично слабый поступок. Новгородские богатыри обычно в таких ситуациях действовали более кардинально.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риходится в конечном итоге констатировать, что именно с введением христианства русские окончательно оформились как слабый народ. Этот процесс полностью завершился в XIV веке, когда Русь оживала после монгольского разгрома и православные священники, конечно, имеют полное право заявить, что восстановление и объединение Руси шло благодаря союзу иноков и простых тружеников, но это заявление будет полностью адекватно заявлениям коммунистических генсеков и историков о решающем вкладе коммунистической партии в "победу над фашизмом". То что партия была главным виновником в неготовности страны к войне (в том виде в каком она пошла) сказать как-то забывают. Точно также забывают сказать, что главным виновником превращения Руси в клоаку, нет,  во множество клоак, из которых она состояла к началу XIII века, является "христианская прививка". С введением христианства история России пошла по пути в корне отличном от европейского. Суть всей истории Европы - это отрицание религии и борьба с ней. Передовым отрядом, конечно же, были интеллектуалы. Вся европейская философия - это антихристианская философия, все более-менее известные европейские философы никак не могут называться христианами (17). Здесь причина грандиозного европейского прогресса и бесконечного преимущества европейской культуры над всеми другими. На Руси дело обстояло по-другому. Атеистов здесь никогда не было, но православная религия полностью отождествлялась с Московским государством. Отрицая институт православной церкви (но не Христа!) отрицалось и государство. Именно поэтому русская интеллигенция - эта самая ничтожная часть биологического мира, и, в отличие от всех других интеллигенций, не имеет ни малейшего понятия о государстве, поэтому она и обречена быть последней всегда и везде. Бессознательные массы не далеко от нее ушли, но их отрицание не носит такой глобальный как у интеллигентов характер и не усиливается общей дегенерацией.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ведение христианства повлекло и ряд культурных катастроф, последствия которых не изжиты до сих пор и являются главной причиной безнадежного отставания России в культурной и интеллектуальной сферах от передовых стран Запада. Как уже упоминалось, в 60-х годах IX века, два лукавых юродивых - Кирилл и Мефодий, не найдя себе применения в Греции, для каких-то совершенно непонятных целей, разработали для восточных славян специальный алфавит (18), на котором они и изложили свой перевод Библии (перевод, кстати, довольно грубый и отличается даже от Септуагинты). Алфавит этот был крайне неудачен, в нем было более сорока букв, хотя греки обходились и обходятся двадцатью пятью, многие буквы имели сложное написание, и т.п. За тысячу лет он пережил три крупные реформы связанные с его упрощением, последняя была предпринята аж в 1918 году. Профессор Г. Федотов по этому поводу замечает: </w:t>
      </w:r>
      <w:r>
        <w:rPr>
          <w:rFonts w:eastAsia="Times New Roman" w:cs="Times New Roman"/>
          <w:i/>
          <w:iCs/>
          <w:color w:val="auto"/>
          <w:sz w:val="32"/>
          <w:szCs w:val="20"/>
          <w:lang w:val="ru-RU" w:bidi="ar-SA"/>
        </w:rPr>
        <w:t xml:space="preserve">     "...в этом наше коренное отличие в самом исходном пункте от латинского Запада. На первый взгляд славянский язык церкви, облегчая задачу христианизации народа, не дает возникнуть отчужденной от него греческой (латинской ) интеллигенции. Да, но какой ценой? Ценой отрыва от классической традиции.... Переводы наводнившие древнерусскую письменность, конечно, произвели отбор самонужнейшего, практически ценного: проповеди жития святых, аскетика.... На Западе даже в самые темные века его (VII-VIII) монах читал Вергилия, чтобы найти ключ к священному языку церкви, читал римских историков, чтобы на них выработать свой стиль...» . </w:t>
      </w:r>
      <w:r>
        <w:rPr>
          <w:rFonts w:eastAsia="Times New Roman" w:cs="Times New Roman"/>
          <w:color w:val="auto"/>
          <w:sz w:val="32"/>
          <w:szCs w:val="20"/>
          <w:lang w:val="ru-RU" w:bidi="ar-SA"/>
        </w:rPr>
        <w:t>Это, между прочим, пишет русский интеллигент, что само по себе любопытно.(19)</w:t>
      </w:r>
      <w:r>
        <w:rPr>
          <w:rFonts w:eastAsia="Times New Roman" w:cs="Times New Roman"/>
          <w:i/>
          <w:iCs/>
          <w:color w:val="auto"/>
          <w:sz w:val="32"/>
          <w:szCs w:val="20"/>
          <w:lang w:val="ru-RU" w:bidi="ar-SA"/>
        </w:rPr>
        <w:t xml:space="preserve">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Итак, любой монах в Западной Европе, мог спокойно усваивать все достижения античной цивилизации, а русские монахи обожравшись "аскетики" и "жития святых" постепенно совратили в это мракобесие весь русский народ, который до сих пор ведет самый "аскетический" образ жизни в мире(20). Житие святых было впоследствии трансформировано большевиками в апологетические "ленинианы" и "сталинианы", где и Ленин и Сталин выглядят святее любого православного святого. Что до достоверности "лениниан", то мифологического там куда меньше, чем в житии даже наиболее известных и почитаемых святых. Чем это все завершилось? В 1917 году, после 900 лет изучения Жития Святых, русские, которые вроде бы поголовно являлись православными, схлестнулись в гражданской войне, в которой количество убитых и умерших от голода никогда точно не будет подсчитано, но даже по самым гуманистическим оценкам, оно никак не меньше 10 миллионов. Есть ли еще какой-то народ, который истреблял бы сам себя с таким энтузиазмом?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Как этнос, русские весьма незначительно изменились с тех времен и скорее всего они были таковыми и в момент введения христианства. Позволительно задать два вопроса: а что же собственно дало христианство? Или: что оно отняло? Ответ на пер</w:t>
      </w:r>
      <w:r>
        <w:rPr>
          <w:rFonts w:eastAsia="Times New Roman" w:cs="Times New Roman"/>
          <w:color w:val="auto"/>
          <w:sz w:val="32"/>
          <w:szCs w:val="20"/>
          <w:lang w:val="en-US" w:bidi="ar-SA"/>
        </w:rPr>
        <w:t>7</w:t>
      </w:r>
      <w:r>
        <w:rPr>
          <w:rFonts w:eastAsia="Times New Roman" w:cs="Times New Roman"/>
          <w:color w:val="auto"/>
          <w:sz w:val="32"/>
          <w:szCs w:val="20"/>
          <w:lang w:val="ru-RU" w:bidi="ar-SA"/>
        </w:rPr>
        <w:t xml:space="preserve">вый вопрос представляется достаточно очевидным. Европа прекрасно развивалась и до "нашей эры", собственно, мы до сих пор пользуемся продуктами античной цивилизации, хотя их влияние постоянно уменьшается вследствие известного ряда причин. Ответ на второй - более сложный и его нужно давать в условном контексте, иными словами: как введение христианства затормозило развитие Руси. Торможение - это бессмысленный расход энергии. Торможение развития нации - это направление ее энергии не на те цели, это обращение ее внутрь себя, что очень опасно для бессознательной массы, ибо в отличие от интеллектуала, бессознательный индивид должен быть экстравертом по определению (21). Почти тысячу лет энергия целого народа расходовалась на различные мелочные цели, которые не могли быть реализуемы в принципе. Православие, максимально приспособившись к нравам русского народа, тем не менее воздвигло границы его мышления. Русский всего боялся, потому, что везде видел тайну. В государственном управлении это привело к тому, что на Руси никогда не рождался великий завоеватель, в религии - масштабный ниспровергатель канонов, в науке – личность, которая полностью изменила бы представления о какой-нибудь проблеме. В тоже время на русской бессознательной базе вырастали различные монстры типа Петра I, Ленина или Сталина. И не только вырастали, но и весьма успешно управляли этой массой. Русские "мыши" и пикнуть не смели, а на могилы двух последних до сих пор носят цветы.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Это, кстати, самое чудовищное преступление которое можно совершить перед своим народом, ибо не может быть ничего более худшего, когда духовная элита (а на Руси это  единственная постоянная элита которая была русской) способствует его же деградации. Если бы оно затронуло только бессознательные массы, это еще можно было бы как-то терпеть, но железный занавес православия отгородил от Запада всех и вся. Нормальная интеллектуальная жизнь страны замерла примерно на 800 лет. Книгопечатанье началось на 120 лет позже чем в Европе, и только к началу ХХ века Россия ликвидировала здесь свое отставание. Организованная научная деятельность полностью прекратилась. Когда она все-таки худо-бедно возникла к середине XVIII века, то не было ни одного интеллектуала который не подвергался бы гонениям, нападкам и обструкции со стороны православной церкви, в лице ее отпетых мракобесов. Известно сколько неприятностей доставили церковники Ломоносову, а ведь это был, наверное, единственный в России классический ученый эпохи Просвещения. Церковь всегда стремилась подчинить своему контролю всё образование и особенно неприятно, что, например, такой человек как Александр III, способствовал этому процессу.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равославной церкви никогда ничего нельзя прощать. Хотя бы исходя из ее собственной доктрины что бывает только одно грехопадение, и одно искупление. Мы не будем сейчас пытаться доказать что искуплений не бывает, простим это заблуждение религиозникам, ибо если сейчас не существует четкого определения времени, то оно подавно не существовало в то время. Мы нисколько не можем ставить в упрек большевикам то, что они практически ликвидировали церковь как духовный институт. Большевики лишь повторили церковные мероприятия XI-XIII веков, с той лишь разницей, что к этому времени был изобретен динамит, которым и взрывались храмы. Храмы, в принципе, жаль, все-таки многие являлись красивыми архитектурными сооружениям, но здесь опять виноваты только бессознательные массы, для которых именно храмовые строения являлись воплощением присутствия Христа на Земле. По сути, взрыв православного храма - это своеобразное распятье и совсем неважно что во главе движения воинствующих безбожников стояли нерусские. Без русских рук у них ничего бы не получилось и здесь русские в очередной раз заняли пассивную позицию. Я лично расспрашивал многих пожилых людей  бывших свидетелями сноса многих известнейших соборов России, в том числе и храма Христа в Москве и все как один отмечали, что население, кроме незначительного процента стариков, относилось к этим действиям совершенно спокойно. Никаких признаков народного недовольства никто не замечал, но его и не было. Вот вам и тысячелетний итог христианизации. Боязнь преследований в случае протестов конечно была, но 1928-33 годы были  весьма удобным периодом для массовых акций неповиновения бессознательных масс, ибо налицо был явный внутрипартийный кризис, который удалось преодолеть только после проведения Великой Чистки. Однако большевики, похоже, были настолько уверены в спокойствии масс, что одновременно провели ответственейшую и на первый взгляд очень небезопасную программу коллективизации. Все прошло более чем бесшумно. Нынешние власти их же руками восстанавливают храмы. Что ж, посмотрим, что будет дальше. Вспомним, что при большевиках открылись сотни институтов и университетов, тогда как Русская Православная церковь всю свою жизнь была непримиримым врагом всякой науки выходившей за ее сверхпримитивные представления. Для "охранения" подобных традиций существовал порядок, при котором в духовные учебные заведения брали практически только детей священников.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Для нас, интеллектуалов, лучше один университет, чем тысяча храмов, и мы, например, видим, что храмы сейчас открываются массово, в то время как университеты так же массово закрываются. Сразу напрашивается необходимость дать оценку интеллектуального состояния страны, а она - крайне безрадостна, что тоже одно из доказательств нежелательности массового религиозного помрачения для интеллектуального роста страны. Католическая церковь также внесла свой неоценимый вклад в торможение прогресса, впрочем, она этим занимается до сих пор, к счастью возможностей несколько меньше, но мы должны признать, что при католицизме научная деятельность хотя бы могла возникать и кроме общей вражды мы имеем и примеры взаимодействия католиков и интеллектуалов. Что касается православия, то более противной интеллекту религии просто не придумано и только этим можно объяснить, что из недр православия вышло так мало масштабных интеллектуалов, - я могу уверенно назвать только двух - Аввакума и Павла Флоренского. Забавно, что оба были ликвидированы властями, одна из которых была христианской (Федор Алексеевич и К), а другая - антихристианской (Сталин с его большевичками), хотя их судьба ординарна для такого типа людей в России. Не ценят русские интеллект. Забавно и то, что конец Советского Союза как государства, явно обозначился к 1988 году, т.е. в тысячелетнюю годовщину Крещения Руси, а номинальный распад состоялся в 1991 году в тысячелетие крещения Новгорода. Я не буду выдвигать по этому поводу никаких теорий, замечу лишь глубокий символизм этого события. Христианство на Руси началось на рубеже тысячелетий и закончилось на рубеже тысячелетий. Вот вам и второе пришествие, которое многие так ждали где-то в 2000-ом году. Это второе пришествие произойдет, но будет оно вторым пришествием язычества, куда русские сейчас впадают поголовно. Параллельно будет формироваться концепция языческого христианства(22).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Я в свое время задумывался над вопросом какую самую низкую и бессознательную толпу я видел в своей жизни? И где? Учитывалась, главным образом, степень подчинения ее воле работающего с ней и его интеллект. В конечном итоге я пришел к выводу, что таковыми были толпы которые приходили послушать американских протестантских священников наводнивших страну в начале 90-х годов. Я предпринимал специальные научно-исследовательские вояжи на их проповеди с целью изучения и углубления практических навыков в работе с бессознательной массой. Именно на этих сборищах отшлифовались мои представления о ней, особенно после того, как я был поражен массовостью посещения подобных мероприятий. Это самое большое что меня вообще удивило. Проповеди собирали целые стадионы, причем неделями. Мракобесие чистейшей воды. Я не смотрел и не слушал проповедника, для меня не имело никакого значения что он говорил. Он говорил то, что как он считал, могло бы понравиться бессознательным массам. Интересным был тот факт, что все проповедники говорили по-английски и их переводили русские переводчики, причем красочные интонации проповедника переводились совершенно монотонным языком и, наверное, могли бы вообще не переводиться. Массы были полностью во внимании. Я мысленно перенесся в X век. Примерно также витийствовали и греческие священники, совращая изначальную Русь в христианство. Интересно, что официальная Русская Православная Церковь совершенно не использовала методы массовой пропаганды, видимо, рассчитывая использовать свой общенародный потенциал и, в общем, такая тактика оказалось правильной. Где-то в 1994 году всех протестантских гастролеров куда-то сплавили(23) и за исключением незначительного процента населения разобранного по множеству малочисленных сект, вся потенциальная паства опять оказалась в лоне Православия. Конечно, тот контингент которому сейчас за сорок, нас не интересует. Это, как говорится, списанный хлам, пусть ходят куда хотят. С молодыми дело обстоит не так просто. Я, признаться, не знаю ни одного интеллектуала посещающего церковь, хотя не исключаю их потенциального наличия. Исследования, проведенные в 1996 году, показали, что процент молодежи в церквях резко возрос. Из этого никак не нужно делать вывод о росте "духовности" или еще какой-либо несозерцательной категории среди неё. Здесь мы имеем дело с другим явлением. Ни у одного специалиста не вызывает никаких сомнений факт общей деградации подрастающего поколения. При этом подавляющее число дегенератов безусловно отдают себе отчет в том, что они дегенераты (нет, этого слова они и в мыслях не употребляют и не только потому что не знают что это такое) и над ними довлеет сильнейший дискомфорт их собственного личного несчастья. Среди молодых стоящих на всенощной я не видел ни одного счастливого взгляда. У них вообще отсутствовал взгляд который мог быть хоть как-то назван (24). Мы никогда не сможем и не будем объяснять этим людям, что они принципиально не могут стать счастливыми. Счастливыми они могут стать лишь временно, под воздействием различных химических веществ к которым большинство из них питает устойчивую привязанность. Отсюда видно, что при нормальной организации дела,  наркомания и алкоголизм перестают быть опасными явлениями. Церковь - это тот институт, где бессознательные массы пытаются бесплатно приобщиться к счастью. Но церковь не может сделать их счастливыми и не ставит перед собой такую задачу. Церковь - это структура. В России она больше всего походила на армию. И тем и другим нужны люди. Наличие людей - залог их существования и выживания. Что до качества, то еще 100 лет назад Мольтке-младший сказал: "Нет отбросов, есть резервы". В общем, массовое выпадение потерянной молодежи нас пугать не должно. Другое дело те, кому сейчас нет и десяти. Когда я вижу как эти малолетки молятся по несколько раз на день, посещают по воскресеньям церковь, а некоторые даже соблюдают посты, хочется призвать к элементарной ответственности их родителей. Само наличие влияния родителей на детей является грандиозным тормозом общественного прогресса, однако методика устранения или возможного снижения его, пока не отработана. Если рассматривать лучших представителей человечества (имеются ввиду гении-интеллектуалы), то всегда обнаруживается либо незначительное влияние родителей на их жизненные планы, либо факт раннего разрыва будущих гениев со своими родителями. Смотря на нынешних малолетних "христиан" я задумываюсь: а что с них вырастет? Боюсь, что ничего хорошего. В любом случае, - или мракобесы или нигилисты. Христиан с них не выйдет даже теоретически, хотя они могут себя таковыми и считать.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Другой совершенно очевидный признак измельчания православной паствы - всеобщее впадение в суеверия. Считается совершенно нормальным посещать церковь и слушать каждое утро астрологические прогнозы, а то и вообще заниматься магией. Кстати, нынешнюю церковь это вполне устраивает и она хранит по поводу столь мерзкого поведения мирян вселенское гробовое молчание. Склонность масс к религии и оккультизму (у некоторых еще и к коммунизму, sancta simplicita!) одновременно, объясняется просто патологической слабостью воли у значительного процента бессознательной массы и стремлением получить "индульгенцию" не только на воскресной проповеди, но и гадая на картах, нося с нательным крестом амулет или зодиакальный знак, празднуя коммунистические праздники и боязнью всякой работы на Благовещение. Это очень важные условия, они показывают наличие реальной возможности введения новой религии, куда бессознательные массы могут всецело окунуться.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озвращаясь к первым строчкам этой главы, заметим, что религия совсем необязательно должна существовать в недрах данной массы и ошибочно мнение, что, дескать, без религии массы превратятся в некую злобную орду. Можно с уверенностью заявить, что массы могут существовать без всякой религиозной идеи и их качество никак не ухудшится, произойдет лишь подмена некоторых ценностей, которые, как станет понятно, таковыми вообще не являлись, ибо ценности - это как раз то, что подменить невозможно. Тем более что современный набор ценностей отдельно взятого индивида никак не ясен и по всей видимости их просто нет, в чем нет ничего плохого. Индивид без ценностей - это и есть идеальный бессознательный индивид. Я не говорю об интеллектуалах, ибо для них понятие "ценность"  - не совсем то, что для остальной массы, кроме того, они составляют такой незначительный процент от общего числа людей, что их можно не учитывать, тем более, что ценности интеллектуалов на бессознательные массы никак не распространяются.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rPr>
          <w:rFonts w:eastAsia="Times New Roman" w:cs="Times New Roman"/>
          <w:b/>
          <w:b/>
          <w:bCs/>
          <w:color w:val="auto"/>
          <w:sz w:val="28"/>
          <w:szCs w:val="20"/>
          <w:lang w:val="ru-RU" w:bidi="ar-SA"/>
        </w:rPr>
      </w:pPr>
      <w:r>
        <w:rPr>
          <w:rFonts w:eastAsia="Times New Roman" w:cs="Times New Roman"/>
          <w:b/>
          <w:bCs/>
          <w:color w:val="auto"/>
          <w:sz w:val="28"/>
          <w:szCs w:val="20"/>
          <w:lang w:val="ru-RU" w:bidi="ar-SA"/>
        </w:rPr>
      </w:r>
    </w:p>
    <w:p>
      <w:pPr>
        <w:pStyle w:val="3"/>
        <w:rPr/>
      </w:pPr>
      <w:r>
        <w:rPr>
          <w:i/>
          <w:iCs/>
        </w:rPr>
        <w:t xml:space="preserve">     </w:t>
      </w:r>
      <w:r>
        <w:rPr>
          <w:i/>
          <w:iCs/>
          <w:sz w:val="20"/>
        </w:rPr>
        <w:t xml:space="preserve">1. Собственно, быть человеком свободных от всяких интеллектуальных воздействий, не меньшее достоинство, чем быть самим интеллектуалом, разумеется, при наличии биологического здоровья. Таких людей сейчас практически не осталось, во всяком случае, в наиболее развитых странах. Главная причина - демократизация общественных институтов, толкающая бессознательную массу к поступкам, интеллектуальные последствия которых она просто не может оценить.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 Дохристианские религиозные доктрины не дали никого кто был бы хоть чем-то похож на Христа. Пример Будды и Кришны не корректен, ибо они никак не дифференцировали добро и зло, а такая дифференциация является узловым моментом взглядов изложенных Христом.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3. Под этим углом зрения, лучшими бессознательными христианами ХХ века, представляются разного рода бомжи, нищие, хиппи, отчасти -  наркоманы и тому подобная публика. Во всяком случае, их образ жизни соответствуют практически всем пунктам Нагорной Проповеди. При этом, подобные индивиды отличаются крайней ненадежность и именно они тогда и сдали Христа римским властям.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Во всяком случае, риторика используемая Христом была рассчитана только на бессознательные массы и изучая Евангелия не находишь среди его ближайших учеников ярко выраженного интеллектуала. Вся бесплодность споров Христа с фарисеями - тому подтверждение. Странное поведение Понтия Пилата можно объяснить только полной его неспособностью понять сложные Восточные религиозные доктрины. Правда, непонятно, как общался Христос с Пилатом? На каком языке? Вряд ли он знал латынь и уж тем более вряд ли Понтий Пилат знал арамейский.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5. Неправильно считать, что  протестантство, появившееся каких-нибудь 500 лет назад, ближе к первоначальному христианству чем католичество, которое гораздо старше. Упрощение религиозных обрядов сделанное Лютером, прежде всего объяснялось общей несостоятельностью христианской доктрины и требованием "встроить" христианство в быстро эволюционирующий немецкий социум. Поэтому-то протестантство и распространилось именно среди северных народов. Испания и Португалия, после открытия Америки, получили новое гигантское поле приложения своего государственного потенциала, что не требовало изменения религии, Италия крепко удерживалась папами, а сохранение католичества в Польше или Ирландии объясняется окраинным положением этих государств и незначительным их влиянием на европейский процесс.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6. Кризис доктрин даже полезен, ибо если он незначителен, то преодолев его, можно в дальнейшем избежать падения. Непреодолимый кризис может быть объяснен только слабостью той или иной доктрины.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7. Собственно, коммунизм сохранился и как практика, правда, куда в меньшей степени, чем как идеология. Этот вопрос рассмотрен в главе Х .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8. Эта однозначная установка на низкий интеллект наличествует во всех ветвях христианства до сих пор. Если интеллектуал по каким-либо причинам решит войти в лоно церкви, лучшее что ему можно посоветовать - забыть что он интеллектуал и максимально слиться с окружающей массой. Хотя как именно это можно сделать, я лично не понимаю.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9. Имеется ввиду не марксистская, а ленинско-сталинская модель коммунизма, которая есть тот же марксизм, но адаптированный к русским условиям.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0. Для этого, в то время, главным были высокие демографические показатели, которые, при размерах Руси, выглядели вполне обеспеченными, а при наличии многоженства, запрещенного после введения православия, численность русских могла бы расти просто рекордными темпам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1. Если мы отойдем от тех мифических легенд, которые создало христианское воображение, то, по всей видимости, единственным реальным фактором объясняющим принятие Константином новой религии, можно считать (помимо его личных качеств, которыми он очень походил на князя Владимира) нарастание борьбы кланов в разваливающейся Римской Империи. Если бы обстоятельства потребовали бы от Константина поменять религию еще раз, он сделал бы это незамедлительн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2. Лебедев А.П. "Эпоха гонений на христиан" СПБ, 1904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3. В. В. Зеньковский "История русской философии" Paris,YMCA-PRESS 1948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4. Констатируем забавный факт: христианство по сути явилось главным фактором приведших к разрушению всех трех "римов".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5. По крови Ольга конечно тоже не была русской, но она, в отличие от Аскольда и Дира, была, так сказать, "русифицированной". С правительницами-женщинами Руси и России всегда не везло, а наиболее известные женщины - Ольга, Елизавета, Екатерина II, как раз обладали "мужским" характером. Это видно даже по тем людям, какими они себя окружили, что, впрочем, им мало помогал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6. Этот принцип был кодифицирован в Европе в 1555 году, но в России он всегда являлся само собой разумеющимс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7. Во всяком случае, нет ни одного, кто когда-либо в своих трактатах не пнул бы официальную церковь.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8. Эта азбука была неудачным симбиозом греческого и древнерусских алфавитов. Велесова книга описывает как Мефодий пришел проповедовать христианство на Русь, но предварительно должен был выучить славянскую письменность. Миф о том, что русские до разработки кирилло-мефодиевского алфавита не имели письменности, поддерживается не только коммунистами, но и православными мракобесами, у которых коммунисты по сути и переняли их "видение" истории прогресса России. Для церкви культуры вне рамок православия не существовало, а дохристианская история представлялась в виде ужасающих языческих ритуалов организуемых дикими племенами. Но точно также преподавали историю России и при коммунизме, изображая жизнь при царях форменным адом, от которого удалось избавиться только благодаря революции организованной Лениным. Как мы видим, и здесь большевики - только вторы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9. Федотов Г.П. "О святости,интеллигенции и большевизме" СПБ 1994.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0 .См.главу XVI.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1 .Обратим внимание на то, что среди животных интровертов нет.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2. Она уже явно формируется и пока довольно явно выражается в многочисленных попытках встроить Христа в древнеиндийские, тибетские и китайские религиозные доктрины, которые по сути - типичное язычеств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3. Это действие российских властей на фоне их общего следования схемам вычерченных американскими политиками, кажется непонятным. Однако и здесь мы можем провести исторические параллели. Чем меньше религий - тем лучше. Контролировать одну православную церковь - гораздо удобнее, чем легион безликих сект. Причем не только контролировать, но и использовать в своих интересах. По этому пути в годы войны пошел товарищ Сталин, правда он, в молебнах, транслируемых на всю страну не участвовал, его и так любили. Хотя успех миссионеров из-за океана, на фоне беспомощности православной секты показывает, что русское "ортодоксальное" христианство - колосс на глиняных ногах.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4. Это были просто люди-призраки. Они обычно - суть концентрация слабости. Это самый удобный материал для основателя любой секты и таких "людей" с каждым годом становится все больше и больше, все больше и больш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Heading1"/>
        <w:tabs>
          <w:tab w:val="clear" w:pos="720"/>
          <w:tab w:val="left" w:pos="0" w:leader="none"/>
        </w:tabs>
        <w:ind w:left="0" w:right="0" w:hanging="0"/>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 xml:space="preserve">    </w:t>
      </w:r>
    </w:p>
    <w:p>
      <w:pPr>
        <w:pStyle w:val="Normal"/>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ВТОРАЯ</w:t>
      </w:r>
    </w:p>
    <w:p>
      <w:pPr>
        <w:pStyle w:val="Heading3"/>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СВЕТОЧИ И ОБЕЗЬЯНЫ</w:t>
      </w:r>
    </w:p>
    <w:p>
      <w:pPr>
        <w:pStyle w:val="Normal"/>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r>
    </w:p>
    <w:p>
      <w:pPr>
        <w:pStyle w:val="Normal"/>
        <w:rPr/>
      </w:pPr>
      <w:r>
        <w:rPr/>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Эволюционная теория не дает нам ответа как, и при каких обстоятельствах, появились интеллектуалы. Сложность объясняется тем, что интеллект не стал доминантным признаком, а поэтому интеллектуалы не стали биологическим видом, но существовали всегда и им человечество обязано абсолютно всеми "своими" достижениями. Пришло время и появились "обезьяны" интеллектуалов. У каждого положительного явления всегда есть своя "обезьяна", беда только в том, что обезьяна очень часто заслоняет собой явление. Этой обезьяной и стали интеллигенты.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Сначала сделаем небольшое отступление и зададимся вопросом: если интеллигенция представляет законченную совокупность индивидов находящихся на различной стадии деградации, то является ли эта деградация наследственным явлением? Или "интеллигентность"  -  следствие лишь неправильного воспитания? Дегенерология наглядно показывает, что дегенеративность усиливается от поколения к поколению, приводя, таким образом, к полному вырождению, т.е. дегенерация непременно передается по наследству. Экстраполируя эти суждения на интеллигенцию и руководствуясь личным опытом наблюдения за интеллигентами, мы приходим к плачевному выводу: каждое новое ее поколение является более дегенеративным чем предыдущее, и... более "интеллигентным". В России было два пика "интеллигентности" в 60-хгодах XIX века и в 60-х годах ХХ века. После этих пиков следовала кратковременная фаза стремительной интеллектуальной (где она имела место), биологической и духовной деградации, измельчания и фактического исчезновения интеллигенции. С разгромом беспорядков 1905-07 годов, идеологически полностью обеспеченных интеллигенцией, она перестала существовать как явление на которое в тогдашней России следовало бы обращать внимание. Это объясняется тем, что дегенераты мазохического типа, каковыми в громадном пропорциональном большинстве являются интеллигенты, очень тяжело переносят кризисы взлелеянных идеологических доктрин. Остатки ее, с энтузиазмом поддержавшие отречение Императора и молившиеся на Временное правительство Керенского и Ко были полностью истреблены большевиками, за что мы должны последних благодарить. Но победа не была окончательной. В 60-х годах ХХ века, в России появляется новая интеллигенция, которая отличается от старой, своей большей космополитичностью, большей дегенеративностью и, конечно же, большей "интеллигентностью". Факт столь стремительного ее появления оставался для меня долгое время загадкой, хотя было известно, что многие ведущие интеллигенты связаны с дореволюционными родственными узами. Чисто логически было понятно, что кучка чудом сохранившихся старых интеллигентов, не смогла бы стать родоначальницей столь мощного явления, но было отчетливо видно и то, что интеллигенты середины двадцатого века, как бы полностью слеплены с интеллигентов XIX века, с незначительной разницей: их средний образовательный уровень и радикализм был ниже, но влияние на бессознательные массы несравненно выше, что объяснялось прогрессом средств массовой информации. Эти мысли послужили толчком к обоснованию причин появления и генезиса русских интеллигентов "второго тиража" не какими-либо внешними аспектами или следствием политики властей, а исключительно предпосылками заложенными в характере самого русского народа, т.к. несмотря на то что интеллигенция из всех российских общественных групп была наиболее космополитичной, она оставалась типично русским явлением, во всяком случае, русское происхождение всех виднейших интеллигентов не вызывает никаких сомнений, да и в других странах ничего подобного не существует. Действительно, если возникновение интеллигенции при Петре I объясняют его неудачной пересадкой западных традиций на русскую почву, то чем же тогда можно объяснить появление новой, советской интеллигенции? При Ленине, совершенно понятно, она возникнуть не могла, хотя бы потому что Ленин правил всего-то 4 года и при нем не была обеспечена та почва в которой интеллигенция может себя нормально чувствовать, прибавьте к этому соответствующую обстановку в стране и общее мнение Ленина о самих интеллигентах. Остается предположить, что условия для появления интеллигентов были созданы при Сталине. Но общеизвестно, что Сталин очень следил за тем, чтобы его подопечные, как можно меньше контактировали с внешним миром, а развернутые компании по борьбе с космополитизмом и низкопоклонством перед Западом, были на самом деле скрытыми компаниями по обузданию интеллигентов. Компании эти имели нулевой результат, - послевоенный Сталин был не тот, что до войны. В самой Второй Мировой войне интеллигенты, разумеется, не участвовали, отсиживаясь в тылу и прикрываясь белыми билетами (1) и только некоторые из них, да и то в самом смелом варианте, выступали по радио (за что мы их, конечно, не осуждаем) или помещали статейки в газетах, самые смелые иногда выезжали в войска, поэтому аналогии с дворянами 1812 года неуместны, да и Германия Гитлера несколько отличалась от Франции Наполеона. В ней не было ничего, что могло бы служить базисом или живительной средой, формирующей интеллигентское мышление (2). Немцы за этим тоже внимательно следили. Так откуда же, откуда же пошла вторая волна интеллигентов? Ну сами интеллигенты-"шестидесятники"  датируют свое рождение ХХ съездом партии, что весьма любопытно, ибо наталкивает нас на кажущееся противоречие с интеллигентами XIX века. Те уж никогда не объясняли свои "подвиги" какими-либо правительственными инициативами, но можно усмотреть некоторые аналогии Крымской войны и ХХ съезда КПСС. Оба эти события были своеобразными индикаторами высветившими начало загнивания и распада системы и диктовавшими необходимость реформ. Но противоречий здесь нет, ибо русская интеллигенция неспособна в принципе объяснить причины своего появления, и не только вследствие достаточно низкого суммарного интеллекта. Каждый рядовой интеллигент, если бы он и задумался над историей появления и развития социальной прослойки к которой он принадлежит, наверное дал бы себе более-менее удовлетворительный ответ, но этот ответ мог бы стать правильным только в случае принадлежности данного интеллигента к интеллектуалам, т.к. исследователь данной проблемы (интеллигент) и, одновременно, выходец из данной среды (интеллигенции), в таком случае, должен был бы стать одновременно и объектом и субъектом! А это очень маловероятно. И совсем невероятным представляется дача правильного ответа на этот вопрос при попытке стать на позицию отрицания субъекта (учитывая популярность декадентских течений в философии среди интеллигентов), ибо в этом случае интеллигент пришел бы, в самом благоприятном варианте, к выводу, что никакой интеллигенции вообще не существует  и, наверное, какая-то часть интеллигентов к таким выводам приходила, особенно после различных социально-политических потрясений, когда интеллигенцией пользовались те, кто ее в последствии беспощадно громил. Особая заслуга здесь конечно у Ленина, который просто гулял по их трупам, а мозгами слюнявых дореволюционных интеллигентов были забрызганы стены многочисленных "чрезвычаек", но интеллигенцией как "тараном" пользовались и Сталин, и Горбачев, и Ельцин, но их разница с Лениным состоит в том, что они ее после не истребляли (3), а это не дает им права считать себя верными продолжателями дела Ленина, как бы им этого не хотелось. Интеллигенция безусловно существовала и до ХХ съезда и отсчет времени ее появления с этого события продиктован общей либерализацией политики партии и является началом времени неотвратимой деградации государства. Я всегда указывал на сходство интеллигенции и проституции, причем не только русско-советской интеллигенции. Уникальное же отличие советской интеллигенции в том, что она была взращена Сталиным, именно как "проститутка". Вот что пишет русский философ, профессор Г. Федотов, которого называют "интеллигентом 96-ой пробы":     </w:t>
      </w:r>
      <w:r>
        <w:rPr>
          <w:rFonts w:eastAsia="Times New Roman" w:cs="Times New Roman"/>
          <w:i/>
          <w:iCs/>
          <w:color w:val="auto"/>
          <w:sz w:val="32"/>
          <w:szCs w:val="20"/>
          <w:lang w:val="ru-RU" w:bidi="ar-SA"/>
        </w:rPr>
        <w:t xml:space="preserve"> "Литература и искусство в России признаются за политическую силу первой величины. Они проводят непосредственные директивы Сталина не только в хозяйственных и политических вопросах, но и в создании "нового" сталинского человека..." </w:t>
      </w:r>
      <w:r>
        <w:rPr>
          <w:rFonts w:eastAsia="Times New Roman" w:cs="Times New Roman"/>
          <w:color w:val="auto"/>
          <w:sz w:val="32"/>
          <w:szCs w:val="20"/>
          <w:lang w:val="ru-RU" w:bidi="ar-SA"/>
        </w:rPr>
        <w:t xml:space="preserve">     Выражаясь более простым языком это означает, что интеллигенция по своей значимости в проведении сталинских директив, мало уступала НКВД. Это признает Г. Федотов, наверное, единственный нормальный русский интеллигент. Вот что он пишет дальше: </w:t>
      </w:r>
      <w:r>
        <w:rPr>
          <w:rFonts w:eastAsia="Times New Roman" w:cs="Times New Roman"/>
          <w:i/>
          <w:iCs/>
          <w:color w:val="auto"/>
          <w:sz w:val="32"/>
          <w:szCs w:val="20"/>
          <w:lang w:val="ru-RU" w:bidi="ar-SA"/>
        </w:rPr>
        <w:t xml:space="preserve">"...Высокие гонорары, целая система государственного обеспечения создают в литературной среде бодрое чувство своей привилегированности, своего значения для страны /… / Представляя себе новую интеллигенцию по типу старой, народнической и жертвенной, мы ничего не поймем в новой России созданной Революцией. Для новых людей смешны такие явления как жалость, сочувствие народу, чистота убеждений." </w:t>
      </w:r>
      <w:r>
        <w:rPr>
          <w:rFonts w:eastAsia="Times New Roman" w:cs="Times New Roman"/>
          <w:color w:val="auto"/>
          <w:sz w:val="32"/>
          <w:szCs w:val="20"/>
          <w:lang w:val="ru-RU" w:bidi="ar-SA"/>
        </w:rPr>
        <w:t xml:space="preserve">     А здесь Федотов явно оставляет для себя лазейку, ибо старая российская интеллигенция также была лишена "жалости и сочувствия" к народу, а нарочитое выпячивание этих качеств, вызывалось лишь комплексами собственной психической, а значит и сексуальной неполноценности, т.е. причинами отличными от тех, которые вызывают проявление этих качеств у бессознательной массы. Можно не сомневаться: останься по каким-либо причинам Федотов в России, он наверняка предпочел бы панегирики Сталину пребыванию в сталинском концлагере. Конечно, находясь в Париже, отличия дореволюционной интеллигенции от сталинской казались бесконечными. Однако на территории СССР они исчезали. </w:t>
      </w:r>
      <w:r>
        <w:rPr>
          <w:rFonts w:eastAsia="Times New Roman" w:cs="Times New Roman"/>
          <w:i/>
          <w:iCs/>
          <w:color w:val="auto"/>
          <w:sz w:val="32"/>
          <w:szCs w:val="20"/>
          <w:lang w:val="ru-RU" w:bidi="ar-SA"/>
        </w:rPr>
        <w:t xml:space="preserve"> "...Интеллигенция с государством, интеллигенция с властью: такова ситуация в России повторившаяся с начала XIX века..." </w:t>
      </w:r>
      <w:r>
        <w:rPr>
          <w:rFonts w:eastAsia="Times New Roman" w:cs="Times New Roman"/>
          <w:color w:val="auto"/>
          <w:sz w:val="32"/>
          <w:szCs w:val="20"/>
          <w:lang w:val="ru-RU" w:bidi="ar-SA"/>
        </w:rPr>
        <w:t xml:space="preserve">     И здесь нет ничего плохого. Гораздо хуже, когда интеллигенция нагло демонстрирует свое пренебрежение к власти. Находясь "с властью", она лишь полностью оправдывает свое предназначение и этим представляет некоторую аналогию с православной церковью, которая всегда была главным инструментом промывки мозгов и опиумом для бессознательных масс. Сами понимаете, что советская интеллигенция, ни при каких условиях, не могла объяснять свое первородство таким вот образом. А русскому интеллигенту-эмигранту Федотову все эти вещи более чем понятны. Нам, интеллектуалам, пережившим процесс десталинизации конца 80-х годов и наблюдавшим роль интеллигентов в нем, - это понятно значительно более отчетливо. Но интеллигенты остались интеллигентами, и по адресу Сталина они впоследствии посылали свои наиболее титанические проклятья. И за что? За то что он строил для них дачи и шикарные, по советским стандартам, квартиры? За то, что дал почувствовать "чувство привилегированности"? За то, что в октябре 1941 вывез их в Ташкент и Алма-Ату, а не сформировал отдельную дивизию народного ополчения и не бросил под немецкие танки у какой-нибудь деревни Крюково? Вот она, ничтожная сущность интеллигенции, вот она интеллигенция per se. Мы считаем возможными для себя писать о коммунистической системе всё что мы о ней думаем и просто все что хотим, ибо само наше существование -  и прошлое, и будущее -  вызов этой системе. Но интеллигенты? Посмотрите на наиболее типичных представителей. Ведь подавляющее их большинство могло стать тем чем они есть, только при советской власти(4) т.е. только при власти ничтожеств, опорой которой служат другие ничтожества. Аналогичные существа в нормальных странах являются абсолютными отбросами общества и ничем более. Интеллигенты никогда не были опорой государства, они были творцами иллюзий которыми питались бессознательные массы, бывшие этой опорой. В Советской России, создание иллюзий было задачей номер один. В том, что интеллигенты были творцами таких иллюзий, нет ничего необычного. Их предшественники, русские интеллигенты, генерировали утопии, переваривая сочинения Вольтера, Руссо, Сен-Симона и Фурье (все четверо - французы, заметим это); в советский же период, монополией на утопию обладала лишь коммунистическая партия, да и то, в основном, в лице своего вождя. Интеллигенты лишь создавали иллюзию что эта утопия, таки да, реализуется, и сейчас, когда мы не перестаем слышать от интеллигентов вопли об организации суда над КПСС "по типу Нюрнберга", мы можем разделить эту инициативу лишь в том случае, если первый ряд подсудимых займут интеллигенты. История русской интеллигенции советского периода окончательно развеивает миф о некой "жертвенности" русской интеллигенции. Прежде всего отметим, что запущен он, естественно, самими интеллигентами, с целью хотя бы задним числом оправдать перед самими собой смысл своего существования и вызвать жалость к себе среди бессознательных масс, не понимая, что это чувство у бессознательной массы вызвать невозможно. Помимо этого, массы весьма слабо представляют себе что такое "жертвенность" и тем более не могут ее кому-либо приписывать. В лексиконе интеллектуалов это слово попросту отсутствует. Жалость - это чувство исключительно индивидуальное и к массе не имеет никакого отношения, а интеллигенты, в конечном счете, жалеют лишь самих себя. (5) Все они люди глубоко несчастные и нам их жаль. Их совершенно ненормальное мировоззрение не могло не сказаться на их моральном состоянии и часто приводило к трагической развязке. Первоинтеллигент нового постпетровского времени Радищев - отравился. Фонвизин - сошел с ума. Декабристов - частью перевешали, частью распихали по отдаленным спецпоселениям. Белинский умер от депрессии. Та же самая история у Герцена, который умер в эмиграции. Огарев начал обнаруживать признаки мрачного помешательства еще в молодости. Добролюбов умер в 25 лет. Писарев утонул в 27. Вл. Соловьев - отравился конфетами со скипидаром (6). В ХХ веке картина не лучше. Блок умер от алкоголизма. Горького судя по всему отравили. Сахаров пережил полное банкротство своих инициатив. Буковского выбросили за границу. Полуинтеллигент Лев Толстой в "Анне Карениной" писал: "Все счастливые семьи одинаковы. Каждая несчастливая семья, несчастлива по-своему". Точно также и русские интеллигенты. Все они, от самых мелких, до всемирно известных нобелевских лауреатов, - суть люди противные даже самим себе, но интеллигент, в отличие от бессознательного индивида, не самодостаточен и поэтому на первоначальном этапе он вынужден обосновывать смысл своего существование перед самим собой, но и это не всегда получается, поэтому начинаются попытки объяснить его перед другими. Вот и исходят стенания о "жертвенности" и "вашей и нашей свободе". Как говорится, и вашим, и нашим. Но кому это нужно, как не самим себе? Отметим, правда и то, что кроме полуинтеллигента Толстого в гильдии русских классиков первой величины интеллигентов не было. Пушкин интеллигентов явно недолюбливал. Гоголь и Достоевский на фоне Пушкина вообще выглядели законченными мракобесами. Запад, на который русские интеллигенты так любят уповать и бескорыстными проводниками самых дегенеративных доктрин которого они являются, по сути не помог им ничем конкретным, разве что предоставил возможность донести очередную декларацию по Радио "Свобода" или "Голосу Америки"(7). Кроме интеллигентов остаются бессознательные массы и незначительное число "чистых" интеллектуалов. Массе не нужны ни "жертвы", ни "свобода", тем более со стороны интеллигентов. Между прочим, жертвоприношения периодически требуются от самих масс, для того, чтобы качество оставшейся массы повышалось и, заметим, что масса жертвуя собой, обеспечивает и существование интеллигенции. Что же касается интеллектуалов, то нам не то что ничего не нужно от интеллигентов, но для нас было бы гораздо лучше, чтобы они вообще исчезли и никогда больше не появлялись. Интеллигенция усиливалась в России всегда вначале деградации государства (именно в начале!), ее появление как бы говорило: "Внимание, государство начало деградировать! Принимайте экстренные меры!" То что эти меры не принимались, необходимо также воспринимать в общем контексте схем русского modus operandi, ибо русские никогда не были склонны принять превентивные меры haec et nunc, и российские болячки всегда разрастались до самых уродливых форм. Например, перед Великой Смутой, в России тоже была прослойка, весьма похожая на интеллигентов и, видимо, к ней принадлежал сам Борис Годунов. Что касается Лжедмитриев, то судя по тем немногочисленным данным которые у нас имеются, их также можно занести в типичнейшие интеллигенты. Да и при Иване Грозном были интеллигенты, конечно, с поправкой на средневековье. Князь Курбский - чем не интеллигент? Г. Федотов, анализируя судьбы русской интеллигенции писал: </w:t>
      </w:r>
      <w:r>
        <w:rPr>
          <w:rFonts w:eastAsia="Times New Roman" w:cs="Times New Roman"/>
          <w:i/>
          <w:iCs/>
          <w:color w:val="auto"/>
          <w:sz w:val="32"/>
          <w:szCs w:val="20"/>
          <w:lang w:val="ru-RU" w:bidi="ar-SA"/>
        </w:rPr>
        <w:t>"Знаете, кто первые русские интеллигенты? При царе Борисе были отправлены заграницу 18 молодых людей. Ни один из них не вернулся".</w:t>
      </w:r>
      <w:r>
        <w:rPr>
          <w:rFonts w:eastAsia="Times New Roman" w:cs="Times New Roman"/>
          <w:color w:val="auto"/>
          <w:sz w:val="32"/>
          <w:szCs w:val="20"/>
          <w:lang w:val="ru-RU" w:bidi="ar-SA"/>
        </w:rPr>
        <w:t xml:space="preserve"> Г. Федотов отлично знает о чем пишет. Они, конечно, не были первыми, но без сомнения они были интеллигентами. Ведь такие случаи происходили в России всегда и если у интеллигента была возможность уехать и обеспечить себе на Западе относительно комфортабельное существование, то он этим незамедлительно пользовался. Герцен, например, любил Россию... но из Лондона. Горький тоже любил, но находясь на острове Капри (8). Федотов дает свое объяснение почему они не вернулись, но никакие объяснения вообще-то не нужны. Точнее - они излишни. Была возможность не вернуться и они не вернулись. Остальное - детали. До нас не дошли никакие достоверные факты, но можно с уверенностью предполагать, что интеллигенты существовали и до монгольского нашествия, и если кто и устроился при монголах лучше всего, так это они. Так что же мы должны взять за отправную точку, от которой можно отсчитывать время устойчивого существования интеллигенции? Понятно, что перечисленные качества интеллигентов могли сформироваться и поддерживаться только в рамках русского народа, подтверждается тем общенаглядным фактом, что среди наиболее родственных русским народов - украинцев и белорусов, нет ничего похожего на русскую интеллигенцию. И у украинцев, и у белорусов, интеллигенция, бесспорно, не цвет нации, особенно в наше время повальной деградации, но она - дополнение нации. Пусть небольшое, может иногда не очень желательное, но дополнение. Выдвигаемый контраргумент объясняющий отсутствие у этих народов своих вариации "русского интеллигента" фактом отсутствие у них в течение длительного времени собственного государства, не должен серьезно восприниматься (9), если учесть что для интеллигенции как болезни или ненормального состояния духа, наличие государства, по большому счету, значения не имеет. Эти интеллигенты отлично понимают, что они не только интеллигенты, но еще и украинцы, и белорусы. Кто хочет, может пронаблюдать это сейчас, оценив действия интеллигентов и любых других групп, имеющих пусть даже самое малое влияние на формирования мнения бессознательных масс. Во всех фундаментальных вопросах как-то: государственное устройство, национальная и внешняя политика в общем,  отношения с Россией в частности, позиции интеллигентов и всех остальных совершенно одинаковы. На Украине, довольно-таки банальное явление - совместная декларация политических групп представляющих интеллигенцию с одной стороны, и крайне правый политический полюс с другой, и точно такую же картину мы наблюдаем во всех других новообразовавшихся государствах бывшего СССР. И никто никого "фашистами" и "красно-коричневыми" не называет. Эти слова только в небогатом лексиконе русского интеллигента. В России интеллигенция всегда обслуживала левый политический спектр и была "мозгом" любой партии со словечком "демократический" в названии. Она поддерживала все центробежные тенденции на территории СССР, она истерически требовала независимости Литве, обещая русским, что они через год будут жить "как финны и шведы" (10), хотя русские никогда не будут жить "как финны и шведы", голосовала "в поддержку президента Ельцина", против "партократов", "красно-коричневых", "коммуно-фашистов", "ультранационалистов", "противников реформ", "противников приватизации"; рекомендовала русским заняться изучением языков национальных регионов в которых они проживают; Ельцину рекомендовала "раздавить красную гадину" в октябре 1993 года (11), хотя в России в тот момент была только одна красная гадина и раздавить она могла только сама себя (12); в общем, интеллигенция делала чужую работу. Русские "шовинисты" совершенно неправы когда обвиняют интеллигентов в том, что те являются платными агентами врагов России, "сионистов", "масонов", ЦРУ и т.п. В свете вышеизложенного, эти обвинения выглядят очень странными, ибо действия русской интеллигенции - суть экстрапроэкция действий всей русской бессознательной массы. Та, как панургово стадо направлялась во все регионы страны строить коммунизм, интеллигенты же строят "демократию", также во всесоюзном масштабе. Психоаналитически это одно и то же, т.е. в основе действий обеих групп лежит один и тот же нравственный (точнее безнравственный) императив. И если мы вспомним, что русское бессознательное руководство совало свой нос везде, и когда его просили и, особенно, когда не просили, то этим же занимается и русская интеллигенция. Подрыв основ государства, для интеллигенции, как уже подчеркивалось, не имеет никакого значения, как и для бессознательных масс, ибо русские интеллигенты принципиально не могут понять сущность государства, точнее они, в принципе, могут её понять, но смысл государства для них абсолютно непостижим. Да, так вот, в России интеллигенты и настоящие государственники - это два непримиримых политических полюса и компромиссы между ними не возможны ни при каких, даже теоретических обстоятельствах, ибо для первых государство превыше всего (13), для вторых - государственный интерес находится на самом последнем месте (14), а зачастую и не существует абсолютно, а слово "государство" только несколько лет назад вышло из табуированной лексики ругательств русского интеллигента, заменив собой определение "эта страна"(15). Вспомним самые радостные минуты в её истории: японские победные сводки в 1904 году, убийства государственных деятелей в 1905-06 гг., известие об убийстве Столыпина,  день отречения Николая II (многие интеллигенты празднуют эту дату до сих пор), отмена шестой статьи Конституции СССР, падение коммунистических режимов в Восточной Европе, избрание Ельцина сначала на пост председателя Верховного Совета РСФСР, а затем и на пост Президента, провал "августовского путча", расстрел Белого "дурдома". Напротив, интеллигенты испытали состояние аффекта при вторжении в Венгрию (1956), Чехословакию (1968), Афганистан(1979), Чечню (1994), при проведении локальных военных операции в Вильнюсе и Баку (обе в 1991). Здесь мы сталкиваемся с наибольшим различием в психовосприятии интеллигентами и бессознательными массами такого явления, как применение вооруженной силы, ибо бессознательными массами во всей российской истории подобные действия никогда не осуждались, хотя масса иногда и была в замешательстве. Казалось бы, эти даты если и имеют для кого-то значение, то только не для интеллигенции. Вряд ли для интеллигентов какой либо другой страны кроме России, радостными событиями были бы избрание манекена на пост Президента, или день ликвидации с помощью танков законодательной власти страны, сопровождаемой погромом в центре Столицы. Что это как не отрицание идеи государства в самой радикальной форме? Поставим вопрос по-другому: что это как не проявление крайнего мазохизма сходящегося с суицидальной идеей? Здесь можно обратить внимание на спор Украины  России из-за Севастополя и Черноморского Флота. Не давая никаких рецептов решения этого спора (нам-то это зачем?) кроме того, что лучшим вариантом было бы распродать этот бессмысленный флот по цене металлолома тому кто захочет купить, предварительно договорившись о разделе твердой валюты, можно заметить что на Украине у всех без исключения партий - от самых левых до самых правых, у всех депутатов, да и у подавляющего большинства населения, мнение по поводу Севастополя совершенно одинаково: не отдавать! Причем мнение украинской интеллигенции нисколько не отличается от мнения самых националистически настроенных групп и когда они высказываются по этому вопросу - риторика совершенно идентична. В России, каждая партия, каждая политическая группировка, и каждый отдельный русский, имеет на этот счет свое собственное, отличное от других мнение. Довольно часто отдельный русский имеет несколько взаимно противоположных мнений. Возвращаясь к вышесказанному, заметим, что история развития интеллигентов в России XIX и XX века удивительно похожи. Интеллигентский взрыв 60-х годов XIX века был подготовлен в царствование Николая I, прорыв интеллигентов 60-х годов XX века - при Сталине. Николай правил с 1825 по 1855 год, Сталин с 1922 по 1953. При всей непохожести этих двух фигур, внутренняя политика их была весьма идентична в главном - тотальной бюрократизации общества и подавлении всякого инакомыслия. Что это обозначает в русских условиях - хорошо известно - беспредельная диктатура низкоинтеллектуальных ничтожеств. Причем ничтожность ничтожеств возрастает сверху вниз, т.е. самые крупные ничтожества находятся на нижних ступенях бюрократической пирамиды. Это приводит к тому, что средний интеллектуальный уровень интеллигенции оказывается, к нашему большому сожалению, выше среднего интеллектуального уровня "ничтожеств". Когда их власть слабеет или исчезает, на поверхность выплывает интеллигенция, которая не может служить положительным фактором, интеллигенты никогда не могли консолидировать бессознательную массу перед общей опасностью (им лишь удавалось вызывать панические истерии), тем более управлять ею, хотя они и апеллировали к ней, интеллигентам не было знакомо чувства национализма, и Бердяев сильно идеализировал ее когда писал: </w:t>
      </w:r>
      <w:r>
        <w:rPr>
          <w:rFonts w:eastAsia="Times New Roman" w:cs="Times New Roman"/>
          <w:i/>
          <w:iCs/>
          <w:color w:val="auto"/>
          <w:sz w:val="32"/>
          <w:szCs w:val="20"/>
          <w:lang w:val="ru-RU" w:bidi="ar-SA"/>
        </w:rPr>
        <w:t>"Для традиционного интеллигентского сознания существовала ценность добра, справедливости, блага народа, братства народов, но не существовало ценности национальности, занимающей совершенно особенное место в иерархии мировых ценностей".</w:t>
      </w:r>
      <w:r>
        <w:rPr>
          <w:rFonts w:eastAsia="Times New Roman" w:cs="Times New Roman"/>
          <w:color w:val="auto"/>
          <w:sz w:val="32"/>
          <w:szCs w:val="20"/>
          <w:lang w:val="ru-RU" w:bidi="ar-SA"/>
        </w:rPr>
        <w:t xml:space="preserve"> Это очень удачная характеристика, но Бердяев, правда, не разъясняет как интеллигенция понимает добро, справедливость, благо народов, т. е. вещи чисто экзистенциальные. А зря. Уж кому-кому, а Бердяеву, как всякому русскому склонному оперировать эти понятиями чаще чем любыми другими, стоило бы обратить на это более пристальное внимание. Для интеллигента вообще не может существовать никаких ценностей, хотя бы потому, что у него отсутствует собственное "Я". Понимание интеллигентами категории добра видится только в том смысле, что ни одно доброе дело не остается безнаказанным. С понятиями "благо народа" и "братство народов", тоже всё достаточно ясно, нужно только определиться в том, кто выступает за братство. Человеку, имеющему физическую, духовную или интеллектуальную самодостаточность, никакого "братства" в принципе не требуется. Оно будет его тяготить. Братство предполагает обезличение, и не может быть гипостазировано, а на это индивид обладающий вышеперечисленными видами самодостаточности никогда не пойдет, это будет концом его существования, от него останется только оболочка. Бердяев писал эти строки сразу же после окончания Первой Мировой войны, которую практически все историки и философы отмечают как период формирования у интеллигентов чуть ли не националистического мировоззрения. Однако, в данном случае, мы имеем дело с обычным клиническим явлением. Все дело в том, что Россия воевала вместе с Англией и Францией, этими наиболее излюбленными интеллигентами странами, против Германии, политика и государственная философия которой вызывали у интеллигентов ненависть. В такой ситуации интеллигенты оставались интеллигентами и высказывая эпитеты в сторону России, они, конечно же, подсознательно имели ввиду Англию и Францию. Если мы допустим предположим, что англичане и французы захватили бы всю Германию и столкнулись бы с русскими войсками где-нибудь на Эльбе, не забыв, конечно, объявить войну России, интеллигентский патриотизм испарился бы моментально, и "гадами" оказались бы уже не Кайзер с Францом-Иосифом, а Николай Второй со всеми своими генералами. Практически это и произошло в 1917 году, после происходило еще очень много раз (см. выше).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 отношении к интеллигенции весьма схожи и преемники Николая I и Сталина, соответственно Александр II и Хрущев (16). Александр отменил крепостное право и провел либеральные реформы,  Хрущев несколько сократил размеры ГУЛАГа и тоже либерализовал законодательство. Следствием обеих либерализации и стал интеллигентский прорыв. Мы, таким образом, приходим к стандартной схеме: интеллигентский "потенциал" накапливается в периоды деградирующей тирании и "разряжается" в периоды "оттепели" (интеллигентское слово придуманное для обозначение периода правления Хрущева). Но опять-таки, советская интеллигенция, как и ее духовная предшественница, отличалась мелочной ненавистью к власти ее же породившей, и с какой-то дикой радостью встречала любое событие, которое, как ей казалось, являлось ее, этой власти, поражением. К примеру, такие ни на что не влияющие эпизоды, как проигрыш советских спортсменов любой иностранной команде, встречался с нескрываемым восторгом, особенно возбуждали интеллигентов проигрыши советских хоккеистов чехам, в них интеллигенты видели некий реванш за 1968 год. Но при этом, если чехи проигрывали в свою очередь финнам или шведам, не говоря уж об американцах, всё воспринималось как должное. Коснувшись чехов и 1968 года, можно вспомнить, что в Германии 1871 года, наверное даже абсолютный кретин не высказался бы против присоединения Эльзаса и Лотарингии, аналогично во Франции в 1918 года не нашлось никого, кто бы протестовал против Версальского мира, статьи которого сам Черчилль назвал "идиотскими". В России такие люди были всегда и все, все без исключения, они относились к интеллигентам. Разберемся теперь с идейной "установкой " интеллигенции - "За Нашу и Вашу Свободу". Эта сентенция считается неким credo русского интеллигента и полностью противоположно ницшеанскому "Возлюби ближнего своего как самого себя, но сначала будь таким который сам себя любит". Эта интеллигентская сентенция, есть плод крайне дегенеративного мировосприятия сублимированного в лозунге. Она также полностью противоположна призыву - "Пролетарии всех стран соединяйтесь!". Маркс имел ввиду в "Манифесте" не соединение в смысле соединения в рабочие профсоюзы или объединение на базе идей могущих улучшить положение рабочего. Слово "соединяйтесь" следует понимать в значении "совокупляйтесь". Маркс представлял пролетария в том виде, в каком в Древнем Риме обозначали людей называемых этим понятием. Proletarius, по системе Сервия Туллия - это класс свободных людей, не подлежащих налогообложению и способный только к продолжению своего рода. Пример из Ницше приведен потому, что он ходит в любимцах у многих интеллигентов, (вот уж единство и борьба противоположностей!) им импонирует его индивидуализм, а интеллигенты всегда были индивидуалистами, хотя их индивидуализм, как и все остальные качества тоже попахивает откровенной патологией. Интеллигентов можно до некоторого предела терпеть, пока здоровый государственный организм имеет устойчивый иммунитет к "бациллам" и с течением времени от них самоочищается, становясь еще более крепким. Но Россия, ни в XIX, ни особенно в XX веке, не представляла подобный тип организма (17), поэтому интеллигенты, рано или поздно исчезая, успевали генерировать псевдоидеи и псевдоценности наносящие вред прежде всего бессознательным массам, внося дезорганизацию в их сформированные тысячелетиями схемы мышления. Русским, правда, нужно отдать должное: все-таки к интеллигентам они питают глубинную неприязнь (18) и в том огромном количестве различных выборов которые мы имели с 1989 по 1996 год, интеллигенты прорывались наверх в большом количестве только на выборах 1989 и 1990 года, правда, это было самое важное время, когда требовалось идеологически обеспечить намеченные Горбачевым программы. И интеллигенты делали это добросовестно и бескорыстно. В последнее время во власть они особо не стремятся, свой "золотой период" они прошли, энергия дезорганизации растрачена, да и деградация может продолжаться только до определенного предела, хотя выборы 1996 года на некоторое время вызвали интеллигентов к активной деятельности, но здесь всё было поставлено, в основном, на коммерческую основу и мы стали свидетелями некоторого отличия интеллигентов от проституток в том, что проститутка продается в розницу, а интеллигенты - всегда крупным оптом, все вместе, без исключений. Т.е. морально-нравственно интеллигент стоит на уровне куда более низком, чем самая дешевая и заблеванная проститутка. </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редставляется довольно бессмысленной постановка вопроса о роли интеллигенции в русской культуре и российской истории вообще. Что касается культуры, то эти люди с ампутированными мозгами, способны воспринимать лишь самые дегенеративные ее плоды. Можно уверенно заявить, что в русскую культуру интеллигенты не внесли ничего, в России интеллигент - это убежденный враг культуры. Еще Ломброзо показал, что только каждая третья проститутка имеет детей. Вейнингер считал материнство и проституцию диаметрально противоположными явлениями(19). Так и интеллигенты, - они не способны создавать здоровую культуру, их удел - фабрикация случайных уродов. Все лучшие интеллектуальные представители России второй половины XIX - первой половины XX века - Достоевский, Павлов, Менделеев, Пирогов, Чайковский, Победоносцев, Васнецов, Столыпин, Куприн, Булгаков (писатель), Волошин, все они относились к "правому" лагерю и с интеллигентами никаких отношений не поддерживали. Не мудрено, что интеллигенты их также ненавидели и считали мракобесами и "черносотенцами". Что до истории, то еще раз отметим, что России наверное очень повезло с интеллигенцией в том плане, что она своим появлением предупреждала общество об его общей деградации и риску более тяжелых заболевании. Многие русские интеллектуалы  это понимали, хотя с позиции сегодняшнего дня, это понимание выглядит недостаточным(20). В любом случае, направление вектора мышления русских интеллигентов они видели достаточно точно. Мы привели в качестве примера фамилии людей, чье русское происхождение не вызывает никаких сомнений и почти все они предупреждали, настойчиво предупреждали, порой до самых точных пророчеств, впоследствии сбывшихся буквально, тупое тогдашнее общество, к чему приведет реализация (или попытка реализации) интеллигентских бредней(21). Однако в России эти пророчества не интересовали абсолютно никого. Все эти люди считались законченными мракобесами, на самом деле таковыми ни в коем случае не являясь. Во второй половине ХХ века в России не нашлось людей имеющих широкую известность, которые предупреждали бы о грозящей опасности могущей исходить от интеллигенции, что лишний раз показывает уменьшение процента интеллектуалов в России. Нет, робкие попытки пророчеств были, но они были весьма туманны и впоследствии совершенно не оправдались. Дело не пошло дальше констатации факта, что интеллигенция является ферментом упадка общества, но эта теза настолько банальна, что не следует даже тратить время на ее последующее обоснование. Критики интеллигентов сильно ошибались, оценивая гешефты интеллигенции с властями. Например, на интеллигентов нападали как на глашатаев сепаратистских процессов на территории СССР, я имею ввиду не национальную, а именно российскую интеллигенцию. При этом, одновременно, апеллировали к властям, что мол они не пресекают злобных порывов интеллигенции разрушить "советское" государство. Но изучая эти стоны и плачи русских государственников, просто поражаешься их общему непониманию течения дегенеративных процессов в обществе. Если принять за факт (абсолютно достоверный), что интеллигенция "наднациональна", иными словами - "безнациональна", то остается только напомнить, что горбачевское Политбюро, правившее в тот момент, было не менее "безнационально" чем эквивалентная по численности средняя статистическая выборка интеллигентов, какие-либо апелляции к ней были абсолютно бессмысленны и оно на них никак не реагировала.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ажно обратить внимание на реакцию интеллигентов на такие виды социальных потрясений как революция и война. Но сейчас мы остановимся на русском аспекте этой проблемы. Опять процитируем Н. Бердяева. В своей книге "Судьба России" в 1918 году он писал: </w:t>
      </w:r>
      <w:r>
        <w:rPr>
          <w:rFonts w:eastAsia="Times New Roman" w:cs="Times New Roman"/>
          <w:i/>
          <w:iCs/>
          <w:color w:val="auto"/>
          <w:sz w:val="32"/>
          <w:szCs w:val="20"/>
          <w:lang w:val="ru-RU" w:bidi="ar-SA"/>
        </w:rPr>
        <w:t xml:space="preserve">"Привычные категории мысли русской интеллигенции оказались совершенной непригодны для суждения о таких грандиозных событиях как мировая война..." "Мировая война вызывает крушение этого исключительного монизма русского мышления, всегда склонного насиловать бесконечную сложность бытия". </w:t>
      </w:r>
    </w:p>
    <w:p>
      <w:pPr>
        <w:pStyle w:val="3"/>
        <w:rPr/>
      </w:pPr>
      <w:r>
        <w:rPr/>
        <w:t xml:space="preserve">     </w:t>
      </w:r>
      <w:r>
        <w:rPr/>
        <w:t xml:space="preserve">Здесь мы имеем дело с подменой понятий. Русское мышление никогда не было склонно насиловать сложность бытия, напротив оно всегда жаждало быть изнасилованным этим бытием. Это оборотная сторона всех российских катастроф и неудач. Что касается войны, то она является универсальным тестом проверяющим государство в целом и очень часто война становится наилучшим лекарством для данного государства, своеобразной вакциной, убивающей вредные бациллы. А в России такими бациллами были и есть прежде всего интеллигенты, поэтому они панически боятся любой войны; и чем больше война оздоравливает государство, тем большая деградация наблюдается среди интеллигентов. Вот почему война всегда оказывается вне привычных категории мысли русских интеллигентов.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А окончательно, датой рождения, точнее датой зачатия русской интеллигенции все -таки следует считать начало христианской эры на Руси. Именно тогда сложились вся совокупность предварительных предпосылок для её формирования.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1. С принятием христианства Византийского обряда Русь, культурно переориентировавшись на Византию, начала стремительно отставать от стран Западной Европы. Этот процесс поначалу не был ярко выражен, но ко времени монгольского нашествия обозначился весьма четко.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2. Христианско-православная церковь, начала беспощадное пресечение любой интеллектуальной деятельности не укладывающейся в ее каноны. В отличие от Европы, в России для этого не потребовалось создавать никакого подобия инквизиции, т.к. научная мысль заглушенная первыми двумя веками православия, и полностью уничтоженная монгольским разгромом не могла возникнуть с абсолютного нуля.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3. Узурпация церковью всего культурного достояния страны, и ориентация ее на собственный церковнославянский или, в крайнем случае, древнегреческий язык, привела к полному отрыву русских интеллектуалов от передовых достижений европейской науки, пользующейся латынью изучения которой, мягко говоря, не поощрялось.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4. Больно переживаемое многими здравомыслящими людьми культурное и техническое отставание своей Родины и понимание бесплодности любых попыток что-либо изменить, привели к тому, что русские сублимировали свою ненависть к государственным институтам и государственной религии в ненависть ко всему государству и к идее государства вообще. Вот с этого момента человек становился интеллигентом. Он фантазировал себе тип "идеального общества", либо восхищался общественным строем передовых стран Запада. При Петре I окно на Запад распахнулось несколько шире чем раньше и произошел обвал - часть русских, начиная с самого Петра, была обольщена и соблазнена Западом. Это не привело ни к чему плохому, но и ни к чему хорошему, просто Запад стал для многих русских оплодотворяющей субстанцией. Интеллектуалы брали от Запада только то, что способствовало укреплению их интеллекта, интеллигенты брали абсолютно всё, не отличая интеллектуального продукта от неинтеллектуального, и более того, стремились влиять на русские бессознательные массы, не отдавая себе отчет в том, что массам их идеи во-первых не нужны и во-вторых - они для них вредны. Интеллигенция ведь в сущности, гораздо ниже бессознательной массы по всем параметрам, ибо она прежде всего не самодостаточна, и ее сознательное существование возможно только при опоре на бессознательные массы, т.к. в отличие от интеллектуалов, интеллигенты не генерируют никакого интеллектуального продукта, а материальные продукты вырабатываются только бессознательной массой. Интеллигенция, таким образом, есть избыточная субстанция,  абсолютное ничто, исчезновение которой не заметил бы абсолютно никто. Те же рассуждения можно провести и для православной церкви, которая породила интеллигенцию. Заметим, что одно ненормальное явление порождает цепь ненормальных явлений. </w:t>
      </w:r>
    </w:p>
    <w:p>
      <w:pPr>
        <w:pStyle w:val="Normal"/>
        <w:jc w:val="both"/>
        <w:rPr/>
      </w:pPr>
      <w:r>
        <w:rPr>
          <w:rFonts w:eastAsia="Times New Roman" w:cs="Times New Roman"/>
          <w:color w:val="auto"/>
          <w:sz w:val="28"/>
          <w:szCs w:val="20"/>
          <w:lang w:val="ru-RU" w:bidi="ar-SA"/>
        </w:rPr>
        <w:t xml:space="preserve">     </w:t>
      </w:r>
      <w:r>
        <w:rPr>
          <w:rFonts w:eastAsia="Times New Roman" w:cs="Times New Roman"/>
          <w:color w:val="auto"/>
          <w:sz w:val="32"/>
          <w:szCs w:val="20"/>
          <w:lang w:val="ru-RU" w:bidi="ar-SA"/>
        </w:rPr>
        <w:t xml:space="preserve">С ускорением исторического процесса, развивался отрыв интеллигенции, как от интеллектуалов, так и от бессознательной массы. Этот процесс шел всегда, ибо Россия постоянно была догоняющей стороной. В XIX веке на русских интеллигентов оказал влияние еще один мощный фактор.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Заключительное слово профессору Федотову: </w:t>
      </w:r>
      <w:r>
        <w:rPr>
          <w:rFonts w:eastAsia="Times New Roman" w:cs="Times New Roman"/>
          <w:i/>
          <w:iCs/>
          <w:color w:val="auto"/>
          <w:sz w:val="32"/>
          <w:szCs w:val="20"/>
          <w:lang w:val="ru-RU" w:bidi="ar-SA"/>
        </w:rPr>
        <w:t xml:space="preserve">"Нельзя обойти молчанием еще одной силы, которая в эту эпоху вливалась в русскую интеллигенцию, усиливая ее денационализированную природу и энергию революционного напора. Эта сила - еврейство. Освобожденное духовно с 80-х годов из черты оседлости силой европейского "просвещения", оказавшись на грани иудаистической и христианской культуры, еврейство, подобно русской интеллигенции Петровской эпохи, максимально беспочвенно, интернационально по сознанию и необычайно активно под давлением тысячелетнего пресса. Для него русская революция есть дело всеобщего освобождения. Его ненависть к царской и православной России не смягчается никакими бытовыми традициями. Еврейство сразу же занимает в русской революции руководящее место. Идейно оно не вносит ничего, хотя естественно тяготеет к интернационально-еврейскому марксизму /.../ на моральный облик русского революционера оно наложило резкий и темный отпечаток". </w:t>
      </w:r>
      <w:r>
        <w:rPr>
          <w:rFonts w:eastAsia="Times New Roman" w:cs="Times New Roman"/>
          <w:color w:val="auto"/>
          <w:sz w:val="32"/>
          <w:szCs w:val="20"/>
          <w:lang w:val="ru-RU" w:bidi="ar-SA"/>
        </w:rPr>
        <w:t xml:space="preserve">Вэй, вэй...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Оценивая перспективу финала интеллигенции в России, можно с уверенностью заявить: он неизбежен и закономерен в любом случае, но его растягивание во времени возможно лишь при отсутствии в российском обществе крупномасштабных потрясений или при стопроцентной деградации всего российского населения. Вторая перспектива более вероятна и полностью исключает первую. Первая же дает России некоторый шанс на продление своего существования, но не исключает второй перспективы. </w:t>
      </w:r>
    </w:p>
    <w:p>
      <w:pPr>
        <w:pStyle w:val="Normal"/>
        <w:rPr>
          <w:rFonts w:eastAsia="Times New Roman" w:cs="Times New Roman"/>
          <w:color w:val="auto"/>
          <w:sz w:val="28"/>
          <w:szCs w:val="20"/>
          <w:lang w:val="ru-RU" w:bidi="ar-SA"/>
        </w:rPr>
      </w:pPr>
      <w:r>
        <w:rPr>
          <w:rFonts w:eastAsia="Times New Roman" w:cs="Times New Roman"/>
          <w:color w:val="auto"/>
          <w:sz w:val="28"/>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rPr>
          <w:rFonts w:eastAsia="Times New Roman" w:cs="Times New Roman"/>
          <w:b/>
          <w:b/>
          <w:bCs/>
          <w:i/>
          <w:i/>
          <w:iCs/>
          <w:color w:val="auto"/>
          <w:sz w:val="20"/>
          <w:szCs w:val="20"/>
          <w:lang w:val="ru-RU" w:bidi="ar-SA"/>
        </w:rPr>
      </w:pPr>
      <w:r>
        <w:rPr>
          <w:rFonts w:eastAsia="Times New Roman" w:cs="Times New Roman"/>
          <w:b/>
          <w:bCs/>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 Наверное, если считать в процентном отношении, то интеллигентов Сталин ликвидировал в значительно меньшей степени, чем рабочих и крестьян, я уж не говорю о генералах и партаппаратчиках. Это еще раз показывает, что вождь всех народов, в своих инстинктах, больше по- ходил на животное и нет ничего удивительного, что в конечном итоге он проиграл практически по всем статьям, и Западу, и своему окружению, которое его и ликвидировал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 В окружении Гитлера интеллигентов не было. Единственным высокопоставленным интеллигентом в иерархии Третьего Рейха, был адмирал Канарис - начальник Абвера. Как позже выяснилось, он работал на Англию и был разоблачен и расстрелян в начале 1945 года. Предательство - это некое интеллигентское кредо. Гитлер так и не смог полностью "переварить" этот факт.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3. Более того, они ее вознаграждали, зачастую весьма щедро. Конечно, делалось это не из альтруистических побуждений, от интеллигентов требовалось встречное действие и оно было. До поры до времен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То что интеллигенция о которой здесь идет речь - типично русское явление, ясно хотя бы потому, что подавляющее число нынешних интеллигентов происходит из социальных низов, но тем не менее - она практически не отличается от дореволюционной, которая происходила из средних или высших слоев населени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5. Генеалогия жалости до сих пор никем не прослежен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6. Вл. С. Соловьев был, наверное, самым ярким воплощением русского интеллигента. Более гнусного человека в русской философии не сыскать.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7. Доступ интеллигентов к средствам массовой информации, нужно рассматривать исключительно как психическую агрессию, как заражение бациллами воздействующими на мозг бессознательного индивид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8.В сложном отношении к интеллигенции находится Маяковский. Мы не можем однозначно отнести его к интеллигентам, но его жизненный путь в финале которого - самоубийство, дает основания записать его, по крайней мере, в "интеллигентствующие". Кстати, Россию он любил находясь в Америк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9. Примером народа у которого длительное время отсутствовала государственность, являются чехи, что не мешало им дать известнейших интеллигентов - Масарика и Дубчек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0. Интеллигенты в России требовали независимости Прибалтике, наверное с большим рвением, чем сами прибалты. Понятно, что на Западе существенных различий между русскими интеллигентами и русскими не-интеллигентами не делают, а потому генезис теорий о русских, как "недочеловеках", представляется вполне объяснимым. Интеллигенция стран Прибалтики (если таковая вообще есть), конечно и не пикнет, если русским местные национальные активисты когда-нибудь устроят "ночь длинных ножей". Не пикнут и на Западе. И правильно. Сами ведь подставили брюх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1. Совершенно истерические заявления интеллигентов сделанные 3 октября 1993 года, дают достаточно полную клиническую картину. Они взывали к Ельцину, который судя по очень многочисленным заявлениям весьма авторитетных лиц, находился в "неадекватном" состоянии. Наверное реально им помог генерал Грачев, - министр обороны. И не только им, но и Ельцину. Его самого незначительного намека, было бы достаточно, чтоб ни одно подразделение не сдвинулось с места. Практически сразу после подавления "путча", интеллигенты развернули против Грачева пропагандистскую компанию приведшую его к отставке. Понятно, что интеллигентская психология была выше уровня представлений Грачева и Ельцин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2. Еще раз напомним: злые языки утверждают, что "гадина" находилась в крайне нетрезвом состояни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3.В том убогом виде, в котором они его понимают.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4. Интеллигент, как субстанция находящаяся даже ниже самых примитивных микроорганизмов, не способен иметь четкую иерархию инстинктов. В самом грубом сравнении, государственный инстинкт аналогичен инстинкту побуждающему животное бороться за свою территорию. Однако и до этого уровня интеллигент подняться не может.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5. Невольно вспоминаешь знаменитое выражение "Даже для подонка патриотизм остается последним прибежищем".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6. Хрущеву часто припоминают эпизод на выставке в Манеже в 1964 году. Но даже такой неграмотный человек как Хрущев, в тех нескольких словах которые он произнес, дал довольно точную характеристику интеллигентов.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7. Собственно Россия не представляла его никогда. Именно поэтому любое "возмущающее" воздействие, в России превращается в обвально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8. Ни один действительно здоровый русский индивид, никогда не высказывался нормально об интеллигенции. Характеристики даваемые ей совпадают, как правило, с характеристиками болезней или женщин легкого поведени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9. Ломброзо называет цифру 34%. см. Ц.Ломброзо, Ч.Ферри "Женщина - преступница и проститутка". То что интеллигенты бесполезнее проституток, ясно хотя бы потому, что они не генерировали и 34% культуры.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0. Еще раз обратим внимание, что далеко не все интеллектуалы представляют себе отличия интеллектуалов и интеллигентов.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1. Нерусские интеллектуалы тоже предупреждали. Причем на более качественном уровне. Это показывает, что русские, как народ, принципиально познаваемы, причем у нерусских это зачастую получается гораздо лучше. Этого вопроса мы еще коснемся. </w:t>
      </w:r>
    </w:p>
    <w:p>
      <w:pPr>
        <w:pStyle w:val="Normal"/>
        <w:jc w:val="center"/>
        <w:rPr>
          <w:rFonts w:eastAsia="Times New Roman" w:cs="Times New Roman"/>
          <w:i/>
          <w:i/>
          <w:iCs/>
          <w:color w:val="auto"/>
          <w:sz w:val="40"/>
          <w:szCs w:val="20"/>
          <w:lang w:val="en-US" w:bidi="ar-SA"/>
        </w:rPr>
      </w:pPr>
      <w:r>
        <w:rPr>
          <w:rFonts w:eastAsia="Times New Roman" w:cs="Times New Roman"/>
          <w:i/>
          <w:iCs/>
          <w:color w:val="auto"/>
          <w:sz w:val="40"/>
          <w:szCs w:val="20"/>
          <w:lang w:val="en-US"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ТРЕТЬЯ</w:t>
      </w:r>
    </w:p>
    <w:p>
      <w:pPr>
        <w:pStyle w:val="TextBody"/>
        <w:jc w:val="center"/>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КОМУ ПОДЧИНЯЛИСЬ РУССКИЕ?</w:t>
      </w:r>
    </w:p>
    <w:p>
      <w:pPr>
        <w:pStyle w:val="Normal"/>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r>
    </w:p>
    <w:p>
      <w:pPr>
        <w:pStyle w:val="Normal"/>
        <w:rPr/>
      </w:pPr>
      <w:r>
        <w:rPr/>
      </w:r>
    </w:p>
    <w:p>
      <w:pPr>
        <w:pStyle w:val="3"/>
        <w:rPr/>
      </w:pPr>
      <w:r>
        <w:rPr/>
        <w:t xml:space="preserve">     </w:t>
      </w:r>
      <w:r>
        <w:rPr/>
        <w:t xml:space="preserve">Качество любого государства слагается из качеств двух основ - власти и бессознательной массы. Гениальный правитель может оказаться практически недееспособным из-за общего недостаточного восприятия массой его начинаний; с другой стороны, огромный национальный потенциал может остаться нереализованным из-за неспособного правителя. Самый оптимальный вариант для массы - это соответствие правителя облику этой массы, т.е. правитель, как апперцепция бессознательных вожделений массы. Однако бессознательные массы никогда не являлись двигателями поступательного развития государства и "правитель-апперцепция" мог быть залогом и гарантом нормального развития того или иного государства, только при достаточном качестве бессознательной массы. А это бывало довольно редко. Как правило, при таком типе правления страна переживала либо застой, либо очень медленный рост, который, по сравнению с темпами роста передовых на тот момент стран, можно было считать тем же застоем. Для обеспечения поступательного роста правитель должен был иметь три предпосылки: а) он должен был великолепно знать психологию, повадки и нравы собственного народа; б) видеть пути направления энергии бессознательных масс способствующих увеличению могущества государства; в) иметь полное представление о внешних и внутренних врагах, которые могут мешать ему в осуществлении своих программ. </w:t>
      </w:r>
    </w:p>
    <w:p>
      <w:pPr>
        <w:pStyle w:val="3"/>
        <w:rPr/>
      </w:pPr>
      <w:r>
        <w:rPr/>
        <w:t xml:space="preserve">     </w:t>
      </w:r>
      <w:r>
        <w:rPr/>
        <w:t xml:space="preserve">Но эти предпосылки сами по себе ничего не означали. Они были необходимыми, но недостаточными условиями. Если государство доходило до стадии при которой чрезвычайно низкое качество масс усиливалось дегенеративным правлением, государство переживало падение. Именно это произошло с Россией. </w:t>
      </w:r>
    </w:p>
    <w:p>
      <w:pPr>
        <w:pStyle w:val="3"/>
        <w:rPr/>
      </w:pPr>
      <w:r>
        <w:rPr/>
        <w:t xml:space="preserve">     </w:t>
      </w:r>
      <w:r>
        <w:rPr/>
        <w:t xml:space="preserve">Универсальный руководитель должен обладать исключительной исторической памятью. Эта память должна сублимировать в своих действиях весь исторический опыт своего государства. Текущие отношения с другими государствами должны всегда восприниматься через призму исторической вражды. Два врага никогда не станут друзьями, хотя в их отношениях может наступить определенное потепление. Аналогично и государства, те из них, которые хоть раз воевали друг с другом, если и не будут воевать больше, то обязательно попытаются прибегнуть к невоенным методам борьбы. Например, Япония сейчас берет экономический реванш у Америки за поражение во Второй Мировой войне. Западная Германия при первой же возможности присоединила Восточную и моментально начала собирать старых союзников, временно оказавшихся вне ее влияния - Хорватию и страны Прибалтики. Румыния недвусмысленно посматривает на Бесарабию и этот список можно продолжить. Т.е. нормальный лидер нормальной страны, занимая свой пост, всегда запрограммирован на определенный тип отношений с другими государствами. Здесь очень важное условие - преемственность государственной власти, т.е. вне зависимости от состояния государства на данный момент в нем должны находиться личности обладающие вышеперечисленными качествами. Преемственность нельзя путать с легитимностью, ибо последняя очень часто эту преемственность не обеспечивает, -  при современной структуре выборного процесса, его исход, все-таки в некоторой степени зависит от бессознательных масс. Без преемственности государство развивается вслепую. Именно это и произошло в России после введения христианства - начался перманентный кризис власти, который начал преодолеваться только в XIV веке. Поэтому, первого кого мы упомянем, будет Иван Грозный - первый постмонгольский правитель России как централизованного государства. Он был первым и последним, к которому мы не можем предъявить никаких претензий. Всё, всё что он делал, он делал исключительно правильно и своевременно. Если бы такие люди правили Россией, она, бесспорно, стала бы одной из самых передовых стран мира. За всю свою жизнь, он не сделал ни одной стратегической ошибки, что очень показательно, т.к. во многом он был первопроходцем. Иван Грозный великолепно понимал и ощущал слабости российской государственной машины и предпринимал колоссальные, а главное - успешные усилия к их устранению. Главное его детище - Опричнина - это как раз то, чем должен был заниматься минимум каждый второй русский царь, и никаких революций, декабристов, интеллигентов, дворян как замкнутой касты, и т.п. тупиковых направлений генезиса человечества, в России бы не было. Вообще, если мы сталкиваемся с массированными оглушительными проклятьями по адресу кого-нибудь известного исторического лица, мы прежде всего должны обратить внимание от кого эти проклятия исходят. А исходили и исходят они от дворянства и интеллигенции (в XVII-XIX веках, практически все интеллигенты происходили из дворян, реже - из священников) поэтому полностью объяснимы -  обоих Иван Грозный уничтожал просто-таки с ленинским размахом. Грозный ликвидировал практически все крупные феодальные семейства в России, и успей он расправиться с Шуйскими и Годуновыми, наверняка Смутного времени в России не было бы. Во всяком случае, только Ленин пролил "голубой крови" больше чем Иван, но кто его в этом хоть раз упрекнул? Классические русские историки пытаясь найти хоть какие-нибудь, с их точки зрения, побудительные мотивы объясняющие Опричнину, констатируют, что число ее жертв было бы меньше, если бы опричники вместе с боярином не ликвидировали его дворовых. Однако дворовые - это окружение, а окружение всегда хуже, чем сам хозяин,  мы еще об этом поговорим. Здесь мы видим некоторую аналогию с Юрием Андроповым. Тот, правда, ликвидировал не бояр, а специализировавшихся партаппаратчиков, которые принесли стране вреда не меньше чем в свое время бояре, да и идеология их была поразительно схожа - крайний консерватизм. </w:t>
      </w:r>
    </w:p>
    <w:p>
      <w:pPr>
        <w:pStyle w:val="3"/>
        <w:rPr/>
      </w:pPr>
      <w:r>
        <w:rPr/>
        <w:t xml:space="preserve">     </w:t>
      </w:r>
      <w:r>
        <w:rPr/>
        <w:t xml:space="preserve">Иван Грозный был инициатором проведения грандиозного плана укрепления обороноспособности страны на юге. Это имело колоссальное значение, ибо прирост населения России, полностью сводился на нет массовым захватом рабов (в основном детей) крымским ханом. Были построены мощные засечные полосы, следы которых можно отыскать и сегодня в Рязанской или Тульской областях. Вдоль рек были выстроены форты и засады, организована постоянная охрана и патрулирование государственной границы. Этими сооружениями Россия пользовалась еще лет триста после Грозного. </w:t>
      </w:r>
    </w:p>
    <w:p>
      <w:pPr>
        <w:pStyle w:val="3"/>
        <w:rPr/>
      </w:pPr>
      <w:r>
        <w:rPr/>
        <w:t xml:space="preserve">     </w:t>
      </w:r>
      <w:r>
        <w:rPr/>
        <w:t xml:space="preserve">Другое величайшее деяние - захват и полная ликвидация Казанского Ханства в 1552 году. Ни одна военная операция, когда-либо проводившаяся в истории человечества, не дала столь впечатляющих результатов. России был открыт путь для бескровной экспансии длиною в 10000 километров - вплоть до Чукотки, Тихого океана и Аляски. С захватом в 1556 году Астраханского ханства, исчез последний российский враг на Востоке и с этого времени вектор российских внешнеполитических интересов практически полностью перемещается на Запад. Нельзя обвинять Ивана Грозного в неудачной Ливонской войне, ибо здесь у России изначально было мало шансов, учитывая параллельные грандиозные мероприятия в стране, требовавшие большое количество вооруженных сил. Другой правитель также не добился бы в этой войне существенных результатов, хотя Россия начала очень резво. При Грозном, кстати, появилась русская артиллерия, которая с тех пор и вплоть до сегодняшнего дня, является лучшей в мире. </w:t>
      </w:r>
    </w:p>
    <w:p>
      <w:pPr>
        <w:pStyle w:val="3"/>
        <w:rPr/>
      </w:pPr>
      <w:r>
        <w:rPr/>
        <w:t xml:space="preserve">     </w:t>
      </w:r>
      <w:r>
        <w:rPr/>
        <w:t xml:space="preserve">Иван Грозный никогда не шел на гешефты с православной церковью. Церковь при нем знала свое место и попы особенно не высовывались. Здесь просматривается некоторые аналоги с брежневским временем. </w:t>
      </w:r>
    </w:p>
    <w:p>
      <w:pPr>
        <w:pStyle w:val="3"/>
        <w:rPr/>
      </w:pPr>
      <w:r>
        <w:rPr/>
        <w:t xml:space="preserve">     </w:t>
      </w:r>
      <w:r>
        <w:rPr/>
        <w:t xml:space="preserve">Легко опровергается миф о "жестокости" Ивана Грозного. То что он убил своего сына ничего не доказывает. Сынок-то был совсем юродивым и это прежде всего генетическое мероприятие. Лучше посмотрим на его современников. Испания. Филипп II. Светский инквизитор. Ничем не лучше Грозного. Но учтем, что территория Испании тогда была в раз 10 меньше России, при примерно одинаковом населении, что резко увеличивало плотность террора. Голландия. Герцог Альба. Современниками считался гораздо более худшим вариантом, нежели  Филипп II. В сравнении с русскими царями, Иван Грозный, был несравненно "добрее" не только Петра Первого, но и Алексея Михайловича, и Екатерины II, и Ленина, и Сталина, да наверное  Горбачева с Ельциным. Ивану ставят в упрек истребление новгородцев в 1570 году, но приходится констатировать, что шаг этот был продиктован не сиюминутными интересами, а Новгород по качеству своих высших слоев напоминал современные столичные элиты. В любом случае, с этим явлением нужно было кончать и промедление могло бы только осложнить обстановку в последствии. С окончанием правления Ивана Грозного полностью выродилась династия Рюриковичей. Два его сына - Федор и Дмитрий - были слабоумными и оказались непригодными к ведению государственных дел. Поэтому в скором времени их пришлось ликвидировать. В случае с Дмитрием имитировали самоубийство. </w:t>
      </w:r>
    </w:p>
    <w:p>
      <w:pPr>
        <w:pStyle w:val="3"/>
        <w:rPr/>
      </w:pPr>
      <w:r>
        <w:rPr/>
        <w:t xml:space="preserve">     </w:t>
      </w:r>
      <w:r>
        <w:rPr/>
        <w:t xml:space="preserve">Очередной царь - Борис Годунов был типичным человеком переходной эпохи и среди современных персонажей он занимает некое среднее место между Горбачевым и Ельциным. С первым его роднит то, что он был последним царем перед Смутой, со вторым - азиатская внешность и аналогичная методика правления. Годунов, также как и Горбачев, весьма инициативно начал свое правление и сумел создать благоприятный фон для бессознательных масс, которым весьма скоро пришлось испытать сильнейшее разочарование, когда в стране разразился массовый голод. Интересно, что перед приходом Годунова на русский престол, его небольшое время занимал Царевич Федор, а наследником был царевич Дмитрий. Некоторая аналогия с Андроповым и Черненко. Борис Годунов был одним из сподвижников Грозного при проведении Опричнины, но сподвижником типа Ягоды или Ежова у Сталина. Он должен был помочь Ивану в ряде мероприятий, после чего уйти в небытие. Однако ему удалось то, что позже не удалось Берии, - прорваться на трон. Он также придавал исключительное значение укреплению карательных структур. Хитрый туземец, он прекрасно знал что делает. При нем начали писать друг на друга доносы (уровень начального образования в России всегда был достаточно высок), начали подсматривать, подслушивать, "сдавать". Годунов отменил Юрьев День, окончательно оформив крепостное право, но эта процедура не вызвала никакой реакции, во всяком случае Смута возникла не из-за отмены Юрьева Дня. </w:t>
      </w:r>
    </w:p>
    <w:p>
      <w:pPr>
        <w:pStyle w:val="3"/>
        <w:rPr/>
      </w:pPr>
      <w:r>
        <w:rPr/>
        <w:t xml:space="preserve">     </w:t>
      </w:r>
      <w:r>
        <w:rPr/>
        <w:t xml:space="preserve">Сделаем небольшое отступление и заметим, что качества народа формирует его среда. Все московские цари были типичными людьми леса, что наложило на них свой неизгладимый отпечаток - неторопливость, неумение доводить начатое дело до конца, отсутствие склонности к показным и репрезентативным мероприятиям, определенный аскетизм в личной жизни, скрытность, мечтательность, склонность к мистицизму, пуританские нравы. Такими были все князья и цари начиная с Ивана Калиты. Михаил Романов и Алексей Михайлович были такими же местечковыми феодалами. В меру агрессивными, в меру осторожными, лишенными всякого оттенка авантюризма. Это, наверное, оптимальный вариант для русских, хотя культурный прогресс России в годы их правления, практически замер на месте (1). </w:t>
      </w:r>
    </w:p>
    <w:p>
      <w:pPr>
        <w:pStyle w:val="3"/>
        <w:rPr/>
      </w:pPr>
      <w:r>
        <w:rPr/>
        <w:t xml:space="preserve">     </w:t>
      </w:r>
      <w:r>
        <w:rPr/>
        <w:t xml:space="preserve">Русские отличаются от всех народов своим полным неумением обеспечить собственное поступательное движение. Поэтому вся история России - это история застоев и скачков. Если коммунисты строили исторический процесс на изучении сменяющихся общественно-экономических систем, то историю России можно построить на изучении длительных застоев сменяющихся краткими фазами бешеных, а потому всегда неудачных, попыток сократить отставание от передовых стран. Причем история всех российских застоев примерно одинакова. Такими застойщиками, кроме упомянутой пары, были Анна Иоановна, сменившая ее Елизавета, Петр III (хотя за короткий период своего правления он не смог себя никак проявить, впрочем, из-за его болезненного слабоумия он вряд ли смог бы стать инициатором поступательного движения государства) и Екатерина II. Т.е. застои в России отмечались с 1613 по 1689 и с 1725 по 1796 годы. Очень энергично начал свое правление Павел I. За 5 лет он успел провести большое количество предварительных мероприятий являющихся базисом экономического роста, т.к. экономический итог правления Екатерины был весьма печален. Но его убрали (2). Александр I свернул все начинания своего отца, а правление Николая I было просто идеальным застоем. Видно, что сменившие русских царей немецкие цари, не внесли большего динамизма в жизнь государства, а причина - дисгармония с бессознательными массами. Таким образом, второй застой продолжался с 1801 по 1855 год. Сам Николай I по складу мышления был типичнейшим застойщиком. Он чем-то напоминал генерала Франко или Селазара. В современной России мнения о нем разделились. Одни считают его чуть ли не гениальным императором, другие, находясь в традиционных схемах мышления, "Николаем Палкиным". Аналогичное мнение бытует и об Алексее Михайловиче и, особенно,  о Екатерине, которой дали прозвище "Великая". Мы не можем игнорировать тот факт, что его правление началось выступлением декабристов, что крайне напугало Николая, ибо он был человеком не менее трусливым чем практически все остальные русские цари. Вспоминая о его средневековой жестокости (он был последним "средневековым" царем, с окончанием его правления Россия вступила в Новое Время), удивляет исключительно мягкий приговор вынесенный руководителям беспорядков устроенных на Сенатской площади. По сути, участвующие в нем нижние чины пострадали значительно больше, о чем сейчас вспоминать как-то не принято. Все правление Николая I было реакцией на декабрьские события 1825 года. Сейчас трудно точно предсказать, каким именно было бы правление декабристов в случае успеха их предприятия, но анализируя характеры главных личностей, можно прийти к выводу, что дело кончилось бы сверхтиранией и если Николая и нужно за что-то осуждать, то только за недостаточную степень искоренения декабристского мировоззрения, принимая во внимание тот факт, что его предшественник Александр I не мог ликвидировать или выслать в Сибирь всех участников заграничного похода 1813-14 гг., да он и не ставил перед собой подобной задачи. Недалекий был человек, "слабый и лукавый". Он точно не понимал, что ликвидировать какую-либо идею господствующую пусть над небольшой частью населения, можно только путем полной физической ликвидации не только реальных, но и потенциальных носителей этой идеи. Идеи передаются от родителей к детям, часто значительно более точно, чем черты их внешности (3). Хотя не исключено, что сделай он это, Россия, к 1825 году, осталась бы без Сибири, на территории которой было бы провозглашено демократическое государство, подкрепленное соответствующей декларацией или "биллем". Внутренняя политика Николая I вызывает, мягко говоря, удивление. Такой казармой Россия еще никогда не была. Вся страна была отдана на разграбление чиновничьей орде, которая была нисколько не лучше чем орда монгольская. Возглавлял эту орду законченный параноик Сперанский, а интеллектуально обеспечивал масон Уваров. Его формула "самодержавие, православие, народность" до сих пор довлеет над некоторой частью русских "государственников", особенно монархистов. Удушливая государственная атмосфера породила необычайный взрыв графомании, названый впоследствии "золотым веком русской литературы". Мы еще коснемся этого вопроса позже, но сейчас лишь отметим, что квинтэссенцией литературного творчества всех гениев этого "века", было обычное оправдание существования государственного строя данного типа и заслуга писателей состоит только в развитии русского языка, который в то время приобрел современные очертания. Царствование Николая I здесь походило на царствование Брежнева, на время которого пришелся "золотой век" советской литературы, особенно поэзии. Панегирики государству превзошли все удобоваримые нормы. Россия объявлялась самой культурной, самой передовой страной, страной благочестия, высших нравов, русская армия - непобедимой и сильнейшей в мире. Придет 1854 год и всё будет поставлено на свои места. При Николае I, несмотря на все "зажимы", была создана идеологическая база на которой возникло интеллигентское движение 60-х годов. Именно на заре правления Николая сложилось мировоззрение Белинского, Герцена, Огарева, Чернышевского - столпов русской интеллигенции. Чуть позже в эту компанию попал Добролюбов и чуть было не попал Достоевский (ему, как ни странно, помогло пребывание на каторге). К концу 1840-х годов обнаружилась полнейшая идеологическая несостоятельность системы. Третье отделение боролась с "ветряными мельницами", вроде пресловутого письма Белинского к Гоголю (за одно только хранение которого полагалась смертная казнь), или кружком "петрашевцев", которые представляли из себя обычных дегенератов увлекавшихся теориями другого дегенерата - Фурье. Рассматривались варианты запрещения Евангелия. Оказывается и там что-то находили. </w:t>
      </w:r>
    </w:p>
    <w:p>
      <w:pPr>
        <w:pStyle w:val="3"/>
        <w:rPr/>
      </w:pPr>
      <w:r>
        <w:rPr/>
        <w:t xml:space="preserve">     </w:t>
      </w:r>
      <w:r>
        <w:rPr/>
        <w:t xml:space="preserve">Все правление Николая I - беспросветный период истории России. Научная жизнь остановилась. Из сфер культуры развивалась только литература. Экономика была в застое. Николай выполнил свое обещание, он не пропустил революцию, но ничего другого мы ему в заслугу поставить не можем. Завершилось его царствие, тем, чем и должно было завершиться - Крымским разгромом, который явился следствие совершенно бездарной политики по отношению ко всем европейским государствам. </w:t>
      </w:r>
    </w:p>
    <w:p>
      <w:pPr>
        <w:pStyle w:val="3"/>
        <w:rPr/>
      </w:pPr>
      <w:r>
        <w:rPr/>
        <w:t xml:space="preserve">     </w:t>
      </w:r>
      <w:r>
        <w:rPr/>
        <w:t xml:space="preserve">Следующий царь -  Александр II - всё свое царствование занимался тем, что максимально быстрым темпом пытался ликвидировать катастрофическое отставание России по всем пунктам, столь явно проявившееся в Крымскую войну. Он отлично понимал, что времени у него практически нет, поэтому проведя предварительную подготовку (1856-60гг.), провел, наверное, важнейшую реформу со времени введения христианства - отменил Крепостное право (1861г.). Это высвободило грандиозный бессознательный потенциал. Судя по тому, как мягко Реформа прошла, представляется несостоятельным утверждение, что чуть ли не Екатерина II разрабатывала планы его отмены (4), но ей мешало осуществить реформу собственное дворянство. Нет, Россия отменила это узаконенное рабство максимально поздно, много позже чем все остальные европейские страны и почти в те же сроки что и Америка, с той разницей, что в России рабы были белые и ниоткуда не завозились. С отменой крепостного права начинается необратимая деградация дворянства, закончившаяся полнейшим его разложением и ликвидацией как группы в 1918-20 гг. (5), что явилось весьма положительным фактором, оказавшим благотворное влияние на развитие новых общественных слоев. Александр I провел также очень важную судебную и военную реформу и довольно посредственную реформу управления. Экономика развивалась семимильными шагами, страна покрывалась сетью железных дорог, ощущался явный прогресс в науке. Общая оценка внутренней политики Александра II весьма положительна,  но она полностью нивелируется его внешней политикой. Александр II был, наверное, первым русским царем который понял что российская граница на Западе сформировалась окончательно и попытки ее расширить за счет Германии, Австро-Венгрии или Швеции не приведут ни к каким существенным результатам. Однако, экспансионистское начало и у него было развито достаточно сильно и он двинул войска в Среднюю Азию. Завоевание этого огромного  района не стоило больших жертв, но Россия получила самый опасный и неустойчивый регион, который уже в ХХ веке был назван на Западе "подбрюшьем" России. Он не был подбрюшьем, он был раковой опухолью и оттуда, уже в советское время, исходили многочисленные метастазы. Кремль так и не смог обеспечить свой контроль над ним. Во сколько обошлась его интеграция и привидение к общероссийскому уровню (которое не удалось, ни царям, ни коммунистам), не подсчитано до сих пор. В 1991 году этот регион был потерян. И для России будет хорошим исходом отсутствие со стороны среднеазиатских республик попыток реванша, предпосылки которых - налицо. В то же самое время, пока шло завоевание никому не нужной Средней Азии, Александр продал американцам Аляску (1867). Богатейший регион, с практически полностью отсутствующим населением, с которого можно было в последствии организовать грандиозную экспансию в Северную Америку и сделать США более сговорчивыми, разместив там тысяч десять ядерных боеголовок, был продан за смехотворную сумму, которую американцы окупили уже не одну тысячу раз (6). Вместо этого Россия получила пороховую бочку, последствия демографического взрыва которой еще впереди. Неужели Александр II рассчитывал как-то ассимилировать тамошнее население, находящееся на стадиях развития - от позднего первобытного, до раннефеодального? Ведь Дарвин и де Гобино написали уже к тому времени свои работы. Неужели в России никто из окружения царя их не изучал? Или из них был сделан только один вывод - что человек произошел от обезьяны? В 1876 году Александр втянул Россию в Балканскую войну (см. гл. V) и эта компания была аналогична среднеазиатской, ибо болгар к XIX веку можно было соотнести с русскими только в том, что оба народа исповедовали православие. Всего-то... Болгария потеряла в этой бойне гораздо меньше чем Россия. </w:t>
      </w:r>
    </w:p>
    <w:p>
      <w:pPr>
        <w:pStyle w:val="3"/>
        <w:rPr/>
      </w:pPr>
      <w:r>
        <w:rPr/>
        <w:t xml:space="preserve">     </w:t>
      </w:r>
      <w:r>
        <w:rPr/>
        <w:t xml:space="preserve">Александр III, как преемник Царя-Реформатора, по установившейся в России традиции, занимался частичной ликвидацией его смелых начинаний. Особенно губительными они были в интеллектуальной сфере жизнедеятельности государства. Под влиянием Победоносцева (7), Александр III вынужден был санкционировать передачу под церковный контроль низших учебных заведений. За всеми земскими школами устанавливался строгий надзор. В 1887 году были приняты меры на максимально возможное снижение притока студентов из "низших сословий", университеты лишались автономии, программы гуманитарных специальностей были пересмотрены в соответствии с церковно-мракобесными доктринами. В этом тотальном зажиме, Александр III имел ярко выраженную аналогию со своим дедом - Николаем I. Само собой, был реанимирован государственный национализм в смысле "самодержавия, православия и народности", но национализм снизу никак не поощрялся, а Бердяев позже писал: </w:t>
      </w:r>
      <w:r>
        <w:rPr>
          <w:i/>
          <w:iCs/>
        </w:rPr>
        <w:t>"Силу имел лишь казенный официальный национализм, и он не нуждался в подозрительных услугах славянофилов, не нуждался ни в каких идеологиях"(8).</w:t>
      </w:r>
      <w:r>
        <w:rPr/>
        <w:t xml:space="preserve"> И так в России было всегда. В ничьих услугах не нуждался и сталинский послевоенный "национализм", не нуждаются и робкие попытки движения в этом направлении Ельцина, которые он предпринимает с конца 1996 года, пытаясь найти хоть какие-то точки взаимодействия с массами. Национализм в России - совсем не то, что национализм в Германии или, например, во Франции. Национализм - это культ воззрений наиболее приятных бессознательным массам. Национализм должен быть сначала "снизу" и только затем ему можно сверху придавать характер государственной идеологии. Во всех остальных случаях, либо ничего не выйдет, либо инкубаторский национализм отразится на массах в нежелательном направлении. Национализм должен охватывать изначально максимальный процент этноса. Поэтому в годы горбачевской перестройки и ельцинской диктатуры у русских националистов совершенно не получалось распространить свои взгляды на значительную часть населения, что вызывает их искреннее недоумение. Не имеет никакого значения интеллектуальные характеристики лидеров национализма. Власть в их услугах не нуждалась и не будет нуждаться никогда. Ни при "русских" александрах и николаях, ни при "нерусском" Ельцине. Кто-то может возмутиться, что, мол, главный советник Александра III Победоносцев был националистом и царь к его советам присушивался. Это так, но Победоносцев был лидером самой консервативной идеологии базирующейся на православии. Он бы и крепостное право восстановил, если бы у него была такая возможность. Победоносцев исключительно хорошо знал все русские слабости, но способов преодоления их не видел, а потому передавал свои страх за будущее России (все его предсказания сбылись), Александру. </w:t>
      </w:r>
    </w:p>
    <w:p>
      <w:pPr>
        <w:pStyle w:val="3"/>
        <w:rPr/>
      </w:pPr>
      <w:r>
        <w:rPr/>
        <w:t xml:space="preserve">     </w:t>
      </w:r>
      <w:r>
        <w:rPr/>
        <w:t xml:space="preserve">Александр III был практически единственным императором которому благоразумно удалось избежать участия в европейских конфликтах, за что он получил прозвище "миротворец". Эта политика может быть названа блестящей т.к. при ней, все европейские враги России, а это, собственно, были все страны Европы, номинально обозначились как таковые. Помимо традиционного врага - Англии, крайне некрасиво повели себя православные "братья" сербы и болгары, что еще раз показывает: в политике самые большие друзья часто оказываются серьезными врагами, особенно, если предварительными объединяющими началами служат химеры вроде религии. Неужели можно с кем-то объединится на почве веры в человека распятого на кресте? </w:t>
      </w:r>
    </w:p>
    <w:p>
      <w:pPr>
        <w:pStyle w:val="3"/>
        <w:rPr/>
      </w:pPr>
      <w:r>
        <w:rPr/>
        <w:t xml:space="preserve">     </w:t>
      </w:r>
      <w:r>
        <w:rPr/>
        <w:t xml:space="preserve">Николаю Второму, как последнему царю, посвящена отдельная глава, ибо его правление было сублимацией всех российских ошибок сделанных за последнюю тысячу лет. Он технически начал процесс, который был полностью завершен при Горбачеве - ликвидацию государства. Отметим, что из императоров мало кто умирал своей смертью. Царевичи Федор и Дмитрий были ликвидированы (некоторые историки склонны считать, что Дмитрий самоликвидировался). Борис Годунов был отравлен(9). Петр II умер в 15 лет. Немного ранний возраст для смерти. Иоанн Антонович и Петр III были ликвидированы по приказу будущей царицы - Екатерины II (10). Павел I был ликвидирован не без согласия своего сына Александра I. Смерть самого Александра I остается загадкой до сих пор (11). Николай I вроде бы умер своей смертью. Вроде бы. Александр II был разорван бомбой народовольцев. Александр III, человек богатырского здоровья, умер в рассвете сил отдыхая в Крыму и имеется достаточно основании полагать, что его убрали. Николай II был ликвидирован большевиками. Эта традиция продолжилась и при самих большевиках. Керенский был смещен и бежал за границу переодевшись в женское платье. Тоже мне, транссексуал! Ленину очень «помогали умереть»(12). Все соратники Ленина (за исключением Литвинова) были ликвидированы (13). Сталин был отравлен. Хрущев был смещен (ему невероятно повезло!), обстоятельства столь быстрой кончины Андропова, до сих пор не до конца изучены(14), Горбачев, первый и последний президент СССР, был фактически смещен, хотя его номинальная отставка была добровольной. </w:t>
      </w:r>
    </w:p>
    <w:p>
      <w:pPr>
        <w:pStyle w:val="3"/>
        <w:rPr/>
      </w:pPr>
      <w:r>
        <w:rPr/>
        <w:t xml:space="preserve">     </w:t>
      </w:r>
      <w:r>
        <w:rPr/>
        <w:t xml:space="preserve">Отметим, что столь явное немецкое представительство в высших кругах российской элиты побудило западных политиков сделать довольно смелые выводы. Так, например, Гитлер, теоретически обосновывая свой будущий поход на Восток писал: </w:t>
      </w:r>
      <w:r>
        <w:rPr>
          <w:i/>
          <w:iCs/>
        </w:rPr>
        <w:t xml:space="preserve">    "Не государственные дарования славянства дали силу и крепость русскому государству. Всем этим Россия была обязана германским элементам - превосходнейший пример той громадной государственной роли, которую способны играть германские элементы, действуя внутри более низкой расы /.../ В течение столетий Россия жила за счет именно германского ядра в ее высших слоях населения. Теперь это ядро истреблено до конца.") </w:t>
      </w:r>
    </w:p>
    <w:p>
      <w:pPr>
        <w:pStyle w:val="3"/>
        <w:rPr/>
      </w:pPr>
      <w:r>
        <w:rPr/>
        <w:t xml:space="preserve">     </w:t>
      </w:r>
      <w:r>
        <w:rPr/>
        <w:t xml:space="preserve">Как мы видим, подобные рассуждения строились не на пустом месте. Но Гитлер ошибался. Он как всегда переоценивал славян. Русское государство не было ни сильным, ни крепким. Во время написания "Майн Кампф" это выглядело уже вполне очевидным. Да и ему самому предстоит в этом убедиться. Конец его национал-социализму придет не с Востока, а с Запада. </w:t>
      </w:r>
    </w:p>
    <w:p>
      <w:pPr>
        <w:pStyle w:val="3"/>
        <w:rPr/>
      </w:pPr>
      <w:r>
        <w:rPr/>
        <w:t xml:space="preserve">     </w:t>
      </w:r>
      <w:r>
        <w:rPr/>
        <w:t xml:space="preserve">Из всех советских вождей, Ленин был и остается человеком с наиболее целостным и законченным мироощущением. Мы не будем поливать его теми эпитетами которыми так изобилуют все работы опубликованные о Ленине в последние годы (здесь особенно показательна книга бывшего начальника Главпура Советской Армии (!) Д. Волкогонова)(15), написанная явно по заказу идеологического отдела ЦК КПСС), в рамках данной работы нас интересуют только два вопроса: Ленин и Россия, Ленин и русские. Всю интеллектуальную деятельность Ленина можно разделить на три этапа - 1894 - 1917 гг., 1917-1920 гг., 1921-24 гг. Первый и последний этап совершенно не касается двух поставленных вопросов, ибо первый этап - это борьба Ленина за лидерство в РСДРП, и обеспечение ее прихода к власти в случае возможной революции; последний - борьба с самим собой тяжело больного человека. Насчет Ленина русские поголовно заблуждаются относительно его истинных убеждений. Конечно, если мы прочтем наиболее известные его произведения, которые, кстати, не имеют ни малейшей интеллектуальной ценности (16), мы обнаружим в них элементы марксизма, но не более. Только элементы. С аналогичным успехом мы можем обнаружить такие же элементы в трудах практически любого западного политика тех дней, придерживающегося левых убеждений. Да Ленин в силу многих обстоятельств и не мог быть настоящим марксистом, эта концепция была для него слишком стеснительной и не отвечала его темпераменту. С марксизмом Ленина связывало лишь то, что он был полуевреем. Но будучи полуевреем по матери, он был полурусским по отцу, и если одни записывают его в "евреи", как, например, академик Шафаревич или художник Илья Глазунов, то с точно таким же успехом другие считают его русским. Без сомнения, русской крови в нем было больше чем практически в любом русском царе. Факт остается фактом, имея абсолютные генетические предпосылки чтоб стать интеллигентом, а точно такие же предпосылки имели братья-интеллигенты Соловьевы (отец - русский, мать - еврейка), Ленин, вращаясь в интеллигентских кругах, не просто не стал интеллигентом, он ненавидел интеллигенцию так, как умел ненавидеть только он, во всяком случае, по ее адресу он отпускал наиболее крепкие выражения. А это очень поднимает его рейтинг в наших глазах. Истинным же учителем Ленина был Ницше (17). Вот тот гений которым Ленин по-настоящему восторгался. Он познакомился с его работами в Швейцариии и среди воплощений ницшеанской "воли к власти" - Ленин, без всякого сомнения,  безусловный лидер. В биографиях Ницше и Ленина, при том, что это были абсолютно разные люди, много схожих этапов. Оба прожили почти одинаково, Ницше - 55 лет, Ленин - 53 года. В воспитании обоих преимущественную роль играла мать. Оба в молодости болели сифилисом. У обоих эта болезнь привела к развитию прогрессивного паралича: у Ницше - в 44 года, у Ленина - в 52 года. Предки Ницше были из Польши. Оттуда же была и подруга Ленина Крупская. Оба стали известными (в своих кругах) людьми в Швейцарии. Ленин там познакомился с Муссолини, а Ницше завел устойчивую дружбу с Вагнером. Ни Ленин, ни Ницше, не были теми отпетыми мизантропами, каковыми их принято считать, они лучше других знали массу и просто пользовались ее свойствами, т.е. они были не большими мизантропами, чем заурядный буржуй, имеющий у себя хотя бы нескольких наемных сотрудников или использующий труд наемных рабочих. Кто может ясно представить себе массу в ее, что называется, "девственном виде", не может относиться к ней как-то по-другому. Факт остается фактом - XIX век дал двух людей которые нанесли непоправимый удар мракобесию - Ницше и Дарвина, XX век - Ленина. Жизненный потенциал Ленина был гораздо более высоким чем у Ницше, к тому же Ницше был мазохистом-контрреволюционером, а Ленин - садистом-революционером, и практика интересовала его куда больше чем теория. Этим Россия очень сильно отличалась от Европы, ибо в Европе всегда существовало четкое разделение труда: интеллектуалы разрабатывают, практики – реализуют; в России тем и другим занималась одна и та же публика, что было как положительным фактором (вероятность реализации намеченного плана), так и отрицательным (полный крах или чудовищное вырождение начинаний после смерти реализатора). По отношению к России, Ленин не питал никаких сантиментов, он ненавидел ее, и постоянно подчеркивал что ему на нее совершенно наплевать и что можно уничтожить 90% русских, если это понадобится для реализации его идей. Придя к власти, в организованном им Совнаркоме, он доверил русским чисто декоративные посты наркома просвещения (Луначарский) и путей сообщения (Красин), да и то, это были "проверенные" русские. Я нигде и никогда, ни в коммунистической, ни в какой-либо другой литературе, не наталкивался на оценку знания Лениным этнопсихологии русских, как коллективного бессознательного сообщества, но изучая его деятельность, можно совершенно однозначно утверждать, что Ленин знал психологию русских лучше, чем любой другой политик в то время, включая и Николая II (18). Он абсолютно четко представлял, что то предприятие которое он задумал, может иметь успех только в России и нигде больше. Это главнейшее доказательство что Ленин не был марксистом, ибо вся теория Маркса о революции, строится на ее возможной победе в наиболее развитой капиталистической стране. Россию же Маркс рассматривал как отсталую рабовладельческую империю, типа "белой" Африки, а о русских отзывался исключительно как о низшей расе. Он, наверное, был бы крайне удивлен, узнав, что коммунизм решили строить в России, да еще и как в "одной, отдельно взятой стране". Фривольная трактовка! В итоге, государственный переворот Ленин осуществил удивительно легко и не менее легко контроль Советов был установлен на подавляющей части территории России. Незначительные попытки сопротивления были лишь частным делом сопротивляющихся и не обращали на себя внимание бессознательных масс. Солдаты возвращались с фронта по своим деревням и никак не реагировали на события происходящие вокруг. Первые полгода Советской власти прошли в удивительно спокойной обстановке и это лишнее подтверждение того, что основная масса  была психологически готова к такому повороту событий. Прибалты, поляки, финны, а позже и остальные национальные окраины, поспешили отделиться, да, собственно, им никто и не препятствовал. Какой прок от этих финнов или эстонцев? Воевать они точно не будут, тем более в одном строю с русским. Но Ленин понимал, что это только начало, ибо вся страна должна бала быть приведенной к ленинскому знаменателю. Прежде всего предстояло разделаться с группировками представляющими наибольшую опасность - с остатками армии. </w:t>
      </w:r>
    </w:p>
    <w:p>
      <w:pPr>
        <w:pStyle w:val="2"/>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Считается, что белогвардейское сопротивление было реакцией армии на Брестский мир заключенный по инициативе Ленина, который, и это нужно еще раз отметить, финансировался немецким генштабом, хотя не только им. Но Брестский мир, это была просто гениальная сделка, которую мог осуществить только такой политик как Ленин, незапрограммированный в русские традиционные схемы мышления. Германия получила кусок территории который так и не смогла переварить, а Антанта была поставлена в такое неадекватное положение, в какое Россияне смогла бы никогда ее выставить при царях (19). Товарищ Сталин на такое не пошел, хотя Гитлер предлагал ему практически аналогичный вариант, когда в конце 1943 года Красная Армия закреплялась на правом берегу Днепра (20). Антанта организовала в ноябре 1918 года революцию в Германии, после чего Ленин моментально объявил аннулированным Брестский мирный договор и получил обратно практически всё, что полгода раньше отдавал. Белогвардейским мракобесам, назвавшим Брестский мир "похабным", вторят и некоторые русские патриоты, считая его грандиозным предательством. Можно, конечно, понять офицера, воевавшего четыре года и чудом оставшегося в живых (это было еще то наивное время, когда офицеры шли в бой впереди солдат, что привело к почти полной потери кадрового офицерского состава к 1916 году), но рядовой состав, отнесся к прекращению войны даже на таких условиях, абсолютно индифферентно. Точно как и в 1991 году - Горбачев отдал практически те же территории (кроме Ростова и окрестностей) и в армии не было даже намеков на организованное сопротивление попыткам уменьшить территорию страны за счет отдачи самых лучших территорий. Не было даже элементарных протестов. Что это показывает? Да то, что русские и в 1918, и в 1991 году, были совершенно одинаковы,  такими они были всегда. Ленин совершенно четко представлял: русские бессознательные массы не будут воевать на стороне белых, а нейтрализовав их сопротивление с помощью наемной, экстренно созданной Красной Армии, сопротивление масс можно будет ликвидировать в короткие сроки. События 1918-1920 года не были классической гражданской войной, гражданская война началась в 1921 году восстанием в Кронштадте и Тамбовской губернии. А до этого мы имели дело лишь с борьбой двух вооруженных группировок - "национальной"(21),  стремящейся сохранить свое положение, и интернациональной, стремящейся это положение занять. Интернационалисты, само собой, победили. С окончанием революции закончилась и самая яркая страница в биографии Ленина. Его миссия была полностью завершена, он впал в пессимизм, да тут еще и болезнь резко обострилось. В итоге Ленин был отстранен от власти изолирован в Горках (его даже не пускали на съезды ВКПб), где и умер в1924 году. </w:t>
      </w:r>
    </w:p>
    <w:p>
      <w:pPr>
        <w:pStyle w:val="3"/>
        <w:rPr/>
      </w:pPr>
      <w:r>
        <w:rPr/>
        <w:t xml:space="preserve">     </w:t>
      </w:r>
      <w:r>
        <w:rPr/>
        <w:t xml:space="preserve">О Сталине можно говорить очень долго, даже не о самом Сталине, а о его роли в событиях которые происходили во время его правления. О нем самом мы констатируем, во-первых, то, что он тоже не был русским. Его отцом был беспробудный пьяница из Гори, о матери вообще нельзя сказать ничего определенного. Из его наиболее известных деяний назовем восстановление крепостного права путем введения колхозов, индустриализацию, которая, однако, не обеспечила должную подготовку к войне, несколько военно-политических авантюр, вроде помощи испанским "республиканцам" и концентрации войск на Западной границе в мае-июне1941 года, что вынудило Гитлера провести ряд ответных мероприятий. Русские, тем не менее, любили Сталина, чего не скажешь об остальных народах (разве что, кроме его земляков, грузин). Объясняется эта "любовь" элементарно: Сталин был руководителем "женского" типа, психологически он был женщиной. Он мыслил, действовал, чувствовал, страдал, разговаривал, наблюдал, комплексовал, мстил, так как это делает женщина. Это бессознательно импонировало русским, они видели в Сталине подлинно народного правителя, "хозяина Земли русской". Нет, он не был "отцом всех народов", он был "матерью русского народа". Была мужская святая троица - Маркс-Энгельс-Ленин и... отдельно товарищ Сталин. Он был своего рода "непорочной Девой Марией", а ее всегда почитали на Руси наравне с Христом, зачастую и более. Сталин, в начале своей политической карьеры, русским совершенно не доверял, эта установка возникла у него еще на заре революционного прошлого, этим и объясняется их мизерный процент в высших советских и партийных структурах до 1937 года. Однако, после "Великой Чистки", русские стали у руководства практически всех наркоматов, за небольшими исключениями (Микоян, Каганович, Берия), и армейских структур (кроме Мехлиса). Нет, отношение Сталина к русским не изменилось, он по прежнему считал их малопригодными для осуществления намеченных глобальных мероприятий, но он прекрасно понимал, что из всех народов СССР, от них меньше всего можно ожидать непредсказуемых действий, ибо русские не способны как на безобидные импровизации, так и на утонченное коварство, но только в сентябре-октябре 1941-го ему стало окончательно понятно: его власть, собственно, держится лишь потому, что большинство населения страны - русские. При любом другом раскладе, он был бы смещен в году, этак, двадцать седьмом. Сталин быстро привык, что интернациональный конгломерат НКВД, который пришлось практически полностью извести, с не меньшим успехом заменил этнически чистый русский состав. И заградотряды, косившие войска с интенсивностью не меньшей чем немцы, тоже можно было набирать из одних только русских. А действительно, не поставишь же за латышским полком латышский заградотряд! Ведь все вместе и сбегут... С русскими такой вариант вполне проходил. Солженицын, в своем "Круге Первом", очень хорошим литературным слогом описывает метаморфозы происшедшие со Сталиным после войны, когда исключительно благодаря его инициативам была легализирована церковь, открыты духовные семинарии и академии, в армии введены чины, суды офицерской чести, ордена русских полководцев, для всех госслужащих вводилась униформа аналогичная царской, школы были разделены на мужские и женские, в архитектуре возобладала необычная смесь античности и русского модерна, а вместо безликих наркоматов введены министерства. Знаменитый сталинский тост: "Я пью за великий русский народ", не был, однако, признанием заслуг русских. Сталин просто понял, насколько немецкий национал-социализм идеологически превосходил "его" коммунизм, а от самих коммунистов он постоянно терпел различные козни, вроде той, которую ему устроил Тито(22). Свои, русские, были лучшей опорой (вернее сказать стеной), чем все коммунистические лидеры всех стран Европы вместе взятые. Война сильно укрепила мнение Сталина о русских. Ну на кого мог он еще рассчитывать в будущем, оглядываясь на опыт Второй Мировой войны? Прибалты переходили на сторону немцев по мере продвижения последних по их территории, стреляя в спину солдатам бегущей Красной армии, Белоруссия была занята так быстро, что все призванные с ее территории были захвачены немцами в приграничных котлах, западные украинцы действовали аналогично прибалтам, остальные же не видели ни малейшего смысла в сопротивлении немцам. Молдаване мирно интегрировались с румынами. Кавказские народы также не видели ничего плохого в том, что их соседом будет теперь не Россия, а Германия. Действительно, им то что? Война, таким образом, была сугубо русским делом, остальные народы вовлекались в нее внешними факторами. Высылка Сталиным немцев Поволжья представляется полностью оправданной, ибо если на сторону немцев перешло более миллиона русских, то чего можно было ожидать от самих немцев? Как мы видим, Сталин в войне с немцами мог опереться только на русских и совсем не потому, что их было больше. Просто русские были тем единственным народом, который можно было заставить активно сопротивляться немцам, жертвуя при этом абсолютно всем, разрушая свои города, сжигая деревни и более всего - жертвовать своим будущим, ибо Россией движет воля к смерти. Здесь ни в коем случае нельзя заблуждаться насчет "свободолюбивости" русских, в конце концов, если бы восточный поход Гитлера и удался, границы Рейха проходили бы по линии Волга - Северная Двина, т.е. Россия по прежнему оставалось бы самой большой и богатой сырьевой страной в мире. Если быв такой ситуации оказался Ленин, он без всякого промедления согласился бы на такой исход войны, как и в 1918 году, когда он подписал Брестский мир. Ленин, в отличие от Сталина, не был жадным до чужого добра. Кайзер хочет Прибалтику и Украину? Пусть забирает и подавится! Примерно так рассуждал Ильич. Но Сталин был "женщиной". Ревнивой женщиной! Если бы потребовалось уложить на войне всех русских, он не задумываясь сделал бы это, под общие крики "За Родину, за Сталина !" исходящие из русских глоток. В 1948 году он развернул кампанию по борьбе с космополитизмом и низкопоклонством перед Западом, но кто ему это подсказал ? (23) Он ведь, наверное, до 1948 года и слов-то таких не знал. Эта кампания нисколько не подняла социальный статус русских в СССР, но способствовала прямо противоположным явлениям, например, таким , как укрепление государства Израиль (24). В 1953 году, престарелый вождь был ликвидирован своим соратниками во главе с Лаврентием Берией, как только он решил провести Вторую Великую Чистку, где Берия был намечен к ликвидации одним из первых (25). Версии о том, что Политбюро приняло решение о ликвидации, боясь что Сталин втянет страну в Третью Мировую войну, прологом которой должна была стать Корейская война, не представляются состоятельными по многим причинам. Влияние Сталина после войны стремительно падало, а к 1952 году упало совсем низко, что вынудило Сталина на резкие выражения на XIX съезде ВКПб-КПСС. Все участники этого съезда хоть немного разбиравшиеся в партийных делах, судя по их воспоминаниям, понимали: Сталину осталось жить недолго. </w:t>
      </w:r>
    </w:p>
    <w:p>
      <w:pPr>
        <w:pStyle w:val="3"/>
        <w:rPr/>
      </w:pPr>
      <w:r>
        <w:rPr/>
        <w:t xml:space="preserve">     </w:t>
      </w:r>
      <w:r>
        <w:rPr/>
        <w:t xml:space="preserve">В любой стране, после длительного правления диктатора, к власти приходит ничтожество из его бывшего окружения. В России последовала целая цепь ничтожеств. Вспомним период после смерти Ивана Грозного или Петра Первого. Вот таким первым ничтожеством и был Никита Хрущев. Его основные конкуренты - Маленков и Булганин были не меньшими ничтожествами. Воцарение Хрущева, несмотря на большое количество публикаций и воспоминаний свидетелей, представляется не до конца ясным, т.к. из всех тогдашних членов Политбюро он был самым малообразованным и меньше всего подходил для должности Генсека, что, впрочем, укладывается в русскую схему престолонаследия. Бытующие утверждения о том, что Никита был специально выдвинут в первые секретари некими "третьими силами" с целью воспрепятствовать интеграции "русских национально мыслящих людей" в правящие структуры СССР, представляются лишенными практического наполнения. Обычно такими "национально мыслящими людьми" называют маршала Жукова и ту откровенно жлобскую компанию коей он себя окружил (26). Он-де выиграл войну, устранил Берию, да и вообще был хорошим мужиком. Ну кто выиграл войну, теперь, слава Богу, даже русские знают и роль Жукова - главного истребителя русских в этой войне - тоже известна; что касается Берии, то да, Жуков, устранив его, обеспечил власть Хрущеву, который, впрочем, за это сделал его министром обороны(1954), однако Жуков на этом посту проявлял такое потрясающее самодурство и некомпетентность, что Хрущеву пришлось его экстренно снимать (1958), после чего он был отправлен в некое подобие почетной ссылки. Хрущев, в отличие, от почти всех русских правителей, не имел ярко выраженных фаворитов. Очевидно основываясь на своем личном опыте работы при Сталине, он знал, что если от кого и нужно ожидать пакостей, так это именно от фаворитов. И оказался абсолютно прав. В октябре 1964 года он был смещен как раз теми, кого сам ввел в состав Политбюро и считал наиболее доверенными фигурами. </w:t>
      </w:r>
    </w:p>
    <w:p>
      <w:pPr>
        <w:pStyle w:val="3"/>
        <w:rPr/>
      </w:pPr>
      <w:r>
        <w:rPr/>
        <w:t xml:space="preserve">     </w:t>
      </w:r>
      <w:r>
        <w:rPr/>
        <w:t xml:space="preserve">Касаясь вопросов разбираемых в данной работе, мы должны отметить, что Хрущев был безусловно славянином и его характер - это баланс русских и украинских привычек. Находясь с молодости в космополитическом конгломерате большевистской партии, при полном отсутствии даже начального образования, он не мог выработать даже псевдонационального мировоззрения и, в отличие от Сталина, никогда не использовал националистической риторики. При нем степень свободы национальных республик существенно возросла, в частности начали формироваться национальные элиты, которые, через какие-то 30 лет, по-братски поделят и царское, и коммунистическое наследство. Само собой, при полном одобрении бессознательных масс. </w:t>
      </w:r>
    </w:p>
    <w:p>
      <w:pPr>
        <w:pStyle w:val="3"/>
        <w:rPr/>
      </w:pPr>
      <w:r>
        <w:rPr/>
        <w:t xml:space="preserve">     </w:t>
      </w:r>
      <w:r>
        <w:rPr/>
        <w:t xml:space="preserve">Леонид Ильич Брежнев (1964-1982), наверное, надолго останется в народной памяти, как фигура сугубо положительная. Для нас, интеллектуалов, он был всего лишь "вторым ничтожеством". Хотя о его предках мало что известно и его нельзя точно назвать этнически чистым русским, его славянский фенотип не подлежит сомнению. Брежнев родился в Екатеринославской губернии, и у него много внешних типично украинских черт лица. Брежнев пришел к власти в самых лучших условиях которые можно было себе представить. По сути, перед ним не стояло ни одной задачи решение которой требовало бы немедленных и решительных действий, да и он сам, выросший в недрах сталинской системы, был по горло сыт разного рода авантюрами, а последняя хрущевская, с размещением ракет на Кубе, его попросту добила. За стабильность внутри страны Брежнев был готов платить практически любую цену. Его правление было во многом похоже на правление Людовика XV во Франции. Это был "генсек-солнце", который тоже считал, что после него "хоть потоп" (который и произошел). Однако это России и было в тот момент нужнее всего. При Брежневе, впервые за всю советскую историю, сформировался средний класс, особенно городской, а это - важная предпосылка для интеллектуального роста населения. Русские, в целом, достигли при Брежневе наивысшего уровня жизни за всю свою историю, подобное же утверждение можно привести и для подавляющего большинства народов СССР. Однако и здесь уровень жизни в исторических русских регионах повышался значительно  медленнее чем в национальных, но общее повышение уровня жизни по всей стране скрашивало эти различия. На талонах сидели в основном, традиционно голодные районы страны - Поволжье, Урал, Северо-Запад, но все-таки и там в области насыщения продуктами питания, наблюдался значительны прогресс по сравнению с ленинско-сталинскими временами. Народ постепенно начал доверять государству и свидетельство тому - предпочтение размещать денежные вклады в сберегательном банке, даже притом, что проценты по вкладам были мизерные. Но и это представляло некоторую выгоду, ибо цены на значительное большинство товаров не менялись с 1961 по 1987-88 годы, зарплата же, хоть и медленно, но росла. Возник массовый спрос на автомобили, цветные телевизоры, холодильники, ювелирные изделия из золота высокой пробы,  а для того чтобы купить кооперативную квартиру, нужно было, как правило, дать взятку. Возникновение самостоятельного среднего класса при наличии необеспеченных товаром денег и общей жесткой централизации промышленности, породило альтернативную "теневую" экономику. К середине 70-х годов, большинство советских граждан имело нетрудовые доходы, хотя сам термин "нетрудовые" - довольно спорный, речь, скорее, надо вести о доходах неучтенных государством. К концу правления Брежнева в стране сформировался некий прототип народного капитализма и массовый взрыв кооперативного движения при Горбачеве был полностью подготовлен при Брежневе. В общем, эпоха предварительного накопления капитала завершилась к 1985 году, а не началась после него, как ошибочно думают. По сути, при Горбачеве кооперативное движение лишь приобрело легальный статус. Один из главнейших итогов правления Брежнева лежит в биосоциальной области. Общее повышение жизненного уровня существенно изменило внешний облик советских людей, особенно славян, и русских в частности, а общие расовые данные белых на территории СССР существенно улучшились. Средний рост русских мужчин вырос с 1.64 м. в конце 50-хгодов до 1.78 м в начале 80-х, у украинцев эти показатели, соответственно, - 1.68 и 1.79. Увеличение ростового показателя - один из самых важных в оценке здоровья нации и по нём славяне в годы Брежнева приблизились к среднеевропейским показателям. То же самое можно сказать и о многих других антропологических характеристиках, однако мы этого делать не будем с целью не перегружать книгу специальной терминологией. Можно лишь порекомендовать просмотреть любой документальный фильм 30-50-х годов или, допустим, фотографии своих предков и родственников того времени. По сравнению с нынешним поколением, они выглядят просто мартышками, какие-то маленькие, уставшие, с грустными глазами. Оно и понятно: две Мировые войны, революция, коллективизация, индустриализация и все это в течение, максимум, 35 лет (1914-1950 гг.). </w:t>
      </w:r>
    </w:p>
    <w:p>
      <w:pPr>
        <w:pStyle w:val="3"/>
        <w:rPr/>
      </w:pPr>
      <w:r>
        <w:rPr/>
        <w:t xml:space="preserve">     </w:t>
      </w:r>
      <w:r>
        <w:rPr/>
        <w:t xml:space="preserve">Разумеется, Брежнева можно обвинять, что при нем страна жила в долг, экспортировала сырье по дармовым ценам и увеличивала доходную часть бюджета в основном за счет торговли алкоголем. На это можно ответить, что Россия торговала сырьем по демпинговым ценам с того момента как это сырье появилось, но при Брежневе прибыль использовалась со значительно большей пользой для страны, чем почти при всех его предшественниках. Относительно алкоголя: никто никому алкоголь насильно не вливал, а то что русские в этом незавидном направлении оказались вне конкуренции (некоторые, правда, утверждают что пальму первенства держат народы крайнего Севера, но они не влияют на какие-либо аспекты жизни страны), так это объясняется сугубо их личными и коллективными качествами на которых мы остановимся позже. Жизнь в долг - тоже не есть катастрофа, ибо долги отдавать совсем необязательно, что многие страны с успехом и делают, правда, России такой "класс" никогда не был доступен. Если оценивать правление Брежнева комплексно, суммируя положительные и отрицательные векторы его деятельности, можно заключить, что он конечно не был хорошим руководителем, он может быть был даже плохим руководителем, но он совершенно однозначно не был очень плохим руководителем. Его правление было единственным стабильным периодом развития России в ХХ веке. Массы, как раз это и любят, поэтому в брежневские времена не было и намека на брожение в обществе, хотя даже самые дремучие коммунистические вожди понимали: коммунистические лозунги и идеи совершенно не работают. При Брежневе советские республики практически оформились как будущие независимые государства, где безраздельно хозяйничали национально-феодальные кланы, Горбачев по существу и не пытался как-то изменить это положение, он лишь хотел подвести под этот "статус-кво" юридическую базу и сохранить Союз хотя бы номинально. Естественно, русский Горбачев оказался в этой ситуации самым наивным человеком. </w:t>
      </w:r>
    </w:p>
    <w:p>
      <w:pPr>
        <w:pStyle w:val="3"/>
        <w:rPr/>
      </w:pPr>
      <w:r>
        <w:rPr/>
        <w:t xml:space="preserve">     </w:t>
      </w:r>
      <w:r>
        <w:rPr/>
        <w:t xml:space="preserve">Пришедший после Брежнева Юрии Андропов - очередной генсек КПСС и правитель России, до сих пор остается личностью довольно загадочной. Он долгое время был шефом КГБ ( одно из его известных деяний - взятие Будапешта в 1956 году) и в обстановке разбирался, судя по всему, довольно хорошо (27). Его недолгое правление отличалась большим динамизмом, а о конкретных делах ходили целые легенды. Андропов, в отличие от всех предыдущих вождей, никогда не появлялся на публике. Приближенные и просто знавшие Андропова люди, отзываются о нем как о "страшном" человеке. Конечно, под словом "страшный" каждый понимает что-то свое, но внешние отличительные признаки Андропова (форма черепа, взгляд, аскетический образ жизни, отсутствие друзей, неслабый интеллект), говорят о том, что данный человек был способен на неожиданный поступок. И он это доказал, начав путем расстрелов наводить порядок в наиболее коррумпированных советских структурах. Такое, безусловно, не могло продолжаться долго. Через 15 месяцев после прихода к власти, Андропов умер (февраль 1984 г.). Нет оснований сомневаться, что ему тоже "помогли". Мыши в очередной раз съели кота. Наиболее важным моментом в недолгом правлении Андропова было то, что он подготовил почву для воцарения Горбачева и его группировки. Он был предтечей Горбачева, как это парадоксально не звучит. </w:t>
      </w:r>
    </w:p>
    <w:p>
      <w:pPr>
        <w:pStyle w:val="3"/>
        <w:rPr/>
      </w:pPr>
      <w:r>
        <w:rPr/>
        <w:t xml:space="preserve">     </w:t>
      </w:r>
      <w:r>
        <w:rPr/>
        <w:t xml:space="preserve">Таким образом, Горбачев был  наиболее этнически чистым русским со времен домонгольских киевско-московских князей. Поэтому нет ничего удивительного, что именно он и стал разрушителем своего собственного государства. Нет, конечно, ни в коем случае нельзя пытаться записывать ему это в заслугу, как это пытаются сделать ненавистники бывшей "империи". Разрушение - это всегда последствие поражения, но тем и уникален прецедент Горбачева, что он иногда сознательно, но, как правило,  бессознательно, обеспечивал это поражение. Его никто не победил, и он ничего никому не "сдавал" и не "продавал". Заявление "демократов" о том, что именно они победили тоталитаризм, являются бредом, который подкрепляется и усиливается сознанием того, что в 1985 году, никто из них ничего подобного и не мог себе представить. События 1989-91 гг. развивались так стремительно, что демократы сами не верили в  происходящее. Разрушить государство было его целью, но эта цель не была продиктована ему откуда-то извне антирусскими "темными силами". Изначально было ясно, что он будет последним руководителем страны, в том виде, в каком он ее получил. А единственная заслуга Запада состоит в том, что там просто сразу заметили "именно того" человека, ну и само собой хорошо зная психологию русского, - провели ряд демонстрационно-показательных мероприятий, после чего Горбачев был введен "во искушение", но не был "избавлен от лукавого". Он потенциально мог задавить в стране любую оппозицию даже летом 1991 года, когда Ельцин был впервые всенародно избран в Президенты, чего Горбачев и не попытался сделать, (мы, конечно, понимаем, что он в силу вышеупомянутых причин никогда бы не сделал этого). Более того, нашлись бы люди, которые реализовали бы любое его распоряжение. Но Горбачев был обольщен. Он был реформатором, и находился выше своего окружения, даже если бы его вообще не было,  финал был бы аналогичным. Поэтому я еще раз повторю: ни демократы, ни интеллигенты, ни националисты, не имеют никакого права заявлять, что они были главной силой разрушившей тоталитарный строй. Государство, даже очень слабое, всё равно сильнее одной, отдельной личности. Интеллигентам, (а они составляли фундамент российской демократии) отводилась роль нечистот, которые должны были прорвать коммунистический "канализационный коллектор". И они прорвали его. Российские интеллигенты (выше было показано, что это самые низкие, самые дегенеративные существа которых рождал эволюционный процесс) сочетали глубокое презрение к Горбачеву, с патологическим страхом возможности прихода вместо него людей из генералитета или КГБ, которые "начнут ставить к стенке" и "ссылать в ГУЛАГ". Этим они пугали бессознательную массу, но на самом деле они, таким образом, подавляли свой собственный страх. Горбачев полностью заслужил свою Нобелевскую премию Мира, во всяком случае, он, наверное, самый значительный её лауреат. Он продемонстрировал всему миру невообразимую до этого момента убогость и ничтожество Советского Союза как государства и всех его населяющих и думается шведский нобелевский комитет испытывал мстительное удовольствие вручая премию человеку отодвинувшему границы России, практически туда где они были до начала Северной войны. Горбачев наверняка об этом и не думал. Какое ему дело до итогов Северной войны? Ницше говорил, что бессознательная масса создана для того, чтобы дать развиться отдельным индивидуумам и удовлетворить их самые невероятные потребности. "Добрый европеец" Ницше! Напрашивается вопрос: является ли Горбачев сверхчеловеком? Интеллектуально - определенно нет. Физически - точно нет. Морально-нравственно? А что это такое? Мы таких слов не знаем. Но тем не менее, у него была "потребность" и он ее удовлетворил! Русский президент возглавлял крупнейшую в мире Империю, открыто и последовательно ее разваливал, но русские и не пикнули. Поэтому напрашивается два вывода: либо Горбачев - это русский сверхчеловек, остается только гадать что "выкинет" следующий ubermensch, либо не вызывающий никакого сомнения постулат Ницше следует адаптировать для России, выразив примерно следующим образом: "Российская бессознательная масса готова удовлетворять самые дикие потребности любых индивидов, даже не дав им предварительно развиться". Вообще-то в Горбачеве есть все качества присущие среднему русскому человеку, причем в нем они выражены наиболее гармонично. Наверное, именно поэтому большинство русских во время перестройки и молчали как рыбы и это еще была не худшая часть, ибо остальная бегала на митинги организованные интеллигентами и радостно ожидала крушения своего государства (Глава XII). </w:t>
      </w:r>
    </w:p>
    <w:p>
      <w:pPr>
        <w:pStyle w:val="3"/>
        <w:rPr/>
      </w:pPr>
      <w:r>
        <w:rPr/>
        <w:t xml:space="preserve">     </w:t>
      </w:r>
      <w:r>
        <w:rPr/>
        <w:t xml:space="preserve">Следующий, и судя по всему последний правитель России - Борис Ельцин - классический правитель упадка. Он по сути и есть некое среднее арифметическое русского народа, в этом главная причина его повторного избрания на президентский пост. Я уверен, что будущие вряд ли дадут комплексную оценку его правления, скорее дело сведется к простому перечислению событий происходивших в его время. Ельцин, как и всякий правитель такого типа, не способен принимать стратегические решения,  он всего лишь марионетка, за управление которым идет подковёрная драка. Кто в ней более энергичен на тот или иной момент, тот и контролирует большинство невидимых нитей приводящих марионетку в движение. А поскольку полного контроля пока ни у кого нет, то движения её угловаты и непоследовательны. Мы не можем ставить в упрек Ельцину какое-либо его деяние или обвинять его в  ошибках. У него их быть не может, ибо во-первых, к моменту его прихода государство уже находилось в стадии необратимого падения; а во-вторых, само его президентство - есть абсолютная сублимация всех ошибок и искривлений в мышлении всех бессознательных масс, ибо Ельцин был первый кого масса выбрала на этот пост. </w:t>
      </w:r>
    </w:p>
    <w:p>
      <w:pPr>
        <w:pStyle w:val="3"/>
        <w:rPr/>
      </w:pPr>
      <w:r>
        <w:rPr/>
        <w:t xml:space="preserve">     </w:t>
      </w:r>
      <w:r>
        <w:rPr/>
        <w:t xml:space="preserve">Отсутствие у русских ясно выраженных национальных ориентиров имело своим следствием резкое изменение политики практически при каждом новом императоре и, тем более, при каждом новом коммунистическом генсеке, вне зависимости от срока пребывания у власти. Каждый правитель России начинал ее обустраивать по своему образу и подобию, но особенно это было заметно при Петре I и при Сталине. Хотя в конце правления любого царя или генсека государство в целом было во многом на него похоже. Посмотрите сейчас на Россию. Полное отсутствие интересов, всеобщая апатия, непоследовательность, упадок культуры, полная подмена понятий и все это  - обычная экстраполяция качеств номинального лидера на все государство. Сейчас Россия - это большой Ельцин. Большой, больной Ельцин. </w:t>
      </w:r>
    </w:p>
    <w:p>
      <w:pPr>
        <w:pStyle w:val="3"/>
        <w:rPr/>
      </w:pPr>
      <w:r>
        <w:rPr/>
        <w:t xml:space="preserve">     </w:t>
      </w:r>
      <w:r>
        <w:rPr/>
        <w:t xml:space="preserve">Давая характеристики российским руководителям, я специально не останавливался на аспектах их прихода к власти, во-первых, потому что это выходит за рамки тем исследуемых в данной работе, а во-вторых, во всех случаях кроме Ельцина приход того или иного вождя не зависел от мнения бессознательных масс. Можно только обозначить, что в России практически всегда, кроме периода с 1801 (воцарение Александра I) до 1917 года (отречение Николая II), борьба за власть носила самый неприкрытый и ожесточенный характер, достойный лучших традиций семейства Борджиа. В этой борьбе редко что-либо делалось с элементарной оглядкой на закон и всегда способствовало отчуждению бессознательных масс от правящей верхушки. Но и это еще не все. Охарактеризовав тех, кто осуществлял в России верховную власть, мы не можем не остановиться на тех, кто курировал ее иностранные "сношения". Поскольку, за редким исключением, Россию возглавляли совершенные бездарности и ничтожества с исключительно низким интеллектом, без элементарного понимания международных проблем, без знания иностранных языков, мировой и, особенно, европейской истории, должность министра иностранных дел в России всегда являлась чем-то большим чем просто важная должность. Это понимали все, кроме российских руководителей. Поэтому почти всегда министры иностранных дел оказывались неизмеримо выше своих номинальных руководителей, многих из которых было просто стыдно не то что возить за границу, но и показывать иностранным послам у себя. Это прекрасно знали на Западе, поэтому в советское время их значительно больше интересовала личность министра иностранных дел, чем личность генсека. Сравним, к примеру, Бестужева и Елизавету, Нессльроде и Николая I, Литвинова и Сталина, Громыко с Хрущевым, Брежневым и Горбачевым, Козырева и Примакова с Ельциным. Конечно, в нормальной стране не было бы ничего плохого, если б министр иностранных дел был интеллектуально выше руководителя государства и во многих случаях так и происходило. Но русские не сформировались как законченная нация. У них не было никаких неизменных стратегических задач (кроме бредово-маниакальных планов распространения православия или коммунизма во всех четырех направлениях горизонта и не менее бредовой идеи панславизма). К тому же из-за дефицита соответствующих кадров среди русских, правители России вынуждены были назначать на этот пост представителей других народов, в чем тоже не было ничего плохого, т.к. в стране где государственный инстинкт основной нации всегда был притуплен, он, тем не менее, наличествовал у других народов, представители которых зачастую защищали интересы России значительно лучше чем это могли сделать на тот момент сами русские. </w:t>
      </w:r>
    </w:p>
    <w:p>
      <w:pPr>
        <w:pStyle w:val="Normal"/>
        <w:jc w:val="center"/>
        <w:rPr>
          <w:rFonts w:eastAsia="Times New Roman" w:cs="Times New Roman"/>
          <w:b/>
          <w:b/>
          <w:bCs/>
          <w:color w:val="auto"/>
          <w:sz w:val="36"/>
          <w:szCs w:val="20"/>
          <w:lang w:val="ru-RU" w:bidi="ar-SA"/>
        </w:rPr>
      </w:pPr>
      <w:r>
        <w:rPr>
          <w:rFonts w:eastAsia="Times New Roman" w:cs="Times New Roman"/>
          <w:b/>
          <w:bCs/>
          <w:color w:val="auto"/>
          <w:sz w:val="36"/>
          <w:szCs w:val="20"/>
          <w:lang w:val="ru-RU" w:bidi="ar-SA"/>
        </w:rPr>
      </w:r>
    </w:p>
    <w:p>
      <w:pPr>
        <w:pStyle w:val="Normal"/>
        <w:jc w:val="center"/>
        <w:rPr>
          <w:rFonts w:eastAsia="Times New Roman" w:cs="Times New Roman"/>
          <w:b/>
          <w:b/>
          <w:bCs/>
          <w:color w:val="auto"/>
          <w:sz w:val="36"/>
          <w:szCs w:val="20"/>
          <w:lang w:val="ru-RU" w:bidi="ar-SA"/>
        </w:rPr>
      </w:pPr>
      <w:r>
        <w:rPr>
          <w:rFonts w:eastAsia="Times New Roman" w:cs="Times New Roman"/>
          <w:b/>
          <w:bCs/>
          <w:color w:val="auto"/>
          <w:sz w:val="36"/>
          <w:szCs w:val="20"/>
          <w:lang w:val="ru-RU" w:bidi="ar-SA"/>
        </w:rPr>
        <w:t>Примечания:</w:t>
      </w:r>
    </w:p>
    <w:p>
      <w:pPr>
        <w:pStyle w:val="Normal"/>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 Конечно, некоторый рост учебных заведений наблюдался. Можно добавить резкое увеличение контактов с иностранцами. Именно при Алексее Михайловиче в Москве появилась немецкая слобода, в которой и "воспитывался" Петр I.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 Убрали, казалось бы, самые доверенные лица - граф Пален, граф Бенкендорф, Платон Зубов. Еще раз подтверждается необходимость периодической ликвидации властных элит, особенно в Росси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3. Ликвидация потенциальных носителей требует, однако, еще очень серьезной биологической и психологической проработки, ибо каждая идеология находит свой круг приверженцев и определяется физическими, психическими и интеллектуальными качествами индивид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Екатерина II начала свое правление с того, что раздала убийцам своего мужа 18 тысяч крепостных. Ломоносов написал оду, в которой есть слова:  "Минерва на престол взошла!" Вот тебе и Минерв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5. В основном, дворяне продавали свои имения и деньги использовали сугубо "на пропой души". Таким последним власть предержащим дворянином был алкоголик и гомосексуалист князь Львов - первый председатель Временного Правительств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6. Аляска была продана за 7.5 миллионов долларов, что, конечно, было суммой немалой, но сама эта продажа отражает своеобразный русский бизнес в стиле "найти вагон водки, продать в полцены, а вырученные деньги - пропить".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7. Победоносцев был типичным "слабым" человеком, даже обладая высоким интеллектом и видя опасности которые угрожали России изнутри, он готов был платить за "спокойствие" страны задержкой ее прогресса, хотя степень его влияния на Александра III часто преувеличивается. Типично русская черта: чужих бояться, меньше чем своих.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8. Россия, несмотря на наличие высокоодаренных национально-мыслящих интеллектуалов, прежде всего таких, как Катков и Данилевский, не смогла в период рассвета национализма в Европе, выработать законченной агрессивной национальной доктрины и проводить ее в жизнь. Многонациональность Империи, в данном случае, никакого особого значения не имела. Мы объясняем это только недостаточным развитием русского этноса, который не стал нацией и правлением чистокровных немецких царей. При таком раскладе, отдельные мыслящие люди не имеющие никакого влияния на власть, не могли сделать что-либо существенно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9. Точных доказательств нет, но такой финал типичен для людей типа Бориса Годунова. В любом случае он пал жертвой своих ближайших друзей.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0. Немка Екатерина Вторая стала первой и единственной монаршей особой, по приказу которой были ликвидированы два Императора. Напомним, что большевики ликвидировали только одного. Забавно, что все ликвидированные были с преобладающей немецкой кровью. Большевики хоть и не были немцами, но во многом существовали на немецкие деньги и их идеологическим вождем был немецкий еврей Карл Маркс.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1. В 1926 году большевики вскрыли могилу Александра Первого. Она оказалась пуст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2. Сейчас на эту тему написано множество работ, но все они попахивают какой-то нарочито выдуманной фантастикой. Однако не вызывает сомнений то, что нарушение мозговой деятельности у Ильича отразилось на его политическом кредо, особенно после 1921 года, когда он возомнил себя чуть ли не единственным хранителем революционного наследства и позволил совершенно неприемлемые эксперименты в политике. Ленин был выслан на 101-й километр, в Горки, где через два года и умер.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3. Литвинов был единственным уцелевшим большевиком, партийный стаж которого был больше, чем стаж Ленина и Сталина. Выжили некоторые и более мелкие соратники Ленина, например, мадам Коллонтай и Роза Землячк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4. Обстоятельства его смерти моментально обросли множеством слухов. Косвенный намек на то что она не была случайна, ясен из некоторых заявлений доктора Чазова - главного кремлевского врача. Если мы и предположим, что Андропов умер своей смертью, то это очень интересное стечение обстоятельств.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5. Д.И. Волкогонов был просто удивительным хамелеоном. Впрочем, те, кто выполняет социальные заказы власть предержащих, никогда не достойны даже элементарного уважения. Однако, всё высшее армейское командование, министры обороны, начальники Генштаба, были ничем не лучше. Это они обеспечили падение армии, которое было составной частью падения государств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6. Рекомендую почитать главные работы Ленина "Что делать?" и "Государство и Революция". Марксизма там не обнаруживается. Впрочем, Ленин мог просто считать себя марксистом, так же как Маркс считал себя учеником Гегел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7. Тиражи книг Ницше изданные после 1989 года просто поражают. Я находил экземпляры выпущенные в самых провинциальных городах. Можно абсолютно точно утверждать, что они во много раз превосходили тиражи всех остальных философов вместе взятых. Наиболее издаваемым произведением, является, само собой, "Заратустра". На втором месте - "Воля к власти". Интересно, что "Антихрист" издавался довольно мизерным тиражом. Тем не менее, купить книги Ницше было проблемой даже в Москве. Т.е. народ читал. Интересно только, что он там искал? И находил ли? Карл Ясперс говорил: "Ницше - это чтение для взрослых".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3"/>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8. Базируясь на знаниях этой психологии, Ленин точно рассчитал весь ход революции в России. Однако, психологию других народов он не освоил и ему пришлось испытать колоссальное разочарование, когда он понял, что революция, в том виде в каком он ее задумал, могла быть осуществима только в России. Это несколько охладило его революционный пыл и он начал склоняться к концепции силового установления коммунистической диктатуры в странах Европы, используя части Красной Армии, которая, в подавляющей своей массе, состоял из русских.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9. Если бы Германия смогла "дожать" французов, Ленин и его большевики получили бы надежнейшего союзника, и можно с уверенностью предполагать, что Россия экономически поднялась бы не к 1940 году, а гораздо раньше. А так, поражение Германии толкнуло ее в удушающие объятья англо-американской монады, из которой она так и не смогла вырватьс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0. Условием Сталина было сохранение СССР в границах существовавших до 22.06.1941.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1. По отношению к бессознательным массам, "национальная" группировка мало чем отличалась от интернациональной. В этом одна из главных причин победы революци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2. Например, в "Кратком философском словаре" изданном в 1950 году, Югославия прямо названа фашистским государством. Хорошо известна также операция (правда неудачная) НКВД по отравлению Тито.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3. Это самая удивительная и забавная компания которая разворачивалась в СССР в годы правления коммунистов. Непонятно, чего хотел добиться Сталин, но по всей видимости, она была призвана синтезировать большевизм с элементами национализма, что представлялось необходимым для обеспечения пролога к Третьей Мировой войне, которую Сталин хотел сделать неким венцом своей жизн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4. Это один из провалов в советской внешней политике. Израиль мог и должен был стать советским союзником на Ближнем Востоке, но частая смена идеологических ориентиров сделала Израиль союзником Соединенных Штатов, русские же получили множество арабских государств от которых вреда было больше чем пользы.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5. Берия это знал. Поэтому он, более молодой и более энергичный, организовал ликвидацию Сталина. Русские и здесь были только наблюдателями, но Берия представлялся еще более опасным чем Сталин, т.к. он уж точно не потерпел бы ни Жукова, ни Хрущева, ни Маленкова, ни большинство остальных членов Политбюро. Ненависть оказалась сильнее страха, это было то исключение из правил, которое разрушило все бериевские планы.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6. Количество жертв собственного народа за которое может нести ответственность лично Жуков не поддается даже приблизительным оценкам. Он единственный военный (Сталина мы военным не считаем) который имел наиболее полную информацию как о состоянии Красной Армии, так и о состоянии Вермахта в мае-июне 1941-го. Если он не понимал что творится, то можно смело зачислять его в крупнейшие злодеи, некомпетентность которых стоила миллионы, если не десятки миллионов жизней. Если он понимал, но боялся доложить Сталину, то уместно спросить: а за что же он четырежды герой?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7. То, что пришел новый руководитель, стало ясно уже с первых дней, особенно в Москве, где были произведены первые аресты, инициатором которых был Андропов. Масса, как обычно, "съежилас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Normal"/>
        <w:tabs>
          <w:tab w:val="clear" w:pos="720"/>
          <w:tab w:val="left" w:pos="4536" w:leader="none"/>
        </w:tabs>
        <w:jc w:val="center"/>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ЧЕТВЕРТАЯ</w:t>
      </w:r>
    </w:p>
    <w:p>
      <w:pPr>
        <w:pStyle w:val="Heading1"/>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ВОЛКИ И ОВЦЫ</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ессознательная масса, как  статистическая  совокупность,  неспособна питать к чему-либо или к кому-либо  длительных  устойчивых чувств. Тем  более  совершенно бессмысленно требовать от неё уважения к другим выборкам бессознательных масс или солидарности с ними, даже  притом,  что  эгоистические  побуждения движут массой в гораздо меньшей степени,  чем  отдельным  индивидом. Вместе  с  тем, масса  склонна  к индуктивной  логике,  т.е.  к  общим  умозаключениям  базирующихся  на единичных примерах. Эта операция  значительно  проще  для  их  аппарата мышления, чем   дедуктивное   мышление, ибо  в  первом  случае  суждение "выводится" на уровень  всей  массы, что  очень  удобно  и  не  требует умственного  перенапряжения. Этим  достигается  возможность иметь "свое собственное" объяснение любого онтологического  явления, при  наличии самых   незначительных  знаний. Поэтому,  бессознательная  масса  и  не нуждается ни в  каком  серьезном  образовании,  она  просто  не  видит  никакого   смысла   получении   "лишних"   знаний,  причем  совершенно справедливо, ибо достающиеся таким трудом знания нисколько не расширяют ее  мироощущение. На  индивидуальном  уровне, мы  часто  можем наблюдать подобную картину в семьях, где у родителей-интеллектуалов  (или  хотя  бы интеллигентов)  растут  бездарные детишки, а такие случаи весьма часты. Конфликты отцов и детей (1)  в  которых  первые  пытаются  "вдолбить" (по-другому просто ничего не получится) тот набор знаний,  который они считают   необходимым, как   правило,   приводят   к   самым   печальным последствиям,  т.к.  к  сожалению  даже не все интеллектуалы правильно понимают принципы усвоения знаний отдельным индивидом. Здесь не поможет ни Оксфорд, ни Гарвард.  Аналогично и бессознательная масса. С ней можно  разговаривать,  но ее никогда не следует  чему-либо  учить, тем  более - знаниям,    существенно    выходящим   за   рамки   понимания   самого бессознательного  индивида  внутри   этой   массы. Родители   прилагают неимоверные  усилия,  имеющие  цель сделать ребенка обладателем знаний, которые,  как  им  кажется,  станут  пропуском  к  более  качественной жизни,   из этого редко что выходит, но психика и у тех, и у  других,  оказывается  подорванной  окончательно. Многие,   наверное, наблюдали,  какой  катастрофой  оборачивается  для семьи непоступление чада в тот или иной ВУЗ или университет (2). Причем подоплека катастрофы кроется  отнюдь не в бесцельно затраченных на это предприятие ресурсах (причем  не  только   материальных), но   в   факте   осознания   общей неспособности    ребенка    стать    студентом   выбранного   учебного заведения. Причем эта неспособность может быть только кажущейся, ибо при существующей системе поступления в ВУЗы, знания,  в иерархии критериев оцениваемых  приемными  комиссиями, находятся  далеко  не   на   первом месте. Это  забавно  наблюдать  сейчас, когда  одна  половина  родителей собирает деньги на репетитора, а  другая - на  взятки.  Смех  и  грех, но повторимся  еще  раз:  массу никогда и ничему не следует учить,  ибо в случае  краха  этой  программы  вся  ее  ненависть, а  она  границ   не знает, сублимируется на вас и благоприятный исход в этом случае весьма сомнителен. Прогноз становится еще менее благоприятным в зависимости от того,  насколько  отличается  объем планируемых знаний, от того объема, который индивид  способен  усвоить.  Здесь  особенно  смешно  выглядят родители,  которые,  к примеру, решают, что их пяти-шестилетний ребенок должен обязательно говорить на трех языках (при слабом развитии у него памяти)  или  заниматься  игрой  на  пианино  или скрипке (при полном отсутствии  слуха). Как  правило, в  пубертатном  возрасте  такие   дети становятся  наркоманами  или  алкоголиками  и  в  лучшем случае, просто  убегают из дома под недоумение родителей и заявления типа: "мы  же  для тебя так старались".</w:t>
      </w:r>
    </w:p>
    <w:p>
      <w:pPr>
        <w:pStyle w:val="Normal"/>
        <w:ind w:left="0" w:right="0" w:firstLine="720"/>
        <w:jc w:val="both"/>
        <w:rPr/>
      </w:pPr>
      <w:r>
        <w:rPr>
          <w:rFonts w:eastAsia="Times New Roman" w:cs="Times New Roman"/>
          <w:color w:val="auto"/>
          <w:sz w:val="32"/>
          <w:szCs w:val="20"/>
          <w:lang w:val="ru-RU" w:bidi="ar-SA"/>
        </w:rPr>
        <w:t xml:space="preserve">Поскольку массой движет ослепляющая ненависть, она (ненависть) ищет свое дополнение и больше всего находит его в любви. Масса жаждет чтобы её любили. Любовь же (не путать с  жалостью),  как  самое  слабое чувство, именно  так  и понимается бессознательными массами - как слабое чувство, на   фоне   которого   массы   чувствуют   себя    более-менее полноценными. Именно благодаря этому "Бог - есть любовь", христианство и распространилось так быстро, но и  деградировало  еще  быстрее, т.к.  на любви долго не проживешь, а слабые чувства к тому же очень неустойчивы. Увлекаемость масс "любящим" ее,  определяет степень её повиновения, но это   повиновение   является   лишь   желанием  продлить  удовольствие любви. Здесь скрыта, к примеру,  механика всех предвыборных кампаний,  в которых,     если     отбросить     всю    словесную    идеологическую риторику, кандидаты говорят массам "Я вас люблю!"(3) и кто громче  всех говорит, тот и побеждает, но одновременно, как раз он и ненавидит массу больше всего. В этом причина постоянного разочарования масс в  своем избраннике. Однако,  как  уже  было  сказано, масса не способна питать длительных  устойчивых  чувств, поэтому  когда  через  четыре-пять  лет приходит   пора   очередных   выборов, тактику  менять  совершенно  нет необходимости, нужно разработать  только  более  качественную  методику  "объяснения  в  любви"  и успех гарантирован(4). Мы не должны забывать, что в начале нашего безумного века  равное избирательное  право  было предоставлено и женщинам, а поскольку во всех белых странах и особенно в России,  женщин больше чем мужчин, а качество мужчин оставляет желать лучшего(5), то  правильно  осуществленное  "объяснение  в  любви" может иметь сенсационный успех. В России такая "сенсация" произошла в декабре 93-его,     когда     победу     на     думских     выборах    одержала Либерально-Демократическая  Партия. Успех  ее  объяснить   просто   - Жириновский   был   первым   в  истории  свободных  выборов  в  России постсоветского времени,  кто объяснялся массам в любви, что называется, яростно. Этой  яростной любовью у бессознательной массы были подавлены все чувства, а главными избирателями Жириновского были женщины и, как нетрудно  догадаться, отнюдь  не  пожилые. Враги Жириновского совершенно необоснованно называют его клоуном. Нет, он  не  клоун. Он  юродивый, но юродивый   нерусский, а   с  чужими  юродивыми  русские  совершенно  незнакомы. На Западе таких  людей  тоже  много, но  их  к  избирательным компаниям и близко не подпускают,  т.к. реакция масс представляется не до конца прогнозируемой. Запад, конечно, юродивых любит не так пылко  как русские, но  рисковать  никто  не  хочет. Какой-нибудь румяный мальчик, одетый в  эксклюзивный  костюм,  представляется  вариантом  куда  более надежным и практичным. Его (Жириновского) квазипатриотическая риторика здесь не имела никакого значения,  на русские массы она практически не действует(6), к  примеру,  Ельцин  два  раза  победил  на  президентских выборах не используя ни одного "патриотического"  лозунга,  видимо  те кто  вел  его  предвыборную  кампанию, а  люди  это были явно не глупые, мудро посоветовали, что делать этого не надо.  Шансы не увеличатся, а последствия могут быть нежелательными. Победить можно и без этого, что и было продемонстрировано. Русские, как социум, никогда в своей истории не  выглядели  так  бессознательно как в июне 1996-го.(7) В чем причина успеха Ельцина?  Да в том,  что  он  сконцентрировал  свое  внимание  на внешних  эффектах, что  стоило  неизмеримо  дороже  (хотя деньги-то всё равно не его), но успех гарантировало практически  стопроцентный, даже при том обстоятельстве, что его контакты с бессознательными массами в сравнении с  другими  претендентами,  особенно  в  1996  году,  были минимальными. Был   в   очередной  раз  подтвержден  "женский"  архетип русских, т.е. Ельцина они "любили" не глазами, а ушами. Даже не женский, а   как   говаривал   Н.А. Бердяев, -  "вечно  бабий"(8).  Руководители избирательной компанией Ельцина  очень  умело  использовали  еще  один мощнейший фактор определяющий поведение бессознательной массы, я говорю о  страхе. Умелое  объяснение  в  любви  массам,  сочеталось  с  самыми примитивными   методами   ее   запугивания, т.е.  массам  собственно  не объясняли чего именно им нужно опасаться, просто  утверждался  тезис: если не победит Ельцин, -  наступит катастрофа. Массами это воспринималось как опасность,  что новый президент будет их "любить" еще меньше, а то, что он и ненавидеть их будет меньше,  в бессознательных мозгах явно не укладывалось. Одной из таких возможных катастроф,  которыми  запугивают массу практически постоянно,  является гражданская война, которая якобы неизбежно вспыхнет в России  в случае малейших внутренних  потрясений или  попыток  ревизии  экономических  мероприятий проводившихся с 1992 года. Это интересно, т.к.  если массу больше всего  пугают  гражданской войной,  то  кто-то  очень  уверен, что это именно то,  что массу может больше всего испугать(9).  Здесь необходимо взглянуть на  проблему  со стороны     власть     предержащих, причем     не    самого    крупного калибра. Гражданская война правильно представляется им как мероприятие, в  котором  угроза  их  настоящему  материальному  существованию будет максимальна и собственно эта война только по ним  и  ударит - они  ведь являются    наиболее    доступными    массам. Гражданская    война - это своеобразная   "нить   Ариадны"   для   захватывающего    власть. Ленин инициировал  её  специально. Сталин  до  1941 года поддерживал в стране механизм  перманентной  гражданской  войны.  Некой  формой   "холодной гражданской    войны"    является    правление    Ельцина(10). Остается единственное слабое звено в  цепи  условий  приводящих  к  гражданской войне:  сама  масса.  Маркс правильно констатировал, что пролетариям (он не владел понятием  "бессознательная  масса", оно  появилось  несколько позже)  нечего терять кроме своих цепей, но он и вообразить не мог (ему мешала его страстная филантропия) что за  эти  цепи  пролетарии  будут держаться  сильнее всего. Они даже будут бояться их грызть. При нынешнем убогом состоянии пролетариев в России, цепи у них еще остались, но вряд ли российские власти,  а тем более Запад, рискнут на них посягнуть. Все ведь вышли из Маркса. И те, и другие. Российские цепи  трудно  поддаются переплавке,  это  все хорошо понимают,  да и природных богатств России хватит, чтоб еще некоторое время пожить в долг(11). Так  что  назойливое напоминание об угрозе гражданской войны - это лейтмотив, которым власть предержащие,  понимая что она принципиально невозможна,  но все  равно предельно  сильно  её  опасаясь, как бы успокаивают себя, подразумевая что гражданской  войны  не  будет. Как  не  крути, а  все, за  редким исключением,  российские  лидеры  коммунистической поры - это продукты одних социальных групп, со всеми присущими данным группам комплексами и предрассудками. Достигнув  своего  высокого  положения,  они,  уже с его высоты, конечно отдают себе отчет в том,  что его  причина - грандиозный, невероятный случай, перед которым меркнут самые фантастические выигрыши в разного рода лотереи и прочие азартные игры. Бонзы понимают,  что интеллектуально - они  суть  та  же масса (в этом их главное отличие от интеллигенции) и только случай  выбросивший  их  на  вершины  властных  вертикалей  является легитимирующей их положение основой. Это ничего в  их системе мышления не нарушает, но страх и ненависть становятся более направленными   инстинктами. Ненависть   полностью   сублимируется   на бессознательные массы:  чем выше ранг и чем быстрее он достигнут,  тем сильнее    ненависть. Ненависть -   это   производная   должностного роста. Особенно в России.  Это единственное внешнее чувство, которым они могут оградить себя от масс. Более высокая скорость должностного роста вызывает более резкий рост ненависти к окружающим массам. В эти моменты такой  индивид  способен  принести  в жертву абсолютно все (кроме себя, конечно), не думая о последствиях. Ленина упрекают за то,  что он где-то обронил фразу, что готов пожертвовать 90%  населения России только для того,  чтобы оставшиеся 10%  пожили в коммунистическом раю. Но на  такие  жертвы  готов  идти  любой рвущийся к власти и одновременно  осознающий свое полное  сродство  с  бессознательной  массой  (чего  у Ленина   не   было!)(12).  Причем  этот  рвущийся,  может  быть  самым чистокровным  русским. Национальность  здесь  не  играет  ни  малейшего значения, по крайней мере у русских,  которые не есть нация.  Нельзя же критиковать Ленина только за то,  что  он  сказал  вещь,  которую  все остальные  по  разным  причинам сказать не решились (13).  Или на него злятся за то,  что  он  открыл  тайну?  Возможно, ибо  бессознательных индивидов  больше  всего  шокируют  вещи,  которые  они боятся сказать, опасаясь  что отношение к ним резко изменится не в лучшую, с их точки зрения,  сторону. Только  в российской истории можно привести множество примеров лиц,  которые в погоне за  властью  и  удовлетворением  своих личных    амбиций   готовы   были   пожертвовать   любым   количеством бессознательной         массы. Петр </w:t>
      </w:r>
      <w:r>
        <w:rPr>
          <w:rFonts w:eastAsia="Times New Roman" w:cs="Times New Roman"/>
          <w:color w:val="auto"/>
          <w:sz w:val="32"/>
          <w:szCs w:val="20"/>
          <w:lang w:val="en-US" w:bidi="ar-SA"/>
        </w:rPr>
        <w:t>I</w:t>
      </w:r>
      <w:r>
        <w:rPr>
          <w:rFonts w:eastAsia="Times New Roman" w:cs="Times New Roman"/>
          <w:color w:val="auto"/>
          <w:sz w:val="32"/>
          <w:szCs w:val="20"/>
          <w:lang w:val="ru-RU" w:bidi="ar-SA"/>
        </w:rPr>
        <w:t>, декабристы, Ленин, Троцкий, Сталин, Берия, Тухачевский, Жуков, Горбачев, Ельцин. И      не следует обольщаться:  на сегодняшний день явственно видны  кандидатуры способные  (при  определенных  обстоятельствах) осуществлять массовое истребление бессознательной массы. Здесь нет никакой  патологии  и  все названые фамилии представлялись не самым худшим вариантом, ибо обладали не самым низким интеллектом (этим объясняется  непонятные  для  многих результаты психиатрических экспертиз самых известных маньяков, которые давали заключение,  что они - абсолютно нормальные люди).  Мы это можем заключить  хотя  бы  потому, что действия направленные на установление контроля  над  бессознательными  сообществами,  уже   сами   по   себе предполагают  наличие умственных способностей выше средних для данного сообщества.  Можно себе  представить  тот  неописуемый  ужас,  который возник   бы  в  случае  прорыва, именно  прорыва,  к  власти,  лица,  с минимальными способностями, но с максимальными амбициями. Террор против масс,  соответственно,  тоже  носил бы максимальный характер  и степень убыли массы  соответственно  была  бы  прямо  пропорциональна  степени удовлетворения   данного  индивида  своим  положением, с  каждой  новой жертвой  он  становился  бы   спокойней,   ибо   число   потенциальных претендентов  (теоретически  любой житель современных государств может быть претендентом на самый высокий пост)  уменьшалось</w:t>
      </w:r>
      <w:r>
        <w:rPr>
          <w:rFonts w:eastAsia="Times New Roman" w:cs="Times New Roman"/>
          <w:color w:val="auto"/>
          <w:sz w:val="32"/>
          <w:szCs w:val="20"/>
          <w:lang w:val="en-US" w:bidi="ar-SA"/>
        </w:rPr>
        <w:t>.</w:t>
      </w:r>
      <w:r>
        <w:rPr>
          <w:rFonts w:eastAsia="Times New Roman" w:cs="Times New Roman"/>
          <w:color w:val="auto"/>
          <w:sz w:val="32"/>
          <w:szCs w:val="20"/>
          <w:lang w:val="ru-RU" w:bidi="ar-SA"/>
        </w:rPr>
        <w:t xml:space="preserve"> Как  говорил Троцкий:  </w:t>
      </w:r>
      <w:r>
        <w:rPr>
          <w:rFonts w:eastAsia="Times New Roman" w:cs="Times New Roman"/>
          <w:i/>
          <w:iCs/>
          <w:color w:val="auto"/>
          <w:sz w:val="32"/>
          <w:szCs w:val="20"/>
          <w:lang w:val="ru-RU" w:bidi="ar-SA"/>
        </w:rPr>
        <w:t>"после  нас  останется  кладбище"</w:t>
      </w:r>
      <w:r>
        <w:rPr>
          <w:rFonts w:eastAsia="Times New Roman" w:cs="Times New Roman"/>
          <w:color w:val="auto"/>
          <w:sz w:val="32"/>
          <w:szCs w:val="20"/>
          <w:lang w:val="ru-RU" w:bidi="ar-SA"/>
        </w:rPr>
        <w:t>.  Это  показывает,  что  в номинальные  лидеры  бессознательной  массы,  может  быть   избран   и неодушевленный  предмет, что  при  быстром  темпе развития кибернетики, думается, есть   дело   недалекого   будущего.   Разочаровавшись   в правителях-андроидах,  массы  с удовольствием изберут себе в президенты железный ящик набитый микропроцессорами, не  подозревая,  конечно,  что управлять-то будут всё равно люди.</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нынешнее "переломное" время по сути ничего не изменилось, но правила игры стали жестче, ибо появилась еще одна конкурирующая группа - относительно   свободные   предприниматели(14). Нас,    однако,    не интересуют    те    кто   сделал   свой   начальный   капитал   будучи партийно-государственным  функционером.  С   ними   все   ясно. Гораздо интереснее  группа  тех,  кто  выбился  в  "имущие  классы"  прямо  из пролетариев. Были и такие. Но кто хоть один день побыл буржуем, тот уже никогда   не  станет  пролетарием. Сколько  раз  это  утверждение  было доказано самой жизнью!  У меня не хватает воображения представить,  на какие  дикие  выходки  способен  человек, которому грозит понижение в классе, т.е.  переход из буржуя в пролетарии. Здесь  все  ограничивается только его возможностями, но можно не сомневаться: если бы на кон нужно было бросить миллионы не имеющих к этому никакого отношения  индивидов и  пожертвовать их жизнями, абсолютно любой "потенциальный пролетарий" сделал бы это не задумываясь.  Это  правило  без  исключений. Настоящий буржуй   пожертвует   исключительно   всем,   для   сохранения  своего статуса. Поэтому-то буржуазные  страны  были  в  тысячу  раз  смелее  в осуществлении  своих  любых самых бесчеловечных инициатив (15).  Много говорят  о  преступлениях  коммунизма, но  эти  преступления  совершены против   собственных   масс,  по  крайней  мере,  большинство  из  них; буржуазные  режимы всегда ориентированы на  совершение  преступлений во  вне  пределов  своей страны, что есть колоссальное преимущество для бессознательной массы.  И чем больше в стране развит  капитализм  -  тем более  агрессивной  и жесткой будет ее внешняя политика.  За примерами далеко  ходить  не  надо:   XIX   век - Англия,   XX   век - Соединенные Штаты. Почему  при  капиталистических режимах не было случаев массового террора против бессознательных масс,  который  часто  имел  место  при коммунизме?  Да  он  просто  не  был  нужен. Главным  образом по двум причинам: 1. Масса имела возможность сублимировать свою ненависть в  конкурентной  борьбе, которая есть та же война, но на индивидуальном уровне;  2. Масса,  получив примитивную собственность, постепенно усваивала    буржуазную   психологию   и   становилась   добровольным охранителем существующего режима. В этом различие,  к примеру, с той же советской  коллективизацией:  богатые крестьяне были собственниками, но они никак не мыслили  в  категориях  коммунистических  вождей,  поэтому последним  пришлось  их  "израсходовать". Рабочие  изначально  никакой собственности не имели. То что   те и  другие  поскользнулись  вняв большевистской пропаганде, - их вина; и следствие - естественный печальный финал.</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Это всё  показывает  нам ничтожность того, что называют массовой психологией,  а сама эта наука,  при всей ее необходимости,  не  может доставлять удовольствие нормальному человеку(16).</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России  со   времени   татарского   нашествия   утвердился самодержавный  принцип правления,  а он сам по себе исключает прорыв к власти любого индивида.  Конечно,  за всю  историю  Россией  управляли разные  люди с разными психическими и интеллектуальными данными, но при всех нарушениях принципов престолонаследия  круг претендентов на трон всегда  виделся  достаточно  точно(17). Это  привело к тому, что из всех русских царей откровенным маньяком был только Петр  I. При  большевиках главой  государства  стать  мог  действительно  любой, поэтому  из семи коммунистических лидеров,  масштабным истреблением масс  занимались уже  двое - Ленин  и  Сталин. А поскольку в сумме они управляли 35 лет, а СССР просуществовал 74 года,  то   мы  видим  - около 50%  времени  страной управляли  "маньяки".  Все  их  наследники от Хрущева до Горбачева,  в применении массового террора  не  нуждались,  ибо  ленинско-сталинский фундамент оказался довольно прочным. Хрущев "замазался" только один раз - в  Новочеркасске,  в  1962  г. Внешнеполитические  операции  мы  не учитываем (18).</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ейчас нельзя точно утверждать,  гарантированы  ли  российские бессознательные  массы от террористических методов управления?  Мнимый демократический гарнитур  который  Россия  демонстрирует  Западу, не должен   вводить   никого   в   заблуждение,   ибо  абсолютная  власть сосредоточена в руках ничтожной кучки ничтожных людей,  которые  будут держать  ее  до последнего издыхания, до последней капли крови, не своей, разумеется. Уже в 1996 году численность полицейских структур  превысила в  России  численность  армии, чего  никогда  не  было (19), а из этого следует, что  власть  предержащие  прежде   всего   озабочены   защитой собственного   положения  от  бессознательных  масс. Одновременно,  для запугивания  бессознательных  масс  выдвигается  миф   о   "НАТОвской угрозе", хотя  никто  кроме  современных  российских  властей не сделал больше  в  деле  приближения  НАТО  к  границам   России.   Количество заключенных  приближается  к  величинам  существовавшим  в  сталинские времена, а   настоящее   уголовно-процессуальное   законодательство вообще  выставляет  сталинско-ежовско-бериевский карательный аппарат в относительно розовых цветах(20). Одним словом,  предпосылки для  начала массового     террора - очевидны. Не     хватает     тюрем - компенсируем расстрелами.  Реакция   бессознательной   массы -  нулевая. Как   и   при Сталине. Складывается    впечатление, что    кроме    небольшой   группы интеллектуалов,   население   полностью   состоит   из   недочеловеков представляющих   первичный   материал  для  концлагерей. Кто  же  может рассчитывать,  что на очередных президентских выборах  (если  таковые теоретически  состоятся)  эта  же самая масса изберет себе нормального президента?  Как обычно,  будет избран самый худший  из  всего  объема предложений - правило возведенное в аксиому для России.  И понятно, еще менее вероятен приход нормального  руководителя  в  случае  отказа  от выборов,  ибо  тогда  к власти придет человек из окружения Ельцина,  а политическая  история  показывает,   что   окружение   лидера   всегда бесконечно  хуже  самого  лидера, каким  бы  ничтожеством  он  сам не являлся.  Все коммунистические  лидеры  выходили  из  окружения  своих предшественников,  и  что  мы  видим?  Сталин в интеллектуальном плане значительно уступал Ильичу. Хрущев по всем критериям государственного лидера  был  ниже  Сталина.  Брежнев  был,  по  крайней  мере, не выше Хрущева. Андропов представляется исключением из  правила. Черненко  весь год  своего  правления находился в полукоматозном состоянии,  Горбачев сублимировал в себе все недостатки всех коммунистических вождей,  но не  имел  ни  одного  из их достоинств. Ельцин  - ни что иное,  как крайне выродившийся Горбачев, только этим объясняется их внешняя  ненависть  к друг другу,   при  наличии  скрытой  патологической  любви. Видно, что коммунистические  лидеры   вели   ожесточенную   борьбу   за   власть, исключительно  с  целью  контроля над бессознательной массой. Больше их ничего не интересовало. Здесь корень всех  внешних  неудач  России  при большевиках,  ибо все действия коммунистических вождей были направлены только  на   поддержание   внутренней   стабильности   государства, что подразумевало в первую очередь полное подчинение бессознательных масс. Ленин не задумываясь отдал Кайзеру всю западную часть  страны,  но  не мог  терпеть контроля Деникина над Украиной.  Деникин-то был русский, а значит - более опасный.  Сталин,  в принципе,  готов  был  отдать  всю территорию   от  правого  берега  Днепра  Гитлеру,  но  до  последнего издыхания  воевал  бы  против  любого  не-немецкого  режима  на   этих территориях, вспомним  как  поступали  с  так называемыми "власовцами". Причина:  потенциальный  русский  режим  возбуждал  бы  подконтрольные Сталину  массы. Горбачев  затеял  всю  чехарду  с  подписанием Союзного договора,  только с целью сохранить  за  собой  хоть  остаток  власти, которая так стремительно уплывала. Ельцин во время первой избирательной компании прямо призывал автономии брать столько  суверенитета  сколько им  надо  (21)  и  это  не были пустые слова. В борьбе за президентское кресло,  Ельцин был готов пожертвовать очень многим,  собственно, так и получилось. Нужно  было бы уложить миллион-другой андроидов, - уложил бы. Нынешняя  квазистабильность  национальных  регионов  обходится  Москве очень  дорого  и  если  денег  начнет  нехватать,  Россия развалится значительно быстрее Союза.</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уществует мнение,  что  Россия  является  неким  "государством власти".  Это подтверждается тем, что за всю  историю  высшее  лицо  в России  ни  разу  не  было  отстранено от власти демократическим путем (Ельцина в 1996 не переизбрали!).  В этом уникальность России, ибо ни в одной   европейской   стране   такого  прецедента  не  было(22). Искать объяснения  подобному  положению  дел   нужно   только   в   состоянии бессознательных масс. Мы видим,  что в основной своей массе, российские руководители   не   отличались   особо   выдающимися   качествами    и качественным знанием психологии и методики управления бессознательным сообществом, но тут же мы видим,  что степень взаимодействия правителя с   массами   почти   всегда  была  довольно  высокой,  т.е.  при  общем недовольстве режимом  агрессивный потенциал масс был невысок,  а то и вообще  отсутствовал. При  такой  ситуации  характер правления не имеет никакого значения. Для  любого  российского  руководителя,  Россия  была подобием  игрового  автомата, поиграл - передал другому,  а если игра не получается можно стукнуть по автомату кулаком или ного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озвращаясь к   царскому   периоду  правления,  нельзя  обойти вниманием клан, который служил мощнейшим  тормозом  даже  самым  редким прогрессивным начинаниям царей.  Этот клан – боярство, в последствии превратившееся в дворянство.  В России оно никогда не было "цветом нации". Уже в XVI веке Иван Грозный решает  его полностью  ликвидировать  и  заменить  более динамичной структурой что ему,  однако, не  удается, тем  не  менее  дворянству  наносится   очень серьезный  удар. Жалкие  его  остатки  становятся  главными двигателями Великой Смуты,  (точно также как двигателями перестройки стали те, кого по разным причинам не сумел ликвидировать Сталин) (23),  а после этого практически   узурпируют   реальную   власть   в   стране. Ни    одного по-настоящему   прогрессивного  человека  оно  не  дало,  а  ненависть дворянства к "нижним чинам" значительно превосходила уровень ненависти к  ним  самых  деспотичных  царей  и  самых жестоких агрессоров,  хотя интеллектуально оно их никак не превосходило. Это и породило у русских веру  в  "доброго  царя", которого  окружили  подлые  вельможи, такой же  императив двигал рабами  восточной  части  Римской  Империи, когда  они усваивали  примитивную  веру  в  "доброго  спасителя".  После  подрыва материальной базы дворянства,  ненависть к  ним  бессознательных  масс уменьшается  и  сублимируется  в ненависть к царю, последний из которых - Николай II -  становится самым нетерпимым персонажем  в  России.  Царь, какой бы он ни был, -  всего лишь один человек. Даже при всем желании, обеспечить полный контроль над огромной российской территорией  он  не мог. Дворянство   же   всегда  обладало  способностью  сместить  любого царя, правда,  после   1861   года   это   стало   сделать   значительно труднее. Екатерину   II   упрекают   за   ее   не  совсем  нравственное поведение, но это была всего  обычная оборона. Вплоть до  подавления пугачевского  восстанья,  вероятность ее смещения была очень высока и она это знала, так  как  сама  в  свое  время  узурпировала  российский трон. Собственно,    все   дворцовые   перевороты, включая   и   попытку декабристов,  были  инициированы  дворянами. Шесть  лет  Александр   II подготавливал реформу 1861 года. Коммунистические историки нагло врут, когда заявляют,  что он  предельно  боялся  крестьянских  выступлений. Наоборот, это    коммунисты    всегда    боялись   только   собственных бессознательных масс, ибо поколение набора 1937-38 года вышло  из  этих масс. Цари же боялись, прежде всего, дворянства, особенно приближенного к ним. Николай I практически капитулировал перед  дворянами,  отдав  им страну  на  разграбление.  Александр  II  сделал  великое дело, подорвав экономическую базу дворянства. Но убрали его не рабочие и не крестьяне. За  последующие  50  лет  оно  так стремительно выродилось,  что уже к началу Мировой войны  играло  самую  незначительную  роль  среди  всех активных  прослоек. Интеллигенция  выглядела на этом фоне гораздо более впечатляюще.  И сейчас можно много спорить,  как, например,  реагировала масса    на    уничтожение   большевиками   храмов или   экспроприацию собственности, но не вызывает ни малейших  сомнений  -  организованное истребление  деградировавших  дворян  было встречено массами абсолютно спокойно и производилось оно,  собственно, их руками. Кстати, это очень продвинуло Россию в интеллектуальном плане(24). К 1937 году, страна была неизмеримо грамотней чем в 1917-ом. Многим удалось  бежать  за  границу  и даже  через  70 лет  их правнуки еще что-то требуют, хотя единственный долг который  может  им  заплатить  Россия -  очередь  из  автомата Калашникова(25).  Из  помойной ямы вылезли претенденты на престол т.н. "потомки царской фамилии". Все они выглядят персонами  находящимися  на разной  стадии  дегенерации. Потрясающая  ничтожность дворянства делает монархическую идею самой  непопулярной  в  России. Даже  у  коммунистов сторонников  в  сто  раз больше. Конечно,  мнение бессознательной массы можно  и  переформировать,  этак,  в  недели  две, но  предварительное состояние  ведь тоже интересно. Массе противны и царь (они уже выбрали себе одного и теперь четыре года будут думать как от него  отделаться), и тем более, новоявленные графья-князья(26).</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чевидный факт ненависти русских дворян к  собственному  народу очень  примечателен, это  еще одно доказательство,  что русские таки не успели  сформироваться  как  нация. Абсолютная  нация  - это  теснейшая спайка  всех ее прослоек.  Конечно, в той же Европе, примерно до XVIII века,  знать разных стран чувствовала большее сродство друг с  другом, чем   со   своими   народами,  но  уже  с  середины  того  же  века,  с формированием т.н.  "буржуазных нации" (термин неудачный, но  будем  им пользоваться) картина резко меняется. Появляются концепции национализма и  массы получают хотя бы минимальные гарантированные права. Во  Франции главным  идеологом  национализма  был сам Наполеон, в Германии таковыми можно   считать   Гегеля   и   Фихте, с   его   "Речами   к   немецкому народу", англичане   - априорные  националисты  и  никакие концепции им не нужны, хотя     национализм     подогревался     всеми      английскими монархами. Русское  дворянство,  напротив,  до Петра I было практически полностью  изолировано, но  никакого  национализма  в   ее   среде   не возникло, хотя   количество   врагов,   казалось,   должно   было   этому способствовать.  Управлять массой с помощью террора  было  если  и  не надежней,  то, во всяком случае,   удобней. Умственных затрат требовалось меньше.  С началом частичной интеграции в Западную культуру при Петре I, картина резко ухудшается. Как уже показывалось,  Россия, в основном, воспринимает от Запада только худшее, так  сказать,  "лежалый  товар", например сейчас она служит грандиозным рынком сброса низкокачественных западных  продуктов  питания  и  одежды.  Этим  лежалым  товаром   был Абсолютизм. На Западе он доживал свои последние годы, в России он будет продолжаться еще 150 лет,  затем наступит небольшая пауза, после  чего все возвратиться на круги своя. Ненависть и патологическое презрение дворянства  к  своему  народу  объяснялось  тем  же,  чем  и аналогичные  чувства  у коммунистических бонз, но с небольшой разницей. Любой коммунистический функционер стал тем, чем он есть,  как  правило, благодаря  случаю,  и  он  это понимал. Дворянин имел привилегии уже по рождению  и  тоже  это  понимал.   Но   во   втором   варианте,   свое "превосходство"  над  массами  уже  возводилось в ранг некой априорной вечной истины,  это давало повод считать себя особыми людьми, в чем нет ничего  плохого, но  все, абсолютно  все  положительные качества дворян были гораздо ниже чем у бессознательных масс и  дегенеративные  теории исходившие  с  Запада  становились для них такими сетями,  из которых выбраться,  опираясь только на свой резко пониженный  интеллектуальный уровень было просто невозможно. Масса хоть была гарантирована тем, что она их не воспринимала.  Со времен  Дмитрия  Донского,  дворянство  не имело   никакого  общего  коллективного  интереса  с  бессознательными массами, оно не могло даже обеспечить их нормальную эксплуатацию(27). То, что   интеллектуально  дворяне  стояли  очень  низко -  подтверждается чрезвычайно   небольшим   наличием   среди   них   известных    ученых, изобретателей, инженеров. Духовенство здесь дало неизмеримо больше. Мне могут возразить, что дворянство предпочитало в эти сферы не вторгаться и  что  наука - это не дворянское дело.  Абсолютно правильно. Наука - не дворянское дело, она выходит за  их  примитивный  интеллект. Главным  же приложением  деятельности  дворянина  считалась военная служба, где они оккупировали исключительно все офицерские и генеральские  должности. Но в  свете  их  общего  отношения  к бессознательным массам, приходиться заключить,  что  последним  всегда  была  уготована   роль   пушечного мяса. Здесь   военачальники   из   дворян   были  полностью  аналогичны коммунистическим военным "дубам", проигравшим все  войны  которые затевали.</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Конечно, нормальный царь в России должен был  быть  не  просто человеком  с  добрыми  намереньями. Он должен был быть добрым хищником, который одновременно  может  уничтожать  одних  и  оберегать  других. В России,  которая  в  те  времена  представляла  законченное феодальное  общество, классы обозначались довольно четко и особым "зрением" для их отличия  обладать  не  нужно  было. Но  во  внутренней  политике царей, отношение  с  дворянством  были  самые  сложные. То,   что   они   могли рассчитывать  в  деле  ограничения  дворян  на  бессознательные массы, сомнений не вызывает,  но возникала опасность бесконтрольного развития процесса. Тем  не менее, самые любимые в массах цари - Иван Грозный, Павел I, Александр II, -   именно и полюбились тем,  что  считались  "народными", т.е.      антидворянскими     царями. Напротив,     ненавистные     Анна Иоановна, Екатерина II, Николай I,  заслужили ненависть масс, именно дав разгуляться  дворянству.  Дворяне всегда пытались взять реванш и это у них получалось, иногда частично, но как правило - полностью.  При  таком раскладе  царю  нужно  было  быть даже не нормальным, а гениальным,  но вероятность появления гения где-либо всегда очень  невысока,  а  среди двух  десятков  правителей  России  она  вообще  была  ничтожной. Одним словом,  Россия осталась на своих "бобах". Кто ей только  не  управлял! Последствия  почти всегда были одинаковы. Это очень наглядно выразилось при  коммунистах, где  каждый   приходящий   правитель   ниспровергал наследство своего предшественника. А причина одна:  потребность достичь хоть какой-то легитимизации своего  положения. Любой  генсек  знал,  что бессознательная  масса ненавидит компартию, но сидит тихо,  задавленная беспредельным страхом. Поэтому все генсеки после Сталина, начинали свое правление  с  выдачи обещаний, но это была всего лишь попытка успокоить любое потенциальное возмущение могущее возникнуть в массах. Зная русских,  понятно, что сие было абсолютно излишним, но генсеки все равно боялись. Слабые люди...</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Конфликт "отцов и детей"  - явление очень положительное, оно показывает,  что  этнос  переживает  развитие.  Во времена падений, а    именно такое время сейчас переживает Россия,  имеет место не конфликт, а капитуляция отцов перед детьми. Ее мы и наблюдае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Вступительные экзамены в ВУЗ  для подавляющего большинства  - есть    ничто иное,  как тест на интеллектуальную пригодность, есть  первая    ступень карьерного роста. Интересно, что Маркс, ни в одной из своих    работ,  никак не обозначает и не объясняет вожделенное желание любого пролетария: перестать быть пролетарием. Благодаря этому вожделению,  буржуазия, превратив пролетариев в формальных совладельцев    предприятий, исключила возможность "пролетарской революц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3. Что конечно же означало: "Я вас ненавиж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4. Понятно, что двухпартийная система существующая во многих западных странах, практически ничем не отличается от однопартийной системы  существовавшей в СССР, ибо хорошо известно,  что каждый новый    коммунистический генсек вносил в общественную жизнь  больше  перемен,  нежели это происходит после смены практически любого руководителя на Западе. Наверное, только  считанные  американцы  объяснят,    чем  отличается  республиканская партия от демократической, да и то    ответы будут типа  "партийной эмблемо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5. Об этом мы подробнее поговорим в главе XV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Многие соискатели депутатских мандатов  уже на выборах  1995  и    1996  года, изучив опыт Жириновского,  пытались разыграть патриотическую карту. Ничего не вышло. У них просто не было пафоса Владимира    Вольфовича. А сама риторика здесь была абсолютно не причем. Удивляет только предельное непонимание русской психологии лицами спонсировавшими большинство соискателей не прошедших в Думу. Вот, например, Егор Тимурович Гайдар, который был премьер-министром, а в  1996    его партия не собрала и 5% голосов. Он понимал, что ему и "патриотическая" платформа не поможет, поэтому он к ней и не прибегнул, несмотря на его глубинную ненависть к России запечатленную уже не одним поколением (см. книги его дедушки - А.П. Гайдар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7. Представляется, что в ближайшее время этот  эпизод  утратит  свое    приоритетное  значение. Так что, откройте пошире глаза и наблюдайте!    Вашему вниманию будет представлено несколько заключительных кувырков сопровождающих паден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См. Н.А. Бердяев "Судьба России" СПБ 1918.</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В этой  войне активная роль принадлежит, конечно, Ельцину и компании. Масса ведет себя приблизительно также, как вел Советский Союз в    холодной войне с Соединенными Штатами, т.е. неуклюже отбиваетс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1. Называют разные  сроки возможного полного исчерпания российских    природных богатств - от 10 до 200 лет. В любом случае,   на  их  век    хвати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Ленин был  единственным  коммунистическим  лидером  вышедшим из   имущих классов. Все остальные происходили из самых  социальных  низо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3. Ленин всегда  говорил  то, что  думал. Это слабость вождей. Гитлер    тоже говорил только то, что думал.</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О предпринимателях отдельная песня в  главе  XIV. Сейчас  только    заметим, что  русские предприниматели просто не смогут не соблюдать    международных правил ведения финансовых игр, а следовательно их отношение к собственным бессознательным массам вряд ли будет принципиально и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Именно в осуществлении, а не в вынашивании, как Росс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Поэтому практически все  известные  психиатры - люди  психически    ненормальны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Исключение, наверное, только Великая  Смута, когда  вплоть до 1613 года не было ясно:  кто же все-таки усядется на русский престол?</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В Новочеркасске было ликвидировано  более  100  человек. Точные    цифры не называются до сих пор. Это -  один из бесконечного множества    фактов, показывающих, готовность одной группы бессознательной  массы    истреблять  другую по первому приказу, вне зависимости от того,  от    кого он исходит. А ведь это был 1962 год, следовательно, истребителями  были индивиды 1943-44 года рождения. Именно из-за таких индивидов, самые низкоинтеллектуальные режимы и держатся десятилетия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9. Имеется ввиду,  конечно, не только милиция, но и подразделения    ФСБ, таможня  и прочие фискальные службы. Их общее число - более полутора миллионов человек.</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0. Сейчас много говорят о преступлениях  Сталина  и  его  помощников - Ежова, Берии, Абакумова, но никто не говорит, что огромное количество следственных действий  было  грубым  нарушением  тогдашнего    УПК. Понятно, что жаловаться было некуда и некому. Сейчас же практически под все бывшие "нарушения" подведена соответствующая  правовая база, после чего они перестали быть нарушения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1. И они взяли.  Кто оказался расторопней,  взял больше, остальные - меньше. Но и те, и другие, с каждым днем расширяют свой суверенитет.    Горбачев  согласился  тихо  подать  в  отставку, после того, как ему    твердо пообещали сохранить дачу в Форосе и 30 человек охраны. То, что никто из охраны его до сих пор не "прихлопнул", тоже дает понять - как "такой" человек  просидел  на  посту  Генсека  6    лет. А ведь его охрана, в отличие  от охраны товарища Ленина, состояла не из латышских стрелков. Что это показывает?  А то, что русские, таки да, серьезно измельчал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2. Я не беру монархии, типа Монако, Андорры, Лихтенштейн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3. Это есть те самые "крысы" из "Прелюд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4. Вообще, уничтожение прослойки которая занимает в стране положение не соответствующее  ее  уровню  интеллекта,  всегда  продвигает    страну в интеллектуальном развит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2"/>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5. Правда, сейчас  нельзя  однозначно  предположить, появится  ли в    России гипотетический Янкель Юровский в ответ на появление гипотетического "Николая II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2"/>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26. Русские, к слову, авторитетов не приемлют и не уважают. Не будем   вдаваться в генеалогию, заметим  лишь,  что это очень  положительное    качеств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7. Это видно  из чрезвычайно низкого уровня развития сельского хозяйства,  который существовал в России во времена крепостного права. Последствия его не изжиты до сих пор.</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ПЯТАЯ</w:t>
      </w:r>
    </w:p>
    <w:p>
      <w:pPr>
        <w:pStyle w:val="Subtitle"/>
        <w:rPr/>
      </w:pPr>
      <w:r>
        <w:rPr/>
        <w:t>НИКОЛАЙ II  И ГОРБАЧЕВ</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з всех людей, самые худшие - слабые люди. Слабость не имеет и не должна никогда иметь никакого биологического или социального оправдания. В том что индивид слабый,  виноват только он сам  и он не может претендовать на паритетные отношения с сильными. Как это  не  покажется странным,  слабые люди потенциально более опасны, главным образом, потому,  что более сильные обычно не ожидают от  них  агрессивных  действий. Наделение  слабого властью  абсолютно ничего не меняет и пользоваться этой властью сообразно ситуации (это очень важная оговорка!) он не сможет и, без всякого сомнения, будет съеден сильными.  Мы понимаем под слабостью, разумеется,  не  только  физическую  слабость. Слабость - это  патологическая неспособность пользоваться естественными человеческими инстинктами и отсутствие сильных качеств (см. "Прелюдии"). Т.е. слабых  людей  даже и людьми-то назвать трудно. Бессознательный индивид, однако, может иметь только один вид слабости – физическую, и только потому, что он потенциально может иметь только один вид силы – опять-таки физическую. Бессознательный индивид с неразвитой физической силой (слабый) становится,  в таком случае, существом бесполезным во всех отношениях.  Он может производить приятное и неизгладимое впечатление, он может  быть хорошим знакомым или другом,  но на этом его возможности исчерпываются. Слабость, в свою очередь, порождает две вещи которые делают  индивида  крайне  беззащитным перед любым внешним воздействием. Эти вещи - наивность и честность. Честный человек всегда наивен, хотя бы  потому, что избрал такую крайне неоптимальную манеру поведения. Наивный, может и не быть честным, но это его также не спасает.</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 интеллектуалами дело обстоит несколько сложней. Интеллектуал, уже сам по себе ценен, как интеллектуал. У него кроме интеллекта может вообще не быть никаких положительных качеств, но это нисколько не делает его менее полезным,  а "проиграть" бессознательному индивиду он может  только в одном единственном случае - в случае физического единоборства.  Во всех без исключения остальных вариантах, его победа будет абсолютной. История знает сонмы примеров,  когда по воле интеллектуалов тысячи отборных здоровых молодцов, которые были образцом внешней  гармонии, озверело  истребляли  друг друга,  но  вряд ли  хоть один из них смог бы объяснить цель  таких  действий. Обратных  примеров, т.е.  таких, когда  бессознательные  индивиды вносили бы заранее спланированную дезорганизацию в мировой интеллект, не замечено,  да их и не могло  быть, ибо ни масса в целом, ни бессознательный индивид в частности, не способен хоть как-то представить то, что дает наличие интеллекта. Я не говорю  про интеллектуалов обладающих неплохим физическими развитием и волей подконтрольной интеллекту (таких интеллектуалов не  так  мало  как кажется)  - это передовой отряд человечества.  Эти несколько сотен тысяч перевешивают чашу на которую брошено всё оставшееся бессознательное  сообщество. Однако,  интеллектуалы,  в свое время,  сделали одну вещь,  которой и в настоящее время трудно дать однозначную  оценку. Бессознательную  массу  научили  чувствовать и ощущать собственную значимость или, по крайней мере, самоценность. Конечно, сознательно никто к этому  не стремился, но благодаря целому ряду событий, главным образом технико-экономическому прогрессу, сложилась такая ситуация. Это привело  к  развитию  в массе самых низменных инстинктов и ликвидации  элементарной субординации в отношениях между людьми(1). На общебессознательном  уровне,  ценность любой нации,  грубо говоря,  слагается из двух составляющих - числа физически сильных бессознательных  индивидов и числа интеллектуалов.  Исключите эти две категории из народа или нации и что останется?   Мелкие и средние людишки,  мало на что  способные. Слабые и грязные.  Понятно, что качество любого этноса поддерживается и "снизу" и "сверху"  и здесь вклад физически и  интеллектуально развитых людей  полностью адекватен.</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Из государственных правителей также  самыми  худшими  являются слабые, но  как  мы  знаем,  сильные качества при переходе на групповой уровень усиливаются (к примеру, группа согласованно  работающих  интеллектуалов  сильнее отдельно взятого интеллектуала), а слабые  - еще более  ослабляются.  Сейчас многие замечают, как изменяется кандидат в депутаты  или  президенты,  когда  он  становится  депутатом или президентом.  Причем меняется не столько его политическая платформа (она-то  изначально  рассчитана  на  запуск пыли в глаза бессознательных масс), но меняется  сам  этот  кандидат, меняется  его  выражение  лица  (у  многих - очень сильно),  манера общения, его взгляд и вообще все движения. Причем меняются очень быстро.  Объяснение этому простое -  слабые чувства  высвобождаются, ибо  кандидат,  получив тот или иной высокий пост, утрачивает необходимость поддержания своего имиджа, как перед вышестоящими структурами, так и перед бессознательными массами, что требует, помимо всего прочего, еще и большого напряжения,  и этот  кандидат, достигнув  намеченной  цели,  так сказать, "эксгибиционирует".  Если мы возьмем Горбачева,  то он менялся дважды -    в 1985  году  и  в  сентябре 1991-го,  сразу  после  путча. Причем  во втором случае изменения были очень разительны (2), что понятно: он потерял власть, а потери действуют на бессознательных  индивидов  несравненно  сильнее, чем приобретения. Отто Вейнингер говорил, что "женщина всегда голая" (3),  но это удел не только женщины, но и слабого индивида. Кандидат - это временный соискатель любви бессознательной массы и этим он похож на женщину.</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Без сомнения,  в  нормальном государстве слабого правителя быть просто не может и слабость правителей неизбежно переходит в ослабление государства. Здесь, конечно, не имеется в виду физическая слабость, которая для правителя имеет весьма малое значение. История знает много  натуральных калек  ведущих сложнейшие политические интриги и выходили из них победителями (вспомним Рузвельта или Тамерлана). Мы  даже  не  имеем  ввиду  мощь  интеллекта, ибо  опять-таки известно много случаев, когда недостаточный интеллект правителя  компенсировался мощным интеллектом  советников, однако  и здесь от руководителя требовалось определенное чутье в отборе советников. Он должен был быть способным не только заметить и выдвинуть советника, но и в любой момент его убрать. Если он не был в состоянии это сделать, он становился абсолютной марионеткой в  руках своих советников, которые практически всегда были крайне заинтересованы в номинальном сохранении его власти,  с целью оградить себя от прямого лицезрения бессознательными массами. Если эта заинтересованность пропадала, то руководитель смещался со своего поста.  Николай II и  Горбачев  были  теми единственными правителями в России, чьи личные действия были полностью управляемы   окружением, общий интеллект которого был несравненно выше. Ни Николай II, ни Горбачев, совершенно не были пригодны для государственного управления, тем более такой сложнейшей страной как Россия,  где нормальный правитель должен быть всегда с оттенком гениальности. Они же были самыми слабыми  руководителями  России за все время ее существования. Для России это было крайне чувствительно т.к. к этому времени она подошла к определенному Рубикону, иными словами, остро встал вопрос о ее дальнейшем существовании как самодостаточного государства. Они не были способными бороться, они предпочли уступить. Сначала де-факто, а затем и де-юре. Оба "отреклись" от власти. Неудивительно,  что после правления первого, российская мощь была ликвидирована  частично,  а  после  правления второго - окончательно и навсегда. При всей внешней различности этих  двух  фигур,  в  методах  своего правления они были очень  схожи.  Правление обоих ознаменовалось многочисленными катастрофами и социальными бедствиями.  При  коронации Николая  на  Ходынском поле было задавлено полторы тысячи человек. Примерно столько, сколько на похоронах товарища Сталина. О катастрофах во время  горбачевского  правления  можно написать целую книгу. Крупнейшая  атомная авария в Чернобыле, крупнейшая в истории России и СССР катастрофа пассажирского лайнера "Адмирал Нахимов", крупнейшая в истории  наземного транспорта  железнодорожная  катастрофа  в  Башкирии  и  еще множество хоть и не крупнейших,  но достаточно серьезных аварий. Факт остается фактом:  такой их плотности не было ни до, ни  после  Горбачева(4).</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царствие Николая Россия  вела  две крупные войны, будучи  совершенно к ним неподготовленной.  Николай II оказался полностью неспособным ликвидировать последствия беспорядков 1905-07 гг.  Это  сделали люди,  имена которых, не считая Столыпина, сейчас смогут назвать только единичные специалисты.  Но их превентивные меры,  с позиции сегодняшнего дня, выглядят совершенно недостаточными. За 1905-07 годы военно-полевые суды ликвидировали только 683 человека. Это  смешно. Даже  при  Брежневе стреляли  больше, про  остальных и нечего говорить. Те, кого они тогда не доликвидировали, через 11 лет ликвидировали и Николая, и "недоликвидаторов". Так  что Николай во многом сам виноват.  Но его главной ошибкой  было совсем не это. В 1914 году он не пошел на союз с Кайзером, а начал  превентивную  мобилизацию, надеясь  забрать  то,  что, как ему казалось, "плохо лежит"(5). Вообще, воровство в России это сосем даже не преступление  и все уголовные статьи по данному виду правонарушений можно было бы  спокойно  отменить. Воровство - это  русская  национальная  забава, причем  масштаб его возрастает с должностным ростом индивида. Именно  этим объясняется потенциальная невозможность ликвидации взяточничества и  коррупции в России, ибо это всего лишь лицензия на воровство. Русское воровство имеет ярко выраженный национальный колорит, также как философия  и музыка.  Кстати, воровство - это тоже часть национального образа мышления. Это целый пласт фольклора. Никто не скрывает сам факт воровства, скрываются только его масштабы. Два совершенно незнакомых русских, могут уже через несколько минут после знакомства, что-нибудь совместно украсть. И хотя количество стукачей огромно,  уважения к ним неизмеримо меньше чем к ворам. Стукач, автоматически становится  вне закона. Хотя бы тем, что пошел на гешефт с государством. Стукачей в России всегда ненавидели больше чем кого-либо другого. Можно было быть кем  угодно   и сохранять к себе лояльное отношение, но только не стукачом!  Вор - это  всегда явный или потенциальный  оппозиционер  любому  государственному  строю и в России процветает как раз воровство у государства. Ни у одного нормального русского,  вне зависимости от его уровня интеллекта, никогда  не  вызывали ни малейшего трепета сообщения, что кто-то перегнал на Запад несколько эшелонов цветных металлов под видом металлолома или использовал государственный кредит на личное обогащение. А сколько было таких сообщений!  Последнее является вожделенной  мечтой  многих, очень  многих, а высказываемое некоторыми индивидуумами своего нарочитого протеста  объясняется только злобой человека чувствующего невозможность проворота подобной операции.  Нет никаких противоречий и с библейскими заповедями,  ибо все они распространяются только на "ближних".  И хотя иудаизм и христианство пронимают под "ближними" несколько разные вещи, советское (российские) государство ближним ни для тех, ни  для  других, не является. Вот где подлинная национальная солидарность! Для атеистов - тем более. Такими "ворами" становились и российские правители, даже не  будучи русскими по крови. Когда они решали взять то, что плохо лежит  уже вне российских пределов, то эти попытки решительно пресекались. Попытка Николая расширить свое влияние на Балканах, тоже была всего лишь разновидностью мелкого воровства и строилась в расчете  на  адекватные действия  союзников по Антанте в действиях против Германии на Западных фронтах. В результате проиграли и Германия, и Россия, но Россия проиграла в  существенно большей степени и оклемалась только к 1940 году (6). Николай Второй не мог стать руководителем способным  провести  в  России масштабную индустриализацию,  впоследствии проведенную Сталиным. Столыпинская аграрная реформа, несмотря на ее многие очевидные достоинства, все  же  дала  весьма  скромные  результаты,  в сравнении с громадными средствами затраченными на ее проведение.  Ни Николай, ни Столыпин,  не  могли пойти на мощную перекачку ресурсов из деревни в города,  тем более после событий 1905 года, когда деревни  озарились  факелами  Нерона образца  двадцатого  века - дворянскими  усадьбами. Это - важная причина поражения России в войне  и революции 1917  года. Собственно,  Николай  II, как и Горбачев, не смог нормально реализовать ни одну из задач, которые перед ним возникали. Русско-японская война была  проиграна, беспорядки 1905-07 года подавлены оставшимися достойными людьми, в число которых Николай II никак не входил, эти же люди впоследствии  подверглись обструкции не без потворства Николая, нормальной законотворческой деятельности не велось,  страна оставалась аграрно-индустриальным придатком  Запада; видя  уже  в  начале второго десятилетия нашего века явные признаки надвигающейся европейской войны,  он не только не представлял себе ее приблизительные контуры, но не смог реализовать намеченную военную программу, которая к тому же была явно авантюрной и предполагала совершенно  ненужные громадные расходы на строительство океанского военно-морского флота. Горбачев был одержим другой авантюрой - "ускорением". Ее подали ему карманные академики -Абалкин и Аганбегян. Главная роль в обеспечении экономического роста отводилась  машиностроению,  расходы на  которое  увеличились  в 10 раз и это "ускорение" сильно попахивало китайским "большим скачком", который всегда был предметом осмеяния  советских  историков  и  экономистов.  За два года совершенно нереальная  программа увеличения выпуска конечной продукции машиностроения в 2 раза "съела" огромные государственные средства, не дав абсолютно никакого результата, особенно если учесть,  что с 1986 года из-за КОКОМовских ограничений  легальный  приток технологий с Запада практически прекратился, а советская разведка, никогда не бывшая на высоте, к этому времени так и вовсе стала величиной чисто номинальной. Кстати, полный развал и деградация русской разведки наблюдался и при Николае II (7). Общий сходный стиль действий Николая и Горбачева был обозначен тем,  что оба они пришли к власти в момент, когда Россия уже находилась в периоде  упадка государственности, при Николае он  входил  в необратимую фазу,  но был  законсервирован  большевиками и историки до сих пор подсчитывают - во  сколько обошлась эта консервация, не то в шестьдесят миллионов, не то в сто. Либеральные реформы Александра II, имели бы значительно  больший успех,  будь Россия моноэтническим унитарным государством,  но Россия, как целостное государство, могла и может существовать только  при осуществлении полного силового политического, идеологического и финансового контроля из центра. В любом другом случае - развал. Ее можно было спасти (при Николае), ибо народный бессознательный и интеллектуальный потенциал империи был все-таки достаточно высок. Но Николай II и Горбачев не имели никакой стратегии проведения национальной политики,  а этот вопрос тогда был самым актуальным, т.к. с конца 90-х годов XIX века и со середины 80-х годов ХХ века,  шел мощный всплеск национальной активности (на русских это не распространялось)(8). Что касается Горбачева, то элементарное непонимание им динамики национальных процессов может быть объяснено тем фактором,  что в недрах комсомольско-партийных структур в которых он находился с 14 лет (9), эти вопросы не поднимались, да и вообще национальная тема в СССР всегда была  самой опасной  и щекотливой.  Кроме этого, сам Горбачев вырос в относительно  моноэтнической среде, правда,  учился в МГУ, -   заведении,  гуманитарные факультеты которого, всегда были притоном интеллигентов и откуда вышло немало разного отвратительного отребья.  Впрочем, отдадим должное Горбачеву,  интеллигентов  он  ненавидел  и  сами интеллигенты это понимали, здесь объяснение их отката в лагерь  сторонников  Ельцина  в  конце 80-х годов. Видимо, тут здоровым образом сказалась его крестьянская закваска.  Однако,  в отличие от Ленина, Горбачев часто вёлся на поводу  у интеллигентов,  здесь причиной только его низкий интеллект.  Отношения Горбачева с интеллигентом номер один -  академиком Сахаровым -  тоже как-то не сложились,  академика пригрел Ельцин. С Николаем дело было иначе. Не в отношении интеллигентов конечно; последних он считал чем-то вроде венерической  болезни  и  к управлению государственными делами не допускал. Сейчас трудно объяснить кому-либо в России, что интеллигенты ненавидели как Николая II,  так и его наиболее удачного выдвиженца - Столыпина, за последним была устроена настоящая охота и, в конечном итоге, он был ликвидирован в Киеве. Террорист Богров,  кстати,  агент царской охранки (помимо других структур на которые  он  работал), тоже  был  из семьи  интеллигентов - его отец был известнейшим адвокатом.  Среди интеллигентов прокатились вопли ликования.  Впрочем, не только среди  интеллигентов. Ленин в Швейцарии тоже ликовал. Это одно из подтверждений, что интересы интеллигентов и неинтеллигентов могут сходиться. В эпоху Горбачева  политических  убийств  не было(10).  Объяснение этому можно дать двоякое. Ну, во-первых, при Горбачеве не было замечено ни одной личности,  которая могла бы реально стать на пути деструктивных элементов в обществе,  а поэтому не могли появиться люди заинтересованные в  ее устранении. Мы  опять  напомним,  что моральные качества окружения которое набирает себе слабый бессознательный лидер -  всегда  хуже  чем качества самого лидера.  Посмотрите на членов ГКЧП - это просто кучка одноклеточных.  А ведь среди них были и шеф КГБ, и министр обороны,  и премьер  министр, и  вице-президент, и министр внутренних дел.  Во время первой пресс-конференции 19.08.1991  у них дрожали голоса, а у  Янаева еще и руки. Я сразу понял:  максимум в течение 48 часов  их прихлопнут без всякого сопротивления. При всей  ничтожности  Горбачева,  они  были ничтожествами  более  высокого порядка,  ибо работали у Горбачева и не "прихлопнули" его. Сейчас они все активные "патриоты", а, например, член ГКЧП Стародубцев и организатор подавления "путча", генерал Руцкой, являются губернаторами соседних областей. За  обоих  массы  проголосовали значительным большинством, что тоже дает обильную пищу для вывод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обще, все кто входит в окружение слабого политика  автоматически  должны проходить с ним по одному разряду. Эти люди имеют несравненно меньше, чем этот политик,  прав защищаться. После ухода  Горбачева его  бывшая  команда разделилась на две неравные части. Более высокоинтеллектуальная пошла в услужение новому  хозяину, менее  интеллектуальная - перешла  в "оппозицию" и сейчас заседает в Госдуме и губернаторских креслах. Это, своего рода, "микрогорбачевы", это его мини копии.  Ничего полезного  ждать  от  них не приходится, а по отношению к центральному московскому режиму, они ведут себя так, как вел Горбачев по отношению к Западу - подчеркнуто  уважительно. Приходится   в очередной раз отметить высокую степень последовательности мышления  бессознательных  масс. При том  что Горбачева они ненавидят так,  как никого другого,  они, тем не менее, устойчиво поддерживают многих из его  окружения - Рыжкова,  Лукьянова, Стародубцева, да и бывший шеф КГБ Крючков  не устает сокрушаться по поводу падения безопасности страны «до нуля». Самый "передовой"  человек  в окружении Горбачева - Эдуард Шеварднадзе - стал президентом независимой Грузии. До этого он был Министром  иностранных  дел  и  никаких сомнений в "качестве" его работы нет и не было. Хотя в чем его обвинять?  Россия  - это всего лишь полигон, не более. Но точно такие же процессы мы наблюдали после отречения Николая. Из его свиты вышли Гетман Украины Скоропадский и фактический правитель Финляндии Маннергейм. Из постниколаевского  Временного  правительства  вышел  еще  один знаменитый грузин - Николай Чхеидзе, - председатель  Учредительного  собрания  Грузии  в 1918  году. Все трое впоследствии воевали с Россией. Это тоже надо воспринимать в общем контексте. Кстати, и Скоропадский, и Маннергейм, были людьми  куда  более  трезвомыслящими  чем Николай, на подконтрольных им территориях они прекратили деятельность всех антигосударственных  формирований практически моментальн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иколай, однако,  был одним из немногих царей четко понимавшим градацию государств по степени враждебности к России, что резко отличало его от Горбачева, у которого среди врагов был только  набор  русских хамов из которых впоследствии были сформированы ГКЧП и КПРФ . На Западе у него врагов не было, были только  друзья,  ибо  Запад  более  чем кто-либо был заинтересован в сохранении номинального правления Горбачева.  "У России друзей нет. Нашего могущества боятся" - завещал Николаю Александр III. Горбачеву никто ничего подобного не завещал, ибо каждый новый коммунистический генсек  был  политически  "незаконнорожденным". Высказывание Александра III, конечно, не совсем правильное. Если боятся, то по крайней мере уважают.  К России всегда,  даже самые малые страны, проявляли подчеркнутое неуважение, иными словами её могущества не боялись(11). А то что у России не было друзей - так у такой страны и не может быть друзей. И у Америки нет друзей, они ей совершенно не нужны и она строит свою  внешнюю  политику на  поддержании  беспредельного  трепета перед ее военным могуществом. Тем не менее,  Николай видел опасность  извне  достаточно  хорошо,  но трудно  сказать,  где  он совершил больше ошибок -  в делах внутренних или внешних. Наверное, все-таки во внешних, т.к. во внутренних у него, похоже,  не  было никакой отработанной стратегии.  Россия остро нуждалась в Чистке всего государственного аппарата. Последний раз таковая была  при Грозном,  плюс незначительные рецидивы при Петре и Павле. Такого прогнившего и коррумпированного государственного аппарата Россия не  имела никогда. Престиж  власти  упал до минимального уровня. Прямо аналогичные явления наблюдались во времена горбачевского правления и были они названы "параличом власти". Это не было никаким преувеличением и сгущением красок,  и лишь подтверждало номинальное  крушение  государства. Понятно, что полного паралича власти, как таковой, никогда не происходит, ибо всё население делится  на две (правда  не  равноразмерные)  группы - на тех, кто стремится  к власти, и на тех кто стремится к подчинению любой возникающей власти.  Вакуум или паралич власти, становится,  таким образом,  совершенно невозможным. Под "параличом власти" понимали прежде всего полный паралич центральной власти, чьи решения намеренно игнорировались политическими элитами на местах и Горбачев со своим окружением тут ничего не смог поделать,  даже если бы очень захотел. Подобным статусом-кво  объясняются  такие  странные его указы,  как указ о сдаче в двухнедельный срок огнестрельного оружия.  Я тогда впервые увидел, как указы способны вызывать смех бессознательной массы. В Указе наличествовала сакраментальная фраза о том, что добровольно сдавшие оружие освобождаются от криминальной ответственности. Ну,  слава Богу, такие общения на нашу бессознательную массу не действуют, указ остался всего лишь указо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Большой степенью влияния на действия  и  Николая  и  Горбачева пользовались  и  их  жены, что  вызывало праведный гнев бессознательных масс, особенно женщин. Это, в общем-то, типично для  мужчин  мазохического типа. Конечно, Раиса Горбачева не влияла в такой степени на своего мужа, как Александра, но благодаря средствам  массовой  информации  постоянно показывающих  их  вместе,  это влияние казалось бессознательным массам просто безграничным. Царица Земли Русской Раиса Горбачева. Ее  отношения с первыми леди Запада,  типа Тэтчер или Нэнси Рейган, обрастали самыми невероятными легендами.  Это раздражало не только женщин, но  и  мужчин, ибо все-таки большинство российских мужчин придерживаются правильного мнения: если женщина "командует" мужчиной,  это надругательство над естественными законами природы. Эти две парочки вообще были очень похожи. Александру ненавидели патологической ненавистью, особенно возненавидели  ее в  Первую Мировую войну,  главным фактором здесь было то, что она являлась немкой. Но здесь мы имели пример обмана  чувств  бессознательной массы.  Царь был немцем, царица была немкой,  поэтому и политика страны не могла быть русской,  правда и необязательно должна была быть  прогерманской. Ведь  Николай  был русским только по религии и не более.  Его обвиняли в покровительстве Распутину. Ну, само по себе наличие  юродивых  в  окружении  российских  царей не было какой-то новинкой, - их всегда хватало,  но феномен Распутина несколько  иной. Распутин не  был  классическим  юродивым. Он был обычным геем-экстарсенсом. В его действиях не было никакого оккультизма или чего-то подобного.  Он проник  во  двор только благодаря чудовищным суевериям царской верхушки, а Россия - это страна суеверий. Суевериями русские подменяют свои бессознательные  мессианские ожидания. Собственно, суеверия - это низший тип мессианских ожиданий.  Это показывает, что русские - таки христианский  народ.  Именно на этой "основе" (осуждаемой        православной религией и не только ей) в конечном итоге он сошелся с Николаем  II.  Привязанность  к  Распутину Александры или умение останавливать кровотечения у наследника  имело здесь весьма малое значения и  обросло  различными легендами,  лишь для отвода глаз от истинного состояния дел. Через Распутина влияние на царский двор было огромным, это само  по  себе  подтверждение деградации режима. Нужно отдать должное:  тогда в России нашлись люди ликвидировавшие Распутина. Заметим, что наличие лиц  способных физически  ликвидировать субъект   пагубно влияющий на государственную политику -  очень важный показатель    что в народе сохраняются  остатки  эволюционного  потенциала.  Неважно, что убийца Распутина Феликс Юсупов был одним из его бывших "бой-френдов", плохо то,  что Распутин был убран только в конце 1916 года,  когда положение стало непоправимо. У Горбачева,  и особенно у Ельцина,  таких "распутиных" было  значительно  больше, правда,  сложнее  оценить степень их влияния на политику обоих президентов.  Помимо законченных юродивых, и Николай, и Горбачев, окружили себя людьми,  мягко говоря, странными. Странными, чтобы не сказать больше. Наверное, только у Петра I таких странных и случайных людей было  гораздо  больше, но Петр,  именно таких и поощрял,  всё что резко контрастировало с традиционным русским менталитетом, он охотно принимал и продвигал. Ситуация с Николаем и Горбачевым несколько иная и объяснение ей можно найти только в личной бессознательной привязанности к таким странным людям. Они ведь оба были по существу любителями. Профессионалами они не могли стать из-за отсутствия достаточного  образования. Назначая то или иное лицо на государственный пост,  они зачастую руководствовались чисто бессознательными  императивами  и  симпатиями.  Не исключен, однако, вариант, при котором странные назначения объяснялись стремлением избежать потенциальной опасности от людей,  которые  казались способными на какой-либо серьезный поступок.</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отношении к бессознательным массам  также  наблюдалось  множество сходств.  Годы правления обоих ознаменовались максимальными демократическими свободами и,  особенно,  свободой слова. Сейчас в России нет и десятой доли той свободы, которая была в 1905-14 и 1988-91гг. Издавалось практически всё, даже самые дикие и невообразимые издания,  за которые в современной "некоммунистической" и "демократической"  России можно моментально залететь за решетку, а на Западе вряд ли  кто  рискнул бы  их  когда-либо публиковать или даже прикасаться к ним. По государственным телеканалам показывали вещи, которые сейчас не  увидишь  и  по коммерческим.  Политических  заключенных  практически  не  было.    Это  не  есть  демонстрация  редкостной доброты обоих правителей, но объясняется только необходимостью создания условий, при которых можно было бы осуществить задуманные начинания. Николая это вынудили сделать силы изнутри, Горбачева - извне. Горбачев придумал "гласность" (12) конечно не для того чтобы дать выговориться бессознательным болтунам. Просто  были открыты  шлюзы  для  пропаганды всех видов, но пропаганда "нужных" идей была изначально организована и ее успех у масс был  очевиден. С  уходом Горбачева гласность прекратилась также внезапно как и началас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Забавно, что преемники Николая и Горбачева  были  также  очень похожи.  Я говорю не о  Ленине и Ельцине,  а о временных правительствах их сменивших. Если посмотреть на правительство Львова-Керенского и  Госсовет, то параллели просто напрашиваются. И в 1917 году, и в 1991-ом, любому мало-мальски разбирающемуся в ситуации было ясно,  что  эти  режимы просуществуют недолго. Горбачев, номинально оставаясь Президентом СССР, практически уже ни на что  не  влиял. Лидеры  республик  СССР  довольно жестко  указали ему, чтобы он и думать не смел ни о каком "новом союзном договоре".  В конце - концов, 8 декабря 1991 года, СССР был ликвидирован. По циркулирующим слухам, первым об этом деянии был проинформирован Джордж Буш - Президент Соединенных Штатов.  Это событие было  неким аналогом Третьеиюньского Переворота, а "августовский путч"  - "мятежа" генерала Корнилова. В обоих случаях, всё кончилось только грандиозным шумом.  Многие  интеллигенты сравнивают текущее положение дел в России с состоянием Германии во времена Веймарской республики  (здесь  делается сознательный  намек на возможность прихода некоего российского "Гитлера"), однако обоснованность такого сравнения нулевая, т.к. после крушения империй всегда приходит пора таких вот "веймарских республик".  Но мы должны отметить, что Веймар был вынужденным явлением, но и в его годы немцы  начали,  на  первых порах незаметную,  но уже у концу 20-х  годов довольно четко просматриваемую подготовку страны к ликвидации  тяжелых условий Компьенского перемирия.  Причем использовали они и Советский Союз, особенно после раппальских договоренностей, и Запад. Т.е. перевооружение Германии началось до прихода Гитлера. Куда там нынешней "веймарской" России(13).  Собственно,  в режимах Ленина и Ельцина также больше  сходств чем различий, особенно похожи Совнарком и Совет Министров России времен Гайдара. Идеологически они почти одинаковы, ленинский, правда, был немного "леве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ейчас сложно сказать когда Горбачев стал человеком ориентированным  на Запад. Совершенно точно, это произошло не в начале 80-х годов, когда он,    будучи членом Политбюро и весьма вероятным кандидатом в Генсеки, начал совершать вояжи за рубеж.  Судя по тому насколько бессознательно он действовал реализуя западные  политические  схемы, можно предположить,  что эта тяга возникла у него еще в раннем детстве,  а точнее - в 1942 году,  когда его деревня была захвачена немецкими  войсками.  Об  этом  периоде  жизни Горбачева известно крайне мало, почти ничего,  но можно утверждать, что на этого "ставропольского хлопца"  вторжение  механизированных  частей  с  Запада произвело некое катарсическое впечатление, под которым он остался всю жизнь.  Этим же можно объяснить особо  дружественные отношения Горбачева именно с Германией и ее канцлером Колем. Детские впечатления они ведь самые  сильные. Может  быть  в Канцлере он узнал какого-нибудь немца,  наливающего ему суп из полевой кухни, может просто имела место экстрапроэкция инфантильных воспоминаний, но ГДР была отдана так быстро, что в СССР никто толком и не успел ничего сообразить. Вопли начались  позже. Некоторые  пытались  прикинуть, сколько он получил от Коля за этот "аншлюс", но подсчеты, в данном случае, неуместны.  Он отдал просто так, и был рад. Америку Горбачев, напротив, всегда недолюбливал, но у него хватало такта  никак это не показывать. То, что он    в конечном итоге, перед ней капитулировал, может и должно   восприниматься  чисто  диалектически. Сталин  капитулировал  в 1945-ом, Горбачев  - в 1991-ом, но Сталин никак не ходит в западных  марионетках. Горбачев  проиграл. Проиграл  крупно, но  у него хватило выдержки принять поражение,  если и не стоически,  то, по крайней мере, спокойно. Ему-то что?  Американцы подсуетились и наградили его Нобелевской премией,  а Коль - титулом "Лучший Немец Года".  Горбачев любил когда  его награждают, однако, советские побрякушки, которые такие как он вешали на Брежнева, его не интересовали. А вот Нобелевская премия - совсем другое дело! Отметим, что Николай и Горбачев не были одержимы манией военного гения, как Сталин или Брежнев; и тот, и другой, будучи номинально первыми лицами в государстве и главнокомандующими,  оставались всего лишь полковниками.</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аверное, кто-то из солдат и офицеров той дивизии Вермахта (14) части которой стояли в деревне Горбачева,  еще жив или был жив при его правлении. Мог ли кто из них подумать тогда, что этот  одиннадцатилетний парень - будущий "лучший немец"!?  Горбачев после номинального распада Союза  не  прибегал  к внешним эффектам не только по причине глубокого страха перед Западом.  Собственный народ (я имею ввиду только русских) он ненавидел неизмеримо больше. За весь период перестройки, он ни разу не произнес даже намека на комплимент в их адрес. Он готов был идти и шел на  самые  унизительные  переговоры с национальными компартиями, вроде тех, что были в начале 1990 с компартией Литвы, он терпел Межрегиональную Депутатскую Группу, бесчисленные "народные фронты" (по старой памяти пишу с маленькой буквы),  но он никогда не  перекинулся  ни одним словом с теми,  кто пытался разговаривать от имени русских,  как целостного отдельного этноса.  Почему так? Ведь его русское происхождение не вызывает не малейших сомнений (15). Видимо, опять-таки, объяснения нужно искать в детских впечатлениях и здесь усматривается  определенная аналогия с Лениным. История его,  как революционера, по официальным канонам начинается после казни его брата Александра в 1887 году. "Мы пойдем другим путем". И пошел. И победил. Можно по-разному относиться к этой победе, но факт остается фактом: Ленин решает отомстить за  убийство  старшего  (это  очень важно,  что именно старшего) брата, убийством царя  - общего "отца народа". Другими словами, Ленин решает отомстить  русским  за  убийство  своего  брата,  посредством убийства "главного русского", а если получится, то не только его. Труднодоказуемым  представляется сам факт сакраментальной констатации запечатленной на известной картине, но уже в следующем году у Ленина начинаются контакты с жандармами. Т.е. он стал на тропу войны с государством. Что было дальше - хорошо известно.  Вернемся к  Горбачеву. Крайне  сомнительно, чтобы он, чисто интеллектуальными приемами, доказал приоритет западной системы перед коммунистической и  уж  полностью  невероятной  остается способность Горбачева дать полную всестороннюю оценку русским,  на которой базировалась бы его национальная политика. Поэтому искать причины ненависти Горбачева к русским, следует в возможных мелких обидах, которые они ему нанесли в детском возрасте. Ну до 1942 года он никого кроме русских и не видел. Даже на картинках. Да и после,  он в течение нескольких десятилетий мало  контактировал  с  нерусскими. Реальность представляется следующей:  в ходе контрнаступления Красной Армии в 1943 году, последние могли себя  неадекватно  повести. Может  съели  у Горбачевых последнюю корову, может забрали у Миши губную гармонику, подаренную каким-нибудь Фрицем. Последнее предположение может  показаться смешным, но  и  его могло оказаться вполне достаточно  для формирования устойчивой ненависти к народу, к которому он сам  принадлежал. Красноармейцы ведь занимались "продразверсткой" не меньше немцев  и такая реакция Горбачева - не исключение. По этому пути  прошли  многие  русские. Вырасти Горбачев в более культурной среде, он попал бы в интеллигенты. А так он попал в Генсек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ейчас, можно  достаточно точно обозначить причины, объясняющие почему два наиболее "мягких" руководителя за всю историю России, имели в  конце своего правления абсолютно нулевой рейтинг и вызывали крайнюю ненависть бессознательных масс.  Можно напомнить,  что ни один из  известных  лидеров Белого движения не был подлинным монархистом, а фигура Николая II вызывала просто отвращение. Что касается Горбачева, то сложно сказать,  как будут относиться к нему русские через тридцать или пятьдесят лет, если от русских к этому времени вообще что-то  останется. Переоценка  ценностей  вождей в  России - дело ординарное. И Николай II - самый яркий пример. Он превратился просто в  икону  для  монархистов  и только  это уже полностью показывает ущербность движения. Русская Зарубежная Церковь его уже канонизировала,  а московский патриархат, похоже,  сделает это в самое ближайшее время. Срочно нужны святые! Ликвидация царя и его семьи считается чудовищным  преступлением  большевиков, но  это  мнение могут разделять лишь те,  кто слабо знаком с механикой захвата власти. Абстрагируясь от какого бы то ни было отношения к персоне  Николая  и к монархической идее вообще, можно утверждать, что если кого и можно было оставить в живых так это как раз его. Николаю  тогда было 50 лет  и через лет 15-20,  он бы спокойно преставился,  не представляя ни малейшей опасности. Но наследники всегда подлежат  обязательной ликвидации. То, что такая тактика была правильной, можно воочию убедиться сейчас,  наблюдая целую вереницу уродов и  просто  дегенератов, называющих  себя  потомками  Романовых. Особенно забавен малыш по имени Жоржик,  из Испании. Многие русские монархисты именно его видят первым кандидатом  на  гипотетический русский престол и как знать, может быть Жоржик в обозримом будущем и доберется до российского трона. Хотите царя - будет царь! Хотя я лично не рекомендовал бы Жоржику играть в такую опасную игру, пусть лучше изучит  - чем кончало  большинство  российских царей.</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се правление  Николая и Горбачева, все их действия, никак не могут быть оправданы,  если мы будем смотреть на конечный результат. По отношению к Горбачеву это пока никто и не делает, но у  Николая  находится  целая куча яростных адвокатов.  Ах, какой был семьянин! Ах, какие любовные письма писал!  Вот его и убрали вместе с семьей. Смертные приговоры бы лучше писал, а не любовные письма!  Особенно в 1905-07гг. Николай,  как последний правитель Российской Империи, а  Горбачев,  как последний правитель СССР, подали в добровольную отставку. Никто в России ничего подобного не делал (Хрущев не в счет, его  "ушли"). Уход  и того, и другого,  был встречен массами с чувством глубокого удовлетворения.  Это, несмотря на очень заметный прогресс  в  состоянии  бессознательных масс.</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а что же массы еще рассчитывали и чего  они  желали?  Свобода была  максимальной.  Материальное  благосостояние несколько понизилось, но русским к этому не привыкать, особенно если учесть,  что при преемниках Николая и Горбачева оно понизилось просто катастрофически. А разгадка этого "секрета" очень  простая - массы  самым  наглядным  образом ощутили  полнейшую слабость и немощность власти. В русских условиях это очень опасно, ибо способствует серьезному падению общественной дисциплины, которая в России всегда держалась на гипертрофированных полицейских структурах. Массы самостоятельно поддерживать ее не могли, т.к. наличие  такой  внутренней  дисциплины есть важнейший элемент в иерархии свойств индивида которые формируют у  него  государственный  инстинкт. Неудивительно, что  КГБ или МВД не сделали ничего чтобы "спасти" Горбачева во время "августовского путча", хотя умные головы (которые  и  там   были) понимали, что распад СССР,  может самым отрицательным образом сказаться на состоянии этих структур (особенно КГБ,  который уже давно  грозились распустить).  Но ненависть к Горбачеву была настолько всеохватной,  что о подобных мелочах, наверное, и не думалось.  На такие  вот  дешевые уловки и попадаются самые умнейшие русские.  Что же говорить про остальных? Горбачев оказался хорошей затравкой для бессознательных масс. Может ли кто теперь утверждать,  что он был прямой противоположностью с Ельциным?  Ведь он просто проложил ему дорогу к власти!  Ельцин  победил в 1991 году,  только на сублимированной ненависти масс к Горбачеву.  Только на этом. Не забудем также, что оба  обслуживались одной и той же группой советник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Мы никак не можем поддержать обвинений которые  в  своё  время предъявлялись к Николаю, а теперь предъявляются к Горбачеву, дескать, они развалили стану, развалили  армию, экономику, способствовали  превращению государства в марионетку Запада и т.п.  Не можем потому,  что им всего лишь навязали игру, которую они не могли не проиграть. Тот, кому  навязывают игру по выгодным для себя правилам - уже наполовину проиграл. Слабые - это всего лишь подстилки для сильных.  Более того,  игра  шла  по правилам,  которые  они  не могли не принять, они даже не могли устраниться от участия в "игре". Им нет оправдания и искать  его  не  нужно. Горбачев в 1996 году баллотировался в президенты России. Сам прецедент показывает,  что русский социум в целом переживает серьезный  кризис, ибо  за  Горбачева  проголосовало неожиданно большое число избирателей - один процент.  Это около 800 тысяч пришедших на выборы.  Его электорат,  однако,  не совсем изучен и сложно подвести его под определенный психологический тип, но число впечатляет. Восемьсот тысяч! Вот они - концентрированные отброс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конце обратим внимание еще на один занятный факт. Христианство на  Руси  ввел  Князь  Владимир, которого за его невероятную жестокость прозвали "Красное Солнышко", т.е. кровавое солнце. Последний самодержец России  Николай II,  получил прозвище "Кровавый". Последний коммунистический Генсек СССР Горбачев - был "меченым". Так что специалистам в  области паранормальных явлений есть повод для серьезных размышлений.</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Конечно, субординацию в данном  случае  нельзя  понимать  вроде     той,  что существует, к примеру, в армии. Имеется ввиду интеллектуальная субординация, отсутствие которой приводит к повальной интеллектуальной  деградации  общества и росту чрезмерных амбиций бессознательных масс,  удовлетворение всё  возрастающих  потребностей    которых  стало  предметом  нескончаемой  головной боли для власть    предержащих. Еще раз заметим, что вторгающаяся во  все  сферы  жизни    бессознательных  масс  американская  "культура", от начала до конца    базируется не на интеллектуальных,  а на чисто утилитарных ценностях.</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Вот как описывает изменения в лице Горбачева член президентского    совета Борис Олейник в своей книге "Князь Тьмы": "...мое внимание    загипнотизировали  совершенно  новые черты появившиеся в Вашем лице. Оно как-то неестественно  вытянулось... изменило  очертание, и  я    открыл в нем что-то ассирийское... что л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Вейнингер накатал  самую фундаментальную книгу по вопросам пола,    он был одним из тех, кто знал эту проблему с обеих сторон. До  революции в России его книга выдержала 6 изданий, а в Германии, в первой половине века,- более тридцати. Он, в частности, писал: "Женщина    бесстыдная,  по природе своей, может произвести впечатление стыдливости, так как у нее нет стыда, который можно было бы  оскорбить. Таким  образом  оказывается, что женщина или никогда не бывает голой, или пребывает в вечной наготе. Она всегда остается голой, так  как    не  в состоянии прийти к мысли об истинной наготе. Она всегда остается голой, так как в ней отсутствует то,  что могло бы привести к    сознанию своей объективной наготы и послужить импульсом к ее прикрытию. Что можно быть голым и в  одежде - истина, недоступная  только    тупому  уму;  но плох тот психолог, на которого одежда так убедительно действует, что он отказывается говорить  о  наготе.  Женщина    объективно  всегда  нага, даже  в  кринолине и корсете" (Глава IX "Мужская и женская психология").  В этом  плане, Наполеон  или  Ленин, личности  куда  более достойные, чем любой соискатель власти "демократическим путем, ибо путь здесь - заигрывание с массами, а  это    и  есть  женская стратегия, и любой,  абсолютно любой такой кандидат, вне зависимости от страны проживания, расы и национальности, всегда    выглядит совершенным уродом,  а сама предвыборная кампания превращается в абсолютное извращен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Я ничего не говорю про межнациональные конфликты, которые  тоже    всегда возникали как раз тогда, когда это требовалос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Типичная отличительная черта мелкого начинающего воришки. Русские,  в национальном масштабе,  так и не сумели стать "ворами в закон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Оклемалась, в  плане возврата всех потерянных территорий, правда,    кроме Финляндии, однако те уж очень упорно не хотели  "присоединятс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Деятельность советской  разведки  полностью затмила деятельность    русской дореволюционной разведки, точно так же, как  Вторая Мировая    война  затмила  Первую. Однако с самого начала Первой Мировой войны    полный паралич русской разведки стал причиной срыва общего мобилизационного  плана, ибо  разведка очень долго не могла дать ответ на    самый ключевой предварительный вопрос:  проводит или нет Германия    мобилизацию  против России. В результате возникло два мобилизационных  плана. Один  предусматривал  мобилизацию  только  против  Австро-Венгрии, другой - только  против  Германии. Русской контрразведке    было очень далеко не только до сталинского Смерша, но и  до  гитлеровского Абвера. Результат: в российских военных секретах пасся кто    угодн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Союз русского народа" и "Союз Михаила Архангела" не могут  считаться подлинно русскими организациями, в смысле защиты русских интересов, ибо их влияние было заметно только в регионах,  где русские  составляли либо незначительное большинство,  либо меньшинство    (например - Юг Украины). Настоящей, всероссийской организации не было ни тогда, ни тепер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Горбачев был  первым профессиональным партаппаратчиком,  который    не был проверен в каком-либо ответственном деле. Брежнев хоть побывал на Малой Земле, где, что бы там сейчас не говорили, все-таки постреливали. Горбачев курировал выполнение Продовольственной  программы, но  ее неудачный исход мы не можем ставить ему в вину, т.к.  он попросту не мог быть другим в данной экономической системе. В 1992 году  в Новосибирске вышла книга члена горбачевского Политбюро Е.К.Лигачева "Загадка Горбачева", в которой автор очень подробно (порой в мельчайших  деталях)  показывает,  как принимались решения при Горбачеве и видно, что уровень бюрократических проволочек был чрезвычайно высок  и без согласия Генсека никто ничего предпринимать не хотел. Это ставило центральный аппарат в очень невыгодное  положение  по  сравнению с  республиканскими, которые очень часто демонстрировали мгновенную реакцию, предупреждая и опережая московские инициативы. Слабый  Горбачев, в  любом  случае,  был бессилен что-либо предпринять, а члены его Политбюро, как тот же Лигачев,  были людьми еще более слабыми.  Можно спорить  о  том,  какой  властью обладал Горбачев, но ни один из членов Политбюро не имел абсолютно никакой реальной власти. Звучит  может быть и странно, но это - фак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Была попытка  раздуть инцидент происшедший 7 ноября 1990 года на   Красной Площади до уровня "покушения на Горбачева". Однако, небывалое   сожаление масс по поводу его неудачи,  заставил власти предусмотрительно пресечь его дальнейшее развитие, дабы  не  возбуждать  у  кого-либо желания довести первую попытку до логического финала. Такое   решение  властей  представляется  полностью   обоснованным, вызывает   только удивление, что после "покушения" не было заявлений типа: "народ еще теснее сплотился вокруг коммунистической партии и ее  Генерального секретар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1. Можно в  качестве  примера привести прибалтийские государства в    30-е годы, которые, имея по соседству такое мощное (по сравнению с    ними) государство как сталинская Россия, вели себя крайне неразумно. Сейчас их поведение не кажется неразумным только вследствие падения России, однако  если на ее территории образуется какой-либо    "монстр", а западный мир охватит кризис,  то  будущее  этих  стран   представляется крайне сомнитель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Этимология слова  "гласность"  представляется не до конца выясненно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Как пример чудовищного оболванивания масс,  можно привести  изданную  в  1992  году  книгу  номенклатурных историков Ю. Дьякова и    Т. Бушуевой "Фашистский меч ковался в СССР". Она написана по политическому  заказу  и поэтому ее нужно читать правильно, тогда можно    будет составить  весьма наглядную картину отличий нынешней демократической  России, темп разоружения которой сдерживается лишь    ее слабыми финансовыми ресурсами, и демократической Веймарской республикой,  военные и невоенные лидеры которой, использовали все имеющиеся возможности для вооружения  Германии  в  обход  Версальских    соглашений. В "годы Системы" была создана теоретическая база, создавались чертежи суперлинкоров,  разработаны и испытаны опытные  модели самолетов; Гитлер, впоследствии, просто перевел эти начинания в    широкую практическую сфер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Через деревню Горбачевых, по всей видимости, не проходили основные части группы армий "Б", это ясно из ее расположения, да и вообще, на подконтрольных немцам территориях далеко не все ждали когда    вернется "родная Красная арм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Хотя каких-то полных данных о родословной Горбачева нет, как  нет   их  и  о прочих коммунистических вождях ,множество отдельных фактов   дают достаточно точную картину позволяющую сделать подобное  заключение. Да и внешность Горбачева особых подозрений никогда не вызывала, в нем, например, отсутствуют монголоидные черты, а это - уже достижение.</w:t>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ШЕСТАЯ</w:t>
      </w:r>
    </w:p>
    <w:p>
      <w:pPr>
        <w:pStyle w:val="Subtitle"/>
        <w:rPr/>
      </w:pPr>
      <w:r>
        <w:rPr/>
        <w:t>СОЛНЕЧНЫЕ УДАРЫ</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се современные политологические словари трактуют термин "воина", как  стандартное социальное событие,  которое является одной из  форм разрешения политических, территориальных, экономических, идеологических, национальных,   расовых, религиозных  и  социальных  конфликтов. Соответственно,  развив это определение,  можно сформулировать  и  определение победы в войне,  как совокупности побед по всей парадигме  конфликтов и противоречий из-за которых и начата  данная  война,  ибо  можно достичь существенной победы по одному пункту и потерпеть жуткое  поражение по остальным и эти, проигранные пункты, могут впоследствии  свести  к  абсолютному нулю все результаты достигнутые видимой "победой".  Анализируя войны которые вела Россия, необходимо оценивать результаты достигнутые ей в этих войнах по каждому из пунктов и только  после этого оценивать победила или проиграла Россия в той или   иной войне. Мы, разумеется,  не будем рассматривать все конфликты с ее участием, тем более что историки все еще не решаются назвать их число, точнее,  это  число отличается у разных историков (1).  Мы оценим лишь те войны, которые являлись наиболее многоплановыми, т.е. преследовали множество  целей и которые своими результатами оказали существенное влияние на  внутрироссийскую  жизнь, на  демографические, расовые, генетические, интеллектуальные показатели российского обществ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ойна - это высший уровень отношений между государствами. В войне государство  сдает коллективный тест на определение уровня деградации или, если хотите,  тест на состояние здоровья. В войне  проверяются  все самые мельчайшие его составляющие, как базиса, так и надстройки. Государства не прошедшие этот тест  исчезают с политической жизни цивилизации, проходящие  его, но по отдельным параметрам - отодвигаются на её задворки. Основным участником любой войны являются бессознательные массы, во всяком случае, от них требуются наибольшие жертвы. Только в войне бессознательная масса может достичь своего высшего предназначения, своего  действительного величия,  а мы,  интеллектуалы,  сколачиваем на войнах свой философский капитал. Ни интеллигенты, ни тем более интеллектуалы, в окопах как правило не сидят и на танки с гранатами не лезут (2). Поэтому ни те,  ни другие,  не могут влиять на массы непосредственно и на войне  масса  в  наибольшей степени находится в плену собственных инстинктов и результат войны,  помимо всего прочего, показывает состояние бессознательных  масс  данного  государства. Это состояние в ходе войны может меняться, но здесь уже от масс ничего не зависит, ибо повышаться качество  массы  может  только извне, а так как интеллигенты неспособны справиться с такой задачей,  то выполнить ее можем только мы, интеллектуалы. Параллельно  констатируем, что  в  России  ни одна война не имела предварительного интеллектуального обеспечения (3).  То есть  ни  одна война не была философски обоснована, что резко отличало Россию не только от Германии, но и от Англии, Франции, а теперь и от  Соединенных  Штатов.  Нет,  определенные  (как правило, религиозные или идеологические) установки российскими правителями делались, но сам ход  войны  диктовал необходимость  их резко менять,  часто в первый же день,  на установки прямо противоположны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главе  I,  посвященной  катастрофическим  последствиям введения христианства на Руси, было показано, как оно способствовало деградации вполне  здорового государственного организма и стало основной причиной крушения Руси в ХIII веке. Тест не был сдан. Все войны которые вела Московия  с  XIV  до  конца XVIII века, а это бесконечные войны с поляками, прибалтами и германцами на Западе, турками  на  юге, татаро-монголами на востоке,  тоже останутся вне нашего поля зрения т.к. во-первых важнейшие (напр. Ливонская война) были оценены в  главе  посвященной  Российским правителям, а во-вторых, это были вынужденные войны, которые Россия вела исключительно с целью самосохранения,  к  тому  же  тогдашнее устройство  мира  и географическое положение России исключало глобальность конфликта. Эти войны были, в самом простом случае, чисто оборонительными,  реже завоевательными, но целями России были, как правило, территориальные приобретения более качественных земель, которые  представлялись "ничьими",  ибо центральная её часть являлась исключительно бедной территорией, собственно таковой она является до сих пор. Экспансию Сибири, которая привела к тому, что Россия превратилась в крупнейшую мировую державу,  следует рассматривать также как простое освоение ничейных  земель.  Эти  территории не интересовали ни китайцев, которые отгородились от них Великой стеной, ни монголоидов,  и если бы  русские не  заселили их, то к началу XIX века туда проникли бы американцы через Аляску.  Если рассматривать московскую Русь конца XVII  века,  но  при этом  не быть знакомым ни с психологией русских, ни с их религией, а видеть только размер территории и численность населения,  то Россия производит впечатление страны, которая вполне способна решать внешние геополитические задачи, иными словами - перейти к активной геополитике. В 1689 году на русском престоле окончательно утверждается царь Петр I и, собственно, при нем Московия превращается  в  Российскую  Империю  (4). Анализируя бесконечные работы историков, как российских, так и зарубежных, а Петр I держит здесь безусловное лидерство в сравнении с остальными царями,  воспоминания современников Петра, мы приходим к неутешительному диагнозу:  маниакальный дегенерат.  Античные образцы животных вроде Нерона или Каракалы,  выглядят не его фоне агнцами без порока. Он еще не ставит перед собой никаких серьезных задач, но психоаналитические предпосылки к этому налицо. Вообще,  странно, что у вроде бы здорового Алексея Михайловича,  все три сына, причем от разных жен,  были  с явными  умственными и психическими отклонениями.  Но Петр был просто       монстром (5).                     Его отец умер когда  ему было три года и воспитывался он в женском окружении,  которое его  ненавидело. Воспитание в таких условиях, даже пренебрегая генетическими предпосылками, сформировало у Петра две устойчивые тенденции - манию величия и бред реформаторства.  Именно  этим,  а  не  философскими "объективными причинами", объясняется всё что он делал. В 1699 году он договаривается с польским королем Августом II - таким  же  ничтожеством как   он     сам, правда      с "польским оттенком", разделить шведские  владения вне пределов Скандинавии,  которые казались совершенно  безхозными. Хитрый поляк, безусловно видя с кем имеет дело,  преднамеренно отдал инициативу в его руки. Восемнадцатилетний  мальчишка  Карл  XII, как лицо способное на какой-либо серьезный поступок, в расчет не  принимался, по крайней мере Петром. Этот поход виделся ему чем-то вроде  веселых  маневров,  на манер "потешных полков", или взятия крепости-макета которую он строил со своими будущими "птенцами".  Конкретных  целей он перед собой не ставил по причине полнейшего непонимания  задач  стоявших перед Россией на данном этапе. Петр не имел,  ибо  не  мог  иметь никакого общего стратегического плана войны, из-за чего  Россия оказалась не готова к ней абсолютно, как, впрочем, ко всем предыдущим  и последующим войнам.  Началась война со шведами в 1700 году с  позорнейшего      разгрома       под Нарвой, где 8-тысячный отряд Карла разбил  35-тысячное  войско Петра (6). Петр,  как и свойственно всем людям подобного склада, поспешил удалиться с района боевых действий задолго до их окончания. Версия о том, что он лично хотел обеспечить прибытие свежего подкрепления (7)  представляется  несостоятельной, т.к. русские и так имели почти пятикратный перевес. Петра это повергло в глубочайшее уныние,  он был близок к полному распаду личности, но в конечном  итоге   еще более озверел и решил добиться "победы" любой ценой (8), но впрочем, этим грешили все русские цари, императоры и коммунистические вожди.  У Петра сие объяснялось обычной картиной болезни: дегенератам подобного типа  свойственна  упрямство, злобность  и  мстительность; однако, при малейшей неудаче они теряют даже намеки на самоконтроль.  Общая неготовность к войне вынудила Петра  экстренно  создавать некое  подобие военно-промышленного комплекса. Он был просто помешан на флоте,  который ему понравился своим внешним видом во время пребывания в  Голландии, и артиллерии,  совершенно не осознавая при этом,  что какой-либо один,  или даже два вида вооружений,  ничего сами по себе  не решают, этим  он  представлял поразительное сходство с товарищем Сталиным. Тот тоже перед войной утвердил  план  строительства  16  линкоров, каждый водоизмещением 65000 тонн. Интересно, где бы они плавали? Необходимость мобилизации всех ресурсов страны для продолжения  войны  при полном  отсутствии средств в казне, заставила Петра предпринять беспрецедентные военно-полицейско-карательные меры для создания необходимого резерва  бесплатной рабочей силы.  Именно при нем российская бессознательная масса была окончательно низведена до положения рабов без  всяких формальных прав. В конечном счете, Петр обзавелся мощным флотом, который, по сути дела, не провел ни одной операции  в  результате  которой положение  коренным  образом изменилось бы в пользу русских. Все победы были одержаны сугубо на сухопутных фронтах,  в основном, пехотой и кавалерией  (9). Что же касается артиллерии, то грандиозные усилия направленные Петром на организацию металлургических  предприятий,  частичное изъятие  колоколов из церковной собственности,  привели к тому,  что к концу Северной войны одна пушка приходилась на 10 солдат, что является явным  перебором  даже для любой современной армии. Добив ценой немалых усилий деморализованный космополитический конгломерат который Карл XII привел     под Полтаву,     Петр,   окрыленный  небывалым везением, двинулся на Юго-Запад,  в Молдавию, движимый  бредовой  иллюзорной  идеей - разгромить  турецкого  султана  (10). Турецкие войска устроили ему  эффективную ловушку  и через небольшое время  этот  "военный  гений"  умолял  султана  пропустить его через территорию Малороссии (11).  Он  был так напуган, что даже предлагал Карлу, который после Полтавы  бежал  к  туркам,  возвратить все отвоеванные территории,  кроме Петербурга.  Поскольку Прибалтика султана особенно не интересовала,  то она  осталась     за           Петром.                                  Но Петр вернул туркам Азов  и, как компенсацию за "моральный ущерб",  половину флота,  который  Петр  держал  на Азовском море.  Я хочу напомнить, что двадцатью годами ранее, Азов был взят исключительно дорогой ценой. Помимо  чисто  военных потерь,  десятки тысяч человек умерли от рабского труда при строительстве кораблей для  флота  Азовского  моря. Прибавьте сюда вырубленные воронежские леса, исчезновение которых ослабило обороноспособность страны на юге. Но и после всего этого,  война со  шведами продолжалась  до  1721  года и завершилась тем,  что Петр согласился с мирными инициативами Карл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дсчитаем печальные итоги этой "обалденной победы". П. Милюков в своей   "Истории государственного хозяйства" констатирует, что  убыль населения     России со времени переписи 1679 года равняется 40%  (12). Примерно те     же     цифры        приводят и другие исследователи. Во всяком случае, цифр ниже 30%  не называют. В военном отношении Петр добился весьма немного, он получил выход к  Балтийскому  морю,  в  районе своей будущей столицы,  но это очень плохое место, на болотах, подверженное наводнениям (13). Так возник Петербург - город  призрак, существование  которого в задуманном виде было возможно только в условиях российской Империи.  Отошедшая к России по Ништадскому мирному договору Прибалтика, явилась  настолько  неустойчивым приобретением, что русским так и не удалось интегрировать ее в свой социум.  В 1918 году,  при первой возможности,  прибалтийские народы провозгласили независимость. Карл тоже особенного ущерба не потерпел, ибо вел войну на чужой территории весьма ограниченными силами. Плюс, у Карла были союзники,  а уж этого Россия не имела никогда  (это будет несколько позже отдельно доказано). Россия была  полностью разорена.  Помимо чудовищной убыли населения,  исчезли целые отрасли промышленности,  не говоря о повальной деградации  культурного и духовного уровня, который и до этого не производил сколь либо значительного впечатления.  Конфликт с турецким султаном, вообще привел  к  поражению, последствия  которого  были  искоренены лишь к концу правления Екатерины II.</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заключении,    хочу еще раз напомнить, что творцом легенды о небывалом историческом скачке России во времена Петра I, его невиданных талантах  и "военного гения" являются интеллигенты (14), которые всегда превозносили крупнейших дегенератов в истории России,  ибо  сами  есть ничто иное, как подобные дегенерат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емилетняя война была первой серьезной военной операцией  России  со  времен Северной войны (15). В ней полностью обнаружился кризис петровского "наследства".  Историк С. Платонов пишет: "Войска были расположены  на  постоянных квартирах и обустроились там так, что утратили не только военную гибкость, но и военную годность". Точно такая же  метаморфоза  произошла  и  с  Советской  Армией уже в наши дни, когда она превратилась в армию люмпенов.  Платонов продолжает: "Пришлось поэтому готовить армию к войне в то время,  когда Австрия начала оперировать, и на подготовку армии потребовался целый год". В аналогичную ситуацию попадет  несколько позже наш товарищ Сталин,  когда немцы уничтожат летом-осенью 1941-го, три стратегических эшелона. Так что Россия постоянно  наступает  на  одни и те же грабли. Но в Семилетней войне  ей еще повезло (в военном плане). Одержав ряд побед над армией Фридриха II (16), из  которых наиболее важной был разгром при Кунерсдорфе, русские вошли в Берлин. Вошли первый раз в своей истории. В 1914  году,  Николай II попытался провести практически аналогичный маневр,  но из этого ничего не вышло. Запад на своих ошибках учится всегда. Сталин в 1945 вошел в  Берлин, но для этого ему пришлось уложить такое количество "подданных", что их до сих пор не могут даже приблизительно подсчитать, хотя бы с точностью плюс-минус 10 миллионов. Понятно,  что присутствие русских в Европе,  не устраивало никого и меры нужно было принимать самые неотложные. Их приняли.  Императрица Елизавета  как по заказу умирает. Ее юродивый протеже - голштинский герцог - Карл Петр Ульрих,  известный  как  Петр III, отзывает войска с Европы  и начинает готовить их к войне за присоединение части Дании к Голштинии (!). Это было  слишком даже для русских и не устраивало очень многих в Европе. Немецкая принцесса Анхальт-Цербская, она же Екатерина II,  руками  своих  доверенных лиц (кстати, все они были русскими) ликвидирует своего муженька, а заодно и единственного человека которого можно  было  назвать  подлинным Романовым - царевича  Иоанна Антоновича. Казалось бы,  Иоанн Антонович,  который всю свою жизнь провел в одиночной камере и не умел даже самостоятельно  есть, не представлял серьезной опасности,  но Екатерина уже успела достаточно хорошо узнать русских и прекрасно понимала,  что  в случае  чего,  ими сможет управлять и подобный субъект. В общем,  из-за всех этих передряг, Россия, уложив в этой войне около 50000 тысяч человек,  осталась  абсолютно  ни  с чем и нажила себе кучу дополнительных врагов. Тогда Россия впервые перешла тот Рубикон, когда ей начинают  организованно  противостоять  все сильнейшие страны мира, ибо она слишком сильно углубилась в Европу. Слишком сильно.  И несмотря на то, что Старый  Фриц  был  личностью  крайне нежеланной для всех своих соседей, русские  были неизмеримо более нежеланными.  Все последующие войны  в которых Россия входила в Европу,  строились примерно по такому же сценарию:  делаем русскими руками общую победу, затем предварительно договариваемся  о  послевоенном мире (без русских, понятно),  после чего коллективными усилиями выпихиваем русских из Европы.  Уже в  то  время Россия полностью попадает в русло англо-французской внешней политики, а ее армия превращается в англо-французский колониальный корпус, коим она являлась до середины XX век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Екатерининские кампании по отвоеванию у турок  Северного  Причерноморья,  носили  скорее экспедиционный характер, ибо этот регион был окраинным и для турок,  и  для  русских. Помимо  русских,  существенный вклад  в  обеспечении  устойчивого  контроля  России над этими землями внесли и черноморские казаки,  организовавшие локальный геноцид неславянского населения.  Туркам не повезло еще и в том плане, что в Европе им никто не мог помочь. Во Франции началась революция,  вылившаяся в её войну  против  окружающих  монархий, прежде всего англичан, а для России просто не может быть лучшей геополитической ситуации чем та, при  которой англичане воюют с французами.  К сожалению,  и ее Россия использовать надлежащим образом не смогла. Маниакальная жажда проникнуть в  Европу  приводит  её  в число союзников Англии, что  делает Россию противником всей остальной Европы. Павел I,  начавший заикаться о  возможности союза с Наполеоном,  был как нельзя вовремя ликвидирован. Его сын -  бездарная пустышка   Александр I, получив от Бонапарта ряд предметных уроков,  тем не менее тоже вынужден был заключить с ним мир в 1807 году (17). Этот мир,  конечно,  не был прочным, он и не мог быть таковым, из-за расбаланса российских и французских интересов. Никто еще не доказал что Наполеон имел в  России  какие-либо  территориальные  или экономические  интересы, так как она в то время была всего лишь страной с большими человеческими ресурсами. Не более.  Россия  наоборот  преследовала постоянные цели в Европе и Наполеон прекрасно понимал,  что она от них не откажется. Оставлять же на восточных границах  своей  империи  такую огромную  армию  как российская он  не мог,  особенно учитывая степень влияния Запада (в данном случае англичан) на российскую  внешнюю  политику. Александр I мог в любой момент отдать приказ о вторжении в Европу и если русские и не дошли бы до Парижа, то до  Берлина  дошли бы наверняка.  Поэтому Наполеон столкнулся с той же проблемой, с какой через 130 лет столкнется Гитлер, а именно: выбить "русский элемент" из европейского  баланса  сил.  Мы должны всегда отдавать себе отчет, что Наполеон был французом, т.е. лицом склонным к организации "внешних эффектов".  Кроме  того он был эпилептиком (morbus sacer!) и абсолютным истериком.  Я никогда не сталкивался с какими-либо высказываниями  или воспоминаниями  Наполеона, где он давал бы предварительную оценку русской компании.  Он об этом ничего не говорил,  даже будучи сосланным на остров Святой Елены. Бесспорно, Наполеон знал, что в России зимой очень холодно, хотя вряд ли представлял себе как именно, он также точно знал что смоленская дорога к которой будет привязано все его наступление, с началом осенних дождей превратится в болото, он также понимал, что если он и достигнет Москвы,  российская территория,  находящаяся под его контролем приобретет очертания слишком растянутого  презерватива, который  если и не разлезется сам по себе, то будет весьма удобным объектом для  фланговых атак, тем более что весь его путь будет окружен лесами, которые  для русских являются наиболее естественной местностью. Тем не менее, он решилс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Русские понимали что вторжение Наполеона возможно, однако,  большинство в это верило весьма слабо. Тогда Франция была предметом всеобщего обожания русских высших слоев, точно как в 30-х годах ХХ века  - Германия.  Вторжение Наполеона не явилось  особенно  грандиозным потрясением, истерии  аналогичной той,  что впоследствии произойдет в августе 1914-го, не было.  Дворянство,  генетически и культурно имеющее весьма  мало общего с русским народом,  наперебой демонстрировало свои верноподданнические настроения (18), что впоследствии было  сильно  романтизировано русскими писателями, особенно Толстым. Наполеон вторгся в Россию 23 июня. Его 640 тысячной армии противостояли три русские армии (собственно  русским  в этих армиях было только "пушечное мясо", Первой армией  командовал  шотландец  Барклай  де  Толли,  Второй  - Багратион - представитель древнего грузинского рода и только Третьей, самой маленькой армией,  немец Александр I  доверил командовать русскому генералу Тормасову) которые были расположены вдоль западной границы без какой-либо идеи(19). План выдвижения и дислокации войск был выработан генералом  Пфулем, совершенно  случайной личностью, который, помимо всего прочего также был немцем (20).  Совершенно  естественно,  что  русские прозевали удар Наполеона (аксиома), вследствие чего группы русских армий оказалась разрезанной и соединиться им удалось только под  Смоленском. Здесь  опять  можно  просмотреть интересные аналогии с войной 1941 года. Гитлер нанес свой упреждающий удар 22 июня. Действия группы  армий "Центр", которую  возглавлял  величайший  полководец ХХ века - Федор фон Бок, развивались по стратегической линии Брест - Минск - Смоленск - Москва,  что  практически  аналогично действиям армии Наполеона.  Так вот, темп продвижения Наполеона был выше, чем темп продвижения самой оснащенной группы армий Гитлера.  Наполеон достиг Смоленска 4 августа, где ему было дано первое генеральное  сражение,  приведшее  к  объединению русских армий Багратиона и Барклая де Толли.  Фон Бок очистил Смоленский котел  к 5 августа, хотя  сам  Смоленск был взят 16 июля (21). Бородинское сражение  произошло 26 августа, немецкие войска достигли тех же районов к  середине ноября.  Александр I, который при вторжении Наполеона клялся: "не  положу оружия, доколе ни единого неприятельского войска не  останется  в  царстве  моем",  позже устранился от участия в военных вопросах,  прибегнув    к    затасканной фразеологии Понтия Пилата, реальное  же руководство перешло к фельдмаршалу Кутузову. Быстрый темп продвижения Наполеона заставил власти прибегнуть к патриотической  риторике  и объявить войну Отечественной (22). В этой ситуации, русские,  которым в "русском  государстве"  отводилась  исключительно роль  крепостных рабов,  нафантазировали себе что совместное с армией участие в Отечественной войне (23) приведет к отмене крепостного права. Но  Александр  I    не был Линкольном, который разыграл негритянскую карту, оказавшуюся самым главным козырем в гражданской войне в США,  но в российских условиях это было и не нужно. Собственно,  массам ничего и не обещали, просто объявлением войны Отечественной, масса получила заведомо обесцененный вексель,  который до нужной поры поддерживал в ней заблуждение на счет будущих благ (24).  С началом сентября 1812  года, началось массовое избиение разложившейся на русских просторах наполеоновской армии и к 14 декабря последние французы были выброшены за Неман. Все, война закончилась?  Ничего подобного,  она еще и не начиналась. Война, по сути, началась только после ухода русских из Парижа, а победил в ней тот, кто выиграл последнее сражение, каковым было сражение под Ватерлоо. Этими победителями оказались англичан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русской историографии,  война 1812-14гг.,  получила исключительно слащаво-патриотическое освещение, которое полностью выхолащивает ее довольно сложный ход. Самый известный ныне герой этой войны - несуществующий поручик Ржевский - персонаж оперетты "Гусарская  Баллада", про которого сочинено огромное количество препошлейших анекдотов. Точно также история Первой Мировой войны будет изучаться по похождениям солдата  Швейка. Ей  был придан некий былинный характер. Но при этом были и правильные оценки,  в частности в книге Н. Данилевского "Россия и Европа" (25), в которой он придерживался мнения о полной нецелесообразности преследования Наполеона дальше российских границ и подчеркивает, что разбив  Наполеона,  Россия  лишь укрепила Англию, своего «самого злобного врага», хотя трудно сказать какой враг у России более злобный. Подведем неутешительные для русских итоги.  Естественно, дворянство не потеряло ничего. В случае оккупации страны Наполеоном, оно бы безусловно сохранило  свои привилегии. Наполеон не смог бы управлять такой огромной страной, как позже ей не смог управлять Вильгельм II, а еще позже  - Гитлер,  и ему  понадобилась  бы множество посредников. Этими посредниками и стали бы дворяне. Они говорили и думали по-французски, одевались по-французски, "любили"  по-французски и практически были интегрированы во французскую культуру(26).  Именно тогда пошли по России пикантные  французские анекдоты. Через 10-15 лет эти "франкофилы" сделают Наполеона предметом всеобщего обожания и маленькие бюстики его будут стоять  в  каждом "приличном"  доме. Точно так же сейчас многие в России обожают Гитлера, а в 70-е годы приклеивали к задним стеклам своих автомобилей  портреты Сталина.  Любили  ли они Россию? Да, любили. Но любили так,  как хозяин любит свою собаку или кошку. Живет - хорошо, сдохла - плохо, но тоже  ничего... Бессознательным массам война обошлась очень дорого, я даже не веду речь о человеческих потерях, в условиях высокого приплода  они  были быстро  компенсированы, но  поскольку  крупные  войны Россия выигрывала только числом, потребовалась  необычайно  крупная  мобилизация. Численность армии доходила до 1 237 000 человек (27), что составляло четверть всего трудоспособного населения,  после окончания войны ее  совершенно невозможно  было  резко сократить,  что вынудило Александра,  с подачи Аракчеева,  организовать военные поселения, жизнь в которых была значительно хуже жизни простых крепостных. Резко возросли поборы с трудового населения, что привело к обнищанию ранее процветавших губерний,  и явилось  причиной  грандиозного голода 1820-22 года. Он был ничем не лучше голода 1921 года. Только к концу 1840-х годов Россия начала  выбираться из экономического кризиса. Европа за это время ушла очень далек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тав крупнейшей континентальной державой Европы, Россия после Венского конгресса избрала модель поведения аналогичную нынешним Соединенным Штатам Америки: наглое вмешательство в дела всех без исключения  европейских стран, при полном игнорировании интересов последних. Но интеллектуальный политический потенциал России был просто  ничтожен  в сравнении  как  с  нынешним американским,  так и с тогдашним европейским. Понятно, что Европа должна была ответить, ибо как еще не раз будет, показано  - все противоречия существующие между европейскими государствами мгновенно исчезают перед угрозой российской  экспансии  в  Европу. Правда,  англичане  еще раз использовали Россию для создания системы полного контроля над Средиземным морем,  для чего втянули последнюю  в войну  за освобождение Греции от Османского ига (1827-29гг.).  Наивные русские почему-то считали, что Греция, у которой они в свое время позаимствовали "православную веру", будет естественным союзником на Балканах. А это был блеф, который опять-таки подтверждал закон, что две  европейские страны всегда договорятся против России и со времени получения независимости,  вплоть до начала Второй Мировой войны, Греция оставалась  английской марионеткой, а после 1945 года  стала марионеткой американской. Общая "вера" здесь никакого отношения не  имела  и  не  могла имет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А русские? Они и оглянуться не успели, как против них  ополчилась  вся Европа. Это был случай совершенно неординарный, ибо во всех других войнах Россия имела хотя бы формальных союзников. Здесь же  обложили  капитально. В  1854  году  англичане появились в Белом море и подвергли бомбардировки  Соловецкий  монастырь,  на  Балтийском  море приблизились  к  Кронштадту, на  Дальнем Востоке даже бомбили Петропавловск на Камчатке  (случай  совершенно  беспрецедентный!). Австрия  и Пруссия  войны  России не объявляли, но экстренно привели свои армии в полную боевую готовность и предъявили России ультиматум (очистить  Валахию и Молдавию), который та незамедлительно выполнила.  Даже Сардинское Королевство (хитрый граф Кавур!), бывшее чисто номинальной единицей и то объявило России войну.  Еще до начала боевых действий, Россия была фактически поставлена в такие условия, при которых она могла рассчитывать в лучшем случае на "ничью", т.е.  на простое сохранение своей территории, но ничья не получилась. В Крымской кампании обнаружилось потрясающее отставание России, как в области вооружений,  так и в организации вооруженных сил. У русских не было ни одного боевого  корабля  на паровой тяге,  которые уже в то время составляли основную ударную мощь союзников.  Но даже и имеющиеся корабли пришлось затопить  в  Севастопольской бухте, с целью воспрепятствовать проходу англичан. Многие умники до сих пор спорят:  правильно ли сделал Нахимов, отдав такой приказ?  Не лучше ли было дать бой, и утопить хоть часть кораблей противника? Типично русская постановка вопроса. То, что англичане легко уничтожили бы этот бутафорский флот - сомневаться не приходиться, после чего Севастополь остался бы совершенно открытым с моря и не смог бы держаться 350  дней. А  так -  хоть людей сохранили,  а с 1861 года Россия начала строить мощный паровой броненосный флот. Очень наглядно проявилась недоразвитость коммуникации. Англичане и французы снабжались морем,  значительно лучше русских армий действовавших на  территории  собственной страны, что опять-таки способствовало принятию мер к масштабному строительству железных дорог при Александре II.  А вообще,  эта война  настолько  обнажила  недостатки российского общества,  что вынудило Александра с самого начала своего царствования действовать весьма динамично. Она  была венцом правления Николая Первого,  которого многие сейчас считают чуть ли не величайшим русским царе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менно благодаря  поражению  (sic!)  русские получили и отмену крепостного права, и очень толковую военную  реформу  графа  Милютина;  сеть  железных  дорог связавших север и юг страны,   судебную реформу, сделавшую русское судопроизводство одним из лучших в мире. Но чисто с военной точки зрения, поражение России повлекло для неё тяжелые геополитические последствия, она теряла права иметь военный флот  на  Черном море, турецкие  проливы объявлялись закрытыми для военных кораблей всех стран,  Россия лишалась приобретений на Кавказе,  где были  достигнуты определенные  успехи. Но  не менее тяжелым было и общественное потрясение.  Все мыслящие слои  общества  переживали  качественное  измельчание. Славянофилы  скатились к законченному мракобесию и с этого момента перестали быть передовым общественно-философским течением.  Россия  в очередной  раз столкнулась с коалицией европейских государств и в очередной раз проиграл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 60-х  годов  XIX века, войны для России приобретают несколько иной оттенок. Как мы уже говорили, в это время  была  введена  всеобщая воинская обязанность,  что явилось серьезным прогрессом, ибо не только превращало войну во Всенародное  Дело,  но  и  требовало  философского обоснования каждой войны. Но здесь у русских ничего не получилось, что привело к тому, что русский мужик, никогда не знал и не понимал, за что он,  собственно,  воюет. Александр  III пытался подвести философскую базу обосновывавшую внешнюю политику России, правда он был    единственным царем при котором Россия не воевала,  но влияние интеллигентов сделало эти попытки безуспешными.  Русские не имели  четкой  установки как обращаться с покоренными народами,  как смотреть на враждебные государства, поэтому никакого "русского порядка" ни на одной из территорий завоеванных Россией в XIX-XX веке установлено не был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чередная война России  -  Русско-Турецкая  1877-78  гг. - была уникальна тем, что Россия фактически расписалась в своем поражении еще до начала военных действий, еще до первого  выстрела, что,  впрочем,  не помешало ей все-таки в неё ввязаться.  После окончания Крымской войны, отношения России с Англией продолжали оставаться крайне  недружелюбными. Александр II, будучи гораздо умнее своего отца, понимал, что Россия не имеет и еще не скоро будет  иметь  возможность  предпринять  против Англии действенные шаги на европейском континенте, поэтому была принята долговременная стратегия наступления на Англию, так сказать, "с черного хода", т.е.  через Индию, для чего вектор русской экспансии был повернут на юг, в Среднюю Азию, и уже к началу 70-х годов передовые отряды  достигли Афганистана. Тамошние народы, не имевшие никакого понятия о государстве,  относительно легко переходили под  протекторат  русского царя,  но  этим Александр II подложил под и без того не крепкое здание русской государственности, такую мину замедленного  действия,  которая является  предметом  сильной  головной  боли  для российских политиков вплоть до сегодняшнего дня. Это Англия могла  позволить  себе  спокойно убраться с Индии, Россия же так запуталась в среднеазиатском серпентарии, что решение проблемы пока не видно. Беглого взгляда в историю достаточно, чтоб  понять:  англичане,  а затем американцы,  всегда имели в Средней Азии свои рычаги воздействия, Россия в Индии таковых не имела  никогда. В 1991 году среднеазиатские республики провозгласили независимость и сейчас инициатива полностью в их руках, кроме того, в  новых государствах  наблюдается  бешеный  демографический взрыв при минимуме плодородных земель,  а это наводит на некоторые размышления. Итак, экспансию  в  Среднюю Азию Россия осуществляла бездарно и дай ей Бог спокойно унести оттуда ноги. Но вернемся в 1876 год. Русский царь Александр II, решив  вступиться за «православных братков» - болгар и заодно укрепить свое присутствие на Балканах,  специально уведомил англичан, что Россия ни в коем случае, даже на короткий срок,  не займет Константинополь. Вот вам и сверхдержава!  Знает кошка,  чью рыбу жрёт! Австрии предоставлялась  свобода  действии в Сербии и Черногории,  чем та незамедлительно воспользовалась. Впервые после введения всеобщей воинской повинности, в 1874  году, была предпринята крупная мобилизация в армии, которая была проведена исключительно неумело. Ссылки на первый блин,  который обычно выходит "комом", в данном случае неуместны, т.к. все остальные мобилизации проходившие в России оканчивались таким же "комом" (29). Но даже при  этих обстоятельствах,  против турок было первоначально выставлено 400 тысяч человек, 200 тысяч на Балканском ТВД и 120 тысяч на  Кавказском. О плохом снабжении армии всем необходимым я не говорю, это должно восприниматься как неизменный принцип возведенный в  аксиому. Главнокомандующими  фронтами царь назначил двух своих братцев  и больших бездарностей,  наверное, не было во всей  Империи. Не  следует  говорить  о том, что  война  началась очень неудачно, турки засели в Плевне, первый русский натиск на которую провалился и турки чуть  было  не  отбросили русских за Дунай. Александр вынужден был просить помощи у жалких князьков, типа румынского Карла. Наконец, после третьего приступа и блокады Плевны,  турецкий гарнизон капитулировал,  после чего русские быстро двинулись на юг и могли бы спокойно выйти к Эгейскому морю, к "братской"  православной  Греции, которая без особого энтузиазма воспринимала победы северных братьев во Христе.  Греки,  в отличие от русских, православные, но только до определенного предела. Пределы устанавливаются в зависимости от обстоятельств.  Россия, однако, вторгаться в  Грецию  не стала. Комплекс Крымской войны дал о себе знать,  да и войска не располагали никакими средствами ведения морской  войны  с  Англией.  Однако несмотря  на  всё,  19 февраля 1878 года,  был заключен Сан-Стефанский мирный договор,  российские дивиденды от которого, конечно же  не  были впечатляющими, но они хоть как-то оправдывали те громадные потери которые понесла Россия в этой, в сущности локальной войне  (30), в  которой она защищала не понятно чьи интересы.  Англия была в бешенстве,  и посылка английской эскадры к берегам Константинополя не  заставила  себя долго  ждать. Параллельно,  на западных границах России появился мощный австрийский корпус (всё как в 1854-ом !!!). А вскоре состоялся берлинский  конгресс, на  котором Сан-Стефанский договор был очень сильно, я бы сказал радикально, пересмотрен. Что касается России, то  она  практически лишалась  всех  своих  завоеваний на Кавказе, а территория Болгарии из-за которой Россия и ввязалась в эту никчемную войну, надеясь заиметь будущего  православного  союзника (греческий союзник,  видимо,  уже ни кем всерьез не принимался), резко уменьшалась. Англия не сделав  ни  одного выстрела,  отобрала  у Турции стратегически важный остров Кипр. Австрия стала доминирующей державой на Балканах.  Но как говорится Англия, Австрия, Турция - известные  враги. Как же повели себя православные балканские "братки-славяне"?  С этого времени Россия оказывается втянутой в бесконечные интриги на Балканах(31), которые не прекращались до Первой Мировой Войны.  Братки Болгары выступили на стороне стран "оси", сербы были союзниками, но лучше иметь лишнего врага, чем такого союзника. Румыны (они не славяне, но тоже православные) выступили в 1916 году на стороне  России, но большей пакости нельзя было придумать. Легко разгромив то, что называется румынской армией, австрийцы вышли к  границам  России, что вынудило ее удлинить свои хилый, готовый в любую минуту развалиться фронт, фронт еще на 500 км (32). Завоеванные во второй раз в ходе Первой Мировой войны турецкие территории на Кавказе, были вновь отданы по Брестскому мирному договору, на этот раз безвозвратно.  Вообще,  Константинополь со времен Олега  стал для русских правителей какой-то навящевой манией. Один из лучших русских поэтов  - Федор  Тютчев - даже  стих  написал: "Москва, и  град Петров, и Константинов град - вот царства русского заветные столицы". Из-за этого  Россия  ввязывалась  в бесконечное  количество войн с абсолютно нулевым результатом. Но даже в случае овладения Константинополем,  стратегическое  положение  России  улучшилось  бы  только  в  том, что от вражеских флотов было бы надежно прикрыто Черное море. Всего-т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т вам и российская внешняя политика которую так расхваливают сказочники-романтики типа Солженицына.  Вот она, "Великая Империя". Заметим, что в той же Австро-Венгрии, славяне составляли большинство, но это также ни на что не влияло, что вообще-то делает  идею  панславизма малообоснованной.        Пока же перенесёмся в двадцатый век. Даже в свете вышесказанного этот век стоит особняком, ибо в нем Россия провела наибольшее количество войн и все, абсолютно все, начиная с русско-японской 1904 года и кончая русско-чеченской 1995-97 гг., проиграла. Вообще, этот исключительно динамичный и напряженный век, который стал для многих племён веком приобщения к зачаткам цивилизации и культуры, Россия "просвистела" полностью(33) и только неиссякаемые оптимисты могут пророчить ей в будущем  достойное существование. Все войны проведенные Россией в двадцатом веке объединяет то,  что во всех них обнаружилось просто грандиозное, не подающееся никакому мгновенному осмыслению количество предателей. По сути, ни от одного врага Россия так и не смогла скрыть стратегических секретов, что приводило к катастрофическим последствиям и миллионным жертвам. Японцы,  в 1904-05 годах,  знали о русских планах нисколько не меньше чем  те, кто эти планы составлял. Цусима и Мукден - тому подтверждение.  В 1914 году, Россия, вплоть до начала боевых действий, не  знала  -  проводит ли Германия мобилизацию, что привело к срыву общего мобилизационного плана, в тоже время к немцам информация  стекалась  со множества источников, в том числе и из постели Императора (царица была вывезена из Германии и естественно,  сначала она была немкой и  только потом русской православной царицей, это судя по всему понимал такой неандерталец как Распутин, но так и не понял Николай II). То,  что  в  1941 году  нападение  немцев  явилось  для Сталина совершеннейшей неожиданностью, после которого он на несколько дней потерял речь, аппетит, ежеминутно бегал в клозет и постарел лет на десять, после чего 3 июля 1941 года начал употреблять неестественные для коммунистического уха  слова "братья  и "сестры", очень ярко описано во многих серьезнейших источниках.  Войны в Афганистане и Чечне продолжили эту традицию. Почему появлялись  предатели  мы  объясним позже, в "Заключении",  но сейчас отметим, что вследствие того что Россия воевала почти всегда с сформировавшимися нациями, при том что русские нацией не являлись, во время большинства войн и особенно тех, что велись в ХХ веке, в России всегда  наличествовала серьезная оппозиция политическому курсу того,  кто ей управлял, причем оппозиция была на самых верхах. Это очень сильно  отражалось  на качестве боевых действий русских армий и приводило к ненужным жертвам.</w:t>
      </w:r>
    </w:p>
    <w:p>
      <w:pPr>
        <w:pStyle w:val="TextBody"/>
        <w:rPr>
          <w:rFonts w:eastAsia="Times New Roman" w:cs="Times New Roman"/>
          <w:color w:val="auto"/>
          <w:sz w:val="32"/>
          <w:szCs w:val="32"/>
          <w:lang w:val="ru-RU" w:bidi="ar-SA"/>
        </w:rPr>
      </w:pPr>
      <w:r>
        <w:rPr>
          <w:rFonts w:eastAsia="Times New Roman" w:cs="Times New Roman"/>
          <w:color w:val="auto"/>
          <w:sz w:val="32"/>
          <w:szCs w:val="32"/>
          <w:lang w:val="ru-RU" w:bidi="ar-SA"/>
        </w:rPr>
        <w:t>В Первую Мировую войну,  Россия полностью рассчиталась за свою бездарную внешнюю политику, которую она вела со времен Петра I.  Николай Второй,  воспользовавшись исключительно сложной ситуацией в Европе, решил сорвать весь банк, сделав самую минимальную  ставку. Двадцатью пятью  годами позже то же самое (с тем же результатом) решит проделать товарищ Сталин. Это еще более удивительно, если мы вспомним, что они оба довольно  четко  представляли  дифференциацию врагов России по степени опасности. Тем не менее,  Николай выступил на стороне Англии и Франции, по  сути  перечеркнув  все внешнеполитические доктрины и своего отца и своего деда. Конечно, и Англия, и Франция, видели Россию только как силу способную  отвлечь  некоторое, желательно  как можно большее количество германских дивизий на Востоке  и план русского марша на Берлин выглядел нелепой авантюрой. Англичане  с гораздо большим удовольствием пустили бы немцев в Париж, чем русских в Берлин. Николай-то должен был  это понимать. Война 1914 года была первой войной для ведения которой требовалось перевести всю промышленность на военные  рельсы. Вся  промышленность  должна  была  стать  военной. В России этот процесс был завершен только к концу 1915 года, но только тогда  стало  полностью  ясно, что несмотря на быстрые темпы экономического роста 1904-1913 годов, Россия все же остается аграрно-индустриальной страной. На  фронте  не  хватало абсолютно всего. Вложение гигантских сумм в строительство военно-морского флота,  оказалось совершенно напрасным, флот не смог выполнить  ни одной  стратегической  задачи  (то же произошло во Второй Мировой войне). В стране,  которая кормила всю Европу, из-за неразвитой транспортной системы уже к концу 1916 года начал ощущаться недостаток продуктов питания. В военном плане  всё также было довольно традиционно для России. Изначально не был разработан четкий мобилизационный план,  предусматривающий развертывание войск как против Германии, так и против  Австро-Венгрии. Утечка  секретной  информации была просто чудовищной. Штабы всех уровней кишели явными  бездарностями. Кадровый  офицерский  состав был  потерян практически полностью в первые два года войны. Общие людские потери  России превосходили потери всех  стран  Антанты.  Но главное  - все эти жертвоприношения ничуть не оправдывали  скромные задачи   стоявшие перед Россией в этой войне. При грамотной внешней политике, она могла бы получить турецкие проливы сохраняя дружественный,  по отношению к Германии, нейтралитет. Необоснованным представляется  мнение,  что  Россия  ввязалась  в войну желая поддержать Сербию. Поддержка Сербии нужна была только для  розыгрыша  православной карты, которая, как ни странно, в то время еще являлась своеобразным побудительным аргументом.  Ведь Россия начала реализовывать свою военную программу  задолго до начала войны. Объединение восточнославянских земель?  Они были объединены в 1945 году и под радостный вой обеих сторон вновь разделились в 1991-ом. Стоило ли бисер метать?</w:t>
      </w:r>
    </w:p>
    <w:p>
      <w:pPr>
        <w:pStyle w:val="Normal"/>
        <w:ind w:left="0" w:right="0" w:firstLine="720"/>
        <w:jc w:val="both"/>
        <w:rPr/>
      </w:pPr>
      <w:r>
        <w:rPr>
          <w:rFonts w:eastAsia="Times New Roman" w:cs="Times New Roman"/>
          <w:color w:val="auto"/>
          <w:sz w:val="32"/>
          <w:szCs w:val="20"/>
          <w:lang w:val="ru-RU" w:bidi="ar-SA"/>
        </w:rPr>
        <w:t xml:space="preserve">За весь период войны,  Россия не нарушила ни одного обязательства перед т.н.  "союзниками", которые, в свою очередь, ответными обязательствами себя не связывали. Вот,  например, что писал Черчилль -  англичанин, между прочим: </w:t>
      </w:r>
      <w:r>
        <w:rPr>
          <w:rFonts w:eastAsia="Times New Roman" w:cs="Times New Roman"/>
          <w:i/>
          <w:iCs/>
          <w:color w:val="auto"/>
          <w:sz w:val="32"/>
          <w:szCs w:val="20"/>
          <w:lang w:val="ru-RU" w:bidi="ar-SA"/>
        </w:rPr>
        <w:t>"несмотря на страшные поражения и невероятное количество  убитых, Россия оставалась верным и могущественным союзником. В течение почти трех лет, она задерживала больше половины всех неприятельских  дивизии  и  в  этой борьбе потеряла убитыми больше, чем все прочие союзники вместе взятые" ("Мировой кризис")</w:t>
      </w:r>
      <w:r>
        <w:rPr>
          <w:rFonts w:eastAsia="Times New Roman" w:cs="Times New Roman"/>
          <w:color w:val="auto"/>
          <w:sz w:val="32"/>
          <w:szCs w:val="20"/>
          <w:lang w:val="ru-RU" w:bidi="ar-SA"/>
        </w:rPr>
        <w:t>. Во Вторую  Мировую  войну,  Черчилль,  уже  будучи премьер-министром, столкнулся с российскими потерями вдесятеро превышающими то число, которое он в свое время назвал "невероятны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А вот мнение ефрейтора 1-ой  роты  16  Баварского  пехотного полка Адольфа Гитлера, который русских, также, мягко говоря, недолюбливал, а Черчилля считал просто дегенератом:</w:t>
      </w:r>
    </w:p>
    <w:p>
      <w:pPr>
        <w:pStyle w:val="TextBody"/>
        <w:rPr/>
      </w:pPr>
      <w:r>
        <w:rPr/>
        <w:t xml:space="preserve">         </w:t>
      </w:r>
      <w:r>
        <w:rPr>
          <w:i/>
          <w:iCs/>
          <w:sz w:val="32"/>
        </w:rPr>
        <w:t>"Теперь все эти надежды развеялись в прах. Один из главных союзников принесший самые большие жертвы на алтарь общей борьбы, был  разбит  вдребезги и теперь лежал распростертый на земле перед безжалостным противником. Страх и ужас вселились в  солдат Антанты..." .</w:t>
      </w:r>
      <w:r>
        <w:rPr>
          <w:sz w:val="32"/>
        </w:rPr>
        <w:t xml:space="preserve"> И англичане и французы  затягивали заранее согласованные сроки  наступлении  из-за чего русские много раз оказывались в критическом положении, но впрочем,  к тому времени,  это стало  уже  традицией  которую русские  так и не усвоили. Любопытно,  что достоверно не известно ни об одной попытке предварительного зондажа почвы  для  мирных  переговоров между Германией и Россией (до большевистской революции). Если таковые и имели место, то инициатива видимо принадлежала немцам, ибо они  находились  в более трудном положении. Возможный отказ со стороны Николая II может объясняться только его полной потерей  контроля  над  ситуацией, либо влиянием на него лиц из его окружения, а среди них были и англоманы, и франкофилы, и Распутин. Однако,  к началу 1917 года, когда  русские армии готовили крупное наступление, а в Петербурге в то время начались беспорядки, которые так и не смогли подавить, практически  все  ведущие генералы   - Брусилов, Алексеев,  Рузский, в письменной форме потребовали у Николая отречения. Даже сейчас сложно сказать, зачем было так спешить? То ли  они  хотели сорвать наступление, то ли наоборот, считали, что Николай не сможет обеспечить должные усилия по его претворению. Ясно одно:  перемирие с немцами было крайне необходимо и действия большевиков выглядели логическим завершением этой войны для Росс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Мы не можем предъявить никаких претензий к немецкому Генштабу, который частично финансировал Ленина (через Парвуса и Володарского)  и организовал  проезд  его  в Россию,  в марте 1917 года. Немцы поступили так  находясь с Россией в состоянии войны,  русские совершили  значительно более странный поступок вступив в войну с Германией,  чего Кайзер никак не ожидал  и что привело к крушению всех немецких планов на Западном  фронте. Ленин возвратил долг, заключив с немцами,  в марте 1918 года,  мир.  Это самый гениальный ход в истории внешней политики  России. Это не было никаким предательством. Ленин отдал те же земли, которые отдали Горбачев с Ельциным. Он наблюдал ход войны со стороны и, будучи в военном  деле абсолютным нулем, он понимал,  что Запад сделает все возможное, чтобы Россия,  даже в случае победы, ничего не получила. А что такая возможность у Антанты будет, он не сомневался (получение Сталиным Восточной Европы,  в 1945 году,  объясняется несогласованием действий английской и американской стороны). Конечно,  Первую Мировую войну Россия проиграла, и это всегда всеми признавалось. Но проиграла она ее не  в  день подписания Брестского мира (часть земель Россия возвратила уже к 1920 году, остальные - в 1940-ом), а в тот момент, когда объявила мобилизацию против Германии,  к которой,  в принципе,  никаких претензий не имела и выступила на стороне Англии и Франции. Англичане очень хорошо отплатили русским  за  все  их  курбеты.  В 1919 году английский флот ворвался в Кронштадт и утопил множество российских кораблей, в том числе и линкоры. Именно англичане способствовали жуткому разбуханию территории Польши за счет исконных украинских,  белорусских, а позже -  и немецких земел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двадцатилетний период  прошедший  от  окончания  гражданской войны  и до вступления во Вторую Мировую войну,  Россия участвовала в нескольких локальных по масштабам,  но совсем не локальным по последствиям военных конфликта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21 год. Поход на Варшаву и Берлин. Бездарное поражение в битве на Висле и подписание невыгодного для Советской России мирного договора и демаркацией границы с существенным отступлением от линии  Керзона в пользу Польш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29 год. Чанкайши в одностороннем порядке аннексирует  Китайскую  Восточную  Железную Дорогу. Русские повозмущались, но на этом все и закончилось. Приходится  удивляться, как это китайцы заодно не прибрали Транссиб?</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36 год. Испания. Война,  о которой в СССР среднему индивиду не было  практически  ничего известно, ни при Сталине, ни при Ельцине. Несмотря на помощь всем необходимым, красная тирания не прошла, а  Сталин довольствовался только похищенным золотым запасом стран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38 год. Хасан. Ничья в пользу Японии. 1939 год. Халхин-Гол. Имея         подавляющее преимущество и достигнув тактической внезапности, японцев удалось отбросить   только после двухнедельных упорных боев, и как  невероятное  везение следует расценивать то, что японцы не вторглись в СССР в 1941 году. Наверняка блицкриг был бы  почище немецкого, и куда тогда товарищ Сталин эвакуировал бы свои заводы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39 год. 1 декабря. Вторжение в Финляндию. Это была самая кровавая  война проведенная Советским Союзом, если считать потери на единицу времени и на единицу длины линии фронта.  Люди  прошедшие  Зимнюю войну, чувствовали  себя  в  войне с немцами значительно спокойней всех остальных.  12 марта 1940 года, под давлением Англии, был заключен мир, по  которому  граница  отодвигалась  за  Выборг, т.е.  примерно  на 50 км. Всего-то. В 1944 году прорвав линию Маннергейма второй раз, русские остановили наступление под угрозами США и Англии. Территория Финляндии была практически полностью сохранена(34).</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О Второй  Мировой  войне  разговор особый. Во-первых, это единственная война, о которой  средний  советский  бессознательный  индивид имел элементарное представление,  хотя приходится  с грустью констатировать,  что лучше бы он о ней вообще ничего не знал, ибо неправильные знания хуже отсутствия знаний. Знания об этой войне приблизительно выражаются  следующей  схемой:  1. Патологический   человеконенавистник Адольф Гитлер решил захватить весь мир;  2. Для начала он без проблем, под звуки веселых маршей, завоевал Европу; 3. Затем он вторгся в Советский  Союз, с  которым за два года до этого подписал пакт о ненападении, атаковав своей невероятно мощной армией, оснащенной лучшим в мире  оружием,  мелкие приграничные отряды Красной Армии,  вооруженные исключительно винтовками 1891 года и пулеметом "Максим";  3. Несмотря на бешеное сопротивление Красной Армии, Вермахт все-таки дошел до Москвы, Сталинграда и Кавказа;  5. К 1943 году Красная Армия была оснащена  новыми видами оружия и немцев погнали обратно,  прямо до Берлина; 6. Поскольку именно Красная Армия захватила Берлин, она и  победила  в  этой  войне; 7. Западные страны участвовали лишь эпизодически, на последнем этапе,  и даже если бы они  не  участвовали,  Красная  Армия  справилась  и  без них. Вот, примерно, и все. Во-вторых, это была война, в которой Советский Союз потерпел просто невероятное  поражение  по  всем  пунктам,  а именно:  военное, экономическое, технологическое, демографическое, и очень сильное идеологическое поражение. Но и это не главное. Последствия всех этих поражений могли быть устранены, по крайней мере, теоретически (хотя я лично не очень представляю как).  Но Советский Союз проиграл время.  Время, увы,  это такая характеристика, которую нельзя замедлить или ускорить. Если время ушло,  оно ушло навсегда. Сейчас ХХ век, и даже потеря двух-трех лет чревата долгим отставанием. Советский Союз потерял примерно лет 10-15.  В послевоенных учебниках истории КПСС для  ВУЗов, была  внесена следующая фраза:  </w:t>
      </w:r>
      <w:r>
        <w:rPr>
          <w:rFonts w:eastAsia="Times New Roman" w:cs="Times New Roman"/>
          <w:i/>
          <w:iCs/>
          <w:color w:val="auto"/>
          <w:sz w:val="32"/>
          <w:szCs w:val="20"/>
          <w:lang w:val="ru-RU" w:bidi="ar-SA"/>
        </w:rPr>
        <w:t>"Великая Отечественная война на десять лет задержала построение коммунизма"</w:t>
      </w:r>
      <w:r>
        <w:rPr>
          <w:rFonts w:eastAsia="Times New Roman" w:cs="Times New Roman"/>
          <w:color w:val="auto"/>
          <w:sz w:val="32"/>
          <w:szCs w:val="20"/>
          <w:lang w:val="ru-RU" w:bidi="ar-SA"/>
        </w:rPr>
        <w:t xml:space="preserve">,  а в брежневское время эта  сентенция  приобрела  более мягки очертания: </w:t>
      </w:r>
      <w:r>
        <w:rPr>
          <w:rFonts w:eastAsia="Times New Roman" w:cs="Times New Roman"/>
          <w:i/>
          <w:iCs/>
          <w:color w:val="auto"/>
          <w:sz w:val="32"/>
          <w:szCs w:val="20"/>
          <w:lang w:val="ru-RU" w:bidi="ar-SA"/>
        </w:rPr>
        <w:t>"задержала продвижение страны коммунизму"</w:t>
      </w:r>
      <w:r>
        <w:rPr>
          <w:rFonts w:eastAsia="Times New Roman" w:cs="Times New Roman"/>
          <w:color w:val="auto"/>
          <w:sz w:val="32"/>
          <w:szCs w:val="20"/>
          <w:lang w:val="ru-RU" w:bidi="ar-SA"/>
        </w:rPr>
        <w:t>. Но вернемся к началу войны. Мы не будем спорить зачем Сталин держал вдоль своих границ 27 армий, построенных в три стратегических эшелона, 25000 пусть очень плохих танков, 20000 очень плохих самолетов,  и  что-то около 100 000 крайне устаревших артиллерийских стволов.  Мы не будем гадать, зачем товарищу Сталину понадобились мощные военно-морские  группировки  на  Балтийском и Черном морях. Пусть каждый останется при своем мнен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е вызывает никаких сомнений, что удар Гитлера оказался стратегически внезапным.  Не имеет абсолютно никакого значения -  верил или  не верил Сталин в то, что Гитлер мог напасть. И вообще, в каком контексте используют историки слово "верил"?  В нападение какой бы то  ни  было страны  нельзя верить или не верить.  Верить можно в Бога.  Можно и не верить. Другая часть историков утверждает, что  Сталина дезинформировала разведка в лице Берии и Голикова.  Это очень интересное замечание! Значит,  все тотальные чистки которые проводил Сталин во всех ветвях разведки (особенно в военной) привели к тому, что разведки служили главным источником его дезинформации.  Помимо этого у Сталина  были свои личные агенты за границей, которые формально замыкались только на него. Однако, как позже выяснилось, они  его  тоже  дезинформировали.  В этом,  однако,  нет  ничего  удивительного. Разведки, а  военная особенно, были заинтересованы в нападении Гитлера, ибо Гитлер выглядел человеком  значительно более прогрессивным в сравнении с восточным хамом Кобой. Нет, дезинформировали Сталина не все военные  разведчики, многие-то как  раз  передавали достоверную информацию, но их информация выглядела таким жалким ручейком в океане дезинформации, что   Сталин не обращал  на нее  никакого  внимания. А то,   что  дезинформировал  Берия, -  понятно  и так, ведь как потом выяснилось, он оказался английским шпионом. В общем, «товарищ Бесошвили» набрал себе еще тот контингент. Перед самой войной он столкнулся с колоссальным военным заговором, корни  которого  по  всей видимости уходили в Генштаб,  начало войны помешало во всем этом толком разобраться, но то что немцы имели полную информацию о Первом Стратегическом  эшелоне не вызывает никаких сомнений и подтверждается необычайно высокой  эффективностью  первого  удара. Собственно,  нанесение внезапного упреждающего удара,  как раз и предполагало знание дислокации вооружений в приграничных областях. Конечно, советская разведка была не последней инстанцией, она питалась,  в основном, подачками западных разведок, ибо советская разведка   всегда знала только то, что  ей позволяли  знать западные разведки. Сталина дезинформировали и англичане, и немцы, и американцы. Это помимо все прочего характерно для русских - питаться всем, что поставляется с Запада. Запад - это некое подобие универсального источника питания всех  сфер  российско-советской  жизни. Это  еще  будет  проиллюстрировано многочисленными примерами. Вторая Мировая война завершилась для СССР поражением уже 22  июня  1941,  ибо было проиграно время. Единственное чем оставалось заняться Красной Армии, так это уничтожением немецкой армии на своих внутриконтинентальных  просторах,  что  было лишь мелким эпизодом Второй Мировой войны и сугубо личным делом СССР.  Американцы, само собой, очень сильно помогли,  опасаясь,  что  русские выкинут очередной непредсказуемый сюрприз(35).</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так, Гитлер нанес  свой  вынужденный удар 22 июня.  Всего лишь две недели потребовалось 149 немецким дивизиям для уничтожения  Первого стратегического эшелона Красной Армии. Практически никому, кто находился в нем до 22 июня, не удалось отойти за Днепр. Когда Гальдер констатировал,  что  война против России выиграна в течение 14 дней, это не было никаким бахвальством. Просто он исходил из тех данных,  которые имел  и которые  до  вторжения  казались  просто  фантастическими. Гитлер в них упорно отказывался верить, пока сам не  побывал  в  западных  областях СССР. Почти полтора миллиона человек (а это где-то 100 дивизий) перешло к немцам. Примерно вдвое больше разбежалось,  кто по домам, кто по лесам, что  тогда,  видимо,  представлялось не самым худшим поступком.  Одним словом,  воевать с немцами никто не хотел, хотя бы потому,  что  не  был ясен смысл этой борьбы для каждого отдельного индивидуума. Мы видим фотографии и документальные кинокадры изображающие очереди в  военкоматы, выстроившиеся  сразу же после объявления Молотовым сообщения о "вероломном нападении", но посмотрим внимательно на  лица  "добровольцев". Не напоминают ли они скот, который ведут на убой?  То ли август четырнадцатого! Это ж была не мобилизация, а ярмарка!</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Заметим, что наиболее  катастрофические поражения терпела Красная Армия на Центральном фронте(36). Если учесть что на этом участке немцам противостояли наиболее мощные силы,  то можно с большой точностью предположить, что советские генералы просто сдавали свои армии, надеясь побыстрее пропустить немцев к Москве(37). Забавно, что Гитлер, похоже, этого не понял, и не понял не вследствие недостатка воображения, а  вследствие совершенно другой системы воззрений, в которой подобное поведение не ожидалось даже от русских.  Этим объясняется дурацкая затея  поворота танковых групп Гота и Гудериана на юг, из-за которой наступление на Москву было задержано до конца  сентября.  Тем не менее фон Боку в начале октября удалось окружить и уничтожить в котлах под Вязьмой и Брянском 81 советскую дивизию(38), ликвидировав последние остатки войск между своей группой и Москвой,  примерно к 8 октября.  Такого еще никогда не было.  Но тут ему первый и единственный раз в его карьере не повезло - начались дожди, превратившие русские дороги, точнее то, что в России называлось дорогами, в слабопроходимые болота,  замерзшие только к началу ноября.  Я не знаю что предпринял Сталин в этот период,  как он сумел повлиять на высшее армейское руководство,  но со середины  ноября  начинается время активного сопротивления Красной Армии. Очередной миллион (остатки Третьего Стратегического Эшелона) который  был  собран  для  обороны Москвы,  сдавать уже никто не думал. Ему предстояло в полном составе лечь под немецкими танками,  задержав немцев до начала декабря,  когда новый миллион,  при температуре минус 35 градусов, начал контрнаступление. Это было началом применения кутузовской  стратегии использования численного превосходства при полной обесцененности жизни отдельного индивида, как факта, на территории России. Я  привел пример Центрального фронта как наиболее показательный. На остальных фронтах дела развивались примерно также,  только в более  урезанном варианте (окружения были не такими грандиозными). Используя подавляющее численное преимущество, Красная Армия в последующие три  года,  разгромив примерно 630 немецких дивизий, дошла до германской столицы, где для нее война и закончилась.  Подведем неутешительные  итог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 На войне было истреблено практически все поколение 1915-1925 годов рождения. Поколение 1925-27 годов было истреблено, примерно наполовину. 2. Целые  районы  страны  лишились  мужского населения годного к  воспроизведению потомства. Это привело к исчезновению с конца 50-х  до  начала  80-х  годов,  почти  миллиона населенных пунктов, в основном в  центральной части России.  3. Эта же причина,  привела к невероятной  диспропорции  мужского  и женского населения во всех славянских государствах,  что еще очень долго будет причиной очень низкого  прироста  молодого  населения  и общего старения славянских народов.  4. Что бы не говорили историки, вперемешку  с  бессознательными  участниками  той войны, существование сталинского режима и коммунистического режима было поделено на десятки лет. Хорошо это или плохо?  Вопрос риторический...  5. После Второй Мировой войны, Россия вступила в длительный мирный период. Несколько позже будет показано, почему для России нет ничего хуже, чем такие "мирные" период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о косвенно, в войнах бывших после 1945 года, Россия  участвовала, а в тех что происходили без ее участия, одна из сторон конфликта обеспечивалась советскими военспецами и советской техникой. Однако результаты были аналогичны.  Корейская война 1950-53 год. Очень резво начатая Севером,  который поддерживал Советский Союз, она чуть  было  не обернулась  его  поражением, что привело к заключению мирного договора разделившего полуостров.  Попытка развернуть ядерные ракеты на Кубе  в 1962-ом, заканчивается моментальной их эвакуацией после мягкого намека Кеннеди на возможные активные действия со  стороны  США.  До  этого Хрущев показал себя,  как военный лидер,  под Киевом, осенью 41-го, где во многом по его вине было окружено 400 000 человек. Брежнев  отличился в шестидневной войне. Именно за этот срок Израиль разгромил значительно превосходящие его объединенные арабские силы, полностью вооружение  советской техникой,  качество которой всегда выражается стандартным клише - "не имеющая аналогов в мире". Все планы ликвидации Израиля в  течение  нескольких  часов,  были  также разработаны советскими "стратегами"(39). Их преемники потом будут обещать взять Грозный "за два час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Я лично беседовал с участниками той войны,  и все они,  с эдаким олимпийским спокойствием,  заявляют что, мол, Израиль "знал"  частоты  наших средств связи и ПВО, которые были мгновенно подавлены, а без связи война - не война. Интересно, что бы изменилось, если бы Израиль не знал частот советских средств связи?  Думаю, что абсолютно ничего. Неким проблеском на этом печальном фоне,  выглядит успех советской помощи Северному  Вьетнаму.  Во  всяком случае, оттуда пришлось убираться американцам. Но и здесь,  при диалектическом подходе,  все становится  на  свои места. Вьетнам,  в  конечном  счете,  все равно "приплыл" к американцам, оставив за собой долг Советскому Союзу в несколько миллиардов долларов, американцы  же  "подъехали" к русским с другой стороны, с афганско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Афганская война  поддержала  уже  установившуюся традицию.  Ее следует отметить не в плане каких-то военных достижении, которые весьма спорны, а как войну, которая выявила чудовищную деградацию целого поколения родившегося в 60-ых годах и составлявшего основную массу рядового и младшего офицерского состава.  Уникальность данной войны заключалось в том, что ее ход до 1987 года (т.е.  целых 8 лет!) никак не освещался в советских СМИ, а целью нахождения там 120 тысяч военнослужащих, было объявлено выполнение некоего "интернационального  долга".  Рассказы демобилизовавшихся  в  1980-81  году, сомнений не оставляли:  войска застряли в "афгане" надолго  и ожидать быстрого конца войны не приходится. Горбачев  в 1988 году  принял по сути единственно верное решение - вывести войска в кратчайший период, не задумываясь над  дальнейшей судьбой  кабульского  режима, который  по непонятным причинам считают промосковским. Любой другой на его месте сделал бы то же самое, вон, даже Сталин пошел на прекращение войны с финнами.  Русские никогда не понимали, что если кто-то и приходит к власти на их штыках, это  совсем  не значит, что он будет послушно выполнять их волю. Примеров можно приводить бесконечное множество.  Оценивая степень поражения России в  этой войне, мы должны учитывать, что цель нахождения там советского контингента так и не была точно обозначена и если ею было лишь  поддержание режима Кармаля-Наджибуллы,  то она была достигнута, другое дело, что с каждым днем делать это становилось все труднее и дороже, т.к.  руками моджахедов  с  русскими  воевал  весь  мир,  снабжая последних оружием, деньгами, военными специалистами,  обеспечивая поддержку выгодного общественного  мнения. Афганским  партизанам помогали и буржуазные Соединенные Штаты, и коммунистический Китай, и  исламский  Иран, и  враждебная Ирану  Саудовская  Аравия. Полная аналогия с финской войной, где финнам помогали воевавшие между собой англичане и  немцы.  Добавим,  что  эта война не одобрялась жителями исламских республик СССР, более того, предусматривался вариант перевода войны на территорию СССР(40). Политически  война  была  проиграна полностью и это  было самое тяжелое политическое поражение СССР за всю историю его существования.  После, у  очень многих исчезли всякие сомнения:  Советский Союз - политический ноль. И эта страна сейчас пытается диктовать свои условия НАТО... Уникальность ситуации с бессознательными массами в этой войне заключается в следующем:  масса отправлялась на войну без предварительного пропагандистского обеспечения на должном уровне. И что интересно, практически не было случаев дезертирства и организованной сдачи  в  плен, точнее - случаи  эти  были,  но по сравнению с другими советскими авантюрами их число было крайне невелико. Объяснить это можно только сильными расовыми  и религиозными отличиями противоборствующих сторон,  но сам прецедент  не свидетельствует о неком патриотическом долге или моральной  стойкости. И  то и  другое - слабые чувства и объясняются тем, что военнослужащие традиционно боялись своих,  в значительно большей мере, чем чужих. Ведь и сейчас, когда война давно закончилась и была объявлена амнистия для всех находившихся в плену, многие  не  рискуют  возвращаться в Союз.</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 чеченской войне приходится писать по горячим следам, т.к.  не прошло  и  года с момента ее номинального окончания, хотя, судя по всему, закончился только первый ее этап - война за независимость Чечни, которая последняя выиграла, а Россия - проиграла. При всех своих исключительных особенностях,  эта война была совершенно традиционной для России,  началась она экспромтом, никакого общего стратегического плана не существовало, каждый генерал видел себя фельдмаршалом, государственная измена  стала почетной обязанностью, эдаким alter ego любого государственного мужа, поэтому чеченская разведка (может это понятие покажется кому-то забавным, но оно -  абсолютно уместно) знала все планы российского командования еще до того, как они поступали в  войска, армия  снабжалась крайне плохо,  как вооружениями, так и продуктами питания, mass-media  полностью работала на Чечню.  Чеченская кампания показала совершенную деградацию и падение всех родов войск российской армии. Демонстрация военной  мощи, уже  в  который  раз  не получалась. Была полностью нарушена структура "элитных" войск - воздушно-десантных и морской  пехоты,  хотя  оценивая действия (и потери) элитных войск, можно только вообразить, что творилось в "неэлитных". Гуляя летом 1995 года по улицам Москвы и наблюдая за  жизнерадостными молодыми лицами, я всегда пытался представить себе их одногодков,  которых отправили в качестве  расходного  материала  в Чечню. Неужели эти отправляемые не понимали, что эта война - грандиозная авантюра не имеющая ничего общего с интересами  России  и что  их по существу  подставляют?</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Заключении" будет  показано, что  даже  дезертирство во времена падения перестает быть преступлением, ибо самое важное в этот момент - сохранение собственной жизни. Интересно,  воевал  ли  в русско-чеченской войне на стороне русских, хоть один интеллектуал?  Если нет,  а такая ситуация выглядит вполне допустимой, то можно сказать, что остаткам российского интеллекта не нанесено никакого ущерба   и интеллектуалы могут оценивать эту войну как свою победу.</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Русские в очередной раз показали себя ханжеским  народом,  так  и не назвав то, что делалось в Чечне войной, точно так же, как не назвали войной свое десятилетнее топтание в  Афганистане, а  еще раньше  операции  в Финляндии,  Польше, Прибалтике. Чего же боялся кремлевский режим?  Общественного мнения?  Но оно полностью управляемо и формируемо.  Мирового  общественного мнения, т.е.  мнения правительства США? Тоже  нет, ибо предварительно все было улажено и если янки знали в мельчайших деталях состояние Красной армии на 21 июня 1941 г., то наверное они знали состояние российской армии на  10  декабря  1994  года. Янки  высказались  с  осуждением этой войны лишь через неделю, когда при нормальной постановке и нормальном выполнении задачи, все  должно было  быть уже закончено.    Действительно, если немцы за первую неделю войны захватили почти  всю  территорию  Белоруссии  площадью  207  000 кв.км., то почему российская армия не может захватить территорию Чечни площадью 19 000 кв.км.,  т.е в 11 раз меньшую?  До сих пор не названо точной цифры погибших в этой войне  и, думается, дело не в секретности подобной информации. Просто в России свои потери никогда не считали,  в этом просто не было необходимости. И если называют предварительные цифры погибших в пределах от 5 до 50 тысяч, то точность подсчета потерь во Второй Мировой войне, представляется весьма высокой (от 7 до 22 миллионов,  имеются ввиду только военные потери).  Добавим, что пока  одних русских методично отстреливали в Чечне, другие русские (среди них   были и родители и родственники погибших) голосовали на выборах за Ельцина,  ибо последний, будучи президентом, пообещал... прекратить войну в Чечне, если его опять изберут  президентом. И  русские таки проголосовали!  Т.е. в смерти русского индивида на чеченской войне виноваты как минимум двое:  сам  индивид, не  сумевший  "отмазаться"  или просто  дезертировать и его родители, при условии, что они в 1991 и 1996 году голосовали за Ельцина. Государство в его гибели не виновно  никак. После всего этого они еще пытаются кого-то чему-то учить.  В общем, через полтора года после начала войны,  Россия безоговорочно капитулировала  и в две недели вывела войска из Чечни. Такой исход представлялся еще довольно выгодным, ибо России удалось избежать возможности выплаты крупной контрибуции, хотя повторимся: все еще возможно...</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t xml:space="preserve">        </w:t>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Я лично насчитал 29 войн со времени начала правления Ивана Грозного, но возможную неточность подсчетов, можно объяснить только        отсутствием единого правила отличающего войну от простого вооруженного столкновения, происходящего между государства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Этим объясняется отсутствие тех и других  среди  героев  Советского  Союза получивших это звание за выполнение конкретных        задач непосредственно в боевой обстановк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Во всяком случае,  за день до начала любой войны, массы  или        просто  ни  о чем не догадывались, или видели войну в принципиально ином свете. Это приводило,  в конечном итоге,  к плохому        моральному состоянию армии и, как следствие, к большим потеря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Если мы будем сравнивать Россию конца XVI века, с крупнейшими странами Европы, то исходя из размера ее территории и количества населения, представленного несколькими десятками национальностей, она может быть названа Империей, но Россия ни тогда, ни в последствии, не была Империей по содержанию, ибо в ней отсутствовала имперская нац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Забавно,  что маниакальные зверства Петра  описывают абсолютно    все историки, однако оценки ему  даются  самые  разнообразные,  от    "кровавый  деспот", до "исключительно счастливо сложенная фигура"    (Ключевский). Пушкин называл Петра "Робеспьером на трон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Историк Ключевский констатирует:  "Редкая война даже Россию заставала так врасплох и была так плохо обдумана и подготовлен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7. Некоторые выдвигают совсем нелепую версию, что  Петр экстренно    удалился с поля боя с целью свидания с Польским королем, хотя  если    бы такая встреча и произошла, она выглядела бы весьма забавно и походила бы на встречу Сталина и Гопкинса в июле-августе 1941 год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8. Точно такой же азарт охватил товарища Сталина в конце  1944  года. Он  выражался в известном призыве "добить зверя в его собственном логове".  Плохо знакомые с Библией русские, не читали, конечно,  книгу  "Апокалипсис" и   не  знали  что  есть  еще  и "другой   зверь". Сталин знал и "Апокалипсис",  и то, что русские про «Второго Зверя» ничего не знаю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Несостоятельность  российского  флота  была  продемонстрирована     практически во всех крупных войнах. Очень  часто  моряки  вынуждены    были сходить на берег и действовать как сухопутные войска. И сейчас    именно флот, в частности Черноморский, который не играл и не играет    ни малейшей роли в обороне России или Украины,  стал главным яблоком раздора для этих двух государст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Эта операция не могла быть успешной даже теоретически, ибо турки имели огромное преимущество, кроме того, к этому времени у Петра резко осложнились отношения с Украиной вызванные переходом  Мазепы на стону Карла XI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Помог  приближенный  к Петру еврей Шафиров,  каким-то образом    сумевший договориться с турецким султано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Эта война по своим последствиям, для  России  была  эквивалентна последствиям Тридцатилетней войны для Германии, где убыль населения была примерно такой же. Однако, основные потери немцы понесли все-таки  от неприятельских  войск, в  то  время как русские, традиционно, истребляя друг друга и издыхая под гнетом своих господ и своего цар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По сути, Петербург стал первой "потемкинской деревней"  возникшей еще до рождения князя Потемкина. То, что сейчас этот город низведен до уровня областного центра,  является логическим следствием. Гитлер, например, вообще не знал, что с ним делать и решил: жителей выморить голодом, а сам город срыть, сделав по реке Нева границу между «Великой Германией» и «Великой Финляндие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Интеллигенты, таким способом, удовлетворяют свой патологический мазохиз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Об этой войне есть хорошая книга Д.Ф. Масловского "Русская  Армия в семилетнюю войну", изданная ,правда, еще до революц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Фридрих Великий воевал практически со всей Европой, против армий имеющих, минимум, пятикратный перевес.</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Этот мир был прообразом пакта Риббентропа-Молотова  и  не  мог иметь длительных перспекти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Это удел всех паразитов - демонстрировать свои лояльные настроения. Бессознательная масса, которой предстояло взять на  себя  основную ношу этой (и любой другой) войны, таких идеалистических порывов, конечно, не испытывал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9. Как говорится  в исторических описаниях:  "расположенных  вдоль западной границы на случай вторжения Наполеон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0. Пфуль, судя по всему,  был "проверенным" немцем.  Понятно,  что его план оказался совершенно непригоден с первого дня войны, но это явление в России системно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1. Сталин получал  уверения  от  Тимошенко что  Смоленск ни в коем случае не сдадут,  именно тогда,  когда туда входили немецкие войска. Я поражаюсь крепости нервов этого человека, который не застрелился сразу же после того, как узнал о сдаче города.  Дальнейшие его действия вписывались в типично русские схемы. Он отдал приказ немедленно отбить его у немцев, благо пушечного мяса хватало. Затея обошлась очень дорого, но Смоленск отбит не был. Сталин, однако, Тимошенко простил.</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2. В истории  России  будет  три  Отечественные  войны  - 1812-14 гг., 1914-18гг., 1941-45 гг., хотя ни одна из них не велась  в  интересах Отечества, в течение всего периода.  Это особенно касается Первой Мировой войн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3. Во время войны с Наполеоном  было развернуто мощное партизанское движение,  участниками которого, в основном, были крестьяне из деревень оказавшихся либо на оккупированных территориях, либо на прифронтовых.  После  войны этих участников ожидали военные поселения,  точно так же,  как партизан войны 1941-45 гг., которые в полном составе отправились в длительное экзотическое путешествие по островам ГУЛАГ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4. И Александр I, и Николай I,   и Сталин, знали психологию русских и их насущные желания,  поэтому распространению  подобных  небылиц  не препятствовали. До окончания войн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5. Н.Я. Данилевский "Россия и Европа" СПБ 1888. Книга Данилевского была очень популярна и до революции переиздавалась 10 раз. Он был неким "русским Шпенглеро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6. По-французски говорили  даже их слуги. Это не есть никакая дань моде, речь нужно вести только об отсутствии собственной  интеллектуальной  и  духовной  самодостаточности, а здесь никакие университеты,  как правило, не помогаю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7. Данные взяты из Энциклопедического словаря  Брокгауза  и  Ефрона, статья "Александр I, Император Всероссийск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8. Взаимоотношения России  с  Европой,  особенно обострились после революций 1848 года.  Николай Первый отреагировал маниакально-депрессивно:  с  одной  стороны были приняты меры к подавлению революционных движении в Европе, с другой - усилилось преследования инакомыслия в самой России. Похожие вещи ныне переживает Америка, где давление на Европу сочетается с зажимом свобод в самих СШ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9. Постоянно давал о себе знать крайне недостаточный уровень  развития коммуникаций и, особенно, железных дорог. Отчетливо это обозначилось во время обороны Севастополя, который, при  нормальном  снабжении армии, мог держаться практически неограниченное врем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30. Количество убитых  в русско-турецкой войне оценивается в 80-100 тысяч.</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1. Сложные интриги русских на Балканах, с только им понятными целями,  привели к тому  к чему должны были привести: отношения России со всеми балканскими странами обострились до предела и русским не удалось сколотить единую балканскую коалицию против стран "ос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2. Румыны, после войны, вошли в число победителей и получили исконно венгерскую территорию Трансильвания, которая по размерам равнялась территории самой Румын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3. Сейчас мы имеем ситуацию полностью обратную той, что была в начале века.  Тогда были все признаки революции  на  фоне  существенного экономического  роста, сейчас  -  полный экономический развал и никакой угрозы революции. Что лучше - понятия не имею...</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4. Русским достался лишь небольшой район на самом  севере  Финляндии. Непонятно зачем было предпринимать такой ожесточенный штурм?  Как кто-то сказал, кажется, Тимошенко,  "чтоб надолго запомнили". Весьма похоже на правд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5. Для знакомых с историей Второй Мировой войны, не является секретом, что больше всего неприятностей,  немцы имели именно от американского оружия. Именно им к началу 1945 года  была полностью разрушена та часть немецкого ВПК, которая занималась  непосредственно  производством расходных   материалов-патронов, снарядов, бомб, синтетического  горючего, запчастей и т.п.  Напротив, базовые  предприятия  общего  назначения - прокатные  станы, литейные  цеха, мощные  прессы  остались практически нетронуты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6. К концу августа 1941 года, потери Красной Армии только от армий фон  Бока составили:  750000 человек убитыми,  более 7000 танков, 6000 орудий. С июня по сентябрь немцы взяли 4.5 миллиона пленных. Эти данные  можно найти в любом западном источнике посвященном истории Второй Мировой войн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7. Никаких прямых доказательств этого нет. Пока нет. Но никто, нигде  и  никогда не окружал таких мощнейших группировок, как под Белостоком, Минском, Киевом, Брянском, Вязьмой, Харьковом (в 1942 году);  никогда  и нигде эти группировки так легко не уничтожались. Под Сталинградом было окружено около 300 тысяч человек, но еще три месяца там продолжались упорнейшие бои, несмотря на зимнее время и истощение боеприпасов и продовольствия у немцев. И никакой "линии Маннергейма" вокруг  Сталинграда не было. "Методика" немецких окружений была удивительно похожа. Сначала русские сосредотачивают на направлении предполагаемого наступления горы  вооружений и три-четыре армии, после чего "как по заказу" немцы это все окружают. Заметим, что окружение четырех армий под Харьковом, произошло  в  мае  1942 года, когда, казалось бы, всё было поставлено на свои места и достижение даже тактической внезапности в такой операции  было весьма проблематичн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8. Это было самое блестящее окружение в истории. Так оно названо в книге Carrell'a "Hitler Moves East" .  Силы фон Бока состояли из 5 армий, включая три танковые.  Красная Армия потеряла ок. 1200 танков и ок. 5000 орудий. В плен попало 663 000 тысячи человек.</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9. Речь идет о событиях июня 1967 года. Хотелось бы знать -  понимали ли советские штабисты, что единственный шанс Израиля -  нанести превентивный удар? Опять все произошло по старой схеме. Когда концентрация  вооружений была завершена,  Израиль нанес свой "упредительный" удар. Точно как немцы в 41-о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0. О прорабатываемых ЦРУ вариантах перевода войны  на  территорию СССР пишет П. Швейцар в своей книге "Побед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2"/>
        <w:rPr>
          <w:rFonts w:eastAsia="Times New Roman" w:cs="Times New Roman"/>
          <w:b/>
          <w:b/>
          <w:bCs/>
          <w:i/>
          <w:i/>
          <w:iCs/>
          <w:color w:val="auto"/>
          <w:sz w:val="20"/>
          <w:szCs w:val="20"/>
          <w:lang w:val="ru-RU" w:bidi="ar-SA"/>
        </w:rPr>
      </w:pPr>
      <w:r>
        <w:rPr>
          <w:rFonts w:eastAsia="Times New Roman" w:cs="Times New Roman"/>
          <w:b/>
          <w:bCs/>
          <w:i/>
          <w:iCs/>
          <w:color w:val="auto"/>
          <w:sz w:val="20"/>
          <w:szCs w:val="20"/>
          <w:lang w:val="ru-RU" w:bidi="ar-SA"/>
        </w:rPr>
        <w:t xml:space="preserve">Примечание 2002 года. Сейчас, когда зашла в тупик вторая чеченская война, а главный "капитулянт" первой - генерал Лебедь мирно покоится в подземном пространстве, можно безоговорочно констатировать, что России не удалось избежать выплаты контрибуции в виде "средств на полное восстановление республики Ичкерия". И якобы промосковский режим Ахмада Кадырова, разумеется, не упустит шанс урвать максимально большой кусок от общефедерального финансового пирога. Как Москва собирается выпутываться из этой ситуации - неясно. </w:t>
      </w:r>
    </w:p>
    <w:p>
      <w:pPr>
        <w:pStyle w:val="Normal"/>
        <w:rPr>
          <w:rFonts w:eastAsia="Times New Roman" w:cs="Times New Roman"/>
          <w:b/>
          <w:b/>
          <w:bCs/>
          <w:i/>
          <w:i/>
          <w:iCs/>
          <w:color w:val="auto"/>
          <w:sz w:val="32"/>
          <w:szCs w:val="20"/>
          <w:lang w:val="ru-RU" w:bidi="ar-SA"/>
        </w:rPr>
      </w:pPr>
      <w:r>
        <w:rPr>
          <w:rFonts w:eastAsia="Times New Roman" w:cs="Times New Roman"/>
          <w:b/>
          <w:bCs/>
          <w:i/>
          <w:iCs/>
          <w:color w:val="auto"/>
          <w:sz w:val="32"/>
          <w:szCs w:val="20"/>
          <w:lang w:val="ru-RU" w:bidi="ar-SA"/>
        </w:rPr>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Heading1"/>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СЕДЬМАЯ</w:t>
      </w:r>
    </w:p>
    <w:p>
      <w:pPr>
        <w:pStyle w:val="Heading2"/>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КАК РУССКИЕ ВЕЛИ ВОЙНЫ</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акой безрадостный исход всех важнейших войн проведенных русскими,  наталкивает нас на обоснование целого ряда правил  разъясняющих подобную  устойчивую  закономерность.  Общее  сходство схем по которым Россия вела войны,  заставляет искать объяснение в коллективно-бессознательных  свойствах  русского этноса, который,  это следует особо подчеркнуть, так и не стал нацие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пределение войны как высшего уровня взаимоотношений между государствами,  совсем не означает что государства должны часто "общаться" на  подобном уровне. Война -  это как деликатес, который кажется особенно вкусным только когда его мало или когда его редко употребляешь. Но  без него жизнь становится  совсем приторной.  Так и война, она вносит приятное разнообразие и неповторимые ощущения в наше такое бедное великими событиями врем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Уже неоднократно подчеркивалось, что  война  позволяет  самым верным образом оценить качество народа или нации.  Исход войны, кстати, никак не влияет на эту оценку и недоумение многих русских участвовавших во Второй Мировой войне по поводу того что "победители" (так их приучили считать) живут хуже "проигравших" - лишь одно из многих  тому доказательств. Поэтому, если кто-нибудь решит изучить во всех аспектах русских со всеми их "загадками",  то он прежде всего должен взяться за изучение  хотя бы  несколько главных войн которые вела Россия. И загадки исчезнут. Исчезнут, потому что их нет.</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 способам  ведения войны,  все основные нации можно поделить на атакующие и обороняющиеся (1), хотя умение делать  одно,  совсем  не исключает  умения делать другое. К атакующим армиям можно отнести американцев (2), немцев, французов и японцев,  к обороняющимся - англичан и русских. Я  привел  лишь  те  народы,  которые  имели лучшие в мире армии. Американцы вообще никогда не занимались  стратегической  обороной, поэтому  в  атакующие армии они записаны автоматически. Французы представляются и вовсе не умеющими нормально обороняться, особенно если  по ним наносят предварительный удар.  Вспомним, что обычная остановка наполеоновского блицкрига в 1812 году в районе Москвы,  полностью разложила и развалила его мощную армию. Немецкий удар в мае 1940 года, стал просто катастрофой. Франция капитулировала через 44 дня и глубоко  заблуждаются  те,  кто  думают что Вермахт был лучше вооружен, кроме того французская разведка доложила о полной готовности немцев  к  наступлению. Некоторым  исключением  выглядит  Первая  Мировая война, но и в ней французы медленно, но отступали. Немцы хорошо показали себя и в  атаке, и  в  обороне,  особенно в войнах с Россией в ХХ веке, но все-таки все немецкие стратегические операции изначально были нацелены  на  быстрое наступление,  другое дело, что когда оно не получалось, их вынуждали переходить к обороне. Вспомним, что немцы максимально углубились на территорию СССР к августу 1942 года, когда они дошли до Волги и Кавказа. Это заняло у них 14 месяцев. Русские контрнаступали с конца  того  же  года, но путь к Берлину занял примерно 32 месяца, т.е. два с половиной года. И это при том, что русские иногда имели просто фантастическое преимущество. У англичан вся стратегия по сути сводилась к одному - не допустить вторжения на остров, что при наличии мощнейшего флота было  практически исключено и планы Наполеона и Гитлера остались только планами. В Европе сами англичане  не планировали  заиметь  каких-либо  территориальных приобретений, ограничившись  контролем над стратегическими морскими базами - Гибралтаром, Мальтой, Критом. Японцы, напротив,  постоянно вынашивали планы сухопутных захватов в Корее, Китае, Индокитае, Индонезии,  где их интересы неизбежно сталкивались с интересами  европейских  стран  и США, да и само вторжение на материковую часть,  требует атакующих действий.</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 слову сказать,  русские тоже всегда бредили атакой (3).Любая  война им виделась как стремительный бросок, то к  Босфору, то  к  Берлину(4),  то  к Варшаве, планировался даже бросок в Индию (5). Однако русские никогда не воевали по намеченной ими стратегии, ибо постоянно становились жертвами чужих стратегий. Тут мы встречаемся с еще одной уникальностью русских. Многие народы часто обвиняются в прирожденном национализме,  шовинизме,  расовой  ненависти. Не будем их перечислять. И так все знают. Русских ни в коем случае нельзя обвинить ни в том, ни в другом, ни в третьем,  ибо чтобы испытывать целостное чувство неприязни к другой нации,  нужно, прежде всего, самим быть нацией.  Русские не могут быть  националистами,  ибо  не  являясь  нацией,  они  не видят нации в ком-либо другом. В американце они видят американца,  в китайце - китайца, а не китайскую нацию. И врага русские видят только в конкретном человеке и им не понять, что врагами могут быть все. Уж тем  более  не  понятно, что такое потенциальный враг. В этом и объяснение, что русские всегда воевали с людьми, а не с народами  и заключение Н. Данилевского, что  Россия  никогда  не совершала "национального убийства" - правильное (6). По этой же причине  нет,  к примеру,  национальной вражды между  черными и белыми в Америке, ибо все-таки белые там -  раса,  а не нация. Расизм же более сложное  чувство  чем  местечково-примитивный национализм. Расизм - это высшая стадия национализма. Отсутствие четкого национального чувства у русских приводит к тому,  что они  в  любой другой нации видят просто совокупность людей, что было бы правильно, если бы все эти люди являлись бессознательной  массой.  Однако  среди  них  есть и интеллектуалы, которые очень хорошо знают, собственно, не столько знают,  сколько априорно чувствуют,  все особенности  своей  нации. Только  поэтому все наступательные планы русских всегда представлялись жуткими авантюрами и их несостоятельность обнаруживалась с первых  минут войны. Сейчас, к примеру, когда даже до бессознательной массы довели тот факт,  что Сталин хотел напасть на Европу в 41-ом году, многие задают  себе  вопрос:  а чем бы это все закончилось?  Ответ однозначен: большим стриптизом.  Почему же тогда он не состоялся в 1944-ом, когда русские,  таки да,  вторглись в Европу? (7). Да потому, что это произошло после трехлетней тяжелейшей войны на своей территории, когда даже бездарные советские военачальники, хоть чему-то научились. Во сколько обошелся "курс обучения" подсчитать так и не  удалось. Да  и  немцев давили со всех сторон.</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амый устойчивый миф который до сих пор живет среди  бессознательных  масс -   миф  о непобедимой и всесокрушающей русской (Красной, Советской) армии(8).  На идеологическом  уровне  он  был  оформлен  в царствование Николая I и наверное только при Ленине и Горбачеве он не культивировался. Занимательно,  что периоды наиболее помпезных  милитаристских угаров всегда заканчивались грандиозными поражениями русских армий.  В России было четыре таких периода. При обоих Николаях (поражение  в  Крымской  и  Первой Мировых войнах), при Сталине (поражение во Второй Мировой)  и  при  Брежневе  (Афганистан). Т.е.  это  практически единственный миф, которым пользовались и цари и коммунисты. Параллельно он обрастал разными надстройками, вроде той, что все войны ведомые Россия - априорно справедливы.  На практике,  следует сразу же отмести как вздорные,  попытки деления войн на "справедливые" и "несправедливые". Оба    понятия  выдуманы интеллигентствующими пацифистами для введения в заблуждение  бессознательной  массы  (9). Неудивительно, что  они были подхвачены коммунистическими идеологами и использовались для оправдания вмешательства СССР в дела других государств. Американцы для  этих  же  целей используют фиговый листок "защиты прав человека". Война - это настолько неизбежный фактор бытия,  что даже не  следует  и пытаться  втиснуть ее в какие-либо идеологические или нравственные каноны. Война настолько же безнравственна,  насколько априорно  безнравственны все кто в ней участвует и все кто в ней не участвует, предпочитая отсиживаться в тылу. На войне бессознательная масса делает лишь то, что  она хотела бы делать всегда, но не делает этого вследствие давления закона, который она может нарушать лишь периодически.  Само  собой, нет и не может быть никаких военных преступников, они - суть обычные люди,  а объем совершенных ими  "преступлений"  можно  объяснить  только внешним  стечением обстоятельств. Война на статистическом уровне - это столкновение вооруженных бессознательных  масс. Все  остальное - оболочка. Бессознательная масса, как уже неоднократно подчеркивалось,  движима ненавистью и сдерживаема страхом. Для успеха войны одной  массы  против другой,  соответственно, необходимо  максимально уменьшить сдерживающий фактор страха и максимально развить движущий фактор  ненависти.  Иными словами, бессознательная  масса должна быть свободна от различных моральных ограничений. Это достигается очень легко вследствие общей неустойчивости   и  нестабильности  процесса  сознания  у  бессознательных масс. Чем ниже у человека интеллект,  тем меньше шансов что  он  станет догматиком. Для масс догмы вообще не существует, этим нужно пользоваться и этим пользовались (10).  Русские здесь не были  исключением.  Существует, однако, мнение, что русские подобны некой сильно сжатой пружине,  в которой запасена колоссальная потенциальная энергия,  которая долго  себя  никак  не проявляет, но уж если проявит, ее не удержать. В этом суждении есть доля правды, но ни в коем случае  нельзя  возводить его в принцип. Просто у русских,  доминанта страха повышена в сравнении с другими европейскими народами. Почему она повышена,  разъясняется практически в каждой главе данной книги,  поэтому данный вопрос мы пропустим.  Трудно провести процедуру деления европейских народов на  более или  менее  трусливые,  если таковая вообще имеет право быть проделанной. Быстрый и бескровный захват одной страной другой, причем  примерно равной  по  военному  потенциалу,  почти  всегда объяснялся не страхом местного населения или просчетами военного руководства, а полным не видением  смысла сопротивляться у бессознательных масс.  Почему в Первой Мировой войне не было никаких  блицкригов  и  прорывов  (единственный крупный  прорыв который мы знаем как Брусиловский - не идет ни в какое сравнение с теми,  которые были продемонстрированы во  Второй  Мировой войне)?  Помимо чисто второстепенных причин, как то,  гораздо более низкой насыщенности армий средствами прорыва,  хорошо укрепленной обороны противника, невысокой моторизацией армий, была и главная причина - сопротивление всех воющих сторон было довольно упорным.  Все блицкриги во Второй Мировой войне удавались немцам в войне со странами, которые во многом исчерпали себя как независимые  государства.  Чехи  не сопротивлялись  только  потому,  что  не  видели в этом никакого резона. Франция к 1940 году представляла из себя  печальное  зрелище. Интеллектуальный распад поразил все сферы общества. После капитуляции среди французской интеллигенции прокатилась небывалая волна  самоубийств. Это - плохой  признак. Поляки  сражались гораздо более упорней и их поражение - чисто военное.  Что представлял из себя Советский Союз  к  22  июню 1941  года -  говорить не нужно,  этой теме посвящены сотни исследований. Гитлер совершил в реализации своей политики на Востоке только одну  ошибку, он  рассчитывал сокрушить Советский Союз только военным путем. В этом он был поразительно наивен. Он например, был уверен, что если  Первый стратегический эшелон будет окружен и разгромлен,  в первые две недели войны, то такие ужасающие потери сделают невозможным  дальнейшее сопротивление русских. На этом был построен весь план "Барбаросса"  и Гитлер таки практически  ликвидировал  Первый  стратегический эшелон к 3 июля (11).  Интересно, напомнил ли ему кто-нибудь, что русские потерь не считают и для них потери вообще особого значения не имеют?  Выйдя к началу июля к "Линии Сталина", немцы столкнулись со Вторым стратегическим эшелоном,  а несколько позже -  с  Третьим.  Он  был разгромлен  только  к  началу  октября. Тогда  же в России выпал первый снег и температура упала ниже нуля. Что  было  потом - все  хорошо  знают. Танки  не заводились, оружейная смазка застывала, овчинных тулупов не было. Дальше война прекращается и начинается бойня.  1942 год  проходит под  знаком перехода стратегической инициативы от одной стороны к другой, а к началу 43-го, Сталин, разжирев на американских поставках, организует   контрнаступление.  После войны подсчитали потери,  правда, никто и не "прослезился". Красная Армия разгромила  в  общей  сложности 630  немецких, итальянских, румынских и мадьярских дивизий. Немцы уничтожили столько же примерно к июлю 1942 года. Точно подсчитать общее количество разгромленных советских дивизий очень тяжело, но по самым минимальным оценкам,  оно составляет примерно полторы  тысячи. Сомнительно, чтобы их когда-либо считали. Кому это надо? Сталин назвал потери - семь миллионов. Семь, так   семь. Хрущев   сказал - двадцать   миллионов. Горбачев - двадцать  семь. Точность  просто  поразительна!  С гораздо большим рвением, наши военные историки и просто дилетанты,  подсчитывают немецкие  потери и совсем предпочитают не заикаться об американских, которые, опять-таки по самым скромным прикидкам были в 100 (!) раз  меньше  чем советские.  Само понятие и видение победы у русских, несколько отличается от остальных европейцев.  Стратегия победы строится  на нанесении противнику  потерь, которые ему будет трудно или совсем невозможно компенсировать.  Вот, к примеру,  "грандиозная" победа  армий  под Курском в августе 1943-го.  Все советские историки подчеркивают необычайную мудрость советского командования,  решившего сначала  встретить немецкий удар "упорной обороной" и только потом перейти в контрнаступление.  "Обескровить" немецкие войска и затем их отбросить. Это еще более  интересно т.к.  советское командование имело план операции "Цитадель" (имя разведчика добывшего его до сих пор неизвестно, не исключено  что  его передали англо-американцы, опасаясь, что эта операция может закончиться успешно для немцев, после чего положение  русских  окажется  еще более серьезным чем оно было в октябре 41-го.  То, что такие агенты были и у американцев, и у англичан,  не вызывает никаких сомнений).  Под Курском  была  сосредоточена исключительная военная мощь. Вермахту удалось вклиниться в советскую оборону максимально на 35 километров, после чего  началось отступление. Расклад потерь следующий:  русские потеряли 6000 танков - немцы 1500,  немцы 400 000 убитыми и ранеными -  русские 900 000 только убитыми. Но это считается победой. Почему? Да потому,  что для Сталина,  потеря почти миллиона человек,  была  значительно  менее чувствительна, чем для Гитлера потеря четырехсот тысяч. Это же касается и техники. Гитлер и его генералы после Курска думали только о стратегической  обороне.  Но  и позже, несмотря на рост советского преимущества в людях и технике (как из-за увеличения ее выпуска, так и из-за сокращения  линии фронта), потери русских были всегда выше чем у немцев и наибольшей плотности они достигли в Берлинской операц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римеры из  Второй Мировой войны приводятся,  главным образом, потому,  что они наиболее свежи, наиболее известны,  да и  сохранились люди которые были участниками этих событий. Плюс, в этой войне применялось самое большое количество вооружений,  что  делало  военную  науку значительно  более сложной и предъявляло неизмеримо большие требования к рациональной организации военного хозяйства. Но русские теряли больше почти  в любой крупной войне и иногда пропорционально гораздо больше в локальных воинах. Например, как минимум в 10 раз  больше  чем  финны  в Зимней войне. Что же касается чеченской войны, то даже простой логический анализ позволяет заключить,  что российские  потери  были  гораздо больше  чеченских,  при подавляющем русском техническом превосходстве. Русские постоянно усиливали свое присутствие в Чечне, но вопреки всему, сопротивление чеченцев не уменьшалось, напротив,  самые смелые операции были проведены в 1996 году (12).  Они-то и заставили Россию капитулировать. Через Афганистан прошло почти миллион советских военнослужащих. Результат?  И это еще ничего, лет 150-200 назад картина была более удручающа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йны можно классифицировать по нескольким  типам  интеллектуальных  затрат  на их ведение. Высший способ - это ведение войны чужими руками. Он присущ только странам с интеллектуальными режимами. Так, например,  англичане  вели многочисленные войны против России,  используя турецкую армию  или японскую, как в 1904 году. Америка поступала аналогично в 1914-17 и в 1939-41 гг., но её целью была Германия. Считается невероятной глупостью Гитлера  объявление  войны  Соединенным  Штатам 10.12.1941 г.  Но  со  стороны Гитлера это не было авантюрой. Америка уже практически находилась в состоянии войны с Германией (13), но немцы не могли  предпринимать никаких ответных ходов,  так как имели дипломатические отношения с ней.  Объявлением войны,  Гитлер просто  развязывал себе руки и сразу после этого немецкие подводные лодки начали в массовом порядке топить американские суда направляющиеся со стратегическими грузами   в   Англию.  Ведение  войны  чужими  руками - это  высочайший класс. России он не доступен в принципе, ибо страна, которая готова  платить за мнимый успех любую цену,  никогда не научиться вести войну чужими руками. Американцы, англичане, французы (а по большому счету и немцы) всегда понимали, что мало просто достичь победы, но необходимо чтобы она была достигнута при минимальных человеческих потерях. В России, которая так и не стала устойчивым имперским образованием, власти готовы были жертвовать любым количеством массы. Русские военачальники всегда хорошо понимали,  что человеческие ресурсы которыми Запад готов пожертвовать в войне с Россией, ограничены, а свои собственные ресурсы  -  не ограничены,  поэтому  задача  хотя бы выбить врага со своей территории всегда будет обеспечена.  Я не знаю когда была запущена утка, что Россию нельзя победить  и что вторжение в Россию -  самая большая глупость на которую кто-либо отваживался,  но она стала неким устойчивым правилом,  запавшим  в сознание бессознательных масс.  Одержать военную победу над Россией можно было в двух случаях - либо грандиозным  техническим превосходством, либо готовностью пожертвовать любым количеством населения. Ни того, ни другого у врагов России никогда не  было. Небольшое  исключение составляют монголо-татары,  которые имели большое численное преимущество над раздробленными российскими  княжествами. Повторяю: над раздробленными! Против целостной Руси у них ничего бы не вышло, так как они не имели  ни численного преимущества, ни превосходства в  вооружении.  Если  бы им удалось собрать армию в 150-200 тысяч, то у них тем более ничего бы не вышло из-за значительной  удаленности  Руси от  тылов  Золотой  Орды, что невероятно затруднило бы снабжение такого огромного войска всем необходимым. А так Русь добивали по частям. Сегодня - Козельск, завтра - Москву,   послезавтра - Киев.  И  добили.  Второй, правда, более низший способ ведение войны - это  ее  ведение  на  чужой территории. Самый  лучший пример здесь - Германия которая будучи постоянно зажата кольцом враждебных государств (куда там России с ее необъятной  территорией),   очень часто переносила боевые действия на их территории. Очень хорошо это было продемонстрировано в  Первой  Мировой войне, которую немцы завершили в ста пятидесяти километрах от Парижа на Западе и в 120 километрах от Петербурга  на  Востоке. При всей  тяжести  Компьенского мира,  материальные ценности Германии нисколько не пострадали, а экономический кризис был вызван только его (мира)  тяжелыми  условиями. То  же можно сказать о Наполеоновских войнах. Все они велись за пределами Франции и вход русских в Париж в 1814 году (так же как и немцев в 1940) был сугубо мирным. У французов, в конечном итоге, хватило ума не устраивать уличных боев, которые привели бы к ненужным человеческим жертвам и разрушению исторических памятников. Немцы в двух Мировых войнах сражались до самого последнего момента только за  два  города: за Кенигсберг и за Берлин (14). Все остальные города они оставляли, когда становилась полностью очевидной  невозможность  их защитить,  либо  исчерпывались отведенные людские ресурсы. Сталинград и Харьков не могут быть примером аналогичным Берлину и Кенигсбергу, т.к. во-первых,  масштаб задействованных сил был гораздо меньше, во вторых - уровень сопротивления  - значительно выше, оттого на порядок были выше потери Красной Армии. Нечто подобное русские планировали устроить в Москве,  в случае весьма реального входа в нее Вермахта. Было  заминировано всё,  что можно заминировать и ликвидированы все, кого нужно было ликвидировать. Такой паники  как 16 октября 1941 года,  Москва не знала никогда.  Бегство из города приняло повальный характер. Но Москве очередной раз повезло.  Счастливый город. Архитектор Шикльгрубер  планировал ее  затопить. Понятно,  что страны  умевшие вести войну по высшему уровню, гораздо легче делали это и по более низшему: и Америка и Англия никогда не воевали против сухопутных армий на своей территории. Воздушные бомбардировки английских городов в 1940 году имели незначительный успех,  притом что они способствовали подрыву всей структуры Люфтвафф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ретий способ  ведения войн - это их ведение собственными руками,  но при многочисленных союзниках.  К  нему  прибегало  значительно большее число государств,  но России и в их числе нет. В ХХ веке так воевали японцы в 1904, сербы в 1914-18гг., финны в Зимнюю войну, афганцы в 1979-89 гг. Не будем считать номинальных союзников, которых имела Россия в некоторых войнах. Уж лучше они были бы просто нейтральными государствами. Головной  боли  было  бы  меньше, а эффективность войны  - выше. Собственно, ни один союзник России, никогда не был заинтересован в том, чтобы она реализовала свои военные цели. От России требовалось одна задача - максимально, любой  ценой,  ослабить  общего  врага.  Остальное - дело союзников.  Это,  однако, требовало предварительного комплекса мероприятий направленных на обеспечение главного театра военных  действий именно на границах России, а еще лучше - на её территории. Мероприятия эти всегда удавались и сводились, в общем, к двум вещам:  либо  к обеспечению  упреждающего  удара по России, либо провоцированием России на объявление войны общему врагу. Естественно,  что последний  вынужден был использовать на в войне с Россией максимальные силы, ибо Россия во всех войнах максимально использовала свой человеческий потенциал. Дальше  эти  факторы  шли по нарастающей. Россия компенсировала свои всегда большие потери еще большей мобилизацией, её противник, соответственно, направлял  подкрепление, снимая войска с фронтов союзников. Россия,  в любой коалиционной войне,  выполняла функцию "балласта-отсоса" который в нужный момент отключался.  Если русским удавалось каким-либо образом  достичь перелома в войне (как то в 1760, 1813, 1917, 1943 гг.) союзники немедленно устраняли ее от активного участия в европейских делах и она  оставалась, так сказать, при своих интересах.  России, кстати, никогда и никого  из своих союзников не удавалось отстранить от участия в послевоенных мирных переговорах и предъявлении  своих  условии  проигравшему. Ясно почему.</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Четвертый и самый наихудший способ ведение войн - это их ведение  на  своей  территории, своими руками при полном отсутствии союзников. Именно так вели все войны русские. И войну с татарами и тевтонцами в 1237-42 годах,  и войну с афганцами и чеченцами в 1979-96 гг. Исключений - не замечено. Как мы видим, за 700 лет ничего не изменилось. А  это уже  плохой  фактор. Он показывает,  что за это время русские ничему не научились, а кто плохо учится, тот всегда плохо живет и того всегда бьют.</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ерманентная техническая отсталость и низкий уровень организации  вооруженных сил приводили к тому, что в войнах на своей территории  русские постоянно прибегали тактике выжженной  земли.  Здесь,  правда, традиции весьма древние.  Еще персидский царь Дарий I,  был изгнан с Северного Причерноморья предками славян, как раз с помощью  тактики  выжженной земли.  Параллели мы находим  и в действиях Петра I, приказавшего затопить Азовскую флотилию;  Кутузова в 1812 году; большевиков, затопивших  Черноморский  флот, но  самый яркий пример - товарищ Сталин, который решил,  что уж если и сдавать территории Гитлеру, то пусть  они будут непригодными для нормальной деятельности. То, что на них проживало более 70 миллионов его недавних подданных,  Сталина слабо интересовало. 17  ноября  1941 года Сталин издал приказ № 0428 в котором ставились следующие задачи:  «</w:t>
      </w:r>
      <w:r>
        <w:rPr>
          <w:rFonts w:eastAsia="Times New Roman" w:cs="Times New Roman"/>
          <w:i/>
          <w:iCs/>
          <w:color w:val="auto"/>
          <w:sz w:val="32"/>
          <w:szCs w:val="20"/>
          <w:lang w:val="ru-RU" w:bidi="ar-SA"/>
        </w:rPr>
        <w:t xml:space="preserve">разрушать все населенные пункты на  расстоянии 40-60 километров от переднего края и на 20-30 километров вправо от дорог,  для чего использовать все средства, включая бутылки с зажигательной смесью». </w:t>
      </w:r>
      <w:r>
        <w:rPr>
          <w:rFonts w:eastAsia="Times New Roman" w:cs="Times New Roman"/>
          <w:color w:val="auto"/>
          <w:sz w:val="32"/>
          <w:szCs w:val="20"/>
          <w:lang w:val="ru-RU" w:bidi="ar-SA"/>
        </w:rPr>
        <w:t xml:space="preserve"> Этот бредовый указ, к сожалению, выполнялс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Использование подобной тактики на своей территории, собственно,  никто  кроме как русские и не применял. Гитлер в 1945 году, издал приказ уничтожать все материальные ценности,  но он выполнялся только  самыми фанатичными его сторонниками и то довольно вял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Забавным литературным чтивом представляются популярные в  настоящее  время книги о подготовке к войне написанные бывшим сотрудником ГРУ В. Резуном-Суворовым (15).  Читая его  опусы  необходимо  постоянно помнить  две  вещи:  1. Он  перебежчик (некоторые уже зачислили его  "диссиденты"); 2. Свои книги он писал не где-нибудь, а в Англии. Там же писали  свои  "труды"  и Карл Маркс, и Герцен, и Бакунин. Там же проводил съезд своей партии Ленин,  после того, как ему в этом отказали все европейские страны. Они тоже очень много писали о войне. Методика подачи и доказательства "фактов" Суворовым, рассчитана исключительно на бессознательные  массы  не  имеющие элементарные знания в области истории. Невольно вспоминаются слова доктора Геббельса о  том, что  самая  большая ложь - это немного подкорректированная правда.  Он постоянно давит цифрами показывающими сталинское превосходство, прекрасно зная, что  цифры выражающие конечный продукт, в России никогда не имели никакого значения. Да, у Сталина было самолетов в 5 раз больше чем у Гитлера?  Ну  и что? Если какой-нибудь майор Эмиль Ланг мог сбить в один день 18 советских самолетов, то сколько же их нужно было чтоб одолеть  люфтваффе? Да и вообще, любой живший в СССР, имел наглядную возможность видеть, к примеру,  что ежегодное увеличение поголовья скота, никак не сказывалось на увеличении количества мяса в магазинах, я уж молчу о влиянии на жизненный уровень населения таких показателей, как  количество  выплавленного  чугуна или стали.  Объективно говоря,  фабула всех его книг о войне - "Ледокол", "День М", "Последняя Республика" -  в принципе,  правильная: Сталин  готовился  напасть  на Европу,  рассчитывая внезапным вторжением легко разгромить крайне слабые немецкие войска. Это так. Суворов, однако, практически все сводит к доказательствам явного превосходства советской техники,  в том числе и тех образцов, которые считались устаревшими. Собственно, здесь он ничего нового не придумал, все его "данные" можно было прочитать в любом справочнике  по  Второй  Мировой войне  изданном за пределами СССР. Но Суворов не объясняет тупому читателю тот факт, что соотношение сил в пользу России само  по  себе  тоже ничего  не означало.  Да, у немцев было 3500 танков на 22.06.1941 г.  У Красной армии - минимум 20 тысяч (точные данные до сих  пор  составляют абсолютную   государственную  тайну). Немцы  двумя  танковыми  группами (ок. 2000 танков) за две недели захватили всю Белоруссию. Красная армия использовала в Белорусской наступательной операции "Багратион", в июне 1944 года - 166 дивизий,  12 танковых  и  механизированных  корпусов, т.е. ее мощь равнялась практически всему вермахту. Завершилась операция аж 29 августа, практически через три месяца после ее  начала. Только  в истории Второй Мировой войны можно найти огромное количество эпизодов, когда громадное преимущество Красной армии не  имело  никакого  значения. По сути, во всех крупных стратегических операциях она имела перевес и в живой силе и технике. Помимо всего прочего, Суворов создал большое число  мифов  сильно  попахивающих    фантастикой.  Наиболее  забавный  из  них, - миф о неком чудо-самолете ТБ-7,  по поводу которого он  употребляет следующий  пассаж:  "Я скажу больше:  отказ от ТБ-7 - это вообще самое важное решение, которое кто-либо  принимал  в  ХХ  веке". Такие  обороты  всегда завораживают бессознательную массу. Я, конечно, не буду вдаваться в подробности и доказывать кому-либо, что 1000 стратегических  бомберов несущих  пятитонные бомбы никак не смогли бы решить исход войны,  даже если бы хилой советской промышленности удалось бы их как-то  наклепать (16).  Констатирую лишь то,  что в России не нашлось никого,  кто нормальным языком опроверг бы все те бредни,  которые накатал Суворов. Очередную  войну, на  этот раз на историческом фронте,  Россия проиграла вдребезги. Вторая Мировая война продолжается историческими памфлетами. Книги  Суворова  выходят  миллионными тиражами, на них ссылаются как на исторический документ. Пиши, Вит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днако и Резун сделал очень важное дело.  Он доказал, по крайней мере части массы, что главный виновник войны - Сталин.  Это, правда, не так,  но лед,  как говорится,  тронулся.  В своей книге "Последняя республика",  он отмечает что:  "Мы проиграли войну, ибо вписаны в нее дураками". Здесь возражений нет. Только кем вписан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Героизм армии  всегда  обратно  пропорционален  ее  подготовке. Одержавшая  победу  во Второй Мировой войне американская армия,  была самой "негероической". Никаких бросаний на амбразуры и под танки,  никаких  направлений горящих самолетов в железнодорожные эшелоны противника, за американцами не замечено. У японцев, которые считаются способными  на  самопожертвование,  камикадзе появились только в середине 1944 года,  при бешеных попытках остановить американское  контрнаступление на Тихом океане (17). Вот один из таких типично русских "подвигов" Второй Мировой войны - закрытие собой амбразуры немецкого дота. Наверное,  никогда точно не удастся установить,  кто совершил его первым, но судя по имеющимся источникам,  это был политрук танковой роты А.К.  Панкратов и  сделал он это 24 августа 1941 года.  Достоверно известно, что его примеру последовали в 1941 году еще 5 человек,  в 1942 - 31,  в 1943 - 46, в 1944 -  87,  в  1945 - 46 (напомним, что война длилась до мая 1945 года, т.е.  реально надо считать не за весь 1945 год, а только за пять месяцев).  Кривая явно ползет вверх. Думается, что и в 1941 году их было гораздо больше,  но в условиях глобальной паники и гибели в  окружении целых армий, учет достаточно точно не вёлся. Но здесь начинается самое интересное.  Долгое время после войны, считалось, что Матросов был первым  кто это сделал.  Но это произошло 27 февраля 1943 года и до него то же самое проделывали 45 человек и это только те, которые официально зарегистрированы. Почему же именно Матросов приобрел столь грандиозную известность?  Точного ответа дать не удастся и я думаю,  что  вряд  ли сохранились  какие-либо документы,  если таковые и были. Но не вызывает сомнений,  что об этих случаях докладывали в  ставку  и  лично  Сталину. Сталин героев не любил.  Герои - это одни из самых опасных людей. Их опасность продиктована общей психологической подоплекой героизма, которая в данном труде не рассматривается, заметим лишь,  что главное его условие - полное отсутствие жизненной самоценности.  А если человек  не ценит свою жизнь, то можно с полной уверенностью предположить, что такой человек способен на самые иррациональные  поступки. Сталин, будучи параноиком,  имел ярко выраженный приоритет логического мышления и таких "иррационалистов" очень боялся.  Героям умирать не страшно.  Перед самой войной, Сталин частично раскрыл крупный военный заговор, в результате которого ему пришлось отдать приказ ликвидировать нескольких  известных  героев Советского Союза, причем героев самых настоящих, летчиков  -   Смушкевича,  Проскурова,  и Рычагова. Смушкевич был дважды героем Советского  союза  - случай уникальный. Таковых тогда было всего четыре человека. Все они занимали крупные государственные посты: Проскуров был начальником  ГРУ,  Рычагов - главкомом ВВС,  Смушкевич - помощником начальника Генштаба (начальником тогда был Жуков). Так что накрытие  амбразур,  которое требовало гораздо меньше умения,  чем уничтожать целые эскадрильи в воздушных боях,  никакого интереса у  Хозяина  совершенно точно  не вызывало. Но вот в 1943 кто-то что-то ему подсказал. Во всяком случае,  такие люди у него были. Матросову было присвоено звание Героя Советского  Союза, его  портрет опубликовали в газетах, имя навечно было зачислено в списки полка.  И началось!!!  Доходило до того, что в одном и том же бою,  под воздействием увиденного, на амбразуры бросался второй, а иногда и третий. Бросались, так сказать, не только в розницу, но и оптом. Большинству из них присваивали звание Героя Советского Союза.  С медицинской точки зрения интересно,  что некоторые из них оставались в живых,  правда,  такие случаи были единичными.  Самое же уникальное то, что ни в одной из воюющих армий, никто даже  не  попытался  совершить подобное. Понятно, что в американской или английской армиях это считалось явным излишеством и не  поощрялось. Но  как  же  немцы? Геббельс, в принципе, мог бы организовать нечто похожее.  Совсем необязательно было иметь прецедент,  проверить-то все равно было   невозможно. Но  Геббельсу бы и в голову не пришло формировать таких виртуальных героев. Я абсолютно уверен,  что в случае реального накрытия амбразуры кем-либо в Вермахте,  ему скорей всего не было бы оказано никаких особых почестей.  Гитлер присваивал Дубовые Листья только  тем,  кто  отличился  в уничтожении техники неприятел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огда же было выдумано понятие "массового героизма  советского народа".  Гордиться здесь нечем,  т.к. это понятие полностью соответствовало реальной обстановке. Героев действительно было много. Но мог ли без  них Советский Союз завершить войну с теми результатами с которыми он ее завершил?  Конечно мог.  Герои никак не приблизили и не удалили дня "победы".  А вот дойти до Берлина без масштабных американских поставок,  русские уж точно не смогли бы. Так  что, техника  важнее  героя. Один бросится со взрывчаткой под танк и в лучшем случае уничтожит его, но другой сделает то же, более стандартным образом:  выстрелит,  например, из противотанковой пушки, и эти-то как раз и составляли большинство, но они неизвестны,  а известны лишь те, кто заплатил за уничтожение конкретного  объекта своей жизнью. Как все-таки русские любят и восхищаются массовыми жертвоприношениями!  Это тоже одна из  "добродетелей" подлинно христианского народ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вторим еще раз:  при достаточной пропагандистской  подготовке такие  "подвиги"  могли бы совершаться в любой армии,  в очень больших количествах. Дело в том, что многие люди ищут смерти и, собственно, готовы умереть в любой момент, но умереть, обеспечив себе гарантированное "бессмертие". Их жизнь в их собственных глазах, может быть стоит даже меньше,  чем в глазах остальных и они это чувствуют. И тут представляется такой шанс!  Им грех не воспользоваться. Можно просто вылезти из  окопа  и быть застреленным. Но можно бросится на амбразуру. Если нет амбразуры, можно обвязаться гранатами и броситься под танк. Если закончились  патроны  в  пулемете ШКАС, можно совершить воздушный таран. Если самолет подбили, можно направить его в автоколонну.  Это, правда, поощрялось только на самом первом этапе войны. К августу 41-го, когда Красная армия потеряла почти всю авиацию, наоборот,  требовалось любой ценой  сохранить самолет. А пехоты в России всегда было достаточно.  Ей и завалили малочисленный вермахт. Для чего только она не  использовалось! Её  бросали под танки с одной винтовкой на троих (Суворов не пишет, почему автоматы в массовых количествах появились только в 1943  году)  в начале  войны. Ею  расчищали минные поля в самый последний ее момент - в Берлинской операции (средств разминирования не хватало ни в 41-ом, ни в 45-ом).  Танков хоть и было много,  они все же были гораздо дороже чем пехотинцы. Конечно,  при таких способах ведения войны, у немцев заведомо не  было  никаких  шансов.  Частота совершаемых подвигов никак не была связана с фактом войны на своей территории. При вторжении  в  Европу  в 1944 году  она не упала. Это и показывает:  химера Отечества отнюдь не владела сознанием русских. Было только ослепление, после чего, по словам Суворова-Резуна, они  были вписаны в войну "дураками". И это еще хорошо, ибо весьма вероятен вариант, что в ближайшее время русские  будут  и вовсе выписаны из ее истории.  Кем выписаны?  А таким вот, очередным, "грызуно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общем,  во  всех войнах,  русские проявляли себя не с лучшей стороны. И дело здесь не только в каких-то особенностях. Бессознательная масса   вообще не способна себя защитить. Она могла бы это сделать  если бы в мире не было интеллектуалов, а именно достижениями интеллекта и интеллектуалов объясняется любая победа. Европейцы к началу XIX века захватили практически весь мир без особых потерь, потому, что в подавляющем числе захваченных стран не было ни одного интеллектуала и туземные народы не могли иметь  современного  вооружения  и создать современную армию. Индия была довольно легко захвачена англичанами, общее количество которых было в 30 раз меньше чем население Индии. Любая война - это прежде всего война интеллектов, а разные там герои и подвиги - это лишь гарнир, причем невысокого качества. Мы не  любим таких героев. России удавалось поддерживать свой минимальный авторитет на международной арене с 1945 года, только потому, что у нее было достаточное количество ядерного оружия, а кто-то наивно считал, что русские могут им воспользоваться. Боевые заслуги русской армии в  прошлом,  совершенно никого не интересовал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громные боевые потери в России никогда не воспринимались  как фактор поражения. Победа любой ценой -  вот, собственно, вся незамысловатая русская стратегия и другой она быть просто не может,  ибо  для  ее появления не созрели интеллектуальные предпосылки. Добавьте к этому отношение правителей России (в не зависимости от  их  национальности)  к своим  подданным  как  к каким-то бактериям и все станет на свои места. Мы,  таким образом,  приходим к выводу,  что русские практически на протяжении всей своей несчастливой истории были чем-то вроде, даже не наемного, а бесплатного универсального солдата, которого мог использовать всякий кто этого хотел (зачастую желающих было насколько). Это кажется удивительным хотя бы потому,  что весьма трудно, наверное просто невозможно, отыскать  еще одну такую страну. В чем же здесь дело?  Или  Запад знал универсальные средства воздействия на русские  мозги, точнее - на мозги русских правителей или может мозгов никаких и не было? Ответ на этот исключительно сложный вопрос нужно искать в середине этих двух крайних формулировок. Конечно,  мозги у русских правителей были. Конечно,  Запад методику воздействия на них знал. Однако, в  чем  заключалась эта  методика воздействия? Наверное, Александр I, введя войну с Наполеоном,  не вел ее "за Англию", а Сталин войну с Гитлером - "за Америку". Во всяком случае, они так не считали. Тем не менее, именно так действовали. Подоплека же здесь в следующем. Конечно, этнически и  культурно  русские всегда были близки к европейцам. Однако ряд причин, о которых говорится в других главах данной работы, привели к серьезному  культурному  и интеллектуальном отставанию России от Запада.  Иногда этот разрыв увеличивался, иногда уменьшался, но существовал он всегда. Русские правители,  начиная с Петра I,  вне зависимости от того кем они были по расе или национальности, имели культурные и духовные идеалы только на Западе (18). Стать частью Запада - всегда было их вожделенной мечтой. Здесь Петр Первый отнюдь не первый. Окно в Европу пытался прорубить еще Иван Грозный. Опять-таки, в силу вышеназванных препятствий, Россия стать органической частью Запада не могла  и при том же Иване Грозном началось реализация постепенного территориально врастания России в Европу.  Натиск на Запад. Аннексия Восточной Польши  при  Алексее  Михайловиче, Аннексия Прибалтики  при Петре I, полный раздел Польши при Екатерине, присоединение Финляндии при Александре I, вторжение в  Европу  в  1760, 1813, 1848, 1914, 1944 годах, вторжение на Балканы в 1877-ом, захват Восточной Пруссии в 1945, я беру только самые известные события, не могло не выработать у всех европейских народов бессознательного, а у их лидеров сознательного корпоративного интереса  в  деле  оказания  максимального  препятствия русским  в  их геополитических интересах в Европе, а в последствии и во всех других регионах мира. Что бы не говорили,  никто, не  один правитель, не хотел их видеть ни в Берлине 1760 и 1945 гг., ни в Париже в 1814, ни у Босфора с Дарданеллой в 1877 или 1917. В этом все европейские  лидеры были солидарны и их отношения друг с другом не имели в этом случае абсолютно никакого значения. Надежность России как союзника объясняется тем же:  огромными амбициями в Европе. В этом предприятии Россия готова была сделать и делала самую большую ставку. Но ставка эта, к полному и уже окончательному удовлетворению всех европейских народов, так и не сыграл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Я неоднократно подчеркивал, что большая война которая входит в каждый дом, в каждую семью,  почти всегда повышает  качество  бессознательной массы.  Это один из факторов резко отличающий большую войну от малых войн,  которые способствуют лишь глубокому разложению в обществе и армии.  Происходит это вследствие общего различия психвоздействия на бессознательные массы этих двух видов войн.  В большую войну возникает общее  понимание  неизбежности вовлечения в нее. Каждый индивид, будь он даже физически неспособный держать в руках оружие, понимает: война рано  или  поздно его достанет. Только в этом случае возникает глобальный коллективный бессознательный инстинкт самосохранения. Только будучи охваченной  таким  коллективным  инстинктом,  масса может достичь высшей точки своего теоретически достижимого совершенства. Ненависть бессознательной  массы  полностью  сублимируется в ненависть к врагу. Страх отдельного индивида растворяется в коллективном страхе всей массы. Масса как бы лишается и внутреннего страха и внутренней ненависти.  Всё направлено во вне. Лишенная этих двух движущих факторов  масса, становится исключительно однородной,  даже на уровне двух отдельно взятых индивидов.  Если на данном этапе массой руководит настоящий лидер - она становится  силой исключительной.  Коэффициент ее отдачи такой,  какой не приснится самым хищным эксплуататорам времен первоначального  накопления капитала. Конечно, в таком состоянии массу долго держать нельзя, ибо увеличивается ее физический износ и нервное перенапряжение, но периодически  это  делать крайне необходимо.  В ХХ веке мы наблюдали подобное состояние  масс  в  Финляндии  в  войне   1939-40   гг., в   Англии   в 1940-41гг., России      1942-45      гг., Германии     1943-45гг., Японии 1944-45гг., Вьетнама  конца  60-ых  - начала  70-ых   годов, Афганистана 1979-89гг., Чечни 1994-96 гг. Жаль не удавалось наблюдать в подобных ситуациях  американцев,  поэтому  из  всех   бессознательных   сообществ они - самые загадочны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се большие войны проведенные русскими, несмотря на все  потери которые они несли, в тоже время сильно способствовали повышению общего качества бессознательных масс. Беда только в том, что вследствие полного  отсутствия у русских исторической памяти, уже с приходом нового поколения все приобретенные улучшения полностью исчезали. Выход в данной ситуации  мог  быть  только один: вести крупную войну через каждые 25, максимум 30 лет. Однако, оглядываясь на то, как Россия вела войны, можно  стопроцентно гарантировать полное исчезновения в этом случае русского этноса. Другой вариант - вести войну через два поколения  - т.е. через 50  лет. Последнюю большую войну Россия завершила в 1945 году,  недавно как раз отмечали пятидесятилетие  ее  окончания. Необходима  ли  России очередная  война, тем  более  что не прошло и года с момента изгнания российских армий из Чечни?  Тем более,  что количество  явных  врагов резко возросло, а союзников как не было, так и нет. По всей видимости, их и не будет.  Тем более что армия находится  в  состоянии  худшем,  чем после окончания Первой Мировой Войны. Помимо всего прочего, в  России нет и не видно никого кто мог бы грамотно руководить бессознательной  массой.  Готовность к войне - это тоже один из индикаторов состояния государства.  Россия как раз всегда отличалась полной неготовностью к войнам,  но всегда в них ввязывалась.  Здесь необходимо только одно условие: российский лидер должен избрать войну, как универсальное средство решения  прежде всего внутренних задач. Этот лидер может не иметь никакой морали.  Пример Ельцина, который вроде бы решил малой победоносной войной поднять свой упавший до нуля рейтинг,  просто абсурден,  ибо он победил на выборах на фоне полного поражения а  Чечне. В  России  война никогда не затевалась кем-либо с целью поднятия авторитета. Это слишком дорогой и рискованный способ, притом, что существуют десятки других и более безопасных. Война в Чечне была своеобразным экзаменом устроенным российской армии, причем практически всем ее родам войск. Даже  морскую пехоту  и  ту посылали в горы. То, что этот экзамен был сдан на единицу, опять-таки не имеет никакого значения. Если в военных кругах есть  хоть один интеллектуал, выводы будут сделаны правильные. А такие люди находились  и концовку практически всех своих войн  Россия проводила гораздо лучше чем начало.  Ведь любому было ясно:  если Россия не смогла сделать ничего существенного в Чечне за первые две недели, то что-то  в этой войне пошло не так. Дошли же в 1945 за две недели от Вислы до Одера. Дальше начались странности. Интересно, как их будут  объяснять  через лет пятьдесят?  Но реальность представляется иначе. Конечно,  различные российские кланы преследовали в Чечне свои цели, которые нас не  интересуют. Но воевала там армия. Эта армия показала, что неспособна выиграть никакой войны. То же самое было продемонстрировано товарищу Сталину  на  Хасане, Халхин-Голе и в Финляндии.  Сделал ли Сталин выводы? Сделал, правда, не совсем правильные, но это уже не так существенно. Остатки довоенной армии "сожрал" Гитлер, но Сталин,  в конечном итоге, не очень об этом сожалел. К началу 1943 года была подготовлена  новая  армия, которая была способна решать любые стратегические задачи на сухопутных фронта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заключении  заметим, что большие войны порождали невероятный всплеск музыкального творчества у русских, который воплощался в  создание  лучших песен и, в меньшей степени, вальсов.  Вообще,  когда русские переживают внутреннее волнение, у них появляется  желание  "попеть".  В 1937-38  гг.  вся страна пела. Пела так, как не пела никогда. Очень много песен было написано во времена гражданской войны,  правда их художественные достоинства были значительно ниже, а в обычные масштабные войны песни выходили просто массовым тиражом. Так появились и "Амурские Волны", и "На сопках Манчжурии",  и "Прощание славянки", а про песни сочиненные во время Второй Мировой войны и говорить не стоит  - за  четыре её года было создана,  как минимум, сотня настоящих шедевров песенного искусства. Некоторые из них пели  даже  немцы, слова,  правда,  сочиняли свои. Мне, например, рассказывали, что в немецком варианте существовала песенка Е. Долматовского - М. Блантера "Моя любимая".  Но тут  работали интеллигенты, а  вот афганскую войну они не обслуживали и песни сочинялись самой массой. Музыкально они, бесспорно уступали, что в общем понятно, но  тексты  были  никак не хуже. Кстати,  главная песня начала войны 1941-45гг.  - "Вставай страна огромная" -  была написана в начале Первой Мировой войны, которая также была названа Отечественной.</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Атакующие нации - это "садистские" нации. (см." Прелюд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Собственно, американцы, в силу своего архетипа, могут быть только    атакующей  стороной. Их главная стратегическая цель - потенциально    исключить саму возможность обороны. Эту цель они достигали всегд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Никакая война не планировалась русскими как оборонительная. Некоторым исключением выглядит война с Наполеоном 1812-14 гг., но опять-таки не ясно, каковы были бы действия русских, если бы вторжения Наполеона  не последовало. Отсутствие стратегического наступательного плана не есть доказательства потенциальной невозможности наступления, т.к. в военное время в России очень многое делалось экспромтом,  т.е. без какого-либо план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К Берлину аж четыре раза - в Семилетней войне, двух  Мировых  войнах и в 1921 год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План этого броска по заказу Троцкого разрабатывал генерал Брусилов в 1919 год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См. Примечание 25 к главе V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Русские (2-й Украинский фронт) вторглись в Европу 28 марта  1944 года. Американцы сделали это 15 июля 1943 года, когда высадились на    Сицилию.</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Этот миф, наверное, последний который до сих пор действуе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Обратим внимание,  что массы никогда не делили  войны  по  какому-либо признак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Именно этим  объясняется совершенно инертная реакция масс, например, в сталинской России, на неожиданные изменения  геополитических ориентиров. Примерно то же наблюдалось и в Германии, и в Англии.    В Соединённых Штатах для изменения ориентиров масс  нужны, наверное, самые наименьшие усил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См. Ф. Гальдер  "Военный  Дневник".  Запись от 3 июля :"война против России выиграна в течение 14 дней". Как раз в этот день, передовые  отряды группы армий "Центр" столкнулись со Вторым стратегическим эшелоно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Изгнание русских из Грозного в августе 1996 года, было той последней  каплей, которая  переполнила чашу терпения  главарей. Мир был подписан немедленно, на условиях  продиктованных, понятно, не русски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Я говорю  не  только  о ленд-лизе, который был объявлением войны    де-факто. С самого начала 1941 года, в составе ВВС Британии сражались  американские  летчики. Причем даже в американской униформе. На    американских самолетах. Провокационные действия американского ВМФ,    наводившего  англичан  на немецкие подводные лодки и рейдеры также    достаточно хорошо описаны в многочисленных источниках.</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Взятие этих двух городов стоило русским колоссальных жертв, причем  Кенигсберг  был  укреплен  и приспособлен для обороны гораздо    лучше чем Берлин. Немцы успели  эвакуировать  с  Восточной  Пруссии    примерно миллион человек.</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t xml:space="preserve">    </w:t>
      </w:r>
      <w:r>
        <w:rPr/>
        <w:t>15. До сих  пор  не  ясно,  кем точно был Суворов-Резун в ГРУ.  Его    собственная информация по этому поводу не может восприниматься как    сколь либо достоверная т.к. в ней мы видим сплошные противореч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Собственно, то небольшое количество ТБ-7,  которые имел Сталин к     началу войны, он использовал, но результаты были практически нулевые. Можно  вспомнить  рейд  шести ТБ-7 на Берлин из под Ленинграда    11.08.1941.</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В битве за Окинаву камикадзе повредили (но не  уничтожили)  90%     американских  эсминцев. Для американцев это было слишком, после чего     было принято решение не вторгаться на  Японские  острова, а  решить     исход войны атомной бомбой. Это им удалос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Товарищ Сталин,  отнюдь,  не был исключением. Он не любил европейцец, зато очень любил Европ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ВОСЬМАЯ</w:t>
      </w:r>
    </w:p>
    <w:p>
      <w:pPr>
        <w:pStyle w:val="Normal"/>
        <w:jc w:val="center"/>
        <w:rPr/>
      </w:pPr>
      <w:r>
        <w:rPr>
          <w:rFonts w:eastAsia="Times New Roman" w:cs="Times New Roman"/>
          <w:b/>
          <w:bCs/>
          <w:color w:val="auto"/>
          <w:sz w:val="52"/>
          <w:szCs w:val="20"/>
          <w:lang w:val="ru-RU" w:bidi="ar-SA"/>
        </w:rPr>
        <w:t>СКОЛЬКО У РОССИИ ВРАГОВ</w:t>
      </w:r>
      <w:r>
        <w:rPr>
          <w:rFonts w:eastAsia="Times New Roman" w:cs="Times New Roman"/>
          <w:color w:val="auto"/>
          <w:sz w:val="52"/>
          <w:szCs w:val="20"/>
          <w:lang w:val="ru-RU" w:bidi="ar-SA"/>
        </w:rPr>
        <w:t>?</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ессознательной  массой    движет    ненависть. Два   совершенно незнакомых  человека, только  заметив  друг друга,  уже  бессознательно испытывают глубокое взаимное чувство недоверия.  Оно,  конечно, может довольно быстро  пройти, порой  это  происходит  за  доли  секунды,  но начальный императив остается как бы запрограммированным. Экстраполяция на массы приводит к его резкому усилению. Две толпы, просто проходящие одна  мимо  другой,  испытывают  уже значительно более сильное желание уничтожить одна другую. Просто так. Это - совершенно нормально. Аналогичная ситуация  и  с  государствами. Любое государство - это концентрированное воплощение ненависти  к  другим  государствам. Когда  эта  концентрация уменьшается,    государство   оказывается   перед   реальной   угрозой исчезновения.  Понятно, что при соответствующих  условиях, любая  страна может  напасть  на  любую  и  вести  тотальный геноцид против местного населения(1).           История           переполнена           такими примерами. Религия, идеология, политический строй, уровень жизни, не имеют абсолютно никакого значения(2). Ненависть, как фундамент, выше всех этих наслоений. Само  собой,  группироваться  в  толпы  масса  может только будучи объединенной общей ненавистью к какому-либо объекту.  И  только ей.  Сдерживающим  фактором  для  масс  является  только страх, который развит у  нее  больше  всего.  Ненависть  и  страх  становятся,  таким образом, соответственно, побудительным   и  ограничительным  императивом определяющим все её поступки. В этом,  однако, нет  ничего  плохого, если природа  устроила  так,  что  массой  движет ненависть, а ограничивает -страх,  это следует воспринимать  как  объективную  реальность.  Не обладая  интеллектом,  масса,  какими  бы остальными качествами она не была наделена, становится, так или иначе, ведомым сообществом. Ведомым нами, либо,    в   худшем   случае,   интеллигентами, в   самом   худшем случае - тотальным выродком из недр самой массы.  Наличие у массы  двух (аж  двух!!!)  качеств  общих  для  всех  ее  представителей, качеств находящихся в жесткой обратной связи,  это гораздо больше чем просто фора. Это - ключ. Универсальный  ключ  ко  всему  что  мы  можем  достичь опираясь на массу и используя её. У массы, в свою очередь, ключей  к  нам нет  и  никогда  не  появится.  Ненависть масс позволяет поднять их на любое предприятие, пусть даже самое дикое и опасное, не беспокоясь за последствия. Страх,  напротив, дает  возможность переводить кинетическую энергию масс в потенциальную,  т.е. обращать ее  разрушительные  начала внутрь  ее  самой. Залогом  устойчивости  системы  является  достижение оптимального баланса между страхом и ненавистью, самое главное -  массы никогда  не  должны  находиться только в состоянии страха или только в состоянии  ненависти, т. е.  никакой  из  этих  императивов  не   должен доминировать,  ибо  в  таком  случае,  ни  на  какое полезное нам дело мобилизовать ее не удастся.  Это мы наблюдаем в современной России, где русские  находятся  в  состоянии  перманентного  всеобщего  страха. Это просто поразительно. Такого затравленного и запуганного народа, наверное, никогда не было.  На первый взгляд, это хорошо для власть предержащих, т.к.  исключает возможность внешней консолидации массы против них,  но во  всех  остальных  аспектах,  это  крайне  нежелательно, ибо масса, не компенсируя свой непрекращающийся страх ненавистью,  компенсирует  его алкоголем  и  наркотиками(3). Я,  правда,  не  удивлюсь,  если  и такой расклад нынешних кремлевских сидельцев  вполне  устраивает. На  их  век хватит, а  что после?  Аpres nouns le d'eluge, как говаривал один очень приличный император.</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ab/>
        <w:t>Русские, в  отличие  от  почти всех народов Европы, никогда не испытывали ни к какой другой совокупности  бессознательной  массы, даже представленной     отдельным     этносом,     коллективного    чувства ненависти. Ненависть - это  совсем  не  отрицательное  чувство. Ненависть порождает      чувство     мести, которое     способствует     развитию индивидуальности.  Если человек не способен  ненавидеть,  это  уже  не человек(4). Кстати, ненависть отличает человека от животного  и в этом бессознательная масса выше животных. Страх же у  животных  есть.  Таким образом,  если  русские  целиком  охвачены  страхом,  то напрашиваются некоторые   весьма   смелые   выводы,   которые   мы   в    дальнейшем обозначим. Сейчас  же  заметим,  что  русские, по природе своей не могут быть националистами.  Национализм базируется  на  двух  составляющих - исторической  памяти  и  т.н.  "голосе  крови".  Наличие этой монады и переводит  народ  в  ранг  нации.  Ни  того, ни   другого, у  русских нет. Национализм  отдельных индивидов, а среди русских такие конечно же есть,   нас   не   интересует,   ибо   он   потенциально   не   сможет распространиться  на  всю  русскую бессознательную массу и перспектива разыгрывания русской национальной карты в  России  выглядит  не  очень впечатляющей,  в  плане  ее  долговременного  успеха.  Она  может быть использована только в случае если  от  русских  потребуется  очередная жертва, вспомним  Сталина  во время войны  и его послевоенную борьбу с "космополитами" или робкие шаги в этом направлении во время  чеченской компании, ведь даже многие националисты и "антисемиты" призывали толпу в 1996 году голосовать именно за  Ельцина.  Значит  подействовало!  Как все-таки  мало  нужно  затрат  для  того  чтоб  заручиться поддержкой русских!  Анализируя сами отношения русских  с  другими  народами,  мы видим,      что      кратковременные      вспышки      антигерманских, антифранцузских, антисемитских, антикавказских (мы их наблюдаем сейчас) настроений  были, но они не стали повальными и по прошествии небольшого промежутка  времени  исчезали  бесследно. Они,  точнее,  не  были  даже коллективным  выражением национальной неприязни. Например, все виднейшие русские  философы  конца  XIX - начала  ХХ  века    были  поголовно антигерманцами           (здесь           особенно          выделялись Н.Ф. Федоров, Вл.С. Соловьев, Н.А. Бердяев)   и,   одновременно,   некоторые являлись     "антисемитами", по    крайней    мере    политическими (философствующий писатель Достоевский, В. Розанов),  что сейчас как-то кажется уж очень странным. Понятно, что у бессознательной массы фантомы олицетворяемые другими нациями были выражены еще  менее  четко. Попытки создать   крайне   правые  националистические  движения,  типа  "Союза Русского Народа" или "Союза Михаила Архангела", тоже ничем серьезным не увенчались  и  имели  минимальный успех только в районах,  где русские проживали  в  окружении  множества  других  народов, т.е.  был   объект ненависти.  В  русских  регионах, типа  Нижегородской  или  Вологодской губернии,  никаких "союзов" не было, т.к. для их появления там не было никакой  почвы.  Выкристаллизованной национальной ненависти русские не имели, что и  понятно:   у  них  полностью  отсутствовала  историческая память. В страхе же русские находились практически постоянно, со времен монголо-татарского нашествия. До середины XVII века, над Россией  больше довлели внешние опасности,  после - государственная тирания, достойная лучших  традиций  Древнего  Востока.  Добавьте  к  этому   невероятный чудовищный  тысячелетний духовный и интеллектуальный гнет православной церкви     и     картинка     получится     совсем     мрачной      и безрадостной. Последствия - полное     отсутствия    свободы;    свобода, понимаемая как абсолютная анархия  и  повальный  алкоголизм,  который является  временным  (для  многих он становится постоянным) лекарством против страха (5). Все эти  причины, понятно,  никак  не  способствуют поднятию интеллекта (6).</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есь ход  европейской  истории,  в  отличие   от   российской, напротив,    способствовал    сохранению    и    поддержанию   баланса «страх-ненависть» у бессознательных масс. Малые размеры Европы и наличие множества  культурных  народов  имевших общие родовые или исторические корни способствовали тому,  что у любого европейского  государства  не могло  быть  ни  постоянных  союзников, ни постоянных врагов. Все носило сугубо временный характер, что  формировало  гибкость  мышления.  Да  и войны  в  Европе  были  не  столько  национальные,  сколько клановые и религиозные. Россия, с  утверждением  православия, оказалась  вне   этого процесса  и,  собственно,  в  Европе  о ней забыли примерно до времени Ивана Грозного,  т.е. до момента, когда она "засветилась" в Ливонской войне   (7). Конечно,  прибалтийские   страны   и   Польша  испытывали достаточный страх  перед  неожиданно  появившейся  ордой  на  Востоке, которая  к  тому времени имела уже достаточно четко выраженные внешние антропологические  отличия  (8). И  хотя  ни  Польша, ни   Прибалтика, Европой, в нормальном смысле, называться не могут (у поляков в пантеон европейских гениев вошли  Коперник  и  Шопен,  у  прибалтов  не  вошел никто),  все-таки  их  участие  в  европейских делах тогда было более весомым. Война с Польшей продолжается по сути  уже  больше  400  лет  и следует  признать,  что  поляки, в конце концов,  одержали победу. Три раздела Польши, в результате которых она лишилась своей независимости, никак  не  ухудшили качество польской нации, можно сказать, что качество русских в XIX веке, а тем более в XX,  было значительно  хуже  качество поляков. Польша,  формально  являясь  колонией,  была  для  российского правительства предметом постоянной головной  боли. Она  служила  очагом восстаний  (9), а  с  конца  ХХ  века  начала поставлять революционеров которые свалят Россию к 1920 году. По сути, все видные  большевики, такие как  жена Ленина Крупская, Макс Литвинов-Валлах, Дзержинский, Менжинский, Ягода, сталинский      прокурор Вышинский,  выходцы из Польши. Русских они истребили, наверное, в раз двадцать больше,  чем русские поляков. Не забудем добавить  сюда  и  современных польских  знаменитостей - Збигнева  Бжезинского  и  Папу  Римского. Оба патологически ненавидят русских (10).</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аждый европейский  народ,  который  хоть  раз  соприкасался с русскими,  может  предъявить  им  свой  неоплаченный   вексель. Никаких возможностей   "договориться"  нет  и  не  будет. Такие  счета  русским предъявлялись постоянно и это было очень удобно, ведь русские так и не заимели   элементарного   представления   о  государстве  и  не  стали нацией. Ответный  вексель  они  предъявить  не  могли  и   никогда   не предъявляли. Перечислим всех по порядку. С севера на юг.</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Финляндия - Карл Густав Маннергейм. Будучи приближенным  Николая II,  а  затем  став  одним  из лидеров независимой Финляндии,  он начал возведение  на  уязвимых  участках  советско-финской  границы   полосу укреплении - "линию Маннергейма". Он прекрасно отдавал себе отчет, что русские,  рано или поздно,  обязательно нападут. Кто сидел в Кремле -  не имело никакого значения.  Во время войны 1939-40 гг.,  русские прорвали ее только в одном месте, что не имело никаких последствий, но обошлось России  в  400  000  только убитых. На стороне Финляндии был весь мир. В конце концов, под давлением англичан Сталин запросил мира (11).</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рибалтика. Роль ее  полков, которые нанимали большевики - трудно переоценить, это  были  самые  организованные  и   дисциплинированные формирования.   Ленин   доверял   охранять   себя   именно   латышским стрелкам. Никаких "русских" стрелков он и близко не подпускал и дело не в  том  что  они  могли  его при случае нечаянно проткнуть штыком или сделать лишнее отверстие в голове,  нет, на такое они были бы  вряд  ли способны. Но продать "вождя", причем дешево, за какие-нибудь двадцать или тридцать  сребреников,  они  бы  вполне  смогли. Николая  Второго в Екатеринбурге также охраняли, в подавляющем большинстве, латыши (12). Русские  любят  торговать  по  демпинговым  ценам.  После   того   как Прибалтика  получила  независимость,  ее  выходцы  продолжали занимать многие  ключевые  посты  в   советских   карательных   органах.   Якоб Петерс - начальник   Петрогардской   ЧК,   Станислав  Реденс - начальник управления НКВД по Московской области, Ян Берзин - начальник ГРУ. Все трое  были  ликвидированы  во время Великой Чистки, однако,  на низовых структурах НКВД, прибалты были еще долго заметны. Понятно,  что  никаких русских  на  аналогичных  постах  (как,  впрочем, и на всех остальных) в независимой Латвии, например, не был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ро Польшу   уже  было  сказано  выше, Чехословакия  сама  была колонией и начало ее выраженной неприязни к русским  можно датировать 1918  годом, хотя чехи принимали некоторое участие в гражданской войне. На стороне большевиков, само собой (13).</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енгрия всегда  будет  государством  фундаментально враждебным России. Но  и  тут  русские  сделали  первый  шаг, задавив  венгерское восстание  1848  года. Венгры  сражались против русских в обеих Мировых войнах, причем участники Второй Мировой войны  отзываются о них как  о хороших   солдатах. Во   всяком   случае,   не   в   пример  румынам  и итальянцам. Добавим,  что выходец из Венгрии Бела Кун, не будучи,  однако, венгром,  организовал  террор против русских в Крыму после захвата его коммунистами в 1920  году. Более  100  000  человек, в  основном,  белых офицеров, было уничтожен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ab/>
        <w:t>Румыния выглядит некоторым исключением из  этого  списка,  ибо вследствие  объективных исторических условий (он была окружена тюрками, славянами, венграми и немцами) ее  интересы  часто  совпадали  или, во всяком случае, не противоречили интересам России. Но исторический анализ показывает,  что  румыны  всегда  будут  поддерживать  самое   сильное государство  граничащее с ними. Вспомним обе Мировые войны. В Первую они спутали многие российские планы,  вступив в нее в  самое  неподходящее время, во  Вторую - обвалили  весь  южный  фланг Восточного Фронта летом 1944 год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алканские страны. Благодаря     сходству    религий,    русские автоматически зачисляли их себе в союзники. Однако лучше иметь  лишнего врага, чем несколько таких союзников. Про то, как болгары в двух Мировых войнах воевали против России,  я  уже  упоминал. Но  вызывает  удивление флирт  падающей  и  разлагающейся России с Сербией  в ее войне против хорватов и мусульман, за которыми стояли США,  в 1991-95 гг. То,  что  из этой  затеи все равно бы ничего не вышло - понятно. Но ведь изначально было  еще  понятней  то,  что  как  только   положение   на   Балканах стабилизируется,  сербы  моментально  переметнутся  к  Штатам. Хотя  бы потому, что те могут дать деньги,  чего Россия сделать точно не может, ибо  сама  перебивается  на  американских подачках. Собственно,  Сербия никогда, ни одного дня, не была союзницей России. В 1941 Вермахт прошел через ее труднопроходимую территорию за две недели, послевоенный вождь Тито бросил вызов товарищу Сталину и тот не мог ничего поделать, кроме запуска   нового  понятия  "титоизм". А  нынешний  "главный  югослав" - Милошевич - это Тито сегодн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о Восточной  Европой  кольцо  враждебности  вокруг  России не замыкается. Турция и Иран только и ждут удобного момента для  нанесения русским   удара  в  спину  (14). Не  имеет  никакого  значения  видимое потепление  русско-иранских  отношений, Запад,  и  янки  в  частности, здесь по-любому возьмут свое, учитывая общую ненадежность русских. Про Афганистан не говорю - и так все ясно.  Китай - спокойное государство,  но если   они   начнут   экспансию   на   необитаемый   русский   Север, то немногочисленное тамошнее население от Байкала до Охотского моря будет просто  сметено. Япония - отдельный  вопрос. При  том,  что  японцы  самым подлым образом напали на Россию в 1904 году,  то, что сделали русские в августе  45-го,  просто  не поддается осмыслению даже такими холодными прагматиками как мы, интеллектуалы. Это,  наверное, самое необоснованное, самое  бессмысленное и беспринципное нарушение договора о ненападении в истории человечества. Русским этого  никто  не  забудет  и  не  будет ничего  удивительного,  если  янки  и  джапы  усядутся  за  один стол и по-братски поделят "российский" Дальний Восток. Табачок врозь, а дружба, как говорится, дружбой.</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Это, однако, только     первый      эшелон      противодействия России. Пограничные   с   ней   страны. Довольно   слабые   и  не  очень интеллектуальные. Так, колючая проволока,  не более. За  ними  стоят  уже более мощные, ненависть которых к России несколько иного рода. Их бесит само     ее     существование. Имеются     в     виду     Скандинавские страны, Англия, Германия, Франция, ну и конечно, Соединенные Штаты. Причем Англию и Штаты нужно выделить отдельно. Их интересы в России во  многом совпадают  с  континентальными  странами  Европы, но  все  же  они не полностью идентичны. Конечно,  Запад можно понять.  Видя как  огромную богатейшую  территорию  занимает  крайне  малочисленное  население, не умеющее  даже   построить   километр   приличной   дороги,   постоянно совершающее поступки достойные занесения на доску Почета элитного дома для сумасшедших, в  то  время  как  Европа  вынуждена  платить  твердой валютой буквально за всё, даже за то что у русских просто валяется под ногами, они не могут не иметь активных инициатив в Росс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икакое европейское  государство  никогда  не  ставило  целью полностью захватить или уничтожить Россию или Советский Союз(15). Даже Гитлер  намеревался  дойти  только  до  линии Волга - Северная Двина, где планировалось   построить   мощную   оборонную    полосу    "Восточный Вал". Остальные   8000   километров   советской   территории   его   не интересовали. Да,  и вообще, ни одно из государств Европы никогда бы не справилось    с   задачей   поддержания   элементарного   порядка   на оккупированных территориях.  Россия же смотрела  на  Европу  несколько по-другому.    Никакие   природные   богатства   ее,   естественно,   не интересовали,  ибо  она  сама  имела  их  в  достаточных  количествах. Дополнительные  подданные -   тоже,  ибо вопросы народонаселения в России всегда игнорировались. Европа для России  была  той  красивой  вещицей, которая,  как  считали  русские,  по  праву должна принадлежать им. Эта политика продолжается и  ныне,  хотя  сейчас,  конечно,  она  выглядит максимально нелепо. Европа как бы дразнит Россию своим существование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Мы не можем не отметить факт, что западные страны, как правило, вторгались в Россию первыми. Так было и в 1242, и в 1812, и в 1854, и в 1941 году. Однако момент начала войны никогда не следует отсчитывать с момента начала боевых действий,  но с момента,  когда само начало этих действий становится неизбежным. А здесь уже инициатива далеко не всегда принадлежала Западу. Мобилизацию-то,  как раз русские начинали всегда первыми.  А мобилизация - это и есть война, на эту тему накатал  целую книжку уже упомянутый нами перебежчик Суворов-Резун-Грызун(16) и хотя это "открытие" принадлежит не ему, он в данном случае, абсолютно пра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Россия, последние  лет  двести,  принципиально  не могла иметь какие-либо паритетные отношения с Европой, ибо и по территории,  и  по населению,  она  сама  была  эквивалентна  Европе, но  культурно от неё, несомненно, отличалась.  Россия могла иметь с Европой  только  тот  тип отношений,   которые   имеют   сейчас   Соединенные   Штаты, т.е.  быть "жандармом" Европы. Однако для этого нужно было  выиграть  две  Мировые войны, что  предполагало  наличие  мощной  экономики и искусства политики высочайшего,  виртуозного  уровня.  Ни  того, ни другого  в  России  не  было. Таким "жандармом",  правда, с ограниченными функциями,  русские стали после вторжения в  Европу  в  1813  году,  и никакой  другой  тип  отношений  быть просто не мог, учитывая плачевное состояние России в то  время.  Неправильно  предполагать,  что  Россия априорно  жаждала  иметь  именно "русскую" Европу,  так же как неверно считать что американцы хотят сделать из нее 51-ый штат  своей  страны. Бессознательный перенос русскими своих методов управления,  которые мы наблюдали  в  Восточной  Европе,  объясняется  тем,  что русские сами не являясь нацией, не видят ее в ком-либо другом, и свой собственный образ жизни кажется им совершенно универсальным. В этом они представляют  полную аналогию с американцами, которые никогда толком не понимали -  где кончается их страна и начинается "остальной мир". Русские, таким   образом,    это   космополиты  по  рождению. Это  прирожденные  "граждане  мира". Поэтому-то  в  России  нет  и  не   может   быть   ни  "инквизиции",   ни  "фашизма".  Европейскими  же  делами,  примерно  с середины XIX века, движет национализм, который мало совместим с русским универсальным   космополитизмом. Не  следует  поэтому  удивляться,  что Россия  в  обеих  Мировых   войнах   воевала   на   стороне   врагов Европы - Англии  и Соединенных Штатов,  да и вообще - последние 150 лет, действовала в русле их внешней политики.  И хотя Англия  - это  и  Европа, но  ее  интересы  также  были  противоположными европейским. Англичан, однако, отделял от Европы пролив, поэтому их излюбленной тактикой  была морская  блокада  (ее испытали и Наполеон, и Кайзер,  и Гитлер), которая была бы совершенно неэффективна,  если бы  Европа  могла  пользоваться Россией   как  своей  продовольственно-сырьевой  базой. Поэтому  Англия вступала в войну с крупной европейской державой  только  тогда,  когда была  уверена,  что  в  тылу у этой державы непременно будет находиться Россия. Даже помощь Соединенных Штатов в Первой и Второй Мировой  войне не  приобретала столь решающего значения(17),  ибо черновую работу все равно должны были выполнять русские. А те всегда были рады стараться! Русские    не    упустили    ни    одного    шанса   быть   английским союзником. Исключение - сталинский  нейтралитет  1939-41  гг.   И   хотя интересы  Гитлера  и  Англии не совпадали, все же англичан куда больше устраивало видеть немцев в Киеве и под Москвой, чем русских в Берлине и Вене(18).</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Европейские историки и политики  все это знают. Поэтому никогда, ни у одной европейской страны, с Россией нормальных отношений не будет.  Испанцы помнят на чьей стороне была Россия в 1936-39  гг. и кто  там  сейчас  у  власти -  Каудильо или американский "бурбон" Хуан Карлос,  не имеет никакого значения. С итальянцами отношения  несколько лучше,  все  таки  Ленин  был  другом Муссолини (не будем забывать что Италия  стала   вторым   социалистическим   государством). С   Францией отношения  паритетные. Россия  восстановила  династию  Бурбонов  в 1815 году, Франция напала на Россию в 1854 г. и несколько  раз  подставила русских в Первую Мировую войну. По отношению к Германии русские всегда вели себя крайне некрасиво и никакой оси Берлин - Москва нет и  никогда не   появится(19). Скандинавы   всегда  были  фундаментально  враждебны России, шведы  помнят Северную   войну, финны - Зимнюю. Поэтому   позиции скандинавов   в   Совете   Европы   по   отношению   к  России - всегда непримиримы. Про Восточную Европу и Балканы я уже сказал, слово "Россия" там  вызывает нервозную реакцию и,  например,  Польша, Чехия и Венгрия доставляют  янкам  немало  головной  боли,  умоляя  поскорее  дать  им разрешение  на вступление в НАТО. Туда же,  видимо,  вскоре последуют и прибалты.  Как  мы  видим,  Россию  в  Европе  обложили  капитально   и надолго. Точнее  - навсегда. Джин   в   бутылке.  Для  полной  надежности образована еще одна полоса укреплений в виде  государств  СНГ.  Насчет союза  с  Белоруссией  тоже  не стоит обольщаться. Лукашенко ведет свою игру и нет никаких сомнений,  что он станет  "прозападным"  политиком, как только для этого создастся надлежащий момент. Его темперамент этому вполне соответствует, а более высокий интеллект, особенно в сравнении с амебным  ельцинским,  станет  весомым  залогом  в  обеспечении  такого поворота событий. Естественно, что  для  русских  он  будет  полностью неожиданным. Как   обычно.   А   как  же  бессознательные  массы  обоих государств?  Будьте спокойны.  Чем роднее кровь, тем больше ослепление. Система  отношений  Каин-Авель. Еще  Г.П. Федотов  отмечал, что наиболее натянутые отношения существуют у  русских  с  украинцами(20), так  чему удивляться,  если таковые обозначатся и с белорусами? Иногда, правда, русские действовали отлично от привычных схем, но эти отступления были изначально временными и краткосрочными.  Например, период царствования Павла I,  и, как уже отмечалось,  период  с  1939-41 гг., т.е.  с  момента заключения  исторического пакта Риббентропа-Молотова,  до упреждающего удара Гитлера.  Это полностью подтверждает тезис Шпенглера о том,  что Россия  фундаментально  противоположна  античной  культуре,  продуктом которого является современная Европа.  Забавно то,  что эту  привязку России  к  атлантической  геополитике  объяснить обычными приемами не удается,  ибо полностью непонятны ее намеренья. Действительно, Англия и Соединенные  Штаты,  при  всей  параноидальности  их внешней политики, имели свои минимальные интересы. Англия была заинтересована в том, чтобы на  территории  Европы  не  было  какой-либо единственной доминирующей державы, для Соединенных Штатов  наилучшим вариантом  было  бы  полное исчезновение Европы. Что двигало Россией в тотальной привязке к Англии и  Штатам - непонятно, если  пытаться  объяснить  ее  (привязку)   чисто  политическими  интересами. Но  дело  здесь  гораздо  глубже и состоит в следующе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Россия, на   протяжении   веков,   с  момента  своего возникновения, черпала все внешние интеллектуальные продукты (т.е. все кроме    тех,    которые    она   вырабатывала   трудами   собственных интеллектуалов) исключительно с Запада.  Ни  с  востока, ни  с  юга,  в Россию  не  пришло ничего. (Хотя нет, с юга пришло христианство. До сих пор расхлебываем). Наличие столь мощного интеллектуального  полюса  как Западная   Европа, безусловно,  периодически  доставляло  русским  массу неприятностей и я не имею в виду только  военные  вторжения. Уж  они-то точно  диктовались  политическими  интересами. С  Запада  в Россию  на протяжении последней тысячи лет  шли идеи, которые вне зависимости от их интеллектуальной ценности, подрывали основы русского государства и,   в еще  большей  степени, православную  догматику.  Это  понимали  все русские  цари, другое дело, что они относились к ним по-разному.  Петр I - поощрял, а вот Николай I - преследовал. В конечном счете, практически все  русские  правители,  включая коммунистических вождей, относились к интеллектуальному влиянию Запада крайне насторожено(21).Дело  доходило до  совсем  забавных  случаев.  Например,  в 1850 году,  по требованию министра   народного   просвещения   Ширинского-Шахматова    (личности совершенно  ничтожной) в университетах были закрыты кафедры философии, а логику  разрешали  преподавать  только  профессорам  богословия.  Не следует  путать  интеллектуальное  и чисто бессознательное влияние  - экспорт  мод, манер  поведения  и  прочих  внешних  атрибутов, так любимых  "высшими" слоями общества.  В этом никто опасности не видел и это правильно. Бессознательные массы,  в любом случае, могут усваивать только   бессознательные   ценности. Все   эти  сознательные  страхи  и бессознательные комплексы  наличествовавшие  у  правящих  кругов такого огромного государства как Россия,   сублимировались в ненависть к Европе. Это,  конечно,  не  была  ненависть  в  примитивном бессознательном  понимании,  но  Россия  никогда  не  упускала  момент вмешаться в европейские дела. Ненависть России  к  Европе  была  сродни ненависти одного бессознательного индивида, к другому, очень похожему на него, но значительно  более  культурному,  богатому  и  удачливому.  В Европе  же  ее  фокусы  если  и  терпели,  то  только до определенного момента, пока  ее   армиями   можно   было   располагать   как   своими собственными,  с той лишь поправкой,  что потери можно было не считать (примерно тогда же и пошло выражение  - "воевать до последнего русского солдата"). После  чего Россия,  весьма хорошо апробированными приемами, устранялась от европейских дел. Как бы там ни было,  условия  мира  она диктовала редко. Диктовали,  как правило,  ей. Оговоримся, что мы Россию ни в чем не обвиняем и ни за что не осуждаем, а просто  констатируем  и разъясняем реальные факты.         Вот один  из  них. Русские  всегда  приписывали  себе  спасение цивилизации  от  разного  рода псевдохимер, типа "фашистской чумы" и на основании этого требовали для себя какого-то особого отношения и  даже некоего пиетета,  особенно,  со стороны как бы "освобожденных" стран. Но  если  мы  вспомним  какие  страны  "освободила"  Красная  армия, то, наверное,   только   Польша   (государство  которое  на  момент  начала советско-германского конфликта не существовало), могла бы быть  чем-то ей    обязана.    Но    предвоенная   русско-польская,   а   затем   и советско-польская история, изобиловала такими зигзагами, что поляки не очень-то   радовались  приходу  советских  войск.  С  гораздо  большим удовольствием   они   пропустили   бы    к    себе    на    территорию англо-американские легионы, ибо Польша,  с самого своего возникновения в 1918 году,  была самым тесным  образом  привязана  к  атлантическому блоку и  именно  ее  провоцирующие действия послужили поводом к началу   Второй Мировой войны(22).  Я считаю, что англо-американцы вернули свой долг  (за  что Польша должна их безмерно благодарить), закрепив за ней территории,  никогда  ей  не  принадлежащие, и  оказали   давление   на затравленного, уже   начавшего  впадать  в  безумие  товарища  Сталина, вынудив его возвратить Белостокский район.  В 80-х годах они создали и активно поддерживали движение "Солидарность", чем сильно подействовали на нервы кремлевской геронтократии. А  может  кто  считает,  что  его создали  электрики  с  данцигской  судоверфи?  Тогда советую написать диссертацию на эту  тему. Забавно  будет  почитать -   как  это  работяги создали     всепольское    движение    поддерживаемое    Западом? Румыния, Венгрия, Болгария, Австрия, Словакия и Хорватия были союзниками Германии  и ни в каком "освобождении", тем более со стороны русских, не    нуждались, а    например,    венгры,    еще    и     отчаянно сопротивлялись, достаточно  вспомнить  сколько  длилось  и  во  сколько обошлось   взятие  Будапешта  и  на   чьей   территории   было организовано последние немецкое контрнаступлени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Русские сейчас    очень    недовольны что    власти     бывших социалистических   государств   сносят   памятники  "советским  воинам освободителям".  Да, это не  совсем  правильная   тактика. Но позволительно  спросить  у  русских:  а  что  они делали с немецкими могилами?  Ведь на территории СССР было убито никак не меньше миллиона  солдат  Вермахта. Общеизвестно, что могилы  сравнивали с землей, как только Красная армия  захватывала  очередной  кусок  территории. Можно  задать второй  вопрос:  а  где  могилы  тех  русских  что погибли в Первую Мировую войну?  А таковых было больше трех миллионов, и почти все  они погибли  на территории России. Судьба их аналогична.  Так что,  русские ничем не лучше тех народов, которые сейчас сносят  памятники  советским солдатам.  Чтобы  закончить  "венгерскую тему" напомним:  через 11 лет Советской Армии вновь пришлось  брать  Будапешт,  и  опять  для  этого потребовалось  довольно  много  сил (17 дивизий, в том числе танковые и моторизованные, заметим, что в Чечню было первоначально брошено не более 7  дивизий). Венгры,  помимо  всего прочего,  будут еще долго помнить подавление русскими по приказу Николая  Палкина  венгерской  революции 1848  года. Кто-то может вспомнить документальные кинокадры о радостной встрече Красной  армии  в  Вене, в  апреле  1945-го, или  в  Праге  месяцем позже. Рекомендую     посмотреть     аналогичные    встречи    Гитлера,  соответственно, в марте 1938 и сентябре 39-ого. Радости было не меньше, а  массовой  истерии - несравненно  больше.  Что же касается Чехии, то поскольку до окончания Первой Мировой войны чешские  земли  более  400  лет   входили   в   состав   габсбургской  (читай - немецкой  монархии), взаимоотношения  чехов  и  немцев  во  время  Второй  Мировой   войны складывались  довольно нормально, если не считать неприятного инцидента с  чешским  селом  Лидице,  но  тут   чехи   могут   сказать   спасибо англичанам, организовавшим  покушение  на  Гейдриха (23).  И Прагу тоже "брали" повторно в 1968 году.  Русские опять же недоумевают:  как  это  так   быстро   распался   Варшавский   пакт   и  особенно  т.н.  "Совет Экономической  Взаимопомощи"?  Но  и  здесь  все  ясно: лучше   быть последними странами в ЕЭС,  чем пусть даже второй страной в СЭВ. Кстати,  немецкий гарнизон в Праге с удовольствием капитулировал, если  бы ему обеспечили коридор на Запад,  для сдачи в плен американца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Аналогичная история  происходит  и  сейчас.  Страны  Восточной Европы стремятся в НАТО.  Без всякого сомнения, они будут туда приняты, как только американское правительство решит, что настал благоприятный момент, либо  имеющихся  средств  работы  с Россией стало недостаточно. Этот момент может наступить сегодня вечером, завтра утром,  через год и т.д.  Т.е. принятие этих стран в НАТО следует ожидать в любой момент, а  то  что  они  до  сих  пор  туда  не  приняты - есть  самое   лучшее доказательство  что  их  принятие  кардинально  не усилит преимущество Соединенных Штатов в возможном гипотетическом конфликте с Россией, тем более  что  Россия  не имеет сухопутной границы с восточноевропейскими странами (за исключением района Кенигсберга,  который сам отделен  от России  территорией Литвы, которая тоже не прочь вступить в НАТО). Здесь наблюдается просто  поразительное  явление, которое  не  в  состоянии объяснить  даже современные представления о психологии бессознательных масс: российские политики и военные, хором подняли верноподданнический визг, что, мол, вступление этих стран в НАТО резко подорвет безопасность России, что  откалываясь  от  Союза,  страны  Восточной  Европы  давали обещание  не  вступать в военные союзы с Западом (чего, кстати, не было) (24) забывая при этом,  что обещание  действует  до  тех  пор,  пока  его кто-то не нарушит и как правило выигрывает тот, кому удается нарушить первым. У этих военных можно спросить в свою очередь:  а где вы были и чем думали в 91-ом году? Ну, так вам и надо. Так и подохните в своих тыловых болотах, а то что молодые  повально  уклоняются  от  исполнения "священного долга",  так это логично и справедливо. Кроме этого, жизнь в современной России практически на 100  %  десакрализирована  и  само понятие "священный" - неуместно.  Если ни один коммунистический генсек (сюда можно прибавить и Ельцина) ни одного дня не служил в армии,  то какие  претензии  можно применять к обычному бессознательному индивиду? Он   делает   то, что    считает    нормальным    и    по    своим морально-нравственным  качествам он не ниже любого высокопоставленного лица  в  современной  России.  Сейчас  любой  политикан,   не   имеющий элементарных знаний и навыков в военном деле, считает обязательным для себя порассуждать о сокращении подлётного времени баллистических ракет,  о  необходимости  изменения  системы  ПВО, забывая,  что советская система ПВО и в свои лучшие  годы  навряд  ли  смогла  бы  обеспечить безопасность страны и, вероятно,  все свелось бы к сталинскому варианту, когда осенью 1941 года   все  что  могло  подняться  в  небо, включая дирижабли,  было  использовано сугубо для организации ПВО Москвы. Кроме того,   система   ПВО   страны   была   всегда   полностью    известна Западу, вспомним  полет  "Юнкерса"  в мае 41-ого и спортивного самолета Руста в мае 87-го. Как раз  на  день  пограничника. Сталин  после  этого эпизода устроил тотальную резню в руководстве ВВС, Горбачев ограничился чисто локально-косметической сменой "дубов" на посту министра обороны. Действия и одного и другого никаких весомых последствий не имели, что показывает отсутствие для России разницы того кто ей управляет "тиран" или   "благодеятель".   Более   подкованные  в  военном  деле,  вообще углубляются в совсем уж гипотетические и непредсказуемые в  российских условиях  вещи,  вроде  скорости  возможного  отмобилизования армии по штатам военного времени или неготовности тыловых служб, как будто бы  в их услугах возникнет хоть какая-то необходимость. Конечно, хорошо зная российскую  военную  и  политическую  элиту, отчетливо  понимаешь, что никого  там  не интересует безопасность России,  т.к.  для начала надо иметь хотя бы представление,  а что есть Россия?  Все понимают,  что единственное что может сейчас Россия, так это пытаться изобразить хоть какие-то признаки трезвости, интеллекта и невозмутимости на своем лице. Филиппики   по   отношению  к  расширению  НАТО, помимо  демонстрации верноподданнических настроений  и  личного  самоутверждения,  являются выражением бессознательного сожаления к утрате того, что по недомыслию русские  считали  если  и  не  своим, то  в  крайнем  случае  чем-то родственно  близким.  Восточная  Европа  ответных  иллюзии  не  питала никогда. Здесь мы сформулируем аксиому: любая европейская страна всегда будет стремиться наладить отношения с другой европейской страной прямо или косвенно в ущерб интересам Росс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ab/>
        <w:t>У России   в   Европе  не  может  быть  ни  краткосрочных,  ни долгосрочных, ни потенциальных союзников.  Это не значит что у России в Европе  есть  только  враги. Нет.  Просто европейские страны никогда не будут стремиться следовать духу и букве соглашений  с  Россией,  в  той степени,  в  какой  им  будет  следовать сама Россия, ибо Россия Европе нужна периодически,  Европа же России нужна постоянно. Кроме того, здесь мы  имеем  столкновение  европейской  ненависти с российским страхом,  системе отношений типа  "мужчина-женщина", ибо  женщина  мужчине  нужна время  от  времени, а мужчина женщине нужен всегда.  Есть большое число примеров подтверждающим этот вывод. Например, в обеих мировых войнах у  России  на континенте союзников не было.  В Первую Мировую Англия и Франция фактически втянули Россию в войну,  которая для нее  кончилась Брестским  миром, а для Англии и Франции - Компьенскими соглашениями и Скапа-Флоу. Аналогично,  в промежуточные между Первой и Второй  Мировой войнами,  страны,  против  которых  воевала  Россия,  поддерживал весь мир. Особенно наглядно это  проявилось  в  Финляндии  в  1939  году, где финнов  совершенно  открыто  поддерживали  Англия и Германия,  которые находились между собой в войне,  в которой конечным итогом должно было стать  уничтожение  одной  из  сторон и никакой мир не был возможен (янки за этим следили).  В 1941, все европейские страны которые  могли вести   сколь-либо   самостоятельную   внешнюю   политику,   приложили максимальные усилия с целью обеспечить Гитлеру  возможность  нанесения превентивного  удара. В  1979-го, даже главари коммунистических партий западных стран, эти  лукавые  уроды,  высказались  против  вторжения  в Афганистан,  про  лидеров этих стран я не говорю, и так все понятно,  в 1994-ом, ни одна страна мира не  поддержала  российские  инициативы  в Чечне, хотя  Россия  действовала  на  своей  территории  (так во всяком случае считалось). Поэтому сейчас при возникновении любого конфликта  с участием России весь мир будет поддерживать враждебную России сторон.</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чему же все так мрачно?  И могло ли быть по-другому? Конечно могло.  Бессознательная масса любит только того, кого она боится. Любое проявление дружелюбного  и  снисходительного  отношения  масса  всегда склонна рассматривать как проявления слабости. А уж кого-кого, а  слабых масса не любит. Она их уничтожает, безо всяких причин и предварительных объяснений. Перед  сильными  она  ползает  и  пресмыкается, даже если во время    актов     ползанья     или     пресмыкания     сильные     ее отстреливают. Посмотрите на сталинское ЦК.  Самыми ничтожными людишками в             нем             были-то             как              раз русские - Киров, Калинин, Ворошилов, Молотов(25), Хрущев, Жданов, Щербаков, а ранее -  Бухарин, Ежов, Лобов, Мануильский.  Обратим внимание, что Сталин во время   Великой  Чистки  ликвидировал  евреев  в  руководящих  органах партии, армии и НКВД, в  значительно  большей  пропорции  чем  русских, и здесь  не  было никакого антисемитизма,  просто евреи были способны на неординарный  поступок,  который  русскими  был  недоступен.  Вспомним хотя бы  историю  с  Кировым  и XVII съездом ВКП(б). Вспомним и то,  что русские не стояли во главе  ни  одного  антисталинского  заговора. Даже такой слабый и совершенно неискушенный в психологии человек как Сталин, это все видел, стоит ли удивляться что это видели на Западе? Видели и делали из увиденного соответствующие вывод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Россия встав на путь неограниченного расширения своей Империи, действовала   довольно   необычно,  хотя  необычность  эта  была  лишь кажущаяся. Россия   была   страной    с    большими    претензиями    и самомнением, которой, как мы уже доказали, двигал непрерывный страх. Если бы русским удалось от него освободиться (я,  правда, не совсем понимаю как), то  ситуация  для  всех  ее  соседей  стала  бы  по-настоящему ужасной. Они были бы просто уничтожены. Уничтожены поголовно, ибо  масса, в  крайних  случаях,  может быть одержима либо тотальным страхом, либо тотальной ненавистью. Можно себе представить,  что было бы если б такую страну  как  Россия, охватила  бы  тотальная ненависть к какому-либо внешнему врагу. Европа была бы перепахана до Бискайского залива, а может и  до  Гибралтара.  Нет,  традиционные российские методы ведения войны остались бы неизменны, но завалив какую-либо враждебную  страну  своими трупами,   русские   сумели бы   обеспечить   на   ее   территории  такие демографические показатели, что в дальнейшем от нее осталось бы  только название. Поднять восстание было бы просто некому. Но русские до такого высшего уровня общения с врагами  не  доходили  никогда. Страх  не  был преодолен и Россия боялась своих врагов, особенно европейских, ибо здесь подключался  еще  и  комплекс  интеллектуальной   неполноценности. Это, кстати, главная причина низкопоклонства русских перед Западом. Захватив какую-либо европейскую страну, русские начинали моментально  флиртовать с местным населением, а русское правительство начинало мощную кампанию "задабривания" местных  правителей. Польская  шляхта  после  всех  трех разделов, осталась        польской        шляхтой, прибалтийские бароны - прибалтийскими баронами, туркменские баи - туркменскими баями и т.п.  Коммунисты  развили  на  этой  базе вывод о т.н.  "двойном гнете населения", как  со  стороны  русских  губернаторов, так  и  со  стороны  местных   национальных   элит, и  этим,  по  сути,  признавали  наличие определенной  доли  самостоятельности  национальных   регионов.   Хотя Н.Я. Данилевский  в своей книге "Россия и Европа" правильно пишет,  что Россия никогда не совершала национального убийства или "увечья", он  не дает обоснованного ответа объясняющего причины такой доброты.  Русские не могли совершить национальное убийство лишь потому,  что были на это неспособны. Неспособность   сделать   что-либо -   это   сам   по  себе отрицательный  параметр, который  любой   должен   стараться   в   себе искоренять.  Тем  более - государство. Уже  в  наше  время,  в  1945-ом,  русским запрещали  открывать  огонь  по  стрелявшим  в  них  полякам, в 1968-ом -   по   стрелявшим   чехам. Сейчас  русские  боятся  выпустить ракету-другую по японским браконьерским катерам. И  японцы  это  хорошо понимают, поэтому на русских морских пограничников особого внимания не обращают. У товарища Сталина,  бесспорно,  отсутствовали  разного  рода сентиментальные  предубеждения  относительно  поляков, но  он понимал: лучше потерять пару сотен человек сейчас, чем пару сотен тысяч в случае возможного  польского  восстанья. Собственно,  так  рассуждал не только Сталин.  Полное отсутствие спланированного и  организованного  террора против  населения  покоренных  стран,  естественно полностью утвердили мнение о России как  о  слабой  стране,  что  полностью  соответствует действительности. Силу  надо  демонстрировать постоянно, а если ее нет, пытаться делать хоть какой-то вид что  она  есть. Параллельно  с  этим, Запад понимал, что Россия со своими неисчерпаемыми людскими ресурсами, может,  при  случае,  доставить   любой   европейской   стране   массу неприятностей, что  частенько  и случалось.  То что Россия никогда не совершала национального убийства, никакое  не  достоинство, ибо  она  делала  хуже.  Она  совершала  национальное  самоубийство. Каждая война России - это небольшое самоубийство.  Поэтому у Запада,  Россия, чисто клинически,  не вязалась с чем-то нормальным. Даже сейчас, когда от нее остались в полном смысле "рожки да ножки". Стремление Восточной  Европы в  НАТО,  стратегических предпосылок к расширению которого нет никаких  -тому явное подтверждени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ind w:left="0" w:right="0" w:firstLine="720"/>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r>
    </w:p>
    <w:p>
      <w:pPr>
        <w:pStyle w:val="Normal"/>
        <w:ind w:left="0" w:right="0" w:firstLine="720"/>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ind w:left="0" w:right="0" w:firstLine="720"/>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 Во всяком  случае, в  Европе нет ни одной страны, которая никогда бы ни на кого не нападала и  не  представляется  возможность     отыскать такую в прошлом.</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 Никакая религия или идеология не запрещает насилия.</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3. Собственно, это  и есть основная причина наркомании и алкоголизма. Никакие "социальные факторы" здесь ни причем, т.к.  оба явления  совершенно  одинаково  распространены  среди всех рас, народов, государств, среди последователей всех  религий, иными  словами,  эти два явления инвариантны по отношению к субъекту.</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4. Такими вот "нечеловеками" являются юродивые.  У них отсутствует ненависть к чему-либо, но одновременно отсутствует и любовь.</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5. Понятно, что уровень потребления алкоголя (в комплексном понимании, как-то крепость напитков, частота приема, количество выпитого) и определяет степень страха наличествующего у  данного  народа    или  просто  группы  людей. То,  что русские пьют больше всех - самое    наглядное подтверждение вышесказанного.</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6. Исторический анализ показывает, что  население  охваченное    страхом, интеллектуалов генерирует в меньшем количестве, чем свойственно для данного этноса. Ненависть,  напротив, стимулирует  интеллект. Я  убежден, что в недалеком будущем будет найдено полное медицинское подтверждение данного вывод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7. Участие русских в битве при Танненберге в 1410 году, не  может  считаться  активным вмешательством в европейскую политику, так    как русские действовали, что называется, "на общественных началах".</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8. Многие видные антропологи отрицают расовое смешение русских    с  тюркским  населением, но оно  совершенно очевидно. Явные тюркские    черты были не только у Бориса Годунова, но и Михаила Романова, Ленина, Брежнева, Черненко, а сейчас весьма явственно присутствуют на лике Б.Н. Ельцина. Я прежде всего указываю на такие параметры как эпикантус, лицевой  угол, головной  указатель, носовой указатель, прогнатизм и т.п. Эти вычисления может проделать любой у кого есть портреты указанных личностей.</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9.В Польше  было  три больших восстанья - в 1794,  1830-31 и    1863-64 гг.  Они, в отличие от российских крестьянских восстаний,    были  не более чем происками местных феодальных элит и их подавление не вызвало большого труда.  С тем  же  Разиным  или  Пугачевым    проблем было значительно больше.</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0. Их ненависть к русским носит явно польский оттенок.</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1. Удивительно, но финны  пошли  на  некоторые территориальные     уступки. Забавно и то, что хотя Финляндия  и  объявила  войну  СССР     вместе с Германией, но ни Англия, ни США, ей войны не объявляли. Когда русские в 1944 году повторно прорвали линию  Маннергейма, американцы, путем дипломатического нажима остановили дальнейшее русское     продвижение. Так повели себя самые главные союзники. Других, однако, у     Сталина не было.</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2. См. книгу В. Соколова "Убийство царской семьи". Там приведены пофамильные списки.</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3. Чехи и в этом деле оказались крайне ненадежны и от их  услуг пришлось вскоре отказаться.</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4. Сейчас, всего лишь  через пять лет после распада СССР,  эти    две страны имеют куда больше рычагов влияния в Закавказье чем Россия. Не приходится  сомневаться, что российское влияние будет резко    падать, особенно на фоне катастрофического поражения в Чечне.</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5. Эти "ужасы" были придуманы коммунистами и, конечно же, диктовались манией преследования ("уничтожить Советский Союз") и манией величия ("все хотя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Книга "День М", считающаяся венцом его писаний.</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 xml:space="preserve">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7. Американская помощь начала поступать в СССР  только  после    самых   критических   для  Сталина  эпизодов  войны.  В  сентябре    41-го, когда он в ней наиболее нуждался, его кормили только  пустыми    обещаниями. Напомним, что  Сталин тогда пресмыкался перед американским посланником Г.Гопкинсом не меньше чем "кремлевские козлы"  перед самим Сталиным. Вот вам и вождь народов!</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8. Аналогично и  Гитлера куда больше устраивало видеть англичан в Берлине и Вене, нежели русских. Здесь, как мы видим, их интересы традиционно совпадали.</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9. Эта "ось" - есть  неосуществимые  грезы русских националистов. О ее невозможности писал еще Гитлер, в 1925 году в своей книге     "Mein  Kampf",  Глава  XIV. Его точка зрения может считаться вполне     немецкой.</w:t>
      </w:r>
    </w:p>
    <w:p>
      <w:pPr>
        <w:pStyle w:val="Normal"/>
        <w:ind w:left="72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0. Действительно, воюют-то как раз родственные по крови народы. Напомним     воюющие    пары    за    последние    лет    двадцать: Ирак-Иран, Ирак-Кувейт, Вьетнам-Камбоджа,   Сербия-Хорватия, Сербия-Босния, турки-курды, Грузия-Абхазия, хотя    есть    и    исключения, как-то Армения-Азербайджан или СССР-Афганистан.</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1. Нынешним российским  правителям  повезло  куда  больше. Все     "ценности"  идут из Соединенных Штатов и даже зачатки интеллекта в     них полностью отсутствуют.</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3. Конечно, Польше отводилась  только  роль  "бикфордова  шнура". Уже  3.09.1939 Англия с Францией объявили Германии войну, что в     планы Гитлера никак не входило.</w:t>
      </w:r>
    </w:p>
    <w:p>
      <w:pPr>
        <w:pStyle w:val="Normal"/>
        <w:ind w:left="1395" w:right="0" w:firstLine="75"/>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4. Гейдриха прочили в преемники фюрера,  который  уже  тогда     многих  не  устраивал. Англичане  тоже понимали, что в случае успеха     операции последует акция возмездия. Интересно, было ли  согласованно     данное  мероприятие  с  эмигрантскими правительством Чехии, которое     отсиживалось в Лондоне, и если да, то какой была его реакц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5. Юридически это обещание нигде и никак не было закреплено.</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26. Молотов пытался вести некое подобие своей  игры.</w:t>
      </w:r>
      <w:r>
        <w:rPr>
          <w:rFonts w:eastAsia="Times New Roman" w:cs="Times New Roman"/>
          <w:i/>
          <w:iCs/>
          <w:color w:val="auto"/>
          <w:sz w:val="20"/>
          <w:szCs w:val="20"/>
          <w:lang w:val="en-US" w:bidi="ar-SA"/>
        </w:rPr>
        <w:t xml:space="preserve"> </w:t>
      </w:r>
      <w:r>
        <w:rPr>
          <w:rFonts w:eastAsia="Times New Roman" w:cs="Times New Roman"/>
          <w:i/>
          <w:iCs/>
          <w:color w:val="auto"/>
          <w:sz w:val="20"/>
          <w:szCs w:val="20"/>
          <w:lang w:val="ru-RU" w:bidi="ar-SA"/>
        </w:rPr>
        <w:t>Это, наверное, была самая загадочная личность в сталинском Политбюро.</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 xml:space="preserve">  </w:t>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ДЕВЯТАЯ</w:t>
      </w:r>
    </w:p>
    <w:p>
      <w:pPr>
        <w:pStyle w:val="Heading1"/>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ШУЛЕРЫ И ФРАЕРЫ</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оюзнические  отношения между различными  сообществами  бессознательных  масс  могут  устанавливаться  только  на уровне лидеров этих масс. Массе,  как таковой,  абсолютно безразлично кто ее союзник и кто ее враг  и воля лидера здесь становится еще более очевидной.  Союзнические отношения никогда не устанавливаются навсегда, но могут  носить долговременный  характер, объясняемый    только   наличием       общих врагов(1).</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тношения двух лидеров бессознательных масс вступающих в союз, кардинально отличаются от отношения двух произвольно взятых индивидуумов, ибо   вступление  в  союз  изначально  преследует  определенную цель, собственно,    целей может быть несколько, но все они  сводятся  к двум - обороне  или  агрессии. Речь идет не только о военных союзах,  но так или иначе,  любой другой  союз, экономический  или  политический, преследует  одну  задачу - укрепление  государства, а укрепление - это и есть движение к состоянию, при котором, в худшем варианте, государство не сможет стать жертвой других государств, в лучшем - начать давить другие государства.</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Любой индивид, и бессознательный, и интеллектуал, вступая в любой вид отношений с другим индивидом, с самого первого момента дает ему сознательную или бессознательную оценку(2). Эта оценка совсем не обязательно является правильной, почти всегда она неправильная, но она  непременно наличествует. Заключая союзнические отношения, оценка уже дается не только лидеру, но и массе которая находится  под его руководством, а оценки  могут быть весьма полярны и не всегда лидер оценивается выше массы. Это самый трагический вариант развития отношений между  государствами, когда  качества лидера оцениваются ниже качества массы,  в этом случае масса становится заложницей своего лидера и  ее  суммарный статус  понижается до статуса этого лидера. Этим всегда пользуется другое государство. Здесь подтверждается выражение, что каждый народ имеет такого правителя какого заслуживает, ибо масса,  в принципе,  потенциально сильнее любого отдельного индивида, какими качествами он  бы  не обладал, но  качество массы на текущий момент, оценивается по тому,  как долго правитель уступающий по всем основным качествам среднему бессознательному  индивиду, может  управлять всей бессознательной массой или как долго масса может быть лояльна такому правителю. С позиции потенциального противника - это одно и тож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Люди ссорятся друг с другом,  значительно легче и быстрее  чем заводят  новых знакомых и друзей. Точно также и государства. Объясняется это деструктивными началами преобладающими практически во всех индивидах  и,  особенно,  в  бессознательных. Поэтому  нет постоянных союзников, есть только постоянные  враги. Любой  бессознательный  индивид  больше всего  любит физическую силу. Однако,  какой бы мощной физической силой он бы не обладал, он всегда чувствует её нехватку.  Такие же  аналогии можно  провести и для интеллектуалов, которые всегда чувствуют недостаток знаний, что стимулирует их к поиску новых(3). Это вынуждает бессознательного  индивида  заняться  бесплодными  поисками приложения своих слепых сублимаций и мы видим,  что физически развитые люди, при полном отсутствии у них интеллекта,  всегда одержимы многочисленными внутренними сомнениями и угрызениями, что для бессознательного индивида крайне опасно, ибо он становится  не просто животным, но животным бешеным(4).</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 мере повышения интеллектуального статуса,  меняются и представления о  силе,  при этом физическая сила совсем необязательно должна вытесняться, но общее понятия силы становится более развернутым, к ней присовокупляются  и  аналитический аппарат, и индивид пользуется силой уже более грамотно. Однако, появление этого эфемерного квазинтеллектуального  начала ни сколько не подрывает главенства физического приоритета и слабый индивид,  всегда будет враждебно относится  к  более  сильному, внешне  оказывая тому всяческое почтение. И хотя страх бессознательного индивида носит многоплановый характер, внешне он всегда проявляется  в виде страха перед физической силой другого индивида. Любой произвольно взятый бессознательный индивид, с невероятным  удовольствием  физически  уничтожил бы всех кого он считает сильнее себя,  если бы такая возможность ему представилась.  Если таковым было бы признано все  население Земли, его участь бы не изменилась, хотя индивид наверное отдавал бы себе отчет ,что он в таком случае останется совершенно один(5).</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Государства также  уважают и боятся более сильных соседей,  но при этом всегда стремятся не упустить шанс максимально  их  ослабить. Я говорю,  конечно,  о нормальных государствах, т.к.  стремление ослабить более сильного, свидетельствует о наличии мыслящих людей в руководстве данного  государства. Заметим, что Россия уже очень давно не предпринимает ровным счетом никаких усилий с целью ослабить то или  иное  государство. Результат - налицо. Россия сама "ослаблена" всеми без исключения окружающими государствами.  И это только  начало  длительного  процесса. Финал  его  - уничтожение, т.к.  уничтожение - это и есть предельное ослабление. Но первопричина - это опять-таки слабость руководства.</w:t>
      </w:r>
    </w:p>
    <w:p>
      <w:pPr>
        <w:pStyle w:val="Normal"/>
        <w:ind w:left="0" w:right="0" w:firstLine="720"/>
        <w:jc w:val="both"/>
        <w:rPr/>
      </w:pPr>
      <w:r>
        <w:rPr>
          <w:rFonts w:eastAsia="Times New Roman" w:cs="Times New Roman"/>
          <w:color w:val="auto"/>
          <w:sz w:val="32"/>
          <w:szCs w:val="20"/>
          <w:lang w:val="ru-RU" w:bidi="ar-SA"/>
        </w:rPr>
        <w:t xml:space="preserve">В русской  истории  мы имеем немного примеров,   когда качества лидера были выше качества масс, в большинстве своем   все они относятся к домонгольскому периоду. Это дает понять, почему Россия так и не вышла в число передовых стран.  В новое время,  такими  руководителями  были Иван  Грозный, Павел  I, Александр II, Александр III.  Эти люди по всем своим качествам стояли существенно выше массы и ее качество  во  времена  их  правления  повышалось. Полностью соответствовали уровню массы Михаил Романов, Алексей Михайлович, Николай II. Первых двух можно вообще назвать  народными  царями  (тишайшее царствование Алексея Михайловича, правда,  несколько подпортил патриарх Никон с его "реформой"). Все остальные стояли существенно ниже массы. Кто, например, может сказать, что Борис Годунов,  все три Петра, Анна Иоанновна, Елизавета, две Екатерины, и  даже Николай </w:t>
      </w:r>
      <w:r>
        <w:rPr>
          <w:rFonts w:eastAsia="Times New Roman" w:cs="Times New Roman"/>
          <w:color w:val="auto"/>
          <w:sz w:val="32"/>
          <w:szCs w:val="20"/>
          <w:lang w:val="en-US" w:bidi="ar-SA"/>
        </w:rPr>
        <w:t>I</w:t>
      </w:r>
      <w:r>
        <w:rPr>
          <w:rFonts w:eastAsia="Times New Roman" w:cs="Times New Roman"/>
          <w:color w:val="auto"/>
          <w:sz w:val="32"/>
          <w:szCs w:val="20"/>
          <w:lang w:val="ru-RU" w:bidi="ar-SA"/>
        </w:rPr>
        <w:t>, были под стать русскому народу? Нет, их правление было нарывом, опухолью на теле бессознательной  массы, кроме  того,  оно было  отмечено  безумным прожектерством,  весьма дорого обошедшемся массам. Если вместо них на российском престоле сидели бы конюхи или пахари,  вряд  ли  было бы хуже(6). При коммунистах ничего нового не произошло. Ленин, Сталин, Андропов были значительно выше массы, все остальные - несравненно ниже. Заметим только, что качество массы тоже варьируется и в разные исторические периоды оно может весьма сильно отличаться. Ленин поставлен выше массы хотя бы потому,  что сумел "с нуля" подчинить ее своей партии. В этом и есть его громадный вклад в практическую  проверку  законов  массовой  психологии. То что Ленин оказался неспособным работать с массой и начал заниматься импровизациями,   вроде введения НЭПа,  совершенно не нарушает общей гармонии.  Пришли другие люди, которые смогли реализовать второй этап взаимодействия с массами,  да еще и  стать ее любимцами. Про тех, кто не полюбил новых лидеров и был отправлен в концлагерь,  а то и  расстрелян,  нам  тоже  хорошо  известно, но  сколько их было?  Десять, максимум двадцать процентов. А где остальные  восемьдесят?  Так что признаем,  что и товарищ Сталин был  "выше  массы", по крайней мере,  выше 80% этой массы. Заявления об "одурачивании масс большевиками" никак не могут серьезно восприниматься, ибо  одурачивание - это  ничто  иное, как  одна из самых мягких форм борьбы с врагом. Для русских, впрочем,  и ее оказалось вполне достаточно. Ей пользуются и сейчас. Помогает.</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се русские цари и императоры имели как союзников, так и врагов. Но сам факт вступления в союз с кем-либо, совсем не значит изменения морального отношения. Зачастую оценка одним союзником другого  была гораздо  ниже, чем оценка их общего врага. Николай II, к примеру, к немцам относился намного лучше чем к англичанам, что нисколько не помешало ему вести войну с немцами на стороне англичан. Т.е. вступающие в союз,  оценивают не только свои шансы в достижении поставленной  задачи, но  и  степень  возможного использования друг друга при реализации  конкретных начинаний. Этим  союзники как бы подразделяются на активных и пассивных, ибо вследствие несхожести государств,  союзы между ними не могут быть равнозначны. Примеров - хоть отбавляй. НАТО, при чисто гипотетическом  выходе из него Соединенных Штатов,  превращается в сугубо формальный союз и, по сути, прекращает свое существование. Советский Союз  стал  фиктивной  (до этого он был просто дефективной) политической единицей тогда, когда Россия заявила о своем суверенитете(7). В случае выхода  любой  другой  страны  из того же НАТО, ничего существенного не произойдет. Франция при де Голле вышла,  и что?  А Франция - это не какой-нибудь  Люксембург. Определение  активного  или  пассивного  союзника очень несложно. Активным союзником  всегда будет тот, чей суммарный интеллект выше. Соответственно,  пассивным, тот - у кого он ниже. Поскольку интеллектуальные уровни государств всегда будут хоть немного, но отличаться,  будет и сразу определяться статус союзника. Здесь можно привести пример Англии и Франции,   стран, которые практически во всех войнах   были  союзницами. Но  интеллектуальный  потенциал  англичан, был все-таки чуть-чуть выше, поэтому Франция всегда становилась  пассивным союзником Англии, которая была явно ведущей стороной. Даже при Наполеоне,  когда Франция оккупировала всю Европу и Наполеон отдыхал в  Москве, инициатива все равно принадлежала Англии. Правда, мы должны учитывать,  что англичане занимали более выгодное стратегическое положени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Если мы возьмем немцев и итальянцев во Вторую Мировую войну, то здесь интеллектуальный разрыв сторон гораздо более выражен и поэтому политика Италии была как бы дополнением политики Германии. Несколько сложнее выглядит оценка союза Англии и США в обеих Мировых войнах,  ибо  интеллектуальные качества англичан и американцев практически одинаковы и на первый взгляд сложно сказать, кто же находится  впереди?  Но,  оценив итоги обеих Мировых войн, мы заметим, что влияние Англии после них падало, влияние же Америки - росло и все закончилось так, как и должно было закончиться: после 1945 года англичане потеряли всю свою империю, и сейчас остаются пусть и влиятельным, но все же одним из европейских государств. А ведь еще какие-нибудь шестьдесят лет назад над их империей никогда не заходило солнце. Миллионы англичан это еще помнят. Примеры такого рода  можно приводить долго, но мы всегда придем к выводу, что от союза получает максимальную пользу только страна  с  более  высоким интеллектуальным потенциало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братим внимание,  что все названные правители  по качествам существенно опережающие массу, отличались тем, что очень хорошо видели  - откуда исходит главная угроза России.  Враги ее, правда, это тоже видели. Поэтому практически все из этого списка своей смертью не умерл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ступая в союз с Россией, любое государство  видело  в  ней:  а) территорию с неисчерпаемыми природными ресурсами;  б) территорию с большим населением;  в) территорию с выгодным  стратегическим положением;  г) территорию с населением подчиненным лицу, по качеству, как правило, более низкому чем это населени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ными словами,  Россию привлекали только на  роль  исполнителя черновой работы, а именно -  использования своей территории и эксплуататора своего населения. Однако,  главное даже не в этом. В ней видели союзника, вероятность отступления которого от союзнических обязательств минимальна. Это явилось большим минусом для России,  ибо такая  уверенность,  в  свою  очередь, освобождала союзников от выполнения даже формальных союзнических обязательств, тем самым нарушался сам принцип союза, как договора о взаимных обязательствах. Ведь если известно что одна сторона будет выполнять условия договора в любом случае, то что будет  делать  другая  сторона - практически не имеет значения. Такое,  на первый взгляд иррациональное следование русскими привязке к  доктринам европейских стратегов,  кажется совершенно непонятным и даже зомбиальным. Однако, все объясняется крайне просто. Мы говорили об этом в прошлой главе, сейчас посмотрим на эту проблему немного с другого угла зрени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Европа для России  -  совсем не то, что Европа для Франции или Германии, которые сами - суть Европа. Для них  -  это прежде всего сфера государственного влияния. История дала нам возможность наблюдать Европу,  почти целиком поглощенную Наполеоном и Гитлером, и мы видели,  что от этого она никак не стала менее "европейской".  Да, Наполеон вводил в покоренных странах элементы  своего законодательства, которое было очень часто значительно прогрессивнее существующих законодательств этих стран, Гитлер действовал  более радикально, но тоже никак не способствовал упадку европейской культуры. Во всяком случае, сравнять с землей Париж ему бы и в голову не пришло(8). Для России же Европа всегда была добычей, которая рано или поздно была бы съедена.  Поэтому европейцы имели право рассматривать  вторжение  русских так же,  как и вторжение арабов в VIII веке или турок в XIV.  Собственно, Россия проникала в сердце Европы дважды, в 1760 и 1813 году  и как очень удачное стечение обстоятельств, можно оценивать то,  что ее так быстро оттуда сплавили путем  организованных усилий  всех  европейских стран. Можно с уверенностью предполагать, что ни слабоумный Петр III, ни местечковая принцесса Екатерина II,  ни  "плешивый щеголь" Александр I,  не способствовали бы прогрессу европейской культуры. Точно такие же сплоченные усилия предприняли все  европейские страны и в 1941 году. Запад опять приложил максимум усилий, в результате чего русским досталась кроме Восточной Германии, только  Чехия  и  Венгрия.  Из Австрии их удалось "выпихнуть". Заметим, что Польша, Румыния и Балканские страны, Европой могут считаться только географически, но никак не культурно, ибо они не были затронуты Крестовыми походами, Возрождением и Реформацией, также как и русски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отношении к Европе, в своих конечных целях, Россия более всего сходна с современными Соединенными Штатами, в том плане, что интересы обоих  всегда  будут противоположны интересам Европы как единого целого, хотя отдельные цели каждой из стран различны. Это стало причиной того,  что  в Мировых войнах они были союзниками (Россия, разумеется, пассивным). Собственно,  Штаты вмешивались в европейский конфликт,  именно из-за  России, чтобы не допустить союза ее с Германией(9),  ибо в таком случае образовывался бы мощнейший геополитический  блок, при  активной роли Германии, помноженной на большой пассивный бессознательный потенциал России. Тут янки вряд ли что смогли бы сделать(10). Перечень  предметов   поставленных   Соединенными   Штатами в  СССР во  время  войны 1941-45 гг. способен поразить даже самое смелое воображение. По сути янки "наняли" Советскую Армию и вооружили ее своей техникой. Про поставки продуктов питания и нечего говорить,  нужно вспомнить, что  к  августу 1942-го  года,  СССР потерял почти все свои «хлебные» районы. В этом американская политика отличалась от английской,  все  усилия  которой  были сведены к недопущению появления европейской сверхдержавы. Тут у американцев цели были более масштабными.</w:t>
      </w:r>
    </w:p>
    <w:p>
      <w:pPr>
        <w:pStyle w:val="TextBodyIndent"/>
        <w:rPr>
          <w:rFonts w:eastAsia="Times New Roman" w:cs="Times New Roman"/>
          <w:color w:val="auto"/>
          <w:sz w:val="32"/>
          <w:szCs w:val="32"/>
          <w:lang w:val="ru-RU" w:bidi="ar-SA"/>
        </w:rPr>
      </w:pPr>
      <w:r>
        <w:rPr>
          <w:rFonts w:eastAsia="Times New Roman" w:cs="Times New Roman"/>
          <w:color w:val="auto"/>
          <w:sz w:val="32"/>
          <w:szCs w:val="32"/>
          <w:lang w:val="ru-RU" w:bidi="ar-SA"/>
        </w:rPr>
        <w:t>Стоны и возмущения по поводу некрасивой, а подчас и предательской позиции европейцев по отношению к России(11), неизменно  присутствуют  практически у каждого русского государственника,  но настоящего анализа этих причин нет ни в одной из работ.</w:t>
      </w:r>
    </w:p>
    <w:p>
      <w:pPr>
        <w:pStyle w:val="Normal"/>
        <w:ind w:left="0" w:right="0" w:firstLine="720"/>
        <w:jc w:val="both"/>
        <w:rPr/>
      </w:pPr>
      <w:r>
        <w:rPr>
          <w:rFonts w:eastAsia="Times New Roman" w:cs="Times New Roman"/>
          <w:color w:val="auto"/>
          <w:sz w:val="32"/>
          <w:szCs w:val="20"/>
          <w:lang w:val="ru-RU" w:bidi="ar-SA"/>
        </w:rPr>
        <w:t xml:space="preserve">Вот например И.А. Ильин в статье "Мировая политика русских государей" писал:  </w:t>
      </w:r>
      <w:r>
        <w:rPr>
          <w:rFonts w:eastAsia="Times New Roman" w:cs="Times New Roman"/>
          <w:i/>
          <w:iCs/>
          <w:color w:val="auto"/>
          <w:sz w:val="32"/>
          <w:szCs w:val="20"/>
          <w:lang w:val="ru-RU" w:bidi="ar-SA"/>
        </w:rPr>
        <w:t>"Европе не нужна правда о России, ей нужна  удобная  о ней  неправда. Европейцам нужна дурная Россия, чтобы "цивилизовывать ее по-своему", угрожающая своими размерами,  чтобы можно было  ее  расчленить, реакционная - чтобы оправдать для нее революцию, требовать для нее республики, религиозно-разлагающаяся - чтобы вломиться в нее с пропагандой  реформации  или  католицизма, хозяйственно-несостоятельная - чтобы рассчитывать на ее сырье или по крайней мере на выгодные торговые  договоры и концесс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акие высказывания можно приводить довольно долго. В них неизменно  присутствует один занятный элемент, а именно: Россия везде, причем явно бессознательно,  ставится  в положение эдакого  злобного,  но безмозглого  дурачка, быстрее  даже  дурочки,  у которой спокойно можно "брать" сырье или обращать в протестантство  или  католицизм, "цивилизовать" и делать тому подобные "мерзости". Собственного, активного начала, у России никак не просматривается и это бессознательно констатируют русские  философы. Налицо только договор шулеров с фраером представленный лидерами Европы и Америки с одной стороны, и Россией -  с  другой.  А философы  смотрят  на  свою  страну практически так же как и эти лидеры. Это, в свою очередь, важный показатель правильности таких оценок.</w:t>
      </w:r>
    </w:p>
    <w:p>
      <w:pPr>
        <w:pStyle w:val="TextBodyIndent"/>
        <w:rPr>
          <w:rFonts w:eastAsia="Times New Roman" w:cs="Times New Roman"/>
          <w:color w:val="auto"/>
          <w:sz w:val="32"/>
          <w:szCs w:val="32"/>
          <w:lang w:val="ru-RU" w:bidi="ar-SA"/>
        </w:rPr>
      </w:pPr>
      <w:r>
        <w:rPr>
          <w:rFonts w:eastAsia="Times New Roman" w:cs="Times New Roman"/>
          <w:color w:val="auto"/>
          <w:sz w:val="32"/>
          <w:szCs w:val="32"/>
          <w:lang w:val="ru-RU" w:bidi="ar-SA"/>
        </w:rPr>
        <w:t>То что  судьба России Европе была абсолютно безразлична, становится  совершенно ясно даже при беглом анализе  общеизвестных  исторических  фактов. Предварительную оценку положению дел дает Л.Н. Гумилев в своей книге "От Руси до России" (СПБ 1992):</w:t>
      </w:r>
    </w:p>
    <w:p>
      <w:pPr>
        <w:pStyle w:val="Normal"/>
        <w:ind w:left="0" w:right="0" w:firstLine="720"/>
        <w:jc w:val="both"/>
        <w:rPr/>
      </w:pPr>
      <w:r>
        <w:rPr>
          <w:rFonts w:eastAsia="Times New Roman" w:cs="Times New Roman"/>
          <w:i/>
          <w:iCs/>
          <w:color w:val="auto"/>
          <w:sz w:val="32"/>
          <w:szCs w:val="20"/>
          <w:lang w:val="ru-RU" w:bidi="ar-SA"/>
        </w:rPr>
        <w:t>"Все время  предшествующие  крещению  Руси, нарастали  грозные признаки грядущего разрыва в христианском мире /.../ Находящаяся в фазе  пассионарного  подъема  западноевропейская суперэтническая целостность ощущала свое отличие от других суперэтносов очень остро и  облекала  его  в  ризы  церковного превосходства именуя христианским миром только себя /.../ Уравнение православных христиан  с  мусульманами  не позволяло говорить о прежнем единстве церкви, делало вполне реальной и осязаемой угрозу  католического  натиска  на  Восток, в  том  числе  на Русь"</w:t>
      </w:r>
      <w:r>
        <w:rPr>
          <w:rFonts w:eastAsia="Times New Roman" w:cs="Times New Roman"/>
          <w:color w:val="auto"/>
          <w:sz w:val="32"/>
          <w:szCs w:val="20"/>
          <w:lang w:val="ru-RU" w:bidi="ar-SA"/>
        </w:rPr>
        <w:t>(12).</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е. здесь опять имела место лишь  интеллектуальная  оценка. То что за XII век Россия очень сильно отошла от Европы, не вызывает сомнений. Разберемся с тем, кто мог помочь ей в 1237 году, когда на ее территорию  вторглись монголы, татары и прочие азиаты. С введением христианства Византийского обряда на Руси,  ее пути с Европой начали  медленно, но устойчиво  расходиться.  Великий раскол 1054 года,  окончательно обозначил этот "развод".  Русь сделала вторую грубую ошибку после  988 года, она стала вторым основанием Византийской Империи, звезда которой начала,  с нового тысячелетия,  стремительно закатываться, и которая в культурном  и интеллектуальном отношении уступала Римской империи. Хитрые греки в очередной раз подсунули русским гнилой товар.</w:t>
      </w:r>
    </w:p>
    <w:p>
      <w:pPr>
        <w:pStyle w:val="TextBodyIndent"/>
        <w:rPr>
          <w:rFonts w:eastAsia="Times New Roman" w:cs="Times New Roman"/>
          <w:color w:val="auto"/>
          <w:sz w:val="32"/>
          <w:szCs w:val="32"/>
          <w:lang w:val="ru-RU" w:bidi="ar-SA"/>
        </w:rPr>
      </w:pPr>
      <w:r>
        <w:rPr>
          <w:rFonts w:eastAsia="Times New Roman" w:cs="Times New Roman"/>
          <w:color w:val="auto"/>
          <w:sz w:val="32"/>
          <w:szCs w:val="32"/>
          <w:lang w:val="ru-RU" w:bidi="ar-SA"/>
        </w:rPr>
        <w:t>Именно с  момента  Великого  Раскола и начала явно оформляться самобытна европейская цивилизация и ...  самобытная  русская  неевропейская  цивилизация.  Уже  к  концу XI века Русь и Европа не являлись единым целым, это стало совершенно ясно, когда русские князья самоустранились  от  участия в Крестовых походах - одной из величайших страниц европейской истории. В то время Европа впервые выступила как единое целое.  В  1096 году плечом к плечу встали и рыцари, и нищие, и бродяги, и крестьяне, и ремесленники, и принцы,  и короли. Никакого классового деления  тогда, слава Богу, не было. Крестовые походы не стали легкой и веселой прогулкой.  До Иерусалима дошли далеко не все, а из тех кто  дошел, многие  не  вернулись  (и те  и другие составили примерно 90%). Я здесь имею ввиду прежде всего Первый Крестовый поход.  И когда русские историки негодуют по поводу того,  что Запад не оказал помощи русским князьям, несмотря на их настойчивые просьбы, можно поставить себя на сторону  европейских королей и Римских пап,  и задаться вопросом:  а зачем помогать этой чужой стране? Князья апеллировали к братству христианских народов,  но в то же время они, видимо, забыли, что христианские народы Европы провели три тяжелых похода с целью овладения и контроля  над Иерусалимом  и к русским князьям они даже и не подумали обратиться,  а  если бы и обратились, то можно совершенно точно утверждать что  последние ничем бы не смогли им помочь,  ибо с одной стороны были втянуты в бесконечные передряги и войны друг с другом, идущие со времени Ярослава Мудрого, а с другой - считали себя обладателями и хранителями неких секретов Полишинеля, вроде "большей духовности", "истинной веры" и тому  подобных  вещей,  современному человеку непонятных  (понятия "народ-богоносец" тогда еще не было). К XV веку  эта тенденция приобретет устойчивые  параноидальные  формы  и  выразится  в сентенции "Москва  - третий Рим". Когда монголоиды вторглись в русские земли,  князья, которые  все были довольно близкими родственниками и исповедовали одну религию и не думали ни о какой взаимопомощи. Трудно сказать, могли ли они оказать  этим  дикарям устойчивое сопротивление, все-таки монголы были менее уязвимы, но при этом можно было хотя бы выработать общий стратегический план действий и, к примеру,  эвакуировать на Северо-Запад наиболее ценные книги и произведения искусства. А так всё, всё было уничтожено  монголами. Все сохранившиеся домонгольские рукописи это те,  что находились либо в Новгороде, либо в его окрестностях, т.е.  в  местах куда агрессоры не дошли. Более того,  некоторые русские князья пытались  наладить контакты с Ордой.  Исследования показывают, что ордынцев было не  так  уж много - несколько десятков тысяч, вероятнее всего - не более 50 тысяч. Летом они отсиживались в Орде,  а с  началом  зимы, когда замерзали реки,  начинали очередной набег на русские земли. Те же русские историки, с явным укором Западу, отмечают, одновременно, факт спасения Россией Европы от неизбежного порабощения монголоидами.  Причем дело подается так, что Россия в 1237-40 гг.  только и думала о спасении Европы и если бы не она, цивилизация  в Европе завершилось бы в XIII веке(13). Такая констатация ущербна априорно,  она-то как раз подтверждает, что цели русских князей  в  это  время были совсем иными. Подобной же риторикой обыкновенно занимаются американцы, объявляя себя гарантами всех  положительных  (в их  понимании)  мировых процессов. Здесь мы можем только заметить,  что еще в VIII веке, испанцы задержали вторжение арабов в Европу (711-718 гг.), когда  же  арабы преодолели Пиренеи и вторглись во Францию,  им было нанесено   поражение     у Пуатье  (732 ) тяжелой конницей  франков. Кто  из  русских  помнит эти даты?  Да, арабы в своем интеллектуальном развитии были неизмеримо выше монголоидов, в захваченных испанских  городах  они возводили университеты и обсерватории.  Но для европейцев что арабы, что монголоиды, - одно и тоже.  Европейскую культуру, в любом случае, ждал бы одинаковый печальный финал.  Кстати, в начале XIII века, во время монгольского продвижения по Азии,  испанцы вели  тяжелые  бои  с арабами и в только 1212 году,  в битве при Лас-Навас-де-Толоса,  Реконкиста перешагнула свои экватор. А остановку монголов приписывают себе и чехи,  и венгры,  и немцы, и объективно следует признать, что первые два народа имеют на это наибольшее право. В XIV веке венгры и германцы остановили  вторжение турок в Европу,  которое было ничуть не лучше монгольского. Гнилая Византийская Империя развалилась после первых ударов, после чего Москва сподобилась объявить себя Третьим Римом -   единственным блюстителем "истинного"  христианства. А  какими  высокопарными фразами это было обставлено! И тогда и, особенно, сейчас.</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от что писал И. Солоневич в своей "Белой Империи": </w:t>
      </w:r>
      <w:r>
        <w:rPr>
          <w:rFonts w:eastAsia="Times New Roman" w:cs="Times New Roman"/>
          <w:i/>
          <w:iCs/>
          <w:color w:val="auto"/>
          <w:sz w:val="32"/>
          <w:szCs w:val="20"/>
          <w:lang w:val="ru-RU" w:bidi="ar-SA"/>
        </w:rPr>
        <w:t>«Москва, так        сказать,  предвосхитила философию Гегеля, по которой весь мировой процесс имел одну цель: создание Пруссии. С той только разницей, что  для  Гегеля окончательной целью была именно Пруссия, а для Москвы - сама она, Москва, была только оружием  Господа Бога,  сосудом избранным для хранения истинной веры до скончания веков, и для всех народов и людей мир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пытаемся вникнуть в тогдашнюю ситуацию. Это будет крайне легко, ибо русские создавали себе подобные прецеденты практически постоянно. Конец XV века.  Византия разгромлена турками. Жертвами ее необеспеченных  идеологических  векселей  оказались  русские. Теперь русские, разгромленные теми же племенами два столетия назад,  остались с  этими необеспеченными  "бумажками". Византийский  митрополит  заключил унию с Римом и правильно сделал. Россия же еще далеко не полностью  освободившись  от  татарского ига, безо всяких интеллектуальных структур, как-то университетов, академий  и просто школ, объявила себя  Третьим  Римом, и Вселенской Наследницей Православия, которое,  с того времени, превращается в некую русскую национально-племенную религию. Это видно из  того, что  русским  так и не удалось навязать свое "православие" какому-либо народу, хотя православные секты есть среди многих племен когда-то входивших в состав империи: финнов,  американских эскимосов и даже прибалтов. Мне неизвестна реакция Римских пап, если они вообще что-то знали о так  внезапно появившемся "Третьем Риме". На Римском престоле тогда сидел самый забавный папа - Александр  VI  Борджиа,  он,  наверное,  и  не знал, что  есть  какая-то Москва,  - нынешний Третий Рим. Например,  Лютеру - основателю протестантизма и  в  голову  не  пришло  объявить  Вторым, Третьим или Десятым Римом  свой Виттенберг. Точно также, в ХХ веке,  русские, оставляя недоразвитыми целые  отрасли  промышленности,  не истребив клопов из своих квартир и землянок,  не вычесав вшей из своих буйных голов,  после тяжелейшей, начисто проигранной войны,  рванули  в космос. Но  время  перепрыгнуть нельзя.  В конце ХХ века русские остались без космоса и без промышленности. Москва,  конечно, никаким Третьим Римом  не  стала,  при таких суперамбициях она могла стать только вторым Вавилоном. И в плане "построения "башни", и в плане "смешения язык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ак после  таких вещей  хоть какая-то европейская стран могла считать Россию своим союзником? Слова "латынник", т.е.  католик и "лютор",  т.е. протестант, были в России даже больше чем просто ругательством. В Европе,  никаких "православных" не искали.  Понятно, что действия  русских царей вызывали у европейцев недоумение.  Можно добавить, что монгольский поход не завершился Русью.  В 1242 году монголы сожгли Краков, затем опустошили Венгрию, после чего им было нанесено поражение чешским королем Вацлавом I.  В конце 1242 года, монголы повернули обратно в Азию.</w:t>
      </w:r>
    </w:p>
    <w:p>
      <w:pPr>
        <w:pStyle w:val="Normal"/>
        <w:ind w:left="0" w:right="0" w:firstLine="720"/>
        <w:jc w:val="both"/>
        <w:rPr/>
      </w:pPr>
      <w:r>
        <w:rPr>
          <w:rFonts w:eastAsia="Times New Roman" w:cs="Times New Roman"/>
          <w:color w:val="auto"/>
          <w:sz w:val="32"/>
          <w:szCs w:val="20"/>
          <w:lang w:val="ru-RU" w:bidi="ar-SA"/>
        </w:rPr>
        <w:t>Как невероятное предательство оценивается вторжение  в  Новгородские земли тевтонцев в 1242 году.  Но здесь мы имеем дело с обычной экспансией земель, которые были весьма слабо освоены. И когда Александр Невский нанес рыцарям поражение на Ладожском озере, экспансия была остановлена. Таких примеров в отношениях между разными народами было  более чем достаточно. Интересно, что у Новгорода была своя политика в отношении татар. Сам Александр Невский предпочел заключить с татарами союз и все силы сосредоточить на борьбе с Западом, т.е. "отдаться" азиатам,  в войне с европейцами. "</w:t>
      </w:r>
      <w:r>
        <w:rPr>
          <w:rFonts w:eastAsia="Times New Roman" w:cs="Times New Roman"/>
          <w:i/>
          <w:iCs/>
          <w:color w:val="auto"/>
          <w:sz w:val="32"/>
          <w:szCs w:val="20"/>
          <w:lang w:val="ru-RU" w:bidi="ar-SA"/>
        </w:rPr>
        <w:t>Татары на  веру  не  посягают"</w:t>
      </w:r>
      <w:r>
        <w:rPr>
          <w:rFonts w:eastAsia="Times New Roman" w:cs="Times New Roman"/>
          <w:color w:val="auto"/>
          <w:sz w:val="32"/>
          <w:szCs w:val="20"/>
          <w:lang w:val="ru-RU" w:bidi="ar-SA"/>
        </w:rPr>
        <w:t xml:space="preserve"> - выражение Невского. Все крупнейшие русские историки,  С.М. Соловьев, Ключевский, Платонов, Карамзин, считают это примером неслыханной  государственной  мудрости князя.  Мол, татары не посягали на "веру". Естественно,  ведь это "вера" довела Русь до такого состояния, при котором татарам  так  легко удалось ее захватить(14). Зачем же на нее посягать?  Однако исследователь нашего века - Л.Н. Гумилев, который никак не  находился  под  гнетом христианских догм, отмечал: </w:t>
      </w:r>
      <w:r>
        <w:rPr>
          <w:rFonts w:eastAsia="Times New Roman" w:cs="Times New Roman"/>
          <w:i/>
          <w:iCs/>
          <w:color w:val="auto"/>
          <w:sz w:val="32"/>
          <w:szCs w:val="20"/>
          <w:lang w:val="ru-RU" w:bidi="ar-SA"/>
        </w:rPr>
        <w:t xml:space="preserve">"Большинство новгородцев придерживалось прозападной  ориентации". </w:t>
      </w:r>
      <w:r>
        <w:rPr>
          <w:rFonts w:eastAsia="Times New Roman" w:cs="Times New Roman"/>
          <w:color w:val="auto"/>
          <w:sz w:val="32"/>
          <w:szCs w:val="20"/>
          <w:lang w:val="ru-RU" w:bidi="ar-SA"/>
        </w:rPr>
        <w:t>И  далее</w:t>
      </w:r>
      <w:r>
        <w:rPr>
          <w:rFonts w:eastAsia="Times New Roman" w:cs="Times New Roman"/>
          <w:i/>
          <w:iCs/>
          <w:color w:val="auto"/>
          <w:sz w:val="32"/>
          <w:szCs w:val="20"/>
          <w:lang w:val="ru-RU" w:bidi="ar-SA"/>
        </w:rPr>
        <w:t>:  "Даже среди своих братьев не находил Александр понимания. Родной брат Александра, Андрей, был западником. Андрей   Ярославович объявил, что  он  поддержит  союз со шведами, ливонцами, поляками,  лишь бы избавиться от монголов. Монголам стало известно о союзе, вероятно  благодаря  самому  Александру Невскому. Батый выполнил союзнические обязательства, послал на Русь полководца Неврюя (1252), который разбил Андрея и выгнал его из Русской Земл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омментарии к сказанному,  как  говорится, излишни. Заметим, что ни  один европейский правитель, никогда не боролся с другим европейским правителем опираясь на союз с азиатами. Позицию аналогичную Андрею, занял  и  князь Данила Галицкий.  Монгольское вторжение сильно подпортило русский фенотип и навсегда оторвало Россию от Европы. Вся эта  риторика философов  и богословов была лишь подтверждением и закреплением такого положения и кроме этого еще и попахивала манией величия. Русским стали присущи  многие  азиатские черты и во внешности, и в характере,  и что еще более важно - в принципах государственного устройства. В Куликовской  битве участвовали не только монголы,  но и европейцы, в частности генуэзцы и отряд литовского князя Ягайло (15), т.е. это показывает, что русские  ставились  в один ряд с монголами,  хотя,  например, генуэзцы имели и свои конкретный интерес - захват рабов,  а именно русские  рабы считались самыми лучшими.</w:t>
      </w:r>
    </w:p>
    <w:p>
      <w:pPr>
        <w:pStyle w:val="Normal"/>
        <w:ind w:left="0" w:right="0" w:firstLine="720"/>
        <w:jc w:val="both"/>
        <w:rPr/>
      </w:pPr>
      <w:r>
        <w:rPr>
          <w:rFonts w:eastAsia="Times New Roman" w:cs="Times New Roman"/>
          <w:color w:val="auto"/>
          <w:sz w:val="32"/>
          <w:szCs w:val="20"/>
          <w:lang w:val="ru-RU" w:bidi="ar-SA"/>
        </w:rPr>
        <w:t xml:space="preserve">А что творилось в самой Москве?  Слово Л.Н. Гумилеву:  </w:t>
      </w:r>
      <w:r>
        <w:rPr>
          <w:rFonts w:eastAsia="Times New Roman" w:cs="Times New Roman"/>
          <w:i/>
          <w:iCs/>
          <w:color w:val="auto"/>
          <w:sz w:val="32"/>
          <w:szCs w:val="20"/>
          <w:lang w:val="ru-RU" w:bidi="ar-SA"/>
        </w:rPr>
        <w:t>"При Иване Калите получил свое окончательное воплощение новый принцип строительства государственности - принцип   этической   терпимости. /.../в  Москве  подбор  людей осуществлялся исключительно по деловым качествам. Калита и его наследники, принимали на службу и татар, и христиан, и язычников бежавших из Орды после победы ислама и не желавших поступаться религиозными убеждениями,  и православных литовцев, покидавших Литву из-за наступающего католического давления, и просто русских служивых людей, все богатство которых заключалось в  коне  да  сабле./.../ Обязательным условием поступления на московскую службу было добровольное крещение. Крещение необходимо было и для заключения брака. Множество татар -ордынских  выходцев -  женились на русских красавицах, а татарки выходили замуж за русски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рехсотлетняя борьба  Руси с монголами никак не усилила национальный архетип русских, в данном случае, интересным представляется их сравнение с испанцами и португальцами, чья семисотлетняя борьба с арабами существенно улучшила качество обоих народов. В 1492 году, который стал  годом  полного  освобождения  Иберийского  полуострова от арабов ("мавров") Христофор Колумб  - величайший человек средневековья - открыл Америку и национальный потенциал испанцев с португальцами оказался таким высоким,  что за каких-то сто лет ими было  сметено  население целого  материка, полностью  уничтожены три омерзительные цивилизации и параллельно развернут масштабный вывоз богатств с новых территорий. На них Испания держалась еще триста лет. Еще более показателен пример англичан, которые, используя свой беднейший островок, опять-таки, за какие-нибудь  сто  лет, создали Империю, над которой никогда не заходит солнце, а сейчас эта империя превращена во всемирную американскую империю. Немало  примеров нормального выражения национального потенциала мы находим и в Библии. Русские, конечно, тоже теснили своих соседей, но как и любое начатое ими дело, оно никогда не доводилось до конца, тут немалая вина православной церкви, которая концептуально всегда была необычайна слаба и так и не стала проводником национальной доктрины. Поразительно - национальная церковь не стала проводником национальной  доктрины! Хотя чему удивляться - в России все и всегда занимаются не своим делом, а любитель, зачастую, выше "профессионал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 тех  пор,  вплоть  до Ливонской войны,  Россия устраняется от участия в европейских делах занятая ликвидацией врагов на Востоке. Когда она вновь пытается выйти в Европу, повторяется старая песня. Ливонская, Северная и Семилетняя  война - наглядно  это  показывают. Не  могло быть  союзников у России и в войне 1812-14 гг. Безусловно, народы завоеванных Наполеоном народов не питали к нему значительных  симпатии,  но все  отдавали  себе отчет,  что русское "освобождение" будет в сто раз хуже,  чем наполеоновское господство. Как только с Наполеоном было покончено,  уже  в 1815 году, вчерашние враги - Франция с одной стороны, и Англия с Австрией  - с другой, заключили соглашение против Росс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евероятное интеллектуальное  отставание русской правящей верхушки при грандиозных амбициях(16),  автоматически ставило ее  в  роль пассивного реализатора и воплотителя начинаний европейских политиков, а это приводило к тому, что самый лучший, как казалось, союзник, всегда оказывался  первым врагом. В 1904 году - лучшие отношения с Англией,  но она натравливает Японию на Россию, с целью ослабления позиций последней на  Дальнем  Востоке. В   1914  году славянские "братья" - сербы - втягивают России в войну с Германией на стороне своих самых злобных врагов - англичан и французов. Другие "братья" - болгары - выступают на стороне Германи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1939-41 гг. наилучшие отношения - с Германией.  Она наносит упредительный удар. В 1941-45 с Америкой, но она оставляет Россию у разбитого корыта, оказывая значительную помощь Германии после войн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1945-89 гг.  лучшие друзья СССР - страны восточной Европы. Как раз за  эти сорок пять лет у них накопился такой потенциал ненависти к Великому Соседу, что они сейчас готовы делать ему пакости,  даже если это им лично и не выгодно.</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ейчас ситуация наверное самая уникальная, ибо Россия осталась не просто без номинальных союзников, она осталась лицом к лицу с врагами, которые суть - весь мир.  У меня не вызывает никаких сомнений исход такого противоборства,  но минимальный шанс на спасение у России может появиться только в том случае если между ведущими  мировыми  державами возникнут  противоречия способные толкнуть их в конфликт.  Русским не следует обольщаться и рассчитывать на то, что этот конфликт  может  каким-то  образом  возникнуть  из-за  России. В отношении нее все и всегда  между собой договорятся,  тем более территория большая,  всем  хватит, но вероятность такого конфликта не из-за России также имеется.</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 Еще на заре эволюции человечества, люди объединялись именно против общих врагов, которыми поначалу  были  хищные  животные, а    затем - враждебные  племена. Понятие  "союз", таким образом, гораздо    старше,  чем понятие "дружб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2. Этот факт,  в сущности,  общеизвестен и определен  в  выражении:    "первое впечатление - самое сильно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3. Прекращение обретения  новых  знаний интеллектуалом,  показывает    утрату им эволюционного потенциала, что, однако, не делает его однозначно менее полезным. Бессознательный индивид, напротив,  не понимает,  что если он не может чего-либо достичь, значит   это  ему  не    нужно и ищет "выход" из этого, непонятного ему состояния; последствия этого "поиска" могут быть самыми непредсказуемым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Бешеное животное не  обязательно  постоянно  одержимо  припадками, напротив, оно зачастую выглядит затравленным и абсолютно безобидным, оставаясь при этом легко возбудимым. Полной аналогией выглядят и бессознательные массы, которые с резко повышенной доминантой физической силы, возбуждаются  по  причинам, нам, интеллектуалам,    не понятным. Заметим     пикантный факт, что люди такого типа очень ревнивы, а ревность - это     как  раз  то качество, которое стирает грань между человеком и живот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Это были бы самые приятные моменты в его жизн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Эти правители по способам управления массой как раз и  являлись      не более чем "конюхами". Именно они и были самыми нелюбимыми бессознательной массой. Как говорится: "Qualis rex, talis grex".</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Декларация о государственном суверенитете РСФСР - самое нелепое      законодательное  решение принимавшееся в ХХ веке. Неудивительно, что его приняли именно русск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Гитлер это сам констатировал в своих "Застольных речах": "Если     англичане  разрушат Флоренцию или Рим, они совершат преступление. А     вот Москвы не жаль, и,  к сожалению, Берлин в  его  нынешнем  виде - тоже не великая потеря" (речь от 21.07.1941).</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Американские поставки  по  ленд-лизу  возрастали  именно тогда,     когда Сталин предпринимал очередной зондаж возможности заключения     сепаратного мира с Гитлером. В основном, это делалось через посольство в Швец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Их глобальный флот оказался бы  малоэффективным, в  сравнении  с    сотней тысяч русских танков которые перепахали бы всю Евразию, особенно, если бы к "оси" подключились бы японцы, что, правда представляется уж     совсем невероят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Этим грешат практически все философы, разве что, кроме самых  отпетых западников, типа Герцена.</w:t>
      </w:r>
    </w:p>
    <w:p>
      <w:pPr>
        <w:pStyle w:val="Normal"/>
        <w:ind w:left="720" w:right="0" w:hanging="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2. Средние века стали веками рассвета католичества, которое превратилось в воинственную государственную религию.</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3. Здесь русские себя бессознательно жалеют, что, в  общем,  понятно:    сам себя не пожалеешь - никто не пожалее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Татары совершенно не понимали сути христианской религии, особенно модель "триединства святого духа" и догмат  о  "непорочном  зачатье"  и очень сильно удивлялись:  как это такие достаточно культурные народы могут верить в бога, которого "прибили к кресту"?</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Отряд Ягайло не участвовал  в  Куликовской  битве, т.к.  Дмитрию    Донскому удалось провести сражение раньше, чем его отряд соединился    с Мамаем. Но сам факт готовности поучаствовать примечателен.</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6. Грандиозность отставания как раз и усиливалась невероятными амбициями, хотя  общий  интеллектуальный  уровень большинства русских    правителей был, во всяком случае, не ниже чем правителей западных.</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 xml:space="preserve">                                          </w:t>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ind w:left="0" w:right="0" w:firstLine="720"/>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ДЕСЯТАЯ</w:t>
      </w:r>
    </w:p>
    <w:p>
      <w:pPr>
        <w:pStyle w:val="Heading3"/>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БОЛЬШАЯ ЛЮБОВЬ</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Любая из идеологических доктрин предлагавшихся (более  уместно слово  "навязывавшихся") человечеству во все времена различными мыслящими людьми,  всегда стремилась охватить своим будущим влиянием максимально возможное количество бессознательной массы и ядро любой известной доктрины - это анализ состояния  бессознательных  масс  на  момент разработки  и  оценка перспектив этой массы в случае реализации данной доктрины.   По сути дела, масса почти всегда была ударным отрядом реализации интеллектуальных доктрин,  но не следует думать что умственное напряжение создателей концентрировалось исключительно вокруг проблем  изменения,  улучшения или ухудшения качества жизни масс,  и подтверждение тому то,  что из недр самой массы не вышло никого,  кто стал бы  создателем концепции радикального улучшения ее материального и духовного  существования.  Все  известные  социалисты-утописты, социалисты-практики, социал-демократы, национал-социалисты,  коммунисты, анархисты, религиозники, - все, все они были люди не от "массы", кроме того, в течение жизни с массами большинство из них непосредственно не контактировало. Возьмите правящую верхушку любой партии со словом  "коммунистическая" или "социалистическая" в названии.  Никто из ее членов никогда и нигде не работал и с низшими бессознательными слоями практически  не соприкасался. С  этой щекотливой ситуацией столкнулись большевики, когда после их прихода к власти вдруг обнаружилось, что в их "рабочей" партии нет ни одного рабочего. Пришлось для начала организовать прием нескольких тысяч пролетариев, а позже  - каждому коммунистическому генсеку придумывать  соответствующее "житие". Так у Сталина нашли отца-сапожника, Хрущев, оказывается, работал на какой-то мифической шахте, Ворошилов якобы был слесарем из Луганска, Горбачев уродовался по десять часов в день на тракторе, ну и так далее, в таком же стиле. Ленину придумать пролетарскую родословную ну никак не получалось, поэтому будущие бытописатели вроде Зои Воскресенской (она  была  ответственным  работником НКВД) или Мариэтты Шагинян,  старались отыскать хоть какой-то факт, показывающий  что  "дедушка  Ильич"  занимался-таки  физической   деятельностью, вот и появились истории про коллективное изготовление всеми чадами мадам Ульяновой подарков к ее дню рождения или  личное  участие Володи  в  ликвидации  отставания  от гимназической программы некоего, по-видимому,  совсем уж тупого субъекта. Добавим сюда знаменитое бревно, которое,  как выяснилось позже, вместе с Лениным одновременно несла чуть ли не половина тогдашних членов РКП(б). Я лично знал четырех. Нечего  и  говорить  про разные "либеральные" и "демократические" партии, которые  в 100%  случаев, создавались представителями крупной буржуазии.  Иными словами, за всю историю политической жизни человечества не было создано ни одной партии, реальной целью которой было бы повышение качества жизни бессознательных масс и можно без тени сомнения заявить, что такой не будет создано никогда, ибо психология пусть даже  мелкого буржуя,  качественного отличается от психологии пролетария. То массовое обращение пролетариев в мелкие буржуи которое мы наблюдали в ХХ веке, способно  ввести в заблуждение только лиц недостаточно хорошо понимающих экономическую науку в целом и, особенно, роль бессознательных  масс как  двигателей  свободного рынка, (1) который,  собственно,  держится только на удовлетворении нетерпения этих масс. Хотя много ли выпускников даже самых престижных экономических университетов, хотя бы частично разбираются в экономике? Их ведь готовят совсем к  другому.  Действительно,  покупая акцию, индивид формально становится  буржуем, фактически оставаясь пролетарием, но в психологии его происходят качественные  изменения,  даже при получении самых незначительных дивидендов на эту акцию. Эта та лепта, которую платит буржуазия за то, что масса, таким образом, превращается хотя бы в нейтрального ее союзника, что резко повышает стабильность экономической  и  политической  системы  государства. Другое  дело, что во многих передовых странах Запада эта плата вынуждена из года в год расти  и как экономическая олигархия думает решить  эту  проблему - пока  не ясно, но не исключены и самые радикальные варианты.  Но пока их системы существуют, можно констатировать: стабильность  той  или иной экономической или политической модели зависит от степени страха бессознательной массы перед ее возможным  крушением. Бессознательная масса, безусловно, ненавидит лидеров своих стран, однако это, в принципе, абсолютно ничего не значит и почти никогда не оказывает  ни малейшего влияния на развитие государства.  Страх же является главным тормозящим фактором сдерживающим бессознательные массы. Из этого не следует делать вывод, что массы живут в постоянном страхе, нет, но их охватывает сильнейший страх при малейших признаках возможного  резкого  изменения  их  образа жизни.  Это самое большое чего массы боятся, после знания, конечно. В России, к примеру, упредительный удар Гитлера в июне 41-го  вызвал значительно меньше эмоций, чем смерть Сталина в марте 53-го, что показывает:  со смертью  Сталина  массы  связывали возможность более крутых перемен,  чем с приходом немцев. В худшую сторону, разумеется, ибо наиболее реальным преемником Сталина виделся  Берия, да и Россия -  это та страна, где все перемены почти всегда происходят к худшему. Перестройка, поначалу, также вызвала массовую тревогу, уже  в первый день, когда стало  известно о  назначении Горбачева,    в  массах появилось два слуха: а) раньше мы "ежились", а теперь будем "горбатиться";  б) раньше была "ежовщина", а теперь будет "горбачевщина". Подобные мрачные предчувствия были быстро нейтрализованы искусственным поднятием уровня жизни масс, ибо они должны были поверить. И поверили!  Перестройку иногда  сравнивают  с  революцией, но сравнение это корректно лишь в том аспекте, что любая революция,  на ее  самом  начальном  этапе - дело излюбленное бессознательной массой;  наслаждаясь разрушением, массы получают возможность освободиться от страха (временно  конечно).</w:t>
      </w:r>
    </w:p>
    <w:p>
      <w:pPr>
        <w:pStyle w:val="Normal"/>
        <w:ind w:left="0" w:right="0" w:firstLine="720"/>
        <w:jc w:val="both"/>
        <w:rPr/>
      </w:pPr>
      <w:r>
        <w:rPr>
          <w:rFonts w:eastAsia="Times New Roman" w:cs="Times New Roman"/>
          <w:color w:val="auto"/>
          <w:sz w:val="32"/>
          <w:szCs w:val="20"/>
          <w:lang w:val="ru-RU" w:bidi="ar-SA"/>
        </w:rPr>
        <w:t>Революцию можно вызвать в любой момент, в любой стране, при наличии соответствующих инструментов  обработки  бессознательных  масс.  Революция, на  начальном  этапе,  это -  беспредельные обещания бессознательным массам и полное развязывание её рук. Этим она не только нейтрализуется, но  и превращается в послушное орудие революционных верхушек(2). Большевистская революция в России не была исключением,  но  в  отличи</w:t>
      </w:r>
      <w:r>
        <w:rPr>
          <w:rFonts w:eastAsia="Times New Roman" w:cs="Times New Roman"/>
          <w:color w:val="auto"/>
          <w:sz w:val="32"/>
          <w:szCs w:val="20"/>
          <w:lang w:val="en-US" w:bidi="ar-SA"/>
        </w:rPr>
        <w:t>e</w:t>
      </w:r>
      <w:r>
        <w:rPr>
          <w:rFonts w:eastAsia="Times New Roman" w:cs="Times New Roman"/>
          <w:color w:val="auto"/>
          <w:sz w:val="32"/>
          <w:szCs w:val="20"/>
          <w:lang w:val="ru-RU" w:bidi="ar-SA"/>
        </w:rPr>
        <w:t xml:space="preserve">  от английской  или  французской, она развивалась в империи, в которой наибольший по численности народ и главный её собиратель, не являлся нацией, а поэтому не мог иметь никаких четко выраженных национальных интересов.  Только в этом мы видим главное объяснение глубоко  интернационального  характера  большевистского  переворота и практически полного отсутствия среди его вождей русских. Каждый, кроме русских,  народ Российской Империи, в революции получил для себя определенные приобретения. Кто большие,  как, например, поляки, прибалты, финны,  кто меньшие, я имею ввиду украинцев, кавказцев, евреев, но русские не получили ничего. Не получили потому, что не имели никакого национального интереса, а не имели его потому,  что не являлись нацией и как минимум последние пятьсот лет были рабами своих правителей. Эта же роль отводилась им и при большевиках. Они ее выполнили и продолжают выполнять с честью,  несмотря на стремительный и окончательный распад государства, который они, наверное, и не заметят.</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бъяснять успех  большевистской  революции в России можно было как угодно,  так его и объясняли все историки жившие с  1917  по  1991 год. Но мы можем смело заявить, что знаем, а главное - понимаем больше их, потому, что стали свидетелями события,  которое по  своим  масштабам  и последствиям  несколько не уступает, а может быть и превосходит масштаб событий 1917 года. Я,  конечно,  говорю о распаде СССР  и  превращении России в третьеразрядную полуколонию. Революция, по какому сценарию она бы не развивалась,   всего лишь однократный процесс и даже если  мы изучим ее во всех нюансах, что сейчас кажется невозможным,  мы не будем иметь достаточных оснований делать абсолютные умозаключения о  причинно-следственных ее связях со всем историческим процессом на территории России. Другими словами,  мы не сможем утверждать,  что  большевистская революция была апперцепцией русского менталитета.  Конечно, помимо революции происходило еще множество вещей, причины, ход и последствия которых  давали  обильную  пищу для исследований в этом вопросе, но масштаб, масштаб их был гораздо меньшим. Вторая Мировая война не может претендовать  на  статус  события адекватного революции, т.к.  революции и войны вызывают различные типы поведения всех трех человеческих  социумов - бессознательных  масс,  интеллигентов  и интеллектуалов. В Мировые войны,  кстати,  качество масс часто повышается, хотя и  есть  обратная сторона - гибель здоровых индивидов.</w:t>
      </w:r>
    </w:p>
    <w:p>
      <w:pPr>
        <w:pStyle w:val="Normal"/>
        <w:ind w:left="0" w:right="0" w:firstLine="720"/>
        <w:jc w:val="both"/>
        <w:rPr/>
      </w:pPr>
      <w:r>
        <w:rPr>
          <w:rFonts w:eastAsia="Times New Roman" w:cs="Times New Roman"/>
          <w:color w:val="auto"/>
          <w:sz w:val="32"/>
          <w:szCs w:val="20"/>
          <w:lang w:val="ru-RU" w:bidi="ar-SA"/>
        </w:rPr>
        <w:t xml:space="preserve">Русскую революцию больше всего любят сравнивать с  французской, но  сравнение  это несостоятельно,  за исключением моментов общих для всех революций. И хотя русские и французы относятся к  одной  расе, но формирование их национального мышления проходило в разных условиях - на французов оказывали влияние только европейские  народы - англичане, немцы, меньше - испанцы;  русские испытали сильнейшее татарско-азиатское влияние оставившее неизгладимые следы, а методы государственного управления - так вообще стали типично азиатскими и здесь даже не оказало никакого воздействия наличие большого количества  германцев  на  русском престоле.  Эти татарско-азиатские принципы управления государством, незатейливы и незамысловаты и являются общими почти для всех  азиатских народов:  предельная концентрация власти в одних руках,  подавление всяческого инакомыслия, террор, как неотъемлемая составная часть внутренней  политики,  полное  пренебрежение  демографическими показатели, обязательный культ личности правителя.  Ничего подобного, ни одного  из названных пунктов,  на Руси до вторжения монголов не было.  Ничего подобного не было ни у одного европейского народа до введения христианства, да и после проявлялись лишь отдельные элементы и то не надолго. В своей книге "Диктатура импотентов" Иван Солоневич, оценивая успех революции,  писал: </w:t>
      </w:r>
      <w:r>
        <w:rPr>
          <w:rFonts w:eastAsia="Times New Roman" w:cs="Times New Roman"/>
          <w:i/>
          <w:iCs/>
          <w:color w:val="auto"/>
          <w:sz w:val="32"/>
          <w:szCs w:val="20"/>
          <w:lang w:val="ru-RU" w:bidi="ar-SA"/>
        </w:rPr>
        <w:t>"...самая современная философия западной Европы скрестилась с технически самой совершенной традицией управления  России.  Болезни  России скрестились с болезнями Запада.  Основной внутренней болезнью России были всегда гипертрофия государственной власти, национальной  дисциплины, и  всяких  вещей  в таком роде.  Она понизила инстинкт борьбы за личную свободу во имя борьбы за  государственно-национальную:  она создала вооруженное дворянское сословие, которое при Петре Первом - т.е.  после разгрома основных врагов  России - монголов  и  Польши - захватило  власть в свои руки, ликвидировало почти на сто лет монархию - заменив ее призрачным самодержавием случайных императриц,  не имевших  никакой власти, установило крепостное право, родило беспочвенную книжную, философствующую интеллигенцию, которая и привела к  спариванию идей  социализма  - чисто  европейской идеи - с чисто русской традицией концентрации всех сил в центре  государственного  аппарата  страны  ".</w:t>
      </w:r>
      <w:r>
        <w:rPr>
          <w:rFonts w:eastAsia="Times New Roman" w:cs="Times New Roman"/>
          <w:color w:val="auto"/>
          <w:sz w:val="32"/>
          <w:szCs w:val="20"/>
          <w:lang w:val="ru-RU" w:bidi="ar-SA"/>
        </w:rPr>
        <w:t xml:space="preserve"> Практически  точно  также рассуждала пожилая преподавательница истории КПСС в нашем институте,  совершенно точно таких авторов как Солоневич, не читавшая. Вообще, любой грамотный продвинутый русский государственник, всегда предпочитал обратить недостатки своей страны - в достоинства  или хотя бы обосновать их набором объективных или субъективных причин,  но при этом постоянно сводил дело к простой подмене понятий. Так,  марксизм объявлялся "самой совершенной философией Запада",  хотя кроме как в России  он нигде не имел такого грандиозного успеха, и до сих  пор  существуют  спорные мнения  - считать ли марксизм философией? Русская анархия, сменяющаяся периодами террора, или террор, сменяющийся периодами анархии, в зависимости от того,  с какой стороны смотреть, -  "самой совершенной традицией  управления". Хотя  обратим  внимание: Солоневич, этот  заядлый монархист из рода священников, не совсем русский по крови, но очень русский по закваске и очень неплохой знаток  истории России, заключает, что дворянское сословие ликвидировало "хорошее" самодержавие и заменило его "призрачным абсолютизмом случайных императриц". Стоит ли удивляться, что через двести лет пришло другое сословие и установило не менее призрачный абсолютизм случайных  генсеков  которые, скажем честно, тоже не имели никакой власти. А вот И.А. Ильин дает более простую картину причин революции, объясняя ее подрывной  деятельностью элементов которые попытались </w:t>
      </w:r>
      <w:r>
        <w:rPr>
          <w:rFonts w:eastAsia="Times New Roman" w:cs="Times New Roman"/>
          <w:i/>
          <w:iCs/>
          <w:color w:val="auto"/>
          <w:sz w:val="32"/>
          <w:szCs w:val="20"/>
          <w:lang w:val="ru-RU" w:bidi="ar-SA"/>
        </w:rPr>
        <w:t>"...осуществить антихристианский и общественный и государственный строй,  задуманный в нравственном отношении  Фридрихом  Ницше, а хозяйственно и политически - Карлом Марксом"</w:t>
      </w:r>
      <w:r>
        <w:rPr>
          <w:rFonts w:eastAsia="Times New Roman" w:cs="Times New Roman"/>
          <w:color w:val="auto"/>
          <w:sz w:val="32"/>
          <w:szCs w:val="20"/>
          <w:lang w:val="ru-RU" w:bidi="ar-SA"/>
        </w:rPr>
        <w:t xml:space="preserve">. И добавляет: </w:t>
      </w:r>
      <w:r>
        <w:rPr>
          <w:rFonts w:eastAsia="Times New Roman" w:cs="Times New Roman"/>
          <w:i/>
          <w:iCs/>
          <w:color w:val="auto"/>
          <w:sz w:val="32"/>
          <w:szCs w:val="20"/>
          <w:lang w:val="ru-RU" w:bidi="ar-SA"/>
        </w:rPr>
        <w:t>"...Эта зараза антихристова была принесена в Россию с Запада"</w:t>
      </w:r>
      <w:r>
        <w:rPr>
          <w:rFonts w:eastAsia="Times New Roman" w:cs="Times New Roman"/>
          <w:color w:val="auto"/>
          <w:sz w:val="32"/>
          <w:szCs w:val="20"/>
          <w:lang w:val="ru-RU" w:bidi="ar-SA"/>
        </w:rPr>
        <w:t xml:space="preserve">  (И.А. Ильин  "Основы  борьбы за национальную Россию").  Несчастные русские! Стали жертвой заразы онемеченного поляка Ницше и онемеченного еврея Маркса! И как это они сподобились? Забавно, что сам Ницше больше всего опасался революции, а Маркс всю жизнь отрабатывал теорию революции. А это совсем разные вещи. Ницше очень уважал славян и недолюбливал французов,  которые часто устраивают революции, он, например, тяжело пережил  падение  Севастополя  в 1855 году, Маркс славян вообще людьми не считал, но на Францию, в основном, и были устремлены его взоры. Вспомним: Ленин обожал и Маркса, и Ницше, что тоже показательно,  ибо отражает существенные перекосы в его мышлении. Если мы признаем, что русские  стали жертвой несовместимых вещей, то к каким выводам мы придем? Почему такими жертвами не стала Германия, в которой появился не только Ницше, но и  его  духовные предтечи - Кант, Гегель, Фихте, Шопенгауэр,  и не только Маркс, но и его учителя, прежде всего Моисей Гесс и Фейербах?  Ведь  в Германии революция была задавлена очень быстро,  даже при наличии мощных движений левой и ультралевой ориентации.  А ответ прост:  у немцев был  национальный иммунитет и любая не-немецкая форма правления моментально отторгалась. Точно такая же картина была и в Англии, да и в любой другой  европейской стране. Вспомним Испанию 1931-36 годов. Это недолгая коммунистическая фиеста вылилась в кровопролитнейшую гражданскую войну, которая  была  так  похожа на аналогичную в России, и унесла 900 тысяч жизней(3). Коммунизм не прошел. А Венгрия 1919-го?  Маленькая  страна,  только что ставшая отдельным государством. Коммунисты схватили ее сразу и полностью. Это не Россия, с ее бескрайними просторами и  населением  в 200  миллионов  человек. Через полгода их выбросило собственное население. Русские же показали себя просто ударным стадом. После того как они завоевали  собственную  страну  для  большевиков  (позже  они повторят это, но уже не для Ленина, а для Сталина), указательный палец Ильича  был повернут в сторону Польши. Полякам повезло,    командовал операцией Тухачевский (и как ему это доверили?), они отбили русские атаки, уложив не то 300, не то 400 тысяч бойцов Красной армии. Количество жертв показывает: уровень боевой подготовки был крайне низок, а степень преданности  новым пастырям - очень высокой. И это в тот момент, когда в деревнях из которых были призваны эти андроиды бушевал повальный голод, не  меньший чем голод 1933-го.  И ничего, шли в атаку и кричали ура, и пели песню "Мы Красные кавалеристы". Так что революция - это только  наполовину  дело вождей, которых можно называть как угодного. Вторая половина - дело бессознательных масс и,  таким образом, вина обеих  половин - равна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о "вожди"  всегда  только лишь  используют  готовую  ситуацию. Ленин с Троцким не готовили революцию в России, точно также как Робеспьер с Маратом и Сен-Жюстом не  готовили  революцию  во  Франции, а Курт Эйснер и Левин в Баварии. Они были позже.  Русскую революцию обеспечивали две группы:  интеллигенты ("голова") и бессознательная  масса ("руки"  и все остальное). Собственно, кто стоял у ее руля,  при этом не имело никакого значения и то, что аналогичным людям не удалось  установить  социализм  в  маленькой  Баварии и еще более маленькой Венгрии и Словакии тому подтверждение - в этих странах была масса, но  не  было интеллигенции.  Интеллектуалы,  как  целостная группа, в революции себя никак   не проявили и в этом их громадное достоинство,  особенно в сравнении с революцией во Франции, идеологически подготовленной интеллектуалами - Вольтером, Дидро, Руссо, Монтескье и т.п. Мы знаем,  что  от интеллигентов ничего нормального исходить не может принципиально,  тем более  ничего нормального не может исходить и от бессознательной массы ведомой  интеллигентами, в данном случае, дегенерация интеллигентов умножается на безмозглость масс. Именно этим можно объяснить то, что революционные  идеи  обнаружили  полную несостоятельность уже через несколько месяцев после прихода большевиков, что вынудило последних  практически полностью ликвидировать интеллигентов, жаль, что не навсегда,  а бессознательной массой управлять с помощью террора.</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главе II  было показано, что русские интеллигенты, в силу особенностей своего мышления, способны воспринимать только наиболее нелепые  западные  доктрины,  но  что  гораздо хуже,  они даже эти нелепые доктрины искажают!  Список интеллигентов извращенно воспринимающих западную философию, это,  собственно, список всех российских интеллигентов,  ориентирующихся,  как им казалось, на "передовую западную философию". Философия,  эта как раз та наука, которая стоит над всеми другими науками и, по сути, сначала появляется философия, а уж затем развиваются остальные  науки, поэтому  страны  с развитой философией - это страны с развитой наукой,  страны без философии - это страны без науки. Страны  с извращенной философией -  есть страны с извращенной наукой. Мы можем тут же вспомнить, что два самых известных и влиятельных сталинских академика - Вышинский  и Лысенко,  как раз и представляли по сути дела лженауку.     А почему?  Потому что опирались на извращенную философию. Собственно, только  народы  с развитыми философскими доктринами и способны генерировать наиболее важные научные открытия. И уровень русской философии  полностью  соответствовал и соответствует уровню русской науки. Белинский, Герцен,       Добролюбов, Чернышевский, Писарев, Бакунин, Плеханов, Кропоткин, нет, по сути дела они даже не пытались перенести западную философию на российскую почву, они  пытались  приспособить  ее  под свое  личное мировоззрение. Представители "правого" лагеря воспринимали ее еще хуже. Окончательно "формулу Солоневича" мы запишем так :  "бессознательно  понимаемые  русскими идеи отнюдь не передовых философских течений Запада, скрестились с несовершенным государственным строем России."  Главное последствие этого - Советская Россия - которая никогда не была ни сильным,  ни влиятельным государством. Она не держалась на тех принципах, на  которых держится Империя,  в ней не было ни общей религии, ни общего мировоззрения (коммунизм нашел  отклик  лишь  в  русской среде), ни единого вождя, почитаемого если и не всеми, то хотя бы наиболее крупными народами.  Мы,  таким образом,  заключаем,  что в формуле "русская традиция управления" плюс "самая современная западная философия",  вместо плюса должен быть минус - другое дело, что марксизм не был такой философией, поэтому "русская традиция управления" держалась еще 70 лет.</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ак и все важнейшие мероприятия в России,  государственный переворот октября 1917 года,  был делом крайне  ограниченной  кучки  людей, из которых более 90% были эмигранты. "Руками" были пьяные матросы с кронштадтских крейсеров и линкоров. Менее чем через 4 года эти матросы, которые  набирались  из русских крестьян,  будут практически поголовно перестреляны солдатами Тухачевского, такими же крестьянами,  при подавлении  кронштадтского  мятежа. Русские  всегда  истребляли друг друга с размахом гораздо большим,  нежели любой агрессор. Менее чем через 20  лет, будут  ликвидированы практически все революционеры троцкистско-ленинской гвардии,  а также ликвидатор  кронштадтских  матросов  - Тухачевский. Ему повезло меньше всего. Крестьяне будут раскулачены и распределены по колхозам. За это я Россию уважаю. Вот уж где почти всегда выполняется правило: "за что боролся,  на то и напоролся", правда, при параллельном обязательном соблюдении  другого  правила:  "горбатого  могила исправит". Конечно, эти  матросы  не были никакими коммунистами и Кронштадт тому подтверждение, но они стали именно той средой, в которой  пропаганда  большевиков  действовала  наиболее  разлагающе. Они  совершили ошибку. А у ошибок есть два следствия: они не прощаются и не исправляются. Можно лишь сделать последствия ошибок менее катастрофическими, но для этого нужен интеллект,  а эта субстанция,  как вы сами  понимаете, есть лишь у считанных индивид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Генезис мышления кронштадтских  моряков, который  выставил  их ударной  силой  Ленина и компании - прост,  незамысловат и типичен, как для каждого бессознательного индивида, так и для бессознательной массы в  целом.  Мы не имеем права их в чем-либо обвинять. Их "ошибки" - это удачная работа большевистских агитаторов, помноженное на их коллективное  бессознательное.  Дело  в том, что Россия имела на Балтийском море мощный флот, который, вследствие общей неготовности ее к войне 1914 года,  оказался  запертым  немцами и практически бездействовал.  В то время  как армия теряла миллионы на сухопутных фронтах, разложившиеся матросы внимали коммунистическим брошюркам, а в 1917 году перерезали и повыбрасывали за борт своих офицеров. Самое худшее на войне - это бездействие. В  этом  случае,  общее  волнение масс делает их податливыми и склонными к как бы "самостоятельному" мышлению. Их лидеры - Крыленко и Дыбенко, через  которых Ленин осуществлял свое воздействие на Балтфлот, также будут ликвидированы во время Великой Чистки. Говорят, что когда их  расстреливали,  они  орали "Да здравствует Сталин!" и в это вполне можно поверить. А вот на  Черноморском  флоте, рядовой  состав  которого почти  полностью состоял из украинцев, ничего подобного не наблюдалось и в 1918 году большевики вынуждены были его попросту затопить. Двухмиллионный  Петроград, эта первая "потемкинская деревня", возникшая еще до рождения князя Потемкина,  никак не  реагировал. В  Москве  большевикам сопротивлялись  дольше  и  при установлении советской власти пришлось уложить сотню-другую человек. Никакого  всероссийского  организованного сопротивления  не  было  и большевики понимали -  его и не будет, во всяком случае, у них будет достаточно времени сформировать свою  армию. Непонятно,  почему они так резко осуждали интервенцию бывших друзей по Антанте после заключения Брестского мира?  Ведь они оказали большевикам просто неоценимую услугу, воспрепятствовав появлению на занятых ими территориях нежелательных режимов. Вскоре они одномоментно убрались, не причинив никому никакого вреда, но время большевики уже выиграли. Заметим, что в центральных русских областях, большевистская диктатура была установлена  без малейшего сопротивления,  в периферийных центрах (Киев, Одесса, Екатеринодар, Новосибирск (тогда - Новониколаевск)) пришлось приложить некоторые  усилия.  Но не приходится  сомневаться, что при общей подозрительности по отношению к новому режиму, никто и не думал вести с ними  борьбу,  даже после  роспуска Учредительного собрания. Национальные окраины были благоразумно отсечены предоставленной им  независимостью, а русские находились, как обычно, в перманентном страхе. Когда возникло Белое движение, большевики уже обеспечили себе базу, которая позволяла вести длительное сопротивление. Конечно, нельзя  говорить что победа большевиков была однозначно гарантирована, могли иметь место  самые  разные  варианты,  но приходится  признать, что  тактика большевиков была самой  гибкой. Белые очень резво начали и их хилые силы вскоре вынуждены  были  контролировать  громадную территорию, на которой они не могли поддерживать и элементарного порядка.  На территории подконтрольной большевикам, в  самые светлые для белых дни, порядка было больше.  Большевикам удалось поставить белых в два огня,  вынудив зачастую сражаться против национальных формирований  (например, против Петлюры на Украине) и это также удачный ход. Большевистские лидеры действовали не только террористическими  методами. Их  работа  с массами строилась на некоем балансе речей и расстрелов, причем, хорошо зная русских, им удалось вбить клин между  армией, церковью, интеллигенцией, буржуями  и  бессознательными массами с одной стороны, и между низовыми бессознательными сообществами типа "кулаков" и бедных крестьян, с другой.  Сколько будет позже написано произведений об установлении советской власти в сельской местности, причем написано крестьянскими  писателями, типа Шолохова,  сколько фильмов снято!  Но когда  читаешь  такую  книгу,  или  смотришь  такой  фильм, поражаешься, во-первых, полному  отсутствию положительных героев, а во-вторых, просто невообразимой бессознательностью  масс. Параллельно  просматривается  и недовольство масс царским режимом и это тоже не сказки сочиненные коммунистам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редварительно, во избежании дальнейшей путаницы,  определимся в понятиях "русский" и "советский".  Безусловно,  русские имеют полное право заявлять, что "русский" и "советский" это не одно и то же. Но они при этом забывают, что именно они всегда были главным орудием и основной  ударной силой по установлению и поддержанию советских коммунистических порядков. Ведь совершенно очевидно, что Советский Союз фактически  распался не 8 декабря 1991 года,  а 12 июня 1990 года,  когда Россия, именно Россия,  заявила о своем суверенитете, после чего мы пришли к выводу, что "болезнь" приняла необратимый характер. Т.е. формулой Советского Союза была: Российская Федерация  плюс 14 республик.  По  той же  причине  у всех народов, как западных,  так и восточных,  коммунизм считается если и не русским изобретением,  то чем-то присущим,  в основном, русским. Перефразируя Маяковского можно сказать: "говорим "коммунизм" - подразумеваем "русские", говорим "русские" -  подразумеваем "коммуниз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ейчас, уже после номинального крушения коммунизма,  можно абсолютно  точно констатировать, что он существовал только на территории России,  т.е.  той части Российской Федерации,  где русские составляют большинство.  Никакого "коммунизма" в бывших советских республиках  и уж подавно в зарубежных странах-сателлитах,  не  было.  Кто,  например, хоть раз бывал в Прибалтике, всегда замечал, что там советской власти нет. Прошло 7-8 лет после крушения коммунизма в Восточной Европе и что мы видим? Вероятно, уже в этом году большинство бывших стран советского блока будут приняты в НАТО.  В России КПСС была вроде бы отстранена от власти в 1991 году. И что? Всё, всё осталось по прежнему. И централизация, и гипертрофия карательных органов (по численности они уже превысили  армию,    это   - впервые в истории России), и культ личности президента, и полный зажим всяких свобод, и террор, и переполненные тюрьм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ужно, правда,  сделать  комплимент большевикам,  ибо каждая встряска имеет в России свои положительные стороны. Были устранены  паразитические  прослойки - дворянство, интеллигенция, духовенство. Такой же положительный эффект имела для русских (оставшихся в живых) Вторая Мировая  война, за её четыре года русские интегрировались в Европу больше чем за предыдущие 30 лет. Этот благотворный эффект  признают  и  многие ветераны  той  войны  побывавшие в Вене, Берлине, Праге и других европейских столицах. Большевиков часто обвиняют в уничтожении т.н. "цвета  русского народа", под которым опять-таки имеется ввиду дворянство, духовенство, офицерство и купечество.  Но только  купечество  было  той единственной  группой,  в которой мы не замечаем признаков деградации. Дворянство же подлежало обязательной ликвидации,  ибо в России оно никогда не было и не могло быть настоящей  элитой, при этом его содержание стоило очень дорого. Кроме того, дворянство несколько сотен лет эксплуатировало массу по стандартам Беломора и Колымы,  и я уверен, что многие сильные люди на Руси,  просто жаждали пролить некоторое количество "голубой" крови. Дворянство, по большому счету, было не менее космополитичным чем интеллигенция, но вынуждено было прикрываться патриотической  риторикой для оправдания своего паразитического существования. Духовенство, каких либо конкретных преступлений не совершало, кроме  самого  факта своего существования, но и здесь процесс может быть объяснен  диалектически: как  христианство  вводилось, так  оно   "выводилось" - путем террора.</w:t>
      </w:r>
    </w:p>
    <w:p>
      <w:pPr>
        <w:pStyle w:val="TextBodyIndent"/>
        <w:rPr>
          <w:rFonts w:eastAsia="Times New Roman" w:cs="Times New Roman"/>
          <w:color w:val="auto"/>
          <w:sz w:val="32"/>
          <w:szCs w:val="32"/>
          <w:lang w:val="ru-RU" w:bidi="ar-SA"/>
        </w:rPr>
      </w:pPr>
      <w:r>
        <w:rPr>
          <w:rFonts w:eastAsia="Times New Roman" w:cs="Times New Roman"/>
          <w:color w:val="auto"/>
          <w:sz w:val="32"/>
          <w:szCs w:val="32"/>
          <w:lang w:val="ru-RU" w:bidi="ar-SA"/>
        </w:rPr>
        <w:t>Степень развития коммунизма в феодальных странах Средней  Азии, я вообще не обсуждаю.  Пример Китая,  как страны где до сих пор сохранился коммунизм,  не уместен, ибо в Китае всегда -  и три тысячи лет назад, и в средние века, и при Сунь-Ятсене, и при Мао, и в наши дни, принципы управления государством оставались,  по существу, неизмененными. Прочтите любые статьи или речи Мао. Найдите там хоть одно противоречие с традиционным китайским мировоззрением.  Таковых нет.  Китай 50-х годов, конечно, гораздо больше походил на Россию 50-х годов, чем на Америку этого же периода, но это нисколько не значит,  что там был коммунизм. Да, слово "коммунизм" обозначалась как конечная цель развития китайского общества, но что понимали под этим определением китайцы? Наверное,  не совсем то что русские,  и, наверное, уж совсем не то что восточные немцы, венгры или чехи.  Мао был коммунистом,  как сейчас модно говорить,  с  "китайским лицом".  Он взял из марксистско-ленинско-сталинского идеологического багажа лишь то, что не противоречило китайским представлением  о  государстве. Мао,  оставаясь  националистом до мозга костей,  не прибегал к националистической риторике только потому,  что более 99%  населения Китая -  китайцы. Когда перед ним стал выбор какую модель развития коммунизма избрать московскую или китайскую, он не задумываясь выбрал китайскую.  Только этим  и ничем иным  объясняется факт разрыва Китая и Советского Союза на рубеже 50-60-ых  годов.  Мао, бесспорно, понимал, что если русские меняют свои идеологические доктрины по десять раз на день(4),  то уж конечно они не имеют никакого  морального  права считать себя главными арбитрами в деле решения идеологических споров.  Террор,  который он устроил в  60-х  годах,  не  был следствием того, что Мао был коммунистом. Он лишь устранял тех, кто мешал ему в осуществлении намеченных целей,  а это,  в таких странах как Китай,  не воспринимается как нечто из ряда вон выходящее. Как и в России. Например, последователи Мао осуществили не имеющую аналогов в истории  акцию  разгона  студентов-хиппи на центральной площади Пекина и будьте уверены:  если бы там собрался еще один "митинг", он был бы разогнан аналогичным способом. Но опять-таки у китайцев есть одно главное  преимущество перед русскими. Они - нация. Поэтому и коммунизм они сумели поставить  себе на службу,  используя свой бессознательный потенциал в полтора миллиарда человек.  Сейчас Китай – это, безусловно, вторая страна в  мире по экономической мощи.   По военной, видимо, тоже,  хотя китайцы благоразумно воздерживаются от участия в  военных  конфликтах. Если  им станет недоставать сырья или территории, вполне можно осваивать Сибирь, проникая туда мелкими группами по 5-10 миллионов человек (население Сибири  сейчас  около 30 миллионов, из них 25 миллионов - это деморализованные, алкоголизированные и парализованные русские). Мао не был  пионером жесткого разговора с СССР.  Аналогичным образом действовали коммунисты и в других странах еще до 1961 года.  Восточноевропейские коммунистические лидеры, понятно, не могли позволить себе выходок Мао, хотя намеки были (Венгрия, Чехословакия), но они последовательно и упорно проводили  политику,  которая даже в условиях советского влияния могла бы максимально отвечать их интересам.  Они и из создавшегося положения извлекали определенную выгоду, пользуясь, к примеру, дармовыми поставками сырья и энергоносителей из СССР  и сбывая обратно свои  неконкурентоспособные с Западными товары. А русские вещали на весь мир об "укреплении братского сотрудничества стран социализма".  Если представлялась  возможность, они всеми доступными средствами стремились уменьшить степень советского влияния и очень любили делать мелкие пакости  кремлевским тупоумцам. Тито вывел Югославию из под опеки Москвы при Сталине, Ходжа Албанию -  при Хрущеве, а Чаушеску Румынию  - при Брежневе. Сейчас можно  с уверенностью заявить, что в случае вторжения Советских войск в Польшу,  маршал Ярузельский превратился бы в маршала Пилсудского.  Тот тоже сначала был коммунистом,  а потом громил Красную армию на подступах к Варшаве,  забыв о мировой революции и  прочей  абракадабре,  его мечтой  было  захватить  Москву  и написать на стенах Кремля: "Говорить по-русски запрещается". Смешно?  Но кто мог дать гарантию,  что  такое было  невозможно? Ярузельский  не  был ни социалистом, ни коммунистом. В свое время он сидел в советском концлагере и,  видимо, насчет русских тоже имел "особое" мнение. Хотя палки в колеса "международной социалистической системе", могла вставить не только  Польша,  но  и  кто-нибудь другой.  Факт  остается  фактом: кремлевские старцы, взвесив все "за" и "против", в Польшу вводить войска не рискнули. И правильно сделали, ибо Афганистан на "польском фоне",  перестал бы быть чем-то достойным упоминания. Это лишь несколько примеров подтверждающих принцип: сначала я поляк  (румын, чех, китаец, мадьяр), а  потом  коммунист  (христианин, атеист, марксист, интернационалист, гомосексуалист и т.д.) и то необязательно  навсегда,  и мы не устанем повторять:  это очень важное условие. Строительство коммунизма в странах третьего мира и вовсе представляется бессмысленной тратой грандиозных денег и объясняется полнейшим отсутствием у русских представлении о том, кто такие "мы"  и  кто  такие "они".  Удивляться этому не приходится:  если русские не имеют национального инстинкта, то естественно  они не могут оказывать действенное влияние на другие народы  и вызывать в их сознании необратимые процессы.  Вы можете себе представить, что Муссолини начал  бы  реализовывать итальянский фашизм в Эфиопии, а Гитлер, национал-социализм в Тунисе или даже в России? Вот то-то!        Что касается  такой частой смены идеологических ориентиров который свойственен русским, то это тоже одна из женских черт и есть отражение  неустойчивости  общего коллективно-бессознательного мышления имеющего своей причиной все то же отсутствие исторической памяти и  явный инфантильный оттенок.</w:t>
      </w:r>
    </w:p>
    <w:p>
      <w:pPr>
        <w:pStyle w:val="Normal"/>
        <w:ind w:left="0" w:right="0" w:firstLine="720"/>
        <w:jc w:val="both"/>
        <w:rPr/>
      </w:pPr>
      <w:r>
        <w:rPr>
          <w:rFonts w:eastAsia="Times New Roman" w:cs="Times New Roman"/>
          <w:color w:val="auto"/>
          <w:sz w:val="32"/>
          <w:szCs w:val="20"/>
          <w:lang w:val="ru-RU" w:bidi="ar-SA"/>
        </w:rPr>
        <w:t xml:space="preserve">Чисто по-человечески русских жаль. Они так и не  поняли суть социализма. Коммунистическая же идея оказалась понятней и заманчивей, она выглядела как-то низко и потому по-родному. В своей великолепной книге "Пол и Характер",  Отто Вейнингер писал: </w:t>
      </w:r>
      <w:r>
        <w:rPr>
          <w:rFonts w:eastAsia="Times New Roman" w:cs="Times New Roman"/>
          <w:i/>
          <w:iCs/>
          <w:color w:val="auto"/>
          <w:sz w:val="32"/>
          <w:szCs w:val="20"/>
          <w:lang w:val="ru-RU" w:bidi="ar-SA"/>
        </w:rPr>
        <w:t xml:space="preserve">"Коммунизм, как определенную тенденцию к общности,  следует всегда отличать от социализма, который  стремится   к  общественной кооперации и к признанию человечества в каждом отдельном человеке. Социализм - арийского  происхождения,  коммунизм - еврейского". </w:t>
      </w:r>
      <w:r>
        <w:rPr>
          <w:rFonts w:eastAsia="Times New Roman" w:cs="Times New Roman"/>
          <w:color w:val="auto"/>
          <w:sz w:val="32"/>
          <w:szCs w:val="20"/>
          <w:lang w:val="ru-RU" w:bidi="ar-SA"/>
        </w:rPr>
        <w:t xml:space="preserve">Написав это, Отто, видимо, спохватился и сделал очень пикантную сноску:  </w:t>
      </w:r>
      <w:r>
        <w:rPr>
          <w:rFonts w:eastAsia="Times New Roman" w:cs="Times New Roman"/>
          <w:i/>
          <w:iCs/>
          <w:color w:val="auto"/>
          <w:sz w:val="32"/>
          <w:szCs w:val="20"/>
          <w:lang w:val="ru-RU" w:bidi="ar-SA"/>
        </w:rPr>
        <w:t xml:space="preserve">"И русского.  Но русские отличаются очень  слабыми  социальными задатками и среди всех европейских народов меньше всех понимают сущность государства..."  </w:t>
      </w:r>
      <w:r>
        <w:rPr>
          <w:rFonts w:eastAsia="Times New Roman" w:cs="Times New Roman"/>
          <w:color w:val="auto"/>
          <w:sz w:val="32"/>
          <w:szCs w:val="20"/>
          <w:lang w:val="ru-RU" w:bidi="ar-SA"/>
        </w:rPr>
        <w:t xml:space="preserve">   Я здесь хочу  напомнить,  что  Вейнингер  (он  сам был евреем и знал что говорил) написал свою книгу в 1903 году,  т.е. еще до первой русской революции 1905 года,  поэтому какие-либо подтасовки и подача фактов задним числом полностью исключаются. Подумать только, немецкий еврей, в 22 года, никогда особо не интересовавшийся Россией, скорее вообще не интересовавшийся, так, между делом,  отмечает непреложный факт,  который  даже  самые отъявленные  русские "знатоки", все эти западники, славянофилы,  государственники, религиозные философы, ключевские, платоновы, костомаровы, бердяевы и прочие, так и не заметили! Вот так вот и гибли великие и непобедимые цивилизаци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онечно, русский  коммунизм несколько отличался от задуманного Марксом, особенно, начиная со сталинских времен, но все же он был ближе к марксистской его модели, чем коммунизм в любой другой стране. Восточный коммунист Джугашвили, был куда более законченным коммунистом, чем любой западный. Просмотрим   на   основателей   Западных  компартии. Компартия США - Юлий  Хаммер. Мультимиллионер.  Компартия   Германии - Карл   Либкнехт – человек, который,  наверное, тяжелее столовой ложки или чернильной ручки ничего в руках не держал. И так далее.  Даже вьетнамский коммунистический  вождь  Хошимин, этот  "дедушка  Хо",  и тот принадлежал к очень знатной семье. В этой же компании и Мао, и Кастро. Да и   первооснователь  коммунистической  доктрины Карл Макс, всю жизнь жил на деньги своего подельника Фридриха Энгельса, который был промышленником в  Англии  и  использовал на предприятиях исключительно детский труд с целью  сэкономить на зарплат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этому все закончилось так,  как и должно было завершиться - в Европе повсеместно,  практически повсеместно, утвердился социализм. В Италии пришел Муссолини - социалист неисправимый (друг Ленина), а после Муссолини  - другие партии  социалистического  толка, в  Германии - сначала социал-демократы, затем национал-социалисты,  а еще позже - христианские социалисты. Во Франции друг друга сменяли различные партии имеющие сугубо социалистическую платформу. Чехию возглавляли социалисты Масарик и Бенеш, Польшу - социалист Пилсудский. Та же картина наблюдалась и в скандинавских странах  - Дании, Бельгии, Голландии. Этот процесс не изменился и после войны.  В проигравшей  Германии, например,  национал-социалистов сменили христианские социалисты. После смерти Франко, реальная власть в Испании перешла к социалистам.  Похожая ситуация наблюдалась в Португалии  и  Греции. Периодическое  "поправение"  европейской политической сцены не должно никого вводить в заблуждение, концептуально,  "правые" и "левые" партии имеют значительно больше сходств, чем различий.  Вообще,  понятие "левые" и "правые" на Западе отличается  от  российского. В России,  в  настоящее  время, бессознательная масса разделилась на два "непримиримых" лагеря - тех кто за "социализм", хотя под словом " социализм" в России следует понимать исключительно коммунизм, и тех кто за "капитализм", хотя что это такое, наверное, сейчас никто и не объяснит. Приверженцы  "социализма", а  это  не  только  люди  старшего поколения, голосуют на бесчисленных выборах,  естественно, за Коммунистическую  Партию  Российской Федерации во главе с респектабельным товарищем Зюгановым, который хоть и  родился  в  деревне  (традиция  продолжается - все  коммунистические  вожди  в России -  глубокие провинциалы, в чем, конечно,  нет ничего плохого, но факт примечательный),  но с  момента начала своей активной комсомольско-партийной работы,  ни с какими "рабочими и крестьянами" этот лидер рабоче-крестьянской партии  и  близко не общался. Эта самая крупная и организованная партия в России. Сторонники "капитализма" - за  бесчисленные  "демократические"  организации, все лидеры которых, в недалеком прошлом, поголовно являлись функционерами КПСС (5),  от самых высокопоставленных, до тех, которые только подавали надежды. Президентом России, избранным в очередной раз, является бывший секретарь обкома с тридцатилетним стажем и бывший кандидат в члены Политбюро.  Сейчас он, конечно, "антикоммунист" номер один (6) и многие русские его именно таковым и считают. Патриоты  всегда  безуспешно  пытались доказать бессознательной массе, что голосуя за "демократов",  они по сути голосуют за бывших коммунистов  и  потом  сильно обижались,  что  масса их не слушала.  А ведь если бы они хорошо знали свой народ,  они бы не обижались.  Объясняется  всё  очень  просто: русские,  в сущности, не имеют ничего против коммунизма, они коммунисты от рождения, любой русский всегда готов вести псевдофилософский диспут на тему: возможно или не возможно было бы его построение;  констатировать, что идея, в принципе, неплохая, и сокрушаться, что попытка реализации коммунизма так дорого обошлась. Помимо этого, русские, как социум имеющий "женский" архетип,  верит не глазам,  а ушам.  Иными словами, если кто хочет убедить русскую бессознательную массу, в том, что лицо за которое она должна проголосовать - антикоммунист, ему нужно  всего лишь  это почаще повторять. Не имеет абсолютно никакого значения, знает ли масса его прошлое или нет. Как правило, это прошлое и не скрывается, в  наш  век  информации и болтунов скрыть что-то довольно трудно, но и зачастую подается той же массе как достоинство.  Все выборы, которые мы имели в России с 1991 по 1996 год, тому более чем достаточное подтверждение. Именно благодаря подобным качествам русских, они оказались необычайно податливыми на совершенно нелепые обещания коммунистов,  которые те делали начиная с 1917 года,  хотя многие отдельно взятые  русские,  конечно, оценивали ситуацию реально. Любой другой народ на территории СССР, на коммунистические прожекты "вёлся" довольно слабо, а  многие народы так вообще рассматривали коммунизм как неумную затею русских,  наглядным доказательством тому - громадное пропорциональное  превосходство русских на различных стройках коммунизма,  "запусках", в кампаниях "освоения земель" непригодных для освоения и т.д. Что это, как  не гипертрофированное желание строить коммунизм даже в одиночку?  Теперь русские обижаются, что пока они что-то там строили, места, которые "по праву" принадлежат им, заняли различные "аборигены". Но обижаться нужно только на самих себя:  каждый народ самостоятельный  творец  своего счастья. Здесь мы сталкиваемся с еще одним качеством русских. Они, как и женщины - умны задним умом. Поэтому пророков в России всегда  недоставало,  а, наверное, в 70-80 годы их вообще не было. Во всяком случае, никто из известных интеллектуалов не смог предсказать в первые годы перестройки,  чем она закончится. Это знали только те интеллектуалы, которые являлись агентами влияния Запада, но и то, только потому, что финал Перестройки Западу был известен. Да, после 1991-го все стали "пророками" и "провидцами". Оказывается,  все изначально не  верили  Горбачеву,  все считали  Перестройку "нерусским" явлением,  но отмалчивались по разным причинам. Теперь, некоторые бывшие выдвиженцы и окруженцы Горбачева выпустили  книжки,  которые  все - суть жалкое филистерство и авторы на их страницах саморазоблачаются в своей ничтожности. Поэтому-то  Горбачева и ненавидят. Его единственное положительное достижение - вскрытие в громадном объеме всего ничтожества бессознательной  массы  и  интеллигенции. Все кто хоть раз пытались как-то осмыслить его речи или просто стояли рядом с ним, являются абсолютными ничтожествами и морально-нравственными  уродами.  А ничтожность и уродство - одинаково неизлечимы. Если каждый индивид и посылается в мир с определенным  предназначением, то Горбачев  выполнил  роль магнита к которому потянулись самые дегенеративные отбросы общества. Квинтэссенцию этих отбросов - ГКЧП   - Горбачеву просто пришлось сдать его преемникам, которые моментально распихали их по лефортовским камерам(7).   Другое качество русских объясняющее  их устойчивую привязку к коммунизму -  желание достичь чего-либо максимально быстро(8). Этим же объясняется такие чисто русские явления, как многочисленные кампании под лозунгами "догнать и перегнать", "досрочно сдать", "первыми в мире запустить" и т.п. И здесь мы имеем прямые аналогии с женщинами. Женщина, если чего-то хочет, то она этого хочет немедленно. Женщина не живет по плану и советская экономика, якобы самая плановая в мире, на самом деле не имела и элементарного планирования и все плановые цифры были совершенно необоснованными. Невозможность удовлетворения  желания,  отрицательно  сказывается  на её психосостоянии.  Так и русские:  безусловно, они не стопроцентные рационалисты и если мы  вернемся к нашим стройкам коммунизма, то отметим, что они ехали туда пытаясь найти более высокие заработки.  Но обратим внимание, что путь "поехать  и заработать",  казался русским наиболее оптимальным.  Те, кто их туда направлял,  тоже были людьми достаточно трезвомыслящими.  Русские любят романтику и дальние перемещения. Пожалуйста! Были сочинены великолепные песни (особенно Пахмутовой и Добронравовым),  изданы  книжицы типа "И это все о нем", сняты соответствующие фильмы.  Форма и содержание этих произведений искусства  могла найти отклик только в  русских мозгах  и  русских сердцах. Более высокие зарплаты,  конечно, не окупали тяжелых условий жизни на новых местах,  а зачастую вообще  становились блефом.  Крушение иллюзий способствовало высокому уровню алкоголизации и,  как следствие, общей деградации. И здесь нельзя не отметить отличие русских от других народов СССР  и, особенно, европейцев. Те всегда обустраивали то место,  где они проживают, если же они и  меняли  место проживания, то  только  надеясь,   что на новом месте будет легче. Русские, напротив,  впутываясь в коммунистические авантюры, всегда понимали, что будет тяжелее,  но придет момент и будет "хорошо".  Здесь мы имеем дело с разновидностью мазохизма. Этот момент (когда "хорошо") так  никогда  и не наступал  и теперь русским если что и остается, так начать все по новому кругу. Именно это и предлагается старыми и новыми коммунистами. Но уже поздно. В любом случае, в реализации своих новых планов они могут рассчитывать опираясь исключительно на русских, при том, что в России проживают еще более 100 национальностей.  Насколько русские окажутся податливыми на новые инициативы Кремля, зависит только  от того, как  эти  инициативы будут поданы. Здесь интересен момент -  какую стратегию оболванивания изберут для современной российской   молодежи, которая  совершенно  не приучена работать и,  собственно,  подавляющее число мелких буржуев - это молодежь. Не вызывает никакого сомнения,  что они будут сопротивляться попыткам государства взять их под "контроль", но представляется неясной её, молодежи,  интеллектуальное состояние. Конечно,  уровень образования в России сильно упал, даже если сравнивать с восьмидесятыми годами,  но с другой стороны,  открылись новые  сферы приложения интеллекта. Во всяком случае, интеллектуалов среди молодых, в процентном отношении сейчас, наверное, не меньше чем при коммунизме.  Но возникает второй вопрос: как распределены эти интеллектуалы? По каким структурам? Исследование этого вопроса чрезвычайно затруднительн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есьма смешно  выглядят претензии старшего поколения (тех, кому за 55 ) к молодым, что это видите ли молодые руководители "развалили  страну",  а нынешняя молодежь совершенно "не хочет работать". Такие заявления можно услышать практически повсеместно, особенно  там,  где  непосредственно  сталкиваются молодые и пожилые индивиды или небольшие группы  (наземный  общественный   транспорт, метро, застолья). Молодые как-то  никогда не находят что сказать в ответ, хотя он валяется на самой поверхности.  Я обычно моментально советую  обратить  внимание  на возраст президентов, большинства министров, известных генералов и работников МВД.  Из них мало кому меньше 55 лет, а что касается  президентов, то  Горбачеву  в  момент  распада СССР было 60 лет, а Ельцину в период изъятия последних денег из массы при помощи  финансовых  пирамид  - 63 года. Какие же они молодые? Это бывшие одноклассники, комсорги, парторги, помполиты, тех, кто сейчас больше  всего  кричит, что  при  "старом" Брежневе все было хорошо, а пришел "молодой" Горбачев и все "развалил". Т.е.  виновником бед старшего поколения является само это поколение  в лице  отдельных представителей. Эта масса и дала старт их партийно-комсомольским карьерам, необходимым условием осуществления которой и была как раз патологическая ненависть к бессознательным массам. Я, признаться,  в определенной степени рад, что эти выдвиженцы погрузили свое поколение  в такую потрясающую нищету, а сейчас сидят в чиновничьих кабинетах и испытывают откровенно мстительное удовольствие,  наблюдая  толпы стариков и старух, марширующих с красными знаменами и портретами Сталина. Обычно после изложения подобных рассуждений, старички "затыкаются" и больше  разговоров  на  эту тему не ведут.  Во всяком случае, при молодых. Проверено. Что касается "не хотят работать", то да, молодые действительно  не  хотят работать,  по крайней мере, на государство. Оно платит меньше. В госструктуры лезут только заведомые карьеристы, так как через них быстрее можно достичь высокого положения. Да, вот еще,  престарелое поколение утверждает, что оно "защитило страну" (ни больше, ни меньше!) от "немцев" (!!!) . Комментировать этот бред, я просто отказываюсь.</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обще, если у бессознательного индивида чего-либо нет, значит  оно  ему не нужно. Это -  закон. Соответственно,  если индивид за что-либо  держится,  значит он  испытывает к этому определенное влечение.  Коммунизм сохранился в России потому,  что он устраивает и бессознательные  массы, и власть предержащих. Что касается тех, кому сейчас нет и двадцати, то коммунистические идеи их мозгами явно не владеют, что,  однако, не  понижает их рабский потенциал и сейчас трудно сказать,  повысилось или понизилось качество нынешней молодежи.  Хотя бессознательные головы - это  настолько удобные емкости для разного рода идеологических гадостей, что пустыми, в этом отношении, они не бывают, а что запасы этих гадостей  неограниченны  или  практически неограниченны, -  важное условие того, что масса, идеологически необеспеченной не останется.</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t>1. Развитие современной рыночной экономики, если отбросить все идеологемы,  есть  не  более  чем совершенствование методов обработки     бессознательной массы. Причем дело не только в рекламе, как "двигателе  прогресса".  Никакой это не двигатель прогресса, но двигатель     инстинктов бессознательных масс, которые прогресс никак не определяют. Дело  совсем  в другом.  Под бессознательные массы подводится     соответствующая культура,  существенно снижающая вероятность появления среди нее потенциальных интеллектуалов.</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2. Превращение масс в слепое орудие, необходимо, только если ей отводится   роль  физического  ниспровергателя  лиц, чья   обязанность - охранять  существующие порядки. В октябре 1917-го этого делать не понадобилось, а нейтрализация массы была достигнута с изданием первых большевистских Декретов.</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3. Т.е. вероятность  быть  ликвидированным,  была не меньшей чем в      Гражданской войне 1917-20 гг. в России.</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4. Считается, что Мао прекратил сотрудничество с СССР после "разоблачения культа личности Сталина".  Однако, такие вещи Мао интересовали меньше всего. Какое ему дело до сведения счетов между бывшими подельниками? А подлинной причиной разрыва, была общая ненадежность русских и уже тогда весьма заметное  попадание  СССР       в экономическую  зависимость от Западных стран, чего Мао, конечно, не      мог не видеть.  Китай в то время, был однозначно  более  независим      чем Советский Союз и, в конечном итоге, Союз развалился, а Россия      переживает падение, в то время,  как  перспективы  Китая  выглядят      весьма впечатляюще.</w:t>
      </w:r>
    </w:p>
    <w:p>
      <w:pPr>
        <w:pStyle w:val="TextBody"/>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TextBody"/>
        <w:rPr/>
      </w:pPr>
      <w:r>
        <w:rPr/>
        <w:t xml:space="preserve"> </w:t>
      </w:r>
      <w:r>
        <w:rPr/>
        <w:t>5. Если не они сами, то стопроцентно  - их родители. Причем, чем больше      организация "антикоммунистическая", тем более высокий пост занимал      данный лидер или его предок.</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t>6. Именно такой   имидж   создан   Ельцину  среди  бессознательных масс. Массы верят и доказательство - выборы 1996 года.</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br/>
        <w:t>7. Впрочем, их довольно быстро выпустили, ибо в свете распада СССР, обвинения  которые  им выдвигались,  выглядели просто смешно, хотя     эти люди выглядели еще смешнее.</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t>8. Еще одна из черт присущих женщинам, в основном, эксцентрического склада и детям. В данном случае русские похожи именно на детей.</w:t>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ОДИННАДЦАТАЯ</w:t>
      </w:r>
    </w:p>
    <w:p>
      <w:pPr>
        <w:pStyle w:val="Subtitle"/>
        <w:rPr/>
      </w:pPr>
      <w:r>
        <w:rPr/>
        <w:t>ЕВАНГЕЛЬСКИЕ СВИНЬИ</w:t>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пособность бессознательной массы оказывать сопротивление своим правителям всегда свидетельствовала о двух вещах:  о качестве этой массы, либо о неумении власть имущих ею управлять. Одновременного наложения обоих этих факторов мы в истории не прослеживаем  и  объясняется это  просто: при низкокачественной массе ей сможет совершенно спокойно управлять любой индивид, вне  зависимости  от  своих  способностей  или уровня интеллекта. Никакого сопротивления не будет,  потому, что быть не может. При качественном правлении, напротив, всегда  будут  реализованы мероприятия предотвращающие  возможные  "всплески  недовольства" среди бессознательной массы;  т.е.  внутренняя жизнь государства  на  уровне "правитель-массы"  является суммой слагаемых "низкокачественная масса плюс безразлично какое правление" (I) либо  "качественное  правление плюс безразлично какая масса"(II). Крайне вздорным представляется ленинский принцип "верхи не могут, низы не хотят", который он считал необходимым  (но не достаточным) условием начала революции. Если дело дошло до того, что "верхи не могут",  то низы, так или иначе, рано или поздно, не "захотят". Данный тезис, по всей видимости, является отражением общей перцепции Лениным окружающего  бытия, которая  носила  скандально сексуальный оттенок.  То,  какими сказуемыми он наделил "верхи" и "низы",  напоминает нам неудачное течение полового акта в наиболее  стандартной позиции (мужчина сверху).  Ведь обе революции 1917-го года  явно опровергают ленинский принцип.  И в феврале и в ноябре  имела  место только его первая часть "верхи не могут" и власть попросту валялась, после чего ее подобрали - сначала Керенский и Ко, а затем Ленин с Троцким. В  обоих  случаях,  бессознательная масса никакой активной роли не играла (в феврале были организованы массовые  беспорядки  в  Петербурге, но  они были вызваны исключительно продовольственным кризисом организованным правительственным лобби желавшим смещения Николая II и  выхода  России  из  войны  (1). В других городах все было спокойно), иными словами, такие ответственные мероприятия как смена власти, предпочитали проводить без бессознательного гарнитура.  Ленин, кстати, так и не постиг методик работы с массой, хотя,  по некоторым данным,  долгое время его  настольной книгой была "Психология толпы" Густава Ле Бона (2), которая, будучи отнюдь не гениальной, все же должна была открыть ему глаза на  очень  многое. Но,  судя  по всему, она научила Ильича лишь некоторым способам обработки массы, управлять же ею он предпочитал только  с  помощью  террора.  Вся история революции в России показывает нам чрезвычайно   низкое качество всей бессознательной массы, при  наличии  которой,  качества  властной  верхушки не имели и не имеют никакого значения. Ведь даже такой "импотентный" режим как  Временное  Правительство управлял Россией аж девять месяцев и был смещен полунасильственным образом.  Обратим внимание, что вся гражданская война была не более чем борьбой  за  власть и, в значительно меньшей степени, борьбой за влияние на бессознательные массы. Белые никакой идеологической доктрины не имели и их идеолог В. Шульгин (3) лукавит,  пытаясь в своих работах  изданных позже,  как-то задним числом придать идеологическую  солидность белым. Этим  объясняется незначительные успехи "добровольческой" и всех остальных Белых армий.  Красные пытались флиртовать с русскими бессознательными  массами (с другими этносами это оказалось бесполезным и их просто "покупали") (4), но быстро убедились в полной ненужности  этого дела,  прибегнув к помощи венгерских, китайских, латышских и чешских дивизий (5). Эти были надежней и практичней. Мы, конечно, не отнимаем у бессознательной массы того минимума качеств которыми она все-таки обладала.  Период 1917-21 гг. отмечен тысячами, а может и десятками тысяч эпизодов  локального сопротивления бессознательных масс всем вооруженным группировкам претендовавшим на власть,  пусть даже на части территории  бывшей Империи. Но общероссийского размаха это движение не получило. Крестьяне восставали только тогда,  когда приходили забирать хлеб в  ИХ  деревню.  Более масштабные вещи их не интересовали. За все время революции не появилось ни одного лидера отстаивающего интересы бессознательной  массы.  Пример Нестора Махно несостоятелен, ибо Махно был не более чем анархо-коммунистом  и его постоянные гешефты с  большевиками, особенно  тот  в Крыму,  в ноябре 1920-го,  это полностью доказывают. Закончил Махно очень плох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етрудно, таким  образом, оценить,  при  какой  из  двух  сумм (см. выше) живет современный российский бессознательный индивид. Видно, что  русские  сейчас живут при первом варианте суммы  и подтверждение этому факт повторного голосования за Ельцина. Это  повторное  избрание, было всего лишь очередной демонстрацией, что русские так ничему и не научились. Нынешние российские власть предержащие, конечно, это всё знают или бессознательно понимают  и только этим можно объяснить совершенно спокойное проведение в жизнь инициатив крайне болезненно ударяющих прежде всего по бессознательным массам, как то - сдерживание инфляции путем невыплаты зарплат по несколько месяцев,  изъятие вкладов у населения, чудовищные налоги, зачастую превышающие размер доходов, полное пренебрежение всеми законодательными нормами, отсутствие элементарных гарантий бессознательным массам со стороны государства, террор карательных органов,  который  при таких темпах роста,  уже к  середине 1998 года превысит сталинско-бериевский размах,  и т.д. В былые времена, к сожалению безвозвратно ушедшие, подобного перечня с лихвой хватило  для начала хотя бы крестьянского восстанья. Сейчас предпосылок даже для инициации активных сцен  недовольства,  пусть  в  отдельно  взятой местности,  совершенно не видно. Запад к этому уже привык, а Россия считается нестабильным государством только потому,  что ни одно должностное  лицо  не может обеспечить четкое выполнение вверенных ему функций со стороны центральных властей. Понятно почему. Есть ли в России  демократия или нет, не имеет никакого значения. В Китае или Малайзии ее точно не, но западные инвестиции идут туда потоком. Чужие рабы лучше  чужой демократии (6).</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глядываясь на историю России, мы можем видеть полнейшее соответствие происходящего данной преамбуле,  т.е. массовые акты государственного неповиновения возникали в России только в периоды крайне бездарного  правления, но  при этом только один раз,  в феврале 1917 года, приводили к смене правящего режима  (7).  Столь  низкая  эффективность массовых  бессознательных  акций  направленных против правящих режимов объясняется некоторыми специфическими  особенностями  их  генезиса,  в русской сред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ак уже было показано,  страх довлеет над русскими значительно в  большей  степени  чем  над другими европейскими народами. Не следует, однако, путать страх и боязнь (фобию) чего-либо. Это совершенно разные вещи. Индивид всегда знает свои фобии (8). Их знает даже маленький ребенок, будь-то темнота, приведения,  насекомые, одиночество и  т.д.  Точно также  и взрослые, но этих фобий у них значительно больше. Страх - другое дело. Это, может быть единственное качество, которое передается генетически, хотя  точных  доказательств пока нет.  Только интеллектуалы и то далеко не все, могут грамотно обозначить свои страхи, и только единицы из  них могут их преодолевать.  Масса же, просто постоянно находится  в бессознательном страхе и его она ощущает везде, все ее действия  проходят  через эту призму страха.  Наверное, этим и объясняются порой самые фантасмагорические повороты в ее коллективных действиях. Масса, в отличие от интеллектуалов, никогда не стремится преодолеть свой страх, она лишь старается по возможности его "спрятать", точно так же,  как некоторые птицы прячут голову в песок.  Т.е. если я не чувствую страха, значит его нет. Страх,  в отличие от ненависти,  парализующее  начало. Интеллектуалы  здесь - не исключение.  Другое дело,  что массы боятся как раз тех вещей, которые нам, интеллектуалам, кажутся совершенно несущественными. Интеллектуал  уже  имеет самоценность, хотя бы как интеллектуал. Бессознательный индивид также соотносит себя с окружающими, но отличие  его в том,  что набор критериев у каждого индивида различен, а разница между двумя любыми, отдельно взятыми бессознательными индивидуумами, совершенно несущественна по сравнению с разницей между любым из этих индивидуумов и интеллектуалом, которая просто абсолютна и  математический  ее аналог - неопределенность,  типа "бесконечность деленная на ноль" (см. "Прелюди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скольку бессознательная масса это прежде всего статистическая совокупность, можно предположить, что и её страхи имеют свое распределение. Сразу же возникает вопрос: равномерно ли это распределение? С одной стороны закономерно предположить, что оно  равномерно,  ибо  у бессознательной массы обладающей одинаковыми законами мышления  набор страхов должен быть приблизительно одинаков. С другой стороны,  мы  видим, что психология отдельных этносов зачастую резко отличается, что, в свою очередь, дает возможность предположить, что у разных народов страхи,  в общем, также отличаются. Таким образом, на всей парадигме возможных страхов  каждый этнос имеет свои минимумы и максимумы, которые внутри отдельного этноса распределены практически равномерн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чень интересен и актуален вопрос:  как долго могут  бессознательные  массы терпеть режим к которому они испытывают ослепляющую ненависть?  Увы, от масс здесь ничего не зависит (9). Точнее массы  могут на него повлиять, но только при существенном ухудшении качества самого режима. Т.е.  условием дающим возможность массе заменить своего лидера, есть условие при котором качества лидера обеспечивающие ему удержание власти нивелируются ниже среднего  бессознательного  уровня.  Позволительно спросить:  а может ли повышаться качество самих масс,  а именно её среднебессознательный уровень?  Это самый сложный вопрос в анализе бессознательной  массы. Дать  на него исчерпывающий ответ,  в настоящее время нельзя, хотя имеются некоторые основания считать,  что повышение среднего  бессознательного уровня массы возможно. Но только при условии сохранения у вида  к которому принадлежит данная масса, эволюционного потенциала. Конечно, сама масса повысить его никак не может, ибо она - полностью пассивная субстанция. Но могут возникнуть внешние факторы. Вообще, статистически  понятие  "средний  бессознательный  уровень  массы" означает, что половина всей массы находится выше этого уровня, а половина - ниже. Метафизически  понятно,  что повысить средний бессознательный ее уровень можно простой механической ликвидацией части массы, уровень которой ниже среднебессознательного.  Но как это сделать?  И надо ли?  В принципе,  в российских условиях,  это может стать просто насущной  необходимостью, но  уж очень сомнительно другое:  найдется ли человек способный осуществить такой сложный проект. До сих пор не  нашелся,  хотя теоретическая база существует уже лет сто пятьдесят.  Одновременно,  эволюционная теория подсказывает  нам,  что  эта,  худшая часть  бессознательной массы,  должна постепенно исчезнуть, ибо худшая часть массы - та часть, в  которой меньше здоровых людей и у которой отсутствует интеллектуальный потенциал. Возьмите всю российскую бессознательную массу. Отберите половину самых здоровых  (конечно  отобранная половина  не будет состоять из полностью здоровых людей, таковых по самым благоприятным прогнозам 3-5%, подразумевается что оставшиеся  50% будут  еще хуже) и что останется во второй половине? Натуральные отбросы общества, не пригодные ни к труду, ни  к  ведению  боевых  действий, т.е.  вообще ни к чему(10). Обратим внимание,  что это наиболее безопасная для власти публика и хотя ею также движет страх и  ненависть, всё же,  эти качества у нее понижены, как и все другие качества. Эти люди хуже слышат,  хуже видят,  хуже  думают, хуже  работают, хуже  одеваются, хуже  едят, при  стрельбе попадают в лучшем случае в "молоко" и т.д. Это - худшие в комплексном понимании. Показательно, что они всегда больше всех кричат о правах,  хотя само их право на существование представляется, во всяком случае, с позиции высшего интеллекта, крайне сомнительным. Понятно, что средний индивид в нормальном государстве - это просто здоровый индивид.  Более лучшие имеют еще и материальные средства. Самые  лучшие - это те,  у кого помимо этих двух плюсов, есть еще и интеллект. Только при наличии интеллекта они могут считаться цветом своего народа, нации или рас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Уникальность русского этноса состоит в том, что он  занимал  и занимает  огромную территорию при весьма небольшой численности популяции.  Это накладывает на вышеизложенную систему рассуждений  некоторые особенности не меняя ее в целом. Большая территория России, при всегда кране недостаточном развитии коммуникаций, делала невозможным установление тотального контроля центра над всеми регионами страны. Поэтому центр всегда нуждался в стабильной опоре на местах,  но что такое стабильная опора и на каком фундаменте она могла и может держаться?  Как мы знаем,  русские практически лишены государственного инстинкта и  то  что русское государство распадалось два раза за последние 70 лет -  тому  подтверждение. Понятно,  что  правительственные  наместники  также крайне  редко обладали государственным мышлением и баланс их отношений с центром строился на делегировании центром некоторой свободы тому или иному региону России. В российских условиях это означало выдачу своеобразной лицензии на эксплуатацию подопечных бессознательных масс и  получение определенной ренты.  Т.е.  секретарь любого обкома партии, допустим, ставропольского или свердловского,  был, по отношению к центру, примерно тем же,  кем Иван Калита по отношению к монгольскому хану или какой-нибудь Альфред Розенберг или Ганс Франк по отношению к  Гитлеру. Ведь не секрет,  что самые либеральные настроения в России всегда были в столицах, но уже отъехав за несколько километров от столичной городской черты обстановка очень резко менялась. Это происходило потому, что центральные власти видели сохранение своего положения,  главным  образом,  в  контроле  над  регионами, а   контроль этот мог поддерживаться прежде всего через высшее должностное лицо в  этом  регионе  и  больше всего  центр пугала возможная нестабильность в поведении бессознательных масс (11). Эти высшие должностные  лица  (тогда  - секретари  обкомов, сейчас  - губернаторы, председатели администраций) всё тоже хорошо понимали,  поэтому и стремились обеспечить должное  спокойствие  среди бессознательной массы,  а это уже изначально предполагало зажим критики, подавление инакомыслия, более масштабный террор. Ведь та же Великая Чистка в столице и в регионах, во многом отличалась. В Москве, как правило,  арестовывались настоящие враги "народа" - партаппаратчики, высокопоставленные  должностные лица, интеллигенты(12).  В регионах, в большинстве, хватали случайных людей, главным образом, с целью обеспечить разнарядки с центра. Особенно это было распространено в сельской местности, где вероятность наличия "врагов  народа"  была  самой  минимальной. Большое  число крестьян арестованных за незначительные "преступления", вроде кражи мерзлой картошки с полей, объясняется крайне просто - крестьяне сами же доносили друг на друга.  А органам только это и надо был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т сейчас  часто  можно проследить,  а то и прямо прочитать в разного рода околопатриотических и патриотических изданиях  тезисы  типа: "Каганович уничтожил десять миллионов русских крестьян" (13). Каганович, однако, здесь персонаж собирательный, вместо него может фигурировать  наркомзем  Яковлев-Эпштейн или еще кто-нибудь, но это ничего не меняет.  При этом я хочу напомнить,  что коллективизация примерно  100 миллионов (!!!) крестьян по всей территории СССР (60 миллионов из них проживало в черноземной полосе), была проведена просто ничтожными силами. "Коллективизировать"  крупное село мог скромный отряд из 5-10 человек, вооруженный наганом и винтовками. И это было в то  время,  когда  в каждом приличном крестьянском доме, а таких было большинство, тоже имелось огнестрельное оружие и крестьяне, которым было что терять  и они это помнили по печальному опыту 1919-21 годов, могли безо всякого труда сделать так, чтоб этот отряд исчез.  Причем исчез без  следа. Однако, такие случаи мне,  во всяком случае, неизвестны. Когда начался голод, странности умножились. Голод - это самое побудительное чувство. Голодный человек способен если не на всё, то на очень-очень многое. Я не говорю про 1932-33 годы, когда голод плавно перешел в повальный мор, я  говорю об осени 30-го - весне 31-го, когда крестьяне остались без семенного фонда и последствия,  думается, были им предельно ясны. Несмотря на это, вооруженное сопротивление было незначительным. Поля охранялись частями Красной Армии, в которой тогда наличествовало 100 дивизий.  Сто  дивизий - это примерно полтора миллиона человек. В громадном большинстве - русские.  Именно эти рядовые Васи, Вани и Степы  и  делали самую черновую работу - охраняли,  конвоировали, держали въезды в города,  предотвращая попадание "нежелательных" элементов с сельской местности. Но  ведь  и  рядовой  состав  армии  тоже был почти полностью из крестьян, ибо в то время еще не было всеобщей воинской обязанности,  в армию брали далеко не всех. Без помощи этих смердов у "кагановичей" абсолютно ничего бы не получилось, а нанять венгров,  латышей и китайцев тогда возможности не было. Получается, что русские сами себя загнали в колхозы.  Под чьим это делалось руководством? Забавный вопрос! Немецкие  генералы на т.н.  "Нюрнбергском трибунале" хором заявляли, что они всего лишь выполняли приказ (14).  Их можно понять, приказы которые они выполняли были направлены против народов к которым они не могли питать каких-либо сантиментов, поэтому никаких нравственных тормозов в выполнении их они не испытывали. Когда фюрер, в начале 45-го, потребовал начать выводить из строя сохранившиеся народно-хозяйственные объекты,  дело приняло другой поворот: его любимец Шпеер,  сделал все возможное, чтобы  этот приказ не выполнялся. Про тех, кто был в оппозиции фюреру, я вообще молчу. Здесь же ситуация представлялась принципиально иной. От коллективизации,  в основном,  пострадали русские и украинские крестьяне, но  их руками она же и проводилась! Поэтому вина этого рядового "Вани", как послушного исполнителя приказов начальства,  не  меньше  чем  вина Сталина, Кагановича,  Эпштейна, Менжинского, Ягоды и им подобных, ибо любое мероприятие такого рода - это координированные  действия  множества составляющих  и  даже  отсутствие одной из них обрекает его на провал. Ясно, что подобные рядовые исполнители сознательных приказов вряд ли  о чем-либо  думали, но  ведь это - их минус. Отсутствие интеллекта, как известно, не освобождает от интеллектуального влияния. Крестьяне - объект коллективизации - не инициировали настоящего восстанья в стиле Болотникова-Разина-Пугачева-Антонова, их 18-летние  дети,  которые составляли всю  низовую, но  самую  многочисленную часть армии и войск НКВД,  тоже сохраняли просто невероятное спокойствие,  а третья структура, назовем ее "мозгами коллективизации",  конечно,  не преминула этим воспользоваться. Голод и обвальный мор выкосивший от 30 до 50 процентов населения самых урожайных территорий,  был той самой "искупительной жертвой" за гробовое молчание двухлетней давности, точно также как и голод 1921 года. Именно в это время  было по 8-13 лет детям, которые десятью годами позже выиграют для товарища Сталина войну с "фашистами", после чего  наступит искупительный голод 1946 года,  -  единственный за годы коммунизма вызванный естественной причиной - небывалой засухой.  Аналогичный риторический вопрос рядового члена партии:  "а в чем виноваты обычные коммунисты"? Да в том же. Они создавали массовку.  Они были тем фоном, той ширмой,  из-за которой высокопоставленные партийные бонзы осуществляли свои начинания. И любой такой  "обычный  член",  должен  быть поставлен в один ряд с самыми выдающими партийными вождями.  Ссылки на то, что кто-то чего-то не знал или не понимал, не рассматриваются. Незнание - отягчающее обстоятельство. Впоследствии террор в регионах носил характер мелкого сведения счетов между представителями бессознательной массы и этим совершенно отличался от столичного, благодаря которому он получил название "Великая Чистка".  Собственно,  размеры страны и особенности  её исторического формирования,  способствовали определенному распределению населения по степеням рабской  покорности  властям.  Это распределение сильно нивелировалось в ХХ веке из-за массовых переселений в годы первых пятилеток и Второй Мировой Войны, но в общем  закономерности сохранились до сих пор.</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апомним, в общих чертах,  этапы формирования территории  России. Если  даже мы и допустим что Киев -  "мать городов         русских"  (кстати, заметим, что русские в очередной раз перепутали пол, употребив  вместо слова "отец" слово "мать". Все таки Кий -  первооснователь Киева -    женщиной не был, да и слово "город" - мужского рода, никто не говорит,  к примеру, что "Рюрик - мать князей русских"), то территории вокруг Киева никак  не могут считаться местом где  выкристаллизовался русский  народ.  На эту роль не может претендовать даже Новгород,  ибо его население составляло незначительный процент и практически к  концу XVI  века от коренных новгородцев, потомков Гостомысла и других варягов, просто никого не осталось. Основной ствол русского народа сформировался  в  лесах  вокруг Москвы,  в условиях постоянной обороны от внешних врагов(15),  в течение примерно трехсот лет, и завершился  к  окончанию Смутного времени.  Оборонительные инстинкты, в отличие от наступательных,  формируют такие черты характера, как постоянное  самоограничение, терпение,  вырождающееся  в  рабскую покорность,  некую "дубоватость", медленную речь, наличие комплексов, склонность к  мечтаниям, мазохизм. Русские построили государство-крепость, а в качестве идеологической доктрины была выбрана религия-крепост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центральных российских губерниях,  в царствование Бориса Годунова, окончательно оформилось крепостное право самого худшего пошиба, при  котором  у рядового русского было не больше прав и возможностей  чем у негра на американских хлопковых плантациях, с той разницей, что негров  на плантации стали завозить несколько позже. И хотя мы анализируем русских как целостную  этническую  массу  (это  является  главным предметом  нашего  изучения),  нужно еще раз напомнить,  что отдельные русские, как и всякие арийцы, могут совершенно от неё отличаться, являя собой самые элитные экземпляры. Чтобы стать кандидатом в такие экземпляры, русскому,  во все времена, достаточно было просто перестать  быть рабом. В  России это само по себе являлось колоссальным, колоссальнейшим достижением. И такие люди появлялись, они бежали на окраины сатрапии, в оптимальном  случае убивая своих хозяев,  и образовывали класс вольных землепашцев, а также казаков - совмещавших труд землепашца с  обязанностями  воина(16). "С  Дону выдачи нет" - расхожее выражение в XV-XVII веке. Вот эти-то люди и послужили генетическим базисом формирования населения  Донских  областей, Кубани, Нижнего  Поволжья,  Южного Урала, Сибири, Северного Причерноморья. Из этих мест выросли освободительные  движения  Болотникова, Булавина, Разина и Пугачева, которые так благополучно заглохли в центральных губерниях, где рабство,  еще при  татарах  стало профессиональным долгом, эдаким credo. Именно в этих местах, а не в слюнявом Питере или всегда дрожащей Москве, не  в  извечно  голодных  волго-вятских губерниях и не в лапотных псковско-новгородских,  большевикам было оказано ожесточеннейшее сопротивление и  для  его  подавления потребовалось принять самые радикальные меры абсолютного действия. Кубанское казачество было истреблено практически полностью. На юге Украины  был организован голод 1931-33 годов,  унесший половину населения. Урал и Сибирь во время индустриализации и войны были заполнены населением не самого высоко качества, значительно более низким,  чем коренное сибирское. Большевики, не являясь в основной своей массе русскими, имели возможность  видеть последних со стороны, они видели весь русский этнос в разрезе  и отлично все понимали. Они чувствовали: в случае малейшего потрясения  "свободолюбивые"  регионы ликвидируют Советскую власть самостоятельно. Сохранилось достаточно свидетельств о том,  как встречал немцев в донских станицах в 1941-42 гг. Кстати, на Дону этим же незабываемым летом 1942 года, немцам был устроен второй блицкриг, не сильно отличавшийся  от  белорусского  и прибалтийского годичной давности. Как раз тогда Сталин издал свой знаменитый приказ №227  "Ни  шагу  назад!", который  вообще  мог быть отдан и выполнен только в России.  Параллельно отметим, что рабская психология отличается от психологии свободного  человека,  главным  образом тем, что последний способен оказать сопротивление "арматору" без указания сверху  и  организации  извн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вободный человек,  априорно видит где враг и готов моментально выступить на его уничтожение в случае возникновения  малейшей  опасности  с его стороны.  Нельзя,  однако,  обойти факт, что и внутри казачества с поколениями происходили стандартные процессы генезиса  бессознательных масс,  т.е. появлялись "хозяева"(17) и "холопы", но это деление ни шло ни в какое сравнение с той "галерой", какую представляла из себя  Россия времен Петра, Екатерины,  или Николая I. Напомним, что единственный случай вооруженного подавления выступления бессознательных масс  после смерти Сталина произошел в Донском регионе, в Новочеркасске в 1962 году.</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Таким образом,  становится совершенно ясно, что в разных регионах России население  отличалось  своей  степенью  рабской  покорности властям. Самыми свободными людьми вследствие вышеизложенных причин были люди окраин и по мере приближения к центру "свободолюбивость" резко уменьшалась.  Трудно вообразить себе крупномасштабное восстание в Ивановской или Костромской области, контингент там явно не тот. Восстание в 1921 году в Тамбовской губернии представляется малообъяснимым парадоксом  и не исключается возможность  того, что  оно  было  инспирировано сверху. Правда и исключения иногда всего лишь подтверждают правило.  Во всяком случае, если оно началось стихийно в относительно благополучной Тамбовской губернии, то становится совсем удивительно -  как оно параллельно не началось еще в 20-30 губерниях?  Эти  рассуждения  доказаны самой историей. Возьмите карту областей которые большевики удерживали в самые критические дни 1918 года. Они почти полностью повторяют  очертания  страны к концу правления Ивана Грозного. Это и есть базовая Россия, та самая "страна рабов" о которой писал Лермонтов, мечтая скрыться от неё "за хребтом Кавказа"(18). Наверное, эта территория (без Казани и окрестностей),  в конечном счете, и останется, собственно, Россией т.к. сохранение в её составе других областей маловероятно.</w:t>
      </w:r>
    </w:p>
    <w:p>
      <w:pPr>
        <w:pStyle w:val="TextBody"/>
        <w:ind w:left="0" w:right="0" w:firstLine="720"/>
        <w:rPr>
          <w:rFonts w:eastAsia="Times New Roman" w:cs="Times New Roman"/>
          <w:color w:val="auto"/>
          <w:sz w:val="32"/>
          <w:szCs w:val="20"/>
          <w:lang w:val="ru-RU" w:bidi="ar-SA"/>
        </w:rPr>
      </w:pPr>
      <w:r>
        <w:rPr>
          <w:rFonts w:eastAsia="Times New Roman" w:cs="Times New Roman"/>
          <w:color w:val="auto"/>
          <w:sz w:val="32"/>
          <w:szCs w:val="20"/>
          <w:lang w:val="ru-RU" w:bidi="ar-SA"/>
        </w:rPr>
        <w:t>Нужно сказать особое слово о двух столицах - Москве и  Петербурге, причем  особенно о Москве, ибо Питер был столицей России в относительно благополучный период ее существования.  Если  исходить  из  предыдущих суждений,  оба  эти  города должны быть населены индивидами с наиболее рабской психологией, ибо они являлись концентрацией царской и советской власти. Посмотрим,  так  ли  это на самом деле?  Для начала необходимо учесть, что население любого города состоит из коренных жителей и приезжих, которые привносят в городской колорит все привычки, образ мышления и часть общего рабского потенциала. В  столичных  городах  процент "плебеев"  всегда  был  выше чем в любых других, т.к.  они притягивали массы практически со всей территории страны. Лучшие едут туда за знанием, средние - за  богатством, худшие - за властью, самые худшие едут просто так. Только этими четырьмя посылками руководствуются те,  кто направляется в столичные города (никакие другие невозможны). Разберемся с морально-нравственными характеристиками этих  групп. Ну,  группу  направляющуюся за знанием мы отбросим сразу, т.к.  она крайне малочисленная и рабские установки, в силу известных причин, развиты у неё меньше всего, ибо знание - есть составляющая общей силы индивида, а сильный человек не может быть рабом по определению. Группа направляющаяся за  богатством значительно больше и мы обратим на неё более подробное внимание.  Специфическое поведение данной группы заключается в том, что накопление богатства в России – дело, в лучшем случае, не очень законное, а очень часто - совершенно противозаконное.  Это знает любой русский, от торговца презервативами в розницу, до директора крупного банка или концерна. Незаконность,  в свою очередь, предполагает конфиденциальность, а  большая незаконность - еще большую конфиденциальность. Конфиденциальность непременно предполагает доверие. Но поскольку русские, бесспорно,  самый болтливый народ в мире, конфиденциальность относительно любого мероприятия в России сохранить совершенно  невозможно и  уже  это диктует  необходимость  постоянных  гешефтов  с властями. Только этим и объясняется наличие в России самой развитой коррупции,  которая  ни  в коем  случае  не  появилась  при Горбачеве или Брежневе, как это многие считают.  Она была всегда  и почти в точно таких  же  формах. Ее  даже нельзя  назвать  отрицательным явлением, а нужно принимать как неизменный, зачастую положительный атрибут российской действительности, обусловленный продолжающейся со времен начала Московского царства,  перманентной гражданской войной государства с населением,  а точнее - односторонним  террором государства против населения. Итак, внешняя конфиденциальность может быть обеспечена только соответствующим прикрытием  со стороны государственных органов, а это (кроме гешефтов) приводит к тому, что "деловые круги" становятся заинтересованными в сохранении статуса-кво   в  государственных  структурах, иными  словами,  вовлеченные власть предержащие должны удерживать свои места как  можно  дольше, ибо малейшая  перетасовка - и связи нужно налаживать заново.  Это отчетливо видно в резких изменениях биржевых котировок  в  случае  возникновения малейших  слухов  о  перестановках  в Совете Министров,  президентских структурах и т.д.  Мы,  конечно,  никак не можем отождествлять деловые круги  со  статическими  субстанциями  выражающими  неизменные привычки,  эти люди представляются способными на поступок и  хотя  в  России они себя еще никак не проявили, они  - суть природные союзники практически любого режима на ее территории. Поэтому те, кто был хорошо устроен при Сталине, еще лучше устроился при Брежневе,  кто был устроен при Брежневе,  гораздо лучше обеспечил себя при Горбачеве, а уж  при  Ельцине, "зажил"  просто  великолепно. Не  является тайной факт, что на выборах 1996 года, Ельцина финансировали больше, чем всех остальных кандидатов вместе  взятых, чего на Западе практически никогда не бывало.  И дело здесь не в какой-то  мазохической  любви  к  "поддавальщикам". Интерес -  чисто практический.  Прошел бы не Ельцин, а кто-либо другой и вслед за ним пришло бы множество других, вследствие чего  пирамида власти была  бы определенно изменена, что потребовало бы наладки новых гешефт-каналов. А это стоило бы уж точно дороже, чем просто поддержать Ельцина обычным денежным  взносом.  В  этом отличительная особенность России,  где все время выбирают между плохим и очень плохим,  хотя разница почти всегда нивелирована. Самая большая группа - третья. Это те, кто едет в надежде заиметь "приличное положение", т.е.  в надежде  достичь  какой-либо степени  власти. Это самая опасная, самая бездарная, самая низшая по всем параметрам категория,  устойчивого термина для названия которой придумать  пока не удалось(19). Ее установки не имеют ничего общего с ницшеанской "волей к власти", ибо проникновение во власть  происходит  после длительного пребывания в рабах другой власти. Уже тысячи раз теоретически показано и практически доказано, что настоящая власть - это только та власть, которая захвачена, причем без всяких предварительных обязательств перед кем-либо, особенно  перед  бессознательным  массами. Именно так поступили варяги и тысячью годами позже поступили большевики.  Кстати, не нужно "дергаться",  для России такой  способ  получения власти -  самый  оптимальный вариант. Ищущие власти "легитимным" путем,  а здесь есть много путей, самый простой - обычное деланье  "карьеры", это  люди совершенно другого типа. Это прирожденные, самые элитные рабы,  рабы генетические.  Поскольку число вакантных мест во  властных вертикалях  крайне невелико, лишь очень немногие туда проникают (основным пропуском служат родственные связи), остальные же (громадное  большинство)  остаются  самыми  ничтожными  рабами, рабами,  которые готовы беспрекословно и буквально исполнять  любые  распоряжения  вышестоящих хозяев, которые, в свою очередь, перед еще более вышестоящими - суть такие же ничтожные рабы. Когда же эти рабы получают (получают, а  не  берут, не  будем это забывать!) власть,  вследствие исключительно искусственного отбора,  они остаются теми же рабами  (характер  человека-то практически не меняется),  но приобретают полномочия хозяев. А это грубейшее вторжение в область естественной человеческой этики. Знаменитое высказывание  насчет того, что в России две самые большие беды  - дороги и дураки (20),  полностью соответствует положению  вещей,  нужно  лишь уточнить, что этими самыми дураками являются добровольные рабы системы. Рабы, которые стали таковыми по своей воле,  в принципе, не могут быть "не дураками",  ибо всё их мышление -  следствие крайне низкоинтеллектуального, может быть и наследственного императива, но при существующей  системе управления,  другие конвергировать во власть практически не могут.  Заключение:  в столицы направляется население, в  громадном большинстве лояльно настроенное к власть предержащим, более того -  боящееся самых малейших потрясений.  Во время жизни в столице,  эти  инстинкты усиливаются,  благодаря уже устоявшейся там массовой психологии трепета перед власть предержащими.  Мы всё это наглядно видели в  последнюю  неделю  перед  первым туром президентских выборов 16 июня 1996 года, (это всего лишь один пример, но таковых можно приводить десятки и сотни ) когда московские власть предержащие и, особенно, финансовые круги,  охватила паника,  мало чем отличающееся от октябрьской  1941  года, когда немцы ликвидировали последние остатки советских войск на московском направлении. Уже 13-14 июня финансовая  активность  практически прекратилась. Результат  выборов в Москве не стал неожиданностью. Ельцин победил второй раз,  во многом за счет московских  и  питерских  голосов, ибо  в  Москве  и Питере, вместе с их городами-спутниками, проживает более 15 миллионов избирателей или около 16% от всех имеющих право голоса. А ведь Москва и Петербург считалась центрами оппозиции, где верноподданнические настроения казались наименьшими,  а общий уровень образованности выше чем где-либо в России, что должно предполагать скептическое отношение к режиму. Парадокс?  Никак нет. Нужно просто  учитывать, что мнение бессознательной массы формируется вне этой массы, отдельными лицами или группами лиц  и такими формирующими субстанциями выступали прежде всего интеллигенты.  За всё время предвыборной кампании не нашлось ни одного интеллигента который публично высказался бы против  кандидатуры Ельцина. Нет, интеллигенты оставались интеллигентами, они все как один заявляли  что Ельцин - это очень-очень плохой президент (что это на интеллигентском языке означает - догадайтесь сами), но все другие будут еще хуже, поэтому выбора-то по сути нет. Нашелся один честный человек,  кажется Буковский(21), который, сидя в Лондоне, посоветовал голосовать против всех,  но его предложение не  получило  поддержки.  Вот оно - рабское мышление, вот оно - жертвенное стадо. И неудивительно, что если в России его проводником выступает интеллигенция,  то что  же  можно  ожидать  от  бессознательных масс?  Необходимо напомнить, что за три года до своей вторичной инкарнации, Ельцин инициировал бойню  прямо в центре Москвы,  ликвидируя совершенно законно избранную представительную власть,  впервые применив танки и артиллерию, до чего даже большевики в 1917 году не додумались. Это видели все, в том числе  бессознательные массы, и я, будучи там в то время, могу лично констатировать:  массы были в шоке. В метро все говорили шепотом. Свирепствовали карательные органы. Теперь же массам представилась возможность впервые в русской истории, совершенно безопасным путем устранить столь грубого субъекта с президентского  кресла,  а  остальное  бы  доделали  его друзья  и  соратники, так  как в России если человек что-то теряет, а уж тем более такую вещь как власть, то он теряет её  навсегда, и  я  думаю тремя месяцами позже о нем бы вспоминали только любители истории, да и то, как о временном и приходящем явлении, удивляясь, как такому человеку удалось продержаться целых пять лет!  Может какой-нибудь остряк издал бы книгу с названием типа: "Алкоголик на троне " или "Россия во хмельной мгле". Но массы этого не сделали. И дело не только в интеллигентах. Просто рабы струсили.  И интеллигенты, и  бессознательные  массы.  Мы должны  еще раз напомнить,  что из двух групп людей права та,  которая сильнее,  но лучше та,  у которой выше усредненный  интеллект. Конечно, бессознательная  масса сильнее. Но интеллигенты,  при всей их деградации, все же  интеллектуальней, поэтому интеллигенция находит своё дополнение  только  в  бессознательных  массах образуя монаду.  И хоть русские всегда подсознательно ненавидят власть предержащих,  они гораздо больше боятся прихода другого власть предержащего. Это в Америке, толпа голосовала не "за Клинтона", а "против Буша", в Англии голосовали не "за Мейджера", а "против Тетчер",  в России  голосовали не "против Зюганова", а "за Ельцина",  хотя многие специально пытаются представить дело наоборот, личность Ельцина, в данном случае, не имела для русских никакого значения, так же как и личность Зюганова, русские  просто  боялись, а когда они боятся, самое агрессивное что они могут сделать, так это помолиться. И молились!!! Точно так же запирались в храмах и молились  жители  большинства городов при вторжении в них монголов (не помогло),  так молились новгородцы, когда Малюта Скуратов шел  чтобы  их поголовно  вырезать (не помогло), так молились стрельцы осенью 1698 года (не помогло). Молитва - не расплата за отсутствие  интеллекта.  Вон  и Сталин разрешил молиться во время войны (эффект был незначительным). И опять-таки, еще раз обратим внимание: против Ельцина голосовали, в основном,  окраинные регионы России, т.н.  "красный пояс" и несколько сибирских регионов.  А ведь массы ничем не рисковали! Можно было проголосовать  как угодно, но русские проголосовали так, как нужно было хозяевам. Особенно забавным было то, что разрыв между Ельциным и Зюгановым был во втором туре значительно большим чем в первом. Западные аналитики,  ставившие русских, конечно, ниже любых европейцев, но все-таки на достойное  место в градации наций Земли по интеллектуальному потенциалу,  были просто в недоумении. Ведь практически все  соперники  Ельцина считались  по  свои  платформам  ближе к Зюганову  и практически весь "бесхозный" электорат отдавался во втором туре ему. "Предательство" генерала Лебедя, казалось, никак не отразится на предпочтениях его электората. Правительственная пропаганда между двумя турами приняла просто повально-истерический  характер, что  явно  давало понять:  на верхах обстановка близкая к панической. И тут такой пассаж:  Ельцин  опережает Зюганова на 12%! Зюганов, человек "от сохи", наделенный мужицким умом, выросший как раз в "рабском" регионе, казалось бы знавший народ который его выбирает,  после объявления итогов второго тура,  явно потерял дар речи и мямлил что-то бессвязное и невнятное. Он был явно удручен.</w:t>
      </w:r>
    </w:p>
    <w:p>
      <w:pPr>
        <w:pStyle w:val="TextBody"/>
        <w:ind w:left="0" w:right="0" w:firstLine="720"/>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TextBody"/>
        <w:ind w:left="0" w:right="0" w:firstLine="720"/>
        <w:jc w:val="center"/>
        <w:rPr/>
      </w:pPr>
      <w:r>
        <w:rPr>
          <w:rFonts w:eastAsia="Times New Roman" w:cs="Times New Roman"/>
          <w:b/>
          <w:bCs/>
          <w:color w:val="auto"/>
          <w:sz w:val="44"/>
          <w:szCs w:val="20"/>
          <w:lang w:val="ru-RU" w:bidi="ar-SA"/>
        </w:rPr>
        <w:t>Примечания</w:t>
      </w:r>
      <w:r>
        <w:rPr>
          <w:rFonts w:eastAsia="Times New Roman" w:cs="Times New Roman"/>
          <w:b/>
          <w:bCs/>
          <w:color w:val="auto"/>
          <w:sz w:val="44"/>
          <w:szCs w:val="20"/>
          <w:lang w:val="en-US" w:bidi="ar-SA"/>
        </w:rPr>
        <w:t>:</w:t>
      </w:r>
    </w:p>
    <w:p>
      <w:pPr>
        <w:pStyle w:val="TextBody"/>
        <w:ind w:left="0" w:right="0" w:firstLine="72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Даже среди родственников Николая было достаточно людей понимавших всю изначальную бесполезность для России войны на стороне Англии и Франции. Планы смещения Николая, который в России не устраивал  никого и чей авторитет был на нуле, возникали не только среди    революционно настроенных кругов,  но и в кругах сугубо монархических.  Правда,  время  не ждало,  ибо в случае успешного наступления    весной 1917 года, которое было достаточно хорошо подготовлено, позиции царя могли бы укрепиться. Это понимали все:  и немцы, и Антанта, и  революционеры, поэтому-то отречение и состоялось именно в феврале.</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i/>
          <w:iCs/>
        </w:rPr>
        <w:t xml:space="preserve"> </w:t>
      </w:r>
      <w:r>
        <w:rPr>
          <w:i/>
          <w:iCs/>
        </w:rPr>
        <w:t>2. Le Bon G. Psychologies des foules. Paris ,1895</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В. В Шульгин  написал несколько книг о событиях того времени.  Он    был видным монархистом, членом Госдумы,  в частности был одним из    тех,  кто  принял отречение Николая II, а впоследствии поддерживал    контакты практически со всеми  лидерами  Белого  движения.  Свидетель - довольно авторитетный.</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Способов "покупки"  было  множество,  но так или иначе, они имели    одно общее сходство:  влияние "покупаемого" этноса в государстве -    расширялось.</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В гражданской  войне  принимало  участие  очень  много иностранцев, большевистское  руководство  повторило   здесь   средневековые     предприятия римских пап, использующих наемные легионы для подавления мятежных областей.  Принципы оплаты не изменились: войскам отдавались  на разграбление районы, которые они отвоевали у белых для     большевиков. Иногда привлекались и  уголовники, вроде  банды  Гришки     Котовского.</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6. На этом и строится американская внешняя политика.</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 xml:space="preserve">7. Собственно, изменилась только форма правления. Царское правительство последнего тиража, по идеологическими ориентирам мало отличалось от правительства Львова-Керенского. </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8. Самую забавную книгу о фобиях написал З. Фрейд: "Анализ фобии пятилетнего мальчика".  Несмотря на массу спорных  вещей,  она  дает     достаточно четкое понимание отличия фобии от страха.</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9. Т.е. они могут терпеть его всегда, вечно. Условие одно-специализация.</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0. Эти отбросы - одни из составляющих  гарантий  того,  что  Россия    имеет призрачные шансы на какое-либо обеспеченное будущее.  Способов освободиться от них, при повальном измельчании этноса, также не    видно. Кстати,  реальные  наблюдения показывают,  что их больше чем    50%  и точное число приближается к 75-80%. Понятно, что мы говорим    о  людях  репродуктивного  возраста. Здесь даже не причем экология.    Причины глубже - в генетике.</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 xml:space="preserve">11. Этим Россия похожа на Европу раннего средневековья, где король     по существу держал круговую оборону, отбиваясь от феодалов постоянно угрожающих растащить государство.  Это пошло со времени Ярослава  Мудрого, а по мере разрастания территории страны  тенденция     только усиливалась </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2. Число репрессированных в Москве в 1937-38 годах составило  при-     мерно 20 000 человек, т .е.  у обычного москвича вероятность попасть     в лапы НКВД была менее 1%.  Сейчас она, во всяком случае, не меньше.  Для министра такая вероятность составляла уже 70%, а для генерала 85%. Сравним с нынешним временем и  сделаем  соответствующие     выводы.</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3. Л.М. Каганович стал  вообще  неким  мифическим  героем. Чего  ему     только  не приписывают!  Сталин на его фоне выглядит просто жалким     холопом. К примеру ему, курировавшему строительство метрополитена в     Москве - лучшего  в  мире -  вменяют  в  вину умышленное устройство     станций под самыми красивыми зданиями центра  Москвы. То,  что  его     полномочия  были весьма ограничены,  подтверждает самоубийство его     двоюродного брата - Моисея, в 1938 году,  после того как  он  узнал,    что  Сталин снял его с поста наркома тяжелой промышленности. Лазарь    ничего не мог сделать.  В 1957 году, Хрущев, без всякого труда снял    его со всех постов и отправил на пенсию. Умер Каганович в 1991 году     на 99 году жизни, пережив еще четырех генсеков.</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4. Напомним еще раз:  в Германии, как и во всякой  цивилизованной     стране, существовало разделение труда между "теоретиками" и "практиками". Несостоятельность аргументов обвинителей хорошо видна даже     со  стенографического отчета об этом процессе, который был издан в     СССР в 9-ти томах.</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5. Россия развивалась именно как государство обороны. Это было  может и хорошо, но до определенного момента.  У русских этот "определенный момент" так и не наступил и породил свои естественные  последствия - перманентное отставание.</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6. Отметим, что хоть казаков и относят к русским, сами себя они считают именно казаками.  Многие ветви казаков, как то терские или сибирские, имели отличные от окружающего населения антропологические    черты.</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t>17. Эти "хозяева" иногда  совершали  весьма  неблаговидные  поступки. Вспомним, например, выдачу Пугачева в 1775 году.</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Окраины многих централизованных государств, зачастую более свободны чем их ядро.  Как пример приведем Прованс и Гасконь во Франции, Сицилию, Сардинию, да  и весь юг Италии, запад Соединенных Штатов    Америки в XIX веке и т.д.</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9. Понятно, что это самая слабая группа. Потому она и  самая  опасная.</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0. Есть второе знаменитое высказывание: "Воруют!!!"</w:t>
      </w:r>
    </w:p>
    <w:p>
      <w:pPr>
        <w:pStyle w:val="TextBody"/>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1. Лауреат нобелевской  премии, правозащитник  и интеллигент. Конечно, в Англии он может себе позволить и не агитировать за Ельцина.</w:t>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ДВЕНАДЦАТАЯ</w:t>
      </w:r>
    </w:p>
    <w:p>
      <w:pPr>
        <w:pStyle w:val="3"/>
        <w:jc w:val="center"/>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АПОФЕОЗ БЕССОЗНАТЕЛЬНОГО</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зучая различные  состояния бессознательных масс,  приходишь к выводу,  что моменты ее всеобщей радости и эйфории - это моменты наиболее бессознательного ее состояния.  Если масса, как коллективный социум, выражает по какому-нибудь поводу свой грандиозный восторг, знайте, что  происходит  либо ее грандиозное надувательство,  либо это надувательство только планируется и чем больше выражаемый восторг - тем больше предполагаемое надувательство.  В двадцатом веке было отмечено несколько таких стихийных проявлений неудержимого восторга  и  эйфории   среди  русской бессознательной массы. Первая - в начале августа 1914 года, когда передовые эшелоны отправлялись на  западную  границу  Империи предпринять  марш-бросок  на  Берлин, этот извечный русский "Drang nach Westen". Уже к лету 1915-го, почти никого из первоотправленных в живых не осталось. Понятно,  что тогда об этом не думалось. Интересно, что эта эйфория затронула и часть интеллигенции,  а это показывает, что различий  между интеллигентами и бессознательными массами,  куда меньше чем принято считать.  Вторая - в феврале семнадцатого, и чем она  обернулась для масс - также хорошо известно. После этой, второй эйфории,  массы уже надолго погрузились в состояние патологического анабиоза. Коллективизация, индустриализация и  Вторая Мировая война,  настроения массам не подняли, хотя в 1941 могло быть и иначе(1).  "День  Победы  над  немецко-фашистскими захватчиками" никак не может считаться моментом проявления глобальной радости даже у русских, ибо к этому дню несколько  десятков миллионов их было убито и несколько миллионов находилось либо в лагерях, либо на пути к ним. В лагерях, понятно, не "немецко-фашистских" и  не  пионерских,  а  тех, которые  за их спиной в течение всей войны ударным темпом сооружал товарищ Сталин. Теперь предстояло заполнить их обитателями. Правда,  были конкуренты - репрессированные народы, но здесь кавказец Джугашвили, видимо, просто сводил свои давние счеты (2). Необоснованная  истерия которую мы имеем возможность наблюдать на бесчисленных документальных кадрах демонстрирующих "победу", есть реакция  на  факт, что данный индивид остался в живых, а на той войне такой исход был  исключением. Даже  на  последнем  ее  этапе. Ожидание  определенной частью населения каких-то реформ со стороны Сталина,  не имело под собой никакой почвы  и, в конце концов,  никаких "реформ" так не последовало, т.е.  массы были опять обмануты (3). Хрущевско-брежневские времена были настолько стабильны, что быт бессознательных масс практически не изменился за сорок лет,  а стабильность, сама по себе, не способствует проявлению всплесков неудержимого восторга. Их и не было. В  перестройку же  они  обязательно должны были проявиться, ибо у масс необходимо было притупить те минимальные аналитические способности которые  они  могут демонстрировать, правда, не на уровне всей массы, а на уровне отдельных индивидов, даже при том, что массы гораздо целесообразнее выдерживать в состоянии  нирвано-эйфории, а не страха или неопределенности. Этот путь и был выбран. Правда, коммунисты никогда  не  были  изобретательны. Все  их обещания даваемые массам за 70 лет, сводились к одному:  обещанию хорошей жизни и изобилия.  Надо только немного потерпеть. Впрочем, не  будем осуждать  коммунистов,  они  это взяли из христианской хилиастической утопии.  Из всей парадигмы обещаний  обещание  "хорошей  жизни" - есть низший  вид обещаний, который можно давать бессознательным массам. Соответственно,  бессознательная масса способная внимать подобным обещаниям - есть бессознательная масса самого низшего типа. Подобрать подходящее определение массе которая внимала десяткам подобных обещаний в течение семидесяти лет, у меня не получается, к сожалению, в русском языке, таком богатом на выражения,   отсутствует это потенциальное емкое слово.  Понятно, что нечего и пытаться найти его в иностранных языках.  Можно напомнить, что царь никогда и  ничего  русским  не  обещали(4). Сложно  сказать  почему. Скорее  всего, они значительно явственнее ощущали легитимность своего положения и не нуждались в поддержании активных  настроений  и ответных инициатив среди бессознательной массы. У коммунистов же,  "комплекс семнадцатого года" исчезнуть так просто  не мог, только  поэтому они стремились к периодическому заключению перемирия - завета с бессознательными массами, выдачей  им  очередного  пакета обещаний  (всё тех же, тех же), которые,  признаться,  находили отклик. Коммунистов тоже где-то можно понять. Обещание "хорошей жизни" было потенциально  наиболее безопасным.  Самые действенные лозунги - националистические,  коммунисты,  разумеется, использовать не могли и вооружились ими  только когда было принято окончательное решение о ликвидации СССР и потребовалось создание предварительной, самой  примитивной  идеологической базы,  а что еще остается для масс?  Эти общие предварительные суждения,  в принципе, справедливы для всей совокупности бессознательной  массы  проживающей  на территории СССР и только в этом случае они полностью точны, применять же их к отдельным  национальным  группам  не совсем правильно, т.к.  в деталях реакции национальных групп на различные "раздражители" исходящие из центра проходили по-разному. Это поняли большевики  в первые годы "страны советов" (когда от их "парадиза" начали откалываться национальные регионы),  это достаточно хорошо  понял Ленин и совершенно точно уяснил Сталин. Поэтому коммунистическая пропаганда, которая  как казалось, должна была носить общенациональный (интернациональный) характер, была сознательно ориентирована исключительно на русских. Это ни сколько не заслуга Сталина, но всего  лишь  стандартная  и единственно возможная в тогдашних условиях мера позволявшая затормозить падение государства. Собственно,  Сталин начал  разыгрывать русскую  карту еще до войны, сразу же после Великой Чистки и в пресловутую эпоху борьбы с космополитизмом она принципиальных  изменений  не претерпела,  хотя бы  потому, что только русские оказывались наиболее податливыми на разные виды демагогии. Это привело к  закономерному  результату. Уже  к  середине  двадцатых годов, каждый народ СССР имел свой четкий, ярко выраженный национальны интерес и национальный ориентир. Но не русские. Объяснять это большевистским террором неправильно,  т.к.  в относительном исчислении, бессознательных масс он коснулся значительно меньше  чем  остальных прослоек,  наиболее же пострадавшие от красного террора - интеллигенция и реакционное духовенство - никогда не являлись выразителями национальных интересов, а интеллигенты так вообще всегда были главными врагами любого нормального начала появлявшегося в недрах российского  государства  и устранение их пагубного начала - важнейшее предварительное условие обеспечения спокойствия среди  бессознательных масс. В  общем, дело не в большевиках. Любая царская инициатива тоже было рассчитана, главным образом,  на  русских(5). Коллективный  национальный интерес любого народа (кроме русских), с первых лет большевизма, заключался в обеспечении для себя максимально более высокого  уровня  жизни сейчас, а  не после двадцать пятой пятилетки и исторического шестьдесят шестого съезда Коммунистической Партии.  Это  углубляло  общий  раскол между русскими и остальными народами СССР  и, в конечном счете, привело к тому, что уровень жизни русских был практически самым низким, ибо уровень  жизни любого народа создается не одним поколением.  Этот процесс при Брежневе приобрел законченные формы, каждая нация заняла свою  нишу и  ниша занятая русскими,  была самой неудобной и необустроенной. Те же процессы происходили в КПСС, которая состояла из компартий всех республик СССР, кроме РСФСР.  Развитие этих тенденций шло по нарастающей и не могло не привести к политическому кризису, в котором компартии  союзных республик,  параллельно  обрабатывая  подопечные бессознательные массы, присовокупив к обещаниям хорошей жизни и  националистические  призывы, должны  были  пойти в коллективную атаку на центр, который по мере утверждения сепаратистских настроений превращался в величину чисто  формальную. Этот  статус-кво  был  юридически оформлен созданием компартии РСФСР, т.е.  теперь каждая компартия управляла своей "зоной". Компартия РСФСР, созданная на потребу дня, и не стремилась хоть как-то противостоять сепаратизму остальных компартий, но она и не смогла бы  это  сделать, т.к. была "последней среди равных". Генсек КПСС Горбачев ее откровенно презирал и никогда не опускался до ведения   идеологических диспутов на манер тех,  которые он вел с литовскими коммунистами в 1990 году(6).  Всё правильно:  свой дурак опасней врага. Одним  словом, пока  русские строили коммунизм,  большинство народов СССР закладывало фундамент своей будущей национальной независимости. Поэтому теряет всякий смысл упрек который ставится иногда Сталину, а именно: почему он не отменил национально-территориальное деление страны и не превратил ее в унитарное  государство?  Теперь  ясно: это  ничего бы не дало, во всяком случае,  государство не стало бы устойчивее. До 1917 года в  Российской Империи  тоже  были национальные регионы:  Финляндия, Польша, Бухарский Эмират, Хива. Финн пользовался на территории России всеми  правами, русский в Финляндии правами равными с местным населением не обладал. В итоге Финляндия и Польша стали первыми отделившимися от России  самостоятельными  государствами. И  это  было  только начало процесса пожинания русскими плодов своей неразумной национальной политики. Окончания  его до  сегодняшнего дня не видно и степень дробления России остается непредсказуемо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Когда в  конце  80-х  годов  я  впервые познакомился с трудами русских философов середины ХХ века,  я поначалу совершенно не понимал, почему коммунисты их запрещали? Они довольно лихо объясняли имманентность коммунизма русской идее,  генезис интеллигенции, дрейфовавшей от панегирик  царям  к марксистским теориям и обоснованию концепции ГУЛАГов  как воспитательных учреждений, объясняли причины упадка влияния православия  и многое другое, что при незначительных купюрах можно было бы издавать и использовать для дополнительной легитимизации  коммунистической доктрины.  Например, у С.Булгакова, Федотова, Бердяева, вещей, которые ни при какой раскладке не могли бы быть опубликованы, куда меньше, чем у Маркса или Ленина(7),  не говоря  про других коммунистических вождей, каждый из которых запрещался своим  последователем. Но  события 1991 года несколько прояснили ситуацию:  самое ценное (по сей день)  что можно найти в трудах почти всех философов  этой  поры - их предупреждения относительно последствий целостности России (под Россией, конечно, понималась вся территория СССР) в случае любого социального  потрясения,  особенно, если оно будет носить антикоммунистический характер. Тут многие из них были просто пророками и все  понимали: распад целостного государства возможен и реален. Они только никогда не называли конкретных сроков, но, думается,  считали, что это произойдет в нашем столетии(8).</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от, например, что писал наш  интеллигент  Г.П. Федотов  в  своей        статье  </w:t>
      </w:r>
      <w:r>
        <w:rPr>
          <w:rFonts w:eastAsia="Times New Roman" w:cs="Times New Roman"/>
          <w:i/>
          <w:iCs/>
          <w:color w:val="auto"/>
          <w:sz w:val="32"/>
          <w:szCs w:val="20"/>
          <w:lang w:val="ru-RU" w:bidi="ar-SA"/>
        </w:rPr>
        <w:t>"Будет  ли  существовать Россия" (издана в 1928 году):         "За одиннадцать лет революции зародились и окрепли десятки национальных организмов  на её  расслабившем теле. Иные из них приобрели уже грозную силу. Каждый маленький народец, вчера  полудикий, выделяет  кадры полуинтеллигенции, которая уже гонит от себя своих русских учителе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тметим, что  Г.Федотов  употребляет  слово   "полуинтеллигенции", конечно же, прекрасно сознавая, что интеллигенция,  в русском понимании, не может существовать среди других "народцев", особенно "полудики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А вот возьмем другого философа И.А. Ильина. В своей статье  "Что сулит миру расчленение России" (9) он писал:</w:t>
      </w:r>
    </w:p>
    <w:p>
      <w:pPr>
        <w:pStyle w:val="2"/>
        <w:rPr/>
      </w:pPr>
      <w:r>
        <w:rPr>
          <w:rFonts w:eastAsia="Times New Roman" w:cs="Times New Roman"/>
          <w:i/>
          <w:iCs/>
          <w:color w:val="auto"/>
          <w:sz w:val="32"/>
          <w:szCs w:val="20"/>
          <w:lang w:val="ru-RU" w:bidi="ar-SA"/>
        </w:rPr>
        <w:t xml:space="preserve">        </w:t>
      </w:r>
      <w:r>
        <w:rPr>
          <w:rFonts w:eastAsia="Times New Roman" w:cs="Times New Roman"/>
          <w:i/>
          <w:iCs/>
          <w:color w:val="auto"/>
          <w:sz w:val="32"/>
          <w:szCs w:val="20"/>
          <w:lang w:val="ru-RU" w:bidi="ar-SA"/>
        </w:rPr>
        <w:t>"Территория России закипит бесконечными распрями столкновениями и гражданскими войнами, которые будут постоянно перерастать в мировые столкновения. Это перерастание будет совершенно неотвратимо в силу одного  того,  что державы всего мира (европейские, азиатские и американские) будут вкладывать свои деньги,  свои торговые интересы и свои стратегические расчеты в нововозникшие малые государства."</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от тут Ильин сильно ошибался. Это удивительно еще  и  потому, что  статья  написана  после Второй Мировой Войны, которая очень многое расставила на свои места. Но мы-то  знаем,  что  западные  государства всегда договаривались в отношении России  и никаких "мировых столкновений" из-за России между ними никогда не было, наоборот, одни западные страны  всегда использовали Россию как союзника против других западных стран. Далее Ильин пытается сам себе доказать,  что навряд ли  Западу будет  выгоден  распад  России (СССР), не понимая, что без инициативы и поддержки запада вряд ли кто-либо решит отделяться от России. К примеру, он пишет, что Америка, допустив германскую экспансию на Украину, по сути признает Первую и Вторую Мировую войны проигранными. Но почему именно германскую экспансию? Америка вполне может осуществить и собственную экспансию. Я привел пример Ильина, так как в его  работах  отражены все типичнейшие заблуждения мыслящих русских   относительно предполагаемого сценария распада России-СССР. Отраден, однако, тот факт, что они еще  за  несколько  десятилетий  видели  его реальность и, что интересно, увязывали его с концом коммунизма,  невольно признавая,  что  кроме КПСС нет реальной силы способной удержать Союз, т.е.  что Союз держится не русскими,  а коммунистами.  Но это гораздо лучше знали на Западе  и развал СССР начался именно с развала КПСС. Все заблуждения русских философов были свойственны и русским сторонникам сохранения СССР  уже  в наши  дни, когда  распад состоялся. Это полностью доказывает,  что схемы мышления русских исключительно устойчивы и слабо подвержены  изменениям. Хорошо это или плохо? В той ситуации в какой сейчас оказались русские, это самое худшее что может быть. Это    специализация. Это  - конец!</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Заметим, что  выражение "развал СССР"  употребляют сторонники сохранения Союза,  вкладывая в него тот смысл,  что Союз развалили  извне, а "распад СССР" - те,  кто считает что это был естественный и неизбежный процесс. Мы можем принять оба термина, но с предварительными замечаниями. Как  известно,  население  любой  страны состоит практически полностью из бессознательной массы, но эта масса питается внешними идеями,  которые в нее вкладывает обеспечивающая власть имущих интеллигенция.  Поэтому, для бессознательной массы закономерны лишь те  вложенные идеи, при которых она может удовлетворять все свои инстинкты и первичные позывы. Как говаривал большой специалист по  нациям  и  народностям живущим в СССР Л.Н. Гумилев:  </w:t>
      </w:r>
      <w:r>
        <w:rPr>
          <w:rFonts w:eastAsia="Times New Roman" w:cs="Times New Roman"/>
          <w:i/>
          <w:iCs/>
          <w:color w:val="auto"/>
          <w:sz w:val="32"/>
          <w:szCs w:val="20"/>
          <w:lang w:val="ru-RU" w:bidi="ar-SA"/>
        </w:rPr>
        <w:t>"Банальные версии имеют ту привлекательность, что они позволяют принять без критики решение, над которым трудно и не хочется думать".</w:t>
      </w:r>
      <w:r>
        <w:rPr>
          <w:rFonts w:eastAsia="Times New Roman" w:cs="Times New Roman"/>
          <w:color w:val="auto"/>
          <w:sz w:val="32"/>
          <w:szCs w:val="20"/>
          <w:lang w:val="ru-RU" w:bidi="ar-SA"/>
        </w:rPr>
        <w:t xml:space="preserve"> А здесь размер территории страны не имеет ни  какого значения, ибо точно такая же масса  населяет  не  только  страны-гиганты типа Китая,  Америки, Канады, но и государства-карлики - Лесото или Тринидад и Тобаго. А кто сможет доказать, к примеру, что система  мышления  индивида  жившего в Хабаровске изменилась, когда он узнал что город Ереван стал столицей независимого государства? Никто не докажет, потому что доказывать собственно нечего,  никаких изменений в сознании не произошло и этим объясняется тот безрадостный для  русских  патриотов  факт,  полной  инертности  "обычных" русских к вопросу восстановления СССР.  Аналогичная инертность наблюдается и  в  вопросе сохранения,  пусть в потрепанном виде, нынешней территории России. Психология усредненного бессознательного индивида представляющего  национальную республику, в некоторых деталях отличалась, и объясняется отличие тем, что во-первых территория даже самых крупных национальных образований  (Украина,  Казахстан)  значительно меньше территории России и все республики СССР вместе взятые все равно в два раза меньше территории РСФСР, а во-вторых -  все титульные нации, кроме русских, проживают довольно компактно, а это очень важное условие для формирования  отличительного  национального мировоззрения. Это вообще важное условие - компактное проживание людей охваченных общими признаками или интересами. Маркс его отметил в XIX веке,  употребив понятие "концентрация производства", что обозначает не только концентрацию заводов, но и концентрацию  бессознательных масс. Любой эстонец знает,  где Эстония и где не Эстония, любой грузин знает - Тбилиси, Кутаиси, Гори, Поти - это Грузия, но  возьмите  любую выборку русских и попытайтесь выяснить:  "а что есть Россия?" и число вариантов ответов будет равно размеру данной выборки (10). Так вот она какая, сторона родная! Вот она причина гробового молчания русских. Им просто было нечего говорить!  Интеллигенты  им не  подсказали, они  призывали  голосовать "в поддержку Президента",  а других учителей бессознательной массы в России не было.  Не  только  в прошлом, но, по всей видимости, они не появятся и в будущем. Так что понятия "развал" и "распад"  для бессознательной массы не имеет  ровным счетом никакого отличия, хотя оттенок слов разный - развал отражает некое садистское начало, распад - мазохическое, и то что русские  государственники  любят  именно термин "развал" - подчеркивает их мазохический императив,  т.е.  кто-то развалил, а мы ничего не смогли предпринять...</w:t>
      </w:r>
    </w:p>
    <w:p>
      <w:pPr>
        <w:pStyle w:val="Normal"/>
        <w:ind w:left="0" w:right="0" w:firstLine="720"/>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Думается, однако, здесь имели место оба процесса которые шли параллельно и усиливали друг друга. Распад исходил из республик, развал - из России (Горбачев, Ельцин и К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целом, действительные  причины распада СССР по сей  день  остаются совершенно  непонятны  русским, однако, в этом их вины нет, ибо полного понимания этих причин можно достичь только через доскональное изучение глубинной  психологии  усредненного русского индивида в частности,  и бессознательной массы в целом. А это весьма проблематично. Гораздо легче  разработать  примитивную схему, внешних "гадов", которые при первой возможности предали кормивший и поивший их русский народ, а это приводит к тому, что, например, отделение  этнически близких Украины или Белоруссии объясняется сугубо возобладавшими там националистическими настроениями и иллюзиями(11). Здравая часть данного утверждения состоит в том, что бессознательная масса, без сомнения, может питаться только  иллюзиями, пусть и националистическими. Но никаких других, более грамотных суждений,  я лично никогда не слышал, хотя всё время прошедшее  с  момента распада СССР очень внимательно слежу за каждым словом, устным или печатным, исходящим из русского "государственнического" лагеря.  Я  могу абсолютно твердо заявить и доказать, что даже если бы на Украине население состояло из 99%  самых чистейших русских, они бы все равно проголосовали бы за независимость,  точно так же и проголосовали бы жители любого региона Российской Федерации при соответствующем пропагандистском  обеспечении.  Это полностью укладывается в нормы современного русского представления.  Пример Украины, однако, не характеризует его достаточно полно. В конце концов,  русских и украинцев объединяет больше вещей чем разделяет (их объединяет множество общих врагов),  отделяясь от России они мало чем рисковали , а средний русский или украинский бессознательный индивид не видел и не мог видеть для себя никаких опасных последствий. Самый же замечательный пример, доказывающий полное отсутствие у русских элементарных национальных  инстинктов  был продемонстрирован  самими  русскими в Казахстане. Это был просто перворазрядный стриптиз!  Называют разное соотношение русских  (под  русскими здесь подразумевают всех славян, хотя русские среди них составляют подавляющее большинство) и казахов, но  в  любом  случае оно примерно одинаково  и реально   отличается не более чем на 2-3%. Неточность подсчетов объясняется некоторым количеством межвидовых  браков,  дающих  потомство, определение национальности которого затруднено,  точнее  - дети сами затрудняются в своей национальной самоидентификации. Да, так вот,  казахский национализм в Казахстане существовал всегда, хотя концептуально он не мог быть грамотно  выражен, события 1986 года -  тому яркое подтверждения. Это первым секретарем ЦК Компартии России (если бы такая в то время уже существовала) можно было спокойно назначить, например,  Динмухамеда Кунаева. Я вас уверяю, никто из русских коммунистов и рта бы не открыл. Ни Зюганов, ни Рыжков. Назначение же на аналогичный пост в Казахстане Геннадия Колбина в декабре 1986 года, повлекло за собой взрыв националистических порывов(12). Обратим еще раз внимание  на  дату - декабрь 1986-го. Первый открытый национальный конфликт с начала Перестройки. Никаких "Демократических союзов", "Саюдисов" и прочих интеллигентских выкидышей еще не существовало. Объект агрессии - русские. Самый удобный и беспроигрышный вариант.  Сейчас можно  долго рассуждать:  был ли этот конфликт инспирирован сверху?  Без рассуждений, а сугубо основываясь на знании  психологии  бессознательных  масс, можно констатировать:  конечно был(13). Но что это меняет? Это совершенно не принижает значение событий 1986 года, но доказывает,  что казахи всегда являлись если и не нацией, то устойчивым племенным образованием,  отношение которых к иноземцам и  иноверцам  было  однозначно.</w:t>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Русские  этого  качества  не имели никогда.  Ни при киевских князьях, ни при московских царях и генсеках, ни при петербургских  императорах.  Но пришел 1991 год. Референдум о независимости Казахстана. 90% - за. Даже если мы допустим, что все казахи поголовно проголосовали  "за",  чего конечно  же  не было, то для обеспечения такого высокого процента чисто математически,  около 80% русских тоже должны были проголосовать "за", что  они не долго думая (впоследствии мы увидим, что скорее всего - вообще не думая ) и сделали. Подходящей субстанции могущей "искупить" сей грех,  естественно,  не нашлось, а ныне и не найдется. Теперь они льют слезы крокодильи и апеллируют к Москве, что та  их  не  "защищает". Патриоты  хором  кричат:  "Россия предала своих соотечественников оставшихся за пределами Российской Федерации!", а этих  соотечественников аж 25 миллионов (14).  Я вот слушаю всё это и в очередной раз убеждаюсь:  даже с формальной логикой здесь полнейший беспорядок.  Наверное поэтому в России столько "неразрешимых" проблем.  Ребятки,  это не Россия вас предала, это вы её предали. Вы, наслушавшись дешевой демагогии чужих элементов, пошли на чужой референдум, вы неправильно проголосовали (в отношении своей исторической Родины),  вы даже в тех районах где  составляете подавляющее большинство, не сделали абсолютно ничего чтобы предотвратить превращение себя в граждан второго сорта, и после  всего вы еще к кому-то апеллируете?  Говорят:  во всем виноват Горбачев. Но Горбачев никогда не рекомендовал массам поддержать ту  или иную  инициативу  лидеров  национальных  регионов. Будучи  чистокровным русским, Горбачев обладал той же низкой степенью национального видения, которой  обладал  и любой средний русский (здесь равны и русский бомж и русский президент)  и обвинять его в потакании явным националистам в  регионах - неправильно, тем  более, что ими были бывшие первые,   либо вторые секретари, т.е.  люди с друг другом хорошо знакомые, жравшие  за одними  столами и пившие водку с одного ведра. "Неправильно" проголосовавшим русским можно напомнить, что люди у которых головной мозг контролирует лишь дыхательный и пищеварительный рефлекс, никому не нужны. В медицине они называются идиотами.  В Кремле сейчас,  слава Богу, сидят не  христиане типа Александра II  и никаких "братков" они спасать никогда не соберутся, особенно, после душа Шарко который им устроили  чеченцы. Даже если вслед за ними придут коммунисты-зюгановцы, или либералы-жириновцы,  можно также гарантировать, что они не пошевелят и пальцем чтоб вам помочь. Знаете, власть властью, а воевать-то бессознательным массам,  а исходя из опыта последней компании в Чечне, можно смело констатировиать:  русские в данном состоянии не способны выиграть никакую войну. Suum cuique.  Почему они вдруг должны защищать каких-то соотечественников оставшихся за рубежом? У рабов не бывает национальности. И будьте уверены:  никаких линкольнов и де клерков в Казахстане не появится, ибо для их появления отсутствуют всякие предпосылки.  Аналогичные процессы происходили в остальных среднеазиатских  и  кавказских республиках, но я привел пример Казахстана как наиболее вопиющий. Русские в этих республиках сейчас могут возразить,  что они что-то там думали, но их просто обманули. Возражение не принимаются. В такой ситуации рекомендуется меньше думать, в атаке лучше не думать совсем. Тот кто думает, того  сразу давят.  Именно так и произошло с русскими. Когда они туда ехали строить рай непонятно для кого, и пока они там жили, они ни о  чем  не  думали  (что плохо),  когда от них потребовались встречные действия, они начали думать, но думали неправильно  (что  еще  хуже, т.к. лучше не думать вовсе, чем думать неправильно) и сейчас не нужно нисколько удивляться что им живется опять-таки хуже всех. Здесь мы имеем подтверждение вышеуказанного свойства, что русские чрезвычайно плохо реагируют на момент появления угрозы своему нормальному существованию. И  уж  гораздо хуже они реагируют, если эта угроза подкрадывается "незаметно" (доказательство отсутствия аналитического мышления). Можно задаться  вопросом  -  а воспринимали ли серьезно русские возможность распада СССР?  Здесь опять нужно отделить русских проживающих на территории  Российской Федерации и вне её. При всех резких характеристиках  которые мы дали русским проживающими в национальных регионах, нужно заметить,  что их качество, несмотря на всё, значительно выше тех, кто живет в России, ибо последние вообще никогда не задумывались над вопросами своей национальной и расовой принадлежности. И если лидерам национальных образований потребовался пусть небольшой, но четко просматриваемый  временный  флирт  с русскими, на которые те просто не могли не поддаться,  то с русскими, в самой России, в случае возникновения необходимости  разделения  её  на  десяток-другой  банановых  "бантустанов" , этого делать не понадобиться. Достаточно будет простого  объявления по телевидению,  что так мол и так, это единственный выход, в противном случае страна погрузится в  кровавую  междоусобицу  гражданской войны, хаос, и еще что то в этом роде. Вы скажете что это бред?  Но ведь практически тоже самое заявление сделал Горбачев в конце декабря  1991 года, слагая с себя полномочия Президента СССР. И ничего, съели. Самые сознательные, разве что,  покрыли его матом, а украинский писатель Борис Олейник  издал  неплохую  книгу  "Князь Тьмы", посвященную Горбачеву, в президентском совете которого он  работал  около  двух  лет.  Конечно, русские  в  республиках  не  могли  быть удивлены таким заявлением, ибо только что отгремели референдумы о независимости,  в которых они,  в громадном большинстве,  высказались "за" и тешили себя новыми иллюзиями. Но чем объяснить абсолютно индифферентную реакцию русских в  России? </w:t>
      </w:r>
    </w:p>
    <w:p>
      <w:pPr>
        <w:pStyle w:val="TextBody"/>
        <w:ind w:left="0" w:right="0" w:firstLine="720"/>
        <w:rPr>
          <w:rFonts w:eastAsia="Times New Roman" w:cs="Times New Roman"/>
          <w:color w:val="auto"/>
          <w:sz w:val="32"/>
          <w:szCs w:val="20"/>
          <w:lang w:val="ru-RU" w:bidi="ar-SA"/>
        </w:rPr>
      </w:pPr>
      <w:r>
        <w:rPr>
          <w:rFonts w:eastAsia="Times New Roman" w:cs="Times New Roman"/>
          <w:color w:val="auto"/>
          <w:sz w:val="32"/>
          <w:szCs w:val="20"/>
          <w:lang w:val="ru-RU" w:bidi="ar-SA"/>
        </w:rPr>
        <w:t>Дело в том, что бессознательная масса одинакового этнического состава, может обрабатываться совершенно разными способами. Лейтмотивом агитации  за независимость в регионах был тезис о том, что они кормят бездонную бочку населенную хамами, лентяями и алкоголиками под названием Россия.  В России массам настойчиво внушалась мысль, что самая богатая страна в мире - Россия - вынуждена отдавать последний кусок  ненавидящим её,  жиреющим  на  ее разлагающемся теле национальным регионам. Заметим, что отделение, с обеих сторон,  оправдывалось экономическими  выгодами. (Исключение составляют только страны Прибалтики и Грузия - эти хотели быть независимыми априорно). Мы уже знаем, что Россия проиграла все важнейшие  войны в своей истории. Теперь отделившиеся страны вступили в полосу "холодной" экономической войны с Россией,  целью  которой  было обеспечение экономического диктата и создания выгодных условий для импорта стратегически важных товаров из России без каких-либо обязательств  перед последней, для этого и была придумана беспрецедентная и вызывающая дикий хохот концепция СНГ.  Сейчас прошло пять лет после распада  СССР и можно окончательно заключить:  экономическую войну с республиками Россия проиграла полностью и по  всем  статьям(15).  Топливно-энергетическими ресурсами новообразованные государства снабжаются в обычном режиме,  а попытки России на начальном этапе использовать свое положения поставщика-монополиста,  например,  в нефтегазовом комплексе СССР, и пытаться диктовать свои условия, были обречены на полнейший провал,  ибо Россия могла экспортировать свои энергоресурсы на Запад исключительно через территории бывших республик СССР, т.к. сухопутную границу  Россия  имеет  лишь  с Китаем, Монголией и Финляндией. Сейчас пока трудно оценить,  что приобрела и что потеряла каждая  республика  при распаде СССР,  но Россия,  совершенно определенно,  не приобрела ничего, потеряв бесконечно много. По сути, были перечеркнуты все внешнеполитические усилия предпринимаемые как русскими царями, так и коммунистическими генсеками. То что такая радикальная процедура была  проведена удивительно  спокойно  и среди русских не вызвала ни малейших потрясений, наводит нас на довольно смелые умозаключени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ри всей нашей неприязни к Горбачеву, мы должны признать,  что Перестройка шла довольно честно, за исключением эпизодов выдачи  обещаний бессознательным массам,  как то - отдельных квартир к 2000 году или народного автомобиля "Ока".  Во всяком случае,  с 1989 года,  конечные цели перестройки были обозначены недвусмысленно.  Во всех национальных регионах активизировалась интеллигенция, или, как говорил Федотов, "полуинтеллигенция",  отстаивающая национальные идеи, одновременно активизировалась и русская интеллигенция, но она видела свою функцию  только  в поддержке  чаяний  национальных интеллигенций, что еще раз показывает: русской интеллигенцией, как и русскими в целом,  движет пассивное начало,  что  в  свою очередь подтверждает: русская интеллигенция - это пусть уродливая,  но все таки неотъемлемая часть русского народа.  Но нельзя во всем обвинять лишь интеллигентов, встречное действие наблюдалось и среди бессознательных масс.  Митинги с националистическими  лозунгами,  числом в 200-300 тысяч человеко-особей, стали обыденным явлением в столицах республик СССР. Ничего аналогичного в России не происходило. Выборы 1989 и особенно 1990 года,  стали триумфом интеллигенции (в эти же годы наблюдался пик интереса к  православной  церкви, обратим внимание на эту занимательную аналогию).  12 июня 1990 года Декларацию независимости России от СССР, на съезде народных депутатов РСФСР  поддержали и коммунисты, и демократы, и председатели колхозов, и писатели, и телеведущие,   - абсолютно все. И интеллигенты, и не интеллигенты. И Зюганов, и Бабурин, и Салье, и Астафьев, и Шейнис, и Шабад.  Итак,  русские,  с небывалым энтузиазмом выбрали в свои депутаты по сути отбросы  общества. Эти  отбросы 16 июня 1990 года избрали в председатели главный "отброс". Через год он был избран Президенто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 а какой психоз творился в Москве 21 августа 1991 года! Солженицын назвал его "Великой Преображенской Революцией". Навсегда запомню эту кучку интеллигентов  стоящую на балконе "Белого Дома" и кричащую массам что теперь они «свободны»  и за восьмирублевую  колбасу  их уже не купишь. Да, это так, если мы вспомним, что в ближайший год колбаса будет стоить не 8,  а 800, а потом и 8000 рублей. Я все время ждал, что стоящие на балконе интеллигенты начнут плевать в бессознательные массы беснующиеся внизу, но до этого дело не дошло. Жаль. Масса    скорей  всего, жадно подставлялась бы под эту "святую воду". Полностью уверен, что именно эти "бесноватые" сейчас составляют  электорат  Коммунистической Партии, в крайнем случае - партии Жириновског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се же мы должны отметить, что   были  русские  видевшие возможное  развитие ситуации весьма точно, в самых мелких деталях. Но их было настолько мало, а степень влияния на бессознательные массы так невелика, что факт самого их наличия можно не учитыват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ся российская история свидетельствует о том, что русские полностью лишены исторической памяти.  Они сегодня могут точь-в-точь повторить все ошибки совершенные ими вчера и повторяют их. Поэтому и  развитие  России - это длительные застои,  перемежающиеся бесплодными, но бешеными попытками ликвидировать свое  отставание  от  Запада.  Тысячу последних  лет  русские  наступают на одни и те же грабли, и новый путь развития России сейчас видится гораздо хуже, чем когда-либ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толь легкомысленная  реакция  русских на распад СССР,  свидетельствует о том,  что внешнеполитическая  экспансионистская  политика России не была идеологически обеспечена среди бессознательных масс, ни в момент ее проведения, ни в последующее время. Это показывает  ограниченность  политического кругозора практически всех русских правителей, всегда делавших ставку на задабривание регионов и превращает  в  абсолютное ничто все домыслы о какой-то "российской имперской угрозе", ибо сейчас все усилия предпринимаемые кремлевским режимом, направлены  исключительно  на удержание готовых в любой момент разбежаться российских регионов, хотя первая настоящая попытка удержать, к примеру, Чечню, потерпела просто оглушительное фиаско. Задумаемся над вопросом: "а если бы на территории России возникло несколько подобных регионов?"  Ведь никакой армии не хватило бы.  Это очень хорошо понимают лидеры практически всех российских "субъектов федерации" -  и  национальных, и  русских. Центру  приходится  вести с ними настоящую войну  и сомнительно, чтоб она закончилась его победой. Экономически тоже всё довольно хорошо обосновано:  многие российские территориальные образования неизмеримо богаче многих республик бывшего СССР. Местные элиты, само собой, будут обеими  руками  "за", так как для них откроется множество дополнительных перспектив, ранее немыслимых. Приятно, наверное, идти по президентскому коврику, проложенному от трапа самолета, мимо почетного караула, слушать чеканный ритм национального гимна, а затем ехать в президентском лимузине, окруженном  кавалькадой  мотоциклов  по Елисейским полям или по Даунинг-стрит. За такое удовольствие, наверное куда большее чем бабы, можно не раздумывая "отделиться". К черту великую и неделимую!  Собственный президентский коврик лучше коврика кремлевского, где на тебя  может наорать  пьяный  полоумный  князь. Плюс все местные бонзы автоматически поднимаются на ступеньку вверх. За это тоже можно отделиться. Убеждения  не имеют здесь никакого значения. Кстати,  единственное достижение коммунистического режима - выведение человека с  полностью  отсутствующими убеждениями. Вы  спросите  про бессознательные массы?  Ну, легитимность процедуры они обеспечат полностью. До военных инцидентов,  дело, думаю, не  дойдет, а  если  и дойдет,  то и их можно будет использовать в выгодных целях консолидации массы перед  общей  псевдоопасностью  и  оправдания возможного, а скорее - даже неизбежного ухудшения жизненного уровня. В  случае неудачи "проекта", самолет за несколько часов доставит лидера-неудачника  в любую точку Земли,  а предварительно награбленных авуаров хватит на то,  чтобы обеспечить достойную  старость. Помешать  перелету вследствие  полного  развала  системы  ПВО будет практически невозможно. Оценка жизнеспособности новообразовавшихся государств представляется абсолютно благоприятной, т.к. при современных финансово-экономических моделях,  жизнеспособным может быть практически  любое  государство. Возьмите Эфиопию: при тотальном голоде и практически отсутствующей помощи извне,  она оставалась абсолютно  жизнеспособным  государством. Наличие природных богатств не имеет никакого значения,  этих богатств может и вовсе не быть.  Если бы жизнеспособность государства  зависела от степени самообеспечения разнообразными природными ресурсами, то Россия сейчас представляла бы несокрушимый монолит с  высочайшим  уровнем жизни. На практике Россия - самое сложное и самое неустойчивое государственное образование в мире. Какая-нибудь Турция, в недрах которой практически  ничего нет -  несравненно более устойчива.  Экстраполируя это множество факторов, мы приходим к неутешительным финальным вывода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 Ни в России, ни в Советском Союзе, как многонациональных государствах, никогда не существовало никакой государственной доктрины которая могла бы объединять бессознательные массы  принадлежащие  к  разным, резко отличающимся этнопсихологическим группам. Концепция "советского народа"  представлялась бредом даже бессознательным массам. Это уже неплохо понимали многие русские философы-эмигранты 20-50-ых годов. Однако    почти  все  они ошибались,  видя в русских некое консолидирующее ядро,        которым уже тогда русские быть никак не могли(16).</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2. В Советском  Союзе со времени смерти Сталина, произошла подмена        интернационал-коммунизма центра - национал-коммунизмом отдельных территориально-племенных образований,  но этот процесс был        по существу неизбежен,  а при самом Сталине он был просто незаметен.</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3. Нет абсолютно никаких предпосылок к воссозданию государственного     образования  повторяющего в своих границах бывший СССР, в то        же время существуют реальные предпосылки к образованию на  территории России нескольких десятков национальных государств и не        исключается образование  нескольких  русских  государств. Лидеры        многих  субъектов  Российской  Федерации (Татария, Башкирия, Якутия, Ингушетия), занимают по отношению к Москве положение,  которое  занимали  в  брежневские  времена лидеры союзных республик        СССР,  т.е. шаблон для дальнейших действии стандартный и остается только ждать.</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4. Русские, в настоящее и обозримое будущее время, не будут  способными  помешать  любому национальному движению в пределах России       направленному  на отделение от неё и образование  независимого        государств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5. Не имеет никакого значения факт,  что русские почти во всех национальных  регионах  России  составляют большинство.  В лучшем       случае это будет бессловесное и молчащее  большинство,  в  худшем - оно  будет  поддерживать  сепаратистские настроения национальных меньшинств.</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6. Почти 90%  природных  богатств России находится  в национальных        регионах (кто-то очень грамотно провел границы!). В случае  их        потери,  Россия  превратится   в абсолютно отсталое и бедное по        всем параметрам государство.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7. Центробежные тенденции национальных регионов будут поддерживать        все ведущие мировые государства. Как это будет делаться? Вспомните 1989-91 гг.</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8. Армия в Советском Союзе, никогда не являлась целостной корпоративной  структурой защищающей интересы государства. Здесь России        далеко даже до Китая.  Безраздельное преобладание в  её высших        эшелонах русских,  привило армии свойства аналогичные русским в        целом. Столь легкий  распад  армии, которая  считалась  одной  из        сильнейших  в мире и разделение ее на 15 самостоятельных армий,        при полнейшем молчании генералитета и старших офицеров,  приводит  нас  к  печальным  заключениям. Никакого Пиночета в России не        нашлось и не могло  найтись(17). Аналогичные  рассуждения  можно        привести и о министерстве внутренних дел, и о Комитете Госбезопасности.  Обе эти организации распались первыми, а КГБ  всегда        держал  первое  место по количеству перебежчиков на Запад. То же        можно сказать и о ГРУ.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9.  Следствие первого.  Даже в России русские не являются связующим народом. В России сейчас вообще нет  такого  народа. По  этой        причине  русские совершенно спокойно встретят не только возможное отделение какой либо автономии (Чечня  пока  единственный, но достаточно характерный пример), но и сугубо русского региона, например, Урала, Сибири или Краснодарского кра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0. Центральное российское  правительство  в Москве вряд ли будет        способно противостоять процессу, ибо как было разъяснено в главе  III, качество  русских  в высших эшелонах власти, существенно        ниже чем в региональных. Выражаясь общечеловеческим языком,  все        качества индивида являющиеся базисом формирования государственного мышления у них развиты гораздо меньше, ибо русский всегда        идет к власти разрушая всё, в лучшем случае только позади себя, в        худшем - еще и впереди.  Т.е.  принести в жертву стратегические   интересы  государства,  ради  своих  мелких  корыстных целей  у русских сейчас - почти святое дело. Точно такое же положение наблюдалось  и  перед  татарским нашествием.  И как прав был Ницше        когда говорил "История учит нас тому, что она ничему не  учит". Он, наверное, имел ввиду прежде всего немцев, но сравнивая историю России и Германии видно, что к русским это выражение   относится  куда в большей степен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Русские, только к началу 90-х годов,  в большинстве ощутили семидесятилетний обман,  но конечно ощутили его так, как это свойственно только  русским. Ненависть к правящей партии была сублимирована в ненависть к государству. Ликвидация партии  означала  ликвидацию  государства. Русские этого не понимали и безудержно радуясь запрещению Ельциным КПСС (с КПРФ получилось что-то невнятное,  видимо, Ельцин просто  забыл про таковую),  русские, по сути, радовались разрушению государства, а то что они  так и не могли генерировать организацию  могущую  заменить КПСС сообразно русским интересам и у власти в России находится  бывший высокопоставленный функционер ЦК  КПСС, избранный  демократическим  путем, а через 5 лет и переизбранный, есть более чем красноречивое доказательство вышеизложенного.  За рамки подобного образа действий  русские не выйдут никогда, а если выйдут, то это будут уже не русские.</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Эта дата, наверное, самая важная в истории России ХХ века. Однако    и сейчас, когда падение России  стало  очевидно  практически  всем, дать  исчерпывающее  раскрытие значения этой даты практически невозможно, ибо не ясна судьба двух других главных участников  Второй    Мировой  войны - Соединенных  Штатов  и Германии, хотя уже сейчас не     вызывает сомнений,  что эта дата для США куда важнее чем для  России, ибо  падение её началось до 1941 года, американцы же тогда находились в стадии рост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Обратим внимание,  что именно кавказские народы в наибольших количествах   подвергались  послевоенным  репрессиям. При  достаточно     большом количестве публикаций на эту  тему, отсутствуют  объяснения     побудившие Сталина на такие кардинальные шаги. Ссылки на сотрудничество с немцами не могут считаться достаточными основаниями,  ибо     с  ними сотрудничали все, и кавказцы здесь никакими лидерами не являлись.  Более того,  немцы держали Кавказ примерно 8 месяцев и он     был второстепенным участком фронта, особенно с сентября, когда застопорилось наступление под Сталинградом, учтем также, что еще с начала войны  Сталин столкнулся с такими ошарашивающими вещами, что     сотрудничество пусть даже нескольких десятков тысяч представителей     того или иного народа с Вермахтом, вряд ли могло произвести на него сильное впечатлен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Эти несбывшиеся ожидание бессознательных масс, наглядно показывают нам механизм зарождения мифов. Нет никаких данных что, например,     слухи об отмене колхозов распространялись по указанию сверху, особенно  в 1944-45 году, когда положение было полностью стабилизировано. По всей видимости, массы просто усиливали  собственные  ожидания, придавая им статус некоего государственного вознаграждения за    "победу" в войне. Им,  конечно, было неведомо, что немцы сорвали мероприятие к которому Сталин готовился очень долго, а "друзья" американцы сделали всё возможное для того, чтоб Сталин разгромив Вермахт не получил ничег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Эта была  верная тактика,   она не так способствовала обесцениванию     престижа власти.  Можно заметить,  что выполнение  обещаний  -      важнейший фактор поддержания престижа среди бессознательных масс.</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Это в  то время понимали без лишних объяснений. Коммунисты ничего    нового здесь не внесли,  их инициативы так  же  рассчитывались  на    русских и их успех у русских означал их успех в обще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Этот "диспут"  транслировался  по  телевидению  и литовцы просто    насмехались над Горбачевым. Непонятно только, почему Горбачев решил    в нем участвовать, скорее всего литовцы действовали быстрее чем надо, что могло вызвать нежелательное на тот момент движение в  компартиях других республик, которое уже  назрело. Сложно сказать, кто     именно организовал эксцесс 14.01.1991 года в Вильнюсе, но не  вызывает никакого сомнения,  что Горбачев следил за развитием ситуации     в предыдущие дни, и уж тем более знал о  передвижении  войск, но  не     подумал предупредить своих соратников. Хотя соратники на этом инциденте сколотили куда больший политический капитал чем  Горбачев,     которого проклинали интеллигенты. В первый день "августовского путча", через каких-то семь месяцев, они будут  сдавленными  голосами     стонать "простите нас, Михаил Сергеевич...". На "фоне" путчистов он     уже казался хороши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Полное собрание сочинений Ленина, а тем более Маркса,  так  и  не     было  издано  в Советском Союзе. Во время перестройки, проходила информация о том,  что такое собрание сочинений  подготавливается  и     будет  насчитывать 75 томов, т.е.  почти на треть больше чем первые     два издания. Быстрое окончание перестройки, однако,  не дало возможности издать это эпохальное собран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Это ясно из текстов. В них встречаются только такие временные величины как годы и десятилет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Эта работа была написана в 1950 году. Пользуется большой популярностью у государственнико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Тоже один из признаков падения - утрата чувства территор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Местные националисты   почти  всегда  предпочитали  оперировать    только экономическими аргументами, ибо на Украине и  в  Белоруссии    население, пусть и принадлежащее к одному народу, всё же отличается     в разных частях страны. Бессознательные массы не могли себе  представить последствий распада СССР,  но столь высокие показатели достигнутые на референдумах, были следствием только  удачной  экономической аргументации.  Никакие националистические эмоции здесь были     ни приче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Опять-таки, даже в самые лихие годы свободы слова (1989-91), получить  исчерпывающую картину об этих событиях было совершенно невозможно. Наверное сейчас  в Казахстане   это самая запретная тема. Русские  вне пределов Алма-Аты,  видимо,  забыли про них уже на   следующий ден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Горбачев, назначая Колбина на такой щекотливый  пост,  наверное     догадывался  о  последствиях. Во  всяком  случае, такие вещи ни один     генсек старался не делать. Не исключено, правда, что это была своеобразная  проверка и если бы она прошла без шума, перестройка приняла     бы несколько иную схем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Эти 25 миллионов - самые безопасные жители территории  бывшего     СССР.</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Экономического роста  России ожидать вообще не приходиться. Возможен рост по отдельным отраслям, в основном, в  горнорудном  секторе, но не вызывает никаких сомнений, что общий уровень жизни россиян будет и дальше падат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Повторим еще раз:  русские могут быть консолидирующим  субстратом,  только при внешнем интеллектуальном руководстве, которое может и не быть русски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После 1941-го года,  армия перестала генерировать самостоятельные инициативы, а ее разложение с начала 60-х годов приняло необратимые форм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TextBody"/>
        <w:ind w:left="0" w:right="0" w:firstLine="720"/>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ТРИНАДЦАТАЯ</w:t>
      </w:r>
    </w:p>
    <w:p>
      <w:pPr>
        <w:pStyle w:val="Normal"/>
        <w:jc w:val="center"/>
        <w:rPr/>
      </w:pPr>
      <w:r>
        <w:rPr>
          <w:rFonts w:eastAsia="Times New Roman" w:cs="Times New Roman"/>
          <w:b/>
          <w:bCs/>
          <w:color w:val="auto"/>
          <w:sz w:val="52"/>
          <w:szCs w:val="20"/>
          <w:lang w:val="en-US" w:bidi="ar-SA"/>
        </w:rPr>
        <w:t>“</w:t>
      </w:r>
      <w:r>
        <w:rPr>
          <w:rFonts w:eastAsia="Times New Roman" w:cs="Times New Roman"/>
          <w:b/>
          <w:bCs/>
          <w:color w:val="auto"/>
          <w:sz w:val="52"/>
          <w:szCs w:val="20"/>
          <w:lang w:val="ru-RU" w:bidi="ar-SA"/>
        </w:rPr>
        <w:t>БОЛТУНЫ</w:t>
      </w:r>
      <w:r>
        <w:rPr>
          <w:rFonts w:eastAsia="Times New Roman" w:cs="Times New Roman"/>
          <w:b/>
          <w:bCs/>
          <w:color w:val="auto"/>
          <w:sz w:val="52"/>
          <w:szCs w:val="20"/>
          <w:lang w:val="en-US" w:bidi="ar-SA"/>
        </w:rPr>
        <w:t>”</w:t>
      </w:r>
      <w:r>
        <w:rPr>
          <w:rFonts w:eastAsia="Times New Roman" w:cs="Times New Roman"/>
          <w:b/>
          <w:bCs/>
          <w:color w:val="auto"/>
          <w:sz w:val="52"/>
          <w:szCs w:val="20"/>
          <w:lang w:val="ru-RU" w:bidi="ar-SA"/>
        </w:rPr>
        <w:t xml:space="preserve"> И </w:t>
      </w:r>
      <w:r>
        <w:rPr>
          <w:rFonts w:eastAsia="Times New Roman" w:cs="Times New Roman"/>
          <w:b/>
          <w:bCs/>
          <w:color w:val="auto"/>
          <w:sz w:val="52"/>
          <w:szCs w:val="20"/>
          <w:lang w:val="en-US" w:bidi="ar-SA"/>
        </w:rPr>
        <w:t>“</w:t>
      </w:r>
      <w:r>
        <w:rPr>
          <w:rFonts w:eastAsia="Times New Roman" w:cs="Times New Roman"/>
          <w:b/>
          <w:bCs/>
          <w:color w:val="auto"/>
          <w:sz w:val="52"/>
          <w:szCs w:val="20"/>
          <w:lang w:val="ru-RU" w:bidi="ar-SA"/>
        </w:rPr>
        <w:t>ДРЕСТУНЫ</w:t>
      </w:r>
      <w:r>
        <w:rPr>
          <w:rFonts w:eastAsia="Times New Roman" w:cs="Times New Roman"/>
          <w:b/>
          <w:bCs/>
          <w:color w:val="auto"/>
          <w:sz w:val="52"/>
          <w:szCs w:val="20"/>
          <w:lang w:val="en-US" w:bidi="ar-SA"/>
        </w:rPr>
        <w:t>”</w:t>
      </w:r>
    </w:p>
    <w:p>
      <w:pPr>
        <w:pStyle w:val="Normal"/>
        <w:jc w:val="center"/>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r>
    </w:p>
    <w:p>
      <w:pPr>
        <w:pStyle w:val="Normal"/>
        <w:jc w:val="right"/>
        <w:rPr/>
      </w:pPr>
      <w:r>
        <w:rPr>
          <w:rFonts w:eastAsia="Times New Roman" w:cs="Times New Roman"/>
          <w:b/>
          <w:bCs/>
          <w:color w:val="auto"/>
          <w:sz w:val="24"/>
          <w:szCs w:val="20"/>
          <w:lang w:val="ru-RU" w:bidi="ar-SA"/>
        </w:rPr>
        <w:t xml:space="preserve">                               </w:t>
      </w:r>
      <w:r>
        <w:rPr>
          <w:rFonts w:eastAsia="Times New Roman" w:cs="Times New Roman"/>
          <w:b/>
          <w:bCs/>
          <w:color w:val="auto"/>
          <w:sz w:val="24"/>
          <w:szCs w:val="20"/>
          <w:lang w:val="ru-RU" w:bidi="ar-SA"/>
        </w:rPr>
        <w:tab/>
      </w:r>
      <w:r>
        <w:rPr>
          <w:rFonts w:eastAsia="Times New Roman" w:cs="Times New Roman"/>
          <w:b/>
          <w:bCs/>
          <w:i/>
          <w:iCs/>
          <w:color w:val="auto"/>
          <w:sz w:val="24"/>
          <w:szCs w:val="20"/>
          <w:lang w:val="ru-RU" w:bidi="ar-SA"/>
        </w:rPr>
        <w:t>Чтобы событие имело величие,</w:t>
      </w:r>
    </w:p>
    <w:p>
      <w:pPr>
        <w:pStyle w:val="2"/>
        <w:jc w:val="right"/>
        <w:rPr/>
      </w:pPr>
      <w:r>
        <w:rPr>
          <w:rFonts w:eastAsia="Times New Roman" w:cs="Times New Roman"/>
          <w:b/>
          <w:bCs/>
          <w:i/>
          <w:iCs/>
          <w:color w:val="auto"/>
          <w:sz w:val="24"/>
          <w:szCs w:val="20"/>
          <w:lang w:val="en-US" w:bidi="ar-SA"/>
        </w:rPr>
        <w:t xml:space="preserve">                                                                                                                </w:t>
      </w:r>
      <w:r>
        <w:rPr>
          <w:rFonts w:eastAsia="Times New Roman" w:cs="Times New Roman"/>
          <w:b/>
          <w:bCs/>
          <w:i/>
          <w:iCs/>
          <w:color w:val="auto"/>
          <w:sz w:val="24"/>
          <w:szCs w:val="20"/>
          <w:lang w:val="ru-RU" w:bidi="ar-SA"/>
        </w:rPr>
        <w:tab/>
        <w:t xml:space="preserve"> необходимы два условия: </w:t>
      </w:r>
    </w:p>
    <w:p>
      <w:pPr>
        <w:pStyle w:val="2"/>
        <w:jc w:val="right"/>
        <w:rPr/>
      </w:pPr>
      <w:r>
        <w:rPr>
          <w:rFonts w:eastAsia="Times New Roman" w:cs="Times New Roman"/>
          <w:b/>
          <w:bCs/>
          <w:i/>
          <w:iCs/>
          <w:color w:val="auto"/>
          <w:sz w:val="24"/>
          <w:szCs w:val="20"/>
          <w:lang w:val="ru-RU" w:bidi="ar-SA"/>
        </w:rPr>
        <w:t xml:space="preserve"> </w:t>
      </w:r>
      <w:r>
        <w:rPr>
          <w:rFonts w:eastAsia="Times New Roman" w:cs="Times New Roman"/>
          <w:b/>
          <w:bCs/>
          <w:i/>
          <w:iCs/>
          <w:color w:val="auto"/>
          <w:sz w:val="24"/>
          <w:szCs w:val="20"/>
          <w:lang w:val="ru-RU" w:bidi="ar-SA"/>
        </w:rPr>
        <w:t>величие духа тех, которые осуществляют его, и тех,  которые</w:t>
      </w:r>
    </w:p>
    <w:p>
      <w:pPr>
        <w:pStyle w:val="Normal"/>
        <w:jc w:val="right"/>
        <w:rPr>
          <w:rFonts w:eastAsia="Times New Roman" w:cs="Times New Roman"/>
          <w:b/>
          <w:b/>
          <w:bCs/>
          <w:i/>
          <w:i/>
          <w:iCs/>
          <w:color w:val="auto"/>
          <w:sz w:val="24"/>
          <w:szCs w:val="20"/>
          <w:lang w:val="ru-RU" w:bidi="ar-SA"/>
        </w:rPr>
      </w:pPr>
      <w:r>
        <w:rPr>
          <w:rFonts w:eastAsia="Times New Roman" w:cs="Times New Roman"/>
          <w:b/>
          <w:bCs/>
          <w:i/>
          <w:iCs/>
          <w:color w:val="auto"/>
          <w:sz w:val="24"/>
          <w:szCs w:val="20"/>
          <w:lang w:val="ru-RU" w:bidi="ar-SA"/>
        </w:rPr>
        <w:tab/>
        <w:tab/>
        <w:tab/>
        <w:tab/>
        <w:t xml:space="preserve">     его переживают.</w:t>
      </w:r>
    </w:p>
    <w:p>
      <w:pPr>
        <w:pStyle w:val="Normal"/>
        <w:jc w:val="right"/>
        <w:rPr>
          <w:rFonts w:eastAsia="Times New Roman" w:cs="Times New Roman"/>
          <w:b/>
          <w:b/>
          <w:bCs/>
          <w:i/>
          <w:i/>
          <w:iCs/>
          <w:color w:val="auto"/>
          <w:sz w:val="24"/>
          <w:szCs w:val="20"/>
          <w:lang w:val="ru-RU" w:bidi="ar-SA"/>
        </w:rPr>
      </w:pPr>
      <w:r>
        <w:rPr>
          <w:rFonts w:eastAsia="Times New Roman" w:cs="Times New Roman"/>
          <w:b/>
          <w:bCs/>
          <w:i/>
          <w:iCs/>
          <w:color w:val="auto"/>
          <w:sz w:val="24"/>
          <w:szCs w:val="20"/>
          <w:lang w:val="ru-RU" w:bidi="ar-SA"/>
        </w:rPr>
        <w:tab/>
        <w:t xml:space="preserve">                                                                                                                                                                                                                               F.Nietzsche</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t xml:space="preserve">                                              </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дин из  важнейших показателей характеризующих народ или нацию - количество людей умеющих хранить тайны. Хранение тайн -  величайшая способность человека  и только единицы ей по-настоящему обладают.  Те, кто не умеет хранить их,  становится естественной добычей слушателей тайн, а таковых всегда очень и очень много.  Тайны, однако, тоже делятся по своему интеллектуальному уровню и каждый отдает себе отчет  в качестве и важности тайны которую он держит,  сообразуясь со своим интеллектуальным уровнем. Конечно, практически  каждый  индивид держит  при  себе  набор "тайн" касающихся его личной жизни в целом и определенных недостатков  или  совершаемых  им предосудительных действий, в частности. В большей степени этим злоупотребляют бессознательные индивиды с различными комплексами неполноценности.  Они просто зажаты тайнами которыми они же окутывают свое мелочное  бытие. Ведь  посмотришь  на  такого и понимаешь:  всё, что он скрывает - написано на его лице, на его одежде, запечатлено в  походке,  выражено в  разговоре.  Массы  это  прекрасно осознают, а поэтому бессознательно пытаются навести на свою внешность туман в виде  подчеркнутой  "серьезности", которую  Шопенгауэр сравнивает с "серьезностью" животных (1).  Однако, эти псевдотайны нас не интересуют, а если и заинтересуют,  то мы моментально  их выясним. Разговор идет о тайнах, не касающихся отдельного индивида, но о государственных тайнах. В дальнейшем,  под  словом  "тайны" будет пониматься только та информация, разглашение которой табуировано государством. В Советском Союзе это понятие было настолько гипертрофированно  и  раздуто, что в конечном итоге наступил стандартный в таких случаях исход:  все так называемые "секреты" мог узнать любой кто захочет, настоящие же тайны были выставлены на всеобщее обозрение. Советский Союз здесь просто не имел себе равных. Эта страна, где любую, пусть даже  абсолютную государственную тайну,  могло знать лицо,  не имеющее никакого отношения к тому аспекту деятельности которого касается  данная тайна. И сейчас, любой живущий в России, может потенциально обладать любой информацией. Есть даже предположение, что, к примеру, Сталин, усиленно  нагнетал  атмосферу подозрительности и поощрял доносительство в стране,  специально  чтобы заставить массы поменьше болтать. Известно также, что с 1938 года, очень часто брали не только тех на кого писали доносы, но и тех, кто писал. Донос, это ведь по  сути  раскрытие  чужой тайны. А кто разглашает одну чужую тайну, понятно, потенциально способен разгласить и другую,  которая может оказаться  государственной.  Восточный параноик Джугашвили это понимал и меры к прекращению подобного безобразия принимал.  Правда и это ему не помогло.  Утечка  информации постепенно  перерастала  в обвальную лавину.  В болтливости русско-советского населения кроется  причина  грандиознейшего  успеха  Западных разведок в СССР,  никакие перебежчики, несмотря на их мощный поток, не смогли бы обеспечить и десятую часть объема информации приходившей  из СССР.  Вообще, если  бы  какой-либо народ с эволюционным потенциалом состоял бы целиком из людей умеющих хранить тайны абсолютно,    этот народ давно превратился бы в расу сверхлюдей. Ведь какими ничтожествами выглядят андроиды, черпающие свои знания о происходящем  из  газет  или телевидения!  Значительно более ничтожными выглядят они когда начинают  обсуждать "новости" небольшими коллективами. Тут дело доходит просто до парадоксальных  выводов и начальная тема разговора уже через несколько минут теряется.  Неумеренная наглость и нахальство масс приводит их  к устойчивой  идее,  что  купив  за три копейки газетенку или совершенно бесплатно включив телевизор,  можно получить  информацию, за  обладание которой  люди  платят миллионы, содержат дорогостоящие разведки, идут на смертельный риск. Обратите внимание,  что бессознательные массы, конечно, интересуют общие вопросы не являющиеся тайной, как-то погода, мелкие происшествия, но подлинный интерес у них вызывает "информация"  которую им, в принципе, никто никогда не даст, а если и даст,  то масса не будет иметь никаких шансов ее проверить. Посмотрите, с каким  неподдельным азартом массы обсуждают сколько тот или иной правитель положил себе на банковский счет где-нибудь на Кипре или в Швейцарии, его  интимные похождения, состояние здоровья,  размеры особняка. Вот что интересует бессознательные массы, ибо в любом человеке они, прежде всего,  желают  найти  какой-либо изъян (с их точки зрения).  Интересно,  что в группе состоящей пусть даже из 3-4 человек,  всегда найдутся индивиды которые все это "точно знают".</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Мы не  приписываем русским какого-то врожденного неумения держать языки за зубами. Нет, среди них молчунов больше  чем  среди  многих других народов, ибо русские, в основной массе,  народ северный. Но общая зажатость в многочисленных комплексах и предрассудках,  помноженная на устойчивую ненависть к государству и непонимание его сути, способствует достижению легкого и быстрого компромисса со своей совестью (совесть в иерархии слабых чувств стоит не намного выше любви) в деле выдачи государственных секретов, даже без всяких предварительных обещаний.</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обще, заставить хранить тайну бессознательного индивида может только предельный страх и то, гарантия сохранения не стопроцентна. В любом другом случае,  тайна будет рассказана моментально,  практически первому встречному,  ведь в сущности чем бы не обладал бессознательный индивид, он  всегда использует это для поднятия своего "рейтинга" среди остальной массы. Он покупает дорогие и красивые вещи не из-за того  что они более удобны и надежны, а исключительно для привлечения внимания к своей персоне,  он делает еще громадное множество вещей имеющих своим следствием только вызов "восхищения" остальных.  Бессознательный индивид постоянно нуждается в самоутверждении, если же он не  самоутверждается,  то  весьма  скоро становится явным ничтожеством и теряет всех своих друзей и просто знакомых. То же самое с тайнами. Бессознательной массе, как таковые, они не нужны и при отсутствии сдерживающего императива они просто вылетают из индивида и, если ему даже завязать рот,  он их изложит в письменном виде,  а если не умеет писать, то продемонстрирует жестами или придумает какой-нибудь совсем  оригинальный  способ, вроде отбивания головой азбуки Морзе. Рассказ тайн, таким образом,  это один из способов  самовыражения  бессознательного  индивида. Знать  какую-либо тайну для него - это всё равно что иметь красивую девушку, ибо имея ее, индивид дополнительно самоутверждается, вызывая у своего окружения  резонный  вопрос (он не произносится  вслух): "И как этот урод смог зацепить такую приличную "телку"? (2). Так и тайны. Бессознательный индивид всегда будет стремиться овладеть ими только с целью рассказать  первому встречному при первом удобном случае.  Я ничего не говорю о продаже  секретов за деньги. Тут каждый действует сообразно балансу материальной выгоды и сдерживающего императива. Соображение "родины"  или "патриотизма"  здесь не играют никакой роли.  Человек, плохо понимающий законы мышления,  может, однако, возразить, что есть достаточное количество примеров,  когда люди предпочитали умереть, но тайн не выдавали и не выдали бы ни за какие гонорары или обещания. Действительно, такие были. Но опять-таки нужно разобраться:  почему они эти тайны не выдавали?  Помимо низкого профессионализма тех, кто эти тайны  хотел  заполучить, мы отметим, что  подобные случаи имеют место в критические моменты существования того или иного этноса. Например,  в военное время. Но даже и  тогда,  твердая установка на невыдачу тайны врагу, продиктована лишь ненавистью к этому врагу, которая может превзойти ненависть индивида к своей собственной стране.  Т.е. массой опять движет ненависть. Ну и понятно, что если индивид кого-то ненавидит, то он совсем необязательно должен рассказывать ему разные секреты. Тем более,  если ненависть становится ослепляющей и полностью подчиняет волю. Поэтому,  во время войн   затрагивающих  интересы бессознательных масс,  предателей среди нее крайне мало. До сих пор неизвестен ни один случай передачи  секретной информации русским во время последней русско-чеченской войны. Это и понятно,  война вошла в каждый чеченский дом и ненависть  была  просто ослепляющей.  Количество же русских, готовых сбыть интересующую информацию чеченцам, наверное,  равнялось их общему количеству в этой  войне, другое  дело,  что  располагали  такой информацией не все. Однако,  ряд сверхудачных операций чеченцев является полным доказательством  вышесказанного,  ибо уж очень давно сложилось такое положение,  при котором проведение даже локальной военной операции, требует обязательного наличия агентуры у противник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Мы далеки от того,  чтобы  разделить  мнение  об  абсолютности ядерного оружия. История с Нагасаки и Хиросимой показывает, что все-таки его возможности ограничены,  но обладание им  приобретает  решающее значение  в двух случаях:  при действии против страны не имеющей этого оружия  и при полном единоличном обладании им. Такой страной были Соединенные  Штаты  с  1945 по 1949 год. Это время было,  наверное,  самым счастливым в их истории. Никогда еще в мире не было такой силы. Сталин, узнав о последствиях ядерного удара по Японии, был испуган значительно  больше,  чем тогда  когда получил сообщение, что  ефрейтор  Шикльгрубер, таки да, нанес  упреждающий  удар, отправив  в канализацию все его глобальные планы.  Он прекрасно понимал, что с Гитлером в самом  крайнем  случае можно будет заключить какой-нибудь худой мир, и он,  собственно,  несколько раз стоял на пороге его заключения. Тут же ситуация представлялась совершенно иной. Спасти себя от удара американцев можно было только неукоснительно соблюдая их ультиматумы. У  американцев  не было много бомб. В 1945 году было произведено четыре единицы и все они были использованы. В 1946 году - шесть. К тому же, не было гарантии  стопроцентного долёта,  к примеру,  до Москвы. Но кадры с хиросимскими  пейзажами  произвели  на  Сталина  самое  мрачное  впечатление. Только  тогда  Сталин  понял как крупно он проиграл Вторую Мировую войну. Вся его предыдущая жизнь потеряла какой-либо смысл.  Все  принесенные жертвы оказались совершенно напрасными,  хотя об этом он, наверное, думал меньше всего. Конечно,  оставалась небольшая надежда на собственных  ученых, но кто знает,  сколько они еще провозятся с созданием отечественной бомбы. Фортуна, однако, улыбнулась вождю всех народов совершенно неожиданно, ему вообще если и везло, то всегда в последний момент.  Американцы, имеющие доступ к ядерным секретам,  сами  предложили свои  услуги.  Это  были супруги Розенберг. Они переправили в Советский Союз  тонны документов, что  резко  ускорило  советские  ядерные исследования  и позволило испытать атомную бомбу в 1949 году. Розенберги, что бы там сейчас не говорили, не были никакими советскими "шпионами" (3) и не получали от Советского Правительства никаких вознаграждений. Они всего лишь патологически ненавидели свою страну и большей  пакости  чем  сдать  главному врагу ее важнейший секрет,  придумать не могли. Их заявление, что выдав ядерные секреты, они лишь "восстановили баланс  сил",  не  могут быть серьезно восприняты, эти люди не мыслят в категориях  "баланса".  Удивляет  необычайная   жестокость   приговора (4), она  служит  дополнительным подтверждением, что ущерб американской безопасности был нанесен серьезный. Кроме получения ядерных технологий, параллельно стояло множество других проблем - создание промышленного комплекса для добычи и обогащения ядерных материалов, создание стратегического  бомбардировщика  способного  долететь до территории США  и т.п.,  но они уже представлялись мелочью и к 1949 году были, в основном,  решены. Получив ядерное оружие и обеспечив начало его массового производства,  Сталин приступил к подготовке Третьей Мировой  войны(5). То, что  она вне всякого сомнения была бы проиграна не имело для него ровным счетом никакого значения. Он хотел перед смертью  хотя  бы  укусить своего главного врага,  по сравнению с которым  Гитлер уже представлялся другом и союзником.  Однако Сталин был единственным человеком  в правящей  верхушке тогдашнего СССР способный начать новую Мировую Войну. Всех остальных эта мысль приводила в неописуемый ужас, ибо к  этому времени  окружение  Сталина полностью состояло из "дрестунов" (слово не совсем приличное,  но другого,  аналогичного по смыслу,  подобрать  не удалось). Собственно  к этому он и стремился, но видимо не предполагал,  что такие люди полезны только во времена стабильности,  когда же обстановка критической, они становятся опасным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обще, нанесение удара  любого  вида  состоит  из  двух  этапов - замаха  и, собственно, удара. Таким замахом Сталина стала Корейская война. Она была неким аналогом войны в Испании, где Красная Армия и Вермахт воевали,  так сказать, на "чужом поле" (6). На этот раз экзаменовались советская и американская армии. Сложно сказать, какой механизм перерастания  Корейской войны в Мировую избрал Сталин, но никого из его окружения такой сценарий не устраивал и с самого  ее  начала,  т.е.  с 1950 года,  нарастает процесс плавного отстранения одряхлевшего диктатора от власти.  К слову,  период правления Сталина  с  1945  по  1953 год,   мало  поддается  изучению,  из-за его крайне скрытого характера. Никаких шумных компании, кроме той, с космополитизмом,  уже  не  было. Правда была еще показуха с врачами,  в начале 53-го (7). С 1950 года, Сталин практически не появлялся перед массой.  На XIX съезде отчетливо  стало  ясно,  что его дни правления сочтены. В марте 1953 года он был ликвидирован, как только решил провести комплекс предвоенных  очистительных мероприятий и ликвидировать всех "дрестунов", список которых был полностью идентичен списку членов Политбюро. Корейская война моментально завершилась перемирием и разделом острова по 38 параллели,  ибо никому, кроме Сталина, она была не нужна. Трусливые мыши в очередной раз в российской истории съели кота. Собственно, в России, политику отнюдь не определяют сильные или слабые  личности, а  скорее  корпоративный  союз слабых  ничтожеств. Именно союз, объединенный ненавистью к правителю, но сдерживаемый страхом. Так было и при царях, и при коммунистах.</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ак обычно, после смерти тиранов, власть попадает к мелким людишкам, к этим самым ничтожествам, которых кроме сохранения  собственной власти вообще ничего не интересует,  а такие глобальные вещи как ядерный прессинг - и подавно. Во всяком случае,  ни первое лицо  в  партии  Хрущев, ни новый министр обороны Жуков, масштаб действий открываемый наличием ядерного оружия себе не представляли (в 1954 году у  СССР  появилась водородная бомба - термоядерное оружие). Что касается Жукова, то оно принципиально не вписывалось в его примитивные сухопутные схемы  ведения  войн, требовавшие  только  достаточного  количества "пушечного мяса"(8).  Тем не менее, ядерный комплекс развивался, к концу 50-ых годов  появились  межконтинентальные баллистические ракеты, но цель, цель всех этих мероприятий, требовавших неимоверных затрат, была совершенно неясна и сомнительно само наличие какой-либо цел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Человек, обзаводясь каким-либо оружием,  должен обладать способностью  применить это оружие. Если у него хоть на миг возникает сомнение в том,  что он сможет это сделать,  то  лучше  его  и  вовсе  не иметь. Человек с оружием,  должен быть несравненно более внимательным и осторожным и само обладание им   никогда не  способствует  поддержанию более спокойного настроения. Все это распространяется и на государство в целом. Поэтому-то многие страны принципиально не хотят иметь ядерного  оружия. Второе  правило при пользовании оружием, это  "достал - стреляй". Просто демонстрировать или  пугать  кого-то  самим  его  наличием  - самое глупое, что можно придумать.  Американцы, в июне 1945 года,  в обстановке максимальной секретности испытали атомную бомбу. Им и в  голову  не  пришло  представить  Сталину отчет "о проделанной работе", т.е.  пугать его. Они "выстрелили", а именно - бросили бомбы на  реальные  объекты. Причем  те города которые должны были подвернутся бомбардировке  (Нагасаки, Хиросима, Кобе)(9)  специально  не   подвергались обычным  бомбежкам,  видимо, с целью точнее оценить масштаб разрушений (10).  Японцы моментально капитулировали,  продолжая,  однако,  боевые действия  против  советской армии (11). Товарищ Сталин постарел еще лет на десять. Одним словом,  американцы первыми получили ядерное оружие  и моментально, самым  наглядным способом  продемонстрировали, что могут применить его тогда,  когда этого  потребует  сложившаяся  обстановка.</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Русские,  понятно,  по такому классу работать не могли, а потому самое гениальное до чего они додумались - испытать водородную бомбу на своих  же   солдатах,  что было реализовано Жуковым в 1954 году на Тоцком полигоне. А ведь Жуков не был никаким "инородцем". Обычный  крестьянский сын, из самой что ни есть русской глубинки, он точно не был никаким "масоном" или "евреем", а уложил русских, куда больше чем Ленин, Троцкий и Тухачевский вместе взятые. Пойди, разберись,  откуда для русских исходит наибольшая угроза ?</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Так или иначе,  американские болтуны Розенберги выдали русским секрет ядерного оружия, а советские "дрестуны" потенциально не могли им воспользоваться. Знали  ли это Розенберги?  Вряд ли, хотя наверняка они были бы способны инициировать ядерный конфликт,  если  бы  имели  такую возможность и желание. Они переоценивали русских - типичное заблуждение западных сентименталов и мечтателей. Советский Союз, который создавался исключительно для войны, моментально отдал инициативу в гонке ядерных вооружений американцам,  что было по сути признанием своего  поражения, ибо в отличие от американской, хилая советская экономика, в конечном итоге,  не смогла бы её поддерживать в заданном американцами  темпе. У всех здравомыслящих людей вызвало, мягко говоря, непонимание обязательство не применять ядерное оружие первым, произнесенное Брежневым в  1981  году  в ООН. Советский Союз и не мог применить его первым, ибо первыми применили его американцы,  еще в 45-ом. Я понимаю,  что Брежнев мог забыть эту мелочь, но почему ему никто не напомнил?  Забавно, что слова эти были произнесены в последние годы  холодной  войны,  которую СССР уже к тому времени проигрывал по всем статьям. Через два года американцы начнут осуществлять программу  СОИ, которая  будучи  во  многом чисто рекламной, повергла Политбюро и Генштаб в состояние глубочайшего испуга (12), так как этой программе, в каком виде она бы не была реализована, противопоставить было заведомо нечего. К тому времени, поколение сталинских "дрестунов" уже полностью сошло с политической авансцены  и на  их  место пришло второе поколение которое по всем законам генезиса человеческой слабости,  было куда  "дрестливее" первого.  Вопреки бытующему в советских бессознательных массах мнению, Советский Союз не являлся никаким лидером в т.н. "освоении космоса". Русские здесь безнадежно  отстали еще в конце 60-х годов, да и сам факт их приоритета должен быть поставлен под сомнение. Запуск первого  человека  или  первого искусственного спутника не должен давать повода к общим умозаключениям насчет лидерства в этой области. Китайцы, например, первыми изобрели порох,  но  никогда не были лидирующей военной державой, древние египтяне впервые сварили мыло, но это тоже не означает что они были самыми чистыми людьми древност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Есть два способа ликвидировать свое отставание в той или  иной области.  Первый - пытаться  наверстать  упущенное интенсивным путем. Но здесь необходимо обязательное действие двух условий  - наличие  интеллектуалов,  могущих  обеспечить  научную базу которая позволит достичь научного и технологического паритета и абсолютная секретность предприятия,  ибо это гарантия от того,  что секреты не "уплывут" и что враждебные страны не смогут помешать работе интеллектуалов.  Понятно, что обеспечить эти условия при нынешних наукоемких технологиях практически невозможно, а потому и вероятность сокращения отставания в чем  бы  то ни было,  весьма невелика.  Но эти условия еще не есть решающие. Самое главное - время. Время нельзя задержать и интеллектуалы на другой стороне совсем не будут сидеть сложа руки и ждать когда их первенство будет ликвидировано. К этому времени они могут создать нечто принципиально новое.  Хотя повторимся: ликвидировать отставание первым способом в принципе возможно. Второй - задержать любой ценой темп развития противника.</w:t>
      </w:r>
    </w:p>
    <w:p>
      <w:pPr>
        <w:pStyle w:val="TextBody"/>
        <w:ind w:left="0" w:right="0" w:firstLine="720"/>
        <w:rPr>
          <w:rFonts w:eastAsia="Times New Roman" w:cs="Times New Roman"/>
          <w:color w:val="auto"/>
          <w:sz w:val="32"/>
          <w:szCs w:val="20"/>
          <w:lang w:val="ru-RU" w:bidi="ar-SA"/>
        </w:rPr>
      </w:pPr>
      <w:r>
        <w:rPr>
          <w:rFonts w:eastAsia="Times New Roman" w:cs="Times New Roman"/>
          <w:color w:val="auto"/>
          <w:sz w:val="32"/>
          <w:szCs w:val="20"/>
          <w:lang w:val="ru-RU" w:bidi="ar-SA"/>
        </w:rPr>
        <w:t>Здесь мы немного отвлечемся от реальной стратегии  и  переместимся  в  стратегию виртуальную. В начале 90-х годов появилась популярнейшая компьютерная игра "Цивилизация" Сида Меера (13).  Я не буду углубляться в объяснение ее правил, но суть была в следующем.  Семь цивилизаций начинали параллельно развиваться с 4000 года до РХ. Целью игры было путем использования стандартных двигателей прогресса - науки и экономики -  первым запустить межпланетный спутник и при этом не допустить  захвата  своей  страны окружающими государствами. Войны были неизбежны, так, по всей видимости, составлялась программа, человек играл за одну из цивилизаций, за все остальные играла машина. Так вот, я много раз достигал этой конечной цели на самом  высоком  уровне  сложности, но  всегда одинаковым путем.  Дело в том, что моя "цивилизация", т.е. народ за который я играл, был в общем развитый, было много городов, большая армия, большая  территория. Но всегда какая-то из конкурирующих цивилизаций уходила вперед  и, в конечном счете,  первой обзаводилась  ядерным оружием,  после чего воевать с ней становилось просто бессмысленно. Однако в игре была предусмотрена возможность подготовить дипломата, который  мог бы украсть ядерную технологию.  Интересно, что можно было выбрать общественный строй и самая развитая страна за которую играла  машина  всегда  была  демократией (игра-то американская!), но для игрока она была не всегда удобна, ибо ограничивала свободу его действий (постоянно требовалось отпускать деньги на строительство социальных объектов, рабочие часто бастовали и т.п.). В общем, я выбирал либо феодализм, либо коммунизм. Чтобы было спокойней.  Да, так вот,  стратегия сводилась к следующему:  я обзаводился ядерной технологией,  а затем,  направлял  весь потенциал своего государства на производство ядерных ракет,  равное числу крупнейших городов враждебной ядерной цивилизации. После чего, подгадав удобный момент,  я наносил удар по всем этим городам одновременно. Конечно,  противник иногда успевал нанести ответный  удар,  но  он был, как правило, слабее чем мой. Цель - резко  затормозить развитие противника - всегда достигалась,  а при самом лучшем раскладе, его удавалась уничтожить. Однажды  я отчетливо понял,  что моя цивилизация - это типичный Советский Союз! Большая территория, немалое население, большая, но дистрофичная экономика, полное ущемление всех свобод, но обладание ядерным оружием в больших количествах.  Понятно конечно, что "Цивилизация"  -  всего лишь игра, реальная жизнь гораздо сложнее, но все-таки примитивной моделью она вполне может  являться,  ибо  в  ней  заложено главное  правило  цивилизации: хочешь  стать первым - уничтожь того, кто сейчас является первым, ибо с течением времени шансов сделать это будет все  меньше и меньше.  Ядерные удары в "Цивилизации" сопровождались не совсем приятными явлениями - глобальным потеплением,  засухой и,  как следствие, голодом,  приводившим к сокращению населению.  Один раз вся моя страна  практически  вымерла, правда  при  одновременном  вымирании большей части человечества. Пришлось начать другую игру.</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ет, однако, ни малейшей разницы между тем кто сидит за компьютерной  "Цивилизацией"  и  управляющим  реальными государствами. В любом случае человек принимающий решение уничтожить  компьютерный  город  и тот кто отдает приказ на уничтожение реального (президент Трумэн, например), руководствуются совершенно одинаковыми соображениями. Наличие в одном случае живых людей, а в другом лишь цифровых кодов, не имеет никакого значения. Установка одинаковая - уничтожить.  Многие играющие  в "Цивилизацию",  тем не менее, никогда не делали ставку на ядерное оружие, а предпочитали развиваться мирным демократическим путем. Ничего не получалось. Хотя еще раз напомним:  игра - американска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Американцам, безусловно, применять ядерное оружие после Второй Мировой войны было негде и незачем. Дебатировались варианты применения его во Вьетнаме, но вследствие отсутствия там концентрации военных или промышленных объектов от его применения отказались из-за потенциально низкой эффективности. Да и чем Вьетнам мог угрожать Америке?  Советские постсталинские руководители (все они поголовно были "дрестунами") боялись американского ядерного удара не намного  меньше  чем  собственных бессознательных масс.  Трумэн мягко намекнул в 1946 году,  что неплохо бы убрать советские войска из Ирана - Сталин намек понял и  войска  ту  же были убраны. Но самый известный эпизод советско-американского партнерства - это, конечно, Карибский кризис 1962 года. Непонятно только, почему слово  "кризис"  используют американцы,  собственно кризис существовал только для советского руководства.  Несмотря на его  быструю  развязку, иначе  и  быть  не могло - "дрестуны" всегда моментально исчезают при возникновении явной опасности,  он дал обильный материал для  исследований.  Само предположение русских,  что им удастся разместить ракеты на Кубе,  да так чтобы янки не заметили, выглядит уж очень авантюрным  и  является полнейшим пренебрежением интеллектуальными качествами противника. А ведь еще в 1960 году  американцы спокойно летали над всей территорией  СССР  и русские ничего не могли сделать. Ракет "Земля-Воздух" позволяющих сбить американские У-2 не было  (14). Не  надо  заблуждаться - янки знали о размещении ракет еще до того, как первые корабли вышли с советских портов, но их, казалось бы запоздалая реакция, была вызвана лишь стремлением нанести русским максимальный моральный и материальный ущерб. Впрочем, похоже, что и сами русские не сильно заботились  о секретности  предприятия.  Кадры снятые с самолетов-разведчиков  демонстрировались в многочисленных документальных фильмах и на  них  эти ракеты  разбросаны  как  какой-то  хлам. Отсутствуют  даже элементарные средства маскировки,  хотя тот кто хоть раз бывал на советской стройке, не удивится такому положению вещей.  В общем, Кеннеди, этот типичный янки, со всеми его "детскими болезнями", прямо,  и в откровенно грубой  форме (такой "язык" русские понимают лучше любого другого), потребовал у Хрущева убрать ракеты. Вокруг Кубы была установлена блокада,  в  то  время как Советский Союз не имел ни одного авианосца чтобы обеспечить воздушное прикрытие кораблей. Столичные "дрестуны", прихватив свои  выводки  и наиболее  ценное  барахло,  выезжали подальше от Москвы (15).  Это дает возможность косвенно предположить,  что идея противодействовать американцам, в принципе,  существовала,  хотя не ясно от кого она исходила. Можно точно гарантировать, что не от Малиновского,  который  тогда  был Министром обороны, и конечно не от Хрущева. В любом случае, совершенно очевидно, что янки и не думали применять ядерное оружие,  ни против Кубы, ни против СССР, ибо располагали авиацией способной в несколько часов перепахать остров Свободы так,  что  и  насекомых  бы  не  осталось. Инициатива по любому была у них. Русские рассматривали как ответный вариант захват Западного  Берлина. Бог,  как  говорится,  в  помощь. Типично  по-русски:  приняли решение размещать ракеты на Кубе, но потом поняли что лучше захватить Западный Берлин. В конце концов и ракеты с Кубы вывели и остаток Берлина не захватили. Наверное оно и хорошо, ибо ракеты с Кубы наверняка вывел бы Горбачев, а  Западный  Берлин так и так попал под контроль Бонна. Как и Сталину, так и Хрущеву, ядерные забавы обошлись потерей престола. Причем по прошествии  весьма  небольшого времен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Брежнев в этом плане представлял самый худший тип  руководителя, ибо его карьера началась при Сталине, а окончательно сформировалась при Хрущеве. Да и вообще, добрый был старичок. Медицинское заключение: "для ведения ядерной войны - непригоден". При нем гонка вооружений достигла максимально возможных размахов мирного  времени.  Однако  всё это  было  впустую. Нападать  на Союз никому бы и в голову не пришло, в этом просто не было необходимости, но и СССР не мог ни на кого  напасть не  нарвавшись  при этом на конфликт со Штатами.  Последней точкой где это как-то представлялось возможным, был Афганистан. Туда Советская Армия и вторглась в декабре 1979 года. Чем закончилось - хорошо известн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Факт полного поражения СССР в холодной войне был виден всякому  умеющему  думать  уже  к началу 80-х годов.  Возьмите пачку газет "Правда" за 1982-83 годы. Там всё просто дышит войной, но нет того  милитаристского  угара  который  был в предвоенные сталинские годы,  ибо цель подачи материалов была совершенно разная. В 80-х годах акцент  делался  исключительно на наращивание военной мощи Соединенными Штатами, причем все материалы подавались так,  что было ясно: крыть "нашим" - нечем. В этом она отличалась и от американской периодики,  она, запугивая своих "роботов" русской угрозой,  делала это только для создания бессознательного  общественного  мнения, одобрявшего увеличение военных ассигнований.  Русские,  однако,  совершили при Андропове один  смелый поступок - сбили  в  1983 году южнокорейский "Боинг". Ничего,  Запад это переварил. Андропов,  правда, вскоре  умер.  Наверное,  просто совпадение, хотя  если  совпадения  в  принципе  возможны, то  вся история России - это история совпадений.</w:t>
      </w:r>
    </w:p>
    <w:p>
      <w:pPr>
        <w:pStyle w:val="Normal"/>
        <w:ind w:left="0" w:right="0" w:firstLine="720"/>
        <w:jc w:val="both"/>
        <w:rPr/>
      </w:pPr>
      <w:r>
        <w:rPr>
          <w:rFonts w:eastAsia="Times New Roman" w:cs="Times New Roman"/>
          <w:color w:val="auto"/>
          <w:sz w:val="32"/>
          <w:szCs w:val="20"/>
          <w:lang w:val="ru-RU" w:bidi="ar-SA"/>
        </w:rPr>
        <w:t xml:space="preserve">Горбачева также  нельзя  обвинять  в одностороннем разоружении страны.  Он не был никаким альтруистом или прямым  ставленником  Запада, но даже он понимал,  что если гонка вооружений будет продолжаться в аналогичном темпе,  то отставание от Штатов и количественно, и  качественно,  будет  в  любом случае увеличиваться. Он был слабым, очень слабым человеком,  а потому предпочел капитулировать.  Советский Союз, конечно, мог  бы  наращивать производство вооружений прежними темпами некоторое время, но это потребовало бы грандиозного напряжения всех сил страны и жуткого  обнищания  бессознательных  масс;  и крайне сомнительно чтобы массы остались бы довольны таким ходом событий, ибо уже в те  годы  существующий  режим выродился и вызывал законное презрение бессознательной массы. Это не имело бы никакого значения при сильном руководстве, но анализируя  состав  Политбюро,  таких людей там не обнаруживаешь. Можно было хотя бы реанимировать национализм, в управляемых формах, разумеется, но это было рискованное предприятие.  В любом случае,  никто, в том числе и русские,  не должны сокрушаться по поводу поражения СССР в холодной ядерной войне с Соединенными Штатами. Советский Союз был слабее, и материально-экономически,  и интеллектуально, поэтому поражение было лишь  вопросом  времени и оно не будет иметь последствий,  отличных от тех, которые могли быть если бы СССР продолжал бы гонку вооружений. Из всей парадигмы структур которые могли провести на пост Генсека своего человека (партаппарат, армия, КГБ, западные агентуры) ни одна не способна была  дать  сильного руководителя (см. гл. IV, </w:t>
      </w:r>
      <w:r>
        <w:rPr>
          <w:rFonts w:eastAsia="Times New Roman" w:cs="Times New Roman"/>
          <w:color w:val="auto"/>
          <w:sz w:val="32"/>
          <w:szCs w:val="20"/>
          <w:lang w:val="en-US" w:bidi="ar-SA"/>
        </w:rPr>
        <w:t>XIV</w:t>
      </w:r>
      <w:r>
        <w:rPr>
          <w:rFonts w:eastAsia="Times New Roman" w:cs="Times New Roman"/>
          <w:color w:val="auto"/>
          <w:sz w:val="32"/>
          <w:szCs w:val="20"/>
          <w:lang w:val="ru-RU" w:bidi="ar-SA"/>
        </w:rPr>
        <w:t>). Чтобы иметь полное представление о целесообразности или нецелесообразности поражения  той  или иной  структуры  в  соперничестве любого вида,  нужно сравнить, я здесь прибегну к картезианской терминологии, протяженную и мыслящую субстанцию. То,  что первая у Запада была лучше,  думаю,  сомнений ни у кого не вызовет.  За их товарами бегали все - и коммунисты, и антикоммунисты, и интеллектуалы,  и бессознательные массы. Насчет интеллектуального превосходства у кого-то, наверное, могут возникнуть сомнения. Точно ли было оно у Запада? Но и на этот вопрос ответ должен быть дан положительный. Дело в том, что если интеллект есть, то он обязательно проявляется и дает его обладателю громадное преимущество перед остальными. Не вызывает никаких сомнений,  что будь такой интеллектуал  на  верхах коммунистической системы,  он бы неизменно попытался пробиться на высший пост, хотя бы  движимый  ненавистью  к  бессознательному  руководству, либо попытался добиться такой ситуации, чтобы его влияние на руководителя было максимальным. Мы это называем  интеллектуальным  прессингом. Но  опять-таки,  изучая  окружение  Горбачева или тех кто пытался прорваться к власти в 1985 году (Романов, Устинов), мы и среди  них  не обнаруживаем  интеллектуалов. Но  Политбюро  тоже  ведь не создается на пустом месте. Члены его вербуются из ЦК КПСС. Их число уже  значительно больше, но там и гораздо больше случайных людей, введенных так сказать "для мебели",  не имевших ни малейших шансов пробиться выше. И  так - до самых   низовых   структур.  Т. е.  в  стране  где  действует  обратный контринтеллектуальный отбор,  поражения во всех областях -  естественный и закономерный процесс. В этих выкладках есть, тем не менее, одно слабое место. Подразумевается,  что интеллектуал  априорно  должен ставить  интересы  своей  страны  превыше  всего,  чего  на самом деле нет. Тем более - в России. В ЦК интеллектуалы были.  Вот, например, Григорий Арбатов - директор  института  США  и  Канады (16). Уникальная организация. Когда-нибудь о ее деятельности будут  сниматься  самые  интересные политические детективы. Или Павел Бунич, экономист. Эти, конечно, никогда  в Генсеки или Президенты не лезли и не полезли  бы. Они  толкнули на  этот пост Ельцина, чьи "интеллектуальные" дарования общеизвестны и часто демонстрируются по центральному телевидению, дабы и массы видели. Типичная работа циников- интеллектуалов, одинаково ненавидящих руководителя страны и массу его избравшую. Просто дух захватывает, когда наблюдаешь  это всё в развитии.  Здесь без всякого Дарвина ясно - человек произошел именно от обезьяны,  а то что некоторые до сих пор бьются  в поисках некоего "промежуточного звена", - так это напрасная трата времени. Бессознательная масса - вот промежуточное звено!!!  В общем, русские интеллектуала способного защитить их интересы так и не генерировали,  а поэтому и проиграли. Мы далеки от той мысли, что интересы американского правительства полностью совпадают с бессознательными вожделениями массы. Нет.  Но они, во всяком случае, не вступают в явное противоречие друг с другом. Пока. Американское правительство вынуждено искать опору среди своей бессознательной массы, а для этого способствует реализации её утилитарных запросов. Это один из мощных факторов поддержания высокого уровня жизни масс. "Демократия" и "Билль о  Правах"  здесь не приче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есостоятельными представляются утверждения, что Россия, лишившись ядерного оружия, растеряет последние остатки своего международного престижа и с ее мнением не будут считаться. Русским только казалось что с  их  мнением вообще кто-то и когда-то считался, да и Запад,  наверное, только сейчас окончательно понял, что русские никогда не смогли бы  его применить. Интерес  же  их  к  советским  ядерным арсеналам объясняется только необходимостью контроля за ними и недопущению утечки в  нежелательном  направлении.  Я  не  исключаю что русские, с приближением к их границам НАТО, будут делать вид  что они могут разыграть ядерную  карту, но кроме собственных бессознательных масс вряд ли кто проявит интерес и внимание к разного рода резким заявлениям, ибо не вызывает сомнений, что американцы знают положение дел в России лучше,  чем само российское правительство,  ибо во-первых располагают более лучшей разведкой, а во-вторых, среди тех,  кто определяет их внешнюю политику,  есть достаточное количество интеллектуалов. Наличие на переднем крае женщины (17)  не  должно никого вводить заблуждение. Женщина бывает в некоторых случаях просто удобна.</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днако не  только коммунистические лидеры Советского Союза или его военная верхушка,  могли инициировать ядерный  конфликт. Все-таки базы  РВСН разбросаны по всей территории страны и боевое дежурство на них несут  обычные офицеры,  среди которых мог бы оказаться пассионарий, который решил бы начать ядерный конфликт самостоятельно. Я совершенно не знаком с системой отдачи приказа на запуск межконтинентальной  баллистической ракеты,  но представляются явно фантастическими разного рода "ядерные чемоданчики с красной кнопочкой", которые якобы находятся полностью "под контролем  Президента". То,  что  такой  вздор  очевиден, думаю  всем ясно.  Даже в России никто и никогда не даст решающего слова при принятии решения о нанесении удара психически  неполноценным особам. Кто  тогда контролировал "чемоданчик" при Черненко?  Или когда Ельцин был в "неадекватном" состоянии?  (18) Какой-нибудь бычок  из его  охраны?  Впрочем, существование чемоданчика с кнопкой допустить можно, однако именно этими двумя предметами содержимое его и исчерпывается.  Президент  хочет  чтоб у него была "кнопка"?   Пусть будет. Но только кнопка. Захочет понажимать?  Пусть нажимает. Понажимает и перестанет.  Как говорится, чем бы дитя не тешилось. В свою очередь, любому технически грамотному человеку, а в России таких немало, ясно,  что если кто-то  командует полностью автономным пунктом запуска, то запуск этот может быть осуществлен и без руководящей роли центра, который вроде бы должен прислать специальные коды, пароли и т.п. В любом случае - всё дело сведется к тому, что нужно будет замкнуть несколько проводов, а то и всего два провода. (19) А то что несущим боевое дежурство офицерам не положено знать какие именно это провода  - не имеет никакого  значения, ибо  в России почти все знают больше чем им положено, а уж такие люди - тем боле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Мы должны  еще  раз  подчеркнуть,  что здесь полностью опущены т.н.  "морально-нравственные аспекты" инициации ядерной  войны.  Конечно, заведомо подставлять под удар свой народ,  укрывшись в предварительно оборудованном бомбоубежище, жертвовать жизнями миллионов "ни в чем  неповинных людей", наверное,  с позиции подавляющего большинства населения,  есть просто чудовищное злодеяние.  Однако никакая  наука,  кроме Права, если таковое вообще можно назвать наукой, никак не рассматривает и не формулирует понятие преступления или злодеяния,  тем  более  с разными прилагательными. В конце концов сохранение жизни индивидуумов,  в общем ни для кого никогда не  являлось  самоцелью и  государственный строй здесь не играет никакого значения, ведь то же ядерное оружие впервые применила страна, которая называет себя самой свободной и демократической.  Что же можно ожидать от других?  Еще один нелепый миф - это то, что в ядерной войне не может быть победителя. Победитель может быть в  любой войне. Если после нее останется хотя бы два человека способных к продолжению рода, то победителем можно будет объявить тот народ или те народы,  к которым эти два человека будут принадлежать. Хотя их вряд ли будут занимать подобные итоговые изыскания. Кстати, на практике осуществится   положение  описанное  в  Библии, когда на свете было всего лишь два человека. Золотой век !</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Интеллект обычного человека, полностью подчиненный служению воле, т.е. занятый, по существу,  только восприятием мотивов, можно        рассматривать как комплекс проволочек, которые приводят в  движение  всех марионеток на сцене театра мира.  Этим объясняется    сухая солидность и серьезность большинства людей, уступая лишь        серьезности животных, которые никогда не смеются". A. Schopengauer "Die Welt als Wille und Vorstellung" Доп. к кн 3 гл. 31.</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Обладание любой тайной тяготит бессознательного индивида  и  чем     более значительной кажется тайна, тем сильнее желание от нее поскорее "освободится" т.е. - рассказать другому. Бессознательный индивид  с превеликим удовольствием освободился бы и от своих "интимных" тайн, если бы он был уверен что это поднимет его статус среди  окружающих.</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Есть мнение ,что Розенберги были личными агентами Берии. Однако, эта версия не может считаться состоятельной  т.к.  Берия  сам  был    английским шпионом и американцы наверняка это знали.  Можно допустить, что Розенберги были коммунистами чисто марксистского толка, но    тогда  тем  более  непонятно: почему они выдавали секреты Сталину, чей отход от марксизма уже тогда был всем очевиден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Супруги Розенберг были казнены на  электрическом  стуле. А  ведь    это  было  уже  не военное время. Аналогичных приговоров за шпионаж    больше не был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От столкновения с американцами еще в 1945 году, Сталина удерживали три вещи:  отсутствие ядерного оружия, отсутствие стратегической авиации и отсутствие военно-морского флота. Последние два препятствия  в России так и не были разрешены, однако Сталин, сразу же    по окончании войны, предпринимал бешеные усилия в деле производства    стратегического "бомбера" (в основном ориентируясь на американский   Б-29) и закладки новых военных корабле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Война в Корее была необычайно кровавой. С обоих сторон в ней  по-    гибло более миллиона человек. Таким образом, по числу жертв в ХХ веке, она уступает только Первой и Второй Мирово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Как раз в самом ее финале, со Сталиным  случился  удар  2  марта    1953 года. Через два дня он умер.</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Во всех боевых операциях которыми он руководил,  он всегда имел значительное преимущество, но особенно -  в живой силе. О его "гениальных"  стратегических ходах, приводивших к совершенно неоправданным огромным потерям даже в последние дни войны,  ходили целые легенд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Кобе был запасным варианто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Можно себе представить, как у Трумэна загорелись глаза, когда он    получил первые отчеты о бомбардировках. Они превзошли все  ожидания, несмотря на то, что были известны результаты предварительных испытан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Советская Армия напала на Японию 9 августа 1945 года, как  раз    после второго ядерного удара и практически полного прекращения военных действии ее против Америки. Русские опять продемонстрировали    небольшой стриптиз. Японцы им этого никогда не забудут.</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Этой программе, которая базировалась прежде всего на достижениях космической техники и электроники, русским было попросту нечего    противопоставить, ибо к тому времени отставание в этих областях было просто катастрофическим и русские даже не смогли бы начать осуществлять вою контрпрограмм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Популярность этой  программы  послужила  толчком  к  выходу новых, более усложненных версий, но главное направление  в  достижении    конечного результата остается неизмен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Хрущев специально  отдал приказ в максимально быстрый срок разработать ракету этого класса,  которая таки смогла  бы  "достать"    У-2. А  ведь  это было время  когда русские уже выводили на орбиту    искусственные спутники. Повторилась старая русская схема: бессознательной массе внушался миф об эпохальном прорыве Советского Союза в космос, а самолет, летевший на высоте 20 километров,  сбить не    могл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И не  только от Москвы. Номенклатура покидала и республиканские,    и областные центры. Бессознательную массу, как  вы  сами  понимаете, предупредить не удосужилис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Этот человек  был  всем полезен и Брежневу, и Горбачеву, и Ельцину. Зачем ему самому становиться президентом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Имеется ввиду Медлен Олбрайт - Госсекретарь СШ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Как раз в таком состоянии он находился в дни "октябрьского путча" 1993 год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9. Та схема  отдачи  приказа  на запуск межконтинентальных ядерных    ракет в СССР, которую предположительно выдвигали в свое время  американцы, в  русских  условиях  реально никак не возможна, хотя может    быть она именно так и задумывалась. Реально ситуация выглядит  значительно проще и приказ на запуск мог быть отдан от самого случайного лица, вроде чьей-то жены, подруги или знакомого. То что ракеты  так  ни разу и не выпускались - есть свидетельство либо большой    сложности процедуры, которая, в случае начала  войны,  не  дала  бы    возможности нанести ответный удар, либо опять-таки отсутствием индивида способного это сделать. Оба варианта - равновероятн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en-US" w:bidi="ar-SA"/>
        </w:rPr>
      </w:pPr>
      <w:r>
        <w:rPr>
          <w:rFonts w:eastAsia="Times New Roman" w:cs="Times New Roman"/>
          <w:i/>
          <w:iCs/>
          <w:color w:val="auto"/>
          <w:sz w:val="32"/>
          <w:szCs w:val="20"/>
          <w:lang w:val="en-US" w:bidi="ar-SA"/>
        </w:rPr>
      </w:r>
    </w:p>
    <w:p>
      <w:pPr>
        <w:pStyle w:val="Normal"/>
        <w:rPr>
          <w:rFonts w:eastAsia="Times New Roman" w:cs="Times New Roman"/>
          <w:color w:val="auto"/>
          <w:sz w:val="32"/>
          <w:szCs w:val="20"/>
          <w:lang w:val="en-US" w:bidi="ar-SA"/>
        </w:rPr>
      </w:pPr>
      <w:r>
        <w:rPr>
          <w:rFonts w:eastAsia="Times New Roman" w:cs="Times New Roman"/>
          <w:color w:val="auto"/>
          <w:sz w:val="32"/>
          <w:szCs w:val="20"/>
          <w:lang w:val="en-US" w:bidi="ar-SA"/>
        </w:rPr>
      </w:r>
    </w:p>
    <w:p>
      <w:pPr>
        <w:pStyle w:val="Heading2"/>
        <w:tabs>
          <w:tab w:val="clear" w:pos="720"/>
          <w:tab w:val="left" w:pos="0"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ЧЕТЫРНАДЦАТАЯ</w:t>
      </w:r>
    </w:p>
    <w:p>
      <w:pPr>
        <w:pStyle w:val="Heading3"/>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ЕСТЬ ЛИ ВЕРОЯТНОСТЬ ПОЯВЛЕНИЯ СРЕДИ РУССКИХ НАЦИОНАЛЬНОГО ЛИДЕРА?</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Здесь мы  подходим  к чисто «мистическому» вопросу, дать ответ на который,  используя отработанную терминологию или  известные  свойства интеллектуалов и бессознательных масс,  невозможно. Уместны только вероятностные оценки,  но и их точность ограничена, ибо никто не рискнет достоверно заявить, случайным или закономерным является сам факт появления лидера. Если он закономерный, то какие законы  являются  условием его появления? Гораздо легче, например, наметить комплекс мероприятий снижающих возможность появления среди какого-либо народа национального лидера, правда и здесь успех полностью не гарантирован,  но заранее определить условия, при которых вероятность его  появления  наивысшая,  не представляется возможны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ама возможность появления национального лидера показывает биологическую  способность этноса к выживанию. Так уж повелось,  что нормальный бессознательный индивид может существовать  только  неотделимо от всей бессознательной массы, ограничение же его внешних связей, отрицательно сказывается на его психофизическом состоянии. Масса, в свою очередь,  неспособна генерировать какой-либо коллективный рецепт спасения, она лишь способна воспринять его,  этот рецепт, навязанный  ей отдельным индивидуумом, как из совокупности этой массы, так и извне. Появление  лидера из  недр  бессознательной  массы, показывает, что  масса  способна на самостоятельное самодостаточное существование даже при отсутствии любого влияния на нее интеллектуалов.  Поэтому резонно отметить, что лидер, в общем, может и не быть интеллектуалом, ибо для приведения массы к полному и слепому подчинению интеллект необязателен. Однако и культурного развития массы, в таком случае, тоже наблюдаться не будет, ибо она вынуждена будет бороться за существование с другими этносами, которые могут оказаться ведомыми интеллектуалами, и в итоге неизбежно проиграет. Т.е. бессознательный лидер пригоден для руководства массой только на короткий период, когда требуется консолидация ее перед внешней опасностью и совсем необязательно полное  понимание  таким  лидером  механики  этой  опасности. Главное - иинстинктивное чутье общего направления откуда эта опасность исходит. Если  масса  под его руководством переусердствует и наделает чего-нибудь лишнего,  тоже особого вреда  не  будет.  Наилучшим  вариантом  национального  лидера представляется лидер-интеллектуал, или вообще интеллектуальное лидирующее ядро. Нужно одновременно отметить,  что даже в этом случае, интеллектуалы могут не обойтись без бессознательного посредника осуществляющего взаимодействие между интеллектом и протосознанием бессознательных масс, но и здесь мы имеем прецеденты. Почитайте хотя бы Библию.</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Изучая историю различных европейских народов  и,  особенно, личностей,  действия которых выводили ту или иную нацию на принципиально новый исторический виток развития сопровождающийся повышением качества бессознательных масс в целом, можно отметить следующе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 Национальный лидер обозначается только в критический  момент        существования  этнос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2. Рождение лидера может произойти и до        наступления этого момента,  а из этого следует два предположения:  а)  потенциальные национальные лидеры всегда живут среди        нас и проявляются только в критические моменты,  б) лидер появляется  как упреждающий защитный фактор.  При всей "недоказуемости" второго предположения, его нельзя отбрасывать  или  пытаться  опровергнуть  мнимым  нарушением причинно-следственных        закономерностей,  ибо при недостаточном  современном  развитии        массовой психологии, определить полную цепь причин предшествующих катастрофе того или иного этноса сейчас не  представляется         возможным.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3. Само  появление  национального лидера совершенно        необязательн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рактика показывает,  что национальный лидер никогда не появлялся  из структур,  отмеченных пусть даже незначительными признаками деградации. Подтверждение этому - крайне низкая частота появления  лидеров  в традиционных государственных институтах - армии и госбезопасности и полное отсутствие лидеров вышедших из исполнительных чиновничьих структур. Лидер  всегда представляется квинтэссенцией национального интереса, он изначально должен быть свободен от давления над ним государственных  структур,  поэтому  он  редко является частью этих структур. Нельзя,  однако, путать понятий "лидер" и "крупный государственный деятель". Государственный деятель отличается от обычного политика тем, что он обеспечивает сохранение своего политического курса  даже  после того,  как покидает свой руководящий пост; он создает условия,  при котором изменения проведенные им,  становятся  необратимыми.  Условием появления  крупного  государственного деятеля является простое наличие обычного государства,  чье номинальное  существование  представляется обеспеченным. Поэтому, даже  за  последние лет тридцать, мы можем назвать множество   известных   государственных   деятелей,  это   и   Пиночет, и Дэн-Сяо-Пин, и  даже Ярузельский с Чаушеску. Государственный деятель отличается тем, что бессознательные массы могут испытывать к нему устойчивую ненависть и даже, в конце концов, уничтожить его. В лучшем случае - "переизбрать". Лидер всегда находится в состоянии достаточной гармонии с бессознательными массами и как правило,  массы на его жизнь никак не покушаются (1).</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У русских, как и у всех великих народов,  конечно, были свои национальные лидеры, с самого раннего этапа их существования. По существу почти  все  первоправители Киева и Новгорода были воплощенными национальными лидерами, сочетавшими в себе  все  нужные  качества:  Гостомысл, Рюрик, Олег, Святослав.  За какие-то 150 лет, Русь,  населенная благонравными,  но совершенно неорганизованными  племенами,  не  имеющими, точнее  - растерявшими,  все   понятия о государстве, превратилась в крупнейшую европейскую державу. Интеллектуально, она, конечно, отставал, но  ее отставание было сродни тому,  какое имели германские племена в тот момент,  когда начали теснить разлагающуюся Римскую  империю. Через двести лет они будут управлять практически всей Европой и в интеллектуальной сфере полностью заменят космополитический конгломерат последних трех столетий Рима.  На Руси эпоха национальных лидеров была прервана с введением христианства князем Владимиром,  после  чего наступила эпоха длительной междоусобной бойни его потомков распылявшей народный потенциал и не способствовавшей никакому прогрессу. Вообще-то в эпоху междоусобных войн национальные лидеры могут появляться и они появлялись, но вот Руси здесь не повезло.  Очередной  национальный  лидер появился в момент,  когда от русской государственности остались черепки.  Им был Александр Невский. История умалчивает о том, как быстро ему удалось  собрать войско способное сражаться с тевтонцами,  несмотря на сильнейшую оппозицию со стороны  многих  влиятельных  новгородцев,  по всей  видимости,  не  обошлось  без предварительной ликвидации наиболее опасных элементов принадлежащих к высшим слоям.  Это,  кстати, важное свойство национального лидера - способность ликвидировать всякую оппозицию,  человек не сумевший это сделать, никогда не входил в число национальных лидеров.  Из этого совсем не следует делать вывод, что любой, кому удалось раздавить оппозицию,  становился   национальным лидером,  истребителя оппозиции может оправдать лишь то, что его политический курс в большей степени отвечает национальным интересам. Обычный  тиран  давит всякое инакомыслие,  раз и навсегда; настоящий государственный деятель, а тем  более  -  национальный лидер,  борется только с теми,  кто мешает выполнить конкретную государственную инициативу. Правило тирана - "Кто не с нами, тот  против  нас"  (выражение,  ошибочно приписываемое  Ленину), правило  национального  лидера - "Кто не против нас, тот с нами".  Но Александр Невский появился, так сказать, на свободной территории и то, что он сделал, нельзя оценить однозначно, ведь он пошел на контакт с монголами против Европы, но стиль его  действий - это стиль национального лидера. В то же время, на территории подконтрольной Золотой Орде,  явных национальных лидеров мы не видим.  Иван Калита не может представляться таковым,  ибо он являлся ничем иным,  как крупным рэкетиром; став посредником между населением Московии и Золотой Ордой, он  как  бы взял Москву с окружающими территориями в аренду.  Конечно, его интересы не совпадали с интересами ханов, но при нем процесс отчужденности больших масс населения от идеи государства приобрел законченные формы. Наверное, именно тогда начали недолюбливать Москву и москвичей, что продолжается  до сих пор. Первый настоящий лидер постмонгольской Руси - Дмитрий Донской - обозначился почти через 150 лет. Успеху его предприятия  на Куликовом поле способствовали прежде всего хорошие демографические показатели, давшие  возможность  выставить  достаточное войско  (2)  (все  оно практически полностью было истреблено,  и уже в 1382 году Тохтамыш спокойно дошел до Москвы и разорил ее - защищаться было некому), а прологом к удачному исходу сражения были действия двух монахов-язычников Пересвета и Осляби. Как бы то ни было, с этого времени Московия ведет относительно независимое существование. Обратим внимание на то,  что по мере укрепления самодержавной  власти,  в  России полностью  исчезают  национальные  лидеры среди высших лиц в государстве, этим Россия отличается от европейских стран. По сути, Дмитрий  Донской  был последним, да и то он был не царем, а только князем, т.е. власть имел довольно ограниченную. Объясняется это тем, что  с  ростом  абсолютистских тенденций  возрастал и отрыв государственных лидеров от бессознательной массы.  Т.к.  русские не стали нацией и не выработали  ни национальной идеи,  ни национальной философии (в то время ее и подавно не было), то и правители никогда не смотрели на  подконтрольные  массы как  на  существ призванных быть базисом устойчивой власти для их наследников.  В массах видели только рабов без всяких,  даже  формальных прав и интересов, что хотя и было весьма удобно, через некоторое время очень сильно аукнулось. Эпизод с Мининым и Пожарским  следует рассматривать  только в контексте бессознательной реакции масс на раздражение вызванное польско-литовским произволом. Утверждать,  что массы  воевали за  отстаивание  существовавших  форм  государственного  правления, за "Святую Русь", "царевича Дмитрия" и т.п.,  все равно что объяснять устойчивое  сопротивление  немцам с конца 1941 года страстным желанием масс сохранить коммунистическую систему. Все получилось так, как должно было  получиться. Сразу же после изгнания поляков  все лидеры освободительного движения были оттеснены на самый дальний план и бояре,  из-за которых Смута, собственно, и началась,  провели на престол Михаила Романова - типично боярского царя, который боялся абсолютно всего и  просидел  на престоле 30 лет тише мыши. При нем Московия вернулась к состоянию существовавшему до Смуты. Это тоже подтверждает:  ни Минин, ни  Пожарский  национальными  лидерами  не являлись, ибо Пожарский мог бы по крайней мере попытаться захватить престол, но он и не ставил пред собой такой задачи.  Фельдмаршал Кутузов также не может претендовать на роль национального лидера,  ибо кроме удачного стратега (в русских канонах, конечно)  уважаемого  в армии,  он больше никем не являлся. Когда Александру I понадобились его услуги, он его выдвинул и "умыл руки", когда Кутузов выполнил возложенную на него миссию, полномочия его были сильно урезаны и он через несколько месяцев неожиданно  умер  (3).  Не  имели также  никакой возможности стать национальными лидерами и декабристы в случае удачного исхода их предприятия. Даже не принимая во внимание того  факта,  что многие из них были либо платными агентами Запада, либо людьми бессознательно ориентирующимися на Запад, можно с полнейшей уверенностью заявить, что, в конечном счете, они бы просто уничтожили друг друга и вся власть сконцентрировалась бы в руках единственного  оставшихся в живых упыря (4). К таким выводам придет любой изучивший биографии, характеры, наклонности ведущих декабристов, а  также  деятельность тайных  обществ  1812-25 гг. Литература о декабристах довольно обширна и легко доступна.  Относительно бессознательной массы они не имели практически никаких конкретных планов,  поэтому столкнувшись с ней лицом к лицу, они вероятней всего склонились бы к типично большевистским методам работы с ней.</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явление национального лидера исходящее не из государственных институтов - это,  кстати, особенно важный фактор, он показывает общее превосходство народа или нации над государственной  надстройкой,  т.е. общее  здоровье этноса и, параллельно, полнейшую интеллектуальную деградацию государственной систем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Мы не можем точно сказать, были ли вышеназванные русские лидеры интеллектуалами, хотя ответ наверное будет  отрицательным  для  всех кроме Рюрика,  ибо все остальные отличались чисто бессознательными качествами лидера - прежде всего способностью ладить с бессознательными массами  и  правильным пониманием опасности.  Рюрик  пошел дальше. Он создал государство, объединив весь восточнославянский субстрат, который являлся  на то время просто бесхозным материалом и представлял удобное поле для внешних отрицательных влияний и воздействий. И славянам  очень повезло  что объединителем оказался такой человек как Рюрик.  Т.е.  он смотрел на много лет вперед. А это –  одно из качеств деятеля-интеллектуал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Здесь мы дали краткий обзор лиц стоявших если и  не  на  самых верхах властной пирамиды, то во всяком случае тех,  кто являлся по существующим бессознательными стандартам элитой общества  и  пришли  к выводу,  что  последним  реальным   национальным лидером был Дмитрий Донской, т.е.  уже более 600 лет национальных лидеров с верхов общества не  появляется. Однако    Россия  это как раз та страна,  где качество  "верхов" совсем не обязательно выше качества "низов". Зачастую, оно значительно ниже. Именно поэтому, в России не сложились хотя бы минимальные различия между "господской" и "рабской" моралью. В России кто угодно  может  стать  кем  угодно и так называемая "американская мечта" по сравнению с теми возможностями которые открывает Россия, выглядит просто ничтожной и даже не мелко, а микробуржуазной.  Российские "господа",  являясь таковыми по  своему  материально-сословному  положению, очень  часто  морально  были ниже самых презренных элементов общества. Русское дворянство со времен Петра (а может  быть  даже  и  Опричнины) деградировало с такой скоростью, что с конца XVIII века оно стало самой уродливой,  самой низкой и подлой частью общества, сравнявшись по этим качествам  с  интеллигенцией, с  той разницей,  что дворян было гораздо больше, а  степень влияния  на  государственное  устройство - существенно выше. Николай  I,  играючи расправившись с тайными обществами,  даже не посягнул на привилегии дворян. Лик дворянства того времени  великолепно нарисован  нашими  доблестными  писателями -  Пушкиным, Гоголем и Толстым. Особенно Гоголем в "Ревизоре" и "Мертвых Душах" и Толстым в  "Войне и Мире".  Ни одного положительного персонажа, каждый персонаж уродлив по-своему.  Поэтому,  сама вероятность появления национального  лидера среди вырождающегося класса представлялась маловероятной, а теперь, после ликвидации дворянства как класса,  мы можем задним числом  сказать: ее и не был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реди бессознательной массы мы встречаем только  трех  человек имевших  претензии на роль общенационального лидера. Я говорю о Булавине, Разине и Пугачеве. Причем особенно хочется выделить Пугачева, ибо его  движение  объединяло  представителей  множества национальностей и имело правильный вектор:  насильственное свержение немецкой  принцессы Софьи Цербстской, ненавидимой бессознательной массой, да и не только ей. Пугачев отлично знал психологию бессознательной толпы, во всяком  случае на  уровне, позволявшем  ему увеличивать свои отряды в геометрической прогрессии.  Лейтмотивом движения был императив:  "Убивайте  этих  скотов!" И  убивали. Жаль  военных  специалистов  у Пугачева не было, да и идеологически движение  было  неподготовлено. Оно  также  уткнулось  в центральные  губернии, где  не могло получить никакого развития из-за неимоверной тупости и чудовищной трусости местного населения,  которое уже 700 лет непрерывно запугивалось князьями, монголами, татарами,  царями,  императорами и императрицами. Это стадо было, в конечном итоге, пригодно  только для жертвоприношений и из центральной части России за последние 500 лет никакого стоящего начала не пошло. Но Пугачев  вынужден  был выдавать себя за Императора Петра III, давно уже ликвидированного, ибо качество бессознательной массы было таковым,  что миф о "добром  царе"  мог как-то поддерживаться (видимо, сейчас качество массы не намного лучше, появился лишь другой миф - "о  добром  президенте").  В любом раскладе, Пугачев имел все шансы на успех, а что бы стало в случае захвата им власти?  По любому, окружение было бы создано из его людей, уровень  дегенерации  которых был точно ниже, чем у окружения Екатерины II.  Пугачев,  как и Разин, стали объектами  козней  местных  казачьих элит,  желавших выслужиться перед столичными тираниями. Это еще раз показывает:  не уничтожив оппозиции внутри движения, нельзя  браться за уничтожение врагов, в этом случае вероятность сделок врагов с оппозицией - почти стопроцентн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икак не обозначила себя в деле выдвижения национального лидера и армия.  Вообще, эта структура в России чем-то походила на Православную церковь, в том аспекте, что она всегда была слепой прислужницей режима и готова была выполнить любой его приказ, даже самый безрассудный и самоубийственный.  Эта вооруженная,  по определению,  структура, отдавалась в жертву так же легко как и церковь и, в конечном счете, по  приказу сверху она распалась (5).  Многие исследователи военных вопросов подчеркивают,  что идеальная армия эта та,  которая не  предпримет никакого действия без приказа. Это, в самом обобщенном варианте, неправильно, и тем более неправильно в русских условиях. То что этого мнения придерживались, например, ведущие немецкие военные теоретики(6) никого не должно вводить в заблуждение, ибо для  немца  и  для  русского, приказ,  как таковой, означает совершенно разные вещи.  Собственно, для русского, приказ ни значит ровным счетом ничего. Вся система подготовки  Красной Армии при Сталине, была направлена только на обеспечение безукоризненного выполнения приказа.  Потери не имели никакого значения, но невыполнение  приказа приобретало исключительную опасность. Этим объясняются   мягко говоря странные действия Советского командования даже в  самых  последних операциях Второй Мировой войны, когда Красная Армия имела, как минимум,  пятидесятикратное преимущество по основным  видам вооружений.  Сталин установил строжайшую личную ответственность военачальников. Он прекрасно знал что делал, в противном случае армия исчезла бы  где-то  к  сентябрю  1941 года. Качество военачальников также особенного значения не имело и если Жуков, не имея никакого образования,  таки дошел до Берлина, то, наверное, нашлось бы еще несколько тысяч человек, которые справились бы с подобной задачей. Точно так же действовали  большевики Троцкого в 1918-19 гг.,  и это привело к тому, что бессознательная орда, без званий, без знаков различия, вооруженная саблями, штыками и пиками, добила то, что осталось от армии собиравшейся в 1914 году войти в Берлин. Армия в России всегда ненавидела власть предержащих, но это  не  имело сколь либо существенного значения и не мешало армии выполнять приказы (7). Напомним,  что именно  безукоризненное  следование приказам  привело армию к нынешнему плачевному состоянию.  Антиправительственные заговоры в руководстве армии бывали,  но изучив  их,  становится  ясно:  шансов на успех они имели немного, ибо опять-таки,   военного лидера никогда не было. К примеру, в Красной Армии,  за все время ее существования было два военных заговора 1937 и 1941 годов (8), но они имели целью простое устранение от власти Сталина и группировки  Берии  и  никаких дальнейших планов не просматривается. Заговор Тухачевского в 1937 году, при все его впечатляющей масштабности,  мог бы иметь самые непредсказуемые последствия и сомнительно, чтобы установившийся военный режим, был бы лучше того, что существовал при  Сталине в 1937-53 гг. Заговор 1941 года, при том, что о нем известно значительно меньше и при том что его полный масштаб не удалось оценить  из-за  так внезапно нанесенного упредительного удара,  представляется более прогрессивным,  оглядываясь на состав выявленных его участников, но не ясно - предполагали ли они взаимодействие с вермахто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ценивая причины неудач всех российских  военных  заговоров, мы должны  понимать,  что  армия - всего лишь та же самая совокупность бессознательной массы, которая еще и скована различными ограничениями и обязательствами. То что она вооружена,   особого значения не имеет, ибо, как особо подчеркивалось (глава XIII), оружие  прежде всего нужно не боятся применить, если боишься его применить,  то лучше им просто не обладать. Так безопасней.  Стрельцы,  во время отсутствия Петра I, спокойно могли ликвидировать всех нежелательных персон и посадить на трон ту же царицу Софью. Их преимущество,  если считать головы и штыки, было подавляющим.  Но бессознательный страх был непреодолим. Осенью все они были казнены без малейших попыток сопротивления. Таких  и  не  жаль.  В царской армии,  как и в советской,  всегда были недовольны власть предержащими,  однако участие гвардии в дворцовых переворотах не  следует рассматривать  как  военный  заговор. Гвардия  и  армия - это две очень большие  разницы. Гвардия  призвана  защищать  власть   предержащих, армия - государство. Если  армия предпримет попытку насильственного смещения руководителя государства,  она столкнется с  гвардией. Армия  может свергнуть царя или президента и остаться армией, если же гвардия убирает объект своей охраны, то это уже не гвардия, а банда убийц. Беспомощность  армии  как самостоятельного организма, была лучше всего продемонстрирована при коммунистическом режиме.  Ленин понимал, что для намеченных  им  внешнеполитических  мероприятий царская армия не годится. Он был полностью прав. Точно так же сейчас ни  для  чего  не   годится российская армия (использование армии на сельскохозяйственных и строительных работах  дорого и малоэффективно). Но и он был вынужден привлекать военных специалистов и более 70 тысяч офицеров,  всех этих романтизированных «поручиков голицыных» и «корнетов оболенских»,  перешло в услужение большевикам, в их числе знаменитости, генерал Брусилов, например, или более мелкие чины,  которые также оказали  неоценимые  услуги большевикам, тот  же  Миронов  или  Муравьев(9). В свое время они давали присягу</w:t>
      </w:r>
      <w:r>
        <w:rPr>
          <w:rFonts w:eastAsia="Times New Roman" w:cs="Times New Roman"/>
          <w:color w:val="auto"/>
          <w:sz w:val="32"/>
          <w:szCs w:val="20"/>
          <w:lang w:val="en-US" w:bidi="ar-SA"/>
        </w:rPr>
        <w:t>:</w:t>
      </w:r>
      <w:r>
        <w:rPr>
          <w:rFonts w:eastAsia="Times New Roman" w:cs="Times New Roman"/>
          <w:color w:val="auto"/>
          <w:sz w:val="32"/>
          <w:szCs w:val="20"/>
          <w:lang w:val="ru-RU" w:bidi="ar-SA"/>
        </w:rPr>
        <w:t xml:space="preserve"> "За Веру, Царя и Отечество". Это не были какие-то  отбросы, напротив, общий интеллектуальный уровень их был даже выше, чем средний по армии (10). То, что они нарушили присягу,  еще раз показывает,  что  для русского  присяга  и другие формы обязательств перед государством,  не имеют существенного значения. В этом причина столь быстрой и безболезненной  "переприсяги"  новым  суверенным  образованиям возникшим после распада СССР. Расстрелы  военспецов  начались  фактически  сразу  после окончания  Гражданской  войны и  особенно  усилились  после ликвидации Фрунзе в 1925 году.  Немногочисленные  остатки,  дожившие  до  Великой Чистки, были  также ликвидированы. В армии остался только бывший полковник Шапошников, которого Сталин сделал маршалом и начальником Генштаба. Вместе  с  военспецами  была  ликвидирована почти половина офицерского состава подготовленного в 1918-35 гг.  Сталин небезосновательно  считал его троцкистским. Те кто выжили,  а выжили как обычно худшие,  во время Второй Мировой войны уложили не то 20, не то 27 миллионов человек, потихоньку  оттесняя немцев к Берлину.  Так они расплатились с вождем за то,  что он оставил их в живых. В 1989 году армии приказали  выметаться из Восточной Европы и к 1993 она оттуда наконец-то вымелась. Никто и не пикнул. Из чешских и немецких коттеджей - в Сибирь и  нечерноземье. Каждому,  как говорится, свое. В конце 1991 года, армия, подчиняясь молчаливому согласию власть предержащих,  разделилась на  15  частей. Несколько ранее, в августе 1991-го,  армия не засветилась никак. В октябре 1993-го - тоже.  В российских условиях, молчание  всегда  было  знаком согласия. Конечно,  в  армии такого типа  никаких национальных лидеров появиться не могло,  ибо с собственными бессознательными массами армия никогда  не  имела ничего общего, несмотря на то,  что она сама одна из самых бессознательных структур обществ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Коммунисты никогда  не пытались выделить в советской армии какую-либо "сверхперсону". Нынешние же  посткоммунистические  временщики ощущают некоторую потребность в героях   и усиленно выдвигают тех, кто по их мнению таковым являлс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Гомерический хохот  вызывают  попытки  придания статуса национального лидера маршалу Жукову. Идут они, конечно, сверху, и опять-таки вызваны определенным "дефицитом" народных героев.  На фоне современных армейских дубов,  которые не  пользуются,  например, топографическими картами  только  потому  что не умеют их читать, личность "победителя фашистов" призвана выглядеть особенно впечатляющей.  Но  все  действия Жукова  были  определены его потрясающей бездарностью,  помноженной на беспредельный страх перед Сталиным (он сам едва избежал  ликвидации  в 1938-ом),  усиленный безграничной манией величия (11). Он хотел, очень хотел  стать лидером, но это понимали все,  даже такие недалекие  люди как   Хрущев. Он,   правда,  назначил  его  на  пост  министра  обороны (1954-58), но после «дела Маленкова-Молотова-Кагановича и примкнувшего к ним Шепилова», был отстранен и отправлен в отставку. Нынешнюю российскую армию можно совершенно спокойно распустить по домам, как это сделал Ильич после объявления "Декрета о Мире". Ничего не произойдет, а вот расходная часть бюджета сильно сократится. Нет, такой стране как Россия армия,  безусловно, нужна,  но попытки кого бы то ни было создать современную армию на базе нынешнего, откровенно феодального формирования,   доставшегося России, заведомо обречены на провал. Россия часто сталкивалась с необходимостью создания новой армии так сказать, с нуля. Этим занимался и Иван Грозный, и Петр I, и Ленин.  Этим, в первую очередь, займется новый национальный лидер если таковой, конечно, появитс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Таким образом, мы  видим,  что  армия - лишь одна из многих полностью деградировавших структур современной России. Под деградацией, ни в  коем случае не подразумевается низкий уровень материально-технического снабжения или боевой подготовки. Это как раз  неизбежные  атрибуты всей истории российской армии. Дело в том,  что армия совершенно неспособна на самостоятельную политическую  инициативу, более  того, нынешняя армия  никогда не станет способной на такую инициативу. Неправильно утверждать что армия не имеет права вмешиваться во  внутреннюю  политику государства, если  у армии есть сила, значит  у нее есть и право, просто в нормальном государстве политика всегда такова, что просто нет причин для вмешательства в нее. Если же армия неспособна вмешаться в государственные дела  в принципе, то это уже не армия, а что-то совсем иное. В этом Россия существенно уступает многим европейским странам, где армия в свое время сыграла весьма  положительную роль. Это  Венгрия и Германия в 1919-ом, Испания в 1936-39 гг., Польша в 1981, сюда же можно отнести и Китай 1989 года.  Даже современные российские бессознательные массы,  на доступном им уровне, ясно сознают всю ничтожность и бесполезность этой структуры.  Массовые уклонения от воинской  повинности  стали  обычной нормой (12). Медкомиссии вынуждены загребать всех подряд - в этом-то и причина грандиозного роста преступности в "вооруженных  силах". Доминирует  традиционное русское воровство, но не редки и серийные убийства и побеги с оружие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лным незнанием и непониманием ситуации можно объяснить ожидание некоторыми  появления  национального  лидера  из  структур  типа КГБ, ГРУ  и прочих "секретных" организаций. Их "секретность" просто смешит и грузит.  История их возникновения и  общее назначение показывают, что  они  призваны были обслуживать лишь узкий круг партийной верхушки. Безопасность страны их вообще не интересовала и я лично сомневаюсь, что там, в лучшие годы, нашлось хотя бы 10% сотрудников, которые внятно представляли бы себе от кого нужно защищать безопасность  страны  и что  это  такое - безопасность страны. Сами эти структуры являлись куда большим выражением квинтэссенции  советской  власти  чем  партаппарат, армия или  органы  внутренних дел,  что притягивало в них практически исключительно  бессознательные  массы  одержимые  безграничной  жаждой власти при общей интеллектуальной ущербности, которые, вследствие примитивной организации своих представлений, конечно не могли понять  самого назначения государства.  Им нравилось служить и они служили. Возьмите всех наиболее известных перебежчиков и  просто  болтунов  - Пеньковского,  Гордиевского, Суворова-Резуна, Калугина.  Все,  все они имели самые блестящие характеристики. И перебежали. Представляете,  что  руководство  этих  организации могло ожидать от остальных? Мы, однако,  не называем их предателями. Предательство - это осознанная категория. Человек есть предатель только тогда,  когда он полностью осознает то, что он предает и предательство всегда предполагает полный контроль  разума над  волей.   Названные  люди, будьте уверены, этого несколько не сознавали. С формальной точки зрения, они предали свое государство, выражаясь коммунистическим языком "изменили Родине" (обратите внимание на использование одного и того же глагола "изменили"  для Родины и жены.) Но  территория  на которой они жили  никогда не была их государством. Они, наверное, любили деревни в которых выросли и в своих ностальгических воспоминаниях им видится их малая Родина. Например,  Суворов-Резун, практически все свои фантастические рассказы периодически прерывает сентиментально-лубочными эскизами об эпизодах собственного детства на фоне традиционных пейзажей. Такие люди попросту не способны ничего предать только потому,  что им нечего предавать. Эти пять человек которых я назвал, интеллектом явно выделялись среди не впечатляющего общего уровня. И если  мы  ни  в  чем не обвиняем их, то мы тем более не можем обвинять в аналогичных поступках более бессознательных представителей этих  организаций. Подумайте,  кто  избрал  более  грамотную  стратегию, Гордиевский, который коротает свои деньки в Англии или еще где-нибудь, или рядовой кирпичномордый Петрушка,  "верой и правдой" служивший режиму, обладая информацией  стоившей миллионы, а теперь, после реорганизации "структур госбезопасности",  охраняющий какой-нибудь коммерческий ларек?</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Это все хорошо понимал Сталин,  поэтому периодически ликвидировал начальников разведок,  особенно ГРУ (13), а вслед за ними значительную  часть остальных сотрудников. В каждом человеке он видел потенциального предателя и был абсолютно прав. Успех немецкого вторжения, даже сама возможность его, помимо качеств вермахта,  предполагала грандиозное количество предателей в самых высших  эшелонах  спецслужб. Миф  о "глобальной" советской разведке раздувается, помимо официальных пропагандистских структур, самими же перебежчиками, этим они просто поднимают  свою  ценность хотя бы в глазах читателей бесчисленного количества чтива которого они понаписывали.  Более  удивляет то, что этим структурам  удалось  просуществовать  все эти семьдесят лет. В последнее время публиковалось множество интервью с бывшими ведущими лицами КГБ (значительно меньше  - из  ГРУ), Семичастным, Крючковым, Шебаршиным, и др. Читаешь их и окончательно утверждаешься в выводе:  Америка просто не могла  не победить. Но деградация в них началась раньше всего - прямо на заре советской власти, с  операции "Трест", а может и еще раньше. То, что  советскому правительству не удалось скрыть ни одного стратегического внешнеполитического мероприятия,  это более чем подтверждает. Запад же, напротив,  всегда  опережал Советский Союз во всех инициативах. Таковы, как еще недавно считалось, самые  организованные, самые  профессиональные, самые  некоррумпированные структуры:  КГБ и ГРУ. Лидер оттуда не придет, потому что он и не может там изначально оказаться. Человек с  психологией лидера  туда бы не пошел. Это пристанище для слуг. Остается последний класс который нужно проверить на вероятность  появления  национального лидера.  Это наши новые буржуи разного калибра. Они - как раз та публика, которая имеет свои интересы на территории России  могущие  во  многом расходиться с интересами Запада и в тоже время соприкасаться с интересами местных бессознательных масс. Кроме того, вероятность наличия интеллектуалов  среди  буржуев  выше чем среди бессознательных масс.  Но обозначает ли сам факт различия интересов  с  Западом,  автоматическое сходство  с интересами своих масс?  Ни в коем случае.  По крайней мере сейчас, когда буржуазия насчитывает только  первые  годы  существования как отдельный класс. Буржуи просто не успели специализироваться. Условием же появления национального лидера среди буржуазии является появление выраженного и обоснованного коллективного интереса который обязательно будет противоположным интересам западного  капитала  и,  одновременно, хоть в каких-то пунктах, стыковаться с бессознательными массами которые сейчас,  например, просто не видят никакой разницы между отечественным и  "заграничным" буржуем,  поэтому ни на какую форму защиты со стороны бессознательных масс российские буржуи рассчитывать никак  не  могут,  а учитывая  общую  безграничную коллективную злость массы и ее низкопоклонство перед Западом, не исключены силовые выходки массы как раз против  местных буржуев. Запад все-таки с российскими массами напрямую не работает.  Это очень сильный козырь в руках Запада и имея только его он может просто смести российских буржуев причем так, что появление их в обозримом будущем будет исключено. Это,  собственно,  и сделал  Ленин, выдвинув лозунг "грабь награбленное", который, следует подчеркнуть особо, был полностью оправдан и злободневен. Вся революция  была  по  сути именно  грабежом, если  не награбленного, то, по крайней мере, нечестно заработанного.  Так же как и сейчас. Но из всех минимальных вероятностей  появления  национального  лидера которыми характеризуются все общественные классы и прослойки, среди буржуев  она -  наиболее  высока. Во всяком  случае,  буржуазия, как буржуазия,  нисколько не деградировала. Кроме этого, буржуи обладают достаточно большими средствами, что уже дает  им  определенное  преимущество, ибо в России сейчас всё стоит очень недорого и практически всё готовы продать. Нашелся бы  покупатель. Какую тактику  изберет буржуазия для воздействия на массы определить несложно, ею будет запугивание - старая добрая российская метода. Субъект запугивания  определить уже несколько сложней. Им может быть и Запад (хотя, например,  "угроза" приближения НАТО не вызвала в массах никакого трепета)  и  действия  определенных кругов в России. Второй вариант будет наихудшим, ибо за влияние над массами будут бороться противоборствующие буржуазные  кланы, а  то  что  один их них (может и оба) будет в таком случае обработан Западом - можете не сомневаться (14).</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следнее что мы можем предположить, это то, что потенциальный русский национальный лидер может и не быть русским. Это не  парадокс. Мы видим  сколь  низкая  вероятность  появления  национального  лидера из структур которые, казалось, непременно должны были охранять национальные интересы  и преобладание русских в которых очевидно. По сути,  в критический момент они повели себя  значительно  хуже  чем  бессознательные массы, ибо  в  отличие  от них, хотя бы примерно представляли себе суть происходящего и направление вектора  перестройки.  Но  можно  задаться вопросом:  а может ли нерусский по крови, быть русским национальным лидером?  Ответ будет положительным, ибо качества которыми должен  обладать  национальный лидер  совсем не обязательно должны наличествовать только у данного народа. По сути, русский национальный лидер (даже будучи  нерусского происхождения) должен будет добиться только одной вещи - совместить национальные интересы с государственными (15). Эта, казалась  бы  естественная  задача,  в российских условиях на самом деле исключительно сложна, т.к. она неизбежно будет осуществляться в рамках массы  не  имеющей  государственного инстинкта и действия лидера могут вызывать активное непонимание.  Анализируя программы всех более-менее известных "правых" партий и предварительно предположив, что они не являются креатурами исполнительной власти,  можно констатировать, что в них всегда имеется перегиб то в одну, то в другую сторону. Явно "ведомыми" представляются организации провозглашающие лозунги  восстановления России в границах СССР, Российской Империи,  тем более «выхода к Индийскому океану» и т.п.  вещей. Это - приманка для низших слоев  бессознательной  массы.  Сейчас  предел  мечтания самых здравомыслящих патриотов - удержать Россию хотя бы в тех границах,  которые она имеет на сегодняшний  день. Эта  задача  не  менее сложна чем «выход к Индийскому океану» или "присоединение Финлянди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озможное появление нерусского национального лидера ни в коем случае не будет каким-то "укором" русским.  Более  ничтожно  чем  они выглядят сейчас,  они,  наверное, выглядеть уже не будут. Дальше просто некуда.  Вспомним, что Наполеон родился на Корсике, которая  только  за несколько месяцев до его рождения стала французской, да и говорил он в детстве с очень сильным корсиканским акцентом. Кавур  объединял  Италию не  вокруг Рима, а вокруг Сардинского королевства. Гитлер родился в Австрии.  Осуществивший индустриализацию России Сталин  родился  в  Грузии. Собственно, Рюрик также пришел из-за пределов Руси.  Аттила был человеком так и не выясненной национальности, а "немецкость"  Германареха также  остается  под вопросом.  Наиболее известный на сегодняшний день "защитник русских" и "ультранационалист" Жириновский  родился  в  Казахстане и русским является, в лучшем случае, наполовину (16). Впрочем, он и не претендует на роль лидера, хотя бы потому что избрал чисто парламентские методы прихода к власти, где его шансы - нулевы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ужно остановиться подробнее на аспектах проявления национального  лидера.  Предварительно,  необходимо полностью отбросить деление власти на "легитимную" и "не легитимную". Всякая власть легитимна  пока она  в состоянии удерживать бессознательные массы, когда она теряет такую способность,  она, соответственно, перестает быть легитимной. Поэтому  споры  о  легитимности или нелегитимности той или иной власти - чистейший вздор. Ленин был не менее легитимным правителем чем, например, Михаил  Романов (17). Одного избрала кучка бояр, второго выдвинула кучка большевиков.  В интеллектуальном плане, эти две группы друг от друга не отличались. Горбачев  перестал  быть "легитимным президентом" не в день своей отставки 26 декабря 1991 года, а 21 августа того же  года,   когда  его  степень  влияния на регионы упала до нуля.  Рюрик со своей дружиной, понятно, всенародных выборов и  референдумов  тоже  не  проводил. Он пришел и взял то, что как он считал могло и должно было принадлежать ему. Изучая современное российское законодательство, приходишь  к абсолютному  выводу,  что  легитимным  путем  приход такого человека к власти совершенно невозможен, т.к. необходимо будет выиграть президентские  выборы,  что потребует двух вещей. Первое - колоссальных денег. Их могут дать три источника: легальная буржуазия, теневая буржуазия и Запад. Понятно,  что  при третьем варианте говорить о национальном лидере не придется. Я  совершенно не допускаю мысли, что лидер  может  обмануть Запад (18) или местных буржуев, т.е. выиграть выборы с одними лозунгами, а потом начать осуществлять какую-то собственную программу. Так не бывает. Тем более  - сейчас. С другой стороны, Запад, в любом случае, будет мешать русской национальной буржуазии провести на пост президента своего лидера, поэтому опять-таки "легитимный" вариант маловероятен. "Нелегитимный" вариант более вероятен при нерусском лидере,  ибо,  как  мы видели,  силовые структуры находятся на таком уровне падения, что ожидать его появления там не  приходится. Конечно, можно  вспомнить  1917 год, когда  деградация  власти сделала возможным захват ее большевиками, располагавшими по сути совершенно ничтожными силами,  но  рассчитывать на такой вариант развития событий в России не приходится:  можно быть абсолютно уверенным, что тот же Ельцин в сто раз быстрее пойдет на полное  сокращение  армии и сам предложит Украине или Прибалтике поскорее вступить в НАТО, чем сократит свою самую большую в мире охрану (по некоторым данным, она в 10 раз больше охраны товарища Сталина) хотя бы на одного человека. Есть другой вариант, собственно Ельцин его сам и  опробовал  в  1991 году, а именно:  приход к власти с некоторыми "отступными". Такими отступными для Ельцина стали все 14 республик Союза, которые  однозначно  поддерживали его как единственно удобного кандидата в президенты,  а также несколько автономий в России,  права которых были существенно  расширены (Татарстан, Башкирия, Чечня). Т.е.  если тогда для смещения Горбачева понадобилось ликвидировать Союз, теперь, для смещения Ельцина или того, кого он видит себе в преемники, может возникнуть необходимость ликвидировать Россию. Это будет также типично русским вариантом развития событий. Возьмите всех кандидатов в Президенты на выборах 1991 и 1996 годов. Любой из них с радостью  пожертвовал  бы  частью территории страны ради президентской должност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е приходится рассчитывать ни на какое встречное  действие  со стороны бессознательных масс. Конечно, какая-то часть массы может быть им очарована и даже зомбифицирована, но в силу глубокой неоднородности российского  общества,  на массовую поддержку ему рассчитывать не придется, но это в России опять-таки не очень важно. В любом случае, любого потенциального кандидата на российский престол  нужно всегда рассматривать сквозь призму реакции на него  интеллигентов. Причем  реакция должна быть не истерическая,  вроде той, какой была она на победу Жириновского на думских выборах в 1993 году;  Жириновский  - это их человек, эдакая смесь хамства, ханжества и претенциозности, но панической. Ужас должен быть в глазах интеллигентов, а речи их походить на бред. Помните как  они визжали в октябре 93-го: "Раздавите гадину!" А ведь Руцкой и Хасбулатов были слабыми никчемными людьми. У них вообще ничего не могло получитьс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бщее заключение может быть только крайне пессимистическое и в отношении  русского, и  в отношении нерусского лидера,  ибо если даже состоится один шанс из миллиона и лидер таки-да появится,  масштаб его действий,  в  любом случае, будет ограничиваться качествами и потенциальными способностями бессознательной массы. Ему или придется проявить высочайший класс стратегии максимально выжимая из масс все что они могут дать, либо он сам вынужден будет погрязнуть в разного рода второстепенных  проектах и программах,  число которых будет множиться и множиться и на главное дело просто не останется ни сил,  ни времени,  ибо качество российской бессознательной массы будет стремительно ухудшаться еще очень долгое время даже если сейчас принять все меры к приостановке этой деградации,  чего как вы сами понимаете делать никто не будет.</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Покушения на национальных лидеров бывали, но они всегда  исходили     из  окружения лидера. Бессознательные массы были здесь абсолютно не     приче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В Куликовской битве со стороны русских участвовало 150 000 человек.</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Есть все  основания  предполагать, что Кутузов вел какую-то свою   игру. Его упрекали за то, что он недостаточным  темпом  преследовал    Наполеона. Однако его смерть прервала развитие ситуации и нам остаются только догадк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4. Примером такого  типичного  декабриста  является  Петр   Каховский - убийца и алкоголик,  который промотал свое имение и приехал в    Петербург "искать приключений". Там он и попал в оборот тайных  общест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Никакого юридически оформленного приказа не было. Армии предложили новые условия игры и она без всяких оговорок  их  приняла.  Все    это  сопровождалось  заявлениями, что  "армия должна находиться вне    политики". Замечательн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Например, Клаузевиц и Мольтке-старш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Министр обороны России Грачев перед выборами 1996 года,  совершенно  спокойно заявлял, что армия единогласно проголосует за Ельцина. Он знал что этого будет крайне легко достичь, хотя бы потому,    что подавляющее  большинство  военнослужащих голосует на закрытых   избирательных участках. Это притом, что авторитет Ельцина в  армии    был  нулевой, а после полутора лет Чеченской войны его имя вызывало    в этой среде крайне бурную реакцию, что, впрочем, не  помешало  армии    сделать всё так, как рекомендовал Граче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Заговор 1941-го отличался от заговора 37-го тем, что не имел никакой конкретной идеологической направленности, хотя чисто  логически    резонно  предположить связь заговорщиков с немецкой разведкой, причем не с Абвером, а с Гестапо. Гитлер нанес свой  превентивный  удар    как раз в момент  когда аресты в армии должны были принять просто    обвальный характер и можно вспомнить, что бывший начальник Генштаба  Мерецков  (тот  самый к которому первым после Сталина  попал    план "Барбаросса") был арестован в ночь с 21 до 22 июня. В  отличие    от заговорщиков 1937 года, их не расстреливали довольно долго,  аж    до 28 октября 1941 года, хотя здесь инициатива принадлежала скоре    всего Бер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Миронов проводил "расказачивание" по приказу Троцкого, после чего    был по его же приказу ликвидирован. Муравьев отвоевал для большевиков Киев и также вскоре был отстранен и расстрелян. Таких примеров    было немал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Это еще одно подтверждение полной  деградации  государства  при    Николае I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После войны, в  1946  году,  Жуков  был  отправлен командовать    Одесским Военным округом и помимо прочих "грехов" ему приписывали    бонапартизм, что, впрочем,  имело основание. Уж не этим ли "бонапартизмом" он импонирует нынешним российским бонапарта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2. Это стало некой азартной игрой для  тех,  кому  исполняется  18    лет.  Можно  было  бы  издать целую книгу, где описывались бы самые    разнообразные ухищрения,  которые используются для  уклонения. Освобождение же студентов от службы в армии  сделало ее в полной мере    рабоче-крестьянской. По данным МО России среди солдат  и  сержантов    только 1%  имеет высшее образовани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Сталин ликвидировал 8 начальников ГРУ.</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4. Пока эти  процессы  на  территории России не просматриваются, но    буржуазия, как прослойка во много раз более динамичная чем рядовая    бессознательная  масса, способна  в кратчайший срок изменить свои    "ориентиры". Сомневаюсь, правда, что бессознательным массам будет от    этого легч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Национальные  интересы  России  начали расходиться с государственными в тот момент,  когда русские попали под полное  концептуально-религиозное влияние Византи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О Жириновском  написал  хорошую книгу Э. Лимонов - "Лимонов против    Жириновског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Имеется ввиду, конечно,  Михаил Федорович Романов, а не  младший    брат Николая II.</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8. У русских это до сих пор ни разу не получалос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rFonts w:eastAsia="Times New Roman" w:cs="Times New Roman"/>
          <w:b/>
          <w:b/>
          <w:bCs/>
          <w:i/>
          <w:i/>
          <w:iCs/>
          <w:color w:val="auto"/>
          <w:sz w:val="20"/>
          <w:szCs w:val="20"/>
          <w:lang w:val="ru-RU" w:bidi="ar-SA"/>
        </w:rPr>
      </w:pPr>
      <w:r>
        <w:rPr>
          <w:rFonts w:eastAsia="Times New Roman" w:cs="Times New Roman"/>
          <w:b/>
          <w:bCs/>
          <w:i/>
          <w:iCs/>
          <w:color w:val="auto"/>
          <w:sz w:val="20"/>
          <w:szCs w:val="20"/>
          <w:lang w:val="ru-RU" w:bidi="ar-SA"/>
        </w:rPr>
      </w:r>
    </w:p>
    <w:p>
      <w:pPr>
        <w:pStyle w:val="Style16"/>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ПЯТНАДЦАТАЯ</w:t>
      </w:r>
    </w:p>
    <w:p>
      <w:pPr>
        <w:pStyle w:val="Subtitle"/>
        <w:rPr/>
      </w:pPr>
      <w:r>
        <w:rPr/>
        <w:t>КАРЛ МАРКС И ПАПА КАРЛО</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огатство государства достигается двумя способами - либо умелой организацией  внутреннего хозяйства, т.е. умелой эксплуатацией собственных бессознательных масс, либо грабежом других государств. Эти  способы, наверное,  не самые оптимальные, но других,  к сожалению,  не придумано. Грабеж государств является уже более высокой ступенью существования и  предполагает обязательное развитие внутреннего хозяйства на должном уровне.  На индивидуальном уровне картина полностью сохраняется:  обеспечить  себе  достойную  жизнь,  можно  либо заработав,  что называется, "честно", либо украв.  Второй вариант,  для многих предпочтительней, ибо дает возможность обеспечить себе значительно более высокие жизненные стандарты,  а это и есть то божество,  которому всегда поклонялось большинство  землян(1). Работа отличается от воровства тем, что присваивает себе только часть ее материального воплощения, поэтому рабочий или любой другой индивид, отчисляющий средства из своего заработка,  не может быть очень богатым. Лидеры самых развитых стран Европы,  отчетливо поняли  эту незамысловатую механику уже к середине XV века  и с этого времени начинается эпоха т.н.  колониальных захватов. Импорт  пряностей был только прикрытием.  Вообще, захват и обладание колониями - это высший уровень внешней политики государства.  Только абсолютно  сформированные нации могли его достигать. Никакой полиэтнический субстрат,  никогда не мог удерживать колонию долгое время.  Начали испанцы и португальцы, продолжили  голландцы, англичане,  французы,  на последнем этапе подключились немцы, бельгийцы, американцы, итальянцы и японцы. Даже датчане,  и  те  отхватили  остров  Гренландия, превышающий по размеру их страну в 20 раз.  Колонии грабились по первому разряду - золото и  рабы шли нескончаемым потоком. Этот грабеж продолжается до сих пор,  что никогда не мешало оставаться метрополиям самыми демократическими станами в мире. Были же времен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од понятием богатства,  конечно, подразумевается коллективное богатство страны,  а не уровень жизни отдельных индивидуумов,  который может быть высоким в любой, пусть смой бедной  стране. Поэтому  средний уровень жизни бессознательных масс не является чисто экономической характеристикой, но является показателем характеризующим качество  данной массы. В дальнейшем станет понятно, что как и во всем остальном, в своем низком уровне жизни  виновата  исключительно  сама  бессознательная масса.</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 России, понятно, все пошло не так как в Европе. Россия, природные богатства которой всегда вызывали законную зависть многих государств,  является, тем не менее, очень бедной страной, способной, в основном, только экспортировать первичное сырье, в лучшем случае  - его перерабатывать. Не правы те,  кто утверждает, что наличие столь колоссальных  запасов  "отбивало" у русских необходимость грамотно эксплуатировать свои природные ресурсы. В конце концов,  у арабов нефти не  меньше чем у русских, но выгоду от нее они получают существенно бОльшую. Возражение, что население, например, Кувейта, в сто раз меньше чем в России, можно парировать, констатировав, что у России,  помимо нефти,  есть еще сто (а может и больше) других естественных источников экспорта  и  пополнения валютных запасов. Вообще,  природными богатствами любой страны владеет тот,  кто получает прибыль с торговли этими богатствами. Понятно, что  это  никакой  не  "народ".  Это  может быть как местный правитель, так и иностранные монополии. В том же Кувейте, каждый житель страны имеет специальный счет, куда начисляются проценты с прибылей от продажи нефти. Так султан сохраняет свои авторитет у бессознательной массы и можно отметить, что когда Ирак в 1990 году попробовал возвратить Кувейт под свое влияние, не нашлось и нескольких человек из которых можно  было  сформировать  марионеточное правительство. А ведь столкнулись представители одного народа, исповедующие одну религию, некогда  составлявшие единое государство. Русские, однако, не стали законченной нацией и не могли реализовывать как собственную колониальную политику,  так и политику направленную на обеспечение пропорционального повышения уровня жизни собственных масс с  ростом  получения  прибылей  за  торговлю сырьем (2).  Россия,  даже побеждая своих врагов, занималась всего лишь экспансией, иными  словами,  пыталась  интегрировать  новоприобретенные земли  и  сделать  их  частью своего государственного организма. Это не есть следствие так воспеваемой многими "доброты"  русских.  Доброта  в России всегда граничила во многом с юродством, т.е.  была сугубо психопатологической,  а потому вредной  характеристикой. Доброта  парализует волю, а с ней уж и все остальное. Русские, как ни странно, такой расклад ставили себе в заслугу,  но хвалиться нечем. Вот монархист И. Солоневич. Его рассуждения просты и очень последовательны, но он как раз видит все через кривую призму "хорошего" и "плохого", а не "сильного"  и  "слабого", и уж тем более  -  бессознательного и интеллектуального. В своей "Народной Монархии" он пишет: </w:t>
      </w:r>
      <w:r>
        <w:rPr>
          <w:rFonts w:eastAsia="Times New Roman" w:cs="Times New Roman"/>
          <w:i/>
          <w:iCs/>
          <w:color w:val="auto"/>
          <w:sz w:val="32"/>
          <w:szCs w:val="20"/>
          <w:lang w:val="ru-RU" w:bidi="ar-SA"/>
        </w:rPr>
        <w:t>"...мы никогда  не воевали наемными армиями, никогда не зарабатывали на рабах,  ни на опиуме и никогда не пытались становиться  ни на  какую расовую теорию. Очень нетрудно установить очень близкое родство между английским "долгом белого человека" и немецкой  "высшей  расы". В Российской империи не было ни белых человеков, ни высших рас".</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Понятно, что отсутствие у русских "сильных" ориентиров, привело к  закономерному  результату:  нерусские территории были гораздо более свободными и очень  часто  более  богатыми  землями  (Украина, Бесарабия, Прибалтика, Кавказ). Не следует, однако, думать, что русские правители могли обойтись без рабов,  без них никто и никогда (даже  сейчас) обойтись  не мог. Ницше говорил: </w:t>
      </w:r>
      <w:r>
        <w:rPr>
          <w:rFonts w:eastAsia="Times New Roman" w:cs="Times New Roman"/>
          <w:i/>
          <w:iCs/>
          <w:color w:val="auto"/>
          <w:sz w:val="32"/>
          <w:szCs w:val="20"/>
          <w:lang w:val="ru-RU" w:bidi="ar-SA"/>
        </w:rPr>
        <w:t xml:space="preserve"> "совесть - это направленная во внутрь жестокость"</w:t>
      </w:r>
      <w:r>
        <w:rPr>
          <w:rFonts w:eastAsia="Times New Roman" w:cs="Times New Roman"/>
          <w:color w:val="auto"/>
          <w:sz w:val="32"/>
          <w:szCs w:val="20"/>
          <w:lang w:val="ru-RU" w:bidi="ar-SA"/>
        </w:rPr>
        <w:t>. Россия -  страна совести. Страна очень и очень слабая. Совесть,  в свою очередь,  никак не совместима с богатством и более того - она ограничивает интеллектуальные  порывы. Совесть - это  разновидность ханжества, по крайней мере, у русских(3). Возьмите любого русского "моралиста" - ханжа гипертрофированный(4).</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Люди у  которых  есть  хотя бы интеллект, я не говорю про чисто материальные блага, уже сами по себе бессовестные. Интеллект и совесть несовместимы. Одним словом, рабами в России стали сами же русские, ибо ни один народ не находился на том уровне развития,  чтобы стать рабами русских(5). Нужно  сказать  несколько слов о рабстве и крепостном праве. Это  - не одно и тоже. Русская и советская историография упорно подчеркивает,  что в России существовало крепостное право.  Слово "рабство" не применяется. Ну с русской историографией понятно -  слово-то уж  совсем неприличное,  плюс  непонятно,  а  разрешал  ли рабство Христос? А так, крепостное право, какое не есть, но все же право. Рабство же и право -  несовместимы, во всяком случае, для субъекта.  Коммунистические историки не пользовались термином рабство, дабы не входить в разрез с чудовищно нелепой  марксистской теорией о смене общественно-экономических формаций. Это самое слабое место которое есть в  марксизме. Россия,  по  этой теории, была феодальной страной в которой существовало крепостное право отмененное  с  развитием  капиталистических  отношений  в  XIX  веке(6). Интересно, как объяснил бы Маркс введение крепостного права при коммунизме в 1929-31 годах? Скорее всего, дело опять свелось бы к подмене  понятий, что, дескать, тот коммунизм который существовал при Сталине - это не коммунизм, а извращение коммунизма, как будто бы коммунизм в любом виде не есть извращени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России со времен Великой Смуты  и  полной  узурпации  власти дворянством, то, что до этого можно было назвать крепостным правом, пусть с многочисленными оговорками,  окончательно оформилось как натуральное рабство. Русский  крестьянин  ничем  не  отличался от негра собирающего тростник на Кубе или хлопок в  Луизиане. Вообще  интересно  получается: индейцы работать  то ли не могли,   то ли не хотели. Скорее всего, и то, и другое. Испанцам пришлось их полностью истребить и завезти на их  место негров, эффект от которых превзошел все ожидания и за триста лет из Африки в Америку их было  перевезено  аж  100  миллионов. Наверное,  слово "раб"  и  сейчас у многих ассоциируется именно с негром. Но мы упускаем тот факт, что вторым таким народом  были славяне в  целом. От  слова  "славянин"  пошло  латинское "slavus"  и английское "slave", - что значит "раб". Русскими рабами торговали с VII века,  т.е. еще тогда, когда ни о каких неграх и представления не имели  и те мирно охотились в своих саваннах и джунглях. С  тех  пор  русскими  рабами торговали  вплоть до конца XVIII века, до отвоевания Екатериной II Крыма, т.е. более 1000 лет.  Причем торговали не только татары и венецианцы с генуэзцами. Торговали и свои,  русские.  Особенно странно это смотрелось после ликвидации экспорта рабов в конце XVIII века. Вплоть до 1861 года  русскими торговали только русские. Но эта торговля существовала с незапамятных времен. Русские князья, во времена монголов, например. Негры неграми, между  прочим,  никогда не торговали. Вспомним также, что гражданская война,  приведшая  к наделению негров элементарными правами (7) началась в 1861 году  и в том же году в России было отменено крепостное право. Таким образом, одними из последних получили свободу негры и русские. Многие русские философы занимались изучением сходства немецкой или, к примеру, польской "души" с русской, да и вообще любили сравнивать характеристики русских с характеристиками других народов. Однако никто и никогда не проводил развернутого сравнения  русских с  неграми. А  зря.  Здесь гораздо больше аналогий чем кажется. Особенно сейчас, когда произошло падение России. Все же, массовая торговля прекратилась  при  Иване  Грозном, с  захватом Казанского и Астраханского Ханства и созданием укрепленной государственной границы на  юге. Крымское  ханство хотя и продолжало захватывать рабов,  но в незначительном количестве и с тех пор работорговлей занимаются  уже  в  основном  для внутреннего  рынка.  Поэтому становится ясно:  нет никаких предпосылок для быстрого усиления богатства государства, когда население этого государства на 90%  состоит из рабов. Уровень их жизни  всегда низкий. Этим Россия походила на типичную Восточную Деспотию, где великолепие  царского  Двора, о котором в Европе ходили легенды,  сочеталось с потрясающе низким уровнем жизни населения.  Не коммунисты  виноваты  в том,  что  Россия по уровню жизни самая бедная страна в Европе (8), она таковой была при и Петре Первом и при Николае  Втором. Бедность  России - это  структурная  бедность. При такой структуре взаимоотношения государства с бессознательными массами, оно просто не может быть  богатым, ибо массы всегда будут вести против него тихий саботаж. Несостоятельными представляются домыслы объясняющие бедность исторической территории России  частыми нашествиями вражеских армий. Ну во-первых за последние 300 лет Россия пережила всего два крупных вторжения в глубь своей территории - вторжение  Наполеона  и  Гитлера. Наполеоновское  вторжение не затронуло самые богатые районы страны, напротив,  оно пролегало по традиционно  бедным  губерниям  и продолжалось всего полгода. Оно никак не могло подорвать основы могущества Империи и по своим  масштабам  имело тяжелые последствия только из-за материальных издержек на ведение войны, ведь мы знаем:  русские в декабре 1812 года не успокоились и двинулись в Европу "давить" Наполеона. Победа досталась Англии. Упредительный удар Гитлера,  конечно, был более катастрофическим  по  последствиям, но  здесь  нужно  еще  очень  хорошо разобраться:  кто нанес больший ущерб,  немцы или сами русские? Во всяком случае, Гитлер был заинтересован  получить  советские  индустриальные мощности нетронутыми, как ему это удалось в Чехии и Франции.  А то что Красная Армия уходя выводила из строя всё что можно было вывести,  так немцы здесь причем? Не составляет особой тайны,  что положение с продуктами питания на  территориях занятых вермахтом было значительно лучше чем на тех,  которые остались у Сталина.  Особенно выделялась Украина и Прибалтика. Что касается Германии, то  она  после Второй Мировой войны была "перепахана" в значительно большей степени, чем та часть России (9) где стояли немцы и ничего, к началу 60-х годов и следа не осталось.  Кроме всего прочего, они (немцы) захватили только 8%  территории страны и то в самый пик  войны. Например,  на Урале или в Сибири никаких немцев не было, но уровень жизни в этих районах всегда был предельно низок (интересно, что Вторая Мировая  война  способствовала его некоторому повышению,  ибо в Сибирь были перебазированы тысячи предприятий, что сделало ее важным экономическим районом). Никаких немцев, да и просто никаких захватчиков, не было в Поволжье последние лет четыреста, что не мешало оставаться этому  благоприятному  для хозяйства региону беднейшим в России. Кору и лебеду там ели не только в голодные, но и в благополучные годы и не только при коммунистах, но и при царя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редварительно, для дальнейшего изложения,  обозначим  главную ошибку  Маркса  в  его  теории  смены общественно-экономических систем (10). Дело в том,  что общественно-экономические системы  действительно сменяют  одна  другую, но при этом предыдущая система не исчезает полностью,  хотя её влияние на хозяйственно-политическую жизнь  несколько уменьшается. Рабовладельческий строй совсем не исключил первобытнообщинную систему взаимоотношений. В свою очередь,  феодальный строй сохранял элементы  рабства. Капиталистическая  система хозяйства допускала и допускает наличие финансовой, духовной, военной элиты (феодальные пережитки)  и  наличие  рабов  (главный признак рабовладельческого строя). Вон, Америка, отменила официально рабство  будучи развитой капиталистической страной. Точно так же социализм и коммунизм никак не исключают и элит, и рабов. В наш век социализма и коммунизма, мы все это хорошо видели. Поэтому коммунистическая диктатура в России-СССР (чуть позже мы покажем,  что коммунизм,  наиболее полно реализовался именно в районах населенных русскими) впитала в себя все атрибуты предыдущих систем хозяйства в России. Партаппарат стал феодальным  кланом, министерства  -типичными  капиталистическими  монополиями, карательные  органы полностью оправдывали свое название,  культ вождей был классическим  первобытным культом, ну и рабы, представленные "рядовыми гражданами". Такая система установилась с первых дней коммунистической диктатуры  и  продолжается до сих пор без видимых изменений, однако общее усложнение государственного хозяйства все-таки способствовало изменению методов работы с "рабами". Понятно,  советские рабы были не тем, чем были рабы в Греции или Риме, и даже не тем, чем были они в южных штатах США, ибо все  эти  государства  находились на различной стадии интеллектуального развития.  К примеру, в Советском Союзе,  никогда не хватало рабочих  рук,  так  как глобальные  амбиции  коммунистических  вождей никак не соответствовали дистрофичной экономике и  количеству  населения, которое  могло  работать. Рабочая  сила,  само собой,  не могла быть высокооплачиваемой и вся российская (до 1917 года) и советская  экономика,  была  изначально выстроена  в расчете на низкую оплату труда.  Это  приводило, к казалось бы, неожиданным последствиям, например к тому, что в Советском Союзе так и не был решен жилищный вопрос,  хотя по темпам ввода жилья  с начала 70-х годов СССР держал первое место в мире. Это происходило из-за роста населения  городов,  который был совершенно неадекватен росту экономического потенциала этих городов.  Конечно, горожане были  довольно привередливы  и предпочитали более легкую и высокооплачиваемую работу.  Государство могло пойти по пути увеличения зарплат на  малопрестижных специальностях или создания на них особых льгот, т.е.  по интенсивному пути,  но в таком случае,  это было бы уже не советское,  а какое-то иное государство. Поэтому всё было сделано типично по-русски, т.е.  наиболее удобным на данный момент способом -  введен т.н.  "лимит" (11). Это прежде всего давало возможность решить проблемы быстро, а как мы уже знаем,  русские если что-то и делают,  то стараются это сделать как можно быстрее. Кто-то наверху весьма верно решил, что народ из колхозов, особенно молодежь, с радостью рванет в города, где готова будет делать любую работу,  при условии получения городской прописки. Что же получилось в итоге? Население городов после войны сразу же стало расти  исключительно  быстрыми темпами. На окраинах больших, да и не только больших городов, возникали целые районы трущоб. В конце 50-х  - начале 60-х годов,  обитатели этих трущоб стали обитателями "хрущоб" - пятиэтажных строений  с  микроквартирами, что  было    грандиозным прогрессом  по сравнению не только с трущобами, но и с колхозным жильем. Получив городскую прописку, а это как правило становилось возможным в течение максимум 5 лет, бывшие лимитчики находили себе более приличные места работы, что вновь создавало дефицит рабочей силы и  диктовало необходимость  нового  набора по лимиту, который незамедлительно делался. Процесс этот принимал в крупных городах  просто  гипертрофированные размеры и становился перманентным, например, население Москвы увеличилось с 1946 года почти в 3 раза,  т.е.  за 50 лет, возникло  еще две  новых  Москвы. В  Киеве и Ленинграде "прирост" был примерно тот же. Сейчас крайне трудно подсчитать, во сколько обошлись эти программы домостроения, я находил цифры капиталовложений в жилсоцстрой по пятилеткам, но они, как и всякие пятилетние показатели, не могут считаться  достоверными. Разбухание городов потребовало столь же быстрого роста инфраструктуры, а на это в России всегда обращалось незначительное внимание. Поэтому, в конце ХХ века, крупные города, например, телефонизированы максимум на 35%.  Можно,  конечно, возразить - зачем советскому человеку телефон?  Ведь  со знакомыми можно поговорить и на работе.  Но телефон - вещь стратегическая.  Многие новые районы имеют постоянные  проблем  с водоснабжением и транспортом,  хотя и здесь проделана колоссальная работа потребовавшая огромных затрат. В конце концов мы пришли к тому, что ни в одном из крупных городов СССР инфраструктура не соответствует количеству населения. В свою очередь, массовый отток людей с колхозов нанес советской (и особенно российской) системе сельского хозяйства очень серьезный удар. И здесь,  в  принципе,  другого результата  и  быть  не могло. Вкладывать деньги в развитие колхозов с целью удержания там людей было делом заведомо бессмысленным, ибо колхозы  были  способны  проглотить любые деньги без возврата и без видимой  отдачи. Чем это кончилось? При Брежневе была реализована программа ликвидации  неперспективных  деревень,  население  которых в подавляющей массе состояло из пенсионеров (последствия войны),  и одновременно нелепая программа развития нечерноземья -  которая не дала абсолютно никаких результатов,  потребовала крупномасштабных вложений в химическую промышленность  с  целью производства удобрений сделавших сие нечерноземье местностью  экологически малопригодной для сельского хозяйства. Например, Украина, при грамотной политике в этой отрасли, могла бы совершенно свободно кормить весь Союз. И хлебом,  и мясом.  У хилого  советского  бюджета  появилось две, с каждым годом увеличивающееся статьи расходов:  триллионные вложения в  жилищно-коммунальное  хозяйство  и триллионные вложения в закупку сельхозпродуктов за рубежом. Советский Союз закупал продукты у огромного количества стран, причем по всей номенклатуре. Эти две стати расходов существенно превышали расходы на вооружение и именно они уже в середине 70-х  годов  подорвали  Советскую экономику (12).</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аселение любого города для обеспечения нормального его развития должно складываться из естественного прироста городского населения и потребности в рабочих руках,  при условии, что экономика города развивается. Даже развив грандиозное домостроение, правительство не могло обеспечить народ жильем и потребность в нем возрастала  значительно более  быстрыми  темпами.  Это  выглядит  особенно парадоксальным если учесть, что население европейской части СССР росло чрезвычайно медленно,  а  экономика  со середины 60-х годов практически стояла на месте. Откуда же росли очереди на квартиры? Да все оттуда же.</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Очень сложно говорить о том, какой средний уровень жизни был в Советском Союзе. Можно говорить о среднем уровне жизни в США или даже в Европе, но  не  в  СССР. Наиболее  правильным было бы сравнивать среднюю зарплату в отдельно взятом регионе и стоимость потребительской корзины в этом же регионе,  однако этот метод не будет особо точным,  из-за  отсутствия во многих регионах целых групп товаров первой  необходимости.  Исследования проведенные в этой области показывают,  что наиболее высоким уровнем жизни выделялись следующие регионы: Прибалтика, Юг Украины, Крым, российское  Черноморское  побережье Кавказа, Грузия, Армения. Если посмотреть что объединяет все эти регионы, то это прежде всего высокий  уровень  культуры сельского хозяйства.  А это уже автоматически наталкивает на вывод,  что снабжение продуктами всегда было  советской проблемой  номер один. Советские жители, при сравнительном анализе городов  всегда оценивали прежде всего заполненность продуктовых  магазинов. Можно также обратить внимание, что промышленность, особенно базовые отрасли,  развиты в этих регионах весьма слабо. Это  вообще  уникальная особенность Советского Союза, ибо в Европе практически всегда регионы с более развитой промышленностью отличаются и более высоким уровнем жизни. Сравним, к примеру, Северную и Южную Италию. Второй параметр, характеризующий общность этих регионов, - это приток  капитала. Дело  в  том,  что практически  все  перечисленные  районы являются главными курортными и туристическими центрами. В  советские времена туризм почти полностью замыкался  рамками СССР и советский гражданин имел стандартный выбор курортов.  Русские жару в общем-то не любят, но провести 2-3 недели под южным солнцем, всегда считалось особым шиком. Самые высокие зарплаты в СССР традиционно были в сибирских и северных областях, но исключительно плохое  снабжение этих регионов потребительскими и промышленными товарами приводило к аккумуляции денежной массы у  населения. Эта  денежная масса и расходовалась во время летних отпусков в вышеперечисленных районах, позволяя местным крестьянам и колхозам  выгодно  продавать  свои товары,   поддерживая   сельское  хозяйство.  Наиболее  предприимчивые крестьяне  за лето могли заработать на  автомобиль,  который  всегда считался  и  до сих пор считается в России предметом роскоши.  Хорошую прибыль имели также лица занимающиеся сдачей комнат "диким"  курортникам, в основном это были владельцы частных домов и дач. Таким образом, в Советском Союзе были свои зоны оттока и притока капитала, а поскольку  существовало  как  бы  два параллельных оборота денег - наличный и безналичный,  то, безусловно, более благополучными зонами были зоны притока наличного неучтенного и необлагаемого налогом капитала(13).</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амыми бедными районами,  в полную  противоположность  "богатым", были,  соответственно,  регионы с наиболее низким уровнем развития сельского хозяйства и отсутствием притока  капитала, как  централизованного так и нецентрализованного.  Это,  главным образом, территории нечерноземной зоны - Центральная часть РСФСР и  некоторые  регионы  Сибири  и Дальнего Востока. Уровень жизни там был во много раз ниже чем в "богатых" регионах, он примерно отличался от них так же,  как  уровень  жизни "богатых"  регионов отличался от уровня жизни развитых европейских государств(14). Это были по сути дела малообитаемые местности,  в  которых практически  полностью отсутствовали дороги  и с октября по май лежал снег. Я бывал в таких районах и впечатление можно выразить двумя словами:  «жизнь остановилась...». Люди там всегда жили и сейчас живут практически на полном самообеспечении.  А ведь  большая  часть  этих  земель -  по сути первоначальная территория нынешней России - т.н. "Золотое Кольцо". Такая ситуация еще раз подтверждает, что Россия никогда бы не смогла     стать не только великим, но и просто нормальным государством, оставшись на этих землях.  Между "бедными" и "богатыми" районами находился  пояс "средних" районов.  Их образовывали крупные города средней полосы России, Поволжья,  Сибири и Восточной Украины с  преимущественно развитой военной промышленностью.  "Среднее" положение обуславливалось крупномасштабными инвестициями из центра в ВПК. Хотя  следует  подчеркнуть,  что  средние зоны были ближе к "бедным", чем к "богатым".  Крах военно-промышленного комплекса в начале 90-х годов, одним махом  поставил  их  просто  в критическое положение,  а широко разрекламированная конверсия(15) в силу всем известных обстоятельств,  не могла  смягчить его последстви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делаем некоторые вывод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 Все "богатые" регионы, за исключением  Москвы  и  Черноморского побережья Кавказа,  находились вне      пределов  России  и  в  1991  году  были  потеряны  безвозвратно.</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2. Вследствие  полнейшего  развала  тяжелой  промышленности и ВПК,      "средние" регионы России перешли в разряд "бедных".  "Бедные"         регионы находились на таком уровне жизни, понижение которого было       практически невозможно, вследствие полной их изоляции и самообеспечения.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3. Можно  с уверенностью констатировать, что уровень жизни      в России понизился с момента распада СССР,  в значительно большей      степени, по сравнению со всеми остальными республиками бывшего Союза.  Более того,  отсутствуют даже предварительные  предпосылки      повышения уровня жизни в этих зонах</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4. Россия,  вне зависимости от     характера правящего режима,  не может рассчитывать ни  на  какую     помощь  извне. Стремительное  обустройство Москвы,  происходящее в      наши дни,  нужно рассматривать только вне общего  контекста,  ибо      оно делается исключительно на западные деньги, либо на деньги работающие на западную экономику, и обусловлено всего лишь желанием      буржуазии  создать себе зону приятную для проживания. </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5. В России      полностью отсутствует генетический базис для экономического роста,      в  первую очередь из-за стремительного уменьшения популяции молодого населения и во вторую - из-за невероятного ухудшения качества этой популяции. Русские толком не понимают что происходит,  генетика и селекция в России всегда были не в почете, но  еще  10-15      лет  такого  статус-кво,  и любые экономические подвижки в России      станут невозможными, без освобождения от избыточного населения, но      на это русские вряд ли способн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Еще одна  типично бредовая сентенция распространяемая "правыми" -  миф о том,   что Россия "кормила" или содержала за  счет своего  государственного организма национальные окраины. Однако это утверждение, при комплексной оценке не выдерживает никакой  критики. Если мы  и  сделаем  допущение что оно верно, то это всего лишь показывает, что Россия не смогла "устроиться" в Империи которую она сама же  создала. Человек,   не умеющий воровать  когда все вокруг воруют, совсем не заслуживает какого-то исключительного отношения. У  американцев, англичан, испанцев, португальцев, бельгийцев, голландцев никто ничего не воровал и не грабил потому, что грабили они сами. Русские грабить не научились,  поэтому  грабили у них. И это -  минус России. Что касается советского времени то да,  Россия действительно снабжала  многие  национальные  регионы  энергоносителями, сырьем,  промышленной  продукцией и имела положительное торговое сальдо практически со всеми  республиками СССР, при этом нужно отметить абсолютно нелепую систему ценообразования в СССР, затрудняющую получение объективной картины. Но Россия  такой порядок вещей установила сама и отнюдь не из альтруистических побуждений,  ибо лучшие территории Советского Союза находились  вне  пределов Российской Федерации. Русские заявляют: "мы, мол, построили эстонцам новоталлинский порт - лучший на Балтийском море,  который обошелся в весьма крупную  сумму (несколько миллиардов долларов) и его постройка была бы Эстонии не по карману"(16). Это так. Но Новоталлинский порт обслуживал не только  Эстонию, напротив, большинство  грузов были российские  и, самое главное,  на той небольшой части берега Балтийского  моря  к  которому имеет  выход  Российская Федерация,  строительство подобного порта было бы совершенно невозможно из-за отсутствия нормальных бухт. А  то что Россия его потеряла?  Ну так она сама в этом виновата. Если я потеряю кошелек, я не могу обижаться на человека который его нашел, но не  отдал. Единственное  что я могу, так это попытаться его забрать,  но Россия даже это не может.  Можно  добавить,  что  новоталлинский  порт строили,  в основном,  "остарбайтеры" из России и задаться вопросом: а почему именно они?  Ведь на территории Союза жило еще не то 150, не то 200  национальностей.  Почему именно русские снимались со своих мест и ехали строить коммунизм Бог знает куда?  Национальное самосознание?  Комплекс "старшего брата"? Куда же он девался в 1991-ом? Где же он в 1996-ом? Где он был в 1917? Да и вообще, перефразируя Горького:  "А был ли комплекс?"  Ведь русских, в той же Эстонии,  было почти столько же, сколько и эстонцев.  И они не только не походили на "старших братьев",  но и на младшего не тянули. В психологии под термином "комплекс старшего брата" подразумевается система отношении типа Каин-Авель. Но русские во всех отделившихся регионах не были ни Каинами, ни Авелям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ерекачка ресурсов с территории Российской Федерации  объясняется обычной географией, а именно:  удаленностью исконно русских регионов от культурных центров Европы  и источников сырья от мест его потребления.  Например, самые крупные нефтеперерабатывающие комплексы находись на территории Украины и Прибалтики, но это не был подарок  русских  "младшим братьям", а единственно правильной схемой размещения производителей нефтепродуктов  - поближе к их потребителям (Западной  Европе и  странам  Варшавского  Пакта). И так по всем видам экспортного сырья. Все вещи которые целесообразно было производить в России, в ней и производились,  благодаря  наличию дешевой, самой дешевой рабочей силы. Если на реке Енисей была построена крупнейшая в мире ГЭС,  то она никуда не делась и не денется,  потому что Енисей протекает только по территории России  и никому бы в СССР не пришла в голову мысль, строить крупнейшую ГЭС в Эстонии или в Молдавии, так как там нет подходящих рек. Экономика СССР развивалась как единый комплекс предназначенный прежде всего  для  добычи и экспорта на Запад сырья и нет ничего удивительного в том,  что Россия лишилась большой доли промышленности производящей готовую продукцию (17). Та же Украина, до распада СССР, занимая 4% общесоюзной территории, давала 25% валового национального продукта (в денежном исчислении).  Но русским во многом еще повезло, ибо на сырье, которое у них остается в гигантских количествах (на два поколения хватит точно, а там - трава не расти),  определенный спрос есть; производство же промышленной продукции в новообразовавшихся государствах  переживает полнейший развал.</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В итоге,  русские,  конечно, воровать и  грабить  тоже  научились. Но  только у себя. Они создали систему которая сама себя съела. Воровство, как норма выживания нормального субъекта в СССР,  стало массовым  явлением. Можно  совершенно  точно  констатировать,  что не было предмета который не могли бы украсть(18). Это была целая  индустрия. Она давала  чистый  заработок "ворам" и одновременно позволяла приобретать многие,  подчас дефицитные товары,  по цене существенно ниже государственной. Это было  обоюдовыгодно,  а потому традиции жили и совершенствовались. Боролось с этим только государство, но   борьба  изначально  не могла быть успешной,  ибо внутренние органы также во многом были заинтересованы в таком положении веще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ейчас многие уверены, что Запад занимается просто-таки грабежом России. Да, безусловно, ковать железо пока оно горячо, Запад всегда умел. Поэтому и живет хорошо. Но нельзя забывать другое обстоятельство, а именно:  желающих торговать богатствами  своей страны  и  среди  русских  всегда было достаточно(19). Можно однозначно констатировать,  что без помощи местных "союзников", Запад не  смог  бы ничего  сделать.  Вспомним постройку уренгойского нефтепровода. Сколько усилий приложили Штаты чтобы русские его не  построили  или  построили как  можно позже,  когда по прогнозам цена на нефть должна была упасть (20).  В проекте была заинтересована Западная Европа  и  он таки  был достроен, но  русские были заинтересованы в нем неизмеримо больше,  ибо для них это было просто спасение. Каждое долларовое поступление продлевало  срок жизни, точнее - агонию  коммунистического режима, доллары, во всяком случае их большая часть, шла за экспорт сырья, а главными добытчиками этого сырья были русские. Конечно,  бессознательная масса такими категориями мыслить не могла,  более того,  объяснить им эти вещи возможным не представлялось, но опять-таки виноват-то кто? (21) Запад? Но они купили лишь то, что им захотели продать. А то,  что продавать  было больше нечего...  ну а в этом кто виноват? У русских было много оружия, но они его и не использовали и не продавали, а отдавали даром.  Кто в этом виноват?  Вопрос риторически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Необходимо параллельно развеять и другое заблуждение: я говорю о бытующем мнении о некой "русской лени". Для этого мы снова обратимся к русскому фольклору, т.е. к сказкам.  Это также  удобнейшая  вещь  для изучения психологии того или иного народа, ибо они - экстрапроекция народных вожделений. В сказках люди выражают свое бессознательное видение  на желаемое устройство бытия. Качество и чистота этих вожделений служат устойчивым гарантом распространения и  долгой  жизни  сказок. Бессознательная масса здесь становится неким фильтром, превращающим пусть значительное, но малоинтересное событие,  в рельефно изложенное повествование. Сказки,  как и музыка с философией, резко выделяют один народ от другого, даже притом,  что структуру сказок практически всех  народов можно классифицировать и "вместить" в стандартный шаблон.</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Сказки также весьма пригодны для изучения  психологии  русских, так  как именно они,  вследствие их необузданной мечтательности стали тем сгустком,  в которых  сублимировались  все    бессознательные вожделения. Помимо  сказок,  мы коснемся былин русского народа. Дополнительным удобством будет еще и то, что среди русских не появился великий профессиональный сказочник. Нет, сказки  писали и Пушкин, и Гоголь, и Одоевский и Лесков, но они этим занимались так, между делом. Ни русского Андерсена, ни русских  братьев Гримм, ни Шарля Пьеро мы не видим, но в них и не было необходимости, более того, хорошо что их не было, это избавит нас  от  лишних  процедур  отделения коллективно-бессознательных "зерен", от квазиинтеллектуальных писательских "плевел".</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ессознательная масса  никогда не станет заниматься фантазированием неприятных для себя образов.  Именно поэтому, в сказках никогда нет каких-либо резко отталкивающих персонажей.  Кащей Бессмертный, Змей Горыныч, Соловей-разбойник,  баба Яга, выглядят очень забавно,  хотя  и призваны олицетворять зло. Заметим, что в русских сказках положительные и отрицательные герои всегда уравнены интеллектуально,  никто  там  не обладает предварительным абсолютным знанием, но никто и не стремится им обладать, ибо оно попросту не нужно. Собственно,  это  интеллектуальное уравнение  способствует появлению у положительных героев типично русского чувства смекалки -  понятия,  эквивалент  которого  отсутствует  в иностранных языках.</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ажной отличительной особенностью русских сказок является  то, что самый сообразительный персонаж, всегда стремится  обустроить свою жизнь таким образом,  чтобы впоследствии избежать  выполнения  каких-либо профессиональных обязанностей. Наверное поэтому Лев Толстой сказок не сочинял. Достигается это путем одномоментного обогащения, как-то изловом золотой рыбки или просто ординарной щуки,  женитьбе на лягушке  превращающейся в царевну,  снесением курицей золотого яйца и т.п. И хотя  подобная  фабула присутствует в сказках практически всех народов мира, у русских она принимает просто гипертрофированные  формы. Это  мы наблюдаем  сейчас,  на примерах наших доморощенных "новых русских". Это персонажи вышедшие как раз из этих сказок, правда с небольшой разницей: в  сказках  всегда обогащается один человек и, как правило,  это главный положительный герой; "новые русские" появились если и не в массовом, то в  мелкосерийном  количестве, причем  на  очень ограниченной территории, поэтому отношения внутри этого мира  весьма  сложные.  Персонаж, "одномоментно обогатившись", утрачивает всякую способность к каким-либо действиям требующим  элементарного  физического  напряжения  и  воли. Иванушка, будучи вызванным к царю, предпочитает туда отправиться лежа на печи, всего лишь потому, что ему лень с нее слазить,  старуха из пушкинской "Золотой Рыбки", не просто хочет быть царицей, но еще и требует чтобы рыбка была у нее на посылках. Верх наглости!  Финал вполне закономерен: разбитое корыто.</w:t>
        <w:tab/>
        <w:t xml:space="preserve">       Русская лень, все же, уникальное явление. Даже давая характеристику сказочным героям, убежденными лентяями их назвать  нельзя. Их "лень" из разряда той, которую противопоставляют немецкой организации или американской предприимчивости. Но здесь путают два  понятия.  Русские  на самом деле никакие не лентяи, русские -  лучшие в мире саботажники. Так как способен саботировать работу  русский,  не  способен никто. У  каждого русского есть свой опыт в этом деле. Однако саботаж не объясняется только нежеланием работать, но он всего лишь оборотная сторона  того  самого непонимания русскими сущности государства. Семьдесят лет после революции 1917 года, русские официально могли работать только на государство, которое большинство из них бессознательно ненавидело и  вело с ним "холодную" гражданскую войну, которая  проявлялась  в  виде  пьянства, производства  заведомого брака, низкой трудовой дисциплины  и все того же воровства.  Понятно, что  были  законченные лентяи, но где их нет?  Если мы проанализируем контингент выезжающий работать на ударные стройки коммунизма, то подавляющее большинство там, было  "зациклено" на работе и зарабатывании денег. Люди очень часто работали по две смены или за двоих. А если мы вспомним, что огромное количество  горожан проводит свои выходные и отпускные дни на приусадебных участках,  то разговор о лени выглядит неуместным.  То,  что  в  России грязные улицы,  грязные подъезды зданий,  да и просто много грязи, там, где ее быть не должно, объясняется тем же. Все "грязные" объекты - это почти в 100% государственные объекты.</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едность в России породила и некую "философию", нет, не презрения  к  богатству,  но  наличию у субъекта определенного мазохического комплекса вины за свой более высокий уровень жизни. Помимо этого,  бедность и способствовала  формированию  смекалки – слова, непереводимого на другие языки.  Поэтому русские - это самый "смекалистый" народ в мире и русские  технические  инженеры - лучшие  в  мире. Здесь совсем не причем православная религия с ее доморощенным "аскетизмом".  Русские, у которых металла больше чем у кого-либо еще,  только к началу XX века наладили его массовую добычу и выплавку.  До этого они придумали множество способов  обходиться  без  металла. Я не говорю про деревянные ложки или другую домашнюю утварь. Дома и церкви сложной конструкции строились без единого гвоздя. Речные баржи не содержали ни грамма металла, да и вообще "железный" флот у России появился куда позже чем у других крупных  военно-морских  держав. Удовлетворение  же  потребности  страны  в металле - полностью заслуга большевиков и, в частности,  товарища  Сталина. Но даже в 1941 году, с немцами воевали самолеты, подавляющее большинство   которых содержало деревянные элементы.  Наш правдолюбец Суворов-Грызун об этом, разумеется, помалкивает.</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Россия уже никак и никогда не сможет выйти из состояния  своей структурной  бедности:  таковы неумолимые последствия падения,  а поскольку достаточно большой процент  её  населения  привык  жить  не  по средствам,  хладнокровие,  с которым отдельные индивиды будут грабить собственную страну, будет приобретать с каждым годом все более  циничные формы.  Конкуренция на рынке грабежа собственной страны!  Каково? Совершенно бессмысленно призывать к элементарной ответственности перед будущими  поколениями. В  эпоху  падений никто о таких мелочах не думает, да и по большому счету,  это излишне, ибо вследствие катастрофического снижения рождаемости и повальной деградации населения,  существование будущих поколений выглядит куда  бессмысленней  нынешних.  Заботиться об их будущем? Много хотят! Если среди этого грядущего поколения появятся интеллектуалы, будьте уверены - выход с положения они  найдут и без нашей помощи. Если интеллектуалы не найдутся, то делать прогнозы на этот случай тем более не стоит, ибо анализом неинтеллектуального существования приматов-андроидов мы не занимаемся. Это, впрочем, относится не только к России, но к любой территории,  где ископаемые  ресурсы  наличествуют  в больших количествах.  В конце концов,  русские, как народ,  не будут иметь ни малейшей пользы от своих природных  богатств, поэтому полная потеря их - не трагедия. Для тех, кто хочет найти ответ в традиционных русских схемах, конкретней -  выяснить  кто  же собственно виноват,  констатируем:  бессознательные массы.  Именно там нужно искать глубинные причины того, что Россия изначально стала страной оттока ресурсов, а не их притока.  Ответ на вторую часть -  "что делать?" - каждый отдельный индивид должен искать для себя самостоятельно. Коллективно рецепта нет.</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jc w:val="both"/>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 Понятно, что даже по прошествии тысячелетий "господства" монотеистических религий, практически все населения пребывает в первобытных формах язычества. Это и есть библейские "золотые тельц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   Её элементы  просматриваются  только  в брежневскую эпоху, однако    Брежнев,  несмотря на всю его безграничную доброту,  не был таким     наивным  идеалистом,  а повышение жизненного уровня которого в тех    условиях можно было достичь только продавая сырье,  причем во  всё     возрастающих  количествах,  диктовалось только желанием поддержать     стабильность систем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3. Здесь свою неблаговидную роль сыграла, само собой, и  православная     церков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Такими великими  моралистами  были  писатель Лев Толстой, философ  Вл. С. Соловьев и Горький, правда, советская власть с её жесткими реалиями  быстро его от этого отучила и он занялся, в частности, описанием веселой жизни контингента Соловецкого концлагеря.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5. Как финал процесса - уровень жизни русских,  ниже, чем  у  любого  титульного народа входившего в состав СССР. Ни одно доброе дело не    остается безнаказанным.</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6. Советские коммунисты были вообще крайне осторожны в выборе  терминологии. Однако  историки  боялись  употреблять понятие "рабство"     чтоб не создавалось  весьма  недвусмысленного  прецедента. Особенно     после сталинских послевоенных экивоков в сторону русских.</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7. Уравнение негров в правах, завершилось в 60-х годах ХХ века, т.е.     через 100 лет после начала процесса  отмены  рабства. Русские  даже     сейчас, через 130 лет после отмены крепостного права, имеют не больше прав, чем существенно проигрывают неграм, которые,  похоже скоро     станут одной из наиболее привилегированных прослоек в США.</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8. Наверное только в Албании жили еще хуже. Россия, которая последние 200 лет была  единственным  независимым  славянским  государством, сейчас  по  уровню жизни,  вне всякого сомнения уступает всем     славянским странам. Многим, таким как Чехия,  Словения или  Хорватия,     очень сильно.</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9. Русская  историография Второй Мировой войны никогда не отмечает  этого факта. Немцы никогда не пытались целенаправленно стереть с лица земли ни один советский город, у них попросту не было соответствующих средств. Американцы с англичанами сбросили на немецкие города  за  время войны почти две мегатонны бомб. А они могли достать  до любого города.  Немецкие бомбардировщики в самые черные для советской  авиации дни (сентябрь-декабрь 41-го) к Москве прорывались    только изредка и очень в небольшом количестве. Многие советские города  пострадали значительно больше в ходе советского контрнаступления 1943-44 гг.</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0. У Маркса было значительно больше ошибок, но это  была  так  сказать,  первоошибка,  из которой уже логически вытекали все остальные.</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1. "Лимит" стал некой частью городской культуры и важным элементом    городского фольклора. Похождения лимитчиков были запечатлены в таких популярнейших советских фильмах как "Москва слезам  не  верит", "Карнавал", "Криминальный  талант".  Лимит  был явлением не только    социальным, но и психологическим, ибо вырабатывал особый тип индивида, отличный от типичного для данного города. Интересно, что многие    бывшие лимитчики, живя в городах по 30-40 лет,  так и не могут  интегрироваться  в  городскую среду и резко выделяются как акцентом,    так и манерой поведени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2. Бессознательной массе уже лет 10 внушается, что  ВПК  поглощал     чуть  ли не 90%  всех ресурсов страны.  Однако это не так и всегда     крайне убогое существование Советской Армии это  подтверждает. Скорее  всего,  в  процентном отношении,  эти расходы сейчас даже выше, т.к. при полном развале экономики, правительство вынуждено хоть    как-то поддерживать довольно развитую военную инфраструктуру. Цифра 3%  от ВНП,  которую называют как предельную  для  расходов  на    "оборону", у специалистов вызывает смех. Хотя возможно возобладает     и старая советская тактика - прятать статьи расходов на  "оборону"    в бюджет других министерств.</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3. Косвенным подтверждением вышесказанного, является то, что нынешние "рыночные" реформы гораздо лучше идут в богатых районах  (плюс    в  Москве, как столице). Жители промышленных регионов сидят на тощем    пайке и можно без тени сомнений прогнозировать дальнейшее  ухудшение их жизненного уровн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4. Это особенно  хорошо  просматривается при путешествии поездом с     юга на север страны. Например, из Одессы в Ленинград или из Симферополя в Москву.  Еще хуже картина выглядит при дальнейшем продвижении на север - хотя бы из Москвы в Архангельск.</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5. По сути, конверсия и была задумана с целью внести  предварительную  дезорганизацию  в ВПК. Как обычно в России,  она приняла самые    нелепые и уродливые формы.</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6. Объектом аналогичным новоталлинскому порту,  стал  Байконур. Понятно,  что  Казахстану он не нужен и русские сейчас за каждый запуск и за саму эксплуатацию космодрома платят Казахстану.  За несколько  лет  до этого,  под давлением казахского правительства был    закрыт Семипалатинский ядерный полигон. Видимо, скоро дело дойдет до   того, что правительство России будут платить за эксплуатацию объектов находящихся на территории РФ.</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7. Потеря большой части промышленности производящей  готовую  продукцию, это может и не самое страшное. Но на территории Прибалтики, Белоруссии и Украины  проживала самая квалифицированная  рабочая    сила. А  она  выращивается  поколениями  и  никакими "инвестициями"     здесь дело не поправиш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t xml:space="preserve">    18. Непонятно только, почему до сих пор не украли атомную бомбу? В     том что это могут сделать,  у меня нет никаких сомнений. Может быть     нет покупателя?  А может вообще нет никаких бомб? Второе предположение не так абсурдно как кажется.</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19. Отсутствие у  русских четкого понимания Родины и есть залог устойчивого грабежа всех богатств страны. Вспомним, как  после  краха    СССР  мировые  цены на очень многие металлы резко поползли вниз. На    алюминий цена снизилась в 10 раз. Как раз за счет небывалого выброса  с  территории России, где добывался практически весь советский     алюминий.</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0. Компания по постройке Уренгоя, как и все подобные в СССР, обернулась форменным психозом. Я,  будучи пионером, участвовал в сборах    металлолома (как и многие миллионы), причем  собираемый  металлолом    не  годился для переработки и это все знали. Тем не менее, было принято считать, что прямо с места сбора он будет отправлен на заводы    где из него произведут трубы большого диаметра. Хотя вопросов никто не задавал. И не потому что чего-то боялись. Работал стандартный     бессознательный рефлекс: "сказали собрать - надо собрать".</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21. Экспорт нефти имел еще одну цель  - поддержка режимов в Восточной    Европе, которые занимались реэкспортом советской нефти.</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br/>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Heading2"/>
        <w:tabs>
          <w:tab w:val="clear" w:pos="720"/>
          <w:tab w:val="left" w:pos="0" w:leader="none"/>
          <w:tab w:val="left" w:pos="6379" w:leader="none"/>
        </w:tabs>
        <w:ind w:left="0" w:right="0" w:hanging="0"/>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t>ГЛАВА ШЕСТНАДЦАТАЯ</w:t>
      </w:r>
    </w:p>
    <w:p>
      <w:pPr>
        <w:pStyle w:val="Heading1"/>
        <w:tabs>
          <w:tab w:val="clear" w:pos="720"/>
          <w:tab w:val="left" w:pos="0" w:leader="none"/>
        </w:tabs>
        <w:ind w:left="0" w:right="0" w:hanging="0"/>
        <w:rPr>
          <w:rFonts w:eastAsia="Times New Roman" w:cs="Times New Roman"/>
          <w:b/>
          <w:b/>
          <w:bCs/>
          <w:color w:val="auto"/>
          <w:sz w:val="52"/>
          <w:szCs w:val="20"/>
          <w:lang w:val="ru-RU" w:bidi="ar-SA"/>
        </w:rPr>
      </w:pPr>
      <w:r>
        <w:rPr>
          <w:rFonts w:eastAsia="Times New Roman" w:cs="Times New Roman"/>
          <w:b/>
          <w:bCs/>
          <w:color w:val="auto"/>
          <w:sz w:val="52"/>
          <w:szCs w:val="20"/>
          <w:lang w:val="ru-RU" w:bidi="ar-SA"/>
        </w:rPr>
        <w:t>СВЯТОСТЬ И ЮРОДСТВО</w:t>
      </w:r>
    </w:p>
    <w:p>
      <w:pPr>
        <w:pStyle w:val="Normal"/>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TextBody"/>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 xml:space="preserve">В Главе X я уже отмечал, что философия - это своеобразная первонаука, уровень развития которой определяет впоследствии уровень развития всех остальных наук и, кроме того, она, притом, что собственно философы могут происходить из самых различных слоев общества, есть корреляция, связывающая образы мышления единичных бессознательных субстанций. Таким образом, все философы представляющие тот или иной этнос, вне зависимости от их личных представлений, всегда в очень многом похожи, во всяком случае, если мы возьмем группу философов представляющих какой-нибудь один народ или нацию, то сходств между ними будет значительно больше, чем между философами представляющими разные народы, но объединенных общим мировоззрением, т.е. общим направлением в философии. </w:t>
      </w:r>
    </w:p>
    <w:p>
      <w:pPr>
        <w:pStyle w:val="3"/>
        <w:rPr/>
      </w:pPr>
      <w:r>
        <w:rPr/>
        <w:t xml:space="preserve">     </w:t>
      </w:r>
      <w:r>
        <w:rPr/>
        <w:t xml:space="preserve">Можно с уверенностью заявить, что  великие философы - это самые смелые люди которых давало мироздание, ибо они изначально либо не испытывали ни малейшего страха перед знанием, либо преодолели этот страх, а знание - это объект, вызывающий трепетный ужас бессознательного индивида, бессознательность которого выражена тем сильнее, чем больше данный индивид боится прикоснуться к знанию. Если еще учесть, что единственным знанием которым хотел бы обладать бессознательный индивид, является знание своего будущего, то картина становится совсем печальной: такой индивид всегда хочет в него заглянуть, но реально, будь предоставленной ему такая возможность, никогда бы не смог это сделать, замещение этого желания - разного рода гороскопы и астрологические прогнозы, которые всегда благоприятны, т.е. они говорят массам только то, что те хотят услышать. Вообще, отсутствие страха перед знанием - важнейшее предварительное условие роста интеллектуала именно как интеллектуала. Чем меньше он его ощущает, тем более высоких результатов он сможет достичь. Нет ничего удивительного, что, например, в фундаментальных науках, многие величайшие открытия были сделаны в очень раннем возрасте - 25-30 лет(1), причем открытия, которые требовали предварительно очень смелых допущений и полного отсутствия какой-либо "научной морали". Т.е. если мы говорим, что революционеры это, как правило, люди лишенные элементарной морали, то революционеры в науке - это интеллектуалы вышедшие за рамки традиционных научных догм и представлений. В то же время, наиболее великие философские трактаты были написаны в более зрелом возрасте - 40-50 лет(2), ибо философия, да и прочие гуманитарные науки, требуют огромного количества знаний, которые нельзя получить выводя одно из другого или воспользоваться чьим-то "наследством". Предварительно должен быть обработан огромный массив информации и, наверное, если бы философы жили по 300 лет, то главные свои работы они создавали в 200-250 лет и работы эти, без сомнения становились бы действительными шедеврами, так как философ - это всегда продукт своего поколения и любое философское произведение - суть отражение только данной эпохи, здесь же обобщался бы опыт многих поколений, которые сменились бы во время его жизни, а это резко повышало бы универсальность той или иной философской системы. </w:t>
      </w:r>
    </w:p>
    <w:p>
      <w:pPr>
        <w:pStyle w:val="3"/>
        <w:rPr/>
      </w:pPr>
      <w:r>
        <w:rPr/>
        <w:t xml:space="preserve">     </w:t>
      </w:r>
      <w:r>
        <w:rPr/>
        <w:t xml:space="preserve">Всех философов представляющих тот или иной народ, объединяет начало которое мы назовем "главным вопросом", его, конечно, ни в коем случае нельзя путать с марксистско-ленинским "основным вопросом философии". Я говорю о вопросе, который в большей степени занимал умы философов той или иной страны, например, для немецких философов таким вопросом всегда была мораль. Германия - страна морали и все ее известные философы - великие моралисты; для французов таким вопросом было отрицание, поэтому самое стойкое философское направление - позитивизм - появилось не где-нибудь, а во Франции. Англичанам, философия практически не была нужна, а потому ей отводилась незавидная роль: задним числом обосновывать как внешне, так и внутриполитические инициативы английской верхушки, при этом мы должны признать, что справлялась она с этой ролью блестяще. </w:t>
      </w:r>
    </w:p>
    <w:p>
      <w:pPr>
        <w:pStyle w:val="3"/>
        <w:rPr/>
      </w:pPr>
      <w:r>
        <w:rPr/>
        <w:t xml:space="preserve">     </w:t>
      </w:r>
      <w:r>
        <w:rPr/>
        <w:t xml:space="preserve">В этом аспекте Россия была похоже на Англию, но только в том, что философия ей также не была нужна: каждый русский - это мини-философ по рождению, да и российские будни стимулируют неуемное желание "пофилософствовать". Однако, при полном отсутствии государственного инстинкта и одновременном подавлении тиранической правящей верхушкой всякого инакомыслия, с одновременным содержанием 90% населения на положении рабов, взоры русских всегда были устремлены на некий "сверхобъект" позволявший им наиболее отвлеченно фантазировать. Таким объектом конечно же стал Бог и главный вопрос который занимал всех русских философов, вне зависимости от направления философии к которому их причисляли, был вопрос о Боге. </w:t>
      </w:r>
    </w:p>
    <w:p>
      <w:pPr>
        <w:pStyle w:val="3"/>
        <w:rPr/>
      </w:pPr>
      <w:r>
        <w:rPr/>
        <w:t xml:space="preserve">     </w:t>
      </w:r>
      <w:r>
        <w:rPr/>
        <w:t xml:space="preserve">Бог, если он и есть, является сосредоточением абсолютной силы при абсолютном интеллекте, хотя на самых высоких уровнях, между этими понятиями разница исчезает. Бог - это бесконечно удаленная точка схождения абсолютной силы и абсолютного интеллекта. В математике такая точка называется полюсом. Роль дьявола, при таком определении Бога, представляется сведенной на нет, ибо гипотетический факт существования Бога и его конечная Победа, предполагает наличие ограниченных способностей дьявола. Любая же ограниченная величина, по сравнению с величиной бесконечной, представляется бесконечно малой и в первом приближении ее можно принять за ноль, т.е. сделать весьма верное допущение, что никакого дьявола, в принципе, не существует. В этом аспекте, Новый Завет всегда интеллектуально, структурно, концептуально и методологически, уступал Ветхому Завету, ибо наделял Дьявола просто-таки предельными божественными функциями. "Князь Мира Сего", "Бог века Сего", "Имя которого - Легион". Нельзя так пугать бессознательные массы! Здесь Новый Завет был очень похож на современные русские патриотические издания, в которых девяносто, а то и все сто процентов публикуемых материалов, посвящено "еврейской проблеме", что является воплощением крайнего мазохизма и непонятно, кого хотят напугать издатели - бессознательную массу, евреев, или самих себя? Можно только заключить, что на бессознательные массы такой вид запугиваний действует меньше всего, в этом деле нужны более видимые и осязаемые картинки. Впрочем, есть множество указаний на то, что эти издания создаются спецслужбами, специально для выявления людей определенного психологического типа и создания некоего клапана, через который выпускается их избыточная энергия. Кстати, эффект от этих изданий - нулевой, во времена падения масса не боится никаких заговоров, ибо находится в состоянии полнейшей фрустрации. Что может достичь такой "заговор"? Ускорить падение? Но оно и так необратимо и предпринимать дополнительные усилия вряд ли целесообразно. Да и самые опасные люди в России - это русские бессознательные, занимающие высокие ответственные посты, но ни в коем случае не разного рода нацменьшинства. Так и в Новом Завете: Христа сдали обычные бессознательные индивиды из его недавнего окружения, а ни какие-то специально подосланные и внедренные в состав его учеников агенты. Представляется крайне сомнительным утверждаемый в том же сочинении догмат, о "втором пришествии Спасителя", ибо для второго пришествия необходимо небольшое предварительное условие - наличие цели, которая не была достигнута в первом пришествии, но тогда закономерен вопрос: чего же достиг Христос? Внес сумятицу в умы бессознательных масс и вызвал череду ненужных жертв. Чем же может обернуться второе пришествие, да еще в наш век оружия массового уничтожения? Думается, Третья Мировая война покажется незначительной перестрелкой. А вообще, такие вещи не происходят дважды. Изучая наследие оставленное апостолами, понимаешь, что христианская доктрина только перемешала все ценности, внесла нежелательный разброд в и без того неустойчивое мышление бессознательных масс. Можно сделать вполне определенное заключение, что если оно (пришествие) и произойдет, то нет ни малейшей уверенности, что предложенный вариант "спасения" окажется по нраву массе и второе пришествие не окончиться так же бесславно как и первое, хотя бы потому, что число интеллектуалов возросло (правда, качество бессознательной массы ухудшилось). Кроме того, каждый видит в предполагаемом Спасителе-мессии, вариант удобный для себя. Я не говорю об иудейских или христианских гностиках, понимающих под понятием "мессия" разные вещи, но о бессознательной массе. Очень легко доказать, что если каждый отдельный бессознательный индивид и имеет какие-то шаткие представления о сущности Бога, которые, кстати, не выходят за рамки представлений первобытных племен, то такое сложнейшее религиозно-философское понятие как "спасение", доступно, может быть, только отдельным интеллектуалам. Только отдельным! Можно без всякой оглядки сделать предположение, что наверняка за последние две тысячи лет бывали временные промежутки когда из всего множества индивидуумов, никто не имел ясного понимания того, что представляет собой спасение. С интеллектуальной точки зрения, спасение - есть повышение качества интеллектуала и не только интеллектуального, но и физического, и духовного. Но опять-таки, интеллектуалами оно и ограничивается, а дать общее определение которое подходило бы для интеллектуалов и бессознательных масс, причем одинаково правильно было бы понято представителями разных рас и религиозных конфессий, пока никакой возможности нет, ибо это определение должно быть инвариантно по отношению к любой возможной ситуации. Все же констатируем, что на общестатистическом уровне, бессознательной массе спасаться не от чего, так как она полностью самодостаточна и не способна видеть собственных изъянов. Отдельный индивид может их, разве что, подозревать. Нет никаких документальных подтверждений, что Христос был распят, но такой вариант чисто психоаналитически представляется вполне реальным. Еще более реальным представляется версия, что Христос был побит камнями, ибо здесь масса могла удовлетворить свои инстинкты непосредственно. То что масса не приняла того, кто называл себя "Спасителем", весьма примечательно и дает нам возможность предположить, что в той доктрине спасения, которую он предлагал (не путать с евангельскими текстами - фривольной компиляцией, видимо, имеющей весьма мало общего с тем что Христос реально говорил), были существенные изъяны, что, в общем-то понятно: Христос не был интеллектуалом, а из Нового Завета ясно, что он пытался вести богословские диспуты не с кем-нибудь, а с фарисеями, т.е. теоретиками, хотя с кем было их еще тогда вести? Ессеи подобными темами себя не утруждали, а с зелотами это было еще и опасно. Квинтэссенция мыслей Христа - его ответ фарисеям насчет "Божьего и Кесарева" (3), по сути есть не более чем софистика,  а на деле - предпосылка для масштабного гешефта. То есть - "и нашим, и вашим". </w:t>
      </w:r>
    </w:p>
    <w:p>
      <w:pPr>
        <w:pStyle w:val="3"/>
        <w:rPr/>
      </w:pPr>
      <w:r>
        <w:rPr/>
        <w:t xml:space="preserve">     </w:t>
      </w:r>
      <w:r>
        <w:rPr/>
        <w:t xml:space="preserve">Самое важное что есть в Новом Завете, это констатация "В начале было слово" (Иоанн 1,1). Точность этой констатации для России более чем очевидна и русские всегда отдавали приоритет словам перед всем остальным. Здесь также усматривается их "женский" менталитет, ибо как мы знаем, женщина "любит ушами". У русских этот приоритет просматривается везде, к примеру, в песенном жанре, в котором они  всегда отдавали приоритет тексту перед музыкой и успех любой современной западной группы или отдельного певца в России всегда можно было объяснить более качественной мелодией, а чрезвычайно низкий уровень знаний иностранных языков, не дает возможности разобраться в тексте, который, будучи исполненным по-русски не вызвал бы никакого внимания. Самые популярные советские сольные исполнители за последние 25-30 лет - Высоцкий, Виктор Цой, Макаревич, Булат Окуджава, собрали фанатичных поклонников, именно благодаря текстам своих песен, ибо музыки, как таковой, у них не было. Здесь мы наблюдаем некое разделение труда между российской и зарубежной эстрадой: последнюю слушают из-за музыки, первую - из-за текстов. Понятно, что российской эстраде при таком положении, вообще ничто не угрожает, устойчивый штат поклонников ей обеспечен автоматически. </w:t>
      </w:r>
    </w:p>
    <w:p>
      <w:pPr>
        <w:pStyle w:val="3"/>
        <w:rPr/>
      </w:pPr>
      <w:r>
        <w:rPr/>
        <w:t xml:space="preserve">     </w:t>
      </w:r>
      <w:r>
        <w:rPr/>
        <w:t xml:space="preserve">Вся русская философия, датой рождения которой мы считаем вторую половину XVIII века, собственно, выросла из русского православия. Здесь тот же "атеист" Радищев, ничем не отличался от набожного Григория Сковороды, хоть он и усвоил все новинки французской философии. Откровенно говоря, с научной философией русским не повезло и виновата здесь опять-таки православная церковь. Про то, как она способствовала отрыву России от классической традиции уже говорилось, но нужно еще вспомнить, что жесткий контроль мысли, осуществляемый церковью в протяжении многих поколений, плюс сам образ российской жизни, привел к тому, что в России, вся философия религиозна только в лучшем случае, как правило, она просто "набожная", что, конечно, подрывает ее интеллектуальное качество. И все кончилось так как и должно было кончиться: русской философии "вне Бога" просто не существует и не может существовать и эта главная отличительная ее особенность и существенный ее тормоз, ибо представления всех, абсолютно всех русских философов, даже тех, кто считается квинтэссенцией нигилизма и атеизма, никогда не выходили за рамки иудеохристианских представлений. Среди русских никогда не смог бы появиться Фрэнсис Бэкон, с его "Новым Органоном", ни Дарвин с его "борьбой за существование", ни Огюст Конт, хотя позитивизм был впоследствии адаптирован для России (4), ни Дюринг, ни Гегель, с его "диалектическим методом", ни Ницше с "Генеалогией морали", "Антихристом" и "Волей к Власти", ни Кьеркегор. Я не даю никаких оценок перечисленным философам и их доктринам, но подчеркиваю: ничего подобного в русских мозгах возникнуть не могло. В то же время, в России появилось "непротивление злу насилием" Льва Толстого - дегенеративнейшая из дегенеративнейших доктрин. В России, кстати, писатели очень часто и были главными философами, куда более значительными чем "профессиональные" философы и это опять-таки подтверждение того, что "в начале было слово". Причина же таких интеллектуальных "недоносков",  как "непротивление злу" - различие подхода к проблеме Бога, который полностью и кардинально отличался от западноевропейского. Речь идет не только о религиозных философах, но обо всех кто когда-либо задумывался над подобными вопросами. Для русского, Бог - это цель, для европейца, и уж тем более американца - средство. Вот и вся разница. Поэтому, русские всегда "идут", в то время, как европейцы "пользуются". И не только Богом, хотя и им тоже. Именно этим и объясняется набожность многих европейских народов - ирландцев, поляков, итальянцев, греков. Набожность, это и есть то самое употребление "всуе", и, кстати, оно же есть разновидность язычества, причем самого примитивного. Собственно, культуры, которые существовали в эпоху всемирных религий, т.е. примерно последние полторы тысячи лет, можно поделить по уровню отношений к Богу, причем наличие более примитивной культуры включает и более примитивное отношение. Собственно, язычество - это и есть отношение к божеству, как к средству, но не как к цели, но оно и не может быть другим. Можно, например, видеть, как американцы молятся всем стадионом перед матчем по американскому футболу, выпрашивая победу для своей команды. Попробуйте объяснить этой ничтожной массе, что Бог, как воплощение суммы бесконечной силы и бесконечного интеллекта, вряд ли находится в рамках турнирной раскладки американского чемпионата. Бог, для бессознательного индивида, тем более не облагодетельствованного культурой генерируемой интеллектуалами, - это некое подобие затычки "Tampax" или "Always", надо - попользовались, не надо - выбросили, или тех самых Золотых Тельцов, которые установил Иеровоам в Бетеле(5). Библейские бытописатели, понятно, возмущаются подобным "введением во грех", но они при этом не указывают, что это было очень удобно. В общем, именно такое отношение и пропагандировали заезжие проповедники, каждая лекция которых начиналась и заканчивалась "молитвой". Один из них аж глаза закрывал! От удовольствия, наверное. Интересно, что он в тот момент себе воображал? Пару-тройку шлюх? Массы, естественно, повторяли то же самое. Со стороны это выглядело очень забавно. Но массам, видимо, и это было удобно, ибо всё действо происходило быстро, динамично, можно сказать,  лихо. Никаких тебе всенощных бдений, никаких нудных ритуалов, которые никто толком не может объяснить, никакого смрада старых церквей и тому подобных неустроенностей. Однако, куда так быстро исчезли американские проповедники остается загадкой. </w:t>
      </w:r>
    </w:p>
    <w:p>
      <w:pPr>
        <w:pStyle w:val="3"/>
        <w:rPr/>
      </w:pPr>
      <w:r>
        <w:rPr/>
        <w:t xml:space="preserve">     </w:t>
      </w:r>
      <w:r>
        <w:rPr/>
        <w:t xml:space="preserve">Но и протестантство не могло распространиться в России, по крайней мере, до революции, во время тотального господства православия и причина этого одна: протестантизм - это десакрализированная религия, а это делает ее автоматически "нерусской"; нерусской, ибо как уже говорилось, русские везде должны видеть тайну и если они её не видят, то теряют к данному предмету всякий интерес. Это - дополнительное подтверждение общей религиозности всех русских философов и чрезвычайной путаницы в их работах. Почитайте например "Чтение о Богочеловечестве" Вл. С. Соловьева, "Свет Невечерний" С. Булгакова, "Философию свободного духа" Н. Бердяева" и т.п., эти работы напоминают религиозный бред имбецилов, которые обычно просят подаяния на папертях церквей. Одним словом, философия без религии была им непредставима, а потому и не существовала. </w:t>
      </w:r>
    </w:p>
    <w:p>
      <w:pPr>
        <w:pStyle w:val="3"/>
        <w:rPr/>
      </w:pPr>
      <w:r>
        <w:rPr/>
        <w:t xml:space="preserve">     </w:t>
      </w:r>
      <w:r>
        <w:rPr/>
        <w:t xml:space="preserve">Все это сделало своим следствием полное отсутствие атеистов среди русских вообще, и среди русских философов, особенно. Самые махровые нигилисты и материалисты, на деле - люди глубоко религиозные. Этот факт отмечали многие русские религиозные философы, и их атеизм и нигилизм носит подчеркнуто религиозный характер,  именно поэтому эти два уклона у русских, доходят до абсурда. Уничтожение священников озверевшими толпами и взрывы соборов по всем правилам подрывного дела - это лишь наиболее видимая часть общей картины. Ницше констатировал: "слишком много в Германии философов и ученых, которым случалось в детстве, послушав проповедь, перевести глаза на самого проповедника - и в результате они больше не верят в Бога...", однако в России атеизм не стал законченным делом, есть даже данные, что Сталин и все позднейшие коммунистические вожди, праздновали, к примеру, Пасху и Рождество. Это было неким аналогом устройства публичного дома в папском дворце в Риме, в царствие Цезаря Борджиа. Вот вам и коммунисты! После формального крушения коммунизма, как официальной идеологии в 1991 году, большинство коммунистов начало посещать церковные мероприятия, но и здесь нет ничего удивительного, достаточно вспомнить, как после победы Гитлера в 1933 году, большая часть немецкой компартии влилось в национал-социализм. Опять-таки - слабые люди, всё те же слабые люди. Интересна их история после крушения национал-социализма, думается, они стали активными проводниками "денацификации", демократизации и американизации. Слабость - явление универсальное и неизлечимое, а русские были, так сказать, "торквемадами" в вере и неверии. В 30-х годах храмы взрывали тысячами, в 90-х их этими же тысячами восстанавливают, но в основе и того и другого лежит одинаковый низкоинтеллектуальный императив. </w:t>
      </w:r>
    </w:p>
    <w:p>
      <w:pPr>
        <w:pStyle w:val="3"/>
        <w:rPr/>
      </w:pPr>
      <w:r>
        <w:rPr/>
        <w:t xml:space="preserve">     </w:t>
      </w:r>
      <w:r>
        <w:rPr/>
        <w:t xml:space="preserve">Русская философия, в отличие от английской и, особенно от немецкой, так и не сумела стать "выше массы", но лишь обслуживала массу. Все что создали русские философы, было пригодно только для внутреннего потребления, несмотря на то, что русские декларировали, в основном, универсальные ценности и утопии. Только постоянной оглядкой "на Бога" можно объяснить и то, что русские ученые (все они также были людьми достаточно религиозными (6)) сделали крайне мало открытий в науке, которые полностью перевернули представления о той или иной проблеме. Например, в России никогда не мог бы появиться Дарвин с его "борьбой за существование" и "естественным отбором", ибо русские просто не мыслят в таких категориях. Не мог в России появиться и Фрейд, с его "либидо", как движущей силой человеческих позывов. Если бы таковой гипотетически появился, его, наверное, забросали бы камнями, ибо ханжество в России просто беспредельно. И Маркс, взгляды которого оказывались ближе всего русским, в России тоже появиться не мог, ибо в своих высказываниях он заходил слишком далеко. "У пролетариата нет Отечества". "Приобретут же они весь мир". Не могла в России появиться такая наука как евгеника, слишком уж она "не русская", да и отношение к дегенератам в России всегда - подчеркнуто уважительное. Такие теории русские никак самостоятельно генерировать не могут, хотя если мы заменим у Маркса слово "пролетариат" словом "русские", получится довольно правильная констатация. Еще раз напомним, мы сейчас не даем оценку этим теориям, просто отмечаем, что та или иная теория способна возникнуть в недрах социума, который в состоянии мыслить базовыми для данной теории категориями. В том, что среди немцев сосредоточены практически все великие философы, а среди евреев подавляющее большинство врачей психиатров, тоже нет ничего удивительного. Как говорится, у кого что болит... Здесь единственным, действительно величайшим русским ученым мы можем считать Дмитрия Ивановича Менделеева, который сделал системное открытие, т.е. самый высший тип открытия. В химии, оно было аналогично дарвиновскому открытию в биологии или нахождению связи между пространством и временем, массой и энергией в физике. </w:t>
      </w:r>
    </w:p>
    <w:p>
      <w:pPr>
        <w:pStyle w:val="3"/>
        <w:rPr/>
      </w:pPr>
      <w:r>
        <w:rPr/>
        <w:t xml:space="preserve">     </w:t>
      </w:r>
      <w:r>
        <w:rPr/>
        <w:t xml:space="preserve">Концептуальная слабость русской философии исходит из концептуальной слабости русского православия и философия в России никогда не была "путеводной звездой". Русская революция 1917 года философски никак не была подготовлена, что резко отличает ее от английской, идеологически подготовленной Фрэнсисом Бэконом и французской, идеи которой были оформлены Вольтером и энциклопедистами. Борьба за независимость английских колоний в Северной Америке и провозглашение Соединенных Штатов с их конституцией, также были предварительно философски обеспечены. Приход национал-социалистов в Германии был логическими итогом исканий самых передовых немецких философов начиная с Канта. Изучая труды русских философов XIX - начала XX века, мы не находим в них никакого видения будущей модели как России в целом, так и русского народа в частности. Посмотришь на русских теоретиков новой жизни и становится нехорошо. Чернышевский, Бакунин, Лавров, Ткачев, Кропоткин... как все-таки эмбрионально их мышление! Правые - тоже хороши, стали в позу охранителей отживающей свой век и безнадежно устаревшей системы. Неудивительно, что и те, и другие, были полностью выметены с российской интеллектуальной сцены. Это тоже одна из причин, что русские в поисках приемлемой доктрины, обращались к трудам западных философов, что само по себе было неплохо, но в виду полного отсутствия иммунитета к внешнему интеллектуальному влиянию, философские доктрины принимались без учета возможного пагубного влияния при переходе на российские условия. Заметим, что русские питали склонность к доктринам, так сказать, "левого толка". В начале XVIII века их умами владел Лейбниц, в конце - Вольтер, в первой четверти XIX века - Гегель, Шеллинг, отчасти Фихте, в середине - французские мракобесы - Сен-Симон и Фурье, затем Лассаль, а чуть позже - Маркс. Мы видим, что с увеличением свобод в России, происходило и общее "полевение" взглядов. Эта тенденция повторилась во второй раз в годы Перестройки, когда русская общественная мысль моментально скатилась влево, причем речь не идет об интеллигентах, они "левые" постоянно. То, что интеллигенты никак не представляли себе ход русской революции, подтверждается их массовым отстрелом большевиками и повальным бегством за границу, в основном во Францию и Чехословакию. Как раз туда, куда надо. Гитлер, когда оккупировал эти страны, не подвергал русских философов никаким преследованиям, некоторые из них преспокойно занимались преподавательской работой. Интересно почему? Ведь в Германии носители подобных взглядов пополнили контингент концлагерей еще в первые годы правления национал-социалистов? А причина столь лояльного отношения проста. Мы, конечно, не будем себя обманывать, утверждая, что взгляды их переменились, ибо взгляды интеллектуалов изменениям подвержены очень редко, в отличие от бессознательных масс, взгляды которых варьируются во всем диапазоне возможных взглядов. Просто с русскими философами произошла стандартная метаморфоза. Практически все они, и те, кого выслали большевики в 1922 году (7) и те, кто эмигрировал раньше, с энтузиазмом ожидали революции, однако, февраль семнадцатого, мог удовлетворить их нетерпение только временно, ибо Керенский пытался всего лишь законсервировать ситуацию. Октябрь они встретили значительно более насторожено, а когда стало понятно что власть перешла от "теоретиков" к "боевикам", тут они стали просто махровыми контрреволюционерами. Поэтому-то порядок установленный Гитлером в Чехии устраивал их значительно больше, чем взлелеянный коммунизм Ленина-Сталина. Таков типичный финал всех русских философов-интеллигентов. </w:t>
      </w:r>
    </w:p>
    <w:p>
      <w:pPr>
        <w:pStyle w:val="3"/>
        <w:rPr/>
      </w:pPr>
      <w:r>
        <w:rPr/>
        <w:t xml:space="preserve">     </w:t>
      </w:r>
      <w:r>
        <w:rPr/>
        <w:t xml:space="preserve">Вторая, хотя и менее довлеющая над русскими умами тема, это тема любви. Считается, что русские испытывают некое чувство жалости или даже любви к "униженным", "оскорбленным", "гонимым" и т.п. жертвам, как бессознательного, так и интеллектуального воздействия других людей, чем крайне невыгодно отличаются от тех же американцев, которые уважают только тех, кто первый. На самом деле, здесь мы опять сталкиваемся с подменой понятий. И русские, и американцы (я имею ввиду белых американцев) - народы во многом похожие, потому и в России, и в Америке, всегда найдутся объекты, к которым массы испытывали бы определенные слабые чувства, как-то жалость или любовь. Мазохистов всегда гораздо больше чем садистов, но наверное у русских и у американцев их значительно больше, ибо государственная идеология Соединенных Штатов, полностью слеплена с ленинско-сталинских доктрин, с соответствующей заменой некоторых понятий, как-то победы коммунизма во всем мире - установлением мирового порядка (посмотрите на однодолларовую купюру, там даже надпись есть "Novus ordo Seculorum"), освобождение мирового пролетариата - защитой "прав человека", и т.д. (правда, капиталистическая система способствует тому, что у власти оказываются «садисты-контрреволюционеры», в отличие от России, почти всегда управляемой мазохистами).  Почитайте любую речь Клинтона и обнаружится просто потрясающее сходство с речами Брежнева эпохи "последней фазы развитого социализма", также с соответствующими заменами понятий (см. выше). Иными словами, если здесь русские и отстали, то точно не от американцев. Проявление любви к недостойным субъектам - самое худшее ее проявление, ибо оно порождает цепь далеко идущих последствий. Мы уже подчеркивали, что слабость - это самое опасное свойство, оно присуще индивидам с отсутствующей физической силой и интеллектуальным потенциалом и не имеет никакого оправдания. Слабые не заслуживают никакой любви, ибо сами не способны никого любить. Здесь же мы получаем поразительную картину, когда самые слабые чувства бессознательных масс проявляются в отношении самых слабых индивидов. Последствия получаются уже совсем не слабые. Не следует думать, что слабые индивиды, по крайней мере, безопасны. Минус на минус дает плюс. Они безопасны тогда, когда сильные не обращают на них никакого внимания, в противном же случае, они превращаются в чудовищ, в самых кровавых монстров-маньяков. Причина такой метаморфозы в следующем. Слабый человек потенциально способен сублимировать в себе абсолютно все слабые качества, наслоение которых приводит к их взаимному усилению и полной гипертрофии. Посмотрите на Робеспьера, Наполеона, Сталина и даже Гитлера. Типичные слабые люди. Поэтому они все и проиграли. Никто не сможет заявить, что они стремились к достижению личной власти с целью добиться материального обогащения, а именно это преследуют практически все современные политики. Робеспьер и Ленин жили по стандартам самого средненького буржуя, Сталин вел полуаскетический образ жизни, Гитлер и вовсе представлялся святым. Никто, например, не обращает внимание на поразительное сходство Гитлера и Христа. А оно более чем очевидно и является типичным примером генезиса слабых индивидов. Оба вышли из социальных низов. Христос родился в Самарии, но проповедовал в Иудее и называл себя Иудейским царем. Гитлер родился в Австрии, "проповедовал" в Германии и в последствии стал ее фюрером, т.е. вождем. Оба имеют весьма туманную родословную, оба нигде не учились, но понимали и чувствовали гораздо больше, чем средний бессознательный индивид, пусть и с тремя университетскими дипломами. Оба занимались проповедями. Христос проповедовал одно, Гитлер другое, но массы были очарованы обоими. Гитлер и Христос были абсолютными вегетарианцами, а Гитлер даже не употреблял алкогольные напитки. Оба имели весьма специфические отношения с женщинами. Оба пережили пик своего величия, но, в конце концов, были оставлены и преданы своими ближайшими последователями и вынуждены были покончить с собой. В случае с Христом самоубийство было косвенным. Оба и после своей смерти имели многочисленных последователей и думается даже, что Гитлер, через 50 лет после своей кончины, имеет таковых больше, чем Христос через такой же период после своего "вознесения". Но Гитлер был все-таки немного "сильнее" Христа, Христос в этом плане выглядит идеальным слабым индивидом, поэтому можно спорить сделал ли кого-либо счастливым Гитлер, но не вызывает ни малейших сомнений - Христос не сделал счастливым никого. Ни во времена своей земной жизни, ни после. </w:t>
      </w:r>
    </w:p>
    <w:p>
      <w:pPr>
        <w:pStyle w:val="3"/>
        <w:rPr/>
      </w:pPr>
      <w:r>
        <w:rPr/>
        <w:t xml:space="preserve">     </w:t>
      </w:r>
      <w:r>
        <w:rPr/>
        <w:t xml:space="preserve">Еще доктор Геббельс как-то заметил, что бессознательные массы испытывают определенную склонность к уродцам. Он приводил пример Сталина и Рузвельта, однако доктор сам был таким "уродцем" и знал что говорил. Т.е. своим личным примером он подтверждал,  что и немцы могут быть абсолютно очарованы "уродцем" (8). Так что, как видно, слабых и уродов любят не только русские. Например, когда в Штатах в 60-х годах нашего века активизировалось движение негров "за равные права", оно превзошло все самые оптимистические ожидание самих негров. Никакому Мартину Лютеру Кингу и в голову не пришло бы то, что уже к середине 80-х годов негры будут иметь некоторые преимущества при приеме в ВУЗы и на определенные рабочие места и уж тем более он бы не предположил, что белый расизм будет плавно, но поступательно вытесняться черным расизмом. А это происходит потому, что негры или афроамериканцы - это сообщество с садистским императивом, и если у белых удалось сформировать комплекс вины перед неграми, то обратный вариант, будьте уверены, не состоится. Ведь среди белых американцев огромное количество защитников прав негров, их в процентном исчислении никак не меньше, чем русских испытывающих "чувства угрызения" перед всякими оскорбленными и гонимыми и американцы не имеют здесь просто никаких преимуществ, кроме последствий для бессознательных масс. Русские "гонимые" и "униженные" гораздо опасней чем американские негры. Вот один из таких "гонимых" - секретарь Свердловского обкома КПСС, а ныне президент России Борис Ельцин. Считается, что его взлет начался с того момента, как он был выброшен Горбачевым с поста Секретаря МГК КПСС. Ельцин понял тогда, что его партийная карьера закончилась навсегда и его голубая юношеская мечта - стать членом Политбюро - лопнула как мыльный пузырь. Сам виноват, надо было промолчать когда говорят более высокопоставленные члены. Интересно то, как быстро этот случай оброс разными сплетнями и домыслами. Мне попала в руки даже кассета с записью этого заседания ЦК, голоса были очень похожи, но за подлинность ее я поручиться, конечно, не могу. Раскрутка строилась по стандартному принципу: хороший Ельцин - плохой Горбачев. Самый оптимальный вариант для бессознательной массы. И вскоре мы увидим "ЕБНа" в совсем уж непривычной роли - одного из сопредседателей Межрегиональной Депутатской Группы, наряду с академиком Сахаровым, которого, десятью годами ранее Политбюро, куда так жаждал попасть товарищ Ельцин, сослало в Горький. Наивный был академик... </w:t>
      </w:r>
    </w:p>
    <w:p>
      <w:pPr>
        <w:pStyle w:val="3"/>
        <w:rPr/>
      </w:pPr>
      <w:r>
        <w:rPr/>
        <w:t xml:space="preserve">     </w:t>
      </w:r>
      <w:r>
        <w:rPr/>
        <w:t xml:space="preserve">А кого действительно любят русские, так это святых и юродивых. Заметим, что на Руси эти два понятия были всегда поразительным образом связаны. Этимологически слово "юродивый" и "уродливый" восходят к древнерусскому слову "уродивый", т.е. в то время разницы между этими понятиями не существовало. Собственно, слова "Родина" и "уродина", также идут от одного корня и это весьма показательно. Устойчивая связь между юродством и интеллектом не прослеживается, но юродивый, в общем-то может быть и интеллектуалом. Юродство, при наличии интеллекта, возникает тогда, когда тот или иной интеллектуал пренебрегает или вовсе отрекается от тех базисных принципов, благодаря которым он стал интеллектуалом. Тогда он начинает выглядеть просто жалко в глазах других интеллектуалов и вызывает непонимание со стороны бессознательных масс. Но это что касается интеллектуалов. А они принципиально не способны имитировать юродивого, они способны лишь просто юродствовать. Бессознательный же юродивый, импонирует массам, как раз потому, что она инстинктивно чувствует в этом юродивом наиболее целостное воплощение индивида, близкое, но недоступное массе. Ведь каждый бессознательный индивид - это либо потенциальный "зверь", либо потенциальный юродивый. Всё зависит от того, каким образом с него будет снят налет цивилизации. С юродством на Руси начали ассоциировать святость. Вообще, объявление человека святым, есть показатель чудовищной слабости бессознательной массы и наиболее ярким выражением ее мазохического императива. Заметим, что у европейцев святыми обычно объявляли при наличии факта "мученической кончины", у русских приоритет отдавался деятельности кандидата в святые во времена его жизни. Именно поэтому, среди святых мы видим и князя Владимира, и Александра Невского, и даже царевича Федора - т.е. личностей совершенно непохожих, притом, что все они были правителями Земли Русской. Есть, кстати, и еще один кандидат - Николай II "Кровавый". </w:t>
      </w:r>
    </w:p>
    <w:p>
      <w:pPr>
        <w:pStyle w:val="3"/>
        <w:rPr/>
      </w:pPr>
      <w:r>
        <w:rPr/>
        <w:t xml:space="preserve">     </w:t>
      </w:r>
      <w:r>
        <w:rPr/>
        <w:t xml:space="preserve">Юродивых всегда тянуло друг к другу. В XIV веке на Руси, разгромленной монголо-татарами, действовал аналогичный юродивый триумвират в составе инока Алексия, Сергия Радонежского и Стефана Пермского. Время для их деятельности было благоприятнейшее - от той, прежней Руси, даже развалин не осталось, а степень одичания бессознательных масс достигла наивысших возможных пределов. Не следует путать одичание и озверение. Озверение предполагает активные действия, но русские в то время были так испуганы, что страх этот не изгладился до сих пор. Вся возникшая в XIV-XV веке политическая структура Московского государства была построена на страхе. Толпа боялась князей, потом царей, потом императоров и генсеков, эти, в свою очередь, беспредельно боялись толпы. Всякая инициатива исходила от того, кто в данный момент времени боялся меньше. </w:t>
      </w:r>
    </w:p>
    <w:p>
      <w:pPr>
        <w:pStyle w:val="3"/>
        <w:rPr/>
      </w:pPr>
      <w:r>
        <w:rPr/>
        <w:t xml:space="preserve">     </w:t>
      </w:r>
      <w:r>
        <w:rPr/>
        <w:t xml:space="preserve">Не каждый юродивый был святым, но каждый святой имел ярко выраженные элементы юродства. Святость и юродство! Ни в одном русском святом никогда не было и тени той библейской патриарахальной мощи. Куда там святоюродивому Серафиму Саровскому до Апостола Павла! Или Сергию Радонежскому до Андрея Первозванного. Андрей хоть рыбу умел ловить. Павел же, судя по сохранившимся преданиям, оказывал если и не интеллектуальное, то по крайней мере параинтеллектуальное влияние на массы. Русские святые-юродивые этим не баловались, да и оно было не нужно. Русские, как женщины (или дети), их нужно просто очаровать и главное здесь - полная искренность. Интеллектуальное влияние здесь не причем. Ну и конечно, страх, перед которым все равны. Поражает вселенский страх русских пред юродивыми. Их расположения заискивали и Иван Грозный и Борис Годунов, - цари, которые к официальной церкви питали стойкое недоверие. Николай Второй боялся Распутина, кажется, больше возможной революции. Вон как бесшумно он отрекся от престола! Инициатива же ликвидировать Распутина исходила совсем от других людей. Здоровье наследника после этого никак не ухудшилось, что еще раз показывает: не это служило фактором обеспечивающим пребывание Распутина при дворе. После коммунистической революции и формальной ликвидации "святости", получилось то, что должно было получиться - сплошное юродство. Все коммунистические вожди были юродивыми. Сталин в сравнении с коллективным интеллектом стран Запада представлялся не менее смешным, чем какой-нибудь Василий Блаженный. Про Хрущева с Брежневым и Горбачевым говорить просто излишне. И так все видели. Любили ли того же Сталина русские? А полторы тысячи человек раздавленных насмерть на его похоронах? Не они ли жертвы этой пылкой любви? Жаль ли их? О, нет! Толпа ходящая смотреть на мертвого юродивого, по своей ничтожности не идет в сравнение даже с юродивым. Интересно, сколько Сталин должен был истребить русских, чтоб на его похороны не пришел никто? Абстрактная задачка! Наверное, всех. </w:t>
      </w:r>
    </w:p>
    <w:p>
      <w:pPr>
        <w:pStyle w:val="3"/>
        <w:rPr/>
      </w:pPr>
      <w:r>
        <w:rPr/>
        <w:t xml:space="preserve">     </w:t>
      </w:r>
      <w:r>
        <w:rPr/>
        <w:t xml:space="preserve">Здесь, кстати, мы сталкиваемся с тем, что извращения присущи не только чисто сексуальной сфере, но и платонической. Привязанность к юродивым, доходящая порой до самых исступленных форм (август 91-го, самый свежий пример), чем не извращение? </w:t>
      </w:r>
    </w:p>
    <w:p>
      <w:pPr>
        <w:pStyle w:val="3"/>
        <w:rPr/>
      </w:pPr>
      <w:r>
        <w:rPr/>
        <w:t xml:space="preserve">     </w:t>
      </w:r>
      <w:r>
        <w:rPr/>
        <w:t xml:space="preserve">Приходится в конце концов еще раз констатировать не совсем приятный факт: качество русских женщин зачастую оказывается куда выше качества русских мужчин. В этой констатации нет никакого биологического смещения или подмены функции полов, просто женщина, в силу боле низкой организации всего своего мыслительного процесса, гораздо слабее подвержена всякому интеллектуальному влиянию. Иными словами, у женщины есть гораздо больше шансов сохранить свою женскую психологию в традиционном виде, чем у мужчин свою. Психология женщины проста, а потому структурно более устойчива. Можно без всякого сомнения заявить, что русская женщина столетней давности не отличается от современной абсолютно, чего не скажешь о мужчинах, которые хотя и являются в подавляющем большинстве ничтожествами лишенными всякой морали, все-таки вследствие куда более лучшей способности к восприятию бессознательного и интеллектуального влияния, зачастую в своих суждениях являют такие редкостные образцы полной несостоятельности мышления, что просто задумываешься: а есть ли здесь мужчины? Не позатыкать ли им рты и слушать только безобидное кудахтанье женщин? И вообще, как научить бессознательного индивида молчать? Ведь даже при самых благоприятных антропологических характеристиках, бессознательный индивид может выглядеть более-менее достойно только сохраняя полное молчание. Как только он начинает говорить - всё кончено, его рейтинг в глазах любого интеллектуала падает просто катастрофически. </w:t>
      </w:r>
    </w:p>
    <w:p>
      <w:pPr>
        <w:pStyle w:val="3"/>
        <w:rPr/>
      </w:pPr>
      <w:r>
        <w:rPr/>
        <w:t xml:space="preserve">     </w:t>
      </w:r>
      <w:r>
        <w:rPr/>
        <w:t xml:space="preserve">Конечно, женщина не способна управлять государством, тем более таким сложным как Россия, и предложения оглянуться на Маргарет Тетчер, Индиру Ганди, или еще более ранних персон, типа королевы Виктории, не должны вводить нас в заблуждение,  т.к. речь идет о полном контроле и полном сосредоточении власти, чего у женщины, в силу многих причин, получиться не может. Но при этом можно поставить и другой вопрос: а возможно было бы управлять страной хуже, чем это делал, например, Горбачев? Наверняка самая средняя домохозяйка справилась бы с этой задачей не хуже (в плане последствий для страны). Т.е. мы видим, что во времена падений качество власть предержащего не имеют никакого значения. </w:t>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center"/>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Примечания:</w:t>
      </w:r>
    </w:p>
    <w:p>
      <w:pPr>
        <w:pStyle w:val="Normal"/>
        <w:rPr>
          <w:rFonts w:eastAsia="Times New Roman" w:cs="Times New Roman"/>
          <w:b/>
          <w:b/>
          <w:bCs/>
          <w:color w:val="auto"/>
          <w:sz w:val="32"/>
          <w:szCs w:val="20"/>
          <w:lang w:val="ru-RU" w:bidi="ar-SA"/>
        </w:rPr>
      </w:pPr>
      <w:r>
        <w:rPr>
          <w:rFonts w:eastAsia="Times New Roman" w:cs="Times New Roman"/>
          <w:b/>
          <w:bCs/>
          <w:color w:val="auto"/>
          <w:sz w:val="32"/>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1. Мышление молодого человека менее догматично, хотя молодым часто не хватает элементарного опыта. Здесь можно привести пример Эйнштейна, который опубликовал основы своей теории относительности в 1905 году (ему тогда было 26 лет), но впоследствии вернулся к этой теме сформулировал в 1915 году общую теорию относительности. Хотя приоритеты научной деятельности того или иного интеллектуала всегда обозначаются в самом молодом возрасте.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2.В философии ситуация аналогичная. Взгляды философа формируются в самом молодом возрасте, но окончательное воплощение получают только в поздних работах.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3. Евангелие от Луки 20,22-25.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2"/>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4. Этими "адаптерами" стали русские философы П.Л. Лавров, Н. Михайловский, К. Кавелин, правда их позитивизм был ближе к английскому позитивизму Спенсера и Милля. Впрочем, позитивизм - это нерусское течение, в отличи от экзистенциализма.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5. См. 3-я Царств 12, 28-33.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6. Опять-таки, не следует путать религиозность интеллектуалов с привязанностью к конкретной церкви. Как правило, они всегда находятся вне рамок какой-либо конкретной религии.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7.В 1922 году большевики выслали из страны большую группу философов, в т.ч. таких известных представителей как Бердяева, Ильина, Лосского, С. Булгакова, Франка, в общей сложности - несколько десятков человек. </w:t>
      </w:r>
    </w:p>
    <w:p>
      <w:pPr>
        <w:pStyle w:val="Normal"/>
        <w:jc w:val="both"/>
        <w:rPr>
          <w:rFonts w:eastAsia="Times New Roman" w:cs="Times New Roman"/>
          <w:i/>
          <w:i/>
          <w:iCs/>
          <w:color w:val="auto"/>
          <w:sz w:val="20"/>
          <w:szCs w:val="20"/>
          <w:lang w:val="ru-RU" w:bidi="ar-SA"/>
        </w:rPr>
      </w:pPr>
      <w:r>
        <w:rPr>
          <w:rFonts w:eastAsia="Times New Roman" w:cs="Times New Roman"/>
          <w:i/>
          <w:iCs/>
          <w:color w:val="auto"/>
          <w:sz w:val="20"/>
          <w:szCs w:val="20"/>
          <w:lang w:val="ru-RU" w:bidi="ar-SA"/>
        </w:rPr>
      </w:r>
    </w:p>
    <w:p>
      <w:pPr>
        <w:pStyle w:val="Normal"/>
        <w:jc w:val="both"/>
        <w:rPr/>
      </w:pPr>
      <w:r>
        <w:rPr>
          <w:rFonts w:eastAsia="Times New Roman" w:cs="Times New Roman"/>
          <w:i/>
          <w:iCs/>
          <w:color w:val="auto"/>
          <w:sz w:val="20"/>
          <w:szCs w:val="20"/>
          <w:lang w:val="ru-RU" w:bidi="ar-SA"/>
        </w:rPr>
        <w:t xml:space="preserve">     </w:t>
      </w:r>
      <w:r>
        <w:rPr>
          <w:rFonts w:eastAsia="Times New Roman" w:cs="Times New Roman"/>
          <w:i/>
          <w:iCs/>
          <w:color w:val="auto"/>
          <w:sz w:val="20"/>
          <w:szCs w:val="20"/>
          <w:lang w:val="ru-RU" w:bidi="ar-SA"/>
        </w:rPr>
        <w:t xml:space="preserve">8.У каждого народа был, наверное, такой "уродец". По сути все главные страны участницы Второй Мировой войны возглавляли "уродцы", чего не скажешь о Первой Мировой войне. Именно поэтому ее история значительно более сложна. </w:t>
      </w:r>
    </w:p>
    <w:p>
      <w:pPr>
        <w:pStyle w:val="Normal"/>
        <w:rPr>
          <w:rFonts w:eastAsia="Times New Roman" w:cs="Times New Roman"/>
          <w:i/>
          <w:i/>
          <w:iCs/>
          <w:color w:val="auto"/>
          <w:sz w:val="32"/>
          <w:szCs w:val="20"/>
          <w:lang w:val="ru-RU" w:bidi="ar-SA"/>
        </w:rPr>
      </w:pPr>
      <w:r>
        <w:rPr>
          <w:rFonts w:eastAsia="Times New Roman" w:cs="Times New Roman"/>
          <w:i/>
          <w:iCs/>
          <w:color w:val="auto"/>
          <w:sz w:val="32"/>
          <w:szCs w:val="20"/>
          <w:lang w:val="ru-RU" w:bidi="ar-SA"/>
        </w:rPr>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Subtitle"/>
        <w:rPr/>
      </w:pPr>
      <w:r>
        <w:rPr/>
        <w:t>АПОЛОГИЯ ПРЕДАТЕЛЬСТВА</w:t>
      </w:r>
    </w:p>
    <w:p>
      <w:pPr>
        <w:pStyle w:val="Heading1"/>
        <w:tabs>
          <w:tab w:val="clear" w:pos="720"/>
          <w:tab w:val="left" w:pos="0" w:leader="none"/>
        </w:tabs>
        <w:ind w:left="0" w:right="0" w:hanging="0"/>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t>ЗАКЛЮЧЕНИЕ</w:t>
      </w:r>
    </w:p>
    <w:p>
      <w:pPr>
        <w:pStyle w:val="TextBodyIndent"/>
        <w:rPr>
          <w:rFonts w:eastAsia="Times New Roman" w:cs="Times New Roman"/>
          <w:b/>
          <w:b/>
          <w:bCs/>
          <w:color w:val="auto"/>
          <w:sz w:val="44"/>
          <w:szCs w:val="20"/>
          <w:lang w:val="ru-RU" w:bidi="ar-SA"/>
        </w:rPr>
      </w:pPr>
      <w:r>
        <w:rPr>
          <w:rFonts w:eastAsia="Times New Roman" w:cs="Times New Roman"/>
          <w:b/>
          <w:bCs/>
          <w:color w:val="auto"/>
          <w:sz w:val="44"/>
          <w:szCs w:val="20"/>
          <w:lang w:val="ru-RU" w:bidi="ar-SA"/>
        </w:rPr>
      </w:r>
    </w:p>
    <w:p>
      <w:pPr>
        <w:pStyle w:val="TextBodyIndent"/>
        <w:rPr/>
      </w:pPr>
      <w:r>
        <w:rPr/>
      </w:r>
    </w:p>
    <w:p>
      <w:pPr>
        <w:pStyle w:val="TextBodyIndent"/>
        <w:rPr>
          <w:rFonts w:eastAsia="Times New Roman" w:cs="Times New Roman"/>
          <w:color w:val="auto"/>
          <w:sz w:val="32"/>
          <w:szCs w:val="20"/>
          <w:lang w:val="ru-RU" w:bidi="ar-SA"/>
        </w:rPr>
      </w:pPr>
      <w:r>
        <w:rPr>
          <w:rFonts w:eastAsia="Times New Roman" w:cs="Times New Roman"/>
          <w:color w:val="auto"/>
          <w:sz w:val="32"/>
          <w:szCs w:val="20"/>
          <w:lang w:val="ru-RU" w:bidi="ar-SA"/>
        </w:rPr>
        <w:t>Все беды  происходящие  с  бессознательной массой,  имеют одну главную причину - масса ставит перед собой цель,  но никогда не  делает предварительной прикидки той цены в которую обойдется достижение этой цели.  Это свойственно не только для массы, но и для отдельного бессознательного  индивида и на первый взгляд кажется,  что к интеллектуалам эта проблема не имеет отношения. Однако это  не  так. Ошибки  отдельного индивида - его личное дело, но на массовом уровне они становятся явлением социальным и те тяжелые последствия которые  наступают  из-за того, что  цена в достижении цели оказывается слишком высокой или просто нереальной на индивидуальном уровне и на общемассовом, имеют разные  последствия.</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Бессознательный индивид всегда идет к цели самым, как ему  кажется,  кратчайшим  путем, ибо  его мышление, по сути, линейно. Линейность мышления, в свою очередь,  подразумевает априорное  не видение  никаких препятствий  которые являются сопутствующими достижению данной цели, но сильная неподконтрольная ничему воля такого индивида компенсирует или пытается  максимально  компенсировать невозможность преодолеть им возникшее препятствие еще более грандиозными усилиями. И дело, таким образом, не в том, может или не может бессознательный индивид достичь обозначенной цели, как правило, подавляющее число целей  которые  он  перед собой ставит -  потенциально достижимы, зачастую даже очень легко достижимы, но вопрос:  знает ли он как её достичь? В этом секрет большой популярности  у масс тоталитарных режимов - они создают иллюзию знания пути достижения цели как для бессознательной массы в целом, так  и  для  отдельного  бессознательного  индивида в частности. Не вызывает во всяком случае сомнений, что при тоталитарных режимах психологическое здоровье масс, как правило, выше  чем при развитых демократиях, где каждый действует на свой страх и риск. Но при тоталитарных режимах нужно  действовать  до  конца  и пытаться представлять дело так,  что эфемерные цели формируемые у массы, таки да, достигаются, ибо  бессознательный  индивид, имея огромный интеллектуальный вакуум, пытается его компенсировать, пусть и бессознательно. Не достигнув намеченной цели и полностью ощутив  что  выбранная цель недостижима,  индивид начинает искать причины этой неудачи,  а их только две - либо внутренние,  либо внешние. Поиск причин  внутри,  приводит, зачастую, к занижению самооценки, что толкает индивида в виртуальный мир кайфа, ключи к которому - алкоголь и наркотики. Поиск причин извне - наоборот, завышает самооценку, делая индивида более злым и агрессивным, а потому и опасным, ибо в каждом он видит  уже не потенциального, а реального врага и стена отделяющая его "теоретические" представления о причинах своих неудач, от попыток исправить их уже "практически",  исчезает. Мы,  наблюдая падение России, имели прецедент, когда полностью обеспеченная  тоталитарным  режимом  масса  была брошена, а ее вчерашние номинальные вожди мгновенно сменили маски, сначала прикинувшись юродивыми, что массе, в общем, понравилось, а затем, в считанные  недели,  путем очистки финансовых накоплений и резкой смены идеологических ориентиров, масса была  ведена  в  глобальный  стресс, а взлелеянные  нормы и принципы,  подавляющее большинство, безусловно, не могло резко поменять, тем более, что эти цели так и не были  обозначены и если бессознательный индивид способен что-то нафантазировать в этом направлении, то для всей массы цели определяются только извне. По отношению  к  массе было совершено предательство. Но если у отдельного бессознательного индивида ответ на предательство может  быть  любым, то  у массы в целом, он единственный - ответное предательство. Причем и в этом масса действует линейно и последовательно и  предательство  становится чуть ли не основным спутником ее существовани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редательства, как и любые другие действия исходящие от  индивидов,  имеют свою иерархию.  К примеру, интеллектуал, может изменить своим убеждением,  причем самым кардинальным образом,   это будет его предательство перед самим собой. Бессознательный индивид этого сделать никак не сможет, ибо не имеет устойчивых убеждений,  а тот слабый налет так  трудно  усвоенных им элементарных представлений, очень легко варьируется и изменение его никак не есть  предательство.  Таким  образом, бессознательный  индивид  не может совершить предательство в отношении самого себя, так как в своей сути он есть абсолютная  интеллектуальная, культурная  и  духовная пустота. Но и для интеллектуала,  измена своим убеждениям - это предательство самого низшего порядка, касающееся только данного интеллектуала. Предательством более высокого порядка можно считать предательство своих родителей или,  например, жены или друзей, ибо последствия этого предательства выходят за рамки отдельного индивида и могут самым серьезным образом отразиться на объектах предательства. Еще более высоким уровнем  можно считать раскрытие провалившимся резидентом своей агентурной сети (тем более -  добровольную выдачу) или умышленное  создание положения,  при котором,  во время боевых действий  под уничтожение подставляется  большое  количество  людей,  от  взвода - до нескольких  армий  (а в российской истории таких примеров - хоть отбавляй). Мы видим, что уровень предательства определяется количеством индивидов  ставших жертвами этого предательства и самый высокий его уровень - это тот, при котором жертвой оказывается целое государство или даже не одно государств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е следует,  однако, понимать предательство, как некую первопричину  бед  существующих  в том или ином государстве, дескать, всё было хорошо, а потом пришел некто, нагло попрал общественные устои  и  в  результате - имеем то, что имеем.  Как раз это сейчас пытаются "шить" Горбачеву, забывая, или скорее всего просто не понимая, что Горбачев был не более чем мелким винтиком в системе глобального бессознательного предательства исходившего ото всех. Просто его ранг был такой, что на  него автоматически  списывалась вся вина за "развал СССР", "развал нашей армии", "превращению страны в придаток Западных монополий", "развал социалистического  содружества" и тому подобные вещи, имеющие мало отношения к действительности. В том, что произошло сначала с Россией, а  затем  с Советским  Союзом,  виновата  только  бессознательная масса, Горбачев в данном случае был всего лишь ординарным пользователем и можно сказать, что если "Рим стоит мессы", то Горбачев "стоит масс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 любом государстве,  во все времена, были, есть и будут потенциальные предатели  и их количество никак не зависит от состояния государства, но это состояние, напротив,   способствует   изменению   количества   предателей. Нет, их  абсолютное  число  неизменно  и никто, ни интеллектуал, ни бессознательный индивид, не может дать однозначных гарантий того, что он в критический момент не предаст,  да и попросту бессмысленно требовать такие гарантии. Хотя опять-таки, в любом государстве есть  и  явные предатели, которые  и не скрывают своего подчеркнуто нелояльного отношения и готовности стать  проводником  инициатив  направленных против  своего государства. В нормальных странах такие особи занесены в специальный реестр и в критический момент они  моментально  изолируются. Россия, понятно, в их число не входит. Весь массив предателей, следовательно,  состоит из небольшой кучки явных предателей  и  подводной части айсберга - легиона скрытых предателей. Мы здесь отнюдь не занимаемся смешиванием с грязью нормальных людей, записывая их в потенциальные предатели, нет. Но человек, даже сильный,  в сравнении с группой других сильных людей, как правило, всегда выглядит существом слабым и найти  то слабое место, оказав давление на которое человека можно вынудить совершить даже сознательное предательство,  совсем не сложно, ибо почти для  каждого  бессознательного  индивида всегда существует минимальный набор объектов которыми он максимально дорожит. Я не говорю про способы воздействия  данные  нам  современным знанием. Здесь даже интеллектуалы могут оказаться совершенно бессильными. Кстати, насчет  интеллектуалов. Оказать на них давление, зачастую бывает гораздо легче, чем на бессознательного индивида,  ибо у интеллектуала почти всегда  есть  не  только возможность  "терять", но и "приобретать", понятно, что имеются ввиду не материальные потери или приобретения. Совершенно здоровый бессознательный индивид, имея хорошую семью, хорошую работу, нормальный набор ценностей (хотя повторимся:  они легко  варьируются), может  считать  себя полностью реализованным и он будет прав, ибо у него в таком случае остается только один вид роста -должностной, и то если он прилагает усилия в этом направлении. По сути, его жизнь уже сделана. Как там у классика:  "построить дом, посадить дерево, вырастить сына" - все это индивид может успеть, максимум, к сорока годам. Но даже это не каждому удается. А сейчас условие "вырастить сына" действует навстречу контр-условию  - не вырастить идиота. Я бы тем кто не вырастил идиота, давал бы высшую награду страны или звание Героя не задумываясь. И не думайте что таких Героев  было  бы  много. Не больше чем героев Советского Союза за все войны которые он вёл.  У интеллектуалов перспектив больше, ибо  помимо  чисто репродуктивных функций,  он имеет громадное поле реализации своего "Я", поэтому если мы возьмем и пересмотрим биографии всей интеллектуальной элиты, начиная со времен Эллады, то заметим, что даже при наличии семьи, ее роль в их жизни и деятельности была весьма минимальной. Поэтому-то вынудить  бессознательного индивида стать предателем,  может иногда не столько угроза его собственной жизни, сколько угроза его  "реализации", но в том и другом случае, двигатель один - страх. С интеллектуалом дело обстоит проще, разумеется, при правильном подходе. Я никогда не поверю  в изначальную лояльность любого интеллектуала любому режиму, который когда-либо и где-либо существовал. Не  следует,  одновременно,  путать "лояльность" к правящим режимам интеллигентов, ибо, как уже подчеркивалось, интеллигенция - это одна из разновидностей проституции и интеллигент  лоялен  только  за деньги или когда видит, что в жизнь проводятся его "идеалы". Интеллектуал  нелоялен потому,  что любая из современных государственных систем не соответствует и не может соответствовать его уровню интеллекта (древние цивилизации - предмет особых исследований) и, наверное,  очень  редкий  из  интеллектуалов скажет то самое "Государство - это Я". Про времена падений я и не говорю, здесь и  бессознательные массы становятся "вне государства".</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Бессмысленно подсчитывать количество таких потенциальных  предателей, значительно  более легко попытаться установить число индивидов которые не придадут ни при каких обстоятельствах. Но и  здесь  прогнозы самые пессимистические и точность оценки ограничивается процентным содержанием интеллектуалов в данном обществе. Для того чтобы  человек  не предал, нужны  несколько условий. Во-первых, он должен четко понимать: что конкретно является предательством? Во-вторых, попав в ситуацию, в которой  предательство просто неизбежно (такие ситуации были всегда, а во время падения будут происходить все чаще  и  чаще), индивид  должен уметь  соотнести уровень предательств и выбрать из них наиболее незначительное по последствиям. Здесь нужен уже действительно мощный  интеллект. Как мы знаем, бессознательная масса никаких устойчивых убеждений не имеет, поэтому предавая что-либо или кого-либо, она руководствуется только тем сиюминутным набором критериев  которые имеет и которые, в редчайших случаях,  могут быть хотя бы  частично  верными, поэтому-то массы  и  совершают предательство  часто не осознавая этого, т.е. любой бессознательный индивид,  даже  будучи  глубинным  врожденным  патриотом, биоритм которого синхронизирован с ритмом его Родины и который никак не отделим от нее -  потенциальный предатель, всё  зависит  лишь от  условий  в котором это предательство может фактически состояться и его вероятность резко возрастает,  когда происходит переход на "массовый  уровень".  Вероятность  предательства по самому наивысшему уровню резко повышается и бессознательный индивид,  будучи беспредельно  преданным  своей семье или своим псевдопринципам,  без малейших колебаний может предать собственное государство (или как еще говорят - Родину,  а в  России говорят - "эту страну"), конечно, не понимая,  что будущее его потомков,  в таком случае,  ставится под сомнение. Любовь  к  государству, патриотизм, преданность  национальным  идеалам не играют никакой роли: бессознательный индивид может совершать действия квалифицируемые как предательство,  будучи абсолютно уверенным что  совершает исключительно полезное дело, даже некий подвиг. Это возможно только при достаточном  интеллектуальном  воздействии на лидера того или иного государства. Вот,  к примеру, Николай II.  Вроде бы его никак нельзя назвать предателем. Во всяком случае, ни тогда,  ни сейчас, никто его так не называл и таковым не считал. Это он, напротив, говорил, что кругом  "измена, трусость  и обман". Но его действия можно квалифицировать как однозначное бессознательное предательство,  т.к.  никто в России не  сделал так много для укрепления революционных партий и это притом,  что розыскное дело в России  до революции находилось  на  высочайшем  уровне, может  быть лучшем в мире.  Агенты Третьего отделения знали практически все даже о тех большевиках, которые находились за границей и информация  всегда  аккуратно ложилась на стол Николаю.  Никак на неё не реагируя,  он подготавливал свой финал в подвале  Ипатьевского  дома. А ведь  в  1907-12 годах,  инициатива полностью была в руках жандармов и революционное движение переживало очень сильный упадок.  Это впоследствии констатировали и Ленин, и Троцкий. Товарища Сталина тоже никто предателем не считает, но ведь именно он уложил половину самого качественного населения страны,  выполняя черновую работу последствиями которой воспользовались американцы. Как квалифицировать это действие?  Ведь по сути  с 1929 года он действовал в рамках американских внешнеполитических доктрин.  Да и его послевоенные авантюры были ничем иным как  чистейшим  блефом. Горбачев, которого всё зачисляют в "предатели", на фоне монстра Сталина  кажется просто каким-то медведем коала или абрикосовым пуделем. Ну подписал Беловежские соглашения. Ну и что?  Никто ведь и рта не открыл. И обошлось без единой жертвы. Суицидов  на  этой  почве, я думаю, тоже не было.</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осле смерти Сталина, падение России вступило в необратимую фазу,  что  как  раз и означает переход в ситуацию, когда лидеру только и приходится выбирать - какой вид предательства  совершить  и,  понятно, что  Хрущев  вряд ли мог точно соотносить категории предательств. По сути он мог сделать то,  что сделал Горбачев,  с абсолютно теми же результатом, да и ситуация была более подходящей.</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Мы еще раз должны отметить, что совершая самое  бессознательное предательство,  лидер государства виноват всегда максимум на половину. Вторую половину вины делит  бессознательная  масса  между  своими единичными  представителями  и  если  лидер - это большой предатель, то случайно выбранный бессознательный индивид - маленький. Маленький, потому что не имел возможности стать больши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 интеллектуалами дело обстоит немного иначе.  Конечно, интеллектуал  может  совершить  предательство любого порядка, как добровольно, так и в силу возникших обстоятельств. Но  он, если  захочет, то  может его  и не совершить и никакие обстоятельства здесь не помогут, ибо интеллектуал,  в отличие от бессознательного индивида, в принципе, может эти условия видеть и контролировать. Т.е.  если интеллектуал не захочет совершать предательства, он его не совершит, но если бессознательный индивид  не  захочет  совершать то же самое, то ему придется избежать всех ловушек расставляемых интеллектуалами,  вероятность чего - абсолютный ноль. Мы здесь можем еще раз заключить, что каждый бессознательный индивид - потенциальный предатель.  Таким мелким предательством, можно считать  даже систематическое употребление алкоголя и наркотиков, ибо этим выполняется установка властей, которые прилагают  недюжинные  усилия  с целью  обеспечить  нормальное  снабжение  населения этими продуктами и доступность их цены. Но какой бессознательный индивид,  пропуская  за обедом  стакан водки и одновременно ругая на чем свет стоит российское правительство и, особенно, президента, может осознавать, что он совершает предательство и полностью действует в рамках воспитательных доктрин,  отведенных для него власть предержащими?  Ведь  такое  упорное употребление  алкоголя  - это, помимо всего прочего,  некий завуалированный протест бессознательного индивида в отношении  власть  предержащих, а  в  России это было всегда, неслучайно ведь горбачевская "антиалкагольная реформа" 1985 года, была воспринята массами как личное и  чувствительное  оскорбление и резкий рост самогоноварения и наркомании как раз и был таким протестом.  Однако,  этот  "протест" стал не более  чем предательством,  ибо  к  употреблению алкоголя которое не уменьшилось, прибавилось и употребление наркотиков, на что, наверное,  и  рассчитывали инициаторы антиалкогольной кампании. Таким образом, масса "протестовала" и "протестует", но как? Совершая медленное бессознательное самоубийство которое растягивается на несколько поколений!  Но опять-таки,  кто из бессознательных индивидов мыслил так глубоко и многопланово? Массы предпочитали  давить  друг  друга  в очередях за водкой, иногда  - давить насмерть. Особенно, в голодных российских городах - Екатеринбурге,  Челябинске, Горьком, хотя и Москва с Ленинградом тоже "отметились".  Любил я смотреть на эти толпы  и, будучи 14-летним человеком,  уже пробовавшим водку, я чувствовал себя бесконечно высоко, проходя мимо этих, зачастую очень приличных "дядь" и "тёть",  стоящих в  бесконечных  очередях  за мерзким горьким пойлом. Я тогда и начал делить людей на слабых и сильных и все "страждущие" были мной автоматически записаны в слабые. С тех пор  это деление приобрело законченные очертания, но я  абсолютно уверен, что в этих очередях стояло подавляющее большинство "слабых". Во всяком случае, все кого я лично знал, были именно таковыми.</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Пример употребления алкоголя, как разновидности мелкого предательства,  приведен с целью показать,  что индивид может его совершать никак этого не сознавая.  Но история падения любого государства  - это история предательств. Это обвал предательств, это предательство как норма жизни. В Риме, любой кто переходил в христианство, совершал предательство, предательство  не только перед своей Родиной, но и перед всей античной цивилизацией, но это не значит  что это  были  худшие  люди, а всего  лишь  показатель, что даже интеллектуалу зачастую трудно разобраться в последствиях действий которые он совершает. А не были ли  предателями  те  русские  (про других я не говорю) которые с самых первых дней коммунистической власти вступали в Партию?  Что ими двигало  нас совершенно не интересует, у предателей никогда не спрашивают почему они предали,  но вступление в партию, даже в случае глубокого презрения  к коммунистической идеологии, было добровольной демонстрацией высшей лояльности, на таких вот "демонстрациях" коммунисты держались и держатся до сих пор. А голосование летом 1996-го?  Не было ли оно массовой констатацией "Борис, ты прав!"?  Да, на массу нажали. Ну и что? На нее всегда нажимают. И не только на российскую.</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Падение государства,  помимо тех признаков которые были обозначены в "Прелюдиях", отличается тем, что предательство низшего и предательство высшего уровня  (т.е.  предательство  государства)  перестают быть явлением резко осуждаемым и жестоко караемым, так как во времена падений как раз и нивелируется ценность государства прежде всего, поэтому-то  предательство государства становится  массовым заурядным занятием,  а то  что становится  массовым занятием, всегда понижается  в силе  и  цене. Так  и предательство,  оно становится нормой жизни и во время падений предателей нет, потому что быть не может. Как можно предавать  то, чего нет?  Что предавал индивид, дезертирующий с телячьего вагона в  котором его отправляли  на  "борьбу  с  чеченскими  бандитами". Россию?  Смешно! Смешно хотя бы потому, что нет четкого определения  - что такое Россия. Своих сослуживцев? Но понимая, в каком направлении разворачивается эта компания, а теперь зная ее финал,  становится полностью очевидно, что куда бОльшими  предателями  выглядели  как  раз те, кто  не дезертировал,  ибо именно они своими трупами способствовали реализации инициатив  не имеющих к ним  совершенно  никакого  отношения. Кто виноват в их гибели?  Только они сами.  Может быть это и есть естественный отбор эпохи падения:  не сумел  сбежать - получи  пулю. Цинизм? Нет, это не цинизм, ибо оборотной стороной цинизма всегда является если и не ложь, то,  по  крайней  мере, несколько  скорректированная правда. Здесь  же  все  более чем очевидно. Впрочем,  понятно, что когда что-либо валится,  в живых остается тот, кто успеет унести ноги, будь-то здание или целое государство. Индивид, погибший при падении, не заслуживает чтоб на него обращали элементарное внимание. Теперь  участники этой обалденной кампании требуют денег от государства...  Думается, что молодые умники в окружении Ельцина, проведут серию демонстрационно-показательных  мероприятий чтобы  у  массы  создалось впечатление что "компенсация" всем участниками и родственникам погибших выплачена, если этого не получится, то инцидент просто будет скрыт от глаз общественност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Вот сейчас  многие  занимаются  поисками  истоков коммунизма и причин его устойчивого (до сих пор!) существования в России. В данный  момент  нас  это  не  интересует, гораздо интересней обозначить те столпы которые служили и служат фундаментом этой устойчивости.</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оммунистическая Партия  Советского Союза. За 70 лет количество ее членов росло и от нескольких сотен тысяч в 1917 году, достигло  19 миллионов в 1990 году. Безусловно, все бразды правления всегда держала в своих руках крохотная кучка высших партийных бонз,  состоящая из максимум двадцати  человек. А остальные?   Остальные выполняли куда более шестерочную роль пассивных реализаторов ее доктрин.  Ведь если  мы  немного пофантазируем  и  представим себе, что в один прекрасный день все члены КПСС одновременно бы подали заявления о выходе  "из    рядов", то  этот день стал бы, по крайней мере, концом видимого коммунистического правления. А так, потребовался инсценированный "путч", формальный её запрет и департизация  всех её членов, так сказать,  "явочным порядком". Скажите теперь, кто в этой ситуации выглядел лучше - старый большевик Ельцин распустивший КПСС  или бессознательная масса, в подавляющем большинстве так и не рискнувшая из нее выйти?  Не будет большой ошибкой разделить их ответственность поровну. Правда, эти самые 19 миллионов, моментально стали "автоматическими предателями", ибо сохраняли гробовое молчание. А  ведь  ликвидировалась организация, в которой было девятнадцать миллионов (!!!) человек. Опять таки, Ельцин, выходя в 1990 году из КПСС, остался убежденным большевиком  и если он кого и предал, так это организацию в которой состоял,  и которая, скажем честно, даже его невысокий интеллектуальный уровень  никак обеспечить не могла. Горбачев вообще ничего не заявлял о своем выходе из КПСС, ограничившись  сложением с себя полномочий Генсека и по сути, он сейчас  - наиболее легитимный коммунист. Горбачев и Ельцин с их окружениями, совершая "глобальное  предательство"  в  1991  году,  предавали две сотни миллионов других предателей А с каких  пор  предательство  предателей  стало  считаться чем-то  непристойным?  В  отношении  их нет и не может быть никаких сдерживающих императив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Заметим, что все  секретари  обкомов, особенно  в постсталинское время,  были вот такими типичными  бессознательными  предателями.  Они безгранично  верили в коммунистические идеи, в том виде в каком они их понимали, конечно, и...  пили водку.  А что еще пить-то? Сейчас, само собой,  они говорят, что не верили ни в какой "коммунизм".  Но весь образ их мыслей показывает нам, что они-то как раз верили, ибо точно также, сейчас, они сильны в своем неверии в него. А вера и неверие  - это по сути одно и тоже:  одни верят что что-то возможно, другие - что это невозможно. Поэтому  после  краха  коммунизма предатели от КПСС ринулись во все стороны:  кто в буржуи, кто - в христиане, кто начал писать  антикоммунистические  брошюрки, кто  подался  в  монархисты, причем всё это "на полном серьёзе". Самые ретивые умудрились попробовать всё. При очередном социальном катаклизме,  естественно,  произойдет и новая смена "вер" и сейчас совершенно невозможно предположить какие новые доктрины  займут умы бывших коммуно-монархистов, коммуно-христиан и т.д.</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Советская армия. Если исключить инцидент 1941-45 гг., то резонно  спросить:  а чем было оправдано существование такой гигантской и сложнейшей структуры?  С начала 50-х годов с Советским Союзом  считались только как с ядерной державой. Гондурас с ядерным оружием. Но боевые части оснащенные этим оружием составляли крайне небольшой  процент от общего военного хозяйства и, по сути, гонку вооружений во многом лоббировало именно советское командование, в то же время прекрасно отдавая себе отчёт, что войну оно инициировать не сможет. Тем не менее, упор делался на наступательные виды вооружений.  Что это как не  предательство, ведь  высшие  военные  чины поддерживали гонку вооружений в стране, которая тянуть ее никак не могла и делали это всего лишь для обеспечения  своего собственного устойчивого положения. Поэтому-то я и утверждаю, что любой дезертир или уклонист,  куда меньший предатель, чем такой генерал, хотя бы потому, что вреда от него меньше. Это еще один пример иерархии предательств.</w:t>
      </w:r>
    </w:p>
    <w:p>
      <w:pPr>
        <w:pStyle w:val="TextBodyIndent"/>
        <w:rPr>
          <w:rFonts w:eastAsia="Times New Roman" w:cs="Times New Roman"/>
          <w:color w:val="auto"/>
          <w:sz w:val="32"/>
          <w:szCs w:val="20"/>
          <w:lang w:val="ru-RU" w:bidi="ar-SA"/>
        </w:rPr>
      </w:pPr>
      <w:r>
        <w:rPr>
          <w:rFonts w:eastAsia="Times New Roman" w:cs="Times New Roman"/>
          <w:color w:val="auto"/>
          <w:sz w:val="32"/>
          <w:szCs w:val="20"/>
          <w:lang w:val="ru-RU" w:bidi="ar-SA"/>
        </w:rPr>
        <w:t>Забавен и  поиск  предателей  в  современной "демократической" России. До сих пор на страницах печати или в телевизионных  сообщениях можно услышать, что сотрудниками ФСБ выявлен какой-нибудь ученый, который передавал западным спецслужбам,  то ли дискеты с секретными файлами, то ли чертежи, то ли еще нечто подобное. Иногда вместо ученого может фигурировать офицер, как,  например, капитан Никитин, который  "сдал" норвежцам  какие-то  данные  о советских подводных лодках на Северном море. Но такие сообщения слушать просто смешно  и неясно  -  зачем их вообще передают?  Показать что "органы" таки  работают? Но массе этот вопрос совершенно неинтересен. Возбудить праведный гнев масс к  "предателю"?  Тоже  вряд ли, ибо понятно,  что выявление одного формального предателя в обществе, где потенциальным  предателем  является  практически  каждый, по  сути  ничего  не значит. Думается,  это понимают и в ФСБ, по крайней мере старые опытные сотрудники, если таковые там  вообще остались, ибо работать в этих структурах,  особенно сейчас,  тоже ничто иное как предательство, ибо легко доказать, что все чем они занимаются не имеет никакого отношения к безопасности государства.  Ну какой секрет мог сдать этот ученный, при том, что у России этих секретов практически не осталось?  Даже если он и сдал информацию которая для Запада действительно представляла интерес и до того не была известна, все равно это нельзя квалифицировать как предательство, ибо на фоне предательства верхов, предательство этих мелких служащих вообще  можно  таковым не считать. От него России,  ни лучше,  ни хуже не станет. Во времена падений статьи карающее  за  государственную  измену, шпионаж, переход  на сторону врага, добровольную сдачу в плен,  могут быть преспокойно отменены,  так как мельчает понятие врага. Это и будет  истинный  гуманизм. Если  для индивида формальный враг становится  фактическим другом или просто хорошим знакомым, а формальный  друг  и  защитник - т.е.  его собственное  государство, ведет  себя  как  самый коварный враг и убийца, кто может обвинять бессознательного индивида что он изменил фактическому  врагу в пользу фактического друга? Конечно, этот "фактический друг" может впоследствии поступить по отношению к нему самым  непредсказуемым образом (хотя может и не поступить!), но кто из бессознательных индивидов задумывается над подобными вещами?  К тому же, во время дружбы  можно что-то и поиметь, что в отношениях с государством представляется весьма и весьма проблематичным, особенно, когда  государство падает и все стараются "поиметь" само это государство. Добавьте к этому весьма вероятный конфликт с криминальным законодательством, которое во времена  падений становится крайне свирепым, хотя и совершенно неэффективным.</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Наблюдая катастрофический  обвал  России  за  последние 10 лет (кто принадлежит к более старшему поколению и имеет зрение,  наблюдает значительно дольше), приходится  констатировать, что если русские и не хлопнут дверью, а скорее всего так и будет, то Россия  исчезнет  с  поля цивилизации не оставив ни малейшего следа.  Ведь очевидно, что когда в 1991 году лопнул мыльный пузырь под названием СССР с его  "многонациональной  культурой",  никакого  ускорения  темпов деградации мировой культуры не произошло,  главным образом потому, что  никакой  советской культуры  вовсе не было, а влияние национальных культур народов СССР на общемировую культуру было минимальным,  правильнее сказать - просто отсутствовало.  Я полностью согласен с Оскаром Уайльдом, который считал, что "быть красивым - большее достоинство, чем быть добрым". Можно даже  сказать:  "значительно большее достоинство". Русская культура,  существовавшая до революции, была если и не "красивой", то довольно  симпатичной. Во  всяком случае,  она была куда выше, чем другая многонациональная культура - американская,  да и выше культуры подавляющего большинства народов Европы.</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Культурой своего народа нельзя гордиться априорно, как  следствие  факта  принадлежности  к данному народу.  Настоящий интеллектуал гордиться ею осознанно, а если культура его народа развита недостаточно, то он ищет вдохновения в какой-либо другой, более высокой культуре. Здесь, однако, нет никакой "измены" или чего-то подобного, ибо подлинная  культура не существует вне интеллекта и интеллектуал вне культуры неизбежно обречен на духовное  одичание. Поэтому интеллектуал  должен стремиться  поддерживать и сохранять высочайшие достижения культуры вне зависимости от того, кем эти достижения созданы. Во времена падений эта задача  гораздо  важнее чем поддержание все более мельчающих бессознательных масс и именно этим делом мы советуем заняться  русским  интеллектуалам. Дело это более приятное и более полезное.</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Эта работа ни в коем случае не имеет своей целью указания пути спасения  для бессознательной массы. Боже сохрани!  Боже сохрани!  Российская масса показала, что она не достойна спасения,  выражаясь более интеллектуально  - ее спасение нецелесообразно. Мы можем дать ей только рекомендацию которая давалась в Евангелие от Луки (4,23), конечно, перефразируя ее на соответствующий лад - "бессознательной массе: спасайся сама!" Да и при всем желании мы бы никак не смогли бы ей помочь. Здесь подход может быть только индивидуальным и тот индивид который спасется, а такие вне всякого сомнения будут, безусловно достоин уважения.</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Если мы сделаем допущение,  что человек - это всего лишь животное с более сложной организацией нервной системы, что для неинтеллектуалов  весьма справедливо,  то при попадании в такую ситуацию в какой оказались русские, появляются две альтернативы. Первая - подавить в себе  все  неустойчивые наслоения,  которые запали в их мировоззрение за последние несколько поколений и стать настоящими зверями, вторая - стать  домашними животными. Необходимо тут же констатировать,  что домашнее животное, в морально-этическом плане, стоит бесконечно ниже животного  дикого. Эта  - одно из немногих направлений, в которых перспективы русских оказываются довольно-таки весомыми, ибо здесь, полное отсутствие  у  них исторической памяти поможет легко сформировать совершенно новые принципы, которые сейчас даже трудно  себе    вообразить,  хотя можно пофантазировать!  В конце концов, зачем русским историческая память? Управлять своим государством они оказались неспособны; они оказались  неспособными  различать  добродетели  и  пороки, цели  и средства, факты и фикции, малых и больших врагов, свою  и  не  свою  территорию, свое и не свое население,  вообще - различать свое и чужое. Они молчали, когда нужно было говорить и говорили  когда самым лучшим было  бы промолчать; они бросались в драку, как только замечали её, получая в результате удары от всех дерущихся;  они не смогли взглянуть на себя  со стороны,  впрочем, это и понятно, а потому всегда пользовались достижениями других;  они никак не соотносили запросы и возможности, а потому жили  очень бедно;  они начинали слушать любого кто начинал говорить, а когда подходило время "собирать камни",  то выяснялось, что говорящего либо уже давно нет в живых, либо он очень и очень далеко и говорит уже совсем другое, часто - прямо противоположное. Русские считались в "своей"  стране "старшими братьями",  но даже в русских сказках,  старшему всегда достается самый меньший удел, везет же как раз, напротив,  самому младшему, правда сложно сказать, кто в России-СССР был таким "самым младшем", видимо тот, чей уровень жизни был наиболее высоким.</w:t>
      </w:r>
    </w:p>
    <w:p>
      <w:pPr>
        <w:pStyle w:val="31"/>
        <w:rPr/>
      </w:pPr>
      <w:r>
        <w:rPr/>
        <w:t>Я не разделяю мнения, что русские,  в случае номинальной утраты своего единого государства, станут жертвой тотального геноцида или хотя бы разработанной специально для них, некой культурной экспансии.  Не станут, потому что в этом нет никакой необходимости. В конце концов не только в Сибири, но и в средней полосе, никто кроме них жить, а тем более работать не будет, и никакие европейцы или американцы туда не  сунутся.  То что они могут быть частично оттеснены с наиболее качественных территорий (прежде всего тех,  где наличествует развитая  инфраструктура,  как-то Москва с ее окрестностями), тоже нужно воспринимать в общем контексте,  но и это не будет никакой  катастрофой  в  цивилизации. Но вопрос о российском государстве по существу решен:  оно кончено  и мы видим, что никаких особых усилий по его спасению не предпринимается, что показывает лояльность масс к такому раскладу и подтверждает все сделанные здесь выводы,  в том числе и главный: массе спасать нечего, ибо  то государство в котором они номинально проживают, является их государством исключительно благодаря их неспособности понять  некоторые элементарные вещи,  которые подавляющее большинство интеллектуалов уже поняло. Имеются серьезные сомнения, что даже такое  суперлекарство  как  война, способно хоть как-то повысить качество населения, ибо организм должен быть изначально устойчив  к  приему  сильного  лекарства. Здесь же получается замкнутый круг: слабые средства не действуют, а сильные весьма вероятно могут окончательно добить истощенный организм. Интересно  заглянуть  дальше и посмотреть,  что же будет с Россией как территорией в целом, и русскими,  как народом,  в частности. Не приходится   сомневаться,  что  по крайней мере лет пять-семь Россия просуществует как более-менее целостное государство (реальным представляется  отделение  лишь  нескольких сильных национальных регионов - Татарии, Башкирии, республик Северного Кавказа), но еще меньше  сомнений  вызывает  то, что  степень  интеграции  русских  регионов  будет также очень сильно уменьшаться и дело даже не в кознях политиков, а в номинальной  утрате чувства  национального  единства, помноженного на экономический упадок. Не исключен, правда, вариант, что в сохранении России могут быть  заинтересованы внешние силы, хотя он маловероятен потому, что русские не способны сейчас ни на какое серьезное начинание и  здесь  можно  вести речь  только  о  направлении процесса в приемлемые рамки. Собственно, а что произошло?  Ну поделили ставшую  ничейной  территорию  и  население. Так это делалось всегда, а то что в данном случае и войны не потребовалось, еще раз показывает, что Россия,  не была  империей, ибо для  разрушения  любой известной империи требовалось война,  а здесь и намека на войну не было. Как-то не увлекательно все получилось... Хронику  ужасов  периода заключительной части финала падения России впоследствии никто не создаст,  а всё его описание сведется к пасторальным темам,  вроде забастовок шахтеров или преподавателей. Впечатление, что падает не государство, а мешок с песком и хорошо еще, если с песком.</w:t>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Как уже было показано, вероятность появления национального лидера, как среди русских, так и среди других народов, который бы отстаивал  интересы русских, крайне невелика. Более того, она с течением времени будет уменьшаться т.к.  будет резко девальвироваться  само понятие "русский  народ", который уже находится  в стадии перманентного измельчания. Но и при появлении этого лидера, вероятность вывода им страны, или того  что  от  нее  останется,  также представляется весьма эфемерной, главным образом потому, что ему придется столкнуться с противодействием коллектива  крупнейших интеллектуалов враждебных стран, а как мы знаем, группа интеллектуалов, имеет несравненно больший  интеллектуальный  потенциал,  нежели  любой отдельно взятый интеллектуал. Это, по сути будет сугубо альтруистическим предприятием и частичный успех может быть  гарантирован  только тому, кто поймет, что спасению подлежит лишь незначительный процент бессознательно населения с наилучшими  генетическими характеристиками, ибо потомственные алкоголики,  наркоманы и другие существа аналогичного типа, даже при попытках их спасения, в  критический момент подведут, более того, приведут к распылению бессознательного потенциала. И возможно в XXI веке мы увидим зарождение на части  территории  бывшей России новой цивилизации качественных индивидов, сохранившей в элементах русский язык и русский первоначальный демоноголоизированный  фенотип, но к прежней России она будет иметь такое же отношение как нынешний Ирак к Вавилону  или Древний Египет к нынешней арабской республике  в дельте Нила. И это будет, наверное, самый лучший из возможных потенциальных исходов.</w:t>
      </w:r>
    </w:p>
    <w:p>
      <w:pPr>
        <w:pStyle w:val="Normal"/>
        <w:ind w:left="0" w:right="0" w:firstLine="720"/>
        <w:jc w:val="both"/>
        <w:rPr>
          <w:rFonts w:eastAsia="Times New Roman" w:cs="Times New Roman"/>
          <w:color w:val="auto"/>
          <w:sz w:val="32"/>
          <w:szCs w:val="20"/>
          <w:lang w:val="ru-RU" w:bidi="ar-SA"/>
        </w:rPr>
      </w:pPr>
      <w:r>
        <w:rPr>
          <w:rFonts w:eastAsia="Times New Roman" w:cs="Times New Roman"/>
          <w:color w:val="auto"/>
          <w:sz w:val="32"/>
          <w:szCs w:val="20"/>
          <w:lang w:val="ru-RU" w:bidi="ar-SA"/>
        </w:rPr>
        <w:t>Ох, тяжело ты, бремя интеллектуала!</w:t>
      </w:r>
    </w:p>
    <w:p>
      <w:pPr>
        <w:pStyle w:val="Normal"/>
        <w:jc w:val="both"/>
        <w:rPr>
          <w:rFonts w:eastAsia="Times New Roman" w:cs="Times New Roman"/>
          <w:color w:val="auto"/>
          <w:sz w:val="32"/>
          <w:szCs w:val="20"/>
          <w:lang w:val="ru-RU" w:bidi="ar-SA"/>
        </w:rPr>
      </w:pPr>
      <w:r>
        <w:rPr>
          <w:rFonts w:eastAsia="Times New Roman" w:cs="Times New Roman"/>
          <w:color w:val="auto"/>
          <w:sz w:val="32"/>
          <w:szCs w:val="20"/>
          <w:lang w:val="ru-RU" w:bidi="ar-SA"/>
        </w:rPr>
      </w:r>
    </w:p>
    <w:p>
      <w:pPr>
        <w:pStyle w:val="Normal"/>
        <w:jc w:val="both"/>
        <w:rPr/>
      </w:pPr>
      <w:r>
        <w:rPr>
          <w:rFonts w:eastAsia="Times New Roman" w:cs="Times New Roman"/>
          <w:color w:val="auto"/>
          <w:sz w:val="32"/>
          <w:szCs w:val="20"/>
          <w:lang w:val="ru-RU" w:bidi="ar-SA"/>
        </w:rPr>
        <w:t xml:space="preserve"> </w:t>
      </w:r>
      <w:r>
        <w:rPr>
          <w:rFonts w:eastAsia="Times New Roman" w:cs="Times New Roman"/>
          <w:color w:val="auto"/>
          <w:sz w:val="32"/>
          <w:szCs w:val="20"/>
          <w:lang w:val="ru-RU" w:bidi="ar-SA"/>
        </w:rPr>
        <w:t>1997 год.</w:t>
      </w:r>
    </w:p>
    <w:p>
      <w:pPr>
        <w:pStyle w:val="Normal"/>
        <w:rPr>
          <w:rFonts w:eastAsia="Times New Roman" w:cs="Times New Roman"/>
          <w:color w:val="auto"/>
          <w:sz w:val="32"/>
          <w:szCs w:val="20"/>
          <w:lang w:val="ru-RU" w:bidi="ar-SA"/>
        </w:rPr>
      </w:pPr>
      <w:r>
        <w:rPr>
          <w:rFonts w:eastAsia="Times New Roman" w:cs="Times New Roman"/>
          <w:color w:val="auto"/>
          <w:sz w:val="32"/>
          <w:szCs w:val="20"/>
          <w:lang w:val="ru-RU" w:bidi="ar-SA"/>
        </w:rPr>
      </w:r>
    </w:p>
    <w:sectPr>
      <w:footnotePr>
        <w:numFmt w:val="decimal"/>
      </w:footnote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11"/>
          <w:rFonts w:ascii="Times New Roman" w:hAnsi="Times New Roman" w:cs="Times New Roman"/>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5"/>
      <w:numFmt w:val="decimal"/>
      <w:lvlText w:val="%1"/>
      <w:lvlJc w:val="left"/>
      <w:pPr>
        <w:tabs>
          <w:tab w:val="num" w:pos="0"/>
        </w:tabs>
        <w:ind w:left="0" w:hanging="0"/>
      </w:pPr>
    </w:lvl>
  </w:abstractNum>
  <w:abstractNum w:abstractNumId="3">
    <w:lvl w:ilvl="0">
      <w:start w:val="1999"/>
      <w:numFmt w:val="decimal"/>
      <w:lvlText w:val="%1"/>
      <w:lvlJc w:val="left"/>
      <w:pPr>
        <w:tabs>
          <w:tab w:val="num" w:pos="0"/>
        </w:tabs>
        <w:ind w:left="0" w:hanging="0"/>
      </w:pPr>
    </w:lvl>
    <w:lvl w:ilvl="1">
      <w:start w:val="200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44"/>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jc w:val="center"/>
      <w:outlineLvl w:val="2"/>
    </w:pPr>
    <w:rPr>
      <w:b/>
      <w:bCs/>
      <w:sz w:val="52"/>
    </w:rPr>
  </w:style>
  <w:style w:type="paragraph" w:styleId="Heading4">
    <w:name w:val="Heading 4"/>
    <w:basedOn w:val="Normal"/>
    <w:next w:val="Normal"/>
    <w:qFormat/>
    <w:pPr>
      <w:keepNext w:val="true"/>
      <w:numPr>
        <w:ilvl w:val="3"/>
        <w:numId w:val="1"/>
      </w:numPr>
      <w:ind w:left="0" w:right="0" w:hanging="0"/>
      <w:jc w:val="center"/>
      <w:outlineLvl w:val="3"/>
    </w:pPr>
    <w:rPr>
      <w:sz w:val="32"/>
    </w:rPr>
  </w:style>
  <w:style w:type="character" w:styleId="AbsatzStandardschriftart">
    <w:name w:val="Absatz-Standardschriftart"/>
    <w:qFormat/>
    <w:rPr/>
  </w:style>
  <w:style w:type="character" w:styleId="Style10">
    <w:name w:val="Основной шрифт абзаца"/>
    <w:qFormat/>
    <w:rPr/>
  </w:style>
  <w:style w:type="character" w:styleId="WW">
    <w:name w:val="WW-Основной шрифт абзаца"/>
    <w:qFormat/>
    <w:rPr/>
  </w:style>
  <w:style w:type="character" w:styleId="Style11">
    <w:name w:val="Символ сноски"/>
    <w:basedOn w:val="WW"/>
    <w:qFormat/>
    <w:rPr>
      <w:vertAlign w:val="superscript"/>
    </w:rPr>
  </w:style>
  <w:style w:type="character" w:styleId="Style12">
    <w:name w:val="Знак сноски"/>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ы концевой сноски"/>
    <w:qFormat/>
    <w:rPr>
      <w:vertAlign w:val="superscript"/>
    </w:rPr>
  </w:style>
  <w:style w:type="character" w:styleId="WW1">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jc w:val="center"/>
    </w:pPr>
    <w:rPr>
      <w:sz w:val="32"/>
    </w:rPr>
  </w:style>
  <w:style w:type="paragraph" w:styleId="Style17">
    <w:name w:val="Указатель"/>
    <w:basedOn w:val="Normal"/>
    <w:qFormat/>
    <w:pPr>
      <w:suppressLineNumbers/>
    </w:pPr>
    <w:rPr>
      <w:rFonts w:cs="Tahoma"/>
    </w:rPr>
  </w:style>
  <w:style w:type="paragraph" w:styleId="Subtitle">
    <w:name w:val="Subtitle"/>
    <w:basedOn w:val="Normal"/>
    <w:next w:val="TextBody"/>
    <w:qFormat/>
    <w:pPr>
      <w:jc w:val="center"/>
    </w:pPr>
    <w:rPr>
      <w:b/>
      <w:bCs/>
      <w:sz w:val="52"/>
    </w:rPr>
  </w:style>
  <w:style w:type="paragraph" w:styleId="IndexHeading">
    <w:name w:val="Index Heading"/>
    <w:basedOn w:val="Normal"/>
    <w:pPr>
      <w:suppressLineNumbers/>
    </w:pPr>
    <w:rPr>
      <w:rFonts w:cs="Tahoma"/>
    </w:rPr>
  </w:style>
  <w:style w:type="paragraph" w:styleId="2">
    <w:name w:val="Основной текст 2"/>
    <w:basedOn w:val="Normal"/>
    <w:qFormat/>
    <w:pPr/>
    <w:rPr>
      <w:sz w:val="32"/>
    </w:rPr>
  </w:style>
  <w:style w:type="paragraph" w:styleId="3">
    <w:name w:val="Основной текст 3"/>
    <w:basedOn w:val="Normal"/>
    <w:qFormat/>
    <w:pPr>
      <w:jc w:val="both"/>
    </w:pPr>
    <w:rPr>
      <w:sz w:val="32"/>
    </w:rPr>
  </w:style>
  <w:style w:type="paragraph" w:styleId="TextBodyIndent">
    <w:name w:val="Body Text Indent"/>
    <w:basedOn w:val="Normal"/>
    <w:pPr>
      <w:ind w:left="0" w:right="0" w:firstLine="720"/>
      <w:jc w:val="both"/>
    </w:pPr>
    <w:rPr>
      <w:sz w:val="28"/>
    </w:rPr>
  </w:style>
  <w:style w:type="paragraph" w:styleId="21">
    <w:name w:val="Основной текст с отступом 2"/>
    <w:basedOn w:val="Normal"/>
    <w:qFormat/>
    <w:pPr>
      <w:ind w:left="0" w:right="0" w:firstLine="720"/>
      <w:jc w:val="both"/>
    </w:pPr>
    <w:rPr/>
  </w:style>
  <w:style w:type="paragraph" w:styleId="Footnote">
    <w:name w:val="Footnote Text"/>
    <w:basedOn w:val="Normal"/>
    <w:pPr/>
    <w:rPr/>
  </w:style>
  <w:style w:type="paragraph" w:styleId="31">
    <w:name w:val="Основной текст с отступом 3"/>
    <w:basedOn w:val="Normal"/>
    <w:qFormat/>
    <w:pPr>
      <w:ind w:left="0" w:right="0" w:firstLine="720"/>
      <w:jc w:val="both"/>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45:20Z</dcterms:created>
  <dc:creator/>
  <dc:description/>
  <dc:language>en-US</dc:language>
  <cp:lastModifiedBy/>
  <cp:lastPrinted>2113-01-01T00:00:00Z</cp:lastPrinted>
  <dcterms:modified xsi:type="dcterms:W3CDTF">1601-01-01T00:01:03Z</dcterms:modified>
  <cp:revision>0</cp:revision>
  <dc:subject/>
  <dc:title>©  M</dc:title>
</cp:coreProperties>
</file>