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olor w:val="003300"/>
          <w:kern w:val="2"/>
          <w:sz w:val="48"/>
          <w:szCs w:val="48"/>
        </w:rPr>
        <w:t>Черубина де Габриак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color w:val="003300"/>
          <w:kern w:val="2"/>
          <w:sz w:val="36"/>
          <w:szCs w:val="36"/>
        </w:rPr>
        <w:t>Из стихотворений</w:t>
        <w:br/>
        <w:t>1906-1910 годов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36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9"/>
      </w:tblGrid>
      <w:tr>
        <w:trPr/>
        <w:tc>
          <w:tcPr>
            <w:tcW w:w="3649" w:type="dxa"/>
            <w:tcBorders/>
            <w:vAlign w:val="center"/>
          </w:tcPr>
          <w:p>
            <w:pPr>
              <w:pStyle w:val="Afor"/>
              <w:spacing w:before="0" w:after="280"/>
              <w:rPr/>
            </w:pPr>
            <w:r>
              <w:rPr/>
              <w:t>Слава моя не стареет,</w:t>
              <w:br/>
              <w:t>Лук мой крепок в руке моей.</w:t>
              <w:br/>
              <w:t>Внимали мне, и ожидали,</w:t>
              <w:br/>
              <w:t>И безмолвствовали...</w:t>
            </w:r>
          </w:p>
          <w:p>
            <w:pPr>
              <w:pStyle w:val="Afav"/>
              <w:rPr/>
            </w:pPr>
            <w:r>
              <w:rPr/>
              <w:t>(Книга Иова, 29; 20-21)</w:t>
            </w:r>
          </w:p>
          <w:p>
            <w:pPr>
              <w:pStyle w:val="Afor"/>
              <w:rPr/>
            </w:pPr>
            <w:r>
              <w:rPr/>
              <w:br/>
              <w:t>Смерть и Время царят на земле.</w:t>
              <w:br/>
              <w:t>Ты владыками их не зови.</w:t>
              <w:br/>
              <w:t>Все, кружась, исчезает во мгле.</w:t>
              <w:br/>
              <w:t>Неподвижно лишь Солнце Любви.</w:t>
            </w:r>
          </w:p>
          <w:p>
            <w:pPr>
              <w:pStyle w:val="Afav"/>
              <w:spacing w:before="280" w:after="0"/>
              <w:rPr/>
            </w:pPr>
            <w:r>
              <w:rPr/>
              <w:t>Владимир Соловьев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1"/>
      </w:tblGrid>
      <w:tr>
        <w:trPr/>
        <w:tc>
          <w:tcPr>
            <w:tcW w:w="465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Схоронили сказку у прибрежья моря</w:t>
              <w:br/>
              <w:t>В чистом, золотистом тающем песке...</w:t>
              <w:br/>
              <w:t xml:space="preserve">Схоронили сказку у прибрежья моря </w:t>
            </w:r>
          </w:p>
          <w:p>
            <w:pPr>
              <w:pStyle w:val="P1"/>
              <w:spacing w:before="280" w:after="240"/>
              <w:rPr/>
            </w:pPr>
            <w:r>
              <w:rPr/>
              <w:t>Вдалеке...</w:t>
            </w:r>
          </w:p>
          <w:p>
            <w:pPr>
              <w:pStyle w:val="Style10"/>
              <w:rPr/>
            </w:pPr>
            <w:r>
              <w:rPr/>
              <w:t>И могилу сказки скоро смоют волны</w:t>
              <w:br/>
              <w:t>Поцелуем нежным, тихим, как во сне...</w:t>
              <w:br/>
              <w:t>И могилу сказки скоро смоют волны</w:t>
            </w:r>
          </w:p>
          <w:p>
            <w:pPr>
              <w:pStyle w:val="P1"/>
              <w:spacing w:before="280" w:after="240"/>
              <w:rPr/>
            </w:pPr>
            <w:r>
              <w:rPr/>
              <w:t>В глубине...</w:t>
            </w:r>
          </w:p>
          <w:p>
            <w:pPr>
              <w:pStyle w:val="Style10"/>
              <w:rPr/>
            </w:pPr>
            <w:r>
              <w:rPr/>
              <w:t>Больно, больно плакать над могилой сказки,</w:t>
              <w:br/>
              <w:t>Потому что сердце умирает в ней...</w:t>
              <w:br/>
              <w:t>Больно, больно плакать над могилой сказки,</w:t>
            </w:r>
          </w:p>
          <w:p>
            <w:pPr>
              <w:pStyle w:val="P1"/>
              <w:spacing w:before="280" w:after="240"/>
              <w:rPr/>
            </w:pPr>
            <w:r>
              <w:rPr/>
              <w:t>Не своей...</w:t>
            </w:r>
          </w:p>
          <w:p>
            <w:pPr>
              <w:pStyle w:val="Data"/>
              <w:rPr/>
            </w:pPr>
            <w:r>
              <w:rPr/>
              <w:t>1906-1909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0" w:name="0002"/>
            <w:bookmarkStart w:id="1" w:name="0002"/>
            <w:bookmarkEnd w:id="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2"/>
      </w:tblGrid>
      <w:tr>
        <w:trPr/>
        <w:tc>
          <w:tcPr>
            <w:tcW w:w="258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Душа, как инфанты</w:t>
              <w:br/>
              <w:t>Поблекший портрет...</w:t>
              <w:br/>
              <w:t>В короне брильянты,</w:t>
              <w:br/>
              <w:t>А счастья все нет!</w:t>
              <w:br/>
              <w:br/>
              <w:t>Склоненные гранды,</w:t>
              <w:br/>
              <w:t>Почтительный свет...</w:t>
              <w:br/>
              <w:t>Огни и гирлянды,</w:t>
              <w:br/>
              <w:t>А принца все нет!</w:t>
              <w:br/>
              <w:br/>
              <w:t>Шлют сватов с Востока,</w:t>
              <w:br/>
              <w:t>И нужен ответ...</w:t>
              <w:br/>
              <w:t>А сердце далеко,</w:t>
              <w:br/>
              <w:t>А принца все нет!..</w:t>
              <w:br/>
              <w:br/>
              <w:t>Душа, как инфанта</w:t>
              <w:br/>
              <w:t>Изысканных лет...</w:t>
              <w:br/>
              <w:t>Есть капля таланта,</w:t>
              <w:br/>
              <w:t xml:space="preserve">А счастья все нет!.. </w:t>
            </w:r>
          </w:p>
          <w:p>
            <w:pPr>
              <w:pStyle w:val="Data"/>
              <w:rPr/>
            </w:pPr>
            <w:r>
              <w:rPr/>
              <w:br/>
              <w:t>1906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2" w:name="0003"/>
            <w:bookmarkStart w:id="3" w:name="0003"/>
            <w:bookmarkEnd w:id="3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8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38"/>
      </w:tblGrid>
      <w:tr>
        <w:trPr/>
        <w:tc>
          <w:tcPr>
            <w:tcW w:w="3838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ПАРОДИИ</w:t>
            </w:r>
          </w:p>
          <w:p>
            <w:pPr>
              <w:pStyle w:val="Heading4"/>
              <w:rPr/>
            </w:pPr>
            <w:r>
              <w:rPr/>
              <w:t>Май</w:t>
            </w:r>
          </w:p>
          <w:p>
            <w:pPr>
              <w:pStyle w:val="Style10"/>
              <w:rPr/>
            </w:pPr>
            <w:r>
              <w:rPr/>
              <w:t>Здесь по камням стучат извозчики,</w:t>
              <w:br/>
              <w:t>В окошке женщины поют.</w:t>
              <w:br/>
              <w:t>В квартирах спрятались разносчики,</w:t>
              <w:br/>
              <w:t>По небу облака плывут...</w:t>
              <w:br/>
              <w:br/>
              <w:t>И в этот вечер серо-матовый,</w:t>
              <w:br/>
              <w:t>Когда часы на школе бьют,</w:t>
              <w:br/>
              <w:t>В окне блистает глаз агатовый,</w:t>
              <w:br/>
              <w:t>И дико женщины поют.</w:t>
              <w:br/>
              <w:br/>
              <w:t>О страсти и плаще разорванном,</w:t>
              <w:br/>
              <w:t>О поцелуях красных уст.</w:t>
              <w:br/>
              <w:t>И песней начатой, оборванной</w:t>
              <w:br/>
              <w:t>Так странен крик, а вечер пуст.</w:t>
            </w:r>
          </w:p>
          <w:p>
            <w:pPr>
              <w:pStyle w:val="Data"/>
              <w:rPr/>
            </w:pPr>
            <w:r>
              <w:rPr/>
              <w:br/>
              <w:t>8 мая 1907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4" w:name="0004"/>
            <w:bookmarkStart w:id="5" w:name="0004"/>
            <w:bookmarkEnd w:id="5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1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8"/>
      </w:tblGrid>
      <w:tr>
        <w:trPr/>
        <w:tc>
          <w:tcPr>
            <w:tcW w:w="3108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М. Кузмину</w:t>
            </w:r>
          </w:p>
          <w:p>
            <w:pPr>
              <w:pStyle w:val="Heading4"/>
              <w:rPr/>
            </w:pPr>
            <w:r>
              <w:rPr/>
              <w:t>I</w:t>
            </w:r>
          </w:p>
          <w:p>
            <w:pPr>
              <w:pStyle w:val="Style10"/>
              <w:rPr/>
            </w:pPr>
            <w:r>
              <w:rPr/>
              <w:t>Шуршали сестры...</w:t>
              <w:br/>
              <w:t>Облака так пестры.</w:t>
              <w:br/>
              <w:t>На рояли — братья,</w:t>
              <w:br/>
              <w:t>Открой для них объятья.</w:t>
              <w:br/>
              <w:br/>
              <w:t>Мышь скрипит под полом.</w:t>
              <w:br/>
              <w:t>Ты мне дорог и в виде голом.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6" w:name="0005"/>
            <w:bookmarkStart w:id="7" w:name="0005"/>
            <w:bookmarkEnd w:id="7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5"/>
      </w:tblGrid>
      <w:tr>
        <w:trPr/>
        <w:tc>
          <w:tcPr>
            <w:tcW w:w="320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II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Что Вы предпочитаете: шабли</w:t>
              <w:br/>
              <w:t>Или сан-жюльен или нюи.</w:t>
            </w:r>
          </w:p>
          <w:p>
            <w:pPr>
              <w:pStyle w:val="P1"/>
              <w:spacing w:before="280" w:after="240"/>
              <w:rPr/>
            </w:pPr>
            <w:r>
              <w:rPr/>
              <w:t>Войдут лакеи —</w:t>
              <w:br/>
              <w:t>Рубь не жалею,</w:t>
              <w:br/>
              <w:t>И дам швейцару</w:t>
              <w:br/>
              <w:t>Пятачков с пару.</w:t>
              <w:br/>
              <w:t>В тихий вечер марта</w:t>
              <w:br/>
              <w:t>Пойдем слушать Моцарта.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Дома сестры и братья.</w:t>
              <w:br/>
              <w:t>Открой же мне объятья!</w:t>
            </w:r>
          </w:p>
          <w:p>
            <w:pPr>
              <w:pStyle w:val="Data"/>
              <w:rPr/>
            </w:pPr>
            <w:r>
              <w:rPr/>
              <w:t>Октябрь, 1907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8" w:name="0006"/>
            <w:bookmarkStart w:id="9" w:name="0006"/>
            <w:bookmarkEnd w:id="9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</w:tblGrid>
      <w:tr>
        <w:trPr/>
        <w:tc>
          <w:tcPr>
            <w:tcW w:w="239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Из Сологуба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Целуйте без мамаши</w:t>
              <w:br/>
              <w:t>Вы милых дев,</w:t>
              <w:br/>
              <w:t>Широкие гамаши</w:t>
              <w:br/>
              <w:t>На них надев.</w:t>
              <w:br/>
              <w:br/>
              <w:t>Целуйте без супруга</w:t>
              <w:br/>
              <w:t>Вы милых жен, —</w:t>
              <w:br/>
              <w:t>Почетный титул друга</w:t>
              <w:br/>
              <w:t>Вам заслужен.</w:t>
              <w:br/>
              <w:br/>
              <w:t>Целуйте осторожно</w:t>
              <w:br/>
              <w:t>Вы матерей...</w:t>
              <w:br/>
              <w:t>И, ежели возможно,</w:t>
              <w:br/>
              <w:t>То без детей.</w:t>
            </w:r>
          </w:p>
          <w:p>
            <w:pPr>
              <w:pStyle w:val="Data"/>
              <w:rPr/>
            </w:pPr>
            <w:r>
              <w:rPr/>
              <w:t>1907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10" w:name="0007"/>
            <w:bookmarkStart w:id="11" w:name="0007"/>
            <w:bookmarkEnd w:id="1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7"/>
      </w:tblGrid>
      <w:tr>
        <w:trPr/>
        <w:tc>
          <w:tcPr>
            <w:tcW w:w="345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Из А. Блока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Я насадил свой светлый рай</w:t>
              <w:br/>
              <w:t>И оградил высоким тыном,</w:t>
              <w:br/>
              <w:t>И за ограду невзначай</w:t>
              <w:br/>
              <w:t>Приходит мать за керосином.</w:t>
              <w:br/>
              <w:br/>
              <w:t>«Сын милый, где ты?» Тишина.</w:t>
              <w:br/>
              <w:t>Над частым тыном солнце греет.</w:t>
              <w:br/>
              <w:t>— «Меня никто не пожалеет,</w:t>
              <w:br/>
              <w:t>Я с керосином здесь одна».</w:t>
              <w:br/>
              <w:br/>
              <w:t>И медленно обходит мать</w:t>
              <w:br/>
              <w:t>Мои сады, мои заветы.</w:t>
              <w:br/>
              <w:t>— «Ведь пережарятся котлеты.</w:t>
              <w:br/>
              <w:t>Пора белье мне выжимать!»</w:t>
              <w:br/>
              <w:br/>
              <w:t>Все тихо. Знает ли она,</w:t>
              <w:br/>
              <w:t>Что сердце зреет за оградой,</w:t>
              <w:br/>
              <w:t>И что котлет тому не надо,</w:t>
              <w:br/>
              <w:t>Кто выпил райского вина.</w:t>
            </w:r>
          </w:p>
          <w:p>
            <w:pPr>
              <w:pStyle w:val="Data"/>
              <w:rPr/>
            </w:pPr>
            <w:r>
              <w:rPr/>
              <w:t>1907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12" w:name="0008"/>
            <w:bookmarkStart w:id="13" w:name="0008"/>
            <w:bookmarkEnd w:id="13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0"/>
      </w:tblGrid>
      <w:tr>
        <w:trPr/>
        <w:tc>
          <w:tcPr>
            <w:tcW w:w="354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В нежданно рассказанной сказке</w:t>
              <w:br/>
              <w:t>Вдруг вспыхнула розами даль.</w:t>
              <w:br/>
              <w:t>Но сердце при первой же ласке</w:t>
              <w:br/>
              <w:t>Разбилось, как хрупкий хрусталь.</w:t>
              <w:br/>
              <w:br/>
              <w:t>И бедного сердца осколки</w:t>
              <w:br/>
              <w:t>Такими колючими стали,</w:t>
              <w:br/>
              <w:t>Как будто от острой иголки,</w:t>
              <w:br/>
              <w:t>От каждой печали</w:t>
              <w:br/>
              <w:br/>
              <w:t>Сочатся по капелькам кровью,</w:t>
              <w:br/>
              <w:t>И все вспоминается вновь...</w:t>
              <w:br/>
              <w:t>Зовут это люди любовью...</w:t>
              <w:br/>
              <w:t>Какая смешная любовь!</w:t>
            </w:r>
          </w:p>
          <w:p>
            <w:pPr>
              <w:pStyle w:val="Data"/>
              <w:rPr/>
            </w:pPr>
            <w:r>
              <w:rPr/>
              <w:t>Париж, 1907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14" w:name="0009"/>
            <w:bookmarkStart w:id="15" w:name="0009"/>
            <w:bookmarkEnd w:id="15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1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4"/>
      </w:tblGrid>
      <w:tr>
        <w:trPr/>
        <w:tc>
          <w:tcPr>
            <w:tcW w:w="614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"Когда выпадет снег", — ты сказал и коснулся тревожно</w:t>
              <w:br/>
              <w:t>Моих губ, заглушив поцелуем слова.</w:t>
              <w:br/>
              <w:t xml:space="preserve">Значит, счастье — не сон. Оно здесь. Оно будет возможно, </w:t>
            </w:r>
          </w:p>
          <w:p>
            <w:pPr>
              <w:pStyle w:val="P1"/>
              <w:rPr/>
            </w:pPr>
            <w:r>
              <w:rPr/>
              <w:t xml:space="preserve">Когда выпадет снег. </w:t>
            </w:r>
          </w:p>
          <w:p>
            <w:pPr>
              <w:pStyle w:val="Style10"/>
              <w:rPr/>
            </w:pPr>
            <w:r>
              <w:rPr/>
              <w:br/>
              <w:t>Когда выпадет снег. А пока пусть во взоре томящем</w:t>
              <w:br/>
              <w:t>Затаится, замолкнет ненужный порыв.</w:t>
              <w:br/>
              <w:t xml:space="preserve">Мой любимый! Все будет жемчужно-блестящим, </w:t>
            </w:r>
          </w:p>
          <w:p>
            <w:pPr>
              <w:pStyle w:val="P1"/>
              <w:rPr/>
            </w:pPr>
            <w:r>
              <w:rPr/>
              <w:t xml:space="preserve">Когда выпадет снег. </w:t>
            </w:r>
          </w:p>
          <w:p>
            <w:pPr>
              <w:pStyle w:val="Style10"/>
              <w:rPr/>
            </w:pPr>
            <w:r>
              <w:rPr/>
              <w:br/>
              <w:t>Когда выпадет снег, и как будто опустятся ниже</w:t>
              <w:br/>
              <w:t>Голубые края голубых облаков, —</w:t>
              <w:br/>
              <w:t xml:space="preserve">И я стану тебе, может быть, и дороже, и ближе, </w:t>
            </w:r>
          </w:p>
          <w:p>
            <w:pPr>
              <w:pStyle w:val="P1"/>
              <w:spacing w:before="280" w:after="240"/>
              <w:rPr/>
            </w:pPr>
            <w:r>
              <w:rPr/>
              <w:t>Когда выпадет снег.</w:t>
            </w:r>
          </w:p>
          <w:p>
            <w:pPr>
              <w:pStyle w:val="Da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иж, 1907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  <w:bookmarkStart w:id="16" w:name="0010"/>
            <w:bookmarkStart w:id="17" w:name="0010"/>
            <w:bookmarkEnd w:id="17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1"/>
      </w:tblGrid>
      <w:tr>
        <w:trPr/>
        <w:tc>
          <w:tcPr>
            <w:tcW w:w="308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Мое сердце — словно чаша</w:t>
              <w:br/>
              <w:t>Горького вина,</w:t>
              <w:br/>
              <w:t>Оттого, что встреча наша</w:t>
              <w:br/>
              <w:t>Не полна.</w:t>
              <w:br/>
              <w:br/>
              <w:t>Я на всех путях сбирала</w:t>
              <w:br/>
              <w:t>Для тебя цветы,</w:t>
              <w:br/>
              <w:t>Но цветы мои так мало</w:t>
              <w:br/>
              <w:t>Видишь ты.</w:t>
              <w:br/>
              <w:br/>
              <w:t>И венок, венок мой бедный</w:t>
              <w:br/>
              <w:t>Ты уж сам порви!</w:t>
              <w:br/>
              <w:t>Посмотри, какой он бледный</w:t>
              <w:br/>
              <w:t>Без любви.</w:t>
              <w:br/>
              <w:br/>
              <w:t>Надломилось, полно кровью</w:t>
              <w:br/>
              <w:t>Сердце, как стекло.</w:t>
              <w:br/>
              <w:t>Все оно одной любовью</w:t>
              <w:br/>
              <w:t>Истекло.</w:t>
            </w:r>
          </w:p>
          <w:p>
            <w:pPr>
              <w:pStyle w:val="Data"/>
              <w:rPr/>
            </w:pPr>
            <w:r>
              <w:rPr>
                <w:sz w:val="20"/>
                <w:szCs w:val="20"/>
              </w:rPr>
              <w:t>Париж, 1907</w:t>
            </w:r>
            <w:r>
              <w:rPr/>
              <w:t xml:space="preserve">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  <w:bookmarkStart w:id="18" w:name="0011"/>
            <w:bookmarkStart w:id="19" w:name="0011"/>
            <w:bookmarkEnd w:id="19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spacing w:before="280" w:after="240"/>
              <w:rPr/>
            </w:pPr>
            <w:r>
              <w:rPr/>
              <w:t>Вы на полу, а я на стуле.</w:t>
              <w:br/>
              <w:t>О, к Вам приблизится могу ли?</w:t>
              <w:br/>
              <w:br/>
              <w:t>И если я и сяду ниже,</w:t>
              <w:br/>
              <w:t>Скажите, буду ль я Вам ближе?</w:t>
              <w:br/>
              <w:br/>
              <w:t>И если Вас я поцелую,</w:t>
              <w:br/>
              <w:t>Скажите, что тем заслужу я?</w:t>
              <w:br/>
              <w:br/>
              <w:t>И если Вас обнять посмею,</w:t>
              <w:br/>
              <w:t>Скажите, будет ли мне в шею?</w:t>
              <w:br/>
              <w:br/>
              <w:t>И если обниму Вас с лаской,</w:t>
              <w:br/>
              <w:t>То не окончится ль все таской?</w:t>
              <w:br/>
              <w:br/>
              <w:t>Вы на полу. Я все на стуле.</w:t>
              <w:br/>
              <w:t>О, к Вам приблизится дерзнули?</w:t>
            </w:r>
          </w:p>
          <w:p>
            <w:pPr>
              <w:pStyle w:val="Data"/>
              <w:rPr/>
            </w:pPr>
            <w:r>
              <w:rPr/>
              <w:t>1907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20" w:name="0012"/>
            <w:bookmarkStart w:id="21" w:name="0012"/>
            <w:bookmarkEnd w:id="2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9"/>
      </w:tblGrid>
      <w:tr>
        <w:trPr/>
        <w:tc>
          <w:tcPr>
            <w:tcW w:w="4659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ДОМ № 47</w:t>
            </w:r>
          </w:p>
          <w:p>
            <w:pPr>
              <w:pStyle w:val="Posv"/>
              <w:spacing w:before="280" w:after="240"/>
              <w:rPr/>
            </w:pPr>
            <w:r>
              <w:rPr/>
              <w:t>посвящ. Майе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Вы не знали, не знали, куда Вы ходили,</w:t>
              <w:br/>
              <w:t>Для чего Вы иззябли, измокли.</w:t>
              <w:br/>
              <w:t>Вас не даром по улицам долго водили,</w:t>
              <w:br/>
              <w:t>И не даром здесь пестрые стекла.</w:t>
              <w:br/>
              <w:br/>
              <w:t>И не даром у матери черные очи,</w:t>
              <w:br/>
              <w:t>И на плечи вуаль ниспадает,</w:t>
              <w:br/>
              <w:t>И не даром так сумрачен дом до полночи,</w:t>
              <w:br/>
              <w:t>А потом в нем огни зажигают.</w:t>
              <w:br/>
              <w:br/>
              <w:t>Не случайно у дочери серое платье,</w:t>
              <w:br/>
              <w:t>Ее шея гола не случайно,</w:t>
              <w:br/>
              <w:t>И не даром в ее разметавшись кровати,</w:t>
              <w:br/>
              <w:t>Непонятные видятся тайны.</w:t>
              <w:br/>
              <w:br/>
              <w:t>У другой не случайно расчесаны косы</w:t>
              <w:br/>
              <w:t>И надменна закрытая шея.</w:t>
              <w:br/>
              <w:t>Белым днем пусть молчат огневые вопрос!</w:t>
              <w:br/>
              <w:t>Ночью ты к ней приди пламенея.</w:t>
              <w:br/>
              <w:br/>
              <w:t>Вы не знали, не знали, что может случиться,</w:t>
              <w:br/>
              <w:t>Чистоты Вы не ждали потери.</w:t>
              <w:br/>
              <w:t>Скоро, скоро зловещий огонь загорится</w:t>
              <w:br/>
              <w:t>И закроют тяжелые двери.</w:t>
            </w:r>
          </w:p>
          <w:p>
            <w:pPr>
              <w:pStyle w:val="Data"/>
              <w:rPr/>
            </w:pPr>
            <w:r>
              <w:rPr/>
              <w:t>1907-1908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22" w:name="0013"/>
            <w:bookmarkStart w:id="23" w:name="0013"/>
            <w:bookmarkEnd w:id="23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96"/>
      </w:tblGrid>
      <w:tr>
        <w:trPr/>
        <w:tc>
          <w:tcPr>
            <w:tcW w:w="459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ы помнишь высокое небо из звезд?</w:t>
              <w:br/>
              <w:t>Ты помнишь, ты знаешь, откуда, —</w:t>
              <w:br/>
              <w:t>Ты помнишь, как мы прочитали средь звезд</w:t>
              <w:br/>
              <w:t>Закон нашей встречи, как чудо?</w:t>
              <w:br/>
              <w:br/>
              <w:t>И шли века... С другими рядом</w:t>
              <w:br/>
              <w:t>Я шла в пыли слепых дорог,</w:t>
              <w:br/>
              <w:t>Я не смотрела на Восток</w:t>
              <w:br/>
              <w:t xml:space="preserve">И не искала в небе взглядом </w:t>
            </w:r>
          </w:p>
          <w:p>
            <w:pPr>
              <w:pStyle w:val="P1"/>
              <w:spacing w:before="280" w:after="240"/>
              <w:rPr/>
            </w:pPr>
            <w:r>
              <w:rPr/>
              <w:t>Звезду, твою звезду.</w:t>
            </w:r>
          </w:p>
          <w:p>
            <w:pPr>
              <w:pStyle w:val="Style10"/>
              <w:rPr/>
            </w:pPr>
            <w:r>
              <w:rPr/>
              <w:t>И шли века... Ты был далеко, —</w:t>
              <w:br/>
              <w:t>Глаза не видели от слез, —</w:t>
              <w:br/>
              <w:t>Но в сердце вместе с болью рос</w:t>
              <w:br/>
              <w:t xml:space="preserve">Завет любви, завет Востока. </w:t>
            </w:r>
          </w:p>
          <w:p>
            <w:pPr>
              <w:pStyle w:val="P1"/>
              <w:spacing w:before="280" w:after="240"/>
              <w:rPr/>
            </w:pPr>
            <w:r>
              <w:rPr/>
              <w:t>Иду к тебе, иду!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Не бойся земли, утонувшей в снегу, —</w:t>
              <w:br/>
              <w:t>То белый узор на невесте!</w:t>
              <w:br/>
              <w:t>И белые звезды кружатся в снегу,</w:t>
              <w:br/>
              <w:t>И звезды спустились. Мы вместе!</w:t>
            </w:r>
          </w:p>
          <w:p>
            <w:pPr>
              <w:pStyle w:val="Style10"/>
              <w:rPr/>
            </w:pPr>
            <w:r>
              <w:rPr/>
              <w:t>1908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24" w:name="0014"/>
            <w:bookmarkStart w:id="25" w:name="0014"/>
            <w:bookmarkEnd w:id="25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0"/>
      </w:tblGrid>
      <w:tr>
        <w:trPr/>
        <w:tc>
          <w:tcPr>
            <w:tcW w:w="478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Ветви тонких берез так упруги и гибки</w:t>
              <w:br/>
              <w:t>В ноябре, когда лес без одежд!..</w:t>
              <w:br/>
              <w:t>Ты к нему приходи без весенней улыбки,</w:t>
              <w:br/>
              <w:t>Без ненужных весенних надежд.</w:t>
              <w:br/>
              <w:br/>
              <w:t>Много желтых и ярко-пурпуровых пятен</w:t>
              <w:br/>
              <w:t>Создала, облетая, листва...</w:t>
              <w:br/>
              <w:t>Шорох ветра в ветвях обнаженных не внятен,</w:t>
              <w:br/>
              <w:t>И, желтея, угасла трава.</w:t>
              <w:br/>
              <w:br/>
              <w:t>Но осенние яркие перья заката</w:t>
              <w:br/>
              <w:t>Мне дороже, чем лес в серебре...</w:t>
              <w:br/>
              <w:t>Почему мое сердце бывает крылато</w:t>
              <w:br/>
              <w:t>Лишь в холодном и злом ноябре?</w:t>
            </w:r>
          </w:p>
          <w:p>
            <w:pPr>
              <w:pStyle w:val="Data"/>
              <w:rPr/>
            </w:pPr>
            <w:r>
              <w:rPr/>
              <w:t>Финляндия, 1908, октябрь.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26" w:name="0015"/>
            <w:bookmarkStart w:id="27" w:name="0015"/>
            <w:bookmarkEnd w:id="27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1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7"/>
      </w:tblGrid>
      <w:tr>
        <w:trPr/>
        <w:tc>
          <w:tcPr>
            <w:tcW w:w="317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 xml:space="preserve">Крест на белом перекрестке </w:t>
            </w:r>
          </w:p>
          <w:p>
            <w:pPr>
              <w:pStyle w:val="P1"/>
              <w:rPr/>
            </w:pPr>
            <w:r>
              <w:rPr/>
              <w:t xml:space="preserve">Сказочных дорог. </w:t>
            </w:r>
          </w:p>
          <w:p>
            <w:pPr>
              <w:pStyle w:val="Style10"/>
              <w:rPr/>
            </w:pPr>
            <w:r>
              <w:rPr/>
              <w:t xml:space="preserve">Рассыпает иней блестки </w:t>
            </w:r>
          </w:p>
          <w:p>
            <w:pPr>
              <w:pStyle w:val="P1"/>
              <w:spacing w:before="280" w:after="240"/>
              <w:rPr/>
            </w:pPr>
            <w:r>
              <w:rPr/>
              <w:t>У Христовых ног.</w:t>
            </w:r>
          </w:p>
          <w:p>
            <w:pPr>
              <w:pStyle w:val="Style10"/>
              <w:rPr/>
            </w:pPr>
            <w:r>
              <w:rPr/>
              <w:t xml:space="preserve">Смотрит ласково Распятый </w:t>
            </w:r>
          </w:p>
          <w:p>
            <w:pPr>
              <w:pStyle w:val="P1"/>
              <w:rPr/>
            </w:pPr>
            <w:r>
              <w:rPr/>
              <w:t xml:space="preserve">На сугроб, где белый Пан </w:t>
            </w:r>
          </w:p>
          <w:p>
            <w:pPr>
              <w:pStyle w:val="Style10"/>
              <w:rPr/>
            </w:pPr>
            <w:r>
              <w:rPr/>
              <w:t xml:space="preserve">Лижет, грустный и мохнатый, </w:t>
            </w:r>
          </w:p>
          <w:p>
            <w:pPr>
              <w:pStyle w:val="P1"/>
              <w:rPr/>
            </w:pPr>
            <w:r>
              <w:rPr/>
              <w:t xml:space="preserve">Язвы Божьих ран. 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  <w:p>
            <w:pPr>
              <w:pStyle w:val="Data"/>
              <w:rPr/>
            </w:pPr>
            <w:r>
              <w:rPr>
                <w:sz w:val="20"/>
                <w:szCs w:val="20"/>
              </w:rPr>
              <w:t>Петербург, 1908</w:t>
            </w:r>
            <w:r>
              <w:rPr/>
              <w:t xml:space="preserve"> </w:t>
            </w:r>
          </w:p>
          <w:p>
            <w:pPr>
              <w:pStyle w:val="Data"/>
              <w:spacing w:before="280" w:after="240"/>
              <w:rPr/>
            </w:pPr>
            <w:r>
              <w:rPr/>
            </w:r>
            <w:bookmarkStart w:id="28" w:name="0016"/>
            <w:bookmarkStart w:id="29" w:name="0016"/>
            <w:bookmarkEnd w:id="29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0"/>
      </w:tblGrid>
      <w:tr>
        <w:trPr/>
        <w:tc>
          <w:tcPr>
            <w:tcW w:w="514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ы помнишь старый сад, где ты сказал впервые</w:t>
              <w:br/>
              <w:t>Мне про любовь свою в июльский светлый день,</w:t>
              <w:br/>
              <w:t>И ветви нежных лип, и сосны молодые</w:t>
              <w:br/>
              <w:t>Бросали на песок прерывистую тень.</w:t>
              <w:br/>
              <w:br/>
              <w:t>То был лишь миг один, и скоро он промчался.</w:t>
              <w:br/>
              <w:t>Ты руку взял мою, — мы шли с тобой вдвоем, —</w:t>
              <w:br/>
              <w:t>И день, июльский день, нам нежно улыбался,</w:t>
              <w:br/>
              <w:t>И были мы одни, — ты в сердце был моем.</w:t>
              <w:br/>
              <w:br/>
              <w:t>Ты помнишь старый сад, теперь цветет он снова,</w:t>
              <w:br/>
              <w:t>Как некогда он цвел для нас в блаженном сне, —</w:t>
              <w:br/>
              <w:t xml:space="preserve">Но тех забытых слов, слов счастия былого </w:t>
            </w:r>
          </w:p>
          <w:p>
            <w:pPr>
              <w:pStyle w:val="P1"/>
              <w:rPr/>
            </w:pPr>
            <w:r>
              <w:rPr/>
              <w:t xml:space="preserve">Ты не повторишь мне. 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30" w:name="0017"/>
            <w:bookmarkStart w:id="31" w:name="0017"/>
            <w:bookmarkEnd w:id="3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1"/>
      </w:tblGrid>
      <w:tr>
        <w:trPr/>
        <w:tc>
          <w:tcPr>
            <w:tcW w:w="486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Уснул печальный день; там за окном — весна,</w:t>
              <w:br/>
              <w:t>Шаги ее опять раздались в тишине;</w:t>
              <w:br/>
              <w:t>Я слышу как она стучится у окна</w:t>
              <w:br/>
              <w:t>И просится ко мне.</w:t>
              <w:br/>
              <w:br/>
              <w:t>Последний нынче раз ко мне она пришла, —</w:t>
              <w:br/>
              <w:t>Моя душа больна мучительной тоской,</w:t>
              <w:br/>
              <w:t>А комнаты моей немая тишина</w:t>
              <w:br/>
              <w:t>Повисла надо мной.</w:t>
              <w:br/>
              <w:br/>
              <w:t>Она мне говорит, что я давно мертва,</w:t>
              <w:br/>
              <w:t>Что мне не возвратить минувшие года,</w:t>
              <w:br/>
              <w:t>И что в душе моей весенние слова</w:t>
              <w:br/>
              <w:t>Безгласны навсегда.</w:t>
              <w:br/>
              <w:br/>
              <w:t>И не уйдет печаль из потускневших глаз...</w:t>
              <w:br/>
              <w:t>Тревожную рукой стучит ко мне весна, —</w:t>
              <w:br/>
              <w:t>О, пусть она пришла уже в последний раз,</w:t>
              <w:br/>
              <w:t xml:space="preserve">Мне не открыть окна. </w:t>
            </w:r>
            <w:bookmarkStart w:id="32" w:name="0018"/>
            <w:bookmarkEnd w:id="32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0"/>
      </w:tblGrid>
      <w:tr>
        <w:trPr/>
        <w:tc>
          <w:tcPr>
            <w:tcW w:w="460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ТРИОЛЕТЫ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Мне тоскливо и грустно от света весны,</w:t>
              <w:br/>
              <w:t>И весь день мое сердце болит;</w:t>
              <w:br/>
              <w:t>Хоть пушистые вербы тонки и нежны,</w:t>
              <w:br/>
              <w:t>Мне тоскливо и грустно от света весны,</w:t>
              <w:br/>
              <w:t>И слезами усталые очи полны,</w:t>
              <w:br/>
              <w:t>И от муки мой голос дрожит, —</w:t>
              <w:br/>
              <w:t>Мне тоскливо и грустно от света весны,</w:t>
              <w:br/>
              <w:t>И весь день мое сердце болит.</w:t>
              <w:br/>
              <w:br/>
              <w:t>Ароматной, прозрачной, душистой весной</w:t>
              <w:br/>
              <w:t>Мое сердце сковала печаль;</w:t>
              <w:br/>
              <w:t>Мое сердце подернулось дымкой густой, —</w:t>
              <w:br/>
              <w:t>Ароматной, прозрачной, душистой весной,</w:t>
              <w:br/>
              <w:t>И за этою серой прозрачной фатой</w:t>
              <w:br/>
              <w:t>Не видна мне встающая даль...</w:t>
              <w:br/>
              <w:t>Ароматной, прозрачной, душистой весной</w:t>
              <w:br/>
              <w:t>Мое сердце сковала печаль.</w:t>
              <w:br/>
              <w:br/>
              <w:t>И бледны и смешны мои стали мечты</w:t>
              <w:br/>
              <w:t>При лучах золотистого дня, —</w:t>
              <w:br/>
              <w:t>Для них дали весенние слишком чисты,</w:t>
              <w:br/>
              <w:t>И бледны и смешны мои стали мечты,</w:t>
              <w:br/>
              <w:t>И увяли они, как зимою цветы,</w:t>
              <w:br/>
              <w:t>И замолкнули песни, звеня, —</w:t>
              <w:br/>
              <w:t>И бледны и смешны мои стали мечты</w:t>
              <w:br/>
              <w:t>При лучах золотистого дня.</w:t>
            </w:r>
            <w:bookmarkStart w:id="33" w:name="0019"/>
            <w:bookmarkEnd w:id="33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4"/>
      </w:tblGrid>
      <w:tr>
        <w:trPr/>
        <w:tc>
          <w:tcPr>
            <w:tcW w:w="4444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Lumen coeli, sancta rosa!*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Иерихонская роза цветет только раз,</w:t>
              <w:br/>
              <w:t>Но не все ее видят цветенье:</w:t>
              <w:br/>
              <w:t>Ее чудо открыто для набожных глаз,</w:t>
              <w:br/>
              <w:t>Для сердец, перешедших сомненье.</w:t>
              <w:br/>
              <w:br/>
              <w:t>Когда сделал Господь человека земли</w:t>
              <w:br/>
              <w:t>Сопричастником жизни всемирной,</w:t>
              <w:br/>
              <w:t>Эту розу волхвы в Вифлеем принесли</w:t>
              <w:br/>
              <w:t>Вместе с ладаном, златом и смирной.</w:t>
              <w:br/>
              <w:br/>
              <w:t>С той поры в декабре, когда ночь зажжена</w:t>
              <w:br/>
              <w:t>Немерцающим светом Христовым,</w:t>
              <w:br/>
              <w:t>Распускается пламенным цветом она,</w:t>
              <w:br/>
              <w:t>Но молитвенным цветом-лиловым...</w:t>
              <w:br/>
              <w:br/>
              <w:t>И с утра неотступная радость во мне:</w:t>
              <w:br/>
              <w:t>Если б чудо свершилось сегодня!</w:t>
              <w:br/>
              <w:t>Если б сердце сгорело в нетленном огне</w:t>
              <w:br/>
              <w:t>До конца, словно роза Господня!</w:t>
            </w:r>
          </w:p>
          <w:p>
            <w:pPr>
              <w:pStyle w:val="Data"/>
              <w:rPr/>
            </w:pPr>
            <w:r>
              <w:rPr>
                <w:sz w:val="20"/>
                <w:szCs w:val="20"/>
              </w:rPr>
              <w:t>До 1910</w:t>
            </w:r>
            <w:r>
              <w:rPr/>
              <w:t xml:space="preserve"> </w:t>
            </w:r>
          </w:p>
          <w:p>
            <w:pPr>
              <w:pStyle w:val="Style10"/>
              <w:spacing w:before="280" w:after="240"/>
              <w:rPr/>
            </w:pPr>
            <w:r>
              <w:rPr>
                <w:sz w:val="20"/>
                <w:szCs w:val="20"/>
              </w:rPr>
              <w:t>*</w:t>
            </w:r>
            <w:r>
              <w:rPr/>
              <w:t xml:space="preserve"> Свет небес, святая роза! (лат.)</w:t>
              <w:br/>
            </w:r>
            <w:bookmarkStart w:id="34" w:name="0020"/>
            <w:bookmarkEnd w:id="34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1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9"/>
      </w:tblGrid>
      <w:tr>
        <w:trPr/>
        <w:tc>
          <w:tcPr>
            <w:tcW w:w="313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Когда томилась я от жажды,</w:t>
              <w:br/>
              <w:t>Ты воду претворил в вино, —</w:t>
              <w:br/>
              <w:t>Но чудо, бывшее однажды,</w:t>
              <w:br/>
              <w:t>Опять свершить нам не дано.</w:t>
              <w:br/>
              <w:br/>
              <w:t>Твое вино не опьяняло,</w:t>
              <w:br/>
              <w:t>Но горечь мук таилась в нем,</w:t>
              <w:br/>
              <w:t>И цвет его был цвет опала —</w:t>
              <w:br/>
              <w:t>Ты напоил меня огнем!</w:t>
            </w:r>
          </w:p>
          <w:p>
            <w:pPr>
              <w:pStyle w:val="Data"/>
              <w:rPr/>
            </w:pPr>
            <w:r>
              <w:rPr/>
              <w:t>1909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35" w:name="0021"/>
            <w:bookmarkStart w:id="36" w:name="0021"/>
            <w:bookmarkEnd w:id="36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2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В очаге под грудой пепла</w:t>
              <w:br/>
              <w:t>Пляшут огоньки...</w:t>
              <w:br/>
              <w:t>Ты от горьких слез ослепла,</w:t>
              <w:br/>
              <w:t>Дыма и тоски.</w:t>
              <w:br/>
              <w:br/>
              <w:t>За окном холодной кухни</w:t>
              <w:br/>
              <w:t>Плачет серый лес...</w:t>
              <w:br/>
              <w:t>Пламя синее, не тухни!</w:t>
              <w:br/>
              <w:t>Близок час чудес!</w:t>
              <w:br/>
              <w:br/>
              <w:t>Старой феи, доброй крестной,</w:t>
              <w:br/>
              <w:t>Вечна ворожба —</w:t>
              <w:br/>
              <w:t>Разгадается несносной</w:t>
              <w:br/>
              <w:t>Жизни злой судьба.</w:t>
              <w:br/>
              <w:br/>
              <w:t>В замке снова блещут залы, —</w:t>
              <w:br/>
              <w:t>Принц вернется вновь!</w:t>
              <w:br/>
              <w:t>Губы — красные кораллы,</w:t>
              <w:br/>
              <w:t>А в глазах — любовь.</w:t>
              <w:br/>
              <w:br/>
              <w:t>Этой ночью — все надежды</w:t>
              <w:br/>
              <w:t>Ты сожги дотла!</w:t>
              <w:br/>
              <w:t>Утром — рваные одежды,</w:t>
              <w:br/>
              <w:t>В очаге — зола...</w:t>
              <w:br/>
              <w:br/>
              <w:t>Вместо белых коней — мыши,</w:t>
              <w:br/>
              <w:t>Мокрый, серый лес...</w:t>
              <w:br/>
              <w:t>Но сейчас — не надо, тише!</w:t>
              <w:br/>
              <w:t>Близок час чудес!</w:t>
            </w:r>
          </w:p>
          <w:p>
            <w:pPr>
              <w:pStyle w:val="Data"/>
              <w:rPr/>
            </w:pPr>
            <w:r>
              <w:rPr/>
              <w:t>1909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37" w:name="0022"/>
            <w:bookmarkStart w:id="38" w:name="0022"/>
            <w:bookmarkEnd w:id="38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6"/>
      </w:tblGrid>
      <w:tr>
        <w:trPr/>
        <w:tc>
          <w:tcPr>
            <w:tcW w:w="476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Тихо звезды горят. Все уснуло в снегу.</w:t>
              <w:br/>
              <w:t>Спят деревья в одежде блестящей,</w:t>
              <w:br/>
              <w:t>В этот вечер тебя я забыть не могу</w:t>
              <w:br/>
              <w:t>И полна я тоскою щемящей.</w:t>
              <w:br/>
              <w:br/>
              <w:t>Не осталося грез, мне создавших весну,</w:t>
              <w:br/>
              <w:t>Они вместе с тобою далеко,</w:t>
              <w:br/>
              <w:t>Ты ушла, меня в горе оставив одну,</w:t>
              <w:br/>
              <w:t>Но в душе к тебе нету упрека.</w:t>
              <w:br/>
              <w:br/>
              <w:t>Только сердце мне давит, как камень, печаль,</w:t>
              <w:br/>
              <w:t>И давно я тоскою томима,</w:t>
              <w:br/>
              <w:t>Мне весны устаревшей мучительно жаль,</w:t>
              <w:br/>
              <w:t>Жаль мне счастья, прошедшего мимо.</w:t>
              <w:br/>
              <w:br/>
              <w:t>И в окно заглянул бледный луч серебра,</w:t>
              <w:br/>
              <w:t>Спят деревья в блестящем уборе...</w:t>
              <w:br/>
              <w:t>Позови же меня, дорогая сестра,</w:t>
              <w:br/>
              <w:t>Мне одной непосильное горе.</w:t>
              <w:br/>
            </w:r>
            <w:bookmarkStart w:id="39" w:name="0023"/>
            <w:bookmarkEnd w:id="39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7"/>
      </w:tblGrid>
      <w:tr>
        <w:trPr/>
        <w:tc>
          <w:tcPr>
            <w:tcW w:w="393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Г. ФОН ГЮНТЕРУ</w:t>
            </w:r>
          </w:p>
          <w:p>
            <w:pPr>
              <w:pStyle w:val="Normal"/>
              <w:rPr/>
            </w:pPr>
            <w:r>
              <w:rPr/>
              <w:t>Дымом в сердце расстелился ладан,</w:t>
              <w:br/>
              <w:t>И вручили обруча мне два.</w:t>
              <w:br/>
              <w:t xml:space="preserve">Ах, пока жива, </w:t>
            </w:r>
          </w:p>
          <w:p>
            <w:pPr>
              <w:pStyle w:val="P1"/>
              <w:spacing w:before="280" w:after="240"/>
              <w:rPr/>
            </w:pPr>
            <w:r>
              <w:rPr/>
              <w:t>будет ли запрет их мной разгадан?</w:t>
            </w:r>
          </w:p>
          <w:p>
            <w:pPr>
              <w:pStyle w:val="Style10"/>
              <w:rPr/>
            </w:pPr>
            <w:r>
              <w:rPr/>
              <w:t>Обручем одним из двух старинным</w:t>
              <w:br/>
              <w:t>Я сковала левой кисть руки.</w:t>
              <w:br/>
              <w:t>Темные венки</w:t>
            </w:r>
          </w:p>
          <w:p>
            <w:pPr>
              <w:pStyle w:val="P1"/>
              <w:spacing w:before="280" w:after="240"/>
              <w:rPr/>
            </w:pPr>
            <w:r>
              <w:rPr/>
              <w:t>суждены избранным, но безвинным.</w:t>
            </w:r>
          </w:p>
          <w:p>
            <w:pPr>
              <w:pStyle w:val="Style10"/>
              <w:rPr/>
            </w:pPr>
            <w:r>
              <w:rPr/>
              <w:t>Кто несет осенние опалы</w:t>
              <w:br/>
              <w:t>На руке, как золотистый луч, -</w:t>
              <w:br/>
              <w:t>Тот отдаст мне ключ.</w:t>
            </w:r>
          </w:p>
          <w:p>
            <w:pPr>
              <w:pStyle w:val="P1"/>
              <w:spacing w:before="280" w:after="240"/>
              <w:rPr/>
            </w:pPr>
            <w:r>
              <w:rPr/>
              <w:t>тот введет под гулкие порталы.</w:t>
            </w:r>
          </w:p>
          <w:p>
            <w:pPr>
              <w:pStyle w:val="Style10"/>
              <w:rPr/>
            </w:pPr>
            <w:r>
              <w:rPr/>
              <w:t>Обруч мой серебряный, зловещий, -</w:t>
              <w:br/>
              <w:t>Мой второй, запретный, — дам ему...</w:t>
              <w:br/>
              <w:t>Скоро ли пойму,</w:t>
            </w:r>
          </w:p>
          <w:p>
            <w:pPr>
              <w:pStyle w:val="P1"/>
              <w:spacing w:before="280" w:after="240"/>
              <w:rPr/>
            </w:pPr>
            <w:r>
              <w:rPr/>
              <w:t>был ли ему слышен голос вещий?</w:t>
            </w:r>
          </w:p>
          <w:p>
            <w:pPr>
              <w:pStyle w:val="Style10"/>
              <w:rPr/>
            </w:pPr>
            <w:r>
              <w:rPr/>
              <w:t>Близок ли тот день, когда мы снова</w:t>
              <w:br/>
              <w:t>Наши обручи звено в звено замкнем</w:t>
              <w:br/>
              <w:t>И когда огнем</w:t>
            </w:r>
          </w:p>
          <w:p>
            <w:pPr>
              <w:pStyle w:val="P1"/>
              <w:spacing w:before="280" w:after="240"/>
              <w:rPr/>
            </w:pPr>
            <w:r>
              <w:rPr/>
              <w:t>напишу я радостное слово?</w:t>
            </w:r>
          </w:p>
          <w:p>
            <w:pPr>
              <w:pStyle w:val="Da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ербург, 1909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40" w:name="0024"/>
            <w:bookmarkStart w:id="41" w:name="0024"/>
            <w:bookmarkEnd w:id="4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0"/>
      </w:tblGrid>
      <w:tr>
        <w:trPr/>
        <w:tc>
          <w:tcPr>
            <w:tcW w:w="399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Увеличились у Лили шансы</w:t>
              <w:br/>
              <w:t>В Академии поэтической.</w:t>
              <w:br/>
              <w:t>Ах, ведь раньше мечтой экзотической</w:t>
              <w:br/>
              <w:t>Наполнял Гумилев свои стансы.</w:t>
              <w:br/>
              <w:br/>
              <w:t>Но мелодьей теперь эротичной</w:t>
              <w:br/>
              <w:t>Зазвучали немецки романсы, —</w:t>
              <w:br/>
              <w:t>Ах, нашел он ее симпатичной.</w:t>
              <w:br/>
              <w:t>И она оценила Ганса.</w:t>
              <w:br/>
              <w:br/>
              <w:t>Не боясь, он танцует на кратере,</w:t>
              <w:br/>
              <w:t>Посылает он ей телеграммы!</w:t>
              <w:br/>
              <w:t>«Уезжайте ко мне Вы от матери!»</w:t>
              <w:br/>
              <w:t>А у матери в сердце драмы.</w:t>
              <w:br/>
              <w:br/>
              <w:t>Напоив ее «белой сиренью»,</w:t>
              <w:br/>
              <w:t>Он пророчит ей яркую славу.</w:t>
              <w:br/>
              <w:t>Двадцать галстухов падают тенью.</w:t>
              <w:br/>
              <w:t>«Уезжаю сегодня в Митаву.»</w:t>
            </w:r>
          </w:p>
          <w:p>
            <w:pPr>
              <w:pStyle w:val="Data"/>
              <w:rPr/>
            </w:pPr>
            <w:r>
              <w:rPr/>
              <w:t>29 ноября 1909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42" w:name="0025"/>
            <w:bookmarkStart w:id="43" w:name="0025"/>
            <w:bookmarkEnd w:id="43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3"/>
      </w:tblGrid>
      <w:tr>
        <w:trPr/>
        <w:tc>
          <w:tcPr>
            <w:tcW w:w="4323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ОТВЕТ НА СОНЕТ</w:t>
              <w:br/>
              <w:t>Н. ГУМИЛЕВА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Закрыли путь к некошенным лугам</w:t>
              <w:br/>
              <w:t>Темничные, незыблемые стены;</w:t>
              <w:br/>
              <w:t>Не видеть мне морских опалов пены,</w:t>
              <w:br/>
              <w:t>Не мять полей моим больным ногам.</w:t>
              <w:br/>
              <w:br/>
              <w:t>За окнами не слышать птичий гам,</w:t>
              <w:br/>
              <w:t>Как мелкий дождь все дни без перемены,</w:t>
              <w:br/>
              <w:t>Моя душа израненной гиены</w:t>
              <w:br/>
              <w:t>Тоскует по нездешним вечерам.</w:t>
              <w:br/>
              <w:br/>
              <w:t>По вечерам, когда поет Жар-птица</w:t>
              <w:br/>
              <w:t>Сиянием весь воздух распаля,</w:t>
              <w:br/>
              <w:t>Когда душа от счастия томится,</w:t>
              <w:br/>
              <w:br/>
              <w:t>Когда во мгле сквозь темные поля,</w:t>
              <w:br/>
              <w:t>Как дикая степная кобылица,</w:t>
              <w:br/>
              <w:t>От радости вздыхает вся земля...</w:t>
            </w:r>
          </w:p>
          <w:p>
            <w:pPr>
              <w:pStyle w:val="Data"/>
              <w:rPr/>
            </w:pPr>
            <w:r>
              <w:rPr/>
              <w:t>Петербург, 1909, апрель.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44" w:name="0026"/>
            <w:bookmarkStart w:id="45" w:name="0026"/>
            <w:bookmarkEnd w:id="45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8"/>
      </w:tblGrid>
      <w:tr>
        <w:trPr/>
        <w:tc>
          <w:tcPr>
            <w:tcW w:w="333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osv"/>
              <w:rPr/>
            </w:pPr>
            <w:r>
              <w:rPr/>
              <w:br/>
              <w:t xml:space="preserve">С. Маковскому </w:t>
            </w:r>
          </w:p>
          <w:p>
            <w:pPr>
              <w:pStyle w:val="Style10"/>
              <w:rPr/>
            </w:pPr>
            <w:r>
              <w:rPr/>
              <w:br/>
              <w:t>Твои цветы... цветы от друга,</w:t>
              <w:br/>
              <w:t>Моей Испании цветы.</w:t>
              <w:br/>
              <w:t>Я их замкну чертою круга</w:t>
              <w:br/>
              <w:t>Моей безрадостной мечты.</w:t>
              <w:br/>
              <w:br/>
              <w:t>Заворожу печальным взглядом</w:t>
              <w:br/>
              <w:t>Двенадцать огненных гвоздик,</w:t>
              <w:br/>
              <w:t>Чтоб предо мною с ними рядом</w:t>
              <w:br/>
              <w:t>Из мрака образ твой возник.</w:t>
              <w:br/>
              <w:br/>
              <w:t>И я скажу... но нет, не надо,-</w:t>
              <w:br/>
              <w:t>Ведь я не знаю тихих слов.</w:t>
              <w:br/>
              <w:t>И в этот миг я только рада</w:t>
              <w:br/>
              <w:t xml:space="preserve">Молчанью ласковых цветов. 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Da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бель, 1909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46" w:name="0027"/>
            <w:bookmarkStart w:id="47" w:name="0027"/>
            <w:bookmarkEnd w:id="47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2"/>
      </w:tblGrid>
      <w:tr>
        <w:trPr/>
        <w:tc>
          <w:tcPr>
            <w:tcW w:w="3432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КОНЕЦ</w:t>
            </w:r>
          </w:p>
          <w:p>
            <w:pPr>
              <w:pStyle w:val="Posv"/>
              <w:rPr/>
            </w:pPr>
            <w:r>
              <w:rPr/>
              <w:t xml:space="preserve">С. Маковскому </w:t>
            </w:r>
          </w:p>
          <w:p>
            <w:pPr>
              <w:pStyle w:val="Style10"/>
              <w:rPr/>
            </w:pPr>
            <w:r>
              <w:rPr/>
              <w:br/>
              <w:t>Милый рыцарь Дамы Черной,</w:t>
              <w:br/>
              <w:t>Вы несли цветы учтиво,</w:t>
              <w:br/>
              <w:t>Власти призрака покорный,</w:t>
              <w:br/>
              <w:t>Вы склонялись молчаливо.</w:t>
              <w:br/>
              <w:br/>
              <w:t>Храбрый рыцарь! Вы дерзнули</w:t>
              <w:br/>
              <w:t>Приподнять вуаль мой шпагой...</w:t>
              <w:br/>
              <w:t>Гордый мой венец согнули</w:t>
              <w:br/>
              <w:t>Перед дерзкою отвагой.</w:t>
              <w:br/>
              <w:br/>
              <w:t>Бедный рыцарь! Нет отгадки,</w:t>
              <w:br/>
              <w:t>Ухожу незримой в дали-</w:t>
              <w:br/>
              <w:t>Удержали вы в перчатке</w:t>
              <w:br/>
              <w:t>Только край моей вуа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a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бель, 1909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48" w:name="0028"/>
            <w:bookmarkStart w:id="49" w:name="0028"/>
            <w:bookmarkEnd w:id="49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4"/>
      </w:tblGrid>
      <w:tr>
        <w:trPr/>
        <w:tc>
          <w:tcPr>
            <w:tcW w:w="367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 глубоких бороздах ладони</w:t>
              <w:br/>
              <w:t>Читаю жизни письмена:</w:t>
              <w:br/>
              <w:t>В них путь к Мистической Короне</w:t>
              <w:br/>
              <w:t>И плоти мертвой глубина.</w:t>
              <w:br/>
              <w:br/>
              <w:t>В кольце зловещего Сатурна</w:t>
              <w:br/>
              <w:t>С моей судьбой сплелась любовь...</w:t>
              <w:br/>
              <w:t>Какой уронит жребий урна?</w:t>
              <w:br/>
              <w:t>Какой стрелой зажжется кровь?</w:t>
              <w:br/>
              <w:br/>
              <w:t>Падет ли алою росою,</w:t>
              <w:br/>
              <w:t>Земным огнем спалив уста?</w:t>
              <w:br/>
              <w:t>Иль ляжет белой полосою</w:t>
              <w:br/>
              <w:t xml:space="preserve">Под знаком Розы и Креста? 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Da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бель, 1909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50" w:name="0029"/>
            <w:bookmarkStart w:id="51" w:name="0029"/>
            <w:bookmarkEnd w:id="5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3"/>
      </w:tblGrid>
      <w:tr>
        <w:trPr/>
        <w:tc>
          <w:tcPr>
            <w:tcW w:w="432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ПОРТРЕТ ГРАФИНИ</w:t>
              <w:br/>
              <w:t>С. ТОЛСТОЙ</w:t>
            </w:r>
          </w:p>
          <w:p>
            <w:pPr>
              <w:pStyle w:val="Normal"/>
              <w:spacing w:before="0" w:after="240"/>
              <w:rPr/>
            </w:pPr>
            <w:r>
              <w:rPr/>
              <w:t>Она задумалась. За парусом фелуки</w:t>
              <w:br/>
              <w:t>Следят ее глаза сквозь завесы ресниц.</w:t>
              <w:br/>
              <w:t>И подняты наверх сверкающие руки,</w:t>
              <w:br/>
              <w:t>Как крылья легких птиц.</w:t>
              <w:br/>
              <w:br/>
              <w:t>Она пришла из моря, где кораллы</w:t>
              <w:br/>
              <w:t>Раскинулись на дне, как пламя от костра.</w:t>
              <w:br/>
              <w:t>И губы у нес еще так влажно-алы,</w:t>
              <w:br/>
              <w:t>И пеною морской пропитана чадра.</w:t>
              <w:br/>
              <w:br/>
              <w:t>И цвет ее одежд синее цвета моря,</w:t>
              <w:br/>
              <w:t>В ее чертах сокрыт его глубин родник.</w:t>
              <w:br/>
              <w:t>Она сейчас уйдет, волнам мечтою вторя,</w:t>
              <w:br/>
              <w:t>Она пришла на миг.</w:t>
            </w:r>
          </w:p>
          <w:p>
            <w:pPr>
              <w:pStyle w:val="Da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бель, 1909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52" w:name="0030"/>
            <w:bookmarkStart w:id="53" w:name="0030"/>
            <w:bookmarkEnd w:id="53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3"/>
      </w:tblGrid>
      <w:tr>
        <w:trPr/>
        <w:tc>
          <w:tcPr>
            <w:tcW w:w="503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СОНЕТ</w:t>
            </w:r>
          </w:p>
          <w:p>
            <w:pPr>
              <w:pStyle w:val="Posv"/>
              <w:rPr/>
            </w:pPr>
            <w:r>
              <w:rPr/>
              <w:t xml:space="preserve">Графу А. Н. Толстому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Сияли облака оттенка роз и чая,</w:t>
              <w:br/>
              <w:t>Спустилась мягко шаль с усталого плеча</w:t>
              <w:br/>
              <w:t>На влажный шелк травы, склонившись у ключа,</w:t>
              <w:br/>
              <w:t>Всю нить моей мечты до боли истончая,</w:t>
              <w:br/>
              <w:br/>
              <w:t>Читала я одна, часов не замечая.</w:t>
              <w:br/>
              <w:t>А солнце пламенем последнего луча</w:t>
              <w:br/>
              <w:t>Огнисто-яркий сноп рубинов расточа,</w:t>
              <w:br/>
              <w:t>Спустилось, заревом осенний день венчая.</w:t>
              <w:br/>
              <w:br/>
              <w:t>И пела нежные и тонкие слова</w:t>
              <w:br/>
              <w:t>Мне снова каждая поблекшая страница,</w:t>
              <w:br/>
              <w:t>В тумане вечера воссоздавая лица</w:t>
              <w:br/>
              <w:t>Тех, чьих венков уж нет, но чья любовь жива...</w:t>
              <w:br/>
              <w:br/>
              <w:t>И для меня одной звучали и старом парке</w:t>
              <w:br/>
              <w:t>Сонеты строгие Ронсара и Петрарки.</w:t>
            </w:r>
            <w:bookmarkStart w:id="54" w:name="0031"/>
            <w:bookmarkEnd w:id="54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6"/>
      </w:tblGrid>
      <w:tr>
        <w:trPr/>
        <w:tc>
          <w:tcPr>
            <w:tcW w:w="3306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ИСПАНСКИЙ ЗНАК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Он поклонился ей приветно,</w:t>
              <w:br/>
              <w:t>Она ж не поклонилась, — нет,</w:t>
              <w:br/>
              <w:t>Но знак испанский незаметный</w:t>
              <w:br/>
              <w:t>Она дала — графиня Z.</w:t>
              <w:br/>
              <w:br/>
              <w:t>(А рядом с нею был Фернандо,</w:t>
              <w:br/>
              <w:t>Испанский юный атташе,</w:t>
              <w:br/>
              <w:t>Кругом амуры и гирлянды,</w:t>
              <w:br/>
              <w:t>И в них графиня — вся cache.*</w:t>
              <w:br/>
              <w:br/>
              <w:t>Она смотрела sin miedo,"</w:t>
              <w:br/>
              <w:t>И как всегда был дерзок он.</w:t>
              <w:br/>
              <w:t>Недаром же в квартире деда</w:t>
              <w:br/>
              <w:t>Звучал нередко телефон.</w:t>
              <w:br/>
              <w:br/>
              <w:t>Ах, голос на нее похожий!</w:t>
              <w:br/>
              <w:t>На Черубину Габриак.</w:t>
              <w:br/>
              <w:t>И так в партер из темной ложи</w:t>
              <w:br/>
              <w:t>Графиня Z, что с нею схожа,</w:t>
              <w:br/>
              <w:t>Ему дала испанский знак.</w:t>
            </w:r>
          </w:p>
          <w:p>
            <w:pPr>
              <w:pStyle w:val="Data"/>
              <w:rPr/>
            </w:pPr>
            <w:r>
              <w:rPr/>
              <w:t>Ноябрь 1909</w:t>
            </w:r>
          </w:p>
          <w:p>
            <w:pPr>
              <w:pStyle w:val="Style10"/>
              <w:rPr/>
            </w:pPr>
            <w:r>
              <w:rPr/>
              <w:t>* Спрятанная (фр.).</w:t>
              <w:br/>
              <w:t>** Без страха (исп.).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55" w:name="0032"/>
            <w:bookmarkStart w:id="56" w:name="0032"/>
            <w:bookmarkEnd w:id="56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9"/>
      </w:tblGrid>
      <w:tr>
        <w:trPr/>
        <w:tc>
          <w:tcPr>
            <w:tcW w:w="322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Она ступает без усилья,</w:t>
              <w:br/>
              <w:t>Она неслышна, как гроза,</w:t>
              <w:br/>
              <w:t>У ней серебряные крылья</w:t>
              <w:br/>
              <w:t>И темно-серые глаза.</w:t>
              <w:br/>
              <w:br/>
              <w:t>Ее любовь неотвратима,</w:t>
              <w:br/>
              <w:t>В ее касаньях — свежесть сна,</w:t>
              <w:br/>
              <w:t>И, проходя с другими мимо,</w:t>
              <w:br/>
              <w:t>Меня отметила она.</w:t>
              <w:br/>
              <w:br/>
              <w:t>Не преступлю и не забуду!</w:t>
              <w:br/>
              <w:t>Я буду неотступно ждать,</w:t>
              <w:br/>
              <w:t>Чтоб смерти радостному чуду</w:t>
              <w:br/>
              <w:t>Цветы сладчайшие отдать.</w:t>
            </w:r>
          </w:p>
          <w:p>
            <w:pPr>
              <w:pStyle w:val="Data"/>
              <w:rPr/>
            </w:pPr>
            <w:r>
              <w:rPr>
                <w:sz w:val="20"/>
                <w:szCs w:val="20"/>
              </w:rPr>
              <w:t>Петербург, 1909</w:t>
            </w:r>
            <w:r>
              <w:rPr/>
              <w:t xml:space="preserve"> 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57" w:name="0033"/>
            <w:bookmarkStart w:id="58" w:name="0033"/>
            <w:bookmarkEnd w:id="58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13"/>
      </w:tblGrid>
      <w:tr>
        <w:trPr/>
        <w:tc>
          <w:tcPr>
            <w:tcW w:w="331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Серый сумрак бесприютней,</w:t>
              <w:br/>
              <w:t>Сердце — горче. Я одна.</w:t>
              <w:br/>
              <w:t>Я одна с испанской лютней</w:t>
              <w:br/>
              <w:t>У окна.</w:t>
              <w:br/>
              <w:br/>
              <w:t>Каплют капли, бьют куранты,</w:t>
              <w:br/>
              <w:t>Вянут розы на столах.</w:t>
              <w:br/>
              <w:t>Бледный лик больной инфанты</w:t>
              <w:br/>
              <w:t>В зеркалах.</w:t>
              <w:br/>
              <w:br/>
              <w:t>Отзвук песенки толедской</w:t>
              <w:br/>
              <w:t>Мне поет из темноты</w:t>
              <w:br/>
              <w:t>Голос нежный, голос детский...</w:t>
              <w:br/>
              <w:t>Где же ты?</w:t>
              <w:br/>
              <w:br/>
              <w:t>Книг ненужных фолианты,</w:t>
              <w:br/>
              <w:t>Ветви парка на стекле...</w:t>
              <w:br/>
              <w:t>Бледный лик больной инфанты</w:t>
              <w:br/>
              <w:t xml:space="preserve">В серой мгле. 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Da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тебель, 1909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59" w:name="0034"/>
            <w:bookmarkStart w:id="60" w:name="0034"/>
            <w:bookmarkEnd w:id="60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2"/>
      </w:tblGrid>
      <w:tr>
        <w:trPr/>
        <w:tc>
          <w:tcPr>
            <w:tcW w:w="4272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КАНЦОНА</w:t>
            </w:r>
          </w:p>
          <w:p>
            <w:pPr>
              <w:pStyle w:val="Normal"/>
              <w:spacing w:before="0" w:after="240"/>
              <w:rPr/>
            </w:pPr>
            <w:r>
              <w:rPr/>
              <w:t>Ах, лик вернейшего из рыцарей Амура</w:t>
              <w:br/>
              <w:t>Не создали мне ни певцы Прованса,</w:t>
              <w:br/>
              <w:t>Ни Франции бароны,</w:t>
              <w:br/>
              <w:t>И голос трубадура</w:t>
              <w:br/>
              <w:t>Не рассказал в мелодии романса,</w:t>
              <w:br/>
              <w:t>Кто бога стрел всех строже чтил законы,</w:t>
              <w:br/>
              <w:t>Кто знал любви уклоны!</w:t>
              <w:br/>
              <w:br/>
              <w:t>Ах, все почти грешили перед богом,</w:t>
              <w:br/>
              <w:t>Прося его о многом,</w:t>
              <w:br/>
              <w:t>Ища наград своей любви за что-то...</w:t>
              <w:br/>
              <w:br/>
              <w:t>Но был один — он, страстью пламенея,</w:t>
              <w:br/>
              <w:t>Сам создал сновиденья,</w:t>
              <w:br/>
              <w:t>Он никогда не ведал искушенья!</w:t>
              <w:br/>
              <w:br/>
              <w:t>И лик любви — есть образ Дон Кихота,</w:t>
              <w:br/>
              <w:t>И лик мечты — есть образ Дульцинеи.</w:t>
            </w:r>
          </w:p>
          <w:p>
            <w:pPr>
              <w:pStyle w:val="Data"/>
              <w:rPr/>
            </w:pPr>
            <w:r>
              <w:rPr>
                <w:sz w:val="20"/>
                <w:szCs w:val="20"/>
              </w:rPr>
              <w:t>Петербург, 1910</w:t>
            </w:r>
            <w:r>
              <w:rPr/>
              <w:t xml:space="preserve"> 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61" w:name="0035"/>
            <w:bookmarkStart w:id="62" w:name="0035"/>
            <w:bookmarkEnd w:id="62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1"/>
      </w:tblGrid>
      <w:tr>
        <w:trPr/>
        <w:tc>
          <w:tcPr>
            <w:tcW w:w="472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Posv"/>
              <w:rPr/>
            </w:pPr>
            <w:r>
              <w:rPr/>
              <w:t xml:space="preserve">Л. П. Брюлловой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Оделся Аден весь зелеными ветвями.</w:t>
              <w:br/>
              <w:t>Для милой Франции окончена печаль;</w:t>
              <w:br/>
              <w:t>Сегодня отдала ей голубая даль</w:t>
              <w:br/>
              <w:t>Любимых сыновей, не сломленных врагами.</w:t>
              <w:br/>
              <w:br/>
              <w:t>Суровые идут, закованные в сталь,</w:t>
              <w:br/>
              <w:t>Бароны Франции блестящими рядами,</w:t>
              <w:br/>
              <w:t>И помнят их сердца за медными щитами</w:t>
              <w:br/>
              <w:t>И пьяный бред побед, и грустный Ронсеваль.</w:t>
              <w:br/>
              <w:br/>
              <w:t>Средь радостной толпы у светлого дворца</w:t>
              <w:br/>
              <w:t>Стоит красавица близ мраморного входа,</w:t>
              <w:br/>
              <w:t>То-гордость Франции — задумчивая Ода.</w:t>
              <w:br/>
              <w:br/>
              <w:t>Но алый сок гранат сбежал с ее лица,</w:t>
              <w:br/>
              <w:t>Упала на песок зеленая гирлянда...</w:t>
              <w:br/>
              <w:t>Меж пэров Франции нет рыцаря Роланда.</w:t>
            </w:r>
          </w:p>
          <w:p>
            <w:pPr>
              <w:pStyle w:val="Data"/>
              <w:rPr/>
            </w:pPr>
            <w:r>
              <w:rPr>
                <w:sz w:val="20"/>
                <w:szCs w:val="20"/>
              </w:rPr>
              <w:t>Петербург, 1910</w:t>
            </w:r>
            <w:r>
              <w:rPr/>
              <w:t xml:space="preserve">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  <w:bookmarkStart w:id="63" w:name="0036"/>
            <w:bookmarkStart w:id="64" w:name="0036"/>
            <w:bookmarkEnd w:id="64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9"/>
      </w:tblGrid>
      <w:tr>
        <w:trPr/>
        <w:tc>
          <w:tcPr>
            <w:tcW w:w="502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МОЕЙ ОДНОЙ</w:t>
            </w:r>
          </w:p>
          <w:p>
            <w:pPr>
              <w:pStyle w:val="Posv"/>
              <w:rPr/>
            </w:pPr>
            <w:r>
              <w:rPr/>
              <w:t xml:space="preserve">Л. П. Брюлловой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Есть два креста-то два креста печали,</w:t>
              <w:br/>
              <w:t>Из семигранных горных хрусталей.</w:t>
              <w:br/>
              <w:t>Один из них и ярче, и алей,</w:t>
              <w:br/>
              <w:t>А на другом лучи гореть устали.</w:t>
              <w:br/>
              <w:br/>
              <w:t>Один из них в оправе темной стали,</w:t>
              <w:br/>
              <w:t>И в серебре — другой. О, если можешь, слей</w:t>
              <w:br/>
              <w:t>Два голоса в душе твоей смелей,</w:t>
              <w:br/>
              <w:t>Пока еще они не отзвучали.</w:t>
              <w:br/>
              <w:br/>
              <w:t>Пусть бледные лучи приимут страсть,</w:t>
              <w:br/>
              <w:t>И алый блеск коснется белых лилий;</w:t>
              <w:br/>
              <w:t>Пусть на твоем пути не будет вех.</w:t>
              <w:br/>
              <w:br/>
              <w:t>Когда берем, как тяжкий подвиг, грех,</w:t>
              <w:br/>
              <w:t>Мы от него отымем этим власть, —</w:t>
              <w:br/>
              <w:t>Мы два креста в один чудесно слили.</w:t>
            </w:r>
          </w:p>
          <w:p>
            <w:pPr>
              <w:pStyle w:val="Data"/>
              <w:rPr/>
            </w:pPr>
            <w:r>
              <w:rPr/>
              <w:t>Петербург, День "Всех мертвых", 2 ноября 1910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65" w:name="0037"/>
            <w:bookmarkStart w:id="66" w:name="0037"/>
            <w:bookmarkEnd w:id="66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9"/>
      </w:tblGrid>
      <w:tr>
        <w:trPr/>
        <w:tc>
          <w:tcPr>
            <w:tcW w:w="358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САВОНАРОЛА</w:t>
            </w:r>
          </w:p>
          <w:p>
            <w:pPr>
              <w:pStyle w:val="Normal"/>
              <w:spacing w:before="0" w:after="240"/>
              <w:rPr/>
            </w:pPr>
            <w:r>
              <w:rPr/>
              <w:t>Его египетские губы</w:t>
              <w:br/>
              <w:t>Замкнули древние мечты,</w:t>
              <w:br/>
              <w:t>И повелительны и грубы</w:t>
              <w:br/>
              <w:t>Лица жестокого черты.</w:t>
              <w:br/>
              <w:br/>
              <w:t>И цвета синих виноградин</w:t>
              <w:br/>
              <w:t>Огонь его тяжелых глаз,</w:t>
              <w:br/>
              <w:t>Он в темноте глубоких впадин</w:t>
              <w:br/>
              <w:t>Истлел, померк, но не погас.</w:t>
              <w:br/>
              <w:br/>
              <w:t>В нем правый гнев рокочет глухо,</w:t>
              <w:br/>
              <w:t>И жечь сердца ему дано:</w:t>
              <w:br/>
              <w:t>На нем клеймо Святого Духа -</w:t>
              <w:br/>
              <w:t>Тонзуры белое пятно...</w:t>
              <w:br/>
              <w:br/>
              <w:t>Мне сладко, силой силу меря,</w:t>
              <w:br/>
              <w:t>Заставить жить его уста</w:t>
              <w:br/>
              <w:t>И в беспощадном лике зверя</w:t>
              <w:br/>
              <w:t>Провидеть грозный лик Христа.</w:t>
              <w:br/>
            </w:r>
            <w:bookmarkStart w:id="67" w:name="0038"/>
            <w:bookmarkEnd w:id="67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1"/>
      </w:tblGrid>
      <w:tr>
        <w:trPr/>
        <w:tc>
          <w:tcPr>
            <w:tcW w:w="256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P1"/>
              <w:rPr/>
            </w:pPr>
            <w:r>
              <w:rPr/>
              <w:t xml:space="preserve">Парк исполнен лени, </w:t>
            </w:r>
          </w:p>
          <w:p>
            <w:pPr>
              <w:pStyle w:val="Style10"/>
              <w:rPr/>
            </w:pPr>
            <w:r>
              <w:rPr/>
              <w:t>уронили тени</w:t>
              <w:br/>
              <w:t>белые сирени</w:t>
            </w:r>
          </w:p>
          <w:p>
            <w:pPr>
              <w:pStyle w:val="P1"/>
              <w:rPr/>
            </w:pPr>
            <w:r>
              <w:rPr/>
              <w:t>в бреду.</w:t>
              <w:br/>
              <w:br/>
              <w:t>На скамье из дерна</w:t>
            </w:r>
          </w:p>
          <w:p>
            <w:pPr>
              <w:pStyle w:val="Style10"/>
              <w:rPr/>
            </w:pPr>
            <w:r>
              <w:rPr/>
              <w:t>жду тебя покорно.</w:t>
              <w:br/>
              <w:t>Пруд дробит узорно</w:t>
            </w:r>
          </w:p>
          <w:p>
            <w:pPr>
              <w:pStyle w:val="P1"/>
              <w:rPr/>
            </w:pPr>
            <w:r>
              <w:rPr/>
              <w:t>звезду...</w:t>
            </w:r>
          </w:p>
          <w:p>
            <w:pPr>
              <w:pStyle w:val="Style10"/>
              <w:rPr/>
            </w:pPr>
            <w:r>
              <w:rPr/>
              <w:br/>
              <w:br/>
              <w:t>Долго ждать не ново,</w:t>
              <w:br/>
              <w:t>ты не сдержишь слова...</w:t>
              <w:br/>
              <w:t>Все же завтра снова</w:t>
            </w:r>
          </w:p>
          <w:p>
            <w:pPr>
              <w:pStyle w:val="P1"/>
              <w:spacing w:before="280" w:after="240"/>
              <w:rPr/>
            </w:pPr>
            <w:r>
              <w:rPr/>
              <w:t>приду.</w:t>
            </w:r>
          </w:p>
          <w:p>
            <w:pPr>
              <w:pStyle w:val="Data"/>
              <w:rPr/>
            </w:pPr>
            <w:r>
              <w:rPr/>
              <w:t>1910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68" w:name="0039"/>
            <w:bookmarkStart w:id="69" w:name="0039"/>
            <w:bookmarkEnd w:id="69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8"/>
      </w:tblGrid>
      <w:tr>
        <w:trPr/>
        <w:tc>
          <w:tcPr>
            <w:tcW w:w="405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ы в зеркало смотри,</w:t>
              <w:br/>
              <w:t>смотри, не отрываясь,</w:t>
              <w:br/>
              <w:t>там не твои черты,</w:t>
              <w:br/>
              <w:t xml:space="preserve">там в зеркале живая, </w:t>
            </w:r>
          </w:p>
          <w:p>
            <w:pPr>
              <w:pStyle w:val="P1"/>
              <w:spacing w:before="280" w:after="240"/>
              <w:rPr/>
            </w:pPr>
            <w:r>
              <w:rPr/>
              <w:t>другая ты.</w:t>
            </w:r>
          </w:p>
          <w:p>
            <w:pPr>
              <w:pStyle w:val="Style10"/>
              <w:rPr/>
            </w:pPr>
            <w:r>
              <w:rPr/>
              <w:t>...Молчи, не говори...</w:t>
              <w:br/>
              <w:t>Смотри, смотри, частицы зла и страха,</w:t>
              <w:br/>
              <w:t>сверкающая ложь</w:t>
              <w:br/>
              <w:t>твой образ создали из праха,</w:t>
            </w:r>
          </w:p>
          <w:p>
            <w:pPr>
              <w:pStyle w:val="P1"/>
              <w:spacing w:before="280" w:after="240"/>
              <w:rPr/>
            </w:pPr>
            <w:r>
              <w:rPr/>
              <w:t>и ты живешь.</w:t>
            </w:r>
          </w:p>
          <w:p>
            <w:pPr>
              <w:pStyle w:val="Style10"/>
              <w:rPr/>
            </w:pPr>
            <w:r>
              <w:rPr/>
              <w:t>И ты живешь, не шевелись и слушай:</w:t>
              <w:br/>
              <w:t>там в зеркале, на дне —</w:t>
              <w:br/>
              <w:t>подводный сад, жемчужные цветы...</w:t>
              <w:br/>
              <w:t>О, не гляди назад,</w:t>
              <w:br/>
              <w:t>здесь дни твои пусты,</w:t>
              <w:br/>
              <w:t>здесь все твое разрушат,</w:t>
              <w:br/>
              <w:t>ты в зеркале живи.</w:t>
              <w:br/>
              <w:br/>
              <w:t>Здесь только ложь, здесь только</w:t>
              <w:br/>
              <w:t>призрак плоти,</w:t>
              <w:br/>
              <w:t>на миг зажжет алмазы в водомете</w:t>
              <w:br/>
              <w:t>случайный луч...</w:t>
              <w:br/>
              <w:br/>
              <w:t>Любовь. — Здесь нет любви,</w:t>
              <w:br/>
              <w:t>не мучь себя, не мучь,</w:t>
              <w:br/>
              <w:t>смотри не отрываясь,</w:t>
              <w:br/>
              <w:t>ты в зеркале — живая,</w:t>
              <w:br/>
              <w:t>не здесь...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  <w:bookmarkStart w:id="70" w:name="0040"/>
            <w:bookmarkStart w:id="71" w:name="0040"/>
            <w:bookmarkEnd w:id="71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4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4"/>
      </w:tblGrid>
      <w:tr>
        <w:trPr/>
        <w:tc>
          <w:tcPr>
            <w:tcW w:w="4444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Lumen coeli, sancta rosa!*</w:t>
            </w:r>
          </w:p>
          <w:p>
            <w:pPr>
              <w:pStyle w:val="Style10"/>
              <w:rPr/>
            </w:pPr>
            <w:r>
              <w:rPr/>
              <w:t>Иерихонская роза цветет только раз,</w:t>
              <w:br/>
              <w:t>Но не все ее видят цветенье:</w:t>
              <w:br/>
              <w:t>Ее чудо открыто для набожных глаз,</w:t>
              <w:br/>
              <w:t>Для сердец, перешедших сомненье.</w:t>
              <w:br/>
              <w:br/>
              <w:t>Когда сделал Господь человека земли</w:t>
              <w:br/>
              <w:t>Сопричастником жизни всемирной,</w:t>
              <w:br/>
              <w:t>Эту розу волхвы в Вифлеем принесли</w:t>
              <w:br/>
              <w:t>Вместе с ладаном, златом и смирной.</w:t>
              <w:br/>
              <w:br/>
              <w:t>С той поры в декабре, когда ночь зажжена</w:t>
              <w:br/>
              <w:t>Немерцающим светом Христовым,</w:t>
              <w:br/>
              <w:t>Распускается пламенным цветом она,</w:t>
              <w:br/>
              <w:t>Но молитвенным цветом-лиловым...</w:t>
              <w:br/>
              <w:br/>
              <w:t>И с утра неотступная радость во мне:</w:t>
              <w:br/>
              <w:t>Если б чудо свершилось сегодня!</w:t>
              <w:br/>
              <w:t>Если б сердце сгорело в нетленном огне</w:t>
              <w:br/>
              <w:t>До конца, словно роза Господня!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До 1910</w:t>
            </w:r>
          </w:p>
          <w:p>
            <w:pPr>
              <w:pStyle w:val="Style10"/>
              <w:spacing w:before="280" w:after="0"/>
              <w:rPr/>
            </w:pPr>
            <w:r>
              <w:rPr/>
              <w:t>* Свет небес, святая роза! (лат.)</w:t>
            </w:r>
            <w:bookmarkStart w:id="72" w:name="0041"/>
            <w:bookmarkEnd w:id="72"/>
          </w:p>
        </w:tc>
      </w:tr>
    </w:tbl>
    <w:p>
      <w:pPr>
        <w:pStyle w:val="Heading2"/>
        <w:rPr/>
      </w:pPr>
      <w:r>
        <w:rPr/>
        <w:br/>
        <w:t xml:space="preserve">Комментарии </w:t>
      </w:r>
    </w:p>
    <w:p>
      <w:pPr>
        <w:pStyle w:val="Komtext"/>
        <w:rPr/>
      </w:pPr>
      <w:r>
        <w:rPr/>
      </w:r>
    </w:p>
    <w:p>
      <w:pPr>
        <w:pStyle w:val="Komtext"/>
        <w:rPr/>
      </w:pPr>
      <w:r>
        <w:rPr/>
        <w:t>Стихи Елизаветы Ивановны Дмитриевой (Васильевой) при жизни, практически, не публиковались. Под именем Черубины де Габриак было опубликовано 25 стихотворений в журнале «Аполлон»: 12 в № 2 за 1909 год, с. 3-9; 13 — в №10 за 1910 год с. 3-14. Потом эти стихотворения периодически перепечатывались в других журналах, скорее всего без ведома автора. (Журнал журналов 1916 №49, ноябрь стр.6; Чтец-декламатор 1912, т.4, изд. 2, Киев С.746-747).</w:t>
      </w:r>
    </w:p>
    <w:p>
      <w:pPr>
        <w:pStyle w:val="Komtext"/>
        <w:rPr/>
      </w:pPr>
      <w:r>
        <w:rPr/>
        <w:t>Под своим именем она опубликовала только несколько стихотворений: «Встреча» («Аполлон», 1910, №10, С. 15); «Всем мертвым» («Зилант» 1913, Казань, С. 64).</w:t>
      </w:r>
    </w:p>
    <w:p>
      <w:pPr>
        <w:pStyle w:val="Komtext"/>
        <w:rPr/>
      </w:pPr>
      <w:r>
        <w:rPr/>
        <w:t>В 1926 году в московском издательстве «Узел» был подготовлен к печати сборник Е. Васильевой «Вереск». В «Вереск» вошло 27 стихотворений. Но в связи с разгоном антропософского общества и арестом его членов сборник из печати не вышел. В дальнейшем имя поэтессы было забыто.</w:t>
      </w:r>
    </w:p>
    <w:p>
      <w:pPr>
        <w:pStyle w:val="Komtext"/>
        <w:rPr/>
      </w:pPr>
      <w:r>
        <w:rPr/>
        <w:t>Но в последнее десятилетие стихотворения Дмитриевой неизменно включались в поэтические антологии. (См., например:</w:t>
      </w:r>
    </w:p>
    <w:p>
      <w:pPr>
        <w:pStyle w:val="Komtext"/>
        <w:rPr/>
      </w:pPr>
      <w:r>
        <w:rPr/>
        <w:t>«Серебряный век. Петербургская поэзия конца 19 — начала 20 в.» Лениздат, 1991;</w:t>
      </w:r>
    </w:p>
    <w:p>
      <w:pPr>
        <w:pStyle w:val="Komtext"/>
        <w:rPr/>
      </w:pPr>
      <w:r>
        <w:rPr/>
        <w:t>«Русская поэзия Серебряного века. 1890-1917», М., «Наука», 1993;</w:t>
      </w:r>
    </w:p>
    <w:p>
      <w:pPr>
        <w:pStyle w:val="Komtext"/>
        <w:rPr/>
      </w:pPr>
      <w:r>
        <w:rPr/>
        <w:t>M.Л. Гаспаров. Русские стихи 1890-х-1925-х годов в комментариях. Москва «Высшая школа» 1993.)</w:t>
      </w:r>
    </w:p>
    <w:p>
      <w:pPr>
        <w:pStyle w:val="Komtext"/>
        <w:rPr/>
      </w:pPr>
      <w:r>
        <w:rPr/>
        <w:t>Несколько больших подборок вышло в журналах:</w:t>
      </w:r>
    </w:p>
    <w:p>
      <w:pPr>
        <w:pStyle w:val="Komtext"/>
        <w:rPr/>
      </w:pPr>
      <w:r>
        <w:rPr/>
        <w:t>Гумилевские чтения, Wiener slawistischer almanach, Sonderband 15,1984, с. 108-120; Стихотворения 1909- 1925 гг.;</w:t>
      </w:r>
    </w:p>
    <w:p>
      <w:pPr>
        <w:pStyle w:val="Komtext"/>
        <w:rPr/>
      </w:pPr>
      <w:r>
        <w:rPr/>
        <w:t>Новый мир № 12, с. 132-170, Глоцер В. «Две вещи в мире для меня были самыми святыми: стихи и любовь»;</w:t>
      </w:r>
    </w:p>
    <w:p>
      <w:pPr>
        <w:pStyle w:val="Komtext"/>
        <w:rPr/>
      </w:pPr>
      <w:r>
        <w:rPr/>
        <w:t>Руссская литература. 1988 №4, с.200-205, Грякалова, Н., Стихотворения Е.И. Васильевой, посвященные Ю.К. Щуцкому;</w:t>
      </w:r>
    </w:p>
    <w:p>
      <w:pPr>
        <w:pStyle w:val="Komtext"/>
        <w:rPr/>
      </w:pPr>
      <w:r>
        <w:rPr/>
        <w:t>Радуга, 1991, № 3, с. 107-109, Куприянов И., Знаки судьбы.</w:t>
      </w:r>
    </w:p>
    <w:p>
      <w:pPr>
        <w:pStyle w:val="Komtext"/>
        <w:rPr/>
      </w:pPr>
      <w:r>
        <w:rPr/>
        <w:t>Единственный сборник стихов Е.И. Дмитриевой (Черубина де Габриак. Автобиография. Избранные стихотворения. М., «Молодая гвардия», 1989), к сожалению, изобилует неточностями и неполон.</w:t>
      </w:r>
    </w:p>
    <w:p>
      <w:pPr>
        <w:pStyle w:val="Komtext"/>
        <w:rPr/>
      </w:pPr>
      <w:r>
        <w:rPr/>
        <w:t>Многое из творческого наследия Дмитриевой погибло при переездах и обысках. Но, благодаря Е.Я. Архиппову, большинство ее стихов сохранилось. В 1928 г. Архиппов составил машинописный сборник стихов Е.И. Васильевой. Он хранится в РГАЛИ (ф.1458, оп. 1. ед. хр. 102). Там же хранится и так называемая «Синяя тетрадь» — рукописный сборник стихов Е.И. Васильевой с полным текстом «Домика под грушевым деревом» (ф.1458, оп. 2, ед. хр. 11). В РГБ хранится рукописная тетрадь стихов Е.И. Васильевой с Автобиографией — часть написана рукой Архиппова. (ф.743, к 13, ед.хр.2, л. 102). Часть стихов цитируется в письмах к М.Волошину (ИРЛИ, ф. 562. оп. 3, ед.хр. 317 — 320), А. Петровой (ИРЛИ, ф. 562, оп. 6. Ед. хр. 22), Е. Архиппову (РГАЛИ ф.1458.оп.2.ед.хр.22).</w:t>
      </w:r>
    </w:p>
    <w:p>
      <w:pPr>
        <w:pStyle w:val="Komtext"/>
        <w:rPr/>
      </w:pPr>
      <w:r>
        <w:rPr/>
        <w:t>При составлении данного сборника использовались все доступные материалы.</w:t>
      </w:r>
    </w:p>
    <w:p>
      <w:pPr>
        <w:pStyle w:val="Komtext"/>
        <w:spacing w:before="280" w:after="240"/>
        <w:rPr>
          <w:b/>
          <w:b/>
          <w:bCs/>
        </w:rPr>
      </w:pPr>
      <w:r>
        <w:rPr/>
        <w:t>Первый эпиграф был поставлен Е.И. Васильевой к общему рукописному собранию ее стихотворений, второй — из стихотворения В. Соловьева «Бедный друг, истомил тебя путь», — к книге «Вереск».</w:t>
      </w:r>
    </w:p>
    <w:p>
      <w:pPr>
        <w:pStyle w:val="Heading3"/>
        <w:rPr/>
      </w:pPr>
      <w:r>
        <w:rPr/>
        <w:t>Стихотворения 1906-1910 гг.</w:t>
      </w:r>
    </w:p>
    <w:p>
      <w:pPr>
        <w:pStyle w:val="Komtext"/>
        <w:rPr/>
      </w:pPr>
      <w:r>
        <w:rPr>
          <w:i/>
          <w:iCs/>
        </w:rPr>
        <w:t>Май -</w:t>
      </w:r>
      <w:r>
        <w:rPr/>
        <w:t xml:space="preserve"> пародия на «Незнакомку» А. Блока.</w:t>
      </w:r>
    </w:p>
    <w:p>
      <w:pPr>
        <w:pStyle w:val="Komtext"/>
        <w:rPr/>
      </w:pPr>
      <w:r>
        <w:rPr>
          <w:i/>
          <w:iCs/>
        </w:rPr>
        <w:t>«Когда выпадет снег», — ты сказал и коснулся тревожно...»</w:t>
      </w:r>
      <w:r>
        <w:rPr/>
        <w:t xml:space="preserve"> — Это стихотворение, как и стихотворение </w:t>
      </w:r>
      <w:r>
        <w:rPr>
          <w:i/>
          <w:iCs/>
        </w:rPr>
        <w:t>«Мое сердце — словно чаша...»</w:t>
      </w:r>
      <w:r>
        <w:rPr/>
        <w:t xml:space="preserve"> обращено к Николаю Степановичу </w:t>
      </w:r>
      <w:r>
        <w:rPr>
          <w:i/>
          <w:iCs/>
        </w:rPr>
        <w:t>Гумилеву</w:t>
      </w:r>
      <w:r>
        <w:rPr/>
        <w:t xml:space="preserve"> (1886 — 1921), с которым Черубина де Габриак встретилась в Париже в 1907 году. О первой и последующих встречах с Гумилевым см. </w:t>
      </w:r>
      <w:hyperlink r:id="rId2" w:tgtFrame="_blank">
        <w:r>
          <w:rPr>
            <w:rStyle w:val="InternetLink"/>
          </w:rPr>
          <w:t xml:space="preserve">«Исповедь» Черубины де Габриак </w:t>
        </w:r>
      </w:hyperlink>
      <w:r>
        <w:rPr>
          <w:i/>
          <w:iCs/>
        </w:rPr>
        <w:t>(Новый мир. С.</w:t>
      </w:r>
      <w:r>
        <w:rPr/>
        <w:t xml:space="preserve"> 159 — 161), а также поэтическое воспоминание в стихотворении «Памяти Анатолия Гранта». Как указывает И. Куприянов, форма этого стихотворения повторяет форму стихотворения Сюлли Прюдома «Когда б я богом стал...» (Радуга. Киев. 1991, № 3. С. 107).</w:t>
      </w:r>
    </w:p>
    <w:p>
      <w:pPr>
        <w:pStyle w:val="Komtext"/>
        <w:rPr/>
      </w:pPr>
      <w:r>
        <w:rPr>
          <w:i/>
          <w:iCs/>
        </w:rPr>
        <w:t>Дом №47 -</w:t>
      </w:r>
      <w:r>
        <w:rPr/>
        <w:t xml:space="preserve"> посвящено М. Звягиной.</w:t>
      </w:r>
    </w:p>
    <w:p>
      <w:pPr>
        <w:pStyle w:val="Komtext"/>
        <w:rPr/>
      </w:pPr>
      <w:r>
        <w:rPr>
          <w:i/>
          <w:iCs/>
        </w:rPr>
        <w:t>«Ты помнишь высокое небо из звезд?..» —</w:t>
      </w:r>
      <w:r>
        <w:rPr/>
        <w:t xml:space="preserve"> посвящено М. Волошину.</w:t>
      </w:r>
    </w:p>
    <w:p>
      <w:pPr>
        <w:pStyle w:val="Komtext"/>
        <w:rPr/>
      </w:pPr>
      <w:r>
        <w:rPr>
          <w:i/>
          <w:iCs/>
        </w:rPr>
        <w:t>«Крест на белом перекрестке...»</w:t>
      </w:r>
      <w:r>
        <w:rPr/>
        <w:t xml:space="preserve"> — Публ. впервые по машинописному экземпляру из собрания М.А. Торбин (Дом-музей Марины Цветаевой, Москва). </w:t>
      </w:r>
      <w:r>
        <w:rPr>
          <w:i/>
          <w:iCs/>
        </w:rPr>
        <w:t>Пан — в</w:t>
      </w:r>
      <w:r>
        <w:rPr/>
        <w:t xml:space="preserve"> греческой мифологии бог плодородия, покровитель скотоводства, полей и лесов (в римской мифологии — Фавн). В этом стихотворении, безусловно, обращает на себя внимание соединение в одном сюжете образов христианского Бога и языческого божества.</w:t>
      </w:r>
    </w:p>
    <w:p>
      <w:pPr>
        <w:pStyle w:val="Komtext"/>
        <w:rPr/>
      </w:pPr>
      <w:r>
        <w:rPr>
          <w:i/>
          <w:iCs/>
        </w:rPr>
        <w:t>Г. фон Гюнтеру</w:t>
      </w:r>
      <w:r>
        <w:rPr/>
        <w:t xml:space="preserve"> </w:t>
      </w:r>
      <w:r>
        <w:rPr>
          <w:i/>
          <w:iCs/>
        </w:rPr>
        <w:t>— Гюнтер</w:t>
      </w:r>
      <w:r>
        <w:rPr/>
        <w:t xml:space="preserve"> Иоганнес Фердинанд фон (1886 — 1973) — немецкий писатель и поэт, переводчик, друг Р. М. Рильке. В 1908- 1914 годах жил в Петербурге, участвовал в «Ивановских средах», состоял членом Академии стиха, созданной при редакции журнала «Аполлон». В 1909 — 1913 годах заведовал немецким отделом журнала «Аполлон». Весной 1914 года вернулся в Германию. Гюнтер сыграл определенную роль в отношениях Черубины и Н. Гумилева (см. об этом в воспоминаниях М.А. Волошина </w:t>
      </w:r>
      <w:hyperlink r:id="rId3" w:tgtFrame="_blank">
        <w:r>
          <w:rPr>
            <w:rStyle w:val="InternetLink"/>
          </w:rPr>
          <w:t>«История Черубины»</w:t>
        </w:r>
      </w:hyperlink>
      <w:r>
        <w:rPr/>
        <w:t>: Волошин М. А. — Избранное. Стихотворения. Воспоминания. Переписка/ Сост., подгот. текста, коммент. 3. Давыдова, В. Купченко. Минск, 1993. С. 195). В своих воспоминаниях «Ein leben in Ostwind» («Жизнь под восточным ветром») (Munchen, 1969. S. 284 — 300) Гюнтер дает собственную трактовку событий, связанных с Черубиной де Габриак.</w:t>
      </w:r>
    </w:p>
    <w:p>
      <w:pPr>
        <w:pStyle w:val="Komtext"/>
        <w:rPr/>
      </w:pPr>
      <w:r>
        <w:rPr/>
        <w:t>В комментируемом стихотворении не случайно использован мистический мотив двух обручей: по свидетельству Волошина, Гюнтер «забавлялся оккультизмом» и, следовательно, в какой-то степени был причастен к мистическому знанию.</w:t>
      </w:r>
    </w:p>
    <w:p>
      <w:pPr>
        <w:pStyle w:val="Komtext"/>
        <w:rPr/>
      </w:pPr>
      <w:r>
        <w:rPr>
          <w:i/>
          <w:iCs/>
        </w:rPr>
        <w:t>«Твои цветы... цветы от друга...»</w:t>
      </w:r>
      <w:r>
        <w:rPr/>
        <w:t xml:space="preserve">  — Публ. впервые по </w:t>
      </w:r>
      <w:r>
        <w:rPr>
          <w:i/>
          <w:iCs/>
        </w:rPr>
        <w:t>СбА. Маковский</w:t>
      </w:r>
      <w:r>
        <w:rPr/>
        <w:t xml:space="preserve"> Сергей Константинович (1878 — 1962) — поэт, художественный критик, редактор и издатель журнала «Аполлон», с которым состояла в переписке Черубина де Габриак.</w:t>
      </w:r>
    </w:p>
    <w:p>
      <w:pPr>
        <w:pStyle w:val="Komtext"/>
        <w:rPr/>
      </w:pPr>
      <w:r>
        <w:rPr/>
        <w:t>О роли Маковского в мистификации см.: Волошин М. А. История Черубины; статью Давыдова 3.Д. и Купченко В.П. Максимилиан Волошин. Рассказ о Черубине де Габриак (Памятники культуры. Новые открытия. 1988. Л., 1989); а также воспоминания самого Маковского (Маковский С. Портреты современников. Нью-Йорк, 1955. С. 335-358).</w:t>
      </w:r>
    </w:p>
    <w:p>
      <w:pPr>
        <w:pStyle w:val="Komtext"/>
        <w:rPr/>
      </w:pPr>
      <w:r>
        <w:rPr/>
        <w:t xml:space="preserve">Стихотворение написано, вероятно, в ответ на полученный Черубиной от Маковского букет цветов. О том, что Маковский имел обыкновение посылать ей цветы, свидетельствует Волошин в </w:t>
      </w:r>
      <w:hyperlink r:id="rId4" w:tgtFrame="_blank">
        <w:r>
          <w:rPr>
            <w:rStyle w:val="InternetLink"/>
          </w:rPr>
          <w:t>«Истории Черубины»</w:t>
        </w:r>
      </w:hyperlink>
      <w:r>
        <w:rPr/>
        <w:t xml:space="preserve"> (стихотворение «Цветы» также было написано по аналогичному поводу). </w:t>
      </w:r>
      <w:r>
        <w:rPr>
          <w:i/>
          <w:iCs/>
        </w:rPr>
        <w:t xml:space="preserve">Моей Испании цветы — </w:t>
      </w:r>
      <w:r>
        <w:rPr/>
        <w:t>католические и испанские мотивы — одни из главных в стихах Черубины, отправленных в «Аполлон» и составивших ту легенду об их авторе, которую Маковский принимал за истину. Как вспоминал Волошин, Маковский сам «предложил» Черубине одну из деталей ее биографии, а именно, что она воспитывалась в монастыре в Толедо.</w:t>
      </w:r>
    </w:p>
    <w:p>
      <w:pPr>
        <w:pStyle w:val="Komtext"/>
        <w:rPr/>
      </w:pPr>
      <w:r>
        <w:rPr>
          <w:i/>
          <w:iCs/>
        </w:rPr>
        <w:t>Конец</w:t>
      </w:r>
      <w:r>
        <w:rPr/>
        <w:t xml:space="preserve"> — Под «концом» в данном случае подразумевается, видимо, окончание мистификации в «Аполлоне» и конец тех призрачных и странных отношений, которые существовали между героиней мистификации и Маковским. Время разоблачения Черубины — конец ноября 1909 г., — это можно свидетельствовать на основании косвенных обстоятельств, упоминаемых в письмах Черубины к Волошину (ИРЛИ. Ф. 562, on. 3, ед. хр. 318), а также на основании фотокопии визитной карточки, посланной Черубиной Вяч. Иванову, на «Башне» которого она часто бывала. Вот ее текст: «21.XI.&lt;19&gt;09. СПб. Мне очень жаль, Вячеслав Иванович, что после всего происшедшего я не могу бывать в Вашем доме. Но думаю, что Вы не будете жалеть об этом. Елиз&lt;авета&gt; Дмитриева» (Собрание М. А. Торбин. Дом-музей Марины Цветаевой, Москва). В этой записке не сказано прямо о причине, по которой поэтесса не может посещать больше «Башню», но все известные обстоятельства вряд ли заставляют в этом сомневаться. Однако реальные отношения Черубины и Маковского все-таки не закончились с завершением мистификации: они общались, а в письме от 10 января 1910 года Черубина пишет Волошину, что читала Маковскому стихи М. Моравской, поэзией которой увлекся в это время Волошин, а через него — и сама Черубина. Она даже предполагала, что именно Моравская отныне (с окончанием мистификации) будет играть блестящую роль «королевы» русской поэзии, которую играла Черубина.</w:t>
      </w:r>
    </w:p>
    <w:p>
      <w:pPr>
        <w:pStyle w:val="Komtext"/>
        <w:rPr/>
      </w:pPr>
      <w:r>
        <w:rPr/>
        <w:t xml:space="preserve">Варианты в </w:t>
      </w:r>
      <w:r>
        <w:rPr>
          <w:i/>
          <w:iCs/>
        </w:rPr>
        <w:t>СбА</w:t>
      </w:r>
      <w:r>
        <w:rPr/>
        <w:t xml:space="preserve"> и указанные в </w:t>
      </w:r>
      <w:r>
        <w:rPr>
          <w:i/>
          <w:iCs/>
        </w:rPr>
        <w:t>СбА:</w:t>
      </w:r>
      <w:r>
        <w:rPr/>
        <w:t xml:space="preserve"> ст. 4 — «склонились», ст. 7 — «пригнули», ст. 10 — «отхожу».</w:t>
      </w:r>
    </w:p>
    <w:p>
      <w:pPr>
        <w:pStyle w:val="Komtext"/>
        <w:rPr/>
      </w:pPr>
      <w:r>
        <w:rPr>
          <w:i/>
          <w:iCs/>
        </w:rPr>
        <w:t>«В глубоких бороздах ладони...»</w:t>
      </w:r>
      <w:r>
        <w:rPr/>
        <w:t xml:space="preserve"> — Публ. впервые по </w:t>
      </w:r>
      <w:r>
        <w:rPr>
          <w:i/>
          <w:iCs/>
        </w:rPr>
        <w:t>СбА.</w:t>
      </w:r>
      <w:r>
        <w:rPr/>
        <w:t xml:space="preserve"> Тема хиромантии, прямо или косвенно, не раз появляется в стихах Черубины (см. «Золотая ветвь», пример косвенного ее использования — «Уж много кто разгадывал...», с. 511). Здесь же обыгрывается принятое в хиромантии значение линии Сатурна на ладони как линии рока, судьбы.</w:t>
      </w:r>
    </w:p>
    <w:p>
      <w:pPr>
        <w:pStyle w:val="Komtext"/>
        <w:rPr/>
      </w:pPr>
      <w:r>
        <w:rPr/>
        <w:t> </w:t>
      </w:r>
    </w:p>
    <w:p>
      <w:pPr>
        <w:pStyle w:val="Komtext"/>
        <w:rPr/>
      </w:pPr>
      <w:r>
        <w:rPr>
          <w:i/>
          <w:iCs/>
        </w:rPr>
        <w:t>Портрет графини С. Толстой —</w:t>
      </w:r>
      <w:r>
        <w:rPr/>
        <w:t xml:space="preserve"> </w:t>
      </w:r>
      <w:r>
        <w:rPr>
          <w:i/>
          <w:iCs/>
        </w:rPr>
        <w:t>Толстая</w:t>
      </w:r>
      <w:r>
        <w:rPr/>
        <w:t xml:space="preserve"> (Дымшиц) Софья Исааковна (1889 — 1963) — художница, вторая жена А. Н. Толстого. Летом 1909 года в Коктебеле, у Волошина, Черубина много общалась с Толстыми, тогда и были созданы стихи, посвященные им (см. также следующее стихотворение). Комментируемое стихотворение, в частности, было написано для поэтического конкурса, в котором, кроме Черубины, участвовали также А. Толстой, М. Волошин и др. С. И. Дымшиц-Толстая вспоминала: «Они заставили меня облачиться в синее платье, надеть на голову серебристую повязку и «позировать» им, полулежа на фоне моря и голубых гор» (Радуга. Киев, 1981, № 6. С. 175). </w:t>
      </w:r>
      <w:r>
        <w:rPr>
          <w:i/>
          <w:iCs/>
        </w:rPr>
        <w:t>Фелука</w:t>
      </w:r>
      <w:r>
        <w:rPr/>
        <w:t xml:space="preserve"> (фелюга) — небольшое парусное беспалубное судно на южных морях. </w:t>
      </w:r>
    </w:p>
    <w:p>
      <w:pPr>
        <w:pStyle w:val="Komtext"/>
        <w:rPr/>
      </w:pPr>
      <w:r>
        <w:rPr/>
        <w:t>Софья Дымшиц-Толстая в синем платье полулежала на фоне моря и гор, а поэты (Волошин, Гумилев, Дмитриева и Толстой) писали ее поэтический портрет. Лучшим было признано стихотворение А. Толстого.</w:t>
      </w:r>
    </w:p>
    <w:p>
      <w:pPr>
        <w:pStyle w:val="Komtext"/>
        <w:rPr/>
      </w:pPr>
      <w:r>
        <w:rPr>
          <w:i/>
          <w:iCs/>
        </w:rPr>
        <w:t>Сонет («Сияли облака оттенка роз и чая...»)</w:t>
      </w:r>
      <w:r>
        <w:rPr/>
        <w:t xml:space="preserve"> — Впервые: Остров. 1909, № 2 (см. публикацию этого номера журнала «Остров» в изд.: Николай Гумилев. Исследования и материалы. Библиография/Сост. М. Д. Эльзон, Н. А. Грознова. СПб., 1994. С. 335). В «Острове» вариант ст. 9: «И пела тонкие и нежные слова». </w:t>
      </w:r>
      <w:r>
        <w:rPr>
          <w:i/>
          <w:iCs/>
        </w:rPr>
        <w:t xml:space="preserve">Толстой </w:t>
      </w:r>
      <w:r>
        <w:rPr/>
        <w:t xml:space="preserve">Алексей Николаевич (1882/83 — 1945) — писатель. </w:t>
      </w:r>
      <w:r>
        <w:rPr>
          <w:i/>
          <w:iCs/>
        </w:rPr>
        <w:t xml:space="preserve">Ронсар </w:t>
      </w:r>
      <w:r>
        <w:rPr/>
        <w:t xml:space="preserve">Пьер де (1524 — 1585) — французский поэт, глава «Плеяды». </w:t>
      </w:r>
      <w:r>
        <w:rPr>
          <w:i/>
          <w:iCs/>
        </w:rPr>
        <w:t>Петрарка</w:t>
      </w:r>
      <w:r>
        <w:rPr/>
        <w:t xml:space="preserve"> Франческо (1304 — 1374) — итальянский поэт. </w:t>
      </w:r>
      <w:r>
        <w:rPr>
          <w:i/>
          <w:iCs/>
        </w:rPr>
        <w:t xml:space="preserve">Сонеты строгие — </w:t>
      </w:r>
      <w:r>
        <w:rPr/>
        <w:t>сонеты, характерные для творчества Ронсара и Петрарки, можно считать классическими по форме: два катрена, два терцета, особый характер рифмовки. Очевидно, что у Черубины де Габриак речь идет, в частности, о «Сонетах к Елене» Ронсара и о «Книге песен» (сонетах к Лауре) Петрарки. Комментируемый сонет Черубины не соответствует строгой классической форме Ронсара и Петрарки.</w:t>
      </w:r>
    </w:p>
    <w:p>
      <w:pPr>
        <w:pStyle w:val="Komtext"/>
        <w:rPr/>
      </w:pPr>
      <w:r>
        <w:rPr>
          <w:i/>
          <w:iCs/>
        </w:rPr>
        <w:t>Испанский знак —</w:t>
      </w:r>
      <w:r>
        <w:rPr/>
        <w:t xml:space="preserve"> по свидетельству современников, Лиля Дмитриева зло высмеивала всеобщее увлечение Черубиной де Габриак. Существовала серия ее пародий на таинственную поэтессу. Вероятно, это одна из них.</w:t>
      </w:r>
    </w:p>
    <w:p>
      <w:pPr>
        <w:pStyle w:val="Komtext"/>
        <w:rPr/>
      </w:pPr>
      <w:r>
        <w:rPr>
          <w:i/>
          <w:iCs/>
        </w:rPr>
        <w:t>«Она ступает без усилья...»</w:t>
      </w:r>
      <w:r>
        <w:rPr/>
        <w:t xml:space="preserve"> — В </w:t>
      </w:r>
      <w:hyperlink r:id="rId5" w:tgtFrame="_blank">
        <w:r>
          <w:rPr>
            <w:rStyle w:val="InternetLink"/>
          </w:rPr>
          <w:t>«Автобиографии»</w:t>
        </w:r>
      </w:hyperlink>
      <w:r>
        <w:rPr/>
        <w:t xml:space="preserve"> Черубина пишет: «Я совсем не боялась и не боюсь смерти, я семи лет хотела умереть, чтобы посмотреть Бога и Дьявола. И это осталось до сих пор. Тот мир для меня бесконечно привлекателен. Мне кажется, что вся ложь моей жизни превратится в правду, и там, оттуда, я сумею любить так, как хочу. Но я хочу задолго знать о том, что мне предстоит радость этого перехода, готовиться к нему...» </w:t>
      </w:r>
      <w:r>
        <w:rPr>
          <w:i/>
          <w:iCs/>
        </w:rPr>
        <w:t>(Новый мир. С.</w:t>
      </w:r>
      <w:r>
        <w:rPr/>
        <w:t xml:space="preserve"> 138.)</w:t>
      </w:r>
    </w:p>
    <w:p>
      <w:pPr>
        <w:pStyle w:val="Komtext"/>
        <w:rPr/>
      </w:pPr>
      <w:r>
        <w:rPr>
          <w:i/>
          <w:iCs/>
        </w:rPr>
        <w:t xml:space="preserve">Канцона — Канцона </w:t>
      </w:r>
      <w:r>
        <w:rPr/>
        <w:t xml:space="preserve">— в западноевропейской поэзии 13 — 17 вв., первоначально у провансальских трубадуров, лирическое стихотворение о рыцарской любви. Сама Черубина де Габриак в письме Волошину от 1 мая 1909 года, излагая содержание лекции Вяч. Иванова на «Башне» о жанрах средневековой лирической поэзии, так пишет о канцоне: «...эта очень нежная, лирическая форма передается по-русски произвольно чередующимися строками из 5-стопного и 3-стопного ямба. Итальянское всегда женское окончание можно иногда разнообразить мужским. Оканчивается она кодой, строящейся произвольно» (ИРЛИ. Ф. 562, on. 3, ед. хр. 318, л. 12-12 об.). В этой же лекции Вяч. Иванова речь шла и о форме сонета, а в письме от 12 мая 1909 года (там же, л. 14-14 об.) Черубина излагает содержание лекции о риторнеле, ронделе и триолетах. Судя по письмам Черубины, все слушатели лекций на «башне» увлекаются в это время сочинением редких по форме стихотворений, особенно сонетов (к одному из писем Волошину Черубина прилагает сонеты, свой и Н. Гумилева). </w:t>
      </w:r>
      <w:r>
        <w:rPr>
          <w:i/>
          <w:iCs/>
        </w:rPr>
        <w:t>Прованс</w:t>
      </w:r>
      <w:r>
        <w:rPr/>
        <w:t xml:space="preserve"> — историческая область на юго-востоке Франции, в 10 — 15 вв. — графство. В 1481 году присоединено к Франции. </w:t>
      </w:r>
      <w:r>
        <w:rPr>
          <w:i/>
          <w:iCs/>
        </w:rPr>
        <w:t xml:space="preserve">Трубадур — </w:t>
      </w:r>
      <w:r>
        <w:rPr/>
        <w:t xml:space="preserve">провансальский поэт-песнопевец 11 — 13 веков. </w:t>
      </w:r>
      <w:r>
        <w:rPr>
          <w:i/>
          <w:iCs/>
        </w:rPr>
        <w:t>Франции бароны</w:t>
      </w:r>
      <w:r>
        <w:rPr/>
        <w:t xml:space="preserve"> — подразумеваются труверы, французские поэты-певцы 12 — 13 веков. </w:t>
      </w:r>
      <w:r>
        <w:rPr>
          <w:i/>
          <w:iCs/>
        </w:rPr>
        <w:t>Дон Кихот, Дульцинея</w:t>
      </w:r>
      <w:r>
        <w:rPr/>
        <w:t xml:space="preserve"> (Дульсинея) — герои романа Сервантеса «Хитроумный идальго Дон Кихот Ламанчский» (1605). В</w:t>
      </w:r>
      <w:hyperlink r:id="rId6" w:tgtFrame="_blank">
        <w:r>
          <w:rPr>
            <w:rStyle w:val="InternetLink"/>
          </w:rPr>
          <w:t xml:space="preserve"> «Автобиографии» </w:t>
        </w:r>
      </w:hyperlink>
      <w:r>
        <w:rPr/>
        <w:t xml:space="preserve">Черубина де Габриак писала: «От детства я сохранила облик «Рыцаря Печального Образа» — самого прекрасного рыцаря для меня — Дон Кихота. Он один во всей толпе прекрасен, потому что Он не боится преувеличений и Он один видит красоту. С детства он мой любимый герой, и я бы хотела написать «Венок»: «Мои герои», — венцом их был бы Дон Кихот. И еще — мой любимый образ, я давно его ношу, но не смею о нем писать, — Прекрасная Дама — Дульцинея Тобосская...» </w:t>
      </w:r>
      <w:r>
        <w:rPr>
          <w:i/>
          <w:iCs/>
        </w:rPr>
        <w:t>(Новый мир. С.</w:t>
      </w:r>
      <w:r>
        <w:rPr/>
        <w:t xml:space="preserve"> 138.)</w:t>
      </w:r>
    </w:p>
    <w:p>
      <w:pPr>
        <w:pStyle w:val="Komtext"/>
        <w:rPr/>
      </w:pPr>
      <w:r>
        <w:rPr>
          <w:i/>
          <w:iCs/>
        </w:rPr>
        <w:t>«Оделся Ахен весь зелеными ветвями...»</w:t>
      </w:r>
      <w:r>
        <w:rPr/>
        <w:t xml:space="preserve"> — </w:t>
      </w:r>
      <w:r>
        <w:rPr>
          <w:i/>
          <w:iCs/>
        </w:rPr>
        <w:t>Брюллова</w:t>
      </w:r>
      <w:r>
        <w:rPr/>
        <w:t xml:space="preserve"> Лидия Павловна (в замужестве Владимирова; 1886 — 1954) — поэтесса, дочь художника П. А. Брюллова, внучатая племянница Карла Брюллова, близкая подруга Черубины де Габриак. Репрессирована в 1935 году, умерла в ссылке. </w:t>
      </w:r>
      <w:r>
        <w:rPr>
          <w:i/>
          <w:iCs/>
        </w:rPr>
        <w:t>Ахен</w:t>
      </w:r>
      <w:r>
        <w:rPr/>
        <w:t xml:space="preserve"> (Аахен) — город в Северной Рейн-Вестфалии (Германия), в кон. 8 — нач. 9 вв. — главная резиденция Карла Великого. </w:t>
      </w:r>
      <w:r>
        <w:rPr>
          <w:i/>
          <w:iCs/>
        </w:rPr>
        <w:t xml:space="preserve">Ронсеваль — </w:t>
      </w:r>
      <w:r>
        <w:rPr/>
        <w:t xml:space="preserve">селение в Западных Пиренеях (Испания), где большая часть франкской армии Карла Великого в 778 году была уничтожена басками, союзниками арабов. </w:t>
      </w:r>
      <w:r>
        <w:rPr>
          <w:i/>
          <w:iCs/>
        </w:rPr>
        <w:t>Ода</w:t>
      </w:r>
      <w:r>
        <w:rPr/>
        <w:t xml:space="preserve"> — жанр поэзии высокого стиля. </w:t>
      </w:r>
      <w:r>
        <w:rPr>
          <w:i/>
          <w:iCs/>
        </w:rPr>
        <w:t xml:space="preserve">Пэр — </w:t>
      </w:r>
      <w:r>
        <w:rPr/>
        <w:t xml:space="preserve">титул высшего дворянства во Франции и в Англии. </w:t>
      </w:r>
      <w:r>
        <w:rPr>
          <w:i/>
          <w:iCs/>
        </w:rPr>
        <w:t xml:space="preserve">Рыцарь Роланд — </w:t>
      </w:r>
      <w:r>
        <w:rPr/>
        <w:t>франкский маркграф, участник сражения при Ронсевале, погибший в бою 15 августа 778 г. и ставший героем эпоса («Песнь о Роланде»).</w:t>
      </w:r>
    </w:p>
    <w:p>
      <w:pPr>
        <w:pStyle w:val="Komtext"/>
        <w:rPr/>
      </w:pPr>
      <w:r>
        <w:rPr>
          <w:i/>
          <w:iCs/>
        </w:rPr>
        <w:t>Моей одной</w:t>
      </w:r>
      <w:r>
        <w:rPr/>
        <w:t xml:space="preserve"> — </w:t>
      </w:r>
      <w:r>
        <w:rPr>
          <w:i/>
          <w:iCs/>
        </w:rPr>
        <w:t xml:space="preserve">День «Всех мертвых» — </w:t>
      </w:r>
      <w:r>
        <w:rPr/>
        <w:t>так называемая «Пепельная среда», католический день поминовения усопших. Два креста, вероятно, символизируют в этом стихотворении святость и грех.</w:t>
      </w:r>
    </w:p>
    <w:p>
      <w:pPr>
        <w:pStyle w:val="Komtext"/>
        <w:rPr/>
      </w:pPr>
      <w:r>
        <w:rPr>
          <w:i/>
          <w:iCs/>
        </w:rPr>
        <w:t>Савонарола</w:t>
      </w:r>
      <w:r>
        <w:rPr/>
        <w:t xml:space="preserve"> — Это стихотворение примыкает к циклу «католических» стихов Черубины, опубликованных в «Аполлоне». Написано в тот же период (1909), о чем свидетельствует следующий факт, что Волошин в </w:t>
      </w:r>
      <w:hyperlink r:id="rId7" w:tgtFrame="_blank">
        <w:r>
          <w:rPr>
            <w:rStyle w:val="InternetLink"/>
          </w:rPr>
          <w:t>«Истории Черубины»</w:t>
        </w:r>
      </w:hyperlink>
      <w:r>
        <w:rPr/>
        <w:t xml:space="preserve"> цитирует это стихотворение в ряду других, предназначенных для «Аполлона». Однако в самом журнале оно не печаталось. </w:t>
      </w:r>
      <w:r>
        <w:rPr>
          <w:i/>
          <w:iCs/>
        </w:rPr>
        <w:t>Савонарола</w:t>
      </w:r>
      <w:r>
        <w:rPr/>
        <w:t xml:space="preserve"> Джироламо (1452 — 1498) — настоятель монастыря доминиканцев во Флоренции. Выступал против тирании Медичи, обличал папство, призывал церковь к аскетизму. В 1947 году отлучен от церкви, затем казнен. </w:t>
      </w:r>
      <w:r>
        <w:rPr>
          <w:i/>
          <w:iCs/>
        </w:rPr>
        <w:t xml:space="preserve">Тонзура — </w:t>
      </w:r>
      <w:r>
        <w:rPr/>
        <w:t>выбритое место на макушке, знак принадлежности к католическому духовенству.</w:t>
      </w:r>
    </w:p>
    <w:p>
      <w:pPr>
        <w:pStyle w:val="Komtext"/>
        <w:rPr/>
      </w:pPr>
      <w:r>
        <w:rPr>
          <w:i/>
          <w:iCs/>
        </w:rPr>
        <w:t>«Иерихонская роза цветет только раз...»</w:t>
      </w:r>
      <w:r>
        <w:rPr/>
        <w:t xml:space="preserve"> — Публ. по изд.: </w:t>
      </w:r>
      <w:r>
        <w:rPr>
          <w:i/>
          <w:iCs/>
        </w:rPr>
        <w:t xml:space="preserve">Гумилевские чтения. </w:t>
      </w:r>
      <w:r>
        <w:rPr/>
        <w:t>С. 121. Эпиграфом к стихотворению является традиционное средневековое католическое обращение к Богоматери, которое в русской поэзии неизбежно отсылает к стихотворению А. С. Пушкина «Жил на свете рыцарь бедный...» (1829). Однако в данном случае и возможная отсылка к Пушкину, и сама форма обращения к Богоматери в качестве эпиграфа практически «не срабатывают», поскольку под «розой Господней» подразумевается, видимо, некая духовная сущность, возможно любовь.</w:t>
      </w:r>
    </w:p>
    <w:p>
      <w:pPr>
        <w:pStyle w:val="Komtext"/>
        <w:rPr/>
      </w:pPr>
      <w:r>
        <w:rPr/>
        <w:t>О «розе иерихонской» И. А. Бунин писал в лирическом очерке «Роза Иерихона»: «В знак веры в жизнь вечную, в воскресение из мертвых, клали на Востоке в древности Розу Иерихона в гроб, в могилы.</w:t>
      </w:r>
    </w:p>
    <w:p>
      <w:pPr>
        <w:pStyle w:val="Komtext"/>
        <w:rPr/>
      </w:pPr>
      <w:r>
        <w:rPr/>
        <w:t>Странно, что назвали розой, да еще розой Иерихона, этот клубок сухих колючих стеблей, подобный нашему перекати-поле, эту пустынную жесткую поросль, встречающуюся только в каменистых песках ниже Мертвого моря, в безлюдных синайских предгориях. Но есть предание, что назвал ее так сам Преподобный Савва, избравший для своей обители страшную Долину Огненную, нагую, мертвую теснину в Пустыне Иудейской. Символ воскресения, данный ему в виде дикого волчца, он украсил наиболее сладчайшим из ведомых ему земных сравнений.</w:t>
      </w:r>
    </w:p>
    <w:p>
      <w:pPr>
        <w:pStyle w:val="Komtext"/>
        <w:rPr/>
      </w:pPr>
      <w:r>
        <w:rPr/>
        <w:t>Ибо он, этот волчец, воистину чудесен. Сорванный и унесенный странником за тысячи верст от своей родины, он годы может лежать сухим, серым, мертвым. Но, будучи положен в воду, тотчас начинает распускаться, давать мелкие листочки и розовый цвет. И бедное человеческое сердце радуется, утешается: нет в мире смерти, нет гибели тому, что было, чем жил когда-то! Нет разлук и потерь, доколе жива моя душа, моя Любовь, Память!» (Бунин И. А. Весной в Иудее. Роза Иерихона. Нью-Йорк, 1953. С. 99.)</w:t>
      </w:r>
    </w:p>
    <w:p>
      <w:pPr>
        <w:pStyle w:val="Komtext"/>
        <w:rPr/>
      </w:pPr>
      <w:r>
        <w:rPr/>
        <w:t> </w:t>
      </w:r>
    </w:p>
    <w:p>
      <w:pPr>
        <w:pStyle w:val="Style10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Принятые сокращения:</w:t>
      </w:r>
    </w:p>
    <w:p>
      <w:pPr>
        <w:pStyle w:val="Komtext"/>
        <w:rPr/>
      </w:pPr>
      <w:r>
        <w:rPr>
          <w:b/>
          <w:bCs/>
          <w:i/>
          <w:iCs/>
        </w:rPr>
        <w:t xml:space="preserve">СбА — </w:t>
      </w:r>
      <w:r>
        <w:rPr>
          <w:b/>
          <w:bCs/>
        </w:rPr>
        <w:t>Сборник Архиппова</w:t>
      </w:r>
      <w:r>
        <w:rPr/>
        <w:t xml:space="preserve"> — машинописный сборник стихотворений Черубины де Габриак, составленный в 1928 г. Е. Я. Архипповым (РГАЛИ. Ф. 1458, on. 1, ед. хр. 102).</w:t>
      </w:r>
    </w:p>
    <w:p>
      <w:pPr>
        <w:pStyle w:val="Komtext"/>
        <w:rPr/>
      </w:pPr>
      <w:r>
        <w:rPr>
          <w:b/>
          <w:bCs/>
          <w:i/>
          <w:iCs/>
        </w:rPr>
        <w:t xml:space="preserve">СбП — </w:t>
      </w:r>
      <w:r>
        <w:rPr>
          <w:b/>
          <w:bCs/>
        </w:rPr>
        <w:t xml:space="preserve">Сборник Петровича </w:t>
      </w:r>
      <w:r>
        <w:rPr/>
        <w:t>— машинописный сборник стихотворений Черубины де Габриак, хранящийся у В. П. Купченко и, по его свидетельству, составленный петербургским коллекционером и любителем творчества Черубины де Габриак Л.Л. Петровичем.</w:t>
      </w:r>
    </w:p>
    <w:p>
      <w:pPr>
        <w:pStyle w:val="Komtext"/>
        <w:rPr/>
      </w:pPr>
      <w:r>
        <w:rPr>
          <w:b/>
          <w:bCs/>
          <w:i/>
          <w:iCs/>
        </w:rPr>
        <w:t xml:space="preserve">Новый мир — </w:t>
      </w:r>
      <w:r>
        <w:rPr>
          <w:b/>
          <w:bCs/>
        </w:rPr>
        <w:t xml:space="preserve">Новый мир. 1988. № 12 </w:t>
      </w:r>
      <w:r>
        <w:rPr/>
        <w:t>(с указанием страницы) — публикация В. И. Глоцера, содержащая тексты стихотворений Черубины де Габриак, ее письма к М. А. Волошину, «Автобиографию», составленную Е. Я. Архипповым по письмам поэтессы, «Исповедь», а также воспоминания М. А. Волошина «История Черубины».</w:t>
      </w:r>
    </w:p>
    <w:p>
      <w:pPr>
        <w:pStyle w:val="Komtext"/>
        <w:rPr/>
      </w:pPr>
      <w:r>
        <w:rPr>
          <w:b/>
          <w:bCs/>
          <w:i/>
          <w:iCs/>
        </w:rPr>
        <w:t xml:space="preserve">Гумилевские чтения </w:t>
      </w:r>
      <w:r>
        <w:rPr>
          <w:b/>
          <w:bCs/>
        </w:rPr>
        <w:t>— Гумилевские чтения.</w:t>
      </w:r>
      <w:r>
        <w:rPr/>
        <w:t xml:space="preserve"> Wiener Slawistischer Almanach. 1984. Sdb. 15. Wien, 1984. S. 101 — 122 — публикация поэтических текстов Черубины де Габриак.</w:t>
      </w:r>
    </w:p>
    <w:p>
      <w:pPr>
        <w:pStyle w:val="Style10"/>
        <w:spacing w:before="280" w:after="240"/>
        <w:rPr/>
      </w:pPr>
      <w:r>
        <w:rPr/>
      </w:r>
    </w:p>
    <w:p>
      <w:pPr>
        <w:pStyle w:val="Normal"/>
        <w:rPr>
          <w:color w:val="003300"/>
          <w:sz w:val="36"/>
          <w:szCs w:val="36"/>
        </w:rPr>
      </w:pPr>
      <w:r>
        <w:rPr>
          <w:color w:val="003300"/>
          <w:sz w:val="36"/>
          <w:szCs w:val="36"/>
        </w:rPr>
        <w:t>Стихотворения,</w:t>
        <w:br/>
        <w:t>опубликованные в «Аполлоне»</w:t>
        <w:br/>
        <w:t>в 1909-1910 годах</w:t>
      </w:r>
    </w:p>
    <w:p>
      <w:pPr>
        <w:pStyle w:val="Normal"/>
        <w:rPr>
          <w:color w:val="003300"/>
          <w:sz w:val="36"/>
          <w:szCs w:val="36"/>
        </w:rPr>
      </w:pPr>
      <w:r>
        <w:rPr>
          <w:color w:val="003300"/>
          <w:sz w:val="36"/>
          <w:szCs w:val="36"/>
        </w:rPr>
      </w:r>
    </w:p>
    <w:tbl>
      <w:tblPr>
        <w:tblW w:w="49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9"/>
      </w:tblGrid>
      <w:tr>
        <w:trPr/>
        <w:tc>
          <w:tcPr>
            <w:tcW w:w="497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ЗОЛОТАЯ ВЕТВЬ</w:t>
            </w:r>
          </w:p>
          <w:p>
            <w:pPr>
              <w:pStyle w:val="Posv"/>
              <w:rPr/>
            </w:pPr>
            <w:r>
              <w:rPr/>
              <w:t xml:space="preserve">Моему учителю </w:t>
            </w:r>
          </w:p>
          <w:p>
            <w:pPr>
              <w:pStyle w:val="Style10"/>
              <w:rPr/>
            </w:pPr>
            <w:r>
              <w:rPr/>
              <w:t xml:space="preserve">1. Средь звездных рун, в их знаках и названьях, </w:t>
            </w:r>
          </w:p>
          <w:p>
            <w:pPr>
              <w:pStyle w:val="Og"/>
              <w:spacing w:before="280" w:after="240"/>
              <w:rPr/>
            </w:pPr>
            <w:r>
              <w:rPr/>
              <w:t>Хранят свой бред усталые века,</w:t>
              <w:br/>
              <w:t>И шелестят о счастье и страданьях</w:t>
              <w:br/>
              <w:t>Все лепестки небесного венка.</w:t>
              <w:br/>
              <w:t>На них горят рубины алой крови;</w:t>
              <w:br/>
              <w:t>В них, грустная, в мерцающем покрове,</w:t>
              <w:br/>
              <w:t>Моя любовь твоей мечте близка.</w:t>
            </w:r>
          </w:p>
          <w:p>
            <w:pPr>
              <w:pStyle w:val="Style10"/>
              <w:rPr/>
            </w:pPr>
            <w:r>
              <w:rPr/>
              <w:t xml:space="preserve">2. Моя любовь твоей мечте близка </w:t>
            </w:r>
          </w:p>
          <w:p>
            <w:pPr>
              <w:pStyle w:val="Og"/>
              <w:spacing w:before="280" w:after="240"/>
              <w:rPr/>
            </w:pPr>
            <w:r>
              <w:rPr/>
              <w:t>Во всех путях, во всех ее касаньях,</w:t>
              <w:br/>
              <w:t>Твоя печаль моей любви легка,</w:t>
              <w:br/>
              <w:t>Твоя печаль в моих воспоминаньях.</w:t>
              <w:br/>
              <w:t>Моей любви печать в твоем лице,</w:t>
              <w:br/>
              <w:t>Моя любовь в магическом кольце</w:t>
              <w:br/>
              <w:t>Вписала нас в единых начертаньях.</w:t>
            </w:r>
          </w:p>
          <w:p>
            <w:pPr>
              <w:pStyle w:val="Style10"/>
              <w:rPr/>
            </w:pPr>
            <w:r>
              <w:rPr/>
              <w:t xml:space="preserve">3. Вписала нас в единых начертаньях </w:t>
            </w:r>
          </w:p>
          <w:p>
            <w:pPr>
              <w:pStyle w:val="Og"/>
              <w:spacing w:before="280" w:after="240"/>
              <w:rPr/>
            </w:pPr>
            <w:r>
              <w:rPr/>
              <w:t>В узор Судьбы единая тоска;</w:t>
              <w:br/>
              <w:t>Но я одна, одна в моих исканьях,</w:t>
              <w:br/>
              <w:t>И линия Сатурна глубока...</w:t>
              <w:br/>
              <w:t>Но я сама избрала мрак агата.</w:t>
              <w:br/>
              <w:t>Меня ведет по пламеням заката</w:t>
              <w:br/>
              <w:t>В созвездье Сна вечерняя рука.</w:t>
            </w:r>
          </w:p>
          <w:p>
            <w:pPr>
              <w:pStyle w:val="Style10"/>
              <w:rPr/>
            </w:pPr>
            <w:r>
              <w:rPr/>
              <w:t xml:space="preserve">4. В созвездье Сна вечерняя рука </w:t>
            </w:r>
          </w:p>
          <w:p>
            <w:pPr>
              <w:pStyle w:val="Og"/>
              <w:spacing w:before="280" w:after="240"/>
              <w:rPr/>
            </w:pPr>
            <w:r>
              <w:rPr/>
              <w:t>Вплела мечту о белом Иордане,</w:t>
              <w:br/>
              <w:t>О белизне небесного цветка,</w:t>
              <w:br/>
              <w:t>О брачном пире в Галилейской Кане...</w:t>
              <w:br/>
              <w:t>Но есть провал в чертах моей судьбы...</w:t>
              <w:br/>
              <w:t>Я вся дрожу, я вся ищу мольбы...</w:t>
              <w:br/>
              <w:t>Но нет молитв о звездном океане.</w:t>
            </w:r>
          </w:p>
          <w:p>
            <w:pPr>
              <w:pStyle w:val="Style10"/>
              <w:rPr/>
            </w:pPr>
            <w:r>
              <w:rPr/>
              <w:t xml:space="preserve">5. Но нет молитв о звездном океане... </w:t>
            </w:r>
          </w:p>
          <w:p>
            <w:pPr>
              <w:pStyle w:val="Og"/>
              <w:spacing w:before="280" w:after="240"/>
              <w:rPr/>
            </w:pPr>
            <w:r>
              <w:rPr/>
              <w:t>Пред сонмом солнц смолкают голоса...</w:t>
              <w:br/>
              <w:t>Горит венец на слезном Эридане,</w:t>
              <w:br/>
              <w:t>И Вероники веют Волоса.</w:t>
              <w:br/>
              <w:t>Я перешла чрез огненные грани,</w:t>
              <w:br/>
              <w:t>И надо мной алмазная роса</w:t>
              <w:br/>
              <w:t>И наших дум развернутые ткани.</w:t>
            </w:r>
          </w:p>
          <w:p>
            <w:pPr>
              <w:pStyle w:val="Style10"/>
              <w:rPr/>
            </w:pPr>
            <w:r>
              <w:rPr/>
              <w:t xml:space="preserve">6. И наших дум развернутые ткани, </w:t>
            </w:r>
          </w:p>
          <w:p>
            <w:pPr>
              <w:pStyle w:val="Og"/>
              <w:spacing w:before="280" w:after="240"/>
              <w:rPr/>
            </w:pPr>
            <w:r>
              <w:rPr/>
              <w:t>И блеклых дней широкая река</w:t>
              <w:br/>
              <w:t>Текут, как сон, в опаловом тумане.</w:t>
              <w:br/>
              <w:t>Пусть наша власть над миром велика,</w:t>
              <w:br/>
              <w:t>Ведь нам чужды земные знаки власти;</w:t>
              <w:br/>
              <w:t>Наш узкий путь, наш трудный подвиг страсти</w:t>
              <w:br/>
              <w:t>Заткала мглой и заревом тоска.</w:t>
            </w:r>
          </w:p>
          <w:p>
            <w:pPr>
              <w:pStyle w:val="Style10"/>
              <w:rPr/>
            </w:pPr>
            <w:r>
              <w:rPr/>
              <w:t xml:space="preserve">7. Заткала мглой и заревом тоска </w:t>
            </w:r>
          </w:p>
          <w:p>
            <w:pPr>
              <w:pStyle w:val="Og"/>
              <w:spacing w:before="280" w:after="240"/>
              <w:rPr/>
            </w:pPr>
            <w:r>
              <w:rPr/>
              <w:t>Мою любовь во всех ее сверканьях;</w:t>
              <w:br/>
              <w:t>Как жизни нить мучительно-тонка,</w:t>
              <w:br/>
              <w:t>Какая грусть в далеких очертаньях!</w:t>
              <w:br/>
              <w:t>Каким бы мы ни предавались снам,</w:t>
              <w:br/>
              <w:t>Да сбудется завещанное нам</w:t>
              <w:br/>
              <w:t>Средь звездных рун, в их знаках и названьях.</w:t>
            </w:r>
          </w:p>
          <w:p>
            <w:pPr>
              <w:pStyle w:val="Style10"/>
              <w:rPr/>
            </w:pPr>
            <w:r>
              <w:rPr/>
              <w:t xml:space="preserve">8. Средь звездных рун, в их знаках и названьях, </w:t>
            </w:r>
          </w:p>
          <w:p>
            <w:pPr>
              <w:pStyle w:val="Og"/>
              <w:spacing w:before="280" w:after="240"/>
              <w:rPr/>
            </w:pPr>
            <w:r>
              <w:rPr/>
              <w:t>Моя любовь твоей мечте близка,</w:t>
              <w:br/>
              <w:t>Вписала нас в единых начертаньях</w:t>
              <w:br/>
              <w:t>В созвездье Сна вечерняя рука.</w:t>
              <w:br/>
              <w:t>Но нет молитв о звездном океане.</w:t>
              <w:br/>
              <w:t>И наших дум развернутые ткани</w:t>
              <w:br/>
              <w:t>Заткала мглой и заревом тоск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</w:tblGrid>
      <w:tr>
        <w:trPr/>
        <w:tc>
          <w:tcPr>
            <w:tcW w:w="3781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НАШ ГЕРБ</w:t>
            </w:r>
          </w:p>
          <w:p>
            <w:pPr>
              <w:pStyle w:val="Normal"/>
              <w:spacing w:before="0" w:after="240"/>
              <w:rPr/>
            </w:pPr>
            <w:r>
              <w:rPr/>
              <w:t>Червленый шит в моем гербе,</w:t>
              <w:br/>
              <w:t>И знака нет на светлом поле.</w:t>
              <w:br/>
              <w:t>Но вверен он моей судьбе,</w:t>
              <w:br/>
              <w:t>Последней — в роде дерзких волей.</w:t>
              <w:br/>
              <w:br/>
              <w:t>Есть необманный путь к тому,</w:t>
              <w:br/>
              <w:t>Кто спит в стенах Иерусалима,</w:t>
              <w:br/>
              <w:t>Кто верен роду моему,</w:t>
              <w:br/>
              <w:t>Кем я звана, кем я любима.</w:t>
              <w:br/>
              <w:br/>
              <w:t>И — путь безумья всех надежд,</w:t>
              <w:br/>
              <w:t>Неотвратимый путь гордыни;</w:t>
              <w:br/>
              <w:t>В нем — пламя огненных одежд</w:t>
              <w:br/>
              <w:t>И скорбь отвергнутой пустыни...</w:t>
              <w:br/>
              <w:br/>
              <w:t>Но что дано мне в щит вписать?</w:t>
              <w:br/>
              <w:t>Датуры тьмы иль розы храма?</w:t>
              <w:br/>
              <w:t>Тубала медную печать</w:t>
              <w:br/>
              <w:t>Или акацию Хирама?</w:t>
            </w:r>
            <w:bookmarkStart w:id="73" w:name="00031"/>
            <w:bookmarkEnd w:id="73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9"/>
      </w:tblGrid>
      <w:tr>
        <w:trPr/>
        <w:tc>
          <w:tcPr>
            <w:tcW w:w="374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СВЯТОМУ ИГНАТИЮ</w:t>
            </w:r>
          </w:p>
          <w:p>
            <w:pPr>
              <w:pStyle w:val="Normal"/>
              <w:spacing w:before="0" w:after="240"/>
              <w:rPr/>
            </w:pPr>
            <w:r>
              <w:rPr/>
              <w:t>Твои глаза — святой Грааль,</w:t>
              <w:br/>
              <w:t>В себя принявший скорби мира,</w:t>
              <w:br/>
              <w:t>И облекла твою печаль</w:t>
              <w:br/>
              <w:t>Марии белая порфира.</w:t>
              <w:br/>
              <w:br/>
              <w:t>Ты, обагрявший кровью меч,</w:t>
              <w:br/>
              <w:t>Склонил смиренно перья шлема</w:t>
              <w:br/>
              <w:t>Перед сияньем тонких свеч</w:t>
              <w:br/>
              <w:t>В дверях пещеры Вифлеема.</w:t>
              <w:br/>
              <w:br/>
              <w:t>И ты — хранишь ее один,</w:t>
              <w:br/>
              <w:t>Безумный вождь священных ратей,</w:t>
              <w:br/>
              <w:t>Заступник грез, святой Игнатий,</w:t>
              <w:br/>
              <w:t>Пречистой Девы паладин!</w:t>
              <w:br/>
              <w:br/>
              <w:t>Ты для меня, средь дольних дымов,</w:t>
              <w:br/>
              <w:t>Любимый, младший брат Христа,</w:t>
              <w:br/>
              <w:t>Цветок небесных серафимов</w:t>
              <w:br/>
              <w:t>И Богоматери мечт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5"/>
      </w:tblGrid>
      <w:tr>
        <w:trPr/>
        <w:tc>
          <w:tcPr>
            <w:tcW w:w="8165" w:type="dxa"/>
            <w:tcBorders/>
            <w:vAlign w:val="center"/>
          </w:tcPr>
          <w:p>
            <w:pPr>
              <w:pStyle w:val="C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br/>
              <w:t xml:space="preserve">========== </w:t>
            </w:r>
          </w:p>
          <w:p>
            <w:pPr>
              <w:pStyle w:val="Afor"/>
              <w:rPr>
                <w:lang w:val="en-US"/>
              </w:rPr>
            </w:pPr>
            <w:r>
              <w:rPr>
                <w:lang w:val="en-US"/>
              </w:rPr>
              <w:br/>
              <w:t>Sang de Jesus-Christ,</w:t>
              <w:br/>
              <w:t xml:space="preserve">enivrez moi! </w:t>
            </w:r>
          </w:p>
          <w:p>
            <w:pPr>
              <w:pStyle w:val="Afav"/>
              <w:rPr/>
            </w:pPr>
            <w:r>
              <w:rPr/>
              <w:t xml:space="preserve">Sl. Ignace de Loyola"Кровь Христова, опьяни меня!" Св. Игнатий Лойола (фр.). </w:t>
            </w:r>
          </w:p>
          <w:p>
            <w:pPr>
              <w:pStyle w:val="Style10"/>
              <w:rPr/>
            </w:pPr>
            <w:r>
              <w:rPr/>
              <w:br/>
              <w:t>Мечтою близка я гордыни,</w:t>
              <w:br/>
              <w:t>Во мне есть соблазны греха,</w:t>
              <w:br/>
              <w:t>Не ведаю чистой святыни...</w:t>
              <w:br/>
              <w:t>Плоть Христова, освяти меня!</w:t>
              <w:br/>
              <w:br/>
              <w:t>Как дева угасшей лампады,</w:t>
              <w:br/>
              <w:t>Отвергшая зов Жениха,</w:t>
              <w:br/>
              <w:t>Стою у небесной ограды...</w:t>
              <w:br/>
              <w:t>Боль Христова, исцели меня!</w:t>
              <w:br/>
              <w:br/>
              <w:t>И дерзкое будит раздумье</w:t>
              <w:br/>
              <w:t>Для павших безгласная дверь:</w:t>
              <w:br/>
              <w:t>Что, если за нею безумье?..</w:t>
              <w:br/>
              <w:t>Страсть Христова, укрепи меня!</w:t>
              <w:br/>
              <w:br/>
              <w:t>Объятая трепетной дрожью, —</w:t>
              <w:br/>
              <w:t>Понять не хочу я теперь,</w:t>
              <w:br/>
              <w:t>Что мудрость считала я ложью..</w:t>
              <w:br/>
              <w:t xml:space="preserve">Кровь Христова, опьяни меня!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1"/>
      </w:tblGrid>
      <w:tr>
        <w:trPr/>
        <w:tc>
          <w:tcPr>
            <w:tcW w:w="685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Ищу защиты в преддверьи храма</w:t>
              <w:br/>
              <w:t>Пред Богоматерью Всех Сокровищ,</w:t>
              <w:br/>
              <w:t>Пусть орифламма</w:t>
              <w:br/>
              <w:t>Твоя укроет от злых чудовищ...</w:t>
              <w:br/>
              <w:br/>
              <w:t>Я прибежала из улиц шумных,</w:t>
              <w:br/>
              <w:t>Где бьют во мраке слепые крылья,</w:t>
              <w:br/>
              <w:t>Где ждут безумных</w:t>
              <w:br/>
              <w:t>Соблазны мира и вся Севилья.</w:t>
              <w:br/>
              <w:br/>
              <w:t>Но я слагаю Тебе к подножью</w:t>
              <w:br/>
              <w:t>Кинжал и веер, цветы, камеи-</w:t>
              <w:br/>
              <w:t>Во славу Божью...</w:t>
              <w:br/>
              <w:t xml:space="preserve">О Mater Dei, memento mei!О Матерь Божья, помни обо мне! (лат.)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0"/>
      </w:tblGrid>
      <w:tr>
        <w:trPr/>
        <w:tc>
          <w:tcPr>
            <w:tcW w:w="371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ТВОИ РУКИ</w:t>
            </w:r>
          </w:p>
          <w:p>
            <w:pPr>
              <w:pStyle w:val="Normal"/>
              <w:spacing w:before="0" w:after="240"/>
              <w:rPr/>
            </w:pPr>
            <w:r>
              <w:rPr/>
              <w:t>Эти руки со мной неотступно</w:t>
              <w:br/>
              <w:t>Средь ночной тишины моих грез,</w:t>
              <w:br/>
              <w:t>Как отрадно, как сладко-преступно</w:t>
              <w:br/>
              <w:t>Обвивать их гирляндами роз.</w:t>
              <w:br/>
              <w:br/>
              <w:t>Я целую божественных линий</w:t>
              <w:br/>
              <w:t>На ладонях священный узор...</w:t>
              <w:br/>
              <w:t>(Запевает далеких Эриний</w:t>
              <w:br/>
              <w:t>В глубине угрожающий хор.)</w:t>
              <w:br/>
              <w:br/>
              <w:t>Как люблю эти тонкие кисти</w:t>
              <w:br/>
              <w:t>И ногтей удлиненных эмаль.</w:t>
              <w:br/>
              <w:t>О, загар этих рук золотистей,</w:t>
              <w:br/>
              <w:t>Чем Ливанских полудней печаль.</w:t>
              <w:br/>
              <w:br/>
              <w:t>Эти руки, как гибкие грозди,</w:t>
              <w:br/>
              <w:t>Все сияют в камнях дорогих.</w:t>
              <w:br/>
              <w:t>Но оставили острые гвозди</w:t>
              <w:br/>
              <w:t>Чуть заметные знаки на них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5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Замкнули дверь в мою обитель</w:t>
              <w:br/>
              <w:t>Навек утерянным ключом;</w:t>
              <w:br/>
              <w:t>И Черный Ангел, мой хранитель,</w:t>
              <w:br/>
              <w:t>Стоит с пылающим мечом.</w:t>
            </w:r>
          </w:p>
          <w:p>
            <w:pPr>
              <w:pStyle w:val="Og1"/>
              <w:rPr/>
            </w:pPr>
            <w:r>
              <w:rPr/>
              <w:t>Но блеск венца и пурпур трона</w:t>
              <w:br/>
              <w:t>Не увидать моей тоске,</w:t>
              <w:br/>
              <w:t>И на девической руке —</w:t>
              <w:br/>
              <w:t xml:space="preserve">Ненужный перстень Соломона.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br/>
              <w:t>Не осветят мой темный мрак</w:t>
              <w:br/>
              <w:t>Великой гордости рубины...</w:t>
              <w:br/>
              <w:t>Я приняла наш древний знак —</w:t>
              <w:br/>
              <w:t>Святое имя Черубин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3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Heading4"/>
              <w:spacing w:before="200" w:after="0"/>
              <w:rPr>
                <w:lang w:val="en-US"/>
              </w:rPr>
            </w:pPr>
            <w:r>
              <w:rPr/>
              <w:t>СОНЕТ</w:t>
            </w:r>
          </w:p>
          <w:p>
            <w:pPr>
              <w:pStyle w:val="Afor"/>
              <w:rPr>
                <w:lang w:val="en-US"/>
              </w:rPr>
            </w:pPr>
            <w:r>
              <w:rPr>
                <w:lang w:val="en-US"/>
              </w:rPr>
              <w:t>Nuestra pasion fue un</w:t>
              <w:br/>
              <w:t xml:space="preserve">tragico soneto. </w:t>
            </w:r>
          </w:p>
          <w:p>
            <w:pPr>
              <w:pStyle w:val="Afav"/>
              <w:rPr/>
            </w:pPr>
            <w:r>
              <w:rPr/>
              <w:t xml:space="preserve">G. A. BecquerНаша страсть была трагическим сонетом. Г. А. Беккер (исп.). </w:t>
            </w:r>
          </w:p>
          <w:p>
            <w:pPr>
              <w:pStyle w:val="Style10"/>
              <w:rPr/>
            </w:pPr>
            <w:r>
              <w:rPr/>
              <w:br/>
              <w:t>Моя любовь — трагический сонет.</w:t>
              <w:br/>
              <w:t>В ней властный строй сонетных повторений,</w:t>
              <w:br/>
              <w:t>Разлук и встреч, и новых возвращений, —</w:t>
              <w:br/>
              <w:t>Прибой судьбы из мрака прошлых лет.</w:t>
              <w:br/>
              <w:br/>
              <w:t>Двух девушек незавершенный бред,</w:t>
              <w:br/>
              <w:t>Порыв двух душ, мученье двух сомнений,</w:t>
              <w:br/>
              <w:t>Двойной соблазн небесных искушений,</w:t>
              <w:br/>
              <w:t>Но каждая сказала гордо: «Нет».</w:t>
              <w:br/>
              <w:br/>
              <w:t>Вслед четных строк нечетные терцеты</w:t>
              <w:br/>
              <w:t>Пришли ко мне возвратной чередой,</w:t>
              <w:br/>
              <w:t>Сонетный свод сомкнулся надо мной.</w:t>
              <w:br/>
              <w:br/>
              <w:t>Повторены вопросы и ответы:</w:t>
              <w:br/>
              <w:t>«Приемлешь жизнь? Пойдешь за мной вослед?</w:t>
              <w:br/>
              <w:t xml:space="preserve">Из рук моих причастье примешь?» — «Нет».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4"/>
      </w:tblGrid>
      <w:tr>
        <w:trPr/>
        <w:tc>
          <w:tcPr>
            <w:tcW w:w="362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Я венки тебе часто плету</w:t>
              <w:br/>
              <w:t>Из пахучей и ласковой мяты,</w:t>
              <w:br/>
              <w:t>Из травинок, что ветром примяты,</w:t>
              <w:br/>
              <w:t>И из каперсов в белом цвету.</w:t>
              <w:br/>
              <w:br/>
              <w:t>Но сама я закрыла дороги,</w:t>
              <w:br/>
              <w:t>На которых бы встретилась ты...</w:t>
              <w:br/>
              <w:t>И в руках моих, полных тревоги,</w:t>
              <w:br/>
              <w:t>Умирают и блекнут цветы.</w:t>
              <w:br/>
              <w:br/>
              <w:t>Кто-то отнял любимые лики</w:t>
              <w:br/>
              <w:t>И безумьем сдавил мне виски.</w:t>
              <w:br/>
              <w:t>Но никто не отнимет тоски</w:t>
              <w:br/>
              <w:t>О могиле моей Вероники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8"/>
      </w:tblGrid>
      <w:tr>
        <w:trPr/>
        <w:tc>
          <w:tcPr>
            <w:tcW w:w="437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Лишь раз один, как папоротник, я</w:t>
              <w:br/>
              <w:t>Цвету огнем весенней, пьяной ночью...</w:t>
              <w:br/>
              <w:t>Приди за мной к лесному средоточью,</w:t>
              <w:br/>
              <w:t>В заклятый круг, приди, сорви меня!</w:t>
              <w:br/>
              <w:br/>
              <w:t>Люби меня! Я всем тебе близка.</w:t>
              <w:br/>
              <w:t>О, уступи моей любовной порче,</w:t>
              <w:br/>
              <w:t>Я, как миндаль, смертельна и горька,</w:t>
              <w:br/>
              <w:t>Нежней, чем смерть, обманчивей и горче.</w:t>
            </w:r>
            <w:bookmarkStart w:id="74" w:name="00111"/>
            <w:bookmarkEnd w:id="74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2"/>
      </w:tblGrid>
      <w:tr>
        <w:trPr/>
        <w:tc>
          <w:tcPr>
            <w:tcW w:w="3322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ПЕСНИ ВЕРОНИКИ</w:t>
            </w:r>
          </w:p>
          <w:p>
            <w:pPr>
              <w:pStyle w:val="Heading4"/>
              <w:rPr/>
            </w:pPr>
            <w:r>
              <w:rPr/>
              <w:t>1.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Ночь проходит, ночь ложиться.</w:t>
              <w:br/>
              <w:t>У святых окон</w:t>
              <w:br/>
              <w:t>Тихий свет зажжен...</w:t>
              <w:br/>
              <w:t>Бледной девочке приснился</w:t>
              <w:br/>
              <w:t>Золотистый сон...</w:t>
              <w:br/>
              <w:t>Буду тихо я молиться,</w:t>
              <w:br/>
              <w:t>Чтобы сбылся он.</w:t>
              <w:br/>
              <w:br/>
              <w:t>Бледной девочке приснился</w:t>
              <w:br/>
              <w:t>Монастырь в горах</w:t>
              <w:br/>
              <w:t>В каменных стенах.</w:t>
              <w:br/>
              <w:t>Вся тоска должна забыться</w:t>
              <w:br/>
              <w:t>Под хрустальный звон...</w:t>
              <w:br/>
              <w:t>Буду тихо я молиться,</w:t>
              <w:br/>
              <w:t>Чтобы сбылся сон.</w:t>
              <w:br/>
              <w:br/>
              <w:t>Бледной девочке приснился</w:t>
              <w:br/>
              <w:t>Замок изо льда.</w:t>
              <w:br/>
              <w:t>Там в окно всегда</w:t>
              <w:br/>
              <w:t>Видно, как вдали лучится</w:t>
              <w:br/>
              <w:t>Звездный небосклон...</w:t>
              <w:br/>
              <w:t>Буду тихо я молиться,</w:t>
              <w:br/>
              <w:t>Чтобы сбылся сон.</w:t>
              <w:br/>
              <w:br/>
              <w:t>Бледной девочке приснился</w:t>
              <w:br/>
              <w:t>Молодой король.</w:t>
              <w:br/>
              <w:t>Сердце примет боль.</w:t>
              <w:br/>
              <w:t>В сердце страстью загорится</w:t>
              <w:br/>
              <w:t>Беспокойный сон.</w:t>
              <w:br/>
              <w:t>Буду пламенно молиться,</w:t>
              <w:br/>
              <w:t>Чтоб не сбылся он.</w:t>
              <w:br/>
            </w:r>
            <w:bookmarkStart w:id="75" w:name="00112"/>
            <w:bookmarkEnd w:id="75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0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2. Смерть Вероники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Детский профиль на белых подушках, —</w:t>
              <w:br/>
              <w:t>И всю ночь ты шептала в бреду</w:t>
              <w:br/>
              <w:t>О цветах, о любимых игрушках</w:t>
              <w:br/>
              <w:t>И о гномах в осеннем саду.</w:t>
              <w:br/>
              <w:br/>
              <w:t>В эту ночь ты дышать перестала...</w:t>
              <w:br/>
              <w:t>Повинуясь желаньям твоим,</w:t>
              <w:br/>
              <w:t>Я о смерти твоей рассказала</w:t>
              <w:br/>
              <w:t>Только маленьким гномам лесным.</w:t>
              <w:br/>
              <w:br/>
              <w:t>И столпились они у кроватки,</w:t>
              <w:br/>
              <w:t>Свои темные сняв колпачки,</w:t>
              <w:br/>
              <w:t>И в лучах темно-красной лампадки</w:t>
              <w:br/>
              <w:t>Были лица их полны тоски.</w:t>
              <w:br/>
              <w:br/>
              <w:t>Но тебя, их живую подругу,</w:t>
              <w:br/>
              <w:t>Было трудно в умершей узнать,</w:t>
              <w:br/>
              <w:t>И они говорили друг другу:</w:t>
              <w:br/>
              <w:t>«Вероника вернется опять».</w:t>
              <w:br/>
            </w:r>
            <w:bookmarkStart w:id="76" w:name="00113"/>
            <w:bookmarkEnd w:id="76"/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6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3.</w:t>
            </w:r>
          </w:p>
          <w:p>
            <w:pPr>
              <w:pStyle w:val="Style10"/>
              <w:rPr/>
            </w:pPr>
            <w:r>
              <w:rPr/>
              <w:t>Умерла вчера инфанта</w:t>
              <w:br/>
              <w:t>На моих руках.</w:t>
              <w:br/>
              <w:t>Распустились крылья банта</w:t>
            </w:r>
          </w:p>
          <w:p>
            <w:pPr>
              <w:pStyle w:val="P1"/>
              <w:rPr/>
            </w:pPr>
            <w:r>
              <w:rPr/>
              <w:t>В пепельных кудрях.</w:t>
            </w:r>
          </w:p>
          <w:p>
            <w:pPr>
              <w:pStyle w:val="Style10"/>
              <w:rPr/>
            </w:pPr>
            <w:r>
              <w:rPr/>
              <w:br/>
              <w:t>И в глазах бледно-зеленых</w:t>
              <w:br/>
              <w:t>Смеха больше нет.</w:t>
              <w:br/>
              <w:t>Много гномов есть влюбленных</w:t>
            </w:r>
          </w:p>
          <w:p>
            <w:pPr>
              <w:pStyle w:val="P1"/>
              <w:rPr/>
            </w:pPr>
            <w:r>
              <w:rPr/>
              <w:t>В их неверный свет.</w:t>
            </w:r>
          </w:p>
          <w:p>
            <w:pPr>
              <w:pStyle w:val="Style10"/>
              <w:rPr/>
            </w:pPr>
            <w:r>
              <w:rPr/>
              <w:br/>
              <w:t>Рот увял в последнем стоне,</w:t>
              <w:br/>
              <w:t>Словно алый мак,</w:t>
              <w:br/>
              <w:t>И на маленькой ладони —</w:t>
            </w:r>
          </w:p>
          <w:p>
            <w:pPr>
              <w:pStyle w:val="P1"/>
              <w:rPr/>
            </w:pPr>
            <w:r>
              <w:rPr/>
              <w:t>Ранней смерти знак.</w:t>
            </w:r>
          </w:p>
          <w:p>
            <w:pPr>
              <w:pStyle w:val="Style10"/>
              <w:rPr/>
            </w:pPr>
            <w:r>
              <w:rPr/>
              <w:br/>
              <w:t>Смерть, как призрак белой дамы.</w:t>
              <w:br/>
              <w:t>Встретилась с тобой,</w:t>
              <w:br/>
              <w:t>И, отняв тебя у мамы,</w:t>
            </w:r>
          </w:p>
          <w:p>
            <w:pPr>
              <w:pStyle w:val="P1"/>
              <w:rPr/>
            </w:pPr>
            <w:r>
              <w:rPr/>
              <w:t>Увела с собой.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0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Горький и дикий запах земли:</w:t>
              <w:br/>
              <w:t>Темной гвоздикой поля поросли.</w:t>
              <w:br/>
              <w:br/>
              <w:t>В травы одежду скинув с плеча,</w:t>
              <w:br/>
              <w:t>В поле вечернем горю, как свеча.</w:t>
              <w:br/>
              <w:br/>
              <w:t>Вдаль убегая, влажны следы,</w:t>
              <w:br/>
              <w:t>Нежно-нагая, цвету у воды.</w:t>
              <w:br/>
              <w:br/>
              <w:t>Белым кораллом, в зарослях лоз,</w:t>
              <w:br/>
              <w:t>Алая в алом, от алых волос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0"/>
      </w:tblGrid>
      <w:tr>
        <w:trPr/>
        <w:tc>
          <w:tcPr>
            <w:tcW w:w="365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Afor"/>
              <w:rPr/>
            </w:pPr>
            <w:r>
              <w:rPr/>
              <w:br/>
              <w:t xml:space="preserve">Ego vox ejus!Я -- ее голос! (лат.) </w:t>
            </w:r>
          </w:p>
          <w:p>
            <w:pPr>
              <w:pStyle w:val="Style10"/>
              <w:rPr/>
            </w:pPr>
            <w:r>
              <w:rPr/>
              <w:br/>
              <w:t>В слепые ночи новолунья,</w:t>
              <w:br/>
              <w:t>Глухой тревогою полна,</w:t>
              <w:br/>
              <w:t>Завороженная колдунья,</w:t>
              <w:br/>
              <w:t>Стою у темного окна.</w:t>
              <w:br/>
              <w:br/>
              <w:t>Стеклом удвоенные свечи</w:t>
              <w:br/>
              <w:t>И предо мною, и за мной,</w:t>
              <w:br/>
              <w:t>И облик комнаты иной</w:t>
              <w:br/>
              <w:t>Грозит возможностями встречи.</w:t>
              <w:br/>
              <w:br/>
              <w:t>В темно-зеленых зеркалах</w:t>
              <w:br/>
              <w:t>Обледенелых ветхих окон</w:t>
              <w:br/>
              <w:t>Не мой, а чей-то бледный локон</w:t>
              <w:br/>
              <w:t>Чуть отражен, и смутный страх</w:t>
              <w:br/>
              <w:br/>
              <w:t>Мне сердце алой нитью вяжет.</w:t>
              <w:br/>
              <w:t>Что, если дальняя гроза</w:t>
              <w:br/>
              <w:t>В стекле мне близкий лик покажет</w:t>
              <w:br/>
              <w:t>И отразит ее глаза?</w:t>
              <w:br/>
              <w:br/>
              <w:t>Что, если я сейчас увижу</w:t>
              <w:br/>
              <w:t>Углы опущенные рта</w:t>
              <w:br/>
              <w:t>И предо мною встанет та,</w:t>
              <w:br/>
              <w:t>Кого так сладко ненавижу?</w:t>
              <w:br/>
              <w:br/>
              <w:t>Но окон темная вода</w:t>
              <w:br/>
              <w:t>В своей безгласности застыла,</w:t>
              <w:br/>
              <w:t>И с той, что душу истомила,</w:t>
              <w:br/>
              <w:t xml:space="preserve">Не повстречаюсь никогда.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4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С моею царственной мечтой</w:t>
              <w:br/>
              <w:t>Одна брожу по всей вселенной,</w:t>
              <w:br/>
              <w:t>С моим презреньем к жизни тленной,</w:t>
              <w:br/>
              <w:t>С моею горькой красотой.</w:t>
              <w:br/>
              <w:br/>
              <w:t>Царицей призрачного трона</w:t>
              <w:br/>
              <w:t>Меня поставила судьба...</w:t>
              <w:br/>
              <w:t>Венчает гордый выгиб лба</w:t>
              <w:br/>
              <w:t>Червонных кос моих корона.</w:t>
              <w:br/>
              <w:br/>
              <w:t>Но спят в угаснувших веках</w:t>
              <w:br/>
              <w:t>Все те, кто были бы любимы,</w:t>
              <w:br/>
              <w:t>Как я, печалию томимы,</w:t>
              <w:br/>
              <w:t>Как я, одни в своих мечтах.</w:t>
              <w:br/>
              <w:br/>
              <w:t>И я умру в степях чужбины,</w:t>
              <w:br/>
              <w:t>Не разомкну заклятый круг.</w:t>
              <w:br/>
              <w:t>К чему так нежны кисти рук,</w:t>
              <w:br/>
              <w:t>Так тонко имя Черубины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0"/>
      </w:tblGrid>
      <w:tr>
        <w:trPr/>
        <w:tc>
          <w:tcPr>
            <w:tcW w:w="352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ПОЛЯ ПОБЕДЫ</w:t>
            </w:r>
          </w:p>
          <w:p>
            <w:pPr>
              <w:pStyle w:val="Normal"/>
              <w:spacing w:before="0" w:after="240"/>
              <w:rPr/>
            </w:pPr>
            <w:r>
              <w:rPr/>
              <w:t>Над полем грустным и победным</w:t>
              <w:br/>
              <w:t>Простерт червленый щит зари.</w:t>
              <w:br/>
              <w:t>По скатам гор, в тумане медном,</w:t>
              <w:br/>
              <w:t>Дымят и гаснут алтари.</w:t>
              <w:br/>
              <w:br/>
              <w:t>На мир пролив огонь и беды,</w:t>
              <w:br/>
              <w:t>По нивам вытоптав посев,</w:t>
              <w:br/>
              <w:t>Проходят скорбные Победы,</w:t>
              <w:br/>
              <w:t>И темен глаз девичьих гнев.</w:t>
              <w:br/>
              <w:br/>
              <w:t>За ними — дальние пожары,</w:t>
              <w:br/>
              <w:t>И меч заката ал и строг;</w:t>
              <w:br/>
              <w:t>Звучат безрадостно фанфары,</w:t>
              <w:br/>
              <w:t>Гудит в полях призывный ро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3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КРАСНЫЙ ПЛАЩ</w:t>
            </w:r>
          </w:p>
          <w:p>
            <w:pPr>
              <w:pStyle w:val="Normal"/>
              <w:spacing w:before="0" w:after="240"/>
              <w:rPr/>
            </w:pPr>
            <w:r>
              <w:rPr/>
              <w:t>Кто-то мне сказал: твой милый</w:t>
              <w:br/>
              <w:t>Будет в огненном плаще...</w:t>
              <w:br/>
              <w:t>Камень, сжатый в чьей праще,</w:t>
              <w:br/>
              <w:t>Загремел с безумной силой?</w:t>
              <w:br/>
              <w:br/>
              <w:t>Чья кремнистая стрела</w:t>
              <w:br/>
              <w:t>У ключа в песок зарыта?</w:t>
              <w:br/>
              <w:t>Чье летучее копыто</w:t>
              <w:br/>
              <w:t>Отчеканила скала?</w:t>
              <w:br/>
              <w:br/>
              <w:t>Чье блестящее забрало</w:t>
              <w:br/>
              <w:t>Промелькнуло там, средь чащ?</w:t>
              <w:br/>
              <w:t>В небе вьется красный плащ...</w:t>
              <w:br/>
              <w:t>Я лица не увидал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5"/>
      </w:tblGrid>
      <w:tr>
        <w:trPr/>
        <w:tc>
          <w:tcPr>
            <w:tcW w:w="350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ЦВЕТЫ</w:t>
            </w:r>
          </w:p>
          <w:p>
            <w:pPr>
              <w:pStyle w:val="Normal"/>
              <w:spacing w:before="0" w:after="240"/>
              <w:rPr/>
            </w:pPr>
            <w:r>
              <w:rPr/>
              <w:t>Цветы живут в людских сердцах;</w:t>
              <w:br/>
              <w:t>Читаю тайно в их страницах</w:t>
              <w:br/>
              <w:t>О ненамеченных границах,</w:t>
              <w:br/>
              <w:t>О нерасцветших лепестках.</w:t>
              <w:br/>
              <w:br/>
              <w:t>Я знаю души, как лаванда,</w:t>
              <w:br/>
              <w:t>Я знаю девушек-мимоз,</w:t>
              <w:br/>
              <w:t>Я знаю, как из чайных роз</w:t>
              <w:br/>
              <w:t>В душе сплетается гирлянда.</w:t>
              <w:br/>
              <w:br/>
              <w:t>В ветвях лаврового куста</w:t>
              <w:br/>
              <w:t>Я вижу прорезь черных крылий,</w:t>
              <w:br/>
              <w:t>Я знаю чаши чистых лилий</w:t>
              <w:br/>
              <w:t>И их греховные уста.</w:t>
              <w:br/>
              <w:br/>
              <w:t>Люблю в наивных медуницах</w:t>
              <w:br/>
              <w:t>Немую скорбь умерших фей,</w:t>
              <w:br/>
              <w:t>И лик бесстыдных орхидей</w:t>
              <w:br/>
              <w:t>Я ненавижу в светских лицах.</w:t>
              <w:br/>
              <w:br/>
              <w:t>Акаций белые слова</w:t>
              <w:br/>
              <w:t>Даны ушедшим и забытым,</w:t>
              <w:br/>
              <w:t>А у меня, по старым плитам,</w:t>
              <w:br/>
              <w:t>В душе растет разрыв-трав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5"/>
      </w:tblGrid>
      <w:tr>
        <w:trPr/>
        <w:tc>
          <w:tcPr>
            <w:tcW w:w="403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ДВОЙНИК</w:t>
            </w:r>
          </w:p>
          <w:p>
            <w:pPr>
              <w:pStyle w:val="Normal"/>
              <w:spacing w:before="0" w:after="240"/>
              <w:rPr/>
            </w:pPr>
            <w:r>
              <w:rPr/>
              <w:t>Есть на дне геральдических снов</w:t>
              <w:br/>
              <w:t>Перерывы сверкающей ткани;</w:t>
              <w:br/>
              <w:t>В глубине анфилад и дворцов,</w:t>
              <w:br/>
              <w:t>На последней таинственной грани,</w:t>
              <w:br/>
              <w:t>Повторяется сон между снов.</w:t>
              <w:br/>
              <w:br/>
              <w:t>В нем все смутно, но с жизнию схоже.</w:t>
              <w:br/>
              <w:t>Вижу девушки бледной лицо, —</w:t>
              <w:br/>
              <w:t>Как мое, но иное, — и то же,</w:t>
              <w:br/>
              <w:t>И мое на мизинце кольцо.</w:t>
              <w:br/>
              <w:t>Это — я, и все так не похоже.</w:t>
              <w:br/>
              <w:br/>
              <w:t>Никогда среди грязных дворов,</w:t>
              <w:br/>
              <w:t>Среди улиц глухого квартала,</w:t>
              <w:br/>
              <w:t>Переулков и пыльных садов —</w:t>
              <w:br/>
              <w:t>Никогда я еще не бывала</w:t>
              <w:br/>
              <w:t>В низких комнатах старых домов.</w:t>
              <w:br/>
              <w:br/>
              <w:t>Но Она от томительных будней,</w:t>
              <w:br/>
              <w:t>От слепых паутин вечеров —</w:t>
              <w:br/>
              <w:t>Хочет только заснуть непробудней,</w:t>
              <w:br/>
              <w:t>Чтоб уйти от неверных оков,</w:t>
              <w:br/>
              <w:t>Горьких грез и томительных будней.</w:t>
              <w:br/>
              <w:br/>
              <w:t>Я так знаю черты ее рук,</w:t>
              <w:br/>
              <w:t>И, во время моих новолуний,</w:t>
              <w:br/>
              <w:t>Обнимающий сердце испуг,</w:t>
              <w:br/>
              <w:t>И походку крылатых вещуний,</w:t>
              <w:br/>
              <w:t>И речей ее вкрадчивый звук.</w:t>
              <w:br/>
              <w:br/>
              <w:t>И мое на устах ее имя,</w:t>
              <w:br/>
              <w:t>Обо мне ее скорбь и мечты,</w:t>
              <w:br/>
              <w:t>И с печальной каймою листы,</w:t>
              <w:br/>
              <w:t>Что она называет своими,</w:t>
              <w:br/>
              <w:t>Затаили мои же мечты.</w:t>
              <w:br/>
              <w:br/>
              <w:t>И мой дух ее мукой волнуем...</w:t>
              <w:br/>
              <w:t>Если б встретить ее наяву</w:t>
              <w:br/>
              <w:t>И сказать ей: «Мы обе тоскуем,</w:t>
              <w:br/>
              <w:t>Как и ты, я вне жизни живу», —</w:t>
              <w:br/>
              <w:t>И обжечь ей глаза поцелуе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1"/>
      </w:tblGrid>
      <w:tr>
        <w:trPr/>
        <w:tc>
          <w:tcPr>
            <w:tcW w:w="5451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RETRATO DE UNA NINÃРассказ одной девочки (исп.).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 овальном зеркале твой вижу бледный лик.</w:t>
              <w:br/>
              <w:t>С висков опущены каштановые кудри,</w:t>
              <w:br/>
              <w:t>Они как будто в золотистой пудре.</w:t>
              <w:br/>
              <w:t>И на плече чернеет кровь гвоздик.</w:t>
              <w:br/>
              <w:br/>
              <w:t>Искривлены уста усмешкой тонкой,</w:t>
              <w:br/>
              <w:t>Как гибкий лук, изогнут алый рот;</w:t>
              <w:br/>
              <w:t>Глаза опущены. К твоей красе идет</w:t>
              <w:br/>
              <w:t>И голос медленный, таинственно-незвонкий,</w:t>
              <w:br/>
              <w:br/>
              <w:t>И набожность кощунственных речей,</w:t>
              <w:br/>
              <w:t>И едкость дерзкая колючего упрека,</w:t>
              <w:br/>
              <w:t>И все возможности соблазна и порока,</w:t>
              <w:br/>
              <w:t>И все сияния мистических свечей.</w:t>
              <w:br/>
              <w:br/>
              <w:t>Нет для других путей в твоем примере,</w:t>
              <w:br/>
              <w:t>Нет для других ключа к твоей тоске, -</w:t>
              <w:br/>
              <w:t>Я семь шипов сочла в твоем венке,</w:t>
              <w:br/>
              <w:t>Моя сестра в Христе и в Люцифере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ИСПОВЕДЬ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 быстро сдернутых перчатках</w:t>
              <w:br/>
              <w:t>Сохранился оттиск рук,</w:t>
              <w:br/>
              <w:t>Черный креп в негибких складках</w:t>
              <w:br/>
              <w:t>Очертил на плитах круг.</w:t>
              <w:br/>
              <w:br/>
              <w:t>В тихой мгле исповедален</w:t>
              <w:br/>
              <w:t>Робкий шепот, чья-то речь;</w:t>
              <w:br/>
              <w:t>Строгий профиль мой печален</w:t>
              <w:br/>
              <w:t>От лучей дрожащих свеч.</w:t>
              <w:br/>
              <w:br/>
              <w:t>Я смотрю игру мерцаний</w:t>
              <w:br/>
              <w:t>По чекану темных бронз</w:t>
              <w:br/>
              <w:t>И не слышу увещаний,</w:t>
              <w:br/>
              <w:t>Что мне шепчет старый ксендз.</w:t>
              <w:br/>
              <w:br/>
              <w:t>Поправляя гребень в косах,</w:t>
              <w:br/>
              <w:t>Я слежу мои мечты, -</w:t>
              <w:br/>
              <w:t>Все грехи в его вопросах</w:t>
              <w:br/>
              <w:t>Так наивны и просты.</w:t>
              <w:br/>
              <w:br/>
              <w:t>Ад теряет обаянье,</w:t>
              <w:br/>
              <w:t>Жизнь становится тиха, -</w:t>
              <w:br/>
              <w:t>Но так сладостно сознанье</w:t>
              <w:br/>
              <w:t>Первородного греха..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9"/>
      </w:tblGrid>
      <w:tr>
        <w:trPr/>
        <w:tc>
          <w:tcPr>
            <w:tcW w:w="368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ПРЯЛКА</w:t>
            </w:r>
          </w:p>
          <w:p>
            <w:pPr>
              <w:pStyle w:val="Normal"/>
              <w:spacing w:before="0" w:after="240"/>
              <w:rPr/>
            </w:pPr>
            <w:r>
              <w:rPr/>
              <w:t>Когда Медведица в зените</w:t>
              <w:br/>
              <w:t>Над белым городом стоит,</w:t>
              <w:br/>
              <w:t>Я тку серебряные нити,</w:t>
              <w:br/>
              <w:t>И прялка вещая стучит.</w:t>
              <w:br/>
              <w:br/>
              <w:t>Мой час настал, скрипят ступени,</w:t>
              <w:br/>
              <w:t>Запела дверь... О, кто войдет?</w:t>
              <w:br/>
              <w:t>Кто встанет рядом на колени,</w:t>
              <w:br/>
              <w:t>Чтоб уколоться в свой черед?</w:t>
              <w:br/>
              <w:br/>
              <w:t>Открылась дверь, и на пороге</w:t>
              <w:br/>
              <w:t>Слепая девочка стоит;</w:t>
              <w:br/>
              <w:t>Ей девять лет, ресницы строги,</w:t>
              <w:br/>
              <w:t>И лоб фиалками увит.</w:t>
              <w:br/>
              <w:br/>
              <w:t>Войди, случайная царевна,</w:t>
              <w:br/>
              <w:t>Садись за прялку под окно;</w:t>
              <w:br/>
              <w:t>Пусть под рукой твоей напевно</w:t>
              <w:br/>
              <w:t>Пост мое веретено.</w:t>
              <w:br/>
              <w:br/>
              <w:t>...Что ж так недолго? Ты устала?</w:t>
              <w:br/>
              <w:t>На бледных пальцах алый след...</w:t>
              <w:br/>
              <w:t>Ах, суждено, чтоб ты узнала</w:t>
              <w:br/>
              <w:t>Любовь и смерть в тринадцать ле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4"/>
      </w:tblGrid>
      <w:tr>
        <w:trPr/>
        <w:tc>
          <w:tcPr>
            <w:tcW w:w="4514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ЗЕРКАЛО</w:t>
            </w:r>
          </w:p>
          <w:p>
            <w:pPr>
              <w:pStyle w:val="Normal"/>
              <w:spacing w:before="0" w:after="240"/>
              <w:rPr/>
            </w:pPr>
            <w:r>
              <w:rPr/>
              <w:t>Давно ты дал в порыве суеверном</w:t>
              <w:br/>
              <w:t>Мне зеркало в оправе из свинца,</w:t>
              <w:br/>
              <w:t>И призрак твоего лица</w:t>
              <w:br/>
              <w:t>Я удержала в зеркале неверном.</w:t>
              <w:br/>
              <w:br/>
              <w:t>И с этих пор, когда мне сердце жжет</w:t>
              <w:br/>
              <w:t>Тоска, как капли теплой алой крови,</w:t>
              <w:br/>
              <w:t>Я вижу в зеркале изогнутые брови</w:t>
              <w:br/>
              <w:t>И бледный ненавистный рот.</w:t>
              <w:br/>
              <w:br/>
              <w:t>Мне сладко видеть наши лица вместе</w:t>
              <w:br/>
              <w:t>И знать, что в этот мертвый час</w:t>
              <w:br/>
              <w:t>Моя тоска твоих коснется глаз</w:t>
              <w:br/>
              <w:t>И вздрогнешь ты под острой лаской мести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8"/>
      </w:tblGrid>
      <w:tr>
        <w:trPr/>
        <w:tc>
          <w:tcPr>
            <w:tcW w:w="3558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БЛАГОВЕЩЕНЬЕ</w:t>
            </w:r>
          </w:p>
          <w:p>
            <w:pPr>
              <w:pStyle w:val="Normal"/>
              <w:spacing w:before="0" w:after="240"/>
              <w:rPr/>
            </w:pPr>
            <w:r>
              <w:rPr/>
              <w:t>О, сколько раз, в часы бессонниц,</w:t>
              <w:br/>
              <w:t>Вставало ярче и живей</w:t>
              <w:br/>
              <w:t>Сиянье радужных оконниц</w:t>
              <w:br/>
              <w:t>Моих немыслимых церквей.</w:t>
              <w:br/>
              <w:br/>
              <w:t>Горя безгрешными свечами,</w:t>
              <w:br/>
              <w:t>Пылая славой золотой,</w:t>
              <w:br/>
              <w:t>Там, под узорными парчами,</w:t>
              <w:br/>
              <w:t>Стоял дубовый аналой.</w:t>
              <w:br/>
              <w:br/>
              <w:t>И от свечей и от заката</w:t>
              <w:br/>
              <w:t>Алела киноварь страниц,</w:t>
              <w:br/>
              <w:t>И травной вязью было сжато</w:t>
              <w:br/>
              <w:t>Сплетенье слов и райских птиц.</w:t>
              <w:br/>
              <w:br/>
              <w:t>И, помню, книгу я открыла</w:t>
              <w:br/>
              <w:t>И увидала в письменах</w:t>
              <w:br/>
              <w:t>Безумный возглас Гавриила:</w:t>
              <w:br/>
              <w:t>«Благословенна ты в женах»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9"/>
      </w:tblGrid>
      <w:tr>
        <w:trPr/>
        <w:tc>
          <w:tcPr>
            <w:tcW w:w="410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РАСПЯТЬЕ</w:t>
            </w:r>
          </w:p>
          <w:p>
            <w:pPr>
              <w:pStyle w:val="Normal"/>
              <w:rPr/>
            </w:pPr>
            <w:r>
              <w:rPr/>
              <w:t>Жалит лоб твой из острого терния</w:t>
              <w:br/>
              <w:t>Как венец заплетенный венок,</w:t>
              <w:br/>
              <w:t>И у глаз твоих темные тени.</w:t>
              <w:br/>
              <w:t>Пред тобою склоняя колени,</w:t>
              <w:br/>
              <w:t>Я стою, словно жертва вечерняя,</w:t>
              <w:br/>
              <w:t xml:space="preserve">И на платье мое с твоих ног </w:t>
            </w:r>
          </w:p>
          <w:p>
            <w:pPr>
              <w:pStyle w:val="P1"/>
              <w:rPr/>
            </w:pPr>
            <w:r>
              <w:rPr/>
              <w:t>Капли крови стекают гранатами...</w:t>
            </w:r>
          </w:p>
          <w:p>
            <w:pPr>
              <w:pStyle w:val="Style10"/>
              <w:rPr/>
            </w:pPr>
            <w:r>
              <w:rPr/>
              <w:br/>
              <w:t>Но никем до сих пор не угадано,</w:t>
              <w:br/>
              <w:t>Почему так тревожен мой взгляд,</w:t>
              <w:br/>
              <w:t>Почему от воскресной обедни</w:t>
              <w:br/>
              <w:t>Я давно возвращаюсь последней,</w:t>
              <w:br/>
              <w:t>Почему мои губы дрожат,</w:t>
              <w:br/>
              <w:t>Когда стелется облако ладана</w:t>
            </w:r>
          </w:p>
          <w:p>
            <w:pPr>
              <w:pStyle w:val="P1"/>
              <w:rPr/>
            </w:pPr>
            <w:r>
              <w:rPr/>
              <w:t>Кружевами едва синеватыми.</w:t>
            </w:r>
          </w:p>
          <w:p>
            <w:pPr>
              <w:pStyle w:val="Style10"/>
              <w:rPr/>
            </w:pPr>
            <w:r>
              <w:rPr/>
              <w:br/>
              <w:t>Пусть монахи бормочут проклятия,</w:t>
              <w:br/>
              <w:t>Пусть костер соблазнившихся ждет, —</w:t>
              <w:br/>
              <w:t>Я пред Пасхой, весной, в новолунье,</w:t>
              <w:br/>
              <w:t>У знакомой купила колдуньи</w:t>
              <w:br/>
              <w:t>Горький камень любви — астарот.</w:t>
              <w:br/>
              <w:t>И сегодня сойдешь ты с распятия</w:t>
            </w:r>
          </w:p>
          <w:p>
            <w:pPr>
              <w:pStyle w:val="P1"/>
              <w:rPr/>
            </w:pPr>
            <w:r>
              <w:rPr/>
              <w:t>В час, горящий земными закатами.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</w:tblGrid>
      <w:tr>
        <w:trPr/>
        <w:tc>
          <w:tcPr>
            <w:tcW w:w="3606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ПРОРОК</w:t>
            </w:r>
          </w:p>
          <w:p>
            <w:pPr>
              <w:pStyle w:val="Heading4"/>
              <w:rPr/>
            </w:pPr>
            <w:r>
              <w:rPr/>
              <w:t>I. ОН РАСКРЫВАЕТ</w:t>
            </w:r>
          </w:p>
          <w:p>
            <w:pPr>
              <w:pStyle w:val="Normal"/>
              <w:spacing w:before="0" w:after="240"/>
              <w:rPr/>
            </w:pPr>
            <w:r>
              <w:rPr/>
              <w:t>Он пришел сюда от Востока,</w:t>
              <w:br/>
              <w:t>Запыленным плащом одет,</w:t>
              <w:br/>
              <w:t>Опираясь на жезл пророка,</w:t>
              <w:br/>
              <w:t>А мне было тринадцать лет.</w:t>
              <w:br/>
              <w:br/>
              <w:t>Он, как весть о моей победе,</w:t>
              <w:br/>
              <w:t>Показал со скалистых круч</w:t>
              <w:br/>
              <w:t>Город, отлитый весь из меди</w:t>
              <w:br/>
              <w:t>На пожарище рдяных туч.</w:t>
              <w:br/>
              <w:br/>
              <w:t>Там — к железным дверям собора</w:t>
              <w:br/>
              <w:t>Шел Один — красив и высок.</w:t>
              <w:br/>
              <w:t>Его взгляд — торжество позора,</w:t>
              <w:br/>
              <w:t>А лицо — золотой цветок.</w:t>
              <w:br/>
              <w:br/>
              <w:t>На камнях, под его ногами,</w:t>
              <w:br/>
              <w:t>Разгорался огненный след,</w:t>
              <w:br/>
              <w:t>Поднимал он черное знамя...</w:t>
              <w:br/>
              <w:t>А мне было тринадцать лет..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7"/>
      </w:tblGrid>
      <w:tr>
        <w:trPr/>
        <w:tc>
          <w:tcPr>
            <w:tcW w:w="412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II. ОН УЛЫБАЕТСЯ</w:t>
            </w:r>
          </w:p>
          <w:p>
            <w:pPr>
              <w:pStyle w:val="Normal"/>
              <w:spacing w:before="0" w:after="240"/>
              <w:rPr/>
            </w:pPr>
            <w:r>
              <w:rPr/>
              <w:t>Он долго говорил и вдруг умолк —</w:t>
              <w:br/>
              <w:t>Мерцали нам со стен сияньем бледным</w:t>
              <w:br/>
              <w:t>Инфант Веласкеса тяжелый шелк</w:t>
              <w:br/>
              <w:t>И русый Тициан с отливом медным.</w:t>
              <w:br/>
              <w:br/>
              <w:t>Во мраке тлел камин; огнем цвели</w:t>
              <w:br/>
              <w:t>Тисненых кож и чернь и позолота;</w:t>
              <w:br/>
              <w:t>Умолкшие слова в тиши росли,</w:t>
              <w:br/>
              <w:t>И ждал развернутый том Дон Кихота.</w:t>
              <w:br/>
              <w:br/>
              <w:t>Душа, убитая тоской отрав,</w:t>
              <w:br/>
              <w:t>Во власти рук его была, как скрипка,</w:t>
              <w:br/>
              <w:t>И увидала я, глаза подняв,</w:t>
              <w:br/>
              <w:t>Что на его губах зажглась улыбк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III. ОН УПРЕКАЕТ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олей Ведущих призвана в мир</w:t>
              <w:br/>
              <w:t>К делу великой страсти,</w:t>
              <w:br/>
              <w:t>Ты ли, царица, бросишь наш пир,</w:t>
              <w:br/>
              <w:t>Ты ль отойдешь от власти?</w:t>
              <w:br/>
              <w:br/>
              <w:t>Ты ли нарушить стройный чертеж</w:t>
              <w:br/>
              <w:t>Миру сокрытых братии?</w:t>
              <w:br/>
              <w:t>Ты ли, царица, вновь не сольешь,</w:t>
              <w:br/>
              <w:t>Силой своих заклятий, —</w:t>
              <w:br/>
              <w:br/>
              <w:t>С мрачною кровью падших богов</w:t>
              <w:br/>
              <w:t>Светлую кровь героев?</w:t>
              <w:br/>
              <w:t>Ты ли, царица, жаждешь оков,</w:t>
              <w:br/>
              <w:t>Дух свой постом успокоив?</w:t>
              <w:br/>
              <w:br/>
              <w:t>Ты ли, святую тайну храня,</w:t>
              <w:br/>
              <w:t>Ключ золотой Востока,</w:t>
              <w:br/>
              <w:t>Ты ли, ребенок, бросишь меня?</w:t>
              <w:br/>
              <w:t>Ты ли сильней пророка?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5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IV. ОН НАСМЕХАЕТСЯ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аш золотисто-медный локон</w:t>
              <w:br/>
              <w:t>Ласкает черные меха.</w:t>
              <w:br/>
              <w:t>Вы — образ древнего греха</w:t>
              <w:br/>
              <w:t>В шелку дымящихся волокон.</w:t>
              <w:br/>
              <w:br/>
              <w:t>Ваш рот не скроет Вашу страсть</w:t>
              <w:br/>
              <w:t>Под едкой горечью сарказма,</w:t>
              <w:br/>
              <w:t>И сердце алчущего спазма</w:t>
              <w:br/>
              <w:t>Сильней, чем Вашей воли власть.</w:t>
              <w:br/>
              <w:br/>
              <w:t>Я в лабиринтах безысходных</w:t>
              <w:br/>
              <w:t>Сумел Ваш гордый дух пленить,</w:t>
              <w:br/>
              <w:t>Я знаю, где порвется нить,</w:t>
              <w:br/>
              <w:t>И как, отвергнув путь свободных,</w:t>
              <w:br/>
              <w:br/>
              <w:t>Смирив «святую» плоть постом,</w:t>
              <w:br/>
              <w:t>Вы — исступленная Химера —</w:t>
              <w:br/>
              <w:t>Падете в прах перед Христом, —</w:t>
              <w:br/>
              <w:t>Пред слабым братом Люцифе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8"/>
      </w:tblGrid>
      <w:tr>
        <w:trPr/>
        <w:tc>
          <w:tcPr>
            <w:tcW w:w="3418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ЧЕТВЕРГ</w:t>
            </w:r>
          </w:p>
          <w:p>
            <w:pPr>
              <w:pStyle w:val="Normal"/>
              <w:spacing w:before="0" w:after="240"/>
              <w:rPr/>
            </w:pPr>
            <w:r>
              <w:rPr/>
              <w:t>Давно, как маска восковая,</w:t>
              <w:br/>
              <w:t>Мне на лицо легла печаль —</w:t>
              <w:br/>
              <w:t>Среда живых я не живая,</w:t>
              <w:br/>
              <w:t>И, мертвой, мира мне не жаль.</w:t>
              <w:br/>
              <w:br/>
              <w:t>И мне не снять железной цепи,</w:t>
              <w:br/>
              <w:t>В которой звенья изо лжи,</w:t>
              <w:br/>
              <w:t>Навек одна я в темном склепе,</w:t>
              <w:br/>
              <w:t>И свечи гаснут... О, скажи,</w:t>
              <w:br/>
              <w:br/>
              <w:t>Скажи, что мне солгал Учитель,</w:t>
              <w:br/>
              <w:t>Что на костре меня сожгли...</w:t>
              <w:br/>
              <w:t>Пусть я пойму, придя в обитель,</w:t>
              <w:br/>
              <w:t>Что воскресить меня могли</w:t>
              <w:br/>
              <w:br/>
              <w:t>Не кубок пламенной Изольды,</w:t>
              <w:br/>
              <w:t>Не кладбищ тонкая трава,</w:t>
              <w:br/>
              <w:t>А жизни легкие герольды —</w:t>
              <w:br/>
              <w:t>Твои певучие слов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8"/>
      </w:tblGrid>
      <w:tr>
        <w:trPr/>
        <w:tc>
          <w:tcPr>
            <w:tcW w:w="3928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ВСТРЕЧА</w:t>
            </w:r>
          </w:p>
          <w:p>
            <w:pPr>
              <w:pStyle w:val="Normal"/>
              <w:spacing w:before="0" w:after="240"/>
              <w:rPr/>
            </w:pPr>
            <w:r>
              <w:rPr/>
              <w:t>«Кто ты, Дева?» — Зверь и птица.</w:t>
              <w:br/>
              <w:t>«Как зовут тебя?» — Узнай.</w:t>
              <w:br/>
              <w:t>Ходит ночью Ледяница,</w:t>
              <w:br/>
              <w:t>С нею — белый горностай.</w:t>
              <w:br/>
              <w:br/>
              <w:t>«Ты куда идешь?» — В туманы.</w:t>
              <w:br/>
              <w:t>«Ты откуда?» — Я с земли.</w:t>
              <w:br/>
              <w:t>И метелей караваны</w:t>
              <w:br/>
              <w:t>Вьюги к югу понесли.</w:t>
              <w:br/>
              <w:br/>
              <w:t>«Ты зачем пришла?» — Хотела.</w:t>
              <w:br/>
              <w:t>«Что несешь с собой?» — Любовь.</w:t>
              <w:br/>
              <w:t>Гибко, радостно и смело</w:t>
              <w:br/>
              <w:t>Поднялись метели вновь.</w:t>
              <w:br/>
              <w:br/>
              <w:t>«Где страна твоя?» — На юге.</w:t>
              <w:br/>
              <w:t>«Кто велел прийти?» — Сама.</w:t>
              <w:br/>
              <w:t>И свистят, как змеи, вьюги,</w:t>
              <w:br/>
              <w:t>В ноги стелется зима.</w:t>
              <w:br/>
              <w:br/>
              <w:t>«Что ж ты хочешь?» — Снов и снега.</w:t>
              <w:br/>
              <w:t>«Ты надолго ль?» — Навсегда.</w:t>
              <w:br/>
              <w:t>Над снегами блещет Вега,</w:t>
              <w:br/>
              <w:t>Льдисто-белая звезд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7"/>
      </w:tblGrid>
      <w:tr>
        <w:trPr/>
        <w:tc>
          <w:tcPr>
            <w:tcW w:w="352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Темно-лиловые фиалки</w:t>
              <w:br/>
              <w:t>Мне каждый день приносишь ты,</w:t>
              <w:br/>
              <w:t>О, как они наивно-жалки,</w:t>
              <w:br/>
              <w:t>Твоей влюбленности цветы!</w:t>
              <w:br/>
              <w:br/>
              <w:t>Любви изысканной науки</w:t>
              <w:br/>
              <w:t>Твой ум ослепший не поймет,</w:t>
              <w:br/>
              <w:t>И у меня улыбкой скуки</w:t>
              <w:br/>
              <w:t>Слегка кривится тонкий рот.</w:t>
              <w:br/>
              <w:br/>
              <w:t>Моих духов старинным ядом</w:t>
              <w:br/>
              <w:t>Так сладко опьянялся ты,</w:t>
              <w:br/>
              <w:t>Но я одним усталым взглядом</w:t>
              <w:br/>
              <w:t>Гублю ненужные цветы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</w:tblGrid>
      <w:tr>
        <w:trPr/>
        <w:tc>
          <w:tcPr>
            <w:tcW w:w="243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LAI</w:t>
            </w:r>
          </w:p>
          <w:p>
            <w:pPr>
              <w:pStyle w:val="Normal"/>
              <w:spacing w:before="0" w:after="240"/>
              <w:rPr/>
            </w:pPr>
            <w:r>
              <w:rPr/>
              <w:t>Флейты и кимвалы</w:t>
              <w:br/>
              <w:t>В блеске бальной залы</w:t>
              <w:br/>
              <w:t>Сквозь тьму;</w:t>
              <w:br/>
              <w:br/>
              <w:t>Пусть звенят бокалы,</w:t>
              <w:br/>
              <w:t>Пусть глаза усталы, —</w:t>
              <w:br/>
              <w:t>Пойму...</w:t>
              <w:br/>
              <w:br/>
              <w:t>Губ твоих кораллы</w:t>
              <w:br/>
              <w:t>Так безумно алы...</w:t>
              <w:br/>
              <w:t>К чему?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Я — в истомляющей ссылке,</w:t>
              <w:br/>
              <w:t>В этих проклятых стенах.</w:t>
              <w:br/>
              <w:t>Синие, нежные жилки</w:t>
              <w:br/>
              <w:t>Бьются на бледных руках.</w:t>
              <w:br/>
              <w:br/>
              <w:t>Перебираю я четки;</w:t>
              <w:br/>
              <w:t>Сердце — как горький миндаль.</w:t>
              <w:br/>
              <w:t>За переплетом решетки</w:t>
              <w:br/>
              <w:t>Дымчатый плачет хрусталь.</w:t>
              <w:br/>
              <w:br/>
              <w:t>Даже Ронсара сонеты</w:t>
              <w:br/>
              <w:t>Не разомкнули мне грусть.</w:t>
              <w:br/>
              <w:t>Все, что сказали поэты,</w:t>
              <w:br/>
              <w:t>Знаю давно наизусть.</w:t>
              <w:br/>
              <w:br/>
              <w:t>Тьмы не отгонишь печальной</w:t>
              <w:br/>
              <w:t>Знаком святого Креста.</w:t>
              <w:br/>
              <w:t>А у принцессы опальной</w:t>
              <w:br/>
              <w:t xml:space="preserve">Отняли даже шута. </w:t>
            </w:r>
          </w:p>
          <w:p>
            <w:pPr>
              <w:pStyle w:val="Data"/>
              <w:rPr/>
            </w:pPr>
            <w:r>
              <w:rPr/>
              <w:br/>
              <w:t xml:space="preserve">Петербург,1909 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9"/>
      </w:tblGrid>
      <w:tr>
        <w:trPr/>
        <w:tc>
          <w:tcPr>
            <w:tcW w:w="328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УМЕРШЕЙ В 1781 ГОДУ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о мне живет мечта чужая,</w:t>
              <w:br/>
              <w:t>Умершей девушки мечта.</w:t>
              <w:br/>
              <w:t>И лик Распятого с креста</w:t>
              <w:br/>
              <w:t>Глядит, безумьем угрожая,</w:t>
              <w:br/>
              <w:t>И гневны темные уста.</w:t>
              <w:br/>
              <w:br/>
              <w:t>Он не забыл, что видел где-то</w:t>
              <w:br/>
              <w:t>В чертах похожего лица</w:t>
              <w:br/>
              <w:t>След страсти тяжелей свинца</w:t>
              <w:br/>
              <w:t>И к Отроку из Назарета</w:t>
              <w:br/>
              <w:t>Порыв и ужас без конца.</w:t>
              <w:br/>
              <w:br/>
              <w:t>И голос мой поет, как пламя,</w:t>
              <w:br/>
              <w:t>Тая ее любви угар,</w:t>
              <w:br/>
              <w:t>В моих глазах — ее пожар,</w:t>
              <w:br/>
              <w:t>И жду принять безумья знамя -</w:t>
              <w:br/>
              <w:t>Ее греха последний дар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5"/>
      </w:tblGrid>
      <w:tr>
        <w:trPr/>
        <w:tc>
          <w:tcPr>
            <w:tcW w:w="347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ЗОЛУШКА</w:t>
            </w:r>
          </w:p>
          <w:p>
            <w:pPr>
              <w:pStyle w:val="Style10"/>
              <w:rPr/>
            </w:pPr>
            <w:r>
              <w:rPr/>
              <w:t>Утром меркнет говор бальный..</w:t>
              <w:br/>
              <w:t>Я — одна... Поет сверчок...</w:t>
              <w:br/>
              <w:t xml:space="preserve">На ноге моей хрустальный </w:t>
            </w:r>
          </w:p>
          <w:p>
            <w:pPr>
              <w:pStyle w:val="P1"/>
              <w:rPr/>
            </w:pPr>
            <w:r>
              <w:rPr/>
              <w:t xml:space="preserve">Башмачок. </w:t>
            </w:r>
          </w:p>
          <w:p>
            <w:pPr>
              <w:pStyle w:val="Style10"/>
              <w:rPr/>
            </w:pPr>
            <w:r>
              <w:rPr/>
              <w:br/>
              <w:t>Путь, завещанный мне с детства,</w:t>
              <w:br/>
              <w:t>Жить одним минувшим сном.</w:t>
              <w:br/>
              <w:t xml:space="preserve">Славы жалкое наследство... </w:t>
            </w:r>
          </w:p>
          <w:p>
            <w:pPr>
              <w:pStyle w:val="P1"/>
              <w:rPr/>
            </w:pPr>
            <w:r>
              <w:rPr/>
              <w:t xml:space="preserve">За окном </w:t>
            </w:r>
          </w:p>
          <w:p>
            <w:pPr>
              <w:pStyle w:val="Style10"/>
              <w:rPr/>
            </w:pPr>
            <w:r>
              <w:rPr/>
              <w:br/>
              <w:t>Чуждых теней миллионы,</w:t>
              <w:br/>
              <w:t>Серых зданий длинный ряд,</w:t>
              <w:br/>
              <w:t xml:space="preserve">И лохмотья Сандрильоны — </w:t>
            </w:r>
          </w:p>
          <w:p>
            <w:pPr>
              <w:pStyle w:val="P1"/>
              <w:rPr/>
            </w:pPr>
            <w:r>
              <w:rPr/>
              <w:t xml:space="preserve">Мой наряд. 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br/>
        <w:t>Комментрии</w:t>
      </w:r>
    </w:p>
    <w:p>
      <w:pPr>
        <w:pStyle w:val="Komtext"/>
        <w:rPr/>
      </w:pPr>
      <w:r>
        <w:rPr/>
        <w:t> </w:t>
      </w:r>
    </w:p>
    <w:p>
      <w:pPr>
        <w:pStyle w:val="Komtext"/>
        <w:rPr/>
      </w:pPr>
      <w:r>
        <w:rPr/>
        <w:t xml:space="preserve">Этот раздел включает все стихотворения Черубины де Габриак, опубликованные в журнале «Аполлон» в 1909 году (№ 2) и в 1910 году (№ 10) (за исключением 4-го стихотворения из цикла </w:t>
      </w:r>
      <w:r>
        <w:fldChar w:fldCharType="begin"/>
      </w:r>
      <w:r>
        <w:rPr>
          <w:rStyle w:val="InternetLink"/>
        </w:rPr>
        <w:instrText xml:space="preserve"> HYPERLINK "http://ndolya.boom.ru/gabriak/cherappollo.htm" \l "0027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Пророк» (IV. Он насмехается)</w:t>
      </w:r>
      <w:r>
        <w:rPr>
          <w:rStyle w:val="InternetLink"/>
        </w:rPr>
        <w:fldChar w:fldCharType="end"/>
      </w:r>
      <w:r>
        <w:rPr/>
        <w:t xml:space="preserve">, которое было написано позже и добавлено к существовавшим ранее трем стихотворениям). Кроме того, в раздел вошли стихи, не включенные в публикации Черубины в «Аполлоне», но цитировавшиеся в статье М. А. Волошина </w:t>
      </w:r>
      <w:hyperlink r:id="rId8" w:tgtFrame="_blank">
        <w:r>
          <w:rPr>
            <w:rStyle w:val="InternetLink"/>
          </w:rPr>
          <w:t>«Гороскоп Черубины де Габриак»</w:t>
        </w:r>
      </w:hyperlink>
      <w:r>
        <w:rPr/>
        <w:t xml:space="preserve"> (Аполлон. 1909, № 2). В раздел вошли стихотворения Дмитриевой, опубликованные в Аполлоне под именем Черубины, либо упоминаемые, как стихи Черубины в статьях М. Волошина и И. Анненского. Иннокентий Анненский писал о стихах Черубины де Габриак: «Я думал, что Она только все смеет и все сметет, а оказывается, что она и все знает, что она все передумала (пока мы воевали то со степью, то с дебрями), это рано оскорбленное жизнью дитя — Черубина де Габриак. Имя, итальяно-испано-французское, мне ничего не говорит. Может быть, оно только девиз. Мне лень брать с полки Готский альманах. Да и зачем? Старую культуру и хорошую кровь чувствуешь. А, кроме того, она девушка, хоть отчасти, русская. Она думает по-русски. &lt;...&gt; Ни любви, ни ненависти, ни душевного жара, ни душевного холода, ни удивления, ни, даже, любопытства - один безмерный ужас, одна неделимая мука эстетического созерцания. &lt;...&gt; </w:t>
      </w:r>
    </w:p>
    <w:p>
      <w:pPr>
        <w:pStyle w:val="Komtext"/>
        <w:rPr/>
      </w:pPr>
      <w:r>
        <w:rPr/>
        <w:t>Она читала и Бодлера и Гюисманса, - мудрый ребенок, но эти поэты не отравили в ней будущую женщину, потому, что зерно, которое она носит в сердце, безмерно богаче зародышами, чем их ироническая и безнадежно-холодная печаль.&lt;...&gt; Ранний возраст имеет свои права и над преждевременно умудренной душой. Меня не обижает, меня радует, когда Черубина де Габриак играет с Любовью и Смертью. Я не дал бы ребенку обжечься, будь я возле него, когда он тянется к свечке, но розовые пальцы около пламени так красивы...».</w:t>
      </w:r>
    </w:p>
    <w:p>
      <w:pPr>
        <w:pStyle w:val="Komtext"/>
        <w:rPr/>
      </w:pPr>
      <w:r>
        <w:rPr>
          <w:i/>
          <w:iCs/>
        </w:rPr>
        <w:t>Золотая ветвь</w:t>
      </w:r>
      <w:r>
        <w:rPr/>
        <w:t xml:space="preserve"> —  </w:t>
      </w:r>
      <w:r>
        <w:rPr>
          <w:i/>
          <w:iCs/>
        </w:rPr>
        <w:t>Моему учителю</w:t>
      </w:r>
      <w:r>
        <w:rPr/>
        <w:t xml:space="preserve"> — обращено к </w:t>
      </w:r>
      <w:hyperlink r:id="rId9" w:tgtFrame="_blank">
        <w:r>
          <w:rPr>
            <w:rStyle w:val="InternetLink"/>
          </w:rPr>
          <w:t>М. А. Волошину</w:t>
        </w:r>
      </w:hyperlink>
      <w:r>
        <w:rPr/>
        <w:t xml:space="preserve"> в ответ на его «Звездный венок». Наиболее известное стихотворение Черубины де Габриак. Волошин в статье «Гороскоп...» определил жанр этого произведения как «поэма». Но поэма эта необычна: она состоит из восьми семистиший-полусонетов, организованных по принципу венка сонетов, где последнее, восьмое, семистишие выполняет функцию «ключа» в венке сонетов.</w:t>
      </w:r>
    </w:p>
    <w:p>
      <w:pPr>
        <w:pStyle w:val="Komtext"/>
        <w:rPr/>
      </w:pPr>
      <w:r>
        <w:rPr/>
        <w:t xml:space="preserve">М. Л. Гаспаров называет этот «венок семистиший» «собственным изобретением Черубины де Габриак», он же дает краткий комментарий к нему: </w:t>
      </w:r>
      <w:r>
        <w:rPr>
          <w:i/>
          <w:iCs/>
        </w:rPr>
        <w:t>«семь —</w:t>
      </w:r>
      <w:r>
        <w:rPr/>
        <w:t xml:space="preserve"> мистическое число, </w:t>
      </w:r>
      <w:r>
        <w:rPr>
          <w:i/>
          <w:iCs/>
        </w:rPr>
        <w:t>золотая ветвь — жезл,</w:t>
      </w:r>
      <w:r>
        <w:rPr/>
        <w:t xml:space="preserve"> открывающий вход в иные — здесь </w:t>
      </w:r>
      <w:r>
        <w:rPr>
          <w:i/>
          <w:iCs/>
        </w:rPr>
        <w:t xml:space="preserve">звездные — </w:t>
      </w:r>
      <w:r>
        <w:rPr/>
        <w:t>миры,</w:t>
      </w:r>
      <w:r>
        <w:rPr>
          <w:i/>
          <w:iCs/>
        </w:rPr>
        <w:t xml:space="preserve"> Эридан — </w:t>
      </w:r>
      <w:r>
        <w:rPr/>
        <w:t>река,</w:t>
      </w:r>
      <w:r>
        <w:rPr>
          <w:i/>
          <w:iCs/>
        </w:rPr>
        <w:t xml:space="preserve"> Волосы Вероники — </w:t>
      </w:r>
      <w:r>
        <w:rPr/>
        <w:t>созвездие» (Гаспаров М. Л. Русские стихи 1890-х — 1925-го годов в комментариях. М.: Высшая школа, 1993. С. 192).</w:t>
      </w:r>
    </w:p>
    <w:p>
      <w:pPr>
        <w:pStyle w:val="Komtext"/>
        <w:rPr/>
      </w:pPr>
      <w:r>
        <w:rPr/>
        <w:t>Игорь Северянин использовал эту форму, назвав ее «лэ». Вероятно, он неправильно понял то место в «Гороскопе Черубины де Габриак», где приводится пример настоящего «лэ».</w:t>
      </w:r>
    </w:p>
    <w:p>
      <w:pPr>
        <w:pStyle w:val="Komtext"/>
        <w:rPr/>
      </w:pPr>
      <w:r>
        <w:rPr/>
        <w:t xml:space="preserve">«Золотая ветвь» является «ответом» Черубины на венок сонетов Волошина </w:t>
      </w:r>
      <w:hyperlink r:id="rId10" w:tgtFrame="_blank">
        <w:r>
          <w:rPr>
            <w:rStyle w:val="InternetLink"/>
          </w:rPr>
          <w:t>«Corona Astralis»</w:t>
        </w:r>
      </w:hyperlink>
      <w:r>
        <w:rPr/>
        <w:t xml:space="preserve"> (1909), посвященный Черубине де Габриак. В статье Е. Я. Архиппова «Корона и Ветвь» </w:t>
      </w:r>
      <w:r>
        <w:rPr>
          <w:i/>
          <w:iCs/>
        </w:rPr>
        <w:t>(СбА)</w:t>
      </w:r>
      <w:r>
        <w:rPr/>
        <w:t xml:space="preserve"> дана попытка осмысления — в основном в аспекте мистической символики — «Золотой ветви» Черубины и, в сравнении с этим текстом, «Corona Astralis» Волошина. Впрочем, близкими к этим художественным произведениям Архиппов считает также живопись и музыку Чюрлениса </w:t>
      </w:r>
      <w:r>
        <w:rPr>
          <w:i/>
          <w:iCs/>
        </w:rPr>
        <w:t>(СбА,</w:t>
      </w:r>
      <w:r>
        <w:rPr/>
        <w:t xml:space="preserve"> л. 28).</w:t>
      </w:r>
    </w:p>
    <w:p>
      <w:pPr>
        <w:pStyle w:val="Komtext"/>
        <w:rPr/>
      </w:pPr>
      <w:r>
        <w:rPr>
          <w:i/>
          <w:iCs/>
        </w:rPr>
        <w:t>Наш герб</w:t>
      </w:r>
      <w:r>
        <w:rPr/>
        <w:t xml:space="preserve"> — Это стихотворение можно назвать одним из важнейших в программе мистификации, так как оно призвано было поэтически подтвердить знатность автора. Волошин с иронией пишет в </w:t>
      </w:r>
      <w:hyperlink r:id="rId11" w:tgtFrame="_blank">
        <w:r>
          <w:rPr>
            <w:rStyle w:val="InternetLink"/>
          </w:rPr>
          <w:t>«Истории Черубины»</w:t>
        </w:r>
      </w:hyperlink>
      <w:r>
        <w:rPr/>
        <w:t xml:space="preserve">: «Чтобы окончательно очаровать Papa Mako (С. К. Маковский. — </w:t>
      </w:r>
      <w:r>
        <w:rPr>
          <w:i/>
          <w:iCs/>
        </w:rPr>
        <w:t>Е.К.),</w:t>
      </w:r>
      <w:r>
        <w:rPr/>
        <w:t xml:space="preserve"> для такой светской женщины необходим был герб». В стихотворении использованы геральдические символы, связанные с рыцарями-тамплиерами. </w:t>
      </w:r>
      <w:r>
        <w:rPr>
          <w:i/>
          <w:iCs/>
        </w:rPr>
        <w:t>Тубал</w:t>
      </w:r>
      <w:r>
        <w:rPr/>
        <w:t xml:space="preserve"> (Тувал) — основатель металлургии. </w:t>
      </w:r>
      <w:r>
        <w:rPr>
          <w:i/>
          <w:iCs/>
        </w:rPr>
        <w:t>Хирам-Авив —</w:t>
      </w:r>
      <w:r>
        <w:rPr/>
        <w:t xml:space="preserve"> легендарный основатель масонства, финикийский литейщик, участвовавший в строительстве храма Иеговы, возведенного царем Соломоном в Иерусалиме. Был убит своими завистниками. На могилу убитого Хирама возложили ветки акации — символа вечности духа и добрых дел. </w:t>
      </w:r>
      <w:r>
        <w:rPr>
          <w:i/>
          <w:iCs/>
        </w:rPr>
        <w:t xml:space="preserve">Кто спит в стенах Иерусалима </w:t>
      </w:r>
      <w:r>
        <w:rPr/>
        <w:t>— возможно</w:t>
      </w:r>
      <w:r>
        <w:rPr>
          <w:i/>
          <w:iCs/>
        </w:rPr>
        <w:t>,</w:t>
      </w:r>
      <w:r>
        <w:rPr/>
        <w:t xml:space="preserve"> подразумевается легендарный основатель общества розенкрейцеров X.Розенкрейц (XIV—XV вв.),—по преданию, он похоронен в Иерусалиме.</w:t>
      </w:r>
    </w:p>
    <w:p>
      <w:pPr>
        <w:pStyle w:val="Komtext"/>
        <w:rPr/>
      </w:pPr>
      <w:r>
        <w:rPr>
          <w:i/>
          <w:iCs/>
        </w:rPr>
        <w:t>Святому Игнатию — Лойола</w:t>
      </w:r>
      <w:r>
        <w:rPr/>
        <w:t xml:space="preserve"> Игнатий (1491?— 1556)—католический святой, основатель ордена иезуитов. </w:t>
      </w:r>
      <w:r>
        <w:rPr>
          <w:i/>
          <w:iCs/>
        </w:rPr>
        <w:t>Св. Грааль —</w:t>
      </w:r>
      <w:r>
        <w:rPr/>
        <w:t xml:space="preserve"> чудесная чаша, в которую была собрана кровь Христа; средневековые мистические сказания о св. Граале.</w:t>
      </w:r>
    </w:p>
    <w:p>
      <w:pPr>
        <w:pStyle w:val="Komtext"/>
        <w:rPr/>
      </w:pPr>
      <w:r>
        <w:rPr>
          <w:i/>
          <w:iCs/>
        </w:rPr>
        <w:t>«Мечтою близка я гордыни...»</w:t>
      </w:r>
      <w:r>
        <w:rPr/>
        <w:t xml:space="preserve"> — Ст. 1 — ср. у Мирры Лохвицкой: «Напрасно в безумной гордыне//Мою обвиняют мечту» («Святое пламя», между 1902 и 1905).</w:t>
      </w:r>
    </w:p>
    <w:p>
      <w:pPr>
        <w:pStyle w:val="Komtext"/>
        <w:rPr/>
      </w:pPr>
      <w:r>
        <w:rPr>
          <w:i/>
          <w:iCs/>
        </w:rPr>
        <w:t>«Ищу защиты в преддверьи храма...»</w:t>
      </w:r>
      <w:r>
        <w:rPr/>
        <w:t xml:space="preserve"> — </w:t>
      </w:r>
      <w:r>
        <w:rPr>
          <w:i/>
          <w:iCs/>
        </w:rPr>
        <w:t xml:space="preserve">Богоматерь Всех Сокровищ — </w:t>
      </w:r>
      <w:r>
        <w:rPr/>
        <w:t xml:space="preserve">в католичестве подобного обращения к Богоматери не существует, такое обращение может быть, однако, масонским символом. </w:t>
      </w:r>
      <w:r>
        <w:rPr>
          <w:i/>
          <w:iCs/>
        </w:rPr>
        <w:t xml:space="preserve">Орифламма — </w:t>
      </w:r>
      <w:r>
        <w:rPr/>
        <w:t>первоначально алое знамя возобновленной Римской империи (кон. 8 в.). С конца 10 в. — родовое знамя Капетингов, французских королей: раздвоенное белое полотнище с тремя золотыми лилиями и зелеными кистями. С конца 11 в. — знамя французского королевства: раздвоенный красный стяг (подробнее об этом см.: Харитонович Д. Э. Комментарий//Х е и з и н г а И. Осень средневековья. М.: Наука, 1988. С. 465).</w:t>
      </w:r>
    </w:p>
    <w:p>
      <w:pPr>
        <w:pStyle w:val="Komtext"/>
        <w:rPr/>
      </w:pPr>
      <w:r>
        <w:rPr>
          <w:i/>
          <w:iCs/>
        </w:rPr>
        <w:t>Твои руки</w:t>
      </w:r>
      <w:r>
        <w:rPr/>
        <w:t> </w:t>
      </w:r>
      <w:r>
        <w:rPr>
          <w:i/>
          <w:iCs/>
        </w:rPr>
        <w:t xml:space="preserve"> — Эринии— </w:t>
      </w:r>
      <w:r>
        <w:rPr/>
        <w:t xml:space="preserve">см. коммент. к стихотворению </w:t>
      </w:r>
      <w:hyperlink r:id="rId12" w:tgtFrame="_blank">
        <w:r>
          <w:rPr>
            <w:rStyle w:val="InternetLink"/>
          </w:rPr>
          <w:t xml:space="preserve">С. Парнок </w:t>
        </w:r>
      </w:hyperlink>
      <w:r>
        <w:rPr/>
        <w:t xml:space="preserve">«Поединок» из цикла </w:t>
      </w:r>
      <w:r>
        <w:fldChar w:fldCharType="begin"/>
      </w:r>
      <w:r>
        <w:rPr>
          <w:rStyle w:val="InternetLink"/>
        </w:rPr>
        <w:instrText xml:space="preserve"> HYPERLINK "http://ndolya.boom.ru/poets/sofirose.htm" \l "000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«Пенфесилея»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Komtext"/>
        <w:rPr/>
      </w:pPr>
      <w:r>
        <w:rPr>
          <w:i/>
          <w:iCs/>
        </w:rPr>
        <w:t>«Замкнули дверь в мою обитель...»</w:t>
      </w:r>
      <w:r>
        <w:rPr/>
        <w:t xml:space="preserve"> — </w:t>
      </w:r>
      <w:r>
        <w:rPr>
          <w:i/>
          <w:iCs/>
        </w:rPr>
        <w:t xml:space="preserve">Перстень Соломона — </w:t>
      </w:r>
      <w:r>
        <w:rPr/>
        <w:t>по легенде, царь Соломон</w:t>
      </w:r>
      <w:r>
        <w:rPr>
          <w:b/>
          <w:bCs/>
        </w:rPr>
        <w:t xml:space="preserve"> </w:t>
      </w:r>
      <w:r>
        <w:rPr/>
        <w:t>имел перстень с надписью «Все пройдет».</w:t>
      </w:r>
    </w:p>
    <w:p>
      <w:pPr>
        <w:pStyle w:val="Komtext"/>
        <w:rPr/>
      </w:pPr>
      <w:r>
        <w:rPr>
          <w:i/>
          <w:iCs/>
        </w:rPr>
        <w:t>Сонет («Моя любовь—трагический сонет...»)</w:t>
      </w:r>
      <w:r>
        <w:rPr/>
        <w:t xml:space="preserve"> — </w:t>
      </w:r>
      <w:r>
        <w:rPr>
          <w:i/>
          <w:iCs/>
        </w:rPr>
        <w:t>Беккер</w:t>
      </w:r>
      <w:r>
        <w:rPr/>
        <w:t xml:space="preserve"> Густаво Адольфо (1836—1870) — испанский поэт и писатель. Этот сонет ближе к классической форме, чем некоторые другие, написанные Черубиной, однако характер рифмовки в терцетах не соблюден и здесь. </w:t>
      </w:r>
      <w:r>
        <w:rPr>
          <w:i/>
          <w:iCs/>
        </w:rPr>
        <w:t>Двух девушек незавершенный бред —</w:t>
      </w:r>
      <w:r>
        <w:rPr/>
        <w:t xml:space="preserve"> вероятно, звучит мотив двойничества, который будет повторен в нескольких стихотворениях этого периода и прямо связан с мистификацией.</w:t>
      </w:r>
    </w:p>
    <w:p>
      <w:pPr>
        <w:pStyle w:val="Komtext"/>
        <w:rPr/>
      </w:pPr>
      <w:r>
        <w:rPr>
          <w:i/>
          <w:iCs/>
        </w:rPr>
        <w:t>«Я венки тебе часто плету...»</w:t>
      </w:r>
      <w:r>
        <w:rPr/>
        <w:t xml:space="preserve"> — Ст. 8 — вариант дан по </w:t>
      </w:r>
      <w:r>
        <w:rPr>
          <w:i/>
          <w:iCs/>
        </w:rPr>
        <w:t>СбП,</w:t>
      </w:r>
      <w:r>
        <w:rPr/>
        <w:t xml:space="preserve"> в </w:t>
      </w:r>
      <w:r>
        <w:rPr>
          <w:i/>
          <w:iCs/>
        </w:rPr>
        <w:t>СбА —</w:t>
      </w:r>
      <w:r>
        <w:rPr/>
        <w:t xml:space="preserve"> «пахнут». </w:t>
      </w:r>
      <w:r>
        <w:rPr>
          <w:i/>
          <w:iCs/>
        </w:rPr>
        <w:t xml:space="preserve">О могиле моей Вероники — </w:t>
      </w:r>
      <w:r>
        <w:rPr/>
        <w:t>достаточно часто, причем в разные периоды творчества, в стихах Черубины упоминается могила дочери Вероники, есть стихи о ее смерти и т. п. В письме Е. Я. Архиппову от 11 января 1922 года Черубина пишет: «Там, в Париже, могила моей дочери — Вероники» (Собрание М. А. Торбин, Дом-музей Марины Цветаевой, Москва). Однако это единственное известное нам документальное свидетельство о том, что у нее действительно была дочь.</w:t>
      </w:r>
    </w:p>
    <w:p>
      <w:pPr>
        <w:pStyle w:val="Komtext"/>
        <w:rPr/>
      </w:pPr>
      <w:r>
        <w:rPr>
          <w:i/>
          <w:iCs/>
        </w:rPr>
        <w:t>«Лишь раз один, как папоротник, я...»</w:t>
      </w:r>
      <w:r>
        <w:rPr/>
        <w:t xml:space="preserve"> — переведено на немецкий Дмитрием Усовым. О Д. Усове см. М. Гаспаров «Переводчик Д.С. Усова» (МЛ. Гаспаров, Избранные труды, 1997, т. 2, с. 100-102).</w:t>
      </w:r>
    </w:p>
    <w:p>
      <w:pPr>
        <w:pStyle w:val="Komtext"/>
        <w:rPr/>
      </w:pPr>
      <w:r>
        <w:rPr>
          <w:i/>
          <w:iCs/>
        </w:rPr>
        <w:t>Песни Вероники —</w:t>
      </w:r>
      <w:r>
        <w:rPr/>
        <w:t xml:space="preserve"> опубликованы в журнале «Цветник» М., 1915, c.l6. О Веронике см. примечание 18 к «Истории моей души» М. Волошина в настоящем сборнике.</w:t>
      </w:r>
    </w:p>
    <w:p>
      <w:pPr>
        <w:pStyle w:val="Komtext"/>
        <w:rPr/>
      </w:pPr>
      <w:r>
        <w:rPr>
          <w:i/>
          <w:iCs/>
        </w:rPr>
        <w:t>«В слепые ночи новолунья...»</w:t>
      </w:r>
      <w:r>
        <w:rPr/>
        <w:t xml:space="preserve"> — В стихотворении повторен мотив двойничества. Волошин в </w:t>
      </w:r>
      <w:hyperlink r:id="rId13" w:tgtFrame="_blank">
        <w:r>
          <w:rPr>
            <w:rStyle w:val="InternetLink"/>
          </w:rPr>
          <w:t>«Истории Черубины»</w:t>
        </w:r>
      </w:hyperlink>
      <w:r>
        <w:rPr/>
        <w:t xml:space="preserve"> противопоставил это стихотворение,</w:t>
      </w:r>
      <w:r>
        <w:rPr>
          <w:b/>
          <w:bCs/>
        </w:rPr>
        <w:t xml:space="preserve"> </w:t>
      </w:r>
      <w:r>
        <w:rPr/>
        <w:t>как написанное «Лилей» о Черубине, стихотворению «Двойник», как написанному Черубиной о «Лиле». На заключительном этапе действа мистификации, — когда история зашла слишком далеко и в нее было вовлечено множество людей, а Маковский даже стал получать письма от некоей «псевдо-Черубины», — как пишет Волошин, «Лиля, которая всегда боялась призраков, была в ужасе. Ей все казалось, что она должна встретить живую Черубину, которая спросит у нее ответа».</w:t>
      </w:r>
    </w:p>
    <w:p>
      <w:pPr>
        <w:pStyle w:val="Komtext"/>
        <w:rPr/>
      </w:pPr>
      <w:r>
        <w:rPr>
          <w:i/>
          <w:iCs/>
        </w:rPr>
        <w:t>Поля Победы —</w:t>
      </w:r>
      <w:r>
        <w:rPr/>
        <w:t xml:space="preserve"> переведено на немецкий Дмитрием Усовым.</w:t>
      </w:r>
    </w:p>
    <w:p>
      <w:pPr>
        <w:pStyle w:val="Komtext"/>
        <w:rPr/>
      </w:pPr>
      <w:r>
        <w:rPr>
          <w:i/>
          <w:iCs/>
        </w:rPr>
        <w:t>Красный плащ</w:t>
      </w:r>
      <w:r>
        <w:rPr/>
        <w:t xml:space="preserve"> — В мемуарном очерке </w:t>
      </w:r>
      <w:hyperlink r:id="rId14">
        <w:r>
          <w:rPr>
            <w:rStyle w:val="InternetLink"/>
          </w:rPr>
          <w:t>«Живое о живом»</w:t>
        </w:r>
      </w:hyperlink>
      <w:r>
        <w:rPr/>
        <w:t xml:space="preserve"> (1933) </w:t>
      </w:r>
      <w:hyperlink r:id="rId15" w:tgtFrame="_blank">
        <w:r>
          <w:rPr>
            <w:rStyle w:val="InternetLink"/>
          </w:rPr>
          <w:t>М. И. Цветаева</w:t>
        </w:r>
      </w:hyperlink>
      <w:r>
        <w:rPr/>
        <w:t>, вспоминая историю с Черубиной, выделила две последние строки этого стихотворения, как «уцелевшие за двадцатилетие жизни и памяти». Как и прочие стихи, выделяемые Цветаевой у Черубины, эти строки имеют перекличку с мотивами цветаевской лирики: см. ее цикл «Плащ» (1918).</w:t>
      </w:r>
    </w:p>
    <w:p>
      <w:pPr>
        <w:pStyle w:val="Komtext"/>
        <w:rPr/>
      </w:pPr>
      <w:r>
        <w:rPr/>
        <w:t>Переведено на немецкий Дмитрием Усовым.</w:t>
      </w:r>
    </w:p>
    <w:p>
      <w:pPr>
        <w:pStyle w:val="Komtext"/>
        <w:rPr/>
      </w:pPr>
      <w:r>
        <w:rPr>
          <w:i/>
          <w:iCs/>
        </w:rPr>
        <w:t xml:space="preserve">Цветы </w:t>
      </w:r>
      <w:r>
        <w:rPr/>
        <w:t xml:space="preserve">— Как сообщает Волошин в </w:t>
      </w:r>
      <w:hyperlink r:id="rId16" w:tgtFrame="_blank">
        <w:r>
          <w:rPr>
            <w:rStyle w:val="InternetLink"/>
          </w:rPr>
          <w:t>«Истории Черубины»</w:t>
        </w:r>
      </w:hyperlink>
      <w:r>
        <w:rPr/>
        <w:t xml:space="preserve">, поводом для написания этого стихотворения была присылка Маковским Черубине огромного букета белых роз и орхидей: «Мы с Лилей решили это пресечь, так как такие траты серьезно угрожали гонорарам сотрудников «Аполлона», на которые мы очень рассчитывали». Эта прозаическая задача воплощается в ст. 15—16 стихотворения. </w:t>
      </w:r>
      <w:r>
        <w:rPr>
          <w:i/>
          <w:iCs/>
        </w:rPr>
        <w:t xml:space="preserve">Разрыв-трава — </w:t>
      </w:r>
      <w:r>
        <w:rPr/>
        <w:t xml:space="preserve">ср. использование этого мотива у Парнок и Соловьевой (см. коммент. к стихотворению </w:t>
      </w:r>
      <w:hyperlink r:id="rId17" w:tgtFrame="_blank">
        <w:r>
          <w:rPr>
            <w:rStyle w:val="InternetLink"/>
          </w:rPr>
          <w:t xml:space="preserve">Парнок </w:t>
        </w:r>
      </w:hyperlink>
      <w:r>
        <w:rPr/>
        <w:t>«Все отмычки обломали воры...»).</w:t>
      </w:r>
    </w:p>
    <w:p>
      <w:pPr>
        <w:pStyle w:val="Komtext"/>
        <w:rPr/>
      </w:pPr>
      <w:r>
        <w:rPr>
          <w:i/>
          <w:iCs/>
        </w:rPr>
        <w:t>Двойник</w:t>
      </w:r>
      <w:r>
        <w:rPr/>
        <w:t xml:space="preserve"> — См. комментарий к стихотворению «В слепые ночи новолунья...»</w:t>
      </w:r>
    </w:p>
    <w:p>
      <w:pPr>
        <w:pStyle w:val="Komtext"/>
        <w:rPr/>
      </w:pPr>
      <w:r>
        <w:rPr>
          <w:i/>
          <w:iCs/>
        </w:rPr>
        <w:t>Исповедь</w:t>
      </w:r>
      <w:r>
        <w:rPr/>
        <w:t xml:space="preserve"> — </w:t>
      </w:r>
      <w:r>
        <w:rPr>
          <w:i/>
          <w:iCs/>
        </w:rPr>
        <w:t>Ксендз —</w:t>
      </w:r>
      <w:r>
        <w:rPr/>
        <w:t xml:space="preserve"> польский католический священник.</w:t>
      </w:r>
    </w:p>
    <w:p>
      <w:pPr>
        <w:pStyle w:val="Komtext"/>
        <w:rPr/>
      </w:pPr>
      <w:r>
        <w:rPr>
          <w:i/>
          <w:iCs/>
        </w:rPr>
        <w:t>Прялка</w:t>
      </w:r>
      <w:r>
        <w:rPr/>
        <w:t xml:space="preserve"> — В очерке </w:t>
      </w:r>
      <w:hyperlink r:id="rId18" w:tgtFrame="_blank">
        <w:r>
          <w:rPr>
            <w:rStyle w:val="InternetLink"/>
          </w:rPr>
          <w:t>«Живое о живом»</w:t>
        </w:r>
      </w:hyperlink>
      <w:r>
        <w:rPr/>
        <w:t xml:space="preserve"> Цветаева неверно цитирует ст. 19—20, а затем пишет по поводу этих строк: «...магически и естественно перекликающееся с моим:</w:t>
      </w:r>
    </w:p>
    <w:tbl>
      <w:tblPr>
        <w:tblW w:w="40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3"/>
      </w:tblGrid>
      <w:tr>
        <w:trPr/>
        <w:tc>
          <w:tcPr>
            <w:tcW w:w="4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ы дал мне детство лучше сказки</w:t>
              <w:br/>
              <w:t xml:space="preserve">И дай мне смерть — в семнадцать лет! </w:t>
            </w:r>
          </w:p>
        </w:tc>
      </w:tr>
    </w:tbl>
    <w:p>
      <w:pPr>
        <w:pStyle w:val="Komtext"/>
        <w:rPr/>
      </w:pPr>
      <w:r>
        <w:rPr/>
        <w:t>С той разницей, что у нее суждено (смерть), а у меня дай. Так же странно и естественно было, что Черубина, которой я, под непосредственным ударом ее судьбы и стихов, сразу послала свои, из всех них, в своем ответном письме, отметила именно эти, именно эти две строки». (В этом фрагменте Цветаева цитирует заключительные строки своего стихотворения «Молитва» (1909) из сб. «Вечерний альбом».)</w:t>
      </w:r>
    </w:p>
    <w:p>
      <w:pPr>
        <w:pStyle w:val="Komtext"/>
        <w:rPr/>
      </w:pPr>
      <w:r>
        <w:rPr>
          <w:i/>
          <w:iCs/>
        </w:rPr>
        <w:t>Пророк (I—IV) I. Он раскрывает</w:t>
      </w:r>
      <w:r>
        <w:rPr/>
        <w:t xml:space="preserve"> — Этот цикл, возможно, отражает некие мистические этапы в «истории души» Черубины. С этой точки зрения первая часть повествует о мистическом откровении, бывшем 13-летней лирической героине и ставшем как бы посвящением ее в область тайного знания. Пророк при этом выполняет роль посвящающего. Близкие мотивы во множестве присутствуют в лирике А. Герцык. Вообще, мотивы мистического откровения и посвящения в тайное знание восходят к трудам средневековых мистиков, — например, Якоба Беме (1575—1624). Характерно, что мистическое посвящение происходит обычно именно в отроческом возрасте. Ср. это стихотворение со ст. 19—20 стихотворения «Прялка».</w:t>
      </w:r>
    </w:p>
    <w:p>
      <w:pPr>
        <w:pStyle w:val="Komtext"/>
        <w:rPr/>
      </w:pPr>
      <w:r>
        <w:rPr/>
        <w:t>Однако возможна интерпретация этого стихотворения и других стихотворений цикла в связи с реальными обстоятельствами из жизни Черубины, о которых она рассказала М. Волошину летом 1909 года: «Мне было 13 лет, когда в мою жизнь вошел тот человек. &lt;…&gt; Да, Макс, это было... Он взял меня» (ИРЛИ. Ф. 562, on. 1, ед. хр. 442, л. 80).</w:t>
      </w:r>
    </w:p>
    <w:p>
      <w:pPr>
        <w:pStyle w:val="Komtext"/>
        <w:rPr/>
      </w:pPr>
      <w:r>
        <w:rPr>
          <w:i/>
          <w:iCs/>
        </w:rPr>
        <w:t>II. Он улыбается</w:t>
      </w:r>
      <w:r>
        <w:rPr/>
        <w:t xml:space="preserve">  — </w:t>
      </w:r>
      <w:r>
        <w:rPr>
          <w:i/>
          <w:iCs/>
        </w:rPr>
        <w:t>Веласкес</w:t>
      </w:r>
      <w:r>
        <w:rPr/>
        <w:t xml:space="preserve"> Диего (1599-1660) — испанский живописец. </w:t>
      </w:r>
      <w:r>
        <w:rPr>
          <w:i/>
          <w:iCs/>
        </w:rPr>
        <w:t>Тициан</w:t>
      </w:r>
      <w:r>
        <w:rPr/>
        <w:t xml:space="preserve"> (Тициане Вечеллио) — (ок. 1476/77 или 1489/90 — 1576) — итальянский живописец. </w:t>
      </w:r>
      <w:r>
        <w:rPr>
          <w:i/>
          <w:iCs/>
        </w:rPr>
        <w:t>Дон Кихот —</w:t>
      </w:r>
      <w:r>
        <w:rPr/>
        <w:t xml:space="preserve"> см. коммент. к стихотворению «Канцона».</w:t>
      </w:r>
    </w:p>
    <w:p>
      <w:pPr>
        <w:pStyle w:val="Komtext"/>
        <w:rPr/>
      </w:pPr>
      <w:r>
        <w:rPr>
          <w:i/>
          <w:iCs/>
        </w:rPr>
        <w:t>IV. Он насмехается...</w:t>
      </w:r>
      <w:r>
        <w:rPr/>
        <w:t xml:space="preserve"> — Публ. по </w:t>
      </w:r>
      <w:r>
        <w:rPr>
          <w:i/>
          <w:iCs/>
        </w:rPr>
        <w:t>СбА.</w:t>
      </w:r>
      <w:r>
        <w:rPr/>
        <w:t xml:space="preserve"> В отличие от предыдущих стихотворений цикла, опубликованных в 1910 году, а следовательно, написанных не позднее этого времени, для датировки этого стихотворения источников нет.</w:t>
      </w:r>
    </w:p>
    <w:p>
      <w:pPr>
        <w:pStyle w:val="Komtext"/>
        <w:rPr/>
      </w:pPr>
      <w:r>
        <w:rPr>
          <w:i/>
          <w:iCs/>
        </w:rPr>
        <w:t xml:space="preserve">Четверг </w:t>
      </w:r>
      <w:r>
        <w:rPr/>
        <w:t xml:space="preserve">— </w:t>
      </w:r>
      <w:r>
        <w:rPr>
          <w:i/>
          <w:iCs/>
        </w:rPr>
        <w:t>Кубок Изольды —</w:t>
      </w:r>
      <w:r>
        <w:rPr/>
        <w:t xml:space="preserve"> кубок с любовным напитком, который Изольда, героиня средневекового предания о Тристане и Изольде, случайно дала Тристану, предварительно выпив из него сама. Предназначен же был напиток для Изольды и ее будущего супруга короля Марка. Случайность в эпизоде с любовным зельем стала причиной прекрасной и трагической любви Тристана и Изольды (см. Бедье Ж. Тристан и Изольда. Гл. 4). </w:t>
      </w:r>
      <w:r>
        <w:rPr>
          <w:i/>
          <w:iCs/>
        </w:rPr>
        <w:t xml:space="preserve">Герольд — </w:t>
      </w:r>
      <w:r>
        <w:rPr/>
        <w:t>вестник, глашатай.</w:t>
      </w:r>
    </w:p>
    <w:p>
      <w:pPr>
        <w:pStyle w:val="Komtext"/>
        <w:rPr/>
      </w:pPr>
      <w:r>
        <w:rPr/>
        <w:t>Стихотворение положено на музыку Гречаниновым в 1911 году.</w:t>
      </w:r>
    </w:p>
    <w:p>
      <w:pPr>
        <w:pStyle w:val="Komtext"/>
        <w:rPr/>
      </w:pPr>
      <w:r>
        <w:rPr>
          <w:i/>
          <w:iCs/>
        </w:rPr>
        <w:t>Встреча</w:t>
      </w:r>
      <w:r>
        <w:rPr/>
        <w:t xml:space="preserve"> — Последнее стихотворение из опубликованных в журнале «Аполлон», подписано «Е. И. Дмитриева».</w:t>
      </w:r>
    </w:p>
    <w:p>
      <w:pPr>
        <w:pStyle w:val="Komtext"/>
        <w:rPr/>
      </w:pPr>
      <w:r>
        <w:rPr>
          <w:i/>
          <w:iCs/>
        </w:rPr>
        <w:t>Lai</w:t>
      </w:r>
      <w:r>
        <w:rPr/>
        <w:t xml:space="preserve"> — </w:t>
      </w:r>
      <w:r>
        <w:rPr>
          <w:i/>
          <w:iCs/>
        </w:rPr>
        <w:t>Lai</w:t>
      </w:r>
      <w:r>
        <w:rPr/>
        <w:t xml:space="preserve"> («лэ», точнее, «лай» или «лэй») — первоначально — мелодия, музыкальный элемент поэтического произведения, во французской куртуазной литературе слилось со значением a venture — небольшого рассказа о необычайном приключении, фантастической «новеллы настроений». «Лэ» переносит действие в экзотические страны, во времена короля Артура, в чудесные дворцы, замки, города «из чистого серебра», где матери пеленают младенцев в шелка и прикрывают</w:t>
      </w:r>
      <w:r>
        <w:rPr>
          <w:b/>
          <w:bCs/>
        </w:rPr>
        <w:t xml:space="preserve"> </w:t>
      </w:r>
      <w:r>
        <w:rPr/>
        <w:t>их дорогими мехами и т. д. «Лэ» Черубины — это стилизация духа и атмосферы средневековых памятников этого жанра.</w:t>
      </w:r>
    </w:p>
    <w:p>
      <w:pPr>
        <w:pStyle w:val="Komtext"/>
        <w:rPr/>
      </w:pPr>
      <w:r>
        <w:rPr>
          <w:i/>
          <w:iCs/>
        </w:rPr>
        <w:t xml:space="preserve">«Я — в истомляющей ссылке...» </w:t>
      </w:r>
      <w:r>
        <w:rPr/>
        <w:t xml:space="preserve">— Публ. по </w:t>
      </w:r>
      <w:r>
        <w:rPr>
          <w:i/>
          <w:iCs/>
        </w:rPr>
        <w:t xml:space="preserve">СбА. </w:t>
      </w:r>
      <w:r>
        <w:rPr/>
        <w:t xml:space="preserve">В статье Волошина «Гороскоп...» приведено не полностью, цитируются только две последние строфы. </w:t>
      </w:r>
      <w:r>
        <w:rPr>
          <w:i/>
          <w:iCs/>
        </w:rPr>
        <w:t xml:space="preserve">Ронсар — </w:t>
      </w:r>
      <w:r>
        <w:rPr/>
        <w:t>см.</w:t>
      </w:r>
      <w:r>
        <w:rPr>
          <w:i/>
          <w:iCs/>
        </w:rPr>
        <w:t xml:space="preserve"> </w:t>
      </w:r>
      <w:r>
        <w:rPr/>
        <w:t>коммент. к стихотворению «Сонет». Третья строфа была выделена Цветаевой среди стихов Черубины, наряду с несколькими другими ее строками, — мотивы неотвратимой грусти, родства поэтических душ часто встречаются в ранней лирике самой Цветаевой (см. «Живое о живом»).</w:t>
      </w:r>
    </w:p>
    <w:p>
      <w:pPr>
        <w:pStyle w:val="Komtext"/>
        <w:rPr/>
      </w:pPr>
      <w:r>
        <w:rPr>
          <w:i/>
          <w:iCs/>
        </w:rPr>
        <w:t>Умершей в 1781 году</w:t>
      </w:r>
      <w:r>
        <w:rPr/>
        <w:t xml:space="preserve"> — Стихотворение навеяно, видимо, гороскопом о переселении душ, однако оно выглядит органично на фоне тех стихов Черубины, где интерпретируется мотив двойничества.</w:t>
      </w:r>
    </w:p>
    <w:p>
      <w:pPr>
        <w:pStyle w:val="Komtext"/>
        <w:rPr/>
      </w:pPr>
      <w:r>
        <w:rPr>
          <w:i/>
          <w:iCs/>
        </w:rPr>
        <w:t>«Утром меркнет говор бальный...»</w:t>
      </w:r>
      <w:r>
        <w:rPr/>
        <w:t xml:space="preserve"> — </w:t>
      </w:r>
      <w:r>
        <w:rPr>
          <w:i/>
          <w:iCs/>
        </w:rPr>
        <w:t>Сандрильона —</w:t>
      </w:r>
      <w:r>
        <w:rPr/>
        <w:t xml:space="preserve"> Золушка. Стихотворение может быть связано со стихотворением Мирры Лохвицкой «Сандрильона» (цикл «Сказки и жизнь», между 1900 и 1902). Об увлечении поэзией Мирры Лохвицкой см. в «Автобиографии» Черубины.</w:t>
      </w:r>
    </w:p>
    <w:p>
      <w:pPr>
        <w:pStyle w:val="Style10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Принятые сокращения:</w:t>
      </w:r>
    </w:p>
    <w:p>
      <w:pPr>
        <w:pStyle w:val="Komtext"/>
        <w:rPr/>
      </w:pPr>
      <w:r>
        <w:rPr>
          <w:b/>
          <w:bCs/>
          <w:i/>
          <w:iCs/>
        </w:rPr>
        <w:t xml:space="preserve">СбА — </w:t>
      </w:r>
      <w:r>
        <w:rPr>
          <w:b/>
          <w:bCs/>
        </w:rPr>
        <w:t>Сборник Архиппова</w:t>
      </w:r>
      <w:r>
        <w:rPr/>
        <w:t xml:space="preserve"> — машинописный сборник стихотворений Черубины де Габриак, составленный в 1928 г. Е. Я. Архипповым (РГАЛИ. Ф. 1458, on. 1, ед. хр. 102).</w:t>
      </w:r>
    </w:p>
    <w:p>
      <w:pPr>
        <w:pStyle w:val="Komtext"/>
        <w:rPr/>
      </w:pPr>
      <w:r>
        <w:rPr>
          <w:b/>
          <w:bCs/>
          <w:i/>
          <w:iCs/>
        </w:rPr>
        <w:t xml:space="preserve">СбП — </w:t>
      </w:r>
      <w:r>
        <w:rPr>
          <w:b/>
          <w:bCs/>
        </w:rPr>
        <w:t xml:space="preserve">Сборник Петровича </w:t>
      </w:r>
      <w:r>
        <w:rPr/>
        <w:t>— машинописный сборник стихотворений Черубины де Габриак, хранящийся у В. П. Купченко и, по его свидетельству, составленный петербургским коллекционером и любителем творчества Черубины де Габриак Л. Л. Петровичем.</w:t>
      </w:r>
    </w:p>
    <w:p>
      <w:pPr>
        <w:pStyle w:val="Komtext"/>
        <w:rPr/>
      </w:pPr>
      <w:r>
        <w:rPr>
          <w:b/>
          <w:bCs/>
          <w:i/>
          <w:iCs/>
        </w:rPr>
        <w:t xml:space="preserve">Новый мир — </w:t>
      </w:r>
      <w:r>
        <w:rPr>
          <w:b/>
          <w:bCs/>
        </w:rPr>
        <w:t xml:space="preserve">Новый мир. 1988. № 12 </w:t>
      </w:r>
      <w:r>
        <w:rPr/>
        <w:t>(с указанием страницы) — публикация В. И. Глоцера, содержащая тексты стихотворений Черубины де Габриак, ее письма к М. А. Волошину, «Автобиографию», составленную Е. Я. Архипповым по письмам поэтессы, «Исповедь», а также воспоминания М. А. Волошина «История Черубины».</w:t>
      </w:r>
    </w:p>
    <w:p>
      <w:pPr>
        <w:pStyle w:val="Komtext"/>
        <w:rPr/>
      </w:pPr>
      <w:r>
        <w:rPr>
          <w:b/>
          <w:bCs/>
          <w:i/>
          <w:iCs/>
        </w:rPr>
        <w:t xml:space="preserve">Гумилевские чтения </w:t>
      </w:r>
      <w:r>
        <w:rPr>
          <w:b/>
          <w:bCs/>
        </w:rPr>
        <w:t>— Гумилевские чтения.</w:t>
      </w:r>
      <w:r>
        <w:rPr/>
        <w:t xml:space="preserve"> Wiener Slawistischer Almanach. 1984. Sdb. 15. Wien, 1984. S. 101 — 122 — публикация поэтических текстов Черубины де Габриак.</w:t>
      </w:r>
    </w:p>
    <w:p>
      <w:pPr>
        <w:pStyle w:val="Style10"/>
        <w:spacing w:before="280" w:after="240"/>
        <w:rPr/>
      </w:pPr>
      <w:r>
        <w:rPr/>
      </w:r>
    </w:p>
    <w:p>
      <w:pPr>
        <w:pStyle w:val="Ist"/>
        <w:rPr/>
      </w:pPr>
      <w:r>
        <w:rPr/>
        <w:t>(Источники — «Sub rosa»: А. Герцык, С. Парнок, П. Соловьева, Черубина де Габриак»,</w:t>
      </w:r>
    </w:p>
    <w:tbl>
      <w:tblPr>
        <w:tblW w:w="49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9"/>
      </w:tblGrid>
      <w:tr>
        <w:trPr/>
        <w:tc>
          <w:tcPr>
            <w:tcW w:w="497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ЗОЛОТАЯ ВЕТВЬ</w:t>
            </w:r>
          </w:p>
          <w:p>
            <w:pPr>
              <w:pStyle w:val="Posv"/>
              <w:rPr/>
            </w:pPr>
            <w:r>
              <w:rPr/>
              <w:t xml:space="preserve">Моему учителю </w:t>
            </w:r>
          </w:p>
          <w:p>
            <w:pPr>
              <w:pStyle w:val="Style10"/>
              <w:rPr/>
            </w:pPr>
            <w:r>
              <w:rPr/>
              <w:t xml:space="preserve">1. Средь звездных рун, в их знаках и названьях, </w:t>
            </w:r>
          </w:p>
          <w:p>
            <w:pPr>
              <w:pStyle w:val="Og"/>
              <w:spacing w:before="280" w:after="240"/>
              <w:rPr/>
            </w:pPr>
            <w:r>
              <w:rPr/>
              <w:t>Хранят свой бред усталые века,</w:t>
              <w:br/>
              <w:t>И шелестят о счастье и страданьях</w:t>
              <w:br/>
              <w:t>Все лепестки небесного венка.</w:t>
              <w:br/>
              <w:t>На них горят рубины алой крови;</w:t>
              <w:br/>
              <w:t>В них, грустная, в мерцающем покрове,</w:t>
              <w:br/>
              <w:t>Моя любовь твоей мечте близка.</w:t>
            </w:r>
          </w:p>
          <w:p>
            <w:pPr>
              <w:pStyle w:val="Style10"/>
              <w:rPr/>
            </w:pPr>
            <w:r>
              <w:rPr/>
              <w:t xml:space="preserve">2. Моя любовь твоей мечте близка </w:t>
            </w:r>
          </w:p>
          <w:p>
            <w:pPr>
              <w:pStyle w:val="Og"/>
              <w:spacing w:before="280" w:after="240"/>
              <w:rPr/>
            </w:pPr>
            <w:r>
              <w:rPr/>
              <w:t>Во всех путях, во всех ее касаньях,</w:t>
              <w:br/>
              <w:t>Твоя печаль моей любви легка,</w:t>
              <w:br/>
              <w:t>Твоя печаль в моих воспоминаньях.</w:t>
              <w:br/>
              <w:t>Моей любви печать в твоем лице,</w:t>
              <w:br/>
              <w:t>Моя любовь в магическом кольце</w:t>
              <w:br/>
              <w:t>Вписала нас в единых начертаньях.</w:t>
            </w:r>
          </w:p>
          <w:p>
            <w:pPr>
              <w:pStyle w:val="Style10"/>
              <w:rPr/>
            </w:pPr>
            <w:r>
              <w:rPr/>
              <w:t xml:space="preserve">3. Вписала нас в единых начертаньях </w:t>
            </w:r>
          </w:p>
          <w:p>
            <w:pPr>
              <w:pStyle w:val="Og"/>
              <w:spacing w:before="280" w:after="240"/>
              <w:rPr/>
            </w:pPr>
            <w:r>
              <w:rPr/>
              <w:t>В узор Судьбы единая тоска;</w:t>
              <w:br/>
              <w:t>Но я одна, одна в моих исканьях,</w:t>
              <w:br/>
              <w:t>И линия Сатурна глубока...</w:t>
              <w:br/>
              <w:t>Но я сама избрала мрак агата.</w:t>
              <w:br/>
              <w:t>Меня ведет по пламеням заката</w:t>
              <w:br/>
              <w:t>В созвездье Сна вечерняя рука.</w:t>
            </w:r>
          </w:p>
          <w:p>
            <w:pPr>
              <w:pStyle w:val="Style10"/>
              <w:rPr/>
            </w:pPr>
            <w:r>
              <w:rPr/>
              <w:t xml:space="preserve">4. В созвездье Сна вечерняя рука </w:t>
            </w:r>
          </w:p>
          <w:p>
            <w:pPr>
              <w:pStyle w:val="Og"/>
              <w:spacing w:before="280" w:after="240"/>
              <w:rPr/>
            </w:pPr>
            <w:r>
              <w:rPr/>
              <w:t>Вплела мечту о белом Иордане,</w:t>
              <w:br/>
              <w:t>О белизне небесного цветка,</w:t>
              <w:br/>
              <w:t>О брачном пире в Галилейской Кане...</w:t>
              <w:br/>
              <w:t>Но есть провал в чертах моей судьбы...</w:t>
              <w:br/>
              <w:t>Я вся дрожу, я вся ищу мольбы...</w:t>
              <w:br/>
              <w:t>Но нет молитв о звездном океане.</w:t>
            </w:r>
          </w:p>
          <w:p>
            <w:pPr>
              <w:pStyle w:val="Style10"/>
              <w:rPr/>
            </w:pPr>
            <w:r>
              <w:rPr/>
              <w:t xml:space="preserve">5. Но нет молитв о звездном океане... </w:t>
            </w:r>
          </w:p>
          <w:p>
            <w:pPr>
              <w:pStyle w:val="Og"/>
              <w:spacing w:before="280" w:after="240"/>
              <w:rPr/>
            </w:pPr>
            <w:r>
              <w:rPr/>
              <w:t>Пред сонмом солнц смолкают голоса...</w:t>
              <w:br/>
              <w:t>Горит венец на слезном Эридане,</w:t>
              <w:br/>
              <w:t>И Вероники веют Волоса.</w:t>
              <w:br/>
              <w:t>Я перешла чрез огненные грани,</w:t>
              <w:br/>
              <w:t>И надо мной алмазная роса</w:t>
              <w:br/>
              <w:t>И наших дум развернутые ткани.</w:t>
            </w:r>
          </w:p>
          <w:p>
            <w:pPr>
              <w:pStyle w:val="Style10"/>
              <w:rPr/>
            </w:pPr>
            <w:r>
              <w:rPr/>
              <w:t xml:space="preserve">6. И наших дум развернутые ткани, </w:t>
            </w:r>
          </w:p>
          <w:p>
            <w:pPr>
              <w:pStyle w:val="Og"/>
              <w:spacing w:before="280" w:after="240"/>
              <w:rPr/>
            </w:pPr>
            <w:r>
              <w:rPr/>
              <w:t>И блеклых дней широкая река</w:t>
              <w:br/>
              <w:t>Текут, как сон, в опаловом тумане.</w:t>
              <w:br/>
              <w:t>Пусть наша власть над миром велика,</w:t>
              <w:br/>
              <w:t>Ведь нам чужды земные знаки власти;</w:t>
              <w:br/>
              <w:t>Наш узкий путь, наш трудный подвиг страсти</w:t>
              <w:br/>
              <w:t>Заткала мглой и заревом тоска.</w:t>
            </w:r>
          </w:p>
          <w:p>
            <w:pPr>
              <w:pStyle w:val="Style10"/>
              <w:rPr/>
            </w:pPr>
            <w:r>
              <w:rPr/>
              <w:t xml:space="preserve">7. Заткала мглой и заревом тоска </w:t>
            </w:r>
          </w:p>
          <w:p>
            <w:pPr>
              <w:pStyle w:val="Og"/>
              <w:spacing w:before="280" w:after="240"/>
              <w:rPr/>
            </w:pPr>
            <w:r>
              <w:rPr/>
              <w:t>Мою любовь во всех ее сверканьях;</w:t>
              <w:br/>
              <w:t>Как жизни нить мучительно-тонка,</w:t>
              <w:br/>
              <w:t>Какая грусть в далеких очертаньях!</w:t>
              <w:br/>
              <w:t>Каким бы мы ни предавались снам,</w:t>
              <w:br/>
              <w:t>Да сбудется завещанное нам</w:t>
              <w:br/>
              <w:t>Средь звездных рун, в их знаках и названьях.</w:t>
            </w:r>
          </w:p>
          <w:p>
            <w:pPr>
              <w:pStyle w:val="Style10"/>
              <w:rPr/>
            </w:pPr>
            <w:r>
              <w:rPr/>
              <w:t xml:space="preserve">8. Средь звездных рун, в их знаках и названьях, </w:t>
            </w:r>
          </w:p>
          <w:p>
            <w:pPr>
              <w:pStyle w:val="Og"/>
              <w:spacing w:before="280" w:after="240"/>
              <w:rPr/>
            </w:pPr>
            <w:r>
              <w:rPr/>
              <w:t>Моя любовь твоей мечте близка,</w:t>
              <w:br/>
              <w:t>Вписала нас в единых начертаньях</w:t>
              <w:br/>
              <w:t>В созвездье Сна вечерняя рука.</w:t>
              <w:br/>
              <w:t>Но нет молитв о звездном океане.</w:t>
              <w:br/>
              <w:t>И наших дум развернутые ткани</w:t>
              <w:br/>
              <w:t>Заткала мглой и заревом тоск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1"/>
      </w:tblGrid>
      <w:tr>
        <w:trPr/>
        <w:tc>
          <w:tcPr>
            <w:tcW w:w="3781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НАШ ГЕРБ</w:t>
            </w:r>
          </w:p>
          <w:p>
            <w:pPr>
              <w:pStyle w:val="Normal"/>
              <w:spacing w:before="0" w:after="240"/>
              <w:rPr/>
            </w:pPr>
            <w:r>
              <w:rPr/>
              <w:t>Червленый шит в моем гербе,</w:t>
              <w:br/>
              <w:t>И знака нет на светлом поле.</w:t>
              <w:br/>
              <w:t>Но вверен он моей судьбе,</w:t>
              <w:br/>
              <w:t>Последней — в роде дерзких волей.</w:t>
              <w:br/>
              <w:br/>
              <w:t>Есть необманный путь к тому,</w:t>
              <w:br/>
              <w:t>Кто спит в стенах Иерусалима,</w:t>
              <w:br/>
              <w:t>Кто верен роду моему,</w:t>
              <w:br/>
              <w:t>Кем я звана, кем я любима.</w:t>
              <w:br/>
              <w:br/>
              <w:t>И — путь безумья всех надежд,</w:t>
              <w:br/>
              <w:t>Неотвратимый путь гордыни;</w:t>
              <w:br/>
              <w:t>В нем — пламя огненных одежд</w:t>
              <w:br/>
              <w:t>И скорбь отвергнутой пустыни...</w:t>
              <w:br/>
              <w:br/>
              <w:t>Но что дано мне в щит вписать?</w:t>
              <w:br/>
              <w:t>Датуры тьмы иль розы храма?</w:t>
              <w:br/>
              <w:t>Тубала медную печать</w:t>
              <w:br/>
              <w:t>Или акацию Хирама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9"/>
      </w:tblGrid>
      <w:tr>
        <w:trPr/>
        <w:tc>
          <w:tcPr>
            <w:tcW w:w="374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СВЯТОМУ ИГНАТИЮ</w:t>
            </w:r>
          </w:p>
          <w:p>
            <w:pPr>
              <w:pStyle w:val="Normal"/>
              <w:spacing w:before="0" w:after="240"/>
              <w:rPr/>
            </w:pPr>
            <w:r>
              <w:rPr/>
              <w:t>Твои глаза — святой Грааль,</w:t>
              <w:br/>
              <w:t>В себя принявший скорби мира,</w:t>
              <w:br/>
              <w:t>И облекла твою печаль</w:t>
              <w:br/>
              <w:t>Марии белая порфира.</w:t>
              <w:br/>
              <w:br/>
              <w:t>Ты, обагрявший кровью меч,</w:t>
              <w:br/>
              <w:t>Склонил смиренно перья шлема</w:t>
              <w:br/>
              <w:t>Перед сияньем тонких свеч</w:t>
              <w:br/>
              <w:t>В дверях пещеры Вифлеема.</w:t>
              <w:br/>
              <w:br/>
              <w:t>И ты — хранишь ее один,</w:t>
              <w:br/>
              <w:t>Безумный вождь священных ратей,</w:t>
              <w:br/>
              <w:t>Заступник грез, святой Игнатий,</w:t>
              <w:br/>
              <w:t>Пречистой Девы паладин!</w:t>
              <w:br/>
              <w:br/>
              <w:t>Ты для меня, средь дольних дымов,</w:t>
              <w:br/>
              <w:t>Любимый, младший брат Христа,</w:t>
              <w:br/>
              <w:t>Цветок небесных серафимов</w:t>
              <w:br/>
              <w:t>И Богоматери мечт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1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65"/>
      </w:tblGrid>
      <w:tr>
        <w:trPr/>
        <w:tc>
          <w:tcPr>
            <w:tcW w:w="8165" w:type="dxa"/>
            <w:tcBorders/>
            <w:vAlign w:val="center"/>
          </w:tcPr>
          <w:p>
            <w:pPr>
              <w:pStyle w:val="C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br/>
              <w:t xml:space="preserve">========== </w:t>
            </w:r>
          </w:p>
          <w:p>
            <w:pPr>
              <w:pStyle w:val="Afor"/>
              <w:rPr>
                <w:lang w:val="en-US"/>
              </w:rPr>
            </w:pPr>
            <w:r>
              <w:rPr>
                <w:lang w:val="en-US"/>
              </w:rPr>
              <w:br/>
              <w:t>Sang de Jesus-Christ,</w:t>
              <w:br/>
              <w:t xml:space="preserve">enivrez moi! </w:t>
            </w:r>
          </w:p>
          <w:p>
            <w:pPr>
              <w:pStyle w:val="Afav"/>
              <w:rPr/>
            </w:pPr>
            <w:r>
              <w:rPr/>
              <w:t xml:space="preserve">Sl. Ignace de Loyola"Кровь Христова, опьяни меня!" Св. Игнатий Лойола (фр.). </w:t>
            </w:r>
          </w:p>
          <w:p>
            <w:pPr>
              <w:pStyle w:val="Style10"/>
              <w:rPr/>
            </w:pPr>
            <w:r>
              <w:rPr/>
              <w:br/>
              <w:t>Мечтою близка я гордыни,</w:t>
              <w:br/>
              <w:t>Во мне есть соблазны греха,</w:t>
              <w:br/>
              <w:t>Не ведаю чистой святыни...</w:t>
              <w:br/>
              <w:t>Плоть Христова, освяти меня!</w:t>
              <w:br/>
              <w:br/>
              <w:t>Как дева угасшей лампады,</w:t>
              <w:br/>
              <w:t>Отвергшая зов Жениха,</w:t>
              <w:br/>
              <w:t>Стою у небесной ограды...</w:t>
              <w:br/>
              <w:t>Боль Христова, исцели меня!</w:t>
              <w:br/>
              <w:br/>
              <w:t>И дерзкое будит раздумье</w:t>
              <w:br/>
              <w:t>Для павших безгласная дверь:</w:t>
              <w:br/>
              <w:t>Что, если за нею безумье?..</w:t>
              <w:br/>
              <w:t>Страсть Христова, укрепи меня!</w:t>
              <w:br/>
              <w:br/>
              <w:t>Объятая трепетной дрожью, —</w:t>
              <w:br/>
              <w:t>Понять не хочу я теперь,</w:t>
              <w:br/>
              <w:t>Что мудрость считала я ложью..</w:t>
              <w:br/>
              <w:t xml:space="preserve">Кровь Христова, опьяни меня!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1"/>
      </w:tblGrid>
      <w:tr>
        <w:trPr/>
        <w:tc>
          <w:tcPr>
            <w:tcW w:w="685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Ищу защиты в преддверьи храма</w:t>
              <w:br/>
              <w:t>Пред Богоматерью Всех Сокровищ,</w:t>
              <w:br/>
              <w:t>Пусть орифламма</w:t>
              <w:br/>
              <w:t>Твоя укроет от злых чудовищ...</w:t>
              <w:br/>
              <w:br/>
              <w:t>Я прибежала из улиц шумных,</w:t>
              <w:br/>
              <w:t>Где бьют во мраке слепые крылья,</w:t>
              <w:br/>
              <w:t>Где ждут безумных</w:t>
              <w:br/>
              <w:t>Соблазны мира и вся Севилья.</w:t>
              <w:br/>
              <w:br/>
              <w:t>Но я слагаю Тебе к подножью</w:t>
              <w:br/>
              <w:t>Кинжал и веер, цветы, камеи-</w:t>
              <w:br/>
              <w:t>Во славу Божью...</w:t>
              <w:br/>
              <w:t xml:space="preserve">О Mater Dei, memento mei!О Матерь Божья, помни обо мне! (лат.)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0"/>
      </w:tblGrid>
      <w:tr>
        <w:trPr/>
        <w:tc>
          <w:tcPr>
            <w:tcW w:w="371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ТВОИ РУКИ</w:t>
            </w:r>
          </w:p>
          <w:p>
            <w:pPr>
              <w:pStyle w:val="Normal"/>
              <w:spacing w:before="0" w:after="240"/>
              <w:rPr/>
            </w:pPr>
            <w:r>
              <w:rPr/>
              <w:t>Эти руки со мной неотступно</w:t>
              <w:br/>
              <w:t>Средь ночной тишины моих грез,</w:t>
              <w:br/>
              <w:t>Как отрадно, как сладко-преступно</w:t>
              <w:br/>
              <w:t>Обвивать их гирляндами роз.</w:t>
              <w:br/>
              <w:br/>
              <w:t>Я целую божественных линий</w:t>
              <w:br/>
              <w:t>На ладонях священный узор...</w:t>
              <w:br/>
              <w:t>(Запевает далеких Эриний</w:t>
              <w:br/>
              <w:t>В глубине угрожающий хор.)</w:t>
              <w:br/>
              <w:br/>
              <w:t>Как люблю эти тонкие кисти</w:t>
              <w:br/>
              <w:t>И ногтей удлиненных эмаль.</w:t>
              <w:br/>
              <w:t>О, загар этих рук золотистей,</w:t>
              <w:br/>
              <w:t>Чем Ливанских полудней печаль.</w:t>
              <w:br/>
              <w:br/>
              <w:t>Эти руки, как гибкие грозди,</w:t>
              <w:br/>
              <w:t>Все сияют в камнях дорогих.</w:t>
              <w:br/>
              <w:t>Но оставили острые гвозди</w:t>
              <w:br/>
              <w:t>Чуть заметные знаки на них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5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Замкнули дверь в мою обитель</w:t>
              <w:br/>
              <w:t>Навек утерянным ключом;</w:t>
              <w:br/>
              <w:t>И Черный Ангел, мой хранитель,</w:t>
              <w:br/>
              <w:t>Стоит с пылающим мечом.</w:t>
            </w:r>
          </w:p>
          <w:p>
            <w:pPr>
              <w:pStyle w:val="Og1"/>
              <w:rPr/>
            </w:pPr>
            <w:r>
              <w:rPr/>
              <w:t>Но блеск венца и пурпур трона</w:t>
              <w:br/>
              <w:t>Не увидать моей тоске,</w:t>
              <w:br/>
              <w:t>И на девической руке —</w:t>
              <w:br/>
              <w:t xml:space="preserve">Ненужный перстень Соломона.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br/>
              <w:t>Не осветят мой темный мрак</w:t>
              <w:br/>
              <w:t>Великой гордости рубины...</w:t>
              <w:br/>
              <w:t>Я приняла наш древний знак —</w:t>
              <w:br/>
              <w:t>Святое имя Черубины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77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63"/>
      </w:tblGrid>
      <w:tr>
        <w:trPr/>
        <w:tc>
          <w:tcPr>
            <w:tcW w:w="7763" w:type="dxa"/>
            <w:tcBorders/>
            <w:vAlign w:val="center"/>
          </w:tcPr>
          <w:p>
            <w:pPr>
              <w:pStyle w:val="Heading4"/>
              <w:spacing w:before="200" w:after="0"/>
              <w:rPr>
                <w:lang w:val="en-US"/>
              </w:rPr>
            </w:pPr>
            <w:r>
              <w:rPr/>
              <w:t>СОНЕТ</w:t>
            </w:r>
          </w:p>
          <w:p>
            <w:pPr>
              <w:pStyle w:val="Afor"/>
              <w:rPr>
                <w:lang w:val="en-US"/>
              </w:rPr>
            </w:pPr>
            <w:r>
              <w:rPr>
                <w:lang w:val="en-US"/>
              </w:rPr>
              <w:t>Nuestra pasion fue un</w:t>
              <w:br/>
              <w:t xml:space="preserve">tragico soneto. </w:t>
            </w:r>
          </w:p>
          <w:p>
            <w:pPr>
              <w:pStyle w:val="Afav"/>
              <w:rPr/>
            </w:pPr>
            <w:r>
              <w:rPr/>
              <w:t xml:space="preserve">G. A. BecquerНаша страсть была трагическим сонетом. Г. А. Беккер (исп.). </w:t>
            </w:r>
          </w:p>
          <w:p>
            <w:pPr>
              <w:pStyle w:val="Style10"/>
              <w:rPr/>
            </w:pPr>
            <w:r>
              <w:rPr/>
              <w:br/>
              <w:t>Моя любовь — трагический сонет.</w:t>
              <w:br/>
              <w:t>В ней властный строй сонетных повторений,</w:t>
              <w:br/>
              <w:t>Разлук и встреч, и новых возвращений, —</w:t>
              <w:br/>
              <w:t>Прибой судьбы из мрака прошлых лет.</w:t>
              <w:br/>
              <w:br/>
              <w:t>Двух девушек незавершенный бред,</w:t>
              <w:br/>
              <w:t>Порыв двух душ, мученье двух сомнений,</w:t>
              <w:br/>
              <w:t>Двойной соблазн небесных искушений,</w:t>
              <w:br/>
              <w:t>Но каждая сказала гордо: «Нет».</w:t>
              <w:br/>
              <w:br/>
              <w:t>Вслед четных строк нечетные терцеты</w:t>
              <w:br/>
              <w:t>Пришли ко мне возвратной чередой,</w:t>
              <w:br/>
              <w:t>Сонетный свод сомкнулся надо мной.</w:t>
              <w:br/>
              <w:br/>
              <w:t>Повторены вопросы и ответы:</w:t>
              <w:br/>
              <w:t>«Приемлешь жизнь? Пойдешь за мной вослед?</w:t>
              <w:br/>
              <w:t xml:space="preserve">Из рук моих причастье примешь?» — «Нет».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4"/>
      </w:tblGrid>
      <w:tr>
        <w:trPr/>
        <w:tc>
          <w:tcPr>
            <w:tcW w:w="362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Я венки тебе часто плету</w:t>
              <w:br/>
              <w:t>Из пахучей и ласковой мяты,</w:t>
              <w:br/>
              <w:t>Из травинок, что ветром примяты,</w:t>
              <w:br/>
              <w:t>И из каперсов в белом цвету.</w:t>
              <w:br/>
              <w:br/>
              <w:t>Но сама я закрыла дороги,</w:t>
              <w:br/>
              <w:t>На которых бы встретилась ты...</w:t>
              <w:br/>
              <w:t>И в руках моих, полных тревоги,</w:t>
              <w:br/>
              <w:t>Умирают и блекнут цветы.</w:t>
              <w:br/>
              <w:br/>
              <w:t>Кто-то отнял любимые лики</w:t>
              <w:br/>
              <w:t>И безумьем сдавил мне виски.</w:t>
              <w:br/>
              <w:t>Но никто не отнимет тоски</w:t>
              <w:br/>
              <w:t>О могиле моей Вероники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8"/>
      </w:tblGrid>
      <w:tr>
        <w:trPr/>
        <w:tc>
          <w:tcPr>
            <w:tcW w:w="437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Лишь раз один, как папоротник, я</w:t>
              <w:br/>
              <w:t>Цвету огнем весенней, пьяной ночью...</w:t>
              <w:br/>
              <w:t>Приди за мной к лесному средоточью,</w:t>
              <w:br/>
              <w:t>В заклятый круг, приди, сорви меня!</w:t>
              <w:br/>
              <w:br/>
              <w:t>Люби меня! Я всем тебе близка.</w:t>
              <w:br/>
              <w:t>О, уступи моей любовной порче,</w:t>
              <w:br/>
              <w:t>Я, как миндаль, смертельна и горька,</w:t>
              <w:br/>
              <w:t>Нежней, чем смерть, обманчивей и горче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2"/>
      </w:tblGrid>
      <w:tr>
        <w:trPr/>
        <w:tc>
          <w:tcPr>
            <w:tcW w:w="3322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ПЕСНИ ВЕРОНИКИ</w:t>
            </w:r>
          </w:p>
          <w:p>
            <w:pPr>
              <w:pStyle w:val="Heading4"/>
              <w:rPr/>
            </w:pPr>
            <w:r>
              <w:rPr/>
              <w:t>1.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Ночь проходит, ночь ложиться.</w:t>
              <w:br/>
              <w:t>У святых окон</w:t>
              <w:br/>
              <w:t>Тихий свет зажжен...</w:t>
              <w:br/>
              <w:t>Бледной девочке приснился</w:t>
              <w:br/>
              <w:t>Золотистый сон...</w:t>
              <w:br/>
              <w:t>Буду тихо я молиться,</w:t>
              <w:br/>
              <w:t>Чтобы сбылся он.</w:t>
              <w:br/>
              <w:br/>
              <w:t>Бледной девочке приснился</w:t>
              <w:br/>
              <w:t>Монастырь в горах</w:t>
              <w:br/>
              <w:t>В каменных стенах.</w:t>
              <w:br/>
              <w:t>Вся тоска должна забыться</w:t>
              <w:br/>
              <w:t>Под хрустальный звон...</w:t>
              <w:br/>
              <w:t>Буду тихо я молиться,</w:t>
              <w:br/>
              <w:t>Чтобы сбылся сон.</w:t>
              <w:br/>
              <w:br/>
              <w:t>Бледной девочке приснился</w:t>
              <w:br/>
              <w:t>Замок изо льда.</w:t>
              <w:br/>
              <w:t>Там в окно всегда</w:t>
              <w:br/>
              <w:t>Видно, как вдали лучится</w:t>
              <w:br/>
              <w:t>Звездный небосклон...</w:t>
              <w:br/>
              <w:t>Буду тихо я молиться,</w:t>
              <w:br/>
              <w:t>Чтобы сбылся сон.</w:t>
              <w:br/>
              <w:br/>
              <w:t>Бледной девочке приснился</w:t>
              <w:br/>
              <w:t>Молодой король.</w:t>
              <w:br/>
              <w:t>Сердце примет боль.</w:t>
              <w:br/>
              <w:t>В сердце страстью загорится</w:t>
              <w:br/>
              <w:t>Беспокойный сон.</w:t>
              <w:br/>
              <w:t>Буду пламенно молиться,</w:t>
              <w:br/>
              <w:t>Чтоб не сбылся он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0"/>
      </w:tblGrid>
      <w:tr>
        <w:trPr/>
        <w:tc>
          <w:tcPr>
            <w:tcW w:w="431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2. Смерть Вероники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Детский профиль на белых подушках, —</w:t>
              <w:br/>
              <w:t>И всю ночь ты шептала в бреду</w:t>
              <w:br/>
              <w:t>О цветах, о любимых игрушках</w:t>
              <w:br/>
              <w:t>И о гномах в осеннем саду.</w:t>
              <w:br/>
              <w:br/>
              <w:t>В эту ночь ты дышать перестала...</w:t>
              <w:br/>
              <w:t>Повинуясь желаньям твоим,</w:t>
              <w:br/>
              <w:t>Я о смерти твоей рассказала</w:t>
              <w:br/>
              <w:t>Только маленьким гномам лесным.</w:t>
              <w:br/>
              <w:br/>
              <w:t>И столпились они у кроватки,</w:t>
              <w:br/>
              <w:t>Свои темные сняв колпачки,</w:t>
              <w:br/>
              <w:t>И в лучах темно-красной лампадки</w:t>
              <w:br/>
              <w:t>Были лица их полны тоски.</w:t>
              <w:br/>
              <w:br/>
              <w:t>Но тебя, их живую подругу,</w:t>
              <w:br/>
              <w:t>Было трудно в умершей узнать,</w:t>
              <w:br/>
              <w:t>И они говорили друг другу:</w:t>
              <w:br/>
              <w:t>«Вероника вернется опять»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96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3.</w:t>
            </w:r>
          </w:p>
          <w:p>
            <w:pPr>
              <w:pStyle w:val="Style10"/>
              <w:rPr/>
            </w:pPr>
            <w:r>
              <w:rPr/>
              <w:t>Умерла вчера инфанта</w:t>
              <w:br/>
              <w:t>На моих руках.</w:t>
              <w:br/>
              <w:t>Распустились крылья банта</w:t>
            </w:r>
          </w:p>
          <w:p>
            <w:pPr>
              <w:pStyle w:val="P1"/>
              <w:rPr/>
            </w:pPr>
            <w:r>
              <w:rPr/>
              <w:t>В пепельных кудрях.</w:t>
            </w:r>
          </w:p>
          <w:p>
            <w:pPr>
              <w:pStyle w:val="Style10"/>
              <w:rPr/>
            </w:pPr>
            <w:r>
              <w:rPr/>
              <w:br/>
              <w:t>И в глазах бледно-зеленых</w:t>
              <w:br/>
              <w:t>Смеха больше нет.</w:t>
              <w:br/>
              <w:t>Много гномов есть влюбленных</w:t>
            </w:r>
          </w:p>
          <w:p>
            <w:pPr>
              <w:pStyle w:val="P1"/>
              <w:rPr/>
            </w:pPr>
            <w:r>
              <w:rPr/>
              <w:t>В их неверный свет.</w:t>
            </w:r>
          </w:p>
          <w:p>
            <w:pPr>
              <w:pStyle w:val="Style10"/>
              <w:rPr/>
            </w:pPr>
            <w:r>
              <w:rPr/>
              <w:br/>
              <w:t>Рот увял в последнем стоне,</w:t>
              <w:br/>
              <w:t>Словно алый мак,</w:t>
              <w:br/>
              <w:t>И на маленькой ладони —</w:t>
            </w:r>
          </w:p>
          <w:p>
            <w:pPr>
              <w:pStyle w:val="P1"/>
              <w:rPr/>
            </w:pPr>
            <w:r>
              <w:rPr/>
              <w:t>Ранней смерти знак.</w:t>
            </w:r>
          </w:p>
          <w:p>
            <w:pPr>
              <w:pStyle w:val="Style10"/>
              <w:rPr/>
            </w:pPr>
            <w:r>
              <w:rPr/>
              <w:br/>
              <w:t>Смерть, как призрак белой дамы.</w:t>
              <w:br/>
              <w:t>Встретилась с тобой,</w:t>
              <w:br/>
              <w:t>И, отняв тебя у мамы,</w:t>
            </w:r>
          </w:p>
          <w:p>
            <w:pPr>
              <w:pStyle w:val="P1"/>
              <w:rPr/>
            </w:pPr>
            <w:r>
              <w:rPr/>
              <w:t>Увела с собой.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0"/>
      </w:tblGrid>
      <w:tr>
        <w:trPr/>
        <w:tc>
          <w:tcPr>
            <w:tcW w:w="351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Горький и дикий запах земли:</w:t>
              <w:br/>
              <w:t>Темной гвоздикой поля поросли.</w:t>
              <w:br/>
              <w:br/>
              <w:t>В травы одежду скинув с плеча,</w:t>
              <w:br/>
              <w:t>В поле вечернем горю, как свеча.</w:t>
              <w:br/>
              <w:br/>
              <w:t>Вдаль убегая, влажны следы,</w:t>
              <w:br/>
              <w:t>Нежно-нагая, цвету у воды.</w:t>
              <w:br/>
              <w:br/>
              <w:t>Белым кораллом, в зарослях лоз,</w:t>
              <w:br/>
              <w:t>Алая в алом, от алых волос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0"/>
      </w:tblGrid>
      <w:tr>
        <w:trPr/>
        <w:tc>
          <w:tcPr>
            <w:tcW w:w="365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Afor"/>
              <w:rPr/>
            </w:pPr>
            <w:r>
              <w:rPr/>
              <w:br/>
              <w:t xml:space="preserve">Ego vox ejus!Я -- ее голос! (лат.) </w:t>
            </w:r>
          </w:p>
          <w:p>
            <w:pPr>
              <w:pStyle w:val="Style10"/>
              <w:rPr/>
            </w:pPr>
            <w:r>
              <w:rPr/>
              <w:br/>
              <w:t>В слепые ночи новолунья,</w:t>
              <w:br/>
              <w:t>Глухой тревогою полна,</w:t>
              <w:br/>
              <w:t>Завороженная колдунья,</w:t>
              <w:br/>
              <w:t>Стою у темного окна.</w:t>
              <w:br/>
              <w:br/>
              <w:t>Стеклом удвоенные свечи</w:t>
              <w:br/>
              <w:t>И предо мною, и за мной,</w:t>
              <w:br/>
              <w:t>И облик комнаты иной</w:t>
              <w:br/>
              <w:t>Грозит возможностями встречи.</w:t>
              <w:br/>
              <w:br/>
              <w:t>В темно-зеленых зеркалах</w:t>
              <w:br/>
              <w:t>Обледенелых ветхих окон</w:t>
              <w:br/>
              <w:t>Не мой, а чей-то бледный локон</w:t>
              <w:br/>
              <w:t>Чуть отражен, и смутный страх</w:t>
              <w:br/>
              <w:br/>
              <w:t>Мне сердце алой нитью вяжет.</w:t>
              <w:br/>
              <w:t>Что, если дальняя гроза</w:t>
              <w:br/>
              <w:t>В стекле мне близкий лик покажет</w:t>
              <w:br/>
              <w:t>И отразит ее глаза?</w:t>
              <w:br/>
              <w:br/>
              <w:t>Что, если я сейчас увижу</w:t>
              <w:br/>
              <w:t>Углы опущенные рта</w:t>
              <w:br/>
              <w:t>И предо мною встанет та,</w:t>
              <w:br/>
              <w:t>Кого так сладко ненавижу?</w:t>
              <w:br/>
              <w:br/>
              <w:t>Но окон темная вода</w:t>
              <w:br/>
              <w:t>В своей безгласности застыла,</w:t>
              <w:br/>
              <w:t>И с той, что душу истомила,</w:t>
              <w:br/>
              <w:t xml:space="preserve">Не повстречаюсь никогда.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4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С моею царственной мечтой</w:t>
              <w:br/>
              <w:t>Одна брожу по всей вселенной,</w:t>
              <w:br/>
              <w:t>С моим презреньем к жизни тленной,</w:t>
              <w:br/>
              <w:t>С моею горькой красотой.</w:t>
              <w:br/>
              <w:br/>
              <w:t>Царицей призрачного трона</w:t>
              <w:br/>
              <w:t>Меня поставила судьба...</w:t>
              <w:br/>
              <w:t>Венчает гордый выгиб лба</w:t>
              <w:br/>
              <w:t>Червонных кос моих корона.</w:t>
              <w:br/>
              <w:br/>
              <w:t>Но спят в угаснувших веках</w:t>
              <w:br/>
              <w:t>Все те, кто были бы любимы,</w:t>
              <w:br/>
              <w:t>Как я, печалию томимы,</w:t>
              <w:br/>
              <w:t>Как я, одни в своих мечтах.</w:t>
              <w:br/>
              <w:br/>
              <w:t>И я умру в степях чужбины,</w:t>
              <w:br/>
              <w:t>Не разомкну заклятый круг.</w:t>
              <w:br/>
              <w:t>К чему так нежны кисти рук,</w:t>
              <w:br/>
              <w:t>Так тонко имя Черубины?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0"/>
      </w:tblGrid>
      <w:tr>
        <w:trPr/>
        <w:tc>
          <w:tcPr>
            <w:tcW w:w="352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ПОЛЯ ПОБЕДЫ</w:t>
            </w:r>
          </w:p>
          <w:p>
            <w:pPr>
              <w:pStyle w:val="Normal"/>
              <w:spacing w:before="0" w:after="240"/>
              <w:rPr/>
            </w:pPr>
            <w:r>
              <w:rPr/>
              <w:t>Над полем грустным и победным</w:t>
              <w:br/>
              <w:t>Простерт червленый щит зари.</w:t>
              <w:br/>
              <w:t>По скатам гор, в тумане медном,</w:t>
              <w:br/>
              <w:t>Дымят и гаснут алтари.</w:t>
              <w:br/>
              <w:br/>
              <w:t>На мир пролив огонь и беды,</w:t>
              <w:br/>
              <w:t>По нивам вытоптав посев,</w:t>
              <w:br/>
              <w:t>Проходят скорбные Победы,</w:t>
              <w:br/>
              <w:t>И темен глаз девичьих гнев.</w:t>
              <w:br/>
              <w:br/>
              <w:t>За ними — дальние пожары,</w:t>
              <w:br/>
              <w:t>И меч заката ал и строг;</w:t>
              <w:br/>
              <w:t>Звучат безрадостно фанфары,</w:t>
              <w:br/>
              <w:t>Гудит в полях призывный рог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3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КРАСНЫЙ ПЛАЩ</w:t>
            </w:r>
          </w:p>
          <w:p>
            <w:pPr>
              <w:pStyle w:val="Normal"/>
              <w:spacing w:before="0" w:after="240"/>
              <w:rPr/>
            </w:pPr>
            <w:r>
              <w:rPr/>
              <w:t>Кто-то мне сказал: твой милый</w:t>
              <w:br/>
              <w:t>Будет в огненном плаще...</w:t>
              <w:br/>
              <w:t>Камень, сжатый в чьей праще,</w:t>
              <w:br/>
              <w:t>Загремел с безумной силой?</w:t>
              <w:br/>
              <w:br/>
              <w:t>Чья кремнистая стрела</w:t>
              <w:br/>
              <w:t>У ключа в песок зарыта?</w:t>
              <w:br/>
              <w:t>Чье летучее копыто</w:t>
              <w:br/>
              <w:t>Отчеканила скала?</w:t>
              <w:br/>
              <w:br/>
              <w:t>Чье блестящее забрало</w:t>
              <w:br/>
              <w:t>Промелькнуло там, средь чащ?</w:t>
              <w:br/>
              <w:t>В небе вьется красный плащ...</w:t>
              <w:br/>
              <w:t>Я лица не увидал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5"/>
      </w:tblGrid>
      <w:tr>
        <w:trPr/>
        <w:tc>
          <w:tcPr>
            <w:tcW w:w="350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ЦВЕТЫ</w:t>
            </w:r>
          </w:p>
          <w:p>
            <w:pPr>
              <w:pStyle w:val="Normal"/>
              <w:spacing w:before="0" w:after="240"/>
              <w:rPr/>
            </w:pPr>
            <w:r>
              <w:rPr/>
              <w:t>Цветы живут в людских сердцах;</w:t>
              <w:br/>
              <w:t>Читаю тайно в их страницах</w:t>
              <w:br/>
              <w:t>О ненамеченных границах,</w:t>
              <w:br/>
              <w:t>О нерасцветших лепестках.</w:t>
              <w:br/>
              <w:br/>
              <w:t>Я знаю души, как лаванда,</w:t>
              <w:br/>
              <w:t>Я знаю девушек-мимоз,</w:t>
              <w:br/>
              <w:t>Я знаю, как из чайных роз</w:t>
              <w:br/>
              <w:t>В душе сплетается гирлянда.</w:t>
              <w:br/>
              <w:br/>
              <w:t>В ветвях лаврового куста</w:t>
              <w:br/>
              <w:t>Я вижу прорезь черных крылий,</w:t>
              <w:br/>
              <w:t>Я знаю чаши чистых лилий</w:t>
              <w:br/>
              <w:t>И их греховные уста.</w:t>
              <w:br/>
              <w:br/>
              <w:t>Люблю в наивных медуницах</w:t>
              <w:br/>
              <w:t>Немую скорбь умерших фей,</w:t>
              <w:br/>
              <w:t>И лик бесстыдных орхидей</w:t>
              <w:br/>
              <w:t>Я ненавижу в светских лицах.</w:t>
              <w:br/>
              <w:br/>
              <w:t>Акаций белые слова</w:t>
              <w:br/>
              <w:t>Даны ушедшим и забытым,</w:t>
              <w:br/>
              <w:t>А у меня, по старым плитам,</w:t>
              <w:br/>
              <w:t>В душе растет разрыв-трав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0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35"/>
      </w:tblGrid>
      <w:tr>
        <w:trPr/>
        <w:tc>
          <w:tcPr>
            <w:tcW w:w="403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ДВОЙНИК</w:t>
            </w:r>
          </w:p>
          <w:p>
            <w:pPr>
              <w:pStyle w:val="Normal"/>
              <w:spacing w:before="0" w:after="240"/>
              <w:rPr/>
            </w:pPr>
            <w:r>
              <w:rPr/>
              <w:t>Есть на дне геральдических снов</w:t>
              <w:br/>
              <w:t>Перерывы сверкающей ткани;</w:t>
              <w:br/>
              <w:t>В глубине анфилад и дворцов,</w:t>
              <w:br/>
              <w:t>На последней таинственной грани,</w:t>
              <w:br/>
              <w:t>Повторяется сон между снов.</w:t>
              <w:br/>
              <w:br/>
              <w:t>В нем все смутно, но с жизнию схоже.</w:t>
              <w:br/>
              <w:t>Вижу девушки бледной лицо, —</w:t>
              <w:br/>
              <w:t>Как мое, но иное, — и то же,</w:t>
              <w:br/>
              <w:t>И мое на мизинце кольцо.</w:t>
              <w:br/>
              <w:t>Это — я, и все так не похоже.</w:t>
              <w:br/>
              <w:br/>
              <w:t>Никогда среди грязных дворов,</w:t>
              <w:br/>
              <w:t>Среди улиц глухого квартала,</w:t>
              <w:br/>
              <w:t>Переулков и пыльных садов —</w:t>
              <w:br/>
              <w:t>Никогда я еще не бывала</w:t>
              <w:br/>
              <w:t>В низких комнатах старых домов.</w:t>
              <w:br/>
              <w:br/>
              <w:t>Но Она от томительных будней,</w:t>
              <w:br/>
              <w:t>От слепых паутин вечеров —</w:t>
              <w:br/>
              <w:t>Хочет только заснуть непробудней,</w:t>
              <w:br/>
              <w:t>Чтоб уйти от неверных оков,</w:t>
              <w:br/>
              <w:t>Горьких грез и томительных будней.</w:t>
              <w:br/>
              <w:br/>
              <w:t>Я так знаю черты ее рук,</w:t>
              <w:br/>
              <w:t>И, во время моих новолуний,</w:t>
              <w:br/>
              <w:t>Обнимающий сердце испуг,</w:t>
              <w:br/>
              <w:t>И походку крылатых вещуний,</w:t>
              <w:br/>
              <w:t>И речей ее вкрадчивый звук.</w:t>
              <w:br/>
              <w:br/>
              <w:t>И мое на устах ее имя,</w:t>
              <w:br/>
              <w:t>Обо мне ее скорбь и мечты,</w:t>
              <w:br/>
              <w:t>И с печальной каймою листы,</w:t>
              <w:br/>
              <w:t>Что она называет своими,</w:t>
              <w:br/>
              <w:t>Затаили мои же мечты.</w:t>
              <w:br/>
              <w:br/>
              <w:t>И мой дух ее мукой волнуем...</w:t>
              <w:br/>
              <w:t>Если б встретить ее наяву</w:t>
              <w:br/>
              <w:t>И сказать ей: «Мы обе тоскуем,</w:t>
              <w:br/>
              <w:t>Как и ты, я вне жизни живу», —</w:t>
              <w:br/>
              <w:t>И обжечь ей глаза поцелуе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51"/>
      </w:tblGrid>
      <w:tr>
        <w:trPr/>
        <w:tc>
          <w:tcPr>
            <w:tcW w:w="5451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RETRATO DE UNA NINÃРассказ одной девочки (исп.).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 овальном зеркале твой вижу бледный лик.</w:t>
              <w:br/>
              <w:t>С висков опущены каштановые кудри,</w:t>
              <w:br/>
              <w:t>Они как будто в золотистой пудре.</w:t>
              <w:br/>
              <w:t>И на плече чернеет кровь гвоздик.</w:t>
              <w:br/>
              <w:br/>
              <w:t>Искривлены уста усмешкой тонкой,</w:t>
              <w:br/>
              <w:t>Как гибкий лук, изогнут алый рот;</w:t>
              <w:br/>
              <w:t>Глаза опущены. К твоей красе идет</w:t>
              <w:br/>
              <w:t>И голос медленный, таинственно-незвонкий,</w:t>
              <w:br/>
              <w:br/>
              <w:t>И набожность кощунственных речей,</w:t>
              <w:br/>
              <w:t>И едкость дерзкая колючего упрека,</w:t>
              <w:br/>
              <w:t>И все возможности соблазна и порока,</w:t>
              <w:br/>
              <w:t>И все сияния мистических свечей.</w:t>
              <w:br/>
              <w:br/>
              <w:t>Нет для других путей в твоем примере,</w:t>
              <w:br/>
              <w:t>Нет для других ключа к твоей тоске, -</w:t>
              <w:br/>
              <w:t>Я семь шипов сочла в твоем венке,</w:t>
              <w:br/>
              <w:t>Моя сестра в Христе и в Люцифере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0"/>
      </w:tblGrid>
      <w:tr>
        <w:trPr/>
        <w:tc>
          <w:tcPr>
            <w:tcW w:w="358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ИСПОВЕДЬ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 быстро сдернутых перчатках</w:t>
              <w:br/>
              <w:t>Сохранился оттиск рук,</w:t>
              <w:br/>
              <w:t>Черный креп в негибких складках</w:t>
              <w:br/>
              <w:t>Очертил на плитах круг.</w:t>
              <w:br/>
              <w:br/>
              <w:t>В тихой мгле исповедален</w:t>
              <w:br/>
              <w:t>Робкий шепот, чья-то речь;</w:t>
              <w:br/>
              <w:t>Строгий профиль мой печален</w:t>
              <w:br/>
              <w:t>От лучей дрожащих свеч.</w:t>
              <w:br/>
              <w:br/>
              <w:t>Я смотрю игру мерцаний</w:t>
              <w:br/>
              <w:t>По чекану темных бронз</w:t>
              <w:br/>
              <w:t>И не слышу увещаний,</w:t>
              <w:br/>
              <w:t>Что мне шепчет старый ксендз.</w:t>
              <w:br/>
              <w:br/>
              <w:t>Поправляя гребень в косах,</w:t>
              <w:br/>
              <w:t>Я слежу мои мечты, -</w:t>
              <w:br/>
              <w:t>Все грехи в его вопросах</w:t>
              <w:br/>
              <w:t>Так наивны и просты.</w:t>
              <w:br/>
              <w:br/>
              <w:t>Ад теряет обаянье,</w:t>
              <w:br/>
              <w:t>Жизнь становится тиха, -</w:t>
              <w:br/>
              <w:t>Но так сладостно сознанье</w:t>
              <w:br/>
              <w:t>Первородного греха..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89"/>
      </w:tblGrid>
      <w:tr>
        <w:trPr/>
        <w:tc>
          <w:tcPr>
            <w:tcW w:w="368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ПРЯЛКА</w:t>
            </w:r>
          </w:p>
          <w:p>
            <w:pPr>
              <w:pStyle w:val="Normal"/>
              <w:spacing w:before="0" w:after="240"/>
              <w:rPr/>
            </w:pPr>
            <w:r>
              <w:rPr/>
              <w:t>Когда Медведица в зените</w:t>
              <w:br/>
              <w:t>Над белым городом стоит,</w:t>
              <w:br/>
              <w:t>Я тку серебряные нити,</w:t>
              <w:br/>
              <w:t>И прялка вещая стучит.</w:t>
              <w:br/>
              <w:br/>
              <w:t>Мой час настал, скрипят ступени,</w:t>
              <w:br/>
              <w:t>Запела дверь... О, кто войдет?</w:t>
              <w:br/>
              <w:t>Кто встанет рядом на колени,</w:t>
              <w:br/>
              <w:t>Чтоб уколоться в свой черед?</w:t>
              <w:br/>
              <w:br/>
              <w:t>Открылась дверь, и на пороге</w:t>
              <w:br/>
              <w:t>Слепая девочка стоит;</w:t>
              <w:br/>
              <w:t>Ей девять лет, ресницы строги,</w:t>
              <w:br/>
              <w:t>И лоб фиалками увит.</w:t>
              <w:br/>
              <w:br/>
              <w:t>Войди, случайная царевна,</w:t>
              <w:br/>
              <w:t>Садись за прялку под окно;</w:t>
              <w:br/>
              <w:t>Пусть под рукой твоей напевно</w:t>
              <w:br/>
              <w:t>Пост мое веретено.</w:t>
              <w:br/>
              <w:br/>
              <w:t>...Что ж так недолго? Ты устала?</w:t>
              <w:br/>
              <w:t>На бледных пальцах алый след...</w:t>
              <w:br/>
              <w:t>Ах, суждено, чтоб ты узнала</w:t>
              <w:br/>
              <w:t>Любовь и смерть в тринадцать ле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5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4"/>
      </w:tblGrid>
      <w:tr>
        <w:trPr/>
        <w:tc>
          <w:tcPr>
            <w:tcW w:w="4514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ЗЕРКАЛО</w:t>
            </w:r>
          </w:p>
          <w:p>
            <w:pPr>
              <w:pStyle w:val="Normal"/>
              <w:spacing w:before="0" w:after="240"/>
              <w:rPr/>
            </w:pPr>
            <w:r>
              <w:rPr/>
              <w:t>Давно ты дал в порыве суеверном</w:t>
              <w:br/>
              <w:t>Мне зеркало в оправе из свинца,</w:t>
              <w:br/>
              <w:t>И призрак твоего лица</w:t>
              <w:br/>
              <w:t>Я удержала в зеркале неверном.</w:t>
              <w:br/>
              <w:br/>
              <w:t>И с этих пор, когда мне сердце жжет</w:t>
              <w:br/>
              <w:t>Тоска, как капли теплой алой крови,</w:t>
              <w:br/>
              <w:t>Я вижу в зеркале изогнутые брови</w:t>
              <w:br/>
              <w:t>И бледный ненавистный рот.</w:t>
              <w:br/>
              <w:br/>
              <w:t>Мне сладко видеть наши лица вместе</w:t>
              <w:br/>
              <w:t>И знать, что в этот мертвый час</w:t>
              <w:br/>
              <w:t>Моя тоска твоих коснется глаз</w:t>
              <w:br/>
              <w:t>И вздрогнешь ты под острой лаской мести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8"/>
      </w:tblGrid>
      <w:tr>
        <w:trPr/>
        <w:tc>
          <w:tcPr>
            <w:tcW w:w="3558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БЛАГОВЕЩЕНЬЕ</w:t>
            </w:r>
          </w:p>
          <w:p>
            <w:pPr>
              <w:pStyle w:val="Normal"/>
              <w:spacing w:before="0" w:after="240"/>
              <w:rPr/>
            </w:pPr>
            <w:r>
              <w:rPr/>
              <w:t>О, сколько раз, в часы бессонниц,</w:t>
              <w:br/>
              <w:t>Вставало ярче и живей</w:t>
              <w:br/>
              <w:t>Сиянье радужных оконниц</w:t>
              <w:br/>
              <w:t>Моих немыслимых церквей.</w:t>
              <w:br/>
              <w:br/>
              <w:t>Горя безгрешными свечами,</w:t>
              <w:br/>
              <w:t>Пылая славой золотой,</w:t>
              <w:br/>
              <w:t>Там, под узорными парчами,</w:t>
              <w:br/>
              <w:t>Стоял дубовый аналой.</w:t>
              <w:br/>
              <w:br/>
              <w:t>И от свечей и от заката</w:t>
              <w:br/>
              <w:t>Алела киноварь страниц,</w:t>
              <w:br/>
              <w:t>И травной вязью было сжато</w:t>
              <w:br/>
              <w:t>Сплетенье слов и райских птиц.</w:t>
              <w:br/>
              <w:br/>
              <w:t>И, помню, книгу я открыла</w:t>
              <w:br/>
              <w:t>И увидала в письменах</w:t>
              <w:br/>
              <w:t>Безумный возглас Гавриила:</w:t>
              <w:br/>
              <w:t>«Благословенна ты в женах»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09"/>
      </w:tblGrid>
      <w:tr>
        <w:trPr/>
        <w:tc>
          <w:tcPr>
            <w:tcW w:w="410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РАСПЯТЬЕ</w:t>
            </w:r>
          </w:p>
          <w:p>
            <w:pPr>
              <w:pStyle w:val="Normal"/>
              <w:rPr/>
            </w:pPr>
            <w:r>
              <w:rPr/>
              <w:t>Жалит лоб твой из острого терния</w:t>
              <w:br/>
              <w:t>Как венец заплетенный венок,</w:t>
              <w:br/>
              <w:t>И у глаз твоих темные тени.</w:t>
              <w:br/>
              <w:t>Пред тобою склоняя колени,</w:t>
              <w:br/>
              <w:t>Я стою, словно жертва вечерняя,</w:t>
              <w:br/>
              <w:t xml:space="preserve">И на платье мое с твоих ног </w:t>
            </w:r>
          </w:p>
          <w:p>
            <w:pPr>
              <w:pStyle w:val="P1"/>
              <w:rPr/>
            </w:pPr>
            <w:r>
              <w:rPr/>
              <w:t>Капли крови стекают гранатами...</w:t>
            </w:r>
          </w:p>
          <w:p>
            <w:pPr>
              <w:pStyle w:val="Style10"/>
              <w:rPr/>
            </w:pPr>
            <w:r>
              <w:rPr/>
              <w:br/>
              <w:t>Но никем до сих пор не угадано,</w:t>
              <w:br/>
              <w:t>Почему так тревожен мой взгляд,</w:t>
              <w:br/>
              <w:t>Почему от воскресной обедни</w:t>
              <w:br/>
              <w:t>Я давно возвращаюсь последней,</w:t>
              <w:br/>
              <w:t>Почему мои губы дрожат,</w:t>
              <w:br/>
              <w:t>Когда стелется облако ладана</w:t>
            </w:r>
          </w:p>
          <w:p>
            <w:pPr>
              <w:pStyle w:val="P1"/>
              <w:rPr/>
            </w:pPr>
            <w:r>
              <w:rPr/>
              <w:t>Кружевами едва синеватыми.</w:t>
            </w:r>
          </w:p>
          <w:p>
            <w:pPr>
              <w:pStyle w:val="Style10"/>
              <w:rPr/>
            </w:pPr>
            <w:r>
              <w:rPr/>
              <w:br/>
              <w:t>Пусть монахи бормочут проклятия,</w:t>
              <w:br/>
              <w:t>Пусть костер соблазнившихся ждет, —</w:t>
              <w:br/>
              <w:t>Я пред Пасхой, весной, в новолунье,</w:t>
              <w:br/>
              <w:t>У знакомой купила колдуньи</w:t>
              <w:br/>
              <w:t>Горький камень любви — астарот.</w:t>
              <w:br/>
              <w:t>И сегодня сойдешь ты с распятия</w:t>
            </w:r>
          </w:p>
          <w:p>
            <w:pPr>
              <w:pStyle w:val="P1"/>
              <w:rPr/>
            </w:pPr>
            <w:r>
              <w:rPr/>
              <w:t>В час, горящий земными закатами.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</w:tblGrid>
      <w:tr>
        <w:trPr/>
        <w:tc>
          <w:tcPr>
            <w:tcW w:w="3606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ПРОРОК</w:t>
            </w:r>
          </w:p>
          <w:p>
            <w:pPr>
              <w:pStyle w:val="Heading4"/>
              <w:rPr/>
            </w:pPr>
            <w:r>
              <w:rPr/>
              <w:t>I. ОН РАСКРЫВАЕТ</w:t>
            </w:r>
          </w:p>
          <w:p>
            <w:pPr>
              <w:pStyle w:val="Normal"/>
              <w:spacing w:before="0" w:after="240"/>
              <w:rPr/>
            </w:pPr>
            <w:r>
              <w:rPr/>
              <w:t>Он пришел сюда от Востока,</w:t>
              <w:br/>
              <w:t>Запыленным плащом одет,</w:t>
              <w:br/>
              <w:t>Опираясь на жезл пророка,</w:t>
              <w:br/>
              <w:t>А мне было тринадцать лет.</w:t>
              <w:br/>
              <w:br/>
              <w:t>Он, как весть о моей победе,</w:t>
              <w:br/>
              <w:t>Показал со скалистых круч</w:t>
              <w:br/>
              <w:t>Город, отлитый весь из меди</w:t>
              <w:br/>
              <w:t>На пожарище рдяных туч.</w:t>
              <w:br/>
              <w:br/>
              <w:t>Там — к железным дверям собора</w:t>
              <w:br/>
              <w:t>Шел Один — красив и высок.</w:t>
              <w:br/>
              <w:t>Его взгляд — торжество позора,</w:t>
              <w:br/>
              <w:t>А лицо — золотой цветок.</w:t>
              <w:br/>
              <w:br/>
              <w:t>На камнях, под его ногами,</w:t>
              <w:br/>
              <w:t>Разгорался огненный след,</w:t>
              <w:br/>
              <w:t>Поднимал он черное знамя...</w:t>
              <w:br/>
              <w:t>А мне было тринадцать лет..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7"/>
      </w:tblGrid>
      <w:tr>
        <w:trPr/>
        <w:tc>
          <w:tcPr>
            <w:tcW w:w="412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II. ОН УЛЫБАЕТСЯ</w:t>
            </w:r>
          </w:p>
          <w:p>
            <w:pPr>
              <w:pStyle w:val="Normal"/>
              <w:spacing w:before="0" w:after="240"/>
              <w:rPr/>
            </w:pPr>
            <w:r>
              <w:rPr/>
              <w:t>Он долго говорил и вдруг умолк —</w:t>
              <w:br/>
              <w:t>Мерцали нам со стен сияньем бледным</w:t>
              <w:br/>
              <w:t>Инфант Веласкеса тяжелый шелк</w:t>
              <w:br/>
              <w:t>И русый Тициан с отливом медным.</w:t>
              <w:br/>
              <w:br/>
              <w:t>Во мраке тлел камин; огнем цвели</w:t>
              <w:br/>
              <w:t>Тисненых кож и чернь и позолота;</w:t>
              <w:br/>
              <w:t>Умолкшие слова в тиши росли,</w:t>
              <w:br/>
              <w:t>И ждал развернутый том Дон Кихота.</w:t>
              <w:br/>
              <w:br/>
              <w:t>Душа, убитая тоской отрав,</w:t>
              <w:br/>
              <w:t>Во власти рук его была, как скрипка,</w:t>
              <w:br/>
              <w:t>И увидала я, глаза подняв,</w:t>
              <w:br/>
              <w:t>Что на его губах зажглась улыбк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III. ОН УПРЕКАЕТ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олей Ведущих призвана в мир</w:t>
              <w:br/>
              <w:t>К делу великой страсти,</w:t>
              <w:br/>
              <w:t>Ты ли, царица, бросишь наш пир,</w:t>
              <w:br/>
              <w:t>Ты ль отойдешь от власти?</w:t>
              <w:br/>
              <w:br/>
              <w:t>Ты ли нарушить стройный чертеж</w:t>
              <w:br/>
              <w:t>Миру сокрытых братии?</w:t>
              <w:br/>
              <w:t>Ты ли, царица, вновь не сольешь,</w:t>
              <w:br/>
              <w:t>Силой своих заклятий, —</w:t>
              <w:br/>
              <w:br/>
              <w:t>С мрачною кровью падших богов</w:t>
              <w:br/>
              <w:t>Светлую кровь героев?</w:t>
              <w:br/>
              <w:t>Ты ли, царица, жаждешь оков,</w:t>
              <w:br/>
              <w:t>Дух свой постом успокоив?</w:t>
              <w:br/>
              <w:br/>
              <w:t>Ты ли, святую тайну храня,</w:t>
              <w:br/>
              <w:t>Ключ золотой Востока,</w:t>
              <w:br/>
              <w:t>Ты ли, ребенок, бросишь меня?</w:t>
              <w:br/>
              <w:t>Ты ли сильней пророка?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5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IV. ОН НАСМЕХАЕТСЯ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аш золотисто-медный локон</w:t>
              <w:br/>
              <w:t>Ласкает черные меха.</w:t>
              <w:br/>
              <w:t>Вы — образ древнего греха</w:t>
              <w:br/>
              <w:t>В шелку дымящихся волокон.</w:t>
              <w:br/>
              <w:br/>
              <w:t>Ваш рот не скроет Вашу страсть</w:t>
              <w:br/>
              <w:t>Под едкой горечью сарказма,</w:t>
              <w:br/>
              <w:t>И сердце алчущего спазма</w:t>
              <w:br/>
              <w:t>Сильней, чем Вашей воли власть.</w:t>
              <w:br/>
              <w:br/>
              <w:t>Я в лабиринтах безысходных</w:t>
              <w:br/>
              <w:t>Сумел Ваш гордый дух пленить,</w:t>
              <w:br/>
              <w:t>Я знаю, где порвется нить,</w:t>
              <w:br/>
              <w:t>И как, отвергнув путь свободных,</w:t>
              <w:br/>
              <w:br/>
              <w:t>Смирив «святую» плоть постом,</w:t>
              <w:br/>
              <w:t>Вы — исступленная Химера —</w:t>
              <w:br/>
              <w:t>Падете в прах перед Христом, —</w:t>
              <w:br/>
              <w:t>Пред слабым братом Люцифер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8"/>
      </w:tblGrid>
      <w:tr>
        <w:trPr/>
        <w:tc>
          <w:tcPr>
            <w:tcW w:w="3418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ЧЕТВЕРГ</w:t>
            </w:r>
          </w:p>
          <w:p>
            <w:pPr>
              <w:pStyle w:val="Normal"/>
              <w:spacing w:before="0" w:after="240"/>
              <w:rPr/>
            </w:pPr>
            <w:r>
              <w:rPr/>
              <w:t>Давно, как маска восковая,</w:t>
              <w:br/>
              <w:t>Мне на лицо легла печаль —</w:t>
              <w:br/>
              <w:t>Среда живых я не живая,</w:t>
              <w:br/>
              <w:t>И, мертвой, мира мне не жаль.</w:t>
              <w:br/>
              <w:br/>
              <w:t>И мне не снять железной цепи,</w:t>
              <w:br/>
              <w:t>В которой звенья изо лжи,</w:t>
              <w:br/>
              <w:t>Навек одна я в темном склепе,</w:t>
              <w:br/>
              <w:t>И свечи гаснут... О, скажи,</w:t>
              <w:br/>
              <w:br/>
              <w:t>Скажи, что мне солгал Учитель,</w:t>
              <w:br/>
              <w:t>Что на костре меня сожгли...</w:t>
              <w:br/>
              <w:t>Пусть я пойму, придя в обитель,</w:t>
              <w:br/>
              <w:t>Что воскресить меня могли</w:t>
              <w:br/>
              <w:br/>
              <w:t>Не кубок пламенной Изольды,</w:t>
              <w:br/>
              <w:t>Не кладбищ тонкая трава,</w:t>
              <w:br/>
              <w:t>А жизни легкие герольды —</w:t>
              <w:br/>
              <w:t>Твои певучие слов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8"/>
      </w:tblGrid>
      <w:tr>
        <w:trPr/>
        <w:tc>
          <w:tcPr>
            <w:tcW w:w="3928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ВСТРЕЧА</w:t>
            </w:r>
          </w:p>
          <w:p>
            <w:pPr>
              <w:pStyle w:val="Normal"/>
              <w:spacing w:before="0" w:after="240"/>
              <w:rPr/>
            </w:pPr>
            <w:r>
              <w:rPr/>
              <w:t>«Кто ты, Дева?» — Зверь и птица.</w:t>
              <w:br/>
              <w:t>«Как зовут тебя?» — Узнай.</w:t>
              <w:br/>
              <w:t>Ходит ночью Ледяница,</w:t>
              <w:br/>
              <w:t>С нею — белый горностай.</w:t>
              <w:br/>
              <w:br/>
              <w:t>«Ты куда идешь?» — В туманы.</w:t>
              <w:br/>
              <w:t>«Ты откуда?» — Я с земли.</w:t>
              <w:br/>
              <w:t>И метелей караваны</w:t>
              <w:br/>
              <w:t>Вьюги к югу понесли.</w:t>
              <w:br/>
              <w:br/>
              <w:t>«Ты зачем пришла?» — Хотела.</w:t>
              <w:br/>
              <w:t>«Что несешь с собой?» — Любовь.</w:t>
              <w:br/>
              <w:t>Гибко, радостно и смело</w:t>
              <w:br/>
              <w:t>Поднялись метели вновь.</w:t>
              <w:br/>
              <w:br/>
              <w:t>«Где страна твоя?» — На юге.</w:t>
              <w:br/>
              <w:t>«Кто велел прийти?» — Сама.</w:t>
              <w:br/>
              <w:t>И свистят, как змеи, вьюги,</w:t>
              <w:br/>
              <w:t>В ноги стелется зима.</w:t>
              <w:br/>
              <w:br/>
              <w:t>«Что ж ты хочешь?» — Снов и снега.</w:t>
              <w:br/>
              <w:t>«Ты надолго ль?» — Навсегда.</w:t>
              <w:br/>
              <w:t>Над снегами блещет Вега,</w:t>
              <w:br/>
              <w:t>Льдисто-белая звезда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5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7"/>
      </w:tblGrid>
      <w:tr>
        <w:trPr/>
        <w:tc>
          <w:tcPr>
            <w:tcW w:w="352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Темно-лиловые фиалки</w:t>
              <w:br/>
              <w:t>Мне каждый день приносишь ты,</w:t>
              <w:br/>
              <w:t>О, как они наивно-жалки,</w:t>
              <w:br/>
              <w:t>Твоей влюбленности цветы!</w:t>
              <w:br/>
              <w:br/>
              <w:t>Любви изысканной науки</w:t>
              <w:br/>
              <w:t>Твой ум ослепший не поймет,</w:t>
              <w:br/>
              <w:t>И у меня улыбкой скуки</w:t>
              <w:br/>
              <w:t>Слегка кривится тонкий рот.</w:t>
              <w:br/>
              <w:br/>
              <w:t>Моих духов старинным ядом</w:t>
              <w:br/>
              <w:t>Так сладко опьянялся ты,</w:t>
              <w:br/>
              <w:t>Но я одним усталым взглядом</w:t>
              <w:br/>
              <w:t>Гублю ненужные цветы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0"/>
      </w:tblGrid>
      <w:tr>
        <w:trPr/>
        <w:tc>
          <w:tcPr>
            <w:tcW w:w="243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LAI</w:t>
            </w:r>
          </w:p>
          <w:p>
            <w:pPr>
              <w:pStyle w:val="Normal"/>
              <w:spacing w:before="0" w:after="240"/>
              <w:rPr/>
            </w:pPr>
            <w:r>
              <w:rPr/>
              <w:t>Флейты и кимвалы</w:t>
              <w:br/>
              <w:t>В блеске бальной залы</w:t>
              <w:br/>
              <w:t>Сквозь тьму;</w:t>
              <w:br/>
              <w:br/>
              <w:t>Пусть звенят бокалы,</w:t>
              <w:br/>
              <w:t>Пусть глаза усталы, —</w:t>
              <w:br/>
              <w:t>Пойму...</w:t>
              <w:br/>
              <w:br/>
              <w:t>Губ твоих кораллы</w:t>
              <w:br/>
              <w:t>Так безумно алы...</w:t>
              <w:br/>
              <w:t>К чему?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2"/>
      </w:tblGrid>
      <w:tr>
        <w:trPr/>
        <w:tc>
          <w:tcPr>
            <w:tcW w:w="340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Я — в истомляющей ссылке,</w:t>
              <w:br/>
              <w:t>В этих проклятых стенах.</w:t>
              <w:br/>
              <w:t>Синие, нежные жилки</w:t>
              <w:br/>
              <w:t>Бьются на бледных руках.</w:t>
              <w:br/>
              <w:br/>
              <w:t>Перебираю я четки;</w:t>
              <w:br/>
              <w:t>Сердце — как горький миндаль.</w:t>
              <w:br/>
              <w:t>За переплетом решетки</w:t>
              <w:br/>
              <w:t>Дымчатый плачет хрусталь.</w:t>
              <w:br/>
              <w:br/>
              <w:t>Даже Ронсара сонеты</w:t>
              <w:br/>
              <w:t>Не разомкнули мне грусть.</w:t>
              <w:br/>
              <w:t>Все, что сказали поэты,</w:t>
              <w:br/>
              <w:t>Знаю давно наизусть.</w:t>
              <w:br/>
              <w:br/>
              <w:t>Тьмы не отгонишь печальной</w:t>
              <w:br/>
              <w:t>Знаком святого Креста.</w:t>
              <w:br/>
              <w:t>А у принцессы опальной</w:t>
              <w:br/>
              <w:t xml:space="preserve">Отняли даже шута. </w:t>
            </w:r>
          </w:p>
          <w:p>
            <w:pPr>
              <w:pStyle w:val="Data"/>
              <w:rPr/>
            </w:pPr>
            <w:r>
              <w:rPr/>
              <w:br/>
              <w:t xml:space="preserve">Петербург,1909 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2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9"/>
      </w:tblGrid>
      <w:tr>
        <w:trPr/>
        <w:tc>
          <w:tcPr>
            <w:tcW w:w="328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УМЕРШЕЙ В 1781 ГОДУ</w:t>
            </w:r>
          </w:p>
          <w:p>
            <w:pPr>
              <w:pStyle w:val="Normal"/>
              <w:spacing w:before="0" w:after="240"/>
              <w:rPr/>
            </w:pPr>
            <w:r>
              <w:rPr/>
              <w:t>Во мне живет мечта чужая,</w:t>
              <w:br/>
              <w:t>Умершей девушки мечта.</w:t>
              <w:br/>
              <w:t>И лик Распятого с креста</w:t>
              <w:br/>
              <w:t>Глядит, безумьем угрожая,</w:t>
              <w:br/>
              <w:t>И гневны темные уста.</w:t>
              <w:br/>
              <w:br/>
              <w:t>Он не забыл, что видел где-то</w:t>
              <w:br/>
              <w:t>В чертах похожего лица</w:t>
              <w:br/>
              <w:t>След страсти тяжелей свинца</w:t>
              <w:br/>
              <w:t>И к Отроку из Назарета</w:t>
              <w:br/>
              <w:t>Порыв и ужас без конца.</w:t>
              <w:br/>
              <w:br/>
              <w:t>И голос мой поет, как пламя,</w:t>
              <w:br/>
              <w:t>Тая ее любви угар,</w:t>
              <w:br/>
              <w:t>В моих глазах — ее пожар,</w:t>
              <w:br/>
              <w:t>И жду принять безумья знамя -</w:t>
              <w:br/>
              <w:t>Ее греха последний дар.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5"/>
      </w:tblGrid>
      <w:tr>
        <w:trPr/>
        <w:tc>
          <w:tcPr>
            <w:tcW w:w="347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ЗОЛУШКА</w:t>
            </w:r>
          </w:p>
          <w:p>
            <w:pPr>
              <w:pStyle w:val="Style10"/>
              <w:rPr/>
            </w:pPr>
            <w:r>
              <w:rPr/>
              <w:t>Утром меркнет говор бальный..</w:t>
              <w:br/>
              <w:t>Я — одна... Поет сверчок...</w:t>
              <w:br/>
              <w:t xml:space="preserve">На ноге моей хрустальный </w:t>
            </w:r>
          </w:p>
          <w:p>
            <w:pPr>
              <w:pStyle w:val="P1"/>
              <w:rPr/>
            </w:pPr>
            <w:r>
              <w:rPr/>
              <w:t xml:space="preserve">Башмачок. </w:t>
            </w:r>
          </w:p>
          <w:p>
            <w:pPr>
              <w:pStyle w:val="Style10"/>
              <w:rPr/>
            </w:pPr>
            <w:r>
              <w:rPr/>
              <w:br/>
              <w:t>Путь, завещанный мне с детства,</w:t>
              <w:br/>
              <w:t>Жить одним минувшим сном.</w:t>
              <w:br/>
              <w:t xml:space="preserve">Славы жалкое наследство... </w:t>
            </w:r>
          </w:p>
          <w:p>
            <w:pPr>
              <w:pStyle w:val="P1"/>
              <w:rPr/>
            </w:pPr>
            <w:r>
              <w:rPr/>
              <w:t xml:space="preserve">За окном </w:t>
            </w:r>
          </w:p>
          <w:p>
            <w:pPr>
              <w:pStyle w:val="Style10"/>
              <w:rPr/>
            </w:pPr>
            <w:r>
              <w:rPr/>
              <w:br/>
              <w:t>Чуждых теней миллионы,</w:t>
              <w:br/>
              <w:t>Серых зданий длинный ряд,</w:t>
              <w:br/>
              <w:t xml:space="preserve">И лохмотья Сандрильоны — </w:t>
            </w:r>
          </w:p>
          <w:p>
            <w:pPr>
              <w:pStyle w:val="P1"/>
              <w:rPr/>
            </w:pPr>
            <w:r>
              <w:rPr/>
              <w:t xml:space="preserve">Мой наряд. 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br/>
        <w:t>Комментрии</w:t>
      </w:r>
    </w:p>
    <w:p>
      <w:pPr>
        <w:pStyle w:val="Komtext"/>
        <w:rPr/>
      </w:pPr>
      <w:r>
        <w:rPr/>
        <w:t> </w:t>
      </w:r>
    </w:p>
    <w:p>
      <w:pPr>
        <w:pStyle w:val="Komtext"/>
        <w:rPr/>
      </w:pPr>
      <w:r>
        <w:rPr/>
        <w:t xml:space="preserve">Этот раздел включает все стихотворения Черубины де Габриак, опубликованные в журнале «Аполлон» в 1909 году (№ 2) и в 1910 году (№ 10) (за исключением 4-го стихотворения из цикла </w:t>
      </w:r>
      <w:r>
        <w:fldChar w:fldCharType="begin"/>
      </w:r>
      <w:r>
        <w:rPr>
          <w:rStyle w:val="InternetLink"/>
        </w:rPr>
        <w:instrText xml:space="preserve"> HYPERLINK "http://ndolya.boom.ru/gabriak/cherappollo.htm" \l "0027"</w:instrText>
      </w:r>
      <w:r>
        <w:rPr>
          <w:rStyle w:val="InternetLink"/>
        </w:rPr>
        <w:fldChar w:fldCharType="separate"/>
      </w:r>
      <w:r>
        <w:rPr>
          <w:rStyle w:val="InternetLink"/>
        </w:rPr>
        <w:t>«Пророк» (IV. Он насмехается)</w:t>
      </w:r>
      <w:r>
        <w:rPr>
          <w:rStyle w:val="InternetLink"/>
        </w:rPr>
        <w:fldChar w:fldCharType="end"/>
      </w:r>
      <w:r>
        <w:rPr/>
        <w:t xml:space="preserve">, которое было написано позже и добавлено к существовавшим ранее трем стихотворениям). Кроме того, в раздел вошли стихи, не включенные в публикации Черубины в «Аполлоне», но цитировавшиеся в статье М. А. Волошина </w:t>
      </w:r>
      <w:hyperlink r:id="rId19" w:tgtFrame="_blank">
        <w:r>
          <w:rPr>
            <w:rStyle w:val="InternetLink"/>
          </w:rPr>
          <w:t>«Гороскоп Черубины де Габриак»</w:t>
        </w:r>
      </w:hyperlink>
      <w:r>
        <w:rPr/>
        <w:t xml:space="preserve"> (Аполлон. 1909, № 2). В раздел вошли стихотворения Дмитриевой, опубликованные в Аполлоне под именем Черубины, либо упоминаемые, как стихи Черубины в статьях М. Волошина и И. Анненского. Иннокентий Анненский писал о стихах Черубины де Габриак: «Я думал, что Она только все смеет и все сметет, а оказывается, что она и все знает, что она все передумала (пока мы воевали то со степью, то с дебрями), это рано оскорбленное жизнью дитя — Черубина де Габриак. Имя, итальяно-испано-французское, мне ничего не говорит. Может быть, оно только девиз. Мне лень брать с полки Готский альманах. Да и зачем? Старую культуру и хорошую кровь чувствуешь. А, кроме того, она девушка, хоть отчасти, русская. Она думает по-русски. &lt;...&gt; Ни любви, ни ненависти, ни душевного жара, ни душевного холода, ни удивления, ни, даже, любопытства - один безмерный ужас, одна неделимая мука эстетического созерцания. &lt;...&gt; </w:t>
      </w:r>
    </w:p>
    <w:p>
      <w:pPr>
        <w:pStyle w:val="Komtext"/>
        <w:rPr/>
      </w:pPr>
      <w:r>
        <w:rPr/>
        <w:t>Она читала и Бодлера и Гюисманса, - мудрый ребенок, но эти поэты не отравили в ней будущую женщину, потому, что зерно, которое она носит в сердце, безмерно богаче зародышами, чем их ироническая и безнадежно-холодная печаль.&lt;...&gt; Ранний возраст имеет свои права и над преждевременно умудренной душой. Меня не обижает, меня радует, когда Черубина де Габриак играет с Любовью и Смертью. Я не дал бы ребенку обжечься, будь я возле него, когда он тянется к свечке, но розовые пальцы около пламени так красивы...».</w:t>
      </w:r>
    </w:p>
    <w:p>
      <w:pPr>
        <w:pStyle w:val="Komtext"/>
        <w:rPr/>
      </w:pPr>
      <w:r>
        <w:rPr>
          <w:i/>
          <w:iCs/>
        </w:rPr>
        <w:t>Золотая ветвь</w:t>
      </w:r>
      <w:r>
        <w:rPr/>
        <w:t xml:space="preserve"> —  </w:t>
      </w:r>
      <w:r>
        <w:rPr>
          <w:i/>
          <w:iCs/>
        </w:rPr>
        <w:t>Моему учителю</w:t>
      </w:r>
      <w:r>
        <w:rPr/>
        <w:t xml:space="preserve"> — обращено к </w:t>
      </w:r>
      <w:hyperlink r:id="rId20" w:tgtFrame="_blank">
        <w:r>
          <w:rPr>
            <w:rStyle w:val="InternetLink"/>
          </w:rPr>
          <w:t>М. А. Волошину</w:t>
        </w:r>
      </w:hyperlink>
      <w:r>
        <w:rPr/>
        <w:t xml:space="preserve"> в ответ на его «Звездный венок». Наиболее известное стихотворение Черубины де Габриак. Волошин в статье «Гороскоп...» определил жанр этого произведения как «поэма». Но поэма эта необычна: она состоит из восьми семистиший-полусонетов, организованных по принципу венка сонетов, где последнее, восьмое, семистишие выполняет функцию «ключа» в венке сонетов.</w:t>
      </w:r>
    </w:p>
    <w:p>
      <w:pPr>
        <w:pStyle w:val="Komtext"/>
        <w:rPr/>
      </w:pPr>
      <w:r>
        <w:rPr/>
        <w:t xml:space="preserve">М. Л. Гаспаров называет этот «венок семистиший» «собственным изобретением Черубины де Габриак», он же дает краткий комментарий к нему: </w:t>
      </w:r>
      <w:r>
        <w:rPr>
          <w:i/>
          <w:iCs/>
        </w:rPr>
        <w:t>«семь —</w:t>
      </w:r>
      <w:r>
        <w:rPr/>
        <w:t xml:space="preserve"> мистическое число, </w:t>
      </w:r>
      <w:r>
        <w:rPr>
          <w:i/>
          <w:iCs/>
        </w:rPr>
        <w:t>золотая ветвь — жезл,</w:t>
      </w:r>
      <w:r>
        <w:rPr/>
        <w:t xml:space="preserve"> открывающий вход в иные — здесь </w:t>
      </w:r>
      <w:r>
        <w:rPr>
          <w:i/>
          <w:iCs/>
        </w:rPr>
        <w:t xml:space="preserve">звездные — </w:t>
      </w:r>
      <w:r>
        <w:rPr/>
        <w:t>миры,</w:t>
      </w:r>
      <w:r>
        <w:rPr>
          <w:i/>
          <w:iCs/>
        </w:rPr>
        <w:t xml:space="preserve"> Эридан — </w:t>
      </w:r>
      <w:r>
        <w:rPr/>
        <w:t>река,</w:t>
      </w:r>
      <w:r>
        <w:rPr>
          <w:i/>
          <w:iCs/>
        </w:rPr>
        <w:t xml:space="preserve"> Волосы Вероники — </w:t>
      </w:r>
      <w:r>
        <w:rPr/>
        <w:t>созвездие» (Гаспаров М. Л. Русские стихи 1890-х — 1925-го годов в комментариях. М.: Высшая школа, 1993. С. 192).</w:t>
      </w:r>
    </w:p>
    <w:p>
      <w:pPr>
        <w:pStyle w:val="Komtext"/>
        <w:rPr/>
      </w:pPr>
      <w:r>
        <w:rPr/>
        <w:t>Игорь Северянин использовал эту форму, назвав ее «лэ». Вероятно, он неправильно понял то место в «Гороскопе Черубины де Габриак», где приводится пример настоящего «лэ».</w:t>
      </w:r>
    </w:p>
    <w:p>
      <w:pPr>
        <w:pStyle w:val="Komtext"/>
        <w:rPr/>
      </w:pPr>
      <w:r>
        <w:rPr/>
        <w:t xml:space="preserve">«Золотая ветвь» является «ответом» Черубины на венок сонетов Волошина </w:t>
      </w:r>
      <w:hyperlink r:id="rId21" w:tgtFrame="_blank">
        <w:r>
          <w:rPr>
            <w:rStyle w:val="InternetLink"/>
          </w:rPr>
          <w:t>«Corona Astralis»</w:t>
        </w:r>
      </w:hyperlink>
      <w:r>
        <w:rPr/>
        <w:t xml:space="preserve"> (1909), посвященный Черубине де Габриак. В статье Е. Я. Архиппова «Корона и Ветвь» </w:t>
      </w:r>
      <w:r>
        <w:rPr>
          <w:i/>
          <w:iCs/>
        </w:rPr>
        <w:t>(СбА)</w:t>
      </w:r>
      <w:r>
        <w:rPr/>
        <w:t xml:space="preserve"> дана попытка осмысления — в основном в аспекте мистической символики — «Золотой ветви» Черубины и, в сравнении с этим текстом, «Corona Astralis» Волошина. Впрочем, близкими к этим художественным произведениям Архиппов считает также живопись и музыку Чюрлениса </w:t>
      </w:r>
      <w:r>
        <w:rPr>
          <w:i/>
          <w:iCs/>
        </w:rPr>
        <w:t>(СбА,</w:t>
      </w:r>
      <w:r>
        <w:rPr/>
        <w:t xml:space="preserve"> л. 28).</w:t>
      </w:r>
    </w:p>
    <w:p>
      <w:pPr>
        <w:pStyle w:val="Komtext"/>
        <w:rPr/>
      </w:pPr>
      <w:r>
        <w:rPr>
          <w:i/>
          <w:iCs/>
        </w:rPr>
        <w:t>Наш герб</w:t>
      </w:r>
      <w:r>
        <w:rPr/>
        <w:t xml:space="preserve"> — Это стихотворение можно назвать одним из важнейших в программе мистификации, так как оно призвано было поэтически подтвердить знатность автора. Волошин с иронией пишет в </w:t>
      </w:r>
      <w:hyperlink r:id="rId22" w:tgtFrame="_blank">
        <w:r>
          <w:rPr>
            <w:rStyle w:val="InternetLink"/>
          </w:rPr>
          <w:t>«Истории Черубины»</w:t>
        </w:r>
      </w:hyperlink>
      <w:r>
        <w:rPr/>
        <w:t xml:space="preserve">: «Чтобы окончательно очаровать Papa Mako (С. К. Маковский. — </w:t>
      </w:r>
      <w:r>
        <w:rPr>
          <w:i/>
          <w:iCs/>
        </w:rPr>
        <w:t>Е.К.),</w:t>
      </w:r>
      <w:r>
        <w:rPr/>
        <w:t xml:space="preserve"> для такой светской женщины необходим был герб». В стихотворении использованы геральдические символы, связанные с рыцарями-тамплиерами. </w:t>
      </w:r>
      <w:r>
        <w:rPr>
          <w:i/>
          <w:iCs/>
        </w:rPr>
        <w:t>Тубал</w:t>
      </w:r>
      <w:r>
        <w:rPr/>
        <w:t xml:space="preserve"> (Тувал) — основатель металлургии. </w:t>
      </w:r>
      <w:r>
        <w:rPr>
          <w:i/>
          <w:iCs/>
        </w:rPr>
        <w:t>Хирам-Авив —</w:t>
      </w:r>
      <w:r>
        <w:rPr/>
        <w:t xml:space="preserve"> легендарный основатель масонства, финикийский литейщик, участвовавший в строительстве храма Иеговы, возведенного царем Соломоном в Иерусалиме. Был убит своими завистниками. На могилу убитого Хирама возложили ветки акации — символа вечности духа и добрых дел. </w:t>
      </w:r>
      <w:r>
        <w:rPr>
          <w:i/>
          <w:iCs/>
        </w:rPr>
        <w:t xml:space="preserve">Кто спит в стенах Иерусалима </w:t>
      </w:r>
      <w:r>
        <w:rPr/>
        <w:t>— возможно</w:t>
      </w:r>
      <w:r>
        <w:rPr>
          <w:i/>
          <w:iCs/>
        </w:rPr>
        <w:t>,</w:t>
      </w:r>
      <w:r>
        <w:rPr/>
        <w:t xml:space="preserve"> подразумевается легендарный основатель общества розенкрейцеров X.Розенкрейц (XIV—XV вв.),—по преданию, он похоронен в Иерусалиме.</w:t>
      </w:r>
    </w:p>
    <w:p>
      <w:pPr>
        <w:pStyle w:val="Komtext"/>
        <w:rPr/>
      </w:pPr>
      <w:r>
        <w:rPr>
          <w:i/>
          <w:iCs/>
        </w:rPr>
        <w:t>Святому Игнатию — Лойола</w:t>
      </w:r>
      <w:r>
        <w:rPr/>
        <w:t xml:space="preserve"> Игнатий (1491?— 1556)—католический святой, основатель ордена иезуитов. </w:t>
      </w:r>
      <w:r>
        <w:rPr>
          <w:i/>
          <w:iCs/>
        </w:rPr>
        <w:t>Св. Грааль —</w:t>
      </w:r>
      <w:r>
        <w:rPr/>
        <w:t xml:space="preserve"> чудесная чаша, в которую была собрана кровь Христа; средневековые мистические сказания о св. Граале.</w:t>
      </w:r>
    </w:p>
    <w:p>
      <w:pPr>
        <w:pStyle w:val="Komtext"/>
        <w:rPr/>
      </w:pPr>
      <w:r>
        <w:rPr>
          <w:i/>
          <w:iCs/>
        </w:rPr>
        <w:t>«Мечтою близка я гордыни...»</w:t>
      </w:r>
      <w:r>
        <w:rPr/>
        <w:t xml:space="preserve"> — Ст. 1 — ср. у Мирры Лохвицкой: «Напрасно в безумной гордыне//Мою обвиняют мечту» («Святое пламя», между 1902 и 1905).</w:t>
      </w:r>
    </w:p>
    <w:p>
      <w:pPr>
        <w:pStyle w:val="Komtext"/>
        <w:rPr/>
      </w:pPr>
      <w:r>
        <w:rPr>
          <w:i/>
          <w:iCs/>
        </w:rPr>
        <w:t>«Ищу защиты в преддверьи храма...»</w:t>
      </w:r>
      <w:r>
        <w:rPr/>
        <w:t xml:space="preserve"> — </w:t>
      </w:r>
      <w:r>
        <w:rPr>
          <w:i/>
          <w:iCs/>
        </w:rPr>
        <w:t xml:space="preserve">Богоматерь Всех Сокровищ — </w:t>
      </w:r>
      <w:r>
        <w:rPr/>
        <w:t xml:space="preserve">в католичестве подобного обращения к Богоматери не существует, такое обращение может быть, однако, масонским символом. </w:t>
      </w:r>
      <w:r>
        <w:rPr>
          <w:i/>
          <w:iCs/>
        </w:rPr>
        <w:t xml:space="preserve">Орифламма — </w:t>
      </w:r>
      <w:r>
        <w:rPr/>
        <w:t>первоначально алое знамя возобновленной Римской империи (кон. 8 в.). С конца 10 в. — родовое знамя Капетингов, французских королей: раздвоенное белое полотнище с тремя золотыми лилиями и зелеными кистями. С конца 11 в. — знамя французского королевства: раздвоенный красный стяг (подробнее об этом см.: Харитонович Д. Э. Комментарий//Х е и з и н г а И. Осень средневековья. М.: Наука, 1988. С. 465).</w:t>
      </w:r>
    </w:p>
    <w:p>
      <w:pPr>
        <w:pStyle w:val="Komtext"/>
        <w:rPr/>
      </w:pPr>
      <w:r>
        <w:rPr>
          <w:i/>
          <w:iCs/>
        </w:rPr>
        <w:t>Твои руки</w:t>
      </w:r>
      <w:r>
        <w:rPr/>
        <w:t> </w:t>
      </w:r>
      <w:r>
        <w:rPr>
          <w:i/>
          <w:iCs/>
        </w:rPr>
        <w:t xml:space="preserve"> — Эринии— </w:t>
      </w:r>
      <w:r>
        <w:rPr/>
        <w:t xml:space="preserve">см. коммент. к стихотворению </w:t>
      </w:r>
      <w:hyperlink r:id="rId23" w:tgtFrame="_blank">
        <w:r>
          <w:rPr>
            <w:rStyle w:val="InternetLink"/>
          </w:rPr>
          <w:t xml:space="preserve">С. Парнок </w:t>
        </w:r>
      </w:hyperlink>
      <w:r>
        <w:rPr/>
        <w:t xml:space="preserve">«Поединок» из цикла </w:t>
      </w:r>
      <w:r>
        <w:fldChar w:fldCharType="begin"/>
      </w:r>
      <w:r>
        <w:rPr>
          <w:rStyle w:val="InternetLink"/>
        </w:rPr>
        <w:instrText xml:space="preserve"> HYPERLINK "http://ndolya.boom.ru/poets/sofirose.htm" \l "0009" \n _blank</w:instrText>
      </w:r>
      <w:r>
        <w:rPr>
          <w:rStyle w:val="InternetLink"/>
        </w:rPr>
        <w:fldChar w:fldCharType="separate"/>
      </w:r>
      <w:r>
        <w:rPr>
          <w:rStyle w:val="InternetLink"/>
        </w:rPr>
        <w:t>«Пенфесилея»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Komtext"/>
        <w:rPr/>
      </w:pPr>
      <w:r>
        <w:rPr>
          <w:i/>
          <w:iCs/>
        </w:rPr>
        <w:t>«Замкнули дверь в мою обитель...»</w:t>
      </w:r>
      <w:r>
        <w:rPr/>
        <w:t xml:space="preserve"> — </w:t>
      </w:r>
      <w:r>
        <w:rPr>
          <w:i/>
          <w:iCs/>
        </w:rPr>
        <w:t xml:space="preserve">Перстень Соломона — </w:t>
      </w:r>
      <w:r>
        <w:rPr/>
        <w:t>по легенде, царь Соломон</w:t>
      </w:r>
      <w:r>
        <w:rPr>
          <w:b/>
          <w:bCs/>
        </w:rPr>
        <w:t xml:space="preserve"> </w:t>
      </w:r>
      <w:r>
        <w:rPr/>
        <w:t>имел перстень с надписью «Все пройдет».</w:t>
      </w:r>
    </w:p>
    <w:p>
      <w:pPr>
        <w:pStyle w:val="Komtext"/>
        <w:rPr/>
      </w:pPr>
      <w:r>
        <w:rPr>
          <w:i/>
          <w:iCs/>
        </w:rPr>
        <w:t>Сонет («Моя любовь—трагический сонет...»)</w:t>
      </w:r>
      <w:r>
        <w:rPr/>
        <w:t xml:space="preserve"> — </w:t>
      </w:r>
      <w:r>
        <w:rPr>
          <w:i/>
          <w:iCs/>
        </w:rPr>
        <w:t>Беккер</w:t>
      </w:r>
      <w:r>
        <w:rPr/>
        <w:t xml:space="preserve"> Густаво Адольфо (1836—1870) — испанский поэт и писатель. Этот сонет ближе к классической форме, чем некоторые другие, написанные Черубиной, однако характер рифмовки в терцетах не соблюден и здесь. </w:t>
      </w:r>
      <w:r>
        <w:rPr>
          <w:i/>
          <w:iCs/>
        </w:rPr>
        <w:t>Двух девушек незавершенный бред —</w:t>
      </w:r>
      <w:r>
        <w:rPr/>
        <w:t xml:space="preserve"> вероятно, звучит мотив двойничества, который будет повторен в нескольких стихотворениях этого периода и прямо связан с мистификацией.</w:t>
      </w:r>
    </w:p>
    <w:p>
      <w:pPr>
        <w:pStyle w:val="Komtext"/>
        <w:rPr/>
      </w:pPr>
      <w:r>
        <w:rPr>
          <w:i/>
          <w:iCs/>
        </w:rPr>
        <w:t>«Я венки тебе часто плету...»</w:t>
      </w:r>
      <w:r>
        <w:rPr/>
        <w:t xml:space="preserve"> — Ст. 8 — вариант дан по </w:t>
      </w:r>
      <w:r>
        <w:rPr>
          <w:i/>
          <w:iCs/>
        </w:rPr>
        <w:t>СбП,</w:t>
      </w:r>
      <w:r>
        <w:rPr/>
        <w:t xml:space="preserve"> в </w:t>
      </w:r>
      <w:r>
        <w:rPr>
          <w:i/>
          <w:iCs/>
        </w:rPr>
        <w:t>СбА —</w:t>
      </w:r>
      <w:r>
        <w:rPr/>
        <w:t xml:space="preserve"> «пахнут». </w:t>
      </w:r>
      <w:r>
        <w:rPr>
          <w:i/>
          <w:iCs/>
        </w:rPr>
        <w:t xml:space="preserve">О могиле моей Вероники — </w:t>
      </w:r>
      <w:r>
        <w:rPr/>
        <w:t>достаточно часто, причем в разные периоды творчества, в стихах Черубины упоминается могила дочери Вероники, есть стихи о ее смерти и т. п. В письме Е. Я. Архиппову от 11 января 1922 года Черубина пишет: «Там, в Париже, могила моей дочери — Вероники» (Собрание М. А. Торбин, Дом-музей Марины Цветаевой, Москва). Однако это единственное известное нам документальное свидетельство о том, что у нее действительно была дочь.</w:t>
      </w:r>
    </w:p>
    <w:p>
      <w:pPr>
        <w:pStyle w:val="Komtext"/>
        <w:rPr/>
      </w:pPr>
      <w:r>
        <w:rPr>
          <w:i/>
          <w:iCs/>
        </w:rPr>
        <w:t>«Лишь раз один, как папоротник, я...»</w:t>
      </w:r>
      <w:r>
        <w:rPr/>
        <w:t xml:space="preserve"> — переведено на немецкий Дмитрием Усовым. О Д. Усове см. М. Гаспаров «Переводчик Д.С. Усова» (МЛ. Гаспаров, Избранные труды, 1997, т. 2, с. 100-102).</w:t>
      </w:r>
    </w:p>
    <w:p>
      <w:pPr>
        <w:pStyle w:val="Komtext"/>
        <w:rPr/>
      </w:pPr>
      <w:r>
        <w:rPr>
          <w:i/>
          <w:iCs/>
        </w:rPr>
        <w:t>Песни Вероники —</w:t>
      </w:r>
      <w:r>
        <w:rPr/>
        <w:t xml:space="preserve"> опубликованы в журнале «Цветник» М., 1915, c.l6. О Веронике см. примечание 18 к «Истории моей души» М. Волошина в настоящем сборнике.</w:t>
      </w:r>
    </w:p>
    <w:p>
      <w:pPr>
        <w:pStyle w:val="Komtext"/>
        <w:rPr/>
      </w:pPr>
      <w:r>
        <w:rPr>
          <w:i/>
          <w:iCs/>
        </w:rPr>
        <w:t>«В слепые ночи новолунья...»</w:t>
      </w:r>
      <w:r>
        <w:rPr/>
        <w:t xml:space="preserve"> — В стихотворении повторен мотив двойничества. Волошин в </w:t>
      </w:r>
      <w:hyperlink r:id="rId24" w:tgtFrame="_blank">
        <w:r>
          <w:rPr>
            <w:rStyle w:val="InternetLink"/>
          </w:rPr>
          <w:t>«Истории Черубины»</w:t>
        </w:r>
      </w:hyperlink>
      <w:r>
        <w:rPr/>
        <w:t xml:space="preserve"> противопоставил это стихотворение,</w:t>
      </w:r>
      <w:r>
        <w:rPr>
          <w:b/>
          <w:bCs/>
        </w:rPr>
        <w:t xml:space="preserve"> </w:t>
      </w:r>
      <w:r>
        <w:rPr/>
        <w:t>как написанное «Лилей» о Черубине, стихотворению «Двойник», как написанному Черубиной о «Лиле». На заключительном этапе действа мистификации, — когда история зашла слишком далеко и в нее было вовлечено множество людей, а Маковский даже стал получать письма от некоей «псевдо-Черубины», — как пишет Волошин, «Лиля, которая всегда боялась призраков, была в ужасе. Ей все казалось, что она должна встретить живую Черубину, которая спросит у нее ответа».</w:t>
      </w:r>
    </w:p>
    <w:p>
      <w:pPr>
        <w:pStyle w:val="Komtext"/>
        <w:rPr/>
      </w:pPr>
      <w:r>
        <w:rPr>
          <w:i/>
          <w:iCs/>
        </w:rPr>
        <w:t>Поля Победы —</w:t>
      </w:r>
      <w:r>
        <w:rPr/>
        <w:t xml:space="preserve"> переведено на немецкий Дмитрием Усовым.</w:t>
      </w:r>
    </w:p>
    <w:p>
      <w:pPr>
        <w:pStyle w:val="Komtext"/>
        <w:rPr/>
      </w:pPr>
      <w:r>
        <w:rPr>
          <w:i/>
          <w:iCs/>
        </w:rPr>
        <w:t>Красный плащ</w:t>
      </w:r>
      <w:r>
        <w:rPr/>
        <w:t xml:space="preserve"> — В мемуарном очерке </w:t>
      </w:r>
      <w:hyperlink r:id="rId25">
        <w:r>
          <w:rPr>
            <w:rStyle w:val="InternetLink"/>
          </w:rPr>
          <w:t>«Живое о живом»</w:t>
        </w:r>
      </w:hyperlink>
      <w:r>
        <w:rPr/>
        <w:t xml:space="preserve"> (1933) </w:t>
      </w:r>
      <w:hyperlink r:id="rId26" w:tgtFrame="_blank">
        <w:r>
          <w:rPr>
            <w:rStyle w:val="InternetLink"/>
          </w:rPr>
          <w:t>М. И. Цветаева</w:t>
        </w:r>
      </w:hyperlink>
      <w:r>
        <w:rPr/>
        <w:t>, вспоминая историю с Черубиной, выделила две последние строки этого стихотворения, как «уцелевшие за двадцатилетие жизни и памяти». Как и прочие стихи, выделяемые Цветаевой у Черубины, эти строки имеют перекличку с мотивами цветаевской лирики: см. ее цикл «Плащ» (1918).</w:t>
      </w:r>
    </w:p>
    <w:p>
      <w:pPr>
        <w:pStyle w:val="Komtext"/>
        <w:rPr/>
      </w:pPr>
      <w:r>
        <w:rPr/>
        <w:t>Переведено на немецкий Дмитрием Усовым.</w:t>
      </w:r>
    </w:p>
    <w:p>
      <w:pPr>
        <w:pStyle w:val="Komtext"/>
        <w:rPr/>
      </w:pPr>
      <w:r>
        <w:rPr>
          <w:i/>
          <w:iCs/>
        </w:rPr>
        <w:t xml:space="preserve">Цветы </w:t>
      </w:r>
      <w:r>
        <w:rPr/>
        <w:t xml:space="preserve">— Как сообщает Волошин в </w:t>
      </w:r>
      <w:hyperlink r:id="rId27" w:tgtFrame="_blank">
        <w:r>
          <w:rPr>
            <w:rStyle w:val="InternetLink"/>
          </w:rPr>
          <w:t>«Истории Черубины»</w:t>
        </w:r>
      </w:hyperlink>
      <w:r>
        <w:rPr/>
        <w:t xml:space="preserve">, поводом для написания этого стихотворения была присылка Маковским Черубине огромного букета белых роз и орхидей: «Мы с Лилей решили это пресечь, так как такие траты серьезно угрожали гонорарам сотрудников «Аполлона», на которые мы очень рассчитывали». Эта прозаическая задача воплощается в ст. 15—16 стихотворения. </w:t>
      </w:r>
      <w:r>
        <w:rPr>
          <w:i/>
          <w:iCs/>
        </w:rPr>
        <w:t xml:space="preserve">Разрыв-трава — </w:t>
      </w:r>
      <w:r>
        <w:rPr/>
        <w:t xml:space="preserve">ср. использование этого мотива у Парнок и Соловьевой (см. коммент. к стихотворению </w:t>
      </w:r>
      <w:hyperlink r:id="rId28" w:tgtFrame="_blank">
        <w:r>
          <w:rPr>
            <w:rStyle w:val="InternetLink"/>
          </w:rPr>
          <w:t xml:space="preserve">Парнок </w:t>
        </w:r>
      </w:hyperlink>
      <w:r>
        <w:rPr/>
        <w:t>«Все отмычки обломали воры...»).</w:t>
      </w:r>
    </w:p>
    <w:p>
      <w:pPr>
        <w:pStyle w:val="Komtext"/>
        <w:rPr/>
      </w:pPr>
      <w:r>
        <w:rPr>
          <w:i/>
          <w:iCs/>
        </w:rPr>
        <w:t>Двойник</w:t>
      </w:r>
      <w:r>
        <w:rPr/>
        <w:t xml:space="preserve"> — См. комментарий к стихотворению «В слепые ночи новолунья...»</w:t>
      </w:r>
    </w:p>
    <w:p>
      <w:pPr>
        <w:pStyle w:val="Komtext"/>
        <w:rPr/>
      </w:pPr>
      <w:r>
        <w:rPr>
          <w:i/>
          <w:iCs/>
        </w:rPr>
        <w:t>Исповедь</w:t>
      </w:r>
      <w:r>
        <w:rPr/>
        <w:t xml:space="preserve"> — </w:t>
      </w:r>
      <w:r>
        <w:rPr>
          <w:i/>
          <w:iCs/>
        </w:rPr>
        <w:t>Ксендз —</w:t>
      </w:r>
      <w:r>
        <w:rPr/>
        <w:t xml:space="preserve"> польский католический священник.</w:t>
      </w:r>
    </w:p>
    <w:p>
      <w:pPr>
        <w:pStyle w:val="Komtext"/>
        <w:rPr/>
      </w:pPr>
      <w:r>
        <w:rPr>
          <w:i/>
          <w:iCs/>
        </w:rPr>
        <w:t>Прялка</w:t>
      </w:r>
      <w:r>
        <w:rPr/>
        <w:t xml:space="preserve"> — В очерке </w:t>
      </w:r>
      <w:hyperlink r:id="rId29" w:tgtFrame="_blank">
        <w:r>
          <w:rPr>
            <w:rStyle w:val="InternetLink"/>
          </w:rPr>
          <w:t>«Живое о живом»</w:t>
        </w:r>
      </w:hyperlink>
      <w:r>
        <w:rPr/>
        <w:t xml:space="preserve"> Цветаева неверно цитирует ст. 19—20, а затем пишет по поводу этих строк: «...магически и естественно перекликающееся с моим:</w:t>
      </w:r>
    </w:p>
    <w:tbl>
      <w:tblPr>
        <w:tblW w:w="40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3"/>
      </w:tblGrid>
      <w:tr>
        <w:trPr/>
        <w:tc>
          <w:tcPr>
            <w:tcW w:w="40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ы дал мне детство лучше сказки</w:t>
              <w:br/>
              <w:t xml:space="preserve">И дай мне смерть — в семнадцать лет! </w:t>
            </w:r>
          </w:p>
        </w:tc>
      </w:tr>
    </w:tbl>
    <w:p>
      <w:pPr>
        <w:pStyle w:val="Komtext"/>
        <w:rPr/>
      </w:pPr>
      <w:r>
        <w:rPr/>
        <w:t>С той разницей, что у нее суждено (смерть), а у меня дай. Так же странно и естественно было, что Черубина, которой я, под непосредственным ударом ее судьбы и стихов, сразу послала свои, из всех них, в своем ответном письме, отметила именно эти, именно эти две строки». (В этом фрагменте Цветаева цитирует заключительные строки своего стихотворения «Молитва» (1909) из сб. «Вечерний альбом».)</w:t>
      </w:r>
    </w:p>
    <w:p>
      <w:pPr>
        <w:pStyle w:val="Komtext"/>
        <w:rPr/>
      </w:pPr>
      <w:r>
        <w:rPr>
          <w:i/>
          <w:iCs/>
        </w:rPr>
        <w:t>Пророк (I—IV) I. Он раскрывает</w:t>
      </w:r>
      <w:r>
        <w:rPr/>
        <w:t xml:space="preserve"> — Этот цикл, возможно, отражает некие мистические этапы в «истории души» Черубины. С этой точки зрения первая часть повествует о мистическом откровении, бывшем 13-летней лирической героине и ставшем как бы посвящением ее в область тайного знания. Пророк при этом выполняет роль посвящающего. Близкие мотивы во множестве присутствуют в лирике А. Герцык. Вообще, мотивы мистического откровения и посвящения в тайное знание восходят к трудам средневековых мистиков, — например, Якоба Беме (1575—1624). Характерно, что мистическое посвящение происходит обычно именно в отроческом возрасте. Ср. это стихотворение со ст. 19—20 стихотворения «Прялка».</w:t>
      </w:r>
    </w:p>
    <w:p>
      <w:pPr>
        <w:pStyle w:val="Komtext"/>
        <w:rPr/>
      </w:pPr>
      <w:r>
        <w:rPr/>
        <w:t>Однако возможна интерпретация этого стихотворения и других стихотворений цикла в связи с реальными обстоятельствами из жизни Черубины, о которых она рассказала М. Волошину летом 1909 года: «Мне было 13 лет, когда в мою жизнь вошел тот человек. &lt;…&gt; Да, Макс, это было... Он взял меня» (ИРЛИ. Ф. 562, on. 1, ед. хр. 442, л. 80).</w:t>
      </w:r>
    </w:p>
    <w:p>
      <w:pPr>
        <w:pStyle w:val="Komtext"/>
        <w:rPr/>
      </w:pPr>
      <w:r>
        <w:rPr>
          <w:i/>
          <w:iCs/>
        </w:rPr>
        <w:t>II. Он улыбается</w:t>
      </w:r>
      <w:r>
        <w:rPr/>
        <w:t xml:space="preserve">  — </w:t>
      </w:r>
      <w:r>
        <w:rPr>
          <w:i/>
          <w:iCs/>
        </w:rPr>
        <w:t>Веласкес</w:t>
      </w:r>
      <w:r>
        <w:rPr/>
        <w:t xml:space="preserve"> Диего (1599-1660) — испанский живописец. </w:t>
      </w:r>
      <w:r>
        <w:rPr>
          <w:i/>
          <w:iCs/>
        </w:rPr>
        <w:t>Тициан</w:t>
      </w:r>
      <w:r>
        <w:rPr/>
        <w:t xml:space="preserve"> (Тициане Вечеллио) — (ок. 1476/77 или 1489/90 — 1576) — итальянский живописец. </w:t>
      </w:r>
      <w:r>
        <w:rPr>
          <w:i/>
          <w:iCs/>
        </w:rPr>
        <w:t>Дон Кихот —</w:t>
      </w:r>
      <w:r>
        <w:rPr/>
        <w:t xml:space="preserve"> см. коммент. к стихотворению «Канцона».</w:t>
      </w:r>
    </w:p>
    <w:p>
      <w:pPr>
        <w:pStyle w:val="Komtext"/>
        <w:rPr/>
      </w:pPr>
      <w:r>
        <w:rPr>
          <w:i/>
          <w:iCs/>
        </w:rPr>
        <w:t>IV. Он насмехается...</w:t>
      </w:r>
      <w:r>
        <w:rPr/>
        <w:t xml:space="preserve"> — Публ. по </w:t>
      </w:r>
      <w:r>
        <w:rPr>
          <w:i/>
          <w:iCs/>
        </w:rPr>
        <w:t>СбА.</w:t>
      </w:r>
      <w:r>
        <w:rPr/>
        <w:t xml:space="preserve"> В отличие от предыдущих стихотворений цикла, опубликованных в 1910 году, а следовательно, написанных не позднее этого времени, для датировки этого стихотворения источников нет.</w:t>
      </w:r>
    </w:p>
    <w:p>
      <w:pPr>
        <w:pStyle w:val="Komtext"/>
        <w:rPr/>
      </w:pPr>
      <w:r>
        <w:rPr>
          <w:i/>
          <w:iCs/>
        </w:rPr>
        <w:t xml:space="preserve">Четверг </w:t>
      </w:r>
      <w:r>
        <w:rPr/>
        <w:t xml:space="preserve">— </w:t>
      </w:r>
      <w:r>
        <w:rPr>
          <w:i/>
          <w:iCs/>
        </w:rPr>
        <w:t>Кубок Изольды —</w:t>
      </w:r>
      <w:r>
        <w:rPr/>
        <w:t xml:space="preserve"> кубок с любовным напитком, который Изольда, героиня средневекового предания о Тристане и Изольде, случайно дала Тристану, предварительно выпив из него сама. Предназначен же был напиток для Изольды и ее будущего супруга короля Марка. Случайность в эпизоде с любовным зельем стала причиной прекрасной и трагической любви Тристана и Изольды (см. Бедье Ж. Тристан и Изольда. Гл. 4). </w:t>
      </w:r>
      <w:r>
        <w:rPr>
          <w:i/>
          <w:iCs/>
        </w:rPr>
        <w:t xml:space="preserve">Герольд — </w:t>
      </w:r>
      <w:r>
        <w:rPr/>
        <w:t>вестник, глашатай.</w:t>
      </w:r>
    </w:p>
    <w:p>
      <w:pPr>
        <w:pStyle w:val="Komtext"/>
        <w:rPr/>
      </w:pPr>
      <w:r>
        <w:rPr/>
        <w:t>Стихотворение положено на музыку Гречаниновым в 1911 году.</w:t>
      </w:r>
    </w:p>
    <w:p>
      <w:pPr>
        <w:pStyle w:val="Komtext"/>
        <w:rPr/>
      </w:pPr>
      <w:r>
        <w:rPr>
          <w:i/>
          <w:iCs/>
        </w:rPr>
        <w:t>Встреча</w:t>
      </w:r>
      <w:r>
        <w:rPr/>
        <w:t xml:space="preserve"> — Последнее стихотворение из опубликованных в журнале «Аполлон», подписано «Е. И. Дмитриева».</w:t>
      </w:r>
    </w:p>
    <w:p>
      <w:pPr>
        <w:pStyle w:val="Komtext"/>
        <w:rPr/>
      </w:pPr>
      <w:r>
        <w:rPr>
          <w:i/>
          <w:iCs/>
        </w:rPr>
        <w:t>Lai</w:t>
      </w:r>
      <w:r>
        <w:rPr/>
        <w:t xml:space="preserve"> — </w:t>
      </w:r>
      <w:r>
        <w:rPr>
          <w:i/>
          <w:iCs/>
        </w:rPr>
        <w:t>Lai</w:t>
      </w:r>
      <w:r>
        <w:rPr/>
        <w:t xml:space="preserve"> («лэ», точнее, «лай» или «лэй») — первоначально — мелодия, музыкальный элемент поэтического произведения, во французской куртуазной литературе слилось со значением a venture — небольшого рассказа о необычайном приключении, фантастической «новеллы настроений». «Лэ» переносит действие в экзотические страны, во времена короля Артура, в чудесные дворцы, замки, города «из чистого серебра», где матери пеленают младенцев в шелка и прикрывают</w:t>
      </w:r>
      <w:r>
        <w:rPr>
          <w:b/>
          <w:bCs/>
        </w:rPr>
        <w:t xml:space="preserve"> </w:t>
      </w:r>
      <w:r>
        <w:rPr/>
        <w:t>их дорогими мехами и т. д. «Лэ» Черубины — это стилизация духа и атмосферы средневековых памятников этого жанра.</w:t>
      </w:r>
    </w:p>
    <w:p>
      <w:pPr>
        <w:pStyle w:val="Komtext"/>
        <w:rPr/>
      </w:pPr>
      <w:r>
        <w:rPr>
          <w:i/>
          <w:iCs/>
        </w:rPr>
        <w:t xml:space="preserve">«Я — в истомляющей ссылке...» </w:t>
      </w:r>
      <w:r>
        <w:rPr/>
        <w:t xml:space="preserve">— Публ. по </w:t>
      </w:r>
      <w:r>
        <w:rPr>
          <w:i/>
          <w:iCs/>
        </w:rPr>
        <w:t xml:space="preserve">СбА. </w:t>
      </w:r>
      <w:r>
        <w:rPr/>
        <w:t xml:space="preserve">В статье Волошина «Гороскоп...» приведено не полностью, цитируются только две последние строфы. </w:t>
      </w:r>
      <w:r>
        <w:rPr>
          <w:i/>
          <w:iCs/>
        </w:rPr>
        <w:t xml:space="preserve">Ронсар — </w:t>
      </w:r>
      <w:r>
        <w:rPr/>
        <w:t>см.</w:t>
      </w:r>
      <w:r>
        <w:rPr>
          <w:i/>
          <w:iCs/>
        </w:rPr>
        <w:t xml:space="preserve"> </w:t>
      </w:r>
      <w:r>
        <w:rPr/>
        <w:t>коммент. к стихотворению «Сонет». Третья строфа была выделена Цветаевой среди стихов Черубины, наряду с несколькими другими ее строками, — мотивы неотвратимой грусти, родства поэтических душ часто встречаются в ранней лирике самой Цветаевой (см. «Живое о живом»).</w:t>
      </w:r>
    </w:p>
    <w:p>
      <w:pPr>
        <w:pStyle w:val="Komtext"/>
        <w:rPr/>
      </w:pPr>
      <w:r>
        <w:rPr>
          <w:i/>
          <w:iCs/>
        </w:rPr>
        <w:t>Умершей в 1781 году</w:t>
      </w:r>
      <w:r>
        <w:rPr/>
        <w:t xml:space="preserve"> — Стихотворение навеяно, видимо, гороскопом о переселении душ, однако оно выглядит органично на фоне тех стихов Черубины, где интерпретируется мотив двойничества.</w:t>
      </w:r>
    </w:p>
    <w:p>
      <w:pPr>
        <w:pStyle w:val="Komtext"/>
        <w:rPr/>
      </w:pPr>
      <w:r>
        <w:rPr>
          <w:i/>
          <w:iCs/>
        </w:rPr>
        <w:t>«Утром меркнет говор бальный...»</w:t>
      </w:r>
      <w:r>
        <w:rPr/>
        <w:t xml:space="preserve"> — </w:t>
      </w:r>
      <w:r>
        <w:rPr>
          <w:i/>
          <w:iCs/>
        </w:rPr>
        <w:t>Сандрильона —</w:t>
      </w:r>
      <w:r>
        <w:rPr/>
        <w:t xml:space="preserve"> Золушка. Стихотворение может быть связано со стихотворением Мирры Лохвицкой «Сандрильона» (цикл «Сказки и жизнь», между 1900 и 1902). Об увлечении поэзией Мирры Лохвицкой см. в «Автобиографии» Черубины.</w:t>
      </w:r>
    </w:p>
    <w:p>
      <w:pPr>
        <w:pStyle w:val="Style10"/>
        <w:rPr/>
      </w:pPr>
      <w:r>
        <w:rPr/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Принятые сокращения:</w:t>
      </w:r>
    </w:p>
    <w:p>
      <w:pPr>
        <w:pStyle w:val="Komtext"/>
        <w:rPr/>
      </w:pPr>
      <w:r>
        <w:rPr>
          <w:b/>
          <w:bCs/>
          <w:i/>
          <w:iCs/>
        </w:rPr>
        <w:t xml:space="preserve">СбА — </w:t>
      </w:r>
      <w:r>
        <w:rPr>
          <w:b/>
          <w:bCs/>
        </w:rPr>
        <w:t>Сборник Архиппова</w:t>
      </w:r>
      <w:r>
        <w:rPr/>
        <w:t xml:space="preserve"> — машинописный сборник стихотворений Черубины де Габриак, составленный в 1928 г. Е. Я. Архипповым (РГАЛИ. Ф. 1458, on. 1, ед. хр. 102).</w:t>
      </w:r>
    </w:p>
    <w:p>
      <w:pPr>
        <w:pStyle w:val="Komtext"/>
        <w:rPr/>
      </w:pPr>
      <w:r>
        <w:rPr>
          <w:b/>
          <w:bCs/>
          <w:i/>
          <w:iCs/>
        </w:rPr>
        <w:t xml:space="preserve">СбП — </w:t>
      </w:r>
      <w:r>
        <w:rPr>
          <w:b/>
          <w:bCs/>
        </w:rPr>
        <w:t xml:space="preserve">Сборник Петровича </w:t>
      </w:r>
      <w:r>
        <w:rPr/>
        <w:t>— машинописный сборник стихотворений Черубины де Габриак, хранящийся у В. П. Купченко и, по его свидетельству, составленный петербургским коллекционером и любителем творчества Черубины де Габриак Л. Л. Петровичем.</w:t>
      </w:r>
    </w:p>
    <w:p>
      <w:pPr>
        <w:pStyle w:val="Komtext"/>
        <w:rPr/>
      </w:pPr>
      <w:r>
        <w:rPr>
          <w:b/>
          <w:bCs/>
          <w:i/>
          <w:iCs/>
        </w:rPr>
        <w:t xml:space="preserve">Новый мир — </w:t>
      </w:r>
      <w:r>
        <w:rPr>
          <w:b/>
          <w:bCs/>
        </w:rPr>
        <w:t xml:space="preserve">Новый мир. 1988. № 12 </w:t>
      </w:r>
      <w:r>
        <w:rPr/>
        <w:t>(с указанием страницы) — публикация В. И. Глоцера, содержащая тексты стихотворений Черубины де Габриак, ее письма к М. А. Волошину, «Автобиографию», составленную Е. Я. Архипповым по письмам поэтессы, «Исповедь», а также воспоминания М. А. Волошина «История Черубины».</w:t>
      </w:r>
    </w:p>
    <w:p>
      <w:pPr>
        <w:pStyle w:val="Komtext"/>
        <w:rPr/>
      </w:pPr>
      <w:r>
        <w:rPr>
          <w:b/>
          <w:bCs/>
          <w:i/>
          <w:iCs/>
        </w:rPr>
        <w:t xml:space="preserve">Гумилевские чтения </w:t>
      </w:r>
      <w:r>
        <w:rPr>
          <w:b/>
          <w:bCs/>
        </w:rPr>
        <w:t>— Гумилевские чтения.</w:t>
      </w:r>
      <w:r>
        <w:rPr/>
        <w:t xml:space="preserve"> Wiener Slawistischer Almanach. 1984. Sdb. 15. Wien, 1984. S. 101 — 122 — публикация поэтических текстов Черубины де Габриак.</w:t>
      </w:r>
    </w:p>
    <w:p>
      <w:pPr>
        <w:pStyle w:val="Style10"/>
        <w:spacing w:before="280" w:after="240"/>
        <w:rPr/>
      </w:pPr>
      <w:r>
        <w:rPr/>
      </w:r>
    </w:p>
    <w:p>
      <w:pPr>
        <w:pStyle w:val="Ist"/>
        <w:rPr/>
      </w:pPr>
      <w:r>
        <w:rPr/>
        <w:t>(Источники — «Sub rosa»: А. Герцык, С. Парнок, П. Соловьева, Черубина де Габриак»,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3300"/>
          <w:sz w:val="36"/>
          <w:szCs w:val="36"/>
        </w:rPr>
      </w:pPr>
      <w:r>
        <w:rPr>
          <w:color w:val="003300"/>
          <w:sz w:val="36"/>
          <w:szCs w:val="36"/>
        </w:rPr>
        <w:t>Избранные стихотворения</w:t>
        <w:br/>
        <w:t>1913-191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2"/>
      </w:tblGrid>
      <w:tr>
        <w:trPr/>
        <w:tc>
          <w:tcPr>
            <w:tcW w:w="455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О, если бы аккорды урагана,</w:t>
              <w:br/>
              <w:t>Как старого органа,</w:t>
              <w:br/>
              <w:t>Звучали бы не так безумно-дико;</w:t>
              <w:br/>
              <w:t>О, если бы закрылась в сердце рана</w:t>
              <w:br/>
              <w:t xml:space="preserve">От ужаса обмана, — </w:t>
            </w:r>
          </w:p>
          <w:p>
            <w:pPr>
              <w:pStyle w:val="P1"/>
              <w:rPr/>
            </w:pPr>
            <w:r>
              <w:rPr/>
              <w:t xml:space="preserve">Моя душа бы не рвалась от крика. </w:t>
            </w:r>
          </w:p>
          <w:p>
            <w:pPr>
              <w:pStyle w:val="Style10"/>
              <w:rPr/>
            </w:pPr>
            <w:r>
              <w:rPr/>
              <w:br/>
              <w:t>Уйти в страну к шатрам чужого стана,</w:t>
              <w:br/>
              <w:t>Где не было тумана,</w:t>
              <w:br/>
              <w:t>Где от луны ни тени нет, ни блика;</w:t>
              <w:br/>
              <w:t>В страну, где все-создание титана,</w:t>
              <w:br/>
              <w:t xml:space="preserve">Как он — светло и пьяно, </w:t>
            </w:r>
          </w:p>
          <w:p>
            <w:pPr>
              <w:pStyle w:val="P1"/>
              <w:rPr/>
            </w:pPr>
            <w:r>
              <w:rPr/>
              <w:t xml:space="preserve">Как он один — громадно и безлико. </w:t>
            </w:r>
          </w:p>
          <w:p>
            <w:pPr>
              <w:pStyle w:val="Style10"/>
              <w:rPr/>
            </w:pPr>
            <w:r>
              <w:rPr/>
              <w:br/>
              <w:t>У нас в стране тревожные отливы</w:t>
              <w:br/>
              <w:t>Кладет в саду последний свет вечерний,</w:t>
              <w:br/>
              <w:t>Как золото на черни,</w:t>
              <w:br/>
              <w:t>И купы лип печально-боязливы...</w:t>
              <w:br/>
              <w:t>Здесь все венки сплетают лишь из терний,</w:t>
              <w:br/>
              <w:t>Здесь дни, как сон, тяжелый сон, тоскливы,</w:t>
              <w:br/>
              <w:t xml:space="preserve">Но будем мы счастливы, — </w:t>
            </w:r>
          </w:p>
          <w:p>
            <w:pPr>
              <w:pStyle w:val="P1"/>
              <w:rPr/>
            </w:pPr>
            <w:r>
              <w:rPr/>
              <w:t xml:space="preserve">Чем больше мук, тем я люблю безмерней 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9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7"/>
      </w:tblGrid>
      <w:tr>
        <w:trPr/>
        <w:tc>
          <w:tcPr>
            <w:tcW w:w="495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ДЕНЬ НОВОГО ГОДА</w:t>
            </w:r>
          </w:p>
          <w:p>
            <w:pPr>
              <w:pStyle w:val="Posv"/>
              <w:rPr/>
            </w:pPr>
            <w:r>
              <w:rPr/>
              <w:t>Слова учителя ученику</w:t>
            </w:r>
          </w:p>
          <w:p>
            <w:pPr>
              <w:pStyle w:val="Style10"/>
              <w:rPr/>
            </w:pPr>
            <w:r>
              <w:rPr/>
              <w:br/>
              <w:t>Только храброму сердце откроет свет,</w:t>
              <w:br/>
              <w:t>только смелому — воздух душистый, —</w:t>
              <w:br/>
              <w:t>Для иных в высь нагорную доступа нет.</w:t>
              <w:br/>
              <w:t>Нет молитвы безмолвной и чистой.</w:t>
              <w:br/>
              <w:br/>
              <w:t>Отрекись от утех, — пусть ликуют они! —</w:t>
              <w:br/>
              <w:t>Ты ж отвергни покоя лик бледный, —</w:t>
              <w:br/>
              <w:t>В них неверная часть, — но найдешь ты во мне</w:t>
              <w:br/>
              <w:t>Всю великую радость победной.</w:t>
              <w:br/>
              <w:br/>
              <w:t>Отвори их! В руках твоих сила лежит, —</w:t>
              <w:br/>
              <w:t>Моя сила, — и ждет лишь желанья.</w:t>
              <w:br/>
              <w:t>И войдем в этот край, что зарею горит,</w:t>
              <w:br/>
              <w:t>На холмы золотого сиянья.</w:t>
              <w:br/>
              <w:br/>
              <w:t>Но запомни: в те страны не примут раба, —</w:t>
              <w:br/>
              <w:t>Радость, горе, покой или беды</w:t>
              <w:br/>
              <w:t>Не должны изменить очертания лба...</w:t>
              <w:br/>
              <w:t>Моя сила растет от победы.</w:t>
              <w:br/>
              <w:br/>
              <w:t>Самарканд, лето 1913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4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5"/>
      </w:tblGrid>
      <w:tr>
        <w:trPr/>
        <w:tc>
          <w:tcPr>
            <w:tcW w:w="345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ВСЕМ МЕРТВЫМ</w:t>
            </w:r>
          </w:p>
          <w:p>
            <w:pPr>
              <w:pStyle w:val="Style10"/>
              <w:rPr/>
            </w:pPr>
            <w:r>
              <w:rPr/>
              <w:t>Я ризы белые несу</w:t>
              <w:br/>
              <w:t>для мертвых,</w:t>
              <w:br/>
              <w:t>и слезы, — дум моих росу —</w:t>
            </w:r>
          </w:p>
          <w:p>
            <w:pPr>
              <w:pStyle w:val="P2"/>
              <w:spacing w:before="280" w:after="240"/>
              <w:rPr/>
            </w:pPr>
            <w:r>
              <w:rPr/>
              <w:t>для скорбных.</w:t>
            </w:r>
          </w:p>
          <w:p>
            <w:pPr>
              <w:pStyle w:val="Style10"/>
              <w:rPr/>
            </w:pPr>
            <w:r>
              <w:rPr/>
              <w:t>Опалы, павшие с куста, —</w:t>
              <w:br/>
              <w:t>умершим,</w:t>
              <w:br/>
              <w:t>кристаллы слез, чья соль чиста,</w:t>
            </w:r>
          </w:p>
          <w:p>
            <w:pPr>
              <w:pStyle w:val="P2"/>
              <w:spacing w:before="280" w:after="240"/>
              <w:rPr/>
            </w:pPr>
            <w:r>
              <w:rPr/>
              <w:t>ушедшим.</w:t>
            </w:r>
          </w:p>
          <w:p>
            <w:pPr>
              <w:pStyle w:val="Style10"/>
              <w:rPr/>
            </w:pPr>
            <w:r>
              <w:rPr/>
              <w:t>Я речи снова берегу</w:t>
              <w:br/>
              <w:t>для мертвых,</w:t>
              <w:br/>
              <w:t>и свечи траурные жгу</w:t>
            </w:r>
          </w:p>
          <w:p>
            <w:pPr>
              <w:pStyle w:val="P2"/>
              <w:spacing w:before="280" w:after="240"/>
              <w:rPr/>
            </w:pPr>
            <w:r>
              <w:rPr/>
              <w:t>для чистых.</w:t>
            </w:r>
          </w:p>
          <w:p>
            <w:pPr>
              <w:pStyle w:val="Style10"/>
              <w:rPr/>
            </w:pPr>
            <w:r>
              <w:rPr/>
              <w:t>Пусть пламя слов падет на грудь</w:t>
              <w:br/>
              <w:t>умершим,</w:t>
              <w:br/>
              <w:t>пусть знамя свеч укажет путь</w:t>
            </w:r>
          </w:p>
          <w:p>
            <w:pPr>
              <w:pStyle w:val="P2"/>
              <w:spacing w:before="280" w:after="240"/>
              <w:rPr/>
            </w:pPr>
            <w:r>
              <w:rPr/>
              <w:t>воскресшим.</w:t>
            </w:r>
          </w:p>
          <w:p>
            <w:pPr>
              <w:pStyle w:val="Data"/>
              <w:rPr/>
            </w:pPr>
            <w:r>
              <w:rPr/>
              <w:t>1913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0"/>
      </w:tblGrid>
      <w:tr>
        <w:trPr/>
        <w:tc>
          <w:tcPr>
            <w:tcW w:w="339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t xml:space="preserve">  </w:t>
            </w:r>
          </w:p>
          <w:p>
            <w:pPr>
              <w:pStyle w:val="Og"/>
              <w:rPr/>
            </w:pPr>
            <w:r>
              <w:rPr/>
              <w:t xml:space="preserve">Христос сошел в твои долины, </w:t>
            </w:r>
          </w:p>
          <w:p>
            <w:pPr>
              <w:pStyle w:val="Style10"/>
              <w:rPr/>
            </w:pPr>
            <w:r>
              <w:rPr/>
              <w:t>Где сладко пахнущий миндаль</w:t>
              <w:br/>
              <w:t xml:space="preserve">На засиневшие стремнины </w:t>
            </w:r>
          </w:p>
          <w:p>
            <w:pPr>
              <w:pStyle w:val="Og"/>
              <w:rPr/>
            </w:pPr>
            <w:r>
              <w:rPr/>
              <w:t>Накинул белую вуаль,</w:t>
              <w:br/>
              <w:br/>
              <w:t xml:space="preserve">Где ярко-розовый орешник </w:t>
            </w:r>
          </w:p>
          <w:p>
            <w:pPr>
              <w:pStyle w:val="Style10"/>
              <w:rPr/>
            </w:pPr>
            <w:r>
              <w:rPr/>
              <w:t>Цветет молитвенным огнем</w:t>
              <w:br/>
              <w:t xml:space="preserve">И где увидит каждый грешник </w:t>
            </w:r>
          </w:p>
          <w:p>
            <w:pPr>
              <w:pStyle w:val="Og"/>
              <w:rPr/>
            </w:pPr>
            <w:r>
              <w:rPr/>
              <w:t>Христа, скорбящего о нем...</w:t>
              <w:br/>
              <w:br/>
              <w:t xml:space="preserve">Но я ушла тропою горной </w:t>
            </w:r>
          </w:p>
          <w:p>
            <w:pPr>
              <w:pStyle w:val="Style10"/>
              <w:rPr/>
            </w:pPr>
            <w:r>
              <w:rPr/>
              <w:t>От розовеющих долин, -</w:t>
              <w:br/>
              <w:t xml:space="preserve">О, если б мне дойти покорной </w:t>
            </w:r>
          </w:p>
          <w:p>
            <w:pPr>
              <w:pStyle w:val="Og"/>
              <w:rPr/>
            </w:pPr>
            <w:r>
              <w:rPr/>
              <w:t>До белых снеговых вершин.</w:t>
              <w:br/>
              <w:br/>
              <w:t xml:space="preserve">И там, упавшей в прах, усталой, </w:t>
            </w:r>
          </w:p>
          <w:p>
            <w:pPr>
              <w:pStyle w:val="Style10"/>
              <w:rPr/>
            </w:pPr>
            <w:r>
              <w:rPr/>
              <w:t>Узреть пред радостным концом</w:t>
              <w:br/>
              <w:t xml:space="preserve">Цветы иные — крови алой </w:t>
            </w:r>
          </w:p>
          <w:p>
            <w:pPr>
              <w:pStyle w:val="Og"/>
              <w:rPr/>
            </w:pPr>
            <w:r>
              <w:rPr/>
              <w:t xml:space="preserve">На лбу, пораненном венцом. </w:t>
            </w:r>
          </w:p>
          <w:p>
            <w:pPr>
              <w:pStyle w:val="Data"/>
              <w:rPr/>
            </w:pPr>
            <w:r>
              <w:rPr/>
              <w:br/>
              <w:t xml:space="preserve">Ананур, Пасха 1915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25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2"/>
      </w:tblGrid>
      <w:tr>
        <w:trPr/>
        <w:tc>
          <w:tcPr>
            <w:tcW w:w="2572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ХОРЕИ</w:t>
            </w:r>
          </w:p>
          <w:p>
            <w:pPr>
              <w:pStyle w:val="Style10"/>
              <w:rPr/>
            </w:pPr>
            <w:r>
              <w:rPr/>
              <w:br/>
              <w:t>Хрупкой прялки трепет,</w:t>
              <w:br/>
              <w:t>Как отрадно прясть!</w:t>
              <w:br/>
              <w:t>Робко-резвый лепет</w:t>
              <w:br/>
              <w:t>Кроет ритма власть.</w:t>
              <w:br/>
              <w:t>Рук незримых пряжа</w:t>
              <w:br/>
              <w:t>Размеряет путь;</w:t>
              <w:br/>
              <w:t>Разве радость та же,</w:t>
              <w:br/>
              <w:t>Разве ноет грудь?</w:t>
              <w:br/>
              <w:t>Разве двери рая</w:t>
              <w:br/>
              <w:t>Не раскрылись вновь?</w:t>
              <w:br/>
              <w:t>Разве не играя</w:t>
              <w:br/>
              <w:t>Разгорелась кровь?</w:t>
              <w:br/>
              <w:t>Розы крови, рея,</w:t>
              <w:br/>
              <w:t>Дали красный нимб...</w:t>
              <w:br/>
              <w:t>Ровный бег хорея</w:t>
              <w:br/>
              <w:t>Подарил Олимп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915</w:t>
              <w:br/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1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7"/>
      </w:tblGrid>
      <w:tr>
        <w:trPr/>
        <w:tc>
          <w:tcPr>
            <w:tcW w:w="312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ДАКТИЛЬ</w:t>
            </w:r>
          </w:p>
          <w:p>
            <w:pPr>
              <w:pStyle w:val="Style10"/>
              <w:rPr/>
            </w:pPr>
            <w:r>
              <w:rPr/>
              <w:br/>
              <w:t>Верьте, что вестники чистые</w:t>
              <w:br/>
              <w:t>К воплям живущих не глухи;</w:t>
              <w:br/>
              <w:t>Сверху шлют вести лучистые</w:t>
              <w:br/>
              <w:t>Вечно-пресветлые Духи.</w:t>
              <w:br/>
              <w:br/>
              <w:t>Звезд перевитые линии</w:t>
              <w:br/>
              <w:t>Вехи на тверди златой.</w:t>
              <w:br/>
              <w:t>Веры созвездия синие</w:t>
              <w:br/>
              <w:t>Светят над вашей душой.</w:t>
            </w:r>
          </w:p>
          <w:p>
            <w:pPr>
              <w:pStyle w:val="Data"/>
              <w:rPr/>
            </w:pPr>
            <w:r>
              <w:rPr/>
              <w:br/>
              <w:t>Апрель 1915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77"/>
      </w:tblGrid>
      <w:tr>
        <w:trPr/>
        <w:tc>
          <w:tcPr>
            <w:tcW w:w="337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АМФИБРАХИЙ</w:t>
            </w:r>
          </w:p>
          <w:p>
            <w:pPr>
              <w:pStyle w:val="Style10"/>
              <w:rPr/>
            </w:pPr>
            <w:r>
              <w:rPr/>
              <w:br/>
              <w:t>Есть горняя сладость полета,</w:t>
              <w:br/>
              <w:t>В нем плещуще легки шаги,</w:t>
              <w:br/>
              <w:t>Как будто легла позолота</w:t>
              <w:br/>
              <w:t>На бледную леность души.</w:t>
              <w:br/>
              <w:br/>
              <w:t>И, словно от пламени пляски,</w:t>
              <w:br/>
              <w:t>Все слезы сплавляются в смех...</w:t>
              <w:br/>
              <w:t>Есть радостно-легкая ласка</w:t>
              <w:br/>
              <w:t>В полете, желанном для всех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Апрель, 1915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9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Og"/>
              <w:rPr/>
            </w:pPr>
            <w:r>
              <w:rPr/>
              <w:br/>
              <w:t>Все пути земные пыльны,</w:t>
            </w:r>
          </w:p>
          <w:p>
            <w:pPr>
              <w:pStyle w:val="Style10"/>
              <w:rPr/>
            </w:pPr>
            <w:r>
              <w:rPr/>
              <w:t>все пути покрыты кровью,</w:t>
              <w:br/>
              <w:t>в мире майи мы бессильны..</w:t>
              <w:br/>
              <w:t>Но достигнем мы любовью</w:t>
            </w:r>
          </w:p>
          <w:p>
            <w:pPr>
              <w:pStyle w:val="P3"/>
              <w:spacing w:before="280" w:after="240"/>
              <w:rPr/>
            </w:pPr>
            <w:r>
              <w:rPr/>
              <w:t>Грааль.</w:t>
            </w:r>
          </w:p>
          <w:p>
            <w:pPr>
              <w:pStyle w:val="Og"/>
              <w:rPr/>
            </w:pPr>
            <w:r>
              <w:rPr/>
              <w:t>Круг небесный загражденья</w:t>
            </w:r>
          </w:p>
          <w:p>
            <w:pPr>
              <w:pStyle w:val="Style10"/>
              <w:rPr/>
            </w:pPr>
            <w:r>
              <w:rPr/>
              <w:t>начертим движеньем смелым,</w:t>
              <w:br/>
              <w:t>из себя родим движенье.</w:t>
              <w:br/>
              <w:t>И сияет в блеске белом</w:t>
            </w:r>
          </w:p>
          <w:p>
            <w:pPr>
              <w:pStyle w:val="P3"/>
              <w:spacing w:before="280" w:after="240"/>
              <w:rPr/>
            </w:pPr>
            <w:r>
              <w:rPr/>
              <w:t>Грааль.</w:t>
            </w:r>
          </w:p>
          <w:p>
            <w:pPr>
              <w:pStyle w:val="Og"/>
              <w:rPr/>
            </w:pPr>
            <w:r>
              <w:rPr/>
              <w:t>Знак креста и путь смиренья,</w:t>
            </w:r>
          </w:p>
          <w:p>
            <w:pPr>
              <w:pStyle w:val="Style10"/>
              <w:rPr/>
            </w:pPr>
            <w:r>
              <w:rPr/>
              <w:t>веры в Бога непритворной,</w:t>
              <w:br/>
              <w:t>легкий вздох благоговенья...</w:t>
              <w:br/>
              <w:t>И сияет чудотворный</w:t>
            </w:r>
          </w:p>
          <w:p>
            <w:pPr>
              <w:pStyle w:val="P3"/>
              <w:spacing w:before="280" w:after="240"/>
              <w:rPr/>
            </w:pPr>
            <w:r>
              <w:rPr/>
              <w:t>Грааль.</w:t>
            </w:r>
          </w:p>
          <w:p>
            <w:pPr>
              <w:pStyle w:val="Og"/>
              <w:rPr/>
            </w:pPr>
            <w:r>
              <w:rPr/>
              <w:t>Вверх поднимем взор покорный</w:t>
            </w:r>
          </w:p>
          <w:p>
            <w:pPr>
              <w:pStyle w:val="Style10"/>
              <w:rPr/>
            </w:pPr>
            <w:r>
              <w:rPr/>
              <w:t>Там последние ступени,</w:t>
              <w:br/>
              <w:t>розы, розы вместо терна...</w:t>
              <w:br/>
              <w:t>Тише, тише, на колени...</w:t>
            </w:r>
          </w:p>
          <w:p>
            <w:pPr>
              <w:pStyle w:val="P3"/>
              <w:rPr/>
            </w:pPr>
            <w:r>
              <w:rPr/>
              <w:t>Грааль.</w:t>
            </w:r>
          </w:p>
          <w:p>
            <w:pPr>
              <w:pStyle w:val="Data"/>
              <w:rPr/>
            </w:pPr>
            <w:r>
              <w:rPr/>
              <w:br/>
              <w:t>1915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2"/>
      </w:tblGrid>
      <w:tr>
        <w:trPr/>
        <w:tc>
          <w:tcPr>
            <w:tcW w:w="369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Здесь будет все воспоминаньем</w:t>
              <w:br/>
              <w:t>Начала правого Пути,</w:t>
              <w:br/>
              <w:t>Здесь будет с каждым начертаньем</w:t>
              <w:br/>
              <w:t>Душа к небесному расти.</w:t>
              <w:br/>
              <w:br/>
              <w:t>Да не закрой тяжелым дымом,</w:t>
              <w:br/>
              <w:t>Но Светом озари миры —</w:t>
              <w:br/>
              <w:t>Не то Господь мечом незримым</w:t>
              <w:br/>
              <w:t>Отвергнет Каина дары.</w:t>
              <w:br/>
              <w:br/>
              <w:t>Бог, манну сеявший в пустыне,</w:t>
              <w:br/>
              <w:t>Чтобы насытить свой народ,</w:t>
              <w:br/>
              <w:t>Тебя в словах священных ныне</w:t>
              <w:br/>
              <w:t>К духовной манне приведет.</w:t>
              <w:br/>
              <w:br/>
              <w:t>И годы жизни терпеливой</w:t>
              <w:br/>
              <w:t>Отдай сокрытому Пути,</w:t>
              <w:br/>
              <w:t>Чтоб ветвью праздничной оливы</w:t>
              <w:br/>
              <w:t>В руках Господних расцвести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Октябрь 1915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5"/>
      </w:tblGrid>
      <w:tr>
        <w:trPr/>
        <w:tc>
          <w:tcPr>
            <w:tcW w:w="347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Опять весна. Опять апреля</w:t>
              <w:br/>
              <w:t>Заголубевшая вода.</w:t>
              <w:br/>
              <w:t>И вновь Пасхальная Неделя</w:t>
              <w:br/>
              <w:t>Прошла для сердца без следа.</w:t>
              <w:br/>
              <w:br/>
              <w:t>Моя лампада вновь без масла, —</w:t>
              <w:br/>
              <w:t>Его ль куплю ценой греха?</w:t>
              <w:br/>
              <w:t>И пламя робкое угасло</w:t>
              <w:br/>
              <w:t>При первом зове Жениха.</w:t>
              <w:br/>
              <w:br/>
              <w:t>Сияет небо над заливом</w:t>
              <w:br/>
              <w:t>Предчувствьем северной весны,</w:t>
              <w:br/>
              <w:t>А в сердце снова сиротливом</w:t>
              <w:br/>
              <w:t>Нет ни весны, ни тишины.</w:t>
              <w:br/>
              <w:br/>
              <w:t>И, не изведав воскресенья,</w:t>
              <w:br/>
              <w:t>Пределов смерти не познав,</w:t>
              <w:br/>
              <w:t>Ему ль понять весны томленья,</w:t>
              <w:br/>
              <w:t>И ликованье первых трав?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916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7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23"/>
      </w:tblGrid>
      <w:tr>
        <w:trPr/>
        <w:tc>
          <w:tcPr>
            <w:tcW w:w="372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Благочестивым пилигримом</w:t>
              <w:br/>
              <w:t>идти в пыли земных дорог,</w:t>
              <w:br/>
              <w:t>когда вся жизнь вождем незримым</w:t>
              <w:br/>
              <w:t>тебе намеченный урок.</w:t>
              <w:br/>
              <w:br/>
              <w:t>Иль в лес уйти, как инок в келью,</w:t>
              <w:br/>
              <w:t>и там, среди кустов и трав</w:t>
              <w:br/>
              <w:t>молиться под мохнатой елью,</w:t>
              <w:br/>
              <w:t>лицом к сырой земле припав.</w:t>
              <w:br/>
              <w:br/>
              <w:t>Но нет дорог открытых ныне</w:t>
              <w:br/>
              <w:t>для тех, кто сердцем изнемог, —</w:t>
              <w:br/>
              <w:t>в пути к небесной Палестине</w:t>
              <w:br/>
              <w:t>ты будешь вечно одинок.</w:t>
              <w:br/>
              <w:br/>
              <w:t>Войди же в храм и сердцем робким</w:t>
              <w:br/>
              <w:t>зажги свечу у ног Христа</w:t>
              <w:br/>
              <w:t>и верь, что вместе с воском топким</w:t>
              <w:br/>
              <w:t>души растает немота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916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Og1"/>
              <w:rPr/>
            </w:pPr>
            <w:r>
              <w:rPr/>
              <w:br/>
              <w:t>В темном поле — только вереск жесткий,</w:t>
            </w:r>
          </w:p>
          <w:p>
            <w:pPr>
              <w:pStyle w:val="Style10"/>
              <w:rPr/>
            </w:pPr>
            <w:r>
              <w:rPr/>
              <w:t>да ковыль — серебряная пряжа;</w:t>
              <w:br/>
              <w:t>я давно стою на перекрестке,</w:t>
            </w:r>
          </w:p>
          <w:p>
            <w:pPr>
              <w:pStyle w:val="Og1"/>
              <w:rPr/>
            </w:pPr>
            <w:r>
              <w:rPr/>
              <w:t>где никто дороги не укажет.</w:t>
              <w:br/>
              <w:br/>
              <w:t>Но на небе звездный путь двоится,</w:t>
            </w:r>
          </w:p>
          <w:p>
            <w:pPr>
              <w:pStyle w:val="Style10"/>
              <w:rPr/>
            </w:pPr>
            <w:r>
              <w:rPr/>
              <w:t>чтобы снова течь одной рекою...</w:t>
              <w:br/>
              <w:t>Научи, поведай, как молиться,</w:t>
              <w:br/>
              <w:t>чтоб к твоей протянутой деснице</w:t>
            </w:r>
          </w:p>
          <w:p>
            <w:pPr>
              <w:pStyle w:val="Og1"/>
              <w:rPr/>
            </w:pPr>
            <w:r>
              <w:rPr/>
              <w:t>прикоснуться немощной рукою.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5"/>
      </w:tblGrid>
      <w:tr>
        <w:trPr/>
        <w:tc>
          <w:tcPr>
            <w:tcW w:w="356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Og1"/>
              <w:rPr/>
            </w:pPr>
            <w:r>
              <w:rPr/>
              <w:br/>
              <w:t xml:space="preserve">Братья-камни! Сестры-травы! </w:t>
            </w:r>
          </w:p>
          <w:p>
            <w:pPr>
              <w:pStyle w:val="Style10"/>
              <w:rPr/>
            </w:pPr>
            <w:r>
              <w:rPr/>
              <w:t>Как найти для вас слова?</w:t>
              <w:br/>
              <w:t xml:space="preserve">Человеческой отравы </w:t>
            </w:r>
          </w:p>
          <w:p>
            <w:pPr>
              <w:pStyle w:val="Og1"/>
              <w:rPr/>
            </w:pPr>
            <w:r>
              <w:rPr/>
              <w:t>Я вкусила — и мертва.</w:t>
              <w:br/>
              <w:br/>
              <w:t xml:space="preserve">Принесла я вам, покорным, </w:t>
            </w:r>
          </w:p>
          <w:p>
            <w:pPr>
              <w:pStyle w:val="Style10"/>
              <w:rPr/>
            </w:pPr>
            <w:r>
              <w:rPr/>
              <w:t>Бремя темного греха,</w:t>
              <w:br/>
              <w:t xml:space="preserve">Я склонюсь пред камнем черным, </w:t>
            </w:r>
          </w:p>
          <w:p>
            <w:pPr>
              <w:pStyle w:val="Og1"/>
              <w:rPr/>
            </w:pPr>
            <w:r>
              <w:rPr/>
              <w:t>Перед веточкою мха.</w:t>
              <w:br/>
              <w:br/>
              <w:t xml:space="preserve">Вы и все, что в мире живо, </w:t>
            </w:r>
          </w:p>
          <w:p>
            <w:pPr>
              <w:pStyle w:val="Style10"/>
              <w:rPr/>
            </w:pPr>
            <w:r>
              <w:rPr/>
              <w:t>Что мертво для наших глаз, -</w:t>
              <w:br/>
              <w:t xml:space="preserve">Вы создали терпеливо </w:t>
            </w:r>
          </w:p>
          <w:p>
            <w:pPr>
              <w:pStyle w:val="Og1"/>
              <w:rPr/>
            </w:pPr>
            <w:r>
              <w:rPr/>
              <w:t>Мир возможностей для нас.</w:t>
              <w:br/>
              <w:br/>
              <w:t xml:space="preserve">И в своем молчаньи — правы! </w:t>
            </w:r>
          </w:p>
          <w:p>
            <w:pPr>
              <w:pStyle w:val="Style10"/>
              <w:rPr/>
            </w:pPr>
            <w:r>
              <w:rPr/>
              <w:t>Святость жертвы вам дана.</w:t>
              <w:br/>
              <w:t xml:space="preserve">Братья-камни! Сестры-травы! </w:t>
            </w:r>
          </w:p>
          <w:p>
            <w:pPr>
              <w:pStyle w:val="Og1"/>
              <w:rPr/>
            </w:pPr>
            <w:r>
              <w:rPr/>
              <w:t xml:space="preserve">Мать-земля у нас одна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Петербург, 1917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6"/>
      </w:tblGrid>
      <w:tr>
        <w:trPr/>
        <w:tc>
          <w:tcPr>
            <w:tcW w:w="367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Едва я вышла из собора,</w:t>
              <w:br/>
              <w:t>Как в ветре встретила врага,</w:t>
              <w:br/>
              <w:t>И потому погасла скоро</w:t>
              <w:br/>
              <w:t>Свеча Святого Четверга.</w:t>
              <w:br/>
              <w:br/>
              <w:t>Огонь, двенадцать раз зажженный,</w:t>
              <w:br/>
              <w:t>Не сберегла на этот раз...</w:t>
              <w:br/>
              <w:t>Он, дуновеньем оскорбленный,</w:t>
              <w:br/>
              <w:t>С свечи сорвался и погас.</w:t>
              <w:br/>
              <w:br/>
              <w:t>Огонь души горит незримо.</w:t>
              <w:br/>
              <w:t>Его ли пламень сохраню,</w:t>
              <w:br/>
              <w:t>И пронесу неугасимо</w:t>
            </w:r>
          </w:p>
          <w:p>
            <w:pPr>
              <w:pStyle w:val="P2"/>
              <w:rPr/>
            </w:pPr>
            <w:r>
              <w:rPr/>
              <w:t>сквозь тьму?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1915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2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6"/>
      </w:tblGrid>
      <w:tr>
        <w:trPr/>
        <w:tc>
          <w:tcPr>
            <w:tcW w:w="521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Последний дар небес не отвергай сурово.</w:t>
              <w:br/>
              <w:t>Дар неуемных слез — душе надежный скит,</w:t>
              <w:br/>
              <w:t>когда распять себя она уже готова.</w:t>
              <w:br/>
              <w:t>Но о земных цветах, оборотясь, скорбит.</w:t>
              <w:br/>
              <w:br/>
              <w:t>И слезы для нее — брильянтовые четки,</w:t>
              <w:br/>
              <w:t>чтобы в ряду молитв не сбиться ей опять,</w:t>
              <w:br/>
              <w:t>чтоб миг земных утех — мучительно короткий —</w:t>
              <w:br/>
              <w:t>не смог преодолеть небесную печать.</w:t>
              <w:br/>
              <w:br/>
              <w:t>И от последнего грядущего соблазна</w:t>
              <w:br/>
              <w:t>меня оборонит лишь слезных четок нить,</w:t>
              <w:br/>
              <w:t>когда все голоса, звучащие так разно,</w:t>
              <w:br/>
              <w:t>в молчание одно в душе должна я слить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1917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7"/>
      </w:tblGrid>
      <w:tr>
        <w:trPr/>
        <w:tc>
          <w:tcPr>
            <w:tcW w:w="353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есь мир одной любовью дышит,</w:t>
              <w:br/>
              <w:t>Но плоть моя — земная персть,</w:t>
              <w:br/>
              <w:t>Душа глухая в ней не слышит</w:t>
              <w:br/>
              <w:t>и глаз слепых ей не отверсть.</w:t>
              <w:br/>
              <w:br/>
              <w:t>Мой легкий дух в одежде тины,</w:t>
              <w:br/>
              <w:t>Ему, как цепи тяжела</w:t>
              <w:br/>
              <w:t>Темница затвердевшей глины,</w:t>
              <w:br/>
              <w:t>Земных болот седая мгла.</w:t>
              <w:br/>
              <w:br/>
              <w:t>Но укрепят его страданья,</w:t>
              <w:br/>
              <w:t>Но обожжет земная боль, —</w:t>
              <w:br/>
              <w:t>Он вкусит горький хлеб изгнанья</w:t>
              <w:br/>
              <w:t>И слез неудержимых соль.</w:t>
              <w:br/>
              <w:br/>
              <w:t>И просветлясь рубином алым,</w:t>
              <w:br/>
              <w:t>Да примет кровь Того, Кто был</w:t>
              <w:br/>
              <w:t>Неисчерпаемым</w:t>
            </w:r>
          </w:p>
          <w:p>
            <w:pPr>
              <w:pStyle w:val="P2"/>
              <w:rPr/>
            </w:pPr>
            <w:r>
              <w:rPr/>
              <w:t>фиалом</w:t>
            </w:r>
          </w:p>
          <w:p>
            <w:pPr>
              <w:pStyle w:val="P3"/>
              <w:rPr/>
            </w:pPr>
            <w:r>
              <w:rPr/>
              <w:t>небесных сил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1917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9"/>
      </w:tblGrid>
      <w:tr>
        <w:trPr/>
        <w:tc>
          <w:tcPr>
            <w:tcW w:w="367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Og1"/>
              <w:rPr/>
            </w:pPr>
            <w:r>
              <w:rPr/>
              <w:br/>
              <w:t>Есть у ангелов белые крылья.</w:t>
            </w:r>
          </w:p>
          <w:p>
            <w:pPr>
              <w:pStyle w:val="Style10"/>
              <w:rPr/>
            </w:pPr>
            <w:r>
              <w:rPr/>
              <w:t>Разве ты не видал их во сне —</w:t>
              <w:br/>
              <w:t>эти белые нежные крылья</w:t>
            </w:r>
          </w:p>
          <w:p>
            <w:pPr>
              <w:pStyle w:val="Og1"/>
              <w:rPr/>
            </w:pPr>
            <w:r>
              <w:rPr/>
              <w:t>в голубой вышине.</w:t>
              <w:br/>
              <w:br/>
              <w:t>Разве ты, просыпаясь, не плакал,</w:t>
            </w:r>
          </w:p>
          <w:p>
            <w:pPr>
              <w:pStyle w:val="Style10"/>
              <w:rPr/>
            </w:pPr>
            <w:r>
              <w:rPr/>
              <w:t>не умея сказать почему.</w:t>
              <w:br/>
              <w:t>Разве ночью ты горько не плакал,</w:t>
            </w:r>
          </w:p>
          <w:p>
            <w:pPr>
              <w:pStyle w:val="Og1"/>
              <w:rPr/>
            </w:pPr>
            <w:r>
              <w:rPr/>
              <w:t>глядя в душную тьму.</w:t>
              <w:br/>
              <w:br/>
              <w:t>И потом, с какой грустью на небо</w:t>
            </w:r>
          </w:p>
          <w:p>
            <w:pPr>
              <w:pStyle w:val="Style10"/>
              <w:rPr/>
            </w:pPr>
            <w:r>
              <w:rPr/>
              <w:t>ты смотрел в этот солнечный день.</w:t>
              <w:br/>
              <w:t>Для тебя было яркое небо —</w:t>
            </w:r>
          </w:p>
          <w:p>
            <w:pPr>
              <w:pStyle w:val="Og1"/>
              <w:rPr/>
            </w:pPr>
            <w:r>
              <w:rPr/>
              <w:t>только жалкая тень.</w:t>
              <w:br/>
              <w:br/>
              <w:t>И душа быть хотела крылатой,</w:t>
            </w:r>
          </w:p>
          <w:p>
            <w:pPr>
              <w:pStyle w:val="Style10"/>
              <w:rPr/>
            </w:pPr>
            <w:r>
              <w:rPr/>
              <w:t>не на миг, не во сне, а всегда.</w:t>
              <w:br/>
              <w:t>Говорят, — она будет крылатой,</w:t>
            </w:r>
          </w:p>
          <w:p>
            <w:pPr>
              <w:pStyle w:val="Og1"/>
              <w:rPr/>
            </w:pPr>
            <w:r>
              <w:rPr/>
              <w:t>но когда?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1917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0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ебе омыл Спаситель ноги,</w:t>
              <w:br/>
              <w:t>Тебе ль идти путями зла?</w:t>
              <w:br/>
              <w:t>Тебе ль остаться на пороге?</w:t>
              <w:br/>
              <w:t>Твоя ль душа изнемогла?</w:t>
              <w:br/>
              <w:br/>
              <w:t>Храни в себе Его примера</w:t>
              <w:br/>
              <w:t>Плодоносящие следы,</w:t>
              <w:br/>
              <w:t>И помни: всеми движет вера,</w:t>
              <w:br/>
              <w:t>От камня до святой звезды.</w:t>
              <w:br/>
              <w:br/>
              <w:t>Весь мир служил тебе дорогой,</w:t>
              <w:br/>
              <w:t>Чтоб ты к Христу подняться мог.</w:t>
              <w:br/>
              <w:t>Пади ж пред Ним душой убогой,</w:t>
              <w:br/>
              <w:t>И помни омовенье ног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1917 </w:t>
              <w:br/>
            </w:r>
          </w:p>
        </w:tc>
      </w:tr>
    </w:tbl>
    <w:p>
      <w:pPr>
        <w:pStyle w:val="Heading2"/>
        <w:jc w:val="center"/>
        <w:rPr/>
      </w:pPr>
      <w:r>
        <w:rPr/>
        <w:br/>
        <w:t>Комментарии</w:t>
      </w:r>
    </w:p>
    <w:p>
      <w:pPr>
        <w:pStyle w:val="Komtext"/>
        <w:jc w:val="center"/>
        <w:rPr/>
      </w:pPr>
      <w:r>
        <w:rPr/>
        <w:t> </w:t>
      </w:r>
    </w:p>
    <w:p>
      <w:pPr>
        <w:pStyle w:val="Komtext"/>
        <w:jc w:val="center"/>
        <w:rPr/>
      </w:pPr>
      <w:r>
        <w:rPr/>
        <w:t> </w:t>
      </w:r>
    </w:p>
    <w:p>
      <w:pPr>
        <w:pStyle w:val="Komtext"/>
        <w:spacing w:before="280" w:after="240"/>
        <w:jc w:val="center"/>
        <w:rPr/>
      </w:pPr>
      <w:r>
        <w:rPr>
          <w:i/>
          <w:iCs/>
        </w:rPr>
        <w:t>День Нового года -</w:t>
      </w:r>
      <w:r>
        <w:rPr/>
        <w:t xml:space="preserve"> написано под впечатлением книги Мабель Коллинз «История года».</w:t>
      </w:r>
    </w:p>
    <w:p>
      <w:pPr>
        <w:pStyle w:val="Komtext"/>
        <w:spacing w:before="280" w:after="240"/>
        <w:jc w:val="center"/>
        <w:rPr/>
      </w:pPr>
      <w:r>
        <w:rPr>
          <w:i/>
          <w:iCs/>
        </w:rPr>
        <w:t>Всем мертвым —</w:t>
      </w:r>
      <w:r>
        <w:rPr/>
        <w:t xml:space="preserve"> опубликовано в журнале «Зилант» (Казань, 1913, с. 64).</w:t>
      </w:r>
    </w:p>
    <w:p>
      <w:pPr>
        <w:pStyle w:val="Komtext"/>
        <w:spacing w:before="280" w:after="240"/>
        <w:jc w:val="center"/>
        <w:rPr/>
      </w:pPr>
      <w:r>
        <w:rPr>
          <w:i/>
          <w:iCs/>
        </w:rPr>
        <w:t xml:space="preserve">«Христос сошел в твои долины...» </w:t>
      </w:r>
      <w:r>
        <w:rPr/>
        <w:t xml:space="preserve">— Публ. по изд.: </w:t>
      </w:r>
      <w:r>
        <w:rPr>
          <w:i/>
          <w:iCs/>
        </w:rPr>
        <w:t>Гумилевские чтения.</w:t>
      </w:r>
    </w:p>
    <w:p>
      <w:pPr>
        <w:pStyle w:val="Komtext"/>
        <w:spacing w:before="280" w:after="240"/>
        <w:jc w:val="center"/>
        <w:rPr/>
      </w:pPr>
      <w:r>
        <w:rPr>
          <w:i/>
          <w:iCs/>
        </w:rPr>
        <w:t>Хореи —</w:t>
      </w:r>
      <w:r>
        <w:rPr/>
        <w:t xml:space="preserve"> как и три следующих стихотворения («Дактиль», «Амфибрахий», «Все пути земные пыльны...») написано для эвритмических упражнений в Антропософском обществе. Эвритмия — созданное Штейнером искусство единения с миром через движение и музыку. В частности, эвритмия учила изображать движением буквы, слова и целые поэтические произведения.</w:t>
      </w:r>
    </w:p>
    <w:p>
      <w:pPr>
        <w:pStyle w:val="Komtext"/>
        <w:spacing w:before="280" w:after="240"/>
        <w:jc w:val="center"/>
        <w:rPr/>
      </w:pPr>
      <w:r>
        <w:rPr>
          <w:i/>
          <w:iCs/>
        </w:rPr>
        <w:t>«Здесь будет все воспоминаньем...» —</w:t>
      </w:r>
      <w:r>
        <w:rPr/>
        <w:t xml:space="preserve"> стихотворение было написано на книге Иоанна Пистори «De Arte Cabalistico» (Basiliae, 1587). Вероятно, книга была подарена Елизаветой Ивановной Б. Леману. Обнаружена в начале 80-х годов в «древнехранилище» библиотеки Белорусской Академии наук. (См. «Неизвестное стихотворение Черубины де Габриак». Гумилевские чтения. Wiener slawistischer almanach, Sonderband 15,1984,с.101-102).</w:t>
      </w:r>
    </w:p>
    <w:p>
      <w:pPr>
        <w:pStyle w:val="Komtext"/>
        <w:spacing w:before="280" w:after="240"/>
        <w:jc w:val="center"/>
        <w:rPr/>
      </w:pPr>
      <w:r>
        <w:rPr>
          <w:i/>
          <w:iCs/>
        </w:rPr>
        <w:t xml:space="preserve">«Благочестивым пилигримом...» </w:t>
      </w:r>
      <w:r>
        <w:rPr/>
        <w:t xml:space="preserve">— Публ. по изд.: </w:t>
      </w:r>
      <w:r>
        <w:rPr>
          <w:i/>
          <w:iCs/>
        </w:rPr>
        <w:t>Гумилевские чтения.</w:t>
      </w:r>
      <w:r>
        <w:rPr/>
        <w:t xml:space="preserve"> В </w:t>
      </w:r>
      <w:r>
        <w:rPr>
          <w:i/>
          <w:iCs/>
        </w:rPr>
        <w:t>СбА,</w:t>
      </w:r>
      <w:r>
        <w:rPr/>
        <w:t xml:space="preserve"> где стихотворение только названо, стоит дата: 1919. Наша датировка — по источнику публикации и по </w:t>
      </w:r>
      <w:r>
        <w:rPr>
          <w:i/>
          <w:iCs/>
        </w:rPr>
        <w:t>СбП.</w:t>
      </w:r>
    </w:p>
    <w:p>
      <w:pPr>
        <w:pStyle w:val="Komtext"/>
        <w:spacing w:before="280" w:after="240"/>
        <w:jc w:val="center"/>
        <w:rPr/>
      </w:pPr>
      <w:r>
        <w:rPr>
          <w:i/>
          <w:iCs/>
        </w:rPr>
        <w:t>«Братья-камни! Сестры-травы!..»</w:t>
      </w:r>
      <w:r>
        <w:rPr/>
        <w:t xml:space="preserve"> — В машинописном экземпляре этого стихотворения (из собрания М. А. Торбин, Дом-музей Марины Цветаевой, Москва) указано, что оно, по замыслу автора, было вторым стихотворением в цикле «Омовение ног», куда входили также «Благочестивым пилигримом...» и «Тебе омыл Спаситель ноги...» (последнее не входит в нашу подборку). Ст. 1. — Ср. у Фр. Ассизского: «брат жаворонок», «брат волк», «брат Солнце», «брат тело»; а также, под очевидным воздействием Фр. Ассизского, у А. Герцык: «Я только сестра всему живому...».</w:t>
      </w:r>
    </w:p>
    <w:p>
      <w:pPr>
        <w:pStyle w:val="Komtext"/>
        <w:spacing w:before="280" w:after="240"/>
        <w:jc w:val="center"/>
        <w:rPr/>
      </w:pPr>
      <w:r>
        <w:rPr>
          <w:i/>
          <w:iCs/>
        </w:rPr>
        <w:t>«Последний дар небес не отвергай сурово...»</w:t>
      </w:r>
      <w:r>
        <w:rPr/>
        <w:t xml:space="preserve"> — Публ. впервые по </w:t>
      </w:r>
      <w:r>
        <w:rPr>
          <w:i/>
          <w:iCs/>
        </w:rPr>
        <w:t>СбП.</w:t>
      </w:r>
    </w:p>
    <w:p>
      <w:pPr>
        <w:pStyle w:val="Komtext"/>
        <w:jc w:val="center"/>
        <w:rPr/>
      </w:pPr>
      <w:r>
        <w:rPr/>
        <w:br/>
        <w:br/>
        <w:br/>
        <w:t xml:space="preserve">  </w:t>
      </w:r>
    </w:p>
    <w:p>
      <w:pPr>
        <w:pStyle w:val="Style10"/>
        <w:jc w:val="center"/>
        <w:rPr/>
      </w:pPr>
      <w:r>
        <w:rPr/>
        <w:t> </w:t>
      </w:r>
    </w:p>
    <w:p>
      <w:pPr>
        <w:pStyle w:val="Ist"/>
        <w:spacing w:before="280" w:after="240"/>
        <w:jc w:val="center"/>
        <w:rPr/>
      </w:pPr>
      <w:r>
        <w:rPr/>
        <w:t>Источники — «Sub rosa»: А. Герцык, С. Парнок, П. Соловьева, Черубина де Габриак»,</w:t>
        <w:br/>
        <w:t>М., «Эллис Лак», 1999 г.</w:t>
        <w:br/>
        <w:br/>
        <w:t>Черубина де Габриак «Исповедь».—  М.: Аграф, 1999. — 384 с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3300"/>
          <w:sz w:val="36"/>
          <w:szCs w:val="36"/>
        </w:rPr>
      </w:pPr>
      <w:r>
        <w:rPr>
          <w:color w:val="003300"/>
          <w:sz w:val="36"/>
          <w:szCs w:val="36"/>
        </w:rPr>
        <w:t>Избранные стихотворения</w:t>
        <w:br/>
        <w:t>1920-1922 годов</w:t>
        <w:br/>
        <w:t>(Екатеринода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5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1"/>
      </w:tblGrid>
      <w:tr>
        <w:trPr/>
        <w:tc>
          <w:tcPr>
            <w:tcW w:w="358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 невыразимую пустыню,</w:t>
              <w:br/>
              <w:t>Где зноен день, где звездна ночь,</w:t>
              <w:br/>
              <w:t>Чтоб мукой гордость превозмочь,</w:t>
              <w:br/>
              <w:t>Послал Господь свою рабыню.</w:t>
              <w:br/>
              <w:br/>
              <w:t>И жжет песок ее ступни,</w:t>
              <w:br/>
              <w:t>И буря вихрем ранит плечи...</w:t>
              <w:br/>
              <w:t>Здесь, на земле, мы все одни</w:t>
              <w:br/>
              <w:t>И накануне вечной встречи.</w:t>
              <w:br/>
              <w:br/>
              <w:t>Раскрыв незрячие глаза</w:t>
              <w:br/>
              <w:t>На мир, где зло с любовью схоже,</w:t>
              <w:br/>
              <w:t>Как нам узнать: то Ангел Божий</w:t>
              <w:br/>
              <w:t xml:space="preserve">Иль только Божия гроза?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9.VI.1920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2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6"/>
      </w:tblGrid>
      <w:tr>
        <w:trPr/>
        <w:tc>
          <w:tcPr>
            <w:tcW w:w="290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На земле нас было двое —</w:t>
              <w:br/>
              <w:t>Я и мой цветок;</w:t>
              <w:br/>
              <w:t>Я сплела из тонкой хвои</w:t>
              <w:br/>
              <w:t>Для нее венок</w:t>
              <w:br/>
              <w:br/>
              <w:t>В белом платьице из шелка</w:t>
              <w:br/>
              <w:t>Ей прохладно спать,</w:t>
              <w:br/>
              <w:t>А тягучий запах смолки</w:t>
              <w:br/>
              <w:t>Пусть напомнит мать.</w:t>
              <w:br/>
              <w:br/>
              <w:t>Я просила у Пречистой</w:t>
              <w:br/>
              <w:t>Долгие года:</w:t>
              <w:br/>
              <w:t>Сохрани малютке чистой</w:t>
              <w:br/>
              <w:t>Душу навсегда.</w:t>
              <w:br/>
              <w:br/>
              <w:t>На груди ее иконка,</w:t>
              <w:br/>
              <w:t>Старец Серафим, —</w:t>
              <w:br/>
              <w:t>Поручила я ребенка</w:t>
              <w:br/>
              <w:t>Только вам двоим.</w:t>
              <w:br/>
              <w:br/>
              <w:t>Каждой женщине любовью</w:t>
              <w:br/>
              <w:t>Божья Мать близка!</w:t>
              <w:br/>
              <w:t>Наклонись же к изголовью</w:t>
              <w:br/>
              <w:t>Моего цветка.</w:t>
              <w:br/>
              <w:br/>
              <w:t>Колыбель напомнит ясли</w:t>
              <w:br/>
              <w:t>Мальчика Христа...</w:t>
              <w:br/>
              <w:t>Звезды на небе угасли,</w:t>
              <w:br/>
              <w:t xml:space="preserve">Колыбель пуста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24 июня 1920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0"/>
      </w:tblGrid>
      <w:tr>
        <w:trPr/>
        <w:tc>
          <w:tcPr>
            <w:tcW w:w="318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Каждый год малютки милой</w:t>
              <w:br/>
              <w:t>мне приводит тень</w:t>
              <w:br/>
              <w:t>тихий ангел белокрылый</w:t>
              <w:br/>
              <w:t>под Иванов день.</w:t>
              <w:br/>
              <w:br/>
              <w:t>Если год Господний пышен</w:t>
              <w:br/>
              <w:t>для сирот детей,</w:t>
              <w:br/>
              <w:t>почему же смех не слышен</w:t>
              <w:br/>
              <w:t>дочери моей?</w:t>
              <w:br/>
              <w:br/>
              <w:t>Разве Ангелы ребенка</w:t>
              <w:br/>
              <w:t>не должны учить,</w:t>
              <w:br/>
              <w:t>чтобы он смеялся звонко?</w:t>
              <w:br/>
              <w:t>Или трудно жить</w:t>
              <w:br/>
              <w:br/>
              <w:t>в небесах грудным малюткам,</w:t>
              <w:br/>
              <w:t>если мать одна</w:t>
              <w:br/>
              <w:t>на земле в смятеньи жутком</w:t>
              <w:br/>
              <w:t>мукою полна?</w:t>
              <w:br/>
              <w:br/>
              <w:t>Голосок ее так звонок!</w:t>
              <w:br/>
              <w:t>Буду я молчать —</w:t>
              <w:br/>
              <w:t>Пусть смеется мой ребенок</w:t>
              <w:br/>
              <w:t xml:space="preserve">и забудет мать.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24 июля 1920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81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ЕЛИСАВЕТЕ</w:t>
            </w:r>
          </w:p>
          <w:p>
            <w:pPr>
              <w:pStyle w:val="Afor"/>
              <w:rPr/>
            </w:pPr>
            <w:r>
              <w:rPr/>
              <w:t>Елисавета — «Божья клятва».</w:t>
            </w:r>
          </w:p>
          <w:p>
            <w:pPr>
              <w:pStyle w:val="Afav"/>
              <w:rPr/>
            </w:pPr>
            <w:r>
              <w:rPr/>
              <w:t>Ч. де Г.</w:t>
            </w:r>
          </w:p>
          <w:p>
            <w:pPr>
              <w:pStyle w:val="Normal"/>
              <w:rPr/>
            </w:pPr>
            <w:r>
              <w:rPr/>
              <w:br/>
              <w:t>Колосится спелой рожью</w:t>
              <w:br/>
              <w:t>Весь степной простор, —</w:t>
              <w:br/>
              <w:t>Это к Божьему подножью</w:t>
              <w:br/>
              <w:t>Золотой ковер.</w:t>
              <w:br/>
              <w:br/>
              <w:t>Не бреди печальной нищей,</w:t>
              <w:br/>
              <w:t>Не ропщи на зной,</w:t>
              <w:br/>
              <w:t>Кто вкусил небесной пищи,</w:t>
              <w:br/>
              <w:t>Да бежит земной.</w:t>
              <w:br/>
              <w:br/>
              <w:t>Если Бог надел вериги,</w:t>
              <w:br/>
              <w:t>Их снимать нельзя.</w:t>
              <w:br/>
              <w:t>В голубой небесной книге</w:t>
              <w:br/>
              <w:t>Есть твоя стезя.</w:t>
              <w:br/>
              <w:br/>
              <w:t>И на ней созреет жатва</w:t>
              <w:br/>
              <w:t>Стеблем золотым, —</w:t>
              <w:br/>
              <w:t>Пусть свершится Божья клятва</w:t>
              <w:br/>
              <w:t xml:space="preserve">Именем твоим. </w:t>
            </w:r>
          </w:p>
          <w:p>
            <w:pPr>
              <w:pStyle w:val="Data"/>
              <w:rPr/>
            </w:pPr>
            <w:r>
              <w:rPr/>
              <w:br/>
              <w:t>Екатеринодар, 1920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7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6"/>
      </w:tblGrid>
      <w:tr>
        <w:trPr/>
        <w:tc>
          <w:tcPr>
            <w:tcW w:w="3786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ПЛАЩАНИЦА</w:t>
            </w:r>
          </w:p>
          <w:p>
            <w:pPr>
              <w:pStyle w:val="Style10"/>
              <w:rPr/>
            </w:pPr>
            <w:r>
              <w:rPr/>
              <w:br/>
              <w:t>И я пришла. Великопостный</w:t>
              <w:br/>
              <w:t>Еще свершается канон,</w:t>
              <w:br/>
              <w:t>Еще струится ладан росный,</w:t>
              <w:br/>
              <w:t>В гробу Христос, — он погребен.</w:t>
              <w:br/>
              <w:br/>
              <w:t>В протяжном колокольном звоне —</w:t>
              <w:br/>
              <w:t>Печали мира и мои;</w:t>
              <w:br/>
              <w:t>Звучат напевно на амвоне</w:t>
              <w:br/>
              <w:t>Слова великой ектеньи.</w:t>
              <w:br/>
              <w:br/>
              <w:t>И в небо стаей голубиной</w:t>
              <w:br/>
              <w:t>летят молением живым...</w:t>
              <w:br/>
              <w:t>Вся церковь скорбной Магдалиной</w:t>
              <w:br/>
              <w:t>Склонилась к плитам гробовым.</w:t>
              <w:br/>
              <w:br/>
              <w:t>Но ангелы стоят у гроба,</w:t>
              <w:br/>
              <w:t>Два светлых вестника чудес,</w:t>
              <w:br/>
              <w:t>И громко возвещают оба:</w:t>
              <w:br/>
              <w:t>Не верьте миру! Он воскрес!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</w:r>
            <w:r>
              <w:rPr>
                <w:i/>
                <w:iCs/>
              </w:rPr>
              <w:t>24.IV - 7.V.1921</w:t>
            </w:r>
            <w:r>
              <w:rPr/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6"/>
      </w:tblGrid>
      <w:tr>
        <w:trPr/>
        <w:tc>
          <w:tcPr>
            <w:tcW w:w="3366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ОКНО</w:t>
            </w:r>
          </w:p>
          <w:p>
            <w:pPr>
              <w:pStyle w:val="Normal"/>
              <w:rPr/>
            </w:pPr>
            <w:r>
              <w:rPr/>
              <w:t xml:space="preserve">Дни идут, ползут устало... </w:t>
            </w:r>
          </w:p>
          <w:p>
            <w:pPr>
              <w:pStyle w:val="P1"/>
              <w:rPr/>
            </w:pPr>
            <w:r>
              <w:rPr/>
              <w:t>Сердцу все равно!</w:t>
            </w:r>
          </w:p>
          <w:p>
            <w:pPr>
              <w:pStyle w:val="Style10"/>
              <w:rPr/>
            </w:pPr>
            <w:r>
              <w:rPr/>
              <w:t>Просто ты не понимала —</w:t>
            </w:r>
          </w:p>
          <w:p>
            <w:pPr>
              <w:pStyle w:val="P1"/>
              <w:spacing w:before="280" w:after="240"/>
              <w:rPr/>
            </w:pPr>
            <w:r>
              <w:rPr/>
              <w:t>Распахни окно!</w:t>
            </w:r>
          </w:p>
          <w:p>
            <w:pPr>
              <w:pStyle w:val="Style10"/>
              <w:rPr/>
            </w:pPr>
            <w:r>
              <w:rPr/>
              <w:t>За зеленой скучной ставней</w:t>
            </w:r>
          </w:p>
          <w:p>
            <w:pPr>
              <w:pStyle w:val="P1"/>
              <w:rPr/>
            </w:pPr>
            <w:r>
              <w:rPr/>
              <w:t>Сердце обретет</w:t>
            </w:r>
          </w:p>
          <w:p>
            <w:pPr>
              <w:pStyle w:val="Style10"/>
              <w:rPr/>
            </w:pPr>
            <w:r>
              <w:rPr/>
              <w:t>Для затворницы недавней</w:t>
            </w:r>
          </w:p>
          <w:p>
            <w:pPr>
              <w:pStyle w:val="P1"/>
              <w:spacing w:before="280" w:after="240"/>
              <w:rPr/>
            </w:pPr>
            <w:r>
              <w:rPr/>
              <w:t>Радостный полет.</w:t>
            </w:r>
          </w:p>
          <w:p>
            <w:pPr>
              <w:pStyle w:val="Style10"/>
              <w:rPr/>
            </w:pPr>
            <w:r>
              <w:rPr/>
              <w:t>Вверх, за стаей голубиной,</w:t>
            </w:r>
          </w:p>
          <w:p>
            <w:pPr>
              <w:pStyle w:val="P1"/>
              <w:rPr/>
            </w:pPr>
            <w:r>
              <w:rPr/>
              <w:t>Вьется легкий путь,</w:t>
            </w:r>
          </w:p>
          <w:p>
            <w:pPr>
              <w:pStyle w:val="Style10"/>
              <w:rPr/>
            </w:pPr>
            <w:r>
              <w:rPr/>
              <w:t>И себя на миг единый</w:t>
            </w:r>
          </w:p>
          <w:p>
            <w:pPr>
              <w:pStyle w:val="P1"/>
              <w:spacing w:before="280" w:after="240"/>
              <w:rPr/>
            </w:pPr>
            <w:r>
              <w:rPr/>
              <w:t>В небе позабудь.</w:t>
            </w:r>
          </w:p>
          <w:p>
            <w:pPr>
              <w:pStyle w:val="Style10"/>
              <w:rPr/>
            </w:pPr>
            <w:r>
              <w:rPr/>
              <w:t>Не умеет только тело,</w:t>
            </w:r>
          </w:p>
          <w:p>
            <w:pPr>
              <w:pStyle w:val="P1"/>
              <w:rPr/>
            </w:pPr>
            <w:r>
              <w:rPr/>
              <w:t>А душа б могла!..</w:t>
            </w:r>
          </w:p>
          <w:p>
            <w:pPr>
              <w:pStyle w:val="Style10"/>
              <w:rPr/>
            </w:pPr>
            <w:r>
              <w:rPr/>
              <w:t>Сердце! Сердце! Голубь белый!</w:t>
            </w:r>
          </w:p>
          <w:p>
            <w:pPr>
              <w:pStyle w:val="P1"/>
              <w:rPr/>
            </w:pPr>
            <w:r>
              <w:rPr/>
              <w:t>Два больших крыла!.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8.VI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87"/>
      </w:tblGrid>
      <w:tr>
        <w:trPr/>
        <w:tc>
          <w:tcPr>
            <w:tcW w:w="358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В твоих словах, в твоих вопросах</w:t>
              <w:br/>
              <w:t>К живому сердцу мы идем...</w:t>
              <w:br/>
              <w:t>И вновь цветет дорожный посох</w:t>
              <w:br/>
              <w:t>Неувядаемым цветком.</w:t>
              <w:br/>
              <w:br/>
              <w:t>Но вновь перед открытой дверью</w:t>
              <w:br/>
              <w:t>Стоит, проникнуть не спеша,</w:t>
              <w:br/>
              <w:t>Предавшись своему неверью,</w:t>
              <w:br/>
              <w:t>Неоткровенная душа.</w:t>
              <w:br/>
              <w:br/>
              <w:t>А там, а там все небо в звездах,</w:t>
              <w:br/>
              <w:t>Глубокий, синий водоем,</w:t>
              <w:br/>
              <w:t>И дышит ароматный воздух</w:t>
              <w:br/>
              <w:t>Едва пролившимся дождем...</w:t>
              <w:br/>
              <w:br/>
              <w:t>А там, а там — нетленных лилий</w:t>
              <w:br/>
              <w:t>Благоуханные поля,</w:t>
              <w:br/>
              <w:t>И роем лебединых крылий</w:t>
              <w:br/>
              <w:t>Покрыта вешняя земля!</w:t>
              <w:br/>
              <w:br/>
              <w:t>Когда ж прочтет небесный свиток</w:t>
              <w:br/>
              <w:t>Неотвратимая мечта</w:t>
              <w:br/>
              <w:t>И сердца радостный избыток</w:t>
              <w:br/>
              <w:t>Заставит говорить уста?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6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8"/>
      </w:tblGrid>
      <w:tr>
        <w:trPr/>
        <w:tc>
          <w:tcPr>
            <w:tcW w:w="4628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ЕВГЕНИЮ АРХИППОВУ</w:t>
            </w:r>
          </w:p>
          <w:p>
            <w:pPr>
              <w:pStyle w:val="Normal"/>
              <w:rPr/>
            </w:pPr>
            <w:r>
              <w:rPr/>
              <w:t>И все зовут, зовут глухие голоса...</w:t>
              <w:br/>
              <w:t>О камни острые изранены колени,</w:t>
              <w:br/>
              <w:t>Еще не пройдены последние ступени</w:t>
              <w:br/>
              <w:t>Широкой лестницы, идущей в небеса.</w:t>
              <w:br/>
              <w:br/>
              <w:t>Широкой лестницы... Ее во сне Иаков</w:t>
              <w:br/>
              <w:t>Взыскующей душой восторженно прозрел...</w:t>
              <w:br/>
              <w:t>Но как мне угадать положенный предел,</w:t>
              <w:br/>
              <w:t>И отчего мой путь с твоим не одинаков?</w:t>
              <w:br/>
              <w:br/>
              <w:t>Весь в золоте и пурпуре твой сад</w:t>
              <w:br/>
              <w:t>Лежит внизу, как драгоценный камень.</w:t>
              <w:br/>
              <w:t>Деревьев осени — благоговейный пламень</w:t>
              <w:br/>
              <w:t>И Божьим солнцем полный виноград.</w:t>
              <w:br/>
              <w:br/>
              <w:t>Блаженны кроткие! Они приемлют землю,</w:t>
              <w:br/>
              <w:t>С полынью горькою вдыхая сладость роз.</w:t>
              <w:br/>
              <w:t>Они сбирают сок взращенных мудро лоз...</w:t>
              <w:br/>
              <w:t>Но я такой земли для сердца не приемлю!</w:t>
              <w:br/>
              <w:br/>
              <w:t>И слаще для него небесный терпкий мед</w:t>
              <w:br/>
              <w:t>Душевной глубины в ее обличьях жадных...</w:t>
              <w:br/>
              <w:t>Я не вкушу от гроздей виноградных,</w:t>
              <w:br/>
              <w:t xml:space="preserve">Доколе Царство Божье не придет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6.VI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0"/>
      </w:tblGrid>
      <w:tr>
        <w:trPr/>
        <w:tc>
          <w:tcPr>
            <w:tcW w:w="432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В огне душа. Но, с духом слита, плоть —</w:t>
              <w:br/>
              <w:t>В безмерности — не хочет поцелуя...</w:t>
              <w:br/>
              <w:t>И ангелы запели: «Аллилуйя!»</w:t>
              <w:br/>
              <w:t xml:space="preserve">«Любовь», — сказал Господь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Екатеринодар, 14.VII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9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7"/>
      </w:tblGrid>
      <w:tr>
        <w:trPr/>
        <w:tc>
          <w:tcPr>
            <w:tcW w:w="396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ФАВ.</w:t>
            </w:r>
          </w:p>
          <w:p>
            <w:pPr>
              <w:pStyle w:val="Style10"/>
              <w:rPr/>
            </w:pPr>
            <w:r>
              <w:rPr/>
              <w:br/>
              <w:t>Год прошел, промелькнул торопливо.</w:t>
            </w:r>
          </w:p>
          <w:p>
            <w:pPr>
              <w:pStyle w:val="P1"/>
              <w:rPr/>
            </w:pPr>
            <w:r>
              <w:rPr/>
              <w:t>Много были вдвоем.</w:t>
              <w:br/>
              <w:t>Подожди, мы поймем,</w:t>
            </w:r>
          </w:p>
          <w:p>
            <w:pPr>
              <w:pStyle w:val="Style10"/>
              <w:rPr/>
            </w:pPr>
            <w:r>
              <w:rPr/>
              <w:t>отчего мы на миг стали рядом,</w:t>
              <w:br/>
              <w:t>и зачем на пути сиротливом</w:t>
            </w:r>
          </w:p>
          <w:p>
            <w:pPr>
              <w:pStyle w:val="P1"/>
              <w:rPr/>
            </w:pPr>
            <w:r>
              <w:rPr/>
              <w:t>быть надо</w:t>
              <w:br/>
              <w:t>минутам коротким</w:t>
              <w:br/>
              <w:t>задержаться,</w:t>
              <w:br/>
              <w:t>и образом четким</w:t>
              <w:br/>
              <w:t>лечь в стихах...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И когда нам придется расстаться,</w:t>
              <w:br/>
              <w:t>вспоминая об этих часах,</w:t>
              <w:br/>
              <w:t>будем радостно мы улыбаться.</w:t>
            </w:r>
          </w:p>
          <w:p>
            <w:pPr>
              <w:pStyle w:val="P1"/>
              <w:rPr/>
            </w:pPr>
            <w:r>
              <w:rPr/>
              <w:t>Только ты не забудь, —</w:t>
            </w:r>
          </w:p>
          <w:p>
            <w:pPr>
              <w:pStyle w:val="Style10"/>
              <w:rPr/>
            </w:pPr>
            <w:r>
              <w:rPr/>
              <w:t>как и я уж теперь не забуду, —</w:t>
            </w:r>
          </w:p>
          <w:p>
            <w:pPr>
              <w:pStyle w:val="P1"/>
              <w:rPr/>
            </w:pPr>
            <w:r>
              <w:rPr/>
              <w:t>прикоснулись мы к чуду,</w:t>
              <w:br/>
              <w:t>увидали мы путь, —</w:t>
              <w:br/>
              <w:t>не забудь! Не забудь!</w:t>
            </w:r>
          </w:p>
          <w:p>
            <w:pPr>
              <w:pStyle w:val="Style10"/>
              <w:spacing w:before="280" w:after="240"/>
              <w:rPr/>
            </w:pPr>
            <w:r>
              <w:rPr/>
              <w:t>И к вершине поднимешься скоро.</w:t>
              <w:br/>
              <w:t>Помнишь белые своды собора?</w:t>
            </w:r>
          </w:p>
          <w:p>
            <w:pPr>
              <w:pStyle w:val="P1"/>
              <w:rPr/>
            </w:pPr>
            <w:r>
              <w:rPr/>
              <w:t>На амвоне</w:t>
            </w:r>
          </w:p>
          <w:p>
            <w:pPr>
              <w:pStyle w:val="Style10"/>
              <w:rPr/>
            </w:pPr>
            <w:r>
              <w:rPr/>
              <w:t>Лик Пречистой на темной иконе,</w:t>
            </w:r>
          </w:p>
          <w:p>
            <w:pPr>
              <w:pStyle w:val="P1"/>
              <w:rPr/>
            </w:pPr>
            <w:r>
              <w:rPr/>
              <w:t>и строго</w:t>
            </w:r>
          </w:p>
          <w:p>
            <w:pPr>
              <w:pStyle w:val="Style10"/>
              <w:rPr/>
            </w:pPr>
            <w:r>
              <w:rPr/>
              <w:t>к небу подняты тонкие руки,</w:t>
              <w:br/>
              <w:t>а над Нею венком голубым</w:t>
            </w:r>
          </w:p>
          <w:p>
            <w:pPr>
              <w:pStyle w:val="P1"/>
              <w:rPr/>
            </w:pPr>
            <w:r>
              <w:rPr/>
              <w:t>легкий дым?</w:t>
            </w:r>
          </w:p>
          <w:p>
            <w:pPr>
              <w:pStyle w:val="Style10"/>
              <w:rPr/>
            </w:pPr>
            <w:r>
              <w:rPr/>
              <w:t>Там зажгу я высокие свечи</w:t>
              <w:br/>
              <w:t>в память светлых часов,</w:t>
              <w:br/>
              <w:t>в память ласковых слов</w:t>
              <w:br/>
              <w:t>и негаданной встречи</w:t>
              <w:br/>
              <w:t>рука об руку здесь, у порога</w:t>
            </w:r>
          </w:p>
          <w:p>
            <w:pPr>
              <w:pStyle w:val="P1"/>
              <w:rPr/>
            </w:pPr>
            <w:r>
              <w:rPr/>
              <w:t>разлуки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4 июля 1921</w:t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7"/>
      </w:tblGrid>
      <w:tr>
        <w:trPr/>
        <w:tc>
          <w:tcPr>
            <w:tcW w:w="414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Меч не опущен в руках Херувима,</w:t>
              <w:br/>
              <w:t>Сторожа райских ворот.</w:t>
              <w:br/>
              <w:t xml:space="preserve">Божья обитель для грешных незрима, </w:t>
            </w:r>
          </w:p>
          <w:p>
            <w:pPr>
              <w:pStyle w:val="P1"/>
              <w:spacing w:before="280" w:after="240"/>
              <w:rPr/>
            </w:pPr>
            <w:r>
              <w:rPr/>
              <w:t>Сердце, как лед.</w:t>
            </w:r>
          </w:p>
          <w:p>
            <w:pPr>
              <w:pStyle w:val="Style10"/>
              <w:rPr/>
            </w:pPr>
            <w:r>
              <w:rPr/>
              <w:t>Долгие ночи бессонного бдения...</w:t>
              <w:br/>
              <w:t>Только никто не постиг</w:t>
              <w:br/>
              <w:t xml:space="preserve">Долгих ночей и тоски и сомненья </w:t>
            </w:r>
          </w:p>
          <w:p>
            <w:pPr>
              <w:pStyle w:val="P1"/>
              <w:spacing w:before="280" w:after="240"/>
              <w:rPr/>
            </w:pPr>
            <w:r>
              <w:rPr/>
              <w:t>Слезный, горячий родник...</w:t>
            </w:r>
          </w:p>
          <w:p>
            <w:pPr>
              <w:pStyle w:val="Style10"/>
              <w:rPr/>
            </w:pPr>
            <w:r>
              <w:rPr/>
              <w:t>Крепкой тоски нерушимы вериги...</w:t>
              <w:br/>
              <w:t>В сердце — тяжелый обет!</w:t>
              <w:br/>
              <w:t xml:space="preserve">Господи, в вечной, в незыблемой книге </w:t>
            </w:r>
          </w:p>
          <w:p>
            <w:pPr>
              <w:pStyle w:val="P1"/>
              <w:spacing w:before="280" w:after="240"/>
              <w:rPr/>
            </w:pPr>
            <w:r>
              <w:rPr/>
              <w:t>Сердце искало ответ...</w:t>
            </w:r>
          </w:p>
          <w:p>
            <w:pPr>
              <w:pStyle w:val="Style10"/>
              <w:rPr/>
            </w:pPr>
            <w:r>
              <w:rPr/>
              <w:t>Сердце ненужное, темное, злое,</w:t>
              <w:br/>
              <w:t>Знавшее боль от стыда.</w:t>
              <w:br/>
              <w:t xml:space="preserve">Даже свеча пред святым аналоем </w:t>
            </w:r>
          </w:p>
          <w:p>
            <w:pPr>
              <w:pStyle w:val="P1"/>
              <w:spacing w:before="280" w:after="240"/>
              <w:rPr/>
            </w:pPr>
            <w:r>
              <w:rPr/>
              <w:t>Гасла всегда!</w:t>
            </w:r>
          </w:p>
          <w:p>
            <w:pPr>
              <w:pStyle w:val="Style10"/>
              <w:rPr/>
            </w:pPr>
            <w:r>
              <w:rPr/>
              <w:t>Что же случилось? Как белая стая,</w:t>
              <w:br/>
              <w:t>В сердце раскрылись цветы...</w:t>
              <w:br/>
              <w:t xml:space="preserve">Келья от света совсем золотая... </w:t>
            </w:r>
          </w:p>
          <w:p>
            <w:pPr>
              <w:pStyle w:val="P1"/>
              <w:spacing w:before="280" w:after="240"/>
              <w:rPr/>
            </w:pPr>
            <w:r>
              <w:rPr/>
              <w:t>Господи, Господи — Ты.</w:t>
            </w:r>
          </w:p>
          <w:p>
            <w:pPr>
              <w:pStyle w:val="Style10"/>
              <w:rPr/>
            </w:pPr>
            <w:r>
              <w:rPr/>
              <w:t>Разве я снова Тобою любима?</w:t>
              <w:br/>
              <w:t>Разве сомненья ушли?</w:t>
              <w:br/>
              <w:t>Крылья Господни простерты незримо...</w:t>
              <w:br/>
              <w:t xml:space="preserve">Меч огнецветный в руках Херувима </w:t>
            </w:r>
          </w:p>
          <w:p>
            <w:pPr>
              <w:pStyle w:val="P1"/>
              <w:rPr/>
            </w:pPr>
            <w:r>
              <w:rPr/>
              <w:t xml:space="preserve">Тихо коснулся земли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Екатеринодар, 15. VII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7"/>
      </w:tblGrid>
      <w:tr>
        <w:trPr/>
        <w:tc>
          <w:tcPr>
            <w:tcW w:w="419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ПИСЬМО</w:t>
            </w:r>
          </w:p>
          <w:p>
            <w:pPr>
              <w:pStyle w:val="Afor"/>
              <w:rPr/>
            </w:pPr>
            <w:r>
              <w:rPr/>
              <w:t>И возгласил: «Девица, встань».</w:t>
            </w:r>
          </w:p>
          <w:p>
            <w:pPr>
              <w:pStyle w:val="Afav"/>
              <w:rPr/>
            </w:pPr>
            <w:r>
              <w:rPr/>
              <w:t>Евангелие от Луки (VIII; 54)</w:t>
            </w:r>
          </w:p>
          <w:p>
            <w:pPr>
              <w:pStyle w:val="P1"/>
              <w:rPr/>
            </w:pPr>
            <w:r>
              <w:rPr/>
              <w:br/>
              <w:t xml:space="preserve">И пришло оно в черном конверте, </w:t>
            </w:r>
          </w:p>
          <w:p>
            <w:pPr>
              <w:pStyle w:val="Style10"/>
              <w:rPr/>
            </w:pPr>
            <w:r>
              <w:rPr/>
              <w:t>На печати неровный сургуч...</w:t>
              <w:br/>
              <w:t>Ты — Один, Ты велик, Ты могуч,</w:t>
            </w:r>
          </w:p>
          <w:p>
            <w:pPr>
              <w:pStyle w:val="P1"/>
              <w:rPr/>
            </w:pPr>
            <w:r>
              <w:rPr/>
              <w:t>Ты сильнее обманчивой смерти!</w:t>
              <w:br/>
              <w:br/>
              <w:t>Не давай ни открыть, ни прочесть!</w:t>
            </w:r>
          </w:p>
          <w:p>
            <w:pPr>
              <w:pStyle w:val="Style10"/>
              <w:rPr/>
            </w:pPr>
            <w:r>
              <w:rPr/>
              <w:t>Измени эти грустные строки,</w:t>
              <w:br/>
              <w:t>Ты ведь знаешь, мы все одиноки, —</w:t>
            </w:r>
          </w:p>
          <w:p>
            <w:pPr>
              <w:pStyle w:val="P1"/>
              <w:rPr/>
            </w:pPr>
            <w:r>
              <w:rPr/>
              <w:t>Отврати эту скорбную весть!</w:t>
              <w:br/>
              <w:br/>
              <w:t>Помнишь, помнишь ли дочь Иаира?</w:t>
            </w:r>
          </w:p>
          <w:p>
            <w:pPr>
              <w:pStyle w:val="Style10"/>
              <w:rPr/>
            </w:pPr>
            <w:r>
              <w:rPr/>
              <w:t>Вспомни чудо свое, улыбнись!</w:t>
              <w:br/>
              <w:t>Ты сказал ей, коснувшись: «Проснись!»</w:t>
            </w:r>
          </w:p>
          <w:p>
            <w:pPr>
              <w:pStyle w:val="P1"/>
              <w:rPr/>
            </w:pPr>
            <w:r>
              <w:rPr/>
              <w:t>И она пробудилась для мира.</w:t>
              <w:br/>
              <w:br/>
              <w:t>Ты не хочешь, не ведаешь зла.</w:t>
            </w:r>
          </w:p>
          <w:p>
            <w:pPr>
              <w:pStyle w:val="Style10"/>
              <w:rPr/>
            </w:pPr>
            <w:r>
              <w:rPr/>
              <w:t>Помоги нам не веровать смерти!</w:t>
              <w:br/>
              <w:t>Распечатала... В черном конверте</w:t>
            </w:r>
          </w:p>
          <w:p>
            <w:pPr>
              <w:pStyle w:val="P1"/>
              <w:rPr/>
            </w:pPr>
            <w:r>
              <w:rPr/>
              <w:t>Только слово одно: Умерла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5.VII.l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3"/>
      </w:tblGrid>
      <w:tr>
        <w:trPr/>
        <w:tc>
          <w:tcPr>
            <w:tcW w:w="365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То было раньше, было прежде...</w:t>
              <w:br/>
              <w:t>О, не зови души моей.</w:t>
              <w:br/>
              <w:t>Она в разорванной одежде</w:t>
              <w:br/>
              <w:t>Стоит у запертых дверей.</w:t>
              <w:br/>
              <w:br/>
              <w:t>Я знаю, знаю, — двери рая,</w:t>
              <w:br/>
              <w:t>Они откроются живым...</w:t>
              <w:br/>
              <w:t>Душа горела, не сгорая,</w:t>
              <w:br/>
              <w:t>И вот теперь полна до края</w:t>
              <w:br/>
              <w:t>Осенним холодом своим.</w:t>
              <w:br/>
              <w:br/>
              <w:t>Мой милый друг! В тебе иное,</w:t>
              <w:br/>
              <w:t>Твоей души открылся взор;</w:t>
              <w:br/>
              <w:t>Она — как озеро лесное,</w:t>
              <w:br/>
              <w:t>В ней небо, бледное от зноя,</w:t>
              <w:br/>
              <w:t>И звезд дробящийся узор.</w:t>
              <w:br/>
              <w:br/>
              <w:t>Она — как первый сад Господний,</w:t>
              <w:br/>
              <w:t>Благоухающий дождем...</w:t>
              <w:br/>
              <w:t>Твоя душа моей свободней,</w:t>
              <w:br/>
              <w:t>Уже теперь, уже сегодня</w:t>
              <w:br/>
              <w:t>Она вернется в прежний дом.</w:t>
              <w:br/>
              <w:br/>
              <w:t>А там она, внимая тайнам,</w:t>
              <w:br/>
              <w:t>Касаясь ризы Божества,</w:t>
              <w:br/>
              <w:t>В своем молчаньи неслучайном</w:t>
              <w:br/>
              <w:t>И в трепете необычайном</w:t>
              <w:br/>
              <w:t>Услышит Божий слова.</w:t>
              <w:br/>
              <w:br/>
              <w:t>Я буду ждать, я буду верить,</w:t>
              <w:br/>
              <w:t>Что там, где места смертным нет,</w:t>
              <w:br/>
              <w:t>Другие приобщатся чуду,</w:t>
              <w:br/>
              <w:t>Увидя негасимый свет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7"/>
      </w:tblGrid>
      <w:tr>
        <w:trPr/>
        <w:tc>
          <w:tcPr>
            <w:tcW w:w="355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Пускай душа в смятенья снова...</w:t>
              <w:br/>
              <w:t>Веленья духа ты твори...</w:t>
              <w:br/>
              <w:t>Ведь до сих пор ты не готова,</w:t>
              <w:br/>
              <w:t>Еще в тебе не стало слово</w:t>
              <w:br/>
              <w:t>Преображенным изнутри,</w:t>
              <w:br/>
              <w:t>Затем, чтоб радостно и молча</w:t>
              <w:br/>
              <w:t>В нем светлом воссияла ночь.</w:t>
              <w:br/>
              <w:t>Ты все в какой-то жажде волчей</w:t>
              <w:br/>
              <w:t>Души не хочешь превозмочь.</w:t>
            </w:r>
          </w:p>
          <w:p>
            <w:pPr>
              <w:pStyle w:val="Style10"/>
              <w:rPr/>
            </w:pPr>
            <w:r>
              <w:rPr/>
              <w:t>Зачем она. Минуло пламя</w:t>
              <w:br/>
              <w:t>Тревожны жадные уста,</w:t>
              <w:br/>
              <w:t>А легкий дух, он вместе с нами</w:t>
              <w:br/>
              <w:t>Глаголет вечными словами,</w:t>
              <w:br/>
              <w:t>И глубина его чиста.</w:t>
              <w:br/>
              <w:t>Кого зовешь? Врага ли, друга ль?</w:t>
              <w:br/>
              <w:t>Стихии трепетной не тронь,</w:t>
              <w:br/>
              <w:t>Пусть сам Господь раздует уголь,</w:t>
              <w:br/>
              <w:t xml:space="preserve">Преображающий огонь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8 июля 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55"/>
      </w:tblGrid>
      <w:tr>
        <w:trPr/>
        <w:tc>
          <w:tcPr>
            <w:tcW w:w="365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1"/>
              <w:rPr/>
            </w:pPr>
            <w:r>
              <w:rPr/>
              <w:br/>
              <w:t xml:space="preserve">Так величав и так спокоен </w:t>
            </w:r>
          </w:p>
          <w:p>
            <w:pPr>
              <w:pStyle w:val="Style10"/>
              <w:rPr/>
            </w:pPr>
            <w:r>
              <w:rPr/>
              <w:t>Стоит в закате золотом</w:t>
              <w:br/>
              <w:t xml:space="preserve">У Царских Врат небесный воин </w:t>
            </w:r>
          </w:p>
          <w:p>
            <w:pPr>
              <w:pStyle w:val="P1"/>
              <w:rPr/>
            </w:pPr>
            <w:r>
              <w:rPr/>
              <w:t>С высоко поднятым щитом.</w:t>
              <w:br/>
              <w:br/>
              <w:t xml:space="preserve">Под заунывные молитвы, </w:t>
            </w:r>
          </w:p>
          <w:p>
            <w:pPr>
              <w:pStyle w:val="Style10"/>
              <w:rPr/>
            </w:pPr>
            <w:r>
              <w:rPr/>
              <w:t>Под легкий перезвон кадил</w:t>
              <w:br/>
              <w:t xml:space="preserve">Он грезит полем вечной битвы </w:t>
            </w:r>
          </w:p>
          <w:p>
            <w:pPr>
              <w:pStyle w:val="P1"/>
              <w:rPr/>
            </w:pPr>
            <w:r>
              <w:rPr/>
              <w:t>И пораженьем темных сил.</w:t>
              <w:br/>
              <w:br/>
              <w:t xml:space="preserve">В лице покой великой страсти... </w:t>
            </w:r>
          </w:p>
          <w:p>
            <w:pPr>
              <w:pStyle w:val="Style10"/>
              <w:rPr/>
            </w:pPr>
            <w:r>
              <w:rPr/>
              <w:t>Взлетя над бездной, замер конь...</w:t>
              <w:br/>
              <w:t xml:space="preserve">А там, внизу, в звериной пасти, — </w:t>
            </w:r>
          </w:p>
          <w:p>
            <w:pPr>
              <w:pStyle w:val="P1"/>
              <w:rPr/>
            </w:pPr>
            <w:r>
              <w:rPr/>
              <w:t>И тьма, и пламенный огонь.</w:t>
              <w:br/>
              <w:br/>
              <w:t xml:space="preserve">А там, внизу, мы оба рядом, </w:t>
            </w:r>
          </w:p>
          <w:p>
            <w:pPr>
              <w:pStyle w:val="Style10"/>
              <w:rPr/>
            </w:pPr>
            <w:r>
              <w:rPr/>
              <w:t>И это путь и твой, и мой;</w:t>
              <w:br/>
              <w:t xml:space="preserve">И мы следим тревожным взглядом </w:t>
            </w:r>
          </w:p>
          <w:p>
            <w:pPr>
              <w:pStyle w:val="P1"/>
              <w:rPr/>
            </w:pPr>
            <w:r>
              <w:rPr/>
              <w:t>За огнедышащею тьмой.</w:t>
              <w:br/>
              <w:br/>
              <w:t xml:space="preserve">А он — вверху, голубоглазый, </w:t>
            </w:r>
          </w:p>
          <w:p>
            <w:pPr>
              <w:pStyle w:val="Style10"/>
              <w:rPr/>
            </w:pPr>
            <w:r>
              <w:rPr/>
              <w:t>Как солнце, поднимает щит...</w:t>
              <w:br/>
              <w:t xml:space="preserve">И от лучей небесных сразу </w:t>
            </w:r>
          </w:p>
          <w:p>
            <w:pPr>
              <w:pStyle w:val="P1"/>
              <w:rPr/>
            </w:pPr>
            <w:r>
              <w:rPr/>
              <w:t>Земная ненависть бежит...</w:t>
              <w:br/>
              <w:br/>
              <w:t xml:space="preserve">Любовью в сладостном восторге </w:t>
            </w:r>
          </w:p>
          <w:p>
            <w:pPr>
              <w:pStyle w:val="Style10"/>
              <w:rPr/>
            </w:pPr>
            <w:r>
              <w:rPr/>
              <w:t>Печальный путь преображен...</w:t>
              <w:br/>
              <w:t xml:space="preserve">И на коне Святой Георгий, </w:t>
            </w:r>
          </w:p>
          <w:p>
            <w:pPr>
              <w:pStyle w:val="P1"/>
              <w:rPr/>
            </w:pPr>
            <w:r>
              <w:rPr/>
              <w:t xml:space="preserve">И в сердце побежден дракон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9.VII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6"/>
      </w:tblGrid>
      <w:tr>
        <w:trPr/>
        <w:tc>
          <w:tcPr>
            <w:tcW w:w="360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1"/>
              <w:rPr/>
            </w:pPr>
            <w:r>
              <w:rPr/>
              <w:br/>
              <w:t xml:space="preserve">Два крыла на медном шлеме, </w:t>
            </w:r>
          </w:p>
          <w:p>
            <w:pPr>
              <w:pStyle w:val="Style10"/>
              <w:rPr/>
            </w:pPr>
            <w:r>
              <w:rPr/>
              <w:t>Двусторонний меч.</w:t>
              <w:br/>
              <w:t xml:space="preserve">А в груди — такое бремя </w:t>
            </w:r>
          </w:p>
          <w:p>
            <w:pPr>
              <w:pStyle w:val="P1"/>
              <w:rPr/>
            </w:pPr>
            <w:r>
              <w:rPr/>
              <w:t>Несвершенных встреч!</w:t>
              <w:br/>
              <w:br/>
              <w:t xml:space="preserve">Но земных свиданий сладость </w:t>
            </w:r>
          </w:p>
          <w:p>
            <w:pPr>
              <w:pStyle w:val="Style10"/>
              <w:rPr/>
            </w:pPr>
            <w:r>
              <w:rPr/>
              <w:t>Потеряла власть, —</w:t>
              <w:br/>
              <w:t xml:space="preserve">Он избрал другую радость — </w:t>
            </w:r>
          </w:p>
          <w:p>
            <w:pPr>
              <w:pStyle w:val="P1"/>
              <w:rPr/>
            </w:pPr>
            <w:r>
              <w:rPr/>
              <w:t>Неземную страсть.</w:t>
              <w:br/>
              <w:br/>
              <w:t xml:space="preserve">И, закованный, железный, </w:t>
            </w:r>
          </w:p>
          <w:p>
            <w:pPr>
              <w:pStyle w:val="Style10"/>
              <w:rPr/>
            </w:pPr>
            <w:r>
              <w:rPr/>
              <w:t>Твердо он прошел</w:t>
              <w:br/>
              <w:t xml:space="preserve">Над кипящей черной бездной </w:t>
            </w:r>
          </w:p>
          <w:p>
            <w:pPr>
              <w:pStyle w:val="P1"/>
              <w:rPr/>
            </w:pPr>
            <w:r>
              <w:rPr/>
              <w:t>Всех страстей и зол.</w:t>
              <w:br/>
              <w:br/>
              <w:t xml:space="preserve">Сам измерил все ступени, </w:t>
            </w:r>
          </w:p>
          <w:p>
            <w:pPr>
              <w:pStyle w:val="Style10"/>
              <w:rPr/>
            </w:pPr>
            <w:r>
              <w:rPr/>
              <w:t>Не глядя назад,</w:t>
              <w:br/>
              <w:t xml:space="preserve">Он склонил свои колени </w:t>
            </w:r>
          </w:p>
          <w:p>
            <w:pPr>
              <w:pStyle w:val="P1"/>
              <w:rPr/>
            </w:pPr>
            <w:r>
              <w:rPr/>
              <w:t>Лишь у райских врат.</w:t>
              <w:br/>
              <w:br/>
              <w:t xml:space="preserve">И венец небесных лилий </w:t>
            </w:r>
          </w:p>
          <w:p>
            <w:pPr>
              <w:pStyle w:val="Style10"/>
              <w:rPr/>
            </w:pPr>
            <w:r>
              <w:rPr/>
              <w:t>Возложила та,</w:t>
              <w:br/>
              <w:t xml:space="preserve">Чьих едва касалась крылий </w:t>
            </w:r>
          </w:p>
          <w:p>
            <w:pPr>
              <w:pStyle w:val="P1"/>
              <w:rPr/>
            </w:pPr>
            <w:r>
              <w:rPr/>
              <w:t>Строгая мечта.</w:t>
              <w:br/>
              <w:br/>
              <w:t xml:space="preserve">Но, склонясь, как пред Мадонной, </w:t>
            </w:r>
          </w:p>
          <w:p>
            <w:pPr>
              <w:pStyle w:val="Style10"/>
              <w:rPr/>
            </w:pPr>
            <w:r>
              <w:rPr/>
              <w:t>Вспомнил он на миг</w:t>
              <w:br/>
              <w:t xml:space="preserve">В красной шапочке суконной </w:t>
            </w:r>
          </w:p>
          <w:p>
            <w:pPr>
              <w:pStyle w:val="P1"/>
              <w:rPr/>
            </w:pPr>
            <w:r>
              <w:rPr/>
              <w:t>Милый детский лик.</w:t>
              <w:br/>
              <w:br/>
              <w:t xml:space="preserve">То — она еще ребенком. </w:t>
            </w:r>
          </w:p>
          <w:p>
            <w:pPr>
              <w:pStyle w:val="Style10"/>
              <w:rPr/>
            </w:pPr>
            <w:r>
              <w:rPr/>
              <w:t>Все сады в цвету.</w:t>
              <w:br/>
              <w:t xml:space="preserve">Как она смеялась звонко, </w:t>
            </w:r>
          </w:p>
          <w:p>
            <w:pPr>
              <w:pStyle w:val="P1"/>
              <w:rPr/>
            </w:pPr>
            <w:r>
              <w:rPr/>
              <w:t>Встретясь на мосту!</w:t>
              <w:br/>
              <w:br/>
              <w:t xml:space="preserve">Но в раю земных различий </w:t>
            </w:r>
          </w:p>
          <w:p>
            <w:pPr>
              <w:pStyle w:val="Style10"/>
              <w:rPr/>
            </w:pPr>
            <w:r>
              <w:rPr/>
              <w:t>Стерты все черты...</w:t>
              <w:br/>
              <w:t xml:space="preserve">Беатриче, Беатриче, </w:t>
            </w:r>
          </w:p>
          <w:p>
            <w:pPr>
              <w:pStyle w:val="P1"/>
              <w:rPr/>
            </w:pPr>
            <w:r>
              <w:rPr/>
              <w:t xml:space="preserve">Как далеко ты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Екатеринодар, 20.VII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2"/>
      </w:tblGrid>
      <w:tr>
        <w:trPr/>
        <w:tc>
          <w:tcPr>
            <w:tcW w:w="361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И вечер стал. В овальной раме</w:t>
              <w:br/>
              <w:t>Застыла зеркала вода.</w:t>
              <w:br/>
              <w:t>Она усталыми глазами</w:t>
              <w:br/>
              <w:t>В нее взглянула, как всегда.</w:t>
              <w:br/>
              <w:br/>
              <w:t>Волос спустившиеся пряди</w:t>
              <w:br/>
              <w:t>Хотела приподнять с виска.</w:t>
              <w:br/>
              <w:t>Но вот глядит, и в жутком взгляде</w:t>
              <w:br/>
              <w:t>И крик, и ужас, и тоска...</w:t>
              <w:br/>
              <w:br/>
              <w:t>Тоска, тоска, а с нею вещий,</w:t>
              <w:br/>
              <w:t>Неиссякающий восторг,</w:t>
              <w:br/>
              <w:t>Как будто вид привычной вещи</w:t>
              <w:br/>
              <w:t>В ней бездны темные исторг.</w:t>
              <w:br/>
              <w:br/>
              <w:t>И видит в зеркале не пряди,</w:t>
              <w:br/>
              <w:t>Не лоб, не бледную ладонь,</w:t>
              <w:br/>
              <w:t>А изнутри, в зеркальной глади,</w:t>
              <w:br/>
              <w:t>Растущий в пламени огонь.</w:t>
              <w:br/>
              <w:br/>
              <w:t>Душа свободна. Нет предела,</w:t>
              <w:br/>
              <w:t>И нет ей места на земле, -</w:t>
              <w:br/>
              <w:t>И вот она покинет тело,</w:t>
              <w:br/>
              <w:t>Не отраженное в стекле.</w:t>
              <w:br/>
              <w:br/>
              <w:t>Священной, непонятной порчи</w:t>
              <w:br/>
              <w:t>Замкнется древнее звено,</w:t>
              <w:br/>
              <w:t>И будет тело биться в корчах,</w:t>
              <w:br/>
              <w:t>И будет душу звать оно.</w:t>
              <w:br/>
              <w:br/>
              <w:t>Но чрез него неудержимо</w:t>
              <w:br/>
              <w:t>Несется адских духов рой...</w:t>
              <w:br/>
              <w:t>Пройди, пройди тихонько мимо,</w:t>
              <w:br/>
              <w:t>Платком лицо ее закрой!</w:t>
              <w:br/>
              <w:br/>
              <w:t>Людским участием не мучай!</w:t>
              <w:br/>
              <w:t>Как сладко пробуждаться ей</w:t>
              <w:br/>
              <w:t>Из темной глубины падучей</w:t>
              <w:br/>
              <w:t xml:space="preserve">Среди притихнувших людей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0.VII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6"/>
      </w:tblGrid>
      <w:tr>
        <w:trPr/>
        <w:tc>
          <w:tcPr>
            <w:tcW w:w="416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1"/>
              <w:rPr/>
            </w:pPr>
            <w:r>
              <w:rPr/>
              <w:br/>
              <w:t xml:space="preserve">В зеркале словно стекло замутилось, — </w:t>
            </w:r>
          </w:p>
          <w:p>
            <w:pPr>
              <w:pStyle w:val="Style10"/>
              <w:rPr/>
            </w:pPr>
            <w:r>
              <w:rPr/>
              <w:t>Что там в зеркальной воде?</w:t>
              <w:br/>
              <w:t>Вот подошла и над ним наклонилась..</w:t>
              <w:br/>
              <w:t>Господи, Боже мой, где,</w:t>
              <w:br/>
              <w:t>Где же лицо, где засохшие губы?</w:t>
              <w:br/>
              <w:t>В зеркале пусто стекло.</w:t>
              <w:br/>
              <w:t>Слышу я трубы, нездешние трубы.</w:t>
              <w:br/>
              <w:t>Сразу зажгло</w:t>
              <w:br/>
              <w:t>Зеркало все ослепительным светом</w:t>
              <w:br/>
              <w:t>Пламя не нашей земли.</w:t>
              <w:br/>
              <w:t>Это ли будет последним ответом?</w:t>
              <w:br/>
              <w:t>Господи, Боже, внемли!</w:t>
              <w:br/>
              <w:t xml:space="preserve">Душу Ты вынешь, измучаешь тело, </w:t>
            </w:r>
          </w:p>
          <w:p>
            <w:pPr>
              <w:pStyle w:val="P1"/>
              <w:rPr/>
            </w:pPr>
            <w:r>
              <w:rPr/>
              <w:t>Страхом его исказя.</w:t>
              <w:br/>
              <w:br/>
              <w:t xml:space="preserve">Я ведь и в церкви молиться не смела, </w:t>
            </w:r>
          </w:p>
          <w:p>
            <w:pPr>
              <w:pStyle w:val="Style10"/>
              <w:rPr/>
            </w:pPr>
            <w:r>
              <w:rPr/>
              <w:t>Даже и в церкви нельзя!</w:t>
              <w:br/>
              <w:t>Вынесут чашу с Святыми Дарами, —</w:t>
              <w:br/>
              <w:t>Божьи сокрыты пути...</w:t>
              <w:br/>
              <w:t>Вижу над чашей я черное пламя</w:t>
              <w:br/>
              <w:t>И не могу подойти.</w:t>
              <w:br/>
              <w:t>Стану я биться и рвать свое платье,</w:t>
              <w:br/>
              <w:t>Плакать, кричать и стонать.</w:t>
              <w:br/>
              <w:t>Божье на мне тяготеет проклятье,</w:t>
              <w:br/>
              <w:t>Черной болезни печать —</w:t>
              <w:br/>
              <w:t>Сердце не бьется. И жду я припадка,</w:t>
              <w:br/>
              <w:t>Вижу бесовскую тьму...</w:t>
              <w:br/>
              <w:t xml:space="preserve">Только зачем так мучительно-сладко </w:t>
            </w:r>
          </w:p>
          <w:p>
            <w:pPr>
              <w:pStyle w:val="P1"/>
              <w:rPr/>
            </w:pPr>
            <w:r>
              <w:rPr/>
              <w:t xml:space="preserve">Мне приближаться к нему?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0.VII.I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2"/>
      </w:tblGrid>
      <w:tr>
        <w:trPr/>
        <w:tc>
          <w:tcPr>
            <w:tcW w:w="408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Смотри: вот жемчуг разноцветный.</w:t>
              <w:br/>
              <w:t>Одна жемчужина — тебе;</w:t>
              <w:br/>
              <w:t>В ней, может быть, есть знак ответный</w:t>
              <w:br/>
              <w:t>На все вопросы о судьбе.</w:t>
              <w:br/>
              <w:br/>
              <w:t>И если взор твой смотрит смело,</w:t>
              <w:br/>
              <w:t>Не отрываясь, в небеса, -</w:t>
              <w:br/>
              <w:t>В твоей ладони жемчуг белый -</w:t>
              <w:br/>
              <w:t>Господня чистая роса.</w:t>
              <w:br/>
              <w:br/>
              <w:t>Но если сердцу сладко нужен</w:t>
              <w:br/>
              <w:t>Земной любви зовущий свет, -</w:t>
              <w:br/>
              <w:t>В улыбке розовых жемчужин</w:t>
              <w:br/>
              <w:t>Найдешь ты радостный ответ.</w:t>
              <w:br/>
              <w:br/>
              <w:t>А если выбраны печали</w:t>
              <w:br/>
              <w:t>И путь намечен роковой, -</w:t>
              <w:br/>
              <w:t>Есть черный жемчуг цвета стали</w:t>
              <w:br/>
              <w:t>Иль облака перед грозой.</w:t>
              <w:br/>
              <w:br/>
              <w:t>Во всех цветах сокрыта тайна...</w:t>
              <w:br/>
              <w:t>Запомни: каждый выбор свят,</w:t>
              <w:br/>
              <w:t>И жемчуг, взятый не случайно,</w:t>
              <w:br/>
              <w:t>Неси, как драгоценный клад,</w:t>
              <w:br/>
              <w:br/>
              <w:t>Без колебаний, без уступок,</w:t>
              <w:br/>
              <w:t>Глядя без злобы на других...</w:t>
              <w:br/>
              <w:t>Во всех руках он так же хрупок</w:t>
              <w:br/>
              <w:t xml:space="preserve">И так же нежен, как в твоих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31.VII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3"/>
      </w:tblGrid>
      <w:tr>
        <w:trPr/>
        <w:tc>
          <w:tcPr>
            <w:tcW w:w="339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Божья матерь на иконе.</w:t>
              <w:br/>
              <w:t>Не спокоен темный лик.</w:t>
              <w:br/>
              <w:t>И, зажатая в ладони,</w:t>
              <w:br/>
              <w:t>Свечка гаснет каждый миг.</w:t>
              <w:br/>
              <w:br/>
              <w:t>В сердце нет уж отголоска.</w:t>
              <w:br/>
              <w:t>Все молитвы расточа,</w:t>
              <w:br/>
              <w:t>Сердце тает, как из воска,</w:t>
              <w:br/>
              <w:t>Воска желтого свеча.</w:t>
              <w:br/>
              <w:br/>
              <w:t>Сердце тает, в сердце жалость, -</w:t>
              <w:br/>
              <w:t>Может быть, к себе самой.</w:t>
              <w:br/>
              <w:t>И последняя усталость</w:t>
              <w:br/>
              <w:t>Опустилась надо мной.</w:t>
              <w:br/>
              <w:br/>
              <w:t>Только слышу чей-то голос...</w:t>
              <w:br/>
              <w:t>На иконе, словно мгла:</w:t>
              <w:br/>
              <w:t>«Колосится Божий колос...</w:t>
              <w:br/>
              <w:t>Разве ты не поняла?</w:t>
              <w:br/>
              <w:br/>
              <w:t>Я тебя послала жницей.</w:t>
              <w:br/>
              <w:t>Только тот, кто нерадив,</w:t>
              <w:br/>
              <w:t>Может плакать и томиться,</w:t>
              <w:br/>
              <w:t>Ничего не завершив.</w:t>
              <w:br/>
              <w:br/>
              <w:t>Если ты боишься муки,</w:t>
              <w:br/>
              <w:t>Я сама свершу твой путь».</w:t>
              <w:br/>
              <w:t>И тогда, ломая руки,</w:t>
              <w:br/>
              <w:t>Я шепчу ей: «Позабудь...</w:t>
              <w:br/>
              <w:br/>
              <w:t>Позабудь мой грех невольный,</w:t>
              <w:br/>
              <w:t>Отпусти мой тяжкий грех -</w:t>
              <w:br/>
              <w:t>Сердцу стало слишком больно</w:t>
              <w:br/>
              <w:t>За себя, за нас, за всех...</w:t>
              <w:br/>
              <w:br/>
              <w:t>Я не буду малодушной,</w:t>
              <w:br/>
              <w:t>Только снова улыбнись!..»</w:t>
              <w:br/>
              <w:t>Пахнет воском воздух душный.</w:t>
              <w:br/>
              <w:t>Вечереет в окнах высь...</w:t>
              <w:br/>
              <w:br/>
              <w:t>В мягких отблесках заката</w:t>
              <w:br/>
              <w:t>Умирают скорби дня...</w:t>
              <w:br/>
              <w:t>Ангел грустный и крылатый</w:t>
              <w:br/>
              <w:t xml:space="preserve">Тихо смотрит на меня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Екатеринодар, 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5"/>
      </w:tblGrid>
      <w:tr>
        <w:trPr/>
        <w:tc>
          <w:tcPr>
            <w:tcW w:w="404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Где б нашей встречи ни было начало,</w:t>
              <w:br/>
              <w:t>Ее конец — не здесь.</w:t>
              <w:br/>
              <w:t>Ты от души моей берешь так мало,</w:t>
              <w:br/>
              <w:t>Горишь еще не весь.</w:t>
              <w:br/>
              <w:br/>
              <w:t>И я с тобой все тише, все безмолвней..</w:t>
              <w:br/>
              <w:t>Ужель идем к истокам той же тьмы?</w:t>
              <w:br/>
              <w:t>О, если мы не будем ярче молний,</w:t>
              <w:br/>
              <w:t>То что с тобою мы?</w:t>
              <w:br/>
              <w:br/>
              <w:t>А если мы два пламени, две чаши, -</w:t>
              <w:br/>
              <w:t>С какой тоской глядит на нас Творец..</w:t>
              <w:br/>
              <w:t>Где б ни было начало встречи нашей,</w:t>
              <w:br/>
              <w:t xml:space="preserve">Не здесь — ее конец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3.IV.192l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2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12"/>
      </w:tblGrid>
      <w:tr>
        <w:trPr/>
        <w:tc>
          <w:tcPr>
            <w:tcW w:w="321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Душа жива — она другая,</w:t>
              <w:br/>
              <w:t>И после долгих скорбных лет,</w:t>
              <w:br/>
              <w:t>Земную меру отвергая,</w:t>
              <w:br/>
              <w:t>Она земли приемлет свет.</w:t>
              <w:br/>
              <w:br/>
              <w:t>Идя неторными путями,</w:t>
              <w:br/>
              <w:t>Не зная трепета крови,</w:t>
              <w:br/>
              <w:t>Душа нашла иное пламя</w:t>
              <w:br/>
              <w:t>Испепеляющей любви.</w:t>
              <w:br/>
              <w:br/>
              <w:t>Тревожа снежные высоты,</w:t>
              <w:br/>
              <w:t>Земная близится гроза...</w:t>
              <w:br/>
              <w:t>И надо мной склонился кто-то</w:t>
              <w:br/>
              <w:t>И заглянул в мои глаза.</w:t>
              <w:br/>
              <w:br/>
              <w:t>И в отраженьи вырастая,</w:t>
              <w:br/>
              <w:t>Встает земли слепая власть...</w:t>
              <w:br/>
              <w:t>Душа! Душа! Она святая!</w:t>
              <w:br/>
              <w:t xml:space="preserve">И невозможно ей упасть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28 августа 1921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2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3"/>
      </w:tblGrid>
      <w:tr>
        <w:trPr/>
        <w:tc>
          <w:tcPr>
            <w:tcW w:w="4263" w:type="dxa"/>
            <w:tcBorders/>
            <w:vAlign w:val="center"/>
          </w:tcPr>
          <w:p>
            <w:pPr>
              <w:pStyle w:val="Heading3"/>
              <w:spacing w:before="200" w:after="0"/>
              <w:rPr/>
            </w:pPr>
            <w:r>
              <w:rPr/>
              <w:t>СОН ЭРНЫ</w:t>
            </w:r>
          </w:p>
          <w:p>
            <w:pPr>
              <w:pStyle w:val="Heading4"/>
              <w:rPr/>
            </w:pPr>
            <w:r>
              <w:rPr/>
              <w:t>1.</w:t>
            </w:r>
          </w:p>
          <w:p>
            <w:pPr>
              <w:pStyle w:val="Style10"/>
              <w:rPr/>
            </w:pPr>
            <w:r>
              <w:rPr/>
              <w:br/>
              <w:t>Ветер и солнце. Палящее солнце...</w:t>
              <w:br/>
              <w:t>Вьется по улице пыль...</w:t>
            </w:r>
          </w:p>
          <w:p>
            <w:pPr>
              <w:pStyle w:val="P1"/>
              <w:rPr/>
            </w:pPr>
            <w:r>
              <w:rPr/>
              <w:t>Автомобиль</w:t>
            </w:r>
          </w:p>
          <w:p>
            <w:pPr>
              <w:pStyle w:val="Style10"/>
              <w:rPr/>
            </w:pPr>
            <w:r>
              <w:rPr/>
              <w:t>вырос, промчался и скрылся от взора.</w:t>
              <w:br/>
              <w:br/>
              <w:t>Сколько цветов продают у собора!</w:t>
              <w:br/>
              <w:t>Желтые розы — оттенки червонца...</w:t>
              <w:br/>
              <w:t>Алые розы, как кровь...</w:t>
              <w:br/>
              <w:t>Сколько цветов в запыленных корзинах!</w:t>
              <w:br/>
              <w:t>Что же в них ищет она?</w:t>
            </w:r>
          </w:p>
          <w:p>
            <w:pPr>
              <w:pStyle w:val="P1"/>
              <w:rPr/>
            </w:pPr>
            <w:r>
              <w:rPr/>
              <w:t>Ищет до дна</w:t>
            </w:r>
          </w:p>
          <w:p>
            <w:pPr>
              <w:pStyle w:val="Style10"/>
              <w:rPr/>
            </w:pPr>
            <w:r>
              <w:rPr/>
              <w:t>в белых левкоях, душистых жасминах</w:t>
              <w:br/>
              <w:t>бледная девушка в белой косынке,</w:t>
              <w:br/>
              <w:t>что она ищет в замшенной корзинке,</w:t>
            </w:r>
          </w:p>
          <w:p>
            <w:pPr>
              <w:pStyle w:val="P1"/>
              <w:rPr/>
            </w:pPr>
            <w:r>
              <w:rPr/>
              <w:t>перебирая цветы?</w:t>
            </w:r>
          </w:p>
          <w:p>
            <w:pPr>
              <w:pStyle w:val="Style10"/>
              <w:rPr/>
            </w:pPr>
            <w:r>
              <w:rPr/>
              <w:br/>
              <w:t>Белые розы! Ах, нет, — желтоватых</w:t>
              <w:br/>
              <w:t>вовсе не надо ей роз...</w:t>
            </w:r>
          </w:p>
          <w:p>
            <w:pPr>
              <w:pStyle w:val="P1"/>
              <w:rPr/>
            </w:pPr>
            <w:r>
              <w:rPr/>
              <w:t>Кто же привез</w:t>
            </w:r>
          </w:p>
          <w:p>
            <w:pPr>
              <w:pStyle w:val="Style10"/>
              <w:rPr/>
            </w:pPr>
            <w:r>
              <w:rPr/>
              <w:t>только бы веточку белых, несмятых</w:t>
              <w:br/>
              <w:t>роз ароматных, ей нужных до боли?!</w:t>
              <w:br/>
              <w:t>Что там белеет? То ветка магнолий,</w:t>
              <w:br/>
              <w:t>белых, холодных цветов.</w:t>
              <w:br/>
              <w:br/>
              <w:t>Если бы можно о чуде молиться!</w:t>
              <w:br/>
              <w:t>Белые розы пошли,</w:t>
            </w:r>
          </w:p>
          <w:p>
            <w:pPr>
              <w:pStyle w:val="P1"/>
              <w:rPr/>
            </w:pPr>
            <w:r>
              <w:rPr/>
              <w:t>Боже, внемли!</w:t>
            </w:r>
          </w:p>
          <w:p>
            <w:pPr>
              <w:pStyle w:val="Style10"/>
              <w:rPr/>
            </w:pPr>
            <w:r>
              <w:rPr/>
              <w:t>О, наклонись! Здесь душистые розы,</w:t>
              <w:br/>
              <w:t>белые, белые... Чьи это слезы</w:t>
              <w:br/>
              <w:t>дали желанному чуду свершиться,</w:t>
            </w:r>
          </w:p>
          <w:p>
            <w:pPr>
              <w:pStyle w:val="P1"/>
              <w:rPr/>
            </w:pPr>
            <w:r>
              <w:rPr/>
              <w:t>дали возникнуть цветам?</w:t>
            </w:r>
          </w:p>
          <w:p>
            <w:pPr>
              <w:pStyle w:val="Style10"/>
              <w:rPr/>
            </w:pPr>
            <w:r>
              <w:rPr/>
              <w:br/>
              <w:t>И поднялись, словно гибкая серна,</w:t>
              <w:br/>
              <w:t>белые розы в руках...</w:t>
            </w:r>
          </w:p>
          <w:p>
            <w:pPr>
              <w:pStyle w:val="P1"/>
              <w:rPr/>
            </w:pPr>
            <w:r>
              <w:rPr/>
              <w:t>В темных глазах</w:t>
            </w:r>
          </w:p>
          <w:p>
            <w:pPr>
              <w:pStyle w:val="Style10"/>
              <w:rPr/>
            </w:pPr>
            <w:r>
              <w:rPr/>
              <w:t>видно в улыбке звенящую душу...</w:t>
              <w:br/>
              <w:t>Девушки странной ты имя послушай,</w:t>
              <w:br/>
              <w:t>имя не русское, звонкое: Эрна!</w:t>
            </w:r>
          </w:p>
          <w:p>
            <w:pPr>
              <w:pStyle w:val="P1"/>
              <w:rPr/>
            </w:pPr>
            <w:r>
              <w:rPr/>
              <w:t>Словно душистый цветок...</w:t>
            </w:r>
          </w:p>
          <w:p>
            <w:pPr>
              <w:pStyle w:val="Style10"/>
              <w:spacing w:before="28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2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33"/>
      </w:tblGrid>
      <w:tr>
        <w:trPr/>
        <w:tc>
          <w:tcPr>
            <w:tcW w:w="323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2.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В храме шаткие ступени,</w:t>
              <w:br/>
              <w:t>Черный с белым аналой...</w:t>
              <w:br/>
              <w:t>Опустилась на колени...</w:t>
              <w:br/>
              <w:t>«Со святыми упокой...»</w:t>
              <w:br/>
              <w:br/>
              <w:t>Кто-то умер, кто-то близкий</w:t>
              <w:br/>
              <w:t>У последней стал черты.</w:t>
              <w:br/>
              <w:t>И на траурный, на низкий</w:t>
              <w:br/>
              <w:t>Аналой кладет цветы.</w:t>
              <w:br/>
              <w:br/>
              <w:t>Для умерших нет возврата,</w:t>
              <w:br/>
              <w:t>Воды смерти глубоки...</w:t>
              <w:br/>
              <w:t>Но зачем в лучах заката</w:t>
              <w:br/>
              <w:t>Так краснеют лепестки?</w:t>
              <w:br/>
              <w:br/>
              <w:t>Что опять случилось злое?</w:t>
              <w:br/>
              <w:t>Побледнев, подходит вновь —</w:t>
              <w:br/>
              <w:t>И лежат на аналое</w:t>
              <w:br/>
              <w:t>Розы, красные как кровь.</w:t>
              <w:br/>
              <w:br/>
              <w:t>Значит, Бог не хочет чуда,</w:t>
              <w:br/>
              <w:t>Бог не хочет белых роз?!</w:t>
              <w:br/>
              <w:t>Нет ответа ниоткуда...</w:t>
              <w:br/>
              <w:t>На ресницах капли слез...</w:t>
              <w:br/>
              <w:br/>
              <w:t>И с улыбкой безотрадной</w:t>
              <w:br/>
              <w:t>Розы вновь берет она,</w:t>
              <w:br/>
              <w:t>И прильнула к сердцу жадно</w:t>
              <w:br/>
              <w:t>Роз алеющих волна...</w:t>
              <w:br/>
              <w:br/>
              <w:t>Все умрут в порыве смелом,</w:t>
              <w:br/>
              <w:t>Белых роз на свете нет!</w:t>
              <w:br/>
              <w:t>Ах, не верьте розам белым!..</w:t>
              <w:br/>
              <w:t>В сердце только алый цвет..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2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1"/>
      </w:tblGrid>
      <w:tr>
        <w:trPr/>
        <w:tc>
          <w:tcPr>
            <w:tcW w:w="4221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3.</w:t>
            </w:r>
          </w:p>
          <w:p>
            <w:pPr>
              <w:pStyle w:val="Style10"/>
              <w:rPr/>
            </w:pPr>
            <w:r>
              <w:rPr/>
              <w:br/>
              <w:t>Вышла из храма, не хочет молиться,</w:t>
              <w:br/>
              <w:t>красные розы в руках...</w:t>
              <w:br/>
              <w:t>Мимо собора идет вереницей</w:t>
              <w:br/>
              <w:t>девушек в белом трепещущий ряд.</w:t>
            </w:r>
          </w:p>
          <w:p>
            <w:pPr>
              <w:pStyle w:val="P1"/>
              <w:spacing w:before="280" w:after="240"/>
              <w:rPr/>
            </w:pPr>
            <w:r>
              <w:rPr/>
              <w:t>Свечи высокие тихо горят</w:t>
              <w:br/>
              <w:t>в поднятых к небу руках...</w:t>
            </w:r>
          </w:p>
          <w:p>
            <w:pPr>
              <w:pStyle w:val="Style10"/>
              <w:rPr/>
            </w:pPr>
            <w:r>
              <w:rPr/>
              <w:t>Нет, то не свечи, то веточки лилий,</w:t>
              <w:br/>
              <w:t>белых небесных свечей,</w:t>
              <w:br/>
              <w:t>нежных прообразов ангельских крылий.</w:t>
            </w:r>
          </w:p>
          <w:p>
            <w:pPr>
              <w:pStyle w:val="P1"/>
              <w:rPr/>
            </w:pPr>
            <w:r>
              <w:rPr/>
              <w:t>Боже, куда же идет</w:t>
              <w:br/>
              <w:t>крестный торжественный ход</w:t>
            </w:r>
          </w:p>
          <w:p>
            <w:pPr>
              <w:pStyle w:val="Style10"/>
              <w:rPr/>
            </w:pPr>
            <w:r>
              <w:rPr/>
              <w:t>благоуханных свечей?</w:t>
              <w:br/>
              <w:br/>
              <w:t>Тихо спросила: «Куда вы? Куда Вы?»</w:t>
              <w:br/>
              <w:t>И услыхала ответ:</w:t>
              <w:br/>
              <w:t>«Только на кладбище горькие травы</w:t>
            </w:r>
          </w:p>
          <w:p>
            <w:pPr>
              <w:pStyle w:val="P1"/>
              <w:rPr/>
            </w:pPr>
            <w:r>
              <w:rPr/>
              <w:t>сладки для нас...</w:t>
            </w:r>
          </w:p>
          <w:p>
            <w:pPr>
              <w:pStyle w:val="Style10"/>
              <w:rPr/>
            </w:pPr>
            <w:r>
              <w:rPr/>
              <w:t>Милая, с нами пойдешь ли сейчас?</w:t>
              <w:br/>
              <w:t>Только на кладбище вечный ответ».</w:t>
              <w:br/>
              <w:br/>
              <w:t>И, трепеща, им ответила Эрна:</w:t>
              <w:br/>
              <w:t>«Розы, как алая кровь...</w:t>
              <w:br/>
              <w:t>Небо не приняло жертвы вечерней...»</w:t>
            </w:r>
          </w:p>
          <w:p>
            <w:pPr>
              <w:pStyle w:val="P1"/>
              <w:rPr/>
            </w:pPr>
            <w:r>
              <w:rPr/>
              <w:t>Но прозвучали слова:</w:t>
              <w:br/>
              <w:t>«Жертва иная жива,</w:t>
            </w:r>
          </w:p>
          <w:p>
            <w:pPr>
              <w:pStyle w:val="Style10"/>
              <w:rPr/>
            </w:pPr>
            <w:r>
              <w:rPr/>
              <w:t>небо приемлет любовь...»</w:t>
              <w:br/>
              <w:br/>
              <w:t>Тихо сошла и пошла в веренице,</w:t>
              <w:br/>
              <w:t>не понимая вполне,</w:t>
              <w:br/>
              <w:t>как ей на землю теперь возвратится,</w:t>
              <w:br/>
              <w:t>не нарушая того, что ей снится</w:t>
            </w:r>
          </w:p>
          <w:p>
            <w:pPr>
              <w:pStyle w:val="P1"/>
              <w:rPr/>
            </w:pPr>
            <w:r>
              <w:rPr/>
              <w:t>в радостном сне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8 августа 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6"/>
      </w:tblGrid>
      <w:tr>
        <w:trPr/>
        <w:tc>
          <w:tcPr>
            <w:tcW w:w="359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Не говори, — в ночной дремоте</w:t>
              <w:br/>
              <w:t>К веленью вечного ты глух...</w:t>
              <w:br/>
              <w:t>Поверь: в касаньях тленной плоти</w:t>
              <w:br/>
              <w:t>Горит отображенья дух.</w:t>
              <w:br/>
              <w:br/>
              <w:t>Идя во тьме, идя до края,</w:t>
              <w:br/>
              <w:t>Сжимая бледную ладонь,</w:t>
              <w:br/>
              <w:t>Ты вместе с плотью не сгорая,</w:t>
              <w:br/>
              <w:t>Приемлешь творческий огонь...</w:t>
              <w:br/>
              <w:br/>
              <w:t>И ты ль поймешь, какие грани</w:t>
              <w:br/>
              <w:t>Переступать не нужно нам?</w:t>
              <w:br/>
              <w:t>Кто может положить заране</w:t>
              <w:br/>
              <w:t xml:space="preserve">Предел и сердцу и устам?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28 августа 1921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0"/>
      </w:tblGrid>
      <w:tr>
        <w:trPr/>
        <w:tc>
          <w:tcPr>
            <w:tcW w:w="338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1"/>
              <w:rPr/>
            </w:pPr>
            <w:r>
              <w:rPr/>
              <w:br/>
              <w:t xml:space="preserve">Не говори и не думай. </w:t>
            </w:r>
          </w:p>
          <w:p>
            <w:pPr>
              <w:pStyle w:val="Style10"/>
              <w:rPr/>
            </w:pPr>
            <w:r>
              <w:rPr/>
              <w:t>Послано это судьбой, —</w:t>
              <w:br/>
              <w:t xml:space="preserve">даже когда на краю мы, </w:t>
            </w:r>
          </w:p>
          <w:p>
            <w:pPr>
              <w:pStyle w:val="P1"/>
              <w:rPr/>
            </w:pPr>
            <w:r>
              <w:rPr/>
              <w:t>сердце с тобой.</w:t>
              <w:br/>
              <w:br/>
              <w:t xml:space="preserve">Сердце израненной птицей </w:t>
            </w:r>
          </w:p>
          <w:p>
            <w:pPr>
              <w:pStyle w:val="Style10"/>
              <w:rPr/>
            </w:pPr>
            <w:r>
              <w:rPr/>
              <w:t>бьется в твоих же руках,</w:t>
              <w:br/>
              <w:t xml:space="preserve">только оно не боится: </w:t>
            </w:r>
          </w:p>
          <w:p>
            <w:pPr>
              <w:pStyle w:val="P1"/>
              <w:rPr/>
            </w:pPr>
            <w:r>
              <w:rPr/>
              <w:t>нужен ли страх.</w:t>
              <w:br/>
              <w:br/>
              <w:t xml:space="preserve">В страхе теряется, плача, </w:t>
            </w:r>
          </w:p>
          <w:p>
            <w:pPr>
              <w:pStyle w:val="Style10"/>
              <w:rPr/>
            </w:pPr>
            <w:r>
              <w:rPr/>
              <w:t>сердца живая стезя...</w:t>
              <w:br/>
              <w:t xml:space="preserve">Я не умею иначе. </w:t>
            </w:r>
          </w:p>
          <w:p>
            <w:pPr>
              <w:pStyle w:val="P1"/>
              <w:rPr/>
            </w:pPr>
            <w:r>
              <w:rPr/>
              <w:t>Милый, иначе нельзя.</w:t>
              <w:br/>
              <w:br/>
              <w:t xml:space="preserve">Все, в чем душа, вырастая, </w:t>
            </w:r>
          </w:p>
          <w:p>
            <w:pPr>
              <w:pStyle w:val="Style10"/>
              <w:rPr/>
            </w:pPr>
            <w:r>
              <w:rPr/>
              <w:t>хочет себя обнажить,</w:t>
              <w:br/>
              <w:t xml:space="preserve">та же всё нить золотая, </w:t>
            </w:r>
          </w:p>
          <w:p>
            <w:pPr>
              <w:pStyle w:val="P1"/>
              <w:rPr/>
            </w:pPr>
            <w:r>
              <w:rPr/>
              <w:t>та же небесная нить.</w:t>
              <w:br/>
              <w:br/>
              <w:t xml:space="preserve">Предуготованный жребий, </w:t>
            </w:r>
          </w:p>
          <w:p>
            <w:pPr>
              <w:pStyle w:val="Style10"/>
              <w:rPr/>
            </w:pPr>
            <w:r>
              <w:rPr/>
              <w:t>Воли Господней следы.</w:t>
              <w:br/>
              <w:t xml:space="preserve">Вижу в полуночном небе </w:t>
            </w:r>
          </w:p>
          <w:p>
            <w:pPr>
              <w:pStyle w:val="P1"/>
              <w:rPr/>
            </w:pPr>
            <w:r>
              <w:rPr/>
              <w:t>блеск небывалой звезды.</w:t>
              <w:br/>
              <w:br/>
              <w:t xml:space="preserve">Все принимаю, как пламя. </w:t>
            </w:r>
          </w:p>
          <w:p>
            <w:pPr>
              <w:pStyle w:val="Style10"/>
              <w:rPr/>
            </w:pPr>
            <w:r>
              <w:rPr/>
              <w:t>Ненарушима любовь...</w:t>
              <w:br/>
              <w:t xml:space="preserve">Милость Господня над нами, — </w:t>
            </w:r>
          </w:p>
          <w:p>
            <w:pPr>
              <w:pStyle w:val="P1"/>
              <w:rPr/>
            </w:pPr>
            <w:r>
              <w:rPr/>
              <w:t xml:space="preserve">не прекословь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7 сентября 1921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1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5"/>
      </w:tblGrid>
      <w:tr>
        <w:trPr/>
        <w:tc>
          <w:tcPr>
            <w:tcW w:w="315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1"/>
              <w:rPr/>
            </w:pPr>
            <w:r>
              <w:rPr/>
              <w:br/>
              <w:t xml:space="preserve">Уж много кто разглядывал, </w:t>
            </w:r>
          </w:p>
          <w:p>
            <w:pPr>
              <w:pStyle w:val="Style10"/>
              <w:rPr/>
            </w:pPr>
            <w:r>
              <w:rPr/>
              <w:t>Смотрел мою ладонь...</w:t>
              <w:br/>
              <w:t xml:space="preserve">В церквах не пахнет ладаном, </w:t>
            </w:r>
          </w:p>
          <w:p>
            <w:pPr>
              <w:pStyle w:val="P1"/>
              <w:rPr/>
            </w:pPr>
            <w:r>
              <w:rPr/>
              <w:t>По всей земле — огонь...</w:t>
              <w:br/>
              <w:br/>
              <w:t xml:space="preserve">Не ангельскими грозами </w:t>
            </w:r>
          </w:p>
          <w:p>
            <w:pPr>
              <w:pStyle w:val="Style10"/>
              <w:rPr/>
            </w:pPr>
            <w:r>
              <w:rPr/>
              <w:t>Пылают алтари,</w:t>
              <w:br/>
              <w:t xml:space="preserve">А в сердце — воздух розовый </w:t>
            </w:r>
          </w:p>
          <w:p>
            <w:pPr>
              <w:pStyle w:val="P1"/>
              <w:rPr/>
            </w:pPr>
            <w:r>
              <w:rPr/>
              <w:t>Невидимой зари...</w:t>
              <w:br/>
              <w:br/>
              <w:t xml:space="preserve">А сердце, что орешина, </w:t>
            </w:r>
          </w:p>
          <w:p>
            <w:pPr>
              <w:pStyle w:val="Style10"/>
              <w:rPr/>
            </w:pPr>
            <w:r>
              <w:rPr/>
              <w:t>Глядится в высоту...</w:t>
              <w:br/>
              <w:t xml:space="preserve">Была я неутешная, </w:t>
            </w:r>
          </w:p>
          <w:p>
            <w:pPr>
              <w:pStyle w:val="P1"/>
              <w:rPr/>
            </w:pPr>
            <w:r>
              <w:rPr/>
              <w:t>А вот опять цвету...</w:t>
              <w:br/>
              <w:br/>
              <w:t xml:space="preserve">И церкви все затворены, </w:t>
            </w:r>
          </w:p>
          <w:p>
            <w:pPr>
              <w:pStyle w:val="Style10"/>
              <w:rPr/>
            </w:pPr>
            <w:r>
              <w:rPr/>
              <w:t>Пойдешь — проходишь зря...</w:t>
              <w:br/>
              <w:t xml:space="preserve">Моя — нерукотворная, </w:t>
            </w:r>
          </w:p>
          <w:p>
            <w:pPr>
              <w:pStyle w:val="P1"/>
              <w:rPr/>
            </w:pPr>
            <w:r>
              <w:rPr/>
              <w:t>Закрыть ее нельзя...</w:t>
              <w:br/>
              <w:br/>
              <w:t xml:space="preserve">Ходи по ней, как по саду, </w:t>
            </w:r>
          </w:p>
          <w:p>
            <w:pPr>
              <w:pStyle w:val="Style10"/>
              <w:rPr/>
            </w:pPr>
            <w:r>
              <w:rPr/>
              <w:t>Один или вдвоем...</w:t>
              <w:br/>
              <w:t xml:space="preserve">Из сердца прямо к Господу </w:t>
            </w:r>
          </w:p>
          <w:p>
            <w:pPr>
              <w:pStyle w:val="P1"/>
              <w:rPr/>
            </w:pPr>
            <w:r>
              <w:rPr/>
              <w:t>Возносится псалом.</w:t>
              <w:br/>
              <w:br/>
              <w:t xml:space="preserve">Пускай и дым, и полымя </w:t>
            </w:r>
          </w:p>
          <w:p>
            <w:pPr>
              <w:pStyle w:val="Style10"/>
              <w:rPr/>
            </w:pPr>
            <w:r>
              <w:rPr/>
              <w:t>По всем земным церквам...</w:t>
              <w:br/>
              <w:t xml:space="preserve">Нашла я друга-голубя, </w:t>
            </w:r>
          </w:p>
          <w:p>
            <w:pPr>
              <w:pStyle w:val="P1"/>
              <w:rPr/>
            </w:pPr>
            <w:r>
              <w:rPr/>
              <w:t>А прилетел-то сам...</w:t>
              <w:br/>
              <w:br/>
              <w:t xml:space="preserve">К Успенью Богородицы... </w:t>
            </w:r>
          </w:p>
          <w:p>
            <w:pPr>
              <w:pStyle w:val="Style10"/>
              <w:rPr/>
            </w:pPr>
            <w:r>
              <w:rPr/>
              <w:t>Не знала, не ждала...</w:t>
              <w:br/>
              <w:t xml:space="preserve">Теперь и радость спорится, </w:t>
            </w:r>
          </w:p>
          <w:p>
            <w:pPr>
              <w:pStyle w:val="P1"/>
              <w:rPr/>
            </w:pPr>
            <w:r>
              <w:rPr/>
              <w:t>Два сердца — два крыла...</w:t>
              <w:br/>
              <w:br/>
              <w:t xml:space="preserve">Чужим-то уж не верится, </w:t>
            </w:r>
          </w:p>
          <w:p>
            <w:pPr>
              <w:pStyle w:val="Style10"/>
              <w:rPr/>
            </w:pPr>
            <w:r>
              <w:rPr/>
              <w:t>Гадать уж недосуг...</w:t>
              <w:br/>
              <w:t xml:space="preserve">Цветет весною деревце, </w:t>
            </w:r>
          </w:p>
          <w:p>
            <w:pPr>
              <w:pStyle w:val="P1"/>
              <w:rPr/>
            </w:pPr>
            <w:r>
              <w:rPr/>
              <w:t xml:space="preserve">А в сердце — милый друг..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8.IХ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9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0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Как горько понимать, что стали мы чужими,</w:t>
              <w:br/>
              <w:t>Не перейдя мучительной черты.</w:t>
              <w:br/>
              <w:t>Зачем перед концом ты спрашиваешь имя</w:t>
              <w:br/>
              <w:t>Того, кем не был ты?</w:t>
              <w:br/>
              <w:br/>
              <w:t>Он был совсем другой и звал меня иначе, —</w:t>
              <w:br/>
              <w:t>Так ласково меня никто уж не зовет...</w:t>
              <w:br/>
              <w:t>Вот видишь, у тебя кривится больно рот,</w:t>
              <w:br/>
              <w:t>Когда о нем я плачу.</w:t>
              <w:br/>
              <w:br/>
              <w:t>Ты знаешь все давно, мой несчастливый друг.</w:t>
              <w:br/>
              <w:t>Лишь повторенья мук ты ждешь в моем ответе.</w:t>
              <w:br/>
              <w:t>А имя милого — оно умерший звук:</w:t>
              <w:br/>
              <w:t xml:space="preserve">Его уж нет на свете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l.IX.l92l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5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4"/>
      </w:tblGrid>
      <w:tr>
        <w:trPr/>
        <w:tc>
          <w:tcPr>
            <w:tcW w:w="435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1"/>
              <w:rPr/>
            </w:pPr>
            <w:r>
              <w:rPr/>
              <w:br/>
              <w:t>И не уйдешь. И не пойдешь навстречу</w:t>
            </w:r>
          </w:p>
          <w:p>
            <w:pPr>
              <w:pStyle w:val="Style10"/>
              <w:rPr/>
            </w:pPr>
            <w:r>
              <w:rPr/>
              <w:t>своей судьбе...</w:t>
              <w:br/>
              <w:t>Что я скажу, что я теперь отвечу</w:t>
            </w:r>
          </w:p>
          <w:p>
            <w:pPr>
              <w:pStyle w:val="P1"/>
              <w:rPr/>
            </w:pPr>
            <w:r>
              <w:rPr/>
              <w:t>такому горькому и слабому — тебе.</w:t>
              <w:br/>
              <w:br/>
              <w:t>Года прошли и сердце оскудело</w:t>
            </w:r>
          </w:p>
          <w:p>
            <w:pPr>
              <w:pStyle w:val="Style10"/>
              <w:rPr/>
            </w:pPr>
            <w:r>
              <w:rPr/>
              <w:t>в своей тщете.</w:t>
              <w:br/>
              <w:t>О, не скорби. Я также не сумела</w:t>
            </w:r>
          </w:p>
          <w:p>
            <w:pPr>
              <w:pStyle w:val="P1"/>
              <w:rPr/>
            </w:pPr>
            <w:r>
              <w:rPr/>
              <w:t>подняться ввысь к последней высоте.</w:t>
              <w:br/>
              <w:br/>
              <w:t>Обоим нам испить от чаши страсти</w:t>
            </w:r>
          </w:p>
          <w:p>
            <w:pPr>
              <w:pStyle w:val="Style10"/>
              <w:rPr/>
            </w:pPr>
            <w:r>
              <w:rPr/>
              <w:t>не дал Господь...</w:t>
              <w:br/>
              <w:t>В Его руках, в Его предвечной власти</w:t>
            </w:r>
          </w:p>
          <w:p>
            <w:pPr>
              <w:pStyle w:val="P1"/>
              <w:rPr/>
            </w:pPr>
            <w:r>
              <w:rPr/>
              <w:t>нетленный дух и жаждущая плоть.</w:t>
              <w:br/>
              <w:br/>
              <w:t>И я прошу — так близко к час разлуки —</w:t>
            </w:r>
          </w:p>
          <w:p>
            <w:pPr>
              <w:pStyle w:val="Style10"/>
              <w:rPr/>
            </w:pPr>
            <w:r>
              <w:rPr/>
              <w:t>прошу — не плачь.</w:t>
              <w:br/>
              <w:t>Не отводи протянутые руки.</w:t>
            </w:r>
          </w:p>
          <w:p>
            <w:pPr>
              <w:pStyle w:val="P1"/>
              <w:rPr/>
            </w:pPr>
            <w:r>
              <w:rPr/>
              <w:t>Не говори: «Я жертва, ты — палач».</w:t>
              <w:br/>
              <w:br/>
              <w:t>Кто прав из нас. О нет, мы не ответим.</w:t>
            </w:r>
          </w:p>
          <w:p>
            <w:pPr>
              <w:pStyle w:val="Style10"/>
              <w:rPr/>
            </w:pPr>
            <w:r>
              <w:rPr/>
              <w:t>Ни ты, ни я…</w:t>
              <w:br/>
              <w:t>Хотел Господь. Испуганные дети,</w:t>
              <w:br/>
              <w:t>мы мучились. Он Сам за нас в ответе.</w:t>
            </w:r>
          </w:p>
          <w:p>
            <w:pPr>
              <w:pStyle w:val="P1"/>
              <w:rPr/>
            </w:pPr>
            <w:r>
              <w:rPr/>
              <w:t>Он судия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11 сентября 1921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4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1"/>
      </w:tblGrid>
      <w:tr>
        <w:trPr/>
        <w:tc>
          <w:tcPr>
            <w:tcW w:w="4431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ПАМЯТИ АНАТОЛИЯ ГРАНТА</w:t>
            </w:r>
          </w:p>
          <w:p>
            <w:pPr>
              <w:pStyle w:val="Posv"/>
              <w:rPr/>
            </w:pPr>
            <w:r>
              <w:rPr/>
              <w:t>Памяти 25 августа 1921 года</w:t>
            </w:r>
          </w:p>
          <w:p>
            <w:pPr>
              <w:pStyle w:val="Normal"/>
              <w:rPr/>
            </w:pPr>
            <w:r>
              <w:rPr/>
              <w:br/>
              <w:t>Как-то странно во мне преломилась</w:t>
              <w:br/>
              <w:t>Пустота неоплаканных дней.</w:t>
              <w:br/>
              <w:t>Пусть Господня последняя милость</w:t>
              <w:br/>
              <w:t>Над могилой пребудет твоей!</w:t>
              <w:br/>
              <w:br/>
              <w:t>Все, что было холодного, злого,</w:t>
              <w:br/>
              <w:t>Это не было ликом твоим.</w:t>
              <w:br/>
              <w:t>Я держу тебе данное слово</w:t>
              <w:br/>
              <w:t>И тебя вспоминаю иным.</w:t>
              <w:br/>
              <w:br/>
              <w:t>Помню вечер в холодном Париже,</w:t>
              <w:br/>
              <w:t>Новый Мост, утонувший во мгле...</w:t>
              <w:br/>
              <w:t>Двое русских, мы сделались ближе,</w:t>
              <w:br/>
              <w:t>Вспоминая о Царском Селе.</w:t>
              <w:br/>
              <w:br/>
              <w:t>В Петербург мы вернулись — на север.</w:t>
              <w:br/>
              <w:t>Снова встреча. Торжественный зал.</w:t>
              <w:br/>
              <w:t>Черепаховый бабушкин веер</w:t>
              <w:br/>
              <w:t>Ты, читая стихи мне, сломал.</w:t>
              <w:br/>
              <w:br/>
              <w:t>После в «Башне» привычные встречи,</w:t>
              <w:br/>
              <w:t>Разговоры всегда о стихах,</w:t>
              <w:br/>
              <w:t>Неуступчивость вкрадчивой речи</w:t>
              <w:br/>
              <w:t>И змеиная цепкость в словах.</w:t>
              <w:br/>
              <w:br/>
              <w:t>Строгих метров мы чтили законы</w:t>
              <w:br/>
              <w:t>И смеялись над вольным стихом,</w:t>
              <w:br/>
              <w:t>Мы прилежно писали канцоны,</w:t>
              <w:br/>
              <w:t>И сонеты писали вдвоем.</w:t>
              <w:br/>
              <w:br/>
              <w:t>Я ведь помню, как в первом сонете</w:t>
              <w:br/>
              <w:t>Ты нашел разрешающий ключ...</w:t>
              <w:br/>
              <w:t>Расходились мы лишь на рассвете,</w:t>
              <w:br/>
              <w:t>Солнце вяло вставало меж туч.</w:t>
              <w:br/>
              <w:br/>
              <w:t>Как любили мы город наш серый,</w:t>
              <w:br/>
              <w:t>Как гордились мы русским стихом...</w:t>
              <w:br/>
              <w:t>Так не будем обычною мерой</w:t>
              <w:br/>
              <w:t>Измерять необычный излом.</w:t>
              <w:br/>
              <w:br/>
              <w:t>Мне пустынная помнится дамба, -</w:t>
              <w:br/>
              <w:t>Сколько раз, проезжая по ней,</w:t>
              <w:br/>
              <w:t>Восхищались мы гибкостью ямба</w:t>
              <w:br/>
              <w:t>Или тем, как напевен хорей.</w:t>
              <w:br/>
              <w:br/>
              <w:t>Накануне мучительной драмы...</w:t>
              <w:br/>
              <w:t>Трудно вспомнить... Был вечер... И вскачь</w:t>
              <w:br/>
              <w:t>Над канавкой из Пиковой Дамы</w:t>
              <w:br/>
              <w:t>Пролетел петербургский лихач.</w:t>
              <w:br/>
              <w:br/>
              <w:t>Было сказано слово неверно...</w:t>
              <w:br/>
              <w:t>Помню ясно сияние звезд...</w:t>
              <w:br/>
              <w:t>Под копытами гулко и мерно</w:t>
              <w:br/>
              <w:t>Простучал Николаевский мост.</w:t>
              <w:br/>
              <w:br/>
              <w:t>Разошлись... Не пришлось мне у гроба</w:t>
              <w:br/>
              <w:t>Помолиться о вечном пути,</w:t>
              <w:br/>
              <w:t>Но я верю — ни гордость, ни злоба</w:t>
              <w:br/>
              <w:t>Не мешали тебе отойти.</w:t>
              <w:br/>
              <w:br/>
              <w:t>В землю темную брошены зерна,</w:t>
              <w:br/>
              <w:t>В белых розах они расцветут...</w:t>
              <w:br/>
              <w:t>Наклонившись над пропастью черной,</w:t>
              <w:br/>
              <w:t>Ты отвел человеческий суд.</w:t>
              <w:br/>
              <w:br/>
              <w:t>И откроются очи для света!</w:t>
              <w:br/>
              <w:t>В небесах он совсем голубой.</w:t>
              <w:br/>
              <w:t>И звезда твоя — имя поэта -</w:t>
              <w:br/>
              <w:t xml:space="preserve">Неотступно и верно с тобой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6.IX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7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0"/>
      </w:tblGrid>
      <w:tr>
        <w:trPr/>
        <w:tc>
          <w:tcPr>
            <w:tcW w:w="371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Бесповоротною грозою</w:t>
              <w:br/>
              <w:t>Небес закрыта бирюза.</w:t>
              <w:br/>
              <w:t>И черный образ за тобою,</w:t>
              <w:br/>
              <w:t>И мне не уклонить глаза...</w:t>
              <w:br/>
              <w:br/>
              <w:t>Безумья образ в бурном небе,</w:t>
              <w:br/>
              <w:t>Как в бездне зыбкая звезда!</w:t>
              <w:br/>
              <w:t>И в бездне жизни злобный жребий,</w:t>
              <w:br/>
              <w:t>Воспламененный навсегда!</w:t>
              <w:br/>
              <w:br/>
              <w:t>Ужель не пронесется мимо</w:t>
              <w:br/>
              <w:t>Молниеносная стрела?..</w:t>
              <w:br/>
              <w:t>Молись! Душа — неопалима</w:t>
              <w:br/>
              <w:t>И, умиленная, светла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25 сентября 1921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9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7"/>
      </w:tblGrid>
      <w:tr>
        <w:trPr/>
        <w:tc>
          <w:tcPr>
            <w:tcW w:w="392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оздух такой ароматный, что даже</w:t>
              <w:br/>
              <w:t>В сердце пролился елей.</w:t>
              <w:br/>
              <w:t>Около церкви недремлющей стражей</w:t>
              <w:br/>
              <w:t>Плеть золотых тополей.</w:t>
              <w:br/>
              <w:br/>
              <w:t>Небо высокое — в розовой пряже...</w:t>
              <w:br/>
              <w:t>И, улыбаясь, земля</w:t>
              <w:br/>
              <w:t>Тихо отходит к ночному покою...</w:t>
              <w:br/>
              <w:t>Как пятисвечник, горят тополя.</w:t>
              <w:br/>
              <w:br/>
              <w:t>Господи! Сделай мне душу такою,</w:t>
              <w:br/>
              <w:t>Чтоб не роптала она!</w:t>
              <w:br/>
              <w:t>В небо глядят тополя, пламенея,</w:t>
              <w:br/>
              <w:t>В небе встает тишина...</w:t>
              <w:br/>
              <w:br/>
              <w:t>Влагой вечерней святого елея</w:t>
              <w:br/>
              <w:t>В мире омоется грех...</w:t>
              <w:br/>
              <w:t>Господи! Пусть, о себе не жалея,</w:t>
              <w:br/>
              <w:t xml:space="preserve">Молится сердце за всех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6.Х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4"/>
      </w:tblGrid>
      <w:tr>
        <w:trPr/>
        <w:tc>
          <w:tcPr>
            <w:tcW w:w="367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Я не забуду голос строгий.</w:t>
              <w:br/>
              <w:t>Но ты пойми мою мечту</w:t>
              <w:br/>
              <w:t>Уйти по огненной дороге</w:t>
              <w:br/>
              <w:t>В сияющую высоту!</w:t>
              <w:br/>
              <w:br/>
              <w:t>Уйти туда, где только пламя!</w:t>
              <w:br/>
              <w:t>Где, в духе все преобразив,</w:t>
              <w:br/>
              <w:t>Живой овладевает нами</w:t>
              <w:br/>
              <w:t>Неиссякающий порыв.</w:t>
              <w:br/>
              <w:br/>
              <w:t>Где власти нет земным потерям,</w:t>
              <w:br/>
              <w:t>Где смерти нет, где мудро вновь</w:t>
              <w:br/>
              <w:t>Восторгу творчества мы верим</w:t>
              <w:br/>
              <w:t>И отверзается любовь!</w:t>
              <w:br/>
              <w:br/>
              <w:t>Где все в ее нетленной власти!</w:t>
              <w:br/>
              <w:t>Где дух и плоть всегда огонь,</w:t>
              <w:br/>
              <w:t>Где вся душа — дыханье страсти...</w:t>
              <w:br/>
              <w:t>О, нет, мечты моей не тронь...</w:t>
              <w:br/>
              <w:br/>
              <w:t>В осеннем холоде заката</w:t>
              <w:br/>
              <w:t>Слепые призраки пришли...</w:t>
              <w:br/>
              <w:t>И нет конца моим утратам,</w:t>
              <w:br/>
              <w:t>И я устала от земли...</w:t>
              <w:br/>
              <w:br/>
              <w:t>В тени случайного порога</w:t>
              <w:br/>
              <w:t>Мне больно провожать зарю.</w:t>
              <w:br/>
              <w:t>И лучше сердца ты не трогай.</w:t>
              <w:br/>
              <w:t xml:space="preserve">Не все тебе я говорю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7.V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8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0"/>
      </w:tblGrid>
      <w:tr>
        <w:trPr/>
        <w:tc>
          <w:tcPr>
            <w:tcW w:w="380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АГАРЬ</w:t>
            </w:r>
          </w:p>
          <w:p>
            <w:pPr>
              <w:pStyle w:val="P1"/>
              <w:rPr/>
            </w:pPr>
            <w:r>
              <w:rPr/>
              <w:br/>
              <w:t>Ты Господу служила тоже.</w:t>
            </w:r>
          </w:p>
          <w:p>
            <w:pPr>
              <w:pStyle w:val="Style10"/>
              <w:rPr/>
            </w:pPr>
            <w:r>
              <w:rPr/>
              <w:t>Еще девическую плоть</w:t>
              <w:br/>
              <w:t>отдать на старческое ложе</w:t>
            </w:r>
          </w:p>
          <w:p>
            <w:pPr>
              <w:pStyle w:val="P1"/>
              <w:rPr/>
            </w:pPr>
            <w:r>
              <w:rPr/>
              <w:t>благословил тебя Господь.</w:t>
              <w:br/>
              <w:br/>
              <w:t>Познать любовь в объятьи строгом,</w:t>
            </w:r>
          </w:p>
          <w:p>
            <w:pPr>
              <w:pStyle w:val="Style10"/>
              <w:rPr/>
            </w:pPr>
            <w:r>
              <w:rPr/>
              <w:t>не поднимая даже глаз,</w:t>
              <w:br/>
              <w:t>затем, чтоб род, избранный Богом,</w:t>
            </w:r>
          </w:p>
          <w:p>
            <w:pPr>
              <w:pStyle w:val="P1"/>
              <w:rPr/>
            </w:pPr>
            <w:r>
              <w:rPr/>
              <w:t>в стране изгнанья не угас...</w:t>
              <w:br/>
              <w:br/>
              <w:t>Но злую ревность — Божья кара, —</w:t>
            </w:r>
          </w:p>
          <w:p>
            <w:pPr>
              <w:pStyle w:val="Style10"/>
              <w:rPr/>
            </w:pPr>
            <w:r>
              <w:rPr/>
              <w:t>не в силах сердце превозмочь,</w:t>
              <w:br/>
              <w:t>и вот завистливая Сара</w:t>
            </w:r>
          </w:p>
          <w:p>
            <w:pPr>
              <w:pStyle w:val="P1"/>
              <w:rPr/>
            </w:pPr>
            <w:r>
              <w:rPr/>
              <w:t>рабыню гневно гонит прочь...</w:t>
              <w:br/>
              <w:br/>
              <w:t>Она одна идет в пустыне,</w:t>
            </w:r>
          </w:p>
          <w:p>
            <w:pPr>
              <w:pStyle w:val="Style10"/>
              <w:rPr/>
            </w:pPr>
            <w:r>
              <w:rPr/>
              <w:t>жжет солнце — огненный янтарь.</w:t>
              <w:br/>
              <w:t>Она душой одна отныне,</w:t>
            </w:r>
          </w:p>
          <w:p>
            <w:pPr>
              <w:pStyle w:val="P1"/>
              <w:rPr/>
            </w:pPr>
            <w:r>
              <w:rPr/>
              <w:t>неутоленная Агарь.</w:t>
              <w:br/>
              <w:br/>
              <w:t>Воды глоток последний выпит,</w:t>
            </w:r>
          </w:p>
          <w:p>
            <w:pPr>
              <w:pStyle w:val="Style10"/>
              <w:rPr/>
            </w:pPr>
            <w:r>
              <w:rPr/>
              <w:t>заснуть в пустыне навсегда.</w:t>
              <w:br/>
              <w:t>И снится ей во сне Египет</w:t>
            </w:r>
          </w:p>
          <w:p>
            <w:pPr>
              <w:pStyle w:val="P1"/>
              <w:rPr/>
            </w:pPr>
            <w:r>
              <w:rPr/>
              <w:t>и Нила синяя вода.</w:t>
              <w:br/>
              <w:br/>
              <w:t>Но Бог всегда к избранным строже.</w:t>
            </w:r>
          </w:p>
          <w:p>
            <w:pPr>
              <w:pStyle w:val="Style10"/>
              <w:rPr/>
            </w:pPr>
            <w:r>
              <w:rPr/>
              <w:t>Его любовь — тяжелый гром.</w:t>
              <w:br/>
              <w:t>Ей надо жить. И Ангел Божий</w:t>
            </w:r>
          </w:p>
          <w:p>
            <w:pPr>
              <w:pStyle w:val="P1"/>
              <w:rPr/>
            </w:pPr>
            <w:r>
              <w:rPr/>
              <w:t>ее касается крылом.</w:t>
              <w:br/>
              <w:br/>
              <w:t>«Ты будешь жить в любимом сыне.</w:t>
            </w:r>
          </w:p>
          <w:p>
            <w:pPr>
              <w:pStyle w:val="Style10"/>
              <w:rPr/>
            </w:pPr>
            <w:r>
              <w:rPr/>
              <w:t>Он возрастет, тебя храня»...</w:t>
              <w:br/>
              <w:t>И голос прозвучал рабыни:</w:t>
            </w:r>
          </w:p>
          <w:p>
            <w:pPr>
              <w:pStyle w:val="P1"/>
              <w:rPr/>
            </w:pPr>
            <w:r>
              <w:rPr/>
              <w:t>«Господь, Ты — видящий меня.</w:t>
              <w:br/>
              <w:br/>
              <w:t>Я — лишь сосуд Господней клятвы,</w:t>
            </w:r>
          </w:p>
          <w:p>
            <w:pPr>
              <w:pStyle w:val="Style10"/>
              <w:rPr/>
            </w:pPr>
            <w:r>
              <w:rPr/>
              <w:t>кому, кому себя отдам?</w:t>
              <w:br/>
              <w:t>Я только — колос Божьей жатвы,</w:t>
            </w:r>
          </w:p>
          <w:p>
            <w:pPr>
              <w:pStyle w:val="P1"/>
              <w:rPr/>
            </w:pPr>
            <w:r>
              <w:rPr/>
              <w:t>да будет по твоим словам»...</w:t>
              <w:br/>
              <w:br/>
              <w:t>Слова Господни — чаша гнева,</w:t>
            </w:r>
          </w:p>
          <w:p>
            <w:pPr>
              <w:pStyle w:val="Style10"/>
              <w:rPr/>
            </w:pPr>
            <w:r>
              <w:rPr/>
              <w:t>в рабыне робкой воли нет,</w:t>
              <w:br/>
              <w:t>но вот придет другая Дева</w:t>
            </w:r>
          </w:p>
          <w:p>
            <w:pPr>
              <w:pStyle w:val="P1"/>
              <w:rPr/>
            </w:pPr>
            <w:r>
              <w:rPr/>
              <w:t>свершить божественный завет...</w:t>
              <w:br/>
              <w:br/>
              <w:t>И плоть отдаст небесной власти</w:t>
            </w:r>
          </w:p>
          <w:p>
            <w:pPr>
              <w:pStyle w:val="Style10"/>
              <w:rPr/>
            </w:pPr>
            <w:r>
              <w:rPr/>
              <w:t>не в унижении, как ты,</w:t>
              <w:br/>
              <w:t>а вся в огне нетленной страсти —</w:t>
            </w:r>
          </w:p>
          <w:p>
            <w:pPr>
              <w:pStyle w:val="P1"/>
              <w:rPr/>
            </w:pPr>
            <w:r>
              <w:rPr/>
              <w:t>своей последней высоты.</w:t>
              <w:br/>
              <w:br/>
              <w:t>И ангелы в отверстом небе</w:t>
            </w:r>
          </w:p>
          <w:p>
            <w:pPr>
              <w:pStyle w:val="Style10"/>
              <w:rPr/>
            </w:pPr>
            <w:r>
              <w:rPr/>
              <w:t>ей путь укажут голубой...</w:t>
              <w:br/>
              <w:t>Агарь. Агарь. Не твой ли жребий</w:t>
            </w:r>
          </w:p>
          <w:p>
            <w:pPr>
              <w:pStyle w:val="P1"/>
              <w:rPr/>
            </w:pPr>
            <w:r>
              <w:rPr/>
              <w:t>здесь завершается судьбой?</w:t>
              <w:br/>
              <w:br/>
              <w:t>Твоей сестре, тебе и каждой</w:t>
            </w:r>
          </w:p>
          <w:p>
            <w:pPr>
              <w:pStyle w:val="Style10"/>
              <w:rPr/>
            </w:pPr>
            <w:r>
              <w:rPr/>
              <w:t>открыт отныне вечный путь,</w:t>
              <w:br/>
              <w:t>чтоб не томилась темной жаждой</w:t>
            </w:r>
          </w:p>
          <w:p>
            <w:pPr>
              <w:pStyle w:val="P1"/>
              <w:rPr/>
            </w:pPr>
            <w:r>
              <w:rPr/>
              <w:t>твоя трепещущая грудь.</w:t>
              <w:br/>
              <w:br/>
              <w:t>И ты любви нерукотворной</w:t>
            </w:r>
          </w:p>
          <w:p>
            <w:pPr>
              <w:pStyle w:val="Style10"/>
              <w:rPr/>
            </w:pPr>
            <w:r>
              <w:rPr/>
              <w:t>Воздвигнешь жертвенный алтарь..</w:t>
              <w:br/>
              <w:t>Взойдет звезда в пустыне черной,</w:t>
            </w:r>
          </w:p>
          <w:p>
            <w:pPr>
              <w:pStyle w:val="P1"/>
              <w:rPr/>
            </w:pPr>
            <w:r>
              <w:rPr/>
              <w:t>где древле плакала Агарь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2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55"/>
      </w:tblGrid>
      <w:tr>
        <w:trPr/>
        <w:tc>
          <w:tcPr>
            <w:tcW w:w="525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ы свой не любишь сад. За каменной оградой</w:t>
              <w:br/>
              <w:t>Хотел ты утаить сверкающий простор...</w:t>
              <w:br/>
              <w:t>Но разве можно скрыть осенний пурпур сада</w:t>
              <w:br/>
              <w:t>И многоцветных роз пылающий ковер?</w:t>
              <w:br/>
              <w:br/>
              <w:t>И грозди спелые, как красные кораллы,</w:t>
              <w:br/>
              <w:t>И теплым золотом созревшие плоды...</w:t>
              <w:br/>
              <w:t>О, полюби свой сад! Земной он весь и алый,</w:t>
              <w:br/>
              <w:t>И в нем твоих путей горящие следы.</w:t>
              <w:br/>
              <w:br/>
              <w:t>Твоих земных путей в нем тайный смысл угадан,</w:t>
              <w:br/>
              <w:t>Тревога темная неповторимых слов...</w:t>
              <w:br/>
              <w:t>И грустно в сумерки струится синий ладан</w:t>
              <w:br/>
              <w:t>На яркую парчу алеющих листов...</w:t>
              <w:br/>
              <w:br/>
              <w:t>И в вечере твоем все ярче дышит пламя,</w:t>
              <w:br/>
              <w:t>И весь твой сад цветет в дыханьи огневом.</w:t>
              <w:br/>
              <w:t>И звезды крупные осенними ночами,</w:t>
              <w:br/>
              <w:t>Как слезы, падают в твой полный водоем.</w:t>
              <w:br/>
              <w:br/>
              <w:t>Осенний звездный дождь! Больней и безысходней</w:t>
              <w:br/>
              <w:t>От падающих звезд горит земная плоть...</w:t>
              <w:br/>
              <w:t>О, полюби свой сад! Он сад живой, Господний...</w:t>
              <w:br/>
              <w:t xml:space="preserve">В него придет Господь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8.Х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8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3"/>
      </w:tblGrid>
      <w:tr>
        <w:trPr/>
        <w:tc>
          <w:tcPr>
            <w:tcW w:w="484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Нет, не моя весна, нет, не мои желанья</w:t>
              <w:br/>
              <w:t>Во мне теперь горят.</w:t>
              <w:br/>
              <w:t>Расплавленный огонь воспоминанья</w:t>
              <w:br/>
              <w:t>Меня зовет назад.</w:t>
              <w:br/>
              <w:br/>
              <w:t>Назад меня зовет неизжитой разлуки</w:t>
              <w:br/>
              <w:t>Забытая стезя!</w:t>
              <w:br/>
              <w:t>И снова ждет душа, но даже прежней муки</w:t>
              <w:br/>
              <w:t>Ей пережить нельзя.</w:t>
              <w:br/>
              <w:br/>
              <w:t>Как в зеркале, в мучительном соблазне</w:t>
              <w:br/>
              <w:t>Душа отражена...</w:t>
              <w:br/>
              <w:t>И ждет, и снова ждет, и снова страшной казни</w:t>
              <w:br/>
              <w:t>Не избежит она.</w:t>
              <w:br/>
              <w:br/>
              <w:t>Неотвратимый час! Последняя расплата,</w:t>
              <w:br/>
              <w:t>Последний час стыда.</w:t>
              <w:br/>
              <w:t>Нет, не моя весна! Моя весна когда-то</w:t>
              <w:br/>
              <w:t xml:space="preserve">Угасла навсегда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9.XI.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2"/>
      </w:tblGrid>
      <w:tr>
        <w:trPr/>
        <w:tc>
          <w:tcPr>
            <w:tcW w:w="352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ам ветер сквозной и колючий,</w:t>
              <w:br/>
              <w:t>Там стынет в каналах вода,</w:t>
              <w:br/>
              <w:t>Там темные, сизые тучи</w:t>
              <w:br/>
              <w:t>На небе, как траур, всегда.</w:t>
              <w:br/>
              <w:br/>
              <w:t>Там лица и хмуры, и серы,</w:t>
              <w:br/>
              <w:t>Там скупы чужие слова.</w:t>
              <w:br/>
              <w:t>О, город жестокий без меры,</w:t>
              <w:br/>
              <w:t>С тобой и в тебе я жива.</w:t>
              <w:br/>
              <w:br/>
              <w:t>Я вижу соборов колонны,</w:t>
              <w:br/>
              <w:t>Я слышу дыханье реки,</w:t>
              <w:br/>
              <w:t>И ветер твой, ветер соленый,</w:t>
              <w:br/>
              <w:t>Касается влажной щеки.</w:t>
              <w:br/>
              <w:br/>
              <w:t>Отходит обида глухая,</w:t>
              <w:br/>
              <w:t>Смолкает застывшая кровь,</w:t>
              <w:br/>
              <w:t>И плачет душа, отдыхая,</w:t>
              <w:br/>
              <w:t>И хочется, хочется вновь</w:t>
              <w:br/>
              <w:br/>
              <w:t>Туда, вместе с ветром осенним</w:t>
              <w:br/>
              <w:t>Прижаться, припасть головой</w:t>
              <w:br/>
              <w:t>К знакомым холодным ступеням,</w:t>
              <w:br/>
              <w:t xml:space="preserve">К ступеням над темной Невой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Декабрь 1921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2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8"/>
      </w:tblGrid>
      <w:tr>
        <w:trPr/>
        <w:tc>
          <w:tcPr>
            <w:tcW w:w="529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О, нет, я не могу в душе моей бескрылой</w:t>
              <w:br/>
              <w:t>смириться, онемев...</w:t>
              <w:br/>
              <w:t>Пусть в ней горит неудержимой силой</w:t>
              <w:br/>
              <w:t>неотвратимый гнев....</w:t>
              <w:br/>
              <w:br/>
              <w:t>В размеренных словах, в размеренных движеньях</w:t>
              <w:br/>
              <w:t>зачем ее беречь.</w:t>
              <w:br/>
              <w:t>Ей в гневе злом, в отравленных сомненьях</w:t>
              <w:br/>
              <w:t>дана другая речь.</w:t>
              <w:br/>
              <w:br/>
              <w:t>Как острая стрела, пути не уступая,</w:t>
              <w:br/>
              <w:t>вся, как один порыв,</w:t>
              <w:br/>
              <w:t>душа встает, правдивая, слепая,</w:t>
              <w:br/>
              <w:t>себя до дна раскрыв...</w:t>
              <w:br/>
              <w:br/>
              <w:t>А в сердце только боль... Ты слов моих не слушай,</w:t>
              <w:br/>
              <w:t>безумной не зови.</w:t>
              <w:br/>
              <w:t>Гнев опаляющий, он открывает душу, —</w:t>
              <w:br/>
              <w:t>жестокий брат любви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17 декабря 1921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1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0"/>
      </w:tblGrid>
      <w:tr>
        <w:trPr/>
        <w:tc>
          <w:tcPr>
            <w:tcW w:w="512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 глубоком озере, под влагой голубою,</w:t>
              <w:br/>
              <w:t>Сокрыт от жадных глаз Господний вечный храм.</w:t>
              <w:br/>
              <w:t>И вот моя мечта: туда придем с тобою</w:t>
              <w:br/>
              <w:t>И вместе будем там...</w:t>
              <w:br/>
              <w:br/>
              <w:t>Там теплятся для нас нетающие свечи,</w:t>
              <w:br/>
              <w:t>В нетленном золоте — резной иконостас.</w:t>
              <w:br/>
              <w:t>И только там придет обетованной встречи</w:t>
              <w:br/>
              <w:t>Благословенный час.</w:t>
              <w:br/>
              <w:br/>
              <w:t>Над нами в воздухе такой неторопливый,</w:t>
              <w:br/>
              <w:t>Такой знакомый колокольный звон...</w:t>
              <w:br/>
              <w:t>И ясно для тебя в душе моей счастливой</w:t>
              <w:br/>
              <w:t>Твой образ отражен...</w:t>
              <w:br/>
              <w:br/>
              <w:t>Над нами в куполе простерты Херувимы,</w:t>
              <w:br/>
              <w:t>Над нами в куполе — горящая звезда...</w:t>
              <w:br/>
              <w:t>Вдвоем у Царских Врат — любовь неугасима -</w:t>
              <w:br/>
              <w:t>Мы рядом навсегда.</w:t>
              <w:br/>
              <w:br/>
              <w:t>Тогда, тогда прильну к душе родной и милой,</w:t>
              <w:br/>
              <w:t>Душой переступлю последнюю межу...</w:t>
              <w:br/>
              <w:t>О, сколько я тебе еще не говорила,</w:t>
              <w:br/>
              <w:t xml:space="preserve">О, сколько я скажу! </w:t>
            </w:r>
          </w:p>
          <w:p>
            <w:pPr>
              <w:pStyle w:val="Data"/>
              <w:rPr/>
            </w:pPr>
            <w:r>
              <w:rPr/>
              <w:br/>
              <w:t xml:space="preserve">21.XII.1921 </w:t>
            </w:r>
          </w:p>
          <w:p>
            <w:pPr>
              <w:pStyle w:val="W"/>
              <w:spacing w:before="280" w:after="24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2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7"/>
      </w:tblGrid>
      <w:tr>
        <w:trPr/>
        <w:tc>
          <w:tcPr>
            <w:tcW w:w="422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К ГОДОВЩИНЕ ПТИЧНИКА</w:t>
            </w:r>
          </w:p>
          <w:p>
            <w:pPr>
              <w:pStyle w:val="Style10"/>
              <w:rPr/>
            </w:pPr>
            <w:r>
              <w:rPr/>
              <w:br/>
              <w:t>Они горят и пахнут медом свечи,</w:t>
              <w:br/>
              <w:t>А наверху — блестящая звезда...</w:t>
              <w:br/>
              <w:t>Сегодня год от нашей первой встречи,</w:t>
              <w:br/>
              <w:t>И пусть ведет в грядущие года.</w:t>
              <w:br/>
              <w:br/>
              <w:t>Но кто из нас язык высокой речи</w:t>
              <w:br/>
              <w:t>Запечатлеть сумеет навсегда?</w:t>
              <w:br/>
              <w:t>Кто пронесет сквозь мглу противоречий</w:t>
              <w:br/>
              <w:t>Заветный дар и твердо скажет: «Да»?</w:t>
              <w:br/>
              <w:br/>
              <w:t>Мы все идем. Наш путь суров и труден.</w:t>
              <w:br/>
              <w:t>В дыму тоски, в пыли растущих буден</w:t>
              <w:br/>
              <w:t>Грядущий год и холоден и нем...</w:t>
              <w:br/>
              <w:t>Но знаем мы, как три волхва в пустыне</w:t>
              <w:br/>
              <w:t>Шли за звездой в далекой Палестине,</w:t>
              <w:br/>
              <w:t>Неся дары и в сердце Вифлеем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5 декабря 1921</w:t>
              <w:br/>
            </w:r>
            <w:bookmarkStart w:id="77" w:name="0042"/>
            <w:bookmarkEnd w:id="77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0"/>
      </w:tblGrid>
      <w:tr>
        <w:trPr/>
        <w:tc>
          <w:tcPr>
            <w:tcW w:w="332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Опять безжалостно и грозно</w:t>
              <w:br/>
              <w:t>Заговорил со мной Господь, —</w:t>
              <w:br/>
              <w:t>О, как нерадостно, как поздно</w:t>
            </w:r>
          </w:p>
          <w:p>
            <w:pPr>
              <w:pStyle w:val="P1"/>
              <w:rPr/>
            </w:pPr>
            <w:r>
              <w:rPr/>
              <w:t>Она глаза открыла — плоть.</w:t>
            </w:r>
          </w:p>
          <w:p>
            <w:pPr>
              <w:pStyle w:val="Style10"/>
              <w:rPr/>
            </w:pPr>
            <w:r>
              <w:rPr/>
              <w:t>Она глаза свои открыла, —</w:t>
              <w:br/>
              <w:t>И дух окован, дух мой — нем...</w:t>
              <w:br/>
              <w:t>Какая творческая сила,</w:t>
            </w:r>
          </w:p>
          <w:p>
            <w:pPr>
              <w:pStyle w:val="P1"/>
              <w:rPr/>
            </w:pPr>
            <w:r>
              <w:rPr/>
              <w:t>Неутоленная никем!</w:t>
            </w:r>
          </w:p>
          <w:p>
            <w:pPr>
              <w:pStyle w:val="Style10"/>
              <w:rPr/>
            </w:pPr>
            <w:r>
              <w:rPr/>
              <w:t>Блажен, кто благостно и смело</w:t>
              <w:br/>
              <w:t>Берет тяжелую печать!</w:t>
              <w:br/>
              <w:t>Господь, Господь! Я не умела,</w:t>
            </w:r>
          </w:p>
          <w:p>
            <w:pPr>
              <w:pStyle w:val="P1"/>
              <w:rPr/>
            </w:pPr>
            <w:r>
              <w:rPr/>
              <w:t>Я не могла тебя понять.</w:t>
            </w:r>
          </w:p>
          <w:p>
            <w:pPr>
              <w:pStyle w:val="Style10"/>
              <w:rPr/>
            </w:pPr>
            <w:r>
              <w:rPr/>
              <w:t>Я не узнала голос Божий</w:t>
              <w:br/>
              <w:t>И плоть гнала, не покорив, —</w:t>
              <w:br/>
              <w:t>Зато теперь больней и строже</w:t>
            </w:r>
          </w:p>
          <w:p>
            <w:pPr>
              <w:pStyle w:val="P1"/>
              <w:rPr/>
            </w:pPr>
            <w:r>
              <w:rPr/>
              <w:t>Ее мучительный порыв.</w:t>
            </w:r>
          </w:p>
          <w:p>
            <w:pPr>
              <w:pStyle w:val="Style10"/>
              <w:rPr/>
            </w:pPr>
            <w:r>
              <w:rPr/>
              <w:t>Сама в себе, не ждя ответа,</w:t>
              <w:br/>
              <w:t>Она встает, дыша огнем...</w:t>
              <w:br/>
              <w:t>Так раскаленная комета</w:t>
            </w:r>
          </w:p>
          <w:p>
            <w:pPr>
              <w:pStyle w:val="P1"/>
              <w:rPr/>
            </w:pPr>
            <w:r>
              <w:rPr/>
              <w:t>Летит невидимым путем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Декабрь 1921 </w:t>
              <w:br/>
            </w:r>
            <w:bookmarkStart w:id="78" w:name="0043"/>
            <w:bookmarkEnd w:id="78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4"/>
      </w:tblGrid>
      <w:tr>
        <w:trPr/>
        <w:tc>
          <w:tcPr>
            <w:tcW w:w="433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osv"/>
              <w:rPr/>
            </w:pPr>
            <w:r>
              <w:rPr/>
              <w:br/>
              <w:t>Е. Николаевой</w:t>
            </w:r>
          </w:p>
          <w:p>
            <w:pPr>
              <w:pStyle w:val="Style10"/>
              <w:rPr/>
            </w:pPr>
            <w:r>
              <w:rPr/>
              <w:br/>
              <w:t>В невидимой господней книге</w:t>
              <w:br/>
              <w:t>рукой карающей написаны слова...</w:t>
              <w:br/>
              <w:t>На всех, на всех — тяжелые вериги,</w:t>
              <w:br/>
              <w:t>у каждого душа — мертва...</w:t>
              <w:br/>
              <w:br/>
              <w:t>Мы все идем, не помня и не зная,</w:t>
              <w:br/>
              <w:t>знакомых не встречая глаз...</w:t>
              <w:br/>
              <w:t>Тоска. Тоска. Она всегда иная</w:t>
              <w:br/>
              <w:t>для каждого из нас.</w:t>
              <w:br/>
              <w:br/>
              <w:t>Лишь иногда в любви или обиде</w:t>
              <w:br/>
              <w:t>душа засветится огнем,</w:t>
              <w:br/>
              <w:t>и вот тогда, любя иль ненавидя,</w:t>
              <w:br/>
              <w:t>мы дышим и живем.</w:t>
              <w:br/>
              <w:br/>
              <w:t>Живем и ждем, и молим, молим чуда,</w:t>
              <w:br/>
              <w:t>глядя наверх, на миллионы звезд,</w:t>
              <w:br/>
              <w:t>и кажется порой, что к нам на миг оттуда</w:t>
              <w:br/>
              <w:t>спустился легкий мост.</w:t>
              <w:br/>
              <w:br/>
              <w:t>Пускай душа горит неукротимей;</w:t>
              <w:br/>
              <w:t>здесь на земле, все силы расточа,</w:t>
              <w:br/>
              <w:t>в небесном горном Иерусалиме</w:t>
              <w:br/>
              <w:t>за нас пред образом поставлена свеча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1921 </w:t>
              <w:br/>
            </w:r>
            <w:bookmarkStart w:id="79" w:name="0044"/>
            <w:bookmarkEnd w:id="79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3"/>
      </w:tblGrid>
      <w:tr>
        <w:trPr/>
        <w:tc>
          <w:tcPr>
            <w:tcW w:w="353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ИЗ «КНИГИ МЕРТВЫХ»</w:t>
            </w:r>
          </w:p>
          <w:p>
            <w:pPr>
              <w:pStyle w:val="P1"/>
              <w:rPr/>
            </w:pPr>
            <w:r>
              <w:rPr/>
              <w:br/>
              <w:t>Горус, светлый сын Изиды,</w:t>
            </w:r>
          </w:p>
          <w:p>
            <w:pPr>
              <w:pStyle w:val="Style10"/>
              <w:rPr/>
            </w:pPr>
            <w:r>
              <w:rPr/>
              <w:t>просветленная душа.</w:t>
              <w:br/>
              <w:t>Ты пришел в поля Аменти, —</w:t>
              <w:br/>
              <w:t>барка Ра плывет по небу, —</w:t>
            </w:r>
          </w:p>
          <w:p>
            <w:pPr>
              <w:pStyle w:val="P1"/>
              <w:rPr/>
            </w:pPr>
            <w:r>
              <w:rPr/>
              <w:t>ты достигнул барки Ра.</w:t>
              <w:br/>
              <w:br/>
              <w:t>Ра, плывущий в барке света,</w:t>
            </w:r>
          </w:p>
          <w:p>
            <w:pPr>
              <w:pStyle w:val="Style10"/>
              <w:rPr/>
            </w:pPr>
            <w:r>
              <w:rPr/>
              <w:t>многопламенный владыка,</w:t>
            </w:r>
          </w:p>
          <w:p>
            <w:pPr>
              <w:pStyle w:val="P1"/>
              <w:rPr/>
            </w:pPr>
            <w:r>
              <w:rPr/>
              <w:t>обрати к нему свой светлый взор.</w:t>
              <w:br/>
              <w:br/>
              <w:t>Как зерно, что Нил питает,</w:t>
            </w:r>
          </w:p>
          <w:p>
            <w:pPr>
              <w:pStyle w:val="Style10"/>
              <w:rPr/>
            </w:pPr>
            <w:r>
              <w:rPr/>
              <w:t>вырастает в тучный колос,</w:t>
              <w:br/>
              <w:t>так душа, приявши Бога,</w:t>
              <w:br/>
              <w:t>Богоматерью зовется,</w:t>
              <w:br/>
              <w:t>из себя рождая Сына —</w:t>
            </w:r>
          </w:p>
          <w:p>
            <w:pPr>
              <w:pStyle w:val="P1"/>
              <w:rPr/>
            </w:pPr>
            <w:r>
              <w:rPr/>
              <w:t>отпрыск Солнца и Земли.</w:t>
              <w:br/>
              <w:br/>
              <w:t>Ра, плывущий в барке света,</w:t>
            </w:r>
          </w:p>
          <w:p>
            <w:pPr>
              <w:pStyle w:val="Style10"/>
              <w:rPr/>
            </w:pPr>
            <w:r>
              <w:rPr/>
              <w:t>многопламенный владыка,</w:t>
            </w:r>
          </w:p>
          <w:p>
            <w:pPr>
              <w:pStyle w:val="P1"/>
              <w:rPr/>
            </w:pPr>
            <w:r>
              <w:rPr/>
              <w:t>Нас, земных, благослови.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  <w:bookmarkStart w:id="80" w:name="0045"/>
            <w:bookmarkStart w:id="81" w:name="0045"/>
            <w:bookmarkEnd w:id="81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2"/>
      </w:tblGrid>
      <w:tr>
        <w:trPr/>
        <w:tc>
          <w:tcPr>
            <w:tcW w:w="336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Душа разве может быть грубой.</w:t>
              <w:br/>
              <w:t>Никто не пришел помочь...</w:t>
              <w:br/>
              <w:t>Как запекаются губы</w:t>
              <w:br/>
              <w:t>В бессонную ночь.</w:t>
              <w:br/>
              <w:br/>
              <w:t>Становятся слабыми руки,</w:t>
              <w:br/>
              <w:t>Становишься вся бледна...</w:t>
              <w:br/>
              <w:t>Ах, горче не будет муки,</w:t>
              <w:br/>
              <w:t>Как ночь без сна.</w:t>
              <w:br/>
              <w:br/>
              <w:t>Дневные стираются грани,</w:t>
              <w:br/>
              <w:t>И в темноте не поймешь,</w:t>
              <w:br/>
              <w:t>Где злая правда страданий,</w:t>
              <w:br/>
              <w:t>Где только ложь...</w:t>
              <w:br/>
              <w:br/>
              <w:t>В висках, до утра не смолкая,</w:t>
              <w:br/>
              <w:t>Горячая кровь стучит.</w:t>
              <w:br/>
              <w:t>Зачем я стала такая?</w:t>
              <w:br/>
              <w:t>Зачем этот стыд?</w:t>
              <w:br/>
              <w:br/>
              <w:t>Когда же исполнятся сроки,</w:t>
              <w:br/>
              <w:t>И есть ли предел судьбе?</w:t>
              <w:br/>
              <w:t>Как хочется быть жестокой</w:t>
              <w:br/>
              <w:t xml:space="preserve">К самой себе. </w:t>
              <w:br/>
            </w:r>
            <w:bookmarkStart w:id="82" w:name="0046"/>
            <w:bookmarkEnd w:id="82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8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1"/>
      </w:tblGrid>
      <w:tr>
        <w:trPr/>
        <w:tc>
          <w:tcPr>
            <w:tcW w:w="485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ы сделай так, чтоб мне сказать «Приемлю,</w:t>
              <w:br/>
              <w:t>Как благостный предел, завещанный для всех,</w:t>
              <w:br/>
              <w:t>Души, моей души не вспаханную землю</w:t>
              <w:br/>
              <w:t>И дикою лозой на ней взошедший грех».</w:t>
              <w:br/>
              <w:br/>
              <w:t>Чтоб не склоняться мне под игом наважденья,</w:t>
              <w:br/>
              <w:t>А всей мне, всей гореть во сне и наяву,</w:t>
              <w:br/>
              <w:t>На крыльях высоты и в пропасти паденья.</w:t>
              <w:br/>
              <w:t>Ты сделай так, чтоб мне сказать: «Живу»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 января 1922</w:t>
              <w:br/>
            </w:r>
            <w:bookmarkStart w:id="83" w:name="0047"/>
            <w:bookmarkEnd w:id="83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5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5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Книгу открывала и читала снова:</w:t>
              <w:br/>
              <w:t>«Все на свете тленно. Суета сует...»</w:t>
              <w:br/>
              <w:t>Господи. А к жертве я ведь не готова</w:t>
              <w:br/>
              <w:t>И последней воли в моем сердце нет..</w:t>
              <w:br/>
              <w:br/>
              <w:t>Много лет молилась по узорным четкам,</w:t>
              <w:br/>
              <w:t>Глаз не поднимала, не спала ночей...</w:t>
              <w:br/>
              <w:t>Только вот не стало мое сердце кротким.</w:t>
              <w:br/>
              <w:t>Голос чей-то слышу, но не вспомню чей.</w:t>
              <w:br/>
              <w:br/>
              <w:t>Пагубные речи слушать бы не надо,</w:t>
              <w:br/>
              <w:t>Сам Господь сказал нам: «Суета сует...»</w:t>
              <w:br/>
              <w:t>Тихий голос манит, шепчет: «Падай, падай,</w:t>
              <w:br/>
              <w:t>Слаще этой муки не было и нет...»</w:t>
              <w:br/>
              <w:br/>
              <w:t>Много лет молилась, душу сберегая</w:t>
              <w:br/>
              <w:t>Вот на эту муку, вот на эти дни...</w:t>
              <w:br/>
              <w:t>А теперь мне душно, я совсем другая...</w:t>
              <w:br/>
              <w:t>Только не гони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Январь 1922 </w:t>
              <w:br/>
            </w:r>
            <w:bookmarkStart w:id="84" w:name="0048"/>
            <w:bookmarkEnd w:id="84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9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8"/>
      </w:tblGrid>
      <w:tr>
        <w:trPr/>
        <w:tc>
          <w:tcPr>
            <w:tcW w:w="392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Погоди! Не касайся, не трогай!</w:t>
              <w:br/>
              <w:t>Ты была на неправом пути,</w:t>
              <w:br/>
              <w:t>У чужого стояла порога, —</w:t>
              <w:br/>
              <w:t>И, вот видишь, пришлось отойти.</w:t>
            </w:r>
          </w:p>
          <w:p>
            <w:pPr>
              <w:pStyle w:val="Og1"/>
              <w:rPr/>
            </w:pPr>
            <w:r>
              <w:rPr/>
              <w:t>Все могло быть больнее и хуже, —</w:t>
              <w:br/>
              <w:t>В сердце много и страсти, и зла, —</w:t>
              <w:br/>
              <w:t>По дороге блестящие лужи</w:t>
              <w:br/>
              <w:t>Застывали осколком стекла.</w:t>
            </w:r>
          </w:p>
          <w:p>
            <w:pPr>
              <w:pStyle w:val="Style10"/>
              <w:rPr/>
            </w:pPr>
            <w:r>
              <w:rPr/>
              <w:t>Где-то лай раздавался собачий,</w:t>
              <w:br/>
              <w:t>На панелях — замерзшая грязь...</w:t>
              <w:br/>
              <w:t>Не могло твое сердце иначе,</w:t>
              <w:br/>
              <w:t>Не могло покориться, смирясь!</w:t>
            </w:r>
          </w:p>
          <w:p>
            <w:pPr>
              <w:pStyle w:val="Og1"/>
              <w:rPr/>
            </w:pPr>
            <w:r>
              <w:rPr/>
              <w:t>И по улицам грязным и темным</w:t>
              <w:br/>
              <w:t>Ты всю ночь проходила тогда...</w:t>
              <w:br/>
              <w:t>Мир казался пустым и огромным,</w:t>
              <w:br/>
              <w:t>С крыш по каплям стекала вода.</w:t>
            </w:r>
          </w:p>
          <w:p>
            <w:pPr>
              <w:pStyle w:val="Style10"/>
              <w:rPr/>
            </w:pPr>
            <w:r>
              <w:rPr/>
              <w:t>Солнце высушит зимнюю слякоть,</w:t>
              <w:br/>
              <w:t>Небо станет опять голубей, —</w:t>
              <w:br/>
              <w:t>Только ты, чтобы больше не плакать,</w:t>
            </w:r>
          </w:p>
          <w:p>
            <w:pPr>
              <w:pStyle w:val="Og1"/>
              <w:rPr/>
            </w:pPr>
            <w:r>
              <w:rPr/>
              <w:t>Лучше сердце разбей!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0-11 февраля 1922</w:t>
              <w:br/>
            </w:r>
            <w:bookmarkStart w:id="85" w:name="0049"/>
            <w:bookmarkEnd w:id="85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8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3"/>
      </w:tblGrid>
      <w:tr>
        <w:trPr/>
        <w:tc>
          <w:tcPr>
            <w:tcW w:w="480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ы все, ушедшие, мне близки стали снова.</w:t>
              <w:br/>
              <w:t>Еще один желанный легкий шаг,</w:t>
              <w:br/>
              <w:t>О, кто-нибудь из вас подаст последний знак,</w:t>
              <w:br/>
              <w:t>Протянется рука, и я идти готова...</w:t>
              <w:br/>
              <w:br/>
              <w:t>Мне больно от живых! Я каждый вечер жду,</w:t>
              <w:br/>
              <w:t>Что утро не придет с его земною жаждой,</w:t>
              <w:br/>
              <w:t>И вы в моей тоске! Ее изведал каждый,</w:t>
              <w:br/>
              <w:t>По вашим я следам, покорная, иду!</w:t>
              <w:br/>
              <w:br/>
              <w:t>И только вы со мной! Живых, живых не надо,</w:t>
              <w:br/>
              <w:t>Последнюю тоску не примут, не поймут.</w:t>
              <w:br/>
              <w:t>И сердцу темному не вымолить пощады,</w:t>
              <w:br/>
              <w:t>Нарушен легкий ход сосчитанных минут...</w:t>
              <w:br/>
              <w:br/>
              <w:t>Останьтесь вы со мной! Высокого порога</w:t>
              <w:br/>
              <w:t>Одна, бессильная, не смею преступить,</w:t>
              <w:br/>
              <w:t>Самой не разорвать слабеющую нить,</w:t>
              <w:br/>
              <w:t>Вы видите меня! Я так хотела много!</w:t>
              <w:br/>
              <w:br/>
              <w:t>И не смогла, как вы! И есть один средь вас,</w:t>
              <w:br/>
              <w:t>Далекий и чужой, теперь он там, любимый;</w:t>
              <w:br/>
              <w:t>Я изберу, как он, неумолимый час,</w:t>
              <w:br/>
              <w:t>Не пережив любви неотвратимой...</w:t>
              <w:br/>
              <w:br/>
              <w:t>Я также, как и он... И мне не стать иной.</w:t>
              <w:br/>
              <w:t>И жребий свой сама я выбираю тоже,</w:t>
              <w:br/>
              <w:t>Ушедшего зову: «Я на тебя похожа.</w:t>
              <w:br/>
              <w:t>Ты сам приди за мной!»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3 февраля 1922</w:t>
              <w:br/>
            </w:r>
            <w:bookmarkStart w:id="86" w:name="0050"/>
            <w:bookmarkEnd w:id="86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8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5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Как в этом мире злых подобий</w:t>
              <w:br/>
              <w:t>Была душа искажена.</w:t>
              <w:br/>
              <w:t>В сомненьях, ревности и злобе</w:t>
              <w:br/>
              <w:t>Как долго мучилась она!</w:t>
              <w:br/>
              <w:br/>
              <w:t>И шли часы без перемены,</w:t>
              <w:br/>
              <w:t>И мрак и бездна впереди!</w:t>
              <w:br/>
              <w:t>Но вот раздвинул кто-то стены</w:t>
              <w:br/>
              <w:t>И властно мне сказал: «Гляди!»</w:t>
              <w:br/>
              <w:br/>
              <w:t>Мои глаза привыкли к мраку,</w:t>
              <w:br/>
              <w:t>Какой непостижимый свет!</w:t>
              <w:br/>
              <w:t>Но я гляжу, покорна знаку,</w:t>
              <w:br/>
              <w:t>И прежней боли в сердце нет.</w:t>
              <w:br/>
              <w:br/>
              <w:t>Иль боль моя, дойдя до крика,</w:t>
              <w:br/>
              <w:t>Уже не чувствует себя?</w:t>
              <w:br/>
              <w:t>Нет, это ангел светлоликий</w:t>
              <w:br/>
              <w:t>Пришел, о грешнице скорбя.</w:t>
              <w:br/>
              <w:br/>
              <w:t>Он говорит, что путь сомненья</w:t>
              <w:br/>
              <w:t>И двоедушен и лукав,</w:t>
              <w:br/>
              <w:t>Что мы познаем воскресенье,</w:t>
              <w:br/>
              <w:t>Лишь смертью смерть в себе поправ.</w:t>
              <w:br/>
              <w:br/>
              <w:t>И тает прежнее неверье</w:t>
              <w:br/>
              <w:t>В восторге видящей души...</w:t>
              <w:br/>
              <w:t>И блещут ангельские перья</w:t>
              <w:br/>
              <w:t>И говорю я «Поспеши!</w:t>
              <w:br/>
              <w:br/>
              <w:t>Ты осенил меня победой,</w:t>
              <w:br/>
              <w:t>Но обо мне скорбит мой друг.</w:t>
              <w:br/>
              <w:t>К нему спеши, ему поведай,</w:t>
              <w:br/>
              <w:t>Что мой окончился недуг!»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20 февраля 1922 </w:t>
              <w:br/>
            </w:r>
            <w:bookmarkStart w:id="87" w:name="0051"/>
            <w:bookmarkEnd w:id="87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2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6"/>
      </w:tblGrid>
      <w:tr>
        <w:trPr/>
        <w:tc>
          <w:tcPr>
            <w:tcW w:w="326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Сон мой темней и короче.</w:t>
              <w:br/>
              <w:t>Страшно не спать по ночам...</w:t>
              <w:br/>
              <w:t>Ночью таинственный зодчий</w:t>
              <w:br/>
              <w:t>строит невидимый храм.</w:t>
              <w:br/>
              <w:br/>
              <w:t>Рушатся дикие скалы,</w:t>
              <w:br/>
              <w:t>камни дробятся в песок...</w:t>
              <w:br/>
              <w:t>Все мы — ничтожны и малы,</w:t>
              <w:br/>
              <w:t>все мы не знаем дорог...</w:t>
              <w:br/>
              <w:br/>
              <w:t>Страстью зажженная вера,</w:t>
              <w:br/>
              <w:t>сладость целующих губ —</w:t>
              <w:br/>
              <w:t>все только скудная мера,</w:t>
              <w:br/>
              <w:t>каждый и жалок и скуп.</w:t>
              <w:br/>
              <w:br/>
              <w:t>Жадностью сердце упорной</w:t>
              <w:br/>
              <w:t>все пропирается вновь...</w:t>
              <w:br/>
              <w:t>Пусть же в мучительном горне</w:t>
              <w:br/>
              <w:t>плавится наша любовь...</w:t>
              <w:br/>
              <w:br/>
              <w:t>Пламень желаний упрямый,</w:t>
              <w:br/>
              <w:t>неутоленная грусть...</w:t>
              <w:br/>
              <w:t>Пусть будет пылью во храме,</w:t>
              <w:br/>
              <w:t>прахом поверженным... пусть.</w:t>
              <w:br/>
              <w:br/>
              <w:t>Солнце поднимет до неба</w:t>
              <w:br/>
              <w:t>столбик ничтожной пыли —</w:t>
              <w:br/>
              <w:t>предуготованный жребий</w:t>
              <w:br/>
              <w:t>нашей Земли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Весна 1922</w:t>
              <w:br/>
            </w:r>
            <w:bookmarkStart w:id="88" w:name="0052"/>
            <w:bookmarkEnd w:id="88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8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1"/>
      </w:tblGrid>
      <w:tr>
        <w:trPr/>
        <w:tc>
          <w:tcPr>
            <w:tcW w:w="387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Разорвать ненавистной неволи</w:t>
              <w:br/>
              <w:t>Эту крепкую, цепкую нить, —</w:t>
              <w:br/>
              <w:t>Оскорбить, до конца оскорбить,</w:t>
              <w:br/>
              <w:t>Так, чтоб губы белели от боли,</w:t>
              <w:br/>
              <w:br/>
              <w:t>Так, чтоб каменным стало лицо.</w:t>
              <w:br/>
              <w:t>Чтобы крепче любовных объятий</w:t>
              <w:br/>
              <w:t>Твою душу сжимало кольцо</w:t>
              <w:br/>
              <w:t>Наконец обретенных проклятий.</w:t>
              <w:br/>
              <w:br/>
              <w:t>Пусть бежит по плечам твоим дрожь</w:t>
              <w:br/>
              <w:t>От их острого, горького жала...</w:t>
              <w:br/>
              <w:t>Вот и я так от муки дрожала,</w:t>
              <w:br/>
              <w:t>Только ты не поймешь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8 марта 1922</w:t>
              <w:br/>
            </w:r>
            <w:bookmarkStart w:id="89" w:name="0053"/>
            <w:bookmarkEnd w:id="89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2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24"/>
      </w:tblGrid>
      <w:tr>
        <w:trPr/>
        <w:tc>
          <w:tcPr>
            <w:tcW w:w="412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есенних чужих половодий</w:t>
              <w:br/>
              <w:t>Разлился широкий поток,</w:t>
              <w:br/>
              <w:t>И сердце опять на свободе,</w:t>
              <w:br/>
              <w:t>И вечер опять одинок...</w:t>
            </w:r>
          </w:p>
          <w:p>
            <w:pPr>
              <w:pStyle w:val="Og1"/>
              <w:rPr/>
            </w:pPr>
            <w:r>
              <w:rPr/>
              <w:t>Плакучая черная ива</w:t>
              <w:br/>
              <w:t>Меня за окном сторожит...</w:t>
              <w:br/>
              <w:t>Тоскливо на сердце, тоскливо,</w:t>
              <w:br/>
              <w:t>Тоскливо от новых обид...</w:t>
            </w:r>
          </w:p>
          <w:p>
            <w:pPr>
              <w:pStyle w:val="Style10"/>
              <w:rPr/>
            </w:pPr>
            <w:r>
              <w:rPr/>
              <w:t>О, если бы стала безбольней</w:t>
              <w:br/>
              <w:t>Усталой души пустота!..</w:t>
              <w:br/>
              <w:t>Как грустно звонят с колокольни</w:t>
              <w:br/>
              <w:t>К вечерне в начале поста.</w:t>
            </w:r>
          </w:p>
          <w:p>
            <w:pPr>
              <w:pStyle w:val="Og1"/>
              <w:rPr/>
            </w:pPr>
            <w:r>
              <w:rPr/>
              <w:t>Пойти и из желтого воска</w:t>
              <w:br/>
              <w:t>Зажечь пред иконой свечу...</w:t>
              <w:br/>
              <w:t>Душа не нашла отголоска,</w:t>
              <w:br/>
              <w:t>Но жду и покорно молчу.</w:t>
            </w:r>
          </w:p>
          <w:p>
            <w:pPr>
              <w:pStyle w:val="Style10"/>
              <w:rPr/>
            </w:pPr>
            <w:r>
              <w:rPr/>
              <w:t>А боль все сильней, все бесплодней, —</w:t>
              <w:br/>
              <w:t>Еще не омыли крови</w:t>
              <w:br/>
              <w:t>Великие воды Господни,</w:t>
              <w:br/>
              <w:t>Глубокие воды любви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4-12 марта 1922</w:t>
              <w:br/>
            </w:r>
            <w:bookmarkStart w:id="90" w:name="0054"/>
            <w:bookmarkEnd w:id="90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7"/>
      </w:tblGrid>
      <w:tr>
        <w:trPr/>
        <w:tc>
          <w:tcPr>
            <w:tcW w:w="4377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РОССИИ</w:t>
            </w:r>
          </w:p>
          <w:p>
            <w:pPr>
              <w:pStyle w:val="Heading5"/>
              <w:rPr/>
            </w:pPr>
            <w:r>
              <w:rPr/>
              <w:t>(Поэма)</w:t>
            </w:r>
          </w:p>
          <w:p>
            <w:pPr>
              <w:pStyle w:val="Normal"/>
              <w:rPr/>
            </w:pPr>
            <w:r>
              <w:rPr/>
              <w:t>Господь, Господь, путей России</w:t>
              <w:br/>
              <w:t>Открой неведомый конец...</w:t>
              <w:br/>
              <w:t>Наш первый храм — был храм Софии,</w:t>
              <w:br/>
              <w:t>Твоей Премудрости венец.</w:t>
              <w:br/>
              <w:br/>
              <w:t>Но дух сошел в темницу плоти</w:t>
              <w:br/>
              <w:t>И в ней доселе не потух.</w:t>
              <w:br/>
              <w:t>В языческом водовороте</w:t>
              <w:br/>
              <w:t>Блуждает оскорбленный дух.</w:t>
              <w:br/>
              <w:br/>
              <w:t>И восхотела стать крылатой</w:t>
              <w:br/>
              <w:t>Землею вскормленная плоть, —</w:t>
              <w:br/>
              <w:t>И младший брат восстал на брата,</w:t>
              <w:br/>
              <w:t>Чтоб умереть иль побороть!</w:t>
              <w:br/>
              <w:br/>
              <w:t>И шли века единоборства,</w:t>
              <w:br/>
              <w:t>И невозможно сочетать</w:t>
              <w:br/>
              <w:t>Земли тяжелое упорство</w:t>
              <w:br/>
              <w:t>И роковую благодать.</w:t>
              <w:br/>
              <w:br/>
              <w:t>В двойном кощунственном соблазне</w:t>
              <w:br/>
              <w:t>Изнемогали времена,</w:t>
              <w:br/>
              <w:t>И, вместе с духом, — лютой казни</w:t>
              <w:br/>
              <w:t>Была земля обречена.</w:t>
              <w:br/>
              <w:br/>
              <w:t>И мы пошли «тропой Батыя»,</w:t>
              <w:br/>
              <w:t>И нам не позабыть нигде,</w:t>
              <w:br/>
              <w:t>Как все места для нас святые</w:t>
              <w:br/>
              <w:t>Мы желтой предали орде...</w:t>
              <w:br/>
              <w:br/>
              <w:t>Мы душу предали татарам</w:t>
              <w:br/>
              <w:t>В незабываемый полон.</w:t>
              <w:br/>
              <w:t>И был навек под Светлояром</w:t>
              <w:br/>
              <w:t>Твой храм престольный погребен.</w:t>
              <w:br/>
              <w:br/>
              <w:t>И мы — одни в огне и дыме</w:t>
              <w:br/>
              <w:t>Неутоляющего зла,</w:t>
              <w:br/>
              <w:t>И все больней, все нестерпимей</w:t>
              <w:br/>
              <w:t>Звучат твои колокола!</w:t>
              <w:br/>
              <w:br/>
              <w:t>Господь, Господь, наш путь — неправый.</w:t>
              <w:br/>
              <w:t>В глазах — любовь. В ладони — нож!</w:t>
              <w:br/>
              <w:t>Но облик наш двойной, лукавый,</w:t>
              <w:br/>
              <w:t>Весь, до глубин, лишь ты поймешь.</w:t>
              <w:br/>
              <w:br/>
              <w:t>Мы любим жадною любовью,</w:t>
              <w:br/>
              <w:t>И, надругавшись до конца,</w:t>
              <w:br/>
              <w:t>Мы припадаем к изголовью,</w:t>
              <w:br/>
              <w:t>Целуя губы мертвеца...</w:t>
              <w:br/>
              <w:br/>
              <w:t>Земной наш облик безобразен</w:t>
              <w:br/>
              <w:t>И навсегда неотвратим...</w:t>
              <w:br/>
              <w:t>Кто наш заступник — Стенька Разин</w:t>
              <w:br/>
              <w:t>Иль преподобный Серафим?</w:t>
              <w:br/>
              <w:br/>
              <w:t>Никто из нас себе не верен,</w:t>
              <w:br/>
              <w:t>За каждым следует двойник...</w:t>
              <w:br/>
              <w:t>Господь! Ты сам в любви безмерен,</w:t>
              <w:br/>
              <w:t>В нас исказился Твой же лик!</w:t>
              <w:br/>
              <w:br/>
              <w:t>Ты нам послал стезю такую,</w:t>
              <w:br/>
              <w:t>Где рядом с бездной — высота,</w:t>
              <w:br/>
              <w:t>О вечной радости взыскуя,</w:t>
              <w:br/>
              <w:t>Твердят хуления уста.</w:t>
              <w:br/>
              <w:br/>
              <w:t>Перед крестом смятенный Гоголь</w:t>
              <w:br/>
              <w:t>Творит кощунственный обет</w:t>
              <w:br/>
              <w:t>И жжет в огне, во имя Бога,</w:t>
              <w:br/>
              <w:t>Любовь и подвиг многих лет.</w:t>
              <w:br/>
              <w:br/>
              <w:t>Мы все из огненной купели,</w:t>
              <w:br/>
              <w:t>Мы до конца себя сожжем.</w:t>
              <w:br/>
              <w:t>Приди. Приди! Мы оскудели,</w:t>
              <w:br/>
              <w:t>Скорбя об имени Твоем.</w:t>
              <w:br/>
              <w:br/>
              <w:t>В Тебе, в Тебе спасенье наше!</w:t>
              <w:br/>
              <w:t>В последней битве — Ты оплот.</w:t>
              <w:br/>
              <w:t>В Твоих руках — святая чаша, —</w:t>
              <w:br/>
              <w:t>Да каждый с миром подойдет!</w:t>
              <w:br/>
              <w:br/>
              <w:t>Да освятится это место,</w:t>
              <w:br/>
              <w:t>Где попирали дух и плоть...</w:t>
              <w:br/>
              <w:t>Россия — скорбная невеста,</w:t>
              <w:br/>
              <w:t>Ее возьмет один Господь.</w:t>
              <w:br/>
              <w:br/>
              <w:t>Освободит от поруганий,</w:t>
              <w:br/>
              <w:t>Целуя в грешные уста,</w:t>
              <w:br/>
              <w:t>И браком в Галилейской Кане</w:t>
              <w:br/>
              <w:t>Ее вернется чистота.</w:t>
              <w:br/>
              <w:br/>
              <w:t>И станут светлыми глубины</w:t>
              <w:br/>
              <w:t>Ее завороженных рек,</w:t>
              <w:br/>
              <w:t>И ветви горькие рябины,</w:t>
              <w:br/>
              <w:t>И на полях — весенний снег.</w:t>
              <w:br/>
              <w:br/>
              <w:t>Преображенные, другие,</w:t>
              <w:br/>
              <w:t>Пойдем за ней, не помня зла,</w:t>
              <w:br/>
              <w:t>Когда к небесной литургии</w:t>
              <w:br/>
              <w:t xml:space="preserve">Нас призовут колокола... </w:t>
            </w:r>
          </w:p>
          <w:p>
            <w:pPr>
              <w:pStyle w:val="Data"/>
              <w:rPr/>
            </w:pPr>
            <w:r>
              <w:rPr/>
              <w:br/>
              <w:t>Екатеринодар, Благовещенье 1922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  <w:bookmarkStart w:id="91" w:name="0055"/>
            <w:bookmarkStart w:id="92" w:name="0055"/>
            <w:bookmarkEnd w:id="92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8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6"/>
      </w:tblGrid>
      <w:tr>
        <w:trPr/>
        <w:tc>
          <w:tcPr>
            <w:tcW w:w="489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И Бога нет со мной. Он отошел, распятый,</w:t>
              <w:br/>
              <w:t>и грешные молитвы осудил.</w:t>
              <w:br/>
              <w:t>Молиться перед Ним и благостно и свято</w:t>
              <w:br/>
              <w:t>я больше не могу. Я не имею сил.</w:t>
              <w:br/>
              <w:br/>
              <w:t>А ночью перед Ним по прежнему лампада,</w:t>
              <w:br/>
              <w:t>молитвенный немеркнущий цветок.</w:t>
              <w:br/>
              <w:t>И только я молчу. Моих молитв не надо,</w:t>
              <w:br/>
              <w:t>в них сердца моего непросветленный сок.</w:t>
              <w:br/>
              <w:br/>
              <w:t>В них слабая душа, лишенная покрова,</w:t>
              <w:br/>
              <w:t>земная, жадная, последняя любовь...</w:t>
              <w:br/>
              <w:t>А Он — Он на кресте. На нем венец терновый,</w:t>
              <w:br/>
              <w:t>и на руках запекшаяся кровь.</w:t>
              <w:br/>
              <w:br/>
              <w:t>Он смотрит на меня и пристально и строго,</w:t>
              <w:br/>
              <w:t>как прежде, — говорить не станет Он со мной,</w:t>
              <w:br/>
              <w:t>но в тягостном пути как мне идти без Бога,</w:t>
              <w:br/>
              <w:t>одной, совсем одной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Апрель-май 1922</w:t>
              <w:br/>
            </w:r>
            <w:bookmarkStart w:id="93" w:name="0056"/>
            <w:bookmarkEnd w:id="93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0"/>
      </w:tblGrid>
      <w:tr>
        <w:trPr/>
        <w:tc>
          <w:tcPr>
            <w:tcW w:w="356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РОМАНС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Тихо свет ложится лунный</w:t>
              <w:br/>
              <w:t>в сумраке долин...</w:t>
              <w:br/>
              <w:t>За решеткою чугунной</w:t>
              <w:br/>
              <w:t>пленный сарацин...</w:t>
              <w:br/>
              <w:br/>
              <w:t>Острый меч лежит у входа</w:t>
              <w:br/>
              <w:t>и расколот щит...</w:t>
              <w:br/>
              <w:t>Он томится там два года</w:t>
              <w:br/>
              <w:t>и всегда молчит.</w:t>
              <w:br/>
              <w:br/>
              <w:t>Черный шелк — его ресницы,</w:t>
              <w:br/>
              <w:t>гордый взор поник...</w:t>
              <w:br/>
              <w:t>Я в окно его темницы</w:t>
              <w:br/>
              <w:t>брошу пять гвоздик...</w:t>
              <w:br/>
              <w:br/>
              <w:t>И за ставнею узорной</w:t>
              <w:br/>
              <w:t>вспыхнет в первый раз</w:t>
              <w:br/>
              <w:t>пламень жгучий, пламень черный</w:t>
              <w:br/>
              <w:t>непокорных глаз...</w:t>
              <w:br/>
              <w:br/>
              <w:t>Говорят, — во всем Толедо</w:t>
              <w:br/>
              <w:t>я прекрасней всех...</w:t>
              <w:br/>
              <w:t>А над мавром злым победа</w:t>
              <w:br/>
              <w:t>разве это грех?</w:t>
              <w:br/>
            </w:r>
            <w:bookmarkStart w:id="94" w:name="0057"/>
            <w:bookmarkEnd w:id="94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7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1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от глаза мои снова закрыты,</w:t>
              <w:br/>
              <w:t>И душа моя снова пуста, —</w:t>
              <w:br/>
              <w:t>Все я слышу жестокие чьи-то</w:t>
              <w:br/>
              <w:t>Слова.</w:t>
              <w:br/>
              <w:br/>
              <w:t>Багряные тучи заката,</w:t>
              <w:br/>
              <w:t>Как парус большой корабля.</w:t>
              <w:br/>
              <w:t>Она уплывает куда-то,</w:t>
              <w:br/>
              <w:t>Она уплывает — Земля.</w:t>
              <w:br/>
              <w:br/>
              <w:t>И тучи — как парус кровавый,</w:t>
              <w:br/>
              <w:t>И ветер касается щек..</w:t>
              <w:br/>
              <w:t>За вечной, за утренней славой</w:t>
              <w:br/>
              <w:t>Туда — на Восток!</w:t>
              <w:br/>
              <w:br/>
              <w:t>Каштанов душистые свечи,</w:t>
              <w:br/>
              <w:t>И белой сирени кусты..</w:t>
              <w:br/>
              <w:t>Для вечной, для радостной встречи</w:t>
              <w:br/>
              <w:t>Земля облачилась в цветы.</w:t>
              <w:br/>
              <w:br/>
              <w:t>Счастливой невесты убранство —</w:t>
              <w:br/>
              <w:t>Деревья в весеннем цвету.</w:t>
              <w:br/>
              <w:t>А путь в голубые пространства,</w:t>
              <w:br/>
              <w:t>Туда, в высоту!</w:t>
              <w:br/>
              <w:br/>
              <w:t>Сверкающий парус заката —</w:t>
              <w:br/>
              <w:t>И мчится, ликуя, Земля...</w:t>
              <w:br/>
              <w:t>Ты видишь — Архангел крылатый</w:t>
              <w:br/>
              <w:t>Стоит на корме корабля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7 мая 1922</w:t>
              <w:br/>
            </w:r>
            <w:bookmarkStart w:id="95" w:name="0058"/>
            <w:bookmarkEnd w:id="95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9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9"/>
      </w:tblGrid>
      <w:tr>
        <w:trPr/>
        <w:tc>
          <w:tcPr>
            <w:tcW w:w="393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Из полнозвучной старой меди</w:t>
              <w:br/>
              <w:t>Свое пророчество ты слил,</w:t>
              <w:br/>
              <w:t>Ты говорил мне о победе,</w:t>
              <w:br/>
              <w:t>О дерзновеньи слабых сил.</w:t>
              <w:br/>
              <w:br/>
              <w:t>Не на меня, а вдаль куда-то</w:t>
              <w:br/>
              <w:t>Смотрел печальным взглядом ты,</w:t>
              <w:br/>
              <w:t>Ты видел алый свет заката</w:t>
              <w:br/>
              <w:t>За гранью жизненной черты.</w:t>
              <w:br/>
              <w:br/>
              <w:t>И с этим грустным, ясным взглядом -</w:t>
              <w:br/>
              <w:t>О, нет, ты не был вестник зла!</w:t>
              <w:br/>
              <w:t>И если я не встану рядом</w:t>
              <w:br/>
              <w:t>С тобой, чтоб нить найти узла,</w:t>
              <w:br/>
              <w:br/>
              <w:t>То все ж святым воспоминаньем</w:t>
              <w:br/>
              <w:t>В душе останутся всегда -</w:t>
              <w:br/>
              <w:t>Твой рот, подернутый страданьем,</w:t>
              <w:br/>
              <w:t>И глаз глубокая вода.</w:t>
              <w:br/>
            </w:r>
            <w:bookmarkStart w:id="96" w:name="0059"/>
            <w:bookmarkEnd w:id="96"/>
          </w:p>
        </w:tc>
      </w:tr>
    </w:tbl>
    <w:p>
      <w:pPr>
        <w:pStyle w:val="Style10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Комментарии</w:t>
      </w:r>
    </w:p>
    <w:p>
      <w:pPr>
        <w:pStyle w:val="Komtext"/>
        <w:jc w:val="center"/>
        <w:rPr/>
      </w:pPr>
      <w:r>
        <w:rPr/>
        <w:t> </w:t>
      </w:r>
    </w:p>
    <w:p>
      <w:pPr>
        <w:pStyle w:val="Komtext"/>
        <w:jc w:val="center"/>
        <w:rPr/>
      </w:pPr>
      <w:r>
        <w:rPr>
          <w:i/>
          <w:iCs/>
        </w:rPr>
        <w:t>«В невыразимую пустыню...» —</w:t>
      </w:r>
      <w:r>
        <w:rPr/>
        <w:t xml:space="preserve"> в письме к Е. Архиппову от 1 марта 1921 года.</w:t>
      </w:r>
    </w:p>
    <w:p>
      <w:pPr>
        <w:pStyle w:val="Komtext"/>
        <w:jc w:val="center"/>
        <w:rPr/>
      </w:pPr>
      <w:r>
        <w:rPr>
          <w:i/>
          <w:iCs/>
        </w:rPr>
        <w:t>Елисавете</w:t>
      </w:r>
      <w:r>
        <w:rPr/>
        <w:t xml:space="preserve"> — Публ. впервые по </w:t>
      </w:r>
      <w:r>
        <w:rPr>
          <w:i/>
          <w:iCs/>
        </w:rPr>
        <w:t>СбА.</w:t>
      </w:r>
      <w:r>
        <w:rPr/>
        <w:t xml:space="preserve"> </w:t>
      </w:r>
    </w:p>
    <w:p>
      <w:pPr>
        <w:pStyle w:val="Komtext"/>
        <w:jc w:val="center"/>
        <w:rPr/>
      </w:pPr>
      <w:r>
        <w:rPr>
          <w:i/>
          <w:iCs/>
        </w:rPr>
        <w:t>Окно —</w:t>
      </w:r>
      <w:r>
        <w:rPr/>
        <w:t xml:space="preserve"> в письме к Е. Архиппову от 24 июня 1921 года.</w:t>
      </w:r>
    </w:p>
    <w:p>
      <w:pPr>
        <w:pStyle w:val="Komtext"/>
        <w:jc w:val="center"/>
        <w:rPr/>
      </w:pPr>
      <w:r>
        <w:rPr>
          <w:i/>
          <w:iCs/>
        </w:rPr>
        <w:t>«В твоих словах, в твоих вопросах...»</w:t>
      </w:r>
      <w:r>
        <w:rPr/>
        <w:t xml:space="preserve"> — Публ. впервые по </w:t>
      </w:r>
      <w:r>
        <w:rPr>
          <w:i/>
          <w:iCs/>
        </w:rPr>
        <w:t>СбП.</w:t>
      </w:r>
      <w:r>
        <w:rPr/>
        <w:t xml:space="preserve"> Стихотворение обращено к Федору Акимовичу </w:t>
      </w:r>
      <w:r>
        <w:rPr>
          <w:i/>
          <w:iCs/>
        </w:rPr>
        <w:t>Волькенштейну,</w:t>
      </w:r>
      <w:r>
        <w:rPr/>
        <w:t xml:space="preserve"> известному до революции адвокату, другу Черубины де Габриак. Стихотворение можно условно датировать 1921 г. по другому стихотворению к тому же адресату.</w:t>
      </w:r>
    </w:p>
    <w:p>
      <w:pPr>
        <w:pStyle w:val="Komtext"/>
        <w:jc w:val="center"/>
        <w:rPr/>
      </w:pPr>
      <w:r>
        <w:rPr>
          <w:i/>
          <w:iCs/>
        </w:rPr>
        <w:t>Евгению Архиппову</w:t>
      </w:r>
      <w:r>
        <w:rPr/>
        <w:t xml:space="preserve"> </w:t>
      </w:r>
      <w:r>
        <w:rPr>
          <w:i/>
          <w:iCs/>
        </w:rPr>
        <w:t>— Архиппов</w:t>
      </w:r>
      <w:r>
        <w:rPr/>
        <w:t xml:space="preserve"> Евгений Яковлевич (1882 — 1950) — поэт, литературовед, педагог, библиограф, близкий друг Черубины в последние годы ее жизни. В 1928 году составил по рукописям сборник ее стихотворений, хранящийся ныне в РГАЛИ. В этот сборник вошли также две неопубликованные работы Архиппова о творчестве Черубины де Габриак: «Корона и Ветвь» и «Темный ангел Черубины». </w:t>
      </w:r>
      <w:r>
        <w:rPr>
          <w:i/>
          <w:iCs/>
        </w:rPr>
        <w:t xml:space="preserve">Лестница Иакова — </w:t>
      </w:r>
      <w:r>
        <w:rPr/>
        <w:t xml:space="preserve">библейский образ (Быт. 28; 12): явившаяся Иакову во сне лестница, стоящая на Земле и достигающая Неба, по которой восходили и нисходили ангелы и на которой стоял Господь и говорил Иакову. </w:t>
      </w:r>
      <w:r>
        <w:rPr>
          <w:i/>
          <w:iCs/>
        </w:rPr>
        <w:t xml:space="preserve">Блаженны кроткие! Они приемлют землю... — </w:t>
      </w:r>
      <w:r>
        <w:rPr/>
        <w:t>цитата из Нагорной проповеди Иисуса Христа (Мат. 5; 5). Далее, вероятно, интерпретируются апокалиптические мотивы: о падении звезды-полыни и о том, что «воды стали горьки» (Отк. 8; 10 — 11), а также о сборе спелого винограда накануне суда Божия (Отк. 14; 18 — 20).</w:t>
      </w:r>
    </w:p>
    <w:p>
      <w:pPr>
        <w:pStyle w:val="Komtext"/>
        <w:jc w:val="center"/>
        <w:rPr/>
      </w:pPr>
      <w:r>
        <w:rPr>
          <w:i/>
          <w:iCs/>
        </w:rPr>
        <w:t>«Год прошел, промелькнул торопливо...» —</w:t>
      </w:r>
      <w:r>
        <w:rPr/>
        <w:t xml:space="preserve"> обращено к Ф.А. Волькенштейну.</w:t>
      </w:r>
    </w:p>
    <w:p>
      <w:pPr>
        <w:pStyle w:val="Komtext"/>
        <w:jc w:val="center"/>
        <w:rPr/>
      </w:pPr>
      <w:r>
        <w:rPr>
          <w:i/>
          <w:iCs/>
        </w:rPr>
        <w:t>«Меч не опущен в руках Херувима...» — Как белая стая</w:t>
      </w:r>
      <w:r>
        <w:rPr/>
        <w:t xml:space="preserve"> — вероятно, не намеренная перекличка с названием третьей книги А. Ахматовой «Белая стая» (1917).</w:t>
      </w:r>
    </w:p>
    <w:p>
      <w:pPr>
        <w:pStyle w:val="Komtext"/>
        <w:jc w:val="center"/>
        <w:rPr/>
      </w:pPr>
      <w:r>
        <w:rPr>
          <w:i/>
          <w:iCs/>
        </w:rPr>
        <w:t>Письмо</w:t>
      </w:r>
      <w:r>
        <w:rPr/>
        <w:t xml:space="preserve"> — Публ. впервые по </w:t>
      </w:r>
      <w:r>
        <w:rPr>
          <w:i/>
          <w:iCs/>
        </w:rPr>
        <w:t>СбА.</w:t>
      </w:r>
      <w:r>
        <w:rPr/>
        <w:t xml:space="preserve"> </w:t>
      </w:r>
    </w:p>
    <w:p>
      <w:pPr>
        <w:pStyle w:val="Komtext"/>
        <w:jc w:val="center"/>
        <w:rPr/>
      </w:pPr>
      <w:r>
        <w:rPr>
          <w:i/>
          <w:iCs/>
        </w:rPr>
        <w:t>«Так величав и так спокоен...»</w:t>
      </w:r>
      <w:r>
        <w:rPr/>
        <w:t xml:space="preserve"> — Публ. впервые по </w:t>
      </w:r>
      <w:r>
        <w:rPr>
          <w:i/>
          <w:iCs/>
        </w:rPr>
        <w:t>СбА.</w:t>
      </w:r>
      <w:r>
        <w:rPr/>
        <w:t xml:space="preserve"> </w:t>
      </w:r>
    </w:p>
    <w:p>
      <w:pPr>
        <w:pStyle w:val="Komtext"/>
        <w:jc w:val="center"/>
        <w:rPr/>
      </w:pPr>
      <w:r>
        <w:rPr>
          <w:i/>
          <w:iCs/>
        </w:rPr>
        <w:t xml:space="preserve">«Два крыла на медном шлеме...» </w:t>
      </w:r>
      <w:r>
        <w:rPr/>
        <w:t xml:space="preserve">— Публ. впервые по </w:t>
      </w:r>
      <w:r>
        <w:rPr>
          <w:i/>
          <w:iCs/>
        </w:rPr>
        <w:t>СбП.</w:t>
      </w:r>
      <w:r>
        <w:rPr/>
        <w:t xml:space="preserve"> Речь в стихотворении идет о Данте Алигьери (1265 — 1321), итальянском поэте, авторе «Божественной комедии», действие которой происходит последовательно в Аду, в Чистилище и в Раю. </w:t>
      </w:r>
      <w:r>
        <w:rPr>
          <w:i/>
          <w:iCs/>
        </w:rPr>
        <w:t xml:space="preserve">Беатриче — </w:t>
      </w:r>
      <w:r>
        <w:rPr/>
        <w:t>возлюбленная Данте, героиня его ранних сонетов. Беатриче появляется во второй части «Божественной комедии» и сопровождает Данте до Божьего престола. В «Божественной комедии» Беатриче является не только возлюбленной поэта, но и символизирует собою божественную благодать.</w:t>
      </w:r>
    </w:p>
    <w:p>
      <w:pPr>
        <w:pStyle w:val="Komtext"/>
        <w:jc w:val="center"/>
        <w:rPr/>
      </w:pPr>
      <w:r>
        <w:rPr>
          <w:i/>
          <w:iCs/>
        </w:rPr>
        <w:t>«В зеркале словно стекло замутилось...»</w:t>
      </w:r>
      <w:r>
        <w:rPr/>
        <w:t xml:space="preserve"> — В письме Черубины к М. А. Волошину это стихотворение имеет название «Падучая» (указание В. П. Купченко). </w:t>
      </w:r>
      <w:r>
        <w:rPr>
          <w:i/>
          <w:iCs/>
        </w:rPr>
        <w:t xml:space="preserve">Вижу над чашей я черное пламя — </w:t>
      </w:r>
      <w:r>
        <w:rPr/>
        <w:t>по средневековым представлениям, черное пламя над св. Дарами могли видеть только ведьмы.</w:t>
      </w:r>
    </w:p>
    <w:p>
      <w:pPr>
        <w:pStyle w:val="Komtext"/>
        <w:jc w:val="center"/>
        <w:rPr/>
      </w:pPr>
      <w:r>
        <w:rPr>
          <w:i/>
          <w:iCs/>
        </w:rPr>
        <w:t>«Смотри: вот жемчуг разноцветный...»</w:t>
      </w:r>
      <w:r>
        <w:rPr/>
        <w:t xml:space="preserve"> — Публ. по изд.: </w:t>
      </w:r>
      <w:r>
        <w:rPr>
          <w:i/>
          <w:iCs/>
        </w:rPr>
        <w:t>Гумилевские чтения.</w:t>
      </w:r>
      <w:r>
        <w:rPr/>
        <w:t xml:space="preserve"> В списке этого стихотворения из собрания М. А. Торбин (рукою К. Л. Архипповой) указаны варианты: ст. 5 — «И если ты посмотришь смело», ст. 7 — «Сверкнет, ликуя, жемчуг белый», ст.17 — «таится».</w:t>
      </w:r>
    </w:p>
    <w:p>
      <w:pPr>
        <w:pStyle w:val="Komtext"/>
        <w:jc w:val="center"/>
        <w:rPr/>
      </w:pPr>
      <w:r>
        <w:rPr>
          <w:i/>
          <w:iCs/>
        </w:rPr>
        <w:t>«Где б нашей встрече не было начало...» —</w:t>
      </w:r>
      <w:r>
        <w:rPr/>
        <w:t xml:space="preserve"> обращено к Е. Архиппову.</w:t>
      </w:r>
    </w:p>
    <w:p>
      <w:pPr>
        <w:pStyle w:val="Komtext"/>
        <w:jc w:val="center"/>
        <w:rPr/>
      </w:pPr>
      <w:r>
        <w:rPr>
          <w:i/>
          <w:iCs/>
        </w:rPr>
        <w:t>«Как горько понимать, что стали мы чужими...» —</w:t>
      </w:r>
      <w:r>
        <w:rPr/>
        <w:t xml:space="preserve"> обращено к В.Н. Васильеву.</w:t>
      </w:r>
    </w:p>
    <w:p>
      <w:pPr>
        <w:pStyle w:val="Komtext"/>
        <w:jc w:val="center"/>
        <w:rPr/>
      </w:pPr>
      <w:r>
        <w:rPr>
          <w:i/>
          <w:iCs/>
        </w:rPr>
        <w:t>«И не уйдешь. И не пойдешь навстречу...» —</w:t>
      </w:r>
      <w:r>
        <w:rPr/>
        <w:t xml:space="preserve"> обращено к В.Н. Васильеву.</w:t>
      </w:r>
    </w:p>
    <w:p>
      <w:pPr>
        <w:pStyle w:val="Komtext"/>
        <w:jc w:val="center"/>
        <w:rPr/>
      </w:pPr>
      <w:r>
        <w:rPr>
          <w:i/>
          <w:iCs/>
        </w:rPr>
        <w:t>Памяти Анатолия Гранта</w:t>
      </w:r>
      <w:r>
        <w:rPr/>
        <w:t xml:space="preserve"> — Стихотворение посвящено памяти Н. С. Гумилева, </w:t>
      </w:r>
      <w:r>
        <w:rPr>
          <w:i/>
          <w:iCs/>
        </w:rPr>
        <w:t>25 августа 1921 года</w:t>
      </w:r>
      <w:r>
        <w:rPr/>
        <w:t xml:space="preserve"> — дата его гибели (по другим источникам: 24 августа 1921 года). </w:t>
      </w:r>
      <w:r>
        <w:rPr>
          <w:i/>
          <w:iCs/>
        </w:rPr>
        <w:t xml:space="preserve">Анатолий Грант — </w:t>
      </w:r>
      <w:r>
        <w:rPr/>
        <w:t>под этим псевдонимом Н. С. Гумилев печатался в парижском журнале «Сириус», который сам издавал.</w:t>
      </w:r>
    </w:p>
    <w:p>
      <w:pPr>
        <w:pStyle w:val="Komtext"/>
        <w:jc w:val="center"/>
        <w:rPr/>
      </w:pPr>
      <w:r>
        <w:rPr>
          <w:i/>
          <w:iCs/>
        </w:rPr>
        <w:t>«Воздух такой ароматный, что даже...»</w:t>
      </w:r>
      <w:r>
        <w:rPr/>
        <w:t xml:space="preserve"> — Публ. впервые по машинописному экземпляру из собрания М. А. Торбин (Дом-музей Марины Цветаевой, Москва).</w:t>
      </w:r>
    </w:p>
    <w:p>
      <w:pPr>
        <w:pStyle w:val="Komtext"/>
        <w:jc w:val="center"/>
        <w:rPr/>
      </w:pPr>
      <w:r>
        <w:rPr>
          <w:i/>
          <w:iCs/>
        </w:rPr>
        <w:t xml:space="preserve">«Ты свой не любишь сад. За каменной оградой...» </w:t>
      </w:r>
      <w:r>
        <w:rPr/>
        <w:t xml:space="preserve">— Публ. впервые по </w:t>
      </w:r>
      <w:r>
        <w:rPr>
          <w:i/>
          <w:iCs/>
        </w:rPr>
        <w:t>СбА.</w:t>
      </w:r>
    </w:p>
    <w:p>
      <w:pPr>
        <w:pStyle w:val="Komtext"/>
        <w:jc w:val="center"/>
        <w:rPr/>
      </w:pPr>
      <w:r>
        <w:rPr>
          <w:i/>
          <w:iCs/>
        </w:rPr>
        <w:t>К годовщине Птичника —</w:t>
      </w:r>
      <w:r>
        <w:rPr/>
        <w:t xml:space="preserve"> «Птичник» — поэтический кружок в Краснодаре, в который входила Е.И. Васильева.</w:t>
      </w:r>
    </w:p>
    <w:p>
      <w:pPr>
        <w:pStyle w:val="Komtext"/>
        <w:jc w:val="center"/>
        <w:rPr/>
      </w:pPr>
      <w:r>
        <w:rPr>
          <w:i/>
          <w:iCs/>
        </w:rPr>
        <w:t>«В невидимой Господней книге...» —</w:t>
      </w:r>
      <w:r>
        <w:rPr/>
        <w:t xml:space="preserve"> Н.Г. Лозовой, знакомый Васильевой по Краснодару, пишет в своих воспоминаниях: «Черубина приблизила к себе несколько человек, работавших в области поэзии. &lt;...&gt; Близки были к Черубине две девушки-поэтессы — Елена Бекштрем и Евгения Николаева. Бекштрем писала стихи уже довольно неплохие. Но, несомненно, значительный интерес представляла собой Евгения Николаева. Ей было в 1921 году приблизительно 24 года. Черубина была высокого мнения о ее таланте. Она дала ей приблизительно такой совет: «Вы раз и навсегда решите, что Вы поэт, настоящий поэт. И больше об этом не думайте.»»</w:t>
      </w:r>
    </w:p>
    <w:p>
      <w:pPr>
        <w:pStyle w:val="Komtext"/>
        <w:jc w:val="center"/>
        <w:rPr/>
      </w:pPr>
      <w:r>
        <w:rPr>
          <w:i/>
          <w:iCs/>
        </w:rPr>
        <w:t>«Как в этом мире злых подобий...»</w:t>
      </w:r>
      <w:r>
        <w:rPr/>
        <w:t xml:space="preserve"> — Публ. впервые по </w:t>
      </w:r>
      <w:r>
        <w:rPr>
          <w:i/>
          <w:iCs/>
        </w:rPr>
        <w:t>СбП.</w:t>
      </w:r>
    </w:p>
    <w:p>
      <w:pPr>
        <w:pStyle w:val="Komtext"/>
        <w:jc w:val="center"/>
        <w:rPr/>
      </w:pPr>
      <w:r>
        <w:rPr>
          <w:i/>
          <w:iCs/>
        </w:rPr>
        <w:t>«Сон мой темней и короче...»</w:t>
      </w:r>
      <w:r>
        <w:rPr/>
        <w:t xml:space="preserve"> — Публ. впервые по </w:t>
      </w:r>
      <w:r>
        <w:rPr>
          <w:i/>
          <w:iCs/>
        </w:rPr>
        <w:t>СбА.</w:t>
      </w:r>
    </w:p>
    <w:p>
      <w:pPr>
        <w:pStyle w:val="Komtext"/>
        <w:jc w:val="center"/>
        <w:rPr/>
      </w:pPr>
      <w:r>
        <w:rPr>
          <w:i/>
          <w:iCs/>
        </w:rPr>
        <w:t>«Весенних чужих половодий...» —</w:t>
      </w:r>
      <w:r>
        <w:rPr/>
        <w:t xml:space="preserve"> обращено к Е. Архиппову.</w:t>
      </w:r>
    </w:p>
    <w:p>
      <w:pPr>
        <w:pStyle w:val="Komtext"/>
        <w:jc w:val="center"/>
        <w:rPr/>
      </w:pPr>
      <w:r>
        <w:rPr>
          <w:i/>
          <w:iCs/>
        </w:rPr>
        <w:t>России</w:t>
      </w:r>
      <w:r>
        <w:rPr/>
        <w:t xml:space="preserve"> — Ср. с поэмой М. А. Волошина «Россия» (1924): аналогичная попытка осмысления исторической судьбы России и связанной с нею духовной истории народа.</w:t>
      </w:r>
    </w:p>
    <w:p>
      <w:pPr>
        <w:pStyle w:val="Komtext"/>
        <w:jc w:val="center"/>
        <w:rPr/>
      </w:pPr>
      <w:r>
        <w:rPr>
          <w:i/>
          <w:iCs/>
        </w:rPr>
        <w:t>Романс —</w:t>
      </w:r>
      <w:r>
        <w:rPr/>
        <w:t xml:space="preserve"> для пьесы Х. Бенавенте «О принце, который всему научился из книг.»</w:t>
      </w:r>
    </w:p>
    <w:p>
      <w:pPr>
        <w:pStyle w:val="Komtext"/>
        <w:jc w:val="center"/>
        <w:rPr/>
      </w:pPr>
      <w:r>
        <w:rPr>
          <w:i/>
          <w:iCs/>
        </w:rPr>
        <w:t>«Из полнозвучной старой меди...»</w:t>
      </w:r>
      <w:r>
        <w:rPr/>
        <w:t xml:space="preserve"> — Публ. впервые по </w:t>
      </w:r>
      <w:r>
        <w:rPr>
          <w:i/>
          <w:iCs/>
        </w:rPr>
        <w:t>СбА.</w:t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Принятые сокращения:</w:t>
      </w:r>
    </w:p>
    <w:p>
      <w:pPr>
        <w:pStyle w:val="Komtext"/>
        <w:jc w:val="center"/>
        <w:rPr/>
      </w:pPr>
      <w:r>
        <w:rPr>
          <w:b/>
          <w:bCs/>
          <w:i/>
          <w:iCs/>
        </w:rPr>
        <w:t xml:space="preserve">СбА — </w:t>
      </w:r>
      <w:r>
        <w:rPr>
          <w:b/>
          <w:bCs/>
        </w:rPr>
        <w:t>Сборник Архиппова</w:t>
      </w:r>
      <w:r>
        <w:rPr/>
        <w:t xml:space="preserve"> — машинописный сборник стихотворений Черубины де Габриак, составленный в 1928 г. Е. Я. Архипповым (РГАЛИ. Ф. 1458, on. 1, ед. хр. 102).</w:t>
      </w:r>
    </w:p>
    <w:p>
      <w:pPr>
        <w:pStyle w:val="Komtext"/>
        <w:jc w:val="center"/>
        <w:rPr/>
      </w:pPr>
      <w:r>
        <w:rPr>
          <w:b/>
          <w:bCs/>
          <w:i/>
          <w:iCs/>
        </w:rPr>
        <w:t xml:space="preserve">СбП — </w:t>
      </w:r>
      <w:r>
        <w:rPr>
          <w:b/>
          <w:bCs/>
        </w:rPr>
        <w:t xml:space="preserve">Сборник Петровича </w:t>
      </w:r>
      <w:r>
        <w:rPr/>
        <w:t>— машинописный сборник стихотворений Черубины де Габриак, хранящийся у В. П. Купченко и, по его свидетельству, составленный петербургским коллекционером и любителем творчества Черубины де Габриак Л. Л. Петровичем.</w:t>
      </w:r>
    </w:p>
    <w:p>
      <w:pPr>
        <w:pStyle w:val="Komtext"/>
        <w:jc w:val="center"/>
        <w:rPr/>
      </w:pPr>
      <w:r>
        <w:rPr>
          <w:b/>
          <w:bCs/>
          <w:i/>
          <w:iCs/>
        </w:rPr>
        <w:t xml:space="preserve">Новый мир — </w:t>
      </w:r>
      <w:r>
        <w:rPr>
          <w:b/>
          <w:bCs/>
        </w:rPr>
        <w:t xml:space="preserve">Новый мир. 1988. № 12 </w:t>
      </w:r>
      <w:r>
        <w:rPr/>
        <w:t>(с указанием страницы) — публикация В. И. Глоцера, содержащая тексты стихотворений Черубины де Габриак, ее письма к М. А. Волошину, «Автобиографию», составленную Е. Я. Архипповым по письмам поэтессы, «Исповедь», а также воспоминания М. А. Волошина «История Черубины».</w:t>
      </w:r>
    </w:p>
    <w:p>
      <w:pPr>
        <w:pStyle w:val="Komtext"/>
        <w:jc w:val="center"/>
        <w:rPr/>
      </w:pPr>
      <w:r>
        <w:rPr>
          <w:b/>
          <w:bCs/>
          <w:i/>
          <w:iCs/>
        </w:rPr>
        <w:t xml:space="preserve">Гумилевские чтения </w:t>
      </w:r>
      <w:r>
        <w:rPr>
          <w:b/>
          <w:bCs/>
        </w:rPr>
        <w:t>— Гумилевские чтения.</w:t>
      </w:r>
      <w:r>
        <w:rPr/>
        <w:t xml:space="preserve"> Wiener Slawistischer Almanach. 1984. Sdb. 15. Wien, 1984. S. 101 — 122 — публикация поэтических текстов Черубины де Габриак.</w:t>
      </w:r>
    </w:p>
    <w:p>
      <w:pPr>
        <w:pStyle w:val="Style10"/>
        <w:spacing w:before="280" w:after="240"/>
        <w:jc w:val="center"/>
        <w:rPr/>
      </w:pPr>
      <w:r>
        <w:rPr/>
      </w:r>
    </w:p>
    <w:p>
      <w:pPr>
        <w:pStyle w:val="Ist"/>
        <w:spacing w:before="280" w:after="240"/>
        <w:jc w:val="center"/>
        <w:rPr/>
      </w:pPr>
      <w:r>
        <w:rPr/>
        <w:t>(Источники — «Sub rosa»: А. Герцык, С. Парнок, П. Соловьева, Черубина де Габриак»,</w:t>
        <w:br/>
        <w:t>М., «Эллис Лак», 1999 г.</w:t>
        <w:br/>
        <w:br/>
        <w:t>Черубина де Габриак «Исповедь».—  М.: Аграф, 1999. — 384 с. —  стр.46-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olor w:val="003300"/>
          <w:sz w:val="36"/>
          <w:szCs w:val="36"/>
        </w:rPr>
      </w:pPr>
      <w:r>
        <w:rPr>
          <w:color w:val="003300"/>
          <w:sz w:val="36"/>
          <w:szCs w:val="36"/>
        </w:rPr>
        <w:t>Избранные стихотворения</w:t>
        <w:br/>
        <w:t>1922-1928 годов</w:t>
        <w:br/>
        <w:t>(Петербур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2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ПЕТЕРБУРГУ</w:t>
            </w:r>
          </w:p>
          <w:p>
            <w:pPr>
              <w:pStyle w:val="Normal"/>
              <w:rPr/>
            </w:pPr>
            <w:r>
              <w:rPr/>
              <w:t>Под травой уснула мостовая,</w:t>
              <w:br/>
              <w:t>Над Невой разрушенный гранит...</w:t>
              <w:br/>
              <w:t>Я вернулась, я пришла живая,</w:t>
              <w:br/>
              <w:t>Только поздно, — город мой убит.</w:t>
              <w:br/>
              <w:br/>
              <w:t>Надругались, очи ослепили,</w:t>
              <w:br/>
              <w:t>Чтоб не видел солнца и небес,</w:t>
              <w:br/>
              <w:t>И лежит, замученный, в могиле...</w:t>
              <w:br/>
              <w:t>Я молилась, чтобы он воскрес.</w:t>
              <w:br/>
              <w:br/>
              <w:t>Чтобы все убитые воскресли!</w:t>
              <w:br/>
              <w:t>Бог — Господь, Отец бесплотных сил,</w:t>
              <w:br/>
              <w:t>Ты караешь грешников, но если б</w:t>
              <w:br/>
              <w:t>Ты мой город мертвый воскресил!</w:t>
              <w:br/>
              <w:br/>
              <w:t>Он Тобою удостоен славы</w:t>
              <w:br/>
              <w:t>От убийц кончину восприять, —</w:t>
              <w:br/>
              <w:t>Но ужель его врагов лукавых</w:t>
              <w:br/>
              <w:t>Не осилит ангельская рать?</w:t>
              <w:br/>
              <w:br/>
              <w:t>И тогда, на зареве заката,</w:t>
              <w:br/>
              <w:t>Увидала я на краткий миг,</w:t>
              <w:br/>
              <w:t>Как на мост взошел с мечом подъятым</w:t>
              <w:br/>
              <w:t xml:space="preserve">Михаил Архистратиг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8.VII.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6"/>
      </w:tblGrid>
      <w:tr>
        <w:trPr/>
        <w:tc>
          <w:tcPr>
            <w:tcW w:w="411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rPr/>
            </w:pPr>
            <w:r>
              <w:rPr/>
              <w:br/>
              <w:t>Так много лет душа была крылата,</w:t>
              <w:br/>
              <w:t>Но ты велел мне пасть,</w:t>
              <w:br/>
              <w:t>Ты отнял все, что раньше было свято,</w:t>
              <w:br/>
              <w:t>И дал взамен мне страсть.</w:t>
              <w:br/>
              <w:br/>
              <w:t>Ты сам отвел слабеющие руки,</w:t>
              <w:br/>
              <w:t>И нет путей нигде...</w:t>
              <w:br/>
              <w:t>Моя любовь — она родилась в муке,</w:t>
              <w:br/>
              <w:t>Сомненьях и стыде.</w:t>
              <w:br/>
              <w:br/>
              <w:t>Ты погасил молитв горячий пламень</w:t>
              <w:br/>
              <w:t>И заградил уста,</w:t>
              <w:br/>
              <w:t>Ты вместо сердца дал тяжелый камень,</w:t>
              <w:br/>
              <w:t>И вот душа пуста.</w:t>
              <w:br/>
              <w:br/>
              <w:t>Меня гроза Господня посетила</w:t>
              <w:br/>
              <w:t>И возмутила кровь...</w:t>
              <w:br/>
              <w:t>Но я боюсь — вдруг не достанет силы,</w:t>
              <w:br/>
              <w:t>И обратится в ненависть любовь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1 июня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0"/>
      </w:tblGrid>
      <w:tr>
        <w:trPr/>
        <w:tc>
          <w:tcPr>
            <w:tcW w:w="437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Сегодня в эту ночь никто не будет рядом,</w:t>
              <w:br/>
              <w:t>А как мне хочется прикосновенья рук,</w:t>
              <w:br/>
              <w:t>Заботливого взгляда,</w:t>
              <w:br/>
              <w:t>Чтоб мой утих испуг.</w:t>
              <w:br/>
              <w:t>Сегодня, в эту ночь одна я понесу</w:t>
              <w:br/>
              <w:t>Воспоминаний бремя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922, Ночь под Иванов день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19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1"/>
      </w:tblGrid>
      <w:tr>
        <w:trPr/>
        <w:tc>
          <w:tcPr>
            <w:tcW w:w="319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rPr/>
            </w:pPr>
            <w:r>
              <w:rPr/>
              <w:br/>
              <w:t>Ведь оно почти-что стало</w:t>
              <w:br/>
              <w:t>Сердце голубым...</w:t>
              <w:br/>
              <w:t>Я и раньше это знала</w:t>
              <w:br/>
              <w:t>По глазам твоим.</w:t>
              <w:br/>
              <w:br/>
              <w:t>Был какой-то пламень тайный</w:t>
              <w:br/>
              <w:t>В самой глубине.</w:t>
              <w:br/>
              <w:t>Не прохожим, не случайным</w:t>
              <w:br/>
              <w:t>Ты пришел ко мне.</w:t>
              <w:br/>
              <w:br/>
              <w:t>Это было знойным летом —</w:t>
              <w:br/>
              <w:t>И горит с тех пор</w:t>
              <w:br/>
              <w:t>Негасимым легким светом</w:t>
              <w:br/>
              <w:t>Голубой костер.</w:t>
              <w:br/>
              <w:br/>
              <w:t>Прямо в сердце я целую,</w:t>
              <w:br/>
              <w:t>Мы опять вдвоем...</w:t>
              <w:br/>
              <w:t>Слышишь, милый, аллилуйя</w:t>
              <w:br/>
              <w:t>В небе голубом?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2 июля 1922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28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0"/>
      </w:tblGrid>
      <w:tr>
        <w:trPr/>
        <w:tc>
          <w:tcPr>
            <w:tcW w:w="281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Драгоценная жемчужина</w:t>
              <w:br/>
              <w:t>Вот в руках моих опять.</w:t>
              <w:br/>
              <w:t>Разве это мной заслужено,</w:t>
              <w:br/>
              <w:t>Чтоб и это вновь отдать?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1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3"/>
      </w:tblGrid>
      <w:tr>
        <w:trPr/>
        <w:tc>
          <w:tcPr>
            <w:tcW w:w="311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Сегодня пели громко, громко</w:t>
              <w:br/>
              <w:t>Колокола.</w:t>
              <w:br/>
              <w:t>И снова сердце было ёмко,</w:t>
              <w:br/>
              <w:t>Душа открытою была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2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2"/>
      </w:tblGrid>
      <w:tr>
        <w:trPr/>
        <w:tc>
          <w:tcPr>
            <w:tcW w:w="428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Не здесь, не здесь на этом зыбком месте,</w:t>
              <w:br/>
              <w:t>Легла твоя стезя,</w:t>
              <w:br/>
              <w:t>Два города, которых вместе</w:t>
              <w:br/>
              <w:t>Любить нельзя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5"/>
      </w:tblGrid>
      <w:tr>
        <w:trPr/>
        <w:tc>
          <w:tcPr>
            <w:tcW w:w="367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Нельзя уехать без благословенья</w:t>
              <w:br/>
              <w:t>Того, кто так привык</w:t>
              <w:br/>
              <w:t>Делить с тобой и темные сомненья</w:t>
              <w:br/>
              <w:t>И радости неповторимый миг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8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8"/>
      </w:tblGrid>
      <w:tr>
        <w:trPr/>
        <w:tc>
          <w:tcPr>
            <w:tcW w:w="380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Я знаю, что надо,</w:t>
              <w:br/>
              <w:t>Когда-нибудь надо уйти...</w:t>
              <w:br/>
              <w:t>Пускай горит пред образом лампада</w:t>
              <w:br/>
              <w:t>Пока ты в пути.</w:t>
              <w:br/>
              <w:br/>
              <w:t>Божья Матерь всех скорбящих</w:t>
              <w:br/>
              <w:t>Оградит тебя в пути...</w:t>
              <w:br/>
              <w:t>Сердце бьется чаще, чаще —</w:t>
              <w:br/>
              <w:t>Знаю — надо отойти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29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2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Твои пути еще не правы,</w:t>
              <w:br/>
              <w:t>И плоть твоя горит огнем,</w:t>
              <w:br/>
              <w:t>Но я лучи нетленной славы</w:t>
              <w:br/>
              <w:t>Провижу на челе твоем..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3"/>
      </w:tblGrid>
      <w:tr>
        <w:trPr/>
        <w:tc>
          <w:tcPr>
            <w:tcW w:w="357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РАЗГОВОР С ИРИНОЙ</w:t>
            </w:r>
          </w:p>
          <w:p>
            <w:pPr>
              <w:pStyle w:val="Style10"/>
              <w:rPr/>
            </w:pPr>
            <w:r>
              <w:rPr/>
              <w:br/>
              <w:t>Опять, опять стою над бездной...</w:t>
              <w:br/>
              <w:t>И больше не наступит день...</w:t>
              <w:br/>
              <w:t>Ты говорил: «Броней железной</w:t>
              <w:br/>
              <w:t>Земное сердце ты одень»...</w:t>
              <w:br/>
              <w:br/>
              <w:t>Но и во тьме твоей темницы,</w:t>
              <w:br/>
              <w:t>Поругано судьбой,</w:t>
              <w:br/>
              <w:t>Оно все будет биться, биться,</w:t>
              <w:br/>
              <w:t>Дышать и расцветать — тобой.</w:t>
              <w:br/>
              <w:br/>
              <w:t>Его слепой и жадный голод</w:t>
              <w:br/>
              <w:t>Я утолю стезей иной, —</w:t>
              <w:br/>
              <w:t>Пусть сердце возвратится в холод</w:t>
              <w:br/>
              <w:t>Вот этой бездны ледяной.</w:t>
              <w:br/>
              <w:br/>
              <w:t>И станет звездочкой колючей</w:t>
              <w:br/>
              <w:t>Земной огонь, застыв во льду.</w:t>
              <w:br/>
              <w:t>Моей тоской себя не мучай —</w:t>
              <w:br/>
              <w:t>Я перейду!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 xml:space="preserve">19 сентября 1922 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6"/>
      </w:tblGrid>
      <w:tr>
        <w:trPr/>
        <w:tc>
          <w:tcPr>
            <w:tcW w:w="430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Парус разорван, поломаны весла,</w:t>
              <w:br/>
              <w:t>Буря и море вокруг.</w:t>
              <w:br/>
              <w:t>Вот какой жребий судьбою нам послан,</w:t>
              <w:br/>
              <w:t>Бедный мой друг.</w:t>
              <w:br/>
              <w:br/>
              <w:t>Нам не дана безмятежная старость,</w:t>
              <w:br/>
              <w:t>Розовый солнца заход.</w:t>
              <w:br/>
              <w:t>Сломаны весла, сорванный парус,</w:t>
              <w:br/>
              <w:t>Огненный водоворот.</w:t>
              <w:br/>
              <w:br/>
              <w:t>Это — судьбою нам посланный жребий.</w:t>
              <w:br/>
              <w:t>Слышишь, какая гроза?</w:t>
              <w:br/>
              <w:t>Видишь волны набегающий гребень?</w:t>
              <w:br/>
              <w:t>Шире раскроем глаза.</w:t>
              <w:br/>
              <w:br/>
              <w:t>Пламя ль сожрет нас? Волна ли накроет?</w:t>
              <w:br/>
              <w:t>Бездна воды и огня.</w:t>
              <w:br/>
              <w:t>Только не бойся! Не бойся: нас трое.</w:t>
              <w:br/>
              <w:t>Видишь, кто встал у руля!</w:t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9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5"/>
      </w:tblGrid>
      <w:tr>
        <w:trPr/>
        <w:tc>
          <w:tcPr>
            <w:tcW w:w="3975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ИРИНЕ</w:t>
            </w:r>
          </w:p>
          <w:p>
            <w:pPr>
              <w:pStyle w:val="Style10"/>
              <w:rPr/>
            </w:pPr>
            <w:r>
              <w:rPr/>
              <w:br/>
              <w:t>Еще в сердцах пылали грозы,</w:t>
              <w:br/>
              <w:t>И вечер был, как утро, тих,</w:t>
              <w:br/>
              <w:t>И вот одни и те же розы</w:t>
              <w:br/>
              <w:t>Тогда цвели для нас двоих.</w:t>
              <w:br/>
              <w:br/>
              <w:t>И те же губы. Те же руки</w:t>
              <w:br/>
              <w:t>Касались наших губ и рук,</w:t>
              <w:br/>
              <w:t>Когда в слезах, огне и муке</w:t>
              <w:br/>
              <w:t>Пред нами разомкнулся круг...</w:t>
              <w:br/>
              <w:br/>
              <w:t>Мой милый друг, мой друг любимый,</w:t>
              <w:br/>
              <w:t>Я все стерплю, я все приму —</w:t>
              <w:br/>
              <w:t>Пусть только крылья Серафима,</w:t>
              <w:br/>
              <w:t>Тебя хранящие незримо,</w:t>
              <w:br/>
              <w:t>Души твоей покроют тьму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 октября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4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69"/>
      </w:tblGrid>
      <w:tr>
        <w:trPr/>
        <w:tc>
          <w:tcPr>
            <w:tcW w:w="446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Когда душа оскорблена и стонет,</w:t>
              <w:br/>
              <w:t>Тогда склоняется, как призрак, над столом</w:t>
              <w:br/>
              <w:t>Чужая женщина в изорванном хитоне</w:t>
              <w:br/>
              <w:t>С сурово сжатым ртом —</w:t>
              <w:br/>
              <w:br/>
              <w:t>Лицо испуганной, замученной Сивиллы,</w:t>
              <w:br/>
              <w:t>А пальцы ног в пыли...</w:t>
              <w:br/>
              <w:t>Откуда ты? С какой чужой могилы —</w:t>
              <w:br/>
              <w:t>Неведомой Земли?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94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4"/>
      </w:tblGrid>
      <w:tr>
        <w:trPr/>
        <w:tc>
          <w:tcPr>
            <w:tcW w:w="394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Ах, не плыть, ах, не плыть кораблю,</w:t>
              <w:br/>
              <w:t>Сорван парус и в трюме вода, —</w:t>
              <w:br/>
              <w:t>Я неверного друга люблю</w:t>
              <w:br/>
              <w:t>Навсегда, навсегда.</w:t>
              <w:br/>
              <w:br/>
              <w:t>Пахли руки смоленым канатом,</w:t>
              <w:br/>
              <w:t>В левом ухе блестела серьга,</w:t>
              <w:br/>
              <w:t>Говорил, что он будет мне братом,</w:t>
              <w:br/>
              <w:t>Подарил жемчуга...</w:t>
              <w:br/>
              <w:br/>
              <w:t>Отчего, отчего я не знала,</w:t>
              <w:br/>
              <w:t>Что любви наступает конец?</w:t>
              <w:br/>
              <w:t>Зашиваю я парус линялый, —</w:t>
              <w:br/>
              <w:t>Ночью в море уходит отец...</w:t>
              <w:br/>
              <w:br/>
              <w:t>Ах, не плыть, ах, не плыть кораблю,</w:t>
              <w:br/>
              <w:t>Если сломаны мачты и руль, —</w:t>
              <w:br/>
              <w:t>Я неверного друга люблю,</w:t>
              <w:br/>
              <w:t>Но верну ль?</w:t>
              <w:br/>
              <w:br/>
              <w:t>И не надо мне белых жемчужин, —</w:t>
              <w:br/>
              <w:t>Я их завтра Мадонне отдам,</w:t>
              <w:br/>
              <w:t>Я скажу Ей, что милый мне нужен,</w:t>
              <w:br/>
              <w:t>Не подарки, а только он сам.</w:t>
              <w:br/>
              <w:br/>
              <w:t>Я повешу Мадонне на свечи</w:t>
              <w:br/>
              <w:t>И серебряный якорь и крест...</w:t>
              <w:br/>
              <w:t>Только сердце сломалось в тот вечер,</w:t>
              <w:br/>
              <w:t>Когда он мне сказал про отъезд...</w:t>
              <w:br/>
              <w:br/>
              <w:t>Ax, не плыть, ах не плыть кораблю,</w:t>
              <w:br/>
              <w:t>Если нет капитана на нем...</w:t>
              <w:br/>
              <w:t>Я неверного друга люблю,</w:t>
              <w:br/>
              <w:t>Но не быть нам вдвоем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8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3"/>
      </w:tblGrid>
      <w:tr>
        <w:trPr/>
        <w:tc>
          <w:tcPr>
            <w:tcW w:w="389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И все нежней и все любовней</w:t>
              <w:br/>
              <w:t>Прикосновение руки...</w:t>
              <w:br/>
              <w:t>Ты помнишь — в маленькой часовне</w:t>
              <w:br/>
              <w:t>Мы покупали образки?</w:t>
              <w:br/>
              <w:br/>
              <w:t>И шли дорожкою кленовой,</w:t>
              <w:br/>
              <w:t>Шуршали красные листы,</w:t>
              <w:br/>
              <w:t>И вот, не говоря ни слова.</w:t>
              <w:br/>
              <w:t>Простили мы: и я и ты...</w:t>
              <w:br/>
              <w:br/>
              <w:t>Пусть это утро станет гранью</w:t>
              <w:br/>
              <w:t>Ненарушимою для нас...</w:t>
              <w:br/>
              <w:t>Навстречу новому страданью</w:t>
              <w:br/>
              <w:t>Не поднимай печальных глаз.</w:t>
              <w:br/>
              <w:br/>
              <w:t>Здесь, на Земле, всё так иначе!</w:t>
              <w:br/>
              <w:t>Но неизменна и близка</w:t>
              <w:br/>
              <w:t>В твоей руке, всегда горячей,</w:t>
              <w:br/>
              <w:t xml:space="preserve">Моя холодная рука..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3 октября 1922,</w:t>
              <w:br/>
              <w:t>Смоленское кладбище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1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8"/>
      </w:tblGrid>
      <w:tr>
        <w:trPr/>
        <w:tc>
          <w:tcPr>
            <w:tcW w:w="319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Я знаю: нет того, что было, —</w:t>
              <w:br/>
              <w:t>Мы оба умерли тогда, —</w:t>
              <w:br/>
              <w:t>И все ушедшие года</w:t>
              <w:br/>
              <w:t>Лишь наша общая могила.</w:t>
              <w:br/>
              <w:br/>
              <w:t>Есть только чудо воскресенья</w:t>
              <w:br/>
              <w:t>И первой радостной любви —</w:t>
              <w:br/>
              <w:t>Года пути, года паденья</w:t>
              <w:br/>
              <w:t>Во имя нас благослови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8"/>
      </w:tblGrid>
      <w:tr>
        <w:trPr/>
        <w:tc>
          <w:tcPr>
            <w:tcW w:w="414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Пусть все тебе!</w:t>
              <w:br/>
              <w:t>Моих путей не надо.</w:t>
              <w:br/>
              <w:t>Душа огонь, в котором только ты.</w:t>
              <w:br/>
              <w:t>Средь обступившей темноты</w:t>
              <w:br/>
              <w:t>Один лишь ты — мучительная радость.</w:t>
              <w:br/>
              <w:t>В моей суцьбе.</w:t>
              <w:br/>
              <w:br/>
              <w:t>Ты, только ты.</w:t>
              <w:br/>
              <w:t>Твоих воспоминаний</w:t>
              <w:br/>
              <w:t>Я приняла мучительный рассказ,</w:t>
              <w:br/>
              <w:t>Он для меня сверкающий алмаз —</w:t>
              <w:br/>
              <w:t>И всех цветов прекрасней и желанней</w:t>
              <w:br/>
              <w:t>Твои цветы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27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3"/>
      </w:tblGrid>
      <w:tr>
        <w:trPr/>
        <w:tc>
          <w:tcPr>
            <w:tcW w:w="271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Не восходит месяц,</w:t>
              <w:br/>
              <w:t>Нет на небе звезд,</w:t>
              <w:br/>
              <w:t>Кто же мне осветит</w:t>
              <w:br/>
              <w:t>Потемневший мост?</w:t>
              <w:br/>
              <w:br/>
              <w:t>Кто по шатким бревнам</w:t>
              <w:br/>
              <w:t>Так переведет,</w:t>
              <w:br/>
              <w:t>Чтоб не хрустнул черный</w:t>
              <w:br/>
              <w:t>Под ногою лед?</w:t>
              <w:br/>
              <w:br/>
              <w:t>Храм давно уж заперт,</w:t>
              <w:br/>
              <w:t>Спят колокола, —</w:t>
              <w:br/>
              <w:t>Если бы на паперть</w:t>
              <w:br/>
              <w:t>Я взойти могла!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0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0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Разве тебе так страшен</w:t>
              <w:br/>
              <w:t>этот неправедный суд.</w:t>
              <w:br/>
              <w:t>Сердце в пылающей чаше</w:t>
              <w:br/>
              <w:t>пусть к небесам вознесут.</w:t>
              <w:br/>
              <w:br/>
              <w:t>Прочь от земной темницы</w:t>
              <w:br/>
              <w:t>в Божий чертог;</w:t>
              <w:br/>
              <w:t>там, где нельзя разбиться,</w:t>
              <w:br/>
              <w:t>там только Бог.</w:t>
              <w:br/>
              <w:br/>
              <w:t>Встретил там Ангел Белый,</w:t>
              <w:br/>
              <w:t>благословляя двух:</w:t>
              <w:br/>
              <w:t>бедное жадное тело</w:t>
              <w:br/>
              <w:t>и ослабевший дух.</w:t>
              <w:br/>
              <w:br/>
              <w:t>Ты не жалей о многом,</w:t>
              <w:br/>
              <w:t>здесь никого не зови,</w:t>
              <w:br/>
              <w:t>там совершиться пред Богом</w:t>
              <w:br/>
              <w:t xml:space="preserve">жертва любви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6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8"/>
      </w:tblGrid>
      <w:tr>
        <w:trPr/>
        <w:tc>
          <w:tcPr>
            <w:tcW w:w="463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Мечом двусторонним</w:t>
              <w:br/>
              <w:t>пронзает Господь,</w:t>
              <w:br/>
              <w:t>и все воспаленней</w:t>
              <w:br/>
              <w:t>изнемогает плоть...</w:t>
              <w:br/>
              <w:br/>
              <w:t>Она, как мертвец простерта</w:t>
              <w:br/>
              <w:t>под огненным мечом...</w:t>
              <w:br/>
              <w:t>И грубый пальцев знак не стертый</w:t>
              <w:br/>
              <w:t>клеймит плечо...</w:t>
              <w:br/>
              <w:br/>
              <w:t>На алчущих губах неутоленной дрожью</w:t>
              <w:br/>
              <w:t>еще горит порыв...</w:t>
              <w:br/>
              <w:t>Но, стоны заглуша,</w:t>
              <w:br/>
              <w:t>ее бойся и смирись: к небесному подножью,</w:t>
              <w:br/>
              <w:t>во тьме себя раскрыв,</w:t>
              <w:br/>
              <w:t xml:space="preserve">омытая поднимется душа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Июнь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3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3"/>
      </w:tblGrid>
      <w:tr>
        <w:trPr/>
        <w:tc>
          <w:tcPr>
            <w:tcW w:w="363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Это все оттого, что в России,</w:t>
              <w:br/>
              <w:t>Оттого, что мы здесь рождены, —</w:t>
              <w:br/>
              <w:t>В этой темной стране, —</w:t>
              <w:br/>
              <w:t>Наши души такие иные,</w:t>
              <w:br/>
              <w:t>Две несродных стихии они...</w:t>
              <w:br/>
              <w:t>И в них — разные сны...</w:t>
              <w:br/>
              <w:t>И в них разные сны, только грозы,</w:t>
              <w:br/>
              <w:t>Только небо в закате — всегда</w:t>
              <w:br/>
              <w:t>И мои, и твои,</w:t>
              <w:br/>
              <w:t>И не спящие ночью березы,</w:t>
              <w:br/>
              <w:t>И святая в озерах вода,</w:t>
              <w:br/>
              <w:t>И томленье любви и стыда,</w:t>
              <w:br/>
              <w:t>Только больше любви...</w:t>
              <w:br/>
              <w:t>Только больше любви! Неумелой</w:t>
              <w:br/>
              <w:t>И мучительной мне и тебе...</w:t>
              <w:br/>
              <w:t>Две в одну перелитых стихии,</w:t>
              <w:br/>
              <w:t>Они в нашей судьбе —</w:t>
              <w:br/>
              <w:t>Пламенеющий холод и белый,</w:t>
              <w:br/>
              <w:t>Белый пламень, сжигающий тело</w:t>
              <w:br/>
              <w:t>Без конца,</w:t>
              <w:br/>
              <w:t>Обжигающий кровью сердца, —</w:t>
              <w:br/>
              <w:t xml:space="preserve">И твое, и мое, и России..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8.VII.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1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9"/>
      </w:tblGrid>
      <w:tr>
        <w:trPr/>
        <w:tc>
          <w:tcPr>
            <w:tcW w:w="518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се то, что я так много лет любила,</w:t>
              <w:br/>
              <w:t>Все то, что мне осталось от земли:</w:t>
              <w:br/>
              <w:t>Мой город царственный, и призрачный, и милый,</w:t>
              <w:br/>
              <w:t>И под окном большие корабли...</w:t>
              <w:br/>
              <w:br/>
              <w:t>И под окном, в тумане ночи белой,</w:t>
              <w:br/>
              <w:t>Свинцовая и мертвая вода...</w:t>
              <w:br/>
              <w:t>Пускай горит минутной жаждой тело,</w:t>
              <w:br/>
              <w:t>Горит от радости и стонет от стыда...</w:t>
              <w:br/>
              <w:br/>
              <w:t>Все то, что на земле мучительно и тленно,</w:t>
              <w:br/>
              <w:t>Я ночью белою не в силах побороть,</w:t>
              <w:br/>
              <w:t>И хочется сказать: она благословенна,</w:t>
              <w:br/>
              <w:t>Измученная плоть...</w:t>
              <w:br/>
              <w:br/>
              <w:t>Пусть жажда бытия всегда неутолима,</w:t>
              <w:br/>
              <w:t>Я принимаю все, не плача, не скорбя,</w:t>
              <w:br/>
              <w:t>И город мой больной, и город мой любимый,</w:t>
              <w:br/>
              <w:t xml:space="preserve">И в этом городе пришедшего тебя. </w:t>
            </w:r>
          </w:p>
          <w:p>
            <w:pPr>
              <w:pStyle w:val="Data"/>
              <w:rPr/>
            </w:pPr>
            <w:r>
              <w:rPr/>
              <w:br/>
              <w:t xml:space="preserve">Петербург, Июнь 1922 </w:t>
            </w:r>
          </w:p>
          <w:p>
            <w:pPr>
              <w:pStyle w:val="W"/>
              <w:spacing w:before="280" w:after="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8"/>
      </w:tblGrid>
      <w:tr>
        <w:trPr/>
        <w:tc>
          <w:tcPr>
            <w:tcW w:w="354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По старым иду мостовым...</w:t>
              <w:br/>
              <w:t>Зеленая плесень</w:t>
              <w:br/>
              <w:t>По стенам ползет неживым...</w:t>
              <w:br/>
              <w:t>Он больше не тесен,</w:t>
              <w:br/>
              <w:t>Мой город, — он пуст,</w:t>
              <w:br/>
              <w:t>Он просторен,</w:t>
              <w:br/>
              <w:t>И шаг мой повторен</w:t>
              <w:br/>
              <w:t>Унылыми вздохами плит...</w:t>
              <w:br/>
              <w:t>Пускай не срывается с уст</w:t>
              <w:br/>
              <w:t>Твое неотступное имя,</w:t>
              <w:br/>
              <w:t xml:space="preserve">Чтоб звук его не был убит, </w:t>
            </w:r>
          </w:p>
          <w:p>
            <w:pPr>
              <w:pStyle w:val="P1"/>
              <w:rPr/>
            </w:pPr>
            <w:r>
              <w:rPr/>
              <w:t xml:space="preserve">Пленительный звук! </w:t>
            </w:r>
          </w:p>
          <w:p>
            <w:pPr>
              <w:pStyle w:val="Style10"/>
              <w:rPr/>
            </w:pPr>
            <w:r>
              <w:rPr/>
              <w:br/>
              <w:t>Пускай пред глазами твоими</w:t>
              <w:br/>
              <w:t>Цветущие лягут поля,</w:t>
              <w:br/>
              <w:t>И острая радость проснется</w:t>
              <w:br/>
              <w:t>Грядущих, неведомых встреч,</w:t>
              <w:br/>
              <w:t>А здесь мне тебя не сберечь,</w:t>
              <w:br/>
              <w:t>Здесь сердце почти что не бьется,</w:t>
              <w:br/>
              <w:t xml:space="preserve">Здесь вся умирает земля, </w:t>
            </w:r>
          </w:p>
          <w:p>
            <w:pPr>
              <w:pStyle w:val="P1"/>
              <w:rPr/>
            </w:pPr>
            <w:r>
              <w:rPr/>
              <w:t xml:space="preserve">И город, и я..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Июнь 1922</w:t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4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1"/>
      </w:tblGrid>
      <w:tr>
        <w:trPr/>
        <w:tc>
          <w:tcPr>
            <w:tcW w:w="443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Около церкви березка,</w:t>
              <w:br/>
              <w:t>Точно свеча</w:t>
              <w:br/>
              <w:t>Белого воска,</w:t>
              <w:br/>
              <w:t>Неугасимо горит...</w:t>
              <w:br/>
              <w:t>Около церкви я жду долгие годы,</w:t>
              <w:br/>
              <w:t>Жду средь могильных заброшенных плит:</w:t>
              <w:br/>
              <w:t>Вечер настанет.</w:t>
              <w:br/>
              <w:t>Ангел-хранитель</w:t>
              <w:br/>
              <w:t>Темные воды</w:t>
              <w:br/>
              <w:t>Крылом осенит...</w:t>
              <w:br/>
              <w:t>Божья обитель</w:t>
              <w:br/>
              <w:t>Восстанет,</w:t>
              <w:br/>
              <w:t>Колокола зазвонят...</w:t>
              <w:br/>
              <w:t>Гаснет закат</w:t>
              <w:br/>
              <w:t>В липком тумане...</w:t>
              <w:br/>
              <w:br/>
              <w:t>Милый, не все ли равно,</w:t>
              <w:br/>
              <w:t>Завтра, сегодня ли чудо?</w:t>
              <w:br/>
              <w:t>Только б свершилось оно,</w:t>
              <w:br/>
              <w:t xml:space="preserve">Только бы голос оттуда... </w:t>
            </w:r>
          </w:p>
          <w:p>
            <w:pPr>
              <w:pStyle w:val="Data"/>
              <w:rPr/>
            </w:pPr>
            <w:r>
              <w:rPr/>
              <w:br/>
              <w:t xml:space="preserve">Петербург, Август 1922 </w:t>
            </w:r>
          </w:p>
          <w:p>
            <w:pPr>
              <w:pStyle w:val="W"/>
              <w:spacing w:before="280" w:after="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7"/>
      </w:tblGrid>
      <w:tr>
        <w:trPr/>
        <w:tc>
          <w:tcPr>
            <w:tcW w:w="400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Богоматери скорбен темный лик,</w:t>
              <w:br/>
              <w:t>А руки Ея — в покое —</w:t>
              <w:br/>
              <w:t>Больше не надо тяжелых вериг,</w:t>
              <w:br/>
              <w:t>Пусть станет сердце такое,</w:t>
              <w:br/>
              <w:t>Как у Нея было в миг</w:t>
              <w:br/>
              <w:t>Ангельской вести.</w:t>
              <w:br/>
              <w:t>Хочешь, помолимся вместе</w:t>
              <w:br/>
              <w:t>Вечной Невесте.</w:t>
              <w:br/>
              <w:br/>
              <w:t>Пусть только руку поднимет Она,</w:t>
              <w:br/>
              <w:t>И боль утолится скорбящих,</w:t>
              <w:br/>
              <w:t>И в сердце войдет тишина,</w:t>
              <w:br/>
              <w:t>И солнцем оденет весна</w:t>
              <w:br/>
              <w:t>Темные голые чащи...</w:t>
              <w:br/>
              <w:t>В обретенную гавань придут корабли,</w:t>
              <w:br/>
              <w:t>И время приблизится Встречи...</w:t>
              <w:br/>
              <w:t>«Упование всех концов земли</w:t>
              <w:br/>
              <w:t xml:space="preserve">И сущих в море далече...» </w:t>
            </w:r>
          </w:p>
          <w:p>
            <w:pPr>
              <w:pStyle w:val="Data"/>
              <w:rPr/>
            </w:pPr>
            <w:r>
              <w:rPr/>
              <w:br/>
              <w:t xml:space="preserve">Петербург, Август 1922 </w:t>
            </w:r>
          </w:p>
          <w:p>
            <w:pPr>
              <w:pStyle w:val="W"/>
              <w:spacing w:before="280" w:after="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6"/>
      </w:tblGrid>
      <w:tr>
        <w:trPr/>
        <w:tc>
          <w:tcPr>
            <w:tcW w:w="406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Она ведет к каким-то высям,</w:t>
              <w:br/>
              <w:t>Твоя душа — мою любовь,</w:t>
              <w:br/>
              <w:t>Гляди, гляди, из этих писем</w:t>
              <w:br/>
              <w:t>Сочится пламенная кровь...</w:t>
              <w:br/>
              <w:br/>
              <w:t>И розы расцветают, розы,</w:t>
              <w:br/>
              <w:t>В пурпурных розах весь твой путь,</w:t>
              <w:br/>
              <w:t>И вместе с кровью льются слезы,</w:t>
              <w:br/>
              <w:t>Прими, прими, но не забудь,</w:t>
              <w:br/>
              <w:br/>
              <w:t>Что капли слез — лишь капли счастья,</w:t>
              <w:br/>
              <w:t>Благословенный летний дождь, —</w:t>
              <w:br/>
              <w:t>Что в этой благодатной страсти</w:t>
              <w:br/>
              <w:t xml:space="preserve">Души сияющая мощь..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Август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52"/>
      </w:tblGrid>
      <w:tr>
        <w:trPr/>
        <w:tc>
          <w:tcPr>
            <w:tcW w:w="415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Каких неведомых преддверий</w:t>
              <w:br/>
              <w:t>Еще с тобой достигнем мы,</w:t>
              <w:br/>
              <w:t>Друг другу данные из тьмы,</w:t>
              <w:br/>
              <w:t>Чтоб вместе ждать, чтоб вместе верить,</w:t>
              <w:br/>
              <w:br/>
              <w:t>Чтоб вместе обрести ковчег</w:t>
              <w:br/>
              <w:t>Неизреченной благостыни,</w:t>
              <w:br/>
              <w:t>Еще не явленной отныне,</w:t>
              <w:br/>
              <w:t>Но пребывающей вовек...</w:t>
              <w:br/>
              <w:br/>
              <w:t>И плоти душная темница</w:t>
              <w:br/>
              <w:t>Полна нетленной красоты,</w:t>
              <w:br/>
              <w:t>Когда со мною рядом ты, —</w:t>
              <w:br/>
              <w:t xml:space="preserve">И вместе хочется молиться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Август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8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2"/>
      </w:tblGrid>
      <w:tr>
        <w:trPr/>
        <w:tc>
          <w:tcPr>
            <w:tcW w:w="380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Ты придешь, мой желанный Жених.</w:t>
              <w:br/>
              <w:t>Слишком долго ждала...</w:t>
              <w:br/>
              <w:t>Знаю блеск твоих лат золотых,</w:t>
              <w:br/>
              <w:t>За плечами — два белых крыла.</w:t>
              <w:br/>
              <w:br/>
              <w:t>Знаю горечь пустынных дорог</w:t>
              <w:br/>
              <w:t>И затупленный битвами меч...</w:t>
              <w:br/>
              <w:t>Ты души не берег,</w:t>
              <w:br/>
              <w:t>И не мог ты беречь.</w:t>
              <w:br/>
              <w:br/>
              <w:t>Расточал, расточал, расточал,</w:t>
              <w:br/>
              <w:t>Оскуденья ни в чем не боясь.</w:t>
              <w:br/>
              <w:t>Только нищий в деянии мал,</w:t>
              <w:br/>
              <w:t>Ты — богатый, ты — князь...</w:t>
              <w:br/>
              <w:br/>
              <w:t>И душа огневая росла,</w:t>
              <w:br/>
              <w:t>Черный путь — это путь голубой.</w:t>
              <w:br/>
              <w:t>И сияли два белых крыла</w:t>
              <w:br/>
              <w:t>За тобой.</w:t>
              <w:br/>
              <w:br/>
              <w:t>Я свечой на дорогах твоих</w:t>
              <w:br/>
              <w:t>Свое сердце зажгла, не таясь...</w:t>
              <w:br/>
              <w:t>И я жду, мой желанный Жених,</w:t>
              <w:br/>
              <w:t xml:space="preserve">Заповедный мой князь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Август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5"/>
      </w:tblGrid>
      <w:tr>
        <w:trPr/>
        <w:tc>
          <w:tcPr>
            <w:tcW w:w="352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Posv"/>
              <w:rPr/>
            </w:pPr>
            <w:r>
              <w:rPr/>
              <w:br/>
              <w:t>Ю.К.Щ.</w:t>
            </w:r>
          </w:p>
          <w:p>
            <w:pPr>
              <w:pStyle w:val="Style10"/>
              <w:rPr/>
            </w:pPr>
            <w:r>
              <w:rPr/>
              <w:br/>
              <w:t>Земля в плену. И мы скитальцы,</w:t>
              <w:br/>
              <w:t>и жизни не закончен круг,</w:t>
              <w:br/>
              <w:t>но вот мои коснулись пальцы</w:t>
              <w:br/>
              <w:t>твоих прохладных рук...</w:t>
              <w:br/>
              <w:br/>
              <w:t>Какие здесь свершились сроки,</w:t>
              <w:br/>
              <w:t>и чей здесь преломился путь?</w:t>
              <w:br/>
              <w:t>Мы все в плену, мы — одиноки...</w:t>
              <w:br/>
              <w:t>Иди, иди, но не забудь,</w:t>
              <w:br/>
              <w:br/>
              <w:t>что к сердцу подступили слезы,</w:t>
              <w:br/>
              <w:t>что замолчали ты и я,</w:t>
              <w:br/>
              <w:t>провидя пламенные розы</w:t>
              <w:br/>
              <w:t>божественного бытия..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3 августа 1922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24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41"/>
      </w:tblGrid>
      <w:tr>
        <w:trPr/>
        <w:tc>
          <w:tcPr>
            <w:tcW w:w="324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osv"/>
              <w:rPr/>
            </w:pPr>
            <w:r>
              <w:rPr/>
              <w:br/>
              <w:t xml:space="preserve">Ю.К.Щ. </w:t>
            </w:r>
          </w:p>
          <w:p>
            <w:pPr>
              <w:pStyle w:val="Style10"/>
              <w:rPr/>
            </w:pPr>
            <w:r>
              <w:rPr/>
              <w:br/>
              <w:t>И вот опять придет суббота,</w:t>
              <w:br/>
              <w:t>День наших встреч, —</w:t>
              <w:br/>
              <w:t>Дрожа, зажжется позолота</w:t>
              <w:br/>
              <w:t>От тонких свеч...</w:t>
              <w:br/>
              <w:t>И вот Архангел на иконе</w:t>
              <w:br/>
              <w:t>Поднимет меч,</w:t>
              <w:br/>
              <w:t>И будет голос на амвоне</w:t>
              <w:br/>
              <w:t>Дрожать от слез...</w:t>
              <w:br/>
              <w:t>И будет в сердце тихий отдых.</w:t>
              <w:br/>
              <w:t>И Сам</w:t>
              <w:br/>
              <w:t>Христос</w:t>
              <w:br/>
              <w:t>По облакам</w:t>
              <w:br/>
              <w:t>Пойдет, прорезывая воздух,</w:t>
              <w:br/>
              <w:t>Навстречу нам.</w:t>
            </w:r>
          </w:p>
          <w:p>
            <w:pPr>
              <w:pStyle w:val="Data"/>
              <w:rPr/>
            </w:pPr>
            <w:r>
              <w:rPr/>
              <w:br/>
              <w:t>Петербург</w:t>
              <w:br/>
              <w:t>Церковь Спаса-на-Водах</w:t>
              <w:br/>
              <w:t xml:space="preserve">Осень 1922 </w:t>
            </w:r>
          </w:p>
          <w:p>
            <w:pPr>
              <w:pStyle w:val="W"/>
              <w:spacing w:before="280" w:after="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7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6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Юдоль твоя — она не в нашей встрече...</w:t>
              <w:br/>
              <w:t>Любви отравлена вода....</w:t>
              <w:br/>
              <w:t>И вот угас, быть может, в первый вечер</w:t>
              <w:br/>
              <w:t>Архангельский огонь, блеснувший нам тогда.</w:t>
              <w:br/>
              <w:br/>
              <w:t>Не верь себе, как я себе не верю,</w:t>
              <w:br/>
              <w:t>У нас с тобой другая есть стезя, —</w:t>
              <w:br/>
              <w:t>Щадя любовь от муки лицемерии,</w:t>
              <w:br/>
              <w:t>Уйдем с путей, где вместе нам нельзя.</w:t>
              <w:br/>
              <w:br/>
              <w:t>Ценой души, в себе несущей пламя,</w:t>
              <w:br/>
              <w:t>Куплю ли я обмана краткий час?</w:t>
              <w:br/>
              <w:t>Отверзлась бездна — и она меж нами;</w:t>
              <w:br/>
              <w:t>Мы смотрим лживыми и жадными глазами...</w:t>
              <w:br/>
              <w:t xml:space="preserve">Умей понять связующее нас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6 сентября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6"/>
      </w:tblGrid>
      <w:tr>
        <w:trPr/>
        <w:tc>
          <w:tcPr>
            <w:tcW w:w="431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Вот и окна мои занавешены,</w:t>
              <w:br/>
              <w:t>и горит огонек</w:t>
              <w:br/>
              <w:t>пред иконой.</w:t>
              <w:br/>
              <w:t>Перейдешь мой порог</w:t>
              <w:br/>
              <w:t>затомленным,</w:t>
              <w:br/>
              <w:t>неутешенным.</w:t>
              <w:br/>
              <w:br/>
              <w:t>Будешь плакать и звать себя коршуном</w:t>
              <w:br/>
              <w:t>и молить об одном,</w:t>
              <w:br/>
              <w:t>чтоб с тобой мое сердце осталось...</w:t>
              <w:br/>
              <w:t>Все трудней, все больнее, все горше мне,</w:t>
              <w:br/>
              <w:t>но превыше всего моя жалость.</w:t>
              <w:br/>
              <w:t>Мое сердце — твой дом.</w:t>
              <w:br/>
              <w:br/>
              <w:t>Для тебя мои окна украшены,</w:t>
              <w:br/>
              <w:t>и по осени розан цветет...</w:t>
              <w:br/>
              <w:t>Вижу, милый, душа заблудилась,</w:t>
              <w:br/>
              <w:t>но пребудет Господняя милость.</w:t>
              <w:br/>
              <w:t>Не рыдай, не терзай, не упрашивай;</w:t>
              <w:br/>
              <w:t xml:space="preserve">все пройдет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30 сентября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2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3"/>
      </w:tblGrid>
      <w:tr>
        <w:trPr/>
        <w:tc>
          <w:tcPr>
            <w:tcW w:w="420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ВОЛЕ</w:t>
            </w:r>
          </w:p>
          <w:p>
            <w:pPr>
              <w:pStyle w:val="Style10"/>
              <w:rPr/>
            </w:pPr>
            <w:r>
              <w:rPr/>
              <w:br/>
              <w:t>Всё тою же проходим мы дорогой,</w:t>
              <w:br/>
              <w:t>Но лист опал, но темны глуби вод.</w:t>
              <w:br/>
              <w:t>В осенней буре созревает плод.</w:t>
              <w:br/>
              <w:t>В ночь зимнюю рождает Дева Бога.</w:t>
              <w:br/>
              <w:br/>
              <w:t>Под снегом спит до времени трава,</w:t>
              <w:br/>
              <w:t>И дышит и творит во тьме душа земная.</w:t>
              <w:br/>
              <w:t>Благодарю тебя за все твои слова!</w:t>
              <w:br/>
              <w:t>Как много дал ты, сам того не зная!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7 сентября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2"/>
      </w:tblGrid>
      <w:tr>
        <w:trPr/>
        <w:tc>
          <w:tcPr>
            <w:tcW w:w="430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osv"/>
              <w:rPr/>
            </w:pPr>
            <w:r>
              <w:rPr/>
              <w:t>Ирине</w:t>
            </w:r>
          </w:p>
          <w:p>
            <w:pPr>
              <w:pStyle w:val="Normal"/>
              <w:rPr/>
            </w:pPr>
            <w:r>
              <w:rPr/>
              <w:br/>
              <w:t>Поля любви покрыты медуницей,</w:t>
              <w:br/>
              <w:t>А наверху сияет синева...</w:t>
              <w:br/>
              <w:t>У нас с тобой замученные лица,</w:t>
              <w:br/>
              <w:t>И сказаны все до конца слова.</w:t>
              <w:br/>
              <w:br/>
              <w:t>Порывом налетевшей бури</w:t>
              <w:br/>
              <w:t>Разорван благостный покров,</w:t>
              <w:br/>
              <w:t>Твоим цветам недостает лазури,</w:t>
              <w:br/>
              <w:t>В моей лазури нет твоих цветов.</w:t>
              <w:br/>
              <w:br/>
              <w:t>И нам двоим здесь суждено томиться,</w:t>
              <w:br/>
              <w:t>Земной любви нигде не утоля.</w:t>
              <w:br/>
              <w:t>Под небом голубым покрыты медуницей</w:t>
              <w:br/>
              <w:t xml:space="preserve">Благоуханные поля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23.IX.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8"/>
      </w:tblGrid>
      <w:tr>
        <w:trPr/>
        <w:tc>
          <w:tcPr>
            <w:tcW w:w="361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Страна моя. В тебе единой</w:t>
              <w:br/>
              <w:t>моей судьбы веретено...</w:t>
              <w:br/>
              <w:t>В твоих лесах, в твоих равнинах</w:t>
              <w:br/>
              <w:t>любовью сердце крещено.</w:t>
              <w:br/>
              <w:t>И от тебя — звериный голод</w:t>
              <w:br/>
              <w:t>и чуда жаждущая кровь...</w:t>
              <w:br/>
              <w:t>Дай пронести сквозь мрак и холод</w:t>
              <w:br/>
              <w:t>такую русскую любовь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3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3"/>
      </w:tblGrid>
      <w:tr>
        <w:trPr/>
        <w:tc>
          <w:tcPr>
            <w:tcW w:w="439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1.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То не ветер в полях над ракитою</w:t>
              <w:br/>
              <w:t>Снежной россыпью вьется вокруг,</w:t>
              <w:br/>
              <w:t>То не сердце вздыхает убитое —</w:t>
              <w:br/>
              <w:t>Обо мне запечалился друг...</w:t>
              <w:br/>
              <w:br/>
              <w:t>Не поможешь словами волшебными,</w:t>
              <w:br/>
              <w:t>Не утопишь в заморском вине,</w:t>
              <w:br/>
              <w:t>Не замолишь в соборе молебнами,</w:t>
              <w:br/>
              <w:t>Не забудешь во сне.</w:t>
              <w:br/>
              <w:br/>
              <w:t>Плачет девица в тесовой горнице,</w:t>
              <w:br/>
              <w:t>Плачет днем и ночами не спит, —</w:t>
              <w:br/>
              <w:t>Так ко мне ли, убогой затворнице</w:t>
              <w:br/>
              <w:t>Ты стучишься в покинутый скит.</w:t>
              <w:br/>
              <w:br/>
              <w:t>Коли горем не тронулся девичьим,</w:t>
              <w:br/>
              <w:t>Так моей ли слезой изойдешь,</w:t>
              <w:br/>
              <w:t>Обернулся Иваном-Царевичем,</w:t>
              <w:br/>
              <w:t>А взглянула, за поясом нож.</w:t>
              <w:br/>
              <w:br/>
              <w:t>Не курила крещенским я ладаном,</w:t>
              <w:br/>
              <w:t>Не кропила святою водой,</w:t>
              <w:br/>
              <w:t>Предреченным пришел, да негаданным,</w:t>
              <w:br/>
              <w:t>Ничего, что такой.</w:t>
              <w:br/>
              <w:br/>
              <w:t>Где уж быть нам святыми и чистыми,</w:t>
              <w:br/>
              <w:t>Как прикинемся, так и живем...</w:t>
              <w:br/>
              <w:t>Мчимся в тройке с звонками да свистами,</w:t>
              <w:br/>
              <w:t>Полыхая бесовским огнем...</w:t>
              <w:br/>
              <w:br/>
              <w:t>Будто мороком сердце ужалено,</w:t>
              <w:br/>
              <w:t>Только морок желанней, чем явь,</w:t>
              <w:br/>
              <w:t>По морям, по лесам, по прогалинам,</w:t>
              <w:br/>
              <w:t>Вскачь и вплавь.</w:t>
              <w:br/>
              <w:br/>
              <w:t>В очи бесы нам машут рябинами,</w:t>
              <w:br/>
              <w:t>Рассыпаются звоном в ушах...</w:t>
              <w:br/>
              <w:t>Крылья, крылья блестят лебединые</w:t>
              <w:br/>
              <w:t>В камышах...</w:t>
              <w:br/>
              <w:br/>
              <w:t>Эх, не молодцу с тройкой управится,</w:t>
              <w:br/>
              <w:t>Если руки от хмеля дрожат...</w:t>
              <w:br/>
              <w:t>То не белая Лебедь-красавица...</w:t>
              <w:br/>
              <w:t>Обернешься ли, милый, назад.</w:t>
              <w:br/>
              <w:br/>
              <w:t>Мы с тобою не цепью прикованы,</w:t>
              <w:br/>
              <w:t>Обручились единым крестом...</w:t>
              <w:br/>
              <w:t>Эти губы не в церкви целованы —</w:t>
              <w:br/>
              <w:t>Постучи под девичьим окном.</w:t>
              <w:br/>
              <w:br/>
              <w:t>Оба, оба с тобой мы бездомные, —</w:t>
              <w:br/>
              <w:t>Белой Лебеди в очи смотри,</w:t>
              <w:br/>
              <w:t>А зеленые очи, аль темные</w:t>
              <w:br/>
              <w:t>Все равно не видать до зари.</w:t>
              <w:br/>
              <w:br/>
              <w:t>Разольется ночами бессонными</w:t>
              <w:br/>
              <w:t>Неуемный разбойничий хмель...</w:t>
              <w:br/>
              <w:t>Буду ночью стоять пред иконами,</w:t>
              <w:br/>
              <w:t>Расплетая твою же кудель.</w:t>
              <w:br/>
              <w:br/>
              <w:t>Неизбывную радость узнала я,</w:t>
              <w:br/>
              <w:t>Только радость зовется тоской...</w:t>
              <w:br/>
              <w:t>Нитка желтая, синяя, алая,</w:t>
              <w:br/>
              <w:t>А узор-то мудреный какой.</w:t>
              <w:br/>
              <w:br/>
              <w:t>Не порву, все по нитке распутаю,</w:t>
              <w:br/>
              <w:t>Двух концов узелком не свяжу,</w:t>
              <w:br/>
              <w:t>За твою ли за душу беспутную</w:t>
              <w:br/>
              <w:t>Все молитвы, как песню, твержу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11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2"/>
      </w:tblGrid>
      <w:tr>
        <w:trPr/>
        <w:tc>
          <w:tcPr>
            <w:tcW w:w="3112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2.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Господи, помилуй нас.</w:t>
              <w:br/>
              <w:t>Все мы крещеные,</w:t>
              <w:br/>
              <w:t>да не тем крестом,</w:t>
              <w:br/>
              <w:t>души у нас не прощенные,</w:t>
              <w:br/>
              <w:t>распаленные</w:t>
              <w:br/>
              <w:t>дьявольским огнем.</w:t>
              <w:br/>
              <w:br/>
              <w:t>Молимся, не поднимая глаз...</w:t>
              <w:br/>
              <w:t>Господи, помилуй нас.</w:t>
              <w:br/>
              <w:t>Не проходит хмель...</w:t>
              <w:br/>
              <w:t>Огненная купель</w:t>
              <w:br/>
              <w:t>душу опалила...</w:t>
              <w:br/>
              <w:t>Господи, помилуй.</w:t>
              <w:br/>
              <w:br/>
              <w:t>С Твоих вершин</w:t>
              <w:br/>
              <w:t>до наших глубин</w:t>
              <w:br/>
              <w:t>опусти ангельские мечи...</w:t>
              <w:br/>
              <w:t>Господи, растопчи...</w:t>
              <w:br/>
              <w:br/>
              <w:t>Со святыми упокой...</w:t>
              <w:br/>
              <w:t>А его-то душу сделай такой,</w:t>
              <w:br/>
              <w:t>как слеза умильная...</w:t>
              <w:br/>
              <w:t>Охрани ото зла...</w:t>
              <w:br/>
              <w:t>Сердце мое — зола</w:t>
              <w:br/>
              <w:t>кадильная,</w:t>
              <w:br/>
              <w:t>тлен и прах...</w:t>
              <w:br/>
              <w:t>Свет зажги Ты в его очах...</w:t>
              <w:br/>
              <w:t>Грешного не отжени,</w:t>
              <w:br/>
              <w:t>сохрани..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9"/>
      </w:tblGrid>
      <w:tr>
        <w:trPr/>
        <w:tc>
          <w:tcPr>
            <w:tcW w:w="3349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3.</w:t>
            </w:r>
          </w:p>
          <w:p>
            <w:pPr>
              <w:pStyle w:val="Style10"/>
              <w:rPr/>
            </w:pPr>
            <w:r>
              <w:rPr/>
              <w:br/>
              <w:t>И зовет, зовет за окном метель,</w:t>
              <w:br/>
              <w:t>и поет, поет под рукой кудель...</w:t>
              <w:br/>
              <w:br/>
              <w:t>Нитка тянется,</w:t>
              <w:br/>
              <w:t>свечка теплится...</w:t>
              <w:br/>
              <w:t>А грехи твои все замолены</w:t>
              <w:br/>
              <w:t>словом святых,</w:t>
              <w:br/>
              <w:t>кровью мучеников..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 октября 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8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9"/>
      </w:tblGrid>
      <w:tr>
        <w:trPr/>
        <w:tc>
          <w:tcPr>
            <w:tcW w:w="389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osv"/>
              <w:rPr/>
            </w:pPr>
            <w:r>
              <w:rPr/>
              <w:br/>
              <w:t xml:space="preserve">Ю.К.Ш. </w:t>
            </w:r>
          </w:p>
          <w:p>
            <w:pPr>
              <w:pStyle w:val="Style10"/>
              <w:rPr/>
            </w:pPr>
            <w:r>
              <w:rPr/>
              <w:br/>
              <w:t>Красное облако стелется низко,</w:t>
              <w:br/>
              <w:t>Душный и дымный огонь...</w:t>
              <w:br/>
              <w:t>Сердце отпрянуло, сердце не близко,</w:t>
              <w:br/>
              <w:t>Душно и стыдно, — не тронь!</w:t>
              <w:br/>
              <w:br/>
              <w:t>Нам ли идти этой страшной дорогой,</w:t>
              <w:br/>
              <w:t>Красным туманом дыша?</w:t>
              <w:br/>
              <w:t>Бьется и плачет, кричит у порога</w:t>
              <w:br/>
              <w:t>Наша душа...</w:t>
              <w:br/>
              <w:br/>
              <w:t>Красное пламя ее ослепило,</w:t>
              <w:br/>
              <w:t>Дьявольской бездны печать...</w:t>
              <w:br/>
              <w:t>Только не надо, не надо, мой милый,</w:t>
              <w:br/>
              <w:t>Так тосковать.</w:t>
              <w:br/>
              <w:br/>
              <w:t>Нашей любви неизменная ласка</w:t>
              <w:br/>
              <w:t>Выше соблазнов земли...</w:t>
              <w:br/>
              <w:t>Видишь, за облаком красным вдали</w:t>
              <w:br/>
              <w:t xml:space="preserve">Башни Дамаска?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1.XI.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7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69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Он сказал: «Я Альфа и Омега».</w:t>
              <w:br/>
              <w:t>Он замкнул нас всех в одном кругу.</w:t>
              <w:br/>
              <w:t>За окном кружатся хлопья снега,</w:t>
              <w:br/>
              <w:t>С этой ночи вся земля в снегу.</w:t>
              <w:br/>
              <w:br/>
              <w:t>С этой ночи в моем сердце пламя</w:t>
              <w:br/>
              <w:t>Тоже стало, как кусочек льда,</w:t>
              <w:br/>
              <w:t>Ты ушел с печальными глазами,</w:t>
              <w:br/>
              <w:t>Слезы в них, как синяя вода...</w:t>
              <w:br/>
              <w:br/>
              <w:t>Если б знать, когда рука Господня</w:t>
              <w:br/>
              <w:t>Снимет с душ последнюю печать...</w:t>
              <w:br/>
              <w:t>Ты прости, что я пришла сегодня,</w:t>
              <w:br/>
              <w:t xml:space="preserve">Ты прости, что я устала ждать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2.XII.1922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5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5"/>
      </w:tblGrid>
      <w:tr>
        <w:trPr/>
        <w:tc>
          <w:tcPr>
            <w:tcW w:w="353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уман непроглядный и серый,</w:t>
              <w:br/>
              <w:t>А в сердце — большая звезда,</w:t>
              <w:br/>
              <w:t>Ты звал ее раньше Венерой,</w:t>
              <w:br/>
              <w:t>Но ты без меня был тогда.</w:t>
              <w:br/>
              <w:br/>
              <w:t>Тогда над путями твоими</w:t>
              <w:br/>
              <w:t>Горели чужие огни, —</w:t>
              <w:br/>
              <w:t>Звезды лучезарное имя</w:t>
              <w:br/>
              <w:t>В тебе исказили они...</w:t>
              <w:br/>
              <w:br/>
              <w:t>Но пламя и снежные бури</w:t>
              <w:br/>
              <w:t>Не властны над нашей судьбой,</w:t>
              <w:br/>
              <w:t>Звезды нашей имя — Меркурий</w:t>
              <w:br/>
              <w:t xml:space="preserve">С тех пор, как мы вместе с тобой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1923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4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2"/>
      </w:tblGrid>
      <w:tr>
        <w:trPr/>
        <w:tc>
          <w:tcPr>
            <w:tcW w:w="442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ошла Любовь — вечерний Херувим,</w:t>
              <w:br/>
              <w:t>От света крыл весь пламенем объятый,</w:t>
              <w:br/>
              <w:t>И вспыхнули янтарные закаты</w:t>
              <w:br/>
              <w:t>Молниеносным заревом за Ним...</w:t>
              <w:br/>
              <w:br/>
              <w:t>Я здесь с тобой... Я увидала латы,</w:t>
              <w:br/>
              <w:t>Небесный путь в святой Ерусалим.</w:t>
              <w:br/>
              <w:t>Ах, кто не шел, надеждою томим,</w:t>
              <w:br/>
              <w:t>Шел за рукой ведущей и крылатой!</w:t>
              <w:br/>
              <w:br/>
              <w:t>Единственным и тягостным путем,</w:t>
              <w:br/>
              <w:t>Изведав боль, быть может, слишком рано,</w:t>
              <w:br/>
              <w:t>Мы в слепоте беспомощно бредем.</w:t>
              <w:br/>
              <w:br/>
              <w:t>У нас в сердцах — зияющая рана,</w:t>
              <w:br/>
              <w:t>Как жалкий дар правдивого обмана...</w:t>
              <w:br/>
              <w:t xml:space="preserve">Идем... куда? Ужели не вдвоем? </w:t>
            </w:r>
          </w:p>
          <w:p>
            <w:pPr>
              <w:pStyle w:val="Data"/>
              <w:rPr/>
            </w:pPr>
            <w:r>
              <w:rPr/>
              <w:br/>
              <w:t xml:space="preserve">Петербург, Сентябрь 1923 </w:t>
            </w:r>
          </w:p>
          <w:p>
            <w:pPr>
              <w:pStyle w:val="W"/>
              <w:spacing w:before="280" w:after="0"/>
              <w:rPr/>
            </w:pPr>
            <w:r>
              <w:rP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7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8"/>
      </w:tblGrid>
      <w:tr>
        <w:trPr/>
        <w:tc>
          <w:tcPr>
            <w:tcW w:w="377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Скажи, в каких небесных картах</w:t>
              <w:br/>
              <w:t>Для новых звезд указан путь?</w:t>
              <w:br/>
              <w:t>Ночное небо, словно бархат, —</w:t>
              <w:br/>
              <w:t>Ему открой навстречу грудь!</w:t>
              <w:br/>
              <w:br/>
              <w:t>И только жди в молчаньи ночи,</w:t>
              <w:br/>
              <w:t>Не забывая никогда,</w:t>
              <w:br/>
              <w:t>Что там, где сердца средоточье,</w:t>
              <w:br/>
              <w:t>Должна взойти твоя звезда.</w:t>
              <w:br/>
              <w:br/>
              <w:t>Терпи и жди в полночном мраке, —</w:t>
              <w:br/>
              <w:t>В твоей написано судьбе,</w:t>
              <w:br/>
              <w:t>Когда все сердце станет факел</w:t>
              <w:br/>
              <w:t>Звезды, сияющей в тебе.</w:t>
              <w:br/>
              <w:br/>
              <w:t>И будет путь в нее же вкраплен,</w:t>
              <w:br/>
              <w:t>Из сердца перекинут мост</w:t>
              <w:br/>
              <w:t>Навстречу падающим каплям</w:t>
              <w:br/>
              <w:t xml:space="preserve">Осенних звезд.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12 декабря 1923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4"/>
      </w:tblGrid>
      <w:tr>
        <w:trPr/>
        <w:tc>
          <w:tcPr>
            <w:tcW w:w="3694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СПАС БЛАГОЕ МОЛЧАНИЕ</w:t>
            </w:r>
          </w:p>
          <w:p>
            <w:pPr>
              <w:pStyle w:val="Style10"/>
              <w:rPr/>
            </w:pPr>
            <w:r>
              <w:rPr/>
              <w:br/>
              <w:t>Крылатый отрок на иконе,</w:t>
              <w:br/>
              <w:t>И строгий перст к устам прижат.</w:t>
              <w:br/>
              <w:t>Сложи молитвенно ладони,</w:t>
              <w:br/>
              <w:t>Свой взор не обращай назад.</w:t>
              <w:br/>
              <w:br/>
              <w:t>Пусть, как любовь, неотвратимой,</w:t>
              <w:br/>
              <w:t>Презрев бесовскую игру,</w:t>
              <w:br/>
              <w:t>Отныне путь твой станет схимой,</w:t>
              <w:br/>
              <w:t>Незримой для других в миру.</w:t>
              <w:br/>
              <w:br/>
              <w:t>Крылатый Отрок — твой вожатый,</w:t>
              <w:br/>
              <w:t>Благослови его приход.</w:t>
              <w:br/>
              <w:t>Коща уста молчаньем сжаты,</w:t>
              <w:br/>
              <w:t>То слово в сердце зацветет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7 июля 1924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5"/>
      </w:tblGrid>
      <w:tr>
        <w:trPr/>
        <w:tc>
          <w:tcPr>
            <w:tcW w:w="318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Ты сам мне вырезал крестик,</w:t>
              <w:br/>
              <w:t>и сам его надень,</w:t>
              <w:br/>
              <w:t>чтоб быть нам с тобою вместе</w:t>
              <w:br/>
              <w:t>и ночь, и день...</w:t>
              <w:br/>
              <w:br/>
              <w:t>У нас Ангел-Хранитель</w:t>
              <w:br/>
              <w:t>один теперь, —</w:t>
              <w:br/>
              <w:t>пробей же, пробей в граните,</w:t>
              <w:br/>
              <w:t>в темном граните — дверь.</w:t>
              <w:br/>
              <w:br/>
              <w:t>Если пробьешь ты камень</w:t>
              <w:br/>
              <w:t>отточенным резцом —</w:t>
              <w:br/>
              <w:t>откроется перед нами</w:t>
              <w:br/>
              <w:t>отчий дом...</w:t>
              <w:br/>
              <w:br/>
              <w:t>И будет уже не крестик</w:t>
              <w:br/>
              <w:t>на сердце моем, а цветок,</w:t>
              <w:br/>
              <w:t>и будем с тобою вместе...</w:t>
              <w:br/>
              <w:t xml:space="preserve">И близок срок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Июль 1924.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4"/>
      </w:tblGrid>
      <w:tr>
        <w:trPr/>
        <w:tc>
          <w:tcPr>
            <w:tcW w:w="407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Ты сказал, что наша любовь — вереск,</w:t>
              <w:br/>
              <w:t>мой любимый цветок, —</w:t>
              <w:br/>
              <w:t>но крепко заперты двери,</w:t>
              <w:br/>
              <w:t>темен Восток.</w:t>
              <w:br/>
              <w:br/>
              <w:t>И мы позабыть не можем</w:t>
              <w:br/>
              <w:t>красоты раздробленный лик, —</w:t>
              <w:br/>
              <w:t>тебя манит смуглая кожа,</w:t>
              <w:br/>
              <w:t>меня — рот цвета гвоздик...</w:t>
              <w:br/>
              <w:br/>
              <w:t>И слаще, чем сок виноградин</w:t>
              <w:br/>
              <w:t>для меня этот алый рот,</w:t>
              <w:br/>
              <w:t>а твой взор по-иному жаден,</w:t>
              <w:br/>
              <w:t>тебя смуглая кожа жжет.</w:t>
              <w:br/>
              <w:br/>
              <w:t>И, значит нет чуда</w:t>
              <w:br/>
              <w:t>единой любви...</w:t>
              <w:br/>
              <w:t>Каждое сердце — Иуда,</w:t>
              <w:br/>
              <w:t>каждое сердце — в крови...</w:t>
              <w:br/>
              <w:br/>
              <w:t>Не носи мне лиловый вереск,</w:t>
              <w:br/>
              <w:t>неувядающий цвет...</w:t>
              <w:br/>
              <w:t>Мы — только жалкие звери,</w:t>
              <w:br/>
              <w:t xml:space="preserve">а любви — нет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3 августа 1924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4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82"/>
      </w:tblGrid>
      <w:tr>
        <w:trPr/>
        <w:tc>
          <w:tcPr>
            <w:tcW w:w="448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В эту ночь я была с другими</w:t>
              <w:br/>
              <w:t>в ресторане большом...</w:t>
              <w:br/>
              <w:t>Под звуки джаз-банда танцевали шимми</w:t>
              <w:br/>
              <w:t>женщины с малиновым ртом...</w:t>
              <w:br/>
              <w:br/>
              <w:t>А мужчины тут же пили сода-виски,</w:t>
              <w:br/>
              <w:t>ели их дамы кофе-гласе...</w:t>
              <w:br/>
              <w:t>И я знала, что все они друг другу близки,</w:t>
              <w:br/>
              <w:t>и все во сне.</w:t>
              <w:br/>
              <w:br/>
              <w:t>Что они корчатся от безумной боли,</w:t>
              <w:br/>
              <w:t>что дама в красном уронит бокал,</w:t>
              <w:br/>
              <w:t>положит голову на мраморный столик</w:t>
              <w:br/>
              <w:t>и завоет, как шакал.</w:t>
              <w:br/>
              <w:br/>
              <w:t>Но никто не услышит, никто не обернется,</w:t>
              <w:br/>
              <w:t>даже не вздрогнет сигарный дым...</w:t>
              <w:br/>
              <w:t>Ведь каждое сердце скоро порвется,</w:t>
              <w:br/>
              <w:t xml:space="preserve">что вы делаете с сердцем моим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Осень 1924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3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6"/>
      </w:tblGrid>
      <w:tr>
        <w:trPr/>
        <w:tc>
          <w:tcPr>
            <w:tcW w:w="530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Лесное озеро, поросшее осокой...</w:t>
              <w:br/>
              <w:t>Склонилась ты, и взор</w:t>
              <w:br/>
              <w:t>На дно глубоко</w:t>
              <w:br/>
              <w:t>Проник:</w:t>
              <w:br/>
              <w:t>Там твой пленен двойник</w:t>
              <w:br/>
              <w:t>В неверном зеркале озер...</w:t>
              <w:br/>
              <w:br/>
              <w:t>Идут года...</w:t>
              <w:br/>
              <w:t>И день сегодняшний похож на день вчерашний, —</w:t>
              <w:br/>
              <w:t>Цветет зеленой яшмой</w:t>
              <w:br/>
              <w:t>Стоячая вода...</w:t>
              <w:br/>
              <w:br/>
              <w:t>Идут года,</w:t>
              <w:br/>
              <w:t>Клубясь в ночном тумане...</w:t>
              <w:br/>
              <w:br/>
              <w:t>И страх ползет</w:t>
              <w:br/>
              <w:t>И сердце ранит...</w:t>
              <w:br/>
              <w:t>Ты падаешь, и вот</w:t>
              <w:br/>
              <w:t>Со дна встает двойник, —</w:t>
              <w:br/>
              <w:t>Твой искаженный лик, —</w:t>
              <w:br/>
              <w:t>И он живет,</w:t>
              <w:br/>
              <w:t>И дышит,</w:t>
              <w:br/>
              <w:t>И говорит, — и каждый слышит</w:t>
              <w:br/>
              <w:t>Его застывшие слова...</w:t>
              <w:br/>
              <w:t xml:space="preserve">А ты — мертва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Осень 1924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9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99"/>
      </w:tblGrid>
      <w:tr>
        <w:trPr/>
        <w:tc>
          <w:tcPr>
            <w:tcW w:w="419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Чудотворным молилась иконам,</w:t>
              <w:br/>
              <w:t>Призывала на помощь любовь,</w:t>
              <w:br/>
              <w:t>А на сердце малиновым звоном</w:t>
              <w:br/>
              <w:t>Запевала цыганская кровь...</w:t>
              <w:br/>
              <w:br/>
              <w:t>Эх, надеть бы мне четки, как бусы,</w:t>
              <w:br/>
              <w:t>Вместо черного пестрый платок,</w:t>
              <w:br/>
              <w:t>Да вот ты такой нежный и русый,</w:t>
              <w:br/>
              <w:t>А глаза — василек...</w:t>
              <w:br/>
              <w:br/>
              <w:t>Ты своею душой голубиной</w:t>
              <w:br/>
              <w:t>Навсегда затворился в скиту, —</w:t>
              <w:br/>
              <w:t>Я же выросла дикой рябиной,</w:t>
              <w:br/>
              <w:t>Вся по осени в алом цвету...</w:t>
              <w:br/>
              <w:br/>
              <w:t>Да уж, видно, судьба с тобой рядом</w:t>
              <w:br/>
              <w:t>Свечи теплить, акафисты петь,</w:t>
              <w:br/>
              <w:t>Класть поклоны с опущенным взглядом</w:t>
              <w:br/>
              <w:t xml:space="preserve">Да цыганскою кровью гореть..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1924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9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7"/>
      </w:tblGrid>
      <w:tr>
        <w:trPr/>
        <w:tc>
          <w:tcPr>
            <w:tcW w:w="395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Если сказано слово о крови,</w:t>
              <w:br/>
              <w:t>От него уж нельзя убежать, —</w:t>
              <w:br/>
              <w:t>Нам, пожалуй, с тобою не внове</w:t>
              <w:br/>
              <w:t>Убивать.</w:t>
              <w:br/>
              <w:br/>
              <w:t>Ты считать не желаешь, не можешь,</w:t>
              <w:br/>
              <w:t>Что такое пролитая кровь...</w:t>
              <w:br/>
              <w:t>Убивать приходилось мне тоже,</w:t>
              <w:br/>
              <w:t>Только я убивала любовь.</w:t>
              <w:br/>
              <w:br/>
              <w:t>И не даром же черное пламя</w:t>
              <w:br/>
              <w:t>Нас скрутило, связало вдвоем.</w:t>
              <w:br/>
              <w:t>Нет, не страшно встречаться глазами.</w:t>
              <w:br/>
              <w:t>Что ж, когда мы убьем?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8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0"/>
      </w:tblGrid>
      <w:tr>
        <w:trPr/>
        <w:tc>
          <w:tcPr>
            <w:tcW w:w="4870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AD LECTOREMК читателю (лат.).</w:t>
            </w:r>
          </w:p>
          <w:p>
            <w:pPr>
              <w:pStyle w:val="Normal"/>
              <w:rPr/>
            </w:pPr>
            <w:r>
              <w:rPr/>
              <w:t>Ненужные стихи, ненужная тетрадь,</w:t>
              <w:br/>
              <w:t>Души, больной души слепое отраженье, —</w:t>
              <w:br/>
              <w:t xml:space="preserve">Бесплодные мечты хотела я сдержать, </w:t>
            </w:r>
          </w:p>
          <w:p>
            <w:pPr>
              <w:pStyle w:val="P1"/>
              <w:rPr/>
            </w:pPr>
            <w:r>
              <w:rPr/>
              <w:t>Запечатлеть виденья...</w:t>
            </w:r>
          </w:p>
          <w:p>
            <w:pPr>
              <w:pStyle w:val="Style10"/>
              <w:rPr/>
            </w:pPr>
            <w:r>
              <w:rPr/>
              <w:br/>
              <w:t>Но разве так должны входить мы в этот храм,</w:t>
              <w:br/>
              <w:t>Где чаша вечная с нетленным Божьим словом,</w:t>
              <w:br/>
              <w:t>И разве для того, чтоб причаститься там,</w:t>
            </w:r>
          </w:p>
          <w:p>
            <w:pPr>
              <w:pStyle w:val="P1"/>
              <w:rPr/>
            </w:pPr>
            <w:r>
              <w:rPr/>
              <w:t>Не надо стать готовым?</w:t>
            </w:r>
          </w:p>
          <w:p>
            <w:pPr>
              <w:pStyle w:val="Style10"/>
              <w:rPr/>
            </w:pPr>
            <w:r>
              <w:rPr/>
              <w:br/>
              <w:t>Поэта светлый долг — как рыцаря обет;</w:t>
              <w:br/>
              <w:t>Как латы рыцаря, горит служенье наше,</w:t>
              <w:br/>
              <w:t>И, подвиг восприяв ценою долгих лет,</w:t>
            </w:r>
          </w:p>
          <w:p>
            <w:pPr>
              <w:pStyle w:val="P1"/>
              <w:rPr/>
            </w:pPr>
            <w:r>
              <w:rPr/>
              <w:t>Придем мы к вечной Чаше.</w:t>
            </w:r>
          </w:p>
          <w:p>
            <w:pPr>
              <w:pStyle w:val="Style10"/>
              <w:rPr/>
            </w:pPr>
            <w:r>
              <w:rPr/>
              <w:br/>
              <w:t>Я душу подняла, как факел смоляной,</w:t>
              <w:br/>
              <w:t>Но ветер налетел и пламя рвет на части...</w:t>
              <w:br/>
              <w:t>Я Господа зову, идем к Нему со мной!</w:t>
            </w:r>
          </w:p>
          <w:p>
            <w:pPr>
              <w:pStyle w:val="P1"/>
              <w:rPr/>
            </w:pPr>
            <w:r>
              <w:rPr/>
              <w:t>Наш путь в Господней власти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До 1925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1"/>
      </w:tblGrid>
      <w:tr>
        <w:trPr/>
        <w:tc>
          <w:tcPr>
            <w:tcW w:w="416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Казалось тебе — за высокой оградой</w:t>
              <w:br/>
              <w:t>Цветущий весенний сад...</w:t>
              <w:br/>
              <w:t>Ты раньше не знал такого сада?</w:t>
              <w:br/>
              <w:t>Ведь это ад!</w:t>
              <w:br/>
              <w:br/>
              <w:t>Листья на деревьях — черны как уголь,</w:t>
              <w:br/>
              <w:t>Вода в канавах — горький яд...</w:t>
              <w:br/>
              <w:t>В этом саду потеряешь друга,</w:t>
              <w:br/>
              <w:t>Изорвешь о камни брачный наряд.</w:t>
              <w:br/>
              <w:br/>
              <w:t>А на черном дереве — серая птица</w:t>
              <w:br/>
              <w:t>Поет о том, что вечен закат,</w:t>
              <w:br/>
              <w:t>О том, что милый любимый рыцарь</w:t>
              <w:br/>
              <w:t>Не возвратится назад.</w:t>
              <w:br/>
              <w:br/>
              <w:t>За высокой оградой о радостном чуде</w:t>
              <w:br/>
              <w:t>Глупые люди зря говорят...</w:t>
              <w:br/>
              <w:t>Но здесь никогда ничего не будет, —</w:t>
              <w:br/>
              <w:t xml:space="preserve">Здесь только ад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3 мая 1925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35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3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ы не уйдешь от прожитой любви.</w:t>
              <w:br/>
              <w:t>Сожги ее, забудь,</w:t>
              <w:br/>
              <w:t>Вступи на новый путь</w:t>
              <w:br/>
              <w:t>И встречу юности напрасной назови, —</w:t>
              <w:br/>
              <w:br/>
              <w:t>Но все равно, она придет и скажет</w:t>
              <w:br/>
              <w:t>Твои забытые слова...</w:t>
              <w:br/>
              <w:t>И снова здесь... И снова не мертва,</w:t>
              <w:br/>
              <w:t>Стоит на третьей страже.</w:t>
              <w:br/>
              <w:br/>
              <w:t>Прошедшая любовь...</w:t>
              <w:br/>
              <w:t>Он спит давно в могиле...</w:t>
              <w:br/>
              <w:t>Но вас не позабыли,</w:t>
              <w:br/>
              <w:t>И ваши имена чужими слиты вновь...</w:t>
              <w:br/>
              <w:br/>
              <w:t>И вижу я: в осеннем черном небе,</w:t>
              <w:br/>
              <w:t>Как синий уголек, зажглась одна звезда.</w:t>
              <w:br/>
              <w:t>А здесь, в воде холодного пруда,</w:t>
              <w:br/>
              <w:t xml:space="preserve">Насмерть подстреленный, крылами плещет лебедь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3.XI.1925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0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3"/>
      </w:tblGrid>
      <w:tr>
        <w:trPr/>
        <w:tc>
          <w:tcPr>
            <w:tcW w:w="306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Как разобрать мне знаки</w:t>
              <w:br/>
              <w:t>Судьбы моей?</w:t>
              <w:br/>
              <w:t>Черные выросли маки</w:t>
              <w:br/>
              <w:t>В саду моем...</w:t>
              <w:br/>
              <w:br/>
              <w:t>Он поднялся, убитый,</w:t>
              <w:br/>
              <w:t>И зовет, зовет;</w:t>
              <w:br/>
              <w:t>Всем убитым и забытым</w:t>
              <w:br/>
              <w:t>Наступил черед...</w:t>
              <w:br/>
              <w:br/>
              <w:t>Все встают, дрожа и плача,</w:t>
              <w:br/>
              <w:t>И зовут, зовут —</w:t>
              <w:br/>
              <w:t>Понимаю я, что значит</w:t>
              <w:br/>
              <w:t>Страшный Суд...</w:t>
              <w:br/>
              <w:br/>
              <w:t>И теперь страданье Ваше</w:t>
              <w:br/>
              <w:t>Стало для меня</w:t>
              <w:br/>
              <w:t>Раскаленной полной чашей</w:t>
              <w:br/>
              <w:t>Горького огня...</w:t>
              <w:br/>
              <w:br/>
              <w:t>Только б не пахли маки</w:t>
              <w:br/>
              <w:t>В саду моем,</w:t>
              <w:br/>
              <w:t>Только б прочесть мне знаки</w:t>
              <w:br/>
              <w:t xml:space="preserve">Судьбы моей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5.XI.1925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81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6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Да, целовала и знала</w:t>
              <w:br/>
              <w:t>Губ твоих сладких след,</w:t>
              <w:br/>
              <w:t>Губы губам отдавала,</w:t>
              <w:br/>
              <w:t>Греха тут нет.</w:t>
              <w:br/>
              <w:br/>
              <w:t>От поцелуев губы</w:t>
              <w:br/>
              <w:t>Только алей и нежней.</w:t>
              <w:br/>
              <w:t>Зачем же были так грубы</w:t>
              <w:br/>
              <w:t>Слова обо мне?</w:t>
              <w:br/>
              <w:br/>
              <w:t>Погас уж четыре года</w:t>
              <w:br/>
              <w:t>Огонь твоих серых глаз.</w:t>
              <w:br/>
              <w:t>Слаще вина и меда</w:t>
              <w:br/>
              <w:t>Был нашей встречи час.</w:t>
              <w:br/>
              <w:br/>
              <w:t>Помнишь, сквозь снег над порталом</w:t>
              <w:br/>
              <w:t>Готической розы цветок?</w:t>
              <w:br/>
              <w:t>Как я тебя обижала, —</w:t>
              <w:br/>
              <w:t xml:space="preserve">Как ты поверить мог?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5.ХI.1925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19"/>
      </w:tblGrid>
      <w:tr>
        <w:trPr/>
        <w:tc>
          <w:tcPr>
            <w:tcW w:w="511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И первое в пути — глубокий водоем.,</w:t>
              <w:br/>
              <w:t>Нагнись, душа, гонимая тоской, —</w:t>
              <w:br/>
              <w:t>Там, на земле, была ль такой</w:t>
              <w:br/>
              <w:t>В обличий своем?</w:t>
              <w:br/>
              <w:br/>
              <w:t>Твой образ ангельский, — на что он стал похож?</w:t>
              <w:br/>
              <w:t>На нем оттиснули тяжелую печать</w:t>
              <w:br/>
              <w:t>Убийство, зло и ложь</w:t>
              <w:br/>
              <w:t>И жадное желанье ощущать.</w:t>
              <w:br/>
              <w:br/>
              <w:t>Искала ты себя во всех, всегда, везде...</w:t>
              <w:br/>
              <w:t>И все прошло, как сон,</w:t>
              <w:br/>
              <w:t>И только облик твой в воде</w:t>
              <w:br/>
              <w:t>Отображен.</w:t>
              <w:br/>
              <w:br/>
              <w:t>Прозрачное и черное стекло.</w:t>
              <w:br/>
              <w:t>Смотри, какими стали сны,</w:t>
              <w:br/>
              <w:t>Смотри, как в них отражены</w:t>
              <w:br/>
              <w:t xml:space="preserve">Убийство, ложь и зло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5.XI.1925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7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3"/>
      </w:tblGrid>
      <w:tr>
        <w:trPr/>
        <w:tc>
          <w:tcPr>
            <w:tcW w:w="474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Posv"/>
              <w:rPr/>
            </w:pPr>
            <w:r>
              <w:rPr/>
              <w:br/>
              <w:t>Евгению Архиппову</w:t>
            </w:r>
          </w:p>
          <w:p>
            <w:pPr>
              <w:pStyle w:val="Normal"/>
              <w:rPr/>
            </w:pPr>
            <w:r>
              <w:rPr/>
              <w:br/>
              <w:t>Опять, как в письме, повторяю я то же,</w:t>
              <w:br/>
              <w:t>Звучащее в сердце моем,</w:t>
              <w:br/>
              <w:t>Что в гибких стихах, в переливной их дрожи,</w:t>
              <w:br/>
              <w:t>Я вижу хрусталь с серебром...</w:t>
              <w:br/>
              <w:br/>
              <w:t>Мы в жизни с тобою друг друга не знаем,</w:t>
              <w:br/>
              <w:t>Как призрак остался мне ты.</w:t>
              <w:br/>
              <w:t>В хрустальную чашу с серебряным краем</w:t>
              <w:br/>
              <w:t>Хочу я поставить цветы.</w:t>
              <w:br/>
              <w:br/>
              <w:t>Хочу, чтобы нить золотая меж нами</w:t>
              <w:br/>
              <w:t>Могла воплотиться на миг.</w:t>
              <w:br/>
              <w:t>Пусть в чаше стихов тебе светится пламя</w:t>
              <w:br/>
              <w:t xml:space="preserve">Невидимых черных гвоздик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6.XI.1925</w:t>
              <w:br/>
            </w:r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0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7"/>
      </w:tblGrid>
      <w:tr>
        <w:trPr/>
        <w:tc>
          <w:tcPr>
            <w:tcW w:w="306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Был синий вечер в небе,</w:t>
              <w:br/>
              <w:t>Был смуглый профиль строг,</w:t>
              <w:br/>
              <w:t>И в рыжих косах гребень</w:t>
              <w:br/>
              <w:t>Придерживал цветок.</w:t>
              <w:br/>
              <w:br/>
              <w:t>И сердце все до края</w:t>
              <w:br/>
              <w:t>Открылось в этот час,</w:t>
              <w:br/>
              <w:t>Горел, не отгорая,</w:t>
              <w:br/>
              <w:t>Лиловый пламень глаз.</w:t>
              <w:br/>
              <w:br/>
              <w:t>Я помню непокорный</w:t>
              <w:br/>
              <w:t>Ресниц крылатый взмах,</w:t>
              <w:br/>
              <w:t>И шали шелк узорный</w:t>
              <w:br/>
              <w:t>На матовых плечах,</w:t>
              <w:br/>
              <w:br/>
              <w:t>И легкий след сандалий</w:t>
              <w:br/>
              <w:t>На розовом песке...</w:t>
              <w:br/>
              <w:t>Как пальцы задрожали,</w:t>
              <w:br/>
              <w:t>Прильнув к твоей руке...</w:t>
              <w:br/>
              <w:br/>
              <w:t>Но ты сказала слово,</w:t>
              <w:br/>
              <w:t>И это слово «нет».</w:t>
              <w:br/>
              <w:t>От глаз твоих лиловых</w:t>
              <w:br/>
              <w:t>Остался в сердце след.</w:t>
              <w:br/>
              <w:br/>
              <w:t>Так, в вечер темно-синий,</w:t>
              <w:br/>
              <w:t>Я начала союз</w:t>
              <w:br/>
              <w:t>С мучительной богиней</w:t>
              <w:br/>
              <w:t xml:space="preserve">Из хора светлых Муз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8.XI.1925</w:t>
              <w:br/>
            </w:r>
            <w:bookmarkStart w:id="97" w:name="0060"/>
            <w:bookmarkEnd w:id="97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1"/>
      </w:tblGrid>
      <w:tr>
        <w:trPr/>
        <w:tc>
          <w:tcPr>
            <w:tcW w:w="4021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Где Херувим, свое мне давший имя,</w:t>
              <w:br/>
              <w:t>Мой знак прошедших дней?</w:t>
              <w:br/>
              <w:t>Каких фиалковых полей</w:t>
              <w:br/>
              <w:t>Касаешься крылами ты своими?</w:t>
              <w:br/>
              <w:br/>
              <w:t>И в чьих глазах</w:t>
              <w:br/>
              <w:t>Опять зажег ты пламя,</w:t>
              <w:br/>
              <w:t>И в чьих руках</w:t>
              <w:br/>
              <w:t>Дрожит тобой развернутое знамя?</w:t>
              <w:br/>
              <w:br/>
              <w:t>И голосом твоим</w:t>
              <w:br/>
              <w:t>Чьи говорят уста, спаленные отравой?</w:t>
              <w:br/>
              <w:t>Кого теперь, кого ведешь за славой?</w:t>
              <w:br/>
              <w:t>Скажи мне, Херувим.</w:t>
              <w:br/>
              <w:br/>
              <w:t>И чья душа идет путем знакомым</w:t>
              <w:br/>
              <w:t>Мучительной игры?</w:t>
              <w:br/>
              <w:t>Ведь это ты зажег у стен Содома</w:t>
              <w:br/>
              <w:t xml:space="preserve">Последние костры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8.XI.1925</w:t>
              <w:br/>
            </w:r>
            <w:bookmarkStart w:id="98" w:name="0061"/>
            <w:bookmarkEnd w:id="98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8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Ты не вытянешь полным ведра,</w:t>
              <w:br/>
              <w:t>Будешь ждать, но вода не нальется,</w:t>
              <w:br/>
              <w:t>А когда-то белей серебра</w:t>
              <w:br/>
              <w:t>Ты поила водой из колодца.</w:t>
              <w:br/>
              <w:br/>
              <w:t>Чтобы днем не соскучилась ты,</w:t>
              <w:br/>
              <w:t>Для твоей, для девичьей забавы,</w:t>
              <w:br/>
              <w:t>Расцветали у края цветы,</w:t>
              <w:br/>
              <w:t>Вырастали душистые травы.</w:t>
              <w:br/>
              <w:br/>
              <w:t>Ровно в полночь напиться воды</w:t>
              <w:br/>
              <w:t>Прилетал к тебе Витязь крылатый,</w:t>
              <w:br/>
              <w:t>Были очи — две крупных звезды,</w:t>
              <w:br/>
              <w:t>В жемчугах драгоценные латы.</w:t>
              <w:br/>
              <w:br/>
              <w:t>Всех прекрасней был обликом он,</w:t>
              <w:br/>
              <w:t>Красоты той никто не опишет,</w:t>
              <w:br/>
              <w:t>И поверженный наземь Дракон</w:t>
              <w:br/>
              <w:t>Был шелками на ладанке вышит...</w:t>
              <w:br/>
              <w:br/>
              <w:t>Ах, без дождика жить ли цветам?</w:t>
              <w:br/>
              <w:t>Пылью-ветром все травы примяты.</w:t>
              <w:br/>
              <w:t>И к тебе, как тогда, по ночам</w:t>
              <w:br/>
              <w:t>Не летает уж Витязь крылатый,</w:t>
              <w:br/>
              <w:br/>
              <w:t>Чтоб крылом возмутить огневым</w:t>
              <w:br/>
              <w:t>Пересохшую воду колодца...</w:t>
              <w:br/>
              <w:t>Что ты сделала с сердцем твоим,</w:t>
              <w:br/>
              <w:t xml:space="preserve">Почему оно больше не бьется?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9.XI.1925</w:t>
              <w:br/>
            </w:r>
            <w:bookmarkStart w:id="99" w:name="0062"/>
            <w:bookmarkEnd w:id="99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07"/>
      </w:tblGrid>
      <w:tr>
        <w:trPr/>
        <w:tc>
          <w:tcPr>
            <w:tcW w:w="4007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Ах, зачем ты смеялся так звонко,</w:t>
              <w:br/>
              <w:t>Ах, зачем ты накликал беду,</w:t>
              <w:br/>
              <w:t>Мальчик с плоским лицом татарчонка</w:t>
              <w:br/>
              <w:t>И с глазами, как звезды в пруду.</w:t>
              <w:br/>
              <w:br/>
              <w:t>Под толстовкой твоей бледно-синей</w:t>
              <w:br/>
              <w:t>Кожа смуглой была, как песок,</w:t>
              <w:br/>
              <w:t>Раскаленный от солнца пустыни.</w:t>
              <w:br/>
              <w:t>Были губы твои, как цветок</w:t>
              <w:br/>
              <w:br/>
              <w:t>За высокой стеною мечети</w:t>
              <w:br/>
              <w:t>Расцветающий ночью в саду...</w:t>
              <w:br/>
              <w:t>Что могу я сегодня ответить?</w:t>
              <w:br/>
              <w:t xml:space="preserve">Сам себе ты накликал беду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9 ноября 1925</w:t>
              <w:br/>
            </w:r>
            <w:bookmarkStart w:id="100" w:name="0063"/>
            <w:bookmarkEnd w:id="100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43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4"/>
      </w:tblGrid>
      <w:tr>
        <w:trPr/>
        <w:tc>
          <w:tcPr>
            <w:tcW w:w="3434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От жгучей капли атропина</w:t>
              <w:br/>
              <w:t>Как звезды черные — зрачки.</w:t>
              <w:br/>
              <w:t>Одним движением руки</w:t>
              <w:br/>
              <w:t>Бесценный дар любви единой</w:t>
              <w:br/>
              <w:br/>
              <w:t>Мной был отвергнут навсегда...</w:t>
              <w:br/>
              <w:t>Слепые годы мчатся мимо,</w:t>
              <w:br/>
              <w:t>И прячу я под маской грима</w:t>
              <w:br/>
              <w:t>Десятилетия стыда.</w:t>
              <w:br/>
              <w:br/>
              <w:t>Я покрываю щеки пудрой,</w:t>
              <w:br/>
              <w:t>На бледный рот кладу кармин...</w:t>
              <w:br/>
              <w:t>О, если б жизни злой, немудрой,</w:t>
              <w:br/>
              <w:t xml:space="preserve">Мне возвратить тот миг один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1 ноября 1925</w:t>
              <w:br/>
            </w:r>
            <w:bookmarkStart w:id="101" w:name="0064"/>
            <w:bookmarkEnd w:id="101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40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9"/>
      </w:tblGrid>
      <w:tr>
        <w:trPr/>
        <w:tc>
          <w:tcPr>
            <w:tcW w:w="340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Вейся выше, черный пламень,</w:t>
              <w:br/>
              <w:t>превращайся в тьму,</w:t>
              <w:br/>
              <w:t>то, что было между нами,</w:t>
              <w:br/>
              <w:t>не приму.</w:t>
              <w:br/>
              <w:br/>
              <w:t>Все равно — ползучим дымом</w:t>
              <w:br/>
              <w:t>стелятся слова:</w:t>
              <w:br/>
              <w:t>Ты всегда был нелюбимым,</w:t>
              <w:br/>
              <w:t>я — давно мертва...</w:t>
              <w:br/>
              <w:br/>
              <w:t>Но в ночи костром пылая,</w:t>
              <w:br/>
              <w:t>рвется, душит страсть,</w:t>
              <w:br/>
              <w:t>ненасытная и злая, —</w:t>
              <w:br/>
              <w:t>ниже не упасть...</w:t>
              <w:br/>
              <w:br/>
              <w:t>Что нам думать. Будь покорным</w:t>
              <w:br/>
              <w:t>и не прекословь.</w:t>
              <w:br/>
              <w:t>Вейся, бейся пламень черный,</w:t>
              <w:br/>
              <w:t xml:space="preserve">черная любовь..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7 ноября 1925</w:t>
              <w:br/>
            </w:r>
            <w:bookmarkStart w:id="102" w:name="0065"/>
            <w:bookmarkEnd w:id="102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3"/>
      </w:tblGrid>
      <w:tr>
        <w:trPr/>
        <w:tc>
          <w:tcPr>
            <w:tcW w:w="3613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Ангел громко и мерно читает</w:t>
              <w:br/>
              <w:t>Уже много ночей</w:t>
              <w:br/>
              <w:t>Книгу жизни моей,</w:t>
              <w:br/>
              <w:t>Вся, как солнце, она золотая,</w:t>
              <w:br/>
              <w:t>Каждый четко записан в ней день,</w:t>
              <w:br/>
              <w:t>Каждый месяц — певучая стая, —</w:t>
              <w:br/>
              <w:t>И проходят года, расцветая,</w:t>
              <w:br/>
              <w:t>Как густая сирень.</w:t>
              <w:br/>
              <w:br/>
              <w:t>Но одна есть страница пустая</w:t>
              <w:br/>
              <w:t>Уже в самом конце —</w:t>
              <w:br/>
              <w:t>И с печалью в лице</w:t>
              <w:br/>
              <w:t>Ангел книгу мою закрывает...</w:t>
              <w:br/>
              <w:t>Даже он, даже ангел не знает</w:t>
              <w:br/>
              <w:t xml:space="preserve">То, что будет в конце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8 ноября 1925</w:t>
              <w:br/>
            </w:r>
            <w:bookmarkStart w:id="103" w:name="0066"/>
            <w:bookmarkEnd w:id="103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7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58"/>
      </w:tblGrid>
      <w:tr>
        <w:trPr/>
        <w:tc>
          <w:tcPr>
            <w:tcW w:w="475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Хочу опять. Опять хочу того же,</w:t>
              <w:br/>
              <w:t>Чтоб радость, чтоб испуг</w:t>
              <w:br/>
              <w:t>Переломились в звук</w:t>
              <w:br/>
              <w:t>И стали тем, что мне всего дороже, —</w:t>
              <w:br/>
              <w:t>Текучей строчкою стиха...</w:t>
              <w:br/>
              <w:t>Но я — глуха.</w:t>
              <w:br/>
              <w:t>Мир для меня — камней немые глыбы,</w:t>
              <w:br/>
              <w:t>Гниющих трав седые вороха,</w:t>
              <w:br/>
              <w:t>Заснувшие в реке от зимней стужи-рыбы.</w:t>
              <w:br/>
              <w:t>Во всем, везде тяжелого греха</w:t>
              <w:br/>
              <w:t>Застывший лик.</w:t>
              <w:br/>
              <w:t>И я его двойник...</w:t>
              <w:br/>
              <w:t>Теченьем нестерпимой боли</w:t>
              <w:br/>
              <w:t>Я сердцем поневоле</w:t>
              <w:br/>
              <w:t>Обставшее гниенье повторяю.</w:t>
              <w:br/>
              <w:t>И умираю.</w:t>
              <w:br/>
              <w:br/>
              <w:t>А я хочу дрожанья бытия,</w:t>
              <w:br/>
              <w:t>Хочу, чтобы и я</w:t>
              <w:br/>
              <w:t>Простерла крылья рук,</w:t>
              <w:br/>
              <w:t>Как крылья птиц.</w:t>
              <w:br/>
              <w:t>Хочу, чтоб каждый звук</w:t>
              <w:br/>
              <w:t>Ложился на небе в живой чертеж зарниц,</w:t>
              <w:br/>
              <w:t>И пело все вокруг...</w:t>
              <w:br/>
              <w:t>Хочу здесь быть опять,</w:t>
              <w:br/>
              <w:t xml:space="preserve">Чтоб снова видеть, петь, смеяться и страдать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3.XI.1925</w:t>
              <w:br/>
            </w:r>
            <w:bookmarkStart w:id="104" w:name="0067"/>
            <w:bookmarkEnd w:id="104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3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49"/>
      </w:tblGrid>
      <w:tr>
        <w:trPr/>
        <w:tc>
          <w:tcPr>
            <w:tcW w:w="3349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Я ветви яблонь приняла,</w:t>
              <w:br/>
              <w:t>Их жест дающий и смиренный,</w:t>
              <w:br/>
              <w:t>Почти к земле прикосновенный</w:t>
              <w:br/>
              <w:t>Изгиб крыла.</w:t>
              <w:br/>
              <w:br/>
              <w:t>Как будто солнечная сила</w:t>
              <w:br/>
              <w:t>На миг свой огненный полет</w:t>
              <w:br/>
              <w:t>В земных корнях остановила,</w:t>
              <w:br/>
              <w:t>Застыв, как плод.</w:t>
              <w:br/>
              <w:br/>
              <w:t>Сорви его, и он расскажет,</w:t>
              <w:br/>
              <w:t>Упав на смуглую ладонь,</w:t>
              <w:br/>
              <w:t>Какой в нем солнечный огонь,</w:t>
              <w:br/>
              <w:t xml:space="preserve">Какая в нем земная тяжесть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Мальцево, Июль 1926</w:t>
              <w:br/>
            </w:r>
            <w:bookmarkStart w:id="105" w:name="0068"/>
            <w:bookmarkEnd w:id="105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4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Normal"/>
              <w:rPr/>
            </w:pPr>
            <w:r>
              <w:rPr/>
              <w:br/>
              <w:t>Нет реки такой глубокой,</w:t>
              <w:br/>
              <w:t>Нет тюрьмы такой высокой,</w:t>
              <w:br/>
              <w:t>Нет страны такой далекой,</w:t>
              <w:br/>
              <w:t>Куда б не пришла любовь.</w:t>
              <w:br/>
              <w:t>Выше тюрьмы она,</w:t>
              <w:br/>
              <w:t>Глубже реки она, — </w:t>
              <w:br/>
              <w:t>Нет для нее пространства.</w:t>
              <w:br/>
              <w:t>И все, кто любили, живут до сих пор,</w:t>
              <w:br/>
              <w:t>Только с любовью направь на них взор.</w:t>
              <w:br/>
              <w:t>Видишь, под белым терновым кустом</w:t>
              <w:br/>
              <w:t>Плачет о милом Доэтта?</w:t>
              <w:br/>
              <w:t>Видишь, как к кубку с волшебным питьем</w:t>
              <w:br/>
              <w:t>Губы Изольды припали?</w:t>
              <w:br/>
              <w:t>Видишь — стоит в голубом покрывале</w:t>
              <w:br/>
              <w:t>Вечная роза поэта —</w:t>
              <w:br/>
              <w:t>Имя ее на земле: Беатриче.</w:t>
              <w:br/>
              <w:t>Слышишь, Роланд свою милую кличет</w:t>
              <w:br/>
              <w:t>В пламени битвы?</w:t>
              <w:br/>
              <w:t>Слышишь, к Мадонне возносит молитвы,</w:t>
              <w:br/>
              <w:t>Песни-молитвы монах?</w:t>
              <w:br/>
              <w:t>«Ты — звезда морей нездешних,</w:t>
              <w:br/>
              <w:t>Ты — цветок от лилий вешних,</w:t>
              <w:br/>
              <w:t>Дорогой алмаз.</w:t>
              <w:br/>
              <w:t>Ты — сокровище сокровищ,</w:t>
              <w:br/>
              <w:t>От немыслимых чудовищ</w:t>
              <w:br/>
              <w:t>Ты спасаешь нас...»</w:t>
              <w:br/>
              <w:t>Тем, кто любит, — не смириться,</w:t>
              <w:br/>
              <w:t>А, как рыцарь, надо биться,</w:t>
              <w:br/>
              <w:t>Деве — Матери молиться,</w:t>
              <w:br/>
              <w:t>Чтоб Ее рука</w:t>
              <w:br/>
              <w:t>Отворила дверь темницы,</w:t>
              <w:br/>
              <w:t>Чтобы высохла река,</w:t>
              <w:br/>
              <w:t>Чтобы сжалась вся пустыня</w:t>
              <w:br/>
              <w:t>В золотой комок...</w:t>
              <w:br/>
              <w:t>Кто любовь из сердца вынет</w:t>
              <w:br/>
              <w:t xml:space="preserve">Хоть на малый срок?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5 октября 1927</w:t>
              <w:br/>
            </w:r>
            <w:bookmarkStart w:id="106" w:name="0069"/>
            <w:bookmarkEnd w:id="106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79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92"/>
      </w:tblGrid>
      <w:tr>
        <w:trPr/>
        <w:tc>
          <w:tcPr>
            <w:tcW w:w="3792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Все летают черные птицы</w:t>
              <w:br/>
              <w:t>И днем, и поутру,</w:t>
              <w:br/>
              <w:t>А по ночам мне снится,</w:t>
              <w:br/>
              <w:t>Что я скоро умру.</w:t>
              <w:br/>
              <w:br/>
              <w:t>Даже прислали недавно —</w:t>
              <w:br/>
              <w:t>Сны под пятницу — верные сны, —</w:t>
              <w:br/>
              <w:t>Гонца из блаженной страны —</w:t>
              <w:br/>
              <w:t>Темноглазого легкого фавна.</w:t>
              <w:br/>
              <w:br/>
              <w:t>Он подошел к постели</w:t>
              <w:br/>
              <w:t>И улыбнулся: «Ну, что ж,</w:t>
              <w:br/>
              <w:t>У нас зацвели асфодели,</w:t>
              <w:br/>
              <w:t>А ты все еще здесь живешь?</w:t>
              <w:br/>
              <w:br/>
              <w:t>Когда ж соберешься в гости</w:t>
              <w:br/>
              <w:t>Надолго к нам?..»</w:t>
              <w:br/>
              <w:t>И флейту свою из кости</w:t>
              <w:br/>
              <w:t>К моим приложил губам.</w:t>
              <w:br/>
              <w:br/>
              <w:t>Губы мои побледнели</w:t>
              <w:br/>
              <w:t>С этого самого дня.</w:t>
              <w:br/>
              <w:t>Только бы там асфодели</w:t>
              <w:br/>
              <w:t xml:space="preserve">Не отцвели без меня!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Петербург, 25.IХ.1926</w:t>
              <w:br/>
            </w:r>
            <w:bookmarkStart w:id="107" w:name="0070"/>
            <w:bookmarkEnd w:id="107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9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5"/>
      </w:tblGrid>
      <w:tr>
        <w:trPr/>
        <w:tc>
          <w:tcPr>
            <w:tcW w:w="3925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Фальшиво на дворе моем</w:t>
              <w:br/>
              <w:t>Поет усталая шарманка,</w:t>
              <w:br/>
              <w:t>Гадает нищая цыганка...</w:t>
              <w:br/>
              <w:t>Зачем, о чем?</w:t>
              <w:br/>
              <w:br/>
              <w:t>О том, что счастье — ясный сокол —</w:t>
              <w:br/>
              <w:t>Не постучится в нашу дверь,</w:t>
              <w:br/>
              <w:t>О том, что нам не ведать срока</w:t>
              <w:br/>
              <w:t>Глухих потерь...</w:t>
              <w:br/>
              <w:br/>
              <w:t>Из-под лохмотьев шали пестрой —</w:t>
              <w:br/>
              <w:t>Очей негаснущий костер.</w:t>
              <w:br/>
              <w:t>Ведь мы с тобой, пожалуй, сестры..</w:t>
              <w:br/>
              <w:t>И я колдунья с давних пор.</w:t>
              <w:br/>
              <w:br/>
              <w:t>Чужим, немилым я колдую.</w:t>
              <w:br/>
              <w:t>Всю ночь, с заката до утра, —</w:t>
              <w:br/>
              <w:t>Кто корку мне подаст сухую,</w:t>
              <w:br/>
              <w:t>Кто даст кружочек серебра.</w:t>
              <w:br/>
              <w:br/>
              <w:t>Но разве можно коркой хлеба</w:t>
              <w:br/>
              <w:t>Насытить жадные уста?</w:t>
              <w:br/>
              <w:t>Не голод душит — давит небо,</w:t>
              <w:br/>
              <w:t xml:space="preserve">Там — пустота.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7.IX.l926</w:t>
              <w:br/>
            </w:r>
            <w:bookmarkStart w:id="108" w:name="0071"/>
            <w:bookmarkEnd w:id="108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6"/>
      </w:tblGrid>
      <w:tr>
        <w:trPr/>
        <w:tc>
          <w:tcPr>
            <w:tcW w:w="3476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Весь лед души обстал вокруг,</w:t>
              <w:br/>
              <w:t>Как отраженная ограда,</w:t>
              <w:br/>
              <w:t>И там совпал Полярный круг</w:t>
              <w:br/>
              <w:t>С кругами Ада.</w:t>
              <w:br/>
              <w:br/>
              <w:t>Там брата ненавидит брат...</w:t>
              <w:br/>
              <w:t>В немом молчаньи стынут души,</w:t>
              <w:br/>
              <w:t>А тех, кто обращен назад,</w:t>
              <w:br/>
              <w:t>Змеей воспоминанье душит.</w:t>
              <w:br/>
              <w:br/>
              <w:t>И громоздятся глыбы льда...</w:t>
              <w:br/>
              <w:t>Но кротко над вратами Ада</w:t>
              <w:br/>
              <w:t>Неугасимою лампадой</w:t>
              <w:br/>
              <w:t>Горит Полярная звезда.</w:t>
              <w:br/>
            </w:r>
            <w:bookmarkStart w:id="109" w:name="0072"/>
            <w:bookmarkEnd w:id="109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4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1"/>
      </w:tblGrid>
      <w:tr>
        <w:trPr/>
        <w:tc>
          <w:tcPr>
            <w:tcW w:w="4421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WEGWARTE *</w:t>
            </w:r>
          </w:p>
          <w:p>
            <w:pPr>
              <w:pStyle w:val="Style10"/>
              <w:rPr/>
            </w:pPr>
            <w:r>
              <w:rPr/>
              <w:br/>
              <w:t>Вот облака закрыли журавли —</w:t>
              <w:br/>
              <w:t>Куда их бег?</w:t>
              <w:br/>
              <w:t>Не уходи от горестной земли,</w:t>
              <w:br/>
              <w:t>Останься, человек!</w:t>
              <w:br/>
              <w:br/>
              <w:t>Останься здесь, где есть песок и камень</w:t>
              <w:br/>
              <w:t>И солнца мед, —</w:t>
              <w:br/>
              <w:t>Но здесь цветок, он голубой, как пламень,</w:t>
              <w:br/>
              <w:t>Он расцветет.</w:t>
              <w:br/>
              <w:br/>
              <w:t>Все ночи жди, и будет ожиданье</w:t>
              <w:br/>
              <w:t>Напряжено, как молнии в грозу, —</w:t>
              <w:br/>
              <w:t>Где ты видал цветы благоуханней,</w:t>
              <w:br/>
              <w:t>Чем здесь, внизу?</w:t>
              <w:br/>
              <w:br/>
              <w:t>Пусть ты устал, пусть нет воды и хлеба,</w:t>
              <w:br/>
              <w:t>Пусть ты один и негде ночевать.</w:t>
              <w:br/>
              <w:t>Он голубой, он голубее неба...</w:t>
              <w:br/>
              <w:t>Ты будешь ждать?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28 марта 1928, Ташкент</w:t>
            </w:r>
          </w:p>
          <w:p>
            <w:pPr>
              <w:pStyle w:val="Style10"/>
              <w:spacing w:before="280" w:after="0"/>
              <w:rPr/>
            </w:pPr>
            <w:r>
              <w:rPr/>
              <w:t>* Подорожник.</w:t>
            </w:r>
            <w:bookmarkStart w:id="110" w:name="0073"/>
            <w:bookmarkEnd w:id="110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36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8"/>
      </w:tblGrid>
      <w:tr>
        <w:trPr/>
        <w:tc>
          <w:tcPr>
            <w:tcW w:w="367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>==========</w:t>
            </w:r>
          </w:p>
          <w:p>
            <w:pPr>
              <w:pStyle w:val="Posv"/>
              <w:rPr/>
            </w:pPr>
            <w:r>
              <w:rPr/>
              <w:br/>
              <w:t>Н.В.Ш.</w:t>
            </w:r>
          </w:p>
          <w:p>
            <w:pPr>
              <w:pStyle w:val="Style10"/>
              <w:rPr/>
            </w:pPr>
            <w:r>
              <w:rPr/>
              <w:br/>
              <w:t>От детства в нас горело пламя</w:t>
              <w:br/>
              <w:t>И вел неумолимый рок.</w:t>
              <w:br/>
              <w:t>Но только разными путями</w:t>
              <w:br/>
              <w:t>Пришли с тобой мы на Восток.</w:t>
              <w:br/>
              <w:br/>
              <w:br/>
              <w:t>И здесь, в стране— воспоминаний,</w:t>
              <w:br/>
              <w:t>В песках, таящих кровь жмли,</w:t>
              <w:br/>
              <w:t>Быть может, у последней грани,</w:t>
              <w:br/>
              <w:t>В осеннем меркнущем тумане</w:t>
              <w:br/>
              <w:t>С тобой друг друга мы нашли.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928, Ташкент</w:t>
              <w:br/>
            </w:r>
            <w:bookmarkStart w:id="111" w:name="0074"/>
            <w:bookmarkEnd w:id="111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0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58"/>
      </w:tblGrid>
      <w:tr>
        <w:trPr/>
        <w:tc>
          <w:tcPr>
            <w:tcW w:w="405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spacing w:before="280" w:after="240"/>
              <w:rPr/>
            </w:pPr>
            <w:r>
              <w:rPr/>
              <w:br/>
              <w:t>Ты в зеркало смотри,</w:t>
              <w:br/>
              <w:t>Смотри, не отрываясь,</w:t>
              <w:br/>
              <w:t>Там не твои черты,</w:t>
              <w:br/>
              <w:t>Там в зеркале живая,</w:t>
              <w:br/>
              <w:t>Другая ты.</w:t>
              <w:br/>
              <w:br/>
              <w:t>...Молчи, не говори...</w:t>
              <w:br/>
              <w:t>Смотри, смотри, частицы зла и страха,</w:t>
              <w:br/>
              <w:t>Сверкающая ложь</w:t>
              <w:br/>
              <w:t>Твой образ создали из праха,</w:t>
              <w:br/>
              <w:t>И ты живешь.</w:t>
              <w:br/>
              <w:br/>
              <w:t>И ты живешь, не шевелись и слушай:</w:t>
              <w:br/>
              <w:t>Там в зеркале, на дне, —</w:t>
              <w:br/>
              <w:t>Подводный сад, жемчужные цветы...</w:t>
              <w:br/>
              <w:t>О, не гляди назад,</w:t>
              <w:br/>
              <w:t>Здесь дни твои пусты,</w:t>
              <w:br/>
              <w:t>Здесь все твое разрушат,</w:t>
              <w:br/>
              <w:t>Ты в зеркале живи,</w:t>
              <w:br/>
              <w:t>Здесь только ложь, здесь только</w:t>
              <w:br/>
              <w:t>Призрак плоти,</w:t>
              <w:br/>
              <w:t>На миг зажжет алмазы в водомете</w:t>
              <w:br/>
              <w:t>Случайный луч...</w:t>
              <w:br/>
              <w:t>Любовь. — Здесь нет любви.</w:t>
              <w:br/>
              <w:t>Не мучь себя, не мучь,</w:t>
              <w:br/>
              <w:t>Смотри, не отрываясь,</w:t>
              <w:br/>
              <w:t>Ты в зеркале — живая,</w:t>
              <w:br/>
              <w:t>Не здесь...</w:t>
            </w:r>
            <w:bookmarkStart w:id="112" w:name="0075"/>
            <w:bookmarkEnd w:id="112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24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3"/>
      </w:tblGrid>
      <w:tr>
        <w:trPr/>
        <w:tc>
          <w:tcPr>
            <w:tcW w:w="2483" w:type="dxa"/>
            <w:tcBorders/>
            <w:vAlign w:val="center"/>
          </w:tcPr>
          <w:p>
            <w:pPr>
              <w:pStyle w:val="Heading4"/>
              <w:spacing w:before="200" w:after="0"/>
              <w:rPr/>
            </w:pPr>
            <w:r>
              <w:rPr/>
              <w:t>УСПЕНИЕ</w:t>
            </w:r>
          </w:p>
          <w:p>
            <w:pPr>
              <w:pStyle w:val="Normal"/>
              <w:rPr/>
            </w:pPr>
            <w:r>
              <w:rPr/>
              <w:t>Спи! Вода в Неве</w:t>
              <w:br/>
              <w:t>Так же вседержавна,</w:t>
              <w:br/>
              <w:t>Широка и плавна,</w:t>
              <w:br/>
              <w:t>Как заря в Москве.</w:t>
              <w:br/>
              <w:br/>
              <w:t>Так же Ангел Белый</w:t>
              <w:br/>
              <w:t>Поднимает крест.</w:t>
              <w:br/>
              <w:t>Гений страстных мест,</w:t>
              <w:br/>
              <w:t>Благостный и смелый.</w:t>
              <w:br/>
              <w:br/>
              <w:t>Так же дом твой тих</w:t>
              <w:br/>
              <w:t>На углу канала,</w:t>
              <w:br/>
              <w:t>Где душа алкала</w:t>
              <w:br/>
              <w:t>Уловить твой стих.</w:t>
              <w:br/>
              <w:br/>
              <w:t>Только неприветно</w:t>
              <w:br/>
              <w:t>Встретил Водный Спас</w:t>
              <w:br/>
              <w:t>Сиротливых нас,</w:t>
              <w:br/>
              <w:t>Звавших безответно.</w:t>
              <w:br/>
              <w:br/>
              <w:t>О, кто знал тогда,</w:t>
              <w:br/>
              <w:t>Что лихое горе</w:t>
              <w:br/>
              <w:t>Возвестит нам вскоре</w:t>
              <w:br/>
              <w:t xml:space="preserve">Черная Звезда. </w:t>
            </w:r>
          </w:p>
          <w:p>
            <w:pPr>
              <w:pStyle w:val="Data"/>
              <w:rPr/>
            </w:pPr>
            <w:r>
              <w:rPr/>
              <w:br/>
              <w:t>1928(?)</w:t>
            </w:r>
          </w:p>
          <w:p>
            <w:pPr>
              <w:pStyle w:val="W"/>
              <w:spacing w:before="280" w:after="0"/>
              <w:rPr/>
            </w:pPr>
            <w:r>
              <w:rPr/>
            </w:r>
            <w:bookmarkStart w:id="113" w:name="0076"/>
            <w:bookmarkStart w:id="114" w:name="0076"/>
            <w:bookmarkEnd w:id="114"/>
          </w:p>
        </w:tc>
      </w:tr>
    </w:tbl>
    <w:p>
      <w:pPr>
        <w:pStyle w:val="Style10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41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8"/>
      </w:tblGrid>
      <w:tr>
        <w:trPr/>
        <w:tc>
          <w:tcPr>
            <w:tcW w:w="4118" w:type="dxa"/>
            <w:tcBorders/>
            <w:vAlign w:val="center"/>
          </w:tcPr>
          <w:p>
            <w:pPr>
              <w:pStyle w:val="C"/>
              <w:spacing w:before="0" w:after="280"/>
              <w:rPr/>
            </w:pPr>
            <w:r>
              <w:rPr/>
              <w:br/>
              <w:t xml:space="preserve">========== </w:t>
            </w:r>
          </w:p>
          <w:p>
            <w:pPr>
              <w:pStyle w:val="Style10"/>
              <w:rPr/>
            </w:pPr>
            <w:r>
              <w:rPr/>
              <w:br/>
              <w:t>Прислушайся к ночному сновиденью,</w:t>
              <w:br/>
              <w:t>Не пропусти упавшую звезду...</w:t>
              <w:br/>
              <w:t>По улицам моим Невидимою тенью</w:t>
              <w:br/>
              <w:t>Я за тобой пройду. .</w:t>
              <w:br/>
              <w:br/>
              <w:t>Ты посмотри (я так томлюсь в пустыне</w:t>
              <w:br/>
              <w:t>Вдали от милых мест...):</w:t>
              <w:br/>
              <w:t>Вода в Неве еще осталась синей?</w:t>
              <w:br/>
              <w:t xml:space="preserve">У Ангела из рук еще не отнят крест? </w:t>
            </w:r>
          </w:p>
          <w:p>
            <w:pPr>
              <w:pStyle w:val="Data"/>
              <w:spacing w:before="280" w:after="240"/>
              <w:rPr/>
            </w:pPr>
            <w:r>
              <w:rPr/>
              <w:br/>
              <w:t>12 июля 1928</w:t>
              <w:br/>
            </w:r>
            <w:bookmarkStart w:id="115" w:name="0077"/>
            <w:bookmarkEnd w:id="115"/>
          </w:p>
        </w:tc>
      </w:tr>
    </w:tbl>
    <w:p>
      <w:pPr>
        <w:pStyle w:val="Heading2"/>
        <w:jc w:val="center"/>
        <w:rPr/>
      </w:pPr>
      <w:r>
        <w:rPr/>
        <w:br/>
        <w:t>Комментарии</w:t>
      </w:r>
    </w:p>
    <w:p>
      <w:pPr>
        <w:pStyle w:val="Komtext"/>
        <w:jc w:val="center"/>
        <w:rPr/>
      </w:pPr>
      <w:r>
        <w:rPr/>
      </w:r>
    </w:p>
    <w:p>
      <w:pPr>
        <w:pStyle w:val="Komtext"/>
        <w:jc w:val="center"/>
        <w:rPr/>
      </w:pPr>
      <w:r>
        <w:rPr>
          <w:i/>
          <w:iCs/>
        </w:rPr>
        <w:t>Разговор с Ириной —</w:t>
      </w:r>
      <w:r>
        <w:rPr/>
        <w:t xml:space="preserve"> посвящено И. Карнауховой.</w:t>
      </w:r>
    </w:p>
    <w:p>
      <w:pPr>
        <w:pStyle w:val="Komtext"/>
        <w:jc w:val="center"/>
        <w:rPr/>
      </w:pPr>
      <w:r>
        <w:rPr>
          <w:i/>
          <w:iCs/>
        </w:rPr>
        <w:t>Ирине —</w:t>
      </w:r>
      <w:r>
        <w:rPr/>
        <w:t xml:space="preserve"> посвящено И. Карнауховой.</w:t>
      </w:r>
    </w:p>
    <w:p>
      <w:pPr>
        <w:pStyle w:val="Komtext"/>
        <w:jc w:val="center"/>
        <w:rPr/>
      </w:pPr>
      <w:r>
        <w:rPr>
          <w:i/>
          <w:iCs/>
        </w:rPr>
        <w:t>«Пусть все тебе!..» —</w:t>
      </w:r>
      <w:r>
        <w:rPr/>
        <w:t xml:space="preserve"> обращено к Юлиану Щуцкому.</w:t>
      </w:r>
    </w:p>
    <w:p>
      <w:pPr>
        <w:pStyle w:val="Komtext"/>
        <w:jc w:val="center"/>
        <w:rPr/>
      </w:pPr>
      <w:r>
        <w:rPr>
          <w:i/>
          <w:iCs/>
        </w:rPr>
        <w:t>«По старым иду мостовым...»</w:t>
      </w:r>
      <w:r>
        <w:rPr/>
        <w:t xml:space="preserve"> — Публ. впервые по </w:t>
      </w:r>
      <w:r>
        <w:rPr>
          <w:i/>
          <w:iCs/>
        </w:rPr>
        <w:t>СбА.</w:t>
      </w:r>
      <w:r>
        <w:rPr/>
        <w:t xml:space="preserve"> Здесь звучит повторяющийся в «петербургских» стихотворениях Черубины мотив «убитого» («больного», «мертвого») города: ср. со стихотворением «Петербургу» (с. 530).</w:t>
      </w:r>
    </w:p>
    <w:p>
      <w:pPr>
        <w:pStyle w:val="Komtext"/>
        <w:jc w:val="center"/>
        <w:rPr>
          <w:i/>
          <w:i/>
          <w:iCs/>
        </w:rPr>
      </w:pPr>
      <w:r>
        <w:rPr>
          <w:i/>
          <w:iCs/>
        </w:rPr>
        <w:t>«Это все оттого, что в России...»</w:t>
      </w:r>
      <w:r>
        <w:rPr/>
        <w:t xml:space="preserve"> — Публ. по изд.: </w:t>
      </w:r>
      <w:r>
        <w:rPr>
          <w:i/>
          <w:iCs/>
        </w:rPr>
        <w:t xml:space="preserve">Гумилевские чтения. </w:t>
      </w:r>
      <w:r>
        <w:rPr/>
        <w:t xml:space="preserve">Автограф в альбоме Э. Голлербаха </w:t>
      </w:r>
    </w:p>
    <w:p>
      <w:pPr>
        <w:pStyle w:val="Komtext"/>
        <w:jc w:val="center"/>
        <w:rPr/>
      </w:pPr>
      <w:r>
        <w:rPr>
          <w:i/>
          <w:iCs/>
        </w:rPr>
        <w:t>«Каких неведомых преддверий...»</w:t>
      </w:r>
      <w:r>
        <w:rPr/>
        <w:t xml:space="preserve"> — Обращено к Юлиану Константиновичу </w:t>
      </w:r>
      <w:r>
        <w:rPr>
          <w:i/>
          <w:iCs/>
        </w:rPr>
        <w:t>Щуцкому</w:t>
      </w:r>
      <w:r>
        <w:rPr/>
        <w:t xml:space="preserve"> (1897 — 1946) — китаеведу и переводчику китайских поэтов, антропософу, другу Черубины в 1920-е годы. Щуцкий был репрессирован в 1937 году, погиб в лагере. Подробнее о нем см.: Русская литература. 1988, № 4. С. 200-204.</w:t>
      </w:r>
    </w:p>
    <w:p>
      <w:pPr>
        <w:pStyle w:val="Komtext"/>
        <w:jc w:val="center"/>
        <w:rPr/>
      </w:pPr>
      <w:r>
        <w:rPr>
          <w:i/>
          <w:iCs/>
        </w:rPr>
        <w:t>«И вот опять придет суббота...»</w:t>
      </w:r>
      <w:r>
        <w:rPr/>
        <w:t xml:space="preserve"> — Публ. впервые по </w:t>
      </w:r>
      <w:r>
        <w:rPr>
          <w:i/>
          <w:iCs/>
        </w:rPr>
        <w:t>СбА.</w:t>
      </w:r>
      <w:r>
        <w:rPr/>
        <w:t xml:space="preserve"> Обращено к Ю. К. Щуцкому.</w:t>
      </w:r>
    </w:p>
    <w:p>
      <w:pPr>
        <w:pStyle w:val="Komtext"/>
        <w:jc w:val="center"/>
        <w:rPr/>
      </w:pPr>
      <w:r>
        <w:rPr>
          <w:i/>
          <w:iCs/>
        </w:rPr>
        <w:t>«Земля в плену. И мы — скитальцы...» —</w:t>
      </w:r>
      <w:r>
        <w:rPr/>
        <w:t xml:space="preserve"> обращено к Юлиану Щуцкому.</w:t>
      </w:r>
    </w:p>
    <w:p>
      <w:pPr>
        <w:pStyle w:val="Komtext"/>
        <w:jc w:val="center"/>
        <w:rPr/>
      </w:pPr>
      <w:r>
        <w:rPr>
          <w:i/>
          <w:iCs/>
        </w:rPr>
        <w:t>«И вот опять придет суббота...» —</w:t>
      </w:r>
      <w:r>
        <w:rPr/>
        <w:t xml:space="preserve"> обращено к Юлиану Щуцкому.</w:t>
      </w:r>
    </w:p>
    <w:p>
      <w:pPr>
        <w:pStyle w:val="Komtext"/>
        <w:jc w:val="center"/>
        <w:rPr/>
      </w:pPr>
      <w:r>
        <w:rPr>
          <w:i/>
          <w:iCs/>
        </w:rPr>
        <w:t>«Юдоль твоя — она не в нашей встрече...» —</w:t>
      </w:r>
      <w:r>
        <w:rPr/>
        <w:t xml:space="preserve"> обращено к Юлиану Щуцкому.</w:t>
      </w:r>
    </w:p>
    <w:p>
      <w:pPr>
        <w:pStyle w:val="Komtext"/>
        <w:jc w:val="center"/>
        <w:rPr/>
      </w:pPr>
      <w:r>
        <w:rPr>
          <w:i/>
          <w:iCs/>
        </w:rPr>
        <w:t>Воле —</w:t>
      </w:r>
      <w:r>
        <w:rPr/>
        <w:t xml:space="preserve"> обращено к В.Н. Васильеву.</w:t>
      </w:r>
    </w:p>
    <w:p>
      <w:pPr>
        <w:pStyle w:val="Komtext"/>
        <w:jc w:val="center"/>
        <w:rPr/>
      </w:pPr>
      <w:r>
        <w:rPr>
          <w:i/>
          <w:iCs/>
        </w:rPr>
        <w:t>«Поля любви покрыты медуницей...»</w:t>
      </w:r>
      <w:r>
        <w:rPr/>
        <w:t xml:space="preserve"> — Публ. впервые по </w:t>
      </w:r>
      <w:r>
        <w:rPr>
          <w:i/>
          <w:iCs/>
        </w:rPr>
        <w:t>СбА. Ирине</w:t>
      </w:r>
      <w:r>
        <w:rPr/>
        <w:t xml:space="preserve"> — И. В. Карнаухова, поэтесса, участница так называемого «птичника» — объединения молодых поэтов, которым руководили Черубина де Габриак и С. Я. Маршак.</w:t>
      </w:r>
    </w:p>
    <w:p>
      <w:pPr>
        <w:pStyle w:val="Komtext"/>
        <w:jc w:val="center"/>
        <w:rPr/>
      </w:pPr>
      <w:r>
        <w:rPr>
          <w:i/>
          <w:iCs/>
        </w:rPr>
        <w:t>«Он сказал: «Я Альфа и Омега...»</w:t>
      </w:r>
      <w:r>
        <w:rPr/>
        <w:t xml:space="preserve"> — Обращено к Ю. К. Щуцкому. Ст. 1: цитируются слова Иисуса Христа из Откровения св. Иоанна Богослова (1:8). </w:t>
      </w:r>
      <w:r>
        <w:rPr>
          <w:i/>
          <w:iCs/>
        </w:rPr>
        <w:t xml:space="preserve">Последняя </w:t>
      </w:r>
      <w:r>
        <w:rPr/>
        <w:t>печать — также апокалиптический мотив: седьмая печать с книги Господней, которая будет снята накануне Страшного суда.</w:t>
      </w:r>
    </w:p>
    <w:p>
      <w:pPr>
        <w:pStyle w:val="Komtext"/>
        <w:jc w:val="center"/>
        <w:rPr/>
      </w:pPr>
      <w:r>
        <w:rPr>
          <w:i/>
          <w:iCs/>
        </w:rPr>
        <w:t>«Туман непроглядный и серый...»</w:t>
      </w:r>
      <w:r>
        <w:rPr/>
        <w:t xml:space="preserve"> — Обращено к Ю. К. Щуцкому.</w:t>
      </w:r>
    </w:p>
    <w:p>
      <w:pPr>
        <w:pStyle w:val="Komtext"/>
        <w:jc w:val="center"/>
        <w:rPr/>
      </w:pPr>
      <w:r>
        <w:rPr>
          <w:i/>
          <w:iCs/>
        </w:rPr>
        <w:t>«Вошла Любовь — вечерний Херувим...»</w:t>
      </w:r>
      <w:r>
        <w:rPr/>
        <w:t xml:space="preserve"> — Стихотворение представляет собою сонет-акростих: начальные буквы строк составляют фразу: «Во имя нашей муки».</w:t>
      </w:r>
    </w:p>
    <w:p>
      <w:pPr>
        <w:pStyle w:val="Komtext"/>
        <w:jc w:val="center"/>
        <w:rPr/>
      </w:pPr>
      <w:r>
        <w:rPr>
          <w:i/>
          <w:iCs/>
        </w:rPr>
        <w:t>«Ты сам мне вырезал крестик...» —</w:t>
      </w:r>
      <w:r>
        <w:rPr/>
        <w:t xml:space="preserve"> обращено к Юлиану Щуцкому.</w:t>
      </w:r>
    </w:p>
    <w:p>
      <w:pPr>
        <w:pStyle w:val="Komtext"/>
        <w:jc w:val="center"/>
        <w:rPr/>
      </w:pPr>
      <w:r>
        <w:rPr>
          <w:i/>
          <w:iCs/>
        </w:rPr>
        <w:t>«Ты сказал, что наша любовь — вереск...» —</w:t>
      </w:r>
      <w:r>
        <w:rPr/>
        <w:t xml:space="preserve"> обращено к Юлиану Щуцкому.</w:t>
      </w:r>
    </w:p>
    <w:p>
      <w:pPr>
        <w:pStyle w:val="Komtext"/>
        <w:jc w:val="center"/>
        <w:rPr/>
      </w:pPr>
      <w:r>
        <w:rPr>
          <w:i/>
          <w:iCs/>
        </w:rPr>
        <w:t>«Лесное озеро, поросшее осокой...»</w:t>
      </w:r>
      <w:r>
        <w:rPr/>
        <w:t xml:space="preserve"> — Мотив двойничества повторялся в поэзия Черубины со времени мистификации.</w:t>
      </w:r>
    </w:p>
    <w:p>
      <w:pPr>
        <w:pStyle w:val="Komtext"/>
        <w:jc w:val="center"/>
        <w:rPr/>
      </w:pPr>
      <w:r>
        <w:rPr>
          <w:i/>
          <w:iCs/>
        </w:rPr>
        <w:t>«Чудотворным молилась иконам...»</w:t>
      </w:r>
      <w:r>
        <w:rPr/>
        <w:t xml:space="preserve"> — Обращено к Ю. К. Щуцкому. </w:t>
      </w:r>
      <w:r>
        <w:rPr>
          <w:i/>
          <w:iCs/>
        </w:rPr>
        <w:t xml:space="preserve">Акафист — </w:t>
      </w:r>
      <w:r>
        <w:rPr/>
        <w:t>молитвенно-хвалебное песнопение в честь Иисуса Христа, Богородицы или святого.</w:t>
      </w:r>
    </w:p>
    <w:p>
      <w:pPr>
        <w:pStyle w:val="Komtext"/>
        <w:jc w:val="center"/>
        <w:rPr/>
      </w:pPr>
      <w:r>
        <w:rPr>
          <w:i/>
          <w:iCs/>
        </w:rPr>
        <w:t>Ad Lectorem (К читателю)</w:t>
      </w:r>
      <w:r>
        <w:rPr/>
        <w:t xml:space="preserve"> — Публ. по </w:t>
      </w:r>
      <w:r>
        <w:rPr>
          <w:i/>
          <w:iCs/>
        </w:rPr>
        <w:t xml:space="preserve">СбА </w:t>
      </w:r>
      <w:r>
        <w:rPr/>
        <w:t xml:space="preserve">с тем названием, которое указано Архипповым. Источником для датировки является так называемый «Черный Альбом» Черубины (один из источников </w:t>
      </w:r>
      <w:r>
        <w:rPr>
          <w:i/>
          <w:iCs/>
        </w:rPr>
        <w:t>СбА),</w:t>
      </w:r>
      <w:r>
        <w:rPr/>
        <w:t xml:space="preserve"> который помечен 10 января 1925 года и заключительным стихотворением в котором является этот текст. Мотив ненужности поэзии — общий для Черубины и С. Парнок, последний поэтический цикл которой назывался «Ненужное добро» (1932 — 1933), а сам мотив в поэзии Парнок появился еще раньше (об этом см. коммент. к стихотворению С. Парнок </w:t>
      </w:r>
      <w:r>
        <w:rPr>
          <w:i/>
          <w:iCs/>
        </w:rPr>
        <w:t>«Да, ты жадна, глухонемая...»</w:t>
      </w:r>
      <w:r>
        <w:rPr/>
        <w:t>). В. И. Глоцер считает, что стихотворение посвящено С. Я. Маршаку. См.: Черубина де Габриак. Черный ангел. М.: ИМА-пресс, 1997. С. 5.</w:t>
      </w:r>
    </w:p>
    <w:p>
      <w:pPr>
        <w:pStyle w:val="Komtext"/>
        <w:jc w:val="center"/>
        <w:rPr/>
      </w:pPr>
      <w:r>
        <w:rPr>
          <w:i/>
          <w:iCs/>
        </w:rPr>
        <w:t>«Ты не уйдешь от прожитой любви...»</w:t>
      </w:r>
      <w:r>
        <w:rPr/>
        <w:t xml:space="preserve"> — Публ. впервые по </w:t>
      </w:r>
      <w:r>
        <w:rPr>
          <w:i/>
          <w:iCs/>
        </w:rPr>
        <w:t xml:space="preserve">СбА. Третья стража — </w:t>
      </w:r>
      <w:r>
        <w:rPr/>
        <w:t>так называемая «tertia vigilia» — предпоследняя ночная стража в Римской империи. Вся ночь делилась на четыре стражи, третья начиналась где-то после полуночи.</w:t>
      </w:r>
    </w:p>
    <w:p>
      <w:pPr>
        <w:pStyle w:val="Komtext"/>
        <w:jc w:val="center"/>
        <w:rPr/>
      </w:pPr>
      <w:r>
        <w:rPr>
          <w:i/>
          <w:iCs/>
        </w:rPr>
        <w:t>«Да, целовала и знала...»</w:t>
      </w:r>
      <w:r>
        <w:rPr/>
        <w:t xml:space="preserve"> — Обращено к Н. С. Гумилеву.</w:t>
      </w:r>
    </w:p>
    <w:p>
      <w:pPr>
        <w:pStyle w:val="Komtext"/>
        <w:jc w:val="center"/>
        <w:rPr/>
      </w:pPr>
      <w:r>
        <w:rPr>
          <w:i/>
          <w:iCs/>
        </w:rPr>
        <w:t>«Как разобрать мне знаки...»</w:t>
      </w:r>
      <w:r>
        <w:rPr/>
        <w:t xml:space="preserve"> — </w:t>
      </w:r>
      <w:r>
        <w:rPr>
          <w:i/>
          <w:iCs/>
        </w:rPr>
        <w:t xml:space="preserve">Черный мак — </w:t>
      </w:r>
      <w:r>
        <w:rPr/>
        <w:t>здесь можно понимать как символ забвения.</w:t>
      </w:r>
    </w:p>
    <w:p>
      <w:pPr>
        <w:pStyle w:val="Komtext"/>
        <w:jc w:val="center"/>
        <w:rPr/>
      </w:pPr>
      <w:r>
        <w:rPr>
          <w:i/>
          <w:iCs/>
        </w:rPr>
        <w:t>«И первое в пути — глубокий водоем...»</w:t>
      </w:r>
      <w:r>
        <w:rPr/>
        <w:t xml:space="preserve"> — Публ. впервые по </w:t>
      </w:r>
      <w:r>
        <w:rPr>
          <w:i/>
          <w:iCs/>
        </w:rPr>
        <w:t>СбА.</w:t>
      </w:r>
      <w:r>
        <w:rPr/>
        <w:t xml:space="preserve"> Отражение в воде является, как правило, сюжетным основанием для появления мотива двойничества. Ср.: «Лесное озеро, поросшее осокой».</w:t>
      </w:r>
    </w:p>
    <w:p>
      <w:pPr>
        <w:pStyle w:val="Komtext"/>
        <w:jc w:val="center"/>
        <w:rPr/>
      </w:pPr>
      <w:r>
        <w:rPr>
          <w:i/>
          <w:iCs/>
        </w:rPr>
        <w:t>«Опять, как в письме, повторяю я то же...»</w:t>
      </w:r>
      <w:r>
        <w:rPr/>
        <w:t xml:space="preserve"> — Черные гвоздики в хрустальной чаше («чаше стихов») служат, возможно, указанием на св. Грааль (см. коммент. к стихотворению «Святому Игнатию»), так как черная или темно-красная гвоздика в оккультизме символизирует кровь.</w:t>
      </w:r>
    </w:p>
    <w:p>
      <w:pPr>
        <w:pStyle w:val="Komtext"/>
        <w:jc w:val="center"/>
        <w:rPr/>
      </w:pPr>
      <w:r>
        <w:rPr>
          <w:i/>
          <w:iCs/>
        </w:rPr>
        <w:t>«Был синий вечер в небе...»</w:t>
      </w:r>
      <w:r>
        <w:rPr/>
        <w:t xml:space="preserve"> — Публ. впервые по </w:t>
      </w:r>
      <w:r>
        <w:rPr>
          <w:i/>
          <w:iCs/>
        </w:rPr>
        <w:t>СбА.</w:t>
      </w:r>
    </w:p>
    <w:p>
      <w:pPr>
        <w:pStyle w:val="Komtext"/>
        <w:jc w:val="center"/>
        <w:rPr/>
      </w:pPr>
      <w:r>
        <w:rPr>
          <w:i/>
          <w:iCs/>
        </w:rPr>
        <w:t>«Где Херувим, свое мне давший имя...»</w:t>
      </w:r>
      <w:r>
        <w:rPr/>
        <w:t xml:space="preserve"> — О возведении имени Черубины к имени ангела Херувима см. в примечаниях к вступительной статье. </w:t>
      </w:r>
      <w:r>
        <w:rPr>
          <w:i/>
          <w:iCs/>
        </w:rPr>
        <w:t xml:space="preserve">Каких фиалковых полей — </w:t>
      </w:r>
      <w:r>
        <w:rPr/>
        <w:t>в средневековых западноевропейских источниках фиалка часто служит символом райского цветка. Ср. также использование этого мотива в стихотворении «Прялка».</w:t>
      </w:r>
    </w:p>
    <w:p>
      <w:pPr>
        <w:pStyle w:val="Komtext"/>
        <w:jc w:val="center"/>
        <w:rPr/>
      </w:pPr>
      <w:r>
        <w:rPr>
          <w:i/>
          <w:iCs/>
        </w:rPr>
        <w:t>«Все летают черные птицы...»</w:t>
      </w:r>
      <w:r>
        <w:rPr/>
        <w:t xml:space="preserve"> — В машинописном экземпляре этого стихотворения в собрании М. А. Торбин, источником которого был текст, полученный от вдовы Е. Я. Архиппова, указана другая дата — весна 1927 года. Кроме того, там варианты: ст. 1 — «Летают черные птицы», ст. 4 — «скоро я», ст. 10 — «И тихо промолвил: «Ну что же», ст. 17 — «побелели». </w:t>
      </w:r>
      <w:r>
        <w:rPr>
          <w:i/>
          <w:iCs/>
        </w:rPr>
        <w:t xml:space="preserve">Фавн — </w:t>
      </w:r>
      <w:r>
        <w:rPr/>
        <w:t xml:space="preserve">в римской мифологии то же, что Пан в греческой мифологии (см. коммент. к стихотворению </w:t>
      </w:r>
      <w:r>
        <w:rPr>
          <w:i/>
          <w:iCs/>
        </w:rPr>
        <w:t>«Крест на белом перекрестке...»</w:t>
      </w:r>
      <w:r>
        <w:rPr/>
        <w:t xml:space="preserve">). </w:t>
      </w:r>
      <w:r>
        <w:rPr>
          <w:i/>
          <w:iCs/>
        </w:rPr>
        <w:t xml:space="preserve">Асфодели — </w:t>
      </w:r>
      <w:r>
        <w:rPr/>
        <w:t>цветы, растущие в подземном царстве.</w:t>
      </w:r>
    </w:p>
    <w:p>
      <w:pPr>
        <w:pStyle w:val="Komtext"/>
        <w:jc w:val="center"/>
        <w:rPr/>
      </w:pPr>
      <w:r>
        <w:rPr>
          <w:i/>
          <w:iCs/>
        </w:rPr>
        <w:t>«Фальшиво на дворе моем...»</w:t>
      </w:r>
      <w:r>
        <w:rPr/>
        <w:t xml:space="preserve"> — </w:t>
      </w:r>
      <w:r>
        <w:rPr>
          <w:i/>
          <w:iCs/>
        </w:rPr>
        <w:t xml:space="preserve">И я колдунья с давних пор — </w:t>
      </w:r>
      <w:r>
        <w:rPr/>
        <w:t xml:space="preserve">см. коммент. к стихотворению </w:t>
      </w:r>
      <w:r>
        <w:rPr>
          <w:i/>
          <w:iCs/>
        </w:rPr>
        <w:t>«В зеркале словно стекло замутилось...».</w:t>
      </w:r>
    </w:p>
    <w:p>
      <w:pPr>
        <w:pStyle w:val="Komtext"/>
        <w:jc w:val="center"/>
        <w:rPr/>
      </w:pPr>
      <w:r>
        <w:rPr>
          <w:i/>
          <w:iCs/>
        </w:rPr>
        <w:t>«Ты в зеркало смотри...»</w:t>
      </w:r>
      <w:r>
        <w:rPr/>
        <w:t xml:space="preserve"> — Отражение в зеркале, как и отражение в воде, служит здесь основанием для появления мотива двойничества.</w:t>
      </w:r>
    </w:p>
    <w:p>
      <w:pPr>
        <w:pStyle w:val="Komtext"/>
        <w:jc w:val="center"/>
        <w:rPr/>
      </w:pPr>
      <w:r>
        <w:rPr>
          <w:i/>
          <w:iCs/>
        </w:rPr>
        <w:t>«О, если бы аккорды урагана...»</w:t>
      </w:r>
      <w:r>
        <w:rPr/>
        <w:t xml:space="preserve"> — Публ. впервые по </w:t>
      </w:r>
      <w:r>
        <w:rPr>
          <w:i/>
          <w:iCs/>
        </w:rPr>
        <w:t>СбА.</w:t>
      </w:r>
      <w:r>
        <w:rPr/>
        <w:t xml:space="preserve"> </w:t>
      </w:r>
    </w:p>
    <w:p>
      <w:pPr>
        <w:pStyle w:val="Komtext"/>
        <w:jc w:val="center"/>
        <w:rPr/>
      </w:pPr>
      <w:r>
        <w:rPr>
          <w:i/>
          <w:iCs/>
        </w:rPr>
        <w:t>Н.В.Ш. —</w:t>
      </w:r>
      <w:r>
        <w:rPr/>
        <w:t xml:space="preserve"> обращено к Н.В. Шаскольской-Брюлловой.</w:t>
      </w:r>
    </w:p>
    <w:p>
      <w:pPr>
        <w:pStyle w:val="Komtext"/>
        <w:jc w:val="center"/>
        <w:rPr/>
      </w:pPr>
      <w:r>
        <w:rPr>
          <w:i/>
          <w:iCs/>
        </w:rPr>
        <w:t>Успение</w:t>
      </w:r>
      <w:r>
        <w:rPr/>
        <w:t xml:space="preserve"> — Публ. впервые по машинописному экземпляру (Собрание М. А. Торбин. Дом-музей Марины Цветаевой, Москва). Сомнения в датировке связаны с тем, что, кроме даты, в нашем источнике указано место написания — «Петербург, </w:t>
      </w:r>
      <w:r>
        <w:rPr>
          <w:i/>
          <w:iCs/>
        </w:rPr>
        <w:t xml:space="preserve">Спас-на-Водах» — </w:t>
      </w:r>
      <w:r>
        <w:rPr/>
        <w:t>несохранившийся храм Христа Спасителя и Св. Николая в Петербурге, у Адмиралтейского завода. Построен в 1910 — 1911 гг., посвящен памяти моряков, погибших в русско-японскую войну 1904 — 1905 гг. Поскольку в 1928 году поэтесса была уже в ссылке, в Ташкенте, то либо дата, либо место написания неверны. Стихотворение обращено к В. Я. Архиппову, что также засвидетельствовано в нашем источнике.</w:t>
      </w:r>
    </w:p>
    <w:p>
      <w:pPr>
        <w:pStyle w:val="Komtext"/>
        <w:jc w:val="center"/>
        <w:rPr/>
      </w:pPr>
      <w:r>
        <w:rPr>
          <w:i/>
          <w:iCs/>
        </w:rPr>
        <w:t xml:space="preserve">«Прислушайся к ночному сновиденью...» </w:t>
      </w:r>
      <w:r>
        <w:rPr/>
        <w:t>— Публ. по списку из собрания М. А. Торбин (рукою К. Л. Архипповой). В этом списке указано, что стихотворение обращено к Е. Я. Архиппову.</w:t>
      </w:r>
    </w:p>
    <w:p>
      <w:pPr>
        <w:pStyle w:val="Komtext"/>
        <w:jc w:val="center"/>
        <w:rPr/>
      </w:pPr>
      <w:r>
        <w:rPr/>
      </w:r>
    </w:p>
    <w:p>
      <w:pPr>
        <w:pStyle w:val="Heading3"/>
        <w:jc w:val="center"/>
        <w:rPr>
          <w:i/>
          <w:i/>
          <w:iCs/>
        </w:rPr>
      </w:pPr>
      <w:r>
        <w:rPr>
          <w:i/>
          <w:iCs/>
        </w:rPr>
        <w:t>Принятые сокращения:</w:t>
      </w:r>
    </w:p>
    <w:p>
      <w:pPr>
        <w:pStyle w:val="Komtext"/>
        <w:jc w:val="center"/>
        <w:rPr/>
      </w:pPr>
      <w:r>
        <w:rPr>
          <w:b/>
          <w:bCs/>
          <w:i/>
          <w:iCs/>
        </w:rPr>
        <w:t xml:space="preserve">СбА — </w:t>
      </w:r>
      <w:r>
        <w:rPr>
          <w:b/>
          <w:bCs/>
        </w:rPr>
        <w:t>Сборник Архиппова</w:t>
      </w:r>
      <w:r>
        <w:rPr/>
        <w:t xml:space="preserve"> — машинописный сборник стихотворений Черубины де Габриак, составленный в 1928 г. Е. Я. Архипповым (РГАЛИ. Ф. 1458, on. 1, ед. хр. 102).</w:t>
      </w:r>
    </w:p>
    <w:p>
      <w:pPr>
        <w:pStyle w:val="Komtext"/>
        <w:jc w:val="center"/>
        <w:rPr/>
      </w:pPr>
      <w:r>
        <w:rPr>
          <w:b/>
          <w:bCs/>
          <w:i/>
          <w:iCs/>
        </w:rPr>
        <w:t xml:space="preserve">СбП — </w:t>
      </w:r>
      <w:r>
        <w:rPr>
          <w:b/>
          <w:bCs/>
        </w:rPr>
        <w:t xml:space="preserve">Сборник Петровича </w:t>
      </w:r>
      <w:r>
        <w:rPr/>
        <w:t>— машинописный сборник стихотворений Черубины де Габриак, хранящийся у В. П. Купченко и, по его свидетельству, составленный петербургским коллекционером и любителем творчества Черубины де Габриак Л. Л. Петровичем.</w:t>
      </w:r>
    </w:p>
    <w:p>
      <w:pPr>
        <w:pStyle w:val="Komtext"/>
        <w:jc w:val="center"/>
        <w:rPr/>
      </w:pPr>
      <w:r>
        <w:rPr>
          <w:b/>
          <w:bCs/>
          <w:i/>
          <w:iCs/>
        </w:rPr>
        <w:t xml:space="preserve">Новый мир — </w:t>
      </w:r>
      <w:r>
        <w:rPr>
          <w:b/>
          <w:bCs/>
        </w:rPr>
        <w:t xml:space="preserve">Новый мир. 1988. № 12 </w:t>
      </w:r>
      <w:r>
        <w:rPr/>
        <w:t>(с указанием страницы) — публикация В. И. Глоцера, содержащая тексты стихотворений Черубины де Габриак, ее письма к М. А. Волошину, «Автобиографию», составленную Е. Я. Архипповым по письмам поэтессы, «Исповедь», а также воспоминания М. А. Волошина «История Черубины».</w:t>
      </w:r>
    </w:p>
    <w:p>
      <w:pPr>
        <w:pStyle w:val="Komtext"/>
        <w:jc w:val="center"/>
        <w:rPr/>
      </w:pPr>
      <w:r>
        <w:rPr>
          <w:b/>
          <w:bCs/>
          <w:i/>
          <w:iCs/>
        </w:rPr>
        <w:t xml:space="preserve">Гумилевские чтения </w:t>
      </w:r>
      <w:r>
        <w:rPr>
          <w:b/>
          <w:bCs/>
        </w:rPr>
        <w:t>— Гумилевские чтения.</w:t>
      </w:r>
      <w:r>
        <w:rPr/>
        <w:t xml:space="preserve"> Wiener Slawistischer Almanach. 1984. Sdb. 15. Wien, 1984. S. 101 — 122 — публикация поэтических текстов Черубины де Габриак.</w:t>
      </w:r>
    </w:p>
    <w:p>
      <w:pPr>
        <w:pStyle w:val="Style10"/>
        <w:spacing w:before="280" w:after="240"/>
        <w:jc w:val="center"/>
        <w:rPr/>
      </w:pPr>
      <w:r>
        <w:rPr/>
      </w:r>
    </w:p>
    <w:p>
      <w:pPr>
        <w:pStyle w:val="Ist"/>
        <w:jc w:val="center"/>
        <w:rPr/>
      </w:pPr>
      <w:r>
        <w:rPr/>
        <w:t>(Источники — «Sub rosa»: А. Герцык, С. Парнок, П. Соловьева, Черубина де Габриак»,</w:t>
        <w:br/>
        <w:t>М., «Эллис Лак», 1999 г.</w:t>
        <w:br/>
        <w:br/>
        <w:t>Черубина де Габриак «Исповедь».—  М.: Аграф, 1999. — 384 с. —  стр.46-67)</w:t>
      </w:r>
    </w:p>
    <w:p>
      <w:pPr>
        <w:pStyle w:val="Style1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basedOn w:val="Style9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or">
    <w:name w:val="afor"/>
    <w:basedOn w:val="Normal"/>
    <w:qFormat/>
    <w:pPr>
      <w:spacing w:before="280" w:after="280"/>
    </w:pPr>
    <w:rPr/>
  </w:style>
  <w:style w:type="paragraph" w:styleId="Afav">
    <w:name w:val="afav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Data">
    <w:name w:val="data"/>
    <w:basedOn w:val="Normal"/>
    <w:qFormat/>
    <w:pPr>
      <w:spacing w:before="280" w:after="280"/>
    </w:pPr>
    <w:rPr/>
  </w:style>
  <w:style w:type="paragraph" w:styleId="W">
    <w:name w:val="w"/>
    <w:basedOn w:val="Normal"/>
    <w:qFormat/>
    <w:pPr>
      <w:spacing w:before="280" w:after="280"/>
    </w:pPr>
    <w:rPr/>
  </w:style>
  <w:style w:type="paragraph" w:styleId="Posv">
    <w:name w:val="posv"/>
    <w:basedOn w:val="Normal"/>
    <w:qFormat/>
    <w:pPr>
      <w:spacing w:before="280" w:after="280"/>
    </w:pPr>
    <w:rPr/>
  </w:style>
  <w:style w:type="paragraph" w:styleId="Komtext">
    <w:name w:val="komtext"/>
    <w:basedOn w:val="Normal"/>
    <w:qFormat/>
    <w:pPr>
      <w:spacing w:before="280" w:after="280"/>
    </w:pPr>
    <w:rPr/>
  </w:style>
  <w:style w:type="paragraph" w:styleId="Og">
    <w:name w:val="og"/>
    <w:basedOn w:val="Normal"/>
    <w:qFormat/>
    <w:pPr>
      <w:spacing w:before="280" w:after="280"/>
    </w:pPr>
    <w:rPr/>
  </w:style>
  <w:style w:type="paragraph" w:styleId="Og1">
    <w:name w:val="og1"/>
    <w:basedOn w:val="Normal"/>
    <w:qFormat/>
    <w:pPr>
      <w:spacing w:before="280" w:after="280"/>
    </w:pPr>
    <w:rPr/>
  </w:style>
  <w:style w:type="paragraph" w:styleId="Ist">
    <w:name w:val="ist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dolya.boom.ru/gabriak/cherubispov.htm" TargetMode="External"/><Relationship Id="rId3" Type="http://schemas.openxmlformats.org/officeDocument/2006/relationships/hyperlink" Target="http://ndolya.boom.ru/volosh/mvcherub.htm" TargetMode="External"/><Relationship Id="rId4" Type="http://schemas.openxmlformats.org/officeDocument/2006/relationships/hyperlink" Target="http://ndolya.boom.ru/volosh/mvcherub.htm" TargetMode="External"/><Relationship Id="rId5" Type="http://schemas.openxmlformats.org/officeDocument/2006/relationships/hyperlink" Target="http://ndolya.boom.ru/gabriak/cherubauto.htm" TargetMode="External"/><Relationship Id="rId6" Type="http://schemas.openxmlformats.org/officeDocument/2006/relationships/hyperlink" Target="http://ndolya.boom.ru/gabriak/cherubauto.htm" TargetMode="External"/><Relationship Id="rId7" Type="http://schemas.openxmlformats.org/officeDocument/2006/relationships/hyperlink" Target="http://ndolya.boom.ru/volosh/mvcherub.htm" TargetMode="External"/><Relationship Id="rId8" Type="http://schemas.openxmlformats.org/officeDocument/2006/relationships/hyperlink" Target="http://ndolya.boom.ru/volosh/gorcherub.htm" TargetMode="External"/><Relationship Id="rId9" Type="http://schemas.openxmlformats.org/officeDocument/2006/relationships/hyperlink" Target="http://ndolya.boom.ru/volosh/index.htm" TargetMode="External"/><Relationship Id="rId10" Type="http://schemas.openxmlformats.org/officeDocument/2006/relationships/hyperlink" Target="http://ndolya.boom.ru/volosh/Corona_Astralis.htm" TargetMode="External"/><Relationship Id="rId11" Type="http://schemas.openxmlformats.org/officeDocument/2006/relationships/hyperlink" Target="http://ndolya.boom.ru/volosh/mvcherub.htm" TargetMode="External"/><Relationship Id="rId12" Type="http://schemas.openxmlformats.org/officeDocument/2006/relationships/hyperlink" Target="http://ndolya.boom.ru/poets/sofi.htm" TargetMode="External"/><Relationship Id="rId13" Type="http://schemas.openxmlformats.org/officeDocument/2006/relationships/hyperlink" Target="http://ndolya.boom.ru/volosh/mvcherub.htm" TargetMode="External"/><Relationship Id="rId14" Type="http://schemas.openxmlformats.org/officeDocument/2006/relationships/hyperlink" Target="http://ndolya.boom.ru/tsvetaeva/MTsL1.html" TargetMode="External"/><Relationship Id="rId15" Type="http://schemas.openxmlformats.org/officeDocument/2006/relationships/hyperlink" Target="http://ndolya.boom.ru/tsvetaeva/index.htm" TargetMode="External"/><Relationship Id="rId16" Type="http://schemas.openxmlformats.org/officeDocument/2006/relationships/hyperlink" Target="http://ndolya.boom.ru/volosh/mvcherub.htm" TargetMode="External"/><Relationship Id="rId17" Type="http://schemas.openxmlformats.org/officeDocument/2006/relationships/hyperlink" Target="http://ndolya.boom.ru/poets/sofi.htm" TargetMode="External"/><Relationship Id="rId18" Type="http://schemas.openxmlformats.org/officeDocument/2006/relationships/hyperlink" Target="http://ndolya.boom.ru/tsvetaeva/MTsL1.html" TargetMode="External"/><Relationship Id="rId19" Type="http://schemas.openxmlformats.org/officeDocument/2006/relationships/hyperlink" Target="http://ndolya.boom.ru/volosh/gorcherub.htm" TargetMode="External"/><Relationship Id="rId20" Type="http://schemas.openxmlformats.org/officeDocument/2006/relationships/hyperlink" Target="http://ndolya.boom.ru/volosh/index.htm" TargetMode="External"/><Relationship Id="rId21" Type="http://schemas.openxmlformats.org/officeDocument/2006/relationships/hyperlink" Target="http://ndolya.boom.ru/volosh/Corona_Astralis.htm" TargetMode="External"/><Relationship Id="rId22" Type="http://schemas.openxmlformats.org/officeDocument/2006/relationships/hyperlink" Target="http://ndolya.boom.ru/volosh/mvcherub.htm" TargetMode="External"/><Relationship Id="rId23" Type="http://schemas.openxmlformats.org/officeDocument/2006/relationships/hyperlink" Target="http://ndolya.boom.ru/poets/sofi.htm" TargetMode="External"/><Relationship Id="rId24" Type="http://schemas.openxmlformats.org/officeDocument/2006/relationships/hyperlink" Target="http://ndolya.boom.ru/volosh/mvcherub.htm" TargetMode="External"/><Relationship Id="rId25" Type="http://schemas.openxmlformats.org/officeDocument/2006/relationships/hyperlink" Target="http://ndolya.boom.ru/tsvetaeva/MTsL1.html" TargetMode="External"/><Relationship Id="rId26" Type="http://schemas.openxmlformats.org/officeDocument/2006/relationships/hyperlink" Target="http://ndolya.boom.ru/tsvetaeva/index.htm" TargetMode="External"/><Relationship Id="rId27" Type="http://schemas.openxmlformats.org/officeDocument/2006/relationships/hyperlink" Target="http://ndolya.boom.ru/volosh/mvcherub.htm" TargetMode="External"/><Relationship Id="rId28" Type="http://schemas.openxmlformats.org/officeDocument/2006/relationships/hyperlink" Target="http://ndolya.boom.ru/poets/sofi.htm" TargetMode="External"/><Relationship Id="rId29" Type="http://schemas.openxmlformats.org/officeDocument/2006/relationships/hyperlink" Target="http://ndolya.boom.ru/tsvetaeva/MTsL1.html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7:07:00Z</dcterms:created>
  <dc:creator>вап</dc:creator>
  <dc:description/>
  <cp:keywords/>
  <dc:language>en-US</dc:language>
  <cp:lastModifiedBy>User</cp:lastModifiedBy>
  <dcterms:modified xsi:type="dcterms:W3CDTF">2012-01-21T18:45:00Z</dcterms:modified>
  <cp:revision>27</cp:revision>
  <dc:subject/>
  <dc:title>                          КАК, БРАТЬЯ- БЛИЗНЕЦЫ</dc:title>
</cp:coreProperties>
</file>